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lang w:eastAsia="zh-CN"/>
        </w:rPr>
      </w:pPr>
      <w:r>
        <w:rPr>
          <w:b/>
          <w:sz w:val="36"/>
          <w:szCs w:val="36"/>
        </w:rPr>
        <w:t xml:space="preserve">Thiên Sứ </w:t>
      </w:r>
      <w:r>
        <w:rPr>
          <w:b/>
          <w:sz w:val="36"/>
          <w:szCs w:val="36"/>
          <w:lang w:eastAsia="zh-CN"/>
        </w:rPr>
        <w:t>C</w:t>
      </w:r>
      <w:r>
        <w:rPr>
          <w:b/>
          <w:sz w:val="36"/>
          <w:szCs w:val="36"/>
        </w:rPr>
        <w:t>ủa Đức Chúa Trời</w:t>
      </w:r>
      <w:r>
        <w:rPr>
          <w:b/>
          <w:sz w:val="36"/>
          <w:szCs w:val="36"/>
          <w:lang w:eastAsia="zh-CN"/>
        </w:rPr>
        <w:t xml:space="preserve"> Và Sự Ủy Nhiệm Của Ngài</w:t>
      </w:r>
    </w:p>
    <w:p>
      <w:pPr>
        <w:pStyle w:val="Normal"/>
        <w:snapToGrid w:val="false"/>
        <w:jc w:val="center"/>
        <w:rPr>
          <w:b/>
          <w:b/>
          <w:sz w:val="24"/>
          <w:szCs w:val="24"/>
          <w:lang w:eastAsia="zh-CN"/>
        </w:rPr>
      </w:pPr>
      <w:r>
        <w:rPr>
          <w:b/>
          <w:sz w:val="24"/>
          <w:szCs w:val="24"/>
          <w:lang w:eastAsia="zh-CN"/>
        </w:rPr>
        <w:t>(</w:t>
      </w:r>
      <w:r>
        <w:rPr>
          <w:b/>
          <w:sz w:val="24"/>
          <w:szCs w:val="24"/>
        </w:rPr>
        <w:t xml:space="preserve">Thiên Sứ </w:t>
      </w:r>
      <w:r>
        <w:rPr>
          <w:b/>
          <w:sz w:val="24"/>
          <w:szCs w:val="24"/>
          <w:lang w:eastAsia="zh-CN"/>
        </w:rPr>
        <w:t>C</w:t>
      </w:r>
      <w:r>
        <w:rPr>
          <w:b/>
          <w:sz w:val="24"/>
          <w:szCs w:val="24"/>
        </w:rPr>
        <w:t xml:space="preserve">ủa Đức </w:t>
      </w:r>
      <w:r>
        <w:rPr>
          <w:b/>
          <w:sz w:val="24"/>
          <w:szCs w:val="24"/>
          <w:lang w:eastAsia="zh-CN"/>
        </w:rPr>
        <w:t>Chúa Trời)</w:t>
      </w:r>
    </w:p>
    <w:p>
      <w:pPr>
        <w:pStyle w:val="Normal"/>
        <w:snapToGrid w:val="false"/>
        <w:jc w:val="center"/>
        <w:rPr>
          <w:b/>
          <w:b/>
          <w:sz w:val="20"/>
          <w:szCs w:val="24"/>
          <w:lang w:eastAsia="zh-CN"/>
        </w:rPr>
      </w:pPr>
      <w:r>
        <w:rPr>
          <w:b/>
          <w:sz w:val="20"/>
          <w:szCs w:val="24"/>
          <w:lang w:eastAsia="zh-CN"/>
        </w:rPr>
      </w:r>
    </w:p>
    <w:p>
      <w:pPr>
        <w:pStyle w:val="Normal"/>
        <w:pBdr>
          <w:top w:val="single" w:sz="4" w:space="1" w:color="000000"/>
          <w:left w:val="single" w:sz="4" w:space="4" w:color="000000"/>
          <w:bottom w:val="single" w:sz="4" w:space="1" w:color="000000"/>
          <w:right w:val="single" w:sz="4" w:space="4" w:color="000000"/>
        </w:pBdr>
        <w:snapToGrid w:val="false"/>
        <w:ind w:left="600" w:right="653" w:firstLine="360"/>
        <w:jc w:val="both"/>
        <w:rPr>
          <w:sz w:val="20"/>
          <w:lang w:eastAsia="zh-CN"/>
        </w:rPr>
      </w:pPr>
      <w:r>
        <w:rPr>
          <w:sz w:val="20"/>
        </w:rPr>
        <w:t xml:space="preserve">Sứ điệp nầy được dịch từ băng ghi âm số </w:t>
      </w:r>
      <w:hyperlink r:id="rId2">
        <w:r>
          <w:rPr>
            <w:rStyle w:val="InternetLink"/>
            <w:b/>
            <w:sz w:val="20"/>
            <w:u w:val="none"/>
            <w:lang w:eastAsia="zh-CN"/>
          </w:rPr>
          <w:t>47-1102</w:t>
        </w:r>
      </w:hyperlink>
      <w:r>
        <w:rPr>
          <w:b/>
          <w:color w:val="0000FF"/>
          <w:sz w:val="20"/>
        </w:rPr>
        <w:t xml:space="preserve"> </w:t>
      </w:r>
      <w:r>
        <w:rPr>
          <w:sz w:val="20"/>
        </w:rPr>
        <w:t>“</w:t>
      </w:r>
      <w:hyperlink r:id="rId3">
        <w:r>
          <w:rPr>
            <w:rStyle w:val="InternetLink"/>
            <w:b/>
            <w:sz w:val="20"/>
            <w:u w:val="none"/>
          </w:rPr>
          <w:t>The Angel Of God &amp; His Commission</w:t>
        </w:r>
        <w:r>
          <w:rPr>
            <w:rStyle w:val="InternetLink"/>
            <w:sz w:val="20"/>
            <w:lang w:eastAsia="zh-CN"/>
          </w:rPr>
          <w:t>”</w:t>
        </w:r>
      </w:hyperlink>
      <w:r>
        <w:rPr>
          <w:sz w:val="20"/>
          <w:lang w:eastAsia="zh-CN"/>
        </w:rPr>
        <w:t>, d</w:t>
      </w:r>
      <w:r>
        <w:rPr>
          <w:sz w:val="20"/>
        </w:rPr>
        <w:t xml:space="preserve">ài 71 phút, được giảng bởi Anh (Brother) William Marrion Branham, vào chiều Chúa nhật, ngày 02/11/1947, tại </w:t>
      </w:r>
      <w:r>
        <w:rPr>
          <w:sz w:val="20"/>
          <w:lang w:eastAsia="zh-CN"/>
        </w:rPr>
        <w:t xml:space="preserve">Nhà thờ </w:t>
      </w:r>
      <w:r>
        <w:rPr>
          <w:sz w:val="20"/>
        </w:rPr>
        <w:t>Đền Thờ Shriner</w:t>
      </w:r>
      <w:r>
        <w:rPr>
          <w:sz w:val="20"/>
          <w:lang w:eastAsia="zh-CN"/>
        </w:rPr>
        <w:t xml:space="preserve"> (</w:t>
      </w:r>
      <w:r>
        <w:rPr>
          <w:sz w:val="20"/>
        </w:rPr>
        <w:t>Shriner</w:t>
      </w:r>
      <w:r>
        <w:rPr>
          <w:sz w:val="20"/>
          <w:lang w:eastAsia="zh-CN"/>
        </w:rPr>
        <w:t xml:space="preserve"> Temple)</w:t>
      </w:r>
      <w:r>
        <w:rPr>
          <w:sz w:val="20"/>
        </w:rPr>
        <w:t>, Phoenix</w:t>
      </w:r>
      <w:r>
        <w:rPr>
          <w:sz w:val="20"/>
          <w:lang w:eastAsia="zh-CN"/>
        </w:rPr>
        <w:t>,</w:t>
      </w:r>
      <w:r>
        <w:rPr>
          <w:sz w:val="20"/>
        </w:rPr>
        <w:t xml:space="preserve"> Arizona, USA. </w:t>
      </w:r>
      <w:r>
        <w:rPr>
          <w:sz w:val="20"/>
          <w:lang w:eastAsia="zh-CN"/>
        </w:rPr>
        <w:t xml:space="preserve">(Corrected from 47-1130, Bản dịch tiếng Việt đã duyệt lần thứ 4, ngày </w:t>
      </w:r>
      <w:hyperlink r:id="rId4">
        <w:r>
          <w:rPr>
            <w:rStyle w:val="InternetLink"/>
            <w:sz w:val="20"/>
            <w:u w:val="none"/>
            <w:lang w:eastAsia="zh-CN"/>
          </w:rPr>
          <w:t>5</w:t>
        </w:r>
        <w:r>
          <w:rPr>
            <w:rStyle w:val="InternetLink"/>
            <w:sz w:val="20"/>
            <w:u w:val="none"/>
          </w:rPr>
          <w:t>/</w:t>
        </w:r>
        <w:r>
          <w:rPr>
            <w:rStyle w:val="InternetLink"/>
            <w:sz w:val="20"/>
            <w:u w:val="none"/>
            <w:lang w:eastAsia="zh-CN"/>
          </w:rPr>
          <w:t>7</w:t>
        </w:r>
        <w:r>
          <w:rPr>
            <w:rStyle w:val="InternetLink"/>
            <w:sz w:val="20"/>
            <w:u w:val="none"/>
          </w:rPr>
          <w:t>/2009</w:t>
        </w:r>
      </w:hyperlink>
      <w:r>
        <w:rPr>
          <w:sz w:val="20"/>
        </w:rPr>
        <w:t xml:space="preserve"> - </w:t>
      </w:r>
      <w:hyperlink r:id="rId5">
        <w:r>
          <w:rPr>
            <w:rStyle w:val="InternetLink"/>
            <w:sz w:val="20"/>
            <w:u w:val="none"/>
          </w:rPr>
          <w:t xml:space="preserve">Vietnamese Translation, Revision </w:t>
        </w:r>
        <w:r>
          <w:rPr>
            <w:rStyle w:val="InternetLink"/>
            <w:sz w:val="20"/>
            <w:u w:val="none"/>
            <w:lang w:eastAsia="zh-CN"/>
          </w:rPr>
          <w:t>4</w:t>
        </w:r>
      </w:hyperlink>
      <w:r>
        <w:rPr>
          <w:sz w:val="20"/>
          <w:lang w:eastAsia="zh-CN"/>
        </w:rPr>
        <w:t>)</w:t>
      </w:r>
    </w:p>
    <w:p>
      <w:pPr>
        <w:pStyle w:val="Normal"/>
        <w:snapToGrid w:val="false"/>
        <w:spacing w:before="0" w:after="80"/>
        <w:jc w:val="both"/>
        <w:rPr>
          <w:sz w:val="20"/>
          <w:lang w:eastAsia="zh-CN"/>
        </w:rPr>
      </w:pPr>
      <w:r>
        <w:rPr>
          <w:sz w:val="20"/>
          <w:lang w:eastAsia="zh-CN"/>
        </w:rPr>
      </w:r>
    </w:p>
    <w:p>
      <w:pPr>
        <w:pStyle w:val="Normal"/>
        <w:snapToGrid w:val="false"/>
        <w:spacing w:before="0" w:after="80"/>
        <w:jc w:val="both"/>
        <w:rPr/>
      </w:pPr>
      <w:r>
        <w:rPr>
          <w:vertAlign w:val="superscript"/>
        </w:rPr>
        <w:t>E-1</w:t>
      </w:r>
      <w:r>
        <w:rPr/>
        <w:tab/>
        <w:t>Canada, và phần lớn của nước Mỹ. Tôi không biết nơi nào tôi thích được ở chiều nay hơn là nơi tôi ở ngay lúc nầy tại Phoenix</w:t>
      </w:r>
      <w:r>
        <w:rPr>
          <w:lang w:eastAsia="zh-CN"/>
        </w:rPr>
        <w:t>,</w:t>
      </w:r>
      <w:r>
        <w:rPr/>
        <w:t xml:space="preserve"> Arizona. Và tôi đến trong Danh Chúa để cầu nguyện cho người đau, để nói rằng tôi tin nhiều phép lạ quyền năng sẽ được thực hiện trong 8 Chúa nhật sắp đến nầy. Tôi tin nó sẽ một trong những Buổi nhóm lớn nhất mà thật sự ban cho Phoenix một sự phục hưng điển hình thuở xưa để bắt đầu tại đây, nó sẽ không chấm dứt cho đến khi chính Đấng Chủ tể sẽ xuất hiện ngay trước mắt.</w:t>
      </w:r>
    </w:p>
    <w:p>
      <w:pPr>
        <w:pStyle w:val="Normal"/>
        <w:snapToGrid w:val="false"/>
        <w:spacing w:before="0" w:after="80"/>
        <w:jc w:val="both"/>
        <w:rPr/>
      </w:pPr>
      <w:r>
        <w:rPr/>
        <w:tab/>
        <w:t>Sáng nay khi thức giấc và ngủ dậy từ giường, tôi đi đến cửa sổ vén màn lên nhìn lại về hướng núi Camelback, những cây cọ xanh tươi ở núi rừng nơi đây, và ngay khi mặt trời vừa lên chiếu sáng trên núi, tôi nghĩ những người dân Arizona, Phoenix sẽ thật biết ở được sống trong một nơi như vậy. Ở Phoenix, Arizona họ hướng tới Thiên đàng gần nhất. Thật là một bầu không khí Thiên đàng như vậy. Tôi biết ơn tôi có 8 tuần ở với anh em, hay 8 ngày Chúa nhật.</w:t>
      </w:r>
    </w:p>
    <w:p>
      <w:pPr>
        <w:pStyle w:val="Normal"/>
        <w:snapToGrid w:val="false"/>
        <w:spacing w:before="0" w:after="80"/>
        <w:jc w:val="both"/>
        <w:rPr/>
      </w:pPr>
      <w:r>
        <w:rPr>
          <w:vertAlign w:val="superscript"/>
        </w:rPr>
        <w:t>E-2</w:t>
      </w:r>
      <w:r>
        <w:rPr/>
        <w:tab/>
        <w:t>Chúa nhật nầy, có lẽ có nhiều người ở đây mà tôi chưa hề gặp trước đây, và tôi muốn gặp gỡ các bạn. Tôi muốn có một thì giờ với các bạn, nói với anh chị em và bắt tay trò chuyện với anh chị em. Có lẽ tôi có thể nói vào thời điểm sau.</w:t>
      </w:r>
    </w:p>
    <w:p>
      <w:pPr>
        <w:pStyle w:val="Normal"/>
        <w:snapToGrid w:val="false"/>
        <w:spacing w:before="0" w:after="80"/>
        <w:jc w:val="both"/>
        <w:rPr/>
      </w:pPr>
      <w:r>
        <w:rPr/>
        <w:tab/>
        <w:t xml:space="preserve">Ngay khi những Buổi nhóm nầy kết thúc, tôi đi tới -- đi xuống California </w:t>
      </w:r>
      <w:r>
        <w:rPr>
          <w:lang w:eastAsia="zh-CN"/>
        </w:rPr>
        <w:t xml:space="preserve">[Mỹ] </w:t>
      </w:r>
      <w:r>
        <w:rPr/>
        <w:t>lập tức, và rồi từ đó tới Frisco</w:t>
      </w:r>
      <w:r>
        <w:rPr>
          <w:lang w:eastAsia="zh-CN"/>
        </w:rPr>
        <w:t xml:space="preserve"> [Mỹ]</w:t>
      </w:r>
      <w:r>
        <w:rPr/>
        <w:t xml:space="preserve">, và rồi tới </w:t>
      </w:r>
      <w:r>
        <w:rPr>
          <w:lang w:eastAsia="zh-CN"/>
        </w:rPr>
        <w:t xml:space="preserve">thành phố </w:t>
      </w:r>
      <w:r>
        <w:rPr/>
        <w:t xml:space="preserve">Vancouver, </w:t>
      </w:r>
      <w:r>
        <w:rPr>
          <w:lang w:eastAsia="zh-CN"/>
        </w:rPr>
        <w:t xml:space="preserve">tỉnh </w:t>
      </w:r>
      <w:r>
        <w:rPr/>
        <w:t>British Columbia</w:t>
      </w:r>
      <w:r>
        <w:rPr>
          <w:lang w:eastAsia="zh-CN"/>
        </w:rPr>
        <w:t xml:space="preserve"> [Canada]</w:t>
      </w:r>
      <w:r>
        <w:rPr/>
        <w:t>, bắt đầu thứ Ba. Trông mong những đám đông lớn ở Vancouver, vì Buổi nhóm Calgary</w:t>
      </w:r>
      <w:r>
        <w:rPr>
          <w:lang w:eastAsia="zh-CN"/>
        </w:rPr>
        <w:t xml:space="preserve"> [Canada]</w:t>
      </w:r>
      <w:r>
        <w:rPr/>
        <w:t>...</w:t>
      </w:r>
    </w:p>
    <w:p>
      <w:pPr>
        <w:pStyle w:val="Normal"/>
        <w:snapToGrid w:val="false"/>
        <w:spacing w:before="0" w:after="80"/>
        <w:jc w:val="both"/>
        <w:rPr/>
      </w:pPr>
      <w:r>
        <w:rPr/>
        <w:tab/>
        <w:t>Đó là Buổi nhóm vừa rồi của tôi. Chúa Jêsus đã đến trong Buổi nhóm đầy năng quyền nhất mà tôi từng chứng kiến trong đời tại Calgary. Thật đầy quyền năng suốt cả Canada. Người dân Canada... Có lẽ có một số người ở đây lúc nầy. Họ sẽ có mặt sau khi Buổi nhóm chấm dứt ở trên đó, vì có hàng trăm người sẽ không thể đi vào hàng người xin cầu nguyện, sẽ tiếp tục đến đây.</w:t>
      </w:r>
    </w:p>
    <w:p>
      <w:pPr>
        <w:pStyle w:val="Normal"/>
        <w:snapToGrid w:val="false"/>
        <w:spacing w:before="0" w:after="80"/>
        <w:jc w:val="both"/>
        <w:rPr/>
      </w:pPr>
      <w:r>
        <w:rPr>
          <w:vertAlign w:val="superscript"/>
        </w:rPr>
        <w:t>E-3</w:t>
      </w:r>
      <w:r>
        <w:rPr/>
        <w:tab/>
        <w:t>Nhưng người dân Canada có khoảng 30 đến 50 năm sau nước Mỹ. Họ không có lối sống nhanh mà chúng ta có hiện giờ. Họ không bao giờ vội vã. Họ rất khiêm nhường và dịu dàng, chờ đợi quyền năng của Đức Chúa Trời Toàn Năng. Ngài chắc chắn đã biểu lộ quyền năng tốt đẹp vĩ đại của Ngài giữa người dân Canada. Điếc, câm, mù, ung thư, què quặt, bại liệt, ồ, mọi thứ đã xảy ra. Và có nhiều ngàn người đã không vào được hàng người xin cầu nguyện, được báo cáo đã tụ họp lại ở Vancouver rồi.</w:t>
      </w:r>
    </w:p>
    <w:p>
      <w:pPr>
        <w:pStyle w:val="Normal"/>
        <w:snapToGrid w:val="false"/>
        <w:spacing w:before="0" w:after="80"/>
        <w:jc w:val="both"/>
        <w:rPr/>
      </w:pPr>
      <w:r>
        <w:rPr/>
        <w:tab/>
        <w:t>Một trong những điều nổi bật nhất mà tôi có thể nghĩ đến lúc nầy, là một cậu bé ngồi trong xe lăn, mà tôi đã tuyên bố, và thật như tôi đang đứng đây... Thiên sứ nầy Ngài đã Hứa với tôi, nếu tôi chân thành và làm cho dân sự tin, sẽ không có điều gì đứng nổi trước lời cầu nguyện...</w:t>
      </w:r>
    </w:p>
    <w:p>
      <w:pPr>
        <w:pStyle w:val="Normal"/>
        <w:snapToGrid w:val="false"/>
        <w:spacing w:before="0" w:after="80"/>
        <w:jc w:val="both"/>
        <w:rPr/>
      </w:pPr>
      <w:r>
        <w:rPr/>
        <w:tab/>
        <w:t>Cho nên, họ muốn thấy điều gì sẽ xảy ra trong hàng người xin cầu nguyện nơi không có gì ngoài những người tàn tật. Vì thế họ đưa ra ở đó một hàng người xin cầu nguyện, là một phép lạ, vì không có gì ngoài những người què, tàn tật. Và chúng ta sẽ lấy một số người, để xem điều gì sẽ xảy ra bởi ân tứ chữa lành. Không phải là một ân tứ về phép lạ; Mà chính là sự chữa lành. Họ muốn chứng kiến điều gì sẽ xảy ra trong một - một hàng người đó.</w:t>
      </w:r>
    </w:p>
    <w:p>
      <w:pPr>
        <w:pStyle w:val="Normal"/>
        <w:snapToGrid w:val="false"/>
        <w:spacing w:before="0" w:after="80"/>
        <w:jc w:val="both"/>
        <w:rPr/>
      </w:pPr>
      <w:r>
        <w:rPr>
          <w:vertAlign w:val="superscript"/>
        </w:rPr>
        <w:t>E-4</w:t>
      </w:r>
      <w:r>
        <w:rPr/>
        <w:tab/>
        <w:t xml:space="preserve">Có một người trẻ trong lứa tuổi 30 đã đi theo những Buổi nhóm bằng -- mọi cách từ Saskatoon xuống tới Edmonton, vân vân, và xuống tận Calgary. Anh ta hết sạch tiền. Mẹ anh đã bán một số của cải của bà, và không còn gì lúc đó để anh tiếp tục, chỉ đủ cho anh trở về nhà. Khi bà nghe sắp có một hàng người được phép lạ dành cho người tàn tật, thì bà đã đem cầm nhẫn cưới của mình để con trai bà ở lại vì hàng người được phép lạ ấy. Việc người mẹ cầm nhẫn cưới để giữ con trai mình ở lại đó đã đến tai tôi. </w:t>
      </w:r>
    </w:p>
    <w:p>
      <w:pPr>
        <w:pStyle w:val="Normal"/>
        <w:snapToGrid w:val="false"/>
        <w:spacing w:before="0" w:after="80"/>
        <w:jc w:val="both"/>
        <w:rPr/>
      </w:pPr>
      <w:r>
        <w:rPr/>
        <w:tab/>
        <w:t>Chiếc nhẫn cưới của người mẹ có ý nghĩa rất nhiều với bà cũng như mẹ tôi, hay vợ tôi, hoặc vợ của anh em. Có ý nghĩa nhiều với bà ấy. Có lẽ chồng bà đã chết, theo như tôi biết. Ồ, chúng tôi đã xoay xở cách nào đó để thấy bà được trả lại nhẫn, và có tiền trở về.</w:t>
      </w:r>
    </w:p>
    <w:p>
      <w:pPr>
        <w:pStyle w:val="Normal"/>
        <w:snapToGrid w:val="false"/>
        <w:spacing w:before="0" w:after="80"/>
        <w:jc w:val="both"/>
        <w:rPr/>
      </w:pPr>
      <w:r>
        <w:rPr>
          <w:vertAlign w:val="superscript"/>
        </w:rPr>
        <w:t>E-5</w:t>
      </w:r>
      <w:r>
        <w:rPr/>
        <w:tab/>
        <w:t xml:space="preserve">Nhưng tối nay, em trai tôi mang vào hàng người cậu bé nầy. Cậu ấy là người tàn tật kinh khủng nhất mà tôi từng thấy trong nhiều năm. Cánh tay cậu kéo dài xuống tận chân. Cậu là người mà nhìn trông rất, rất kinh khủng. Ngay trước tôi là một... [Băng trống. </w:t>
      </w:r>
      <w:r>
        <w:rPr>
          <w:lang w:eastAsia="zh-CN"/>
        </w:rPr>
        <w:t>-</w:t>
      </w:r>
      <w:r>
        <w:rPr/>
        <w:t xml:space="preserve"> B</w:t>
      </w:r>
      <w:r>
        <w:rPr>
          <w:lang w:eastAsia="zh-CN"/>
        </w:rPr>
        <w:t>iên tập</w:t>
      </w:r>
      <w:r>
        <w:rPr/>
        <w:t xml:space="preserve">] ... </w:t>
      </w:r>
    </w:p>
    <w:p>
      <w:pPr>
        <w:pStyle w:val="Normal"/>
        <w:snapToGrid w:val="false"/>
        <w:spacing w:before="0" w:after="80"/>
        <w:jc w:val="both"/>
        <w:rPr/>
      </w:pPr>
      <w:r>
        <w:rPr/>
        <w:tab/>
        <w:t>...Sự phán xét của Đức Chúa Trời, nơi tôi phải tính sổ về mọi lời mà tôi... Mọi lời mà tôi đã nói, tôi sẽ phải trả lời về điều đó. Nhưng đột nhiên bàn tay tôi mà ân tứ đi qua, những sự rung động làm cho nó trở nên thật nóng. Và tôi... Đứa bé đó khoảng 8, 9 tuổi, có lẽ không tới tuổi đó. Tôi để tay lên đùi đứa bé, và điều gì đó di chuyển xuống phía dưới. Thưa các bạn, Đức Chúa Trời là Đấng Phán xét của tôi, Đấng tôi đứng trước, 4 phân Tây bị thiếu của chân đứa bé được hoàn chỉnh. Nó đặt quyển Kinh thánh trên đầu và đi tới đi lui trước khán thính giả, thật hoàn chỉnh như bất cứ ai có thể bước đi như thế. Nó đã được chữa lành qua một giờ cầu nguyện dành cho nó.</w:t>
      </w:r>
    </w:p>
    <w:p>
      <w:pPr>
        <w:pStyle w:val="Normal"/>
        <w:snapToGrid w:val="false"/>
        <w:spacing w:before="0" w:after="80"/>
        <w:jc w:val="both"/>
        <w:rPr/>
      </w:pPr>
      <w:r>
        <w:rPr>
          <w:vertAlign w:val="superscript"/>
        </w:rPr>
        <w:t>E-6</w:t>
        <w:tab/>
      </w:r>
      <w:r>
        <w:rPr/>
        <w:t>Người kế tiếp là chàng trai què quặt nầy. Sau khi được cầu nguyện cho khoảng 35, hay 40 phút, tôi không thể cảm thấy có sự gì khác biệt. Tôi sẽ giải thích cho anh chị em điều đó sau, về những gì tôi muốn nói bởi điều đó, bằng cảm giác. Sau một lát -- sự tự do đến. Quyền lực trói buộc anh ta đã hết.</w:t>
      </w:r>
    </w:p>
    <w:p>
      <w:pPr>
        <w:pStyle w:val="Normal"/>
        <w:snapToGrid w:val="false"/>
        <w:spacing w:before="0" w:after="80"/>
        <w:jc w:val="both"/>
        <w:rPr/>
      </w:pPr>
      <w:r>
        <w:rPr/>
        <w:tab/>
        <w:t>Sáng hôm sau chàng trai tự cạo râu. Bàn tay của anh đã buông thỏng xuống, thậm chí không thể tự ăn uống hay cạo râu, anh bước vào Nhà thờ, đẩy chiếc xe bò lên xuống lần đầu tiên trong 30 mấy năm. Anh đến gặp tôi. Anh đánh một điện tín. Và ngày mai, anh gặp tôi tại Vancouver là người đầu tiên đến chào và bắt tay tôi, bước ra trên một cánh đồng, chụp hình bước ra gặp tôi tại máy bay, sau khi đã ngồi trong xe lăn suốt thời gian đó.</w:t>
      </w:r>
    </w:p>
    <w:p>
      <w:pPr>
        <w:pStyle w:val="Normal"/>
        <w:snapToGrid w:val="false"/>
        <w:spacing w:before="0" w:after="80"/>
        <w:jc w:val="both"/>
        <w:rPr/>
      </w:pPr>
      <w:r>
        <w:rPr/>
        <w:tab/>
        <w:t>Ồ, Đức Chúa Trời vẫn là Đức Chúa Trời. Nếu như tôi có thì giờ kể với anh chị em những việc... Nhưng tôi tin chắc rằng Đức Chúa Trời sẽ bày tỏ điều đó cho anh chị em trong nhiều cách. Qua những lời làm chứng và các sự việc.</w:t>
      </w:r>
    </w:p>
    <w:p>
      <w:pPr>
        <w:pStyle w:val="Normal"/>
        <w:snapToGrid w:val="false"/>
        <w:spacing w:before="0" w:after="80"/>
        <w:jc w:val="both"/>
        <w:rPr/>
      </w:pPr>
      <w:r>
        <w:rPr>
          <w:vertAlign w:val="superscript"/>
        </w:rPr>
        <w:t>E-7</w:t>
      </w:r>
      <w:r>
        <w:rPr/>
        <w:tab/>
        <w:t>Tôi tự hỏi có những người bạn Canada nào ở đây không? Có ai từ Canada ở đây không? Mời các bạn giơ tay lên, có người nào từ Canada đến không? Vâng, tôi thấy một người. Chị ở vùng nào của Canada? Quebec? Winnipeg? Chị đã dự Buổi nhóm ở Winnipeg không? Chị đã không ở đó?</w:t>
      </w:r>
    </w:p>
    <w:p>
      <w:pPr>
        <w:pStyle w:val="Normal"/>
        <w:snapToGrid w:val="false"/>
        <w:spacing w:before="0" w:after="80"/>
        <w:jc w:val="both"/>
        <w:rPr/>
      </w:pPr>
      <w:r>
        <w:rPr/>
        <w:tab/>
        <w:t>Có người khác cũng ở Winnipeg, một chân ngắn hơn chân kia gần 2 hay 3 phân Tây, mang giày chiếc to chiếc nhỏ. Anh đã mua một đôi mới và mang đến Buổi nhóm để mang. Đức Chúa Trời không bao giờ làm thất vọng những ai có đức tin loại đó. Anh đi ra với đôi giày mới, bỏ lại đôi giày cũ trên bục. Anh đã lành mạnh, được làm cho khỏe mạnh.</w:t>
      </w:r>
    </w:p>
    <w:p>
      <w:pPr>
        <w:pStyle w:val="Normal"/>
        <w:snapToGrid w:val="false"/>
        <w:spacing w:before="0" w:after="80"/>
        <w:jc w:val="both"/>
        <w:rPr/>
      </w:pPr>
      <w:r>
        <w:rPr/>
        <w:tab/>
        <w:t>Ngài tuyệt vời quá, phải không? Bây giờ, chúng ta không có nhiều thì giờ vào mỗi buổi tối, nhưng chúng ta có nhiều buổi tối -- hay buổi chiều để cầu nguyện cho người đau. Và tôi muốn những người yêu dấu, nếu anh chị em muốn, và hết thảy những người đã biết Chúa Jêsus là Đấng Cứu Rỗi của mình, hay Đấng Chữa Lành, tôi muốn các bạn tuần đến nầy, hãy đi và cầu nguyện bằng cả tấm lòng.</w:t>
      </w:r>
    </w:p>
    <w:p>
      <w:pPr>
        <w:pStyle w:val="Normal"/>
        <w:snapToGrid w:val="false"/>
        <w:spacing w:before="0" w:after="80"/>
        <w:jc w:val="both"/>
        <w:rPr/>
      </w:pPr>
      <w:r>
        <w:rPr>
          <w:vertAlign w:val="superscript"/>
        </w:rPr>
        <w:t>E-8</w:t>
      </w:r>
      <w:r>
        <w:rPr/>
        <w:tab/>
        <w:t>Sắp tới tôi phải đáp nhiều chuyến bay đi hàng ngàn dặm. Tôi... sẽ từ Vancouver đi thẳng xuống bờ biển duyên hải dưới California, trở lại với Fresno nơi tôi đi ngày mai, tới người dân Armenian. Họ đáp chuyến bay đem tới một chàng trai tên Abaick để xin được cầu nguyện cho. Họ mang anh ấy từ Cairo qua xin cầu nguyện cho một người tên Arkelian.</w:t>
      </w:r>
    </w:p>
    <w:p>
      <w:pPr>
        <w:pStyle w:val="Normal"/>
        <w:snapToGrid w:val="false"/>
        <w:spacing w:before="0" w:after="80"/>
        <w:jc w:val="both"/>
        <w:rPr/>
      </w:pPr>
      <w:r>
        <w:rPr/>
        <w:tab/>
        <w:t>Cùng lúc họ gởi anh ta đến, họ đi lên Indiana và mời tôi đến cầu nguyện cho một người đàn bà bị ung thư</w:t>
      </w:r>
      <w:r>
        <w:rPr>
          <w:lang w:eastAsia="zh-CN"/>
        </w:rPr>
        <w:t>;</w:t>
      </w:r>
      <w:r>
        <w:rPr/>
        <w:t xml:space="preserve"> </w:t>
      </w:r>
      <w:r>
        <w:rPr>
          <w:lang w:eastAsia="zh-CN"/>
        </w:rPr>
        <w:t>C</w:t>
      </w:r>
      <w:r>
        <w:rPr/>
        <w:t xml:space="preserve">ả hai vú (breasts) của bà đã bị cắt hết, và ung thư </w:t>
      </w:r>
      <w:r>
        <w:rPr>
          <w:lang w:eastAsia="zh-CN"/>
        </w:rPr>
        <w:t xml:space="preserve">đã </w:t>
      </w:r>
      <w:r>
        <w:rPr/>
        <w:t xml:space="preserve">di căn qua khoang phổi. </w:t>
      </w:r>
      <w:r>
        <w:rPr>
          <w:lang w:eastAsia="zh-CN"/>
        </w:rPr>
        <w:t>3</w:t>
      </w:r>
      <w:r>
        <w:rPr/>
        <w:t xml:space="preserve"> ngày sau khi được cầu nguyện cho, người đàn bà đã đi mua sắm trên phố. Bà hoàn toàn khỏe mạnh và hiện giờ không có dấu hiệu ung thư chút nào.</w:t>
      </w:r>
    </w:p>
    <w:p>
      <w:pPr>
        <w:pStyle w:val="Normal"/>
        <w:snapToGrid w:val="false"/>
        <w:spacing w:before="0" w:after="80"/>
        <w:jc w:val="both"/>
        <w:rPr/>
      </w:pPr>
      <w:r>
        <w:rPr>
          <w:vertAlign w:val="superscript"/>
        </w:rPr>
        <w:t>E-9</w:t>
      </w:r>
      <w:r>
        <w:rPr/>
        <w:tab/>
        <w:t>Vì thế người dân Ạc-mê-mi ở trên đó đã thấy Chúa Jêsus là Đấng Chữa Lành như vậy, tôi... Có nhiều người đang gọi lúc nầy. Có trường hợp ung thư khác, là một người bạn với người đàn bà đó. Nhân tiện, bà ấy đã được các chuyên gia nổi tiếng của bệnh viện St. Louis cho là chỉ còn sống vài giờ nữa, nơi đó họ đã đem bà đi bằng máy bay để mổ. Nhưng bây giờ, bà đã khỏe mạnh.</w:t>
      </w:r>
    </w:p>
    <w:p>
      <w:pPr>
        <w:pStyle w:val="Normal"/>
        <w:snapToGrid w:val="false"/>
        <w:spacing w:before="0" w:after="80"/>
        <w:jc w:val="both"/>
        <w:rPr/>
      </w:pPr>
      <w:r>
        <w:rPr/>
        <w:tab/>
        <w:t>Điều đó khiến tôi nghĩ về bài Thánh ca, “</w:t>
      </w:r>
      <w:r>
        <w:rPr>
          <w:i/>
        </w:rPr>
        <w:t>Ngợi khen Chúa từ ái, Ban ơn lạ lùng</w:t>
      </w:r>
      <w:r>
        <w:rPr/>
        <w:t>,” đã cứu vớt, hay chúng ta có thể nói chữa lành một người khốn khổ như tôi.</w:t>
      </w:r>
    </w:p>
    <w:p>
      <w:pPr>
        <w:pStyle w:val="Normal"/>
        <w:snapToGrid w:val="false"/>
        <w:spacing w:before="0" w:after="80"/>
        <w:jc w:val="both"/>
        <w:rPr/>
      </w:pPr>
      <w:r>
        <w:rPr/>
        <w:tab/>
        <w:t xml:space="preserve">Bây giờ, chiều nay, tôi... [Băng trống. - Bt] ... </w:t>
      </w:r>
    </w:p>
    <w:p>
      <w:pPr>
        <w:pStyle w:val="Normal"/>
        <w:snapToGrid w:val="false"/>
        <w:spacing w:before="0" w:after="80"/>
        <w:jc w:val="both"/>
        <w:rPr/>
      </w:pPr>
      <w:r>
        <w:rPr/>
        <w:tab/>
        <w:t>Ma quỉ đến từ dân sự, nó làm đen tối ý nghĩ của nhiều người để thấy điều đó. Nhưng nếu anh chị em cung kính, thì sẽ thấy sự Vinh hiển của Đức Chúa Trời ở Phoenix đây.</w:t>
      </w:r>
    </w:p>
    <w:p>
      <w:pPr>
        <w:pStyle w:val="Normal"/>
        <w:snapToGrid w:val="false"/>
        <w:spacing w:before="0" w:after="80"/>
        <w:jc w:val="both"/>
        <w:rPr/>
      </w:pPr>
      <w:r>
        <w:rPr/>
        <w:tab/>
        <w:t>Tôi nghĩ lúc nầy, nếu anh chị em muốn, chúng ta hãy cúi đầu và dâng lời cầu nguyện, anh chị em ở mọi nơi. Với tất cả anh chị em ở đây, dân sự và tất cả, hãy thật kỉnh kiền như có thể được...?...</w:t>
      </w:r>
    </w:p>
    <w:p>
      <w:pPr>
        <w:pStyle w:val="Normal"/>
        <w:snapToGrid w:val="false"/>
        <w:spacing w:before="0" w:after="80"/>
        <w:jc w:val="both"/>
        <w:rPr/>
      </w:pPr>
      <w:r>
        <w:rPr>
          <w:vertAlign w:val="superscript"/>
        </w:rPr>
        <w:t>E-10</w:t>
      </w:r>
      <w:r>
        <w:rPr/>
        <w:tab/>
        <w:t>Kính lạy Chúa Jêsus, Cha Thiên Thượng của chúng con, chúng con đang cầu xin Ngài từ chính những tấm lòng, để trở lại Phoenix, Arizona, đến trong Danh Chúa Jêsus Christ, Con Yêu dấu của Ngài, đến với...?... vượt ra ngoài giới hạn bất cứ bóng dáng nghi ngờ nào, thấy sự Vinh hiển của Đức Chúa Trời Toàn Năng bày tỏ, nơi linh điếc và câm, lìa khỏi nhiều người, người mù được sáng, người què được đi tự do, khi quyền năng của Đấng Christ giáng xuống giải phóng những người bị giam hãm và trói buộc bởi những quyền lực của Sa-tan.</w:t>
      </w:r>
    </w:p>
    <w:p>
      <w:pPr>
        <w:pStyle w:val="Normal"/>
        <w:snapToGrid w:val="false"/>
        <w:spacing w:before="0" w:after="80"/>
        <w:jc w:val="both"/>
        <w:rPr/>
      </w:pPr>
      <w:r>
        <w:rPr/>
        <w:tab/>
        <w:t>Ôi Đức Chúa Trời ơi, con cầu xin Ngài</w:t>
      </w:r>
      <w:r>
        <w:rPr>
          <w:lang w:eastAsia="zh-CN"/>
        </w:rPr>
        <w:t>...</w:t>
      </w:r>
      <w:r>
        <w:rPr/>
        <w:t xml:space="preserve"> [Băng trống</w:t>
      </w:r>
      <w:r>
        <w:rPr>
          <w:lang w:eastAsia="zh-CN"/>
        </w:rPr>
        <w:t>.</w:t>
      </w:r>
      <w:r>
        <w:rPr/>
        <w:t xml:space="preserve"> -</w:t>
      </w:r>
      <w:r>
        <w:rPr>
          <w:lang w:eastAsia="zh-CN"/>
        </w:rPr>
        <w:t xml:space="preserve"> </w:t>
      </w:r>
      <w:r>
        <w:rPr/>
        <w:t>Bt]</w:t>
      </w:r>
      <w:r>
        <w:rPr>
          <w:lang w:eastAsia="zh-CN"/>
        </w:rPr>
        <w:t xml:space="preserve"> </w:t>
      </w:r>
      <w:r>
        <w:rPr/>
        <w:t>...mỗi người mà</w:t>
      </w:r>
      <w:r>
        <w:rPr>
          <w:lang w:eastAsia="zh-CN"/>
        </w:rPr>
        <w:t>...</w:t>
      </w:r>
      <w:r>
        <w:rPr/>
        <w:t xml:space="preserve"> [Băng trống. - Bt] </w:t>
      </w:r>
      <w:r>
        <w:rPr>
          <w:lang w:eastAsia="zh-CN"/>
        </w:rPr>
        <w:t>…</w:t>
      </w:r>
      <w:r>
        <w:rPr/>
        <w:t>trong những Buổi nhóm nầy... [Băng trống. - Bt] ...Quí vị Mục sư Truyền đạo... [Băng trống. - Bt] ... và đang tài trợ Buổi nhóm ở đây cho thành phố Phoenix. Có lẽ nhiều người có tâm trí thế gian sẽ không hiểu được nó có nghĩa gì, nhưng những người thuộc linh và khôn ngoan sẽ biết điều nầy có ý nghĩa gì, một dấu hiệu.</w:t>
      </w:r>
    </w:p>
    <w:p>
      <w:pPr>
        <w:pStyle w:val="Normal"/>
        <w:snapToGrid w:val="false"/>
        <w:spacing w:before="0" w:after="80"/>
        <w:jc w:val="both"/>
        <w:rPr/>
      </w:pPr>
      <w:r>
        <w:rPr>
          <w:vertAlign w:val="superscript"/>
        </w:rPr>
        <w:t>E-11</w:t>
      </w:r>
      <w:r>
        <w:rPr/>
        <w:tab/>
        <w:t>Ôi Cha ơi, con cầu xin Cha biểu lộ quyền năng của Ngài. Xin ban phước những người cho chúng con có quyền với thính phòng nầy tối nay. Con cầu xin Cha sẽ ở với mỗi người, Cha ôi. Nếu có người nào trong vòng họ chưa được cứu, xin họ được cứu, Cha ôi. Cha ôi, nguyện xin nhà nầy được sử dụng ở đây dành cho một sự rao giảng khác biệt. Con cầu xin Cha ngay giờ nầy sẽ thánh hóa tòa nhà nầy cho những buổi hầu việc Đức Chúa Jêsus Christ. Nguyện xin những tội nhân khóc trên đường đi tới đồi Gô-gô-tha ngay tại đây trong Nhà thờ nầy. Nguyện xin những người đau ốm được tự do, xin cho ma quỉ la lớn mà ra khỏi. Và nguyện xin Buổi nhóm nầy làm cho thành phố nhỏ đáng yêu nầy rúng động chưa từng thấy.</w:t>
      </w:r>
    </w:p>
    <w:p>
      <w:pPr>
        <w:pStyle w:val="Normal"/>
        <w:snapToGrid w:val="false"/>
        <w:spacing w:before="0" w:after="80"/>
        <w:jc w:val="both"/>
        <w:rPr/>
      </w:pPr>
      <w:r>
        <w:rPr/>
        <w:tab/>
        <w:t>Cha ôi, con tin rằng Ngài có nhiều người ở đây, đang nhóm họp lại ở đây trong noi dưỡng bệnh nầy từ những nơi khác nhau trên thế giới. Và con cầu xin Cha ôi, xin Cha chữa lành họ, và cho họ biết rằng có một nguồn đầy Huyết, tuôn ra từ các mạch Em-ma-nu-ên. Ôi Đức Chúa Trời ơi, xin ban ơn.</w:t>
      </w:r>
    </w:p>
    <w:p>
      <w:pPr>
        <w:pStyle w:val="Normal"/>
        <w:snapToGrid w:val="false"/>
        <w:spacing w:before="0" w:after="80"/>
        <w:jc w:val="both"/>
        <w:rPr/>
      </w:pPr>
      <w:r>
        <w:rPr>
          <w:vertAlign w:val="superscript"/>
        </w:rPr>
        <w:t>E-12</w:t>
      </w:r>
      <w:r>
        <w:rPr/>
        <w:tab/>
        <w:t>Một lần nữa con cầu xin Cha ban phước cho các Mục sư Truyền đạo đã để cho hội chúng của họ đến đây chiều hôm nay, Cha ôi. Con cầu xin Cha ở với hết thảy chúng con.</w:t>
      </w:r>
    </w:p>
    <w:p>
      <w:pPr>
        <w:pStyle w:val="Normal"/>
        <w:snapToGrid w:val="false"/>
        <w:spacing w:before="0" w:after="80"/>
        <w:jc w:val="both"/>
        <w:rPr/>
      </w:pPr>
      <w:r>
        <w:rPr/>
        <w:tab/>
        <w:t>Giờ nầy, Chúa yêu dấu ôi, con cảm ơn Cha vì phần còn lại mà Cha đã ban cho cầu nguyện trên núi, và bây giờ đi xuống với sức mới. Đấng Christ ôi, nguyện xin sự ban cho của Ngài thì nhiều hơn một cuộc thi đấu cho bất cứ điều gì mà Sa-tan có thể đặt ra trước chúng con. Nguyện xin quyền năng lớn làm rúng động của Đức Chúa Trời cởi bỏ mọi sự không giống như Đức Chúa Trời, ngay cả những tấm lòng nguội lạnh và lãnh đạm của những ông bà anh chị em tội lỗi.</w:t>
      </w:r>
    </w:p>
    <w:p>
      <w:pPr>
        <w:pStyle w:val="Normal"/>
        <w:snapToGrid w:val="false"/>
        <w:spacing w:before="0" w:after="80"/>
        <w:jc w:val="both"/>
        <w:rPr/>
      </w:pPr>
      <w:r>
        <w:rPr>
          <w:vertAlign w:val="superscript"/>
        </w:rPr>
        <w:t>E-13</w:t>
        <w:tab/>
      </w:r>
      <w:r>
        <w:rPr/>
        <w:t>Cha ôi, xin giúp đỡ, khi những chiếc máy bay băng qua các dãy núi, con cầu xin Ngài sẽ mang con trở lại an toàn vào Chúa nhật kế tiếp để tới Phoenix lần nữa. Cha ôi, Cha là Hoa Tiêu của sự cứu rỗi chúng con. Con cầu xin Cha giúp đỡ.</w:t>
      </w:r>
    </w:p>
    <w:p>
      <w:pPr>
        <w:pStyle w:val="Normal"/>
        <w:snapToGrid w:val="false"/>
        <w:spacing w:before="0" w:after="80"/>
        <w:jc w:val="both"/>
        <w:rPr/>
      </w:pPr>
      <w:r>
        <w:rPr/>
        <w:tab/>
        <w:t xml:space="preserve">Giờ nầy, xin ban ơn trong Buổi nhóm chiều nay. Nguyện xin mọi tấm lòng được cắt bì. Nguyện xin những tai được cắt bì để nghe Lời của Đức Chúa Trời, và cắt bì môi miệng của đầy tớ Ngài để nói ra điều nào đúng. Nguyện xin quyền năng lớn lao sẽ mang đến chiều nay trong sự giải phóng cho nhiều người. Nguyện xin mỗi người đến trên bục, đến với một tâm trí đơn sơ: “Đây là thì giờ của con, và con sẽ được giải phóng. Nếu những người khác được giải cứu, con cũng được.” Nguyện xin họ không im lặng, nhưng bước đi trên các đường trong thành phố để làm chứng điều nầy tuần tới, dâng lời ngợi khen và Vinh hiển cho Đức Chúa Trời. Và nguyện xin nó bắt đầu ngay với những người buôn bán, và tất cả, Cha ôi, cho đến nỗi có một sự thức tỉnh lớn ở đây. Họ có thể biết rằng Thánh Linh của Đức Chúa Trời vẫn đứng đầu ở bất cứ nơi đâu. Ngài có thể chọc thủng những nơi tối tăm nhất và lôi ra những người đang kêu khóc... [Băng trống. - Bt] ... </w:t>
      </w:r>
    </w:p>
    <w:p>
      <w:pPr>
        <w:pStyle w:val="Normal"/>
        <w:snapToGrid w:val="false"/>
        <w:spacing w:before="0" w:after="80"/>
        <w:jc w:val="both"/>
        <w:rPr/>
      </w:pPr>
      <w:r>
        <w:rPr>
          <w:vertAlign w:val="superscript"/>
        </w:rPr>
        <w:t>E-14</w:t>
      </w:r>
      <w:r>
        <w:rPr/>
        <w:tab/>
        <w:t>Hãy phân tích để đánh giá lúc nầy, kể từ khi tôi ở Phoenix, đã được ít nhất... [Băng trống. - Bt] ... Tôi có thể nói... Ồ, tôi có thể nói 25.000 hay 35.000 người được cầu nguyện cho, có lẽ còn hơn thế nữa. Có ít nhất 10.000 người được chữa lành. Anh em nghĩ về điều đó không? Những bịnh ung thư như vậy đang đặt họ những giờ phút cuối cùng, mà từ Buổi nhóm họ đã trở nên người khỏe mạnh. Tôi đoán, trong - trong các tỉnh của Canada thôi, có ít nhất 250, hay nhiều hơn thế, trường hợp mắt lé đã được nhìn ngay trở lại. Và những trường hợp chưa biết đến thì vô số, vì số người đến tăng lên nhiều, trong đó có một số người điếc, câm, một số hầu như không nghe được và mọi thứ khác đã được hoàn toàn khỏe mạnh. Bây giờ, đó điều được thực hiện qua sự thăm viếng của Thiên sứ.</w:t>
      </w:r>
    </w:p>
    <w:p>
      <w:pPr>
        <w:pStyle w:val="Normal"/>
        <w:snapToGrid w:val="false"/>
        <w:spacing w:before="0" w:after="80"/>
        <w:jc w:val="both"/>
        <w:rPr/>
      </w:pPr>
      <w:r>
        <w:rPr>
          <w:vertAlign w:val="superscript"/>
        </w:rPr>
        <w:t>E-15</w:t>
      </w:r>
      <w:r>
        <w:rPr/>
        <w:tab/>
        <w:t>Cách đây vài đêm, đang đứng ở nhà, khi tôi từ Canada đi về nhà, tôi không thể đến nhà tôi trong 5 ngày. Nhiều người đang nằm rất lâu ở nơi đó, cho đến nỗi họ đã giữ tôi lại trong 5 ngày. Cách đây vài ngày, nhiều người đến, và họ muốn có người nào đó... đến từ các nơi trong nước. Và...</w:t>
      </w:r>
    </w:p>
    <w:p>
      <w:pPr>
        <w:pStyle w:val="Normal"/>
        <w:snapToGrid w:val="false"/>
        <w:spacing w:before="0" w:after="80"/>
        <w:jc w:val="both"/>
        <w:rPr/>
      </w:pPr>
      <w:r>
        <w:rPr/>
        <w:tab/>
        <w:t>Ban đêm... sáng Chúa nhật vừa qua, Hội thánh nhỏ của tôi mời tôi đến và -- dạy cho họ Sách Khải huyền. Tôi đã đến. Rồi đến lúc cuối, Mục sư phụ tá nói, “Bây giờ, Anh Branham không cầu nguyện cho người đau, vì anh ấy đang chờ đợi và giữ sức để đến Phoenix.” Vì thế, anh ấy nói, “Không cầu nguyện cho người nào.” Tuy nhiên tôi đã đứng bắt tay họ lúc 11 giờ. Và 2 giờ họ đưa tôi đi từ nơi đó.</w:t>
      </w:r>
    </w:p>
    <w:p>
      <w:pPr>
        <w:pStyle w:val="Normal"/>
        <w:snapToGrid w:val="false"/>
        <w:spacing w:before="0" w:after="80"/>
        <w:jc w:val="both"/>
        <w:rPr/>
      </w:pPr>
      <w:r>
        <w:rPr>
          <w:vertAlign w:val="superscript"/>
        </w:rPr>
        <w:t>E-16</w:t>
      </w:r>
      <w:r>
        <w:rPr/>
        <w:tab/>
        <w:t>Tôi đã đeo một chiếc đồng hồ, và tôi nắm tay của người đàn bà có khối u, khối u ngừng... Những sự rung động làm đồng hồ của tôi ngừng lại. Tôi không thể cầu nguyện cho nhiều người mà mang đồng hồ. Tôi có thể tỏ cho anh chị em thấy điều đó chiều nay. Sự rung động đi qua sẽ làm chiếc đồng hồ mới nhãn hiệu Longines ngừng chạy. Nó sẽ -- nó sẽ ngừng lại; Sự rung động sẽ làm nó ngừng lại. Tôi đã tỏ cho một Mục sư từ...?...</w:t>
      </w:r>
      <w:r>
        <w:rPr>
          <w:lang w:eastAsia="zh-CN"/>
        </w:rPr>
        <w:t xml:space="preserve"> </w:t>
      </w:r>
      <w:r>
        <w:rPr/>
        <w:t>Ông ấy có trong thính giả chiều nay ở đây. Và ông... Nó - nó đã ngừng lại. Sự rung động làm cho nó ngừng lại.</w:t>
      </w:r>
    </w:p>
    <w:p>
      <w:pPr>
        <w:pStyle w:val="Normal"/>
        <w:snapToGrid w:val="false"/>
        <w:spacing w:before="0" w:after="80"/>
        <w:jc w:val="both"/>
        <w:rPr/>
      </w:pPr>
      <w:r>
        <w:rPr/>
        <w:tab/>
        <w:t>Rồi tối Chúa nhật, khi tôi đến để chỉ có một bài giảng cho họ, thì có một số người đã hình thành hàng người xin cầu nguyện. Tôi đã hỏi họ tôi có đứng và cầu nguyện cho họ trong đám đông không, nếu họ tin. Và họ nói họ tin. Sau đó họ... Xin Chúa ban phước cho lòng họ, họ muốn bắt tay tôi, hay điều gì đó, để gần gũi hơn, anh em biết đấy. Hết thảy những người đó đã đi qua và bắt tay.</w:t>
      </w:r>
    </w:p>
    <w:p>
      <w:pPr>
        <w:pStyle w:val="Normal"/>
        <w:snapToGrid w:val="false"/>
        <w:spacing w:before="0" w:after="80"/>
        <w:jc w:val="both"/>
        <w:rPr/>
      </w:pPr>
      <w:r>
        <w:rPr/>
        <w:tab/>
        <w:t>Rồi một số người đó được chữa lành bịnh ung thư, lao phổi, và vân vân, họ đang đứng và muốn được nhìn thấy. Một số người mà tôi đã kể với anh em đã được lành, họ đã đứng lên.</w:t>
      </w:r>
    </w:p>
    <w:p>
      <w:pPr>
        <w:pStyle w:val="Normal"/>
        <w:snapToGrid w:val="false"/>
        <w:jc w:val="both"/>
        <w:rPr/>
      </w:pPr>
      <w:r>
        <w:rPr>
          <w:vertAlign w:val="superscript"/>
        </w:rPr>
        <w:t>E-17</w:t>
      </w:r>
      <w:r>
        <w:rPr/>
        <w:tab/>
        <w:t>Và tôi... Trong khi đứng đó, tôi cảm thấy sự Hiện diện của Thiên sứ đến gần. Nhìn ra qua thính giả, tôi cảm thấy người đàn bà mà Ngài đang kêu gọi. Tôi thấy bà ở trong hàng người xin cầu nguyện. Đức Chúa Trời biết, tôi không biết có điều gì không ổn với bà. Tôi nói, “Hãy đến đây.” Và bà ấy cứ đứng nhìn tôi.</w:t>
      </w:r>
    </w:p>
    <w:p>
      <w:pPr>
        <w:pStyle w:val="Normal"/>
        <w:snapToGrid w:val="false"/>
        <w:jc w:val="both"/>
        <w:rPr/>
      </w:pPr>
      <w:r>
        <w:rPr/>
        <w:tab/>
        <w:t>Tôi nói, “Bà đấy.”</w:t>
      </w:r>
    </w:p>
    <w:p>
      <w:pPr>
        <w:pStyle w:val="Normal"/>
        <w:snapToGrid w:val="false"/>
        <w:jc w:val="both"/>
        <w:rPr/>
      </w:pPr>
      <w:r>
        <w:rPr/>
        <w:tab/>
        <w:t>Bà ấy nói, “Anh muốn nói người đàn bà nầy ở đây à?”</w:t>
      </w:r>
    </w:p>
    <w:p>
      <w:pPr>
        <w:pStyle w:val="Normal"/>
        <w:snapToGrid w:val="false"/>
        <w:jc w:val="both"/>
        <w:rPr/>
      </w:pPr>
      <w:r>
        <w:rPr/>
        <w:tab/>
        <w:t>Tôi đáp, “Đúng thế.”</w:t>
      </w:r>
    </w:p>
    <w:p>
      <w:pPr>
        <w:pStyle w:val="Normal"/>
        <w:snapToGrid w:val="false"/>
        <w:jc w:val="both"/>
        <w:rPr/>
      </w:pPr>
      <w:r>
        <w:rPr/>
        <w:tab/>
        <w:t>Nói, “Ồ, bà ấy bị điếc.”</w:t>
      </w:r>
    </w:p>
    <w:p>
      <w:pPr>
        <w:pStyle w:val="Normal"/>
        <w:snapToGrid w:val="false"/>
        <w:jc w:val="both"/>
        <w:rPr/>
      </w:pPr>
      <w:r>
        <w:rPr/>
        <w:tab/>
        <w:t>Tôi nói, “Thế à, mang bà ấy đến đây; Đây là lúc bà ấy được chữa lành.” Vậy thì, đấy, điều đó đến từ Đức Chúa Trời. Tôi nói, “Bà ấy bị điếc đã bao lâu rồi?”</w:t>
      </w:r>
    </w:p>
    <w:p>
      <w:pPr>
        <w:pStyle w:val="Normal"/>
        <w:snapToGrid w:val="false"/>
        <w:jc w:val="both"/>
        <w:rPr/>
      </w:pPr>
      <w:r>
        <w:rPr/>
        <w:tab/>
        <w:t>Nói, “Chị bà ấy ở đâu đây; Có nhiều người trong Nhà thờ ở lối đi chính, tôi đoán thế. Đã có tất cả những người ở bên ngoài đi vào..</w:t>
      </w:r>
    </w:p>
    <w:p>
      <w:pPr>
        <w:pStyle w:val="Normal"/>
        <w:snapToGrid w:val="false"/>
        <w:spacing w:before="0" w:after="80"/>
        <w:jc w:val="both"/>
        <w:rPr/>
      </w:pPr>
      <w:r>
        <w:rPr/>
        <w:tab/>
        <w:t>Người đàn bà đến. Bà nói -- chị bà nói, “Chị ấy bị điếc suốt cả đời, từ khi còn bé, khoảng 12 tuổi.”</w:t>
      </w:r>
    </w:p>
    <w:p>
      <w:pPr>
        <w:pStyle w:val="Normal"/>
        <w:snapToGrid w:val="false"/>
        <w:spacing w:before="0" w:after="80"/>
        <w:jc w:val="both"/>
        <w:rPr/>
      </w:pPr>
      <w:r>
        <w:rPr/>
        <w:tab/>
        <w:t>Ngay khi tôi cầm lấy bàn tay chị ấy, ở đó cho thấy...Khi tôi đang cầu nguyện cho họ, tôi dùng tay phải. Lúc đó trên bàn tay trái tỏ cho thấy những rung động. Một lát sau, linh điếc bị đuổi ra khỏi người đàn bà và bà đang nhìn, tôi [Anh Branham bật ngón tay kêu cái ‘tách’</w:t>
      </w:r>
      <w:r>
        <w:rPr>
          <w:lang w:eastAsia="zh-CN"/>
        </w:rPr>
        <w:t>.</w:t>
      </w:r>
      <w:r>
        <w:rPr/>
        <w:t xml:space="preserve"> - Bt] bật ngón tay. Bà quay lại nhìn. Tôi nói, “Chị nghe tôi, phải không?” Chị ấy nghe rõ ràng. Và chị bắt đầu kêu lên. Một phụ nữ ăn mặc rất đẹp, chị bắt đầu la lớn đưa 2 tay lên trời. Nhiều người chạy lại. Lúc đó họ đưa tôi ra lối sau.</w:t>
      </w:r>
    </w:p>
    <w:p>
      <w:pPr>
        <w:pStyle w:val="Normal"/>
        <w:snapToGrid w:val="false"/>
        <w:spacing w:before="0" w:after="80"/>
        <w:jc w:val="both"/>
        <w:rPr/>
      </w:pPr>
      <w:r>
        <w:rPr>
          <w:vertAlign w:val="superscript"/>
        </w:rPr>
        <w:t>E-18</w:t>
        <w:tab/>
      </w:r>
      <w:r>
        <w:rPr/>
        <w:t xml:space="preserve">Bởi vì, thưa các bạn, tôi chỉ có thể... Tôi chỉ là con người. Tôi chỉ là một người. Nhưng điều đó phải đến từ Đức Chúa Trời Toàn Năng. Anh chị em hiểu không? </w:t>
      </w:r>
    </w:p>
    <w:p>
      <w:pPr>
        <w:pStyle w:val="Normal"/>
        <w:snapToGrid w:val="false"/>
        <w:spacing w:before="0" w:after="80"/>
        <w:jc w:val="both"/>
        <w:rPr/>
      </w:pPr>
      <w:r>
        <w:rPr/>
        <w:tab/>
        <w:t>Anh chị em có để ý Thầy không? Ngài đi vào trong một thành phố, và có lẽ thực hiện một phép lạ, và rồi rời khỏi thành phố. Anh em để ý điều đó không? Nhiều lần như thế. Có nhiều người phung trong thời của</w:t>
      </w:r>
      <w:r>
        <w:rPr>
          <w:lang w:eastAsia="zh-CN"/>
        </w:rPr>
        <w:t xml:space="preserve"> </w:t>
      </w:r>
      <w:r>
        <w:rPr/>
        <w:t>- của Ê-li-sê, nhưng chỉ có một người được sai đến ông; Đó là Na-a-man. Đúng thế không? Khó có thể nói có bao nhiêu người phung nữa đến, nhưng người được sai đến với ông, đó là người mà Chúa đã định.</w:t>
      </w:r>
    </w:p>
    <w:p>
      <w:pPr>
        <w:pStyle w:val="Normal"/>
        <w:snapToGrid w:val="false"/>
        <w:spacing w:before="0" w:after="80"/>
        <w:jc w:val="both"/>
        <w:rPr/>
      </w:pPr>
      <w:r>
        <w:rPr/>
        <w:tab/>
        <w:t xml:space="preserve">Cách duy nhất mà tôi có thể nói, là khi tôi cảm thấy điều gì đó từ người ấy cho tôi cách tìm đến với quyền năng siêu nhiên nầy. Điều đó không phải là của tôi; Chính là quyền năng của Ngài. Thế thì không có điều gì, cho dù nó là gì đi nữa... Tôi nói điều đó trong Danh Chúa... [Băng trống. - Bt] ... </w:t>
      </w:r>
    </w:p>
    <w:p>
      <w:pPr>
        <w:pStyle w:val="Normal"/>
        <w:snapToGrid w:val="false"/>
        <w:spacing w:before="0" w:after="80"/>
        <w:jc w:val="both"/>
        <w:rPr/>
      </w:pPr>
      <w:r>
        <w:rPr>
          <w:vertAlign w:val="superscript"/>
        </w:rPr>
        <w:t>E-19</w:t>
      </w:r>
      <w:r>
        <w:rPr/>
        <w:tab/>
        <w:t>Vậy thì, Ngài đang Phán với ai? Môi-se. Nhiều người của anh em trong lớp học Trường Chúa nhật đã đọc về nhân vật Kinh thánh vĩ đại nầy, Môi-se. Tôi thích ông, bởi vì ông là hình bóng của - của sự Chúa đến. Ông thật sự là hình bóng về sự Chúa đến.</w:t>
      </w:r>
    </w:p>
    <w:p>
      <w:pPr>
        <w:pStyle w:val="Normal"/>
        <w:snapToGrid w:val="false"/>
        <w:spacing w:before="0" w:after="80"/>
        <w:jc w:val="both"/>
        <w:rPr/>
      </w:pPr>
      <w:r>
        <w:rPr/>
        <w:tab/>
        <w:t>Để ý. Bây giờ, khi dân Y-sơ-ra-ên đi xuống trong xứ Ê-díp-tô, và đã ở trong cảnh nô lệ 420 năm, mà Ngài đã nói trước cho Áp-ra-ham họ sẽ... Khi thì giờ của Lời Hứa đến gần, thì tôi muốn anh chị em để ý cách... Để ý điều đó lúc nầy. Khi thì giờ của Lời Hứa đến gần, lúc đó dân sự bắt đầu thấy điều gì đó xảy ra với họ, điều phiền toái. Đức Chúa Trời luôn luôn gây ra sự rắc rối, hầu như luôn luôn, để mang dân sự đến với nhau. Anh em biết điều đó không?</w:t>
      </w:r>
    </w:p>
    <w:p>
      <w:pPr>
        <w:pStyle w:val="Normal"/>
        <w:snapToGrid w:val="false"/>
        <w:spacing w:before="0" w:after="80"/>
        <w:jc w:val="both"/>
        <w:rPr/>
      </w:pPr>
      <w:r>
        <w:rPr/>
        <w:tab/>
        <w:t>Tôi tin sẽ có một lúc khi đó sẽ không còn sự chia cách giữa dân sự của Đức Chúa Trời, chẳng hạn như, “Tôi thuộc về Giáo hội nầy, và tôi thuộc về Giáo hội kia.” Tôi nghĩ sự bắt bớ sẽ trải qua tất cả Hội thánh lớn được cất lên nầy của Đức Chúa Trời với nhau, và chúng ta sẽ là một trong Đức Chúa Jêsus Christ. Lúc ấy Ngài sẽ cất Nó về nhà. Bây giờ, chúng ta sẽ không tranh cãi giáo lý nầy đúng hay sai.</w:t>
      </w:r>
    </w:p>
    <w:p>
      <w:pPr>
        <w:pStyle w:val="Normal"/>
        <w:snapToGrid w:val="false"/>
        <w:spacing w:before="0" w:after="80"/>
        <w:jc w:val="both"/>
        <w:rPr/>
      </w:pPr>
      <w:r>
        <w:rPr>
          <w:vertAlign w:val="superscript"/>
        </w:rPr>
        <w:t>E-20</w:t>
        <w:tab/>
      </w:r>
      <w:r>
        <w:rPr/>
        <w:t>Để ý. Rồi lúc thì giờ của Lời Hứa đến gần, dấy lên một Pha-ra-ôn không biết Giô-sép, và họ đặt gánh nặng trên dân Y-sơ-ra-ên. Dân sự mang gánh quá nặng đến nỗi họ không thể làm -- gạch và các công việc khác. Vậy thì anh em chắc hẳn nghĩ Đức Chúa Trời giáng tai vạ cho dân sự Ngài trong cách đó? Đúng thế. Vì Lời Đức Chúa Trời đúng đời đời. Đúng thế không? Ngài đã Hứa Ngài giải cứu họ, và không có cách nào khác Ngài sẽ làm ngoài cách nầy.</w:t>
      </w:r>
    </w:p>
    <w:p>
      <w:pPr>
        <w:pStyle w:val="Normal"/>
        <w:snapToGrid w:val="false"/>
        <w:spacing w:before="0" w:after="80"/>
        <w:jc w:val="both"/>
        <w:rPr/>
      </w:pPr>
      <w:r>
        <w:rPr/>
        <w:tab/>
        <w:t>Vì thế cho nên, lúc sự bắt bớ đến với dân Y-sơ-ra-ên, thì Đức Chúa Trời có một Thiên sứ của Ngài đến trên đất. Nhưng trước khi Ngài sai Thiên sứ đến, Ngài cho một con trẻ sanh ra dưới đó tên là Môi-se. Đúng thế không? Cậu bé Môi-se nầy, đúng hơn là được sanh ra đặc biệt. Và rồi, ở tuổi trưởng thành, ông được sai đi ra giải cứu dân Y-sơ-ra-ên, vì họ ở trong cảnh nô lệ. Đức Chúa Trời đã bảo ông trước khi ông đi, “Ta sẽ sai - sai Thiên sứ của Ta đi trước ngươi.”</w:t>
      </w:r>
    </w:p>
    <w:p>
      <w:pPr>
        <w:pStyle w:val="Normal"/>
        <w:snapToGrid w:val="false"/>
        <w:spacing w:before="0" w:after="80"/>
        <w:jc w:val="both"/>
        <w:rPr/>
      </w:pPr>
      <w:r>
        <w:rPr/>
        <w:tab/>
        <w:t>Đức Chúa Trời</w:t>
      </w:r>
      <w:r>
        <w:rPr>
          <w:lang w:eastAsia="zh-CN"/>
        </w:rPr>
        <w:t xml:space="preserve"> </w:t>
      </w:r>
      <w:r>
        <w:rPr/>
        <w:t>có thể sai Thiên sứ của Ngài xuống. Phải không? Ngài có thể để cho Thiên sứ của chính Ngài đến, nhưng thay vì thế, Ngài đã sai Thiên sứ Phán qua tiếng một người. Đức Chúa Trời luôn luôn dùng con người để làm công việc Ngài. Đúng thế không? Ngài không dùng người tổ chức, hay đại loại như vậy, và công cụ máy móc, nhưng Ngài sử dụng con người. Đức Thánh Linh giáng xuống trên con người. Đó là công cụ của Đức Chúa Trời ở trên đất nầy.</w:t>
      </w:r>
    </w:p>
    <w:p>
      <w:pPr>
        <w:pStyle w:val="Normal"/>
        <w:snapToGrid w:val="false"/>
        <w:spacing w:before="0" w:after="80"/>
        <w:jc w:val="both"/>
        <w:rPr/>
      </w:pPr>
      <w:r>
        <w:rPr>
          <w:vertAlign w:val="superscript"/>
        </w:rPr>
        <w:t>E-21</w:t>
      </w:r>
      <w:r>
        <w:rPr/>
        <w:tab/>
        <w:t>Con người là người đầu tiên có quyền thực thi công lý trên mọi vật trên đất (Đúng thế không?), trên tất cả động vật. Và con người đã đánh mất quyền của mình. Chúng ta được dạy trong Kinh thánh những gì A-đam đầu tiên đánh mất, thì A-đam thứ hai, là Đấng Christ khôi phục lại cho nhân loại.</w:t>
      </w:r>
    </w:p>
    <w:p>
      <w:pPr>
        <w:pStyle w:val="Normal"/>
        <w:snapToGrid w:val="false"/>
        <w:spacing w:before="0" w:after="80"/>
        <w:jc w:val="both"/>
        <w:rPr/>
      </w:pPr>
      <w:r>
        <w:rPr/>
        <w:tab/>
        <w:t>Thế thì, thưa các bạn, nếu vậy, thưa quí vị Mục sư Truyền đạo, nan đề của Hội thánh ngày nay là gì? Đó là điều tôi muốn biết. Nếu Đấng Christ là mắc xích bị bỏ mất giữa Đức Chúa Trời và con người, và Ngài đã đến để kết nối Đức Chúa Trời và con người lại với nhau, vấn đề của ngày hôm nay là gì? Chính là vì sự vô tín. Và anh em sẽ bắt đầu điều gì đó, và sẽ thấy điều gì một chút, ngay khi anh em nói, “Ồ, thôi được, hãy để mặc nó. Đó không phải là Đức Chúa Trời.” Mọi sự hiệp lại có ích cho những kẻ yêu mến Đức Chúa Trời.</w:t>
      </w:r>
    </w:p>
    <w:p>
      <w:pPr>
        <w:pStyle w:val="Normal"/>
        <w:snapToGrid w:val="false"/>
        <w:spacing w:before="0" w:after="80"/>
        <w:jc w:val="both"/>
        <w:rPr/>
      </w:pPr>
      <w:r>
        <w:rPr/>
        <w:tab/>
        <w:t>Nếu anh em xây nhà, anh em nói, “Ồ, người nầy không thích họp ở trong đây, vì trông chỗ nầy, nơi lớn rộng mở ra ở đây. Ồ, cái đó trông...” Nếu nó... Cứ tiến tới. Cứ xây nhà. Đức Chúa Trời có khối khác sẽ vửa khít với chỗ đó, nó sẽ vừa khít. Ngôi nhà không thể xây như thế. Vì vậy ngày hôm nay, trong khi Đức Chúa Trời đang vận hành, chúng ta hãy quên đi điều đó và cứ tiếp tục ngay trong Đức Thánh Linh của Đức Chúa Trời Toàn Năng, và thấy nhà của Đức Chúa Trời khôi phục lại.</w:t>
      </w:r>
    </w:p>
    <w:p>
      <w:pPr>
        <w:pStyle w:val="Normal"/>
        <w:snapToGrid w:val="false"/>
        <w:spacing w:before="0" w:after="80"/>
        <w:jc w:val="both"/>
        <w:rPr/>
      </w:pPr>
      <w:r>
        <w:rPr>
          <w:vertAlign w:val="superscript"/>
        </w:rPr>
        <w:t>E-22</w:t>
      </w:r>
      <w:r>
        <w:rPr/>
        <w:tab/>
        <w:t>Để ý. Bấy giờ, vào lúc mà Đức Chúa Trời mang dân sự Ngài đến với nhau, thì ở đó dấy lên một sự bách hại lớn trên - trên dân sự, và Môi-se được sai đến như người giải cứu. Ông đã mở Biển Đỏ ra; Ông đã làm tất cả phép lạ nầy... [Băng trống. - Bt] ...</w:t>
      </w:r>
    </w:p>
    <w:p>
      <w:pPr>
        <w:pStyle w:val="Normal"/>
        <w:snapToGrid w:val="false"/>
        <w:spacing w:before="0" w:after="80"/>
        <w:jc w:val="both"/>
        <w:rPr/>
      </w:pPr>
      <w:r>
        <w:rPr/>
        <w:tab/>
        <w:t>Họ biết không nhiều về điều đó hơn là những người dốt nát xứ Phi Châu biết về kỵ sĩ Ai-cập. Đúng thế. Bất cứ ai đều có thể nói những điều như vậy. Nhưng nếu Đức Chúa Trời không chứng minh về điều đó, thì nó sai. Đúng thế không? Nhưng nếu Đức Chúa Trời chứng thực về điều đó, nó là công việc của Đức Chúa Trời. Đúng thế không?</w:t>
      </w:r>
    </w:p>
    <w:p>
      <w:pPr>
        <w:pStyle w:val="Normal"/>
        <w:snapToGrid w:val="false"/>
        <w:spacing w:before="0" w:after="80"/>
        <w:jc w:val="both"/>
        <w:rPr/>
      </w:pPr>
      <w:r>
        <w:rPr>
          <w:vertAlign w:val="superscript"/>
        </w:rPr>
        <w:t>E-23</w:t>
        <w:tab/>
      </w:r>
      <w:r>
        <w:rPr/>
        <w:t xml:space="preserve">Nếu tôi đến Phoenix đây trong danh nghĩa của một Tiên tri, và tôi không làm những việc mà một Tiên tri làm, thì đừng tin tôi. Nhưng nếu tôi đến trong Danh Chúa, trong danh của Tiên tri, và như đầy tớ Ngài, và tôi làm những việc được chép về đầy tớ của Ngài, thế thì anh chị em hãy tin tôi. Đúng không anh chị em? Nếu người điếc không thể nghe, người câm không thể nói, người mù không thấy, người què không bước đi, nếu những lời </w:t>
      </w:r>
      <w:r>
        <w:rPr>
          <w:lang w:eastAsia="zh-CN"/>
        </w:rPr>
        <w:t>t</w:t>
      </w:r>
      <w:r>
        <w:rPr/>
        <w:t>iên tri về tội lỗi không được báo trước cho dân sự và tội lỗi của anh chị em từ lúc anh chị em còn là con trẻ đã nói trước, thì hãy tin rằng Thiên sứ nầy đến với tôi là sai và tôi sai trật với điều đó. Nhưng nếu Điều đó biểu lộ chính Điều đó ở trên bục trước anh chị em, anh chị em hãy tin và ăn năn tội và sự vô tín của mình, vì giờ của sự thăm viếng Ngài đang đến gần. Đúng thế. Vì Ngài chỉ làm những điều đó để xác nhận Lời Ngài.</w:t>
      </w:r>
    </w:p>
    <w:p>
      <w:pPr>
        <w:pStyle w:val="Normal"/>
        <w:snapToGrid w:val="false"/>
        <w:spacing w:before="0" w:after="80"/>
        <w:jc w:val="both"/>
        <w:rPr/>
      </w:pPr>
      <w:r>
        <w:rPr/>
        <w:tab/>
        <w:t>Hãy xem, dầu sao chăng nữa, trước khi có sự phán xét nào đến với thế gian, Đức Chúa Trời đều sai người đến cảnh báo dân sự. Đúng thế. Và thưa các bạn, các bạn lắng nghe lời tôi, nếu nó ở trong sự đụng chạm với Đức Chúa Trời. Một trong những sự phán xét lớn nhất từng đụng đến cả thế gian đang trên đường đi đến của nó. Nên nhớ điều đó. Ngày nào đó tôi sẽ chết, nhưng anh - anh chị em nhớ. Nhiều người trẻ hơn trong anh chị em và một số thì già hơn, sẽ thấy rằng những gì tôi đã nói với anh chị em là sự thật. Đúng thế.</w:t>
      </w:r>
    </w:p>
    <w:p>
      <w:pPr>
        <w:pStyle w:val="Normal"/>
        <w:snapToGrid w:val="false"/>
        <w:spacing w:before="0" w:after="80"/>
        <w:jc w:val="both"/>
        <w:rPr/>
      </w:pPr>
      <w:r>
        <w:rPr>
          <w:vertAlign w:val="superscript"/>
        </w:rPr>
        <w:t>E-24</w:t>
        <w:tab/>
      </w:r>
      <w:r>
        <w:rPr/>
        <w:t>Bây giờ sự ban cho nầy đến bởi... Nếu anh chị em đã cầu nguyện và cầu xin Đức Chúa Trời ban ân tứ đến, Ngài đã ban nó. Cách đây vài tháng khi tôi ở Phoenix đây, điều đó thì mới mẽ. Nhưng nào, đừng nghi ngờ, những</w:t>
      </w:r>
      <w:r>
        <w:rPr>
          <w:lang w:eastAsia="zh-CN"/>
        </w:rPr>
        <w:t xml:space="preserve"> </w:t>
      </w:r>
      <w:r>
        <w:rPr/>
        <w:t xml:space="preserve">tờ báo dẫn đầu của anh chị em, hay những tạp chí </w:t>
      </w:r>
      <w:r>
        <w:rPr>
          <w:lang w:eastAsia="zh-CN"/>
        </w:rPr>
        <w:t>--</w:t>
      </w:r>
      <w:r>
        <w:rPr/>
        <w:t xml:space="preserve"> </w:t>
      </w:r>
      <w:r>
        <w:rPr>
          <w:lang w:eastAsia="zh-CN"/>
        </w:rPr>
        <w:t>“</w:t>
      </w:r>
      <w:r>
        <w:rPr/>
        <w:t>Đời Sống</w:t>
      </w:r>
      <w:r>
        <w:rPr>
          <w:lang w:eastAsia="zh-CN"/>
        </w:rPr>
        <w:t>”</w:t>
      </w:r>
      <w:r>
        <w:rPr/>
        <w:t xml:space="preserve">, </w:t>
      </w:r>
      <w:r>
        <w:rPr>
          <w:lang w:eastAsia="zh-CN"/>
        </w:rPr>
        <w:t>“</w:t>
      </w:r>
      <w:r>
        <w:rPr/>
        <w:t>Thời Báo</w:t>
      </w:r>
      <w:r>
        <w:rPr>
          <w:lang w:eastAsia="zh-CN"/>
        </w:rPr>
        <w:t>”</w:t>
      </w:r>
      <w:r>
        <w:rPr/>
        <w:t xml:space="preserve">, vân vân... [Băng trống - Bt] </w:t>
      </w:r>
      <w:r>
        <w:rPr>
          <w:lang w:eastAsia="zh-CN"/>
        </w:rPr>
        <w:t>...</w:t>
      </w:r>
      <w:r>
        <w:rPr/>
        <w:t>và được nghe trực tiếp khắp cả thế giới.</w:t>
      </w:r>
    </w:p>
    <w:p>
      <w:pPr>
        <w:pStyle w:val="Normal"/>
        <w:snapToGrid w:val="false"/>
        <w:spacing w:before="0" w:after="80"/>
        <w:jc w:val="both"/>
        <w:rPr/>
      </w:pPr>
      <w:r>
        <w:rPr/>
        <w:tab/>
        <w:t>2 đêm trước khi tôi đến đây, 5 nước khác đã gọi đến. Thủ đô Thổ-nhỉ-kỳ gọi đến và nói, “Chúng tôi đã nghe nói rằng Đức Chúa Trời Toàn Năng đã giang tay Ngài chữa lành ở nước Mỹ. Có cách nào chúng tôi có thể lượm ít bánh vụn không?” Đang đói khát, các dân ngoại giáo...</w:t>
      </w:r>
    </w:p>
    <w:p>
      <w:pPr>
        <w:pStyle w:val="Normal"/>
        <w:snapToGrid w:val="false"/>
        <w:spacing w:before="0" w:after="80"/>
        <w:jc w:val="both"/>
        <w:rPr/>
      </w:pPr>
      <w:r>
        <w:rPr/>
        <w:tab/>
        <w:t>Ô hỡi dân sự, hãy đứng dậy trong Danh Chúa. Tuyên bố Đức Chúa Trời của anh chị em đã ban cho đặc ân, vì thì giờ ở đây dành cho các bạn ở đây để được chữa lành. Đúng thế, để làm vinh hiển Đức Chúa Trời và nhận lãnh Thánh Linh của Ngài và phước hạnh của Ngài. Cắt bỏ đi mọi hình thức. Hãy cắt bỏ đi mọi nghi thức tôn giáo và đi vào trong những lãnh vực của Đức Chúa Trời hằng sống, Đấng thức tỉnh linh hồn con người và mang anh chị em vào trong sự nghĩa, vào sự thờ phượng Ngài trong Thánh Linh và trong Lẽ thật. Vì giờ đến và bây giờ là lúc Đức Chúa Trời sai sự cảnh báo của Ngài đến.</w:t>
      </w:r>
    </w:p>
    <w:p>
      <w:pPr>
        <w:pStyle w:val="Normal"/>
        <w:snapToGrid w:val="false"/>
        <w:spacing w:before="0" w:after="80"/>
        <w:jc w:val="both"/>
        <w:rPr/>
      </w:pPr>
      <w:r>
        <w:rPr>
          <w:vertAlign w:val="superscript"/>
        </w:rPr>
        <w:t>E-25</w:t>
      </w:r>
      <w:r>
        <w:rPr/>
        <w:tab/>
        <w:t xml:space="preserve">Đến bởi sự rung động ở bàn tay. Chính Đức Chúa Trời đã sai thời đại Ngài đi trước Môi-se... [Băng trống. - Bt] ... Thiên sứ ở đây. Đúng thế... [Băng trống. - Bt] ... </w:t>
      </w:r>
    </w:p>
    <w:p>
      <w:pPr>
        <w:pStyle w:val="Normal"/>
        <w:snapToGrid w:val="false"/>
        <w:spacing w:before="0" w:after="80"/>
        <w:jc w:val="both"/>
        <w:rPr/>
      </w:pPr>
      <w:r>
        <w:rPr/>
        <w:tab/>
        <w:t>Tôi cố gắng chân thành. Bây giờ tôi muốn anh em biết điều nầy, để tôi có thể rời khỏi...?... trước buổi sáng. Tôi không biết. Nhưng trong phòng đêm đó khi Ngài đến (với các anh chị em)... Điều đó đã xuất hiện với tôi nhiều lần trong hình dạng của một - một ngôi sao. Tôi đã thấy nó nhiều lần. Nhưng khi nó đến có thể thấy được, đó chính là Một Người dường như cân nặng 200 cân Anh.</w:t>
      </w:r>
    </w:p>
    <w:p>
      <w:pPr>
        <w:pStyle w:val="Normal"/>
        <w:snapToGrid w:val="false"/>
        <w:spacing w:before="0" w:after="80"/>
        <w:jc w:val="both"/>
        <w:rPr/>
      </w:pPr>
      <w:r>
        <w:rPr/>
        <w:tab/>
        <w:t>Cách đây trên 2 năm, đang ngồi trong phòng đọc Kinh thánh Scofield nhỏ của mình, thì tôi nghe điều gì đó. Trước tiên, tôi thấy một Ánh Sáng. Tôi nghĩ đó là chiếc ô-tô rẽ góc. Nhưng nó quay lại, trở nên sáng hơn. Tôi nhìn ra ngoài cửa không thấy chiếc ô-tô nào. Sau dó tôi nghe điều gì đó giống như thế nầy... [Anh Branham gõ trên bục 4 lần. - Bt] đang bước đi. Tôi nhìn, và thấy Ánh Sáng lớn hơn. Ở ngay trên đầu tôi lơ lững Ánh Sáng nầy, hiện ra Một người giống như tôi đã nói trước đây, cân nặng khoảng 200 cân Anh, Một Người khổng lồ. Người ấy không có râu trên mặt, giống như bức hình của Đấng Christ. Người là Ai, tôi không biết. Nhưng Người đã... [Băng trống. - Bt] ...Nước da màu ô-li-ve; Người có đôi mắt đen. Người bước đến gần tôi như cái mi-crô ở đó.</w:t>
      </w:r>
    </w:p>
    <w:p>
      <w:pPr>
        <w:pStyle w:val="Normal"/>
        <w:snapToGrid w:val="false"/>
        <w:spacing w:before="0" w:after="80"/>
        <w:jc w:val="both"/>
        <w:rPr/>
      </w:pPr>
      <w:r>
        <w:rPr>
          <w:vertAlign w:val="superscript"/>
        </w:rPr>
        <w:t>E-26</w:t>
        <w:tab/>
      </w:r>
      <w:r>
        <w:rPr/>
        <w:t xml:space="preserve">Vâng, đó là những người bạn thật. Tôi không thể nói. Và Người đã Phán với tôi... Tôi chỉ ngồi ở đó. Người Phán, “Đừng sợ. Ta được sai đến từ sự Hiện diện của Đức Chúa Trời để nói cho ngươi biết rằng đời sống đặc biệt nầy của ngươi, sự sanh ra đặc biệt... [Băng trống. - Bt] ...một ân tứ của sự Chữa lành Thiêng liêng </w:t>
      </w:r>
      <w:r>
        <w:rPr>
          <w:lang w:eastAsia="zh-CN"/>
        </w:rPr>
        <w:t>[</w:t>
      </w:r>
      <w:r>
        <w:rPr/>
        <w:t>bằng phép lạ</w:t>
      </w:r>
      <w:r>
        <w:rPr>
          <w:lang w:eastAsia="zh-CN"/>
        </w:rPr>
        <w:t>]</w:t>
      </w:r>
      <w:r>
        <w:rPr/>
        <w:t xml:space="preserve"> với các dân trên thế giới.” Và Phán, “Nếu ngươi chân thành, và khiến dân sự tin ngươi, sẽ không có bệnh nào đứng nỗi trước lời cầu nguyện của ngươi, ngay cả bệnh ung thư.” Và Người Phán, “Sẽ ứng nghiệm ngươi sẽ nói cho nhiều người bịnh tật của họ từ sự rung động qua bàn tay của ngươi. Thế thì nếu ngươi sẽ được tôn kính lâu dài, thì ngươi sẽ nói cho nhiều người tội lỗi của đời sống họ, và những sự việc mà họ đã làm.” </w:t>
      </w:r>
    </w:p>
    <w:p>
      <w:pPr>
        <w:pStyle w:val="Normal"/>
        <w:snapToGrid w:val="false"/>
        <w:spacing w:before="0" w:after="80"/>
        <w:jc w:val="both"/>
        <w:rPr/>
      </w:pPr>
      <w:r>
        <w:rPr/>
        <w:tab/>
        <w:t xml:space="preserve">Thưa các bạn yêu dấu, với Kinh thánh ở trước tôi chiều nay, điều đó phải ứng nghiệm. Tôi đã giới thiệu... [Băng trống. - Bt] ... </w:t>
      </w:r>
    </w:p>
    <w:p>
      <w:pPr>
        <w:pStyle w:val="Normal"/>
        <w:snapToGrid w:val="false"/>
        <w:spacing w:before="0" w:after="80"/>
        <w:jc w:val="both"/>
        <w:rPr/>
      </w:pPr>
      <w:r>
        <w:rPr>
          <w:vertAlign w:val="superscript"/>
        </w:rPr>
        <w:t>E-27</w:t>
      </w:r>
      <w:r>
        <w:rPr/>
        <w:t xml:space="preserve"> Bây giờ, đó là điều tôi thắc mắc. Và tôi sẽ không hỏi các bạn ngay giữa công chúng như thế, bởi vì nhiều bạn có thể đưa tay lên nói họ không hiểu. Nhưng tôi tin có một số bạn ở đây, vì tôi biết điều nầy bởi Đức Thánh Linh... Cố lôi kéo chính tôi đi chiều nay, nói chuyện nghiêm chỉnh như có thể được.</w:t>
      </w:r>
    </w:p>
    <w:p>
      <w:pPr>
        <w:pStyle w:val="Normal"/>
        <w:snapToGrid w:val="false"/>
        <w:spacing w:before="0" w:after="80"/>
        <w:jc w:val="both"/>
        <w:rPr/>
      </w:pPr>
      <w:r>
        <w:rPr/>
        <w:tab/>
        <w:t>Để ý, trong Đức Thánh Linh giờ nầy tôi cảm thấy sẽ có nhiều, nhiều điều xảy ra...?... bởi vì có đức tin đang đặt ở đó.</w:t>
      </w:r>
    </w:p>
    <w:p>
      <w:pPr>
        <w:pStyle w:val="Normal"/>
        <w:snapToGrid w:val="false"/>
        <w:spacing w:before="0" w:after="80"/>
        <w:jc w:val="both"/>
        <w:rPr/>
      </w:pPr>
      <w:r>
        <w:rPr/>
        <w:tab/>
        <w:t>Tôi biết một người đàn ông đang ngồi ngay trong tòa nhà ngay giờ nầy bị đau ốm. Tôi có thể gọi người đó lên bục nầy; Ông ấy được chữa lành ngay bây giờ. Đúng thế. Tôi biết người đó ở trong tòa nhà nầy. Tôi cảm thấy linh của ông ấy đang đến từ phía bên trái của tôi, ở trên đây. Điều đó đúng.</w:t>
      </w:r>
    </w:p>
    <w:p>
      <w:pPr>
        <w:pStyle w:val="Normal"/>
        <w:snapToGrid w:val="false"/>
        <w:spacing w:before="0" w:after="80"/>
        <w:jc w:val="both"/>
        <w:rPr/>
      </w:pPr>
      <w:r>
        <w:rPr>
          <w:vertAlign w:val="superscript"/>
        </w:rPr>
        <w:t>E-28</w:t>
      </w:r>
      <w:r>
        <w:rPr/>
        <w:tab/>
        <w:t>Tôi tự hỏi cô bé người Tây-ban-nha từ Sacramento đến đang ngồi trong tòa nhà đó đêm ấy, và ngồi ở đó; Cô đang ngồi ở phía sau bên trong Nhà thờ, và cô nói trong lòng... Cô là người Công giáo. Cô bé nói, “Tôi không thể đến chỗ Anh Branham. Nhưng nếu Anh ấy chỉ nhìn vào tôi, tôi sẽ được chữa lành.” Tôi không biết gì về cô bé. Cô ở dưới xa hơn Long Beach, hay nơi nào đó dưới đó, với những Buổi nhóm.</w:t>
      </w:r>
    </w:p>
    <w:p>
      <w:pPr>
        <w:pStyle w:val="Normal"/>
        <w:snapToGrid w:val="false"/>
        <w:jc w:val="both"/>
        <w:rPr/>
      </w:pPr>
      <w:r>
        <w:rPr/>
        <w:tab/>
        <w:t>Tôi đi vào buổi hầu việc đêm đó; Tôi đang giảng. Khi đang giảng, tôi thấy -- dường như đức tin cứ kéo nó đến, ngay phía bên phải tôi. Tôi nhìn trở lại xuống khắp tòa nhà, tôi nói, “Thiếu nữ đó, đang ngồi phía sau, hãy nói cô ấy đến đây.” Tôi nói, “Hãy đến đây, cô gái.”</w:t>
      </w:r>
    </w:p>
    <w:p>
      <w:pPr>
        <w:pStyle w:val="Normal"/>
        <w:snapToGrid w:val="false"/>
        <w:jc w:val="both"/>
        <w:rPr/>
      </w:pPr>
      <w:r>
        <w:rPr/>
        <w:tab/>
        <w:t xml:space="preserve">Tôi có lời làm chứng của cô. Cô hầu như ngất xỉu. Cô nói, “Tôi à?” </w:t>
      </w:r>
    </w:p>
    <w:p>
      <w:pPr>
        <w:pStyle w:val="Normal"/>
        <w:snapToGrid w:val="false"/>
        <w:spacing w:before="0" w:after="80"/>
        <w:jc w:val="both"/>
        <w:rPr/>
      </w:pPr>
      <w:r>
        <w:rPr/>
        <w:tab/>
        <w:t>Tôi nói, “Cô bé đội mũ tròn, hãy đến đây.” Cô gái bước lên. Cô bị lao phổi. Tôi nắm lấy tay cô, và nói, “Cô bị lao phổi, Nhưng ‘LỜI CHÚA PHÁN VẬY.’” Chỉ thế thôi. Cô gái được lành. Sáng hôm sau cô... dâng lòng mình cho Đấng Christ. Cô chịu phép báp-têm và đưa gia đình đến.</w:t>
      </w:r>
    </w:p>
    <w:p>
      <w:pPr>
        <w:pStyle w:val="Normal"/>
        <w:snapToGrid w:val="false"/>
        <w:spacing w:before="0" w:after="80"/>
        <w:jc w:val="both"/>
        <w:rPr/>
      </w:pPr>
      <w:r>
        <w:rPr/>
        <w:tab/>
        <w:t xml:space="preserve">Cô đã gặp tôi tại Phoenix ở đây. Tôi không biết cô gái ở đâu. Cô có ở trong tòa nhà không? Bất cứ ở đâu lúc nầy, từ Sacramento đến tại California phải không? Cô đã qua tại đây trong Buổi nhóm Phoenix lần nầy. Nếu có mặt, xin cô giơ tay lên. Hãy đứng lên, nếu cô có mặt, tôi có thể không thấy nếu giơ tay ở đâu đó, nếu cô có mặt trong nhà nầy: </w:t>
      </w:r>
      <w:r>
        <w:rPr>
          <w:lang w:eastAsia="zh-CN"/>
        </w:rPr>
        <w:t>M</w:t>
      </w:r>
      <w:r>
        <w:rPr/>
        <w:t>ột cô bé người Tây-ban-nha, tôi đoán khoảng 18, 20 tuổi, khoảng đó. Cô có ở đây. Cô sẽ làm chứng cho anh chị em tuần nầy. Đó chỉ là một việc trong hàng trăm việc đã xảy ra.</w:t>
      </w:r>
    </w:p>
    <w:p>
      <w:pPr>
        <w:pStyle w:val="Normal"/>
        <w:snapToGrid w:val="false"/>
        <w:spacing w:before="0" w:after="80"/>
        <w:jc w:val="both"/>
        <w:rPr/>
      </w:pPr>
      <w:r>
        <w:rPr>
          <w:vertAlign w:val="superscript"/>
        </w:rPr>
        <w:t>E-29</w:t>
      </w:r>
      <w:r>
        <w:rPr/>
        <w:tab/>
        <w:t>Bây giờ, điều tương tự có thể xảy ra. Tôi sẽ yêu cầu sự tập trung chú ý của anh chị em nếu người nầy đến trong hàng người xin cầu nguyện; Bởi vì tôi ngại gọi người đó lúc nầy, vì như thế sẽ dường như là dễ nhận ra. Tôi không có ngay ưu tiên gọi anh ta vào lúc nầy, nhưng tôi biết anh ấy ở đây. Có một người ở đây hoàn toàn xa lạ, chưa hề gặp trong đời, thật điếc hết sức. Đúng thế. Nhưng anh ấy đang ngồi ở đây.</w:t>
      </w:r>
    </w:p>
    <w:p>
      <w:pPr>
        <w:pStyle w:val="Normal"/>
        <w:snapToGrid w:val="false"/>
        <w:spacing w:before="0" w:after="80"/>
        <w:jc w:val="both"/>
        <w:rPr/>
      </w:pPr>
      <w:r>
        <w:rPr/>
        <w:tab/>
        <w:t xml:space="preserve">Nếu người đó ở trong tòa nhà chiều hôm nay... Nếu người đó đến trong hàng người xin cầu nguyện, và tôi đến chạm vào tai anh ấy dưới sự xức dầu mà tôi có lúc nầy, tai của người đàn ông đó sẽ hoàn toàn được mở ra. LỜI CHÚA PHÁN VẬY. Nếu điều đó không đúng, thì cứ gọi tôi là </w:t>
      </w:r>
      <w:r>
        <w:rPr>
          <w:lang w:eastAsia="zh-CN"/>
        </w:rPr>
        <w:t>‘</w:t>
      </w:r>
      <w:r>
        <w:rPr/>
        <w:t>Tiên tri giả</w:t>
      </w:r>
      <w:r>
        <w:rPr>
          <w:lang w:eastAsia="zh-CN"/>
        </w:rPr>
        <w:t>’</w:t>
      </w:r>
      <w:r>
        <w:rPr/>
        <w:t>, Tôi sẽ gọi anh ấy lên bục. Nếu Ngài ban cho tôi một lần nữa...Tôi đang chờ đợi lần thứ hai để xem Ngài Phán gì về điều đó. Nào, hãy xem và thấy điều tôi nói cho anh chị em.</w:t>
      </w:r>
    </w:p>
    <w:p>
      <w:pPr>
        <w:pStyle w:val="Normal"/>
        <w:snapToGrid w:val="false"/>
        <w:spacing w:before="0" w:after="80"/>
        <w:jc w:val="both"/>
        <w:rPr/>
      </w:pPr>
      <w:r>
        <w:rPr>
          <w:vertAlign w:val="superscript"/>
        </w:rPr>
        <w:t>E-30</w:t>
      </w:r>
      <w:r>
        <w:rPr/>
        <w:tab/>
        <w:t>Bây giờ, chúng ta sẽ hình thành hàng người xin cầu nguyện chỉ trong chốc lát. Tôi muốn anh chị em làm điều nầy: Nếu có một người hoài nghi hiện đại trong Nhà thờ nầy, tôi cảnh cáo bạn trong Danh Chúa Jêsus, đừng ngồi trong nhà nầy trong suốt thì giờ nầy, vì những bịnh ung thư, điếc, động kinh, chúng đến từ người nầy đến người khác. Tôi sẽ giải thích sau. Anh chị em hiểu tất cả chứ?</w:t>
      </w:r>
    </w:p>
    <w:p>
      <w:pPr>
        <w:pStyle w:val="Normal"/>
        <w:snapToGrid w:val="false"/>
        <w:spacing w:before="0" w:after="80"/>
        <w:jc w:val="both"/>
        <w:rPr/>
      </w:pPr>
      <w:r>
        <w:rPr/>
        <w:tab/>
        <w:t xml:space="preserve">Bao nhiêu anh chị em đã nghe tôi giải thích bệnh tật là những phôi như thế nào, và phôi là sự sống. Chính bạn là một một phôi; Bạn đến từ phôi sự sống. Đúng thế. Thế đấy, nếu bạn đến từ cha mẹ mình, một phôi sự sống... Một bệnh ung thư là một mầm sự sống; </w:t>
      </w:r>
      <w:r>
        <w:rPr>
          <w:lang w:eastAsia="zh-CN"/>
        </w:rPr>
        <w:t>M</w:t>
      </w:r>
      <w:r>
        <w:rPr/>
        <w:t>ột bệnh đục nhân mắt là một mầm mống; Một khối u là một mầm mống; Lao phổi là một mầm mống. Đúng thế không? Chúng đến từ đâu? Chúng có loại sự sống gì? Các Bác sĩ gọi... Đó là những tên y học, nói, “</w:t>
      </w:r>
      <w:r>
        <w:rPr>
          <w:lang w:eastAsia="zh-CN"/>
        </w:rPr>
        <w:t>U</w:t>
      </w:r>
      <w:r>
        <w:rPr/>
        <w:t>ng thư, đục nhân mắt,” vân vân. Chúa Jêsus đã gọi chúng là một quỉ. Đúng thế không? Điều đó cho thấy chúng là gì. Ai cũng biết “con quỉ” có nghĩa là “kẻ hành hạ.” Và nó là điều gì đó đang hành hạ thân thể của bạn.</w:t>
      </w:r>
    </w:p>
    <w:p>
      <w:pPr>
        <w:pStyle w:val="Normal"/>
        <w:snapToGrid w:val="false"/>
        <w:spacing w:before="0" w:after="80"/>
        <w:jc w:val="both"/>
        <w:rPr/>
      </w:pPr>
      <w:r>
        <w:rPr>
          <w:vertAlign w:val="superscript"/>
        </w:rPr>
        <w:t>E-31</w:t>
      </w:r>
      <w:r>
        <w:rPr/>
        <w:tab/>
        <w:t>Bây giờ, tôi muốn biết... Bao nhiêu anh chị em tin rằng Đức Chúa Trời đã ban ân tứ chữa lành của Ngài? Nào, chúng ta hãy xem. Xin Chúa ban phước cho anh chị em. Ô, chao ôi, 85% (phần trăm) đám đông nầy tin. Vậy thì, dưới việc như vậy, tôi tin chắc anh chị em sẽ thấy sự Vinh hiển của Đức Chúa Trời Toàn Năng.</w:t>
      </w:r>
    </w:p>
    <w:p>
      <w:pPr>
        <w:pStyle w:val="Normal"/>
        <w:snapToGrid w:val="false"/>
        <w:spacing w:before="0" w:after="80"/>
        <w:jc w:val="both"/>
        <w:rPr/>
      </w:pPr>
      <w:r>
        <w:rPr/>
        <w:tab/>
        <w:t>Nên nhớ, trong khi tôi bước ra dâng lời cầu nguyện, sau khi có lời cầu nguyện với các bạn ở đây, nếu... Cho phép tôi đưa ra cho anh chị em một lời khuyên. Vì ích lợi của anh em và tôi, nó sẽ chỉ gây sự sỉ nhục.</w:t>
      </w:r>
    </w:p>
    <w:p>
      <w:pPr>
        <w:pStyle w:val="Normal"/>
        <w:snapToGrid w:val="false"/>
        <w:spacing w:before="0" w:after="80"/>
        <w:jc w:val="both"/>
        <w:rPr>
          <w:lang w:eastAsia="zh-CN"/>
        </w:rPr>
      </w:pPr>
      <w:r>
        <w:rPr/>
        <w:tab/>
        <w:t xml:space="preserve">Nên nhớ, cũng một việc. Đây không phải là ân tứ để làm phép lạ. Ngài... Lần vừa rồi Ngài đã Phán với tôi ở Vandalia, Illinois. Có người nào ở đây đã lên dự nhóm tại Vandalia, Illiois không? Một người trong tòa nhà ở đây đã ở đó khi Thiên sứ của Chúa giáng xuống, và Phán, “Ngươi bị giam hãm. Sẽ ứng nghiệm...” [Băng trống. - Bt] </w:t>
      </w:r>
      <w:r>
        <w:rPr>
          <w:lang w:eastAsia="zh-CN"/>
        </w:rPr>
        <w:t>...</w:t>
      </w:r>
    </w:p>
    <w:p>
      <w:pPr>
        <w:pStyle w:val="Normal"/>
        <w:snapToGrid w:val="false"/>
        <w:spacing w:before="0" w:after="80"/>
        <w:jc w:val="both"/>
        <w:rPr/>
      </w:pPr>
      <w:r>
        <w:rPr>
          <w:vertAlign w:val="superscript"/>
        </w:rPr>
        <w:t>E-32</w:t>
      </w:r>
      <w:r>
        <w:rPr/>
        <w:tab/>
        <w:t>Anh tin tôi là đầy tớ của Chúa Jêsus...?... Đang đứng gần anh...?... Bịnh ung thư. Sự rung động trên tay tôi. Chúng tôi nhận biết rằng thì giờ của nó rất ngắn, không lâu cho tới khi linh hồn nầy từng sống trên đất sẽ di chuyển tới một nơi cư ngụ khác. Sự sống là yêu quí đối với tất cả mọi người. Chúng con cầu xin Ngài chữa lành cô ấy chiều nay. Xin cứu mạng sống cô ấy đang muốn Ngài... Cha ôi? Con nhớ khi Đức Thánh Linh lớn của Ngài mang đến điều nầy. Thiên sứ của Đức Chúa Trời đã gặp con đêm đó trong phòng, xin đến giờ nầy, và giúp đỡ bày tỏ quyền năng trên ma quỉ nầy.</w:t>
      </w:r>
    </w:p>
    <w:p>
      <w:pPr>
        <w:pStyle w:val="Normal"/>
        <w:snapToGrid w:val="false"/>
        <w:spacing w:before="0" w:after="80"/>
        <w:jc w:val="both"/>
        <w:rPr/>
      </w:pPr>
      <w:r>
        <w:rPr/>
        <w:tab/>
        <w:t>Hỡi ma quỉ, gọi là ung thư, ta quở trách ngươi, trong Danh Chúa Jêsus Christ, Con của Đức Chúa Trời Hằng sống, hãy lìa khỏi người đàn bà nầy. Hỡi ngươi là con quỉ ung thư, ta quở ngươi bởi Đức Chúa Jêsus Christ, Con Đức Chúa Trời, hãy ra khỏi người đàn bà nầy. (...?...)</w:t>
      </w:r>
    </w:p>
    <w:p>
      <w:pPr>
        <w:pStyle w:val="Normal"/>
        <w:snapToGrid w:val="false"/>
        <w:spacing w:before="0" w:after="80"/>
        <w:jc w:val="both"/>
        <w:rPr/>
      </w:pPr>
      <w:r>
        <w:rPr/>
        <w:tab/>
        <w:t xml:space="preserve">Kính lạy Cha Thiên Thượng, chúng con cảm ơn Ngài vì quyền năng chữa lành của Ngài. Chúng con cảm ơn Ngài, bởi vì Ngài nghe và đáp lời cầu xin. Con cầu xin, Cha ôi, người đàn bà nầy sẽ hầu việc Ngài suốt những ngày còn lại trong đời. Tất cả sự Vinh hiển và sự ngợi khen thuộc về Ngài trong Danh Chúa Jêsus Christ. </w:t>
      </w:r>
      <w:r>
        <w:rPr>
          <w:szCs w:val="22"/>
        </w:rPr>
        <w:t>A-men!</w:t>
      </w:r>
    </w:p>
    <w:p>
      <w:pPr>
        <w:pStyle w:val="Normal"/>
        <w:snapToGrid w:val="false"/>
        <w:spacing w:before="0" w:after="80"/>
        <w:jc w:val="both"/>
        <w:rPr/>
      </w:pPr>
      <w:r>
        <w:rPr/>
        <w:tab/>
        <w:t>Tốt lắm...?... mọi sự rung động...?... Danh...</w:t>
      </w:r>
    </w:p>
    <w:p>
      <w:pPr>
        <w:pStyle w:val="Normal"/>
        <w:snapToGrid w:val="false"/>
        <w:spacing w:before="0" w:after="80"/>
        <w:jc w:val="both"/>
        <w:rPr/>
      </w:pPr>
      <w:r>
        <w:rPr/>
        <w:tab/>
        <w:t>Nào, nên nhớ, chị sẽ bị đau kinh khủng trong vài giờ, đau kinh khủng như kết quả sự chết của căn bệnh ung thư đó. Chị đã từng ở trong Buổi nhóm của tôi trước đây không? Tốt lắm. Bịnh ung thư của chị đã biến mất giờ nầy. Chị để ý những gì tôi nói với chị. Tôi sẽ ở đây trong 8 tuần. Và chị sẽ thấy điều tôi đã bảo chị. Trong suốt thời gian đó tôi muốn chị đến bục và làm chứng về tình trạng của mình. Bịnh ung thư đang lìa khỏi chị.</w:t>
      </w:r>
    </w:p>
    <w:p>
      <w:pPr>
        <w:pStyle w:val="Normal"/>
        <w:snapToGrid w:val="false"/>
        <w:spacing w:before="0" w:after="80"/>
        <w:jc w:val="both"/>
        <w:rPr/>
      </w:pPr>
      <w:r>
        <w:rPr>
          <w:vertAlign w:val="superscript"/>
        </w:rPr>
        <w:t>E-33</w:t>
      </w:r>
      <w:r>
        <w:rPr/>
        <w:tab/>
        <w:t>Ông...?... thấy, linh hồn của ông xứng đáng với Ngài. Ông đang bị căng thẳng, lo lắng kinh khủng. Đó là điều khiến ông bị đau bao tử, gây ra tình trạng giống như acid. Tiết ra trong dạ dày của ông, và khiến ông cò cảm giác đang bị đốt nóng, và mang đến một tình trạng...?... hơi thở hôi hám. Đúng thế không? Làm sao anh nghĩ tôi biết điều đó? Đúng thế, thưa ông. Tôi không hề thấy ông trước đây theo như tôi biết, nhưng nó ở đấy. Tôi muốn ông để ý ở đây, ngay dưới những cái bơm nầy...?... Hãy nhìn xem. Thấy cách họ...?... Đó là sự rung động một tình trạng của...?... chỗ loét ở trên...?... Vậy thì...?... Nếu điều đó ngừng, hiểu điều tôi muốn nói không? Giống như những vệt trắng kia không? Thấy những chấm trắng nhỏ đó, nào hãy nhìn xem nó đến và đi. Đó là...?... Được rồi.. Bây giờ, nếu tôi rời tay tôi như thế, những vết trắng kia trở lại màu trắng như thế nầy, thì ông được chữa lành. Nếu không, nó sẽ ở lại đó. Anh sẽ hầu việc Đức Chúa Trời chứ? Nếu anh có thể sống...</w:t>
      </w:r>
    </w:p>
    <w:p>
      <w:pPr>
        <w:pStyle w:val="Normal"/>
        <w:snapToGrid w:val="false"/>
        <w:spacing w:before="0" w:after="80"/>
        <w:jc w:val="both"/>
        <w:rPr/>
      </w:pPr>
      <w:r>
        <w:rPr/>
        <w:tab/>
        <w:t xml:space="preserve">Kính lạy Cha Thiên Thượng của chúng con, người đàn ông nầy, đang mặc áo khoác có nút tỏ cho thấy ông là đầy tớ, Chúa ôi, và tranh chiến cho điều đó là người yêu dấu với tất cả chúng con. Chúng con cảm ơn Ngài vì linh hồn dũng cảm của anh, vì nó... mang lại... Giờ nầy, con cầu xin Chúa yêu dấu ơi, ngày nầy, Ngài tỏ cho anh ấy thấy những quyền lợi mà anh đang đấu tranh cho, sự tự do tôn giáo, một nơi để thờ thượng theo tiếng gọi của lương tri, mà Ngài sẽ tể trị nơi nầy bằng sự chữa lành anh ấy. Đức Chúa Trời...?... [Băng trống. - Bt] ... </w:t>
      </w:r>
    </w:p>
    <w:p>
      <w:pPr>
        <w:pStyle w:val="Normal"/>
        <w:snapToGrid w:val="false"/>
        <w:spacing w:before="0" w:after="80"/>
        <w:jc w:val="both"/>
        <w:rPr/>
      </w:pPr>
      <w:r>
        <w:rPr>
          <w:vertAlign w:val="superscript"/>
        </w:rPr>
        <w:t>E-34</w:t>
      </w:r>
      <w:r>
        <w:rPr/>
        <w:tab/>
        <w:t>Giữ điều đó...?... Bây giờ, anh chỉ chứng minh rằng...?... Nào, đức tin đến...?... Đức Chúa Trời yêu dấu ôi, người đàn ông nầy có thể biết rằng Ngài thật sự là Con của Đức Chúa Trời...?... sự sống của anh ấy, con là đầy tớ Ngài. Xin giúp con có quyền năng để đi tới đương đầu với ma quỉ nầy làm mù mắt anh...?... Hỡi ma quỉ, ta quở trách ngươi hãy lìa khỏi người đó trong Danh Chúa Jêsus Christ Na-xa-rét, hãy ra khỏi anh ta. Hãy để anh ta đi. Nào, chàng trai...?... Không phải...?... Anh hiểu điều đó chứ, chàng trai? Tôi không...?... Được rồi, bây giờ...?... Bây giờ, quí thính giả, có thể ngẩng đầu lên giây lát. Tôi sẽ cần sự tập trung chú ý trong giây lát với một...?...</w:t>
      </w:r>
    </w:p>
    <w:p>
      <w:pPr>
        <w:pStyle w:val="Normal"/>
        <w:snapToGrid w:val="false"/>
        <w:spacing w:before="0" w:after="80"/>
        <w:jc w:val="both"/>
        <w:rPr/>
      </w:pPr>
      <w:r>
        <w:rPr/>
        <w:tab/>
        <w:t>Bây giờ, bàn tay tôi... Đặt trên bàn tay chị ấy, nó đỏ sưng phồng lên trên nầy...?... và những nốt trắng nhỏ như ngừng lại khi nó đã lành, đang chạy qua bàn tay của tôi. Đúng thế không, thưa ông? Bàn tay kia thì bình thường và tốt. Tôi không hề di chuyển bàn tay của mình. Đặt ngay ở giữa căn bệnh, dựa vào bao tử của tôi, đang nằm giống như thế nầy. Không hề di chuyển lên hay xuống, chính xác nơi của nó, Và bàn tay của tôi hoàn toàn trắng. Bây giờ, điều gì đó có thể thấy được xảy ra, điều gì đó mà anh có thể thấy bằng mắt.</w:t>
      </w:r>
    </w:p>
    <w:p>
      <w:pPr>
        <w:pStyle w:val="Normal"/>
        <w:snapToGrid w:val="false"/>
        <w:spacing w:before="0" w:after="80"/>
        <w:jc w:val="both"/>
        <w:rPr/>
      </w:pPr>
      <w:r>
        <w:rPr>
          <w:vertAlign w:val="superscript"/>
        </w:rPr>
        <w:t>E-35</w:t>
      </w:r>
      <w:r>
        <w:rPr/>
        <w:tab/>
        <w:t xml:space="preserve">Anh là một </w:t>
      </w:r>
      <w:r>
        <w:rPr>
          <w:szCs w:val="22"/>
        </w:rPr>
        <w:t>Cơ-đốc nhân, p</w:t>
      </w:r>
      <w:r>
        <w:rPr/>
        <w:t>hải không? Nào, anh nhớ anh được cứu khi nào không? Anh tiến lên và tin Đức Chúa Trời bằng cả tấm lòng chứ? Vì điều gì đó đã xảy ra với anh phải không? Anh đã làm chứng về điều đó. Sa-tan đã nói chuyện với anh, cố làm cho anh nghi ngờ và tránh khỏi điều đó. Nhưng anh cứ nắm giữ. Hãy làm giống như vậy. Bịnh đau dạ dày của anh sẽ hết nếu anh làm thế...?... Chỗ loét đó và mọi thứ sẽ được lành. Anh khỏe mạnh...?...với anh không? Anthony, New Mexico. Nếu anh ở phía sau vùng nầy, mời anh lên bục giảng và làm chứng trong vài tuần tới, và nói cho mọi người biết điều gì đã xảy ra để họ có thể biết không? Anh tên gì? Barnett à? Xin Chúa ban phước cho Anh Barnett.</w:t>
      </w:r>
    </w:p>
    <w:p>
      <w:pPr>
        <w:pStyle w:val="Normal"/>
        <w:snapToGrid w:val="false"/>
        <w:spacing w:before="0" w:after="80"/>
        <w:jc w:val="both"/>
        <w:rPr/>
      </w:pPr>
      <w:r>
        <w:rPr/>
        <w:tab/>
        <w:t>Hãy lắng nghe lời làm chứng của chàng trai. Nó hoàn toàn rõ ràng. Tôi càng để bàn tay của tôi ở đó càng lâu, thì anh để ý nó trắng luôn mọi lúc không? Anh được lành rồi, thưa anh. Xin Chúa ban phước cho anh.</w:t>
      </w:r>
    </w:p>
    <w:p>
      <w:pPr>
        <w:pStyle w:val="Normal"/>
        <w:snapToGrid w:val="false"/>
        <w:spacing w:before="0" w:after="80"/>
        <w:jc w:val="both"/>
        <w:rPr/>
      </w:pPr>
      <w:r>
        <w:rPr/>
        <w:tab/>
        <w:t>Chúng ta hãy nói, “Ngợi khen Chúa!” mọi người. Chúng ta hãy cúi đầu giờ nầy và dâng lời ngợi khen.</w:t>
      </w:r>
    </w:p>
    <w:p>
      <w:pPr>
        <w:pStyle w:val="Normal"/>
        <w:snapToGrid w:val="false"/>
        <w:spacing w:before="0" w:after="80"/>
        <w:jc w:val="both"/>
        <w:rPr/>
      </w:pPr>
      <w:r>
        <w:rPr>
          <w:vertAlign w:val="superscript"/>
        </w:rPr>
        <w:t>E-36</w:t>
        <w:tab/>
      </w:r>
      <w:r>
        <w:rPr/>
        <w:t>Anh đặt tay anh lên tay tôi. Thế là gì? Gì hả? Cảm thấy điều đó với tay tôi nó là gì. Nào, hãy xem. Chỗ loét nặng đang chảy máu. Anh cũng đang chịu đau đớn với...?... Nào, hãy xem. Thấy thế nào...?... nhìn trên bàn tay tôi giờ nầy...?... Hãy nhìn bàn tay nầy ở đây. Thấy cách...?... Bây giờ, xem nào, và -- hãy cung kính. Anh tin rằng Chúa Jêsus có thể chữa lành...?...</w:t>
      </w:r>
    </w:p>
    <w:p>
      <w:pPr>
        <w:pStyle w:val="Normal"/>
        <w:snapToGrid w:val="false"/>
        <w:spacing w:before="0" w:after="80"/>
        <w:jc w:val="both"/>
        <w:rPr/>
      </w:pPr>
      <w:r>
        <w:rPr/>
        <w:tab/>
        <w:t>Kính lạy Cha Thiên Thượng của chúng con, Ngài là Đấng biết mọi sự, biết quyền phép chữa lành mà Ngài đã chết cho tại đồi Gô-gô-tha, sanh ra quyền năng Ngài. Như Ê-li-sê đã nói sau khi ông thấy Ê-li được cất lên, “Hãy để Đức Chúa Trời của Ê-li nói.” Hãy để Đức Chúa Trời của Đấng Christ nói.</w:t>
      </w:r>
    </w:p>
    <w:p>
      <w:pPr>
        <w:pStyle w:val="Normal"/>
        <w:snapToGrid w:val="false"/>
        <w:spacing w:before="0" w:after="80"/>
        <w:jc w:val="both"/>
        <w:rPr/>
      </w:pPr>
      <w:r>
        <w:rPr/>
        <w:tab/>
        <w:t>Hỡi ma quỉ, ta bắt ngươi lìa khỏi người đàn bà nầy. Trong Danh Chúa Jêsus Christ của Na-xa-rét, hãy ra khỏi bà ấy.</w:t>
      </w:r>
    </w:p>
    <w:p>
      <w:pPr>
        <w:pStyle w:val="Normal"/>
        <w:snapToGrid w:val="false"/>
        <w:spacing w:before="0" w:after="80"/>
        <w:jc w:val="both"/>
        <w:rPr/>
      </w:pPr>
      <w:r>
        <w:rPr/>
        <w:tab/>
        <w:t>Tôi muốn chị giơ tay lên. Đưa lên. Thấy ánh sáng không? Nào, chị có thể thấy bằng đôi mắt của mình, phải không? Những chấm đỏ sẽ lìa khỏi...? Đúng thế không? Bây giờ, hãy đi về nhà, chị sẽ khỏe mạnh. Hãy đi và ngợi khen Chúa trong những ngày còn lại của đời mình, và Đức Chúa Trời cho chị được khỏe mạnh. Hãy ngợi khen Chúa hằng ngày. Làm chứng về Ngài khi tôi gặp chị. Chúa ban phước cho chị.</w:t>
      </w:r>
    </w:p>
    <w:p>
      <w:pPr>
        <w:pStyle w:val="Normal"/>
        <w:snapToGrid w:val="false"/>
        <w:spacing w:before="0" w:after="80"/>
        <w:jc w:val="both"/>
        <w:rPr/>
      </w:pPr>
      <w:r>
        <w:rPr>
          <w:vertAlign w:val="superscript"/>
        </w:rPr>
        <w:t>E-37</w:t>
      </w:r>
      <w:r>
        <w:rPr/>
        <w:tab/>
        <w:t>Chị ơi, chị - chị đang đối diện với bịnh suy nhược thần kinh. Bị lo lắng, thật lo lắng. Chị cảm thấy lo lắng. Dường như chị thật sự... Ồ, chị không biết làm gì với chính mình. Đúng thế không? Được rồi. Chị đã nghĩ nhiều về việc đến để được cầu nguyện cho, phải không? Được rồi. Chị có thể về nhà và được khỏe mạnh giờ nầy. Nếu tôi cầu xin...?... của sự sống, chị làm điều nầy cho Ngài.</w:t>
      </w:r>
    </w:p>
    <w:p>
      <w:pPr>
        <w:pStyle w:val="Normal"/>
        <w:snapToGrid w:val="false"/>
        <w:spacing w:before="0" w:after="80"/>
        <w:jc w:val="both"/>
        <w:rPr/>
      </w:pPr>
      <w:r>
        <w:rPr/>
        <w:tab/>
        <w:t xml:space="preserve">Lạy Đức Chúa Trời Toàn Năng và có quyền trên mọi sự, Cha của Đức Chúa Jêsus Christ của chúng con, Đấng đã mang Ngài từ kẻ chết sống lại... [Băng trống. - Bt] ... </w:t>
      </w:r>
    </w:p>
    <w:p>
      <w:pPr>
        <w:pStyle w:val="Normal"/>
        <w:snapToGrid w:val="false"/>
        <w:spacing w:before="0" w:after="80"/>
        <w:jc w:val="both"/>
        <w:rPr/>
      </w:pPr>
      <w:r>
        <w:rPr/>
        <w:tab/>
        <w:t>Hãy ra khỏi chị ấy, trong Danh Chúa Jêsus Christ, Con của Đức Chúa Trời. Hãy ra khỏi.</w:t>
      </w:r>
    </w:p>
    <w:p>
      <w:pPr>
        <w:pStyle w:val="Normal"/>
        <w:snapToGrid w:val="false"/>
        <w:spacing w:before="0" w:after="80"/>
        <w:jc w:val="both"/>
        <w:rPr/>
      </w:pPr>
      <w:r>
        <w:rPr>
          <w:vertAlign w:val="superscript"/>
        </w:rPr>
        <w:t>E-38</w:t>
      </w:r>
      <w:r>
        <w:rPr/>
        <w:tab/>
        <w:t xml:space="preserve">Bây giờ, trong khi tôi...?... Nào, điều đó không đến bởi sự rung động. Không có sự rung động trên bàn tay. Chỉ có, chị ấy chỉ bị bệnh phụ nữ, một cái túi nhỏ trong bao tử của chị. Chị bị đau bao tử, có một...như vậy...?... giống như khí ở trên bao tử, và đại loại như thế. Đúng thế không, thưa chị? Nào, làm sao mà tôi biết điều đó? [Người đàn bà trả lời, “Sự rung động..” - Bt] Đúng thế. </w:t>
      </w:r>
    </w:p>
    <w:p>
      <w:pPr>
        <w:pStyle w:val="Normal"/>
        <w:snapToGrid w:val="false"/>
        <w:spacing w:before="0" w:after="80"/>
        <w:jc w:val="both"/>
        <w:rPr/>
      </w:pPr>
      <w:r>
        <w:rPr/>
        <w:tab/>
        <w:t>Nào, ở đây là điều xảy ra. Chị ấy trở nên thật lo lắng. Nhưng chủ yếu là tình trạng tâm thần, tâm lý. Thấy điều đó gây ra...?... cảm thấy, chị ấy bắt đầu lo lắng, trước tiên giống như một...?... Và chị cảm thấy mình sẽ mất trí. Đúng cách chị nghĩ không?</w:t>
      </w:r>
    </w:p>
    <w:p>
      <w:pPr>
        <w:pStyle w:val="Normal"/>
        <w:snapToGrid w:val="false"/>
        <w:spacing w:before="0" w:after="80"/>
        <w:jc w:val="both"/>
        <w:rPr/>
      </w:pPr>
      <w:r>
        <w:rPr>
          <w:vertAlign w:val="superscript"/>
        </w:rPr>
        <w:t>E-39</w:t>
      </w:r>
      <w:r>
        <w:rPr/>
        <w:tab/>
        <w:t>Bây giờ, đó là gì? Nào, nó không bình thường. Nếu có một Bác sĩ đang ngồi gần, chị biết đó không phải là bình thường với con người như thế. Vậy thì đó là gì? Nó không hoàn toàn là một bệnh của thân thể. Nhưng làm thế nào tôi cảm thấy như, chung quanh chị là một cảm giác ảm đạm. Anh chị em có bao giờ ở trong một nơi tối tăm, trong một ngõ hẽm, hay điều gì đó, và đột nhiên sợ hãi không? Hay đang bước đi trên phố hoặc ở nơi đâu? Bao nhiêu anh chị em từng có kinh nghiệm về sợ hãi? Có điều gì đó làm các bạn sợ hãi. Đúng thế không? Có điều gì làm bạn bực bội. Có điều gì ám ảnh khiến chị ấy cảm thấy như thế. Nhưng bây giờ, nó đã bị cất đi. Nó đã hết. Nào, chị có thể đi về nhà và bình thường.</w:t>
      </w:r>
    </w:p>
    <w:p>
      <w:pPr>
        <w:pStyle w:val="Normal"/>
        <w:snapToGrid w:val="false"/>
        <w:spacing w:before="0" w:after="80"/>
        <w:jc w:val="both"/>
        <w:rPr/>
      </w:pPr>
      <w:r>
        <w:rPr/>
        <w:tab/>
        <w:t>Nào, chị sống gần đây phải không chị? New Mexico. Được rồi. Nếu chị ở gần đây trong 4 hay 5 tuần sắp tới, hãy đến và xem những gì xảy ra. Bây giờ, chị cứ đi vui vẻ. Cứ ngợi khen Chúa, và nói, “Cảm ơn Ngài, Chúa yêu dấu ơi.” Giờ nầy, tất cả cảm giác buồn rầu sẽ tan biến, và chị sẽ không còn điều đó nữa. Xin Chúa ban phước cho chị.</w:t>
      </w:r>
    </w:p>
    <w:p>
      <w:pPr>
        <w:pStyle w:val="Normal"/>
        <w:snapToGrid w:val="false"/>
        <w:spacing w:before="0" w:after="80"/>
        <w:jc w:val="both"/>
        <w:rPr/>
      </w:pPr>
      <w:r>
        <w:rPr>
          <w:vertAlign w:val="superscript"/>
        </w:rPr>
        <w:t>E-40</w:t>
        <w:tab/>
      </w:r>
      <w:r>
        <w:rPr/>
        <w:t>Bây giờ, anh chị em cúi đầu xuống chốc lát...?... Nào, đây là một người đáng thương...?... Thật là một tình trạng nghiêm trọng. Tôi muốn tất cả anh chị em ngẩng đầu lên. Tôi muốn anh chị em nhìn vào bàn tay tôi. Tôi muốn anh chị em nhìn vào bàn tay nầy ở đây, anh chị em cóa thể thấy nó từ đâu... Cho Phép tôi trở lại dưới ánh sáng nầy. Nào, hãy xem... [Băng trống. - Bt] ... thân thể. Anh ấy có một khối u. Hãy nhìn bàn tay ở đây, nó trắng làm sao. Anh em thấy, tôi đang chà xát bàn tay nầy, giống như tôi để trên nó. Thấy không? Thấy những đốm trắng trên bàn tay tôi, những đuôi cờ đỏ trong...?...</w:t>
      </w:r>
    </w:p>
    <w:p>
      <w:pPr>
        <w:pStyle w:val="Normal"/>
        <w:snapToGrid w:val="false"/>
        <w:spacing w:before="0" w:after="80"/>
        <w:jc w:val="both"/>
        <w:rPr/>
      </w:pPr>
      <w:r>
        <w:rPr/>
        <w:tab/>
        <w:t>Một con người nhỏ bé đáng thương. Bác sĩ đã nói anh có gì không ổn? Khối u à? Khối u ở tuyến. Được rồi. Nào, dĩ nhiên nó là một ca mổ vượt ra ngoài giới hạn lúc nầy. Và anh - anh chị em có đức tin rằng Đức Chúa Trời sẽ cho anh bạn trẻ đó khỏe mạnh chứ? Đó là hi vọng duy nhất của anh, phải không? Hi vọng duy nhất của anh?</w:t>
      </w:r>
    </w:p>
    <w:p>
      <w:pPr>
        <w:pStyle w:val="Normal"/>
        <w:snapToGrid w:val="false"/>
        <w:spacing w:before="0" w:after="80"/>
        <w:jc w:val="both"/>
        <w:rPr/>
      </w:pPr>
      <w:r>
        <w:rPr/>
        <w:tab/>
        <w:t>Được rồi. Hãy cúi đầu xuống giờ nầy, thưa các bạn. Tôi muốn các bạn để ý. Tôi đang nắm tay tôi cách nầy, cách đã có. Nào, cứ cúi đầu. Tôi không nói nó sẽ lìa khỏi. Tôi sẽ chỉ phải cầu xin Đức Chúa Trời thế thôi.</w:t>
      </w:r>
    </w:p>
    <w:p>
      <w:pPr>
        <w:pStyle w:val="Normal"/>
        <w:snapToGrid w:val="false"/>
        <w:spacing w:before="0" w:after="80"/>
        <w:jc w:val="both"/>
        <w:rPr/>
      </w:pPr>
      <w:r>
        <w:rPr>
          <w:vertAlign w:val="superscript"/>
        </w:rPr>
        <w:t>E-41</w:t>
      </w:r>
      <w:r>
        <w:rPr/>
        <w:tab/>
        <w:t>Lạy Cha Thiên Thượng kính yêu, con nghĩ sẽ ra sao nếu điều nầy xảy ra với cậu bé Billy Paul của con. Cậu bé đang đứng đây không có cách nào để sống trong đời, ngoài Ngài giờ nầy. Không có thể làm gì được nữa. Nhưng đức tin đã đóng khung thế gian lại với nhau... Ngài đã Phán, “Ta có thể, nếu các ngươi tin.” Chúa yêu dấu ơi, con không biết cách nào thành thật hơn nữa với Ngài. Cậu bé đáng thương nầy sắp chết, Cha ôi. Các Bác sĩ không thể làm gì được nữa. Và chỉ có người mẹ đáng thương đang đứng ở đây, Cha ôi, biết đó là cơ hội cuối cùng của bà. Điều cuối cùng bà có thể làm, là mang đứa bé đến đây để được cầu nguyện cho. Chúa ôi, xin thương xót, Cha ôi.</w:t>
      </w:r>
    </w:p>
    <w:p>
      <w:pPr>
        <w:pStyle w:val="Normal"/>
        <w:snapToGrid w:val="false"/>
        <w:spacing w:before="0" w:after="80"/>
        <w:jc w:val="both"/>
        <w:rPr/>
      </w:pPr>
      <w:r>
        <w:rPr/>
        <w:tab/>
        <w:t>Con đã chỉ cho dân sự thấy sự rung động của con quỉ nầy đang giày vò đứa bé. Chúa ôi, cha hay mẹ nó, hoặc bất cứ ai đã phạm tội, xin tha thứ, bất cứ nơi nào qua các thế hệ, người nào đó đã phạm tội, Chúa Cứu Thế ôi, xin tin con và tha thứ cho điều đó. Con cầu xin Ngài ban cho con quyền năng trên ma quỉ nầy.</w:t>
      </w:r>
    </w:p>
    <w:p>
      <w:pPr>
        <w:pStyle w:val="Normal"/>
        <w:snapToGrid w:val="false"/>
        <w:spacing w:before="0" w:after="80"/>
        <w:jc w:val="both"/>
        <w:rPr/>
      </w:pPr>
      <w:r>
        <w:rPr/>
        <w:tab/>
        <w:t>Ớ con quỉ ung thư, ta đến gặp ngươi trong Danh Chúa Jêsus Christ. Ngày hôm nay, ngươi sẽ lìa khỏi cậu bé. Hãy ra khỏi nó.</w:t>
      </w:r>
    </w:p>
    <w:p>
      <w:pPr>
        <w:pStyle w:val="Normal"/>
        <w:snapToGrid w:val="false"/>
        <w:spacing w:before="0" w:after="80"/>
        <w:jc w:val="both"/>
        <w:rPr/>
      </w:pPr>
      <w:r>
        <w:rPr/>
        <w:tab/>
        <w:t xml:space="preserve">Lạy Đức Chúa Trời Toàn Năng và đầy ân tứ, xin giúp con, Chúa yêu dấu ơi... [Băng trống. - Bt] ... </w:t>
      </w:r>
    </w:p>
    <w:p>
      <w:pPr>
        <w:pStyle w:val="Normal"/>
        <w:snapToGrid w:val="false"/>
        <w:spacing w:before="0" w:after="80"/>
        <w:jc w:val="both"/>
        <w:rPr/>
      </w:pPr>
      <w:r>
        <w:rPr>
          <w:vertAlign w:val="superscript"/>
        </w:rPr>
        <w:t>E-42</w:t>
        <w:tab/>
      </w:r>
      <w:r>
        <w:rPr/>
        <w:t>Chúa có thể được biết khắp nước cậu ấy, rằng Ngài là Đức Chúa Trời, và con là đầy tớ Ngài.</w:t>
      </w:r>
    </w:p>
    <w:p>
      <w:pPr>
        <w:pStyle w:val="Normal"/>
        <w:snapToGrid w:val="false"/>
        <w:spacing w:before="0" w:after="80"/>
        <w:jc w:val="both"/>
        <w:rPr/>
      </w:pPr>
      <w:r>
        <w:rPr/>
        <w:tab/>
        <w:t>Hỡi ma quỉ, ta đến gặp ngươi trong Danh Chúa Jêsus Christ, ta bắt ngươi hãy ra khỏi đứa bé nầy trong Danh Chúa Jêsus Christ, Con Đức Chúa Trời hằng sống.</w:t>
      </w:r>
    </w:p>
    <w:p>
      <w:pPr>
        <w:pStyle w:val="Normal"/>
        <w:snapToGrid w:val="false"/>
        <w:spacing w:before="0" w:after="80"/>
        <w:jc w:val="both"/>
        <w:rPr/>
      </w:pPr>
      <w:r>
        <w:rPr/>
        <w:tab/>
        <w:t>Được rồi. Thưa hội chúng, các bạn có thể ngẩng đầu lên. Nào, các bạn thấy bàn tay tôi không... Hãy xem một số chấm đỏ... Nào, cứ nhìn xem nó đang biến thành màu trắng. Anh chị em thấy nó đang lìa khỏi không? Nó đấy, trắng và hoàn toàn bình thường, không một sự rung động hay bất thường nào. Chị sống ở đâu, thưa chị? Ở Phoenix đây à? Mang cậu bé trở lại tuần sau. Tôi muốn thấy điều gì đã xảy ra với cậu bé. Xin Chúa ban phước cho chị.</w:t>
      </w:r>
    </w:p>
    <w:p>
      <w:pPr>
        <w:pStyle w:val="Normal"/>
        <w:snapToGrid w:val="false"/>
        <w:spacing w:before="0" w:after="80"/>
        <w:jc w:val="both"/>
        <w:rPr/>
      </w:pPr>
      <w:r>
        <w:rPr>
          <w:vertAlign w:val="superscript"/>
        </w:rPr>
        <w:t>E-43</w:t>
      </w:r>
      <w:r>
        <w:rPr/>
        <w:tab/>
        <w:t>Chúng ta nên nói, “Cảm ơn Chúa, phải không?” Những người nầy... Đây là những điều mà anh chị em không để ý, thưa các bạn. Nhưng họ - họ ở đây, giống như vậy. Chúng đang xảy ra. Nào, mọi người hãy tin. Cứ cúi đầu xuống.</w:t>
      </w:r>
    </w:p>
    <w:p>
      <w:pPr>
        <w:pStyle w:val="Normal"/>
        <w:snapToGrid w:val="false"/>
        <w:spacing w:before="0" w:after="80"/>
        <w:jc w:val="both"/>
        <w:rPr>
          <w:szCs w:val="22"/>
        </w:rPr>
      </w:pPr>
      <w:r>
        <w:rPr/>
        <w:tab/>
        <w:t xml:space="preserve">Lạy Cha kính yêu, anh em đang đứng ở đây giờ nầy trên cặp nạng, một chân bị cắt bỏ, và Sa-tan đang làm phiền anh ấy với tình trạng nầy. Nhưng Cha ở đây để chữa lành. Ngài ở đây để làm cho anh ấy khỏe mạnh. Chúa ôi, anh ấy đã bị què quặt đến đây trên cặp nạng nầy. Cha ôi, có lẽ Ngài có thể dựng lên một chân khác...?... Ngài có thể không có làm ngay. Nhưng Ngài Phán, “Thà một chân, hay một mắt mà vào </w:t>
      </w:r>
      <w:r>
        <w:rPr>
          <w:szCs w:val="22"/>
        </w:rPr>
        <w:t>Nước Thiên đàng còn hơn là bị quăng vào địa ngục.” Ôi Cha ơi, anh ấy là đầy tớ của Ngài, đã nghe...?... Ớ Sa-tan, hãy lìa khỏi người nầy trong Danh Chúa Jêsus Christ... [Băng trống. - Bt] ...?... Xin Chúa ban phước cho anh. Anh sống ở Phoenix, thưa anh. Những sự rung động đã ngừng hẳn. Mời anh trở lại, anh có thể</w:t>
      </w:r>
      <w:r>
        <w:rPr>
          <w:szCs w:val="22"/>
          <w:lang w:eastAsia="zh-CN"/>
        </w:rPr>
        <w:t xml:space="preserve"> </w:t>
      </w:r>
      <w:r>
        <w:rPr>
          <w:szCs w:val="22"/>
        </w:rPr>
        <w:t>-- có thể đến bục giảng và làm chứng để nhiều người có thể thấy.</w:t>
      </w:r>
    </w:p>
    <w:p>
      <w:pPr>
        <w:pStyle w:val="Normal"/>
        <w:snapToGrid w:val="false"/>
        <w:spacing w:before="0" w:after="80"/>
        <w:jc w:val="both"/>
        <w:rPr>
          <w:szCs w:val="22"/>
        </w:rPr>
      </w:pPr>
      <w:r>
        <w:rPr>
          <w:szCs w:val="22"/>
          <w:vertAlign w:val="superscript"/>
        </w:rPr>
        <w:t>E-44</w:t>
      </w:r>
      <w:r>
        <w:rPr>
          <w:szCs w:val="22"/>
        </w:rPr>
        <w:tab/>
        <w:t>Ồ, đó là con chị. Thấy bàn tay tôi không? Chị theo dõi nó...?... Cậu bé ơi, cậu tin rằng nếu tôi cầu xin Chúa Jêsus, Ngài sẽ cho cậu khỏe mạnh và cậu sẽ được bình thường không? Cậu...?... tin điều đó chứ? Cậu bị què. Cậu chỉ đi khi cậu được chữa lành và nói cho tất cả đứa trẻ rằng Chúa Jêsus đã chữa lành cho cậu chứ? Ngài đã làm mọi sự cho con người, phải không? Xin Chúa ban phước cho cậu giờ nầy. Cậu ấy đến, một cậu bé...?... Tôi nói điều nầy...?... Người mẹ, tôi muốn chị theo dõi. Nó sẽ tối đen theo qui luật tự nhiên. Nào, thấy bàn tay tôi...?...</w:t>
      </w:r>
    </w:p>
    <w:p>
      <w:pPr>
        <w:pStyle w:val="Normal"/>
        <w:snapToGrid w:val="false"/>
        <w:spacing w:before="0" w:after="80"/>
        <w:jc w:val="both"/>
        <w:rPr/>
      </w:pPr>
      <w:r>
        <w:rPr/>
        <w:tab/>
        <w:t xml:space="preserve">Kính lạy Đức Chúa Trời Toàn Năng, Tác Giả của </w:t>
      </w:r>
      <w:r>
        <w:rPr>
          <w:szCs w:val="22"/>
        </w:rPr>
        <w:t xml:space="preserve">Sự sống Đời đời, </w:t>
      </w:r>
      <w:r>
        <w:rPr/>
        <w:t xml:space="preserve">Đấng Ban cho mọi ân tứ tốt lành, xin ban ơn Ngài trên cậu bé nầy. Chúng con nhận biết không có cơ hội nào để được khỏe mạnh và bình thường, hay bất cứ điều gì. Mẹ của nó đã mang nó đến. Ôi Chúa Cứu Thế ơi, xin thương xót. Đây gần như là hi vọng cuối cùng. Xin thương xót, Cha ôi? Chúng con nhận biết, Cha ôi, rằng đức tin là sự biết chắc vững vàng những điều mình đang trông mong, là bằng cớ của những điều chẳng xem thấy. Nguyện xin cậu bé nầy trở lại với Bác sĩ; </w:t>
      </w:r>
      <w:r>
        <w:rPr>
          <w:lang w:eastAsia="zh-CN"/>
        </w:rPr>
        <w:t>X</w:t>
      </w:r>
      <w:r>
        <w:rPr/>
        <w:t>in cho Bác sĩ nói, “Cha ôi, điều gì đã xảy ra với nó? Nó đang khỏe mạnh.” Chúa ôi, xin ban cho từ sự chết trở nên sự sống.</w:t>
      </w:r>
    </w:p>
    <w:p>
      <w:pPr>
        <w:pStyle w:val="Normal"/>
        <w:snapToGrid w:val="false"/>
        <w:spacing w:before="0" w:after="80"/>
        <w:jc w:val="both"/>
        <w:rPr/>
      </w:pPr>
      <w:r>
        <w:rPr/>
        <w:tab/>
        <w:t>Ớ Sa-tan, hãy lìa khỏi đứa trẻ. Trong Danh Chúa Jêsus Christ, ta bắt ngươi, hỡi Sa-tan. Nó đấy...?... Nào, chị thấy điều gì đã xảy ra với bàn tay tôi chứ? Từ Minneapolis, Minnesota đến.</w:t>
      </w:r>
    </w:p>
    <w:p>
      <w:pPr>
        <w:pStyle w:val="Normal"/>
        <w:snapToGrid w:val="false"/>
        <w:spacing w:before="0" w:after="80"/>
        <w:jc w:val="both"/>
        <w:rPr/>
      </w:pPr>
      <w:r>
        <w:rPr/>
        <w:tab/>
        <w:t>Hãy ngẩng đầu lên, quí thính giả. Bác sĩ... Nó ở Bệnh viện Mayo chứ? Đại học Minnesota. Các Bác sĩ đã bó tay. Không còn hi vọng gì cho nó. Và chị đã mang nó đến Phoenix ở đây để được chữa lành. Chắc chắn như tôi đang đứng trên bục giảng, Đức Chúa Trời Toàn Năng đã chạm vào thân thể cậu bé...?...</w:t>
      </w:r>
    </w:p>
    <w:p>
      <w:pPr>
        <w:pStyle w:val="Normal"/>
        <w:snapToGrid w:val="false"/>
        <w:spacing w:before="0" w:after="80"/>
        <w:jc w:val="both"/>
        <w:rPr/>
      </w:pPr>
      <w:r>
        <w:rPr/>
        <w:tab/>
        <w:t>Nào, hãy nhìn, chị ơi. Bàn tay tôi đã đỏ lên ở các nơi, đầy những chỗ sưng giống như trước đây một lát. Đúng thế không? Bàn tay tôi cùng tình trạng đó, phải không, thưa chị? Chị để ý nó đổi thành màu đỏ từ màu trắng không? Chị thấy điều đó không? Được rồi...?... Cậu bé, cậu có thể trở về Minnesota, tôi tin cậu sẽ sống như một người bình thường. Ngợi khen Chúa!...?...</w:t>
      </w:r>
    </w:p>
    <w:p>
      <w:pPr>
        <w:pStyle w:val="Normal"/>
        <w:snapToGrid w:val="false"/>
        <w:spacing w:before="0" w:after="80"/>
        <w:jc w:val="both"/>
        <w:rPr/>
      </w:pPr>
      <w:r>
        <w:rPr/>
        <w:tab/>
        <w:t>Nếu đầy tớ Ngài...?... Con cảm ơn Chúa kính yêu, Ngài đã tỏ cho con thấy chiều nay đây là ý chỉ Thiêng liêng của Ngài; Sau khi điều nầy trải qua hơn một năm cảm thấy rằng con ở ngoài ý chỉ của Chúa để những người đó mang đến...?... “Hãy chữa lành vợ tôi.” “Chữa lành con gái tôi.” Đức Chúa Trời cứ để điều nầy tiếp diễn, con sẽ -- bởi sự giúp đỡ của Ngài con sẽ đi theo những gì Ngài bảo làm, xin nhậm lời, Chúa ôi. Và để con người làm những gì họ nghĩ là tốt nhất, Cha ôi, con sẽ đi theo sự dẫn dắt của Ngài.</w:t>
      </w:r>
    </w:p>
    <w:p>
      <w:pPr>
        <w:pStyle w:val="Normal"/>
        <w:snapToGrid w:val="false"/>
        <w:spacing w:before="0" w:after="80"/>
        <w:jc w:val="both"/>
        <w:rPr/>
      </w:pPr>
      <w:r>
        <w:rPr/>
        <w:tab/>
        <w:t>Giờ nầy, xin giúp con đi đến với người đàn bà nầy, Cha ôi, trong linh nhu mì và khiển trách quyền lực ở trong bà nầy. Hỡi con quỉ hôi hám, hãy ra khỏi người đàn bà nầy trong Danh Chúa Jêsus Christ.</w:t>
      </w:r>
    </w:p>
    <w:p>
      <w:pPr>
        <w:pStyle w:val="Normal"/>
        <w:snapToGrid w:val="false"/>
        <w:spacing w:before="0" w:after="80"/>
        <w:jc w:val="both"/>
        <w:rPr/>
      </w:pPr>
      <w:r>
        <w:rPr>
          <w:rFonts w:eastAsia="Times New Roman"/>
        </w:rPr>
        <w:t xml:space="preserve"> </w:t>
      </w:r>
      <w:r>
        <w:rPr>
          <w:vertAlign w:val="superscript"/>
        </w:rPr>
        <w:t>E-45</w:t>
        <w:tab/>
      </w:r>
      <w:r>
        <w:rPr/>
        <w:t>Ồ, ngợi khen Chúa! Yêu thương Ngài...?... tốt lắm, cứ cúi đầu xuống. Chị từ đâu đến...?... California...?... nhiều năm, nghe tôi được không...?... giống như người đàn bà đã -- quyết tâm định đi vào, đúng thế không?...?... Chị là người Tây-ban-nha, không ngạc nhiên chị tin...?... Tôi không hề thấy sai trật một lần cho đến nay. Đúng thế. Điều đó rất tốt đẹp, bây giờ hãy về nhà và vui mừng. Xin Chúa ban phước cho chị...?... Xin Chúa ban phước cho chị, chị ơi, bây giờ chị có thể nói, “Ngợi khen Chúa!” Nào hãy xem, cứ - cứ xem sự khác biệt lúc nầy khi con người cố làm điều gì đó và khi Đức Chúa Trời thực hiện nó.</w:t>
      </w:r>
    </w:p>
    <w:p>
      <w:pPr>
        <w:pStyle w:val="Normal"/>
        <w:snapToGrid w:val="false"/>
        <w:spacing w:before="0" w:after="80"/>
        <w:jc w:val="both"/>
        <w:rPr/>
      </w:pPr>
      <w:r>
        <w:rPr/>
        <w:tab/>
        <w:t>Bây giờ anh chị em hãy cúi đầu...?... Người đàn bà nầy bị điếc hoàn toàn... Lạy Đức Chúa Trời Toàn Năng, con cầu xin Ngài thương xót...?... Người đàn bà này đến đây giờ nầy để được chữa lành khỏi...?... đang đứng đây bị điếc. Và Cha ơi, con cảm thấy Ngài ở gần và phước hạnh đang mỉm cười với con và giờ nầy đây chị của chúng con có thể được chữa lành. Ôi Đức Chúa Trời Đời đời ôi, xin thương xót tha thứ và quên đi Cha ôi, chúng con cầu xin cho những lỗi lầm của chúng con đang cố gắng làm cho quyền năng của Ngài được nổi tiếng với nhiều người không tin. Và Ngài không hề chữa lành để tỏ cho nhiều người thấy...?... Họ phải được chữa lành...?... Bởi tin...?... Ngài chỉ... Ngài không hề cứu nhiều người..?... để Ngài có thể cứu họ. Ngài cứu họ bởi vì họ tin Ngài. Ôi Đấng Christ ơi, giờ nầy con cầu xin Ngài sẽ ban cho sức mạnh và chữa lành người đàn bà nầy. Hỡi linh điếc, hãy lìa khỏi người đàn bà nầy. Trong Danh Chúa Jêsus Christ, hãy ra khỏi bà ấy. Chị nghe tôi nói không? [Anh Branham vỗ tay</w:t>
      </w:r>
      <w:r>
        <w:rPr>
          <w:lang w:eastAsia="zh-CN"/>
        </w:rPr>
        <w:t xml:space="preserve">. </w:t>
      </w:r>
      <w:r>
        <w:rPr/>
        <w:t>- Bt] Chị nghe được không? Chị nghe tôi nói không...?...</w:t>
      </w:r>
    </w:p>
    <w:p>
      <w:pPr>
        <w:pStyle w:val="Normal"/>
        <w:snapToGrid w:val="false"/>
        <w:spacing w:before="0" w:after="80"/>
        <w:jc w:val="both"/>
        <w:rPr/>
      </w:pPr>
      <w:r>
        <w:rPr>
          <w:vertAlign w:val="superscript"/>
        </w:rPr>
        <w:t>E-46</w:t>
      </w:r>
      <w:r>
        <w:rPr/>
        <w:tab/>
        <w:t xml:space="preserve">Nào, được rồi, chúng ta muốn cầu nguyện cho cậu bé ở đây...?... Cha ôi, con đặt tay trên cậu bé nầy, nguyện xin Ngài Cha ôi, trong Danh Chúa Jêsus Christ Na-xa-rét, Con Ngài. </w:t>
      </w:r>
      <w:r>
        <w:rPr>
          <w:szCs w:val="22"/>
        </w:rPr>
        <w:t>A-men! Chị tin giờ nầy...?...</w:t>
      </w:r>
    </w:p>
    <w:p>
      <w:pPr>
        <w:pStyle w:val="Normal"/>
        <w:snapToGrid w:val="false"/>
        <w:spacing w:before="0" w:after="80"/>
        <w:jc w:val="both"/>
        <w:rPr/>
      </w:pPr>
      <w:r>
        <w:rPr>
          <w:szCs w:val="22"/>
        </w:rPr>
        <w:tab/>
        <w:t>Cha ơi, con cầu xin cho bé gái nầy mà họ đã sắp xếp để đầy tớ Ngài cầu nguyện cho. Con đặt tay trên cô bé, Cha ôi, theo như cách Ngài đã dạy chúng con nên làm. Ngài Phán</w:t>
      </w:r>
      <w:r>
        <w:rPr>
          <w:szCs w:val="22"/>
          <w:lang w:eastAsia="zh-CN"/>
        </w:rPr>
        <w:t>,</w:t>
      </w:r>
      <w:r>
        <w:rPr>
          <w:szCs w:val="22"/>
        </w:rPr>
        <w:t xml:space="preserve"> </w:t>
      </w:r>
      <w:r>
        <w:rPr>
          <w:szCs w:val="22"/>
          <w:lang w:eastAsia="zh-CN"/>
        </w:rPr>
        <w:t>“</w:t>
      </w:r>
      <w:r>
        <w:rPr>
          <w:szCs w:val="22"/>
          <w:lang w:eastAsia="zh-CN"/>
        </w:rPr>
        <w:t>L</w:t>
      </w:r>
      <w:r>
        <w:rPr>
          <w:szCs w:val="22"/>
        </w:rPr>
        <w:t>ời cầu nguyện của đức tin sẽ cứu được người đau, và Đức Chúa Trời sẽ khiến người sống lại.</w:t>
      </w:r>
      <w:r>
        <w:rPr>
          <w:szCs w:val="22"/>
          <w:lang w:eastAsia="zh-CN"/>
        </w:rPr>
        <w:t>”</w:t>
      </w:r>
      <w:r>
        <w:rPr>
          <w:szCs w:val="22"/>
        </w:rPr>
        <w:t xml:space="preserve"> Con cầu xin Ngài sẽ chữa lành, trong Danh Chúa Jêsus Christ. A-men!</w:t>
      </w:r>
    </w:p>
    <w:p>
      <w:pPr>
        <w:pStyle w:val="Normal"/>
        <w:snapToGrid w:val="false"/>
        <w:spacing w:before="0" w:after="80"/>
        <w:jc w:val="both"/>
        <w:rPr/>
      </w:pPr>
      <w:r>
        <w:rPr>
          <w:szCs w:val="22"/>
        </w:rPr>
        <w:tab/>
        <w:t>Chị tin không? Xin Chúa ban phước cho chị. Chúa ôi, con cầu xin cho chị của con ở đây từ California đến bị ở trong tình trạng tồi tệ toàn bộ. Bây giờ con cầu xin Cha...?... Con cầu xin Ngài sẽ...?... Con đặt tay trên...?... Ồ Cha là Đức Chúa Trời ôi, con cầu xin Ngài sẽ chữa lành cho cô bé bị bệnh...?... và con chỉ đặt tay trên cô ấy...?... Con cầu xin Ngài chữa lành cô bé trong Danh Chúa Jêsus Christ. Cha ôi, con cầu xin Cha chữa lành cho người đàn ông nầy về...?... Con cầu xin Ngài cho anh ấy khỏe mạnh...?... Con cầu xin ơn phước nầy trong Danh Chúa Jêsus Christ, Con Ngài. A-men!</w:t>
      </w:r>
    </w:p>
    <w:p>
      <w:pPr>
        <w:pStyle w:val="Normal"/>
        <w:snapToGrid w:val="false"/>
        <w:spacing w:before="0" w:after="80"/>
        <w:jc w:val="both"/>
        <w:rPr>
          <w:szCs w:val="22"/>
        </w:rPr>
      </w:pPr>
      <w:r>
        <w:rPr>
          <w:szCs w:val="22"/>
        </w:rPr>
        <w:tab/>
        <w:t>Anh tin chứ? Được rồi. Chúa Jêsus, Con Đức Chúa Trời ôi, con cầu xin Ngài sẽ chữa lành cho cậu bé nầy, và sẽ cho cậu bé khỏe mạnh, Cha ôi. Cậu bé bị nhiễm trùng và con cầu xin Ngài chữa lành cho cậu, trong Danh Chúa Jêsus Christ. A-men! Xin Chúa ban phước cho cậu bé.</w:t>
      </w:r>
    </w:p>
    <w:p>
      <w:pPr>
        <w:pStyle w:val="Normal"/>
        <w:snapToGrid w:val="false"/>
        <w:spacing w:before="0" w:after="80"/>
        <w:jc w:val="both"/>
        <w:rPr>
          <w:szCs w:val="22"/>
        </w:rPr>
      </w:pPr>
      <w:r>
        <w:rPr>
          <w:szCs w:val="22"/>
        </w:rPr>
        <w:tab/>
        <w:t>Cha ôi, con cầu xin Ngài sẽ chữa lành cậu bé nầy, được mang đến đây chiều hôm nay để được cầu nguyện cho. Con cầu xin Đức Chúa Trời, khi con đặt tay trên người cậu bé, Ngài sẽ chữa lành cho nó và là cho nó khỏe mạnh, trong Danh Chúa Jêsus Christ, Con Ngài. A-men!...?...</w:t>
      </w:r>
    </w:p>
    <w:p>
      <w:pPr>
        <w:pStyle w:val="Normal"/>
        <w:snapToGrid w:val="false"/>
        <w:spacing w:before="0" w:after="80"/>
        <w:jc w:val="both"/>
        <w:rPr/>
      </w:pPr>
      <w:r>
        <w:rPr>
          <w:szCs w:val="22"/>
          <w:vertAlign w:val="superscript"/>
        </w:rPr>
        <w:t>E-47</w:t>
      </w:r>
      <w:r>
        <w:rPr>
          <w:szCs w:val="22"/>
        </w:rPr>
        <w:tab/>
        <w:t>Cha ôi, con cầu xin Ngài sẽ chữa lành cho anh em của con và cho anh khỏe mạnh. Trong Danh Chúa Jêsus Christ con xin. A-men! Ôi Chúa, con cầu xin Ngài sẽ chữa lành cho chàng trai nầy và sẽ cho anh khỏe mạnh, trong Danh Chúa Jêsus Christ. A-men! Chúa ôi, con cầu xin Ngài sẽ chữa lành cho người đàn bà nầy, và sẽ cho chị khỏe mạnh Cha ôi, trong Danh Chúa Jêsus Christ. Ôi Đức Chúa Trời ơi, con cầu xin Ngài sẽ chữa lành chị con và cho chị khỏe mạnh, trong Danh Chúa Jêsus Christ con cầu xin. A-men!</w:t>
      </w:r>
    </w:p>
    <w:p>
      <w:pPr>
        <w:pStyle w:val="Normal"/>
        <w:snapToGrid w:val="false"/>
        <w:spacing w:before="0" w:after="80"/>
        <w:jc w:val="both"/>
        <w:rPr>
          <w:szCs w:val="22"/>
        </w:rPr>
      </w:pPr>
      <w:r>
        <w:rPr>
          <w:rFonts w:eastAsia="Times New Roman"/>
          <w:szCs w:val="22"/>
        </w:rPr>
        <w:t xml:space="preserve"> </w:t>
      </w:r>
      <w:r>
        <w:rPr>
          <w:szCs w:val="22"/>
        </w:rPr>
        <w:t>Xin Chúa ban phước cho...</w:t>
      </w:r>
    </w:p>
    <w:p>
      <w:pPr>
        <w:pStyle w:val="Normal"/>
        <w:snapToGrid w:val="false"/>
        <w:spacing w:before="0" w:after="80"/>
        <w:jc w:val="both"/>
        <w:rPr/>
      </w:pPr>
      <w:r>
        <w:rPr>
          <w:szCs w:val="22"/>
        </w:rPr>
        <w:tab/>
        <w:t>Chị có gì không ổn?... Không, chị hãy nhìn vào bàn tay của tôi. Bây giờ mọi người thật kỉnh kiền, tôi muốn nói với anh chị em chỉ chốc lát. Đừng rời khỏi, điều đó rất quan trọng, giờ nầy đừng rời khỏi. Chỉ khoảng 2 phút nữa...?...</w:t>
      </w:r>
    </w:p>
    <w:p>
      <w:pPr>
        <w:pStyle w:val="Normal"/>
        <w:snapToGrid w:val="false"/>
        <w:spacing w:before="0" w:after="80"/>
        <w:jc w:val="both"/>
        <w:rPr>
          <w:szCs w:val="22"/>
        </w:rPr>
      </w:pPr>
      <w:r>
        <w:rPr>
          <w:szCs w:val="22"/>
        </w:rPr>
        <w:tab/>
        <w:t>Chúa ôi, con cầu xin Ngài sẽ chữa lành cho...?... Chúa ôi, và cho chị khỏe mạnh...?... trong Danh Chúa Jêsus Christ con cầu xin...?... Đức Chúa Trời ôi, con cầu xin Ngài chữa lành...?... trong Danh Chúa Jêsus Christ Con Ngài. Chúa ôi, con cầu xin Ngài chữa lành anh em con, trong Danh...?... Chúa ôi, chữa lành chị con. Con cầu xin Ngài cho chị khỏe mạnh, trong Danh Chúa Jêsus Christ. Chúa ôi, con cầu xin sẽ chữa lành cho anh em con trong Danh Chúa Jêsus Christ. Chúa ôi, xin chữa lành anh em con, trong Danh Chúa Jêsus Christ...?... Chúa ôi, xin chữa lành anh em con...?... Chúa ôi, xin chữa lành chị con, trong Danh Chúa Jêsus...?...</w:t>
      </w:r>
    </w:p>
    <w:p>
      <w:pPr>
        <w:pStyle w:val="Normal"/>
        <w:snapToGrid w:val="false"/>
        <w:spacing w:before="0" w:after="80"/>
        <w:jc w:val="both"/>
        <w:rPr>
          <w:szCs w:val="22"/>
        </w:rPr>
      </w:pPr>
      <w:r>
        <w:rPr>
          <w:szCs w:val="22"/>
        </w:rPr>
        <w:tab/>
        <w:t>Ngài không bao giờ...?... từng ở trong một...?... đau ốm, ít nhất nửa tá hay 2 tá hoặc nhiều điều nổi bật hơn sẽ được thi hành, đúng thế không? Hãy giơ tay lên nếu đúng, nếu là vậy. Đúng thế. Vậy đó là gì? Tôi đã nói cho anh em biết từ lúc đầu rằng tôi... Anh Kidson thường muốn đi xuống và đem lên những người đau ốm và bệnh tật, và đặt họ lên trên hàng trước đó; Làm cho nhiều người có đức tin để tin, để thấy những phép lạ được thực hiện. Đúng thế không? Hết thảy anh chị em đã thấy điều đó trong các Buổi nhóm. Đó là cách nhiều người sẽ xô đẩy và cố gắng đến hàng trước. Và tôi đã Hứa với Chúa, ở đây trước mọi người, khoảng 2</w:t>
      </w:r>
      <w:r>
        <w:rPr>
          <w:szCs w:val="22"/>
          <w:lang w:eastAsia="zh-CN"/>
        </w:rPr>
        <w:t>.</w:t>
      </w:r>
      <w:r>
        <w:rPr>
          <w:szCs w:val="22"/>
        </w:rPr>
        <w:t>000 người ở đây, hay tôi đoán khoảng 1</w:t>
      </w:r>
      <w:r>
        <w:rPr>
          <w:szCs w:val="22"/>
          <w:lang w:eastAsia="zh-CN"/>
        </w:rPr>
        <w:t>.</w:t>
      </w:r>
      <w:r>
        <w:rPr>
          <w:szCs w:val="22"/>
        </w:rPr>
        <w:t>500, 1</w:t>
      </w:r>
      <w:r>
        <w:rPr>
          <w:szCs w:val="22"/>
          <w:lang w:eastAsia="zh-CN"/>
        </w:rPr>
        <w:t>.</w:t>
      </w:r>
      <w:r>
        <w:rPr>
          <w:szCs w:val="22"/>
        </w:rPr>
        <w:t>800 người.</w:t>
      </w:r>
    </w:p>
    <w:p>
      <w:pPr>
        <w:pStyle w:val="Normal"/>
        <w:snapToGrid w:val="false"/>
        <w:spacing w:before="0" w:after="80"/>
        <w:jc w:val="both"/>
        <w:rPr/>
      </w:pPr>
      <w:r>
        <w:rPr>
          <w:szCs w:val="22"/>
          <w:vertAlign w:val="superscript"/>
        </w:rPr>
        <w:t>E-48</w:t>
        <w:tab/>
      </w:r>
      <w:r>
        <w:rPr>
          <w:szCs w:val="22"/>
        </w:rPr>
        <w:t>Bây giờ, hãy xem, tôi đã Hứa với Đức Chúa Trời, nếu như đó là ý chỉ Thiêng liêng của Ngài sẽ thực hiện tất cả những phép lạ nầy chiều nay, mọi người đến trước tôi. Đúng thế không? Bao nhiêu anh chị em còn nhớ tôi nói điều đó, hãy nói, “A-men!” Tôi đã thưa với Ngài nếu đó không phải là ý chỉ của Ngài, tôi sẽ biết từ đây trở đi, và sẽ không cho phép điều đó từ việc nầy cho bất cứ ai thực hiện những hàng phép lạ để đến trước trong tòa nhà... phía trước tôi trước tiên. Bao nhiêu anh chị em đã nghe tôi nói điều đó? Hãy nói, “A-men!” Và đã không có một người đến gần đây chiều nay, họ đã bị kéo ra khỏi hàng người xin cầu nguyện, một số người nào đó kéo họ ra đó, đã được chữa lành khỏi bịnh điếc. Đúng thế không? Tôi chưa hề thấy điều đó trong đời trước đây.</w:t>
      </w:r>
    </w:p>
    <w:p>
      <w:pPr>
        <w:pStyle w:val="Normal"/>
        <w:snapToGrid w:val="false"/>
        <w:spacing w:before="0" w:after="80"/>
        <w:jc w:val="both"/>
        <w:rPr>
          <w:szCs w:val="22"/>
        </w:rPr>
      </w:pPr>
      <w:r>
        <w:rPr>
          <w:szCs w:val="22"/>
        </w:rPr>
        <w:tab/>
        <w:t xml:space="preserve">Vậy thì bởi sự vùa giúp của </w:t>
      </w:r>
      <w:r>
        <w:rPr/>
        <w:t>Đức Chúa Trời Toàn Năng, tôi muốn không người nào đưa tôi đến bất cứ ai, rồi nói, “Hãy chữa lành người nầy,” không có nữa. Đức Chúa Trời đã cho phép điều đó dành cho thời điểm nầy. Bao nhiêu anh chị em ở đây đã nghe tôi nói rằng Thiên sứ của Đức Chúa Trời đã gặp tôi tại Vandalia, sáng hôm ấy làm chứng trước dân sự. Đứng ở đó trong một cầu vồng lớn ở giữa phòng, đứng ở đó trước những người kia, và đã bảo tôi rằng tôi bị giam hãm quá nhiều về các sự ban cho nầy về sự chữa lành để làm những phép lạ. Bao nhiêu anh chị em nhớ tôi nói điều đó?</w:t>
      </w:r>
      <w:r>
        <w:rPr>
          <w:szCs w:val="22"/>
        </w:rPr>
        <w:t xml:space="preserve"> </w:t>
      </w:r>
    </w:p>
    <w:p>
      <w:pPr>
        <w:pStyle w:val="Normal"/>
        <w:snapToGrid w:val="false"/>
        <w:spacing w:before="0" w:after="80"/>
        <w:jc w:val="both"/>
        <w:rPr/>
      </w:pPr>
      <w:r>
        <w:rPr>
          <w:szCs w:val="22"/>
        </w:rPr>
        <w:tab/>
        <w:t>Được rồi, tôi cứ tiến tới giống như vậy bởi vì nhiều người sẽ đến nói với tôi, “Anh quan tâm đến người nầy và người kia.” Còn tôi chưa bao giờ trong đời, cho đến chiều nay, thấy bất cứ ai đặt trước ân tứ chữa lành mà không được chữa lành. Nhưng tôi muốn tin chắc rằng tôi đang làm theo ý chỉ của Đức Chúa Trời. Điều đó thật đã xảy ra ngày hôm nay, và Đức Chúa Trời biết rằng tôi sẽ không phải là người giả hình nói điều đó, mà tôi đi xuống để rao giảng cho người đau.</w:t>
      </w:r>
    </w:p>
    <w:p>
      <w:pPr>
        <w:pStyle w:val="Normal"/>
        <w:snapToGrid w:val="false"/>
        <w:spacing w:before="0" w:after="80"/>
        <w:jc w:val="both"/>
        <w:rPr/>
      </w:pPr>
      <w:r>
        <w:rPr>
          <w:szCs w:val="22"/>
        </w:rPr>
        <w:tab/>
        <w:t>Nhưng Ba-la-am, họ nói, “Cứ tiếp tục đi dù sao đi nữa. Hãy nguyền rủa những người nầy. Hãy rủa sả dân nầy.” Nếu -- và -- đêm qua tôi đã nói với các bạn... tối hôm trước khi Thiên sứ của Đức Chúa Trời đứng trong phòng nơi tôi ở; Còn nhớ điều đó không? Điều đó đủ làm chứng cho tôi với dân sự. Tôi không muốn người nào lôi kéo lên nói, “Hãy chữa lành cho người nầy, chữa lành người kia.” Hãy để cho Đức Chúa Trời làm chứng...?... Vậy thì điều đó thì đúng.</w:t>
      </w:r>
    </w:p>
    <w:p>
      <w:pPr>
        <w:pStyle w:val="Normal"/>
        <w:snapToGrid w:val="false"/>
        <w:spacing w:before="0" w:after="80"/>
        <w:jc w:val="both"/>
        <w:rPr>
          <w:szCs w:val="22"/>
        </w:rPr>
      </w:pPr>
      <w:r>
        <w:rPr>
          <w:szCs w:val="22"/>
          <w:vertAlign w:val="superscript"/>
        </w:rPr>
        <w:t>E-49</w:t>
      </w:r>
      <w:r>
        <w:rPr>
          <w:szCs w:val="22"/>
        </w:rPr>
        <w:tab/>
        <w:t>Vậy thì, Chúa nhật kế tiếp, chúng ta sẽ điều hành hàng người xin cầu nguyện hoàn toàn chính xác như chúng ta đã làm. Và hãy xem, từ toàn thể Buổi nhóm nầy ngày hôm nay, và có nhiều người câm điếc đến đây, những người điếc mà sau khi tôi đã gọi đó, thậm chí những rung động sẽ không lìa khỏi, Đúng thế. Nó có thể lìa khỏi rồi nắm giữ họ thì nó trở lại lần nữa. Đó thật là một lời chứng.</w:t>
      </w:r>
    </w:p>
    <w:p>
      <w:pPr>
        <w:pStyle w:val="Normal"/>
        <w:snapToGrid w:val="false"/>
        <w:spacing w:before="0" w:after="80"/>
        <w:jc w:val="both"/>
        <w:rPr>
          <w:szCs w:val="22"/>
        </w:rPr>
      </w:pPr>
      <w:r>
        <w:rPr>
          <w:szCs w:val="22"/>
        </w:rPr>
        <w:tab/>
        <w:t>Tôi muốn những người cũng bị câm điếc nầy ở đây ngày hôm nay đi vào hàng Chúa nhật tuần tới, ngay trong một hàng bình thường, đấy. Hãy đứng ngay vào hàng như thường lệ. Và không người nào... Nên nhớ, không người nào đến với tôi và yêu cầu tôi làm phép lạ nữa. Bây giờ, Đức Chúa Trời đã cho phép điều đó dành cho thì giờ nầy, và mỗi người trong các bạn là một người làm chứng về điều đó. Đúng thế không? Hãy nói, “A-men!”</w:t>
      </w:r>
    </w:p>
    <w:p>
      <w:pPr>
        <w:pStyle w:val="Normal"/>
        <w:snapToGrid w:val="false"/>
        <w:spacing w:before="0" w:after="80"/>
        <w:jc w:val="both"/>
        <w:rPr/>
      </w:pPr>
      <w:r>
        <w:rPr>
          <w:szCs w:val="22"/>
        </w:rPr>
        <w:tab/>
        <w:t xml:space="preserve">Ngài sẽ tiếp tục thực hiện phép lạ, không không phải cho những người mang đến phép lạ. Tôi muốn được dẫn dắt bới Thánh Linh của Đức Chúa Trời về những gì mà tôi đang làm từ giờ trở đi; Bất kể những gì Anh Kidson hay ai khác nói về điều đó. Điều nầy đủ làm chứng cho tôi và </w:t>
      </w:r>
      <w:r>
        <w:rPr/>
        <w:t>Đức Chúa Trời Toàn Năng. Các bạn nghĩ tôi đúng không? Nếu đúng xin các bạn giơ tay lên...?... Tôi nghĩ bây giờ tôi sẽ tiếp tục hàng người xin cầu nguyện. Nguyện xin Đức Chúa Trời Toàn Năng ban phước và thương xót.</w:t>
      </w:r>
    </w:p>
    <w:p>
      <w:pPr>
        <w:pStyle w:val="Normal"/>
        <w:snapToGrid w:val="false"/>
        <w:spacing w:before="0" w:after="80"/>
        <w:jc w:val="both"/>
        <w:rPr/>
      </w:pPr>
      <w:r>
        <w:rPr>
          <w:vertAlign w:val="superscript"/>
        </w:rPr>
        <w:t>E-50</w:t>
      </w:r>
      <w:r>
        <w:rPr/>
        <w:tab/>
        <w:t xml:space="preserve">Nào, hãy đưa... những người ở phía sau vào hàng kế tiếp trong tuần tới hay qua hàng khác, để họ có thể được chữa lành. Nhưng đứng bao giờ có người nào yêu cầu tôi, “Hãy đến đây và chữa lành người nầy, chữa lành người kia.” Tôi để Đức Thánh Linh bảo tôi ngừng chỗ người nào và không ngừng ở người nào, đúng thế không? </w:t>
      </w:r>
      <w:r>
        <w:rPr>
          <w:szCs w:val="22"/>
        </w:rPr>
        <w:t>A-men! Bây giờ chúng ta hãy cúi đầu trong khi tôi thưa chuyện với Ngài một lát nếu anh chị em muốn. Thưa các bạn hãy kỉnh kiền, đừng thiếu sự tôn kính...?...</w:t>
      </w:r>
    </w:p>
    <w:p>
      <w:pPr>
        <w:pStyle w:val="Normal"/>
        <w:snapToGrid w:val="false"/>
        <w:spacing w:before="0" w:after="80"/>
        <w:jc w:val="both"/>
        <w:rPr/>
      </w:pPr>
      <w:r>
        <w:rPr>
          <w:szCs w:val="22"/>
        </w:rPr>
        <w:tab/>
        <w:t>Cha ôi, con cầu xin Cha ngày hôm nay, bởi vì Ngài đã cho phép con tin bàn tay vĩ đại của Ngài. Con hiểu lúc nầy tại sao Thiên sứ của Ngài đến trong phòng tối hôm ấy. Ngài là chứng nhân, Chúa ôi,, con đã sai. Con đã làm sai trái kể từ khi chính...?... Giờ nầy Cha ôi, xin Cha tha thứ cho đầy tớ Ngài...?... và từ ngày hôm nay trở đi, theo như con biết, con sẽ...?...</w:t>
      </w:r>
    </w:p>
    <w:p>
      <w:pPr>
        <w:pStyle w:val="Normal"/>
        <w:snapToGrid w:val="false"/>
        <w:spacing w:before="0" w:after="80"/>
        <w:jc w:val="both"/>
        <w:rPr/>
      </w:pPr>
      <w:r>
        <w:rPr>
          <w:szCs w:val="22"/>
        </w:rPr>
        <w:tab/>
        <w:t xml:space="preserve">Và rồi ngày hôm nay...?... thấy nếu con giữ mọi người trong hàng người xin cầu nguyện, mọi sự là hàng người nhận phép lạ. Chúng con đã nói với Ngài, đúng hơn là thưa chuyện với Ngài, nếu như Ngài mang mọi người đến đây và chữa lành cho họ, thì con sẽ tiếp tục và không có điều gì ngoài những hàng người nhận phép lạ. Nhưng nếu Ngài không chữa lành dân sự trong hàng người nhận phép lạ thì đó là một lời chứng rằng Ngài sẽ chữa lành dân sự bằng cách để cho họ đi qua và tin...?... Giờ nầy Thiên sứ của Chúa đã Phán bảo con sẽ ứng nghiệm họ sẽ không tin trừ phi đó là một phép lạ. Và Lời Ngài đã được chứng minh. </w:t>
      </w:r>
      <w:r>
        <w:rPr/>
        <w:t>Đức Chúa Trời Toàn Năng ôi, xin tha thứ cho sự ngu dốt của con. Con cầu xin Ngài sẽ ở cùng con giờ nầy và sẽ giúp con như con bắt đầu cuộc hành trình từ đây. Từ giờ nầy trở đi Cha ôi, con sẽ chỉ hành động theo sự dẫn dắt Thánh Linh của Ngài. Xin tha thứ con Chúa ôi, và giúp đỡ con giờ nầy để đi ra từ tòa nhà nầy chiều nay, biết trước sự làm chứng của hàng ngàn người ở đây, hay hàng trăm người, rằng Ngài ở đây và xác thực Lời Ngài ngày nay trước tất cả mọi người.</w:t>
      </w:r>
    </w:p>
    <w:p>
      <w:pPr>
        <w:pStyle w:val="Normal"/>
        <w:snapToGrid w:val="false"/>
        <w:spacing w:before="0" w:after="80"/>
        <w:jc w:val="both"/>
        <w:rPr>
          <w:szCs w:val="22"/>
        </w:rPr>
      </w:pPr>
      <w:r>
        <w:rPr/>
        <w:tab/>
        <w:t xml:space="preserve">Xin nhậm lời, Chúa ôi, và nguyện xin Chúa nhật sắp tới có một Buổi nhóm lớn nhất chưa ừng có trong tương lai, hay trong quá khứ. Và rồi Danh lớn của Ngài sẽ được vinh hiển, Cha ôi, vì chúng con cầu xin trong Danh Chúa Jêsus. </w:t>
      </w:r>
      <w:r>
        <w:rPr>
          <w:szCs w:val="22"/>
        </w:rPr>
        <w:t>A-men!</w:t>
      </w:r>
    </w:p>
    <w:p>
      <w:pPr>
        <w:pStyle w:val="Normal"/>
        <w:snapToGrid w:val="false"/>
        <w:spacing w:before="0" w:after="80"/>
        <w:jc w:val="both"/>
        <w:rPr/>
      </w:pPr>
      <w:r>
        <w:rPr>
          <w:rFonts w:eastAsia="Times New Roman"/>
        </w:rPr>
        <w:t xml:space="preserve"> </w:t>
      </w:r>
      <w:r>
        <w:rPr>
          <w:vertAlign w:val="superscript"/>
        </w:rPr>
        <w:t>E-51</w:t>
      </w:r>
      <w:r>
        <w:rPr/>
        <w:tab/>
        <w:t>Tôi muốn biết giữa thính giả của tôi trong Buổi nhóm, bao nhiêu anh chị em nghĩ rằng tôi đang làm điều đó đúng? Đây là những gì đã xảy ra. Nó là một sự ồn ào và xô đẩy để cố vào phía trước hàng người xin cầu nguyện, đúng thế không? Sự ồn ào xô đẩy, mọi người đang cố...?... Từ lúc nầy, Đức Chúa Trời là Đấng Chữa Lành tôi, tôi sẽ giữ hàng giống như tôi đang thực hiện lúc nầy theo thứ tự. Cứ đứng và cầu nguyện cho dân sự, và họ tin tôi; Người ta làm như vậy để họ sẽ không tin. Tại sao những phụ nữ đến phía sau đây và nói với tôi, “Tôi thậm chí không được cầu nguyện cho,” và họ đi thẳng qua hàng? Bởi vì không có phép lạ được thực hiện. Hàng trăm lá thư tuôn vào thư ký của tôi và nói, “Họ không cầu nguyện cho tôi, tôi đã đi qua hàng người xin cầu nguyện.” Anh chị em được cho là những người tin, và nhận lấy Đức Chúa Trời ở Lời Ngài.</w:t>
      </w:r>
    </w:p>
    <w:p>
      <w:pPr>
        <w:pStyle w:val="Normal"/>
        <w:snapToGrid w:val="false"/>
        <w:jc w:val="both"/>
        <w:rPr>
          <w:szCs w:val="22"/>
          <w:lang w:eastAsia="zh-CN"/>
        </w:rPr>
      </w:pPr>
      <w:r>
        <w:rPr/>
        <w:tab/>
        <w:t>Vậy thì, mời anh chị em cầu nguyện cho tôi tuần nầy và Chúa nhật kế tiếp, chúng ta sẽ đến và thấy Chúa chữa lành dân sự Ngài. Xin Chúa ban phước cho anh chị em.</w:t>
      </w:r>
    </w:p>
    <w:p>
      <w:pPr>
        <w:pStyle w:val="Normal"/>
        <w:snapToGrid w:val="false"/>
        <w:jc w:val="both"/>
        <w:rPr>
          <w:szCs w:val="22"/>
          <w:lang w:eastAsia="zh-CN"/>
        </w:rPr>
      </w:pPr>
      <w:r>
        <w:rPr>
          <w:szCs w:val="22"/>
          <w:lang w:eastAsia="zh-CN"/>
        </w:rPr>
      </w:r>
    </w:p>
    <w:p>
      <w:pPr>
        <w:pStyle w:val="Normal"/>
        <w:snapToGrid w:val="false"/>
        <w:jc w:val="both"/>
        <w:rPr>
          <w:szCs w:val="22"/>
          <w:lang w:eastAsia="zh-CN"/>
        </w:rPr>
      </w:pPr>
      <w:r>
        <w:rPr>
          <w:szCs w:val="22"/>
          <w:lang w:eastAsia="zh-CN"/>
        </w:rPr>
      </w:r>
    </w:p>
    <w:p>
      <w:pPr>
        <w:pStyle w:val="Normal"/>
        <w:pBdr>
          <w:bottom w:val="single" w:sz="6" w:space="1" w:color="000000"/>
        </w:pBdr>
        <w:snapToGrid w:val="false"/>
        <w:jc w:val="both"/>
        <w:rPr>
          <w:szCs w:val="22"/>
          <w:lang w:eastAsia="zh-CN"/>
        </w:rPr>
      </w:pPr>
      <w:r>
        <w:rPr>
          <w:szCs w:val="22"/>
          <w:lang w:eastAsia="zh-CN"/>
        </w:rPr>
      </w:r>
    </w:p>
    <w:p>
      <w:pPr>
        <w:pStyle w:val="Normal"/>
        <w:snapToGrid w:val="false"/>
        <w:jc w:val="center"/>
        <w:rPr>
          <w:sz w:val="20"/>
          <w:szCs w:val="22"/>
          <w:lang w:eastAsia="zh-CN"/>
        </w:rPr>
      </w:pPr>
      <w:r>
        <w:rPr>
          <w:sz w:val="20"/>
          <w:szCs w:val="22"/>
          <w:lang w:eastAsia="zh-CN"/>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657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65780" cy="146685"/>
                      </a:xfrm>
                      <a:prstGeom prst="rect"/>
                      <a:solidFill>
                        <a:srgbClr val="FFFFFF">
                          <a:alpha val="0"/>
                        </a:srgbClr>
                      </a:solidFill>
                    </wps:spPr>
                    <wps:txbx>
                      <w:txbxContent>
                        <w:p>
                          <w:pPr>
                            <w:pStyle w:val="Header"/>
                            <w:rPr>
                              <w:rStyle w:val="PageNumber"/>
                              <w:sz w:val="20"/>
                            </w:rPr>
                          </w:pPr>
                          <w:r>
                            <w:rPr>
                              <w:sz w:val="20"/>
                              <w:lang w:eastAsia="zh-CN"/>
                            </w:rPr>
                            <w:t xml:space="preserve">47-1102 </w:t>
                          </w:r>
                          <w:r>
                            <w:rPr>
                              <w:sz w:val="20"/>
                            </w:rPr>
                            <w:t xml:space="preserve">Thiên Sứ </w:t>
                          </w:r>
                          <w:r>
                            <w:rPr>
                              <w:sz w:val="20"/>
                              <w:lang w:eastAsia="zh-CN"/>
                            </w:rPr>
                            <w:t>C</w:t>
                          </w:r>
                          <w:r>
                            <w:rPr>
                              <w:sz w:val="20"/>
                            </w:rPr>
                            <w:t>ủa Đ</w:t>
                          </w:r>
                          <w:r>
                            <w:rPr>
                              <w:sz w:val="20"/>
                              <w:lang w:eastAsia="zh-CN"/>
                            </w:rPr>
                            <w:t>CT Và Sự Ủy Nhiệm Của Ngài</w:t>
                          </w:r>
                          <w:r>
                            <w:rPr>
                              <w:sz w:val="20"/>
                              <w:lang w:eastAsia="zh-CN"/>
                            </w:rPr>
                            <w:t xml:space="preserve">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1.4pt;height:11.55pt;mso-wrap-distance-left:0pt;mso-wrap-distance-right:0pt;mso-wrap-distance-top:0pt;mso-wrap-distance-bottom:0pt;margin-top:0.05pt;mso-position-vertical-relative:text;margin-left:240.5pt;mso-position-horizontal:right;mso-position-horizontal-relative:margin">
              <v:fill opacity="0f"/>
              <v:textbox inset="0in,0in,0in,0in">
                <w:txbxContent>
                  <w:p>
                    <w:pPr>
                      <w:pStyle w:val="Header"/>
                      <w:rPr>
                        <w:rStyle w:val="PageNumber"/>
                        <w:sz w:val="20"/>
                      </w:rPr>
                    </w:pPr>
                    <w:r>
                      <w:rPr>
                        <w:sz w:val="20"/>
                        <w:lang w:eastAsia="zh-CN"/>
                      </w:rPr>
                      <w:t xml:space="preserve">47-1102 </w:t>
                    </w:r>
                    <w:r>
                      <w:rPr>
                        <w:sz w:val="20"/>
                      </w:rPr>
                      <w:t xml:space="preserve">Thiên Sứ </w:t>
                    </w:r>
                    <w:r>
                      <w:rPr>
                        <w:sz w:val="20"/>
                        <w:lang w:eastAsia="zh-CN"/>
                      </w:rPr>
                      <w:t>C</w:t>
                    </w:r>
                    <w:r>
                      <w:rPr>
                        <w:sz w:val="20"/>
                      </w:rPr>
                      <w:t>ủa Đ</w:t>
                    </w:r>
                    <w:r>
                      <w:rPr>
                        <w:sz w:val="20"/>
                        <w:lang w:eastAsia="zh-CN"/>
                      </w:rPr>
                      <w:t>CT Và Sự Ủy Nhiệm Của Ngài</w:t>
                    </w:r>
                    <w:r>
                      <w:rPr>
                        <w:sz w:val="20"/>
                        <w:lang w:eastAsia="zh-CN"/>
                      </w:rPr>
                      <w:t xml:space="preserve">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47-1102.mp3" TargetMode="External"/><Relationship Id="rId3" Type="http://schemas.openxmlformats.org/officeDocument/2006/relationships/hyperlink" Target="http://nathan.co.za/message.asp?sermonum=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19:00Z</dcterms:created>
  <dc:creator>Brother Wm. M. Branham</dc:creator>
  <dc:description>CBW - Phuong - Timothy (09-0705, Rev. 4)</dc:description>
  <cp:keywords/>
  <dc:language>en-US</dc:language>
  <cp:lastModifiedBy>Timothy</cp:lastModifiedBy>
  <dcterms:modified xsi:type="dcterms:W3CDTF">2009-07-10T20:29:00Z</dcterms:modified>
  <cp:revision>161</cp:revision>
  <dc:subject>Thiên Sứ Của ĐCT Và Sự Ủy Nhiệm Của Ngài</dc:subject>
  <dc:title>47-1102 The Angel Of God &amp; His Commission (Vietnamese Translation, Rev. 4)</dc:title>
</cp:coreProperties>
</file>