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b/>
          <w:b/>
          <w:sz w:val="40"/>
        </w:rPr>
      </w:pPr>
      <w:r>
        <w:rPr>
          <w:b/>
          <w:sz w:val="40"/>
        </w:rPr>
        <w:t xml:space="preserve">Dân Sự Trong </w:t>
      </w:r>
      <w:r>
        <w:rPr>
          <w:b/>
          <w:sz w:val="40"/>
        </w:rPr>
        <w:t>Đ</w:t>
      </w:r>
      <w:r>
        <w:rPr>
          <w:b/>
          <w:sz w:val="40"/>
        </w:rPr>
        <w:t>ồng Vắng</w:t>
      </w:r>
    </w:p>
    <w:p>
      <w:pPr>
        <w:pStyle w:val="BodyTextIndent3"/>
        <w:ind w:hanging="0"/>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360" w:right="295" w:hanging="0"/>
        <w:jc w:val="both"/>
        <w:rPr>
          <w:rFonts w:ascii="Times New Roman" w:hAnsi="Times New Roman" w:cs="Times New Roman"/>
          <w:sz w:val="20"/>
        </w:rPr>
      </w:pPr>
      <w:r>
        <w:rPr>
          <w:rFonts w:cs="Times New Roman" w:ascii="Times New Roman" w:hAnsi="Times New Roman"/>
          <w:sz w:val="20"/>
        </w:rPr>
        <w:tab/>
        <w:t xml:space="preserve">Sứ điệp này được dịch từ băng ghi âm số </w:t>
      </w:r>
      <w:hyperlink r:id="rId2">
        <w:r>
          <w:rPr>
            <w:rStyle w:val="InternetLink"/>
            <w:rFonts w:cs="Times New Roman" w:ascii="Times New Roman" w:hAnsi="Times New Roman"/>
            <w:b/>
            <w:color w:val="0000FF"/>
            <w:sz w:val="20"/>
          </w:rPr>
          <w:t>47-1123</w:t>
        </w:r>
      </w:hyperlink>
      <w:r>
        <w:rPr>
          <w:rFonts w:cs="Times New Roman" w:ascii="Times New Roman" w:hAnsi="Times New Roman"/>
          <w:sz w:val="20"/>
        </w:rPr>
        <w:t xml:space="preserve"> “</w:t>
      </w:r>
      <w:hyperlink r:id="rId3">
        <w:r>
          <w:rPr>
            <w:rStyle w:val="InternetLink"/>
            <w:rFonts w:cs="Times New Roman" w:ascii="Times New Roman" w:hAnsi="Times New Roman"/>
            <w:b/>
            <w:color w:val="0000FF"/>
            <w:sz w:val="20"/>
          </w:rPr>
          <w:t>Children (of Israel) In the Wilderness</w:t>
        </w:r>
      </w:hyperlink>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 xml:space="preserve">dài 82 phút, giảng vào chiều Chúa nhật, ngày 23 tháng 11 năm 1947, bởi Anh (Brother) William Marrion Branham, tại Thánh đường Shriner Temple, Phoenix, Arizona, USA. (Bản dịch tiếng Việt đã duyệt lần thứ 5b, ngày </w:t>
      </w:r>
      <w:hyperlink r:id="rId4">
        <w:r>
          <w:rPr>
            <w:rStyle w:val="InternetLink"/>
            <w:rFonts w:cs="Times New Roman" w:ascii="Times New Roman" w:hAnsi="Times New Roman"/>
            <w:sz w:val="20"/>
            <w:u w:val="none"/>
          </w:rPr>
          <w:t>11/6/2009</w:t>
        </w:r>
      </w:hyperlink>
      <w:r>
        <w:rPr>
          <w:rFonts w:cs="Times New Roman" w:ascii="Times New Roman" w:hAnsi="Times New Roman"/>
          <w:sz w:val="20"/>
        </w:rPr>
        <w:t xml:space="preserve"> - </w:t>
      </w:r>
      <w:hyperlink r:id="rId5">
        <w:r>
          <w:rPr>
            <w:rStyle w:val="InternetLink"/>
            <w:rFonts w:cs="Times New Roman" w:ascii="Times New Roman" w:hAnsi="Times New Roman"/>
            <w:sz w:val="20"/>
            <w:u w:val="none"/>
          </w:rPr>
          <w:t>Vietnamese Translation, Revision 5b</w:t>
        </w:r>
      </w:hyperlink>
      <w:r>
        <w:rPr>
          <w:rFonts w:cs="Times New Roman" w:ascii="Times New Roman" w:hAnsi="Times New Roman"/>
          <w:sz w:val="20"/>
        </w:rPr>
        <w:t>.)</w:t>
      </w:r>
    </w:p>
    <w:p>
      <w:pPr>
        <w:pStyle w:val="Normal"/>
        <w:overflowPunct w:val="false"/>
        <w:autoSpaceDE w:val="false"/>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w:t>
      </w:r>
      <w:r>
        <w:rPr>
          <w:rFonts w:cs="Times New Roman" w:ascii="Times New Roman" w:hAnsi="Times New Roman"/>
          <w:sz w:val="22"/>
        </w:rPr>
        <w:tab/>
        <w:t>...?... Hàng ngàn ngàn người đã đến dự nhóm. Mỗi buổi tối, chúng ta phải đưa một số người ra ngoài bớt. Tại kho quân cụ và các phòng nhóm khác... Bất cứ nơi nào đều có từ 3.000 đến 5.000 người phải đứng ở ngoài khi có những buổi thờ phượng... Chúa đã đang mở mắt người mù, mở tai người điếc, người câm, người què. Thật vinh dự cho tôi đã đứng lên ở đó tuần vừa qu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ã có mặt trễ một ngày ở Phoenix đây, qua ngày khác. Cho nên đã mang tôi trở lại ở dưới nầy và nói rằng... Nếu có thể được cho tôi xuống ở đây tuần nầy, đã không định để tôi đi. Vì thế chúng ta thực sự quên đi điều đó cho đến lúc ấy, cho tới khi tôi trở lạ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w:t>
      </w:r>
      <w:r>
        <w:rPr>
          <w:rFonts w:cs="Times New Roman" w:ascii="Times New Roman" w:hAnsi="Times New Roman"/>
          <w:sz w:val="22"/>
        </w:rPr>
        <w:tab/>
        <w:t>Tôi đã khởi hành thứ Sáu hay sáng thứ Bảy. Tôi tưởng là được ở đây tối qua, mà tôi chỉ tới nơi trước đây một chút. Vì vậy, thời gian lấp liếm 18 giờ. Tôi đã không đi trọn cho đến cách đây chỉ vài phút. Tôi không ngủ được chút nào từ tối hôm trước. Cho nên tôi khá mệt mỏi. Nghĩ rằng có quá nhiều. Tối hôm trước, tôi đã cầu nguyện cho gần như 3.000 người, chỉ trong một đêm. Do đó bất cứ ai cũng hình dung được mệt mỏi như thế nà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luôn luôn tốt để đến với Phoenix. Tôi nói cho anh em biết; Có điều gì đó về nơi nầy mà tôi thật thích. Ngày nọ, tôi đã thực sự có chút ít thời gian với một số anh em để chạy lên núi và nhìn xuống. Ở trên... Ra khỏi nơi tôi đang ở lại. Và tôi đã đi lên đó nhìn xuống; Tôi nghĩ, “Ồ, tuyệt vời làm sao, tuyệt vời biết bao...” Dân sự các anh được ban ơn có một thành phố tuyệt diệu ở đây. Nó là nơi bình dị nhất, một nơi trông giống như Thiên đàng nhất mà tôi biết. Điều đáng buồn của nó là, chúng ta thực sự không đánh giá cao đủ về nó. Đúng thế. Thế gian nầy là nơi tuyệt diệu mà Đức Chúa Trời đã ban cho chúng ta, nếu chúng ta có thể thực sự chăm sóc nó. Các bạn hiểu không? Nhưng chúng ta không làm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w:t>
      </w:r>
      <w:r>
        <w:rPr>
          <w:rFonts w:cs="Times New Roman" w:ascii="Times New Roman" w:hAnsi="Times New Roman"/>
          <w:sz w:val="22"/>
        </w:rPr>
        <w:tab/>
        <w:t>Vì thế bây giờ, đây là... Đây là Chúa nhật thứ tư của chúng ta, phải không? Chúng ta có 4 Chúa nhật nữa. Và đây là Chúa nhật mà tôi đã báo trước, đẹp ý Chúa, không có gì ngoài những phép lạ cho Chúa nhật nầy, nếu Chúa muốn. Thực sự không vì số đông người, nhưng chỉ đưa lên những người khốn khổ, què quặt, để họ có thể được chữa lành ở đây một cách rõ ràng trước hội chú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ó là điều phi thường để làm. Anh em biết điều đó chứ? Tôi cảm thấy tôi sai bởi việc nói điều đó. Không, không đúng ngay chỗ đầu tiên để làm việc đó. Nhưng tôi chỉ... Thậm chí không... Ân tứ của tôi không phải là những phép lạ. Ân tứ của tôi là cầu nguyện cho người đau ốm và khốn khổ. Đó là sự chữa lành, không phải là những phép lạ. Tôi hối tiếc vô cùng, tôi, chính tôi đã từng quyết định thi hành một phép lạ trước bất cứ a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w:t>
      </w:r>
      <w:r>
        <w:rPr>
          <w:rFonts w:cs="Times New Roman" w:ascii="Times New Roman" w:hAnsi="Times New Roman"/>
          <w:sz w:val="22"/>
        </w:rPr>
        <w:tab/>
        <w:t>Khi Thiên sứ của Chúa đã Phán với tôi, lần vừa rồi nói chuyện... Nhân tiện, tối hôm trước tôi thấy Ngài trong phòng lần nữa lần đầu tiên cách đây 6 tháng. Và... Nhưng Ngài đã không hề Phán với tôi. Ngài chỉ đứng gần bên cửa nhìn tôi khi tôi quay lại. Tôi úp mặt xuống thật nhanh. Nhưng khi tôi đứng dậy, Ngài lại biến mất. Vì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lần vừa rồi Ngài đã Phán với tôi, Ngài bảo tôi những gì tôi đã nói với các bạn tuần trước. Tại Vandalia, Illinois, thế nào, Ngài đã bảo tôi hãm cầm quá nhiều công việc làm phép lạ. Và điều đó sẽ ứng nghiệm đến nỗi nhiều người không tin tôi trừ phi có phép lạ xảy ra. Và điều đó đúng. Nó phải theo cách đó. Nhiều người không cảm thấy thích họ cầu nguyện ch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w:t>
      </w:r>
      <w:r>
        <w:rPr>
          <w:rFonts w:cs="Times New Roman" w:ascii="Times New Roman" w:hAnsi="Times New Roman"/>
          <w:sz w:val="22"/>
        </w:rPr>
        <w:tab/>
        <w:t>Tuần qua, tôi có một điều rất lạ... Tiện thể, nhiều anh em đến cứu nguy ở trên Oregon đó. Tôi thực sự... Chúng ta hết thảy đều là Cơ-đốc nhân, và chúng ta thích nghe những bài làm chứng tốt, phải không? Tôi đã lên đó với Mục sư Gordon Lindsay. Tất cả các Giáo hội hợp tác với nhau, mọi thứ, ngay cả Báp-tít và hết thảy... Nhiều Tiến sĩ đang lãnh đạo của nhà nước đã đi ra và cầm quyền. Chúa đã ban ơn cho tôi trước dân sự. Và đó là buổi nhóm chắc chắn tuyệt diệu và đầy vinh hiển mà chúng ta đã có. Nhiều nhiều ngàn ngư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tin đó là số người tham dự nhiều nhất mà chúng ta từng có từ Canada. Dĩ nhiên, Canada là buổi nhóm tốt nhất chúng ta từng có, ở - ở giữa những người dân Canada. Và Chúa làm việc ở giữa họ như thế nào. Và chúng ta... Một buổi nhóm có gần 35.000 người trong những buổi thờ phượng. Thậm chí họ không thể tổ chức trong những khu họp chợ phiên. Chúng ta đưa họ qua những sảnh phòng lớn cùng các thứ để chăm sóc họ. Chúa đã làm việc với họ cách lạ lùng, nhiều phép lạ đầy quyền năng được thực hiệ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w:t>
      </w:r>
      <w:r>
        <w:rPr>
          <w:rFonts w:cs="Times New Roman" w:ascii="Times New Roman" w:hAnsi="Times New Roman"/>
          <w:sz w:val="22"/>
        </w:rPr>
        <w:tab/>
        <w:t>Điều mà tôi định nói chỉ trong vài khoảnh khắc. Tôi mong lấy vài thời gian ngắn nữa để nhắc nhở về những phép lạ. Một phép lạ... Có Lời chép trong Kinh thánh rằ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tin nhiều anh em sẽ hiểu vị trí mà tôi đang cố gắng nhận lấy chiều hôm nay. Anh em biết lý do tôi làm điều nầy không? Đức Chúa Trời biết rằng tôi run sợ ở chính những ý tưởng của buổi hầu việc chiều nay. Đúng thế. Vì tôi nhìn những người đang ngồi ở đây: Què quặt, mù lòa, khốn khổ, nhăn nhó, buồn rầu. Và tôi đến để nói với các bạn những gì tôi đang nói với anh e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ên nhớ, nơi đầu tiên, Chúa nhật nầy, tôi đã đưa ra điều nầy một cách... Tôi tin Đức Chúa Trời sẽ không giữ nó để chống lại tôi. Anh em để ý không, bục giảng ngay cả chung quanh tôi. Tôi đã có họ để có lần... [Băng trống - Biên tập]... qua hội chúng. Và thưa các bạn của tôi, tôi hi vọng lúc nầy các bạn quan tâm đến tôi, Mục sư của các bạn chiều nay... [Băng trố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w:t>
      </w:r>
      <w:r>
        <w:rPr>
          <w:rFonts w:cs="Times New Roman" w:ascii="Times New Roman" w:hAnsi="Times New Roman"/>
          <w:sz w:val="22"/>
        </w:rPr>
        <w:tab/>
        <w:t>Ngài không bao giờ chữa lành dân sự để phô trương quyền năng của Ngài. Ngài, khi Sa-tan cố gắng làm cho Ngài lộ cho thấy điều đó trước dân sự. Anh em biết đó, chính là sự cám dỗ của ma quỉ. Nhưng nó đưa cho Ngài Lời Kinh thánh nói, “Vì có Lời chép rằng: ‘Chúa sẽ truyền cho Thiên sứ gìn giữ ngươi, Các Đấng ấy sẽ nâng ngươi trong tay, Kẻo ngươi vấp chơn nhằm đá nào’ chăng?” Phải không? Nhưng Chúa Jêsus... [Băng trống.]... Đấng Christ đã không chữa lành tất cả những người đến với Ngài. Ngài không chữa lành hết thảy những người đau và khốn khổ. Ngài chỉ chữa lành một số người nào đó, những người mà Ngài dẫn dắt đến để được chữa lành. Đó là cách những buổi nhóm đã được tiến hành ở trên...?... Tất cả những buổi nhóm của chúng ta ghi lại. Bây giờ, có nhiều người ở trên trong đất nước trên ấy đến. Đã là nhiều phép lạ đáng chú ý vô cù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8</w:t>
      </w:r>
      <w:r>
        <w:rPr>
          <w:rFonts w:cs="Times New Roman" w:ascii="Times New Roman" w:hAnsi="Times New Roman"/>
          <w:sz w:val="22"/>
        </w:rPr>
        <w:tab/>
        <w:t>Đêm nọ, họ đã mang vào một... Trường câm điếc, họ mang đứa trẻ từ trường câm điếc vào. Lúc ấy, ngay lập tức, tôi chưa bao giờ thấy quá nhiều người câm điếc trong -- trong hết thảy những ngày của chức vụ tôi. Mọi thứ ở trong hàng người câm điếc. Và tôi đã ngừng lại. Tôi đang cầu nguyện cho họ. Tôi đã ngừng lại hỏi tại sao lại rất nhiều người câm điếc như vậ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Lúc đó có một bé gái khoảng 12 tuổi, và tà linh được đuổi ra khỏi nó. Một việc rất cảm động trông rất nhỏ, khi tà linh bị đuổi khỏi nó, cô bé bắt đầu nói và nghe.</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ối hôm sau, họ mang nó trở lại, nói rằng nó không thể nói và nghe được. Bác sĩ của cô bé đã đến với nó, và một y tá. Vì thế họ nói cô bé có thể nghe nó nói từ bục giảng, đúng hơn nghe điều mà nó nói từ bục giảng. Thế đấy, họ đã đi theo nó và [Anh Branham vỗ tay. - Bt] vỗ tay họ như thế, và không nghe chút nào, búng những ngón tay của họ, cố gắng để cô bé nói điều gì đó, mà nó vẫn không nói. Họ nói bằng những ngón tay như thế với cô bé. Nó cũng không. Khi đó họ [Anh Branham lại vỗ tay. - Bt] vỗ tay như thế nầy, không nghe chút nào. Và đứa trẻ đã nói và nghe tối hôm trước ở bục giảng. Vì vậy họ cố gắng để cho nó nói điều gì. Họ nói, “Ba”, hay “Mẹ,” hoặc điều gì như thế. Cô bé đã... [Anh Branham minh họa. - Bt] như thế. Và cô bé đã không thể nói gì.</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E-9</w:t>
      </w:r>
      <w:r>
        <w:rPr>
          <w:rFonts w:cs="Times New Roman" w:ascii="Times New Roman" w:hAnsi="Times New Roman"/>
          <w:sz w:val="22"/>
        </w:rPr>
        <w:tab/>
        <w:t xml:space="preserve">Tôi còn nhớ đứa trẻ đó. Thế đấy, sau đó tôi nói, “Vậy thì, mang nó lên đây lần nữa.” Và họ đã mang bé gái đó lên, và rồi khi tà linh bị đuổi ra khỏi đứa bé, tôi đang đứng ngay bên cạnh nó, và tôi [Anh Branham bật ngón tay - Bt] như thế. Nó quay lại nhảy lên, rồi nhìn quanh như thế nầy. Tôi phải đến và để anh ấy vỗ tay mình... như thế. Và cô bé quay lại; Nó đã nghe tiếng đó. Vì thế sau đó, tôi bảo nó nói, “Mẹ” và nó nói, “Mẹ.” </w:t>
      </w:r>
    </w:p>
    <w:p>
      <w:pPr>
        <w:pStyle w:val="Normal"/>
        <w:overflowPunct w:val="false"/>
        <w:autoSpaceDE w:val="false"/>
        <w:snapToGrid w:val="false"/>
        <w:spacing w:before="0" w:after="80"/>
        <w:jc w:val="both"/>
        <w:rPr/>
      </w:pPr>
      <w:r>
        <w:rPr>
          <w:rFonts w:cs="Times New Roman" w:ascii="Times New Roman" w:hAnsi="Times New Roman"/>
          <w:sz w:val="22"/>
        </w:rPr>
        <w:tab/>
        <w:t>Tôi nói, “Ba” với...?... bằng lưỡi của mình như thế nào. Cô bé nói, “B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Lúc đó, cô bé có thể nói và nghe ở trên bục giảng. Sau đó tôi nói với họ; Tôi đã nói, “Lúc bấy giớ, “Nó chỉ giống như sự chuyển biến. Bạn có thể là Cơ-đốc nhân tối nay và tội nhân ngày mai. Bạn có thể tin và nắm chặt lấy Đức Chúa Trời, và tin điều đó hết lòng.” Bây giờ, và tôi đã hỏi tại sao có rất nhiều người câm và điế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0</w:t>
      </w:r>
      <w:r>
        <w:rPr>
          <w:rFonts w:cs="Times New Roman" w:ascii="Times New Roman" w:hAnsi="Times New Roman"/>
          <w:sz w:val="22"/>
        </w:rPr>
        <w:tab/>
        <w:t>Họ mang đến một cô bé khoảng 7 tuổi, nó được sanh ra đã câm và điếc. Nó đang nói và nghe. Có một cơ sở từ thiện câm điếc ở ngay tại Oregon. Tôi ở ngay bên cạnh. Và đó là những gì nó có; Họ đã mang hết thảy những người câm điếc đến bởi vì cô bé đó. Cơ sở từ thiện nầy đã không giữ người của mình lại được, và họ đã mang cô bé trở lại. Vì thế tôi đoán có khoảng 20 hay 25 trường hợp câm điếc được chữa lành tuần vừa qua đây. Dứt khoát nói và nghe trên bục giả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bây giờ, tất cả bọn họ, tôi đã không chọn ra. Ngay khi họ đi ra, tôi có thể cảm thấy áp lực của đức tin. Bây giờ, cho dù đó là đức tin của tôi đang vươn r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1</w:t>
      </w:r>
      <w:r>
        <w:rPr>
          <w:rFonts w:cs="Times New Roman" w:ascii="Times New Roman" w:hAnsi="Times New Roman"/>
          <w:sz w:val="22"/>
        </w:rPr>
        <w:tab/>
        <w:t>Thưa các bạn, có một cách duy nhất trong thế gian để các bạn có thể được chữa lành, và đó là chỉ tin nơi Đức Chúa Trời. Vậy thì, cho dù Đức Chúa Trời sẽ cho phép tôi, bằng đức tin của riêng mình, điều khiển được linh của các bạn, trừ phi các bạn tiến tới và tin Đức Chúa Trời, hầu việc Đức Chúa Trời, tin cậy Ngài, nó sẽ trở lại với các bạn lần nữa. Chúa Jêsus Phán, “</w:t>
      </w:r>
      <w:r>
        <w:rPr>
          <w:rFonts w:cs="Times New Roman" w:ascii="Times New Roman" w:hAnsi="Times New Roman"/>
          <w:b/>
          <w:sz w:val="22"/>
        </w:rPr>
        <w:t>Hãy về và đừng phạm tội nữa, e có sự gì càng xấu xa xảy đến cho ngươi chăng?</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ừng bao giờ đi vào hàng người cầu nguyện trừ phi các bạn mong muốn hầu việc Đức Chúa Trời những ngày còn lại của đời mình. Đúng thế. Luôn luôn, đừng bao giờ sống cuộc đời tội lỗi, bởi vì các bạn sẽ tệ hại, xấu hơn theo cách đó. Đức Chúa Trời đã quả quyết các bạn sẽ xấu hơn chính mình lúc ban đầu. Đừng bao giờ cố gắng đến... Đặc biệt chiều hôm nay, với anh em là những người đã đi vào hàng người nhận phép lạ nầy, anh em không dám đến, trừ phi anh em hứa với Đức Chúa Trời, bằng cả tấm lòng, và muốn nói điều đó, anh em sẽ hầu việc Ngài những ngày còn lại của đời mì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2</w:t>
      </w:r>
      <w:r>
        <w:rPr>
          <w:rFonts w:cs="Times New Roman" w:ascii="Times New Roman" w:hAnsi="Times New Roman"/>
          <w:sz w:val="22"/>
        </w:rPr>
        <w:tab/>
        <w:t>Chính -- Chúa Jêsus đã Phán với Sa-tan ở đó, “</w:t>
      </w:r>
      <w:r>
        <w:rPr>
          <w:rFonts w:cs="Times New Roman" w:ascii="Times New Roman" w:hAnsi="Times New Roman"/>
          <w:b/>
          <w:sz w:val="22"/>
        </w:rPr>
        <w:t>Có Lời chép rằng ngươi đừng thử Chúa.</w:t>
      </w:r>
      <w:r>
        <w:rPr>
          <w:rFonts w:cs="Times New Roman" w:ascii="Times New Roman" w:hAnsi="Times New Roman"/>
          <w:sz w:val="22"/>
        </w:rPr>
        <w:t>” Hay là một số tác giả viết điều đó khác nhau, đều chỉ cho thấy quyền năng của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ên nhớ, trong Kinh thánh, có nhiều người đi ngang qua Chúa Jêsus, mà Ngài ngay cả chưa bao giờ có lòng trắc ẩn với họ. Nếu có, Ngài đã không tỏ ra cho thấy điều đó. Chính là nơi Ngài được hướng dẫn đến để dừng lại. Đúng thế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ẳng hạn, người ở hồ dưới 5 cổng vòm. Có mặt ở đám đông người bị liệt đang nằm đó, và Chúa Jêsus đang bước qua đây. Một người đang nằm ở đó đã nhiều năm. Ngài đã đỡ người ấy đứng dậy lúc đó, và Phán với người ấy hãy vác giường mình trở về nhà, mà thậm chí không nói điều gì với đám đông những người còn lại. Đúng thế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Ngài đã nắm tay một người, và dắt người ấy đi ra khỏi đám đông, đi thẳng vào thành phố, cầu nguyện cho người đó. Dĩ nhiên, người ấy bắt đầu thấy người giống như cây cối. Có lẽ phải đứng ở đó 1 hoặc 2 giờ lâu hơn nữa để cầu nguyện cho người ấy, theo như mọi điều tôi biết. Nhưng dù sao đi nữa, khi Ngài đi ngang qua sự cầu nguyện, cảnh tượng đã đến với người ấy. Đấy, bất cứ ở đâu được Ngài dẫn dắt...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3</w:t>
      </w:r>
      <w:r>
        <w:rPr>
          <w:rFonts w:cs="Times New Roman" w:ascii="Times New Roman" w:hAnsi="Times New Roman"/>
          <w:sz w:val="22"/>
        </w:rPr>
        <w:tab/>
        <w:t>Hãy nhìn người ngồi ở cổng Đẹp mà Phi-e-rơ đã chữa lành, và Giăng, đang đi ngang qua cổng. Chúa Jêsus đã đi ngang qua cổng đó tháng nầy sang tháng khác trong khi Ngài ở tại Giê-ru-sa-lem. Thế nào, Ngài đã không chữa lành người đó chăng? Người ấy nằm đó đã 40 nă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ể ý. Hay là người ấy đã không quan tâm đến...?... Ở đó để xin ăn, tôi đoán vậy. Đó là điều người đã nằm ở đó trong nhiều nă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ể ý. Đức Chúa Trời chỉ chữa lành không để tỏ ra quyền năng của Ngài. Ngài chỉ chữa lành những ai, không dựa trên sự xứng đáng Cơ-đốc giáo của các bạn. Ngài không chữa lành cho bạn vì bạn là một Cơ-đốc nhân. Ngài không... Nhưng khi Ngài chữa lành bạn, Ngài muốn bạn là Cơ-đốc nhân từ giờ đó trở đi. Nhưng Ngài không chữa lành bạn vì bạn có thể làm tốt, “tôi sẽ đi lên đó; Tôi sẽ được chữa lành bởi vì tôi là Cơ-đốc nhân.” Không, Đức Chúa Trời chữa lành dựa trên đức tin của các bạn, đức tin của các bạn. Nếu bạn là -- nếu bạn là tội nhân, và không biết gì về Đức Chúa Trời, và chưa bao giờ là một Cơ-đốc nhân, nếu bạn muốn hứa với Ngài rằng bạn sẽ là một Cơ-đốc nhân, và sẽ đến, các bạn sẽ có đức tin đủ cho điều đó, nó sẽ được thực hiện, đúng ngay sau đó. Nhưng...?... [Băng trống.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4</w:t>
      </w:r>
      <w:r>
        <w:rPr>
          <w:rFonts w:cs="Times New Roman" w:ascii="Times New Roman" w:hAnsi="Times New Roman"/>
          <w:sz w:val="22"/>
        </w:rPr>
        <w:tab/>
        <w:t>Ngay cả một mục đích tôi cũng không có trong đầu. Còn những người kia... Sau đó các bạn đi đến đó và làm các bạn căng thẳng. Hãy nhìn xuống đường phố và thấy những người mẹ đang bước đi với những trẻ sơ sinh trong tay, thấy những người què đang nằm quanh đó, trông đợi ngừng lại và cầu nguyện khẩn cấp.</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là con người. Tôi có trái tim và tôi cảm nhận cho nhiều người. Nếu tôi buông thả chính mình, tôi có thể suy sụp tinh thần trước khi 1 tuần trôi qua. Tôi thực sự bắt đầu nhắm mắt lại, và ngước lên, rồi nói, “Ô, Đức Chúa Trời ôi, xin thương xót con,” và tiếp tục bước đi. Các bạn hiểu không? Và tôi đi đến một nơi ở đó làm cho tôi rất căng thẳ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ách đây vài tháng, con gái nhỏ của tôi, lúc đó 19 tháng tuổi. Mẹ đã gọi điện, bà muốn biết tôi vừa có chuyến đi có thông suốt không. Con gái nhỏ của tôi lúc đó nói chuyện. Nó nói, “Ba của con phải không?” Và nói, “Con yêu ba. Mau về nhà nghe ba.” Dường như họ mang nó đi chỗ khác, và nó bắt đầu ré lên, muốn trở lại chỗ điện thoại. Điều đó gần như đã giết tôi. Dĩ nhiên là vậy. Còn tôi chỉ thấy nó 5 lần từ khi nó sinh ra... [Băng trống.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5</w:t>
      </w:r>
      <w:r>
        <w:rPr>
          <w:rFonts w:cs="Times New Roman" w:ascii="Times New Roman" w:hAnsi="Times New Roman"/>
          <w:sz w:val="22"/>
        </w:rPr>
        <w:tab/>
        <w:t>Thế nào, hầu hết những người cha đều có con cái của mình. Điều đó khiến tôi cảm thấy... Ồ, thực sự kinh sợ khi thấy những đứa bé đau ốm khốn khổ nhỏ bé đáng thương nầy. Nhưng điều duy nhất tôi có thể làm, là có sự chân thật với dân sự. Và đó là điều nầy: Khi các bạn đi vào hàng... Đó là, sau ngày hôm nay. Khi các bạn đi ngang qua hàng, hàng người xin cầu nguyện, các bạn sẽ giao ước với điều nầy là thực sự ở với Đức Chúa Trời. Nếu Đức Chúa Trời muốn thực hiện những phép lạ nầy ở đây cho các bạn hôm nay, nếu Đức Chúa Trời muốn chữa lành họ, bất cứ điều gì được mang đến bục giả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Đức Chúa Trời biết rằng... Ồ, cầu xin Đức Chúa Trời nhậm điều mà tôi đang cố gắng chỉ ra cho thấy quyền năng của Ngài. Không, tôi không thi hành điều đó. Nhưng điều anh em có thể được khích lệ...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luôn luôn yêu mến Phoenix, Arizona. Tuy nhiên tôi cũng yêu anh em. Những đám đông không bao giờ được phép tụ tập ở Phoenix. Họ không bao giờ có những đám đông ở đây như chúng ta đã có ở những nơi khác. Vậy thì, tại sao, tôi không biết. Nhưng tôi luôn luôn yêu mến Phoenix. Và tôi tự hỏi... Tôi muốn sống ở đây ngày nào đó. Và có một điều thật thú vị ở đây đã kéo tôi ở đây, thật giống như nó đang dẫn tôi qua đây vào một thời điểm nào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6</w:t>
      </w:r>
      <w:r>
        <w:rPr>
          <w:rFonts w:cs="Times New Roman" w:ascii="Times New Roman" w:hAnsi="Times New Roman"/>
          <w:sz w:val="22"/>
        </w:rPr>
        <w:tab/>
        <w:t>Tôi đặt ngày nầy sang một bên để dành cho những phép lạ. Và cầu xin Đức Chúa Trời, Đấng lắng nghe tôi lúc nầy, nếu ngày hôm nay Ngài muốn ban ơn cho tôi điều nầy thực sự, là những gì đã từng được ban đến đây trước Ngài và tôi ngày nầy, nếu Ngài muốn cho phép nó trở nên khỏe mạnh, chắc chắn vậy, các bạn sẽ tin từ lúc nó xảy ra. Anh em sẽ đi qua hàng người xin cầu nguyện và tin rằng Đức Chúa Trời đã thực sự ban ân tứ chữa lành nầy xuống. Anh em chẳng tin điều đó sao? Anh em sẽ không phải có một phép lạ nữa được thực hiện trong những người còn lại của buổi nhóm; Anh em sẽ tin nếu anh em được cầu nguyện ch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ên nhớ, với Kinh thánh ở đây trước mặt tôi, là đúng quyền năng nầy được ban cho chỉ để chữa lành. Tôi cầu nguyện cho dân sự; Rồi họ bỏ đi. Và nếu họ tin, họ trở nên khỏe mạnh. Nếu cảm thấy điều đó, đức tin đó, lời cầu nguyện đó được nói vì người đó, và nếu họ tin, Thiên sứ của Đức Chúa Trời sẽ trông nom trên người đó. Họ phải trở nên khỏe mạnh, có lẽ không phải giờ đó, có lẽ không là tuần đó, có lẽ không phải tháng đó. Có lẽ là 6 tuần trước khi họ được khỏe mạnh. Nhưng họ sẽ khỏe mạnh. Họ phải trở nên khỏe mạ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7</w:t>
      </w:r>
      <w:r>
        <w:rPr>
          <w:rFonts w:cs="Times New Roman" w:ascii="Times New Roman" w:hAnsi="Times New Roman"/>
          <w:sz w:val="22"/>
        </w:rPr>
        <w:tab/>
        <w:t>Thưa các bạn, tổng số thấp nhất mà tôi từng có trong bất cứ buổi nhóm nào của tôi, được tính bằng số thẻ cầu nguyện, là 70% phần trăm của những gì đã được cầu nguyện cho. Phần trăm cao nhất là ở Winnipeg, Canada. 98% phần trăm của điều được cầu nguyện cho đã được chữa lành. 98% phần trăm... Điều đó không gì ngoài cách đây khoảng 5, hay 4 tháng. Và bây giờ họ đã được chữa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ọ là... Một số người đã gởi lời làm chứng vào đó rằng họ đã khỏe mạnh. Và tại buổi nhóm ở Vancouver, thư ký của tôi đã gọi tôi trong khi tôi đang ở Phần lan -- hay ở Ashland, và ông ấy nói, “Thưa Anh Branham, tôi tin sẽ là 100% phần trăm từ cách những lời làm chứng đang gởi đến, và thẻ cầu nguyện mà chúng ta phát ra.” 100% phần trăm, tôi hi vọng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8</w:t>
      </w:r>
      <w:r>
        <w:rPr>
          <w:rFonts w:cs="Times New Roman" w:ascii="Times New Roman" w:hAnsi="Times New Roman"/>
          <w:sz w:val="22"/>
        </w:rPr>
        <w:tab/>
        <w:t>Vậy thì, nếu Đức Chúa Trời có thể chữa lành những người đó dựa trên đức tin của họ ở Canada, Đức Chúa Trời cũng yêu những người Mỹ giống như Ngài yêu những người Canada. Đúng thế không? Ngài đối xử với mọi người như nhau. Ngài sẽ chữa lành các bạn nếu các bạn chỉ tin điều đó. Nhưng Đức Chúa Trời không chữa lành các bạn mà không có đức tin của các bạn. Các bạn phải tin rằng Ngài sẽ chữa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ghĩ lúc nầy, đã 2 giờ 3 phút, hay 3 giờ 3 phút theo giờ ở đây. Bây giờ, chúng ta muốn ra về lúc 5 giờ đúng. Và tôi muốn nói một chút dựa trên bài học của chúng ta, và rồi chúng ta sẽ bắt đầu hàng người cầu nguyện, hay hàng người giữ đức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9</w:t>
      </w:r>
      <w:r>
        <w:rPr>
          <w:rFonts w:cs="Times New Roman" w:ascii="Times New Roman" w:hAnsi="Times New Roman"/>
          <w:sz w:val="22"/>
        </w:rPr>
        <w:tab/>
        <w:t>Mọi người sẽ lắng nghe kỹ điều nầy chứ? Thật kỹ? Thưa các bạn, xin vui lòng, và cầu xin Đức Chúa Trời, Đấng lắng nghe tôi, hãy nhớ tôi không mang ra điều nầy chiều nay cho các bạn như một sự phô trương. Nếu tôi sai, cầu xin Đức Chúa Trời thương xót tôi. Tôi không muốn làm điều gì sai trậ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Ngài đã Phán với tôi, bởi Thiên sứ, rằng “</w:t>
      </w:r>
      <w:r>
        <w:rPr>
          <w:rFonts w:cs="Times New Roman" w:ascii="Times New Roman" w:hAnsi="Times New Roman"/>
          <w:b/>
          <w:sz w:val="22"/>
        </w:rPr>
        <w:t>Không điều gì sẽ đứng nổi trước lời cầu nguyện của ngươi nếu ngươi chân thật và làm cho dân sự tin ngươi.</w:t>
      </w:r>
      <w:r>
        <w:rPr>
          <w:rFonts w:cs="Times New Roman" w:ascii="Times New Roman" w:hAnsi="Times New Roman"/>
          <w:sz w:val="22"/>
        </w:rPr>
        <w:t>” Và tôi chưa thấy một điều, không quan tâm nó là gì, khi người đó đã mất đủ thời gian, và ở lại với điều đó, ngoài những gì Đức Chúa Trời Toàn Năng đã chữa lành họ trong khi họ chưa đến trước tôi. Anh em hiểu không? Và đó là sự thậ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0</w:t>
      </w:r>
      <w:r>
        <w:rPr>
          <w:rFonts w:cs="Times New Roman" w:ascii="Times New Roman" w:hAnsi="Times New Roman"/>
          <w:sz w:val="22"/>
        </w:rPr>
        <w:tab/>
        <w:t>Tôi sẽ cố gắng điều nầy một lần nữa, kết thúc điều nầy ở Phoenix. Đúng thế. Nơi mà tôi định sống ngày nào đó. Đức Chúa Trời có thể chữa lành dân sự ngày nầy. Nếu Ngài sẽ nhậm điều đó với tôi, và để những người nầy bất kể là gì đến gần, điếc, câm, què, mù, điên rồ, bất kể là gì, được giải cứu ngay ở đây trước mắt dân sự, thế thì thời giờ còn lại, tôi sẽ để Ngài làm sự lãnh đạo, nếu Ngài sẽ thực sự nghe tôi và đáp lời cầu nguyện của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ác bạn sẽ cầu nguyện cho tôi, để Đức Chúa Trời giúp đỡ tôi chứ? Tôi nhận thấy rằng công việc đang ở trong thời kỳ trứng nước. Nó có chiều hướng lớn. Thưa các bạn, tôi có thể thấy những kết quả của điều tôi luôn luôn cầu nguyện, cố gắng, tôi luôn luôn đúng với Ngài... [Băng trống - Bt]... Và tôi cảm tạ Đức Chúa Trời vì những gì đang ứng nghiệm bây giờ.</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1</w:t>
      </w:r>
      <w:r>
        <w:rPr>
          <w:rFonts w:cs="Times New Roman" w:ascii="Times New Roman" w:hAnsi="Times New Roman"/>
          <w:sz w:val="22"/>
        </w:rPr>
        <w:tab/>
        <w:t>Những sự phục hưng lớn đang có ảnh hưởng sâu rộng khắp đất nước. Dân sự một lòng một ý. Và họ đang gởi từng người một đến Hội thánh khác, hãy để dân sự đi bất cứ Nhà thờ nào họ muốn đi. Hãy để họ có sự ưu tiên của riêng mình. Và bất cứ điều gì một người tin, cứ tiếp tục và tin điều đó, nhưng đừng phê phán người khác. Đó là -- đó là... Chúng ta hãy ở lại với nhau và hầu việc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Ồ, tôi tin rằng Đức Chúa Trời sẽ làm điều đó. Nếu Ngài sẽ chỉ cho tôi đặc ân nầy chiều nay và chữa lành những người nầy trước mặt các bạn, thế thì các bạn hãy lắng nghe lời tôi, thưa các bạn. Đừng giữ điều gì chống lại người khác, hay bất cứ Giáo hội của ai. Chúng ta hãy đi với nhau như một giống như anh chị em, và rồi tội nhân ở bên ngoài sẽ biết rằng chúng ta thực sự yêu Chúa Jêsus. Đúng thế. Các bạn hiểu khô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2</w:t>
      </w:r>
      <w:r>
        <w:rPr>
          <w:rFonts w:cs="Times New Roman" w:ascii="Times New Roman" w:hAnsi="Times New Roman"/>
          <w:sz w:val="22"/>
        </w:rPr>
        <w:tab/>
        <w:t>Chúa Jêsus đã Phán điều nầy, “</w:t>
      </w:r>
      <w:r>
        <w:rPr>
          <w:rFonts w:cs="Times New Roman" w:ascii="Times New Roman" w:hAnsi="Times New Roman"/>
          <w:b/>
          <w:sz w:val="22"/>
        </w:rPr>
        <w:t>Ấy là tại điều nầy mà thiên hạ sẽ nhận biết các ngươi là môn đồ Ta bởi vì các ngươi...</w:t>
      </w:r>
      <w:r>
        <w:rPr>
          <w:rFonts w:cs="Times New Roman" w:ascii="Times New Roman" w:hAnsi="Times New Roman"/>
          <w:sz w:val="22"/>
        </w:rPr>
        <w:t>” ‘bắt tay nhau’ phải không? Bởi vì các bạn ‘thuộc về Giáo hội này’ phải không? “</w:t>
      </w:r>
      <w:r>
        <w:rPr>
          <w:rFonts w:cs="Times New Roman" w:ascii="Times New Roman" w:hAnsi="Times New Roman"/>
          <w:b/>
          <w:sz w:val="22"/>
        </w:rPr>
        <w:t xml:space="preserve">Bởi vì các ngươi có tình yêu thương </w:t>
      </w:r>
      <w:r>
        <w:rPr>
          <w:rFonts w:cs="Times New Roman" w:ascii="Times New Roman" w:hAnsi="Times New Roman"/>
          <w:sz w:val="22"/>
        </w:rPr>
        <w:t>(người nầy vì người khác)</w:t>
      </w:r>
      <w:r>
        <w:rPr>
          <w:rFonts w:cs="Times New Roman" w:ascii="Times New Roman" w:hAnsi="Times New Roman"/>
          <w:b/>
          <w:sz w:val="22"/>
        </w:rPr>
        <w:t xml:space="preserve"> lẫn nhau.</w:t>
      </w:r>
      <w:r>
        <w:rPr>
          <w:rFonts w:cs="Times New Roman" w:ascii="Times New Roman" w:hAnsi="Times New Roman"/>
          <w:sz w:val="22"/>
        </w:rPr>
        <w:t>” Đúng thế không? Tình yêu thương, người nầy vì người khác, lúc đó các bạn sẽ biết... “</w:t>
      </w:r>
      <w:r>
        <w:rPr>
          <w:rFonts w:cs="Times New Roman" w:ascii="Times New Roman" w:hAnsi="Times New Roman"/>
          <w:b/>
          <w:sz w:val="22"/>
        </w:rPr>
        <w:t>Mọi người sẽ biết các ngươi là môn đồ Ta.</w:t>
      </w:r>
      <w:r>
        <w:rPr>
          <w:rFonts w:cs="Times New Roman" w:ascii="Times New Roman" w:hAnsi="Times New Roman"/>
          <w:sz w:val="22"/>
        </w:rPr>
        <w:t xml:space="preserve">” Nếu chúng ta không có tình yêu thương với người khác, thế thì chúng ta không thể là môn đồ của Ngài được. Đó là điều đang nắm giữ sự đến của... [Băng trống. - Bt]... tin Đức Chúa Trời sẽ cho phép tôi chiều nay, vì thành phố đáng yêu nầy, để chứng minh quyền năng và thẩm quyền của Ngài. Nếu Ngài như vậy, thế thì nếu các bạn không tiếp nhận Ngài và lắng nghe lời tôi, tôi đã làm tất cả những gì tôi có thể làm. Đúng thế. Tôi nghĩ tôi đã chờ đợi cho đến khi chấm dứt buổi nhóm vì điều nầy. Nhưng bây giờ tôi thấy, nếu làm điều nầy, tôi sẽ có nhiều thì giờ có những buổi nói chuyện về dân sự chúng ta đang đến với nhau.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ưa các bạn, nên nhớ, nếu các bạn là người da đen, da trắng, da đỏ, người Mỹ, người Canada, Nga, Tây-ban-nha, Mê-xi-xô, hay bạn đến từ bất cứ nơi nào, hết thảy chúng ta đều là một trong Đức Chúa Jêsus Christ, mọi người chúng ta. Đức Chúa Trời không yêu một người nào nhiều hơn người khác. Ngài không yêu tôi nhiều hơn Ngài yêu các bạn. Ngài không yêu các bạn nhiều hơn Ngài yêu tôi. Cho nên chúng ta là thế; Hết thảy chúng ta là một trong Đức Chúa Jêsus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3</w:t>
      </w:r>
      <w:r>
        <w:rPr>
          <w:rFonts w:cs="Times New Roman" w:ascii="Times New Roman" w:hAnsi="Times New Roman"/>
          <w:sz w:val="22"/>
        </w:rPr>
        <w:tab/>
        <w:t>Chúng ta hãy sống giống như thế. Chúng ta hãy sống mỗi ngày trước mặt thế gian, và họ sẽ thấy. Đó là cách các bạn sẽ tôn cao Chúa Jêsus với thế gian. Hãy để người khác thấy Chúa Jêsus trong bạn. Các bạn là những thư tín được viết ra cho mọi người đọ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ác bạn sẽ đồng ý với tôi điều đó, và sẽ... Nếu Đức Chúa Trời sẽ ban những điều còn lại cho tôi, tôi tin nó sẽ là sự tuôn tràn, chính ngày nầy, về một sự phục hưng khuôn mẫu khắp Phoenix. Sẽ không... Các bạn có không thích thấy mọi Nhà thờ đều ở trong một sự phục lớn vô cùng ở Phoenix không? Những linh hồn được sanh ra để vào Nước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4</w:t>
      </w:r>
      <w:r>
        <w:rPr>
          <w:rFonts w:cs="Times New Roman" w:ascii="Times New Roman" w:hAnsi="Times New Roman"/>
          <w:sz w:val="22"/>
        </w:rPr>
        <w:tab/>
        <w:t>Chúng ta hãy cúi đầu chỉ một lát. Lạy Cha Thiên Thượng của chúng con, thì giờ nầy đang đứng đây mệt mỏi trước nhóm người nầy, kiệt sức và đau nhức các chi, và bị tổn thương, bị xô đẩy, và lôi kéo. Ôi Chúa Cứu Thế ơi, ngày nào đó xin hãy để đầy tớ Ngài ra đi trong sự bình an, vì chúng con có thể vượt qua con sông. Con tin rằng Ngài sẽ ban cho con sự yên nghỉ phía bên ki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a ôi, Ngài biết con cảm thấy như thế nào hôm nay, thậm chí con ưa thích được ở nhà cho ngày Lễ Tạ ơn biết chừng nào, chỉ để được ngồi xuống với vợ và gia đình. Nhưng Đức Chúa Trời ôi, tiếng kêu khóc và bay lên xứ Phần lan để đến những bang ở phía trên Oregan... Và những người yêu quí ở Phoenix đây từ những đất nước khác nhau, những dân tộc khác nhau đang đến tụ họp với nhau để được chữa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5</w:t>
      </w:r>
      <w:r>
        <w:rPr>
          <w:rFonts w:cs="Times New Roman" w:ascii="Times New Roman" w:hAnsi="Times New Roman"/>
          <w:sz w:val="22"/>
        </w:rPr>
        <w:tab/>
        <w:t xml:space="preserve"> Cha ôi, cầu xin ngày nào đó chúng con có ngày Lễ Tạ ơn với nhau khi Ngài được đội Vương miện của Vua muôn vua và Chúa của các chúa. Đó là ngày Lễ Tạ ơn cao quý, khi hết thảy những Thánh đồ sẽ tập họp nhau lại, Đức Chúa Trời ôi, xin giúp đỡ chúng con để làm việc cho ngày ấy trong lúc chúng con còn ở trên đất nầy, và cầu xin Ngài ban cho chúng con sức Thiê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Và Cha ôi, khi chúng con mở Lời Ngài ra trong vài phút lúc nầy, cầu xin Đức Thánh Linh giáng xuống và nhận lấy những điều của Đức Chúa Trời và lấy họ ra ngay trong đám người đáng yêu nầy, và gieo hạt giống yêu thương và bạn hữu trong hội chúng dân sự nầy, cho đến khi mỗi Hội thánh sẽ được ơn, và các dân tộc sẽ khởi sự phục hưng, Chúa ôi, ở giữa vòng họ, và mang về nhiều linh hồn hư mất trong 3 buổi nhóm kế tiếp sắp đến nầy. Xin nhậm lời, Cha ôi, và chúng con dâng cho Ngài sự ngợi khen vì điều đó, chúng con cầu xin nhơn Danh Đức Chúa Jêsus. A-me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6</w:t>
      </w:r>
      <w:r>
        <w:rPr>
          <w:rFonts w:cs="Times New Roman" w:ascii="Times New Roman" w:hAnsi="Times New Roman"/>
          <w:sz w:val="22"/>
        </w:rPr>
        <w:tab/>
        <w:t>Vậy thì, 3 buổi hầu việc sắp đến, đẹp ý Chúa, chúng ta sẽ có sự kêu gọi Bàn thờ (trên Tòa giảng) và có một số tội nhân. Vì thế xin hãy mang những người bạn tội nhân của các bạn đến và trông đợi Đức Chúa Trời gặp gỡ chúng ta ở đây, để được cứu, và để chữa lành cho nhiều người khỏi mọi bịnh tậ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a nhật vừa qua, trong bài học Kinh thánh, tôi nghĩ ở Dân số ký chương 21, nói về con rắn bằng đồng... Chúa nhật trước đó, chúng ta đã học về sự đập vào hòn đá. Chúa nhật vừa rồi, chúng ta ngừng lại chỗ Đức Chúa Trời đã giải quyết với dân sự Ngài theo cách như Ngài đã đem họ ra khỏi xứ Ê-díp-tô, và đã cung cấp cho họ một đường lối suốt cuộc hành trì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7</w:t>
      </w:r>
      <w:r>
        <w:rPr>
          <w:rFonts w:cs="Times New Roman" w:ascii="Times New Roman" w:hAnsi="Times New Roman"/>
          <w:sz w:val="22"/>
        </w:rPr>
        <w:tab/>
        <w:t>Chúng ta đã thấy Chúa nhật vừa qua, Hội thánh là khuôn mẫu như thế nào, hay là một hình bóng của Hội thánh mà chúng ta có ngày nay: Sự gọi ra, mang ra khỏi sự tối tăm để vào trong sự sáng diệu kỳ, được dẫn dắt bằng những dấu kỳ phép lạ của Đức Chúa Trời, mang họ ra từ xứ Ê-díp-tô, để đi vào miền đất hứa... Và nó là một khuôn mẫu rất hoàn hảo của Hội thánh ngày nay đang được dẫn dắt ra khỏi sự tối tăm để vào Sự Sáng của Đấng Christ, và Ngài đã mang dân sự như thế nào, thấy họ đã sa ngã giữa những người Ê-díp-tô kia. Họ trở nên giống như những người ngoại giá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Đức Chúa Trời đã mang họ ra và ban cho họ luật pháp, và phép lạ. Họ đã bước đi với Đức Chúa Trời, và Đức Chúa Trời đã cất sự ốm đau ra khỏi họ. Ngài đã ban cho họ thực phẩm để ăn... [Băng trố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8</w:t>
      </w:r>
      <w:r>
        <w:rPr>
          <w:rFonts w:cs="Times New Roman" w:ascii="Times New Roman" w:hAnsi="Times New Roman"/>
          <w:sz w:val="22"/>
        </w:rPr>
        <w:tab/>
        <w:t xml:space="preserve">Có một con đường cho tội nhân ở đây là người đã phạm tội. Nó đây nầy. Có một suối Huyết, những mạch máu Tuôn ra... [Băng trống.]... khi tội nhân tắm mình dưới suối Huyết nầy, Sạch hết tội lỗi dơ bẩn của họ. Thế thì bạn là một người thích hợp để đi theo Hội thánh của Đức Chúa Trời tiếp tục băng qua hành trình đồng vắng nầy để vào Miền đất hứa. Miền đất hứa của chúng ta được tìm thấy trong Giăng 14: </w:t>
      </w:r>
    </w:p>
    <w:p>
      <w:pPr>
        <w:pStyle w:val="Normal"/>
        <w:overflowPunct w:val="false"/>
        <w:autoSpaceDE w:val="false"/>
        <w:snapToGrid w:val="false"/>
        <w:jc w:val="both"/>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bCs/>
          <w:sz w:val="22"/>
          <w:szCs w:val="22"/>
        </w:rPr>
        <w:t>Lòng các ngươi chớ hề bối rối; Hãy tin Đức Chúa Trời, cũng hãy tin Ta nữa. Trong nhà Cha Ta có nhiều chỗ ở; Bằng chẳng vậy, Ta đã nói cho các ngươi rồi. Ta đi sắm sẵn cho các ngươi một chỗ.</w:t>
      </w:r>
    </w:p>
    <w:p>
      <w:pPr>
        <w:pStyle w:val="Normal"/>
        <w:overflowPunct w:val="false"/>
        <w:autoSpaceDE w:val="false"/>
        <w:snapToGrid w:val="false"/>
        <w:spacing w:before="0" w:after="80"/>
        <w:jc w:val="both"/>
        <w:rPr>
          <w:rFonts w:ascii="Times New Roman" w:hAnsi="Times New Roman" w:cs="Times New Roman"/>
          <w:b/>
          <w:b/>
          <w:sz w:val="22"/>
        </w:rPr>
      </w:pPr>
      <w:r>
        <w:rPr>
          <w:rFonts w:cs="Times New Roman" w:ascii="Times New Roman" w:hAnsi="Times New Roman"/>
          <w:b/>
          <w:sz w:val="22"/>
          <w:szCs w:val="22"/>
        </w:rPr>
        <w:t>Khi Ta đã đi, và đã sắm sẵn cho các ngươi một chỗ rồi, Ta sẽ trở lại đem các ngươi đi với ta, hầu cho Ta ở đâu thì các ngươi cũng ở đó.</w:t>
      </w:r>
      <w:r>
        <w:rPr>
          <w:rFonts w:cs="Times New Roman" w:ascii="Times New Roman" w:hAnsi="Times New Roman"/>
          <w:b/>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ông tuyệt diệu sao, khi tôi nghĩ về tình yêu và lòng trắc ẩn của Ngài, tình yêu mà Ngài có. “</w:t>
      </w:r>
      <w:r>
        <w:rPr>
          <w:rFonts w:cs="Times New Roman" w:ascii="Times New Roman" w:hAnsi="Times New Roman"/>
          <w:b/>
          <w:sz w:val="22"/>
        </w:rPr>
        <w:t>Ta sẽ trở lại đem các ngươi đi với Ta, hầu cho Ta ở đâu thì các ngươi cũng ở đó.</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9</w:t>
      </w:r>
      <w:r>
        <w:rPr>
          <w:rFonts w:cs="Times New Roman" w:ascii="Times New Roman" w:hAnsi="Times New Roman"/>
          <w:sz w:val="22"/>
        </w:rPr>
        <w:tab/>
        <w:t xml:space="preserve">Thỉnh thoảng tôi cảm thấy giống như người nô lệ bỏ trốn. Khi Phao-lô tìm thấy người, ông đã viết thư gởi lại cho người chủ của anh ta, và ông nói, “Nhược bằng người có mắc nợ anh điều chi, hãy cứ kể cho tôi khi tôi đến.” Khi tôi nghĩ về điều đó, tôi nghĩ về Phao-lô ở đó, Cơ-đốc nhân vĩ đại đó, lòng ông biết rằng có sự tấn công dữ dội chống lại ông như thế nào, và Đấng Christ bởi Huyết Ngài đã viết ra sự tha thứ ông tại tập tự giá và thay thế cho ông. Và ông đã biết cảm thấy như thế nào với những người khác. Không tuyệt diệu sao nếu hết thảy chúng ta có cảm giác ấy chiều nay? Hãy lấy tất cả những lỗi lầm của người khác và đặt trên Tôi, để Tôi... Nếu chúng ta có thể mang gánh nặng của người khác như thế... Vậy thì, đó là đường lối Đức Chúa Trời muốn... [Băng trố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0</w:t>
      </w:r>
      <w:r>
        <w:rPr>
          <w:rFonts w:cs="Times New Roman" w:ascii="Times New Roman" w:hAnsi="Times New Roman"/>
          <w:sz w:val="22"/>
        </w:rPr>
        <w:tab/>
        <w:t>Lúc họ đến nơi họ bắt đầu thì thầm chống lại Đức Chúa Trời, và chống lại Môi-se. Và Đức Chúa Trời phải sai Môi-se đập hòn đá. Chúng ta nhận lấy những gì ông đã đập bằng Cây gập Phán xét, mà chúng ta nhận biết rằng đó là sự phán xét, cây gậy phán xét của Đức Chúa Trời. Nó là một cây gậy mang đến ruồi mòng, muỗi, và biến nước trở nên... Hay ếch nhái ra từ nước bò lên khắp xứ Ê-díp-tô, bởi vì nó là sự phán xét của Đức Chúa Trời trên những người không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à để ý. Đường lối duy nhất mà Đức Chúa Trời có thể dẫn dắt dân sự đưa họ ra là bởi sự xức dầu. Đường lối duy nhất mà Đức Chúa Trời có thể dẫn dắt chúng ta ra khỏi ngày nay, là bởi sự xức dầu. Và sự xức dầu đã được thực hiện tại đồi Sọ (Calvary) rồ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1</w:t>
      </w:r>
      <w:r>
        <w:rPr>
          <w:rFonts w:cs="Times New Roman" w:ascii="Times New Roman" w:hAnsi="Times New Roman"/>
          <w:sz w:val="22"/>
        </w:rPr>
        <w:tab/>
        <w:t>Để ý. Họ sẽ đi xuống vào trong đó, điều đó hoàn hảo với Lời Kinh thánh làm sao. Cách nào Giô-sép, người con trai trẻ hơn, bị anh em mình chối bỏ: Là Đấng Christ, bị anh em Ngài chối bỏ. Giô-sép đã mặc chiếc áo khoác 7 màu. Và 7 màu, dĩ nhiên, tượng trưng cho 7 màu trong cái mống, là một giao ướ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ức Chúa Trời luôn luôn có dân của sự giao ước Ngài. Và rồi, người con trai trẻ Giô-sép nầy bị giết, được cho là vậy, bởi anh em mình, và áo khoác của ông được mang về cho cha mì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muốn anh em thấy một điều khác, đó là ông đã bị quăng vào trong hố, bị coi như đã chết. Nhưng ông đã được mang lên khỏi hố, và được đưa vào thành phố thương mại lớn nhất thế gian, là được làm một người là cánh tay phải của vua, không ai có thể đi vào cổng hay vào cung điện, mà không đi qua Giô-sép trước tiên: Một khuôn mẫu hoàn hảo về Đấng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ọ nghĩ họ đã giết Ngài, và ném Ngài vào trong hầm mộ. Nhưng Đức Chúa Trời đã khiến Ngài sống dậy. Và ngày nay Ngài ngồi bên tay hữu của Đức Chúa Trời, và không ai có thể đến với Đức Chúa Trời trừ khi người đó đến qua Chúa Cứu Thế. Đúng thế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2</w:t>
      </w:r>
      <w:r>
        <w:rPr>
          <w:rFonts w:cs="Times New Roman" w:ascii="Times New Roman" w:hAnsi="Times New Roman"/>
          <w:sz w:val="22"/>
        </w:rPr>
        <w:tab/>
        <w:t>Để ý đến quan thượng thiện và quan ngự tửu, một người được tha và bị từ khước, giống như 2 tên trộm ở thập tự giá: Một khuôn mẫu hoàn hảo. Và rồi cái chết của Giô-sép, ông đã rời bỏ dấu hiệu với người Ê-díp-tô, hài cốt của ông được mang theo khi họ đi ra. Nhiều người Ê-díp-tô bỏ qua, hay đúng hơn người Y-sơ-ra-ên xuống xứ Ai-cập để tìm hài cốt đó. Họ biết ngày nào đó trước khi những xương cốt đó bị tiêu hủy hoàn toàn, họ sẽ dời về phía trước và họ sẽ dời đi với chú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ó người nói, “Anh Branham à, điều duy nhất mà Anh nhận được để biết rằng một Cơ-đốc nhân của Anh là một bản viết bằng tiếng Hê-bơ-rơ.”</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Tôi đã nhận được nhiều hơn điều đó để biết rằng tôi là một Cơ-đốc nhân.” Chắc chắc vậy. anh em cũng có, nếu anh em được tái sanh. Để ý. Nhưng chúng ta có một ngôi mộ trố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3</w:t>
      </w:r>
      <w:r>
        <w:rPr>
          <w:rFonts w:cs="Times New Roman" w:ascii="Times New Roman" w:hAnsi="Times New Roman"/>
          <w:sz w:val="22"/>
        </w:rPr>
        <w:tab/>
        <w:t>Đạo Hồi lớn nhất trong thế gian ngày nay. Có nhiều người đạo Hồi hơn bất cứ đạo gì khác. Nhưng họ giữ một con ngựa trắng đặt ở mộ Mô-ha-mét, ở lại đó từ 2.000 năm nay. Một con ngựa trắng thường xuyên được dẫn tới đó để Mô-ha-mét sống lại và cỡi đ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ng ta đi xuống dưới sông Ganges hôm nay, chúng ta thấy những người mẹ ở đó dâng những đứa con của mình làm của lễ, ném chúng vào miệng cá sấu, và để nhai răng rắc những đứa bé tối tăm, và máu của chúng vọt ra trên miệng, sự dâng hiến cho thần sông Nile.</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có người nói, “Bởi vì tôi chân thành, tất cả điều đó làm nên những sự khác biệt.” Nó mất nhiều hơn là sự chân thành. Họ cũng chân th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4</w:t>
      </w:r>
      <w:r>
        <w:rPr>
          <w:rFonts w:cs="Times New Roman" w:ascii="Times New Roman" w:hAnsi="Times New Roman"/>
          <w:sz w:val="22"/>
        </w:rPr>
        <w:tab/>
        <w:t>Khắp Ấn-độ ngày nay, và dưới ảnh hưởng của sự thờ lạy phật, người ta giống như Anh Jateph, Gadyce Moservan, anh ấy nói, “Thưa Anh Branham, tôi đã thấy...” Tôi biết... Tôi đoán tất cả anh em biết Gadyce. Anh ấy được biết đến mọi nơi trên bình diện quốc tế, Giáo hội Giám lý. Anh ấy nói, “Tôi thấy họ giơ tay lên giữ vững chỗ những móng tay đã mọc ra, muốn nói, “Ô, đức Phật vĩ đại, nếu ngài ban cho sự yên nghỉ cho linh hồn tôi, tôi sẽ không bao giờ lấy tay xuống.” Cứ để nó như thế. Nhiều người trong số họ đã không nằm xuống trong nhiều năm, và họ đứng ngủ dọc theo những bức tường trong sự cầu nguyệ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ững người Trung Hoa, họ đập nát những ngón chân. Họ có riêng 400 và một số thần bếp gì đó, và một số điều gì khác giống như thế, sự thờ phượng ngoại giáo, đang kêu khóc để được sự bình an cho linh hồn của họ.</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5</w:t>
      </w:r>
      <w:r>
        <w:rPr>
          <w:rFonts w:cs="Times New Roman" w:ascii="Times New Roman" w:hAnsi="Times New Roman"/>
          <w:sz w:val="22"/>
        </w:rPr>
        <w:tab/>
        <w:t>Và anh em những người Mỹ có thể có điều đó ngay bây giờ hoặc chối bỏ nó. Thế nào, những người ngoại giáo sẽ nổi dậy vào ngày phán xét và đoán phạt... [Băng trống.]... Đúng thế... [Băng trống.]... với những hình tượng của các bạn... [Băng trống.]...?... Tất cả những người đã chết và mất đi. [Băng trống. - Bt]... Nhưng sống lại; Nó là một ngôi mộ trống. Các bạn nói, “Ồ, thế thì họ có thể làm trống ngôi mộ.” Ngài đã làm điều đó tốt hơn thế. Ngài đã phán, “</w:t>
      </w:r>
      <w:r>
        <w:rPr>
          <w:rFonts w:cs="Times New Roman" w:ascii="Times New Roman" w:hAnsi="Times New Roman"/>
          <w:b/>
          <w:sz w:val="22"/>
          <w:szCs w:val="22"/>
        </w:rPr>
        <w:t>Ta lại sẽ nài xin Cha, Ngài sẽ ban cho các ngươi một Đấng Yên Ủi khác, là Đức Thánh Linh, Ngài sẽ ở với các ngươi đời đời.</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Và Ngài ở đây hôm nay trong Thánh đường nầy ngay giờ nầy, sẵn sàng đổ đầy bất cứ tấm lòng nào trống không ở ngoài thế gian; Đấng Christ sẽ đến trong hình thức của Đức Thánh Linh, và các bạn sẽ được cứu, và có sự bình an. Đúng vậy.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6</w:t>
      </w:r>
      <w:r>
        <w:rPr>
          <w:rFonts w:cs="Times New Roman" w:ascii="Times New Roman" w:hAnsi="Times New Roman"/>
          <w:sz w:val="22"/>
        </w:rPr>
        <w:tab/>
        <w:t>Ôi chao! Không ngạc nhiên điều đó khiến lòng ta xúc động, Hội thánh lớn, Đức Chúa Trời đang dẫn dắt nó ra. Thế thì khi họ đi đến nơi ở Ca-đe, tại Ca-đe lúc đó là Ngôi phán xét, và như chúng ta đã đi qua Chúa nhật tuần rồ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Rồi sau đó Hội thánh đi đến Thời đại Martin Luther... Có giai đoạn thứ 3 của cuộc hành trình. Martin Luther là giai đoạn đầu tiên của cuộc hành trình, sự kêu gọi ra khỏi sự tối tăm. John Wesley là giai đoạn thứ 2. Rồi đến Ngũ Tuần. Ngũ Tuần mang đến sự phán xét. Và dân sự đi theo sau những ân tứ thay vì... [Băng trống. - Bt]... Đúng thế. Tôi tin Đức Chúa Trời muốn tôi nói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ưa các bạn, khi các bạn bỏ lỡ tình yêu của Đức Chúa Trời trong lòng mình, các bạn bỏ lỡ mọi thứ, cho dù các bạn đã làm gì đi nữa. Ở đâu có các Lời Tiên tri, chúng sẽ hết, ở đâu có sự ban cho nói tiếng lạ, nó sẽ thôi, sự thông biết hầu bị bỏ. Nhưng ở đâu có tình yêu thương, nó sẽ còn lại đời đời. Tôi thích vợ tôi yêu tôi hơn là sợ tôi, phải không các bạn? Chắc chắn rồi, các bạn hãy yêu Đức Chúa Trời. Tình yêu Đức Chúa Trời ở trong lòng các b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7</w:t>
      </w:r>
      <w:r>
        <w:rPr>
          <w:rFonts w:cs="Times New Roman" w:ascii="Times New Roman" w:hAnsi="Times New Roman"/>
          <w:sz w:val="22"/>
        </w:rPr>
        <w:tab/>
        <w:t>Bây giờ, để ý. Lúc đó họ gặp sự phán xét, hết thảy họ phải quay lại, lập tức sự đau ốm bộc phát bất thình lình trong trại, và rắn lửa bò vào. Khi đó Đức Chúa Trời đã gởi xuống sự ban cho chữa lành cho dân Y-sơ-ra-ên, một con rắn bằng đồng. Có lẽ Ngài không thể tìm ta một người Ngài có thể tin để giao nó, vì thế Ngài giao nó cho con rắn bằng đồng và một cây sà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ùng một thể ấy, chỉ trong một hình thức khác, sau khi các bạn bắt đầu không may mắn, và tan tác, rồi đi vào hàng trăm Giáo hội, và những tổ chức cùng các Giáo phái, và làm ồn ào lên với người khác, và sự đau ốm. Có sự đau ốm nhiều trong đất nước ngày nay hơn bất cứ khi nào được biết đến. Bệnh dịch ung thư lớn đó có tác động sâu rộng khắp các nước, và Cơ-đốc nhân đang chết hàng ngàn người vì bịnh nầy. Và thế thì để suy nghĩ về chính Thời đại đó mà Thiên sứ của Đức Chúa Trời giáng xuống và ngay cả bịnh ung thư đã được ghi rõ.</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8</w:t>
      </w:r>
      <w:r>
        <w:rPr>
          <w:rFonts w:cs="Times New Roman" w:ascii="Times New Roman" w:hAnsi="Times New Roman"/>
          <w:sz w:val="22"/>
        </w:rPr>
        <w:tab/>
        <w:t>Một đứa trẻ ở đây sắp chết sẽ đi đến bệnh viện sau một lát. Người ta nói có 14 Bác sĩ đã từ chối bịnh ung thư của nó. Ôi, cầu xin Đức Chúa Trời tiếp nhận tôi ở đó. Nó sẽ là một chứng cớ đối với Phoenix.</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iên sứ đó đang đứng ở đó chứng thực không có gì giống như bịnh ung thư. Ngài Phán, “Không gì có thể đứng trước lời cầu nguyện của ngươi, ngay cả bịnh ung thư.”</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các bạn nghĩ hết thảy dân Y-sơ-ra-ên đã tin con rắn bằng đồng đó không? Chắc chắn là không. Có hàng ngàn Dân Ngoại và và dân sự ngày nay, khi các bạn nói với họ về ân tứ chữa lành Thiên thượng (bằng phép lạ), họ nói đó là sự cuồng tín. Các bạn từng trông mong được chữa lành như thế nào? Trước hết không phải vì các bạn; Mà vì những người tin, những người mà sẽ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9</w:t>
      </w:r>
      <w:r>
        <w:rPr>
          <w:rFonts w:cs="Times New Roman" w:ascii="Times New Roman" w:hAnsi="Times New Roman"/>
          <w:sz w:val="22"/>
        </w:rPr>
        <w:tab/>
        <w:t>Vậy thì, sau khi chúng ta ngừng ở đó Chúa nhật tuần trước, chúng ta đang làm cuộc hành trình lúc nầy đi vào chương 22. Và tôi sẽ không có thì giờ để đọc nó. Nhưng tôi sẽ đọc 1 hay 2 câu ở đây, và bây giờ lắng nghe cho kỹ.</w:t>
      </w:r>
    </w:p>
    <w:p>
      <w:pPr>
        <w:pStyle w:val="Normal"/>
        <w:overflowPunct w:val="false"/>
        <w:autoSpaceDE w:val="false"/>
        <w:snapToGrid w:val="false"/>
        <w:spacing w:before="0" w:after="80"/>
        <w:jc w:val="both"/>
        <w:rPr>
          <w:rFonts w:ascii="Times New Roman" w:hAnsi="Times New Roman" w:cs="Times New Roman"/>
          <w:b/>
          <w:b/>
          <w:bCs/>
          <w:sz w:val="22"/>
          <w:szCs w:val="22"/>
        </w:rPr>
      </w:pPr>
      <w:r>
        <w:rPr>
          <w:rFonts w:cs="Times New Roman" w:ascii="Times New Roman" w:hAnsi="Times New Roman"/>
          <w:b/>
          <w:bCs/>
          <w:sz w:val="22"/>
          <w:szCs w:val="22"/>
        </w:rPr>
        <w:t>Đoạn dân Y-sơ-ra-ên đi, đến đóng trại trong đồng bằng Mô-áp, bên kia sông Giô-đanh, đối diện Giê-ri-cô.</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ể ý, họ đã đi tiếp. Và khi họ tiếp tục... Dĩ nhiên A-rôn đã chết trong suốt thời gian đó. Khi họ tiếp tục dời đi, Môi-se, đang đi tiếp với dân Y-sơ-ra-ên, họ muốn đi qua, đi vòng quanh miền đất. Vua đã nói với họ, “Không, các ngươi không thể đi qua đâ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khi ông đến và chống lại họ để đem dân sự đi, thì Đức Chúa Trời đã bảo ông, đã bảo dân Y-sơ-ra-ên, hay là dân Y-sơ-ra-ên đã hứa nguyện với Đức Chúa Trời, nếu Ngài phó vua vào tay ông, ông có thể hủy diệt hoàn toàn xứ. Và đó là một khuôn mẫu ngày nay. Nếu Đức Chúa Trời đã ban Thánh Linh cho bạn, Đức Thánh Linh, hãy hủy diệt hết thảy tội lỗi ra khỏi đời sống của các bạn. Hãy tiến lên. Không điều gì có thể ngăn cản Hội thá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ười ta có thể gọi các bạn là cuồng tín; Họ có thể gọi các bạn hoàn toàn bó hẹp trong Kinh thánh. Họ có thể nói bạn là một cuồng tín thánh, hay làm bất cứ điều gì. Không điều gì sẽ đứng nỗi trước Hội thánh của Đức Chúa Trời; Nó đang di chuyển về hướng Canaan. Nếu bạn -- nếu bạn không đi; Đức Chúa Trời sẽ đem họ đi. Đúng thế. Hội thánh đó... Không có gì cả. Nó là quyền lực không thể cưỡng lại được. Đúng thế. Và Đức Chúa Trời sẽ vận hành mọi việ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0</w:t>
      </w:r>
      <w:r>
        <w:rPr>
          <w:rFonts w:cs="Times New Roman" w:ascii="Times New Roman" w:hAnsi="Times New Roman"/>
          <w:sz w:val="22"/>
        </w:rPr>
        <w:tab/>
        <w:t>Cách đây vài năm ở đây, họ nói họ sẽ ném bạn ra ngoài; Họ sẽ ngăn cản bước tiến của bạn; Họ sẽ bịt miệng bạn; Nhưng Hội thánh đang vận hành. Đúng thế. Hội thánh sẽ tiến lên. Không điều gì cả. Giờ đến ở đó bạn sẽ bắt đầu khá quan trọng, bạn có thể có khả năng nói chuyện và nó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ó đang tiến lên. Và cuối cùng họ đã đi xuống xứ Mô-áp đó, và vua Ba-láp, đúng hơn là vua Ba-lác. Ông nghĩ rằng mình sẽ bị xóa sạch, và ông nói, “Ồ, nhóm đông người nầy ở đây như thế, sẽ liếm sạch chúng ta như bò liếm cỏ ngoài đồng.” Ông mời đến một Thầy giảng, một Tiên tri tên là Ba-la-am. Ông nói, “Hãy đi xuống và rủa sả dân Y-sơ-ra-ên nầy cho ta, vì ta biết rằng kẻ nào ngươi rủa sả, sẽ bị rủa sả, và kẻ nào ngươi chúc phước cho, sẽ được ban phước ch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1</w:t>
      </w:r>
      <w:r>
        <w:rPr>
          <w:rFonts w:cs="Times New Roman" w:ascii="Times New Roman" w:hAnsi="Times New Roman"/>
          <w:sz w:val="22"/>
        </w:rPr>
        <w:tab/>
        <w:t>Tôi muốn các bạn để ý điều đó. Đây nầy. Dân sự biết rằng có một quyền năng trong nhà Tiên tri, cho đến nỗi nếu người rủa sả điều gì, thì nó bị rủa sả, và nếu người chúc phước cho điều gì, thì nó được ban phước. Những độc giả Kinh thánh các bạn đã đọc Kinh thánh, thì điều đó đúng theo Lời Kinh thánh phải không? Vậy thì, nếu chúng ta thực sự có thời gian để đọc điều đó như chúng ta nên đọc, nhưng chẳng hạn... [Băng trố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không thể, Đức Chúa Trời đặt vào miệng tôi. Đúng thế không? Bây giờ, tôi không thể nói, không có Lời Tiên tri, không người nào, không có người chữa lành, không ai cả. các bạn hỏi quá nhiều về nhà Tiên tri. Các bạn chắc chắn là vậ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ó nhiều người đến với Tiên tri Ê-li-sê để được chữa lành bịnh phung của mình. Kinh thánh nói có nhiều người phung trong thời của Tiên tri Ê-li-sê, nhưng chỉ có một người được chữa lành, đó là Na-a-man. Đúng thế không? Chắc chắn rồi. Bạn nghĩ bao nhiêu người nữa đã đến? Có hàng trăm người phung đã đến, bởi vì có nhiều người phung trong thời của Ê-li-sê. Nhưng chỉ có một người trong số họ... Nhưng Đức Chúa Trời đã ghi lại trong Kinh thánh. Hãy xem đ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2</w:t>
      </w:r>
      <w:r>
        <w:rPr>
          <w:rFonts w:cs="Times New Roman" w:ascii="Times New Roman" w:hAnsi="Times New Roman"/>
          <w:sz w:val="22"/>
        </w:rPr>
        <w:tab/>
        <w:t>Ngày nay, Tôi phải ghi âm. Cách đây nhiều tháng, 55.000 trường hợp, tuyên bố sự chữa lành rõ ràng của Bác sĩ. Thưa anh em, tôi - tôi đoán anh em nghĩ tôi bị kích động, nhưng không. Tôi không bị kích động. Tôi biết chỗ tôi đang đứng. Nhưng hãy xe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a Jêsus đã Phán, “</w:t>
      </w:r>
      <w:r>
        <w:rPr>
          <w:rFonts w:cs="Times New Roman" w:ascii="Times New Roman" w:hAnsi="Times New Roman"/>
          <w:b/>
          <w:sz w:val="22"/>
        </w:rPr>
        <w:t xml:space="preserve">Những điều nầy Ta đã làm, các ngươi cũng sẽ làm lớn </w:t>
      </w:r>
      <w:r>
        <w:rPr>
          <w:rFonts w:cs="Times New Roman" w:ascii="Times New Roman" w:hAnsi="Times New Roman"/>
          <w:sz w:val="22"/>
        </w:rPr>
        <w:t>[nhiều]</w:t>
      </w:r>
      <w:r>
        <w:rPr>
          <w:rFonts w:cs="Times New Roman" w:ascii="Times New Roman" w:hAnsi="Times New Roman"/>
          <w:b/>
          <w:sz w:val="22"/>
        </w:rPr>
        <w:t xml:space="preserve"> hơn, vì Ta đi về cùng Cha.</w:t>
      </w:r>
      <w:r>
        <w:rPr>
          <w:rFonts w:cs="Times New Roman" w:ascii="Times New Roman" w:hAnsi="Times New Roman"/>
          <w:sz w:val="22"/>
        </w:rPr>
        <w:t>” Người nào đó phải làm ứng nghiệm Lời đó. Đúng thế. Đức Chúa Trời có thể khiến những đá nầy sanh ra con cái cho Áp-ra-ha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3</w:t>
      </w:r>
      <w:r>
        <w:rPr>
          <w:rFonts w:cs="Times New Roman" w:ascii="Times New Roman" w:hAnsi="Times New Roman"/>
          <w:sz w:val="22"/>
        </w:rPr>
        <w:tab/>
        <w:t>Để ý. Bây giờ, ở sự chữa lành bây giờ, và đây là những ngày sau rốt. Nếu tôi không nhận biết những điều nầy, tôi sợ về việc nói hàng người phép lạ đó. Tôi chỉ có thể thực hiện những gì Đức Chúa Trời bảo thực hiện. Tôi chỉ có thể nói những gì Đức Chúa Trời bảo nói. Tôi chỉ có thể chữa lành khi Đức Chúa Trời nói chữa lành. Tôi chỉ có thể nói với các bạn sự dao động biến mất khi Đức Chúa Trời làm ngừng sự dao động. Bây giờ, tôi không thể ngăn chúng lại. Tôi không phải là người chữa lành, Ngài là Đấng Chữa Lành. Nhưng khi tôi thấy họ ngừng lại, họ không ngừng lại bên tôi, họ ngừng lại bên Đức Chúa Trời. Và nếu tôi nói với anh em rằng, nếu anh em nghi ngờ điều đó, thế thì anh em sẽ bị đau trở lại. Nếu anh em tin, anh em sẽ được chữa lành. Đúng thế. Không gì có thể ngăn giữ trở nên khỏe mạ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không thể khiến một người điếc nghe. Tôi không thể làm người câm nói được. Tôi không thể làm cho những cái nút nầy trong tai người đi ra. Đó là điều Đức Chúa Trời làm. Nếu Ngài sẽ làm điều đó trên bục giảng, hãy đi ra vui mừng và hầu việc Ngài, trừ phi một điều lớn h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4</w:t>
      </w:r>
      <w:r>
        <w:rPr>
          <w:rFonts w:cs="Times New Roman" w:ascii="Times New Roman" w:hAnsi="Times New Roman"/>
          <w:sz w:val="22"/>
        </w:rPr>
        <w:tab/>
        <w:t>Ba-la-am nói, “Tôi không thể làm điều đó trừ phi Đức Chúa Trời muốn sai tôi đi.” Thế rồi ông đã cầu nguyện với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đêm đó, Thánh Linh đến và nói chuyện với ông. Và Ngài đã Phán, “</w:t>
      </w:r>
      <w:r>
        <w:rPr>
          <w:rFonts w:cs="Times New Roman" w:ascii="Times New Roman" w:hAnsi="Times New Roman"/>
          <w:b/>
          <w:sz w:val="22"/>
        </w:rPr>
        <w:t>Ngươi đừng đi.</w:t>
      </w:r>
      <w:r>
        <w:rPr>
          <w:rFonts w:cs="Times New Roman" w:ascii="Times New Roman" w:hAnsi="Times New Roman"/>
          <w:sz w:val="22"/>
        </w:rPr>
        <w:t>” Điều đó trông giống như nên có đủ, phả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ang giảng hầu như sự nhận thức tội lỗi với chính tôi, ngay ở đây chiều nay. Ngài đã Phán với tôi rồi, “Ngươi đang xác thực -- đang hãm cầm quá nhiều ân tứ chữa lành bằng phép lạ.” Và tôi muốn điều nầy là sự kiện đáng chú ý nhấ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à để ý. Sau đó ông nghĩ. “Mình có thể nói khi Đức Chúa Trời nói.” Không nhà Tiên tri nào có thể nói được điều gì trừ phi Đức Chúa Trời đặt nó vào miệng họ, nếu người đó là nhà Tiên tri. Nếu người đó là Tiên tri giả, nếu người đó là người được thuê, thế nào, người ấy -- người ấy có thể nói bất cứ điều gì. Nhưng nếu anh em nói bất cứ điều gì, và Đức Chúa Trời phải làm cho nó ứng nghiệm. Nếu Đức Chúa Trời đã phán điều đó, nó sẽ là cách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5</w:t>
      </w:r>
      <w:r>
        <w:rPr>
          <w:rFonts w:cs="Times New Roman" w:ascii="Times New Roman" w:hAnsi="Times New Roman"/>
          <w:sz w:val="22"/>
        </w:rPr>
        <w:tab/>
        <w:t>Để ý. Thế thì khi ông nói điều đó, ông chỉ có thể nói những gì Đức Chúa Trời đã đặt vào miệng ông. Đức Chúa Trời đã Phán với ông bảo họ trở về. Và ông... Để ý. Khi đó Ba-la-am, giống như nhiều nhà Tiên tri được thuê lúc nầy, vì ham lợi, vì tiền bạc, đã trở lại lần nữa và yêu cầu ông lần thứ 2. Và ông đã đi đến với Đức Chúa Trời lần nữ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hãy xem. Có một ý chỉ hoàn hảo của Đức Chúa Trời, và có một ý chỉ tự do của Đức Chúa Trời. Và Đức Chúa Trời đã cho phép Tiên tri của Ngài đi lên, tuy nhiên đó không phải là ý chỉ hoàn hảo của Ngài. Nó là ý chỉ không bắt buộc của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Và tôi cảm thấy chiều nay là việc giống như vậy về những điều nầy -- đây là -- vì hàng lối phép lạ nầy. Chính là của Đức Chúa Trời, có lẽ, ý chí tự do, nhưng không phải là ý tốt đẹp của Ngài. Anh em cho là nhận lấy lời tôi, và nếu - nếu...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6</w:t>
      </w:r>
      <w:r>
        <w:rPr>
          <w:rFonts w:cs="Times New Roman" w:ascii="Times New Roman" w:hAnsi="Times New Roman"/>
          <w:sz w:val="22"/>
        </w:rPr>
        <w:tab/>
        <w:t>Hãy xem, thưa các bạn, thật khó để nói điều đó. Thật khó cho dân sự để thấy điều đó. Nhưng tôi không... Nên có người nào đó... Đức Chúa Trời ban ơn cho ngày hôm nay, mà tôi có thể có người nào đó, Ngài sẽ gởi cho tôi một người nào đó sẽ làm việc nói cho tôi, và tôi sẽ không phải làm điều đó. Bởi vì nó trông giống như các bạn đang ném điều gì đó vào chính bạn. Đức Chúa Trời trên trời biết rằng tôi sẽ không đứng đây như kẻ đạo đức giả trước mặt dân sự Ngài. Đúng thế. Nhưng nó là sự thật. Tôi sẽ bị phán xét vì điều đó vào ngày phán xét. Ngài đã Phán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à để ý. Bây giờ, có thể là ý chỉ tốt đẹp của Ngài, nhưng tôi tin vào ý chí tự do của Ngài, vì tôi đã cầu xin Ngài vì ích lợi của người Phoenix ở đây, ngày hôm nay, mà các bạn có thể thấy rằng tôi đã nói với các bạn những gì đúng. Thiên sứ của Đức Chúa Trời, Đấng đã gặp tôi đêm đó ở trong phòng, tôi cầu nguyện Ngài sẽ đứng đây để chịu đựng bất cứ điều gì được mang đến đây chiều nay. Vậy thì, như tôi nói, tôi không được cho là làm điều đó, bởi vì tôi chỉ nói, “Hãy mang người nào đó lê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7</w:t>
      </w:r>
      <w:r>
        <w:rPr>
          <w:rFonts w:cs="Times New Roman" w:ascii="Times New Roman" w:hAnsi="Times New Roman"/>
          <w:sz w:val="22"/>
        </w:rPr>
        <w:tab/>
        <w:t>Nếu anh em muốn để tôi bước ra qua đám đông, tôi đã chọn ra rồi ít nhất 4 người đang ngồi ngay phía sau bên ngoài ngay trước mặt tôi ngay bây giờ, có thể được chữa lành ngay ở đây bằng phép lạ, ngay giờ nầy, bởi vì tôi có cảm giác như họ. Một trong số họ là một người có tuổi, tóc hoa râm. Người khác là một quí bà còn trẻ, người khác là một cô bé. Họ đang ngồi ngay trước tôi lúc nầy; Mà có thể được chữa lành bằng phép lạ, ngay ở đâ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nếu tôi đi ra đó và chọn ra, thế thì các bạn có thể muốn tìm lỗi với tôi. Các bạn hiểu không? Ân tứ nầy tôi không tin được ban cho để giữ những buổi nhóm đông người như thế nầy. Tôi không tin là vậy. Tôi tin rằng tôi nên được Đức Chúa Trời Toàn Năng hướng dẫn để đi bất cứ nơi nào Ngài dẫn tôi từ nơi nầy đến nơi khác, giống như thế. Và rồi cầu nguyện cho dân sự v. v…, như Ngài muốn điều hướng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không biết. Nhưng bất cứ điều gì, tôi đang cố gắng hiểu những điều nầy đã ổn thỏa, ở đó tôi có thể tìm thấy ý chỉ Thiêng liêng của Ngài, đường lối Ngài để bước đi và ở lại đó, bất chấp người nào nói gì về điều đó. Đúng thế.</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E-48</w:t>
      </w:r>
      <w:r>
        <w:rPr>
          <w:rFonts w:cs="Times New Roman" w:ascii="Times New Roman" w:hAnsi="Times New Roman"/>
          <w:sz w:val="22"/>
        </w:rPr>
        <w:tab/>
        <w:t>Ngài đã bảo Ba-la-am cứ đi xuống đó. Dĩ nhiên, chúng ta biết trên đường đi, Thiên sứ của Chúa đã gặp ông. Ông có thể -- ông quá mù, quá say mê tiền đến nỗi không thấy -- không thấy cả Thiên sứ đang đứng trước ông. Và rồi -- con lừa ông đang cỡi, tẻ đường đi vào trong ruộng. Con lừa có nhiều sự phân biệt thần linh hơn một người khi tâm trí người đó rời khỏi Đức Chúa Trời.</w:t>
      </w:r>
    </w:p>
    <w:p>
      <w:pPr>
        <w:pStyle w:val="Normal"/>
        <w:overflowPunct w:val="false"/>
        <w:autoSpaceDE w:val="false"/>
        <w:snapToGrid w:val="false"/>
        <w:jc w:val="both"/>
        <w:rPr/>
      </w:pPr>
      <w:r>
        <w:rPr>
          <w:rFonts w:cs="Times New Roman" w:ascii="Times New Roman" w:hAnsi="Times New Roman"/>
          <w:sz w:val="22"/>
        </w:rPr>
        <w:tab/>
        <w:t>Có người nói đêm nọ, và tôi đang nói với... [Băng trống.]...” Đặt tảng đá ngăn trở trên đường của dân sự.”</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Điều gì đúng là đúng.” Tô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hững Cơ-đốc nhân nên... Những Cơ-đốc nhân ắt hẳn hiểu điều đó, nó chắc khác nhau, sẽ hiểu những điều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Vâng, nhưng đôi khi Cơ-đốc nhân lại rất mù đến nỗi họ không thể thấy được điều đó.” Chính là vào những ngày Chúa Jêsus đến. Những nhà chiêm tinh nầy, 3 nhà thông thái đi ngay đến đó và thờ lạy Ngài. Thầy Tế lễ ở trong đền thờ đang tranh cãi điều nầy đúng hay điều kia đúng. Đó là sự thật. Và một tên phù thủy nhỏ bé...</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9</w:t>
      </w:r>
      <w:r>
        <w:rPr>
          <w:rFonts w:cs="Times New Roman" w:ascii="Times New Roman" w:hAnsi="Times New Roman"/>
          <w:sz w:val="22"/>
        </w:rPr>
        <w:tab/>
        <w:t>Nên nhớ, tôi nói đó là công việc của ma quỉ. Tất cả những người theo thuyết duy linh và thiên văn học là những công việc của ma quỉ. Và tôi nhận biết tôi là mục tiêu ngay bấy giờ ở Mê-xi-cô nơi ma thuật đen cùng mọi thứ khác ở đó, nhưng tôi biết Đấng tôi tin. Tôi biết Đức Chúa Trời sẽ chăm sóc tôi. Ngài sẽ mang điều nầy đến sự thử thách cuối cùng, giống như Ngài đã làm ở Oregon đêm nọ. Đúng thế. Điều đó có thật. Nhưng để có được dân sự ngồi yên lặng khá lâu để chứng kiến điều đó, chính là điều quan trọ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Thế thì, những điều mà ông ấy đã nói, và... [Băng trống.]... Ông ta không thấy Thiên sứ, và... [Băng trống.]... quay sang một bên. Khi đó Thiên sứ đi đến và đứng ở chỗ khác. Hãy theo dõi Người, đã đi đến 3 chỗ, tượng trưng cho 3 giai đoạn của cuộc hành trình, 3 giai đoạn của cuộc hành trình khi đó, 3 giai đoạn của hành trình dân Y-sơ-ra-ên, 3 giai đoạn của hành trình Ba-la-a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0</w:t>
      </w:r>
      <w:r>
        <w:rPr>
          <w:rFonts w:cs="Times New Roman" w:ascii="Times New Roman" w:hAnsi="Times New Roman"/>
          <w:sz w:val="22"/>
        </w:rPr>
        <w:tab/>
        <w:t>Chúng ta đang ở vào ngày thứ 3 và cuối cùng của chúng ta. Nên nhớ, Thời đại Ngũ Tuần là Thời đại chối bỏ. Tôi ghét nói điều đó, vì tôi chưa bao giờ thấy đức tin trong Hội thánh nào giống như Hội thánh Ngũ Tuần. Nhưng nó bị chối bỏ, bởi vì nó là Thời đại Hội thánh cuối cùng Lao-đi-xê, hâm hẩm. Nó sẽ bị mửa ra khỏi miệng Đấng Christ. Nhưng Đức Chúa Trời ở trong đó sẽ kéo dân sự của Ngài ra, kéo ra khỏi Thời đại Hội thánh Ngũ Tuần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nói, “Thôi được, tôi đang tìm kiếm một Thời đại Hội thánh vĩ đại.” Tôi biết, nhiều anh em... Có một sự giảng dạy, có trường của các nhà Tiên tri. Và họ nói đó là hết thảy Thời đại Hội thánh đang đến. Đừng tin điều đó. Điều kế tiếp sắp đến là Đấng Christ vì Hội thánh Ngài. Đúng thế. Đối với... Vì thế nên nhớ, Thời đại Hội thánh cuối cùng là Thời đại Hội thánh Lao-đi-xê, hâm hẩm và bị nhả ra khỏi miệng Đức Chúa Trời. Đó là thật. Và anh em biết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1</w:t>
      </w:r>
      <w:r>
        <w:rPr>
          <w:rFonts w:cs="Times New Roman" w:ascii="Times New Roman" w:hAnsi="Times New Roman"/>
          <w:sz w:val="22"/>
        </w:rPr>
        <w:tab/>
        <w:t>“Ồ,” Anh em nói, “Anh Branham, Anh cứ đi tiếp một mình.” Thôi được, còn cả hội đồng thì thế nào? Đó là cách Giáo hội Công giáo đã bắt đầu, bởi nhóm người lãnh đạo. Đức Chúa Trời không vận hành trong hội đồng của con người; Ngài giải quyết với cá nhâ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ãy nhìn hết thảy đám tiên tri đi lên đó đang nói với A-háp hãy đi lên bình an. Và được Giô-sa-phát hỏi, “Còn có ai nữa không?” “Vâng, lão già Mi-chê.” Nhưng Mi-chê biết chỗ mình đang đứng. Ông biết Đức Chúa Trời của mì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biết nhiều người sẽ chối bỏ điều mà tôi đang nói lúc nầy. Nhưng nên nhớ, tôi tin bằng cả tấm lòng, tôi biết Đức Chúa Trời. Tôi tin Thời đại ở đây, mà chúng ta đang nắm giữ quá nhiều với Hội thánh nầy và Hội thánh kia. Đức Chúa Trời sẽ không vui lòng với điều đó. Chúng ta phải ra khỏi điều đó. Chúng ta phải đến với nhau, những tấm lòng chúng ta phải đến với nhau. Đúng thế.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2</w:t>
      </w:r>
      <w:r>
        <w:rPr>
          <w:rFonts w:cs="Times New Roman" w:ascii="Times New Roman" w:hAnsi="Times New Roman"/>
          <w:sz w:val="22"/>
        </w:rPr>
        <w:tab/>
        <w:t>Bây giờ, để ý. Khi ông xuống đó, con lừa nầy đã thấy Thiên sứ đang đứng... Chỗ đầu tiên, nó đã thấy Ngài ở cổng, chỗ kế tiếp là trong chỗ hẹp và chỗ tiếp theo, thấy Ngài đang đứng trong con đường thật hẹp. Và cuối cùng con lừa nói ra tiếng ngư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xem. Con lừa câm, con vật câm. Nếu Đức Chúa Trời, một Thiên sứ của Đức Chúa Trời có thể nói qua con vật câm, Ngài lại không thể Phán qua một con người sao? Dân sự quá đui mù đến nỗi không thấy Ngài. Ngài Phán, “</w:t>
      </w:r>
      <w:r>
        <w:rPr>
          <w:rFonts w:cs="Times New Roman" w:ascii="Times New Roman" w:hAnsi="Times New Roman"/>
          <w:b/>
          <w:sz w:val="22"/>
        </w:rPr>
        <w:t>Những... Đức Chúa Trời có thể khiến những hòn đá nầy sanh ra con cái cho Áp-ra-ham.</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i chao. Sau đó Ba-la-am đi xuống và nguyền rủa trên dân Y-sơ-ra-ên. Chúng ta phải vội vàng. Chà. Tôi thực sự yêu mến điều nầy biết bao. Ở đó Ngài thực sự có nhiều phòng trố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3</w:t>
      </w:r>
      <w:r>
        <w:rPr>
          <w:rFonts w:cs="Times New Roman" w:ascii="Times New Roman" w:hAnsi="Times New Roman"/>
          <w:sz w:val="22"/>
        </w:rPr>
        <w:tab/>
        <w:t>Hãy xem. Ông sẽ đi tiếp sau khi thậm chí con lừa phán cùng ông. Và Thiên sứ của Chúa đang đứng trên đường. Đức Chúa Trời không vui lòng về đường lối dân sự đang làm, dân sự ở trong tình trạng hâm hẩm. Không nóng cũng không lạnh; Không đi vào cũng không đi ra. Đức Chúa Trời thúc giục thời điểm khi những Cơ-đốc nhân sẽ sống những gì mà họ tuyên xưng, giống nhưtội nhân. Ồ, nếu tôi không phải vì Đấng Christ, tôi có thể chống lại Ngài. Tôi có thể đang đứng đây nói những điều chống lại Ngài. Tôi có thể...?... Tôi đã không có ích cho Ngài. Không là gì với Ngài. Tôi có thể chống lại Ngài nếu tôi không vì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thưa các bạn, tôi thật sự tin rằng Ngài là Con Đức Chúa Trời, giống như Kinh thánh nói. Tôi tin Ngài đã thăng thiên lên nơi cao, giống như Kinh thánh đã nói. Tôi tin Ngài sắp đến trở lại, cũng như Kinh thánh nói vậy. Tôi tin rằng Ngài đã ban ân tứ trở lại cho nhiều người.Vì thế, ngày hôm nay, tôi đang dự tính điều đó, bởi vì tôi tin điều đó. Nếu anh em thấy tôi sống có gì khác, xin hãy cho tôi biết, bởi vì tôi đã sa ngã. Nếu tôi làm điều gì khác và sống đời sống đó, tôi e rằng tôi bước đi trước ma quỉ và những thế lự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4</w:t>
      </w:r>
      <w:r>
        <w:rPr>
          <w:rFonts w:cs="Times New Roman" w:ascii="Times New Roman" w:hAnsi="Times New Roman"/>
          <w:sz w:val="22"/>
        </w:rPr>
        <w:tab/>
        <w:t xml:space="preserve">Tôi biết thật khó hạ tôi xuống. Tôi ghét nói bất kỳ điều gì với nhiều người. Nhưng thưa các bạn, tôi phải đứng ở sự phán xét vào ngày nào đó để trả lời trước anh em dân sự. Đúng thế. Và huyết của anh em sẽ ở trên tay tôi. Anh em hầu việc Đức Chúa Trời với lòng tôn kính, thanh sạch, tình yêu thánh khiết vì Ngài. Hãy bước đi mỗi ngày trong tâm tình yêu thương mọi lúc. Làm tốt những việc khác, làm những công việc từ thiện tốt lành, yêu mến Đức Chúa Trời, và thờ phượng Ngài, điều đó được cho là đường lối để anh em sống. Hãy cư xử với người lân cận như chính mình. Đúng thế.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Để ý điều nầy lúc nầy. Thế thì khi ông xuống đó, Ba-la-am... Hay là, khi ông xuống đó, ông nghĩ chắc rằng... Lỗi lầm là ở đây. Tôi sẽ đưa ra điều nầy ngay trước khi kết thúc. Anh em sẽ tập trung hoàn toàn vào tôi ngay ở đây cho đến khi chúng ta đi tới chỗ cao điểm nhất. Chà, tôi cảm thấy Ngài ở đây. Tôi chắc vậy. Cảm ơn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5</w:t>
      </w:r>
      <w:r>
        <w:rPr>
          <w:rFonts w:cs="Times New Roman" w:ascii="Times New Roman" w:hAnsi="Times New Roman"/>
          <w:sz w:val="22"/>
        </w:rPr>
        <w:tab/>
        <w:t>Hãy theo dõi. Khi ông đi xuống đó, Ba-la-am đi ra với ý nghĩ nầy. Bây giờ, tôi nói oang oang ra với anh em. Anh - anh em là Dân Thánh, những người của Giáo phái Phúc âm Trọn vẹn (Full Gospel), Na-xi-ren (Nazarenes), Ngũ Tuần (Pentecostals), Giáo hội Đức Chúa Trời (Church of God), và Hội Phúc âm Ngũ Tuần (Assemblies of God), và ồ, hết thảy những anh em còn lại, và với những tín đồ Giám Lý (Methodists), với anh em Báp-tít (Baptist), cùng tất cả các bạn yêu mến Đức Chúa Trời, hãy để ý điều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hãy xem, Ba-la-am... Bây giờ, để trở lại với Hội thánh; Nó đang vận hành. Khi Ba-la-am đi xuống đó, ông đã ngước nhìn dân sự đó. Dân Y-sơ-ra-ên đã làm hầu như mọi thứ theo lịch trình, trong con đường tội lỗi. Họ đã sa ngã trước mặt Đức Chúa Trời. Họ đã được đứng dậy, họ có thể... [Băng trống.]... Hội thánh... tiêu chuẩn Hội thánh nhỏ bé, họ đã phá đổ những ngôi nhà của con người, và hoạt động trong đường nầy đường kia, và làm mọi thứ họ đang làm. Đúng thế. Nhưng đừng đoán xét họ bởi một người. Các bạn hiểu không? Chúng ta đã có tất cả những điều đó. Đó là thật. Nhưng họ nói, “Ồ -- Hội thánh Đức Thánh Linh đó, hết thảy họ đều la hét và cứ thế. Hãy xem, tôi biết một trong những Mục sư Truyền đạo của họ đã làm điều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âng, thưa anh em, nếu ở đó không có một chút tiền đằng sau nó, cũng có thể có rất nhiều những người khác được nói hơn. Nhưng họ đã có nhiều tiền để làm lắng dịu điều đó, những người nầy phải có sự cản trở. Chỉ thế thôi. Nhưng nên nhớ, chúng ta có cả điều tốt và điều xấ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6</w:t>
      </w:r>
      <w:r>
        <w:rPr>
          <w:rFonts w:cs="Times New Roman" w:ascii="Times New Roman" w:hAnsi="Times New Roman"/>
          <w:sz w:val="22"/>
        </w:rPr>
        <w:tab/>
        <w:t>Ba-la-am ngước nhìn dân sự và nghĩ, “Hãy nhìn đây...” Bây giờ, hãy nghe. Ông chắc hẳn nghĩ rằng Đức Chúa Trời thánh khiết công chính phải rủa sả dân sự giống như thế, làm những điều như thế. Nhưng khi ngước nhìn họ, ông nói, “Bây giờ, hãy xem. Họ đã làm điều nầy; Họ đã làm điều kia. Chắc chắn vậy, không có Đức Chúa Trời thánh khiết trên trời có thể nhìn thấy điều đó, và - và tuyệt đối không ban ơn phước nào cho Hội thánh đó. Bởi vì, hãy xem họ kìa. Họ đã làm điều nầy, họ đã làm điều kia.” Ông đã nhìn vào điều đó từ quan điểm của mắt, từ quan điểm đạo đức, đang cố xét đoán một dân bằng Đức Chúa Trời công chính, Đức Chúa Trời thánh khiết. Nhưng đã thất bại khi thấy tảng đá vỡ ra trước họ, và con rắn bằng đồng, sự đền tội đã tha thứ tội lỗi cho họ.</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Ngày nay cũng vậy, khi một người nhạo và nói, “Những người chữa lành Thiêng liêng (bằng phép lạ), những người ‘cuồng tín thánh’, họ đã làm điều nầy và điều kia.” Tôi sẽ chấp nhận điều đó. Nhưng họ không có khả năng nhận thấy Huyết của Đức Chúa Jêsus Christ, Con Đức Chúa Trời, đang vận hành trên Hội thánh. Đúng thế. Nó chuộc tội. Có một sự chuộc tội được thực hiện cho Hội thánh. Dân sự các anh em là những người biết Đức Chúa Trời vận hành. Đức Chúa Trời là vì anh em. Cho dù họ cố gắng đặt sự rủa sả trên nó, nó không được thực hiện. Huyết của Đấng Christ phân rẽ điều đó. Đức Chúa Trời đã không nhìn vào bất cứ người nào như những tiêu chuẩn đạo đức riêng của họ. Điều duy nhất Ngài nhìn vào, là Huyết của chính Con Ngài, Đức Chúa Jêsus Christ. Bất cứ người nào ở dưới Huyết đó được bảo vệ an toàn. A-me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7</w:t>
      </w:r>
      <w:r>
        <w:rPr>
          <w:rFonts w:cs="Times New Roman" w:ascii="Times New Roman" w:hAnsi="Times New Roman"/>
          <w:sz w:val="22"/>
        </w:rPr>
        <w:tab/>
        <w:t>Ồ, chao. Dưới Huyết... Tôi không quan tâm bạn la lớn, hay kêu lên, và cầu nguyện cho đến khi trời sáng như thế nào. Đúng thế. Họ ở dưới tác động của Huyết, Huyết chiên con, tảng đá bị đập, con rắn bằng đồng. Hãy xem, họ ở dưới tác động của huyết chiên con, như chúng ta rút ra ở đó, và họ bắt đầu đói; Đức Chúa Trời đã nuôi họ bằng Ma-na từ trời. Họ đã khát; Ngài ban nước từ vầng đá chảy ra. Họ đau ốm, Ngài đã ban cho họ quyền năng của sự chữa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Ba-la-am đã không nhận thấy điều đó. Ông nghĩ bởi vì họ quá cực đoan theo cách nầy hay cách khác, Đức Chúa Trời không có sự vinh hiển nào dành cho họ. Ngài đã không dành sự vinh hiển nào cho họ, nhưng Ngài dành sự vinh hiển cho sự chuộc tội của Ngài. A-men! Ôi Đức Chúa Trời, hôm nay, cho dù Hội thánh đã làm gì đi nữa, Đấng Chuộc tội, Huyết của Đức Chúa Jêsus Christ vẫn chuộc cho tội lỗi. A-me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8</w:t>
      </w:r>
      <w:r>
        <w:rPr>
          <w:rFonts w:cs="Times New Roman" w:ascii="Times New Roman" w:hAnsi="Times New Roman"/>
          <w:sz w:val="22"/>
        </w:rPr>
        <w:tab/>
        <w:t>Chà. Chúng ta sẵn sàng la lớn lên ở đây lập tức, không còn nghi ngờ gì nữa, phải không? Khi tôi nghĩ về điều đó, Huyết... Dưới ảnh hưởng của Huyết, nó đoái đến tất cả con trai con gái Ngài, chừng nào họ được xưng nhận dưới Dòng Huyết. Vì thế nếu anh em đã làm gì sai trật, hãy đến dưới Huyết hôm nay và xưng nhận tội lỗi của mình. Vì nếu hết thảy chúng ta sa ngã khỏi ân điển, chúng ta có Đấng Biện Hộ với Cha qua Đức Chúa Jêsus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Ồ, nếu không vì Đấng Biện hộ đó, hết thảy chúng ta đều chết mất, phải không? Nhưng trong đó chúng ta được mang đến dưới Huyết của Con Đức Chúa Trời giàu có, vương quyền. Trước mặt Đức Chúa Trời, chúng ta thanh sạch và thánh khiết. Ha-lê-lu-gi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9</w:t>
      </w:r>
      <w:r>
        <w:rPr>
          <w:rFonts w:cs="Times New Roman" w:ascii="Times New Roman" w:hAnsi="Times New Roman"/>
          <w:sz w:val="22"/>
        </w:rPr>
        <w:tab/>
        <w:t>Tôi đoán nói điều đó không chống lại luật pháp ở Phoenix. Ha-lê-lu-gia! Tôi muốn nói “Ngợi khen Đức Chúa Trời của chúng ta.” Và tôi nghĩ Ngài xứng đáng với mọi sự chúc tụng và ngợi khen mà chúng ta có thể vang lên từ những môi miệng hay chết nầy. Kinh thánh nói, “</w:t>
      </w:r>
      <w:r>
        <w:rPr>
          <w:rFonts w:cs="Times New Roman" w:ascii="Times New Roman" w:hAnsi="Times New Roman"/>
          <w:b/>
          <w:bCs/>
          <w:sz w:val="22"/>
          <w:szCs w:val="22"/>
        </w:rPr>
        <w:t>Nhưng anh em là dòng giống được lựa chọn, là chức Thầy Tế lễ Nhà Vua, là Dân Thánh là dân thuộc về Đức Chúa Trời; Vậy, hãy cậy Đức Chúa Jêsus mà hằng dâng tế lễ bằng lời ngợi khen cho Đức Chúa Trời, nghĩa là bông trái của môi miếng xưng Danh Ngài ra.</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ao ôi, bông trái của môi miếng anh em, tuôn đổ ra sự ca ngợi hằng ngày trước mặt dân sự.</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ng ta có một Thầy Tế Lễ Tối Cao tuyệt vời; Một chức Tế lễ tuyệt vời mà chúng ta ở trong: Chức Tế lễ của sự cắt bì, không phải bằng xác thịt, nhưng thuộc về tấm lòng (A-men!), sự cắt bì tấm lòng bởi Đức Thánh Linh. Đúng thế. Thế thì anh em có thể dâng sự ngợi khen và tôn thờ cho Đức Chúa Trời, của lễ thánh, môi miếng của anh em tuôn tràn ra sự ngợi khen cho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0</w:t>
      </w:r>
      <w:r>
        <w:rPr>
          <w:rFonts w:cs="Times New Roman" w:ascii="Times New Roman" w:hAnsi="Times New Roman"/>
          <w:sz w:val="22"/>
        </w:rPr>
        <w:tab/>
        <w:t>Đêm nọ khi mọi người đang đứng đó, nơi mà em bé bị mù đang nằm trong tay người mẹ, đôi mắt nhỏ bé của nó bị mù, nhưng sau khi được cầu nguyện, giữ đứa bé trong cánh tay của tôi như thế, và nhìn vào nó. Tôi nhìn thấy, và nói, “Người mẹ, nó thấy ánh sáng rồi.” Bà nhìn nó, và bà đặt tay trước nó. Nó nháy đôi mắt nhỏ bé của mình. Tôi lấy tay, nó nhìn theo bàn tay của tôi như thế nầy. Thế nào, dân sự lúc đó đứng lên; Những tiếng ngợi khen vang lên mái nhà. Mọi người đứng ở đó nói, “Họ làm ồn quá.”</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Nếu họ nín lặng, tôi tin chắc ván mái lá sẽ ca ngợi Đức Chúa Trời.” Điều gì đó đã bắt đầu xảy ra. A-men! Ôi chao! Không ngạc nhiên khi nhà thơ có thể ca ngợi:</w:t>
      </w:r>
    </w:p>
    <w:p>
      <w:pPr>
        <w:pStyle w:val="Normal"/>
        <w:overflowPunct w:val="false"/>
        <w:autoSpaceDE w:val="false"/>
        <w:snapToGrid w:val="false"/>
        <w:ind w:left="840" w:hanging="0"/>
        <w:jc w:val="both"/>
        <w:rPr>
          <w:rFonts w:ascii="Times New Roman" w:hAnsi="Times New Roman" w:cs="Times New Roman"/>
          <w:i/>
          <w:i/>
          <w:sz w:val="22"/>
        </w:rPr>
      </w:pPr>
      <w:r>
        <w:rPr>
          <w:rFonts w:cs="Times New Roman" w:ascii="Times New Roman" w:hAnsi="Times New Roman"/>
          <w:i/>
          <w:sz w:val="22"/>
        </w:rPr>
        <w:tab/>
        <w:t>Ân điển cứu rỗi sâu rộng lạ lùng,</w:t>
      </w:r>
    </w:p>
    <w:p>
      <w:pPr>
        <w:pStyle w:val="Normal"/>
        <w:overflowPunct w:val="false"/>
        <w:autoSpaceDE w:val="false"/>
        <w:snapToGrid w:val="false"/>
        <w:ind w:left="840" w:hanging="0"/>
        <w:jc w:val="both"/>
        <w:rPr>
          <w:rFonts w:ascii="Times New Roman" w:hAnsi="Times New Roman" w:cs="Times New Roman"/>
          <w:i/>
          <w:i/>
          <w:sz w:val="22"/>
        </w:rPr>
      </w:pPr>
      <w:r>
        <w:rPr>
          <w:rFonts w:cs="Times New Roman" w:ascii="Times New Roman" w:hAnsi="Times New Roman"/>
          <w:i/>
          <w:sz w:val="22"/>
        </w:rPr>
        <w:tab/>
        <w:t>Chuộc tôi vốn đứa gian hung.</w:t>
      </w:r>
    </w:p>
    <w:p>
      <w:pPr>
        <w:pStyle w:val="Normal"/>
        <w:overflowPunct w:val="false"/>
        <w:autoSpaceDE w:val="false"/>
        <w:snapToGrid w:val="false"/>
        <w:ind w:left="840" w:hanging="0"/>
        <w:jc w:val="both"/>
        <w:rPr>
          <w:rFonts w:ascii="Times New Roman" w:hAnsi="Times New Roman" w:cs="Times New Roman"/>
          <w:i/>
          <w:i/>
          <w:sz w:val="22"/>
        </w:rPr>
      </w:pPr>
      <w:r>
        <w:rPr>
          <w:rFonts w:cs="Times New Roman" w:ascii="Times New Roman" w:hAnsi="Times New Roman"/>
          <w:i/>
          <w:sz w:val="22"/>
        </w:rPr>
        <w:tab/>
        <w:t>Trước tôi đui, nay sáng do Chiên Con,</w:t>
      </w:r>
    </w:p>
    <w:p>
      <w:pPr>
        <w:pStyle w:val="Normal"/>
        <w:overflowPunct w:val="false"/>
        <w:autoSpaceDE w:val="false"/>
        <w:snapToGrid w:val="false"/>
        <w:ind w:left="840" w:hanging="0"/>
        <w:jc w:val="both"/>
        <w:rPr>
          <w:rFonts w:ascii="Times New Roman" w:hAnsi="Times New Roman" w:cs="Times New Roman"/>
          <w:i/>
          <w:i/>
          <w:sz w:val="22"/>
        </w:rPr>
      </w:pPr>
      <w:r>
        <w:rPr>
          <w:rFonts w:cs="Times New Roman" w:ascii="Times New Roman" w:hAnsi="Times New Roman"/>
          <w:i/>
          <w:sz w:val="22"/>
        </w:rPr>
        <w:tab/>
        <w:t>Ngày xưa mất, hôm nay còn.</w:t>
      </w:r>
    </w:p>
    <w:p>
      <w:pPr>
        <w:pStyle w:val="Normal"/>
        <w:overflowPunct w:val="false"/>
        <w:autoSpaceDE w:val="false"/>
        <w:snapToGrid w:val="false"/>
        <w:ind w:left="840" w:hanging="0"/>
        <w:jc w:val="both"/>
        <w:rPr>
          <w:rFonts w:ascii="Times New Roman" w:hAnsi="Times New Roman" w:cs="Times New Roman"/>
          <w:i/>
          <w:i/>
          <w:sz w:val="22"/>
        </w:rPr>
      </w:pPr>
      <w:r>
        <w:rPr>
          <w:rFonts w:cs="Times New Roman" w:ascii="Times New Roman" w:hAnsi="Times New Roman"/>
          <w:i/>
          <w:sz w:val="22"/>
        </w:rPr>
        <w:tab/>
        <w:t>Ân điển trước khiến tôi sợ tội hình,</w:t>
      </w:r>
    </w:p>
    <w:p>
      <w:pPr>
        <w:pStyle w:val="Normal"/>
        <w:overflowPunct w:val="false"/>
        <w:autoSpaceDE w:val="false"/>
        <w:snapToGrid w:val="false"/>
        <w:ind w:left="840" w:hanging="0"/>
        <w:jc w:val="both"/>
        <w:rPr>
          <w:rFonts w:ascii="Times New Roman" w:hAnsi="Times New Roman" w:cs="Times New Roman"/>
          <w:i/>
          <w:i/>
          <w:sz w:val="22"/>
        </w:rPr>
      </w:pPr>
      <w:r>
        <w:rPr>
          <w:rFonts w:cs="Times New Roman" w:ascii="Times New Roman" w:hAnsi="Times New Roman"/>
          <w:i/>
          <w:sz w:val="22"/>
        </w:rPr>
        <w:tab/>
        <w:t>Rồi sau dứt mối tâm kinh;</w:t>
      </w:r>
    </w:p>
    <w:p>
      <w:pPr>
        <w:pStyle w:val="Normal"/>
        <w:overflowPunct w:val="false"/>
        <w:autoSpaceDE w:val="false"/>
        <w:snapToGrid w:val="false"/>
        <w:ind w:left="840" w:hanging="0"/>
        <w:jc w:val="both"/>
        <w:rPr>
          <w:rFonts w:ascii="Times New Roman" w:hAnsi="Times New Roman" w:cs="Times New Roman"/>
          <w:i/>
          <w:i/>
          <w:sz w:val="22"/>
        </w:rPr>
      </w:pPr>
      <w:r>
        <w:rPr>
          <w:rFonts w:cs="Times New Roman" w:ascii="Times New Roman" w:hAnsi="Times New Roman"/>
          <w:i/>
          <w:sz w:val="22"/>
        </w:rPr>
        <w:tab/>
        <w:t>Nhớ xưa khi tôi mới tin thiên ân,</w:t>
      </w:r>
    </w:p>
    <w:p>
      <w:pPr>
        <w:pStyle w:val="Normal"/>
        <w:overflowPunct w:val="false"/>
        <w:autoSpaceDE w:val="false"/>
        <w:snapToGrid w:val="false"/>
        <w:ind w:left="840" w:hanging="0"/>
        <w:jc w:val="both"/>
        <w:rPr>
          <w:rFonts w:ascii="Times New Roman" w:hAnsi="Times New Roman" w:cs="Times New Roman"/>
          <w:i/>
          <w:i/>
          <w:sz w:val="22"/>
        </w:rPr>
      </w:pPr>
      <w:r>
        <w:rPr>
          <w:rFonts w:cs="Times New Roman" w:ascii="Times New Roman" w:hAnsi="Times New Roman"/>
          <w:i/>
          <w:sz w:val="22"/>
        </w:rPr>
        <w:tab/>
        <w:t>Lòng được thỏa vui vô ngần.</w:t>
      </w:r>
    </w:p>
    <w:p>
      <w:pPr>
        <w:pStyle w:val="Normal"/>
        <w:overflowPunct w:val="false"/>
        <w:autoSpaceDE w:val="false"/>
        <w:snapToGrid w:val="false"/>
        <w:ind w:left="840" w:hanging="0"/>
        <w:jc w:val="both"/>
        <w:rPr>
          <w:rFonts w:ascii="Times New Roman" w:hAnsi="Times New Roman" w:cs="Times New Roman"/>
          <w:i/>
          <w:i/>
          <w:sz w:val="22"/>
        </w:rPr>
      </w:pPr>
      <w:r>
        <w:rPr>
          <w:rFonts w:cs="Times New Roman" w:ascii="Times New Roman" w:hAnsi="Times New Roman"/>
          <w:i/>
          <w:sz w:val="22"/>
        </w:rPr>
        <w:tab/>
        <w:t>Nghìn cảnh bẫy lưới tai ương, gian lao.</w:t>
      </w:r>
    </w:p>
    <w:p>
      <w:pPr>
        <w:pStyle w:val="Normal"/>
        <w:overflowPunct w:val="false"/>
        <w:autoSpaceDE w:val="false"/>
        <w:snapToGrid w:val="false"/>
        <w:ind w:left="840" w:hanging="0"/>
        <w:jc w:val="both"/>
        <w:rPr>
          <w:rFonts w:ascii="Times New Roman" w:hAnsi="Times New Roman" w:cs="Times New Roman"/>
          <w:i/>
          <w:i/>
          <w:sz w:val="22"/>
        </w:rPr>
      </w:pPr>
      <w:r>
        <w:rPr>
          <w:rFonts w:cs="Times New Roman" w:ascii="Times New Roman" w:hAnsi="Times New Roman"/>
          <w:i/>
          <w:sz w:val="22"/>
        </w:rPr>
        <w:tab/>
        <w:t>Từng vượt hết tôi không nao;</w:t>
      </w:r>
    </w:p>
    <w:p>
      <w:pPr>
        <w:pStyle w:val="Normal"/>
        <w:overflowPunct w:val="false"/>
        <w:autoSpaceDE w:val="false"/>
        <w:snapToGrid w:val="false"/>
        <w:ind w:left="840" w:hanging="0"/>
        <w:jc w:val="both"/>
        <w:rPr>
          <w:rFonts w:ascii="Times New Roman" w:hAnsi="Times New Roman" w:cs="Times New Roman"/>
          <w:i/>
          <w:i/>
          <w:sz w:val="22"/>
        </w:rPr>
      </w:pPr>
      <w:r>
        <w:rPr>
          <w:rFonts w:cs="Times New Roman" w:ascii="Times New Roman" w:hAnsi="Times New Roman"/>
          <w:i/>
          <w:sz w:val="22"/>
        </w:rPr>
        <w:tab/>
        <w:t>Ắt tôi tươi vui hát câu khương an,</w:t>
      </w:r>
    </w:p>
    <w:p>
      <w:pPr>
        <w:pStyle w:val="Normal"/>
        <w:overflowPunct w:val="false"/>
        <w:autoSpaceDE w:val="false"/>
        <w:snapToGrid w:val="false"/>
        <w:spacing w:before="0" w:after="80"/>
        <w:ind w:left="840" w:hanging="0"/>
        <w:jc w:val="both"/>
        <w:rPr>
          <w:rFonts w:ascii="Times New Roman" w:hAnsi="Times New Roman" w:cs="Times New Roman"/>
          <w:i/>
          <w:i/>
          <w:sz w:val="22"/>
        </w:rPr>
      </w:pPr>
      <w:r>
        <w:rPr>
          <w:rFonts w:cs="Times New Roman" w:ascii="Times New Roman" w:hAnsi="Times New Roman"/>
          <w:i/>
          <w:sz w:val="22"/>
        </w:rPr>
        <w:tab/>
        <w:t>Nghìn thu sống trên Thiên đà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1</w:t>
      </w:r>
      <w:r>
        <w:rPr>
          <w:rFonts w:cs="Times New Roman" w:ascii="Times New Roman" w:hAnsi="Times New Roman"/>
          <w:sz w:val="22"/>
        </w:rPr>
        <w:tab/>
        <w:t>Không ngạc nhiên khi Eddie Perrionett có thể la lớn trong giờ phút hấp hối còn đan tay ông thành hình thập tự giá và kêu lên:</w:t>
      </w:r>
    </w:p>
    <w:p>
      <w:pPr>
        <w:pStyle w:val="Normal"/>
        <w:overflowPunct w:val="false"/>
        <w:autoSpaceDE w:val="false"/>
        <w:snapToGrid w:val="false"/>
        <w:ind w:left="1080" w:hanging="0"/>
        <w:jc w:val="both"/>
        <w:rPr>
          <w:rFonts w:ascii="Times New Roman" w:hAnsi="Times New Roman" w:cs="Times New Roman"/>
          <w:i/>
          <w:i/>
          <w:sz w:val="22"/>
        </w:rPr>
      </w:pPr>
      <w:r>
        <w:rPr>
          <w:rFonts w:cs="Times New Roman" w:ascii="Times New Roman" w:hAnsi="Times New Roman"/>
          <w:i/>
          <w:sz w:val="22"/>
        </w:rPr>
        <w:tab/>
        <w:t>Ngợi khen Jêsus Đấng oai quyền thay!</w:t>
      </w:r>
    </w:p>
    <w:p>
      <w:pPr>
        <w:pStyle w:val="Normal"/>
        <w:overflowPunct w:val="false"/>
        <w:autoSpaceDE w:val="false"/>
        <w:snapToGrid w:val="false"/>
        <w:ind w:left="1080" w:hanging="0"/>
        <w:jc w:val="both"/>
        <w:rPr>
          <w:rFonts w:ascii="Times New Roman" w:hAnsi="Times New Roman" w:cs="Times New Roman"/>
          <w:i/>
          <w:i/>
          <w:sz w:val="22"/>
        </w:rPr>
      </w:pPr>
      <w:r>
        <w:rPr>
          <w:rFonts w:cs="Times New Roman" w:ascii="Times New Roman" w:hAnsi="Times New Roman"/>
          <w:i/>
          <w:sz w:val="22"/>
        </w:rPr>
        <w:tab/>
        <w:t>Các Thiên thần sấp trước Ngài;</w:t>
      </w:r>
    </w:p>
    <w:p>
      <w:pPr>
        <w:pStyle w:val="Normal"/>
        <w:overflowPunct w:val="false"/>
        <w:autoSpaceDE w:val="false"/>
        <w:snapToGrid w:val="false"/>
        <w:ind w:left="1080" w:hanging="0"/>
        <w:jc w:val="both"/>
        <w:rPr>
          <w:rFonts w:ascii="Times New Roman" w:hAnsi="Times New Roman" w:cs="Times New Roman"/>
          <w:i/>
          <w:i/>
          <w:sz w:val="22"/>
        </w:rPr>
      </w:pPr>
      <w:r>
        <w:rPr>
          <w:rFonts w:cs="Times New Roman" w:ascii="Times New Roman" w:hAnsi="Times New Roman"/>
          <w:i/>
          <w:sz w:val="22"/>
        </w:rPr>
        <w:tab/>
        <w:t>Cung hiến vương miện,</w:t>
      </w:r>
    </w:p>
    <w:p>
      <w:pPr>
        <w:pStyle w:val="Normal"/>
        <w:overflowPunct w:val="false"/>
        <w:autoSpaceDE w:val="false"/>
        <w:snapToGrid w:val="false"/>
        <w:ind w:left="1080" w:hanging="0"/>
        <w:jc w:val="both"/>
        <w:rPr>
          <w:rFonts w:ascii="Times New Roman" w:hAnsi="Times New Roman" w:cs="Times New Roman"/>
          <w:i/>
          <w:i/>
          <w:sz w:val="22"/>
        </w:rPr>
      </w:pPr>
      <w:r>
        <w:rPr>
          <w:rFonts w:cs="Times New Roman" w:ascii="Times New Roman" w:hAnsi="Times New Roman"/>
          <w:i/>
          <w:sz w:val="22"/>
        </w:rPr>
        <w:tab/>
        <w:t>Tôn Đấng Christ lên ngai, tung hô Danh Chúa quyền oai.</w:t>
      </w:r>
    </w:p>
    <w:p>
      <w:pPr>
        <w:pStyle w:val="Normal"/>
        <w:overflowPunct w:val="false"/>
        <w:autoSpaceDE w:val="false"/>
        <w:snapToGrid w:val="false"/>
        <w:ind w:left="1080" w:hanging="0"/>
        <w:jc w:val="both"/>
        <w:rPr>
          <w:rFonts w:ascii="Times New Roman" w:hAnsi="Times New Roman" w:cs="Times New Roman"/>
          <w:sz w:val="22"/>
        </w:rPr>
      </w:pPr>
      <w:r>
        <w:rPr>
          <w:rFonts w:cs="Times New Roman" w:ascii="Times New Roman" w:hAnsi="Times New Roman"/>
          <w:sz w:val="22"/>
        </w:rPr>
        <w:tab/>
        <w:t>Chao ôi! Cụ Fanny Crossby chưa bao giờ thấy ánh sáng trong đời; Bà đã kêu lên,</w:t>
      </w:r>
    </w:p>
    <w:p>
      <w:pPr>
        <w:pStyle w:val="Normal"/>
        <w:overflowPunct w:val="false"/>
        <w:autoSpaceDE w:val="false"/>
        <w:snapToGrid w:val="false"/>
        <w:ind w:left="1080" w:hanging="0"/>
        <w:jc w:val="both"/>
        <w:rPr>
          <w:rFonts w:ascii="Times New Roman" w:hAnsi="Times New Roman" w:cs="Times New Roman"/>
          <w:i/>
          <w:i/>
          <w:sz w:val="22"/>
        </w:rPr>
      </w:pPr>
      <w:r>
        <w:rPr>
          <w:rFonts w:cs="Times New Roman" w:ascii="Times New Roman" w:hAnsi="Times New Roman"/>
          <w:i/>
          <w:sz w:val="22"/>
        </w:rPr>
        <w:tab/>
        <w:t>Chúa, xin đừng lìa tôi phận cùng nhân,</w:t>
      </w:r>
    </w:p>
    <w:p>
      <w:pPr>
        <w:pStyle w:val="Normal"/>
        <w:overflowPunct w:val="false"/>
        <w:autoSpaceDE w:val="false"/>
        <w:snapToGrid w:val="false"/>
        <w:ind w:left="1080" w:hanging="0"/>
        <w:jc w:val="both"/>
        <w:rPr>
          <w:rFonts w:ascii="Times New Roman" w:hAnsi="Times New Roman" w:cs="Times New Roman"/>
          <w:i/>
          <w:i/>
          <w:sz w:val="22"/>
        </w:rPr>
      </w:pPr>
      <w:r>
        <w:rPr>
          <w:rFonts w:cs="Times New Roman" w:ascii="Times New Roman" w:hAnsi="Times New Roman"/>
          <w:i/>
          <w:sz w:val="22"/>
        </w:rPr>
        <w:tab/>
        <w:t>Đang kêu nài van khấn;</w:t>
      </w:r>
    </w:p>
    <w:p>
      <w:pPr>
        <w:pStyle w:val="Normal"/>
        <w:overflowPunct w:val="false"/>
        <w:autoSpaceDE w:val="false"/>
        <w:snapToGrid w:val="false"/>
        <w:ind w:left="1080" w:hanging="0"/>
        <w:jc w:val="both"/>
        <w:rPr>
          <w:rFonts w:ascii="Times New Roman" w:hAnsi="Times New Roman" w:cs="Times New Roman"/>
          <w:i/>
          <w:i/>
          <w:sz w:val="22"/>
        </w:rPr>
      </w:pPr>
      <w:r>
        <w:rPr>
          <w:rFonts w:cs="Times New Roman" w:ascii="Times New Roman" w:hAnsi="Times New Roman"/>
          <w:i/>
          <w:sz w:val="22"/>
        </w:rPr>
        <w:tab/>
        <w:t>Lúc bao người được thăm gọi mừng vui,</w:t>
      </w:r>
    </w:p>
    <w:p>
      <w:pPr>
        <w:pStyle w:val="Normal"/>
        <w:overflowPunct w:val="false"/>
        <w:autoSpaceDE w:val="false"/>
        <w:snapToGrid w:val="false"/>
        <w:spacing w:before="0" w:after="80"/>
        <w:ind w:left="1080" w:hanging="0"/>
        <w:jc w:val="both"/>
        <w:rPr>
          <w:rFonts w:ascii="Times New Roman" w:hAnsi="Times New Roman" w:cs="Times New Roman"/>
          <w:i/>
          <w:i/>
          <w:sz w:val="22"/>
        </w:rPr>
      </w:pPr>
      <w:r>
        <w:rPr>
          <w:rFonts w:cs="Times New Roman" w:ascii="Times New Roman" w:hAnsi="Times New Roman"/>
          <w:i/>
          <w:sz w:val="22"/>
        </w:rPr>
        <w:tab/>
        <w:t>Mong Ngài nhớ đến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i có thể tặng gì cho con, Chúa ôi? Ngài có thể tặng gì cho Fanny Crossby bị mù, người bị mù suốt cuộc đời. Bà đã tìm thấy dòng suối của hết thảy... [Băng trống.] Anh em hiểu tôi muốn nói gì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i/>
          <w:sz w:val="22"/>
        </w:rPr>
        <w:tab/>
        <w:t>Chúa Jêsus Nguồn ủy lạo đời tôi, tôi yêu Ngài vô đối...</w:t>
      </w:r>
      <w:r>
        <w:rPr>
          <w:rFonts w:cs="Times New Roman" w:ascii="Times New Roman" w:hAnsi="Times New Roman"/>
          <w:sz w:val="22"/>
        </w:rPr>
        <w:t xml:space="preserve"> [Băng trố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Mặt đối mặt, ngước nhìn Ngài, nhận lấy... [Băng trống.]... Sự sống Đời đời... [Băng trố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2</w:t>
      </w:r>
      <w:r>
        <w:rPr>
          <w:rFonts w:cs="Times New Roman" w:ascii="Times New Roman" w:hAnsi="Times New Roman"/>
          <w:sz w:val="22"/>
        </w:rPr>
        <w:tab/>
        <w:t>Đấng Sáng Tạo của... [Băng trống. - Bt]... Xin giúp chúng con chiều nay, Cha ôi. Cầu xin điều nầy không xảy ra mang xuống quyền năng Ngài để phô trương về điều đó. Nhưng Đức Chúa Trời ôi, nguyện mọi sự giáng xuống trên bục giảng chiều nay được chữa lành bởi quyền năng Thiên thượng của Ngài, mà dân Y-sơ-ra-ên thuộc linh có thể vui mừng trong năng quyền của sự cứu rỗi họ. Cầu xin cho họ là những người không tin bị hổ thẹn. Xin nhậm lời, Đức Chúa Trời yêu dấu ôi, và họ sẽ khiêm nhường cúi đầu dưới chân thập tự giá vào Chúa nhật sắp đến, và vào thời điểm nào đó của tuần nầy, họ nói, “Chúa ôi, con đã sai rồi. Con đã làm khổ những người tin vào sự chữa lành Thiên thượng (bằng phép lạ). Con đã nói họ là những người cuồng tín thánh, con đã gọi họ là mọi thứ. Nhưng con đã không nhìn thấy Huyết và quyền năng của Đấng Christ đang đi trước họ.”</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Đấng Cứu Thế ôi, xin khích lệ dân sự Ngài. “Hỡi Gia-cốp! Trại ngươi tốt dường bao.” Ô, cho dù họ nhìn từ hướng nào, cũng đều tốt đẹp dường bao. Có sự vui vẻ; Có sự tự do khỏi ách tội lỗi; Có năng quyền chữa lành, có mọi thứ trong trại. Đức Chúa Trời ôi, cầu xin Ba-la-am mù thấy điều đó chiều nay và làm vinh hiển Đức Chúa Trời trên trời. Vì chúng con cầu xin nhơn Danh Ngài, và vì sự vinh hiển Ngài. A-me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3</w:t>
      </w:r>
      <w:r>
        <w:rPr>
          <w:rFonts w:cs="Times New Roman" w:ascii="Times New Roman" w:hAnsi="Times New Roman"/>
          <w:sz w:val="22"/>
        </w:rPr>
        <w:tab/>
        <w:t>Chỉ một chút. Tôi sẽ người khác trong số họ ở đây trình diện bây giờ. Mọi người cứ ngồi tại chỗ của mình. Chúng ta sẽ có một trong các anh em bước ra bục giảng ở đâ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nên nhớ, thưa các bạn yêu dấu, quyền năng của Đức Chúa Trời không được thực hiện để phô trương. Anh em nghe điều đó không? Và nếu Giê-hô-va Đức Chúa Trời, Đấng Cứu Rỗi tôi, là Đức Chúa Jêsus Christ sẽ nghe lời cầu nguyện tôi chiều nay, và sẽ chữa lành những người nầy đã được mang đến đây trong đường lối phép lạ... Thế thì, nếu anh em không tiếp nhận Đấng Christ lúc nầy, thì Phoenix, tôi đã làm hết thảy những điều tôi có thể làm. Tôi đã làm tất cả những gì tôi có thể là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ã cố gắng nói điều đó với anh em; Tôi đã cố gắng giảng dạy cho anh em; Tôi đã cố gắng chỉ ra điều đó cho anh em bằng Lời; Và rồi nếu Đức Chúa Trời sẽ biểu lộ chính Ngài trong năng quyền, đó là điều duy nhất tôi biết làm. Vậy thì, tôi tin, nếu Đức Chúa Trời sẽ làm điều đó, khi chúng ta làm sự kêu gọi Bàn thờ khuôn mẫu xưa ở đây, những tội nhân sẽ khóc qua cách của họ, và những Cơ-đốc nhân sẽ trở lại, bắt tay nhau, và sẽ có một sự phục hưng quét khắp nơi đâ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4</w:t>
      </w:r>
      <w:r>
        <w:rPr>
          <w:rFonts w:cs="Times New Roman" w:ascii="Times New Roman" w:hAnsi="Times New Roman"/>
          <w:sz w:val="22"/>
        </w:rPr>
        <w:tab/>
        <w:t>Tôi nghe có 2 hay 3 sự phục hưng đã bắt đầu bây giờ. Anh em nhà James Outlaw, tôi tin vậy, đang bắt đầu sự phục hưng. Và một số anh em nữa trong thành phố ở đây. Tôi tin có một sự phục hưng bắt đầu trong mỗi Nhà thờ, mọi nơi, và nhiều người sẽ đến với Đấng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i chao. Anh em tin bắt đầu trong một giai đoạn của cuộc hành trình không? Anh em tin điều đó không? Hãy giơ tay lên. Bây giờ, tôi muốn hỏi anh em một điều nữa. (Mời Anh Hooper anh sẵn sàng đi ra ngoài bục giảng chỉ một phút.) Tôi tự hỏi điều nầy: Nếu người nào ở đây hôm nay, nếu anh chị em không tin điều nầy hết lòng bây giờ, thưa các bạn, nếu anh em không tin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5</w:t>
      </w:r>
      <w:r>
        <w:rPr>
          <w:rFonts w:cs="Times New Roman" w:ascii="Times New Roman" w:hAnsi="Times New Roman"/>
          <w:sz w:val="22"/>
        </w:rPr>
        <w:tab/>
        <w:t>Tuần vừa rồi ở đây chúng ta có vài sự việc đã xảy ra trong buổi nhóm của chúng ta, trong suốt buổi nhóm đáng yêu đó. Nhưng có 2 người chỉ chỗ ngồi đang đứng ngay bên cạnh của người khi ở trong tình trạng động kinh đã bị đuổi ra, và đi xuống tới chỗ người chỉ chỗ ngồi, một người ở một bên và một người lao về phía trước, cùng nhau chạy lui về phía sau như thế nầy. Vài giờ sau, họ đã cố gắng đem người đàn bà ấy vào, không thể làm điều đó, một phụ nữ tốt, một nữ doanh nhân trong thành phố ở đó, có một cửa tiệm bán áo quần phụ nữ cùng mọi thứ, một phụ nữ rất tốt. Khoảng 2 ngày sau, họ đã đuổi bà ấy ra trước một khách sạn ở đó, sùi bọt mép giống như chó dại. Các bạn hiểu không? Họ không thể... Đó là những thế lực của địa ngục đã được giải phóng, và ma quỉ sẽ đi từ người nầy đến người khá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ng ta hãy trích dẫn lại điều đó chỉ...?... đằng xa kia. Nên nhớ, đang là sự đuổi quỉ Sa-tan ra. Với Kinh thánh trên lòng tôi, thưa các bạn, nó đang đuổi những quyền lực trói buộc những người kia. Và khi quyền lực đó bị đuổi ra, ma quỉ sẽ đi đâu đó để có thể kiếm một chỗ. Anh em nhớ khi Chúa Jêsus đuổi quỉ Quân đội ra, chúng nói, “</w:t>
      </w:r>
      <w:r>
        <w:rPr>
          <w:rFonts w:cs="Times New Roman" w:ascii="Times New Roman" w:hAnsi="Times New Roman"/>
          <w:bCs/>
          <w:sz w:val="22"/>
          <w:szCs w:val="22"/>
        </w:rPr>
        <w:t>Xin khiến chúng tôi đến với bầy heo ấy, để chúng tôi nhập vào chúng nó.</w:t>
      </w:r>
      <w:r>
        <w:rPr>
          <w:rFonts w:cs="Times New Roman" w:ascii="Times New Roman" w:hAnsi="Times New Roman"/>
          <w:sz w:val="22"/>
        </w:rPr>
        <w:t>” Đúng thế không? Và Ngài cho phép chúng đi. Chúng đi đến đó, có một bầy heo, nhập vào hàng ngàn con, bầy heo từ trên bực cao vụt đâm đầu xuống biển và chết chìm dưới biển. Đúng thế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6</w:t>
      </w:r>
      <w:r>
        <w:rPr>
          <w:rFonts w:cs="Times New Roman" w:ascii="Times New Roman" w:hAnsi="Times New Roman"/>
          <w:sz w:val="22"/>
        </w:rPr>
        <w:tab/>
        <w:t>Nên nhớ, thưa các bạn, với cả tấm lòng, hãy nhận lấy điều nầy như là một sự cảnh báo. Nếu anh em có một tư tưởng hoài nghi, làm ơn đừng ở lại trong tòa nhà nầy bây giờ. Bởi vì hầu như chắc chắn sẽ bị điên, mù, điếc, mọi thứ mang đến đây lúc nầy. Các anh em phải im lặng hoàn toàn. Nếu anh em cảm thấy mình không thể cầm giữ lại, thế thì đừng ở lại đâ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ng ta sẽ cố gắng nói tự do khoảng 15 phút, nếu Chúa sẽ thực hiện một số phép lạ đương nhiên. Bây giờ, tôi không muốn nói rằng sẽ chỉ có một. Có thể sẽ không có gì ngoài một phép lạ. Nhưng tôi không cầu xin thậm chí có được phép lạ đó. Tôi không thể nói. Để chính tôi làm một cách hoàn toàn rõ ràng. Đi tới đi lui, kiển tra một lần và 2 lần về điều đó như thế các bạn sẽ biế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7</w:t>
      </w:r>
      <w:r>
        <w:rPr>
          <w:rFonts w:cs="Times New Roman" w:ascii="Times New Roman" w:hAnsi="Times New Roman"/>
          <w:sz w:val="22"/>
        </w:rPr>
        <w:tab/>
        <w:t>Nên nhớ, tôi đã nói đây là một ân tứ chữa lành. Mọi người làm chứng cho tôi. Nếu thế, các bạn nói, “A-men!” [Hội chúng nói, “A-men!” - Bt] Thiên sứ không bao giờ phán bảo tôi thực hiện một phép lạ nào. Mọi người nghe điều đó, hãy nói “A-men!” Ngài đã bảo tôi nếu tôi cầu nguyện cho dân sự, họ có thể trở nên khỏe mạnh, nếu tôi có thể làm họ tin tôi. Anh em đã nghe -- nhớ điều đó, hãy nói “A-men!” Nhưng qua đức tin, đức tin vào Ngài Đấng không thể thấy được ở đây chiều nay, tôi đã được phép bởi Đức Chúa Trời Toàn Năng để mở mắt tất cả sự đui mù, và khai thông lỗ tai của những người bị câm và điếc lúc mới sanh ra, để họ có thể nói và nghe được. Những người tàn tật mà y học cũng phải tránh xa -- đã bày ra trước mắt nhiều người và bước ra bởi quyền năng của Ngài Đấng không thể thấy đượ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8</w:t>
      </w:r>
      <w:r>
        <w:rPr>
          <w:rFonts w:cs="Times New Roman" w:ascii="Times New Roman" w:hAnsi="Times New Roman"/>
          <w:sz w:val="22"/>
        </w:rPr>
        <w:tab/>
        <w:t>Nhưng nên nhớ, không người nào là bởi quyền năng của chính tôi. Chính là quyền năng của Ngài. Tôi không có cách nào để thi hành bất cứ phép lạ. Tôi chỉ là con người giống như các bạn, như chồng các bạn, anh em của các bạn. Tôi là con người. Nhưng Ngài là Đức Chúa Trời. Và Thiên sứ nầy là Thần đã được sai xuống từ Ngôi của Đức Chúa Trời. Hiểu những gì tôi muốn nói không? Chính là bởi... [Băng trống.]... Thiên sứ, và Lời Đức Chúa Trời... [Băng trống.]... những phép lạ ở đây... [Băng trống.] Đúng thế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ao nhiêu người muốn tin với tôi? Chúng ta hãy xem... [Băng trống.]...?...Tôi phải có các bạn...?... Cảm ơn các b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Nào, chậm chậm, chúng ta hãy để họ nghỉ ngơi một chút. Mọi người đứng kỉnh kiền lúc nầy trong khi chúng ta hát bài </w:t>
      </w:r>
      <w:r>
        <w:rPr>
          <w:rFonts w:cs="Times New Roman" w:ascii="Times New Roman" w:hAnsi="Times New Roman"/>
          <w:i/>
          <w:sz w:val="22"/>
        </w:rPr>
        <w:t>“Chỉ Tin”</w:t>
      </w:r>
      <w:r>
        <w:rPr>
          <w:rFonts w:cs="Times New Roman" w:ascii="Times New Roman" w:hAnsi="Times New Roman"/>
          <w:sz w:val="22"/>
        </w:rPr>
        <w:t xml:space="preserve"> lúc nầy. Mọi người. Ồ, đó là bài hát mà Thiên sứ của Đức Chúa Trời thích. Vậy thì, mọi người, chúng ta hãy giữ im lặng, và thật đáng yêu. Anh em yêu Chúa Jêsus, hãy nói “A-me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9</w:t>
      </w:r>
      <w:r>
        <w:rPr>
          <w:rFonts w:cs="Times New Roman" w:ascii="Times New Roman" w:hAnsi="Times New Roman"/>
          <w:sz w:val="22"/>
        </w:rPr>
        <w:tab/>
        <w:t>Bây giờ, chính mình tôi phải im lặng hoàn toàn. Và giờ nầy, trong khi chúng ta hát. Bây giờ, mọi người bước đi chầm chậm.</w:t>
      </w:r>
    </w:p>
    <w:p>
      <w:pPr>
        <w:pStyle w:val="Normal"/>
        <w:overflowPunct w:val="false"/>
        <w:autoSpaceDE w:val="false"/>
        <w:snapToGrid w:val="false"/>
        <w:ind w:left="840" w:hanging="0"/>
        <w:jc w:val="both"/>
        <w:rPr>
          <w:rFonts w:ascii="Times New Roman" w:hAnsi="Times New Roman" w:cs="Times New Roman"/>
          <w:i/>
          <w:i/>
          <w:sz w:val="22"/>
        </w:rPr>
      </w:pPr>
      <w:r>
        <w:rPr>
          <w:rFonts w:cs="Times New Roman" w:ascii="Times New Roman" w:hAnsi="Times New Roman"/>
          <w:i/>
          <w:sz w:val="22"/>
        </w:rPr>
        <w:tab/>
        <w:t>Chỉ tin, chỉ tin thôi.</w:t>
      </w:r>
    </w:p>
    <w:p>
      <w:pPr>
        <w:pStyle w:val="Normal"/>
        <w:overflowPunct w:val="false"/>
        <w:autoSpaceDE w:val="false"/>
        <w:snapToGrid w:val="false"/>
        <w:ind w:left="840" w:hanging="0"/>
        <w:jc w:val="both"/>
        <w:rPr>
          <w:rFonts w:ascii="Times New Roman" w:hAnsi="Times New Roman" w:cs="Times New Roman"/>
          <w:i/>
          <w:i/>
          <w:sz w:val="22"/>
        </w:rPr>
      </w:pPr>
      <w:r>
        <w:rPr>
          <w:rFonts w:cs="Times New Roman" w:ascii="Times New Roman" w:hAnsi="Times New Roman"/>
          <w:i/>
          <w:sz w:val="22"/>
        </w:rPr>
        <w:tab/>
        <w:t>Mọi sự điều có thể được, chỉ tin thôi.</w:t>
      </w:r>
    </w:p>
    <w:p>
      <w:pPr>
        <w:pStyle w:val="Normal"/>
        <w:overflowPunct w:val="false"/>
        <w:autoSpaceDE w:val="false"/>
        <w:snapToGrid w:val="false"/>
        <w:ind w:left="840" w:hanging="0"/>
        <w:jc w:val="both"/>
        <w:rPr>
          <w:rFonts w:ascii="Times New Roman" w:hAnsi="Times New Roman" w:cs="Times New Roman"/>
          <w:i/>
          <w:i/>
          <w:sz w:val="22"/>
        </w:rPr>
      </w:pPr>
      <w:r>
        <w:rPr>
          <w:rFonts w:cs="Times New Roman" w:ascii="Times New Roman" w:hAnsi="Times New Roman"/>
          <w:i/>
          <w:sz w:val="22"/>
        </w:rPr>
        <w:tab/>
        <w:t>Chỉ tin, chỉ tin thôi.</w:t>
      </w:r>
    </w:p>
    <w:p>
      <w:pPr>
        <w:pStyle w:val="Normal"/>
        <w:overflowPunct w:val="false"/>
        <w:autoSpaceDE w:val="false"/>
        <w:snapToGrid w:val="false"/>
        <w:spacing w:before="0" w:after="80"/>
        <w:ind w:left="840" w:hanging="0"/>
        <w:jc w:val="both"/>
        <w:rPr>
          <w:rFonts w:ascii="Times New Roman" w:hAnsi="Times New Roman" w:cs="Times New Roman"/>
          <w:i/>
          <w:i/>
          <w:sz w:val="22"/>
        </w:rPr>
      </w:pPr>
      <w:r>
        <w:rPr>
          <w:rFonts w:cs="Times New Roman" w:ascii="Times New Roman" w:hAnsi="Times New Roman"/>
          <w:i/>
          <w:sz w:val="22"/>
        </w:rPr>
        <w:tab/>
        <w:t>Mọi sự điều có thể được, chỉ tin th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ng ta hãy cúi đầu và ngân nga thật êm dịu. [Anh Branham bắt đầu ngân nga. - Bt] Ô, cảm ơn Đức Chúa Trời. Trong lúc chúng ta ngân nga bài đó, tôi muốn chúng t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0</w:t>
      </w:r>
      <w:r>
        <w:rPr>
          <w:rFonts w:cs="Times New Roman" w:ascii="Times New Roman" w:hAnsi="Times New Roman"/>
          <w:sz w:val="22"/>
        </w:rPr>
        <w:tab/>
        <w:t>Chúng ta hãy thật sự tôn kính nhìn vào Chúa Jêsus của chúng ta. Ôi Đức Chúa Trời, con cảm thấy con đang đứng đây thật thấp hèn biết bao. Con mang tới điều nầy, Cha ôi, tới phần nầy của buổi hầu việc, nói với dân sự những điều nầy sẽ xảy ra. Đức Chúa Trời ôi, con đã giảng điều đó...?... ngày nay, về Tiên tri làm thuê Ba-la-am. Chúa Jêsus yêu quí ôi, con biết Ngài Phán với ma quỉ. “</w:t>
      </w:r>
      <w:r>
        <w:rPr>
          <w:rFonts w:cs="Times New Roman" w:ascii="Times New Roman" w:hAnsi="Times New Roman"/>
          <w:b/>
          <w:sz w:val="22"/>
        </w:rPr>
        <w:t>Ngươi đừng thử Chúa là Đức Chúa Trời ngươi.</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Sa-tan nói, “Được, nhưng có Lời chép rằng...” Vâng, Cha ôi. Sa-tan muốn cám dỗ hôm na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ức Chúa Trời yêu dấu ôi, tất cả mọi việc đều ở trong tay Ngài. Con cầu nguyện với Ngài từ lòng con hôm nay, ở đây bên mi-crô nầy, như thuờng lệ, vào trong phòng một mình. Nhưng Cha ôi, Ngài biết lòng con. Và con tin chức vụ của Ngài đã bị xao lãng, dân sự của Ngài đã bị ném xuống vào bên trong...?... Giờ đến Ngài sắp đem Hội thánh của Ngài đ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1</w:t>
      </w:r>
      <w:r>
        <w:rPr>
          <w:rFonts w:cs="Times New Roman" w:ascii="Times New Roman" w:hAnsi="Times New Roman"/>
          <w:sz w:val="22"/>
        </w:rPr>
        <w:tab/>
        <w:t>Xin giúp đỡ con, Cha yêu dấu ôi. Ngài sẽ làm vinh hiển lời của đầy tớ Ngài hôm nay, những người rất kém cỏi và không xứng đáng được vinh hiển không? Con đã nói rằng Thiên sứ đó đã gặp con trong phòng đêm nọ đã nói, “</w:t>
      </w:r>
      <w:r>
        <w:rPr>
          <w:rFonts w:cs="Times New Roman" w:ascii="Times New Roman" w:hAnsi="Times New Roman"/>
          <w:b/>
          <w:sz w:val="22"/>
        </w:rPr>
        <w:t>Không điều gì sẽ đứng nổi trước lời cầu nguyện của ngươi.</w:t>
      </w:r>
      <w:r>
        <w:rPr>
          <w:rFonts w:cs="Times New Roman" w:ascii="Times New Roman" w:hAnsi="Times New Roman"/>
          <w:sz w:val="22"/>
        </w:rPr>
        <w:t>” Chúa yêu dấu ôi, nếu đó không phải là ý chỉ Thiêng liêng của Ngài, xin hãy ngăn nó lạ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Cha ôi, Ngài biết mọi điều. Không người nào trong những người nầy sẽ nghe con, nhưng Ngài sẽ nghe con. Con muốn thấy sự phục hưng trong thành phố nầy. Ô Đức Chúa Trời ôi, có điều gì đó thúc giục lòng con ngay từ khi con biết con sắp đi Phoenix. Xin giúp đỡ, Chúa yêu dấu ôi. Nguyện xin bắt đầu một sự phục hưng khuôn mẫu xưa. Ngày nào đó, nguyện tôi tớ Ngài được sống ở đây trong thành phố nhỏ bé đáng yêu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Giờ nầy, xin ban phước cho chúng con với. Xin xức dầu cho con, Chúa ôi. Xin hãy để Thiên sứ Ngài... Và Ngài biết, Cha ôi, con dâng hết thảy sự ngợi khen và vinh hiển cho Ngài. Ngài biết rằng con đã kể với tất cả báo chí và tạp chí rằng con không phải là người chữa lành. Ngài là Đấng Chữa Lành. Ước muốn khiêm nhường, Cha ôi, vì con chẳng là gì ngoài cát bụi, dâng lên Ngài sự ngợi khen. Chỉ cho phép... Cho phép con, Cha ôi, giúp đỡ những người nghèo nàn, đau ốm, khốn khổ, mù lòa, què quặt. Được không, Cha ôi? Và rồi tuần tới, Cha ôi, chúng ta sẽ thưc sự làm theo những gì Ngài phán. Xin nhận điều nầy hôm nay. Và đừng giữ nó chống lại đầy tớ Ngài hay chống lại dân sự. Con cầu xin Ngài, Cha ôi, ban cho quyền năng Thiên thượng lúc nầy, nhơn Danh Đức Chúa Jêsus Christ. A-men! Kính mời ngồ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2</w:t>
      </w:r>
      <w:r>
        <w:rPr>
          <w:rFonts w:cs="Times New Roman" w:ascii="Times New Roman" w:hAnsi="Times New Roman"/>
          <w:sz w:val="22"/>
        </w:rPr>
        <w:tab/>
        <w:t>Bây giờ, tôi muốn những người chỉ chỗ ngồi, có một số em bé đang làm ồn. Điều nầy phải hoàn toàn im lặng, thưa các bạn. Xin những bà mẹ vui lòng đừng để con nhỏ quấy nhiễu khắp nơi. Nếu cháu bé khóc, các bà không nên ngồi ở đây, những người chỉ chỗ, để ngồi... Bao nhiêu người chỉ chỗ ngồi trong Nhà thờ nầy, hãy giơ tay lên cho chúng ta thấy? Thưa những người chỉ chỗ ngồi, anh em đang làm nhiệm vụ cột trụ phải không? Tốt lắm. Hãy xem, và giúp đỡ những bà mẹ. Và đừng để ai chạy trên phòng nhóm, bởi vì đây là thì giờ rất thiêng liê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Sự quan sát các buổi nhóm chữa lành...?... tinh thần dao động? Được rồi. Tốt, được rồi. Bây giờ, anh em có người nào đó gởi đến những sự rung động nầy. Tôi muốn mỗi người thấy tay tôi. Bây giờ, chỉ một lần nầy nữa...?... Thấy cái gì -- trắng như thế nào? Bao nhiêu người hiểu, và thấy sự rung động qua tay tôi, hãy cho chúng ta xem bay của các bạn? Các bạn muốn nói rằng đó là tất cả những người có mặt trong các buổi nhóm phải không? Hầu hết một đám đông chưa từng có ở đây. Thật khó tin, phả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3</w:t>
      </w:r>
      <w:r>
        <w:rPr>
          <w:rFonts w:cs="Times New Roman" w:ascii="Times New Roman" w:hAnsi="Times New Roman"/>
          <w:sz w:val="22"/>
        </w:rPr>
        <w:tab/>
        <w:t>Thưa các bạn, điều đó đến bởi sự rung cảm, các bạn có thể thấy nó qua bàn tay tôi. Tay tôi đổi qua màu thật đỏ như máu, và những nốt sưng trắng nhảy lên theo căn bệnh. Dân sự không nói với tôi họ bị bệnh gì. Thánh Linh đi xuống và Phán với họ họ có loại bịnh gì. Tôi được các Bác sĩ kiểm tra khả năng ở trên đó tuần trước. Mỗi một Bác sĩ, họ mang ra những trường hợp của các bệnh viện... [Băng trố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âng, thưa quí bà. Bà đã có khối u chuyển sang bệnh ung thư. Đúng thế không? Bà cũng có một khối u nhỏ hơn cái đó. Đúng thế không? Tôi đã nói với bà những gì đúng không? Bệnh ung thư? Đã vào giới nữ các chị...?... Và chị lo lắng...?... Và sau đó, chị đã có những vấn đề phụ nữ. Chị đã bị một... Chị có một loại giải phẫu, và vẫn còn bị nhiễm trùng và đau dạ dày m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ào, hãy xem đây. Hãy hỏi trong hàng dưới đây. Chị bị ung thư phải không?... [Băng trống.]... Chị đang chịu khổ sở...?... Đó là loại vi trùng gây bệnh mà...?... Và tôi thấy...?... Tôi sẽ...?... để phân biệ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với các bạn là những người đang đứng gần, tôi muốn các bạn nhìn bàn tay tôi, nếu tôi có thể đưa ra đây để các bạn có thể thấy phía sau ở đây. Các bạn hiểu không? Vậy thì, hội chúng ngẩng đầu lên. Cho phép tôi bước qua ở đây. Tôi muốn các bạn nhìn bàn tay của tôi ở đây...?... Nào, tôi muốn các bạn nhìn bàn tay nầy ở đây. Thấy màu trắng của bàn tay tôi như thế nào? Các bạn có thể thấy được nó không? Hãy nhìn như thế nào...?... Nào, hãy xem ở đây khi tôi lấy và đặt tay tôi lên đó. Bây giờ, hãy xem đây; Tôi lấy bàn tay tôi ra khỏi chỗ đó...?... bàn tay ở trên đó. Nào, hãy nhìn đây. Tôi sẽ đặt bàn tay của tôi lên trên. Thấy không? Thấy nó trắng như thế nào không? Bây giờ, người đàn bà đó đặt tay của bà lên. Đấy. Bóng đen và hơi đỏ. Bây giờ, tay của tôi cảm thấy giống như ở trên lửa. Hiểu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Anh Branham tiếp tục cầu nguyện và nói chuyện với dân sự 75 giây. Tiếng rất khó hiểu. - Bt]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4</w:t>
      </w:r>
      <w:r>
        <w:rPr>
          <w:rFonts w:cs="Times New Roman" w:ascii="Times New Roman" w:hAnsi="Times New Roman"/>
          <w:sz w:val="22"/>
        </w:rPr>
        <w:tab/>
        <w:t>Bây giờ, tôi muốn hết thảy hội chúng khắp nơi cúi đầu, và tôi sẽ...?... Tôi muốn...?... kiên nhẫn, tôi muốn bạn nhìn vào bàn tay tôi. Bây giờ, chị nhìn 2 bàn tay tôi. Những người còn lại các bạn cúi đầu, bởi vì chị ấy là người bị bịnh ung thư, bởi vì nó đi ra khỏi...?... Nên nhớ, các bạn có thể khám phá chính mình...?... sắp chết vì bịnh ung thư.</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5</w:t>
      </w:r>
      <w:r>
        <w:rPr>
          <w:rFonts w:cs="Times New Roman" w:ascii="Times New Roman" w:hAnsi="Times New Roman"/>
          <w:sz w:val="22"/>
        </w:rPr>
        <w:tab/>
        <w:t>Giờ...?... Giờ nầy, nó ở đây. Bịnh ung thư của quí bà đã chết. Vi trùng gây bịnh đã ra khỏi nó, sự sống đi ra khỏi nó. Bây giờ, đây là những gì thay thế. Vậy thì, nhiều bạn ở đây, là những người nhận lấy hay...?... Bao nhiêu người ở đây có...?... thương xót... Ông ấy có thẻ cầu nguyện không? Dân sự anh em có những thẻ cầu nguyện, bây giờ hãy nhìn, nên nhớ điều nầy bây giờ. Ở đâu đó trong 72 giờ, bạn sẽ bị đau hết sức, và sẽ nôn mửa nhiều. Nào, hãy nhớ điều nầy (Hiểu không?), bởi vì bịnh ung thư đang chết, thế thì sự sống đi ra khỏi nó. Rồi sau đó sự sống đi ra...?... Anh em đang bắt đầu bị đau...?... Anh em có thể vượt qua nó, thưa các bạn. Nếu các bạn đặt nó vào một cái cha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6</w:t>
      </w:r>
      <w:r>
        <w:rPr>
          <w:rFonts w:cs="Times New Roman" w:ascii="Times New Roman" w:hAnsi="Times New Roman"/>
          <w:sz w:val="22"/>
        </w:rPr>
        <w:tab/>
        <w:t>Ôi Đức Chúa Trời Đời Đời, hãy nghe lời cầu nguyện nầy của đầy tớ Ngài, cầu xin họ có thể được...?... đứng ở đây tối nay và tất cả những người chăn b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ỡi ma quỉ, được gọi là bịnh ung thư, ta đến gặp ngươi nhơn Danh Đức Chúa Jêsus Christ, Con Đức Chúa Trời. Ta bắt ngươi phải lìa khỏi bà ấy. Hãy ra khỏi bà ta, hỡi ngươi linh của bịnh ung thư, nhơn Danh Đức Chúa Jêsus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đó là ý Ngài đối với con thế thì dành cho con... không lấy những...?... Nhưng hãy để họ đi ngang qua, và những người có đức tin, mà...?... của bịnh điếc và câm, và để cho...?... thế thì con biết, Cha ôi,...?... Và giờ đây, nếu có những người đó, xin hãy để nó được biết đến bằng...?... không có điều gì. Vậy thì, Cha ôi, con sẽ biết rằng Ngài đang hiện diện. Nhưng con sẽ biết đó là ý Ngài mà con đi ngang qua dân sự đang xếp hàng không có sự chữa lành nào...?... điếc, câm, mù, và đang đứng trong hàng, và đặt quyền năng của Ngài để tỏ ra, Cha ôi...?... Ôi Cha ơi, xin tha thứ cho đầy tớ Ngài, và dân sự...?... Xin đáp lời cầu nguyện của đầy tớ Ngài giờ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7</w:t>
      </w:r>
      <w:r>
        <w:rPr>
          <w:rFonts w:cs="Times New Roman" w:ascii="Times New Roman" w:hAnsi="Times New Roman"/>
          <w:sz w:val="22"/>
        </w:rPr>
        <w:tab/>
        <w:t>Hỡi linh bịnh điếc, ta đến trước ngươi nhơn Danh Đức Chúa Jêsus Christ. Hãy ra khỏi người đàn ông nầy. Ta truyền cho ngươi phải lìa khỏ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Branham bật ngón tay và vỗ tay. - Bt] Có nghe tôi không?...?... Hãy nói “A-men!” [Người đàn ông nói “A-men!”] Ngợi khen Chúa! [“Ngợi khen Chúa!”]...?... Hãy nói “A-men!” Hãy nói, “Cha ôi, con tin Ngài.”...?... Nói, “A-men!” [“A-men!”] Nói, “Con yêu Ngài.’ [“Con yêu Ngài.”] Nói, “Lạy Chúa, con sẽ hầu việc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ào, tên anh là gì?...?... Anh sống ở đâu? Ở Phoenix đây...?...</w:t>
      </w:r>
    </w:p>
    <w:p>
      <w:pPr>
        <w:pStyle w:val="Normal"/>
        <w:pBdr>
          <w:bottom w:val="single" w:sz="6" w:space="1" w:color="000000"/>
        </w:pBdr>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r>
    </w:p>
    <w:p>
      <w:pPr>
        <w:pStyle w:val="Normal"/>
        <w:pBdr>
          <w:bottom w:val="single" w:sz="6" w:space="1" w:color="000000"/>
        </w:pBdr>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r>
    </w:p>
    <w:p>
      <w:pPr>
        <w:pStyle w:val="Normal"/>
        <w:snapToGrid w:val="false"/>
        <w:spacing w:before="0" w:after="80"/>
        <w:jc w:val="center"/>
        <w:rPr>
          <w:rFonts w:ascii="Times New Roman" w:hAnsi="Times New Roman" w:cs="Times New Roman"/>
          <w:sz w:val="20"/>
          <w:szCs w:val="20"/>
          <w:lang w:val="en-CA"/>
        </w:rPr>
      </w:pPr>
      <w:r>
        <w:rPr>
          <w:rFonts w:cs="Times New Roman" w:ascii="Times New Roman" w:hAnsi="Times New Roman"/>
          <w:sz w:val="20"/>
          <w:szCs w:val="20"/>
          <w:lang w:val="vi-VN"/>
        </w:rPr>
        <w:t>Địa chỉ hạ tải và liên lạc:</w:t>
      </w:r>
    </w:p>
    <w:p>
      <w:pPr>
        <w:pStyle w:val="Normal"/>
        <w:snapToGrid w:val="false"/>
        <w:spacing w:before="0" w:after="80"/>
        <w:jc w:val="center"/>
        <w:rPr>
          <w:rFonts w:ascii="Times New Roman" w:hAnsi="Times New Roman" w:cs="Times New Roman"/>
          <w:color w:val="0000FF"/>
          <w:sz w:val="20"/>
          <w:szCs w:val="20"/>
          <w:lang w:val="vi-VN"/>
        </w:rPr>
      </w:pPr>
      <w:r>
        <w:rPr>
          <w:rFonts w:cs="Times New Roman" w:ascii="Times New Roman" w:hAnsi="Times New Roman"/>
          <w:color w:val="0000FF"/>
          <w:sz w:val="20"/>
          <w:szCs w:val="20"/>
          <w:lang w:val="vi-VN"/>
        </w:rPr>
        <w:t>http://</w:t>
      </w:r>
      <w:hyperlink r:id="rId6">
        <w:r>
          <w:rPr>
            <w:rStyle w:val="InternetLink"/>
            <w:rFonts w:cs="Times New Roman" w:ascii="Times New Roman" w:hAnsi="Times New Roman"/>
            <w:sz w:val="20"/>
            <w:szCs w:val="20"/>
            <w:lang w:val="vi-VN"/>
          </w:rPr>
          <w:t>Vn.BibleWay.org</w:t>
        </w:r>
      </w:hyperlink>
    </w:p>
    <w:p>
      <w:pPr>
        <w:pStyle w:val="Normal"/>
        <w:snapToGrid w:val="false"/>
        <w:spacing w:before="0" w:after="80"/>
        <w:jc w:val="center"/>
        <w:rPr/>
      </w:pPr>
      <w:r>
        <w:rPr>
          <w:rFonts w:cs="Times New Roman" w:ascii="Times New Roman" w:hAnsi="Times New Roman"/>
          <w:sz w:val="20"/>
          <w:szCs w:val="20"/>
        </w:rPr>
        <w:t>Email:</w:t>
      </w:r>
      <w:r>
        <w:rPr>
          <w:rFonts w:cs="Times New Roman" w:ascii="Times New Roman" w:hAnsi="Times New Roman"/>
          <w:color w:val="0000FF"/>
          <w:sz w:val="20"/>
          <w:szCs w:val="20"/>
        </w:rPr>
        <w:t xml:space="preserve"> </w:t>
      </w:r>
      <w:hyperlink r:id="rId7">
        <w:r>
          <w:rPr>
            <w:rStyle w:val="InternetLink"/>
            <w:rFonts w:cs="Times New Roman" w:ascii="Times New Roman" w:hAnsi="Times New Roman"/>
            <w:sz w:val="20"/>
            <w:szCs w:val="20"/>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602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6024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Fonts w:cs="Times New Roman" w:ascii="Times New Roman" w:hAnsi="Times New Roman"/>
                              <w:sz w:val="20"/>
                              <w:szCs w:val="20"/>
                            </w:rPr>
                            <w:t xml:space="preserve">47-1123 Dân Sự Trong </w:t>
                          </w:r>
                          <w:r>
                            <w:rPr>
                              <w:rFonts w:cs="Times New Roman" w:ascii="Times New Roman" w:hAnsi="Times New Roman"/>
                              <w:sz w:val="20"/>
                              <w:szCs w:val="20"/>
                            </w:rPr>
                            <w:t>Đ</w:t>
                          </w:r>
                          <w:r>
                            <w:rPr>
                              <w:rFonts w:cs="Times New Roman" w:ascii="Times New Roman" w:hAnsi="Times New Roman"/>
                              <w:sz w:val="20"/>
                              <w:szCs w:val="20"/>
                            </w:rPr>
                            <w:t xml:space="preserve">ồng Vắng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4.35pt;height:11.55pt;mso-wrap-distance-left:0pt;mso-wrap-distance-right:0pt;mso-wrap-distance-top:0pt;mso-wrap-distance-bottom:0pt;margin-top:0.05pt;mso-position-vertical-relative:text;margin-left:327.55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Fonts w:cs="Times New Roman" w:ascii="Times New Roman" w:hAnsi="Times New Roman"/>
                        <w:sz w:val="20"/>
                        <w:szCs w:val="20"/>
                      </w:rPr>
                      <w:t xml:space="preserve">47-1123 Dân Sự Trong </w:t>
                    </w:r>
                    <w:r>
                      <w:rPr>
                        <w:rFonts w:cs="Times New Roman" w:ascii="Times New Roman" w:hAnsi="Times New Roman"/>
                        <w:sz w:val="20"/>
                        <w:szCs w:val="20"/>
                      </w:rPr>
                      <w:t>Đ</w:t>
                    </w:r>
                    <w:r>
                      <w:rPr>
                        <w:rFonts w:cs="Times New Roman" w:ascii="Times New Roman" w:hAnsi="Times New Roman"/>
                        <w:sz w:val="20"/>
                        <w:szCs w:val="20"/>
                      </w:rPr>
                      <w:t xml:space="preserve">ồng Vắng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239.18.203/47-1123.rm" TargetMode="External"/><Relationship Id="rId3" Type="http://schemas.openxmlformats.org/officeDocument/2006/relationships/hyperlink" Target="http://nathan.co.za/message.asp?sermonum=3"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6:28:00Z</dcterms:created>
  <dc:creator>Brother Wm. M. Branham</dc:creator>
  <dc:description>CBW - Timothy - Phuong - Peter (09-0611, Rev. 5b)</dc:description>
  <cp:keywords/>
  <dc:language>en-US</dc:language>
  <cp:lastModifiedBy>Timothy</cp:lastModifiedBy>
  <dcterms:modified xsi:type="dcterms:W3CDTF">2014-11-15T09:20:00Z</dcterms:modified>
  <cp:revision>15</cp:revision>
  <dc:subject>Dân Sự Trong Đồng Vắng</dc:subject>
  <dc:title>47-1123 Children (of Israel) In the Wilderness (Vietnamese Translation, Rev. 5b)</dc:title>
</cp:coreProperties>
</file>