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rPr>
      </w:pPr>
      <w:r>
        <w:rPr>
          <w:b/>
          <w:sz w:val="36"/>
          <w:szCs w:val="36"/>
        </w:rPr>
        <w:t>Những Kinh Nghiệm</w:t>
      </w:r>
    </w:p>
    <w:p>
      <w:pPr>
        <w:pStyle w:val="Normal"/>
        <w:jc w:val="center"/>
        <w:rPr>
          <w:b/>
          <w:b/>
          <w:sz w:val="16"/>
          <w:szCs w:val="16"/>
        </w:rPr>
      </w:pPr>
      <w:r>
        <w:rPr>
          <w:b/>
          <w:sz w:val="16"/>
          <w:szCs w:val="16"/>
        </w:rPr>
      </w:r>
    </w:p>
    <w:p>
      <w:pPr>
        <w:pStyle w:val="Normal"/>
        <w:pBdr>
          <w:top w:val="single" w:sz="4" w:space="1" w:color="000000"/>
          <w:left w:val="single" w:sz="4" w:space="4" w:color="000000"/>
          <w:bottom w:val="single" w:sz="4" w:space="2" w:color="000000"/>
          <w:right w:val="single" w:sz="4" w:space="4" w:color="000000"/>
        </w:pBdr>
        <w:ind w:left="567" w:right="639" w:firstLine="327"/>
        <w:jc w:val="both"/>
        <w:rPr>
          <w:sz w:val="20"/>
        </w:rPr>
      </w:pPr>
      <w:r>
        <w:rPr>
          <w:sz w:val="20"/>
        </w:rPr>
        <w:t xml:space="preserve">Sứ điệp nầy được dịch từ băng ghi âm số </w:t>
      </w:r>
      <w:hyperlink r:id="rId2">
        <w:r>
          <w:rPr>
            <w:rStyle w:val="InternetLink"/>
            <w:b/>
            <w:sz w:val="20"/>
            <w:u w:val="none"/>
          </w:rPr>
          <w:t>47-1207</w:t>
        </w:r>
      </w:hyperlink>
      <w:r>
        <w:rPr>
          <w:sz w:val="20"/>
        </w:rPr>
        <w:t xml:space="preserve"> “</w:t>
      </w:r>
      <w:hyperlink r:id="rId3">
        <w:r>
          <w:rPr>
            <w:rStyle w:val="InternetLink"/>
            <w:b/>
            <w:sz w:val="20"/>
            <w:u w:val="none"/>
          </w:rPr>
          <w:t>Experiences</w:t>
        </w:r>
      </w:hyperlink>
      <w:r>
        <w:rPr>
          <w:sz w:val="20"/>
        </w:rPr>
        <w:t xml:space="preserve">”, dài 128 phút, được giảng bởi Anh (Brother) William Marrion Branham, vào Chiều Chúa nhật, ngày 07/12/1947, tại </w:t>
      </w:r>
      <w:r>
        <w:rPr>
          <w:sz w:val="20"/>
          <w:lang w:eastAsia="zh-CN"/>
        </w:rPr>
        <w:t xml:space="preserve">Nhà thờ </w:t>
      </w:r>
      <w:r>
        <w:rPr>
          <w:sz w:val="20"/>
        </w:rPr>
        <w:t xml:space="preserve">Đền Thờ Shriner, </w:t>
      </w:r>
      <w:r>
        <w:rPr>
          <w:sz w:val="20"/>
          <w:lang w:eastAsia="zh-CN"/>
        </w:rPr>
        <w:t>(</w:t>
      </w:r>
      <w:r>
        <w:rPr>
          <w:sz w:val="20"/>
        </w:rPr>
        <w:t>Shriner</w:t>
      </w:r>
      <w:r>
        <w:rPr>
          <w:sz w:val="20"/>
          <w:lang w:eastAsia="zh-CN"/>
        </w:rPr>
        <w:t xml:space="preserve"> Temple),</w:t>
      </w:r>
      <w:r>
        <w:rPr>
          <w:sz w:val="20"/>
        </w:rPr>
        <w:t xml:space="preserve"> Phoenix, Arizona, USA. (Bản dịch tiếng Việt đã duyệt lần thứ 5, ngày </w:t>
      </w:r>
      <w:hyperlink r:id="rId4">
        <w:r>
          <w:rPr>
            <w:rStyle w:val="InternetLink"/>
            <w:color w:val="000000"/>
            <w:sz w:val="20"/>
            <w:u w:val="none"/>
          </w:rPr>
          <w:t>16/11/2014</w:t>
        </w:r>
      </w:hyperlink>
      <w:r>
        <w:rPr>
          <w:sz w:val="20"/>
        </w:rPr>
        <w:t xml:space="preserve"> - </w:t>
      </w:r>
      <w:hyperlink r:id="rId5">
        <w:r>
          <w:rPr>
            <w:rStyle w:val="InternetLink"/>
            <w:color w:val="000000"/>
            <w:sz w:val="20"/>
            <w:u w:val="none"/>
          </w:rPr>
          <w:t>Vietnamese Translation, Revision 5</w:t>
        </w:r>
      </w:hyperlink>
      <w:r>
        <w:rPr>
          <w:sz w:val="20"/>
        </w:rPr>
        <w:t>)</w:t>
      </w:r>
    </w:p>
    <w:p>
      <w:pPr>
        <w:pStyle w:val="Normal"/>
        <w:jc w:val="both"/>
        <w:rPr>
          <w:sz w:val="20"/>
          <w:szCs w:val="22"/>
          <w:vertAlign w:val="superscript"/>
        </w:rPr>
      </w:pPr>
      <w:r>
        <w:rPr>
          <w:sz w:val="20"/>
          <w:szCs w:val="22"/>
          <w:vertAlign w:val="superscript"/>
        </w:rPr>
      </w:r>
    </w:p>
    <w:p>
      <w:pPr>
        <w:pStyle w:val="Normal"/>
        <w:snapToGrid w:val="false"/>
        <w:spacing w:before="0" w:after="80"/>
        <w:jc w:val="both"/>
        <w:rPr>
          <w:szCs w:val="22"/>
        </w:rPr>
      </w:pPr>
      <w:r>
        <w:rPr>
          <w:szCs w:val="22"/>
          <w:vertAlign w:val="superscript"/>
        </w:rPr>
        <w:t>E-1</w:t>
      </w:r>
      <w:r>
        <w:rPr>
          <w:szCs w:val="22"/>
        </w:rPr>
        <w:tab/>
        <w:t>...Được trở lại lần nữa chiều nay và được...?... Tôi cố gắng để đến đây Chúa nhật vừa rồi và tất cả các chuyến bay được đáp xuống. Tôi cố gắng đến -- và nó vừa ngừng lại. Không có cách nào tôi có thể đến đây với các bạn, nhưng tôi chắc chắn, theo như tôi biết, tôi đã cầu nguyện cho anh chị em luôn mọi lúc.</w:t>
      </w:r>
    </w:p>
    <w:p>
      <w:pPr>
        <w:pStyle w:val="Normal"/>
        <w:snapToGrid w:val="false"/>
        <w:spacing w:before="0" w:after="80"/>
        <w:jc w:val="both"/>
        <w:rPr/>
      </w:pPr>
      <w:r>
        <w:rPr>
          <w:szCs w:val="22"/>
        </w:rPr>
        <w:tab/>
        <w:t>Tôi đã nghe các anh em -- nhiều người trong các anh em đứng trên bục giảng cầu nguyện và có nhiều người được cầu nguyện cho đã được lành. Tôi thật cảm ơn về điều đó.</w:t>
      </w:r>
    </w:p>
    <w:p>
      <w:pPr>
        <w:pStyle w:val="Normal"/>
        <w:snapToGrid w:val="false"/>
        <w:spacing w:before="0" w:after="80"/>
        <w:jc w:val="both"/>
        <w:rPr>
          <w:szCs w:val="22"/>
        </w:rPr>
      </w:pPr>
      <w:r>
        <w:rPr>
          <w:szCs w:val="22"/>
        </w:rPr>
        <w:tab/>
        <w:t>Bây giờ, việc nầy dẫn chúng ta đến Chúa nhật thứ 6 trong loạt những Buổi nhóm ngày Chúa nhật ở Phoenix đây, và chúng - chúng ta còn 2 Chúa nhật nữa sau Chúa nhật nầy. Tôi tin rằng nhiều người sẽ nhận được sự ích lợi lớn lao về sự Hiện diện của Đức Chúa Trời đang ở đây cho nhiều Cơ-đốc nhân chẳng hạn như...</w:t>
      </w:r>
    </w:p>
    <w:p>
      <w:pPr>
        <w:pStyle w:val="Normal"/>
        <w:snapToGrid w:val="false"/>
        <w:spacing w:before="0" w:after="80"/>
        <w:jc w:val="both"/>
        <w:rPr>
          <w:szCs w:val="22"/>
        </w:rPr>
      </w:pPr>
      <w:r>
        <w:rPr>
          <w:szCs w:val="22"/>
        </w:rPr>
        <w:tab/>
        <w:t>Tôi nghe rằng có một số người ở đây -- một bà từ Chicago, và những người khác đã đến. Họ vừa đến được một ngày. Tôi đã không thấy chị ấy Chúa nhật vừa rồi, vì tất cả những người ấy không thể ở lại lâu hơn để tôi có thể đưa họ vào hàng đầu tiên. Vì thế, thưa chị, tôi đã nhận - nhận được thư của chị trong phòng cách đây một lát và người khác ở bên ngoài, tôi sẽ cố gắng cầu nguyện cho mọi người.</w:t>
      </w:r>
    </w:p>
    <w:p>
      <w:pPr>
        <w:pStyle w:val="Normal"/>
        <w:snapToGrid w:val="false"/>
        <w:spacing w:before="0" w:after="80"/>
        <w:jc w:val="both"/>
        <w:rPr/>
      </w:pPr>
      <w:r>
        <w:rPr>
          <w:szCs w:val="22"/>
          <w:vertAlign w:val="superscript"/>
        </w:rPr>
        <w:t>E-2</w:t>
        <w:tab/>
      </w:r>
      <w:r>
        <w:rPr>
          <w:szCs w:val="22"/>
        </w:rPr>
        <w:t>Tôi đoán nhiều người trong các bạn còn nhớ điều tệ hại đã xảy ra cách Chúa nhật đây 2 tuần, cách đây vài tuần ở bục giảng nầy. Các bạn còn nhớ điều đó không, điều gì đã xảy ra? Đó là một - một trong những điều kinh khủng nhất trong suốt thời gian hiện giờ từng xảy ra với tôi. Nhiều anh em không hiểu... Ồ, tôi nghĩ có thể sẽ là một việc tốt chiều nay và một lần cho tôi để...?... tôi có thể giải thích những điều nầy với các bạn và nhận lấy, có lẽ một lần đưa ra lời làm chứng. Dĩ nhiên việc làm điều nầy, để anh em sẽ hiểu nhiều hơn về nó.</w:t>
      </w:r>
    </w:p>
    <w:p>
      <w:pPr>
        <w:pStyle w:val="Normal"/>
        <w:snapToGrid w:val="false"/>
        <w:spacing w:before="0" w:after="80"/>
        <w:jc w:val="both"/>
        <w:rPr>
          <w:szCs w:val="22"/>
        </w:rPr>
      </w:pPr>
      <w:r>
        <w:rPr>
          <w:szCs w:val="22"/>
        </w:rPr>
        <w:tab/>
        <w:t>Đây là một Buổi nhóm lớn suốt hạt Tây Bắc, hơi quá nhiều cho tôi. Tôi phải ở trong một chỗ cho đên nỗi tôi không ý thức được trong 44 giờ cho đến khi tôi hồi tỉnh. Nhưng có hàng ngàn vạn người...?... cho tôi và người đau được lành...?... cho Chúa được cầu nguyện cho. Và rồi...?... Nhưng suốt từ Vacouver, khu vực lân cận cho đến Portland, từ Portland tới Sa-lem, và Ashland, qua tới Boise cho 5...?... Buổi nhóm, đã nhận được ích lợi lớn mà tôi rất vui mừng để thông báo hết thảy...</w:t>
      </w:r>
    </w:p>
    <w:p>
      <w:pPr>
        <w:pStyle w:val="Normal"/>
        <w:snapToGrid w:val="false"/>
        <w:spacing w:before="0" w:after="80"/>
        <w:jc w:val="both"/>
        <w:rPr/>
      </w:pPr>
      <w:r>
        <w:rPr>
          <w:szCs w:val="22"/>
        </w:rPr>
        <w:tab/>
        <w:t>Nhưng một điều mà tôi - tôi đã kêu khóc và cầu xin trong một dấu hiệu ban cho tôi... Nó có lẽ dường như hơi...?... để giải thích ý nghĩa là gì... Nó có nghĩa nhiều đối với tôi hơn mọi sự chữa lành có thể được trên thế gian. Tôi tin rằng chính lý do của tôi ở trên đất... Nếu tôi có thể có được mọi sự hoạt động theo cách nó có ở đó lúc nầy, tôi nghĩ tôi - tôi sẽ được mang về nhà, để làm việc một chút, bởi vì ý kiến của tôi luôn luôn thấy Hội thánh với nhau, thấy dân sự thờ phượng Đức Chúa Trời với nhau.</w:t>
      </w:r>
    </w:p>
    <w:p>
      <w:pPr>
        <w:pStyle w:val="Normal"/>
        <w:snapToGrid w:val="false"/>
        <w:spacing w:before="0" w:after="80"/>
        <w:jc w:val="both"/>
        <w:rPr/>
      </w:pPr>
      <w:r>
        <w:rPr>
          <w:szCs w:val="22"/>
          <w:vertAlign w:val="superscript"/>
        </w:rPr>
        <w:t>E-3</w:t>
      </w:r>
      <w:r>
        <w:rPr>
          <w:szCs w:val="22"/>
        </w:rPr>
        <w:tab/>
        <w:t>Và rồi, tuần vừa qua, tôi bắt đầu thấy sự liên hiệp của Hội Phúc Âm Ngũ Tuần, Hội thánh của Đức Chúa Trời, Giáo hội Gió Bốn Phương, Ngũ Tuần Một Ngôi với nhau. Họ có những Buổi nhóm Phục hưng Liên hiệp của họ, mỗi Giáo hội trong hình thức những buổi lễ báp-têm và các việc khác. Hãy để cho mọi người được thuyết phục đầy đủ đồng một lòng một trí, và hàng trăm người được cứu mỗi ngày. Một Buổi nhóm Phục hưng Liên hiệp lớn có ý nghĩa rất nhiều đối với tôi. Nó có ý nghĩa nhiều hơn... Điều đó có ích nhiều hơn tất cả những Buổi nhóm kia đã xảy ra kể từ khi tôi ở trên...?... Để thấy Đức Chúa Trời...?... Ở giữa Hội thánh của Ngài đến với nhau...?... Ngũ Tuần. Nếu điều đó có thể xảy ra ở mọi nơi, Chúa Jêsus sẽ đến. Nó chỉ hơi khác về tôn giáo của nhiều người giữ họ phân cách, nhưng những nguyên tắc Phúc âm chính cơ bản thật hết thảy đều giống nhau.</w:t>
      </w:r>
    </w:p>
    <w:p>
      <w:pPr>
        <w:pStyle w:val="Normal"/>
        <w:snapToGrid w:val="false"/>
        <w:spacing w:before="0" w:after="80"/>
        <w:jc w:val="both"/>
        <w:rPr>
          <w:szCs w:val="22"/>
        </w:rPr>
      </w:pPr>
      <w:r>
        <w:rPr>
          <w:szCs w:val="22"/>
        </w:rPr>
        <w:tab/>
        <w:t>Tôi - tôi thích thấy họ khi họ muốn đồng ý với nhau và có sự phục hưng. Đó là điều chúng ta cần. Bởi vì đó là những gì đã xảy ra mọi cách từ Vancouver vào - vào tới Boise: Một lòng một ý, thấy các Thầy giảng Giáo hội Phúc Âm Ngũ Tuần, các Thầy giảng Giáo hội Gió Bốn Phương...?... [Băng trống. - Biên tập] ...của các bạn đang ngồi tại đây giờ nầy. Mỗi người đại diện cho những khu vực, các Hội thánh của Đức Chúa Trời. Điều đó chắc chắn là một... [Băng trống. - Bt] ... Tất cả họ đến với nhau trong một sự liên hiệp như vậy tôi chưa hề thấy trong đời, và ôm chặt nhau ở bàn... [Băng trống. - Bt] ...và nước mắt tuôn chảy... [Băng trống. - Bt] ...đó là điều tôi thích, tôi thích. Vậy thì sẽ có một sự phục hưng thật.</w:t>
      </w:r>
    </w:p>
    <w:p>
      <w:pPr>
        <w:pStyle w:val="Normal"/>
        <w:snapToGrid w:val="false"/>
        <w:spacing w:before="0" w:after="80"/>
        <w:jc w:val="both"/>
        <w:rPr>
          <w:szCs w:val="22"/>
        </w:rPr>
      </w:pPr>
      <w:r>
        <w:rPr>
          <w:szCs w:val="22"/>
        </w:rPr>
        <w:tab/>
        <w:t>Họ đang có những Buổi nhóm Phục hưng. Sẽ có ở Hội Phúc Âm Ngũ Tuần trong một tuần, và rồi tới Giáo hội Gió Bốn Phương trong tuần tới, Hội thánh của Đức Chúa Trời... [Băng trống. - Bt] ... Ngũ Tuần Một Ngôi tuần tới, và cứ liên tục như thế. Ồ, chà, thế thì thật tuyệt vời đối với tôi. Tôi nghĩ nó xứng đáng hơn cả... Đó là sự chữa lành Thân thể Đấng Christ. Đó - đó là sự chữa lành Thiêng liêng [bằng phép lạ] thật (Phải không?) khi Thân thể của Đấng Christ có thể bị -- chúng ta có thể được mang đến với nhau. Đó là sự Chữa lành Thiêng liêng [bằng phép lạ] thật lúc nầy.</w:t>
      </w:r>
    </w:p>
    <w:p>
      <w:pPr>
        <w:pStyle w:val="Normal"/>
        <w:snapToGrid w:val="false"/>
        <w:spacing w:before="0" w:after="80"/>
        <w:jc w:val="both"/>
        <w:rPr>
          <w:szCs w:val="22"/>
        </w:rPr>
      </w:pPr>
      <w:r>
        <w:rPr>
          <w:szCs w:val="22"/>
          <w:vertAlign w:val="superscript"/>
        </w:rPr>
        <w:t>E-4</w:t>
      </w:r>
      <w:r>
        <w:rPr>
          <w:szCs w:val="22"/>
        </w:rPr>
        <w:tab/>
        <w:t>Vậy thì, tuần vừa rồi... Tôi - tôi đã dạy về Sách - Sách Dân số ký mang dân Y-sơ-ra-ên ra khỏi xứ Ê-díp-tô, mang họ vào miền Đất Hứa. Chúng ta đã có những thì giờ tuyệt vời. Nhưng anh em tha lỗi cho tôi về điều đó ngày hôm nay và tha thứ tôi, tôi rất yếu và mệt mỏi... [Băng trống. - Bt] ...cho đến nỗi tôi - tôi sẽ chỉ cố gắng đưa ra cho anh chị em một số lời làm chứng và những cao điểm hay điều gì đó khi chúng ta thực hiện; Rồi sau đó chúng ta có hàng người xin chữa lành.</w:t>
      </w:r>
    </w:p>
    <w:p>
      <w:pPr>
        <w:pStyle w:val="Normal"/>
        <w:snapToGrid w:val="false"/>
        <w:spacing w:before="0" w:after="80"/>
        <w:jc w:val="both"/>
        <w:rPr/>
      </w:pPr>
      <w:r>
        <w:rPr>
          <w:szCs w:val="22"/>
        </w:rPr>
        <w:tab/>
        <w:t>Tôi đã cố... Những gì tôi đang làm vì -- những gì tôi đang dạy là dành cho một việc nầy. Tôi - tôi thấy sức lực con người của chính tôi sẽ không - không làm điều đó. Nhưng tôi cầu xin Chúa giúp đỡ tôi. Phoenix là nơi khó khăn nhất tôi từng thấy. Những đám đông nhỏ đã tham dự và vân vân, đã ở Phoenix. Nó là thành phố mà tôi yêu mến hơn hết tất cả các thành phố của thế giới là Phoenix. Tôi yêu thích nó. Và đó -- tôi muốn là... Tôi muốn đây là nhà tôi ngày nào đấy. Đó là lý do Sa-tan đánh tôi rất nặng nề tại đây. Đúng thế. Nhưng bởi ân điển của Chúa tôi sẽ thắng. Tôi - tôi sẽ có được những gì tôi cầu xin, bởi ân điển của Đức Chúa Trời.</w:t>
      </w:r>
    </w:p>
    <w:p>
      <w:pPr>
        <w:pStyle w:val="Normal"/>
        <w:snapToGrid w:val="false"/>
        <w:spacing w:before="0" w:after="80"/>
        <w:jc w:val="both"/>
        <w:rPr/>
      </w:pPr>
      <w:r>
        <w:rPr>
          <w:szCs w:val="22"/>
          <w:vertAlign w:val="superscript"/>
        </w:rPr>
        <w:t>E-5</w:t>
      </w:r>
      <w:r>
        <w:rPr>
          <w:szCs w:val="22"/>
        </w:rPr>
        <w:tab/>
        <w:t>Điều tôi muốn thấy ở Phoenix, và tôi sẽ cứ cầu nguyện để Đức Chúa Trời sẽ thực hiện điều đó, bởi vì tôi muốn thấy các Giáo hội tại Phoenix giống như họ đã có trong hạt Tây Bắc; Hết thảy đều đồng một lòng hiệp một ý, và một nơi. Chúng ta có thể làm điều đó, thưa các bạn. Chúng ta có thể làm phải không? Và - và tôi tin Chúa sẽ giúp đỡ chúng ta. Mọi người hãy... Tôi không muốn nói dành cho người nào -- không có giáo lý riêng của họ về Giáo hội của họ. Điều đó được lắm. Nhưng điều tôi muốn nói, ước gì chúng ta có thể thật sự đồng lòng hiệp ý với nhau. Đó là tất cả những Cơ-đốc nhân</w:t>
      </w:r>
    </w:p>
    <w:p>
      <w:pPr>
        <w:pStyle w:val="Normal"/>
        <w:snapToGrid w:val="false"/>
        <w:spacing w:before="0" w:after="80"/>
        <w:jc w:val="both"/>
        <w:rPr>
          <w:szCs w:val="22"/>
        </w:rPr>
      </w:pPr>
      <w:r>
        <w:rPr>
          <w:szCs w:val="22"/>
        </w:rPr>
        <w:tab/>
        <w:t>Chúng ta...?... chắc chắn có thể. Chính Sa-tan ngăn trở ở giữa chúng ta. Anh em có nghĩ thế không? Nó làm thế, và đó là... Nhưng tôi tin giờ đã đến vì Đức Chúa Trời đang hành động theo thứ tự.</w:t>
      </w:r>
    </w:p>
    <w:p>
      <w:pPr>
        <w:pStyle w:val="Normal"/>
        <w:snapToGrid w:val="false"/>
        <w:spacing w:before="0" w:after="80"/>
        <w:jc w:val="both"/>
        <w:rPr>
          <w:szCs w:val="22"/>
        </w:rPr>
      </w:pPr>
      <w:r>
        <w:rPr>
          <w:szCs w:val="22"/>
          <w:vertAlign w:val="superscript"/>
        </w:rPr>
        <w:t>E-6</w:t>
        <w:tab/>
      </w:r>
      <w:r>
        <w:rPr>
          <w:szCs w:val="22"/>
        </w:rPr>
        <w:t xml:space="preserve">Bây giờ, chỉ... [Băng trống. - Bt] ...về chủ đề của tôi để làm xong, vì tôi đã để lại dân Y-sơ-ra-ên tuần vừa qua ở chỗ Tiên tri Ba-la-am. Đó là nơi tôi đã giảng sự tin quyết dựa trên chính mình. Bao nhiêu anh chị em đã ở đây Chúa nhật vừa rồi để thấy điều đó? Thế đấy, anh chị em đã thấy điều gì xảy ra với tôi. Ồ, tôi - tôi mang đến sự tin quyết với chính tôi. Anh Kidson và tôi luôn... Tôi đã tuyên bố điều nầy rằng không có bệnh tật, bất kể nó là gì, sẽ đứng nỗi trước lời cầu nguyện, hay không có sự đau ốm nào, cho dù tệ hại như què quặt mà không được chữa lành nếu tôi có thì giờ cho người đó. Anh chị em đã nghe tôi nhắc đến điều đó ở mọi nơi, phải không? Và đúng thế. Nó sẽ vẫn có thật. Nhưng giờ nầy, ngày hôm nay sự thử thách lớn đã qua, và tôi sẽ để cho nó là bàn đạp để tiến tới với tôi thay vì sự ngăn trở để dạy tôi những đường lối của Chúa tốt hơn. Đó là điều tôi có thể sống gần gũi Ngài hơn. Khi tôi gần gũi Ngài hơn, tôi có thể giúp những người nầy nhiều hơn và được Thánh Linh Ngài dẫn dắt. </w:t>
      </w:r>
    </w:p>
    <w:p>
      <w:pPr>
        <w:pStyle w:val="Normal"/>
        <w:snapToGrid w:val="false"/>
        <w:spacing w:before="0" w:after="80"/>
        <w:jc w:val="both"/>
        <w:rPr>
          <w:szCs w:val="22"/>
        </w:rPr>
      </w:pPr>
      <w:r>
        <w:rPr>
          <w:szCs w:val="22"/>
          <w:vertAlign w:val="superscript"/>
        </w:rPr>
        <w:t>E-7</w:t>
        <w:tab/>
      </w:r>
      <w:r>
        <w:rPr>
          <w:szCs w:val="22"/>
        </w:rPr>
        <w:t>Điều trước tiên tôi muốn làm giờ nầy, trước khi chúng ta bắt đầu tiến hành là dâng lời cầu nguyện. Sau đó chúng ta sẽ nói một lát, tôi sẽ đưa ra cho anh em một số lời làm chứng về những việc đã xảy ra, rồi chúng ta sẽ bắt đầu hàng người xin cầu nguyện và dành nhiều thì giờ để cầu nguyện cho mọi người ao ước được cầu nguyện cho; Đặc biệt là tất cả những người không thể đến lại với những Buổi nhóm khác. Và rồi tôi sẽ đưa ra cho anh chị em lý do...</w:t>
      </w:r>
    </w:p>
    <w:p>
      <w:pPr>
        <w:pStyle w:val="Normal"/>
        <w:snapToGrid w:val="false"/>
        <w:spacing w:before="0" w:after="80"/>
        <w:jc w:val="both"/>
        <w:rPr/>
      </w:pPr>
      <w:r>
        <w:rPr>
          <w:szCs w:val="22"/>
        </w:rPr>
        <w:tab/>
        <w:t>Trước khi nói điều nầy, trước khi tôi cầu nguyện, tôi muốn cảm ơn Chúa vì ban cho tôi ân tứ chữa lành và nhiều thành công hơn nữa kể từ Chúa nhật trước và rồi trong 2 tuần, và thật sự cầu nguyện cho người đau đã trong nhiều tháng. Đúng thế. Nhiều ơn phước trở lại hơn lúc ban đầu. Anh em sẽ để ý điều đó, trong Buổi nhóm, tôi tin chắc.</w:t>
      </w:r>
    </w:p>
    <w:p>
      <w:pPr>
        <w:pStyle w:val="Normal"/>
        <w:snapToGrid w:val="false"/>
        <w:spacing w:before="0" w:after="80"/>
        <w:jc w:val="both"/>
        <w:rPr/>
      </w:pPr>
      <w:r>
        <w:rPr>
          <w:szCs w:val="22"/>
          <w:vertAlign w:val="superscript"/>
        </w:rPr>
        <w:t>E-8</w:t>
      </w:r>
      <w:r>
        <w:rPr>
          <w:szCs w:val="22"/>
        </w:rPr>
        <w:tab/>
        <w:t xml:space="preserve">Nhưng trước tiên chúng ta cung kính cúi đầu để cầu nguyện. </w:t>
      </w:r>
    </w:p>
    <w:p>
      <w:pPr>
        <w:pStyle w:val="Normal"/>
        <w:snapToGrid w:val="false"/>
        <w:spacing w:before="0" w:after="80"/>
        <w:jc w:val="both"/>
        <w:rPr>
          <w:szCs w:val="22"/>
        </w:rPr>
      </w:pPr>
      <w:r>
        <w:rPr>
          <w:szCs w:val="22"/>
        </w:rPr>
        <w:tab/>
        <w:t>Lạy Cha kính yêu, chúng con đến với Ngài ngày hôm nay thật khiêm nhu như chúng con biết làm thế nào để đến gần Ngài. Nhận biết thì giờ cuối cùng mà con đứng trên bục giảng nầy, con là một người bị định tội: Con đứng đây và nhận biết con thật vô phương giúp đỡ nếu không có Ngài. Cảm thấy sự Hiện diện của Ngài lìa khỏi con và thấy con đến đây trước một cô bé mà thật là khó nghe và nhận thấy cô bé thật điếc ngay tại bục giảng đây; Thấy một người đàn ông, khó nghe và bị điếc... Ôi Đấng Christ ơi, con nhận biết không có Ngài con là người thất bại. Con không thể làm một mình. Vì thế, trong 3 lần, Cha ôi, con quyết định không có Ngài con - con sẽ không đi về nhà, vì con chỉ mang sự sỉ nhục cho Ngài. Chúa ôi, không đời nào con làm điều đó.</w:t>
      </w:r>
    </w:p>
    <w:p>
      <w:pPr>
        <w:pStyle w:val="Normal"/>
        <w:snapToGrid w:val="false"/>
        <w:spacing w:before="0" w:after="80"/>
        <w:jc w:val="both"/>
        <w:rPr>
          <w:szCs w:val="22"/>
        </w:rPr>
      </w:pPr>
      <w:r>
        <w:rPr>
          <w:szCs w:val="22"/>
        </w:rPr>
        <w:tab/>
        <w:t>... [Băng trống. - Bt] ... Hết thảy họ đã được lành, mỗi một người. Xin giúp con trong những lời làm chứng nầy, Cha ôi, mà con sẽ nói chiều nay. Nguyện xin nó làm cho dân sự hiểu. Nguyện xin mọi người nhận được phước hạnh... [Băng trống. - Bt] ... Cha ôi, mọi... [Băng trống. - Bt] ...người giàu có, người bị ruồng bỏ, da trắng, da màu, tất cả đều... Ở cùng chúng con giờ nầy, và tuôn đổ Đức Thánh Linh Ngài trên hết thảy chúng con. Xin nhận sự vinh hiển của Buổi nhóm và giúp đỡ đầy tớ mệt mỏi, kiệt sức của Ngài. Chúng con cầu xin trong Danh Chúa Jêsus Christ. A-men!</w:t>
      </w:r>
    </w:p>
    <w:p>
      <w:pPr>
        <w:pStyle w:val="Normal"/>
        <w:snapToGrid w:val="false"/>
        <w:spacing w:before="0" w:after="80"/>
        <w:jc w:val="both"/>
        <w:rPr>
          <w:szCs w:val="22"/>
        </w:rPr>
      </w:pPr>
      <w:r>
        <w:rPr>
          <w:szCs w:val="22"/>
          <w:vertAlign w:val="superscript"/>
        </w:rPr>
        <w:t>E-9</w:t>
      </w:r>
      <w:r>
        <w:rPr>
          <w:szCs w:val="22"/>
        </w:rPr>
        <w:tab/>
        <w:t>... Lần cuối cùng Đức Chúa Trời đã sai Thiên sứ Ngài xuống... Nhiều anh em ở đây... Bao nhiêu anh chị em đã nghe về ân tứ chữa lành được Thiên sứ của Đức Chúa Trời mang đến tôi? Hầu hết anh chị em đã nghe. Ồ, thưa anh em yêu dấu, sau khi nhận ra, nằm trong tình trạng đó trong nhiều tiếng đồng hồ, tôi đã lấy một mảnh giấy và phác thảo, trước khi đi ra, tôi nghĩ đó là sự cuối cùng của đời sống; Tôi đã viết cho vợ tôi điều gì để làm, và một bản phác thảo nhỏ cho Anh Kidson và những người khác. Tôi nhận ra rằng tôi không có nắm giữ sự sống của chính mình; Nó có thể chết bất cứ lúc nào. Nhưng nếu đây là Buổi nhóm cuối cùng của tôi với anh chị em, sự thăm viếng của Thiên sứ đó là có thật, trước mặt Đức Chúa Trời. Đúng thế. Nó có thật. Như tôi đứng ở đây với Kinh thánh bên cạnh tôi, và Ngài đã đến, tôi đã nói với anh chị em sự thật; Ngay cả nếu tôi sẽ chết lúc nầy, nó vẫn có thật.</w:t>
      </w:r>
    </w:p>
    <w:p>
      <w:pPr>
        <w:pStyle w:val="Normal"/>
        <w:snapToGrid w:val="false"/>
        <w:spacing w:before="0" w:after="80"/>
        <w:jc w:val="both"/>
        <w:rPr/>
      </w:pPr>
      <w:r>
        <w:rPr>
          <w:szCs w:val="22"/>
          <w:vertAlign w:val="superscript"/>
        </w:rPr>
        <w:t>E-10</w:t>
      </w:r>
      <w:r>
        <w:rPr>
          <w:szCs w:val="22"/>
        </w:rPr>
        <w:tab/>
        <w:t>Nhưng sự việc của nó là, điều đó ở trong bản chất của chính tôi, tôi - tôi thích lắng nghe, và thích giúp mọi người mà tôi có thể giúp. Làm như vậy, tôi để cho xác thịt của tôi đi ra khỏi Đức Chúa Trời. Anh em không thấy sao? Ý muốn của tôi về những sự việc không phải luôn luôn là ý chỉ của Đức Chúa Trời. Nhiều người sẽ mời tôi làm những điều nầy, và tôi yêu mến dân sự, như tôi đã nói với anh chị em trước đây... Có một lần, tôi không có nhiều bạn bè bởi vì tôi được coi như ở giữa những người mà tôi là người yếu đuối, và tôi không có có nhiều bạn bè. Nhưng từ khi tôi đi ra và tìm thấy dân sự của Đức Chúa Trời, Ngài đã ban cho tôi hàng triệu người bạn. Tôi yêu mến họ rất nhiều đến nỗi tôi có thể làm bất cứ điều gì cho họ. Tôi - tôi nhận thức điều nầy, với cả tấm lòng, nếu điều gì đó... Nếu tôi không có loại sức mạnh nào đó từ nơi nào khác, bởi thời gian nầy năm ngoái, sẽ có người nào khác làm điều nầy bên cạnh tôi. Đó là vì cho dù họ cố -- người nào cố khích lệ tôi thế nào đi nữa, tôi tự cảm thấy, tôi thấy sức lực con người lìa khỏi tôi. Chính là vì điều gì đó trong lòng tôi đi đến với dân sự. Và tôi - tôi tuyên bố lời nầy; Tôi phải sống bởi lời tuyên bố nầy, mà đúng hơn, khi tôi lìa khỏi tôi luôn thích Thi Thiên Sự sống, “Xa rời phía sau chúng ta, những dấu chân trên cát của thời gian.” Tôi muốn dân sự biết rằng khi tôi để lại điều tôi đã làm cố gắng hết sức theo như cách tôi biết để hầu việc Chúa và Hội thánh Ngài trong khi tôi còn ở đây (Đúng thế.) vì Hội thánh Ngài, và điều đó dành cho sự vinh hiển Ngài.</w:t>
      </w:r>
    </w:p>
    <w:p>
      <w:pPr>
        <w:pStyle w:val="Normal"/>
        <w:snapToGrid w:val="false"/>
        <w:spacing w:before="0" w:after="80"/>
        <w:jc w:val="both"/>
        <w:rPr/>
      </w:pPr>
      <w:r>
        <w:rPr>
          <w:szCs w:val="22"/>
          <w:vertAlign w:val="superscript"/>
        </w:rPr>
        <w:t>E-11</w:t>
        <w:tab/>
      </w:r>
      <w:r>
        <w:rPr>
          <w:szCs w:val="22"/>
        </w:rPr>
        <w:t>Ở Vandalia, Illinois, là lúc thăm viếng của Thiên sứ, như tôi đã kể với các bạn Chúa nhật trước, hay cách đây một tuần. Anh chị em còn nhớ tôi nói với anh chị em về Chúa đến không? Lần kế tiếp là ngay trước khi tôi đến đây. Chúa nhật cách đây 2 tuần tôi ở trong phòng. Tôi đã đi khắp Canada và các vùng lân cận. Tôi chưa hề thấy Ngài chút nào, và tôi đang ngồi nhìn ra bên ngoài, tình cờ tôi thấy điều gì ở trong phòng; Tôi quay lại và đó là Thiên sứ của Đức Chúa Trời, đang đứng nhìn tôi. Tôi sấp mặt xuống, nhưng tôi - tôi... Anh Lindsay là người quản lý chiến dịch ở miền Bắc từ Giáo hội Phúc Âm Ngũ Tuần. Anh - anh ấy bước vào phòng, và nghe tôi kêu la. Anh bước vào phòng... Anh không muốn làm thế; Anh là người tốt. Nhưng khi anh vào, nó đã làm gián đoạn điều gì đó, Thiên sứ đã lìa khỏi.</w:t>
      </w:r>
    </w:p>
    <w:p>
      <w:pPr>
        <w:pStyle w:val="Normal"/>
        <w:snapToGrid w:val="false"/>
        <w:spacing w:before="0" w:after="80"/>
        <w:jc w:val="both"/>
        <w:rPr/>
      </w:pPr>
      <w:r>
        <w:rPr>
          <w:szCs w:val="22"/>
          <w:vertAlign w:val="superscript"/>
        </w:rPr>
        <w:t>E-12</w:t>
      </w:r>
      <w:r>
        <w:rPr>
          <w:szCs w:val="22"/>
        </w:rPr>
        <w:tab/>
        <w:t>Rồi một Chúa nhật sau tôi cứ đi xuống đây. Đó là vào ngày thứ Sáu. Chúa nhật tôi đến đây, không biết phần nào của Lời Kinh thánh... Tôi không hề đọc trong Kinh thánh, nhưng tôi lấy chương 22 sách Dân số ký, và bắt đầu đọc về Tiên tri Ba-la-am, đứng trên vai trò của mình; Khi ông đi xuống, Đức Chúa Trời Phán bảo ông lần đầu tiên, “Chớ đi với những người đó.” Nhưng rồi ông đã cầu nguyện lần nữa và cứ đi, và - và cuối cùng tôi nghĩ Ba-la-am, chính là vì tiền mà ông muốn đi. Tôi không chắc; Tôi không hề biết cho đến khi tôi đi vào. Tôi không nghĩ... Chính là vì lòng ham tiền. Nhưng trong trường hợp của tôi không phải là tham tiền, mà chính là sự đồng cảm dành cho con người. Cho dù lớn hay nhỏ thế nào, không vâng Lời Đức Chúa Trời là sai trật hết thảy (Đúng thế.), bất kể là gì đi nữa.</w:t>
      </w:r>
    </w:p>
    <w:p>
      <w:pPr>
        <w:pStyle w:val="Normal"/>
        <w:snapToGrid w:val="false"/>
        <w:spacing w:before="0" w:after="80"/>
        <w:jc w:val="both"/>
        <w:rPr>
          <w:szCs w:val="22"/>
        </w:rPr>
      </w:pPr>
      <w:r>
        <w:rPr>
          <w:szCs w:val="22"/>
          <w:vertAlign w:val="superscript"/>
        </w:rPr>
        <w:t>E-13</w:t>
        <w:tab/>
      </w:r>
      <w:r>
        <w:rPr>
          <w:szCs w:val="22"/>
        </w:rPr>
        <w:t>Sau đó Ba-la-am cứ đi xuống đó, và Thiên sứ của Chúa gặp ông trên đường. Khi tôi đọc đến điều đó, thưa các bạn, tôi không biết. Có điều gì đập mạnh vào tôi ở đây, và chúng tôi vừa có một hàng người xin cầu nguyện ở ngoài đó, không có gì ngoài những phép lạ có thể được thực hiện; Tất cả là thế, không gì ngoài những phép lạ. Ồ... Đang đứng đây trên bục giảng khi tôi liên hệ đến Ba-la-am, giảng cho hết thảy anh chị em và tôi thấy Thiên sứ đứng trên đường đó, Ba-la-am không thể thấy... Chính con lừa ông đang cỡi thấy điều đó. Sau đó ông đi đến con đường hẹp, đến một nơi hẹp, giống như cánh cổng đi xuyên qua. Ở đó Thiên sứ lại xuất hiện, con lừa thấy, còn Ba-la-am không thấy Thiên sứ của Chúa, và cách chúng ta không vâng Lời Đức Chúa Trời cũng vậy. Vì thế nên khi tôi làm thế, tôi đã thấy lúc ấy sự xuất hiện của Thiên sứ là gì; Tôi nhận biết lần đầu tiên của tôi là thật. Thật tôi đã phạm một sai lầm. Tôi đã quả quyết với dân sự về quyền năng của Đức Chúa Trời mà ngay cả Con Đức Chúa Trời không hề tuyên bố như thế. Tôi đã thách thức để mang đến -- điều được chữa lành ngay ở đó với những gì đã... [Băng trống. - Bt] ...để tìm thấy... [Băng trống. - Bt] ...</w:t>
      </w:r>
    </w:p>
    <w:p>
      <w:pPr>
        <w:pStyle w:val="Normal"/>
        <w:snapToGrid w:val="false"/>
        <w:spacing w:before="0" w:after="80"/>
        <w:jc w:val="both"/>
        <w:rPr>
          <w:szCs w:val="22"/>
        </w:rPr>
      </w:pPr>
      <w:r>
        <w:rPr>
          <w:szCs w:val="22"/>
          <w:vertAlign w:val="superscript"/>
        </w:rPr>
        <w:t>E-14</w:t>
        <w:tab/>
      </w:r>
      <w:r>
        <w:rPr>
          <w:szCs w:val="22"/>
        </w:rPr>
        <w:t>Thế nào, phải rất tốt để tôi đối phó với việc như thế khi ngay cả tôi sẽ không làm cho người nào tin điều đó hay không; Chỉ mang họ đến (Anh em hiểu không?), bởi vì tôi biết sức lực và quyền năng của Đức Chúa Trời. Làm thế nào Đức Chúa Trời cho phép xoay sở với điều đó, tôi không biết. Bởi vì Đức Chúa Jêsus Christ, có nhiều công việc quyền năng Ngài không thể làm (Đó là Lời Kinh thánh phải không?) bởi vì lòng vô tín của họ. Nhìn xem Đức Chúa Trời là ai. Hãy nhìn xem quyền năng đã có ở trong Ngài. Rồi chỉ với ân tứ chữa lành thách thức bất cứ điều gì, tin hay không tin, cứ tiếp tục đến. Ngài cho phép tôi trong 6 tháng đối phó với điều đó. Rồi bắt đầu làm tôi đau lòng để thấy những gì tôi đã làm. Tôi đã cố gắng nắm giữ trước dân sự và giảng; Tôi không thể làm điều đó. Nó cứ làm tôi tan chảy. Tôi đến với bục giảng lúc đó thấy tôi đang giảng và nói cho anh chị em biết Ba-la-am xấu xa như thế nào, vậy mà tôi đang ở trong tình trạng của Ba-la-am. Tôi đang làm những việc Thiên sứ của Chúa đã gặp tôi ở trên đó và nói đừng làm thế. Tôi tự hỏi, Ngài đã không thăm viếng tôi trong 6 tháng, và Phán tôi đã được tiếp xúc quá nhiều với ân tứ chữa lành để thi hành những phép lạ. Có những phép lạ đã thực hiện suốt theo hàng người xin cầu nguyện. Vì thế để Đức Chúa Trời làm việc chọn ra theo ý Ngài. Hãy để tôi cảm thấy được dẫn dắt trong linh của tôi bất cứ nơi đâu -- bất cứ điều gì Chúa bảo tôi làm. Thế đấy, đó là -- đó là Lời Kinh thánh.</w:t>
      </w:r>
    </w:p>
    <w:p>
      <w:pPr>
        <w:pStyle w:val="Normal"/>
        <w:snapToGrid w:val="false"/>
        <w:jc w:val="both"/>
        <w:rPr>
          <w:szCs w:val="22"/>
        </w:rPr>
      </w:pPr>
      <w:r>
        <w:rPr>
          <w:szCs w:val="22"/>
          <w:vertAlign w:val="superscript"/>
        </w:rPr>
        <w:t>E-15</w:t>
      </w:r>
      <w:r>
        <w:rPr>
          <w:szCs w:val="22"/>
        </w:rPr>
        <w:tab/>
        <w:t>Khi Chúa Jêsus đi tới ao, nơi có nhiều người đang nằm ở đó tàn tật có lẽ nhiều giống như trong tòa nhà nầy ngày hôm nay, có lẽ nhiều hơn... Ngài bước vào giữa mọi người kia và chỉ chọn ra một người. Ngài được dẫn dắt của Đức Chúa Trời để làm vậy. Ngài đã bảo người đó, “Ngươi có muốn lành chăng?”</w:t>
      </w:r>
    </w:p>
    <w:p>
      <w:pPr>
        <w:pStyle w:val="Normal"/>
        <w:snapToGrid w:val="false"/>
        <w:jc w:val="both"/>
        <w:rPr/>
      </w:pPr>
      <w:r>
        <w:rPr>
          <w:szCs w:val="22"/>
        </w:rPr>
        <w:tab/>
        <w:t>Người thưa, “</w:t>
      </w:r>
      <w:r>
        <w:rPr/>
        <w:t>Lạy Chúa, tôi chẳng có ai để quăng tôi xuống ao trong khi nước động.”</w:t>
      </w:r>
    </w:p>
    <w:p>
      <w:pPr>
        <w:pStyle w:val="Normal"/>
        <w:snapToGrid w:val="false"/>
        <w:spacing w:before="0" w:after="80"/>
        <w:jc w:val="both"/>
        <w:rPr/>
      </w:pPr>
      <w:r>
        <w:rPr/>
        <w:tab/>
        <w:t>Ngài Phán, “Hãy đứng dậy, vác giường ngươi và đi.”</w:t>
      </w:r>
    </w:p>
    <w:p>
      <w:pPr>
        <w:pStyle w:val="Normal"/>
        <w:snapToGrid w:val="false"/>
        <w:spacing w:before="0" w:after="80"/>
        <w:jc w:val="both"/>
        <w:rPr/>
      </w:pPr>
      <w:r>
        <w:rPr/>
        <w:tab/>
        <w:t xml:space="preserve">Xem đấy, Ngài không phải tranh cãi với anh ta, bởi vì Đấng Christ biết người đó có đức tin để được chữa lành; Người đó vác giường lên và đi. Ngài không hề chữa lành người nào trong thành nữa, bước ra ngay. Ngài đem người đó dẫn anh ta ra khỏi thành, đứng nói chuyện với anh ta, và nhổ xuống đất, lấy nước miếng trộn thành </w:t>
      </w:r>
      <w:r>
        <w:rPr>
          <w:rStyle w:val="Em"/>
        </w:rPr>
        <w:t>bùn</w:t>
      </w:r>
      <w:r>
        <w:rPr/>
        <w:t xml:space="preserve"> đem xức trên mắt người, và bảo người đi đến rửa nơi ao Si-lô-ê. Nhiều ngàn người nằm trên đường Ngài đi qua. Ngài không hề chữa lành cho hết thảy những người đó. Nhưng khi Thánh Linh khiến Ngài quay lại bên cạnh người nào đó, thì Ngài động lòng thương xót, không cảm thương vì lòng con người, bởi vì Đức Chúa Trời đang Phán qua Ngài để đi tới người ấy. Thế nên tôi thấy rằng mình đã làm điều gì sai trật. Tôi bị lên án và xấu hổ cho chính mình. Tôi đã nói với anh chị em về điều đó.</w:t>
      </w:r>
    </w:p>
    <w:p>
      <w:pPr>
        <w:pStyle w:val="Normal"/>
        <w:snapToGrid w:val="false"/>
        <w:spacing w:before="0" w:after="80"/>
        <w:jc w:val="both"/>
        <w:rPr/>
      </w:pPr>
      <w:r>
        <w:rPr>
          <w:szCs w:val="22"/>
          <w:vertAlign w:val="superscript"/>
        </w:rPr>
        <w:t>E-16</w:t>
        <w:tab/>
      </w:r>
      <w:r>
        <w:rPr>
          <w:szCs w:val="22"/>
        </w:rPr>
        <w:t>Vậy tôi đến với bục giảng và cầu nguyện, “Lạy Chúa, nếu không phải ý chỉ Thiêng liêng của Ngài, và con đã làm sai trái, xin Chúa giúp con. Ngài làm cho nó như vậy để nếu có... Nếu con mang người nào vào đây, nếu họ được chữa lành, thì con sẽ biết từ giờ trở đi và không bao giờ trong đời con sẽ thách thức lần nữa hay là có người nào mang đến hàng người xin cầu nguyện, hoặc làm ra một hàng người nhận được phép lạ như họ gọi.” Anh chị em biết điều gì đã xảy ra, chính người đầu tiên được mang đến, cô bé đó... Tôi hi vọng cô ấy từ California đến có mặt ở đây ngày hôm nay, tôi nghĩ thế. Cô bé bị nặng tai, và tôi đã trò chuyện với đứa bé đó trước. Tôi đặt tay trên cô bé và những sự dao động đang đụng vào bàn tay tôi có lẽ từ một loại màng nhĩ bị vỡ ra nào đó đã gây ra một sự nhiễm trùng và điều gì đó nhỏ bé cứ phát triển, khối u nhỏ, vì nó có sự sống ở đâu đó. Những dao động đã ngừng lại, và tôi nói với anh chị em luôn, “Bây giờ, đứa bé được chữa lành.” Tôi đã cố gắng trò chuyện với cô bé, tôi không thể kêu la hay đập bàn tay với nhau mà cô bé không thể nghe được. Tôi quay lại nắm bàn tay cô bé. Sự dao động trở lại. Tôi xoay sở lần nữa, và nó trở lại. Vì thế tôi để đứa bé lại một mình.</w:t>
      </w:r>
    </w:p>
    <w:p>
      <w:pPr>
        <w:pStyle w:val="Normal"/>
        <w:snapToGrid w:val="false"/>
        <w:spacing w:before="0" w:after="80"/>
        <w:jc w:val="both"/>
        <w:rPr>
          <w:szCs w:val="22"/>
        </w:rPr>
      </w:pPr>
      <w:r>
        <w:rPr>
          <w:rFonts w:eastAsia="Times New Roman"/>
          <w:szCs w:val="22"/>
          <w:vertAlign w:val="superscript"/>
        </w:rPr>
        <w:t xml:space="preserve"> </w:t>
      </w:r>
      <w:r>
        <w:rPr>
          <w:szCs w:val="22"/>
          <w:vertAlign w:val="superscript"/>
        </w:rPr>
        <w:t>E-17</w:t>
      </w:r>
      <w:r>
        <w:rPr>
          <w:szCs w:val="22"/>
        </w:rPr>
        <w:tab/>
        <w:t>Người kế tiếp cũng bị nặng tai. Tôi nói, “Ông tin không, thưa ông?” Ông ấy gật đầu thật... Tôi gọi ông ấy ra; Ông ấy gật đầu và cúi đầu xuống. Khi làm thế, tôi nắm lấy tay ông: Không có sự dao động; Điều đó hoàn toàn thiêng liêng bởi sự xức dầu của Thánh Linh. Có lẽ các dây thần kinh không hoạt động. Khi tôi cầu nguyện cho người đàn ông đó, ông thậm chí không thể nghe tôi đập bàn tay với nhau phía sau ông. Tôi thấy rằng tôi bị lên án. Tôi đứng đó trên bục giảng nầy lần đầu tiên và biết điều đó có ý nghĩa gì cho một người bị để lại một mình không có Đức Chúa Trời. Tôi đã không giúp ích được gì. Tôi hổ thẹn về chính mình trước anh chị em, ngày hôm nay, thưa các bạn. Tôi xấu hổ về điều đó. Chính tôi và xin lỗi đã phải xảy ra ở tại Phoenix đây. Song nó phải xảy ra ở nơi nào đó. Đúng thế. Và nó đã xảy ra ở đây.</w:t>
      </w:r>
    </w:p>
    <w:p>
      <w:pPr>
        <w:pStyle w:val="Normal"/>
        <w:snapToGrid w:val="false"/>
        <w:spacing w:before="0" w:after="80"/>
        <w:jc w:val="both"/>
        <w:rPr>
          <w:szCs w:val="22"/>
        </w:rPr>
      </w:pPr>
      <w:r>
        <w:rPr>
          <w:szCs w:val="22"/>
          <w:vertAlign w:val="superscript"/>
        </w:rPr>
        <w:t>E-18</w:t>
      </w:r>
      <w:r>
        <w:rPr>
          <w:szCs w:val="22"/>
        </w:rPr>
        <w:tab/>
        <w:t>Tôi đã đi ra. Anh Sharritt và tôi, chúng tôi đi ra, và tôi - tôi mệt mỏi. Tôi không thể ngủ. Tôi bắt đầu khóc trên máy bay. Tôi đã khóc trên máy bay. Nữ tiếp viên đến gần nói, “Ông làm sao không, thưa ông?” Tôi - tôi không thể nói với cô ấy. Cô ấy sẽ không hiểu. Tôi ra khỏi máy bay. Tôi đi vào. Quý vị Mục sư Truyền đạo khi đến gặp tôi và đưa tôi vào, họ đặt tôi trên giường và đi xuống. Họ bắt đầu nói chuyện với tôi. Và Mục sư Baxter, một người tuyệt vời của Đức Chúa Trời, anh đi vào phòng, lẻn vào một mình. Ông nói, “Anh Branham à, tôi có thể bảo đảm với anh ân tứ chữa lành không rời khỏi anh. “Sự ban cho và sự kêu gọi không hề đổi lại được.” Đức Chúa Trời sẽ giải quyết với anh, nhưng Ngài tuyệt đối không đúng với Lời Hứa của Ngài nếu Ngài lấy ân tứ đó khỏi anh. Nó không thể lìa khỏi anh.” Nói, “Sam-sôn đã ngủ suốt đêm với gái điếm, và sáng hôm sau bước ra đã nhấc cổng thành lên và bước ra khỏi họ.” Hiểu không? Đúng thế. Còn Đa-vít và vân vân như thế. Và nói, “Ngài sẽ giải quyết với anh. Môi-se đã đập tảng đá khi ông được cho là nói với nó.” Hiểu không? Nói, “Đúng thế, nhưng nước chảy ra. Điều đó có thật.” Nhưng nói, “Ngài sẽ giải quyết với anh, và Ngài sẽ làm cho anh trả giá cho điều đó. Nhưng, xem đấy, ân tứ có ở đó.”</w:t>
      </w:r>
    </w:p>
    <w:p>
      <w:pPr>
        <w:pStyle w:val="Normal"/>
        <w:snapToGrid w:val="false"/>
        <w:spacing w:before="0" w:after="80"/>
        <w:jc w:val="both"/>
        <w:rPr>
          <w:szCs w:val="22"/>
        </w:rPr>
      </w:pPr>
      <w:r>
        <w:rPr>
          <w:szCs w:val="22"/>
        </w:rPr>
        <w:tab/>
        <w:t>Dù sao đi nữa tôi thật sự không thể... Bấy giờ, tôi sợ nó đã biến mất. Tôi không thể cảm thấy Đức Chúa Trời chút nào, không ở đâu cả. Tôi - tôi hi vọng và tin rằng sẽ không bao giờ trong suốt những ngày của đời sống tôi phải trải qua 3 ngày nữa như thế. Đó là địa ngục trên đất, thưa các bạn. Nó là... Lúc ấy, Đức Chúa Trời... Đức Chúa Trời đã chết. Thiên sứ đã chết. Đức Thánh Linh... Tôi - tôi không có gì...</w:t>
      </w:r>
    </w:p>
    <w:p>
      <w:pPr>
        <w:pStyle w:val="Normal"/>
        <w:snapToGrid w:val="false"/>
        <w:spacing w:before="0" w:after="80"/>
        <w:jc w:val="both"/>
        <w:rPr/>
      </w:pPr>
      <w:r>
        <w:rPr>
          <w:szCs w:val="22"/>
          <w:vertAlign w:val="superscript"/>
        </w:rPr>
        <w:t>E-19</w:t>
      </w:r>
      <w:r>
        <w:rPr>
          <w:szCs w:val="22"/>
        </w:rPr>
        <w:tab/>
        <w:t>... [Băng trống. - Bt] ... Sự dao động đó đập vào tay tôi, và anh chị em không biết tôi cảm thấy thế nào. Tôi biết rằng nó vẫn ở đó trước khi tôi cầu nguyện cho cô bé. Tôi sẽ không bao giờ... Tôi - tôi sẽ làm mọi việc mà tôi có thể làm cho các bạn. Tôi sẽ bước đi khiêm nhường và yên lặng như tôi biết cách bước đi. Cô bé đó cũng bị câm và điếc và lao phổi... [Băng trống. - Bt] ...chỉ một chút... [Băng trống. - Bt] ...?... Cô ấy có thể nói, nghe, và bệnh lao phổi biến mất. Đức Chúa Trời đã chữa lành cô.</w:t>
      </w:r>
    </w:p>
    <w:p>
      <w:pPr>
        <w:pStyle w:val="Normal"/>
        <w:snapToGrid w:val="false"/>
        <w:spacing w:before="0" w:after="80"/>
        <w:jc w:val="both"/>
        <w:rPr>
          <w:szCs w:val="22"/>
        </w:rPr>
      </w:pPr>
      <w:r>
        <w:rPr>
          <w:szCs w:val="22"/>
        </w:rPr>
        <w:tab/>
        <w:t>Rồi đi theo sau cùng đêm đó, tôi có những bức hình của họ ở đây. Tôi - tôi cũng định mang tới điều đó, thưa các bạn. Tôi rất tiếc. Tôi rất bất an và suy sụp. Một bức hình từ trường câm điếc ở trên đó, giáo viên của họ mang 7 đứa trẻ bị câm điếc từ lúc sanh ra từ trường câm điếc đến và 5 người trong số họ đi vào hàng người xin cầu nguyện tối hôm đó. Tất cả 5 người đều hoàn toàn khỏe mạnh. Tôi có những bức hình của họ, lời làm chứng của họ, và gởi đến nhà cho những người thân yêu của họ. Các Bác sĩ tuyên bố họ sanh ra đã bị câm điếc, cũng các Bác sĩ California tuyên bố họ được chữa lành. 5 người... Tôi có những lá thư ở đó từ một đại diện luật pháp và mọi thứ như thế xem thử họ có đến không. Chính quyền bang Oregon đến với Buổi nhóm của tôi, nhà cầm quyền bang Idaho ngồi trong Buổi nhóm của tôi tối hôm trước, một số các Bác sĩ lãnh đạo cùng mọi người khác. Vì thế Chúa vừa mới chúc phước (Các bạn biết không?) trong cách đó. Vì thế nó cứ hành động tuyệt vời. Và - và tôi rất biết ơn. Ước mong tôi đừng bao giờ phạm tội.</w:t>
      </w:r>
    </w:p>
    <w:p>
      <w:pPr>
        <w:pStyle w:val="Normal"/>
        <w:snapToGrid w:val="false"/>
        <w:spacing w:before="0" w:after="80"/>
        <w:jc w:val="both"/>
        <w:rPr/>
      </w:pPr>
      <w:r>
        <w:rPr>
          <w:szCs w:val="22"/>
          <w:vertAlign w:val="superscript"/>
        </w:rPr>
        <w:t>E-20</w:t>
      </w:r>
      <w:r>
        <w:rPr>
          <w:szCs w:val="22"/>
        </w:rPr>
        <w:tab/>
        <w:t>Cách tôi làm cho nhiều người lúc nầy... Tôi tìm thấy rằng 2 tuần cuối nầy đã phát sinh ra nhiều phép lạ hơn thời gian 2 tuần trước. Tôi chỉ đi ngang nhiều người ở hàng người xin cầu nguyện và cầu nguyện cho họ. Sau khi điều gì đó đến trên tôi ngừng lại và tác động đến dân sự, có lẽ là người nào đó không có đủ đức tin hay điều gì đó, thì khi họ đi qua nó ngăn tôi lại; Rồi đó là khi phép lạ được thực hiện trên bục giảng. Mặt khác, tôi chỉ hành động như Đức Chúa Trời Phán...?... không phải những gì con người làm. “Tôi sẽ mang mẹ tôi đến và anh sẽ làm cho bà khỏe mạnh. Bà ấy bị què và hàng xóm sẽ tin.” Tôi tìm thấy rằng các bạn không -- mang lại nhiều sự sỉ nhục cho điều đó hơn bất cứ thứ gì khác. Và thật sự... Đúng thế. Bởi vì trước tiên là bà ấy không tin. Vì thế... Hầu hết đều như thế, nhiều người lợi dụng điều đó. Cho nên tôi... Xin Chúa tha thứ tôi vì việc đó, tôi biết. Tôi muốn -- không bao giờ phạm tội về điều đó lần nữa.</w:t>
      </w:r>
    </w:p>
    <w:p>
      <w:pPr>
        <w:pStyle w:val="Normal"/>
        <w:snapToGrid w:val="false"/>
        <w:spacing w:before="0" w:after="80"/>
        <w:jc w:val="both"/>
        <w:rPr>
          <w:szCs w:val="22"/>
        </w:rPr>
      </w:pPr>
      <w:r>
        <w:rPr>
          <w:szCs w:val="22"/>
          <w:vertAlign w:val="superscript"/>
        </w:rPr>
        <w:t>E-21</w:t>
        <w:tab/>
      </w:r>
      <w:r>
        <w:rPr>
          <w:szCs w:val="22"/>
        </w:rPr>
        <w:t>Trong vài tuần mới đây đã có nhiều phép lạ được thực hiện hơn trong những Buổi nhóm của tôi hơn trong 3 - 4 tháng hay 5 tháng vừa qua (Đúng thế): Nhiều phép lạ hơn. Chúng ta thậm chí không thể lo liệu cho những đám đông. Nếu có người nào ở đây đến từ những Buổi nhóm Oregon và ở trên đó, họ nhận biết rằng những thính phòng của họ và những sân trượt băng và những thể thao và các nơi mà chúng ta có thể có được, có nhiều ngàn người bỏ đi mỗi đêm và nhiều ngàn lần ngàn người được mang vào. Chúa đã ban phước và làm những việc lớn lao. Bây giờ, có nhiều người khỏe mạnh kể từ đó, vì tôi thật cố gắng di xuống nơi Đức Chúa Trời muốn tôi đến. Tôi tin chắc rằng anh em hiểu điều đó. Tôi muốn.. Anh chị em hiểu tôi muốn nói điều gì lúc nầy không? Tôi không được cho là thực hiện phép lạ vì mục đích của dân sự. Nếu Đức Chúa Trời bắt tôi dừng lại trên bất cứ người nào...</w:t>
      </w:r>
    </w:p>
    <w:p>
      <w:pPr>
        <w:pStyle w:val="Normal"/>
        <w:snapToGrid w:val="false"/>
        <w:spacing w:before="0" w:after="80"/>
        <w:jc w:val="both"/>
        <w:rPr>
          <w:szCs w:val="22"/>
        </w:rPr>
      </w:pPr>
      <w:r>
        <w:rPr>
          <w:szCs w:val="22"/>
          <w:vertAlign w:val="superscript"/>
        </w:rPr>
        <w:t>E-22</w:t>
      </w:r>
      <w:r>
        <w:rPr>
          <w:szCs w:val="22"/>
        </w:rPr>
        <w:tab/>
        <w:t>Nhưng bây giờ, thưa các bạn yêu dấu, đây là những gì xảy ra. Những dao động di chuyển thật giống như... Đó là sự ban cho Thiêng liêng của Đức Chúa Trời. Bây giờ, nếu Ngài sẽ cất điều đó ra khỏi tôi, tôi thà ra khỏi bục giảng nầy chiều nay. Bởi vì khi tôi không thể giúp người khác, tôi không muốn ở lại đây. Và tôi - tôi... Thế thì tôi đi tiến tới và bắt đầu qua hàng người xin cầu nguyện, và dân sự bắt đầu thấy sau đó Đức Chúa Trời bắt đầu thực hiện nhiều phép lạ hơn bao giờ hết. Đôi khi họ được cầu nguyện cho, đi ra bỏ cặp nạng xuống và đứng dậy. Lập tức quyền năng của Đức Chúa Trời sẽ đến trên họ trong chỗ ngồi, họ ném cặp nạng và chạy khắp Nhà thờ thật nhanh. Đây là một số người nằm trên cáng, nằm run rẩy vì bại liệt. Lập tức trong khi họ được cầu nguyện cho, có lẽ nửa giờ trước đó, họ hết run và đứng dậy ra khỏi cáng của mình... và một số người đi về nhà, và - và sẽ ở nhà có lẽ vài giờ và thức cả đêm, hay điều gì khác giống như thế. Ở đây họ sẽ trở lại với các Buổi nhóm chỉ ngợi khen Đức Chúa Trời, đã chữa lành. Anh chị em hiểu không? Nhưng đó là những gì dân sự phải làm. Họ bắt đầu tin. Anh chị em hiểu không? Nhưng anh chị em có điều gì đó để làm cho chính mình. Anh chị em đi, và tin, anh chị em được lành.</w:t>
      </w:r>
    </w:p>
    <w:p>
      <w:pPr>
        <w:pStyle w:val="Normal"/>
        <w:snapToGrid w:val="false"/>
        <w:jc w:val="both"/>
        <w:rPr>
          <w:szCs w:val="22"/>
        </w:rPr>
      </w:pPr>
      <w:r>
        <w:rPr>
          <w:szCs w:val="22"/>
          <w:vertAlign w:val="superscript"/>
        </w:rPr>
        <w:t>E-23</w:t>
      </w:r>
      <w:r>
        <w:rPr>
          <w:szCs w:val="22"/>
        </w:rPr>
        <w:tab/>
        <w:t>Một cậu bé... Thật thảm hại; Cậu bé đến gần. Tôi có thể chỉ nói điều nầy. Nó đang ở đó trong thính phòng lúc nầy. Một cậu bé với dây đeo trên 2 chân, và đi qua với bịnh bại liệt. Cậu nói, “Thưa Anh Branham, anh sẽ cầu nguyện cho tôi chứ?”</w:t>
      </w:r>
    </w:p>
    <w:p>
      <w:pPr>
        <w:pStyle w:val="Normal"/>
        <w:snapToGrid w:val="false"/>
        <w:jc w:val="both"/>
        <w:rPr>
          <w:szCs w:val="22"/>
        </w:rPr>
      </w:pPr>
      <w:r>
        <w:rPr>
          <w:szCs w:val="22"/>
        </w:rPr>
        <w:tab/>
        <w:t>Tôi nói, “Vâng.”</w:t>
      </w:r>
    </w:p>
    <w:p>
      <w:pPr>
        <w:pStyle w:val="Normal"/>
        <w:snapToGrid w:val="false"/>
        <w:jc w:val="both"/>
        <w:rPr>
          <w:szCs w:val="22"/>
        </w:rPr>
      </w:pPr>
      <w:r>
        <w:rPr>
          <w:szCs w:val="22"/>
        </w:rPr>
        <w:tab/>
        <w:t>Mẹ cậu ở đó, và - và tôi nói.. Bà ấy nói, “Nếu anh chỉ nói lời cầu nguyện cho cháu, Anh Branham...”</w:t>
      </w:r>
    </w:p>
    <w:p>
      <w:pPr>
        <w:pStyle w:val="Normal"/>
        <w:snapToGrid w:val="false"/>
        <w:jc w:val="both"/>
        <w:rPr>
          <w:szCs w:val="22"/>
        </w:rPr>
      </w:pPr>
      <w:r>
        <w:rPr>
          <w:szCs w:val="22"/>
        </w:rPr>
        <w:tab/>
        <w:t>Tôi đáp, “Được rồi, thưa chị. Bây giờ, chị không...”</w:t>
      </w:r>
    </w:p>
    <w:p>
      <w:pPr>
        <w:pStyle w:val="Normal"/>
        <w:snapToGrid w:val="false"/>
        <w:spacing w:before="0" w:after="80"/>
        <w:jc w:val="both"/>
        <w:rPr>
          <w:szCs w:val="22"/>
        </w:rPr>
      </w:pPr>
      <w:r>
        <w:rPr>
          <w:szCs w:val="22"/>
        </w:rPr>
        <w:tab/>
        <w:t>Chị ấy nói, “Tôi không ao ước một phép lạ.” Chị nói, “Tôi chỉ muốn anh cầu nguyện một lời.” Tôi đã cầu nguyện cho đứa bé một lát và đặt tay trên nó. Thưa anh chị em, 2 đêm sau đó, cậu bé đứng ở cửa, ngay lối vào nơi tôi đến, dây đeo của nó treo phía sau lưng. Nó đang đứng đó. Hiểu không? Sự giản dị, khiêm nhường của người mẹ, biết...?... “Tôi có thể tin Đức Chúa Trời; Tôi không phải thấy phép lạ nổi bật nào. Nhưng tôi có thể tin Đức Chúa Trời.</w:t>
      </w:r>
    </w:p>
    <w:p>
      <w:pPr>
        <w:pStyle w:val="Normal"/>
        <w:snapToGrid w:val="false"/>
        <w:spacing w:before="0" w:after="80"/>
        <w:jc w:val="both"/>
        <w:rPr>
          <w:szCs w:val="22"/>
        </w:rPr>
      </w:pPr>
      <w:r>
        <w:rPr>
          <w:szCs w:val="22"/>
          <w:vertAlign w:val="superscript"/>
        </w:rPr>
        <w:t>E-24</w:t>
      </w:r>
      <w:r>
        <w:rPr>
          <w:szCs w:val="22"/>
        </w:rPr>
        <w:tab/>
        <w:t>Sau đó chức vụ của tôi trở nên được ơn hơn bao giờ hết. Anh chị em hiểu không? Vì thế... Nơi cậu bé đứng ở đây và lắc chân nhỏ bé của mình như thế. Trong 3 đêm lúc ấy, cậu bé ở phía sau và đeo dây trên vai như thế, đứng ở đó. Giữ đôi giày to, thậm chí phải mang giày để tránh khỏi đeo dây... [Băng trống. - Bt] ...?... Chính là thế. Đó là những gì sự chữa lành có, thưa các bạn. Đừng đặt quá nhiều sự tin tưởng vào con người vì nó sẽ không có tác dụng gì... [Băng trống. - Bt] ... Hãy đặt đức tin của mình vào Đức Chúa Trời Đấng Toàn năng (Anh chị em hiểu không?), Ngài sẽ chữa lành các bạn. Anh chị em có được... [Băng trống. - Bt] ...sự đơn sơ của trẻ con tin rằng mình sẽ được lành, tin rằng lời cầu nguyện ngắn ngủi nầy là những gì Đức Chúa Trời yêu cầu tôi nói cho anh chị em, và anh chị em sẽ có được những gì mình cầu xin, nếu anh chị em thật sự tin điều đó.</w:t>
      </w:r>
    </w:p>
    <w:p>
      <w:pPr>
        <w:pStyle w:val="Normal"/>
        <w:snapToGrid w:val="false"/>
        <w:spacing w:before="0" w:after="80"/>
        <w:jc w:val="both"/>
        <w:rPr>
          <w:szCs w:val="22"/>
          <w:lang w:val="it-IT"/>
        </w:rPr>
      </w:pPr>
      <w:r>
        <w:rPr>
          <w:szCs w:val="22"/>
          <w:vertAlign w:val="superscript"/>
        </w:rPr>
        <w:t>E-25</w:t>
        <w:tab/>
      </w:r>
      <w:r>
        <w:rPr>
          <w:szCs w:val="22"/>
        </w:rPr>
        <w:t xml:space="preserve">Bây giờ, đi vào... Thế thì tôi muốn nói với anh chị em về những gì đã xảy ra. Vào cuối tuần, có rất nhiều người đến từ.. </w:t>
      </w:r>
      <w:r>
        <w:rPr>
          <w:szCs w:val="22"/>
          <w:lang w:val="it-IT"/>
        </w:rPr>
        <w:t>Họ đến từ Canada, từ mọi nơi. Vì thế tất cả theo... Tôi chưa bao giờ thấy mặt trời chiếu cho đến khi tôi trở lại Phoenix. Tôi rất sung sướng thấy mặt trời, tôi không biết gì để làm. Tôi đang ngước lên ở đó nơi chúng tôi phải trả -- đi vào tiệm ăn và phải trả 50 xu cho một quả bưởi và tôi thấy... [Băng trống. - Bt] ... Tôi nói, “ Đây là... của Đức Chúa Trời.” Đúng thế. Anh chị em chỉ thấy nó lớn lên trên cây, và - và như thế, 50 xu cho một trái bưởi... Tôi nói, “Ồ, tôi có thể đi xuống phố đá banh ở Phoenix.” Tôi nói... Ồ, thưa các bạn, các bạn có được nơi đáng yêu nhất trên thế giới để sống. Tôi chỉ mong các bạn có thể đến với nhau và cầu nguyện... Các - các bạn có thể có Nhà thờ đẹp nhất trên thế giới ở ngay tại đây, sự liên kết dân sự đẹp đẽ nhất. Các bạn có mọi thứ...</w:t>
      </w:r>
    </w:p>
    <w:p>
      <w:pPr>
        <w:pStyle w:val="Normal"/>
        <w:snapToGrid w:val="false"/>
        <w:spacing w:before="0" w:after="80"/>
        <w:jc w:val="both"/>
        <w:rPr/>
      </w:pPr>
      <w:r>
        <w:rPr>
          <w:szCs w:val="22"/>
          <w:lang w:val="it-IT"/>
        </w:rPr>
        <w:tab/>
        <w:t>Cách đây một lát tôi rất lo đến nỗi người anh em ấy (Anh Sharritt) lái xe chở tôi đi dạo một vòng trước khi đến với Buổi nhóm, và tôi nói, “Thật ở đây trông giống như Thiên đàng. Chà, anh sẵn sàng cho Thời đại Ngàn năm nếu anh chỉ đến với nhau.” Đúng thế. Anh chị em đã sẵn sàng lúc nầy. Vì thế chắc chắn thật tuyệt vời và đẹp đẽ.</w:t>
      </w:r>
    </w:p>
    <w:p>
      <w:pPr>
        <w:pStyle w:val="Normal"/>
        <w:snapToGrid w:val="false"/>
        <w:spacing w:before="0" w:after="80"/>
        <w:jc w:val="both"/>
        <w:rPr>
          <w:szCs w:val="22"/>
          <w:lang w:val="it-IT"/>
        </w:rPr>
      </w:pPr>
      <w:r>
        <w:rPr>
          <w:szCs w:val="22"/>
          <w:vertAlign w:val="superscript"/>
          <w:lang w:val="it-IT"/>
        </w:rPr>
        <w:t>E-26</w:t>
      </w:r>
      <w:r>
        <w:rPr>
          <w:szCs w:val="22"/>
          <w:lang w:val="it-IT"/>
        </w:rPr>
        <w:tab/>
        <w:t xml:space="preserve">... Rồi vào tối thứ Sáu, tối thứ Sáu vừa rồi, tôi đã có những sự đặt trước trên đường đi đến Phoenix cho các Buổi nhóm như tôi đã hứa. Vì thế các chuyến bay đáp xuống suốt cả tuần. Lúc ấy tôi đã nói, “Tôi sẽ đón xe buýt đi qua San Fransisco, có lẽ sương mù sẽ tan đi.” Đôi khi nó mất đi trong một giờ đồng hồ rồi sẽ trở lại. Còn máy bay cứ đi vòng quanh, rồi họ có cơ hội đi xống; Họ sẽ đáp xuống San Fransisco: Và sương mù kinh khủng. Tôi nói, “Tôi sẽ đi xe buýt qua đó.” Tôi bắt đầu thật yếu. Còn ở đây là cách ân tứ đã bắt đầu...?... hoạt động; Cho nên, tôi biết lúc nầy điều gì đó... Tôi sẽ phải ngừng lại nếu không thì tôi sẽ không sống lâu. </w:t>
      </w:r>
    </w:p>
    <w:p>
      <w:pPr>
        <w:pStyle w:val="Normal"/>
        <w:snapToGrid w:val="false"/>
        <w:spacing w:before="0" w:after="80"/>
        <w:jc w:val="both"/>
        <w:rPr/>
      </w:pPr>
      <w:r>
        <w:rPr>
          <w:szCs w:val="22"/>
          <w:vertAlign w:val="superscript"/>
          <w:lang w:val="it-IT"/>
        </w:rPr>
        <w:t>E-27</w:t>
        <w:tab/>
      </w:r>
      <w:r>
        <w:rPr>
          <w:szCs w:val="22"/>
          <w:lang w:val="it-IT"/>
        </w:rPr>
        <w:t>Nhiều người đi ngang qua tôi; Họ không hề đặt tay trên người tôi hay tôi đặt tay trên họ. Họ đi ngang qua tôi, và sức mạnh được kể là sự chữa lành như thế từ tôi mà ra... Những người đó tin. Tôi không phải cầu nguyện cho họ. Đức tin họ vươn ra và nhận lấy điều đó (Anh em hiểu không?) cũng giống như tôi đang cầu nguyện cho họ. Vậy tôi trở nên yếu đi vì hàng người vào xin cầu nguyện tối hôm qua, nơi có gần 3.000 người đi ngang qua tôi chỉ một đêm đó, 3000 người, cho đến khi tôi suy sụp trên nền nhà. Họ đỡ tôi lên và 2 người mang tôi ra cửa.</w:t>
      </w:r>
    </w:p>
    <w:p>
      <w:pPr>
        <w:pStyle w:val="Normal"/>
        <w:snapToGrid w:val="false"/>
        <w:spacing w:before="0" w:after="80"/>
        <w:jc w:val="both"/>
        <w:rPr>
          <w:szCs w:val="22"/>
          <w:lang w:val="it-IT"/>
        </w:rPr>
      </w:pPr>
      <w:r>
        <w:rPr>
          <w:szCs w:val="22"/>
          <w:lang w:val="it-IT"/>
        </w:rPr>
        <w:tab/>
        <w:t>Có nhiều linh đã ra khỏi dân sự và đi vào người khác. Người đàn bà nầy đã đi viện tâm thần. Bà đã bị mất trí Chúa đến trên người đàn bà nào đó đang nói chuyện với bà, đang ngồi đó, bà quay lại trong khi tôi đang cầu nguyện cho người đàn bà kia và một linh điên cuồng đến trên bà. Tôi phải để lại linh hồn đáng thương đó; Bà ta vẫn điên cuồng. Có nhiều người động kinh đi ra từ người nầy đến người khác như thế cho đến khi...</w:t>
      </w:r>
    </w:p>
    <w:p>
      <w:pPr>
        <w:pStyle w:val="Normal"/>
        <w:snapToGrid w:val="false"/>
        <w:jc w:val="both"/>
        <w:rPr>
          <w:szCs w:val="22"/>
          <w:lang w:val="it-IT"/>
        </w:rPr>
      </w:pPr>
      <w:r>
        <w:rPr>
          <w:szCs w:val="22"/>
          <w:vertAlign w:val="superscript"/>
          <w:lang w:val="it-IT"/>
        </w:rPr>
        <w:t>E-28</w:t>
      </w:r>
      <w:r>
        <w:rPr>
          <w:szCs w:val="22"/>
          <w:lang w:val="it-IT"/>
        </w:rPr>
        <w:tab/>
        <w:t>Sau đó khi tôi bắt đầu đi ra cửa, và tôi đi đến trạm xe buýt... Anh Lindsay và một số Mục sư Truyền đạo, họ nói, “Anh Branham, anh không thể bắt đầu như thế nầy.”</w:t>
      </w:r>
    </w:p>
    <w:p>
      <w:pPr>
        <w:pStyle w:val="Normal"/>
        <w:snapToGrid w:val="false"/>
        <w:jc w:val="both"/>
        <w:rPr>
          <w:szCs w:val="22"/>
          <w:lang w:val="it-IT"/>
        </w:rPr>
      </w:pPr>
      <w:r>
        <w:rPr>
          <w:szCs w:val="22"/>
          <w:lang w:val="it-IT"/>
        </w:rPr>
        <w:tab/>
        <w:t>Tôi nói, “Tôi muốn đi trở lại Phoenix.” Họ nói, “Ồ,” tôi nói, “Như việc đã xảy ra; Tôi muốn đi nói rằng Cha Thiên Thượng của chúng ta đã ban cho tôi một cơ hội.” Vì vậy tôi nói với họ, “Tôi - tôi mốn đi nói cho họ biết.”</w:t>
      </w:r>
    </w:p>
    <w:p>
      <w:pPr>
        <w:pStyle w:val="Normal"/>
        <w:snapToGrid w:val="false"/>
        <w:jc w:val="both"/>
        <w:rPr>
          <w:szCs w:val="22"/>
          <w:lang w:val="it-IT"/>
        </w:rPr>
      </w:pPr>
      <w:r>
        <w:rPr>
          <w:szCs w:val="22"/>
          <w:lang w:val="it-IT"/>
        </w:rPr>
        <w:tab/>
        <w:t>Họ nói, “Anh không thể đi.”</w:t>
      </w:r>
    </w:p>
    <w:p>
      <w:pPr>
        <w:pStyle w:val="Normal"/>
        <w:snapToGrid w:val="false"/>
        <w:jc w:val="both"/>
        <w:rPr>
          <w:szCs w:val="22"/>
          <w:lang w:val="it-IT"/>
        </w:rPr>
      </w:pPr>
      <w:r>
        <w:rPr>
          <w:szCs w:val="22"/>
          <w:lang w:val="it-IT"/>
        </w:rPr>
        <w:tab/>
        <w:t xml:space="preserve">Một bà nói, “Tôi sẽ lái xe đưa anh đi.” </w:t>
      </w:r>
    </w:p>
    <w:p>
      <w:pPr>
        <w:pStyle w:val="Normal"/>
        <w:snapToGrid w:val="false"/>
        <w:spacing w:before="0" w:after="80"/>
        <w:jc w:val="both"/>
        <w:rPr>
          <w:szCs w:val="22"/>
          <w:lang w:val="it-IT"/>
        </w:rPr>
      </w:pPr>
      <w:r>
        <w:rPr>
          <w:szCs w:val="22"/>
          <w:lang w:val="it-IT"/>
        </w:rPr>
        <w:tab/>
        <w:t xml:space="preserve">Ồ, và tôi nói, “Không, thưa bà. Tôi sẽ đi xe buýt.” Vì thế tôi chờ đợi ở đó tại... Ra khỏi xe ô-tô, và chúng tôi đi đến chờ xe buýt. Tôi đã có vé đi San Fransisco. Và đang ngồi... Xe buýt đến; Nó đến trễ 3 giờ. Sương mù làm các bạn hầu như không thể thấy được gì hết. Trong khi đang ngồi ở bàn, tôi rất lúng túng, tôi đi qua phía bên ngoài giới hạn của các giác quan của con người lần nữa, và họ nghĩ tôi đã ngủ. Lúc đó họ đưa tôi lên, và tôi thức dậy, sau đó xe buýt đi tới khoảng 1, 2 giờ sáng, tài xế không thể đi xa hơn; Anh ta phải ở lại. Anhh ta không thể lái trên núi lúc đó. Vậy tôi hoàn toàn ra khỏi Phoenix. </w:t>
      </w:r>
    </w:p>
    <w:p>
      <w:pPr>
        <w:pStyle w:val="Normal"/>
        <w:snapToGrid w:val="false"/>
        <w:spacing w:before="0" w:after="80"/>
        <w:jc w:val="both"/>
        <w:rPr/>
      </w:pPr>
      <w:r>
        <w:rPr>
          <w:szCs w:val="22"/>
          <w:vertAlign w:val="superscript"/>
          <w:lang w:val="it-IT"/>
        </w:rPr>
        <w:t>E-29</w:t>
      </w:r>
      <w:r>
        <w:rPr>
          <w:szCs w:val="22"/>
          <w:lang w:val="it-IT"/>
        </w:rPr>
        <w:tab/>
        <w:t>Sau đó khi về nhà, đi qua đó, tôi bắt đầu thấy chính mình thất bại thật nhanh, và rồi sau 44 giờ tôi trở lại bình thường. Thế thì khi điều đó xảy ra, lúc đó tôi biết mình yếu như thế nào, và thật sự...?... Tôi đã đi... Từ đó tôi bắt đầu cảm thấy yếu đi và mệt mỏi, và tôi muốn đến với Buổi nhóm. Tôi trở lại Phoenix lần nữa để cầu nguyện cho các bạn những người đau yếu và bệnh tật. Tôi biết các bạn sẽ hiểu, phải không? Các bạn sẽ hiểu, và tin tôi hết lòng, rằng khi những người đau ốm nầy đi ngang qua, nên nhớ, họ sẽ được lành. Anh chị em phải tin. Nếu bạn đi qua, đức tin của bạn sẽ vươn ra nắm giữ sự ban cho chữa lành đó và bạn sẽ được lành. Hết thảy anh chị em sẽ tin điều đó, phải không? Nếu nó hành động mọi cách... Hãy lắng nghe. Hỡi anh chị em Phoenix tại đây, tôi muốn mỗi một anh chị em đi đến với Mục sư của mình, mỗi người, và nói, “Chúng ta hãy có những Buổi nhóm Phục hưng ở Phoenix đây.” Anh chị em không nghĩ mình có thể làm điều đó, có những Buổi nhóm Phục hưng và mọi người được cứu và hành động, sống cho Đức Chúa Trời. Anh chị em tin mình có thể làm điều đó không? Chắc chắn anh chị em có thể nếu anh chị em chỉ tin mà thôi. Hãy có đức tin và tin Đức Chúa Trời, vì Ngài muốn làm điều đó. Ngài không thể đến... Tôi không thích Phoenix thân yêu nầy bị loại ra khỏi chương trình.</w:t>
      </w:r>
    </w:p>
    <w:p>
      <w:pPr>
        <w:pStyle w:val="Normal"/>
        <w:snapToGrid w:val="false"/>
        <w:spacing w:before="0" w:after="80"/>
        <w:jc w:val="both"/>
        <w:rPr/>
      </w:pPr>
      <w:r>
        <w:rPr>
          <w:szCs w:val="22"/>
          <w:vertAlign w:val="superscript"/>
          <w:lang w:val="it-IT"/>
        </w:rPr>
        <w:t>E-30</w:t>
      </w:r>
      <w:r>
        <w:rPr>
          <w:szCs w:val="22"/>
          <w:lang w:val="it-IT"/>
        </w:rPr>
        <w:tab/>
        <w:t>Bây giờ, để nắm bắt lại với Lời Kinh thánh của tôi lúc nãy. Anh chị em nhớ Giô-suê, bằng mọi cách qua Lời Kinh thánh mang dân Y-sơ-ra-ên, nó làm hình bóng cho tới phần cuối. Đúng thế không? Vậy thì, tôi đã nói cho anh chị em biết bằng cách nào dân Y-sơ-ra-ên đã có cuộc hành trình; Họ đã có cuộc hành trình 3 giai đoạn của mình. Đúng thế không? Hội thánh đã đến giai đoạn thứ 3. Điều đó có thật không?</w:t>
      </w:r>
    </w:p>
    <w:p>
      <w:pPr>
        <w:pStyle w:val="Normal"/>
        <w:snapToGrid w:val="false"/>
        <w:spacing w:before="0" w:after="80"/>
        <w:jc w:val="both"/>
        <w:rPr>
          <w:szCs w:val="22"/>
          <w:lang w:val="it-IT"/>
        </w:rPr>
      </w:pPr>
      <w:r>
        <w:rPr>
          <w:szCs w:val="22"/>
          <w:lang w:val="it-IT"/>
        </w:rPr>
        <w:tab/>
        <w:t>Nên nhớ... [Băng trống. - Bt] ...trở lại với chứng cớ của miền đất mới, và đó là nơi anh chị em đứng lúc nầy. Nhưng anh chị em...?... [Băng trống. - Bt] ...của Hội thánh không thể tin; Họ đi vào trong đồng vắng lần nữa, và ở đó... Họ bắt đầu bị đau ốm và ở nơi con rắn bằng đồng, ân tứ được ban cho với Hội thánh. Đúng thế không? Với Ngũ Tuần... Hãy xem, sau khi Giáo hội Ngũ Tuần tan vỡ ra thành nhiều thành phần, anh em Phúc âm Trọn vẹn... [Băng trống. - Bt] ...thì sự đau ốm đi vào giữa anh em...?... [Băng trống. - Bt] ...</w:t>
      </w:r>
    </w:p>
    <w:p>
      <w:pPr>
        <w:pStyle w:val="Normal"/>
        <w:snapToGrid w:val="false"/>
        <w:spacing w:before="0" w:after="80"/>
        <w:jc w:val="both"/>
        <w:rPr>
          <w:szCs w:val="22"/>
          <w:lang w:val="it-IT"/>
        </w:rPr>
      </w:pPr>
      <w:r>
        <w:rPr>
          <w:szCs w:val="22"/>
          <w:vertAlign w:val="superscript"/>
          <w:lang w:val="it-IT"/>
        </w:rPr>
        <w:t>E-31</w:t>
        <w:tab/>
      </w:r>
      <w:r>
        <w:rPr>
          <w:szCs w:val="22"/>
          <w:lang w:val="it-IT"/>
        </w:rPr>
        <w:t>Anh chị em để ý một điều nữa trước khi tôi kết thúc loạt bài nầy. Nào, trước khi... Bây giờ... [Băng trống. - Bt] ...những bóng dáng và hình bóng ở đây đã đến với thời đại nầy. Nếu đó là bóng dáng và hình bóng, thì phần còn lại của nó phải ứng nghiệm. Bây giờ, để anh em sẽ hiểu điều nầy... Tôi muốn đặc biệt anh em Mục sư Truyền đạo nắm bắt được điều nầy.</w:t>
      </w:r>
    </w:p>
    <w:p>
      <w:pPr>
        <w:pStyle w:val="Normal"/>
        <w:snapToGrid w:val="false"/>
        <w:spacing w:before="0" w:after="80"/>
        <w:jc w:val="both"/>
        <w:rPr>
          <w:szCs w:val="22"/>
          <w:lang w:val="it-IT"/>
        </w:rPr>
      </w:pPr>
      <w:r>
        <w:rPr>
          <w:szCs w:val="22"/>
          <w:lang w:val="it-IT"/>
        </w:rPr>
        <w:tab/>
        <w:t>Nên nhớ, Môi-se người lãnh đạo của họ luôn mọi lúc là hình bóng của Đấng Christ ngày hôm nay. Đúng thế không? Nhưng Môi-se không bao giờ mang dân sự qua sông Giô-đanh. Có một trật tự mới đã xuất hiện. Đúng thế không? Môi-se không bao giờ mang dân sự qua sông Giô-đanh, người quản lý Hội thánh. Giô-suê đã mang dân sự qua. Đúng thế không? Thưa các bạn, tổ chức lớn của chúng ta sẽ không mang dân sự qua sông Giô-đanh. Vậy thì nên nhớ điều đó. Giô-suê xuất hiện. Đức Chúa Trời sẽ ban đến 9 ân tứ thuộc linh cho Hội thánh. Nó sẽ tác động với nhau và nó sẽ vượt qua sông Giô-đanh. Nên nhớ Ngài Phán, “Bây giờ hãy đứng dậy, và chúng ta hãy vượt qua sông Giô-đanh nầy,” Ngài Phán với Giô-suê.</w:t>
      </w:r>
    </w:p>
    <w:p>
      <w:pPr>
        <w:pStyle w:val="Normal"/>
        <w:snapToGrid w:val="false"/>
        <w:spacing w:before="0" w:after="80"/>
        <w:jc w:val="both"/>
        <w:rPr>
          <w:szCs w:val="22"/>
          <w:lang w:val="it-IT"/>
        </w:rPr>
      </w:pPr>
      <w:r>
        <w:rPr>
          <w:szCs w:val="22"/>
          <w:lang w:val="it-IT"/>
        </w:rPr>
        <w:tab/>
        <w:t>Tôi tin rằng nếu đã từng có lần của tất cả lịch sử Hội thánh, Tiếng đó là lúc nầy, “Hãy đứng dậy, chúng ta sẽ đi qua sông Giô-đanh lúc nầy.” Đúng thế. Hội thánh đã được tác động qua mọi thứ. Nó đã tan vỡ ra từng mảnh ở đây trong những Giáo phái. Đây là lời cuối cùng của tôi về điều nầy. Tôi đã cố gắng hết sức.</w:t>
      </w:r>
    </w:p>
    <w:p>
      <w:pPr>
        <w:pStyle w:val="Normal"/>
        <w:snapToGrid w:val="false"/>
        <w:spacing w:before="0" w:after="80"/>
        <w:jc w:val="both"/>
        <w:rPr/>
      </w:pPr>
      <w:r>
        <w:rPr>
          <w:szCs w:val="22"/>
          <w:vertAlign w:val="superscript"/>
          <w:lang w:val="it-IT"/>
        </w:rPr>
        <w:t>E-32</w:t>
      </w:r>
      <w:r>
        <w:rPr>
          <w:szCs w:val="22"/>
          <w:lang w:val="it-IT"/>
        </w:rPr>
        <w:tab/>
        <w:t>Tôi yêu mến Phoenix. Tôi yêu mến anh chị em. Vậy thì tôi muốn thấy mọi sự đồng một lòng hiệp một ý. Tôi muốn đến đây và coi đây như nhà mình để tôi có thể...Anh chị em cứ có Buổi nhóm mỗi chiều Chúa nhật và cứ như thế cho đến khi Chúa Jêsus đến. Nhưng tự tôi không thể làm điều đó. Song tôi sẽ đưa ra cho anh chị em khải tượng của tôi. Bây giờ là lúc các Giáo hội chúng ta... Họ sẽ không đồng ý với nhau. Chính là lúc cho anh chị em đồng ý với nhau, chính Giáo hội. Đây là cách ân tứ đi vào trong Hội thánh, điều đó rút ra từ cả hai phía, không lôi kéo dân sự ra khỏi các Giáo hội của mình. Không, anh chị em hành động đúng với Giáo hội của mình. Giáo hội, tổ chức của anh chị em tốt. Tôi không có gì phản đối điều đó. Nhưng thưa anh em, đừng bao giờ nghĩ anh em tốt hơn người khác một chút, hay người nào đó thì thấp hơn anh em.</w:t>
      </w:r>
    </w:p>
    <w:p>
      <w:pPr>
        <w:pStyle w:val="Normal"/>
        <w:snapToGrid w:val="false"/>
        <w:spacing w:before="0" w:after="80"/>
        <w:jc w:val="both"/>
        <w:rPr/>
      </w:pPr>
      <w:r>
        <w:rPr>
          <w:szCs w:val="22"/>
          <w:lang w:val="it-IT"/>
        </w:rPr>
        <w:tab/>
        <w:t>Anh em nên nhớ, chúng ta hết thảy đều bình đẳng với Đức Chúa Trời. Chúng ta là con trai con gái của Ngài. Nếu chúng ta là con trai con gái của Đức Chúa Trời, chúng ta hãy hành động giống như thế, nói chuyện giống như thế, và sống như thế, và ở giống như con trai con gái của Đức Chúa Trời.</w:t>
      </w:r>
    </w:p>
    <w:p>
      <w:pPr>
        <w:pStyle w:val="Normal"/>
        <w:snapToGrid w:val="false"/>
        <w:spacing w:before="0" w:after="80"/>
        <w:jc w:val="both"/>
        <w:rPr>
          <w:szCs w:val="22"/>
          <w:lang w:val="it-IT"/>
        </w:rPr>
      </w:pPr>
      <w:r>
        <w:rPr>
          <w:szCs w:val="22"/>
          <w:vertAlign w:val="superscript"/>
          <w:lang w:val="it-IT"/>
        </w:rPr>
        <w:t>E-33</w:t>
      </w:r>
      <w:r>
        <w:rPr>
          <w:szCs w:val="22"/>
          <w:lang w:val="it-IT"/>
        </w:rPr>
        <w:tab/>
        <w:t>Còn bây giờ, những ân tứ nầy điều đang làm điều đó. Đấy, hệ thống đã thay đổi. Hội thánh đã dẫn dắt thế gian từ thời đại của Luther. Đúng thế không? Nhưng thời đại Hội thánh đang chết dần. Đúng. Đó là phần Môi-se. Nó đang chết dần, bởi vì Môi-se đã làm Đức Chúa Trời thất vọng, Hội thánh cũng đã làm Đức Chúa Trời thất vọng: Tôi muốn nói các Giáo phái. Anh em hiểu những gì tôi muốn nói không? Bao nhiêu anh chị em nghĩ mình hiểu điều tôi muốn nói? Cảm ơn anh chị em, thưa các bạn.</w:t>
      </w:r>
    </w:p>
    <w:p>
      <w:pPr>
        <w:pStyle w:val="Normal"/>
        <w:snapToGrid w:val="false"/>
        <w:spacing w:before="0" w:after="80"/>
        <w:jc w:val="both"/>
        <w:rPr>
          <w:szCs w:val="22"/>
          <w:lang w:val="it-IT"/>
        </w:rPr>
      </w:pPr>
      <w:r>
        <w:rPr>
          <w:szCs w:val="22"/>
          <w:lang w:val="it-IT"/>
        </w:rPr>
        <w:tab/>
        <w:t>Hãy xem Sa-tan đôi lúc cố nói với tôi rằng họ - họ không hiểu được. Nhưng tôi biết anh em hiểu. Đúng không? Điều đó đã sai. Hội thánh đã sai, bởi vì nó phải đi đến chỗ nếu anh em không phải là người Giám Lý, anh em không ở trong đó; Nếu anh em không phải là Báp-tít, anh em không ở trong đó; Nếu anh em không thuộc về Giáo hội Phúc Âm Ngũ Tuần, anh em không ở trong đó; Nếu anh em không thuộc về Một Ngôi, anh em không ở trong nó; Nếu - nếu anh em không thuộc về Giáo hội nầy hay Giáo phái kia, anh em không ở trong đó.</w:t>
      </w:r>
    </w:p>
    <w:p>
      <w:pPr>
        <w:pStyle w:val="Normal"/>
        <w:snapToGrid w:val="false"/>
        <w:spacing w:before="0" w:after="80"/>
        <w:jc w:val="both"/>
        <w:rPr/>
      </w:pPr>
      <w:r>
        <w:rPr>
          <w:szCs w:val="22"/>
          <w:vertAlign w:val="superscript"/>
          <w:lang w:val="it-IT"/>
        </w:rPr>
        <w:t>E-34</w:t>
      </w:r>
      <w:r>
        <w:rPr>
          <w:szCs w:val="22"/>
          <w:lang w:val="it-IT"/>
        </w:rPr>
        <w:tab/>
        <w:t>Giáo hội đã sai. Thay vì mang dân sự đến với nhau như một thân, nó phân rẽ họ ra. Giống như Môi-se, thay vì nói với tảng đá, ông đã đập vào tảng đá (Anh em hiểu không?), và nó đã thất bại. Vì thế Giáo hội sẽ không bao giờ đưa dân sự qua sông Giô-đanh. Đúng thế.</w:t>
      </w:r>
    </w:p>
    <w:p>
      <w:pPr>
        <w:pStyle w:val="Normal"/>
        <w:snapToGrid w:val="false"/>
        <w:spacing w:before="0" w:after="80"/>
        <w:jc w:val="both"/>
        <w:rPr>
          <w:szCs w:val="22"/>
          <w:lang w:val="it-IT"/>
        </w:rPr>
      </w:pPr>
      <w:r>
        <w:rPr>
          <w:szCs w:val="22"/>
          <w:lang w:val="it-IT"/>
        </w:rPr>
        <w:tab/>
        <w:t>Nhưng bây giờ, Đức Chúa Trời đã thay đổi trật tự của Ngài, và Ngài đang ban trở lại... Anh em đánh dấu lời tôi, có những người vĩ đại đang trên đường đi đến thế gian nầy. Đúng thế. Có những quyền lực lớn đang trên đường tới thế gian nầy. Sẽ là một dân sẽ gọi ra một dân. Nên nhớ, “Hãy ra khỏi nó, Hỡi dân Ta.” Đúng thế không? Ba-by-lôn, sự hỗn loạn mà... Không dân nào lúc nầy, không phải ra khỏi Giáo hội của mình, nhưng ra khỏi sự hỗn loạn đó của anh em. Anh em hiểu không? Hãy ra khỏi; Chúng ta hãy hầu việc Đức Chúa Trời với một lòng một ý. Đúng thế không? Và rồi Đức Chúa Trời sẽ mang Hội thánh qua sông Giô-đanh. Đó là qua sự chết. Vậy thì, anh chị em hãy tin hết lòng.</w:t>
      </w:r>
    </w:p>
    <w:p>
      <w:pPr>
        <w:pStyle w:val="Normal"/>
        <w:snapToGrid w:val="false"/>
        <w:spacing w:before="0" w:after="80"/>
        <w:jc w:val="both"/>
        <w:rPr>
          <w:szCs w:val="22"/>
          <w:lang w:val="it-IT"/>
        </w:rPr>
      </w:pPr>
      <w:r>
        <w:rPr>
          <w:szCs w:val="22"/>
          <w:vertAlign w:val="superscript"/>
          <w:lang w:val="it-IT"/>
        </w:rPr>
        <w:t>E-35</w:t>
      </w:r>
      <w:r>
        <w:rPr>
          <w:szCs w:val="22"/>
          <w:lang w:val="it-IT"/>
        </w:rPr>
        <w:tab/>
        <w:t>Tôi vừa mới đọc ở đây...Bao nhiêu anh chị em trong anh em... Tôi biết. Tôi biết anh chị em không có “Sứ Giả của Lẽ thật. Thưa anh chị em, người ấy ở đâu? Anh chị em không bao giờ phát hành tờ báo nầy phải không? Đây là tờ “Sứ Giả của Lẽ thật” mới. Tôi để ý trong năm nầy, tháng nầy...?... về...</w:t>
      </w:r>
    </w:p>
    <w:p>
      <w:pPr>
        <w:pStyle w:val="Normal"/>
        <w:snapToGrid w:val="false"/>
        <w:spacing w:before="0" w:after="80"/>
        <w:jc w:val="both"/>
        <w:rPr>
          <w:szCs w:val="22"/>
          <w:lang w:val="it-IT"/>
        </w:rPr>
      </w:pPr>
      <w:r>
        <w:rPr>
          <w:szCs w:val="22"/>
          <w:lang w:val="it-IT"/>
        </w:rPr>
        <w:tab/>
        <w:t>Đêm nọ tôi đã ngạc nhiên. Vợ tôi có... Khi nàng nghe rằng tôi đã bị kiệt sức và được mang ra trên đấy, việc đó như giết chết con người tội nghiệp ấy. Nàng đã kiệt sức. Tôi không bao giờ... Nàng rất lạc hậu, tôi không thể đưa cô ấy đi chụp hình. Nhưng cuối cùng nàng đã chụp hình gửi đến cho tôi. Tôi đã nói chuyện với nàng cách đây một lát... Em gái tôi, 21 tuổi, đã cầu nguyện cho tôi trên điện thoại. Xin Chúa ban phước cho lòng cô ấy đã thấy ba tôi, “Chúa Jêsus ôi, xin giúp ba con đi về nhà.” Họ đã có những bức hình của chúng tôi trong đó tháng nầy, hay -- của cô ấy, của tôi và gia đình tôi, Anh Cox và Chị Cox. Họ là những người rất tốt.</w:t>
      </w:r>
    </w:p>
    <w:p>
      <w:pPr>
        <w:pStyle w:val="Normal"/>
        <w:snapToGrid w:val="false"/>
        <w:spacing w:before="0" w:after="80"/>
        <w:jc w:val="both"/>
        <w:rPr>
          <w:szCs w:val="22"/>
          <w:lang w:val="it-IT"/>
        </w:rPr>
      </w:pPr>
      <w:r>
        <w:rPr>
          <w:szCs w:val="22"/>
          <w:vertAlign w:val="superscript"/>
          <w:lang w:val="it-IT"/>
        </w:rPr>
        <w:t>E-36</w:t>
      </w:r>
      <w:r>
        <w:rPr>
          <w:szCs w:val="22"/>
          <w:lang w:val="it-IT"/>
        </w:rPr>
        <w:tab/>
        <w:t xml:space="preserve">Ở trong đây, tôi tình cờ để ý lời làm chứng nầy mà tôi muốn đọc một chút. Nó...?... [Băng trống. - Bt] ...được bởi một số Bác sĩ giỏi, thần kinh bà ấy suy nhược, bà ấy trở nên điên dại. Bà ấy dường như giống một..?... Anh em có thể thấy bức hình của bà ở đó. Bà là một người thấp bé của tình yêu nhân loại; Chỉ thế thôi. Đức Chúa Trời đã chữa lành cho tâm thần bà mạnh mẽ, ngay lúc đó. Bà dậy khỏi giường bệnh sau khi nằm ở đó tháng nầy qua tháng khác và mặc những bộ đồ py-ja-ma đi dạo.. Sao, anh em thậm chí không thể đến gần bà... [Băng trống. - Bt] ...bà có trên mình mọi thứ. Bà bị kích động vì mọi thứ. Bà chỉ bình tĩnh một lát và đi bộ trong bộ đồ ngủ mình, mang đôi dép lê nhỏ bé đi xuống suối và uống sô-đa với tôi, nhiều người đến từ khắp mọi nơi nhìn xem bà...?... [Băng trống. - Bt] ... </w:t>
      </w:r>
    </w:p>
    <w:p>
      <w:pPr>
        <w:pStyle w:val="Normal"/>
        <w:snapToGrid w:val="false"/>
        <w:spacing w:before="0" w:after="80"/>
        <w:jc w:val="both"/>
        <w:rPr>
          <w:szCs w:val="22"/>
          <w:lang w:val="it-IT"/>
        </w:rPr>
      </w:pPr>
      <w:r>
        <w:rPr>
          <w:szCs w:val="22"/>
          <w:vertAlign w:val="superscript"/>
          <w:lang w:val="it-IT"/>
        </w:rPr>
        <w:t>E-37</w:t>
      </w:r>
      <w:r>
        <w:rPr>
          <w:szCs w:val="22"/>
          <w:lang w:val="it-IT"/>
        </w:rPr>
        <w:tab/>
        <w:t>Tôi đã có lời làm chứng ở đây mà tôi - tôi muốn đọc. Anh em biết, tôi có khoảng 15 phút để đưa ra những lời làm chứng với anh chị em, rồi dành thì giờ để cầu nguyện cho người đau.</w:t>
      </w:r>
    </w:p>
    <w:p>
      <w:pPr>
        <w:pStyle w:val="Normal"/>
        <w:snapToGrid w:val="false"/>
        <w:spacing w:before="0" w:after="80"/>
        <w:jc w:val="both"/>
        <w:rPr>
          <w:szCs w:val="22"/>
          <w:lang w:val="it-IT"/>
        </w:rPr>
      </w:pPr>
      <w:r>
        <w:rPr>
          <w:szCs w:val="22"/>
          <w:lang w:val="it-IT"/>
        </w:rPr>
        <w:tab/>
        <w:t>Cách đây không lâu ở đây, tôi đoán trong dân sự có một... Tất cả anh chị em đã đọc -- “Thời báo Azusa” không? Ai có tờ, “Thời báo Azusa”? Được rồi. Anh chị em có... Anh chị em có bao giò đọc tờ “Jonesboro Evening Sun” viết... Anh chị em để ý, trong tờ, “Thời báo Azusa” ở trong đó, về một -- nơi tôi bay tới California, trong tờ “Jonesboro Sun” được đặt ở đó, về chuyến bay tới El Dorado trong một chiếc máy bay vì một trường hợp sắp chết vì bịnh ung thư? Bất cứ ai... Anh em đọc điều đó trong tờ “Azusa News” không? Tôi đã có những Buổi nhóm ở đó.</w:t>
      </w:r>
    </w:p>
    <w:p>
      <w:pPr>
        <w:pStyle w:val="Normal"/>
        <w:snapToGrid w:val="false"/>
        <w:spacing w:before="0" w:after="80"/>
        <w:jc w:val="both"/>
        <w:rPr>
          <w:szCs w:val="22"/>
          <w:lang w:val="it-IT"/>
        </w:rPr>
      </w:pPr>
      <w:r>
        <w:rPr>
          <w:szCs w:val="22"/>
          <w:lang w:val="it-IT"/>
        </w:rPr>
        <w:tab/>
        <w:t>Đó là nơi một Mục sư đang đứng trên bục giảng, khối u to ở trên ông, mang trên cổ ông. Bác sĩ nói không có cơ hội cho ông và đứng đó với những phóng viên chụp hình. Khối u đó đổi sang màu trắng, chạy xuống cổ ông, lăn trên chân tôi. Tôi lấy nó ngâm rượu hiện giờ. Có một cái hố trong cổ ông, và bức hình ông trên tờ báo cho thấy. Có một người đàn ông đang ngồi trong một chiếc xe lăn vì - vì tôi quên bao nhiêu năm, buộc một Chấp sự Báp-tít phải ngồi trong ghế như thế nầy. Và ông ấy... Một lát, đứng lên ra khỏi ghế và đi bộ khắp tòa nhà làm vinh hiển Đức Chúa Trời và những việc như thế.</w:t>
      </w:r>
    </w:p>
    <w:p>
      <w:pPr>
        <w:pStyle w:val="Normal"/>
        <w:snapToGrid w:val="false"/>
        <w:spacing w:before="0" w:after="80"/>
        <w:jc w:val="both"/>
        <w:rPr>
          <w:szCs w:val="22"/>
          <w:lang w:val="it-IT"/>
        </w:rPr>
      </w:pPr>
      <w:r>
        <w:rPr>
          <w:szCs w:val="22"/>
          <w:vertAlign w:val="superscript"/>
          <w:lang w:val="it-IT"/>
        </w:rPr>
        <w:t>E-38</w:t>
        <w:tab/>
      </w:r>
      <w:r>
        <w:rPr>
          <w:szCs w:val="22"/>
          <w:lang w:val="it-IT"/>
        </w:rPr>
        <w:t>Rồi tôi bay xuống El Dorado bằng chiếc máy bay nhỏ Cessna, để đến một cô gái đáng thương trông được chết bất cứ lúc nào. Cô đã bị tàn tật suốt đời, một nạn nhân của chứng bại liệt. Cô ấy khoảng 28, 30 tuổi. Bịnh ung thư trở nên một bệnh ung thư thần kinh và nó di căn khắp cơ thể của cô bé và Bác sĩ, như tôi đã nói với ông ấy khi tôi đi vào sau khi máy bay đáp xuống... Nếu họ -- đi qua đó và gặp tôi và -đưa tôi đến nhà có... Bác sĩ đã nói rằng ông đã cắt bỏ chung quanh 4 hay 6 cân Anh khối u nơi nó phát triển ra khỏi cô gái. Ông đã may lại và ít nhất hơn 2 tuần để nó phát triển lại trong cô ấy. Không có hi vọng chút nào, không chút nào. Người của cô đang tránh điều đó cho cô. Vì thế tôi đã đi. Tôi sẽ không bao giờ quên.</w:t>
      </w:r>
    </w:p>
    <w:p>
      <w:pPr>
        <w:pStyle w:val="Normal"/>
        <w:snapToGrid w:val="false"/>
        <w:spacing w:before="0" w:after="80"/>
        <w:jc w:val="both"/>
        <w:rPr>
          <w:szCs w:val="22"/>
          <w:lang w:val="it-IT"/>
        </w:rPr>
      </w:pPr>
      <w:r>
        <w:rPr>
          <w:szCs w:val="22"/>
          <w:lang w:val="it-IT"/>
        </w:rPr>
        <w:tab/>
        <w:t>Điều nầy có ý nghĩa nhiều với anh chị em, cho một số anh chị em, nhưng suy nghĩ nếu đó là mẹ của anh em, nếu điều đó xảy ra cho con gái của anh em. Nó có ý nghĩa nhiều với tôi. Tôi phải trả lời cho những điều nầy tại vành móng ngựa vào ngày Phán xét. Cách đây chỉ một lát tôi tình cờ nhặt lên... Tôi mơ thấy cô gái nầy tối qua, và ở đây tôi nhặt lên tờ “Sứ Giả của Lẽ thật” cách đây một lát, và đọc lời làm chứng của cô gái ở trong đó. Rồi cách nó xuất hiện -- giống như có một sự trùng hợp ngẫu nhiên vậy.</w:t>
      </w:r>
    </w:p>
    <w:p>
      <w:pPr>
        <w:pStyle w:val="Normal"/>
        <w:snapToGrid w:val="false"/>
        <w:jc w:val="both"/>
        <w:rPr>
          <w:szCs w:val="22"/>
          <w:lang w:val="it-IT"/>
        </w:rPr>
      </w:pPr>
      <w:r>
        <w:rPr>
          <w:szCs w:val="22"/>
          <w:vertAlign w:val="superscript"/>
          <w:lang w:val="it-IT"/>
        </w:rPr>
        <w:t>E-39</w:t>
      </w:r>
      <w:r>
        <w:rPr>
          <w:szCs w:val="22"/>
          <w:lang w:val="it-IT"/>
        </w:rPr>
        <w:tab/>
        <w:t>Rồi đang đứng ở đó, đúng hơn là đã bước vào nhà, một túp nhà tranh nhỏ bé, xoàng xĩnh màu trắng ở El Dorado... Đi vào, những người thân yêu đang ngồi trong sân, họ đều nhìn và chờ đợi tôi đến. Tôi đi vào nhóm cả gia đình lại. Tôi nói, “Cô ấy biết mình bịnh gì không?”</w:t>
      </w:r>
    </w:p>
    <w:p>
      <w:pPr>
        <w:pStyle w:val="Normal"/>
        <w:snapToGrid w:val="false"/>
        <w:jc w:val="both"/>
        <w:rPr>
          <w:szCs w:val="22"/>
          <w:lang w:val="it-IT"/>
        </w:rPr>
      </w:pPr>
      <w:r>
        <w:rPr>
          <w:szCs w:val="22"/>
          <w:lang w:val="it-IT"/>
        </w:rPr>
        <w:tab/>
        <w:t>Nói, “Không, không nói cho cô ấy biết, thưa Anh Branham.”</w:t>
      </w:r>
    </w:p>
    <w:p>
      <w:pPr>
        <w:pStyle w:val="Normal"/>
        <w:snapToGrid w:val="false"/>
        <w:jc w:val="both"/>
        <w:rPr>
          <w:szCs w:val="22"/>
          <w:lang w:val="it-IT"/>
        </w:rPr>
      </w:pPr>
      <w:r>
        <w:rPr>
          <w:szCs w:val="22"/>
          <w:lang w:val="it-IT"/>
        </w:rPr>
        <w:tab/>
        <w:t>Tôi nói, “Bây giờ, tôi không thể hứa điều đó. Hiểu không?”</w:t>
      </w:r>
    </w:p>
    <w:p>
      <w:pPr>
        <w:pStyle w:val="Normal"/>
        <w:snapToGrid w:val="false"/>
        <w:jc w:val="both"/>
        <w:rPr>
          <w:szCs w:val="22"/>
          <w:lang w:val="it-IT"/>
        </w:rPr>
      </w:pPr>
      <w:r>
        <w:rPr>
          <w:szCs w:val="22"/>
          <w:lang w:val="it-IT"/>
        </w:rPr>
        <w:tab/>
        <w:t>Nói, “Ồ, chúng tôi không hề để cô ấy biết.”</w:t>
      </w:r>
    </w:p>
    <w:p>
      <w:pPr>
        <w:pStyle w:val="Normal"/>
        <w:snapToGrid w:val="false"/>
        <w:jc w:val="both"/>
        <w:rPr>
          <w:szCs w:val="22"/>
          <w:lang w:val="it-IT"/>
        </w:rPr>
      </w:pPr>
      <w:r>
        <w:rPr>
          <w:szCs w:val="22"/>
          <w:lang w:val="it-IT"/>
        </w:rPr>
        <w:tab/>
        <w:t>Tôi nói, “Nào, điều trước tiên, tôi muốn biết tất cả Quý vị có đức tin không?”</w:t>
      </w:r>
    </w:p>
    <w:p>
      <w:pPr>
        <w:pStyle w:val="Normal"/>
        <w:snapToGrid w:val="false"/>
        <w:jc w:val="both"/>
        <w:rPr>
          <w:szCs w:val="22"/>
          <w:lang w:val="it-IT"/>
        </w:rPr>
      </w:pPr>
      <w:r>
        <w:rPr>
          <w:szCs w:val="22"/>
          <w:lang w:val="it-IT"/>
        </w:rPr>
        <w:tab/>
        <w:t>Nói, “À, chúng tôi có nghe nói về những người khác...” Ông lão đáng thương đang đứng đó, mặc chiếc áo sơ mi màu xanh đã bạc, và cha cô ấy một người to lớn. Ông ấy đang khóc; Tôi nói, “Nào, đừng khóc. Đừng khóc.” Tôi nói, “Bây giờ, điều đó sẽ khiến đức tin của Quý vị bị khuấy động.” Tôi nói, “Quý vị phải tin rằng - rằng những yêu cầu của mình dành cho đứa con sẽ được đáp ứng giờ nầy.” Tôi nói, “Các bạn có phải là Cơ-đốc nhân không?”</w:t>
      </w:r>
    </w:p>
    <w:p>
      <w:pPr>
        <w:pStyle w:val="Normal"/>
        <w:snapToGrid w:val="false"/>
        <w:spacing w:before="0" w:after="80"/>
        <w:jc w:val="both"/>
        <w:rPr>
          <w:szCs w:val="22"/>
          <w:lang w:val="it-IT"/>
        </w:rPr>
      </w:pPr>
      <w:r>
        <w:rPr>
          <w:szCs w:val="22"/>
          <w:lang w:val="it-IT"/>
        </w:rPr>
        <w:tab/>
        <w:t>Ông ấy nói, “Anh Branham à, nó chỉ là người duy nhất trong đám là Cơ-đốc nhân. Tôi nghĩ chúng tôi cũng vậy. Đó là lý do mà nó -- Đức Chúa Trời mang nó đi khỏi chúng tôi, vì chúng tôi không phải là Cơ-đốc nhân.” Tôi thấy đó là cơ hội mà Đức Chúa Trời ban cho tôi. Hiểu không? Đừng bao giờ bỏ lỡ cơ hội của mình.</w:t>
      </w:r>
    </w:p>
    <w:p>
      <w:pPr>
        <w:pStyle w:val="Normal"/>
        <w:snapToGrid w:val="false"/>
        <w:jc w:val="both"/>
        <w:rPr>
          <w:szCs w:val="22"/>
          <w:lang w:val="it-IT"/>
        </w:rPr>
      </w:pPr>
      <w:r>
        <w:rPr>
          <w:szCs w:val="22"/>
          <w:vertAlign w:val="superscript"/>
          <w:lang w:val="it-IT"/>
        </w:rPr>
        <w:t>E-40</w:t>
      </w:r>
      <w:r>
        <w:rPr>
          <w:szCs w:val="22"/>
          <w:lang w:val="it-IT"/>
        </w:rPr>
        <w:tab/>
        <w:t>Có ít nhất 15 hay 18 người của họ đang đứng trong gian bếp nhỏ. Tôi nói, “Tất cả các bạn là bà con phải không?”</w:t>
      </w:r>
    </w:p>
    <w:p>
      <w:pPr>
        <w:pStyle w:val="Normal"/>
        <w:snapToGrid w:val="false"/>
        <w:jc w:val="both"/>
        <w:rPr>
          <w:szCs w:val="22"/>
          <w:lang w:val="it-IT"/>
        </w:rPr>
      </w:pPr>
      <w:r>
        <w:rPr>
          <w:szCs w:val="22"/>
          <w:lang w:val="it-IT"/>
        </w:rPr>
        <w:tab/>
        <w:t>“Vâng.”</w:t>
      </w:r>
    </w:p>
    <w:p>
      <w:pPr>
        <w:pStyle w:val="Normal"/>
        <w:snapToGrid w:val="false"/>
        <w:jc w:val="both"/>
        <w:rPr>
          <w:szCs w:val="22"/>
          <w:lang w:val="it-IT"/>
        </w:rPr>
      </w:pPr>
      <w:r>
        <w:rPr>
          <w:szCs w:val="22"/>
          <w:lang w:val="it-IT"/>
        </w:rPr>
        <w:tab/>
        <w:t>Tôi nói, “Có người nào trong các bạn là Cơ-đốc nhân không?” Một trong số họ là thuộc viên của Hội thánh của - của Đức Chúa Jêsus Christ và điều đó có ý nghĩa thật nhiều như bất cứ người nào trong họ ở trong hàng ngũ Cơ-đốc-giáo. Tôi nói, “Quý vị sẽ làm điều nầy không? Nếu Đức Chúa Trời để cho cô gái nầy sống, Quý vị hứa với Ngài mỗi người trong Quý vị sẽ ăn năn, mỗi người trong các bạn sẽ là những Cơ-đốc nhân và chịu phép báp-têm không?”</w:t>
      </w:r>
    </w:p>
    <w:p>
      <w:pPr>
        <w:pStyle w:val="Normal"/>
        <w:snapToGrid w:val="false"/>
        <w:jc w:val="both"/>
        <w:rPr>
          <w:szCs w:val="22"/>
          <w:lang w:val="it-IT"/>
        </w:rPr>
      </w:pPr>
      <w:r>
        <w:rPr>
          <w:szCs w:val="22"/>
          <w:lang w:val="it-IT"/>
        </w:rPr>
        <w:tab/>
        <w:t>Mọi người đều nói, “Chúng tôi xin hứa, nếu Đức Chúa Trời làm điều đó.”</w:t>
      </w:r>
    </w:p>
    <w:p>
      <w:pPr>
        <w:pStyle w:val="Normal"/>
        <w:snapToGrid w:val="false"/>
        <w:spacing w:before="0" w:after="80"/>
        <w:jc w:val="both"/>
        <w:rPr>
          <w:szCs w:val="22"/>
          <w:lang w:val="it-IT"/>
        </w:rPr>
      </w:pPr>
      <w:r>
        <w:rPr>
          <w:szCs w:val="22"/>
          <w:lang w:val="it-IT"/>
        </w:rPr>
        <w:tab/>
        <w:t>Thế đấy, tôi bước ra. Bà ấy nói, “Tôi đã nói các bạn khi tôi đi ra điều gì xảy ra với cô gái. “</w:t>
      </w:r>
    </w:p>
    <w:p>
      <w:pPr>
        <w:pStyle w:val="Normal"/>
        <w:snapToGrid w:val="false"/>
        <w:jc w:val="both"/>
        <w:rPr>
          <w:szCs w:val="22"/>
          <w:lang w:val="it-IT"/>
        </w:rPr>
      </w:pPr>
      <w:r>
        <w:rPr>
          <w:szCs w:val="22"/>
          <w:vertAlign w:val="superscript"/>
          <w:lang w:val="it-IT"/>
        </w:rPr>
        <w:t>E-41</w:t>
      </w:r>
      <w:r>
        <w:rPr>
          <w:szCs w:val="22"/>
          <w:lang w:val="it-IT"/>
        </w:rPr>
        <w:tab/>
        <w:t>Tôi đi vào phòng, không để người nào ở trong đó. Cô gái tội nghiệp đang nằm đó. Cô chỉ còn sống vài ngày, có lẽ 2 hay 3 ngày nữa, bởi vì cô đang suy sụp rất nhanh. Khi tôi bước vào, cô ấy nói, “Tôi tin ông là Anh Branham.”</w:t>
      </w:r>
    </w:p>
    <w:p>
      <w:pPr>
        <w:pStyle w:val="Normal"/>
        <w:snapToGrid w:val="false"/>
        <w:jc w:val="both"/>
        <w:rPr>
          <w:szCs w:val="22"/>
          <w:lang w:val="it-IT"/>
        </w:rPr>
      </w:pPr>
      <w:r>
        <w:rPr>
          <w:szCs w:val="22"/>
          <w:lang w:val="it-IT"/>
        </w:rPr>
        <w:tab/>
        <w:t>Tôi nói, “Đúng, thưa cô.” Một bên hông của cô vẫn mở ra không được chữa lànhhay không có gì ở nơi khối u được lấy ra khỏi cô. Và, ồ, cô bị sưng phồng lên như thế, những cân thịt bị lấy ra khỏi nơi khối u... Anh chị em biết những thớ thịt giống như cái gì? Nó đi thẳng qua người cô, thịt dư phát triển luôn mọi lúc. Vì thế cô ấy nói, “Ồ, tôi tin ông là Anh Branham.”</w:t>
      </w:r>
    </w:p>
    <w:p>
      <w:pPr>
        <w:pStyle w:val="Normal"/>
        <w:snapToGrid w:val="false"/>
        <w:jc w:val="both"/>
        <w:rPr>
          <w:szCs w:val="22"/>
          <w:lang w:val="it-IT"/>
        </w:rPr>
      </w:pPr>
      <w:r>
        <w:rPr>
          <w:szCs w:val="22"/>
          <w:lang w:val="it-IT"/>
        </w:rPr>
        <w:tab/>
        <w:t>Tôi nói, “Đúng.”</w:t>
      </w:r>
    </w:p>
    <w:p>
      <w:pPr>
        <w:pStyle w:val="Normal"/>
        <w:snapToGrid w:val="false"/>
        <w:jc w:val="both"/>
        <w:rPr/>
      </w:pPr>
      <w:r>
        <w:rPr>
          <w:szCs w:val="22"/>
          <w:lang w:val="it-IT"/>
        </w:rPr>
        <w:tab/>
        <w:t>Cô ấy nói, “Anh Branham à, tôi hiểu anh có thể nói cho nhiều người biết điều gì không ổn với họ.” Tôi thấy ngay lúc đó điều gì đang xảy ra.</w:t>
      </w:r>
    </w:p>
    <w:p>
      <w:pPr>
        <w:pStyle w:val="Normal"/>
        <w:snapToGrid w:val="false"/>
        <w:jc w:val="both"/>
        <w:rPr>
          <w:szCs w:val="22"/>
          <w:lang w:val="it-IT"/>
        </w:rPr>
      </w:pPr>
      <w:r>
        <w:rPr>
          <w:szCs w:val="22"/>
          <w:lang w:val="it-IT"/>
        </w:rPr>
        <w:tab/>
        <w:t>Tôi nói, “Vâng, bởi sự thương xót và giúp đỡ của Đức Chúa Trời, tôi có thể.”</w:t>
      </w:r>
    </w:p>
    <w:p>
      <w:pPr>
        <w:pStyle w:val="Normal"/>
        <w:snapToGrid w:val="false"/>
        <w:jc w:val="both"/>
        <w:rPr>
          <w:szCs w:val="22"/>
          <w:lang w:val="it-IT"/>
        </w:rPr>
      </w:pPr>
      <w:r>
        <w:rPr>
          <w:szCs w:val="22"/>
          <w:lang w:val="it-IT"/>
        </w:rPr>
        <w:tab/>
        <w:t>Cô ấy nói, “Anh Branham, xin anh nói cho tôi biết tôi có gì không ổn?” Cô ấy nói, “Họ - họ không muốn nói cho tôi biết. Bây giờ, tôi biết cách anh đến đây...?... [Băng trống. - Bt] ...</w:t>
      </w:r>
    </w:p>
    <w:p>
      <w:pPr>
        <w:pStyle w:val="Normal"/>
        <w:snapToGrid w:val="false"/>
        <w:jc w:val="both"/>
        <w:rPr>
          <w:szCs w:val="22"/>
          <w:lang w:val="it-IT"/>
        </w:rPr>
      </w:pPr>
      <w:r>
        <w:rPr>
          <w:szCs w:val="22"/>
          <w:lang w:val="it-IT"/>
        </w:rPr>
        <w:tab/>
        <w:t xml:space="preserve">“...Mọi tội bị che giấu.” </w:t>
      </w:r>
    </w:p>
    <w:p>
      <w:pPr>
        <w:pStyle w:val="Normal"/>
        <w:snapToGrid w:val="false"/>
        <w:jc w:val="both"/>
        <w:rPr>
          <w:szCs w:val="22"/>
          <w:lang w:val="it-IT"/>
        </w:rPr>
      </w:pPr>
      <w:r>
        <w:rPr>
          <w:szCs w:val="22"/>
          <w:lang w:val="it-IT"/>
        </w:rPr>
        <w:tab/>
        <w:t>Và tôi nói, “Vâng, thưa cô.”</w:t>
      </w:r>
    </w:p>
    <w:p>
      <w:pPr>
        <w:pStyle w:val="Normal"/>
        <w:snapToGrid w:val="false"/>
        <w:jc w:val="both"/>
        <w:rPr>
          <w:szCs w:val="22"/>
          <w:lang w:val="it-IT"/>
        </w:rPr>
      </w:pPr>
      <w:r>
        <w:rPr>
          <w:szCs w:val="22"/>
          <w:lang w:val="it-IT"/>
        </w:rPr>
        <w:tab/>
        <w:t>“Anh thành thật với tôi, Anh Branham...”</w:t>
      </w:r>
    </w:p>
    <w:p>
      <w:pPr>
        <w:pStyle w:val="Normal"/>
        <w:snapToGrid w:val="false"/>
        <w:jc w:val="both"/>
        <w:rPr>
          <w:szCs w:val="22"/>
          <w:lang w:val="it-IT"/>
        </w:rPr>
      </w:pPr>
      <w:r>
        <w:rPr>
          <w:szCs w:val="22"/>
          <w:lang w:val="it-IT"/>
        </w:rPr>
        <w:tab/>
        <w:t>Tôi nói... [Băng trống. - Bt] “...Nếu tôi được chữa lành.”</w:t>
      </w:r>
    </w:p>
    <w:p>
      <w:pPr>
        <w:pStyle w:val="Normal"/>
        <w:snapToGrid w:val="false"/>
        <w:jc w:val="both"/>
        <w:rPr>
          <w:szCs w:val="22"/>
          <w:lang w:val="it-IT"/>
        </w:rPr>
      </w:pPr>
      <w:r>
        <w:rPr>
          <w:szCs w:val="22"/>
          <w:lang w:val="it-IT"/>
        </w:rPr>
        <w:tab/>
        <w:t>Tôi đã nắm lấy tay cô; Tôi nói, “Vâng, đó là bịnh ung thư.” ... [Băng trống. - Bt] ...</w:t>
      </w:r>
    </w:p>
    <w:p>
      <w:pPr>
        <w:pStyle w:val="Normal"/>
        <w:snapToGrid w:val="false"/>
        <w:jc w:val="both"/>
        <w:rPr>
          <w:szCs w:val="22"/>
          <w:lang w:val="it-IT"/>
        </w:rPr>
      </w:pPr>
      <w:r>
        <w:rPr>
          <w:szCs w:val="22"/>
          <w:lang w:val="it-IT"/>
        </w:rPr>
        <w:tab/>
        <w:t>“Tôi cũng nghĩ thế, Anh Branham à.” ... [Băng trống. - Bt] ...</w:t>
      </w:r>
    </w:p>
    <w:p>
      <w:pPr>
        <w:pStyle w:val="Normal"/>
        <w:snapToGrid w:val="false"/>
        <w:jc w:val="both"/>
        <w:rPr>
          <w:szCs w:val="22"/>
          <w:lang w:val="it-IT"/>
        </w:rPr>
      </w:pPr>
      <w:r>
        <w:rPr>
          <w:szCs w:val="22"/>
          <w:lang w:val="it-IT"/>
        </w:rPr>
        <w:tab/>
        <w:t>“Nhưng ngoài ra, Bác sĩ của cô, như tôi vừa gặp họ trong bếp ngoài đó khi họ đang nói chuyện, nói cô chỉ còn sống 2 hay 3 ngày nữa. Và tôi...”</w:t>
      </w:r>
    </w:p>
    <w:p>
      <w:pPr>
        <w:pStyle w:val="Normal"/>
        <w:snapToGrid w:val="false"/>
        <w:jc w:val="both"/>
        <w:rPr>
          <w:szCs w:val="22"/>
          <w:lang w:val="it-IT"/>
        </w:rPr>
      </w:pPr>
      <w:r>
        <w:rPr>
          <w:szCs w:val="22"/>
          <w:lang w:val="it-IT"/>
        </w:rPr>
        <w:tab/>
        <w:t>Cô ấy nói, “Có một... [Băng trống. - Bt] ...không có điều gì giữa linh hồn của tôi và Đấng Cứu Rỗi.”Cô ấy nói... Xứng đáng hơn...</w:t>
      </w:r>
    </w:p>
    <w:p>
      <w:pPr>
        <w:pStyle w:val="Normal"/>
        <w:snapToGrid w:val="false"/>
        <w:jc w:val="both"/>
        <w:rPr>
          <w:szCs w:val="22"/>
          <w:lang w:val="it-IT"/>
        </w:rPr>
      </w:pPr>
      <w:r>
        <w:rPr>
          <w:szCs w:val="22"/>
          <w:lang w:val="it-IT"/>
        </w:rPr>
        <w:tab/>
        <w:t>“Vâng.”</w:t>
      </w:r>
    </w:p>
    <w:p>
      <w:pPr>
        <w:pStyle w:val="Normal"/>
        <w:snapToGrid w:val="false"/>
        <w:jc w:val="both"/>
        <w:rPr>
          <w:szCs w:val="22"/>
          <w:lang w:val="it-IT"/>
        </w:rPr>
      </w:pPr>
      <w:r>
        <w:rPr>
          <w:szCs w:val="22"/>
          <w:lang w:val="it-IT"/>
        </w:rPr>
        <w:tab/>
        <w:t>“Hát.”</w:t>
      </w:r>
    </w:p>
    <w:p>
      <w:pPr>
        <w:pStyle w:val="Normal"/>
        <w:snapToGrid w:val="false"/>
        <w:jc w:val="both"/>
        <w:rPr>
          <w:szCs w:val="22"/>
          <w:lang w:val="it-IT"/>
        </w:rPr>
      </w:pPr>
      <w:r>
        <w:rPr>
          <w:szCs w:val="22"/>
          <w:lang w:val="it-IT"/>
        </w:rPr>
        <w:tab/>
        <w:t>Cô ấy nói, “Tôi đã cố dẫn dắt gia đình tôi... [Băng trống. - Bt] ...mà tôi không thể.”</w:t>
      </w:r>
    </w:p>
    <w:p>
      <w:pPr>
        <w:pStyle w:val="Normal"/>
        <w:snapToGrid w:val="false"/>
        <w:spacing w:before="0" w:after="80"/>
        <w:jc w:val="both"/>
        <w:rPr/>
      </w:pPr>
      <w:r>
        <w:rPr>
          <w:szCs w:val="22"/>
          <w:lang w:val="it-IT"/>
        </w:rPr>
        <w:tab/>
        <w:t xml:space="preserve">Và nói... Và tôi nói, “Có lẽ đây là cơ hội; Hết thảy họ đều yêu mến cô rất nhiều.” Tôi nói, “Mỗi người họ đã hứa lúc nầy, nếu cô trở nên khỏe mạnh cô sẽ hầu việc Đức Chúa Trời...” [Băng trống. - Bt] ... </w:t>
      </w:r>
    </w:p>
    <w:p>
      <w:pPr>
        <w:pStyle w:val="Normal"/>
        <w:snapToGrid w:val="false"/>
        <w:jc w:val="both"/>
        <w:rPr>
          <w:szCs w:val="22"/>
          <w:lang w:val="it-IT"/>
        </w:rPr>
      </w:pPr>
      <w:r>
        <w:rPr>
          <w:szCs w:val="22"/>
          <w:vertAlign w:val="superscript"/>
          <w:lang w:val="it-IT"/>
        </w:rPr>
        <w:t>E-42</w:t>
      </w:r>
      <w:r>
        <w:rPr>
          <w:szCs w:val="22"/>
          <w:lang w:val="it-IT"/>
        </w:rPr>
        <w:tab/>
        <w:t>Ngay lúc đó, thưa các bạn... Nên nhớ bây giờ, rồi một ngày tôi sẽ lìa khỏi thế gian nầy. Thiên sứ đã Phán bảo tôi -- sẽ xảy ra, nó đã xảy ra ngay lúc đó; Tôi cảm thấy điều đó. Tôi đi xuống cầu nguyện cho cô ấy; Những dao động ngừng lại. Tôi nói, “Chị ơi, chị sẽ được khỏe mạnh.”</w:t>
      </w:r>
    </w:p>
    <w:p>
      <w:pPr>
        <w:pStyle w:val="Normal"/>
        <w:snapToGrid w:val="false"/>
        <w:jc w:val="both"/>
        <w:rPr>
          <w:szCs w:val="22"/>
          <w:lang w:val="it-IT"/>
        </w:rPr>
      </w:pPr>
      <w:r>
        <w:rPr>
          <w:szCs w:val="22"/>
          <w:lang w:val="it-IT"/>
        </w:rPr>
        <w:tab/>
        <w:t>Chị ấy nói, “Anh Branham, tôi không biết điều gì đã xảy ra với tôi, nhưng tôi - tôi thật sự biết tôi sẽ được lành”</w:t>
      </w:r>
    </w:p>
    <w:p>
      <w:pPr>
        <w:pStyle w:val="Normal"/>
        <w:snapToGrid w:val="false"/>
        <w:jc w:val="both"/>
        <w:rPr/>
      </w:pPr>
      <w:r>
        <w:rPr>
          <w:szCs w:val="22"/>
          <w:lang w:val="it-IT"/>
        </w:rPr>
        <w:tab/>
        <w:t>Tôi nói, “Chị được lành. Chị sẽ được lành.” Tôi bước ra ngoài, tất cả những người ở trong bếp đang khóc, tôi bước ra và đóng cửa lại khi đi ra.</w:t>
      </w:r>
    </w:p>
    <w:p>
      <w:pPr>
        <w:pStyle w:val="Normal"/>
        <w:snapToGrid w:val="false"/>
        <w:jc w:val="both"/>
        <w:rPr>
          <w:szCs w:val="22"/>
          <w:lang w:val="it-IT"/>
        </w:rPr>
      </w:pPr>
      <w:r>
        <w:rPr>
          <w:szCs w:val="22"/>
          <w:lang w:val="it-IT"/>
        </w:rPr>
        <w:tab/>
        <w:t>Họ nói, “Ồ, điều gì thế, Anh Branham?”</w:t>
      </w:r>
    </w:p>
    <w:p>
      <w:pPr>
        <w:pStyle w:val="Normal"/>
        <w:snapToGrid w:val="false"/>
        <w:jc w:val="both"/>
        <w:rPr>
          <w:szCs w:val="22"/>
          <w:lang w:val="it-IT"/>
        </w:rPr>
      </w:pPr>
      <w:r>
        <w:rPr>
          <w:szCs w:val="22"/>
          <w:lang w:val="it-IT"/>
        </w:rPr>
        <w:tab/>
        <w:t>Tôi nói, “LỜI CHÚA PHÁN VẬY, cô gái sẽ sống.”</w:t>
      </w:r>
    </w:p>
    <w:p>
      <w:pPr>
        <w:pStyle w:val="Normal"/>
        <w:snapToGrid w:val="false"/>
        <w:spacing w:before="0" w:after="80"/>
        <w:jc w:val="both"/>
        <w:rPr>
          <w:szCs w:val="22"/>
          <w:lang w:val="it-IT"/>
        </w:rPr>
      </w:pPr>
      <w:r>
        <w:rPr>
          <w:szCs w:val="22"/>
          <w:lang w:val="it-IT"/>
        </w:rPr>
        <w:tab/>
        <w:t>Người cha già đáng thương của cô kiệt sức vì khóc. Đây là lời làm chứng của cô ấy trong tờ báo nầy. Nói... Đây là... Cô ấy đã trích dẫn lời tôi ở đây.</w:t>
      </w:r>
    </w:p>
    <w:p>
      <w:pPr>
        <w:pStyle w:val="Normal"/>
        <w:snapToGrid w:val="false"/>
        <w:spacing w:before="0" w:after="80"/>
        <w:jc w:val="both"/>
        <w:rPr>
          <w:szCs w:val="22"/>
        </w:rPr>
      </w:pPr>
      <w:r>
        <w:rPr>
          <w:szCs w:val="22"/>
          <w:lang w:val="it-IT"/>
        </w:rPr>
        <w:tab/>
        <w:t xml:space="preserve">“Đức Chúa Jêsus Christ hôm qua, ngày nay, và cho đến đời đời không hề thay đổi... Ngài cũng thực hiện những phép lạ trong những Ngày Sau rốt nầy. Vào ngày 16 tháng 5, năm 1947, các Bác sĩ thấy cần phải mổ cho tôi. Khi họ mổ, họ thấy một khối u ác tính. Tất cả điều đó -- tất cả các Bác sĩ giỏi nhất thành phố nầy có thể nói là úc đó thì giờ còn sống của tôi rất ngắn. thưa các bạn, Đức Chúa Trời đã xuất hiện, Anh Branham bay đến đây bằng máy bay từ Jonesboro, Arkansas, và cầu nguyện cho tôi. Chúa lập tức đã giết chết mầm mống ung thư và chữa lành thân thể tôi. Tôi có thể không bao giờ quên cảm tạ Chúa vì đã sai Anh Branham đến cầu nguyện cho tôi và chữa lành thân thể tôi. </w:t>
      </w:r>
      <w:r>
        <w:rPr>
          <w:szCs w:val="22"/>
        </w:rPr>
        <w:t>Bà L-a-d-d-i-e M-y-r-i-c-k: Laddie Myrick, 325 West Cook Street, El Dorado, Arkansas.” Hãy viết thư cho chị ấy.</w:t>
      </w:r>
    </w:p>
    <w:p>
      <w:pPr>
        <w:pStyle w:val="Normal"/>
        <w:snapToGrid w:val="false"/>
        <w:spacing w:before="0" w:after="80"/>
        <w:jc w:val="both"/>
        <w:rPr>
          <w:szCs w:val="22"/>
        </w:rPr>
      </w:pPr>
      <w:r>
        <w:rPr>
          <w:szCs w:val="22"/>
        </w:rPr>
        <w:tab/>
        <w:t>Nếu người đàn bà đó, mà các Bác sĩ giỏi nhất với bệnh ung thư đó... Không phép lạ. Nó là một phép lạ. Chị ấy đã tin nhận nó như là một phép lạ, nhưng những tuần lễ sau, chị đã khỏe mạnh hoàn toàn, song họ... Tôi đã nói cho chị ấy biết mầm mống của bịnh ung thư đó đã chết. Chị ấy tin điều đó, và đó là những gì đã xảy ra. Anh chị em có thể tin điều giống như vậy không?</w:t>
      </w:r>
    </w:p>
    <w:p>
      <w:pPr>
        <w:pStyle w:val="Normal"/>
        <w:snapToGrid w:val="false"/>
        <w:spacing w:before="0" w:after="80"/>
        <w:jc w:val="both"/>
        <w:rPr/>
      </w:pPr>
      <w:r>
        <w:rPr>
          <w:szCs w:val="22"/>
          <w:vertAlign w:val="superscript"/>
        </w:rPr>
        <w:t>E-43</w:t>
        <w:tab/>
      </w:r>
      <w:r>
        <w:rPr>
          <w:szCs w:val="22"/>
        </w:rPr>
        <w:t>Một điều nhỏ nữa làm lòng tôi phấn khởi khi tôi đọc điều nầy, là một bà mẹ người Canada. Xin tập trung chú ý cho tôi khi tôi đọc bài báo ngắn nầy. Chúng ta sẽ có sự cầu nguyện và buổi hầu việc chữa lành. “Mọi sự đều có thể được,” đề tài cho điều đó. “Đã dâng hiến khiêm nhường cho Mục sư William Branham, bởi một người mẹ người Canada.” Đó là chỗ Đức Chúa Trời chữa lành. Xin ban phước cho lòng bà, tôi sẽ không bao giờ quên họ. Và bài hát ngắn về “Mọi Sự Đều Có Thể Được.” Anh chị em có thể nghe hát bài đó ở bất cứ đâu. Họ nói anh em có thể nghe người mẹ ru con bằng bài hát đó. Ở ngoài đường phố họ đang hát bài đó, “Mọi Sự Đều Có Thể Được,” và họ có một sự phục hưng lan tràn từ miền duyên hải nầy đến duyên hải ở Canada, khắp mọi nơi. Những Giáo hội đã từng bác bỏ, họ đã mở cửa lại. Những nhà Truyền giáo hay nhà Truyền bá Phúc âm đã đi ra ngoài công trường thuộc linh ở đó và mở nó ra: Một sự khuấy động như vậy. Đó là những gì chúng ta cần, phải không, thưa các bạn?</w:t>
      </w:r>
    </w:p>
    <w:p>
      <w:pPr>
        <w:pStyle w:val="Normal"/>
        <w:snapToGrid w:val="false"/>
        <w:spacing w:before="0" w:after="80"/>
        <w:jc w:val="both"/>
        <w:rPr/>
      </w:pPr>
      <w:r>
        <w:rPr>
          <w:szCs w:val="22"/>
          <w:vertAlign w:val="superscript"/>
          <w:lang w:val="it-IT"/>
        </w:rPr>
        <w:t>E-44</w:t>
      </w:r>
      <w:r>
        <w:rPr>
          <w:szCs w:val="22"/>
          <w:lang w:val="it-IT"/>
        </w:rPr>
        <w:tab/>
        <w:t>Nào, hãy nghe thật kỹ:</w:t>
      </w:r>
    </w:p>
    <w:p>
      <w:pPr>
        <w:pStyle w:val="Normal"/>
        <w:snapToGrid w:val="false"/>
        <w:ind w:left="840" w:hanging="0"/>
        <w:jc w:val="both"/>
        <w:rPr>
          <w:i/>
          <w:i/>
          <w:szCs w:val="22"/>
          <w:lang w:val="it-IT"/>
        </w:rPr>
      </w:pPr>
      <w:r>
        <w:rPr>
          <w:i/>
          <w:szCs w:val="22"/>
          <w:lang w:val="it-IT"/>
        </w:rPr>
        <w:t>Có một số người mà Ngài đã chọn, Chúa yêu dấu ơi,</w:t>
      </w:r>
    </w:p>
    <w:p>
      <w:pPr>
        <w:pStyle w:val="Normal"/>
        <w:snapToGrid w:val="false"/>
        <w:ind w:left="840" w:hanging="0"/>
        <w:jc w:val="both"/>
        <w:rPr>
          <w:i/>
          <w:i/>
          <w:szCs w:val="22"/>
          <w:lang w:val="it-IT"/>
        </w:rPr>
      </w:pPr>
      <w:r>
        <w:rPr>
          <w:i/>
          <w:szCs w:val="22"/>
          <w:lang w:val="it-IT"/>
        </w:rPr>
        <w:t>Kêu gọi ra khỏi thế gian tội lỗi nầy</w:t>
      </w:r>
    </w:p>
    <w:p>
      <w:pPr>
        <w:pStyle w:val="Normal"/>
        <w:snapToGrid w:val="false"/>
        <w:ind w:left="840" w:hanging="0"/>
        <w:jc w:val="both"/>
        <w:rPr>
          <w:i/>
          <w:i/>
          <w:szCs w:val="22"/>
          <w:lang w:val="it-IT"/>
        </w:rPr>
      </w:pPr>
      <w:r>
        <w:rPr>
          <w:i/>
          <w:szCs w:val="22"/>
          <w:lang w:val="it-IT"/>
        </w:rPr>
        <w:t>Để sẵn sàng chết hay sẵn sàng ở lại,</w:t>
      </w:r>
    </w:p>
    <w:p>
      <w:pPr>
        <w:pStyle w:val="Normal"/>
        <w:snapToGrid w:val="false"/>
        <w:ind w:left="840" w:hanging="0"/>
        <w:jc w:val="both"/>
        <w:rPr>
          <w:i/>
          <w:i/>
          <w:szCs w:val="22"/>
          <w:lang w:val="it-IT"/>
        </w:rPr>
      </w:pPr>
      <w:r>
        <w:rPr>
          <w:i/>
          <w:szCs w:val="22"/>
          <w:lang w:val="it-IT"/>
        </w:rPr>
        <w:t>Như Chủ đã gọi người.</w:t>
      </w:r>
    </w:p>
    <w:p>
      <w:pPr>
        <w:pStyle w:val="Normal"/>
        <w:snapToGrid w:val="false"/>
        <w:ind w:left="840" w:hanging="0"/>
        <w:jc w:val="both"/>
        <w:rPr>
          <w:i/>
          <w:i/>
          <w:szCs w:val="22"/>
          <w:lang w:val="it-IT"/>
        </w:rPr>
      </w:pPr>
      <w:r>
        <w:rPr>
          <w:i/>
          <w:szCs w:val="22"/>
          <w:lang w:val="it-IT"/>
        </w:rPr>
        <w:t>Ngài chỉ chọn những tấm lòng trong sạch,</w:t>
      </w:r>
    </w:p>
    <w:p>
      <w:pPr>
        <w:pStyle w:val="Normal"/>
        <w:snapToGrid w:val="false"/>
        <w:ind w:left="840" w:hanging="0"/>
        <w:jc w:val="both"/>
        <w:rPr>
          <w:i/>
          <w:i/>
          <w:szCs w:val="22"/>
          <w:lang w:val="it-IT"/>
        </w:rPr>
      </w:pPr>
      <w:r>
        <w:rPr>
          <w:i/>
          <w:szCs w:val="22"/>
          <w:lang w:val="it-IT"/>
        </w:rPr>
        <w:t>Và những ai muốn theo Ngài.</w:t>
      </w:r>
    </w:p>
    <w:p>
      <w:pPr>
        <w:pStyle w:val="Normal"/>
        <w:snapToGrid w:val="false"/>
        <w:ind w:left="840" w:hanging="0"/>
        <w:jc w:val="both"/>
        <w:rPr>
          <w:i/>
          <w:i/>
          <w:szCs w:val="22"/>
          <w:lang w:val="it-IT"/>
        </w:rPr>
      </w:pPr>
      <w:r>
        <w:rPr>
          <w:i/>
          <w:szCs w:val="22"/>
          <w:lang w:val="it-IT"/>
        </w:rPr>
        <w:t>Rồi, Chúa kính yêu ơi, Ngài sẽ ban cho họ</w:t>
      </w:r>
    </w:p>
    <w:p>
      <w:pPr>
        <w:pStyle w:val="Normal"/>
        <w:snapToGrid w:val="false"/>
        <w:ind w:left="840" w:hanging="0"/>
        <w:jc w:val="both"/>
        <w:rPr>
          <w:i/>
          <w:i/>
          <w:szCs w:val="22"/>
          <w:lang w:val="it-IT"/>
        </w:rPr>
      </w:pPr>
      <w:r>
        <w:rPr>
          <w:i/>
          <w:szCs w:val="22"/>
          <w:lang w:val="it-IT"/>
        </w:rPr>
        <w:t>Một ân tứ vô giá không ai khác có thể làm.</w:t>
      </w:r>
    </w:p>
    <w:p>
      <w:pPr>
        <w:pStyle w:val="Normal"/>
        <w:snapToGrid w:val="false"/>
        <w:ind w:left="840" w:hanging="0"/>
        <w:jc w:val="both"/>
        <w:rPr>
          <w:i/>
          <w:i/>
          <w:szCs w:val="22"/>
          <w:lang w:val="it-IT"/>
        </w:rPr>
      </w:pPr>
      <w:r>
        <w:rPr>
          <w:i/>
          <w:szCs w:val="22"/>
          <w:lang w:val="it-IT"/>
        </w:rPr>
        <w:t>Ôi Cha Thiên thượng ơi, chúng con yêu Ngài quá</w:t>
      </w:r>
    </w:p>
    <w:p>
      <w:pPr>
        <w:pStyle w:val="Normal"/>
        <w:snapToGrid w:val="false"/>
        <w:ind w:left="840" w:hanging="0"/>
        <w:jc w:val="both"/>
        <w:rPr>
          <w:i/>
          <w:i/>
          <w:szCs w:val="22"/>
          <w:lang w:val="it-IT"/>
        </w:rPr>
      </w:pPr>
      <w:r>
        <w:rPr>
          <w:i/>
          <w:szCs w:val="22"/>
          <w:lang w:val="it-IT"/>
        </w:rPr>
        <w:t>Khi Ngài sai Thiên sứ xuống.</w:t>
      </w:r>
    </w:p>
    <w:p>
      <w:pPr>
        <w:pStyle w:val="Normal"/>
        <w:snapToGrid w:val="false"/>
        <w:ind w:left="840" w:hanging="0"/>
        <w:jc w:val="both"/>
        <w:rPr>
          <w:i/>
          <w:i/>
          <w:szCs w:val="22"/>
          <w:lang w:val="it-IT"/>
        </w:rPr>
      </w:pPr>
      <w:r>
        <w:rPr>
          <w:i/>
          <w:szCs w:val="22"/>
          <w:lang w:val="it-IT"/>
        </w:rPr>
        <w:t>Người đến với một Sứ điệp, ôi êm dịu biết bao.</w:t>
      </w:r>
    </w:p>
    <w:p>
      <w:pPr>
        <w:pStyle w:val="Normal"/>
        <w:snapToGrid w:val="false"/>
        <w:ind w:left="840" w:hanging="0"/>
        <w:jc w:val="both"/>
        <w:rPr/>
      </w:pPr>
      <w:r>
        <w:rPr>
          <w:i/>
          <w:szCs w:val="22"/>
          <w:lang w:val="it-IT"/>
        </w:rPr>
        <w:t>Và Hứa, “Ta sẽ đội cho người một mão triều thiên</w:t>
      </w:r>
    </w:p>
    <w:p>
      <w:pPr>
        <w:pStyle w:val="Normal"/>
        <w:snapToGrid w:val="false"/>
        <w:ind w:left="840" w:hanging="0"/>
        <w:jc w:val="both"/>
        <w:rPr>
          <w:i/>
          <w:i/>
          <w:szCs w:val="22"/>
          <w:lang w:val="it-IT"/>
        </w:rPr>
      </w:pPr>
      <w:r>
        <w:rPr>
          <w:i/>
          <w:szCs w:val="22"/>
          <w:lang w:val="it-IT"/>
        </w:rPr>
        <w:t>Và ban cho người ân tứ chữa lành Thiên thượng.</w:t>
      </w:r>
    </w:p>
    <w:p>
      <w:pPr>
        <w:pStyle w:val="Normal"/>
        <w:snapToGrid w:val="false"/>
        <w:ind w:left="840" w:hanging="0"/>
        <w:jc w:val="both"/>
        <w:rPr>
          <w:i/>
          <w:i/>
          <w:szCs w:val="22"/>
          <w:lang w:val="it-IT"/>
        </w:rPr>
      </w:pPr>
      <w:r>
        <w:rPr>
          <w:i/>
          <w:szCs w:val="22"/>
          <w:lang w:val="it-IT"/>
        </w:rPr>
        <w:t>Ngươi sẽ đi và nói cho họ tin chứ?</w:t>
      </w:r>
    </w:p>
    <w:p>
      <w:pPr>
        <w:pStyle w:val="Normal"/>
        <w:snapToGrid w:val="false"/>
        <w:ind w:left="840" w:hanging="0"/>
        <w:jc w:val="both"/>
        <w:rPr>
          <w:i/>
          <w:i/>
          <w:szCs w:val="22"/>
          <w:lang w:val="it-IT"/>
        </w:rPr>
      </w:pPr>
      <w:r>
        <w:rPr>
          <w:i/>
          <w:szCs w:val="22"/>
          <w:lang w:val="it-IT"/>
        </w:rPr>
        <w:t>Thì Lời Hứa nầy là của ngươi.”</w:t>
      </w:r>
    </w:p>
    <w:p>
      <w:pPr>
        <w:pStyle w:val="Normal"/>
        <w:snapToGrid w:val="false"/>
        <w:ind w:left="840" w:hanging="0"/>
        <w:jc w:val="both"/>
        <w:rPr>
          <w:i/>
          <w:i/>
          <w:szCs w:val="22"/>
          <w:lang w:val="it-IT"/>
        </w:rPr>
      </w:pPr>
      <w:r>
        <w:rPr>
          <w:i/>
          <w:szCs w:val="22"/>
          <w:lang w:val="it-IT"/>
        </w:rPr>
        <w:t>“</w:t>
      </w:r>
      <w:r>
        <w:rPr>
          <w:i/>
          <w:szCs w:val="22"/>
          <w:lang w:val="it-IT"/>
        </w:rPr>
        <w:t>Vâng, lạy Chúa. Con sẽ làm hết sức,”</w:t>
      </w:r>
    </w:p>
    <w:p>
      <w:pPr>
        <w:pStyle w:val="Normal"/>
        <w:snapToGrid w:val="false"/>
        <w:ind w:left="840" w:hanging="0"/>
        <w:jc w:val="both"/>
        <w:rPr>
          <w:i/>
          <w:i/>
          <w:szCs w:val="22"/>
          <w:lang w:val="it-IT"/>
        </w:rPr>
      </w:pPr>
      <w:r>
        <w:rPr>
          <w:i/>
          <w:szCs w:val="22"/>
          <w:lang w:val="it-IT"/>
        </w:rPr>
        <w:t>Khi người quì nơi ngôi ân điển.</w:t>
      </w:r>
    </w:p>
    <w:p>
      <w:pPr>
        <w:pStyle w:val="Normal"/>
        <w:snapToGrid w:val="false"/>
        <w:ind w:left="840" w:hanging="0"/>
        <w:jc w:val="both"/>
        <w:rPr>
          <w:i/>
          <w:i/>
          <w:szCs w:val="22"/>
          <w:lang w:val="it-IT"/>
        </w:rPr>
      </w:pPr>
      <w:r>
        <w:rPr>
          <w:i/>
          <w:szCs w:val="22"/>
          <w:lang w:val="it-IT"/>
        </w:rPr>
        <w:t>“</w:t>
      </w:r>
      <w:r>
        <w:rPr>
          <w:i/>
          <w:szCs w:val="22"/>
          <w:lang w:val="it-IT"/>
        </w:rPr>
        <w:t>Chúa ôi, con biết mọi sự đều có thể được.</w:t>
      </w:r>
    </w:p>
    <w:p>
      <w:pPr>
        <w:pStyle w:val="Normal"/>
        <w:snapToGrid w:val="false"/>
        <w:ind w:left="840" w:hanging="0"/>
        <w:jc w:val="both"/>
        <w:rPr/>
      </w:pPr>
      <w:r>
        <w:rPr>
          <w:i/>
          <w:szCs w:val="22"/>
          <w:lang w:val="it-IT"/>
        </w:rPr>
        <w:t>Con sẽ làm theo Lời Ngài dạy.</w:t>
      </w:r>
    </w:p>
    <w:p>
      <w:pPr>
        <w:pStyle w:val="Normal"/>
        <w:snapToGrid w:val="false"/>
        <w:ind w:left="840" w:hanging="0"/>
        <w:jc w:val="both"/>
        <w:rPr/>
      </w:pPr>
      <w:r>
        <w:rPr>
          <w:i/>
          <w:szCs w:val="22"/>
          <w:lang w:val="it-IT"/>
        </w:rPr>
        <w:t>Chúa yêu dấu ơi, con sẽ đi nơi nào Ngài muốn;</w:t>
      </w:r>
    </w:p>
    <w:p>
      <w:pPr>
        <w:pStyle w:val="Normal"/>
        <w:snapToGrid w:val="false"/>
        <w:ind w:left="840" w:hanging="0"/>
        <w:jc w:val="both"/>
        <w:rPr>
          <w:i/>
          <w:i/>
          <w:szCs w:val="22"/>
          <w:lang w:val="it-IT"/>
        </w:rPr>
      </w:pPr>
      <w:r>
        <w:rPr>
          <w:i/>
          <w:szCs w:val="22"/>
          <w:lang w:val="it-IT"/>
        </w:rPr>
        <w:t>Con sẽ sống theo những gì Ngài muốn.</w:t>
      </w:r>
    </w:p>
    <w:p>
      <w:pPr>
        <w:pStyle w:val="Normal"/>
        <w:snapToGrid w:val="false"/>
        <w:ind w:left="840" w:hanging="0"/>
        <w:jc w:val="both"/>
        <w:rPr>
          <w:i/>
          <w:i/>
          <w:szCs w:val="22"/>
          <w:lang w:val="it-IT"/>
        </w:rPr>
      </w:pPr>
      <w:r>
        <w:rPr>
          <w:i/>
          <w:szCs w:val="22"/>
          <w:lang w:val="it-IT"/>
        </w:rPr>
        <w:t>Con sẽ cầu nguyện cho người câm và họ sẽ nói.</w:t>
      </w:r>
    </w:p>
    <w:p>
      <w:pPr>
        <w:pStyle w:val="Normal"/>
        <w:snapToGrid w:val="false"/>
        <w:ind w:left="840" w:hanging="0"/>
        <w:jc w:val="both"/>
        <w:rPr>
          <w:i/>
          <w:i/>
          <w:szCs w:val="22"/>
          <w:lang w:val="it-IT"/>
        </w:rPr>
      </w:pPr>
      <w:r>
        <w:rPr>
          <w:i/>
          <w:szCs w:val="22"/>
          <w:lang w:val="it-IT"/>
        </w:rPr>
        <w:t>Con sẽ cầu nguyện cho người mù và họ sẽ thấy.” ... [Băng trống. - Bt] ...</w:t>
      </w:r>
    </w:p>
    <w:p>
      <w:pPr>
        <w:pStyle w:val="Normal"/>
        <w:snapToGrid w:val="false"/>
        <w:ind w:left="840" w:hanging="0"/>
        <w:jc w:val="both"/>
        <w:rPr/>
      </w:pPr>
      <w:r>
        <w:rPr>
          <w:i/>
          <w:szCs w:val="22"/>
          <w:lang w:val="it-IT"/>
        </w:rPr>
        <w:t xml:space="preserve">Bạn sẽ được chữa lành bởi... [Băng trống. - Bt] ... </w:t>
      </w:r>
    </w:p>
    <w:p>
      <w:pPr>
        <w:pStyle w:val="Normal"/>
        <w:snapToGrid w:val="false"/>
        <w:ind w:left="840" w:hanging="0"/>
        <w:jc w:val="both"/>
        <w:rPr>
          <w:i/>
          <w:i/>
          <w:szCs w:val="22"/>
          <w:lang w:val="it-IT"/>
        </w:rPr>
      </w:pPr>
      <w:r>
        <w:rPr>
          <w:i/>
          <w:szCs w:val="22"/>
          <w:lang w:val="it-IT"/>
        </w:rPr>
        <w:t>Chỉ bởi một sự đụng chạm từ Ngài.</w:t>
      </w:r>
    </w:p>
    <w:p>
      <w:pPr>
        <w:pStyle w:val="Normal"/>
        <w:snapToGrid w:val="false"/>
        <w:ind w:left="840" w:hanging="0"/>
        <w:jc w:val="both"/>
        <w:rPr>
          <w:i/>
          <w:i/>
          <w:szCs w:val="22"/>
          <w:lang w:val="it-IT"/>
        </w:rPr>
      </w:pPr>
      <w:r>
        <w:rPr>
          <w:i/>
          <w:szCs w:val="22"/>
          <w:lang w:val="it-IT"/>
        </w:rPr>
        <w:t>Và họ xếp thành hàng dọc vệ đường</w:t>
      </w:r>
    </w:p>
    <w:p>
      <w:pPr>
        <w:pStyle w:val="Normal"/>
        <w:snapToGrid w:val="false"/>
        <w:ind w:left="840" w:hanging="0"/>
        <w:jc w:val="both"/>
        <w:rPr>
          <w:i/>
          <w:i/>
          <w:szCs w:val="22"/>
          <w:lang w:val="it-IT"/>
        </w:rPr>
      </w:pPr>
      <w:r>
        <w:rPr>
          <w:i/>
          <w:szCs w:val="22"/>
          <w:lang w:val="it-IT"/>
        </w:rPr>
        <w:t>Để được Ngài để mắt tới.</w:t>
      </w:r>
    </w:p>
    <w:p>
      <w:pPr>
        <w:pStyle w:val="Normal"/>
        <w:snapToGrid w:val="false"/>
        <w:ind w:left="840" w:hanging="0"/>
        <w:jc w:val="both"/>
        <w:rPr>
          <w:i/>
          <w:i/>
          <w:szCs w:val="22"/>
          <w:lang w:val="it-IT"/>
        </w:rPr>
      </w:pPr>
      <w:r>
        <w:rPr>
          <w:i/>
          <w:szCs w:val="22"/>
          <w:lang w:val="it-IT"/>
        </w:rPr>
        <w:t>Người đau được mang đến từ phương Nam và phương Bắc</w:t>
      </w:r>
    </w:p>
    <w:p>
      <w:pPr>
        <w:pStyle w:val="Normal"/>
        <w:snapToGrid w:val="false"/>
        <w:ind w:left="840" w:hanging="0"/>
        <w:jc w:val="both"/>
        <w:rPr/>
      </w:pPr>
      <w:r>
        <w:rPr>
          <w:i/>
          <w:szCs w:val="22"/>
          <w:lang w:val="it-IT"/>
        </w:rPr>
        <w:t xml:space="preserve">Và một số người què... [Băng trống. - Bt] ... </w:t>
      </w:r>
    </w:p>
    <w:p>
      <w:pPr>
        <w:pStyle w:val="Normal"/>
        <w:snapToGrid w:val="false"/>
        <w:ind w:left="840" w:hanging="0"/>
        <w:jc w:val="both"/>
        <w:rPr>
          <w:i/>
          <w:i/>
          <w:szCs w:val="22"/>
          <w:lang w:val="it-IT"/>
        </w:rPr>
      </w:pPr>
      <w:r>
        <w:rPr>
          <w:i/>
          <w:szCs w:val="22"/>
          <w:lang w:val="it-IT"/>
        </w:rPr>
        <w:t xml:space="preserve">Một số người được mang đến được chữa lành... [Băng trống. - Bt] ... </w:t>
      </w:r>
    </w:p>
    <w:p>
      <w:pPr>
        <w:pStyle w:val="Normal"/>
        <w:snapToGrid w:val="false"/>
        <w:ind w:left="840" w:hanging="0"/>
        <w:jc w:val="both"/>
        <w:rPr/>
      </w:pPr>
      <w:r>
        <w:rPr>
          <w:i/>
          <w:szCs w:val="22"/>
          <w:lang w:val="it-IT"/>
        </w:rPr>
        <w:t xml:space="preserve">Ôi Thiên sứ, dấu yêu... [Băng trống. - Bt] ...?... [Băng trống. - Bt]... </w:t>
      </w:r>
    </w:p>
    <w:p>
      <w:pPr>
        <w:pStyle w:val="Normal"/>
        <w:snapToGrid w:val="false"/>
        <w:ind w:left="840" w:hanging="0"/>
        <w:jc w:val="both"/>
        <w:rPr>
          <w:i/>
          <w:i/>
          <w:szCs w:val="22"/>
          <w:lang w:val="it-IT"/>
        </w:rPr>
      </w:pPr>
      <w:r>
        <w:rPr>
          <w:i/>
          <w:szCs w:val="22"/>
          <w:lang w:val="it-IT"/>
        </w:rPr>
        <w:t>Để đuổi quỉ khỏi đứa bé nầy và nó sẽ được lành.</w:t>
      </w:r>
    </w:p>
    <w:p>
      <w:pPr>
        <w:pStyle w:val="Normal"/>
        <w:snapToGrid w:val="false"/>
        <w:ind w:left="840" w:hanging="0"/>
        <w:jc w:val="both"/>
        <w:rPr>
          <w:i/>
          <w:i/>
          <w:szCs w:val="22"/>
          <w:lang w:val="it-IT"/>
        </w:rPr>
      </w:pPr>
      <w:r>
        <w:rPr>
          <w:i/>
          <w:szCs w:val="22"/>
          <w:lang w:val="it-IT"/>
        </w:rPr>
        <w:t>Ôi Chúa Jêsus, Chúa và Đấng Cứu Rỗi ôi,</w:t>
      </w:r>
    </w:p>
    <w:p>
      <w:pPr>
        <w:pStyle w:val="Normal"/>
        <w:snapToGrid w:val="false"/>
        <w:ind w:left="840" w:hanging="0"/>
        <w:jc w:val="both"/>
        <w:rPr>
          <w:i/>
          <w:i/>
          <w:szCs w:val="22"/>
          <w:lang w:val="it-IT"/>
        </w:rPr>
      </w:pPr>
      <w:r>
        <w:rPr>
          <w:i/>
          <w:szCs w:val="22"/>
          <w:lang w:val="it-IT"/>
        </w:rPr>
        <w:t xml:space="preserve">Xin giữ gìn và ban ơn Ngài </w:t>
      </w:r>
    </w:p>
    <w:p>
      <w:pPr>
        <w:pStyle w:val="Normal"/>
        <w:snapToGrid w:val="false"/>
        <w:ind w:left="840" w:hanging="0"/>
        <w:jc w:val="both"/>
        <w:rPr/>
      </w:pPr>
      <w:r>
        <w:rPr>
          <w:i/>
          <w:szCs w:val="22"/>
          <w:lang w:val="it-IT"/>
        </w:rPr>
        <w:t xml:space="preserve">Để họ... [Băng trống. - Bt] ... </w:t>
      </w:r>
    </w:p>
    <w:p>
      <w:pPr>
        <w:pStyle w:val="Normal"/>
        <w:snapToGrid w:val="false"/>
        <w:ind w:left="840" w:hanging="0"/>
        <w:jc w:val="both"/>
        <w:rPr/>
      </w:pPr>
      <w:r>
        <w:rPr>
          <w:i/>
          <w:szCs w:val="22"/>
          <w:lang w:val="it-IT"/>
        </w:rPr>
        <w:t xml:space="preserve">Xin Chúa ban phước cho đầy tớ mà Ngài yêu... [Băng trống. - Bt] ... </w:t>
      </w:r>
    </w:p>
    <w:p>
      <w:pPr>
        <w:pStyle w:val="Normal"/>
        <w:snapToGrid w:val="false"/>
        <w:ind w:left="840" w:hanging="0"/>
        <w:jc w:val="both"/>
        <w:rPr>
          <w:i/>
          <w:i/>
          <w:szCs w:val="22"/>
          <w:lang w:val="it-IT"/>
        </w:rPr>
      </w:pPr>
      <w:r>
        <w:rPr>
          <w:i/>
          <w:szCs w:val="22"/>
          <w:lang w:val="it-IT"/>
        </w:rPr>
        <w:t>Bằng quyền năng Ngài và ban cho người sức lực từ... [Băng trống. - Bt] ...</w:t>
      </w:r>
    </w:p>
    <w:p>
      <w:pPr>
        <w:pStyle w:val="Normal"/>
        <w:snapToGrid w:val="false"/>
        <w:spacing w:before="0" w:after="80"/>
        <w:ind w:left="840" w:hanging="0"/>
        <w:jc w:val="both"/>
        <w:rPr>
          <w:i/>
          <w:i/>
          <w:szCs w:val="22"/>
          <w:lang w:val="it-IT"/>
        </w:rPr>
      </w:pPr>
      <w:r>
        <w:rPr>
          <w:i/>
          <w:szCs w:val="22"/>
          <w:lang w:val="it-IT"/>
        </w:rPr>
        <w:t>Với thời đại phước hạnh đó.</w:t>
      </w:r>
    </w:p>
    <w:p>
      <w:pPr>
        <w:pStyle w:val="Normal"/>
        <w:snapToGrid w:val="false"/>
        <w:spacing w:before="0" w:after="80"/>
        <w:jc w:val="both"/>
        <w:rPr/>
      </w:pPr>
      <w:r>
        <w:rPr>
          <w:szCs w:val="22"/>
          <w:vertAlign w:val="superscript"/>
          <w:lang w:val="it-IT"/>
        </w:rPr>
        <w:t>E-45</w:t>
      </w:r>
      <w:r>
        <w:rPr>
          <w:szCs w:val="22"/>
          <w:lang w:val="it-IT"/>
        </w:rPr>
        <w:tab/>
        <w:t>Kính lạy Cha Thiên Thượng của chúng con, con cảm ơn Cha vì con có đặc ân khiêm nhường nầy, Chúa yêu dấu ơi, mà một số người -- họ đã tin, Cha ơi. Thiên sứ của Ngài rất...?... và con người yêu dấu nầy đã viết thành bài thơ, con cầu xin Cha ôi, Ngài sẽ cho con luôn luôn khiêm nhường. Nguyện xin ngày hôm nay, người câm được nói và người mù được thấy; Và đứa bé bị ma quỉ sở hữu, xin cho nó bị đuổi ra. Chỉ một cái chạm của Cha là tất cả những gì con muốn, để biết Ngài đang đứng gần, Chúa ôi. Cha ôi, con biết rằng mọi ma quỉ bị suy phục trước Ngài. Khi quyền năng vĩ đại của Ngài ở gần chúng con, không gì có thể đứng nỗi. Con cầu xin Cha sẽ chữa lành mọi người ở Phoenix đây, Cha ôi, ngày hôm nay trong thính phòng nầy, vì đây là nơi Ngài dạy con bài học lắng nghe Đức Chúa Trời thay vì con người. Ôi Cha ơi, xin giúp con không bao giờ như thế nữa, không bao giờ làm điều gì mà Ngài không hài lòng. Chúa ôi, giờ nầy nguyện xin Chúa nhật vừa qua hay tuần lễ Chúa nhật, vì sự khiển trách đối với con như vậy, nguyện xin Chúa nhật nầy là ơn phước lớn với con, Cha ôi, để thấy dân sự Ngài được chữa lành trong thính phòng nầy. Ngày hôm nay, con cầu xin Cha nhậm lời, trong Danh Chúa Jêsus Christ. A-men!</w:t>
      </w:r>
    </w:p>
    <w:p>
      <w:pPr>
        <w:pStyle w:val="Normal"/>
        <w:snapToGrid w:val="false"/>
        <w:spacing w:before="0" w:after="80"/>
        <w:jc w:val="both"/>
        <w:rPr/>
      </w:pPr>
      <w:r>
        <w:rPr>
          <w:szCs w:val="22"/>
          <w:vertAlign w:val="superscript"/>
          <w:lang w:val="it-IT"/>
        </w:rPr>
        <w:t>E-46</w:t>
      </w:r>
      <w:r>
        <w:rPr>
          <w:szCs w:val="22"/>
          <w:lang w:val="it-IT"/>
        </w:rPr>
        <w:tab/>
      </w:r>
      <w:r>
        <w:rPr>
          <w:color w:val="008000"/>
          <w:szCs w:val="22"/>
          <w:lang w:val="it-IT"/>
        </w:rPr>
        <w:t>[Một anh em nói trước khi Anh Branham cầu nguyện:</w:t>
      </w:r>
    </w:p>
    <w:p>
      <w:pPr>
        <w:pStyle w:val="Normal"/>
        <w:snapToGrid w:val="false"/>
        <w:spacing w:before="0" w:after="80"/>
        <w:jc w:val="both"/>
        <w:rPr/>
      </w:pPr>
      <w:r>
        <w:rPr>
          <w:color w:val="008000"/>
          <w:szCs w:val="22"/>
          <w:lang w:val="it-IT"/>
        </w:rPr>
        <w:tab/>
        <w:t>Trong chức vụ, chẳng bao lâu nữa sẽ được 34 năm. Hàng trăm và hàng trăm Thầy giảng thuộc các đức tin khác nhau, và thuộc về đức tin của chính chúng ta, đức tin Ngũ Tuần, tôi chưa bao giờ gặp một người biểu lộ sự khiêm nhường từ ngày nầy qua ngày khác, như Anh Branham. Tác dụng của điều nầyđang vắt ép ra từ chính đời sống của anh. Các bạn không nhận ra nó có ý nghĩa gì đển tranh chiến với quyền lực bóng tối. Mọi thế lực của kẻ thù buông ra chống lại anh. Có lẽ các bạn chỉ có một phần nhỏ chống lại mình. Nên nhớ, lý do mà Chúa Jêsus chịu khổ trên cây thập tự không phải vì tội lỗi của chính Ngài, nhưng bởi vì quyền lực của địa ngục kiên quyết đè bẹp anh ấy. Vì thế nếu anh em có điều gì đặc biệt từ Đức Chúa Trời, những thế lực tối tăm sẽ cố hết sức để đè bẹp anh em.</w:t>
      </w:r>
    </w:p>
    <w:p>
      <w:pPr>
        <w:pStyle w:val="Normal"/>
        <w:snapToGrid w:val="false"/>
        <w:spacing w:before="0" w:after="80"/>
        <w:jc w:val="both"/>
        <w:rPr>
          <w:color w:val="008000"/>
          <w:szCs w:val="22"/>
          <w:lang w:val="it-IT"/>
        </w:rPr>
      </w:pPr>
      <w:r>
        <w:rPr>
          <w:color w:val="008000"/>
          <w:szCs w:val="22"/>
          <w:lang w:val="it-IT"/>
        </w:rPr>
        <w:tab/>
        <w:t>Vì thế chiều hôm nay chúng ta muốn anh em cố hết sức để tin Đức Chúa Trời. Anh em đã nghe nói về những gì Anh Branham phải nói. Bao nhiêu anh chị em giờ nầy tin rằng Đức Chúa Trời ở đây, Ngài sẽ chữa lành? Hãy cho chúng ta thấy bàn tay của anh chị em nếu anh chị em tin điều đó. Xin Chúa ban phước cho anh chị em. Tất cả chỉ là đức tin. Do đó chúng ta muốn anh chị em khiêm nhường và tin. Hãy trở lại với chính mình chỉ trong một giây.</w:t>
      </w:r>
    </w:p>
    <w:p>
      <w:pPr>
        <w:pStyle w:val="Normal"/>
        <w:snapToGrid w:val="false"/>
        <w:spacing w:before="0" w:after="80"/>
        <w:jc w:val="both"/>
        <w:rPr>
          <w:color w:val="008000"/>
          <w:szCs w:val="22"/>
          <w:lang w:val="it-IT"/>
        </w:rPr>
      </w:pPr>
      <w:r>
        <w:rPr>
          <w:color w:val="008000"/>
          <w:szCs w:val="22"/>
          <w:lang w:val="it-IT"/>
        </w:rPr>
        <w:tab/>
        <w:t>Chúng ta có một trường hợp đang chờ ở cửa, mang vào một người sắp chết vì bịnh ung thư. Anh Branham đã lén ra ngoài để cầu nguyện cho người nầy, trong khi chúng ta hình thành hàng người xin cầu nguyện. Bây giờ Anh Kidd, nếu anh có mặt ở đây lúc nầy thì xếp hàng người xin cầu nguyện lúc nầy. Hết thảy anh chị em lắng nghe kỹ để hiểu.</w:t>
      </w:r>
    </w:p>
    <w:p>
      <w:pPr>
        <w:pStyle w:val="Normal"/>
        <w:snapToGrid w:val="false"/>
        <w:spacing w:before="0" w:after="80"/>
        <w:jc w:val="both"/>
        <w:rPr>
          <w:color w:val="008000"/>
          <w:szCs w:val="22"/>
          <w:lang w:val="it-IT"/>
        </w:rPr>
      </w:pPr>
      <w:r>
        <w:rPr>
          <w:color w:val="008000"/>
          <w:szCs w:val="22"/>
          <w:lang w:val="it-IT"/>
        </w:rPr>
        <w:tab/>
        <w:t>Tôi không biết tên một số anh em chỉ chỗ ngồi, nhưng người chỉ chỗ đi qua ở đây cách đây một lát khi tôi hỏi ai đã ở đây trong 3 Buổi nhóm và sống cách đây hơn 50 dặm, Nếu như anh em để cho những người đó đến trước tiên... Những người sống cách đây trên 50 dặm và đã có mặt ở đây trong 3 Buổi nhóm hay hơn nữa...</w:t>
      </w:r>
    </w:p>
    <w:p>
      <w:pPr>
        <w:pStyle w:val="Normal"/>
        <w:snapToGrid w:val="false"/>
        <w:spacing w:before="0" w:after="80"/>
        <w:jc w:val="both"/>
        <w:rPr/>
      </w:pPr>
      <w:r>
        <w:rPr>
          <w:color w:val="008000"/>
          <w:szCs w:val="22"/>
          <w:lang w:val="it-IT"/>
        </w:rPr>
        <w:tab/>
        <w:t xml:space="preserve">Bây giờ làm ơn đừng lợi dụng những điều nầy, thưa các bạn, khi chúng tôi hỏi một câu như thế nầy. Nếu bạn làm thế, đây là điều có thể xảy ra: Căn bệnh có thể còn ở lại trên bạn nếu không thì bạn có điều gì khác. Nên nhớ các bạn không liên quan với chúng tôi. Chúng tôi muốn thật công bình với các bạn như có thể được. Lý do tôi nói điều nầy là vì nhiều người lợi dụng. Tôi sẽ đưa ra cho các bạn một minh họa trong chốc lát, vì Anh Branham sẽ lên trong một phút... [Băng trống. - Bt] ... </w:t>
      </w:r>
    </w:p>
    <w:p>
      <w:pPr>
        <w:pStyle w:val="Normal"/>
        <w:snapToGrid w:val="false"/>
        <w:spacing w:before="0" w:after="80"/>
        <w:jc w:val="both"/>
        <w:rPr>
          <w:color w:val="008000"/>
          <w:szCs w:val="22"/>
          <w:lang w:val="it-IT"/>
        </w:rPr>
      </w:pPr>
      <w:r>
        <w:rPr>
          <w:color w:val="008000"/>
          <w:szCs w:val="22"/>
          <w:lang w:val="it-IT"/>
        </w:rPr>
        <w:tab/>
        <w:t>Các bạn sẽ ngăn trở chúng tôi nếu các bạn không làm thế. Bây giờ, chúng - chúng tôi muốn các bạn vui lòng vâng theovà tử tế như có thể được vì điều đó sẽ gây trở ngại và các bạn sẽ tự đánh lừa mình và người khác từ một cơ hội. Xin đừng đứng và đi vào hàng người xin cầu nguyện cho đến khi chúng tôi gọi bạn. Nên nhớ, chúng tôi muốn, như Anh Branham cầu nguyện mọi người cứ cúi đầu. Hãy khiêm nhường như có thể được vì...?... Bt]</w:t>
      </w:r>
    </w:p>
    <w:p>
      <w:pPr>
        <w:pStyle w:val="Normal"/>
        <w:snapToGrid w:val="false"/>
        <w:spacing w:before="0" w:after="80"/>
        <w:jc w:val="both"/>
        <w:rPr/>
      </w:pPr>
      <w:r>
        <w:rPr>
          <w:szCs w:val="22"/>
          <w:vertAlign w:val="superscript"/>
          <w:lang w:val="it-IT"/>
        </w:rPr>
        <w:t>E-47</w:t>
      </w:r>
      <w:r>
        <w:rPr>
          <w:szCs w:val="22"/>
          <w:lang w:val="it-IT"/>
        </w:rPr>
        <w:tab/>
        <w:t>Mời chúng ta cúi đầu..?... Kính lạy Cha Thiên Thượng của chúng con... [Băng trống. - Bt] ...giờ nầy, cho Buổi nhóm nầy. Lạy Chúa kính yêu... [Băng trống. - Bt] ...bục giảng lần nữa ngày hôm nay, sau 2 tuần vắng mặt. Và đứng đây là những người đáng yêu mong muốn được khỏe mạnh. Cha ôi, con đã cố hạ mình nói cho họ biết rằng ơn phước của Cha đã có nếu họ chỉ tin con, rằng đức tin của họ là điều khiến họ được khỏe mạnh, đức tin của họ để tin nó có ở đó. Và bây giờ, có lẽ mỗi người đến gần, được chạm bởi quyền năng Thiêng liêng của Ngài. Con cầu xin như con cảm thấy Thiên sứ của Ngài đang đứng rất gần, ôi Chúa ôi, nguyện xin chúng con chúc phước cho nhau và họ được khỏe mạnh. Con cầu xin trong Danh Chúa Jêsus Christ.</w:t>
      </w:r>
    </w:p>
    <w:p>
      <w:pPr>
        <w:pStyle w:val="Normal"/>
        <w:snapToGrid w:val="false"/>
        <w:spacing w:before="0" w:after="80"/>
        <w:jc w:val="both"/>
        <w:rPr/>
      </w:pPr>
      <w:r>
        <w:rPr>
          <w:szCs w:val="22"/>
          <w:vertAlign w:val="superscript"/>
          <w:lang w:val="it-IT"/>
        </w:rPr>
        <w:t>E-48</w:t>
        <w:tab/>
      </w:r>
      <w:r>
        <w:rPr>
          <w:szCs w:val="22"/>
          <w:lang w:val="it-IT"/>
        </w:rPr>
        <w:t xml:space="preserve">Chị ơi, chị tin hết lòng không? Lạy Cha Thiên Thượng kính yêu, xin thấy rằng chị của chúng con đang chịu đau khổ với con quỉ ẩn náu nầy, Cha ở gần để giải cứu chị, Cha ơi, hầu cho chị được khỏe mạnh. Xin nhậm lời, Chúa ôi. </w:t>
      </w:r>
    </w:p>
    <w:p>
      <w:pPr>
        <w:pStyle w:val="Normal"/>
        <w:snapToGrid w:val="false"/>
        <w:spacing w:before="0" w:after="80"/>
        <w:jc w:val="both"/>
        <w:rPr>
          <w:szCs w:val="22"/>
          <w:lang w:val="it-IT"/>
        </w:rPr>
      </w:pPr>
      <w:r>
        <w:rPr>
          <w:szCs w:val="22"/>
          <w:lang w:val="it-IT"/>
        </w:rPr>
        <w:tab/>
        <w:t>Hỡi linh của ma quỉ đã trói buộc người đàn bà nầy, ta bắt ngươi trong Danh Chúa Jêsus Christ, hãy lìa khỏi người đàn bà đó...?... mọi vết được sạch. Chị sẽ được sạch lúc đó. Chị đã...?... Nào, chị cứ...</w:t>
      </w:r>
    </w:p>
    <w:p>
      <w:pPr>
        <w:pStyle w:val="Normal"/>
        <w:snapToGrid w:val="false"/>
        <w:spacing w:before="0" w:after="80"/>
        <w:jc w:val="both"/>
        <w:rPr>
          <w:szCs w:val="22"/>
          <w:lang w:val="it-IT"/>
        </w:rPr>
      </w:pPr>
      <w:r>
        <w:rPr>
          <w:szCs w:val="22"/>
          <w:lang w:val="it-IT"/>
        </w:rPr>
        <w:tab/>
        <w:t>Chị đã bị bịnh viêm khớp nầy bao lâu rồi, chị ơi? Nào, đừng nghi ngờ điều gì. Chị không nghi ngờ chứ? Chị muốn hầu việc Đức Chúa Trời phải không? Cha ơi, với đức tin đơn sơ, người chị chúng con đến chiều nay bị tàn tật vì bịnh viêm khớp nầy, cũng quấy nhiễu vì bịnh cao huyết áp và đau đớn nhiều, Cha ơi. Thân thể đáng thương của chị đang suy sụp. Và Cha, Đấng đã sai Thiên sứ lớn của Ngài đến trong phòng tối hôm đó, đã Phán với con đem điều nầy đến với dân sự, ôi Chúa ơi, nguyện xin đức tin chị vươn tới được điều đó giờ nầy.</w:t>
      </w:r>
    </w:p>
    <w:p>
      <w:pPr>
        <w:pStyle w:val="Normal"/>
        <w:snapToGrid w:val="false"/>
        <w:spacing w:before="0" w:after="80"/>
        <w:jc w:val="both"/>
        <w:rPr>
          <w:szCs w:val="22"/>
          <w:lang w:val="it-IT"/>
        </w:rPr>
      </w:pPr>
      <w:r>
        <w:rPr>
          <w:szCs w:val="22"/>
          <w:lang w:val="it-IT"/>
        </w:rPr>
        <w:tab/>
        <w:t>Hỡi Sa-tan, ngươi đã trói buộc chị của chúng ta. Ta bắt ngươi hãy lìa khỏi chị ấy trong Danh Chúa Jêsus Christ. Nào, chị ơi, nó đã ngừng lại rất nhanh chóng, tôi tin phép lạ được thực hiện trên chị. Nào, đừng nghi ngờ bất cứ điều gì. Tôi muốn chị đứng trên chân mình như thế nầy, thật... Hãy di chuyển tay chị. Thế đó. Bây giờ, hãy bước ra ngay và đi xuống bậc thềm. Một phép lạ đã được thực hiện trên người đàn bà. Hãy bước đi, chị ơi. Nào, chị hãy ngẩng đầu lên và nhìn xem. Chị ấy đấy, bị cứng đơ vì chứng viêm khớp...</w:t>
      </w:r>
    </w:p>
    <w:p>
      <w:pPr>
        <w:pStyle w:val="Normal"/>
        <w:snapToGrid w:val="false"/>
        <w:spacing w:before="0" w:after="80"/>
        <w:jc w:val="both"/>
        <w:rPr>
          <w:szCs w:val="22"/>
          <w:lang w:val="it-IT"/>
        </w:rPr>
      </w:pPr>
      <w:r>
        <w:rPr>
          <w:szCs w:val="22"/>
          <w:lang w:val="it-IT"/>
        </w:rPr>
        <w:tab/>
        <w:t>Chúng ta hãy nói, “Ngợi khen Chúa!” mọi người. Chúng ta hãy dâng Chúa lời ngợi khen như thế nầy, thưa các bạn, vì...?... Thấy Cha làm việc như thế nào không? Chị ấy bị tật vì chứng thấp khớp.</w:t>
      </w:r>
    </w:p>
    <w:p>
      <w:pPr>
        <w:pStyle w:val="Normal"/>
        <w:snapToGrid w:val="false"/>
        <w:spacing w:before="0" w:after="80"/>
        <w:jc w:val="both"/>
        <w:rPr>
          <w:szCs w:val="22"/>
          <w:lang w:val="it-IT"/>
        </w:rPr>
      </w:pPr>
      <w:r>
        <w:rPr>
          <w:szCs w:val="22"/>
          <w:vertAlign w:val="superscript"/>
          <w:lang w:val="it-IT"/>
        </w:rPr>
        <w:t>E-49</w:t>
      </w:r>
      <w:r>
        <w:rPr>
          <w:szCs w:val="22"/>
          <w:lang w:val="it-IT"/>
        </w:rPr>
        <w:tab/>
        <w:t>Nào, mọi người hãy cúi đầu xuống và ở trong sự cầu nguyện. Hãy thật kỉnh kiền như thế. Đức Chúa Trời sẽ ban cho những điều vĩ đại. Tôi tin điều nầy.</w:t>
      </w:r>
    </w:p>
    <w:p>
      <w:pPr>
        <w:pStyle w:val="Normal"/>
        <w:snapToGrid w:val="false"/>
        <w:spacing w:before="0" w:after="80"/>
        <w:jc w:val="both"/>
        <w:rPr/>
      </w:pPr>
      <w:r>
        <w:rPr>
          <w:szCs w:val="22"/>
          <w:lang w:val="it-IT"/>
        </w:rPr>
        <w:tab/>
        <w:t>Lạy Cha Thiên Thượng của chúng con, con cảm ơn Cha vì sự nhân từ thương xót của Ngài. Con cầu xin Chúa kính yêu tỏ sự thương xót cho anh em yêu dấu của chúng con từ hàng trăm dậm đến đây để được chữa lành giờ nầy. Xin giúp đỡ cho anh ấy trong khi chúng con cầu xin, Cha ôi.</w:t>
      </w:r>
    </w:p>
    <w:p>
      <w:pPr>
        <w:pStyle w:val="Normal"/>
        <w:snapToGrid w:val="false"/>
        <w:spacing w:before="0" w:after="80"/>
        <w:jc w:val="both"/>
        <w:rPr/>
      </w:pPr>
      <w:r>
        <w:rPr>
          <w:szCs w:val="22"/>
          <w:lang w:val="it-IT"/>
        </w:rPr>
        <w:tab/>
        <w:t>Hởi Sa-tan, quyền lực của sự yếu đuối, hãy ra khỏi người nầy; Trong Danh Chúa Jêsus Christ, ta bắt ngươi hãy lìa khỏi người nầy.</w:t>
      </w:r>
    </w:p>
    <w:p>
      <w:pPr>
        <w:pStyle w:val="Normal"/>
        <w:snapToGrid w:val="false"/>
        <w:spacing w:before="0" w:after="80"/>
        <w:jc w:val="both"/>
        <w:rPr/>
      </w:pPr>
      <w:r>
        <w:rPr>
          <w:szCs w:val="22"/>
          <w:lang w:val="it-IT"/>
        </w:rPr>
        <w:tab/>
        <w:t>Thưa ông... Ông đã nghe tôi nói về người đàn bà bị ung thư cách đây một lát không? Thế thì bây giờ, điều đã xảy ra với người đàn bà bị ung thư sắp chết đã xảy đến với ông giờ nầy. Mọi dao động mà tôi biết để nói với ông, nó đã qua. Vậy ông có thể đi và được chữa lành. Xin Chúa ban phước cho ông. Xin Chúa ban phước cho ông.</w:t>
      </w:r>
    </w:p>
    <w:p>
      <w:pPr>
        <w:pStyle w:val="Normal"/>
        <w:snapToGrid w:val="false"/>
        <w:spacing w:before="0" w:after="80"/>
        <w:jc w:val="both"/>
        <w:rPr>
          <w:szCs w:val="22"/>
          <w:lang w:val="it-IT"/>
        </w:rPr>
      </w:pPr>
      <w:r>
        <w:rPr>
          <w:szCs w:val="22"/>
          <w:vertAlign w:val="superscript"/>
          <w:lang w:val="it-IT"/>
        </w:rPr>
        <w:t>E-50</w:t>
      </w:r>
      <w:r>
        <w:rPr>
          <w:szCs w:val="22"/>
          <w:lang w:val="it-IT"/>
        </w:rPr>
        <w:tab/>
        <w:t>Ông tin nếu như tôi cầu xin với Đức Chúa Trời, Ngài sẽ cho mắt ông thấy trở lại không? Tôi thấy ông có một chút nữa hơn là vết loét đó, phải không? Vâng, thưa ông. Loại hen suyễn gì...Nào, cách duy nhất mà tôi từng có khả năng để biết những điều đó, chị ơi, và nói cho chị biết là bởi Đức Chúa Trời. Đúng thế không? Vì nó... Cách duy nhất tôi biết chị có điều đó, tôi có thể nói những sự rung động, biết chị bị hen suyễn...?... vì nó. Bây giờ chọcứ tin hết lòng. Cha chúng con ôi, Ngài là Đấng bày tỏ những bí mật của mọi lòng, con cầu xin Ngài sẽ thương xót cho chị ấy giờ nầy. Ôi Chúa ơi, bởi ân điển và sự vùa giúp của Ngài, Ngài biết con cảm xúc như thế nào khi đứng đây giờ nầy, từ Chúa nhật trước: Sự Hiện diện của Ngài biến mất, và giờ nầy, sự Hiện diện ở đây, và mỗi người đang đi ngang qua...?... Cha ôi, xin giúp chị con ngay bây giờ được lành. Con quỉ đến trên chị gây ra bịnh tật và mắt mù sẽ biến mất và Ngài... [Băng trống. - Bt] ...trong Danh Chúa Jêsus Christ, hãy ra khỏi người đàn bà nầy, trong Danh Chúa Jêsus Christ...?...</w:t>
      </w:r>
    </w:p>
    <w:p>
      <w:pPr>
        <w:pStyle w:val="Normal"/>
        <w:snapToGrid w:val="false"/>
        <w:spacing w:before="0" w:after="80"/>
        <w:jc w:val="both"/>
        <w:rPr/>
      </w:pPr>
      <w:r>
        <w:rPr>
          <w:szCs w:val="22"/>
          <w:vertAlign w:val="superscript"/>
          <w:lang w:val="it-IT"/>
        </w:rPr>
        <w:t>E-51</w:t>
      </w:r>
      <w:r>
        <w:rPr>
          <w:szCs w:val="22"/>
          <w:lang w:val="it-IT"/>
        </w:rPr>
        <w:tab/>
        <w:t>Sự rung động đã... [Băng trống. - Bt] ...?... Nhìn chung quanh khắp phòng một chút và xem thử chị có thể... Nhìn chung quanh. Thấy những ngọn đèn trên đó không? Chị có thể đếm chúng được không? Chỉ về phía chúng. Chúng ta hãy xem thử chị có thể chỉ được không. Đúng thế. Đó là...?... cách đó.</w:t>
      </w:r>
    </w:p>
    <w:p>
      <w:pPr>
        <w:pStyle w:val="Normal"/>
        <w:snapToGrid w:val="false"/>
        <w:spacing w:before="0" w:after="80"/>
        <w:jc w:val="both"/>
        <w:rPr/>
      </w:pPr>
      <w:r>
        <w:rPr>
          <w:szCs w:val="22"/>
          <w:lang w:val="it-IT"/>
        </w:rPr>
        <w:tab/>
        <w:t>Người nào đó ở trong hội chúng đưa tay lên. Chị ấy thấy 15 ngọn đèn trong đền thờ nầy. Được rồi, người nào đó giơ tay lên ở ngoài đó. Chị thấy tay họ đưa lên. Chị thấy họ đưa tay lên. Không biết người đàn bà đó mặc áo khoác màu xanh lá cây, loại tóc xám... Chị ấy đưa một ngón tay lên hay đưa cả bàn tay lên. Nào, chị ấy đã đổi. Chờ một phút...?... Nếu chị ấy có thể.. Hãy giơ tay lên, chị ơi. Nào... Vâng, vâng. Chị có thể nói cho chị ấy biết không? Chị có thể thấy áo len màu xanh lá cây ở trên đây không? Đúng thế, chị ơi, rất tốt. Chị nghĩ chị ấy đưa bao nhiêu ngón tay lên ở đó? Hầu như có bóng tối nhưng... Điều đó hoàn toàn chính xác. Bây giờ, mọi người hãy nói, “Ngợi khen Chúa!” Anh chị em có thể ngẩng đầu lên.</w:t>
      </w:r>
    </w:p>
    <w:p>
      <w:pPr>
        <w:pStyle w:val="Normal"/>
        <w:snapToGrid w:val="false"/>
        <w:spacing w:before="0" w:after="80"/>
        <w:jc w:val="both"/>
        <w:rPr/>
      </w:pPr>
      <w:r>
        <w:rPr>
          <w:szCs w:val="22"/>
          <w:vertAlign w:val="superscript"/>
          <w:lang w:val="it-IT"/>
        </w:rPr>
        <w:tab/>
      </w:r>
      <w:r>
        <w:rPr>
          <w:szCs w:val="22"/>
          <w:lang w:val="it-IT"/>
        </w:rPr>
        <w:t>Này, chị ơi, thị lực của chị đã đến và chị sẽ là một phụ nữ khỏe mạnh hoàn toàn trở lại. Xin mời mọi người chúng ta hãy dâng Đức Chúa Trờimột lời ngợi khen ngắn như thế nầy.</w:t>
      </w:r>
    </w:p>
    <w:p>
      <w:pPr>
        <w:pStyle w:val="Normal"/>
        <w:snapToGrid w:val="false"/>
        <w:jc w:val="both"/>
        <w:rPr>
          <w:szCs w:val="22"/>
          <w:lang w:val="it-IT"/>
        </w:rPr>
      </w:pPr>
      <w:r>
        <w:rPr>
          <w:szCs w:val="22"/>
          <w:vertAlign w:val="superscript"/>
          <w:lang w:val="it-IT"/>
        </w:rPr>
        <w:t>E-52</w:t>
      </w:r>
      <w:r>
        <w:rPr>
          <w:szCs w:val="22"/>
          <w:lang w:val="it-IT"/>
        </w:rPr>
        <w:tab/>
        <w:t>Ngày nọ người nào đóhỏi tại sao họ không... Nói, “Điều tôi không thể hiểu được, Anh Branham, là những người mà đã được cầu nguyện cho... và khi họ được chữa lành, những người Ngũ Tuần, họ thường thích la lớn rất nhiều,” nói, “Tự hỏi họ không la lớn hơn thế nữa.”</w:t>
      </w:r>
    </w:p>
    <w:p>
      <w:pPr>
        <w:pStyle w:val="Normal"/>
        <w:tabs>
          <w:tab w:val="clear" w:pos="567"/>
          <w:tab w:val="left" w:pos="0" w:leader="none"/>
        </w:tabs>
        <w:snapToGrid w:val="false"/>
        <w:spacing w:before="0" w:after="80"/>
        <w:jc w:val="both"/>
        <w:rPr>
          <w:szCs w:val="22"/>
          <w:lang w:val="it-IT"/>
        </w:rPr>
      </w:pPr>
      <w:r>
        <w:rPr>
          <w:szCs w:val="22"/>
          <w:lang w:val="it-IT"/>
        </w:rPr>
        <w:tab/>
        <w:t>Tôi nói, “Họ chỉ bị chết lặng đi. Họ chỉ... Họ chỉ... Điều đó chỉ xảy ra lúc đó.” Tôi nói, “Anh nên đi ra ngoài tòa nhà và thấy khi họ ra khỏi Nhà thờ, thì anh sẽ hiểu.”</w:t>
      </w:r>
    </w:p>
    <w:p>
      <w:pPr>
        <w:pStyle w:val="Normal"/>
        <w:tabs>
          <w:tab w:val="clear" w:pos="567"/>
          <w:tab w:val="left" w:pos="0" w:leader="none"/>
        </w:tabs>
        <w:snapToGrid w:val="false"/>
        <w:spacing w:before="0" w:after="80"/>
        <w:jc w:val="both"/>
        <w:rPr>
          <w:szCs w:val="22"/>
          <w:lang w:val="it-IT"/>
        </w:rPr>
      </w:pPr>
      <w:r>
        <w:rPr>
          <w:szCs w:val="22"/>
          <w:lang w:val="it-IT"/>
        </w:rPr>
        <w:tab/>
        <w:t>Được rồi, bây giờ, anh chị em cúi đầu trong khi chúng ta cầu nguyện.</w:t>
      </w:r>
    </w:p>
    <w:p>
      <w:pPr>
        <w:pStyle w:val="Normal"/>
        <w:tabs>
          <w:tab w:val="clear" w:pos="567"/>
          <w:tab w:val="left" w:pos="0" w:leader="none"/>
        </w:tabs>
        <w:snapToGrid w:val="false"/>
        <w:spacing w:before="0" w:after="80"/>
        <w:jc w:val="both"/>
        <w:rPr/>
      </w:pPr>
      <w:r>
        <w:rPr>
          <w:szCs w:val="22"/>
          <w:vertAlign w:val="superscript"/>
          <w:lang w:val="it-IT"/>
        </w:rPr>
        <w:t>E-53</w:t>
      </w:r>
      <w:r>
        <w:rPr>
          <w:szCs w:val="22"/>
          <w:lang w:val="it-IT"/>
        </w:rPr>
        <w:tab/>
        <w:t xml:space="preserve">Những người đã ở đây...?.. những sự rung động. Đừng ai có cái gì trong tay phải của mình, vì tôi...?... Mỗi người cúi đầu... [Băng trống. - Bt] ... </w:t>
      </w:r>
    </w:p>
    <w:p>
      <w:pPr>
        <w:pStyle w:val="Normal"/>
        <w:tabs>
          <w:tab w:val="clear" w:pos="567"/>
          <w:tab w:val="left" w:pos="0" w:leader="none"/>
        </w:tabs>
        <w:snapToGrid w:val="false"/>
        <w:spacing w:before="0" w:after="80"/>
        <w:jc w:val="both"/>
        <w:rPr/>
      </w:pPr>
      <w:r>
        <w:rPr>
          <w:szCs w:val="22"/>
          <w:lang w:val="it-IT"/>
        </w:rPr>
        <w:tab/>
        <w:t xml:space="preserve">Mọi thứ đặt trong tay Đức Chúa Trời. Trong khi tôi đang cầu nguyện cho người đàn bà đó, sự dao động trên tay tôi ngừng lại. Nào, điều đó đến với tôi vì sự sống của chị ấy. Người đàn bà đó muốn sống giống như hết thảy chúng ta... [Băng trống. - Bt] ... </w:t>
      </w:r>
    </w:p>
    <w:p>
      <w:pPr>
        <w:pStyle w:val="Normal"/>
        <w:snapToGrid w:val="false"/>
        <w:spacing w:before="0" w:after="80"/>
        <w:jc w:val="both"/>
        <w:rPr>
          <w:szCs w:val="22"/>
          <w:lang w:val="it-IT"/>
        </w:rPr>
      </w:pPr>
      <w:r>
        <w:rPr>
          <w:szCs w:val="22"/>
          <w:lang w:val="it-IT"/>
        </w:rPr>
        <w:tab/>
        <w:t>Và bây giờ, tôi tin bằng cả tấm lòng...Chị ấy là người Phoenix; Anh chị em sẽ thấy chị ấy trên phố. Giờ nầy, tôi cảm ơn lòng tử tế của anh chị em vì đã cúi đầu xuống. Anh chị em tử tế vô cùng và tôi - tôi biết rằng đức tin... Tôi mong có quí bà đó -- Chị Waldrop ở đây để làm chứng với chị. Tôi không biết chị ấy từ đâu tới.</w:t>
      </w:r>
    </w:p>
    <w:p>
      <w:pPr>
        <w:pStyle w:val="Normal"/>
        <w:snapToGrid w:val="false"/>
        <w:spacing w:before="0" w:after="80"/>
        <w:jc w:val="both"/>
        <w:rPr/>
      </w:pPr>
      <w:r>
        <w:rPr>
          <w:szCs w:val="22"/>
          <w:lang w:val="it-IT"/>
        </w:rPr>
        <w:tab/>
        <w:t xml:space="preserve">Tôi tự hỏi Chị Waldrop, mời chị bước ra đây và làm chứng về tình trạng của mình. Đây là một trong những phụ nữ Phoenix các bạn đã sắp chết vì ung thư. Sự kiện đó đã chấm dứt ở ngay tại đây với bịnh ung thư, khi tôi ở đây trong Buổi nhóm nọ. Bao nhiêu anh chị em biết chị ấy, hãy giơ tay lên. Bà Waldrop, Chị ấy đấy. Nói cho họ đem xe cứu thương chỉ một phút. Tôi muốn cố gắng làm chứng cho người đàn bà nầy ở đây. Được rồi. Cảm ơn... [Băng trống. - Bt] ... </w:t>
      </w:r>
    </w:p>
    <w:p>
      <w:pPr>
        <w:pStyle w:val="Normal"/>
        <w:snapToGrid w:val="false"/>
        <w:spacing w:before="0" w:after="80"/>
        <w:jc w:val="both"/>
        <w:rPr>
          <w:szCs w:val="22"/>
          <w:lang w:val="it-IT"/>
        </w:rPr>
      </w:pPr>
      <w:r>
        <w:rPr>
          <w:szCs w:val="22"/>
          <w:vertAlign w:val="superscript"/>
          <w:lang w:val="it-IT"/>
        </w:rPr>
        <w:t>E-54</w:t>
      </w:r>
      <w:r>
        <w:rPr>
          <w:szCs w:val="22"/>
          <w:lang w:val="it-IT"/>
        </w:rPr>
        <w:tab/>
        <w:t>Nên nhớ, lòng tôi muốn thành thật với Đức Chúa Trời; Điều đó sẽ tốt hơn phải không anh chị em? Tốt hơn hãy để cho họ nhận được sự chữa lành hơn là để nó đi qua khỏi họ. Anh chị em nghĩ vậy không? Vậy thì, bà ấy sẽ được lành. Bà ấy sẽ giống như bà Waldrop ở đây, trên đường phố với các bạn một trong những ngày nầy, và anh chị em sẽ vui mừng khi sự phán xét đến hầu cho anh chị em ngồi rất kỉnh kiền.</w:t>
      </w:r>
    </w:p>
    <w:p>
      <w:pPr>
        <w:pStyle w:val="Normal"/>
        <w:snapToGrid w:val="false"/>
        <w:spacing w:before="0" w:after="80"/>
        <w:jc w:val="both"/>
        <w:rPr/>
      </w:pPr>
      <w:r>
        <w:rPr>
          <w:szCs w:val="22"/>
          <w:lang w:val="it-IT"/>
        </w:rPr>
        <w:tab/>
        <w:t>Giờ nầy, xin anh chị em cúi đầu xuống lần nữa trong khi chúng ta cầu nguyện. Vâng, thưa bà. Nào, bà... Bà đã biết bao lâu? Bà là... Nào, xem đấy, Bác sĩ đã làm tất cả những gì ông ấy biết cho chị. Vậy thì, chị chỉ còn cơ hội duy nhất là lúc nầy. Cứ... Chị yêu mến những người đã làm những gì họ có thể làm cho chị; Bác sĩ của chị đã làm tất cả những gì ông ấy có thể làm; Giờ nầy Đấng Cứu Rỗi của chị, Ngài có thể chữa lành chị. Chị tin điều đó không? Được rồi. Ngay bây giờ tất cả hãy cúi đầu.</w:t>
      </w:r>
    </w:p>
    <w:p>
      <w:pPr>
        <w:pStyle w:val="Normal"/>
        <w:snapToGrid w:val="false"/>
        <w:spacing w:before="0" w:after="80"/>
        <w:jc w:val="both"/>
        <w:rPr/>
      </w:pPr>
      <w:r>
        <w:rPr>
          <w:szCs w:val="22"/>
          <w:lang w:val="it-IT"/>
        </w:rPr>
        <w:tab/>
        <w:t>Cha ôi, nhận biết đời sống đó sắp hết, vì người chị nầy của chúng con; Chị ấy sẽ lìa khỏi chúng con sẽ đi vào sự vĩnh cửu tối tăm ở nơi nào đó, Cha ôi. Ngài biết tình trạng của chị ấy và biết linh hồn chị, biết nơi chị sẽ đi đến nếu chị ấy chết. Cha ôi, Ngài biết hết tất cả chúng con. Ngài biết tên mỗi người chúng con; Ngài biết mỗi sợi tóc trên đầu chúng con; Ngài biết tất cả về chúng con.</w:t>
      </w:r>
    </w:p>
    <w:p>
      <w:pPr>
        <w:pStyle w:val="Normal"/>
        <w:snapToGrid w:val="false"/>
        <w:spacing w:before="0" w:after="80"/>
        <w:jc w:val="both"/>
        <w:rPr/>
      </w:pPr>
      <w:r>
        <w:rPr>
          <w:szCs w:val="22"/>
          <w:lang w:val="it-IT"/>
        </w:rPr>
        <w:tab/>
        <w:t>Các Bác sĩ của chúng con đã làm hết mọi điều họ biết. Họ đưa chị ấy đi chiếu tia X quang, họ đã trị liệu cho chị, và chị thường xuyên tuyên bố bịnh ung thư của mình. Chỉ một mình Ngài có thể chữa lành chị, Cha ôi.</w:t>
      </w:r>
    </w:p>
    <w:p>
      <w:pPr>
        <w:pStyle w:val="Normal"/>
        <w:snapToGrid w:val="false"/>
        <w:spacing w:before="0" w:after="80"/>
        <w:jc w:val="both"/>
        <w:rPr>
          <w:szCs w:val="22"/>
          <w:lang w:val="it-IT"/>
        </w:rPr>
      </w:pPr>
      <w:r>
        <w:rPr>
          <w:szCs w:val="22"/>
          <w:lang w:val="it-IT"/>
        </w:rPr>
        <w:tab/>
        <w:t>Hỡi ma quỉ, trong Danh Chúa Jêsus Christ, Con Đức Chúa Trời, ta bắt ngươi phải ra khỏi người đàn bà đó!</w:t>
      </w:r>
    </w:p>
    <w:p>
      <w:pPr>
        <w:pStyle w:val="Normal"/>
        <w:snapToGrid w:val="false"/>
        <w:spacing w:before="0" w:after="80"/>
        <w:jc w:val="both"/>
        <w:rPr>
          <w:szCs w:val="22"/>
          <w:lang w:val="it-IT"/>
        </w:rPr>
      </w:pPr>
      <w:r>
        <w:rPr>
          <w:szCs w:val="22"/>
          <w:vertAlign w:val="superscript"/>
          <w:lang w:val="it-IT"/>
        </w:rPr>
        <w:t>E-55</w:t>
      </w:r>
      <w:r>
        <w:rPr>
          <w:szCs w:val="22"/>
          <w:lang w:val="it-IT"/>
        </w:rPr>
        <w:tab/>
        <w:t>Giờ nầy cứ cúi đầu xuống, mọi người cứ cố giữ chị trong... Nào, chị sống ở đâu, thưa chị? Globe, Arizona, vùng đất xinh đẹp ở trên đó, phải không? Tôi muốn chị nhìn vào tôi...?... Tôi không muốn chị ưu sầu; Tôi muốn chị chỉ cố thư giản giờ nầy. Chị sẽ cố gắng chứ? Chị - chị... Chị đã kết hôn, phải không? Ừm-m. Có con chứ? Chị có một cậu con trai ở nước ngoài. Chị muốn gặp lại cậu ấy, phải không, người mẹ? Chị sẽ gặp nó.</w:t>
      </w:r>
    </w:p>
    <w:p>
      <w:pPr>
        <w:pStyle w:val="Normal"/>
        <w:snapToGrid w:val="false"/>
        <w:spacing w:before="0" w:after="80"/>
        <w:jc w:val="both"/>
        <w:rPr>
          <w:szCs w:val="22"/>
          <w:lang w:val="it-IT"/>
        </w:rPr>
      </w:pPr>
      <w:r>
        <w:rPr>
          <w:szCs w:val="22"/>
          <w:lang w:val="it-IT"/>
        </w:rPr>
        <w:tab/>
        <w:t>Tôi muốn cậu ấy cũng gặp chị. Nào, hãy nhìn đây. Tôi muốn chị thành thật với tôi. Tôi thành thật với chị; Chị sẽ làm tương tự với tôi, phải không? Nào, có điều gì đó đang giữ chị cách xa sự chữa lành và tôi sẽ nói cho chị biết đó là gì. Tôi sẽ nói ra, cứ đểnó đi chứ? Chị...?... sự bí mật. Nào, chị biết tôi biết nó là điều gì, phải không? Được rồi. Không còn nữa. Không, tôi biết...?.. sự bày tỏ ở đây. Nào, chị là... Vâng, chị có thể. Đức Chúa Trời có thể cất nó khỏi chị. Đúng thế, nhưng bây giờ hãy xem. Không có cách nào trên đời cho tôi biết điều đó, chỉ bởi sự mặc khải của Đức Chúa Trời; Nhưng tôi thấy bịnh ung thư nầy sẽ lìa khỏi chị. Hiểu không? Đó là lý do nó đang nắm giữ. Bây giờ, chị cầu nguyện. Chị sẽ cầu nguyện chứ? Bởi sự thương xót, chị sẽ cầu nguyện chứ? Chắc chắn Ngài sẽ giải cứu chị chứ?</w:t>
      </w:r>
    </w:p>
    <w:p>
      <w:pPr>
        <w:pStyle w:val="Normal"/>
        <w:snapToGrid w:val="false"/>
        <w:spacing w:before="0" w:after="80"/>
        <w:jc w:val="both"/>
        <w:rPr>
          <w:szCs w:val="22"/>
          <w:lang w:val="it-IT"/>
        </w:rPr>
      </w:pPr>
      <w:r>
        <w:rPr>
          <w:szCs w:val="22"/>
          <w:lang w:val="it-IT"/>
        </w:rPr>
        <w:tab/>
        <w:t>Cha ôi, chị ấy đang muốn đặt nó trên Bàn thờ giờ nầy. Chúa trên trời ôi, Ngài biết con có thể tìm thấy điều đó như thế nào; Chúa kính yêu ôi, con cầu xin Ngài lấy sự ham muốn đó ra khỏi chị giờ nầy và chị sẽ không bao giờ làm thế nữa. Ớ Sa-tan, dựa trên sự xưng tội của người đàn bà nầy, dựa trên ước muốn hầu việc Đức Chúa Trời với một tấm lòng trong sạch, ta đến với ngươi trong Danh Chúa Jêsus Christ, hãy ra khỏi người đàn bà nầy.</w:t>
      </w:r>
    </w:p>
    <w:p>
      <w:pPr>
        <w:pStyle w:val="Normal"/>
        <w:snapToGrid w:val="false"/>
        <w:spacing w:before="0" w:after="80"/>
        <w:jc w:val="both"/>
        <w:rPr/>
      </w:pPr>
      <w:r>
        <w:rPr>
          <w:szCs w:val="22"/>
          <w:lang w:val="it-IT"/>
        </w:rPr>
        <w:tab/>
        <w:t>Bây giờ, chị ơi, hãy nhìn đây. Mọi dao động đã ngừng. Chị cũng được giải cứu khỏi thói quen của mình. Hãy đi giờ nầy và hầu việc Đức Chúa Trời với cả tấm lòng của chị. Chị sẽ gặp con trai, chị ơi. Hãy ôm cổ nó và nói với nó, “Mẹ đã được giải cứu.” Mọi dao động đã ngừng hẳn. Có một cảm giác vui mừng, phải không? Đúng thế, thói quen đó cũng đã hết. Nào, hãy tránh xa nó chừng nào chị còn sống. Xin Chúa ban phước cho chị.</w:t>
      </w:r>
    </w:p>
    <w:p>
      <w:pPr>
        <w:pStyle w:val="Normal"/>
        <w:snapToGrid w:val="false"/>
        <w:spacing w:before="0" w:after="80"/>
        <w:jc w:val="both"/>
        <w:rPr>
          <w:szCs w:val="22"/>
          <w:lang w:val="it-IT"/>
        </w:rPr>
      </w:pPr>
      <w:r>
        <w:rPr>
          <w:szCs w:val="22"/>
          <w:vertAlign w:val="superscript"/>
          <w:lang w:val="it-IT"/>
        </w:rPr>
        <w:t>E-56</w:t>
      </w:r>
      <w:r>
        <w:rPr>
          <w:szCs w:val="22"/>
          <w:lang w:val="it-IT"/>
        </w:rPr>
        <w:tab/>
      </w:r>
      <w:r>
        <w:rPr>
          <w:color w:val="008000"/>
          <w:szCs w:val="22"/>
          <w:lang w:val="it-IT"/>
        </w:rPr>
        <w:t>[Một phụ nữ nói với Anh Branham rất lâu, trong khi Anh Branham nói. - Bt]</w:t>
      </w:r>
      <w:r>
        <w:rPr>
          <w:szCs w:val="22"/>
          <w:lang w:val="it-IT"/>
        </w:rPr>
        <w:t xml:space="preserve"> Vâng. Được rồi, thưa chị. Xin Chúa ban phước cho chị. Đó là một linh tốt. Bây giờ, cứ cúi đầu trong chốc lát. Người đàn bà nầy đến đây với Buổi nhóm ngày hôm nay. Chị ấy bay từ Chicago đến đây, và đang đau đớn vì bịnh lao phổi, chị đã bị ra máu -- và vừa có sự chảy máu ở đây. Ừm-m.</w:t>
      </w:r>
    </w:p>
    <w:p>
      <w:pPr>
        <w:pStyle w:val="Normal"/>
        <w:snapToGrid w:val="false"/>
        <w:spacing w:before="0" w:after="80"/>
        <w:jc w:val="both"/>
        <w:rPr/>
      </w:pPr>
      <w:r>
        <w:rPr>
          <w:szCs w:val="22"/>
          <w:lang w:val="it-IT"/>
        </w:rPr>
        <w:tab/>
        <w:t xml:space="preserve">Lạy Chúa kính yêu, Ngài sẽ quan tâm đến đức tin. Con hình dung, Cha ơi, nếu con rắn bằng đồng đó vẫn treo lên trên đất, hầu cho dân sự sẽ băng qua Biển để nhìn lên con rắn bằng đồngđó, bởi vì họ biết những người khác đã nhìn nó và được chữa lành. Ôi Cha ơi, Cha không treo con rắn bằng đồng lên ngày nay nhưng đã định trước sự ban cho của Ngài. Và dân sự đang đến từ mọi nơi. Cha ơi, người đàn bà tội nghiệp nầy đã đến từ quê nhà của chính con để được cầu nguyện cho, băng qua hàng ngàn dặm núi non sa mạc... Chị đã nằm trong khách sạn ở trên đó Cha ôi, gần nơi người nào đó đã không nhận Ngài và đã tự tử. Chị đã nghe tiếng la lớn và tiếng hú của họ suốt cả tuần lễ. Nhưng </w:t>
      </w:r>
      <w:r>
        <w:rPr>
          <w:lang w:val="it-IT"/>
        </w:rPr>
        <w:t>Đức Chúa Trời Toàn năng</w:t>
      </w:r>
    </w:p>
    <w:p>
      <w:pPr>
        <w:pStyle w:val="Normal"/>
        <w:snapToGrid w:val="false"/>
        <w:spacing w:before="0" w:after="80"/>
        <w:jc w:val="both"/>
        <w:rPr>
          <w:szCs w:val="22"/>
          <w:lang w:val="it-IT"/>
        </w:rPr>
      </w:pPr>
      <w:r>
        <w:rPr>
          <w:szCs w:val="22"/>
          <w:lang w:val="it-IT"/>
        </w:rPr>
        <w:tab/>
        <w:t xml:space="preserve">Ôi, Ngài ở đây ngày hôm nay để ngăn chận sự ra máu để đưa chị trở về nhà, trở thành người đàn bà khỏe mạnh. Xin nhậm lời, Chúa ôi. Xin Ngài nghe lời cầu nguyện của đầy tớ khiêm nhu của Ngài. Cha ôi, con tin người đàn bà nầy sẽ sống một cuộc đời hầu việc Ngài, và dâng Ngài mọi lời ngợi khen và vinh hiển nếu Ngài ban cho chị điều nầy. Cha ôi, giờ nầy xin nghe lời con lúc nầy trông đợi suốt nhiều tuần lễ. Xin nhậm lời, Chúa ôi. </w:t>
      </w:r>
    </w:p>
    <w:p>
      <w:pPr>
        <w:pStyle w:val="Normal"/>
        <w:snapToGrid w:val="false"/>
        <w:spacing w:before="0" w:after="80"/>
        <w:jc w:val="both"/>
        <w:rPr/>
      </w:pPr>
      <w:r>
        <w:rPr>
          <w:szCs w:val="22"/>
          <w:lang w:val="it-IT"/>
        </w:rPr>
        <w:tab/>
        <w:t>Hỡi quỉ đã trói buộc chị của ta, ta truyền cho ngươi hãy lìa khỏi chị ấy, trong Danh Chúa Jêsus Christ, Con Đức Chúa Trời Hằng sống... [Băng trống. - Bt] ... Ta bắt ngươi hãy ra khỏi chị trong Danh Chúa Jêsus Christ. Mọi dao động dừng lại rồi. Chị sẽ được khỏe mạnh. Vậy hãy đi và tin Ngài hết lòng giờ nầy. Không một dao động nào là...?... Đức Chúa Trời đã ban thưởng cho người đàn bà vì đức tin tốt đẹp của chị...?...</w:t>
      </w:r>
    </w:p>
    <w:p>
      <w:pPr>
        <w:pStyle w:val="Normal"/>
        <w:snapToGrid w:val="false"/>
        <w:spacing w:before="0" w:after="80"/>
        <w:jc w:val="both"/>
        <w:rPr>
          <w:szCs w:val="22"/>
          <w:lang w:val="it-IT"/>
        </w:rPr>
      </w:pPr>
      <w:r>
        <w:rPr>
          <w:szCs w:val="22"/>
          <w:vertAlign w:val="superscript"/>
          <w:lang w:val="it-IT"/>
        </w:rPr>
        <w:t>E-57</w:t>
      </w:r>
      <w:r>
        <w:rPr>
          <w:szCs w:val="22"/>
          <w:lang w:val="it-IT"/>
        </w:rPr>
        <w:tab/>
        <w:t>Ôi Đức Chúa Trời đời đời, trong sự đau đớn... [Băng trống. - Bt] ... Cha ôi, con cầu xin vì sự chữa lành của chị, trong Danh Chúa Jêsus Con Ngài.</w:t>
      </w:r>
    </w:p>
    <w:p>
      <w:pPr>
        <w:pStyle w:val="Normal"/>
        <w:snapToGrid w:val="false"/>
        <w:spacing w:before="0" w:after="80"/>
        <w:jc w:val="both"/>
        <w:rPr>
          <w:szCs w:val="22"/>
          <w:lang w:val="it-IT"/>
        </w:rPr>
      </w:pPr>
      <w:r>
        <w:rPr>
          <w:szCs w:val="22"/>
          <w:lang w:val="it-IT"/>
        </w:rPr>
        <w:tab/>
        <w:t>Chị hãy nhìn đây. Chị bị nhiễm trùng loại nào đó trong thân thể. Tôi không thể nắm bắt được thật sự nó là điều gì. Tôi muốn chị nhìn vào bàn tay tôi ở đây giây lát. Hãy nhìn bàn tay nầy ở đây; Rồi nếu như nó là...?... sai...?... Hãy nhìn bàn tay đó...?.. Thậm chí tôi tin chính chị chị có thể hầu như cảm thấy sự dao động đó. Chị có thể cảm thấy điều đó không? Chị cảm thấy giống như một tiếng gầm gừ nhỏ không? Đó là điều khó nhất tôi cảm thấy -- cảm thấy một sự đụng chạm. Đến qua cả thân thể của tôi, nó làm rung chuyển toàn thân của tôi. Chị có thể cảm thấy điều đó không? Đó chỉ là lần thứ tư mà bất cứ ai đã từng cảm thấy một sự dao động. Thưa các bạn, tôi muốn các bạn ngẩng đầu lên một phút. Đây là sự dao động đánh vào bàn tay tôi, cho đến nỗi người đàn bà đó cảm thấy sự rung chuyển của bàn tay tôi. Chị có thể cảm thấy điều đó không, chị? Hãy nói cho họ biết. Chính chị ấy cảm thấy điều đó.</w:t>
      </w:r>
    </w:p>
    <w:p>
      <w:pPr>
        <w:pStyle w:val="Normal"/>
        <w:snapToGrid w:val="false"/>
        <w:spacing w:before="0" w:after="80"/>
        <w:jc w:val="both"/>
        <w:rPr/>
      </w:pPr>
      <w:r>
        <w:rPr>
          <w:szCs w:val="22"/>
          <w:vertAlign w:val="superscript"/>
          <w:lang w:val="it-IT"/>
        </w:rPr>
        <w:t>E-58</w:t>
      </w:r>
      <w:r>
        <w:rPr>
          <w:szCs w:val="22"/>
          <w:lang w:val="it-IT"/>
        </w:rPr>
        <w:tab/>
        <w:t>Bây giờ, chị ấy đang đau khổ vì bịnh tim, đang gây sự tắc nghẽn trong tim chị. Chị cũng bị bịnh hen suyễn. Chị lo lắng cực kỳ, một người suy nghĩ sâu sắc, và thật -- lo lắng về những sự việc trước khi nó xảy ra. Vì thế nên... Bây giờ, tôi muốn chị nhìn chăm chú bàn tay của tôi. Vậy chị có thể cảm thấy nó ngừng lại không. Chị có thể cảm thấy điều đó. Chị phải có một đức tin thật tốt. Chị đến từ đâu? Superior? Ở Arizona, phải không? Tại sao, đó là lần đầu tiên. Đó là người thứ tư mà tôi từng biết cảm thấy dao động đó, phản ứng của nó. Nó không lăn và ngã nhào, nhưng nó đang đụng rất mạnh vào tay tôi cho đến nỗi nó lăn lui lại ở đó. Chị ấy có thể cảm thấy nó dao động lại.</w:t>
      </w:r>
    </w:p>
    <w:p>
      <w:pPr>
        <w:pStyle w:val="Normal"/>
        <w:snapToGrid w:val="false"/>
        <w:spacing w:before="0" w:after="80"/>
        <w:jc w:val="both"/>
        <w:rPr/>
      </w:pPr>
      <w:r>
        <w:rPr>
          <w:szCs w:val="22"/>
          <w:lang w:val="it-IT"/>
        </w:rPr>
        <w:tab/>
        <w:t xml:space="preserve">Nào, hãy cúi đầu. Chị nhìn xem bàn tay tôi. Nếu nó trở lại... Nó sẽ trở lai bình thường giống như bàn tay nầy ở đây nếu nó lìa khỏi. Hay chị có thẻ cảm thấy điều đó khi nó... Nào, chị thấy khi cảm giác điều đó lìa khỏi và bàn tay tôi trở lại bình thường. </w:t>
      </w:r>
    </w:p>
    <w:p>
      <w:pPr>
        <w:pStyle w:val="Normal"/>
        <w:snapToGrid w:val="false"/>
        <w:spacing w:before="0" w:after="80"/>
        <w:jc w:val="both"/>
        <w:rPr/>
      </w:pPr>
      <w:r>
        <w:rPr>
          <w:szCs w:val="22"/>
          <w:lang w:val="it-IT"/>
        </w:rPr>
        <w:tab/>
        <w:t>Cha ôi, con cầu xin Ngài chữa lành cho chị nầy. Ớ Sa-tan, ta bắt ngươi trong Danh Chúa Jêsus Christ, Con Đức Chúa Trời Hằng sống hãy ra khỏi người đàn bà nầy.</w:t>
      </w:r>
    </w:p>
    <w:p>
      <w:pPr>
        <w:pStyle w:val="Normal"/>
        <w:snapToGrid w:val="false"/>
        <w:spacing w:before="0" w:after="80"/>
        <w:jc w:val="both"/>
        <w:rPr/>
      </w:pPr>
      <w:r>
        <w:rPr>
          <w:szCs w:val="22"/>
          <w:lang w:val="it-IT"/>
        </w:rPr>
        <w:tab/>
        <w:t>Chị không cảm thấy điều đó giờ nầy, phải không? Hãy nhìn bàn tay tôi. Nào, anh chị em có thể ngẩng đầu lên. Nó đã ngừng lại giờ nầy, phải không? Chị không cảm thấy điều đó chút nào. Bàn tay tôi đã trở lại màu trắng. Anh chị em có được một phản ứng về những gì tôi cảm thấy trong dao động vì người đau.</w:t>
      </w:r>
    </w:p>
    <w:p>
      <w:pPr>
        <w:pStyle w:val="Normal"/>
        <w:snapToGrid w:val="false"/>
        <w:spacing w:before="0" w:after="80"/>
        <w:jc w:val="both"/>
        <w:rPr>
          <w:szCs w:val="22"/>
          <w:lang w:val="it-IT"/>
        </w:rPr>
      </w:pPr>
      <w:r>
        <w:rPr>
          <w:szCs w:val="22"/>
          <w:vertAlign w:val="superscript"/>
          <w:lang w:val="it-IT"/>
        </w:rPr>
        <w:t>E-59</w:t>
      </w:r>
      <w:r>
        <w:rPr>
          <w:szCs w:val="22"/>
          <w:lang w:val="it-IT"/>
        </w:rPr>
        <w:tab/>
        <w:t>Bây giờ, tôi muốn chị đưa ra một lời làm chứng ngắn ở đây. Chị làm cảm thấy điều đó nhiều hơn giống như - như khi chị đặt tay mình trên -- một đường ray có điện, hầu như một sự lay động. Đúng thế không? Trong khi tôi đang cầu nguyện, đó là khi nó bắt đầu nhảy - nhảy lên, và rồi lập tức nó biến mất. Đúng thế không? Đó là khi khí của chị di vào. Đó là một trong những người đàn bà đến từ Arizona ở đây. Và rồi khi nhìn xuống bàn tay tôi đỏ lên và có những chấm trắng ở trên đó đã chuyển sang màu trắng. Đúng thế không? Đúng không? Nào, đó là... Tôi không biết người đàn bà đó, chưa hề thấy chị trước đây. Đây là lần đầu tiên chị ở đây phải không? Đã ở đây mỗi Chúa nhật, chờ đợi để nhận được... Đúng thế không? Thôi được, chị sẽ về nhà giờ nầy, vui mừng hớn hở, vì chị được lành. Xin Chúa ban phước cho chị.</w:t>
      </w:r>
    </w:p>
    <w:p>
      <w:pPr>
        <w:pStyle w:val="Normal"/>
        <w:snapToGrid w:val="false"/>
        <w:spacing w:before="0" w:after="80"/>
        <w:jc w:val="both"/>
        <w:rPr/>
      </w:pPr>
      <w:r>
        <w:rPr>
          <w:szCs w:val="22"/>
          <w:lang w:val="it-IT"/>
        </w:rPr>
        <w:tab/>
        <w:t xml:space="preserve">Chúng ta hãy nói, “Ngợi khen Chúa!” Điều đó thật tốt đẹp. Đức Chúa Trời được ngợi khen và ban phước cho điều đó. Quí cô từ Superior đến. Nó ở đâu tại Arizona nầy? </w:t>
      </w:r>
      <w:r>
        <w:rPr>
          <w:szCs w:val="22"/>
        </w:rPr>
        <w:t>Ở trên phía Globe, trên phía Globe.</w:t>
      </w:r>
    </w:p>
    <w:p>
      <w:pPr>
        <w:pStyle w:val="Normal"/>
        <w:snapToGrid w:val="false"/>
        <w:spacing w:before="0" w:after="80"/>
        <w:jc w:val="both"/>
        <w:rPr>
          <w:szCs w:val="22"/>
        </w:rPr>
      </w:pPr>
      <w:r>
        <w:rPr>
          <w:szCs w:val="22"/>
        </w:rPr>
        <w:tab/>
        <w:t>Tôi thấy quảng cáo của anh trên tờ báo nơi anh cọng tác. Thật tốt đẹp. Anh là Anh Faulkner phải không? Cảm ơn anh.</w:t>
      </w:r>
    </w:p>
    <w:p>
      <w:pPr>
        <w:pStyle w:val="Normal"/>
        <w:snapToGrid w:val="false"/>
        <w:spacing w:before="0" w:after="80"/>
        <w:jc w:val="both"/>
        <w:rPr>
          <w:szCs w:val="22"/>
        </w:rPr>
      </w:pPr>
      <w:r>
        <w:rPr>
          <w:szCs w:val="22"/>
          <w:vertAlign w:val="superscript"/>
        </w:rPr>
        <w:t>E-60</w:t>
      </w:r>
      <w:r>
        <w:rPr>
          <w:szCs w:val="22"/>
        </w:rPr>
        <w:tab/>
        <w:t>Anh tin chứ, thưa anh, nếu tôi cầu xin Chúa cho nó lìa khỏi anh? Tôi thấy anh có vài điều nữa, nhưng đó là điều chính của anh, phải không? Ừm-m. Tôi nghĩ anh có một dây thần kinh bị vỡ ở đó hay điều gì đó sẽ...?... Đúng thế, phải không? Nó ở trong lỗ tai nầy phía trên đây, và thận của anh. Đúng thế không? Được rồi, anh tin hết lòng nó sẽ hết chứ? Đấy, những điều nầy... Cách duy nhất tôi biết điều đó, là bởi cách nào đó tôi có thể nói ở đây. Bởi vì anh biết anh không hề nói ở...</w:t>
      </w:r>
    </w:p>
    <w:p>
      <w:pPr>
        <w:pStyle w:val="Normal"/>
        <w:snapToGrid w:val="false"/>
        <w:spacing w:before="0" w:after="80"/>
        <w:jc w:val="both"/>
        <w:rPr>
          <w:szCs w:val="22"/>
        </w:rPr>
      </w:pPr>
      <w:r>
        <w:rPr>
          <w:szCs w:val="22"/>
        </w:rPr>
        <w:tab/>
        <w:t>Kính lạy Cha Thiên Thượng của chúng con, Ngài biết mọi điều, xin đến và thương xót anh em của con. Anh ấy đang đau khổ giờ nầy. Cha ôi, bởi Thánh Linh Ngài, bởi ân điển Ngài, con có thể nói người đàn ông nầy có điều gì không ổn, Cha ôi, ngay trước mặt người. Làm sao anh ấy có thể nghi ngờ khi anh đã thấy. Nhưng Cha ở đây để làm cho anh ấy khỏe mạnh. Con cầu xin anh ấy sẽ bắt đầu ngay bây giờ, Cha ôi, và không khốn khổ. Nguyện xin Nó biến mất khỏi anh, và từ nơi anh đến, anh sẽ biết ơn và nói cho mọi người công việc đó, về quyền năng vĩ đại của Ngài, người nào khác sẽ nghe, họ sẽ đến và được chữa lành; Họ sẽ dâng lòng mình cho Chúa. Chúa ôi, xin khiến cho anh ấy là một lời chứng giữa những người không tin. Ta bắt quỉ nầy, trong Danh Chúa Jêsus Christ.</w:t>
      </w:r>
    </w:p>
    <w:p>
      <w:pPr>
        <w:pStyle w:val="Normal"/>
        <w:snapToGrid w:val="false"/>
        <w:spacing w:before="0" w:after="80"/>
        <w:jc w:val="both"/>
        <w:rPr/>
      </w:pPr>
      <w:r>
        <w:rPr>
          <w:szCs w:val="22"/>
        </w:rPr>
        <w:tab/>
        <w:t>Nó đã ngừng lại, thưa anh. Mọi sự rung động đã dứt. Xin Chúa ban phước cho anh, anh em của tôi. Hãy là một lời làm chứng với những người lân cận của anh lúc nầy.</w:t>
      </w:r>
    </w:p>
    <w:p>
      <w:pPr>
        <w:pStyle w:val="Normal"/>
        <w:snapToGrid w:val="false"/>
        <w:spacing w:before="0" w:after="80"/>
        <w:jc w:val="both"/>
        <w:rPr>
          <w:szCs w:val="22"/>
        </w:rPr>
      </w:pPr>
      <w:r>
        <w:rPr>
          <w:szCs w:val="22"/>
          <w:vertAlign w:val="superscript"/>
        </w:rPr>
        <w:t>E-61</w:t>
      </w:r>
      <w:r>
        <w:rPr>
          <w:szCs w:val="22"/>
        </w:rPr>
        <w:tab/>
        <w:t>... [Băng trống. - Bt] ... Bị điếc kể từ Chúa nhật tuần trước...?... Này, có một sự dao động. Tôi muốn anh chị em nhìn. Anh chị em có thể thấy bàn tay tôi... [Băng trống. - Bt] ...giống như ở đây... [Băng trống. - Bt] ... Đấy, bây giờ tôi đặt bàn tay tôi... [Băng trống. - Bt] ...áp lực trên bàn tay nầy. Thấy không? Anh chị em không thể thấy những chấm đó, dĩ nhiên, từ chỗ của mình. Bao nhiêu anh chị em người có thể thấy điều đó, giống như sự khác nhau ở trong bàn tay? Chúng ta hãy nhìn bàn tay của mình. Tất nhiên. Bây giờ, thấy trên ban công không? Anh chị em có thể thấy sự khác nhau trong 2 bàn tay không? Nào, đây là một trường hợp điếc. Anh ấy bị rối loạn ở thận, đau thận. Được rồi. Chờ một lát. Mọi người hãy thật cung kính.</w:t>
      </w:r>
    </w:p>
    <w:p>
      <w:pPr>
        <w:pStyle w:val="Normal"/>
        <w:snapToGrid w:val="false"/>
        <w:spacing w:before="0" w:after="80"/>
        <w:jc w:val="both"/>
        <w:rPr/>
      </w:pPr>
      <w:r>
        <w:rPr>
          <w:szCs w:val="22"/>
          <w:vertAlign w:val="superscript"/>
        </w:rPr>
        <w:t>E-62</w:t>
      </w:r>
      <w:r>
        <w:rPr>
          <w:szCs w:val="22"/>
        </w:rPr>
        <w:tab/>
        <w:t>Lạy Đức Chúa Trời đời đời, Đấng Tạo nên Sự sống Đời đời và Đấng Ban cho mọi ân tứ tốt lành, Cha ôi, giờ nầy con đang cố gắng tìm được ân huệ của Ngài cho anh em chúng con. Anh ấy đang chịu đau đớn. Con không biết anh; Ngài biết. Con cầu xin Cha ôi, xin làm cho anh trở nên một lời làm chứng trong cộng đồng nơi anh ở và giữa những người anh cùng làm việc. Nguyện xin -- mọi người anh tiếp xúc sẽ thấy anh đại diện Ngài, giống như những người khác đã làm trong những ngày qua, khi Ngài ở đây trong xác thịt. Con cầu xin Ngài sẽ ban điều nầy cho anh em của con.</w:t>
      </w:r>
    </w:p>
    <w:p>
      <w:pPr>
        <w:pStyle w:val="Normal"/>
        <w:snapToGrid w:val="false"/>
        <w:spacing w:before="0" w:after="80"/>
        <w:jc w:val="both"/>
        <w:rPr>
          <w:szCs w:val="22"/>
        </w:rPr>
      </w:pPr>
      <w:r>
        <w:rPr>
          <w:szCs w:val="22"/>
        </w:rPr>
        <w:t>Giờ nầy, Chúa ôi, người điếc cuối cùng con cầu nguyện cho trên Bàn thờ nầy, con cảm thấy con đã ở ngoài ý chỉ của Ngài. Nhưng con cảm ơn Cha ngày hôm nay, Cha ôi. Con cảm thấy Ngài tha thứ con và con ở trong ý Ngài, con cầu xin Cha sẽ nghe lời cầu nguyện của con.</w:t>
      </w:r>
    </w:p>
    <w:p>
      <w:pPr>
        <w:pStyle w:val="Normal"/>
        <w:snapToGrid w:val="false"/>
        <w:spacing w:before="0" w:after="80"/>
        <w:jc w:val="both"/>
        <w:rPr/>
      </w:pPr>
      <w:r>
        <w:rPr>
          <w:szCs w:val="22"/>
        </w:rPr>
        <w:tab/>
        <w:t>Cha ôi, con không cầu xin Ngài thực hiện phép lạ, nhưng cầu xin Cha trước những người nầy, để họ có thể biết rằng đầy tớ Ngài đã được tha thứ tội lỗi mình vì cố thách thức người vô tín để được cầu nguyện cho, thậm chí điều đó ở trên điều Con Đức Chúa Trời đã Phán. Con cầu xin Cha sẽ mở lỗ tai anh ấy ngay tức khắc, Chúa ôi, hầu cho nhiều người biết rằng Ngài là Đấng Christ và con là đầy tớ được tha thứ của Ngài.</w:t>
      </w:r>
    </w:p>
    <w:p>
      <w:pPr>
        <w:pStyle w:val="Normal"/>
        <w:snapToGrid w:val="false"/>
        <w:spacing w:before="0" w:after="80"/>
        <w:jc w:val="both"/>
        <w:rPr/>
      </w:pPr>
      <w:r>
        <w:rPr>
          <w:szCs w:val="22"/>
        </w:rPr>
        <w:tab/>
        <w:t>Hỡi ma quỉ, ta đến trong Danh Chúa Jêsus Christ; Ta bắt ngươi, hãy ra khỏi người đàn ông nầy. Hãy ra khỏi người trong Danh Chúa Jêsus Christ, hỡi quỉ đã làm điếc tai người và gây ra bịnh thận; Hãy lìa khỏi người nầy.</w:t>
      </w:r>
    </w:p>
    <w:p>
      <w:pPr>
        <w:pStyle w:val="Normal"/>
        <w:tabs>
          <w:tab w:val="clear" w:pos="567"/>
          <w:tab w:val="left" w:pos="720" w:leader="none"/>
        </w:tabs>
        <w:snapToGrid w:val="false"/>
        <w:spacing w:before="0" w:after="80"/>
        <w:jc w:val="both"/>
        <w:rPr/>
      </w:pPr>
      <w:r>
        <w:rPr>
          <w:szCs w:val="22"/>
        </w:rPr>
        <w:tab/>
        <w:t>Bây giờ, cứ cúi đầu, thưa các bạn. Nó đang giảm dần. Nghe tôi nói không? Hãy -- ngẩng đầu lên. Anh đã bị điếc tai đó bao lâu? Kể từ khi anh ấy được sanh ra anh đã bị điếc tai nầy. Hãy nghe điều nầy. Đặt tay tôi ở đây. Nghe không? Nghe không? Nghe không? Đó là những tiếng thì thầm. Hãy lắng nghe ở đây nào. Anh ấy nóitrở lại bằng tiếng Tây Ban Nha. Nghe không?</w:t>
      </w:r>
    </w:p>
    <w:p>
      <w:pPr>
        <w:pStyle w:val="Normal"/>
        <w:snapToGrid w:val="false"/>
        <w:spacing w:before="0" w:after="80"/>
        <w:jc w:val="both"/>
        <w:rPr>
          <w:szCs w:val="22"/>
        </w:rPr>
      </w:pPr>
      <w:r>
        <w:rPr>
          <w:szCs w:val="22"/>
          <w:vertAlign w:val="superscript"/>
        </w:rPr>
        <w:t>E-63</w:t>
      </w:r>
      <w:r>
        <w:rPr>
          <w:szCs w:val="22"/>
        </w:rPr>
        <w:tab/>
        <w:t>Giờ nầy tôi muốn dâng lời cảm ơn Chúa. Kính lạy Cha Thiên Thượng của chúng con, người đó đã bị điếc từ lúc sanh ra, và bây giờ anh ấy nghe được. Anh ấy đã làm chứng bằng môi miệng của chính Ngài ngày hôm nay rằng Ngài đã quan tâm đến đầy tớ Ngài và tha thứ cho con, Chúa ôi, về sự ngu dại của con đã làm cách đây 2 tuần. Cha kính yêu ơi, xin cho con luôn bước đi êm dịu bên Ngài. Con cầu xin Ngài sẽ cho phép con hầu việc Ngài chừng nào con còn sống. Và rồi, ngay khi con mệt mỏi, con sẽ cố gắng chịu đựng. Rồi ngày nào đó khi sự sống chấm dứt, xin cho con gặp mọi người con đã cầu nguyện cho, Cha ôi, khi chúng con ở trước ngôi Ngài. Ôi Đấng Christ ơi, xin nhậm lời. Con cảm ơn Ngài biết bao. Với cả tấm lòng con cảm ơn Ngài, Cha ôi. Con cầu xin giờ nầy Ngài sẽ tiếp tục ở với con và chữa lành người đau, vì Ngài thấy những Bác sĩ của chúng con thật giới hạn với quyền lực nào đó. Nhưng Cha ôi, quyền năng của Ngài thì vô hạn, và Ngài đã dấy lên một sừng của - của sự chữa lành cho dân sự. Chúng con cảm ơn Ngài về điều đó. Con nguyện xin Chúa ôi, nó sẽ cứ tiếp tục, con cầu xin trong Danh Chúa Jêsus Christ. A-men!</w:t>
      </w:r>
    </w:p>
    <w:p>
      <w:pPr>
        <w:pStyle w:val="Normal"/>
        <w:snapToGrid w:val="false"/>
        <w:spacing w:before="0" w:after="80"/>
        <w:jc w:val="both"/>
        <w:rPr>
          <w:szCs w:val="22"/>
        </w:rPr>
      </w:pPr>
      <w:r>
        <w:rPr>
          <w:szCs w:val="22"/>
          <w:vertAlign w:val="superscript"/>
        </w:rPr>
        <w:t>E-64</w:t>
      </w:r>
      <w:r>
        <w:rPr>
          <w:szCs w:val="22"/>
        </w:rPr>
        <w:tab/>
        <w:t>Cảm ơn anh chị em rất nhiều vì mọi việc. Tốt lắm. Hãy để  -  để anh ấy chạy vào trước. Bây giờ, đứa bé ở trong...Vâng, anh bạn trẻ. Anh hiểu tiếng Anh chứ? Anh hiểu chứ? Tôi thấy anh đang chịu đau đớn vì bịnh lao phổi. Bây giờ, hãy nhìn bàn tay tôi ở đây. Thấy những chấm nhỏ trên bàn tay tôi ở đây không? Hãy nhìn bàn tay nầy ở đây. Thấy sự khác biệt không? Này, Đức Chúa Trời chắc chắn quan tâm đến anh em người Tây ban Nha. Tôi tin đó là điều anh có, nói tiếng Tây Ban Nha...?... Có nhiều người trong số họ được chữa lành. Tôi định đi xuống vào quê nhà của anh em dưới Mê-xi-cô, trong vài tuần, Tôi tin rằng anh sẽ là một lời chứng. Anh sẽ hầu việc Đức Chúa Trời chứ, anh bạn trẻ? Anh sẽ hầu việc.</w:t>
      </w:r>
    </w:p>
    <w:p>
      <w:pPr>
        <w:pStyle w:val="Normal"/>
        <w:snapToGrid w:val="false"/>
        <w:spacing w:before="0" w:after="80"/>
        <w:jc w:val="both"/>
        <w:rPr/>
      </w:pPr>
      <w:r>
        <w:rPr>
          <w:szCs w:val="22"/>
        </w:rPr>
        <w:tab/>
        <w:t>Kính lạy Cha Thiên Thượng của chúng con, Ngài là Đấng đã tạo nên thanh niên nầy, Đấng đã mang anh đến trên trái đất nầy, và anh ở đây, có ý nghĩa rất nhiều với Nước Thiên đàng của Ngài, Cha ôi, giữa những người trẻ ngày hôm nay đã đi chệch hướng...Nhưng anh ấy muốn hầu việc Ngài, và Sa-tan đã trói buộc anh ấy, nhưng bây giờ Ngài đã cho anh được chữa lành... [Băng trống. - Bt] ...đến ngày hôm nay giống như dân Y-sơ-ra-ên đã làm với con rắn bằng đồng; Hãy nhìn lên và sống. Cha ôi, xin giúp anh ấy và nguyện xin thanh niên nầy sẽ là một người tốt đẹp mạnh mẽ... [Băng trống. - Bt] ...với một lời làm chứng vừa cảnh báo cho dân sự của mình. Nguyện xin anh ấy bắt đầu lên cân kể từ chính ngày hôm nay.</w:t>
      </w:r>
    </w:p>
    <w:p>
      <w:pPr>
        <w:pStyle w:val="Normal"/>
        <w:snapToGrid w:val="false"/>
        <w:spacing w:before="0" w:after="80"/>
        <w:jc w:val="both"/>
        <w:rPr/>
      </w:pPr>
      <w:r>
        <w:rPr>
          <w:szCs w:val="22"/>
        </w:rPr>
        <w:tab/>
        <w:t>Nầy, ớ Sa-tan, con quỉ lao phổi, ta đến gặp ngươi trong Danh Chúa Jêsus Christ. Hãy ra khỏi chàng trai nầy. Ta bắt ngươi hãy lìa khỏi cậu ấy, trong Danh Chúa Jêsus Christ.</w:t>
      </w:r>
    </w:p>
    <w:p>
      <w:pPr>
        <w:pStyle w:val="Normal"/>
        <w:snapToGrid w:val="false"/>
        <w:spacing w:before="0" w:after="80"/>
        <w:jc w:val="both"/>
        <w:rPr/>
      </w:pPr>
      <w:r>
        <w:rPr>
          <w:szCs w:val="22"/>
          <w:vertAlign w:val="superscript"/>
        </w:rPr>
        <w:t>E-65</w:t>
      </w:r>
      <w:r>
        <w:rPr>
          <w:szCs w:val="22"/>
        </w:rPr>
        <w:tab/>
        <w:t>Bây giờ, chàng trai, trước khi tôi ngẩng đầu lên để nhìn bàn tay tôi, bàn tay tôi đã trở lại màu trắng, phải không? Nơi nó bị đỏ và sưng phồng lên, tôi đang chỉ tới nó. Đúng thế? Trở lại màu trắng...Tôi giữ bàn tay tôi ở cùng vị trí. Đúng thế không? Có việc gì vậy? Đó là dấu hiệu anh sẽ khỏe mạnh giờ nầy. Đúng thế, thưa anh. Được rồi. Anh chị em có thể ngẩng đầu lên, thưa hội chúng.</w:t>
      </w:r>
    </w:p>
    <w:p>
      <w:pPr>
        <w:pStyle w:val="Normal"/>
        <w:snapToGrid w:val="false"/>
        <w:spacing w:before="0" w:after="80"/>
        <w:jc w:val="both"/>
        <w:rPr>
          <w:szCs w:val="22"/>
        </w:rPr>
      </w:pPr>
      <w:r>
        <w:rPr>
          <w:szCs w:val="22"/>
        </w:rPr>
        <w:tab/>
        <w:t>Anh bạn trẻ người Tây Ban Nha đang đứng ở đây sự rung động của bịnh lao phổi trên tay tôi, và giờ nầy, nó đã lìa khỏi không còn chút dấu vết. Bây giờ, anh có thể đi và được... Nào, anh đang nhìn bàn tay tôi; Anh chị em để ý rằng điều đó... Anh chị em được lắm. Khi về nhà, anh chị em sẽ trở nên khỏe mạnh và bắt đầu lên cân ngay lập tức. Hãy ăn nhiều thức ăn thật bổ dưỡng và đi ngủ. Anh bị suy sụp, vì thế cứ gây dựng. Chúng ta hãy ngợi khen Chúa, mỗi người.</w:t>
      </w:r>
    </w:p>
    <w:p>
      <w:pPr>
        <w:pStyle w:val="Normal"/>
        <w:snapToGrid w:val="false"/>
        <w:spacing w:before="0" w:after="80"/>
        <w:jc w:val="both"/>
        <w:rPr>
          <w:szCs w:val="22"/>
        </w:rPr>
      </w:pPr>
      <w:r>
        <w:rPr>
          <w:szCs w:val="22"/>
          <w:vertAlign w:val="superscript"/>
        </w:rPr>
        <w:t>E-66</w:t>
      </w:r>
      <w:r>
        <w:rPr>
          <w:szCs w:val="22"/>
        </w:rPr>
        <w:tab/>
        <w:t>Tin điều đó không? Anh nói tiếng Anh chứ? Không. Anh nói tiếng Anh chứ? Hãy hỏi chị ấy xem chị ấy sẽ tin Đức Chúa Trời Đấng Chữa Lành chị ấy không. Được rồi, vậy thì mọi người cúi đầu xuống, chỉ...</w:t>
      </w:r>
    </w:p>
    <w:p>
      <w:pPr>
        <w:pStyle w:val="Normal"/>
        <w:snapToGrid w:val="false"/>
        <w:spacing w:before="0" w:after="80"/>
        <w:jc w:val="both"/>
        <w:rPr>
          <w:szCs w:val="22"/>
        </w:rPr>
      </w:pPr>
      <w:r>
        <w:rPr>
          <w:szCs w:val="22"/>
        </w:rPr>
        <w:tab/>
        <w:t>Kính lạy Cha Thiên Thượng của chúng con, Ngài hiện có ở đây để làm cho người đau được khỏe mạnh lại. Đang đứng ở đây là một người mẹ Tây Ban Nha nhỏ bé đáng thương nầy, bị tàn tật vì bịnh thấp khớp. Cha ôi, con - con không thể nói chuyện với chị ấy. Chị ấy không nghe lời cầu nguyện của con, không hiểu. Nhưng con biết Ngài nghe, Cha ôi. Cha hiểu mọi thứ tiếng, nói bằng mọi ngôn ngữ. Con cầu xin Chúa kính yêu ơi, để cách nào đó Ngài sẽ cho chị ấy biết trong lòng rằng con đang cầu thay với tất cả lòng con, Cha ôi, rằng Ngài sẽ giải phóng chị ấy khỏi chứng thấp khớp nầy ngày hôm nay. Xin nhậm lời, Chúa ôi. Con cảm thấy Ngài sẽ ban cho chúng con một Buổi nhóm vĩ đại như vậy trong xứ sở của họ, dưới Mexico. Giờ nầy, nguyện xin cho chị bước ra khỏi tòa nhà nầy khỏe mạnh ngày hôm nay, Cha ôi. Nếu đó là ý chỉ Thiêng liêng của Ngài, Xin nhậm lời, Chúa kính yêu ôi, vì con cầu xin Ngài điều đó cho chị ấy, trong Danh Chúa Jêsus Christ.</w:t>
      </w:r>
    </w:p>
    <w:p>
      <w:pPr>
        <w:pStyle w:val="Normal"/>
        <w:snapToGrid w:val="false"/>
        <w:spacing w:before="0" w:after="80"/>
        <w:jc w:val="both"/>
        <w:rPr>
          <w:szCs w:val="22"/>
        </w:rPr>
      </w:pPr>
      <w:r>
        <w:rPr>
          <w:szCs w:val="22"/>
        </w:rPr>
        <w:tab/>
        <w:t>Hỡi ma quỉ làm tàn tật người đàn bà đó với bịnh thấp khớp, hãy lìa khỏi chị trong Danh Chúa Jêsus Christ!</w:t>
      </w:r>
    </w:p>
    <w:p>
      <w:pPr>
        <w:pStyle w:val="Normal"/>
        <w:snapToGrid w:val="false"/>
        <w:spacing w:before="0" w:after="80"/>
        <w:jc w:val="both"/>
        <w:rPr>
          <w:szCs w:val="22"/>
        </w:rPr>
      </w:pPr>
      <w:r>
        <w:rPr>
          <w:szCs w:val="22"/>
        </w:rPr>
        <w:tab/>
        <w:t>Anh chị em cứ cúi đầu xuống. Dường như sự rung động lìa khỏi bàn tay chị ấy. Tôi không biết nó đã làm điều gì cho chị. Bây giờ, thưa chị, chị - chị nói với chị ấy, và nói rằng tôi nói đứng lên trên chân phải của chị ấy như thế nầy. Nào, hãy nói với chị ấy bước đi theo tôi; Đừng nghi ngờ điều gì. Nói chị ấy bước đi ngay theo tôi. Nào, bước đi. Bây giờ, anh chị em có thể ngẩng đầu lên. Bước ngay ở đây.</w:t>
      </w:r>
    </w:p>
    <w:p>
      <w:pPr>
        <w:pStyle w:val="Normal"/>
        <w:snapToGrid w:val="false"/>
        <w:spacing w:before="0" w:after="80"/>
        <w:jc w:val="both"/>
        <w:rPr>
          <w:szCs w:val="22"/>
        </w:rPr>
      </w:pPr>
      <w:r>
        <w:rPr>
          <w:szCs w:val="22"/>
          <w:vertAlign w:val="superscript"/>
        </w:rPr>
        <w:t>E-67</w:t>
      </w:r>
      <w:r>
        <w:rPr>
          <w:szCs w:val="22"/>
        </w:rPr>
        <w:tab/>
        <w:t>Chúng ta hãy nói, “Ngợi khen Chúa!” Chị ấy nhìn quanh; Chị mỉm cười giống như tôi biết chị ấy muốn nói gì. Chúng ta hãy nói, “Ngợi khen Chúa!” Chà, Chúa Jêsus chẳng tuyệt vời sao? Ngài chẳng phải là Đấng Chữa Lành sao? Mời anh chị em cứ cúi đầu lần nữa, thật kỉnh kiền trong chốc lát giờ nầy, và...</w:t>
      </w:r>
    </w:p>
    <w:p>
      <w:pPr>
        <w:pStyle w:val="Normal"/>
        <w:snapToGrid w:val="false"/>
        <w:spacing w:before="0" w:after="80"/>
        <w:jc w:val="both"/>
        <w:rPr>
          <w:szCs w:val="22"/>
        </w:rPr>
      </w:pPr>
      <w:r>
        <w:rPr>
          <w:szCs w:val="22"/>
        </w:rPr>
        <w:tab/>
        <w:t>Vâng, thưa bà. Làm thế nào... Chị làm tổn thương nó bằng cách nào đó; Nó đã biến thành một vết loét. Ừm-m. Chị không biết nó đến từ đâu à? Đó là... Có lẽ là... Chị thấy những sự rung động đang đến không? Đó là một vết loét. Nó đã có bao lâu rồi, thưa chị? 13 năm. Bây giờ, chị tin nếu tôi cầu xin Chúa Jêsus...</w:t>
      </w:r>
    </w:p>
    <w:p>
      <w:pPr>
        <w:pStyle w:val="Normal"/>
        <w:snapToGrid w:val="false"/>
        <w:spacing w:before="0" w:after="80"/>
        <w:jc w:val="both"/>
        <w:rPr>
          <w:szCs w:val="22"/>
        </w:rPr>
      </w:pPr>
      <w:r>
        <w:rPr>
          <w:szCs w:val="22"/>
        </w:rPr>
        <w:tab/>
        <w:t>Có điều gì đó đang làm điều ấy, giữ sự thối rữa suốt thời gian đó. Chị hiểu không? Nó... Ồ, đầu gối của chị... Thế thì bây giờ, chị bao nhiêu tuổi? 20 Này, cô gái, nếu tôi cầu xin Đức Chúa Trời hết lòng, cô tin -- vết loét đó sẽ bắt đầu khô đi, và lành lúc nầy không? Cô sẽ hầu việc Ngài suốt đời chứ? Cô sẽ yêu mến Chúa Jêsus và sẽ hầu việc Ngài chứ? Cô sẽ làm điều đó không? Cô sẽ làm chứ?</w:t>
      </w:r>
    </w:p>
    <w:p>
      <w:pPr>
        <w:pStyle w:val="Normal"/>
        <w:snapToGrid w:val="false"/>
        <w:spacing w:before="0" w:after="80"/>
        <w:jc w:val="both"/>
        <w:rPr/>
      </w:pPr>
      <w:r>
        <w:rPr>
          <w:szCs w:val="22"/>
          <w:vertAlign w:val="superscript"/>
        </w:rPr>
        <w:t>E-68</w:t>
      </w:r>
      <w:r>
        <w:rPr>
          <w:szCs w:val="22"/>
        </w:rPr>
        <w:tab/>
        <w:t>Bây giờ, cứ cúi đầu. Quý cô người Tây Ban Nha đang đứng đây bị đau đớn trong nhiều năm. Đó là một vết loét từ bàn chân của cô.</w:t>
      </w:r>
    </w:p>
    <w:p>
      <w:pPr>
        <w:pStyle w:val="Normal"/>
        <w:snapToGrid w:val="false"/>
        <w:spacing w:before="0" w:after="80"/>
        <w:jc w:val="both"/>
        <w:rPr>
          <w:szCs w:val="22"/>
        </w:rPr>
      </w:pPr>
      <w:r>
        <w:rPr>
          <w:szCs w:val="22"/>
        </w:rPr>
        <w:tab/>
        <w:t>Ô, Cha ôi, không nghi ngờ gì ngoài những gì các Bác sĩ đã cầm bàn chân đó trong tay họ và khóc. Họ đến với toa thuốc và viết ra những thứ khác nhau, Cha ôi, chỉ để giúp đỡ cô gái nầy. Họ đã làm tất cảnhững gì họ biết, Cha ôi. Cô ấy đã làm mọi điều cô ấy biết. Bây giờ, cô ấy đến với con, và con đang làm mọi điều con biết làm. Bây giờ, Cha ôi, con biết Ngài biết cách làm điều đó. Ngài là Đấng duy nhất có thể làm điều đó. Đó là lý do chúng con đang nói chuyện với Ngài, Chúa ôi, từ nơi sâu thẳm của lòng chúng con. Cha ôi, con tin rằng cô gái sẽ là một chứng nhân cho Ngài; Sự sống ngắn ngủi của cô có thể được dâng cho Ngài, hầu cho Ngài có thể sử dụng cô để làm chứng và nói cho người của cô về cách mà sự đau đớn đã ở với cô trong nhiều năm. Giờ này, Cha ôi, con cầu xin Cha sẽ nghe con, vì sự ngợi khen Chúa Jêsus, Con Ngài.</w:t>
      </w:r>
    </w:p>
    <w:p>
      <w:pPr>
        <w:pStyle w:val="Normal"/>
        <w:snapToGrid w:val="false"/>
        <w:spacing w:before="0" w:after="80"/>
        <w:jc w:val="both"/>
        <w:rPr/>
      </w:pPr>
      <w:r>
        <w:rPr>
          <w:szCs w:val="22"/>
        </w:rPr>
        <w:tab/>
        <w:t xml:space="preserve">Hỡi ma quỉ...?... cô gái trong suốt những năm nầy, ta đến gặp... [Băng trống. - Bt] ...trong Danh Chúa Jêsus Christ, ta bắt ngươi... [Băng trống. - Bt] ... </w:t>
      </w:r>
    </w:p>
    <w:p>
      <w:pPr>
        <w:pStyle w:val="Normal"/>
        <w:snapToGrid w:val="false"/>
        <w:spacing w:before="0" w:after="80"/>
        <w:jc w:val="both"/>
        <w:rPr>
          <w:szCs w:val="22"/>
        </w:rPr>
      </w:pPr>
      <w:r>
        <w:rPr>
          <w:szCs w:val="22"/>
          <w:vertAlign w:val="superscript"/>
        </w:rPr>
        <w:t>E-69</w:t>
      </w:r>
      <w:r>
        <w:rPr>
          <w:szCs w:val="22"/>
        </w:rPr>
        <w:tab/>
        <w:t>Nầy cô, nếu cô ngẩng đầu lên... Điều gì đó đã xảy ra quanh bàn tay tôi ở đây. Nó đã đổi sang màu khác, phải không? Bây giờ, điều đã xảy ra; Đó là dấu hiệu của tôi. Đó là... [Băng trống. - Bt] ... Nào, chị tin điều đó hết lòng không? Chị tin chị sẽ khỏe mạnh không? Chị sống ở đâu? Miami, Arizona. Ô, tôi nghĩ tôi có lời mời đến xứ của chị ở trên đó. Nào hãy xem, nếu tôi lên trên đó, chị sẽ... [Băng trống. - Bt] ...làm chứng về điều nầy và nói với nhiều người rằng... Chị sẽ làm chứng chứ? Bây giờ, chị để ý, trong vài ngày... Chị đã tắm bằng gì? Muối, muối Epson hay thứ gì giống như thế? Không, không thứ gì như thế. Vậy thì, chị - chị ... [Băng trống. - Bt] ...nhìn chỗ đó, vết loét ấy, nó sẽ bắt đầu khô đi; Chị sẽ bắt đầu để ý điều đó, chung quanh vết... [Băng trống. - Bt] ...giống như đang đặt lên đó thứ gì đó để chữa lành nó. Chị thấy không? Nhưng chính là Đức Chúa Trời đã thực hiện sự chữa lành. Hiểu không? Sự sống đã có ở trong đó đang gây ra mầm mống đó, sự nhiễm trùng ở trong đó, đã biến mất giờ nầy. Thấy không? Nó sẽ -- nó sẽ bắt đầu... Nào, nếu chị tin hết lòng... Chị thấy đấy, chính là đức tin của chị đang cứu chị. (Chị hiểu không?) nếu chị tin điều đó. Tốt, xin Chúa ban phước cho chị. Chị sẽ được khỏe mạnh.</w:t>
      </w:r>
    </w:p>
    <w:p>
      <w:pPr>
        <w:pStyle w:val="Normal"/>
        <w:snapToGrid w:val="false"/>
        <w:spacing w:before="0" w:after="80"/>
        <w:jc w:val="both"/>
        <w:rPr/>
      </w:pPr>
      <w:r>
        <w:rPr>
          <w:szCs w:val="22"/>
          <w:vertAlign w:val="superscript"/>
        </w:rPr>
        <w:t>E-70</w:t>
      </w:r>
      <w:r>
        <w:rPr>
          <w:szCs w:val="22"/>
        </w:rPr>
        <w:tab/>
        <w:t>Không thành vấn đề... Chỉ có vài người ở dưới đó? Xin lỗi? Vâng, tôi hiểu điều đó.</w:t>
      </w:r>
    </w:p>
    <w:p>
      <w:pPr>
        <w:pStyle w:val="Normal"/>
        <w:snapToGrid w:val="false"/>
        <w:spacing w:before="0" w:after="80"/>
        <w:jc w:val="both"/>
        <w:rPr/>
      </w:pPr>
      <w:r>
        <w:rPr>
          <w:szCs w:val="22"/>
        </w:rPr>
        <w:tab/>
        <w:t>Này, mẹ ơi, dĩ nhiên bà hiểu, thì giờ của bà còn rất ngắn, phải không? Không còn nhiều lắm để có thể thực hiện. Và bà muốn sống. Tôi muốn sống; Tất cả chúng ta đều muốn sống. Đừng khóc giờ nầy. Đừng... Nào, hãy nhìn. Tôi có một người mẹ yêu dấu ở quê nhà ngày hôm nay, nếu bà còn sống. Tôi tin bà còn sống. Bà ấy đang cầu nguyện cho tôi. Tôi có một người vợ và 2 con nhỏ đang cầu nguyện cho tôi, một Hội thánh đang cầu nguyện, và hết thảy trên khắp nước. Đó là lý do tôi ở lại trong với chức vụ của mình, thưa chị. Có hàng ngàn ngàn người đang cầu nguyện cho tôi ở khắp mọi nơi. Vậy thì, Chúa Jêsus nghe lời cầu nguyện của họ.</w:t>
      </w:r>
    </w:p>
    <w:p>
      <w:pPr>
        <w:pStyle w:val="Normal"/>
        <w:snapToGrid w:val="false"/>
        <w:spacing w:before="0" w:after="80"/>
        <w:jc w:val="both"/>
        <w:rPr>
          <w:szCs w:val="22"/>
        </w:rPr>
      </w:pPr>
      <w:r>
        <w:rPr>
          <w:szCs w:val="22"/>
        </w:rPr>
        <w:tab/>
        <w:t>Bây giờ, bà bị bịnh ung thư. Bà biết điều đó, phải không?...?... Nào, nếu chị chỉ tin. Những người khác được chữa lành. Không phải mọi người mà tôi cầu nguyện cho đều khỏi. Vậy thì, bà muốn được khỏe mạnh, và tôi sẽ cầu xin Đấng Christ cho bà khỏe mạnh. Bà tin hết lòng, thì giờ của bà sẽ kéo dài trong nhiều năm... Bà tin điều đó không? Bà tin...?...</w:t>
      </w:r>
    </w:p>
    <w:p>
      <w:pPr>
        <w:pStyle w:val="Normal"/>
        <w:snapToGrid w:val="false"/>
        <w:spacing w:before="0" w:after="80"/>
        <w:jc w:val="both"/>
        <w:rPr>
          <w:szCs w:val="22"/>
        </w:rPr>
      </w:pPr>
      <w:r>
        <w:rPr>
          <w:szCs w:val="22"/>
          <w:vertAlign w:val="superscript"/>
        </w:rPr>
        <w:t>E-71</w:t>
      </w:r>
      <w:r>
        <w:rPr>
          <w:szCs w:val="22"/>
        </w:rPr>
        <w:tab/>
        <w:t>Kính lạy Cha Thiên Thượng của chúng con, bà mẹ già đáng thương nầy đặt tay trên tay của con, bàn tay bà nhăn nheo hết, Cha ôi, con đang suy nghĩ về người mẹ có bàn tay nhăn nheo tội nghiệp của chính con, ở cách xa nhiều dặm. Không nghi ngờ gì bàn tay nầy đã giặt rửa trong chậu nhiều ngày; Có lẽ đã làm việc để giữ linh hồn và thân thể với nhau, để nuôi nấng con cái. Khi chúng khóc, không có bàn tay nào trên thế gian có thể gạt bỏ những giọt nước mắt và mang đến niềm vui trên đôi má nhỏ bé của chúng như bàn tay nầy được. Nhưng giờ nầy, Cha ôi, nó đang nằm trong tay con. Nó cần một sự va chạm của bàn tay khác, là Đấng bị vết tại đồi Gô-gô-tha, rất nhưng không... Ôi Chúa Cứu Thế ơi, xin giúp chúng con tin Ngài, cứ nhận lấy Lời Ngài. Con quỉ gớm guốc to lớn nầy của bịnh ung thư, đã bôi đen thần linh; bà ấy vô phương cứu giúp, Cha ôi. Bác sĩ bất lực. Nhưng Ngài có quyền trên nó. Con mang bà đến cho Ngài, Cha ôi. Xin điều hướng bàn tay không xứng đáng của con, con hướng dẫn bà ấy đến với Ngài. Xin chữa lành cho bà, Chúa ôi? Giờ nầy, xin cho đầy tớ của Ngài là tiếng quyền năng, Chúa ôi, xin Ngài làm cho bịnh ung thư hoảng sợ ra khỏi bà.</w:t>
      </w:r>
    </w:p>
    <w:p>
      <w:pPr>
        <w:pStyle w:val="Normal"/>
        <w:snapToGrid w:val="false"/>
        <w:spacing w:before="0" w:after="80"/>
        <w:jc w:val="both"/>
        <w:rPr/>
      </w:pPr>
      <w:r>
        <w:rPr>
          <w:szCs w:val="22"/>
        </w:rPr>
        <w:tab/>
        <w:t>Hỡi ma quỉ, ta đến đối địch ngươi với ân tứ được xức dầu của Đức Chúa Trời. Ta đối đầu với ngươi trong Danh Chúa Jêsus Christ. Ngươi hãy ra khỏi người đàn bà. Ta bắt ngươi hãy lìa khỏi bà ấy trong Danh Chúa Jêsus Christ Na-xa-rét, hãy ra khỏi bà ấy.</w:t>
      </w:r>
    </w:p>
    <w:p>
      <w:pPr>
        <w:pStyle w:val="Normal"/>
        <w:snapToGrid w:val="false"/>
        <w:spacing w:before="0" w:after="80"/>
        <w:jc w:val="both"/>
        <w:rPr>
          <w:szCs w:val="22"/>
        </w:rPr>
      </w:pPr>
      <w:r>
        <w:rPr>
          <w:szCs w:val="22"/>
        </w:rPr>
        <w:tab/>
        <w:t>Bây giờ, mẹ ơi, mẹ đã thấy những điều xảy ra ở đây. Vậy thì, cứ đi và vui mừng; Đừng nghi ngờ gì cả. Mẹ sẽ khỏe mạnh. Ôi, chao ơi. Chúng ta hãy dâng lời ngợi khen cho Đức Chúa Trời. Bà mẹ nói, “Tôi biết mọi lúc tôi sẽ khỏe mạnh.” Xin Chúa ban phước cho lòng bà.</w:t>
      </w:r>
    </w:p>
    <w:p>
      <w:pPr>
        <w:pStyle w:val="Normal"/>
        <w:snapToGrid w:val="false"/>
        <w:spacing w:before="0" w:after="80"/>
        <w:jc w:val="both"/>
        <w:rPr/>
      </w:pPr>
      <w:r>
        <w:rPr>
          <w:szCs w:val="22"/>
          <w:vertAlign w:val="superscript"/>
        </w:rPr>
        <w:t>E-72</w:t>
        <w:tab/>
      </w:r>
      <w:r>
        <w:rPr>
          <w:szCs w:val="22"/>
        </w:rPr>
        <w:t>Chao ơi, đây là một trường hợp ung thư khác. Bà nói bà từ Chicago đến à? Tôi định thăm viếng thành phố đáng yêu đó một trong những ngày tới. Tôi cho là sẽ ở đó vào tháng 5 nầy, phần cuối của tháng 2 ở sân vận động. Tuy nhiên tôi không chắc lắm. Chị sẽ lên bục giảng và làm chứng ở sân vận động khi tôi đến đó, hay bất cứ nơi nào tôi đến chứ? Được chứ? Tốt lắm. Bây giờ, không một...?... Tôi muốn chị làm chứng rằng Đức Chúa Trời đã chữa lành chị, nếu Ngài sẽ làm điều đó giờ nầy, chị sẽ yêu mến và hầu việc Ngài suốt những ngày còn lại của chị chứ?</w:t>
      </w:r>
    </w:p>
    <w:p>
      <w:pPr>
        <w:pStyle w:val="Normal"/>
        <w:snapToGrid w:val="false"/>
        <w:spacing w:before="0" w:after="80"/>
        <w:jc w:val="both"/>
        <w:rPr>
          <w:szCs w:val="22"/>
        </w:rPr>
      </w:pPr>
      <w:r>
        <w:rPr>
          <w:szCs w:val="22"/>
        </w:rPr>
        <w:tab/>
        <w:t>Giờ nầy hãy thật kỉnh kiền. Đây là một bà đến từ cách xa hàng trăm dặm, vâng, và hàng ngàn dặm vì bịnh ung thư Bà đến từ Chicago.</w:t>
      </w:r>
    </w:p>
    <w:p>
      <w:pPr>
        <w:pStyle w:val="Normal"/>
        <w:snapToGrid w:val="false"/>
        <w:spacing w:before="0" w:after="80"/>
        <w:jc w:val="both"/>
        <w:rPr/>
      </w:pPr>
      <w:r>
        <w:rPr>
          <w:szCs w:val="22"/>
        </w:rPr>
        <w:tab/>
        <w:t xml:space="preserve">Bây giờ, hãy xem, chị ơi, chị đang nhìn bàn tay tôi ở đó, tôi đoán...?... Thấy những chấm kia, làm sao chúng đến và chạy khắp bàn tay của tôi như thế nào. Nào, hãy nhìn xem. Chị ơi, khi tôi đang cầu nguyện. Thấy những chấm trắng đang chạy đó không? Hãy xem...?... [Băng trống. - Bt] ... Cảm thấy giống như nó...?... [Băng trống. - Bt] ... </w:t>
      </w:r>
    </w:p>
    <w:p>
      <w:pPr>
        <w:pStyle w:val="Normal"/>
        <w:snapToGrid w:val="false"/>
        <w:spacing w:before="0" w:after="80"/>
        <w:jc w:val="both"/>
        <w:rPr>
          <w:szCs w:val="22"/>
        </w:rPr>
      </w:pPr>
      <w:r>
        <w:rPr>
          <w:szCs w:val="22"/>
          <w:vertAlign w:val="superscript"/>
        </w:rPr>
        <w:t>E-73</w:t>
      </w:r>
      <w:r>
        <w:rPr>
          <w:szCs w:val="22"/>
        </w:rPr>
        <w:tab/>
        <w:t>Chị ấy đang chịu đau đớn vì ung thư. Chúa ôi, chỉ một mình Ngài có thể chữa lành chị. Chị từ Chicago đến bằng mọi cách... [Băng trống. - Bt] ... Chúa kính yêu ơi, nếu Ngài cho... [Băng trống. - Bt] ...?... Chị ấy đã hứa sẽ...?... Chị ấy sẽ đến sân vận động nếu Ngài sai đầy tớ Ngài đến đó, và sẽ làm chứng về quyền năng chữa lành. Ngài là Đấng duy nhất có thể đem con quỉ ung thư nầy ra khỏi thân thể chị. Do đó, Chúa kính yêu ơi, con đến với Ngài cầu xin với cả tấm lòng con để Ngài sẽ làm điều đó.</w:t>
      </w:r>
    </w:p>
    <w:p>
      <w:pPr>
        <w:pStyle w:val="Normal"/>
        <w:snapToGrid w:val="false"/>
        <w:spacing w:before="0" w:after="80"/>
        <w:jc w:val="both"/>
        <w:rPr>
          <w:szCs w:val="22"/>
        </w:rPr>
      </w:pPr>
      <w:r>
        <w:rPr>
          <w:szCs w:val="22"/>
        </w:rPr>
        <w:tab/>
        <w:t>Hỡi Sa-tan... [Băng trống. - Bt] ...bịnh ung thư nầy, chính sự sống của nó. Ta đến gặp ngươi... [Băng trống. - Bt] ...của Con Đức Chúa Trời, là Đức Chúa Jêsus Christ. Ta bắt ngươi hãy ra khỏi chị ấy. Hãy ra khỏi chị trong Danh Chúa Jêsus Christ Con Đức Chúa Trời.</w:t>
      </w:r>
    </w:p>
    <w:p>
      <w:pPr>
        <w:pStyle w:val="Normal"/>
        <w:snapToGrid w:val="false"/>
        <w:spacing w:before="0" w:after="80"/>
        <w:jc w:val="both"/>
        <w:rPr/>
      </w:pPr>
      <w:r>
        <w:rPr>
          <w:szCs w:val="22"/>
        </w:rPr>
        <w:tab/>
        <w:t>Ở trên đó thấy rõ không? Thấy điều đó như thế nào không? Mẹ ơi, nó có nghĩa là mẹ sẽ sống, và sẽ trở về Chicago và làm chứng cho Đức Chúa Trời.</w:t>
      </w:r>
    </w:p>
    <w:p>
      <w:pPr>
        <w:pStyle w:val="Normal"/>
        <w:snapToGrid w:val="false"/>
        <w:spacing w:before="0" w:after="80"/>
        <w:jc w:val="both"/>
        <w:rPr/>
      </w:pPr>
      <w:r>
        <w:rPr>
          <w:szCs w:val="22"/>
        </w:rPr>
        <w:tab/>
        <w:t>Hội chúng có thể ngẩng đầu lên. Mọi thứ đã lìa khỏi thân thể bà ấy. Xin Chúa ban phước cho chị. Chị tên gì? Bà... Xin Chúa ban phước cho chị.</w:t>
      </w:r>
    </w:p>
    <w:p>
      <w:pPr>
        <w:pStyle w:val="Normal"/>
        <w:snapToGrid w:val="false"/>
        <w:spacing w:before="0" w:after="80"/>
        <w:jc w:val="both"/>
        <w:rPr>
          <w:szCs w:val="22"/>
        </w:rPr>
      </w:pPr>
      <w:r>
        <w:rPr>
          <w:szCs w:val="22"/>
        </w:rPr>
        <w:tab/>
        <w:t xml:space="preserve">Chúng ta hãy ngợi khen Chúa. Mọi con đường từ Chicago xuống tới Phoenix Arizona. Được rồi. </w:t>
      </w:r>
    </w:p>
    <w:p>
      <w:pPr>
        <w:pStyle w:val="Normal"/>
        <w:snapToGrid w:val="false"/>
        <w:spacing w:before="0" w:after="80"/>
        <w:jc w:val="both"/>
        <w:rPr>
          <w:szCs w:val="22"/>
        </w:rPr>
      </w:pPr>
      <w:r>
        <w:rPr>
          <w:szCs w:val="22"/>
          <w:vertAlign w:val="superscript"/>
        </w:rPr>
        <w:t>E-74</w:t>
        <w:tab/>
      </w:r>
      <w:r>
        <w:rPr>
          <w:szCs w:val="22"/>
        </w:rPr>
        <w:t>Hãy xem, chị đó ở Chicago. Chị có lẽ ở trong tình trạng đau ốm vài ngày. Nhưng đừng để ý điều đó. Chị hiểu không? Chị bị đau và rối loạn tiêu hóa. Đừng để ý điều đó. Đừng bao giờ để ý điều gì; Chỉ có điều đó trong trí giờ nầy để tin. Đấy, đó là phản ứng của... Chị từ Chicago đến, chờ một lát, chị ơi. Hãy quay quanh. Chị Waldrop, mời chị đứng lên. Có một bà đã chết trong hàng người xin cầu nguyện của tôi vì bịnh tim, ruột kết, và gan, cách đây khoảng 8 tháng, hay 2 năm. Đúng thế không, Chị Waldrop? Tôi đã nói với chị bị đau ốm. Và đúng thế, phải không, thưa chị? Vậy chị thấy...?... nếu chị muốn.</w:t>
      </w:r>
    </w:p>
    <w:p>
      <w:pPr>
        <w:pStyle w:val="Normal"/>
        <w:snapToGrid w:val="false"/>
        <w:spacing w:before="0" w:after="80"/>
        <w:jc w:val="both"/>
        <w:rPr/>
      </w:pPr>
      <w:r>
        <w:rPr>
          <w:szCs w:val="22"/>
        </w:rPr>
        <w:tab/>
        <w:t xml:space="preserve">Bây giờ, có 2 người đàn bà ở đó. Một người đã không được cầu nguyện cho vì bịnh ung thư tim, và đây là một người bị ruột kết, gan, còn đây là một quí bà ở Chicago ngay bây giờ được cầu nguyện cho. Tuyệt vời sao được thấy các chị nói chuyện với nhau. Một người được chữa lành và mạnh khỏe, người kia được tay Chúa chạm đến. Chúng ta hãy nói, “Ngợi khen Chúa!”vì sự chữa lành của Ngài...?... Được rồi. </w:t>
      </w:r>
    </w:p>
    <w:p>
      <w:pPr>
        <w:pStyle w:val="Normal"/>
        <w:snapToGrid w:val="false"/>
        <w:spacing w:before="0" w:after="80"/>
        <w:jc w:val="both"/>
        <w:rPr>
          <w:szCs w:val="22"/>
        </w:rPr>
      </w:pPr>
      <w:r>
        <w:rPr>
          <w:szCs w:val="22"/>
          <w:vertAlign w:val="superscript"/>
        </w:rPr>
        <w:t>E-75</w:t>
      </w:r>
      <w:r>
        <w:rPr>
          <w:szCs w:val="22"/>
        </w:rPr>
        <w:tab/>
        <w:t>Vâng, thưa anh. Tôi thấy anh là... Anh có nhiều điều không ổn. Trong ngực anh đang cháy, dường như nó ở phía trên nầy? Ồ, dưới...?... Ồ, ở dưới đây. Vâng. Nào, tôi thấy bịnh thấp khớp... Anh bị... Dĩ nhiên anh cũng bị ho, phải không? Ho một chút? Khiến anh không ngủ được, chỉ ho và ho khan ở cổ họng...?... Nào, chỉ có một cách mà tôi biết, đó là qua Đức Chúa Trời, phải không? Đó là cách duy nhất mà tôi biết. Anh có đức tin và anh tin... [Người anh em nói với Anh Branham. - Bt] Ồ, cảm ơn anh. Anh nghĩ thế rất tốt.</w:t>
      </w:r>
    </w:p>
    <w:p>
      <w:pPr>
        <w:pStyle w:val="Normal"/>
        <w:snapToGrid w:val="false"/>
        <w:spacing w:before="0" w:after="80"/>
        <w:jc w:val="both"/>
        <w:rPr>
          <w:szCs w:val="22"/>
        </w:rPr>
      </w:pPr>
      <w:r>
        <w:rPr>
          <w:szCs w:val="22"/>
        </w:rPr>
        <w:tab/>
        <w:t>Kính lạy Cha Thiên Thượng của chúng con, như anh em của con đến giờ nầy với... Sa-tan đã làm cho anh ấy tàn tật và trói buộc anh, và anh đã chịu đau đớn. Ôi Chúa ơi, anh ấy chỉ ở trong một nhà giam. Chỉ một mình Ngài, Chúa ôi, có thể mang anh ấy ra khỏi nhà tù nầy. Ngài là Đấng duy nhất có thể làm cho anh ấy khỏe mạnh. Anh đã nói, “Tôi tin Chúa Jêsus bằng cả tấm lòng. Tôi tin Chúa Jêsus sai anh đến đây.” Chúa ôi, thật là một lời làm chứng rằng anh ấy yêu Ngài biết bao. Con biết Ngài sẽ nghe lời cầu nguyện của anh ấy. Con biết Ngài nghe lời cầu nguyện của con, Cha ôi, và Ngài sẽ cho anh ấy khỏe mạnh.</w:t>
      </w:r>
    </w:p>
    <w:p>
      <w:pPr>
        <w:pStyle w:val="Normal"/>
        <w:snapToGrid w:val="false"/>
        <w:spacing w:before="0" w:after="80"/>
        <w:jc w:val="both"/>
        <w:rPr/>
      </w:pPr>
      <w:r>
        <w:rPr>
          <w:szCs w:val="22"/>
          <w:vertAlign w:val="superscript"/>
        </w:rPr>
        <w:t>E-76</w:t>
      </w:r>
      <w:r>
        <w:rPr>
          <w:szCs w:val="22"/>
        </w:rPr>
        <w:tab/>
        <w:t>Vậy ớ Sa-tan, ta đến gặp ngươi trong Danh Chúa Jêsus Christ. Vì Đức Chúa Trời đã xức dầu cho đầy tớ Ngài, ta bởi Chúa Jêsus bắt ngươi hãy ra khỏi người nầy và ra khỏi anh ta.</w:t>
      </w:r>
    </w:p>
    <w:p>
      <w:pPr>
        <w:pStyle w:val="Normal"/>
        <w:snapToGrid w:val="false"/>
        <w:spacing w:before="0" w:after="80"/>
        <w:jc w:val="both"/>
        <w:rPr>
          <w:szCs w:val="22"/>
        </w:rPr>
      </w:pPr>
      <w:r>
        <w:rPr>
          <w:szCs w:val="22"/>
        </w:rPr>
        <w:tab/>
        <w:t>Đúng thế, thưa anh. Đức Chúa Trời đã thấy những giọt nước mắt của anh. Ngài đã thấy đức tin của anh. Và anh đã được chạm bởi quyền năng của Ngài giờ nầy; Anh có thể bước đi; Khỏe mạnh. Đức Chúa Trời -- Xin Chúa ban phước cho anh, anh em yêu dấu của tôi. Hãy bước xuống các bậc cấp. Anh không phải lo lắng nữa.</w:t>
      </w:r>
    </w:p>
    <w:p>
      <w:pPr>
        <w:pStyle w:val="Normal"/>
        <w:snapToGrid w:val="false"/>
        <w:spacing w:before="0" w:after="80"/>
        <w:jc w:val="both"/>
        <w:rPr/>
      </w:pPr>
      <w:r>
        <w:rPr>
          <w:szCs w:val="22"/>
        </w:rPr>
        <w:tab/>
        <w:t>Thưa anh chị em, các bạn có thể ngẩng đầu lên. (Get pretty used to it.) Chúng ta hãy Ngợi khen Chúa! Thế thì sự việc... Anh ấy nói tôi đang ngợi khen. Hân hạnh gặp anh... Rất vui vì anh ấy đã gặp Chúa Jêsus. Chúng ta biết ơn vì điều đó. Nào, mọi người hãy cúi đầu xuống lần nữa trong giây lát.</w:t>
      </w:r>
    </w:p>
    <w:p>
      <w:pPr>
        <w:pStyle w:val="Normal"/>
        <w:snapToGrid w:val="false"/>
        <w:spacing w:before="0" w:after="80"/>
        <w:jc w:val="both"/>
        <w:rPr/>
      </w:pPr>
      <w:r>
        <w:rPr>
          <w:szCs w:val="22"/>
          <w:vertAlign w:val="superscript"/>
        </w:rPr>
        <w:t>E-77</w:t>
      </w:r>
      <w:r>
        <w:rPr>
          <w:szCs w:val="22"/>
        </w:rPr>
        <w:tab/>
        <w:t>Chị đau lắm, phải không? Được rồi. Hỏi chị ấy nếu chị tin hết lòng giờ nầy, chị sẽ khỏe mạnh...?... Cách những bà mẹ ở đây... gần với bịnh xuất huyết của chị... Lạy Cha kính yêu, con nhận biết rằng Sa-tan đã giăng bẫy. Và giờ nầy, nó đã bắt được chị của chúng con vì chị bị xuất huyết não và lìa khỏi thế gian. Ngài là Đấng duy nhất có thể làm tan cục huyết đó. Nhưng Cha ôi, xin Cha hãy làm điều đó. Xin nhậm lời, Chúa ôi. Sa-tan đã làm điều nầy, đó là công việc của nó. Nhưng Ngài ở đây để giải phóng chị của chúng con.</w:t>
      </w:r>
    </w:p>
    <w:p>
      <w:pPr>
        <w:pStyle w:val="Normal"/>
        <w:snapToGrid w:val="false"/>
        <w:spacing w:before="0" w:after="80"/>
        <w:jc w:val="both"/>
        <w:rPr/>
      </w:pPr>
      <w:r>
        <w:rPr>
          <w:szCs w:val="22"/>
        </w:rPr>
        <w:tab/>
        <w:t>Hỡi Sa-tan, ta bắt ngươi bởi Đức Chúa Jêsus Christ, Con của Đức Chúa Trời, hãy ra khỏi người đàn bà ấy...?... Anh em... [Băng trống. - Bt] ...trong lòng ta. Nguyện xin Chúa ban phước cho chị. Nó cũng đã ngừng hẳn. Chị ấy sẽ ổn thôi.</w:t>
      </w:r>
    </w:p>
    <w:p>
      <w:pPr>
        <w:pStyle w:val="Normal"/>
        <w:snapToGrid w:val="false"/>
        <w:spacing w:before="0" w:after="80"/>
        <w:jc w:val="both"/>
        <w:rPr>
          <w:szCs w:val="22"/>
        </w:rPr>
      </w:pPr>
      <w:r>
        <w:rPr>
          <w:szCs w:val="22"/>
        </w:rPr>
        <w:tab/>
        <w:t>Vâng. Chị nói tiếng Anh chứ? Không. Hãy hỏi chị ấy giờ nầy, và nói cho chị ấy để chị có đức tin để biết rằng tôi biết đó là điều gì. Hãy nói bao tử của chị ấy... [Băng trống. - Bt] ...bị đau. Mucho. “Mucho,” có nghĩa là “nhiều” và “hoàn toàn nhiều.”Hiểu nó là gì không? Chị ấy bị bịnh loét dạ dày. Bây - bây giờ anh nói cho chị ấy cách tôi có thể nói điều đó, là bởi một sự dao động của bàn tay chị ấy, vì thế chị ấy sẽ biết để có đức tin. “Chị ấy tin,” chị nói vậy.</w:t>
      </w:r>
    </w:p>
    <w:p>
      <w:pPr>
        <w:pStyle w:val="Normal"/>
        <w:snapToGrid w:val="false"/>
        <w:spacing w:before="0" w:after="80"/>
        <w:jc w:val="both"/>
        <w:rPr/>
      </w:pPr>
      <w:r>
        <w:rPr>
          <w:szCs w:val="22"/>
          <w:vertAlign w:val="superscript"/>
        </w:rPr>
        <w:t>E-78</w:t>
        <w:tab/>
      </w:r>
      <w:r>
        <w:rPr>
          <w:szCs w:val="22"/>
        </w:rPr>
        <w:t>Được rồi. Bây giờ,, mời anh chị em cúi đầu. (Chúng ta còn lại bao nhiêu thời gian? Ô, đã 5 giờ. Chúng ta còn 5 phút. Và rồi... Đấy, chúng ta có 5 phút. Và rồi... Đấy, chúng ta hứa để dân sự ra về...?... Chúng ta hãy xem ở đây một lát.)</w:t>
      </w:r>
    </w:p>
    <w:p>
      <w:pPr>
        <w:pStyle w:val="Normal"/>
        <w:snapToGrid w:val="false"/>
        <w:spacing w:before="0" w:after="80"/>
        <w:jc w:val="both"/>
        <w:rPr>
          <w:szCs w:val="22"/>
        </w:rPr>
      </w:pPr>
      <w:r>
        <w:rPr>
          <w:szCs w:val="22"/>
        </w:rPr>
        <w:tab/>
        <w:t>Lạy Cha kính yêu, Ngài là Đấng biết lòng chúng con, và biết Đức Chúa Trời của chúng con, thân thể già nua hay chết nầy đang đứng ở đây. Chị ấy đang chịu đau đớn vì bịnh bao tử nầy. Cha ôi, con không thể nói bằng ngôn ngữ của chị, để cho chị biết, Cha ôi, chỗ loét nầy sẽ phải khô. Nó sẽ phải mất vài ngày để làm điều đó, trừ phi Ngài giáng xuống và dời nó đi với bàn tay và chà sạch nó đi. Ngài có quyền làm điều nầy, Cha ơi, thậm chí làm nên một bao tử mới. Ôi Cha ôi, con biết đó là một phép lạ. Nhưng nó cũng sẽ là một phép lạ, thêm nữa, nếu Ngài cho chị ấy được khỏe mạnh. Chị ấy muốn được khỏe mạnh. Các Bác sĩ đã cho chị ấy uống thuốc, và chị ấy đã cố gắng. Nhưng dường như không thể nắm bắt được đức tin Cha ôi, vì người tội nghiệp nầy đang lo lắng, điều đó đang gây ra bịnh đau bụng nầy, gọi là...?.. Con cầu xin Ngài, Cha ôi, cho con dấu hiệu đó, và con sẽ nói với chị ấy. Nếu chị ấy tin, chị ấy sẽ được khỏe mạnh, phải không Chúa ôi?</w:t>
      </w:r>
    </w:p>
    <w:p>
      <w:pPr>
        <w:pStyle w:val="Normal"/>
        <w:snapToGrid w:val="false"/>
        <w:spacing w:before="0" w:after="80"/>
        <w:jc w:val="both"/>
        <w:rPr>
          <w:szCs w:val="22"/>
        </w:rPr>
      </w:pPr>
      <w:r>
        <w:rPr>
          <w:szCs w:val="22"/>
          <w:vertAlign w:val="superscript"/>
        </w:rPr>
        <w:t>E-79</w:t>
      </w:r>
      <w:r>
        <w:rPr>
          <w:szCs w:val="22"/>
        </w:rPr>
        <w:tab/>
        <w:t>Hỡi Sa-tan, ngươi hãy ra khỏi chị ấy. Ta bắt ngươi trong Danh Chúa Jêsus Christ, để ngươi ra khỏi chị ấy. Anh Joseph, chị ấy...</w:t>
      </w:r>
    </w:p>
    <w:p>
      <w:pPr>
        <w:pStyle w:val="Normal"/>
        <w:snapToGrid w:val="false"/>
        <w:spacing w:before="0" w:after="80"/>
        <w:jc w:val="both"/>
        <w:rPr>
          <w:szCs w:val="22"/>
        </w:rPr>
      </w:pPr>
      <w:r>
        <w:rPr>
          <w:szCs w:val="22"/>
        </w:rPr>
        <w:tab/>
        <w:t>Bây giờ, anh giải thích với chị ấy; Nói cho chị ấy biết rằng chỉ mất vài ngày để chị được khỏe mạnh. Những dao động đã lìa khỏi chị. Chị tốt rồi. Bây giờ, chị sẽ... Chị sẽ được khỏe mạnh. Có - có lẽ mất từ 1 đến 15 ngày hay gần như thế để chị được khỏe mạnh. Hãy nói với chị ấy, sau khi chị... Nếu - nếu chị có thể quên điều đó... Nói cho chị ấy biết, “Hãy quên điều đó đi và tiếp tục. Chị ấy cứ...”Hãy nói cho chị ấy như...?... Nói với chị ấy luôn luôn hầu việc Chúa Jêsus. Xin Chúa ban phước cho lòng chị. Tốt lắm.</w:t>
      </w:r>
    </w:p>
    <w:p>
      <w:pPr>
        <w:pStyle w:val="Normal"/>
        <w:snapToGrid w:val="false"/>
        <w:spacing w:before="0" w:after="80"/>
        <w:jc w:val="both"/>
        <w:rPr>
          <w:szCs w:val="22"/>
        </w:rPr>
      </w:pPr>
      <w:r>
        <w:rPr>
          <w:szCs w:val="22"/>
          <w:vertAlign w:val="superscript"/>
        </w:rPr>
        <w:t>E-80</w:t>
      </w:r>
      <w:r>
        <w:rPr>
          <w:szCs w:val="22"/>
        </w:rPr>
        <w:tab/>
        <w:t>Chị giữ tay trên phía...?... Tôi không thấy một dao động nào ở đó. Bây giờ, thưa anh, có một điều duy nhất có thể giúp đỡ anh. Cách dây không lâu có một quí cô đến đây, mà xương sống của cô ấy... Bằng cách gây tê xương sống, điều đó đã làm cho thần kinh từ hông cô ấy trở xuống... Cô ấy đã chịu điều đó từ lúc sanh đẻ. Chị hiểu không? Cô ấy đã bị liệt luôn, không có cảm giác, không thể bước đi hay làm điều gì. Tôi đã cầu nguyện cho cô và tôi đoán nó xảy ra điều gì đó khoảng 8 hay 10 ngày, cô đã đi ra phố, bước đi ra khỏi xe lăn của mình.</w:t>
      </w:r>
    </w:p>
    <w:p>
      <w:pPr>
        <w:pStyle w:val="Normal"/>
        <w:snapToGrid w:val="false"/>
        <w:spacing w:before="0" w:after="80"/>
        <w:jc w:val="both"/>
        <w:rPr>
          <w:szCs w:val="22"/>
        </w:rPr>
      </w:pPr>
      <w:r>
        <w:rPr>
          <w:szCs w:val="22"/>
        </w:rPr>
        <w:tab/>
        <w:t xml:space="preserve">Nếu Đức Chúa Trời có thể chữa lành người đàn bà đó...?.. Anh tin mình sẽ được khỏe mạnh nếu tôi cầu xin Chúa Jêsus cho anh không? Vợ anh...?... Và anh muốn được hạnh phúc với nhau, tôi mốn anh chị hạnh phúc với nhau. Anh sẽ luôn hầu việc Chúa suốt đời nếu anh sẽ -- Ngài sẽ cho anh khỏe mạnh? Vậy thì, trừ phi điều gì đó xảy ra lúc nầy... Nào, anh tin nó sẽ được thực hiện giờ nầy dù thế nào đi nữa, phải không? Đúng thế. Tốt lắm. </w:t>
      </w:r>
    </w:p>
    <w:p>
      <w:pPr>
        <w:pStyle w:val="Normal"/>
        <w:snapToGrid w:val="false"/>
        <w:spacing w:before="0" w:after="80"/>
        <w:jc w:val="both"/>
        <w:rPr/>
      </w:pPr>
      <w:r>
        <w:rPr>
          <w:szCs w:val="22"/>
          <w:vertAlign w:val="superscript"/>
        </w:rPr>
        <w:t>E-81</w:t>
      </w:r>
      <w:r>
        <w:rPr>
          <w:szCs w:val="22"/>
        </w:rPr>
        <w:tab/>
        <w:t>Bây giờ, mọi người hãy cúi đầu. Chúng ta sẽ cầu nguyện cho anh em ở đây bị liệt.</w:t>
      </w:r>
    </w:p>
    <w:p>
      <w:pPr>
        <w:pStyle w:val="Normal"/>
        <w:snapToGrid w:val="false"/>
        <w:spacing w:before="0" w:after="80"/>
        <w:jc w:val="both"/>
        <w:rPr>
          <w:szCs w:val="22"/>
        </w:rPr>
      </w:pPr>
      <w:r>
        <w:rPr>
          <w:szCs w:val="22"/>
        </w:rPr>
        <w:t>Lạy Chúa kính yêu, con - con cảm thấy những sự rung động nầy từ con người nầy, nhưng anh ấy bị liệt, Chúa ôi. Điều gì đó đã xảy ra, Chúa kính yêu ơi, những dây thần kinh đã chết của anh trong phần dưới của thân thể. Ngài là Đấng duy nhất có thể làm cho sự sống đến trở lại trong những dây thần kinh đó, cất đi tình trạng nầy khỏi anh. Xin Chúa nghe lời cầu nguyện của con. Thấy người vợ đáng yêu của anh đang đứng gần anh, ôi Chúa ơi, chị ấy phải cảm thấy khi nhìn anh và anh nhìn chị, thấy đôi vợ chồng trẻkhác đi xuống phố. Ôi Đức Chúa Trời ơi, xin thương xót. Xin cho anh ấy phục hồi từ bịnh nầy, Chúa ôi. Ngài là Đấng làm cho người điếc được nghe và người câm được nói, con cầu xin điều nầy sẽ xảy ra sự sống sẽ bắt đầu trở lại trong tứ chi đó, tình trạng bại liệt nầy sẽ lìa khỏi anh. Con cầu xin ơn phước nầy cho anh trong Danh Con Thánh của Đức Chúa Trời là Chúa Jêsus Christ. A-men! ... [Băng trống. - Bt] ...</w:t>
      </w:r>
    </w:p>
    <w:p>
      <w:pPr>
        <w:pStyle w:val="Normal"/>
        <w:snapToGrid w:val="false"/>
        <w:spacing w:before="0" w:after="80"/>
        <w:jc w:val="both"/>
        <w:rPr>
          <w:szCs w:val="22"/>
        </w:rPr>
      </w:pPr>
      <w:r>
        <w:rPr>
          <w:szCs w:val="22"/>
          <w:vertAlign w:val="superscript"/>
        </w:rPr>
        <w:t>E-82</w:t>
      </w:r>
      <w:r>
        <w:rPr>
          <w:szCs w:val="22"/>
        </w:rPr>
        <w:tab/>
        <w:t>...?...Điều đó từ thân thể của anh ấy... Anh có... Anh bị tai nạn hay điều gì đó phải không? Đến trong tháng nầy... Ồ, Xin Chúa ban phước cho lòng anh. Bây giờ, ở đây. Tôi muốn anh...?... Tôi thấy cách... [Băng trống. - Bt] ...tại sao, chắc chắn anh có thể. Nào, hãy ngợi khen Chúa! Anh ấy đang bước đi với điều đó giờ nầy...?..</w:t>
      </w:r>
    </w:p>
    <w:p>
      <w:pPr>
        <w:pStyle w:val="Normal"/>
        <w:snapToGrid w:val="false"/>
        <w:spacing w:before="0" w:after="80"/>
        <w:jc w:val="both"/>
        <w:rPr>
          <w:szCs w:val="22"/>
        </w:rPr>
      </w:pPr>
      <w:r>
        <w:rPr>
          <w:szCs w:val="22"/>
        </w:rPr>
        <w:tab/>
        <w:t>Chúng ta hãy nói, “Ngợi khen Chúa! ...?... Chúng ta hãy nói, “Ngợi khen Chúa!”Bây giờ, xin mọi người cúi đầu giờ nầy... [Băng trống. - Bt] ...</w:t>
      </w:r>
    </w:p>
    <w:p>
      <w:pPr>
        <w:pStyle w:val="Normal"/>
        <w:snapToGrid w:val="false"/>
        <w:spacing w:before="0" w:after="80"/>
        <w:jc w:val="both"/>
        <w:rPr/>
      </w:pPr>
      <w:r>
        <w:rPr>
          <w:szCs w:val="22"/>
          <w:vertAlign w:val="superscript"/>
        </w:rPr>
        <w:t>E-83</w:t>
      </w:r>
      <w:r>
        <w:rPr>
          <w:szCs w:val="22"/>
        </w:rPr>
        <w:tab/>
        <w:t xml:space="preserve">Anh ơi, anh cũng đang ở trong một tình trạng kinh khủng, tôi biết. Anh tin hết lòng giờ nầy chứ? Bây giờ, miễn là... Anh biết rằng tôi đã hứa với Đức Chúa Trời không cầu xin Ngài phép lạ, nhưng đức tin. Tôi thấy anh cũng có sự rung động. Vâng, thưa anh. Tôi cảm thấy điều đó. Vậy thì, không có cáchnào để tôi có thể biết điều đó, phải không? Không có cách nào trên đời, chỉ bởi quyền năng của </w:t>
      </w:r>
      <w:r>
        <w:rPr/>
        <w:t>Đức Chúa Trời Toàn năng. Đúng thế không? Vậy thì, nó đấy. Anh ở trong tình trạng bị loét nầy. Anh bị bất an. Anh rất lo lắng. Và anh đã bị gãy lưng. Bây giờ, nếu tôi cầu xin Chúa... Tôi có thể nói chỗ loét của anh đã ngừng lại hay không, nhưng điều đó tùy thuộc vào đức tin của chúng ta. Nếu tôi cầu xin Đức Chúa Trời, anh sẽ tin dù thế nào đi nữa, phải không? Anh sẽ tin chứ?</w:t>
      </w:r>
    </w:p>
    <w:p>
      <w:pPr>
        <w:pStyle w:val="Normal"/>
        <w:snapToGrid w:val="false"/>
        <w:spacing w:before="0" w:after="80"/>
        <w:jc w:val="both"/>
        <w:rPr/>
      </w:pPr>
      <w:r>
        <w:rPr/>
        <w:tab/>
        <w:t>Kính lạy Cha Thiên Thượng của chúng con, anh em của con đang đứng đây với một cái lưng bị gãy, và biết rằng không có cách nào khác trên đời cho anh để được khỏe mạnh, chỉ bởi Ngài. Anh ấy cũng đang chịu đau đớn vì chỗ loét. Ngài là Đấng Chữa Lành Thiên thượng. Ngài là Đấng có thể làm mọi sự. Và con tin người đó có đức tin, Chúa ôi. Con tin anh ấy biết câu chuyện về Thiên sứ của Đức Chúa Trời, sự thăm viếng và sự ban cho của Ngài. Cho nên, vì quỉ gọi là chỗ loét nầy đã trói buộc anh, hãy ra khỏi người ấy. Trong Danh Chúa Jêsus Christ, ta bắt ngươi hãy lìa khỏi người ấy. Ở chỗ loét đó.</w:t>
      </w:r>
    </w:p>
    <w:p>
      <w:pPr>
        <w:pStyle w:val="Normal"/>
        <w:snapToGrid w:val="false"/>
        <w:spacing w:before="0" w:after="80"/>
        <w:jc w:val="both"/>
        <w:rPr/>
      </w:pPr>
      <w:r>
        <w:rPr>
          <w:vertAlign w:val="superscript"/>
        </w:rPr>
        <w:t>E-84</w:t>
      </w:r>
      <w:r>
        <w:rPr/>
        <w:tab/>
        <w:t xml:space="preserve">Cha ôi, xin thương xót anh em của con. Anh ấy có thể được thấy trong thành phố nầy, hay bất cứ nơi đâu trong vài ngày, bước đi trên chân mình với đôi nạng trên lưng, làm chứng cho nhiều người, “Tôi đã từng bị gãy lưng, và nó đã lành trong chốc lát. Và tôi đã khỏe mạnh, bởi vì Đức Chúa Jêsus Christ đã làm cho tôi khỏe mạnh.” Xin nhậm lời, Chúa ôi. Nguyện xin người nầy làm chứng về điều đó, con cầu xin trong Danh Chúa Jêsus Christ. </w:t>
      </w:r>
      <w:r>
        <w:rPr>
          <w:szCs w:val="22"/>
        </w:rPr>
        <w:t>A-men!</w:t>
      </w:r>
    </w:p>
    <w:p>
      <w:pPr>
        <w:pStyle w:val="Normal"/>
        <w:snapToGrid w:val="false"/>
        <w:spacing w:before="0" w:after="80"/>
        <w:jc w:val="both"/>
        <w:rPr/>
      </w:pPr>
      <w:r>
        <w:rPr/>
        <w:tab/>
        <w:t xml:space="preserve">Thưa anh, tôi thật sự tin hết lòng anh...?... được khỏe mạnh giờ nầy... [Băng trống. - Bt] ... </w:t>
      </w:r>
    </w:p>
    <w:p>
      <w:pPr>
        <w:pStyle w:val="Normal"/>
        <w:snapToGrid w:val="false"/>
        <w:spacing w:before="0" w:after="80"/>
        <w:jc w:val="both"/>
        <w:rPr/>
      </w:pPr>
      <w:r>
        <w:rPr/>
        <w:tab/>
        <w:t>“Bây giờ, tôi tin.” Anh ấy nói, “Tôi sẽ được lành, thưa anh.” Nó sẽ được lành, phải không, thưa các bạn? Mọi người tin điều đó không? Chúng ta hãy Ngợi khen Chúa! Vì điều đó giờ nầy. Được rồi. Xin cúi đầu.</w:t>
      </w:r>
    </w:p>
    <w:p>
      <w:pPr>
        <w:pStyle w:val="Normal"/>
        <w:snapToGrid w:val="false"/>
        <w:spacing w:before="0" w:after="80"/>
        <w:jc w:val="both"/>
        <w:rPr/>
      </w:pPr>
      <w:r>
        <w:rPr/>
        <w:tab/>
        <w:t>Chúng ta còn bao nhiêu thì giờ nữa, thưa Anh? 5 giờ. Bao nhiêu anh chị em ở đây giờ nầy không thể trở về, có lẽ chúng ta có thể để họ đến ở hàng người xin cầu nguyện đi qua hàng và được cầu nguyện cho. Có khoảng 20 hay 30 người ở đây nói họ không thể trở về.</w:t>
      </w:r>
    </w:p>
    <w:p>
      <w:pPr>
        <w:pStyle w:val="Normal"/>
        <w:snapToGrid w:val="false"/>
        <w:spacing w:before="0" w:after="80"/>
        <w:jc w:val="both"/>
        <w:rPr/>
      </w:pPr>
      <w:r>
        <w:rPr>
          <w:vertAlign w:val="superscript"/>
        </w:rPr>
        <w:t>E-85</w:t>
        <w:tab/>
      </w:r>
      <w:r>
        <w:rPr/>
        <w:t>Người trông coi thính phòng nầy, nếu anh em chỉ  -  chỉ chịu đựng với chúng tôi chỉ trong vài phút. Tôi sẽ chỉ cầu nguyện cho những người này đi qua hàng. Và tôi đánh giá cao điều đó rất nhiều.</w:t>
      </w:r>
    </w:p>
    <w:p>
      <w:pPr>
        <w:pStyle w:val="Normal"/>
        <w:snapToGrid w:val="false"/>
        <w:spacing w:before="0" w:after="80"/>
        <w:jc w:val="both"/>
        <w:rPr/>
      </w:pPr>
      <w:r>
        <w:rPr/>
        <w:tab/>
        <w:t xml:space="preserve">Bây giờ, xin anh chị em thật kỉnh kiền chỉ một lát. Tôi muốn cầu nguyện với mỗi người dù thế nào đi nữa. Những người yêu thương, anh chị em trong hàng người xin cầu nguyện ở đây, không thể trở về giờ nầy vì chờ Buổi nhóm sắp tới... Thế thì, anh chị em sẽ tin Đức Chúa Trời nếu tôi chỉ cầu xin Ngài, các bạn sẽ được khỏe mạnh, phải không? Chị tin điều đó. Chị cũng tin điều đó, phải không? Chị sẽ được khỏe mạnh, nếu tôi cầu xin Đức Chúa Trời không?Chị tin điều đó không? Tôi đoán chị ấy... Ồ, chị ấy bị điếc. Ồ, thôi được rồi. </w:t>
      </w:r>
    </w:p>
    <w:p>
      <w:pPr>
        <w:pStyle w:val="Normal"/>
        <w:snapToGrid w:val="false"/>
        <w:spacing w:before="0" w:after="80"/>
        <w:jc w:val="both"/>
        <w:rPr/>
      </w:pPr>
      <w:r>
        <w:rPr/>
        <w:tab/>
        <w:t>Chao ôi, Anh Kidson mang lời tôi nói ở đây đến với đám người phía sau hội chúng, nói nếu tôi chỉ cầu nguyện từ bục giảng, họ sẽ được lành... [Băng trống. - Bt] ... Đó là khi Đức Chúa Trời có thể vận hành, phải không? Đúng thế. Hãy cúi đầu, và tôi - tôi sẽ cố gắng cầu nguyện cho chỉ một lát nữa. Xin cho chúng tôi khoảng 10 phút nữa, và rồi chúng ta sẽ -- rồi tôi sẽ cầu nguyện cho toàn thể hội chúng. Thật đáng yêu, thưa các bạn. Đấng Christ sẽ yêu anh em vì điều đó. Nào, chỉ một lát.</w:t>
      </w:r>
    </w:p>
    <w:p>
      <w:pPr>
        <w:pStyle w:val="Normal"/>
        <w:snapToGrid w:val="false"/>
        <w:spacing w:before="0" w:after="80"/>
        <w:jc w:val="both"/>
        <w:rPr>
          <w:szCs w:val="22"/>
        </w:rPr>
      </w:pPr>
      <w:r>
        <w:rPr>
          <w:vertAlign w:val="superscript"/>
        </w:rPr>
        <w:t>E-86</w:t>
      </w:r>
      <w:r>
        <w:rPr/>
        <w:tab/>
        <w:t xml:space="preserve">Cha ôi, con cầu xin bằng cả tấm lòng để Ngài sẽ chữa lành chàng trai nầy và sẽ cho cậu ấy khỏe mạnh. Trong Danh Chúa Jêsus Christ con cầu xin Cha ôi. </w:t>
      </w:r>
      <w:r>
        <w:rPr>
          <w:szCs w:val="22"/>
        </w:rPr>
        <w:t xml:space="preserve">A-men! </w:t>
      </w:r>
      <w:r>
        <w:rPr/>
        <w:t>Xin Chúa ban phước cho anh anh bạn trẻ.</w:t>
      </w:r>
    </w:p>
    <w:p>
      <w:pPr>
        <w:pStyle w:val="Normal"/>
        <w:snapToGrid w:val="false"/>
        <w:spacing w:before="0" w:after="80"/>
        <w:jc w:val="both"/>
        <w:rPr>
          <w:lang w:val="fr-CA"/>
        </w:rPr>
      </w:pPr>
      <w:r>
        <w:rPr/>
        <w:tab/>
        <w:t xml:space="preserve">Còn đây là thiếu nữ bị điếc phải không? Cô ấy bị điếc và câm...?... </w:t>
      </w:r>
      <w:r>
        <w:rPr>
          <w:lang w:val="fr-CA"/>
        </w:rPr>
        <w:t>Cô là em cô ấy à? Cháu gái cô ấy? Cô ấy sanh ra đã như thế? Bị câm và điếc. Một chứng bại liệt đã làm cho cô ấy câm và điếc. Nào, nó thể xảy ra cách đó... Chị ở Phoenix? Ô, tôi hiểu. Ô...?... Vâng, thưa bà, 5 người từ Buổi nhóm ở đây trở về nhà nói và nghe tại một...Nếu có đức tin... Nào, dĩ nhiên, khi chị ấy bắt đầu trò chuyện hay nói, điều đó sẽ giống như một đứa bé. Chị hiểu không? Không có sự dao động từ cô ấy, cô ấy chỉ bị liệt, liệt các dây thần kinh và dây âm thanh.</w:t>
      </w:r>
    </w:p>
    <w:p>
      <w:pPr>
        <w:pStyle w:val="Normal"/>
        <w:snapToGrid w:val="false"/>
        <w:spacing w:before="0" w:after="80"/>
        <w:jc w:val="both"/>
        <w:rPr>
          <w:lang w:val="fr-CA"/>
        </w:rPr>
      </w:pPr>
      <w:r>
        <w:rPr>
          <w:lang w:val="fr-CA"/>
        </w:rPr>
        <w:tab/>
        <w:t>Đây là một thiếu nữ bị câm điếc. Cô ấy đến từ Michigan và nói...Ma -- Mesa. Xin lỗi, tôi không hiểu được đúng, từ Mesa. Cô ấy sẽ...?... Và giờ nầy, nếu cô ấy... (Bị bại liệt phải không?) Bệnh bại liệt làm cho việc nghe của cô ấy bị liệt và... Dĩ nhiên, đó là cùng một dây thần kinh, chúng ta biết đấy, khả năng nói và nghe. Nào, nếu tôi cầu xin Đức Chúa Trời, quí bà sẽ tin rằng cô ấy đó sẽ được ổn. Bây giờ, Ngài có thể mở lỗ tai của cô ấy giờ nầy. Điều đó tôi không biết. Tôi không thể nói. Ngài có thể làm cho cô ấy nói bây giờ. Tôi không thể nói. Nếu Ngài làm thế, nó sẽ giống như đứa trẻ. Cô ấy có thể nói không rõ ràng. Nhưng nếu... Nếu tôi hỏi... [Băng trống. - Bt] ... Được rồi, làm những dấu hiệu với cô ấy và hỏi xem cô có tin không.</w:t>
      </w:r>
    </w:p>
    <w:p>
      <w:pPr>
        <w:pStyle w:val="Normal"/>
        <w:snapToGrid w:val="false"/>
        <w:spacing w:before="0" w:after="80"/>
        <w:jc w:val="both"/>
        <w:rPr/>
      </w:pPr>
      <w:r>
        <w:rPr>
          <w:vertAlign w:val="superscript"/>
          <w:lang w:val="fr-CA"/>
        </w:rPr>
        <w:t>E-87</w:t>
        <w:tab/>
      </w:r>
      <w:r>
        <w:rPr>
          <w:lang w:val="fr-CA"/>
        </w:rPr>
        <w:t>Cha ôi, cô bé đáng yêu đứng ở đây. Xin ban phước cho lòng cô. Ma quỉ đến và cắt đứt sự nghe và nói của cô ấy. Và con không tin cô ấy muốn được chữa lành vì điều xấu ác nào. Nhưng con người khác này đang đứng bên cô, lạy Chúa, với đôi mắt đọng đầy nước mắt (...?... ở gần cô), muốn cô được chữa lành, Cha ôi, để cô bé có thể trở lại với trường học, và có thể đi đến nhà thờ nghe Sứ điệp và hát ngợi khen Đức Chúa Trời. Ôi Chúa, con đang nghĩ về năm đứa trẻ ở Oregon -- hay là, ở Idaho tuần trước. Thật Ngài đã chữa lành chúng, mang chúng trở lại trường. Và các bác sĩ tuyên bố chúng khỏe mạnh và cho chúng về nhà với những người thân yêu. Thật đáng yêu... [Băng trống. - Bt]</w:t>
      </w:r>
    </w:p>
    <w:p>
      <w:pPr>
        <w:pStyle w:val="Normal"/>
        <w:snapToGrid w:val="false"/>
        <w:spacing w:before="0" w:after="80"/>
        <w:ind w:firstLine="567"/>
        <w:jc w:val="both"/>
        <w:rPr/>
      </w:pPr>
      <w:r>
        <w:rPr>
          <w:lang w:val="fr-CA"/>
        </w:rPr>
        <w:t xml:space="preserve">Ôi Cha ơi, xin thương xót cô ấy giờ nầy. Con cầu xin cô ấy được phục hồi ngay lập tức. Nếu đó là ý Ngài, Cha ôi, khi đầy tớ Ngài nói ra lời quở trách nầy, xin cho Sa-tan lìa khỏi cô ấy giờ nầy, và cô ấy có thể nói và nghe được ngay giờ nầy. Nếu không, Cha ôi, Cha biết lòng con. Chúng con tin rằng cô ấy sẽ nghe và nói được, vì con cầu xin cho nó lìa khỏi cô ấy trong Danh Chúa Jêsus Christ. </w:t>
      </w:r>
      <w:r>
        <w:rPr>
          <w:szCs w:val="22"/>
          <w:lang w:val="fr-CA"/>
        </w:rPr>
        <w:t>A-men!</w:t>
      </w:r>
    </w:p>
    <w:p>
      <w:pPr>
        <w:pStyle w:val="Normal"/>
        <w:snapToGrid w:val="false"/>
        <w:spacing w:before="0" w:after="80"/>
        <w:jc w:val="both"/>
        <w:rPr>
          <w:lang w:val="fr-CA"/>
        </w:rPr>
      </w:pPr>
      <w:r>
        <w:rPr>
          <w:vertAlign w:val="superscript"/>
          <w:lang w:val="fr-CA"/>
        </w:rPr>
        <w:t>E-88</w:t>
        <w:tab/>
      </w:r>
      <w:r>
        <w:rPr>
          <w:lang w:val="fr-CA"/>
        </w:rPr>
        <w:t>Bây giờ, mọi người cứ cúi đầu. Khắp nơi, mọi người cứ cúi đầu. Xin để Chúa và tôi nhìn điều nầy. Nghe tôi nói không? (Cứ cúi đầu. Việc nghe cô ấy đang đến với cô ấy.) Dường như, cô ấy đã nghe điều đó. Tôi hỏi nếu nghe tôi, đừng nghĩ cô ấycó thể...</w:t>
      </w:r>
    </w:p>
    <w:p>
      <w:pPr>
        <w:pStyle w:val="Normal"/>
        <w:snapToGrid w:val="false"/>
        <w:spacing w:before="0" w:after="80"/>
        <w:jc w:val="both"/>
        <w:rPr/>
      </w:pPr>
      <w:r>
        <w:rPr>
          <w:lang w:val="fr-CA"/>
        </w:rPr>
        <w:tab/>
        <w:t xml:space="preserve">Mọi người, chờ một chút. Sự sống đang đến. Nếu là vậy... Nếu Đức Chúa Trời không làm điều đó, nó tốt hoàn toàn. Ngài sẽ làm đúng lúc. Đây là sự chữa lành và không phải là phép lạ. </w:t>
      </w:r>
      <w:r>
        <w:rPr>
          <w:szCs w:val="22"/>
        </w:rPr>
        <w:t>A-men!</w:t>
      </w:r>
    </w:p>
    <w:p>
      <w:pPr>
        <w:pStyle w:val="Normal"/>
        <w:snapToGrid w:val="false"/>
        <w:spacing w:before="0" w:after="80"/>
        <w:jc w:val="both"/>
        <w:rPr>
          <w:szCs w:val="22"/>
        </w:rPr>
      </w:pPr>
      <w:r>
        <w:rPr/>
        <w:tab/>
        <w:t>Nghe tôi không? Hãy nói, “</w:t>
      </w:r>
      <w:r>
        <w:rPr>
          <w:szCs w:val="22"/>
        </w:rPr>
        <w:t>A-men!</w:t>
      </w:r>
      <w:r>
        <w:rPr/>
        <w:t xml:space="preserve"> [Cô gái nói, “</w:t>
      </w:r>
      <w:r>
        <w:rPr>
          <w:szCs w:val="22"/>
        </w:rPr>
        <w:t>A-men!” - Bt] Được rồi. Hãy ngẩng đầu lên, cô gái. Nghe tôi nói không? A-men! [A-men!] Chúng ta hãy dâng lời ngợi khen Chúa.</w:t>
      </w:r>
      <w:r>
        <w:rPr/>
        <w:t xml:space="preserve"> </w:t>
      </w:r>
    </w:p>
    <w:p>
      <w:pPr>
        <w:pStyle w:val="Normal"/>
        <w:snapToGrid w:val="false"/>
        <w:spacing w:before="0" w:after="80"/>
        <w:jc w:val="both"/>
        <w:rPr>
          <w:szCs w:val="22"/>
        </w:rPr>
      </w:pPr>
      <w:r>
        <w:rPr>
          <w:szCs w:val="22"/>
        </w:rPr>
        <w:tab/>
        <w:t xml:space="preserve">Chị ơi, chị đang bị chứng đau đầu kinh khủng. Cô gái đó ở với chị, cô ấy sẽ có... Ồ, chị sẽ chờ đợi cô ấy. Cô ấy đang bị đau đầu, chị ơi. Chị nói với cô ấy rằng cô ấy... Nó sẽ làm đầu cô ấy bị đau, cô ấy sẽ ổn thôi. Đừng lo lắng gì về điều đó. Xin Chúa ban phước cho chị. Nói cô ấy nghe tôi nói. Chắc chắn cô ấy nghe...?... [Băng trống. - Bt] ... </w:t>
      </w:r>
    </w:p>
    <w:p>
      <w:pPr>
        <w:pStyle w:val="Normal"/>
        <w:snapToGrid w:val="false"/>
        <w:spacing w:before="0" w:after="80"/>
        <w:jc w:val="both"/>
        <w:rPr/>
      </w:pPr>
      <w:r>
        <w:rPr>
          <w:szCs w:val="22"/>
          <w:vertAlign w:val="superscript"/>
        </w:rPr>
        <w:t>E-89</w:t>
      </w:r>
      <w:r>
        <w:rPr>
          <w:szCs w:val="22"/>
        </w:rPr>
        <w:tab/>
        <w:t>Gì thế thưa ông? Đây là một  -  một Mục sư mang đến đứa cháu của mình, và cô ấy bị điếc. Nào, các bạn biết Chúa tuần trước, tôi không cầu xin phép lạ. Bây giờ, xin mọi người cúi đầu.</w:t>
      </w:r>
    </w:p>
    <w:p>
      <w:pPr>
        <w:pStyle w:val="Normal"/>
        <w:snapToGrid w:val="false"/>
        <w:spacing w:before="0" w:after="80"/>
        <w:jc w:val="both"/>
        <w:rPr>
          <w:szCs w:val="22"/>
        </w:rPr>
      </w:pPr>
      <w:r>
        <w:rPr>
          <w:szCs w:val="22"/>
        </w:rPr>
        <w:tab/>
        <w:t>Lạy Cha Thiên Thượng, như Ngài luôn ở gần... Thiếu nữ đáng yêu nầy đến đây để được chữa lành. Con tin, Cha ôi, Ngài ở đây, và Ngài nghe sự khiêm nhường của chúng con. Có lẽ họ mang người đau ốm và bịnh tật, người điếc và người câm, người mù. Chúa ôi, ôi, một mình Ngài có thể chữa lành. Con cầu xin Ngài sẽ phục hồi việc nghe của lỗ tai cô gái nầy. Xin nhậm lời, Cha yêu dấu ôi. Nguyện xin ngay bây giờ cô ấy bắt đầu nghe con và được khỏe mạnh. Cha ôi, tuy nhiên, con tin Lời Hứa Ngài, Ngài đã Phán, “Nếu ngươi khiến người ta tin ngươi, không việc gì đứng nỗi trước lời cầu nguyện của ngươi.” Con tin nó sẽ lìa khỏi cô gái, Cha ôi, nó lìa hay không, con không biết. Điều đó ở trong quyền năng của Ngài, Cha ôi, không phải của con. Quyền năng của con đến từ Ngài. Con cầu xin Cha sẽ ban cho con quyền năng trên linh điếc nầy để đuổi nó khỏi cô ấy.</w:t>
      </w:r>
    </w:p>
    <w:p>
      <w:pPr>
        <w:pStyle w:val="Normal"/>
        <w:snapToGrid w:val="false"/>
        <w:spacing w:before="0" w:after="80"/>
        <w:jc w:val="both"/>
        <w:rPr>
          <w:szCs w:val="22"/>
        </w:rPr>
      </w:pPr>
      <w:r>
        <w:rPr>
          <w:szCs w:val="22"/>
        </w:rPr>
        <w:tab/>
        <w:t>Hỡi quỉ điếc, hãy ra khỏi phụ nữ nầy trong Danh Chúa Jêsus Christ.</w:t>
      </w:r>
    </w:p>
    <w:p>
      <w:pPr>
        <w:pStyle w:val="Normal"/>
        <w:snapToGrid w:val="false"/>
        <w:spacing w:before="0" w:after="80"/>
        <w:jc w:val="both"/>
        <w:rPr/>
      </w:pPr>
      <w:r>
        <w:rPr>
          <w:szCs w:val="22"/>
        </w:rPr>
        <w:tab/>
        <w:t>Cô ấy nghe...?... Tôitin điều đó. Đặc biệt tai trái.</w:t>
      </w:r>
    </w:p>
    <w:p>
      <w:pPr>
        <w:pStyle w:val="Normal"/>
        <w:snapToGrid w:val="false"/>
        <w:spacing w:before="0" w:after="80"/>
        <w:jc w:val="both"/>
        <w:rPr>
          <w:szCs w:val="22"/>
        </w:rPr>
      </w:pPr>
      <w:r>
        <w:rPr>
          <w:szCs w:val="22"/>
        </w:rPr>
        <w:tab/>
        <w:t>Nghe tôi không? Nghe tôi nói không? Cô ấy... Vâng, đã có điều đó. ( Chờ một lát, cô...) Nghe tôi nói không? (Được rồi.. Cô có thể ngẩng đầu lên.) Nếu chúng ta có thì giờ chờ đợi một chút. Cô ấy đã có...? Nghe tôi nói không? ... [Băng trống. - Bt] ... Xin Chúa ban phước cho anh chị em...?...</w:t>
      </w:r>
    </w:p>
    <w:p>
      <w:pPr>
        <w:pStyle w:val="Normal"/>
        <w:snapToGrid w:val="false"/>
        <w:spacing w:before="0" w:after="80"/>
        <w:jc w:val="both"/>
        <w:rPr>
          <w:szCs w:val="22"/>
        </w:rPr>
      </w:pPr>
      <w:r>
        <w:rPr>
          <w:szCs w:val="22"/>
        </w:rPr>
        <w:tab/>
        <w:t>Chúng ta hãy nói Ngợi khen Chúa! Được rồi. Mọi nơi hãy cúi đầu giờ nầy.</w:t>
      </w:r>
    </w:p>
    <w:p>
      <w:pPr>
        <w:pStyle w:val="Normal"/>
        <w:snapToGrid w:val="false"/>
        <w:spacing w:before="0" w:after="80"/>
        <w:jc w:val="both"/>
        <w:rPr>
          <w:szCs w:val="22"/>
        </w:rPr>
      </w:pPr>
      <w:r>
        <w:rPr>
          <w:szCs w:val="22"/>
          <w:vertAlign w:val="superscript"/>
        </w:rPr>
        <w:t>E-90</w:t>
      </w:r>
      <w:r>
        <w:rPr>
          <w:szCs w:val="22"/>
        </w:rPr>
        <w:tab/>
        <w:t>Người từng ở với cô ấy, cứ nói với cô... Nó chỉ bắt đầu đến giờ nầy. (Cô cúi đầu xuống, chúng ta có một...) Chúng ta phải làm nhanh lên; Anh ấy đã nói với tôi còn 10 phút nữa.</w:t>
      </w:r>
    </w:p>
    <w:p>
      <w:pPr>
        <w:pStyle w:val="Normal"/>
        <w:snapToGrid w:val="false"/>
        <w:spacing w:before="0" w:after="80"/>
        <w:jc w:val="both"/>
        <w:rPr>
          <w:szCs w:val="22"/>
        </w:rPr>
      </w:pPr>
      <w:r>
        <w:rPr>
          <w:szCs w:val="22"/>
        </w:rPr>
        <w:tab/>
        <w:t>Vâng, thưa bà. Bây giờ, chị yêu dấu ơi, chị là vợ của Mục sư phải không? Tốt, vợ tôi biết cách cảm thông với chị từ khi tôi đi, trong lúc tôi... Chị... Chị bị viêm dạ dày; Chị bị đau dạ dày...?... [Băng trống. - Bt]</w:t>
      </w:r>
    </w:p>
    <w:p>
      <w:pPr>
        <w:pStyle w:val="Normal"/>
        <w:snapToGrid w:val="false"/>
        <w:spacing w:before="0" w:after="80"/>
        <w:jc w:val="both"/>
        <w:rPr>
          <w:szCs w:val="22"/>
        </w:rPr>
      </w:pPr>
      <w:r>
        <w:rPr>
          <w:szCs w:val="22"/>
        </w:rPr>
        <w:tab/>
        <w:t>Lạy Cha kính yêu, Ngài là Đấng biết rõ lòng hết thảy mọi người, và đây là đầy tớ Ngài... [Băng trống. - Bt] ...một Mục sư trẻ... Ôi Chúa, nguyện xin đời sống họ đầy dẫy bông trái cho Ngài, Cha ôi, vì chúng con cảm thấy chúng con không còn nhiều ngày để làm việc nữa, và rồi... [Băng trống. - Bt] ...và chúng con sẽ thấy Chúa Jêsus. Cha ôi, chúng con... [Băng trống. - Bt] ... “Thưa quí ông, chúng tôi muốn thấy Chúa Jêsus.” Ô, chúng con yêu Ngài biết bao. Con cảm ơn Ngài vì Mục sư trẻ tuổi nầy. Cha ôi, con cầu xin đời sống của anh sẽ đầy kết quả. Người bạn đồng hành của anh đến đây ngày hôm nay trước Ngài... [Băng trống. - Bt] …hầu cho vợ anh được lành. Giờ nầy Cha ôi, xin nghe lời cầu nguyện của đầy tớ Ngài. Khi họ trở về quê, cầu nguyện, giảng dạy, nguyện xin họ lấy lời làm chứng nầy rằng Ngài là Đấng Chữa Lành.</w:t>
      </w:r>
    </w:p>
    <w:p>
      <w:pPr>
        <w:pStyle w:val="Normal"/>
        <w:snapToGrid w:val="false"/>
        <w:spacing w:before="0" w:after="80"/>
        <w:jc w:val="both"/>
        <w:rPr>
          <w:szCs w:val="22"/>
        </w:rPr>
      </w:pPr>
      <w:r>
        <w:rPr>
          <w:szCs w:val="22"/>
        </w:rPr>
        <w:tab/>
        <w:t>Hỡi ma quỉ, hãy lìa khỏi người đàn bà nầy trong Danh Chúa Jêsus Christ.</w:t>
      </w:r>
    </w:p>
    <w:p>
      <w:pPr>
        <w:pStyle w:val="Normal"/>
        <w:snapToGrid w:val="false"/>
        <w:spacing w:before="0" w:after="80"/>
        <w:jc w:val="both"/>
        <w:rPr>
          <w:szCs w:val="22"/>
          <w:lang w:val="it-IT"/>
        </w:rPr>
      </w:pPr>
      <w:r>
        <w:rPr>
          <w:szCs w:val="22"/>
          <w:vertAlign w:val="superscript"/>
          <w:lang w:val="it-IT"/>
        </w:rPr>
        <w:t>E-91</w:t>
      </w:r>
      <w:r>
        <w:rPr>
          <w:szCs w:val="22"/>
          <w:lang w:val="it-IT"/>
        </w:rPr>
        <w:tab/>
        <w:t>Xin Chúa ban phước cho cô. Mọi dao động của nó đã hết. Bây giờ hãy nhìn, dạ dày của cô bị trầy xước. Giống như có chứng phát ban trên bàn tay, cô đặt cái gì đó lên trên đấy và nó - nó bắt đầu tốt hơn, không tốt. Sau một lát, cô sẽ quên ngay cô từng bị điều đó. Cô sẽ ổn ngay bây giờ. Xin Chúa ban phước cho cô. Chồng cô tên gì? Walter Beckman. Nào, đây là... Xin Chúa ban phước cho cô. Điều đó hoàn toàn tốt đẹp... [Băng trống. - Bt] ...</w:t>
      </w:r>
    </w:p>
    <w:p>
      <w:pPr>
        <w:pStyle w:val="Normal"/>
        <w:snapToGrid w:val="false"/>
        <w:spacing w:before="0" w:after="80"/>
        <w:jc w:val="both"/>
        <w:rPr>
          <w:szCs w:val="22"/>
          <w:lang w:val="it-IT"/>
        </w:rPr>
      </w:pPr>
      <w:r>
        <w:rPr>
          <w:szCs w:val="22"/>
          <w:lang w:val="it-IT"/>
        </w:rPr>
        <w:tab/>
        <w:t>...?... Thưa các bạn, đang ngồi như thế nầy, chị ấy tự hỏi...?... đầu đụng vào phía sau xe... [Băng trống. - Bt] ...</w:t>
      </w:r>
    </w:p>
    <w:p>
      <w:pPr>
        <w:pStyle w:val="Normal"/>
        <w:snapToGrid w:val="false"/>
        <w:spacing w:before="0" w:after="80"/>
        <w:jc w:val="both"/>
        <w:rPr/>
      </w:pPr>
      <w:r>
        <w:rPr>
          <w:szCs w:val="22"/>
          <w:lang w:val="it-IT"/>
        </w:rPr>
        <w:tab/>
        <w:t>Anh ấy nói, “Được rồi. Khi tôi đến đó thấy Anh Branham, khi tôi trở về, tôi sẽ...?... [Băng trống. - Bt] ...trong tay tôi.” Cậu bé đã được giải cứu chắc chắn, lấy đai ra và bước đi trên sàn nhà với cái đai đó trên lưng. Đúng thế không?... Những Mục sư Truyền đạo? Chúng ta hãy nói, “Ngợi khen Chúa!” Ôi Chúa. Xin Chúa ban phước cho các bạn.</w:t>
      </w:r>
    </w:p>
    <w:p>
      <w:pPr>
        <w:pStyle w:val="Normal"/>
        <w:snapToGrid w:val="false"/>
        <w:spacing w:before="0" w:after="80"/>
        <w:jc w:val="both"/>
        <w:rPr/>
      </w:pPr>
      <w:r>
        <w:rPr>
          <w:szCs w:val="22"/>
          <w:vertAlign w:val="superscript"/>
          <w:lang w:val="it-IT"/>
        </w:rPr>
        <w:t>E-92</w:t>
        <w:tab/>
      </w:r>
      <w:r>
        <w:rPr>
          <w:szCs w:val="22"/>
          <w:lang w:val="it-IT"/>
        </w:rPr>
        <w:t>Đấy, Đức Chúa Trời...?... bây giờ, chúng ta hãy. Bao nhiêu anh chị em nữa? Anh em nầy nói anh ấy đã... Nghĩ họ sẽ phải đóng cửa. Nếu những người nầy không thể trở lại, tôi sẽ cầu nguyện cho mỗi người và để cho có được nhiều người đi qua hàng. (Chị tin chứ?) Không phải tôi... Chị hiểu điều đó như thế nào. Tôi muốn có lời cầu nguyện cho mỗi người trong các bạn.</w:t>
      </w:r>
    </w:p>
    <w:p>
      <w:pPr>
        <w:pStyle w:val="Normal"/>
        <w:snapToGrid w:val="false"/>
        <w:spacing w:before="0" w:after="80"/>
        <w:jc w:val="both"/>
        <w:rPr/>
      </w:pPr>
      <w:r>
        <w:rPr>
          <w:szCs w:val="22"/>
          <w:lang w:val="it-IT"/>
        </w:rPr>
        <w:tab/>
        <w:t xml:space="preserve">Chúng ta hãy... Trước tiên tôi muốn nói, chúng ta cảm ơn Chúa vì giải cứu cho mọi người chiều nay, phải không? Bây giờ, chúng ta muốn cầu nguyện cho mỗi người trong hàng, và để họ đi ngang qua để tôi có thể đặt tay trên họ. Kinh thánh nói, “ Họ sẽ đặt tay trên người đau và người đau sẽ được bình phục,” phải không? </w:t>
      </w:r>
    </w:p>
    <w:p>
      <w:pPr>
        <w:pStyle w:val="Normal"/>
        <w:snapToGrid w:val="false"/>
        <w:spacing w:before="0" w:after="80"/>
        <w:jc w:val="both"/>
        <w:rPr/>
      </w:pPr>
      <w:r>
        <w:rPr>
          <w:szCs w:val="22"/>
          <w:vertAlign w:val="superscript"/>
          <w:lang w:val="it-IT"/>
        </w:rPr>
        <w:t>E-93</w:t>
        <w:tab/>
      </w:r>
      <w:r>
        <w:rPr>
          <w:szCs w:val="22"/>
          <w:lang w:val="it-IT"/>
        </w:rPr>
        <w:t>Kính lạy Cha Thiên Thượng của chúng con, Ngài biết thì giờ của chúng con đã hết. Và chúng con biết nhiều lần trong...?... đám đông, và đi bên cạnh những còn lại. Nhưng, Cha ôi, đây là lúc mà các Mục sư Truyền đạo nầy nên ở với Giáo hội của họ. Chúa ôi, nguyện xin Ngài sai đến những linh hồn được cứu cho chiều hôm nay. Nguyện xin Quý vị Mục sư Truyền đạo của họ được xức dầu tối nay. Xin cho Anh Faulkner và Anh Outlaw, tất cả những anh em ở đây, Cha ôi, những Mục sư Truyền đạo của Ngài ở đây, xin cho họ được xức dầu tối nay, để quyền năng của Đức Chúa Trời sẽ ở giữa họ, và họ sẽ nói như chưa bao giờ có trước đây. Nguyện xin những tội nhân khóc trên đường đi đến đồi Gô-gô-tha, và được đầy dẫy Đức Thánh Linh của Đức Chúa Trời. Ôi Cha ơi, xin cho nhiều người được cứu tối nay.</w:t>
      </w:r>
    </w:p>
    <w:p>
      <w:pPr>
        <w:pStyle w:val="Normal"/>
        <w:snapToGrid w:val="false"/>
        <w:spacing w:before="0" w:after="80"/>
        <w:jc w:val="both"/>
        <w:rPr>
          <w:szCs w:val="22"/>
          <w:lang w:val="it-IT"/>
        </w:rPr>
      </w:pPr>
      <w:r>
        <w:rPr>
          <w:szCs w:val="22"/>
          <w:lang w:val="it-IT"/>
        </w:rPr>
        <w:tab/>
        <w:t>Những người nầy đang đi qua hàng giờ nầy Chúa biết, Nguyện xin Đức Thánh Linh Ngài được mạnh mẽ đến nỗi họ đi ngang qua, và con nắm tay họ, nguyện xin ơn phước của Chúa ở trên mỗi người. Nguyện xin họ rời khỏi Đền thờ chiều nay vui mừng và cảm ơn Chúa vì được chữa lành; Vì chúng con nhận biết rằng đức tin là sự biết chắc vững vàng những điều mình đang trông mong, là bằng cớ những anh em không thấy, không nếm, ngửi, cảm xúc, hay nghe. Đức Chúa Trời ban cho điều đó. Nguyện xin hết thảy họ được khỏe mạnh. Và chúng ta dâng Ngài lời cảm tạ vì tất cả những gì Ngài đã làm, và tất cả điều Ngài đang làm, trong Danh Chúa Jêsus Christ. A-men!</w:t>
      </w:r>
    </w:p>
    <w:p>
      <w:pPr>
        <w:pStyle w:val="Normal"/>
        <w:snapToGrid w:val="false"/>
        <w:spacing w:before="0" w:after="80"/>
        <w:jc w:val="both"/>
        <w:rPr>
          <w:szCs w:val="22"/>
          <w:lang w:val="it-IT"/>
        </w:rPr>
      </w:pPr>
      <w:r>
        <w:rPr>
          <w:szCs w:val="22"/>
          <w:vertAlign w:val="superscript"/>
          <w:lang w:val="it-IT"/>
        </w:rPr>
        <w:t>E-94</w:t>
      </w:r>
      <w:r>
        <w:rPr>
          <w:szCs w:val="22"/>
          <w:lang w:val="it-IT"/>
        </w:rPr>
        <w:tab/>
        <w:t>Bây giờ, chúng ta hãy đứng lên, mỗi người trong chúng ta chỉ một lát. Nào, trong khi tôi đi qua những người nầy, tôi muốn hết thảy các bạn hát bài hát đó với tôi. Và anh em, một trong những người hát dẫn, xin mời lên đây. Ai từng là người hát dẫn cho...?... ở đây... Hãy đến đây, Anh Hershel. Tôi muốn anh hát bài, “Chỉ Tin Mà Thôi,”</w:t>
      </w:r>
    </w:p>
    <w:p>
      <w:pPr>
        <w:pStyle w:val="Normal"/>
        <w:snapToGrid w:val="false"/>
        <w:spacing w:before="0" w:after="80"/>
        <w:jc w:val="both"/>
        <w:rPr>
          <w:szCs w:val="22"/>
          <w:lang w:val="it-IT"/>
        </w:rPr>
      </w:pPr>
      <w:r>
        <w:rPr>
          <w:szCs w:val="22"/>
          <w:lang w:val="it-IT"/>
        </w:rPr>
        <w:tab/>
        <w:t>Tôi muốn anh em Mục sư Truyền đạo bước ra ngay ở đó và cầu nguyện cho họ khi họ đi qua hàng. Mời anh em làm điều đó giờ nầy. Mọi người cứ đứng một lát. Chúng ta sẽ đi qua khoảng 15 hay 20 phút ở đây, cứ bắt tay họ khi họ đi qua. Hát êm dịu, mọi người... [Hội chúng hát, “Chỉ Tin Mà Thôi” - Bt]</w:t>
      </w:r>
    </w:p>
    <w:p>
      <w:pPr>
        <w:pStyle w:val="Normal"/>
        <w:snapToGrid w:val="false"/>
        <w:spacing w:before="0" w:after="80"/>
        <w:jc w:val="both"/>
        <w:rPr>
          <w:szCs w:val="22"/>
          <w:lang w:val="it-IT"/>
        </w:rPr>
      </w:pPr>
      <w:r>
        <w:rPr>
          <w:szCs w:val="22"/>
          <w:lang w:val="it-IT"/>
        </w:rPr>
        <w:tab/>
        <w:t>... [Băng trống. - Bt] ... Hãy đưa tay chị lên. Ô, chị ấy đang hầu việc..?... phía bên phải chị. Hãy nhìn chị ấy. Chúng ta hãy nói, “Ngợi khen Chúa!” [Hội chúng hát, “Chỉ Tin Mà Thôi.” - Bt]</w:t>
      </w:r>
    </w:p>
    <w:p>
      <w:pPr>
        <w:pStyle w:val="Normal"/>
        <w:snapToGrid w:val="false"/>
        <w:spacing w:before="0" w:after="80"/>
        <w:jc w:val="both"/>
        <w:rPr>
          <w:szCs w:val="22"/>
          <w:lang w:val="it-IT"/>
        </w:rPr>
      </w:pPr>
      <w:r>
        <w:rPr>
          <w:szCs w:val="22"/>
          <w:vertAlign w:val="superscript"/>
          <w:lang w:val="it-IT"/>
        </w:rPr>
        <w:t>E-95</w:t>
      </w:r>
      <w:r>
        <w:rPr>
          <w:szCs w:val="22"/>
          <w:lang w:val="it-IT"/>
        </w:rPr>
        <w:tab/>
        <w:t>Nếu Ngài ở trong thành phố nầy, hết thảy chúng con sẽ vội vã chạy ngay đến với Ngài, Cha ôi, nếu Cha ở đây trong nơi nầy. Nhưng Ngài đã lên nơi cao và ban các ơn cho loài người, theo Lời Kinh thánh. Hết thảy họ phải đi qua đây mang con cái đến. Cha ôi, xin thương xót. Xin ban cho đầy tớ Ngài dấu hiệu trước dân sự để con cái sẽ được khỏe mạnh.</w:t>
      </w:r>
    </w:p>
    <w:p>
      <w:pPr>
        <w:pStyle w:val="Normal"/>
        <w:snapToGrid w:val="false"/>
        <w:spacing w:before="0" w:after="80"/>
        <w:jc w:val="both"/>
        <w:rPr>
          <w:szCs w:val="22"/>
          <w:lang w:val="it-IT"/>
        </w:rPr>
      </w:pPr>
      <w:r>
        <w:rPr>
          <w:szCs w:val="22"/>
          <w:lang w:val="it-IT"/>
        </w:rPr>
        <w:tab/>
        <w:t>Hỡi Sa-tan, ta đến gặp ngươi trong Danh Chúa Jêsus Christ Con của Đức Chúa Trời, là Đức Chúa Jêsus Christ. Hãy ra khỏi cô gái. Ta bắt ngươi, hãy lìa khỏi cô ấy trong Danh Chúa Jêsus Christ!</w:t>
      </w:r>
    </w:p>
    <w:p>
      <w:pPr>
        <w:pStyle w:val="Normal"/>
        <w:snapToGrid w:val="false"/>
        <w:spacing w:before="0" w:after="80"/>
        <w:jc w:val="both"/>
        <w:rPr>
          <w:szCs w:val="22"/>
          <w:lang w:val="it-IT"/>
        </w:rPr>
      </w:pPr>
      <w:r>
        <w:rPr>
          <w:szCs w:val="22"/>
          <w:lang w:val="it-IT"/>
        </w:rPr>
        <w:tab/>
        <w:t>Ở đó, nó đã ngừng lại trước khi tôi ngẩng đầu lên. Được rồi, hãy nhìn đây. (Bây giờ, thưa hội chúng, ở đây, tôi muốn chị nhìn vào tay tôi giờ nầy.)</w:t>
      </w:r>
    </w:p>
    <w:p>
      <w:pPr>
        <w:pStyle w:val="Normal"/>
        <w:snapToGrid w:val="false"/>
        <w:spacing w:before="0" w:after="80"/>
        <w:jc w:val="both"/>
        <w:rPr/>
      </w:pPr>
      <w:r>
        <w:rPr>
          <w:szCs w:val="22"/>
          <w:lang w:val="it-IT"/>
        </w:rPr>
        <w:tab/>
        <w:t>Nào, cô bé, cô sẽ được khỏe giờ nầy. Bây giờ, người mẹ...?... Chị lấy sợi dây từ...?... phòng của chị, và đặt nó chung quang hông, như thế nầy, như thế. Chị sẽ ở đây trong chốc lát, hay sẽ đi về? Nào, chị lấy sợi dây đó và mang chung quanh hông như thế nầy, vậy thì chị sẽ biết tôi đã nói với chị đúng hay không. Chị cắt đứt sợi dây đó. Và rồi lúc tối mai, hay tối kế tiếp, chị lấy sợi dây đó cột chung quanh cô gái như thế này, và cắt đứt xem nó co lại bao nhiêu. Làm thế ít nhất 2 hay 3 đêm, rồi chị sẽ biết rằng tôi đã nói với chị đó là điều có thật. Xin Chúa ban phước cho chị.</w:t>
      </w:r>
    </w:p>
    <w:p>
      <w:pPr>
        <w:pStyle w:val="Normal"/>
        <w:snapToGrid w:val="false"/>
        <w:spacing w:before="0" w:after="80"/>
        <w:jc w:val="both"/>
        <w:rPr>
          <w:szCs w:val="22"/>
          <w:lang w:val="it-IT"/>
        </w:rPr>
      </w:pPr>
      <w:r>
        <w:rPr>
          <w:szCs w:val="22"/>
          <w:vertAlign w:val="superscript"/>
          <w:lang w:val="it-IT"/>
        </w:rPr>
        <w:t>E-96</w:t>
      </w:r>
      <w:r>
        <w:rPr>
          <w:szCs w:val="22"/>
          <w:lang w:val="it-IT"/>
        </w:rPr>
        <w:tab/>
        <w:t>Bây giờ chị tin. [Chị ấy nói với Anh Branham. - Bt] Đúng thế. Xin Chúa ban phước cho chị. Chị ở trong trường hợp xứng đáng, Đội quân Cứu Thế. Tôi chắc chắn biết ơn điều đó. Xin Chúa ban phước cho chị.</w:t>
      </w:r>
    </w:p>
    <w:p>
      <w:pPr>
        <w:pStyle w:val="Normal"/>
        <w:snapToGrid w:val="false"/>
        <w:spacing w:before="0" w:after="80"/>
        <w:jc w:val="both"/>
        <w:rPr>
          <w:szCs w:val="22"/>
          <w:lang w:val="it-IT"/>
        </w:rPr>
      </w:pPr>
      <w:r>
        <w:rPr>
          <w:szCs w:val="22"/>
          <w:lang w:val="it-IT"/>
        </w:rPr>
        <w:tab/>
        <w:t>Cha ôi, người phụ nữ của Đội Quân Cứu Thế đang đứng ở đây chiều hôm nay. Ô, con cầu xin Ngài chữa lành cho chị và làm cho chị khỏe mạnh. Chị ấy lo lắng và suy sụp. Sau khi Sa-tan muốn đưa chị ấy vào phòng dành cho bệnh nhân điên, nó có cách của nó. Nhưng đường lối của Ngài thì khác hẳn. Cách của Ngài là phương cách mạnh khỏe. Xin cho chị ấy bước đi trong đường đó từ giờ trở đi, trong con đường khỏe mạnh,</w:t>
      </w:r>
    </w:p>
    <w:p>
      <w:pPr>
        <w:pStyle w:val="Normal"/>
        <w:snapToGrid w:val="false"/>
        <w:spacing w:before="0" w:after="80"/>
        <w:jc w:val="both"/>
        <w:rPr/>
      </w:pPr>
      <w:r>
        <w:rPr>
          <w:szCs w:val="22"/>
          <w:lang w:val="it-IT"/>
        </w:rPr>
        <w:tab/>
        <w:t>Ta quở ngươi, hỡi linh bất an, hãy lìa khỏi cô ấy trong Danh Chúa Jêsus Christ. A-men!</w:t>
      </w:r>
    </w:p>
    <w:p>
      <w:pPr>
        <w:pStyle w:val="Normal"/>
        <w:snapToGrid w:val="false"/>
        <w:spacing w:before="0" w:after="80"/>
        <w:jc w:val="both"/>
        <w:rPr>
          <w:szCs w:val="22"/>
          <w:lang w:val="it-IT"/>
        </w:rPr>
      </w:pPr>
      <w:r>
        <w:rPr>
          <w:szCs w:val="22"/>
          <w:lang w:val="it-IT"/>
        </w:rPr>
        <w:tab/>
        <w:t>Xin Chúa ban phước cho chị. Cứ đi đường vui vẻ, làm chứng.</w:t>
      </w:r>
    </w:p>
    <w:p>
      <w:pPr>
        <w:pStyle w:val="Normal"/>
        <w:snapToGrid w:val="false"/>
        <w:spacing w:before="0" w:after="80"/>
        <w:jc w:val="both"/>
        <w:rPr/>
      </w:pPr>
      <w:r>
        <w:rPr>
          <w:szCs w:val="22"/>
          <w:vertAlign w:val="superscript"/>
          <w:lang w:val="it-IT"/>
        </w:rPr>
        <w:t>E-97</w:t>
      </w:r>
      <w:r>
        <w:rPr>
          <w:szCs w:val="22"/>
          <w:lang w:val="it-IT"/>
        </w:rPr>
        <w:tab/>
        <w:t>Cha kính yêu ơi, con cầu xin Ngài chữa lành cho anh em con Anh ấy đến bằng mọi cách từ Minnesota để được cầu nguyện cho. Ngài ở đây để làm cho anh mạnh khỏe. Con cầu xin Ngài sẽ nhậm lời, Cha ôi.</w:t>
      </w:r>
    </w:p>
    <w:p>
      <w:pPr>
        <w:pStyle w:val="Normal"/>
        <w:snapToGrid w:val="false"/>
        <w:spacing w:before="0" w:after="80"/>
        <w:jc w:val="both"/>
        <w:rPr/>
      </w:pPr>
      <w:r>
        <w:rPr>
          <w:szCs w:val="22"/>
          <w:lang w:val="it-IT"/>
        </w:rPr>
        <w:tab/>
        <w:t xml:space="preserve">Hỡi Sa-tan, ngươi đã trói buộc người anh em của ta bằng tình trạng hen suyễn. </w:t>
      </w:r>
      <w:r>
        <w:rPr>
          <w:szCs w:val="22"/>
        </w:rPr>
        <w:t>Hãy lìa khỏi anh ấy trong Danh Chúa Jêsus Christ.</w:t>
      </w:r>
    </w:p>
    <w:p>
      <w:pPr>
        <w:pStyle w:val="Normal"/>
        <w:snapToGrid w:val="false"/>
        <w:spacing w:before="0" w:after="80"/>
        <w:jc w:val="both"/>
        <w:rPr/>
      </w:pPr>
      <w:r>
        <w:rPr>
          <w:szCs w:val="22"/>
        </w:rPr>
        <w:tab/>
        <w:t>Xin Chúa ban phước cho anh. Tôi tin anh trở về vui mừng giờ nầy. Sự dao động lìa khỏi tay tôi. Hãy đi và anh sẽ là một người khỏe mạnh. Xin Chúa ban phước cho anh. Được rồi...?...</w:t>
      </w:r>
    </w:p>
    <w:p>
      <w:pPr>
        <w:pStyle w:val="Normal"/>
        <w:snapToGrid w:val="false"/>
        <w:spacing w:before="0" w:after="80"/>
        <w:jc w:val="both"/>
        <w:rPr>
          <w:szCs w:val="22"/>
        </w:rPr>
      </w:pPr>
      <w:r>
        <w:rPr>
          <w:szCs w:val="22"/>
        </w:rPr>
        <w:tab/>
        <w:t>Cha ôi, con cầu xin Cha chữa lành cho chị con trong Danh Chúa Jêsus Christ. A-men! Xin Chúa ban phước cho chị, chị yêu dấu của tôi.</w:t>
      </w:r>
    </w:p>
    <w:p>
      <w:pPr>
        <w:pStyle w:val="Normal"/>
        <w:snapToGrid w:val="false"/>
        <w:spacing w:before="0" w:after="80"/>
        <w:jc w:val="both"/>
        <w:rPr/>
      </w:pPr>
      <w:r>
        <w:rPr>
          <w:szCs w:val="22"/>
        </w:rPr>
        <w:tab/>
      </w:r>
      <w:r>
        <w:rPr>
          <w:szCs w:val="22"/>
          <w:lang w:val="it-IT"/>
        </w:rPr>
        <w:t xml:space="preserve">Chúa ôi, con cầu xin... [Băng trống. - Bt] ...anh em nầy về bịnh phổi của anh trong Danh Chúa Jêsus Christ Con Đức Chúa Trời. </w:t>
      </w:r>
      <w:r>
        <w:rPr>
          <w:szCs w:val="22"/>
        </w:rPr>
        <w:t>Xin Chúa ban phước cho anh.</w:t>
      </w:r>
    </w:p>
    <w:p>
      <w:pPr>
        <w:pStyle w:val="Normal"/>
        <w:snapToGrid w:val="false"/>
        <w:spacing w:before="0" w:after="80"/>
        <w:jc w:val="both"/>
        <w:rPr/>
      </w:pPr>
      <w:r>
        <w:rPr>
          <w:szCs w:val="22"/>
        </w:rPr>
        <w:tab/>
        <w:t>Sự bất an thật sự... Hãy tin... Chúa ôi, con cầu xin Ngài chữa lành cho người nầy, Cha ôi. Con cầu xin Ngài sẽ phục hồi đôi mắt của anh ấy ngày hôm nay. Xin nghe lời cầu nguyện của con. Trong Danh Chúa Jêsus Christ con cầu xin. A-men! Xin Chúa ban phước cho anh em yêu dấu.</w:t>
      </w:r>
    </w:p>
    <w:p>
      <w:pPr>
        <w:pStyle w:val="Normal"/>
        <w:snapToGrid w:val="false"/>
        <w:jc w:val="both"/>
        <w:rPr>
          <w:szCs w:val="22"/>
        </w:rPr>
      </w:pPr>
      <w:r>
        <w:rPr>
          <w:szCs w:val="22"/>
        </w:rPr>
        <w:tab/>
        <w:t>Ôi, Chúa Jêsus kính yêu ơi, con cầu xin Ngài ban phước cho người đàn bà nầy từ New Mexico đến, hầu cho chị có thể được khỏe mạnh. Cha ôi, xin cho chị trở về vui mừng, đầy xúc động, và được khỏe mạnh; Ta quở linh đui mù nầy. Trong Danh Chúa Jêsus Christ, hãy ra khỏi người đàn bà nầy.</w:t>
      </w:r>
    </w:p>
    <w:p>
      <w:pPr>
        <w:pStyle w:val="BodyTextIndent2"/>
        <w:snapToGrid w:val="false"/>
        <w:ind w:hanging="0"/>
        <w:rPr>
          <w:sz w:val="22"/>
          <w:szCs w:val="22"/>
        </w:rPr>
      </w:pPr>
      <w:r>
        <w:rPr>
          <w:sz w:val="22"/>
          <w:szCs w:val="22"/>
        </w:rPr>
      </w:r>
    </w:p>
    <w:p>
      <w:pPr>
        <w:pStyle w:val="Normal"/>
        <w:snapToGrid w:val="false"/>
        <w:jc w:val="both"/>
        <w:rPr>
          <w:sz w:val="20"/>
          <w:szCs w:val="22"/>
        </w:rPr>
      </w:pPr>
      <w:r>
        <w:rPr>
          <w:sz w:val="20"/>
          <w:szCs w:val="22"/>
        </w:rPr>
      </w:r>
    </w:p>
    <w:p>
      <w:pPr>
        <w:pStyle w:val="Normal"/>
        <w:pBdr>
          <w:bottom w:val="single" w:sz="6" w:space="1" w:color="000000"/>
        </w:pBdr>
        <w:snapToGrid w:val="false"/>
        <w:jc w:val="both"/>
        <w:rPr>
          <w:sz w:val="20"/>
        </w:rPr>
      </w:pPr>
      <w:r>
        <w:rPr>
          <w:sz w:val="20"/>
        </w:rPr>
      </w:r>
    </w:p>
    <w:p>
      <w:pPr>
        <w:pStyle w:val="Normal"/>
        <w:snapToGrid w:val="false"/>
        <w:jc w:val="both"/>
        <w:rPr>
          <w:sz w:val="20"/>
          <w:lang w:val="en-CA"/>
        </w:rPr>
      </w:pPr>
      <w:r>
        <w:rPr>
          <w:sz w:val="20"/>
          <w:lang w:val="en-CA"/>
        </w:rPr>
      </w:r>
    </w:p>
    <w:p>
      <w:pPr>
        <w:pStyle w:val="Normal"/>
        <w:snapToGrid w:val="false"/>
        <w:jc w:val="center"/>
        <w:rPr>
          <w:sz w:val="20"/>
        </w:rPr>
      </w:pPr>
      <w:r>
        <w:rPr>
          <w:sz w:val="20"/>
          <w:lang w:val="vi-VN"/>
        </w:rPr>
        <w:t>Địa chỉ hạ tải và liên lạc:</w:t>
      </w:r>
    </w:p>
    <w:p>
      <w:pPr>
        <w:pStyle w:val="Normal"/>
        <w:snapToGrid w:val="false"/>
        <w:jc w:val="center"/>
        <w:rPr>
          <w:color w:val="0000FF"/>
          <w:sz w:val="20"/>
          <w:lang w:val="vi-VN"/>
        </w:rPr>
      </w:pPr>
      <w:r>
        <w:rPr>
          <w:sz w:val="20"/>
        </w:rPr>
        <w:t>http://</w:t>
      </w:r>
      <w:hyperlink r:id="rId6">
        <w:r>
          <w:rPr>
            <w:rStyle w:val="InternetLink"/>
            <w:sz w:val="20"/>
            <w:lang w:val="vi-VN"/>
          </w:rPr>
          <w:t>Vn.BibleWay.org</w:t>
        </w:r>
      </w:hyperlink>
    </w:p>
    <w:p>
      <w:pPr>
        <w:pStyle w:val="Normal"/>
        <w:snapToGrid w:val="false"/>
        <w:jc w:val="center"/>
        <w:rPr>
          <w:color w:val="0000FF"/>
          <w:sz w:val="20"/>
        </w:rPr>
      </w:pPr>
      <w:r>
        <w:rPr>
          <w:sz w:val="20"/>
        </w:rPr>
        <w:t>Email:</w:t>
      </w:r>
      <w:r>
        <w:rPr>
          <w:color w:val="0000FF"/>
          <w:sz w:val="20"/>
        </w:rPr>
        <w:t xml:space="preserve"> </w:t>
      </w:r>
      <w:hyperlink r:id="rId7">
        <w:r>
          <w:rPr>
            <w:rStyle w:val="InternetLink"/>
            <w:sz w:val="20"/>
          </w:rPr>
          <w:t>ThanhDoCanada@Yahoo.Ca</w:t>
        </w:r>
      </w:hyperlink>
    </w:p>
    <w:p>
      <w:pPr>
        <w:pStyle w:val="Normal"/>
        <w:snapToGrid w:val="false"/>
        <w:jc w:val="center"/>
        <w:rPr>
          <w:color w:val="0000FF"/>
          <w:sz w:val="20"/>
          <w:szCs w:val="22"/>
        </w:rPr>
      </w:pPr>
      <w:r>
        <w:rPr>
          <w:color w:val="0000FF"/>
          <w:sz w:val="20"/>
          <w:szCs w:val="22"/>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240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24025" cy="146685"/>
                      </a:xfrm>
                      <a:prstGeom prst="rect"/>
                      <a:solidFill>
                        <a:srgbClr val="FFFFFF">
                          <a:alpha val="0"/>
                        </a:srgbClr>
                      </a:solidFill>
                    </wps:spPr>
                    <wps:txbx>
                      <w:txbxContent>
                        <w:p>
                          <w:pPr>
                            <w:pStyle w:val="Header"/>
                            <w:rPr>
                              <w:rStyle w:val="PageNumber"/>
                              <w:sz w:val="20"/>
                            </w:rPr>
                          </w:pPr>
                          <w:r>
                            <w:rPr>
                              <w:rStyle w:val="PageNumber"/>
                              <w:sz w:val="20"/>
                            </w:rPr>
                            <w:t xml:space="preserve">47-1207 Những Kinh Nghiệm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35.75pt;height:11.55pt;mso-wrap-distance-left:0pt;mso-wrap-distance-right:0pt;mso-wrap-distance-top:0pt;mso-wrap-distance-bottom:0pt;margin-top:0.05pt;mso-position-vertical-relative:text;margin-left:346.15pt;mso-position-horizontal:right;mso-position-horizontal-relative:margin">
              <v:fill opacity="0f"/>
              <v:textbox inset="0in,0in,0in,0in">
                <w:txbxContent>
                  <w:p>
                    <w:pPr>
                      <w:pStyle w:val="Header"/>
                      <w:rPr>
                        <w:rStyle w:val="PageNumber"/>
                        <w:sz w:val="20"/>
                      </w:rPr>
                    </w:pPr>
                    <w:r>
                      <w:rPr>
                        <w:rStyle w:val="PageNumber"/>
                        <w:sz w:val="20"/>
                      </w:rPr>
                      <w:t xml:space="preserve">47-1207 Những Kinh Nghiệm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2"/>
      <w:szCs w:val="20"/>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odyTextIndent2">
    <w:name w:val="Body Text Indent 2"/>
    <w:basedOn w:val="Normal"/>
    <w:qFormat/>
    <w:pPr>
      <w:ind w:firstLine="505"/>
      <w:jc w:val="both"/>
    </w:pPr>
    <w:rPr>
      <w:bCs/>
      <w:sz w:val="26"/>
      <w:szCs w:val="26"/>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47-1207.mp3" TargetMode="External"/><Relationship Id="rId3" Type="http://schemas.openxmlformats.org/officeDocument/2006/relationships/hyperlink" Target="http://nathan.co.za/message.asp?sermonum=4"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34:00Z</dcterms:created>
  <dc:creator>Brother Wm. M. Branham</dc:creator>
  <dc:description>CBW - Phuong - Peter - Timothy (09-0722, Rev. 4c)</dc:description>
  <cp:keywords/>
  <dc:language>en-US</dc:language>
  <cp:lastModifiedBy>Timothy</cp:lastModifiedBy>
  <dcterms:modified xsi:type="dcterms:W3CDTF">2014-11-16T19:29:00Z</dcterms:modified>
  <cp:revision>19</cp:revision>
  <dc:subject>Những Kinh Nghiệm</dc:subject>
  <dc:title>47-1207 Experiences (Vietnamese Translation, Rev. 4c)</dc:title>
</cp:coreProperties>
</file>