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40"/>
          <w:szCs w:val="40"/>
        </w:rPr>
      </w:pPr>
      <w:r>
        <w:rPr>
          <w:b/>
          <w:sz w:val="40"/>
          <w:szCs w:val="40"/>
        </w:rPr>
        <w:t>Những Kinh Nghiệm</w:t>
      </w:r>
    </w:p>
    <w:p>
      <w:pPr>
        <w:pStyle w:val="Normal"/>
        <w:spacing w:lineRule="atLeast" w:line="19" w:before="0" w:after="50"/>
        <w:jc w:val="both"/>
        <w:rPr>
          <w:b/>
          <w:b/>
          <w:sz w:val="40"/>
          <w:szCs w:val="40"/>
        </w:rPr>
      </w:pPr>
      <w:r>
        <w:rPr>
          <w:b/>
          <w:sz w:val="40"/>
          <w:szCs w:val="40"/>
        </w:rPr>
      </w:r>
    </w:p>
    <w:p>
      <w:pPr>
        <w:pStyle w:val="Normal"/>
        <w:pBdr>
          <w:top w:val="single" w:sz="4" w:space="1" w:color="000000"/>
          <w:left w:val="single" w:sz="4" w:space="4" w:color="000000"/>
          <w:bottom w:val="single" w:sz="4" w:space="0" w:color="000000"/>
          <w:right w:val="single" w:sz="4" w:space="4" w:color="000000"/>
        </w:pBdr>
        <w:snapToGrid w:val="false"/>
        <w:spacing w:lineRule="atLeast" w:line="19" w:before="0" w:after="50"/>
        <w:ind w:left="567" w:right="619" w:firstLine="313"/>
        <w:jc w:val="both"/>
        <w:rPr>
          <w:sz w:val="20"/>
          <w:szCs w:val="20"/>
        </w:rPr>
      </w:pPr>
      <w:r>
        <w:rPr>
          <w:sz w:val="20"/>
          <w:szCs w:val="20"/>
        </w:rPr>
        <w:t xml:space="preserve">Sứ điệp nầy được dịch từ băng ghi âm số </w:t>
      </w:r>
      <w:hyperlink r:id="rId2">
        <w:r>
          <w:rPr>
            <w:rStyle w:val="InternetLink"/>
            <w:b/>
            <w:sz w:val="20"/>
            <w:szCs w:val="20"/>
            <w:u w:val="none"/>
          </w:rPr>
          <w:t>47-1221</w:t>
        </w:r>
      </w:hyperlink>
      <w:r>
        <w:rPr>
          <w:sz w:val="20"/>
          <w:szCs w:val="20"/>
        </w:rPr>
        <w:t>, “</w:t>
      </w:r>
      <w:r>
        <w:rPr>
          <w:b/>
          <w:color w:val="0000FF"/>
          <w:sz w:val="20"/>
          <w:szCs w:val="20"/>
        </w:rPr>
        <w:t>Experiences</w:t>
      </w:r>
      <w:r>
        <w:rPr>
          <w:sz w:val="20"/>
          <w:szCs w:val="20"/>
        </w:rPr>
        <w:t xml:space="preserve">”, dài 27 phút, giảng bởi Anh (Brother) William Branham, vào chiều Chúa nhật, ngày 21/12/1947, tại Đền thờ Shriner, Phoenix, Arizona, USA. Trước bản 1996 Sứ điệp này được xem như “Những Kinh Nghiệm 1” và đề ngày tháng 47-1214. Trong những bản 1996, 1999, and 2001 đây được xem như “Những Kinh Nghiệm 2” và đề ngày tháng 47-1214. Trong bản 2003, đây được xem như “Những Kinh Nghiệm” và đề ngày 47-1221. Mất nhiều âm tiết nhưng có thể hiểu được. (Bản dịch tiếng Việt ngày </w:t>
      </w:r>
      <w:hyperlink r:id="rId3">
        <w:r>
          <w:rPr>
            <w:rStyle w:val="InternetLink"/>
            <w:sz w:val="20"/>
            <w:szCs w:val="20"/>
            <w:u w:val="none"/>
          </w:rPr>
          <w:t>11/11/2013</w:t>
        </w:r>
      </w:hyperlink>
      <w:r>
        <w:rPr>
          <w:sz w:val="20"/>
          <w:szCs w:val="20"/>
        </w:rPr>
        <w:t xml:space="preserve">; đã duyệt lại lần thứ 3c ngày 16/11/2014 - </w:t>
      </w:r>
      <w:hyperlink r:id="rId4">
        <w:r>
          <w:rPr>
            <w:rStyle w:val="InternetLink"/>
            <w:sz w:val="20"/>
            <w:szCs w:val="20"/>
            <w:u w:val="none"/>
          </w:rPr>
          <w:t>Vietnamese Translation, Revision 3c</w:t>
        </w:r>
      </w:hyperlink>
      <w:r>
        <w:rPr>
          <w:sz w:val="20"/>
          <w:szCs w:val="20"/>
        </w:rPr>
        <w:t>)</w:t>
      </w:r>
    </w:p>
    <w:p>
      <w:pPr>
        <w:pStyle w:val="Normal"/>
        <w:spacing w:lineRule="atLeast" w:line="19" w:before="0" w:after="50"/>
        <w:jc w:val="both"/>
        <w:rPr>
          <w:sz w:val="20"/>
          <w:szCs w:val="20"/>
        </w:rPr>
      </w:pPr>
      <w:r>
        <w:rPr>
          <w:sz w:val="20"/>
          <w:szCs w:val="20"/>
        </w:rPr>
      </w:r>
    </w:p>
    <w:p>
      <w:pPr>
        <w:pStyle w:val="Normal"/>
        <w:spacing w:before="0" w:after="96"/>
        <w:jc w:val="both"/>
        <w:rPr/>
      </w:pPr>
      <w:r>
        <w:rPr>
          <w:vertAlign w:val="superscript"/>
        </w:rPr>
        <w:t>E-1</w:t>
      </w:r>
      <w:r>
        <w:rPr/>
        <w:tab/>
        <w:t xml:space="preserve">Tôi kể với anh em điều gì được đưa đến với tôi ngày hôm nay. Là về... cố làm cho tôi rất yếu. Tôi thật sự không thể hiểu nỗi tôi sẽ rất yếu như thế nào. Luôn luôn khi tôi có một Buổi nhóm... Tôi không bao giờ muốn là một người đau yếu. Mọi người đã nghe tôi kể chuyện đời tôi, và điều đó đã gây nên như thế nào; Cơn sốt gây ra điều đó, không phải hút thuốc, vân vân, khi tôi còn trẻ. Tôi không bao giờ muốn là một người đau yếu...?... </w:t>
      </w:r>
      <w:r>
        <w:rPr>
          <w:color w:val="008000"/>
        </w:rPr>
        <w:t>[Băng trống. - Biên tập]</w:t>
      </w:r>
      <w:r>
        <w:rPr/>
        <w:t xml:space="preserve"> với Đức Chúa Trời, và làm mọi thứ, thật sự muốn chơi đá banh ở ngoài (just pull* games out)...?... ngoài trời, và rất muốn lao mình vào (just pulling* me)...?... </w:t>
      </w:r>
      <w:r>
        <w:rPr>
          <w:color w:val="008000"/>
        </w:rPr>
        <w:t>[Băng trống. - Bt]</w:t>
      </w:r>
    </w:p>
    <w:p>
      <w:pPr>
        <w:pStyle w:val="Normal"/>
        <w:spacing w:before="0" w:after="96"/>
        <w:jc w:val="both"/>
        <w:rPr/>
      </w:pPr>
      <w:r>
        <w:rPr/>
        <w:tab/>
        <w:t xml:space="preserve">Tôi không biết tại sao điều đó đã xảy ra. Tôi không thể hiểu; Thỉnh thoảng tôi trở nên rất yếu đến nỗi tôi hoàn toàn không thể vượt qua khỏi được. Họ phải đưa tôi ra ngoài, có lẽ nhiều giờ trước khi tôi ý thức trở lại và biết điều gì không ổn đã xảy ra...?... Tôi nghĩ... </w:t>
      </w:r>
      <w:r>
        <w:rPr>
          <w:color w:val="008000"/>
        </w:rPr>
        <w:t>[Băng trống. - Bt]</w:t>
      </w:r>
    </w:p>
    <w:p>
      <w:pPr>
        <w:pStyle w:val="Normal"/>
        <w:spacing w:before="0" w:after="96"/>
        <w:jc w:val="both"/>
        <w:rPr/>
      </w:pPr>
      <w:r>
        <w:rPr>
          <w:vertAlign w:val="superscript"/>
        </w:rPr>
        <w:t>E-2</w:t>
      </w:r>
      <w:r>
        <w:rPr/>
        <w:tab/>
        <w:t>Mà tôi đã quá thành tâm về điều đó, đến nỗi tôi nghĩ quá nhiều về nó, đặt tâm trí của mình quá nhiều vào việc đó. Họ nói, “Anh cầu nguyện cho con sơ sinh của John Doe; Hãy quên điều đó đi. Đó là việc của Đức Chúa Trời chữa lành nó. Anh chỉ nghĩ chân thành quá nhiều về nó. Khi anh làm vậy, sẽ đi đến chỗ suy sụp tinh thần.”</w:t>
      </w:r>
    </w:p>
    <w:p>
      <w:pPr>
        <w:pStyle w:val="Normal"/>
        <w:spacing w:before="0" w:after="96"/>
        <w:jc w:val="both"/>
        <w:rPr/>
      </w:pPr>
      <w:r>
        <w:rPr/>
        <w:tab/>
        <w:t>Bản chất của tôi không... Ồ, còn hơn là hành động kỳ quặc. Họ bảo tôi rằng tôi phải quên việc đó; Tôi đã quá chân thành. Tôi không tin anh em có thể quá chân thành về công việc của Đức Chúa Trời. Đúng thế. Anh em càng chân thành, Đức Chúa Trời càng dẫn dắt anh em tốt hơn.</w:t>
      </w:r>
    </w:p>
    <w:p>
      <w:pPr>
        <w:pStyle w:val="Normal"/>
        <w:spacing w:before="0" w:after="96"/>
        <w:jc w:val="both"/>
        <w:rPr/>
      </w:pPr>
      <w:r>
        <w:rPr/>
        <w:tab/>
        <w:t>Vì thế tôi... Họ bảo tôi rằng tôi có thể bị suy nhược thần kinh. Nhưng tôi không nghĩ vậy. Nhiều anh em biết tôi, biết rằng từ lần đầu tiên tôi ở đây, thỉnh thoảng, tôi sẽ cố gắng đặt những việc trong tâm trí...</w:t>
      </w:r>
    </w:p>
    <w:p>
      <w:pPr>
        <w:pStyle w:val="Normal"/>
        <w:spacing w:before="0" w:after="96"/>
        <w:jc w:val="both"/>
        <w:rPr/>
      </w:pPr>
      <w:r>
        <w:rPr>
          <w:vertAlign w:val="superscript"/>
        </w:rPr>
        <w:t>E-3</w:t>
      </w:r>
      <w:r>
        <w:rPr/>
        <w:tab/>
      </w:r>
      <w:r>
        <w:rPr>
          <w:color w:val="008000"/>
        </w:rPr>
        <w:t xml:space="preserve">[Băng trống. - Bt] </w:t>
      </w:r>
      <w:r>
        <w:rPr/>
        <w:t>... giảng sự Chữa lành Thiêng liêng [bằng phép lạ], có lẽ trước khi tôi được sanh ra. Tôi đã thấy anh ấy lúc 71 tuổi... Tôi nhìn và nghe anh ấy nói rằng anh có thể tổ chức một đợt nhóm trong một năm, đêm này sang đêm khác...</w:t>
      </w:r>
      <w:r>
        <w:rPr>
          <w:color w:val="008000"/>
        </w:rPr>
        <w:t xml:space="preserve"> [Băng trống. - Bt]</w:t>
      </w:r>
    </w:p>
    <w:p>
      <w:pPr>
        <w:pStyle w:val="Normal"/>
        <w:spacing w:before="0" w:after="96"/>
        <w:jc w:val="both"/>
        <w:rPr/>
      </w:pPr>
      <w:r>
        <w:rPr/>
        <w:tab/>
        <w:t>Tôi tin Điều đó [sự phân biệt mà Chúa Thánh Linh cho Anh Branham nhận biết và nói ra đúng y ‘tên tuổi, chỗ ở và bệnh tình’ của từng người đến bên tòa giảng xin cầu nguyện trị bệnh cho họ. - Bt] sẽ chiếm lấy chính sự sống tôi. Ồ, tôi không hiểu tại sao lại thế. Tôi biết biết thế. Tôi đã nhận lãnh phép báp-têm bằng Đức Thánh Linh. Anh Bosworth nói, “Anh đã nhận lãnh phép báp-têm bằng Đức Thánh Linh.” Việc ấy làm cho chúng tôi là anh em. Đức Chúa Trời là Đấng đã cứu cả hai chúng tôi. Thế rồi tôi tự hỏi tại sao anh ấy có thể tổ chức Buổi nhóm còn tôi thì không. Tôi nghĩ, “Có lẽ anh ấy có nhiều Đức Thánh Linh hơn mình.” Tôi nghĩ... Đó là cách hầu như tôi tự an ủi.</w:t>
      </w:r>
    </w:p>
    <w:p>
      <w:pPr>
        <w:pStyle w:val="Normal"/>
        <w:spacing w:before="0" w:after="96"/>
        <w:jc w:val="both"/>
        <w:rPr/>
      </w:pPr>
      <w:r>
        <w:rPr/>
        <w:tab/>
        <w:t>Tôi nghĩ, “Mình sẽ cầu nguyện ngày hôm nay. Mình sẽ trải qua Buổi nhóm, mình sẽ xem thử Đức Chúa Trời không muốn cho mình nhiều Đức Thánh Linh hơn không vậy, để mình có thể tổ chức Buổi nhóm nhiều hơn.” Vì thế tối qua trong các giờ nhóm, tôi thật sự giống như vậy, ngay cả khi các phép lạ được thực hiện.</w:t>
      </w:r>
    </w:p>
    <w:p>
      <w:pPr>
        <w:pStyle w:val="Normal"/>
        <w:spacing w:before="0" w:after="96"/>
        <w:jc w:val="both"/>
        <w:rPr/>
      </w:pPr>
      <w:r>
        <w:rPr>
          <w:vertAlign w:val="superscript"/>
        </w:rPr>
        <w:t>E-4</w:t>
      </w:r>
      <w:r>
        <w:rPr/>
        <w:tab/>
        <w:t xml:space="preserve">Tôi đi về nhà. Tôi không nói gì với những người thân yêu. Nhưng sáng nay, tôi thức dậy sớm. Tôi đi đến đồng vắng, và tôi phải bàn kỹ về điều đó. Tôi thật không thể hiểu. Còn Ngài hiểu. Ngài biết hết về nó. Vậy nên trong lúc ở ngoài đồng vắng cầu nguyện, sau một lát, đôi khi Ngài Phán với tiếng nghe được như anh em nghe tôi. </w:t>
      </w:r>
    </w:p>
    <w:p>
      <w:pPr>
        <w:pStyle w:val="Normal"/>
        <w:spacing w:before="0" w:after="96"/>
        <w:jc w:val="both"/>
        <w:rPr/>
      </w:pPr>
      <w:r>
        <w:rPr/>
        <w:tab/>
        <w:t>Nhưng dường như là một Đấng giáng xuống và Phán điều đó. Trong trí tôi mãi mãi biết đó là điều gì. Đấng ấy Phán, “Những người ấy giảng bằng Lời và đây là một sự ban cho. Mỗi người tùy thuộc đức tin của chính họ và điều này là bởi sự ban cho. Ta cũng vậy, hãy nhận lấy từ Ta.”</w:t>
      </w:r>
    </w:p>
    <w:p>
      <w:pPr>
        <w:pStyle w:val="Normal"/>
        <w:spacing w:before="0" w:after="96"/>
        <w:jc w:val="both"/>
        <w:rPr/>
      </w:pPr>
      <w:r>
        <w:rPr/>
        <w:tab/>
        <w:t>Vậy thì, tôi không phải là ân tứ. Anh em biết đấy. Tôi tin rằng có những ân tứ (Đúng thế.), điều đó có trên đời. Nhưng sự ban cho là điều Đức Chúa Trời ban xuống từ Thiên đàng. Và điều này chỉ được sử dụng bởi một thân thể con người, hay bởi bất cứ điều gì mà Đức Chúa Trời muốn đặt nó vào.</w:t>
      </w:r>
    </w:p>
    <w:p>
      <w:pPr>
        <w:pStyle w:val="Normal"/>
        <w:spacing w:before="0" w:after="96"/>
        <w:jc w:val="both"/>
        <w:rPr/>
      </w:pPr>
      <w:r>
        <w:rPr/>
        <w:tab/>
        <w:t xml:space="preserve">Ngày nọ, chính là sự chọn lựa của Ngài đặt một con rắn bằng đồng trên cây sào... </w:t>
      </w:r>
      <w:r>
        <w:rPr>
          <w:color w:val="008000"/>
        </w:rPr>
        <w:t>[Băng trống. - Bt]</w:t>
      </w:r>
    </w:p>
    <w:p>
      <w:pPr>
        <w:pStyle w:val="Normal"/>
        <w:spacing w:before="0" w:after="96"/>
        <w:jc w:val="both"/>
        <w:rPr/>
      </w:pPr>
      <w:r>
        <w:rPr>
          <w:vertAlign w:val="superscript"/>
        </w:rPr>
        <w:t>E-5</w:t>
      </w:r>
      <w:r>
        <w:rPr/>
        <w:tab/>
      </w:r>
      <w:r>
        <w:rPr>
          <w:color w:val="008000"/>
        </w:rPr>
        <w:t xml:space="preserve">[Phần băng ghi âm này, được ghi âm ở đây, là từ một Sứ điệp không nhận biết được, đề ngày 3, tháng 12. - Bt] </w:t>
      </w:r>
    </w:p>
    <w:p>
      <w:pPr>
        <w:pStyle w:val="Normal"/>
        <w:spacing w:before="0" w:after="96"/>
        <w:jc w:val="both"/>
        <w:rPr/>
      </w:pPr>
      <w:r>
        <w:rPr/>
        <w:tab/>
        <w:t>Tôi cảm ơn tất cả quí vị. Bây giờ, trong khi chúng ta đứng, và cứ đứng giây lát cúi đầu để cầu nguyện nếu quí vị muốn.</w:t>
      </w:r>
    </w:p>
    <w:p>
      <w:pPr>
        <w:pStyle w:val="Normal"/>
        <w:spacing w:before="0" w:after="96"/>
        <w:jc w:val="both"/>
        <w:rPr/>
      </w:pPr>
      <w:r>
        <w:rPr/>
        <w:tab/>
        <w:t xml:space="preserve">Kính lạy Cha Thiên Thượng của chúng con, chúng con cảm ơn Cha tối nay, vì rằng đây là thì giờ mà chúng con lại được phép gặp nhau phía bên này cõi đời đời và thờ phượng Cha trong Buổi nhóm ở Phoenix. Cha ôi, chúng con cầu xin Cha ở cùng chúng con tối nay và xin cho nhiều việc lớn sẽ được thành tựu vì sự vinh hiển của Đức Chúa Trời. Xin ban phước cho mỗi người ở đây trong sự Hiện diện Thiêng liêng giờ này. Xin ban phước cho Buổi nhóm, sự chữa lành, và nguyện xin Danh vĩ đại của Chúa Jêsus phát triển. Ôi lạy Đức Chúa Trời, cho đến khi Nó được lan rộng ra, cho đến khi tất cả Hội thánh được chuộc của Đức Chúa Trời được cứu để tội lỗi không còn nữa. Xin nhậm lời, Chúa ôi. Xin Chúa ban phước cho chúng con giờ này và những phần trong Buổi nhóm này, vì chúng con cầu xin trong Danh Đức Chúa Jêsus Christ, Con Ngài. A-men! </w:t>
      </w:r>
    </w:p>
    <w:p>
      <w:pPr>
        <w:pStyle w:val="Normal"/>
        <w:spacing w:before="0" w:after="96"/>
        <w:jc w:val="both"/>
        <w:rPr/>
      </w:pPr>
      <w:r>
        <w:rPr>
          <w:vertAlign w:val="superscript"/>
        </w:rPr>
        <w:t>E-6</w:t>
      </w:r>
      <w:r>
        <w:rPr/>
        <w:tab/>
        <w:t>Tôi không biết nơi nào phía bên nào của Thiên đàng mà tôi thích hơn là nơi tôi đang đứng đây lần nữa giờ này. Tối mai sẽ là một năm, tối mai, từ khi tôi gặp hết thảy anh em. Khi tôi đến đây, tôi tự hỏi; Người ta bảo tôi sẽ đến một Nhà thờ [người Mỹ gốc Mễ-Tây-Cơ nói tiềng] Tây-Ban-Nha. Và tôi nghĩ, “Ồ, mình hình dung họ sẽ không tiếp nhận tôi.” Nhưng khi tôi nhận được sự chào mừng nồng nhiệt đó, tôi muốn luôn luôn trở lại đây. Vì thế trong 3 đêm này chúng ta sẽ có Buổi nhóm ở đây. Và rồi Chúa nhật, sẽ ở với Hội thánh khác ở Sunny Slope, tôi tin nó được gọi như vậy. Rồi thứ Hai, hay ngày 11 và 12, xuống ở Tijuana, Mexico cổ.</w:t>
      </w:r>
    </w:p>
    <w:p>
      <w:pPr>
        <w:pStyle w:val="Normal"/>
        <w:spacing w:before="0" w:after="96"/>
        <w:jc w:val="both"/>
        <w:rPr/>
      </w:pPr>
      <w:r>
        <w:rPr/>
        <w:tab/>
        <w:t xml:space="preserve">Tôi chỉ muốn có nhiều thì giờ để đến các vùng ở khắp nơi. Đây được cho là kỳ nghỉ của tôi lúc này. Tôi đã ở Miami tuần trước. Và họ đã có trọn một Buổi nhóm ở Miami. Tôi rất mệt, đặc biệt là tối hôm qua. Hàng trăm người đi qua hàng người xin cầu nguyện chữa lành. Chúa đã ban cho chúng tôi có một việc lớn ở Miami. </w:t>
      </w:r>
    </w:p>
    <w:p>
      <w:pPr>
        <w:pStyle w:val="Normal"/>
        <w:spacing w:before="0" w:after="96"/>
        <w:jc w:val="both"/>
        <w:rPr/>
      </w:pPr>
      <w:r>
        <w:rPr>
          <w:vertAlign w:val="superscript"/>
        </w:rPr>
        <w:t>E-7</w:t>
      </w:r>
      <w:r>
        <w:rPr/>
        <w:tab/>
        <w:t xml:space="preserve">Sau đó họ bảo tôi về nhà và nghỉ ngơi, vì đây sẽ là một chỗ đứng rất gay go. Tôi bắt đầu ngày 29 lần nữa ở Pensacola, và ở đó 5 đêm nơi mà người ta đặt hai cái trại của gánh xiếc lại với nhau, vì không có thính phòng cho dân chúng ngồi. Rồi từ nơi đó, tôi có 4 ngày đi vùng lân cận, tôi đoán 2.000 dặm hay nhiều hơn để đến thành phố Kansas, ở một thính phòng ở thành phố Kansas. Rồi từ đó đến Topeka, và trở về Elgin, Illinois, rồi đi qua Chicago, và rồi đến Washington, và đi lên Canada. Rồi những Buổi nhóm tiếp tục ở trên đó cho tới tháng 11, ngày 5 tháng 11, hay đúng hơn là tháng 10. Và rồi từ đó, tôi có được kỳ nghỉ 3 tuần. Và rồi nơi kế tiếp bắt đầu ở Nam Phi. Tôi đi từ đó qua nước Úc, và khắp các nước châu Âu suốt năm tới. Tôi tin chắc rằng tôi sẽ... </w:t>
      </w:r>
      <w:r>
        <w:rPr>
          <w:color w:val="008000"/>
        </w:rPr>
        <w:t>[Băng trống. - Bt]</w:t>
      </w:r>
    </w:p>
    <w:p>
      <w:pPr>
        <w:pStyle w:val="Normal"/>
        <w:spacing w:before="0" w:after="96"/>
        <w:jc w:val="both"/>
        <w:rPr/>
      </w:pPr>
      <w:r>
        <w:rPr>
          <w:vertAlign w:val="superscript"/>
        </w:rPr>
        <w:t>E-8</w:t>
      </w:r>
      <w:r>
        <w:rPr/>
        <w:tab/>
        <w:t>Đời sống như nó đang lụi tàn, và một năm nữa đã trôi qua, tôi biết ơn vì thì giờ thêm vào này để thấy rằng nhiều việc đã được hoàn tất cho Đấng Christ trong năm vừa qua này. Như tôi nghĩ điều đó lúc này, rằng chúng ta đang đối diện với một thì giờ như chưa hề được biết đến như vậy. Các nước khắp nơi đang đổ vỡ. Họ ở trong một sự rối loạn kinh khủng. Tôi thấy sự tin rằng sẽ không lâu nữa chúng ta sẽ thấy Đấng chúng ta thật sự yêu mến, đến trong năng quyền -- là Chúa Jêsus. Và đó là sự quả quyết của tôi bởi sự vùa giúp của Ngài để cố gắng năm nay làm nhiều hơn năm trước, bởi ân điển Ngài.</w:t>
      </w:r>
    </w:p>
    <w:p>
      <w:pPr>
        <w:pStyle w:val="Normal"/>
        <w:spacing w:before="0" w:after="96"/>
        <w:jc w:val="both"/>
        <w:rPr/>
      </w:pPr>
      <w:r>
        <w:rPr/>
        <w:tab/>
        <w:t>...Sau khi rời khỏi đây, sự chấm dứt của năm đang đến, 35.000 trường hợp rõ ràng về sự chữa lành đã được thực hiện trong các Buổi nhóm của tôi bởi Chúa Jêsus, chỉ một mình năm vừa rồi. Đó không phải chỉ là điều người nào đó đã làm chứng được chữa lành. Đó là những lời tuyên bố của Bác sĩ. Và tôi không biết bao nhiêu ngàn người khác bị bệnh ung thư, câm, điếc, mù, hầu như mọi thứ.</w:t>
      </w:r>
    </w:p>
    <w:p>
      <w:pPr>
        <w:pStyle w:val="Normal"/>
        <w:spacing w:before="0" w:after="96"/>
        <w:jc w:val="both"/>
        <w:rPr/>
      </w:pPr>
      <w:r>
        <w:rPr>
          <w:vertAlign w:val="superscript"/>
        </w:rPr>
        <w:t>E-9</w:t>
      </w:r>
      <w:r>
        <w:rPr/>
        <w:tab/>
        <w:t>Tối nay, chúng ta có giờ nhóm đến 10 giờ. Tối mai... Hãy nhớ đến Buổi nhóm tối nay. Và tối mai, chúng ta cũng tiếp tục các Sứ điệp. Mỗi ngày... Mỗi buổi sáng lúc 10 giờ, Anh Garcia...?... ở đây chỉ dạy cho nhiều người [Mỹ gốc Mễ-Tây-Cơ nói tiềng] Tây-Ban-Nha về sự chữa lành. Và để dâng lòng anh em cho Đấng Christ...?... vì tất cả những người hiểu tiếng Tây-Ban-Nha [Mễ-Tây-Cơ], đi đến vì những Buổi nhóm ấy. Có lẽ tôi có thể đến đây, có lẽ những Buổi nhóm tối nay...?...</w:t>
      </w:r>
    </w:p>
    <w:p>
      <w:pPr>
        <w:pStyle w:val="Normal"/>
        <w:spacing w:before="0" w:after="96"/>
        <w:jc w:val="both"/>
        <w:rPr/>
      </w:pPr>
      <w:r>
        <w:rPr/>
        <w:tab/>
        <w:t>Ngay vào lúc này, tôi muốn giới thiệu một trong các khách mời của tôi, một trong những người có thẩm quyền Kinh thánh nhất về sự Chữa lành Thiêng liêng [bằng phép lạ]. Đã ở nước Mỹ trong nhiều năm. Nhiều anh em biết tôi đã được nuôi dạy... Và tôi không bao giờ nghĩ khi còn là một cậu bé, về việc đọc sách của ông, rằng tôi từng gặp ông. Tôi nghe nói rằng ông đã đi lên Thiên đàng cách đây nhiều năm. Nhưng ngày nọ ở Miami, tôi đã gặp Anh Chị yêu dấu này. Họ đang ngồi ở Buổi nhóm, trong những Buổi nhóm của tôi. Và rồi ở với những người bạn khác của tôi, hay gặp cơ hội để...?... Anh ấy đã gặp tôi Chúa nhật vừa qua.</w:t>
      </w:r>
    </w:p>
    <w:p>
      <w:pPr>
        <w:pStyle w:val="Normal"/>
        <w:spacing w:before="0" w:after="96"/>
        <w:jc w:val="both"/>
        <w:rPr/>
      </w:pPr>
      <w:r>
        <w:rPr>
          <w:vertAlign w:val="superscript"/>
        </w:rPr>
        <w:t>E-10</w:t>
      </w:r>
      <w:r>
        <w:rPr/>
        <w:tab/>
        <w:t>Nhiều người trong anh em biết Anh ấy. Tôi muốn Anh bước lên đây và chào mọi người. Tôi tin chắc anh ấy không thể nói lời đó bằng tiếng Tây-Ban-nha [Mễ-Tây-Cơ], vậy anh ấy sẽ nói bằng tiếng Anh. Đó là Tiến sĩ F.F. Bosworth. Bao nhiêu anh chị em ở đây đã nghe Snói về Anh, Tiến sĩ F.F. Bosworth? Được rồi, Anh Bosworth, xin mời Anh.</w:t>
      </w:r>
    </w:p>
    <w:p>
      <w:pPr>
        <w:pStyle w:val="Normal"/>
        <w:spacing w:before="0" w:after="96"/>
        <w:jc w:val="both"/>
        <w:rPr/>
      </w:pPr>
      <w:r>
        <w:rPr/>
        <w:tab/>
      </w:r>
      <w:r>
        <w:rPr>
          <w:color w:val="008000"/>
        </w:rPr>
        <w:t xml:space="preserve">[Anh Bosworth nói... - Bt] </w:t>
      </w:r>
    </w:p>
    <w:p>
      <w:pPr>
        <w:pStyle w:val="Normal"/>
        <w:spacing w:before="0" w:after="96"/>
        <w:jc w:val="both"/>
        <w:rPr/>
      </w:pPr>
      <w:r>
        <w:rPr/>
        <w:tab/>
        <w:t xml:space="preserve">Cảm ơn Anh Bosworth. Tôi cảm thấy tốt vì một người có tầm cỡ đó nói những lời ấy, Anh Bosworth à. Tôi nghĩ... Tôi đoán Anh đã giảng sự Chữa lành Thiêng liêng [bằng phép lạ] trước khi tôi sanh ra. Vì thế đó hoàn toàn là người có thẩm quyền, phải không? </w:t>
      </w:r>
    </w:p>
    <w:p>
      <w:pPr>
        <w:pStyle w:val="Normal"/>
        <w:spacing w:before="0" w:after="96"/>
        <w:jc w:val="both"/>
        <w:rPr/>
      </w:pPr>
      <w:r>
        <w:rPr>
          <w:vertAlign w:val="superscript"/>
        </w:rPr>
        <w:t>E-11</w:t>
      </w:r>
      <w:r>
        <w:rPr/>
        <w:tab/>
        <w:t>Vậy giờ này, tôi nghĩ có vài người ở đây được cầu nguyện cho tối nay. Bao nhiêu anh chị em ở đây hiểu tiếng Anh có thể nói -- giơ tay lên và nói, “Tôi đây muốn được cầu nguyện cho.” Hãy giơ tay lên cho chúng tôi thấy, đó là được cầu nguyện cho. Ồ, vài người. Dĩ nhiên có một số người ở đây mà không... không hiểu tiếng Anh.</w:t>
      </w:r>
    </w:p>
    <w:p>
      <w:pPr>
        <w:pStyle w:val="Normal"/>
        <w:spacing w:before="0" w:after="96"/>
        <w:jc w:val="both"/>
        <w:rPr/>
      </w:pPr>
      <w:r>
        <w:rPr/>
        <w:tab/>
        <w:t>Tôi vui mừng được thấy lại một số người trong Ban hát ở đây tối nay. Tôi không biết nếu tối mai tôi đến sớm một chút, các bạn có thể hát nài, “Chỉ Tin Mà Thôi” cho tôi không. Các bạn hiểu tiếng Anh chứ, phải không? Tốt. Tốt lắm. Tôi có những bức ảnh của các bạn trong phòng riêng của tôi. Tôi không bao giờ nhìn nó mà không cầu nguyện cho cô gái ấy. Cô ấy rất đẹp và một thiếu niên hát trong trầm, tôi tin có điều ở đây, là tôi không biết gì về việc hát.</w:t>
      </w:r>
    </w:p>
    <w:p>
      <w:pPr>
        <w:pStyle w:val="Normal"/>
        <w:spacing w:before="0" w:after="96"/>
        <w:jc w:val="both"/>
        <w:rPr/>
      </w:pPr>
      <w:r>
        <w:rPr/>
        <w:tab/>
        <w:t>Vậy nên mỗi lần tôi nghĩ về tiếng Tây-Ban-Nha [Mễ-Tây-Cơ], “Ồ, vâng,” hay điều gì giống như... “Oye, Oye,” phải không? Tôi chưa hề nghe một...?... Hết thảy anh chị em đã cười tôi. Tôi biết... (You all gave me your laughs. I know I sure butchered it up*.)</w:t>
      </w:r>
    </w:p>
    <w:p>
      <w:pPr>
        <w:pStyle w:val="Normal"/>
        <w:jc w:val="both"/>
        <w:rPr/>
      </w:pPr>
      <w:r>
        <w:rPr/>
        <w:tab/>
        <w:t>Thế thì tôi đã nói rằng, có một quí cô nào đó bị điếc. Tôi cảm thấy sự rung động (vibration) lìa khỏi tay cô, và tôi biết rằng cô ấy được lành. Nhưng tôi không thể làm cho cô hiểu. Cô ấy đã nhìn tôi và mỉm cười. Tôi cứ nói, “Cô có nghe tôi nói không? Cô nghe tôi nói không?”</w:t>
      </w:r>
    </w:p>
    <w:p>
      <w:pPr>
        <w:pStyle w:val="Normal"/>
        <w:jc w:val="both"/>
        <w:rPr/>
      </w:pPr>
      <w:r>
        <w:rPr/>
        <w:tab/>
        <w:t>Người anh em trẻ tuổi đó nói, “Nói với cô ấy, ‘Oye.’”</w:t>
      </w:r>
    </w:p>
    <w:p>
      <w:pPr>
        <w:pStyle w:val="Normal"/>
        <w:spacing w:before="0" w:after="96"/>
        <w:jc w:val="both"/>
        <w:rPr/>
      </w:pPr>
      <w:r>
        <w:rPr/>
        <w:tab/>
        <w:t>Tôi nói, “Ồ, vâng,” hay điều gì giống như thế.</w:t>
      </w:r>
    </w:p>
    <w:p>
      <w:pPr>
        <w:pStyle w:val="Normal"/>
        <w:spacing w:before="0" w:after="96"/>
        <w:jc w:val="both"/>
        <w:rPr/>
      </w:pPr>
      <w:r>
        <w:rPr/>
        <w:tab/>
        <w:t>Cô ấy biết điều đó là gì, cô gái cười. Và tôi... Dù thế nào, cô ấy nghe, phải không? Tốt. Điều đó chỉ cho thấy cô ấy được chữa lành.</w:t>
      </w:r>
    </w:p>
    <w:p>
      <w:pPr>
        <w:pStyle w:val="Normal"/>
        <w:spacing w:before="0" w:after="96"/>
        <w:jc w:val="both"/>
        <w:rPr/>
      </w:pPr>
      <w:r>
        <w:rPr/>
        <w:tab/>
        <w:t>Tôi đi đến Mexico tuần tới mà chỉ biết có hai chữ “Oye” và “Phoenix”. Dù sao đi nữa, chúng tôi sẽ thăm viếng những người biết Đức Chúa Trời.</w:t>
      </w:r>
    </w:p>
    <w:p>
      <w:pPr>
        <w:pStyle w:val="Normal"/>
        <w:spacing w:before="0" w:after="96"/>
        <w:jc w:val="both"/>
        <w:rPr/>
      </w:pPr>
      <w:r>
        <w:rPr/>
        <w:tab/>
        <w:t>Bây giờ, chỉ dành vài phút với những người nói tiếng Anh và với mọi nơi. Tôi muốn nói với quí vị vài phút, đọc một chút ít Lời. Tôi nghĩ rằng đức tin đến bởi việc nghe, và nghe Lời. Đúng thế không? Lời là... Nếu anh em có thể đặt đức tin của mình trên nền tảng một điều gì đó.</w:t>
      </w:r>
    </w:p>
    <w:p>
      <w:pPr>
        <w:pStyle w:val="Normal"/>
        <w:spacing w:before="0" w:after="96"/>
        <w:jc w:val="both"/>
        <w:rPr/>
      </w:pPr>
      <w:r>
        <w:rPr>
          <w:vertAlign w:val="superscript"/>
        </w:rPr>
        <w:t>E-12</w:t>
      </w:r>
      <w:r>
        <w:rPr/>
        <w:tab/>
        <w:t>Cách đây không lâu, tôi đối diện với một con quỉ rất gớm guốc mặc áo bó, nguyền rủa tôi và phỉ nhổ tôi, cố gắng cắn tôi. Khi tôi đến đương đầu với con quỉ đó, tôi biết một điều trước tiên, Đấng Christ đã chết để cho người ấy được thoát khỏi con quỉ ấy. Đó là Lời. Tôi biết Thiên sứ của Chúa đến với tôi đêm ấy và Phán với tôi, bảo tôi không có gì trên đời có thể đứng nỗi trước lời cầu nguyện nếu tôi có thể thể làm cho người ta tin tôi, và chân thành khi tôi cầu nguyện. Do đó, tôi có một lời chứng kép. Rồi tôi yêu cầu nó ra khỏi người ấy trong Danh Đức Chúa Jêsus Christ. Người đàn ông ấy đã cởi áo bó ra và đi về nhà bình thường với tâm trí tỉnh táo.</w:t>
      </w:r>
    </w:p>
    <w:p>
      <w:pPr>
        <w:pStyle w:val="Normal"/>
        <w:spacing w:before="0" w:after="96"/>
        <w:jc w:val="both"/>
        <w:rPr/>
      </w:pPr>
      <w:r>
        <w:rPr/>
        <w:tab/>
        <w:t>Tại sao vậy? Vì trong thẩm quyền của Danh Đức Chúa Jêsus Christ. Ồ. Mọi quỉ dữ trong địa ngục đều đầu phục Danh ấy. Đúng thế. Đó là Danh của mọi danh, Danh Jêsus. Nó không được ban cho bởi môi miêng loài người. Đức Thánh Linh, Thiên sứ Gáp-ri-ên lớn, đã giáng xuống và bảo Ma-ry đặt Tên Ngài là Jêsus.</w:t>
      </w:r>
    </w:p>
    <w:p>
      <w:pPr>
        <w:pStyle w:val="Normal"/>
        <w:spacing w:before="0" w:after="96"/>
        <w:jc w:val="both"/>
        <w:rPr/>
      </w:pPr>
      <w:r>
        <w:rPr>
          <w:vertAlign w:val="superscript"/>
        </w:rPr>
        <w:t>E-13</w:t>
      </w:r>
      <w:r>
        <w:rPr/>
        <w:tab/>
        <w:t>Và lần đầu tiên Danh ấy được nói bởi môi miệng xác thịt, đi vào những đôi tai xác thịt, một đứa bé chết trong bụng mẹ bỗng nhảy nhót vui mừng...?... là Giăng Báp-tít. Đúng không? Đã 6 tháng không có sự sống, thì đã nhận được sự sống. Thế rồi ngay sau khi những lời này đến với nàng...?... Đứa con trong bụng nàng nhảy nhót vui mừng.</w:t>
      </w:r>
    </w:p>
    <w:p>
      <w:pPr>
        <w:pStyle w:val="Normal"/>
        <w:spacing w:before="0" w:after="96"/>
        <w:jc w:val="both"/>
        <w:rPr/>
      </w:pPr>
      <w:r>
        <w:rPr/>
        <w:tab/>
        <w:t xml:space="preserve">Nếu điều đó làm cho một người chết nhảy lên vì vui mừng, thì huống hồ gì với những người còn sống. Đúng thế không? </w:t>
      </w:r>
    </w:p>
    <w:p>
      <w:pPr>
        <w:pStyle w:val="Normal"/>
        <w:spacing w:before="0" w:after="96"/>
        <w:jc w:val="both"/>
        <w:rPr/>
      </w:pPr>
      <w:r>
        <w:rPr/>
        <w:tab/>
        <w:t>Và bây giờ, lật qua Phúc âm Giăng , chương 4 và vắt đầu với câu thứ 46, để giải thích đôi điều. Tôi không muốn dành cho người nào vội vàng. Luôn luôn thật yên lặng, thật bình tĩnh và điềm tĩnh.</w:t>
      </w:r>
    </w:p>
    <w:p>
      <w:pPr>
        <w:pStyle w:val="Normal"/>
        <w:spacing w:before="0" w:after="96"/>
        <w:jc w:val="both"/>
        <w:rPr/>
      </w:pPr>
      <w:r>
        <w:rPr/>
        <w:tab/>
        <w:t>Nhiều việc dựa trên sự ban cho</w:t>
        <w:tab/>
        <w:t xml:space="preserve"> này đã gia tăng, và nhiều việc tôi đã học trong năm qua mà tôi không biết trong khi tôi ở đây lần trước... Dĩ nhiên, tôi tin rằng khi chúng ta tiếp tục, nó sẽ cứ tiếp tục hành động. Tôi tin cách ấy. Dù thế nào đi nữa, tôi tin rằng Ngài sẽ làm. Và bây giờ, khi quí vị đến gần hơn, đừng bao giờ đến... Đừng bao giờ đến trong sự vội vàng...?... </w:t>
      </w:r>
      <w:r>
        <w:rPr>
          <w:color w:val="008000"/>
        </w:rPr>
        <w:t>[Băng trống. - Bt]</w:t>
      </w:r>
    </w:p>
    <w:p>
      <w:pPr>
        <w:pStyle w:val="Normal"/>
        <w:spacing w:before="0" w:after="96"/>
        <w:jc w:val="both"/>
        <w:rPr/>
      </w:pPr>
      <w:r>
        <w:rPr>
          <w:vertAlign w:val="superscript"/>
        </w:rPr>
        <w:t>E-14</w:t>
      </w:r>
      <w:r>
        <w:rPr/>
        <w:tab/>
        <w:t>Ước gì tôi đến lại và gởi đến một máy bay và... mang tôi xuống dưới đó và trở về. Dĩ nhiên, tôi không thể làm điều đó. Vì thế tôi... thư ký trả lời. Tôi không tin họ trả lời bức thư nào. Vì thế thư ký gởi đến anh ấy một khăn tay, hay nói cách khác, một dây ruy-băng ngắn, vì chúng tôi gởi đi hàng ngàn cái mỗi tuần, và chỉ dẫn làm gì với nó.</w:t>
      </w:r>
    </w:p>
    <w:p>
      <w:pPr>
        <w:pStyle w:val="Normal"/>
        <w:spacing w:before="0" w:after="96"/>
        <w:jc w:val="both"/>
        <w:rPr/>
      </w:pPr>
      <w:r>
        <w:rPr/>
        <w:tab/>
        <w:t>Và họ đặt nó trên đứa bé. Thậm chí Bác sĩ Quân đội nói nó sẽ không bao giờ sống lại. Trong 4 giờ, từ lúc đặt khăn tay lên đứa bé, nó đã bình thường trở lại. Hiểu không?</w:t>
      </w:r>
    </w:p>
    <w:p>
      <w:pPr>
        <w:pStyle w:val="Normal"/>
        <w:spacing w:before="0" w:after="96"/>
        <w:jc w:val="both"/>
        <w:rPr/>
      </w:pPr>
      <w:r>
        <w:rPr/>
        <w:tab/>
        <w:t>Ồ, Đức Chúa Trời có thể làm mọi sự.</w:t>
      </w:r>
    </w:p>
    <w:p>
      <w:pPr>
        <w:pStyle w:val="Normal"/>
        <w:spacing w:before="0" w:after="96"/>
        <w:jc w:val="both"/>
        <w:rPr/>
      </w:pPr>
      <w:r>
        <w:rPr/>
        <w:tab/>
        <w:t xml:space="preserve">Tôi vừa nói đêm qua... sau khi rời lúc... </w:t>
      </w:r>
      <w:r>
        <w:rPr>
          <w:color w:val="008000"/>
        </w:rPr>
        <w:t>[Băng trống. - Bt]</w:t>
      </w:r>
      <w:r>
        <w:rPr/>
        <w:t xml:space="preserve">  </w:t>
      </w:r>
    </w:p>
    <w:p>
      <w:pPr>
        <w:pStyle w:val="Normal"/>
        <w:spacing w:before="0" w:after="96"/>
        <w:jc w:val="both"/>
        <w:rPr/>
      </w:pPr>
      <w:r>
        <w:rPr/>
        <w:tab/>
        <w:t>Tên gì nhỉ? Nó được đăng trên một trong các tờ báo, “Một đứa bé gần như chết, đã sống lại bằng lời cầu nguyện.” Và tôi đã gởi cho chị ấy một khăn tay, hay một dây ruy-băng, và chị ấy bị ung thư giai đoạn cuối, Bác sĩ đã tuyên bố chị ấy khỏe mạnh hoàn toàn. Và nó đã được kể lại trong Buổi nhóm và lan tràn khắp nơi. Hàng trăm bức thư từ các nơi trong đất nước đã tuôn đến xin những chiếc khăn tay này.</w:t>
      </w:r>
    </w:p>
    <w:p>
      <w:pPr>
        <w:pStyle w:val="Normal"/>
        <w:spacing w:before="0" w:after="96"/>
        <w:jc w:val="both"/>
        <w:rPr/>
      </w:pPr>
      <w:r>
        <w:rPr>
          <w:vertAlign w:val="superscript"/>
        </w:rPr>
        <w:t>E-15</w:t>
      </w:r>
      <w:r>
        <w:rPr/>
        <w:tab/>
        <w:t xml:space="preserve">Bắt đầu tháng 11 sắp đến... </w:t>
      </w:r>
      <w:r>
        <w:rPr>
          <w:color w:val="008000"/>
        </w:rPr>
        <w:t>[Băng trống. - Bt]</w:t>
      </w:r>
      <w:r>
        <w:rPr/>
        <w:t xml:space="preserve"> ...trong việc truyền giáo nước ngoài, từ lục địa Nam Mỹ đến Nam Phi, từ nước Úc và đi qua nơi đó. Xin anh em cầu nguyện cho tôi.</w:t>
      </w:r>
    </w:p>
    <w:p>
      <w:pPr>
        <w:pStyle w:val="Normal"/>
        <w:spacing w:before="0" w:after="96"/>
        <w:jc w:val="both"/>
        <w:rPr/>
      </w:pPr>
      <w:r>
        <w:rPr/>
        <w:tab/>
        <w:t>Vậy thì, tôi sẽ làm điều đó. Nếu như tôi có thể làm điều gì cho anh em.</w:t>
      </w:r>
    </w:p>
    <w:p>
      <w:pPr>
        <w:pStyle w:val="Normal"/>
        <w:spacing w:before="0" w:after="96"/>
        <w:jc w:val="both"/>
        <w:rPr/>
      </w:pPr>
      <w:r>
        <w:rPr/>
        <w:tab/>
        <w:t>Trong những lá thư cá nhân viết cho tôi, anh em hiểu tại sao tôi không thể trả lời những thư cá nhân. Chúng cứ đến hàng trăm lá thư mỗi ngày. Vì thế tôi không thể trả lời chúng. Nhưng họ sẽ tham dự.</w:t>
      </w:r>
    </w:p>
    <w:p>
      <w:pPr>
        <w:pStyle w:val="Normal"/>
        <w:spacing w:before="0" w:after="96"/>
        <w:jc w:val="both"/>
        <w:rPr/>
      </w:pPr>
      <w:r>
        <w:rPr>
          <w:vertAlign w:val="superscript"/>
        </w:rPr>
        <w:t>E-16</w:t>
      </w:r>
      <w:r>
        <w:rPr/>
        <w:tab/>
        <w:t>Và giờ này, nên nhớ, những khăn tay này, anh em tự hỏi về chúng. “Này, Anh Branham à, còn chúng thì thế nào?” Thư của anh em có thể là một bức thư hình thức. Sự trả lời thư từ của anh em có thể là từ người thư ký, nhưng dây ruy băng của anh em được cầu nguyện một cách cá nhân bởi chính tôi. Vậy nếu anh em để ý, nhiều người xức dầu lá thư -- xức dầu khăn tay. Nếu anh em xem xét Kinh thánh, chúng không được xức dầu, người ta lấy chúng từ thân thể của Phao-lô (Đúng thế không?) những khăn tay hay các tạp-dề.</w:t>
      </w:r>
    </w:p>
    <w:p>
      <w:pPr>
        <w:pStyle w:val="Normal"/>
        <w:spacing w:before="0" w:after="96"/>
        <w:jc w:val="both"/>
        <w:rPr/>
      </w:pPr>
      <w:r>
        <w:rPr/>
        <w:tab/>
        <w:t>Vậy thì, vấn đề đó là một ơn phước. Giống như Ê-li-sê. Ông cầm lấy gậy và bảo Ghê-ha-xi, “Hãy đi, đặt trên đứa trẻ.” Vì người biết rằng vật gì người đã chạm vào thì được ban phước.</w:t>
      </w:r>
    </w:p>
    <w:p>
      <w:pPr>
        <w:pStyle w:val="Normal"/>
        <w:spacing w:before="0" w:after="96"/>
        <w:jc w:val="both"/>
        <w:rPr/>
      </w:pPr>
      <w:r>
        <w:rPr/>
        <w:tab/>
        <w:t>Anh em nói, “Thưa Anh Branham, Anh từng làm điều đó như thế nào?”</w:t>
      </w:r>
    </w:p>
    <w:p>
      <w:pPr>
        <w:pStyle w:val="Normal"/>
        <w:spacing w:before="0" w:after="96"/>
        <w:jc w:val="both"/>
        <w:rPr/>
      </w:pPr>
      <w:r>
        <w:rPr/>
        <w:tab/>
        <w:t>Ồ, khi tôi ở trong các Buổi nhóm, tôi đi xuống, và họ gởi cho tôi hàng trăm thước ruy-băng trắng. Tôi lấy những ruy-băng đó và ở một mình, cầm từng dây trong tay và cầu nguyện cho chúng, cầu nguyện để Đức Chúa Trời sẽ chữa lành người đó. Và rồi gởi chúng lại cho thư ký và những văn phòng khác nhau, và họ gởi chúng thẳng đến cho người đau. Thư từ là một lá thư hình thức, nhưng dây ruy-băng được đã cầu nguyện riêng cách cá nhân trên nó, cầu nguyện với tất cả sự chân thành mà tôi có để cầu nguyện. Vì tôi nghĩ, “Nếu như đứa con của tôi bị đau, và tôi gởi cho người nào đó cầu nguyện cho nó, tôi mong người ấy làm điều đó.” Phải không quí vị? Và tôi cố gắng... như có thể được. Và tương tự như vậy, với lời cầu nguyện của anh em tối nay.</w:t>
      </w:r>
    </w:p>
    <w:p>
      <w:pPr>
        <w:pStyle w:val="Normal"/>
        <w:spacing w:before="0" w:after="96"/>
        <w:jc w:val="both"/>
        <w:rPr/>
      </w:pPr>
      <w:r>
        <w:rPr>
          <w:vertAlign w:val="superscript"/>
        </w:rPr>
        <w:t>E-17</w:t>
        <w:tab/>
      </w:r>
      <w:r>
        <w:rPr/>
        <w:t>...Bây giờ, theo như tôi biết, tôi chỉ biết về một người đã đi qua bục giảng này và nói... Tôi không thể biết hoàn toàn điều đó được phân phát hoàn toàn từ bất cứ điều gì họ có. Đó kà một thanh niên bị động kinh. Anh đi qua bục giảng, linh ấy lìa khỏi anh, trở lại. Nó lìa khỏi anh lần nữa; nó trở lại. Ồ, tôi đã cố gắng thậm chí 3 lần. Chàng trai đó sáng sủa. Anh mỉm cười. Anh nhìn chung quanh. Trong chốc lát, tôi thấy nó trên anh.</w:t>
      </w:r>
    </w:p>
    <w:p>
      <w:pPr>
        <w:pStyle w:val="Normal"/>
        <w:spacing w:before="0" w:after="96"/>
        <w:jc w:val="both"/>
        <w:rPr/>
      </w:pPr>
      <w:r>
        <w:rPr>
          <w:vertAlign w:val="superscript"/>
        </w:rPr>
        <w:tab/>
      </w:r>
      <w:r>
        <w:rPr/>
        <w:t>Vậy thì, điều đó các bạn có thể biết, thưa các bạn. Bây giờ, nghe kỹ. Tôi sẽ đi xuống ngay...</w:t>
      </w:r>
    </w:p>
    <w:p>
      <w:pPr>
        <w:pStyle w:val="Normal"/>
        <w:spacing w:before="0" w:after="96"/>
        <w:jc w:val="both"/>
        <w:rPr/>
      </w:pPr>
      <w:r>
        <w:rPr>
          <w:vertAlign w:val="superscript"/>
        </w:rPr>
        <w:t>E-18</w:t>
      </w:r>
      <w:r>
        <w:rPr/>
        <w:tab/>
      </w:r>
      <w:r>
        <w:rPr>
          <w:color w:val="008000"/>
        </w:rPr>
        <w:t xml:space="preserve">[Băng trống. - Bt] </w:t>
      </w:r>
      <w:r>
        <w:rPr/>
        <w:t>...?... Nhà được ban cho vì sự vinh hiển của Đức Chúa Trời. Bây giờ, như tôi nói, đây là đêm cuối cùng của chúng ta với nhau có lẽ trong thời giờ nào đó anh em đã nghe tôi tuyên bố điều này, rằng bất cứ điều gì từ... Tôi không thấy gì còn lại mà tôi không làm nếu nó còn lại ở đó, trừ phi tôi biết rằng người ấy sẽ chết, tôi sẽ bày tỏ điều đó.</w:t>
      </w:r>
    </w:p>
    <w:p>
      <w:pPr>
        <w:pStyle w:val="Normal"/>
        <w:spacing w:before="0" w:after="96"/>
        <w:jc w:val="both"/>
        <w:rPr/>
      </w:pPr>
      <w:r>
        <w:rPr/>
        <w:tab/>
        <w:t>Nhưng anh em biết không, anh em có thể gặp rắc rối với điều đó không? Anh em biết Môi-se chứ? Môi-se có quyền phép đập hòn đá, ngay cả lần thứ hai, là điều chắc chắn chống lại ý chỉ của Đức Chúa Trời. Ông đã phá vỡ toàn bộ chương trình của Đức Chúa Trời. Đúng thế không? Nhưng ông có quyền năng trước Đức Chúa Trời để làm điều đó. Ông đập vỡ hòn đá lần thứ nhất, nước không chảy ra, ông đập nó lần nữa và gọi nước ra.</w:t>
      </w:r>
    </w:p>
    <w:p>
      <w:pPr>
        <w:pStyle w:val="Normal"/>
        <w:spacing w:before="0" w:after="96"/>
        <w:jc w:val="both"/>
        <w:rPr/>
      </w:pPr>
      <w:r>
        <w:rPr/>
        <w:tab/>
        <w:t>Tôi không bao giờ nghĩ rằng ông...?... Nhiều người trong chúng ta biết rằng điều đó không phải là ý chỉ của Đức Chúa Trời. Nhưng nhà Tiên tri này có quyền phép làm việc ấy. Nhưng nó giữ ông lại không cho ông đi vào miền Đất hứa với dân Y-sơ-ra-ên. Hiểu không?</w:t>
      </w:r>
    </w:p>
    <w:p>
      <w:pPr>
        <w:pStyle w:val="Normal"/>
        <w:spacing w:before="0" w:after="96"/>
        <w:jc w:val="both"/>
        <w:rPr/>
      </w:pPr>
      <w:r>
        <w:rPr>
          <w:vertAlign w:val="superscript"/>
        </w:rPr>
        <w:t>E-19</w:t>
      </w:r>
      <w:r>
        <w:rPr/>
        <w:tab/>
        <w:t xml:space="preserve">Nhiều lần khi những việc này bị đuổi ra và tôi cảm thấy chúng trở lại, tôi cứ để mặc chúng.... Một trong những Buổi nhóm, tôi tin là ở Vancouver mới đây, người đàn bà Đức bị mù nhiều năm. Ngay khi linh mù bị đuổi ra khỏi bà, bà bắt đầu nói ra bằng tiếng Đức, chỉ cô con gái bà đang đứng ở đo. Họ la hét lên. Bà ấy quay đầu lại và bước ra; Nó đến với bà lần nữa. Bà trở lại, nó bị đuổi ra lại, và nó đi... Bà có thể thấy lại. Bà ấy rất phấn khởi. Khi bà đi ra, nó trở lại lần nữa... </w:t>
      </w:r>
      <w:r>
        <w:rPr>
          <w:color w:val="008000"/>
        </w:rPr>
        <w:t>[Băng trống. - Bt]</w:t>
      </w:r>
    </w:p>
    <w:p>
      <w:pPr>
        <w:pStyle w:val="Normal"/>
        <w:spacing w:before="0" w:after="96"/>
        <w:jc w:val="both"/>
        <w:rPr/>
      </w:pPr>
      <w:r>
        <w:rPr/>
        <w:tab/>
        <w:t xml:space="preserve">Khi những người kia đến với những giáo lý khác nhau, không giống như... </w:t>
      </w:r>
      <w:r>
        <w:rPr>
          <w:color w:val="008000"/>
        </w:rPr>
        <w:t>[Băng trống. - Bt]</w:t>
      </w:r>
      <w:r>
        <w:rPr/>
        <w:t xml:space="preserve"> ...nhưng đồng lòng và đồng một ý. Hãy để mọi người chào mừng anh em. Miễn là anh em...?... bởi một Thánh Linh và chi thể của Đấng Christ.</w:t>
      </w:r>
    </w:p>
    <w:p>
      <w:pPr>
        <w:pStyle w:val="Normal"/>
        <w:spacing w:before="0" w:after="96"/>
        <w:jc w:val="both"/>
        <w:rPr/>
      </w:pPr>
      <w:r>
        <w:rPr/>
        <w:tab/>
        <w:t>Thân thể của tôi không thể hoạt động tối nay với một khối ung thư to lớn trên đó, hay nó bị nhức nhối nhiều. Hay là nếu tôi bị rối loạn tiêu hóa, cả thân thể tôi sẽ khó chịu. Đó là cách...</w:t>
      </w:r>
    </w:p>
    <w:p>
      <w:pPr>
        <w:pStyle w:val="Normal"/>
        <w:spacing w:before="0" w:after="96"/>
        <w:jc w:val="both"/>
        <w:rPr/>
      </w:pPr>
      <w:r>
        <w:rPr>
          <w:vertAlign w:val="superscript"/>
        </w:rPr>
        <w:t>E-20</w:t>
      </w:r>
      <w:r>
        <w:rPr/>
        <w:tab/>
        <w:t>Vậy thì, sẽ có một Liên minh các Giáo hội. Nó có tính dân tộc rồi. Anh em biết đấy... Họ đang liên minh. Có 2 quyền lực lớn đang hành động trong thế gian. Anh biết diều mà họ không có nói. Có một sự kết hợp quyền lực, và quyền lực khác là đạo Công giáo La-mã và chủ nghĩa Cộng sản đang đến với nhau. Một quyền lực chống lại Đấng Christ, còn quyền lực kia là Giáo hội Công giáo. Hai quyền lực ấy đang đến với nhau. Nó... Mỗi người trên thế giới sẽ bị bắt buộc theo phía này hay phía kia.</w:t>
      </w:r>
    </w:p>
    <w:p>
      <w:pPr>
        <w:pStyle w:val="Normal"/>
        <w:spacing w:before="0" w:after="96"/>
        <w:jc w:val="both"/>
        <w:rPr/>
      </w:pPr>
      <w:r>
        <w:rPr/>
        <w:tab/>
        <w:t xml:space="preserve">Đó là khi Hội thánh Đức Thánh Linh sẽ đến với nhau. Đó là khi... </w:t>
      </w:r>
      <w:r>
        <w:rPr>
          <w:color w:val="008000"/>
        </w:rPr>
        <w:t xml:space="preserve">[Băng trống. - Bt] </w:t>
      </w:r>
      <w:r>
        <w:rPr/>
        <w:t>... Sảnh phòng của những người phê bình trong một thời gian dài. Tôi tin rằng Đức Chúa Trời sẽ treo Nó trong sảnh phòng danh tiếng một trong những ngày này. Những sự bắt bớ...</w:t>
      </w:r>
    </w:p>
    <w:p>
      <w:pPr>
        <w:pStyle w:val="Normal"/>
        <w:spacing w:before="0" w:after="96"/>
        <w:jc w:val="both"/>
        <w:rPr/>
      </w:pPr>
      <w:r>
        <w:rPr>
          <w:vertAlign w:val="superscript"/>
        </w:rPr>
        <w:t>E-21</w:t>
      </w:r>
      <w:r>
        <w:rPr/>
        <w:tab/>
        <w:t xml:space="preserve">Bây giờ, đây là sự mở đường... </w:t>
      </w:r>
      <w:r>
        <w:rPr>
          <w:color w:val="008000"/>
        </w:rPr>
        <w:t>[Băng trống. - Bt]</w:t>
      </w:r>
      <w:r>
        <w:rPr/>
        <w:t xml:space="preserve"> </w:t>
      </w:r>
    </w:p>
    <w:p>
      <w:pPr>
        <w:pStyle w:val="Normal"/>
        <w:spacing w:before="0" w:after="96"/>
        <w:jc w:val="both"/>
        <w:rPr/>
      </w:pPr>
      <w:r>
        <w:rPr/>
        <w:tab/>
        <w:t>Nói với với một người ở đây. Tôi đã nói với anh ấy sáng nay, một Mục sư thuộc về tổ chức khác của các Giáo hội. Ông ấy đã vào đây, và đứng trên bục giảng. Anh em biết Đức Thánh Linh đã giáng xuống như thế nào trong Buổi nhóm tối hôm qua của chúng ta. Ông ấy ngồi đó, ông thuộc về Giáo hội khác... Ông nói, “Thưa anh, tôi thật vui mừng với hết thảy họ.” Đó là cách làm điều đó. Nó đã làm điều gì khác; Nó được kể lại. Chỉ trong chốc lát, có thể đã là một chỗ làm tổn thương, vì ông ấy là Mục sư. Ông ấy đã ở trong thân thể. Hiểu không? Ông ấy đã là chỗ đau đớn trên thân thể. Nhưng thay vì thế, ông chỉ dâng linh của mình với Thánh Linh. Và Đức Thánh Linh...</w:t>
      </w:r>
    </w:p>
    <w:p>
      <w:pPr>
        <w:pStyle w:val="Normal"/>
        <w:autoSpaceDE w:val="false"/>
        <w:spacing w:before="0" w:after="96"/>
        <w:jc w:val="both"/>
        <w:rPr>
          <w:rFonts w:ascii="Georgia" w:hAnsi="Georgia" w:cs="Georgia"/>
          <w:szCs w:val="22"/>
        </w:rPr>
      </w:pPr>
      <w:r>
        <w:rPr/>
        <w:tab/>
        <w:t xml:space="preserve">Vậy thì, nếu điều đó sẽ làm việc giống như vậy, trong một nhóm ít người như thế này, nó sẽ tác động thế nào trong Hội thánh của Đức Chúa Trời. Anh em hiểu không? Nếu hết thảy họ đến với nhau, thật khó để nói điều gì sẽ xảy ra. Đúng thế không? “Tất cả đều nhóm họp tại một chỗ, </w:t>
      </w:r>
      <w:r>
        <w:rPr>
          <w:szCs w:val="22"/>
          <w:lang w:val="vi-VN"/>
        </w:rPr>
        <w:t>có tiếng từ trời đến như tiếng gió thổi ào ào, đầy khắp nhà môn đồ ngồi.</w:t>
      </w:r>
      <w:r>
        <w:rPr>
          <w:szCs w:val="22"/>
        </w:rPr>
        <w:t>”</w:t>
      </w:r>
      <w:r>
        <w:rPr>
          <w:rFonts w:cs="Georgia" w:ascii="Georgia" w:hAnsi="Georgia"/>
          <w:szCs w:val="22"/>
        </w:rPr>
        <w:t xml:space="preserve"> </w:t>
      </w:r>
    </w:p>
    <w:p>
      <w:pPr>
        <w:pStyle w:val="Normal"/>
        <w:spacing w:before="0" w:after="96"/>
        <w:jc w:val="both"/>
        <w:rPr/>
      </w:pPr>
      <w:r>
        <w:rPr>
          <w:vertAlign w:val="superscript"/>
        </w:rPr>
        <w:t>E-22</w:t>
      </w:r>
      <w:r>
        <w:rPr/>
        <w:tab/>
        <w:t xml:space="preserve">Chị Garcia à, bây giờ chị... sẵn sàng chứ? Tôi biết tất cả quí vị sẽ... </w:t>
      </w:r>
      <w:r>
        <w:rPr>
          <w:color w:val="008000"/>
        </w:rPr>
        <w:t>[Băng trống. - Bt]</w:t>
      </w:r>
    </w:p>
    <w:p>
      <w:pPr>
        <w:pStyle w:val="Normal"/>
        <w:spacing w:before="0" w:after="96"/>
        <w:jc w:val="both"/>
        <w:rPr/>
      </w:pPr>
      <w:r>
        <w:rPr/>
        <w:tab/>
        <w:t>Ngồi trên phía bên kia đồi. Tôi sẽ ở trên đó ngồi dưới bụi cây lắng nghe các bạn. Vì thế tôi muốn. Vậy hãy tìm tôi khi quí vị đến đó.</w:t>
      </w:r>
    </w:p>
    <w:p>
      <w:pPr>
        <w:pStyle w:val="Normal"/>
        <w:spacing w:before="0" w:after="96"/>
        <w:jc w:val="both"/>
        <w:rPr/>
      </w:pPr>
      <w:r>
        <w:rPr/>
        <w:tab/>
        <w:t xml:space="preserve">Điều đó rất tốt. Các bạn thích điều đó như thế nào? Tốt. Ồ. Chúng ta có một băng ghi âm về điều đó bây giờ, và chúng ta... Anh em đó sẽ mang nó... </w:t>
      </w:r>
      <w:r>
        <w:rPr>
          <w:color w:val="008000"/>
        </w:rPr>
        <w:t>[Băng trống. - Bt]</w:t>
      </w:r>
    </w:p>
    <w:p>
      <w:pPr>
        <w:pStyle w:val="Normal"/>
        <w:spacing w:before="0" w:after="96"/>
        <w:jc w:val="both"/>
        <w:rPr/>
      </w:pPr>
      <w:r>
        <w:rPr>
          <w:vertAlign w:val="superscript"/>
        </w:rPr>
        <w:t>E-23</w:t>
      </w:r>
      <w:r>
        <w:rPr/>
        <w:tab/>
        <w:t>[</w:t>
      </w:r>
      <w:r>
        <w:rPr>
          <w:color w:val="008000"/>
        </w:rPr>
        <w:t>Phần này của băng ghi âm được ghi ở đây, là từ một Sứ điệp không rõ ràng. - Bt]</w:t>
      </w:r>
      <w:r>
        <w:rPr/>
        <w:t xml:space="preserve"> </w:t>
      </w:r>
    </w:p>
    <w:p>
      <w:pPr>
        <w:pStyle w:val="Normal"/>
        <w:spacing w:before="0" w:after="96"/>
        <w:jc w:val="both"/>
        <w:rPr/>
      </w:pPr>
      <w:r>
        <w:rPr/>
        <w:tab/>
        <w:t>Bao nhiêu anh chị em tin Đó là Lời Đức Chúa Trời? Hết thảy chúng ta tin, phải không? Được rồi. Anh chị em nào có Kinh thánh, xin giở ra sách Lu-ca chương 5. Một phân đoạn Kinh thánh quen thuộc ở đây chúng ta muốn đọc và nói về trong chốc lát trước khi đi vào hàng người xin cầu nguyện chữa lành. Bây giờ, hãy lắng nghe kỹ khi chúng ta đọc Lời.</w:t>
      </w:r>
    </w:p>
    <w:p>
      <w:pPr>
        <w:pStyle w:val="Normal"/>
        <w:ind w:left="690" w:hanging="0"/>
        <w:jc w:val="both"/>
        <w:rPr/>
      </w:pPr>
      <w:bookmarkStart w:id="0" w:name="Lu_5_1"/>
      <w:r>
        <w:rPr>
          <w:vertAlign w:val="superscript"/>
        </w:rPr>
        <w:t>1</w:t>
      </w:r>
      <w:r>
        <w:rPr>
          <w:b/>
          <w:vertAlign w:val="superscript"/>
        </w:rPr>
        <w:t xml:space="preserve"> </w:t>
      </w:r>
      <w:bookmarkEnd w:id="0"/>
      <w:r>
        <w:rPr>
          <w:b/>
        </w:rPr>
        <w:t xml:space="preserve">Khi Đức Chúa Jêsus ở trên bờ hồ Ghê-nê-xa-rết, đoàn dân đông chen lấn nhau xung quanh Ngài đặng nghe đạo Đức Chúa Trời. </w:t>
      </w:r>
      <w:bookmarkStart w:id="1" w:name="Lu_5_2"/>
    </w:p>
    <w:p>
      <w:pPr>
        <w:pStyle w:val="Normal"/>
        <w:ind w:left="690" w:hanging="0"/>
        <w:jc w:val="both"/>
        <w:rPr/>
      </w:pPr>
      <w:r>
        <w:rPr>
          <w:vertAlign w:val="superscript"/>
        </w:rPr>
        <w:t>2</w:t>
      </w:r>
      <w:r>
        <w:rPr>
          <w:b/>
          <w:vertAlign w:val="superscript"/>
        </w:rPr>
        <w:t xml:space="preserve"> </w:t>
      </w:r>
      <w:bookmarkEnd w:id="1"/>
      <w:r>
        <w:rPr>
          <w:b/>
        </w:rPr>
        <w:t xml:space="preserve">Ngài thấy hai chiếc thuyền đậu gần bờ, người đánh cá đã xuống khỏi thuyền giặt lưới, </w:t>
      </w:r>
      <w:bookmarkStart w:id="2" w:name="Lu_5_3"/>
    </w:p>
    <w:p>
      <w:pPr>
        <w:pStyle w:val="Normal"/>
        <w:ind w:left="690" w:hanging="0"/>
        <w:jc w:val="both"/>
        <w:rPr/>
      </w:pPr>
      <w:r>
        <w:rPr>
          <w:vertAlign w:val="superscript"/>
        </w:rPr>
        <w:t xml:space="preserve">3 </w:t>
      </w:r>
      <w:bookmarkEnd w:id="2"/>
      <w:r>
        <w:rPr>
          <w:b/>
        </w:rPr>
        <w:t>Thì Ngài lên một chiếc thuyền trong hai chiếc, là chiếc của Si-môn, biểu người đem ra khỏi bờ một chút; rồi</w:t>
      </w:r>
      <w:bookmarkStart w:id="3" w:name="Lu_5_4"/>
      <w:r>
        <w:rPr>
          <w:b/>
        </w:rPr>
        <w:t xml:space="preserve"> Ngài ngồi mà dạy dỗ dân chúng.</w:t>
      </w:r>
    </w:p>
    <w:p>
      <w:pPr>
        <w:pStyle w:val="Normal"/>
        <w:ind w:left="690" w:hanging="0"/>
        <w:jc w:val="both"/>
        <w:rPr/>
      </w:pPr>
      <w:r>
        <w:rPr>
          <w:vertAlign w:val="superscript"/>
        </w:rPr>
        <w:t>4</w:t>
      </w:r>
      <w:r>
        <w:rPr>
          <w:b/>
          <w:vertAlign w:val="superscript"/>
        </w:rPr>
        <w:t xml:space="preserve"> </w:t>
      </w:r>
      <w:bookmarkEnd w:id="3"/>
      <w:r>
        <w:rPr>
          <w:b/>
        </w:rPr>
        <w:t xml:space="preserve">Khi Ngài phán xong thì biểu Si-môn rằng: Hãy chèo ra ngoài sâu, thả lưới mà đánh cá. </w:t>
      </w:r>
      <w:bookmarkStart w:id="4" w:name="Lu_5_5"/>
    </w:p>
    <w:p>
      <w:pPr>
        <w:pStyle w:val="Normal"/>
        <w:ind w:left="690" w:hanging="0"/>
        <w:jc w:val="both"/>
        <w:rPr/>
      </w:pPr>
      <w:r>
        <w:rPr>
          <w:vertAlign w:val="superscript"/>
        </w:rPr>
        <w:t>5</w:t>
      </w:r>
      <w:r>
        <w:rPr>
          <w:b/>
          <w:vertAlign w:val="superscript"/>
        </w:rPr>
        <w:t xml:space="preserve"> </w:t>
      </w:r>
      <w:bookmarkEnd w:id="4"/>
      <w:r>
        <w:rPr>
          <w:b/>
        </w:rPr>
        <w:t>Si-môn thưa rằng: Thưa thầy, chúng tôi đã làm suốt đêm không bắt được chi hết; dầu vậy, tôi cũng theo lời thầy mà thả lưới.</w:t>
      </w:r>
    </w:p>
    <w:p>
      <w:pPr>
        <w:pStyle w:val="Normal"/>
        <w:ind w:left="690" w:hanging="0"/>
        <w:jc w:val="both"/>
        <w:rPr/>
      </w:pPr>
      <w:bookmarkStart w:id="5" w:name="Lu_5_6"/>
      <w:r>
        <w:rPr>
          <w:vertAlign w:val="superscript"/>
        </w:rPr>
        <w:t xml:space="preserve">6 </w:t>
      </w:r>
      <w:bookmarkEnd w:id="5"/>
      <w:r>
        <w:rPr>
          <w:b/>
        </w:rPr>
        <w:t xml:space="preserve">Họ thả lưới xuống, được nhiều cá lắm, đến nỗi lưới phải đứt ra. </w:t>
      </w:r>
      <w:bookmarkStart w:id="6" w:name="Lu_5_7"/>
    </w:p>
    <w:p>
      <w:pPr>
        <w:pStyle w:val="Normal"/>
        <w:spacing w:before="0" w:after="96"/>
        <w:ind w:left="690" w:hanging="0"/>
        <w:jc w:val="both"/>
        <w:rPr/>
      </w:pPr>
      <w:r>
        <w:rPr>
          <w:vertAlign w:val="superscript"/>
        </w:rPr>
        <w:t>7</w:t>
      </w:r>
      <w:r>
        <w:rPr>
          <w:b/>
          <w:vertAlign w:val="superscript"/>
        </w:rPr>
        <w:t xml:space="preserve"> </w:t>
      </w:r>
      <w:bookmarkEnd w:id="6"/>
      <w:r>
        <w:rPr>
          <w:b/>
        </w:rPr>
        <w:t>Họ bèn ra vọi gọi đồng bạn mình ở thuyền khác đến giúp; bạn kia đến chở cá đầy hai chiếc thuyền, đến nỗi gần chìm.</w:t>
      </w:r>
    </w:p>
    <w:p>
      <w:pPr>
        <w:pStyle w:val="Normal"/>
        <w:jc w:val="both"/>
        <w:rPr/>
      </w:pPr>
      <w:r>
        <w:rPr>
          <w:vertAlign w:val="superscript"/>
        </w:rPr>
        <w:t>E-24</w:t>
      </w:r>
      <w:r>
        <w:rPr/>
        <w:tab/>
        <w:t>Xin chúng ta cúi đầu trong giây lát để cầu nguyện. Kính lạy Cha Thiên Thượng của chúng con, chúng con cảm ơn Cha tối nay vì việc này, cơ hội nữa mà chúng con được phép ở đây trong nhà được gọi bởi Danh Ngài, nhà của Đức Chúa Trời. Chúng con nhận biết đây là nhà của sự chỉnh sửa, một Đền thánh, một nơi mà chúng con bị cáo trách, và bản cáo trạng của chúng con được biện hộ. Giờ này, Cha ôi, chúng con cầu nguyện xin Cha tha thứ cho chúng con khỏi mọi tội và mọi gian ác mà chúng con đã làm...</w:t>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pBdr>
          <w:bottom w:val="single" w:sz="4" w:space="1" w:color="000000"/>
        </w:pBdr>
        <w:spacing w:lineRule="atLeast" w:line="19"/>
        <w:jc w:val="both"/>
        <w:rPr/>
      </w:pPr>
      <w:r>
        <w:rPr/>
      </w:r>
    </w:p>
    <w:p>
      <w:pPr>
        <w:pStyle w:val="Normal"/>
        <w:spacing w:lineRule="atLeast" w:line="19"/>
        <w:jc w:val="center"/>
        <w:rPr>
          <w:sz w:val="20"/>
          <w:szCs w:val="20"/>
        </w:rPr>
      </w:pPr>
      <w:r>
        <w:rPr>
          <w:sz w:val="20"/>
          <w:szCs w:val="2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sz w:val="20"/>
          <w:szCs w:val="20"/>
          <w:lang w:val="es-ES_tradnl"/>
        </w:rPr>
        <w:t>http://</w:t>
      </w:r>
      <w:hyperlink r:id="rId5">
        <w:r>
          <w:rPr>
            <w:rStyle w:val="InternetLink"/>
            <w:sz w:val="20"/>
            <w:szCs w:val="20"/>
            <w:lang w:val="es-ES_tradnl"/>
          </w:rPr>
          <w:t>Vn.BibleWay.org</w:t>
        </w:r>
      </w:hyperlink>
    </w:p>
    <w:p>
      <w:pPr>
        <w:pStyle w:val="Normal"/>
        <w:snapToGrid w:val="false"/>
        <w:jc w:val="center"/>
        <w:rPr>
          <w:color w:val="0000FF"/>
          <w:sz w:val="20"/>
          <w:szCs w:val="20"/>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napToGrid w:val="false"/>
        <w:jc w:val="center"/>
        <w:rPr>
          <w:color w:val="0000FF"/>
          <w:sz w:val="20"/>
          <w:szCs w:val="20"/>
          <w:lang w:val="es-ES_tradnl"/>
        </w:rPr>
      </w:pPr>
      <w:r>
        <w:rPr>
          <w:color w:val="0000FF"/>
          <w:sz w:val="20"/>
          <w:szCs w:val="20"/>
          <w:lang w:val="es-ES_tradnl"/>
        </w:rPr>
      </w:r>
    </w:p>
    <w:sectPr>
      <w:type w:val="nextPage"/>
      <w:pgSz w:w="11906" w:h="16838"/>
      <w:pgMar w:left="907" w:right="851" w:gutter="0" w:header="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5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5"/>
        <w:tab w:val="center" w:pos="4819" w:leader="none"/>
        <w:tab w:val="right" w:pos="9638" w:leader="none"/>
      </w:tabs>
    </w:pPr>
    <w:rPr/>
  </w:style>
  <w:style w:type="paragraph" w:styleId="Header">
    <w:name w:val="Header"/>
    <w:basedOn w:val="Normal"/>
    <w:pPr>
      <w:tabs>
        <w:tab w:val="clear" w:pos="575"/>
        <w:tab w:val="center" w:pos="4153" w:leader="none"/>
        <w:tab w:val="right" w:pos="8306" w:leader="none"/>
      </w:tabs>
      <w:snapToGrid w:val="false"/>
    </w:pPr>
    <w:rPr>
      <w:sz w:val="20"/>
      <w:szCs w:val="20"/>
    </w:rPr>
  </w:style>
  <w:style w:type="paragraph" w:styleId="Footer">
    <w:name w:val="Footer"/>
    <w:basedOn w:val="Normal"/>
    <w:pPr>
      <w:tabs>
        <w:tab w:val="clear" w:pos="575"/>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33:00Z</dcterms:created>
  <dc:creator>Phuong</dc:creator>
  <dc:description/>
  <cp:keywords/>
  <dc:language>en-US</dc:language>
  <cp:lastModifiedBy>Timothy</cp:lastModifiedBy>
  <dcterms:modified xsi:type="dcterms:W3CDTF">2014-11-16T20:56:00Z</dcterms:modified>
  <cp:revision>57</cp:revision>
  <dc:subject/>
  <dc:title>Những Kinh Nghiệm</dc:title>
</cp:coreProperties>
</file>