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Hàng Người Xin Cầu Nguyện Chữa Lành</w:t>
      </w:r>
    </w:p>
    <w:p>
      <w:pPr>
        <w:pStyle w:val="Normal"/>
        <w:spacing w:lineRule="atLeast" w:line="19" w:before="0" w:after="50"/>
        <w:jc w:val="both"/>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pPr>
      <w:r>
        <w:rPr>
          <w:sz w:val="20"/>
          <w:szCs w:val="20"/>
        </w:rPr>
        <w:t xml:space="preserve">Sứ điệp nầy được dịch từ băng ghi âm số </w:t>
      </w:r>
      <w:hyperlink r:id="rId2">
        <w:r>
          <w:rPr>
            <w:rStyle w:val="InternetLink"/>
            <w:b/>
            <w:sz w:val="20"/>
            <w:szCs w:val="20"/>
            <w:u w:val="none"/>
          </w:rPr>
          <w:t>48-0000</w:t>
        </w:r>
      </w:hyperlink>
      <w:r>
        <w:rPr>
          <w:sz w:val="20"/>
          <w:szCs w:val="20"/>
        </w:rPr>
        <w:t>, “</w:t>
      </w:r>
      <w:r>
        <w:rPr>
          <w:b/>
          <w:sz w:val="20"/>
          <w:szCs w:val="20"/>
        </w:rPr>
        <w:t>Prayer Line</w:t>
      </w:r>
      <w:r>
        <w:rPr>
          <w:sz w:val="20"/>
          <w:szCs w:val="20"/>
        </w:rPr>
        <w:t xml:space="preserve">”, dài 47 phút, giảng bởi Anh (Mục sư) Brother William Branham, vào ngày giờ và địa điểm không biết. Nghe không rõ. (Bản dịch tiếng Việt đã duyệt lần thứ 3, ngày </w:t>
      </w:r>
      <w:hyperlink r:id="rId3">
        <w:r>
          <w:rPr>
            <w:rStyle w:val="InternetLink"/>
            <w:sz w:val="20"/>
            <w:szCs w:val="20"/>
            <w:u w:val="none"/>
          </w:rPr>
          <w:t>28/11/2013</w:t>
        </w:r>
      </w:hyperlink>
      <w:r>
        <w:rPr>
          <w:sz w:val="20"/>
          <w:szCs w:val="20"/>
        </w:rPr>
        <w:t xml:space="preserve"> – 16-03-2014 - </w:t>
      </w:r>
      <w:hyperlink r:id="rId4">
        <w:r>
          <w:rPr>
            <w:rStyle w:val="InternetLink"/>
            <w:sz w:val="20"/>
            <w:szCs w:val="20"/>
            <w:u w:val="none"/>
          </w:rPr>
          <w:t>Vietnamese Translation, Ver. 3</w:t>
        </w:r>
      </w:hyperlink>
      <w:r>
        <w:rPr>
          <w:sz w:val="20"/>
          <w:szCs w:val="20"/>
        </w:rPr>
        <w:t>)</w:t>
      </w:r>
    </w:p>
    <w:p>
      <w:pPr>
        <w:pStyle w:val="Normal"/>
        <w:spacing w:lineRule="atLeast" w:line="19" w:before="0" w:after="50"/>
        <w:jc w:val="both"/>
        <w:rPr>
          <w:rFonts w:eastAsia="Times New Roman"/>
        </w:rPr>
      </w:pPr>
      <w:r>
        <w:rPr>
          <w:rFonts w:eastAsia="Times New Roman"/>
        </w:rPr>
        <w:t xml:space="preserve"> </w:t>
      </w:r>
    </w:p>
    <w:p>
      <w:pPr>
        <w:pStyle w:val="Normal"/>
        <w:spacing w:before="0" w:after="96"/>
        <w:jc w:val="both"/>
        <w:rPr/>
      </w:pPr>
      <w:r>
        <w:rPr>
          <w:vertAlign w:val="superscript"/>
        </w:rPr>
        <w:t>E-1</w:t>
      </w:r>
      <w:r>
        <w:rPr/>
        <w:tab/>
        <w:t>...?... Bé gái, và con cầu xin Đức Chúa Trời kính yêu để Ngài chữa lành cho cô bé chính giờ này. Nguyện xin quyền năng Đức Thánh Linh vận hành trên cô, lấy đi bệnh sốt khỏi cô, và...?... trong Danh Đức Chúa Jêsus Christ, Con Đức Chúa Trời. A-men!...?... Cô đã được lành, cô tin vậy không? Tôi tin là cô tin. Quí vị có thể ngẩng đầu lên, thưa quí thính giả. Tốt chứ? Cố gắng lần nữa...?... Được, cô ổn rồi, Chúa Jêsus chữa lành cô. Xin Chúa ban phước cho cô...?... Được rồi, mang người bệnh khác đến cho tôi...?...</w:t>
      </w:r>
    </w:p>
    <w:p>
      <w:pPr>
        <w:pStyle w:val="Normal"/>
        <w:spacing w:before="0" w:after="96"/>
        <w:jc w:val="both"/>
        <w:rPr/>
      </w:pPr>
      <w:r>
        <w:rPr>
          <w:vertAlign w:val="superscript"/>
        </w:rPr>
        <w:t>E-2</w:t>
      </w:r>
      <w:r>
        <w:rPr/>
        <w:tab/>
        <w:t>Cô ấy có hai sự rối loạn, và cũng bị điếc. Đức Chúa Trời đã giải cứu cô.</w:t>
      </w:r>
    </w:p>
    <w:p>
      <w:pPr>
        <w:pStyle w:val="Normal"/>
        <w:spacing w:before="0" w:after="96"/>
        <w:jc w:val="both"/>
        <w:rPr/>
      </w:pPr>
      <w:r>
        <w:rPr/>
        <w:tab/>
        <w:t xml:space="preserve">Kính lạy Đức Chúa Trời Toàn Năng và vô sở bất năng, con cầu xin Ngài thương xót chị chúng con, và chữa lành thân thể chị. Chị ấy đang đứng đây chịu đau đớn và cũng bị điếc. Ma quỉ đang lởn vởn quanh chị...?... cắt đứt sự nghe của tai chị. Nhưng Chúa ở đây và làm cho chị khỏe mạnh hoàn toàn... [Băng trống - Biên tập] </w:t>
      </w:r>
    </w:p>
    <w:p>
      <w:pPr>
        <w:pStyle w:val="Normal"/>
        <w:spacing w:before="0" w:after="96"/>
        <w:jc w:val="both"/>
        <w:rPr/>
      </w:pPr>
      <w:r>
        <w:rPr>
          <w:vertAlign w:val="superscript"/>
        </w:rPr>
        <w:t>E-3</w:t>
      </w:r>
      <w:r>
        <w:rPr/>
        <w:tab/>
        <w:t>Hỡi linh điếc...?... hãy ra khỏi chị ấy trong Danh Đức Chúa Jêsus Christ, Con Đức Chúa Trời. Hãy lìa khỏi người đàn bà, trong Danh Đức Chúa Jêsus Christ ta bắt ngươi hãy đi...?... Tôi không chửi mắng chị, nhưng chị không thể chìu theo ma quỉ...?... Chị nghe được không? Chị nghe giờ này chứ? Chị được lành. Chị có thể ngẩng đầu lên...?... Nghe tôi không? Nói, “A-men!.” Chị nói, “A-men! được chứ? [Người đàn bà đáp lại. - Bt] Chị nghe tôi nói giờ này không? [Người đàn bà đáp lại. - Bt] Chị có thể nghe tôi giờ này không? [Người đàn bà đáp ứng. - Bt] Được rồi, chị được lành. Bệnh khác của chị đã được chữa lành, chị khỏe mạnh. Hãy về nhà và vui mừng. Chúng ta hãy nói, “Ngợi khen Chúa!”</w:t>
      </w:r>
    </w:p>
    <w:p>
      <w:pPr>
        <w:pStyle w:val="Normal"/>
        <w:spacing w:before="0" w:after="96"/>
        <w:jc w:val="both"/>
        <w:rPr/>
      </w:pPr>
      <w:r>
        <w:rPr>
          <w:vertAlign w:val="superscript"/>
        </w:rPr>
        <w:t>E-4</w:t>
      </w:r>
      <w:r>
        <w:rPr/>
        <w:tab/>
        <w:t xml:space="preserve">Quí vị cảm thấy sự đè nặng đó vừa mới ở chung quanh, trong nửa giờ vừa rồi không? Sức ép mạnh trói buộc một người không tin ở đâu đây. Xin Chúa thương xót linh hồn tội lỗi của quí vị. Tôi là người đủ mạnh mẽ để đứng dậy bước ra khỏi, còn quí vị. Bây giờ tôi muốn, trước khi có thể cản trở những người đau. Được rồi...?... [Băng trống - Bt] </w:t>
      </w:r>
    </w:p>
    <w:p>
      <w:pPr>
        <w:pStyle w:val="Normal"/>
        <w:spacing w:before="0" w:after="96"/>
        <w:jc w:val="both"/>
        <w:rPr/>
      </w:pPr>
      <w:r>
        <w:rPr>
          <w:vertAlign w:val="superscript"/>
        </w:rPr>
        <w:t>E-5</w:t>
      </w:r>
      <w:r>
        <w:rPr/>
        <w:tab/>
        <w:t>Tốt, hãy lắng nghe. Xin chúng ta cúi đầu kỉnh kiền để cầu nguyện...?...</w:t>
      </w:r>
    </w:p>
    <w:p>
      <w:pPr>
        <w:pStyle w:val="Normal"/>
        <w:spacing w:before="0" w:after="96"/>
        <w:jc w:val="both"/>
        <w:rPr/>
      </w:pPr>
      <w:r>
        <w:rPr/>
        <w:tab/>
        <w:t>Ôi lạy Chúa Jêsus, Con Đức Chúa Trời, xin thương xót người đàn bà này. Xin ban ơn chữa lành cho chị tối nay. Hỡi ma quỉ, hãy lìa khỏi người đàn bà trong Danh Đức Chúa Jêsus Christ, Con Đức Chúa Trời. Ta quở ngươi hãy đi...?... dạ dày chị cũng bình thường. Hãy ngẩng đầu lên, ăn đi. Hãy tiếp tục...?... ngẩng đầu lên, cứ ngẩng đầu lên, được rồi...?... Xin Chúa ban phước cho chị. Mọi người tin hết lòng giờ này.</w:t>
      </w:r>
    </w:p>
    <w:p>
      <w:pPr>
        <w:pStyle w:val="Normal"/>
        <w:spacing w:before="0" w:after="96"/>
        <w:jc w:val="both"/>
        <w:rPr/>
      </w:pPr>
      <w:r>
        <w:rPr>
          <w:vertAlign w:val="superscript"/>
        </w:rPr>
        <w:t>E-6</w:t>
      </w:r>
      <w:r>
        <w:rPr/>
        <w:tab/>
        <w:t>Xin khắp nơi hãy cúi đầu trong khi người bệnh đến. Mọi người ở trong sự cầu nguyện. Người đàn bà này...?... Ồ, ồ, tôi thấy mắt chị bị lé. Xin chị cúi đầu và tin hết lòng... [Băng trống - Bt] ...</w:t>
      </w:r>
    </w:p>
    <w:p>
      <w:pPr>
        <w:pStyle w:val="Normal"/>
        <w:spacing w:before="0" w:after="96"/>
        <w:jc w:val="both"/>
        <w:rPr/>
      </w:pPr>
      <w:r>
        <w:rPr/>
        <w:tab/>
        <w:t>Con cầu nguyện để Chúa chữa lành chọ chị ấy, và cho chị được khỏe mạnh hoàn toàn. Hỡi ma quỉ đã trói buộc chị chúng ta, ta quở ngươi bởi Đức Chúa Jêsus Christ, Con Đức Chúa Trời, hãy lìa khỏi cô gái đó.</w:t>
      </w:r>
    </w:p>
    <w:p>
      <w:pPr>
        <w:pStyle w:val="Normal"/>
        <w:spacing w:before="0" w:after="96"/>
        <w:jc w:val="both"/>
        <w:rPr/>
      </w:pPr>
      <w:r>
        <w:rPr>
          <w:vertAlign w:val="superscript"/>
        </w:rPr>
        <w:t>E-7</w:t>
      </w:r>
      <w:r>
        <w:rPr/>
        <w:tab/>
        <w:t>Trong khi chị cúi đầu, chị nhận biết...?... Chị tin tôi không? Chị tin rằng mọi lời tôi đã nói là...?... Được rồi, tôi muốn chị mở mắt ra, từ từ, khi tôi nói với chị, và nhìn về phía tôi trong Danh Đức Chúa Jêsus Christ, và mắt chị sẽ hoàn toàn bình thường. Trong Danh Đức Chúa Jêsus Christ tôi cầu xin điều đó, thấy...?... Mắt chị bình thường. Bây giờ, bao nhiêu ngón tay tôi có? Mắt chị hoàn toàn bình thường trở lại. Xin mọi người cứ cúi đầu. Nhìn qua khắp thính giả ở trên đó. Chị đừng nghi ngờ điều gì. Thấy những người ấy không? Nhìn lại đó, chị thấy những người ấy bình thường không? Thấy người này ở đây không? Chị biết điều gì đã xảy ra với chị chứ? Chị được lành, trong Danh Đức Chúa Jêsus Christ. Mọi người ngẩng đầu lên. Đó là cô gái được chữa lành.</w:t>
      </w:r>
    </w:p>
    <w:p>
      <w:pPr>
        <w:pStyle w:val="Normal"/>
        <w:spacing w:before="0" w:after="96"/>
        <w:jc w:val="both"/>
        <w:rPr/>
      </w:pPr>
      <w:r>
        <w:rPr/>
        <w:tab/>
        <w:t xml:space="preserve">Chúng ta hãy nói, “Ngợi khen Chúa!, mọi người. Mọi người cúi đầu, bây giờ hãy mang... Cầu nguyện giờ này kẻo trễ, bây giờ mọi người cúi đầu. Bệnh dạ dày. Kính lạy Cha Thiên Thượng ... [Băng trống - Bt] </w:t>
      </w:r>
    </w:p>
    <w:p>
      <w:pPr>
        <w:pStyle w:val="Normal"/>
        <w:spacing w:before="0" w:after="96"/>
        <w:jc w:val="both"/>
        <w:rPr/>
      </w:pPr>
      <w:r>
        <w:rPr>
          <w:vertAlign w:val="superscript"/>
        </w:rPr>
        <w:t>E-8</w:t>
      </w:r>
      <w:r>
        <w:rPr/>
        <w:tab/>
        <w:t>Mọi người tin hết lòng không? Được rồi, hãy mang đến cho tôi...?... mắt... Chị tin hết lòng không?...?... Tôi sẽ yêu cầu chị làm đôi điều cho tôi, trong khi chị cúi đầu xuống, tôi sẽ cầu xin Chúa ban phước cho chị. Tôi sẽ...?... với nhau. Mọi người bị lé mắt có thể ở đây, được chữa lành. Không có người nào đi qua bục này tám đêm tôi ở đây mà không được giải cứu. Ngay cả người tôi đã sai đến làm giống như tôi sẽ yêu cầu quí vị làm, mà thính giả có thể biết giờ này, Đức Chúa Trời là Đức Chúa Trời, có thể chữa lành.</w:t>
      </w:r>
    </w:p>
    <w:p>
      <w:pPr>
        <w:pStyle w:val="Normal"/>
        <w:spacing w:before="0" w:after="96"/>
        <w:jc w:val="both"/>
        <w:rPr/>
      </w:pPr>
      <w:r>
        <w:rPr/>
        <w:tab/>
        <w:t xml:space="preserve">Kính lạy Đức Chúa Trời Toàn Năng, khi con đặt tay trên cô gái này, và chúc phước cho cô trong Danh Đức Chúa Jêsus Christ, con cầu xin đôi mắt lé của cô trở nên bình thường. Ta quở quỉ này đã trói buộc cô gái, trong Danh Đức Chúa Jêsus Christ. A-men! </w:t>
      </w:r>
    </w:p>
    <w:p>
      <w:pPr>
        <w:pStyle w:val="Normal"/>
        <w:spacing w:before="0" w:after="96"/>
        <w:jc w:val="both"/>
        <w:rPr/>
      </w:pPr>
      <w:r>
        <w:rPr/>
        <w:tab/>
        <w:t>Cứ cúi đầu. Cô gái...?... Cô đưa tay lên, mắt cô sẽ không...?... Lạy Chúa Jêsus, con tin Ngài hết lòng...?... Chúng con cầu xin trước khi chúng con ... Chị giơ tay lên và trở về bục giây lát, và được chữa lành. Hãy có đức tin, được rồi. Chị có thể ngẩng đầu lên giờ này...?... Bao nhiêu anh chị em tin cô ấy sẽ nhìn thẳng? Tôi tin điều đó hết lòng. Mọi sức lực, mỗi chút sức lực trong tôi, tôi tin điều đó.</w:t>
      </w:r>
    </w:p>
    <w:p>
      <w:pPr>
        <w:pStyle w:val="Normal"/>
        <w:spacing w:before="0" w:after="96"/>
        <w:jc w:val="both"/>
        <w:rPr/>
      </w:pPr>
      <w:r>
        <w:rPr>
          <w:vertAlign w:val="superscript"/>
        </w:rPr>
        <w:t>E-9</w:t>
      </w:r>
      <w:r>
        <w:rPr/>
        <w:tab/>
        <w:t>Mọi người nên có nhiều đức tin giờ này...?... Nói với quí vị giây lát...?... [Băng trống - Bt] ...nói với quí vị giờ này...</w:t>
      </w:r>
    </w:p>
    <w:p>
      <w:pPr>
        <w:pStyle w:val="Normal"/>
        <w:spacing w:before="0" w:after="96"/>
        <w:jc w:val="both"/>
        <w:rPr/>
      </w:pPr>
      <w:r>
        <w:rPr/>
        <w:tab/>
        <w:t xml:space="preserve">[Anh Branham rời khỏi mi-crô để cầu nguyện cho dân sự và người anh em khác nói, “Mọi người hãy cầu nguyện, khi Anh Branham đi dọc theo những giường nhỏ, và xe lăn để cầu nguyện...?...” - Bt] </w:t>
      </w:r>
    </w:p>
    <w:p>
      <w:pPr>
        <w:pStyle w:val="Normal"/>
        <w:spacing w:before="0" w:after="96"/>
        <w:jc w:val="both"/>
        <w:rPr/>
      </w:pPr>
      <w:r>
        <w:rPr>
          <w:vertAlign w:val="superscript"/>
        </w:rPr>
        <w:t>E-10</w:t>
      </w:r>
      <w:r>
        <w:rPr/>
        <w:tab/>
        <w:t xml:space="preserve">Quí vị hoàn toàn có một chút đức tin của những người đang nằm trên giường và ở trong xe lăn, vân vân...?... Cố gắng kiểm tra những người này chốc lát, ở phía trước đây. Chị ơi, chị ở trong xe lăn đó, chị nghĩ gì? Chị sẽ được chữa lành tối nay không? Đây này, chị tin chị sẽ được chữa lành tối nay chứ? Tôi biết...?... [Băng trống - Bt] </w:t>
      </w:r>
    </w:p>
    <w:p>
      <w:pPr>
        <w:pStyle w:val="Normal"/>
        <w:spacing w:before="0" w:after="96"/>
        <w:jc w:val="both"/>
        <w:rPr/>
      </w:pPr>
      <w:r>
        <w:rPr>
          <w:vertAlign w:val="superscript"/>
        </w:rPr>
        <w:t>E-11</w:t>
      </w:r>
      <w:r>
        <w:rPr/>
        <w:tab/>
        <w:t xml:space="preserve">Hỡi ma quỉ, ta quở ngươi bởi Con Đức Chúa Trời, hãy ra khỏi cô ấy. Mọi người thật kỉnh kiền. Hỡi ma quỉ đã trói buộc người nữ này, ta...?... trong Danh Đức Chúa Jêsus Christ, hãy lìa khỏi người nữ này. Hãy ra khỏi, trong Danh Đức Chúa Jêsus Christ. Mọi người cứ cúi đầu...?... Khắp nơi cứ cúi đầu...?... Hãy có đức tin...?... Được rồi, quí vị có thể ngẩng đầu lên... [Băng trống - Bt] </w:t>
      </w:r>
    </w:p>
    <w:p>
      <w:pPr>
        <w:pStyle w:val="Normal"/>
        <w:spacing w:before="0" w:after="96"/>
        <w:jc w:val="both"/>
        <w:rPr/>
      </w:pPr>
      <w:r>
        <w:rPr/>
        <w:tab/>
        <w:t xml:space="preserve">Ngài biết mọi sự... [Băng trống. Một anh em nói vài phút. - Bt] </w:t>
      </w:r>
    </w:p>
    <w:p>
      <w:pPr>
        <w:pStyle w:val="Normal"/>
        <w:spacing w:before="0" w:after="96"/>
        <w:jc w:val="both"/>
        <w:rPr>
          <w:sz w:val="24"/>
        </w:rPr>
      </w:pPr>
      <w:r>
        <w:rPr/>
        <w:tab/>
        <w:t xml:space="preserve">Hãy đến qua </w:t>
      </w:r>
      <w:r>
        <w:rPr>
          <w:sz w:val="24"/>
        </w:rPr>
        <w:t>hàng người xin cầu nguyện chữa lành, Chúa Jêsus sẽ chữa lành quí vị...?... Được rồi, mọi người cúi đầu giờ này, trong khi chúng ta cầu nguyện...?... Mọi người... hãy cúi đầu.</w:t>
      </w:r>
    </w:p>
    <w:p>
      <w:pPr>
        <w:pStyle w:val="Normal"/>
        <w:spacing w:before="0" w:after="96"/>
        <w:jc w:val="both"/>
        <w:rPr>
          <w:sz w:val="24"/>
        </w:rPr>
      </w:pPr>
      <w:r>
        <w:rPr>
          <w:sz w:val="24"/>
        </w:rPr>
        <w:tab/>
        <w:t xml:space="preserve">Lạy Cha, chúng con cảm ơn Cha tối nay vì xự thương xót và nhân từ của Cha. Chúng con cảm ơn Cha vì quyền năng chữa lành của Ngài. Và giờ này nguyện xin sự thương xót và quyền năng của Đức Chúa Jêsus Christ được bày tỏ cho thính giả này, chúng con cầu xin qua Danh Jêsus. A-men! </w:t>
      </w:r>
    </w:p>
    <w:p>
      <w:pPr>
        <w:pStyle w:val="Normal"/>
        <w:spacing w:before="0" w:after="96"/>
        <w:jc w:val="both"/>
        <w:rPr>
          <w:sz w:val="24"/>
        </w:rPr>
      </w:pPr>
      <w:r>
        <w:rPr>
          <w:sz w:val="24"/>
          <w:vertAlign w:val="superscript"/>
        </w:rPr>
        <w:t>E-12</w:t>
      </w:r>
      <w:r>
        <w:rPr>
          <w:sz w:val="24"/>
        </w:rPr>
        <w:tab/>
        <w:t>Quí vị cúi đầu không...?... Chị tin nhận điều đó. Tôi sẽ không ngừng lại...?... Chị bị đau ôm bao lâu rồi? 9 năm, chị tin nhận Ngài chứ? Chị tin chứ? Chị nghĩ bây giờ nếu tôi đặt tay trên chị, Đấng Christ sẽ chữa lành chị không? Đúng thế không? Chị này đi qua, điều gì đó làm tôi ngừng lại ngay, trói buộc lưng và cổ họng chị ấy. Và chị nói...?... ung thư ở đây, vậy chúng ta sẽ cầu xin Đức Chúa Trời vào lúc này. Thưa các bạn, tôi nghĩ rằng chúng ta nên có đêm (the right-of-way night*), là nơi mà Chúa sẽ nhận lấy chúng ta, ngừng lại ở nhiều người, và giải cứu họ ngay tại bục này đây.</w:t>
      </w:r>
    </w:p>
    <w:p>
      <w:pPr>
        <w:pStyle w:val="Normal"/>
        <w:spacing w:before="0" w:after="96"/>
        <w:jc w:val="both"/>
        <w:rPr>
          <w:sz w:val="24"/>
        </w:rPr>
      </w:pPr>
      <w:r>
        <w:rPr>
          <w:sz w:val="24"/>
          <w:vertAlign w:val="superscript"/>
        </w:rPr>
        <w:t>E-13</w:t>
      </w:r>
      <w:r>
        <w:rPr>
          <w:sz w:val="24"/>
        </w:rPr>
        <w:tab/>
        <w:t xml:space="preserve">Quí vị không nghĩ rằng họ có nhiều đức tin như thế chứ? [Một anh em nói. - Bt] ... giờ này, và Chúa sẽ giải cứu. Vậy nếu quí vị đi qua hàng này, nếu quí vị cảm thấy rằng quí vị không được chữa lành và muốn đi qua hàng khác, thì cũng được chào đón. Bây giờ tôi muốn quí vị tin. Tôi muốn quí vị tin điều đó...?... [Băng trống - Bt] </w:t>
      </w:r>
    </w:p>
    <w:p>
      <w:pPr>
        <w:pStyle w:val="Normal"/>
        <w:spacing w:before="0" w:after="96"/>
        <w:jc w:val="both"/>
        <w:rPr/>
      </w:pPr>
      <w:r>
        <w:rPr>
          <w:sz w:val="24"/>
          <w:vertAlign w:val="superscript"/>
        </w:rPr>
        <w:t>E-14</w:t>
      </w:r>
      <w:r>
        <w:rPr>
          <w:sz w:val="24"/>
        </w:rPr>
        <w:tab/>
        <w:t>Đây là người đàn bà bị sanh ra bị câm điếc. Tôi sẽ ngừng lại ở chị, cứ cúi đầu...?... bởi Chúa Jêsus. Bao nhiêu anh chị em tin rằng Chúa Jêsus đã sai tôi đến làm việc này tối nay?...?... Được rồi, hãy cúi đầu...?... Thưa các bạn, hãy nhớ, đây là việc đuổi quyền lực ma quỉ.</w:t>
      </w:r>
    </w:p>
    <w:p>
      <w:pPr>
        <w:pStyle w:val="Normal"/>
        <w:spacing w:before="0" w:after="96"/>
        <w:jc w:val="both"/>
        <w:rPr/>
      </w:pPr>
      <w:r>
        <w:rPr/>
        <w:tab/>
      </w:r>
      <w:r>
        <w:rPr>
          <w:sz w:val="24"/>
        </w:rPr>
        <w:t xml:space="preserve">Kính lạy Đức Chúa Trời Toàn Năng, </w:t>
      </w:r>
      <w:r>
        <w:rPr/>
        <w:t>Đấng Tác Giả của Sự sống Đời đời, và Đấng Ban Cho mọi ân tứ tốt lành. Xin ban ơn phước Ngài đến trên người nữ này để chữa lành chị. Xin đuổi quỉ ra, Chúa ôi, quyền lực ma quỉ đang trói buộc chị ấy. Nhận biết quỉ này đã trói buộc tai và miệng chị ấy. Và Ngài là Đấng duy nhất có thể giải cứu chị, Chúa ôi. Con cầu nguyện để Ngài sẽ ban cho điều này chính đêm nay. Hỡi quỉ câm điếc hãy ra khỏi người đàn bà trong Danh Đức Chúa Jêsus Christ, Con Đức Chúa Trời.</w:t>
      </w:r>
    </w:p>
    <w:p>
      <w:pPr>
        <w:pStyle w:val="Normal"/>
        <w:spacing w:before="0" w:after="96"/>
        <w:jc w:val="both"/>
        <w:rPr/>
      </w:pPr>
      <w:r>
        <w:rPr>
          <w:vertAlign w:val="superscript"/>
        </w:rPr>
        <w:t>E-15</w:t>
      </w:r>
      <w:r>
        <w:rPr/>
        <w:tab/>
        <w:t>Chị lăn xe lên, nhìn vào tôi...?... Nhân đây, chị bị lé mắt. Lạy Đức Chúa Trời Toàn Năng, Đấng Tác Giả của Sự sống, và Đấng Ban Cho mọi ân tứ tốt lành, xin ban ơn phước Ngài trên cô gái này. Nó cũng một linh giống như vậy, tin rằng Chúa có thể làm điều này Chúa ôi, chúng con... [Băng trống - Bt] Cha ôi, con cầu xin...?... Hỡi ma quỉ hãy ra khỏi cô ấy, trong Danh Đức Chúa Jêsus Christ...?...</w:t>
      </w:r>
    </w:p>
    <w:p>
      <w:pPr>
        <w:pStyle w:val="Normal"/>
        <w:spacing w:before="0" w:after="96"/>
        <w:jc w:val="both"/>
        <w:rPr/>
      </w:pPr>
      <w:r>
        <w:rPr/>
        <w:tab/>
        <w:t>Bây giờ, trong khi quí vị cúi đầu, bao nhiêu người nhớ tối hôm qua tôi đã nói gì về linh câm điếc, khi nó bị trói buộc giống như một... giống như một cái nẹp trong suốt quanh tay? Quí vị nhớ điều đó, hãy nói, “A-men!” Đó là những gì...?... được làm nên. Người đàn bà này có thể không bao giờ nói trong đời, cô ấy không biết gì về điều đó. Bây giờ tôi chỉ phải...?... Mọi người hãy cầu nguyện. Đừng... đừng rối loạn, nghĩ mình sẽ không được cầu nguyện tối nay. Tôi muốn...?... sớm, và rồi cô ấy có thể về nhà và được chữa lành, được khỏe mạnh...?...</w:t>
      </w:r>
    </w:p>
    <w:p>
      <w:pPr>
        <w:pStyle w:val="Normal"/>
        <w:spacing w:before="0" w:after="96"/>
        <w:jc w:val="both"/>
        <w:rPr/>
      </w:pPr>
      <w:r>
        <w:rPr>
          <w:vertAlign w:val="superscript"/>
        </w:rPr>
        <w:t>E-16</w:t>
      </w:r>
      <w:r>
        <w:rPr/>
        <w:tab/>
        <w:t>Khi tôi đặt tay trên lưng...?... Như chị tôi, tôi biết rằng kẻ thù đã...?... Tôi không tuyên bố người đau. Bây giờ tôi đang tuyên bố đức tin...?... Trong Danh Đức Chúa Jêsus Christ, ngươi không thể giữ người nữ này lâu hơn. Dân sự tin...?.. Ngươi hãy ra khỏi cô ấy trong Danh Đức Chúa Jêsus Christ... [Băng trống - Bt]...?...</w:t>
      </w:r>
    </w:p>
    <w:p>
      <w:pPr>
        <w:pStyle w:val="Normal"/>
        <w:spacing w:before="0" w:after="96"/>
        <w:jc w:val="both"/>
        <w:rPr/>
      </w:pPr>
      <w:r>
        <w:rPr/>
        <w:tab/>
        <w:t xml:space="preserve">Ba [Người chị đáp lại. - Bt] Đấy, nó đã ra khỏi. A-men! Nó đến, cứ cúi đầu...?... Ba ơi [Người chị ấy đáp lại. - Bt] Mẹ [Mama.] Đó là điều xảy ra, đang học nói. A-men! [A-men!]...?... Quí vị có thể cúi đầu. Me-me [Mama] Chúng ta hãy nói, “Ngợi khen Chúa!” Đấy, anh chị em thấy không? Đức Chúa Trời yêu chị, chị được lành. A-men! Ngợi khen Chúa! </w:t>
      </w:r>
    </w:p>
    <w:p>
      <w:pPr>
        <w:pStyle w:val="Normal"/>
        <w:spacing w:before="0" w:after="96"/>
        <w:jc w:val="both"/>
        <w:rPr/>
      </w:pPr>
      <w:r>
        <w:rPr>
          <w:vertAlign w:val="superscript"/>
        </w:rPr>
        <w:t>E-17</w:t>
      </w:r>
      <w:r>
        <w:rPr/>
        <w:tab/>
        <w:t xml:space="preserve">Tốt, xin mọi người cúi đầu giờ này. Lạy Chúa, xin chữa lành...?... từng là người biết người đàn bà ấy ở đó ... Linh câm điếc đã đi khỏi chúng con, trong Danh Đức Chúa Jêsus Christ...?... Chị được lành. Xin Chúa ban phước cho chị... trong Danh Đức Chúa Jêsus Christ. Xin Chúa ban cho điều đó...?... [Băng trống - Bt] </w:t>
      </w:r>
    </w:p>
    <w:p>
      <w:pPr>
        <w:pStyle w:val="Normal"/>
        <w:spacing w:before="0" w:after="96"/>
        <w:jc w:val="both"/>
        <w:rPr/>
      </w:pPr>
      <w:r>
        <w:rPr/>
        <w:tab/>
        <w:t xml:space="preserve">Kính lạy Cha Thiên Thượng, như con đứng đây nắm giữ bàn tay này tối nay. Xin nhận lấy Thầy Truyền đạo này với người có nhu cầu, người đau ốm và bệnh tật. Con đang nghĩ về...?... thầy thuốc Lu-ca đó đã ở với môn đồ Ngài. Và cánh tay của anh em chúng con bị liệt, Chúa ôi, và nhận biết rằng không có gì có thể giúp được anh ngoài Đức Chúa Trời thương xót. Vậy nên Cha ôi, con cầu xin chân thành để cánh tay của người này được phục hồi. Xin cho cảm giác bắt đầu bò vào cánh tay ấy, để rồi anh có thể hầu việc trở lại với người đau ốm và bệnh tật. Con cầu xin ơn phước này vì sự Vinh hiển Đức Chúa Trời, trong Danh Đức Chúa Jêsus Christ. A-men! </w:t>
      </w:r>
    </w:p>
    <w:p>
      <w:pPr>
        <w:pStyle w:val="Normal"/>
        <w:spacing w:before="0" w:after="96"/>
        <w:jc w:val="both"/>
        <w:rPr/>
      </w:pPr>
      <w:r>
        <w:rPr>
          <w:vertAlign w:val="superscript"/>
        </w:rPr>
        <w:t>E-18</w:t>
      </w:r>
      <w:r>
        <w:rPr/>
        <w:tab/>
        <w:t xml:space="preserve">Mọi người...?... Được rồi, mọi người hãy kỉnh kiền, người bệnh đang lạc mất hàng hiện giờ...?... bước lên bước xuống bục ở đây...?... đó là đức tin của quí vị. A-men! ... [Băng trống - Bt] </w:t>
      </w:r>
    </w:p>
    <w:p>
      <w:pPr>
        <w:pStyle w:val="Normal"/>
        <w:spacing w:before="0" w:after="96"/>
        <w:jc w:val="both"/>
        <w:rPr/>
      </w:pPr>
      <w:r>
        <w:rPr/>
        <w:tab/>
        <w:t>Trở lại với tôi, vẫy tay lên xuống, được rồi, hãy cúi đầu xuống và...?...</w:t>
      </w:r>
    </w:p>
    <w:p>
      <w:pPr>
        <w:pStyle w:val="Normal"/>
        <w:spacing w:before="0" w:after="96"/>
        <w:jc w:val="both"/>
        <w:rPr/>
      </w:pPr>
      <w:r>
        <w:rPr/>
        <w:tab/>
        <w:t>Cha ôi, chúng con cầu xin Cha chữa lành chị ấy. Con cầu nguyện trong Danh Đức Chúa Jêsus Christ, và vì sự Vinh hiển Ngài...?...</w:t>
      </w:r>
    </w:p>
    <w:p>
      <w:pPr>
        <w:pStyle w:val="Normal"/>
        <w:spacing w:before="0" w:after="96"/>
        <w:jc w:val="both"/>
        <w:rPr/>
      </w:pPr>
      <w:r>
        <w:rPr/>
        <w:tab/>
        <w:t>Trong Danh Đức Chúa Jêsus Christ...?...</w:t>
      </w:r>
    </w:p>
    <w:p>
      <w:pPr>
        <w:pStyle w:val="Normal"/>
        <w:spacing w:before="0" w:after="96"/>
        <w:jc w:val="both"/>
        <w:rPr/>
      </w:pPr>
      <w:r>
        <w:rPr/>
        <w:tab/>
        <w:t>Chữa lành chị chúng con trong Danh Đức Chúa Jêsus Christ.</w:t>
      </w:r>
    </w:p>
    <w:p>
      <w:pPr>
        <w:pStyle w:val="Normal"/>
        <w:spacing w:before="0" w:after="96"/>
        <w:jc w:val="both"/>
        <w:rPr/>
      </w:pPr>
      <w:r>
        <w:rPr/>
        <w:tab/>
        <w:t>Con cầu xin trong Danh Đức Chúa Jêsus Christ...?...</w:t>
      </w:r>
    </w:p>
    <w:p>
      <w:pPr>
        <w:pStyle w:val="Normal"/>
        <w:spacing w:before="0" w:after="96"/>
        <w:jc w:val="both"/>
        <w:rPr/>
      </w:pPr>
      <w:r>
        <w:rPr>
          <w:vertAlign w:val="superscript"/>
        </w:rPr>
        <w:t>E-19</w:t>
      </w:r>
      <w:r>
        <w:rPr/>
        <w:tab/>
        <w:t xml:space="preserve">Cô bé tội nghiệp có cái cổ cứng đơ bị liệt, mẹ cô nói cô được sanh ra cách ấy. Chúng ta hãy cầu xin Chúa một lát...?... Đó là Bác sĩ tốt, cứ ngồi như thế, chỉ tin hết lòng giờ này. Tôi tin Bác sĩ tốt ấy, chắc chắn như tôi đang đứng trên bục này tối nay, cô bé sẽ...?... Cô sẽ trở lại với công việc. </w:t>
      </w:r>
    </w:p>
    <w:p>
      <w:pPr>
        <w:pStyle w:val="Normal"/>
        <w:spacing w:before="0" w:after="96"/>
        <w:jc w:val="both"/>
        <w:rPr/>
      </w:pPr>
      <w:r>
        <w:rPr/>
        <w:tab/>
        <w:t>Kính lạy Đức Chúa Trời Toàn Năng, Chúa ôi, con cầu xin Chúa thương xót và chữa lành cô ấy. Xin cho quyền lực của ma quỉ đã trói buộc đứa bé này, buông tha cho cô trong Danh Đức Chúa Jêsus Christ.</w:t>
      </w:r>
    </w:p>
    <w:p>
      <w:pPr>
        <w:pStyle w:val="Normal"/>
        <w:spacing w:before="0" w:after="96"/>
        <w:jc w:val="both"/>
        <w:rPr/>
      </w:pPr>
      <w:r>
        <w:rPr/>
        <w:tab/>
        <w:t>Bây giờ cô hãy ngẩng đầu lên lối này, quay đầu lại phía này. Đấy, tốt, tin điều đó không? Bây giờ anh chị em có thể ngẩng đầu lên. Nhìn lối này, nhìn lên tôi ở đây. Nhìn qua đây. Nhìn lại phía sau đó... Chúng ta hãy nói, “Ngợi khen Chúa!”</w:t>
      </w:r>
    </w:p>
    <w:p>
      <w:pPr>
        <w:pStyle w:val="Normal"/>
        <w:spacing w:before="0" w:after="96"/>
        <w:jc w:val="both"/>
        <w:rPr/>
      </w:pPr>
      <w:r>
        <w:rPr>
          <w:vertAlign w:val="superscript"/>
        </w:rPr>
        <w:t>E-20</w:t>
      </w:r>
      <w:r>
        <w:rPr/>
        <w:tab/>
        <w:t xml:space="preserve">Xin mọi người khắp nơi cúi đầu cầu nguyện. Phải nhanh lên, vì có nhiều người cần được cầu nguyện cho... [Băng trống - Bt] </w:t>
      </w:r>
    </w:p>
    <w:p>
      <w:pPr>
        <w:pStyle w:val="Normal"/>
        <w:spacing w:before="0" w:after="96"/>
        <w:jc w:val="both"/>
        <w:rPr/>
      </w:pPr>
      <w:r>
        <w:rPr/>
        <w:tab/>
        <w:t>Có quí vị Mục sư Truyền đạo xếp hàng ở đây để cầu nguyện cho những người này khi họ đi xuống bục, nếu anh chị em tin, mọi người...?... trong Danh Đức Chúa Jêsus Christ. Mọi người được cầu nguyện cho khi quí vị đi qua hàng.</w:t>
      </w:r>
    </w:p>
    <w:p>
      <w:pPr>
        <w:pStyle w:val="Normal"/>
        <w:spacing w:before="0" w:after="96"/>
        <w:jc w:val="both"/>
        <w:rPr/>
      </w:pPr>
      <w:r>
        <w:rPr/>
        <w:tab/>
        <w:t xml:space="preserve">Hãy nhớ đêm kia khi tôi yêu cầu một phụ nữ ngồi xuống. Đêm thứ hai chị ấy trở lại làm chứng ở đây. Bao nhiêu anh chị em còn nhớ việc đó hãy nói,” A-men!” Người phụ nữ ấy ở trong tòa nhà giờ này với đứa con bé bỏng, và khoảng 48 giờ sau khi chị được cầu nguyện cho, đôi mắt đứa bé trở lại bình thường. Quí vị cũng sẽ vậy, khi quí vị đi qua hàng. Chỉ tin... [Băng trống - Bt]...?... [Băng trống - Bt] </w:t>
      </w:r>
    </w:p>
    <w:p>
      <w:pPr>
        <w:pStyle w:val="Normal"/>
        <w:spacing w:before="0" w:after="96"/>
        <w:jc w:val="both"/>
        <w:rPr/>
      </w:pPr>
      <w:r>
        <w:rPr>
          <w:vertAlign w:val="superscript"/>
        </w:rPr>
        <w:t>E-21</w:t>
      </w:r>
      <w:r>
        <w:rPr/>
        <w:tab/>
        <w:t>Cha ôi, xin thương xót chàng trai này, mặc bộ vest có những hột nút. Con cầu xin Đức Chúa Trời, để Ngài sẽ chữa lành anh. Xin ban cho anh được nghe rõ ràng trở lại, Chúa ôi. Con cầu xin Chúa thương xót chàng trai này. Hỡi linh yếu đuối, điếc đang cố gây cho chàng trai này bị điếc và bước đi giữa lúc xe cộ qua lại và bị giết. Ta truyền cho ngươi hãy lìa khỏi chàng trai, trong Danh Đức Chúa Jêsus Christ. Hãy ra khỏi người. Cứ kỉnh kiền.</w:t>
      </w:r>
    </w:p>
    <w:p>
      <w:pPr>
        <w:pStyle w:val="Normal"/>
        <w:spacing w:before="0" w:after="96"/>
        <w:jc w:val="both"/>
        <w:rPr/>
      </w:pPr>
      <w:r>
        <w:rPr/>
        <w:tab/>
        <w:t>Kính lạy Đức Chúa Trời Toàn Năng, xin thương xót anh em của con. Hỡi ma quỉ, hãy lìa khỏi người trong Danh Đức Chúa Jêsus Christ... [Băng trống - Bt] Con Đức Chúa Trời; Hãy ra khỏi người.</w:t>
      </w:r>
    </w:p>
    <w:p>
      <w:pPr>
        <w:pStyle w:val="Normal"/>
        <w:spacing w:before="0" w:after="96"/>
        <w:jc w:val="both"/>
        <w:rPr/>
      </w:pPr>
      <w:r>
        <w:rPr/>
        <w:tab/>
        <w:t>Cứ kỉnh kiền, thanh niên ấy sẽ được lành và bởi...?...</w:t>
      </w:r>
    </w:p>
    <w:p>
      <w:pPr>
        <w:pStyle w:val="Normal"/>
        <w:spacing w:before="0" w:after="96"/>
        <w:jc w:val="both"/>
        <w:rPr/>
      </w:pPr>
      <w:r>
        <w:rPr>
          <w:vertAlign w:val="superscript"/>
        </w:rPr>
        <w:t>E-22</w:t>
      </w:r>
      <w:r>
        <w:rPr/>
        <w:tab/>
        <w:t>Lạy Chúa Jêsus, Con Đức Chúa Trời, xin thương xót anh em chúng con. Con cầu nguyện Ngài chữa lành cho thân thể anh ấy tối nay. Nếu là bởi ý Ngài, xin sai anh đi ra công trường thuộc linh để hầu việc Ngài. Chiến đấu như một người lính, giờ này xin Chúa mặc Đức Thánh Linh làm áo giáp cho anh, sai anh đi chống lại... [Băng trống - Bt] ... Chữa lành anh, trong Danh Đức Chúa Jêsus Christ.</w:t>
      </w:r>
    </w:p>
    <w:p>
      <w:pPr>
        <w:pStyle w:val="Normal"/>
        <w:spacing w:before="0" w:after="96"/>
        <w:jc w:val="both"/>
        <w:rPr/>
      </w:pPr>
      <w:r>
        <w:rPr>
          <w:vertAlign w:val="superscript"/>
        </w:rPr>
        <w:t>E-23</w:t>
      </w:r>
      <w:r>
        <w:rPr/>
        <w:tab/>
        <w:t>Cứ cúi đầu, sự rung động lìa khỏi anh ấy...?... Anh được lành...?... Trọn thời gian từ khi anh đã làm điều đó. Anh chị em có thể ngẩng đầu lên. Chàng trai được giải cứu hoàn toàn. Anh nghe tôi nói không? Được rồi, khòm lưng xuống để khán thính giả thấy anh... Anh được giải cứu, anh ơi. Xin Chúa ban phước cho anh. Chúng ta hãy nói, “Ngợi khen Chúa!.”</w:t>
      </w:r>
    </w:p>
    <w:p>
      <w:pPr>
        <w:pStyle w:val="Normal"/>
        <w:spacing w:before="0" w:after="96"/>
        <w:jc w:val="both"/>
        <w:rPr/>
      </w:pPr>
      <w:r>
        <w:rPr/>
        <w:tab/>
        <w:t xml:space="preserve">Mọi người ở trong sự cầu nguyện. Mọi người đi qua anh ấy bây giờ. Đức Chúa Trời đã giải cứu anh em chúng ta...?... [Băng trống - Bt] </w:t>
      </w:r>
    </w:p>
    <w:p>
      <w:pPr>
        <w:pStyle w:val="Normal"/>
        <w:spacing w:before="0" w:after="96"/>
        <w:jc w:val="both"/>
        <w:rPr/>
      </w:pPr>
      <w:r>
        <w:rPr>
          <w:vertAlign w:val="superscript"/>
        </w:rPr>
        <w:t>E-24</w:t>
      </w:r>
      <w:r>
        <w:rPr/>
        <w:tab/>
        <w:t>Người đàn ông này đến đây với ống nghe trong lỗ tai, Ôi lạy Đức Chúa Trời đầy lòng thương xót, xin tỏ bàn tay quyền năng của Ngài. Giải cứu anh em chúng con hoàn toàn, Chúa ôi. Yếu đuối và suy sụp; Ngài ở đây để làm cho anh khỏe mạnh. Hỡi ma quỉ, ta truyền cho ngươi hãy ra khỏi người này, trong Danh Đức Chúa Jêsus Christ. Nguyện sự rủa sả của Đức Chúa Trời giáng trên ngươi, ngươi sẽ đi đến chỗ mà ngươi thuộc về. Hãy ra hỏi người ấy...?... Anh nghe tôi không? Nghe tôi không? Anh hoàn toàn khỏe mạnh. Quí vị có thể ngẩng đầu lên. Hãy nhìn đây. Anh có thể nghe tôi nói không? Hãy nói, “A-men!” [Người ấy nói, “A-men!” - Bt] Anh nghe tôi nói không? Anh ổn hoàn toàn rồi. Tuyệt vời không? A-men! A-men! Xin Chúa ban phước cho anh. Bao nhiêu anh chị em...?...</w:t>
      </w:r>
    </w:p>
    <w:p>
      <w:pPr>
        <w:pStyle w:val="Normal"/>
        <w:spacing w:before="0" w:after="96"/>
        <w:jc w:val="both"/>
        <w:rPr/>
      </w:pPr>
      <w:r>
        <w:rPr/>
        <w:tab/>
        <w:t xml:space="preserve">[Một anh em nói rằng Anh Branham cần nghỉ giải lao. - Bt] ... [Băng trống - Bt] </w:t>
      </w:r>
    </w:p>
    <w:p>
      <w:pPr>
        <w:pStyle w:val="Normal"/>
        <w:spacing w:before="0" w:after="96"/>
        <w:jc w:val="both"/>
        <w:rPr/>
      </w:pPr>
      <w:r>
        <w:rPr>
          <w:vertAlign w:val="superscript"/>
        </w:rPr>
        <w:t>E-25</w:t>
      </w:r>
      <w:r>
        <w:rPr/>
        <w:tab/>
        <w:t>Anh em tin rằng Ngài đã sai tôi làm điều này không? Anh em sẽ báo cho người của mình về quyền năng vĩ đại của Đức Chúa Trời. Xin Chúa ban phước cho anh em, mọi người cúi đầu...?...</w:t>
      </w:r>
    </w:p>
    <w:p>
      <w:pPr>
        <w:pStyle w:val="Normal"/>
        <w:spacing w:before="0" w:after="96"/>
        <w:jc w:val="both"/>
        <w:rPr/>
      </w:pPr>
      <w:r>
        <w:rPr/>
        <w:tab/>
        <w:t xml:space="preserve">Kính lạy Đức Chúa Trời Toàn Năng, mạng lịnh của Ngài bởi Con Đức Chúa Trời là, “Hãy đi khắp thế gian, giảng Tin lành cho mọi người.” Chúng con biết Phúc âm là quyền năng và sự bày tỏ của Đức Thánh Linh. Đây là một quí bà đến từ...?... nơi mà Phao-lô đã dạy rất nhiều điều. Và con tin Cha ôi, rằng Cha ở đây đêm nay. Ngài ở giữa mọi người như Ngài đã ở với Phao-lô, trở lại trong thời các tổ phụ, qua các thời đại cho đến nay. Ngài biết chúng con dự định như thế nào bởi ân điển Ngài đi nhanh. Bây giờ người đàn bà này đang ngồi nhìn </w:t>
      </w:r>
      <w:r>
        <w:rPr>
          <w:sz w:val="24"/>
        </w:rPr>
        <w:t xml:space="preserve">hàng người xin cầu nguyện chữa lành đau ốm và bệnh tật, đui mù và bại liệt đi qua. Thấy rằng tối nay Sa-tan đã cố hết sức nắm giữ, nhưng nó đang mất đất. Chúa ôi, Ngài đang thắng. Giờ này chúng con biết Ngài ở đây, dân sự biết rằng Ngài ở gần chúng con. Chúa ôi, con là đầy tớ Ngài, con đã rời nhà và tất cả những người yêu dấu đối với con trên thế gian này để đi theo Ngài. Thật là một đặc ân cho con lam điều này... [Băng trống - Bt] </w:t>
      </w:r>
    </w:p>
    <w:p>
      <w:pPr>
        <w:pStyle w:val="Normal"/>
        <w:spacing w:before="0" w:after="96"/>
        <w:jc w:val="both"/>
        <w:rPr/>
      </w:pPr>
      <w:r>
        <w:rPr>
          <w:vertAlign w:val="superscript"/>
        </w:rPr>
        <w:t>E-26</w:t>
      </w:r>
      <w:r>
        <w:rPr/>
        <w:tab/>
        <w:t>Ngay bây giờ, qua Đức Chúa Jêsus Christ, bởi ân tứ chữa lành mà được hầu việc bởi một Thiên sứ. Ngươi hãy ra khỏi người đàn bà trong Danh Đức Chúa Jêsus Christ, Con Đức Chúa Trời.</w:t>
      </w:r>
    </w:p>
    <w:p>
      <w:pPr>
        <w:pStyle w:val="Normal"/>
        <w:spacing w:before="0" w:after="96"/>
        <w:jc w:val="both"/>
        <w:rPr/>
      </w:pPr>
      <w:r>
        <w:rPr/>
        <w:tab/>
        <w:t xml:space="preserve">Mọi sự rung động đã dừng lại. Cứ cúi đầu...?... Đừng sợ, chị ơi, nuốt ngụm nước đó trong Danh Đức Chúa Jêsus Christ. Đấy, chị ấy đang uống nước. Chị nuốt được không? Ồ, đến lại trên chị à? Đổ ly nước đó đi, lấy cho tôi ly khác. Chị ơi, nếu tôi đứng đây cho đến rạng sáng, ma quỉ sẽ mở cổ họng chị. Những người còn lại trong anh chị em cứ bình an....?... Tôi tin điều đó, tôi tin chị sẽ nuốt nước ấy...?... nó trở lại ngay...?... Đúng thế không? Được rồi, xin mọi người nhắm mắt cúi đầu. Tôi cầu nguyện...?... [Băng trống - Bt] </w:t>
      </w:r>
    </w:p>
    <w:p>
      <w:pPr>
        <w:pStyle w:val="Normal"/>
        <w:spacing w:before="0" w:after="96"/>
        <w:jc w:val="both"/>
        <w:rPr/>
      </w:pPr>
      <w:r>
        <w:rPr>
          <w:vertAlign w:val="superscript"/>
        </w:rPr>
        <w:t>E-27</w:t>
      </w:r>
      <w:r>
        <w:rPr/>
        <w:tab/>
        <w:t>Ta truyền cho ngươi hãy ra khỏi người đàn bà trong Danh Đức Chúa Jêsus Christ. Ngươi có thể đi ngay. Chúng ta ở đây cho đến khi ngươi lìa khỏi. Vậy hãy lìa khỏi người đàn bà trong Danh Đức Chúa Jêsus Christ. Không người nào di chuyển....?... Được rồi, Ngài vẫn là Con Đức Chúa Trời. Hỡi ma quỉ, hãy lìa khỏi người đàn bà. Vâng, lạy Chúa.</w:t>
      </w:r>
    </w:p>
    <w:p>
      <w:pPr>
        <w:pStyle w:val="Normal"/>
        <w:spacing w:before="0" w:after="96"/>
        <w:jc w:val="both"/>
        <w:rPr/>
      </w:pPr>
      <w:r>
        <w:rPr/>
        <w:tab/>
        <w:t xml:space="preserve">Khi tôi đặt tay trên chị nó mở ra. Mọi người tin...?... Tôi đang tin. Tôi biết rằng Đức Chúa Trời ở đây để giải cứu...?... Cứ để tay trên...?... trong quyền năng của đức tin. Đấy, sự đặt tay. Đức Chúa Trời nhậm lời. Người đó đi xuống và ngồi lại... [Băng trống - Bt] </w:t>
      </w:r>
    </w:p>
    <w:p>
      <w:pPr>
        <w:pStyle w:val="Normal"/>
        <w:spacing w:before="0" w:after="96"/>
        <w:jc w:val="both"/>
        <w:rPr/>
      </w:pPr>
      <w:r>
        <w:rPr/>
        <w:tab/>
        <w:t>Người đó cũng đi, phải không? Vậy chị có thể nghe mi-crô, người đã đi đó, phải không? Cứ cúi đầu. Hai lần uống nước, cứ lấy nó...?... cách đây 2 hay 3 năm.</w:t>
      </w:r>
    </w:p>
    <w:p>
      <w:pPr>
        <w:pStyle w:val="Normal"/>
        <w:jc w:val="both"/>
        <w:rPr/>
      </w:pPr>
      <w:r>
        <w:rPr/>
        <w:tab/>
        <w:t>... [Băng trống - Bt] Thánh Linh, Đức Chúa Trời nhận lấy người của Ngài, nhưng không bao giờ nhận Thánh Linh Ngài.</w:t>
      </w:r>
    </w:p>
    <w:p>
      <w:pPr>
        <w:pStyle w:val="Normal"/>
        <w:jc w:val="both"/>
        <w:rPr/>
      </w:pPr>
      <w:r>
        <w:rPr/>
      </w:r>
    </w:p>
    <w:p>
      <w:pPr>
        <w:pStyle w:val="Normal"/>
        <w:spacing w:lineRule="atLeast" w:line="19"/>
        <w:jc w:val="both"/>
        <w:rPr/>
      </w:pPr>
      <w:r>
        <w:rPr/>
      </w:r>
    </w:p>
    <w:p>
      <w:pPr>
        <w:pStyle w:val="Normal"/>
        <w:pBdr>
          <w:bottom w:val="single" w:sz="4" w:space="1" w:color="000000"/>
        </w:pBdr>
        <w:spacing w:lineRule="atLeast" w:line="19"/>
        <w:jc w:val="both"/>
        <w:rPr/>
      </w:pPr>
      <w:r>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Địa chỉ hạ tải và liên lạc:</w:t>
      </w:r>
    </w:p>
    <w:p>
      <w:pPr>
        <w:pStyle w:val="Normal"/>
        <w:jc w:val="center"/>
        <w:rPr>
          <w:color w:val="0000FF"/>
          <w:sz w:val="20"/>
          <w:szCs w:val="20"/>
          <w:lang w:val="es-ES_tradnl"/>
        </w:rPr>
      </w:pPr>
      <w:r>
        <w:rPr>
          <w:sz w:val="20"/>
          <w:szCs w:val="20"/>
          <w:lang w:val="es-ES_tradnl"/>
        </w:rPr>
        <w:t>http://</w:t>
      </w:r>
      <w:hyperlink r:id="rId5">
        <w:r>
          <w:rPr>
            <w:rStyle w:val="InternetLink"/>
            <w:sz w:val="20"/>
            <w:szCs w:val="20"/>
            <w:lang w:val="es-ES_tradnl"/>
          </w:rPr>
          <w:t>Vn.BibleWay.org</w:t>
        </w:r>
      </w:hyperlink>
    </w:p>
    <w:p>
      <w:pPr>
        <w:pStyle w:val="Normal"/>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jc w:val="center"/>
        <w:rPr>
          <w:sz w:val="24"/>
          <w:szCs w:val="20"/>
          <w:lang w:val="es-ES_tradnl"/>
        </w:rPr>
      </w:pPr>
      <w:r>
        <w:rPr>
          <w:sz w:val="24"/>
          <w:szCs w:val="20"/>
          <w:lang w:val="es-ES_tradnl"/>
        </w:rPr>
      </w:r>
    </w:p>
    <w:sectPr>
      <w:headerReference w:type="even" r:id="rId7"/>
      <w:headerReference w:type="default" r:id="rId8"/>
      <w:headerReference w:type="first" r:id="rId9"/>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06370"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2706370" cy="168910"/>
                      </a:xfrm>
                      <a:prstGeom prst="rect"/>
                      <a:solidFill>
                        <a:srgbClr val="FFFFFF">
                          <a:alpha val="0"/>
                        </a:srgbClr>
                      </a:solidFill>
                    </wps:spPr>
                    <wps:txbx>
                      <w:txbxContent>
                        <w:p>
                          <w:pPr>
                            <w:pStyle w:val="Header"/>
                            <w:rPr>
                              <w:rStyle w:val="PageNumber"/>
                              <w:sz w:val="20"/>
                              <w:szCs w:val="20"/>
                            </w:rPr>
                          </w:pPr>
                          <w:r>
                            <w:rPr>
                              <w:sz w:val="20"/>
                              <w:szCs w:val="20"/>
                            </w:rPr>
                            <w:t xml:space="preserve">48-0000 Hàng Người Xin Cầu Nguyện Chữa Lành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3.1pt;height:13.3pt;mso-wrap-distance-left:0pt;mso-wrap-distance-right:0pt;mso-wrap-distance-top:0pt;mso-wrap-distance-bottom:0pt;margin-top:0.05pt;mso-position-vertical-relative:text;margin-left:297.1pt;mso-position-horizontal:outside;mso-position-horizontal-relative:margin">
              <v:fill opacity="0f"/>
              <v:textbox inset="0in,0in,0in,0in">
                <w:txbxContent>
                  <w:p>
                    <w:pPr>
                      <w:pStyle w:val="Header"/>
                      <w:rPr>
                        <w:rStyle w:val="PageNumber"/>
                        <w:sz w:val="20"/>
                        <w:szCs w:val="20"/>
                      </w:rPr>
                    </w:pPr>
                    <w:r>
                      <w:rPr>
                        <w:sz w:val="20"/>
                        <w:szCs w:val="20"/>
                      </w:rPr>
                      <w:t xml:space="preserve">48-0000 Hàng Người Xin Cầu Nguyện Chữa Lành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settings.xml><?xml version="1.0" encoding="utf-8"?>
<w:settings xmlns:w="http://schemas.openxmlformats.org/wordprocessingml/2006/main">
  <w:zoom w:percent="150"/>
  <w:defaultTabStop w:val="5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6"/>
        <w:tab w:val="center" w:pos="4819" w:leader="none"/>
        <w:tab w:val="right" w:pos="9638" w:leader="none"/>
      </w:tabs>
    </w:pPr>
    <w:rPr/>
  </w:style>
  <w:style w:type="paragraph" w:styleId="Header">
    <w:name w:val="Header"/>
    <w:basedOn w:val="Normal"/>
    <w:pPr>
      <w:pBdr>
        <w:bottom w:val="single" w:sz="6" w:space="1" w:color="000000"/>
      </w:pBdr>
      <w:tabs>
        <w:tab w:val="clear" w:pos="506"/>
        <w:tab w:val="center" w:pos="4153" w:leader="none"/>
        <w:tab w:val="right" w:pos="8306" w:leader="none"/>
      </w:tabs>
      <w:snapToGrid w:val="false"/>
      <w:jc w:val="center"/>
    </w:pPr>
    <w:rPr>
      <w:sz w:val="18"/>
      <w:szCs w:val="18"/>
    </w:rPr>
  </w:style>
  <w:style w:type="paragraph" w:styleId="Footer">
    <w:name w:val="Footer"/>
    <w:basedOn w:val="Normal"/>
    <w:pPr>
      <w:tabs>
        <w:tab w:val="clear" w:pos="506"/>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7:00:00Z</dcterms:created>
  <dc:creator>Wm. M. Branham</dc:creator>
  <dc:description/>
  <cp:keywords/>
  <dc:language>en-US</dc:language>
  <cp:lastModifiedBy>Timothy</cp:lastModifiedBy>
  <dcterms:modified xsi:type="dcterms:W3CDTF">2014-11-15T22:12:00Z</dcterms:modified>
  <cp:revision>50</cp:revision>
  <dc:subject>48-0000 Prayer Line (Vietnamese Translation)</dc:subject>
  <dc:title>Hàng Người Xin Cầu Nguyện Chữa Lành</dc:title>
</cp:coreProperties>
</file>