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iên Sứ Của Đức Chúa Trời</w:t>
      </w:r>
    </w:p>
    <w:p>
      <w:pPr>
        <w:pStyle w:val="Normal"/>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ind w:left="550" w:right="619" w:firstLine="440"/>
        <w:jc w:val="both"/>
        <w:rPr>
          <w:sz w:val="20"/>
        </w:rPr>
      </w:pPr>
      <w:r>
        <w:rPr>
          <w:sz w:val="20"/>
        </w:rPr>
        <w:t xml:space="preserve">Sứ điệp nầy được dịch từ băng ghi âm số </w:t>
      </w:r>
      <w:hyperlink r:id="rId2">
        <w:r>
          <w:rPr>
            <w:rStyle w:val="InternetLink"/>
            <w:b/>
            <w:color w:val="000000"/>
            <w:sz w:val="20"/>
            <w:u w:val="none"/>
          </w:rPr>
          <w:t>48-0304</w:t>
        </w:r>
      </w:hyperlink>
      <w:r>
        <w:rPr>
          <w:sz w:val="20"/>
        </w:rPr>
        <w:t xml:space="preserve"> “</w:t>
      </w:r>
      <w:hyperlink r:id="rId3">
        <w:r>
          <w:rPr>
            <w:rStyle w:val="InternetLink"/>
            <w:b/>
            <w:color w:val="000000"/>
            <w:sz w:val="20"/>
            <w:u w:val="none"/>
          </w:rPr>
          <w:t>Angel of God</w:t>
        </w:r>
      </w:hyperlink>
      <w:r>
        <w:rPr>
          <w:sz w:val="20"/>
        </w:rPr>
        <w:t xml:space="preserve">”, dài 77 phút, được giảng bởi Anh (Brother) William Marrion Branham, vào tối Thứ Năm, ngày 04/3/1948, tại Phoenix, Arizona, USA. (Bản dịch tiếng Việt đã duyệt lần thứ 5c, ngày </w:t>
      </w:r>
      <w:hyperlink r:id="rId4">
        <w:r>
          <w:rPr>
            <w:rStyle w:val="InternetLink"/>
            <w:color w:val="000000"/>
            <w:sz w:val="20"/>
            <w:u w:val="none"/>
          </w:rPr>
          <w:t>16/11/2014</w:t>
        </w:r>
      </w:hyperlink>
      <w:r>
        <w:rPr>
          <w:sz w:val="20"/>
        </w:rPr>
        <w:t xml:space="preserve"> - </w:t>
      </w:r>
      <w:hyperlink r:id="rId5">
        <w:r>
          <w:rPr>
            <w:rStyle w:val="InternetLink"/>
            <w:color w:val="000000"/>
            <w:sz w:val="20"/>
            <w:u w:val="none"/>
          </w:rPr>
          <w:t>Vietnamese Translation, Revision 5</w:t>
        </w:r>
      </w:hyperlink>
      <w:r>
        <w:rPr>
          <w:sz w:val="20"/>
        </w:rPr>
        <w:t>c)</w:t>
      </w:r>
    </w:p>
    <w:p>
      <w:pPr>
        <w:pStyle w:val="Normal"/>
        <w:ind w:right="619" w:hanging="0"/>
        <w:jc w:val="both"/>
        <w:rPr>
          <w:sz w:val="20"/>
        </w:rPr>
      </w:pPr>
      <w:r>
        <w:rPr>
          <w:sz w:val="20"/>
        </w:rPr>
      </w:r>
    </w:p>
    <w:p>
      <w:pPr>
        <w:pStyle w:val="Normal"/>
        <w:snapToGrid w:val="false"/>
        <w:spacing w:before="0" w:after="80"/>
        <w:jc w:val="both"/>
        <w:rPr/>
      </w:pPr>
      <w:r>
        <w:rPr>
          <w:vertAlign w:val="superscript"/>
        </w:rPr>
        <w:t>E-1</w:t>
      </w:r>
      <w:r>
        <w:rPr/>
        <w:tab/>
        <w:t>Đừng người nào ở đây bỏ đi giờ nầy, và nói, “Anh Branham nói 10 năm nữa sự cất lên mới đến.” Tôi không biết; Không ai biết. Thậm chí Thiên sứ ở trên trời cũng không biết. Tôi không biết. Nhưng tôi biết nó đang gần hết sức, vì những dấu hiệu mà Ngài đã Phán sẽ xảy ra. Ngài Phán, “Nó thậm chí ở ngay trước cửa.” Và chúng ta đang đến với chúng ngay bây giờ.</w:t>
      </w:r>
    </w:p>
    <w:p>
      <w:pPr>
        <w:pStyle w:val="Normal"/>
        <w:snapToGrid w:val="false"/>
        <w:spacing w:before="0" w:after="80"/>
        <w:jc w:val="both"/>
        <w:rPr/>
      </w:pPr>
      <w:r>
        <w:rPr>
          <w:vertAlign w:val="superscript"/>
        </w:rPr>
        <w:t>E-2</w:t>
      </w:r>
      <w:r>
        <w:rPr/>
        <w:tab/>
        <w:t>Tôi biết việc tiếp theo xảy ra là sự khôi phục các ân tứ với Hội thánh. Điều khó khăn nhất tôi phải làm trong công tác tiên phong nầy, là làm điều nầy, như để thấy dân sự... Đức Chúa Trời không thể ban cho lại những ân tứ với Hội thánh chừng nào Hội thánh Ngài bị phân chia. Chúng ta phải đem Hội thánh lại với nhau trước khi các ân tứ có thể đến.</w:t>
      </w:r>
    </w:p>
    <w:p>
      <w:pPr>
        <w:pStyle w:val="Normal"/>
        <w:snapToGrid w:val="false"/>
        <w:spacing w:before="0" w:after="80"/>
        <w:jc w:val="both"/>
        <w:rPr/>
      </w:pPr>
      <w:r>
        <w:rPr>
          <w:vertAlign w:val="superscript"/>
        </w:rPr>
        <w:t>E-3</w:t>
      </w:r>
      <w:r>
        <w:rPr/>
        <w:tab/>
        <w:t>Nhưng nếu tất cả những người Phúc âm Trọn vẹn sẽ đồng một lòng một ý, thì sẽ có một sự phục hưng làm chấn động cả thế giới. Mọi ân tứ thuộc linh sẽ có trong Hội thánh trong thời gian một giờ sau khi điều đó xảy ra. Những dấu kỳ phép lạ được thực hiện bởi các Sứ đồ sẽ là một điều nhỏ so với những gì sẽ xảy ra nếu chúng ta có thể đem Hội thánh đến với nhau thật sự. Nó phải xảy ra. Nó sẽ xảy ra. Nó có thể xảy ra sau khi tôi qua đời. Nhưng tôi muốn đưa lời tôi vào điều này để anh chị em có thể biết, rằng tiếng của tôi là...</w:t>
      </w:r>
    </w:p>
    <w:p>
      <w:pPr>
        <w:pStyle w:val="Normal"/>
        <w:snapToGrid w:val="false"/>
        <w:spacing w:before="0" w:after="80"/>
        <w:jc w:val="both"/>
        <w:rPr/>
      </w:pPr>
      <w:r>
        <w:rPr>
          <w:vertAlign w:val="superscript"/>
        </w:rPr>
        <w:t>E-4</w:t>
      </w:r>
      <w:r>
        <w:rPr/>
        <w:tab/>
        <w:t xml:space="preserve">Ôi hỡi những </w:t>
      </w:r>
      <w:r>
        <w:rPr>
          <w:szCs w:val="22"/>
        </w:rPr>
        <w:t>Cơ-đốc nhân, hãy tự trói buộc với nhau đồng một lòng một ý. Vì Đức Chúa Trời không thể ban cho các ân tứ cho Hội thánh nữa trong khi Hội thánh bị phân rẽ, hơn là Ngài có thể ban Đức Thánh Linh trừ phi chúng ta đồng một lòng. Đúng thế. Vì điều đó đến bởi Đức Thánh Linh. Hãy tin điều đó.</w:t>
      </w:r>
    </w:p>
    <w:p>
      <w:pPr>
        <w:pStyle w:val="Normal"/>
        <w:snapToGrid w:val="false"/>
        <w:spacing w:before="0" w:after="80"/>
        <w:jc w:val="both"/>
        <w:rPr/>
      </w:pPr>
      <w:r>
        <w:rPr>
          <w:szCs w:val="22"/>
          <w:vertAlign w:val="superscript"/>
        </w:rPr>
        <w:t>E-5</w:t>
      </w:r>
      <w:r>
        <w:rPr>
          <w:szCs w:val="22"/>
        </w:rPr>
        <w:tab/>
        <w:t xml:space="preserve">Những người nầy tuyên bố chúng ta đã sắp đặt về Thiên sứ của Đức Chúa Trời, những người nầy tuyên bố rằng tôi đã sắp đặt về “Sự Chữa Lành”, tôi không tin có một người từng ở trong Buổi Nhóm mà không biết đó là có thật. Anh em tin điều đó không? Anh em đã thấy nó trước mắt chính anh em. Tất nhiên. </w:t>
      </w:r>
    </w:p>
    <w:p>
      <w:pPr>
        <w:pStyle w:val="Normal"/>
        <w:snapToGrid w:val="false"/>
        <w:spacing w:before="0" w:after="80"/>
        <w:jc w:val="both"/>
        <w:rPr>
          <w:szCs w:val="22"/>
        </w:rPr>
      </w:pPr>
      <w:r>
        <w:rPr>
          <w:szCs w:val="22"/>
        </w:rPr>
        <w:tab/>
        <w:t>Tôi thấy nhiều người đi qua bục và được chữa lành. Có hàng ngàn người đến trước Đấng Christ mà không được chữa lành. Ngài Phán, “Ta có thể làm nếu ngươi tin.” Nhưng nhiều công việc quyền năng Ngài không thể làm bởi vì sự vô tín của họ... [Băng trống. - Biên tập] ...</w:t>
      </w:r>
    </w:p>
    <w:p>
      <w:pPr>
        <w:pStyle w:val="Normal"/>
        <w:snapToGrid w:val="false"/>
        <w:spacing w:before="0" w:after="80"/>
        <w:jc w:val="both"/>
        <w:rPr>
          <w:szCs w:val="22"/>
        </w:rPr>
      </w:pPr>
      <w:r>
        <w:rPr>
          <w:szCs w:val="22"/>
          <w:vertAlign w:val="superscript"/>
        </w:rPr>
        <w:t>E-6</w:t>
      </w:r>
      <w:r>
        <w:rPr>
          <w:szCs w:val="22"/>
        </w:rPr>
        <w:tab/>
        <w:t>Đến Jeffersonville và thăm tôi ngày nào đó. Hân hạnh được gặp anh em. Hãy viết thư cho tôi, gởi tới cho tôi. Nếu tôi có thể... Hãy gởi tới nhà tôi. Bất cứ lúc nào tôi có thể... Anh em có thẻ gọi tôi. Vì anh em đau, tôi sẽ cầu nguyện cho trên điện thoại.</w:t>
      </w:r>
    </w:p>
    <w:p>
      <w:pPr>
        <w:pStyle w:val="Normal"/>
        <w:snapToGrid w:val="false"/>
        <w:spacing w:before="0" w:after="80"/>
        <w:jc w:val="both"/>
        <w:rPr/>
      </w:pPr>
      <w:r>
        <w:rPr>
          <w:szCs w:val="22"/>
        </w:rPr>
        <w:tab/>
        <w:t xml:space="preserve">Tôi không thể nói tôi đến mọi lúc. Tôi thường nói, “Tôi sẽ đến với anh em mưa hay nắng.” Tôi từ Canada đi xuống, và khoảng 16 hay 18 vé máy bay đang nằm ở đó. Ô, tôi chỉ ngạc nhiên lúc đó. Đấy, anh em không thể đi, vì khi anh em định đi đến một nơi, có nơi khác. Nơi ở đây, và nơi khác, và anh - anh em không biết đi đến đâu. </w:t>
      </w:r>
    </w:p>
    <w:p>
      <w:pPr>
        <w:pStyle w:val="Normal"/>
        <w:snapToGrid w:val="false"/>
        <w:spacing w:before="0" w:after="80"/>
        <w:jc w:val="both"/>
        <w:rPr>
          <w:szCs w:val="22"/>
        </w:rPr>
      </w:pPr>
      <w:r>
        <w:rPr>
          <w:szCs w:val="22"/>
        </w:rPr>
        <w:tab/>
        <w:t>Nhưng tôi - tôi yêu mến anh em. Tôi ở đây để giúp đỡ anh chị em. Tôi sẽ làm tất cả những gì tôi có thể cho anh chị em để cố chứng minh cho anh em rằng tôi thật sự yêu anh chị em. Xin Chúa ban phước cho cho mỗi một anh chị em.</w:t>
      </w:r>
    </w:p>
    <w:p>
      <w:pPr>
        <w:pStyle w:val="Normal"/>
        <w:snapToGrid w:val="false"/>
        <w:spacing w:before="0" w:after="80"/>
        <w:jc w:val="both"/>
        <w:rPr>
          <w:szCs w:val="22"/>
        </w:rPr>
      </w:pPr>
      <w:r>
        <w:rPr>
          <w:szCs w:val="22"/>
          <w:vertAlign w:val="superscript"/>
        </w:rPr>
        <w:t>E-7</w:t>
        <w:tab/>
      </w:r>
      <w:r>
        <w:rPr>
          <w:szCs w:val="22"/>
        </w:rPr>
        <w:t>Trước khi bắt đầu, tôi muốn đọc một phân đoạn Kinh thánh ngắn trước khi bắt đầu hàng người xin cầu nguyện. Ma-thi-ơ chương thứ 4, câu 23 và 24.</w:t>
      </w:r>
    </w:p>
    <w:p>
      <w:pPr>
        <w:pStyle w:val="Normal"/>
        <w:snapToGrid w:val="false"/>
        <w:ind w:left="550" w:firstLine="110"/>
        <w:jc w:val="both"/>
        <w:rPr>
          <w:b/>
          <w:b/>
        </w:rPr>
      </w:pPr>
      <w:bookmarkStart w:id="0" w:name="Mat_4_23"/>
      <w:bookmarkEnd w:id="0"/>
      <w:r>
        <w:rPr>
          <w:b/>
        </w:rPr>
        <w:t xml:space="preserve">Đức Chúa Jêsus đi khắp xứ Ga-li-lê, dạy dỗ trong các Nhà hội, giảng Tin lành của Nước Đức Chúa Trời, và chữa lành mọi thứ tật bịnh trong dân. </w:t>
      </w:r>
      <w:bookmarkStart w:id="1" w:name="Mat_4_24"/>
    </w:p>
    <w:p>
      <w:pPr>
        <w:pStyle w:val="Normal"/>
        <w:snapToGrid w:val="false"/>
        <w:spacing w:before="0" w:after="80"/>
        <w:ind w:left="550" w:firstLine="110"/>
        <w:jc w:val="both"/>
        <w:rPr>
          <w:b/>
          <w:b/>
        </w:rPr>
      </w:pPr>
      <w:bookmarkEnd w:id="1"/>
      <w:r>
        <w:rPr>
          <w:b/>
        </w:rPr>
        <w:t>Vậy, danh tiếng Ngài đồn ra khắp cả xứ Sy-ri, người ta bèn đem cho Ngài mọi người đau ốm, hay là mắc bịnh nọ tật kia, những kẻ bị quỉ ám, điên cuồng, bại xuội, thì Ngài chữa cho họ được lành cả.</w:t>
      </w:r>
    </w:p>
    <w:p>
      <w:pPr>
        <w:pStyle w:val="Normal"/>
        <w:snapToGrid w:val="false"/>
        <w:spacing w:before="0" w:after="80"/>
        <w:jc w:val="both"/>
        <w:rPr/>
      </w:pPr>
      <w:r>
        <w:rPr>
          <w:szCs w:val="22"/>
          <w:vertAlign w:val="superscript"/>
        </w:rPr>
        <w:t>E-8</w:t>
      </w:r>
      <w:r>
        <w:rPr>
          <w:szCs w:val="22"/>
        </w:rPr>
        <w:tab/>
        <w:t>Bây giờ khắp cả hội chúng, chúng ta hãy cúi đầu một lát, nếu anh chị em muốn. Nào, thật kỉnh kiền. Tôi muốn biết trước khi tôi bắt đầu cầu nguyện giờ nầy, với đầu cúi xuống, bao nhiêu anh chị em đang đi vào hàng người xin cầu nguyện tin nếu tôi cầu xin Chúa, Chúa sẽ nghe lời cầu nguyện của tôi và chữa lành cho anh chị em? Anh chị em tin điều đó không? Anh chị em tin Ngài sẽ chữa lành chứ? Xin Chúa ban phước cho anh chị em.</w:t>
      </w:r>
    </w:p>
    <w:p>
      <w:pPr>
        <w:pStyle w:val="Normal"/>
        <w:snapToGrid w:val="false"/>
        <w:spacing w:before="0" w:after="80"/>
        <w:jc w:val="both"/>
        <w:rPr>
          <w:szCs w:val="22"/>
        </w:rPr>
      </w:pPr>
      <w:r>
        <w:rPr>
          <w:szCs w:val="22"/>
        </w:rPr>
        <w:tab/>
        <w:t>Thưa các bạn, Thiên sứ của Đức Chúa Trời đã Phán tôi, “Nếu ngươi có thể khiến dân sự tin ngươi...” Bây giờ, tôi nói với anh chị em biết điều mình làm, khi anh chị em đi qua hàng người nầy tối nay, các bạn đi ra đây và vui mừng thật sự, thật vui mừng như có thể được, nói cho nhiều người biết mình được chữa lành. Hãy đi làm chứng. Những môn đồ đã ở 10 ngày đêm ở thành Giê-ru-sa-lem thường xuyên ngợi khen Chúa trước khi Đức Thánh Linh giáng xuống.</w:t>
      </w:r>
    </w:p>
    <w:p>
      <w:pPr>
        <w:pStyle w:val="Normal"/>
        <w:snapToGrid w:val="false"/>
        <w:spacing w:before="0" w:after="80"/>
        <w:jc w:val="both"/>
        <w:rPr/>
      </w:pPr>
      <w:r>
        <w:rPr>
          <w:szCs w:val="22"/>
          <w:vertAlign w:val="superscript"/>
        </w:rPr>
        <w:t>E-9</w:t>
      </w:r>
      <w:r>
        <w:rPr>
          <w:szCs w:val="22"/>
        </w:rPr>
        <w:tab/>
        <w:t>Cha ôi, con cảm ơn Cha vì điều nầy, đặc ân nữa cho tối hôm nay, chuyến đi thứ ba tới thành phố Phoenix nhỏ bé đáng yêu nầy, thung lũng của mặt trời, nơi lòng con mong mỏi từ khi còn bé. Ôi Chúa ơi, vì lý do gì không biết, con cầu xin Ngài sẽ khởi đầu cho chúng con một - một sự phục hưng trong mỗi Nhà thờ ở trong thành phố nầy. Xin nhậm lời, Chúa ôi. Nguyện xin một sự phục hưng lớn đang di chuyển đến thành phố nầy.</w:t>
      </w:r>
    </w:p>
    <w:p>
      <w:pPr>
        <w:pStyle w:val="Normal"/>
        <w:snapToGrid w:val="false"/>
        <w:spacing w:before="0" w:after="80"/>
        <w:jc w:val="both"/>
        <w:rPr>
          <w:szCs w:val="22"/>
        </w:rPr>
      </w:pPr>
      <w:r>
        <w:rPr>
          <w:szCs w:val="22"/>
        </w:rPr>
        <w:tab/>
        <w:t>Cha ôi, con cầu xin Ngài sẽ vận hành. Con nguyện xin tối nay, Thiên sứ của Đức Chúa Trời sẽ đứng tại bục giảng nầy ở đây, và xin cho không có người nào đi qua bục giảng nầy mà không được chữa lành. Xin nghe lời cầu nguyện của con, Cha ôi, khi con kêu khóc với Ngài bằng một tấm lòng chân thành. Biết rằng con đang cố gắng với cả tấm lòng để hầu việc Cha tốt nhất như con biết, và con cầu xin Cha nghe con tối nay. Xin ban ơn cho Anh Garcia... [Băng trống. - Bt] ...</w:t>
      </w:r>
    </w:p>
    <w:p>
      <w:pPr>
        <w:pStyle w:val="Normal"/>
        <w:snapToGrid w:val="false"/>
        <w:spacing w:before="0" w:after="80"/>
        <w:jc w:val="both"/>
        <w:rPr>
          <w:szCs w:val="22"/>
        </w:rPr>
      </w:pPr>
      <w:r>
        <w:rPr>
          <w:szCs w:val="22"/>
        </w:rPr>
        <w:tab/>
        <w:t>Ồ, tôi đã... [Băng trống. - Bt] ...và nó... [Băng trống. - Bt] ...Có một người đàn ông vừa đi lên với một người đàn bà. Bà ấy... [Băng trống. - Bt] ...?... cho đến khi...?</w:t>
      </w:r>
      <w:r>
        <w:rPr/>
        <w:t xml:space="preserve">... </w:t>
      </w:r>
      <w:r>
        <w:rPr>
          <w:szCs w:val="22"/>
        </w:rPr>
        <w:t>[Băng trống. - Bt] ...và khi tôi nắm tay bà ấy. Dĩ nhiên, có...</w:t>
      </w:r>
    </w:p>
    <w:p>
      <w:pPr>
        <w:pStyle w:val="Normal"/>
        <w:snapToGrid w:val="false"/>
        <w:spacing w:before="0" w:after="80"/>
        <w:jc w:val="both"/>
        <w:rPr>
          <w:szCs w:val="22"/>
        </w:rPr>
      </w:pPr>
      <w:r>
        <w:rPr>
          <w:szCs w:val="22"/>
        </w:rPr>
        <w:tab/>
        <w:t>... [Băng trống. - Bt] ...Cảm thấy sự dao động, bởi vì bịnh viêm khớp được gây ra bởi a-cid. Tôi đã cầu nguyện cho người đàn bà đó. Trong khi... [Băng trống. - Bt] ...</w:t>
      </w:r>
    </w:p>
    <w:p>
      <w:pPr>
        <w:pStyle w:val="Normal"/>
        <w:snapToGrid w:val="false"/>
        <w:jc w:val="both"/>
        <w:rPr>
          <w:szCs w:val="22"/>
        </w:rPr>
      </w:pPr>
      <w:r>
        <w:rPr>
          <w:szCs w:val="22"/>
          <w:vertAlign w:val="superscript"/>
        </w:rPr>
        <w:t>E-10</w:t>
      </w:r>
      <w:r>
        <w:rPr>
          <w:szCs w:val="22"/>
        </w:rPr>
        <w:tab/>
        <w:t>Đôi mắt chị ấy dường như đi vào trạng thái hôn mê. Tôi chỉ để chị ấy cứ đi qua. Sau đó tôi đi và trở lại trong vài ngày sau. Chồng chị đã ở cửa. Anh ấy nói, “Anh Branham, điều gì đó đã xảy ra với vợ tôi. Cô ấy nói giống như mê sảng.”</w:t>
      </w:r>
    </w:p>
    <w:p>
      <w:pPr>
        <w:pStyle w:val="Normal"/>
        <w:snapToGrid w:val="false"/>
        <w:jc w:val="both"/>
        <w:rPr>
          <w:szCs w:val="22"/>
        </w:rPr>
      </w:pPr>
      <w:r>
        <w:rPr>
          <w:szCs w:val="22"/>
        </w:rPr>
        <w:tab/>
        <w:t>Tôi nói, “Dường như có điều gì không ổn?”</w:t>
      </w:r>
    </w:p>
    <w:p>
      <w:pPr>
        <w:pStyle w:val="Normal"/>
        <w:snapToGrid w:val="false"/>
        <w:jc w:val="both"/>
        <w:rPr/>
      </w:pPr>
      <w:r>
        <w:rPr>
          <w:szCs w:val="22"/>
        </w:rPr>
        <w:tab/>
        <w:t>Anh ấy nói, “Việc là thế nầy đây. Khi cô ấy đang cầu nguyện... Khi anh đang cầu nguyện cho cô ấy, dường như cô ấy bị hôn mê cho đến khi chúng tôi về nhà. Cô ấy đã hỏi tôi, “Người kia nữa là ai mà đã đi xuống đó với anh khi anh cầu nguyện cho cô ấy?”</w:t>
      </w:r>
    </w:p>
    <w:p>
      <w:pPr>
        <w:pStyle w:val="Normal"/>
        <w:snapToGrid w:val="false"/>
        <w:jc w:val="both"/>
        <w:rPr/>
      </w:pPr>
      <w:r>
        <w:rPr>
          <w:szCs w:val="22"/>
        </w:rPr>
        <w:tab/>
        <w:t>Tôi nói, “Không có người nào khác.”</w:t>
      </w:r>
    </w:p>
    <w:p>
      <w:pPr>
        <w:pStyle w:val="Normal"/>
        <w:snapToGrid w:val="false"/>
        <w:jc w:val="both"/>
        <w:rPr/>
      </w:pPr>
      <w:r>
        <w:rPr>
          <w:szCs w:val="22"/>
        </w:rPr>
        <w:tab/>
        <w:t>Nói, “Ồ, có. Một Người mặc áo trắng với mái tóc đen.”</w:t>
      </w:r>
    </w:p>
    <w:p>
      <w:pPr>
        <w:pStyle w:val="Normal"/>
        <w:snapToGrid w:val="false"/>
        <w:jc w:val="both"/>
        <w:rPr/>
      </w:pPr>
      <w:r>
        <w:rPr>
          <w:szCs w:val="22"/>
        </w:rPr>
        <w:tab/>
        <w:t>Tôi nói, “Nói lại điều đó đi, người anh em.” Anh ấy nói lại lần nữa. Tôi nói, “Đó là Thiên sứ của Đức Chúa Trời xuất hiện.”</w:t>
      </w:r>
    </w:p>
    <w:p>
      <w:pPr>
        <w:pStyle w:val="Normal"/>
        <w:snapToGrid w:val="false"/>
        <w:spacing w:before="0" w:after="80"/>
        <w:jc w:val="both"/>
        <w:rPr>
          <w:szCs w:val="22"/>
        </w:rPr>
      </w:pPr>
      <w:r>
        <w:rPr>
          <w:szCs w:val="22"/>
        </w:rPr>
        <w:tab/>
        <w:t>Cô ấy nói, “Ngài đang nhìn xuống Anh Branham khi anh ấy đang cầu nguyện.” Và nói, “Ngài đã trò chuyện với tôi.” Ngài Phán, “Bây giờ, ngươi đang trông đợi ‘Sự Chữa Lành’. Lời cầu nguyện của Anh Branham sẽ được nhậm, Ngươi sẽ được chữa lành.” Nhưng nói, “Anh Branham chẳng trông có vẻ yếu đuối kinh khủng sao? Nhưng anh ấy sẽ được mạnh trở lại sau một lát.” Vì thế điều đó làm tôi được khích lệ. Đấy, “Anh ấy sẽ mạnh sau một lát.”</w:t>
      </w:r>
    </w:p>
    <w:p>
      <w:pPr>
        <w:pStyle w:val="Normal"/>
        <w:snapToGrid w:val="false"/>
        <w:spacing w:before="0" w:after="80"/>
        <w:jc w:val="both"/>
        <w:rPr>
          <w:szCs w:val="22"/>
        </w:rPr>
      </w:pPr>
      <w:r>
        <w:rPr>
          <w:szCs w:val="22"/>
          <w:vertAlign w:val="superscript"/>
        </w:rPr>
        <w:t>E-11</w:t>
        <w:tab/>
      </w:r>
      <w:r>
        <w:rPr>
          <w:szCs w:val="22"/>
        </w:rPr>
        <w:t>Vậy thì, người đàn bà chưa hề nghe câu chuyện. Chị ấy đã mô tả và nói Ngài là một người to lớn, gương mặt nâu đen với mái tóc đen dài xuống gần vai. Chị ấy nói, “Tôi đã thấy Ngài giáng xuống bục giảng.” Chị chưa hề nghe về điều đó trong đời. Và nói, “Khi Anh Branham quì xuống cầu nguyện cho tôi, thì Người nầy nhìn, đến gần đó; Thay vì cầu nguyện Người nhìn xuống Anh Branham. Ngài nhìn tôi và Phán, ‘Ngươi đến để được chữa lành, và ngươi sẽ được lành.’” Sau đó nói, “Anh Branham trông ốm yếu kinh khủng phải không? Nhưng người sẽ được mạnh mẽ lại sau một lát.” Và nói, “Sau đó khi họ di chuyển chiếc cáng đi, Người bước ra cửa với tôi, và đó là lần cuối tôi thấy Người.”</w:t>
      </w:r>
    </w:p>
    <w:p>
      <w:pPr>
        <w:pStyle w:val="Normal"/>
        <w:snapToGrid w:val="false"/>
        <w:spacing w:before="0" w:after="80"/>
        <w:jc w:val="both"/>
        <w:rPr/>
      </w:pPr>
      <w:r>
        <w:rPr>
          <w:szCs w:val="22"/>
          <w:vertAlign w:val="superscript"/>
        </w:rPr>
        <w:t>E-12</w:t>
      </w:r>
      <w:r>
        <w:rPr>
          <w:szCs w:val="22"/>
        </w:rPr>
        <w:tab/>
        <w:t>Vậy thì, đó là Thiên sứ của Đức Chúa Trời. Người đã được thấy nhiều lần trong những buổi nhóm. Và tôi biêt Ngài có ở đây tối nay. Tôi biết Ngài ở đây. Tôi cảm thấy Ngài 3 hay 4 lần từ khi tôi ở đây.</w:t>
      </w:r>
    </w:p>
    <w:p>
      <w:pPr>
        <w:pStyle w:val="Normal"/>
        <w:snapToGrid w:val="false"/>
        <w:spacing w:before="0" w:after="80"/>
        <w:jc w:val="both"/>
        <w:rPr>
          <w:szCs w:val="22"/>
        </w:rPr>
      </w:pPr>
      <w:r>
        <w:rPr>
          <w:szCs w:val="22"/>
        </w:rPr>
        <w:tab/>
        <w:t>Bây giờ, người nào đó có thể biết... Nhiều người hiểu lầm. Điều nầy không có ý nghĩa, thưa các bạn, một sự thờ thượng Thiên sứ. Không phải. Tôi không cầu nguyện nhơn danh Thiên sứ, hay ngay cả biết tên Người. Nhưng nếu anh em tra xem Lời Kinh thánh, thì Đức Chúa Trời sai đến dân Ngài, đó là một Thiên sứ để hướng dẫn họ. Môi-se...</w:t>
      </w:r>
    </w:p>
    <w:p>
      <w:pPr>
        <w:pStyle w:val="Normal"/>
        <w:snapToGrid w:val="false"/>
        <w:spacing w:before="0" w:after="80"/>
        <w:jc w:val="both"/>
        <w:rPr>
          <w:szCs w:val="22"/>
        </w:rPr>
      </w:pPr>
      <w:r>
        <w:rPr>
          <w:szCs w:val="22"/>
        </w:rPr>
        <w:tab/>
        <w:t>Anh em nói, “Thôi được, còn Tân ước thì thế nào?”</w:t>
      </w:r>
    </w:p>
    <w:p>
      <w:pPr>
        <w:pStyle w:val="Normal"/>
        <w:snapToGrid w:val="false"/>
        <w:spacing w:before="0" w:after="80"/>
        <w:jc w:val="both"/>
        <w:rPr>
          <w:szCs w:val="22"/>
        </w:rPr>
      </w:pPr>
      <w:r>
        <w:rPr>
          <w:szCs w:val="22"/>
        </w:rPr>
        <w:tab/>
        <w:t>Tất nhiên. Đó luôn luôn là Thiên sứ của Chúa. Đúng thế. Phi-e-rơ, khi ông ở trong tù, Thiên sứ của Chúa giáng xuống (Đúng thế không?), giải cứu ông. Và ồ, nhiều lần...</w:t>
      </w:r>
    </w:p>
    <w:p>
      <w:pPr>
        <w:pStyle w:val="Normal"/>
        <w:snapToGrid w:val="false"/>
        <w:spacing w:before="0" w:after="80"/>
        <w:jc w:val="both"/>
        <w:rPr/>
      </w:pPr>
      <w:r>
        <w:rPr>
          <w:szCs w:val="22"/>
        </w:rPr>
        <w:tab/>
        <w:t>Còn Phao-lô thế nào khi ông đi qua xứ Ma-xê-đoan. Khi ông bị đắm tàu, Thiên sứ của Chúa đã hiện ra với ông đêm đó và bảo ông Người đã ban tất cả họ vào trong tay ông. Chắn chắn vậy. Luôn luôn... Phao-lô không hề thờ phượng Thiên sứ.</w:t>
      </w:r>
    </w:p>
    <w:p>
      <w:pPr>
        <w:pStyle w:val="Normal"/>
        <w:snapToGrid w:val="false"/>
        <w:spacing w:before="0" w:after="80"/>
        <w:jc w:val="both"/>
        <w:rPr/>
      </w:pPr>
      <w:r>
        <w:rPr>
          <w:szCs w:val="22"/>
        </w:rPr>
        <w:tab/>
        <w:t>Giăng, người chép sách Khải huyền, sau khi cả Sách Khải huyền được viết ra, Giăng đã nói, “Tôi sấp mình dưới chân của Thiên sứ (Đúng thế không?) đã tỏ cho tôi những điều nầy.” Ông nói, “Thờ phượng Đức Chúa Trời.” Người đã ở với những đi theo ông và các đấng Tiên tri. Hiểu không?</w:t>
      </w:r>
    </w:p>
    <w:p>
      <w:pPr>
        <w:pStyle w:val="Normal"/>
        <w:snapToGrid w:val="false"/>
        <w:spacing w:before="0" w:after="80"/>
        <w:jc w:val="both"/>
        <w:rPr>
          <w:szCs w:val="22"/>
        </w:rPr>
      </w:pPr>
      <w:r>
        <w:rPr>
          <w:szCs w:val="22"/>
        </w:rPr>
        <w:tab/>
        <w:t xml:space="preserve">Để ý. Đức Chúa Trời luôn luôn ban xuống những điều siêu nhiên trên thiên nhiên. Giống như trên con rắn bằng đồng, ao, vân vân. Ngay cả chính Chúa Jêsus. Ngài không bao giờ nhận sự khen ngợi ‘chữa lành’ của người nào. Đúng thế không? Ngài Phán, “Không phải Ta làm các công việc; Chính Cha ở trong Ta.” ... [Băng trống. - Bt] ... </w:t>
      </w:r>
    </w:p>
    <w:p>
      <w:pPr>
        <w:pStyle w:val="Normal"/>
        <w:snapToGrid w:val="false"/>
        <w:spacing w:before="0" w:after="80"/>
        <w:jc w:val="both"/>
        <w:rPr>
          <w:szCs w:val="22"/>
        </w:rPr>
      </w:pPr>
      <w:r>
        <w:rPr>
          <w:szCs w:val="22"/>
          <w:vertAlign w:val="superscript"/>
        </w:rPr>
        <w:t>E-13</w:t>
      </w:r>
      <w:r>
        <w:rPr>
          <w:szCs w:val="22"/>
        </w:rPr>
        <w:tab/>
        <w:t>Các Bác sĩ biết người đã chết. Tôi đi đến dâng lời cảm thông với gia đình. Bắt đầu từ nhà, vợ dường như kêu khóc cho người đó. Khi tôi bắt đầu ở cửa, dường như bàn tay một người chạm tôi. Và tôi cảm thấy nó nắm giữ tôi. Tôi không thể di chuyển. Khi tôi quay lại, bàn tay ấy rời khỏi tôi.</w:t>
      </w:r>
    </w:p>
    <w:p>
      <w:pPr>
        <w:pStyle w:val="Normal"/>
        <w:snapToGrid w:val="false"/>
        <w:spacing w:before="0" w:after="80"/>
        <w:jc w:val="both"/>
        <w:rPr/>
      </w:pPr>
      <w:r>
        <w:rPr>
          <w:szCs w:val="22"/>
        </w:rPr>
        <w:tab/>
        <w:t>Tôi đến bên giường nhìn xuống người đàn ông. Có vợ của một Mục sư Giám Lý trong phòng, và một chị nữa. Tôi bắt đầu cầu nguyện. Khi tôi trở lại trạng thái bình thường, tôi đang nằm trên thân thể người nầy, người chết, có một tờ giấy che mặt trong ít nhất nửa giờ. Mặt tôi đang áp vào mặt anh ta, và tôi gọi ra linh trong đất, “Anh Elijah. Anh ấy tên là Elijah, “Anh Elijah.” Gọi linh anh ra mà không biết tôi đang làm gì.</w:t>
      </w:r>
    </w:p>
    <w:p>
      <w:pPr>
        <w:pStyle w:val="Normal"/>
        <w:snapToGrid w:val="false"/>
        <w:spacing w:before="0" w:after="80"/>
        <w:jc w:val="both"/>
        <w:rPr>
          <w:szCs w:val="22"/>
        </w:rPr>
      </w:pPr>
      <w:r>
        <w:rPr>
          <w:szCs w:val="22"/>
        </w:rPr>
        <w:tab/>
        <w:t>Trong chốc lát, tôi nằm im, gọi. Tôi cảm thấy bàn tay người đó đang rờ quanh lỗ tai của tôi. Người đó hiện đang làm việc tại Đường sắt Pennsylvania tối nay, vẫn còn sống.</w:t>
      </w:r>
    </w:p>
    <w:p>
      <w:pPr>
        <w:pStyle w:val="Normal"/>
        <w:snapToGrid w:val="false"/>
        <w:spacing w:before="0" w:after="80"/>
        <w:jc w:val="both"/>
        <w:rPr>
          <w:szCs w:val="22"/>
        </w:rPr>
      </w:pPr>
      <w:r>
        <w:rPr>
          <w:szCs w:val="22"/>
          <w:vertAlign w:val="superscript"/>
        </w:rPr>
        <w:t>E-14</w:t>
      </w:r>
      <w:r>
        <w:rPr>
          <w:szCs w:val="22"/>
        </w:rPr>
        <w:tab/>
        <w:t>Vậy thì, Chúa biết điều đó có thật. Nếu không, Ngài sẽ để tôi đi khỏi bục giảng nầy ngay bây giờ. Nhưng điều đó không có nghĩa rằng mọi người có thể tin. Tôi không thể làm điều gì. Tôi phải hành động như Thiên sứ đó nói. Nhưng khi anh em... [Băng trống. - Bt] ...</w:t>
      </w:r>
    </w:p>
    <w:p>
      <w:pPr>
        <w:pStyle w:val="Normal"/>
        <w:snapToGrid w:val="false"/>
        <w:spacing w:before="0" w:after="80"/>
        <w:jc w:val="both"/>
        <w:rPr/>
      </w:pPr>
      <w:r>
        <w:rPr>
          <w:szCs w:val="22"/>
        </w:rPr>
        <w:tab/>
        <w:t>Tuy nhiên điều cần thiết là “Sự Chữa Lành”. Và chính... Để ý. Điều mà anh em đang tìm kiếm thì ở trong “Hộp Tiền Ký Quỹ trên Thiên Đàng” dành cho anh em rồi. “</w:t>
      </w:r>
      <w:r>
        <w:rPr>
          <w:b/>
          <w:szCs w:val="22"/>
        </w:rPr>
        <w:t>Đấng Christ Ngài đã bị thương vì tội lỗi chúng ta, và bởi lằn roi Ngài chịu chúng ta được lành.</w:t>
      </w:r>
      <w:r>
        <w:rPr>
          <w:szCs w:val="22"/>
        </w:rPr>
        <w:t>” Đúng thế không? Đấy, nó được thực hiện rồi.</w:t>
      </w:r>
    </w:p>
    <w:p>
      <w:pPr>
        <w:pStyle w:val="Normal"/>
        <w:snapToGrid w:val="false"/>
        <w:spacing w:before="0" w:after="80"/>
        <w:jc w:val="both"/>
        <w:rPr/>
      </w:pPr>
      <w:r>
        <w:rPr>
          <w:szCs w:val="22"/>
        </w:rPr>
        <w:tab/>
        <w:t>Giống như nếu tôi nói... Ở đây: Nếu tôi cho anh một tấm séc chuyển tiền, hay thư chuyển tiền, kêu gọi 5.000 đô-la. Ồ, anh em nói, “Thư chuyển tiền đó có ích chút nào không?” Tất nhiên. Nếu chính quyền tốt, thế thì tại sao -- hay - hay người viết thư chuyển tiền, cả chính quyền... Nhưng thư chuyển tiền đó có thể được viết, phải có được 5.000 đô-la ký quỹ trước tiên, trước khi thư chuyển tiền có thể được viết. Đúng thế không? Tiền ký quỹ phải được làm trước tiên.</w:t>
      </w:r>
    </w:p>
    <w:p>
      <w:pPr>
        <w:pStyle w:val="Normal"/>
        <w:snapToGrid w:val="false"/>
        <w:spacing w:before="0" w:after="80"/>
        <w:jc w:val="both"/>
        <w:rPr/>
      </w:pPr>
      <w:r>
        <w:rPr>
          <w:szCs w:val="22"/>
          <w:vertAlign w:val="superscript"/>
        </w:rPr>
        <w:t>E-15</w:t>
        <w:tab/>
      </w:r>
      <w:r>
        <w:rPr>
          <w:szCs w:val="22"/>
        </w:rPr>
        <w:t xml:space="preserve">Ồ... Nào, hãy xem. “Tiền Ký Quỹ”... [Băng trống - Bt] cho “Sự Chữa Lành” của anh chị em được đặt trong “Tủ Thuốc” của Đức Chúa Trời, hay “Ngân Hàng” của Ngài vào ngày Chúa Jêsus chịu khổ hình trên đồi Gô-gô-tha. Anh chị em hiểu tôi muốn nói điều gì không? </w:t>
      </w:r>
      <w:r>
        <w:rPr/>
        <w:t>Ngài đã vì sự gian ác chúng ta mà bị thương, bởi lằn roi Ngài chúng ta được lành bịnh. Sự chữa lành của anh chị em đã được mua và trả giá cho. Ô, chao ôi! Nó là của anh chị em. Tất cả anh chị em phải làm là đưa tay ra đón nhận nó.</w:t>
      </w:r>
    </w:p>
    <w:p>
      <w:pPr>
        <w:pStyle w:val="Normal"/>
        <w:snapToGrid w:val="false"/>
        <w:spacing w:before="0" w:after="80"/>
        <w:jc w:val="both"/>
        <w:rPr>
          <w:szCs w:val="22"/>
        </w:rPr>
      </w:pPr>
      <w:r>
        <w:rPr/>
        <w:tab/>
        <w:t>Bây giờ, để dân sự có thể thấy và hiểu, Đức Chúa Trời đã hứa Ngài sẽ ban cho các ân tứ. Đúng thế không? Có 9 ân tứ thuộc linh đã hứa cho thân thể. Đó là thân thể của những người tin. Nó không dành cho những người không tin. Sự chữa lành Thiêng liêng [bằng phép lạ] không dành cho người không tin; Nó dành cho những người tin. Đức Thánh Linh không dành cho những ai không tin vào Thánh Linh: Thánh Linh dành cho những ai tin.</w:t>
      </w:r>
    </w:p>
    <w:p>
      <w:pPr>
        <w:pStyle w:val="Normal"/>
        <w:snapToGrid w:val="false"/>
        <w:spacing w:before="0" w:after="80"/>
        <w:jc w:val="both"/>
        <w:rPr>
          <w:szCs w:val="22"/>
        </w:rPr>
      </w:pPr>
      <w:r>
        <w:rPr>
          <w:szCs w:val="22"/>
          <w:vertAlign w:val="superscript"/>
        </w:rPr>
        <w:t>E-16</w:t>
      </w:r>
      <w:r>
        <w:rPr>
          <w:szCs w:val="22"/>
        </w:rPr>
        <w:tab/>
        <w:t>Cách đây vài năm khi Đức Thánh Linh đã -- trước khi Đức Thánh Linh đến, và Hội thánh bắt đầu hình thức trở lại trong thời của những người Giám Lý, và anh chị em đã kêu khóc với Đức Chúa Trời để được giải cứu, và Đức Chúa Trời ban xuống phép báp-têm bằng Đức Thánh Linh. Từ đó trở đi, dân sự đã được giải phóng khỏi tội lỗi bằng sự nhận lãnh phép báp-têm bằng Đức Thánh Linh. Đúng thế không? Vậy thì, những ai không tin vào Điều đó, họ không thể nhận lãnh Đức Thánh Linh. Anh chị em phải tin vào Điều đó.</w:t>
      </w:r>
    </w:p>
    <w:p>
      <w:pPr>
        <w:pStyle w:val="Normal"/>
        <w:snapToGrid w:val="false"/>
        <w:spacing w:before="0" w:after="80"/>
        <w:jc w:val="both"/>
        <w:rPr>
          <w:szCs w:val="22"/>
        </w:rPr>
      </w:pPr>
      <w:r>
        <w:rPr>
          <w:szCs w:val="22"/>
        </w:rPr>
        <w:tab/>
        <w:t>Cho nên Ngài đã sai những Thầy giảng được xức dầu đến để rao giảng Lời, và anh em đã nhận lãnh. Giờ đây anh em đã nhận lãnh... Bao nhiêu anh chị em ở đây đã nhận lãnh Đức Thánh Linh, hãy giơ tay lên cho chúng ta thấy. Tốt. Chà, nhìn kìa, hầu như 100 % (phần trăm). Tuyệt vời. Ôi chao. Chúng ta có thể làm bất cứ điều gì. Đúng thế. Không có điều gì giờ nầy...</w:t>
      </w:r>
    </w:p>
    <w:p>
      <w:pPr>
        <w:pStyle w:val="Normal"/>
        <w:snapToGrid w:val="false"/>
        <w:spacing w:before="0" w:after="80"/>
        <w:jc w:val="both"/>
        <w:rPr/>
      </w:pPr>
      <w:r>
        <w:rPr>
          <w:szCs w:val="22"/>
          <w:vertAlign w:val="superscript"/>
        </w:rPr>
        <w:t>E-17</w:t>
      </w:r>
      <w:r>
        <w:rPr>
          <w:szCs w:val="22"/>
        </w:rPr>
        <w:tab/>
        <w:t>Rất nhiều người tin ở đây đã nhận lãnh Đức Thánh Linh, đó là lý do không nên có một người yếu đuối giữa vòng anh chị em trong vài giờ kế tiếp. Đúng thế. Chị nghĩ gì về điều đó, chị nằm trên cáng? Chị tin như thế không? Tốt.</w:t>
      </w:r>
    </w:p>
    <w:p>
      <w:pPr>
        <w:pStyle w:val="Normal"/>
        <w:snapToGrid w:val="false"/>
        <w:spacing w:before="0" w:after="80"/>
        <w:jc w:val="both"/>
        <w:rPr>
          <w:szCs w:val="22"/>
        </w:rPr>
      </w:pPr>
      <w:r>
        <w:rPr>
          <w:szCs w:val="22"/>
        </w:rPr>
        <w:tab/>
        <w:t>Để ý. Ứơc gì chị có thể tin. Nào, nhiều phép lạ đã thực hiện, tôi luôn thấy chúng trong phòng tôi trong sự cầu nguyện trước khi tôi đến tòa nhà nầy. Bao nhiêu anh chị em trong tất cả anh chị em ở đây đã nghe “ân tứ chữa bịnh [bằng phép lạ]” đến với tôi như thế nào, phải không? Hầu hết anh chị em, bởi vì tôi đã nói về điều đó lần trước ở đây. Về... Anh chị em vẫn tin điều đó chứ? Ồ, thật tốt. Tốt lắm.</w:t>
      </w:r>
    </w:p>
    <w:p>
      <w:pPr>
        <w:pStyle w:val="Normal"/>
        <w:snapToGrid w:val="false"/>
        <w:spacing w:before="0" w:after="80"/>
        <w:jc w:val="both"/>
        <w:rPr>
          <w:szCs w:val="22"/>
        </w:rPr>
      </w:pPr>
      <w:r>
        <w:rPr>
          <w:szCs w:val="22"/>
        </w:rPr>
        <w:tab/>
        <w:t>Bây giờ, chúng ta đọc ra một Lời ngắn ngủi ở đây, và sự dạy dỗ của nó trong chốc lát, và rồi chúng ta sẽ sẵn sàng cho buổi hầu việc, cho Buổi nhóm Chữa lành.</w:t>
      </w:r>
    </w:p>
    <w:p>
      <w:pPr>
        <w:pStyle w:val="Normal"/>
        <w:snapToGrid w:val="false"/>
        <w:spacing w:before="0" w:after="80"/>
        <w:jc w:val="both"/>
        <w:rPr>
          <w:szCs w:val="22"/>
        </w:rPr>
      </w:pPr>
      <w:r>
        <w:rPr>
          <w:szCs w:val="22"/>
          <w:vertAlign w:val="superscript"/>
        </w:rPr>
        <w:t>E-18</w:t>
      </w:r>
      <w:r>
        <w:rPr>
          <w:szCs w:val="22"/>
        </w:rPr>
        <w:tab/>
        <w:t>Nào, đây là thời gian đầu của chức vụ của Đấng Chủ tể. Ngài đã chữa lành cho nhiều người ở mọi nơi, và danh tiếng Ngài đồn ra khắp cả xứ. Vậy thì, nếu dân sự nghi ngờ Ngài không phải là Con Đức Chúa Trời, Ngài là Đấng Chữa Lành Thiêng liêng, thì họ không thể được chữa lành. Thậm chí lời cầu nguyện của Ngài cho họ sẽ không chữa lành họ. Bàn tay Ngài sẽ không -- đặt trên họ sẽ không chữa lành họ. Chúa Jêsus không bao giờ nhận sự khen tặng về sự chữa lành bất cứ ai. Ngài Phán, “Đức tin ngươi đã chữa lành ngươi.” Đúng thế không? “Đức tin ngươi đã cứu ngươi.”</w:t>
      </w:r>
    </w:p>
    <w:p>
      <w:pPr>
        <w:pStyle w:val="Normal"/>
        <w:snapToGrid w:val="false"/>
        <w:spacing w:before="0" w:after="80"/>
        <w:jc w:val="both"/>
        <w:rPr/>
      </w:pPr>
      <w:r>
        <w:rPr>
          <w:szCs w:val="22"/>
        </w:rPr>
        <w:tab/>
        <w:t>Một người đàn bà đã từng chạm vào đường viền vạt áo Ngài, sau đó mọi người muốn chạm vạt áo Ngài. Anh chị em để ý trong những Buổi nhóm, anh chị em sẽ nghe nhiều người nói... Tôi sẽ nghe họ. Tôi sẽ nói người nào đó có thể ở dưới sự hà hơi mặc khải, “Hãy đi lên đường phố này, hay đi tới góc phố kia, ném cặp nạng của ngươi đi.” Sau đó người kế tiếp đến nói, “Anh Branham ơi, nói cho tôi làm vậy.” Hiểu không? Họ cứ giữ bất cứ cái gì họ thấy người khác làm.</w:t>
      </w:r>
    </w:p>
    <w:p>
      <w:pPr>
        <w:pStyle w:val="Normal"/>
        <w:snapToGrid w:val="false"/>
        <w:spacing w:before="0" w:after="80"/>
        <w:jc w:val="both"/>
        <w:rPr>
          <w:szCs w:val="22"/>
        </w:rPr>
      </w:pPr>
      <w:r>
        <w:rPr>
          <w:szCs w:val="22"/>
        </w:rPr>
        <w:tab/>
        <w:t>Thế đấy, thưa các bạn, ước gì người nào đó ở đây giờ nầy có thể đưa tay lên và chạm Đấng Christ bởi đức tin, trông giống như hết thảy các bạn có thể.</w:t>
      </w:r>
    </w:p>
    <w:p>
      <w:pPr>
        <w:pStyle w:val="Normal"/>
        <w:snapToGrid w:val="false"/>
        <w:spacing w:before="0" w:after="80"/>
        <w:jc w:val="both"/>
        <w:rPr>
          <w:szCs w:val="22"/>
        </w:rPr>
      </w:pPr>
      <w:r>
        <w:rPr>
          <w:szCs w:val="22"/>
          <w:vertAlign w:val="superscript"/>
        </w:rPr>
        <w:t>E-19</w:t>
      </w:r>
      <w:r>
        <w:rPr>
          <w:szCs w:val="22"/>
        </w:rPr>
        <w:tab/>
        <w:t>Ở đây đêm nọ... Tôi có thể tuyên bố điều nầy. Đó là tuần vừa rồi. Chúng tôi ở Miami. Nó thật sự là một thành phố hỗn loạn. Có tất cả các loại học thuyết và mọi thứ rơi xuống khắp dân đến nơi đó. Mọi nơi... Khi... Đi vào, tôi đang cố... Họ nói nhiều người không muốn đi ra, nhưng thật sự như vậy; Họ đến với Buổi nhóm hàng ngàn người.</w:t>
      </w:r>
    </w:p>
    <w:p>
      <w:pPr>
        <w:pStyle w:val="Normal"/>
        <w:snapToGrid w:val="false"/>
        <w:spacing w:before="0" w:after="80"/>
        <w:jc w:val="both"/>
        <w:rPr/>
      </w:pPr>
      <w:r>
        <w:rPr>
          <w:szCs w:val="22"/>
        </w:rPr>
        <w:tab/>
        <w:t>Nhưng đây là điều đã xảy ra. Trong Buổi nhóm một đêm nọ, chúng tôi đang vội, vì có hàng ngàn người đi qua hàng người xin cầu nguyện. Chúng tôi mang lên vài người câm, điếc trước, có lẽ tôi nghĩ một người mù, một vài điều giống như đã được thực hiện. Đó là tối hôm qua. 2 chàng trai bị mù từ lúc sanh ra, không có thị lực, đã nhận được thị lực của mình, và những điều khác thuộc loại đó.</w:t>
      </w:r>
    </w:p>
    <w:p>
      <w:pPr>
        <w:pStyle w:val="Normal"/>
        <w:snapToGrid w:val="false"/>
        <w:spacing w:before="0" w:after="80"/>
        <w:jc w:val="both"/>
        <w:rPr/>
      </w:pPr>
      <w:r>
        <w:rPr>
          <w:szCs w:val="22"/>
        </w:rPr>
        <w:tab/>
        <w:t>Chúng tôi đã có sự tranh chiến khó khăn về điều đó, bởi vì có một sự hỗn loạn như vậy giữa các Giáo hội; Bởi vì nhiều người đi vào những nơi khác và họ chỉ phá vỡ các Giáo hội; Đi và bắt đầu lập Giáo hội riêng của họ. Thật khó để đến với những người mà chúng ta không muốn họ bắt đầu lập một Giáo phái; Chúng ta đang cố hết sức để đem Hội thánh đến với nhau. Đó là những gì chúng ta cần. Anh chị em tin điều đó không? Chúng ta cần hợp tác với nhau.</w:t>
      </w:r>
    </w:p>
    <w:p>
      <w:pPr>
        <w:pStyle w:val="Normal"/>
        <w:snapToGrid w:val="false"/>
        <w:spacing w:before="0" w:after="80"/>
        <w:jc w:val="both"/>
        <w:rPr>
          <w:szCs w:val="22"/>
        </w:rPr>
      </w:pPr>
      <w:r>
        <w:rPr>
          <w:szCs w:val="22"/>
          <w:vertAlign w:val="superscript"/>
        </w:rPr>
        <w:t>E-20</w:t>
      </w:r>
      <w:r>
        <w:rPr>
          <w:szCs w:val="22"/>
        </w:rPr>
        <w:tab/>
        <w:t>Và rồi, trong đó, tôi đang cầu nguyện cho nhiều người đang đến như thế. Điều trước tiên, tôi... Người nào đó lúc nầy, đức tin đã bắt đầu rơi xuống trong hàng; Anh chị em có thể cảm thấy điều đó. Và đó là một điều mà tôi... [Băng trống. - Bt] ...</w:t>
      </w:r>
    </w:p>
    <w:p>
      <w:pPr>
        <w:pStyle w:val="Normal"/>
        <w:snapToGrid w:val="false"/>
        <w:spacing w:before="0" w:after="80"/>
        <w:jc w:val="both"/>
        <w:rPr>
          <w:szCs w:val="22"/>
        </w:rPr>
      </w:pPr>
      <w:r>
        <w:rPr>
          <w:szCs w:val="22"/>
        </w:rPr>
        <w:tab/>
        <w:t xml:space="preserve">Từng có sự quan tâm... Những anh em [người Mỹ gốc Mễ-Tây-Cơ nói tiềng] Tây-Ban-Nha: Anh chị em [rất] khiêm nhường, anh chị em đang muốn ăn hay là chỉ nhặt những miếng bánh vụn, bất kể anh chị em là gì... Anh chị em đi vào thái độ đó, và đó là lý do anh chị em được chữa lành. Đó là lý do anh chị em được chữa lành, bởi vì anh chị em đến với thái độ khiêm nhường. Bất cứ ai đến với thái độ cứng đầu cứng cổ sẽ không bao giờ nhận được điều gì từ Đức Chúa Trời. Anh chị em phải thấy cách hèn hạ mà mình có thể nhận được, và rồi Đấng Christ sẽ chữa lành cho anh chị em (Đúng thế.), hay là Ngài sẽ cứu anh chị em. Ngài sẽ ban cho anh chị em Đức Thánh Linh, nếu anh chị em chỉ... </w:t>
      </w:r>
    </w:p>
    <w:p>
      <w:pPr>
        <w:pStyle w:val="Normal"/>
        <w:snapToGrid w:val="false"/>
        <w:spacing w:before="0" w:after="80"/>
        <w:jc w:val="both"/>
        <w:rPr/>
      </w:pPr>
      <w:r>
        <w:rPr>
          <w:szCs w:val="22"/>
        </w:rPr>
        <w:tab/>
        <w:t>Vậy thì, khi... [Băng trống. - Bt] ...Đến với Ngài, không phải Ngài đến vói anh chị em. Anh chị em sẽ nhận lãnh được từ Ngài.</w:t>
      </w:r>
    </w:p>
    <w:p>
      <w:pPr>
        <w:pStyle w:val="Normal"/>
        <w:snapToGrid w:val="false"/>
        <w:spacing w:before="0" w:after="80"/>
        <w:jc w:val="both"/>
        <w:rPr>
          <w:szCs w:val="22"/>
        </w:rPr>
      </w:pPr>
      <w:r>
        <w:rPr>
          <w:szCs w:val="22"/>
          <w:vertAlign w:val="superscript"/>
        </w:rPr>
        <w:t>E-21</w:t>
        <w:tab/>
      </w:r>
      <w:r>
        <w:rPr>
          <w:szCs w:val="22"/>
        </w:rPr>
        <w:t>Thế thì trong khi tôi đang cầu nguyện, tôi xây lưng lại với hội chúng. Có hàng ngàn người. Và tôi đang cầu nguyện như thế nầy, nhiều người đi qua hàng. Thỉnh thoảng tôi phải giữ một người lại, bởi vì họ dường như đến mà không có đức tin để được chữa lành.</w:t>
      </w:r>
    </w:p>
    <w:p>
      <w:pPr>
        <w:pStyle w:val="Normal"/>
        <w:snapToGrid w:val="false"/>
        <w:spacing w:before="0" w:after="80"/>
        <w:jc w:val="both"/>
        <w:rPr/>
      </w:pPr>
      <w:r>
        <w:rPr>
          <w:szCs w:val="22"/>
        </w:rPr>
        <w:tab/>
        <w:t>Trong khi tôi đang cầu nguyện, tôi cảm thấy Điều gì đó. Tôi quay lại. Tôi nói, “Một người què được chữa lành ở đâu đó, vì tôi cảm thấy điều đó.” Và trong giây lát, tôi nói, “Người què nào đó...”</w:t>
      </w:r>
    </w:p>
    <w:p>
      <w:pPr>
        <w:pStyle w:val="Normal"/>
        <w:snapToGrid w:val="false"/>
        <w:spacing w:before="0" w:after="80"/>
        <w:jc w:val="both"/>
        <w:rPr/>
      </w:pPr>
      <w:r>
        <w:rPr>
          <w:szCs w:val="22"/>
        </w:rPr>
        <w:tab/>
        <w:t>Tôi nghe người nào la lớn phía sau đó. Có một thương gia trẻ của thành phố đang ngồi đó với vợ mình. Anh ta bị tật một cánh tay. Ở đây anh giơ đôi tay lên trên không ngợi khen Chúa. Anh đã kể với chúng tôi lúc đó rằng anh đã ngồi ở đó, và nói, “Tôi muốn ở trong Buổi nhóm. Tôi đã ở đó 2 hay 3 đêm.” Nhưng nói, “Tôi không thể đi vào giữa những người đó. Quá nhiều người ở đó, và rất nhiều nhu cầu. Và tôi nói, ‘Ôi Chúa ơi, nếu đó là sự ban cho của Ngài, xin Ngài chữa lành con.’” Điều đó làm sống lại đức tin của anh, và đi ra (Anh em hiểu không?), quay lưng lại hướng anh, tôi cảm thấy Điều đó đang di động. Tôi... Rồi anh đứng lên.</w:t>
      </w:r>
    </w:p>
    <w:p>
      <w:pPr>
        <w:pStyle w:val="Normal"/>
        <w:snapToGrid w:val="false"/>
        <w:spacing w:before="0" w:after="80"/>
        <w:jc w:val="both"/>
        <w:rPr/>
      </w:pPr>
      <w:r>
        <w:rPr>
          <w:szCs w:val="22"/>
          <w:vertAlign w:val="superscript"/>
        </w:rPr>
        <w:t>E-22</w:t>
      </w:r>
      <w:r>
        <w:rPr>
          <w:szCs w:val="22"/>
        </w:rPr>
        <w:tab/>
        <w:t>Thưa các bạn, đó không phải tôi. Nhưng điều đó chứng tỏ rằng Đức Chúa Jêsus Christ hôm qua, ngày nay, và cho đến đời đời không hề thay đổi. Vì Ngài quay lại và Phán, “Ai đã rờ đến Ta?” Đúng thế, Anh Bosworth?</w:t>
      </w:r>
    </w:p>
    <w:p>
      <w:pPr>
        <w:pStyle w:val="Normal"/>
        <w:snapToGrid w:val="false"/>
        <w:spacing w:before="0" w:after="80"/>
        <w:jc w:val="both"/>
        <w:rPr>
          <w:szCs w:val="22"/>
        </w:rPr>
      </w:pPr>
      <w:r>
        <w:rPr>
          <w:szCs w:val="22"/>
        </w:rPr>
        <w:tab/>
        <w:t>Bây giờ, những người ở đây trong Buổi nhóm. Một đêm ở đó, tôi đang đứng, tôi nghe một linh đi ngang qua tôi, một linh làm cho nghẹt thở. Tôi cảm thấy nó trở lại lần nữa. Trong chốc lát, nó đã xảy ra tại Thính phòng Keel. Có 14.000 người ở đó đêm hôm ấy. Tôi nói, “Người nào đó có bịnh bướu cổ được chữa lành, vì linh đó vừa đi ngang qua đây.” Tôi nói, “Thành thật mà nói, nó đến gần lần nữa.” Và nó... Nó đi ngang qua, tôi nghe nó bóp nghẹt; Điều đó có lẽ hầu như làm một số anh em chết lặng. Nhưng nó...</w:t>
      </w:r>
    </w:p>
    <w:p>
      <w:pPr>
        <w:pStyle w:val="Normal"/>
        <w:snapToGrid w:val="false"/>
        <w:spacing w:before="0" w:after="80"/>
        <w:jc w:val="both"/>
        <w:rPr>
          <w:szCs w:val="22"/>
        </w:rPr>
      </w:pPr>
      <w:r>
        <w:rPr>
          <w:szCs w:val="22"/>
          <w:vertAlign w:val="superscript"/>
        </w:rPr>
        <w:t>E-23</w:t>
      </w:r>
      <w:r>
        <w:rPr>
          <w:szCs w:val="22"/>
        </w:rPr>
        <w:tab/>
        <w:t>Tôi biết có nhiều người đã nói điều đó không có thật. Nhưng có một Đức Chúa Trời có thật, và Ngài chữa lành. Đúng thế. Khi nó đi qua, tôi... đã tuyên bố về điều đó lần nữa. Tôi nói, “Người nào đó... Hãy nhìn suốt hàng người xin cầu nguyện. Người nào đó đã được chữa lành bịnh bướu cổ.” Ở trên ban công thứ hai, tôi nghe người nào đó la lên, “Anh Branham ơi, chính là tôi.”</w:t>
      </w:r>
    </w:p>
    <w:p>
      <w:pPr>
        <w:pStyle w:val="Normal"/>
        <w:snapToGrid w:val="false"/>
        <w:spacing w:before="0" w:after="80"/>
        <w:jc w:val="both"/>
        <w:rPr>
          <w:szCs w:val="22"/>
        </w:rPr>
      </w:pPr>
      <w:r>
        <w:rPr>
          <w:szCs w:val="22"/>
        </w:rPr>
        <w:tab/>
        <w:t>Đó là phóng viên tờ Post Dispatch ở trên đó với tờ báo. Bịnh bướu cổ, bướu cổ ở bên trong anh đã bị nhiều năm, lìa khỏi anh. Anh ấy nói, “Toàn bộ được chiếu sáng ở đó với quyền năng của Đức Chúa Trời.” Hiểu không?</w:t>
      </w:r>
    </w:p>
    <w:p>
      <w:pPr>
        <w:pStyle w:val="Normal"/>
        <w:snapToGrid w:val="false"/>
        <w:spacing w:before="0" w:after="80"/>
        <w:jc w:val="both"/>
        <w:rPr/>
      </w:pPr>
      <w:r>
        <w:rPr>
          <w:szCs w:val="22"/>
        </w:rPr>
        <w:tab/>
        <w:t>Khi đức tin của anh... Anh đi đến để chỉ trích. Anh đưa cho chúng tôi một trang giấy viết đầy mọi thứ trên báo ngày hôm sau. Anh đến để chỉ trích. Nhưng khi anh bắt đầu thấy Đức Chúa Trời làm việc và thấy những gì Đức Chúa Trời đã làm, tự anh tin. Rồi khi anh làm thế, Đức Chúa Trời đã ban thưởng cho anh. Anh không bao giờ phải đi vào hàng người xin cầu nguyện, anh đã được chữa lành trên ban công thứ hai. Ôi, chao ơi.</w:t>
      </w:r>
    </w:p>
    <w:p>
      <w:pPr>
        <w:pStyle w:val="Normal"/>
        <w:snapToGrid w:val="false"/>
        <w:spacing w:before="0" w:after="80"/>
        <w:jc w:val="both"/>
        <w:rPr>
          <w:szCs w:val="22"/>
        </w:rPr>
      </w:pPr>
      <w:r>
        <w:rPr>
          <w:szCs w:val="22"/>
        </w:rPr>
        <w:tab/>
        <w:t>Hãy nói với tôi Ngài không Đức Chúa Jêsus Christ hôm qua, ngày nay, và cho đến đời đời không hề thay đổi. Quyền năng Ngài không giới hạn. Ngài có thể làm điều giống như vậy, ngay chính lúc nầy.</w:t>
      </w:r>
    </w:p>
    <w:p>
      <w:pPr>
        <w:pStyle w:val="Normal"/>
        <w:snapToGrid w:val="false"/>
        <w:spacing w:before="0" w:after="80"/>
        <w:jc w:val="both"/>
        <w:rPr>
          <w:szCs w:val="22"/>
        </w:rPr>
      </w:pPr>
      <w:r>
        <w:rPr>
          <w:szCs w:val="22"/>
          <w:vertAlign w:val="superscript"/>
        </w:rPr>
        <w:t>E-24</w:t>
      </w:r>
      <w:r>
        <w:rPr>
          <w:szCs w:val="22"/>
        </w:rPr>
        <w:tab/>
        <w:t>Nào, nhìn xem. Hết thảy chúng ta ở đây đều muốn được khỏe mạnh. Anh chị em càng đi sâu hơn vào điều nầy, anh chị em sẽ càng tốt hơn. Đừng đến bừa bãi. Hãy đến với một tấm lòng chân thành, và tiếp nhận sự chữa lànhcủa mình trong khi tôi đang cầu nguyện. Hiểu không? Đó là cách anh chị em thực hiện điều đó. Nào, đứng đến với lòng tin nửa vời về điều đó.</w:t>
      </w:r>
    </w:p>
    <w:p>
      <w:pPr>
        <w:pStyle w:val="Normal"/>
        <w:snapToGrid w:val="false"/>
        <w:spacing w:before="0" w:after="80"/>
        <w:jc w:val="both"/>
        <w:rPr>
          <w:szCs w:val="22"/>
        </w:rPr>
      </w:pPr>
      <w:r>
        <w:rPr>
          <w:szCs w:val="22"/>
        </w:rPr>
        <w:tab/>
        <w:t>Nên nhớ, tôi ở đây. Những người nầy tuyên bố rằng tôi làm những dao động, về những điều nầy...</w:t>
      </w:r>
    </w:p>
    <w:p>
      <w:pPr>
        <w:pStyle w:val="Normal"/>
        <w:snapToGrid w:val="false"/>
        <w:spacing w:before="0" w:after="80"/>
        <w:jc w:val="both"/>
        <w:rPr/>
      </w:pPr>
      <w:r>
        <w:rPr>
          <w:szCs w:val="22"/>
        </w:rPr>
        <w:tab/>
        <w:t>Bao nhiêu anh chị em trong Buổi nhóm nầy, đã dự những Buổi nhóm khác của tôi, đã thấy những người câm điếc, đui mù, bại liệt, vân vân, được chữa lành, hãy giơ tay lên cho chúng ta thấy. Bao nhiêu anh chị em đã thấy những người nói về bịnh tật của họ, nói về tội lỗi của họ và các thứ, về những sự dao động...? Bao nhiêu anh chị em đã thấy điều đó? Ô, thấy không?</w:t>
      </w:r>
    </w:p>
    <w:p>
      <w:pPr>
        <w:pStyle w:val="Normal"/>
        <w:snapToGrid w:val="false"/>
        <w:spacing w:before="0" w:after="80"/>
        <w:jc w:val="both"/>
        <w:rPr/>
      </w:pPr>
      <w:r>
        <w:rPr>
          <w:szCs w:val="22"/>
        </w:rPr>
        <w:tab/>
        <w:t>Vậy thì, nếu tôi trình bày những điều nầy, và họ - và tôi tự sắp đặt chúng, không có gì về điều đó xảy ra, thế thì đừng tin điều đó. Vì lời tôi sẽ không đúng. Nhưng nếu tôi phát biểu những lời đó, và Đức Chúa Trời ủng hộ nó thì đó là sự chứng nhận của Đức Chúa Trời với nó. Đúng thế không? Đó là sự chứng nhận của Đức Chúa Trời nói rằng điều đó thì đúng. Thế thì, nếu Đức Chúa Trời nói nó đúng, và xác quyết Lời bằng những dấu kỳ phép lạ đi theo, không phải đó là những gì anh chị em đã cầu nguyện trong nhiều năm sao?</w:t>
      </w:r>
    </w:p>
    <w:p>
      <w:pPr>
        <w:pStyle w:val="Normal"/>
        <w:snapToGrid w:val="false"/>
        <w:spacing w:before="0" w:after="80"/>
        <w:jc w:val="both"/>
        <w:rPr>
          <w:szCs w:val="22"/>
        </w:rPr>
      </w:pPr>
      <w:r>
        <w:rPr>
          <w:szCs w:val="22"/>
          <w:vertAlign w:val="superscript"/>
        </w:rPr>
        <w:t>E-25</w:t>
      </w:r>
      <w:r>
        <w:rPr>
          <w:szCs w:val="22"/>
        </w:rPr>
        <w:tab/>
        <w:t>Ồ, chà, chà. Tôi tin chúng ta có thể được chữa lành ngay bây giờ. Chắc chắn vậy. Tôi thích cảm thấy linh chào mừng đó trở lại như thế. Điều đó -- điều đó cảm thấy tuyệt vời. Được rồi. Nào, đọc một số Lời. Đây là thuộc về con trai của một người quý phái được chữa lành. Thế thì chúng ta sẽ không mất một ít thời gian để chúng ta có thể đi ngay vào Buổi nhóm Chữa lành.</w:t>
      </w:r>
    </w:p>
    <w:p>
      <w:pPr>
        <w:pStyle w:val="Normal"/>
        <w:snapToGrid w:val="false"/>
        <w:spacing w:before="0" w:after="80"/>
        <w:ind w:left="550" w:hanging="0"/>
        <w:jc w:val="both"/>
        <w:rPr/>
      </w:pPr>
      <w:r>
        <w:rPr>
          <w:b/>
        </w:rPr>
        <w:t xml:space="preserve">Vậy, Ngài lại đến thành </w:t>
      </w:r>
      <w:r>
        <w:rPr>
          <w:rStyle w:val="Em"/>
          <w:b/>
        </w:rPr>
        <w:t>Ca-na</w:t>
      </w:r>
      <w:r>
        <w:rPr>
          <w:b/>
        </w:rPr>
        <w:t>, trong xứ Ga-li-lê, là nơi Ngài đã hóa nước thành rượu. Nguyên ở tại thành Ca-bê-na-um, có một quan thị vệ kia, con trai người mắc bịnh.</w:t>
      </w:r>
    </w:p>
    <w:p>
      <w:pPr>
        <w:pStyle w:val="Normal"/>
        <w:snapToGrid w:val="false"/>
        <w:spacing w:before="0" w:after="80"/>
        <w:jc w:val="both"/>
        <w:rPr/>
      </w:pPr>
      <w:r>
        <w:rPr/>
        <w:tab/>
        <w:t>Như tôi đã nói cách đây một lát. Anh ta phải không? Tốt. Tôi chỉ ngạc nhiên nếu tôi lấy chủ đề của người khác.</w:t>
      </w:r>
    </w:p>
    <w:p>
      <w:pPr>
        <w:pStyle w:val="Normal"/>
        <w:snapToGrid w:val="false"/>
        <w:spacing w:before="0" w:after="80"/>
        <w:jc w:val="both"/>
        <w:rPr/>
      </w:pPr>
      <w:r>
        <w:rPr/>
        <w:tab/>
        <w:t>Dù sao chăng nữa, Ngài đã trở lại xứ Ga-li-lê lúc ấy, là nơi Ngài đã làm một phép lạ. Và bấy giờ, Ngài đang trở lại. Phép lạ đó Ngài đã thực hiện ở tiệc cưới Ca-na khi Ngài hóa nước thành rượu.</w:t>
      </w:r>
    </w:p>
    <w:p>
      <w:pPr>
        <w:pStyle w:val="Normal"/>
        <w:snapToGrid w:val="false"/>
        <w:spacing w:before="0" w:after="80"/>
        <w:jc w:val="both"/>
        <w:rPr/>
      </w:pPr>
      <w:r>
        <w:rPr/>
        <w:tab/>
        <w:t>Ngài đúng hơn là một người trẻ tuổi. Ngài đến gần một - một môi trường rất đáng thương.</w:t>
      </w:r>
    </w:p>
    <w:p>
      <w:pPr>
        <w:pStyle w:val="Normal"/>
        <w:snapToGrid w:val="false"/>
        <w:spacing w:before="0" w:after="80"/>
        <w:jc w:val="both"/>
        <w:rPr/>
      </w:pPr>
      <w:r>
        <w:rPr>
          <w:vertAlign w:val="superscript"/>
        </w:rPr>
        <w:t>E-26</w:t>
      </w:r>
      <w:r>
        <w:rPr/>
        <w:tab/>
        <w:t>Ngày hôm nay, nếu Chúa Jêsus không bao giờ được nghĩ đến trên thế gian, Ngài đã không bao giờ ở đây, và sẽ xuất hiện ngày hôm nay, người ta có lẽ sẽ xếp hạng điều đó với một đám người ‘cuồng tín’. Đúng thế không? Nào, nên nhớ. Có nhiều, nhiều... Chúa Jêsus... [Băng trống. - Bt] ...đi ngang qua khỏi chúng ta.</w:t>
      </w:r>
    </w:p>
    <w:p>
      <w:pPr>
        <w:pStyle w:val="Normal"/>
        <w:snapToGrid w:val="false"/>
        <w:spacing w:before="0" w:after="80"/>
        <w:jc w:val="both"/>
        <w:rPr/>
      </w:pPr>
      <w:r>
        <w:rPr/>
        <w:tab/>
        <w:t>Được rồi, thế thì sau đó một chút, quý bà ấy nhường chỗ cho 2 hay 3 người. Rồi sau đó một lát hàng người đến cuối Buổi nhóm không có những phép lạ nữa, nó là hàng người xin cầu nguyện nhanh. Khi chị ấy thấy đám đông lớn, chị hoàn toàn không có tấm lòng để đến thấy những người còn lại dù thế nào đi nữa, và chân chị bị tật. Chị nói, “Chúa ôi, con biết rằng người cân nặng 120 cân Anh ấy không thể chữa lành dân sự. Nhưng con biết Thiên sứ Ngài ở đó, vì Lời Ngài được xác quyết.” Chị nói, “Con tin Ngài giờ nầy.” Và chân chị thẳng ra. Chị đứng dậy nói, “Anh Branham ơi, tôi không cần đi nạng nữa,” và để nó xuống rồi bước ra mạnh khỏe như những người khác.</w:t>
      </w:r>
    </w:p>
    <w:p>
      <w:pPr>
        <w:pStyle w:val="Normal"/>
        <w:snapToGrid w:val="false"/>
        <w:spacing w:before="0" w:after="80"/>
        <w:jc w:val="both"/>
        <w:rPr/>
      </w:pPr>
      <w:r>
        <w:rPr/>
        <w:tab/>
        <w:t>Tại sao? Chị được ưu đãi; Chị khiêm nhường; Chị muốn chờ đợi; Chị muốn làm bất cứ điều gì. Đó là những gì Chúa coi trọng (Đúng thế không?): coi trọng người khác hơn. Đúng thế.</w:t>
      </w:r>
    </w:p>
    <w:p>
      <w:pPr>
        <w:pStyle w:val="Normal"/>
        <w:snapToGrid w:val="false"/>
        <w:jc w:val="both"/>
        <w:rPr/>
      </w:pPr>
      <w:r>
        <w:rPr>
          <w:vertAlign w:val="superscript"/>
        </w:rPr>
        <w:t>E-27</w:t>
      </w:r>
      <w:r>
        <w:rPr/>
        <w:tab/>
        <w:t>Bây giờ, người nầy ở đây. Hãy nhìn người đó, thật khiêm nhường biết bao... [Băng trống. - Bt] ...Anh tìm đến.</w:t>
      </w:r>
    </w:p>
    <w:p>
      <w:pPr>
        <w:pStyle w:val="Normal"/>
        <w:snapToGrid w:val="false"/>
        <w:jc w:val="both"/>
        <w:rPr/>
      </w:pPr>
      <w:r>
        <w:rPr/>
        <w:tab/>
        <w:t>Lúc ấy, Chúa Jêsus quở trách. Ngài Phán, “Ồ...”</w:t>
      </w:r>
    </w:p>
    <w:p>
      <w:pPr>
        <w:pStyle w:val="Normal"/>
        <w:snapToGrid w:val="false"/>
        <w:jc w:val="both"/>
        <w:rPr/>
      </w:pPr>
      <w:r>
        <w:rPr/>
        <w:tab/>
      </w:r>
      <w:bookmarkStart w:id="2" w:name="OLE_LINK2"/>
      <w:bookmarkStart w:id="3" w:name="OLE_LINK1"/>
      <w:r>
        <w:rPr>
          <w:b/>
        </w:rPr>
        <w:t>Nếu các ngươi không thấy phép lạ và điềm lạ, thì các ngươi chẳng tin!</w:t>
      </w:r>
    </w:p>
    <w:p>
      <w:pPr>
        <w:pStyle w:val="Normal"/>
        <w:snapToGrid w:val="false"/>
        <w:jc w:val="both"/>
        <w:rPr/>
      </w:pPr>
      <w:bookmarkEnd w:id="2"/>
      <w:bookmarkEnd w:id="3"/>
      <w:r>
        <w:rPr>
          <w:szCs w:val="22"/>
        </w:rPr>
        <w:tab/>
        <w:t>Chúng ta được cho là tin cho dù chúng ta thấy phép lạ hay không. Đúng thế không? Nhưng... Nào, hãy xem. Ngài đã thử anh ta ở đó.</w:t>
      </w:r>
    </w:p>
    <w:p>
      <w:pPr>
        <w:pStyle w:val="Normal"/>
        <w:snapToGrid w:val="false"/>
        <w:jc w:val="both"/>
        <w:rPr>
          <w:b/>
          <w:b/>
          <w:vertAlign w:val="superscript"/>
        </w:rPr>
      </w:pPr>
      <w:r>
        <w:rPr>
          <w:szCs w:val="22"/>
        </w:rPr>
        <w:tab/>
      </w:r>
      <w:bookmarkStart w:id="4" w:name="Gi_4_49"/>
      <w:bookmarkEnd w:id="4"/>
      <w:r>
        <w:rPr>
          <w:b/>
        </w:rPr>
        <w:t xml:space="preserve">Quan thị vệ trả lời rằng: Lạy Chúa, xin Chúa xuống trước khi con tôi chưa chết! </w:t>
      </w:r>
    </w:p>
    <w:p>
      <w:pPr>
        <w:pStyle w:val="Normal"/>
        <w:snapToGrid w:val="false"/>
        <w:jc w:val="both"/>
        <w:rPr>
          <w:b/>
          <w:b/>
        </w:rPr>
      </w:pPr>
      <w:r>
        <w:rPr>
          <w:szCs w:val="22"/>
        </w:rPr>
        <w:tab/>
        <w:t>Chà, một cảm giác tuyệt vời. Anh em có thể hình dung người đó thấy con mình sắp chết, và đi ra thấy Một Người đang cầu nguyện cho người đau. Ngài bảo anh, “</w:t>
      </w:r>
      <w:r>
        <w:rPr>
          <w:b/>
        </w:rPr>
        <w:t>Nếu các ngươi không thấy phép lạ và điềm lạ, thì các ngươi chẳng tin!”</w:t>
      </w:r>
    </w:p>
    <w:p>
      <w:pPr>
        <w:pStyle w:val="Normal"/>
        <w:snapToGrid w:val="false"/>
        <w:jc w:val="both"/>
        <w:rPr/>
      </w:pPr>
      <w:r>
        <w:rPr>
          <w:szCs w:val="22"/>
        </w:rPr>
        <w:tab/>
      </w:r>
      <w:r>
        <w:rPr/>
        <w:t>Vậy thì, trông quan thị vệ đó khiêm nhường thế nào. Anh nói, “</w:t>
      </w:r>
      <w:r>
        <w:rPr>
          <w:b/>
        </w:rPr>
        <w:t>Nhưng lạy Chúa, xin Chúa xuống trước khi con tôi chưa chết!”</w:t>
      </w:r>
    </w:p>
    <w:p>
      <w:pPr>
        <w:pStyle w:val="Normal"/>
        <w:snapToGrid w:val="false"/>
        <w:jc w:val="both"/>
        <w:rPr>
          <w:szCs w:val="22"/>
        </w:rPr>
      </w:pPr>
      <w:r>
        <w:rPr>
          <w:szCs w:val="22"/>
        </w:rPr>
        <w:tab/>
        <w:t>Hãy xem điều Chúa Jêsus đã Phán, “</w:t>
      </w:r>
      <w:r>
        <w:rPr>
          <w:b/>
        </w:rPr>
        <w:t>Hãy đi, con của ngươi sống</w:t>
      </w:r>
      <w:r>
        <w:rPr/>
        <w:t>.” (Ôi chao. Anh em đó.) “Hãy đi, con của ngươi sống. Người đó tin.” T-i-n. Người đó đến mời Đức Chúa Jêsus đến nhà mình để cầu nguyện cho đứa con. Nhưng Chúa Jêsus không đi. Ngài Phán, “Con của ngươi sống.” Và người đó tin điều ấy.</w:t>
      </w:r>
    </w:p>
    <w:p>
      <w:pPr>
        <w:pStyle w:val="Normal"/>
        <w:snapToGrid w:val="false"/>
        <w:spacing w:before="0" w:after="80"/>
        <w:jc w:val="both"/>
        <w:rPr>
          <w:szCs w:val="22"/>
        </w:rPr>
      </w:pPr>
      <w:r>
        <w:rPr>
          <w:szCs w:val="22"/>
        </w:rPr>
        <w:tab/>
        <w:t>Vậy thì, đó là điều... Nào, hãy lắng nghe phần còn lại của câu chuyện.</w:t>
      </w:r>
    </w:p>
    <w:p>
      <w:pPr>
        <w:pStyle w:val="Normal"/>
        <w:snapToGrid w:val="false"/>
        <w:ind w:left="550" w:firstLine="110"/>
        <w:jc w:val="both"/>
        <w:rPr/>
      </w:pPr>
      <w:r>
        <w:rPr>
          <w:b/>
          <w:szCs w:val="22"/>
          <w:lang w:val="en-CA"/>
        </w:rPr>
        <w:t xml:space="preserve">Lời mà Chúa Jêsus... </w:t>
      </w:r>
      <w:r>
        <w:rPr>
          <w:b/>
        </w:rPr>
        <w:t xml:space="preserve">Người đó tin Lời Đức Chúa Jêsus đã Phán cho mình, bèn đi. </w:t>
      </w:r>
    </w:p>
    <w:p>
      <w:pPr>
        <w:pStyle w:val="Normal"/>
        <w:snapToGrid w:val="false"/>
        <w:ind w:left="550" w:firstLine="110"/>
        <w:jc w:val="both"/>
        <w:rPr>
          <w:b/>
          <w:b/>
          <w:szCs w:val="22"/>
          <w:vertAlign w:val="superscript"/>
          <w:lang w:val="en-CA"/>
        </w:rPr>
      </w:pPr>
      <w:r>
        <w:rPr>
          <w:b/>
          <w:szCs w:val="22"/>
          <w:lang w:val="en-CA"/>
        </w:rPr>
        <w:t xml:space="preserve">Người đang đi dọc đàng, các đầy tớ người đến đón mà rằng. Con trai chủ sống. </w:t>
      </w:r>
      <w:bookmarkStart w:id="5" w:name="Gi_4_52"/>
    </w:p>
    <w:p>
      <w:pPr>
        <w:pStyle w:val="Normal"/>
        <w:snapToGrid w:val="false"/>
        <w:ind w:left="550" w:firstLine="110"/>
        <w:jc w:val="both"/>
        <w:rPr>
          <w:b/>
          <w:b/>
          <w:szCs w:val="22"/>
          <w:vertAlign w:val="superscript"/>
          <w:lang w:val="en-CA"/>
        </w:rPr>
      </w:pPr>
      <w:r>
        <w:rPr>
          <w:b/>
          <w:szCs w:val="22"/>
          <w:lang w:val="en-CA"/>
        </w:rPr>
        <w:t>Người bèn hỏi họ con trai mình đã thấy khá nhằm giờ nào. Họ trả lời rằng: Bữa qua, hồi giờ thứ 7 (</w:t>
      </w:r>
      <w:r>
        <w:rPr>
          <w:b/>
          <w:vanish/>
          <w:szCs w:val="22"/>
          <w:lang w:val="en-CA"/>
        </w:rPr>
        <w:t xml:space="preserve">nghĩa là 1 giờ chiều) </w:t>
      </w:r>
      <w:r>
        <w:rPr>
          <w:b/>
          <w:szCs w:val="22"/>
          <w:lang w:val="en-CA"/>
        </w:rPr>
        <w:t xml:space="preserve">cơn rét lui khỏi. </w:t>
      </w:r>
      <w:bookmarkEnd w:id="5"/>
    </w:p>
    <w:p>
      <w:pPr>
        <w:pStyle w:val="Normal"/>
        <w:snapToGrid w:val="false"/>
        <w:ind w:left="550" w:firstLine="110"/>
        <w:jc w:val="both"/>
        <w:rPr>
          <w:b/>
          <w:b/>
          <w:szCs w:val="22"/>
          <w:vertAlign w:val="superscript"/>
          <w:lang w:val="en-CA"/>
        </w:rPr>
      </w:pPr>
      <w:r>
        <w:rPr>
          <w:b/>
          <w:szCs w:val="22"/>
          <w:lang w:val="en-CA"/>
        </w:rPr>
        <w:t xml:space="preserve">Người cha nhận biết rằng ấy là chính giờ đó Đức Chúa Jêsus đã Phán cùng mình rằng: Con của ngươi sống; thì người với cả nhà đều tin. </w:t>
      </w:r>
      <w:bookmarkStart w:id="6" w:name="Gi_4_54"/>
    </w:p>
    <w:p>
      <w:pPr>
        <w:pStyle w:val="Normal"/>
        <w:snapToGrid w:val="false"/>
        <w:spacing w:before="0" w:after="80"/>
        <w:ind w:left="550" w:firstLine="110"/>
        <w:jc w:val="both"/>
        <w:rPr>
          <w:szCs w:val="22"/>
        </w:rPr>
      </w:pPr>
      <w:bookmarkEnd w:id="6"/>
      <w:r>
        <w:rPr>
          <w:b/>
          <w:szCs w:val="22"/>
          <w:lang w:val="en-CA"/>
        </w:rPr>
        <w:t>Ấy là phép lạ thứ 2 mà Đức Chúa Jêsus đã làm, khi Ngài từ xứ Giu-đê trở về xứ Ga-li-lê</w:t>
      </w:r>
      <w:r>
        <w:rPr>
          <w:szCs w:val="22"/>
          <w:lang w:val="en-CA"/>
        </w:rPr>
        <w:t>.</w:t>
      </w:r>
    </w:p>
    <w:p>
      <w:pPr>
        <w:pStyle w:val="Normal"/>
        <w:snapToGrid w:val="false"/>
        <w:spacing w:before="0" w:after="80"/>
        <w:jc w:val="both"/>
        <w:rPr/>
      </w:pPr>
      <w:r>
        <w:rPr>
          <w:szCs w:val="22"/>
          <w:vertAlign w:val="superscript"/>
        </w:rPr>
        <w:t>E-28</w:t>
      </w:r>
      <w:r>
        <w:rPr>
          <w:szCs w:val="22"/>
        </w:rPr>
        <w:tab/>
        <w:t>Để ý, người đó muốn Ngài đi với anh để cầu nguyện cho con mình, và Ngài đã không đi. Nhưng Ngài Phán, “Con của ngươi sống,” và người tin Lời đó. Lúc ấy, nếu người đó không tin Lời đó, nó sẽ không xảy ra như vậy. Nhưng Chúa Jêsus đã gặng hỏi người đó để biết người đó có đủ đức tin.</w:t>
      </w:r>
    </w:p>
    <w:p>
      <w:pPr>
        <w:pStyle w:val="Normal"/>
        <w:snapToGrid w:val="false"/>
        <w:spacing w:before="0" w:after="80"/>
        <w:jc w:val="both"/>
        <w:rPr/>
      </w:pPr>
      <w:r>
        <w:rPr>
          <w:szCs w:val="22"/>
        </w:rPr>
        <w:tab/>
        <w:t>Nhiều người trong số anh em đã để ý trong các Buổi nhóm khi hàng người xin cầu nguyện đi qua, đôi khi anh chị em sẽ thấy người đó có đức tin. Anh em sẽ ngừng lại với người đó, chỉ đủ khuấy động đức tin lên một lát, và điều đó nắm giữ. Đấy, nếu anh em có thể làm cho họ tin.</w:t>
      </w:r>
    </w:p>
    <w:p>
      <w:pPr>
        <w:pStyle w:val="Normal"/>
        <w:snapToGrid w:val="false"/>
        <w:spacing w:before="0" w:after="80"/>
        <w:jc w:val="both"/>
        <w:rPr>
          <w:szCs w:val="22"/>
        </w:rPr>
      </w:pPr>
      <w:r>
        <w:rPr>
          <w:szCs w:val="22"/>
        </w:rPr>
        <w:tab/>
        <w:t>Vậy thì, người... Điều khó khăn nhất mà Đức Chúa Trời từng phải làm, là làm cho một người hay chết tin người khác. Sẽ dễ dàng nếu Thiên sứ đó Phán với tôi đang đứng ở đây trên bục giảng tối nay nói cho anh chị em biết điều nầy, sao, anh chị em sẽ chạy lên với Người và thờ phượng Người. Anh chị em có thể sấp mình xuống dưới chơn Ngài. Ngài đang đứng đây nhìn như cách tôi đã thấy Ngài khi Ngài đến: con người vĩ đại đang đứng đó. Tôi biết mình cảm thấy thế.</w:t>
      </w:r>
    </w:p>
    <w:p>
      <w:pPr>
        <w:pStyle w:val="Normal"/>
        <w:snapToGrid w:val="false"/>
        <w:spacing w:before="0" w:after="80"/>
        <w:jc w:val="both"/>
        <w:rPr>
          <w:szCs w:val="22"/>
        </w:rPr>
      </w:pPr>
      <w:r>
        <w:rPr>
          <w:szCs w:val="22"/>
          <w:vertAlign w:val="superscript"/>
        </w:rPr>
        <w:t>E-29</w:t>
      </w:r>
      <w:r>
        <w:rPr>
          <w:szCs w:val="22"/>
        </w:rPr>
        <w:tab/>
        <w:t xml:space="preserve">Nhưng thưa các bạn, tôi không bao giờ làm điều gì trong đời, bất cứ phép lạ nào, bất cứ phép lạ nào trong những phép lạ nầy trong 21 tháng mà tôi đi ra nầy, nơi có hàng ngàn người được thực hiện. Tôi không bao giờ thực hiện một trong những phép lạ đó. Ngài là Đấng làm điều đó. Hiểu không? Ngài là Đấng ấy. Tôikhông liên quan gì với điều đó. Ngài là Đấng ấy. Tôi chỉ là miệng cho Ngài. Tôi chỉ nói những gì Ngài Phán. Làm sao tôi biết khi nào dân sự có đức tin, và nhiều người không có đức tin. Làm sao tôi biết những gì các bạn đã làm cách đây 10 hay là 20 năm. Tôi ắt không biết điều đó. Chính Đức Chúa Trời biết. </w:t>
      </w:r>
    </w:p>
    <w:p>
      <w:pPr>
        <w:pStyle w:val="Normal"/>
        <w:snapToGrid w:val="false"/>
        <w:spacing w:before="0" w:after="80"/>
        <w:jc w:val="both"/>
        <w:rPr/>
      </w:pPr>
      <w:r>
        <w:rPr>
          <w:szCs w:val="22"/>
        </w:rPr>
        <w:tab/>
        <w:t>Cho nên giờ đã đến cho sự lặp lại của Kinh thánh, và làm trọn về Lời. Bây giờ, Đức Chúa Trời đã hứa rằng Ngài sẽ ban đến mưa đầu mùa và mưa cuối mùa. Ngài đã hứa mưa đầu mùa và mưa cuối mùa, nói cách khác, bội phần. Giống như chiếc áo tơi của Ê-li-sê. Khi Ê-li thả nó xuống, Ê-li-sê đã nhặt lấy và có ơn bội phần. Người là hình bóng như một hình bóng về Hội thánh và Đấng Christ. Đấng Christ được cất lên. Cũng Thần đó ở trên Đấng Christ hiện ở trên Hội thánh tối nay, Đức Thánh Linh. Hiểu không? “</w:t>
      </w:r>
      <w:r>
        <w:rPr/>
        <w:t>Song nếu ngươi thấy ta lúc ta được cất lên khỏi ngươi, ắt sẽ được như lời; bằng chẳng, thì không được.” Và người lấy áo tơi. Bấy giờ... đập xuống sông Giô-đanh và nói, “Hãy để Giê-hô-va Đức Chúa Trời của Ê-li nói.”</w:t>
      </w:r>
    </w:p>
    <w:p>
      <w:pPr>
        <w:pStyle w:val="Normal"/>
        <w:snapToGrid w:val="false"/>
        <w:jc w:val="both"/>
        <w:rPr/>
      </w:pPr>
      <w:r>
        <w:rPr>
          <w:vertAlign w:val="superscript"/>
        </w:rPr>
        <w:t>E-30</w:t>
        <w:tab/>
      </w:r>
      <w:r>
        <w:rPr/>
        <w:t>Để ý. Hội thánh tối nay, chúng ta được để mắt đến Đấng Christ. 120 đã để mắt nhìn chăm Ngài khi Ngài được cất lên. Họ đi vào phòng trên. Anh em nói, “Cùng một Đức Thánh Linh đó đã ở trên Đấng Christ chứ?”</w:t>
      </w:r>
    </w:p>
    <w:p>
      <w:pPr>
        <w:pStyle w:val="Normal"/>
        <w:snapToGrid w:val="false"/>
        <w:jc w:val="both"/>
        <w:rPr/>
      </w:pPr>
      <w:r>
        <w:rPr/>
        <w:tab/>
        <w:t xml:space="preserve">Ngày nọ một người đàn bà đã nói, “Xin cho 2 con trai tôi đây ngồi một đứa </w:t>
      </w:r>
      <w:r>
        <w:rPr>
          <w:rStyle w:val="Em"/>
        </w:rPr>
        <w:t>bên hữu</w:t>
      </w:r>
      <w:r>
        <w:rPr/>
        <w:t xml:space="preserve"> Ngài, một đứa bên tả, ở trong </w:t>
      </w:r>
      <w:r>
        <w:rPr>
          <w:szCs w:val="22"/>
        </w:rPr>
        <w:t>Nước Thiên đàng.”</w:t>
      </w:r>
    </w:p>
    <w:p>
      <w:pPr>
        <w:pStyle w:val="Normal"/>
        <w:snapToGrid w:val="false"/>
        <w:jc w:val="both"/>
        <w:rPr/>
      </w:pPr>
      <w:r>
        <w:rPr>
          <w:szCs w:val="22"/>
        </w:rPr>
        <w:tab/>
        <w:t>Ngài Phán, “Các ngươi có thể uống chén mà Ta uống không? Những sự bắt bớ, vân vân.” “Được.”</w:t>
      </w:r>
    </w:p>
    <w:p>
      <w:pPr>
        <w:pStyle w:val="Normal"/>
        <w:snapToGrid w:val="false"/>
        <w:spacing w:before="0" w:after="80"/>
        <w:jc w:val="both"/>
        <w:rPr/>
      </w:pPr>
      <w:r>
        <w:rPr>
          <w:szCs w:val="22"/>
        </w:rPr>
        <w:tab/>
        <w:t>“Các ngươi có chịu được phép báp-têm mà Ta đã chịu chăng?” Bà nói bà có thể. Ngài thừa nhận bà có thể. Phép báp-têm đó là Đức Thánh Linh. Sau đó, Ngài Phán, “</w:t>
      </w:r>
      <w:r>
        <w:rPr>
          <w:b/>
        </w:rPr>
        <w:t xml:space="preserve">Thật các ngươi sẽ uống chén Ta; Nhưng mà ngồi </w:t>
      </w:r>
      <w:r>
        <w:rPr>
          <w:rStyle w:val="Em"/>
          <w:b/>
        </w:rPr>
        <w:t>bên hữu</w:t>
      </w:r>
      <w:r>
        <w:rPr>
          <w:b/>
        </w:rPr>
        <w:t xml:space="preserve"> hay bên tả Ta, thì chẳng phải tự Ta cho được; ấy là cho những người nào mà Cha Ta đã sửa soạn cho</w:t>
      </w:r>
      <w:r>
        <w:rPr/>
        <w:t>.” Nhưng để ý... [Băng trống. - Bt] ...</w:t>
      </w:r>
    </w:p>
    <w:p>
      <w:pPr>
        <w:pStyle w:val="Normal"/>
        <w:snapToGrid w:val="false"/>
        <w:spacing w:before="0" w:after="80"/>
        <w:jc w:val="both"/>
        <w:rPr>
          <w:szCs w:val="22"/>
        </w:rPr>
      </w:pPr>
      <w:r>
        <w:rPr>
          <w:vertAlign w:val="superscript"/>
        </w:rPr>
        <w:t>E-31</w:t>
      </w:r>
      <w:r>
        <w:rPr/>
        <w:tab/>
        <w:t>Nên nhớ... Như tôi đã nói với Tiến sĩ Bosworth cách đây một lát về Giăng 5:19, chỗ mà Ngài nói ở đó rằng... Khi Ngài đã chữa lành người đàn ông ở ao (Bê-tết-đa), Ngài đi lên và những người Do-thái thử Ngài, Ngài Phán, “</w:t>
      </w:r>
      <w:r>
        <w:rPr>
          <w:b/>
        </w:rPr>
        <w:t>Quả thật, quả thật, Ta nói cùng các ngươi, Con chẳng tự mình làm việc gì được; Chỉ làm điều chi mà Con thấy Cha làm; Vì mọi điều Cha làm, Con cũng làm y như vậy</w:t>
      </w:r>
      <w:r>
        <w:rPr/>
        <w:t>.”</w:t>
      </w:r>
    </w:p>
    <w:p>
      <w:pPr>
        <w:pStyle w:val="Normal"/>
        <w:snapToGrid w:val="false"/>
        <w:spacing w:before="0" w:after="80"/>
        <w:jc w:val="both"/>
        <w:rPr/>
      </w:pPr>
      <w:r>
        <w:rPr>
          <w:szCs w:val="22"/>
        </w:rPr>
        <w:tab/>
        <w:t>Nào, để ý. Ngài đi ngang qua ao đó nơi mà có lẽ có 10.000 người đang nằm. Kinh thánh nói, “Đám đông,” có nghĩa là, “nhiều người.” Có lẽ hàng ngàn người đui què, bài liệt và tất cả các loại người đang nằm ở đó: câm, điếc, điên khùng. Ngài đi đến với một người đã đau yếu trong 28 năm. Ngài Phán, “</w:t>
      </w:r>
      <w:r>
        <w:rPr/>
        <w:t xml:space="preserve">Ngươi có </w:t>
      </w:r>
      <w:r>
        <w:rPr>
          <w:rStyle w:val="Em"/>
        </w:rPr>
        <w:t>muốn lành</w:t>
      </w:r>
      <w:r>
        <w:rPr/>
        <w:t xml:space="preserve"> chăng?”</w:t>
      </w:r>
    </w:p>
    <w:p>
      <w:pPr>
        <w:pStyle w:val="Normal"/>
        <w:snapToGrid w:val="false"/>
        <w:spacing w:before="0" w:after="80"/>
        <w:jc w:val="both"/>
        <w:rPr/>
      </w:pPr>
      <w:r>
        <w:rPr/>
        <w:tab/>
        <w:t>Người đó thưa rằng, “Lạy Chúa, tôi chẳng có ai để quăng tôi xuống ao trong khi nước động; lúc tôi đi đến...” Đấy, người đó có thể bước đi. “Lúc tôi đi đến, thì kẻ khác đã xuống ao trước tôi rồi.”</w:t>
      </w:r>
    </w:p>
    <w:p>
      <w:pPr>
        <w:pStyle w:val="Normal"/>
        <w:snapToGrid w:val="false"/>
        <w:spacing w:before="0" w:after="80"/>
        <w:jc w:val="both"/>
        <w:rPr/>
      </w:pPr>
      <w:r>
        <w:rPr/>
        <w:tab/>
        <w:t>Ngài Phán, “Hãy đứng dậy, vác giường ngươi và đi về nhà ngươi.” Vậy thì, người đó không bao giờ hỏi Ngài. Người chỉ vâng theo. Sự vâng lời tốt hơn của tế lễ. Đúng thế không?</w:t>
      </w:r>
    </w:p>
    <w:p>
      <w:pPr>
        <w:pStyle w:val="Normal"/>
        <w:snapToGrid w:val="false"/>
        <w:spacing w:before="0" w:after="80"/>
        <w:jc w:val="both"/>
        <w:rPr/>
      </w:pPr>
      <w:r>
        <w:rPr/>
        <w:tab/>
        <w:t>Người đó không hề nói, “Ngài là Ai mà nói với tôi điều đó?” Người chỉ vâng theo những người được bảo làm, vác giường lên...</w:t>
      </w:r>
    </w:p>
    <w:p>
      <w:pPr>
        <w:pStyle w:val="Normal"/>
        <w:snapToGrid w:val="false"/>
        <w:spacing w:before="0" w:after="80"/>
        <w:jc w:val="both"/>
        <w:rPr/>
      </w:pPr>
      <w:r>
        <w:rPr>
          <w:vertAlign w:val="superscript"/>
        </w:rPr>
        <w:t>E-32</w:t>
      </w:r>
      <w:r>
        <w:rPr/>
        <w:tab/>
        <w:t>Tại sao Ngài không đến với một số người đui mù, què quặt, hay bại liệt? Là bởi vì... Lúc ấy, Ngài không... Ngài không có vẻ khác biệt với người khác. Ngài không ăn mặc khác người nào. Đó là một... Bất cứ ai. Anh em có thể... Quý vị Mục sư Truyền đạo và vân vân, họ có thể ăn mặc bất cứ cách nào họ muốn.</w:t>
      </w:r>
    </w:p>
    <w:p>
      <w:pPr>
        <w:pStyle w:val="Normal"/>
        <w:snapToGrid w:val="false"/>
        <w:spacing w:before="0" w:after="80"/>
        <w:jc w:val="both"/>
        <w:rPr/>
      </w:pPr>
      <w:r>
        <w:rPr/>
        <w:tab/>
        <w:t>Cách đây vài ngày người nào đó ở đây đã hỏi... Nhiều anh em đã nghe nói về Abaick. Anh em biết đấy, họ đi qua đây lúc đó. Ồ, chúng ta đã cố gắng gặp nhau lúc nào đó. Chúng ta gặp cách đây vài ngày ở Florida, và đưa những bức hình của chúng ta và nói, “...?...” Nước Mỹ...?... Hỏi ý kiến về sự Chữa lành Thiêng liêng [bằng phép lạ].”</w:t>
      </w:r>
    </w:p>
    <w:p>
      <w:pPr>
        <w:pStyle w:val="Normal"/>
        <w:snapToGrid w:val="false"/>
        <w:spacing w:before="0" w:after="80"/>
        <w:jc w:val="both"/>
        <w:rPr/>
      </w:pPr>
      <w:r>
        <w:rPr>
          <w:vertAlign w:val="superscript"/>
        </w:rPr>
        <w:t>E-33</w:t>
      </w:r>
      <w:r>
        <w:rPr/>
        <w:tab/>
        <w:t>Dù sao chăng nữa, thưa các bạn, tại sao Ngài - Ngài là một người râu dài, tóc dài. Vì đó là quan điểm riêng của anh ấy. Điều đó hoàn toàn tốt. Nếu anh em muốn ăn mặc cách nầy hay cách kia, điều đó tốt thôi. Nhưng điều đó không làm cho anh em “Đúng” hay “Không.” Chính tình trạng của tấm lòng của anh em trước Đức Chúa Trời làm cho anh em như thế nào. Đúng thế.</w:t>
      </w:r>
    </w:p>
    <w:p>
      <w:pPr>
        <w:pStyle w:val="Normal"/>
        <w:snapToGrid w:val="false"/>
        <w:jc w:val="both"/>
        <w:rPr/>
      </w:pPr>
      <w:r>
        <w:rPr/>
        <w:tab/>
        <w:t>Bấy giờ, khi Ngài đi qua, Ngài là Chúa Jêsus; Ngài chỉ là một người mặc bình thường. Ngài đi qua đám đông và Ngài thấy người đó, không có gì đáng chú ý để nhìn. Ngài chỉ Phán, “Ngươi có muốn được lành chăng?”</w:t>
      </w:r>
    </w:p>
    <w:p>
      <w:pPr>
        <w:pStyle w:val="Normal"/>
        <w:snapToGrid w:val="false"/>
        <w:jc w:val="both"/>
        <w:rPr/>
      </w:pPr>
      <w:r>
        <w:rPr/>
        <w:tab/>
        <w:t>Người thưa rằng, “Chẳng có ai để quăng tôi xuống ao trong khi nước động.”</w:t>
      </w:r>
    </w:p>
    <w:p>
      <w:pPr>
        <w:pStyle w:val="Normal"/>
        <w:snapToGrid w:val="false"/>
        <w:spacing w:before="0" w:after="80"/>
        <w:jc w:val="both"/>
        <w:rPr/>
      </w:pPr>
      <w:r>
        <w:rPr/>
        <w:tab/>
        <w:t>Ngài Phán, “Hãy đứng dậy, vác giường ngươi và đi.” Và người đã làm theo.</w:t>
      </w:r>
    </w:p>
    <w:p>
      <w:pPr>
        <w:pStyle w:val="Normal"/>
        <w:snapToGrid w:val="false"/>
        <w:spacing w:before="0" w:after="80"/>
        <w:jc w:val="both"/>
        <w:rPr/>
      </w:pPr>
      <w:r>
        <w:rPr/>
        <w:tab/>
        <w:t>Sau đó khi Ngài bị chất vấn, thì Ngài bảo họ rằng Con không thể làm chi nếu Con không thấy Cha làm trước.</w:t>
      </w:r>
    </w:p>
    <w:p>
      <w:pPr>
        <w:pStyle w:val="Normal"/>
        <w:snapToGrid w:val="false"/>
        <w:spacing w:before="0" w:after="80"/>
        <w:jc w:val="both"/>
        <w:rPr/>
      </w:pPr>
      <w:r>
        <w:rPr>
          <w:vertAlign w:val="superscript"/>
        </w:rPr>
        <w:t>E-34</w:t>
      </w:r>
      <w:r>
        <w:rPr/>
        <w:tab/>
        <w:t>Lúc ấy Ngài đi vào xứ Ca-na-an lần nữa, và con trai của quan thị vệ bị đau. Nào, hãy xem câu 47:</w:t>
      </w:r>
    </w:p>
    <w:p>
      <w:pPr>
        <w:pStyle w:val="Normal"/>
        <w:snapToGrid w:val="false"/>
        <w:spacing w:before="0" w:after="80"/>
        <w:ind w:left="550" w:hanging="0"/>
        <w:jc w:val="both"/>
        <w:rPr>
          <w:b/>
          <w:b/>
        </w:rPr>
      </w:pPr>
      <w:bookmarkStart w:id="7" w:name="Gi_4_47"/>
      <w:bookmarkEnd w:id="7"/>
      <w:r>
        <w:rPr>
          <w:b/>
        </w:rPr>
        <w:t>Quan đó nghe Đức Chúa Jêsus đã từ xứ Giu-đê đến xứ Ga-li-lê, bèn tìm đến và xin Ngài xuống đặng chữa cho con mình gần chết.</w:t>
      </w:r>
    </w:p>
    <w:p>
      <w:pPr>
        <w:pStyle w:val="Normal"/>
        <w:snapToGrid w:val="false"/>
        <w:spacing w:before="0" w:after="80"/>
        <w:jc w:val="both"/>
        <w:rPr>
          <w:szCs w:val="22"/>
        </w:rPr>
      </w:pPr>
      <w:r>
        <w:rPr>
          <w:szCs w:val="22"/>
        </w:rPr>
        <w:tab/>
        <w:t>Để ý. “Khi người nghe...” Để ý câu thứ 3 đó trong câu 47. “Khi người nghe Đức Chúa Jêsus đến trong xứ,” nơi đó Ngài đã làm phép lạ, “người đến và xin Ngài chữa cho con mình, vì con người gần chết.”</w:t>
      </w:r>
    </w:p>
    <w:p>
      <w:pPr>
        <w:pStyle w:val="Normal"/>
        <w:snapToGrid w:val="false"/>
        <w:spacing w:before="0" w:after="80"/>
        <w:jc w:val="both"/>
        <w:rPr>
          <w:szCs w:val="22"/>
        </w:rPr>
      </w:pPr>
      <w:r>
        <w:rPr>
          <w:szCs w:val="22"/>
        </w:rPr>
        <w:tab/>
        <w:t>Hiểu điều đó không? Người biết Ngài có thể làm điều đó, vì Ngài đã làm một phép lạ ở đó rồi. Nếu Ngài thực hiện một phép lạ, sẽ khiến người tin rằng Lời Ngài sẽ chữa lành con người, thế thì tại sao chúng ta không thể tin khi Ngài thực hiện hàng trăm phép lạ ở đây trước chúng ta. Anh chị em hiểu điều tôi muốn nói không?</w:t>
      </w:r>
    </w:p>
    <w:p>
      <w:pPr>
        <w:pStyle w:val="Normal"/>
        <w:snapToGrid w:val="false"/>
        <w:spacing w:before="0" w:after="80"/>
        <w:jc w:val="both"/>
        <w:rPr/>
      </w:pPr>
      <w:r>
        <w:rPr>
          <w:szCs w:val="22"/>
        </w:rPr>
        <w:tab/>
        <w:t>Để ý. Bao nhiêu anh chị em ở đây sáng nay lúc người đàn bà đi ngang qua ở đó... Bà Hattie Waldrop nầy, ở đây để thấy... Qúi bà đó ở đây trong... Bà Hattie có ở đây tối nay không? Bà Waldrop? Bà ấy ở ngay đây. Điều đó đi qua đây với một bịnh ung thư tim, sốt, bại liệt và gan... Bà ấy còn sống, phải không? Chà, chị phải không? Anh chị em thấy đó. Bác sĩ của chị đã chiếu tia X quang ở đây và vân vân.</w:t>
      </w:r>
    </w:p>
    <w:p>
      <w:pPr>
        <w:pStyle w:val="Normal"/>
        <w:snapToGrid w:val="false"/>
        <w:spacing w:before="0" w:after="80"/>
        <w:jc w:val="both"/>
        <w:rPr/>
      </w:pPr>
      <w:r>
        <w:rPr>
          <w:szCs w:val="22"/>
          <w:vertAlign w:val="superscript"/>
        </w:rPr>
        <w:t>E-35</w:t>
      </w:r>
      <w:r>
        <w:rPr>
          <w:szCs w:val="22"/>
        </w:rPr>
        <w:tab/>
        <w:t>Chúng ta trở về ở đây tối nay trong cùng một thành phố nơi quý bà ấy đã nằm chết ở đây với bịnh ung thư, hiện vẫn còn sống tối nay. Đây là phép lạ thứ 2. Hiểu không? Ô, chao ôi, thứ 2. Nhiều rất nhiều phép lạ đó được thực hiện. Đúng thế không?</w:t>
      </w:r>
    </w:p>
    <w:p>
      <w:pPr>
        <w:pStyle w:val="Normal"/>
        <w:snapToGrid w:val="false"/>
        <w:spacing w:before="0" w:after="80"/>
        <w:jc w:val="both"/>
        <w:rPr/>
      </w:pPr>
      <w:r>
        <w:rPr>
          <w:szCs w:val="22"/>
        </w:rPr>
        <w:tab/>
        <w:t>Nào, hãy xem. Quan thị vệ đó đã mang con trai mình, người đó... Ở đây, người không thể mang con mình đến. Nhưng người đó chỉ đến với Chúa. Và nói, “Bây giờ, xin Thầy xuống cầu nguyện cho con trai của tôi.” Nào, hãy xem. Ngài... Đức tin đến bởi việc nghe. Người đó đã nghe rằng Ngài đã làm điều đó.</w:t>
      </w:r>
    </w:p>
    <w:p>
      <w:pPr>
        <w:pStyle w:val="Normal"/>
        <w:snapToGrid w:val="false"/>
        <w:spacing w:before="0" w:after="80"/>
        <w:jc w:val="both"/>
        <w:rPr>
          <w:szCs w:val="22"/>
        </w:rPr>
      </w:pPr>
      <w:r>
        <w:rPr>
          <w:szCs w:val="22"/>
        </w:rPr>
        <w:tab/>
        <w:t>Bao nhiêu anh chị em đã nghe rằng Chúa Jêsus chữa lành trong Buổi nhóm vừa rồi ở đây? Hãy đưa tay lên cho chúng ta thấy. Nào, anh em đó. Anh chị em không thể chối bỏ điều đó.</w:t>
      </w:r>
    </w:p>
    <w:p>
      <w:pPr>
        <w:pStyle w:val="Normal"/>
        <w:snapToGrid w:val="false"/>
        <w:spacing w:before="0" w:after="80"/>
        <w:jc w:val="both"/>
        <w:rPr/>
      </w:pPr>
      <w:r>
        <w:rPr>
          <w:szCs w:val="22"/>
        </w:rPr>
        <w:tab/>
        <w:t>Thế thì bây giờ, nếu một phép lạ đã được thực hiện ở Ca-na, khiến cho một người đi xuống và tin Đấng Christ, huống chi ở Arizona nên đến tối nay (Đúng thế không?) và tin, vì nhìn xem bao nhiêu người nữa được chữa lành.</w:t>
      </w:r>
    </w:p>
    <w:p>
      <w:pPr>
        <w:pStyle w:val="Normal"/>
        <w:snapToGrid w:val="false"/>
        <w:spacing w:before="0" w:after="80"/>
        <w:jc w:val="both"/>
        <w:rPr>
          <w:szCs w:val="22"/>
        </w:rPr>
      </w:pPr>
      <w:r>
        <w:rPr>
          <w:szCs w:val="22"/>
          <w:vertAlign w:val="superscript"/>
        </w:rPr>
        <w:t>E-36</w:t>
      </w:r>
      <w:r>
        <w:rPr>
          <w:szCs w:val="22"/>
        </w:rPr>
        <w:tab/>
        <w:t>Nào, để ý ở đây, trong câu 48:</w:t>
      </w:r>
    </w:p>
    <w:p>
      <w:pPr>
        <w:pStyle w:val="Normal"/>
        <w:snapToGrid w:val="false"/>
        <w:spacing w:before="0" w:after="80"/>
        <w:ind w:left="550" w:hanging="0"/>
        <w:jc w:val="both"/>
        <w:rPr>
          <w:b/>
          <w:b/>
        </w:rPr>
      </w:pPr>
      <w:r>
        <w:rPr>
          <w:b/>
        </w:rPr>
        <w:t>Nếu các ngươi không thấy phép lạ và điềm lạ, thì các ngươi chẳng tin!</w:t>
      </w:r>
    </w:p>
    <w:p>
      <w:pPr>
        <w:pStyle w:val="Normal"/>
        <w:snapToGrid w:val="false"/>
        <w:spacing w:before="0" w:after="80"/>
        <w:jc w:val="both"/>
        <w:rPr>
          <w:szCs w:val="22"/>
        </w:rPr>
      </w:pPr>
      <w:r>
        <w:rPr>
          <w:szCs w:val="22"/>
        </w:rPr>
        <w:tab/>
        <w:t>Nói cách khác, quở trách người xem thử người để xem người có thể hiểu điều đó không.</w:t>
      </w:r>
    </w:p>
    <w:p>
      <w:pPr>
        <w:pStyle w:val="Normal"/>
        <w:snapToGrid w:val="false"/>
        <w:spacing w:before="0" w:after="80"/>
        <w:jc w:val="both"/>
        <w:rPr>
          <w:szCs w:val="22"/>
        </w:rPr>
      </w:pPr>
      <w:r>
        <w:rPr>
          <w:szCs w:val="22"/>
        </w:rPr>
        <w:tab/>
        <w:t>Anh em biết điều gì đã xảy ra ở Phoenix tối nay, nếu Đấng Chủ tể ở đây và nói điều nầy hay điều kia như thế? Chà, họ sẽ vênh váo và bỏ đi. Tại sao, anh em không phải đến.</w:t>
      </w:r>
    </w:p>
    <w:p>
      <w:pPr>
        <w:pStyle w:val="Normal"/>
        <w:snapToGrid w:val="false"/>
        <w:spacing w:before="0" w:after="80"/>
        <w:jc w:val="both"/>
        <w:rPr>
          <w:szCs w:val="22"/>
        </w:rPr>
      </w:pPr>
      <w:r>
        <w:rPr>
          <w:szCs w:val="22"/>
        </w:rPr>
        <w:tab/>
        <w:t>Nhưng người đó không phải là lọi người ấy. Anh ta là người khiêm nhường. Điều quan trọng là tìm kiếm Đấng Christ cho con trai mình. Nhưng anh em thấy, một người có thái độ đó, nói... Thế đấy, họ cảm thấy thích được nhắc đến trước người khác. Họ không có được gì từ Đức Chúa Trời. Những người muốn lùi lại, những người muốn cho, thích để người khác hơn, thì nhận được điều gì đó từ Đức Chúa Trời.</w:t>
      </w:r>
    </w:p>
    <w:p>
      <w:pPr>
        <w:pStyle w:val="Normal"/>
        <w:snapToGrid w:val="false"/>
        <w:spacing w:before="0" w:after="80"/>
        <w:jc w:val="both"/>
        <w:rPr>
          <w:szCs w:val="22"/>
        </w:rPr>
      </w:pPr>
      <w:r>
        <w:rPr>
          <w:szCs w:val="22"/>
        </w:rPr>
        <w:tab/>
        <w:t>Đêm nọ, một thiếu nữ ở đây trong một Buổi nhóm nào đó, cô ấy ngồi phiá sau. Cô bị tàn tật, phải đi bằng một cái nạng. Đến lúc của cô ấy, số của cô được gọi. Cô thấy một bà ngồi phía sau đó với bịnh ung thư. Cô nói... [Băng trống. - Bt] ...</w:t>
      </w:r>
    </w:p>
    <w:p>
      <w:pPr>
        <w:pStyle w:val="Normal"/>
        <w:snapToGrid w:val="false"/>
        <w:spacing w:before="0" w:after="80"/>
        <w:jc w:val="both"/>
        <w:rPr/>
      </w:pPr>
      <w:r>
        <w:rPr>
          <w:szCs w:val="22"/>
          <w:vertAlign w:val="superscript"/>
        </w:rPr>
        <w:t>E-37</w:t>
      </w:r>
      <w:r>
        <w:rPr>
          <w:szCs w:val="22"/>
        </w:rPr>
        <w:tab/>
        <w:t>“...</w:t>
      </w:r>
      <w:r>
        <w:rPr/>
        <w:t>Nhưng khi Đức Thánh Linh giáng trên các ngươi, thì các ngươi sẽ nhận lấy quyền phép, và làm chứng về ta tại thành Giê-ru-sa-lem, cả xứ Giu-đê, xứ Sa-ma-ri, cho đến cùng trái đất.” Bao gồm Phoenix, Azizona. Đúng thế. Ngày 4, tháng 3, năm 1948. Quyền năng của Ngài vẫn giống vậy tối nay như khi Ngài tuôn đổ nó trên Hội thánh vào đầu tiên. Thế thì anh chị em nếm biết những lãnh vực phước tuyệt vời của Ngài, làm sao anh chị em có thể tin điều gì khác ngoài điều Đức Thánh Linh ở đây tối nay để chữa lành cho mỗi người, hay đổ đầy mỗi người ở đây.</w:t>
      </w:r>
    </w:p>
    <w:p>
      <w:pPr>
        <w:pStyle w:val="Normal"/>
        <w:snapToGrid w:val="false"/>
        <w:spacing w:before="0" w:after="80"/>
        <w:jc w:val="both"/>
        <w:rPr/>
      </w:pPr>
      <w:r>
        <w:rPr/>
        <w:tab/>
        <w:t>Chao ôi, nếu Đức Chúa Jêsus Christ hôm qua, ngày nay, và cho đến đời đời không hề thay đổi, quyền năng của Ngài vẫn không hề thay đổi. Ngài vô hạn. Quyền năng của Ngài không giới hạn. Tôi có thể đứng ở đây tối nay, làm chứng hết điều nầy đến điều kia, giờ nầy qua giờ khác với anh chị em về những gì Ngài đã làm. Nhưng một làm chứng của người nào đó được Ngài chữa lành sẽ có giá trị hơn điều tôi đã nói trong 15 năm. Đúng thế. Hãy để Ngài nói, và chúng ta hãy yên lặng. Ngài có thể nói.</w:t>
      </w:r>
    </w:p>
    <w:p>
      <w:pPr>
        <w:pStyle w:val="Normal"/>
        <w:snapToGrid w:val="false"/>
        <w:spacing w:before="0" w:after="80"/>
        <w:jc w:val="both"/>
        <w:rPr/>
      </w:pPr>
      <w:r>
        <w:rPr>
          <w:vertAlign w:val="superscript"/>
        </w:rPr>
        <w:t>E-38</w:t>
      </w:r>
      <w:r>
        <w:rPr/>
        <w:tab/>
        <w:t>Bây giờ mỗi người trong anh chị em đều được giáo huấn tốt. Anh chị em biết cách điều nầy đến như thế nào. Nó phải được tôn kính hoàn toàn. Nó phải được nhắm mắt cúi đầu. Vì nó không có cách nào... Đây không phải là đấu trường. Nó là nhà của Đức Chúa Trời. Nó là nơi mà chúng ta nên tôn kính Đấng Christ.</w:t>
      </w:r>
    </w:p>
    <w:p>
      <w:pPr>
        <w:pStyle w:val="Normal"/>
        <w:snapToGrid w:val="false"/>
        <w:spacing w:before="0" w:after="80"/>
        <w:jc w:val="both"/>
        <w:rPr/>
      </w:pPr>
      <w:r>
        <w:rPr/>
        <w:tab/>
        <w:t>Vậy thì ở đây là điều gì khác. Nếu người khác đến trong hàng người xin cầu nguyện, xin cho phép tôi nghiêm khắc cảnh cáo các bạn. Nếu các bạn có mục đích đến trong hàng người xin cầu nguyện nầy, đừng đến cho đến khi bạn dâng lòng mình cho Chúa trước tiên. Rồi đứng ngừng lại ở đó. Sau khi các bạn đã ăn năn và chịu phép báp-têm, chờ đợi cho đến khi bạn đã nhận lãnh phép báp-têm bằng Đức Thánh Linh.</w:t>
      </w:r>
    </w:p>
    <w:p>
      <w:pPr>
        <w:pStyle w:val="Normal"/>
        <w:snapToGrid w:val="false"/>
        <w:spacing w:before="0" w:after="80"/>
        <w:jc w:val="both"/>
        <w:rPr/>
      </w:pPr>
      <w:r>
        <w:rPr/>
        <w:tab/>
        <w:t>Thưa quý vị, tôi nói điều nầy cách cung kính. Tôi nhận biết tôi không ở lại đây lâu. Không người nào trong chúng ta. Chúng ta đang gần sự cuối cùng. Vậy thì, mọi người biết điều đó. Không một người nào ở đây tối nay trên 14 tuổi mà không biết rằng chúng ta đang gần điều gì. Tôi ước mong các bạn sẽ lắng nghe điều nầy. Chắc chắn, nếu Đức Chúa Trời bởi lời cầu nguyện của tôi, sẽ mở mắt người mù, mở tai người điếc, và làm cho người què bước đi; Chắc chắn tôi phải biết điều gì đó về những gì tôi đang nói đến. Chúng ta ở gần sự cuối cùng. Đúng thế.</w:t>
      </w:r>
    </w:p>
    <w:p>
      <w:pPr>
        <w:pStyle w:val="Normal"/>
        <w:snapToGrid w:val="false"/>
        <w:spacing w:before="0" w:after="80"/>
        <w:jc w:val="both"/>
        <w:rPr/>
      </w:pPr>
      <w:r>
        <w:rPr>
          <w:vertAlign w:val="superscript"/>
        </w:rPr>
        <w:t>E-39</w:t>
      </w:r>
      <w:r>
        <w:rPr/>
        <w:tab/>
        <w:t>Quý vị là những người trẻ, hay quý vị lớn tuổi, mà ở ngoài Đấng Christ... Ồ, xin Chúa giúp đỡ quý vị. Đây là lúc. Nếu quý vị chưa có Đức Thánh Linh, hãy tiếp nhận Đức Thánh Linh giờ nầy. Vì những ai ở trong Đấng Christ, Đức Chúa Trời sẽ mang đến với Ngài, những người còn lại sẽ đi vào sự phán xét. Nếu quý vị không ở trong Đấng Christ tối nay, hãy nghe lời tôi; Vì chỉ những ai ở trong Đấng Christ sẽ đi vào sự Cất lên.</w:t>
      </w:r>
    </w:p>
    <w:p>
      <w:pPr>
        <w:pStyle w:val="Normal"/>
        <w:snapToGrid w:val="false"/>
        <w:spacing w:before="0" w:after="80"/>
        <w:jc w:val="both"/>
        <w:rPr/>
      </w:pPr>
      <w:r>
        <w:rPr/>
        <w:tab/>
        <w:t>Tối nay nếu quý vị không sẵn sàng, hãy sửa soạn. Nếu quý vị đi vào hàng người xin cầu nguyện còn là một tội nhân, quý vị không thể... Quý vị nói, “Một tội nhân có thể đến à?” Vâng, thưa, thưa quý vị. Một tội nhân có thể đến. Nhưng khi Đức Chúa Trời đụng đến thân thể quý vị, nếu quý vị không đến với Đấng Christ lúc đó, hãy chờ đợi điều tệ hại hơn điều đó đi theo quý vị ngay lập tức.</w:t>
      </w:r>
    </w:p>
    <w:p>
      <w:pPr>
        <w:pStyle w:val="Normal"/>
        <w:snapToGrid w:val="false"/>
        <w:spacing w:before="0" w:after="80"/>
        <w:jc w:val="both"/>
        <w:rPr/>
      </w:pPr>
      <w:r>
        <w:rPr>
          <w:vertAlign w:val="superscript"/>
        </w:rPr>
        <w:t>E-40</w:t>
      </w:r>
      <w:r>
        <w:rPr/>
        <w:tab/>
        <w:t>Cách đây vài tuần tại đây, một phụ nữ đã đến trong hàng người xin cầu nguyện chữa lành đã có một chút...</w:t>
      </w:r>
    </w:p>
    <w:p>
      <w:pPr>
        <w:pStyle w:val="Normal"/>
        <w:snapToGrid w:val="false"/>
        <w:jc w:val="both"/>
        <w:rPr/>
      </w:pPr>
      <w:r>
        <w:rPr/>
        <w:tab/>
        <w:t>Báo chí cho chúng ta một bài viết kinh khủng về những chiếc xe cứu thương làm trở ngại đường đi của xe điện trên phố và các chuyện khác. Quý bà ấy, tôi đã đi đến chạm vào tay bà. Trước khi tôi có thể chạm vào tay bà, bà nói, “Tôi bị ung thư.”</w:t>
      </w:r>
    </w:p>
    <w:p>
      <w:pPr>
        <w:pStyle w:val="Normal"/>
        <w:snapToGrid w:val="false"/>
        <w:jc w:val="both"/>
        <w:rPr/>
      </w:pPr>
      <w:r>
        <w:rPr/>
        <w:tab/>
        <w:t>Tôi đã nắm tay bà, tôi nói, “Không phải một bịnh ung thư, thưa chị, nhưng các bịnh ung thư.” Bà có khoảng, ồ, mười hay mười hai bệnh ung thư. Chúng đã đụng đến những bộ phận khác nhau. Tay tôi sưng phồng lên nhanh chóng, những dao động đang chạy qua nó.</w:t>
      </w:r>
    </w:p>
    <w:p>
      <w:pPr>
        <w:pStyle w:val="Normal"/>
        <w:snapToGrid w:val="false"/>
        <w:jc w:val="both"/>
        <w:rPr/>
      </w:pPr>
      <w:r>
        <w:rPr/>
        <w:tab/>
        <w:t>Chị ấy nói, “Có thể làm được gì cho tôi không?”</w:t>
      </w:r>
    </w:p>
    <w:p>
      <w:pPr>
        <w:pStyle w:val="Normal"/>
        <w:snapToGrid w:val="false"/>
        <w:jc w:val="both"/>
        <w:rPr/>
      </w:pPr>
      <w:r>
        <w:rPr/>
        <w:tab/>
        <w:t xml:space="preserve">Tôi nói, “Nếu chị có thể tin. Nhưng nếu tôi quở trách nó và đuổi nó đi, và nếu chị nghi ngờ điều đó, nó sẽ quay lại. Nếu chị không hầu việc Đấng Christ, thì nó sẽ quay lại.” Tôi nói, “Tôi nhận biết chị không phải là một </w:t>
      </w:r>
      <w:r>
        <w:rPr>
          <w:szCs w:val="22"/>
        </w:rPr>
        <w:t>Cơ-đốc nhân.”</w:t>
      </w:r>
    </w:p>
    <w:p>
      <w:pPr>
        <w:pStyle w:val="Normal"/>
        <w:snapToGrid w:val="false"/>
        <w:jc w:val="both"/>
        <w:rPr/>
      </w:pPr>
      <w:r>
        <w:rPr>
          <w:szCs w:val="22"/>
        </w:rPr>
        <w:tab/>
        <w:t>Chị ấy nói, “Không, tôi không phải.”</w:t>
      </w:r>
    </w:p>
    <w:p>
      <w:pPr>
        <w:pStyle w:val="Normal"/>
        <w:snapToGrid w:val="false"/>
        <w:spacing w:before="0" w:after="80"/>
        <w:jc w:val="both"/>
        <w:rPr/>
      </w:pPr>
      <w:r>
        <w:rPr>
          <w:szCs w:val="22"/>
        </w:rPr>
        <w:tab/>
        <w:t>Sau đó khi chị nhìn vào mắt tôi... Có lẽ như tôi nói cho các bạn biết điều nầy, bởi vì nhiều người đã biết điều đó rồi. Vì đôi khi tôi có thể nắm bắt được qua đôi mắt họ, đó là cách tôi hiểu được họ bằng kênh đó. Các bạn hiểu không? Và rồi, đó không phải là việc tâm trí; Không phải là tâm lý học. Nếu là thế, thì Phao-lô đã sử dụng nó khi ông nhìn người đó và nói, “Ta nhận biết ngươi có đức tin để được lành.”</w:t>
      </w:r>
    </w:p>
    <w:p>
      <w:pPr>
        <w:pStyle w:val="Normal"/>
        <w:snapToGrid w:val="false"/>
        <w:spacing w:before="0" w:after="80"/>
        <w:jc w:val="both"/>
        <w:rPr/>
      </w:pPr>
      <w:r>
        <w:rPr>
          <w:szCs w:val="22"/>
          <w:vertAlign w:val="superscript"/>
        </w:rPr>
        <w:t>E-41</w:t>
      </w:r>
      <w:r>
        <w:rPr>
          <w:szCs w:val="22"/>
        </w:rPr>
        <w:tab/>
        <w:t xml:space="preserve">Tôi muốn thừa nhận với các bạn điều nầy. Đó là tâm lý trong cách nầy. Nếu... “Tâm thần,” dĩ nhiên có nghĩa là “tâm trí.” Nó là tâm trí của Đấng Christ, để con người có đặc ân bước vào, và biết tâm trí của Đấng Christ... </w:t>
      </w:r>
      <w:r>
        <w:rPr/>
        <w:t>Ha-lê-lu-gia! Chà, một - một thực tế cư ngụ trong ống dẫn của Đấng Christ thật là tuyệt vời. Chúng ta những con người hay chết không xứng đáng được mang vào làm con trai con gái của Đức Chúa Trời được những công dân trong - trong... Ôi chao ơi. Tôi muốn la lớn lên khi tôi có được... Để ý. Đi vào lãnh vực nơi ngay cả các Thiên sứ không thể đến... Nói, “Thiên sứ à?” Vâng, thưa quý vị. Chúng ta là các con trai con gái; Thiên sứ là các đầy tớ. Điều đó đúng. Đầy tớ không thể đi đến nơi con trai con gái đi. Họ không thể đi vào sự liên hệ đó, vì họ là đầy tớ, còn chúng ta là các con trai con gái.</w:t>
      </w:r>
    </w:p>
    <w:p>
      <w:pPr>
        <w:pStyle w:val="Normal"/>
        <w:snapToGrid w:val="false"/>
        <w:jc w:val="both"/>
        <w:rPr/>
      </w:pPr>
      <w:r>
        <w:rPr>
          <w:vertAlign w:val="superscript"/>
        </w:rPr>
        <w:t>E-42</w:t>
      </w:r>
      <w:r>
        <w:rPr/>
        <w:tab/>
        <w:t>Để ý. Người đàn bà nầy, đang nhìn chị ấy, tôi nhận biết chị là người hút thuốc. Tôi nói với chị; Tôi nói, “Bây giờ, chị hút thuốc.”</w:t>
      </w:r>
    </w:p>
    <w:p>
      <w:pPr>
        <w:pStyle w:val="Normal"/>
        <w:snapToGrid w:val="false"/>
        <w:jc w:val="both"/>
        <w:rPr/>
      </w:pPr>
      <w:r>
        <w:rPr/>
        <w:tab/>
        <w:t>Chị ấy nói, “Đúng thế.”</w:t>
      </w:r>
    </w:p>
    <w:p>
      <w:pPr>
        <w:pStyle w:val="Normal"/>
        <w:snapToGrid w:val="false"/>
        <w:jc w:val="both"/>
        <w:rPr/>
      </w:pPr>
      <w:r>
        <w:rPr/>
        <w:tab/>
        <w:t>Tôi nói, “Chị hãy bỏ nó đi. Chị dâng lòng mình cho Đấng Christ.”</w:t>
      </w:r>
    </w:p>
    <w:p>
      <w:pPr>
        <w:pStyle w:val="Normal"/>
        <w:snapToGrid w:val="false"/>
        <w:jc w:val="both"/>
        <w:rPr/>
      </w:pPr>
      <w:r>
        <w:rPr/>
        <w:tab/>
        <w:t>Chị nói, “Tôi sẽ gia nhập Hội thánh gì?”</w:t>
      </w:r>
    </w:p>
    <w:p>
      <w:pPr>
        <w:pStyle w:val="Normal"/>
        <w:snapToGrid w:val="false"/>
        <w:jc w:val="both"/>
        <w:rPr>
          <w:szCs w:val="22"/>
        </w:rPr>
      </w:pPr>
      <w:r>
        <w:rPr/>
        <w:tab/>
      </w:r>
      <w:r>
        <w:rPr>
          <w:szCs w:val="22"/>
        </w:rPr>
        <w:t>Tôi nói, “Tôi... Không phải dành cho tôi nói cho chị. Điều đó chị tìm ra lấy. Nhưng nếu chị chưa nhận lãnh Đức Thánh Linh, chị hãy nhận lãnh Đức Thánh Linh và đi đến một Giáo hội Phúc âm trọn vẹn nào đó rao giảng và tin nơi sự Chữa lành Thiêng liêng [bằng phép lạ] và Đức Thánh Linh.”</w:t>
      </w:r>
    </w:p>
    <w:p>
      <w:pPr>
        <w:pStyle w:val="Normal"/>
        <w:snapToGrid w:val="false"/>
        <w:jc w:val="both"/>
        <w:rPr>
          <w:szCs w:val="22"/>
        </w:rPr>
      </w:pPr>
      <w:r>
        <w:rPr>
          <w:szCs w:val="22"/>
        </w:rPr>
        <w:tab/>
        <w:t>Chị ngồi đó trong giây lát. Tôi nói, “Chị sẽ làm thế chứ?”</w:t>
      </w:r>
    </w:p>
    <w:p>
      <w:pPr>
        <w:pStyle w:val="Normal"/>
        <w:snapToGrid w:val="false"/>
        <w:spacing w:before="0" w:after="80"/>
        <w:jc w:val="both"/>
        <w:rPr>
          <w:szCs w:val="22"/>
        </w:rPr>
      </w:pPr>
      <w:r>
        <w:rPr>
          <w:szCs w:val="22"/>
        </w:rPr>
        <w:tab/>
        <w:t>Chị hứa. Khi đó, sự dao động lìa khỏi tay tôi trong chốc lát sau khi trước tiên quở trách bịnh ung thư... [Băng trống. - Bt] ...</w:t>
      </w:r>
    </w:p>
    <w:p>
      <w:pPr>
        <w:pStyle w:val="Normal"/>
        <w:snapToGrid w:val="false"/>
        <w:jc w:val="both"/>
        <w:rPr/>
      </w:pPr>
      <w:r>
        <w:rPr>
          <w:szCs w:val="22"/>
        </w:rPr>
        <w:tab/>
        <w:t>Các Bác sĩ cho rằng chị chỉ còn sống vài ngày. Người đàn bà đó đứng lên. Chị đi khắp nơi, chị đã làm việc; Chị đã làm công việc của người lân cận, vẫn hút thuốc. Chị thuộc về... gia nhập Giáo hội... Trước đó chị đã thuộc về Giáo hội của... [Băng trống. - Bt] ... Ngay cả Mục sư của chị... Nếu ông ấy hiểu Lời Kinh thánh đúng đắn, nếu người nào đã được sự chữa lành của Đức Chúa Trời, họ sẽ từ bỏ tội lỗi của mình; Nói với chị nên bỏ hút thuốc... Một Mục sư Phúc âm trong thành phố đi đến chỗ chị và muốn chị đừng hút thuốc.</w:t>
      </w:r>
    </w:p>
    <w:p>
      <w:pPr>
        <w:pStyle w:val="Normal"/>
        <w:snapToGrid w:val="false"/>
        <w:jc w:val="both"/>
        <w:rPr>
          <w:szCs w:val="22"/>
        </w:rPr>
      </w:pPr>
      <w:r>
        <w:rPr>
          <w:szCs w:val="22"/>
        </w:rPr>
        <w:tab/>
        <w:t>Chị nói, “ Ồ, tôi thật sự không thể bỏ chúng.”</w:t>
      </w:r>
    </w:p>
    <w:p>
      <w:pPr>
        <w:pStyle w:val="Normal"/>
        <w:snapToGrid w:val="false"/>
        <w:spacing w:before="0" w:after="80"/>
        <w:jc w:val="both"/>
        <w:rPr/>
      </w:pPr>
      <w:r>
        <w:rPr>
          <w:szCs w:val="22"/>
        </w:rPr>
        <w:tab/>
        <w:t xml:space="preserve">Nói, “Đó không phải là điều chị đã hứa với Anh Branham và </w:t>
      </w:r>
      <w:r>
        <w:rPr/>
        <w:t>Đức Chúa Trời Toàn năng.” Người đàn bà đó đã chết vì bịnh tim sau khi Mục sư thăm viếng lần cuối vài đêm.</w:t>
      </w:r>
    </w:p>
    <w:p>
      <w:pPr>
        <w:pStyle w:val="Normal"/>
        <w:snapToGrid w:val="false"/>
        <w:spacing w:before="0" w:after="80"/>
        <w:jc w:val="both"/>
        <w:rPr/>
      </w:pPr>
      <w:r>
        <w:rPr>
          <w:vertAlign w:val="superscript"/>
        </w:rPr>
        <w:t>E-43</w:t>
      </w:r>
      <w:r>
        <w:rPr/>
        <w:tab/>
        <w:t>Hiểu không? Ô, chao ôi. Đừng phạm tội nữa. Nếu bạn phạm tội, ngay khi bạn phạm tội, dĩ nhiên bạn có một người biện hộ. Nhưng tôi muốn nói, không bước ra ngoài đó, và đi theo con đường bạn đi, bởi vì điều tệ nhất đang đến trên bạn. Nên nhớ, nếu giọng tôi thích hợp trước Đức Chúa Trời để chữa lành người đau, điều đó đúng để báo các bạn. Bởi vì, các bạn đang trông đợi điều tồi tệ.</w:t>
      </w:r>
    </w:p>
    <w:p>
      <w:pPr>
        <w:pStyle w:val="Normal"/>
        <w:snapToGrid w:val="false"/>
        <w:spacing w:before="0" w:after="80"/>
        <w:jc w:val="both"/>
        <w:rPr/>
      </w:pPr>
      <w:r>
        <w:rPr/>
        <w:tab/>
        <w:t>Nếu như quý bà nầy bị ung thư tim ở đây, bại liệt, và gan. Thế nào, lá gan của bà sẽ giết chết bà. Bà bị ung thư. Tại sao bà ấy đang sống lúc nầy thì bà không có sự sống nầy ở ngoài phố. Làm sao bà ấy có thể sống? Bởi vì bà có mục đích trong lòng bà sẽ hầu việc Đấng Christ những ngày còn lại của mình. Đó là lý do ngay cả các Bác sĩ không làm được. Tại sao, bà ấy đang sống ở tại Phoenix đây tối nay đi lên đi xuống các đường phố để làm vinh hiển Đức Chúa Trời, vì bà không hổ thẹn về điều đó. Bà sẽ nói cho bất cứ ai về điều đó. Đúng thế. Đấy, bà đang hầu việc Đức Chúa Trời.</w:t>
      </w:r>
    </w:p>
    <w:p>
      <w:pPr>
        <w:pStyle w:val="Normal"/>
        <w:snapToGrid w:val="false"/>
        <w:spacing w:before="0" w:after="80"/>
        <w:jc w:val="both"/>
        <w:rPr/>
      </w:pPr>
      <w:r>
        <w:rPr>
          <w:vertAlign w:val="superscript"/>
        </w:rPr>
        <w:t>E-44</w:t>
      </w:r>
      <w:r>
        <w:rPr/>
        <w:tab/>
        <w:t>Nếu bạn ở trong tình trạng đó, mục đích trong lòng bạn sẽ hầu việc Đức Chúa Trời từ tối nay trở đi. Cho dù bạn là tội nhân, khi bạn được chữa lành ở đây, cứ sấp mình trước Bàn thờ dâng lòng mình cho Ngài, ngay lúc đó, và rồi nhận lãnh Đức Thánh Linh. Hãy lên ở đây, và đi vào Hội thánh bất cứ nơi nào bạn thích.</w:t>
      </w:r>
    </w:p>
    <w:p>
      <w:pPr>
        <w:pStyle w:val="Normal"/>
        <w:snapToGrid w:val="false"/>
        <w:spacing w:before="0" w:after="80"/>
        <w:jc w:val="both"/>
        <w:rPr/>
      </w:pPr>
      <w:r>
        <w:rPr/>
        <w:tab/>
        <w:t>Nhưng nên nhớ, hãy làm cho nó thành ra một Hội thánh tin vào sự Chữa lành Thiêng liêng [bằng phép lạ] và Phúc âm Trọn vẹn, bởi vì một số người khác sẽ bơm thuốc độc vào bạn, và rốt cuộc và sẽ buông xuôi kinh nghiệm. Đúng thế. Bạn đi nơi nào đó thật sự là một dân Phúc âm trọn vẹn tin vào sự đến của Đấng Christ.</w:t>
      </w:r>
    </w:p>
    <w:p>
      <w:pPr>
        <w:pStyle w:val="Normal"/>
        <w:snapToGrid w:val="false"/>
        <w:spacing w:before="0" w:after="80"/>
        <w:jc w:val="both"/>
        <w:rPr/>
      </w:pPr>
      <w:r>
        <w:rPr/>
        <w:tab/>
        <w:t>Tôi tin hiện giờ thì giờ phân rẽ là đây. “</w:t>
      </w:r>
      <w:r>
        <w:rPr>
          <w:szCs w:val="22"/>
        </w:rPr>
        <w:t>K</w:t>
      </w:r>
      <w:r>
        <w:rPr>
          <w:szCs w:val="22"/>
          <w:lang w:val="vi-VN"/>
        </w:rPr>
        <w:t xml:space="preserve">ẻ nào ô uế, cứ </w:t>
      </w:r>
      <w:r>
        <w:rPr>
          <w:szCs w:val="22"/>
        </w:rPr>
        <w:t>cò</w:t>
      </w:r>
      <w:r>
        <w:rPr>
          <w:szCs w:val="22"/>
          <w:lang w:val="vi-VN"/>
        </w:rPr>
        <w:t xml:space="preserve">n ô uế nữa; kẻ nào công bình; </w:t>
      </w:r>
      <w:r>
        <w:rPr>
          <w:szCs w:val="22"/>
        </w:rPr>
        <w:t>K</w:t>
      </w:r>
      <w:r>
        <w:rPr>
          <w:szCs w:val="22"/>
          <w:lang w:val="vi-VN"/>
        </w:rPr>
        <w:t>ẻ nào là thánh, cứ làm nên thánh nữa!</w:t>
      </w:r>
      <w:r>
        <w:rPr>
          <w:szCs w:val="22"/>
        </w:rPr>
        <w:t>” Giờ đến khi Đức Chúa Trời đang kéo ra đường lối phân rẽ. Đúng thế. Hội thánh gần được ở trong sự Cất lên.</w:t>
      </w:r>
    </w:p>
    <w:p>
      <w:pPr>
        <w:pStyle w:val="Normal"/>
        <w:snapToGrid w:val="false"/>
        <w:spacing w:before="0" w:after="80"/>
        <w:jc w:val="both"/>
        <w:rPr>
          <w:szCs w:val="22"/>
        </w:rPr>
      </w:pPr>
      <w:r>
        <w:rPr>
          <w:szCs w:val="22"/>
        </w:rPr>
        <w:tab/>
        <w:t>Thưa các bạn, chúng ta còn khoảng 1 giờ 15 phút để cầu nguyện cho người đau. Nếu có thể được, đừng người nào xô đẩy tối nay.</w:t>
      </w:r>
    </w:p>
    <w:p>
      <w:pPr>
        <w:pStyle w:val="Normal"/>
        <w:snapToGrid w:val="false"/>
        <w:spacing w:before="0" w:after="80"/>
        <w:jc w:val="both"/>
        <w:rPr/>
      </w:pPr>
      <w:r>
        <w:rPr>
          <w:szCs w:val="22"/>
          <w:vertAlign w:val="superscript"/>
        </w:rPr>
        <w:t>E-45</w:t>
      </w:r>
      <w:r>
        <w:rPr>
          <w:szCs w:val="22"/>
        </w:rPr>
        <w:tab/>
        <w:t>Hãy lắng nghe, thưa các bạn. Nên nhớ, tôi yêu mến các bạn hết lòng. Tôi muốn thấy các bạn khỏe mạnh. Vì điều đó mà tôi ở đây đêm nay, là để thấy các bạn khỏe mạnh. Tôi đã bỏ kỳ nghỉ còn lại của mình để đến đây cầu nguyện cho các bạn, vì tôi yêu mến các bạn. Tôi hứa những người [anh em] Mỹ gốc Mễ-Tây-Cơ nói tiềng] Tây-Ban-Nha nầy là tôi sẽ trở lại. Nếu người nào không giữ lời tốt, thì người đó không tốt. Đúng thế. Cho dù về ý nghĩ của riêng tôi, tôi bị bắt buộc ở đây. Tôi muốn trở lại. Tôi yêu thương các bạn hết lòng như có thể được.</w:t>
      </w:r>
    </w:p>
    <w:p>
      <w:pPr>
        <w:pStyle w:val="Normal"/>
        <w:snapToGrid w:val="false"/>
        <w:spacing w:before="0" w:after="80"/>
        <w:jc w:val="both"/>
        <w:rPr>
          <w:szCs w:val="22"/>
        </w:rPr>
      </w:pPr>
      <w:r>
        <w:rPr>
          <w:szCs w:val="22"/>
        </w:rPr>
        <w:tab/>
        <w:t>Tôi đã lấy những băng ghi âm của anh chị em để nghe anh chị em hát. Chị Garcia hát solo bài đó. Và nhiều giờ khi tôi ở trên đường đi nơi nào đó ở Canada, trên những công trường thuộc linh, chà, chà. Ồ, rất mệt mỏi...</w:t>
      </w:r>
    </w:p>
    <w:p>
      <w:pPr>
        <w:pStyle w:val="Normal"/>
        <w:snapToGrid w:val="false"/>
        <w:spacing w:before="0" w:after="80"/>
        <w:jc w:val="both"/>
        <w:rPr/>
      </w:pPr>
      <w:r>
        <w:rPr>
          <w:szCs w:val="22"/>
        </w:rPr>
        <w:tab/>
        <w:t>Đôi khi trong một Buổi nhóm ở đó, họ có nhiều... Một đêm 35.000 người nhóm nhau lại ở đó... Chỉ một chiều Chúa nhật, 1800 đến tin nhận Chúa và 1.000 người dâng lòng mình cho Đấng Christ. Đêm đó, 500 người nhận lãnh phép Báp-têm bằng Đức Thánh Linh cùng một lúc. Đúng thế.</w:t>
      </w:r>
    </w:p>
    <w:p>
      <w:pPr>
        <w:pStyle w:val="Normal"/>
        <w:snapToGrid w:val="false"/>
        <w:spacing w:before="0" w:after="80"/>
        <w:jc w:val="both"/>
        <w:rPr>
          <w:szCs w:val="22"/>
        </w:rPr>
      </w:pPr>
      <w:r>
        <w:rPr>
          <w:szCs w:val="22"/>
          <w:vertAlign w:val="superscript"/>
        </w:rPr>
        <w:t>E-46</w:t>
      </w:r>
      <w:r>
        <w:rPr>
          <w:szCs w:val="22"/>
        </w:rPr>
        <w:tab/>
        <w:t>Hiện giờ, Ngài phải ở đây để cứu, Ngài ở đây để chữa lành. Và nhiều lần, tôi đã đi qua điều nầy, chỉ nói về sự Chữa lành Thiêng liêng [bằng phép lạ]. Nhưng nó đang trở nên rất thiết yếu đến nỗi tôi cũng nói với anh em về linh hồn của anh em. Vì anh chị em có linh hồn đang đi đến gặp Đức Chúa Trời ở nơi xa kia. Anh chị em phải cung kính.</w:t>
      </w:r>
    </w:p>
    <w:p>
      <w:pPr>
        <w:pStyle w:val="Normal"/>
        <w:snapToGrid w:val="false"/>
        <w:spacing w:before="0" w:after="80"/>
        <w:jc w:val="both"/>
        <w:rPr/>
      </w:pPr>
      <w:r>
        <w:rPr/>
        <w:tab/>
        <w:t>Trong khi chúng ta cúi đầu, nếu có chị đàn pi-a-nô ở đây, xin mời đàn bài, “Chỉ Tin” cho tôi, chỉ một lát. Người chơi pi-a-nô. Cảm ơn anh.</w:t>
      </w:r>
    </w:p>
    <w:p>
      <w:pPr>
        <w:pStyle w:val="Normal"/>
        <w:snapToGrid w:val="false"/>
        <w:spacing w:before="0" w:after="80"/>
        <w:jc w:val="both"/>
        <w:rPr/>
      </w:pPr>
      <w:r>
        <w:rPr/>
        <w:tab/>
        <w:t>Tôi tựhỏi trong khi các bạn đang ngồi đây, bạn biết gì không? Bạn sẽ ở đâu trong một năm tới? Bạn sẽ sống được 500 năm nữa không? Bạn biết tại sao không? Có lẽ nơi nào đó nhiều cát, sẽ thổi qua bia mộ và linh hồn bạn sẽ ở nơi nào đó trong cõi đời đời. Anh chị em biết điều đó. Đúng thế không? Ồ, anh chị em sẽ ở đâu trong năm tới? Anh chị em có thể cùng một cách ấy. Anh chị em sẽ ở đâu tối mai? Anh chị em có thể ở trong cõi đời đời.</w:t>
      </w:r>
    </w:p>
    <w:p>
      <w:pPr>
        <w:pStyle w:val="Normal"/>
        <w:snapToGrid w:val="false"/>
        <w:spacing w:before="0" w:after="80"/>
        <w:jc w:val="both"/>
        <w:rPr>
          <w:szCs w:val="22"/>
        </w:rPr>
      </w:pPr>
      <w:r>
        <w:rPr>
          <w:vertAlign w:val="superscript"/>
        </w:rPr>
        <w:t>E-47</w:t>
      </w:r>
      <w:r>
        <w:rPr/>
        <w:tab/>
        <w:t xml:space="preserve">Tôi tự hỏi trong khi chúng ta cúi đầu giờ nầy để cầu nguyện cho những </w:t>
      </w:r>
      <w:r>
        <w:rPr>
          <w:szCs w:val="22"/>
        </w:rPr>
        <w:t>Cơ-đốc nhân ở khắp mọi nơi, xin mọi người...</w:t>
      </w:r>
    </w:p>
    <w:p>
      <w:pPr>
        <w:pStyle w:val="Normal"/>
        <w:snapToGrid w:val="false"/>
        <w:spacing w:before="0" w:after="80"/>
        <w:jc w:val="both"/>
        <w:rPr>
          <w:szCs w:val="22"/>
        </w:rPr>
      </w:pPr>
      <w:r>
        <w:rPr>
          <w:szCs w:val="22"/>
        </w:rPr>
        <w:tab/>
        <w:t>Cha ôi, giờ phút quan trọng lại đến lúc nầy dành cho sự chữa lành người đau. Nhiều lần tôi đã cố gắng tranh đấu ở tại Phoenix đây tin rằng dù thế nào đi nữa, cách nào đó, trong sa mạc nhỏ bé nầy ở dưới đây nơi mà dường như có sự hỗn loạn lớngiữa dân sự, mà Ngài có một Hội thánh, một dân sót Ngài đang kêu gọi giờ nầy. Ôi Đức Chúa Trời Vĩnh cửu ơi, Đấng Tác Gỉả của Sự sống, xin Phán ngay giờ nầy.</w:t>
      </w:r>
    </w:p>
    <w:p>
      <w:pPr>
        <w:pStyle w:val="Normal"/>
        <w:snapToGrid w:val="false"/>
        <w:spacing w:before="0" w:after="80"/>
        <w:jc w:val="both"/>
        <w:rPr/>
      </w:pPr>
      <w:r>
        <w:rPr>
          <w:szCs w:val="22"/>
        </w:rPr>
        <w:tab/>
        <w:t>Thậm chí có lẽ người nào đó ở đây không biết Ngài là Đấng tha thứ tội lỗi họ. Nếu có người đó, Cha ôi... [Băng trống. - Bt] ... Đèn xanh, tôi đi ở đó. Cuộc diễn hành lớn của kẻ nghịch Đấng Christ đã bắt dầu. Ôi Chúa ơi, xin thương xót. Xin ban cho tối nay một số quý ông bà cô cậu muốn nói với Ngài về tội lỗi của họ để được tha thứ.</w:t>
      </w:r>
    </w:p>
    <w:p>
      <w:pPr>
        <w:pStyle w:val="Normal"/>
        <w:snapToGrid w:val="false"/>
        <w:spacing w:before="0" w:after="80"/>
        <w:jc w:val="both"/>
        <w:rPr>
          <w:szCs w:val="22"/>
        </w:rPr>
      </w:pPr>
      <w:r>
        <w:rPr>
          <w:szCs w:val="22"/>
          <w:vertAlign w:val="superscript"/>
        </w:rPr>
        <w:t>E-48</w:t>
      </w:r>
      <w:r>
        <w:rPr>
          <w:szCs w:val="22"/>
        </w:rPr>
        <w:tab/>
        <w:t>Trong khi anh chị em cúi đầu, nếu có người nào chưa được cứu, cứ giơ tay lên, nói, “Anh Branham ơi, tôi muốn anh cầu nguyện cho tôi; Tôi chưa được cứu.” Tôi sẽ làm điều đó ngay giờ nầy. Người chưa được cứu. Xin Chúa ban phước cho anh bạn trẻ. Thấy anh ở phía bên ngoài. Anh ở đó, và anh, chị. Có một số... Xin Chúa ban phước cho chị. Xin Chúa ban phước cho chị, tôi thấy chị đưa tay lên. Xin Chúa ban phước cho anh thanh niên, tôi thấy giơ tay. Người nào đó ở đây? Xin Chúa ban phước cho quý cô. Tôi thấy cô giơ tay. Xin Chúa ban phước cho anh. Người nào đó ở phía bên phải tôi lúc nầy? Hãy nói, “Anh Branham ơi, hãy nhớ đến tôi. Tôi chắc chắc có nhu cầu về Đấng Christ. Tôi cần Ngài tối nay.” Xin Chúa ban phước cho anh chị em. Xin Chúa ban phước cho anh. Xin Chúa ban phước cho chị. Và quý cô. Người nào đó ở phía sau đó? Ô, Xin Chúa ban phước cho anh, người anh em của tôi.</w:t>
      </w:r>
    </w:p>
    <w:p>
      <w:pPr>
        <w:pStyle w:val="Normal"/>
        <w:snapToGrid w:val="false"/>
        <w:spacing w:before="0" w:after="80"/>
        <w:jc w:val="both"/>
        <w:rPr>
          <w:szCs w:val="22"/>
        </w:rPr>
      </w:pPr>
      <w:r>
        <w:rPr>
          <w:szCs w:val="22"/>
          <w:vertAlign w:val="superscript"/>
        </w:rPr>
        <w:t>E-49</w:t>
      </w:r>
      <w:r>
        <w:rPr>
          <w:szCs w:val="22"/>
        </w:rPr>
        <w:tab/>
        <w:t>Ồ, thưa các bạn, các bạn không thấy chăng, chúng ta cần một sự phục hưng điển hình thuở xưa. Chúng ta cần một dãy ghế dài than khóc thuở xưa trong chỗ của... Xin Chúa ban phước cho chị...?... Xin Chúa ban phước cho anh. Vâng. Bây giờ là lúc, ngay bây giờ, thưa các bạn.</w:t>
      </w:r>
    </w:p>
    <w:p>
      <w:pPr>
        <w:pStyle w:val="Normal"/>
        <w:snapToGrid w:val="false"/>
        <w:spacing w:before="0" w:after="80"/>
        <w:jc w:val="both"/>
        <w:rPr>
          <w:szCs w:val="22"/>
        </w:rPr>
      </w:pPr>
      <w:r>
        <w:rPr>
          <w:szCs w:val="22"/>
        </w:rPr>
        <w:tab/>
        <w:t>Đang đứng ở đây, hầu như mệt mỏi tối nay. Tôi cảm thấy Đức Thánh Linh đang vận hành trên Nhà thờ nầy. Tôi tin chắc. Điều gì dẫn đến sự xưng tội trong lòng con người? Sự nhận biết chúng ta sẽ ở trong mồ mả giờ nầy tuần tới.</w:t>
      </w:r>
    </w:p>
    <w:p>
      <w:pPr>
        <w:pStyle w:val="Normal"/>
        <w:snapToGrid w:val="false"/>
        <w:spacing w:before="0" w:after="80"/>
        <w:jc w:val="both"/>
        <w:rPr>
          <w:szCs w:val="22"/>
        </w:rPr>
      </w:pPr>
      <w:r>
        <w:rPr>
          <w:szCs w:val="22"/>
        </w:rPr>
        <w:tab/>
        <w:t>Một cậu bé đang đứng trên bậc thềm ở đây cách đây vài ngày, đang đứng ở đó. Ngã xuống mương tưới tiêu. 2 giờ sau họ kéo cậu bé lên, linh hồn cậu đã đi vào cõi đời đời. Hãy suy nghĩ, thưa các bạn, hãy nhanh chóng đến gặp Đức Chúa Trời nếu có thể được.</w:t>
      </w:r>
    </w:p>
    <w:p>
      <w:pPr>
        <w:pStyle w:val="Normal"/>
        <w:snapToGrid w:val="false"/>
        <w:spacing w:before="0" w:after="80"/>
        <w:jc w:val="both"/>
        <w:rPr>
          <w:szCs w:val="22"/>
        </w:rPr>
      </w:pPr>
      <w:r>
        <w:rPr>
          <w:szCs w:val="22"/>
        </w:rPr>
        <w:tab/>
        <w:t xml:space="preserve">Ô Cha ôi, tối nay Cha thấy những bàn tay giơ lên của những người yêu Ngài, và muốn được cứu. Chúa ôi, đang có một số người ra khỏi Ba-by-lôn và sự hỗn loạn nầy để đi vào Vương quốc. Ô, thời đại tối tăm vô cùng nầy khi các dân đang náo loạn, Y-sơ-ra-ên đang thức tỉnh, những dấu lạ mà Kinh thánh đã báo trước. Ôi Đức Chúa Trời ơi, xin thương xót. Con cầu xin ngay giờ nầy, trong khi họ đang ngồi đó để Ngài Phán một sự bình an tha thứ cho linh hồn họ. Xin nhậm lời, Chúa ôi. </w:t>
      </w:r>
    </w:p>
    <w:p>
      <w:pPr>
        <w:pStyle w:val="Normal"/>
        <w:snapToGrid w:val="false"/>
        <w:spacing w:before="0" w:after="80"/>
        <w:jc w:val="both"/>
        <w:rPr/>
      </w:pPr>
      <w:r>
        <w:rPr>
          <w:szCs w:val="22"/>
        </w:rPr>
        <w:tab/>
        <w:t>Nguyện xin họ không đi ngủ tối nay cho đến khi họ quì gối kêu khóc, thưa rằng, “Chúa ôi, xin thương xót con, con là kẻ có tội tối nay. Con muốn được cứu. Con tin rằng Ngài đang gởi đến tiếng cảnh cáo của Ngài. Con muốn được cứu.” Chúa ôi, Xin nhậm lời, Chúa ôi. Nguyện xin họ khiêm nhường đến với Ngài và được cứu. Chúng con cầu xin trong Danh Chúa Jêsus Christ, Con Ngài. A-men!...?...</w:t>
      </w:r>
    </w:p>
    <w:p>
      <w:pPr>
        <w:pStyle w:val="Normal"/>
        <w:snapToGrid w:val="false"/>
        <w:spacing w:before="0" w:after="80"/>
        <w:jc w:val="both"/>
        <w:rPr>
          <w:szCs w:val="22"/>
        </w:rPr>
      </w:pPr>
      <w:r>
        <w:rPr>
          <w:szCs w:val="22"/>
          <w:vertAlign w:val="superscript"/>
        </w:rPr>
        <w:t>E-50</w:t>
      </w:r>
      <w:r>
        <w:rPr>
          <w:szCs w:val="22"/>
        </w:rPr>
        <w:tab/>
        <w:t>Tôi muốn mọi người nhắm mắt tập trung chú ý. Nếu có một người không tin, đừng ở lại trong tòa nhà nầy giờ nầy. Tôi không phải là Thầy giảng. Tôi đến để cầu nguyện cho người đau. Mọi sự phải được kỉnh kiền thật sự. Vậy thì, các bà mẹ hãy giữ con nhỏ của mình. Quý vị biết điều gì xảy ra. Quý vị đã thấy điều đó trong các Buổi nhóm trước đây.</w:t>
        <w:tab/>
        <w:t>Đôi khi những con quỷ nầy bị đuổi ra và đi vào những người nầy. Chúng chỉ đi từ người nầy đến người kia. Chúng đi theo Buổi nhóm nầy đến Buổi nhóm khác cố để vào hàng người xin cầu nguyện.</w:t>
      </w:r>
    </w:p>
    <w:p>
      <w:pPr>
        <w:pStyle w:val="Normal"/>
        <w:snapToGrid w:val="false"/>
        <w:spacing w:before="0" w:after="80"/>
        <w:jc w:val="both"/>
        <w:rPr/>
      </w:pPr>
      <w:r>
        <w:rPr>
          <w:szCs w:val="22"/>
        </w:rPr>
        <w:tab/>
        <w:t>Tôi không biết khi nào... tôi sẽ đi nước ngoài. Có lẽ là lần cuối cùng tôi được ở Phoenix. Vì thế tôi –tôi không biết. Tôi muốn giúp anh chị em theo như tôi biết điều nầy</w:t>
      </w:r>
      <w:r>
        <w:rPr/>
        <w:t>: Vậy khi tôi rời khỏi đây, tất cả anh chị em sẽ muốn nói với tôi thật Chúa Jêsus đã sai tôi đến. Tôi sẽ làm mọi điều tôi có thể làm cho anh chị em tối nay. Tôi phải có sự hợp tác của anh chị em.</w:t>
      </w:r>
    </w:p>
    <w:p>
      <w:pPr>
        <w:pStyle w:val="Normal"/>
        <w:snapToGrid w:val="false"/>
        <w:spacing w:before="0" w:after="80"/>
        <w:jc w:val="both"/>
        <w:rPr/>
      </w:pPr>
      <w:r>
        <w:rPr>
          <w:vertAlign w:val="superscript"/>
        </w:rPr>
        <w:t>E-51</w:t>
      </w:r>
      <w:r>
        <w:rPr/>
        <w:tab/>
        <w:t>Bây giờ, hãy xem. Chị của anh làm sao vậy? Có phải đó là chị của anh không? Nói gì? Nào, hãy xem, chị yêu mến. Đừng nghi ngờ ngoài chị cố làm nhiều điều để được khỏe mạnh.</w:t>
      </w:r>
    </w:p>
    <w:p>
      <w:pPr>
        <w:pStyle w:val="Normal"/>
        <w:snapToGrid w:val="false"/>
        <w:spacing w:before="0" w:after="80"/>
        <w:jc w:val="both"/>
        <w:rPr/>
      </w:pPr>
      <w:r>
        <w:rPr/>
        <w:tab/>
        <w:t>Có một số người phung ngồi ở cổng thành ăn xin. Thành phố bị quân Si-ry vây hãm.</w:t>
      </w:r>
    </w:p>
    <w:p>
      <w:pPr>
        <w:pStyle w:val="Normal"/>
        <w:snapToGrid w:val="false"/>
        <w:spacing w:before="0" w:after="80"/>
        <w:jc w:val="both"/>
        <w:rPr/>
      </w:pPr>
      <w:r>
        <w:rPr/>
        <w:tab/>
        <w:t>Họ nói, “Sao chúng ta ngồi đây đến chừng chết mà làm chi? Chúng ta có thể vào thành, vì không có gì để ăn ở đây.” Họ đang chết đói; Người ta đang ăn thịt con cái của nhau. Nếu họ ngồi đó, chắc chắn họ sẽ chết. Họ chỉ có một cơ hội, đó là đi xuống trại của quân thù. Nếu họ... Nói, “Nếu họ giết chúng ta, chúng ta sẽ chết dù thế nào đi nữa; bằng chúng ta cứ ngồi đây, thì chúng ta cũng sẽ chết. Vậy, chúng ta hãy đi qua lối đó, chúng ta sẽ chết. Nếu chúng ta ngồi đây chúng ta cũng sẽ chết. Nếu chúng ta đi xuống đó, nếu họ giết chúng ta, thế nào, chúng ta sẽ thật sự thoát khỏi cảnh cùng khổ, vì chúng ta dù sao cũng sẽ chết. Nhưng nếu họ dung thứ ta, thì ta sẽ sống.”</w:t>
      </w:r>
    </w:p>
    <w:p>
      <w:pPr>
        <w:pStyle w:val="Normal"/>
        <w:snapToGrid w:val="false"/>
        <w:spacing w:before="0" w:after="80"/>
        <w:jc w:val="both"/>
        <w:rPr/>
      </w:pPr>
      <w:r>
        <w:rPr>
          <w:vertAlign w:val="superscript"/>
        </w:rPr>
        <w:t>E-52</w:t>
      </w:r>
      <w:r>
        <w:rPr/>
        <w:tab/>
        <w:t xml:space="preserve">Họ đi xuống đó. Đức Chúa Trời dựa trên đức tin đó, đã ban thưởng cho họ và đã khiến trại quân Sy-ri nghe tiếng xe, ngựa và tiếng đạo binh lớn đế trên sa mạc; nên nỗi dân Sy-ri nghĩ rằng Y-sơ-ra-ên đã mướn các dân đặng hãm đánh. Chúng liền chạy trốn. </w:t>
      </w:r>
    </w:p>
    <w:p>
      <w:pPr>
        <w:pStyle w:val="Normal"/>
        <w:snapToGrid w:val="false"/>
        <w:spacing w:before="0" w:after="80"/>
        <w:jc w:val="both"/>
        <w:rPr/>
      </w:pPr>
      <w:r>
        <w:rPr/>
        <w:tab/>
        <w:t>Họ liền đi vào các trại, tìm sự sống, thức ăn và rượu. Thậm chí không chỉ cứu được mạng sống mình, mà còn cứu cả thành phố.</w:t>
      </w:r>
    </w:p>
    <w:p>
      <w:pPr>
        <w:pStyle w:val="Normal"/>
        <w:snapToGrid w:val="false"/>
        <w:spacing w:before="0" w:after="80"/>
        <w:jc w:val="both"/>
        <w:rPr/>
      </w:pPr>
      <w:r>
        <w:rPr/>
        <w:tab/>
        <w:t>Vậy thì, tối nay, tôi không yêu cầu anh em đến với nhà của kẻ thù. Tôi nhận biết chị bị lao phổi. Ngay cả nơi đáng yêu nầy ở đây là nơi có khí hậu tốt cho sức khỏe, và chị... với bịnh lao phổi, chị chắc chắn sẽ chết. Đúng thế. Chị nhận biết điều đó.</w:t>
        <w:tab/>
      </w:r>
    </w:p>
    <w:p>
      <w:pPr>
        <w:pStyle w:val="Normal"/>
        <w:snapToGrid w:val="false"/>
        <w:spacing w:before="0" w:after="80"/>
        <w:jc w:val="both"/>
        <w:rPr/>
      </w:pPr>
      <w:r>
        <w:rPr/>
        <w:tab/>
        <w:t>Bây giờ, chị - chị tin nơi Đức Chúa Trời, phải không? Nào, như chị tin nơi Đức Chúa Trời, chị tin nơi tôi, hầu cho Thiên sứ của Đức Chúa Trời giáng xuống và bảo tôi điều đó. Chị đã nghe câu chuyện đó chưa? Chị từng nghe câu chuyện điều đó đến như thế nào chưa? Thiên sứ của Đức Chúa Trời đến với tôi? Đúng thế.</w:t>
      </w:r>
    </w:p>
    <w:p>
      <w:pPr>
        <w:pStyle w:val="Normal"/>
        <w:snapToGrid w:val="false"/>
        <w:spacing w:before="0" w:after="80"/>
        <w:jc w:val="both"/>
        <w:rPr/>
      </w:pPr>
      <w:r>
        <w:rPr>
          <w:vertAlign w:val="superscript"/>
        </w:rPr>
        <w:t>E-53</w:t>
      </w:r>
      <w:r>
        <w:rPr/>
        <w:tab/>
        <w:t>Trong khi tôi đang ngồi trong phòng, từ khi còn bé, một sự kêu gọi đã đến với tôi. Và tôi đang ngồi trong phòng... [Băng trống. - Bt] ...đập vào ngay trên nền nhà. Một Người siêu nhiên bước vào phòng. Một Thiên sứ nói Ngài được sai đến từ sự Hiện diện của Đức Chúa Trời. Người nói, “Nếu ngươi làm cho dân sự tin ngươi, thành thật khi ngươi cầu nguyện, không điều gì sẽ đứng trước lời cầu nguyện của ngươi, ngay cả bịnh ung thư.”</w:t>
      </w:r>
    </w:p>
    <w:p>
      <w:pPr>
        <w:pStyle w:val="Normal"/>
        <w:snapToGrid w:val="false"/>
        <w:spacing w:before="0" w:after="80"/>
        <w:jc w:val="both"/>
        <w:rPr/>
      </w:pPr>
      <w:r>
        <w:rPr/>
        <w:tab/>
        <w:t>Thế thì anh chị em sẽ hỏi tôi, “Mọi người đều được khỏe mạnh chứ, Anh Branham?”</w:t>
      </w:r>
    </w:p>
    <w:p>
      <w:pPr>
        <w:pStyle w:val="Normal"/>
        <w:snapToGrid w:val="false"/>
        <w:spacing w:before="0" w:after="80"/>
        <w:jc w:val="both"/>
        <w:rPr/>
      </w:pPr>
      <w:r>
        <w:rPr/>
        <w:tab/>
        <w:t>Mọi người thật sự tin được đều được khỏe mạnh. Nhiều ngàn người đã được chữa lành... [Băng trống. - Bt] ...</w:t>
      </w:r>
    </w:p>
    <w:p>
      <w:pPr>
        <w:pStyle w:val="Normal"/>
        <w:snapToGrid w:val="false"/>
        <w:spacing w:before="0" w:after="80"/>
        <w:jc w:val="both"/>
        <w:rPr/>
      </w:pPr>
      <w:r>
        <w:rPr/>
        <w:tab/>
        <w:t>Anh được giải phóng giờ nầy. Đó là vợ anh, phải không? Tôi biết tôi nghĩ như thế nào, tôi sẽ cảm thấy như thế nào nếu đó là vợ tôi.</w:t>
      </w:r>
    </w:p>
    <w:p>
      <w:pPr>
        <w:pStyle w:val="Normal"/>
        <w:snapToGrid w:val="false"/>
        <w:spacing w:before="0" w:after="80"/>
        <w:jc w:val="both"/>
        <w:rPr/>
      </w:pPr>
      <w:r>
        <w:rPr/>
        <w:tab/>
        <w:t>Thành thật mà nói, một ngày vợ tôi đã nằm trong quan tài. Bịnh lao phổi. Điều đó đúng. Đó là lý do tôi ghét ma quỷ, và nó ghét tôi. Nó là kẻ đã phá nát gia đình tôi cách đây nhiều năm, và lấy đi người thân yêu nhất của tôi. Đó là lý do ngày hôm nay, khi tôi có quyền năng trên nó, tôi - tôi thích thấy nó bị đuổi đi.</w:t>
      </w:r>
    </w:p>
    <w:p>
      <w:pPr>
        <w:pStyle w:val="Normal"/>
        <w:snapToGrid w:val="false"/>
        <w:spacing w:before="0" w:after="80"/>
        <w:jc w:val="both"/>
        <w:rPr/>
      </w:pPr>
      <w:r>
        <w:rPr/>
        <w:tab/>
        <w:t xml:space="preserve">Tôi - tôi sẽ nói anh em biết, thưa anh em yêu dấu của tôi; Chúng ta có thể không bao giờ gặp lại nhau trong đời. Nhưng nếu vợ yêu dấu của anh em muốn tin hết lòng rằng Thiên sứ nầy đã đến và nói với tôi </w:t>
      </w:r>
      <w:r>
        <w:rPr>
          <w:szCs w:val="22"/>
        </w:rPr>
        <w:t>điều nầy</w:t>
      </w:r>
      <w:r>
        <w:rPr/>
        <w:t>, vợ của anh em sẽ là một người phụ nữ khỏe mạnh, hạnh phúc. Nào, chị ơi, hãy tin hết lòng. Chị sẽ có thể, với sức lực của mình đứng dậy ở đó, bước ra khỏi nhànầy và rời khỏi chiếc cáng. Ngày mai, chị có thể làm việc. Giống như người đàn bà ở đây vừa đi ra được hết bịnh ung thư.</w:t>
      </w:r>
    </w:p>
    <w:p>
      <w:pPr>
        <w:pStyle w:val="Normal"/>
        <w:snapToGrid w:val="false"/>
        <w:spacing w:before="0" w:after="80"/>
        <w:jc w:val="both"/>
        <w:rPr/>
      </w:pPr>
      <w:r>
        <w:rPr>
          <w:vertAlign w:val="superscript"/>
        </w:rPr>
        <w:t>E-54</w:t>
      </w:r>
      <w:r>
        <w:rPr/>
        <w:tab/>
        <w:t>Nào, chẳng khó hơn cho Chúa chữa lành bịnh lao phổi hơn ung thư. Thật thế. Thấy sự dao động đã lìa khỏi, bịnh ung thư đã chết, người đàn bà sống lại, tin Đức Chúa Trời, và sống tiếp Bà tin những gì tôi đã nói với bà. Đúng thế không, thưa chị? Chị tin những gì tôi đã nói với chị, mầm mống của bịnh ung thư đã chết ngay trong chị. Bác sĩ của chị, ông ấy có thể ở trong tòa nhà nầy tối nay. Ông mời tôi đến và nói ông muốn bắt tay tôi. Muốn chỉ cho tôi thấy tia X quang của người đàn bà. Được rồi.</w:t>
      </w:r>
    </w:p>
    <w:p>
      <w:pPr>
        <w:pStyle w:val="Normal"/>
        <w:snapToGrid w:val="false"/>
        <w:spacing w:before="0" w:after="80"/>
        <w:jc w:val="both"/>
        <w:rPr/>
      </w:pPr>
      <w:r>
        <w:rPr/>
        <w:tab/>
        <w:t xml:space="preserve">Bây giờ, chị tin, phải không? </w:t>
      </w:r>
    </w:p>
    <w:p>
      <w:pPr>
        <w:pStyle w:val="Normal"/>
        <w:snapToGrid w:val="false"/>
        <w:spacing w:before="0" w:after="80"/>
        <w:jc w:val="both"/>
        <w:rPr>
          <w:szCs w:val="22"/>
        </w:rPr>
      </w:pPr>
      <w:r>
        <w:rPr>
          <w:szCs w:val="22"/>
        </w:rPr>
        <w:tab/>
        <w:t>Tôi có một bức thư từ một Mục sư không biết ở đâu... Đó là một Nhà thờ Tây Ban. Tôi kiếm nó trong hồ sơ. Nó là một bức hình trước và sau. Ông ấy đứng đây với bịnh lao phổi. Một trong những cảnh trông gớm guốc nhất. Ông ấy hầu như không thể thở được; ông rất yếu. Ông đã được chữa lành ngay ở đây. Bịnh ung thư. Thật Đức Chúa Trời... Lời làm chứng của ông là hồ sơ của Bác sĩ tìm thấy... 3 hay 4 tên của Bác sĩ ký ở dưới đó. Xóa sạch hoàn toàn bịnh ung thư.</w:t>
      </w:r>
    </w:p>
    <w:p>
      <w:pPr>
        <w:pStyle w:val="Normal"/>
        <w:snapToGrid w:val="false"/>
        <w:spacing w:before="0" w:after="80"/>
        <w:jc w:val="both"/>
        <w:rPr/>
      </w:pPr>
      <w:r>
        <w:rPr>
          <w:szCs w:val="22"/>
          <w:vertAlign w:val="superscript"/>
        </w:rPr>
        <w:t>E-55</w:t>
      </w:r>
      <w:r>
        <w:rPr>
          <w:szCs w:val="22"/>
        </w:rPr>
        <w:tab/>
        <w:t>Chỉ thế thôi ư? Hàng trăm tia X quang. Anh chị em sẽ thấy một trong những... Bây giờ, trong những Buổi nhóm, có khoảng 70 hay 80% (phần trăm) người đi qua hàng người xin cầu nguyện được chữa lành ở đây trong vòng 90 ngày thì được khỏe mạnh. 30% thì không. Vậy thì, các bạn sẽ là một trong những số đó. Chúng ta hãy là 70 % tối nay và được khỏe mạnh. Xin Chúa ban phước cho các bạn.</w:t>
      </w:r>
    </w:p>
    <w:p>
      <w:pPr>
        <w:pStyle w:val="Normal"/>
        <w:snapToGrid w:val="false"/>
        <w:spacing w:before="0" w:after="80"/>
        <w:jc w:val="both"/>
        <w:rPr>
          <w:szCs w:val="22"/>
        </w:rPr>
      </w:pPr>
      <w:r>
        <w:rPr>
          <w:szCs w:val="22"/>
        </w:rPr>
        <w:tab/>
        <w:t>Bây giờ, trong khi anh em và những người khác... Anh Joseph đâu? Anh ấy ở đâu? Cảm ơn anh. Tôi muốn Anh Joseph lấy những thẻ cầu nguyện lên bởi vì anh không biết. Anh ấy không biết nói tiếng Mễ-Tây-Cơ (tiếng Tây Ban Nha)... phát âm lời của anh ấy.</w:t>
      </w:r>
    </w:p>
    <w:p>
      <w:pPr>
        <w:pStyle w:val="Normal"/>
        <w:snapToGrid w:val="false"/>
        <w:spacing w:before="0" w:after="80"/>
        <w:jc w:val="both"/>
        <w:rPr/>
      </w:pPr>
      <w:r>
        <w:rPr>
          <w:szCs w:val="22"/>
        </w:rPr>
        <w:tab/>
        <w:t>Tôi sẽ nói cho các bạn những gì còn lại các bạn phải làm. Nếu bạn là một người vô tín... Nào, nên nhớ trong Buổi nhóm vừa rồi đây, ở ngay trong thính đường nầy. Người đó có thể ở trong tòa nhà tối nay ở đây, ma quỷ đã đến trên người đó. Anh ta đứng và nói đó tâm lý học, ngay tại Phoenix đây. Người đó đi xuống miền Tây, cố gắng trà trộn vào các Buổi nhóm.</w:t>
      </w:r>
    </w:p>
    <w:p>
      <w:pPr>
        <w:pStyle w:val="Normal"/>
        <w:snapToGrid w:val="false"/>
        <w:spacing w:before="0" w:after="80"/>
        <w:jc w:val="both"/>
        <w:rPr>
          <w:szCs w:val="22"/>
        </w:rPr>
      </w:pPr>
      <w:r>
        <w:rPr>
          <w:szCs w:val="22"/>
        </w:rPr>
        <w:tab/>
        <w:t>Tối hôm qua, Santa Rose, vợ anh ấy đếnđó và kiếm Anh Brown và tôi, hầu như ngã xuống đường nơi chúng tôi đang đi. Chồng chị ngồi đó, và đôi mắt anh ta bị lồi ra, một người Phoenix, Arizona. Người đó có đang ở trong tòa nhà nầy tối nay không? Nếu có xin giơ tay lên. Ở đó, trong... [Băng trống. - Bt] ...trên 45 phút ở đó với người ấy. Sau đó con quỷ ra khỏi anh ta. Tâm trí anh bình thường trở lại, trở về nhà. Anh ấy đã nói đó là tâm lý. Nhưng vài ngày sau, anh ta bị... có một cảm giác buồn cười trên anh ta và anh đã đi giống như... Cảnh sát đã đưa anh đến thành phố nầy.</w:t>
      </w:r>
    </w:p>
    <w:p>
      <w:pPr>
        <w:pStyle w:val="Normal"/>
        <w:snapToGrid w:val="false"/>
        <w:spacing w:before="0" w:after="80"/>
        <w:jc w:val="both"/>
        <w:rPr>
          <w:szCs w:val="22"/>
        </w:rPr>
      </w:pPr>
      <w:r>
        <w:rPr>
          <w:szCs w:val="22"/>
          <w:vertAlign w:val="superscript"/>
        </w:rPr>
        <w:t>E-56</w:t>
      </w:r>
      <w:r>
        <w:rPr>
          <w:szCs w:val="22"/>
        </w:rPr>
        <w:tab/>
        <w:t>Nếu bạn là một người tin, hãy ở lại trong tòa nhà nầy. Nếu không thì bạn không phải là tín hữu. Bạn ở bên ngoài, bất kể bạn ở đâu đi nữa. Bây giờ, anh chị em cứ cúi đầu cho đến khi nghe tôi gọi.</w:t>
      </w:r>
    </w:p>
    <w:p>
      <w:pPr>
        <w:pStyle w:val="Normal"/>
        <w:snapToGrid w:val="false"/>
        <w:spacing w:before="0" w:after="80"/>
        <w:jc w:val="both"/>
        <w:rPr/>
      </w:pPr>
      <w:r>
        <w:rPr>
          <w:szCs w:val="22"/>
        </w:rPr>
        <w:tab/>
        <w:t>Đây không phải là sự cuồng tín. Đừng nghĩ điều đó. Không phải là sự cuồng tín. Đức Chúa Trời sẽ bắt chúng ta trả lời vào ngày Phán xét. Đúng thế không? Những gì bí mật của mọi lòng sẽ bị phơi bày.</w:t>
      </w:r>
    </w:p>
    <w:p>
      <w:pPr>
        <w:pStyle w:val="Normal"/>
        <w:snapToGrid w:val="false"/>
        <w:spacing w:before="0" w:after="80"/>
        <w:jc w:val="both"/>
        <w:rPr>
          <w:szCs w:val="22"/>
        </w:rPr>
      </w:pPr>
      <w:r>
        <w:rPr>
          <w:szCs w:val="22"/>
        </w:rPr>
        <w:tab/>
        <w:t>Tôi đã nói với anh em, Đức Chúa Trời đã thực hiện điều đó trước. Anh chị em phải thật kỉnh kiền, và cứ cúi đầu. Khi anh em nghe tiếng tôi trên mi-crô nầy nói, “Hãy ngẩng đầu lên,” thì tôi sẽ...</w:t>
      </w:r>
    </w:p>
    <w:p>
      <w:pPr>
        <w:pStyle w:val="Normal"/>
        <w:snapToGrid w:val="false"/>
        <w:spacing w:before="0" w:after="80"/>
        <w:jc w:val="both"/>
        <w:rPr/>
      </w:pPr>
      <w:r>
        <w:rPr>
          <w:szCs w:val="22"/>
        </w:rPr>
        <w:tab/>
        <w:t>Nếu có điều gì sẽ xảy ra, một phép lạ... Tôi không có sự điều khiển của phép lạ, Chúng là điều gì... Ân tứ của tôi không phải là ‘làm phép lạ’; Ân tứ của tôi là “Chữa Lành [bằng phép lạ]”. Tất cả anh chị em hiểu điều đó, phải không? Có 9 ân tứ thuộc linh. Nhưng nhiều lần, Thiên sứ của Đức Chúa Trời sẽ thực hiện những phép lạ.</w:t>
      </w:r>
    </w:p>
    <w:p>
      <w:pPr>
        <w:pStyle w:val="Normal"/>
        <w:snapToGrid w:val="false"/>
        <w:spacing w:before="0" w:after="80"/>
        <w:jc w:val="both"/>
        <w:rPr>
          <w:szCs w:val="22"/>
        </w:rPr>
      </w:pPr>
      <w:r>
        <w:rPr>
          <w:szCs w:val="22"/>
          <w:vertAlign w:val="superscript"/>
        </w:rPr>
        <w:t>E-57</w:t>
      </w:r>
      <w:r>
        <w:rPr>
          <w:szCs w:val="22"/>
        </w:rPr>
        <w:tab/>
        <w:t>Bao nhiêu anh chị em còn nhớ ở dưới thính phòng ở đây ngày ấy, cách đây không lâu, khi tôi đứng ở đó và thách thức, mang bất cứ ai vào hàng người phép lạ. Những Thầy giảng đã ngã xuống dưới đó với sự xưng tội, đến với bục giảng, và xin Đức Chúa Trời nếu - nếu là ý Chúa cho tôi để - để mang nhiều người đến được để chữa lành mỗi người rồi có một hàng người nhận phép lạ. Nếu đó không phải là ý Ngài, xin cho Thiên sứ giáng trên tôi vào bảo tôi đừng làm thế, sau đó ngừng điều đó lại.</w:t>
      </w:r>
    </w:p>
    <w:p>
      <w:pPr>
        <w:pStyle w:val="Normal"/>
        <w:snapToGrid w:val="false"/>
        <w:spacing w:before="0" w:after="80"/>
        <w:jc w:val="both"/>
        <w:rPr>
          <w:szCs w:val="22"/>
        </w:rPr>
      </w:pPr>
      <w:r>
        <w:rPr>
          <w:szCs w:val="22"/>
        </w:rPr>
        <w:tab/>
        <w:t>Bao nhiêu anh chị em còn nhớ những gì đã xảy ra. Nó đã xảy ra ở thính phòng phải không? Thậm chí một người nặng tai đã hết điếc. Một cô bé cũng giống như vậy. Đúng thế không? Đúng thế.</w:t>
      </w:r>
    </w:p>
    <w:p>
      <w:pPr>
        <w:pStyle w:val="Normal"/>
        <w:snapToGrid w:val="false"/>
        <w:spacing w:before="0" w:after="80"/>
        <w:jc w:val="both"/>
        <w:rPr/>
      </w:pPr>
      <w:r>
        <w:rPr>
          <w:szCs w:val="22"/>
        </w:rPr>
        <w:tab/>
        <w:t>Anh chị em thấy, tôi theo dõi. Khi tôi cảm thấy hoàn toàn được sự dẫn dắt của Đức Thánh Linh, thì tôi nói.</w:t>
      </w:r>
    </w:p>
    <w:p>
      <w:pPr>
        <w:pStyle w:val="Normal"/>
        <w:snapToGrid w:val="false"/>
        <w:spacing w:before="0" w:after="80"/>
        <w:jc w:val="both"/>
        <w:rPr/>
      </w:pPr>
      <w:r>
        <w:rPr>
          <w:szCs w:val="22"/>
        </w:rPr>
        <w:tab/>
        <w:t>Ngày hôm nay tôi đã ở hết thảy... Chúng tôi đi thăm khắp thành phố, mang theo vợ con đi khắp thành phố.</w:t>
      </w:r>
    </w:p>
    <w:p>
      <w:pPr>
        <w:pStyle w:val="Normal"/>
        <w:snapToGrid w:val="false"/>
        <w:spacing w:before="0" w:after="80"/>
        <w:jc w:val="both"/>
        <w:rPr/>
      </w:pPr>
      <w:r>
        <w:rPr>
          <w:szCs w:val="22"/>
          <w:vertAlign w:val="superscript"/>
        </w:rPr>
        <w:t>E-58</w:t>
      </w:r>
      <w:r>
        <w:rPr>
          <w:szCs w:val="22"/>
        </w:rPr>
        <w:tab/>
        <w:t>Nào, để ý. Ngày mai, tôi sẽ ở lại trong sự cầu nguyện. Có lẽ tôi sẽ biết nhiều hơn về điều đó tối mai. Nhưng tối nay, anh chị em ở trong hàng người xin cầu nguyện giờ nầy, anh chị em... Anh Joey sẽ nói cho các bạn cách để xếp thành hàng. Và các bạn sẽ lên từng người một.</w:t>
      </w:r>
    </w:p>
    <w:p>
      <w:pPr>
        <w:pStyle w:val="Normal"/>
        <w:snapToGrid w:val="false"/>
        <w:spacing w:before="0" w:after="80"/>
        <w:jc w:val="both"/>
        <w:rPr/>
      </w:pPr>
      <w:r>
        <w:rPr>
          <w:szCs w:val="22"/>
        </w:rPr>
        <w:tab/>
        <w:t>Còn giờ nầy, tôi muốn hứa với anh chị em điều nầy, bởi sự vùa giúp của Đức Chúa Trời, tôi sẽ cầu nguyện cho người đau đi qua cửa nầy trước khi tôi rời khỏi Phoenix. Tôi sẽ làm mọi sự có thể được. Tôi - tôi muốn nói cầu nguyện cho anh chị em, đến gần và cầu nguyện cho anh chị em tốt nhất theo như tôi biết trước khi tôi rời khỏi tòa nhà nầy.</w:t>
      </w:r>
    </w:p>
    <w:p>
      <w:pPr>
        <w:pStyle w:val="Normal"/>
        <w:snapToGrid w:val="false"/>
        <w:spacing w:before="0" w:after="80"/>
        <w:jc w:val="both"/>
        <w:rPr>
          <w:szCs w:val="22"/>
        </w:rPr>
      </w:pPr>
      <w:r>
        <w:rPr>
          <w:szCs w:val="22"/>
        </w:rPr>
        <w:tab/>
        <w:t>Bây giờ, anh chị em tin những điều tôi nói với anh chị em không? (Đây là hàng người xin cầu nguyện ở trên đây à? Tôi muốn một số người trong hàng người xin cầu nguyện ở đây.)</w:t>
      </w:r>
    </w:p>
    <w:p>
      <w:pPr>
        <w:pStyle w:val="Normal"/>
        <w:snapToGrid w:val="false"/>
        <w:spacing w:before="0" w:after="80"/>
        <w:jc w:val="both"/>
        <w:rPr/>
      </w:pPr>
      <w:r>
        <w:rPr>
          <w:szCs w:val="22"/>
        </w:rPr>
        <w:tab/>
        <w:t>Anh chị em tin những điều nầy</w:t>
      </w:r>
      <w:r>
        <w:rPr/>
        <w:t xml:space="preserve"> </w:t>
      </w:r>
      <w:r>
        <w:rPr>
          <w:szCs w:val="22"/>
        </w:rPr>
        <w:t>là thật không? Anh chị em tin chúng có thật chứ? Và bây giờ, nếu tôi cầu xin Đức Chúa Trời chân thành, với cả tấm lòng, anh chị em tin Ngài giống như vậy hết lòng... [Băng trống. - Bt] ...Điều đó sẽ khiến anh chị em được khỏe mạnh chứ? Anh chị em tin điều đó chứ? Được rồi. Tôi muốn mọi người cúi đầu giờ nầy.</w:t>
      </w:r>
    </w:p>
    <w:p>
      <w:pPr>
        <w:pStyle w:val="Normal"/>
        <w:snapToGrid w:val="false"/>
        <w:spacing w:before="0" w:after="80"/>
        <w:jc w:val="both"/>
        <w:rPr>
          <w:szCs w:val="22"/>
        </w:rPr>
      </w:pPr>
      <w:r>
        <w:rPr>
          <w:szCs w:val="22"/>
        </w:rPr>
        <w:tab/>
        <w:t>Cha ôi, con cầu xin Cha sai Thiên sứ của Ngài đến giữa chúng con. Và để đầy tớ Ngài, không...?... tối nay, nhưng cho Thiên sứ của Đức Chúa Trời, Người đã gặp con tối hôm ấy lấy những điều mà thuộc về Đức Chúa Trời, và Phán với đầy tớ Ngài... [Băng trống. - Bt] ...giữa tất cả chúng con. Ngài sẽ khiến cho...?... Con đang cố gắng một lần nữa giờ nầy, vì thế con đang đến trong Danh Chúa Jêsus Christ... [Băng trống. - Bt] ...</w:t>
      </w:r>
    </w:p>
    <w:p>
      <w:pPr>
        <w:pStyle w:val="Normal"/>
        <w:snapToGrid w:val="false"/>
        <w:spacing w:before="0" w:after="80"/>
        <w:jc w:val="both"/>
        <w:rPr>
          <w:szCs w:val="22"/>
        </w:rPr>
      </w:pPr>
      <w:r>
        <w:rPr>
          <w:szCs w:val="22"/>
        </w:rPr>
        <w:tab/>
        <w:t>Ôi, xin giúp con, Chúa ôi. Con dâng tất cả sự ngợi khen và vinh hiển lên cho Ngài, chúng con cầu xin trong Danh Chúa Jêsus. A-men!</w:t>
      </w:r>
    </w:p>
    <w:p>
      <w:pPr>
        <w:pStyle w:val="Normal"/>
        <w:snapToGrid w:val="false"/>
        <w:spacing w:before="0" w:after="80"/>
        <w:jc w:val="both"/>
        <w:rPr>
          <w:szCs w:val="22"/>
        </w:rPr>
      </w:pPr>
      <w:r>
        <w:rPr>
          <w:szCs w:val="22"/>
          <w:vertAlign w:val="superscript"/>
        </w:rPr>
        <w:t>E-59</w:t>
        <w:tab/>
      </w:r>
      <w:r>
        <w:rPr>
          <w:szCs w:val="22"/>
        </w:rPr>
        <w:t>Mời anh chị em ngẩng đầu lên giờ nầy. Trong khi tôi bước vào trong phòng để cầu nguyện. Tôi chỉ cầu xin... [Băng trống. - Bt] ...</w:t>
      </w:r>
    </w:p>
    <w:p>
      <w:pPr>
        <w:pStyle w:val="Normal"/>
        <w:snapToGrid w:val="false"/>
        <w:spacing w:before="0" w:after="80"/>
        <w:jc w:val="both"/>
        <w:rPr/>
      </w:pPr>
      <w:r>
        <w:rPr>
          <w:szCs w:val="22"/>
        </w:rPr>
        <w:tab/>
        <w:t>[Một Mục sư (người Mỹ gốc) Mễ-Tây-Cơ (dùng tiềng Tây-Ban-Nha) nói... - Bt]</w:t>
      </w:r>
    </w:p>
    <w:p>
      <w:pPr>
        <w:pStyle w:val="Normal"/>
        <w:snapToGrid w:val="false"/>
        <w:spacing w:before="0" w:after="80"/>
        <w:jc w:val="both"/>
        <w:rPr>
          <w:szCs w:val="22"/>
        </w:rPr>
      </w:pPr>
      <w:r>
        <w:rPr>
          <w:szCs w:val="22"/>
        </w:rPr>
        <w:tab/>
        <w:t>Mọi người thật kỉnh kiền giờ nầy, và cúi đầu. Thật kỉnh kiền giờ nầy để Đức Chúa Trời thi hành phép lạ. Điều trước tiên tôi muốn biết bây giờ, là tất cả các bạn tin quyết điều nầy</w:t>
      </w:r>
      <w:r>
        <w:rPr/>
        <w:t xml:space="preserve"> h</w:t>
      </w:r>
      <w:r>
        <w:rPr>
          <w:szCs w:val="22"/>
        </w:rPr>
        <w:t>ết lòng chứ? Nếu vậy, Hãy giơ tay lên. Và bây giờ... Nào, cứ cúi đầu trong khi tôi nói với các bạn giây lát... [Băng trống. - Bt] ...</w:t>
      </w:r>
    </w:p>
    <w:p>
      <w:pPr>
        <w:pStyle w:val="Normal"/>
        <w:snapToGrid w:val="false"/>
        <w:spacing w:before="0" w:after="80"/>
        <w:jc w:val="both"/>
        <w:rPr/>
      </w:pPr>
      <w:r>
        <w:rPr>
          <w:szCs w:val="22"/>
        </w:rPr>
        <w:tab/>
        <w:t>Xin giúp con chúc phước cho những người khác. Xin nhậm lời, Chúa ôi. Giờ nầy, anh em của con đang đứng đây, là đầy tớ Ngài, chịu đau đớn vì bịnh đái đường nầy. Nhận biết máu lúc nầy đang trở nên đường. Chỉ một vài... Rồi Sa-tan sẽ chiến thắng. Đầy tớ của Đức Chúa Trời sẽ biết quý thì giờ còn lại của đời mình, vì nó bị thu ngắn lại. Không nghi ngờ gì ông đã cố làm nhiều điều, Chúa ôi. Nhưng tối nay ông không cố gắng đến; Ông đến tối nay để được chữa lành. Xin nhậm lời, Cha ôi. Con biết Ngài nghe lời cầu nguyện của con, vì Ngài ở đây để mở mắt người mù, và người điếc, người câm, người què. Huống chi việc ban máu sự sống cho anh em con. Giờ nầy ta quở trách bịnh đái đường nầy, nhơn Danh Chúa Jêsus Christ, hãy lìa khỏi người nầy. Nguyện xin Chúa hình phạt ngươi gấp đôi nếu ngươi còn nắm giữ người nầy lâu hơn. Hãy ra khỏi người, nhơn Danh Đức Chúa Jêsus Christ.</w:t>
      </w:r>
    </w:p>
    <w:p>
      <w:pPr>
        <w:pStyle w:val="Normal"/>
        <w:snapToGrid w:val="false"/>
        <w:spacing w:before="0" w:after="80"/>
        <w:jc w:val="both"/>
        <w:rPr>
          <w:szCs w:val="22"/>
        </w:rPr>
      </w:pPr>
      <w:r>
        <w:rPr>
          <w:szCs w:val="22"/>
        </w:rPr>
        <w:tab/>
        <w:t xml:space="preserve">Anh thế nào, anh ơi. Tùy thuộc những gì Bác sĩ...?... Nếu anh có thể tin nhận điều đó...?... [Băng trống. - Bt] ... </w:t>
      </w:r>
    </w:p>
    <w:p>
      <w:pPr>
        <w:pStyle w:val="Normal"/>
        <w:snapToGrid w:val="false"/>
        <w:spacing w:before="0" w:after="80"/>
        <w:jc w:val="both"/>
        <w:rPr/>
      </w:pPr>
      <w:r>
        <w:rPr>
          <w:szCs w:val="22"/>
          <w:vertAlign w:val="superscript"/>
        </w:rPr>
        <w:t>E-60</w:t>
      </w:r>
      <w:r>
        <w:rPr>
          <w:szCs w:val="22"/>
        </w:rPr>
        <w:tab/>
        <w:t>Thế thì xin nhìn anh em con đang chịu đau đớn giờ nầy vì bịnh tật. Ngài ở đây để giải phóng anh làm cho anh mạnh khỏe. Ngài không hề sai. Ngài là Đức Chúa Trời từ đời đời đến đời đời. Các thời đại cứ tiếp tục. Ngài sẽ làm cho chết và làm cho sống lại; Thiết lập các vua và hạ họ xuống... [Băng trống. - Bt] ...Ban cho các</w:t>
      </w:r>
      <w:r>
        <w:rPr/>
        <w:t xml:space="preserve"> </w:t>
      </w:r>
      <w:r>
        <w:rPr>
          <w:szCs w:val="22"/>
        </w:rPr>
        <w:t>ân tứ. Ngài đã lên nơi cao và ban các ơn cho loài người. Con thành tâm cầu xin, Cha ôi, với cả tấm lòng xin Ngài chữa lành anh ấy. Ta quở trách bịnh ho suyễn nầy, trong Danh Chúa Jêsus Christ. Hãy lìa khỏi anh ấy không bao giờ trở lại nữa... [Băng trống. - Bt] ...?... Có thể nói cho biết họ có điều gì không ổn không? Nào, nên nhớ, chúng ta vừa văn phòng của Bác sĩ. Tôi đã nói nếu anh không đến gần nó, tôi sẽ làm những gì Đức Chúa Trời Phán.</w:t>
      </w:r>
    </w:p>
    <w:p>
      <w:pPr>
        <w:pStyle w:val="Normal"/>
        <w:snapToGrid w:val="false"/>
        <w:spacing w:before="0" w:after="80"/>
        <w:jc w:val="both"/>
        <w:rPr/>
      </w:pPr>
      <w:r>
        <w:rPr>
          <w:szCs w:val="22"/>
        </w:rPr>
        <w:tab/>
        <w:t>Họ đã mang đứa bé vào, đặt tay nó trên tay tôi... Nên nhớ, điều đó đã được loan báo trên đài cách mạnh mẽ. Bác sĩ của họ đang lắng nghe. Họ đã tới Bác sĩ ngày hôm trước.</w:t>
      </w:r>
    </w:p>
    <w:p>
      <w:pPr>
        <w:pStyle w:val="Normal"/>
        <w:snapToGrid w:val="false"/>
        <w:jc w:val="both"/>
        <w:rPr>
          <w:szCs w:val="22"/>
        </w:rPr>
      </w:pPr>
      <w:r>
        <w:rPr>
          <w:szCs w:val="22"/>
        </w:rPr>
        <w:tab/>
        <w:t>Tôi nói, “Vâng, thưa ông. Đứa bé nầy bị yếu thận, đái dầm ban đêm. Điều khác nữa, nó vừa mới mửa ra hết thức ăn, bởi vì nó bị co thắt trong dạ dày.”</w:t>
      </w:r>
    </w:p>
    <w:p>
      <w:pPr>
        <w:pStyle w:val="Normal"/>
        <w:snapToGrid w:val="false"/>
        <w:jc w:val="both"/>
        <w:rPr>
          <w:szCs w:val="22"/>
        </w:rPr>
      </w:pPr>
      <w:r>
        <w:rPr>
          <w:szCs w:val="22"/>
        </w:rPr>
        <w:tab/>
        <w:t>Anh ấy nói, “Anh Branham.” Nói, “Thưa Bác sĩ, anh nghe điều đó.” Họ nói hoàn toàn chính xác những gì Bác sĩ đã nói với họ. Nói, “Bây giờ, vợ tôi.” Chị ấy đã qua khỏi.</w:t>
      </w:r>
    </w:p>
    <w:p>
      <w:pPr>
        <w:pStyle w:val="Normal"/>
        <w:snapToGrid w:val="false"/>
        <w:jc w:val="both"/>
        <w:rPr>
          <w:szCs w:val="22"/>
        </w:rPr>
      </w:pPr>
      <w:r>
        <w:rPr>
          <w:szCs w:val="22"/>
        </w:rPr>
        <w:tab/>
        <w:t>Tôi nói, “Đứa bé thừa hưởng bịnh thận của người mẹ, bởi vì bà cũng bị bịnh thận. Điều khác nữa, chị có cảm giác lo lắng kinh hãi luôn, phải không?” Tôi nói, “Tuổi của chị khoảng 40. Chị đang trải qua sự thay đổi sự sống.”</w:t>
      </w:r>
    </w:p>
    <w:p>
      <w:pPr>
        <w:pStyle w:val="Normal"/>
        <w:snapToGrid w:val="false"/>
        <w:spacing w:before="0" w:after="80"/>
        <w:jc w:val="both"/>
        <w:rPr/>
      </w:pPr>
      <w:r>
        <w:rPr>
          <w:szCs w:val="22"/>
        </w:rPr>
        <w:tab/>
        <w:t>Và nói, “Điều đó hoàn toàn chính xác những gì Bác sĩ đã bảo tôi.”</w:t>
      </w:r>
    </w:p>
    <w:p>
      <w:pPr>
        <w:pStyle w:val="Normal"/>
        <w:snapToGrid w:val="false"/>
        <w:jc w:val="both"/>
        <w:rPr>
          <w:szCs w:val="22"/>
        </w:rPr>
      </w:pPr>
      <w:r>
        <w:rPr>
          <w:szCs w:val="22"/>
          <w:vertAlign w:val="superscript"/>
        </w:rPr>
        <w:t>E-61</w:t>
      </w:r>
      <w:r>
        <w:rPr>
          <w:szCs w:val="22"/>
        </w:rPr>
        <w:tab/>
        <w:t>Ông ấy nói với tôi... Ông đặt tay trên đó; Ông là chủ, chủ đài phát thanh. Ông... Tôi nói, “Ồ, ông lo lắng. Đây là điều ông đã nghĩ về. Nhưng vì một điều, ông nghĩ ông bị lao phổi, song ông bị viêm màng phổi bên trong.”</w:t>
      </w:r>
    </w:p>
    <w:p>
      <w:pPr>
        <w:pStyle w:val="Normal"/>
        <w:snapToGrid w:val="false"/>
        <w:jc w:val="both"/>
        <w:rPr>
          <w:szCs w:val="22"/>
        </w:rPr>
      </w:pPr>
      <w:r>
        <w:rPr>
          <w:szCs w:val="22"/>
        </w:rPr>
        <w:tab/>
        <w:t>“Điều đó thật...” (có Bác sĩ đang lắng nghe), “Điều đó hoàn toàn chính xác những gì Bác sĩ đã bảo tôi ngày hôm qua.”</w:t>
      </w:r>
    </w:p>
    <w:p>
      <w:pPr>
        <w:pStyle w:val="Normal"/>
        <w:snapToGrid w:val="false"/>
        <w:spacing w:before="0" w:after="80"/>
        <w:jc w:val="both"/>
        <w:rPr/>
      </w:pPr>
      <w:r>
        <w:rPr>
          <w:szCs w:val="22"/>
        </w:rPr>
        <w:tab/>
        <w:t>Tôi nói, “Vậy thì, đây là điều gì đó mà Bác sĩ không thể nói cho anh biết. Anh đang lưỡng lự giữa 2 quan điểm. Anh nghĩ rằng anh đang hầu việc Đức Chúa Trời, và muốn làm điều đó bằng cách giữ chương trình phát thanh như thế nầy. Nhưng anh có một sự kêu gọi, và anh muốn đi vào chức vụ.” Tôi nói, “Điều tôi muốn khuyên anh làm là quên đi chương trình phát thanh và đi ra vào cánh đồng gặt.”</w:t>
      </w:r>
    </w:p>
    <w:p>
      <w:pPr>
        <w:pStyle w:val="Normal"/>
        <w:snapToGrid w:val="false"/>
        <w:spacing w:before="0" w:after="80"/>
        <w:jc w:val="both"/>
        <w:rPr>
          <w:szCs w:val="22"/>
        </w:rPr>
      </w:pPr>
      <w:r>
        <w:rPr>
          <w:szCs w:val="22"/>
        </w:rPr>
        <w:tab/>
        <w:t>Anh ấy dang tay ôm lấy tôi kêu lên ngay tại đó. Nó tình cờ xảy ra với người đó là một thuộc viên Giáo hội của Anh Bosworthở đây. Đúng thế. Anh em đấy.</w:t>
      </w:r>
    </w:p>
    <w:p>
      <w:pPr>
        <w:pStyle w:val="Normal"/>
        <w:snapToGrid w:val="false"/>
        <w:jc w:val="both"/>
        <w:rPr>
          <w:szCs w:val="22"/>
        </w:rPr>
      </w:pPr>
      <w:r>
        <w:rPr>
          <w:szCs w:val="22"/>
        </w:rPr>
        <w:tab/>
        <w:t>Vì thế anh em thấy, thật tuyệt vời. Đức Chúa Trời không thể nói dối, vì Ngài là Đức Chúa Trời. Đúng thế không? Vậy không phải là tôi; Chính là Ngài. Bây giờ, anh chị em tin hết lòng chứ? A-men! Vậy mọi người cứ cúi đầu và thật kỉnh kiền.</w:t>
      </w:r>
    </w:p>
    <w:p>
      <w:pPr>
        <w:pStyle w:val="BodyTextIndent2"/>
        <w:snapToGrid w:val="false"/>
        <w:ind w:hanging="0"/>
        <w:rPr>
          <w:sz w:val="22"/>
          <w:szCs w:val="22"/>
        </w:rPr>
      </w:pPr>
      <w:r>
        <w:rPr>
          <w:sz w:val="22"/>
          <w:szCs w:val="22"/>
        </w:rPr>
      </w:r>
    </w:p>
    <w:p>
      <w:pPr>
        <w:pStyle w:val="BodyTextIndent2"/>
        <w:snapToGrid w:val="false"/>
        <w:ind w:hanging="0"/>
        <w:rPr>
          <w:sz w:val="22"/>
          <w:szCs w:val="22"/>
        </w:rPr>
      </w:pPr>
      <w:r>
        <w:rPr>
          <w:sz w:val="22"/>
          <w:szCs w:val="22"/>
        </w:rPr>
      </w:r>
    </w:p>
    <w:p>
      <w:pPr>
        <w:pStyle w:val="Normal"/>
        <w:pBdr>
          <w:bottom w:val="single" w:sz="6" w:space="1" w:color="000000"/>
        </w:pBdr>
        <w:snapToGrid w:val="false"/>
        <w:jc w:val="both"/>
        <w:rPr>
          <w:sz w:val="20"/>
          <w:szCs w:val="22"/>
        </w:rPr>
      </w:pPr>
      <w:r>
        <w:rPr>
          <w:sz w:val="20"/>
          <w:szCs w:val="22"/>
        </w:rPr>
      </w:r>
    </w:p>
    <w:p>
      <w:pPr>
        <w:pStyle w:val="Normal"/>
        <w:snapToGrid w:val="false"/>
        <w:jc w:val="both"/>
        <w:rPr>
          <w:sz w:val="20"/>
          <w:lang w:val="en-CA"/>
        </w:rPr>
      </w:pPr>
      <w:r>
        <w:rPr>
          <w:sz w:val="20"/>
          <w:lang w:val="en-CA"/>
        </w:rPr>
      </w:r>
    </w:p>
    <w:p>
      <w:pPr>
        <w:pStyle w:val="Normal"/>
        <w:snapToGrid w:val="false"/>
        <w:jc w:val="center"/>
        <w:rPr>
          <w:sz w:val="20"/>
        </w:rPr>
      </w:pPr>
      <w:r>
        <w:rPr>
          <w:sz w:val="20"/>
          <w:lang w:val="vi-VN"/>
        </w:rPr>
        <w:t>Địa chỉ hạ tải và liên lạc:</w:t>
      </w:r>
    </w:p>
    <w:p>
      <w:pPr>
        <w:pStyle w:val="Normal"/>
        <w:snapToGrid w:val="false"/>
        <w:jc w:val="center"/>
        <w:rPr>
          <w:sz w:val="20"/>
          <w:lang w:val="vi-VN"/>
        </w:rPr>
      </w:pPr>
      <w:r>
        <w:rPr>
          <w:sz w:val="20"/>
        </w:rPr>
        <w:t>http://</w:t>
      </w:r>
      <w:hyperlink r:id="rId6">
        <w:r>
          <w:rPr>
            <w:rStyle w:val="InternetLink"/>
            <w:color w:val="000000"/>
            <w:sz w:val="20"/>
            <w:lang w:val="vi-VN"/>
          </w:rPr>
          <w:t>Vn.BibleWay.org</w:t>
        </w:r>
      </w:hyperlink>
    </w:p>
    <w:p>
      <w:pPr>
        <w:pStyle w:val="Normal"/>
        <w:snapToGrid w:val="false"/>
        <w:jc w:val="center"/>
        <w:rPr>
          <w:sz w:val="20"/>
        </w:rPr>
      </w:pPr>
      <w:r>
        <w:rPr>
          <w:sz w:val="20"/>
        </w:rPr>
        <w:t xml:space="preserve">Email: </w:t>
      </w:r>
      <w:hyperlink r:id="rId7">
        <w:r>
          <w:rPr>
            <w:rStyle w:val="InternetLink"/>
            <w:color w:val="000000"/>
            <w:sz w:val="20"/>
          </w:rPr>
          <w:t>ThanhDoCanada@Yahoo.Ca</w:t>
        </w:r>
      </w:hyperlink>
    </w:p>
    <w:p>
      <w:pPr>
        <w:pStyle w:val="Normal"/>
        <w:snapToGrid w:val="false"/>
        <w:jc w:val="center"/>
        <w:rPr>
          <w:sz w:val="20"/>
        </w:rPr>
      </w:pPr>
      <w:r>
        <w:rPr>
          <w:sz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526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52650" cy="146685"/>
                      </a:xfrm>
                      <a:prstGeom prst="rect"/>
                      <a:solidFill>
                        <a:srgbClr val="FFFFFF">
                          <a:alpha val="0"/>
                        </a:srgbClr>
                      </a:solidFill>
                    </wps:spPr>
                    <wps:txbx>
                      <w:txbxContent>
                        <w:p>
                          <w:pPr>
                            <w:pStyle w:val="Header"/>
                            <w:rPr>
                              <w:rStyle w:val="PageNumber"/>
                              <w:sz w:val="20"/>
                            </w:rPr>
                          </w:pPr>
                          <w:r>
                            <w:rPr>
                              <w:rStyle w:val="PageNumber"/>
                              <w:sz w:val="20"/>
                            </w:rPr>
                            <w:t xml:space="preserve">48-0304 Thiên Sứ Của Đức Chúa Trờ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9.5pt;height:11.55pt;mso-wrap-distance-left:0pt;mso-wrap-distance-right:0pt;mso-wrap-distance-top:0pt;mso-wrap-distance-bottom:0pt;margin-top:0.05pt;mso-position-vertical-relative:text;margin-left:312.4pt;mso-position-horizontal:right;mso-position-horizontal-relative:margin">
              <v:fill opacity="0f"/>
              <v:textbox inset="0in,0in,0in,0in">
                <w:txbxContent>
                  <w:p>
                    <w:pPr>
                      <w:pStyle w:val="Header"/>
                      <w:rPr>
                        <w:rStyle w:val="PageNumber"/>
                        <w:sz w:val="20"/>
                      </w:rPr>
                    </w:pPr>
                    <w:r>
                      <w:rPr>
                        <w:rStyle w:val="PageNumber"/>
                        <w:sz w:val="20"/>
                      </w:rPr>
                      <w:t xml:space="preserve">48-0304 Thiên Sứ Của Đức Chúa Trờ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ind w:firstLine="505"/>
      <w:jc w:val="both"/>
    </w:pPr>
    <w:rPr>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48-0304.mp3" TargetMode="External"/><Relationship Id="rId3" Type="http://schemas.openxmlformats.org/officeDocument/2006/relationships/hyperlink" Target="http://nathan.co.za/message.asp?sermonum=7"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9:40:00Z</dcterms:created>
  <dc:creator>Brother Wm. M. Branham</dc:creator>
  <dc:description>CBW - Phuong - Peter - Timothy (09-0729, Rev. 4c)</dc:description>
  <cp:keywords/>
  <dc:language>en-US</dc:language>
  <cp:lastModifiedBy>Timothy</cp:lastModifiedBy>
  <dcterms:modified xsi:type="dcterms:W3CDTF">2014-11-16T19:46:00Z</dcterms:modified>
  <cp:revision>165</cp:revision>
  <dc:subject>Thiên sứ Của Đức Chúa Trời </dc:subject>
  <dc:title>48-0304 Angel of God (Vietnamese Translation, Rev. 4c)</dc:title>
</cp:coreProperties>
</file>