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48-0305</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Theo Lời Ngài, Chúa Ôi</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At Thy Word, Lord</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Phoenix, Arizona, USA.</w:t>
      </w:r>
    </w:p>
    <w:p>
      <w:pPr>
        <w:pStyle w:val="Normal"/>
        <w:widowControl w:val="false"/>
        <w:spacing w:lineRule="auto" w:line="216" w:before="0" w:after="60"/>
        <w:ind w:hanging="0"/>
        <w:jc w:val="center"/>
        <w:rPr>
          <w:rFonts w:ascii="Candara" w:hAnsi="Candara" w:cs="Candara"/>
        </w:rPr>
      </w:pPr>
      <w:r>
        <w:rPr>
          <w:rFonts w:cs="Candara" w:ascii="Candara" w:hAnsi="Candara"/>
        </w:rPr>
        <w:t>Tối Thứ Sáu, ngày 05/03/1948</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567" w:right="567"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567" w:right="567"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Theo Lời Ngài</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4"/>
          <w:szCs w:val="3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48-0305 “At Thy Word, Lord”, dài 56 phút (Nhiều chỗ không thể hiểu. Tuy nhiên, có nhiều chỗ âm tiết có thể hiểu được), giảng bởi Anh (Mục sư) William Marrion Branham, vào tối Thứ Sáu, ngày 05/03/1948, tại Tp Phoenix, Arizona, USA. Bản dịch tiếng Việt đã duyệt lần thứ 4c, ngày 24/12/2014 - Vietnamese Translation, Version 4c)</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pPr>
      <w:r>
        <w:rPr>
          <w:rFonts w:cs="Times New Roman" w:ascii="Times New Roman" w:hAnsi="Times New Roman"/>
          <w:vertAlign w:val="superscript"/>
          <w:lang w:val="it-IT"/>
        </w:rPr>
        <w:t>E-1</w:t>
        <w:tab/>
      </w:r>
      <w:r>
        <w:rPr>
          <w:rFonts w:cs="Times New Roman" w:ascii="Times New Roman" w:hAnsi="Times New Roman"/>
          <w:lang w:val="it-IT"/>
        </w:rPr>
        <w:t xml:space="preserve">Chiến thắng trên mọi ma quỉ đã chiếm hữu nhiều người của đất này...?... </w:t>
      </w:r>
      <w:r>
        <w:rPr>
          <w:rFonts w:cs="Times New Roman" w:ascii="Times New Roman" w:hAnsi="Times New Roman"/>
          <w:color w:val="008000"/>
          <w:lang w:val="it-IT"/>
        </w:rPr>
        <w:t>[Băng trống. - Biên tập]</w:t>
      </w:r>
      <w:r>
        <w:rPr>
          <w:rFonts w:cs="Times New Roman" w:ascii="Times New Roman" w:hAnsi="Times New Roman"/>
          <w:lang w:val="it-IT"/>
        </w:rPr>
        <w:t xml:space="preserve"> Ngài là Đấng Cứu Rỗi của chúng con, Đức Chúa Trời chúng con, và Đấng Chữa Lành chúng con. Ô, Chúa đến với quyền năng như vậy sẽ làm rúng động tòa nhà. Nguyện xin có một sự tuôn đổ...?...</w:t>
      </w:r>
      <w:r>
        <w:rPr>
          <w:rFonts w:cs="Times New Roman" w:ascii="Times New Roman" w:hAnsi="Times New Roman"/>
          <w:color w:val="008000"/>
          <w:lang w:val="it-IT"/>
        </w:rPr>
        <w:t xml:space="preserve"> </w:t>
      </w:r>
      <w:r>
        <w:rPr>
          <w:rFonts w:cs="Times New Roman" w:ascii="Times New Roman" w:hAnsi="Times New Roman"/>
          <w:lang w:val="it-IT"/>
        </w:rPr>
        <w:t xml:space="preserve">Chúa ôi, xin cho mọi lòng được cất lên vào tầng trời thứ bảy, ở trên tất cả những thứ thuộc về thế gian để sống và...?... Xin ban cho chúng con sự bảo đảm của Ngài về điều này, bằng sự sai Đức Thánh Linh đến trong giờ này. Xin giúp con, nói qua môi miệng xác thịt hay chết này, vì chúng con cầu xin trong Danh Đức Chúa Jêsus Christ, Con Đức Chúa Trời Hằng sống. A-men! </w:t>
      </w:r>
    </w:p>
    <w:p>
      <w:pPr>
        <w:pStyle w:val="Normal"/>
        <w:spacing w:lineRule="exact" w:line="260" w:before="0" w:after="80"/>
        <w:ind w:hanging="0"/>
        <w:rPr/>
      </w:pPr>
      <w:r>
        <w:rPr>
          <w:rFonts w:cs="Times New Roman" w:ascii="Times New Roman" w:hAnsi="Times New Roman"/>
          <w:vertAlign w:val="superscript"/>
          <w:lang w:val="it-IT"/>
        </w:rPr>
        <w:t>E-2</w:t>
      </w:r>
      <w:r>
        <w:rPr>
          <w:rFonts w:cs="Times New Roman" w:ascii="Times New Roman" w:hAnsi="Times New Roman"/>
          <w:lang w:val="it-IT"/>
        </w:rPr>
        <w:tab/>
        <w:t>Ngày nào đó không bao lâu nữa chúng ta sẽ thấy Ngài là Đấng không thể thấy được ở giữa chúng ta tối nay. Tại điểm này của Kinh thánh, mà chức vụ của Chúa Jêsus đã được quần chúng biết đến. Khoảng 70 phần trăm chức vụ của Ngài là về sự Chữa lành Thiêng liêng [bằng phép lạ]. Ngài chữa lành dân chúng, không phải để tỏ cho thấy thẩm quyền của Ngài; Ngài chữa lành dân chúng để làm trọn Lời Kinh thánh. Vì Kinh thánh nói nhiều người trong họ đến với Chúa mà nói rằng, “Chúng tôi muốn thấy những dấu lạ,” và vân vân.</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Chúa Jêsus Phán, “</w:t>
      </w:r>
      <w:r>
        <w:rPr>
          <w:rFonts w:cs="Times New Roman" w:ascii="Times New Roman" w:hAnsi="Times New Roman"/>
          <w:b/>
          <w:lang w:val="it-IT"/>
        </w:rPr>
        <w:t xml:space="preserve">Hỡi kẻ giả hình. Các ngươi biết phân biệt rõ sắc trời, mà không phân biệt được dấu chỉ thì giờ ư! </w:t>
      </w:r>
      <w:bookmarkStart w:id="1" w:name="Mat_16_4"/>
      <w:r>
        <w:rPr>
          <w:rFonts w:cs="Times New Roman" w:ascii="Times New Roman" w:hAnsi="Times New Roman"/>
          <w:b/>
          <w:lang w:val="it-IT"/>
        </w:rPr>
        <w:t xml:space="preserve">Khi chiều tối đến, thì các ngươi nói rằng: Sẽ tốt trời, vì trời đỏ. Còn sớm mai, thì các ngươi nói rằng: Hôm nay sẽ có cơn dông, vì trời đỏ và mờ mờ. </w:t>
      </w:r>
      <w:bookmarkEnd w:id="1"/>
      <w:r>
        <w:rPr>
          <w:rFonts w:cs="Times New Roman" w:ascii="Times New Roman" w:hAnsi="Times New Roman"/>
          <w:b/>
          <w:lang w:val="it-IT"/>
        </w:rPr>
        <w:t>Nếu các ngươi biết phân biệt điều đó, thì các ngươi nên biết thì giờ của Ngài, vì Đấng Tiên tri đã nói, ‘Kẻ què sẽ nhảy nhót như hươu đực; Lưỡi người câm sẽ ca hát</w:t>
      </w:r>
      <w:r>
        <w:rPr>
          <w:rFonts w:cs="Times New Roman" w:ascii="Times New Roman" w:hAnsi="Times New Roman"/>
          <w:lang w:val="it-IT"/>
        </w:rPr>
        <w:t>.’”</w:t>
      </w:r>
    </w:p>
    <w:p>
      <w:pPr>
        <w:pStyle w:val="Normal"/>
        <w:spacing w:lineRule="exact" w:line="260" w:before="0" w:after="80"/>
        <w:ind w:hanging="0"/>
        <w:rPr>
          <w:rFonts w:ascii="Times New Roman" w:hAnsi="Times New Roman" w:cs="Times New Roman"/>
          <w:lang w:val="it-IT"/>
        </w:rPr>
      </w:pPr>
      <w:r>
        <w:rPr>
          <w:rFonts w:cs="Times New Roman" w:ascii="Times New Roman" w:hAnsi="Times New Roman"/>
          <w:lang w:val="it-IT"/>
        </w:rPr>
        <w:tab/>
        <w:t>Đó là ngày mà người ta đã sống, thấy sự bày tỏ về lời chứng của Đức Chúa Trời liên quan đến Con Ngài, là Đức Chúa Jêsus Christ.</w:t>
      </w:r>
    </w:p>
    <w:p>
      <w:pPr>
        <w:pStyle w:val="Normal"/>
        <w:spacing w:lineRule="exact" w:line="260" w:before="0" w:after="80"/>
        <w:ind w:hanging="0"/>
        <w:rPr/>
      </w:pPr>
      <w:r>
        <w:rPr>
          <w:rFonts w:cs="Times New Roman" w:ascii="Times New Roman" w:hAnsi="Times New Roman"/>
          <w:vertAlign w:val="superscript"/>
          <w:lang w:val="it-IT"/>
        </w:rPr>
        <w:t>E-3</w:t>
      </w:r>
      <w:r>
        <w:rPr>
          <w:rFonts w:cs="Times New Roman" w:ascii="Times New Roman" w:hAnsi="Times New Roman"/>
          <w:lang w:val="it-IT"/>
        </w:rPr>
        <w:tab/>
        <w:t>Đức Chúa Trời cũng giống như vậy. Đấng Christ đã tuyên bố rằng Ngài là... Đấng TA LÀ. Và Ngài Phán... Vậy nên, lời chứng của hai, hay ba người trong luật pháp là đúng. “</w:t>
      </w:r>
      <w:r>
        <w:rPr>
          <w:rFonts w:cs="Times New Roman" w:ascii="Times New Roman" w:hAnsi="Times New Roman"/>
          <w:b/>
          <w:lang w:val="it-IT"/>
        </w:rPr>
        <w:t>Miệng của 2 hay 3 người chứng thì được chắc chắn.</w:t>
      </w:r>
      <w:r>
        <w:rPr>
          <w:rFonts w:cs="Times New Roman" w:ascii="Times New Roman" w:hAnsi="Times New Roman"/>
          <w:lang w:val="it-IT"/>
        </w:rPr>
        <w:t>” Ngài Phán, “Nếu Ta làm chứng về...” Ngài tuyên bố. Và Đức Chúa Trời làm chứng về Ngài. Thế thì điều đó được làm nên vậy.</w:t>
      </w:r>
    </w:p>
    <w:p>
      <w:pPr>
        <w:pStyle w:val="Normal"/>
        <w:spacing w:lineRule="exact" w:line="260" w:before="0" w:after="80"/>
        <w:ind w:hanging="0"/>
        <w:rPr>
          <w:rFonts w:ascii="Times New Roman" w:hAnsi="Times New Roman" w:cs="Times New Roman"/>
        </w:rPr>
      </w:pPr>
      <w:r>
        <w:rPr>
          <w:rFonts w:cs="Times New Roman" w:ascii="Times New Roman" w:hAnsi="Times New Roman"/>
          <w:lang w:val="it-IT"/>
        </w:rPr>
        <w:tab/>
        <w:t xml:space="preserve">Ồ, chẳng phải việc giống như vậy xảy ra tối nay chăng? Trong những ngày Ngài thăm viếng, có nhiều người đã tìm kiếm Đức Giê-hô-va cách ấy, như khi Ngài ở trong đồng vắng với Môi-se. Nhưng Ngài Phán, “Như các ngươi đã tin Đức Chúa Trời, cũng hãy tin Ta nữa.” </w:t>
      </w:r>
      <w:r>
        <w:rPr>
          <w:rFonts w:cs="Times New Roman" w:ascii="Times New Roman" w:hAnsi="Times New Roman"/>
        </w:rPr>
        <w:t>Đức Chúa Trời ở trong Đấng Christ cầu thay cho thế gian với chính Ngài. Ngài Phán, “Các ngươi tin Ngài ở đó khi Ngài ở trong hình thức của Đức Thánh Linh, bây giờ Cha ở trong Ta. Và Ta ở trong Cha. Vậy các ngươi hãy tin Ta vì chính các công việc Ta làm.”</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Bây giờ, nhiều người đang trông đợi... Một số người nói, “Tôi tin Đức Chúa Trời có thể làm được mọi sự.” Hễ người nào có tâm trí tỉnh táo đều biết rằng Đức Chúa Trời có thể làm mọi sự. Nếu Ngài không thể làm được mọi sự, thì Ngài không phải là Đức Chúa Trời Toàn năng. Nếu Ngài là Đức Chúa Trời Toàn năng, Ngài có thể làm được mọi sự.</w:t>
      </w:r>
    </w:p>
    <w:p>
      <w:pPr>
        <w:pStyle w:val="Normal"/>
        <w:spacing w:lineRule="exact" w:line="260" w:before="0" w:after="80"/>
        <w:ind w:hanging="0"/>
        <w:rPr/>
      </w:pPr>
      <w:r>
        <w:rPr>
          <w:rFonts w:cs="Times New Roman" w:ascii="Times New Roman" w:hAnsi="Times New Roman"/>
        </w:rPr>
        <w:tab/>
        <w:t>Cho nên, nan đề của nó là, tối nay với dân sự, họ đang tìm kiếm Đức Chúa Trời cách xa hàng triệu dặm, trong khi Đức Chúa Trời ở ngay tại đây giữa vòng anh chị em giờ này. Hãy suy nghĩ về điều đó. Đấng mà anh chị em yêu mến, Đấng mà anh chị em hầu việc đang ở đây. Ngài Phán những Lời này, “Ở đâu có hai hay ba người nhóm lại trong Danh Ta, Ta sẽ ở giữa họ.” Điều đó thật đúng như bất cứ phần còn lại nào của Kinh thánh.</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 xml:space="preserve">Ngài đã hứa rằng Ngài sẽ làm những điều này, ban cho những dấu kỳ phép lạ. Và bây giờ, Đức Chúa Trời đã được bày tỏ cho dân chúng. Nếu anh em có thể có khải tượng về điều đó, và sẽ tin nó, tối nay sẽ là đêm anh chị em được chữa lành. Vậy nếu anh chị em nghi ngờ điều đó, không có chuyện... Nếu chính Đấng Christ mặc bộ đồ và mang đôi giày mà tôi đang mang, Ngài đứng đây và anh chị em... </w:t>
      </w:r>
      <w:r>
        <w:rPr>
          <w:rFonts w:cs="Times New Roman" w:ascii="Times New Roman" w:hAnsi="Times New Roman"/>
          <w:color w:val="008000"/>
        </w:rPr>
        <w:t>[Băng trống. - Bt]</w:t>
      </w:r>
      <w:r>
        <w:rPr>
          <w:rFonts w:cs="Times New Roman" w:ascii="Times New Roman" w:hAnsi="Times New Roman"/>
        </w:rPr>
        <w:t xml:space="preserve"> Anh em sẽ đi khỏi nơi đây đúng là đau ốm như hiện giờ. Ngài không thể cứu anh chị em chống lại ý riêng của mình. Ngài không thể chữa lành anh chị em dựa trên ý riêng của anh chị em. Anh chị em phải tin Ngài, và là người nhận phần thưởng vì siêng năng tìm kiếm Ngài. A-men! Đúng thế không? </w:t>
      </w:r>
    </w:p>
    <w:p>
      <w:pPr>
        <w:pStyle w:val="Normal"/>
        <w:spacing w:lineRule="exact" w:line="260" w:before="0" w:after="80"/>
        <w:ind w:hanging="0"/>
        <w:rPr/>
      </w:pPr>
      <w:r>
        <w:rPr>
          <w:rFonts w:cs="Times New Roman" w:ascii="Times New Roman" w:hAnsi="Times New Roman"/>
        </w:rPr>
        <w:tab/>
        <w:t xml:space="preserve">Bây giờ, Ngài ở đây tối nay để chữa lành. Tại sao Ngài chữa lành một số người, còn một số khác thì không? Đấy, không phải ý Chúa cho bất cứ người nào trong anh chị em để đi không có chữa lành. Không phải ý Chúa cho bất cứ người nào trong anh chị em không được cứu. Ngài đã chết. Ngài đến để kiếm... </w:t>
      </w:r>
      <w:r>
        <w:rPr>
          <w:rFonts w:cs="Times New Roman" w:ascii="Times New Roman" w:hAnsi="Times New Roman"/>
          <w:color w:val="008000"/>
        </w:rPr>
        <w:t>[Băng trống. - Bt]</w:t>
      </w:r>
      <w:r>
        <w:rPr>
          <w:rFonts w:cs="Times New Roman" w:ascii="Times New Roman" w:hAnsi="Times New Roman"/>
        </w:rPr>
        <w:t xml:space="preserve"> Bệnh tật là vì... Tội lỗi là vì bệnh tật.</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 xml:space="preserve">Hãy giũ sạch nó, bỏ nó đi. Hãy li dị nó, dứt bỏ nó đi. Đức Chúa Trời phân rẽ mọi thứ thuộc về...?... Khi Đấng Christ chết trên thập tự giá, một sự giải cứu hoàn hảo. Giải cứu mọi sự...?... Ngài tự do khỏi tội lỗi, tự do khỏi bệnh tật. Chỉ qua...?... Đấng Christ ở trên thập tự giá...?... Đúng. Điều gì sẽ...?... Cho... có Đức Chúa Trời... </w:t>
      </w:r>
      <w:r>
        <w:rPr>
          <w:rFonts w:cs="Times New Roman" w:ascii="Times New Roman" w:hAnsi="Times New Roman"/>
          <w:color w:val="008000"/>
        </w:rPr>
        <w:t>[Băng trống]</w:t>
      </w:r>
      <w:r>
        <w:rPr>
          <w:rFonts w:cs="Times New Roman" w:ascii="Times New Roman" w:hAnsi="Times New Roman"/>
        </w:rPr>
        <w:t xml:space="preserve"> Bây giờ, ở đó, vị Mục sư đang nói trước tôi, toà nhà có dân sự bao quanh đức tin, giảng về đề tài Đức Chúa Trời kỳ diệu. Ông nó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ây giờ, quí vị thấy đôi mắt những người đó được sanh ra đã bị mù, đang đứng đây, đếm những ngọn đèn, và hỏi chúng là gì, những màu sắc khác nhau; Người điếc, câm, què, những người đã bị...</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Một người đến từ Texas với vợ mình trong một chiếc xe lăn, đã ngồi trong xe lăn 16 năm. Bà tới đây bằng máy bay. Sau chốc lát, bà được cầu nguyện cho, bà bước trên lối đi, một Đức Chúa Trời đầy vinh hiển.</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êm sau, người đàn ông ấy đến trong hàng người xin cầu nguyện. Tôi không biết. Tôi nắm tay anh; Không có sự rung động. Tôi ngước lên và anh khóc. Anh nói, “Anh Branham à, tôi nghĩ tôi đóng vai một người đạo đức giả. Nhưng tôi hiểu anh là người nghèo. Tôi muốn đưa một ít cho anh để làm của dâng nhỏ bé cho Chúa.”</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ôi không nhận tiền dâ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nói, “Ồ, đây là một chi phiếu nhỏ...” [Băng trống. - Bt] ... Nói, “Không phải chỉ dành cho việc cầu nguyện. Nhìn kìa. Mẹ tôi đang ngồi đó sau khi bị tàn tật đã 16 năm.”</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Ồ, tôi không bao giờ chữa lành cho bà ấy. Đấng Christ đã chữa lành bà.”</w:t>
      </w:r>
    </w:p>
    <w:p>
      <w:pPr>
        <w:pStyle w:val="Normal"/>
        <w:spacing w:lineRule="exact" w:line="260" w:before="0" w:after="80"/>
        <w:ind w:hanging="0"/>
        <w:rPr/>
      </w:pPr>
      <w:r>
        <w:rPr>
          <w:rFonts w:cs="Times New Roman" w:ascii="Times New Roman" w:hAnsi="Times New Roman"/>
        </w:rPr>
        <w:tab/>
        <w:t>Anh ấy nói, “Ồ, đây này. Tôi vừa ghi chi phiếu này.” Một chi phiếu 5.000 đô-la. Anh ấy là người kinh doanh dầu khí. Tôi xé nó. Tôi không muốn chút nào. Thế thì, anh em thấy, điều tôi muốn là đức tin của anh em.</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Hãy xem. Trong vài năm nữa, tôi muốn nói trong khoảng 5 năm, có lẽ lâu hơn hoặc ít hơn một chút, tiền bạc của anh chị em sẽ không đáng gì hơn tờ giấy để viết. Nó sẽ chẳng có giá trị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Ở bên nước Nga ngày nay, họ có những ngôi nhà làm bằng giấy với những hối phiếu ngàn đô-la. Nó chẳng có giá trị gì. Liên bang... Đúng thế. Và chúng ta đang đến với việc giống như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ột Giáo sĩ ở Miami đã nói với tôi ngày nọ. Ông đi xuống đường phố ở Luân-đôn, nước Anh, chúng tôi đang đi đến Sảnh đường Luân-đôn. Ông nói, “Tôi có 600 bảng Anh trong túi,” là những đô-la. Và nói, “Con gái nhỏ của tôi muốn mua một cái bánh quy nhỏ. Và 600 đô-la này sẽ không mua bánh qui nhỏ đó. Tôi phải có một con dấu (stamp) trước. Nó bị hạn chế (rationed*).”</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ấu hiệu con thú... Không ai mua hoặc bán gì nếu không có dấu hiệu con thú. Và nó đang đến ngay tại đây. Anh em lắng nghe điều đó. Anh em sẽ có thể thấy điều đó trước khi tôi trở lại đây lần nữa. Nó ở ngay cửa, và chúng ta ở gần sự cuối cùng.</w:t>
      </w:r>
    </w:p>
    <w:p>
      <w:pPr>
        <w:pStyle w:val="Normal"/>
        <w:spacing w:lineRule="exact" w:line="260" w:before="0" w:after="80"/>
        <w:ind w:hanging="0"/>
        <w:rPr/>
      </w:pPr>
      <w:r>
        <w:rPr>
          <w:rFonts w:cs="Times New Roman" w:ascii="Times New Roman" w:hAnsi="Times New Roman"/>
          <w:vertAlign w:val="superscript"/>
        </w:rPr>
        <w:t>E-9</w:t>
      </w:r>
      <w:r>
        <w:rPr>
          <w:rFonts w:cs="Times New Roman" w:ascii="Times New Roman" w:hAnsi="Times New Roman"/>
        </w:rPr>
        <w:tab/>
        <w:t>Vậy đừng nghĩ về tiền bạc. Đừng nghĩ về nhà cửa đất đai. Hãy suy nghĩ về Đấng Christ sắp đến. Không người nào có thể đặt hi vọng vào điều gì khác ngoài Đấng Christ bây giờ. Đúng thế. Mọi sự, cả tương lai chúng ta là về sự Đến của Chúa. Đúng thế. Đó là hi vọng của những người đã ngủ, và của chúng ta là những người còn sống.</w:t>
      </w:r>
    </w:p>
    <w:p>
      <w:pPr>
        <w:pStyle w:val="Normal"/>
        <w:spacing w:lineRule="exact" w:line="260" w:before="0" w:after="80"/>
        <w:ind w:hanging="0"/>
        <w:rPr/>
      </w:pPr>
      <w:r>
        <w:rPr>
          <w:rFonts w:cs="Times New Roman" w:ascii="Times New Roman" w:hAnsi="Times New Roman"/>
        </w:rPr>
        <w:tab/>
        <w:t xml:space="preserve">Để ý điều này. Trong Buổi nhóm mà có Mục sư này nói với họ, dựa trên... </w:t>
      </w:r>
      <w:r>
        <w:rPr>
          <w:rFonts w:cs="Times New Roman" w:ascii="Times New Roman" w:hAnsi="Times New Roman"/>
          <w:color w:val="008000"/>
        </w:rPr>
        <w:t>[Băng trống. - Bt]</w:t>
      </w:r>
      <w:r>
        <w:rPr>
          <w:rFonts w:cs="Times New Roman" w:ascii="Times New Roman" w:hAnsi="Times New Roman"/>
        </w:rPr>
        <w:t xml:space="preserve"> ... Đức Chúa Trời kỳ diệu; Ngài đã giáng xuống như thế nào. Ban đầu trời đất được dựng nên như thế nào; Ngài đã đến trên con rắn bằng đồng như thế nào.</w:t>
      </w:r>
    </w:p>
    <w:p>
      <w:pPr>
        <w:pStyle w:val="Normal"/>
        <w:spacing w:lineRule="exact" w:line="260" w:before="0" w:after="80"/>
        <w:ind w:hanging="0"/>
        <w:rPr/>
      </w:pPr>
      <w:r>
        <w:rPr>
          <w:rFonts w:cs="Times New Roman" w:ascii="Times New Roman" w:hAnsi="Times New Roman"/>
        </w:rPr>
        <w:tab/>
        <w:t>Và rồi dĩ nhiên, người nào đó khi tuyên bố những việc ấy, họ nói, “Tại sao, ai từng nghe điều như vậy.” Quí vị không thể chứng minh nó bằng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Đức Chúa Trời đã Phán bảo Môi-se làm một con rắn. Tại sao Ngài làm thế? Để con người có thể có cái gì đó để nhìn vào. Đó chỉ vì con người. Đó chỉ vì con người muốn nhìn vào điều gì đó. Con mắt xác thịt phải thấy điều gì đó.</w:t>
      </w:r>
    </w:p>
    <w:p>
      <w:pPr>
        <w:pStyle w:val="Normal"/>
        <w:spacing w:lineRule="exact" w:line="260" w:before="0" w:after="80"/>
        <w:ind w:hanging="0"/>
        <w:rPr/>
      </w:pPr>
      <w:r>
        <w:rPr>
          <w:rFonts w:cs="Times New Roman" w:ascii="Times New Roman" w:hAnsi="Times New Roman"/>
          <w:vertAlign w:val="superscript"/>
        </w:rPr>
        <w:t>E-10</w:t>
      </w:r>
      <w:r>
        <w:rPr>
          <w:rFonts w:cs="Times New Roman" w:ascii="Times New Roman" w:hAnsi="Times New Roman"/>
        </w:rPr>
        <w:tab/>
        <w:t>Con rắn không phải là người chữa lành. Nhưng Đức Chúa Trời đặt sự ban cho chữa lành của Ngài trên con rắn ấy. Anh em tin điều đó không? Ngài đã làm thế. Và bây giờ, nếu người nào nhìn vào nó, thì sẽ không tin. Nhưng người nào đó đã nhìn và đã tin. Khi họ làm thế, vết rắn cắn được chữa lành. Rồi những người khác bắt đầu nhìn và tin. Họ biết thế thì đó là Đức Chúa Trời đang làm chứng qua con rắn ấy, rằng Ngài là Đức Giê-hô-va Chữa lành, Đấng Chữa Lành. Tuy nhiên Ngài là Đức Giê-hô-va Chữa lành, Đấng Chữa Lành. Ngài không phải Đấng Ta Đã Là; Ngài là Đấng TA LÀ, không phải điều gì đã có, mà là hiện có, bây giờ, Thì Hiện t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úng. Vây thì, khi họ ngước lên nhìn con rắn bằng đồng, thì họ được chữa lành, đó là phép lạ. Rồi sau những ngày của con rắn bằng đồng, Ngài đã giáng xuống với Thiên sứ Ngài trên ao nước.</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Nào, hãy xem. Con rắn bằng đồng đó không thể cầu nguyện cho bất cứ ai, phải không? Nó không thể đặt tay trên trên người nào. Tuy nhiên họ nhận biết Đức Chúa Trời ở trong con rắn bằng đồng ấy, sự ban cho của Ngài. Ao nước không thể cầu nguyện cho người nào, phải không? Nhưng Đức Chúa Trời đặt Thiên sứ Ngài trên ao ấy, và người nào nhận biết nó bằng việc đi xuống ao ấy thì được chữa lành. Đúng không? Vậy thì, Đức Chúa Trời kỳ diệ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rồi người ấy nói rằng Đức Chúa Trời đã giáng xuống và ngự trong Đấng Christ. Đức Chúa Trời cũng ban ân tứ Ngài xuống trong Sứ đồ Phi-e-rơ, trong Phao-lô, thậm chí người nào nằm trong bóng họ cũng được chữa lành. Đúng không? Họ nhận biết Đức Chúa Trời, phép lạ của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ông ấy nói, “Vậy thì, không lạ sao, Đức Chúa Trời trong thời đó đã hứa giải cứu dân Y-sơ-ra-ên, sau khi kiều ngụ ở dưới đó 400 năm, Ngài làm cho điều đó ứng nghiệm khi dân sự cần sự chữa lành hay giải cứu. Ngài mang sự giải cứu đến cho họ. Bấy giờ, dân sự của Đức Chúa Trời cần sự chữa lành, và Đức Chúa Trời hứa ban ân tứ đến. Đó chẳng phải là một sự kiện chắc chắn rằng Đức Chúa Trời sẽ giữ Lời Ngài chăng? Chắc chắn Ngài sẽ giữ Lời Ngài.”</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 xml:space="preserve">Ông nói, “Con người có thể tuyên bố bất cứ điều gì, nhưng nếu Đức Chúa Trời không làm chứng về điều đó, thì nó sai. Đức Chúa Trời...?...” </w:t>
      </w:r>
      <w:r>
        <w:rPr>
          <w:rFonts w:cs="Times New Roman" w:ascii="Times New Roman" w:hAnsi="Times New Roman"/>
          <w:color w:val="008000"/>
        </w:rPr>
        <w:t>[Chất lượng băng trong 16 giây rất tệ đến nỗi không ghi lại được... - Bt]</w:t>
      </w:r>
      <w:r>
        <w:rPr>
          <w:rFonts w:cs="Times New Roman" w:ascii="Times New Roman" w:hAnsi="Times New Roman"/>
          <w:color w:val="339966"/>
        </w:rPr>
        <w:t xml:space="preserve"> </w:t>
      </w:r>
      <w:r>
        <w:rPr>
          <w:rFonts w:cs="Times New Roman" w:ascii="Times New Roman" w:hAnsi="Times New Roman"/>
        </w:rPr>
        <w:t xml:space="preserve">Tôi có thể đưa ra bất cứ điều gì tôi có nếu tôi đi vào nơi nào đó và ngồi xuống, lắng nghe một Đức Thánh Linh điển hình thuở xưa, một bài giảng tin kính đã giảng. Ồ... </w:t>
      </w:r>
      <w:r>
        <w:rPr>
          <w:rFonts w:cs="Times New Roman" w:ascii="Times New Roman" w:hAnsi="Times New Roman"/>
          <w:color w:val="008000"/>
        </w:rPr>
        <w:t>[Băng trống. - Bt]</w:t>
      </w:r>
      <w:r>
        <w:rPr>
          <w:rFonts w:cs="Times New Roman" w:ascii="Times New Roman" w:hAnsi="Times New Roman"/>
        </w:rPr>
        <w:t xml:space="preserve"> ... Nhưng dường như, khi anh em đến đó, mọi ý nghĩ đều hướng về sự chữa lành. Và rồi cầu nguyện cho người đau.</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Tôi đã đến tối nay và tôi nghe những cô gái hát ca ngợi Chúa. Tôi muốn đến đây thật sớm tối mai, nghe một số bài hát nữa. Điều đó giúp ích tôi. Nó khích lệ tôi. Tôi thích nghe. Tôi thích nghe những Thầy giảng tố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hích nghe Chúa Jêsus khi Ngài đi xuống bờ biển sáng hôm ấy nói về những gì Đức Chúa Trời đã làm cho Ngài. Tôi muốn được nghe Ngài giảng sáng hôm ấy, còn anh em thì sao? Ngài đi xuống, và dân chúng lấn ép Ngài để nghe Lời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tin đến bởi việc nghe, và nghe Lời của Đức Chúa Trời. Đúng không? và Ngài là Lời. Ban đầu có Lời, Lời ở cùng Đức Chúa Trời, và Lời vô ngộ ra từ Đức Chúa Trời. Ban đầu Ngài ở cùng Đức Chúa Trời. Và Lời đã trở nên xác thịt ở giữa chúng ta. Ngài là Lời của Đức Chúa Trời bày tỏ trên thế gian. Quí vị tin điều đó không?</w:t>
      </w:r>
    </w:p>
    <w:p>
      <w:pPr>
        <w:pStyle w:val="Normal"/>
        <w:spacing w:lineRule="exact" w:line="260" w:before="0" w:after="80"/>
        <w:ind w:hanging="0"/>
        <w:rPr/>
      </w:pPr>
      <w:r>
        <w:rPr>
          <w:rFonts w:cs="Times New Roman" w:ascii="Times New Roman" w:hAnsi="Times New Roman"/>
        </w:rPr>
        <w:tab/>
        <w:t>Ở đây Ngài hành động. Họ đã đứng ở đó nghe Lời. Một số chị em...?...</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 xml:space="preserve">Không có tác động trên Ngài. Họ nghe rằng sẽ có một Buổi nhóm ở bờ sông. Vậy họ đi đến đó. Một số anh em không đi cày sáng hôm ấy, hay là đi... </w:t>
      </w:r>
      <w:r>
        <w:rPr>
          <w:rFonts w:cs="Times New Roman" w:ascii="Times New Roman" w:hAnsi="Times New Roman"/>
          <w:color w:val="008000"/>
        </w:rPr>
        <w:t>[Băng trống. - Bt]</w:t>
      </w:r>
      <w:r>
        <w:rPr>
          <w:rFonts w:cs="Times New Roman" w:ascii="Times New Roman" w:hAnsi="Times New Roman"/>
        </w:rPr>
        <w:t xml:space="preserve"> Họ đi tới sông để nghe Đấng Christ. Một số người không tin Ngài là Đấng Christ giống như người ta không tin việc chữa lành ngày nay. Họ không tin vào sự khôi phục các ân tứ. Điều đó không tránh cho nó xảy ra. Người nào đó sẽ nghe nó. Người nào đó sẽ tin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không tin Ngài là Con Đức Chúa Trời, nhưng Ngài tự bày tỏ qua Ngài và chứng minh nó bằng những dấu kỳ phép lạ. Ngài đã hứa trong những ngày Sau rốt sẽ có một Hội thánh của những kẻ nhạo báng. Chúng ta đã có điều đó. Ngài Hứa sẽ có một Hội thánh có những dấu lạ đi theo. Chúng ta đã có điều đó. Đúng thế. Đó là một phía của phía khác tối nay. Mỗi người trong chúng ta ở đây ở phía này hay phía kia. Đúng thế.</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Để ý. Thế thì, khi hết thảy họ lấn ép để nghe Ngài, có một... Hay hai, ba người đánh cá đã đánh cá suốt đêm trường. Một trong những người đó là Si-mô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luôn tin rằng Đấng Christ biết ngay lúc đó điều gì đang xảy ra và Ngài biết rằng Si-môn đã ở trên đó... Họ đã thả lưới suốt đêm mà không bắt được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họ đã kéo... Tôi thấy nhiều người cười họ. Có một số người đánh cá ở đây. Họ đã kéo lưới suốt đêm mà không bắt được con cá nào. Và họ đã rửa lưới của mình.</w:t>
      </w:r>
    </w:p>
    <w:p>
      <w:pPr>
        <w:pStyle w:val="Normal"/>
        <w:spacing w:lineRule="exact" w:line="260" w:before="0" w:after="80"/>
        <w:ind w:hanging="0"/>
        <w:rPr/>
      </w:pPr>
      <w:r>
        <w:rPr>
          <w:rFonts w:cs="Times New Roman" w:ascii="Times New Roman" w:hAnsi="Times New Roman"/>
        </w:rPr>
        <w:tab/>
        <w:t>Rồi tôi có thể nghe Phi-e-rơ nói với Anh-rê, “Đấng Chữa Lành đến dưới đó.” Họ nghe nói nhiều về Ngài. “Chúng ta hãy nghe Ngài đang Phán điều gì.” Tôi có thể nghe ông ấy nói; Ông ngồi xuống trên một gốc cây ở nơi nào đó ven sông. Anh em biết... Khi ông đến Buổi nhóm đêm đầu tiên, một người hoài nghi. Người ấy ở xa phía sau...?... Người ấy ngồi phía sau đó, anh em biết đấy... tự hỏi điều gì đang xảy ra.</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Tôi có thể nghe Ngài bắt đầu Phán về Đức Chúa Trời đã hứa rằng Ngài sẽ chữa lành dân chúng qua Ngài như thế nào. Lời Tiên tri của Ê-sai đã được ứng nghiệm. Ngài là Đấng Mê-si đã đến. Ông đã nói với họ dựa trên những chủ đề đó, nói với họ Đức Chúa Trời đã chữa lành qua những vùng của đất nước. Bây giờ, Ngài đang chữa lành qua ngay Ngài, mang đến sự cứu rỗi, sự giải cứu cho dân sự, vân vâ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có thể thấy những Sứ đồ nhặt lên những khúc gỗ, xích lại gần hơn một chút. Tôi thích đến gần hơn một chút, còn anh em thế nào? </w:t>
      </w:r>
    </w:p>
    <w:p>
      <w:pPr>
        <w:pStyle w:val="Normal"/>
        <w:spacing w:lineRule="exact" w:line="260" w:before="0" w:after="80"/>
        <w:ind w:hanging="0"/>
        <w:rPr/>
      </w:pPr>
      <w:r>
        <w:rPr>
          <w:rFonts w:cs="Times New Roman" w:ascii="Times New Roman" w:hAnsi="Times New Roman"/>
        </w:rPr>
        <w:tab/>
        <w:t>Tôi có thể thấy ông ấy quay lại nói, “Hãy đến đây, Anh-rê. Chúng ta hãy...?... tiến lên gần hơn một chút.” Rồi việc trước tiên anh em biết, Ngài lấy một khúc gỗ, đứng lên với những người còn lại. Hãy lắng nghe Ngài. Hãy nghe Ngài.</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vertAlign w:val="superscript"/>
        </w:rPr>
        <w:t>E-17</w:t>
      </w:r>
      <w:r>
        <w:rPr>
          <w:rFonts w:cs="Times New Roman" w:ascii="Times New Roman" w:hAnsi="Times New Roman"/>
        </w:rPr>
        <w:tab/>
        <w:t xml:space="preserve">Tôi muốn nghe Ngài Phán, còn quí vị? Ngài không Phán giống như một trong các thầy Thông giáo. Ngài Phán với thẩm quyền. Ngài bắt đầu Phán với dân chúng, không phải điều người khác nói, nhưng điều “Ta” nói. Bây giờ, tôi có thể nghe Si-môn nói, “Em biết không, có điều gì đó về bài diễn thuyết của Người đó mà dường như... </w:t>
      </w:r>
      <w:r>
        <w:rPr>
          <w:rFonts w:cs="Times New Roman" w:ascii="Times New Roman" w:hAnsi="Times New Roman"/>
          <w:color w:val="008000"/>
        </w:rPr>
        <w:t>[Băng trống. - Bt]</w:t>
      </w:r>
      <w:r>
        <w:rPr>
          <w:rFonts w:cs="Times New Roman" w:ascii="Times New Roman" w:hAnsi="Times New Roman"/>
        </w:rPr>
        <w:t xml:space="preserve"> ... Anh thích Người. Anh thích cách Người phân phát Sứ điệp.” Tôi có thể thấy ông bước gần hơn một chút. Sau khi Chúa Jêsus nói xong, Ngài ở trong thuyền của Si-môn. Tôi có thể nghe Ngài Phán, “Này, hỡi Si-môn...” Ồ, tôi tự hỏi ông nghĩ gì. “Hỡi Si-môn, </w:t>
      </w:r>
      <w:r>
        <w:rPr>
          <w:rFonts w:cs="Times New Roman" w:ascii="Times New Roman" w:hAnsi="Times New Roman"/>
          <w:lang w:val="vi-VN"/>
        </w:rPr>
        <w:t>H</w:t>
      </w:r>
      <w:r>
        <w:rPr>
          <w:rFonts w:cs="Times New Roman" w:ascii="Times New Roman" w:hAnsi="Times New Roman"/>
        </w:rPr>
        <w:t>ã</w:t>
      </w:r>
      <w:r>
        <w:rPr>
          <w:rFonts w:cs="Times New Roman" w:ascii="Times New Roman" w:hAnsi="Times New Roman"/>
          <w:lang w:val="vi-VN"/>
        </w:rPr>
        <w:t>y chèo ra ngoài sâu, thả lưới mà đánh cá.</w:t>
      </w:r>
      <w:r>
        <w:rPr>
          <w:rFonts w:cs="Times New Roman" w:ascii="Times New Roman" w:hAnsi="Times New Roman"/>
        </w:rPr>
        <w:t>”</w:t>
      </w:r>
    </w:p>
    <w:p>
      <w:pPr>
        <w:pStyle w:val="Normal"/>
        <w:autoSpaceDE w:val="false"/>
        <w:spacing w:lineRule="exact" w:line="260" w:before="0" w:after="80"/>
        <w:ind w:hanging="0"/>
        <w:rPr>
          <w:rFonts w:ascii="Times New Roman" w:hAnsi="Times New Roman" w:cs="Times New Roman"/>
        </w:rPr>
      </w:pPr>
      <w:r>
        <w:rPr>
          <w:rFonts w:cs="Times New Roman" w:ascii="Times New Roman" w:hAnsi="Times New Roman"/>
        </w:rPr>
        <w:tab/>
        <w:t>Đó là điều kỳ cục. “</w:t>
      </w:r>
      <w:r>
        <w:rPr>
          <w:rFonts w:cs="Times New Roman" w:ascii="Times New Roman" w:hAnsi="Times New Roman"/>
          <w:lang w:val="vi-VN"/>
        </w:rPr>
        <w:t>H</w:t>
      </w:r>
      <w:r>
        <w:rPr>
          <w:rFonts w:cs="Times New Roman" w:ascii="Times New Roman" w:hAnsi="Times New Roman"/>
        </w:rPr>
        <w:t>ã</w:t>
      </w:r>
      <w:r>
        <w:rPr>
          <w:rFonts w:cs="Times New Roman" w:ascii="Times New Roman" w:hAnsi="Times New Roman"/>
          <w:lang w:val="vi-VN"/>
        </w:rPr>
        <w:t>y chèo ra ngoài sâu, thả lưới mà đánh cá</w:t>
      </w:r>
      <w:r>
        <w:rPr>
          <w:rFonts w:cs="Times New Roman" w:ascii="Times New Roman" w:hAnsi="Times New Roman"/>
        </w:rPr>
        <w:t xml:space="preserve"> à? Tại sao, hãy xem. Chúng ta là những ngư dân. Vậy thì, chúng ta không phải là người nào đó...?... Chúng ta biết loại gì... Những dấu hiệu để đánh được là như thế nào. Chúng ta đã đánh cá suốt đêm ở đây, và chúng ta không bắt được gì cả. Cứ nghĩ đi, suốt đêm mà chẳng được gì.”</w:t>
      </w:r>
    </w:p>
    <w:p>
      <w:pPr>
        <w:pStyle w:val="Normal"/>
        <w:autoSpaceDE w:val="false"/>
        <w:spacing w:lineRule="exact" w:line="260" w:before="0" w:after="80"/>
        <w:ind w:hanging="0"/>
        <w:rPr/>
      </w:pPr>
      <w:r>
        <w:rPr>
          <w:rFonts w:cs="Times New Roman" w:ascii="Times New Roman" w:hAnsi="Times New Roman"/>
        </w:rPr>
        <w:tab/>
        <w:t xml:space="preserve">Bấy giờ Phi-e-rơ... Nào, hãy xem. Đây là sự thử nghiệm đức tin. Tôi tin rằng Đức Chúa Trời luôn luôn đặt dân sự qua một sự thử thách đức tin. Chứng minh điều đó trước. Chứng minh mọi sự. Một Cơ-đốc nhân chân chính thích được thử thách đức tin... </w:t>
      </w:r>
      <w:r>
        <w:rPr>
          <w:rFonts w:cs="Times New Roman" w:ascii="Times New Roman" w:hAnsi="Times New Roman"/>
          <w:color w:val="008000"/>
        </w:rPr>
        <w:t>[Băng trống. - Bt]</w:t>
      </w:r>
      <w:r>
        <w:rPr>
          <w:rFonts w:cs="Times New Roman" w:ascii="Times New Roman" w:hAnsi="Times New Roman"/>
        </w:rPr>
        <w:t xml:space="preserve"> ... Tôi không...?...</w:t>
      </w:r>
    </w:p>
    <w:p>
      <w:pPr>
        <w:pStyle w:val="Normal"/>
        <w:autoSpaceDE w:val="false"/>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 xml:space="preserve">Sau đó đi ra khỏi nơi này để lên sườn núi... </w:t>
      </w:r>
      <w:r>
        <w:rPr>
          <w:rFonts w:cs="Times New Roman" w:ascii="Times New Roman" w:hAnsi="Times New Roman"/>
          <w:color w:val="008000"/>
        </w:rPr>
        <w:t>[Băng trống. - Bt]</w:t>
      </w:r>
      <w:r>
        <w:rPr>
          <w:rFonts w:cs="Times New Roman" w:ascii="Times New Roman" w:hAnsi="Times New Roman"/>
        </w:rPr>
        <w:t xml:space="preserve"> ... Đó không phải là điều gì chăng? Tôi tin vị Sứ đồ ấy đã nói rằng những thử thách của chúng ta thì tốt hơn vàng đối với chúng ta. Hãy suy nghĩ về điều đó. Đức Chúa Trời có thể để cho anh chị em bị đau yếu, để anh chị em có thể là người làm chứng, rằng Ngài có thể chữa lành anh chị em, để anh chị em có thể đứng vững trên Lời Ngài. Thế thì khi anh chị em gặp phải sự chống đối, anh chị em có thể nói, “Tôi biết.” Vượt xa tầm giới hạn của mọi bóng dáng nghi ngờ, anh chị em... “Làm chứng về Ta ở Giê-ru-sa-lem, xứ Giu-đê, xứ Sa-ma-ri.” Một chứng nhân là người thật sự đã làm điều gì đó, đã ở đâu đó, và thấy điều gì đó. Đúng thế không? </w:t>
      </w:r>
    </w:p>
    <w:p>
      <w:pPr>
        <w:pStyle w:val="Normal"/>
        <w:spacing w:lineRule="exact" w:line="260" w:before="0" w:after="80"/>
        <w:ind w:hanging="0"/>
        <w:rPr/>
      </w:pPr>
      <w:r>
        <w:rPr>
          <w:rFonts w:cs="Times New Roman" w:ascii="Times New Roman" w:hAnsi="Times New Roman"/>
        </w:rPr>
        <w:tab/>
        <w:t>Nên nhớ. Một chứng nhân phải là một người làm chứng, đôi mắt nhân chứng biết họ đang nói về điều gì. Nó không thể là thứ yếu. Nếu anh em đi tới trụ sở tòa án và nói, “Tôi thấy tai nạn trên đường phố,” và anh em nhìn qua kính cửa sổ, anh em không thể là nhân chứng. Cá nhân phải đến ngay nơi đó. Anh em không thể nghi ngờ thấy các sự việc, anh em phải là một người làm chứng chính xác. Chẳng tuyệt vời sao? Chúng ta biết rằng Ngài đến...</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Tại sao người ấy mù?” và họ nói, “Ai phạm tội, người ấy hay cha mẹ người?” Đức Chúa Jêsus đáp rằng: “Đó chẳng phải tại người hay tại cha mẹ đã phạm tội; nhưng ấy để cho những việc Đức Chúa Trời được tỏ ra trong người.” Đức Chúa Trời muốn một số người làm chứng. Ngài đã ban ân tứ chữa lành của Ngài để chữa lành quí vị,để quí vị đi ra và làm chứng, rồi chịu đựng sự thử thách đức tin. Bước ra và tuyên bố Đức Chúa Trời của anh chị em ban cho đặc ân. Chắc chắn. Đúng vậy.</w:t>
      </w:r>
    </w:p>
    <w:p>
      <w:pPr>
        <w:pStyle w:val="Normal"/>
        <w:spacing w:lineRule="exact" w:line="260" w:before="0" w:after="80"/>
        <w:ind w:hanging="0"/>
        <w:rPr/>
      </w:pPr>
      <w:r>
        <w:rPr>
          <w:rFonts w:cs="Times New Roman" w:ascii="Times New Roman" w:hAnsi="Times New Roman"/>
        </w:rPr>
        <w:tab/>
        <w:t>Rồi tôi có thể thấy Ngài Phán, “Hãy chèo ra ngoài sâu, thả lưới mà đánh cá.” Bấy giờ, Ngài đang giáo huấn ông để ông biết cách... Sau một lát, ông đã có một thử thách lớn, nên nhớ, nhiều người trong họ. Nhưng ông phải được dạy dỗ.</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0</w:t>
      </w:r>
      <w:r>
        <w:rPr>
          <w:rFonts w:cs="Times New Roman" w:ascii="Times New Roman" w:hAnsi="Times New Roman"/>
        </w:rPr>
        <w:tab/>
        <w:t>Có lẽ anh chị em phải được giáo dục. Có lẽ đó là lý do bệnh tật ở trên anh chị em, để Đức Chúa Trời phải giáo dục anh chị em đến một chỗ Ngài muốn, và ban thưởng cho những ai siêng năng tìm kiếm Ngài. Có lẽ đó là những gì đức tin được ban cho anh chị em. Đó là lý do bệnh tật đến trên anh chị em, để thử nghiệm đức tin anh chị em. Rồi anh chị em có thể bước đi ra Phoenix đây, hay Douglas, hoặc bất cứ nơi nào, và nói, “Tôi biết. Không ai có thể bảo tôi; Tôi biết Ngài là Đấng Chữa Là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ao nhiêu anh chị em người ở đây được chữa lành bởi sự Chữa lành Thiêng liêng [bằng phép lạ], hãy giơ tay lên cho chúng ta biết? Quí vị biết điều đó chứ? Nó có thật. A-men! Anh chị em là những người làm chứ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muốn anh chị em để ý điều đó. Thế thì Ngài Phán, “Hãy chèo ra ngoài sâu, thả lưới mà đánh cá.”</w:t>
      </w:r>
    </w:p>
    <w:p>
      <w:pPr>
        <w:pStyle w:val="Normal"/>
        <w:spacing w:lineRule="exact" w:line="260" w:before="0" w:after="80"/>
        <w:ind w:hanging="0"/>
        <w:rPr>
          <w:rFonts w:ascii="Times New Roman" w:hAnsi="Times New Roman" w:cs="Times New Roman"/>
        </w:rPr>
      </w:pPr>
      <w:r>
        <w:rPr>
          <w:rFonts w:cs="Times New Roman" w:ascii="Times New Roman" w:hAnsi="Times New Roman"/>
        </w:rPr>
        <w:tab/>
        <w:t>Phi-e-rơ thưa rằng: “Lạy Chúa, chúng tôi đã làm suốt đêm không bắt được chi hết.” Chúng tôi đã thả lưới qua dòng này, nói cách khác, “Chúng tôi cứ đánh cá, đánh cá, mà chẳng được một con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ây này, đánh được nó. “Dầu vậy, lạy Chúa, tôi cũng theo Lời Ngài mà thả lưới.” Hiểu không? “Tôi biết chúng ta đã làm mọi việc với sức nhìn của con người... Sự hiểu biết và khả năng của chúng tôi, chúng tôi đã ở cuối đường. Nhưng theo Lời Ngài, Chúa ôi, tôi sẽ thả lưới.”</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21</w:t>
      </w:r>
      <w:r>
        <w:rPr>
          <w:rFonts w:cs="Times New Roman" w:ascii="Times New Roman" w:hAnsi="Times New Roman"/>
        </w:rPr>
        <w:tab/>
        <w:t>Bây giờ, hãy xem. Quí vị có thể đã đến phòng khám Bác sĩ. Quí vị đã được giải phẩu. Quí vị đã cố gắng mọi việc. Quí vị có thể đã đi qua hàng người xin cầu nguyện chữa lành trước đây. Nhưng, “Theo Lời Ngài, tối nay tôi sẽ thả lưới. Tối nay tôi sẽ sẽ thả lưới. Tôi sẽ...”</w:t>
      </w:r>
    </w:p>
    <w:p>
      <w:pPr>
        <w:pStyle w:val="Normal"/>
        <w:spacing w:lineRule="exact" w:line="260" w:before="0" w:after="0"/>
        <w:ind w:hanging="0"/>
        <w:rPr>
          <w:rFonts w:ascii="Times New Roman" w:hAnsi="Times New Roman" w:cs="Times New Roman"/>
        </w:rPr>
      </w:pPr>
      <w:r>
        <w:rPr>
          <w:rFonts w:cs="Times New Roman" w:ascii="Times New Roman" w:hAnsi="Times New Roman"/>
        </w:rPr>
        <w:tab/>
        <w:t>Quí vị nói,”Không có cá ở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ơi đã thả lưới, hỡi Phi-e-rơ. Ngươi biết ngươi đã thả lưới thâu đêm, mà không có cá ở đó.”</w:t>
      </w:r>
    </w:p>
    <w:p>
      <w:pPr>
        <w:pStyle w:val="Normal"/>
        <w:spacing w:lineRule="exact" w:line="260" w:before="0" w:after="80"/>
        <w:ind w:hanging="0"/>
        <w:rPr/>
      </w:pPr>
      <w:r>
        <w:rPr>
          <w:rFonts w:cs="Times New Roman" w:ascii="Times New Roman" w:hAnsi="Times New Roman"/>
        </w:rPr>
        <w:tab/>
        <w:t>Nếu Đức Chúa Trời Phán, “Hãy thả lưới,” Ngài sẽ đặt cá ở đó. Hiểu kh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tối nay, nếu Bác sĩ nói quí vị không thể khỏe được, và Lời Đức Chúa Trời nói quí vị có thể khỏe mạnh, Đức Chúa Trời có thể đặt bất cứ thứ gì... Ngài có thể đặt những tế bào mới; Ngài có thể đặt đôi mắt mới, màng nhĩ mới, bất cứ cái gì, Ngài có thể đặt nó ở đó. Quí vị tin điều đó không?</w:t>
      </w:r>
    </w:p>
    <w:p>
      <w:pPr>
        <w:pStyle w:val="Normal"/>
        <w:spacing w:lineRule="exact" w:line="260" w:before="0" w:after="0"/>
        <w:ind w:hanging="0"/>
        <w:rPr/>
      </w:pPr>
      <w:r>
        <w:rPr>
          <w:rFonts w:cs="Times New Roman" w:ascii="Times New Roman" w:hAnsi="Times New Roman"/>
          <w:vertAlign w:val="superscript"/>
        </w:rPr>
        <w:t>E-22</w:t>
      </w:r>
      <w:r>
        <w:rPr>
          <w:rFonts w:cs="Times New Roman" w:ascii="Times New Roman" w:hAnsi="Times New Roman"/>
        </w:rPr>
        <w:tab/>
        <w:t>Khi Ngài gặp Áp-ra-ham, chương 6 Sáng thế ký, Ngài gặp ông trong Danh Đức Giê-hô-va, của Đức Chúa Trời Toàn năng. Vậy thì, từ ngữ trong tiếng Hê-bơ-rơ là từ chữ “El Shaddai,” có nghĩa là “bộ ngực hay vú, nguồn nuôi dưỡng,” giống như người đàn bà nuôi con trẻ. Áp-ra-ham đã 99 tuổi, không có con. Vợ ông là Sa-ra đã quá 80... Họ không có con. Nhưng Đức Chúa Trời Phán bảo ông, “Ta là Đấng Hữu Nhũ. Ta là bầu vú. Ta là Đức Chúa Trời Toàn năng.” Nói cách khác, “Cho dù ngươi yếu đuối thế nào đi nữa, Ta có thể nuôi dưỡng ngươi khỏe trở lại.” Ngài vẫn là Đức Chúa Trời Toàn năng. Ngài là Đấng Hữu Nhũ tối nay.</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em nói, “Tôi già rồi, Anh Branham ơi. Sự chữa lành có dành cho tôi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Có. A-men! Nó dành cho “Hễ người nào muốn, hãy để người ấy đến.”</w:t>
      </w:r>
    </w:p>
    <w:p>
      <w:pPr>
        <w:pStyle w:val="Normal"/>
        <w:spacing w:lineRule="exact" w:line="260" w:before="0" w:after="0"/>
        <w:ind w:hanging="0"/>
        <w:rPr>
          <w:rFonts w:ascii="Times New Roman" w:hAnsi="Times New Roman" w:cs="Times New Roman"/>
        </w:rPr>
      </w:pPr>
      <w:r>
        <w:rPr>
          <w:rFonts w:cs="Times New Roman" w:ascii="Times New Roman" w:hAnsi="Times New Roman"/>
        </w:rPr>
        <w:tab/>
        <w:t>Anh em nói, “Tôi thuộc về Giáo hội Giám Lý.”</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không quan tâm anh em thuộc về nơi nào, sự chữa lành thì dành cho quí vị nếu quí vị tin. El Shaidda, Đức Chúa Trời Toàn năng. Hãy thả lưới xuống, lạy Chúa. Quí vị nói, “Ồ, Tôi già rồi. Tôi có bệnh này, bệnh phụ nữ; Tôi đã bị bệnh này trong nhiều năm. Tôi đã cố gắng đi khám nơi Bác sĩ và mọi thứ. Nhưng lạy Chúa, theo Lời Ngài, tôi sẽ thả lướ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3</w:t>
      </w:r>
      <w:r>
        <w:rPr>
          <w:rFonts w:cs="Times New Roman" w:ascii="Times New Roman" w:hAnsi="Times New Roman"/>
        </w:rPr>
        <w:tab/>
        <w:t xml:space="preserve">Đấy, nếu quí vị có điều gì đó... Lời Đức Chúa Trời Phán về sự chữa lành. Nó nói có sự chữa lành. Và nó...?... Tôi sẽ không có...?... hãy cầu xin Chúa, tôi sẽ thả lưới... </w:t>
      </w:r>
      <w:r>
        <w:rPr>
          <w:rFonts w:cs="Times New Roman" w:ascii="Times New Roman" w:hAnsi="Times New Roman"/>
          <w:color w:val="008000"/>
        </w:rPr>
        <w:t>[Băng trống. - B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người đàn bà bị bệnh mất huyết. Bà đã... [Băng trống. - Bt] Tiêu hết tiền của... [Băng trống. - Bt] ... cho các Bác sĩ mà chẳng ích lợi gì. Một số người, dĩ nhiên... thậm chí cố gắng hơn nữa. Có lẽ bà đã được cầu nguyện cho. Có lẽ bà đã dâng... [Băng trống. - Bt]</w:t>
      </w:r>
    </w:p>
    <w:p>
      <w:pPr>
        <w:pStyle w:val="Normal"/>
        <w:spacing w:lineRule="exact" w:line="260" w:before="0" w:after="0"/>
        <w:ind w:hanging="0"/>
        <w:rPr>
          <w:rFonts w:ascii="Times New Roman" w:hAnsi="Times New Roman" w:cs="Times New Roman"/>
        </w:rPr>
      </w:pPr>
      <w:r>
        <w:rPr>
          <w:rFonts w:cs="Times New Roman" w:ascii="Times New Roman" w:hAnsi="Times New Roman"/>
        </w:rPr>
        <w:tab/>
        <w:t xml:space="preserve">Hàng người xin cầu nguyện chữa lành rất nhiều, bà không thể đi qua được... [Băng trống. - Bt]. Vì thế bà nói trong lòng... Tuyệt vời. ‘Nếu ta có thể rờ vào viền áo Ngài, Ta sẽ được chữa lành.” Và bà chen lấn qua đám đông và rờ vào viền áo Ngài... </w:t>
      </w:r>
      <w:r>
        <w:rPr>
          <w:rFonts w:cs="Times New Roman" w:ascii="Times New Roman" w:hAnsi="Times New Roman"/>
          <w:color w:val="008000"/>
        </w:rPr>
        <w:t>[Băng trống. - Bt]</w:t>
      </w:r>
    </w:p>
    <w:p>
      <w:pPr>
        <w:pStyle w:val="Normal"/>
        <w:spacing w:lineRule="exact" w:line="260" w:before="0" w:after="0"/>
        <w:ind w:hanging="0"/>
        <w:rPr>
          <w:rFonts w:ascii="Times New Roman" w:hAnsi="Times New Roman" w:cs="Times New Roman"/>
        </w:rPr>
      </w:pPr>
      <w:r>
        <w:rPr>
          <w:rFonts w:cs="Times New Roman" w:ascii="Times New Roman" w:hAnsi="Times New Roman"/>
        </w:rPr>
        <w:tab/>
        <w:t xml:space="preserve">Ngài quay lại, hỏi... </w:t>
      </w:r>
      <w:r>
        <w:rPr>
          <w:rFonts w:cs="Times New Roman" w:ascii="Times New Roman" w:hAnsi="Times New Roman"/>
          <w:color w:val="008000"/>
        </w:rPr>
        <w:t>[Băng trống. - Bt]</w:t>
      </w:r>
    </w:p>
    <w:p>
      <w:pPr>
        <w:pStyle w:val="Normal"/>
        <w:spacing w:lineRule="exact" w:line="260" w:before="0" w:after="0"/>
        <w:ind w:hanging="0"/>
        <w:rPr>
          <w:rFonts w:ascii="Times New Roman" w:hAnsi="Times New Roman" w:cs="Times New Roman"/>
        </w:rPr>
      </w:pPr>
      <w:r>
        <w:rPr>
          <w:rFonts w:cs="Times New Roman" w:ascii="Times New Roman" w:hAnsi="Times New Roman"/>
        </w:rPr>
        <w:tab/>
        <w:t>Phi-e-rơ thưa rằng, “Kìa, đám đông...”</w:t>
      </w:r>
    </w:p>
    <w:p>
      <w:pPr>
        <w:pStyle w:val="Normal"/>
        <w:spacing w:lineRule="exact" w:line="260" w:before="0" w:after="80"/>
        <w:ind w:hanging="0"/>
        <w:rPr/>
      </w:pPr>
      <w:r>
        <w:rPr>
          <w:rFonts w:cs="Times New Roman" w:ascii="Times New Roman" w:hAnsi="Times New Roman"/>
        </w:rPr>
        <w:tab/>
        <w:t xml:space="preserve">Ngài Phán, “Ta nhận biết...?... đã ra từ Ta...” </w:t>
      </w:r>
      <w:r>
        <w:rPr>
          <w:rFonts w:cs="Times New Roman" w:ascii="Times New Roman" w:hAnsi="Times New Roman"/>
          <w:color w:val="008000"/>
        </w:rPr>
        <w:t>[Băng trống. - Bt]</w:t>
      </w:r>
      <w:r>
        <w:rPr>
          <w:rFonts w:cs="Times New Roman" w:ascii="Times New Roman" w:hAnsi="Times New Roman"/>
        </w:rPr>
        <w:t xml:space="preserve"> Thưa các bạn, bị yếu đi. Ngài vẫn giống như vậy tối nay.</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Người điên ở Ga-đa-ra, bị mất trí. Mọi việc, mọi hi vọng đã hết. Người ấy lìa bỏ gia đình. Người điên đi vào trong đồng vắng, sống bên mồ mả, nghĩa địa, một quỉ lởn ám người, một nơi chết chóc như thế. Đúng. Chúng vẫn thích những nơi đó.</w:t>
      </w:r>
    </w:p>
    <w:p>
      <w:pPr>
        <w:pStyle w:val="Normal"/>
        <w:spacing w:lineRule="exact" w:line="260" w:before="0" w:after="80"/>
        <w:ind w:hanging="0"/>
        <w:rPr/>
      </w:pPr>
      <w:r>
        <w:rPr>
          <w:rFonts w:cs="Times New Roman" w:ascii="Times New Roman" w:hAnsi="Times New Roman"/>
        </w:rPr>
        <w:tab/>
        <w:t xml:space="preserve">Để ý. Nhưng...?... Cá Bác sĩ... </w:t>
      </w:r>
      <w:r>
        <w:rPr>
          <w:rFonts w:cs="Times New Roman" w:ascii="Times New Roman" w:hAnsi="Times New Roman"/>
          <w:color w:val="008000"/>
        </w:rPr>
        <w:t xml:space="preserve">[Băng trống. - Bt] </w:t>
      </w:r>
      <w:r>
        <w:rPr>
          <w:rFonts w:cs="Times New Roman" w:ascii="Times New Roman" w:hAnsi="Times New Roman"/>
        </w:rPr>
        <w:t>Họ thất bại.</w:t>
      </w:r>
    </w:p>
    <w:p>
      <w:pPr>
        <w:pStyle w:val="Normal"/>
        <w:spacing w:lineRule="exact" w:line="260" w:before="0" w:after="80"/>
        <w:ind w:hanging="0"/>
        <w:rPr/>
      </w:pPr>
      <w:r>
        <w:rPr>
          <w:rFonts w:cs="Times New Roman" w:ascii="Times New Roman" w:hAnsi="Times New Roman"/>
        </w:rPr>
        <w:tab/>
        <w:t xml:space="preserve">Có lẽ người điên biết Đức Chúa Trời... rằng Đấng Mê-si sẽ đến...?... Tâm trí người tỉnh táo. </w:t>
      </w:r>
    </w:p>
    <w:p>
      <w:pPr>
        <w:pStyle w:val="Normal"/>
        <w:spacing w:lineRule="exact" w:line="260" w:before="0" w:after="80"/>
        <w:ind w:hanging="0"/>
        <w:rPr/>
      </w:pPr>
      <w:r>
        <w:rPr>
          <w:rFonts w:cs="Times New Roman" w:ascii="Times New Roman" w:hAnsi="Times New Roman"/>
        </w:rPr>
        <w:tab/>
        <w:t xml:space="preserve">Ngài vẫn là Đức Chúa Trời tối nay giống như thời ấy. Thưa các bạn, hãy tỉnh thức... </w:t>
      </w:r>
      <w:r>
        <w:rPr>
          <w:rFonts w:cs="Times New Roman" w:ascii="Times New Roman" w:hAnsi="Times New Roman"/>
          <w:color w:val="008000"/>
        </w:rPr>
        <w:t xml:space="preserve">[Băng trống. - Bt] </w:t>
      </w:r>
      <w:r>
        <w:rPr>
          <w:rFonts w:cs="Times New Roman" w:ascii="Times New Roman" w:hAnsi="Times New Roman"/>
        </w:rPr>
        <w:t>... Các sự ban cho của Ngài, quyền năng Ngài, Lời hứa của Đức Chúa Trời ở gần tối nay cho bất cứ ai muốn, hãy để người ấy đến. Nếu nó hành động trên những người khác, Đức Chúa Trời làm chứng về điều đó. Nếu Đức Chúa Trời làm chứng về điều đó, thì nó có thật. Đừng để nó đi qua khỏi anh em. Hãy nhận lấy Đức Chúa Trời ở Lời Ngài. Vâng, thưa quí vị.</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25</w:t>
      </w:r>
      <w:r>
        <w:rPr>
          <w:rFonts w:cs="Times New Roman" w:ascii="Times New Roman" w:hAnsi="Times New Roman"/>
        </w:rPr>
        <w:tab/>
        <w:t>Có một người; con gái nhỏ 12 tuổi của người đã chết. Chúa Jêsus trên đường đến nhà Giai-ru để chữa lành con gái người. Có người đưa tin đến nói rằng cô gái đã chết rồi,” “Đừng làm phiền Thầy.”</w:t>
      </w:r>
    </w:p>
    <w:p>
      <w:pPr>
        <w:pStyle w:val="Normal"/>
        <w:spacing w:lineRule="exact" w:line="260" w:before="0" w:after="80"/>
        <w:ind w:hanging="0"/>
        <w:rPr/>
      </w:pPr>
      <w:r>
        <w:rPr>
          <w:rFonts w:cs="Times New Roman" w:ascii="Times New Roman" w:hAnsi="Times New Roman"/>
        </w:rPr>
        <w:tab/>
        <w:t xml:space="preserve">Tôi có thể thấy vẻ mặt người chùng xuống. Người nghĩ, “Con gái Ta chết rồi.” Người tự gia nhập với những người không tin. Nhưng mọi lúc người muốn tin Chúa Jêsus. </w:t>
      </w:r>
    </w:p>
    <w:p>
      <w:pPr>
        <w:pStyle w:val="Normal"/>
        <w:spacing w:lineRule="exact" w:line="260" w:before="0" w:after="80"/>
        <w:ind w:hanging="0"/>
        <w:rPr/>
      </w:pPr>
      <w:r>
        <w:rPr>
          <w:rFonts w:cs="Times New Roman" w:ascii="Times New Roman" w:hAnsi="Times New Roman"/>
        </w:rPr>
        <w:tab/>
        <w:t>Có nhiều người trong thành phố này muốn tin Phúc âm Trọn vẹn, nhưng họ sợ địa vị của mình. Đúng thế. Họ muốn có nó. Họ đủ đói khát để la lên, “Vinh hiển thay Đức Chúa Trời (Gloria a Dios*)!” Đúng vậy. Có nhiều người giống như thế. Nhưng nan đề của nó là, họ nghĩ nhiều về sự kiêu hãnh và uy tin của họ hơn là Đấng Christ đáng yêu kính của Đức Chúa Trời. Ồ, chao ôi!</w:t>
      </w:r>
    </w:p>
    <w:p>
      <w:pPr>
        <w:pStyle w:val="Normal"/>
        <w:spacing w:lineRule="exact" w:line="260" w:before="0" w:after="80"/>
        <w:ind w:hanging="0"/>
        <w:rPr/>
      </w:pPr>
      <w:r>
        <w:rPr>
          <w:rFonts w:cs="Times New Roman" w:ascii="Times New Roman" w:hAnsi="Times New Roman"/>
        </w:rPr>
        <w:tab/>
        <w:t>Nhưng Ngài ở đây. Ngài vẫn là Đấng Christ. Ngài tự chứng minh Ngài, rằng Ngài sẽ ban cho những kẻ ấy Đức Thánh Linh sẽ đến đường lối sắm sẵn của Đức Chúa Trời để nhận lãnh điều đó (And He proved Hisself, that He will give those the Holy Ghost that’ll come God’s provided way to receive it*). A-men! Đúng thế. Vậy thì, Ngài sẽ chữa lành cho những người sẽ đến với đường lối sắm sẵn của Đức Chúa Trời để nhận lãnh nó.</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 xml:space="preserve">Để ý. Sự khác biệt lớn... Và những người này bây giờ họ đến. Giai-ru này tim ông như ngừng đập, “Con gái ông đã chết rồi; còn phiền Thầy làm chi.”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thấy họ khi họ đi qua; Chúa Jêsus Phán, “Đừng sợ; Chỉ tin mà thôi.” Ồ, chà. Ngài biết Ngài đang đứng ở đâu. Ngài biết rằng đứa trẻ sẽ sống lại, vì Giai-ru có đức tin thật đến giữa đám người nghi ngờ. Tôi có thể thấy họ khi họ bước lui. Một trong số họ nói, “Tôi sẽ kể với anh về Người Chữa lành Thiêng liêng [bằng phép lạ]? Tôi sẽ nói với anh điều gì về việc đó? Ông ấy đi xuống nơi đó và làm nhục Giáo hội chúng ta, và vân vân.”</w:t>
      </w:r>
    </w:p>
    <w:p>
      <w:pPr>
        <w:pStyle w:val="Normal"/>
        <w:spacing w:lineRule="exact" w:line="260" w:before="0" w:after="80"/>
        <w:ind w:hanging="0"/>
        <w:rPr/>
      </w:pPr>
      <w:r>
        <w:rPr>
          <w:rFonts w:cs="Times New Roman" w:ascii="Times New Roman" w:hAnsi="Times New Roman"/>
        </w:rPr>
        <w:tab/>
        <w:t>Nhưng Chúa Jêsus đi dọc theo hàng người xin cầu nguyện chữa lành. Khi Ngài vào trong phòng, Ngài Phán, “Con gái... Cô gái không chết, nhưng ngủ.” Họ cười cợt nhạo báng Ngài. Họ vẫn cười nhạo Ngài. Ngài đuổi họ ra. Và ngày nay, những người ấy cười nhạo quyền năng đời đời của Đức Chúa Trời, là vô sở bất năng, họ bị đuổi ra khỏi Nước Đức Chúa Trời. Đúng thế.</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Sau đó khi họ đến nơi, Ngài bước vào, Ngài đuổi họ ra ngoài hết, chỉ để lại Phi-e-rơ, Gia-cơ, và Giăng...?... giải cứu...?... Vì, nhìn xem, mọi thứ đã hết. Con người bị đuổi ra. Ngài biết đức tin của họ. Nhưng Ngài được chiếm hữu. Hãy nhận điều đó! Đó là quyền năng. Lấy từ thân thể xác thịt này của Ngài ra đi vào trong xứ thần linh, và gọi linh của cô gái đã chết 4 giờ đó trở lại...</w:t>
      </w:r>
    </w:p>
    <w:p>
      <w:pPr>
        <w:pStyle w:val="Normal"/>
        <w:spacing w:lineRule="exact" w:line="260" w:before="0" w:after="80"/>
        <w:ind w:hanging="0"/>
        <w:rPr/>
      </w:pPr>
      <w:r>
        <w:rPr>
          <w:rFonts w:cs="Times New Roman" w:ascii="Times New Roman" w:hAnsi="Times New Roman"/>
        </w:rPr>
        <w:tab/>
        <w:t xml:space="preserve">Tôi biết ơn tối nay được quen biết với Đấng giống như vậy có thể gọi các linh ra khỏi xứ sở thần linh để trở lại với sự sống. Ngài đang đó trước mộ của La-xa-rơ. Mọi hi vọng đã hết. La-xa-rơ đã chết được 4 ngày và đang nằm trong mộ... Họ nghe rằng Chúa Jêsus... Họ đi ra... Được sanh ra bởi nữ đồng trinh...?... Đức Chúa Trời Toàn năng...?... </w:t>
      </w:r>
      <w:r>
        <w:rPr>
          <w:rFonts w:cs="Times New Roman" w:ascii="Times New Roman" w:hAnsi="Times New Roman"/>
          <w:color w:val="008000"/>
        </w:rPr>
        <w:t xml:space="preserve">[Chất lượng ghi âm rất tệ không được. - Bt] </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Đó là Đức Chúa Trời khiến kẻ chết sống lại. Vâng, thưa quí vị. Ngài đói. Khi Ngài xuống núi, Ngài nhìn lên cây vả, không có trái nào để ăn. Họ nói Ngài đói giống như một người. Tôi biết Ngài là một người đói khi Ngài...?... Nhưng khi Ngài lấy 5 cái bánh và 2 con cá để nuôi 5.000 người, Ngài là Đức Chúa Trời. Đúng thế. Điều đó có thật. Tôi biết điều đó có thật.</w:t>
      </w:r>
    </w:p>
    <w:p>
      <w:pPr>
        <w:pStyle w:val="Normal"/>
        <w:spacing w:lineRule="exact" w:line="260" w:before="0" w:after="80"/>
        <w:ind w:hanging="0"/>
        <w:rPr/>
      </w:pPr>
      <w:r>
        <w:rPr>
          <w:rFonts w:cs="Times New Roman" w:ascii="Times New Roman" w:hAnsi="Times New Roman"/>
        </w:rPr>
        <w:tab/>
        <w:t>Tôi biết rằng khi Ngài ở dưới thuyền đêm hôm ấy, 10.000 quỉ biển để thề sẽ làm Ngài chết dưới biển. Ngài nằm ngủ say vì quá mệt sau những Buổi nhóm Chữa lành, nằm phía sau mạn thuyền. Đức Chúa Trời biết tôi có một ý nhỏ về những gì Ngài đã chịu khổ. Nằm ở đó ngủ rất say. Thậm chí sóng biển và gió không thể thức Ngài dậy, Ngài ngủ rất say. Nhưng khi Ngài nằm ở đó, Ngài ngủ giống như một người. Đúng thế. Rồi khi tôi thấy Ngài ngủ giống như một người, nhưng thức dậy, Ngài đặt chân lên mạn thuyền, ngước lên trời và Phán, “Hãy yên đi, lặng đi.” Ngài đã làm cho sóng và gió vâng lời Ngài... Ngài là một người đang ngủ, nhưng Ngài là Đức Chúa Trời làm sóng gió yên lặng. Đúng thế.</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Khi Ngài chết trên thập tự giá, kêu khóc, “Đức Chúa Trời Tôi ôi, Đức Chúa Trời Tôi ôi, sao Ngài lìa bỏ Tôi?” Ngài là một người ở trong sự chết, nhưng Ngài là Đức Chúa Trời trong sự sống lại. Đúng thế. “Ta có quyền phó sự sống Ta, Ta có quyền lấy nó lại. Chẳng có ai cất sự sống Ta đi, nhưng tự Ta phó cho;” Ngài là Đức Chúa Trời. Ngài vẫn là Đức Chúa Trời tối nay. Khi Ngài đứng đó bên một của La-xa-rơ. Tôi có thể thấy Ngài đứng đó như một con người, yếu đuối, khóc, và nước mắt chảy xuống đôi má Ngài. Tuy nhiên Ngài biết Ngài có thể làm La-xa-rơ s. Nhưng đó là cảm xúc con người dành cho con người. Khi Ngài đứng đó bên cạnh mộ, Ngài Phán, “Hãy lăn tảng đá đi.” Ngài biết người nào đó phải làm phần việc nào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phải làm phần việc của mình...?... dời tảng đá. Hai người đàn bà yếu đuối đó. Khi họ lăn tảng đá đi, tôi có thể nghe Tiếng Ngài rõ ràng, “Ta cảm ơn các ngươi luôn nghe Ta. Nhưng vì những người này đứng bên...”</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Hãy nhìn Ngài. Đây này, hãy hiểu điều đó. Tôi có thể nghe Ngài la lớn tiếng, xuyên thấu vào xứ thần linh, “Hỡi La-xa-rơ.” Tôi tin nếu Ngài không gọi chính tên ông, chắc hẳn đã có một sự sống lại chung ngay tại đó. Tôi tin điều đó. Đó là điều tôi nghĩ về Ngài. Đúng thế.</w:t>
      </w:r>
    </w:p>
    <w:p>
      <w:pPr>
        <w:pStyle w:val="Normal"/>
        <w:spacing w:lineRule="exact" w:line="260" w:before="0" w:after="80"/>
        <w:ind w:hanging="0"/>
        <w:rPr/>
      </w:pPr>
      <w:r>
        <w:rPr>
          <w:rFonts w:cs="Times New Roman" w:ascii="Times New Roman" w:hAnsi="Times New Roman"/>
        </w:rPr>
        <w:tab/>
        <w:t xml:space="preserve">Ngài Phán, “Hỡi La-xa-rơ, hãy ra.” Ồ. Sự hư nát biết Chủ của nó, thần linh cũng giống như vậy. La-xa-rơ đã chết được 4 ngày. Linh hồn ông ở nơi nào đó trong cõi đời đời. Tôi không biết nó ở đâu; Anh chị em cũng không. Chúng ta sẽ không tranh cãi về điều đó, linh hồn ông ở đâu. Nhưng dù sao chăng nữa, nó đã nghe Tiếng của Con Đức Chúa Trời. Và một người đã chết 4 ngày, đã đứng lên trên đôi chân mình lại...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là Đức Chúa Jêsus Christ hôm qua, ngày nay, và cho đến đời đời không hề thay đổi. Anh em tin điều đó chăng? “Lạy Chúa, dầu vậy, tôi cũng theo Lời Chúa mà thả lướ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1</w:t>
      </w:r>
      <w:r>
        <w:rPr>
          <w:rFonts w:cs="Times New Roman" w:ascii="Times New Roman" w:hAnsi="Times New Roman"/>
        </w:rPr>
        <w:tab/>
        <w:t>Sứ đồ Phao-lô, ở cuối đời ông... Thánh đồ Phao-lô ở cuối cuộc hành trình, “Ta đã đánh trận tốt lành, đã xong sự chạy, đã giữ được đức tin. Hiện nay mão triều thiên của sự công bình đã để dành cho ta; Chúa là quan án công bình, sẽ ban mão ấy cho ta trong ngày đó, không những cho ta mà thôi, nhưng cũng cho mọi kẻ yêu mến sự hiện đến của Ngài.” Để ý điều nữa, điều mà ông đã nói ở đó trong sự ra đi của ông khi ông nói ông đã đánh trận tốt lành và mọi việc. Ông nói, “Hỡi sự chết, sự thắng của mầy ở đâu? Hỡi sự chết, cái nọc của mầy ở đâu? Hỡi sự chết, hãy tỏ cho ta biết ngươi ở đâu?... Ngươi ở đâu?” Một sự thách thức. “Hãy đến, hỡi sự chết. Xem thử ngươi có làm cho ta hoảng sợ không.” Đúng thế. Nhìn xuống và thấy sáu tấc bùn đang nằm đó, nói, “Hỡi sự chết, ngươi ở đâu... [Băng trống. - Bt] “Hãy tỏ cho ta biết ngươi ở đâu. Ta có thể nắm giữ ngươi. Ta có thể chỉ cho ngươi thấy ngôi mộ trống ở Giê-ru-sa-lem.” A-men! Ngài vẫn là Đấng Christ tối nay. “Hỡi sự chết, cái nọc của ngươi ở đâu, sự chiến thắng của ngươi ở đâ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Xin cho tôi thêm câu này, “Hỡi bệnh tật, hãy tỏ cho ta chỗ ngươi đứng trước Đức Chúa Trời chúng ta...?...”</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2</w:t>
      </w:r>
      <w:r>
        <w:rPr>
          <w:rFonts w:cs="Times New Roman" w:ascii="Times New Roman" w:hAnsi="Times New Roman"/>
        </w:rPr>
        <w:tab/>
        <w:t>Nhưng dầu vậy, lạy Chúa, theo Lời Ngài, tôi sẽ thả lưới. Tôi không biết Ngài sẽ lấy linh hồn tôi khỏi nơi đây bằng cách nào khi bánh xe sự sống xác thịt này đứng yên, nhưng theo Lời Ngài, Chúa ôi, tôi đang đi vào trong cõi đời đời tối tăm, tin cậy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ạy Chúa, tôi không biết, làm thế nào qua lời cầu nguyện của người nào đó, mà Ngài sẽ chữa lành tôi. Nhưng lạy Chúa, theo Lời Ngài.” Anh em nói, “Đó là ở trong Lời Ngài chứ?”</w:t>
      </w:r>
    </w:p>
    <w:p>
      <w:pPr>
        <w:pStyle w:val="Normal"/>
        <w:spacing w:lineRule="exact" w:line="260" w:before="0" w:after="80"/>
        <w:ind w:hanging="0"/>
        <w:rPr/>
      </w:pPr>
      <w:r>
        <w:rPr>
          <w:rFonts w:cs="Times New Roman" w:ascii="Times New Roman" w:hAnsi="Times New Roman"/>
        </w:rPr>
        <w:tab/>
        <w:t>“Vậy những kẻ tin sẽ được các dấu lạ nầy: Lấy Danh Ta mà trừ quỉ; dùng tiếng mới mà nói; bắt rắn trong tay; nếu uống giống chi độc, cũng chẳng hại gì; hễ đặt tay trên kẻ đau, thì kẻ đau sẽ lành.” “Theo Lời Ngài, tôi đến đây. Tôi không biết điều gì sẽ xảy ra nhưng tôi đến đây.” Đừng cố hình dung ra Đức Chúa Trời, hãy nhận lấy Lời Ngài.</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 xml:space="preserve">Phi-e-rơ suốt đêm ở trên con thuyền chòng chành đó, ông đã thấy Chúa Jêsus đến. Ông nói, “Lạy Chúa, nếu có thể được...” ...không biết ông nói gì... </w:t>
      </w:r>
      <w:r>
        <w:rPr>
          <w:rFonts w:cs="Times New Roman" w:ascii="Times New Roman" w:hAnsi="Times New Roman"/>
          <w:color w:val="008000"/>
        </w:rPr>
        <w:t>[Băng trống. - Bt]</w:t>
      </w:r>
      <w:r>
        <w:rPr>
          <w:rFonts w:cs="Times New Roman" w:ascii="Times New Roman" w:hAnsi="Times New Roman"/>
        </w:rPr>
        <w:t xml:space="preserve"> ... Nhưng... “Hãy đến.” “Lạy Chúa, tôi biết có lẽ mục nước sâu 40 sải ở đây. Tôi không biết tôi sẽ đi bộ bằng cách nào. Tôi biết tôi không thể bước đi trên mặt nước như trên không đó. Tôi không cố hình dung ra thứ hóa chất. Tôi không cố hình dung ra có một con thuyền ở dưới đó dành cho tôi để bước lên không,nếu Ngài đã bảo tôi bước đi, theo Lời Ngài, lạy Chúa, tôi đến đây.”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4</w:t>
      </w:r>
      <w:r>
        <w:rPr>
          <w:rFonts w:cs="Times New Roman" w:ascii="Times New Roman" w:hAnsi="Times New Roman"/>
        </w:rPr>
        <w:tab/>
        <w:t xml:space="preserve">Nếu ông có thể làm theo Lời Ngài, còn quí vị tối nay thì sao, sau 1.900 năm thử thách... Ha-lê-lu-gia! ...?... để hình dung ra điều đó...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rPr>
        <w:tab/>
        <w:t xml:space="preserve">Một số thanh niên có lần nhận Ngài theo Lời Ngài đã không sợ. Đó là một số người Hê-bơ-rơ ở Ba-by-lôn. </w:t>
      </w:r>
      <w:r>
        <w:rPr>
          <w:rStyle w:val="Em"/>
          <w:rFonts w:cs="Times New Roman" w:ascii="Times New Roman" w:hAnsi="Times New Roman"/>
        </w:rPr>
        <w:t>Đa-ni-ên</w:t>
      </w:r>
      <w:r>
        <w:rPr>
          <w:rFonts w:cs="Times New Roman" w:ascii="Times New Roman" w:hAnsi="Times New Roman"/>
        </w:rPr>
        <w:t xml:space="preserve"> quyết định trong lòng rằng không chịu ô uế bởi đồ ngon vua ăn và rượu vua uống: Sa-đơ-rắc, Mê-sác, và A-bết-Nê-gô cũng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có một chiếu chỉ đến, rằng hễ ai không chịu cúi đầu thờ lạy một pho tượng bằng vàng, thì sẽ bị ném vào lò lửa hực gấp bảy lần hơn bình thường. Đúng thế. Đó là một sự thử nghiệm đức tin.</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 xml:space="preserve">Sau khi anh em được cầu nguyện cho... </w:t>
      </w:r>
      <w:r>
        <w:rPr>
          <w:rFonts w:cs="Times New Roman" w:ascii="Times New Roman" w:hAnsi="Times New Roman"/>
          <w:color w:val="008000"/>
        </w:rPr>
        <w:t>[Băng trống. - Bt]</w:t>
      </w:r>
      <w:r>
        <w:rPr>
          <w:rFonts w:cs="Times New Roman" w:ascii="Times New Roman" w:hAnsi="Times New Roman"/>
        </w:rPr>
        <w:t xml:space="preserve"> ... ngày mai, ngày một sẽ bị rèn thử. Anh chị em đừng lo... Mọi người ở đây đã nhận lãnh Đức Thánh Linh, vài ngày sau, sẽ bị thử thách. Đúng thế không?... Khi anh chị em được chữa lành, ma quỉ ở trong đó, thân thể của nó bắt đầu chết đi. Sự rèn thử đến. Sa-tan sẽ cố gắng trở lại. Khi tà linh ra khỏi một người, nó đi vào những nơi khô khan. Nó quay lại, mang theo 7 quỉ khác xấu hơn trước. Đúng thế không?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Hãy để nhà cửa được bày biện, và quét sạch, sửa soạn cho giờ... Đây này, hãy hiểu điều đó. Nó quay lại. Nhưng nó thấy ngôi nhà được bày biện và quét sạch. Thế thì có Đức Thánh Linh ở trong đó giữ cho người ấy ấy tránh khỏi giờ đó...</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Những người Hê-bơ-rơ này, tôi có thể để ý họ. Khi họ cầu nguyện, họ không quan tâm đến nhà vua; Họ không sợ mạng lệnh của vua. Họ muốn biết điều LỜI CHÚA PHÁN NHƯ VẬY. Và họ quay mặt về...?... cầu nguyện y như c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kỹ. Được rồi. Chiếu chỉ được ban truyền. Vậy nếu nhà vua đóng ấn lên, vua phải giữ điều đó. Người sẽ thiêu đốt ba chàng trai Hê-bơ-rơ này. Tôi có thể nghe Bên-tê-xát-sa, hay Nê-bu-cát-nết-sa nói, “Chúng ta sẽ dạy cho những Thánh quá máu này điều để làm ở đây. Chúng ta sẽ tỏ cho họ ai là chủ ở đâ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anh em đừng lo, nhưng điều gì xảy ra khi thì giờ đó đến. Đúng thế. Ngay ở cửa... Anh em đang sống trong bóng dáng đó bây giờ.</w:t>
      </w:r>
    </w:p>
    <w:p>
      <w:pPr>
        <w:pStyle w:val="Normal"/>
        <w:spacing w:lineRule="exact" w:line="260" w:before="0" w:after="80"/>
        <w:ind w:hanging="0"/>
        <w:rPr/>
      </w:pPr>
      <w:r>
        <w:rPr>
          <w:rFonts w:cs="Times New Roman" w:ascii="Times New Roman" w:hAnsi="Times New Roman"/>
          <w:vertAlign w:val="superscript"/>
        </w:rPr>
        <w:t>E-37</w:t>
      </w:r>
      <w:r>
        <w:rPr>
          <w:rFonts w:cs="Times New Roman" w:ascii="Times New Roman" w:hAnsi="Times New Roman"/>
        </w:rPr>
        <w:tab/>
        <w:t>Để ý. Hãy xem. Nê-bu-cát-nết-sa nói, “Chúng ta sẽ thấy điều gì xảy ra với những chàng trai này. Chúng ta sẽ thử nghiệm tôn giáo Đức Thánh Linh đó và thấy nó làm gì. Chúng ta sẽ thiêu cháy chúng.” Thưa anh em, họ cố thiêu chết nhiều người.</w:t>
        <w:tab/>
        <w:t>Nhưng anh em không thể thiêu chết Đức Thánh Linh; Nó tự cháy lên. Đúng thế. Họ cố nấu sôi cho chết Đức Thánh Linh trong Giăng. Nhưng họ không thể nấu sôi Đức Thánh Linh ra khỏi ông trong mỡ nóng. Đúng thế. Anh em không thể nấu cạn Đức Thánh Linh; Anh em không thể làm cho Đức Thánh Linh cạn kiệt; Đức Thánh Linh ở lại đó.</w:t>
      </w:r>
    </w:p>
    <w:p>
      <w:pPr>
        <w:pStyle w:val="Normal"/>
        <w:spacing w:lineRule="exact" w:line="260" w:before="0" w:after="80"/>
        <w:ind w:hanging="0"/>
        <w:rPr/>
      </w:pPr>
      <w:r>
        <w:rPr>
          <w:rFonts w:cs="Times New Roman" w:ascii="Times New Roman" w:hAnsi="Times New Roman"/>
        </w:rPr>
        <w:tab/>
        <w:t xml:space="preserve">Để ý. Tôi có thể nghe họ nói, “Chúng ta sẽ ném chúng vào lò lửa hực.” Tôi có thể thấy vua Nê-bu-cát-nết-sa...?... những chiếc áo cao quí nhất, và ngồi xuống, những chiếc áo tôi; ở chung quanh ông. Nói, “Hãy xem chúng... Hãy xem chúng kêu la lúc bị rèn thử.” ...?... Bất cứ ai trong những người đó...?... Anh em cũng sau Buổi nhóm chữa lành này...?... Nhưng theo Lời Ngài.... Đúng thế...?... Đa-vít và Gô-li-át...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38</w:t>
      </w:r>
      <w:r>
        <w:rPr>
          <w:rFonts w:cs="Times New Roman" w:ascii="Times New Roman" w:hAnsi="Times New Roman"/>
        </w:rPr>
        <w:tab/>
        <w:t>“Lạy Chúa, nhưng theo Lời Ngài, tôi đến đây.” Cho dù kẻ thù trông to lớn thế nào, tôi... Nó gặp tôi như một người Phi-li-tin với một áo giáp...?... “Ta đến gặp ngươi trong Danh Đức Giê-hô-va Đức Chúa Trời của Thiên s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ính là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Sa-tan nói... Tất cả Bác sĩ nói anh sẽ...?... Ta đang đến, tuyên bố rằng... </w:t>
      </w:r>
      <w:r>
        <w:rPr>
          <w:rFonts w:cs="Times New Roman" w:ascii="Times New Roman" w:hAnsi="Times New Roman"/>
          <w:color w:val="008000"/>
        </w:rPr>
        <w:t>[Băng trống. - Bt]</w:t>
      </w:r>
      <w:r>
        <w:rPr>
          <w:rFonts w:cs="Times New Roman" w:ascii="Times New Roman" w:hAnsi="Times New Roman"/>
        </w:rPr>
        <w:t xml:space="preserve"> “Ta gặp ngươi lại ngay. Ngươi không thể có quyền trên ta, vì ta được tự do. Đấng Christ làm ta tự do.”</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 xml:space="preserve">Tôi có thể thấy họ bước đi lên trên đó. Tay bị trói ra đằng sau, bước đi đến sự chết bước đi đến lò lửa hực. Tôi có thể thấy đoạn đầu đài khi họ bước lên trên miệng hố rộng lớn. Sáng hôm ấy... </w:t>
      </w:r>
      <w:r>
        <w:rPr>
          <w:rFonts w:cs="Times New Roman" w:ascii="Times New Roman" w:hAnsi="Times New Roman"/>
          <w:color w:val="008000"/>
        </w:rPr>
        <w:t>[Băng trống. - Bt]</w:t>
      </w:r>
      <w:r>
        <w:rPr>
          <w:rFonts w:cs="Times New Roman" w:ascii="Times New Roman" w:hAnsi="Times New Roman"/>
        </w:rPr>
        <w:t xml:space="preserve"> ... ngọn lửa cháy lên dữ dội. Tôi có thể thấy cảnh tượng vĩ đại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ể ý giây lát nào. Hãy tập trung chú ý và cầu nguyện. Tôi có thể thấy khi họ bắt đầu đứng trên hố này. Tôi có thể thấy vua Nê-bu-cát-nết-sa đang ngồi trên đó và nói, “Này, nhìn xem. Hãy xem cách họ la hét và lăn lộn khi họ đến đó.”</w:t>
      </w:r>
    </w:p>
    <w:p>
      <w:pPr>
        <w:pStyle w:val="Normal"/>
        <w:spacing w:lineRule="exact" w:line="260" w:before="0" w:after="80"/>
        <w:ind w:hanging="0"/>
        <w:rPr/>
      </w:pPr>
      <w:r>
        <w:rPr>
          <w:rFonts w:cs="Times New Roman" w:ascii="Times New Roman" w:hAnsi="Times New Roman"/>
        </w:rPr>
        <w:tab/>
        <w:t>Thì giờ này là giờ dễ lay động. Tôi có thể thấy...Trước tiên các bạn biết đấy, Sa-đơ-rắc nhìn Mê-sác nói, “Anh nghĩ gì về điều đó?” Bắt đầu cảm thấy sức nóng đến trên người 7. Chúng ta sẽ cảm thấy điều đó; đừng lo lắ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nghe... Mê-sác nói, “Nghe này, tôi không quan tâm. Đức Chúa Trời chúng ta có thể giải cứu chúng ta khỏi điều đó. Nhưng theo Lời Ngài, lạy Chúa, con đến đây. Lửa đó có thể sẽ thiêu hủy chúng con giống như thế. Nhưng theo Lời Ngài, lạy Chúa, con đến đây. Con sẽ không cúi đầu dưới bất cứ điều gì khác. Con đang nhận Ngài ở Lời Ngài. Con đang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Đúng thế. Họ bước vài bước xa hơn. Sức nóng rất lớn, đến nỗi nhiều người bị cháy xém. Họ đẩy ba chàng trai Hê-bơ-rơ đến... </w:t>
      </w:r>
      <w:r>
        <w:rPr>
          <w:rFonts w:cs="Times New Roman" w:ascii="Times New Roman" w:hAnsi="Times New Roman"/>
          <w:color w:val="008000"/>
        </w:rPr>
        <w:t>[Băng trống. - Bt]</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0</w:t>
      </w:r>
      <w:r>
        <w:rPr>
          <w:rFonts w:cs="Times New Roman" w:ascii="Times New Roman" w:hAnsi="Times New Roman"/>
        </w:rPr>
        <w:tab/>
        <w:t>Thì giờ đến. Tôi có thể thấy họ bắt đầu bước đi ngắn hơn; Những mũi giáo dí vào người họ mạnh hơn một chút. “Cứ tiến lên. Cứ đi tiếp.” Tôi có thể nghe Sa-đơ-rắc nói lần nữa, “Anh nghĩ gì về điều đó, A-bết-nê-gô?”</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Ồ, tôi đang nhận Đức Chúa Trời theo Lời Ngài. Chúng ta biết rằng Đức Chúa Trời chúng ta đã làm nhiều việc. Ngài đã mở... </w:t>
      </w:r>
      <w:r>
        <w:rPr>
          <w:rFonts w:cs="Times New Roman" w:ascii="Times New Roman" w:hAnsi="Times New Roman"/>
          <w:color w:val="008000"/>
        </w:rPr>
        <w:t>[Băng trống. - Bt</w:t>
      </w:r>
      <w:r>
        <w:rPr>
          <w:rFonts w:cs="Times New Roman" w:ascii="Times New Roman" w:hAnsi="Times New Roman"/>
        </w:rPr>
        <w:t>] ... Ngài mang chúng ta đến đây. Ngài đã là những việc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ức Chúa Trời đã sống trong thời đó đang sống ngày nay. Thưa các bạn, tối nay chúng ta có hàng trăm, thậm chí hàng ngàn năm của những lời làm chứng về điều đó. Chắc chắn chúng ta có thể nhận Ngài theo Lời Ngài.</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Đi vào lò lửa hực, họ đi vào ngay trong lò lửa hực và ngừng lại đó. Giống như không người nào hề hấn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ói, “Ngươi nghĩ gì về điều đó? Ngươi nghĩ gì về tôn giáo mà ngươi tin cậy Đức Giê-hô-va lúc này? Xem thử Ngài có giải cứu các ngươi không?”</w:t>
      </w:r>
    </w:p>
    <w:p>
      <w:pPr>
        <w:pStyle w:val="Normal"/>
        <w:spacing w:lineRule="exact" w:line="260" w:before="0" w:after="80"/>
        <w:ind w:hanging="0"/>
        <w:rPr/>
      </w:pPr>
      <w:r>
        <w:rPr>
          <w:rFonts w:cs="Times New Roman" w:ascii="Times New Roman" w:hAnsi="Times New Roman"/>
        </w:rPr>
        <w:tab/>
        <w:t>“Ôi lạy Đức Chúa Trời, hãy xem họ nhận xét. Tuy nhiên, lạy Chúa, theo Lời Ngài, tôi đang đi những bước kế tiếp này? Thấy họ...?... Đức Chúa Trời luôn quan tâm về dân sự Ngài. Anh em tin điều đó không?</w:t>
      </w:r>
    </w:p>
    <w:p>
      <w:pPr>
        <w:pStyle w:val="Normal"/>
        <w:spacing w:lineRule="exact" w:line="260" w:before="0" w:after="80"/>
        <w:ind w:hanging="0"/>
        <w:rPr/>
      </w:pPr>
      <w:r>
        <w:rPr>
          <w:rFonts w:cs="Times New Roman" w:ascii="Times New Roman" w:hAnsi="Times New Roman"/>
        </w:rPr>
        <w:tab/>
        <w:t xml:space="preserve">Trong khi có điều gì đó... </w:t>
      </w:r>
      <w:r>
        <w:rPr>
          <w:rFonts w:cs="Times New Roman" w:ascii="Times New Roman" w:hAnsi="Times New Roman"/>
          <w:color w:val="008000"/>
        </w:rPr>
        <w:t xml:space="preserve">[Băng trống. - Bt] </w:t>
      </w:r>
      <w:r>
        <w:rPr>
          <w:rFonts w:cs="Times New Roman" w:ascii="Times New Roman" w:hAnsi="Times New Roman"/>
        </w:rPr>
        <w:t xml:space="preserve">Chúng ta hãy nhìn lên trời và xem thử chúng có phải là điều gì đang xảy ra đúng lúc không. Ồ...?... tôi có thể thấy Ngài ngự trên Ngôi Ngài nhìn xuống. tôi có thể thấy điều gì đó đang ứng nghiệm. Việc gì vậy? Đó là một Thiên sứ. Họ gọi Ngài là Gáp-ri-ên...?... quan tâm đến Ba-by-lôn, Ngài quan tâm đến Phoenix tối nay. Có 3 người ờ Ba-by-lôn; Có hàng trăm người ở Phoenix. Ngài ở đây...?... Hàng người xin cầu nguyện chữa lành... </w:t>
      </w:r>
      <w:r>
        <w:rPr>
          <w:rFonts w:cs="Times New Roman" w:ascii="Times New Roman" w:hAnsi="Times New Roman"/>
          <w:color w:val="008000"/>
        </w:rPr>
        <w:t>[Băng trống. - Bt]</w:t>
      </w:r>
      <w:r>
        <w:rPr>
          <w:rFonts w:cs="Times New Roman" w:ascii="Times New Roman" w:hAnsi="Times New Roman"/>
        </w:rPr>
        <w:t xml:space="preserve"> ... Theo Lời Ngài. Tôi sẽ phải bị phán xét vì những gì tôi nói. Anh em sẽ bị đoán xét vì những gì anh em tin.</w:t>
      </w:r>
    </w:p>
    <w:p>
      <w:pPr>
        <w:pStyle w:val="Normal"/>
        <w:spacing w:lineRule="exact" w:line="260" w:before="0" w:after="80"/>
        <w:ind w:hanging="0"/>
        <w:rPr/>
      </w:pPr>
      <w:r>
        <w:rPr>
          <w:rFonts w:cs="Times New Roman" w:ascii="Times New Roman" w:hAnsi="Times New Roman"/>
        </w:rPr>
        <w:tab/>
        <w:t xml:space="preserve">Để ý. Tôi đã thấy họ suốt đêm...?...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 Những quyền phép. Tôi được giao cho có quyền... mở các vòi nước ở trong mọi vực sâu, Tôi làm lũ lụt trái đất và nhận chìm mọi thứ. Xin cho Tôi đi xuống đó. Tôi sẽ xóa sạch Ba-by-lôn ra khỏi...” [Băng trống. - Bt] ... Tôi tin Ngài có thể làm điều đó. Còn quí vị? Ngài có quyền xóa sạch Ba-by-lôn khỏi mặt đất.</w:t>
      </w:r>
    </w:p>
    <w:p>
      <w:pPr>
        <w:pStyle w:val="Normal"/>
        <w:spacing w:lineRule="exact" w:line="260" w:before="0" w:after="80"/>
        <w:ind w:hanging="0"/>
        <w:rPr/>
      </w:pPr>
      <w:r>
        <w:rPr>
          <w:rFonts w:cs="Times New Roman" w:ascii="Times New Roman" w:hAnsi="Times New Roman"/>
        </w:rPr>
        <w:tab/>
        <w:t xml:space="preserve">Tôi có thể nghe Đấng Chủ Tể Phán, “Được, hỡi Ngải Cứu, ngươi có thể...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rPr>
        <w:tab/>
        <w:t xml:space="preserve">Tối qua chị Morgan ở đây. Tôi tin chị...?... Tôi có thể thấy Ngài đứng trên Ngai. Tôi có thể thấy Ngài Phán với một đám mây ở đó...?... Tôi có thể nghe Ngài Phán, “Hỡi gió đông, gió bắc, gió tây, gió nam, hãy đến đây.” Gọi bốn ngọn gió...?... hướng về trái đất. Mọi thứ trên trời đều vâng lệnh Ngài... </w:t>
      </w:r>
      <w:r>
        <w:rPr>
          <w:rFonts w:cs="Times New Roman" w:ascii="Times New Roman" w:hAnsi="Times New Roman"/>
          <w:color w:val="008000"/>
        </w:rPr>
        <w:t>[Băng trống. - Bt]</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 xml:space="preserve">Xin để lòng chúng ta...?... Chúng ta sợ nhận Ngài theo Lời Ngài. Ngài Phán, “Hãy đến đây.” Làm sao các ngọn gió làm điều đó? Điều đó không dành cho tôi trả lời. Ngài bước xuống và cỡi trên đám mây trắng lớn này. Tôi có thể thấy Ngài bước ra trên đám mây trắng lớn, Ta sẽ đưa ngươi đến thành Ba-by-lôn sáng nay.” Tôi thấy các anh em đồng lao của chúng ta đang cần. “Hỡi Ngải cứu, Ta không thể cho ngươi đi. Hỡi Gáp-ri-ên, Ta không thể để ngươi đi. Chính Ta sẽ đi.”A-me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thấy Ngài khi...?... Băng qua bầu trời...</w:t>
      </w:r>
      <w:r>
        <w:rPr>
          <w:rFonts w:cs="Times New Roman" w:ascii="Times New Roman" w:hAnsi="Times New Roman"/>
          <w:color w:val="008000"/>
        </w:rPr>
        <w:t xml:space="preserve"> [Băng trống. - Bt]</w:t>
      </w:r>
    </w:p>
    <w:p>
      <w:pPr>
        <w:pStyle w:val="Normal"/>
        <w:spacing w:lineRule="exact" w:line="260" w:before="0" w:after="80"/>
        <w:ind w:hanging="0"/>
        <w:rPr/>
      </w:pPr>
      <w:r>
        <w:rPr>
          <w:rFonts w:cs="Times New Roman" w:ascii="Times New Roman" w:hAnsi="Times New Roman"/>
        </w:rPr>
        <w:tab/>
        <w:t xml:space="preserve">Khoảng thời gian đó họ bước đi bước cuối cùng... Và, “Lạy Chúa, theo Lời Ngài, chúng tôi đến đây.” ... </w:t>
      </w:r>
      <w:r>
        <w:rPr>
          <w:rFonts w:cs="Times New Roman" w:ascii="Times New Roman" w:hAnsi="Times New Roman"/>
          <w:color w:val="008000"/>
        </w:rPr>
        <w:t>[Băng trống. - Bt]</w:t>
      </w:r>
      <w:r>
        <w:rPr>
          <w:rFonts w:cs="Times New Roman" w:ascii="Times New Roman" w:hAnsi="Times New Roman"/>
        </w:rPr>
        <w:t xml:space="preserve"> Ha-lê-lu-gia! </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4</w:t>
      </w:r>
      <w:r>
        <w:rPr>
          <w:rFonts w:cs="Times New Roman" w:ascii="Times New Roman" w:hAnsi="Times New Roman"/>
        </w:rPr>
        <w:tab/>
        <w:t xml:space="preserve">Ngài vẫn là Đấng Christ tối nay. Đừng hoảng sợ. Hãy nhận Ngài theo Lời Ngài. “Dầu vậy, lạy Chúa, tôi sẽ làm theo...?... Nhưung theo Lời Ngài, tôi đến đây, lạy Chúa. Tôi sẽ nhận Ngài theo Lời Ngài. Có tôi đây, lạy Chúa. Tôi không biết tôi sẽ đi bước cuối cùng này như thế nào. Tôi biết các Bác sĩ nói tôi sắp chết...?... Theo Lời Ngài,lạy Chúa, tôi đến đây.” Anh em không biết như thế nào... </w:t>
      </w:r>
      <w:r>
        <w:rPr>
          <w:rFonts w:cs="Times New Roman" w:ascii="Times New Roman" w:hAnsi="Times New Roman"/>
          <w:color w:val="008000"/>
        </w:rPr>
        <w:t>[Băng trống. - Bt]</w:t>
      </w:r>
      <w:r>
        <w:rPr>
          <w:rFonts w:cs="Times New Roman" w:ascii="Times New Roman" w:hAnsi="Times New Roman"/>
        </w:rPr>
        <w:t xml:space="preserve"> “Tôi sẽ không cố gắng trắc nghiệm nó sẽ có thể được thực hiện như thế nào. Lạy Chúa, theo Lời Ngài, tôi đến đây. Tôi không mang gì trong tay; Chỉ có thập tự giá Ngài. Tôi đang nhận Ngài theo Lời Ngài.”</w:t>
      </w:r>
    </w:p>
    <w:p>
      <w:pPr>
        <w:pStyle w:val="Normal"/>
        <w:spacing w:lineRule="exact" w:line="260" w:before="0" w:after="80"/>
        <w:ind w:hanging="0"/>
        <w:rPr/>
      </w:pPr>
      <w:r>
        <w:rPr>
          <w:rFonts w:cs="Times New Roman" w:ascii="Times New Roman" w:hAnsi="Times New Roman"/>
        </w:rPr>
        <w:tab/>
        <w:t xml:space="preserve">Xin chúng ta cúi đầu. Ôi lạy Đức Chúa Trời, xin thương xót tối nay...?... Ngài đang đứng đây. Ngài là Đấng Chữa Lành xuyên suốt các thời đại. Ngài là Đấng đã Phán, “Vậy những kẻ tin sẽ được các dấu lạ nầy.” Những Lời cuối cùng được Phán ra từ môi miệng Ngài...?... trước khi Ngài rời khỏi thế gian này. Lời cuối cùng ấy được ghi lại trong các sách Phúc âm, Ngài Phán, “Hễ đặt tay trên kẻ đau, thì kẻ đau sẽ lành.” Ôi hỡi Đức Chúa Trời, Lời Kinh thánh đã dạy Ngài đã lên cao; Ngài ban các tứ cho loài người. Hơn 1.900 năm </w:t>
      </w:r>
      <w:r>
        <w:rPr>
          <w:rFonts w:cs="Times New Roman" w:ascii="Times New Roman" w:hAnsi="Times New Roman"/>
          <w:color w:val="008000"/>
        </w:rPr>
        <w:t>[Anh Branham giảng vào năm 1948. - Bt]</w:t>
      </w:r>
      <w:r>
        <w:rPr>
          <w:rFonts w:cs="Times New Roman" w:ascii="Times New Roman" w:hAnsi="Times New Roman"/>
        </w:rPr>
        <w:t xml:space="preserve"> đã trôi qua...?... Từ Cây Sự sống, vì Ngài...?... Xin cho...?... Ôi lạy Chúa... </w:t>
      </w:r>
      <w:r>
        <w:rPr>
          <w:rFonts w:cs="Times New Roman" w:ascii="Times New Roman" w:hAnsi="Times New Roman"/>
          <w:color w:val="008000"/>
        </w:rPr>
        <w:t xml:space="preserve">[Băng trống. - Bt] </w:t>
      </w:r>
    </w:p>
    <w:p>
      <w:pPr>
        <w:pStyle w:val="Normal"/>
        <w:spacing w:lineRule="exact" w:line="260" w:before="0" w:after="80"/>
        <w:ind w:hanging="0"/>
        <w:rPr/>
      </w:pPr>
      <w:r>
        <w:rPr>
          <w:rFonts w:cs="Times New Roman" w:ascii="Times New Roman" w:hAnsi="Times New Roman"/>
          <w:color w:val="008000"/>
        </w:rPr>
        <w:tab/>
        <w:t>[Hội chúng hát bằng tiếng Tây Ban nha [</w:t>
      </w:r>
      <w:r>
        <w:rPr>
          <w:rFonts w:eastAsia="新細明體;PMingLiU" w:cs="Times New Roman" w:ascii="Times New Roman" w:hAnsi="Times New Roman"/>
          <w:color w:val="008000"/>
          <w:lang w:eastAsia="zh-CN"/>
        </w:rPr>
        <w:t>Mê-hi-cô</w:t>
      </w:r>
      <w:r>
        <w:rPr>
          <w:rFonts w:cs="Times New Roman" w:ascii="Times New Roman" w:hAnsi="Times New Roman"/>
          <w:color w:val="008000"/>
        </w:rPr>
        <w:t xml:space="preserve">]. Một Thầy Truyền đạo nói tiếng Tây Ban nha... Chất lượng băng rất xấu đến nỗi không nghe được. - Bt] </w:t>
      </w:r>
    </w:p>
    <w:p>
      <w:pPr>
        <w:pStyle w:val="Normal"/>
        <w:spacing w:lineRule="exact" w:line="260" w:before="0" w:after="80"/>
        <w:ind w:hanging="0"/>
        <w:rPr/>
      </w:pPr>
      <w:r>
        <w:rPr>
          <w:rFonts w:cs="Times New Roman" w:ascii="Times New Roman" w:hAnsi="Times New Roman"/>
        </w:rPr>
        <w:tab/>
        <w:t>Tôi không biết, tôi phải thành thật... với những gì đang đứng trước tôi...?... bệnh tật là các quỉ. Anh em gọi chúng là bệnh ung thư, viêm phổi, lao phổi. Chúa Jêsus gọi chúng là một quỉ. Vậy thì, ai cũng biết rằng từ ngữ “ma quỉ” có nghĩa là “kẻ hành hạ, làm cho đau khổ,” không phải hành hạ linh hồn anh chị em, anh chị em được tự do khỏi điều đó bởi Phúc âm và Lời Đức Chúa Trời. Đúng không? Tôi không phải vì điều đó; Tôi không phải là Thầy giảng. Tôi đến vì sự chữa lành của anh chị e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thì, để thoát khỏi kẻ hành hạ đó, tôi...Anh chị em không thể... Anh chị em sẽ không bao giờ được cứu và nhận lãnh Đức Thánh Linh, trừ phi anh chị em tin Lời Đức Chúa Trời và người đang giảng nó. Đúng thế không? Đó là cách anh chị em được chữa lành, cùng cách ấy.</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 xml:space="preserve">Tối mai, hãy mang tất cả những người đau đến. Chúng ta sẽ ở lại ngay tại đây cho đến khi mọi người được cầu nguyện cho tối mai, vì đêm kế tiếp... Tối mai là... [Băng trống. - Bt] </w:t>
      </w:r>
    </w:p>
    <w:p>
      <w:pPr>
        <w:pStyle w:val="Normal"/>
        <w:spacing w:lineRule="exact" w:line="260" w:before="0" w:after="80"/>
        <w:ind w:hanging="0"/>
        <w:rPr/>
      </w:pPr>
      <w:r>
        <w:rPr>
          <w:rFonts w:cs="Times New Roman" w:ascii="Times New Roman" w:hAnsi="Times New Roman"/>
        </w:rPr>
        <w:tab/>
        <w:t xml:space="preserve">Tôi muốn thấy mọi người. Tất cả những người Mê-hi-cô </w:t>
      </w:r>
      <w:r>
        <w:rPr>
          <w:rFonts w:cs="Times New Roman" w:ascii="Times New Roman" w:hAnsi="Times New Roman"/>
          <w:color w:val="008000"/>
        </w:rPr>
        <w:t xml:space="preserve">[nói tiếng Tây Ban nha. - Bt] </w:t>
      </w:r>
      <w:r>
        <w:rPr>
          <w:rFonts w:cs="Times New Roman" w:ascii="Times New Roman" w:hAnsi="Times New Roman"/>
        </w:rPr>
        <w:t>yêu dấu của anh chị em ở gần đây, họ không thể vào được Tijuana lúc này. Họ gọi tôi ngày hôm nay từ Orrgon, ở trên đó, để thấy họ có thể kiếm được một người da trắng vào trong hàng người xin cầu nguyện chữa lành ở Tijuana không. Chỉ một lời hứa của những người da trắng ở Tijuana, đó là một người được ban cho với những người Tây Ban nha...?... Vậy bây giờ, quí vị đến trong...</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Tôi thật cảm ơn Đức Chúa Trời vì lòng hiếu khách và tình thông công của những người Mê-hi-cô đã cho phép mọi người đến với nhau. Tuy nhiên Buổi nhóm chỉ dành cho người Mê-hi-cô. Chúng ta yêu mến họ, những người da trắng, phải không? Đúng thế không, thưa mọi ngư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các bạn, tôi nói với các bạn, tôi không thấy đức tin giữa vòng dân sự của tôi như tôi thấy ở đây. Đúng thế. Điều đó có thực. Tôi thật sự... Ồ, tôi mong ước rằng tôi có thể xuống Mexicô một thời gian. Nhưng họ sẽ không cho phép nó im lặng, vì lý do náo loạn. Nhưng nếu tôi có thể xuống nơi đó một lát với Joe, hay người nào ở đây, mà có thể thông giải nó cho tôi, và tôi có thể chỉ ở lại một lát. Ồ. Tôi tin Đức Chúa Trời sẽ làm cho dân tộc này đảo lộn. Tôi tin điều đó, vì họ... Những người Công giáo được dạy... Có người Công giáo nào ở trong toà nhà này không? Chúng ta giơ tay lên nếu có. Tất nhiên, có nhiều người Công giáo ở đây. Bây giờ, xem nào. Tốt. Người Công giáo được dạy tin điều Linh mục của mình nói là đúng. Đúng thế không, thưa các bạn Công giáo? Tôi biết... Những người dân của tôi là người Công giáo, được sanh ra...</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Bây giờ, để ý. Hãy lắng nghe điều này. Anh em hiểu không, những người Tin lành hoàn toàn tin điều đó.Đúng. Nếu họ không tin vào Giáo hội này, họ sẽ đi qua Giáo hội khác. Nhưng Công giáo thì chừng nào người ấy là một tín đồ Công giáo, người phải ở l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Ở đây, họ được dạy để tin. Họ tin vào sự Chữa lành Thiêng liêng [bằng phép lạ]. Còn ở đây, họ được dạy tin một con người, tin những gì người đó nói là đúng. Cho nên, khi họ đến, và tôi nói với họ điều này, họ thấy một loạt những người bị lé mắt được bình thường, hay những đôi tai điếc được mở ra, họ biết điều đó phải đến từ Đức Chúa Trời, và họ sẽ tin nó. Họ sẽ thỉnh thoảng nằm phủ phục ngay tới chân anh em như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hưa hề thấy họ đến cách khiêm nhường và biết ơn sâu sắc. Ồ, đó là chỗ Đức Chúa Trời hành động, ngay trong kênh đó. Tuyệt vời, phải không? Tất nhiên. Đức Chúa Trời đang làm nên viên ngọc Ngài. Anh em hiểu điều tôi đang nói.</w:t>
      </w:r>
    </w:p>
    <w:p>
      <w:pPr>
        <w:pStyle w:val="Normal"/>
        <w:spacing w:lineRule="exact" w:line="260" w:before="0" w:after="80"/>
        <w:ind w:hanging="0"/>
        <w:rPr>
          <w:rFonts w:ascii="Times New Roman" w:hAnsi="Times New Roman" w:cs="Times New Roman"/>
        </w:rPr>
      </w:pPr>
      <w:r>
        <w:rPr>
          <w:rFonts w:cs="Times New Roman" w:ascii="Times New Roman" w:hAnsi="Times New Roman"/>
          <w:vertAlign w:val="superscript"/>
        </w:rPr>
        <w:t>E-48</w:t>
      </w:r>
      <w:r>
        <w:rPr>
          <w:rFonts w:cs="Times New Roman" w:ascii="Times New Roman" w:hAnsi="Times New Roman"/>
        </w:rPr>
        <w:tab/>
        <w:t>Xin chúng ta cúi đầu cầu nguyện giờ này. Cha ôi, biết rằng con sợ bước vào trong lãnh vực này giờ này, không có Ngài nắm tay con... Bây giờ, tâm trí con đi trở lại cách đây nhiều năm, khi tở trong phòng đêm đó, Thiên sứ của Đức Chúa Trời đã bước vào đó và Phán, “Ngươi được sanh ra trong thế gian này để nhận ân tứ Chữa lành Thiêng liêng [bằng phép lạ] cho dân chúng. Nhiều người sẽ không tin ngươi; tuy nhiên nhiều người sẽ tin. Nếu ngươi chân thành và làm cho dân chúng tin ngươi, thì ngay cả bệnh ung thư sẽ không đứng nổi trước lời cầu nguyện của ngươ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iên sứ của Đức Chúa Trời ôi, con không thấy Ngài. Nhưng con biết Ngài đang đứng gần. Chúa biết lòng con, và biết con yêu mến những người này như thế nào. Xin đứng bên con tối nay. Xin đừng để một người nào đi qua mà không có đức tin. Con biết rằng Lời Ngài là thật. Con đã nhận Ngài theo Lời Ngài, vì Ngài đã Phán Ngài được Đức Chúa Trời sai đến. Con tin Ngài. Và Ngài đã gắn bó bên con. Ngài đã xác thực Lời với những dấu hiệu theo sau. Bây giờ, đêm nay, vào ngày 5 tháng Ba này, đêm Tưởng nhớ này, nguyện xin Chúa đứng đây giờ này và chữa lành mọi người. Nguyện mọi quỉ đều phục tùng trong Danh Đức Chúa Jêsus Chris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à giờ này, Cha ôi, con bước ra đây trong lãnh vực của đức tin Thánh Linh, thách thức mọi ma quỉ ở đây trong Danh Đức Chúa Jêsus Christ.</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 xml:space="preserve">Đứng ở đây là một anh bạn trẻ bị điếc. Tai nghe ở trên tai cậu, được sanh ra cách ấy. Bây giờ, nên nhớ, một bạn trẻ không biết đang nghe điều gì. Đấy, không nghe gì cả. Vậy thì, bao nhiêu người tin giờ này. Dĩ nhiên, người đầu tiên bước ngay đây là một phép lạ. </w:t>
      </w:r>
    </w:p>
    <w:p>
      <w:pPr>
        <w:pStyle w:val="Normal"/>
        <w:spacing w:lineRule="exact" w:line="260" w:before="0" w:after="80"/>
        <w:ind w:hanging="0"/>
        <w:rPr/>
      </w:pPr>
      <w:r>
        <w:rPr>
          <w:rFonts w:cs="Times New Roman" w:ascii="Times New Roman" w:hAnsi="Times New Roman"/>
        </w:rPr>
        <w:tab/>
        <w:t>Giờ này, đứng đây là Đấng đã trò chuyện với tôi. Tôi cảm thấy điều đó ngay. Tôi cảm thấy điều đó bây giờ. Nếu tôi không nói đúng, Đức Chúa Trời là Đấng Phán xét tôi. Đấng mà đã Phán với tôi vào đêm ấy trong phòng, “Khi ngươi cảm thấy cảm xúc này (giống như tôi cảm thấy bây giờ), Ta sẽ đứng bên ngươi.” Ngài ở đây. Bao nhiêu anh chị em tin rằng tôi được sai đến để làm điều này?</w:t>
      </w:r>
    </w:p>
    <w:p>
      <w:pPr>
        <w:pStyle w:val="Normal"/>
        <w:spacing w:lineRule="exact" w:line="260" w:before="0" w:after="80"/>
        <w:ind w:hanging="0"/>
        <w:rPr/>
      </w:pPr>
      <w:r>
        <w:rPr>
          <w:rFonts w:cs="Times New Roman" w:ascii="Times New Roman" w:hAnsi="Times New Roman"/>
        </w:rPr>
        <w:tab/>
        <w:t xml:space="preserve">Vậy thì, mời anh chị em đừng ngẩng đầu lên cho tới khi nghe tiếng tôi trên mi-crô này nói, “Mời anh chị em ngẩng đầu lên.” Điều đó ở bên trong, bên ngoài, vì anh chị em là...?... Làm việc với anh bạn trẻ...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i/>
        </w:rPr>
        <w:t>Mọi sự đều có thể được, chỉ tin mà thôi.</w:t>
      </w:r>
    </w:p>
    <w:p>
      <w:pPr>
        <w:pStyle w:val="Normal"/>
        <w:spacing w:lineRule="exact" w:line="260" w:before="0" w:after="80"/>
        <w:ind w:left="550" w:hanging="440"/>
        <w:rPr/>
      </w:pPr>
      <w:r>
        <w:rPr>
          <w:rFonts w:cs="Times New Roman" w:ascii="Times New Roman" w:hAnsi="Times New Roman"/>
        </w:rPr>
        <w:tab/>
      </w:r>
      <w:r>
        <w:rPr>
          <w:rFonts w:cs="Times New Roman" w:ascii="Times New Roman" w:hAnsi="Times New Roman"/>
          <w:i/>
        </w:rPr>
        <w:t>Mọi sự đều có thể được nếu anh em chỉ tin Ngài.</w:t>
      </w:r>
    </w:p>
    <w:p>
      <w:pPr>
        <w:pStyle w:val="Normal"/>
        <w:spacing w:lineRule="exact" w:line="260" w:before="0" w:after="0"/>
        <w:ind w:hanging="0"/>
        <w:rPr>
          <w:rFonts w:ascii="Times New Roman" w:hAnsi="Times New Roman" w:cs="Times New Roman"/>
        </w:rPr>
      </w:pPr>
      <w:r>
        <w:rPr>
          <w:rFonts w:cs="Times New Roman" w:ascii="Times New Roman" w:hAnsi="Times New Roman"/>
          <w:vertAlign w:val="superscript"/>
        </w:rPr>
        <w:t>E-50</w:t>
      </w:r>
      <w:r>
        <w:rPr>
          <w:rFonts w:cs="Times New Roman" w:ascii="Times New Roman" w:hAnsi="Times New Roman"/>
        </w:rPr>
        <w:tab/>
        <w:t>Chúng ta đang nhìn vào cái chân nhỏ bé của cô ấy, Anh Joe và tôi, làm sao cô ấy di chuyển cái chân nhỏ bé, ngay trước khi cầu nguyện. Và rồi trong chốc lát khi sự đè nén ấy lìa khỏi cô bé, cô bước ra ngoài giống như bất cứ cô gái nào...?...</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4"/>
      <w:headerReference w:type="default" r:id="rId15"/>
      <w:headerReference w:type="first" r:id="rId16"/>
      <w:type w:val="nextPage"/>
      <w:pgSz w:orient="landscape" w:w="8420" w:h="11906"/>
      <w:pgMar w:left="624" w:right="624"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48-03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Theo Lời Ngài, Chúa Ôi</w:t>
      <w:tab/>
    </w:r>
    <w:r>
      <w:rPr>
        <w:sz w:val="22"/>
        <w:szCs w:val="22"/>
        <w:u w:val="single"/>
      </w:rPr>
      <w:tab/>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9</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4c - 24/12/2008)</dc:description>
  <cp:keywords/>
  <dc:language>en-US</dc:language>
  <cp:lastModifiedBy>Timothy</cp:lastModifiedBy>
  <cp:lastPrinted>2014-12-22T00:30:00Z</cp:lastPrinted>
  <dcterms:modified xsi:type="dcterms:W3CDTF">2014-12-24T22:04:00Z</dcterms:modified>
  <cp:revision>209</cp:revision>
  <dc:subject>48-0305 At Thy Word, Lord (Vietnamese Translation)</dc:subject>
  <dc:title>Theo Lời Ngài, Chúa Ô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