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0"/>
          <w:szCs w:val="40"/>
        </w:rPr>
      </w:pPr>
      <w:r>
        <w:rPr>
          <w:b/>
          <w:bCs w:val="false"/>
          <w:sz w:val="40"/>
          <w:szCs w:val="40"/>
        </w:rPr>
        <w:t>Tôi Đã Vâng Theo Khải Tượng Trên Trời</w:t>
      </w:r>
    </w:p>
    <w:p>
      <w:pPr>
        <w:pStyle w:val="Normal"/>
        <w:jc w:val="center"/>
        <w:rPr>
          <w:b/>
          <w:b/>
          <w:bCs w:val="false"/>
          <w:sz w:val="20"/>
          <w:szCs w:val="20"/>
        </w:rPr>
      </w:pPr>
      <w:r>
        <w:rPr>
          <w:b/>
          <w:bCs w:val="false"/>
          <w:sz w:val="20"/>
          <w:szCs w:val="20"/>
        </w:rPr>
      </w:r>
    </w:p>
    <w:p>
      <w:pPr>
        <w:pStyle w:val="Normal"/>
        <w:pBdr>
          <w:top w:val="single" w:sz="4" w:space="1" w:color="000000"/>
          <w:left w:val="single" w:sz="4" w:space="4" w:color="000000"/>
          <w:bottom w:val="single" w:sz="4" w:space="1" w:color="000000"/>
          <w:right w:val="single" w:sz="4" w:space="4" w:color="000000"/>
        </w:pBdr>
        <w:ind w:left="360" w:right="388" w:hanging="0"/>
        <w:jc w:val="both"/>
        <w:rPr>
          <w:sz w:val="20"/>
        </w:rPr>
      </w:pPr>
      <w:r>
        <w:rPr>
          <w:sz w:val="20"/>
        </w:rPr>
        <w:tab/>
        <w:t xml:space="preserve">Sứ điệp này được dịch từ băng ghi âm số </w:t>
      </w:r>
      <w:hyperlink r:id="rId2">
        <w:r>
          <w:rPr>
            <w:rStyle w:val="InternetLink"/>
            <w:b/>
            <w:color w:val="0000FF"/>
            <w:sz w:val="20"/>
          </w:rPr>
          <w:t>49-0718</w:t>
        </w:r>
      </w:hyperlink>
      <w:r>
        <w:rPr>
          <w:sz w:val="20"/>
        </w:rPr>
        <w:t xml:space="preserve"> “</w:t>
      </w:r>
      <w:hyperlink r:id="rId3">
        <w:r>
          <w:rPr>
            <w:rStyle w:val="InternetLink"/>
            <w:b/>
            <w:color w:val="0000FF"/>
            <w:sz w:val="20"/>
          </w:rPr>
          <w:t>I Was Not Disobedient To the Heavenly Vision</w:t>
        </w:r>
      </w:hyperlink>
      <w:r>
        <w:rPr>
          <w:sz w:val="20"/>
        </w:rPr>
        <w:t>”</w:t>
      </w:r>
      <w:r>
        <w:rPr>
          <w:b/>
          <w:sz w:val="20"/>
        </w:rPr>
        <w:t xml:space="preserve">, </w:t>
      </w:r>
      <w:r>
        <w:rPr>
          <w:sz w:val="20"/>
        </w:rPr>
        <w:t xml:space="preserve">dài 70 phút, giảng vào tối thứ Hai, ngày 18 tháng 7 năm 1949, bởi Anh (Brother) William Marrion Branham, tại Hội Truyền giáo Ân điển (Grace Missionary), Zion, Illinois, USA. (Bản dịch tiếng Việt đã duyệt lần thứ 5b, ngày </w:t>
      </w:r>
      <w:hyperlink r:id="rId4">
        <w:r>
          <w:rPr>
            <w:rStyle w:val="InternetLink"/>
            <w:sz w:val="20"/>
            <w:u w:val="none"/>
          </w:rPr>
          <w:t>11/6/2009</w:t>
        </w:r>
      </w:hyperlink>
      <w:r>
        <w:rPr>
          <w:sz w:val="20"/>
        </w:rPr>
        <w:t xml:space="preserve"> - </w:t>
      </w:r>
      <w:hyperlink r:id="rId5">
        <w:r>
          <w:rPr>
            <w:rStyle w:val="InternetLink"/>
            <w:sz w:val="20"/>
            <w:u w:val="none"/>
          </w:rPr>
          <w:t>Vietnamese Translation, Revision 5b</w:t>
        </w:r>
      </w:hyperlink>
      <w:r>
        <w:rPr>
          <w:sz w:val="20"/>
        </w:rPr>
        <w:t>.)</w:t>
      </w:r>
    </w:p>
    <w:p>
      <w:pPr>
        <w:pStyle w:val="TextBody"/>
        <w:rPr>
          <w:sz w:val="22"/>
          <w:szCs w:val="22"/>
          <w:vertAlign w:val="superscript"/>
        </w:rPr>
      </w:pPr>
      <w:r>
        <w:rPr>
          <w:sz w:val="22"/>
          <w:szCs w:val="22"/>
          <w:vertAlign w:val="superscript"/>
        </w:rPr>
      </w:r>
    </w:p>
    <w:p>
      <w:pPr>
        <w:pStyle w:val="TextBody"/>
        <w:snapToGrid w:val="false"/>
        <w:spacing w:before="0" w:after="80"/>
        <w:rPr>
          <w:sz w:val="22"/>
          <w:szCs w:val="22"/>
        </w:rPr>
      </w:pPr>
      <w:r>
        <w:rPr>
          <w:sz w:val="22"/>
          <w:szCs w:val="22"/>
          <w:vertAlign w:val="superscript"/>
        </w:rPr>
        <w:t>E-1</w:t>
      </w:r>
      <w:r>
        <w:rPr>
          <w:sz w:val="22"/>
          <w:szCs w:val="22"/>
        </w:rPr>
        <w:tab/>
        <w:t>Cảm ơn Anh...?... Đó là cách tôi cũng quí anh em. [Bao nhiêu người chúng ta yêu quí Anh Branham, hãy giơ tay lên? - Biên tập] Ồ, cảm ơn anh em nhiều, và đó là sự tương hợp lẫn nhau giữa hết thảy chúng ta.</w:t>
      </w:r>
    </w:p>
    <w:p>
      <w:pPr>
        <w:pStyle w:val="TextBodyIndent"/>
        <w:snapToGrid w:val="false"/>
        <w:spacing w:before="0" w:after="80"/>
        <w:ind w:hanging="0"/>
        <w:rPr>
          <w:sz w:val="22"/>
          <w:szCs w:val="22"/>
        </w:rPr>
      </w:pPr>
      <w:r>
        <w:rPr>
          <w:sz w:val="22"/>
          <w:szCs w:val="22"/>
        </w:rPr>
        <w:tab/>
        <w:t>Chúng ta hãy cúi đầu giờ nầy trong khi nói về Ngài Đấng mà hết thảy chúng ta đều yêu mến, là Đức Chúa Jêsus chúng ta.</w:t>
      </w:r>
    </w:p>
    <w:p>
      <w:pPr>
        <w:pStyle w:val="TextBodyIndent"/>
        <w:snapToGrid w:val="false"/>
        <w:spacing w:before="0" w:after="80"/>
        <w:ind w:hanging="0"/>
        <w:rPr>
          <w:sz w:val="22"/>
          <w:szCs w:val="22"/>
        </w:rPr>
      </w:pPr>
      <w:r>
        <w:rPr>
          <w:sz w:val="22"/>
          <w:szCs w:val="22"/>
        </w:rPr>
        <w:tab/>
        <w:t>Lạy Cha Thiên Thượng của chúng con, tối nay chúng con rất biết ơn Cha, vì tình yêu của Con Đức Chúa Trời lan tỏa ra khắp cả lòng chúng con bởi Đức Thánh Linh. Sự Hiện diện của Ngài đã gặp chúng con ở đây rồi và chúng con quá vui mừng. Chúng con đang hướng về Ngài tối nay, Ngài sẽ thực sự làm cho chúng con đầy dẫy niềm vui của Ngài tối nay, đến nỗi chúng con sẽ không còn nặng lòng về những sự sai trật trước mắt. Xin nhậm lời tối nay, hoặc nếu có những tội nhân trong tòa nhà nầy, họ sẽ không đi qua ngưỡng cửa tòa nhà cho đến khi họ dâng tấm lòng mình lên cho Ngài trước tiên để hầu việc.</w:t>
      </w:r>
    </w:p>
    <w:p>
      <w:pPr>
        <w:pStyle w:val="TextBodyIndent"/>
        <w:snapToGrid w:val="false"/>
        <w:spacing w:before="0" w:after="80"/>
        <w:ind w:hanging="0"/>
        <w:rPr>
          <w:sz w:val="22"/>
          <w:szCs w:val="22"/>
        </w:rPr>
      </w:pPr>
      <w:r>
        <w:rPr>
          <w:sz w:val="22"/>
          <w:szCs w:val="22"/>
        </w:rPr>
        <w:tab/>
        <w:t>Chúa ôi, xin ban ơn cho những ai đang chịu đau đớn thể xác. Ôi Đức Chúa Trời ơi, có nhiều người ở đây những Bác sĩ yêu quí của chúng con thuộc về thế gian nầy đã cố gắng hết sức, làm việc ngày đêm để cứu mạng sống họ, nhưng dường như kẻ thù nhất định lấy sự sống họ. Và họ ở đây đêm nay, Chúa ôi, biết đây là nguồn an ủi cuối cùng của họ để đến những kết quả -- sự an dưỡng là đến với Ngài. Ôi Cha ơi, Con chắc rằng với đức tin Thiêng liêng, Ngài sẽ không làm một người nào thất vọng. Chúng con cầu xin mọi người sẽ được chữa lành tối nay. Cha ôi, con cầu xin Ngài, điều nầy sẽ nổ ra một cơn phục hưng, mà dân sự ở đây đã gieo giống trong nhiều ngày qua..</w:t>
      </w:r>
    </w:p>
    <w:p>
      <w:pPr>
        <w:pStyle w:val="TextBody"/>
        <w:snapToGrid w:val="false"/>
        <w:spacing w:before="0" w:after="80"/>
        <w:rPr>
          <w:sz w:val="22"/>
          <w:szCs w:val="22"/>
        </w:rPr>
      </w:pPr>
      <w:r>
        <w:rPr>
          <w:sz w:val="22"/>
          <w:szCs w:val="22"/>
          <w:vertAlign w:val="superscript"/>
        </w:rPr>
        <w:t>E-2</w:t>
      </w:r>
      <w:r>
        <w:rPr>
          <w:sz w:val="22"/>
          <w:szCs w:val="22"/>
        </w:rPr>
        <w:tab/>
        <w:t>Con cầu xin Ngài, Cha ôi, sẽ có một sự liên kết lớn, một sự phục hưng vĩ đại ở nơi hết thảy dân sự Ngài sẽ đến với nhau trong các nơi trên trời. Và cầu xin những sự việc đã được giao cho các Tiên tri thánh của Ngài cách đây đã lâu, nguyện nó ứng nghiệm ở đây. Cha ơi, con cầu xin Cha sẽ nghe tiếng của đầy tớ Ngài. Ban phước cho hết thảy mọi người ở đây tối nay, hết thảy những Cơ-đốc nhân.</w:t>
      </w:r>
    </w:p>
    <w:p>
      <w:pPr>
        <w:pStyle w:val="Normal"/>
        <w:snapToGrid w:val="false"/>
        <w:spacing w:before="0" w:after="80"/>
        <w:jc w:val="both"/>
        <w:rPr>
          <w:b/>
          <w:b/>
          <w:bCs w:val="false"/>
          <w:sz w:val="22"/>
          <w:szCs w:val="22"/>
        </w:rPr>
      </w:pPr>
      <w:r>
        <w:rPr>
          <w:sz w:val="22"/>
          <w:szCs w:val="22"/>
        </w:rPr>
        <w:tab/>
        <w:t>Cha ơi, con cảm ơn Cha vì những Chấp sự, vì những người cộng tác, vì tất cả những ai họp nhau lại tối nay, cầu xin chúng con nói khi ra về, “</w:t>
      </w:r>
      <w:r>
        <w:rPr>
          <w:b/>
          <w:bCs w:val="false"/>
          <w:sz w:val="22"/>
          <w:szCs w:val="22"/>
        </w:rPr>
        <w:t>Lòng chúng ta há chẳng nóng nảy vì sự Hiện diện của Con Đức Chúa Trời sao?”</w:t>
      </w:r>
    </w:p>
    <w:p>
      <w:pPr>
        <w:pStyle w:val="BodyTextIndent2"/>
        <w:snapToGrid w:val="false"/>
        <w:spacing w:before="0" w:after="80"/>
        <w:ind w:hanging="0"/>
        <w:rPr>
          <w:sz w:val="22"/>
          <w:szCs w:val="22"/>
        </w:rPr>
      </w:pPr>
      <w:r>
        <w:rPr>
          <w:sz w:val="22"/>
          <w:szCs w:val="22"/>
        </w:rPr>
        <w:tab/>
        <w:t>Chúng con cảm ơn Cha vì quyền năng lớn lao của Ngài đã thực sự chữa lành cho một cô bé người Ê-thi-ô-pi đang nằm đau đớn vô cùng ở đó cách đây một lát. Xin hãy đi qua và Phán, “Chỉ đặt tay ngươi ở đây, Anh Branham.” Và lập tức, Chúa ôi, Ngài đã chữa lành cô gái, giờ đây cô ấy từng bị đau đớn mà nay được giải thoát đang vui mừng. Chúng con cảm ơn Cha biết bao.</w:t>
      </w:r>
    </w:p>
    <w:p>
      <w:pPr>
        <w:pStyle w:val="Normal"/>
        <w:snapToGrid w:val="false"/>
        <w:spacing w:before="0" w:after="80"/>
        <w:jc w:val="both"/>
        <w:rPr>
          <w:sz w:val="22"/>
          <w:szCs w:val="22"/>
        </w:rPr>
      </w:pPr>
      <w:r>
        <w:rPr>
          <w:sz w:val="22"/>
          <w:szCs w:val="22"/>
        </w:rPr>
        <w:tab/>
        <w:t>Và giờ nầy, Chúa ôi, con cầu xin đó sẽ kinh nghiệm cho nhiều, nhiều người khác trong tòa nhà tối nay, chúng con cầu xin điều đó vì sự vinh hiển Đức Chúa Trời, nhơn Danh Con Thánh của Ngài là Chúa Jêsus... [Băng trống. - Bt]...</w:t>
      </w:r>
    </w:p>
    <w:p>
      <w:pPr>
        <w:pStyle w:val="Normal"/>
        <w:autoSpaceDE w:val="false"/>
        <w:snapToGrid w:val="false"/>
        <w:spacing w:before="0" w:after="80"/>
        <w:jc w:val="both"/>
        <w:rPr>
          <w:rFonts w:eastAsia="SimSun;宋体"/>
          <w:b/>
          <w:b/>
          <w:bCs w:val="false"/>
          <w:color w:val="000000"/>
          <w:sz w:val="22"/>
          <w:szCs w:val="22"/>
        </w:rPr>
      </w:pPr>
      <w:r>
        <w:rPr>
          <w:sz w:val="22"/>
          <w:szCs w:val="22"/>
          <w:vertAlign w:val="superscript"/>
        </w:rPr>
        <w:t>E-4</w:t>
      </w:r>
      <w:r>
        <w:rPr>
          <w:sz w:val="22"/>
          <w:szCs w:val="22"/>
        </w:rPr>
        <w:tab/>
      </w:r>
      <w:r>
        <w:rPr>
          <w:rFonts w:eastAsia="SimSun;宋体"/>
          <w:b/>
          <w:bCs w:val="false"/>
          <w:sz w:val="22"/>
          <w:szCs w:val="22"/>
        </w:rPr>
        <w:t xml:space="preserve">... </w:t>
      </w:r>
      <w:r>
        <w:rPr>
          <w:rFonts w:eastAsia="SimSun;宋体"/>
          <w:b/>
          <w:bCs w:val="false"/>
          <w:color w:val="000000"/>
          <w:sz w:val="22"/>
          <w:szCs w:val="22"/>
        </w:rPr>
        <w:t>Danh tiếng Ngài đồn ra khắp cả xứ Sy-ri, người ta bèn đem cho Ngài mọi người đau ốm, hay là mắc bịnh nọ tật kia, những kẻ bị quỉ ám, điên cuồng, bại xuội, thì Ngài chữa cho họ được lành cả.</w:t>
      </w:r>
    </w:p>
    <w:p>
      <w:pPr>
        <w:pStyle w:val="Normal"/>
        <w:snapToGrid w:val="false"/>
        <w:spacing w:before="0" w:after="80"/>
        <w:jc w:val="both"/>
        <w:rPr>
          <w:sz w:val="22"/>
          <w:szCs w:val="22"/>
        </w:rPr>
      </w:pPr>
      <w:r>
        <w:rPr>
          <w:sz w:val="22"/>
          <w:szCs w:val="22"/>
        </w:rPr>
        <w:tab/>
        <w:t>Ngài hôm qua, ngày nay, cho đến đời đời không hề thay đổi. A-men! Bây giờ, ở lại đây tại thành phố Si-ôn giây phút nầy, vừa đưa tôi đến để biết các bạn nhiều hơn và suy nghĩ nhiều hơn về các bạn; Tôi cảm kích... và muốn cảm ơn các bạn vì mọi việc mà các bạn đã làm. Các bạn quá tử tế, cho mượn nơi để hầu việc, tôi cảm ơn từng bạn hết thảy.</w:t>
      </w:r>
    </w:p>
    <w:p>
      <w:pPr>
        <w:pStyle w:val="TextBody"/>
        <w:snapToGrid w:val="false"/>
        <w:spacing w:before="0" w:after="80"/>
        <w:rPr>
          <w:sz w:val="22"/>
          <w:szCs w:val="22"/>
        </w:rPr>
      </w:pPr>
      <w:r>
        <w:rPr>
          <w:sz w:val="22"/>
          <w:szCs w:val="22"/>
          <w:vertAlign w:val="superscript"/>
        </w:rPr>
        <w:t>E-4</w:t>
      </w:r>
      <w:r>
        <w:rPr>
          <w:sz w:val="22"/>
          <w:szCs w:val="22"/>
        </w:rPr>
        <w:tab/>
        <w:t xml:space="preserve">Sáng mai, đẹp ý Chúa, tôi phải về nhà, và sau đó bắt đầu ở Fort Wayne ngay lập tức. Rồi đi xuống Jonesboro, Arkansas, sau đó đến Shreveport, Louisiana, rồi tới Dallas, và trở lên lại băng qua hải phận ở đây để đến Flint. Michigan, rồi từ Flint, tôi đi đến Tacoma, tới Bellingam. Sau đó từ Bellingam chúng tôi đi vào nước Canada, và băng qua Canada trên các biển để vào nước Phần-lan và các nước Scandinavian. </w:t>
      </w:r>
    </w:p>
    <w:p>
      <w:pPr>
        <w:pStyle w:val="TextBody"/>
        <w:snapToGrid w:val="false"/>
        <w:spacing w:before="0" w:after="80"/>
        <w:rPr>
          <w:sz w:val="22"/>
          <w:szCs w:val="22"/>
        </w:rPr>
      </w:pPr>
      <w:r>
        <w:rPr>
          <w:sz w:val="22"/>
          <w:szCs w:val="22"/>
        </w:rPr>
        <w:tab/>
        <w:t>Chắc chắn với tấm lòng chân thật, tôi nói điều nầy: Tôi mong muốn được anh em dân sự ở đây cầu nguyện. Vì chính lời cầu nguyện của anh em đã khiến tôi từ St. Louis quay trở lại. Đức Chúa Trời nghe lời cầu nguyện của anh em. Tôi muốn biết hết thảy anh em sẽ thực sự hứa với tôi anh em sẽ cầu nguyện cho tôi không, hãy giữ lời hầu cho tôi ở tình trạng tốt nhất để hầu việc Đức Chúa Jêsus. Anh em sẽ hứa với tôi chứ? [Hội chúng nói, “A-men!”]</w:t>
      </w:r>
    </w:p>
    <w:p>
      <w:pPr>
        <w:pStyle w:val="Normal"/>
        <w:snapToGrid w:val="false"/>
        <w:spacing w:before="0" w:after="80"/>
        <w:jc w:val="both"/>
        <w:rPr>
          <w:sz w:val="22"/>
          <w:szCs w:val="22"/>
        </w:rPr>
      </w:pPr>
      <w:r>
        <w:rPr>
          <w:sz w:val="22"/>
          <w:szCs w:val="22"/>
        </w:rPr>
        <w:tab/>
        <w:t>Cảm ơn anh em. Tôi sẽ trả lời việc đó, tôi sẽ cầu nguyện cho anh em. Tôi tin rằng sự phục hưng vĩ đại mà anh em trông đợi chẳng bao lâu nữa sẽ đến với thành phố chúng ta.</w:t>
      </w:r>
    </w:p>
    <w:p>
      <w:pPr>
        <w:pStyle w:val="Normal"/>
        <w:snapToGrid w:val="false"/>
        <w:spacing w:before="0" w:after="80"/>
        <w:jc w:val="both"/>
        <w:rPr>
          <w:sz w:val="22"/>
          <w:szCs w:val="22"/>
        </w:rPr>
      </w:pPr>
      <w:r>
        <w:rPr>
          <w:sz w:val="22"/>
          <w:szCs w:val="22"/>
          <w:vertAlign w:val="superscript"/>
        </w:rPr>
        <w:t>E-5</w:t>
      </w:r>
      <w:r>
        <w:rPr>
          <w:sz w:val="22"/>
          <w:szCs w:val="22"/>
        </w:rPr>
        <w:tab/>
        <w:t>Ngay vừa rồi, chiều nay, một trong những anh em trên bục giảng lúc nầy đã đưa cho tôi lá thư của một bà nói... Một quí bà mẹ lớn tuổi, trông rất thánh thiện, đang đứng trong hành lang khách sạn nói, “Hãy đưa bức thư nầy cho đích thân Anh Branham.” Bà là người quen thuộc của người anh em nổi tiếng vô cùng của chúng ta mà tối hôm qua đã ngủ, không, không phải đang ngủ (thân thể ông); Còn linh hồn ông thì ở với Chúa Jêsus: Tiến sĩ Alexander Dowie. Bà ấy nói “Và 40 năm trước... Khi chết, ông đã nói tiên tri,”.</w:t>
      </w:r>
    </w:p>
    <w:p>
      <w:pPr>
        <w:pStyle w:val="Normal"/>
        <w:snapToGrid w:val="false"/>
        <w:spacing w:before="0" w:after="80"/>
        <w:jc w:val="both"/>
        <w:rPr>
          <w:sz w:val="22"/>
          <w:szCs w:val="22"/>
        </w:rPr>
      </w:pPr>
      <w:r>
        <w:rPr>
          <w:sz w:val="22"/>
          <w:szCs w:val="22"/>
        </w:rPr>
        <w:tab/>
        <w:t>Ông đã nói, “40 năm sau khi tôi chết, thành phố nầy sẽ gặp nhiều khó khăn, nhưng 40 năm sau sẽ có một cuộc phục hưng, mà sẽ được vinh hiển hơn lúc đầu.” Và tôi có bản viết ở đây chỉ trong phần mà tôi có thể đọc. Đó là...” Tiến sĩ Dowie đã nói tiên tri 40 năm sau khi ông chết, các Giáo hội sẽ được khôi phục bằng quyền lực nhiều hơn và vinh hiển hơn lúc ban đầu.”</w:t>
      </w:r>
    </w:p>
    <w:p>
      <w:pPr>
        <w:pStyle w:val="Normal"/>
        <w:snapToGrid w:val="false"/>
        <w:spacing w:before="0" w:after="80"/>
        <w:jc w:val="both"/>
        <w:rPr>
          <w:sz w:val="22"/>
          <w:szCs w:val="22"/>
        </w:rPr>
      </w:pPr>
      <w:r>
        <w:rPr>
          <w:sz w:val="22"/>
          <w:szCs w:val="22"/>
        </w:rPr>
        <w:tab/>
        <w:t>“Ông đã nói rằng trong khi chờ đợi lúc ấy các Giáo hội, và Nhà thờ cùng thành phố sẽ gặp khó khăn, và lẽ thật đầy vinh hiển sẽ bị chà đạp trong tro bụi và đã nói về điều đó; Nhưng sau 40 năm, ông nói, sẽ đến một cơ phục hưng làm cho thành phố vinh hiển nhiều hơn bao giờ hết.”</w:t>
      </w:r>
    </w:p>
    <w:p>
      <w:pPr>
        <w:pStyle w:val="Normal"/>
        <w:snapToGrid w:val="false"/>
        <w:spacing w:before="0" w:after="80"/>
        <w:jc w:val="both"/>
        <w:rPr>
          <w:sz w:val="22"/>
          <w:szCs w:val="22"/>
        </w:rPr>
      </w:pPr>
      <w:r>
        <w:rPr>
          <w:sz w:val="22"/>
          <w:szCs w:val="22"/>
          <w:vertAlign w:val="superscript"/>
        </w:rPr>
        <w:t>E-6</w:t>
      </w:r>
      <w:r>
        <w:rPr>
          <w:sz w:val="22"/>
          <w:szCs w:val="22"/>
        </w:rPr>
        <w:tab/>
        <w:t>Vậy thì, tôi tin Thần Linh phục hưng ở trong thành phố nầy bây giờ. Thưa các bạn yêu quí, tôi sắp rời khỏi các bạn, và không biết khi nào sẽ trở lại. Tôi hi vọng một ngày nào đó sẽ đến gặp lại các bạn lần nữa. Nhưng tôi hi vọng rằng tôi nghe điều nầy: Tôi tin ở Đức Chúa Trời, sự phục hưng khuôn mẫu xưa đã đến với thành phố các bạn. Chính ngay lúc nầy; Nếu các bạn cứ tiếp tục để nó hoạt động. Tôi cầu nguyện những người sáng lập của anh em ở đây, và Mục sư của anh em sẽ cùng hòa một lòng một ý, và sắp đặt một sự phục hưng khuôn mẫu xưa ở đây để dân sự từ phía đông và phía tây sẽ đến. Họ sẽ đi vào Si-ôn lần nữa vì Phúc âm đầy vinh hiển của Đấng Christ. Tôi tin chúng ta đang sống trong thời sau rốt. Bây giờ, tôi... không muốn bất kỳ anh em nào đi ra và nói rằng Anh Branham nói - nói rằng Chúa Jêsus sẽ ở đây vào một lúc nào đó. Tôi không biết. Nhưng tôi tin, theo như tôi biết về Thánh kinh, điều gì đó phải xảy ra không lâu nữa. Thế gian sẽ ở trong tình trạng khủng khiếp.</w:t>
      </w:r>
    </w:p>
    <w:p>
      <w:pPr>
        <w:pStyle w:val="Normal"/>
        <w:snapToGrid w:val="false"/>
        <w:spacing w:before="0" w:after="80"/>
        <w:jc w:val="both"/>
        <w:rPr>
          <w:sz w:val="22"/>
          <w:szCs w:val="22"/>
        </w:rPr>
      </w:pPr>
      <w:r>
        <w:rPr>
          <w:sz w:val="22"/>
          <w:szCs w:val="22"/>
          <w:vertAlign w:val="superscript"/>
        </w:rPr>
        <w:t>E-7</w:t>
      </w:r>
      <w:r>
        <w:rPr>
          <w:sz w:val="22"/>
          <w:szCs w:val="22"/>
        </w:rPr>
        <w:tab/>
        <w:t>Tôi thực sự đang suy nghĩ về chủ đề khoa học cách đây một thời gian ngắn. Và tôi, suy nghĩ về khoa học đó bằng cách nào, và họ đang nhận lấy con người xác thịt như thế nào mà đi vào những sự nghiên cứu từ sự sa ngã của xác thịt như cách nào cùng những gì họ đã làm. Con người thuộc linh đã tiến vào Nước Đức Chúa Trời nhỏ bé biết dường nào.</w:t>
      </w:r>
    </w:p>
    <w:p>
      <w:pPr>
        <w:pStyle w:val="Normal"/>
        <w:snapToGrid w:val="false"/>
        <w:spacing w:before="0" w:after="80"/>
        <w:jc w:val="both"/>
        <w:rPr>
          <w:sz w:val="22"/>
          <w:szCs w:val="22"/>
        </w:rPr>
      </w:pPr>
      <w:r>
        <w:rPr>
          <w:sz w:val="22"/>
          <w:szCs w:val="22"/>
        </w:rPr>
        <w:tab/>
        <w:t>Tôi suy nghĩ đó là con người xác thịt đi ra ngoài bởi đôi mắt không thấy được của mình và lôi một trái bom nguyên tử ném ra bầu trời, và làm vỡ trái bom đó làm 2 để phá hủy đời sống con người. Và nếu con người xác thịt không biết gì về Đức Chúa Trời và không thể biết về Đức Chúa Trời trừ khi người đó trở lại với Chúa, lúc đó linh hồn của anh ta bắt đầu sống lại với sự siêu nhiên... Nếu người đó có thể làm điều ấy trong lãnh vực xác thịt, con người của Đức Chúa Trời sẽ phải làm gì? Chao ôi, chà. Thưa các bạn Hội thánh ở quá mức độ nào đó lại đằng sau. Chúng ta hãy cầu nguyện, Đức Chúa Trời của tôi vận hành trên Hội thánh Ngài. Họ -- những con người xác thịt với niềm vui xác thịt đang nhận lấy những kết quả lớn hơn dân sự là chính những người được gọi là Cơ-đốc nhân. Chúng ta hãy đè bẹp những người không có tầm nhìn thuộc linh. Những phước hạnh là của anh em; Chúng dành cho anh em.</w:t>
      </w:r>
    </w:p>
    <w:p>
      <w:pPr>
        <w:pStyle w:val="Normal"/>
        <w:snapToGrid w:val="false"/>
        <w:spacing w:before="0" w:after="80"/>
        <w:jc w:val="both"/>
        <w:rPr>
          <w:sz w:val="22"/>
          <w:szCs w:val="22"/>
        </w:rPr>
      </w:pPr>
      <w:r>
        <w:rPr>
          <w:sz w:val="22"/>
          <w:szCs w:val="22"/>
          <w:vertAlign w:val="superscript"/>
        </w:rPr>
        <w:t>E-8</w:t>
      </w:r>
      <w:r>
        <w:rPr>
          <w:sz w:val="22"/>
          <w:szCs w:val="22"/>
        </w:rPr>
        <w:tab/>
        <w:t>Trong những buổi nhóm lại nầy tôi không mong bất kỳ ai sẽ sai -- làm cho sai lệch. Tôi không lấy -- cố chiếm chỗ của Bác sĩ y khoa. Đây không phải là Phòng khám Mayo Clinic. Đây là nhà cầu nguyện. Khi những Bác sĩ y khoa, Đức Chúa Trời đã đặt họ ở đây, họ đang làm một công việc tốt. Nhưng Bác sĩ y khoa không tuyên bố chữa lành anh em, thưa các bạn. Họ tuyên bố trợ giúp tự nhiên bằng những ca mổ, và phẫu thuật, với những biện pháp cứu chữa y khoa như là một sự trợ giúp thiên nhiên. Nhưng thiên nhiên phải làm sự chữa lành, và thiên nhiên là Đức Chúa Trời. Đức Chúa Trời là tự nhiên.</w:t>
      </w:r>
    </w:p>
    <w:p>
      <w:pPr>
        <w:pStyle w:val="Normal"/>
        <w:snapToGrid w:val="false"/>
        <w:spacing w:before="0" w:after="80"/>
        <w:jc w:val="both"/>
        <w:rPr>
          <w:sz w:val="22"/>
          <w:szCs w:val="22"/>
        </w:rPr>
      </w:pPr>
      <w:r>
        <w:rPr>
          <w:sz w:val="22"/>
          <w:szCs w:val="22"/>
        </w:rPr>
        <w:tab/>
        <w:t>Vậy thì, chúng ta chào mừng Bác sĩ vì sự tiên tiến của họ, và họ đã xông vào những lãnh vực và tìm ra những sự việc để thêm trợ giúp cho nhân loại.</w:t>
      </w:r>
    </w:p>
    <w:p>
      <w:pPr>
        <w:pStyle w:val="Normal"/>
        <w:snapToGrid w:val="false"/>
        <w:spacing w:before="0" w:after="80"/>
        <w:jc w:val="both"/>
        <w:rPr>
          <w:sz w:val="22"/>
          <w:szCs w:val="22"/>
        </w:rPr>
      </w:pPr>
      <w:r>
        <w:rPr>
          <w:sz w:val="22"/>
          <w:szCs w:val="22"/>
        </w:rPr>
        <w:tab/>
        <w:t>Nhưng bây giờ đã đến lúc dường như mọi sự việc, bệnh tật chất đống trên mọi phía. Và tôi cũng mong ước bày tỏ điều nầy: Những việc mà tôi tuyên bố về cầu nguyện cho người đau, tôi không tuyên bố chính tôi làm một việc. Tôi không có quyền năng trong chính tôi để làm bất cứ điều gì; Tôi chỉ là một con người, ít hiểu biết, không được giáo dục, nhưng tôi chắc chắn lời chứng của tôi là đúng. Thật sự đó là Sự Hiện hữu siêu nhiên đã đến với tôi và đưa ra những sự bày tỏ nầy, mà tôi không được bất tuân với khải tượng trên trời.</w:t>
      </w:r>
    </w:p>
    <w:p>
      <w:pPr>
        <w:pStyle w:val="Normal"/>
        <w:snapToGrid w:val="false"/>
        <w:spacing w:before="0" w:after="80"/>
        <w:jc w:val="both"/>
        <w:rPr>
          <w:sz w:val="22"/>
          <w:szCs w:val="22"/>
        </w:rPr>
      </w:pPr>
      <w:r>
        <w:rPr>
          <w:sz w:val="22"/>
          <w:szCs w:val="22"/>
          <w:vertAlign w:val="superscript"/>
        </w:rPr>
        <w:t>E-9</w:t>
      </w:r>
      <w:r>
        <w:rPr>
          <w:sz w:val="22"/>
          <w:szCs w:val="22"/>
        </w:rPr>
        <w:tab/>
        <w:t>Tôi nói với anh em theo như sự hiểu biết của tôi. Bất cứ ai nên biết rằng là một người không được trang bị và ít học, tôi không có gì để có thể bày tỏ với dân sự. Không có học vấn, tôi không phải là một Thầy giảng; Thậm chí tôi không có tư cách để đưa ra với mọi người. Và để thấy rằng từ khi nó được nói đến, đó là nó đã gây ảnh hưởng vào mọi dân tộc dưới các tầng trời. Sẽ là 3 năm, ngày 7 tháng 5. Vì vậy, nó chỉ cho thấy có một số quyền lực siêu nhiên đang hoat động với công việc đó. Mỗi đêm, tôi tin nếu một người không muốn bị chỉ trích, sẽ thấy rằng có điều gì đó bên ngoài nổ lực nhân loại đang xảy ra tại bục giảng.</w:t>
      </w:r>
    </w:p>
    <w:p>
      <w:pPr>
        <w:pStyle w:val="Normal"/>
        <w:snapToGrid w:val="false"/>
        <w:spacing w:before="0" w:after="80"/>
        <w:jc w:val="both"/>
        <w:rPr>
          <w:sz w:val="22"/>
          <w:szCs w:val="22"/>
        </w:rPr>
      </w:pPr>
      <w:r>
        <w:rPr>
          <w:sz w:val="22"/>
          <w:szCs w:val="22"/>
        </w:rPr>
        <w:tab/>
        <w:t>Và tôi để điều đó hoàn toàn cho hội chúng phân xử. Nếu anh em không hiểu những điều đó, tôi -tôi sẽ không phê bình. Nếu - nếu anh em có thể phê bình điều đó... Tốt hơn là tôi nên im lặng. Nếu tôi thực sự...?... Thậm chí đã không tin điều đó nhưng đang thấy quyền lực siêu nhiên nào đó đang di chuyển, tôi muốn giữ im lặng hơn và giữ bản tường trình của tôi trong sạch trước Đấng Toàn Năng, phải không anh em? Và...</w:t>
      </w:r>
    </w:p>
    <w:p>
      <w:pPr>
        <w:pStyle w:val="Normal"/>
        <w:snapToGrid w:val="false"/>
        <w:spacing w:before="0" w:after="80"/>
        <w:jc w:val="both"/>
        <w:rPr>
          <w:b/>
          <w:b/>
          <w:bCs w:val="false"/>
          <w:sz w:val="22"/>
          <w:szCs w:val="22"/>
        </w:rPr>
      </w:pPr>
      <w:r>
        <w:rPr>
          <w:sz w:val="22"/>
          <w:szCs w:val="22"/>
          <w:vertAlign w:val="superscript"/>
        </w:rPr>
        <w:t>E-10</w:t>
      </w:r>
      <w:r>
        <w:rPr>
          <w:sz w:val="22"/>
          <w:szCs w:val="22"/>
        </w:rPr>
        <w:tab/>
        <w:t>Nên nhớ, bởi vì nếu anh em có mặt ở đây từ những Giáo hội khác đến, anh em không nghi ngờ gì; Nhưng ngay cả có một số người không tin nơi sự Hiện diện Thiên thượng...?... Không bao giờ được tha thứ. Và anh em Cơ-đốc nhân cùng các bạn tội nhân, luật sư, Bác sĩ, bất cứ bạn là ai, tôi cũng mong nói điều nầy, có nhiều lời giễu cợt trong danh sự Chữa lành Thiêng liêng. Có nhiều lời nhạo báng trong mọi phương diện tôn giáo, nhưng có một - một quyền năng thật của Đức Thánh Linh phân phát cho những người khốn khổ vì sự chịu đựng của mình. Tôi không biết giới Giáo sĩ đó nói như thế nào và có thể giảng Phúc âm mà không bao gồm sự Chữa lành Thiêng liêng (bằng phép lạ) trong sự xức dầu, bởi vì “</w:t>
      </w:r>
      <w:r>
        <w:rPr>
          <w:b/>
          <w:bCs w:val="false"/>
          <w:sz w:val="22"/>
          <w:szCs w:val="22"/>
        </w:rPr>
        <w:t>Ngài đã vì tội lỗi của chúng ta mà bị thương, bởi lằn roi Ngài chúng ta được lành bịnh.”</w:t>
      </w:r>
    </w:p>
    <w:p>
      <w:pPr>
        <w:pStyle w:val="Normal"/>
        <w:snapToGrid w:val="false"/>
        <w:spacing w:before="0" w:after="80"/>
        <w:jc w:val="both"/>
        <w:rPr>
          <w:sz w:val="22"/>
          <w:szCs w:val="22"/>
        </w:rPr>
      </w:pPr>
      <w:r>
        <w:rPr>
          <w:sz w:val="22"/>
          <w:szCs w:val="22"/>
          <w:vertAlign w:val="superscript"/>
        </w:rPr>
        <w:t>E-11</w:t>
      </w:r>
      <w:r>
        <w:rPr>
          <w:sz w:val="22"/>
          <w:szCs w:val="22"/>
        </w:rPr>
        <w:tab/>
        <w:t>Nếu anh em lấy đi một điều, chính là cùng một Dòng Huyết từ cùng một Con Người vào cùng một ngày. Đúng thế không? Chính hành động đức tin chữa lành anh em. Đó là những gì Đức Chúa Jêsus Christ Đấng Chủ tể của chúng ta, mà mỗi người quì gối ở đây sẽ cúi đầu trước Ngài vào một ngày nào đó và tính sổ về mọi lời nói... Đúng thế không? Ngài sẽ... Ngài là Đấng đưa ra lời tuyên bố, “</w:t>
      </w:r>
      <w:r>
        <w:rPr>
          <w:b/>
          <w:bCs w:val="false"/>
          <w:sz w:val="22"/>
          <w:szCs w:val="22"/>
        </w:rPr>
        <w:t>Nếu kẻ nào tin...</w:t>
      </w:r>
      <w:r>
        <w:rPr>
          <w:sz w:val="22"/>
          <w:szCs w:val="22"/>
        </w:rPr>
        <w:t>” Chính hành động của đức tin. Hành động của đức tin vào sự cứu rỗi sẽ thay đổi một cô gái điếm, một người say rượu trở thành một quí bà hay một quí ông. Không đúng sao? Trở thành...?... Nó sẽ biến đổi một người bị bệnh ung thư ăn dần mòn, khi Bác sĩ đáng quí đã làm xong hết mọi điều ông có thể làm và đốt cháy bằng chất phóng xạ và tia quang tuyến X cùng mọi thứ; Nó sẽ mang người đó trở lại sức khỏe bình thường.</w:t>
      </w:r>
    </w:p>
    <w:p>
      <w:pPr>
        <w:pStyle w:val="Normal"/>
        <w:snapToGrid w:val="false"/>
        <w:spacing w:before="0" w:after="80"/>
        <w:jc w:val="both"/>
        <w:rPr>
          <w:sz w:val="22"/>
          <w:szCs w:val="22"/>
        </w:rPr>
      </w:pPr>
      <w:r>
        <w:rPr>
          <w:sz w:val="22"/>
          <w:szCs w:val="22"/>
        </w:rPr>
        <w:tab/>
        <w:t>Thưa các bạn, Đức Chúa Trời là Đấng Phán Xét tôi, Đấng mà tôi sẽ đứng trước Ngài, biết đó thực sự là Lời bày tỏ đúng và hàng trăm người đã...?... Đúng vậy. Vì thế, nếu anh em không tin, tôi sẽ không lên án bất cứ điều gì đang cố gắng giúp đỡ nhân loại, phải không? Vậy thì không, nó không phải là công việc làm ăn thuộc về tài chính với tôi và anh em hết thảy đều biết điều đó. Anh em biết nhà tôi, hay anh em có thể kiểm tra phía sau tôi bất cứ nơi nào anh em muốn đi; Nó không...</w:t>
      </w:r>
    </w:p>
    <w:p>
      <w:pPr>
        <w:pStyle w:val="Normal"/>
        <w:snapToGrid w:val="false"/>
        <w:spacing w:before="0" w:after="80"/>
        <w:jc w:val="both"/>
        <w:rPr>
          <w:sz w:val="22"/>
          <w:szCs w:val="22"/>
        </w:rPr>
      </w:pPr>
      <w:r>
        <w:rPr>
          <w:sz w:val="22"/>
          <w:szCs w:val="22"/>
          <w:vertAlign w:val="superscript"/>
        </w:rPr>
        <w:t>E-12</w:t>
      </w:r>
      <w:r>
        <w:rPr>
          <w:sz w:val="22"/>
          <w:szCs w:val="22"/>
        </w:rPr>
        <w:tab/>
        <w:t>Khi tôi còn là một Mục sư, một Thầy giảng Báp-tít trong Giáo hội của tôi được 12 năm, thậm chí tôi chưa bao giờ nhận một đồng xu tiền lương. Tôi chưa bao giờ cố gắng nhận lấy ngoài một sự dâng hiến hoàn toàn đời sống của tôi. Đó là khi tôi một lần tỉnh thức chống lại điều đó và đi ra...Tôi có... Tôi chỉ không thể chấm dứt buổi nhóm. Và tôi đã nói với vợ tôi khi đang đưa cái mũ đi ngang qua trong Nhà thờ để lãnh tiền dâng. Khi tôi thấy một người đàn bà nhỏ bé đáng thương, cách tôi khoảng 4 hay 5 hàng, đưa tay ra, lấy cái ví tiền của mình, và bắt đầu đùa cợt với những đồng hào và đồng xu ở trong đó... Xin ban phước cho lòng bà, bà chắc hẳn cho tôi mọi điều bà có. Tôi nói với hội chúng không phải tôi chỉ đùa lúc đó; Tôi không có ý nói điều đó. Hiểu không? Bởi vì tôi không thể...Tôi sẽ cảm thấy có tội khi nói về tiền bạc của người mẹ già nua đó. Ở trong đây dĩ nhiên, có một số lớn tiền đã được dâng cho tôi.</w:t>
      </w:r>
    </w:p>
    <w:p>
      <w:pPr>
        <w:pStyle w:val="Normal"/>
        <w:snapToGrid w:val="false"/>
        <w:spacing w:before="0" w:after="80"/>
        <w:jc w:val="both"/>
        <w:rPr>
          <w:sz w:val="22"/>
          <w:szCs w:val="22"/>
        </w:rPr>
      </w:pPr>
      <w:r>
        <w:rPr>
          <w:sz w:val="22"/>
          <w:szCs w:val="22"/>
        </w:rPr>
        <w:tab/>
        <w:t xml:space="preserve">Cách đây không lâu ở California, một số người Mỹ, họ đã bán đổ bán tháo nhà máy rượu vang của mình cùng mọi thứ, đã gởi cho tôi một tấm chi phiếu lên tới hơn 1 triệu đô-la. Thậm chí tôi đã không đụng tay tới. Tôi đã gởi trả lại. Tôi thích thà nghèo sống trong ngôi nhà tranh mà hưởng ân huệ của Đức Chúa Trời, và cảm thấy mình được thỏa lòng với tình yêu của Ngài, hơn là làm chủ tất cả sự giàu có của thế gian. Và vì một trong những đứa trẻ bị lác mắt kia, mà đôi mắt của chúng được trở nên bình thường... </w:t>
      </w:r>
    </w:p>
    <w:p>
      <w:pPr>
        <w:pStyle w:val="Normal"/>
        <w:snapToGrid w:val="false"/>
        <w:spacing w:before="0" w:after="80"/>
        <w:jc w:val="both"/>
        <w:rPr>
          <w:sz w:val="22"/>
          <w:szCs w:val="22"/>
        </w:rPr>
      </w:pPr>
      <w:r>
        <w:rPr>
          <w:sz w:val="22"/>
          <w:szCs w:val="22"/>
        </w:rPr>
        <w:tab/>
        <w:t>Người mẹ già nua đáng thương bị tàn tật kia đã đứng dậy, vì bà đã được chữa lành, điều đó có ý nghĩa nhiều hơn có hết thảy tiền bạc của thế gian. Và điều đó không phải trả tiền; Nó hoàn toàn miễn phí. Tôi không có làm gì với nó. Tôi chỉ cố gắng làm cho thân thể mình như một công cụ để giúp đỡ người khác.</w:t>
      </w:r>
    </w:p>
    <w:p>
      <w:pPr>
        <w:pStyle w:val="Normal"/>
        <w:snapToGrid w:val="false"/>
        <w:spacing w:before="0" w:after="80"/>
        <w:jc w:val="both"/>
        <w:rPr>
          <w:sz w:val="22"/>
          <w:szCs w:val="22"/>
        </w:rPr>
      </w:pPr>
      <w:r>
        <w:rPr>
          <w:sz w:val="22"/>
          <w:szCs w:val="22"/>
          <w:vertAlign w:val="superscript"/>
        </w:rPr>
        <w:t>E-13</w:t>
      </w:r>
      <w:r>
        <w:rPr>
          <w:sz w:val="22"/>
          <w:szCs w:val="22"/>
        </w:rPr>
        <w:tab/>
        <w:t>Tôi muốn... Điều đó -- là thái độ của tôi mọi lúc, và tôi muốn đi ra khỏi thế gian nầy cùng với thái độ ấy, biết rằng một ngày nào đó, tôi sẽ nhận phần thưởng, nếu tôi có thể thực sự trung tín cho đến lúc khi được ban cho phần thưởng. Tôi trông cậy gặp gỡ mọi người anh em trong một thế giới tốt đẹp hơn vào một ngày nào đó nơi ấy không có sự đau ốm, buồn bực, hay những cơn đau tim, không có thất vọng. Tôi tin cậy rằng khi Bữa Tiệc lớn được sắp đặt ở trên trời, tôi tin tưởng mọi người trong anh em trong tòa nhà nầy tối nay sẽ được có mặt ở đó với hậu tự của mình cùng với anh em. Tôi cũng muốn ở đó; Tôi muốn...Tôi biết ở đó tôi sẽ gặp con gái và người vợ yêu quí đã vượt qua bên xa kia bức màn. Và tôi còn 2 con ở nhà; Tôi muốn chúng cũng có ở đó.</w:t>
      </w:r>
    </w:p>
    <w:p>
      <w:pPr>
        <w:pStyle w:val="Normal"/>
        <w:snapToGrid w:val="false"/>
        <w:spacing w:before="0" w:after="80"/>
        <w:jc w:val="both"/>
        <w:rPr>
          <w:sz w:val="22"/>
          <w:szCs w:val="22"/>
        </w:rPr>
      </w:pPr>
      <w:r>
        <w:rPr>
          <w:sz w:val="22"/>
          <w:szCs w:val="22"/>
        </w:rPr>
        <w:tab/>
        <w:t>Tối hôm qua... Tôi tự hỏi bao nhiêu người có mặt, gần người đàn bà đang ngồi ở đây... Bà ấy đến gần bục giảng; Bà có một đứa con yêu quí, bị lé tự nhiên.. Thỉnh thoảng chúng ta cũng ngạc nhiên về hàng người xếp hàng ở đó. Hết thảy anh em còn nhớ trong những buổi nhóm đầu tiên không có một phép lạ nào được thực hiện, hầu hết họ là...</w:t>
      </w:r>
    </w:p>
    <w:p>
      <w:pPr>
        <w:pStyle w:val="Normal"/>
        <w:snapToGrid w:val="false"/>
        <w:spacing w:before="0" w:after="80"/>
        <w:jc w:val="both"/>
        <w:rPr>
          <w:sz w:val="22"/>
          <w:szCs w:val="22"/>
        </w:rPr>
      </w:pPr>
      <w:r>
        <w:rPr>
          <w:sz w:val="22"/>
          <w:szCs w:val="22"/>
          <w:vertAlign w:val="superscript"/>
        </w:rPr>
        <w:t>E-14</w:t>
      </w:r>
      <w:r>
        <w:rPr>
          <w:sz w:val="22"/>
          <w:szCs w:val="22"/>
        </w:rPr>
        <w:tab/>
        <w:t>Nên nhớ, tôi không nói tôi là người làm phép lạ; Tôi không làm, thưa các bạn. Đây chỉ là ân tứ để phân biệt bệnh tật; Chỉ thế thôi. Đức tin của anh em điều thực hiện phép lạ. Không... Đấy, đức tin của anh em vào những gì tôi vừa nói sanh ra phép lạ.</w:t>
      </w:r>
    </w:p>
    <w:p>
      <w:pPr>
        <w:pStyle w:val="Normal"/>
        <w:snapToGrid w:val="false"/>
        <w:spacing w:before="0" w:after="80"/>
        <w:jc w:val="both"/>
        <w:rPr>
          <w:sz w:val="22"/>
          <w:szCs w:val="22"/>
        </w:rPr>
      </w:pPr>
      <w:r>
        <w:rPr>
          <w:sz w:val="22"/>
          <w:szCs w:val="22"/>
        </w:rPr>
        <w:tab/>
        <w:t>Qúi bà nầy mang con của mình đến, bà nói... Cặp mắt cháu đang bị lé, tôi đã đặt tay trên nó. Và chỉ cầu xin Đức Chúa Trời ban phước cho nó. Và bà đã nói, “Thưa Anh Branham, chỉ nắm đứa bé một chút thôi.” Chính những người bạn là đây.</w:t>
      </w:r>
    </w:p>
    <w:p>
      <w:pPr>
        <w:pStyle w:val="Normal"/>
        <w:snapToGrid w:val="false"/>
        <w:spacing w:before="0" w:after="80"/>
        <w:jc w:val="both"/>
        <w:rPr>
          <w:sz w:val="22"/>
          <w:szCs w:val="22"/>
        </w:rPr>
      </w:pPr>
      <w:r>
        <w:rPr>
          <w:sz w:val="22"/>
          <w:szCs w:val="22"/>
          <w:vertAlign w:val="superscript"/>
        </w:rPr>
        <w:t>E-15</w:t>
      </w:r>
      <w:r>
        <w:rPr>
          <w:sz w:val="22"/>
          <w:szCs w:val="22"/>
        </w:rPr>
        <w:tab/>
        <w:t>Mọi sự đã được thực hiện trong hàng lối của phép lạ, điều mà tôi biết. Tôi đã thấy chúng trước khi xảy ra. Bao nhiêu anh em, anh em nhớ điều tôi đang nói với anh em không? Trong phòng ở khách sạn của tôi, khi tôi đang cầu nguyện, tôi sai người quản lý đến đây, không biết một ai, “Hãy đi lại đằng kia, và anh sẽ tìm thấy một bà ở địa điểm nào đó; Anh sẽ thấy một ông đang nhìn đường nào đó, và đứa trẻ nầy sẽ ở trong tình trạng ấy... Có thể là một tá trẻ sơ sinh như thế, nhưng nó được cho mặc đồ theo cách nầy...Tôi sẽ thấy nó trước tiên. Nó được tỏ lộ cho tôi trước.</w:t>
      </w:r>
    </w:p>
    <w:p>
      <w:pPr>
        <w:pStyle w:val="Normal"/>
        <w:snapToGrid w:val="false"/>
        <w:spacing w:before="0" w:after="80"/>
        <w:jc w:val="both"/>
        <w:rPr>
          <w:sz w:val="22"/>
          <w:szCs w:val="22"/>
        </w:rPr>
      </w:pPr>
      <w:r>
        <w:rPr>
          <w:sz w:val="22"/>
          <w:szCs w:val="22"/>
        </w:rPr>
        <w:tab/>
        <w:t>Rồi họ xếp những người đó đi lên bục giảng, và tôi chưa bao giờ thấy điều đó thất bại trong đời. Đúng thế. Đó là nơi thẻ A và thẻ C được phát ra.</w:t>
      </w:r>
    </w:p>
    <w:p>
      <w:pPr>
        <w:pStyle w:val="TextBody"/>
        <w:snapToGrid w:val="false"/>
        <w:spacing w:before="0" w:after="80"/>
        <w:rPr>
          <w:sz w:val="22"/>
          <w:szCs w:val="22"/>
        </w:rPr>
      </w:pPr>
      <w:r>
        <w:rPr>
          <w:sz w:val="22"/>
          <w:szCs w:val="22"/>
          <w:vertAlign w:val="superscript"/>
        </w:rPr>
        <w:t>E-16</w:t>
      </w:r>
      <w:r>
        <w:rPr>
          <w:sz w:val="22"/>
          <w:szCs w:val="22"/>
        </w:rPr>
        <w:tab/>
        <w:t>Tôi không có... Bây giờ, với anh em những người nói, “Lời Kinh thánh đó phải không?” Đúng thế, Phúc âm Giăng chương 5: “</w:t>
      </w:r>
      <w:r>
        <w:rPr>
          <w:b/>
          <w:bCs w:val="false"/>
          <w:sz w:val="22"/>
          <w:szCs w:val="22"/>
        </w:rPr>
        <w:t>Chúa Jêsus Con Đức Chúa Trời đi ngang qua ao Bê-tết-đa, những người đau ốm, mù quáng, tàn tật, bại xuội nằm ở đó rất đông.</w:t>
      </w:r>
      <w:r>
        <w:rPr>
          <w:sz w:val="22"/>
          <w:szCs w:val="22"/>
        </w:rPr>
        <w:t>” Anh em còn nhớ câu chuyện đó không? “</w:t>
      </w:r>
      <w:r>
        <w:rPr>
          <w:b/>
          <w:bCs w:val="false"/>
          <w:sz w:val="22"/>
          <w:szCs w:val="22"/>
        </w:rPr>
        <w:t>Và có một người bị bịnh, không phải què hay mù lòa. Người đó bị bịnh đã 38 năm, rồi Chúa Jêsus đi ngang qua và Ngài đã chữa lành cho người đó.</w:t>
      </w:r>
      <w:r>
        <w:rPr>
          <w:sz w:val="22"/>
          <w:szCs w:val="22"/>
        </w:rPr>
        <w:t>” (Phúc âm Giăng 5.)</w:t>
      </w:r>
    </w:p>
    <w:p>
      <w:pPr>
        <w:pStyle w:val="Normal"/>
        <w:snapToGrid w:val="false"/>
        <w:spacing w:before="0" w:after="80"/>
        <w:jc w:val="both"/>
        <w:rPr>
          <w:sz w:val="22"/>
          <w:szCs w:val="22"/>
        </w:rPr>
      </w:pPr>
      <w:r>
        <w:rPr>
          <w:sz w:val="22"/>
          <w:szCs w:val="22"/>
        </w:rPr>
        <w:tab/>
        <w:t xml:space="preserve">Trong câu 19 cùng chương ở đây Ngài - Ngài là gì, khi người Do-thái nghi ngờ, đặt nhiều câu hỏi, </w:t>
      </w:r>
      <w:r>
        <w:rPr>
          <w:color w:val="000000"/>
          <w:sz w:val="22"/>
          <w:szCs w:val="22"/>
        </w:rPr>
        <w:t>Đức Chúa Jêsus cất tiếng Phán cùng họ rằng: “</w:t>
      </w:r>
      <w:r>
        <w:rPr>
          <w:b/>
          <w:bCs w:val="false"/>
          <w:color w:val="000000"/>
          <w:sz w:val="22"/>
          <w:szCs w:val="22"/>
        </w:rPr>
        <w:t xml:space="preserve">Quả thật, quả thật, Ta nói cùng các ngươi, Con chẳng tự mình làm việc gì được; Chỉ làm điều chi mà Con thấy Cha làm; Vì mọi điều Cha làm, Con cũng làm y như vậy.” </w:t>
      </w:r>
      <w:r>
        <w:rPr>
          <w:sz w:val="22"/>
          <w:szCs w:val="22"/>
        </w:rPr>
        <w:t>Đúng thế không? Luôn luôn thấy trước. Đó là ân tứ Thiêng liêng, thưa các bạn, khi điều gì đó được thấy trước. Những con người ở trong sự cầu nguyện.</w:t>
      </w:r>
    </w:p>
    <w:p>
      <w:pPr>
        <w:pStyle w:val="Normal"/>
        <w:snapToGrid w:val="false"/>
        <w:spacing w:before="0" w:after="80"/>
        <w:jc w:val="both"/>
        <w:rPr>
          <w:sz w:val="22"/>
          <w:szCs w:val="22"/>
        </w:rPr>
      </w:pPr>
      <w:r>
        <w:rPr>
          <w:sz w:val="22"/>
          <w:szCs w:val="22"/>
          <w:vertAlign w:val="superscript"/>
        </w:rPr>
        <w:t>E-17</w:t>
      </w:r>
      <w:r>
        <w:rPr>
          <w:sz w:val="22"/>
          <w:szCs w:val="22"/>
        </w:rPr>
        <w:tab/>
        <w:t>Có một lỗi lầm duy nhất tôi thấy trong toàn thể những buổi nhóm mà tôi đã vấp phải, và tôi lấy làm hối tiếc vô cùng. Đó là người đàn bà ngồi trong chiếc xe lăn ở đây tối hôm nọ. Tôi tin chắc như vậy. Tôi không biết điều gì đã xảy ra với bà; Tôi đã không thấy bà trở lại từ đó; Chính là lần đó. Nhưng 2 người đàn bà nữa đang ngồi bên cạnh bà trong chiếc xe lăn. Nếu tôi đã cầu xin cho một người được bình phục trên bục giảng, nó sẽ chỉ ra sự lưu tâm của con người, và tôi nghĩ dân sự...?... Khi người đàn bà, bà ấy là người mà Đức Chúa Trời đang Phán với...?... Tôi đã hứa với Chúa tôi sẽ không bao giờ làm điều đó nữa.</w:t>
      </w:r>
    </w:p>
    <w:p>
      <w:pPr>
        <w:pStyle w:val="TextBodyIndent"/>
        <w:snapToGrid w:val="false"/>
        <w:spacing w:before="0" w:after="80"/>
        <w:ind w:hanging="0"/>
        <w:rPr>
          <w:sz w:val="22"/>
          <w:szCs w:val="22"/>
        </w:rPr>
      </w:pPr>
      <w:r>
        <w:rPr>
          <w:sz w:val="22"/>
          <w:szCs w:val="22"/>
        </w:rPr>
        <w:tab/>
        <w:t>Tuy nhiên, người đàn bà bé nhỏ đó đã đi ngang qua với đứa bé, tôi sẽ tiếp tục nói. Tôi nói, “Hãy bước qua và ngồi xuống.” Sau đó, nếu anh em muốn tin điều đó là sự thật, thưa chị, bằng cả tấm lòng, chị đừng nghi ngờ chút nào, chỉ tin những phước hạnh của sự Hiện diện của Đức Chúa Trời đã được cảm nhận mạnh mẽ trrên đứa bé, và nó sẽ khỏe mạnh. Vì mắt đứa bị bị lé. Tôi muốn làm điều đó, mà nhiều người trong hội chúng ở đây, nếu các bạn phải đi ngang qua hàng thì cứ việc đi... Các bạn sẽ được chữa lành ở đó cũng giống như ở bất cứ nơi đâu. Đó là sự thật. Nếu đức tin của chị khá mạnh để lao chính mình vào khải tượng, điều đó có thể được cho chị. Nếu không, nó không thể được.</w:t>
      </w:r>
    </w:p>
    <w:p>
      <w:pPr>
        <w:pStyle w:val="Normal"/>
        <w:snapToGrid w:val="false"/>
        <w:spacing w:before="0" w:after="80"/>
        <w:jc w:val="both"/>
        <w:rPr>
          <w:sz w:val="22"/>
          <w:szCs w:val="22"/>
        </w:rPr>
      </w:pPr>
      <w:r>
        <w:rPr>
          <w:sz w:val="22"/>
          <w:szCs w:val="22"/>
          <w:vertAlign w:val="superscript"/>
        </w:rPr>
        <w:t>E-18</w:t>
      </w:r>
      <w:r>
        <w:rPr>
          <w:sz w:val="22"/>
          <w:szCs w:val="22"/>
        </w:rPr>
        <w:tab/>
        <w:t xml:space="preserve">Người đàn bà bước qua đó và ngồi xuống. Tôi rất mệt mỏi tối nay, đã -- ở lại đây quá lâu với các bạn. Và sau buổi hầu việc... Tối qua bà ấy đã trở lại và ngồi phía sau với đứa bé, vẫn với đôi mắt bị lé, nhưng vẫn tin. Trong khi tôi đang cầu nguyện ở Bàn thờ đây, đang cầu nguyện cho một người đau, bà ấy đang chơi với đứa bé và cả 2 mắt của đứa bé đã trở nên bình thường. A-men! Tôi tự hỏi có người đàn bà ấy ở trong tòa nhà tối nay không... [Băng trống.]... </w:t>
      </w:r>
    </w:p>
    <w:p>
      <w:pPr>
        <w:pStyle w:val="Normal"/>
        <w:snapToGrid w:val="false"/>
        <w:spacing w:before="0" w:after="80"/>
        <w:jc w:val="both"/>
        <w:rPr>
          <w:sz w:val="22"/>
          <w:szCs w:val="22"/>
        </w:rPr>
      </w:pPr>
      <w:r>
        <w:rPr>
          <w:sz w:val="22"/>
          <w:szCs w:val="22"/>
        </w:rPr>
        <w:tab/>
        <w:t>Lời cảm ơn của chúng tôi với người chị của chúng ta … Chị ấy vừa chạm được điều tôi đã nói với chị là sự thật. Tôi tin điều nầy, thưa các bạn. Nếu các bạn đi ngang qua tối nay, nếu các bạn đi qua hàng, chỉ tiếp tục bước đi và tin. Nếu cầu nguyện tin điều đó, điều duy nhất tôi có là Lời Đức Chúa Trời. Và Đấng nầy là Người đã Phán với tôi, Ngài Phán, “</w:t>
      </w:r>
      <w:r>
        <w:rPr>
          <w:b/>
          <w:bCs w:val="false"/>
          <w:sz w:val="22"/>
          <w:szCs w:val="22"/>
        </w:rPr>
        <w:t xml:space="preserve">Nếu ngươi </w:t>
      </w:r>
      <w:r>
        <w:rPr>
          <w:sz w:val="22"/>
          <w:szCs w:val="22"/>
        </w:rPr>
        <w:t>(tôi đấy)</w:t>
      </w:r>
      <w:r>
        <w:rPr>
          <w:b/>
          <w:bCs w:val="false"/>
          <w:sz w:val="22"/>
          <w:szCs w:val="22"/>
        </w:rPr>
        <w:t xml:space="preserve"> thành thật và làm cho dân sự tin ngươi, và chân thành khi ngươi cầu nguyện, không điều gì sẽ đứng nổi trước lời cầu nguyện của ngươi, ngay cả bệnh ung thư.</w:t>
      </w:r>
      <w:r>
        <w:rPr>
          <w:sz w:val="22"/>
          <w:szCs w:val="22"/>
        </w:rPr>
        <w:t>” Bây giờ, điều đó đúng, thưa các bạn.</w:t>
      </w:r>
    </w:p>
    <w:p>
      <w:pPr>
        <w:pStyle w:val="Normal"/>
        <w:snapToGrid w:val="false"/>
        <w:spacing w:before="0" w:after="80"/>
        <w:jc w:val="both"/>
        <w:rPr>
          <w:sz w:val="22"/>
          <w:szCs w:val="22"/>
        </w:rPr>
      </w:pPr>
      <w:r>
        <w:rPr>
          <w:sz w:val="22"/>
          <w:szCs w:val="22"/>
        </w:rPr>
        <w:tab/>
        <w:t>Và đó... Nếu đôi mắt của đứa bé có thể làm cho ngay lại, chỉ đi ngang qua hàng và đặt tay lên đứa trẻ... Người mẹ xác nhận, các bạn có thể nói chuyện với bà nếu các bạn muốn; Bà tin điều đó hết lòng. Bà đang ngồi chờ đợi ở đó. Nếu phải mất 6 tuần, bà có thể vẫn tin điều đó. Và đôi mắt của đứa bé chắc chắn được chữa lành. Các bạn tin điều đó không?</w:t>
      </w:r>
    </w:p>
    <w:p>
      <w:pPr>
        <w:pStyle w:val="TextBody"/>
        <w:snapToGrid w:val="false"/>
        <w:spacing w:before="0" w:after="80"/>
        <w:rPr>
          <w:sz w:val="22"/>
          <w:szCs w:val="22"/>
        </w:rPr>
      </w:pPr>
      <w:r>
        <w:rPr>
          <w:sz w:val="22"/>
          <w:szCs w:val="22"/>
          <w:vertAlign w:val="superscript"/>
        </w:rPr>
        <w:t>E-19</w:t>
      </w:r>
      <w:r>
        <w:rPr>
          <w:sz w:val="22"/>
          <w:szCs w:val="22"/>
        </w:rPr>
        <w:tab/>
        <w:t>Đôi khi Đức Chúa Trời chỉ cho tôi điều gì đó để làm, tôi có thể làm. Và sau đó... Theo như lời chẩn đoán, đó là khi Thiên sứ của Đức Chúa Trời ở gần; Điều đó xác thực mọi lúc. Các bạn hiểu không? Đó những hiện tượng như phép lạ. Tôi phải thấy nó trước khi nó xảy ra.</w:t>
      </w:r>
    </w:p>
    <w:p>
      <w:pPr>
        <w:pStyle w:val="TextBody"/>
        <w:snapToGrid w:val="false"/>
        <w:spacing w:before="0" w:after="80"/>
        <w:rPr>
          <w:sz w:val="22"/>
          <w:szCs w:val="22"/>
        </w:rPr>
      </w:pPr>
      <w:r>
        <w:rPr>
          <w:sz w:val="22"/>
          <w:szCs w:val="22"/>
        </w:rPr>
        <w:tab/>
        <w:t>Đức Chúa Trời ở cùng các bạn luôn. Và tôi hi vọng ngày nào đó tất cả chúng ta sẽ gặp lại. Tôi hi vọng tôi có thể trở lại thành phố và có một cuộc phục hưng lớn. Tôi cảm ơn tất cả những anh em chỉ chỗ ngồi, những Mục sư Truyền đạo, báo chí, và thị trưởng thành phố.</w:t>
      </w:r>
    </w:p>
    <w:p>
      <w:pPr>
        <w:pStyle w:val="TextBody"/>
        <w:snapToGrid w:val="false"/>
        <w:spacing w:before="0" w:after="80"/>
        <w:rPr>
          <w:sz w:val="22"/>
          <w:szCs w:val="22"/>
        </w:rPr>
      </w:pPr>
      <w:r>
        <w:rPr>
          <w:sz w:val="22"/>
          <w:szCs w:val="22"/>
        </w:rPr>
        <w:tab/>
        <w:t>Tôi tin thị trưởng thành phố là người muốn đến bục giảng tối nay để thấy một trường hợp đã được chẩn bệnh. Vậy thì, chắn chắn là một đặc ân của ông để làm điều đó. Tôi rất hân hạnh để làm điều đó. [Anh Branham ho. - Bt] (Xin lỗi.)</w:t>
      </w:r>
    </w:p>
    <w:p>
      <w:pPr>
        <w:pStyle w:val="TextBody"/>
        <w:snapToGrid w:val="false"/>
        <w:spacing w:before="0" w:after="80"/>
        <w:rPr>
          <w:sz w:val="22"/>
          <w:szCs w:val="22"/>
        </w:rPr>
      </w:pPr>
      <w:r>
        <w:rPr>
          <w:sz w:val="22"/>
          <w:szCs w:val="22"/>
          <w:vertAlign w:val="superscript"/>
        </w:rPr>
        <w:t>E-20</w:t>
      </w:r>
      <w:r>
        <w:rPr>
          <w:sz w:val="22"/>
          <w:szCs w:val="22"/>
        </w:rPr>
        <w:tab/>
        <w:t>Và bây giờ, bất cứ lúc nào tôi cũng có thể làm vui lòng ông, ông có địa chỉ của tôi đang được gởi tới dành cho những chiếc khăn tay được xức dầu, phải không? Nếu ông thực sự không muốn viết William Branham, Jeffersonville, Indiana, hộp thư (P.O.Box) số 325, hay nếu ông không thể nghĩ về điều đó, chỉ viết Willliam Branham. Nó sẽ đến với tôi; Tôi sẽ vui lòng giúp ông bằng bất cứ cách nào có thể được. Để Đức Chúa Trời ban phước cho hết thảy anh em bây giờ, chúng ta hãy cúi đầu để cầu nguyện lần nữa trước khi hàng người cầu nguyện nầy bắt đầu ở đây.</w:t>
      </w:r>
    </w:p>
    <w:p>
      <w:pPr>
        <w:pStyle w:val="TextBody"/>
        <w:snapToGrid w:val="false"/>
        <w:spacing w:before="0" w:after="80"/>
        <w:rPr>
          <w:sz w:val="22"/>
          <w:szCs w:val="22"/>
        </w:rPr>
      </w:pPr>
      <w:r>
        <w:rPr>
          <w:sz w:val="22"/>
          <w:szCs w:val="22"/>
        </w:rPr>
        <w:tab/>
        <w:t>Anh em dưới tầng hầm có thể nghe được không? Tôi đã quên đi xuống nói với anh em tối nay. Chỉ trong chốc lát sẽ nghĩ giải lao, và tôi sẽ xuống gặp anh em một chút.</w:t>
      </w:r>
    </w:p>
    <w:p>
      <w:pPr>
        <w:pStyle w:val="TextBody"/>
        <w:snapToGrid w:val="false"/>
        <w:spacing w:before="0" w:after="80"/>
        <w:rPr>
          <w:sz w:val="22"/>
          <w:szCs w:val="22"/>
        </w:rPr>
      </w:pPr>
      <w:r>
        <w:rPr>
          <w:sz w:val="22"/>
          <w:szCs w:val="22"/>
          <w:vertAlign w:val="superscript"/>
        </w:rPr>
        <w:t>E-21</w:t>
      </w:r>
      <w:r>
        <w:rPr>
          <w:sz w:val="22"/>
          <w:szCs w:val="22"/>
        </w:rPr>
        <w:tab/>
        <w:t xml:space="preserve">Lạy Cha Thiên Thượng của chúng con tối nay chúng con cầu xin đây sẽ là một thì giờ đầy vinh hiển. Cầu xin Thiên sứ của sự Chữa lành, của sự Thương xót Ngài, sự Hiện diện của Đức Chúa Jêsus Christ ở trong tòa nhà nầy rất đỗi êm dịu. Tuy nhiên xin cho nó sẽ là tối nay một trong những đêm vĩ đại nhất của tất cả các đêm, Chúa ôi, ở thành phố Zion nầy. Đức Chúa Trời ban phước cho mọi mảnh đất của thành phố nầy tọa lạc. Xin ban phước cho hết thảy những dân sự yêu dấu nầy, Chúa ôi. Con hoàn toàn chưa bao giờ thấy một thành phố như vậy trước đây. Dù thế nào đi nữa, Chúa ôi, con tin Lời Tiên tri của đầy tớ Ngài đã qua đời cách đây 40 năm chắc chắn sẽ đến; Cầu xin sẽ có một sự phục hưng đến khắp toàn bộ thành phố, Chúa ôi, lan tràn khắp đất nước và thành phố nầy lần nữa. Xin ban phước cho chúng con tối nay lúc nầy, và nguyện đầy tớ Ngài được xức dầu với sự Hiện diện của Ngài như vậy để mọi người đang đi ngang qua có thể được chữa lành. Vì chúng con cầu xin nhơn Danh Đức Chúa Jêsus Christ, Con Ngài. A-men! </w:t>
      </w:r>
    </w:p>
    <w:p>
      <w:pPr>
        <w:pStyle w:val="TextBody"/>
        <w:snapToGrid w:val="false"/>
        <w:spacing w:before="0" w:after="80"/>
        <w:rPr>
          <w:sz w:val="22"/>
          <w:szCs w:val="22"/>
        </w:rPr>
      </w:pPr>
      <w:r>
        <w:rPr>
          <w:sz w:val="22"/>
          <w:szCs w:val="22"/>
          <w:vertAlign w:val="superscript"/>
        </w:rPr>
        <w:t>E-22</w:t>
      </w:r>
      <w:r>
        <w:rPr>
          <w:sz w:val="22"/>
          <w:szCs w:val="22"/>
        </w:rPr>
        <w:tab/>
        <w:t xml:space="preserve">... [Băng trống. - Bt]... Phước hạnh...?... Vào lúc nầy dù thế nào họ sẽ muốn các bạn gặp người trợ lý người Canada của tôi. Đây là Mục sư Ern Baxter từ Columbia thuộc Anh quốc, mà sẽ có mặt trong những buổi nhóm của người Canada, thấy rằng điều đó sẽ đi vào nước Canada và các nước hải ngoại. Tốt lắm, Anh Baxter. [Anh Baxter nói và hướng dẫn hát bài </w:t>
      </w:r>
      <w:r>
        <w:rPr>
          <w:i/>
          <w:iCs/>
          <w:sz w:val="22"/>
          <w:szCs w:val="22"/>
        </w:rPr>
        <w:t xml:space="preserve">“Chỉ Tin.” </w:t>
      </w:r>
      <w:r>
        <w:rPr>
          <w:sz w:val="22"/>
          <w:szCs w:val="22"/>
        </w:rPr>
        <w:t>- Bt]</w:t>
      </w:r>
    </w:p>
    <w:p>
      <w:pPr>
        <w:pStyle w:val="TextBody"/>
        <w:snapToGrid w:val="false"/>
        <w:spacing w:before="0" w:after="80"/>
        <w:rPr>
          <w:sz w:val="22"/>
          <w:szCs w:val="22"/>
        </w:rPr>
      </w:pPr>
      <w:r>
        <w:rPr>
          <w:sz w:val="22"/>
          <w:szCs w:val="22"/>
        </w:rPr>
        <w:tab/>
        <w:t>Tôi vừa đi xuống thềm, và một người đàn ông đã gặp tôi ờ ngoài đó. Ông ấy nói, “Anh Branham, tôi luôn biết ơn Anh... Tôi ước mong có thể ở bên Anh mọi lúc.” Tôi không muốn nói chuyện đó. Chà, rời khỏi những người bạn yêu quí, điều đó thật gần như giết tôi. Người đó nói, “Con gái tôi đã được chữa lành khỏi chứng động kinh.” Vợ ông, ồ, tôi quên bà đã được chữa lành bệnh gì. Nhưng tôi muốn điều đó xảy ra khác nhau rất nhiều. Ồ, tôi...?... Điều đó chỉ -- điều đó xứng đáng nhiều hơn nữa đối với tôi hơn tất cả tiền bạc có trong thế gian: Con gái ông đã hết chứng động kinh...?... Nhà bây giờ đã khác, phải không? Khi Chúa Jêsus đến... Đức Chúa Trời là Đấng Chữa lành vĩ đại của chúng ta; Ngài là Đấng duy nhất làm mọi sự tốt lành.</w:t>
      </w:r>
    </w:p>
    <w:p>
      <w:pPr>
        <w:pStyle w:val="TextBody"/>
        <w:snapToGrid w:val="false"/>
        <w:spacing w:before="0" w:after="80"/>
        <w:rPr>
          <w:sz w:val="22"/>
          <w:szCs w:val="22"/>
        </w:rPr>
      </w:pPr>
      <w:r>
        <w:rPr>
          <w:sz w:val="22"/>
          <w:szCs w:val="22"/>
          <w:vertAlign w:val="superscript"/>
        </w:rPr>
        <w:t>E-23</w:t>
      </w:r>
      <w:r>
        <w:rPr>
          <w:sz w:val="22"/>
          <w:szCs w:val="22"/>
        </w:rPr>
        <w:tab/>
        <w:t>Nếu có người nào đó ở đây... Tôi phải đưa ra lời tuyên bố nầy mỗi đêm, thưa các bạn. Nếu có ai ở đây không tin và chỉ hoài nghi một chút, hãy nên nhớ điều nầy bây giờ, tôi sẽ không chịu trách nhiệm về những gì xảy ra với cá nhân đó trong suốt những buổi nhóm, bởi vì những việc nầy đến từ một người sẽ ảnh hưởng đến người khác.</w:t>
      </w:r>
    </w:p>
    <w:p>
      <w:pPr>
        <w:pStyle w:val="TextBody"/>
        <w:snapToGrid w:val="false"/>
        <w:spacing w:before="0" w:after="80"/>
        <w:rPr>
          <w:sz w:val="22"/>
          <w:szCs w:val="22"/>
        </w:rPr>
      </w:pPr>
      <w:r>
        <w:rPr>
          <w:sz w:val="22"/>
          <w:szCs w:val="22"/>
        </w:rPr>
        <w:tab/>
        <w:t xml:space="preserve">Mọi người...?... mà, tôi nói lời tuyên bố đó: Anh em nên ra về và không ở lại trong tòa nhà nầy. Anh em còn lại cứ cúi đầu. Và anh em không chỉ làm điều đó, anh em liên quan với hội chúng. Nếu anh em là Cơ-đốc nhân, tôi tin chắc anh em sẽ hợp tác. </w:t>
      </w:r>
    </w:p>
    <w:p>
      <w:pPr>
        <w:pStyle w:val="TextBody"/>
        <w:snapToGrid w:val="false"/>
        <w:spacing w:before="0" w:after="80"/>
        <w:rPr>
          <w:sz w:val="22"/>
          <w:szCs w:val="22"/>
        </w:rPr>
      </w:pPr>
      <w:r>
        <w:rPr>
          <w:sz w:val="22"/>
          <w:szCs w:val="22"/>
        </w:rPr>
        <w:tab/>
        <w:t>Những người ở tầng dưới, tôi đi xuống đó và thực sự hầu như có nhiều người ở dưới đó như ở đây, thực là một hội chúng đáng quí. Và những người xuống dưới tầng hầm đó, đang lắng nghe buổi thờ phượng... Hãy nói cho tôi biết tình yêu của Đức Chúa Trời không mang con người đến với Chúa. Đấy, họ đang ngồi ở đó. Họ chưa hề thấy điều gì xảy ra. Thậm chí họ không ở trong buổi nhóm, nhưng họ chỉ giữ sự yên lặng như... Bục giảng, tòa giảng, chỉ đủ để ở dưới đó có một nhóm cầu nguyện. Thật sự là một đám đông tốt ra từ giữa dân sự. Họ đang ngồi đó thật kỉnh kiền và đáng yêu hết sức. Và tôi tôi có thể hình dung ngay cả khi cầu nguyện họ cũng cúi đầu; Họ thực đúng là khuôn mẫu của dân sự.</w:t>
      </w:r>
    </w:p>
    <w:p>
      <w:pPr>
        <w:pStyle w:val="TextBody"/>
        <w:snapToGrid w:val="false"/>
        <w:spacing w:before="0" w:after="80"/>
        <w:rPr>
          <w:sz w:val="22"/>
          <w:szCs w:val="22"/>
        </w:rPr>
      </w:pPr>
      <w:r>
        <w:rPr>
          <w:sz w:val="22"/>
          <w:szCs w:val="22"/>
        </w:rPr>
        <w:tab/>
        <w:t>Dưới tầng hầm, anh em thực sự cũng có thể cầu nguyện, và cho tôi mượn sức mạnh của anh em, để tôi hết lòng với anh em bây giờ, trong lúc chúng ta cầu nguyện.</w:t>
      </w:r>
    </w:p>
    <w:p>
      <w:pPr>
        <w:pStyle w:val="TextBody"/>
        <w:snapToGrid w:val="false"/>
        <w:spacing w:before="0" w:after="80"/>
        <w:rPr>
          <w:sz w:val="22"/>
          <w:szCs w:val="22"/>
        </w:rPr>
      </w:pPr>
      <w:r>
        <w:rPr>
          <w:sz w:val="22"/>
          <w:szCs w:val="22"/>
          <w:vertAlign w:val="superscript"/>
        </w:rPr>
        <w:t>E-24</w:t>
      </w:r>
      <w:r>
        <w:rPr>
          <w:sz w:val="22"/>
          <w:szCs w:val="22"/>
        </w:rPr>
        <w:tab/>
        <w:t>Bây giờ, họ sẽ ở trong sự cầu nguyện, trong lúc chúng ta cầu nguyện. Ở đây chị em...?...</w:t>
      </w:r>
    </w:p>
    <w:p>
      <w:pPr>
        <w:pStyle w:val="TextBody"/>
        <w:snapToGrid w:val="false"/>
        <w:spacing w:before="0" w:after="80"/>
        <w:rPr>
          <w:sz w:val="22"/>
          <w:szCs w:val="22"/>
        </w:rPr>
      </w:pPr>
      <w:r>
        <w:rPr>
          <w:sz w:val="22"/>
          <w:szCs w:val="22"/>
        </w:rPr>
        <w:tab/>
        <w:t>Sự khó chịu là ở trên lưng của ông, đúng không? Ông đã bị...?... Khối u ở đó. Ông đã bị như thế bao lâu?...?... giải thoát...?... Những sự biến chứng gây cho ông bị căng thẳng. Những điều đó đúng không? Vậy thì, ông với tôi là người lạ...?... Nhưng ông tin lúc nầy...?... Bởi vì ông đã cố gắng chịu đựng điều đó 30 năm và không nghi ngờ có nhiều Bác sĩ y khoa giỏi và đại loại như thế đã cố gắng giúp ông. Họ đã thực sự làm tất cả những gì họ biết. Và mọi người yêu mến ông, muốn làm điều gì cho ông nếu có thể được. Và...?... nhưng họ không thể làm điều đó họ có thể làm. Nhưng giờ đây ông đến với Chúa Jêsus để chữa lành cho ông, đến để xưng nhận đức tin của mình nơi Ngài và tin Ngài sẽ chữa lành ông... [Băng trống.]...?... Ông nhìn xem hội chúng, và hãy để mọi người thật sự có thể cung kính như ông trong sự cầu nguyện.</w:t>
      </w:r>
    </w:p>
    <w:p>
      <w:pPr>
        <w:pStyle w:val="TextBody"/>
        <w:snapToGrid w:val="false"/>
        <w:spacing w:before="0" w:after="80"/>
        <w:rPr>
          <w:sz w:val="22"/>
          <w:szCs w:val="22"/>
        </w:rPr>
      </w:pPr>
      <w:r>
        <w:rPr>
          <w:sz w:val="22"/>
          <w:szCs w:val="22"/>
          <w:vertAlign w:val="superscript"/>
        </w:rPr>
        <w:t>E-25</w:t>
      </w:r>
      <w:r>
        <w:rPr>
          <w:sz w:val="22"/>
          <w:szCs w:val="22"/>
        </w:rPr>
        <w:tab/>
        <w:t>Lạy Cha Thiên Thượng của chúng con, tối nay chúng con quá yêu Ngài, và - và đến nỗi chúng con tin rằng bây giờ Ngài ở gần để làm cho anh em con khỏe mạnh, phá tan quyền lực của kẻ thù đã trói buộc anh và khiến anh nên mới sau hầu như tất cả đời anh đã bị trói buộc bởi quyền lực của kẻ thù. Điều nầy đã được thử nghiệm bởi nhiều Bác sĩ, tuy nhiên không thể giúp được con người chút nào. Và Cha ôi, anh ấy đến đây đêm nay để thử đức tin của mình nơi Cha.</w:t>
      </w:r>
    </w:p>
    <w:p>
      <w:pPr>
        <w:pStyle w:val="TextBody"/>
        <w:snapToGrid w:val="false"/>
        <w:spacing w:before="0" w:after="80"/>
        <w:rPr>
          <w:sz w:val="22"/>
          <w:szCs w:val="22"/>
        </w:rPr>
      </w:pPr>
      <w:r>
        <w:rPr>
          <w:sz w:val="22"/>
          <w:szCs w:val="22"/>
        </w:rPr>
        <w:tab/>
        <w:t>Kinh thánh dạy chúng con rằng người công bình lấy lòng sốt sắng cầu nguyện thật có linh nghiệm nhiều, giống như Ê-li. Và chúng con nhận biết rằng chúng con không phải là công bình; Nhưng Ngài là công bình. Với hết cả lòng con, con cầu xin sự thương xót cho người nầy, Chúa ôi, chúng con cảm ơn Ngài vì mọi nỗ lực đã được đưa ra dành cho anh, nhưng nó đều thất bại. Chúng con cảm ơn Ngài vì những người đã làm điều đó, đã cố gắng nhưng bây giờ, Cha ôi, xin hãy để quyền năng chữa lành Ngài được tỏ ra cho người anh em nầy của chúng con.</w:t>
      </w:r>
    </w:p>
    <w:p>
      <w:pPr>
        <w:pStyle w:val="TextBody"/>
        <w:snapToGrid w:val="false"/>
        <w:spacing w:before="0" w:after="80"/>
        <w:rPr>
          <w:sz w:val="22"/>
          <w:szCs w:val="22"/>
        </w:rPr>
      </w:pPr>
      <w:r>
        <w:rPr>
          <w:sz w:val="22"/>
          <w:szCs w:val="22"/>
        </w:rPr>
        <w:tab/>
        <w:t xml:space="preserve">Tôi quở trách quyền lực của ma quỉ nầy mà con mắt y khoa không thể thấy được. Tôi quở trách nó nhơn Danh Đức Chúa Jêsus Christ, Con Đức Chúa Trời. Hãy lìa khỏi người đàn ông nầy, hãy ra khỏi ông ta...?... Bây giờ, ông... Tốt lắm, anh em có thể ngẩng đầu lên, thưa hội chúng. Người đàn ông đã được chữa lành. Điều gì? Hãy để... Ông ấy muốn...?... chính qua người anh em. Bây giờ, anh đã lành rồi, hãy giơ tay lên...?... Tốt lắm... </w:t>
      </w:r>
    </w:p>
    <w:p>
      <w:pPr>
        <w:pStyle w:val="TextBody"/>
        <w:snapToGrid w:val="false"/>
        <w:spacing w:before="0" w:after="80"/>
        <w:rPr>
          <w:sz w:val="22"/>
          <w:szCs w:val="22"/>
        </w:rPr>
      </w:pPr>
      <w:r>
        <w:rPr>
          <w:sz w:val="22"/>
          <w:szCs w:val="22"/>
        </w:rPr>
        <w:tab/>
        <w:t>Ngay khi mọi người cúi đầu, hay là ngay khi một phụ nữ đến, chị ấy muốn đi...?... Hãy mang bệnh nhân lên.</w:t>
      </w:r>
    </w:p>
    <w:p>
      <w:pPr>
        <w:pStyle w:val="TextBody"/>
        <w:snapToGrid w:val="false"/>
        <w:spacing w:before="0" w:after="80"/>
        <w:rPr>
          <w:sz w:val="22"/>
          <w:szCs w:val="22"/>
        </w:rPr>
      </w:pPr>
      <w:r>
        <w:rPr>
          <w:sz w:val="22"/>
          <w:szCs w:val="22"/>
          <w:vertAlign w:val="superscript"/>
        </w:rPr>
        <w:t>E-26</w:t>
      </w:r>
      <w:r>
        <w:rPr>
          <w:sz w:val="22"/>
          <w:szCs w:val="22"/>
        </w:rPr>
        <w:tab/>
        <w:t>Ồ, dĩ nhiên...?... Dĩ nhiên điều nầy không... [Băng trống.]... Bất cứ ai đều có thể thấy điều gì không ổn với người đàn bà nầy. Bà ấy bị ung thư trên mặt đang ăn mòn bà ấy. Sự việc là, phần đẹp đẽ của gương mặt bà đã chết vì bịnh ung thư. Dĩ nhiên, chị à, chị nhận biết rằng sự sống dành cho chị rất ngắn ngủi nếu điều gì đó không được thực hiện, nếu nó không bị khô cạn bởi Đức Chúa Trời. Chị sống ở đâu? Zion à? Chị sống trong thành phố đây. Chị có tin nếu tôi kêu cầu Chúa Jêsus, thì chị sẽ khỏe mạnh lại không? Chị biết chị sẽ như vậy. Tốt lắm, đó là đức tin không biểu hiện ồn ào. Bây giờ, tôi muốn mọi người cung kính và ở trong sự cầu nguyện.</w:t>
      </w:r>
    </w:p>
    <w:p>
      <w:pPr>
        <w:pStyle w:val="TextBody"/>
        <w:snapToGrid w:val="false"/>
        <w:spacing w:before="0" w:after="80"/>
        <w:rPr>
          <w:sz w:val="22"/>
          <w:szCs w:val="22"/>
        </w:rPr>
      </w:pPr>
      <w:r>
        <w:rPr>
          <w:sz w:val="22"/>
          <w:szCs w:val="22"/>
        </w:rPr>
        <w:tab/>
        <w:t>Lạy Cha yêu dấu, con nhận thấy rằng người chị ở đây đáng yêu với Ngài sắp chết. Một căn bệnh ung thư gớm ghiếc đang ăn dần gương mặt chị, và dường như không có điều gì ngăn cản được nó. Chỉ một mình Ngài, Chúa ôi, có thể làm điều nầy. Và sẽ không tuyệt diệu sao, Cha ôi, chúng con thực sự hiểu rõ điều nầy rất nhiều nếu Cha chữa lành cho chị nầy tối nay. Có lẽ đây là lý do Ngài đã quay lưng với con, có lẽ vì người nầy ở đây, mà điều đó có thể gây ra một lời chứng khắp thành Zion ở đây. Ngài là Đấng đã chữa lành người mù, đã bị mù nhiều năm và khiến cho họ thấy được, trong thành phố nầy đây. Ngài là Đấng đã lấy những đứa trẻ bị sai trật và mang chúng trở lại tình trạng bình thường. Ngài ở đây tối nay để chữa lành cho người chị của chúng con... [Băng trống.] Chị tin không?... [Băng trống.] Đức Chúa Jêsus Christ, Con Đức Chúa Trời. Chị có tin hết lòng không?</w:t>
      </w:r>
    </w:p>
    <w:p>
      <w:pPr>
        <w:pStyle w:val="TextBody"/>
        <w:snapToGrid w:val="false"/>
        <w:spacing w:before="0" w:after="80"/>
        <w:rPr>
          <w:sz w:val="22"/>
          <w:szCs w:val="22"/>
        </w:rPr>
      </w:pPr>
      <w:r>
        <w:rPr>
          <w:sz w:val="22"/>
          <w:szCs w:val="22"/>
        </w:rPr>
        <w:tab/>
        <w:t>Dường như có thể chỉ cần anh em tin quá nhiều một chút, thưa các bạn, nhưng từ khi cầu nguyện, anh em biết người đàn bà nầy, bịnh ung thư dường như đang chết dần trên mặt chị ấy. Nó đã... Đức Chúa Trời ban phước cho chị. Hãy để cho chúng tôi nghe chị nói. Bây giờ, chị có thể ngẩng đầu lên nếu chị muốn... Hãy nhìn mặt chị ấy. Xin chị nhìn hướng nầy. Sự tối tăm đó... Chúng ta hãy nói, “Cảm ơn Chúa vì đã chữa lành cho chị.”</w:t>
      </w:r>
    </w:p>
    <w:p>
      <w:pPr>
        <w:pStyle w:val="TextBody"/>
        <w:snapToGrid w:val="false"/>
        <w:spacing w:before="0" w:after="80"/>
        <w:rPr>
          <w:sz w:val="22"/>
          <w:szCs w:val="22"/>
        </w:rPr>
      </w:pPr>
      <w:r>
        <w:rPr>
          <w:sz w:val="22"/>
          <w:szCs w:val="22"/>
        </w:rPr>
        <w:tab/>
        <w:t>Bao nhiêu người biết người đàn bà nầy? Tốt lắm. Hãy theo dõi chị ấy trong vài ngày. Đức Chúa Trời ở cùng chị, người chị...?... Chị đang chứng thực sự vinh hiển của Đức Chúa Trời.</w:t>
      </w:r>
    </w:p>
    <w:p>
      <w:pPr>
        <w:pStyle w:val="TextBody"/>
        <w:snapToGrid w:val="false"/>
        <w:spacing w:before="0" w:after="80"/>
        <w:rPr>
          <w:sz w:val="22"/>
          <w:szCs w:val="22"/>
        </w:rPr>
      </w:pPr>
      <w:r>
        <w:rPr>
          <w:sz w:val="22"/>
          <w:szCs w:val="22"/>
          <w:vertAlign w:val="superscript"/>
        </w:rPr>
        <w:t>E-27</w:t>
      </w:r>
      <w:r>
        <w:rPr>
          <w:sz w:val="22"/>
          <w:szCs w:val="22"/>
        </w:rPr>
        <w:tab/>
        <w:t>Tốt lắm. Bây giờ, mọi người hãy cung kính. Hãy tiến về phía trước. Người bệnh, đừng cầm bất cứ vật gì trong tay phải trong khoảng 2 hay 3 phút trước khi các bạn được cầu nguyện cho qua nơi nầy. Ở đây... Không, cho dù ở đây. Hãy lấy khăn tay của mình ra. Nắm trong tay. Mọi người cứ cung kính trong sự cầu nguyện lúc nầy; Hãy giơ tay của các bạn lên cho chúng ta thấy một chút. Nếu các bạn có... Hãy để tôi nắm tay bạn. Đúng, bệnh đau bao tử. Phải thế không? Chị cũng bị mắc bệnh phụ nữ, đang chịu đựng và đại loại như thế. Chị cũng bị bệnh rối loạn ở túi mật. Đúng thế, thưa bà. Dĩ nhiên, bà đang ở trong buổi nhóm và thấy những sự rung động, vân vân, biết những gì tôi đang nói. Tốt lắm, chị tin hết lòng không? Nhưng lúc nầy, chị biết rằng... Đấy, chị là khách lạ với tôi, và có cách nào đó mà tôi biết điều đó. Chị thú tội và tin nhận rằng chính là Đức Chúa Jêsus Christ, sự ban cho của Ngài đã gởi xuống cho nhân loại đang chịu đau đớn đáng thương không? Tốt lắm.</w:t>
      </w:r>
    </w:p>
    <w:p>
      <w:pPr>
        <w:pStyle w:val="TextBody"/>
        <w:snapToGrid w:val="false"/>
        <w:spacing w:before="0" w:after="80"/>
        <w:rPr>
          <w:sz w:val="22"/>
          <w:szCs w:val="22"/>
        </w:rPr>
      </w:pPr>
      <w:r>
        <w:rPr>
          <w:sz w:val="22"/>
          <w:szCs w:val="22"/>
          <w:vertAlign w:val="superscript"/>
        </w:rPr>
        <w:t>E-28</w:t>
      </w:r>
      <w:r>
        <w:rPr>
          <w:sz w:val="22"/>
          <w:szCs w:val="22"/>
        </w:rPr>
        <w:tab/>
        <w:t>Điều đó... Các bạn có thể thấy những chỗ trên bàn tay tôi. Đó là những gì chúng ta gọi là sự dao động. Đó là tên mà tôi đặt cho nó. Nó chỉ cảm thấy như tay tôi đang bắt đầu tê liệt. Có thấy nó trông giống như thế nào không? Tôi sẽ lấy tay tôi ra khỏi các bạn; Tôi sẽ đặt tay của tôi ở trên. Trông không giống như thế. Tôi sẽ đặt tay của Anh Baxter lên đó; Vẫn không giống như cách đó. Bây giờ, đặt tay của anh trở lại ngay ở đây lần nữa. Chúng kia rồi. Thấy những điểm trắng nhỏ kia đang chạy trên bàn tay tôi không? Đó là cách tôi biết có điều gì không ổn đối với anh. Vậy thì, nếu anh tin hết lòng... Tốt lắm, anh biết điều đó.</w:t>
      </w:r>
    </w:p>
    <w:p>
      <w:pPr>
        <w:pStyle w:val="TextBody"/>
        <w:snapToGrid w:val="false"/>
        <w:spacing w:before="0" w:after="80"/>
        <w:rPr>
          <w:sz w:val="22"/>
          <w:szCs w:val="22"/>
        </w:rPr>
      </w:pPr>
      <w:r>
        <w:rPr>
          <w:sz w:val="22"/>
          <w:szCs w:val="22"/>
        </w:rPr>
        <w:tab/>
        <w:t>Xin anh em ở khắp nơi cúi đầu.</w:t>
      </w:r>
    </w:p>
    <w:p>
      <w:pPr>
        <w:pStyle w:val="TextBody"/>
        <w:snapToGrid w:val="false"/>
        <w:spacing w:before="0" w:after="80"/>
        <w:rPr>
          <w:sz w:val="22"/>
          <w:szCs w:val="22"/>
        </w:rPr>
      </w:pPr>
      <w:r>
        <w:rPr>
          <w:sz w:val="22"/>
          <w:szCs w:val="22"/>
        </w:rPr>
        <w:tab/>
        <w:t>Cha ôi, Đấng đã mang Đức Chúa Jêsus đến Sự Sống lại, mặc dù cả thế gian dường như quá hiện đại, và Chúa ôi, họ sẽ đi đến với sự hiểu biết thay vì chỉ với đức tin đơn sơ nơi Đức Chúa Trời. Chúng con nhận biết rằng trong vườn Ê-đen khi họ nếm trái cây tri thức, họ đã phá vỡ mối liên hệ với Cây Sự Sống. Và từ khi đó con người đã đi theo sự tri thức và tự phá hủy chính mình mọi lúc khi con người cắn vào cây đó: Thuốc súng, xe ô tô, và bây giờ là bom nguyên tử. Tri thức, sự học thức... Thật như Tiên tri Đa-ni-ên đã nói, “</w:t>
      </w:r>
      <w:r>
        <w:rPr>
          <w:b/>
          <w:bCs w:val="false"/>
          <w:sz w:val="22"/>
          <w:szCs w:val="22"/>
        </w:rPr>
        <w:t xml:space="preserve">Nhiều kẻ sẽ đi qua đi lại, và sự học thức sẽ được thêm lên.” </w:t>
      </w:r>
      <w:r>
        <w:rPr>
          <w:sz w:val="22"/>
          <w:szCs w:val="22"/>
        </w:rPr>
        <w:t>Nhưng trở lại tối nay với một...?...của 2.000 năm qua, với đức tin vào Đức Chúa Jêsus, làm chức vụ bởi ân tứ chữa lành của một Thiên sứ.</w:t>
      </w:r>
    </w:p>
    <w:p>
      <w:pPr>
        <w:pStyle w:val="TextBody"/>
        <w:snapToGrid w:val="false"/>
        <w:spacing w:before="0" w:after="80"/>
        <w:rPr>
          <w:sz w:val="22"/>
          <w:szCs w:val="22"/>
        </w:rPr>
      </w:pPr>
      <w:r>
        <w:rPr>
          <w:sz w:val="22"/>
          <w:szCs w:val="22"/>
        </w:rPr>
        <w:tab/>
        <w:t>Hỡi ma quỉ đã trói buộc thân thể người đàn bà nầy, ta truyền cho ngươi hãy ra khỏi người đàn bà nhơn Danh Con Đức Chúa Trời. Hãy ra khỏi chị ấy.</w:t>
      </w:r>
    </w:p>
    <w:p>
      <w:pPr>
        <w:pStyle w:val="TextBody"/>
        <w:snapToGrid w:val="false"/>
        <w:spacing w:before="0" w:after="80"/>
        <w:rPr>
          <w:sz w:val="22"/>
          <w:szCs w:val="22"/>
        </w:rPr>
      </w:pPr>
      <w:r>
        <w:rPr>
          <w:sz w:val="22"/>
          <w:szCs w:val="22"/>
          <w:vertAlign w:val="superscript"/>
        </w:rPr>
        <w:t>E-29</w:t>
      </w:r>
      <w:r>
        <w:rPr>
          <w:sz w:val="22"/>
          <w:szCs w:val="22"/>
        </w:rPr>
        <w:tab/>
        <w:t>Dĩ nhiên, thưa chị, chị đang nhìn chăm chú và nó không hề thay đổi chút nào. Nó vẫn ở đó. Bây giờ, tôi không phải là người chữa lành. Chúa là Đấng Chữa Lành, nhưng đây... [Băng trống.]... và Lời Kinh thánh nói trong 3 người làm chứng...?... Cha ôi, xin thương xót ngượi chị của chúng con. Và quyền lực của kẻ thù đang trói buộc đời sống chị ấy, hãy đến nhận lấy đời sống chị... Ngài ở đây để giúp đỡ chị ấy.</w:t>
      </w:r>
    </w:p>
    <w:p>
      <w:pPr>
        <w:pStyle w:val="TextBody"/>
        <w:snapToGrid w:val="false"/>
        <w:spacing w:before="0" w:after="80"/>
        <w:rPr>
          <w:sz w:val="22"/>
          <w:szCs w:val="22"/>
        </w:rPr>
      </w:pPr>
      <w:r>
        <w:rPr>
          <w:sz w:val="22"/>
          <w:szCs w:val="22"/>
        </w:rPr>
        <w:tab/>
        <w:t>Hỡi ma quỉ, ta nhơn Danh Đức Chúa Jêsus Christ, Con Đức Chúa Trời bắt ngươi hãy ra khỏi người đàn bà.</w:t>
      </w:r>
    </w:p>
    <w:p>
      <w:pPr>
        <w:pStyle w:val="TextBody"/>
        <w:snapToGrid w:val="false"/>
        <w:spacing w:before="0" w:after="80"/>
        <w:rPr>
          <w:sz w:val="22"/>
          <w:szCs w:val="22"/>
        </w:rPr>
      </w:pPr>
      <w:r>
        <w:rPr>
          <w:sz w:val="22"/>
          <w:szCs w:val="22"/>
        </w:rPr>
        <w:tab/>
        <w:t>Ở đó... Bây giờ, chị đang nhìn, và thấy cho chính mình. Bàn tay ở trong cùng một vị trí, nhưng nó đang thay đổi; Những chấm trắng nhỏ đang chạy trên tay tôi, đã ngừng lại, phải không? Chị hãy nói ra điều đó. [Người chị đó nói, “Đúng thế, chúng...” - Bt] Bàn tay của tôi đã trở lại trạng thái bình thường, đúng thế không? Thưa chị? [“Đúng thế, chúng đã hết.” - Bt] Tốt lắm. Điều gì đó đã xảy ra, phải không? Bây giờ, anh em hội chúng có thề ngẩng đầu lên.</w:t>
      </w:r>
    </w:p>
    <w:p>
      <w:pPr>
        <w:pStyle w:val="TextBody"/>
        <w:snapToGrid w:val="false"/>
        <w:spacing w:before="0" w:after="80"/>
        <w:rPr>
          <w:sz w:val="22"/>
          <w:szCs w:val="22"/>
        </w:rPr>
      </w:pPr>
      <w:r>
        <w:rPr>
          <w:sz w:val="22"/>
          <w:szCs w:val="22"/>
        </w:rPr>
        <w:tab/>
        <w:t>Điều gì đó đã xảy xa với người đàn bà nầy. Bây giờ, có 3 người làm chứng cho chị? Chị nghĩ điều gì sẽ xảy ra? Chị nghĩ chị sẽ -- chị đã được chữa lành rồi không? Thưa chị? [Trả lời: “Sẽ trở lại là một người đàn bà mạnh khỏe.” - Bt] Trở lại là một phụ nữ khỏe mạnh. Chị từ đâu đến? Tennessee, Cleveland, Tennessee à? Tốt, Đức Chúa Trời ban phước cho chị. Thế thì chị có thể đi tiếp con đường vui mừng của mình. Tốt lắm.</w:t>
      </w:r>
    </w:p>
    <w:p>
      <w:pPr>
        <w:pStyle w:val="TextBody"/>
        <w:snapToGrid w:val="false"/>
        <w:spacing w:before="0" w:after="80"/>
        <w:rPr>
          <w:sz w:val="22"/>
          <w:szCs w:val="22"/>
        </w:rPr>
      </w:pPr>
      <w:r>
        <w:rPr>
          <w:sz w:val="22"/>
          <w:szCs w:val="22"/>
          <w:vertAlign w:val="superscript"/>
        </w:rPr>
        <w:t>E-30</w:t>
      </w:r>
      <w:r>
        <w:rPr>
          <w:sz w:val="22"/>
          <w:szCs w:val="22"/>
        </w:rPr>
        <w:tab/>
        <w:t>Bây giờ, mọi người hãy cúi đầu xuống. Hết thảy đều ở trong sự cầu nguyện. Hãy mang người bệnh...?... Hãy nhìn đây, anh bạn. Chờ một chút...?... Ồ, cậu bé nầy đã khổ sở. Điều đó bởi vì cậu ấy bị bệnh bại liệt...?... Có đúng điều đó khiến cậu bé bước đi như thế không?...?... Chứng liệt co cứng. Được rồi. Bây giờ, các bạn có tin rằng Đức Chúa Jêsus Christ có thể khiến cậu bé nầy bước đi bình thường không? Các bạn tin không? Ồ, cậu ấy... Được rồi, tôi muốn các bạn tin hết lòng lúc nầy. Vậy thì, cậu bé nầy không nói, hay nghe, hoặc bước đi khỏe mạnh. Cậu ấy không bước đi ngay ngắn. Cậu bị ngã nghiêng, ồ, thân thể hồ như trong tình trạng lắc lư.</w:t>
      </w:r>
    </w:p>
    <w:p>
      <w:pPr>
        <w:pStyle w:val="TextBody"/>
        <w:snapToGrid w:val="false"/>
        <w:spacing w:before="0" w:after="80"/>
        <w:rPr>
          <w:sz w:val="22"/>
          <w:szCs w:val="22"/>
        </w:rPr>
      </w:pPr>
      <w:r>
        <w:rPr>
          <w:sz w:val="22"/>
          <w:szCs w:val="22"/>
        </w:rPr>
        <w:tab/>
        <w:t>Tôi không biết phải cầu nguyện cho cậu bé mất bao lâu, nhưng tôi muốn mọi người thực sự kỉnh kiền hết sức. Nếu người nào muốn ngẩng đầu lên... Bây giờ, điều nầy không phải là môn tâm lý. Đừng hiểu như thế. Nếu là thế, Đức Chúa Jêsus Christ cũng đã sử dụng nó. Ngài đưa một người ra một nơi, ra khỏi nhà. Nếu đó là Lẽ thật Thánh kinh, hãy nói, “A-men!” [Hội chúng nói, “A-men!”] Vâng, đúng thế. Sứ đồ Phi-e-rơ cũng làm vậy. Bây giờ, tôi tin rằng anh em sẽ cứ cúi đầu cho đến khi anh em nghe tôi nói, “Hãy ngẩng đầu lên.”</w:t>
      </w:r>
    </w:p>
    <w:p>
      <w:pPr>
        <w:pStyle w:val="TextBody"/>
        <w:snapToGrid w:val="false"/>
        <w:spacing w:before="0" w:after="80"/>
        <w:rPr>
          <w:sz w:val="22"/>
          <w:szCs w:val="22"/>
        </w:rPr>
      </w:pPr>
      <w:r>
        <w:rPr>
          <w:sz w:val="22"/>
          <w:szCs w:val="22"/>
        </w:rPr>
        <w:tab/>
        <w:t>Lạy Cha Thiên Thượng, trong tình yêu và sự thương xót con đến với Ngài vì một cậu bé câm, điếc, và tàn tật nầy. Thật đáng thương, người mẹ của đứa bé... Bà nói, “Các Bác sĩ, đã cố gắng hết sức.” Những nỗ lực của con người đường như thất bại để giải thoát cho cậu bé khỏi trường hợp nầy. Xin hãy ban cho cậu nghe được, nói được, và điều khiển được thân thể nhỏ bé của mình cách ngay ngắn, mà cậu đã bị đặt so le ở giữa nhiều người đã dẫn dắt cậu ở đây tối nay. Nhưng Cha có mặt ở đây để chữa lành cho cậu, Cha ôi. Con cầu xin Cha ban ơn nầy tối nay cho cậu bé. Xin dủ nghe lời cầu xin của tôi tớ Ngài, Chúa ôi.</w:t>
      </w:r>
    </w:p>
    <w:p>
      <w:pPr>
        <w:pStyle w:val="TextBody"/>
        <w:snapToGrid w:val="false"/>
        <w:spacing w:before="0" w:after="80"/>
        <w:rPr>
          <w:sz w:val="22"/>
          <w:szCs w:val="22"/>
        </w:rPr>
      </w:pPr>
      <w:r>
        <w:rPr>
          <w:sz w:val="22"/>
          <w:szCs w:val="22"/>
        </w:rPr>
        <w:tab/>
        <w:t>Hỡi ma quỉ, đã trói buộc cậu bé nầy, làm cho cậu bị điếc, câm và què quặt, ta bắt ngươi phải lìa khỏi cậu bé nhơn Danh Con Đức Chúa Trời. Hãy ra khỏi cậu bé.</w:t>
      </w:r>
    </w:p>
    <w:p>
      <w:pPr>
        <w:pStyle w:val="TextBody"/>
        <w:snapToGrid w:val="false"/>
        <w:spacing w:before="0" w:after="80"/>
        <w:rPr>
          <w:sz w:val="22"/>
          <w:szCs w:val="22"/>
        </w:rPr>
      </w:pPr>
      <w:r>
        <w:rPr>
          <w:sz w:val="22"/>
          <w:szCs w:val="22"/>
        </w:rPr>
        <w:tab/>
        <w:t>Thưa các bạn, các bạn sẽ phải tiếp tục cúi đầu. Khi tôi ngẩng đầu lên, ít nhất hơn 20 làn sóng lạnh của sự dao động điện từ đập qua người tôi...?...</w:t>
      </w:r>
    </w:p>
    <w:p>
      <w:pPr>
        <w:pStyle w:val="TextBody"/>
        <w:snapToGrid w:val="false"/>
        <w:spacing w:before="0" w:after="80"/>
        <w:rPr>
          <w:sz w:val="22"/>
          <w:szCs w:val="22"/>
        </w:rPr>
      </w:pPr>
      <w:r>
        <w:rPr>
          <w:sz w:val="22"/>
          <w:szCs w:val="22"/>
        </w:rPr>
        <w:tab/>
        <w:t>... [Băng trống.]... Bàn tay vinh hiển của Ngài trước dân sự, nếu họ có thể chỉ có đức tin và vâng Lời Ngài. Con cầu xin Ngài, chữa lành cho cậu bé nầy. Hãy ban cho đầy tớ Ngài quyền năng của đức tin để làm cho tà linh nầy đã bịt kín đôi tai để có thể nói, và thân thể nhỏ bé bị què quặt của cậu bé...?...</w:t>
      </w:r>
    </w:p>
    <w:p>
      <w:pPr>
        <w:pStyle w:val="TextBody"/>
        <w:snapToGrid w:val="false"/>
        <w:rPr/>
      </w:pPr>
      <w:r>
        <w:rPr>
          <w:sz w:val="22"/>
          <w:szCs w:val="22"/>
        </w:rPr>
        <w:tab/>
        <w:t>Hỡi ma quỉ, hãy ra khỏi cậu bé nhơn Danh Đức Chúa Jêsus Christ.</w:t>
      </w:r>
    </w:p>
    <w:p>
      <w:pPr>
        <w:pStyle w:val="TextBody"/>
        <w:snapToGrid w:val="false"/>
        <w:rPr/>
      </w:pPr>
      <w:r>
        <w:rPr>
          <w:sz w:val="22"/>
          <w:szCs w:val="22"/>
        </w:rPr>
        <w:tab/>
        <w:t xml:space="preserve">[Anh Branham vỗ tay và bật ngón tay. - Bt] </w:t>
      </w:r>
    </w:p>
    <w:p>
      <w:pPr>
        <w:pStyle w:val="TextBody"/>
        <w:snapToGrid w:val="false"/>
        <w:rPr/>
      </w:pPr>
      <w:r>
        <w:rPr>
          <w:sz w:val="22"/>
          <w:szCs w:val="22"/>
        </w:rPr>
        <w:tab/>
        <w:t>Nghe tôi không? Mọi người ở mọi nơi cứ cúi đầu. Gây sức ép đối với trong cậu bé đó...?...</w:t>
      </w:r>
    </w:p>
    <w:p>
      <w:pPr>
        <w:pStyle w:val="TextBody"/>
        <w:snapToGrid w:val="false"/>
        <w:rPr>
          <w:sz w:val="22"/>
          <w:szCs w:val="22"/>
        </w:rPr>
      </w:pPr>
      <w:r>
        <w:rPr>
          <w:sz w:val="22"/>
          <w:szCs w:val="22"/>
        </w:rPr>
        <w:tab/>
        <w:t>Hãy nói, “Mẹ.” Hãy nói, “Mẹ,” [Cậu bé nói, “Mẹ.”]</w:t>
      </w:r>
    </w:p>
    <w:p>
      <w:pPr>
        <w:pStyle w:val="TextBody"/>
        <w:snapToGrid w:val="false"/>
        <w:rPr>
          <w:sz w:val="22"/>
          <w:szCs w:val="22"/>
        </w:rPr>
      </w:pPr>
      <w:r>
        <w:rPr>
          <w:sz w:val="22"/>
          <w:szCs w:val="22"/>
        </w:rPr>
        <w:tab/>
        <w:t>Giữ sự tôn kính...?... “Ba.” [Cậu bé nói, “Ba.”]</w:t>
      </w:r>
    </w:p>
    <w:p>
      <w:pPr>
        <w:pStyle w:val="TextBody"/>
        <w:snapToGrid w:val="false"/>
        <w:rPr/>
      </w:pPr>
      <w:r>
        <w:rPr>
          <w:sz w:val="22"/>
          <w:szCs w:val="22"/>
        </w:rPr>
        <w:tab/>
        <w:t>Cậu ấy nghe rõ tôi hoàn toàn và nói theo chính xác.</w:t>
      </w:r>
    </w:p>
    <w:p>
      <w:pPr>
        <w:pStyle w:val="TextBody"/>
        <w:snapToGrid w:val="false"/>
        <w:rPr/>
      </w:pPr>
      <w:r>
        <w:rPr>
          <w:sz w:val="22"/>
          <w:szCs w:val="22"/>
        </w:rPr>
        <w:tab/>
        <w:t>Chúa Jêsus, Chúa Jêsus. [Cậu bé nói, “Chúa Jêsus.”]</w:t>
      </w:r>
    </w:p>
    <w:p>
      <w:pPr>
        <w:pStyle w:val="TextBody"/>
        <w:snapToGrid w:val="false"/>
        <w:rPr>
          <w:sz w:val="22"/>
          <w:szCs w:val="22"/>
        </w:rPr>
      </w:pPr>
      <w:r>
        <w:rPr>
          <w:sz w:val="22"/>
          <w:szCs w:val="22"/>
        </w:rPr>
        <w:tab/>
        <w:t>“A-men!” [Cậu bé nói, “A-men!”]</w:t>
      </w:r>
    </w:p>
    <w:p>
      <w:pPr>
        <w:pStyle w:val="TextBody"/>
        <w:snapToGrid w:val="false"/>
        <w:spacing w:before="0" w:after="80"/>
        <w:rPr>
          <w:sz w:val="22"/>
          <w:szCs w:val="22"/>
        </w:rPr>
      </w:pPr>
      <w:r>
        <w:rPr>
          <w:sz w:val="22"/>
          <w:szCs w:val="22"/>
        </w:rPr>
        <w:tab/>
        <w:t>Bây giờ, anh em cứ cúi đầu. Cậu bé đang nghe và nói với tôi. Chỉ một lát trước khi chúng ta...?...</w:t>
      </w:r>
    </w:p>
    <w:p>
      <w:pPr>
        <w:pStyle w:val="TextBody"/>
        <w:snapToGrid w:val="false"/>
        <w:spacing w:before="0" w:after="80"/>
        <w:rPr>
          <w:sz w:val="22"/>
          <w:szCs w:val="22"/>
        </w:rPr>
      </w:pPr>
      <w:r>
        <w:rPr>
          <w:sz w:val="22"/>
          <w:szCs w:val="22"/>
        </w:rPr>
        <w:tab/>
        <w:t>Hỡi cậu bé, Đức Chúa Jêsus Christ, Con Đức Chúa Trời, đã chữa lành cậu. Bây giờ, cậu đang bước đến với tôi. Chỉ để 2 cánh tay nhỏ bé của cậu thả xuống và bước đến tôi. Muốn cậu gập người khom xuống thật thấp như thế, cúi xuống. Bây giờ, đứng hẳng lưng lên. Hãy giữ 2 tay cậu cho vững vàng. Cứ bước đi.</w:t>
      </w:r>
    </w:p>
    <w:p>
      <w:pPr>
        <w:pStyle w:val="TextBody"/>
        <w:snapToGrid w:val="false"/>
        <w:rPr>
          <w:sz w:val="22"/>
          <w:szCs w:val="22"/>
        </w:rPr>
      </w:pPr>
      <w:r>
        <w:rPr>
          <w:sz w:val="22"/>
          <w:szCs w:val="22"/>
        </w:rPr>
        <w:tab/>
        <w:t>Hãy cúi đầu cậu xuống; Anh em chắc chắn điều đó phản xạ trên đứa trẻ. Anh em hãy cứ cúi đầu...?...Bây giờ...?... Hãy nhìn lên hướng nầy...?...</w:t>
      </w:r>
    </w:p>
    <w:p>
      <w:pPr>
        <w:pStyle w:val="TextBody"/>
        <w:snapToGrid w:val="false"/>
        <w:rPr>
          <w:sz w:val="22"/>
          <w:szCs w:val="22"/>
        </w:rPr>
      </w:pPr>
      <w:r>
        <w:rPr>
          <w:sz w:val="22"/>
          <w:szCs w:val="22"/>
        </w:rPr>
        <w:tab/>
        <w:t>A-men! [“A-men!”]</w:t>
      </w:r>
    </w:p>
    <w:p>
      <w:pPr>
        <w:pStyle w:val="TextBody"/>
        <w:snapToGrid w:val="false"/>
        <w:rPr>
          <w:sz w:val="22"/>
          <w:szCs w:val="22"/>
        </w:rPr>
      </w:pPr>
      <w:r>
        <w:rPr>
          <w:sz w:val="22"/>
          <w:szCs w:val="22"/>
        </w:rPr>
        <w:tab/>
        <w:t>“Mẹ.” [“Mẹ.”]</w:t>
      </w:r>
    </w:p>
    <w:p>
      <w:pPr>
        <w:pStyle w:val="TextBody"/>
        <w:snapToGrid w:val="false"/>
        <w:rPr>
          <w:sz w:val="22"/>
          <w:szCs w:val="22"/>
        </w:rPr>
      </w:pPr>
      <w:r>
        <w:rPr>
          <w:sz w:val="22"/>
          <w:szCs w:val="22"/>
        </w:rPr>
        <w:tab/>
        <w:t>“Nghe tôi không?” [“Nghe tôi không?”]</w:t>
      </w:r>
    </w:p>
    <w:p>
      <w:pPr>
        <w:pStyle w:val="TextBody"/>
        <w:snapToGrid w:val="false"/>
        <w:spacing w:before="0" w:after="80"/>
        <w:rPr>
          <w:sz w:val="22"/>
          <w:szCs w:val="22"/>
        </w:rPr>
      </w:pPr>
      <w:r>
        <w:rPr>
          <w:sz w:val="22"/>
          <w:szCs w:val="22"/>
        </w:rPr>
        <w:tab/>
        <w:t>Nào, hãy bước trở lại lần nữa, nhơn Danh Đức Chúa Jêsus. Làm cho thẳng lưng như một người trẻ tuổi. Được rồi. Bây giờ, hãy ngợi khen Chúa. Mọi người hãy cứ cúi đầu.</w:t>
      </w:r>
    </w:p>
    <w:p>
      <w:pPr>
        <w:pStyle w:val="TextBody"/>
        <w:snapToGrid w:val="false"/>
        <w:spacing w:before="0" w:after="80"/>
        <w:rPr>
          <w:sz w:val="22"/>
          <w:szCs w:val="22"/>
        </w:rPr>
      </w:pPr>
      <w:r>
        <w:rPr>
          <w:sz w:val="22"/>
          <w:szCs w:val="22"/>
        </w:rPr>
        <w:tab/>
        <w:t>Cậu ấy đã đi thẳng người kìa. Anh em cứ cúi đầu...?... Bây giờ, cậu ấy có thể ngước lên nhìn... A-men! Hãy làm cho thẳng lưng lên một chút, thật thẳng như một người trẻ tuổi... [Băng trống.]...</w:t>
      </w:r>
    </w:p>
    <w:p>
      <w:pPr>
        <w:pStyle w:val="TextBody"/>
        <w:snapToGrid w:val="false"/>
        <w:spacing w:before="0" w:after="80"/>
        <w:rPr>
          <w:sz w:val="22"/>
          <w:szCs w:val="22"/>
        </w:rPr>
      </w:pPr>
      <w:r>
        <w:rPr>
          <w:sz w:val="22"/>
          <w:szCs w:val="22"/>
          <w:vertAlign w:val="superscript"/>
        </w:rPr>
        <w:t>E-31</w:t>
      </w:r>
      <w:r>
        <w:rPr>
          <w:sz w:val="22"/>
          <w:szCs w:val="22"/>
        </w:rPr>
        <w:tab/>
        <w:t>Đức Chúa Trời là Đấng Chữa Lành, phải không? Cho dù cậu bị tàn tật nặng bao nhiêu đi nữa hay là...?... Đức Chúa Trời có thể chữa lành cậu. Anh em cứ cúi đầu...?...</w:t>
      </w:r>
    </w:p>
    <w:p>
      <w:pPr>
        <w:pStyle w:val="TextBody"/>
        <w:snapToGrid w:val="false"/>
        <w:spacing w:before="0" w:after="80"/>
        <w:rPr>
          <w:sz w:val="22"/>
          <w:szCs w:val="22"/>
        </w:rPr>
      </w:pPr>
      <w:r>
        <w:rPr>
          <w:sz w:val="22"/>
          <w:szCs w:val="22"/>
        </w:rPr>
        <w:tab/>
        <w:t>Đây là một trường hợp trí lực sút kém. Được rồi, mọi người hãy cúi đầu lúc nầy.</w:t>
      </w:r>
    </w:p>
    <w:p>
      <w:pPr>
        <w:pStyle w:val="TextBody"/>
        <w:snapToGrid w:val="false"/>
        <w:spacing w:before="0" w:after="80"/>
        <w:rPr>
          <w:sz w:val="22"/>
          <w:szCs w:val="22"/>
        </w:rPr>
      </w:pPr>
      <w:r>
        <w:rPr>
          <w:sz w:val="22"/>
          <w:szCs w:val="22"/>
        </w:rPr>
        <w:tab/>
        <w:t>Hỡi người mẹ, bây giờ bà tin rằng Đức Chúa Jêsus Christ có thể cho lưng con gái nhỏ của chị trở lại bình thường không? Lưng đứa bé trở lại bình thường?</w:t>
      </w:r>
    </w:p>
    <w:p>
      <w:pPr>
        <w:pStyle w:val="TextBody"/>
        <w:snapToGrid w:val="false"/>
        <w:spacing w:before="0" w:after="80"/>
        <w:rPr>
          <w:sz w:val="22"/>
          <w:szCs w:val="22"/>
        </w:rPr>
      </w:pPr>
      <w:r>
        <w:rPr>
          <w:sz w:val="22"/>
          <w:szCs w:val="22"/>
        </w:rPr>
        <w:tab/>
        <w:t>Bây giờ, điều nầy khi...Mọi người phải cứ cúi đầu. Đây quyền lực của ma quỉ đập vào đứa bé, tiếp tục xảy đến trên nó thình lình. Cách đây 6 năm nó đã thình lình tấn công. Nó là cô bé khốn khổ, chính cô không thể giữ thăng bằng...?... Cô bé rất xinh...?... Cô bé bao nhiêu tuổi, bà mẹ? Khoảng 2 tuổi...?... Bây giờ, cô bé sẽ hầu như không biết. Bà sẽ phải giữ cô bé trong nhà và dạy cho cô bé vượt qua dễ dàng...?... Tình trạng cảm giác có thể xảy ra như... Chúng ta tin nó có hể lìa khỏi cô bé trong chốc lát.</w:t>
      </w:r>
    </w:p>
    <w:p>
      <w:pPr>
        <w:pStyle w:val="TextBody"/>
        <w:snapToGrid w:val="false"/>
        <w:spacing w:before="0" w:after="80"/>
        <w:rPr/>
      </w:pPr>
      <w:r>
        <w:rPr>
          <w:sz w:val="22"/>
          <w:szCs w:val="22"/>
        </w:rPr>
        <w:tab/>
        <w:t>Xin mọi người hãy cung kính [cầu nguyện].</w:t>
      </w:r>
    </w:p>
    <w:p>
      <w:pPr>
        <w:pStyle w:val="TextBody"/>
        <w:snapToGrid w:val="false"/>
        <w:spacing w:before="0" w:after="80"/>
        <w:rPr>
          <w:sz w:val="22"/>
          <w:szCs w:val="22"/>
        </w:rPr>
      </w:pPr>
      <w:r>
        <w:rPr>
          <w:sz w:val="22"/>
          <w:szCs w:val="22"/>
        </w:rPr>
        <w:tab/>
        <w:t>Cha ôi, Đấng đã tạo dựng trời đất, xin ban phước của Ngài xuống trên cô bé nầy. Sa-tan đã làm điều ác nầy với cô bé...?... nhưng Ngài ở đây để khiền cô bé khỏe mạnh.</w:t>
      </w:r>
    </w:p>
    <w:p>
      <w:pPr>
        <w:pStyle w:val="TextBody"/>
        <w:snapToGrid w:val="false"/>
        <w:spacing w:before="0" w:after="80"/>
        <w:rPr>
          <w:sz w:val="22"/>
          <w:szCs w:val="22"/>
        </w:rPr>
      </w:pPr>
      <w:r>
        <w:rPr>
          <w:sz w:val="22"/>
          <w:szCs w:val="22"/>
        </w:rPr>
        <w:tab/>
        <w:t>Hỡi ma quỉ, chúng ta truyền cho ngươi nhơn Danh Đức Chúa Jêsus Con Đức Chúa Trời, hãy ra khỏi đứa bé. Hỡi Sa-tan hãy ra khỏi nó. Hỡi ma quỉ, hãy ra khỏi đứa bé nầy; Nhơn Danh Đức Chúa Jêsus Christ ta bắt ngươi hãy lìa khỏi đứa bé...?...</w:t>
      </w:r>
    </w:p>
    <w:p>
      <w:pPr>
        <w:pStyle w:val="TextBody"/>
        <w:snapToGrid w:val="false"/>
        <w:spacing w:before="0" w:after="80"/>
        <w:rPr>
          <w:sz w:val="22"/>
          <w:szCs w:val="22"/>
        </w:rPr>
      </w:pPr>
      <w:r>
        <w:rPr>
          <w:sz w:val="22"/>
          <w:szCs w:val="22"/>
        </w:rPr>
        <w:tab/>
        <w:t>Hãy đến đây. Mọi người cúi đầu...?...</w:t>
      </w:r>
    </w:p>
    <w:p>
      <w:pPr>
        <w:pStyle w:val="TextBody"/>
        <w:snapToGrid w:val="false"/>
        <w:spacing w:before="0" w:after="80"/>
        <w:rPr>
          <w:sz w:val="22"/>
          <w:szCs w:val="22"/>
        </w:rPr>
      </w:pPr>
      <w:r>
        <w:rPr>
          <w:sz w:val="22"/>
          <w:szCs w:val="22"/>
        </w:rPr>
        <w:tab/>
        <w:t>Tên nó là gì? Tên cô bé là gì? Nancy à? Nancy, cháu thế nào? Cô bé đã được chữa lành. Cô bé bây giờ chỉ cười luôn. Cô biết cô đã được chữa lành...?... Cháu có yêu Chúa Jêsus không? Yêu Chúa Jêsus không, Nancy? Tất cả hãy ngẩng đầu lên để các bạn có thể thấy.</w:t>
      </w:r>
    </w:p>
    <w:p>
      <w:pPr>
        <w:pStyle w:val="TextBody"/>
        <w:snapToGrid w:val="false"/>
        <w:spacing w:before="0" w:after="80"/>
        <w:rPr>
          <w:sz w:val="22"/>
          <w:szCs w:val="22"/>
        </w:rPr>
      </w:pPr>
      <w:r>
        <w:rPr>
          <w:sz w:val="22"/>
          <w:szCs w:val="22"/>
        </w:rPr>
        <w:tab/>
        <w:t>Chúng ta hãy nói,“Ngợi khen Chúa!” vì cháu bé...?...Chúa ban phước cho cháu...?... Chúng ta biết ơn. Bây giờ, cô bé đã tốt rồi.</w:t>
      </w:r>
    </w:p>
    <w:p>
      <w:pPr>
        <w:pStyle w:val="TextBody"/>
        <w:snapToGrid w:val="false"/>
        <w:spacing w:before="0" w:after="80"/>
        <w:rPr>
          <w:sz w:val="22"/>
          <w:szCs w:val="22"/>
        </w:rPr>
      </w:pPr>
      <w:r>
        <w:rPr>
          <w:sz w:val="22"/>
          <w:szCs w:val="22"/>
        </w:rPr>
        <w:tab/>
        <w:t>Bệnh giảm trí lực... Thật chắc chắn như bất cứ điều gì, đứa bé đã được chữa lành; Tâm trí của cháu sẽ ổn định. Hãy nhìn cháu bé đang chú ý đến mọi việc.</w:t>
      </w:r>
    </w:p>
    <w:p>
      <w:pPr>
        <w:pStyle w:val="TextBody"/>
        <w:snapToGrid w:val="false"/>
        <w:spacing w:before="0" w:after="80"/>
        <w:rPr>
          <w:sz w:val="22"/>
          <w:szCs w:val="22"/>
        </w:rPr>
      </w:pPr>
      <w:r>
        <w:rPr>
          <w:sz w:val="22"/>
          <w:szCs w:val="22"/>
        </w:rPr>
        <w:tab/>
        <w:t>Nancy à? Nancy? Cháu nghe tôi nói không? Ngợi khen Chúa! Người mẹ, hãy viết ngay một lời làm chứng nếu chị muốn. Đức Chúa Trời ban phước cho chị. Chỉ là công việc của đức tin to lớn.</w:t>
      </w:r>
    </w:p>
    <w:p>
      <w:pPr>
        <w:pStyle w:val="TextBody"/>
        <w:snapToGrid w:val="false"/>
        <w:spacing w:before="0" w:after="80"/>
        <w:rPr>
          <w:sz w:val="22"/>
          <w:szCs w:val="22"/>
        </w:rPr>
      </w:pPr>
      <w:r>
        <w:rPr>
          <w:sz w:val="22"/>
          <w:szCs w:val="22"/>
          <w:vertAlign w:val="superscript"/>
        </w:rPr>
        <w:t>E-32</w:t>
      </w:r>
      <w:r>
        <w:rPr>
          <w:sz w:val="22"/>
          <w:szCs w:val="22"/>
        </w:rPr>
        <w:tab/>
        <w:t>Người bệnh tiếp theo. Tốt lắm. Hãy mang cô bé đến. Chào cháu.</w:t>
      </w:r>
    </w:p>
    <w:p>
      <w:pPr>
        <w:pStyle w:val="TextBody"/>
        <w:snapToGrid w:val="false"/>
        <w:spacing w:before="0" w:after="80"/>
        <w:rPr>
          <w:sz w:val="22"/>
          <w:szCs w:val="22"/>
        </w:rPr>
      </w:pPr>
      <w:r>
        <w:rPr>
          <w:sz w:val="22"/>
          <w:szCs w:val="22"/>
        </w:rPr>
        <w:tab/>
        <w:t>Bây giờ, mọi người hãy cúi đầu. Cô bé, bị lác mắt và có khối u trên bàn chân.</w:t>
      </w:r>
    </w:p>
    <w:p>
      <w:pPr>
        <w:pStyle w:val="TextBody"/>
        <w:snapToGrid w:val="false"/>
        <w:spacing w:before="0" w:after="80"/>
        <w:rPr>
          <w:sz w:val="22"/>
          <w:szCs w:val="22"/>
        </w:rPr>
      </w:pPr>
      <w:r>
        <w:rPr>
          <w:sz w:val="22"/>
          <w:szCs w:val="22"/>
        </w:rPr>
        <w:tab/>
        <w:t xml:space="preserve">Lạy Cha Thiên Thượng, Đấng dựng nên trời đất, xin phước cho đứa bé nầy mà con cầu xin nhơn Danh Cha, đang đứng đây tối nay, chờ đợi sự vinh hiển của Cha được tỏ ra với cô bé. Ồ, chúng con yêu Ngài biết bao, Chúa Jêsus ôi. Và chúng con cầu xin Ngài sẽ chữa lành, Ngài sẽ chữa lành lần nầy. Ngài ở đây... [Băng trống.]... </w:t>
      </w:r>
    </w:p>
    <w:p>
      <w:pPr>
        <w:pStyle w:val="TextBody"/>
        <w:snapToGrid w:val="false"/>
        <w:spacing w:before="0" w:after="80"/>
        <w:rPr>
          <w:sz w:val="22"/>
          <w:szCs w:val="22"/>
        </w:rPr>
      </w:pPr>
      <w:r>
        <w:rPr>
          <w:sz w:val="22"/>
          <w:szCs w:val="22"/>
        </w:rPr>
        <w:tab/>
        <w:t xml:space="preserve">Mọi người hãy kỉnh kiền. Đây là đêm nhóm đầu tiên, tôi chưa không phân biệt được có một người không tin, nhưng có một người ở giữa chúng ta tối nay. Đúng thế... Và điều làm cho ta khó khăn kinh khủng. Tôi chắc sẽ...Thưa ông, tốt hơn là ông nên ra ngoài để giúp cho buổi nhóm...?... với nhau. Ông đang cản trở. Điều đó làm cho khó...?... [Một anh em nói, “Bây giờ, mọi người nên ủng hộ trong sự cầu nguyện. Mời các bạn hợp tác với người anh em khi ông ấy đang làm chức vụ với đứa bé nầy?” - Bt] Điều đó tốt. A-men! </w:t>
      </w:r>
    </w:p>
    <w:p>
      <w:pPr>
        <w:pStyle w:val="TextBody"/>
        <w:snapToGrid w:val="false"/>
        <w:spacing w:before="0" w:after="80"/>
        <w:rPr>
          <w:sz w:val="22"/>
          <w:szCs w:val="22"/>
        </w:rPr>
      </w:pPr>
      <w:r>
        <w:rPr>
          <w:sz w:val="22"/>
          <w:szCs w:val="22"/>
        </w:rPr>
        <w:tab/>
        <w:t>Lạy Cha Thiên Thượng, xin thương xót cô bé của chúng con. Và Ngài nhậm lời, Chúa ôi, chữa lành cho đôi mắt và chân của cháu nhỏ. Ngài ở đây để làm cho cô bé khỏe mạnh mọi thứ. Bây giờ, con cầu xin Ngài sẽ nhậm lời, Chúa ôi.</w:t>
      </w:r>
    </w:p>
    <w:p>
      <w:pPr>
        <w:pStyle w:val="TextBody"/>
        <w:snapToGrid w:val="false"/>
        <w:spacing w:before="0" w:after="80"/>
        <w:rPr>
          <w:sz w:val="22"/>
          <w:szCs w:val="22"/>
        </w:rPr>
      </w:pPr>
      <w:r>
        <w:rPr>
          <w:sz w:val="22"/>
          <w:szCs w:val="22"/>
        </w:rPr>
        <w:tab/>
        <w:t>Hỡi ma quỉ, ta bắt ngươi hãy ra khỏi đứa bé nhơn Danh Con Đức Chúa Trời, hãy lìa khỏi đứa bé.</w:t>
      </w:r>
    </w:p>
    <w:p>
      <w:pPr>
        <w:pStyle w:val="TextBody"/>
        <w:snapToGrid w:val="false"/>
        <w:spacing w:before="0" w:after="80"/>
        <w:rPr>
          <w:sz w:val="22"/>
          <w:szCs w:val="22"/>
        </w:rPr>
      </w:pPr>
      <w:r>
        <w:rPr>
          <w:sz w:val="22"/>
          <w:szCs w:val="22"/>
        </w:rPr>
        <w:tab/>
        <w:t>Cháu cứ nhắm mắt lại cho đến khi tôi nói. Bây giờ, hãy mở mắt ra từ từ...?...</w:t>
      </w:r>
    </w:p>
    <w:p>
      <w:pPr>
        <w:pStyle w:val="TextBody"/>
        <w:snapToGrid w:val="false"/>
        <w:spacing w:before="0" w:after="80"/>
        <w:rPr>
          <w:sz w:val="22"/>
          <w:szCs w:val="22"/>
        </w:rPr>
      </w:pPr>
      <w:r>
        <w:rPr>
          <w:sz w:val="22"/>
          <w:szCs w:val="22"/>
        </w:rPr>
        <w:tab/>
        <w:t>Lạy Đức Chúa Trời Toàn Năng, Đấng Tạo dựng Sự Sống. Đấng Ban cho mọi ân tứ tốt lành, đã ban phước đến trên cháu bé nầy.</w:t>
      </w:r>
    </w:p>
    <w:p>
      <w:pPr>
        <w:pStyle w:val="TextBody"/>
        <w:snapToGrid w:val="false"/>
        <w:spacing w:before="0" w:after="80"/>
        <w:rPr>
          <w:sz w:val="22"/>
          <w:szCs w:val="22"/>
        </w:rPr>
      </w:pPr>
      <w:r>
        <w:rPr>
          <w:sz w:val="22"/>
          <w:szCs w:val="22"/>
        </w:rPr>
        <w:tab/>
        <w:t>Hỡi ma quỉ, tôi đến gặp ngươi trong sự tranh chấp đức tin nầy. Ta bắt ngươi qua Đức Chúa Jêsus Christ, Con Đức Chúa Trời, hãy ra khỏi đứa bé nầy. Hãy ra khỏi nó.</w:t>
      </w:r>
    </w:p>
    <w:p>
      <w:pPr>
        <w:pStyle w:val="TextBody"/>
        <w:snapToGrid w:val="false"/>
        <w:spacing w:before="0" w:after="80"/>
        <w:rPr>
          <w:sz w:val="22"/>
          <w:szCs w:val="22"/>
        </w:rPr>
      </w:pPr>
      <w:r>
        <w:rPr>
          <w:sz w:val="22"/>
          <w:szCs w:val="22"/>
        </w:rPr>
        <w:tab/>
        <w:t>Xin anh em vui lòng cứ cúi đầu một lát. Điều gì đó đang xảy ra. Bây giờ, cháu hãy cúi đầu xuống. Nào, ngẩng đầu lên theo cách nầy. Bây giờ, nhìn theo cách nầy. Hãy đến đây...?... Ồ...?... với đứa bé...</w:t>
      </w:r>
    </w:p>
    <w:p>
      <w:pPr>
        <w:pStyle w:val="TextBody"/>
        <w:snapToGrid w:val="false"/>
        <w:spacing w:before="0" w:after="80"/>
        <w:rPr>
          <w:sz w:val="22"/>
          <w:szCs w:val="22"/>
        </w:rPr>
      </w:pPr>
      <w:r>
        <w:rPr>
          <w:sz w:val="22"/>
          <w:szCs w:val="22"/>
        </w:rPr>
        <w:tab/>
        <w:t>Anh em hãy ngẩng đầu lên, cô bé đã được chữa lành: Cả 2 chân và mắt. Nào, nhìn cách nầy, cháu bé. Hội chúng có thể thấy. Hãy nhìn thật thẳng vào...?... Nhìn đằng kia kìa. Hãy nhìn lên theo cách nầy, thật thẳng về phía trước...?...</w:t>
      </w:r>
    </w:p>
    <w:p>
      <w:pPr>
        <w:pStyle w:val="TextBody"/>
        <w:snapToGrid w:val="false"/>
        <w:spacing w:before="0" w:after="80"/>
        <w:rPr>
          <w:sz w:val="22"/>
          <w:szCs w:val="22"/>
        </w:rPr>
      </w:pPr>
      <w:r>
        <w:rPr>
          <w:sz w:val="22"/>
          <w:szCs w:val="22"/>
        </w:rPr>
        <w:tab/>
        <w:t>Chân của cô bé mà họ đã nói sưng phồng lên đấy. Hoàn toàn có thể đúng như vậy. Mọi người chúng ta hãy nói, Ngợi khen Chúa!”... [Băng trống.]...</w:t>
      </w:r>
    </w:p>
    <w:p>
      <w:pPr>
        <w:pStyle w:val="TextBody"/>
        <w:snapToGrid w:val="false"/>
        <w:spacing w:before="0" w:after="80"/>
        <w:rPr>
          <w:sz w:val="22"/>
          <w:szCs w:val="22"/>
        </w:rPr>
      </w:pPr>
      <w:r>
        <w:rPr>
          <w:sz w:val="22"/>
          <w:szCs w:val="22"/>
          <w:vertAlign w:val="superscript"/>
        </w:rPr>
        <w:t>E-33</w:t>
      </w:r>
      <w:r>
        <w:rPr>
          <w:sz w:val="22"/>
          <w:szCs w:val="22"/>
        </w:rPr>
        <w:tab/>
        <w:t>...?... Hỏi anh trước nếu đó là -- đó là con mắt của anh. Được rồi. Anh em có tin rằng Đức Chúa Trời sẽ làm điều nầy cho anh không?” Tôi thấy anh có một chút...?... Xin lỗi, đúng hơn đang gây cho anh...?... Anh đau lưng. Tuyến tiền liệt cũng đau. Điều đó làm anh căng thẳng; Đúng thế không? Anh đã bị như vậy bao lâu rồi? Anh sanh ra đã bị như vậy. Được rồi, anh cúi đầu xuống...?... Anh cũng bị lé mắt.</w:t>
      </w:r>
    </w:p>
    <w:p>
      <w:pPr>
        <w:pStyle w:val="TextBody"/>
        <w:snapToGrid w:val="false"/>
        <w:spacing w:before="0" w:after="80"/>
        <w:rPr>
          <w:sz w:val="22"/>
          <w:szCs w:val="22"/>
        </w:rPr>
      </w:pPr>
      <w:r>
        <w:rPr>
          <w:sz w:val="22"/>
          <w:szCs w:val="22"/>
        </w:rPr>
        <w:tab/>
        <w:t>Lạy Đức Chúa Trời Toàn Năng, Đấng Tạo dựng Sự Sống, hãy ban phước Ngài xuống cho người nầy và chữa lành anh ấy tối nay. Con cầu xin Ngài, Chúa ôi, tỏ ra sự thương xót của Ngài với anh, và bây giờ cầu xin đức tin sẽ nổi dậy trong thánh đường nầy, vào trong dân sự để họ có thể tin nơi Ngài bằng cả tấm lòng.</w:t>
      </w:r>
    </w:p>
    <w:p>
      <w:pPr>
        <w:pStyle w:val="TextBody"/>
        <w:snapToGrid w:val="false"/>
        <w:spacing w:before="0" w:after="80"/>
        <w:rPr>
          <w:sz w:val="22"/>
          <w:szCs w:val="22"/>
        </w:rPr>
      </w:pPr>
      <w:r>
        <w:rPr>
          <w:sz w:val="22"/>
          <w:szCs w:val="22"/>
        </w:rPr>
        <w:tab/>
        <w:t>Hỡi ma quỉ, ta bắt ngươi, nhơn Danh Đức Chúa Jêsus, Con Đức Chúa Trời, ngươi hãy lìa khỏi người đàn ông nầy...?...</w:t>
      </w:r>
    </w:p>
    <w:p>
      <w:pPr>
        <w:pStyle w:val="TextBody"/>
        <w:snapToGrid w:val="false"/>
        <w:spacing w:before="0" w:after="80"/>
        <w:rPr>
          <w:sz w:val="22"/>
          <w:szCs w:val="22"/>
        </w:rPr>
      </w:pPr>
      <w:r>
        <w:rPr>
          <w:sz w:val="22"/>
          <w:szCs w:val="22"/>
        </w:rPr>
        <w:tab/>
        <w:t>Mọi người cứ cung kính cúi đầu...?... Đúng thế... Ông sống ở đâu? Washington. Mắt ông không tốt, ông biết đấy. Vâng. Đúng hế, thưa ông. Chúng đang hình thành giống như...?... Chỉ có đức tin lúc nầy. Chúng con cầu xin Đức Chúa Jêsus một lần nữa. Một người rất tốt, đang tuôn đổ nước mắt ra trên má, đang đứng đây, anh nhận biết sự Hiện diện của Đấng Toàn Năng vĩ đại.</w:t>
      </w:r>
    </w:p>
    <w:p>
      <w:pPr>
        <w:pStyle w:val="TextBody"/>
        <w:snapToGrid w:val="false"/>
        <w:spacing w:before="0" w:after="80"/>
        <w:rPr>
          <w:sz w:val="22"/>
          <w:szCs w:val="22"/>
        </w:rPr>
      </w:pPr>
      <w:r>
        <w:rPr>
          <w:sz w:val="22"/>
          <w:szCs w:val="22"/>
        </w:rPr>
        <w:tab/>
        <w:t xml:space="preserve">Đức Chúa Trời Toàn Năng ôi, Đấng đang bay lượn trên bục giảng nầy tối nay, chúng con cầu xin Ngài thương xót người đàn ông nầy tối nay. Xin nhậm những sự ao ước của lòng anh ấy tối nay, đó là đôi mắt bị lé có thể trở lại bình thường. Từ khi sanh ra anh đã bị như vậy, Cha ôi. Ngài có thể làm cho đôi mắt anh ấy trở lại ngay ngắn lúc nầy. Con cầu xin Ngài ban ơn nầy, và nguyện người nầy cũng được chữa lành hết thảy những bịnh nầy, vì con quở trách quyền lực của kẻ thù đang nắm giữ anh ta, nhơn Danh Đức Chúa Jêsus Christ. A-men! </w:t>
      </w:r>
    </w:p>
    <w:p>
      <w:pPr>
        <w:pStyle w:val="TextBody"/>
        <w:snapToGrid w:val="false"/>
        <w:spacing w:before="0" w:after="80"/>
        <w:rPr>
          <w:sz w:val="22"/>
          <w:szCs w:val="22"/>
        </w:rPr>
      </w:pPr>
      <w:r>
        <w:rPr>
          <w:sz w:val="22"/>
          <w:szCs w:val="22"/>
        </w:rPr>
        <w:tab/>
        <w:t>Mọi người nhắm mắt. Nào, sự dao dộng từ bệnh đau lưng của anh ấy, những tuyến tuyền liệt bị sưng phồng lên, và bây giờ nó đã ngừng lại. Vì đôi mắt, dĩ nhiên điều đó không có một mầm mống gây bệnh hay sự nhiễm trùng nào. Mọi người hãy nhắm mắt lại lúc nầy. Đừng nghi ngờ.</w:t>
      </w:r>
    </w:p>
    <w:p>
      <w:pPr>
        <w:pStyle w:val="TextBody"/>
        <w:snapToGrid w:val="false"/>
        <w:spacing w:before="0" w:after="80"/>
        <w:rPr>
          <w:sz w:val="22"/>
          <w:szCs w:val="22"/>
        </w:rPr>
      </w:pPr>
      <w:r>
        <w:rPr>
          <w:sz w:val="22"/>
          <w:szCs w:val="22"/>
        </w:rPr>
        <w:tab/>
        <w:t>Cứ nhắm mắt lại cho đến khi anh...Hãy nhìn thẳng vào tôi...?... Cách đây bao lâu...?... Không sao, đeo kính hay không... Anh thậm chí sẽ không cần nó. Như đôi kính của anh à? Đôi mắt của anh đã ngay ngắn lại. Bây giờ, anh có thể về nhà, vui mừng ngợi khen Đức Chúa Trời.</w:t>
      </w:r>
    </w:p>
    <w:p>
      <w:pPr>
        <w:pStyle w:val="TextBody"/>
        <w:snapToGrid w:val="false"/>
        <w:spacing w:before="0" w:after="80"/>
        <w:rPr>
          <w:sz w:val="22"/>
          <w:szCs w:val="22"/>
        </w:rPr>
      </w:pPr>
      <w:r>
        <w:rPr>
          <w:sz w:val="22"/>
          <w:szCs w:val="22"/>
        </w:rPr>
        <w:tab/>
        <w:t xml:space="preserve">Hội chúng hãy ngẩng đầu lên. Người đàn ông kìa. Mọi người chúng ta hãy nói, “Ngợi khen Chúa!”...?... Mọi người... Nào, mọi người hãy ngợi khen Chúa! </w:t>
      </w:r>
    </w:p>
    <w:p>
      <w:pPr>
        <w:pStyle w:val="TextBody"/>
        <w:snapToGrid w:val="false"/>
        <w:spacing w:before="0" w:after="80"/>
        <w:rPr>
          <w:sz w:val="22"/>
          <w:szCs w:val="22"/>
        </w:rPr>
      </w:pPr>
      <w:r>
        <w:rPr>
          <w:sz w:val="22"/>
          <w:szCs w:val="22"/>
        </w:rPr>
        <w:tab/>
        <w:t>Hết thảy anh em ở mọi nơi hãy cúi đầu. Cứ cúi đầu...?... Bệnh sốt mùa hè không phải là bệnh do lây nhiễm, đó là lý do tôi đã nói cứ tin, da trong cổ họng lớn hơn trong mũi của họ...?... có một sự dao động vật lý...?... Nhưng tôi có thể cầm lấy sự dao động trên bàn tay đứa trẻ...?...</w:t>
      </w:r>
    </w:p>
    <w:p>
      <w:pPr>
        <w:pStyle w:val="Normal"/>
        <w:snapToGrid w:val="false"/>
        <w:spacing w:before="0" w:after="80"/>
        <w:jc w:val="both"/>
        <w:rPr>
          <w:sz w:val="22"/>
          <w:szCs w:val="22"/>
        </w:rPr>
      </w:pPr>
      <w:r>
        <w:rPr>
          <w:sz w:val="22"/>
          <w:szCs w:val="22"/>
        </w:rPr>
      </w:r>
    </w:p>
    <w:p>
      <w:pPr>
        <w:pStyle w:val="Normal"/>
        <w:snapToGrid w:val="false"/>
        <w:spacing w:before="0" w:after="80"/>
        <w:jc w:val="both"/>
        <w:rPr>
          <w:sz w:val="22"/>
          <w:szCs w:val="22"/>
        </w:rPr>
      </w:pPr>
      <w:r>
        <w:rPr>
          <w:sz w:val="22"/>
          <w:szCs w:val="22"/>
        </w:rPr>
      </w:r>
    </w:p>
    <w:p>
      <w:pPr>
        <w:pStyle w:val="Normal"/>
        <w:pBdr>
          <w:bottom w:val="single" w:sz="6" w:space="1" w:color="000000"/>
        </w:pBdr>
        <w:overflowPunct w:val="false"/>
        <w:autoSpaceDE w:val="false"/>
        <w:snapToGrid w:val="false"/>
        <w:spacing w:before="0" w:after="80"/>
        <w:jc w:val="both"/>
        <w:rPr>
          <w:sz w:val="20"/>
          <w:szCs w:val="22"/>
        </w:rPr>
      </w:pPr>
      <w:r>
        <w:rPr>
          <w:sz w:val="20"/>
          <w:szCs w:val="22"/>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2240" w:h="16727"/>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747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470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49-0718 Tôi Đã Vâng Theo Khải Tượng Trên Tr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6.3pt;height:11.55pt;mso-wrap-distance-left:0pt;mso-wrap-distance-right:0pt;mso-wrap-distance-top:0pt;mso-wrap-distance-bottom:0pt;margin-top:0.05pt;mso-position-vertical-relative:text;margin-left:282.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49-0718 Tôi Đã Vâng Theo Khải Tượng Trên Trờ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07"/>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49-0718.rm" TargetMode="External"/><Relationship Id="rId3" Type="http://schemas.openxmlformats.org/officeDocument/2006/relationships/hyperlink" Target="http://nathan.co.za/message.asp?sermonum=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19:00Z</dcterms:created>
  <dc:creator>Brother Wm. M. Branham</dc:creator>
  <dc:description>CBW - Timothy - Phuong - Peter (09-0611, Rev. 5b)</dc:description>
  <cp:keywords/>
  <dc:language>en-US</dc:language>
  <cp:lastModifiedBy>Peter Zhang</cp:lastModifiedBy>
  <dcterms:modified xsi:type="dcterms:W3CDTF">2009-06-11T07:30:00Z</dcterms:modified>
  <cp:revision>7</cp:revision>
  <dc:subject>Tôi Đã Vâng Theo Khải Tượng Trên Trời</dc:subject>
  <dc:title>49-0718 I Was Not Disobedient To the Heavenly Vision (Vietnamese Translation, Rev. 5b)</dc:title>
</cp:coreProperties>
</file>