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ần Tính Của Chúa Jêsus Christ</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240" w:right="293" w:hanging="0"/>
        <w:jc w:val="both"/>
        <w:rPr>
          <w:sz w:val="20"/>
          <w:szCs w:val="20"/>
        </w:rPr>
      </w:pPr>
      <w:r>
        <w:rPr>
          <w:sz w:val="20"/>
          <w:szCs w:val="20"/>
        </w:rPr>
        <w:tab/>
        <w:t xml:space="preserve">Sứ điệp nầy được dịch từ băng ghi âm số </w:t>
      </w:r>
      <w:hyperlink r:id="rId2">
        <w:r>
          <w:rPr>
            <w:rStyle w:val="InternetLink"/>
            <w:b/>
            <w:sz w:val="20"/>
            <w:szCs w:val="20"/>
            <w:u w:val="none"/>
          </w:rPr>
          <w:t>49-1225</w:t>
        </w:r>
      </w:hyperlink>
      <w:r>
        <w:rPr>
          <w:sz w:val="20"/>
          <w:szCs w:val="20"/>
        </w:rPr>
        <w:t xml:space="preserve"> </w:t>
      </w:r>
      <w:r>
        <w:rPr>
          <w:bCs/>
          <w:sz w:val="20"/>
          <w:szCs w:val="20"/>
        </w:rPr>
        <w:t>“</w:t>
      </w:r>
      <w:hyperlink r:id="rId3">
        <w:r>
          <w:rPr>
            <w:rStyle w:val="InternetLink"/>
            <w:b/>
            <w:color w:val="0000FF"/>
            <w:sz w:val="20"/>
            <w:szCs w:val="20"/>
          </w:rPr>
          <w:t>The Deity of Jesus Christ</w:t>
        </w:r>
      </w:hyperlink>
      <w:r>
        <w:rPr>
          <w:sz w:val="20"/>
          <w:szCs w:val="20"/>
        </w:rPr>
        <w:t>”, dài 55 phút, được giảng bởi Anh (</w:t>
      </w:r>
      <w:r>
        <w:rPr>
          <w:sz w:val="20"/>
        </w:rPr>
        <w:t>Brother</w:t>
      </w:r>
      <w:r>
        <w:rPr>
          <w:sz w:val="20"/>
          <w:szCs w:val="20"/>
        </w:rPr>
        <w:t xml:space="preserve">) William Marrion Branham, vào sáng Chúa nhật, ngày 25/12/1949, tại Đền tạm Branham, Jeffersonville Indiana, USA. (Bản dịch tiếng Việt đã duyệt lần thứ 4b, ngày </w:t>
      </w:r>
      <w:hyperlink r:id="rId4">
        <w:r>
          <w:rPr>
            <w:rStyle w:val="InternetLink"/>
            <w:sz w:val="20"/>
            <w:u w:val="none"/>
          </w:rPr>
          <w:t>11/6/2009</w:t>
        </w:r>
      </w:hyperlink>
      <w:r>
        <w:rPr>
          <w:sz w:val="20"/>
        </w:rPr>
        <w:t xml:space="preserve"> - </w:t>
      </w:r>
      <w:hyperlink r:id="rId5">
        <w:r>
          <w:rPr>
            <w:rStyle w:val="InternetLink"/>
            <w:sz w:val="20"/>
            <w:u w:val="none"/>
          </w:rPr>
          <w:t>Vietnamese Translation, Revision 4b</w:t>
        </w:r>
      </w:hyperlink>
      <w:r>
        <w:rPr>
          <w:sz w:val="20"/>
          <w:szCs w:val="20"/>
        </w:rPr>
        <w:t>.)</w:t>
      </w:r>
    </w:p>
    <w:p>
      <w:pPr>
        <w:pStyle w:val="TextBody"/>
        <w:rPr>
          <w:sz w:val="20"/>
          <w:szCs w:val="22"/>
          <w:vertAlign w:val="superscript"/>
        </w:rPr>
      </w:pPr>
      <w:r>
        <w:rPr>
          <w:sz w:val="20"/>
          <w:szCs w:val="22"/>
          <w:vertAlign w:val="superscript"/>
        </w:rPr>
      </w:r>
    </w:p>
    <w:p>
      <w:pPr>
        <w:pStyle w:val="TextBody"/>
        <w:snapToGrid w:val="false"/>
        <w:spacing w:before="0" w:after="80"/>
        <w:rPr>
          <w:szCs w:val="22"/>
        </w:rPr>
      </w:pPr>
      <w:r>
        <w:rPr>
          <w:szCs w:val="22"/>
          <w:vertAlign w:val="superscript"/>
        </w:rPr>
        <w:t>1</w:t>
      </w:r>
      <w:r>
        <w:rPr>
          <w:szCs w:val="22"/>
        </w:rPr>
        <w:tab/>
        <w:t>Cảm ơn Anh Graham. Xin chào tất cả quí vị, và chúc một mùa Giáng sinh vui tươi đến với tất cả mọi người. Chúng tôi rất vui mừng lần nữa được trở lại đây sáng hôm nay tại Đền tạm nầy để được ở cùng với nhóm nhỏ đáng yêu này.</w:t>
      </w:r>
    </w:p>
    <w:p>
      <w:pPr>
        <w:pStyle w:val="TextBody"/>
        <w:snapToGrid w:val="false"/>
        <w:spacing w:before="0" w:after="80"/>
        <w:rPr>
          <w:szCs w:val="22"/>
        </w:rPr>
      </w:pPr>
      <w:r>
        <w:rPr>
          <w:szCs w:val="22"/>
        </w:rPr>
        <w:tab/>
        <w:t>Anh Graham và tôi vừa mới bàn luận một vấn đề trong đó. Anh ấy nói, “Anh Bill, anh có được điều gì trong lòng của anh sáng nay?”</w:t>
      </w:r>
    </w:p>
    <w:p>
      <w:pPr>
        <w:pStyle w:val="TextBody"/>
        <w:snapToGrid w:val="false"/>
        <w:spacing w:before="0" w:after="80"/>
        <w:rPr>
          <w:szCs w:val="22"/>
        </w:rPr>
      </w:pPr>
      <w:r>
        <w:rPr>
          <w:szCs w:val="22"/>
        </w:rPr>
        <w:tab/>
        <w:t>Tôi nói, “Chỉ có Đấng Christ.” A-men! Chỉ thế thôi. Chúng ta luôn luôn có điều đó. Vì thế đó là điều chung cho chúng ta, chúng ta có Ngài.</w:t>
      </w:r>
    </w:p>
    <w:p>
      <w:pPr>
        <w:pStyle w:val="TextBody"/>
        <w:snapToGrid w:val="false"/>
        <w:spacing w:before="0" w:after="80"/>
        <w:rPr>
          <w:szCs w:val="22"/>
        </w:rPr>
      </w:pPr>
      <w:r>
        <w:rPr>
          <w:szCs w:val="22"/>
          <w:vertAlign w:val="superscript"/>
        </w:rPr>
        <w:t>4</w:t>
      </w:r>
      <w:r>
        <w:rPr>
          <w:szCs w:val="22"/>
        </w:rPr>
        <w:tab/>
        <w:t>Từ Dallas về trễ ngày hôm qua, ở đó chúng tôi đã có một - một trong những buổi nhóm đầy vinh hiển nhất. Và điều chúng tôi đang cầu nguyện cho lúc này đang sắp sửa xảy ra. Nó đã được hội ý trong buổi họp ngay lúc này; Đó là, cho một sự phục hưng tầm cỡ quốc gia. Tất cả những Mục sư Truyền đạo, ngày hôm qua, hoặc -- vài ngày qua, ấy là đã có các Mục sư Truyền đạo bất cứ tầm cỡ nào, chúng tôi đã gặp nhau tại - tại Dallas cho Hội đồng này. Và đã có chừng 15, 18 Mục sư Truyền đạo ở đó -- có một Mục sư đoàn, để thực hiện bất cứ nơi đâu và từ 3 đến 15.000, có lẽ 20.000 người: Chẳng hạn như Raymond T. Richey, và Bosworth, và - và Oral Roberts, và Jackson, và tất cả những người kia tại đó.</w:t>
      </w:r>
    </w:p>
    <w:p>
      <w:pPr>
        <w:pStyle w:val="TextBody"/>
        <w:snapToGrid w:val="false"/>
        <w:spacing w:before="0" w:after="80"/>
        <w:rPr>
          <w:szCs w:val="22"/>
        </w:rPr>
      </w:pPr>
      <w:r>
        <w:rPr>
          <w:szCs w:val="22"/>
        </w:rPr>
        <w:tab/>
        <w:t>Anh Jackson, trong một buổi nhóm tối khác của anh ấy, đã có 500 người nhận lãnh Đức Thánh Linh cùng một lúc, thế nên kết quả ấy thật phi thường.</w:t>
      </w:r>
    </w:p>
    <w:p>
      <w:pPr>
        <w:pStyle w:val="TextBody"/>
        <w:snapToGrid w:val="false"/>
        <w:spacing w:before="0" w:after="80"/>
        <w:rPr>
          <w:szCs w:val="22"/>
        </w:rPr>
      </w:pPr>
      <w:r>
        <w:rPr>
          <w:szCs w:val="22"/>
          <w:vertAlign w:val="superscript"/>
        </w:rPr>
        <w:t>6</w:t>
      </w:r>
      <w:r>
        <w:rPr>
          <w:szCs w:val="22"/>
        </w:rPr>
        <w:tab/>
        <w:t>Tất cả chúng ta đã gặp nhau hôm qua, ngày kia, trọn năm trong sự đồng công, để chúng ta tin rằng Đức Chúa Trời ở đây để làm một công việc và một sự khuấy động thế giới chưa từng thấy trước đây. Các bạn ơi, tôi tin rằng chúng - chúng ta đang thật sự bước vào một điều gì đó lạ lùng. Quí vị Mục sư Truyền đạo nầy có lẽ sẽ có mọi buổi tối mùa hè tới đây, nếu Chúa cho phép điều đó, mỗi đêm bất cứ nơi đâu sẽ là ít nhất từ, sẽ là 15 hoặc là 16 vị, có lẽ nhiều hơn thế, dựng những lều trại lớn, để chứa đến 18.000 người, khắp Mỹ vào cùng một lúc.</w:t>
      </w:r>
    </w:p>
    <w:p>
      <w:pPr>
        <w:pStyle w:val="TextBody"/>
        <w:snapToGrid w:val="false"/>
        <w:spacing w:before="0" w:after="80"/>
        <w:rPr>
          <w:szCs w:val="22"/>
        </w:rPr>
      </w:pPr>
      <w:r>
        <w:rPr>
          <w:szCs w:val="22"/>
        </w:rPr>
        <w:tab/>
        <w:t>Ồ, chúng ta thật sự đã có buổi nhóm phục hưng lúc nầy. Điều đó đã có trong kỳ vừa rồi; Nhiều trăm và nhiều trăm người đang nhận báp-têm bằng Đức Thánh Linh, đang đi vào Nước Đức Chúa Trời lúc này. Nó không phải là điều gì đó mà thậm chí chúng ta trông mong sau nầy diễn ra, nhưng nó - nó đã diễn ra rồi. Đức Chúa Trời đang làm điều đó ngay bây giờ.</w:t>
      </w:r>
    </w:p>
    <w:p>
      <w:pPr>
        <w:pStyle w:val="TextBody"/>
        <w:snapToGrid w:val="false"/>
        <w:spacing w:before="0" w:after="80"/>
        <w:rPr>
          <w:szCs w:val="22"/>
        </w:rPr>
      </w:pPr>
      <w:r>
        <w:rPr>
          <w:szCs w:val="22"/>
          <w:vertAlign w:val="superscript"/>
        </w:rPr>
        <w:t>8</w:t>
      </w:r>
      <w:r>
        <w:rPr>
          <w:szCs w:val="22"/>
        </w:rPr>
        <w:tab/>
        <w:t>[Anh Snelling hỏi Anh Branham về micrô. - Biên tập] Phải, thưa anh, tôi... Phải, Anh Graham. Đó là điều mà tôi luôn luôn... Tốt. Qúi vị cũng biết, Anh Graham và tôi cùng làm việc rất tốt; Anh ấy thì rất cao và tôi thì rất thấp. Bởi vậy tôi... [Anh Snelling nói, “Anh ấy hái trái thấp, và tôi có được tất cả trái trên cao.” Anh Branham và tất cả hội chúng cười. - Bt] Đôi khi tôi phải nói anh ấy rung lắc như vậy để một vài trái sẽ rơi xuống... [Băng trống. - Bt] ...</w:t>
      </w:r>
    </w:p>
    <w:p>
      <w:pPr>
        <w:pStyle w:val="TextBody"/>
        <w:snapToGrid w:val="false"/>
        <w:spacing w:before="0" w:after="80"/>
        <w:rPr>
          <w:szCs w:val="22"/>
        </w:rPr>
      </w:pPr>
      <w:r>
        <w:rPr>
          <w:szCs w:val="22"/>
        </w:rPr>
        <w:tab/>
        <w:t>Xin cảm ơn, Anh Graham. Tôi vẫn không tưởng tượng ra được điều đó... ? ... lửa. Chúng ta cần nó trên bàn thờ, phải không? A-men! Ồ, tôi đoán...</w:t>
      </w:r>
    </w:p>
    <w:p>
      <w:pPr>
        <w:pStyle w:val="TextBody"/>
        <w:snapToGrid w:val="false"/>
        <w:spacing w:before="0" w:after="80"/>
        <w:rPr>
          <w:szCs w:val="22"/>
        </w:rPr>
      </w:pPr>
      <w:r>
        <w:rPr>
          <w:szCs w:val="22"/>
        </w:rPr>
        <w:tab/>
        <w:t>Vào đêm khác tại nơi chúng ta đang ngồi, hàng ngàn đáy lòng sâu kín trong đó, và tất cả đang vỗ tay ca ngợi Đức Chúa Trời, chúng ta hoàn toàn đã có một thì giờ vinh hiển như thế, chúng ta đã có Lửa ngay trên bàn thờ vào lúc ấy.</w:t>
      </w:r>
    </w:p>
    <w:p>
      <w:pPr>
        <w:pStyle w:val="TextBody"/>
        <w:snapToGrid w:val="false"/>
        <w:spacing w:before="0" w:after="80"/>
        <w:rPr>
          <w:szCs w:val="22"/>
        </w:rPr>
      </w:pPr>
      <w:r>
        <w:rPr>
          <w:szCs w:val="22"/>
          <w:vertAlign w:val="superscript"/>
        </w:rPr>
        <w:t>10</w:t>
      </w:r>
      <w:r>
        <w:rPr>
          <w:szCs w:val="22"/>
        </w:rPr>
        <w:tab/>
        <w:t>Chúng ta rất vui mừng tuyên bố mùa hè đang đến nầy dành cho buổi nhóm phục hưng...</w:t>
      </w:r>
    </w:p>
    <w:p>
      <w:pPr>
        <w:pStyle w:val="TextBody"/>
        <w:snapToGrid w:val="false"/>
        <w:spacing w:before="0" w:after="80"/>
        <w:rPr>
          <w:szCs w:val="22"/>
        </w:rPr>
      </w:pPr>
      <w:r>
        <w:rPr>
          <w:szCs w:val="22"/>
        </w:rPr>
        <w:tab/>
        <w:t>Hiện nay, tôi sẽ cùng với Hội thánh ở đây, với Anh Graham và tất cả quí vị, trong 8 hoặc 10 ngày tới, tôi đoán, theo như tôi biết, và tôi muốn có thể được tham dự trong mỗi buổi nhóm nếu có thể được. Sau đó tôi...</w:t>
      </w:r>
    </w:p>
    <w:p>
      <w:pPr>
        <w:pStyle w:val="TextBody"/>
        <w:snapToGrid w:val="false"/>
        <w:spacing w:before="0" w:after="80"/>
        <w:rPr>
          <w:szCs w:val="22"/>
        </w:rPr>
      </w:pPr>
      <w:r>
        <w:rPr>
          <w:szCs w:val="22"/>
        </w:rPr>
        <w:tab/>
        <w:t>Chúng tôi rời nơi ấy và đến Houston, Texas, tại vận động trường. Đã có một khán đài hoành tráng ở đó; Nó có sức chứa 17.000 chỗ ngồi, và chúng ta thật sự đang mong đợi một thì giờ lớn lao.</w:t>
      </w:r>
    </w:p>
    <w:p>
      <w:pPr>
        <w:pStyle w:val="TextBody"/>
        <w:snapToGrid w:val="false"/>
        <w:spacing w:before="0" w:after="80"/>
        <w:rPr>
          <w:szCs w:val="22"/>
        </w:rPr>
      </w:pPr>
      <w:r>
        <w:rPr>
          <w:szCs w:val="22"/>
          <w:vertAlign w:val="superscript"/>
        </w:rPr>
        <w:t>13</w:t>
      </w:r>
      <w:r>
        <w:rPr>
          <w:szCs w:val="22"/>
        </w:rPr>
        <w:tab/>
        <w:t xml:space="preserve">Tất cả chúng ta đã cố gắng để có - có một đường dây cầu nguyện dưới đó, nhưng đúng là chúng ta đã không thể làm điều ấy, một Mục sư ở tại một chỗ, và một vị khác trong hàng người xin cầu nguyện, nhưng ồ, hoàn toàn sẽ không làm theo cách như vậy, và chỉ Anh Jaggers đã phải tiến hành. </w:t>
      </w:r>
    </w:p>
    <w:p>
      <w:pPr>
        <w:pStyle w:val="TextBody"/>
        <w:snapToGrid w:val="false"/>
        <w:spacing w:before="0" w:after="80"/>
        <w:rPr>
          <w:szCs w:val="22"/>
        </w:rPr>
      </w:pPr>
      <w:r>
        <w:rPr>
          <w:szCs w:val="22"/>
        </w:rPr>
        <w:tab/>
        <w:t>Và, tôi muốn tuyên bố một điều khác. Anh Jaggers đã chịu đựng và đã đứng thay chỗ giống như chúng ta đã làm tại Calgary. Anh ấy... Những người Báp-tít Truyền giáo và Báp-tít Tự nguyện, và tất cả (Các bạn đều biết, ở Texas thì đầy những người Báp-tít.), họ ủng hộ anh ấy, nhưng những người Báp-tít chính thống đã nổi lên chống lại -- chương trình. Và, ồ, quả thật họ đã bêu xấu anh ấy trên báo chí và mọi thứ. Tại sao, anh ấy, họ đã viết cho anh ấy những câu hỏi về Kinh thánh, bởi vậy anh ấy đã trả lời lại. Và họ đã có được một... Sau khi họ đã không có bằng chứng, lúc ấy có mặt một vài nhóm người đấu tranh chính trị, ồ, họ đã không muốn đưa điều đó lên báo. Vậy là Anh Jaggers, chúng tôi đã kêu gọi một buổi nhóm ở đó, và 75 Mục sư Truyền đạo hợp tác của thành phố đã cùng nhau đến; Chúng tôi đã lấy một bản sao bằng máy photo của nó, và nói rằng, “Có phải đây là tự do ngôn luận? Có phải đây là tự do báo chí?” Như vậy, và phát hành nó ra. Và sáng hôm sau tờ báo in ra đã mất 10.000 độc giả.</w:t>
      </w:r>
    </w:p>
    <w:p>
      <w:pPr>
        <w:pStyle w:val="TextBody"/>
        <w:snapToGrid w:val="false"/>
        <w:spacing w:before="0" w:after="80"/>
        <w:rPr>
          <w:szCs w:val="22"/>
        </w:rPr>
      </w:pPr>
      <w:r>
        <w:rPr>
          <w:szCs w:val="22"/>
        </w:rPr>
        <w:tab/>
        <w:t>Họ đến, khóc lóc, quì gối nói, “Chúng tôi sẽ phát hành trong số báo tới, đính chính một cách miễn phí, các anh không phải trả cho chúng tôi một xu nào.”</w:t>
      </w:r>
    </w:p>
    <w:p>
      <w:pPr>
        <w:pStyle w:val="TextBody"/>
        <w:snapToGrid w:val="false"/>
        <w:spacing w:before="0" w:after="80"/>
        <w:rPr>
          <w:szCs w:val="22"/>
        </w:rPr>
      </w:pPr>
      <w:r>
        <w:rPr>
          <w:szCs w:val="22"/>
          <w:vertAlign w:val="superscript"/>
        </w:rPr>
        <w:t>16</w:t>
      </w:r>
      <w:r>
        <w:rPr>
          <w:szCs w:val="22"/>
        </w:rPr>
        <w:tab/>
        <w:t>Ồ, hỡi anh em, hãy lắng nghe, anh em Giáo hội. Có lần chúng tôi đã sống bên cạnh đường rầy xe lửa; Chúng tôi không còn sống ở đó nữa. Hiện nay chúng tôi sống trên đại lộ Ha-le-lu-gia! Phải, thưa quí vị. Chúng tôi hòa mình vào hàng triệu người. Chúng tôi đã thường xuyên ở đó, chỉ là một vài trăm người, nhưng chúng ta trở thành hàng triệu, hàng triệu hiện nay. Và liên hiệp cùng nhau, chúng ta là Hội thánh đầy quyền năng nhất trong số tất cả Giáo hội ở Mỹ (đúng thế!), ồ, tôi đoán chừng, là trên cả thế giới. Chỉ năm ngoái, chúng ta đã có 1 triệu 500 ngàn người tin Chúa. Thử nghĩ điều đó xem: 1 triệu 500 ngàn tín đồ trong những người thuộc về Giáo hội Phúc âm Trọn vẹn, đó là, với đại mạng lịnh vào năm ngoái. Ồ, chúng ta đang tiến triển lúc nầy.</w:t>
      </w:r>
    </w:p>
    <w:p>
      <w:pPr>
        <w:pStyle w:val="TextBody"/>
        <w:snapToGrid w:val="false"/>
        <w:spacing w:before="0" w:after="80"/>
        <w:rPr>
          <w:szCs w:val="22"/>
        </w:rPr>
      </w:pPr>
      <w:r>
        <w:rPr>
          <w:szCs w:val="22"/>
          <w:vertAlign w:val="superscript"/>
        </w:rPr>
        <w:t>17</w:t>
      </w:r>
      <w:r>
        <w:rPr>
          <w:szCs w:val="22"/>
        </w:rPr>
        <w:tab/>
        <w:t xml:space="preserve">Những bài báo nhỏ nhen cùng với những điều họ đã nói, họ không nói về người Công giáo. Báo chí đã e ngại họ. Đấy, họ đã sợ làm điều đó. Nhưng chúng ta đang tính ngay tại đó hiện nay. Chúng ta đã có quyền. Chúng ta hãy tuyên bố quyền ban cho Đức Chúa Trời của chúng ta. Đúng vậy. Vì thế chúng ta đang tiến bộ năm nay, và có Đức Chúa Trời là sự Giúp đỡ và Cái Khiên của chúng ta, để kêu gọi -- cố gắng hết sức để chúng ta có một sự phục hưng. Hiện nay tôi... </w:t>
      </w:r>
    </w:p>
    <w:p>
      <w:pPr>
        <w:pStyle w:val="TextBody"/>
        <w:snapToGrid w:val="false"/>
        <w:spacing w:before="0" w:after="80"/>
        <w:rPr>
          <w:szCs w:val="22"/>
        </w:rPr>
      </w:pPr>
      <w:r>
        <w:rPr>
          <w:szCs w:val="22"/>
        </w:rPr>
        <w:tab/>
        <w:t>[Một người nào đó nói với Anh Branham. - Bt] Ồ, lên đây hả? Tất cả các bạn sẽ phải nói với tôi khi nào để ngừng lại. Lên đó, lên ngay ở đó. Được rồi. Tôi có thể đi ra lối này và nhìn lại.</w:t>
      </w:r>
    </w:p>
    <w:p>
      <w:pPr>
        <w:pStyle w:val="TextBody"/>
        <w:snapToGrid w:val="false"/>
        <w:spacing w:before="0" w:after="80"/>
        <w:rPr>
          <w:szCs w:val="22"/>
        </w:rPr>
      </w:pPr>
      <w:r>
        <w:rPr>
          <w:szCs w:val="22"/>
          <w:vertAlign w:val="superscript"/>
        </w:rPr>
        <w:t>19</w:t>
      </w:r>
      <w:r>
        <w:rPr>
          <w:szCs w:val="22"/>
        </w:rPr>
        <w:tab/>
        <w:t>Và rất tốt, có bao nhiêu người cảm thấy tốt đẹp cho lễ Giáng sinh? Xin nói, “A-men!” [Hội chúng nói, “A-men!” - Bt] Ồ, chà, chà. Đây là một thì giờ hân hoan, thì giờ khi tất cả chúng ta có thể đến với nhau thờ phượng Đấng Christ.</w:t>
      </w:r>
    </w:p>
    <w:p>
      <w:pPr>
        <w:pStyle w:val="TextBody"/>
        <w:snapToGrid w:val="false"/>
        <w:spacing w:before="0" w:after="80"/>
        <w:rPr>
          <w:szCs w:val="22"/>
        </w:rPr>
      </w:pPr>
      <w:r>
        <w:rPr>
          <w:szCs w:val="22"/>
        </w:rPr>
        <w:tab/>
        <w:t>Và tôi - tôi không, không có được một Sứ điệp, không một điều nào. Tôi chỉ mở Kinh thánh ra ở đây trong khi các bạn đang nói ở đấy. Tôi đã lật ngay ở đây; Tôi nói, “Đấng Christ đã sinh tại đâu?” Hầu như tất cả mọi người bây giờ đang nói về điều đó, vậy tôi chỉ cần đọc một chút ít vào lúc này, và rồi tìm thấy điều gì đó, và chỉ tiếp tục đi theo đó, cho đến khi Đức Thánh Linh của Chúa đưa ra điều gì đó.</w:t>
      </w:r>
    </w:p>
    <w:p>
      <w:pPr>
        <w:pStyle w:val="TextBody"/>
        <w:snapToGrid w:val="false"/>
        <w:spacing w:before="0" w:after="80"/>
        <w:rPr>
          <w:szCs w:val="22"/>
        </w:rPr>
      </w:pPr>
      <w:r>
        <w:rPr>
          <w:szCs w:val="22"/>
        </w:rPr>
        <w:tab/>
        <w:t>Bây giờ, để bắt đầu, chúng ta hãy bắt đầu ở sách Phúc âm Lu-ca, chương 1 của Lu-ca. Đó là sự bắt đầu của -- sự ra đời của Đấng Christ. Và chúng ta sẽ đọc đôi chút tại đây, và chỉ giảng giải đôi chút dựa trên Lời nếu có thể được. Chúng ta không biết Chúa sẽ làm cho chúng ta điều gì, nhưng chúng ta hoàn toàn tin cậy Ngài sẽ ban cho chúng ta một ơn phước lớn.</w:t>
      </w:r>
    </w:p>
    <w:p>
      <w:pPr>
        <w:pStyle w:val="TextBody"/>
        <w:snapToGrid w:val="false"/>
        <w:spacing w:before="0" w:after="80"/>
        <w:rPr>
          <w:szCs w:val="22"/>
        </w:rPr>
      </w:pPr>
      <w:r>
        <w:rPr>
          <w:szCs w:val="22"/>
          <w:vertAlign w:val="superscript"/>
        </w:rPr>
        <w:t>22</w:t>
      </w:r>
      <w:r>
        <w:rPr>
          <w:szCs w:val="22"/>
        </w:rPr>
        <w:tab/>
        <w:t xml:space="preserve">Xin nói rằng, tôi đã nghe buổi phát thanh của các bạn; Nó tốt đẹp. Cứ tiếp tục, cứ tiếp tục giảng Lời. </w:t>
      </w:r>
    </w:p>
    <w:p>
      <w:pPr>
        <w:pStyle w:val="TextBody"/>
        <w:snapToGrid w:val="false"/>
        <w:spacing w:before="0" w:after="80"/>
        <w:rPr>
          <w:szCs w:val="22"/>
        </w:rPr>
      </w:pPr>
      <w:r>
        <w:rPr>
          <w:szCs w:val="22"/>
        </w:rPr>
        <w:tab/>
        <w:t>Đúng như Anh Graham nói trong đó, “Nếu có bao giờ là một thì giờ mà các Cơ-đốc nhân cần một người khác, đó là ngay bây giờ, ngay lúc nầy.” Hãy làm bất cứ điều gì, để tất cả mọi thứ qua một bên; Bởi vì tôi tin, bởi ân điển của Đức Chúa Trời... Tôi sẽ nói về điều ấy chỉ trong một vài phút, rằng làm thế nào chúng - chúng ta cần lẫn nhau ngay lúc nầy.</w:t>
      </w:r>
    </w:p>
    <w:p>
      <w:pPr>
        <w:pStyle w:val="TextBody"/>
        <w:snapToGrid w:val="false"/>
        <w:spacing w:before="0" w:after="80"/>
        <w:rPr>
          <w:szCs w:val="22"/>
        </w:rPr>
      </w:pPr>
      <w:r>
        <w:rPr>
          <w:szCs w:val="22"/>
        </w:rPr>
        <w:tab/>
        <w:t>Điều lớn lao... Tôi tin rằng chúng ta đang đối diện. Các bạn có lắng nghe tôi nói không? [Hội chúng đáp, “A-men!” - Bt] Tốt lắm. Chúng ta đang đối mặt, giờ này, đang nhìn vào một tấn tuồng vĩ đại nhất chưa từng xảy ra trong tất cả lịch sử loài người, đang diễn ra trước mắt chúng ta ở đây. Bãi chiến trường rộng lớn của thế giới nầy, và một vở kịch mà Đức Chúa Trời sắp sửa bày ra, ngay bây giờ; Mà nó là một cái nhìn sửng sốt khắp nơi trên thế giới và hiểu sự việc đang chuyển biến cùng nhau như thế nào. Ồ, nó chỉ là một điều gì đó đang chuẩn bị xảy đến, các bạn ơi. Đây là điều chúng ta đã nói đến và đã nói về, là ở đây ngay bây giờ. Nó thật đã bắt đầu rồi, tất cả mọi nơi, đang nổ ra.</w:t>
      </w:r>
    </w:p>
    <w:p>
      <w:pPr>
        <w:pStyle w:val="TextBody"/>
        <w:snapToGrid w:val="false"/>
        <w:spacing w:before="0" w:after="80"/>
        <w:rPr>
          <w:szCs w:val="22"/>
        </w:rPr>
      </w:pPr>
      <w:r>
        <w:rPr>
          <w:szCs w:val="22"/>
          <w:vertAlign w:val="superscript"/>
        </w:rPr>
        <w:t>25</w:t>
      </w:r>
      <w:r>
        <w:rPr>
          <w:szCs w:val="22"/>
        </w:rPr>
        <w:tab/>
        <w:t>Đó là một bức tranh hoành tráng mà tôi muốn vẽ một cách sinh động với quí vị sáng hôm nay. Tôi thấy một con chiên xuất hiện trong cánh đồng để kiếm ăn. Chú chiên bé nhỏ trở nên căng thẳng; Nó thật sự -- nó lấy làm lạ. Nhìn vào trong những cây sậy ngay đằng sau nó, tôi thấy một con sư tử đang trườn đến, thật dễ dàng (thấy rõ chứ?), đang ve vẫy cái đuôi của nó trên mặt đất, những bàn chân của nó đang lấy đà sẵn sàng cho một cú nhảy vọt.</w:t>
      </w:r>
    </w:p>
    <w:p>
      <w:pPr>
        <w:pStyle w:val="TextBody"/>
        <w:snapToGrid w:val="false"/>
        <w:spacing w:before="0" w:after="80"/>
        <w:rPr>
          <w:szCs w:val="22"/>
        </w:rPr>
      </w:pPr>
      <w:r>
        <w:rPr>
          <w:szCs w:val="22"/>
        </w:rPr>
        <w:tab/>
        <w:t>Ấy là Hội thánh trong cánh đồng ngoài đó. Bóng tối của chủ nghĩa cộng sản đang bò tràn lan khắp cả thế giới, đang đóng dồn lại như một sự tối tăm dày đặc.</w:t>
      </w:r>
    </w:p>
    <w:p>
      <w:pPr>
        <w:pStyle w:val="TextBody"/>
        <w:snapToGrid w:val="false"/>
        <w:spacing w:before="0" w:after="80"/>
        <w:rPr>
          <w:szCs w:val="22"/>
        </w:rPr>
      </w:pPr>
      <w:r>
        <w:rPr>
          <w:szCs w:val="22"/>
        </w:rPr>
        <w:tab/>
        <w:t>Và đây là định luật của sự tương phản. Lấy ví dụ như trước lúc ban ngày, trời luôn luôn tối hơn hết trước lúc ban ngày, bởi vì ban ngày đang ló dạng, đẩy lui sự tăm tối. Nó là định luật của sự tương phản (Các bạn thấy chứ?), làm cho trời tối nhất trước khi ban ngày lộ ra.</w:t>
      </w:r>
    </w:p>
    <w:p>
      <w:pPr>
        <w:pStyle w:val="TextBody"/>
        <w:snapToGrid w:val="false"/>
        <w:spacing w:before="0" w:after="80"/>
        <w:rPr>
          <w:szCs w:val="22"/>
        </w:rPr>
      </w:pPr>
      <w:r>
        <w:rPr>
          <w:szCs w:val="22"/>
          <w:vertAlign w:val="superscript"/>
        </w:rPr>
        <w:t>28</w:t>
      </w:r>
      <w:r>
        <w:rPr>
          <w:szCs w:val="22"/>
        </w:rPr>
        <w:tab/>
        <w:t>Và hiện nay chúng ta đang ở trong cảnh giống hệt như vậy. Trời thật là tối tăm nhất trước lúc ban ngày; Những bóng tối dày đặc của sự tối tăm đang đổ dồn vào để làm thành con người của tội lỗi. Các bạn có ghi nhận rằng, trong mùa Nô-ên hiện tại, tất cả các nước cộng sản, thay vì gởi đi những hình ảnh Đấng Christ trong máng cỏ, họ đã phân phát những sách nhỏ của Stalin, in hình Stalin trên đó; Con người tự mình đối nghịch trên tất cả điều gì được gọi là Thượng Đế, và hơn thế nữa, đang quơ cào một bộ phận lớn của thế giới vào trong sự chộp giật của ông ta. Và một điều khác vào lúc ấy, và tất cả những điều này, ấy là để làm trọn mục đích Kinh thánh.</w:t>
      </w:r>
    </w:p>
    <w:p>
      <w:pPr>
        <w:pStyle w:val="TextBody"/>
        <w:snapToGrid w:val="false"/>
        <w:spacing w:before="0" w:after="80"/>
        <w:rPr>
          <w:szCs w:val="22"/>
        </w:rPr>
      </w:pPr>
      <w:r>
        <w:rPr>
          <w:szCs w:val="22"/>
          <w:vertAlign w:val="superscript"/>
        </w:rPr>
        <w:t>29</w:t>
      </w:r>
      <w:r>
        <w:rPr>
          <w:szCs w:val="22"/>
        </w:rPr>
        <w:tab/>
        <w:t xml:space="preserve">Và lúc ấy, một lần nữa, tôi muốn các bạn ghi nhận một điểm khác, một điều đang được thực hiện. Những người câu nệ hình thức trong những Giáo hội theo nghi thức này, đang nổi lên đối nghịch sự vận hành [của Chúa]. Và Kinh thánh cho biết, </w:t>
      </w:r>
      <w:r>
        <w:rPr>
          <w:b/>
          <w:szCs w:val="22"/>
        </w:rPr>
        <w:t>“Họ có hình thức tin kính, nhưng bên trong chối bỏ quyền năng của sự tin kính đó; Những kẻ như thế, hãy lánh xa.”</w:t>
      </w:r>
      <w:r>
        <w:rPr>
          <w:szCs w:val="22"/>
        </w:rPr>
        <w:t xml:space="preserve"> Và họ đang giành chỗ đứng của họ. Chủ thuyết cộng sản đang giành chỗ đứng của nó. Ngợi khen Đức Chúa Trời, Đức Thánh Linh đang lấy chỗ đứng của Ngài. Phải. </w:t>
      </w:r>
      <w:r>
        <w:rPr>
          <w:b/>
          <w:szCs w:val="22"/>
        </w:rPr>
        <w:t>“Khi kẻ thù nghịch tràn vào như một cơn nước lũ, thì Ta sẽ dựng lên một cờ xí chống lại nó.”</w:t>
      </w:r>
      <w:r>
        <w:rPr>
          <w:szCs w:val="22"/>
        </w:rPr>
        <w:t xml:space="preserve"> Đúng vậy. Và Hội thánh đã lấy lại vị trí của mình, tôi muốn nói đến Hội thánh đầy dẫy Đức Thánh Linh.</w:t>
      </w:r>
    </w:p>
    <w:p>
      <w:pPr>
        <w:pStyle w:val="TextBody"/>
        <w:snapToGrid w:val="false"/>
        <w:spacing w:before="0" w:after="80"/>
        <w:rPr>
          <w:szCs w:val="22"/>
        </w:rPr>
      </w:pPr>
      <w:r>
        <w:rPr>
          <w:szCs w:val="22"/>
        </w:rPr>
        <w:tab/>
        <w:t>Đó là tất cả sự tôi quan tâm đến, thưa quí vị và các bạn, khi tôi ở đây. Tôi sẽ cầu nguyện cho người đau ở ngoài ấy. Nhưng ở trong nầy tôi đã chú tâm vào một điều, và điều đó là Hội thánh được tái sanh của Đức Chúa Trời. Đúng vậy. Dù sao đi nữa, đó là điều tôi đã bận tâm. Tôi không bận lòng đếnluật lệ qui chế địa phương, và những chấp sự, vân vân, giống như thế, hoặc các nghi lễ của các Giáo hội. Tôi quan tâm đến phép báp-têm bằng Đức Thánh Linh giáng trên Hội thánh trong thời buổi mà chúng ta đang sống đây. Đó là vai trò nền tảng, và đó là điều mà chúng ta đang tìm kiếm.</w:t>
      </w:r>
    </w:p>
    <w:p>
      <w:pPr>
        <w:pStyle w:val="TextBody"/>
        <w:snapToGrid w:val="false"/>
        <w:spacing w:before="0" w:after="80"/>
        <w:rPr>
          <w:szCs w:val="22"/>
        </w:rPr>
      </w:pPr>
      <w:r>
        <w:rPr>
          <w:szCs w:val="22"/>
        </w:rPr>
        <w:tab/>
        <w:t>Bây giờ hãy dành một lời cầu nguyện.</w:t>
      </w:r>
    </w:p>
    <w:p>
      <w:pPr>
        <w:pStyle w:val="TextBody"/>
        <w:snapToGrid w:val="false"/>
        <w:spacing w:before="0" w:after="80"/>
        <w:rPr>
          <w:szCs w:val="22"/>
        </w:rPr>
      </w:pPr>
      <w:r>
        <w:rPr>
          <w:szCs w:val="22"/>
          <w:vertAlign w:val="superscript"/>
        </w:rPr>
        <w:t>33</w:t>
      </w:r>
      <w:r>
        <w:rPr>
          <w:szCs w:val="22"/>
        </w:rPr>
        <w:tab/>
        <w:t>Lạy Cha Thiên Thượng, buổi sáng nay xin ngự xuống giữa vòng chúng con. Xin ban điều đó, Chúa ơi, và xin Thánh Linh của Đức Chúa Trời cai trị buổi nhóm. Xin ban phước cho công việc tại đây, lạy Chúa. Xin chúc phước cho anh em chúng con, Anh Graham. Lạy Đức Chúa Trời, xin ban cho anh ấy những Lời của sự khôn ngoan tại buổi truyền thanh tối nay, xin cho anh ấy có thể -- lay chuyển người ta với -- bằng sự giảng dạy Lời. Xin ban điều ấy, Chúa ơi, và xin cho những tội nhân khóc lóc, quì gối xuống trong căn phòng của họ và ban cho lòng họ đến với Đấng Christ. Nếu có người nào chưa tin Chúa tại đây sáng nay, hoặc bất cứ ai mà đã không thừa nhận Đấng Christ, xin cho họ cũng đến với Ngài.</w:t>
      </w:r>
    </w:p>
    <w:p>
      <w:pPr>
        <w:pStyle w:val="TextBody"/>
        <w:snapToGrid w:val="false"/>
        <w:spacing w:before="0" w:after="80"/>
        <w:rPr>
          <w:szCs w:val="22"/>
        </w:rPr>
      </w:pPr>
      <w:r>
        <w:rPr>
          <w:szCs w:val="22"/>
        </w:rPr>
        <w:tab/>
        <w:t>Bây giờ bắt đầu một sự phục hưng trong tấm lòng mọi người sáng nay, lạy Chúa. Xin cho đây là một thì giờ đang làm mới lại, một thì giờ khi Đức Thánh Linh sẽ làm mới lại. Và, Cha ơi, chúng con sẽ cầu nguyện điều ấy theo cách này. Xin đến vỗ về chúng con bởi bàn tay, mỗi một người trong chúng con, và bước xuống với chúng con ở lối đi này. Xin cho chúng con thấy tấm hình lớn này đã được đặt để tại đây, đang bày tỏ những sự mầu nhiệm của Ngài cho những tấm lòng của các Thánh đồ sáng hôm nay, để chúng con có thể thấy những điều gì hiện ra ở đây ngay chính trước mắt chúng con. Và rồi khi chúng con bước xuống, Chúa ơi, trong áo giáp của Đức Chúa Trời, xin cho chúng con đi như những chiến sĩ dũng cảm để giáp mặt với kẻ thù. Nhưng làm thế nào chúng con giáp mặt với nó trừ khi chúng con biết những âm mưu của nó? Và xin vùa giúp chúng con sáng nay để hiểu biết, và cho chúng con thấy những -- vị trí nổi bật ở đó của nó như vậy chúng con sẽ biết nơi nào để gặp nó. Vì chúng con cầu xin những điều ấy trong Danh của Chúa Jêsus. A-men!</w:t>
      </w:r>
    </w:p>
    <w:p>
      <w:pPr>
        <w:pStyle w:val="TextBody"/>
        <w:snapToGrid w:val="false"/>
        <w:spacing w:before="0" w:after="80"/>
        <w:rPr>
          <w:szCs w:val="22"/>
        </w:rPr>
      </w:pPr>
      <w:r>
        <w:rPr>
          <w:szCs w:val="22"/>
          <w:vertAlign w:val="superscript"/>
        </w:rPr>
        <w:t>35</w:t>
      </w:r>
      <w:r>
        <w:rPr>
          <w:szCs w:val="22"/>
        </w:rPr>
        <w:tab/>
        <w:t>Chúng ta hãy... Chương 2, chúng ta hãy đọc đoạn này.</w:t>
      </w:r>
    </w:p>
    <w:p>
      <w:pPr>
        <w:pStyle w:val="TextBody"/>
        <w:snapToGrid w:val="false"/>
        <w:rPr>
          <w:b/>
          <w:b/>
          <w:szCs w:val="22"/>
        </w:rPr>
      </w:pPr>
      <w:bookmarkStart w:id="0" w:name="Lu_2_1"/>
      <w:r>
        <w:rPr>
          <w:szCs w:val="22"/>
          <w:vertAlign w:val="superscript"/>
        </w:rPr>
        <w:t>1</w:t>
      </w:r>
      <w:bookmarkEnd w:id="0"/>
      <w:r>
        <w:rPr>
          <w:b/>
          <w:szCs w:val="22"/>
        </w:rPr>
        <w:t>Lúc ấy, Sê-sa Au-gút-tơ ra chiếu chỉ phả</w:t>
      </w:r>
      <w:bookmarkStart w:id="1" w:name="Lu_2_2"/>
      <w:r>
        <w:rPr>
          <w:b/>
          <w:szCs w:val="22"/>
        </w:rPr>
        <w:t>i lập sổ dân trong cả thiên hạ.</w:t>
      </w:r>
    </w:p>
    <w:p>
      <w:pPr>
        <w:pStyle w:val="TextBody"/>
        <w:snapToGrid w:val="false"/>
        <w:rPr/>
      </w:pPr>
      <w:r>
        <w:rPr>
          <w:szCs w:val="22"/>
        </w:rPr>
        <w:t>(Và sự lập sổ đánh thuế nầy được làm trước tiên ... bời chính quyền Sy-ri.)</w:t>
      </w:r>
    </w:p>
    <w:p>
      <w:pPr>
        <w:pStyle w:val="TextBody"/>
        <w:snapToGrid w:val="false"/>
        <w:rPr>
          <w:b/>
          <w:b/>
          <w:szCs w:val="22"/>
        </w:rPr>
      </w:pPr>
      <w:r>
        <w:rPr>
          <w:szCs w:val="22"/>
          <w:vertAlign w:val="superscript"/>
        </w:rPr>
        <w:t>2</w:t>
      </w:r>
      <w:bookmarkEnd w:id="1"/>
      <w:r>
        <w:rPr>
          <w:b/>
          <w:szCs w:val="22"/>
        </w:rPr>
        <w:t>Việc lập sổ dân nầy là trước hết, và nhằm khi Qui-ri-n</w:t>
      </w:r>
      <w:bookmarkStart w:id="2" w:name="Lu_2_3"/>
      <w:r>
        <w:rPr>
          <w:b/>
          <w:szCs w:val="22"/>
        </w:rPr>
        <w:t>i-u làm quan tổng đốc xứ Sy-ri.</w:t>
      </w:r>
    </w:p>
    <w:p>
      <w:pPr>
        <w:pStyle w:val="TextBody"/>
        <w:snapToGrid w:val="false"/>
        <w:rPr/>
      </w:pPr>
      <w:r>
        <w:rPr>
          <w:szCs w:val="22"/>
          <w:vertAlign w:val="superscript"/>
        </w:rPr>
        <w:t>3</w:t>
      </w:r>
      <w:bookmarkEnd w:id="2"/>
      <w:r>
        <w:rPr>
          <w:b/>
          <w:szCs w:val="22"/>
        </w:rPr>
        <w:t>Ai nấy đều đến thành mình khai tên vào sổ.</w:t>
      </w:r>
      <w:bookmarkStart w:id="3" w:name="Lu_2_4"/>
    </w:p>
    <w:p>
      <w:pPr>
        <w:pStyle w:val="TextBody"/>
        <w:snapToGrid w:val="false"/>
        <w:rPr>
          <w:b/>
          <w:b/>
          <w:szCs w:val="22"/>
        </w:rPr>
      </w:pPr>
      <w:r>
        <w:rPr>
          <w:szCs w:val="22"/>
          <w:vertAlign w:val="superscript"/>
        </w:rPr>
        <w:t>4</w:t>
      </w:r>
      <w:bookmarkEnd w:id="3"/>
      <w:r>
        <w:rPr>
          <w:b/>
          <w:szCs w:val="22"/>
        </w:rPr>
        <w:t>Vì Giô-sép là dòng dõi nhà Đa-vít, cho nên cũng từ thành Na-xa-rét, xứ Ga-li-lê, lên thành Đa-vít, gọi là Bết-lê-hem, xứ Giu-đê,</w:t>
      </w:r>
      <w:r>
        <w:rPr>
          <w:szCs w:val="22"/>
        </w:rPr>
        <w:t xml:space="preserve"> (Bởi vì ông là thuộc nhà và dòng dõi của Đa-vít.)</w:t>
      </w:r>
      <w:bookmarkStart w:id="4" w:name="Lu_2_5"/>
    </w:p>
    <w:p>
      <w:pPr>
        <w:pStyle w:val="TextBody"/>
        <w:snapToGrid w:val="false"/>
        <w:rPr>
          <w:b/>
          <w:b/>
          <w:szCs w:val="22"/>
        </w:rPr>
      </w:pPr>
      <w:r>
        <w:rPr>
          <w:szCs w:val="22"/>
          <w:vertAlign w:val="superscript"/>
        </w:rPr>
        <w:t>5</w:t>
      </w:r>
      <w:bookmarkEnd w:id="4"/>
      <w:r>
        <w:rPr>
          <w:b/>
          <w:szCs w:val="22"/>
        </w:rPr>
        <w:t xml:space="preserve">để khai vào sổ tên mình và tên Ma-ri, là người đã </w:t>
      </w:r>
      <w:bookmarkStart w:id="5" w:name="Lu_2_6"/>
      <w:r>
        <w:rPr>
          <w:b/>
          <w:szCs w:val="22"/>
        </w:rPr>
        <w:t>hứa gả cho mình, đương có thai.</w:t>
      </w:r>
    </w:p>
    <w:p>
      <w:pPr>
        <w:pStyle w:val="TextBody"/>
        <w:snapToGrid w:val="false"/>
        <w:rPr/>
      </w:pPr>
      <w:r>
        <w:rPr>
          <w:szCs w:val="22"/>
          <w:vertAlign w:val="superscript"/>
        </w:rPr>
        <w:t>6</w:t>
      </w:r>
      <w:bookmarkEnd w:id="5"/>
      <w:r>
        <w:rPr>
          <w:b/>
          <w:szCs w:val="22"/>
        </w:rPr>
        <w:t xml:space="preserve">Đang khi 2 người ở nơi đó, thì ngày sanh đẻ của Ma-ri đã đến. </w:t>
      </w:r>
      <w:bookmarkStart w:id="6" w:name="Lu_2_7"/>
    </w:p>
    <w:p>
      <w:pPr>
        <w:pStyle w:val="TextBody"/>
        <w:snapToGrid w:val="false"/>
        <w:spacing w:before="0" w:after="80"/>
        <w:rPr>
          <w:b/>
          <w:b/>
          <w:szCs w:val="22"/>
        </w:rPr>
      </w:pPr>
      <w:r>
        <w:rPr>
          <w:szCs w:val="22"/>
          <w:vertAlign w:val="superscript"/>
        </w:rPr>
        <w:t>7</w:t>
      </w:r>
      <w:bookmarkEnd w:id="6"/>
      <w:r>
        <w:rPr>
          <w:b/>
          <w:szCs w:val="22"/>
        </w:rPr>
        <w:t>Người sanh con trai đầu lòng, lấy khăn bọc con mình, đặt nằm trong máng cỏ, vì nhà quán không có đủ chỗ ở.</w:t>
      </w:r>
    </w:p>
    <w:p>
      <w:pPr>
        <w:pStyle w:val="TextBody"/>
        <w:snapToGrid w:val="false"/>
        <w:spacing w:before="0" w:after="80"/>
        <w:rPr>
          <w:szCs w:val="22"/>
        </w:rPr>
      </w:pPr>
      <w:r>
        <w:rPr>
          <w:szCs w:val="22"/>
          <w:vertAlign w:val="superscript"/>
        </w:rPr>
        <w:t>36</w:t>
      </w:r>
      <w:r>
        <w:rPr>
          <w:szCs w:val="22"/>
        </w:rPr>
        <w:tab/>
        <w:t>Giống như một bối cảnh, cho - cho đến khi chúng ta đi vào vai trò của nó mà tôi sẽ sử dụng sáng nay. Tất cả các bạn hãy đặt chính mình trong Thánh Linh của Chúa.</w:t>
      </w:r>
    </w:p>
    <w:p>
      <w:pPr>
        <w:pStyle w:val="TextBody"/>
        <w:snapToGrid w:val="false"/>
        <w:spacing w:before="0" w:after="80"/>
        <w:rPr>
          <w:szCs w:val="22"/>
        </w:rPr>
      </w:pPr>
      <w:r>
        <w:rPr>
          <w:szCs w:val="22"/>
        </w:rPr>
        <w:tab/>
        <w:t>Hôm nay tất cả chúng ta trên toàn thế giới đang làm lễ - lễ kỷ niệm về sự ra đời của Chúa Jêsus, mà hiện nay đúng là truyền thống. Chúa Jêsus đã không sinh vào ngày 5 tháng 12 hoặc không giống như -- hoặc 25 tháng 12. Chúng ta biết điều đó là không thể được. Những ngọn đồi của xứ Giu-đa thì đầy tuyết vào lúc ấy, vậy làm thế nào điều đó có thể là như vậy? Chúa Jêsus, nhìn chung bởi chiêm tinh học và vân vân, và bởi tất cả mọi điều ấy đã được sinh ra ngày đầu tiên -- khoảng ngày 1 tháng Tư, vậy là trong lúc trời đã vào xuân. Nhưng đây là một ngày, mà ngày ấy là hoàn toàn tốt đẹp, chỉ cần đặt qua một bên đểthờ phượng trong tưởng nhớ về việc đến thế gian của Ngài.</w:t>
      </w:r>
    </w:p>
    <w:p>
      <w:pPr>
        <w:pStyle w:val="TextBody"/>
        <w:snapToGrid w:val="false"/>
        <w:spacing w:before="0" w:after="80"/>
        <w:rPr>
          <w:szCs w:val="22"/>
        </w:rPr>
      </w:pPr>
      <w:r>
        <w:rPr>
          <w:szCs w:val="22"/>
          <w:vertAlign w:val="superscript"/>
        </w:rPr>
        <w:t>38</w:t>
      </w:r>
      <w:r>
        <w:rPr>
          <w:szCs w:val="22"/>
        </w:rPr>
        <w:tab/>
        <w:t>Một trong những ân sủng lớn nhất mà Đức Chúa Trời đã từng ban cho thế gian là Đức Chúa Jêsus Christ để... Chúng ta biết điều ấy. Và bây giờ tôi muốn nói sáng nay về Thần tính của Ngài, Ngài là Ai. Rất nhiều người đã có hình ảnh Ngài là một Hài nhi đang nằm ra đó trong cái nôi và vân vân. Nhưng đó - đó chỉ là một trong các bức tranh, chỉ một điều của sự dàn dựng ở sân khấu để đưa nó ra theo như Thần tính của Ngài thật sự là gì.</w:t>
      </w:r>
    </w:p>
    <w:p>
      <w:pPr>
        <w:pStyle w:val="TextBody"/>
        <w:snapToGrid w:val="false"/>
        <w:spacing w:before="0" w:after="80"/>
        <w:rPr>
          <w:szCs w:val="22"/>
        </w:rPr>
      </w:pPr>
      <w:r>
        <w:rPr>
          <w:szCs w:val="22"/>
        </w:rPr>
        <w:tab/>
        <w:t>Ngài đã Phán trong Kinh thánh về sự đến của Ngài, Ngài sẽ được nói đến từ thời của - của Giăng. Dò lại sự kiện trong Sáng thế ký, điều đó đã được cho biết trước rằng Dòng dõi của người nữ sẽ làm giày đạp đầu con rắn, Lời hứa về Con Trẻ -- Con Trẻ nầy, là Chúa Cứu thế Jêsus. Và Ngài đã giáng hạ, tất cả các tiên tri, phần lớn mọi Lời Tiên tri đã từng được viết trong Kinh thánh, đều nói về sự đến lần thứ nhất và thứ nhì của Ngài, khi Ngài đến với thế gian.</w:t>
      </w:r>
    </w:p>
    <w:p>
      <w:pPr>
        <w:pStyle w:val="TextBody"/>
        <w:snapToGrid w:val="false"/>
        <w:spacing w:before="0" w:after="80"/>
        <w:rPr>
          <w:szCs w:val="22"/>
        </w:rPr>
      </w:pPr>
      <w:r>
        <w:rPr>
          <w:szCs w:val="22"/>
          <w:vertAlign w:val="superscript"/>
        </w:rPr>
        <w:t>40</w:t>
      </w:r>
      <w:r>
        <w:rPr>
          <w:szCs w:val="22"/>
        </w:rPr>
        <w:tab/>
        <w:t>Chúa Jêsus đến 3 lần. Ngài đã đến lần thứ 1 để mua chuộc lại Hội thánh của Ngài. Ngài đến lần thứ 2 để tiếp nhận Hội thánh Ngài. Ngài đến lần thứ 3, với Hội thánh của Ngài. Tất cả mọi điều trong Kinh thánh đi lại trong nhóm số “3” (travels in trinities), những “bộ ba”, nhưng tất cả trong một Đấng Christ. Ngài... Nên nhớ, lần thứ 1 để -- chuộc lại Hội thánh của Ngài, lần thứ 2 để nhận lại Hội thánh của Ngài, lần thứ 3 cùng với Hội thánh của Ngài, như Vua và Hoàng hậu.</w:t>
      </w:r>
    </w:p>
    <w:p>
      <w:pPr>
        <w:pStyle w:val="TextBody"/>
        <w:snapToGrid w:val="false"/>
        <w:spacing w:before="0" w:after="80"/>
        <w:rPr>
          <w:szCs w:val="22"/>
        </w:rPr>
      </w:pPr>
      <w:r>
        <w:rPr>
          <w:szCs w:val="22"/>
        </w:rPr>
        <w:tab/>
        <w:t>Nhưng vào lần đến thứ 1 của Ngài, chúng ta sẽ nói chỉ một chút ít, và rồi, về sự hiện diện của Ngài ở đây; Sau đó về sự đến lần thứ 2 của Ngài; Và -- và rồi về lần đến thứ 3 của Ngài; Nếu Chúa muốn.</w:t>
      </w:r>
    </w:p>
    <w:p>
      <w:pPr>
        <w:pStyle w:val="TextBody"/>
        <w:snapToGrid w:val="false"/>
        <w:spacing w:before="0" w:after="80"/>
        <w:rPr>
          <w:szCs w:val="22"/>
        </w:rPr>
      </w:pPr>
      <w:r>
        <w:rPr>
          <w:szCs w:val="22"/>
          <w:vertAlign w:val="superscript"/>
        </w:rPr>
        <w:t>42</w:t>
      </w:r>
      <w:r>
        <w:rPr>
          <w:szCs w:val="22"/>
        </w:rPr>
        <w:tab/>
        <w:t>Trong những ngày nầy đã có một sự bắt bớ lớn nghịch lại Hội thánh. Sê-sa Au-gút-tơ đã đề ra một kế hoạch lớn để ông ta có thể đánh thuế tất cả dân chúng. Và điều đó chỉ được thi hành cho một mục đích, để Lời Tiên Tri của Đức Chúa Trời được ứng nghiệm.</w:t>
      </w:r>
    </w:p>
    <w:p>
      <w:pPr>
        <w:pStyle w:val="TextBody"/>
        <w:snapToGrid w:val="false"/>
        <w:spacing w:before="0" w:after="80"/>
        <w:rPr>
          <w:szCs w:val="22"/>
        </w:rPr>
      </w:pPr>
      <w:r>
        <w:rPr>
          <w:szCs w:val="22"/>
        </w:rPr>
        <w:tab/>
        <w:t>Duy có điều các bạn phải làm, khi các bạn thấy một điều gì đó trong Kinh thánh, mà nghe như đúng là một chút bí ẩn và mê tín một chút với các bạn, chỉ việc dành cho Đức Chúa Trời một chút xíu thời gian. Đức Chúa Trời thì không vội vã. Chúng ta là người vướng víu trong sự vội vàng. Chỉ dành cho Đức Chúa Trời chút ít thì giờ, và các bạn sẽ thấy những bánh xe tiên tri xưa, những vành răng, chạy lên ngay trong bức tranh. Nó sẽ nổi bật, giống như đưa lên một bức tranh.</w:t>
      </w:r>
    </w:p>
    <w:p>
      <w:pPr>
        <w:pStyle w:val="TextBody"/>
        <w:snapToGrid w:val="false"/>
        <w:spacing w:before="0" w:after="80"/>
        <w:rPr>
          <w:szCs w:val="22"/>
        </w:rPr>
      </w:pPr>
      <w:r>
        <w:rPr>
          <w:szCs w:val="22"/>
          <w:vertAlign w:val="superscript"/>
        </w:rPr>
        <w:t>44</w:t>
      </w:r>
      <w:r>
        <w:rPr>
          <w:szCs w:val="22"/>
        </w:rPr>
        <w:tab/>
        <w:t>Như một người nào đó nói ngày nọ; Anh ta hỏi, “Thượng đế, Ngài là gì?” Khi Ngài đã trở lại đằng xa kia, cách đây hàng triệu và hàng triệu năm, khi Ngài là không -- giống như khoảng không nầy ở đây, và lúc ấy Ngài đã tập trung lại vào “Logos” (Lời); Và rồi Ngài đã từ “Logos” (Lời) trở thành xuống Đấng Christ. Rõ ràng, đó chỉ là Đức Chúa Trời giáng hạ như thế này xuống trái đất, sau đó đi ngay về với Đức Chúa Trời một lần nữa. Các bạn không hiểu điều tôi muốn nói à?” Chỉ xoay vòng, đi xuống từ khoảng không, từ cõi vĩnh hằng, quay tròn cùng với nhau, trở thành Lời (Logos), và Lời (Logos) xuống thành con người, sau đó quay trở lại ngay lần nữa cho một mục đích, để mua chuộc lại con người đã sa ngã.</w:t>
      </w:r>
    </w:p>
    <w:p>
      <w:pPr>
        <w:pStyle w:val="TextBody"/>
        <w:snapToGrid w:val="false"/>
        <w:spacing w:before="0" w:after="80"/>
        <w:rPr>
          <w:szCs w:val="22"/>
        </w:rPr>
      </w:pPr>
      <w:r>
        <w:rPr>
          <w:szCs w:val="22"/>
        </w:rPr>
        <w:tab/>
        <w:t>Giờ đây, đó là điều Ngài đã đến, để làm một Đấng Cứu chuộc. Trước khi Đức Chúa Trời có thể làm một Đấng Cứu chuộc, Ngài đã phải là, Đấng Cứu chuộc bà con, theo như luật pháp. Ngài đã phải là người họ hàng với chúng ta.</w:t>
      </w:r>
    </w:p>
    <w:p>
      <w:pPr>
        <w:pStyle w:val="TextBody"/>
        <w:snapToGrid w:val="false"/>
        <w:spacing w:before="0" w:after="80"/>
        <w:rPr>
          <w:szCs w:val="22"/>
        </w:rPr>
      </w:pPr>
      <w:r>
        <w:rPr>
          <w:szCs w:val="22"/>
          <w:vertAlign w:val="superscript"/>
        </w:rPr>
        <w:t>46</w:t>
      </w:r>
      <w:r>
        <w:rPr>
          <w:szCs w:val="22"/>
        </w:rPr>
        <w:tab/>
        <w:t xml:space="preserve">Đức Chúa Trời trong buổi ban đầu đã làm con người thứ nhất của Ngài. Ngài đã tạo dựng nên con người đó bởi thần linh. Và linh là phần vô hình của con người mà các bạn không nhìn thấy. Bấy giờ, Đức Chúa Trời đã làm con người trong trí tưởng của Ngài. Các bạn đang lắng nghe tôi chứ? [Hội chúng nói, “A-men!” - Bt] Tốt lắm. Đức Chúa Trời đã làm con người trong trí tưởng của Riêng Ngài. Và </w:t>
      </w:r>
      <w:r>
        <w:rPr>
          <w:b/>
          <w:szCs w:val="22"/>
        </w:rPr>
        <w:t>“Đức Chúa Trời là một Thần Linh,”</w:t>
      </w:r>
      <w:r>
        <w:rPr>
          <w:szCs w:val="22"/>
        </w:rPr>
        <w:t xml:space="preserve"> Kinh thánh cho biết như vậy. Và con người thứ nhất được tạo nên đã có sự cai quản trên tất cả tạo vật, đúng như Đức Thánh Linh có sự cai trị ngay trên Hội thánh hôm nay. Con người đã đứng đầu tạo vật. Con người đã hướng dẫn loài thú.</w:t>
      </w:r>
    </w:p>
    <w:p>
      <w:pPr>
        <w:pStyle w:val="TextBody"/>
        <w:snapToGrid w:val="false"/>
        <w:spacing w:before="0" w:after="80"/>
        <w:rPr>
          <w:szCs w:val="22"/>
        </w:rPr>
      </w:pPr>
      <w:r>
        <w:rPr>
          <w:szCs w:val="22"/>
        </w:rPr>
        <w:tab/>
        <w:t>Nhưng không có người cày xới đất đai, bởi vậy Đức Chúa Trời đã làm con người ra từ bụi đất. Và con người ấy, Ngài có thể ban cho anh ta một đôi tay như con khỉ; Có lẽ Ngài đã cho anh ta đôi chân như con gấu. Ngài đã có thể làm bất cứ điều gì, Ngài chỉ ném nó với nhau và đã tạo nên một con người. Nhưng con người này, Ngài đã đặt thần linh bất diệt không bao giờ chết mất vào trong con người này, và anh ta trở nên khá hơn một kẻ cộc cằn, anh ta đã trở thành một người.</w:t>
      </w:r>
    </w:p>
    <w:p>
      <w:pPr>
        <w:pStyle w:val="TextBody"/>
        <w:snapToGrid w:val="false"/>
        <w:spacing w:before="0" w:after="80"/>
        <w:rPr>
          <w:szCs w:val="22"/>
        </w:rPr>
      </w:pPr>
      <w:r>
        <w:rPr>
          <w:szCs w:val="22"/>
          <w:vertAlign w:val="superscript"/>
        </w:rPr>
        <w:t>48</w:t>
      </w:r>
      <w:r>
        <w:rPr>
          <w:szCs w:val="22"/>
        </w:rPr>
        <w:tab/>
        <w:t>Vậy thì con người này đây, đó là điều tôi nghĩ rằng những kẻ vô thần và một số người đang đứng cãi lẽ loanh quanh. Nhưng giờ đã đến khi Đức Chúa Trời tỏa ra Ánh Sáng Ngài; Đó là một giờ ở đây khi mà Đức Chúa Trời đang là nhiều điều. Đúng vậy. Và do đó, bây giờ khi họ cãi lẽ, “Ồ, bàn chân con người giống như chân gấu, và bàn tay người trông như một - một con khỉ cụt đuôi hoặc -- con khỉ, vân vân,” họ cố gắng để nói nguồn gốc của con người. Điều đó chẳng liên quan gì với nó.</w:t>
      </w:r>
    </w:p>
    <w:p>
      <w:pPr>
        <w:pStyle w:val="TextBody"/>
        <w:snapToGrid w:val="false"/>
        <w:spacing w:before="0" w:after="80"/>
        <w:rPr>
          <w:szCs w:val="22"/>
        </w:rPr>
      </w:pPr>
      <w:r>
        <w:rPr>
          <w:szCs w:val="22"/>
        </w:rPr>
        <w:tab/>
        <w:t>Đây là thân xác mà anh ta đang sống thực sự, thật đúng là như trong một cái nhà, nó sẽ đi về với bụi đất. Nhưng thần linh thì bất tử; Nó đến từ Đức Chúa Trời. Đức Chúa Trời là Thần Linh.</w:t>
      </w:r>
    </w:p>
    <w:p>
      <w:pPr>
        <w:pStyle w:val="TextBody"/>
        <w:snapToGrid w:val="false"/>
        <w:spacing w:before="0" w:after="80"/>
        <w:rPr>
          <w:szCs w:val="22"/>
        </w:rPr>
      </w:pPr>
      <w:r>
        <w:rPr>
          <w:szCs w:val="22"/>
        </w:rPr>
        <w:tab/>
        <w:t>Con người ấy làm mất nguồn gốc của mình trong vườn Ê-đen. Mối quan hệ, sự thông công mật thiết của con người với Đức Chúa Trời đã bị cắt đứt tại đó bởi vì tội lỗi và sự vô tín. Chẳng tin trong điều gì? Lời Đức Chúa Trời. Một bức tranh đã được tô vẽ một lần cho Ê-va, và đã bảo bà nó sẽ sáng chói nhiều như thế nào nếu bà chỉ cần -- hoàn toàn vứt bỏ Lời Chúa, “Hãy nhìn qua ở đây để biện luận.” Các bạn không thể. Đức Chúa Trời...</w:t>
      </w:r>
    </w:p>
    <w:p>
      <w:pPr>
        <w:pStyle w:val="TextBody"/>
        <w:snapToGrid w:val="false"/>
        <w:spacing w:before="0" w:after="80"/>
        <w:rPr>
          <w:szCs w:val="22"/>
        </w:rPr>
      </w:pPr>
      <w:r>
        <w:rPr>
          <w:szCs w:val="22"/>
        </w:rPr>
        <w:tab/>
        <w:t>Có một sự khác nhau giữa lý lẽ và Lời Chúa. Lời Đức Chúa Trời có thật, lý lẽ thì sai. Các bạn không thể suy luận ra điều gì. Đúng thế. Trí tuệ của chúng ta là không (Rõ chứ?), là không đủ tốt đẹp hoặc không bao giờ sẽ tốt đẹp, để đo dò sự khôn ngoan vô tận của Đức Chúa Trời. Và do đó, các bạn không thể suy luận điều đó, các bạn chỉ phải tin nó.</w:t>
      </w:r>
    </w:p>
    <w:p>
      <w:pPr>
        <w:pStyle w:val="TextBody"/>
        <w:snapToGrid w:val="false"/>
        <w:spacing w:before="0" w:after="80"/>
        <w:rPr>
          <w:szCs w:val="22"/>
        </w:rPr>
      </w:pPr>
      <w:r>
        <w:rPr>
          <w:szCs w:val="22"/>
          <w:vertAlign w:val="superscript"/>
        </w:rPr>
        <w:t>52</w:t>
      </w:r>
      <w:r>
        <w:rPr>
          <w:szCs w:val="22"/>
        </w:rPr>
        <w:tab/>
        <w:t>Như thế lúc ấy bức tranh được vẽ ra trở lại đó qua người cha và người mẹ đầu tiên của chúng ta, và họ đã sa ngã. Và điều đó đã phá vỡ mối quan hệ với Đức Chúa Trời, và đã bị đuổi ra khỏi vườn Ê-đen. Từ giờ ấy Đức Chúa Trời bắt đầu kêu lên kêu xuống (begin to scream up-and-down) khắp vườn, lùng kiếm đứa con lạc mất của - của Ngài.</w:t>
      </w:r>
    </w:p>
    <w:p>
      <w:pPr>
        <w:pStyle w:val="TextBody"/>
        <w:snapToGrid w:val="false"/>
        <w:spacing w:before="0" w:after="80"/>
        <w:rPr>
          <w:szCs w:val="22"/>
        </w:rPr>
      </w:pPr>
      <w:r>
        <w:rPr>
          <w:szCs w:val="22"/>
        </w:rPr>
        <w:tab/>
        <w:t>Sau đó cách duy nhất mà Đức Chúa Trời có thể đã từng chuộc lại con người, sẽ phải làm -- để đi xuống và chuộc lại anh ta, chính Ngài: Không ở trong kẻ khác, hoặc không sai phái người nào khác. Ngài không thể sai một Thiên sứ: Như vậy là không đúng. Nhưng cách duy nhất Đức Chúa Trời đã có thể chuộc lại con người, là chính mình Ngài đi xuống để chuộc lại nó.</w:t>
      </w:r>
    </w:p>
    <w:p>
      <w:pPr>
        <w:pStyle w:val="TextBody"/>
        <w:snapToGrid w:val="false"/>
        <w:spacing w:before="0" w:after="80"/>
        <w:rPr>
          <w:szCs w:val="22"/>
        </w:rPr>
      </w:pPr>
      <w:r>
        <w:rPr>
          <w:szCs w:val="22"/>
          <w:vertAlign w:val="superscript"/>
        </w:rPr>
        <w:t>54</w:t>
      </w:r>
      <w:r>
        <w:rPr>
          <w:szCs w:val="22"/>
        </w:rPr>
        <w:tab/>
        <w:t>Nếu người nào đó phạm tội ở đây, và, ô chà, tôi mà là thẩm phán của - của nhóm người này, và tôi đã có quyền xét xử ngay trên tất cả các bạn, và nếu tôi... Nếu một người nào đó đã phạm tội, và tôi nói, “Nào, Anh Graham, tôi muốn Anh trả giá.” Như vậy sẽ không được công bằng. Nếu tôi nói cho con trai riêng của tôi trả giá, như thế vẫn sẽ không được... ? ... công bằng. Cách duy nhất mà tôi có thể làm đúng, là cho chính mình tôi thay thế vào chỗ của anh ta. Và điều gì? Tôi đã là người gánh chịu sự xét xử, và lúc ấy nếu tôi muốn chuộc lại con người, chính mình tôi đã phải thế chỗ của người đó. Các bạn vẫn đang lắng nghe tôi đấy chứ? [Hội chúng, “A-men!” - Bt]</w:t>
      </w:r>
    </w:p>
    <w:p>
      <w:pPr>
        <w:pStyle w:val="TextBody"/>
        <w:snapToGrid w:val="false"/>
        <w:spacing w:before="0" w:after="80"/>
        <w:rPr>
          <w:szCs w:val="22"/>
        </w:rPr>
      </w:pPr>
      <w:r>
        <w:rPr>
          <w:szCs w:val="22"/>
          <w:vertAlign w:val="superscript"/>
        </w:rPr>
        <w:t>55</w:t>
      </w:r>
      <w:r>
        <w:rPr>
          <w:szCs w:val="22"/>
        </w:rPr>
        <w:tab/>
        <w:t>Xem nào, tôi muốn các bạn chú ý một điều. Rồi khi đã thế này, cách duy nhất màChính Đức Chúa Trời đã từng có thể chuộc lại con người nầy, là đi xuống và thế chỗ của con người. Đó là một luật đã được ban bố bởi Môi-se, về sự chuộc lại, để nó phải được thông qua một người chuộc lại, là người thân thuộc; Một người trước tiên là xứng đáng, một người đáng giá, một người mà lúc ấy sẽ làm chứng công khai cho anh ta và chuộc lại tình trạng hư mất của một người nào đó đã sa ngã. Thế thì Đức Chúa Trời là xứng đáng. Ngài đã giáng xuống cách đây 1.900 năm trong hình thể của một Hài nhi đã sinh ra trong một máng cỏ, được phủ bóng bởi Đức Thánh Linh, không sinh ra bởi ham muốn tình dục. Ngài là Đức Chúa Trời. Huyết của Đức Chúa Trời ở trong Ngài.</w:t>
      </w:r>
    </w:p>
    <w:p>
      <w:pPr>
        <w:pStyle w:val="TextBody"/>
        <w:snapToGrid w:val="false"/>
        <w:spacing w:before="0" w:after="80"/>
        <w:rPr>
          <w:szCs w:val="22"/>
        </w:rPr>
      </w:pPr>
      <w:r>
        <w:rPr>
          <w:szCs w:val="22"/>
          <w:vertAlign w:val="superscript"/>
        </w:rPr>
        <w:t>56</w:t>
      </w:r>
      <w:r>
        <w:rPr>
          <w:szCs w:val="22"/>
        </w:rPr>
        <w:tab/>
        <w:t>Em bé thì luôn luôn mang dòng máu người cha, không bao giờ thuộc về người mẹ của nó. Tất cả chúng ta đều biết điều đó. Bên ngoài... Trước đây tôi đã giảng giải điều đó, tại đây nhiều lần. Và các bạn biết rằng em bé không có một giọt máu người mẹ của nó trong mình nó, không một tí nào. Không, không làm gì. Nó luôn luôn là máu của phái nam.</w:t>
      </w:r>
    </w:p>
    <w:p>
      <w:pPr>
        <w:pStyle w:val="TextBody"/>
        <w:snapToGrid w:val="false"/>
        <w:spacing w:before="0" w:after="80"/>
        <w:rPr>
          <w:szCs w:val="22"/>
        </w:rPr>
      </w:pPr>
      <w:r>
        <w:rPr>
          <w:szCs w:val="22"/>
        </w:rPr>
        <w:tab/>
        <w:t>Một con chim mái có thể đẻ một quả trứng, nhưng nếu nó không thụ tinh, nó sẽ không bao giờ ấp nở. Cho dù quả trứng là đẹp thế nào, và chim mái ủ ấp nó tốt thế nào, nó sẽ luôn luôn là không thụ tinh. Nó sẽ nằm ngay đó và thối rữa (Đúng vậy.), trừ phi con chim trống đã có sống với chim mái, và mầm mống sự sống đến từ con trống.</w:t>
      </w:r>
    </w:p>
    <w:p>
      <w:pPr>
        <w:pStyle w:val="TextBody"/>
        <w:snapToGrid w:val="false"/>
        <w:spacing w:before="0" w:after="80"/>
        <w:rPr>
          <w:szCs w:val="22"/>
        </w:rPr>
      </w:pPr>
      <w:r>
        <w:rPr>
          <w:szCs w:val="22"/>
          <w:vertAlign w:val="superscript"/>
        </w:rPr>
        <w:t>58</w:t>
      </w:r>
      <w:r>
        <w:rPr>
          <w:szCs w:val="22"/>
        </w:rPr>
        <w:tab/>
        <w:t>Bởi vậy, khi Ma-ry không biết một ngưòi đàn ông, bà đã cùng với Người Nam, Đức Chúa Trời, Đức Giê hô va Toàn Năng, Ngài đã che phủ bà, và Đức Chúa Trời là Đấng Tạo Hóa đã tạo nên một tế bào Huyết trong tử cung của Mary, đang không biết đàn ông gì cả. Điều ấy đem đến chính Huyết sáng tạo của Đức Chúa Trời để cứu chuộc chúng ta khỏi đời sống ở đây đang là sanh ra bởi ham muốn tình dục.</w:t>
      </w:r>
    </w:p>
    <w:p>
      <w:pPr>
        <w:pStyle w:val="TextBody"/>
        <w:snapToGrid w:val="false"/>
        <w:spacing w:before="0" w:after="80"/>
        <w:rPr>
          <w:szCs w:val="22"/>
        </w:rPr>
      </w:pPr>
      <w:r>
        <w:rPr>
          <w:szCs w:val="22"/>
        </w:rPr>
        <w:tab/>
        <w:t>Sau đó Huyết ấy đã được tuôn tràn từ những mạch máu của Em-ma-nu-ên trên cây thập tự ở đồi Gô gô tha, và ngày nay có cùng một sự cứu rỗi, sự cứu chuộc, quyền năng thánh khiết mà trong thời kỳ chuyển tiếp nó đã được thực hiện xong tại Gô-gô-tha. Các bạn tin điều ấy chứ? [Hội chúng nói, “A-men!” - Bt] A-men! Vậy thì, điều đó đúng. Chúng ta đã được mua chuộc bởi dòng Huyết của Đức Chúa Trời. Kinh thánh cho biết chúng ta đã được mua bởi Huyết, và được chuộc lại bởi Đức Chúa Trời, Huyết Báu của Chính Đức Chúa Trời.</w:t>
      </w:r>
    </w:p>
    <w:p>
      <w:pPr>
        <w:pStyle w:val="TextBody"/>
        <w:snapToGrid w:val="false"/>
        <w:spacing w:before="0" w:after="80"/>
        <w:rPr>
          <w:szCs w:val="22"/>
        </w:rPr>
      </w:pPr>
      <w:r>
        <w:rPr>
          <w:szCs w:val="22"/>
          <w:vertAlign w:val="superscript"/>
        </w:rPr>
        <w:t>60</w:t>
      </w:r>
      <w:r>
        <w:rPr>
          <w:szCs w:val="22"/>
        </w:rPr>
        <w:tab/>
        <w:t>Huyết Đức Chúa Trời làm điều đó thế nào? Đức Chúa Trời không có Huyết. Làm sao có thể là điêù ấy? Bởi vì chính là Huyết sáng tạo của Đức Chúa Trời mà Ngài đã tạo nên để cứu chuộc chúng ta, đã đến và sống trong cùng một thân thể mà Ngài đã tạo dựng. Bởi vậy Ngài không thể... Đức Chúa Trời đã phải chịu đựng sự cám dỗ; Ngài không thể chịu nổi sự cám dỗ. Ngài đã phải chịu đựng sự cám dỗ tình dục. Ngài đã phải chịu tất cả những thứ cám dỗ, bị cám dỗ bởi ma quỷ, trong những sự giàu sang và quyền thế và - và những quyền thống trị, vân vân. Ngài đã phải chịu tất cả điều đó. Để làm thế, Ngài không thể như Đức Chúa Trời trong Thần Linh, Ngài đã phải là Đức Chúa Trời trong xác thịt.</w:t>
      </w:r>
    </w:p>
    <w:p>
      <w:pPr>
        <w:pStyle w:val="TextBody"/>
        <w:snapToGrid w:val="false"/>
        <w:spacing w:before="0" w:after="80"/>
        <w:rPr>
          <w:szCs w:val="22"/>
        </w:rPr>
      </w:pPr>
      <w:r>
        <w:rPr>
          <w:szCs w:val="22"/>
        </w:rPr>
        <w:tab/>
        <w:t>Sáng nay tôi đang nói về Thần tính của Đấng Christ, để cho các bạn sẽ biết Ngài là Đấng mà chúng ta đang tôn thờ hôm nay: Không phải một em bé trong một máng cỏ, hoặc không phải Ông già Nô-ên, nhưng chúng ta đang tôn thờ Đức Chúa Trời Toàn Năng, trong Thần tính của Con Ngài.</w:t>
      </w:r>
    </w:p>
    <w:p>
      <w:pPr>
        <w:pStyle w:val="TextBody"/>
        <w:snapToGrid w:val="false"/>
        <w:spacing w:before="0" w:after="80"/>
        <w:rPr>
          <w:szCs w:val="22"/>
        </w:rPr>
      </w:pPr>
      <w:r>
        <w:rPr>
          <w:szCs w:val="22"/>
          <w:vertAlign w:val="superscript"/>
        </w:rPr>
        <w:t>62</w:t>
      </w:r>
      <w:r>
        <w:rPr>
          <w:szCs w:val="22"/>
        </w:rPr>
        <w:tab/>
        <w:t xml:space="preserve">Chú ý lúc đó, Huyết ấy đã xuống và đã... và đó là Chúa Cứu thế Jêsus. Đức Chúa Trời chính mình Ngài, hiện ra trong Thánh Linh, đã đi vào Chúa Cứu Thế Jêsus. Và Kinh thánh cho biết rằng, </w:t>
      </w:r>
      <w:r>
        <w:rPr>
          <w:b/>
          <w:szCs w:val="22"/>
        </w:rPr>
        <w:t>“Đức Chúa Trời ở trong Đấng Christ, đang giải hòa thế gian với chính mình Ngài.”</w:t>
      </w:r>
      <w:r>
        <w:rPr>
          <w:szCs w:val="22"/>
        </w:rPr>
        <w:t xml:space="preserve"> Đúng vậy chứ? Chính Đức Chúa Trời, Đức Giê-hô-va, đã sống trong Đấng Christ và đã làm một Người Bà Con cho chúng ta, bởi vì Ngài đã sinh ra trong thân xác của con người như chúng ta. Đúng thế không? Những tế bào Huyết đã được phát triển bởi Đức Chúa Trời, và những - những tế bào xác thịt đã được phát triển trong tử cung của Mary, để sanh ra Chúa Hài đồng. Đức Chúa Trời đã giáng xuống và sống trong thân xác con người, đã bị cám dỗ trong mọi cách giống y như là chúng ta. Các bạn tin điều đó chứ? Tốt lắm.</w:t>
      </w:r>
    </w:p>
    <w:p>
      <w:pPr>
        <w:pStyle w:val="TextBody"/>
        <w:snapToGrid w:val="false"/>
        <w:spacing w:before="0" w:after="80"/>
        <w:rPr>
          <w:szCs w:val="22"/>
        </w:rPr>
      </w:pPr>
      <w:r>
        <w:rPr>
          <w:szCs w:val="22"/>
        </w:rPr>
        <w:tab/>
        <w:t>Nào, rồi khi Ngài đã làm như vậy, Ngài ban cho Huyết của Ngài một cách tự do. Ngài đã không phải làm điều đó. Ngài đã làm sự hy sinh ấy. Ngài đã có thể đi ngay vào trong sự vinh hiển. Ngài đã có thể biến hình như Ngài đã làm trên Núi Hóa hình, đã đi tiếp vào Thiên đàng và không bao giờ chết cho chúng ta. Nhưng là sẵn lòng để chết cho chúng ta, Ngài đã ban cho vô điều kiện Huyết Ngài tại Gô-gô-tha. Đúng vậy. Và Ngài đã cất lấy... Ngài đã là Người từng trải sự buồn bực, đã quen với sự đau đớn, và Ngài đã làm một lời chứng công khai.</w:t>
      </w:r>
    </w:p>
    <w:p>
      <w:pPr>
        <w:pStyle w:val="TextBody"/>
        <w:snapToGrid w:val="false"/>
        <w:spacing w:before="0" w:after="80"/>
        <w:rPr>
          <w:szCs w:val="22"/>
        </w:rPr>
      </w:pPr>
      <w:r>
        <w:rPr>
          <w:szCs w:val="22"/>
          <w:vertAlign w:val="superscript"/>
        </w:rPr>
        <w:t>64</w:t>
      </w:r>
      <w:r>
        <w:rPr>
          <w:szCs w:val="22"/>
        </w:rPr>
        <w:tab/>
        <w:t>Trong sách của Ru-tơ có một bức tranh rất đẹp ở đó, Bô-ô thật là, hình bóng của Đấng Christ, quả thật là Ru-tơ đã đi vào ngay trong một xứ sở kỳ lạ, như một sự sa ngã, đã rời bỏ xứ mình, và đã mang về với bà... Tôi muốn nói Na-ô-mi, và đã mang về Ru-tơ. Và khi Ru-tơ trở về, nàng đã là một người -- đến từ xứ Mô-áp. Và khi nàng trở về, nàng là một người Mô-áp; Hoàn toàn là hình ảnh của một Cô Dâu Dân Ngoại của Hội thánh.</w:t>
      </w:r>
    </w:p>
    <w:p>
      <w:pPr>
        <w:pStyle w:val="TextBody"/>
        <w:snapToGrid w:val="false"/>
        <w:spacing w:before="0" w:after="80"/>
        <w:rPr>
          <w:b/>
          <w:b/>
          <w:szCs w:val="22"/>
        </w:rPr>
      </w:pPr>
      <w:r>
        <w:rPr>
          <w:szCs w:val="22"/>
        </w:rPr>
        <w:tab/>
        <w:t xml:space="preserve">Và khi nàng bắt đầu ra đi, Na-ô-mi đã khuyên bảo, hôn nàng và nói để nàng về lại với dân mình. Nàng đã nói, </w:t>
      </w:r>
      <w:r>
        <w:rPr>
          <w:b/>
          <w:szCs w:val="22"/>
        </w:rPr>
        <w:t>“Xin chớ nài con phân rẽ mẹ; Vì mẹ đi đâu, con sẽ đi đó; Mẹ ở nơi nào, con sẽ ở nơi đó. Dân sự của mẹ, tức là dân sự của con; Đức Chúa Trời của mẹ, tức là Đức Chúa Trời của con; Mẹ thác nơi nào, con muốn thác nơi đó. Mẹ được chôn nơi nào, con sẽ được chôn nơi đó.”</w:t>
      </w:r>
    </w:p>
    <w:p>
      <w:pPr>
        <w:pStyle w:val="TextBody"/>
        <w:snapToGrid w:val="false"/>
        <w:spacing w:before="0" w:after="80"/>
        <w:rPr>
          <w:szCs w:val="22"/>
        </w:rPr>
      </w:pPr>
      <w:r>
        <w:rPr>
          <w:szCs w:val="22"/>
          <w:vertAlign w:val="superscript"/>
        </w:rPr>
        <w:t>66</w:t>
      </w:r>
      <w:r>
        <w:rPr>
          <w:szCs w:val="22"/>
        </w:rPr>
        <w:tab/>
        <w:t>Đó là hình ảnh của Hội thánh Dân Ngoại đang đi vào trong Đấng Christ. Bởi vì chúng ta đã có một lần xa lạ với Đức Chúa Trời, chỉ có người Do-thái đã là - là những người được cứu. Nhưng chúng ta là người đã chết trong Đấng Christ, được nối tiếp trong Dòng dõi của Áp-ra-ham và là những người được thừa hưởng theo Lời hứa, và Đấng Christ đã có một Cô Dâu Dân Ngoại. Điều đó hoàn toàn đúng.</w:t>
      </w:r>
    </w:p>
    <w:p>
      <w:pPr>
        <w:pStyle w:val="TextBody"/>
        <w:snapToGrid w:val="false"/>
        <w:spacing w:before="0" w:after="80"/>
        <w:rPr>
          <w:szCs w:val="22"/>
        </w:rPr>
      </w:pPr>
      <w:r>
        <w:rPr>
          <w:szCs w:val="22"/>
        </w:rPr>
        <w:tab/>
        <w:t>Để chuộc lại, Bô-ô chuộc lại bất động sản bỏ mất của Na-ô-mi; Đó là tình trạng sa ngã của Israel... Lúc ấy Mô-áp -- Mô-áp đã phải lộ ra, và khi ông đã làm... Đúng hơn là Bô-ô, khi ông xuất hiện, ông phải cởi giày trước cổng thành, trước các vị trưởng lão để chứng nhận công khai rằng ông ấy đã chuộc lại người phụ nữ đi lạc và đất đai của bà. Và khi làm thế, lúc ấy ông cũng mua về, ông có được cô dâu của mình ở đó, người phụ nữ mà ông - ông đang tìm kiếm. Ông phải chuộc lại người phụ nữ, trước tiên, để có được cô dâu. Các bạn không thấy sao?</w:t>
      </w:r>
    </w:p>
    <w:p>
      <w:pPr>
        <w:pStyle w:val="TextBody"/>
        <w:snapToGrid w:val="false"/>
        <w:spacing w:before="0" w:after="80"/>
        <w:rPr>
          <w:szCs w:val="22"/>
        </w:rPr>
      </w:pPr>
      <w:r>
        <w:rPr>
          <w:szCs w:val="22"/>
        </w:rPr>
        <w:tab/>
        <w:t>Đó là điều giống như Đấng Christ đã làm. Ngài đã chứng nhận công khai tại cổng thành Giê-ru-sa-lem, khi Ngài đã bị đánh đập, bị tát vả, bị làm cho khốn khổ, và bị dẫn lên đồi Sọ (Calvary) đến đồi - đồi Gô-gô-tha, và đã tắm ngọn đồi bằng Huyết Báu Ngài như sự chứng nhận công khai rằng Ngài đã chuộc lại tất cả tài sản bị đổ nát từ cõi xa kia trong thuở ban đầu, và đã chuộc lại dân Ngài khỏi lời nguyền của tội lỗi và khỏi những sự gọng kềm địa ngục.</w:t>
      </w:r>
    </w:p>
    <w:p>
      <w:pPr>
        <w:pStyle w:val="TextBody"/>
        <w:snapToGrid w:val="false"/>
        <w:spacing w:before="0" w:after="80"/>
        <w:rPr>
          <w:szCs w:val="22"/>
        </w:rPr>
      </w:pPr>
      <w:r>
        <w:rPr>
          <w:szCs w:val="22"/>
          <w:vertAlign w:val="superscript"/>
        </w:rPr>
        <w:t>69</w:t>
      </w:r>
      <w:r>
        <w:rPr>
          <w:szCs w:val="22"/>
        </w:rPr>
        <w:tab/>
        <w:t xml:space="preserve">Biết rằng Cô Dâuấy sẽ cần một điều gì đó hơn nữa trong những ngày sau rốt, hơn là điều gì Côđã có được hiện nay, Ngài đã Phán, </w:t>
      </w:r>
      <w:r>
        <w:rPr>
          <w:b/>
          <w:szCs w:val="22"/>
        </w:rPr>
        <w:t>“Ta sẽ không để các ngươi mồ côi đâu. Ta sẽ cầu xin Cha và Ngài sẽ ban cho các ngươi một Đấng Yên Ủi khác, đó là Đức Thánh Linh. Ngài sẽ ở với các ngươi mãi mãi. Còn ít lâu, thế gian chẳng thấy Ta nữa. Nhưng Ta sẽ lên Thiên đàng và sửa soạn điều nầy, và Ta sẽ trở lại và ở với các ngươi, ở ngay trong các ngươi, cho đến tận thế.”</w:t>
      </w:r>
      <w:r>
        <w:rPr>
          <w:szCs w:val="22"/>
        </w:rPr>
        <w:t xml:space="preserve"> Đó là điều mà tôi đang nói đến. Nếu các bạn nghe tôi, xin nói, “A-men!” [Hội chúng, “A-men!” - Bt] Đúng vậy. Đó là điều tôi đang nói bây giờ, là Ngài đến một lần nữa trong năng quyền của Ngài.</w:t>
      </w:r>
    </w:p>
    <w:p>
      <w:pPr>
        <w:pStyle w:val="TextBody"/>
        <w:snapToGrid w:val="false"/>
        <w:spacing w:before="0" w:after="80"/>
        <w:rPr>
          <w:szCs w:val="22"/>
        </w:rPr>
      </w:pPr>
      <w:r>
        <w:rPr>
          <w:szCs w:val="22"/>
          <w:vertAlign w:val="superscript"/>
        </w:rPr>
        <w:t>70</w:t>
      </w:r>
      <w:r>
        <w:rPr>
          <w:szCs w:val="22"/>
        </w:rPr>
        <w:tab/>
        <w:t>Những thời đại đã trôi đi, “Ố, Ngài là Ai?” Chà, sáng nay, họ nghĩ đến một vài đồ vật nhỏ bé thuộc về sự tôn thờ, chiếc máng cỏ đơn sơ ngoài đó, vài điều nhỏ nhặt... Còn tôi thì không nghĩ về điều đó. Tôi đang nghĩ đến Đấng Christ, niềm hy vọng của sự vinh hiển, trong những tấm lòng chúng ta buổi sáng hôm nay bởi Đức Thánh Linh. Đúng thế.</w:t>
      </w:r>
    </w:p>
    <w:p>
      <w:pPr>
        <w:pStyle w:val="TextBody"/>
        <w:snapToGrid w:val="false"/>
        <w:spacing w:before="0" w:after="80"/>
        <w:rPr>
          <w:szCs w:val="22"/>
        </w:rPr>
      </w:pPr>
      <w:r>
        <w:rPr>
          <w:szCs w:val="22"/>
        </w:rPr>
        <w:tab/>
        <w:t>Ồ, bị xét xử bởi thế gian... Đức Chúa Trời đã luôn luôn đến trong thế gian; Khi Ngài đến, thế gian đã ghét Ngài. “Như đã có trong những ngày của Nô-ê, cũng sẽ như vậy trong sự hiện đến của Con Đức Chúa Trời”. Hỡi các bạn, chúng ta ở trong thời buổi ấy.</w:t>
      </w:r>
    </w:p>
    <w:p>
      <w:pPr>
        <w:pStyle w:val="TextBody"/>
        <w:snapToGrid w:val="false"/>
        <w:spacing w:before="0" w:after="80"/>
        <w:rPr>
          <w:szCs w:val="22"/>
        </w:rPr>
      </w:pPr>
      <w:r>
        <w:rPr>
          <w:szCs w:val="22"/>
          <w:vertAlign w:val="superscript"/>
        </w:rPr>
        <w:t>73</w:t>
      </w:r>
      <w:r>
        <w:rPr>
          <w:szCs w:val="22"/>
        </w:rPr>
        <w:tab/>
        <w:t xml:space="preserve">Bây giờ để ý, </w:t>
      </w:r>
      <w:r>
        <w:rPr>
          <w:b/>
          <w:szCs w:val="22"/>
        </w:rPr>
        <w:t>“Còn ít lâu, thế gian chẳng thấy Ta nữa, nhưng các ngươi sẽ thấy Ta; Vì Ta ở với các ngươi, ở ngay trong các ngươi, cho đến tận thế.”</w:t>
      </w:r>
      <w:r>
        <w:rPr>
          <w:szCs w:val="22"/>
        </w:rPr>
        <w:t xml:space="preserve"> Đúng vậy. Ngài ở đây bây giờ. Và trong các thời đại, quả thật hình ảnh cao cả của Ngài luôn luôn được nhắc đi nhắc lại và làm thành một điều giống như vậy để ứng nghiệm điều chúng ta đang thấy lúc nầy. Vở kịch lớn đã diễn, và bây giờ chúng ta sẵn sàng để xem những tiết mục lớn xảy đến.</w:t>
      </w:r>
    </w:p>
    <w:p>
      <w:pPr>
        <w:pStyle w:val="TextBody"/>
        <w:snapToGrid w:val="false"/>
        <w:spacing w:before="0" w:after="80"/>
        <w:rPr>
          <w:szCs w:val="22"/>
        </w:rPr>
      </w:pPr>
      <w:r>
        <w:rPr>
          <w:szCs w:val="22"/>
        </w:rPr>
        <w:tab/>
        <w:t>Hội thánh đã được bồng ẵm từ thuở còn nằm nôi. Đúng vậy. Ngũ Tuần đã làm rung chuyển nó tận nơi xa kia cách đây vài năm, trở lại nơi đó trong lúc người ta đã ném đá, và làm trò đùa, và đã cười nhạo, nhưng nó đã lớn lên đến độ trưởng thành ngày nay. Điều đó hoàn toàn chính xác. Thì giờ là đây. Ha-lê-lu-gia! Đúng thế. Đó là điều tôi quan tâm, để thấy Hội thánh của Đức Chúa Trời đang đến với nhau lúc nầy. Chúng ta đã đánh ra đây, và đánh ra đó, nhưng giờ đang đến khi Đức Chúa Trời đang quăng tấm chăn xung quanh tất cả chúng ta để kéo chúng ta vào, trong lúc quân thù đến tại cổng. Ha-lê-lu-gia! Vâng, thưa quí vị.</w:t>
      </w:r>
    </w:p>
    <w:p>
      <w:pPr>
        <w:pStyle w:val="TextBody"/>
        <w:snapToGrid w:val="false"/>
        <w:spacing w:before="0" w:after="80"/>
        <w:rPr>
          <w:szCs w:val="22"/>
        </w:rPr>
      </w:pPr>
      <w:r>
        <w:rPr>
          <w:szCs w:val="22"/>
        </w:rPr>
        <w:tab/>
        <w:t>Hiện nay Ngài đang chịu đựng vì dân Ngài. Đa-ni-ên đã nói, “Những việc lớn của thời sau rốt, khi những điều này được ứng nghiệm, ồ, lúc ấy những người của đức tin sẽ làm những kỳ công lớn lao trong ngày ấy.”</w:t>
      </w:r>
    </w:p>
    <w:p>
      <w:pPr>
        <w:pStyle w:val="TextBody"/>
        <w:snapToGrid w:val="false"/>
        <w:spacing w:before="0" w:after="80"/>
        <w:rPr/>
      </w:pPr>
      <w:r>
        <w:rPr>
          <w:vertAlign w:val="superscript"/>
        </w:rPr>
        <w:t>75</w:t>
      </w:r>
      <w:r>
        <w:rPr/>
        <w:tab/>
        <w:t>Và lúc nầy giờ đã đến khi mà hình ảnh vở kịch lớn của Đức Chúa Trời tiến đến cơn mưa sau cùng.</w:t>
      </w:r>
    </w:p>
    <w:p>
      <w:pPr>
        <w:pStyle w:val="Normal"/>
        <w:snapToGrid w:val="false"/>
        <w:spacing w:before="0" w:after="80"/>
        <w:jc w:val="both"/>
        <w:rPr/>
      </w:pPr>
      <w:r>
        <w:rPr/>
        <w:t>Giô-ên đã nói [2:28-32],</w:t>
      </w:r>
      <w:r>
        <w:rPr>
          <w:b/>
        </w:rPr>
        <w:t xml:space="preserve"> “Trong những ngày sau rốt, Ta sẽ đổ Thần Ta khắp trên mọi xác thịt; Con trai và con gái các ngươi đều sẽ nói lời tiên tri, bọn trai trẻ sẽ thấy điềm lạ, và các người già cả sẽ có chiêm bao. Phải, trong những ngày đó, Ta sẽ đổ Thần Ta khắp trên các đầy tớ trai và gái ta, chúng nó đều nói lời tiên tri; Ta lại sẽ tỏ ra sự lạ lùng ở trên trời, và dấu lạ ở dưới đất; Tức là máu, lửa, và luồng khói; Mặt trời sẽ biến nên tối tăm, mặt trăng hóa ra máu, trước ngày Lớn và Vinh hiển của Chúa chưa đến;</w:t>
      </w:r>
      <w:bookmarkStart w:id="7" w:name="Cong_2_21"/>
      <w:r>
        <w:rPr>
          <w:vertAlign w:val="superscript"/>
        </w:rPr>
        <w:t xml:space="preserve"> </w:t>
      </w:r>
      <w:bookmarkEnd w:id="7"/>
      <w:r>
        <w:rPr>
          <w:b/>
        </w:rPr>
        <w:t>Vả lại ai cầu khẩn Danh Chúa thì sẽ được cứu.”</w:t>
      </w:r>
    </w:p>
    <w:p>
      <w:pPr>
        <w:pStyle w:val="TextBody"/>
        <w:snapToGrid w:val="false"/>
        <w:spacing w:before="0" w:after="80"/>
        <w:rPr>
          <w:szCs w:val="22"/>
        </w:rPr>
      </w:pPr>
      <w:r>
        <w:rPr>
          <w:szCs w:val="22"/>
        </w:rPr>
        <w:tab/>
        <w:t xml:space="preserve">Chúa Jêsus Phán trong đó, “Những điều mà Ta làm nầy, các ngươi sẽ làm, và nhiều hơn thế nầy, vì Ta đi về cùng Cha.” Ha-lê-lu-gia! Đây là điều Lời ấy Phán trong đó -- trong... Và -- Lời trở về đó, Ngài Phán, </w:t>
      </w:r>
      <w:r>
        <w:rPr>
          <w:b/>
          <w:szCs w:val="22"/>
        </w:rPr>
        <w:t>“Nếu các ngươi ở trong Ta, và Lời Ta ở trong các ngươi, hãy cầu xin điều gì lòng các ngươi muốn và nó sẽ được ban đến với các ngươi.”</w:t>
      </w:r>
    </w:p>
    <w:p>
      <w:pPr>
        <w:pStyle w:val="TextBody"/>
        <w:snapToGrid w:val="false"/>
        <w:spacing w:before="0" w:after="80"/>
        <w:rPr>
          <w:szCs w:val="22"/>
        </w:rPr>
      </w:pPr>
      <w:r>
        <w:rPr>
          <w:szCs w:val="22"/>
          <w:vertAlign w:val="superscript"/>
        </w:rPr>
        <w:t>77</w:t>
      </w:r>
      <w:r>
        <w:rPr>
          <w:szCs w:val="22"/>
        </w:rPr>
        <w:tab/>
        <w:t>Cách đây một vài năm, dân chúng quanh đây đã nói, “Những người các anh ở trên Đền tạm đó là những vị thánh quá máu. Tất cả các anh cái nầy, cái kia, và cái khác. Các anh là đồ điên khùng!”</w:t>
      </w:r>
    </w:p>
    <w:p>
      <w:pPr>
        <w:pStyle w:val="TextBody"/>
        <w:snapToGrid w:val="false"/>
        <w:spacing w:before="0" w:after="80"/>
        <w:rPr>
          <w:szCs w:val="22"/>
        </w:rPr>
      </w:pPr>
      <w:r>
        <w:rPr>
          <w:szCs w:val="22"/>
        </w:rPr>
        <w:tab/>
        <w:t>Nhưng, ồ, chà, chúng ta đã đứng trên Vầng Đá ấy, đó là Sự Thật, với phép báp-têm bằng Đức Thánh Linh, và hiện nay quyền phép của Đức Chúa Trời Toàn năng đang tuôn tràn và Hội thánh đang tiến triển. Ha-lê-lu-gia! ... ? ... Tôi chỉ muốn lay động toàn bộ sự việc mọi nơi. Hỡi anh em, điều đó là đã có rồi trong hội đồng ngay bây giờ. Nó đang đi tới. Đúng vậy.</w:t>
      </w:r>
    </w:p>
    <w:p>
      <w:pPr>
        <w:pStyle w:val="TextBody"/>
        <w:snapToGrid w:val="false"/>
        <w:spacing w:before="0" w:after="80"/>
        <w:rPr>
          <w:szCs w:val="22"/>
        </w:rPr>
      </w:pPr>
      <w:r>
        <w:rPr>
          <w:szCs w:val="22"/>
          <w:vertAlign w:val="superscript"/>
        </w:rPr>
        <w:t>79</w:t>
      </w:r>
      <w:r>
        <w:rPr>
          <w:szCs w:val="22"/>
        </w:rPr>
        <w:tab/>
        <w:t xml:space="preserve">Thần Tính của Ngài, Ngài là Ai? Vài người của họ nghĩ Ngài là một ấu nhi đằng sau đó. Ngài là Đấng đã đứng trên bục giảng (ồ, chà) vô hình, đã đưa tay ra và đã Phán rằng, </w:t>
      </w:r>
      <w:r>
        <w:rPr>
          <w:b/>
          <w:szCs w:val="22"/>
        </w:rPr>
        <w:t>“Hãy có Sự Sáng,”</w:t>
      </w:r>
      <w:r>
        <w:rPr>
          <w:szCs w:val="22"/>
        </w:rPr>
        <w:t xml:space="preserve"> và đã có ánh sáng. Đó là Chúa Jêsus Christ. </w:t>
      </w:r>
      <w:r>
        <w:rPr>
          <w:b/>
          <w:szCs w:val="22"/>
        </w:rPr>
        <w:t>“Vì Ngài ở trong thế gian, và thế gian đã được tạo nên bởi Ngài, và thế gian không nhận biết Ngài.”</w:t>
      </w:r>
      <w:r>
        <w:rPr>
          <w:szCs w:val="22"/>
        </w:rPr>
        <w:t xml:space="preserve"> Ngài đã có, và Ngài là Thần Tính của Đức Chúa Trời. Hãy nhìn về tại đó Ngài đã làm gì. Nói về những điều kỳ diệu trước đó, các bạn nói về những tiếng la lớn chăng? Khi Ngài đã thực hiện những điều huyền diệu, để làm nên những điều hiện tại, ra từ những điều vốn không có, Ngài đã phán và nó là vậy.</w:t>
      </w:r>
    </w:p>
    <w:p>
      <w:pPr>
        <w:pStyle w:val="TextBody"/>
        <w:snapToGrid w:val="false"/>
        <w:spacing w:before="0" w:after="80"/>
        <w:rPr>
          <w:szCs w:val="22"/>
        </w:rPr>
      </w:pPr>
      <w:r>
        <w:rPr>
          <w:szCs w:val="22"/>
          <w:vertAlign w:val="superscript"/>
        </w:rPr>
        <w:t>80</w:t>
      </w:r>
      <w:r>
        <w:rPr>
          <w:szCs w:val="22"/>
        </w:rPr>
        <w:tab/>
        <w:t>Cùng một quyền năng ấy, cùng một Đấng Christ ấy... Ha-lê-lu-gia! Hãy để những người của Giáo hội Chính thống, để họ là những người chối bỏ quyền năng của Đức Chúa Trời, nói điều đó là sai; Nhưng cùng một quyền năng ấy đã phán thế gian đi vào trong hiện hữu là trong những người đã có Đức Thánh Linh. Đúng vậy. Các ông các bà ơi, nó là thì giờ mà chúng ta biết được quí vị là ai. Ma quỷ đang cố gắng che giấu các bạn phía sau, nói với các bạn rằng các bạn là điều gì đó đáng khinh tầm thường. Các bạn không phải thế. Các bạn là những con trai con gái Đức Chúa Trời. Thần Tính không ở trong Thiên đàng; Nó là trong các bạn. Ha-lê-lu-gia!</w:t>
      </w:r>
    </w:p>
    <w:p>
      <w:pPr>
        <w:pStyle w:val="TextBody"/>
        <w:snapToGrid w:val="false"/>
        <w:spacing w:before="0" w:after="80"/>
        <w:rPr>
          <w:szCs w:val="22"/>
        </w:rPr>
      </w:pPr>
      <w:r>
        <w:rPr>
          <w:szCs w:val="22"/>
        </w:rPr>
        <w:tab/>
        <w:t>Tôi biết anh em nghĩ tôi điên khùng, nhưng hãy để tôi nói với anh em một điều, hỡi anh em. Khi anh em nhận biết rằng Đức Chúa Trời Toàn Năng sống trong anh em, Sự Sống Bất Tận. “Sự Sống của Ta, Ta ban cho các con (Zoe),” Sự Sống của Đức Chúa Trời là ở trong con người.</w:t>
      </w:r>
    </w:p>
    <w:p>
      <w:pPr>
        <w:pStyle w:val="TextBody"/>
        <w:snapToGrid w:val="false"/>
        <w:spacing w:before="0" w:after="80"/>
        <w:rPr>
          <w:szCs w:val="22"/>
        </w:rPr>
      </w:pPr>
      <w:r>
        <w:rPr>
          <w:szCs w:val="22"/>
          <w:vertAlign w:val="superscript"/>
        </w:rPr>
        <w:t>81</w:t>
      </w:r>
      <w:r>
        <w:rPr>
          <w:szCs w:val="22"/>
        </w:rPr>
        <w:tab/>
        <w:t xml:space="preserve">Ngài đã đứng phía sau đó; Ngài là Đấng Tạo Hóa của tất cả muôn vật. Ngài đã tạo nên sự sống, các loài ếch nhái, và cả những con vịt, những con gà, những loài thú vật, đã tạo nên tất cả sinh vật nầy. </w:t>
      </w:r>
      <w:r>
        <w:rPr>
          <w:b/>
          <w:szCs w:val="22"/>
        </w:rPr>
        <w:t>“Và chẳng có vật gì đã tạo nên mà không bởi Ngài.”</w:t>
      </w:r>
      <w:r>
        <w:rPr>
          <w:szCs w:val="22"/>
        </w:rPr>
        <w:t xml:space="preserve"> Ai? Đấng Christ, Thần Tính. </w:t>
      </w:r>
      <w:r>
        <w:rPr>
          <w:b/>
          <w:szCs w:val="22"/>
        </w:rPr>
        <w:t>“Ngài đã giáng xuống những dịch - dịch lệ độc hại và mọi thứ trong thời của xứ Ê-díp-tô.”</w:t>
      </w:r>
      <w:r>
        <w:rPr>
          <w:szCs w:val="22"/>
        </w:rPr>
        <w:t xml:space="preserve"> Ai? Đấng Christ. </w:t>
      </w:r>
      <w:r>
        <w:rPr>
          <w:b/>
          <w:szCs w:val="22"/>
        </w:rPr>
        <w:t>“Ngài đã bịt những -- mồm của những con sư tử. Ngài đã dập tắt những ngọn lửa hừng. Họ đã thoát khỏi lưỡi gươm. Họ đã khiến kẻ chết dậy từ phần mộ.”</w:t>
      </w:r>
      <w:r>
        <w:rPr>
          <w:szCs w:val="22"/>
        </w:rPr>
        <w:t xml:space="preserve"> Ai? Đấng Christ. Ồ, chà, đó sẽ là gì? Đó là ai? Thần Tính Đấng Christ.</w:t>
      </w:r>
    </w:p>
    <w:p>
      <w:pPr>
        <w:pStyle w:val="TextBody"/>
        <w:snapToGrid w:val="false"/>
        <w:spacing w:before="0" w:after="80"/>
        <w:rPr>
          <w:szCs w:val="22"/>
        </w:rPr>
      </w:pPr>
      <w:r>
        <w:rPr>
          <w:szCs w:val="22"/>
          <w:vertAlign w:val="superscript"/>
        </w:rPr>
        <w:t>82</w:t>
      </w:r>
      <w:r>
        <w:rPr>
          <w:szCs w:val="22"/>
        </w:rPr>
        <w:tab/>
        <w:t xml:space="preserve">Và, hỡi anh em, chị em, Thần Tính ấy ở trong các bạn. </w:t>
      </w:r>
      <w:r>
        <w:rPr>
          <w:b/>
          <w:szCs w:val="22"/>
        </w:rPr>
        <w:t>“Còn ít lâu, thế gian chẳng thấy Ta nữa, nhưng các ngươi sẽ thấy Ta; Vì Ta sẽ ở với các ngươi, ở ngay trong các ngươi, cho đến tận thế.”</w:t>
      </w:r>
      <w:r>
        <w:rPr>
          <w:szCs w:val="22"/>
        </w:rPr>
        <w:t xml:space="preserve"> Đấng Christ trong máng cỏ không? Không. Đấng Christ trong anh chị em. Ha-lê-lu-gia! Chúng ta không phải đang tôn thờ Chúa Jêsus trong máng cỏ, nhưng là Đấng Christ trong anh chị em, Đức Thánh Linh, niềm hy vọng của Sự Sống (Ha-lê-lu-gia!), Đấng Tạo Hóa, chính mình Đức Chúa Trời đang ngự trong con người. </w:t>
      </w:r>
      <w:r>
        <w:rPr>
          <w:b/>
          <w:szCs w:val="22"/>
        </w:rPr>
        <w:t>“Còn về sự chúng ta sẽ ra thể nào, thì điều đó chưa được bày tỏ. Chúng ta biết rằng khi Ngài hiện đến, chúng ta sẽ giống như Ngài,</w:t>
      </w:r>
      <w:r>
        <w:rPr>
          <w:szCs w:val="22"/>
        </w:rPr>
        <w:t xml:space="preserve"> </w:t>
      </w:r>
      <w:r>
        <w:rPr>
          <w:b/>
          <w:szCs w:val="22"/>
        </w:rPr>
        <w:t>vì sẽ thấy Ngài như vốn có thật vậy.”</w:t>
      </w:r>
      <w:r>
        <w:rPr>
          <w:szCs w:val="22"/>
        </w:rPr>
        <w:t xml:space="preserve"> Vì chúng ta sẽ được tạo thành giống như Ngài ư... ? ... Không chỗ cho Ngài.</w:t>
      </w:r>
    </w:p>
    <w:p>
      <w:pPr>
        <w:pStyle w:val="TextBody"/>
        <w:snapToGrid w:val="false"/>
        <w:spacing w:before="0" w:after="80"/>
        <w:rPr>
          <w:szCs w:val="22"/>
        </w:rPr>
      </w:pPr>
      <w:r>
        <w:rPr>
          <w:szCs w:val="22"/>
          <w:vertAlign w:val="superscript"/>
        </w:rPr>
        <w:t>83</w:t>
      </w:r>
      <w:r>
        <w:rPr>
          <w:szCs w:val="22"/>
        </w:rPr>
        <w:tab/>
        <w:t>Nhiều người ở quanh đây đang nói rằng họ - họ thuộc về Đấng Christ, Nhà thờ mà họ đi là thuộc về Đấng Christ, và điều gì đã xảy đến tối hôm qua? Mở ra những món quà Giáng sinh của họ. Chúng ta hãy nhìn về người bố, trong đó, có một -- dưới cây Nô-ên của một người đàn ông đêm qua, đã đặt một thùng bia lớn tại nơi nào đó. Không chỗ cho Chúa Jêsus; Tất cả cho bia. Món quà người mẹ được mở ra, một bộ bài. Không chỗ cho Đấng Christ; Những lá bài. Đúng vậy. Thay vì một cuốn Kinh thánh nhỏ hoặc một món gì cho những đứa trẻ, nó là một tập sách nhỏ viết về nhân viên điều tra liên bang (G-man book), hoặc một món gì nho nhỏ như thế. Không chỗ cho Chúa Jêsus. Thay vì đi Nhà thờ, họ đi đến các cuộc biễu diễn, những màn khiêu vũ, tất cả tiết mục, và họ tự gọi mình là những Cơ-đốc nhân.</w:t>
      </w:r>
    </w:p>
    <w:p>
      <w:pPr>
        <w:pStyle w:val="TextBody"/>
        <w:snapToGrid w:val="false"/>
        <w:spacing w:before="0" w:after="80"/>
        <w:rPr>
          <w:szCs w:val="22"/>
        </w:rPr>
      </w:pPr>
      <w:r>
        <w:rPr>
          <w:szCs w:val="22"/>
        </w:rPr>
        <w:tab/>
        <w:t>Hỡi anh em, khi Thần tính của Đức Chúa Trời, bởi Đức Thánh Linh, đến trong lòng người, Điều ấy lựa lọc ra tất cả những thứ mà Đấng Christ không tạo ra. Các bạn đều biết đó là Sự Thật.</w:t>
      </w:r>
    </w:p>
    <w:p>
      <w:pPr>
        <w:pStyle w:val="TextBody"/>
        <w:snapToGrid w:val="false"/>
        <w:spacing w:before="0" w:after="80"/>
        <w:rPr>
          <w:szCs w:val="22"/>
        </w:rPr>
      </w:pPr>
      <w:r>
        <w:rPr>
          <w:szCs w:val="22"/>
          <w:vertAlign w:val="superscript"/>
        </w:rPr>
        <w:t>85</w:t>
      </w:r>
      <w:r>
        <w:rPr>
          <w:szCs w:val="22"/>
        </w:rPr>
        <w:tab/>
        <w:t>Ồ, Đấng Christ niềm hy vọng của sự Vinh Hiển trong các bạn, không phải trong nôi, trong các bạn. Ấy là một lần; Đức Chúa Trời đã trở về trong thuở ban đầu, lúc ấy Ngài đến trong Môi-se, Ngài đến trong dân Israel, Ngài đến trong cái nôi. Nhưng bây giờ họ đang thờ lạy Ngài trở lại cái lối như một số người tiền sử gì đấy, khi mà Đấng Christ là ở trong các bạn. Ngài ở đây hôm nay, Con Đức Chúa Trời đang di chuyển lên; Hội thánh lớn của Ngài đang dấy động.</w:t>
      </w:r>
    </w:p>
    <w:p>
      <w:pPr>
        <w:pStyle w:val="TextBody"/>
        <w:snapToGrid w:val="false"/>
        <w:spacing w:before="0" w:after="80"/>
        <w:rPr>
          <w:szCs w:val="22"/>
        </w:rPr>
      </w:pPr>
      <w:r>
        <w:rPr>
          <w:szCs w:val="22"/>
          <w:vertAlign w:val="superscript"/>
        </w:rPr>
        <w:t>86</w:t>
      </w:r>
      <w:r>
        <w:rPr>
          <w:szCs w:val="22"/>
        </w:rPr>
        <w:tab/>
        <w:t xml:space="preserve">Ngày nay, Giáo hội có những bữa ăn tối dùng súp, bánh mứt, hiểu là những người có thể ăn mặc đẹp nhất, đi vào Nhà thờ vì bộ vó sang trọng, vinh dự là người có trong Nhà thờ tốt nhất, những chỗ ngồi tốt nhất, là người có thể chơi thế này, là người có thể làm thế kia, và không chỗ cho Chúa; Tất cả thì giờ họ đã dùng vào việc gì khác để làm bên cạnh sự cầu nguyện. Họ không thể cầu nguyện một chút nào nữa. Họ đã có một việc gì khác để làm; Họ không thể nào cầu nguyện nữa. Họ thật sự không thể hầu - hầu việc Đức Chúa Trời như họ thường làm. </w:t>
      </w:r>
      <w:r>
        <w:rPr>
          <w:b/>
          <w:szCs w:val="22"/>
        </w:rPr>
        <w:t>“Không có</w:t>
      </w:r>
      <w:r>
        <w:rPr>
          <w:szCs w:val="22"/>
        </w:rPr>
        <w:t xml:space="preserve"> </w:t>
      </w:r>
      <w:r>
        <w:rPr>
          <w:b/>
          <w:szCs w:val="22"/>
        </w:rPr>
        <w:t>chỗ cho Ngài trong quán.”</w:t>
      </w:r>
      <w:r>
        <w:rPr>
          <w:szCs w:val="22"/>
        </w:rPr>
        <w:t xml:space="preserve"> Và đây là trong thời sau rốt, các bạn ơi. </w:t>
      </w:r>
      <w:r>
        <w:rPr>
          <w:b/>
          <w:szCs w:val="22"/>
        </w:rPr>
        <w:t>“Không có chỗ cho Ngài trong quán.”</w:t>
      </w:r>
      <w:r>
        <w:rPr>
          <w:szCs w:val="22"/>
        </w:rPr>
        <w:t xml:space="preserve"> Tất nhiên, tôi biết quán trọ ấy có nghĩa là gì, nhưng tôi đang liên hệ đến điều sau này.</w:t>
      </w:r>
    </w:p>
    <w:p>
      <w:pPr>
        <w:pStyle w:val="TextBody"/>
        <w:snapToGrid w:val="false"/>
        <w:spacing w:before="0" w:after="80"/>
        <w:rPr>
          <w:szCs w:val="22"/>
        </w:rPr>
      </w:pPr>
      <w:r>
        <w:rPr>
          <w:szCs w:val="22"/>
        </w:rPr>
        <w:tab/>
        <w:t xml:space="preserve">Thế nhưng Kinh thánh đã cho biết, </w:t>
      </w:r>
      <w:r>
        <w:rPr>
          <w:b/>
          <w:szCs w:val="22"/>
        </w:rPr>
        <w:t>“Trong ngày ấy, cây hạnh trổ bông, cào cào trở nên nặng, và sự ước ao chẳng còn nữa; Vì bấy giờ người đi đến nơi ở đời đời của mình, còn những kẻ tang chế đều đi vòng quanh các đường phố: Lại hãy tưởng nhớ Đấng Tạo Hóa trước khi dây bạc đứt, và chén vàng bể, trước khi vò vỡ ra bên suối, và bánh xe gãy ra trên giếng.”</w:t>
      </w:r>
      <w:r>
        <w:rPr>
          <w:szCs w:val="22"/>
        </w:rPr>
        <w:t xml:space="preserve"> Ồ, xin thương xót, các bạn của tôi... </w:t>
      </w:r>
    </w:p>
    <w:p>
      <w:pPr>
        <w:pStyle w:val="TextBody"/>
        <w:snapToGrid w:val="false"/>
        <w:spacing w:before="0" w:after="80"/>
        <w:rPr>
          <w:szCs w:val="22"/>
        </w:rPr>
      </w:pPr>
      <w:r>
        <w:rPr>
          <w:szCs w:val="22"/>
          <w:vertAlign w:val="superscript"/>
        </w:rPr>
        <w:t>88</w:t>
      </w:r>
      <w:r>
        <w:rPr>
          <w:szCs w:val="22"/>
        </w:rPr>
        <w:tab/>
        <w:t xml:space="preserve">Nhưng nhà tiên tri cũng đã nói, </w:t>
      </w:r>
      <w:r>
        <w:rPr>
          <w:b/>
          <w:szCs w:val="22"/>
        </w:rPr>
        <w:t xml:space="preserve">“Xảy ra đến buổi chiều sẽ có </w:t>
      </w:r>
      <w:r>
        <w:rPr>
          <w:rStyle w:val="Em"/>
          <w:b/>
          <w:szCs w:val="22"/>
        </w:rPr>
        <w:t>Sự Sáng</w:t>
      </w:r>
      <w:r>
        <w:rPr>
          <w:b/>
          <w:szCs w:val="22"/>
        </w:rPr>
        <w:t>.”</w:t>
      </w:r>
      <w:r>
        <w:rPr>
          <w:szCs w:val="22"/>
        </w:rPr>
        <w:t xml:space="preserve"> Đúng vậy. Chắc chắn con đường vinh hiển chắc chắn anh em sẽ tìm thấy. Đúng vậy. Thì giờ xế bóng đã đến. Hội thánh hôm nay, đã một lần trang hoàng máng cỏ đơn sơ như vậy, kinh nghiệm mà chúng ta đã trải qua, đã tiến đến một chỗ mà bây giờ người ta đang thấy rõ rằng Thần tính và quyền phép của Đức Chúa Trời Toàn Năng đang sống động trong con người.</w:t>
      </w:r>
    </w:p>
    <w:p>
      <w:pPr>
        <w:pStyle w:val="TextBody"/>
        <w:snapToGrid w:val="false"/>
        <w:spacing w:before="0" w:after="80"/>
        <w:rPr>
          <w:szCs w:val="22"/>
        </w:rPr>
      </w:pPr>
      <w:r>
        <w:rPr>
          <w:szCs w:val="22"/>
          <w:vertAlign w:val="superscript"/>
        </w:rPr>
        <w:t>89</w:t>
      </w:r>
      <w:r>
        <w:rPr>
          <w:szCs w:val="22"/>
        </w:rPr>
        <w:tab/>
        <w:t>Ồ, anh em, chị em ơi, để tôi nói với các bạn nhơn Danh Chúa Jêsus. Thế nào, các bạn vẫn còn nghe tôi chứ? [Hội chúng, nói, “A-men!” - Bt] Ồ, chà, hãy để tôi kể với các bạn điều gì đó.</w:t>
      </w:r>
    </w:p>
    <w:p>
      <w:pPr>
        <w:pStyle w:val="TextBody"/>
        <w:snapToGrid w:val="false"/>
        <w:spacing w:before="0" w:after="80"/>
        <w:rPr>
          <w:szCs w:val="22"/>
        </w:rPr>
      </w:pPr>
      <w:r>
        <w:rPr>
          <w:szCs w:val="22"/>
        </w:rPr>
        <w:tab/>
        <w:t xml:space="preserve">Thì giờ đang đến khi đàn bà và đàn ông thật gần như giống nhau. Họ ăn mặc giống nhau đến độ các bạn không thể phân biệt người này và người kia. Đúng vậy. Tất cả những điều Kinh thánh đã cho biết sẽ ứng nghiệm, nó là đây. Đúng vậy. Các bạn biết đó là Sự Thật. Có phải nó là Sự Thật không? [Hội chúng nói, “A-men!” - Bt] Nó là Sự Thật chứ? [“A-men!” - Bt] Nó là Sự Thật. Họ hành động như nhau, giương mắt nhìn giống nhau, nói năng giống nhau, nói chuyện như nhau. Kinh thánh cho biết nó sẽ là cách ấy. Ngài Phán, </w:t>
      </w:r>
      <w:r>
        <w:rPr>
          <w:b/>
          <w:szCs w:val="22"/>
        </w:rPr>
        <w:t>“Hãy biết rằng trong ngày sau rốt, sẽ có những thời kỳ khó khăn. Vì người ta đều tư kỷ, yêu chính mình hơn là yêu mến Đức Chúa Trời, khó hòa thuận, hay phao vu.”</w:t>
      </w:r>
      <w:r>
        <w:rPr>
          <w:szCs w:val="22"/>
        </w:rPr>
        <w:t xml:space="preserve"> Nó là đây chăng? Đúng vậy.</w:t>
      </w:r>
    </w:p>
    <w:p>
      <w:pPr>
        <w:pStyle w:val="TextBody"/>
        <w:snapToGrid w:val="false"/>
        <w:spacing w:before="0" w:after="80"/>
        <w:rPr>
          <w:szCs w:val="22"/>
        </w:rPr>
      </w:pPr>
      <w:r>
        <w:rPr>
          <w:szCs w:val="22"/>
          <w:vertAlign w:val="superscript"/>
        </w:rPr>
        <w:t>91</w:t>
      </w:r>
      <w:r>
        <w:rPr>
          <w:szCs w:val="22"/>
        </w:rPr>
        <w:tab/>
        <w:t>Ồ, vinh quang thuộc về Đức Chúa Trời. Mặc dù tôi cảm thấy có điều gì đó cuồn cuộn trong linh hồn tôi. Ồ, khi tôi nhìn ra ở đây... “Như đã xảy ra trong thời Nô-ê, cũng sẽ như vậy trong sự hiện đến bởi Con Người.” Nô-ê đã có một vài người trung thành trong thời ấy. Đức Chúa Trời đã có một số người trung tín ngày nay. Giờ đang đến, tấn tuồng lớn đang diễn.</w:t>
      </w:r>
    </w:p>
    <w:p>
      <w:pPr>
        <w:pStyle w:val="TextBody"/>
        <w:snapToGrid w:val="false"/>
        <w:spacing w:before="0" w:after="80"/>
        <w:rPr>
          <w:szCs w:val="22"/>
        </w:rPr>
      </w:pPr>
      <w:r>
        <w:rPr>
          <w:szCs w:val="22"/>
        </w:rPr>
        <w:tab/>
        <w:t>Hỡi các ông các bà, nếu Đức Thánh Linh đang ở trong quí vị, ấy là Đấng Christ được sanh ra cách đây hơn 1.900 năm đã đến với nhân loại. Ngài không bao giờ đã ở trong cái nôi.</w:t>
      </w:r>
    </w:p>
    <w:p>
      <w:pPr>
        <w:pStyle w:val="TextBody"/>
        <w:snapToGrid w:val="false"/>
        <w:spacing w:before="0" w:after="80"/>
        <w:rPr>
          <w:szCs w:val="22"/>
        </w:rPr>
      </w:pPr>
      <w:r>
        <w:rPr>
          <w:szCs w:val="22"/>
        </w:rPr>
        <w:tab/>
        <w:t>Và hôm nay, để tưởng nhớ về sinh nhật của Ngài, họ làm gì đấy? Họ chọn vài cây, hạ nó xuống, làm một cây Nô-ên, vì bọn trẻ. Nhưng họ nghĩ... Thế là tạm ổn; Tôi không kích bác nghịch lại điều đó. Nhưng sự việc của nó là, họ đã mặc cho cây Nô-ên nhiều hơn là họ làm cho Đấng Christ.</w:t>
      </w:r>
    </w:p>
    <w:p>
      <w:pPr>
        <w:pStyle w:val="TextBody"/>
        <w:snapToGrid w:val="false"/>
        <w:spacing w:before="0" w:after="80"/>
        <w:rPr>
          <w:szCs w:val="22"/>
        </w:rPr>
      </w:pPr>
      <w:r>
        <w:rPr>
          <w:szCs w:val="22"/>
          <w:vertAlign w:val="superscript"/>
        </w:rPr>
        <w:t>94</w:t>
      </w:r>
      <w:r>
        <w:rPr>
          <w:szCs w:val="22"/>
        </w:rPr>
        <w:tab/>
        <w:t xml:space="preserve">Kris Kringle có trên khắp cả đất nước. Ông ta là ai? Một người Đức, một Thánh đồ Công giáo cách đây nhiều năm, một ông già đi khắp nơi làm điều thiện. Và ngày nay hầu như điều đó đã trở nên sự tôn sùng. Đúng thế. Nó thật tốt để nói với đàn trẻ, hoặc bất cứ việc gì các bạn muốn làm, mà tôi đề cập đến. Nhưng vấn đề của nó là, thật quá dễ dàng để rơi vào vết xe đổ ấy, trên một phương diện khác, và chối bỏ Đấng Christ, những nền tảng thật sự của - của Lễ Giáng sinh. Và con người lấy Kris Kringle thay cho Chúa Giáng sinh thật sự; Đúng thế: </w:t>
      </w:r>
      <w:r>
        <w:rPr>
          <w:b/>
          <w:szCs w:val="22"/>
        </w:rPr>
        <w:t>“Không có chỗ cho Ngài trong quán.”</w:t>
      </w:r>
    </w:p>
    <w:p>
      <w:pPr>
        <w:pStyle w:val="TextBody"/>
        <w:snapToGrid w:val="false"/>
        <w:spacing w:before="0" w:after="80"/>
        <w:rPr>
          <w:szCs w:val="22"/>
        </w:rPr>
      </w:pPr>
      <w:r>
        <w:rPr>
          <w:szCs w:val="22"/>
        </w:rPr>
        <w:tab/>
        <w:t>Đó là tất cả đã bị lôi kéo, giá mà chúng ta có thì giờ. Tôi biết trời đang muộn, và đang bắt đầu trễ.</w:t>
      </w:r>
    </w:p>
    <w:p>
      <w:pPr>
        <w:pStyle w:val="TextBody"/>
        <w:snapToGrid w:val="false"/>
        <w:spacing w:before="0" w:after="80"/>
        <w:rPr>
          <w:szCs w:val="22"/>
        </w:rPr>
      </w:pPr>
      <w:r>
        <w:rPr>
          <w:szCs w:val="22"/>
          <w:vertAlign w:val="superscript"/>
        </w:rPr>
        <w:t>96</w:t>
      </w:r>
      <w:r>
        <w:rPr>
          <w:szCs w:val="22"/>
        </w:rPr>
        <w:tab/>
        <w:t xml:space="preserve">Nhưng hãy xem nào, hỡi các bạn, giờ đã đến, và là hiện nay, khi mà vở kịch lớn của Đức Chúa Trời diễn ra đây, trước mắt chúng ta. Con của Đức Chúa Trời, đã ở trong cái nôi, là trong trái tim bây giờ. Ngài là Thần tính của Đức Chúa Trời. Ngài là Đức Chúa Trời tạo hoá. Ngài đã Phán tất cả... ? ... </w:t>
      </w:r>
      <w:r>
        <w:rPr>
          <w:b/>
          <w:szCs w:val="22"/>
        </w:rPr>
        <w:t>“Ngài đã ở trong thế gian, và thế gian đã được làm nên bởi Ngài, và thế gian đã không nhận biết Ngài.”</w:t>
      </w:r>
    </w:p>
    <w:p>
      <w:pPr>
        <w:pStyle w:val="TextBody"/>
        <w:snapToGrid w:val="false"/>
        <w:spacing w:before="0" w:after="80"/>
        <w:rPr>
          <w:szCs w:val="22"/>
        </w:rPr>
      </w:pPr>
      <w:r>
        <w:rPr>
          <w:szCs w:val="22"/>
        </w:rPr>
        <w:tab/>
        <w:t>Và, hôm nay, đó là vấn đề đối với Hội thánh. Hy vọng về sự Vinh hiển, phép báp-têm bằng Đức Thánh Linh đã đi vào trong những tấm lòng nhiều người, mà họ không nhận biết Đó là gì. Họ nghĩ đó là một sự gia nhập Giáo hội tầm thường hoặc điều gì như thế.</w:t>
      </w:r>
    </w:p>
    <w:p>
      <w:pPr>
        <w:pStyle w:val="TextBody"/>
        <w:snapToGrid w:val="false"/>
        <w:spacing w:before="0" w:after="80"/>
        <w:rPr>
          <w:szCs w:val="22"/>
        </w:rPr>
      </w:pPr>
      <w:r>
        <w:rPr>
          <w:szCs w:val="22"/>
          <w:vertAlign w:val="superscript"/>
        </w:rPr>
        <w:t>98</w:t>
      </w:r>
      <w:r>
        <w:rPr>
          <w:szCs w:val="22"/>
        </w:rPr>
        <w:tab/>
        <w:t>Nhưng đó là Đức Chúa Trời, Đấng Tạo Hoá, đang sống trong các bạn, và đang ban cho các bạn tất cả năng lực. Và các bạn ở trong sự sở hữu của bất cứ điều gì mà Ngài có. Điều ấy cũng ở trong các bạn để xa lánh điều ác, làm điều lành, để kiêng dè điều dữ và quay đi, tránh khỏi sự cám dỗ để đến với sự công bình. Tất cả tính hiểm ác, căm hờn, đố kỵ, xung đột, và vân vân, lăn xa khỏi điều ấy, vì những tính xấu ấy sẽ khiến Ngài lìa khỏi tấm lòng của các bạn, nếu các bạn muốn tin nhận Ngài, hãy ôm chặt Ngài, và yêu mến Ngài, giữ Ngài trong lòng và yêu Ngài. Tôi nói với các bạn, Hội thánh cùng nhau trong một loại quyền năng ấy, cũng đủ năng lực để ràng buộc Thiên đàng, chữa lành người đau, mở mắt người mù (Ha-le-lu-gia!), kẻ điếc được nói -- người câm được nói, người điếc được nghe, người què bước đi, kẻ mù nhìn thấy. Tại sao? Đó là sự nhận biết quyền phép của Đức Chúa Trời Toàn Năng trong lòng các bạn. Đó là Ngài, Thần tính.</w:t>
      </w:r>
    </w:p>
    <w:p>
      <w:pPr>
        <w:pStyle w:val="TextBody"/>
        <w:snapToGrid w:val="false"/>
        <w:spacing w:before="0" w:after="80"/>
        <w:rPr>
          <w:szCs w:val="22"/>
        </w:rPr>
      </w:pPr>
      <w:r>
        <w:rPr>
          <w:szCs w:val="22"/>
        </w:rPr>
        <w:tab/>
        <w:t>Các bạn yêu Ngài chăng? [Hội chúng nói, “A-men!” - Bt] Không ngạc nhiên vì nhà thơ đã viết:</w:t>
      </w:r>
    </w:p>
    <w:p>
      <w:pPr>
        <w:pStyle w:val="TextBody"/>
        <w:snapToGrid w:val="false"/>
        <w:ind w:left="840" w:hanging="0"/>
        <w:rPr/>
      </w:pPr>
      <w:r>
        <w:rPr>
          <w:szCs w:val="22"/>
        </w:rPr>
        <w:tab/>
      </w:r>
      <w:r>
        <w:rPr>
          <w:i/>
          <w:szCs w:val="22"/>
        </w:rPr>
        <w:t>Ân điển lạ thay! Tiếng thật dịu êm,</w:t>
      </w:r>
    </w:p>
    <w:p>
      <w:pPr>
        <w:pStyle w:val="TextBody"/>
        <w:snapToGrid w:val="false"/>
        <w:ind w:left="840" w:hanging="0"/>
        <w:rPr/>
      </w:pPr>
      <w:r>
        <w:rPr>
          <w:i/>
          <w:szCs w:val="22"/>
        </w:rPr>
        <w:tab/>
        <w:t>Ân ấy đã cứu kẻ hư hoại như tôi!</w:t>
      </w:r>
    </w:p>
    <w:p>
      <w:pPr>
        <w:pStyle w:val="TextBody"/>
        <w:snapToGrid w:val="false"/>
        <w:ind w:left="840" w:hanging="0"/>
        <w:rPr/>
      </w:pPr>
      <w:r>
        <w:rPr>
          <w:i/>
          <w:szCs w:val="22"/>
        </w:rPr>
        <w:tab/>
        <w:t>Tôi từng bị lạc mất một lần, nhưng giờ đây tôi được tìm thấy,</w:t>
      </w:r>
    </w:p>
    <w:p>
      <w:pPr>
        <w:pStyle w:val="TextBody"/>
        <w:snapToGrid w:val="false"/>
        <w:spacing w:before="0" w:after="80"/>
        <w:ind w:left="840" w:hanging="0"/>
        <w:rPr>
          <w:i/>
          <w:i/>
          <w:szCs w:val="22"/>
        </w:rPr>
      </w:pPr>
      <w:r>
        <w:rPr>
          <w:i/>
          <w:szCs w:val="22"/>
        </w:rPr>
        <w:tab/>
        <w:t>Tôi đã mù loà, nhưng bây giờ tôi thấy rõ Ngài.</w:t>
      </w:r>
    </w:p>
    <w:p>
      <w:pPr>
        <w:pStyle w:val="TextBody"/>
        <w:snapToGrid w:val="false"/>
        <w:spacing w:before="0" w:after="80"/>
        <w:rPr>
          <w:szCs w:val="22"/>
        </w:rPr>
      </w:pPr>
      <w:r>
        <w:rPr>
          <w:szCs w:val="22"/>
          <w:vertAlign w:val="superscript"/>
        </w:rPr>
        <w:t>100</w:t>
      </w:r>
      <w:r>
        <w:rPr>
          <w:szCs w:val="22"/>
        </w:rPr>
        <w:tab/>
        <w:t xml:space="preserve">Hỡi anh em, chị em, thân mến, nếu các bạn chưa nhận lãnh phép báp-têm bằng Đức Thánh Linh, sáng hôm nay, hãy chạy vào Vương quốc của Đức Chúa Trời hết sức nhanh. Thì giờ đóng ấn đang còn. </w:t>
      </w:r>
      <w:r>
        <w:rPr>
          <w:b/>
          <w:szCs w:val="22"/>
        </w:rPr>
        <w:t xml:space="preserve">“Quân thù đang tràn đến như một cơn lũ; Ngài đang nâng cao một ngọn cờ </w:t>
      </w:r>
      <w:r>
        <w:rPr>
          <w:szCs w:val="22"/>
        </w:rPr>
        <w:t xml:space="preserve">(standard) </w:t>
      </w:r>
      <w:r>
        <w:rPr>
          <w:b/>
          <w:szCs w:val="22"/>
        </w:rPr>
        <w:t>cự địch với nó.”</w:t>
      </w:r>
      <w:r>
        <w:rPr>
          <w:szCs w:val="22"/>
        </w:rPr>
        <w:t xml:space="preserve"> Vở kịch đã bố trí; Hội thánh đang đi về cố gia thật đúng là chắc chắn như bất cứ điều gì. Thấy không? Các bạn ơi, các bạn không có được những lối đi dài dòng để mà chờ đợi. Các bạn không có được tất cả thì giờ để chờ đợi. Tốt hơn các bạn đến bây giờ. Tốt hơn các bạn làm điều ấy hôm nay. (Đúng vậy), trong lúc hôm nay là hôm nay. Hãy làm điều ấy bây giờ.</w:t>
      </w:r>
    </w:p>
    <w:p>
      <w:pPr>
        <w:pStyle w:val="TextBody"/>
        <w:snapToGrid w:val="false"/>
        <w:spacing w:before="0" w:after="80"/>
        <w:rPr>
          <w:szCs w:val="22"/>
        </w:rPr>
      </w:pPr>
      <w:r>
        <w:rPr>
          <w:szCs w:val="22"/>
        </w:rPr>
        <w:tab/>
        <w:t>Nên nhớ, các bạn ơi, điều ấy có vẻ lạ lùng. Thế gian không bao giờ, tín ngưỡng về Đấng Christ không bao giờ được ưa thích; Nó luôn luôn là không phổ biến, những đường lối của Đức Chúa Trời, bởi vì ma quỷ là vua các thế lực trên không. Nó có mọi chính quyền. Mỗi một chính quyền đều được kiểm soát bởi ma quỷ, theo như Kinh thánh. Ma quỷ đã xác nhận điều đó. Đúng vậy. Nó điều khiển tất cả chính quyền.</w:t>
      </w:r>
    </w:p>
    <w:p>
      <w:pPr>
        <w:pStyle w:val="TextBody"/>
        <w:snapToGrid w:val="false"/>
        <w:spacing w:before="0" w:after="80"/>
        <w:rPr>
          <w:szCs w:val="22"/>
        </w:rPr>
      </w:pPr>
      <w:r>
        <w:rPr>
          <w:szCs w:val="22"/>
          <w:vertAlign w:val="superscript"/>
        </w:rPr>
        <w:t>102</w:t>
      </w:r>
      <w:r>
        <w:rPr>
          <w:szCs w:val="22"/>
        </w:rPr>
        <w:tab/>
        <w:t xml:space="preserve">Sau đó Kinh thánh cho biết, </w:t>
      </w:r>
      <w:r>
        <w:rPr>
          <w:b/>
          <w:szCs w:val="22"/>
        </w:rPr>
        <w:t>“Lại -- hãy vui mừng, tất cả các Thiên sứ thánh, và các ngươi là các Thánh đồ trên đất, Từ nay nước của thế gian thuộc về Chúa chúng ta và Đấng Christ của Ngài, Ngài sẽ trị vì đời đời.”</w:t>
      </w:r>
    </w:p>
    <w:p>
      <w:pPr>
        <w:pStyle w:val="TextBody"/>
        <w:snapToGrid w:val="false"/>
        <w:spacing w:before="0" w:after="80"/>
        <w:rPr>
          <w:szCs w:val="22"/>
        </w:rPr>
      </w:pPr>
      <w:r>
        <w:rPr>
          <w:szCs w:val="22"/>
        </w:rPr>
        <w:tab/>
        <w:t>Sa-tan đã đem Chúa Jêsus lên trên đỉnh núi, cho Ngài thấy tất cả những vương quốc của thế gian, phỉnh dỗ rằng, “Tất cả thế gian nầy là của Ta, và Ta sẽtặng cho Ngươi.”</w:t>
      </w:r>
    </w:p>
    <w:p>
      <w:pPr>
        <w:pStyle w:val="TextBody"/>
        <w:snapToGrid w:val="false"/>
        <w:spacing w:before="0" w:after="80"/>
        <w:rPr>
          <w:szCs w:val="22"/>
        </w:rPr>
      </w:pPr>
      <w:r>
        <w:rPr>
          <w:szCs w:val="22"/>
        </w:rPr>
        <w:tab/>
        <w:t xml:space="preserve">Đức Chúa Jêsus bèn Phán cùng nó rằng, </w:t>
      </w:r>
      <w:r>
        <w:rPr>
          <w:b/>
          <w:szCs w:val="22"/>
        </w:rPr>
        <w:t>“Hỡi quỉ Sa-tan, ngươi hãy lui ra!”</w:t>
      </w:r>
      <w:r>
        <w:rPr>
          <w:szCs w:val="22"/>
        </w:rPr>
        <w:t xml:space="preserve"> Đúng thế. Ngài đã chẳng quan tâm...</w:t>
      </w:r>
    </w:p>
    <w:p>
      <w:pPr>
        <w:pStyle w:val="TextBody"/>
        <w:snapToGrid w:val="false"/>
        <w:spacing w:before="0" w:after="80"/>
        <w:rPr>
          <w:szCs w:val="22"/>
        </w:rPr>
      </w:pPr>
      <w:r>
        <w:rPr>
          <w:szCs w:val="22"/>
        </w:rPr>
        <w:tab/>
        <w:t xml:space="preserve">Ngài đã Phán, </w:t>
      </w:r>
      <w:r>
        <w:rPr>
          <w:b/>
          <w:szCs w:val="22"/>
        </w:rPr>
        <w:t>“Nếu Nước Trời của Ta thuộc về thế gian nầy, ắt Ta có thể gọi nhiều đạo binh Thiên sứ; Nhưng Nước của Ta không thuộc về thế gian nầy, Nước Trời của Ta ở trên trời.”</w:t>
      </w:r>
      <w:r>
        <w:rPr>
          <w:szCs w:val="22"/>
        </w:rPr>
        <w:t xml:space="preserve"> Và Ngài phán, </w:t>
      </w:r>
      <w:r>
        <w:rPr>
          <w:b/>
          <w:szCs w:val="22"/>
        </w:rPr>
        <w:t>“Nước Đức Chúa Trời sẽ ở trong lòng các ngươi.”</w:t>
      </w:r>
      <w:r>
        <w:rPr>
          <w:szCs w:val="22"/>
        </w:rPr>
        <w:t xml:space="preserve"> Vì thế cho nên những đạo binh và quyền lực giúp đỡ của các Thiên sứ thánh (Ha-lê-lu-gia!) ở bên trong các bạn, đã được sanh thành Thần tính của Đấng Christ bởi phép báp-têm bằng Đức Thánh Linh. Vâng, thưa quí vị.</w:t>
      </w:r>
    </w:p>
    <w:p>
      <w:pPr>
        <w:pStyle w:val="TextBody"/>
        <w:snapToGrid w:val="false"/>
        <w:spacing w:before="0" w:after="80"/>
        <w:rPr>
          <w:szCs w:val="22"/>
          <w:lang w:val="fr-CA"/>
        </w:rPr>
      </w:pPr>
      <w:r>
        <w:rPr>
          <w:szCs w:val="22"/>
          <w:vertAlign w:val="superscript"/>
        </w:rPr>
        <w:t>107</w:t>
      </w:r>
      <w:r>
        <w:rPr>
          <w:szCs w:val="22"/>
        </w:rPr>
        <w:tab/>
        <w:t xml:space="preserve">Sáng hôm nay các bạn là ai? </w:t>
      </w:r>
      <w:r>
        <w:rPr>
          <w:szCs w:val="22"/>
          <w:lang w:val="fr-CA"/>
        </w:rPr>
        <w:t>Ai là Chúa Cứu Thế Jêsus? Ngài là ở trong các bạn cho đến chừng nào các bạn vẫn để cho Ngài ngự trị. Ngài đang giục giã, đang thử tìm cách để ngự vào trong các bạn, để dức dấy các bạn hôm nay. Còn các bạn đứng xa xa, tự hỏi, nhìn chăm chú, và giữ lại một khoảnh khắc. Đừng làm thế. Di chuyển ngay lập tức vào Nước Đức Chúa Trời. Thì giờ là đây. Ha-lê-lu-gia!</w:t>
      </w:r>
    </w:p>
    <w:p>
      <w:pPr>
        <w:pStyle w:val="TextBody"/>
        <w:snapToGrid w:val="false"/>
        <w:spacing w:before="0" w:after="80"/>
        <w:rPr>
          <w:szCs w:val="22"/>
          <w:lang w:val="fr-CA"/>
        </w:rPr>
      </w:pPr>
      <w:r>
        <w:rPr>
          <w:szCs w:val="22"/>
          <w:lang w:val="fr-CA"/>
        </w:rPr>
        <w:tab/>
        <w:t>Ôi, tôi yêu Ngài biết bao. Ngài đang đến một trong những ngày nầy. Tôi muốn được thấy Ngài. Các bạn thì sao? Tôi muốn thấy Ngài. Tôi tin chắc chúng ta sẽ thấy Ngài. Phải không các bạn? Giờ nầy Ngài ở đây. Quyền năng Ngài đang vận hành.</w:t>
      </w:r>
    </w:p>
    <w:p>
      <w:pPr>
        <w:pStyle w:val="TextBody"/>
        <w:snapToGrid w:val="false"/>
        <w:spacing w:before="0" w:after="80"/>
        <w:rPr>
          <w:szCs w:val="22"/>
          <w:lang w:val="fr-CA"/>
        </w:rPr>
      </w:pPr>
      <w:r>
        <w:rPr>
          <w:szCs w:val="22"/>
          <w:lang w:val="fr-CA"/>
        </w:rPr>
        <w:tab/>
        <w:t>Điều gì khiến người ta khóc lóc và tiếp tục kêu gào? Có việc gì vậy? Chính là Đức Thánh Linh đang vận hành trong họ. Nếu họ đã có thể chỉ thấy rõ và - và - và ôm chặt Ngài, ôm chầm Đức Thánh Linh, đặt niềm tin nơi Ngài, ôm chặt Ngài vào lòng. Cứ sống ngay thẳng; Đừng làm điều gì khuất lấp Ngài. Hãy nói, “Chúa Jêsus ơi, con cần Ngài. Con muốn Ngài đứng bên cạnh con. Con sẽ đứng bên cạnh Ngài, Cha ơi.” Và khi bạn làm thế, Ngài thật sự giục giã để chiếm ngự bạn. Ngài muốn ở trong đó. Ngài đang cầu hôn bạn cho Ngài suốt mọi lúc.</w:t>
      </w:r>
    </w:p>
    <w:p>
      <w:pPr>
        <w:pStyle w:val="TextBody"/>
        <w:snapToGrid w:val="false"/>
        <w:spacing w:before="0" w:after="80"/>
        <w:rPr>
          <w:szCs w:val="22"/>
          <w:lang w:val="fr-CA"/>
        </w:rPr>
      </w:pPr>
      <w:r>
        <w:rPr>
          <w:szCs w:val="22"/>
          <w:vertAlign w:val="superscript"/>
          <w:lang w:val="fr-CA"/>
        </w:rPr>
        <w:t>110</w:t>
      </w:r>
      <w:r>
        <w:rPr>
          <w:szCs w:val="22"/>
          <w:lang w:val="fr-CA"/>
        </w:rPr>
        <w:tab/>
        <w:t xml:space="preserve">Hỡi các bạn, tôi biết điều nầy là sự thật. Tôi biết người ta không nhận biết các bạn là ai? Mỗi một người trong đây có thể sống bên trên tội lỗi, có thể sống mà không phạm tội, sống trong Đức Chúa Trời; Các bạn sẽ mắc những khuyết điểm, nhưng Huyết Đấng Christ sẽ tha thứ các bạn. </w:t>
      </w:r>
      <w:r>
        <w:rPr>
          <w:b/>
          <w:szCs w:val="22"/>
          <w:lang w:val="fr-CA"/>
        </w:rPr>
        <w:t>“Lạy Cha, xin tha cho họ, vì họ không biết mình làm điều gì.”</w:t>
      </w:r>
      <w:r>
        <w:rPr>
          <w:szCs w:val="22"/>
          <w:lang w:val="fr-CA"/>
        </w:rPr>
        <w:t xml:space="preserve"> Đúng vậy chứ? Cùng một quyền phép đã treo Đấng Christ trên cây thập tự ở Gô-gô-tha, quyền phép ấy của Đức Chúa Trời đã nâng Ngài lên vào ngày sống lại có ở trong các bạn bây giờ, là những người đã nhận được Đức Thánh Linh. Ôi, các bạn không yêu Ngài sao? Ồ, chà. Hãy nghe tiếng Ngài đang gọi hôm nay. Hãy di chuyển Ngài lên lồng ngực khép kín của các bạn, ồ, gần vào giữa ngực các bạn, và nói, “Bây giờ, hỡi Chúa Jêsus, con đã khác đi một ít, nhưng ngày Giáng sinh nầy con hiểu rõ hiện nay Ngài là Ai lúc nầy. Đã có lần con tôn thờ Ngài như một Hài nhi đơn sơ trong một máng cỏ. Con đã nhìn xem Ngài xa xôi trước kia như một Anh chàng cay đắng tầm thường 1.900 năm trước đây, và con đã nghĩ: “Ồ, nếu mà tôi đã có thể đi lên đến Giê-ru-sa-lem!”</w:t>
      </w:r>
    </w:p>
    <w:p>
      <w:pPr>
        <w:pStyle w:val="TextBody"/>
        <w:snapToGrid w:val="false"/>
        <w:spacing w:before="0" w:after="80"/>
        <w:rPr>
          <w:szCs w:val="22"/>
          <w:lang w:val="fr-CA"/>
        </w:rPr>
      </w:pPr>
      <w:r>
        <w:rPr>
          <w:szCs w:val="22"/>
          <w:vertAlign w:val="superscript"/>
          <w:lang w:val="fr-CA"/>
        </w:rPr>
        <w:t>112</w:t>
      </w:r>
      <w:r>
        <w:rPr>
          <w:szCs w:val="22"/>
          <w:lang w:val="fr-CA"/>
        </w:rPr>
        <w:tab/>
        <w:t xml:space="preserve">Ngày hôm nay, họ đã ‘được phép đi qua’ (they’re getting passes) và mọi thứ để đi lên đến - đến cái nôi, lên đến chỗ mà Ngài đã sinh ra, cũng máng cỏ đó. Nhưng, thưa các bạn, không phải là lên đó, nơi Ngài đã sinh ra, nó là ngay ở đây nơi Ngài đã sanh ra; Đức Chúa Trời đã đem Ngài xuống với mỗi người chúng ta, và Bản Thể Sống của Ngài (His Living Being) đang sống trong chúng ta. Ồ, Đấng Tạo Hoá, việc tạo nên thế gian, và đã tạo nên các từng trời, tạo nên trái đất, tạo nên con người, là ngay trong mỗi cá nhân những ai đã nhận được phép báp-têm bằng Đức Thánh Linh ngày hôm nay. Đó là sự kiện. Đó là sự huyền nhiệm. Và Ngài là Đức Thánh Linh, Ngài ở trong các bạn; Ngài là niềm hy vọng về sự vinh hiển. </w:t>
      </w:r>
    </w:p>
    <w:p>
      <w:pPr>
        <w:pStyle w:val="TextBody"/>
        <w:snapToGrid w:val="false"/>
        <w:spacing w:before="0" w:after="80"/>
        <w:rPr>
          <w:szCs w:val="22"/>
          <w:lang w:val="fr-CA"/>
        </w:rPr>
      </w:pPr>
      <w:r>
        <w:rPr>
          <w:szCs w:val="22"/>
          <w:vertAlign w:val="superscript"/>
          <w:lang w:val="fr-CA"/>
        </w:rPr>
        <w:t>113</w:t>
      </w:r>
      <w:r>
        <w:rPr>
          <w:szCs w:val="22"/>
          <w:lang w:val="fr-CA"/>
        </w:rPr>
        <w:tab/>
        <w:t>Hãy nhìn xem ở đây trong Cựu Ước, như tôi đã tra khảo đến nó nhiều lần, khi làm bản giao ước, nó đã bị xé nát một phần ngay trên cái chết thân xác của con thú. Và 2 bản giao ước nầy đã phải được đến cùng nhau, chúng đã ăn khớp chặt chẽ cùng nhau.</w:t>
      </w:r>
    </w:p>
    <w:p>
      <w:pPr>
        <w:pStyle w:val="TextBody"/>
        <w:snapToGrid w:val="false"/>
        <w:spacing w:before="0" w:after="80"/>
        <w:rPr>
          <w:szCs w:val="22"/>
          <w:lang w:val="fr-CA"/>
        </w:rPr>
      </w:pPr>
      <w:r>
        <w:rPr>
          <w:szCs w:val="22"/>
          <w:lang w:val="fr-CA"/>
        </w:rPr>
        <w:tab/>
        <w:t>Và ngày nay Đức Chúa Trời đã làm một sự giao ước, không phải bởi vì các bạn là tốt đẹp, không vì các bạn đã gia nhập Giáo hội, không vì các bạn là thành viên tốt của xã hội. Có thể các bạn từng là rất tốt; Các bạn có thể sống một cuộc đời trong sạch; Các bạn có thể đi Nhà thờ mỗi ngày; Các bạn có thể dâng hiến mỗi ngày; Các bạn có thể cho đi một phần tiền bạc của các bạn; Các bạn có thể từ bỏ tất cả tội lỗi của thế gian, và tất cả mọi thứ, và sống đúng và trung tín như các bạn có thể, mà các bạn sẽ bỏ lỡ Thiên đàng thật xa như phương Đông xa cách phương Tây. Đúng như vậy. Đó không phải bởi sự lương thiện mà chúng ta được cứu, nhưng điều ấy là bởi ân sủng của Ngài, mà chúng ta đã được mua, mà Đức Chúa Trời đã muốn chúng ta làm con trai con gái Ngài. Lòng tốt không hề làm nên chúng. Thánh Linh của Đức Chúa Trời làm chúng. Nếu không phải như vậy, Ngài đã không phải sai Đức Thánh Linh đến.</w:t>
      </w:r>
    </w:p>
    <w:p>
      <w:pPr>
        <w:pStyle w:val="TextBody"/>
        <w:snapToGrid w:val="false"/>
        <w:spacing w:before="0" w:after="80"/>
        <w:rPr>
          <w:szCs w:val="22"/>
          <w:lang w:val="fr-CA"/>
        </w:rPr>
      </w:pPr>
      <w:r>
        <w:rPr>
          <w:szCs w:val="22"/>
          <w:lang w:val="fr-CA"/>
        </w:rPr>
        <w:tab/>
        <w:t>Làm thế nào Đức Thánh Linh đã có thể hoàn thành trừ phi -- hoặc làm thế nào có thể -- Bản Giao ước đã được hoàn hảo? Chúa Jêsus Phán, “Ta đi khỏi đây, Ta sẽ đến một lần nữa và ở với các ngươi, ở ngay trong các ngươi. Hãy cầu nguyện Cha, và Ngài sẽ ban Đức Thánh Linh cho các ngươi. Ngài sẽ ở luôn với các ngươi”</w:t>
      </w:r>
    </w:p>
    <w:p>
      <w:pPr>
        <w:pStyle w:val="TextBody"/>
        <w:snapToGrid w:val="false"/>
        <w:spacing w:before="0" w:after="80"/>
        <w:rPr>
          <w:szCs w:val="22"/>
          <w:lang w:val="fr-CA"/>
        </w:rPr>
      </w:pPr>
      <w:r>
        <w:rPr>
          <w:szCs w:val="22"/>
          <w:vertAlign w:val="superscript"/>
          <w:lang w:val="fr-CA"/>
        </w:rPr>
        <w:t>116</w:t>
      </w:r>
      <w:r>
        <w:rPr>
          <w:szCs w:val="22"/>
          <w:lang w:val="fr-CA"/>
        </w:rPr>
        <w:tab/>
        <w:t>Người ta đã ghi danh tánh họ vào sổ sách Giáo hội, đang cố gắng để lật một trang mới vào ngày Giáng sinh, đang cố gắng để bước đi đằng xa kia tại Nhà thờ và chỉ đặt một vài của dâng vào máng cỏ thuở xưa. Khi Đức Thánh Linh đang lôi kéo các bạn thật sự nơi... ? ... và Lời Đức Chúa Trời. Họ quá mù đến nỗi đi quanh và nói, “Thế đấy, đó là một đám những ông thánh quá máu.” Đúng như nó đã xảy ra trong thời Nô-ê, bây giờ nó cũng vậy.</w:t>
      </w:r>
    </w:p>
    <w:p>
      <w:pPr>
        <w:pStyle w:val="TextBody"/>
        <w:snapToGrid w:val="false"/>
        <w:spacing w:before="0" w:after="80"/>
        <w:rPr>
          <w:szCs w:val="22"/>
          <w:lang w:val="fr-CA"/>
        </w:rPr>
      </w:pPr>
      <w:r>
        <w:rPr>
          <w:szCs w:val="22"/>
          <w:lang w:val="fr-CA"/>
        </w:rPr>
        <w:tab/>
        <w:t>Sự hiện đến của Con Đức Chúa Trời đang đến gần. Đúng vậy. Và chỉ những ai là người đã được đổ đầy bởi Đức Thánh Linh, những người đang có Sự Sống Bất Diệt đang sống trong họ, Đức Thánh Linh là hình bóng mà sẽ được tìm thấy từ đây, thật chắc chắn như bất cứ điều gì.</w:t>
      </w:r>
    </w:p>
    <w:p>
      <w:pPr>
        <w:pStyle w:val="TextBody"/>
        <w:snapToGrid w:val="false"/>
        <w:spacing w:before="0" w:after="80"/>
        <w:rPr>
          <w:szCs w:val="22"/>
          <w:lang w:val="fr-CA"/>
        </w:rPr>
      </w:pPr>
      <w:r>
        <w:rPr>
          <w:szCs w:val="22"/>
          <w:lang w:val="fr-CA"/>
        </w:rPr>
        <w:tab/>
        <w:t>Có một điều khác về con tàu xưa cũ mộc mạc ấy, trong thời Nô-ê, đã nổi bồng bềnh trên mặt nước. Nó là một quyền phép từ trên cao đang lôi kéo, ấy là ngay trong chốn cao cả, mà sự vinh hiển của Đức Chúa Trời đã chiếu sáng từ Thiên đàng xuống trên họ... ? ...</w:t>
      </w:r>
    </w:p>
    <w:p>
      <w:pPr>
        <w:pStyle w:val="TextBody"/>
        <w:snapToGrid w:val="false"/>
        <w:spacing w:before="0" w:after="80"/>
        <w:rPr>
          <w:szCs w:val="22"/>
          <w:lang w:val="fr-CA"/>
        </w:rPr>
      </w:pPr>
      <w:r>
        <w:rPr>
          <w:szCs w:val="22"/>
          <w:vertAlign w:val="superscript"/>
          <w:lang w:val="fr-CA"/>
        </w:rPr>
        <w:t>119</w:t>
      </w:r>
      <w:r>
        <w:rPr>
          <w:szCs w:val="22"/>
          <w:lang w:val="fr-CA"/>
        </w:rPr>
        <w:tab/>
        <w:t>Tôi nói với các bạn, hôm nay, các bạn ơi, hãy nghe lời của tôi. Đó là một quyền năng đang kéo, không phải từ Giáo hội, không phải từ Mục sư, nhưng từ sự vinh hiển, phép báp-têm bằng Đức Thánh Linh nầy đang truyền xuống trong ống dẫn sự sống ấy để kéo lên một Hội thánh. Nó là gì? Quyền năng của Đức Chúa Trời, đường dẫn đến “Zoe” (Sự Sống).</w:t>
      </w:r>
    </w:p>
    <w:p>
      <w:pPr>
        <w:pStyle w:val="TextBody"/>
        <w:snapToGrid w:val="false"/>
        <w:spacing w:before="0" w:after="80"/>
        <w:rPr>
          <w:szCs w:val="22"/>
          <w:lang w:val="fr-CA"/>
        </w:rPr>
      </w:pPr>
      <w:r>
        <w:rPr>
          <w:szCs w:val="22"/>
          <w:lang w:val="fr-CA"/>
        </w:rPr>
        <w:tab/>
      </w:r>
      <w:r>
        <w:rPr>
          <w:b/>
          <w:szCs w:val="22"/>
          <w:lang w:val="fr-CA"/>
        </w:rPr>
        <w:t xml:space="preserve">“Kẻ nào tin Ta, cũng sẽ làm việc Ta làm; Lại cũng làm việc lớn hơn </w:t>
      </w:r>
      <w:r>
        <w:rPr>
          <w:szCs w:val="22"/>
          <w:lang w:val="fr-CA"/>
        </w:rPr>
        <w:t>[nhiều hơn]</w:t>
      </w:r>
      <w:r>
        <w:rPr>
          <w:b/>
          <w:szCs w:val="22"/>
          <w:lang w:val="fr-CA"/>
        </w:rPr>
        <w:t xml:space="preserve"> nữa.”</w:t>
      </w:r>
      <w:r>
        <w:rPr>
          <w:szCs w:val="22"/>
          <w:lang w:val="fr-CA"/>
        </w:rPr>
        <w:t xml:space="preserve"> Ngài đã bị ngược đãi, bị nhạo báng, làm trò đùa, và đã chết, và đã đi vào hầm mộ. Nhưng Ngài đã có thật; Ngài đã có Thánh Linh của Đức Chúa Trời ở trong Ngài, và Đức Chúa Trời đã khiến Ngài sống lại. Nếu chúng ta đi cùng một con đường ấy, chúng ta cũng sẽ đi ra. Ồ, ha-lê-lu gia! Tôi yêu Ngài.</w:t>
      </w:r>
    </w:p>
    <w:p>
      <w:pPr>
        <w:pStyle w:val="TextBody"/>
        <w:snapToGrid w:val="false"/>
        <w:spacing w:before="0" w:after="80"/>
        <w:rPr>
          <w:szCs w:val="22"/>
          <w:lang w:val="fr-CA"/>
        </w:rPr>
      </w:pPr>
      <w:r>
        <w:rPr>
          <w:szCs w:val="22"/>
          <w:vertAlign w:val="superscript"/>
          <w:lang w:val="fr-CA"/>
        </w:rPr>
        <w:t>121</w:t>
      </w:r>
      <w:r>
        <w:rPr>
          <w:szCs w:val="22"/>
          <w:lang w:val="fr-CA"/>
        </w:rPr>
        <w:tab/>
        <w:t>Các bạn có thể nghe tôi chứ? [Hội chúng nói, “A-men!” - Bt] Các bạn yêu Ngài chăng? Các bạn có yêu Ngài bằng cả tấm lòng không? Ngài há chẳng tuyệt sao? Ồ, chà.</w:t>
      </w:r>
    </w:p>
    <w:p>
      <w:pPr>
        <w:pStyle w:val="TextBody"/>
        <w:snapToGrid w:val="false"/>
        <w:ind w:left="840" w:hanging="0"/>
        <w:rPr/>
      </w:pPr>
      <w:r>
        <w:rPr>
          <w:szCs w:val="22"/>
          <w:lang w:val="fr-CA"/>
        </w:rPr>
        <w:tab/>
      </w:r>
      <w:r>
        <w:rPr>
          <w:i/>
          <w:szCs w:val="22"/>
          <w:lang w:val="fr-CA"/>
        </w:rPr>
        <w:t>Những gì mắt thấy, tai nghe, đã được ghi lại trong Lời Đức Chúa Trời;</w:t>
      </w:r>
    </w:p>
    <w:p>
      <w:pPr>
        <w:pStyle w:val="TextBody"/>
        <w:snapToGrid w:val="false"/>
        <w:spacing w:before="0" w:after="80"/>
        <w:ind w:left="840" w:hanging="0"/>
        <w:rPr>
          <w:i/>
          <w:i/>
          <w:szCs w:val="22"/>
          <w:lang w:val="fr-CA"/>
        </w:rPr>
      </w:pPr>
      <w:r>
        <w:rPr>
          <w:i/>
          <w:szCs w:val="22"/>
          <w:lang w:val="fr-CA"/>
        </w:rPr>
        <w:tab/>
        <w:t>Ngài chẳng kỳ diệu, lạ lùng sao...</w:t>
      </w:r>
    </w:p>
    <w:p>
      <w:pPr>
        <w:pStyle w:val="TextBody"/>
        <w:snapToGrid w:val="false"/>
        <w:spacing w:before="0" w:after="80"/>
        <w:rPr>
          <w:szCs w:val="22"/>
          <w:lang w:val="fr-CA"/>
        </w:rPr>
      </w:pPr>
      <w:r>
        <w:rPr>
          <w:szCs w:val="22"/>
          <w:lang w:val="fr-CA"/>
        </w:rPr>
        <w:tab/>
        <w:t>Xin chúng ta hãy cúi đầu.</w:t>
      </w:r>
    </w:p>
    <w:p>
      <w:pPr>
        <w:pStyle w:val="TextBody"/>
        <w:snapToGrid w:val="false"/>
        <w:spacing w:before="0" w:after="80"/>
        <w:rPr>
          <w:szCs w:val="22"/>
          <w:lang w:val="fr-CA"/>
        </w:rPr>
      </w:pPr>
      <w:r>
        <w:rPr>
          <w:szCs w:val="22"/>
          <w:vertAlign w:val="superscript"/>
          <w:lang w:val="fr-CA"/>
        </w:rPr>
        <w:t>122</w:t>
      </w:r>
      <w:r>
        <w:rPr>
          <w:szCs w:val="22"/>
          <w:lang w:val="fr-CA"/>
        </w:rPr>
        <w:tab/>
        <w:t>Lạy Cha trên trời, Chúa Jêsus ơi, con đang hân hoan mong đợi đến một thì giờ vĩ đại. Con thấy nó đang đến. Con thấy không nơi nào khác có niềm hy vọng. Con thấy thời đại đang tiến lên. Con thấy những bóng đèn lớn màu đỏ của lý thuyết cộng sản đang lay lắc trên khắp trái đất. Con thấy những Giáo hội hình thức đang lấy những chỗ đứng của họ chống nghịch với Hội thánh Ngài, họ đang cố gắng xét đoán, đang nói, “‘Sự chữa lành bằng phép lạ’ là không đúng. Nó là một đám ‘cuồng tín’.” Một dự luật trong toà Bạch Ốc của chính chúng con, để bóp chết Nó...</w:t>
      </w:r>
    </w:p>
    <w:p>
      <w:pPr>
        <w:pStyle w:val="TextBody"/>
        <w:snapToGrid w:val="false"/>
        <w:spacing w:before="0" w:after="80"/>
        <w:rPr>
          <w:szCs w:val="22"/>
          <w:lang w:val="fr-CA"/>
        </w:rPr>
      </w:pPr>
      <w:r>
        <w:rPr>
          <w:szCs w:val="22"/>
          <w:lang w:val="fr-CA"/>
        </w:rPr>
        <w:tab/>
        <w:t>Ôi, nhưng mà, hỡi Đức Chúa Trời, hôm trước, Ngài đang ngự tại đó và đang thấy những Thánh đồ ấy, tất cả được toả sáng với quyền năng của Đức Chúa Trời; Đang nhìn trên những gương mặt họ và thấy sự vinh hiển của Chúa, họ đã có thể giống như dân Hê-bơ-rơ trong lò lửa hực. “Chúng con sẽ không bao giờ cong lưng xuống. Không! Đức Chúa Trời của chúng con có thể giải thoát chúng con. Hỡi Chúa Jêsus, Ngài sẽ đến mau chóng.”</w:t>
      </w:r>
    </w:p>
    <w:p>
      <w:pPr>
        <w:pStyle w:val="TextBody"/>
        <w:snapToGrid w:val="false"/>
        <w:spacing w:before="0" w:after="80"/>
        <w:rPr>
          <w:szCs w:val="22"/>
          <w:lang w:val="fr-CA"/>
        </w:rPr>
      </w:pPr>
      <w:r>
        <w:rPr>
          <w:szCs w:val="22"/>
          <w:lang w:val="fr-CA"/>
        </w:rPr>
        <w:tab/>
        <w:t xml:space="preserve">Con thấy thì giờ đang bắt đầu, khi, </w:t>
      </w:r>
      <w:r>
        <w:rPr>
          <w:b/>
          <w:szCs w:val="22"/>
          <w:lang w:val="fr-CA"/>
        </w:rPr>
        <w:t>“Có hình thức tin kính nhưng bên trong chối bỏ quyền phép của sự nhân đức đó; Những kẻ ấy anh em hãy lánh xa đi.”</w:t>
      </w:r>
      <w:r>
        <w:rPr>
          <w:szCs w:val="22"/>
          <w:lang w:val="fr-CA"/>
        </w:rPr>
        <w:t xml:space="preserve"> Ngài đã Phán, Thánh Linh đang Phán cho những ngày sau rốt. Và tại đây hôm nay, chúng con đang trong thời buổi ấy.</w:t>
      </w:r>
    </w:p>
    <w:p>
      <w:pPr>
        <w:pStyle w:val="TextBody"/>
        <w:snapToGrid w:val="false"/>
        <w:spacing w:before="0" w:after="80"/>
        <w:rPr>
          <w:szCs w:val="22"/>
          <w:lang w:val="fr-CA"/>
        </w:rPr>
      </w:pPr>
      <w:r>
        <w:rPr>
          <w:szCs w:val="22"/>
          <w:vertAlign w:val="superscript"/>
          <w:lang w:val="fr-CA"/>
        </w:rPr>
        <w:t>125</w:t>
      </w:r>
      <w:r>
        <w:rPr>
          <w:szCs w:val="22"/>
          <w:lang w:val="fr-CA"/>
        </w:rPr>
        <w:tab/>
        <w:t>Đây là Đền thờ nhỏ của chúng con, Chúa ơi, con tin các ông các bà đang ngồi đây là những người yêu mến Ngài. Và con cầu nguyện, Đức Chúa Trời ôi, rằng Thánh Linh ấy đã làm đầy tràn tấm lòng họ, những ngày vừa qua, bây giờ sẽ đến lắng sâu hơn và nhiều hơn nữa. Xin cho họ quăng hết những sự hiểm độc, những sự xung khắc, tất cả mọi thứ không giống như Ngài, và tiến đến hôm nay, không đến máng cỏ, nhưng đến với đồi Gô-gô-tha, nhưng đến với Đấng Christ, Hy vọng của sự vinh hiển, Thần tính của Đức Chúa Trời, vẻ huy hoàng tuyệt mỹ của Đức Chúa Trời, quyền năng của Đức Chúa Trời hiện ở trong lòng chúng con, đang cố gắng để kéo chúng con ra khỏi những việc của thế gian, để Ngài có lẽ đem chúng con ra khỏi quả đất nầy một ngày nào đó, vào một xứ sở tốt hơn. Hỡi Đức Chúa Trời, xin ban điều ấy hôm nay. Xin hãy nghe tiếng cầu nguyện của tôi tớ Chúa, và Phán với con dân của Ngài.</w:t>
      </w:r>
    </w:p>
    <w:p>
      <w:pPr>
        <w:pStyle w:val="TextBody"/>
        <w:snapToGrid w:val="false"/>
        <w:spacing w:before="0" w:after="80"/>
        <w:rPr>
          <w:szCs w:val="22"/>
        </w:rPr>
      </w:pPr>
      <w:r>
        <w:rPr>
          <w:szCs w:val="22"/>
          <w:lang w:val="fr-CA"/>
        </w:rPr>
        <w:tab/>
        <w:t xml:space="preserve">Nếu ở trong nhà đây có người nào đi lạc, người nào không có Đức Thánh Linh, xin cho họ nhận lãnh Ngài sáng nay. Xin ban điều ấy, Đức Chúa Trời kính yêu ôi, xin cho chúng con cầu xin điều ấy trong Danh Con yêu dấu Ngài, là Chúa Jêsus, Đấng đã sinh ra trong máng cỏ trước đây hơn 1.900 năm, Đấng đã đau đớn sau đó 33 năm tại Gô-gô-tha vì tội lỗi chúng con, Đấng đã lên nơi cao vài ngày sau đó, 40 ngày sau. Ngài đã được tiếp lên trong nơi vinh hiển, rồi 10 ngày sau lại đến trong quyền phép của Đức Thánh Linh, và hiện nay đang sống trong Hội thánh. Và chẳng bao lâu, với quyền phép đã đem Ngài lên ấy, Đức Thánh Linh vào trong ‘Giáo hội’ để đem “Hội thánh” ra. Hỡi Đức Chúa Trời, xin hãy đến, Ngài sẽ đến, và cứu Hội thánh chăng? </w:t>
      </w:r>
      <w:r>
        <w:rPr>
          <w:szCs w:val="22"/>
        </w:rPr>
        <w:t>Vì chúng con cầu xin điều ấy trong Danh Ngài.</w:t>
      </w:r>
    </w:p>
    <w:p>
      <w:pPr>
        <w:pStyle w:val="TextBody"/>
        <w:snapToGrid w:val="false"/>
        <w:spacing w:before="0" w:after="80"/>
        <w:rPr>
          <w:szCs w:val="22"/>
        </w:rPr>
      </w:pPr>
      <w:r>
        <w:rPr>
          <w:szCs w:val="22"/>
          <w:vertAlign w:val="superscript"/>
        </w:rPr>
        <w:t>127</w:t>
      </w:r>
      <w:r>
        <w:rPr>
          <w:szCs w:val="22"/>
        </w:rPr>
        <w:tab/>
        <w:t xml:space="preserve">Trong lúc các bạn cúi đầu, chúng ta sẽ hát bài </w:t>
      </w:r>
      <w:r>
        <w:rPr>
          <w:i/>
          <w:szCs w:val="22"/>
        </w:rPr>
        <w:t>“Kêu Gọi Hôm Nay”</w:t>
      </w:r>
      <w:r>
        <w:rPr>
          <w:szCs w:val="22"/>
        </w:rPr>
        <w:t>; Nếu có ai ở đây mà không có Đấng Christ, ở phía ngoài Đức Chúa Trời, không có niềm hy vọng, giờ nầy bạn sẽ đến chứ?</w:t>
      </w:r>
    </w:p>
    <w:p>
      <w:pPr>
        <w:pStyle w:val="TextBody"/>
        <w:snapToGrid w:val="false"/>
        <w:ind w:left="840" w:hanging="0"/>
        <w:rPr>
          <w:i/>
          <w:i/>
          <w:szCs w:val="22"/>
        </w:rPr>
      </w:pPr>
      <w:r>
        <w:rPr>
          <w:i/>
          <w:szCs w:val="22"/>
        </w:rPr>
        <w:tab/>
        <w:t>Kêu gọi hôm nay!</w:t>
      </w:r>
    </w:p>
    <w:p>
      <w:pPr>
        <w:pStyle w:val="TextBody"/>
        <w:snapToGrid w:val="false"/>
        <w:ind w:left="840" w:hanging="0"/>
        <w:rPr>
          <w:i/>
          <w:i/>
          <w:szCs w:val="22"/>
        </w:rPr>
      </w:pPr>
      <w:r>
        <w:rPr>
          <w:i/>
          <w:szCs w:val="22"/>
        </w:rPr>
        <w:tab/>
        <w:t>Kêu gọi hôm nay!</w:t>
      </w:r>
    </w:p>
    <w:p>
      <w:pPr>
        <w:pStyle w:val="TextBody"/>
        <w:snapToGrid w:val="false"/>
        <w:ind w:left="840" w:hanging="0"/>
        <w:rPr/>
      </w:pPr>
      <w:r>
        <w:rPr>
          <w:i/>
          <w:szCs w:val="22"/>
        </w:rPr>
        <w:tab/>
        <w:t>Jêsus đang gọi,</w:t>
      </w:r>
    </w:p>
    <w:p>
      <w:pPr>
        <w:pStyle w:val="TextBody"/>
        <w:snapToGrid w:val="false"/>
        <w:ind w:left="840" w:hanging="0"/>
        <w:rPr>
          <w:i/>
          <w:i/>
          <w:szCs w:val="22"/>
        </w:rPr>
      </w:pPr>
      <w:r>
        <w:rPr>
          <w:i/>
          <w:szCs w:val="22"/>
        </w:rPr>
        <w:tab/>
        <w:t>Ngài đang êm dịu kêu gọi hôm nay.</w:t>
      </w:r>
    </w:p>
    <w:p>
      <w:pPr>
        <w:pStyle w:val="TextBody"/>
        <w:snapToGrid w:val="false"/>
        <w:ind w:left="840" w:hanging="0"/>
        <w:rPr/>
      </w:pPr>
      <w:r>
        <w:rPr>
          <w:i/>
          <w:szCs w:val="22"/>
        </w:rPr>
        <w:tab/>
        <w:t>Jêsus đang êm dịu tha thiết kêu gọi hôm nay,</w:t>
      </w:r>
    </w:p>
    <w:p>
      <w:pPr>
        <w:pStyle w:val="TextBody"/>
        <w:snapToGrid w:val="false"/>
        <w:spacing w:before="0" w:after="80"/>
        <w:ind w:left="840" w:hanging="0"/>
        <w:rPr>
          <w:i/>
          <w:i/>
          <w:szCs w:val="22"/>
        </w:rPr>
      </w:pPr>
      <w:r>
        <w:rPr>
          <w:i/>
          <w:szCs w:val="22"/>
        </w:rPr>
        <w:tab/>
        <w:t>Kêu gọi hôm nay!</w:t>
      </w:r>
    </w:p>
    <w:p>
      <w:pPr>
        <w:pStyle w:val="TextBody"/>
        <w:snapToGrid w:val="false"/>
        <w:spacing w:before="0" w:after="80"/>
        <w:rPr>
          <w:szCs w:val="22"/>
        </w:rPr>
      </w:pPr>
      <w:r>
        <w:rPr>
          <w:szCs w:val="22"/>
        </w:rPr>
        <w:tab/>
        <w:t>Bạn không có Đức Chúa Trời, không có hy vọng, không có Đấng Christ phải không? Bạn hiểu rõ không... ? ... Rằng bạn không có được một đời sống hoàn toàn sung mãn của Đức Chúa Trời nếu bạn không định tiến lên?</w:t>
      </w:r>
    </w:p>
    <w:p>
      <w:pPr>
        <w:pStyle w:val="TextBody"/>
        <w:snapToGrid w:val="false"/>
        <w:ind w:left="840" w:hanging="0"/>
        <w:rPr/>
      </w:pPr>
      <w:r>
        <w:rPr>
          <w:i/>
          <w:szCs w:val="22"/>
        </w:rPr>
        <w:tab/>
        <w:t>... lìa xa hơn chăng?</w:t>
      </w:r>
    </w:p>
    <w:p>
      <w:pPr>
        <w:pStyle w:val="TextBody"/>
        <w:snapToGrid w:val="false"/>
        <w:ind w:left="840" w:hanging="0"/>
        <w:rPr/>
      </w:pPr>
      <w:r>
        <w:rPr>
          <w:i/>
          <w:szCs w:val="22"/>
        </w:rPr>
        <w:tab/>
        <w:t xml:space="preserve">Kêu gọi </w:t>
      </w:r>
      <w:r>
        <w:rPr>
          <w:szCs w:val="22"/>
        </w:rPr>
        <w:t>(Ngài đang gọi)</w:t>
      </w:r>
      <w:r>
        <w:rPr>
          <w:i/>
          <w:szCs w:val="22"/>
        </w:rPr>
        <w:t xml:space="preserve"> hôm nay!</w:t>
      </w:r>
    </w:p>
    <w:p>
      <w:pPr>
        <w:pStyle w:val="TextBody"/>
        <w:snapToGrid w:val="false"/>
        <w:ind w:left="840" w:hanging="0"/>
        <w:rPr>
          <w:i/>
          <w:i/>
          <w:szCs w:val="22"/>
        </w:rPr>
      </w:pPr>
      <w:r>
        <w:rPr>
          <w:i/>
          <w:szCs w:val="22"/>
        </w:rPr>
        <w:tab/>
        <w:t>Kêu gọi hôm nay!</w:t>
      </w:r>
    </w:p>
    <w:p>
      <w:pPr>
        <w:pStyle w:val="TextBody"/>
        <w:snapToGrid w:val="false"/>
        <w:ind w:left="840" w:hanging="0"/>
        <w:rPr/>
      </w:pPr>
      <w:r>
        <w:rPr>
          <w:i/>
          <w:szCs w:val="22"/>
        </w:rPr>
        <w:tab/>
        <w:t xml:space="preserve">Jêsus </w:t>
      </w:r>
      <w:r>
        <w:rPr>
          <w:szCs w:val="22"/>
        </w:rPr>
        <w:t>(đang êm dịu tha thiết kêu gọi hôm nay)</w:t>
      </w:r>
    </w:p>
    <w:p>
      <w:pPr>
        <w:pStyle w:val="TextBody"/>
        <w:snapToGrid w:val="false"/>
        <w:spacing w:before="0" w:after="80"/>
        <w:ind w:left="840" w:hanging="0"/>
        <w:rPr>
          <w:i/>
          <w:i/>
          <w:szCs w:val="22"/>
        </w:rPr>
      </w:pPr>
      <w:r>
        <w:rPr>
          <w:i/>
          <w:szCs w:val="22"/>
        </w:rPr>
        <w:tab/>
        <w:t>Ngài đang êm dịu kêu gọi hôm nay.</w:t>
      </w:r>
    </w:p>
    <w:p>
      <w:pPr>
        <w:pStyle w:val="TextBody"/>
        <w:snapToGrid w:val="false"/>
        <w:spacing w:before="0" w:after="80"/>
        <w:rPr>
          <w:szCs w:val="22"/>
        </w:rPr>
      </w:pPr>
      <w:r>
        <w:rPr>
          <w:szCs w:val="22"/>
          <w:vertAlign w:val="superscript"/>
        </w:rPr>
        <w:t>129</w:t>
      </w:r>
      <w:r>
        <w:rPr>
          <w:szCs w:val="22"/>
        </w:rPr>
        <w:tab/>
        <w:t>Hãy lắng nghe. Đức Chúa Cha ở đây và Ngài muốn cứu rỗi các bạn, nếu các bạn chưa được cứu... ? ... Nhưng hãy lắng nghe, các bạn ơi, tôi muốn làm một điều gì đó buổi sáng hôm nay cho các bạn, trong lúc các bạn đang đứng ở đây. Tôi muốn mắt của các bạn hoàn toàn mở, tôi muốn kéo xuống một bức màn và để các bạn nhìn bao quát một nơi nào đó. Chúng ta sẽ có một cuộc tham quan nhỏ sáng nay... ? ... mạnh mẽ. Tôi sẽ kéo màn xuống, chỉ dành cho những người ngồi trong Đền Tạm này đấy, trẻ và già và tất cả.</w:t>
      </w:r>
    </w:p>
    <w:p>
      <w:pPr>
        <w:pStyle w:val="TextBody"/>
        <w:snapToGrid w:val="false"/>
        <w:spacing w:before="0" w:after="80"/>
        <w:rPr>
          <w:szCs w:val="22"/>
        </w:rPr>
      </w:pPr>
      <w:r>
        <w:rPr>
          <w:szCs w:val="22"/>
        </w:rPr>
        <w:tab/>
        <w:t>Tôi sẽ nhìn bao quát các cổng chính của địa ngục trong một lát sáng nay. Tại dưới đó chúng nó biết là thì giờ Nô-ên ở trên đây. Chúng biết họ làm gì qua suốt mùa Giáng sinh. Một vài kẻ uống rượu, vài kẻ chạy quanh, một số đến Nhà thờ, vài người giễu cợt, vài kẻ làm trò. Điều gì sẽ xảy ra nếu những bộ xương sườn của chúng có thể đang bò về được đến cửa đền thờ nầy sáng nay? Các bạn cũng biết, lễ Giáng sinh lần tới đây các bạn có lẽ ở đó. Có lẽ các bạn đã ở đó 1 năm sau Giáng sinh kế tiếp.</w:t>
      </w:r>
    </w:p>
    <w:p>
      <w:pPr>
        <w:pStyle w:val="TextBody"/>
        <w:snapToGrid w:val="false"/>
        <w:spacing w:before="0" w:after="80"/>
        <w:rPr>
          <w:szCs w:val="22"/>
        </w:rPr>
      </w:pPr>
      <w:r>
        <w:rPr>
          <w:szCs w:val="22"/>
        </w:rPr>
        <w:tab/>
        <w:t>Bây giờ, hãy nhớ rằng các bạn đang giải quyết với những linh hồn con người, các bạn đang tiếp cận với những việc thiêng liêng. Và mỗi người trong các bạn phải được trả lời vào ngày phán xét. Tôi chỉ có thể thành thật. Tôi chỉ có thể nói, nếu các bạn chưa tiếp nhận Đấng Christ sáng nay, Ngài đứng tại cánh cửa mở rộng của lòng các bạn... ? ...</w:t>
      </w:r>
    </w:p>
    <w:p>
      <w:pPr>
        <w:pStyle w:val="TextBody"/>
        <w:snapToGrid w:val="false"/>
        <w:spacing w:before="0" w:after="80"/>
        <w:rPr>
          <w:szCs w:val="22"/>
        </w:rPr>
      </w:pPr>
      <w:r>
        <w:rPr>
          <w:szCs w:val="22"/>
          <w:vertAlign w:val="superscript"/>
        </w:rPr>
        <w:t>131</w:t>
      </w:r>
      <w:r>
        <w:rPr>
          <w:szCs w:val="22"/>
        </w:rPr>
        <w:tab/>
        <w:t xml:space="preserve">Còn các bạn đã có được Đức Thánh Linh, hãy nhớ, các bạn sẽ được xét xử bởi những gì các bạn đã làm xong với Ngài. Các bạn có thể đã tiếp nhận Đấng Christ, bởi Đức Thánh Linh, nhưng các bạn sẽ bị kết án; Mỗi người được xét xử theo những công việc đã làm tkhi còn ở trong thân thể mình. Sau khi nhận lãnh Đức Thánh Linh, các bạn đã làm điều gì với Ngài? Các bạn có nói về Ngài với người lân cận mình không? Các bạn có làm những việc sai quấy? Nếu có, hãy nhớ, tôi sẽ khởi sự một cuộc đời mới ngay bây giờ. Hãy nói, “Lạy Chúa Jêsus, hôm nay, từ bây giờ trở đi con sẽ làm những gì Ngài muốn con làm. Con hiểu rõ, rằng vai trò bất diệt của Đức Chúa Trời, Thánh Linh của Đức Chúa Trời, sống trong thân thể của con. Và nếu con -- nếu con đã sai phạm, xin tha thứ cho con bây giờ. Con - con muốn... ? ... Lạy Chúa, con - con muốn được tốt hơn.” Có bao nhiêu người trong sáng nay là những người đã như vậy hãy đưa tay cho thấy... ? ... Xin nói, “Tôi muốn được làm mới lại hôm nay, Anh Branham à.” Cầu xin Đức Chúa Trời ban phước cho các bạn. Tôi đã đứng lên, các bạn cũng biết; Tôi muốn một sự khởi đầu mới. Tôi muốn làm nhiều hơn nữa cho Ngài trong năm tới. Các bạn đang ngồi... ? ... </w:t>
      </w:r>
    </w:p>
    <w:p>
      <w:pPr>
        <w:pStyle w:val="TextBody"/>
        <w:snapToGrid w:val="false"/>
        <w:spacing w:before="0" w:after="80"/>
        <w:rPr>
          <w:szCs w:val="22"/>
        </w:rPr>
      </w:pPr>
      <w:r>
        <w:rPr>
          <w:szCs w:val="22"/>
          <w:vertAlign w:val="superscript"/>
        </w:rPr>
        <w:t>133</w:t>
      </w:r>
      <w:r>
        <w:rPr>
          <w:szCs w:val="22"/>
        </w:rPr>
        <w:tab/>
        <w:t>Một trong những câu chuyện buồn nhất mà tôi đã có lần nghe... Một người phụ nữ trẻ, thực tế là một cô gái trẻ có sức hấp dẫn. Cô ta sống trong một căn nhà đẹp, và đã được nghe nói về Đấng Christ. Người - người cha cô ta nói rằng, “Tôi - tôi không định ở đây với nó.” Tất nhiên là cô ấy sắp chết. Cô sẽ gặp gỡ loại người đó bởi vì cô là... Bây giờ, nhớ lại, khi đã bị khinh miệt, cô ấy đã thể hiểu chính mình với một người bị gọi là ‘điên khùng’. Thế nhưng cô ta có được sự học vấn tốt nhất. Khi cô ta sẵn sàng để thoát ly xã hội cũ và đi với tầng lớp của những người thanh lịch khác. Cái chết đã đánh với một đòn gì đấy. Cô ấy đã bị nhồi máu cơ tim. Tất cả sự dạy dỗ đã làm hại cho cô; Cô ấy đã đi một nơi khác.</w:t>
      </w:r>
    </w:p>
    <w:p>
      <w:pPr>
        <w:pStyle w:val="TextBody"/>
        <w:snapToGrid w:val="false"/>
        <w:spacing w:before="0" w:after="80"/>
        <w:rPr>
          <w:szCs w:val="22"/>
        </w:rPr>
      </w:pPr>
      <w:r>
        <w:rPr>
          <w:szCs w:val="22"/>
        </w:rPr>
        <w:tab/>
        <w:t>Các bạn đang đi con đường nào sáng nay? Các bạn đang dạy dỗ về điều gì? Tôi không quan tâm đến các bạn tuỳ thuộc loại đời sống gì, các bạn sẽ đi về với cõi vĩnh hằng một trong những ngày nầy. Và không có Đấng Christ, không có Đức Thánh Linh, phần hồn của các bạn là hư mất. Hãy nhớ điều đó.</w:t>
      </w:r>
    </w:p>
    <w:p>
      <w:pPr>
        <w:pStyle w:val="TextBody"/>
        <w:snapToGrid w:val="false"/>
        <w:spacing w:before="0" w:after="80"/>
        <w:rPr>
          <w:szCs w:val="22"/>
        </w:rPr>
      </w:pPr>
      <w:r>
        <w:rPr>
          <w:szCs w:val="22"/>
          <w:vertAlign w:val="superscript"/>
        </w:rPr>
        <w:t>135</w:t>
      </w:r>
      <w:r>
        <w:rPr>
          <w:szCs w:val="22"/>
        </w:rPr>
        <w:tab/>
        <w:t>Duy bởi sự tiếp nhận Đấng Christ, bởi Đức Thánh Linh, ngoài ra các bạn không thể được cứu. Nếu Ngài ở trong các bạn, Ngài là quyền năng của Đức Chúa Trời. Sự Sống bởi Ngài. Ngài là Đức Chúa Trời trong các bạn. Kinh thánh cho biết, và chúng ta cảm ơn Đức Chúa Trời ... là đối với tôi, Chúa ơi. Và Chúa Jêsus Phán...</w:t>
      </w:r>
    </w:p>
    <w:p>
      <w:pPr>
        <w:pStyle w:val="TextBody"/>
        <w:snapToGrid w:val="false"/>
        <w:spacing w:before="0" w:after="80"/>
        <w:rPr/>
      </w:pPr>
      <w:r>
        <w:rPr>
          <w:szCs w:val="22"/>
        </w:rPr>
        <w:tab/>
        <w:t>Những người Pha-ri-si đã trả lời, rằng, “Ngươi tự xưng mình làm ‘Đức Chúa Trời’?!”</w:t>
      </w:r>
    </w:p>
    <w:p>
      <w:pPr>
        <w:pStyle w:val="TextBody"/>
        <w:snapToGrid w:val="false"/>
        <w:spacing w:before="0" w:after="80"/>
        <w:rPr>
          <w:b/>
          <w:b/>
          <w:szCs w:val="22"/>
        </w:rPr>
      </w:pPr>
      <w:r>
        <w:rPr>
          <w:szCs w:val="22"/>
        </w:rPr>
        <w:tab/>
        <w:t xml:space="preserve">Đáp rằng, </w:t>
      </w:r>
      <w:r>
        <w:rPr>
          <w:b/>
          <w:szCs w:val="22"/>
        </w:rPr>
        <w:t>“Có phải điều đó đã được viết trong luật pháp các ngươi, “Các ngươi là các ‘Thần’ hay sao?”</w:t>
      </w:r>
    </w:p>
    <w:p>
      <w:pPr>
        <w:pStyle w:val="TextBody"/>
        <w:snapToGrid w:val="false"/>
        <w:spacing w:before="0" w:after="80"/>
        <w:rPr>
          <w:szCs w:val="22"/>
        </w:rPr>
      </w:pPr>
      <w:r>
        <w:rPr>
          <w:szCs w:val="22"/>
        </w:rPr>
        <w:tab/>
        <w:t>Đã có lần Ngài làm cho Môi-se trở nên một vị Thần trước mặt Pha-ra-ôn. Ngài đã làm các bạn Hóa Thần trước mắt người ta. Đúng vậy. Và sáng nay các bạn đã được thư tín của Đức Chúa Trời viết vào. Những đời sống của - của các bạn là của Chúa, và mang theo ngay cả Thánh Linh ấy.</w:t>
      </w:r>
    </w:p>
    <w:p>
      <w:pPr>
        <w:pStyle w:val="TextBody"/>
        <w:snapToGrid w:val="false"/>
        <w:spacing w:before="0" w:after="80"/>
        <w:rPr>
          <w:szCs w:val="22"/>
        </w:rPr>
      </w:pPr>
      <w:r>
        <w:rPr>
          <w:szCs w:val="22"/>
        </w:rPr>
        <w:tab/>
        <w:t>Hãy nhìn đây, hỡi các bạn, đừng để nó đi qua. Đừng để điều nầy đi qua hoàn toàn, như thật đúng là một ít chuyện thần thoại nào đó... ? ... Các bạn sẽ làm như vậy chăng?... ? ...</w:t>
      </w:r>
    </w:p>
    <w:p>
      <w:pPr>
        <w:pStyle w:val="TextBody"/>
        <w:snapToGrid w:val="false"/>
        <w:spacing w:before="0" w:after="80"/>
        <w:rPr>
          <w:szCs w:val="22"/>
        </w:rPr>
      </w:pPr>
      <w:r>
        <w:rPr>
          <w:szCs w:val="22"/>
          <w:vertAlign w:val="superscript"/>
        </w:rPr>
        <w:t>138</w:t>
      </w:r>
      <w:r>
        <w:rPr>
          <w:szCs w:val="22"/>
        </w:rPr>
        <w:tab/>
        <w:t>Lạy Cha, sáng nay chúng con đến đây, như những con cái bé mọn của Ngài. Con hiểu rõ rằng - rằng chúng con đang sống trong giờ cuối cùng, thời gian đang khép lại, một điều gì đó có thể xảy ra bất cứ lúc nào. Đàn ông, phụ nữ, thanh niên, thiếu nữ ở đây, mà không có Chúa. Và con cầu xin Ngài, Cha ơi, Ngài hãy thương xót. Con cầu xin Ngài, đầy lòng thương xót với những người ấy, là những người đã nhận lãnh, và bây giờ thấy rõ là Ngài gần gũi trong lòng họ. Và đang thấy rõ những việc tầm thường ấy của thế gian, xuyên qua những lo âu của... ? ... Con cầu xin, hỡi Đức Chúa Trời, rằng tất cả mọi người sáng nay, sẽ thật sự được thánh Hóa với Ngài, để đến với những ngày sắp đến, và... ? ... bao lâu nữa chúng con sẽ chờ đợi trước sự hiện đến của Ngài. Bây giờ, chúng con tin chắc điều đó đến ngay trong tầm tay. Và sau một lát, họ sẽ cố gắng để được cứu... ? ...</w:t>
      </w:r>
    </w:p>
    <w:p>
      <w:pPr>
        <w:pStyle w:val="TextBody"/>
        <w:snapToGrid w:val="false"/>
        <w:spacing w:before="0" w:after="80"/>
        <w:rPr>
          <w:szCs w:val="22"/>
        </w:rPr>
      </w:pPr>
      <w:r>
        <w:rPr>
          <w:szCs w:val="22"/>
        </w:rPr>
        <w:tab/>
        <w:t>Con đang nghĩ đến những người trẻ tuổi đêm ấy, tại bàn thờ dưới đó, đang cố gắng để được cứu nhưng đã vượt quá giới hạn: Không có sự chuộc tội cho họ; Họ đã là kẻ bỏ đi, không thể được cứu vớt.</w:t>
      </w:r>
    </w:p>
    <w:p>
      <w:pPr>
        <w:pStyle w:val="TextBody"/>
        <w:snapToGrid w:val="false"/>
        <w:spacing w:before="0" w:after="80"/>
        <w:rPr>
          <w:szCs w:val="22"/>
        </w:rPr>
      </w:pPr>
      <w:r>
        <w:rPr>
          <w:szCs w:val="22"/>
        </w:rPr>
        <w:tab/>
        <w:t>Lạy Cha, con chỉ -- con chỉ cầu xin rằng Ngài sẽ ban phước cho họ, mỗi người, trong lúc có thì giờ cho sự cứu rỗi, để họ sẽ tiếp nhận nó hôm nay. Vì chúng con cầu xin điều đó trong Danh Đức Chúa Jêsus Christ, A-men!</w:t>
      </w:r>
    </w:p>
    <w:p>
      <w:pPr>
        <w:pStyle w:val="TextBody"/>
        <w:snapToGrid w:val="false"/>
        <w:spacing w:before="0" w:after="80"/>
        <w:rPr>
          <w:szCs w:val="22"/>
        </w:rPr>
      </w:pPr>
      <w:r>
        <w:rPr>
          <w:szCs w:val="22"/>
          <w:vertAlign w:val="superscript"/>
        </w:rPr>
        <w:t>141</w:t>
      </w:r>
      <w:r>
        <w:rPr>
          <w:szCs w:val="22"/>
        </w:rPr>
        <w:tab/>
        <w:t>Chúng ta hãy đứng lên. Bao nhiêu người yêu Ngài với cả tấm lòng mình? Lẽ nào các bạn không muốn được gần hơn với Ngài một chút, yêu Ngài hơn một chút nữa sao? Chúng ta hãy hát bài “Xin - xin Dâng Hết Thảy”, khi chúng ta đưa tay của chúng ta với Ngài, sáng nay... ? ... Chị sẽ làm như vậy chứ? Xin cho chúng ta người dẫn nhịp ở đó, mời chị.</w:t>
      </w:r>
    </w:p>
    <w:p>
      <w:pPr>
        <w:pStyle w:val="TextBody"/>
        <w:snapToGrid w:val="false"/>
        <w:rPr/>
      </w:pPr>
      <w:r>
        <w:rPr>
          <w:i/>
          <w:szCs w:val="22"/>
        </w:rPr>
        <w:tab/>
        <w:t xml:space="preserve">Xin dâng hết </w:t>
      </w:r>
      <w:r>
        <w:rPr>
          <w:szCs w:val="22"/>
        </w:rPr>
        <w:t>(Xin dâng hết thảy cho,)</w:t>
      </w:r>
      <w:r>
        <w:rPr>
          <w:i/>
          <w:szCs w:val="22"/>
        </w:rPr>
        <w:t xml:space="preserve"> </w:t>
      </w:r>
      <w:r>
        <w:rPr>
          <w:szCs w:val="22"/>
        </w:rPr>
        <w:t xml:space="preserve">(tất cả những thói quen, tất cả đường lối của các bạn) </w:t>
      </w:r>
    </w:p>
    <w:p>
      <w:pPr>
        <w:pStyle w:val="TextBody"/>
        <w:snapToGrid w:val="false"/>
        <w:ind w:left="840" w:hanging="0"/>
        <w:rPr/>
      </w:pPr>
      <w:r>
        <w:rPr>
          <w:szCs w:val="22"/>
        </w:rPr>
        <w:tab/>
      </w:r>
      <w:r>
        <w:rPr>
          <w:i/>
          <w:szCs w:val="22"/>
        </w:rPr>
        <w:t>... dâng hiến,</w:t>
      </w:r>
      <w:r>
        <w:rPr>
          <w:szCs w:val="22"/>
        </w:rPr>
        <w:t xml:space="preserve"> (tôi xin dâng tất cả,)</w:t>
      </w:r>
    </w:p>
    <w:p>
      <w:pPr>
        <w:pStyle w:val="TextBody"/>
        <w:snapToGrid w:val="false"/>
        <w:ind w:left="840" w:hanging="0"/>
        <w:rPr/>
      </w:pPr>
      <w:r>
        <w:rPr>
          <w:i/>
          <w:szCs w:val="22"/>
        </w:rPr>
        <w:tab/>
        <w:t>Jêsus tôi tình nguyện hiến cả thân thể nầy.</w:t>
      </w:r>
    </w:p>
    <w:p>
      <w:pPr>
        <w:pStyle w:val="TextBody"/>
        <w:snapToGrid w:val="false"/>
        <w:ind w:left="840" w:hanging="0"/>
        <w:rPr/>
      </w:pPr>
      <w:r>
        <w:rPr>
          <w:i/>
          <w:szCs w:val="22"/>
        </w:rPr>
        <w:tab/>
      </w:r>
      <w:r>
        <w:rPr>
          <w:szCs w:val="22"/>
        </w:rPr>
        <w:t>Các bạn thật sự hiểu điều ấy chăng?</w:t>
      </w:r>
    </w:p>
    <w:p>
      <w:pPr>
        <w:pStyle w:val="TextBody"/>
        <w:snapToGrid w:val="false"/>
        <w:ind w:left="840" w:hanging="0"/>
        <w:rPr>
          <w:i/>
          <w:i/>
          <w:szCs w:val="22"/>
        </w:rPr>
      </w:pPr>
      <w:r>
        <w:rPr>
          <w:i/>
          <w:szCs w:val="22"/>
        </w:rPr>
        <w:tab/>
        <w:t xml:space="preserve">Hiến cả thảy cho Ngài, </w:t>
      </w:r>
      <w:r>
        <w:rPr>
          <w:szCs w:val="22"/>
        </w:rPr>
        <w:t>(Tôi hiến cả thảy đây,)</w:t>
      </w:r>
    </w:p>
    <w:p>
      <w:pPr>
        <w:pStyle w:val="TextBody"/>
        <w:snapToGrid w:val="false"/>
        <w:ind w:left="840" w:hanging="0"/>
        <w:rPr>
          <w:i/>
          <w:i/>
          <w:szCs w:val="22"/>
        </w:rPr>
      </w:pPr>
      <w:r>
        <w:rPr>
          <w:i/>
          <w:szCs w:val="22"/>
        </w:rPr>
        <w:tab/>
        <w:t xml:space="preserve">Hiến cả thảy cho Ngài, </w:t>
      </w:r>
      <w:r>
        <w:rPr>
          <w:szCs w:val="22"/>
        </w:rPr>
        <w:t>(Tôi hiến cả thảy đây.)</w:t>
      </w:r>
    </w:p>
    <w:p>
      <w:pPr>
        <w:pStyle w:val="TextBody"/>
        <w:snapToGrid w:val="false"/>
        <w:ind w:left="840" w:hanging="0"/>
        <w:rPr/>
      </w:pPr>
      <w:r>
        <w:rPr>
          <w:i/>
          <w:szCs w:val="22"/>
        </w:rPr>
        <w:tab/>
        <w:t>Hiến cả thảy đây,</w:t>
      </w:r>
    </w:p>
    <w:p>
      <w:pPr>
        <w:pStyle w:val="TextBody"/>
        <w:snapToGrid w:val="false"/>
        <w:spacing w:before="0" w:after="80"/>
        <w:ind w:left="840" w:hanging="0"/>
        <w:rPr>
          <w:i/>
          <w:i/>
          <w:szCs w:val="22"/>
        </w:rPr>
      </w:pPr>
      <w:r>
        <w:rPr>
          <w:i/>
          <w:szCs w:val="22"/>
        </w:rPr>
        <w:tab/>
        <w:t>Hiến cả thảy cho Ngài.</w:t>
      </w:r>
    </w:p>
    <w:p>
      <w:pPr>
        <w:pStyle w:val="TextBody"/>
        <w:snapToGrid w:val="false"/>
        <w:spacing w:before="0" w:after="80"/>
        <w:rPr>
          <w:szCs w:val="22"/>
        </w:rPr>
      </w:pPr>
      <w:r>
        <w:rPr>
          <w:szCs w:val="22"/>
          <w:vertAlign w:val="superscript"/>
        </w:rPr>
        <w:t>142</w:t>
      </w:r>
      <w:r>
        <w:rPr>
          <w:szCs w:val="22"/>
        </w:rPr>
        <w:tab/>
        <w:t>Ôi Chúa Cha nhân từ. Chúng con yêu Ngài rất nhiều, Chúa ơi. Một ngày gần đây, kèn sẽ thổi lên. Có lẽ con ra trên một chiến trường nào đó. Lạy Chúa, con sẽ nghĩ về Hội thánh lúc ấy. Khi những ngọn gió bắt đầu rít lên, thế giới bắt đầu rung chuyển, ai đó hỏi, “Chuyện gì vậy?” Những bầu trời đang biến sang màu đỏ; Giờ phán quyết đã gần. Con sẽ nghĩ: “Ồ, Anh Branham ở đâu? Tất cả những người tại nhà, ở đâu cả rồi.” Nhưng, lạy Cha, một lúc sau đó chúng con sẽ nghe một tiếng như chưa từng nghe trước đó, tiếng kèn Trompet; Vị Thiên sứ thổi những âm thanh của Kèn Trompet. Hỡi Chúa, những kẻ đã vào phần mộ của sự chết ấy, sẽ sống dậy. Quả thật những tiếng kêu gào sẽ vọng ra, “Có chuyện gì với thế gian? Chúng ta không thể đứng yên khi nó cứ rung chuyển.” Và lúc ấy chúng con sẽ được cất lên cùng nhau để gặp Ngài trên không trung.</w:t>
      </w:r>
    </w:p>
    <w:p>
      <w:pPr>
        <w:pStyle w:val="TextBody"/>
        <w:snapToGrid w:val="false"/>
        <w:spacing w:before="0" w:after="80"/>
        <w:rPr>
          <w:szCs w:val="22"/>
        </w:rPr>
      </w:pPr>
      <w:r>
        <w:rPr>
          <w:szCs w:val="22"/>
          <w:vertAlign w:val="superscript"/>
        </w:rPr>
        <w:t>143</w:t>
      </w:r>
      <w:r>
        <w:rPr>
          <w:szCs w:val="22"/>
        </w:rPr>
        <w:tab/>
        <w:t xml:space="preserve">Cha ơi, nếu cái chết sẽ đến với chúng con trước thì giờ ấy và... Con muốn nói cái chết xác thịtcủa thế gian này, sự chia lìa ở đây, có lẽ chúng con vào những phòng ngủ với một đức tin mãnh liệt, quấn tấm khăn choàng của Đấng Christ quanh chúng con là Đức Thánh Linh. Một ngày nào đó chúng con được đi xuống đó, Cha ơi. Và con hiểu rõ con cũng được bước đi lằn đường ấy. Nó hiện ngay ra trước mắt con, một nơi nào đó, là giờ mà con vào phòng ngủ chết chóc ấy. Khi con nghe đọc lời phán quyết cho con, con không muốn đi như một kẻ hèn nhát. Con muốn đi như Ngài đã đi, Chúa ơi. Không cố gắng mặc lấy áo choàng cũ quanh mình, nhưng khoác áo choàng của Chúa Jêsus, Đức Thánh Linh, bao phủ con, như Phao-lô đã nói, </w:t>
      </w:r>
      <w:r>
        <w:rPr>
          <w:b/>
          <w:szCs w:val="22"/>
        </w:rPr>
        <w:t>“Hỡi sự chết, cái nọc của mầy ở đâu? Hỡi âm phủ, chiến thắng của mầy ở đâu?”</w:t>
      </w:r>
      <w:r>
        <w:rPr>
          <w:szCs w:val="22"/>
        </w:rPr>
        <w:t xml:space="preserve"> vào phòng ngủ đen tối ấy trong số những kẻ chết kia, đang lắng nghe lúc ấy về tiếng Thiên sứ Trưởng của Ngài sẽ vang vọng, và chúng con sẽ được gọi ra trong số kẻ chết, để gặp lại những người thân yêu của chúng con.</w:t>
      </w:r>
    </w:p>
    <w:p>
      <w:pPr>
        <w:pStyle w:val="TextBody"/>
        <w:snapToGrid w:val="false"/>
        <w:spacing w:before="0" w:after="80"/>
        <w:rPr>
          <w:szCs w:val="22"/>
        </w:rPr>
      </w:pPr>
      <w:r>
        <w:rPr>
          <w:szCs w:val="22"/>
        </w:rPr>
        <w:tab/>
        <w:t>Chúa ơi, nếu chúng con bỏ lỡ điều đó trong đời, cuộc đời không là gì cho chúng con; Chúng con đã hư mất. Nhưng nếu chúng con tìm Ngài là Đấng quí báu trong lòng chúng con, lúc ấy chúng con đã tìm thấy tất cả mục đích của Đức Chúa Trời.</w:t>
      </w:r>
    </w:p>
    <w:p>
      <w:pPr>
        <w:pStyle w:val="TextBody"/>
        <w:snapToGrid w:val="false"/>
        <w:spacing w:before="0" w:after="80"/>
        <w:rPr>
          <w:szCs w:val="22"/>
        </w:rPr>
      </w:pPr>
      <w:r>
        <w:rPr>
          <w:szCs w:val="22"/>
        </w:rPr>
        <w:tab/>
        <w:t>Ồ, sáng nay chúng con yêu Ngài biết bao. Xin cho mỗi Cơ-đốc nhân, sáng nay, nhanh chóng nhìn thấy khải tượng, Chúa ơi. Thì giờ đang trở nên muộn màng lúc nầy, con cầu xin Ngài sẽ để họ thấy khải tượng và nắm giữ Sự Sống hôm nay, và sống mãi mãi, vì chúng con cầu xin điều ấy trong Danh Chúa Jêsus. A-men!</w:t>
      </w:r>
    </w:p>
    <w:p>
      <w:pPr>
        <w:pStyle w:val="TextBody"/>
        <w:snapToGrid w:val="false"/>
        <w:spacing w:before="0" w:after="80"/>
        <w:rPr>
          <w:szCs w:val="22"/>
        </w:rPr>
      </w:pPr>
      <w:r>
        <w:rPr>
          <w:szCs w:val="22"/>
          <w:vertAlign w:val="superscript"/>
        </w:rPr>
        <w:t>146</w:t>
      </w:r>
      <w:r>
        <w:rPr>
          <w:szCs w:val="22"/>
        </w:rPr>
        <w:tab/>
        <w:t>Các bạn yêu mến lẫn nhau chứ? [Hội chúng nói, “A-men!” - Bt] Hãy xoay quanh bắt tay nhau, nói, “Cầu Đức Chúa Trời ban phước cho bạn. Đấng Christ ở với bạn.” Thay vì nói, “Chúc mừng Giáng sinh,” chúng ta hãy nói, “Đấng Christ ở với bạn!” khi các bạn quây quần. Bây giờ đừng rời đi vội, chỉ quay vòng quanh và nói với nhau rằng, “Đấng Christ ở cùng bạn.” Đấng Christ ở với anh chi em.</w:t>
      </w:r>
    </w:p>
    <w:p>
      <w:pPr>
        <w:pStyle w:val="TextBody"/>
        <w:snapToGrid w:val="false"/>
        <w:ind w:left="840" w:hanging="0"/>
        <w:rPr>
          <w:i/>
          <w:i/>
          <w:szCs w:val="22"/>
        </w:rPr>
      </w:pPr>
      <w:r>
        <w:rPr>
          <w:i/>
          <w:szCs w:val="22"/>
        </w:rPr>
        <w:tab/>
        <w:t xml:space="preserve">Hiến cả thảy cho Ngài, </w:t>
      </w:r>
    </w:p>
    <w:p>
      <w:pPr>
        <w:pStyle w:val="TextBody"/>
        <w:snapToGrid w:val="false"/>
        <w:ind w:left="840" w:hanging="0"/>
        <w:rPr/>
      </w:pPr>
      <w:r>
        <w:rPr>
          <w:i/>
          <w:szCs w:val="22"/>
        </w:rPr>
        <w:tab/>
        <w:t>Hiến cả thảy cho Ngài, Hiến cả thảy đây,</w:t>
      </w:r>
    </w:p>
    <w:p>
      <w:pPr>
        <w:pStyle w:val="TextBody"/>
        <w:snapToGrid w:val="false"/>
        <w:spacing w:before="0" w:after="80"/>
        <w:ind w:left="840" w:hanging="0"/>
        <w:rPr>
          <w:i/>
          <w:i/>
          <w:szCs w:val="22"/>
        </w:rPr>
      </w:pPr>
      <w:r>
        <w:rPr>
          <w:i/>
          <w:szCs w:val="22"/>
        </w:rPr>
        <w:tab/>
        <w:t>Hiến cả thảy cho Ngài.</w:t>
      </w:r>
    </w:p>
    <w:p>
      <w:pPr>
        <w:pStyle w:val="TextBody"/>
        <w:snapToGrid w:val="false"/>
        <w:spacing w:before="0" w:after="80"/>
        <w:rPr>
          <w:szCs w:val="22"/>
        </w:rPr>
      </w:pPr>
      <w:r>
        <w:rPr>
          <w:szCs w:val="22"/>
        </w:rPr>
        <w:tab/>
        <w:t>Kìa, tôi nghĩ là đã quá 12 giờ. Nó là quá 11 giờ. Tôi nghĩ là đã 12 giờ 20 phút. Chỉ... [Một chị em nói, “Chúng ta hãy ở lại một giờ nữa.” - Bt] Gì đấy? A-men!</w:t>
      </w:r>
    </w:p>
    <w:p>
      <w:pPr>
        <w:pStyle w:val="TextBody"/>
        <w:snapToGrid w:val="false"/>
        <w:spacing w:before="0" w:after="80"/>
        <w:rPr>
          <w:szCs w:val="22"/>
        </w:rPr>
      </w:pPr>
      <w:r>
        <w:rPr>
          <w:szCs w:val="22"/>
          <w:vertAlign w:val="superscript"/>
        </w:rPr>
        <w:t>148</w:t>
      </w:r>
      <w:r>
        <w:rPr>
          <w:szCs w:val="22"/>
        </w:rPr>
        <w:tab/>
        <w:t>Tất cả mọi người đều yêu mến Chúa chứ? Xin nói, “Ngợi khen Chúa!” [Hội chúng nói, “Ngợi khen Chúa!” - Bt] Chúng ta hãy có chỉ một -- một ít của chỉ một -- chỉ bây giờ chỉ khoảng chỉ 3 hoặc 4 từ lời làm chứng, như, “Tôi yêu Jêsus.” Chỉ nói không nhiều hơn như thế. [Vài người nói, “Tôi yêu Jêsus.” Đúng thế. Người nào khác. [Nhiều người nói, “Tôi yêu Jêsus!”] Vinh quang cho Đức Chúa Trời! [Nhiều người nói, “Tôi yêu Jêsus!”] Tôi yêu Ngài. Tôi yêu Ngài. Chúa Jêsus ơi.</w:t>
      </w:r>
    </w:p>
    <w:p>
      <w:pPr>
        <w:pStyle w:val="TextBody"/>
        <w:snapToGrid w:val="false"/>
        <w:ind w:left="960" w:hanging="0"/>
        <w:rPr/>
      </w:pPr>
      <w:r>
        <w:rPr>
          <w:i/>
          <w:szCs w:val="22"/>
        </w:rPr>
        <w:tab/>
        <w:t>Jêsus, Cứu Chúa, Đấng Dìu Dắt tôi</w:t>
      </w:r>
    </w:p>
    <w:p>
      <w:pPr>
        <w:pStyle w:val="TextBody"/>
        <w:snapToGrid w:val="false"/>
        <w:ind w:left="960" w:hanging="0"/>
        <w:rPr>
          <w:i/>
          <w:i/>
          <w:szCs w:val="22"/>
        </w:rPr>
      </w:pPr>
      <w:r>
        <w:rPr>
          <w:i/>
          <w:szCs w:val="22"/>
        </w:rPr>
        <w:tab/>
        <w:t>Qua hết biển đời bão tố;</w:t>
      </w:r>
    </w:p>
    <w:p>
      <w:pPr>
        <w:pStyle w:val="TextBody"/>
        <w:snapToGrid w:val="false"/>
        <w:ind w:left="960" w:hanging="0"/>
        <w:rPr/>
      </w:pPr>
      <w:r>
        <w:rPr>
          <w:i/>
          <w:szCs w:val="22"/>
        </w:rPr>
        <w:tab/>
        <w:t>Những con sóng Vô tri cuốn lượn trước tôi,</w:t>
      </w:r>
    </w:p>
    <w:p>
      <w:pPr>
        <w:pStyle w:val="TextBody"/>
        <w:snapToGrid w:val="false"/>
        <w:ind w:left="960" w:hanging="0"/>
        <w:rPr>
          <w:i/>
          <w:i/>
          <w:szCs w:val="22"/>
        </w:rPr>
      </w:pPr>
      <w:r>
        <w:rPr>
          <w:i/>
          <w:szCs w:val="22"/>
        </w:rPr>
        <w:tab/>
        <w:t>Những đá ngầm và... ? ...</w:t>
      </w:r>
    </w:p>
    <w:p>
      <w:pPr>
        <w:pStyle w:val="TextBody"/>
        <w:snapToGrid w:val="false"/>
        <w:spacing w:before="0" w:after="80"/>
        <w:ind w:left="960" w:hanging="0"/>
        <w:rPr>
          <w:i/>
          <w:i/>
          <w:szCs w:val="22"/>
          <w:lang w:val="fr-CA"/>
        </w:rPr>
      </w:pPr>
      <w:r>
        <w:rPr>
          <w:i/>
          <w:szCs w:val="22"/>
        </w:rPr>
        <w:tab/>
      </w:r>
      <w:r>
        <w:rPr>
          <w:i/>
          <w:szCs w:val="22"/>
          <w:lang w:val="fr-CA"/>
        </w:rPr>
        <w:t xml:space="preserve">Hải đồ và la bàn đến... </w:t>
      </w:r>
    </w:p>
    <w:p>
      <w:pPr>
        <w:pStyle w:val="TextBody"/>
        <w:snapToGrid w:val="false"/>
        <w:spacing w:before="0" w:after="80"/>
        <w:rPr>
          <w:i/>
          <w:i/>
          <w:szCs w:val="22"/>
          <w:lang w:val="fr-CA"/>
        </w:rPr>
      </w:pPr>
      <w:r>
        <w:rPr>
          <w:i/>
          <w:szCs w:val="22"/>
          <w:lang w:val="fr-CA"/>
        </w:rPr>
      </w:r>
    </w:p>
    <w:p>
      <w:pPr>
        <w:pStyle w:val="Normal"/>
        <w:pBdr>
          <w:bottom w:val="single" w:sz="6" w:space="1" w:color="000000"/>
        </w:pBdr>
        <w:overflowPunct w:val="false"/>
        <w:autoSpaceDE w:val="false"/>
        <w:snapToGrid w:val="false"/>
        <w:spacing w:before="0" w:after="80"/>
        <w:jc w:val="both"/>
        <w:rPr>
          <w:sz w:val="20"/>
          <w:szCs w:val="20"/>
          <w:lang w:val="fr-CA"/>
        </w:rPr>
      </w:pPr>
      <w:r>
        <w:rPr>
          <w:sz w:val="20"/>
          <w:szCs w:val="20"/>
          <w:lang w:val="fr-CA"/>
        </w:rPr>
      </w:r>
    </w:p>
    <w:p>
      <w:pPr>
        <w:pStyle w:val="Normal"/>
        <w:pBdr>
          <w:bottom w:val="single" w:sz="6" w:space="1" w:color="000000"/>
        </w:pBdr>
        <w:overflowPunct w:val="false"/>
        <w:autoSpaceDE w:val="false"/>
        <w:snapToGrid w:val="false"/>
        <w:spacing w:before="0" w:after="80"/>
        <w:jc w:val="both"/>
        <w:rPr>
          <w:sz w:val="20"/>
          <w:szCs w:val="20"/>
          <w:lang w:val="fr-CA"/>
        </w:rPr>
      </w:pPr>
      <w:r>
        <w:rPr>
          <w:sz w:val="20"/>
          <w:szCs w:val="20"/>
          <w:lang w:val="fr-CA"/>
        </w:rPr>
      </w:r>
    </w:p>
    <w:p>
      <w:pPr>
        <w:pStyle w:val="Normal"/>
        <w:snapToGrid w:val="false"/>
        <w:spacing w:before="0" w:after="80"/>
        <w:jc w:val="center"/>
        <w:rPr>
          <w:sz w:val="20"/>
          <w:szCs w:val="20"/>
          <w:lang w:val="fr-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357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49-1225 Thần Tính Của Chúa Jêsus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6pt;height:11.55pt;mso-wrap-distance-left:0pt;mso-wrap-distance-right:0pt;mso-wrap-distance-top:0pt;mso-wrap-distance-bottom:0pt;margin-top:0.05pt;mso-position-vertical-relative:text;margin-left:296.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49-1225 Thần Tính Của Chúa Jêsus Chris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49-1225.mp3" TargetMode="External"/><Relationship Id="rId3" Type="http://schemas.openxmlformats.org/officeDocument/2006/relationships/hyperlink" Target="http://nathan.co.za/message.asp?sermonum=1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0:00Z</dcterms:created>
  <dc:creator>Brother Wm. M. Branham</dc:creator>
  <dc:description>CBW - Timothy - Phuong - Peter (09-0611, Rev. 4b)</dc:description>
  <cp:keywords/>
  <dc:language>en-US</dc:language>
  <cp:lastModifiedBy>Timothy</cp:lastModifiedBy>
  <dcterms:modified xsi:type="dcterms:W3CDTF">2014-11-15T23:10:00Z</dcterms:modified>
  <cp:revision>8</cp:revision>
  <dc:subject>Thần Tính Của Chúa Jêsus Christ</dc:subject>
  <dc:title>49-1225 The Deity of Jesus Christ (Vietnamese Translation, Rev. 4b)</dc:title>
</cp:coreProperties>
</file>