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Đức Chúa Trời Ở Trong Dân Sự Ngài</w:t>
      </w:r>
    </w:p>
    <w:p>
      <w:pPr>
        <w:pStyle w:val="Normal"/>
        <w:snapToGrid w:val="false"/>
        <w:jc w:val="center"/>
        <w:rPr>
          <w:b/>
          <w:b/>
          <w:sz w:val="20"/>
          <w:szCs w:val="20"/>
        </w:rPr>
      </w:pPr>
      <w:r>
        <w:rPr>
          <w:b/>
          <w:sz w:val="20"/>
          <w:szCs w:val="20"/>
        </w:rPr>
      </w:r>
    </w:p>
    <w:p>
      <w:pPr>
        <w:pStyle w:val="Normal"/>
        <w:pBdr>
          <w:top w:val="single" w:sz="4" w:space="2" w:color="000000"/>
          <w:left w:val="single" w:sz="4" w:space="4" w:color="000000"/>
          <w:bottom w:val="single" w:sz="4" w:space="1" w:color="000000"/>
          <w:right w:val="single" w:sz="4" w:space="4" w:color="000000"/>
        </w:pBdr>
        <w:snapToGrid w:val="false"/>
        <w:ind w:left="360" w:right="284" w:hanging="0"/>
        <w:jc w:val="both"/>
        <w:rPr>
          <w:sz w:val="20"/>
          <w:szCs w:val="20"/>
        </w:rPr>
      </w:pPr>
      <w:r>
        <w:rPr>
          <w:sz w:val="20"/>
          <w:szCs w:val="20"/>
        </w:rPr>
        <w:tab/>
        <w:t xml:space="preserve">Sứ điệp này được dịch từ băng ghi âm số </w:t>
      </w:r>
      <w:hyperlink r:id="rId2">
        <w:r>
          <w:rPr>
            <w:rStyle w:val="InternetLink"/>
            <w:b/>
            <w:color w:val="0000FF"/>
            <w:sz w:val="20"/>
            <w:szCs w:val="20"/>
          </w:rPr>
          <w:t>50-0227</w:t>
        </w:r>
      </w:hyperlink>
      <w:r>
        <w:rPr>
          <w:sz w:val="20"/>
          <w:szCs w:val="20"/>
        </w:rPr>
        <w:t xml:space="preserve"> “</w:t>
      </w:r>
      <w:hyperlink r:id="rId3">
        <w:r>
          <w:rPr>
            <w:rStyle w:val="InternetLink"/>
            <w:b/>
            <w:color w:val="0000FF"/>
            <w:sz w:val="20"/>
            <w:szCs w:val="20"/>
          </w:rPr>
          <w:t>God In His People</w:t>
        </w:r>
      </w:hyperlink>
      <w:r>
        <w:rPr>
          <w:sz w:val="20"/>
          <w:szCs w:val="20"/>
        </w:rPr>
        <w:t xml:space="preserve">”, dài 41 phút, giảng vào tối thứ Hai, ngày 27 tháng 2 năm 1950, bởi Anh (Brother) William Marrion Branham, trong Sân Vận động Tưởng niệm Robinson (Robinson Memorial Coliseum), tại Littke Rock, Arkansas, USA. (Bản dịch tiếng Việt đã duyệt lại lần thứ 4b, ngày </w:t>
      </w:r>
      <w:hyperlink r:id="rId4">
        <w:r>
          <w:rPr>
            <w:rStyle w:val="InternetLink"/>
            <w:sz w:val="20"/>
            <w:u w:val="none"/>
          </w:rPr>
          <w:t>12/6/2009</w:t>
        </w:r>
      </w:hyperlink>
      <w:r>
        <w:rPr>
          <w:sz w:val="20"/>
        </w:rPr>
        <w:t xml:space="preserve"> - </w:t>
      </w:r>
      <w:hyperlink r:id="rId5">
        <w:r>
          <w:rPr>
            <w:rStyle w:val="InternetLink"/>
            <w:sz w:val="20"/>
            <w:u w:val="none"/>
          </w:rPr>
          <w:t>Vietnamese Translation, Revision 4b</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Nếu tôi được ơn với... Tôi cảm thấy Đức Chúa Trời đã ban ơn cho tôi. Nếu tôi có thể tìm thấy sự tin cậy của các bạn, tôi tin chắc sẽ có điều gì đó xảy ra trong suốt buổi nhóm các bạn sẽ hiểu rằng Đức Chúa Trời ở cùng chúng ta.</w:t>
      </w:r>
    </w:p>
    <w:p>
      <w:pPr>
        <w:pStyle w:val="Normal"/>
        <w:snapToGrid w:val="false"/>
        <w:spacing w:before="0" w:after="80"/>
        <w:jc w:val="both"/>
        <w:rPr/>
      </w:pPr>
      <w:r>
        <w:rPr/>
        <w:tab/>
        <w:t>Bây giờ, nhiều người đưa ra những tuyên bố vĩ đại, và các bạn thấy điều đó trên báo và tạp chí, vân vân, nói rằng, “Anh Branham -- Người chữa lành Thiêng liêng (bằng phép lạ, Divine healer).” Thế đấy, không có chuyện như thế. Không có người nào là người chữa lành bằng phép lạ. Chỉ có một Đấng Chữa Lành duy nhất, đó là Đấng Christ, Con Đức Chúa Trời. Ngài là Đức Chúa Trời, Đấng Chữa Lành.</w:t>
      </w:r>
    </w:p>
    <w:p>
      <w:pPr>
        <w:pStyle w:val="Normal"/>
        <w:snapToGrid w:val="false"/>
        <w:spacing w:before="0" w:after="80"/>
        <w:jc w:val="both"/>
        <w:rPr/>
      </w:pPr>
      <w:r>
        <w:rPr/>
        <w:tab/>
        <w:t>Con người chỉ đại diện cho sự chữa lành. Họ đại diện cho Đấng Christ; Họ đại diện cho sự chữa lành. Mọi người đại diện cho Đấng Christ, sẽ đại diện cho sự chữa lành, vì chính ở trong Ngài mà chúng ta được lành.</w:t>
      </w:r>
    </w:p>
    <w:p>
      <w:pPr>
        <w:pStyle w:val="Normal"/>
        <w:snapToGrid w:val="false"/>
        <w:spacing w:before="0" w:after="80"/>
        <w:jc w:val="both"/>
        <w:rPr/>
      </w:pPr>
      <w:r>
        <w:rPr>
          <w:vertAlign w:val="superscript"/>
        </w:rPr>
        <w:t>E-2</w:t>
      </w:r>
      <w:r>
        <w:rPr/>
        <w:tab/>
        <w:t xml:space="preserve">Thế thì dĩ nhiên nhiều người, không thể dò được ý của sự ban cho. Kinh thánh nói, </w:t>
      </w:r>
      <w:r>
        <w:rPr>
          <w:b/>
        </w:rPr>
        <w:t>“Ngài đã lên nơi cao, và ban các ơn cho loài người.”</w:t>
      </w:r>
      <w:r>
        <w:rPr/>
        <w:t xml:space="preserve"> Mọi việc mà chúng ta làm phải hoàn toàn có trong Kinh thánh. Nếu không phải là nền tảng Kinh thánh, thế thì không đúng. Nhưng bất cứ điều gì đặt cơ sở trên Kinh thánh thì -- các bạn có thể lắng nghe điều đó. Nếu không phải là Đức Chúa Trời, thế thì Đức Chúa Trời sẽ không chứng thực. Chỉ con người chứng thực còn Đức Chúa Trời sẽ không. Nhưng nếu là của Đức Chúa Trời, Đức Chúa Trời sẽ chứng thực vì chính Ngài.</w:t>
      </w:r>
    </w:p>
    <w:p>
      <w:pPr>
        <w:pStyle w:val="Normal"/>
        <w:snapToGrid w:val="false"/>
        <w:spacing w:before="0" w:after="80"/>
        <w:jc w:val="both"/>
        <w:rPr/>
      </w:pPr>
      <w:r>
        <w:rPr/>
        <w:tab/>
        <w:t>Chúng ta đang có những buổi nhóm vào buổi chiều, chỉ để đưa ra cho các bạn một chút từ bục giảng ở đây, trước khi các đám đông tụ họp với nhau tối nay. Tôi nghĩ thường thường mất đêm đầu tiên hầu như để giải thích một số việc mà nhiều người có thể biết, và mỗi một bạn, tôi muốn các bạn giúp đỡ tôi. Vì tôi nhận biết rằng buổi nhóm nầy sẽ -- chúng ta mỗi người sẽ phải trả lời cho những gì chúng ta nói. Tôi phải trả lời vì những gì tôi làm.</w:t>
      </w:r>
    </w:p>
    <w:p>
      <w:pPr>
        <w:pStyle w:val="Normal"/>
        <w:snapToGrid w:val="false"/>
        <w:spacing w:before="0" w:after="80"/>
        <w:jc w:val="both"/>
        <w:rPr/>
      </w:pPr>
      <w:r>
        <w:rPr>
          <w:vertAlign w:val="superscript"/>
        </w:rPr>
        <w:t>E-3</w:t>
        <w:tab/>
      </w:r>
      <w:r>
        <w:rPr/>
        <w:t>Thế thì, khi tôi mang Đấng Christ đến với các bạn, Ngài sẵn sàng ủng hộ bạn. Bạn sẽ phải trả lời vì những gì thái độ bạn hướng tới nó: Nếu bạn gạt bỏ nó, hoặc nếu bạn chấp nhận nó. Đức Chúa Trời sẽ bắt bạn phải trả lời cho thái độ của mình về buổi nhóm nầy, vì thế bạn phải nhận biết đó là một việc rất thiêng liêng.</w:t>
      </w:r>
    </w:p>
    <w:p>
      <w:pPr>
        <w:pStyle w:val="Normal"/>
        <w:snapToGrid w:val="false"/>
        <w:spacing w:before="0" w:after="80"/>
        <w:jc w:val="both"/>
        <w:rPr/>
      </w:pPr>
      <w:r>
        <w:rPr/>
        <w:tab/>
        <w:t>Anh Lindsay và Anh Moore đang đại diện... Họ là những người quản lý của buổi nhóm. Họ đại diện 2 giáo phái của những nhóm người Thánh Khiết (Holiness). Chính tôi, tôi không thuộc về Giáo phái nào. Tôi từng là một người Báp-tít. Nhưng vì những đòi hỏi của họ, tôi không thuộc về Giáo hội đó nữa, bởi vì tôi dạy sự chữa lành Thiêng liêng (bằng phép lạ), và ân tứ chữa lành, phép báp-têm bằng Đức Thánh Linh. Tôi biết đó là lẽ thật.</w:t>
      </w:r>
    </w:p>
    <w:p>
      <w:pPr>
        <w:pStyle w:val="Normal"/>
        <w:snapToGrid w:val="false"/>
        <w:spacing w:before="0" w:after="80"/>
        <w:jc w:val="both"/>
        <w:rPr/>
      </w:pPr>
      <w:r>
        <w:rPr/>
        <w:tab/>
        <w:t>Vì thế khi họ đuổi tôi ra khỏi nơi đó, những người thánh khiết chấp nhận tôi, và nói họ đang cầu nguyện cho ân tứ đó đến với Hội thánh của họ trong 40 năm hay nhiều hơn nữa, cho nên tôi... Đức Chúa Trời chỉ đặt tôi ở nơi thuộc về đó.</w:t>
      </w:r>
    </w:p>
    <w:p>
      <w:pPr>
        <w:pStyle w:val="Normal"/>
        <w:snapToGrid w:val="false"/>
        <w:spacing w:before="0" w:after="80"/>
        <w:jc w:val="both"/>
        <w:rPr/>
      </w:pPr>
      <w:r>
        <w:rPr>
          <w:vertAlign w:val="superscript"/>
        </w:rPr>
        <w:t>E-4</w:t>
      </w:r>
      <w:r>
        <w:rPr/>
        <w:tab/>
        <w:t xml:space="preserve">Tôi không có việc gì chống lại các giáo phái, bởi vì tôi thấy rằng Đức Chúa Trời không đặc biệt quan tâm đến riêng giáo phái nào. Ngài chữa lành Giám Lý, Báp-tít, Công giáo, Ngũ Tuần và hết thảy. Đức Chúa Trời không trông mong sự đánh giá cao Giáo hội của bạn; Ngài trông đợi đức tin bạn nơi Ngài. Ngài thậm chí không... và sự chữa lành, ngay cả bạn không phải là một Cơ-đốc nhân được chữa lành. Nhưng để ở trong sự chữa lành, bạn phải trở nên một Cơ-đốc nhân. </w:t>
      </w:r>
      <w:r>
        <w:rPr>
          <w:b/>
        </w:rPr>
        <w:t>“Hãy đi và đừng phạm tội nữa, e có sự gì càng xấu xa xảy đến cho ngươi chăng.”</w:t>
      </w:r>
      <w:r>
        <w:rPr/>
        <w:t xml:space="preserve"> Vì thế bạn... </w:t>
      </w:r>
    </w:p>
    <w:p>
      <w:pPr>
        <w:pStyle w:val="Normal"/>
        <w:snapToGrid w:val="false"/>
        <w:spacing w:before="0" w:after="80"/>
        <w:jc w:val="both"/>
        <w:rPr/>
      </w:pPr>
      <w:r>
        <w:rPr/>
        <w:tab/>
        <w:t>Tôi thấy nhiều lần những Thánh đồ đã chai sần vì hàng người xin cầu nguyện, có những ông bà đã sống thánh thiện, mà không được chữa lành, trong khi những gái điếm trên đường phố sẽ đi qua hàng và được chữa lành. Điều đó tùy thuộc vào đức tin của bạn.</w:t>
      </w:r>
    </w:p>
    <w:p>
      <w:pPr>
        <w:pStyle w:val="Normal"/>
        <w:snapToGrid w:val="false"/>
        <w:spacing w:before="0" w:after="80"/>
        <w:jc w:val="both"/>
        <w:rPr/>
      </w:pPr>
      <w:r>
        <w:rPr/>
        <w:tab/>
        <w:t>Trong thời kỳ khi Đấng Chủ tể ở đây, những Thầy Tế lễ là những người thánh khiết, họ phải có sự thánh khiết. Họ không thể là Thầy Tế lễ nếu họ không thánh khiết. Họ phải là một học giả về Lời. Không có thể chỉ tay khinh bỉ về phía họ, bởi vì họ là người thánh sạch, công bình. Họ đã không nhận được những ơn phước mà đôi khi Dân Ngoại và những người không tin, là những người đã thấy Chúa Jêsus và chứng kiến những công việc Ngài, tin rằng Ngài đã chữa lành họ, trong khi thấy Tế lễ và những người khác không được chữa lành.</w:t>
      </w:r>
    </w:p>
    <w:p>
      <w:pPr>
        <w:pStyle w:val="Normal"/>
        <w:snapToGrid w:val="false"/>
        <w:spacing w:before="0" w:after="80"/>
        <w:jc w:val="both"/>
        <w:rPr/>
      </w:pPr>
      <w:r>
        <w:rPr>
          <w:vertAlign w:val="superscript"/>
        </w:rPr>
        <w:t>E-5</w:t>
      </w:r>
      <w:r>
        <w:rPr/>
        <w:tab/>
        <w:t>Trong số họ nhiều người hiểu Ngài. Những con người bình thường nghe Ngài cách vui mừng. Ngày nay những người như thế cũng nhiều. Ngoài ra tôi để ý nhiều dân tộc, nhiều giáo phái hầu hết đều tham dự các buổi nhóm. Thậm chí chúng ta có Chính thống, Người Do-thái, người Hi-lạp, người Công giáo, cùng tất cả các loại. Nhưng Đức Chúa Trời không bao giờ trông đợi giáo phái khác nào; Ngài chỉ trông chờ đức tin trong cá nhân. Ngài đã Phán, “Sao ngươi nói: Nếu Thầy làm được? Kẻ nào tin thì mọi việc đều được cả.”</w:t>
      </w:r>
    </w:p>
    <w:p>
      <w:pPr>
        <w:pStyle w:val="Normal"/>
        <w:snapToGrid w:val="false"/>
        <w:spacing w:before="0" w:after="80"/>
        <w:jc w:val="both"/>
        <w:rPr>
          <w:b/>
          <w:b/>
          <w:bCs/>
          <w:color w:val="000000"/>
        </w:rPr>
      </w:pPr>
      <w:r>
        <w:rPr/>
        <w:tab/>
        <w:t>Sau đó Ngài Phán, “Hãy đi và đừng phạm tội nữa, e có sự gì càng xấu xa xảy đến cho ngươi chăng.” Cho nên để đạt được sự chữa lành của bạn, bạn sẽ phải trở nên một Cơ-đốc nhân sau khi bạn được lành. Và tôi tin, tôi muốn nói điều nầy, nói về ‘sự cứu chuộc hai mặt’ (dual atonement), khi bạn được lành, tội lỗi bạn được tha. Tôi không nghe rất nhiều tiếng A-men! về điều đó, nhưng nó là sự thật. “</w:t>
      </w:r>
      <w:r>
        <w:rPr>
          <w:b/>
          <w:bCs/>
          <w:color w:val="000000"/>
        </w:rPr>
        <w:t>Vậy, hãy xưng tội cùng nhau, và cầu nguyện cho nhau, hầu cho anh em được lành bịnh.”</w:t>
      </w:r>
    </w:p>
    <w:p>
      <w:pPr>
        <w:pStyle w:val="Normal"/>
        <w:snapToGrid w:val="false"/>
        <w:spacing w:before="0" w:after="80"/>
        <w:ind w:left="720" w:hanging="720"/>
        <w:jc w:val="both"/>
        <w:rPr/>
      </w:pPr>
      <w:r>
        <w:rPr>
          <w:vertAlign w:val="superscript"/>
        </w:rPr>
        <w:t>E-6</w:t>
      </w:r>
      <w:r>
        <w:rPr/>
        <w:tab/>
        <w:t>“</w:t>
      </w:r>
      <w:r>
        <w:rPr>
          <w:b/>
        </w:rPr>
        <w:t>Hãy đi và đừng phạm tội nữa, e có sự gì càng xấu xa xảy đến cho ngươi chăng?</w:t>
      </w:r>
      <w:r>
        <w:rPr/>
        <w:t>” Chúa Jêsus phán, “</w:t>
      </w:r>
      <w:r>
        <w:rPr>
          <w:b/>
          <w:bCs/>
          <w:color w:val="000000"/>
        </w:rPr>
        <w:t>Nay bảo kẻ bại rằng: Tội ngươi đã được tha; Hay là bảo người rằng: Hãy đứng dậy vác giường mà đi; 2 điều ấy điều nào dễ hơn?”</w:t>
      </w:r>
      <w:r>
        <w:rPr>
          <w:color w:val="000000"/>
        </w:rPr>
        <w:t xml:space="preserve"> </w:t>
      </w:r>
      <w:r>
        <w:rPr/>
        <w:t xml:space="preserve">Hết thảy đều như nhau. </w:t>
      </w:r>
    </w:p>
    <w:p>
      <w:pPr>
        <w:pStyle w:val="Normal"/>
        <w:snapToGrid w:val="false"/>
        <w:spacing w:before="0" w:after="80"/>
        <w:jc w:val="both"/>
        <w:rPr/>
      </w:pPr>
      <w:r>
        <w:rPr/>
        <w:tab/>
        <w:t xml:space="preserve">Vì vậy tôi tin trong Gia-cơ 5:14 nói, </w:t>
      </w:r>
    </w:p>
    <w:p>
      <w:pPr>
        <w:pStyle w:val="Normal"/>
        <w:snapToGrid w:val="false"/>
        <w:spacing w:before="0" w:after="80"/>
        <w:ind w:left="720" w:hanging="0"/>
        <w:jc w:val="both"/>
        <w:rPr>
          <w:b/>
          <w:b/>
          <w:bCs/>
          <w:color w:val="000000"/>
        </w:rPr>
      </w:pPr>
      <w:r>
        <w:rPr>
          <w:b/>
          <w:bCs/>
        </w:rPr>
        <w:t>“</w:t>
      </w:r>
      <w:r>
        <w:rPr>
          <w:b/>
          <w:bCs/>
          <w:color w:val="000000"/>
        </w:rPr>
        <w:t>Trong anh em có ai đau ốm chăng? Hãy mời các Trưởng lão của Hội thánh đến, sau khi nhân Danh Chúa xức dầu cho người bịnh đoạn, thì các Trưởng lão hãy cầu nguyện cho người. Sự cầu nguyện bởi đức tin sẽ cứu kẻ bịnh, Chúa sẽ đỡ kẻ ấy dậy; Nếu kẻ bịnh có phạm tội, cũng sẽ được tha. Vậy, hãy xưng tội cùng nhau, và cầu nguyện cho nhau, hầu cho anh em được lành bịnh.”</w:t>
      </w:r>
    </w:p>
    <w:p>
      <w:pPr>
        <w:pStyle w:val="Normal"/>
        <w:snapToGrid w:val="false"/>
        <w:spacing w:before="0" w:after="80"/>
        <w:jc w:val="both"/>
        <w:rPr/>
      </w:pPr>
      <w:r>
        <w:rPr/>
        <w:tab/>
        <w:t>Đó là nhiệm vụ của mỗi Mục sư Truyền đạo Cơ-đốc. Mỗi Mục sư Truyền đạo Phúc âm có quyyền cầu nguyện cho hội chúng của mình, và họ có quyền tin Đức Chúa Trời và được lành bịnh. Sự chữa lành Thiêng liêng (bằng phép lạ) không thuộc về một người nào hay một nhóm nào. Nó thuộc về hết thảy mọi người. Ân tứ chữa lành không được ban cho, được ban ra để có những chiến dịch chữa lành khắp đất nước. Thật tốt cho chúng xảy ra, nhưng đó không phải là mục đích. Phải là một chiến dịch chữa lành trong mỗi Nhà thờ, suốt mọi lúc, diễn ra ở mọi nơi.</w:t>
      </w:r>
    </w:p>
    <w:p>
      <w:pPr>
        <w:pStyle w:val="Normal"/>
        <w:snapToGrid w:val="false"/>
        <w:spacing w:before="0" w:after="80"/>
        <w:jc w:val="both"/>
        <w:rPr/>
      </w:pPr>
      <w:r>
        <w:rPr>
          <w:vertAlign w:val="superscript"/>
        </w:rPr>
        <w:t>E-7</w:t>
      </w:r>
      <w:r>
        <w:rPr/>
        <w:tab/>
        <w:t>Nhiều người có ấn tượng sai về những buổi nhóm nầy. Họ nghĩ bởi vì nhà Truyền giảng Phúc âm có ở đấy, hay là một người nào đang cầu nguyện cho người đau khi người đó yếu đi, mọi quyền phép chữa lành đã hết. Đức Chúa Trời bao phủ thế gian. Mục sư của bạn, giống như...?... “Mục sư của tôi có vấn đề gì mà ông ấy không thể làm điều đó được?”</w:t>
      </w:r>
    </w:p>
    <w:p>
      <w:pPr>
        <w:pStyle w:val="Normal"/>
        <w:snapToGrid w:val="false"/>
        <w:spacing w:before="0" w:after="80"/>
        <w:jc w:val="both"/>
        <w:rPr/>
      </w:pPr>
      <w:r>
        <w:rPr/>
        <w:tab/>
        <w:t xml:space="preserve">Được rồi, thưa các bạn, đó là có ấn tượng sai. Mục sư của bạn, nếu ông ấy là người tin kính, lời cầu nguyện của ông sẽ được đáp lại giống như bất cứ nhà Truyền bá Phúc âm nào, hay bất cứ ai tuyên bố ân tứ nào, hay bất cứ điều gì khác. Ông là người của Đức Chúa Trời. Các bạn nên tôn kính ông và tin ông. Và Đức Chúa Trời sẽ đáp lời cầu nguyện của ông. Ngài Phán, </w:t>
      </w:r>
      <w:r>
        <w:rPr>
          <w:b/>
        </w:rPr>
        <w:t>“Hãy xưng tội cùng nhau và cầu nguyện cho nhau, hầu cho anh em được lành bịnh.”</w:t>
      </w:r>
      <w:r>
        <w:rPr/>
        <w:t xml:space="preserve"> Không chỉ mọi người, mà cho những ai đã có Đức Thánh Linh ban cho ân tứ chữa lành.</w:t>
      </w:r>
    </w:p>
    <w:p>
      <w:pPr>
        <w:pStyle w:val="Normal"/>
        <w:snapToGrid w:val="false"/>
        <w:spacing w:before="0" w:after="80"/>
        <w:jc w:val="both"/>
        <w:rPr/>
      </w:pPr>
      <w:r>
        <w:rPr/>
        <w:tab/>
        <w:t>Mỗi trái táo đều ở trên cây, ở trên cây thì nó không gì hơn là một chồi non. Khi nó trở nên một nhánh nhỏ bé đã ăn sâu vào mặt đất, mọi bông hoa từng ở trên cây sẽ rơi ngay xuống đó.</w:t>
      </w:r>
    </w:p>
    <w:p>
      <w:pPr>
        <w:pStyle w:val="Normal"/>
        <w:snapToGrid w:val="false"/>
        <w:spacing w:before="0" w:after="80"/>
        <w:jc w:val="both"/>
        <w:rPr/>
      </w:pPr>
      <w:r>
        <w:rPr>
          <w:vertAlign w:val="superscript"/>
        </w:rPr>
        <w:t>E-8</w:t>
      </w:r>
      <w:r>
        <w:rPr/>
        <w:tab/>
        <w:t>Bông hoa không rơi ra ngoài không trung. Bông hoa không đi qua mặt đất. Vì nó là đất. Bông hoa đã ở trên cây. Trái táo đã ở trên đó. Cây trồng mặt đất, và điều duy nhất nó phải làm là uống. Khi nó đi đến chỗ uống, và phải uống nhiều hơn phần của mình, nó lan tỏa ra và đâm chồi. Đó là cách chúng ta được trồng trong Đức Chúa Jêsus Christ, Qua Nguồn Sự Sống không bao giờ cạn kiệt, và chúng ta bắt đầu uống; Càng uống chúng ta càng được đâm chồi rõ ràng. Đúng thế. Nó mang ra những sức mạnh thiên nhiên nầy.</w:t>
      </w:r>
    </w:p>
    <w:p>
      <w:pPr>
        <w:pStyle w:val="Normal"/>
        <w:snapToGrid w:val="false"/>
        <w:spacing w:before="0" w:after="80"/>
        <w:jc w:val="both"/>
        <w:rPr/>
      </w:pPr>
      <w:r>
        <w:rPr/>
        <w:tab/>
        <w:t xml:space="preserve">Ân tứ mà Đức Chúa Trời đã kêu gọi các bạn, ồ, thực sự... Vấn đề rắc rối là bạn không uống. Đứng thế. Bạn không uống. Ngài là... Bạn không tin Ngài là Nguồn Sự Sống ư? </w:t>
      </w:r>
      <w:r>
        <w:rPr>
          <w:b/>
        </w:rPr>
        <w:t>“Hãy đến cùng Ta mà uống, Hỡi khắp thế gian.”</w:t>
      </w:r>
    </w:p>
    <w:p>
      <w:pPr>
        <w:pStyle w:val="Normal"/>
        <w:snapToGrid w:val="false"/>
        <w:spacing w:before="0" w:after="80"/>
        <w:jc w:val="both"/>
        <w:rPr/>
      </w:pPr>
      <w:r>
        <w:rPr/>
        <w:tab/>
        <w:t>Ma quỉ không quan tâm bạn đến nhiều như thế nào, miễn là bạn không uống. Phải không? Các bạn hãy đến mà uống. Đó là những gì buổi nhóm nầy dành cho bạn lúc nầy, cho bạn để uống.</w:t>
      </w:r>
    </w:p>
    <w:p>
      <w:pPr>
        <w:pStyle w:val="Normal"/>
        <w:snapToGrid w:val="false"/>
        <w:spacing w:before="0" w:after="80"/>
        <w:jc w:val="both"/>
        <w:rPr/>
      </w:pPr>
      <w:r>
        <w:rPr>
          <w:vertAlign w:val="superscript"/>
        </w:rPr>
        <w:t>E-9</w:t>
      </w:r>
      <w:r>
        <w:rPr/>
        <w:tab/>
        <w:t>Có một nguồn suối (fountain) được mở ra, đang chảy tự do khắp mọi nơi. Cứ uống cho đến khi bạn không thể uống được nữa. Cây cối, nếu nó chỉ uống phần của mình, thế nào, nó chắc hẳn luôn luôn ở trong sự khô hạn. Đó là một vấn đề tốn tại đối với những Cơ-đốc nhân. Họ không uống đầy đủ. Các bạn cần uống cho đến khi các bạn lan tràn ra và để cho mọi người khác thấy điều đó. Thấy không? Hãy cố gắng (push out). Phải có lời chứng tốt. Hãy giao phó (commit) nó cho Đức Chúa Trời. Hãy tin Ngài. Hãy bước theo Lời. Cứ tuyên bố Lời hứa (</w:t>
      </w:r>
      <w:bookmarkStart w:id="0" w:name="50-0227_009"/>
      <w:r>
        <w:rPr/>
        <w:t>promise</w:t>
      </w:r>
      <w:bookmarkEnd w:id="0"/>
      <w:r>
        <w:rPr/>
        <w:t>) của Đức Chúa Trời. Chỉ giao phó nó cho Đức Chúa Trời. Hãy tin điều nó. “Hãy giao phó bước đường tương lai (ways) của anh em cho Đức Chúa Trời.” Ngài sẽ làm cho xảy ra bất kỳ điều gì anh em mong muốn.</w:t>
      </w:r>
    </w:p>
    <w:p>
      <w:pPr>
        <w:pStyle w:val="Normal"/>
        <w:snapToGrid w:val="false"/>
        <w:spacing w:before="0" w:after="80"/>
        <w:jc w:val="both"/>
        <w:rPr/>
      </w:pPr>
      <w:r>
        <w:rPr/>
        <w:tab/>
        <w:t>Nhưng Ngài không thể thực hiện gì cho đến khi anh em... khi nào mà bạn còn cứ nắm giữ nó. Nói rằng, “Bây giờ, tôi muốn thấy phải chăng mình đã tốt hơn rồi, hay để coi nó có cải thiện gì không?” Hãy cứ giao phó nó cho Chúa; Đừng có quan tâm thứ gì khác. Cứ đứng ra làm chứng về những điều dù là thậm chí các bạn chưa bao giờ thấy có cái gì cả. Bạn cứ tin vào nó -- không phải là những gì bạn thấy -- mà là những gì bạn tin. Không phải là những gì bạn cảm thấy. Ngài không hề Phán, “Ngươi cảm thấy nó không?” Ngài Phán, “Ngươi tin điều đó không?”</w:t>
      </w:r>
    </w:p>
    <w:p>
      <w:pPr>
        <w:pStyle w:val="Normal"/>
        <w:snapToGrid w:val="false"/>
        <w:spacing w:before="0" w:after="80"/>
        <w:jc w:val="both"/>
        <w:rPr/>
      </w:pPr>
      <w:r>
        <w:rPr/>
        <w:tab/>
        <w:t xml:space="preserve">Đó là cách bạn được cứu bởi đức tin. Đó là cách bạn được chữa lành. Và đức tin là sự biết chắc vững vàng những điều mình đang trông mong, là bằng cớ những điều anh em không thấy, nếm, cảm nhận, ngửi, hay nghe. Các bạn chỉ tin điều đó. Hành động dựa trên điều đó như thể là nó tồn tại. A-men! </w:t>
      </w:r>
    </w:p>
    <w:p>
      <w:pPr>
        <w:pStyle w:val="Normal"/>
        <w:snapToGrid w:val="false"/>
        <w:spacing w:before="0" w:after="80"/>
        <w:jc w:val="both"/>
        <w:rPr/>
      </w:pPr>
      <w:r>
        <w:rPr>
          <w:vertAlign w:val="superscript"/>
        </w:rPr>
        <w:t>E-10</w:t>
      </w:r>
      <w:r>
        <w:rPr/>
        <w:tab/>
        <w:t>Tôi bắt đầu tiến hành điều đó, chúng ta hầu như chắc sẽ có hàng người cầu nguyện đi đi lại lại ở lối đi ở giữa các hàng ghế đâu đó, phải không? Nhưng đó là điều chúng ta phải làm trong buổi nhóm nầy.</w:t>
      </w:r>
    </w:p>
    <w:p>
      <w:pPr>
        <w:pStyle w:val="Normal"/>
        <w:snapToGrid w:val="false"/>
        <w:spacing w:before="0" w:after="80"/>
        <w:jc w:val="both"/>
        <w:rPr/>
      </w:pPr>
      <w:r>
        <w:rPr/>
        <w:tab/>
        <w:t>Bây giờ, liên quan đến cách tiến hành buổi nhóm nầy. Buổi nhóm là... Chúng ta kiểm soát điều đó bằng sự sự hiểu biết tốt nhất của mình. Họ... Tôi dùng hầu hết thì giờ của mình trong sự cầu nguyện. Tôi phải là cầu nguyện. Và lần vừa rồi tôi đã ở đây, khi tôi có những buổi nhóm ở đây với Anh Brown, ở Nhà thờ Ngũ Tuần ở dưới đây, ngay dưới điện Capitol, chúng ta sẽ cầu nguyện cho đến chừng mực nào đó sáng nay.</w:t>
      </w:r>
    </w:p>
    <w:p>
      <w:pPr>
        <w:pStyle w:val="Normal"/>
        <w:snapToGrid w:val="false"/>
        <w:spacing w:before="0" w:after="80"/>
        <w:jc w:val="both"/>
        <w:rPr/>
      </w:pPr>
      <w:r>
        <w:rPr/>
        <w:tab/>
        <w:t>Nhân đây, có điều gì đó đã xảy ra ở trong Giáo hội đó, một đêm nọ, tôi đã làm chứng về điều đó khắp đất nước, là cảnh tượng cảm động nhất tôi từng thấy. Tôi nhắc lại điều đó sau. Có lẽ người đó có mặt ở đây. Đó là người đàn bà bị liệt, ở dưới tầng trệt, bên dưới tầng hầm. Tôi sẽ không bao giờ quên đêm đó. Tôi thực sự kinh ngạc nếu bà ấy có ở đâu đây. Tôi hi vọng bà đến được buổi nhóm nầy.</w:t>
      </w:r>
    </w:p>
    <w:p>
      <w:pPr>
        <w:pStyle w:val="Normal"/>
        <w:snapToGrid w:val="false"/>
        <w:spacing w:before="0" w:after="80"/>
        <w:jc w:val="both"/>
        <w:rPr/>
      </w:pPr>
      <w:r>
        <w:rPr>
          <w:vertAlign w:val="superscript"/>
        </w:rPr>
        <w:t>E-11</w:t>
      </w:r>
      <w:r>
        <w:rPr/>
        <w:tab/>
        <w:t>Tôi không thấy bàn tay bà ấy ngay lúc bấy giờ. Nhưng bà đang trườn tới. Tôi đã ở trong những viện tâm thần vì tôi đã thấy phụ nữ còn trẻ dùng cái bô đi đái của người bệnh để rửa mặt, cùng mọi thứ khác, nhưng tôi -- tôi không bao giờ thấy điều gì quá đáng kinh như thế.</w:t>
      </w:r>
    </w:p>
    <w:p>
      <w:pPr>
        <w:pStyle w:val="Normal"/>
        <w:snapToGrid w:val="false"/>
        <w:spacing w:before="0" w:after="80"/>
        <w:jc w:val="both"/>
        <w:rPr/>
      </w:pPr>
      <w:r>
        <w:rPr/>
        <w:tab/>
        <w:t>Tôi luôn nghĩ từ lúc đó... Dĩ nhiên, tôi... Chức vụ của tôi chỉ được vài tháng. Và tôi luôn luôn nghĩ từ lúc đó được là những người ở đây và khu vực lân cận Little Rock thì như vậy, đáp ứng với buổi nhóm mà tôi luôn luông muốn trở lại Little Rock lần nữa.</w:t>
      </w:r>
    </w:p>
    <w:p>
      <w:pPr>
        <w:pStyle w:val="Normal"/>
        <w:snapToGrid w:val="false"/>
        <w:spacing w:before="0" w:after="80"/>
        <w:jc w:val="both"/>
        <w:rPr/>
      </w:pPr>
      <w:r>
        <w:rPr/>
        <w:tab/>
        <w:t>Điều vĩ đại nhất đã xảy ra với sự ban cho từ lúc đó. Tôi sẽ giải thích điều đó trong chốc lát. Chính là cách vĩ đại hơn nó đã xảy ra. Và giờ đây Đức Chúa Trời đang chứng thực điều đó mọi nơi.</w:t>
      </w:r>
    </w:p>
    <w:p>
      <w:pPr>
        <w:pStyle w:val="Normal"/>
        <w:snapToGrid w:val="false"/>
        <w:spacing w:before="0" w:after="80"/>
        <w:jc w:val="both"/>
        <w:rPr/>
      </w:pPr>
      <w:r>
        <w:rPr>
          <w:vertAlign w:val="superscript"/>
        </w:rPr>
        <w:t>E-12</w:t>
      </w:r>
      <w:r>
        <w:rPr/>
        <w:tab/>
        <w:t>Chúng ta đến với buổi nhóm chiều nay để - để có được... Tôi muốn rằng mọi người có thể, nếu các bạn -- nếu các bạn không bận việc quá đến nỗi không thể đến, hãy đến với buổi nhóm vào buổi chiều và dự những buổi nhóm vào buổi chiều dành cho nam giới, Ông Lindsay, và những người quản lý; Họ nói về cách để đến với sự chữa lành. Thật tốt cho các bạn, các bạn làm điều đó, và sẵn sàng cho buổi nhóm.</w:t>
      </w:r>
    </w:p>
    <w:p>
      <w:pPr>
        <w:pStyle w:val="Normal"/>
        <w:snapToGrid w:val="false"/>
        <w:spacing w:before="0" w:after="80"/>
        <w:jc w:val="both"/>
        <w:rPr/>
      </w:pPr>
      <w:r>
        <w:rPr/>
        <w:tab/>
        <w:t>Thế thì, một việc khác tôi muốn anh em nhớ, chúng ta thường xảy ra, cái mà chúng ta gọi là ‘đường dây nhanh’ (fast lines). Bao nhiêu người nhớ ‘đường dây cũ’ (old fast lines) mà chúng ta thường có? Chà. Tôi... không phải là một khách lạ ở đây cách lâu dài. Vì thế chúng ta thường có những người xếp hàng nhanh chưa bao giờ được xác nhận ngay. Và khi tôi... Khi Đức Chúa Trời gia thêm phần khác của sự ban cho, tôi đã hứa với Ngài rằng tôi sẽ không còn có những ‘đường dây nhanh’ (fast lines) nữa. Chúng ta không có việc gì ngoài chỉ hàng người, hàng người cầu nguyện chân thật.</w:t>
      </w:r>
    </w:p>
    <w:p>
      <w:pPr>
        <w:pStyle w:val="Normal"/>
        <w:snapToGrid w:val="false"/>
        <w:spacing w:before="0" w:after="80"/>
        <w:jc w:val="both"/>
        <w:rPr/>
      </w:pPr>
      <w:r>
        <w:rPr>
          <w:vertAlign w:val="superscript"/>
        </w:rPr>
        <w:t>E-13</w:t>
      </w:r>
      <w:r>
        <w:rPr/>
        <w:tab/>
        <w:t>Nhiều lần chúng ta cố gắng chỉ cho người ta thấy, chúng ta muốn, trước khi Điều đó lìa khỏi, nếu Chúa ban ơn cho chúng ta theo như cách tôi tin Ngài, tôi muốn có được hết thảy Mục sư Truyền đạo được Đức Chúa Trời cứu chúng ta cùng nhất trí với nhau có một trong các buổi nhóm, để anh em sẽ thấy rằng Mục sư của mình là người của Đức Chúa Trời, và thấy rằng ông cũng có quyền đặt tay trên người đau, nếu anh em tin điều đó.</w:t>
      </w:r>
    </w:p>
    <w:p>
      <w:pPr>
        <w:pStyle w:val="Normal"/>
        <w:snapToGrid w:val="false"/>
        <w:spacing w:before="0" w:after="80"/>
        <w:jc w:val="both"/>
        <w:rPr/>
      </w:pPr>
      <w:r>
        <w:rPr/>
        <w:tab/>
        <w:t>Bây giờ, cách chúng ta làm là đây. Chúng ta đi xuống... Em trai tôi, em ruột, cậu ấy vừa từ hàng ngũ Hải quân trở về, sống 4 năm trong Thế Chiến thứ II và bị đau ốm đến tàn tật những ngày còn lại trong đời, chưa bao giờ rời khỏi ghế. Bị để ra ngoài, và từ New York ở trên đó có Bệnh viện Long Island, một trong các Bác sĩ giỏi nhất của Hải quân Mỹ đã nói, “Anh hết đời rồi. Anh sẽ nằm đó. Không bao giờ có thể ra khỏi đó.”</w:t>
      </w:r>
    </w:p>
    <w:p>
      <w:pPr>
        <w:pStyle w:val="Normal"/>
        <w:snapToGrid w:val="false"/>
        <w:spacing w:before="0" w:after="80"/>
        <w:jc w:val="both"/>
        <w:rPr/>
      </w:pPr>
      <w:r>
        <w:rPr>
          <w:vertAlign w:val="superscript"/>
        </w:rPr>
        <w:t>E-14</w:t>
      </w:r>
      <w:r>
        <w:rPr/>
        <w:tab/>
        <w:t>Có 3 van tim bị nghẽn vì bệnh sốt thấp khớp. Cậu ấy bị chứng mệt mỏi từ khi đi vào Casablanca và 2/3 đoàn hộ tống bị chia tách ra. Cậu ấy nằm đó la khản giọng đến khi không thể la được nữa, khóc với mẹ và tôi. Và mẹ tôi phải ký giấy để họ cho cậu ấy về nhà. Bà sẽ chịu trách nhiệm nếu cậu ấy chết trên đường về.</w:t>
      </w:r>
    </w:p>
    <w:p>
      <w:pPr>
        <w:pStyle w:val="Normal"/>
        <w:snapToGrid w:val="false"/>
        <w:spacing w:before="0" w:after="80"/>
        <w:jc w:val="both"/>
        <w:rPr/>
      </w:pPr>
      <w:r>
        <w:rPr/>
        <w:tab/>
        <w:t>Khi đến nhà, em trai tôi nói, “Điều tôi cần gặp là anh trai tôi đi ngang qua.” Cậu ấy đây: Hoàn toàn khoẻ mạnh. Thay vì trở về với Chúa như cậu ấy nên làm, cậu ấy đã trở thành người biễu diễn nhào lộn, đi ra làm công việc nhào lộn. Thế thì Chúa giải quyết với cậu ấy vì điều đó và gởi cậu trở lại. Cho nên giờ đây cậu ấy đang giúp đỡ tôi ở đây trong những buổi nhóm.</w:t>
      </w:r>
    </w:p>
    <w:p>
      <w:pPr>
        <w:pStyle w:val="Normal"/>
        <w:snapToGrid w:val="false"/>
        <w:spacing w:before="0" w:after="80"/>
        <w:jc w:val="both"/>
        <w:rPr/>
      </w:pPr>
      <w:r>
        <w:rPr>
          <w:vertAlign w:val="superscript"/>
        </w:rPr>
        <w:t>E-15</w:t>
      </w:r>
      <w:r>
        <w:rPr/>
        <w:tab/>
        <w:t>Đây là cách chúng ta cố gắng làm điều đó. Chúng ta thường, chúng ta cố gắng gởi thẻ đến cho quí vị Mục sư Truyền đạo để họ phát cho hội chúng của mình... Thế đấy... Điều đó gây sự tranh cãi giữa quí vị Mục sư Truyền đạo. Hội chúng của những người... Thầy Truyền đạo đầu tiên nhận được bắt đầu với hội chúng của mình, hoàn tất buổi nhóm thờ phượng, trong lúc chúng ta ở đó, bởi vì chúng ta mất thời gian để tin chắc rằg mọi người đã được chữa lành trước khi chúng ta rời khỏi họ trên bục giảng. Dù họ có điều gì không ổn đi nữa, chúng ta ở lại bục giảng cho đến khi người đó được chữa lành. Cho dù họ tàn tật, què quặt, câm điếc, mù loà hay là gì đi nữa, chúng ta ở lại ngay tại đó cho đến khi Đức Chúa Trời chữa lành người ấy. Và chúng ta thấy điều đó không hành động.</w:t>
      </w:r>
    </w:p>
    <w:p>
      <w:pPr>
        <w:pStyle w:val="Normal"/>
        <w:snapToGrid w:val="false"/>
        <w:spacing w:before="0" w:after="80"/>
        <w:jc w:val="both"/>
        <w:rPr/>
      </w:pPr>
      <w:r>
        <w:rPr>
          <w:vertAlign w:val="superscript"/>
        </w:rPr>
        <w:t>E-16</w:t>
      </w:r>
      <w:r>
        <w:rPr/>
        <w:tab/>
        <w:t>Chúng ta đã có ‘đường dây nhanh’ (fast lines). Họ sẽ... Nó không có ở ngay đó. Chúng ta thấy điều nầy là tốt nhất chưa từng có, bởi vì nó được mặc khải cho tôi bởi Đức Thánh Linh.</w:t>
      </w:r>
    </w:p>
    <w:p>
      <w:pPr>
        <w:pStyle w:val="Normal"/>
        <w:snapToGrid w:val="false"/>
        <w:spacing w:before="0" w:after="80"/>
        <w:jc w:val="both"/>
        <w:rPr/>
      </w:pPr>
      <w:r>
        <w:rPr/>
        <w:tab/>
        <w:t>Chúng ta đi xuống với hội chúng; Tôi đã gởi cho em trai tôi 50 thẻ cầu nguyện mỗi ngày. Cậu ấy đã phát ra hết. Vậy thì họ đã nhận được vật cần tìm, nếu bạn đưa cho tôi số 1, số 2, số 3, nếu có thể qua tới số 15, hay 20, thế đấy, họ không cần thẻ cầu nguyện nữa. Và họ sẽ chế giễu những thẻ cầu nguyện đó, hầu hết vứt bỏ lung tung, nếu họ không có được thẻ cầu nguyện đó, đặc biệt trong những buổi nhóm lớn có nhiều ngàn người dự.</w:t>
      </w:r>
    </w:p>
    <w:p>
      <w:pPr>
        <w:pStyle w:val="Normal"/>
        <w:snapToGrid w:val="false"/>
        <w:spacing w:before="0" w:after="80"/>
        <w:jc w:val="both"/>
        <w:rPr/>
      </w:pPr>
      <w:r>
        <w:rPr>
          <w:vertAlign w:val="superscript"/>
        </w:rPr>
        <w:t>E-17</w:t>
      </w:r>
      <w:r>
        <w:rPr/>
        <w:tab/>
        <w:t xml:space="preserve">Vậy khi Đức Thánh Linh Phán với tôi, và bảo tôi phải làm theo cách nầy. Chúng ta chỉ phát ra 50 thẻ, không ai biết rõ hàng sẽ bắt đầu ở số nào. Tôi đi vào và có một đứa bé nào đó hay là hàng được kể quá nhiều hay tương tự thế, nó được chia ra bởi có quá nhiều và bắt đầu ở môt số nào đó. Mà người ấy không biết; Tôi không biết; Không ai biết cả. Và chính vì... hay là người địa phương... </w:t>
      </w:r>
    </w:p>
    <w:p>
      <w:pPr>
        <w:pStyle w:val="Normal"/>
        <w:snapToGrid w:val="false"/>
        <w:spacing w:before="0" w:after="80"/>
        <w:jc w:val="both"/>
        <w:rPr/>
      </w:pPr>
      <w:r>
        <w:rPr/>
        <w:tab/>
        <w:t>Chúng ta thường phát cho dân địa phương. Tại sao những người từ xa đến không có cơ hội? Có lẽ họ đã bán bò của mình, hay là -- hay là hàng hoá đóng thùng của mình để đến được buổi nhóm. Vậy thì không làm tốt, chỉ có dân địa phương. Vì thế chúng ta làm cho công bằng hết thảy. Chỉ phát thẻ cho những ai nhận, điều đó rất tốt.</w:t>
      </w:r>
    </w:p>
    <w:p>
      <w:pPr>
        <w:pStyle w:val="Normal"/>
        <w:snapToGrid w:val="false"/>
        <w:spacing w:before="0" w:after="80"/>
        <w:jc w:val="both"/>
        <w:rPr/>
      </w:pPr>
      <w:r>
        <w:rPr>
          <w:vertAlign w:val="superscript"/>
        </w:rPr>
        <w:t>E-18</w:t>
      </w:r>
      <w:r>
        <w:rPr/>
        <w:tab/>
        <w:t>Một người có thể có số một và nghĩ mình có thể là người đầu tiên trong hàng; Nhưng có thể bắt đầu ở số 40. Chúng ta không biết cho đến khi chúng ta đến trên bục giảng, và để Đức Chúa Trời quyết định điều đó. Sau đó chúng ta sẽ chọn ra trong số đó, còn những người mà Chúa định trước để gọi, đi vào hàng dành cho tối hôm đó.</w:t>
      </w:r>
    </w:p>
    <w:p>
      <w:pPr>
        <w:pStyle w:val="Normal"/>
        <w:snapToGrid w:val="false"/>
        <w:spacing w:before="0" w:after="80"/>
        <w:jc w:val="both"/>
        <w:rPr/>
      </w:pPr>
      <w:r>
        <w:rPr/>
        <w:tab/>
        <w:t>Đêm kế tiếp, tối hôm sau họ phát thẻ ra nhiều hơn. Làm như thế, làm cách đó, chúng ta giữ cho nó công bằng với mọi người người đang đi vào. Họ nói, “Thế đấy, người nầy vào, nếu họ không nhận được thẻ ngày hôm nay, họ sẽ chết ngày mai.” Thế thì, hãy cho mọi người một cơ hội. Ngay bất cứ khi nào Chúa muốn.</w:t>
      </w:r>
    </w:p>
    <w:p>
      <w:pPr>
        <w:pStyle w:val="Normal"/>
        <w:snapToGrid w:val="false"/>
        <w:spacing w:before="0" w:after="80"/>
        <w:jc w:val="both"/>
        <w:rPr/>
      </w:pPr>
      <w:r>
        <w:rPr/>
        <w:tab/>
        <w:t>Giờ đây, từ khi việc mới nầy thêm vào sự ban cho, thế thì Nó nói ra điều đó trong hội chúng, mọi nơi và kêu gọi nhiều người.</w:t>
      </w:r>
    </w:p>
    <w:p>
      <w:pPr>
        <w:pStyle w:val="Normal"/>
        <w:snapToGrid w:val="false"/>
        <w:spacing w:before="0" w:after="80"/>
        <w:jc w:val="both"/>
        <w:rPr/>
      </w:pPr>
      <w:r>
        <w:rPr>
          <w:vertAlign w:val="superscript"/>
        </w:rPr>
        <w:t>E-19</w:t>
      </w:r>
      <w:r>
        <w:rPr/>
        <w:tab/>
        <w:t>Bây giờ, tôi muốn đọc một đoạn Kinh thánh ở đây. Để các bạn đến mỗi buổi chiều bây giờ để nhận thẻ cầu nguyện. Hãy cầu nguyện. Bao nhiêu người sẽ cầu nguyện cho buổi nhóm bây giờ? Chúng ta hãy giơ tay lên. Nào, thưa các bạn, buổi nhóm là của các bạn, và chúng tôi ở đây cố gắng giúp đỡ hết thảy các bạn. Tôi nhận biết rằng sự xức dầu nầy, tôi không có làm gì với Điều đó. Chính Nó tự đến. Nếu Nó không đến, tôi sẽ rời bỏ bục giảng. Tôi chắc hẳn không muốn ở lại đây chút nào, bởi vì những lời tuyên bố và sự trình bày đó, phải có Thượng Đế Chí Tôn ở đây để thực hiện điều đó. Con người không thể làm điều đó.</w:t>
      </w:r>
    </w:p>
    <w:p>
      <w:pPr>
        <w:pStyle w:val="Normal"/>
        <w:snapToGrid w:val="false"/>
        <w:spacing w:before="0" w:after="80"/>
        <w:jc w:val="both"/>
        <w:rPr/>
      </w:pPr>
      <w:r>
        <w:rPr/>
        <w:tab/>
        <w:t>Và nhiều người trong các bạn, trong buổi nhóm khác, khi tôi ở đó, Nó lấy đi bịnh tật bằng sự nắm bàn tay con người. Bao nhiêu người nhớ điều đó? Và bao nhiêu người nhớ rằng tôi nói Thiên sứ đã gặp và bảo tôi rằng điều đó sẽ ứng nghiệm nếu tôi tôn kính, Ngài sẽ ban cho tôi dấu hiệu khác như Ngài đã làm với Môi-se, những dấu hiệu thật để chứng minh với dân sự rằng Nó sẽ nói những bí mật của lòng họ.</w:t>
      </w:r>
    </w:p>
    <w:p>
      <w:pPr>
        <w:pStyle w:val="Normal"/>
        <w:snapToGrid w:val="false"/>
        <w:spacing w:before="0" w:after="80"/>
        <w:jc w:val="both"/>
        <w:rPr/>
      </w:pPr>
      <w:r>
        <w:rPr>
          <w:vertAlign w:val="superscript"/>
        </w:rPr>
        <w:t>E-20</w:t>
      </w:r>
      <w:r>
        <w:rPr/>
        <w:tab/>
        <w:t>Bao nhiêu người nhớ tôi đã nói điều đó sẽ ứng nghiệm? Đúng không? Trong buổi nhóm. Đúng thế. Thế thì bây giờ, điều đó đã ứng nghiệm. Đây gần như là buổi nhóm thứ 5 từ khi điều đó xảy ra. Nó xảy ra ngay lập tức. Và rồi, trong buổi nhóm thứ 3 nó bắt đầu được chứng thực, Thiên sứ lớn của Đức Chúa Trời, Đấng được hàng ngàn người thấy giáng trên bục giảng. Ngài đã cho phép tôi đêm nọ đứng bên cạnh Ngài và có bức hình Ngài ở với tôi. Đó là lần đầu tiên trong hết thảy lịch sử nhân loại mà điều gì giống như thế từng xảy ra.</w:t>
      </w:r>
    </w:p>
    <w:p>
      <w:pPr>
        <w:pStyle w:val="Normal"/>
        <w:snapToGrid w:val="false"/>
        <w:spacing w:before="0" w:after="80"/>
        <w:jc w:val="both"/>
        <w:rPr/>
      </w:pPr>
      <w:r>
        <w:rPr/>
        <w:tab/>
        <w:t>Tôi rất vui mừng tối nay biết rằng Ngài đã làm điều đó. Tôi sẽ làm việc vì Ngài và làm hết sức mình, ngay trong khi tôi ở đây, để hầu việc Ngài và phục vụ dân sự Ngài.</w:t>
      </w:r>
    </w:p>
    <w:p>
      <w:pPr>
        <w:pStyle w:val="Normal"/>
        <w:snapToGrid w:val="false"/>
        <w:spacing w:before="0" w:after="80"/>
        <w:jc w:val="both"/>
        <w:rPr/>
      </w:pPr>
      <w:r>
        <w:rPr/>
        <w:tab/>
        <w:t>Ngay trước khi tôi đọc lời Kinh thánh, thái độ của các bạn... Các bạn giúp tôi nói với người khác. Tôi sẽ không nói sau tối nay, nhưng thái độ của các bạn hướng về sự ban cho sẽ quyết định sự chữa lành các bạn.</w:t>
      </w:r>
    </w:p>
    <w:p>
      <w:pPr>
        <w:pStyle w:val="Normal"/>
        <w:snapToGrid w:val="false"/>
        <w:spacing w:before="0" w:after="80"/>
        <w:jc w:val="both"/>
        <w:rPr/>
      </w:pPr>
      <w:r>
        <w:rPr>
          <w:vertAlign w:val="superscript"/>
        </w:rPr>
        <w:t>E-21</w:t>
      </w:r>
      <w:r>
        <w:rPr/>
        <w:tab/>
        <w:t xml:space="preserve"> Nó đã được chứng minh cách khoa học rằng Đức Chúa Trời ở cùng dân tộc chúng ta.</w:t>
      </w:r>
    </w:p>
    <w:p>
      <w:pPr>
        <w:pStyle w:val="Normal"/>
        <w:snapToGrid w:val="false"/>
        <w:spacing w:before="0" w:after="80"/>
        <w:jc w:val="both"/>
        <w:rPr/>
      </w:pPr>
      <w:r>
        <w:rPr/>
        <w:tab/>
        <w:t>Bức hình Ngài có ở đây để chứng minh. Bao nhiêu người đã thấy bức hình? Tôi nghĩ bức hình nầy được trưng bày ở đây tối nay. Các bạn có thể có một cái. Tôi nghĩ chúng ở đây.</w:t>
      </w:r>
    </w:p>
    <w:p>
      <w:pPr>
        <w:pStyle w:val="Normal"/>
        <w:snapToGrid w:val="false"/>
        <w:spacing w:before="0" w:after="80"/>
        <w:jc w:val="both"/>
        <w:rPr/>
      </w:pPr>
      <w:r>
        <w:rPr/>
        <w:tab/>
        <w:t>Vậy thì đó là... Thường thường người ta có thể nói, “Đức Chúa Trời không thể được chứng minh cách khoa học.” Người theo chủ nghĩa hoài nghi tầm thường đã nói điều đó, không thể được chấp nhận với điều đó bây giờ nữa, bởi vì nó đã được chứng minh cách khoa học rằng có một Thượng Đế chí tôn. Thượng Đế chí tôn đó chính là Đức Chúa Jêsus Christ Con Đức Chúa Trời: Thánh Linh Ngài.</w:t>
      </w:r>
    </w:p>
    <w:p>
      <w:pPr>
        <w:pStyle w:val="Normal"/>
        <w:snapToGrid w:val="false"/>
        <w:spacing w:before="0" w:after="80"/>
        <w:jc w:val="both"/>
        <w:rPr/>
      </w:pPr>
      <w:r>
        <w:rPr/>
        <w:tab/>
        <w:t>Và giờ đây, những điều kia... Nếu một người nào đó tự hỏi tại sao những điều nầy được nói, chính Đức Thánh Linh của Đức Chúa Jêsus Christ ở giữa chúng ta. Đúng thế. Các bạn nhớ không, Ngài đã phán với Na-tha-na-ên, khi Phi-líp đưa ông đến hàng người cầu nguyện, Ngài Phán, “</w:t>
      </w:r>
      <w:r>
        <w:rPr>
          <w:b/>
        </w:rPr>
        <w:t>Nầy, một người Y-sơ-ra-ên thật, trong người không có điều dối trá chi hết.</w:t>
      </w:r>
      <w:r>
        <w:rPr/>
        <w:t>”</w:t>
      </w:r>
    </w:p>
    <w:p>
      <w:pPr>
        <w:pStyle w:val="Normal"/>
        <w:snapToGrid w:val="false"/>
        <w:jc w:val="both"/>
        <w:rPr/>
      </w:pPr>
      <w:r>
        <w:rPr/>
        <w:tab/>
        <w:t>Na-tha-na-ên thưa, “Bởi đâu Thầy biết tôi?”</w:t>
      </w:r>
    </w:p>
    <w:p>
      <w:pPr>
        <w:pStyle w:val="Normal"/>
        <w:snapToGrid w:val="false"/>
        <w:jc w:val="both"/>
        <w:rPr/>
      </w:pPr>
      <w:r>
        <w:rPr/>
        <w:tab/>
        <w:t>Ngài đáp rằng, “</w:t>
      </w:r>
      <w:r>
        <w:rPr>
          <w:b/>
        </w:rPr>
        <w:t>Trước khi Phi-líp gọi ngươi, Ta đã thấy ngươi ở dưới cây vả.</w:t>
      </w:r>
      <w:r>
        <w:rPr/>
        <w:t>”</w:t>
      </w:r>
    </w:p>
    <w:p>
      <w:pPr>
        <w:pStyle w:val="Normal"/>
        <w:snapToGrid w:val="false"/>
        <w:jc w:val="both"/>
        <w:rPr/>
      </w:pPr>
      <w:r>
        <w:rPr/>
        <w:tab/>
        <w:t>Na-tha-na-ên nói, “Lạy Thầy, Thầy là Con Đức Chúa Trời, Thầy là Vua dân Y-sơ-ra-ên.” Ngài phán với ông bí mật của lòng ông. Đúng thế không?</w:t>
      </w:r>
    </w:p>
    <w:p>
      <w:pPr>
        <w:pStyle w:val="Normal"/>
        <w:snapToGrid w:val="false"/>
        <w:jc w:val="both"/>
        <w:rPr/>
      </w:pPr>
      <w:r>
        <w:rPr/>
        <w:tab/>
        <w:t>Khi người đàn bà bên giếng ở xứ Sa-ma-ri, hay người đàn bà Sa-ma-ri, Ngài có một buổi trò chuyện với bà, “</w:t>
      </w:r>
      <w:r>
        <w:rPr>
          <w:b/>
        </w:rPr>
        <w:t>Hãy đi gọi chồng ngươi.</w:t>
      </w:r>
      <w:r>
        <w:rPr/>
        <w:t>”</w:t>
      </w:r>
    </w:p>
    <w:p>
      <w:pPr>
        <w:pStyle w:val="Normal"/>
        <w:snapToGrid w:val="false"/>
        <w:jc w:val="both"/>
        <w:rPr/>
      </w:pPr>
      <w:r>
        <w:rPr/>
        <w:tab/>
        <w:t>Bà thưa rằng, “Tôi không có chồng.”</w:t>
      </w:r>
    </w:p>
    <w:p>
      <w:pPr>
        <w:pStyle w:val="Normal"/>
        <w:snapToGrid w:val="false"/>
        <w:jc w:val="both"/>
        <w:rPr/>
      </w:pPr>
      <w:r>
        <w:rPr/>
        <w:tab/>
        <w:t>Ngài lại Phán, “</w:t>
      </w:r>
      <w:r>
        <w:rPr>
          <w:b/>
        </w:rPr>
        <w:t>Ngươi nói phải lắm, vì ngươi đã có 5 đời chồng, còn người mà ngươi hiện có, chẳng phải là chồng ngươi.</w:t>
      </w:r>
      <w:r>
        <w:rPr/>
        <w:t>”</w:t>
      </w:r>
    </w:p>
    <w:p>
      <w:pPr>
        <w:pStyle w:val="Normal"/>
        <w:snapToGrid w:val="false"/>
        <w:spacing w:before="0" w:after="80"/>
        <w:jc w:val="both"/>
        <w:rPr/>
      </w:pPr>
      <w:r>
        <w:rPr/>
        <w:tab/>
        <w:t xml:space="preserve">Bà thưa rằng, “Lạy Chúa, tôi nhìn thấy Ngài là một </w:t>
      </w:r>
      <w:r>
        <w:rPr>
          <w:b/>
        </w:rPr>
        <w:t>Đấng Tiên Tri</w:t>
      </w:r>
      <w:r>
        <w:rPr/>
        <w:t>.”</w:t>
      </w:r>
    </w:p>
    <w:p>
      <w:pPr>
        <w:pStyle w:val="Normal"/>
        <w:snapToGrid w:val="false"/>
        <w:spacing w:before="0" w:after="80"/>
        <w:jc w:val="both"/>
        <w:rPr/>
      </w:pPr>
      <w:r>
        <w:rPr>
          <w:vertAlign w:val="superscript"/>
        </w:rPr>
        <w:t>E-22</w:t>
      </w:r>
      <w:r>
        <w:rPr/>
        <w:tab/>
        <w:t>Các môn đồ đi nhanh đến, còn bà chạy vào thành nói rằng, “Hãy đến xem một Người đã bảo tôi về mọi điều tôi đã làm; Ấy chẳng phải là Đấng Christ sao?”</w:t>
      </w:r>
    </w:p>
    <w:p>
      <w:pPr>
        <w:pStyle w:val="Normal"/>
        <w:snapToGrid w:val="false"/>
        <w:spacing w:before="0" w:after="80"/>
        <w:jc w:val="both"/>
        <w:rPr/>
      </w:pPr>
      <w:r>
        <w:rPr/>
        <w:tab/>
        <w:t>Vậy thì, nếu tôi nói với anh em tôi là John Dillinger, hay là linh của John Dillinger ở trên tôi, bạn có thể coi chừng tôi có súng, hành động giống như John Dillinger.</w:t>
      </w:r>
    </w:p>
    <w:p>
      <w:pPr>
        <w:pStyle w:val="Normal"/>
        <w:snapToGrid w:val="false"/>
        <w:spacing w:before="0" w:after="80"/>
        <w:jc w:val="both"/>
        <w:rPr/>
      </w:pPr>
      <w:r>
        <w:rPr/>
        <w:tab/>
        <w:t xml:space="preserve">Nếu tôi nói tôi là một nghệ sĩ, hay linh nghệ sĩ lớn ở trên tôi, các bạn có thể trông chờ tôi vẽ những bức tranh nghệ sĩ. Đúng thế không? </w:t>
      </w:r>
    </w:p>
    <w:p>
      <w:pPr>
        <w:pStyle w:val="Normal"/>
        <w:snapToGrid w:val="false"/>
        <w:spacing w:before="0" w:after="80"/>
        <w:jc w:val="both"/>
        <w:rPr/>
      </w:pPr>
      <w:r>
        <w:rPr/>
        <w:tab/>
        <w:t>Nếu tôi nói với các bạn tôi là chuyên gia cơ khí, và linh thợ cơ khí ở trên tôi, các bạn có thể mong chờ tôi để biết xe hơi của mình có điều gì không ổn.</w:t>
      </w:r>
    </w:p>
    <w:p>
      <w:pPr>
        <w:pStyle w:val="Normal"/>
        <w:snapToGrid w:val="false"/>
        <w:spacing w:before="0" w:after="80"/>
        <w:jc w:val="both"/>
        <w:rPr/>
      </w:pPr>
      <w:r>
        <w:rPr/>
        <w:tab/>
        <w:t xml:space="preserve">Nếu tôi nói với anh em tôi được sanh ra thuộc về Thánh Linh Đức Chúa Trời và Thánh Linh của Đức Chúa Jêsus Christ ở trên tôi, anh em trông đợi tôi làm những điều Ngài đã làm, hành động như Ngài đã hành động. Đó là Thánh Linh Ngài đang hành động qua con người. Anh chị em tin điều đó không? Thánh Linh Ngài hành động trên con rắn khi xưa. Anh chị em tin điều đó không? </w:t>
      </w:r>
    </w:p>
    <w:p>
      <w:pPr>
        <w:pStyle w:val="Normal"/>
        <w:snapToGrid w:val="false"/>
        <w:spacing w:before="0" w:after="80"/>
        <w:jc w:val="both"/>
        <w:rPr/>
      </w:pPr>
      <w:r>
        <w:rPr/>
        <w:tab/>
        <w:t>Và ở trên ao Bê-tết-đa, nước ao gợn sóng, mặt nước khuấy động, người đã từng bước vào ở đó tin, thì họ nhận được sự chữa lành cho mình. Đúng thế không? Nước có thể nói, “Hãy xem ta là nước vĩ đại như thế nào không?” Không, chính Thiên sứ ở trên mặt nước làm công việc chữa lành, không phải nước, mà Thiên sứ. Khi Thiên sứ đi khỏi, nó chỉ là nước. Người chỉ là người, đó là sự trung gian.</w:t>
      </w:r>
    </w:p>
    <w:p>
      <w:pPr>
        <w:pStyle w:val="Normal"/>
        <w:snapToGrid w:val="false"/>
        <w:spacing w:before="0" w:after="80"/>
        <w:jc w:val="both"/>
        <w:rPr/>
      </w:pPr>
      <w:r>
        <w:rPr>
          <w:vertAlign w:val="superscript"/>
        </w:rPr>
        <w:t>E-23</w:t>
      </w:r>
      <w:r>
        <w:rPr/>
        <w:tab/>
        <w:t xml:space="preserve">Đức Chúa Trời không giáng trên các Giáo phái. Đức Chúa Trời không giáng trên những công cụ cơ khí. Đức Chúa Trời, Đức Thánh Linh, giáng trên con người. Con người là tác nhân của Đức Chúa Trời, và điều khó nhất mà Đức Chúa Trời từng phải làm là tìm được một người hay chết tin người khác. Anh em tin điều đó không? </w:t>
      </w:r>
    </w:p>
    <w:p>
      <w:pPr>
        <w:pStyle w:val="Normal"/>
        <w:snapToGrid w:val="false"/>
        <w:spacing w:before="0" w:after="80"/>
        <w:jc w:val="both"/>
        <w:rPr/>
      </w:pPr>
      <w:r>
        <w:rPr/>
        <w:tab/>
        <w:t>Họ không thể tin Môi-se, và Đức Chúa Trời ban cho ông 2 dấu hiệu để chứng minh với dân sự là ông là người được Đức Chúa Trời sai đến để giải cứu họ. Anh em tin điều đó chứ? Thế thì, chẳng phải Ngài là Đấng hôm qua, ngày nay, cho đến đời đời không hề thay đổi ư?</w:t>
      </w:r>
    </w:p>
    <w:p>
      <w:pPr>
        <w:pStyle w:val="Normal"/>
        <w:snapToGrid w:val="false"/>
        <w:spacing w:before="0" w:after="80"/>
        <w:jc w:val="both"/>
        <w:rPr/>
      </w:pPr>
      <w:r>
        <w:rPr/>
        <w:tab/>
        <w:t>Anh em tin Thiên sứ đã nói chuyện với ông trong bụi gai đang cháy là Thiên sứ của Giao ước không? Đúng thế không? Tốt lắm. Ngài là Đấng hôm qua, ngày nay, cho đến đời đời không hề thay đổi. Ngài ở đây bây giờ. Và ngày hôm nay Ngài cũng làm giống như Ngài đã làm. Ngài vẫn thực hiện những dấu kỳ phép lạ. Ngài là Đức Chúa Trời đầy phép lạ. Ngài luôn luôn làm công việc trong đường lối lạ lùng với dấu kỳ phép lạ. Ngài đã hứa với họ về việc nầy trong những ngày cuối cùng. Và chúng ta đang sống trong những ngày cuối cùng. Chúng ta có quyền mong muốn những điều đó bây giờ (Đúng thế.) để mang dân sự đến với nhau.</w:t>
      </w:r>
    </w:p>
    <w:p>
      <w:pPr>
        <w:pStyle w:val="Normal"/>
        <w:snapToGrid w:val="false"/>
        <w:spacing w:before="0" w:after="80"/>
        <w:jc w:val="both"/>
        <w:rPr/>
      </w:pPr>
      <w:r>
        <w:rPr>
          <w:vertAlign w:val="superscript"/>
        </w:rPr>
        <w:t>E-24</w:t>
      </w:r>
      <w:r>
        <w:rPr/>
        <w:tab/>
        <w:t>Vậy thì khi Chúa Jêsus đến, không một người hay chết nào có thể nói rằng -- Ngài là Đấng Chữa Lành. Đức Chúa Jêsus Christ không hề nói Ngài là Đấng Chữa Lành, phải không? Ngài Phán, “</w:t>
      </w:r>
      <w:r>
        <w:rPr>
          <w:b/>
        </w:rPr>
        <w:t>Không phải Ta làm các công việc; Chính Cha ở trong Ta Ngài làm các công việc.</w:t>
      </w:r>
      <w:r>
        <w:rPr/>
        <w:t xml:space="preserve">” Đúng thế không? </w:t>
      </w:r>
    </w:p>
    <w:p>
      <w:pPr>
        <w:pStyle w:val="Normal"/>
        <w:snapToGrid w:val="false"/>
        <w:spacing w:before="0" w:after="80"/>
        <w:jc w:val="both"/>
        <w:rPr/>
      </w:pPr>
      <w:r>
        <w:rPr/>
        <w:tab/>
        <w:t>Thế thì Đức Chúa Trời ở trong Đấng Christ, là Đấng đang làm hoà thế gian với chính Ngài bằng những dấu kỳ phép lạ. Ngài đã có những dấu hiệu, phẩm chất của Đấng Mê-si -- của Đấng Mê-si, và điều đó chứng minh Quyền Cứu Thế của Ngài. Nếu tôi nói với các bạn tối nay dựa trên điều nầy, nếu tôi nói với anh em rằng Đức Chúa Trời đã làm một việc nào đó qua một ân tứ, tôi sẽ không nói về ân tứ; Nó sẽ nói về chính điều đó. Nếu tôi nói với các bạn về Đấng Christ, các bạn tin những gì tôi nói, nếu điều đó dựa trên Kinh thánh. Và nếu Đấng Christ nói lại với chính tôi, thế thì các bạn tin Đấng Christ.</w:t>
      </w:r>
    </w:p>
    <w:p>
      <w:pPr>
        <w:pStyle w:val="Normal"/>
        <w:snapToGrid w:val="false"/>
        <w:spacing w:before="0" w:after="80"/>
        <w:jc w:val="both"/>
        <w:rPr/>
      </w:pPr>
      <w:r>
        <w:rPr>
          <w:vertAlign w:val="superscript"/>
        </w:rPr>
        <w:t>E-25</w:t>
      </w:r>
      <w:r>
        <w:rPr/>
        <w:tab/>
        <w:t xml:space="preserve">Nếu tôi nói với anh em điều gì, mà Đấng Christ không nói điều đó như vậy, thế thì anh em đừng tin. Nhưng nếu tôi nói với anh em điều gì mà Ngài đã làm và Ngài đã làm chứng, Ngài đã làm điều đó, vậy thì hãy tin Ngài. Điều đó chấp nhận được chứ? Đó là... </w:t>
      </w:r>
    </w:p>
    <w:p>
      <w:pPr>
        <w:pStyle w:val="Normal"/>
        <w:snapToGrid w:val="false"/>
        <w:spacing w:before="0" w:after="80"/>
        <w:jc w:val="both"/>
        <w:rPr/>
      </w:pPr>
      <w:r>
        <w:rPr/>
        <w:tab/>
        <w:t xml:space="preserve">Ân tứ không chữa lành người nào. Ân tứ không dành cho sự chữa lành, không có gì hơn là một nhà Truyền giảng Phúc âm được sai đến vì sự cứu rỗi. Người ấy không cứu được ai cả. Người đó có thể giảng dưới ảnh hưởng năng quyền để mang nhiều người đến với sự hiểu biết về Lời Đức Chúa Trời, đến chỗ xưng nhận tội lỗi của mình, và Đức Chúa Trời làm sự cứu rỗi. Đúng thế không? Điều đó cũng giống như vậy. Ngài là -- Ngài có dấu hiệu. Ngài đang rao giảng dưới ảnh hưởng quyền năng mang lại sự nhận thức được tội lỗi trong lòng người, họ đến với Bàn thờ, bởi đức tin, họ tin nhận Đức Chúa Jêsus Christ và tìm được những kết quả.. Đúng thế không? Khi họ xưng tội với Đức Chúa Trời, thú nhận với Ngài và tin Ngài, và thế thì điều đó sanh ra kết quả... </w:t>
      </w:r>
    </w:p>
    <w:p>
      <w:pPr>
        <w:pStyle w:val="Normal"/>
        <w:snapToGrid w:val="false"/>
        <w:spacing w:before="0" w:after="80"/>
        <w:jc w:val="both"/>
        <w:rPr/>
      </w:pPr>
      <w:r>
        <w:rPr/>
        <w:tab/>
        <w:t>Sự chữa lành cũng giống vậy. Qúi vị Mục sư Truyền đạo đã giảng dạy điều đó qua nhiều năm, nhưng điều nầy ngày hôm nay khi Đức Chúa Trời đang làm điều gì khác.</w:t>
      </w:r>
    </w:p>
    <w:p>
      <w:pPr>
        <w:pStyle w:val="Normal"/>
        <w:snapToGrid w:val="false"/>
        <w:spacing w:before="0" w:after="80"/>
        <w:jc w:val="both"/>
        <w:rPr/>
      </w:pPr>
      <w:r>
        <w:rPr>
          <w:vertAlign w:val="superscript"/>
        </w:rPr>
        <w:t>E-26</w:t>
      </w:r>
      <w:r>
        <w:rPr/>
        <w:tab/>
        <w:t>Sự ban cho bày tỏ mọi bịnh tật. Vậy thì, đây là sự trình bày. Sự ban cho tuyên bố mọi bịnh tật, quở trách tội lỗi, gọi ra những bí mật của lòng người. Và nên nhớ, bất cứ người nào đi vào hàng người cầu nguyện, nếu các bạn đến mà không có sự xưng nhận tội lỗi, nên nhớ, nó sẽ được nói ra ở bục giảng nầy. Cho dù nó thô bỉ, tồi tệ đến đâu, nó sẽ được nói ra từ bục giảng.</w:t>
      </w:r>
    </w:p>
    <w:p>
      <w:pPr>
        <w:pStyle w:val="Normal"/>
        <w:snapToGrid w:val="false"/>
        <w:spacing w:before="0" w:after="80"/>
        <w:jc w:val="both"/>
        <w:rPr/>
      </w:pPr>
      <w:r>
        <w:rPr/>
        <w:tab/>
        <w:t>Vậy thì, đó là sự tuyên bố quan trọng. Nên nhớ, tôi đứng trước hàng ngàn người, nhưng tôi không hề nói sai một lần nào. Nó luôn luôn chính xác, ngay cả những việc nói cách đây vài đêm... Dĩ nhiên khi ở dưới ảnh hưởng của sự xức dầu tôi hầu như không biết mình đang nói về điều gì.</w:t>
      </w:r>
    </w:p>
    <w:p>
      <w:pPr>
        <w:pStyle w:val="Normal"/>
        <w:snapToGrid w:val="false"/>
        <w:spacing w:before="0" w:after="80"/>
        <w:jc w:val="both"/>
        <w:rPr/>
      </w:pPr>
      <w:r>
        <w:rPr/>
        <w:tab/>
        <w:t>Họ nói với tôi một quí bà đến trên bục ở Beaumont, tôi tin là vậy, và được kể lại, khi tôi thấy người ấy đứng đó, trông giống như họ thực sự bắt đầu trở nên nhỏ bé. Họ trở lại thời kỳ thơ ấu nào đó, và tôi chỉ bắt đầu nói những gì tôi thấy xảy ra. Nó cứ diễn ra ngay. Và luôn luôn chính xác.</w:t>
      </w:r>
    </w:p>
    <w:p>
      <w:pPr>
        <w:pStyle w:val="Normal"/>
        <w:snapToGrid w:val="false"/>
        <w:spacing w:before="0" w:after="80"/>
        <w:jc w:val="both"/>
        <w:rPr/>
      </w:pPr>
      <w:r>
        <w:rPr>
          <w:vertAlign w:val="superscript"/>
        </w:rPr>
        <w:t>E-27</w:t>
      </w:r>
      <w:r>
        <w:rPr/>
        <w:tab/>
        <w:t>Cô gái nầy được kể ở đây cách đây vài đêm, họ nói với tôi, ở lúc khoảng 14, hay 15 tuổi đã sanh một em bé không có kết hôn. Và tôi tin cô cũng bị một số người sùng đạo lôi kéo kết hôn với một người mà -- mà không... Cô ấy không yêu, gây ra nhiều phiền toái và tương tự như thế. Khoảng... Cô ấy đã làm nhiều chuyện ở nơi nào đó trước khi đến trên bục. Điều đó đã diễn ra, cô ta cầu nguyện, đứng cầu nguyện, kêu cầu Đức Chúa Trời chữa lành cho mình và... Có người có mặt ở buổi nhóm đó? Điều đó đúng không?... Ồ, vâng, Tốt lắm. Nhiều người ở đây... Không chỉ thế, nhưng rõ ràng... anh em đã có mặt ở những buổi nhóm khác, điều đó chính xác, mọi lúc,...? Nếu đúng, hãy giơ tay, nếu điều đó đúng. Hết thảy anh em biết khi nó... khi điều đó được nói... Đúng thế. Bây giờ, để làm chứng với người khác...</w:t>
      </w:r>
    </w:p>
    <w:p>
      <w:pPr>
        <w:pStyle w:val="Normal"/>
        <w:snapToGrid w:val="false"/>
        <w:spacing w:before="0" w:after="80"/>
        <w:jc w:val="both"/>
        <w:rPr/>
      </w:pPr>
      <w:r>
        <w:rPr>
          <w:vertAlign w:val="superscript"/>
        </w:rPr>
        <w:t>E-28</w:t>
      </w:r>
      <w:r>
        <w:rPr/>
        <w:tab/>
        <w:t>Tôi không có làm gì trong việc đó. Thậm chí tôi - tôi không biết mình đang nói gì. Đức Chúa Trời biết tôi không biết một người nào trong số những người nầy sẽ ở trong hàng người cầu nguyện tối nay. Tôi không biết một ai, nhưng tôi không hề thấy Nó sai lạc, ngoài những gì Đức Chúa Trời đã chữa lành mọi người, không chú ý đến họ đau ốm, bịnh tật, hay là gì đi nữa; Ngài đã chữa lành họ.</w:t>
      </w:r>
    </w:p>
    <w:p>
      <w:pPr>
        <w:pStyle w:val="Normal"/>
        <w:snapToGrid w:val="false"/>
        <w:spacing w:before="0" w:after="80"/>
        <w:jc w:val="both"/>
        <w:rPr/>
      </w:pPr>
      <w:r>
        <w:rPr/>
        <w:tab/>
        <w:t xml:space="preserve">Không chỉ thế, nhưng Nó gọi ra trong hội chúng, những điều khác nhau của nhiều người, gọi ra trên ban công và những chỗ khác. </w:t>
      </w:r>
    </w:p>
    <w:p>
      <w:pPr>
        <w:pStyle w:val="Normal"/>
        <w:snapToGrid w:val="false"/>
        <w:spacing w:before="0" w:after="80"/>
        <w:jc w:val="both"/>
        <w:rPr/>
      </w:pPr>
      <w:r>
        <w:rPr/>
        <w:tab/>
        <w:t>Đúng thế. Đó là sự thật. Vậy thì, đó là sự bày tỏ mà tôi nói ra. Điều đó không có liên quan gì đến sự chữa lành của các bạn. Chỉ khi một người đến bục giảng... Các bạn để ý những người đến đây tối nay và mọi đêm. Điều đó xảy ra nếu Đức Thánh Linh đến. các bạn sẽ thấy họ đến bục, và khi họ còn cách bục 2 hay 3 mét, các bạn sẽ thấy sự thay đổi xảy ra trên gương mặt của họ. Hãy nhìn những người bệnh.</w:t>
      </w:r>
    </w:p>
    <w:p>
      <w:pPr>
        <w:pStyle w:val="Normal"/>
        <w:snapToGrid w:val="false"/>
        <w:spacing w:before="0" w:after="80"/>
        <w:jc w:val="both"/>
        <w:rPr/>
      </w:pPr>
      <w:r>
        <w:rPr>
          <w:vertAlign w:val="superscript"/>
        </w:rPr>
        <w:t>E-29</w:t>
      </w:r>
      <w:r>
        <w:rPr/>
        <w:tab/>
        <w:t>Nhiều người thậm chí lảo đảo, ngất xỉu. Tôi thấy họ bắt đầu mất ý thức đến nỗi họ phải chà xát mặt mình và bắt đầu kêu khóc. Trên thực tế mọi trường hợp, cảm giác lạ thật sự... Bao nhiêu người biết đó là sự thật, trong những buổi nhóm khác?</w:t>
      </w:r>
    </w:p>
    <w:p>
      <w:pPr>
        <w:pStyle w:val="Normal"/>
        <w:snapToGrid w:val="false"/>
        <w:spacing w:before="0" w:after="80"/>
        <w:jc w:val="both"/>
        <w:rPr/>
      </w:pPr>
      <w:r>
        <w:rPr/>
        <w:tab/>
        <w:t>Họ nhận thức có Sự Hiện Diện của Thiên sứ Đức Chúa Trời ở đó. Vậy khi tôi cố gắng nói với họ, các bạn thấy bức hình của Nó ở đây, điều đó đã được chụp hình, đã được chứng minh cách khoa học là đúng. Vậy thì khi họ đang đứng ở đó, họ biết họ ở trong Sự Hiện Diện của Thượng Đế chí tôn. Không, không phải tôi. Tôi chỉ là một người không hơn gì người nào -- là người nhỏ nhất trong anh em, chỉ là ống dẫn mà qua đó Ngài -- mà Điều đó đang làm việc. Người nào đó phải tuyên bố điều đó. Và Ngài chỉ... Nó chỉ tình cờ xảy ra điều đó... Ngài đã kêu gọi tôi từ lúc tôi sinh ra. Tôi không tin các ân tứ chỉ được ban phát ra cho anh em.</w:t>
      </w:r>
    </w:p>
    <w:p>
      <w:pPr>
        <w:pStyle w:val="Normal"/>
        <w:snapToGrid w:val="false"/>
        <w:spacing w:before="0" w:after="80"/>
        <w:jc w:val="both"/>
        <w:rPr/>
      </w:pPr>
      <w:r>
        <w:rPr>
          <w:vertAlign w:val="superscript"/>
        </w:rPr>
        <w:t>E-30</w:t>
      </w:r>
      <w:r>
        <w:rPr/>
        <w:tab/>
        <w:t>Kinh thánh nói, “</w:t>
      </w:r>
      <w:r>
        <w:rPr>
          <w:b/>
        </w:rPr>
        <w:t>Vì các sự ban cho và sự kêu gọi chẳng hề đổi lại được bao giờ.</w:t>
      </w:r>
      <w:r>
        <w:rPr/>
        <w:t>”</w:t>
      </w:r>
    </w:p>
    <w:p>
      <w:pPr>
        <w:pStyle w:val="Normal"/>
        <w:snapToGrid w:val="false"/>
        <w:spacing w:before="0" w:after="80"/>
        <w:jc w:val="both"/>
        <w:rPr/>
      </w:pPr>
      <w:r>
        <w:rPr/>
        <w:tab/>
        <w:t>Các bạn được sanh ra với những việc nầy. các bạn tin vào sự định trước không? Dành cho mọi người không? Nhưng những sự việc đều đã được Đức Chúa Trời định trước. Đức Chúa Jêsus Christ được định trứơc là Con Đức Chúa Trời ở vườn Ê-đen. Các bạn tin điều đó không? “</w:t>
      </w:r>
      <w:r>
        <w:rPr>
          <w:b/>
        </w:rPr>
        <w:t>Dòng dõi ngươi sẽ giày đạp đầu con rắn.</w:t>
      </w:r>
      <w:r>
        <w:rPr/>
        <w:t xml:space="preserve">” </w:t>
      </w:r>
    </w:p>
    <w:p>
      <w:pPr>
        <w:pStyle w:val="Normal"/>
        <w:snapToGrid w:val="false"/>
        <w:spacing w:before="0" w:after="80"/>
        <w:jc w:val="both"/>
        <w:rPr/>
      </w:pPr>
      <w:r>
        <w:rPr/>
        <w:tab/>
        <w:t xml:space="preserve">Môi-se đã được Đức Chúa Trời định trước. Khi ông được sanh ra, ông được coi như là một đứa trẻ khác thường. Đúng thế không? Đúng. Và để ý, tôi tin Giăng Báp-tít, sinh ra sau ông 712 năm đã nghe tiếng kêu của người kêu trong đồng vắng. Đúng thế không? </w:t>
      </w:r>
    </w:p>
    <w:p>
      <w:pPr>
        <w:pStyle w:val="Normal"/>
        <w:snapToGrid w:val="false"/>
        <w:spacing w:before="0" w:after="80"/>
        <w:jc w:val="both"/>
        <w:rPr/>
      </w:pPr>
      <w:r>
        <w:rPr/>
        <w:tab/>
        <w:t>Tôi tin là thế, Đức Chúa Trời Phán, “</w:t>
      </w:r>
      <w:r>
        <w:rPr>
          <w:b/>
        </w:rPr>
        <w:t>Trước khi ngươi sanh ra, trước khi ngươi được dựng nên trong lòng mẹ, Ta đã biết ngươi, đã thánh hoá ngươi, và định cho ngươi làm Tiên tri trên các dân tộc, trước khi người dược sanh ra.</w:t>
      </w:r>
      <w:r>
        <w:rPr/>
        <w:t xml:space="preserve">” Đúng thế không? </w:t>
      </w:r>
    </w:p>
    <w:p>
      <w:pPr>
        <w:pStyle w:val="Normal"/>
        <w:snapToGrid w:val="false"/>
        <w:spacing w:before="0" w:after="80"/>
        <w:jc w:val="both"/>
        <w:rPr/>
      </w:pPr>
      <w:r>
        <w:rPr>
          <w:vertAlign w:val="superscript"/>
        </w:rPr>
        <w:t>E-31</w:t>
      </w:r>
      <w:r>
        <w:rPr/>
        <w:tab/>
        <w:t>Vì các sự ban cho và các sự kêu gọi chẳng hề đổi lại được bao giờ. Thiên sứ đã hiện đến với Ma-ri, Xa-cha-ri và Phán bảo, vân vân. Những điều nầy là thật.</w:t>
      </w:r>
    </w:p>
    <w:p>
      <w:pPr>
        <w:pStyle w:val="Normal"/>
        <w:snapToGrid w:val="false"/>
        <w:spacing w:before="0" w:after="80"/>
        <w:jc w:val="both"/>
        <w:rPr/>
      </w:pPr>
      <w:r>
        <w:rPr/>
        <w:tab/>
        <w:t>Chẳng hạn, để giải quyết điều nầy, chỉ chờ một lát, sẽ bắt đầu hàng người cầu nguyện trong vòng 5 hay 6 phút nữa. Một số người nói sau khi Đức Thánh Linh đến Ngài lãnh đạo Hội thánh. Không có chuyện như Thiên sứ hiện ra sau Hội thánh, vì thế tôi biết tôi đang nói chuỵên với một đám dân thánh.</w:t>
      </w:r>
    </w:p>
    <w:p>
      <w:pPr>
        <w:pStyle w:val="Normal"/>
        <w:snapToGrid w:val="false"/>
        <w:spacing w:before="0" w:after="80"/>
        <w:jc w:val="both"/>
        <w:rPr/>
      </w:pPr>
      <w:r>
        <w:rPr/>
        <w:tab/>
        <w:t>Cách đây vài tháng ở đây có người đã nói, “Anh Branham, tôi ngưỡng mộ con người Anh, nhưng sự dạy dỗ liên quan đến một Thiên sứ hiện ra với anh, điều đó sai lầm, vì bây giờ chúng ta không cần Thiên sứ. Đức Thánh Linh thì ở đây. Sau khi Đức Thánh Linh đến, thì các Thiên sứ ra đi.”</w:t>
      </w:r>
    </w:p>
    <w:p>
      <w:pPr>
        <w:pStyle w:val="Normal"/>
        <w:snapToGrid w:val="false"/>
        <w:spacing w:before="0" w:after="80"/>
        <w:jc w:val="both"/>
        <w:rPr/>
      </w:pPr>
      <w:r>
        <w:rPr/>
        <w:tab/>
        <w:t xml:space="preserve">Điều đó sai. Bao nhiêu người tin rằng Phi-líp có Đức Thánh Linh, chúng ta hãy giơ tay. Thôi được, Đó là ai khi ông có buổi nhóm phục hưng ở Sa-ma-ri, đã đụng đến ông và bảo ông hãy đi đến sa mạc Gaza? Thiên sứ của Chúa. Đúng thế không? </w:t>
      </w:r>
    </w:p>
    <w:p>
      <w:pPr>
        <w:pStyle w:val="Normal"/>
        <w:snapToGrid w:val="false"/>
        <w:spacing w:before="0" w:after="80"/>
        <w:jc w:val="both"/>
        <w:rPr/>
      </w:pPr>
      <w:r>
        <w:rPr>
          <w:vertAlign w:val="superscript"/>
        </w:rPr>
        <w:t>E-32</w:t>
      </w:r>
      <w:r>
        <w:rPr/>
        <w:tab/>
        <w:t>Bao nhiêu người tin rằng Phi-e-rơ có Đức Thánh Linh? Ông đã giảng ở ngày Lễ Ngũ tuần. Thế đấy, trong lúc ông ở trong tù, không phải Đức Thánh Linh, nhưng Thiên sứ của Chúa đi vào và chạm đến ông dẫn ông ra ngoài... Đúng thế không? Thiên sứ của Chúa.</w:t>
      </w:r>
    </w:p>
    <w:p>
      <w:pPr>
        <w:pStyle w:val="Normal"/>
        <w:snapToGrid w:val="false"/>
        <w:spacing w:before="0" w:after="80"/>
        <w:jc w:val="both"/>
        <w:rPr/>
      </w:pPr>
      <w:r>
        <w:rPr/>
        <w:tab/>
        <w:t>Bao nhiêu người tin rằng Phao-lô có Đức Thánh Linh? Khi ông ở trên tàu, tàu hầu như gần chìm, 14 ngày đêm không thấy trăng sao, hay ánh sáng, hoặc bất kỳ điều gì. Ông đi xuống ở nơi nào đó dưới tàu cầu nguyện, và đi trở ra nói, “Hãy can đảm, vì một Thiên sứ của Chúa, là Đấng mà ta hầu việc, đã hiện ra với ta.” Đúng thế không? Anh em tin ông có Đức Thánh Linh không?</w:t>
      </w:r>
    </w:p>
    <w:p>
      <w:pPr>
        <w:pStyle w:val="Normal"/>
        <w:snapToGrid w:val="false"/>
        <w:spacing w:before="0" w:after="80"/>
        <w:jc w:val="both"/>
        <w:rPr/>
      </w:pPr>
      <w:r>
        <w:rPr/>
        <w:tab/>
        <w:t>Bao nhiêu người tin Giăng Người viết sách Khải huyền có Đức Thánh Linh? Toàn bộ Sách Khải huyền được mặc khải cho ông bởi một Thiên sứ. “</w:t>
      </w:r>
      <w:r>
        <w:rPr>
          <w:b/>
        </w:rPr>
        <w:t>Ta đã sai Thiên sứ Ta làm chứng.</w:t>
      </w:r>
      <w:r>
        <w:rPr/>
        <w:t xml:space="preserve">” Và Giăng đã ngã xuống cố gắng hầu việc Thiên sứ. Đúng thế không? </w:t>
      </w:r>
    </w:p>
    <w:p>
      <w:pPr>
        <w:pStyle w:val="Normal"/>
        <w:snapToGrid w:val="false"/>
        <w:spacing w:before="0" w:after="80"/>
        <w:jc w:val="both"/>
        <w:rPr/>
      </w:pPr>
      <w:r>
        <w:rPr/>
        <w:tab/>
        <w:t xml:space="preserve">Người Phán, “Hãy giữ lấy, đừng làm vậy; Ta là bạn tôi tớ với ngươi.” Thờ phượng Đức Chúa Trời. Đúng thế không? </w:t>
      </w:r>
    </w:p>
    <w:p>
      <w:pPr>
        <w:pStyle w:val="Normal"/>
        <w:snapToGrid w:val="false"/>
        <w:spacing w:before="0" w:after="80"/>
        <w:jc w:val="both"/>
        <w:rPr/>
      </w:pPr>
      <w:r>
        <w:rPr>
          <w:vertAlign w:val="superscript"/>
        </w:rPr>
        <w:t>E-33</w:t>
      </w:r>
      <w:r>
        <w:rPr/>
        <w:tab/>
        <w:t xml:space="preserve">Sự ban cho Đức Thánh Linh đến, tiếp tục, và sẽ tiếp tục, bởi sự quản trị của Thiên sứ đối với Hội thánh. Thật vậy. Nhưng họ đã được định trước các Linh của Đức Chúa Trời, được Đức Chúa Trời sai xuông, để thực hiện các việc... Mỗi người nam có một sự kêu gọi đặc biệt, trở lại suốt các thời kỳ, Thiên sứ đã thăm viếng người nam. Không có sự thờ phượng Thiên sứ (Điều đó sai.), giống như Brigham Young và đại loại như thế. Nhưng một Thiên sứ của Đức Chúa Trời sẽ làm chứng với lẽ thật của Đức Chúa Trời (Điều đó đúng.), và sẽ bày tỏ Đức Chúa Trời. Sẽ không có loại hoang đường nào đó và không ai hiểu. Nó sẽ nói về Đức Chúa Jêsus Christ, và làm chứng về Đức Chúa Jêsus Christ, giới thiệu Đức Chúa Jêsus Christ với dân sự. A-men! </w:t>
      </w:r>
    </w:p>
    <w:p>
      <w:pPr>
        <w:pStyle w:val="Normal"/>
        <w:snapToGrid w:val="false"/>
        <w:spacing w:before="0" w:after="80"/>
        <w:jc w:val="both"/>
        <w:rPr/>
      </w:pPr>
      <w:r>
        <w:rPr/>
        <w:tab/>
        <w:t>Tôi thích chữ “Amen” đó. Nó có nghĩa là “xin được như vậy”. Và tôi thích điều đó.</w:t>
      </w:r>
    </w:p>
    <w:p>
      <w:pPr>
        <w:pStyle w:val="Normal"/>
        <w:snapToGrid w:val="false"/>
        <w:spacing w:before="0" w:after="80"/>
        <w:jc w:val="both"/>
        <w:rPr/>
      </w:pPr>
      <w:r>
        <w:rPr>
          <w:vertAlign w:val="superscript"/>
        </w:rPr>
        <w:t>E-34</w:t>
      </w:r>
      <w:r>
        <w:rPr/>
        <w:tab/>
        <w:t>Tốt lắm. Bây giờ, đây là Thiên sứ của Đức Chúa Trời được sai xuống từ Đức Chúa Jêsus Christ để làm chứng với Hội thánh rằng bây giờ là Thời kỳ Sau rốt. Nó không chữa lành bất cứ ai, nhưng nó sẽ giúp mang đức tin đến chỗ... Khi bạn thấy một người đang đứng ở trên bục giảng đây... Bây giờ, với tất cả các bạn ở đó, nó có lẽ... Bao nhiêu người ở đây được cầu nguyện cho trước khi buổi nhóm kết thúc, chúng ta hãy giơ tay lên. Thôi được, tôi biết nhiều hơn 50 người. Tôi thấy mọi người đang nắm thẻ cầu nguyện trong tay họ. Để ý, khi Đức Chúa Trời đang làm điều gì ở trên bục giảng đây, thái độ của Ngài hướng ra đến với các bạn cũng vậy, các bạn tin điều đó không? Trong khi điều đó được thực hiện ở bục giảng đây, hãy nhớ, nếu các bạn tin hết lòng, mà không chút nghi ngờ trong lòng, tôi sẽ đảm bảo với bạn rằng Đức Chúa Trời sẽ kéo ra ngay, và gọi tên bạn là ai, nhấc bạn lên ở trong toà nhà (Đúng thế?), ra khỏi chõng, cáng, hay bất kỳ nơi nào.</w:t>
      </w:r>
    </w:p>
    <w:p>
      <w:pPr>
        <w:pStyle w:val="Normal"/>
        <w:snapToGrid w:val="false"/>
        <w:spacing w:before="0" w:after="80"/>
        <w:jc w:val="both"/>
        <w:rPr/>
      </w:pPr>
      <w:r>
        <w:rPr/>
        <w:tab/>
        <w:t>Một đêm khác tại đây, một cô bé đang ngồi sau một Thầy Truyền đạo đã thấy Ngài giáng xuống. Tôi thấy một người đang đến, một Thầy Truyền đạo đang giảng, Đức Chúa Trời bảo ông làm điều gì đó. Ông không làm theo. Và sau đó, bắt đầu bối rối. Điều lo lắng của ông được mách bảo, nằm ở chỗ nối xương, tình cờ nhìn về phía đó, tôi thấy một người đàn ông quằn quại hết sức. Tôi thấy ông ấy đang leo lên... Ông là người dựng cột buồm cho tàu thuyền,thấy ông đang bện một cái gút đôi. Tôi chỉ bắt đầu nói những gì tôi thấy và về những sự việc nào đó. Thế thì, điều trước tiên bạn nên biết là ở đó, ông đã được chữa lành.</w:t>
      </w:r>
    </w:p>
    <w:p>
      <w:pPr>
        <w:pStyle w:val="Normal"/>
        <w:snapToGrid w:val="false"/>
        <w:spacing w:before="0" w:after="80"/>
        <w:jc w:val="both"/>
        <w:rPr/>
      </w:pPr>
      <w:r>
        <w:rPr>
          <w:vertAlign w:val="superscript"/>
        </w:rPr>
        <w:t>E-35</w:t>
      </w:r>
      <w:r>
        <w:rPr/>
        <w:tab/>
        <w:t xml:space="preserve">Một phụ nữ nhỏ bé đang ngồi ở trên với cánh tay trải ra như thế nầy. Tôi thấy một bà mẹ mang một cái mền, và một đứa bé, bị chứng liệt co cứng. Sau đó một chút tôi thấy một đứa trẻ, từ trên bàn ngã xuống. Ngay khi bắt đầu nói... Tôi thấy cô gái nầy đang đứng đó; Cô không hề bước đi; Cô ngồi trong chiếc xe lăn. Rồi tôi nhìn, và thấy cô gái đang đi xuống đường phố vẫy tay với mọi người; Ngợi khen Chúa. </w:t>
      </w:r>
    </w:p>
    <w:p>
      <w:pPr>
        <w:pStyle w:val="Normal"/>
        <w:snapToGrid w:val="false"/>
        <w:spacing w:before="0" w:after="80"/>
        <w:jc w:val="both"/>
        <w:rPr/>
      </w:pPr>
      <w:r>
        <w:rPr/>
        <w:tab/>
        <w:t>Tôi đang kể điều nầy, nói hoàn toàn chính xác những gì tôi thấy. Cô gái đang đứng đó, “Hãy đứng dậy trên chân mình; Đức Chúa Jêsus Christ chữa lành cô.” Cô ấy đứng dậy và đi xuống qua khắp nhà. Nó không bao giờ sai. Nó phải xảy ra. Ô, Ha-lê-lu-gia!</w:t>
      </w:r>
    </w:p>
    <w:p>
      <w:pPr>
        <w:pStyle w:val="Normal"/>
        <w:snapToGrid w:val="false"/>
        <w:spacing w:before="0" w:after="80"/>
        <w:jc w:val="both"/>
        <w:rPr/>
      </w:pPr>
      <w:r>
        <w:rPr/>
        <w:tab/>
        <w:t>Khi tôi suy nghĩ về điều đó, thưa các bạn, đừng nghĩ tôi là... [Băng trống. -Bt]...</w:t>
      </w:r>
    </w:p>
    <w:p>
      <w:pPr>
        <w:pStyle w:val="Normal"/>
        <w:snapToGrid w:val="false"/>
        <w:spacing w:before="0" w:after="80"/>
        <w:jc w:val="both"/>
        <w:rPr>
          <w:sz w:val="10"/>
          <w:szCs w:val="10"/>
        </w:rPr>
      </w:pPr>
      <w:r>
        <w:rPr>
          <w:vertAlign w:val="superscript"/>
        </w:rPr>
        <w:t>E-36</w:t>
      </w:r>
      <w:r>
        <w:rPr/>
        <w:tab/>
        <w:t>[Phần băng ghi âm còn lại không liên quan với bài giảng đặc biệt nầy. - Bt]</w:t>
      </w:r>
    </w:p>
    <w:p>
      <w:pPr>
        <w:pStyle w:val="Normal"/>
        <w:tabs>
          <w:tab w:val="clear" w:pos="567"/>
          <w:tab w:val="left" w:pos="0" w:leader="none"/>
        </w:tabs>
        <w:snapToGrid w:val="false"/>
        <w:spacing w:before="0" w:after="80"/>
        <w:jc w:val="both"/>
        <w:rPr/>
      </w:pPr>
      <w:r>
        <w:rPr/>
        <w:tab/>
        <w:t>Ngài khóc như một con người. Điều đó có thật. Ngài đứng đó. Chà, Kinh thánh nói, “</w:t>
      </w:r>
      <w:r>
        <w:rPr>
          <w:b/>
          <w:bCs/>
        </w:rPr>
        <w:t>Ngài chẳng có hình dung; Chẳng có sự đẹp đẽ; Khi chúng ta thấy Ngài, không có sự tốt đẹp cho chúng ta ưa thích được.”</w:t>
      </w:r>
      <w:r>
        <w:rPr/>
        <w:t xml:space="preserve"> Nhưng đột nhiên Đức Chúa Trời giáng xuống trên Ngài, kéo thân thể nhỏ bé của Ngài thẳng lên. Một người đàn ông đang nằm chết ở đó, bị thối rửa trong hầm mộ 4 ngày: Sâu da bò bên trong bên ngoài thân thể ông. Ngài đã đứng ở đó la lớn, “</w:t>
      </w:r>
      <w:r>
        <w:rPr>
          <w:b/>
        </w:rPr>
        <w:t>Hỡi La-xa-rơ, hãy ra!</w:t>
      </w:r>
      <w:r>
        <w:rPr/>
        <w:t xml:space="preserve">” La-xa-rơ đã chết; Linh hồn ông đã ra đi để vào cõi đời đời được 4 ngày. Nơi tôi...?... Vậy chúng ta sẽ không tranh cãi về điều đó. Nhưng người đó nằm thối rữa trong hầm mộ và linh hồn ông đã lên đường 4 ngày, sự mục nát biết Đấng Tạo Hoá của nó. Linh hồn người qua đời sống là một...?... và người đó đã chết 4 ngày, bây giờ người đang sống. Ha-lê-lu-gia! </w:t>
      </w:r>
    </w:p>
    <w:p>
      <w:pPr>
        <w:pStyle w:val="Normal"/>
        <w:tabs>
          <w:tab w:val="clear" w:pos="567"/>
          <w:tab w:val="left" w:pos="0" w:leader="none"/>
        </w:tabs>
        <w:snapToGrid w:val="false"/>
        <w:spacing w:before="0" w:after="80"/>
        <w:jc w:val="both"/>
        <w:rPr/>
      </w:pPr>
      <w:r>
        <w:rPr/>
        <w:tab/>
        <w:t>Đức Chúa Trời ở trong Con Ngài, đang giải hoà thế gian với chính Ngài. Bạn tin Ngài ở trong Con Ngài không? Điều đó đúng. Đức Chúa Trời sống trong Ngài. Khi Ngài chết... Đấng Christ phải chết như một người, vì Ngài là con người, cứu chuộc cho chúng ta trở lại với Cha. Hoàn toàn đúng.</w:t>
      </w:r>
    </w:p>
    <w:p>
      <w:pPr>
        <w:pStyle w:val="Normal"/>
        <w:tabs>
          <w:tab w:val="clear" w:pos="567"/>
          <w:tab w:val="left" w:pos="0" w:leader="none"/>
        </w:tabs>
        <w:snapToGrid w:val="false"/>
        <w:spacing w:before="0" w:after="80"/>
        <w:jc w:val="both"/>
        <w:rPr/>
      </w:pPr>
      <w:r>
        <w:rPr>
          <w:vertAlign w:val="superscript"/>
        </w:rPr>
        <w:t>E-37</w:t>
      </w:r>
      <w:r>
        <w:rPr/>
        <w:tab/>
        <w:t>Ồ, nếu chúng ta thực sự có thì giờ để dựa vào đó một chút lúc nầy, nhưng thì giờ của chúng ta bắt đầu hết. Đức Chúa Trời ở trong Con Ngài, Đức Chúa Trời ở trong vũ trụ của Ngài. Đức Chúa Trời ở trong Lời Ngài. Đức Chúa Trời ở trong Con Ngài, Đức Chúa Trời ở trong dân sự Ngài phải không? Đương nhiên rồi. Bây giờ, để ý, có 120 người hèn nhát kia, dám lên đi lên Giê-ru-sa-lem để nhận Đức Chúa Trời ở Lời Ngài, để ở lại đó một thời gian ngắn. Và thình lình, trong khi họ đi lên đó, Đức Chúa Trời giáng xuống giữa dân sự Ngài. Anh em tin rằng Đức Chúa Trời ở trong dân sự Ngài không? Chắc chắn rồi. Khi Ngài làm thế, họ đi qua các cửa sổ, các cánh cửa cùng mọi thứ khác, ra ngoài đường phố; Họ không hoảng sợ nữa. Đức Chúa Trời chúng ta giáng xuống, ‘sự ba trong một’ nơi xa kia trở vào lại trong xác thịt và sống trong dân sự Ngài tối nay. Ha-lê-lu-gia! Chính Đức Chúa Trời, Đức Thánh Linh Đức Chúa Trời đang sống trong dân sự Ngài.</w:t>
      </w:r>
    </w:p>
    <w:p>
      <w:pPr>
        <w:pStyle w:val="Normal"/>
        <w:tabs>
          <w:tab w:val="clear" w:pos="567"/>
          <w:tab w:val="left" w:pos="0" w:leader="none"/>
        </w:tabs>
        <w:snapToGrid w:val="false"/>
        <w:spacing w:before="0" w:after="80"/>
        <w:jc w:val="both"/>
        <w:rPr/>
      </w:pPr>
      <w:r>
        <w:rPr>
          <w:vertAlign w:val="superscript"/>
        </w:rPr>
        <w:t>E-38</w:t>
      </w:r>
      <w:r>
        <w:rPr/>
        <w:tab/>
        <w:t>Cách đây vài đêm ở đây, khi một thầy Truyền đạo đứng đây thách thức tôi khi ông ấy nói, “Sự chữa lành bằng phép lạ... Anh Branham là kẻ lừa đảo. Anh ấy chẳng là gì cả. Anh ấy là ‘một kẻ làm tiền tôn giáo’ (A religious racketeer.) Anh ta chẳng có gì. Sự chữa lành bằng phép lạ là ‘sự lừa đảo’ và Anh Branham là sếp của hết thảy bọn họ: ‘Một kẻ lừa đảo.’” Tôi không hề nói một lời. Tôi bước tới bục giảng; Tôi nói, “ Không, tôi không phải là kẻ lừa đảo.” Đức Chúa Trời, Ngài là Đấng Làm chứng của tôi, và gần như lúc đó một cơn lốc Lửa từ trời đến. Ha-lê-lu-gia! Dân sự có thể được bảo đảm ngay ở đó khi hết thảy chúng ta tin rằng Đức Chúa Trời ở trong dân sự Ngài. Vâng, thưa quí vị. Ngài khuấy động lòng các nhà thơ. Ồ, nó nhiều hơn là điều tưởng tượng. Chính là con người tin cậy Đức Chúa Trời, những người tin Ngài.</w:t>
      </w:r>
    </w:p>
    <w:p>
      <w:pPr>
        <w:pStyle w:val="Normal"/>
        <w:tabs>
          <w:tab w:val="clear" w:pos="567"/>
          <w:tab w:val="left" w:pos="0" w:leader="none"/>
        </w:tabs>
        <w:snapToGrid w:val="false"/>
        <w:spacing w:before="0" w:after="80"/>
        <w:jc w:val="both"/>
        <w:rPr/>
      </w:pPr>
      <w:r>
        <w:rPr>
          <w:vertAlign w:val="superscript"/>
        </w:rPr>
        <w:t>E-39</w:t>
      </w:r>
      <w:r>
        <w:rPr/>
        <w:tab/>
        <w:t>Có lần có một người...?... Ngày nọ ông ấy viết, và cố gắng viết một bài hát; Nhưng ông không thể làm được điều đó. Và ông không biết làm gì. Thình lình có một bài hát đến với người tên Eddie Perronett đó, và ông...?... đang ngồi trong phòng. Đột nhiên Thánh Linh Đức Chúa Trời giáng trên ông. Ông chộp lấy cây bút và viết:</w:t>
      </w:r>
    </w:p>
    <w:p>
      <w:pPr>
        <w:pStyle w:val="Normal"/>
        <w:snapToGrid w:val="false"/>
        <w:ind w:left="840" w:hanging="0"/>
        <w:jc w:val="both"/>
        <w:rPr/>
      </w:pPr>
      <w:r>
        <w:rPr>
          <w:i/>
          <w:iCs/>
        </w:rPr>
        <w:tab/>
        <w:t>Ngợi Danh Jêsus rất oai quyền thay,</w:t>
      </w:r>
    </w:p>
    <w:p>
      <w:pPr>
        <w:pStyle w:val="Normal"/>
        <w:snapToGrid w:val="false"/>
        <w:ind w:left="840" w:hanging="0"/>
        <w:jc w:val="both"/>
        <w:rPr/>
      </w:pPr>
      <w:r>
        <w:rPr>
          <w:i/>
          <w:iCs/>
        </w:rPr>
        <w:tab/>
        <w:t>Các Thiên thần sấp trước Ngài;</w:t>
      </w:r>
    </w:p>
    <w:p>
      <w:pPr>
        <w:pStyle w:val="Normal"/>
        <w:snapToGrid w:val="false"/>
        <w:ind w:left="840" w:hanging="0"/>
        <w:jc w:val="both"/>
        <w:rPr/>
      </w:pPr>
      <w:r>
        <w:rPr>
          <w:i/>
          <w:iCs/>
        </w:rPr>
        <w:tab/>
        <w:t>Cung hiến vương miện tôn Christ lên ngai,</w:t>
      </w:r>
    </w:p>
    <w:p>
      <w:pPr>
        <w:pStyle w:val="Normal"/>
        <w:snapToGrid w:val="false"/>
        <w:spacing w:before="0" w:after="80"/>
        <w:ind w:left="840" w:hanging="0"/>
        <w:jc w:val="both"/>
        <w:rPr>
          <w:i/>
          <w:i/>
          <w:iCs/>
        </w:rPr>
      </w:pPr>
      <w:r>
        <w:rPr>
          <w:i/>
          <w:iCs/>
        </w:rPr>
        <w:tab/>
        <w:t>Tung hô Danh Chúa quyền oai.</w:t>
      </w:r>
    </w:p>
    <w:p>
      <w:pPr>
        <w:pStyle w:val="Normal"/>
        <w:snapToGrid w:val="false"/>
        <w:spacing w:before="0" w:after="80"/>
        <w:jc w:val="both"/>
        <w:rPr/>
      </w:pPr>
      <w:r>
        <w:rPr/>
        <w:tab/>
        <w:t>Bà Fanny Crossby mù loà chưa bao giờ thấy ánh sáng ban ngày, đang ngồi trong phòng ngày nọ Đức Chúa Trời đã giáng trên nhà thơ mù loà của Ngài. Và khi đó bà đã viết:</w:t>
      </w:r>
    </w:p>
    <w:p>
      <w:pPr>
        <w:pStyle w:val="Normal"/>
        <w:snapToGrid w:val="false"/>
        <w:ind w:left="840" w:hanging="0"/>
        <w:jc w:val="both"/>
        <w:rPr/>
      </w:pPr>
      <w:r>
        <w:rPr>
          <w:i/>
          <w:iCs/>
        </w:rPr>
        <w:tab/>
        <w:t>Chúa ôi, xin đừng lìa tôi phận cùng nhân,</w:t>
      </w:r>
    </w:p>
    <w:p>
      <w:pPr>
        <w:pStyle w:val="Normal"/>
        <w:snapToGrid w:val="false"/>
        <w:ind w:left="840" w:hanging="0"/>
        <w:jc w:val="both"/>
        <w:rPr/>
      </w:pPr>
      <w:r>
        <w:rPr>
          <w:i/>
          <w:iCs/>
        </w:rPr>
        <w:tab/>
        <w:t>Đang kêu cầu van khấn;</w:t>
      </w:r>
    </w:p>
    <w:p>
      <w:pPr>
        <w:pStyle w:val="Normal"/>
        <w:snapToGrid w:val="false"/>
        <w:ind w:left="840" w:hanging="0"/>
        <w:jc w:val="both"/>
        <w:rPr/>
      </w:pPr>
      <w:r>
        <w:rPr>
          <w:i/>
          <w:iCs/>
        </w:rPr>
        <w:tab/>
        <w:t>Lúc bao người được thăm gọi mừng vui,</w:t>
      </w:r>
    </w:p>
    <w:p>
      <w:pPr>
        <w:pStyle w:val="Normal"/>
        <w:snapToGrid w:val="false"/>
        <w:ind w:left="840" w:hanging="0"/>
        <w:jc w:val="both"/>
        <w:rPr/>
      </w:pPr>
      <w:r>
        <w:rPr>
          <w:i/>
          <w:iCs/>
        </w:rPr>
        <w:tab/>
        <w:t>Xin Ngài nhớ đến tôi.</w:t>
      </w:r>
    </w:p>
    <w:p>
      <w:pPr>
        <w:pStyle w:val="Normal"/>
        <w:snapToGrid w:val="false"/>
        <w:ind w:left="840" w:hanging="0"/>
        <w:jc w:val="both"/>
        <w:rPr/>
      </w:pPr>
      <w:r>
        <w:rPr>
          <w:i/>
          <w:iCs/>
        </w:rPr>
        <w:tab/>
        <w:t xml:space="preserve">Chúa Jêsus Nguồn uỷ lạo đời tôi, </w:t>
      </w:r>
    </w:p>
    <w:p>
      <w:pPr>
        <w:pStyle w:val="Normal"/>
        <w:snapToGrid w:val="false"/>
        <w:ind w:left="840" w:hanging="0"/>
        <w:jc w:val="both"/>
        <w:rPr/>
      </w:pPr>
      <w:r>
        <w:rPr>
          <w:i/>
          <w:iCs/>
        </w:rPr>
        <w:tab/>
        <w:t>Tôi yêu Ngài vô đối;</w:t>
      </w:r>
    </w:p>
    <w:p>
      <w:pPr>
        <w:pStyle w:val="Normal"/>
        <w:snapToGrid w:val="false"/>
        <w:ind w:left="840" w:hanging="0"/>
        <w:jc w:val="both"/>
        <w:rPr/>
      </w:pPr>
      <w:r>
        <w:rPr>
          <w:i/>
          <w:iCs/>
        </w:rPr>
        <w:tab/>
        <w:t>Ở trong đời nay hay tại trời cao,</w:t>
      </w:r>
    </w:p>
    <w:p>
      <w:pPr>
        <w:pStyle w:val="Normal"/>
        <w:snapToGrid w:val="false"/>
        <w:spacing w:before="0" w:after="60"/>
        <w:ind w:left="840" w:hanging="0"/>
        <w:jc w:val="both"/>
        <w:rPr>
          <w:i/>
          <w:i/>
          <w:iCs/>
        </w:rPr>
      </w:pPr>
      <w:r>
        <w:rPr>
          <w:i/>
          <w:iCs/>
        </w:rPr>
        <w:tab/>
        <w:t>Duy Ngài có ai nào.</w:t>
      </w:r>
    </w:p>
    <w:p>
      <w:pPr>
        <w:pStyle w:val="Normal"/>
        <w:snapToGrid w:val="false"/>
        <w:spacing w:before="0" w:after="60"/>
        <w:jc w:val="both"/>
        <w:rPr>
          <w:i/>
          <w:i/>
          <w:iCs/>
        </w:rPr>
      </w:pPr>
      <w:r>
        <w:rPr/>
        <w:tab/>
        <w:t>Đúng thế. Một người khác đã viết</w:t>
      </w:r>
      <w:r>
        <w:rPr>
          <w:i/>
          <w:iCs/>
        </w:rPr>
        <w:t>,</w:t>
      </w:r>
    </w:p>
    <w:p>
      <w:pPr>
        <w:pStyle w:val="Normal"/>
        <w:snapToGrid w:val="false"/>
        <w:ind w:left="840" w:hanging="0"/>
        <w:jc w:val="both"/>
        <w:rPr/>
      </w:pPr>
      <w:r>
        <w:rPr>
          <w:i/>
          <w:iCs/>
        </w:rPr>
        <w:tab/>
        <w:t>Sống, Ngài yêu tôi;</w:t>
      </w:r>
    </w:p>
    <w:p>
      <w:pPr>
        <w:pStyle w:val="Normal"/>
        <w:snapToGrid w:val="false"/>
        <w:ind w:left="840" w:hanging="0"/>
        <w:jc w:val="both"/>
        <w:rPr/>
      </w:pPr>
      <w:r>
        <w:rPr>
          <w:i/>
          <w:iCs/>
        </w:rPr>
        <w:tab/>
        <w:t>Chết, Ngài đã cứu tôi;</w:t>
      </w:r>
    </w:p>
    <w:p>
      <w:pPr>
        <w:pStyle w:val="Normal"/>
        <w:snapToGrid w:val="false"/>
        <w:ind w:left="840" w:hanging="0"/>
        <w:jc w:val="both"/>
        <w:rPr/>
      </w:pPr>
      <w:r>
        <w:rPr>
          <w:i/>
          <w:iCs/>
        </w:rPr>
        <w:tab/>
        <w:t>Chôn, Ngài mang tội tôi đi cách xa;</w:t>
      </w:r>
    </w:p>
    <w:p>
      <w:pPr>
        <w:pStyle w:val="Normal"/>
        <w:snapToGrid w:val="false"/>
        <w:ind w:left="840" w:hanging="0"/>
        <w:jc w:val="both"/>
        <w:rPr/>
      </w:pPr>
      <w:r>
        <w:rPr>
          <w:i/>
          <w:iCs/>
        </w:rPr>
        <w:tab/>
        <w:t>Sống lại, Ngài xưng công bình nhưng không mãi mãi;</w:t>
      </w:r>
    </w:p>
    <w:p>
      <w:pPr>
        <w:pStyle w:val="Normal"/>
        <w:snapToGrid w:val="false"/>
        <w:spacing w:before="0" w:after="80"/>
        <w:ind w:left="840" w:hanging="0"/>
        <w:jc w:val="both"/>
        <w:rPr>
          <w:i/>
          <w:i/>
          <w:iCs/>
        </w:rPr>
      </w:pPr>
      <w:r>
        <w:rPr>
          <w:i/>
          <w:iCs/>
        </w:rPr>
        <w:tab/>
        <w:t>Rồi đây Ngài sẽ đến, ồ, ngày vinh hiển thay!</w:t>
      </w:r>
    </w:p>
    <w:p>
      <w:pPr>
        <w:pStyle w:val="Normal"/>
        <w:tabs>
          <w:tab w:val="clear" w:pos="567"/>
          <w:tab w:val="left" w:pos="0" w:leader="none"/>
        </w:tabs>
        <w:snapToGrid w:val="false"/>
        <w:spacing w:before="0" w:after="80"/>
        <w:jc w:val="both"/>
        <w:rPr/>
      </w:pPr>
      <w:r>
        <w:rPr>
          <w:vertAlign w:val="superscript"/>
        </w:rPr>
        <w:t>E-40</w:t>
      </w:r>
      <w:r>
        <w:rPr/>
        <w:tab/>
        <w:t xml:space="preserve">Đó là gì? Đức Chúa Trời ở trong dân sự Ngài, Ngài ở trong Lời Ngài, Đức Chúa Trời ở trong các tôi tớ Ngài, Đức Chúa Trời ở trong các Tiên tri Ngài, Đức Chúa Trời ở trong Sự chữa lành của Ngài. Ồ, Đức Chúa Trời ở đây trong toà nhà nầy tối nay phải không? Anh chị em tin điều đó ngay bây giờ không? Đức Chúa Trời ở trong sự sáng tạo của Ngài không? Anh chị em tin điều đó. Đúng thế không? Đức Chúa Trời ở trong dân sự Ngài không? Anh em tin điều đó không? Tôi chỉ có thể chứng minh Ngài ở đây lúc nầy. Tôi tin rằng chính Đức Chúa Trời, cũng là Đức Thánh Linh đang tuôn tràn trên nhà nầy ngay bây giờ, và chữa lành mọi người ở đây. Đức Chúa Trời ở trong dân sự Ngài. Tôi tin rằng buổi tối khi Ngài gọi, tôi... Khi Ngài gọi tôi nhận lấy điều đó. Ha-lê-lu-gia! Tôi biết anh chị em nghĩ tôi điên. Có lẽ anh em nghĩ vậy, nhưng tôi không nghĩ vậy. Tôi không thể mất...?... Tâm trí thế gian mà tôi có tâm trí của Đấng Christ. Ngài còn nhiều hơn là sự sống đối với tôi...?... Anh em có thể gọi điều đó là bất kỳ điều gì nếu muốn. Anh em có thể gọi Đức Thánh Linh tối nay nếu...?... nếu anh em muốn. Nhưng ngày trước tôi là tội nhân, bây giờ tôi là Cơ-đốc nhân. Ngày trước tôi mù mà nay tôi sáng. Ngày trước tôi...?... đủ tất cả các loại...?... Ngày nọ có một người nói, “Anh Branham, tôi rất tiếc để lại gánh nặng nầy cho Anh, nhưng Anh hết đời rồi!” Cách đây 2 năm người ta nói với tôi, “Anh hết đời rồi.” Và tối nay tôi ở trong tình trạng sức khoẻ tốt nhất tôi từng có. Đức Chúa Trời vẫn còn ở trong dân sự Ngài. Ha-lê-lu-gia!...?... Hãy tin điều đó...?... Làm sao tôi có thể chứng minh với anh em? Nó là Lẽ thật không? Hãy nói A-men! </w:t>
      </w:r>
    </w:p>
    <w:p>
      <w:pPr>
        <w:pStyle w:val="Normal"/>
        <w:snapToGrid w:val="false"/>
        <w:spacing w:before="0" w:after="80"/>
        <w:jc w:val="both"/>
        <w:rPr/>
      </w:pPr>
      <w:r>
        <w:rPr/>
        <w:tab/>
        <w:t xml:space="preserve">Lạy Cha Thiên Thượng của chúng con, giờ nầy chúng con cầu xin Ngài sẽ tuôn đổ chính Ngài ra trên dân sự nầy. Cầu xin họ được chữa lành. Chúa ôi, xin nghe lời cầu nguyện con, họ bị đau ốm. Ôi Đức Chúa Trời, nguyện Thánh Linh Ngài giáng trên đầy tớ khiêm nhường nghèo hèn của Ngài, xin cho tội lỗi được gọi ra; Nguyện dân sự được chữa lành hết mọi bịnh tật ở đây tối nay. Chúng con cầu xin nhơn Danh Đức Chúa Jêsus. A-men! </w:t>
      </w:r>
    </w:p>
    <w:p>
      <w:pPr>
        <w:pStyle w:val="Normal"/>
        <w:snapToGrid w:val="false"/>
        <w:spacing w:before="0" w:after="80"/>
        <w:jc w:val="both"/>
        <w:rPr/>
      </w:pPr>
      <w:r>
        <w:rPr/>
      </w:r>
    </w:p>
    <w:p>
      <w:pPr>
        <w:pStyle w:val="Normal"/>
        <w:overflowPunct w:val="false"/>
        <w:snapToGrid w:val="false"/>
        <w:spacing w:before="0" w:after="80"/>
        <w:jc w:val="both"/>
        <w:rPr>
          <w:sz w:val="20"/>
          <w:szCs w:val="20"/>
        </w:rPr>
      </w:pPr>
      <w:r>
        <w:rPr>
          <w:sz w:val="20"/>
          <w:szCs w:val="20"/>
        </w:rPr>
      </w:r>
    </w:p>
    <w:p>
      <w:pPr>
        <w:pStyle w:val="Normal"/>
        <w:pBdr>
          <w:bottom w:val="single" w:sz="6" w:space="1" w:color="000000"/>
        </w:pBdr>
        <w:overflowPunct w:val="false"/>
        <w:snapToGrid w:val="false"/>
        <w:spacing w:before="0" w:after="80"/>
        <w:jc w:val="both"/>
        <w:rPr>
          <w:sz w:val="20"/>
          <w:szCs w:val="20"/>
        </w:rPr>
      </w:pPr>
      <w:r>
        <w:rPr>
          <w:sz w:val="20"/>
          <w:szCs w:val="20"/>
        </w:rPr>
      </w:r>
    </w:p>
    <w:p>
      <w:pPr>
        <w:pStyle w:val="Normal"/>
        <w:snapToGrid w:val="false"/>
        <w:spacing w:before="0" w:after="80"/>
        <w:jc w:val="center"/>
        <w:rPr>
          <w:sz w:val="20"/>
          <w:szCs w:val="20"/>
          <w:lang w:val="en-CA"/>
        </w:rPr>
      </w:pPr>
      <w:r>
        <w:rPr>
          <w:sz w:val="20"/>
          <w:szCs w:val="20"/>
          <w:lang w:val="vi-VN"/>
        </w:rPr>
        <w:t>Địa chỉ hạ tải và liên lạc:</w:t>
      </w:r>
    </w:p>
    <w:p>
      <w:pPr>
        <w:pStyle w:val="Normal"/>
        <w:snapToGrid w:val="false"/>
        <w:spacing w:before="0" w:after="80"/>
        <w:jc w:val="center"/>
        <w:rPr>
          <w:color w:val="0000FF"/>
          <w:sz w:val="20"/>
          <w:szCs w:val="20"/>
          <w:lang w:val="vi-VN"/>
        </w:rPr>
      </w:pPr>
      <w:r>
        <w:rPr>
          <w:color w:val="0000FF"/>
          <w:sz w:val="20"/>
          <w:szCs w:val="20"/>
          <w:lang w:val="vi-VN"/>
        </w:rPr>
        <w:t>http://</w:t>
      </w:r>
      <w:hyperlink r:id="rId6">
        <w:r>
          <w:rPr>
            <w:rStyle w:val="InternetLink"/>
            <w:sz w:val="20"/>
            <w:szCs w:val="20"/>
            <w:lang w:val="vi-VN"/>
          </w:rPr>
          <w:t>Vn.BibleWay.org</w:t>
        </w:r>
      </w:hyperlink>
    </w:p>
    <w:p>
      <w:pPr>
        <w:pStyle w:val="Normal"/>
        <w:snapToGrid w:val="false"/>
        <w:spacing w:before="0" w:after="80"/>
        <w:jc w:val="center"/>
        <w:rPr/>
      </w:pPr>
      <w:r>
        <w:rPr>
          <w:sz w:val="20"/>
          <w:szCs w:val="20"/>
        </w:rPr>
        <w:t>Email:</w:t>
      </w:r>
      <w:r>
        <w:rPr>
          <w:color w:val="0000FF"/>
          <w:sz w:val="20"/>
          <w:szCs w:val="20"/>
        </w:rPr>
        <w:t xml:space="preserve"> </w:t>
      </w:r>
      <w:hyperlink r:id="rId7">
        <w:r>
          <w:rPr>
            <w:rStyle w:val="InternetLink"/>
            <w:sz w:val="20"/>
            <w:szCs w:val="20"/>
          </w:rPr>
          <w:t>ThanhDoCanada@Yahoo.Ca</w:t>
        </w:r>
      </w:hyperlink>
    </w:p>
    <w:sectPr>
      <w:headerReference w:type="default" r:id="rId8"/>
      <w:headerReference w:type="first" r:id="rId9"/>
      <w:type w:val="nextPage"/>
      <w:pgSz w:w="12240" w:h="15840"/>
      <w:pgMar w:left="1134" w:right="1134" w:gutter="0" w:header="567" w:top="1134" w:footer="0" w:bottom="102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275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2755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0-0227 ĐCT Ở Trong Dân Sự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9.65pt;height:11.55pt;mso-wrap-distance-left:0pt;mso-wrap-distance-right:0pt;mso-wrap-distance-top:0pt;mso-wrap-distance-bottom:0pt;margin-top:0.05pt;mso-position-vertical-relative:text;margin-left:338.9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0-0227 ĐCT Ở Trong Dân Sự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firstLine="606"/>
      <w:jc w:val="both"/>
    </w:pPr>
    <w:rPr>
      <w:bCs/>
      <w:sz w:val="26"/>
      <w:szCs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227.rm" TargetMode="External"/><Relationship Id="rId3" Type="http://schemas.openxmlformats.org/officeDocument/2006/relationships/hyperlink" Target="http://nathan.co.za/message.asp?sermonum=1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22:00Z</dcterms:created>
  <dc:creator>Brother Wm. M. Branham</dc:creator>
  <dc:description>CBW - Timothy - Phuong - Peter (09-0612, Rev. 4b)</dc:description>
  <cp:keywords/>
  <dc:language>en-US</dc:language>
  <cp:lastModifiedBy>Timothy</cp:lastModifiedBy>
  <dcterms:modified xsi:type="dcterms:W3CDTF">2014-11-16T00:03:00Z</dcterms:modified>
  <cp:revision>11</cp:revision>
  <dc:subject>Đức Chúa Trời Ở Trong Dân Sự Ngài</dc:subject>
  <dc:title>50-0227 God In His People (Vietnamese Translation, Rev. 4b)</dc:title>
</cp:coreProperties>
</file>