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Sự Ban Cho Và Sự Kêu Gọi Không Hề Hối Tiếc</w:t>
      </w:r>
    </w:p>
    <w:p>
      <w:pPr>
        <w:pStyle w:val="Normal"/>
        <w:jc w:val="center"/>
        <w:rPr>
          <w:b/>
          <w:b/>
          <w:sz w:val="20"/>
          <w:szCs w:val="36"/>
        </w:rPr>
      </w:pPr>
      <w:r>
        <w:rPr>
          <w:b/>
          <w:sz w:val="20"/>
          <w:szCs w:val="36"/>
        </w:rPr>
      </w:r>
    </w:p>
    <w:p>
      <w:pPr>
        <w:pStyle w:val="Normal"/>
        <w:pBdr>
          <w:top w:val="single" w:sz="4" w:space="1" w:color="000000"/>
          <w:left w:val="single" w:sz="4" w:space="4" w:color="000000"/>
          <w:bottom w:val="single" w:sz="4" w:space="1" w:color="000000"/>
          <w:right w:val="single" w:sz="4" w:space="0" w:color="000000"/>
        </w:pBdr>
        <w:ind w:left="567" w:right="289" w:firstLine="327"/>
        <w:jc w:val="both"/>
        <w:rPr>
          <w:sz w:val="20"/>
        </w:rPr>
      </w:pPr>
      <w:r>
        <w:rPr>
          <w:sz w:val="20"/>
        </w:rPr>
        <w:t xml:space="preserve">Sứ điệp nầy được dịch từ băng ghi âm số </w:t>
      </w:r>
      <w:hyperlink r:id="rId2">
        <w:r>
          <w:rPr>
            <w:rStyle w:val="InternetLink"/>
            <w:b/>
            <w:sz w:val="20"/>
            <w:u w:val="none"/>
          </w:rPr>
          <w:t>50-0300</w:t>
        </w:r>
      </w:hyperlink>
      <w:r>
        <w:rPr>
          <w:sz w:val="20"/>
        </w:rPr>
        <w:t xml:space="preserve"> “</w:t>
      </w:r>
      <w:hyperlink r:id="rId3">
        <w:r>
          <w:rPr>
            <w:rStyle w:val="InternetLink"/>
            <w:b/>
            <w:sz w:val="20"/>
            <w:u w:val="none"/>
          </w:rPr>
          <w:t>Gifts And Callings Are Without Repentance</w:t>
        </w:r>
      </w:hyperlink>
      <w:r>
        <w:rPr>
          <w:sz w:val="20"/>
        </w:rPr>
        <w:t xml:space="preserve">”, dài 48 phút, giảng bởi Anh (Brother) William Marrion Branham, vào một buổi tối trong tháng 3/1950, tại Trung Tâm Giải Trí Căn Cứ Không Quân Carlsbad (Carlsbad Air Base Recreation Center), Carlsbad, New Mexico, USA. (Băng ghi âm này rất khó nghe, nhiều chỗ không rõ ràng; Bản dịch tiếng Việt đã duyệt lần thứ 4c, ngày </w:t>
      </w:r>
      <w:hyperlink r:id="rId4">
        <w:r>
          <w:rPr>
            <w:rStyle w:val="InternetLink"/>
            <w:sz w:val="20"/>
            <w:u w:val="none"/>
          </w:rPr>
          <w:t>24/8/2009</w:t>
        </w:r>
      </w:hyperlink>
      <w:r>
        <w:rPr>
          <w:sz w:val="20"/>
        </w:rPr>
        <w:t xml:space="preserve"> - </w:t>
      </w:r>
      <w:hyperlink r:id="rId5">
        <w:r>
          <w:rPr>
            <w:rStyle w:val="InternetLink"/>
            <w:sz w:val="20"/>
            <w:u w:val="none"/>
          </w:rPr>
          <w:t>Vietnamese Translation, Revision 4c</w:t>
        </w:r>
      </w:hyperlink>
      <w:r>
        <w:rPr>
          <w:sz w:val="20"/>
        </w:rPr>
        <w:t>)</w:t>
      </w:r>
    </w:p>
    <w:p>
      <w:pPr>
        <w:pStyle w:val="Normal"/>
        <w:jc w:val="both"/>
        <w:rPr>
          <w:b/>
          <w:b/>
          <w:sz w:val="20"/>
          <w:szCs w:val="22"/>
        </w:rPr>
      </w:pPr>
      <w:r>
        <w:rPr>
          <w:b/>
          <w:sz w:val="20"/>
          <w:szCs w:val="22"/>
        </w:rPr>
      </w:r>
    </w:p>
    <w:p>
      <w:pPr>
        <w:pStyle w:val="Normal"/>
        <w:spacing w:lineRule="exact" w:line="260" w:before="0" w:after="80"/>
        <w:jc w:val="both"/>
        <w:rPr/>
      </w:pPr>
      <w:r>
        <w:rPr>
          <w:vertAlign w:val="superscript"/>
        </w:rPr>
        <w:t>E-1</w:t>
        <w:tab/>
      </w:r>
      <w:r>
        <w:rPr/>
        <w:t>Chào quí vị thính giả. Thật là đặc ân cho tôi được ở đây tối nay. Tôi luôn muốn đến New Mexico. Tôi rất vui mừng Chúa đã cho phép tôi đến trước khi phải ra nước ngoài. Hiện giờ chúng tôi ở đây trong 5 đêm để làm tất cả điều chúng tôi có thể làm cho anh chị em, và hầu việc anh chị em trong Danh Chúa Jêsus.</w:t>
      </w:r>
    </w:p>
    <w:p>
      <w:pPr>
        <w:pStyle w:val="Normal"/>
        <w:snapToGrid w:val="false"/>
        <w:spacing w:lineRule="exact" w:line="260" w:before="0" w:after="80"/>
        <w:jc w:val="both"/>
        <w:rPr>
          <w:color w:val="000000"/>
          <w:szCs w:val="22"/>
        </w:rPr>
      </w:pPr>
      <w:r>
        <w:rPr>
          <w:color w:val="000000"/>
          <w:szCs w:val="22"/>
        </w:rPr>
        <w:tab/>
        <w:t>(Tôi xin phép kéo cái [mi-crô] nầy lại gần hơn một chút.) Như tôi đã nói, đi lại rất nhiều khắp đất nước, nên tôi hầu như bị khan tiếng một chút. Có lẽ vì một tuần ở đây trời thật ấm áp, và tuần sau ở chỗ khá trời thật lạnh, và nói liên tục suốt ngày đêm.</w:t>
      </w:r>
    </w:p>
    <w:p>
      <w:pPr>
        <w:pStyle w:val="Normal"/>
        <w:snapToGrid w:val="false"/>
        <w:spacing w:lineRule="exact" w:line="260" w:before="0" w:after="80"/>
        <w:jc w:val="both"/>
        <w:rPr>
          <w:color w:val="000000"/>
          <w:szCs w:val="22"/>
        </w:rPr>
      </w:pPr>
      <w:r>
        <w:rPr>
          <w:color w:val="000000"/>
          <w:szCs w:val="22"/>
        </w:rPr>
        <w:tab/>
        <w:t>Tôi tin rằng đây sẽ là thì thì giờ trọng đại cho dân sự của Đức Chúa Trời ở đây. Tôi sẽ làm tất cả điều tôi biết để cầu xin Đức Chúa Trời ban ơn cho Buổi nhóm lớn nầy ở đây, trong khi chúng ta ở đây. Nguyện xin Đức Thánh Linh của Ngài hiện diện để chữa lành tất cả những người đau ốm và bịnh tật...?... Những ai chưa vào trong giao ước với Đức Chúa Trời qua Con Ngài, là Đức Chúa Jêsus Christ, xin cho họ tin nhận những ơn phước lớn lao nầy để được cứu trong khi Buổi nhóm diễn ra ở đây.</w:t>
      </w:r>
    </w:p>
    <w:p>
      <w:pPr>
        <w:pStyle w:val="Normal"/>
        <w:snapToGrid w:val="false"/>
        <w:spacing w:lineRule="exact" w:line="260" w:before="0" w:after="80"/>
        <w:jc w:val="both"/>
        <w:rPr/>
      </w:pPr>
      <w:r>
        <w:rPr>
          <w:color w:val="000000"/>
          <w:szCs w:val="22"/>
          <w:vertAlign w:val="superscript"/>
        </w:rPr>
        <w:t>E-2</w:t>
      </w:r>
      <w:r>
        <w:rPr>
          <w:color w:val="000000"/>
          <w:szCs w:val="22"/>
        </w:rPr>
        <w:tab/>
        <w:t>Tôi tin rằng sau Buổi nhóm, sẽ có một sự phục hưng điển hình thuở xưa lan tràn khắp xứ ở đây...?... khiến cho mọi người được sống với lửa mới. Tôi nghĩ chúng ta đang sống trong - một thời đại kinh khủng, song tuyệt diệu... một thời điểm ngay trước khi Chúa Jêsus đến.</w:t>
      </w:r>
    </w:p>
    <w:p>
      <w:pPr>
        <w:pStyle w:val="Normal"/>
        <w:snapToGrid w:val="false"/>
        <w:spacing w:lineRule="exact" w:line="260"/>
        <w:jc w:val="both"/>
        <w:rPr>
          <w:color w:val="000000"/>
          <w:szCs w:val="22"/>
        </w:rPr>
      </w:pPr>
      <w:r>
        <w:rPr>
          <w:color w:val="000000"/>
          <w:szCs w:val="22"/>
        </w:rPr>
        <w:tab/>
        <w:t>Ngay trước khi họ đến với tôi cách đây một lát, tôi đã nói với con trai tôi; Nó nói, “Bố à, khi Chúa Jêsus đến sẽ giống như thế nào?”</w:t>
      </w:r>
    </w:p>
    <w:p>
      <w:pPr>
        <w:pStyle w:val="Normal"/>
        <w:autoSpaceDE w:val="false"/>
        <w:snapToGrid w:val="false"/>
        <w:spacing w:lineRule="exact" w:line="260" w:before="0" w:after="80"/>
        <w:jc w:val="both"/>
        <w:rPr/>
      </w:pPr>
      <w:r>
        <w:rPr>
          <w:color w:val="000000"/>
          <w:szCs w:val="22"/>
        </w:rPr>
        <w:tab/>
        <w:t>Nói, “Chúng ta không biết.” Thật sẽ đầy vinh hiển, tôi biết vì chúng ta, bất cứ ai trong chúng ta. N</w:t>
      </w:r>
      <w:r>
        <w:rPr>
          <w:color w:val="000000"/>
          <w:szCs w:val="22"/>
          <w:lang w:val="vi-VN"/>
        </w:rPr>
        <w:t xml:space="preserve">hư có chép rằng: </w:t>
      </w:r>
      <w:r>
        <w:rPr>
          <w:color w:val="000000"/>
          <w:szCs w:val="22"/>
        </w:rPr>
        <w:t>“</w:t>
      </w:r>
      <w:r>
        <w:rPr>
          <w:b/>
          <w:color w:val="000000"/>
          <w:szCs w:val="22"/>
          <w:lang w:val="vi-VN"/>
        </w:rPr>
        <w:t xml:space="preserve">Ấy là sự mắt chưa thấy, tai chưa nghe, Và </w:t>
      </w:r>
      <w:r>
        <w:rPr>
          <w:b/>
          <w:color w:val="000000"/>
          <w:szCs w:val="22"/>
        </w:rPr>
        <w:t>lò</w:t>
      </w:r>
      <w:r>
        <w:rPr>
          <w:b/>
          <w:color w:val="000000"/>
          <w:szCs w:val="22"/>
          <w:lang w:val="vi-VN"/>
        </w:rPr>
        <w:t>ng người chưa nghĩ đến, Nhưng Đức Chúa Trời đ</w:t>
      </w:r>
      <w:r>
        <w:rPr>
          <w:b/>
          <w:color w:val="000000"/>
          <w:szCs w:val="22"/>
        </w:rPr>
        <w:t>ã</w:t>
      </w:r>
      <w:r>
        <w:rPr>
          <w:b/>
          <w:color w:val="000000"/>
          <w:szCs w:val="22"/>
          <w:lang w:val="vi-VN"/>
        </w:rPr>
        <w:t xml:space="preserve"> sắm sẵn điều ấy cho những người yêu mến Ngài</w:t>
      </w:r>
      <w:r>
        <w:rPr>
          <w:color w:val="000000"/>
          <w:szCs w:val="22"/>
          <w:lang w:val="vi-VN"/>
        </w:rPr>
        <w:t>.</w:t>
      </w:r>
      <w:r>
        <w:rPr>
          <w:color w:val="000000"/>
          <w:szCs w:val="22"/>
        </w:rPr>
        <w:t>” Điều duy nhất chúng ta có thể làm là yêu mến Ngài và tin, rồi dần dần Ngài sẽ bày tỏ chính Ngài cho chúng ta. Anh chị em tin điều đó không?</w:t>
      </w:r>
    </w:p>
    <w:p>
      <w:pPr>
        <w:pStyle w:val="Normal"/>
        <w:autoSpaceDE w:val="false"/>
        <w:snapToGrid w:val="false"/>
        <w:spacing w:lineRule="exact" w:line="260" w:before="0" w:after="80"/>
        <w:jc w:val="both"/>
        <w:rPr/>
      </w:pPr>
      <w:r>
        <w:rPr>
          <w:color w:val="000000"/>
          <w:szCs w:val="22"/>
          <w:vertAlign w:val="superscript"/>
        </w:rPr>
        <w:t>E-3</w:t>
      </w:r>
      <w:r>
        <w:rPr>
          <w:color w:val="000000"/>
          <w:szCs w:val="22"/>
        </w:rPr>
        <w:tab/>
        <w:t>Còn bây giờ, nhiều người trên báo chí và vân vân, tôi để ý ở đây, gọi tôi là Người Chữa lành Thiêng liêng. Chà, thưa anh em Cơ-đốc, anh em biết điều đó sai. Tôi không phải là Người Chữa lành Thiêng liêng, tôi là anh em của anh chị em. Vậy thì, chỉ có Một Đấng Chữa Lành mà thôi, và đó là Đức Chúa Trời. Ngài là Đấng Chữa Lành duy nhất.</w:t>
      </w:r>
    </w:p>
    <w:p>
      <w:pPr>
        <w:pStyle w:val="Normal"/>
        <w:autoSpaceDE w:val="false"/>
        <w:snapToGrid w:val="false"/>
        <w:spacing w:lineRule="exact" w:line="260" w:before="0" w:after="80"/>
        <w:jc w:val="both"/>
        <w:rPr>
          <w:color w:val="000000"/>
          <w:szCs w:val="22"/>
        </w:rPr>
      </w:pPr>
      <w:r>
        <w:rPr>
          <w:color w:val="000000"/>
          <w:szCs w:val="22"/>
        </w:rPr>
        <w:tab/>
        <w:t>Ân tứ chữa lành không làm cho anh em trở thành Người Chữa lành, ân tứ giảng dạy cũng không làm cho tôi trở thành Đấng Cứu Rỗi Thiêng liêng. Nó là một sự ban cho. Vậy thì, chính ân tứ sẽ nói cho chính nó. Bất cứ điều gì  mà Đức Chúa Trời làm, anh em không phải hổ thẹn về nó, hay nghĩ đó là cách ở nơi nào đó, bởi vì Đức Chúa Trời sẽ tuyên bố chính Ngài, sự ban cho của Ngài. Tôi nghĩ trong Hê-bơ-rơ chương 11 câu thứ 2, Đức Chúa Trời đã chứng thực về các sự ban cho của Ngài. Một người có thể nói bất cứ điều gì, một con người. Vì con người nói bất cứ điều gì là một chuyện; Còn Đức Chúa Trời nói điều gì đó là chuyện khác. Nếu tôi sẽ là chứng điều gì đó, mà Đức Chúa Trời sẽ không đáp lại, thì anh em và tôi là... tôi đã bảo anh em điều gì giả dối. Nhưng nếu tôi nói với anh chị em điều gì, mà Đức Chúa Trời tuyên bố điều đó xảy ra như vậy, thì anh chị em tin nó là vậy, vì chính các công việc cho thấy như thế. Anh chị em tin rằng đó chính là Đức Chúa Trời.</w:t>
      </w:r>
    </w:p>
    <w:p>
      <w:pPr>
        <w:pStyle w:val="Normal"/>
        <w:snapToGrid w:val="false"/>
        <w:spacing w:lineRule="exact" w:line="260" w:before="0" w:after="80"/>
        <w:jc w:val="both"/>
        <w:rPr/>
      </w:pPr>
      <w:r>
        <w:rPr>
          <w:color w:val="000000"/>
          <w:szCs w:val="22"/>
          <w:vertAlign w:val="superscript"/>
        </w:rPr>
        <w:t>E-4</w:t>
      </w:r>
      <w:r>
        <w:rPr>
          <w:color w:val="000000"/>
          <w:szCs w:val="22"/>
        </w:rPr>
        <w:tab/>
        <w:t>Vậy thì cách điều nầy</w:t>
      </w:r>
      <w:r>
        <w:rPr>
          <w:color w:val="000000"/>
        </w:rPr>
        <w:t xml:space="preserve"> </w:t>
      </w:r>
      <w:r>
        <w:rPr>
          <w:color w:val="000000"/>
          <w:szCs w:val="22"/>
        </w:rPr>
        <w:t>hoạt động không chữa lành ai. Không có con người hay chết nào sống trên đất là Người Chữa lành cả. Nếu ai có thể nhận lời khen là Người Chữa lành, thì đó sẽ là Đức Chúa Jêsus Christ chúng ta. Nhưng Ngài Phán Ngài không phải là Đấng Chữa Lành. Ngài Phán, “Không phải Ta làm các công việc; chính Cha ở trong Ta; Ngài làm các việc.” Nếu Ngài không nhận là Đấng Chữa Lành, nhưng dâng sự ngợi khen cho Cha; Phương chi chúng ta là con người hay chết càng phải không nhận như vậy. Chỉ có Đức Chúa Trời có thể chữa lành. Điều nầy đúng là lạ với tôi khi nó sẽ xảy ra với anh em.</w:t>
      </w:r>
    </w:p>
    <w:p>
      <w:pPr>
        <w:pStyle w:val="Normal"/>
        <w:snapToGrid w:val="false"/>
        <w:spacing w:lineRule="exact" w:line="260" w:before="0" w:after="80"/>
        <w:jc w:val="both"/>
        <w:rPr>
          <w:color w:val="000000"/>
          <w:szCs w:val="22"/>
        </w:rPr>
      </w:pPr>
      <w:r>
        <w:rPr>
          <w:color w:val="000000"/>
          <w:szCs w:val="22"/>
        </w:rPr>
        <w:tab/>
        <w:t>Với niềm tin của tôi, các sự ban cho và sự kêu gọi không hề hối tiếc (chẳng hề đổi lại được) bao giờ, chúng là sự ban cho của Đức Chúa Trời, chúng có được trên đất nầy qua sự biết trước của Đức Chúa Trời. Đó không phải là những gì tôi có thể ưa thích; không phải là điều tôi có thể tự làm cho chính mình hay cho anh chị em. Chính là những gì Đức Chúa Trời đã làm trong sự biết trước của Ngài.</w:t>
      </w:r>
    </w:p>
    <w:p>
      <w:pPr>
        <w:pStyle w:val="Normal"/>
        <w:snapToGrid w:val="false"/>
        <w:spacing w:lineRule="exact" w:line="260" w:before="0" w:after="80"/>
        <w:jc w:val="both"/>
        <w:rPr>
          <w:color w:val="000000"/>
        </w:rPr>
      </w:pPr>
      <w:r>
        <w:rPr>
          <w:color w:val="000000"/>
          <w:szCs w:val="22"/>
          <w:vertAlign w:val="superscript"/>
        </w:rPr>
        <w:t>E-5</w:t>
      </w:r>
      <w:r>
        <w:rPr>
          <w:color w:val="000000"/>
          <w:szCs w:val="22"/>
        </w:rPr>
        <w:tab/>
        <w:t xml:space="preserve">Tôi thể tránh được tôi có đôi mắt màu xanh, hay nhỏ con, nhưng đó là cách Đức Chúa Trời mang tôi đến đây. Nếu tôi muốn là... Tôi nói cho anh chị em biết; Tôi muốn là một người to lớn vĩ đại. Nhưng Đức Chúa Trời không có ý định cho tôi là một - một người to lớn. Ngài biết tôi như thế nào, vì thế tôi có thể... tôi thỏa mãn với cách Ngài đã tạo nên tôi, và tôi hành động tốt nhất như tôi biết như thế nào để làm vinh hiển Ngài với thân thể nầy trong lúc tôi còn ở trên đất. Nếu Ngài đã tạo nên tôi là một người to con, tôi là một người to lớn và...?... Khi Ngài ban xuống điều gì đó cho chúng ta, ồ, chúng ta hãy làm điều đó với tất cả tấm lòng mình, dâng Ngài sự vinh hiển vì bất cứ điều gì Ngài đã làm cho anh chị em.  </w:t>
      </w:r>
    </w:p>
    <w:p>
      <w:pPr>
        <w:pStyle w:val="Normal"/>
        <w:snapToGrid w:val="false"/>
        <w:spacing w:lineRule="exact" w:line="260" w:before="0" w:after="80"/>
        <w:jc w:val="both"/>
        <w:rPr>
          <w:color w:val="000000"/>
          <w:szCs w:val="22"/>
        </w:rPr>
      </w:pPr>
      <w:r>
        <w:rPr>
          <w:color w:val="000000"/>
          <w:szCs w:val="22"/>
        </w:rPr>
        <w:tab/>
        <w:t>Bản thân ân tứ không làm điều gì. Không có cách nào để ai có điều gì từ Đức Chúa Trời ngoài bởi đức tin. Đức Chúa Trời đã làm điều đó theo cách của Ngài; Chính là từ ban đầu cho dân sự tin Đức Chúa Trời bởi đức tin. Điều đó được ban cho A-đam và Ê-va để tin Lời của Đức Chúa Trời. Khi Ê-va không tin Lời Đức Chúa Trời, thì điều đó mang sự chết, buồn rầu và bệnh tật đến vì không tin Đức Chúa Trời.</w:t>
      </w:r>
    </w:p>
    <w:p>
      <w:pPr>
        <w:pStyle w:val="Normal"/>
        <w:snapToGrid w:val="false"/>
        <w:spacing w:lineRule="exact" w:line="260" w:before="0" w:after="80"/>
        <w:jc w:val="both"/>
        <w:rPr/>
      </w:pPr>
      <w:r>
        <w:rPr>
          <w:color w:val="000000"/>
          <w:szCs w:val="22"/>
          <w:vertAlign w:val="superscript"/>
        </w:rPr>
        <w:t>E-6</w:t>
      </w:r>
      <w:r>
        <w:rPr>
          <w:color w:val="000000"/>
          <w:szCs w:val="22"/>
        </w:rPr>
        <w:tab/>
        <w:t>Chúa Jêsus Phán rằng, “Ta có thể làm, nếu các ngươi tin.” Vậy thì, để tin Đức Chúa Trời, hầu hết dân sự phải có điều gì đó để nhìn xem, điều gì có thể nhìn thấy được để nhìn xem tượng trưng cho Đức Chúa Trời. Tôi tin một trong những điều khó khăn nhất mà Đức Chúa Trời đã phải làm, là có được một con người hay chết để tin người khác. Chúng ta sẽ không tin nhau. Chúng ta là đại diện của Chúa. Chúng ta biết điều đó.</w:t>
      </w:r>
    </w:p>
    <w:p>
      <w:pPr>
        <w:pStyle w:val="Normal"/>
        <w:snapToGrid w:val="false"/>
        <w:spacing w:lineRule="exact" w:line="260" w:before="0" w:after="80"/>
        <w:jc w:val="both"/>
        <w:rPr>
          <w:color w:val="000000"/>
          <w:szCs w:val="22"/>
        </w:rPr>
      </w:pPr>
      <w:r>
        <w:rPr>
          <w:color w:val="000000"/>
          <w:szCs w:val="22"/>
        </w:rPr>
        <w:tab/>
        <w:t xml:space="preserve">Khi Đức Chúa Trời làm hình ảnh chữa lành đầu tiên của Ngài, nó là miếng đồng treo trên cây sào trong đồng vắng. Đúng không? Trong đồng vắng... Vậy thì, không có quyền phép trong đồng hay trong cây sào, nhưng đó là sự định trước của Đức Chúa Trời. Ngài lại... Không ai biết thật sự nó đã hành động như thế nào; Nó chỉ được nhìn bằng đức tin. Nó tượng trưng điều gì đó; Nó là tiền hình bóng về Đức Chúa Jêsus Christ Đấng sẽ đến thế gian làm Đấng Gánh Chịu tội lỗi và bệnh tật của chúng ta. </w:t>
      </w:r>
    </w:p>
    <w:p>
      <w:pPr>
        <w:pStyle w:val="Normal"/>
        <w:snapToGrid w:val="false"/>
        <w:spacing w:lineRule="exact" w:line="260" w:before="0" w:after="80"/>
        <w:jc w:val="both"/>
        <w:rPr/>
      </w:pPr>
      <w:r>
        <w:rPr>
          <w:color w:val="000000"/>
          <w:szCs w:val="22"/>
          <w:vertAlign w:val="superscript"/>
        </w:rPr>
        <w:t>E-7</w:t>
      </w:r>
      <w:r>
        <w:rPr>
          <w:color w:val="000000"/>
          <w:szCs w:val="22"/>
        </w:rPr>
        <w:tab/>
        <w:t>Về sau thời con rắn bằng đồng, Đức Chúa Trời đã sai một Thiên sứ từ Trời giáng xuống khuấy động nước ao Bê-tết-đa, và người có đức tin bước xuống nước trước tiên, thì được chữa lành bất kỳ bệnh gì... [Băng trống. - Biên tập] ...xuống trong nước...</w:t>
      </w:r>
    </w:p>
    <w:p>
      <w:pPr>
        <w:pStyle w:val="Normal"/>
        <w:snapToGrid w:val="false"/>
        <w:spacing w:lineRule="exact" w:line="260" w:before="0" w:after="80"/>
        <w:jc w:val="both"/>
        <w:rPr>
          <w:color w:val="000000"/>
          <w:szCs w:val="22"/>
        </w:rPr>
      </w:pPr>
      <w:r>
        <w:rPr>
          <w:color w:val="000000"/>
          <w:szCs w:val="22"/>
        </w:rPr>
        <w:tab/>
        <w:t>Vậy thì, con rắn bằng đồng không chữa lành. Chính đức tin của họ vào những gì Đức Chúa Trời đã làm bởi con rắn bằng đồng. Đúng thế không? Nước không chữa lành. Chính Thiên sứ của Đức Chúa Trời trên mặt nước đã làm sự chữa lành. Nước không thể nói, “Xem đấy, ta là nước chữa lành.” Không, chính Thiên sứ làm sự chữa lành. Khi Thiên sứ lìa khỏi, nước chỉ là nước.</w:t>
      </w:r>
    </w:p>
    <w:p>
      <w:pPr>
        <w:pStyle w:val="Normal"/>
        <w:snapToGrid w:val="false"/>
        <w:spacing w:lineRule="exact" w:line="260" w:before="0" w:after="80"/>
        <w:jc w:val="both"/>
        <w:rPr/>
      </w:pPr>
      <w:r>
        <w:rPr>
          <w:color w:val="000000"/>
          <w:szCs w:val="22"/>
          <w:vertAlign w:val="superscript"/>
        </w:rPr>
        <w:t>E-8</w:t>
        <w:tab/>
      </w:r>
      <w:r>
        <w:rPr>
          <w:color w:val="000000"/>
          <w:szCs w:val="22"/>
        </w:rPr>
        <w:t>Con người chỉ là một người cho đến khi người đó đầu phục Đức Chúa Trời trọn vẹn, lúc đó Thần tánh ngự trong người ấy, là Đức Thánh Linh. Không phải con người, nhưng mà Đức Chúa Trời trong con người ấy làm việc. Vì thế Chúa Jêsus khi Ngài đến lúc đó, Ngài là Một Người được sanh ra đồng trinh. Mẹ Ngài là Ma-ry; Cha Ngài là Giê-hô-va Đức Chúa Trời. Anh chị em tin điều đó không? Thế thì Đức Chúa Trời ngự trong thân thể đó. Đức Chúa Trời đã ở trong Đấng Christ cầu thay cho thế gian với chính mình Ngài. Chúa Jêsus Phán, “Không phải Ta đã làm các công việc; Chính Cha Ta ở trong Ta làm các việc.” Đó là Đức Chúa Trời đang Phán qua môi miệng xác thịt, để có thể làm cho người chết sống lại, làm yên lặng các dòng nước, vân vân.</w:t>
      </w:r>
    </w:p>
    <w:p>
      <w:pPr>
        <w:pStyle w:val="Normal"/>
        <w:snapToGrid w:val="false"/>
        <w:spacing w:lineRule="exact" w:line="260" w:before="0" w:after="80"/>
        <w:jc w:val="both"/>
        <w:rPr>
          <w:color w:val="000000"/>
          <w:szCs w:val="22"/>
        </w:rPr>
      </w:pPr>
      <w:r>
        <w:rPr>
          <w:color w:val="000000"/>
          <w:szCs w:val="22"/>
        </w:rPr>
        <w:tab/>
        <w:t>Rồi Ngài đã lên nơi cao, Ngài ban các ân tứ cho con người. Một người tiếp nhận ân tứ chữa lành lớn lao, để dân sự có thể nằm trong bóng người và được chữa lành. Không phải con người đó, nhưng đức tin của họ nơi Đức Chúa Trời đã ở trong con người ấy. Anh chị em hiểu không?</w:t>
      </w:r>
    </w:p>
    <w:p>
      <w:pPr>
        <w:pStyle w:val="Normal"/>
        <w:snapToGrid w:val="false"/>
        <w:spacing w:lineRule="exact" w:line="260" w:before="0" w:after="80"/>
        <w:jc w:val="both"/>
        <w:rPr/>
      </w:pPr>
      <w:r>
        <w:rPr>
          <w:color w:val="000000"/>
          <w:szCs w:val="22"/>
          <w:vertAlign w:val="superscript"/>
        </w:rPr>
        <w:t>E-9</w:t>
      </w:r>
      <w:r>
        <w:rPr>
          <w:color w:val="000000"/>
          <w:szCs w:val="22"/>
        </w:rPr>
        <w:tab/>
        <w:t>Người khác nữa, người ta lấy khăn tay từ thân thể và tạp dề của người mà đặt trên người đau, tà linh liền ra khỏi. Không phải vì do Thánh đồ Phao-lô; Ông là con người sống trong xác thịt giống như anh em và tôi. Và ông đã chết. Ông phải được cứu chuộc bởi Huyết của Đấng Christ giống như chúng ta.</w:t>
      </w:r>
    </w:p>
    <w:p>
      <w:pPr>
        <w:pStyle w:val="Normal"/>
        <w:snapToGrid w:val="false"/>
        <w:spacing w:lineRule="exact" w:line="260" w:before="0" w:after="80"/>
        <w:jc w:val="both"/>
        <w:rPr>
          <w:color w:val="000000"/>
          <w:szCs w:val="22"/>
        </w:rPr>
      </w:pPr>
      <w:r>
        <w:rPr>
          <w:color w:val="000000"/>
          <w:szCs w:val="22"/>
        </w:rPr>
        <w:tab/>
        <w:t>Không phải con người đó làm việc chữa lành; Chính là Thánh Linh của Đức Chúa Trời trong người ấy làm sự chữa lành, qua đức tin của dân sự. Đúng thế không? Thế thì Thánh Linh ấy cũng ở với chúng ta ngày nay. Chúa Jêsus Phán, “Ta sẽ cùng các ngươi, ở ngay trong các ngươi, cho đến tận thế.”</w:t>
      </w:r>
    </w:p>
    <w:p>
      <w:pPr>
        <w:pStyle w:val="Normal"/>
        <w:snapToGrid w:val="false"/>
        <w:spacing w:lineRule="exact" w:line="260" w:before="0" w:after="80"/>
        <w:jc w:val="both"/>
        <w:rPr/>
      </w:pPr>
      <w:r>
        <w:rPr>
          <w:color w:val="000000"/>
          <w:szCs w:val="22"/>
          <w:vertAlign w:val="superscript"/>
        </w:rPr>
        <w:t>E-10</w:t>
        <w:tab/>
      </w:r>
      <w:r>
        <w:rPr>
          <w:color w:val="000000"/>
          <w:szCs w:val="22"/>
        </w:rPr>
        <w:t>Nếu tôi thú nhận tối nay rằng tôi có linh của một - một họa sĩ, thì tôi làm công việc của một họa sĩ. Anh em trông đợi tôi có thể nắm bắt được khải tượng về một biển đang gầm thét, và những việc về nhà, mặt trời lặn, nếu tôi có linh họa sĩ.</w:t>
      </w:r>
    </w:p>
    <w:p>
      <w:pPr>
        <w:pStyle w:val="Normal"/>
        <w:snapToGrid w:val="false"/>
        <w:spacing w:lineRule="exact" w:line="260" w:before="0" w:after="80"/>
        <w:jc w:val="both"/>
        <w:rPr/>
      </w:pPr>
      <w:r>
        <w:rPr>
          <w:color w:val="000000"/>
          <w:szCs w:val="22"/>
        </w:rPr>
        <w:tab/>
        <w:t>Hãy lắng nghe kỹ. Nếu linh của họa sĩ nào đó đến trên tôi, giống như Thần của Ê-li - Ê-li đến trên Ê-li-sê... Nếu Thần của Ê-li ở trên Ê-li-sê, ông đã làm những gì Ê-li đã làm. Giăng Báp-tít đến trong Linh của Ê-li, và ông là con người của đồng vắng, đại loại như 2 người trước. Nhưng khi... Vậy thì, ông đến...?... điều gì đó giống như Ê-li đã làm, ông chạy vào đồng vắng; Giăng Báp-tít lúc đó đã hỏi đây có phải là Đấng Mê-si không, hay ông phải đợi Đấng khác. Ông đến trong - trong linh đó.</w:t>
      </w:r>
    </w:p>
    <w:p>
      <w:pPr>
        <w:pStyle w:val="Normal"/>
        <w:snapToGrid w:val="false"/>
        <w:spacing w:lineRule="exact" w:line="260" w:before="0" w:after="80"/>
        <w:jc w:val="both"/>
        <w:rPr/>
      </w:pPr>
      <w:r>
        <w:rPr>
          <w:color w:val="000000"/>
          <w:szCs w:val="22"/>
          <w:vertAlign w:val="superscript"/>
        </w:rPr>
        <w:t>E-11</w:t>
      </w:r>
      <w:r>
        <w:rPr>
          <w:color w:val="000000"/>
          <w:szCs w:val="22"/>
        </w:rPr>
        <w:tab/>
        <w:t>Nếu tôi đến trong linh của - của John Dillinger, anh em sẽ cho rằng tôi có súng và - và hành động giống như Dillinger. Nếu tôi nói với anh chị em tôi đã đến đây, tôi là một Cơ-đốc nhân, và Thánh Linh của Đấng Christ ở trên tôi, anh chị em sẽ cho rằng tôi hành động và làm giống như Chúa Jêsus đã làm, vì Thánh Linh của Ngài sẽ ở trên tôi. Đúng thế không? Thế thì những gì Ngài đã làm, “Những việc Ta làm, các ngươi sẽ làm lớn (nhiều) hơn; Vì Ta đi về cùng Cha.” Đó là Lời Kinh Thánh phải không?</w:t>
      </w:r>
    </w:p>
    <w:p>
      <w:pPr>
        <w:pStyle w:val="Normal"/>
        <w:snapToGrid w:val="false"/>
        <w:spacing w:lineRule="exact" w:line="260" w:before="0" w:after="80"/>
        <w:jc w:val="both"/>
        <w:rPr>
          <w:color w:val="000000"/>
          <w:szCs w:val="22"/>
        </w:rPr>
      </w:pPr>
      <w:r>
        <w:rPr>
          <w:color w:val="000000"/>
          <w:szCs w:val="22"/>
        </w:rPr>
        <w:tab/>
        <w:t>Vậy thì, Thánh Linh của Đấng Christ ở trong Hội thánh không bao giờ lìa khỏi Hội thánh; Thánh Linh đã ở trong Hội thánh. Tội ác ngày càng gia thêm bởi vì tri thức, tri thức của con người đã tiếp nhận trong vườn Ê-đen... Khi họ lìa bỏ Cây Sự sống để ăn cây tri thức, sự tri thức ngày càng gia tăng. Khi tri thức gia tăng, họ bỏ Kinh Thánh và nhận lấy hệ thống Thần học. Nhưng Chúa Jêsus Phán, và Kinh Thánh ứng nghiệm, khi họ đến... [Băng trống. - Bt]...?... Và bây giờ, quyền lực đến, vì thế gian trở nên rất hoài nghi.</w:t>
      </w:r>
    </w:p>
    <w:p>
      <w:pPr>
        <w:pStyle w:val="Normal"/>
        <w:snapToGrid w:val="false"/>
        <w:spacing w:lineRule="exact" w:line="260" w:before="0" w:after="80"/>
        <w:jc w:val="both"/>
        <w:rPr/>
      </w:pPr>
      <w:r>
        <w:rPr>
          <w:color w:val="000000"/>
          <w:szCs w:val="22"/>
          <w:vertAlign w:val="superscript"/>
        </w:rPr>
        <w:t>E-12</w:t>
      </w:r>
      <w:r>
        <w:rPr>
          <w:color w:val="000000"/>
          <w:szCs w:val="22"/>
        </w:rPr>
        <w:tab/>
        <w:t>Tôi tin rằng chúng ta đang sống trong thì giờ ngay trước khi Chúa Jêsus đến lần thứ hai. Vậy dựa trên điều đó, nói rằng Đức Thánh Linh của Đấng Christ vẫn ở trong Hội thánh và trong dân sự... Tôi sẽ giải thích cho anh chị em cách ân tứ đến và nó hoạt động như thế nào.</w:t>
      </w:r>
    </w:p>
    <w:p>
      <w:pPr>
        <w:pStyle w:val="Normal"/>
        <w:snapToGrid w:val="false"/>
        <w:spacing w:lineRule="exact" w:line="260" w:before="0" w:after="80"/>
        <w:jc w:val="both"/>
        <w:rPr>
          <w:color w:val="000000"/>
          <w:szCs w:val="22"/>
        </w:rPr>
      </w:pPr>
      <w:r>
        <w:rPr>
          <w:color w:val="000000"/>
          <w:szCs w:val="22"/>
        </w:rPr>
        <w:tab/>
        <w:t>Tôi được sanh ra trong một gia đình nghèo hèn, là một gia đình Công giáo ở Kentucky.</w:t>
      </w:r>
    </w:p>
    <w:p>
      <w:pPr>
        <w:pStyle w:val="Normal"/>
        <w:snapToGrid w:val="false"/>
        <w:spacing w:lineRule="exact" w:line="260" w:before="0" w:after="80"/>
        <w:jc w:val="both"/>
        <w:rPr/>
      </w:pPr>
      <w:r>
        <w:rPr>
          <w:color w:val="000000"/>
          <w:szCs w:val="22"/>
        </w:rPr>
        <w:tab/>
        <w:t>Tôi tin rằng các sự ban cho và sự kêu gọi, như tôi đã nói, không hề thay đổi bao giờ, anh em được sanh ra trong thế gian nầy đây với những ân tứ nầy. Cũng giống như anh em được sanh ra là một nhạc sĩ. Anh em cho con cái mình học tất cả các thứ. Nhưng nếu năng khiếu âm nhạc đó không có trong đó, nó sẽ không bao giờ ích lợi gì. Đúng thế không? Nhưng chúng ta được sanh ra cũng một thể ấy trong lãnh vực thuộc linh, “</w:t>
      </w:r>
      <w:r>
        <w:rPr>
          <w:b/>
          <w:color w:val="000000"/>
        </w:rPr>
        <w:t>Vì các sự ban cho và sự kêu gọi của Đức Chúa Trời chẳng hề đổi lại được bao giờ</w:t>
      </w:r>
      <w:r>
        <w:rPr>
          <w:color w:val="000000"/>
        </w:rPr>
        <w:t>.” Hầu cho anh em có thể biết rằng Đức Chúa Jêsus Christ được định sẵn của Đức Chúa Trời. Ngài là Đấng đã được thấy trong vườn Ê-đen. Anh em tin điều đó không?</w:t>
      </w:r>
    </w:p>
    <w:p>
      <w:pPr>
        <w:pStyle w:val="Normal"/>
        <w:snapToGrid w:val="false"/>
        <w:spacing w:lineRule="exact" w:line="260" w:before="0" w:after="80"/>
        <w:jc w:val="both"/>
        <w:rPr/>
      </w:pPr>
      <w:r>
        <w:rPr>
          <w:color w:val="000000"/>
          <w:vertAlign w:val="superscript"/>
        </w:rPr>
        <w:t>E-13</w:t>
      </w:r>
      <w:r>
        <w:rPr>
          <w:color w:val="000000"/>
        </w:rPr>
        <w:tab/>
        <w:t>Giăng Báp-tít, 712 năm trước khi ông được sanh ra, ông đã là tiếng của người kêu trong đồng vắng mà Ê-sai đã nói. Đúng thế không?</w:t>
      </w:r>
    </w:p>
    <w:p>
      <w:pPr>
        <w:pStyle w:val="Normal"/>
        <w:snapToGrid w:val="false"/>
        <w:spacing w:lineRule="exact" w:line="260" w:before="0" w:after="80"/>
        <w:jc w:val="both"/>
        <w:rPr>
          <w:color w:val="000000"/>
        </w:rPr>
      </w:pPr>
      <w:r>
        <w:rPr>
          <w:color w:val="000000"/>
        </w:rPr>
        <w:tab/>
        <w:t>Đức Chúa Trời đã Phán bảo Giê-rê-mi, “Trước khi ngươi được sanh ra từ trong lòng mẹ ngươi, Ta đã biết ngươi, biệt riêng ngươi và định trước ngươi là Tiên tri trên các dân.” Trước khi ông được sanh ra từ trong lòng mẹ. Môi-se và nhiều người khác, đã được Đức Chúa Trời định trước. Không phải mọi người, nhưng những ân tứ và sự kêu gọi khác nhau để hầu việc dân sự  là sự biết trước của Đức Chúa Trời. Đó là cách duy nhất tôi có thể trông đợi bất cứ sự hiểu biết nào với dân sự là người đến xem nó.</w:t>
      </w:r>
    </w:p>
    <w:p>
      <w:pPr>
        <w:pStyle w:val="Normal"/>
        <w:snapToGrid w:val="false"/>
        <w:spacing w:lineRule="exact" w:line="260" w:before="0" w:after="80"/>
        <w:jc w:val="both"/>
        <w:rPr/>
      </w:pPr>
      <w:r>
        <w:rPr>
          <w:color w:val="000000"/>
          <w:vertAlign w:val="superscript"/>
        </w:rPr>
        <w:t>E-14</w:t>
      </w:r>
      <w:r>
        <w:rPr>
          <w:color w:val="000000"/>
        </w:rPr>
        <w:tab/>
        <w:t>Khi tôi còn nhỏ, sự nhận ra đầu tiên. Tôi có ghi điều đó trong sách của mình, nó sẽ xảy ra chẳng bao lâu. Mẹ tôi có từ riêng để nhắc đến những gì đã xảy ra, một căn nhà gỗ nhỏ vào một buổi sáng  khi lần đầu tiên tôi đến đó. Tôi chưa bao giờ đến đây bằng năng lực riêng của mình. Anh chị em không bao giờ đến bằng năng lực riêng của mình. Tôi không hề biết khi nào tôi đến. Tôi không biết khi nào tôi rời khỏi, không ai trong chúng ta biết. Chúng ta có thể lìa khỏi thế gian nầy trước khi qua đêm. Tôi không biết.</w:t>
      </w:r>
    </w:p>
    <w:p>
      <w:pPr>
        <w:pStyle w:val="Normal"/>
        <w:snapToGrid w:val="false"/>
        <w:spacing w:lineRule="exact" w:line="260"/>
        <w:jc w:val="both"/>
        <w:rPr>
          <w:color w:val="000000"/>
          <w:szCs w:val="22"/>
        </w:rPr>
      </w:pPr>
      <w:r>
        <w:rPr>
          <w:color w:val="000000"/>
          <w:szCs w:val="22"/>
        </w:rPr>
        <w:tab/>
        <w:t>Nhưng lúc tôi 7 tuổi, tôi đang đi xách nước giếng, thì một tiếng Phán với tôi từ một bụi cây, khi một cơn gió lốc trong bụi cây, “Đừng bao giờ hút thuốc, uống rượu hay làm ô uế thân thể bằng bất cứ cách nào. Sẽ có một công tác cho ngươi khi ngươi lớn hơn.”</w:t>
      </w:r>
    </w:p>
    <w:p>
      <w:pPr>
        <w:pStyle w:val="Normal"/>
        <w:snapToGrid w:val="false"/>
        <w:spacing w:lineRule="exact" w:line="260" w:before="0" w:after="80"/>
        <w:jc w:val="both"/>
        <w:rPr>
          <w:color w:val="000000"/>
          <w:szCs w:val="22"/>
        </w:rPr>
      </w:pPr>
      <w:r>
        <w:rPr>
          <w:color w:val="000000"/>
          <w:szCs w:val="22"/>
        </w:rPr>
        <w:tab/>
        <w:t>Tôi đã nói, “Điều đó thật thiêng liêng.”</w:t>
      </w:r>
    </w:p>
    <w:p>
      <w:pPr>
        <w:pStyle w:val="Normal"/>
        <w:snapToGrid w:val="false"/>
        <w:spacing w:lineRule="exact" w:line="260" w:before="0" w:after="80"/>
        <w:jc w:val="both"/>
        <w:rPr/>
      </w:pPr>
      <w:r>
        <w:rPr>
          <w:color w:val="000000"/>
          <w:szCs w:val="22"/>
          <w:vertAlign w:val="superscript"/>
        </w:rPr>
        <w:t>E-15</w:t>
      </w:r>
      <w:r>
        <w:rPr>
          <w:color w:val="000000"/>
          <w:szCs w:val="22"/>
        </w:rPr>
        <w:tab/>
        <w:t>Suốt hành trình cuộc sống, nó đã xảy ra lần nầy đến lần khác. Tôi có thể nghe Tiếng... Đó không phải là Điều gì  mà anh chị em có thể hình dung, không phải là điều gì đó mà anh chị em ngủ mơ, nhưng thưa anh em, nó đúng là - thật đúng như anh em có thể nghe tiếng.</w:t>
      </w:r>
    </w:p>
    <w:p>
      <w:pPr>
        <w:pStyle w:val="Normal"/>
        <w:snapToGrid w:val="false"/>
        <w:spacing w:lineRule="exact" w:line="260" w:before="0" w:after="80"/>
        <w:jc w:val="both"/>
        <w:rPr>
          <w:color w:val="000000"/>
          <w:szCs w:val="22"/>
        </w:rPr>
      </w:pPr>
      <w:r>
        <w:rPr>
          <w:color w:val="000000"/>
          <w:szCs w:val="22"/>
        </w:rPr>
        <w:tab/>
        <w:t>Rồi tôi ngày càng lớn hơn, Ngài ban cho tôi nhiều...?... tôi thấy Ngài đang đứng. Đó là sự hiện thấy. Tôi sẽ thấy những việc sẽ xảy ra. Tôi chỉ hành động giống như nó là vở kịch. Nó không biểu lộ đầy đủ.</w:t>
      </w:r>
    </w:p>
    <w:p>
      <w:pPr>
        <w:pStyle w:val="Normal"/>
        <w:snapToGrid w:val="false"/>
        <w:spacing w:lineRule="exact" w:line="260" w:before="0" w:after="80"/>
        <w:jc w:val="both"/>
        <w:rPr>
          <w:color w:val="000000"/>
          <w:szCs w:val="22"/>
        </w:rPr>
      </w:pPr>
      <w:r>
        <w:rPr>
          <w:color w:val="000000"/>
          <w:szCs w:val="22"/>
        </w:rPr>
        <w:tab/>
        <w:t>Tôi không thuộc về một Giáo hội. Tôi đã sống một đời sống đạo đức trong sạch, nhưng không thuộc về Giáo hội. Cuối cùng tôi liên kết với đức tin của Giáo hội Báp-tít. Điều đó nằm trong chức vụ.</w:t>
      </w:r>
    </w:p>
    <w:p>
      <w:pPr>
        <w:pStyle w:val="Normal"/>
        <w:snapToGrid w:val="false"/>
        <w:spacing w:lineRule="exact" w:line="260" w:before="0" w:after="80"/>
        <w:jc w:val="both"/>
        <w:rPr/>
      </w:pPr>
      <w:r>
        <w:rPr>
          <w:color w:val="000000"/>
          <w:szCs w:val="22"/>
          <w:vertAlign w:val="superscript"/>
        </w:rPr>
        <w:t>E-16</w:t>
      </w:r>
      <w:r>
        <w:rPr>
          <w:color w:val="000000"/>
          <w:szCs w:val="22"/>
        </w:rPr>
        <w:tab/>
        <w:t>Sau một thời gian, tôi gặp những người Phúc âm Trọn Vẹn. Tôi... Ngay trước đó, tôi đã chịu phép báp-têm bằng Đức Thánh Linh. Rồi trông giống như nó cứ đến càng ngày càng nhiều hơn. Rồi Ngài đã hiện ra trên sông lần nọ, khi tôi đang làm phép báp-têm trước khoảng 10.000 người, giống như ngôi sao mai lớn giáng xuống nơi tôi đang đứng, và rồi trở về Trời. Hàng ngàn người đã thấy Nó.</w:t>
      </w:r>
    </w:p>
    <w:p>
      <w:pPr>
        <w:pStyle w:val="Normal"/>
        <w:snapToGrid w:val="false"/>
        <w:spacing w:lineRule="exact" w:line="260" w:before="0" w:after="80"/>
        <w:jc w:val="both"/>
        <w:rPr>
          <w:color w:val="000000"/>
          <w:szCs w:val="22"/>
        </w:rPr>
      </w:pPr>
      <w:r>
        <w:rPr>
          <w:color w:val="000000"/>
          <w:szCs w:val="22"/>
        </w:rPr>
        <w:tab/>
        <w:t>Có lần trong khi tôi đang giảng, Điều đó đi vào trong phòng, giống như vật thể. Ngài hiện ra nhiều lần. Cách đây vài tuần ở Houston, Texas đây, Ngài đã giáng xuống, và một thợ chụp hình có mặt vào lúc đó đã chụp được hình ảnh của Nó. Qua mọi thứ xét nghiệm của những người giỏi nhất nước Mỹ chứng minh một cách khoa học Linh Vật đó là Đức Chúa Trời.</w:t>
      </w:r>
    </w:p>
    <w:p>
      <w:pPr>
        <w:pStyle w:val="Normal"/>
        <w:snapToGrid w:val="false"/>
        <w:spacing w:lineRule="exact" w:line="260" w:before="0" w:after="80"/>
        <w:jc w:val="both"/>
        <w:rPr/>
      </w:pPr>
      <w:r>
        <w:rPr>
          <w:color w:val="000000"/>
          <w:szCs w:val="22"/>
          <w:vertAlign w:val="superscript"/>
        </w:rPr>
        <w:t>E-17</w:t>
      </w:r>
      <w:r>
        <w:rPr>
          <w:color w:val="000000"/>
          <w:szCs w:val="22"/>
        </w:rPr>
        <w:tab/>
        <w:t>Đây là những gì đã xảy ra, vì lúc tôi gặp Ngài, thì Ngài hiện ra như Một Người, tôi đang ngồi trong phòng làm việc. Ngài đã đến... Tôi thấy Ánh Sáng lan tràn khắp nền nhà. Ngài bước đến với tôi. Ngài giống như Một Người cân nặng khoảng 200 cân Anh (90 kg). Ánh Sáng nầy ở ngay trên tôi. Ngài khoanh tay. Ngài có cái nhìn như anh em không thấy trên gương mặt của con người xác thịt. Ngài trông bình tĩnh và im lặng, đầy yêu thương. Tiếng Ngài Phán... Tôi biết đó cũng là Tiếng đã Phán suốt quãng đời của tôi. Nhưng tôi không bao giờ thấy mặt Ngài. Ngài có nước da màu đen, giống như người Tây ban nha, người Do-thái hơn. Ngài khoanh tay và hình dáng trông giống như cân nặng khoảng 200 cân Anh, tóc dài xuống vai, khuôn mặt thân thiện.</w:t>
      </w:r>
    </w:p>
    <w:p>
      <w:pPr>
        <w:pStyle w:val="Normal"/>
        <w:snapToGrid w:val="false"/>
        <w:spacing w:lineRule="exact" w:line="260" w:before="0" w:after="80"/>
        <w:jc w:val="both"/>
        <w:rPr>
          <w:color w:val="000000"/>
          <w:szCs w:val="22"/>
        </w:rPr>
      </w:pPr>
      <w:r>
        <w:rPr>
          <w:color w:val="000000"/>
          <w:szCs w:val="22"/>
        </w:rPr>
        <w:tab/>
        <w:t>Tuy nhiên khi Ngài bước đi, dường như có quyền năng có thể làm bất cứ điều gì.. Tôi ngồi đó quá khiếp sợ đến nỗi  tôi - tôi cắn các ngón tay. Cứ tưởng tượng đi, đứng mặt đối mặt với điều gì đó như thế. Tôi  cắn ngón tay, rồi tôi...</w:t>
      </w:r>
    </w:p>
    <w:p>
      <w:pPr>
        <w:pStyle w:val="Normal"/>
        <w:snapToGrid w:val="false"/>
        <w:spacing w:lineRule="exact" w:line="260"/>
        <w:jc w:val="both"/>
        <w:rPr/>
      </w:pPr>
      <w:r>
        <w:rPr>
          <w:color w:val="000000"/>
          <w:szCs w:val="22"/>
          <w:vertAlign w:val="superscript"/>
        </w:rPr>
        <w:t>E-18</w:t>
      </w:r>
      <w:r>
        <w:rPr>
          <w:color w:val="000000"/>
          <w:szCs w:val="22"/>
        </w:rPr>
        <w:tab/>
        <w:t>Ngài Phán, “Đừng sợ.” Khi Tiếng đó Phán, tôi biết là cùng Đấng ấy. Ngài nhìn tôi; Mắt Ngài nhìn tôi trìu mến. Không nhìn đồng cảm với Thiên sứ nầy, nhưng... Phán, “Đừng sợ. Ta được sai đến trong sự Hiện diện của Đức Chúa Trời để nói cho ngươi biết rằng Ngài được sanh ra đặc biệt, và sự sống đặc biệt của ngươi đã được chứng thực, rằng ngươi nhận lấy ân tứ Chữa lành Thiêng liêng (bằng phép lạ) cho dân sự của thế gian.”</w:t>
      </w:r>
    </w:p>
    <w:p>
      <w:pPr>
        <w:pStyle w:val="Normal"/>
        <w:snapToGrid w:val="false"/>
        <w:spacing w:lineRule="exact" w:line="260"/>
        <w:jc w:val="both"/>
        <w:rPr>
          <w:color w:val="000000"/>
          <w:szCs w:val="22"/>
        </w:rPr>
      </w:pPr>
      <w:r>
        <w:rPr>
          <w:color w:val="000000"/>
          <w:szCs w:val="22"/>
        </w:rPr>
        <w:tab/>
        <w:t>Tôi thưa rằng, “Thưa Ngài, con không có học vấn. Con không thể đi.”</w:t>
      </w:r>
    </w:p>
    <w:p>
      <w:pPr>
        <w:pStyle w:val="Normal"/>
        <w:snapToGrid w:val="false"/>
        <w:spacing w:lineRule="exact" w:line="260"/>
        <w:jc w:val="both"/>
        <w:rPr/>
      </w:pPr>
      <w:r>
        <w:rPr>
          <w:color w:val="000000"/>
          <w:szCs w:val="22"/>
        </w:rPr>
        <w:tab/>
        <w:t>Ngài Phán, “Nếu ngươi làm cho họ tin ngươi, và nếu ngươi thành tâm khi cầu nguyện, không điều gì có thể đứng nổi trước lời cầu nguyện của ngươi, nếu ngươi khiến họ tin ngươi.”</w:t>
      </w:r>
    </w:p>
    <w:p>
      <w:pPr>
        <w:pStyle w:val="Normal"/>
        <w:snapToGrid w:val="false"/>
        <w:spacing w:lineRule="exact" w:line="260"/>
        <w:jc w:val="both"/>
        <w:rPr>
          <w:color w:val="000000"/>
          <w:szCs w:val="22"/>
        </w:rPr>
      </w:pPr>
      <w:r>
        <w:rPr>
          <w:color w:val="000000"/>
          <w:szCs w:val="22"/>
        </w:rPr>
        <w:tab/>
        <w:t>Tôi đáp, “Con dám chắc họ sẽ không tin con, thưa Ngài.”</w:t>
      </w:r>
    </w:p>
    <w:p>
      <w:pPr>
        <w:pStyle w:val="Normal"/>
        <w:snapToGrid w:val="false"/>
        <w:spacing w:lineRule="exact" w:line="260"/>
        <w:jc w:val="both"/>
        <w:rPr>
          <w:color w:val="000000"/>
          <w:szCs w:val="22"/>
        </w:rPr>
      </w:pPr>
      <w:r>
        <w:rPr>
          <w:color w:val="000000"/>
          <w:szCs w:val="22"/>
        </w:rPr>
        <w:tab/>
        <w:t>Ngài Phán, “Ngươi sẽ được ban cho 2 dấu hiệu như Tiên tri Môi-se đã được ban cho 2 dấu hiệu, để khiến dân sự tin lời ngươi nói ra là thật.” Ngài Phán, “Một trong 2 dấu hiệu đó là phát hiện ra những bệnh tật bằng cách đặt bàn tay phải của người đau vào bàn tay trái của ngươi.” Ngài Phán, “Lúc đó nếu ngươi thành tâm, thì ngươi sẽ nói được chính những bí mật trong lòng họ, những điều sai trật của họ, gây dựng đức tin trong dân sự có đức tin và để chứng thực rằng Ta - là Đức Chúa Trời ban điều đó cho ngươi.”</w:t>
      </w:r>
    </w:p>
    <w:p>
      <w:pPr>
        <w:pStyle w:val="Normal"/>
        <w:snapToGrid w:val="false"/>
        <w:spacing w:lineRule="exact" w:line="260"/>
        <w:jc w:val="both"/>
        <w:rPr/>
      </w:pPr>
      <w:r>
        <w:rPr>
          <w:color w:val="000000"/>
          <w:szCs w:val="22"/>
          <w:vertAlign w:val="superscript"/>
        </w:rPr>
        <w:t>E-19</w:t>
      </w:r>
      <w:r>
        <w:rPr>
          <w:color w:val="000000"/>
          <w:szCs w:val="22"/>
        </w:rPr>
        <w:tab/>
        <w:t xml:space="preserve">Tôi thưa, “Thưa Ngài, con - con không được học hành. </w:t>
      </w:r>
      <w:r>
        <w:rPr>
          <w:color w:val="000000"/>
          <w:szCs w:val="22"/>
          <w:lang w:val="it-IT"/>
        </w:rPr>
        <w:t>Con - con không thể đi được.”</w:t>
      </w:r>
    </w:p>
    <w:p>
      <w:pPr>
        <w:pStyle w:val="Normal"/>
        <w:snapToGrid w:val="false"/>
        <w:spacing w:lineRule="exact" w:line="260"/>
        <w:jc w:val="both"/>
        <w:rPr>
          <w:color w:val="000000"/>
          <w:szCs w:val="22"/>
          <w:lang w:val="it-IT"/>
        </w:rPr>
      </w:pPr>
      <w:r>
        <w:rPr>
          <w:color w:val="000000"/>
          <w:szCs w:val="22"/>
          <w:lang w:val="it-IT"/>
        </w:rPr>
        <w:tab/>
        <w:t>Ngài Phán, “Ta sẽ ở cùng ngươi.” Ánh Sáng bắt đầu bay lên; Thiên sứ biến mất với Ánh Sáng đó.</w:t>
      </w:r>
    </w:p>
    <w:p>
      <w:pPr>
        <w:pStyle w:val="Normal"/>
        <w:snapToGrid w:val="false"/>
        <w:spacing w:lineRule="exact" w:line="260" w:before="0" w:after="80"/>
        <w:jc w:val="both"/>
        <w:rPr/>
      </w:pPr>
      <w:r>
        <w:rPr>
          <w:color w:val="000000"/>
          <w:szCs w:val="22"/>
          <w:lang w:val="it-IT"/>
        </w:rPr>
        <w:tab/>
        <w:t xml:space="preserve">Tôi đã khởi đầu từ đó, chữa lành nhiều người đau. Đêm nọ, tôi đi vào, ngồi ngay trong Nhà thờ bé nhỏ của mình, và người chơi đàn pi-a-nô đang chơi bài... Tôi chưa hề nghe bài ấy trước đó, bài hát ngắn, </w:t>
      </w:r>
      <w:r>
        <w:rPr>
          <w:i/>
          <w:color w:val="000000"/>
          <w:szCs w:val="22"/>
          <w:lang w:val="it-IT"/>
        </w:rPr>
        <w:t>“Chỉ Tin Mà Thôi,”</w:t>
      </w:r>
      <w:r>
        <w:rPr>
          <w:color w:val="000000"/>
          <w:szCs w:val="22"/>
          <w:lang w:val="it-IT"/>
        </w:rPr>
        <w:t xml:space="preserve"> khi tôi bước vào Nhà thờ... Điều gì đó đánh động tôi... [Băng trống. - Bt]...lời tôi... [Băng trống. - Bt]...</w:t>
      </w:r>
    </w:p>
    <w:p>
      <w:pPr>
        <w:pStyle w:val="Normal"/>
        <w:snapToGrid w:val="false"/>
        <w:spacing w:lineRule="exact" w:line="260" w:before="0" w:after="80"/>
        <w:jc w:val="both"/>
        <w:rPr/>
      </w:pPr>
      <w:r>
        <w:rPr>
          <w:color w:val="000000"/>
          <w:szCs w:val="22"/>
          <w:vertAlign w:val="superscript"/>
          <w:lang w:val="it-IT"/>
        </w:rPr>
        <w:t>E-20</w:t>
      </w:r>
      <w:r>
        <w:rPr>
          <w:color w:val="000000"/>
          <w:szCs w:val="22"/>
          <w:lang w:val="it-IT"/>
        </w:rPr>
        <w:tab/>
        <w:t>Không phải đó là tôi với trình độ trung học cơ sở. Anh em biết khi tôi còn là người bảo vệ rừng địa phương trong thành phố để sinh sống, là Thầy giảng trong 15 năm...?... Không bao giờ nhận một số tiền dâng nào trong đời cho chính mình, không hề làm bất cứ điều gì, tôi không tin vào điều đó. Nhưng tôi - tôi đã làm việc để kiếm sống, và...?... Không phải tôi - tôi lấy tiền dâng đã cho tôi, tôi sẽ vẫn phải cầu xin Đức Chúa Trời tôi có thể lấy nó hay không.</w:t>
      </w:r>
    </w:p>
    <w:p>
      <w:pPr>
        <w:pStyle w:val="Normal"/>
        <w:snapToGrid w:val="false"/>
        <w:spacing w:lineRule="exact" w:line="260" w:before="0" w:after="80"/>
        <w:jc w:val="both"/>
        <w:rPr/>
      </w:pPr>
      <w:r>
        <w:rPr>
          <w:color w:val="000000"/>
          <w:szCs w:val="22"/>
          <w:lang w:val="it-IT"/>
        </w:rPr>
        <w:tab/>
        <w:t>Cách đây không lâu người nào đó muốn... Tôi đã có chiếc xe tải Chevrolet. Điện thoại của tôi kêu, người nào đó muốn mua cho tôi chiếc xe Cadillac. Tôi đã dò tìm, ở dưới Arkansas, từ...?... một trong những thính giả. Những con người đó mà anh em đã biết ở đó, người ta mang những túi bông dài trên lưng, đi nhặt bông, và đi vào hàng người xin cầu nguyện với một chút...?... có lẽ ăn một cái bánh ngô nhỏ và...?... vào buổi ăn tối, tôi đi xuống con đường đó...?... Anh em hiểu không? ...?... Tôi không đến vì điều đó, thưa các bạn. Tôi đến để giúp đỡ anh chị em. Vì thế mà tôi ở đây, là để giúp đỡ anh chị em.</w:t>
      </w:r>
    </w:p>
    <w:p>
      <w:pPr>
        <w:pStyle w:val="Normal"/>
        <w:snapToGrid w:val="false"/>
        <w:spacing w:lineRule="exact" w:line="260" w:before="0" w:after="80"/>
        <w:jc w:val="both"/>
        <w:rPr/>
      </w:pPr>
      <w:r>
        <w:rPr>
          <w:color w:val="000000"/>
          <w:szCs w:val="22"/>
          <w:vertAlign w:val="superscript"/>
          <w:lang w:val="it-IT"/>
        </w:rPr>
        <w:t>E-21</w:t>
      </w:r>
      <w:r>
        <w:rPr>
          <w:color w:val="000000"/>
          <w:szCs w:val="22"/>
          <w:lang w:val="it-IT"/>
        </w:rPr>
        <w:tab/>
        <w:t>Ngài đã Phán bảo tôi nếu như tôi khiến dân sự tin tôi. Dường như lạ lùng cho tôi để phải nói điều nầy</w:t>
      </w:r>
      <w:r>
        <w:rPr>
          <w:color w:val="000000"/>
          <w:lang w:val="it-IT"/>
        </w:rPr>
        <w:t>, “Anh chị em tin tôi không?” Nói, “Anh em há chẳng được cho là tin Chúa sao?” Anh em phải tin điều đó. Anh em phải tin Đức Chúa Trời và tin Đấng Christ, tin Đức Thánh Linh. Rồi sau tin tất cả điều đó, Đức Chúa Trời muốn anh chị em tin tôi. Nhưng rồi có điều cho anh em làm. Anh em có thể tin một người mà sự ban cho đó sẽ không có hiệu quả cho anh em không. Lý do ngày hôm nay người ta tin nơi Đức Chúa Trời. Đó vẫn là Chúa Jêsus. Đúng thế không? Ngài Phán, “Như các ngươi tin Đức Chúa Trời, cũng hãy tin Ta nữa.” Ngài đã Phán điều đó phải không?</w:t>
      </w:r>
    </w:p>
    <w:p>
      <w:pPr>
        <w:pStyle w:val="Normal"/>
        <w:snapToGrid w:val="false"/>
        <w:spacing w:lineRule="exact" w:line="260" w:before="0" w:after="80"/>
        <w:jc w:val="both"/>
        <w:rPr>
          <w:color w:val="000000"/>
          <w:lang w:val="it-IT"/>
        </w:rPr>
      </w:pPr>
      <w:r>
        <w:rPr>
          <w:color w:val="000000"/>
          <w:lang w:val="it-IT"/>
        </w:rPr>
        <w:tab/>
        <w:t>“Như các ngươi tin Đức Chúa Trời, cũng hãy tin Ta nữa.” Đó là cách duy nhất Ngài có thể giúp họ, vì họ tin. Vậy thì, tôi muốn anh em tin tôi như một trong những người đó. Nhưng tôi muốn anh em tin ngày sắp đến và muốn anh em... tôi sẽ làm tất cả những gì tôi có thể làm để giúp đỡ anh em.</w:t>
      </w:r>
    </w:p>
    <w:p>
      <w:pPr>
        <w:pStyle w:val="Normal"/>
        <w:snapToGrid w:val="false"/>
        <w:spacing w:lineRule="exact" w:line="260" w:before="0" w:after="80"/>
        <w:jc w:val="both"/>
        <w:rPr/>
      </w:pPr>
      <w:r>
        <w:rPr>
          <w:color w:val="000000"/>
          <w:vertAlign w:val="superscript"/>
          <w:lang w:val="it-IT"/>
        </w:rPr>
        <w:t>E-22</w:t>
      </w:r>
      <w:r>
        <w:rPr>
          <w:color w:val="000000"/>
          <w:lang w:val="it-IT"/>
        </w:rPr>
        <w:tab/>
      </w:r>
      <w:r>
        <w:rPr>
          <w:color w:val="000000"/>
          <w:szCs w:val="22"/>
          <w:lang w:val="it-IT"/>
        </w:rPr>
        <w:t>Dĩ nhiên, một lời cho dân sự của tôi. Cho dù anh chị em đã phạm tội gì đi nữa, nó sẽ được tỏ ra ở bục nầy. Ân tứ đầu tiên... Đó là sự bày tỏ trước tiên về sự ban cho, nó làm... Nhiều người biết điều đó khoảng 2 hay 3 năm; Nó đã có tác dụng từ đó. Đúng là tôi có thể phát hiện ra bệnh tật...?... như một Bác sĩ, bất kể anh chị em bị bệnh gì đi nữa, nó sẽ xảy ra giống như vậy. Nhưng điều đó không chữa lành anh chị em mà nó sẽ khích lệ đức tin của anh chị em để biết rằng có một sự Hiệu hữu siêu nhiên đang đứng đây.</w:t>
      </w:r>
    </w:p>
    <w:p>
      <w:pPr>
        <w:pStyle w:val="Normal"/>
        <w:snapToGrid w:val="false"/>
        <w:spacing w:lineRule="exact" w:line="260" w:before="0" w:after="80"/>
        <w:jc w:val="both"/>
        <w:rPr>
          <w:color w:val="000000"/>
          <w:szCs w:val="22"/>
          <w:lang w:val="it-IT"/>
        </w:rPr>
      </w:pPr>
      <w:r>
        <w:rPr>
          <w:color w:val="000000"/>
          <w:szCs w:val="22"/>
          <w:lang w:val="it-IT"/>
        </w:rPr>
        <w:tab/>
        <w:t>Rồi sau đó khoảng 3 năm, ở Canada cách đây khoảng 5 tháng, sự ban cho khác giáng xuống được bày tỏ. Tôi nói những bí mật của lòng, những việc mà các bạn làm, những điều mà anh chị em không thú nhận phạm tội, vân vân. Đấy, thật hoàn hảo, bởi vì đó chính là Đức Chúa Trời.</w:t>
      </w:r>
    </w:p>
    <w:p>
      <w:pPr>
        <w:pStyle w:val="Normal"/>
        <w:snapToGrid w:val="false"/>
        <w:spacing w:lineRule="exact" w:line="260" w:before="0" w:after="80"/>
        <w:jc w:val="both"/>
        <w:rPr>
          <w:color w:val="000000"/>
          <w:szCs w:val="22"/>
          <w:lang w:val="it-IT"/>
        </w:rPr>
      </w:pPr>
      <w:r>
        <w:rPr>
          <w:color w:val="000000"/>
          <w:szCs w:val="22"/>
          <w:lang w:val="it-IT"/>
        </w:rPr>
        <w:tab/>
        <w:t>Vậy thì, điều đó không chữa lành anh chị em. Nhưng điều cần thiết là để anh chị em biết rằng Chúa Jêsus mà tất cả chúng ta đã nói về, và Mục sư của các bạn đã giảng, là duy nhất trong việc nầy như điều gì đó làm cho bạn tin Ngài hơn nữa, và có đức tin nơi Ngài...?... Làm sao chúng ta có thể nhận biết...?... giáng xuống và chết cho anh chị em.</w:t>
      </w:r>
    </w:p>
    <w:p>
      <w:pPr>
        <w:pStyle w:val="Normal"/>
        <w:snapToGrid w:val="false"/>
        <w:spacing w:lineRule="exact" w:line="260" w:before="0" w:after="80"/>
        <w:jc w:val="both"/>
        <w:rPr/>
      </w:pPr>
      <w:r>
        <w:rPr>
          <w:color w:val="000000"/>
          <w:szCs w:val="22"/>
          <w:vertAlign w:val="superscript"/>
          <w:lang w:val="it-IT"/>
        </w:rPr>
        <w:t>E-23</w:t>
      </w:r>
      <w:r>
        <w:rPr>
          <w:color w:val="000000"/>
          <w:szCs w:val="22"/>
          <w:lang w:val="it-IT"/>
        </w:rPr>
        <w:tab/>
        <w:t>“</w:t>
      </w:r>
      <w:r>
        <w:rPr>
          <w:b/>
          <w:color w:val="000000"/>
          <w:lang w:val="it-IT"/>
        </w:rPr>
        <w:t>Nhưng Ngài đã vì tội lỗi chúng ta mà bị vết, vì sự gian ác chúng ta mà bị thương, Bởi sự sửa phạt Ngài chịu chúng ta được bình an, bởi lằn roi Ngài chúng ta được lành bịnh</w:t>
      </w:r>
      <w:r>
        <w:rPr>
          <w:color w:val="000000"/>
          <w:lang w:val="it-IT"/>
        </w:rPr>
        <w:t>.” Chính là Ngài. Tôi chỉ là ống dẫn. Tôi là con người, giống như bất cứ người nào khác. Không nhiều hơn trong Vương quốc của Đức Chúa Trời bất cứ anh em nào đang ngồi trước tôi. Tôi hoạt động vì Đức Chúa Trời...?...</w:t>
      </w:r>
    </w:p>
    <w:p>
      <w:pPr>
        <w:pStyle w:val="Normal"/>
        <w:snapToGrid w:val="false"/>
        <w:spacing w:lineRule="exact" w:line="260" w:before="0" w:after="80"/>
        <w:jc w:val="both"/>
        <w:rPr>
          <w:color w:val="000000"/>
          <w:lang w:val="it-IT"/>
        </w:rPr>
      </w:pPr>
      <w:r>
        <w:rPr>
          <w:color w:val="000000"/>
          <w:lang w:val="it-IT"/>
        </w:rPr>
        <w:tab/>
        <w:t>Nhưng nó xảy ra đúng như vậy mà tôi đã từng thấy các công việc trong thân thể của Đức Chúa Trời. Tôi chỉ vui mừng ở đây vì đời nầy của tôi... Mọi sự mà tôi đã dự định trong đời để làm cho Ngài, hầu cho Ngài ban phước cho dân Ngài qua sự ban cho để giúp đỡ nhiều người. Anh em hiểu điều tôi muốn nói không?</w:t>
      </w:r>
    </w:p>
    <w:p>
      <w:pPr>
        <w:pStyle w:val="Normal"/>
        <w:snapToGrid w:val="false"/>
        <w:spacing w:lineRule="exact" w:line="260" w:before="0" w:after="80"/>
        <w:jc w:val="both"/>
        <w:rPr>
          <w:color w:val="000000"/>
          <w:szCs w:val="22"/>
          <w:lang w:val="it-IT"/>
        </w:rPr>
      </w:pPr>
      <w:r>
        <w:rPr>
          <w:color w:val="000000"/>
          <w:vertAlign w:val="superscript"/>
          <w:lang w:val="it-IT"/>
        </w:rPr>
        <w:t>E-24</w:t>
      </w:r>
      <w:r>
        <w:rPr>
          <w:color w:val="000000"/>
          <w:lang w:val="it-IT"/>
        </w:rPr>
        <w:tab/>
        <w:t>Vậy thì người nào đó có thể tự hỏi khi nhiều người đi vào trong hàng người xin cầu nguyện, về việc biết bệnh tật và suy nghĩ của họ... tôi không biết họ? Anh em có thể đến ngay bây giờ, tôi không biết nó chỉ chốc lát. Nếu Thiên sứ của Chúa đến với tôi, đó là sự ban cho của Đức Chúa Trời. Có lẽ cũng Thiên sứ ấy đã ở trên mặt nước làm điều giống như vậy; Tôi không biết. Nhưng khi Chúa Jêsus đến... Anh em có thể biết rằng Ngài ở đây, ngay trước khi chúng ta kết thúc và bắt đầu hàng người xin cầu nguyện...</w:t>
      </w:r>
    </w:p>
    <w:p>
      <w:pPr>
        <w:pStyle w:val="Normal"/>
        <w:snapToGrid w:val="false"/>
        <w:spacing w:lineRule="exact" w:line="260"/>
        <w:jc w:val="both"/>
        <w:rPr>
          <w:color w:val="000000"/>
          <w:szCs w:val="22"/>
          <w:lang w:val="it-IT"/>
        </w:rPr>
      </w:pPr>
      <w:r>
        <w:rPr>
          <w:color w:val="000000"/>
          <w:szCs w:val="22"/>
          <w:lang w:val="it-IT"/>
        </w:rPr>
        <w:tab/>
        <w:t>Chúa Jêsus lần đầu tiên Ngài khi được bày tỏ trên đất nầy cho dân sự, có một người tên là Na-tha-ni-ên, hay Phi-líp đi tìm một người tên Na-tha-ni-ên. Người đó đang cầu nguyện. Phi-líp nói với Na-tha-ni-ên, “Hãy đến xem, người mà chúng ta tìm.” Nói, “Chúa Jêsus người Na-xa-rét, Đấng mà chúng ta đã nói đến.”</w:t>
      </w:r>
    </w:p>
    <w:p>
      <w:pPr>
        <w:pStyle w:val="Normal"/>
        <w:snapToGrid w:val="false"/>
        <w:spacing w:lineRule="exact" w:line="260"/>
        <w:jc w:val="both"/>
        <w:rPr>
          <w:color w:val="000000"/>
          <w:szCs w:val="22"/>
          <w:lang w:val="it-IT"/>
        </w:rPr>
      </w:pPr>
      <w:r>
        <w:rPr>
          <w:color w:val="000000"/>
          <w:szCs w:val="22"/>
          <w:lang w:val="it-IT"/>
        </w:rPr>
        <w:tab/>
        <w:t>Người nói, “Há có điều gì tốt đẹp ra từ Na-xa-rét sao?”</w:t>
      </w:r>
    </w:p>
    <w:p>
      <w:pPr>
        <w:pStyle w:val="Normal"/>
        <w:snapToGrid w:val="false"/>
        <w:spacing w:lineRule="exact" w:line="260" w:before="0" w:after="80"/>
        <w:jc w:val="both"/>
        <w:rPr>
          <w:color w:val="000000"/>
          <w:szCs w:val="22"/>
          <w:lang w:val="it-IT"/>
        </w:rPr>
      </w:pPr>
      <w:r>
        <w:rPr>
          <w:color w:val="000000"/>
          <w:szCs w:val="22"/>
          <w:lang w:val="it-IT"/>
        </w:rPr>
        <w:tab/>
        <w:t>“Ồ, hãy đến xem.”</w:t>
      </w:r>
    </w:p>
    <w:p>
      <w:pPr>
        <w:pStyle w:val="Normal"/>
        <w:snapToGrid w:val="false"/>
        <w:spacing w:lineRule="exact" w:line="260"/>
        <w:jc w:val="both"/>
        <w:rPr/>
      </w:pPr>
      <w:r>
        <w:rPr>
          <w:color w:val="000000"/>
          <w:szCs w:val="22"/>
          <w:vertAlign w:val="superscript"/>
          <w:lang w:val="it-IT"/>
        </w:rPr>
        <w:t>E-25</w:t>
      </w:r>
      <w:r>
        <w:rPr>
          <w:color w:val="000000"/>
          <w:szCs w:val="22"/>
          <w:lang w:val="it-IT"/>
        </w:rPr>
        <w:tab/>
        <w:t>Khi họ trở lại vói chỗ... Nói cách khác, nếu Lẽ thật đến, nó sẽ đến qua các Giáo hội chính thống lớn ở đâu đó. Nhưng nhiều lần người làm công của Đức Chúa Trời đến trong cách khác để có được...?... Nhưng tôi...nhận biết tư tưởng của họ, và Ngài sẽ bày tỏ nó cho những con trẻ như vậy sẽ học biết. Anh em tin điều đó chăng? Đức Chúa Trời sẽ làm điều đó...?...</w:t>
      </w:r>
    </w:p>
    <w:p>
      <w:pPr>
        <w:pStyle w:val="Normal"/>
        <w:snapToGrid w:val="false"/>
        <w:spacing w:lineRule="exact" w:line="260"/>
        <w:jc w:val="both"/>
        <w:rPr>
          <w:color w:val="000000"/>
          <w:szCs w:val="22"/>
          <w:lang w:val="it-IT"/>
        </w:rPr>
      </w:pPr>
      <w:r>
        <w:rPr>
          <w:color w:val="000000"/>
          <w:szCs w:val="22"/>
          <w:lang w:val="it-IT"/>
        </w:rPr>
        <w:tab/>
        <w:t>Vì thế khi người ấy đến chỗ Chúa Jêsus, Chúa Jêsus nhìn ông, và Phán, “Nầy, một người Y-sơ-ra-ên thật, trong người không có chút chi dối trá.” Nói cách khác, đơn giản Ngài Phán, “Ngươi là một tín đồ Đấng Christ, một người chân thành.”</w:t>
      </w:r>
    </w:p>
    <w:p>
      <w:pPr>
        <w:pStyle w:val="Normal"/>
        <w:snapToGrid w:val="false"/>
        <w:spacing w:lineRule="exact" w:line="260"/>
        <w:jc w:val="both"/>
        <w:rPr>
          <w:color w:val="000000"/>
          <w:szCs w:val="22"/>
          <w:lang w:val="it-IT"/>
        </w:rPr>
      </w:pPr>
      <w:r>
        <w:rPr>
          <w:color w:val="000000"/>
          <w:szCs w:val="22"/>
          <w:lang w:val="it-IT"/>
        </w:rPr>
        <w:tab/>
        <w:t>Na-tha-ni-ên nói với Ngài trong hàng người xin cầu nguyện ở đó, Ông nói, “Thưa Thầy, sao Thầy biết tôi?”</w:t>
      </w:r>
    </w:p>
    <w:p>
      <w:pPr>
        <w:pStyle w:val="Normal"/>
        <w:snapToGrid w:val="false"/>
        <w:spacing w:lineRule="exact" w:line="260"/>
        <w:jc w:val="both"/>
        <w:rPr>
          <w:color w:val="000000"/>
          <w:szCs w:val="22"/>
          <w:lang w:val="it-IT"/>
        </w:rPr>
      </w:pPr>
      <w:r>
        <w:rPr>
          <w:color w:val="000000"/>
          <w:szCs w:val="22"/>
          <w:lang w:val="it-IT"/>
        </w:rPr>
        <w:tab/>
        <w:t>Ngài Phán, “Trước khi ngươi đến đây, Ta đã thấy ngươi dưới cây, đang cầu nguyện.”</w:t>
      </w:r>
    </w:p>
    <w:p>
      <w:pPr>
        <w:pStyle w:val="Normal"/>
        <w:snapToGrid w:val="false"/>
        <w:spacing w:lineRule="exact" w:line="260" w:before="0" w:after="80"/>
        <w:jc w:val="both"/>
        <w:rPr/>
      </w:pPr>
      <w:r>
        <w:rPr>
          <w:color w:val="000000"/>
          <w:szCs w:val="22"/>
          <w:lang w:val="it-IT"/>
        </w:rPr>
        <w:tab/>
        <w:t>Người Do-thái nhỏ bé đó chạy đến với Ngài và thưa, “Ngài là Con Đức Chúa Trời, Vua của Y-sơ-ra-ên.” Điều đó đúng không?...?... [Băng trống. - Bt] ...biết chính ông, biết ông là một tín đồ Đấng Christ, biết chính ông. Điều đó chứng minh rằng không có ai biết ngoài Chúa Jêsus, là Đức Chúa Trời, và Na-tha-ni-ên; Ông biết không người nào...?... biết điều đó.</w:t>
      </w:r>
    </w:p>
    <w:p>
      <w:pPr>
        <w:pStyle w:val="Normal"/>
        <w:snapToGrid w:val="false"/>
        <w:spacing w:lineRule="exact" w:line="260" w:before="0" w:after="80"/>
        <w:jc w:val="both"/>
        <w:rPr/>
      </w:pPr>
      <w:r>
        <w:rPr>
          <w:color w:val="000000"/>
          <w:szCs w:val="22"/>
          <w:vertAlign w:val="superscript"/>
          <w:lang w:val="it-IT"/>
        </w:rPr>
        <w:t>E-26</w:t>
      </w:r>
      <w:r>
        <w:rPr>
          <w:color w:val="000000"/>
          <w:szCs w:val="22"/>
          <w:lang w:val="it-IT"/>
        </w:rPr>
        <w:tab/>
        <w:t>Bây giờ, điều nầy</w:t>
      </w:r>
      <w:r>
        <w:rPr>
          <w:color w:val="000000"/>
          <w:lang w:val="it-IT"/>
        </w:rPr>
        <w:t>... Chúng ta tuyên bố rằng Đức Thánh Linh đó đã ở trên Đức Chúa Jêsus Christ, sẽ làm giống như vậy tối hôm nay. Đúng thế không? Sẽ thế chứ?</w:t>
      </w:r>
    </w:p>
    <w:p>
      <w:pPr>
        <w:pStyle w:val="Normal"/>
        <w:snapToGrid w:val="false"/>
        <w:spacing w:lineRule="exact" w:line="260"/>
        <w:jc w:val="both"/>
        <w:rPr>
          <w:color w:val="000000"/>
          <w:lang w:val="it-IT"/>
        </w:rPr>
      </w:pPr>
      <w:r>
        <w:rPr>
          <w:color w:val="000000"/>
          <w:lang w:val="it-IT"/>
        </w:rPr>
        <w:tab/>
        <w:t>Người đàn bà bên giếng, anh em có thể hình dung cảnh Ngài Phán với bà, bà đã trò chuyện với Đấng ấy, giống như Na-tha-ni-ên. Cuối cùng Ngài Phán, “Hãy đi gọi chồng ngươi.”</w:t>
      </w:r>
    </w:p>
    <w:p>
      <w:pPr>
        <w:pStyle w:val="Normal"/>
        <w:snapToGrid w:val="false"/>
        <w:spacing w:lineRule="exact" w:line="260"/>
        <w:jc w:val="both"/>
        <w:rPr>
          <w:color w:val="000000"/>
          <w:lang w:val="it-IT"/>
        </w:rPr>
      </w:pPr>
      <w:r>
        <w:rPr>
          <w:color w:val="000000"/>
          <w:lang w:val="it-IT"/>
        </w:rPr>
        <w:tab/>
        <w:t>Bà thưa, “Tôi không có chồng.”</w:t>
      </w:r>
    </w:p>
    <w:p>
      <w:pPr>
        <w:pStyle w:val="Normal"/>
        <w:snapToGrid w:val="false"/>
        <w:spacing w:lineRule="exact" w:line="260"/>
        <w:jc w:val="both"/>
        <w:rPr/>
      </w:pPr>
      <w:r>
        <w:rPr>
          <w:color w:val="000000"/>
          <w:lang w:val="it-IT"/>
        </w:rPr>
        <w:tab/>
        <w:t>Ngài Phán, “Ngươi nói rằng: Tôi không có chồng, là phải lắm; Vì ngươi đã có 5 đời chồng, còn người mà ngươi hiện có, chẳng phải là chồng ngươi; Điều đó ngươi đã nói thật vậy.”</w:t>
      </w:r>
    </w:p>
    <w:p>
      <w:pPr>
        <w:pStyle w:val="Normal"/>
        <w:snapToGrid w:val="false"/>
        <w:spacing w:lineRule="exact" w:line="260"/>
        <w:jc w:val="both"/>
        <w:rPr>
          <w:color w:val="000000"/>
          <w:lang w:val="it-IT"/>
        </w:rPr>
      </w:pPr>
      <w:r>
        <w:rPr>
          <w:color w:val="000000"/>
          <w:lang w:val="it-IT"/>
        </w:rPr>
        <w:tab/>
        <w:t>Bà thưa rằng, “Lạy Chúa, tôi nhìn thấy Chúa là một Đấng Tiên tri.” Bà nói, “Đấng Mê-si đến nói cho chúng tôi biết mọi việc.”</w:t>
      </w:r>
    </w:p>
    <w:p>
      <w:pPr>
        <w:pStyle w:val="Normal"/>
        <w:snapToGrid w:val="false"/>
        <w:spacing w:lineRule="exact" w:line="260" w:before="0" w:after="80"/>
        <w:jc w:val="both"/>
        <w:rPr/>
      </w:pPr>
      <w:r>
        <w:rPr>
          <w:color w:val="000000"/>
          <w:lang w:val="it-IT"/>
        </w:rPr>
        <w:tab/>
      </w:r>
      <w:r>
        <w:rPr>
          <w:color w:val="000000"/>
          <w:lang w:val="fr-CA"/>
        </w:rPr>
        <w:t>Ngài Phán, “Ta chính là Đấng ấy.”</w:t>
      </w:r>
    </w:p>
    <w:p>
      <w:pPr>
        <w:pStyle w:val="Normal"/>
        <w:snapToGrid w:val="false"/>
        <w:spacing w:lineRule="exact" w:line="260" w:before="0" w:after="80"/>
        <w:jc w:val="both"/>
        <w:rPr/>
      </w:pPr>
      <w:r>
        <w:rPr>
          <w:color w:val="000000"/>
          <w:lang w:val="fr-CA"/>
        </w:rPr>
        <w:tab/>
        <w:t xml:space="preserve">Vậy nếu Đức Chúa Jêsus Christ, Thánh Linh của Đức Chúa Trời đã ở trên Ngài, nếu anh em... Nếu tôi xưng nhận là một </w:t>
      </w:r>
      <w:r>
        <w:rPr>
          <w:color w:val="000000"/>
          <w:szCs w:val="22"/>
          <w:lang w:val="fr-CA"/>
        </w:rPr>
        <w:t>Cơ-đốc nhân, và tuyên bố rằng Thánh Linh của Ngài ở trên tôi để làm như Ngài đã làm, thì sẽ xảy ra cũng giống như vậy chứ?</w:t>
      </w:r>
    </w:p>
    <w:p>
      <w:pPr>
        <w:pStyle w:val="Normal"/>
        <w:snapToGrid w:val="false"/>
        <w:spacing w:lineRule="exact" w:line="260" w:before="0" w:after="80"/>
        <w:jc w:val="both"/>
        <w:rPr/>
      </w:pPr>
      <w:r>
        <w:rPr>
          <w:color w:val="000000"/>
          <w:szCs w:val="22"/>
          <w:vertAlign w:val="superscript"/>
          <w:lang w:val="fr-CA"/>
        </w:rPr>
        <w:t>E-27</w:t>
      </w:r>
      <w:r>
        <w:rPr>
          <w:color w:val="000000"/>
          <w:szCs w:val="22"/>
          <w:lang w:val="fr-CA"/>
        </w:rPr>
        <w:tab/>
        <w:t>Đức Thánh Linh sẽ biết anh em, anh em có thể đứng, không tàn tật, không đau ốm, sẽ có thể đi qua, bởi không được chữa lành, và khi điều đó...?... khác ở đây và trong vòng thính giả, thế thì anh chị em sẽ... Ồ, tôi sẽ không biết chính xác, nhưng nếu tôi có tiếp xúc với Ngài, Ngài sẽ Phán lại với chính người đó, sẽ để cho chúng ta thấy cho chính mình, và nguyện xin Chúa ban phước cho nó...?...</w:t>
      </w:r>
    </w:p>
    <w:p>
      <w:pPr>
        <w:pStyle w:val="Normal"/>
        <w:snapToGrid w:val="false"/>
        <w:spacing w:lineRule="exact" w:line="260" w:before="0" w:after="80"/>
        <w:jc w:val="both"/>
        <w:rPr>
          <w:color w:val="000000"/>
          <w:szCs w:val="22"/>
          <w:lang w:val="fr-CA"/>
        </w:rPr>
      </w:pPr>
      <w:r>
        <w:rPr>
          <w:color w:val="000000"/>
          <w:szCs w:val="22"/>
          <w:lang w:val="fr-CA"/>
        </w:rPr>
        <w:tab/>
        <w:t>Tôi không phải là Thầy giảng hay một diễn giả vĩ đại của công chúng. Nhưng từ tấm lòng, tôi đang cố gắng giới thiệu với anh chị em Đức Chúa Jêsus Christ hôm qua, ngày nay, và cho đến đời đời không hề thay đổi.</w:t>
      </w:r>
    </w:p>
    <w:p>
      <w:pPr>
        <w:pStyle w:val="Normal"/>
        <w:snapToGrid w:val="false"/>
        <w:spacing w:lineRule="exact" w:line="260" w:before="0" w:after="80"/>
        <w:jc w:val="both"/>
        <w:rPr/>
      </w:pPr>
      <w:r>
        <w:rPr>
          <w:color w:val="000000"/>
          <w:szCs w:val="22"/>
          <w:vertAlign w:val="superscript"/>
          <w:lang w:val="fr-CA"/>
        </w:rPr>
        <w:t>E-28</w:t>
      </w:r>
      <w:r>
        <w:rPr>
          <w:color w:val="000000"/>
          <w:szCs w:val="22"/>
          <w:lang w:val="fr-CA"/>
        </w:rPr>
        <w:tab/>
        <w:t>Chúng ta đọc trong Xuất Ê-díp-tô-ký chương 23, bắt đầu câu thứ 20, Đức Chúa Trời sai Tiên tri Môi-se của Ngài.</w:t>
      </w:r>
    </w:p>
    <w:p>
      <w:pPr>
        <w:pStyle w:val="Normal"/>
        <w:snapToGrid w:val="false"/>
        <w:spacing w:lineRule="exact" w:line="260"/>
        <w:ind w:left="550" w:firstLine="108"/>
        <w:jc w:val="both"/>
        <w:rPr>
          <w:b/>
          <w:b/>
          <w:color w:val="000000"/>
          <w:vertAlign w:val="superscript"/>
          <w:lang w:val="fr-CA"/>
        </w:rPr>
      </w:pPr>
      <w:r>
        <w:rPr>
          <w:b/>
          <w:color w:val="000000"/>
          <w:lang w:val="fr-CA"/>
        </w:rPr>
        <w:t xml:space="preserve">Đây nầy, Ta sai một Thiên sứ đi trước mặt ngươi, đặng phù hộ trong lúc đi đường, và đưa ngươi vào nơi Ta đã dự bị. </w:t>
      </w:r>
    </w:p>
    <w:p>
      <w:pPr>
        <w:pStyle w:val="Normal"/>
        <w:snapToGrid w:val="false"/>
        <w:spacing w:lineRule="exact" w:line="260"/>
        <w:ind w:left="550" w:firstLine="108"/>
        <w:jc w:val="both"/>
        <w:rPr>
          <w:b/>
          <w:b/>
          <w:color w:val="000000"/>
          <w:vertAlign w:val="superscript"/>
          <w:lang w:val="fr-CA"/>
        </w:rPr>
      </w:pPr>
      <w:r>
        <w:rPr>
          <w:b/>
          <w:color w:val="000000"/>
          <w:lang w:val="fr-CA"/>
        </w:rPr>
        <w:t xml:space="preserve">Trước mặt Người, ngươi khá giữ mình, phải nghe theo lời, chớ nên phản nghịch; Người sẽ chẳng tha tội ngươi đâu, vì Danh Ta ngự trong mình Người. </w:t>
      </w:r>
    </w:p>
    <w:p>
      <w:pPr>
        <w:pStyle w:val="Normal"/>
        <w:snapToGrid w:val="false"/>
        <w:spacing w:lineRule="exact" w:line="260"/>
        <w:ind w:left="550" w:firstLine="108"/>
        <w:jc w:val="both"/>
        <w:rPr>
          <w:b/>
          <w:b/>
          <w:color w:val="000000"/>
          <w:vertAlign w:val="superscript"/>
          <w:lang w:val="fr-CA"/>
        </w:rPr>
      </w:pPr>
      <w:r>
        <w:rPr>
          <w:b/>
          <w:color w:val="000000"/>
          <w:lang w:val="fr-CA"/>
        </w:rPr>
        <w:t xml:space="preserve">Nhưng nếu ngươi chăm chỉ nghe lời Người, cùng làm theo mọi Lời Ta sẽ Phán, Ta sẽ thù nghịch cùng kẻ thù nghịch ngươi, và đối địch với kẻ đối địch ngươi. </w:t>
      </w:r>
      <w:bookmarkStart w:id="0" w:name="Xu_23_23"/>
    </w:p>
    <w:p>
      <w:pPr>
        <w:pStyle w:val="Normal"/>
        <w:snapToGrid w:val="false"/>
        <w:spacing w:lineRule="exact" w:line="260" w:before="0" w:after="80"/>
        <w:ind w:left="550" w:firstLine="110"/>
        <w:jc w:val="both"/>
        <w:rPr>
          <w:color w:val="000000"/>
          <w:szCs w:val="22"/>
          <w:lang w:val="fr-CA"/>
        </w:rPr>
      </w:pPr>
      <w:bookmarkEnd w:id="0"/>
      <w:r>
        <w:rPr>
          <w:b/>
          <w:color w:val="000000"/>
          <w:lang w:val="fr-CA"/>
        </w:rPr>
        <w:t>Vì Thiên sứ Ta sẽ đi trước mặt ngươi...</w:t>
      </w:r>
    </w:p>
    <w:p>
      <w:pPr>
        <w:pStyle w:val="Normal"/>
        <w:snapToGrid w:val="false"/>
        <w:spacing w:lineRule="exact" w:line="260" w:before="0" w:after="80"/>
        <w:jc w:val="both"/>
        <w:rPr>
          <w:color w:val="000000"/>
          <w:lang w:val="fr-CA"/>
        </w:rPr>
      </w:pPr>
      <w:r>
        <w:rPr>
          <w:color w:val="000000"/>
          <w:lang w:val="fr-CA"/>
        </w:rPr>
        <w:tab/>
        <w:t>Môi-se không làm điều gì. Chính Thiên sứ của Đức Chúa Trời. Đúng thế không? Thiên sứ dẫn dắt dân Y-sơ-ra-ên đó trông giống như gì? Một Trụ Lửa vào ban đêm, và Đám Mây vào ban ngày. Tôi tin Ngài vẫn đang dẫn dắt. Chúng ta biết đó Thiên sứ của Giao ước. Đúng thế không? Đó là Lời (Logos) hay là Đấng Christ. Ngài vẫn không thay đổi, đang dẫn dắt dân sự ngày hôm nay như Ngài đã dẫn lúc đó.</w:t>
      </w:r>
    </w:p>
    <w:p>
      <w:pPr>
        <w:pStyle w:val="Normal"/>
        <w:snapToGrid w:val="false"/>
        <w:spacing w:lineRule="exact" w:line="260" w:before="0" w:after="80"/>
        <w:jc w:val="both"/>
        <w:rPr/>
      </w:pPr>
      <w:r>
        <w:rPr>
          <w:color w:val="000000"/>
          <w:vertAlign w:val="superscript"/>
          <w:lang w:val="fr-CA"/>
        </w:rPr>
        <w:t>E-29</w:t>
      </w:r>
      <w:r>
        <w:rPr>
          <w:color w:val="000000"/>
          <w:lang w:val="fr-CA"/>
        </w:rPr>
        <w:tab/>
        <w:t>Xin chúng ta hãy tin Ngài hết lòng trong khi cúi đầu. Kính lạy Cha Thiên Thượng của chúng con, chúng con thật yêu mến Cha hết lòng. Chúng con rất biết ơn Cha đã cứu chuộc chúng con. Nghĩ rằng có lần chúng con đã là những khách lạ, không có Đức Chúa Trời, không có sự thương xót. Chúa Jêsus, Con Ngài đã đến thế gian, được sanh bởi nữ đồng trinh, Ngài đã sống một cuộc đời không tì vết, được dâng lên làm của lễ chuộc tội cho chúng con ở đồi Gô-gô-tha. ‘Nhưng Ngài đã vì tội lỗi chúng con mà bị vết, vì sự gian ác chúng con mà bị thương, bởi lằn roi Ngài chúng con được lành bịnh.’ Ôi, Huyết đã đền tội. Tối nay, bởi Huyết và Đức Thánh Linh đời đời của Ngài, bởi sự thanh tẩy của Lời. Chúng con được mang vào giờ nầy trở nên con trai con gái của Đức Chúa Trời.</w:t>
      </w:r>
    </w:p>
    <w:p>
      <w:pPr>
        <w:pStyle w:val="Normal"/>
        <w:snapToGrid w:val="false"/>
        <w:spacing w:lineRule="exact" w:line="260" w:before="0" w:after="80"/>
        <w:jc w:val="both"/>
        <w:rPr/>
      </w:pPr>
      <w:r>
        <w:rPr>
          <w:color w:val="000000"/>
          <w:lang w:val="fr-CA"/>
        </w:rPr>
        <w:tab/>
        <w:t>Ôi Cha ơi, khi chúng con suy nghĩ về con trai con gái của Đức Chúa Trời trong thời đại nầy vì tâm trí con người bị băng hoại, như Môi-se và A-rôn đã bị chống nghịch...?... Ô, nghĩ rằng chúng con có thể là con trai con gái của Đức Chúa Trời, được Đức Thánh Linh dẫn dắt với quyền năng để cứu đời sống của chúng con, để tẩy sạch chúng con khỏi tội, và ban cho chúng con sự liên hệ với Đức Chúa Trời. Tuy chưa hiện ra những gì chúng con sẽ có, nhưng ồ, chúng con biết mình sẽ có một thân thể giống như Ngài, vì chúng con sẽ thấy Ngài như Ngài hiện có, Chiên Con cao quý của Đức Chúa Trời, Đấng Cứu Chuộc, và chúng con sẽ đội cho Ngài mão miện Vua của các vua và Chúa các chúa. Ồ, để Ngài sẽ hà hơi trên chúng con... [Băng trống. - Bt] ...?...</w:t>
      </w:r>
    </w:p>
    <w:p>
      <w:pPr>
        <w:pStyle w:val="Normal"/>
        <w:snapToGrid w:val="false"/>
        <w:spacing w:lineRule="exact" w:line="260" w:before="0" w:after="80"/>
        <w:jc w:val="both"/>
        <w:rPr/>
      </w:pPr>
      <w:r>
        <w:rPr>
          <w:color w:val="000000"/>
          <w:vertAlign w:val="superscript"/>
          <w:lang w:val="fr-CA"/>
        </w:rPr>
        <w:t>E-30</w:t>
      </w:r>
      <w:r>
        <w:rPr>
          <w:color w:val="000000"/>
          <w:lang w:val="fr-CA"/>
        </w:rPr>
        <w:tab/>
        <w:t>Chúa ôi, xin giang đôi cánh toàn năng của Ngài khắp tòa nhà nầy trong những đêm nầy và tắm gội nó bằng những giọt sương vinh hiển nhân từ đầy tràn, cùng quyền năng chữa lành của Đức Chúa Jêsus Christ tuôn chảy qua những thân thể hay chết của chúng con ở đây, nguyện xin không có người nào đau yếu khi ra về giữa vòng chúng con ở cuối Buổi nhóm. Xin nhậm lời, Chúa ôi. Chúng con yêu Ngài. Ngài biết lòng chúng con nhiều hơn dân sự biết tiếng của chúng con. Ngài là Đấng biết mọi sự và biết chúng con yêu Ngài  không. Chúa ôi, xin giúp chúng con tối nay. Trong tòa nhà nầy đã được sử dụng cho những việc khác nhau, Cha ôi, chúng con cầu xin giờ nầy khi chúng con dâng hiến tòa nhà và chính chúng con cho Ngài để hầu việc, hầu cho Ngài sẽ đuổi lui mọi tà tinh. Nguyện xin nhiều ông bà anh chị em đến dưới mái nhà nầy, đến dưới sự nhận thức tội lỗi, nguyện xin họ đến...</w:t>
      </w:r>
    </w:p>
    <w:p>
      <w:pPr>
        <w:pStyle w:val="Normal"/>
        <w:snapToGrid w:val="false"/>
        <w:spacing w:lineRule="exact" w:line="260" w:before="0" w:after="80"/>
        <w:jc w:val="both"/>
        <w:rPr/>
      </w:pPr>
      <w:r>
        <w:rPr>
          <w:color w:val="000000"/>
          <w:szCs w:val="22"/>
          <w:lang w:val="fr-CA"/>
        </w:rPr>
        <w:tab/>
        <w:t xml:space="preserve">Nguyện xin Thiên sứ của Đức Chúa Trời đứng gần mỗi cây cột, mỗi chỗ ngồi, chung quanh chỗ và ngồi với họ. Ôi Chúa ơi, nguyện xin mỗi người ở đây ở trong sự Hiện diện Thiêng liêng của Ngài, xin cho có một Buổi nhóm như vậy mà chưa hề được biết đến trước đây ở trong đất nước nầy. Nguyện xin mỗi Mục sư đều được hà hơi, mỗi thành viên, mỗi Cơ-đốc nhân, mọi tội nhân đều nhận biết tội lỗi, và ân điển tuôn chảy trên dân sự đến với sự hiểu biết về Đấng Christ cũng là Đức Chúa Jêsus Christ Cực đại không hề thay đổi qua các thời đại chữa lành giờ nầy, và mãi mãi. Cha ôi, chúng con giao phó hết thảy cho Cha. Khi con đi với sự kêu gọi của Ngài, xin sai Thiên sứ của Ngài, Chúa ôi, xức dầu cho đầy tớ Ngài, nguyện xin những điều mà chúng con đã làm chứng nầy, sẽ được Ngài chứng thực lại tối nay, và mỗi buổi tối, với những dấu kỳ phép lạ lớn lao và dân sự Ngài sẽ tin nơi Ngài. </w:t>
      </w:r>
      <w:r>
        <w:rPr>
          <w:color w:val="000000"/>
          <w:szCs w:val="22"/>
        </w:rPr>
        <w:t>Chúng con cầu xin trong Danh Chúa Jêsus Christ. A-men!</w:t>
      </w:r>
    </w:p>
    <w:p>
      <w:pPr>
        <w:pStyle w:val="Normal"/>
        <w:snapToGrid w:val="false"/>
        <w:spacing w:lineRule="exact" w:line="260" w:before="0" w:after="80"/>
        <w:jc w:val="both"/>
        <w:rPr/>
      </w:pPr>
      <w:r>
        <w:rPr>
          <w:color w:val="000000"/>
          <w:szCs w:val="22"/>
          <w:vertAlign w:val="superscript"/>
        </w:rPr>
        <w:t xml:space="preserve"> </w:t>
      </w:r>
      <w:r>
        <w:rPr>
          <w:color w:val="000000"/>
          <w:szCs w:val="22"/>
          <w:vertAlign w:val="superscript"/>
        </w:rPr>
        <w:t>E-31</w:t>
      </w:r>
      <w:r>
        <w:rPr>
          <w:color w:val="000000"/>
          <w:szCs w:val="22"/>
        </w:rPr>
        <w:tab/>
        <w:t xml:space="preserve">Giờ nầy tôi sẽ giao giờ cầu nguyện cho người đau cho anh em của tôi. Anh ấy...?... anh ấy sẽ lấy thẻ cầu nguyện của các bạn ngay ở đây...?... [Băng trống. - Bt] </w:t>
      </w:r>
    </w:p>
    <w:p>
      <w:pPr>
        <w:pStyle w:val="Normal"/>
        <w:snapToGrid w:val="false"/>
        <w:spacing w:lineRule="exact" w:line="260" w:before="0" w:after="80"/>
        <w:jc w:val="both"/>
        <w:rPr>
          <w:color w:val="000000"/>
          <w:szCs w:val="22"/>
        </w:rPr>
      </w:pPr>
      <w:r>
        <w:rPr>
          <w:color w:val="000000"/>
          <w:szCs w:val="22"/>
        </w:rPr>
        <w:tab/>
        <w:t>Tối đầu tiên, chúng ta hầu như kiểm tra lại một chút. Anh em biết nó xảy ra như thế nào... Hầu hết các bộ phận của chúng ta không có ở đây, và mọi người thì...?... hoàn toàn chính xác.</w:t>
      </w:r>
    </w:p>
    <w:p>
      <w:pPr>
        <w:pStyle w:val="Normal"/>
        <w:snapToGrid w:val="false"/>
        <w:spacing w:lineRule="exact" w:line="260" w:before="0" w:after="80"/>
        <w:jc w:val="both"/>
        <w:rPr>
          <w:color w:val="000000"/>
          <w:szCs w:val="22"/>
        </w:rPr>
      </w:pPr>
      <w:r>
        <w:rPr>
          <w:color w:val="000000"/>
          <w:szCs w:val="22"/>
        </w:rPr>
        <w:tab/>
        <w:t>Tôi muốn mọi người thật kỉnh kiền, thật kỉnh kiền hết sức. Hãy lắng nghe hết lòng và tin nơi Ngài...?...</w:t>
      </w:r>
    </w:p>
    <w:p>
      <w:pPr>
        <w:pStyle w:val="Normal"/>
        <w:snapToGrid w:val="false"/>
        <w:spacing w:lineRule="exact" w:line="260" w:before="0" w:after="80"/>
        <w:jc w:val="both"/>
        <w:rPr>
          <w:color w:val="000000"/>
          <w:szCs w:val="22"/>
        </w:rPr>
      </w:pPr>
      <w:r>
        <w:rPr>
          <w:color w:val="000000"/>
          <w:szCs w:val="22"/>
        </w:rPr>
        <w:tab/>
        <w:t>Về tất cả...?... Xin ban cho điều đó.</w:t>
      </w:r>
    </w:p>
    <w:p>
      <w:pPr>
        <w:pStyle w:val="Normal"/>
        <w:snapToGrid w:val="false"/>
        <w:spacing w:lineRule="exact" w:line="260" w:before="0" w:after="80"/>
        <w:jc w:val="both"/>
        <w:rPr>
          <w:color w:val="000000"/>
          <w:szCs w:val="22"/>
        </w:rPr>
      </w:pPr>
      <w:r>
        <w:rPr>
          <w:color w:val="000000"/>
          <w:szCs w:val="22"/>
        </w:rPr>
        <w:tab/>
        <w:t>Giờ nầy, nếu Đức Chúa Trời chữa lành tại bục nầy, Ngài cho phép tôi...?... Ngài sẽ... Ngài sẽ chữa lành ngay ngoài đó. Chỉ nhận lấy chính điều mà -- Nếu anh chị em tin Ngài sẽ làm điều đó...?... Anh chị em tin điều đó không? Chính đức tin của anh chị em; Chỉ thế thôi, đức tin để tin.</w:t>
      </w:r>
    </w:p>
    <w:p>
      <w:pPr>
        <w:pStyle w:val="Normal"/>
        <w:snapToGrid w:val="false"/>
        <w:spacing w:lineRule="exact" w:line="260" w:before="0" w:after="80"/>
        <w:jc w:val="both"/>
        <w:rPr/>
      </w:pPr>
      <w:r>
        <w:rPr>
          <w:color w:val="000000"/>
          <w:szCs w:val="22"/>
          <w:vertAlign w:val="superscript"/>
        </w:rPr>
        <w:t>E-32</w:t>
      </w:r>
      <w:r>
        <w:rPr>
          <w:color w:val="000000"/>
          <w:szCs w:val="22"/>
        </w:rPr>
        <w:tab/>
        <w:t>Bây giờ chúng ta sẽ cúi đầu trong giây lát để cầu nguyện. Kính lạy Cha Thiên Thượng của chúng con, chúng con cảm ơn Ngài tối nay vì sự thương xót và nhân từ của Ngài...?... Và giờ nầy, xin cho dân sự Ngài đến gần hơn để nghe Đấng biết rõ tấm lòng của mọi người ở đây, biết hết người được cứu chuộc. Con tin, Cha ôi, nếu Cha chỉ Phán những điều nầy</w:t>
      </w:r>
      <w:r>
        <w:rPr>
          <w:color w:val="000000"/>
        </w:rPr>
        <w:t xml:space="preserve"> </w:t>
      </w:r>
      <w:r>
        <w:rPr>
          <w:color w:val="000000"/>
          <w:szCs w:val="22"/>
        </w:rPr>
        <w:t>với dân sự, thì đức tin của họ sẽ ngước lên với Ngài và tin điều đó. Xin nhậm lời, Chúa ôi. Cha kính yêu ơi, con cầu xin trong Danh Chúa Jêsus Christ, Con Ngài. A-men!</w:t>
      </w:r>
    </w:p>
    <w:p>
      <w:pPr>
        <w:pStyle w:val="Normal"/>
        <w:snapToGrid w:val="false"/>
        <w:spacing w:lineRule="exact" w:line="260" w:before="0" w:after="80"/>
        <w:jc w:val="both"/>
        <w:rPr>
          <w:color w:val="000000"/>
          <w:szCs w:val="22"/>
        </w:rPr>
      </w:pPr>
      <w:r>
        <w:rPr>
          <w:color w:val="000000"/>
          <w:szCs w:val="22"/>
        </w:rPr>
        <w:tab/>
        <w:t>Giờ nầy, chúng ta hãy...?... đàn pi-a-nô. Xin chị chơi thật chậm bài “Chỉ Tin Mà Thôi,” cho...đầu tiên...?... Mời chị chơi bài đó giờ nầy. Thật chậm.</w:t>
      </w:r>
    </w:p>
    <w:p>
      <w:pPr>
        <w:pStyle w:val="Normal"/>
        <w:snapToGrid w:val="false"/>
        <w:spacing w:lineRule="exact" w:line="260" w:before="0" w:after="80"/>
        <w:jc w:val="both"/>
        <w:rPr>
          <w:color w:val="000000"/>
          <w:szCs w:val="22"/>
        </w:rPr>
      </w:pPr>
      <w:r>
        <w:rPr>
          <w:color w:val="000000"/>
          <w:szCs w:val="22"/>
        </w:rPr>
        <w:tab/>
        <w:t>Bây giờ, tôi muốn mọi người cúi đầu. Tôi muốn anh chị em cúi đầu và thật cung kính...?... trong giây lát. Vì cho dù anh chị em đang cố gắng tin lúc nầy thế nào đi nữa, có một sự trông đợi ở đó...?... Tôi biết tất cả anh chị em...?... Hãy kỉnh kiền đừng cố gắng làm rối lên vì...?... Bởi Đức Thánh Linh của Đức Chúa Trời, ít nhất...?... và họ không phải là những tín hữu...?... trông đợi nhiều hơn, điều đó làm cho rất khó khăn để giải quyết...?... tôi không thể làm cho ai tin cả; Tôi chỉ có thể làm...?... Đức Chúa Trời phải... Chính mình anh chị em phải tin rồi Đức Chúa Trời mới tiếp nhận anh chị em. Đúng thế.</w:t>
      </w:r>
    </w:p>
    <w:p>
      <w:pPr>
        <w:pStyle w:val="Normal"/>
        <w:snapToGrid w:val="false"/>
        <w:spacing w:lineRule="exact" w:line="260" w:before="0" w:after="80"/>
        <w:jc w:val="both"/>
        <w:rPr/>
      </w:pPr>
      <w:r>
        <w:rPr>
          <w:color w:val="000000"/>
          <w:szCs w:val="22"/>
          <w:vertAlign w:val="superscript"/>
        </w:rPr>
        <w:t>E-33</w:t>
        <w:tab/>
      </w:r>
      <w:r>
        <w:rPr>
          <w:color w:val="000000"/>
          <w:szCs w:val="22"/>
        </w:rPr>
        <w:t>Vậy thì,, nên nhớ, rằng tất cả mọi người, họ có thể biết rằng tôi không tuyên bố chữa lành bất cứ ai. Điều đó chỉ có thể đến khi trông đợi...?... hết lòng. Nhưng...?... Nó đang đến một chỗ...?... [Băng trống, lời không rõ. - Bt]...</w:t>
      </w:r>
    </w:p>
    <w:p>
      <w:pPr>
        <w:pStyle w:val="Normal"/>
        <w:snapToGrid w:val="false"/>
        <w:spacing w:lineRule="exact" w:line="260" w:before="0" w:after="80"/>
        <w:jc w:val="both"/>
        <w:rPr/>
      </w:pPr>
      <w:r>
        <w:rPr>
          <w:color w:val="000000"/>
          <w:szCs w:val="22"/>
        </w:rPr>
        <w:tab/>
        <w:t xml:space="preserve">Tôi đến để buông ra. Anh chị em không phải nói với tôi những đó...?... sau hiểu được, chúng ta phải tiến lên. Khi anh chị em...?... Nào...?... Chỉ...?... </w:t>
      </w:r>
      <w:r>
        <w:rPr>
          <w:i/>
          <w:color w:val="000000"/>
          <w:szCs w:val="22"/>
        </w:rPr>
        <w:t>“Chỉ tin mà thôi.”</w:t>
      </w:r>
      <w:r>
        <w:rPr>
          <w:color w:val="000000"/>
          <w:szCs w:val="22"/>
        </w:rPr>
        <w:t xml:space="preserve"> Con người hay chết trở thành bất tử...?... Và Chúa ôi, xin cho con người nầy tìm thấy Ngài. Anh có thẻ cầu nguyện không?... Chúa Jêsus khiến tất cả những người Do-thái...?... Đức Chúa Trời hứa chữa lành. Mọi sự đều có thể được cho những kẻ tin...?...</w:t>
      </w:r>
    </w:p>
    <w:p>
      <w:pPr>
        <w:pStyle w:val="Normal"/>
        <w:snapToGrid w:val="false"/>
        <w:spacing w:lineRule="exact" w:line="260" w:before="0" w:after="80"/>
        <w:ind w:firstLine="720"/>
        <w:jc w:val="both"/>
        <w:rPr>
          <w:color w:val="000000"/>
        </w:rPr>
      </w:pPr>
      <w:r>
        <w:rPr>
          <w:color w:val="000000"/>
          <w:szCs w:val="22"/>
        </w:rPr>
        <w:t>Chào chị...?... chị trông có vẻ rất mạnh mẽ, đến nỗi...?... có điều gì đó không ổn với chị. Chị tin không? Chị có cảm giác thật lạ giờ nầy trong sự Hiện diện của Ngài. Nhưng không có người nào đến gần sự xức dầu của Đức Thánh Linh mà không cảm thấy điều đó...?... Đó chỉ là sự Hiện diện của Thiên sứ Đức Chúa Trời. Chị đã thấy bức ảnh đó tối nay chứ? Đó là những gì -- những gì làm cho chị cảm thấy như hiện giờ. Nếu chị tình cờ đặt tay trên đó chỉ để tiếp xúc...?... bệnh lao phổi. Chị bao nhiêu tuổi? Chị được cứu chưa? Cha sẽ nói cho tôi biết...?... vì chị...?... Nhưng giờ nầy chị có đức tin nhiều hơn từng có trước đây...?... Đúng. Tôi - tôi không hề biết những điều đó trừ khi Đức Chúa Trời nói cho tôi biết...?... Và bây giờ, nếu chị để ý...?... Nếu chị chỉ thấy...?... mọi sự. Nào, mọi người cung kính và cầu nguyện...?...</w:t>
      </w:r>
    </w:p>
    <w:p>
      <w:pPr>
        <w:pStyle w:val="Normal"/>
        <w:snapToGrid w:val="false"/>
        <w:spacing w:lineRule="exact" w:line="260" w:before="0" w:after="80"/>
        <w:jc w:val="both"/>
        <w:rPr/>
      </w:pPr>
      <w:r>
        <w:rPr>
          <w:color w:val="000000"/>
          <w:szCs w:val="22"/>
          <w:vertAlign w:val="superscript"/>
        </w:rPr>
        <w:t>E-34</w:t>
      </w:r>
      <w:r>
        <w:rPr>
          <w:color w:val="000000"/>
          <w:szCs w:val="22"/>
        </w:rPr>
        <w:tab/>
        <w:t>Kính lạy Cha Thiên Thượng của chúng con, anh em chúng con đến trong đức tin để tin rằng Ngài ở đây làm anh khỏe mạnh. Và...?... cố gắng rất khó khăn, nhưng tối nay anh ấy chỉ đặt mọi sự xuống, đang đến giờ nầy để...?... đức tin đơn sơ như trẻ con tin Ngài ngày mai, tiến tới làm chứng cho mọi người Ngài đã ban cho sự chữa lành để làm vinh hiển Đức Chúa Jêsus Christ như thế nào. Xin giúp con giờ nầy có đức tin dành cho anh ấy, đức tin của chúng con hợp lại với nhau có thể xua đuổi...?... quỷ ám. A-men!</w:t>
      </w:r>
    </w:p>
    <w:p>
      <w:pPr>
        <w:pStyle w:val="Normal"/>
        <w:snapToGrid w:val="false"/>
        <w:spacing w:lineRule="exact" w:line="260" w:before="0" w:after="80"/>
        <w:jc w:val="both"/>
        <w:rPr>
          <w:color w:val="000000"/>
          <w:szCs w:val="22"/>
        </w:rPr>
      </w:pPr>
      <w:r>
        <w:rPr>
          <w:color w:val="000000"/>
          <w:szCs w:val="22"/>
        </w:rPr>
        <w:tab/>
        <w:t>Hỡi quỷ lao phổi, ngươi đã trói buộc người nầy trong một thời gian dài, nhưng quyền lực của ngươi bị bẻ gãy tối nay. Ngươi đang đối diện với Đức Chúa Jêsus Christ. Chúng ta buộc ngươi hãy ra khỏi người nầy. Hãy ra khỏi anh ấy.</w:t>
      </w:r>
    </w:p>
    <w:p>
      <w:pPr>
        <w:pStyle w:val="Normal"/>
        <w:snapToGrid w:val="false"/>
        <w:spacing w:lineRule="exact" w:line="260" w:before="0" w:after="80"/>
        <w:jc w:val="both"/>
        <w:rPr>
          <w:color w:val="000000"/>
          <w:szCs w:val="22"/>
        </w:rPr>
      </w:pPr>
      <w:r>
        <w:rPr>
          <w:color w:val="000000"/>
          <w:szCs w:val="22"/>
        </w:rPr>
        <w:tab/>
        <w:t>Xin Chúa ban phước cho anh. A-men!</w:t>
      </w:r>
    </w:p>
    <w:p>
      <w:pPr>
        <w:pStyle w:val="Normal"/>
        <w:snapToGrid w:val="false"/>
        <w:spacing w:lineRule="exact" w:line="260" w:before="0" w:after="80"/>
        <w:jc w:val="both"/>
        <w:rPr>
          <w:color w:val="000000"/>
          <w:szCs w:val="22"/>
        </w:rPr>
      </w:pPr>
      <w:r>
        <w:rPr>
          <w:color w:val="000000"/>
          <w:szCs w:val="22"/>
        </w:rPr>
        <w:tab/>
        <w:t>Anh chị em có thể ngẩng đầu lên. Người nầy được chữa lành...?... Xin Chúa ban phước cho anh...?... Hãy đi ra hội chúng...?...</w:t>
      </w:r>
    </w:p>
    <w:p>
      <w:pPr>
        <w:pStyle w:val="Normal"/>
        <w:snapToGrid w:val="false"/>
        <w:spacing w:lineRule="exact" w:line="260" w:before="0" w:after="80"/>
        <w:jc w:val="both"/>
        <w:rPr/>
      </w:pPr>
      <w:r>
        <w:rPr>
          <w:color w:val="000000"/>
          <w:szCs w:val="22"/>
          <w:vertAlign w:val="superscript"/>
        </w:rPr>
        <w:t>E-35</w:t>
      </w:r>
      <w:r>
        <w:rPr>
          <w:color w:val="000000"/>
          <w:szCs w:val="22"/>
        </w:rPr>
        <w:tab/>
        <w:t xml:space="preserve">Đức Thánh Linh của Đức Chúa Trời sẽ làm cho...?... Những điều anh chị em mong đợi biết rằng mình đã nhận lãnh...?... [Băng trống. - Bt] </w:t>
      </w:r>
    </w:p>
    <w:p>
      <w:pPr>
        <w:pStyle w:val="Normal"/>
        <w:snapToGrid w:val="false"/>
        <w:spacing w:lineRule="exact" w:line="260" w:before="0" w:after="80"/>
        <w:jc w:val="both"/>
        <w:rPr/>
      </w:pPr>
      <w:r>
        <w:rPr>
          <w:color w:val="000000"/>
          <w:szCs w:val="22"/>
        </w:rPr>
        <w:tab/>
        <w:t>Qua sự Hiện diện của Chúa Jêsus đã  làm điều nầy</w:t>
      </w:r>
      <w:r>
        <w:rPr>
          <w:color w:val="000000"/>
        </w:rPr>
        <w:t>. Các quỷ đã đi. Anh chị em sẽ khỏe mạnh. Bây giờ, mọi người cung kính. Tôi phải ở lại đây...?... [Người nào đó nói... - Bt] Một cô bé như vậy...?... Nếu Đấng Cứu Rỗi ở đây, Ngài sẽ đặt bàn tay Thiêng liêng của Ngài trên cô ấy...?... Cô bị bịnh hen suyễn. Cô cũng bị bịnh tim, điều gì đó không ổn ở tim. Cô bé rất đáng yêu. Cô yêu Chúa Jêsus hết lòng chứ? Được rồi...?... Không có được cầu nguyện, nó đã lìa khỏi cô rồi. Cô được chữa lành...?... Xin Chúa ban phước cho...?... Xin Chúa ban phước cho chị. Xin Chúa ban phước cho anh...?...</w:t>
      </w:r>
    </w:p>
    <w:p>
      <w:pPr>
        <w:pStyle w:val="Normal"/>
        <w:snapToGrid w:val="false"/>
        <w:spacing w:lineRule="exact" w:line="260" w:before="0" w:after="80"/>
        <w:jc w:val="both"/>
        <w:rPr/>
      </w:pPr>
      <w:r>
        <w:rPr>
          <w:color w:val="000000"/>
          <w:vertAlign w:val="superscript"/>
        </w:rPr>
        <w:t>E-36</w:t>
        <w:tab/>
      </w:r>
      <w:r>
        <w:rPr>
          <w:color w:val="000000"/>
        </w:rPr>
        <w:t>Xin anh mang người bệnh kế tiếp lên...?... Cô bé...?... Bịnh tim...?... Nào, nếu mọi người sẽ làm điều đó...?...</w:t>
      </w:r>
    </w:p>
    <w:p>
      <w:pPr>
        <w:pStyle w:val="Normal"/>
        <w:snapToGrid w:val="false"/>
        <w:spacing w:lineRule="exact" w:line="260" w:before="0" w:after="80"/>
        <w:jc w:val="both"/>
        <w:rPr>
          <w:color w:val="000000"/>
        </w:rPr>
      </w:pPr>
      <w:r>
        <w:rPr>
          <w:color w:val="000000"/>
        </w:rPr>
        <w:tab/>
        <w:t>Chị ơi, chị bị rối loạn kinh nguyệt, chị bị sưng lá lách, cũng bị tật vì viêm khớp. Bệnh viêm khớp đã hết...?... Mời chị cúi đầu...?...</w:t>
      </w:r>
    </w:p>
    <w:p>
      <w:pPr>
        <w:pStyle w:val="Normal"/>
        <w:snapToGrid w:val="false"/>
        <w:spacing w:lineRule="exact" w:line="260" w:before="0" w:after="80"/>
        <w:jc w:val="both"/>
        <w:rPr>
          <w:color w:val="000000"/>
        </w:rPr>
      </w:pPr>
      <w:r>
        <w:rPr>
          <w:color w:val="000000"/>
        </w:rPr>
        <w:tab/>
        <w:t>Ôi Chúa ơi, Đấng Tác Giả của Sự sống Đời đời và Đấng Ban cho mọi ân tứ tốt lành, xin ban xuống sự thương xót và ơn phước Ngài trên chị chúng con, người đang chịu khổ sổ giờ nầy vì linh...?... hầu cho chị có thể được phước bước đi trước dân sự...?... Nhưng Chúa ôi, Ngài...?... Ngài có thể chữa lành được. Ngài biết bí mật của mọi lòng. Ngài biết mọi sự. Con cầu xin Ngài thương xót chị chúng con, chữa lành chị, Chúa ôi, cho chị khỏe mạnh, và giúp con có quyền năng đức tin trên ma quỷ đã trói buộc chị.</w:t>
      </w:r>
    </w:p>
    <w:p>
      <w:pPr>
        <w:pStyle w:val="Normal"/>
        <w:snapToGrid w:val="false"/>
        <w:spacing w:lineRule="exact" w:line="260" w:before="0" w:after="80"/>
        <w:jc w:val="both"/>
        <w:rPr>
          <w:color w:val="000000"/>
        </w:rPr>
      </w:pPr>
      <w:r>
        <w:rPr>
          <w:color w:val="000000"/>
        </w:rPr>
        <w:tab/>
        <w:t>Hỡi ma quỉ, ta đến thách thức ngươi trong cuộc tranh chấp tay đôi nầy nhân Danh Chúa Jêsus Christ, Con Đức Chúa Trời. Ta buộc ngươi, hỡi ma quỷ, hãy ra khỏi người đàn bà nầy...?...</w:t>
      </w:r>
    </w:p>
    <w:p>
      <w:pPr>
        <w:pStyle w:val="Normal"/>
        <w:jc w:val="both"/>
        <w:rPr>
          <w:color w:val="000000"/>
        </w:rPr>
      </w:pPr>
      <w:r>
        <w:rPr>
          <w:color w:val="000000"/>
        </w:rPr>
        <w:tab/>
        <w:t>Chúa Jêsus là Con Đức Chúa Trời ôi, nương trên sự sống của đức tin đầy tớ Ngài, con cầu xin ân điển...?... trên điều gì đó mà Ngài đã làm từ...?... Nguyện xin Ngài chữa lành...</w:t>
      </w:r>
    </w:p>
    <w:p>
      <w:pPr>
        <w:pStyle w:val="Normal"/>
        <w:jc w:val="both"/>
        <w:rPr/>
      </w:pPr>
      <w:r>
        <w:rPr/>
      </w:r>
    </w:p>
    <w:p>
      <w:pPr>
        <w:pStyle w:val="Normal"/>
        <w:jc w:val="both"/>
        <w:rPr/>
      </w:pPr>
      <w:r>
        <w:rPr/>
      </w:r>
    </w:p>
    <w:p>
      <w:pPr>
        <w:pStyle w:val="Normal"/>
        <w:pBdr>
          <w:bottom w:val="single" w:sz="4" w:space="1" w:color="000000"/>
        </w:pBdr>
        <w:jc w:val="both"/>
        <w:rPr/>
      </w:pPr>
      <w:r>
        <w:rPr/>
      </w:r>
    </w:p>
    <w:p>
      <w:pPr>
        <w:pStyle w:val="Normal"/>
        <w:snapToGrid w:val="false"/>
        <w:jc w:val="center"/>
        <w:rPr>
          <w:sz w:val="20"/>
        </w:rPr>
      </w:pPr>
      <w:r>
        <w:rPr>
          <w:sz w:val="20"/>
        </w:rPr>
      </w:r>
    </w:p>
    <w:p>
      <w:pPr>
        <w:pStyle w:val="Normal"/>
        <w:snapToGrid w:val="false"/>
        <w:jc w:val="center"/>
        <w:rPr>
          <w:sz w:val="20"/>
        </w:rPr>
      </w:pPr>
      <w:r>
        <w:rPr>
          <w:sz w:val="20"/>
        </w:rPr>
        <w:t xml:space="preserve">Địa chỉ hạ tải và liên lạc: </w:t>
      </w:r>
    </w:p>
    <w:p>
      <w:pPr>
        <w:pStyle w:val="Normal"/>
        <w:snapToGrid w:val="false"/>
        <w:jc w:val="center"/>
        <w:rPr>
          <w:sz w:val="20"/>
          <w:lang w:val="es-ES_tradnl"/>
        </w:rPr>
      </w:pPr>
      <w:r>
        <w:rPr>
          <w:sz w:val="20"/>
          <w:lang w:val="es-ES_tradnl"/>
        </w:rPr>
        <w:t>http://</w:t>
      </w:r>
      <w:hyperlink r:id="rId6">
        <w:r>
          <w:rPr>
            <w:rStyle w:val="InternetLink"/>
            <w:sz w:val="20"/>
            <w:lang w:val="es-ES_tradnl"/>
          </w:rPr>
          <w:t>Vn.Bibleway.org</w:t>
        </w:r>
      </w:hyperlink>
    </w:p>
    <w:p>
      <w:pPr>
        <w:pStyle w:val="Normal"/>
        <w:jc w:val="center"/>
        <w:rPr/>
      </w:pPr>
      <w:r>
        <w:rPr>
          <w:sz w:val="20"/>
          <w:lang w:val="es-ES_tradnl"/>
        </w:rPr>
        <w:t xml:space="preserve">Email: </w:t>
      </w:r>
      <w:hyperlink r:id="rId7">
        <w:r>
          <w:rPr>
            <w:rStyle w:val="InternetLink"/>
            <w:sz w:val="20"/>
            <w:lang w:val="es-ES_tradnl"/>
          </w:rPr>
          <w:t>ThanhDoCanada@Yahoo.Ca</w:t>
        </w:r>
      </w:hyperlink>
    </w:p>
    <w:p>
      <w:pPr>
        <w:pStyle w:val="Normal"/>
        <w:jc w:val="both"/>
        <w:rPr/>
      </w:pPr>
      <w:r>
        <w:rPr/>
      </w:r>
    </w:p>
    <w:sectPr>
      <w:headerReference w:type="default" r:id="rId8"/>
      <w:headerReference w:type="first" r:id="rId9"/>
      <w:type w:val="nextPage"/>
      <w:pgSz w:w="11906" w:h="16838"/>
      <w:pgMar w:left="1134" w:right="1134" w:gutter="0" w:header="567" w:top="1134" w:footer="0" w:bottom="102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0"/>
      </w:rPr>
    </w:pPr>
    <w:r>
      <w:rPr>
        <w:sz w:val="20"/>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30619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3061970" cy="146685"/>
                      </a:xfrm>
                      <a:prstGeom prst="rect"/>
                      <a:solidFill>
                        <a:srgbClr val="FFFFFF">
                          <a:alpha val="0"/>
                        </a:srgbClr>
                      </a:solidFill>
                    </wps:spPr>
                    <wps:txbx>
                      <w:txbxContent>
                        <w:p>
                          <w:pPr>
                            <w:pStyle w:val="Header"/>
                            <w:rPr>
                              <w:rStyle w:val="PageNumber"/>
                              <w:sz w:val="20"/>
                            </w:rPr>
                          </w:pPr>
                          <w:r>
                            <w:rPr>
                              <w:sz w:val="20"/>
                            </w:rPr>
                            <w:t>50-0300 Sự Ban Cho Và Sự Kêu Gọi Không Hề Hối Tiếc</w:t>
                          </w:r>
                          <w:r>
                            <w:rPr>
                              <w:rStyle w:val="PageNumber"/>
                            </w:rPr>
                            <w:t xml:space="preserv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41.1pt;height:11.55pt;mso-wrap-distance-left:0pt;mso-wrap-distance-right:0pt;mso-wrap-distance-top:0pt;mso-wrap-distance-bottom:0pt;margin-top:0.05pt;mso-position-vertical-relative:text;margin-left:240.8pt;mso-position-horizontal:right;mso-position-horizontal-relative:margin">
              <v:fill opacity="0f"/>
              <v:textbox inset="0in,0in,0in,0in">
                <w:txbxContent>
                  <w:p>
                    <w:pPr>
                      <w:pStyle w:val="Header"/>
                      <w:rPr>
                        <w:rStyle w:val="PageNumber"/>
                        <w:sz w:val="20"/>
                      </w:rPr>
                    </w:pPr>
                    <w:r>
                      <w:rPr>
                        <w:sz w:val="20"/>
                      </w:rPr>
                      <w:t>50-0300 Sự Ban Cho Và Sự Kêu Gọi Không Hề Hối Tiếc</w:t>
                    </w:r>
                    <w:r>
                      <w:rPr>
                        <w:rStyle w:val="PageNumber"/>
                      </w:rPr>
                      <w:t xml:space="preserv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w:t>
                    </w:r>
                    <w:r>
                      <w:rPr>
                        <w:rStyle w:val="PageNumber"/>
                        <w:sz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5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Footer">
    <w:name w:val="Footer"/>
    <w:basedOn w:val="Normal"/>
    <w:pPr>
      <w:tabs>
        <w:tab w:val="clear" w:pos="567"/>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ibleway.org/archives/wmb/50-0300.mp3" TargetMode="External"/><Relationship Id="rId3" Type="http://schemas.openxmlformats.org/officeDocument/2006/relationships/hyperlink" Target="http://nathan.co.za/message.asp?sermonum=16" TargetMode="External"/><Relationship Id="rId4" Type="http://schemas.openxmlformats.org/officeDocument/2006/relationships/hyperlink" Target="mailto:ThanhDoCanada@yahoo.ca" TargetMode="External"/><Relationship Id="rId5" Type="http://schemas.openxmlformats.org/officeDocument/2006/relationships/hyperlink" Target="http://vn.bibleway.org/" TargetMode="External"/><Relationship Id="rId6" Type="http://schemas.openxmlformats.org/officeDocument/2006/relationships/hyperlink" Target="http://vn.bibleway.org/" TargetMode="External"/><Relationship Id="rId7" Type="http://schemas.openxmlformats.org/officeDocument/2006/relationships/hyperlink" Target="mailto:ThanhDoCanada@Yahoo.Ca"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8T17:50:00Z</dcterms:created>
  <dc:creator>Brother Wm. M. Branham</dc:creator>
  <dc:description>CBW - Phuong - Peter - Timothy (09-0824, Rev. 4c)</dc:description>
  <cp:keywords/>
  <dc:language>en-US</dc:language>
  <cp:lastModifiedBy>Timothy</cp:lastModifiedBy>
  <dcterms:modified xsi:type="dcterms:W3CDTF">2014-11-16T00:11:00Z</dcterms:modified>
  <cp:revision>122</cp:revision>
  <dc:subject>Các Sự Ban Cho Và Sự Kêu Gọi Chẳng Hề Đổi Lại Được Bao Giờ</dc:subject>
  <dc:title>50-0300 Gifts And Callings Are Without Repentance (Vietnamese Translation, Rev. 4c)</dc:title>
</cp:coreProperties>
</file>