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before="0" w:after="60"/>
        <w:rPr>
          <w:rFonts w:cs="Times New Roman"/>
          <w:b/>
          <w:b/>
          <w:sz w:val="22"/>
          <w:szCs w:val="22"/>
        </w:rPr>
      </w:pPr>
      <w:r>
        <w:rPr>
          <w:rFonts w:cs="Times New Roman"/>
          <w:b/>
          <w:sz w:val="22"/>
          <w:szCs w:val="22"/>
        </w:rPr>
        <w:t>Vietnamese</w:t>
      </w:r>
    </w:p>
    <w:p>
      <w:pPr>
        <w:pStyle w:val="PageHeader"/>
        <w:spacing w:before="0" w:after="60"/>
        <w:rPr>
          <w:rFonts w:cs="Times New Roman"/>
          <w:b/>
          <w:b/>
          <w:color w:val="800000"/>
          <w:sz w:val="22"/>
          <w:szCs w:val="22"/>
        </w:rPr>
      </w:pPr>
      <w:r>
        <w:rPr>
          <w:rFonts w:cs="Times New Roman"/>
          <w:b/>
          <w:color w:val="800000"/>
          <w:sz w:val="22"/>
          <w:szCs w:val="22"/>
        </w:rPr>
        <w:t>50-0409</w:t>
      </w:r>
    </w:p>
    <w:p>
      <w:pPr>
        <w:pStyle w:val="Normal"/>
        <w:widowControl w:val="false"/>
        <w:spacing w:lineRule="auto" w:line="216" w:before="0" w:after="0"/>
        <w:ind w:hanging="0"/>
        <w:rPr>
          <w:rFonts w:ascii="Times New Roman" w:hAnsi="Times New Roman" w:cs="Times New Roman"/>
          <w:b/>
          <w:b/>
          <w:color w:val="800000"/>
          <w:sz w:val="23"/>
          <w:szCs w:val="23"/>
        </w:rPr>
      </w:pPr>
      <w:r>
        <w:rPr>
          <w:rFonts w:cs="Times New Roman" w:ascii="Times New Roman" w:hAnsi="Times New Roman"/>
          <w:b/>
          <w:color w:val="800000"/>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16"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before="0" w:after="60"/>
        <w:rPr>
          <w:color w:val="333399"/>
          <w:sz w:val="28"/>
          <w:szCs w:val="28"/>
        </w:rPr>
      </w:pPr>
      <w:r>
        <w:rPr>
          <w:color w:val="333399"/>
          <w:sz w:val="28"/>
          <w:szCs w:val="28"/>
        </w:rPr>
        <w:t>Bài Giảng của Anh (Mục Sư)</w:t>
      </w:r>
    </w:p>
    <w:p>
      <w:pPr>
        <w:pStyle w:val="Normal"/>
        <w:widowControl w:val="false"/>
        <w:spacing w:lineRule="auto" w:line="216" w:before="0" w:after="6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16" w:before="0" w:after="6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16" w:before="0" w:after="60"/>
        <w:ind w:hanging="0"/>
        <w:jc w:val="center"/>
        <w:rPr>
          <w:rFonts w:ascii="Cambria" w:hAnsi="Cambria" w:cs="Cambria"/>
          <w:b/>
          <w:b/>
          <w:i/>
          <w:i/>
        </w:rPr>
      </w:pPr>
      <w:r>
        <w:rPr>
          <w:rFonts w:cs="Cambria" w:ascii="Cambria" w:hAnsi="Cambria"/>
          <w:b/>
          <w:i/>
        </w:rPr>
        <w:t>“</w:t>
      </w:r>
      <w:r>
        <w:rPr>
          <w:rFonts w:cs="Cambria" w:ascii="Cambria" w:hAnsi="Cambria"/>
          <w:b/>
          <w:i/>
        </w:rPr>
        <w:t>Nhưng đến ngày mà vị Thiên sứ Thứ 7 cho nghe Tiếng mình...”</w:t>
      </w:r>
    </w:p>
    <w:p>
      <w:pPr>
        <w:pStyle w:val="Normal"/>
        <w:widowControl w:val="false"/>
        <w:spacing w:lineRule="auto" w:line="216" w:before="0" w:after="60"/>
        <w:ind w:hanging="0"/>
        <w:jc w:val="center"/>
        <w:rPr>
          <w:rFonts w:ascii="Cambria" w:hAnsi="Cambria" w:cs="Cambria"/>
          <w:i/>
          <w:i/>
          <w:sz w:val="20"/>
          <w:szCs w:val="20"/>
        </w:rPr>
      </w:pPr>
      <w:r>
        <w:rPr>
          <w:rFonts w:cs="Cambria" w:ascii="Cambria" w:hAnsi="Cambria"/>
          <w:i/>
          <w:sz w:val="20"/>
          <w:szCs w:val="20"/>
        </w:rPr>
        <w:t>(Khải Huyền 10:7)</w:t>
      </w:r>
    </w:p>
    <w:p>
      <w:pPr>
        <w:pStyle w:val="Normal"/>
        <w:widowControl w:val="false"/>
        <w:spacing w:lineRule="auto" w:line="216" w:before="0" w:after="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16"/>
        <w:ind w:hanging="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Lễ Báp-têm</w:t>
      </w:r>
    </w:p>
    <w:p>
      <w:pPr>
        <w:pStyle w:val="Normal"/>
        <w:widowControl w:val="false"/>
        <w:spacing w:lineRule="auto" w:line="216"/>
        <w:ind w:hanging="0"/>
        <w:jc w:val="center"/>
        <w:rPr>
          <w:rFonts w:ascii="Times New Roman" w:hAnsi="Times New Roman" w:cs="Times New Roman"/>
          <w:b/>
          <w:b/>
          <w:color w:val="666699"/>
          <w:sz w:val="27"/>
          <w:szCs w:val="27"/>
        </w:rPr>
      </w:pPr>
      <w:r>
        <w:rPr>
          <w:rFonts w:cs="Times New Roman" w:ascii="Times New Roman" w:hAnsi="Times New Roman"/>
          <w:color w:val="666699"/>
          <w:sz w:val="27"/>
          <w:szCs w:val="27"/>
        </w:rPr>
        <w:t>(</w:t>
      </w:r>
      <w:r>
        <w:rPr>
          <w:rFonts w:cs="Times New Roman" w:ascii="Times New Roman" w:hAnsi="Times New Roman"/>
          <w:b/>
          <w:color w:val="666699"/>
          <w:sz w:val="27"/>
          <w:szCs w:val="27"/>
        </w:rPr>
        <w:t>Baptismal Service</w:t>
      </w:r>
      <w:r>
        <w:rPr>
          <w:rFonts w:cs="Times New Roman" w:ascii="Times New Roman" w:hAnsi="Times New Roman"/>
          <w:color w:val="666699"/>
          <w:sz w:val="27"/>
          <w:szCs w:val="27"/>
        </w:rPr>
        <w:t>)</w:t>
      </w:r>
    </w:p>
    <w:p>
      <w:pPr>
        <w:pStyle w:val="Normal"/>
        <w:widowControl w:val="false"/>
        <w:spacing w:lineRule="auto" w:line="216" w:before="0" w:after="6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16" w:before="0" w:after="60"/>
        <w:ind w:hanging="0"/>
        <w:jc w:val="center"/>
        <w:rPr>
          <w:rFonts w:ascii="Candara" w:hAnsi="Candara" w:cs="Candara"/>
        </w:rPr>
      </w:pPr>
      <w:r>
        <w:rPr>
          <w:rFonts w:cs="Candara" w:ascii="Candara" w:hAnsi="Candara"/>
        </w:rPr>
        <w:t>Tại Tp Jeffersonville, Indiana, USA.</w:t>
      </w:r>
    </w:p>
    <w:p>
      <w:pPr>
        <w:pStyle w:val="Normal"/>
        <w:widowControl w:val="false"/>
        <w:spacing w:lineRule="auto" w:line="216" w:before="0" w:after="60"/>
        <w:ind w:hanging="0"/>
        <w:jc w:val="center"/>
        <w:rPr>
          <w:rFonts w:ascii="Candara" w:hAnsi="Candara" w:cs="Candara"/>
        </w:rPr>
      </w:pPr>
      <w:r>
        <w:rPr>
          <w:rFonts w:cs="Candara" w:ascii="Candara" w:hAnsi="Candara"/>
        </w:rPr>
        <w:t>Chúa nhật, ngày 09/04/1950</w:t>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16" w:before="0" w:after="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60"/>
        <w:ind w:hanging="0"/>
        <w:jc w:val="center"/>
        <w:rPr>
          <w:sz w:val="24"/>
          <w:szCs w:val="24"/>
        </w:rPr>
      </w:pPr>
      <w:r>
        <w:rPr>
          <w:sz w:val="24"/>
          <w:szCs w:val="24"/>
        </w:rPr>
      </w:r>
    </w:p>
    <w:p>
      <w:pPr>
        <w:pStyle w:val="Normal"/>
        <w:widowControl w:val="false"/>
        <w:spacing w:lineRule="auto" w:line="216" w:before="0" w:after="60"/>
        <w:ind w:hanging="0"/>
        <w:jc w:val="center"/>
        <w:rPr>
          <w:b/>
          <w:b/>
          <w:sz w:val="32"/>
          <w:szCs w:val="32"/>
        </w:rPr>
      </w:pPr>
      <w:r>
        <w:rPr>
          <w:b/>
          <w:sz w:val="32"/>
          <w:szCs w:val="32"/>
        </w:rPr>
        <w:t>LỜI GIỚI THIỆU</w:t>
      </w:r>
    </w:p>
    <w:p>
      <w:pPr>
        <w:pStyle w:val="Normal"/>
        <w:widowControl w:val="false"/>
        <w:spacing w:lineRule="auto" w:line="216" w:before="0" w:after="60"/>
        <w:ind w:hanging="0"/>
        <w:jc w:val="center"/>
        <w:rPr>
          <w:b/>
          <w:b/>
          <w:sz w:val="24"/>
          <w:szCs w:val="24"/>
        </w:rPr>
      </w:pPr>
      <w:r>
        <w:rPr>
          <w:b/>
          <w:sz w:val="24"/>
          <w:szCs w:val="24"/>
        </w:rPr>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before="0" w:after="50"/>
        <w:ind w:left="330" w:right="356" w:firstLine="2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before="0" w:after="50"/>
        <w:ind w:left="330" w:right="356" w:firstLine="220"/>
        <w:rPr>
          <w:rFonts w:ascii="Calibri" w:hAnsi="Calibri" w:cs="Calibri"/>
          <w:sz w:val="20"/>
          <w:szCs w:val="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before="0" w:after="60"/>
        <w:ind w:left="330" w:right="356" w:firstLine="220"/>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before="0" w:after="60"/>
        <w:ind w:left="330" w:right="356" w:firstLine="220"/>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tabs>
          <w:tab w:val="clear" w:pos="454"/>
        </w:tabs>
        <w:spacing w:lineRule="exact" w:line="260" w:before="0" w:after="50"/>
        <w:ind w:left="330" w:right="356" w:firstLine="220"/>
        <w:rPr>
          <w:rFonts w:ascii="Calibri" w:hAnsi="Calibri" w:cs="Calibri"/>
          <w:sz w:val="20"/>
          <w:szCs w:val="20"/>
          <w:lang w:val="it-IT"/>
        </w:rPr>
      </w:pPr>
      <w:r>
        <w:rPr>
          <w:rFonts w:cs="Calibri" w:ascii="Calibri" w:hAnsi="Calibri"/>
          <w:sz w:val="20"/>
          <w:szCs w:val="20"/>
          <w:lang w:val="it-IT"/>
        </w:rPr>
        <w:t>Tập bài giảng này có thể được tự do sao chép và phân phát, miễn là nó phải được in ra toàn bộ không sửa đổi nội dung và phải được phân phát miễn phí.</w:t>
      </w:r>
    </w:p>
    <w:p>
      <w:pPr>
        <w:pStyle w:val="Normal"/>
        <w:widowControl w:val="false"/>
        <w:pBdr>
          <w:bottom w:val="single" w:sz="6" w:space="1" w:color="000000"/>
        </w:pBdr>
        <w:spacing w:lineRule="auto" w:line="216" w:before="0" w:after="6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sectPr>
          <w:headerReference w:type="even" r:id="rId8"/>
          <w:headerReference w:type="default" r:id="rId9"/>
          <w:type w:val="nextPage"/>
          <w:pgSz w:orient="landscape" w:w="8420" w:h="11906"/>
          <w:pgMar w:left="680" w:right="680" w:gutter="0" w:header="397" w:top="737" w:footer="0" w:bottom="680"/>
          <w:pgNumType w:fmt="decimal"/>
          <w:formProt w:val="false"/>
          <w:textDirection w:val="lrTb"/>
          <w:docGrid w:type="default" w:linePitch="360" w:charSpace="0"/>
        </w:sectPr>
        <w:pStyle w:val="Normal"/>
        <w:widowControl w:val="false"/>
        <w:spacing w:lineRule="auto" w:line="216" w:before="0" w:after="6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Lễ Báp-têm</w:t>
      </w:r>
    </w:p>
    <w:p>
      <w:pPr>
        <w:pStyle w:val="Normal"/>
        <w:widowControl w:val="false"/>
        <w:spacing w:lineRule="auto" w:line="240" w:before="0" w:after="0"/>
        <w:ind w:hanging="0"/>
        <w:jc w:val="center"/>
        <w:rPr>
          <w:rStyle w:val="BookTitlesChar"/>
          <w:b w:val="false"/>
          <w:b w:val="false"/>
          <w:sz w:val="18"/>
          <w:szCs w:val="18"/>
        </w:rPr>
      </w:pPr>
      <w:r>
        <w:rPr>
          <w:rFonts w:cs="Times New Roman" w:ascii="Times New Roman" w:hAnsi="Times New Roman"/>
          <w:b/>
          <w:color w:val="333399"/>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572" w:firstLine="220"/>
        <w:rPr/>
      </w:pPr>
      <w:bookmarkStart w:id="0" w:name="L-1"/>
      <w:bookmarkEnd w:id="0"/>
      <w:r>
        <w:rPr>
          <w:rFonts w:cs="Times New Roman" w:ascii="Times New Roman" w:hAnsi="Times New Roman"/>
          <w:sz w:val="20"/>
          <w:szCs w:val="20"/>
          <w:lang w:eastAsia="zh-CN"/>
        </w:rPr>
        <w:t>Sứ điệp này được dịch từ băng ghi âm số 50-0409 “Baptismal Service” (Baptizing Billy), dài 20 phút, giảng vào Chúa nhật, ngày 09/04/1950, bởi Anh (Mục sư) William Marrion Branham, tại Nhà thờ Đền Tạm Branham, Jeffersonville, Indiana, USA. (Bản dịch tiếng Việt đã duyệt lần thứ 4c, ngày 15/11/2014 - Vietnamese Translation, Revision 4c)</w:t>
      </w:r>
    </w:p>
    <w:p>
      <w:pPr>
        <w:pStyle w:val="Normal"/>
        <w:widowControl w:val="false"/>
        <w:snapToGrid w:val="false"/>
        <w:spacing w:lineRule="auto" w:line="240" w:before="0" w:after="0"/>
        <w:ind w:hanging="0"/>
        <w:jc w:val="center"/>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p>
    <w:p>
      <w:pPr>
        <w:pStyle w:val="Normal"/>
        <w:autoSpaceDE w:val="false"/>
        <w:spacing w:lineRule="auto" w:line="240" w:before="0" w:after="100"/>
        <w:ind w:hanging="0"/>
        <w:rPr/>
      </w:pPr>
      <w:r>
        <w:rPr>
          <w:rFonts w:cs="Times New Roman" w:ascii="Times New Roman" w:hAnsi="Times New Roman"/>
          <w:vertAlign w:val="superscript"/>
        </w:rPr>
        <w:t>E-1</w:t>
      </w:r>
      <w:r>
        <w:rPr>
          <w:rFonts w:cs="Times New Roman" w:ascii="Times New Roman" w:hAnsi="Times New Roman"/>
        </w:rPr>
        <w:tab/>
        <w:t>...?... Sống trong lòng các Sứ đồ và mở mắt người mù, sẽ được cứu. Và người không tin sẽ bị đoán phạt. “</w:t>
      </w:r>
      <w:r>
        <w:rPr>
          <w:rFonts w:cs="Times New Roman" w:ascii="Times New Roman" w:hAnsi="Times New Roman"/>
          <w:b/>
        </w:rPr>
        <w:t>Vậy những kẻ tin sẽ được các dấu lạ nầy: Lấy Danh Ta mà trừ quỉ; dùng tiếng mới mà nói; bắt rắn trong tay; nếu uống giống chi độc, cũng chẳng hại gì; hễ đặt tay trên kẻ đau, thì kẻ đau sẽ lành</w:t>
      </w:r>
      <w:r>
        <w:rPr>
          <w:rFonts w:cs="Times New Roman" w:ascii="Times New Roman" w:hAnsi="Times New Roman"/>
        </w:rPr>
        <w:t xml:space="preserve">.”... </w:t>
      </w:r>
      <w:r>
        <w:rPr>
          <w:rFonts w:cs="Times New Roman" w:ascii="Times New Roman" w:hAnsi="Times New Roman"/>
          <w:color w:val="008000"/>
        </w:rPr>
        <w:t xml:space="preserve">[Băng rống. - Biên tập] </w:t>
      </w:r>
    </w:p>
    <w:p>
      <w:pPr>
        <w:pStyle w:val="Normal"/>
        <w:autoSpaceDE w:val="false"/>
        <w:spacing w:lineRule="auto" w:line="240" w:before="0" w:after="100"/>
        <w:ind w:hanging="0"/>
        <w:rPr/>
      </w:pPr>
      <w:r>
        <w:rPr>
          <w:rFonts w:cs="Times New Roman" w:ascii="Times New Roman" w:hAnsi="Times New Roman"/>
        </w:rPr>
        <w:tab/>
        <w:t xml:space="preserve">Sau khi Ngài đã Phán điều này, Ngài được cất lên trời, và ngồi bên hữu Đức Chúa Cha để quan sát Hội thánh Ngài. Ai xưng Ngài ra trước mặt </w:t>
      </w:r>
      <w:r>
        <w:rPr>
          <w:rStyle w:val="Em"/>
          <w:rFonts w:cs="Times New Roman" w:ascii="Times New Roman" w:hAnsi="Times New Roman"/>
        </w:rPr>
        <w:t>thiên hạ</w:t>
      </w:r>
      <w:r>
        <w:rPr>
          <w:rFonts w:cs="Times New Roman" w:ascii="Times New Roman" w:hAnsi="Times New Roman"/>
        </w:rPr>
        <w:t>, thì Ngài cũng sẽ xưng họ trước mặt Cha ở trên trời; vì Ngài sẽ đến trong quyền năng và vinh hiển Ngài... Các môn đồ Ngài đi ra khắp mọi nơi, giảng dạy, Chúa cùng làm với môn đồ, và lấy các phép lạ cặp theo lời giảng mà làm cho vững đạo: Phúc âm Mác 16.</w:t>
      </w:r>
    </w:p>
    <w:p>
      <w:pPr>
        <w:pStyle w:val="Normal"/>
        <w:autoSpaceDE w:val="false"/>
        <w:spacing w:lineRule="auto" w:line="240" w:before="0" w:after="100"/>
        <w:ind w:hanging="0"/>
        <w:rPr/>
      </w:pPr>
      <w:r>
        <w:rPr>
          <w:rFonts w:cs="Times New Roman" w:ascii="Times New Roman" w:hAnsi="Times New Roman"/>
          <w:vertAlign w:val="superscript"/>
        </w:rPr>
        <w:t>E-2</w:t>
      </w:r>
      <w:r>
        <w:rPr>
          <w:rFonts w:cs="Times New Roman" w:ascii="Times New Roman" w:hAnsi="Times New Roman"/>
        </w:rPr>
        <w:tab/>
        <w:t>Ngài thật tuyệt vời thay! Vinh hiển thay! Không có thì giờ vĩ đại nào hơn thì giờ dành cho phép báp-têm. Cứ ở lại ngay đó... Các thanh niên sẽ ra ngoài trong giây lát...?... những người dự đã nghe Tiếng của Đấng Christ Phục sanh.</w:t>
      </w:r>
    </w:p>
    <w:p>
      <w:pPr>
        <w:pStyle w:val="Normal"/>
        <w:autoSpaceDE w:val="false"/>
        <w:spacing w:lineRule="auto" w:line="240" w:before="0" w:after="100"/>
        <w:ind w:hanging="0"/>
        <w:rPr/>
      </w:pPr>
      <w:r>
        <w:rPr>
          <w:rFonts w:cs="Times New Roman" w:ascii="Times New Roman" w:hAnsi="Times New Roman"/>
        </w:rPr>
        <w:tab/>
        <w:t xml:space="preserve">Có một người đàn bà đứng... Thấy Grant đi vào dẫn Richmond. Bà ấy là người nước ngoài. Bà nói, “Mắt tôi đã thấy sự Vinh hiển về sự Đến của Chúa.” Ngày nào đó Ngài sẽ đến. Mọi buồn bực của chúng ta sẽ tan biến. Đó là một ngày tuyệt diệu, một ngày của sự phục sinh chung. Nếu có người nào trong các bạn...?... </w:t>
      </w:r>
      <w:r>
        <w:rPr>
          <w:rFonts w:cs="Times New Roman" w:ascii="Times New Roman" w:hAnsi="Times New Roman"/>
          <w:color w:val="008000"/>
        </w:rPr>
        <w:t xml:space="preserve">[Băng trống. - Bt] </w:t>
      </w:r>
    </w:p>
    <w:p>
      <w:pPr>
        <w:pStyle w:val="Normal"/>
        <w:autoSpaceDE w:val="false"/>
        <w:spacing w:lineRule="auto" w:line="240" w:before="0" w:after="100"/>
        <w:ind w:hanging="0"/>
        <w:rPr/>
      </w:pPr>
      <w:r>
        <w:rPr>
          <w:rFonts w:cs="Times New Roman" w:ascii="Times New Roman" w:hAnsi="Times New Roman"/>
          <w:vertAlign w:val="superscript"/>
        </w:rPr>
        <w:t>E-3</w:t>
      </w:r>
      <w:r>
        <w:rPr>
          <w:rFonts w:cs="Times New Roman" w:ascii="Times New Roman" w:hAnsi="Times New Roman"/>
        </w:rPr>
        <w:tab/>
        <w:t>Trong khi Ngài... Thánh Linh của Chúa Phán, “Hãy đi đến gần xe ngựa,” và ở đây có một hoạn quan đang đọc Kinh thánh, Ê-sai 53, “</w:t>
      </w:r>
      <w:r>
        <w:rPr>
          <w:rFonts w:cs="Times New Roman" w:ascii="Times New Roman" w:hAnsi="Times New Roman"/>
          <w:b/>
        </w:rPr>
        <w:t>Chúng ta thảy đều như chiên đi lạc, ai theo đường nấy: Đức Giê-hô-va đã làm cho tội lỗi của hết thảy chúng ta đều chất trên Người. Thật Người đã mang sự đau ốm của chúng ta, đã gánh sự buồn bực của chúng ta; mà chúng ta lại tưởng rằng Người đã bị Đức Chúa Trời đánh và đập, và làm cho khốn khổ. Nhưng Người đã vì tội lỗi chúng ta mà bị vết, vì sự gian ác chúng ta mà bị thương, Bởi sự sửa phạt Người chịu chúng ta được bình an, bởi lằn roi Người chúng ta được lành bịnh</w:t>
      </w:r>
      <w:r>
        <w:rPr>
          <w:rFonts w:cs="Times New Roman" w:ascii="Times New Roman" w:hAnsi="Times New Roman"/>
        </w:rPr>
        <w:t>.”</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Phi-líp nói, “Ông hiểu Lời mình đọc đó chăng?”</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Hoạn quan trả lời rằng: “Nếu chẳng ai dạy cho tôi, thể nào tôi hiểu được?”</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Vậy Phi-líp lên xe ngồi kề bên và lấy Lời Kinh thánh ấy bắt đầu nói cho người về sự sống lại của Đấng Christ và quyền năng Ngài. Tôi tin Đấng Christ ở với chúng ta, còn các bạn?</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gười nói, “Nầy, nước đây, có sự gì ngăn cấm tôi chịu phép báp-têm chăng?” ngay khi người nghe Sứ điệp.</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Phi-líp nói, “Nếu ông tin, bằng cả tấm lòng, với cả linh hồn, và hết cả tâm trí.”</w: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tab/>
        <w:t>Người nói, “Tôi tin hết lòng, hết linh hồn, và tâm trí, rằng Đức Chúa Jêsus Christ là Con Đức Chúa Trời.” Người bảo xe ngựa ngừng lại, và làm phép báp-têm.</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 xml:space="preserve">“Khi ông thật sự tin trong lòng, rằng Ngài là Con Đức Chúa Trời, ‘Kẻ nào tin sẽ không bị định tội.’” Hoạn quan ngừng xe ngựa lại. Phi-líp và hoạn quan xuống nước. Phi-líp vâng theo sứ mạng làm phép báp-têm cho ông. Khi ở dưới nước lên, thì Thánh Linh của Chúa đem Phi-líp đi; Hoạn quan chẳng thấy người nữa, người đã ở cách đó 200 dặm...?... </w:t>
      </w:r>
      <w:r>
        <w:rPr>
          <w:rFonts w:cs="Times New Roman" w:ascii="Times New Roman" w:hAnsi="Times New Roman"/>
          <w:color w:val="008000"/>
        </w:rPr>
        <w:t>[Băng trống. - Bt]</w:t>
      </w:r>
      <w:r>
        <w:rPr>
          <w:rFonts w:cs="Times New Roman" w:ascii="Times New Roman" w:hAnsi="Times New Roman"/>
        </w:rPr>
        <w:t xml:space="preserve"> </w:t>
      </w:r>
    </w:p>
    <w:p>
      <w:pPr>
        <w:pStyle w:val="Normal"/>
        <w:autoSpaceDE w:val="false"/>
        <w:spacing w:lineRule="auto" w:line="240" w:before="0" w:after="100"/>
        <w:ind w:hanging="0"/>
        <w:rPr/>
      </w:pPr>
      <w:r>
        <w:rPr>
          <w:rFonts w:cs="Times New Roman" w:ascii="Times New Roman" w:hAnsi="Times New Roman"/>
          <w:vertAlign w:val="superscript"/>
        </w:rPr>
        <w:t>E-4</w:t>
      </w:r>
      <w:r>
        <w:rPr>
          <w:rFonts w:cs="Times New Roman" w:ascii="Times New Roman" w:hAnsi="Times New Roman"/>
        </w:rPr>
        <w:tab/>
        <w:t>Với người sắp chết... Bây giờ được cứu và đầy dẫy Đức Thánh Linh. Hết thảy họ la lớn và hành động kỳ cục. Đức Thánh Linh giáng xuống. Việc kế tiếp là chịu phép báp-têm sau khi trở lại đạo. Công vụ chương 2 câu 37. “</w:t>
      </w:r>
      <w:bookmarkStart w:id="1" w:name="Cong_2_37"/>
      <w:bookmarkEnd w:id="1"/>
      <w:r>
        <w:rPr>
          <w:rFonts w:cs="Times New Roman" w:ascii="Times New Roman" w:hAnsi="Times New Roman"/>
        </w:rPr>
        <w:t>Họ nghe bấy nhiêu lời, trong lòng cảm động, bèn hỏi Phi-e-rơ và các sứ đồ khác rằng: Hỡi anh em, chúng ta phải làm chi?”</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Phi-e-rơ trả lời rằng, “</w:t>
      </w:r>
      <w:r>
        <w:rPr>
          <w:rFonts w:cs="Times New Roman" w:ascii="Times New Roman" w:hAnsi="Times New Roman"/>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sẽ gọi</w:t>
      </w:r>
      <w:r>
        <w:rPr>
          <w:rFonts w:cs="Times New Roman" w:ascii="Times New Roman" w:hAnsi="Times New Roman"/>
        </w:rPr>
        <w:t>.”</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Kính lạy Cha Thiên Thượng, 1900 năm [1956] kể từ khi Lời Kinh thánh được chép, và Lời hứa Ngài vẫn tiếp tục hành động. Giờ này, lạy Chúa, ở đây là những người trẻ này, hai thiếu nữ đứng ở đây bên phải con, họ đã tin nhận Ngài làm Đấng Cứu Rỗi của mình; Họ tin những câu chuyện Phúc âm. Bên trái con, Chúa ôi, là cháu Melvin của con, và con trai của con. Ôi Chúa ơi, nếu có thể được sáng nay 2 người mẹ có thể được gọi để nhìn qua lan can xuống và thấy con trai của họ giờ này... Ồ, con thật vui sướng, Chúa ơi. Ồ, biết rằng Ngài đáp lời cầu nguyện. Người mẹ tên Ruth đáng thương kia, đã qua đời cách đây vài năm, nhưng lời cầu nguyện của chị được đáp lời giờ này. Chị đã cầu nguyện rằng cậu ấy yêu Ngài và muốn hầu việc Ngài. Cậu ấy đang bày tỏ thái độ của mình sáng nay. Với những người khác, những người mẹ của họ có lẽ đã qua đời, con không biết, Chúa ôi; Ngài biết, nhưng dù gì đi nữa, Ngài trả lời cầu xin.</w:t>
      </w:r>
    </w:p>
    <w:p>
      <w:pPr>
        <w:pStyle w:val="Normal"/>
        <w:autoSpaceDE w:val="false"/>
        <w:spacing w:lineRule="auto" w:line="240" w:before="0" w:after="100"/>
        <w:ind w:hanging="0"/>
        <w:rPr/>
      </w:pPr>
      <w:r>
        <w:rPr>
          <w:rFonts w:cs="Times New Roman" w:ascii="Times New Roman" w:hAnsi="Times New Roman"/>
        </w:rPr>
        <w:tab/>
        <w:t xml:space="preserve">Và giờ này, Cha ôi, như là đầy tớ hèn mọn của Ngài, một Mục sư Phúc âm, con đến để làm bổn phận của mình, như là một Thầy Tế lễ. Lạy Chúa, xin thương xót. Khi con làm phép báp-têm cho họ bằng nước, xin Đức Thánh Linh đóng ấn Đấng Christ trong lòng họ. Và xin cho khi họ bước lên khỏi nước như Ngài đến vào buổi sáng Phục sinh, nguyện xin họ đứng dậy khỏi mồ dưới dòng nước lạnh buốt này; xin cho ngày nào đó, nếu họ đi đến yên nghỉ trong mộ, nguyện những cục đất sét vỡ ra, bia đá lăn trở lại. Họ sẽ được tái hợp lại, với những người thân yêu trong Vương quốc của Đức Chúa Jêsus Christ chúng con, Đấng làm cho mọi việc này đều có thể được, lạy Chúa. Xin cho mỗi người đi với một lòng tưởng nhớ đầy đủ, sự đảm bảo trọn vẹn về những gì họ đang làm -- rằng họ đang di chuyển về phía trước giờ này, tin câu chuyện này là có thực. Ngài Phán, “Kẻ nào tin sẽ không bị định tội. Ta là Sự sống lại và Sự sống; Kẻ nào tin Ta, sẽ sống mặc dù đã chết rồi. Còn ai sống mà tin Ta sẽ không hề chết.” Đây là đức tin của họ, lời làm chứng của họ. Chúa ôi, khi con làm phép báp-têm cho họ vào trong sự thông công với Hội thánh này, Chúa ôi, làm phép báp-têm để họ vào trong sự thông công của Con Yêu dấu Ngài bởi Đức Thánh Linh, vì chúng con cầu xin trong Danh Đức Chúa Jêsus Christ. A-men! </w:t>
      </w:r>
    </w:p>
    <w:p>
      <w:pPr>
        <w:pStyle w:val="Normal"/>
        <w:autoSpaceDE w:val="false"/>
        <w:spacing w:lineRule="auto" w:line="240" w:before="0" w:after="100"/>
        <w:ind w:hanging="0"/>
        <w:rPr/>
      </w:pPr>
      <w:r>
        <w:rPr>
          <w:rFonts w:cs="Times New Roman" w:ascii="Times New Roman" w:hAnsi="Times New Roman"/>
        </w:rPr>
        <w:tab/>
        <w:t xml:space="preserve">Xin Chúa ban phước cho mỗi anh chị em khi đi tới phòng </w:t>
      </w:r>
      <w:r>
        <w:rPr>
          <w:rFonts w:cs="Times New Roman" w:ascii="Times New Roman" w:hAnsi="Times New Roman"/>
          <w:color w:val="008000"/>
        </w:rPr>
        <w:t>[thay áo làm phép báp-têm]</w:t>
      </w:r>
      <w:r>
        <w:rPr>
          <w:rFonts w:cs="Times New Roman" w:ascii="Times New Roman" w:hAnsi="Times New Roman"/>
        </w:rPr>
        <w:t>.</w:t>
      </w:r>
    </w:p>
    <w:p>
      <w:pPr>
        <w:pStyle w:val="Normal"/>
        <w:autoSpaceDE w:val="false"/>
        <w:spacing w:lineRule="auto" w:line="240" w:before="0" w:after="100"/>
        <w:ind w:hanging="0"/>
        <w:rPr/>
      </w:pPr>
      <w:r>
        <w:rPr>
          <w:rFonts w:cs="Times New Roman" w:ascii="Times New Roman" w:hAnsi="Times New Roman"/>
          <w:vertAlign w:val="superscript"/>
        </w:rPr>
        <w:t>E-5</w:t>
      </w:r>
      <w:r>
        <w:rPr>
          <w:rFonts w:cs="Times New Roman" w:ascii="Times New Roman" w:hAnsi="Times New Roman"/>
        </w:rPr>
        <w:tab/>
        <w:t>... Xưng nhận đức tin của mình, đi xuống trong Danh Đức Chúa Jêsus Christ, tin rằng Chúa Jêsus đã chết và s sáng nay...?... Xin Chúa ban phước cho anh và khiến anh trở nên Thầy giảng là lời cầu nguyện của tôi, để mang Lời Sự sống đến cho một dân đang chết mất.</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 xml:space="preserve">Chúng ta hãy cúi đầu. Ôi lạy Cha Thiên thượng, xin thương xót, Cha kính yêu ơi. Xin nhìn vào cậu bé đáng thương này đang đứng đây. Nếu có thể được, chúng con không biết... Nếu có thể được, Chúa ôi, xin cho mẹ của cậu bé ở trong xứ ấy, nhận biết rằng sáng nay con trai yêu dấu của bà giờ này đang quay lại với Chúa Jêsus; đi vào trong mồ mả buốt giá, biết rằng ngày nào đó những cục đất sẽ rớt ra khỏi gương mặt nó và bà sẽ bước đến, sự sống lại. Xin Chúa ban phước cho cậu và làm cậu thành một người vĩ đại, Chúa ôi, để cậu làm vinh hiển Danh Ngài. Bây giờ...?... Lạy Chúa, con thấy rằng -- Ngài sẽ gọi cậu ấy ngày nào đó. Con cầu nguyện để Ngài sẽ ban cho cậu bé Sự sống Đời đời, Chúa ôi. Nếu là ý Chúa, xin khiến cậu trở nên một Người Truyền giáo để giảng dạy Lời. Lạy Chúa, xin nghe lời cầu nguyện của con, như Ngài đã ủy thác cho chúng con đi khắp thế gian, môn đồ hóa mọi dân, làm phép báp-têm cho họ trong Danh Cha, Con, và Đức Thánh Linh. Dựa trên sự tuyên xưng đức tin của cậu và đức tin của cậu nơi Con Đức Chúa Trời, tôi làm phép báp-têm cho cậu, người anh em yêu dấu của tôi, trong Danh Đức Chúa Jêsus Christ. A-men! </w:t>
      </w:r>
    </w:p>
    <w:p>
      <w:pPr>
        <w:pStyle w:val="Normal"/>
        <w:autoSpaceDE w:val="false"/>
        <w:spacing w:lineRule="auto" w:line="240" w:before="0" w:after="100"/>
        <w:ind w:hanging="0"/>
        <w:rPr/>
      </w:pPr>
      <w:r>
        <w:rPr>
          <w:rFonts w:cs="Times New Roman" w:ascii="Times New Roman" w:hAnsi="Times New Roman"/>
          <w:vertAlign w:val="superscript"/>
        </w:rPr>
        <w:t>E-6</w:t>
      </w:r>
      <w:r>
        <w:rPr>
          <w:rFonts w:cs="Times New Roman" w:ascii="Times New Roman" w:hAnsi="Times New Roman"/>
        </w:rPr>
        <w:tab/>
      </w:r>
      <w:r>
        <w:rPr>
          <w:rFonts w:cs="Times New Roman" w:ascii="Times New Roman" w:hAnsi="Times New Roman"/>
          <w:color w:val="008000"/>
        </w:rPr>
        <w:t>[Dân sự hát, “Ngài Đi Đâu Tôi Sẽ Đi Theo,” Anh Branham nói trong khi hội chúng hát. - Bt]</w:t>
      </w:r>
      <w:r>
        <w:rPr>
          <w:rFonts w:cs="Times New Roman" w:ascii="Times New Roman" w:hAnsi="Times New Roman"/>
        </w:rPr>
        <w:t xml:space="preserve"> Ngợi khen Chúa!... Mọi người biết Anh...?... Tôi biết...?... gia đình anh ở phía sau kia, đây là sự đáp lời cầu nguyện của tôi. Đây là một trong những người của... Đây là một người đã ở với tôi giống như một người cha. Nhiều lần tôi quay bỏ người cách lạnh lùng. Đúng thế. Cho dù tôi bác bỏ người thế nào hay tôi đã làm gì đi nữa, ông vẫn là bạn thân của tôi. Thật là một người bạn chân thật, không phải là một người bạn hay đổi dời; Đó là người bạn gắn bó với bạn khi tốt hay không không tốt. Tôi vui mừng sáng nay vì Anh Nelson. Tôi vui mừng rằng Anh đã ngọn ngày này. Tôi... nhưng anh đã chọn ngày này, sự sống lại, tin nhận Chúa Jêsus làm Đấng Cứu Rỗi mình, tin nơi sự sống lại của Ngài, và làm chứng trước dân sự sáng nay, rằng anh tin vào sự chết, chôn, sự sống lại của Đức Chúa Jêsus Christ, tin nhận Ngài làm Đấng Cứu Rỗi mình, và bây giờ chịu phép báp-têm. Tôi không biết đang đứng ngoài đó, rằng anh sẽ chịu phép báp-têm. Anh Mack, Xin Chúa ban phước cho anh, anh em yêu quí của tôi. Tôi cầu nguyện để Đức Chúa Trời sẽ đổ đầy Đức Thánh Linh trên anh...?... Nơi anh ở dưới đó là nơi thường xuyên dành cho các Mục sư Truyền đạo... Quí vị Mục sư Truyền đạo cứ đến gần và giúp chính họ với những gì anh ấy có. Tấm lòng tốt, tố tự nhiên, anh ấy và vợ con anh. Tôi cầu xin Đức Chúa Trời sẽ ban phước dồi dào hơn nữa giở này. Trong khi chúng ta cầu nguyện, anh em cúi đầu. Anh em quay lại lối này...</w:t>
      </w:r>
    </w:p>
    <w:p>
      <w:pPr>
        <w:pStyle w:val="Normal"/>
        <w:autoSpaceDE w:val="false"/>
        <w:spacing w:lineRule="auto" w:line="240" w:before="0" w:after="100"/>
        <w:ind w:hanging="0"/>
        <w:rPr/>
      </w:pPr>
      <w:r>
        <w:rPr>
          <w:rFonts w:cs="Times New Roman" w:ascii="Times New Roman" w:hAnsi="Times New Roman"/>
        </w:rPr>
        <w:tab/>
        <w:t>Lạy Đức Chúa Trời Toàn năng, chưa bao giờ có một việc làm yêu thương mà người này đã làm mà Ngài không biết về điều đó. Ngài đã được báo cáo đầy đủ ở trên đó. Nhưng việc làm vĩ đại nhất mà anh ấy từng làm trong đời, việc vĩ đại nhất là tin nhận Con Yêu dấu Ngài làm Đấng Cứu Rỗi mình, xin nghe lời cầu nguyện của vợ con yêu dấu của anh và mọi người đang cầu nguyện cho anh khi họ bước đến đây tới hồ nước để xưng nhận trước thính giả này và làm chứng về chịu phép báp-têm bằng nước, tin câu chuyện Phục sinh này có thực. Lạy Đức Chúa Trời Toàn năng, xin đổ đầy anh bằng Đức Thánh Linh. Ban cho anh sống lâu, cuộc đời phước hạnh và đến trong thế gian, Sự sống Đời đời qua Đức Chúa Jêsus Christ, Con Đức Chúa Trời, Đấng đã dạy chúng con... “</w:t>
      </w:r>
      <w:r>
        <w:rPr>
          <w:rFonts w:cs="Times New Roman" w:ascii="Times New Roman" w:hAnsi="Times New Roman"/>
          <w:b/>
        </w:rPr>
        <w:t>Vậy, hãy đi dạy dỗ muôn dân, hãy nhân danh Đức Cha, Đức Con, và Đức Thánh Linh mà làm phép báp-têm cho họ</w:t>
      </w:r>
      <w:r>
        <w:rPr>
          <w:rFonts w:cs="Times New Roman" w:ascii="Times New Roman" w:hAnsi="Times New Roman"/>
        </w:rPr>
        <w:t xml:space="preserve">...” Dựa trên sự xưng nhận tội lỗi của anh, và đức tin của anh nơi Con của Đức Chúa Trời, tôi làm phép báp-têm cho anh, trong Danh Đức Chúa Jêsus Christ. A-men!... </w:t>
      </w:r>
      <w:r>
        <w:rPr>
          <w:rFonts w:cs="Times New Roman" w:ascii="Times New Roman" w:hAnsi="Times New Roman"/>
          <w:color w:val="008000"/>
        </w:rPr>
        <w:t xml:space="preserve">[Băng trống. - Bt] </w:t>
      </w:r>
    </w:p>
    <w:p>
      <w:pPr>
        <w:pStyle w:val="Normal"/>
        <w:autoSpaceDE w:val="false"/>
        <w:spacing w:lineRule="auto" w:line="240" w:before="0" w:after="100"/>
        <w:ind w:hanging="0"/>
        <w:rPr/>
      </w:pPr>
      <w:r>
        <w:rPr>
          <w:rFonts w:cs="Times New Roman" w:ascii="Times New Roman" w:hAnsi="Times New Roman"/>
          <w:vertAlign w:val="superscript"/>
        </w:rPr>
        <w:t>E-7</w:t>
      </w:r>
      <w:r>
        <w:rPr>
          <w:rFonts w:cs="Times New Roman" w:ascii="Times New Roman" w:hAnsi="Times New Roman"/>
        </w:rPr>
        <w:tab/>
        <w:t>Bây giờ, tất cả chúng ta cầu nguyện để Đức Chúa Trời sẽ đổ đầy Anh Billy ở đây, đầy dẫy Đức Thánh Linh. Tôi gọi Anh Billy, bởi vì chúng tôi là bạn thân, thưa các bạn. Anh hãy vòng tay lại giờ này.</w:t>
      </w:r>
    </w:p>
    <w:p>
      <w:pPr>
        <w:pStyle w:val="Normal"/>
        <w:autoSpaceDE w:val="false"/>
        <w:spacing w:lineRule="auto" w:line="240" w:before="0" w:after="100"/>
        <w:ind w:hanging="0"/>
        <w:rPr/>
      </w:pPr>
      <w:r>
        <w:rPr>
          <w:rFonts w:cs="Times New Roman" w:ascii="Times New Roman" w:hAnsi="Times New Roman"/>
        </w:rPr>
        <w:tab/>
        <w:t xml:space="preserve">Kính lạy Cha Thiên Thượng, xin nhìn xuống cảnh này ngay bây giờ. Như Anh Jason của chúng con đang đứng ở đây với sự xưng nhận đức tin nơi Đức Chúa Jêsus Christ, tin vào sự chết, chôn, và sự sống lại, đứng ở đây trong dòng nước lạnh buốt tượng trưng cho sự chết đã lấy đi Đấng Cứu Rỗi chúng con ra khỏi nơi đây Đấng đã chết thế cho chúng con, chúng con đi đến để tưởng niệm về sự chết, chôn, sống lại, và sống với đời sống mới để hầu việc Ngài. Lạy Đức Chúa Trời Toàn năng, xin ban phước cho người anh em của con, xin ban phước cho người anh em của con; Xin Chúa ban phước cho ân tứ của anh ấy, và làm cho anh trở thành một người vĩ đại, Chúa ôi, vì Ngài. Xin nghe lời cầu nguyện của tôi tớ Ngài. Lạy Chúa Jêsus, như Ngài đã ủy thác chúng con, rằng chúng con hãy đi dạy dỗ muôn dân, hãy nhân danh Đức Cha, Đức Con, và Đức Thánh Linh mà làm phép báp-têm cho họ,” Dựa trên sự xưng nhận tội lỗi và đức tin của anh nơi Con Đức Chúa Trời, tôi làm phép báp-têm cho anh em yêu dấu của tôi trong Danh Đức Chúa Jêsus Christ. A-men!... </w:t>
      </w:r>
      <w:r>
        <w:rPr>
          <w:rFonts w:cs="Times New Roman" w:ascii="Times New Roman" w:hAnsi="Times New Roman"/>
          <w:color w:val="008000"/>
        </w:rPr>
        <w:t>[Băng trống. - Bt]</w:t>
      </w:r>
      <w:r>
        <w:rPr>
          <w:rFonts w:cs="Times New Roman" w:ascii="Times New Roman" w:hAnsi="Times New Roman"/>
        </w:rPr>
        <w:t xml:space="preserve"> </w:t>
      </w:r>
    </w:p>
    <w:p>
      <w:pPr>
        <w:pStyle w:val="Normal"/>
        <w:autoSpaceDE w:val="false"/>
        <w:spacing w:lineRule="auto" w:line="240" w:before="0" w:after="100"/>
        <w:ind w:hanging="0"/>
        <w:rPr/>
      </w:pPr>
      <w:r>
        <w:rPr>
          <w:rFonts w:cs="Times New Roman" w:ascii="Times New Roman" w:hAnsi="Times New Roman"/>
          <w:vertAlign w:val="superscript"/>
        </w:rPr>
        <w:t>E-8</w:t>
      </w:r>
      <w:r>
        <w:rPr>
          <w:rFonts w:cs="Times New Roman" w:ascii="Times New Roman" w:hAnsi="Times New Roman"/>
        </w:rPr>
        <w:tab/>
        <w:t xml:space="preserve">Một trong những khoảnh khắc vĩ đại nhất của đời tôi. Nhìn qua vai của người khác, là mẹ tôi. Tôi dắt bà ra sông Ohio và làm phép báp-têm trong Danh Đức Chúa Jêsus Christ. Bây giờ, con trai ruột của tôi. Ôi lạy Chúa, nếu có thể được, xin cho Hope </w:t>
      </w:r>
      <w:r>
        <w:rPr>
          <w:rFonts w:cs="Times New Roman" w:ascii="Times New Roman" w:hAnsi="Times New Roman"/>
          <w:color w:val="008000"/>
        </w:rPr>
        <w:t xml:space="preserve">[người vợ đầu tiên đã chết của Anh Branham. - Bt] </w:t>
      </w:r>
      <w:r>
        <w:rPr>
          <w:rFonts w:cs="Times New Roman" w:ascii="Times New Roman" w:hAnsi="Times New Roman"/>
        </w:rPr>
        <w:t>nhìn xuống trên ban công sáng nay, nhìn qua bức màn giữa trái đất và sự Vinh hiển. Lạy Chúa, con cầu xin Ngài sẽ khiến con trai con trở nên tay đánh lưới người. Con cầu xin Chúa xức dầu cho nó và ban cho nó Thần Linh bội phần. Xin Chúa ban phước cho nó.</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Cảm ơn tất cả anh chị em đã cầu nguyện cho. Lời cầu nguyện thay đổi sự việc. Tôi cũng sẽ cầu nguyện cho con cái quí vị. Bill, con ơi, một trong những ngày này, con yêu dấu ơi, nếu Chúa chậm trễ, chúng ta sẽ đi xuống một trong những ngày này, họ sẽ ném đất đá vào chúng ta. Nhưng con ơi, Đức Chúa Trời sẽ mang chúng ta lên. “Tôi biết Đấng Cứu Chuộc vẫn sống, đến ngày cuối cùng Ngài sẽ đứng trên đất này.”</w:t>
      </w:r>
    </w:p>
    <w:p>
      <w:pPr>
        <w:pStyle w:val="Normal"/>
        <w:autoSpaceDE w:val="false"/>
        <w:spacing w:lineRule="auto" w:line="240" w:before="0" w:after="100"/>
        <w:ind w:hanging="0"/>
        <w:rPr/>
      </w:pPr>
      <w:r>
        <w:rPr>
          <w:rFonts w:cs="Times New Roman" w:ascii="Times New Roman" w:hAnsi="Times New Roman"/>
        </w:rPr>
        <w:tab/>
        <w:t>Con cầu xin Đức Chúa Trời ban phước cho Billy, giữ kẻ thù nghịch tránh xa nó. Ban cho nó được tự do mọi bề. Có nhiều linh hồn đang chết mất, nhưng xin quăng ra vành đai sự sống cho họ, mang họ về. Ta tin, Billy ơi, rằng con sẽ đứng và chịu phép báp-têm hàng lần ngàn hơn cho một lời chứng được tha tội. Xin Chúa ban phước cho con, ta cầu nguyện...?...</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Ôi lạy Chúa. làm sao con...?... Lạy Chúa, con trai mà con đã nuôi dạy. Chúa ôi, Nó có tất cả những gì con có. Con mang nó đến cho Ngài sáng nay. Con rất biết ơn vì nó tin...?... Rất biết ơn rằng nó đã ăn năn, Chúa ôi, Ôi lạy Chúa Jêsus, ôi Đấng Christ ôi, xin xức dầu cho nó bằng Đức Thánh Linh. Xin nhậm lời, Chúa ôi, hầu cho quyền năng Đức Thánh Linh của Đấng Christ sống lại nắm giữ con trai con. Xin nhậm lời, Chúa ôi. Xin cho nó đầy dẫy Đức Thánh Linh để giảng Lời, Phúc âm thuần khiết của Đấng Christ cho đến tận thế. Xin nhậm lời, Chúa ôi. Xin Chúa ban phước cho nó và sử dụng nó.</w:t>
      </w:r>
    </w:p>
    <w:p>
      <w:pPr>
        <w:pStyle w:val="Normal"/>
        <w:autoSpaceDE w:val="false"/>
        <w:spacing w:lineRule="auto" w:line="240" w:before="0" w:after="100"/>
        <w:ind w:hanging="0"/>
        <w:rPr>
          <w:rFonts w:ascii="Times New Roman" w:hAnsi="Times New Roman" w:cs="Times New Roman"/>
        </w:rPr>
      </w:pPr>
      <w:r>
        <w:rPr>
          <w:rFonts w:cs="Times New Roman" w:ascii="Times New Roman" w:hAnsi="Times New Roman"/>
        </w:rPr>
        <w:tab/>
        <w:t>Chúa ôi, con nghĩ về sáng hôm ấy nơi xa kia, đứng bên cạnh ngôi mộ, chúng con sẽ giống như mẹ và em gái của Billy đang nằm nơi ấy. Ôi lạy Đấng Christ, điều này được báo cáo trên Thiên đàng. Xin thương xót Chúa ôi, ban cho con trai con đức tin suốt cả đời trên hành trình về Nhà, ban phước cho đời sống ấy, xin ban phước cho Billy, Chúa ôi. Xin cho nó có một chức vụ lớn, cứu vớt những linh hồn. Nó đây, Chúa ôi. Như Ngài đã ủy thác đầy tớ Ngài hãy đi khắp thế gian, giảng Tin lành cho muôn dân, nhân Danh Cha, Con và Đức Thánh Linh làm phép báp-têm; Do đó, Chúa ôi, nương trên mạng lịnh này, lòng con chảy máu với Ngài.</w:t>
      </w:r>
    </w:p>
    <w:p>
      <w:pPr>
        <w:pStyle w:val="Normal"/>
        <w:autoSpaceDE w:val="false"/>
        <w:spacing w:lineRule="auto" w:line="240" w:before="0" w:after="100"/>
        <w:ind w:hanging="0"/>
        <w:rPr>
          <w:rFonts w:ascii="Times New Roman" w:hAnsi="Times New Roman" w:cs="Times New Roman"/>
          <w:color w:val="008000"/>
          <w:lang w:val="en-US"/>
        </w:rPr>
      </w:pPr>
      <w:r>
        <w:rPr>
          <w:rFonts w:cs="Times New Roman" w:ascii="Times New Roman" w:hAnsi="Times New Roman"/>
        </w:rPr>
        <w:tab/>
        <w:t xml:space="preserve">Con trai ơi, nương trên sự xưng nhận tội lỗi và đức tin của con nơi Con Đức Chúa Trời, là Đức Chúa Jêsus Christ, ta làm phép báp-têm cho con, con yêu dấu ta, trong Danh Đức Chúa Jêsus Christ. A-men!... </w:t>
      </w:r>
      <w:r>
        <w:rPr>
          <w:rFonts w:cs="Times New Roman" w:ascii="Times New Roman" w:hAnsi="Times New Roman"/>
          <w:color w:val="008000"/>
        </w:rPr>
        <w:t>[Băng trống. - Bt]</w:t>
      </w:r>
    </w:p>
    <w:p>
      <w:pPr>
        <w:pStyle w:val="Normal"/>
        <w:pBdr>
          <w:bottom w:val="single" w:sz="6" w:space="1" w:color="000000"/>
        </w:pBdr>
        <w:spacing w:lineRule="auto" w:line="228" w:before="0" w:after="0"/>
        <w:ind w:hanging="0"/>
        <w:rPr>
          <w:rFonts w:ascii="Times New Roman" w:hAnsi="Times New Roman" w:cs="Times New Roman"/>
          <w:color w:val="008000"/>
          <w:lang w:val="en-US"/>
        </w:rPr>
      </w:pPr>
      <w:r>
        <w:rPr>
          <w:rFonts w:cs="Times New Roman" w:ascii="Times New Roman" w:hAnsi="Times New Roman"/>
          <w:color w:val="008000"/>
          <w:lang w:val="en-US"/>
        </w:rPr>
      </w:r>
    </w:p>
    <w:p>
      <w:pPr>
        <w:pStyle w:val="Normal"/>
        <w:pBdr>
          <w:bottom w:val="single" w:sz="6" w:space="1" w:color="000000"/>
        </w:pBdr>
        <w:spacing w:lineRule="auto" w:line="220" w:before="0" w:after="0"/>
        <w:ind w:hanging="0"/>
        <w:rPr>
          <w:rFonts w:ascii="Times New Roman" w:hAnsi="Times New Roman" w:cs="Times New Roman"/>
          <w:lang w:val="en-US"/>
        </w:rPr>
      </w:pPr>
      <w:r>
        <w:rPr>
          <w:rFonts w:cs="Times New Roman" w:ascii="Times New Roman" w:hAnsi="Times New Roman"/>
          <w:lang w:val="en-US"/>
        </w:rPr>
      </w:r>
    </w:p>
    <w:p>
      <w:pPr>
        <w:pStyle w:val="Normal"/>
        <w:pBdr>
          <w:bottom w:val="single" w:sz="6" w:space="1" w:color="000000"/>
        </w:pBd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40" w:before="0" w:after="0"/>
        <w:ind w:hanging="0"/>
        <w:jc w:val="center"/>
        <w:rPr>
          <w:sz w:val="18"/>
          <w:szCs w:val="18"/>
          <w:lang w:val="es-ES_tradnl"/>
        </w:rPr>
      </w:pPr>
      <w:r>
        <w:rPr>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0">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2">
        <w:r>
          <w:rPr>
            <w:rStyle w:val="InternetLink"/>
            <w:sz w:val="18"/>
            <w:szCs w:val="18"/>
            <w:lang w:val="es-ES_tradnl"/>
          </w:rPr>
          <w:t>VnSaints@gmail.com</w:t>
        </w:r>
      </w:hyperlink>
    </w:p>
    <w:p>
      <w:pPr>
        <w:pStyle w:val="Normal"/>
        <w:spacing w:lineRule="auto" w:line="240" w:before="0" w:after="0"/>
        <w:ind w:hanging="0"/>
        <w:jc w:val="center"/>
        <w:rPr>
          <w:color w:val="0000FF"/>
          <w:sz w:val="18"/>
          <w:szCs w:val="18"/>
          <w:lang w:val="es-ES_tradnl"/>
        </w:rPr>
      </w:pPr>
      <w:r>
        <w:rPr>
          <w:sz w:val="18"/>
          <w:szCs w:val="18"/>
          <w:lang w:val="es-ES_tradnl"/>
        </w:rPr>
        <w:t>Email:</w:t>
      </w:r>
      <w:r>
        <w:rPr>
          <w:color w:val="0000FF"/>
          <w:sz w:val="18"/>
          <w:szCs w:val="18"/>
          <w:lang w:val="es-ES_tradnl"/>
        </w:rPr>
        <w:t xml:space="preserve"> </w:t>
      </w:r>
      <w:hyperlink r:id="rId13">
        <w:r>
          <w:rPr>
            <w:rStyle w:val="InternetLink"/>
            <w:sz w:val="18"/>
            <w:szCs w:val="18"/>
            <w:lang w:val="es-ES_tradnl"/>
          </w:rPr>
          <w:t>ThanhDoVietNam@yahoo.com</w:t>
        </w:r>
      </w:hyperlink>
    </w:p>
    <w:p>
      <w:pPr>
        <w:pStyle w:val="Normal"/>
        <w:spacing w:lineRule="auto" w:line="240" w:before="0" w:after="0"/>
        <w:ind w:hanging="0"/>
        <w:jc w:val="center"/>
        <w:rPr>
          <w:color w:val="0000FF"/>
          <w:sz w:val="16"/>
          <w:szCs w:val="16"/>
          <w:lang w:val="es-ES_tradnl"/>
        </w:rPr>
      </w:pPr>
      <w:r>
        <w:rPr>
          <w:color w:val="0000FF"/>
          <w:sz w:val="16"/>
          <w:szCs w:val="16"/>
          <w:lang w:val="es-ES_tradnl"/>
        </w:rPr>
      </w:r>
    </w:p>
    <w:sectPr>
      <w:headerReference w:type="even" r:id="rId14"/>
      <w:headerReference w:type="default" r:id="rId15"/>
      <w:headerReference w:type="first" r:id="rId16"/>
      <w:type w:val="next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6</w:t>
    </w:r>
    <w:r>
      <w:rPr>
        <w:sz w:val="18"/>
        <w:u w:val="single"/>
        <w:szCs w:val="18"/>
      </w:rPr>
      <w:fldChar w:fldCharType="end"/>
    </w:r>
    <w:r>
      <w:rPr>
        <w:rFonts w:cs="Times New Roman" w:ascii="Times New Roman" w:hAnsi="Times New Roman"/>
        <w:smallCaps/>
        <w:sz w:val="18"/>
        <w:szCs w:val="18"/>
        <w:u w:val="single"/>
      </w:rPr>
      <w:tab/>
      <w:tab/>
      <w:tab/>
      <w:tab/>
      <w:tab/>
      <w:tab/>
      <w:tab/>
      <w:tab/>
      <w:tab/>
      <w:tab/>
      <w:tab/>
    </w:r>
    <w:r>
      <w:rPr>
        <w:smallCaps/>
        <w:sz w:val="18"/>
        <w:szCs w:val="18"/>
        <w:u w:val="single"/>
      </w:rPr>
      <w:tab/>
      <w:tab/>
      <w:tab/>
      <w:t xml:space="preserve"> 50-04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Lễ Báp-têm</w:t>
      <w:tab/>
      <w:tab/>
      <w:tab/>
      <w:tab/>
    </w:r>
    <w:r>
      <w:rPr>
        <w:sz w:val="22"/>
        <w:szCs w:val="22"/>
        <w:u w:val="single"/>
      </w:rPr>
      <w:tab/>
      <w:tab/>
      <w:tab/>
      <w:tab/>
      <w:tab/>
      <w:tab/>
      <w:tab/>
      <w:tab/>
      <w:tab/>
      <w:tab/>
      <w:t xml:space="preserve">  </w:t>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5</w:t>
    </w:r>
    <w:r>
      <w:rPr>
        <w:u w:val="single"/>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Calibri"/>
      <w:caps w:val="false"/>
      <w:smallCaps w:val="false"/>
      <w:strike w:val="false"/>
      <w:dstrike w:val="false"/>
      <w:vanish w:val="false"/>
      <w:color w:val="4F81BD"/>
      <w:sz w:val="24"/>
      <w:vertAlign w:val="superscrip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20z0">
    <w:name w:val="WW8Num20z0"/>
    <w:qFormat/>
    <w:rPr>
      <w:i w:val="false"/>
      <w:vertAlign w:val="superscrip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ＭＳ 明朝"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ＭＳ 明朝"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tabs>
        <w:tab w:val="clear" w:pos="454"/>
        <w:tab w:val="left" w:pos="374" w:leader="none"/>
      </w:tabs>
      <w:spacing w:lineRule="auto" w:line="240" w:before="0" w:after="0"/>
      <w:ind w:hanging="0"/>
    </w:pPr>
    <w:rPr>
      <w:rFonts w:ascii="Times New Roman" w:hAnsi="Times New Roman" w:eastAsia="Times New Roman" w:cs="Times New Roman"/>
      <w:lang w:val="en-US"/>
    </w:rPr>
  </w:style>
  <w:style w:type="paragraph" w:styleId="BodyText2">
    <w:name w:val="Body Text 2"/>
    <w:basedOn w:val="Normal"/>
    <w:qFormat/>
    <w:pPr>
      <w:tabs>
        <w:tab w:val="clear" w:pos="454"/>
        <w:tab w:val="left" w:pos="374" w:leader="none"/>
      </w:tabs>
      <w:spacing w:lineRule="auto" w:line="240" w:before="0" w:after="0"/>
      <w:ind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vn.bibleway.org/" TargetMode="External"/><Relationship Id="rId11" Type="http://schemas.openxmlformats.org/officeDocument/2006/relationships/hyperlink" Target="http://thanhdovn.webs.com/" TargetMode="External"/><Relationship Id="rId12" Type="http://schemas.openxmlformats.org/officeDocument/2006/relationships/hyperlink" Target="mailto:VnSaints@gmail.com" TargetMode="External"/><Relationship Id="rId13" Type="http://schemas.openxmlformats.org/officeDocument/2006/relationships/hyperlink" Target="mailto:ThanhDoVietNam@yahoo.co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3:50:00Z</dcterms:created>
  <dc:creator>Wm M Branham</dc:creator>
  <dc:description>Translated by Sis Phuong &amp; proofread by Bro Timothy Ma (Ver.4c - 01/01/2015)</dc:description>
  <cp:keywords/>
  <dc:language>en-US</dc:language>
  <cp:lastModifiedBy>Timothy</cp:lastModifiedBy>
  <cp:lastPrinted>2014-12-22T00:30:00Z</cp:lastPrinted>
  <dcterms:modified xsi:type="dcterms:W3CDTF">2015-01-02T01:45:00Z</dcterms:modified>
  <cp:revision>223</cp:revision>
  <dc:subject>50-0409 Baptismal Service (Vietnamese Translation)</dc:subject>
  <dc:title>Lễ Báp-tê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