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âng Theo Tiếng Của Thiên Sứ</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240" w:right="293" w:hanging="0"/>
        <w:jc w:val="both"/>
        <w:rPr>
          <w:sz w:val="20"/>
          <w:szCs w:val="20"/>
        </w:rPr>
      </w:pPr>
      <w:r>
        <w:rPr>
          <w:sz w:val="20"/>
          <w:szCs w:val="20"/>
        </w:rPr>
        <w:tab/>
        <w:t xml:space="preserve">Sứ điệp nầy được dịch từ băng ghi âm số </w:t>
      </w:r>
      <w:hyperlink r:id="rId2">
        <w:r>
          <w:rPr>
            <w:rStyle w:val="InternetLink"/>
            <w:b/>
            <w:sz w:val="20"/>
            <w:szCs w:val="20"/>
            <w:u w:val="none"/>
          </w:rPr>
          <w:t>50-0713</w:t>
        </w:r>
      </w:hyperlink>
      <w:r>
        <w:rPr>
          <w:sz w:val="20"/>
          <w:szCs w:val="20"/>
        </w:rPr>
        <w:t xml:space="preserve"> </w:t>
      </w:r>
      <w:r>
        <w:rPr>
          <w:bCs w:val="false"/>
          <w:sz w:val="20"/>
          <w:szCs w:val="20"/>
        </w:rPr>
        <w:t>“</w:t>
      </w:r>
      <w:hyperlink r:id="rId3">
        <w:r>
          <w:rPr>
            <w:rStyle w:val="InternetLink"/>
            <w:b/>
            <w:sz w:val="20"/>
            <w:szCs w:val="20"/>
            <w:u w:val="none"/>
          </w:rPr>
          <w:t>Obey the Voice of Angle</w:t>
        </w:r>
      </w:hyperlink>
      <w:r>
        <w:rPr>
          <w:sz w:val="20"/>
          <w:szCs w:val="20"/>
        </w:rPr>
        <w:t xml:space="preserve">”, dài 55 phút, giảng vào tối thứ Năm ngày 13/07/1950, bởi Anh (Brother) William Marrion Branham, tại Trại nhóm ngoài trời (Tent Meeting), Minneapolis Minnesota, USA. (Bản dịch tiếng Việt đã duyệt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hào hội chúng. Đặc ân được ở đây tối nay, bắt đầu buổi nhóm đầu tiên của chúng ta ở hàng người cầu nguyện, để cầu thay cho những người có nhu cầu, đang đau ốm bệnh tật. Tôi tin với Đức Chúa Trời điều đó sẽ chứng tỏ là một ơn phước lớn suốt tuần nầy.</w:t>
      </w:r>
    </w:p>
    <w:p>
      <w:pPr>
        <w:pStyle w:val="Normal"/>
        <w:snapToGrid w:val="false"/>
        <w:spacing w:before="0" w:after="80"/>
        <w:jc w:val="both"/>
        <w:rPr>
          <w:sz w:val="22"/>
          <w:szCs w:val="22"/>
        </w:rPr>
      </w:pPr>
      <w:r>
        <w:rPr>
          <w:sz w:val="22"/>
          <w:szCs w:val="22"/>
        </w:rPr>
        <w:tab/>
        <w:t>Có nhiều anh chị em có nhu cầu. Tôi ở đây để cố gắng làm tất cả những gì tôi có thể làm cho các bạn trong cách cầu nguyện cho các bạn. Không ai có thể chữa lành các bạn ngoài Đức Chúa Trời. Ngài là Đấng duy nhất có thể giúp đỡ các bạn. Và tất cả những điều mà chúng ta có thể làm là cầu nguyện. Qua chức vụ mà Ngài đã ban cho tôi. Ngài đã chúc phước cho nó. Tôi cố gắng khiêm nhường và cố gắng hầu việc [giảng dạy và cầu thay], theo như sự hiểu biết của tôi với dân sự.</w:t>
      </w:r>
    </w:p>
    <w:p>
      <w:pPr>
        <w:pStyle w:val="Normal"/>
        <w:snapToGrid w:val="false"/>
        <w:spacing w:before="0" w:after="80"/>
        <w:jc w:val="both"/>
        <w:rPr>
          <w:sz w:val="22"/>
          <w:szCs w:val="22"/>
        </w:rPr>
      </w:pPr>
      <w:r>
        <w:rPr>
          <w:sz w:val="22"/>
          <w:szCs w:val="22"/>
          <w:vertAlign w:val="superscript"/>
        </w:rPr>
        <w:t>E-2</w:t>
      </w:r>
      <w:r>
        <w:rPr>
          <w:sz w:val="22"/>
          <w:szCs w:val="22"/>
        </w:rPr>
        <w:tab/>
        <w:t>Tôi rất vui mừng tối nay để bắt đầu hàng người cầu nguyện ở tại Minneapolis đây. Tôi mong ước hết thảy các bạn cầu nguyện cho tôi trong khi tôi cầu nguyện cho người khác, có đức tin và tin rằng những gì tôi nói với anh em là sự thật. Hầu hết anh em ở đây, ồ, tôi đoán người quản lý đã giải thích cái cách,... điều đó đã đến với tôi và được một Thiên sứ hầu việc, Đấng một đêm nọ đã bước vào phòng. Khi tôi còn bé, điều đó đã bắt đầu. Điều đó chắc hẳn trò chuyện với tôi qua suốt cuộc đời.</w:t>
      </w:r>
    </w:p>
    <w:p>
      <w:pPr>
        <w:pStyle w:val="Normal"/>
        <w:snapToGrid w:val="false"/>
        <w:spacing w:before="0" w:after="80"/>
        <w:jc w:val="both"/>
        <w:rPr/>
      </w:pPr>
      <w:r>
        <w:rPr>
          <w:sz w:val="22"/>
          <w:szCs w:val="22"/>
        </w:rPr>
        <w:tab/>
        <w:t>Một lần khi tôi khoảng 7 tuổi, nó xuất hiện ở một bụi cây. Một cơn Gió lốc xoay tít trong bụi cây, và Phán bảo tôi đừng uống rượu, hay hút thuốc, hoặc làm ô uế thân thể mình, có điều gì đó dành cho tôi làm.</w:t>
      </w:r>
    </w:p>
    <w:p>
      <w:pPr>
        <w:pStyle w:val="Normal"/>
        <w:snapToGrid w:val="false"/>
        <w:spacing w:before="0" w:after="80"/>
        <w:jc w:val="both"/>
        <w:rPr>
          <w:sz w:val="22"/>
          <w:szCs w:val="22"/>
        </w:rPr>
      </w:pPr>
      <w:r>
        <w:rPr>
          <w:sz w:val="22"/>
          <w:szCs w:val="22"/>
        </w:rPr>
        <w:tab/>
        <w:t>Dân tôi là những người Công giáo hình thức và không có nhiều người lắm biết về điều đó, và họ nén giữ những điều đó lại.</w:t>
      </w:r>
    </w:p>
    <w:p>
      <w:pPr>
        <w:pStyle w:val="Normal"/>
        <w:snapToGrid w:val="false"/>
        <w:spacing w:before="0" w:after="80"/>
        <w:jc w:val="both"/>
        <w:rPr>
          <w:sz w:val="22"/>
          <w:szCs w:val="22"/>
        </w:rPr>
      </w:pPr>
      <w:r>
        <w:rPr>
          <w:sz w:val="22"/>
          <w:szCs w:val="22"/>
        </w:rPr>
        <w:tab/>
        <w:t>Khoảng 4 ngày sau đó, nó xuất hiện với tôi và cảm giác lạ đến trên tôi, như vẫn thường xảy ra, tôi đã thấy cây cầu thành phố ở Jeffersonville đưa vào nơi hoang vu trên ngọn đồi nơi tôi đang đứng, và băng qua dòng sông. Tôi thấy từ trên cầu 16 người rơi xuống. Họ đã thôi không giữ điều đó lại và 22 năm sau từ ngày đó, cây cầu thành phố bắc qua sông đúng cùng một nơi và 16 người đã mất mạng trên đó. Những điều rõ ràng giống y như vậy.</w:t>
      </w:r>
    </w:p>
    <w:p>
      <w:pPr>
        <w:pStyle w:val="Normal"/>
        <w:snapToGrid w:val="false"/>
        <w:spacing w:before="0" w:after="80"/>
        <w:jc w:val="both"/>
        <w:rPr>
          <w:sz w:val="22"/>
          <w:szCs w:val="22"/>
        </w:rPr>
      </w:pPr>
      <w:r>
        <w:rPr>
          <w:sz w:val="22"/>
          <w:szCs w:val="22"/>
        </w:rPr>
        <w:tab/>
        <w:t>Tôi không thể tự làm điều gì. Chỉ làm điều Ngài đã chỉ cho tôi là tất cả những gì tôi có thể nói. Điều duy nhất mà bất cứ người của Đức Chúa Trời thật sự nào có thể nói, ngoài những gì Đức Chúa Trời đặt vào miệng của người để nói. Ngoài điều đó ra, tất cả sẽ sai. Khi Ánh Sáng đó gặp tôi, nhiều lần, và phán bảo nhiều điều mà hầu như chắc chắn tôi có một dịp để nói với các bạn trong một buổi nhóm.</w:t>
      </w:r>
    </w:p>
    <w:p>
      <w:pPr>
        <w:pStyle w:val="Normal"/>
        <w:snapToGrid w:val="false"/>
        <w:spacing w:before="0" w:after="80"/>
        <w:jc w:val="both"/>
        <w:rPr>
          <w:sz w:val="22"/>
          <w:szCs w:val="22"/>
        </w:rPr>
      </w:pPr>
      <w:r>
        <w:rPr>
          <w:sz w:val="22"/>
          <w:szCs w:val="22"/>
          <w:vertAlign w:val="superscript"/>
        </w:rPr>
        <w:t>E-3</w:t>
      </w:r>
      <w:r>
        <w:rPr>
          <w:sz w:val="22"/>
          <w:szCs w:val="22"/>
        </w:rPr>
        <w:tab/>
        <w:t>Nhưng Ánh Sáng xuất hiện lần cuối cùng ngay trước khi đi ra bên ngoài... Tôi luôn luôn làm việc. Tôi trở thành Mục sư của Nhà thờ Báp-tít nhỏ ở Jeffersonville, mà vẫn còn đến ngày nay. Tôi không hề muốn lấy tiền dâng. Tôi không hề lấy tiền dâng, trong đời mình. Tôi không tin... Tôi có thể làm việc và tại sao tôi không thể làm việc. Tôi là người quản lý khu rừng ở tiểu bang Indiana.</w:t>
      </w:r>
    </w:p>
    <w:p>
      <w:pPr>
        <w:pStyle w:val="Normal"/>
        <w:snapToGrid w:val="false"/>
        <w:spacing w:before="0" w:after="80"/>
        <w:jc w:val="both"/>
        <w:rPr>
          <w:sz w:val="22"/>
          <w:szCs w:val="22"/>
        </w:rPr>
      </w:pPr>
      <w:r>
        <w:rPr>
          <w:sz w:val="22"/>
          <w:szCs w:val="22"/>
        </w:rPr>
        <w:tab/>
        <w:t>Ngày nọ tôi đi tuần tra, và tôi đi vào... địa điểm của tôi, tôi đang cầu nguyện vào lúc 1 giờ đêm đó, khoảng từ 1 giờ đến 3 giờ. Tôi để ý thấy trong phòng tôi, Ánh Sáng bắt đầu giăng khắp nền nhà. Và tôi tự hỏi Nó từ đâu đến. Tôi ngước lên nhìn, cũng Ánh Sáng đó xuất hiện trong buổi nhóm, Nó...</w:t>
      </w:r>
    </w:p>
    <w:p>
      <w:pPr>
        <w:pStyle w:val="Normal"/>
        <w:snapToGrid w:val="false"/>
        <w:spacing w:before="0" w:after="80"/>
        <w:jc w:val="both"/>
        <w:rPr>
          <w:sz w:val="22"/>
          <w:szCs w:val="22"/>
        </w:rPr>
      </w:pPr>
      <w:r>
        <w:rPr>
          <w:sz w:val="22"/>
          <w:szCs w:val="22"/>
        </w:rPr>
        <w:tab/>
        <w:t>Tôi có lẽ họ đã cho các bạn thấy bức hình của Nó. Lúc ấy họ chụp nó bằng máy ảnh, trong khi Nó xuất hiện trong buổi nhóm. [Anh Branham ho. - Biên tập] Xin lỗi.</w:t>
      </w:r>
    </w:p>
    <w:p>
      <w:pPr>
        <w:pStyle w:val="Normal"/>
        <w:snapToGrid w:val="false"/>
        <w:spacing w:before="0" w:after="80"/>
        <w:jc w:val="both"/>
        <w:rPr>
          <w:sz w:val="22"/>
          <w:szCs w:val="22"/>
        </w:rPr>
      </w:pPr>
      <w:r>
        <w:rPr>
          <w:sz w:val="22"/>
          <w:szCs w:val="22"/>
          <w:vertAlign w:val="superscript"/>
        </w:rPr>
        <w:t>E-4</w:t>
      </w:r>
      <w:r>
        <w:rPr>
          <w:sz w:val="22"/>
          <w:szCs w:val="22"/>
        </w:rPr>
        <w:tab/>
        <w:t xml:space="preserve">Nó trải rộng ra trên nền nhà, và đi đến thẳng chỗ tôi... Nó luôn luôn đến từ bên phải tôi. Đó là lý do tôi bắt đầu hàng người cầu nguyện ở phía đó. Nó luôn luôn đến từ phía bên phải. Thành thật mà nói, Nó ở ngay đây lúc nầy. Rồi khi một... Ngay khi tôi nói điều đó, Tôi biết Nó đến gần. Rồi Nó đến với tôi, tôi thấy Một Người đến, đang đi bộ. Người đi chân không. Người mặc áo dài trắng, và tóc sẫm màu dài tới vai Ngài. Ngài có đôi mắt màu đen. Ngài có gương mặt dịu dàng, hồ như da mặt màu đen. Ngài đến gần tôi, Ngài khoanh tay như thế nầy. Ngài nhìn xuống tôi. Tôi cắn ngón tay hốt hoảng thật sự. Và Ngài Phán, </w:t>
      </w:r>
      <w:r>
        <w:rPr>
          <w:b/>
          <w:sz w:val="22"/>
          <w:szCs w:val="22"/>
        </w:rPr>
        <w:t>“Đừng sợ!”</w:t>
      </w:r>
    </w:p>
    <w:p>
      <w:pPr>
        <w:pStyle w:val="Normal"/>
        <w:snapToGrid w:val="false"/>
        <w:spacing w:before="0" w:after="80"/>
        <w:jc w:val="both"/>
        <w:rPr/>
      </w:pPr>
      <w:r>
        <w:rPr>
          <w:sz w:val="22"/>
          <w:szCs w:val="22"/>
        </w:rPr>
        <w:tab/>
        <w:t>Ngay khi Ngài Phán, “</w:t>
      </w:r>
      <w:r>
        <w:rPr>
          <w:b/>
          <w:sz w:val="22"/>
          <w:szCs w:val="22"/>
        </w:rPr>
        <w:t>Đừng sợ,</w:t>
      </w:r>
      <w:r>
        <w:rPr>
          <w:sz w:val="22"/>
          <w:szCs w:val="22"/>
        </w:rPr>
        <w:t>” tôi biết đó là giọng nói giống như tiếng thường hay nói với tôi, nhưng đó là lần đầu tiên tôi từng thấy Ngài. Tôi biết đó là điều đã thường nói chuyện với tôi từ khi tôi còn bé.</w:t>
      </w:r>
    </w:p>
    <w:p>
      <w:pPr>
        <w:pStyle w:val="Normal"/>
        <w:snapToGrid w:val="false"/>
        <w:jc w:val="both"/>
        <w:rPr>
          <w:sz w:val="22"/>
          <w:szCs w:val="22"/>
        </w:rPr>
      </w:pPr>
      <w:r>
        <w:rPr>
          <w:sz w:val="22"/>
          <w:szCs w:val="22"/>
        </w:rPr>
        <w:tab/>
        <w:t>Ngài Phán, “</w:t>
      </w:r>
      <w:r>
        <w:rPr>
          <w:b/>
          <w:sz w:val="22"/>
          <w:szCs w:val="22"/>
        </w:rPr>
        <w:t>Ta được sai đến từ sự Hiện diện của Đức Chúa Trời, để bảo với ngươi rằng ngươi được nhận sự ban cho chữa lành thiêng liêng bằng phép lạ cho nhiều người của các dân tộc.</w:t>
      </w:r>
      <w:r>
        <w:rPr>
          <w:sz w:val="22"/>
          <w:szCs w:val="22"/>
        </w:rPr>
        <w:t>”</w:t>
      </w:r>
    </w:p>
    <w:p>
      <w:pPr>
        <w:pStyle w:val="Normal"/>
        <w:snapToGrid w:val="false"/>
        <w:jc w:val="both"/>
        <w:rPr/>
      </w:pPr>
      <w:r>
        <w:rPr>
          <w:sz w:val="22"/>
          <w:szCs w:val="22"/>
        </w:rPr>
        <w:tab/>
        <w:t>Tôi thưa, “Thưa Ngài, dân dự sẽ không tin con. Con không có học. Con không đi được.’</w:t>
      </w:r>
    </w:p>
    <w:p>
      <w:pPr>
        <w:pStyle w:val="Normal"/>
        <w:snapToGrid w:val="false"/>
        <w:jc w:val="both"/>
        <w:rPr>
          <w:sz w:val="22"/>
          <w:szCs w:val="22"/>
        </w:rPr>
      </w:pPr>
      <w:r>
        <w:rPr>
          <w:sz w:val="22"/>
          <w:szCs w:val="22"/>
        </w:rPr>
        <w:tab/>
        <w:t>Ngài Phán, “</w:t>
      </w:r>
      <w:r>
        <w:rPr>
          <w:b/>
          <w:sz w:val="22"/>
          <w:szCs w:val="22"/>
        </w:rPr>
        <w:t>Ta sẽ ở cùng ngươi.</w:t>
      </w:r>
      <w:r>
        <w:rPr>
          <w:sz w:val="22"/>
          <w:szCs w:val="22"/>
        </w:rPr>
        <w:t>”</w:t>
      </w:r>
    </w:p>
    <w:p>
      <w:pPr>
        <w:pStyle w:val="Normal"/>
        <w:snapToGrid w:val="false"/>
        <w:jc w:val="both"/>
        <w:rPr>
          <w:sz w:val="22"/>
          <w:szCs w:val="22"/>
        </w:rPr>
      </w:pPr>
      <w:r>
        <w:rPr>
          <w:sz w:val="22"/>
          <w:szCs w:val="22"/>
        </w:rPr>
        <w:tab/>
        <w:t>Và tôi thưa, “Họ sẽ không tin con.”</w:t>
      </w:r>
    </w:p>
    <w:p>
      <w:pPr>
        <w:pStyle w:val="Normal"/>
        <w:snapToGrid w:val="false"/>
        <w:spacing w:before="0" w:after="80"/>
        <w:jc w:val="both"/>
        <w:rPr>
          <w:sz w:val="22"/>
          <w:szCs w:val="22"/>
        </w:rPr>
      </w:pPr>
      <w:r>
        <w:rPr>
          <w:sz w:val="22"/>
          <w:szCs w:val="22"/>
        </w:rPr>
        <w:tab/>
        <w:t>Ngài Phán, “</w:t>
      </w:r>
      <w:r>
        <w:rPr>
          <w:b/>
          <w:sz w:val="22"/>
          <w:szCs w:val="22"/>
        </w:rPr>
        <w:t>Sẽ có 2 dấu hiệu được ban cho ngươi, để có người tin ngươi, như với Tiên tri Môi-se. Trước tiên, ngươi sẽ có thể dò ra bịnh tật bằng cách tiếp xúc với bàn tay của họ.</w:t>
      </w:r>
      <w:r>
        <w:rPr>
          <w:sz w:val="22"/>
          <w:szCs w:val="22"/>
        </w:rPr>
        <w:t>” Ngài Phán, “</w:t>
      </w:r>
      <w:r>
        <w:rPr>
          <w:b/>
          <w:sz w:val="22"/>
          <w:szCs w:val="22"/>
        </w:rPr>
        <w:t>Nếu ngươi tôn kính và thành thật, nó sẽ ứng nghiệm để ngươi nói với họ những việc họ đã làm trong lòng, và những tội lỗi bí mật mà họ đã làm, những tội lỗi cùng mọi thứ.</w:t>
      </w:r>
      <w:r>
        <w:rPr>
          <w:sz w:val="22"/>
          <w:szCs w:val="22"/>
        </w:rPr>
        <w:t>” Ngài Phán, “</w:t>
      </w:r>
      <w:r>
        <w:rPr>
          <w:b/>
          <w:sz w:val="22"/>
          <w:szCs w:val="22"/>
        </w:rPr>
        <w:t>Bằng cách nầy lúc đó họ sẽ biết rằng công việc ngươi làm là thật.</w:t>
      </w:r>
      <w:r>
        <w:rPr>
          <w:sz w:val="22"/>
          <w:szCs w:val="22"/>
        </w:rPr>
        <w:t>” Đó là những gì Ngài đã phán.</w:t>
      </w:r>
    </w:p>
    <w:p>
      <w:pPr>
        <w:pStyle w:val="Normal"/>
        <w:snapToGrid w:val="false"/>
        <w:spacing w:before="0" w:after="80"/>
        <w:jc w:val="both"/>
        <w:rPr/>
      </w:pPr>
      <w:r>
        <w:rPr>
          <w:sz w:val="22"/>
          <w:szCs w:val="22"/>
          <w:vertAlign w:val="superscript"/>
        </w:rPr>
        <w:t>E-5</w:t>
      </w:r>
      <w:r>
        <w:rPr>
          <w:sz w:val="22"/>
          <w:szCs w:val="22"/>
        </w:rPr>
        <w:tab/>
        <w:t xml:space="preserve">Nhưng trong khoảng 1 năm, cứ tiếp tục như thế; Và rồi gần 2 năm nó đã xảy ra. Lúc ấy một phần của sự ban cho nầy được biểu lộ, tôi đoán cách đây khoảng gần 10, 12 tháng. </w:t>
      </w:r>
    </w:p>
    <w:p>
      <w:pPr>
        <w:pStyle w:val="Normal"/>
        <w:snapToGrid w:val="false"/>
        <w:spacing w:before="0" w:after="80"/>
        <w:jc w:val="both"/>
        <w:rPr>
          <w:sz w:val="22"/>
          <w:szCs w:val="22"/>
        </w:rPr>
      </w:pPr>
      <w:r>
        <w:rPr>
          <w:sz w:val="22"/>
          <w:szCs w:val="22"/>
        </w:rPr>
        <w:tab/>
        <w:t>Tôi nói với Ngài, tôi nói, “Tôi được, con sẽ đi.”</w:t>
      </w:r>
    </w:p>
    <w:p>
      <w:pPr>
        <w:pStyle w:val="Normal"/>
        <w:snapToGrid w:val="false"/>
        <w:spacing w:before="0" w:after="80"/>
        <w:jc w:val="both"/>
        <w:rPr/>
      </w:pPr>
      <w:r>
        <w:rPr>
          <w:sz w:val="22"/>
          <w:szCs w:val="22"/>
        </w:rPr>
        <w:tab/>
        <w:t>Ngài Phán, “</w:t>
      </w:r>
      <w:r>
        <w:rPr>
          <w:b/>
          <w:sz w:val="22"/>
          <w:szCs w:val="22"/>
        </w:rPr>
        <w:t>Ta sẽ ở cùng con.</w:t>
      </w:r>
      <w:r>
        <w:rPr>
          <w:sz w:val="22"/>
          <w:szCs w:val="22"/>
        </w:rPr>
        <w:t>” Rồi biến mất khỏi căn phòng.</w:t>
      </w:r>
    </w:p>
    <w:p>
      <w:pPr>
        <w:pStyle w:val="Normal"/>
        <w:snapToGrid w:val="false"/>
        <w:spacing w:before="0" w:after="80"/>
        <w:jc w:val="both"/>
        <w:rPr>
          <w:sz w:val="22"/>
          <w:szCs w:val="22"/>
        </w:rPr>
      </w:pPr>
      <w:r>
        <w:rPr>
          <w:sz w:val="22"/>
          <w:szCs w:val="22"/>
        </w:rPr>
        <w:tab/>
        <w:t>Tôi bắt đầu. Những điều kia đang xảy ra. Và dĩ nhiên, báo chí nói nhiều lần, “Người chữa lành thiêng liêng bằng phép lạ.” Không phải như vậy, thưa các bạn. Tôi không thể ngăn chặn bởi vì báo chí và người ta nói thế. Không ai có thể ngăn bất kỳ điều gì người khác nói về bạn, trừ phi bạn phạm tội. Nhưng tôi không hề phạm tội về sự kêu gọi chính mình là “Người chữa lành thiêng liêng bằng phép lạ”. Tôi chỉ cầu nguyện cho người đau. Chính Đức Chúa Jêsus Christ, Con Đức Chúa Trời mới là “</w:t>
      </w:r>
      <w:r>
        <w:rPr>
          <w:b/>
          <w:sz w:val="22"/>
          <w:szCs w:val="22"/>
        </w:rPr>
        <w:t>Đấng Chữa Lành</w:t>
      </w:r>
      <w:r>
        <w:rPr>
          <w:sz w:val="22"/>
          <w:szCs w:val="22"/>
        </w:rPr>
        <w:t xml:space="preserve">”. Ngài là Đấng Chữa Lành. </w:t>
      </w:r>
    </w:p>
    <w:p>
      <w:pPr>
        <w:pStyle w:val="Normal"/>
        <w:snapToGrid w:val="false"/>
        <w:spacing w:before="0" w:after="80"/>
        <w:jc w:val="both"/>
        <w:rPr>
          <w:sz w:val="22"/>
          <w:szCs w:val="22"/>
        </w:rPr>
      </w:pPr>
      <w:r>
        <w:rPr>
          <w:sz w:val="22"/>
          <w:szCs w:val="22"/>
        </w:rPr>
        <w:tab/>
        <w:t>Vậy thì, tôi chỉ cầu nguyện, và những dấu kỳ phép lạ đã được thực hiện. Không phải tôi đã làm những điều đó. Chính là Đấng Cứu Rỗi của anh em đã làm. Điều mà tôi muốn các ông bà, các cô cậu tin trong suốt buổi nhóm nầy, đó là những dấu kỳ phép lạ không phải được con người thực hiện. Đức Chúa Jêsus Christ đã thực hiện chúng để chứng thực sự Hiện diện của Ngài ở đây với các anh em. Ngài ở đây để giúp đỡ mỗi một người trong anh em. Khi con người hồ như mất đức tin của mình vào Đức Chúa Trời; Và Ngài xuống để làm những điều nầy để biểu lộ chính Ngài cho dân sự.</w:t>
      </w:r>
    </w:p>
    <w:p>
      <w:pPr>
        <w:pStyle w:val="Normal"/>
        <w:snapToGrid w:val="false"/>
        <w:spacing w:before="0" w:after="80"/>
        <w:jc w:val="both"/>
        <w:rPr>
          <w:sz w:val="22"/>
          <w:szCs w:val="22"/>
        </w:rPr>
      </w:pPr>
      <w:r>
        <w:rPr>
          <w:sz w:val="22"/>
          <w:szCs w:val="22"/>
          <w:vertAlign w:val="superscript"/>
        </w:rPr>
        <w:t>E-6</w:t>
      </w:r>
      <w:r>
        <w:rPr>
          <w:sz w:val="22"/>
          <w:szCs w:val="22"/>
        </w:rPr>
        <w:tab/>
        <w:t>Tôi ước mong anh em kỉnh kiềng trong khi tôi đang cầu nguyện. Không phải là vấn đề dễ bị kích động. Đó là sự tôn kính, và chúng ta phải đến gặp Đức Chúa Trời với một tấm lòng chân thành, thật sự cung kính như có thể được. Và làm theo khi tôi yêu cầu các bạn cúi đầu, tôi muốn các bạn làm điều đó, vậy thì làm điều đó trong khi tôi đang cầu nguyện. Tôi đánh giá cao điều đó ở bất cứu nơi nào. Sau đó khi... nếu Chúa thi hành phép lạ, anh em có thể thấy nó, vì tôi sẽ yêu cầu anh em lúc đó ngẩng đầu lên. Nếu anh em làm theo và - và làm như tôi yêu cầu, tôi đảm bảo rằng Đức Chúa Trời sẽ ban phước cho anh em.</w:t>
      </w:r>
    </w:p>
    <w:p>
      <w:pPr>
        <w:pStyle w:val="Normal"/>
        <w:snapToGrid w:val="false"/>
        <w:spacing w:before="0" w:after="80"/>
        <w:jc w:val="both"/>
        <w:rPr>
          <w:sz w:val="22"/>
          <w:szCs w:val="22"/>
        </w:rPr>
      </w:pPr>
      <w:r>
        <w:rPr>
          <w:sz w:val="22"/>
          <w:szCs w:val="22"/>
        </w:rPr>
        <w:tab/>
        <w:t>Thế thì tôi không... Tôi là người lạ với các bạn, và các bạn không biết tôi. Tôi không biết các bạn. Tôi không biết một người nào ở đây, như tôi biết, ngoài người quản lý của tôi, những người mà tôi biết ở bục giảng với tôi tại đây. Tôi không biết người nào.</w:t>
      </w:r>
    </w:p>
    <w:p>
      <w:pPr>
        <w:pStyle w:val="Normal"/>
        <w:snapToGrid w:val="false"/>
        <w:spacing w:before="0" w:after="80"/>
        <w:jc w:val="both"/>
        <w:rPr>
          <w:sz w:val="22"/>
          <w:szCs w:val="22"/>
        </w:rPr>
      </w:pPr>
      <w:r>
        <w:rPr>
          <w:sz w:val="22"/>
          <w:szCs w:val="22"/>
        </w:rPr>
        <w:tab/>
        <w:t>Nhưng tôi không không thể chịu trách nhiện về sự làm chứng của những người khác. Tôi chỉ có thể chịu trách nhiệm về những gì tôi biết là Lẽ thật. Thế thì khi những buổi nhóm chấm dứt, tuần tới nầy, tuần Chúa nhật, nếu Chúa cho phép chúng ta ở lại... Nếu những điều mà tôi đã nói nầy ứng nghiệm, thế thì các bạn hãy tin Đức Chúa Trời. Nếu chúng không ứng nghiệm, thế thì lúc ấy tôi là ‘tiên tri giả’. Vậy thì điều đó công bằng với hội chúng, phải không? Và các bạn hãy để Đức Chúa Trời... Các bạn xét đoán theo... Đừng có thành kiến hay cố gắng để... thực sự cung kính, ngay khi đến chỉ ngồi xuống và nhìn vào đó theo cách các bạn là những ông bà Cơ-đốc nhân, và rồi các bạn có thể bỏ qua quan điểm của mình. Tôi sẽ cầu nguyện Đức Chúa Trời ban phước cho chúng ta và ban cho chúng ta sự Hiện diện của Ngài.</w:t>
      </w:r>
    </w:p>
    <w:p>
      <w:pPr>
        <w:pStyle w:val="Normal"/>
        <w:snapToGrid w:val="false"/>
        <w:spacing w:before="0" w:after="80"/>
        <w:jc w:val="both"/>
        <w:rPr>
          <w:sz w:val="22"/>
          <w:szCs w:val="22"/>
        </w:rPr>
      </w:pPr>
      <w:r>
        <w:rPr>
          <w:sz w:val="22"/>
          <w:szCs w:val="22"/>
          <w:vertAlign w:val="superscript"/>
        </w:rPr>
        <w:t>E-7</w:t>
      </w:r>
      <w:r>
        <w:rPr>
          <w:sz w:val="22"/>
          <w:szCs w:val="22"/>
        </w:rPr>
        <w:tab/>
        <w:t>Tôi nghĩ không buổi nhóm nào hoàn hảo mà không có việc đọc Lời Kinh thánh. Vậy thì nếu đây là buổi tối, tôi muốn đọc chỉ một phần của Lời Đức Chúa Trời. Lời tôi sẽ sai, nó sẽ qua đi như những lời hay chết khác, nhưng Lời Đức Chúa Trời sẽ không qua hư mất bao giờ. Điều đó đúng.</w:t>
      </w:r>
    </w:p>
    <w:p>
      <w:pPr>
        <w:pStyle w:val="Normal"/>
        <w:snapToGrid w:val="false"/>
        <w:spacing w:before="0" w:after="80"/>
        <w:jc w:val="both"/>
        <w:rPr>
          <w:sz w:val="22"/>
          <w:szCs w:val="22"/>
        </w:rPr>
      </w:pPr>
      <w:r>
        <w:rPr>
          <w:sz w:val="22"/>
          <w:szCs w:val="22"/>
        </w:rPr>
        <w:tab/>
        <w:t>Tôi muốn các bạn lật với tôi trong Xuất Ê-díp-tô ký chương 23, bắt đầu với câu 20, đọc một vài Lời Đức Chúa Trời. Tôi rất vui thấy anh em giở Kinh thánh của mình, vì đó là Lời Đức Chúa Trời. Thế thì nếu chúng ta đọc Lời ra, Đức Chúa Trời sẽ ban phước cho Lời Ngài. Nó sẽ không trở nên vô ích, nhưng Nó sẽ hoàn tất mục đích của mình.</w:t>
      </w:r>
    </w:p>
    <w:p>
      <w:pPr>
        <w:pStyle w:val="Normal"/>
        <w:snapToGrid w:val="false"/>
        <w:ind w:left="720" w:hanging="0"/>
        <w:jc w:val="both"/>
        <w:rPr/>
      </w:pPr>
      <w:r>
        <w:rPr>
          <w:sz w:val="22"/>
          <w:szCs w:val="22"/>
          <w:vertAlign w:val="superscript"/>
        </w:rPr>
        <w:t xml:space="preserve">20 </w:t>
      </w:r>
      <w:r>
        <w:rPr>
          <w:b/>
          <w:sz w:val="22"/>
          <w:szCs w:val="22"/>
        </w:rPr>
        <w:t>Đây nầy, Ta sai một Thiên sứ đi trước mặt ngươi, đặng phù hộ trong lúc đi đường, và đưa ngươi vào nơi Ta đã dự bị.</w:t>
      </w:r>
    </w:p>
    <w:p>
      <w:pPr>
        <w:pStyle w:val="Normal"/>
        <w:snapToGrid w:val="false"/>
        <w:ind w:left="720" w:hanging="0"/>
        <w:jc w:val="both"/>
        <w:rPr/>
      </w:pPr>
      <w:bookmarkStart w:id="0" w:name="Xu_23_21"/>
      <w:r>
        <w:rPr>
          <w:sz w:val="22"/>
          <w:szCs w:val="22"/>
          <w:vertAlign w:val="superscript"/>
        </w:rPr>
        <w:t>21</w:t>
      </w:r>
      <w:bookmarkEnd w:id="0"/>
      <w:r>
        <w:rPr>
          <w:sz w:val="22"/>
          <w:szCs w:val="22"/>
          <w:vertAlign w:val="superscript"/>
        </w:rPr>
        <w:t xml:space="preserve"> </w:t>
      </w:r>
      <w:r>
        <w:rPr>
          <w:b/>
          <w:sz w:val="22"/>
          <w:szCs w:val="22"/>
        </w:rPr>
        <w:t>Trước mặt người, ngươi khá giữ mình, phải nghe theo Lời, chớ nên phản nghịch; Người sẽ chẳng tha tội ngươi đâu, vì Danh Ta ngự trong mình người.</w:t>
      </w:r>
    </w:p>
    <w:p>
      <w:pPr>
        <w:pStyle w:val="Normal"/>
        <w:snapToGrid w:val="false"/>
        <w:ind w:left="720" w:hanging="0"/>
        <w:jc w:val="both"/>
        <w:rPr>
          <w:b/>
          <w:b/>
          <w:sz w:val="22"/>
          <w:szCs w:val="22"/>
          <w:vertAlign w:val="superscript"/>
        </w:rPr>
      </w:pPr>
      <w:bookmarkStart w:id="1" w:name="Xu_23_22"/>
      <w:r>
        <w:rPr>
          <w:sz w:val="22"/>
          <w:szCs w:val="22"/>
          <w:vertAlign w:val="superscript"/>
        </w:rPr>
        <w:t>22</w:t>
      </w:r>
      <w:bookmarkEnd w:id="1"/>
      <w:r>
        <w:rPr>
          <w:sz w:val="22"/>
          <w:szCs w:val="22"/>
          <w:vertAlign w:val="superscript"/>
        </w:rPr>
        <w:t xml:space="preserve"> </w:t>
      </w:r>
      <w:r>
        <w:rPr>
          <w:b/>
          <w:sz w:val="22"/>
          <w:szCs w:val="22"/>
        </w:rPr>
        <w:t>Nhưng nếu ngươi chăm chỉ nghe lời người, cùng làm theo mọi Lời Ta sẽ Phán, Ta sẽ thù nghịch cùng kẻ thù nghịch ngươi, và đối địch với kẻ đối địch ngươi.</w:t>
      </w:r>
    </w:p>
    <w:p>
      <w:pPr>
        <w:pStyle w:val="Normal"/>
        <w:snapToGrid w:val="false"/>
        <w:spacing w:before="0" w:after="80"/>
        <w:ind w:left="720" w:hanging="0"/>
        <w:jc w:val="both"/>
        <w:rPr>
          <w:b/>
          <w:b/>
          <w:sz w:val="22"/>
          <w:szCs w:val="22"/>
        </w:rPr>
      </w:pPr>
      <w:r>
        <w:rPr>
          <w:sz w:val="22"/>
          <w:szCs w:val="22"/>
          <w:vertAlign w:val="superscript"/>
        </w:rPr>
        <w:t xml:space="preserve">23 </w:t>
      </w:r>
      <w:r>
        <w:rPr>
          <w:b/>
          <w:sz w:val="22"/>
          <w:szCs w:val="22"/>
        </w:rPr>
        <w:t>Vì Thiên sứ Ta sẽ đi trước mặt, đưa ngươi và...</w:t>
      </w:r>
    </w:p>
    <w:p>
      <w:pPr>
        <w:pStyle w:val="Normal"/>
        <w:snapToGrid w:val="false"/>
        <w:spacing w:before="0" w:after="80"/>
        <w:jc w:val="both"/>
        <w:rPr>
          <w:sz w:val="22"/>
          <w:szCs w:val="22"/>
        </w:rPr>
      </w:pPr>
      <w:r>
        <w:rPr>
          <w:sz w:val="22"/>
          <w:szCs w:val="22"/>
          <w:vertAlign w:val="superscript"/>
        </w:rPr>
        <w:t>E-8</w:t>
      </w:r>
      <w:r>
        <w:rPr>
          <w:sz w:val="22"/>
          <w:szCs w:val="22"/>
        </w:rPr>
        <w:tab/>
        <w:t xml:space="preserve">Chúng ta cúi đầu cầu nguyện một lát... Lạy Cha Thiên Thượng của chúng con, chúng con biết ơn Ngài tối nay có đặc ân còn sống động, được ở giữa những người còn lại trên đất ở đây. Ồ, chúng con muốn mỗi một khoảng thời gian đều được tính đến vì Ngài, vì Con Ngài. Giờ đây, xin giúp đỡ tối nay, Chúa ôi, khi chúng con nhóm nhau lại ở đây như những Cơ-đốc nhân tin kính, đến không phải vì tò mò, nhưng thực sự khiêm nhường đến gần Ngai Đức Chúa Trời để chỉ tìm kiếm cho người thiếu thốn. Và Cha ôi, như Cha phán tối nay, con cầu xin nhiều người không tin, và những tội nhân, những người sa ngã, sẽ nhìn và nắm chặt sự Vinh hiển Ngài, thế thì đến khiêm nhường và êm dịu đến gần Bàn thờ nói, “Bây giờ, trong lòng con đã được dứt khoát yên nghỉ, vì con tin nhận Ngài là Đấng Cứu Rỗi con giờ nầy. Con biết Ngài vẫn sống và cai trị Hội thánh Ngài và ở giữa dân sự Ngài.” Vì chúng con cầu xin nhơn Danh Đức Chúa Jêsus Christ, Con Thánh Ngài. A-men! </w:t>
      </w:r>
    </w:p>
    <w:p>
      <w:pPr>
        <w:pStyle w:val="Normal"/>
        <w:snapToGrid w:val="false"/>
        <w:spacing w:before="0" w:after="80"/>
        <w:jc w:val="both"/>
        <w:rPr>
          <w:sz w:val="22"/>
          <w:szCs w:val="22"/>
        </w:rPr>
      </w:pPr>
      <w:r>
        <w:rPr>
          <w:sz w:val="22"/>
          <w:szCs w:val="22"/>
          <w:vertAlign w:val="superscript"/>
        </w:rPr>
        <w:t>E-9</w:t>
      </w:r>
      <w:r>
        <w:rPr>
          <w:sz w:val="22"/>
          <w:szCs w:val="22"/>
        </w:rPr>
        <w:tab/>
        <w:t>Lời mà chúng ta vừa đọc được Đức Chúa Trời phán cùng Môi-se. Môi-se được sanh ra khác thường, kỳ dị. Đúng lúc cho Lời Tiên tri của Đức Chúa Trời ứng nghiệm, khiến cho điều đó đến gần và điều gì đó ứng nghiệm mà Ngài đã hứa với Áp-ra-ham để mang dân sự của Ngài ra khỏi, và Ngài đã làm. Đức Chúa Trời luôn luôn hành động thật đúng lúc. Các bạn tin điều đó không?</w:t>
      </w:r>
    </w:p>
    <w:p>
      <w:pPr>
        <w:pStyle w:val="Normal"/>
        <w:snapToGrid w:val="false"/>
        <w:spacing w:before="0" w:after="80"/>
        <w:jc w:val="both"/>
        <w:rPr>
          <w:sz w:val="22"/>
          <w:szCs w:val="22"/>
        </w:rPr>
      </w:pPr>
      <w:r>
        <w:rPr>
          <w:sz w:val="22"/>
          <w:szCs w:val="22"/>
        </w:rPr>
        <w:tab/>
        <w:t>Bây giờ, chúng ta đang ở trong ngày đó, chúng ta đang sống trong thời kỳ cuối cùng. Đến gần sự cuối cùng biết chừng nào, tôi không biết: Không ai biết, ngay cả Thiên sứ hay Con Đức Chúa Trời cũng không biết; Chỉ mình Cha biết. Nhưng chúng ta đang ở trong thời kỳ cuối cùng, và Ngài đã Hứa rằng những dấu kỳ phép lạ sẽ xảy ra vào ngày sau rốt.</w:t>
      </w:r>
    </w:p>
    <w:p>
      <w:pPr>
        <w:pStyle w:val="Normal"/>
        <w:snapToGrid w:val="false"/>
        <w:spacing w:before="0" w:after="80"/>
        <w:jc w:val="both"/>
        <w:rPr>
          <w:sz w:val="22"/>
          <w:szCs w:val="22"/>
        </w:rPr>
      </w:pPr>
      <w:r>
        <w:rPr>
          <w:sz w:val="22"/>
          <w:szCs w:val="22"/>
        </w:rPr>
        <w:tab/>
        <w:t>Vì thế nếu Đức Chúa Trời dấy lên một người tên là Môi-se, ông được sanh ra trong thế giới nầy vì một mục đích đặc biệt, để giải phóng dân tộc ra khỏi ách nô lệ, mà chính họ không thể làm gì được. Và ông đã mang họ ra, qua... Không phải Môi-se, Môi-se không bao giờ làm ra một phép lạ. Chính “</w:t>
      </w:r>
      <w:r>
        <w:rPr>
          <w:b/>
          <w:sz w:val="22"/>
          <w:szCs w:val="22"/>
        </w:rPr>
        <w:t>Thiên sứ của Đức Chúa Trời</w:t>
      </w:r>
      <w:r>
        <w:rPr>
          <w:sz w:val="22"/>
          <w:szCs w:val="22"/>
        </w:rPr>
        <w:t>” đi trước. Đó là “</w:t>
      </w:r>
      <w:r>
        <w:rPr>
          <w:b/>
          <w:sz w:val="22"/>
          <w:szCs w:val="22"/>
        </w:rPr>
        <w:t>Trụ Lửa</w:t>
      </w:r>
      <w:r>
        <w:rPr>
          <w:sz w:val="22"/>
          <w:szCs w:val="22"/>
        </w:rPr>
        <w:t>” ban đêm và “</w:t>
      </w:r>
      <w:r>
        <w:rPr>
          <w:b/>
          <w:sz w:val="22"/>
          <w:szCs w:val="22"/>
        </w:rPr>
        <w:t>Đám Mây</w:t>
      </w:r>
      <w:r>
        <w:rPr>
          <w:sz w:val="22"/>
          <w:szCs w:val="22"/>
        </w:rPr>
        <w:t>” lúc ban ngày. Và khi anh em thấy bức tranh mà không lâu chúng ta sẽ cho thấy, coi thử có phải không. Tôi tin các bạn sẽ cảm thấy đó chính là “</w:t>
      </w:r>
      <w:r>
        <w:rPr>
          <w:b/>
          <w:sz w:val="22"/>
          <w:szCs w:val="22"/>
        </w:rPr>
        <w:t>Trụ Lửa</w:t>
      </w:r>
      <w:r>
        <w:rPr>
          <w:sz w:val="22"/>
          <w:szCs w:val="22"/>
        </w:rPr>
        <w:t>” đang dẫn đường dân sự ngày nay, “</w:t>
      </w:r>
      <w:r>
        <w:rPr>
          <w:b/>
          <w:sz w:val="22"/>
          <w:szCs w:val="22"/>
        </w:rPr>
        <w:t>Thiên sứ của Đức Chúa Trời.</w:t>
      </w:r>
      <w:r>
        <w:rPr>
          <w:sz w:val="22"/>
          <w:szCs w:val="22"/>
        </w:rPr>
        <w:t>” Mà chúng ta biết Thiên sứ đã dẫn đường Môi-se là “</w:t>
      </w:r>
      <w:r>
        <w:rPr>
          <w:b/>
          <w:sz w:val="22"/>
          <w:szCs w:val="22"/>
        </w:rPr>
        <w:t>Thiên sứ của Giao ước</w:t>
      </w:r>
      <w:r>
        <w:rPr>
          <w:sz w:val="22"/>
          <w:szCs w:val="22"/>
        </w:rPr>
        <w:t>”, là “</w:t>
      </w:r>
      <w:r>
        <w:rPr>
          <w:b/>
          <w:sz w:val="22"/>
          <w:szCs w:val="22"/>
        </w:rPr>
        <w:t>Đấng Christ</w:t>
      </w:r>
      <w:r>
        <w:rPr>
          <w:sz w:val="22"/>
          <w:szCs w:val="22"/>
        </w:rPr>
        <w:t>”, “Con Đức Chúa Trời.” Và bây giờ... Hay, “</w:t>
      </w:r>
      <w:r>
        <w:rPr>
          <w:b/>
          <w:sz w:val="22"/>
          <w:szCs w:val="22"/>
        </w:rPr>
        <w:t>Lời</w:t>
      </w:r>
      <w:r>
        <w:rPr>
          <w:sz w:val="22"/>
          <w:szCs w:val="22"/>
        </w:rPr>
        <w:t>” (Logos) ra từ Đức Chúa Trời, là “</w:t>
      </w:r>
      <w:r>
        <w:rPr>
          <w:b/>
          <w:sz w:val="22"/>
          <w:szCs w:val="22"/>
        </w:rPr>
        <w:t>Con</w:t>
      </w:r>
      <w:r>
        <w:rPr>
          <w:sz w:val="22"/>
          <w:szCs w:val="22"/>
        </w:rPr>
        <w:t>” của Đức Chúa Trời. Thế thì khi...</w:t>
      </w:r>
    </w:p>
    <w:p>
      <w:pPr>
        <w:pStyle w:val="Normal"/>
        <w:snapToGrid w:val="false"/>
        <w:spacing w:before="0" w:after="80"/>
        <w:jc w:val="both"/>
        <w:rPr>
          <w:sz w:val="22"/>
          <w:szCs w:val="22"/>
        </w:rPr>
      </w:pPr>
      <w:r>
        <w:rPr>
          <w:sz w:val="22"/>
          <w:szCs w:val="22"/>
        </w:rPr>
        <w:tab/>
        <w:t>Đức Chúa Trời giải phóng dân Y-sơ-ra-ên khi họ ở dưới ách nô lệ và chính họ không thể nào tránh được. Ngày nay, dân sự Đức Chúa Trời không ở dưới cảnh “</w:t>
      </w:r>
      <w:r>
        <w:rPr>
          <w:b/>
          <w:sz w:val="22"/>
          <w:szCs w:val="22"/>
        </w:rPr>
        <w:t>nô lệ thuộc linh</w:t>
      </w:r>
      <w:r>
        <w:rPr>
          <w:sz w:val="22"/>
          <w:szCs w:val="22"/>
        </w:rPr>
        <w:t>”, vì họ được giải cứu bời quyền lực của Đức Thánh Linh. Không ai phải ở lại trong cảnh “</w:t>
      </w:r>
      <w:r>
        <w:rPr>
          <w:b/>
          <w:sz w:val="22"/>
          <w:szCs w:val="22"/>
        </w:rPr>
        <w:t>nô lệ tội lỗi</w:t>
      </w:r>
      <w:r>
        <w:rPr>
          <w:sz w:val="22"/>
          <w:szCs w:val="22"/>
        </w:rPr>
        <w:t>” nữa, bởi vì Đức Thánh Linh mang người đó ra khỏi sự nô lệ của tội lỗi.</w:t>
      </w:r>
    </w:p>
    <w:p>
      <w:pPr>
        <w:pStyle w:val="Normal"/>
        <w:snapToGrid w:val="false"/>
        <w:spacing w:before="0" w:after="80"/>
        <w:jc w:val="both"/>
        <w:rPr>
          <w:sz w:val="22"/>
          <w:szCs w:val="22"/>
        </w:rPr>
      </w:pPr>
      <w:r>
        <w:rPr>
          <w:sz w:val="22"/>
          <w:szCs w:val="22"/>
        </w:rPr>
        <w:tab/>
        <w:t>Nhưng dân sự, con cái Ngài, bị đau ốm và thiếu thốn, và một số người bị ung thư đè nặng, bịnh lao phổi, đau tim, mà các Bác sĩ yêu dấu của thế gian nầy không thể tìm ra tìm ra phương thuốc cứu chữa bịnh tật. Nó tăng lên gấp nhiều lần, càng ngày càng trở nên nhiều hơn suốt mọi lúc. Bịnh tật càng ngày càng nhiều. Một số bịnh mà các Bác sĩ không biết làm sao để kiểm soát và con người kêu khóc, một cách chân thành trong nhiều năm, để Đức Chúa Trời khôi phục Hội thánh Ngài trở lại, những ân tứ Ngài, những dấu kỳ phép lạ. Tôi đoán rõ ràng có hàng trăm người ở đây tối nay đã là người cầu nguyện điều đó.</w:t>
      </w:r>
    </w:p>
    <w:p>
      <w:pPr>
        <w:pStyle w:val="Normal"/>
        <w:snapToGrid w:val="false"/>
        <w:spacing w:before="0" w:after="80"/>
        <w:jc w:val="both"/>
        <w:rPr>
          <w:sz w:val="22"/>
          <w:szCs w:val="22"/>
        </w:rPr>
      </w:pPr>
      <w:r>
        <w:rPr>
          <w:sz w:val="22"/>
          <w:szCs w:val="22"/>
        </w:rPr>
        <w:tab/>
        <w:t>Thế thì, khi con cái Đức Chúa Trời bắt đầu kêu khóc ở xứ Ai-cập, Đức Chúa Trời đã sai họ xuống giải cứu và minh chứng người giải cứu nầy bằng những dấu kỳ phép lạ. Các bạn không nghĩ Đức Chúa Trời có thể làm điều đó tối nay, thật giống y như vậy không? Ngài không phải là Cha không hề thay đổi đó tối nay sao? Và nếu anh em bị đau ốm mà không thể khỏe mạnh, Bác sĩ không thể giúp được gì anh em, vẫy thì anh em không nghĩ có Cha ở đây vì anh em sao? Và Ngài không thể ban các ân tứ Ngài sao? Bây giờ, Ngài đã ban chúng rồi, và tôi tin Ngài thực sự không hề thay đồi ngày nay. Ngài luôn luôn cung cấp đường lối.</w:t>
      </w:r>
    </w:p>
    <w:p>
      <w:pPr>
        <w:pStyle w:val="Normal"/>
        <w:snapToGrid w:val="false"/>
        <w:spacing w:before="0" w:after="80"/>
        <w:jc w:val="both"/>
        <w:rPr>
          <w:sz w:val="22"/>
          <w:szCs w:val="22"/>
        </w:rPr>
      </w:pPr>
      <w:r>
        <w:rPr>
          <w:sz w:val="22"/>
          <w:szCs w:val="22"/>
          <w:vertAlign w:val="superscript"/>
        </w:rPr>
        <w:t>E-10</w:t>
      </w:r>
      <w:r>
        <w:rPr>
          <w:sz w:val="22"/>
          <w:szCs w:val="22"/>
        </w:rPr>
        <w:tab/>
        <w:t>Nhiều người nói, bởi vì tôi làm chứng về sự ban cho nầy... Nên nhớ, tôi không phải là sự ban cho. Người mà anh em sẽ thấy thực hiện ở đây tối nay, là có thể thấy được -- bây giờ không thấy được, Ngài là sự ban cho. Ngài là Đấng Đức Chúa Trời đã ban xuống. Tôi chỉ nói khi Ngài nói qua tôi. Tôi không thể nói điều gì trừ khi Ngài phán với tôi điều đó trước. Nhưng Ngài đã Hứa với tôi rằng tôi có thể làm điều nầy, vì đức tin của dân sự, để làm cho họ tin rằng Ngài đã sai tôi để cầu nguyện cho người đau; Không phải để chữa lành người đau. “</w:t>
      </w:r>
      <w:r>
        <w:rPr>
          <w:b/>
          <w:sz w:val="22"/>
          <w:szCs w:val="22"/>
        </w:rPr>
        <w:t>Và lời cầu nguyện của đức tin sẽ cứu người bịnh.</w:t>
      </w:r>
      <w:r>
        <w:rPr>
          <w:sz w:val="22"/>
          <w:szCs w:val="22"/>
        </w:rPr>
        <w:t>” Vậy thì, Ngài là Sự Ban Cho.</w:t>
      </w:r>
    </w:p>
    <w:p>
      <w:pPr>
        <w:pStyle w:val="Normal"/>
        <w:snapToGrid w:val="false"/>
        <w:spacing w:before="0" w:after="80"/>
        <w:jc w:val="both"/>
        <w:rPr>
          <w:sz w:val="22"/>
          <w:szCs w:val="22"/>
        </w:rPr>
      </w:pPr>
      <w:r>
        <w:rPr>
          <w:sz w:val="22"/>
          <w:szCs w:val="22"/>
        </w:rPr>
        <w:tab/>
        <w:t>Cách đây không lâu có người nói với tôi, “Anh Branham à, Thiên sứ đang giữ chức vụ các thần linh trong Cựu Ước, nhưng từ khi Đức Thánh Linh đến, chúng ta không có các Thiên sứ hầu việc nữa.” Vậy thì, thưa các bạn, đây không phải là ‘sự thờ lạy các Thiên sứ’; Chúng ta không tin vào việc thờ lạy các Thiên sứ. Chỉ có Đấng Duy Nhất đáng được thờ phượng; Đó là Đức Chúa Trời, và Con Ngài, Đức Thánh Linh của chúng ta. Không phải Thiên sứ nào, không, không người nào hay Thiên sứ đáng được thờ phượng. Và trong trường hợp đó, Thiên sứ của Đức Chúa Trời... Thiên sứ thật của Đức Chúa Trời sẽ không đứng yên để cho ai thờ phượng cả.</w:t>
      </w:r>
    </w:p>
    <w:p>
      <w:pPr>
        <w:pStyle w:val="Normal"/>
        <w:snapToGrid w:val="false"/>
        <w:spacing w:before="0" w:after="80"/>
        <w:jc w:val="both"/>
        <w:rPr>
          <w:sz w:val="22"/>
          <w:szCs w:val="22"/>
        </w:rPr>
      </w:pPr>
      <w:r>
        <w:rPr>
          <w:sz w:val="22"/>
          <w:szCs w:val="22"/>
        </w:rPr>
        <w:tab/>
        <w:t>Nhưng điều anh em có thể biết rằng Thiên sứ vẫn hầu việc Hội thánh, sau khi Đức Thánh Linh đến, làm sao...</w:t>
      </w:r>
    </w:p>
    <w:p>
      <w:pPr>
        <w:pStyle w:val="Normal"/>
        <w:snapToGrid w:val="false"/>
        <w:spacing w:before="0" w:after="80"/>
        <w:jc w:val="both"/>
        <w:rPr>
          <w:sz w:val="22"/>
          <w:szCs w:val="22"/>
        </w:rPr>
      </w:pPr>
      <w:r>
        <w:rPr>
          <w:sz w:val="22"/>
          <w:szCs w:val="22"/>
          <w:vertAlign w:val="superscript"/>
        </w:rPr>
        <w:t>E-11</w:t>
      </w:r>
      <w:r>
        <w:rPr>
          <w:sz w:val="22"/>
          <w:szCs w:val="22"/>
        </w:rPr>
        <w:tab/>
        <w:t>Thôi đựợc, hãy nghĩ về Ma-ri, khi Thiên sứ Giáp-ri-ên giáng xuống và báo cho bà về sanh ra đồng trinh của Đấng Cứu Thế, hay Xa-cha-ri ở trong Đền thờ. Hay là, ồ, sau khi Đức Thánh Linh đến. Bao nhiêu người tin Phi-líp đã có Đức Thánh Linh? Hết thảy chúng ta tin điều đó, phải không? Thế thì, khi ông đi xuống xứ Sa-ma-ri rao giảng, có buổi nhóm phục hưng, đã có Đức Thánh Linh đến với ông, hay Thiên sứ của Chúa chạm vào ông phán, “</w:t>
      </w:r>
      <w:r>
        <w:rPr>
          <w:b/>
          <w:sz w:val="22"/>
          <w:szCs w:val="22"/>
        </w:rPr>
        <w:t>Hãy đi xuống thành Ga-xa</w:t>
      </w:r>
      <w:r>
        <w:rPr>
          <w:sz w:val="22"/>
          <w:szCs w:val="22"/>
        </w:rPr>
        <w:t>” không? Thiên sứ của Chúa đã đến với ông. Đúng thế không? Chính là Thiên sứ của Chúa đã đến với ông.</w:t>
      </w:r>
    </w:p>
    <w:p>
      <w:pPr>
        <w:pStyle w:val="Normal"/>
        <w:snapToGrid w:val="false"/>
        <w:spacing w:before="0" w:after="80"/>
        <w:jc w:val="both"/>
        <w:rPr>
          <w:sz w:val="22"/>
          <w:szCs w:val="22"/>
        </w:rPr>
      </w:pPr>
      <w:r>
        <w:rPr>
          <w:sz w:val="22"/>
          <w:szCs w:val="22"/>
        </w:rPr>
        <w:tab/>
        <w:t>Thế thì mọi người chắc hẳn tin rằng Thánh đồ vĩ đại Phi-e-rơ, Sứ đồ, đã có Đức Thánh Linh. Ông đã có các “</w:t>
      </w:r>
      <w:r>
        <w:rPr>
          <w:b/>
          <w:sz w:val="22"/>
          <w:szCs w:val="22"/>
        </w:rPr>
        <w:t>Chìa khóa của Nước Trời</w:t>
      </w:r>
      <w:r>
        <w:rPr>
          <w:sz w:val="22"/>
          <w:szCs w:val="22"/>
        </w:rPr>
        <w:t>”. Và ông đã có “</w:t>
      </w:r>
      <w:r>
        <w:rPr>
          <w:b/>
          <w:sz w:val="22"/>
          <w:szCs w:val="22"/>
        </w:rPr>
        <w:t>Đức Thánh Linh</w:t>
      </w:r>
      <w:r>
        <w:rPr>
          <w:sz w:val="22"/>
          <w:szCs w:val="22"/>
        </w:rPr>
        <w:t>”, phải không? Nhưng khi một đêm nọ ông; Và ở dưới nhà của Giăng Mác họ đang có buổi nhóm cầu nguyện ở trong tù. Chính Thiên sứ của Chúa đã vào và chạm đến ông, và dẫn đưa... Không phải Đức Thánh Linh, Thiên sứ của Chúa đã vào.</w:t>
      </w:r>
    </w:p>
    <w:p>
      <w:pPr>
        <w:pStyle w:val="Normal"/>
        <w:snapToGrid w:val="false"/>
        <w:spacing w:before="0" w:after="80"/>
        <w:jc w:val="both"/>
        <w:rPr>
          <w:sz w:val="22"/>
          <w:szCs w:val="22"/>
        </w:rPr>
      </w:pPr>
      <w:r>
        <w:rPr>
          <w:sz w:val="22"/>
          <w:szCs w:val="22"/>
          <w:vertAlign w:val="superscript"/>
        </w:rPr>
        <w:t>E-12</w:t>
      </w:r>
      <w:r>
        <w:rPr>
          <w:sz w:val="22"/>
          <w:szCs w:val="22"/>
        </w:rPr>
        <w:tab/>
        <w:t>Chúng ta biết rằng Phao-lô đã có Đức Thánh Linh. Anh em tin điều đó không? Tốt lắm, khi ông lênh đênh 14 ngày đêm trên biển, không trăng sao, và trời thì tối mịt. Ông đã đi xuống hầm tàu cầu nguyện. Ông trở lại và nói, “</w:t>
      </w:r>
      <w:r>
        <w:rPr>
          <w:b/>
          <w:sz w:val="22"/>
          <w:szCs w:val="22"/>
        </w:rPr>
        <w:t>Hãy can đảm lên; Vì Thiên sứ của Đức Chúa Trời, mà tôi là đầy tớ Ngài, đã đến với tôi đêm qua và Phán, ‘Hỡi Phao-lô, đừng sợ.’</w:t>
      </w:r>
      <w:r>
        <w:rPr>
          <w:sz w:val="22"/>
          <w:szCs w:val="22"/>
        </w:rPr>
        <w:t xml:space="preserve">” Đúng thế không? Không phải Đức Thánh Linh; mà Thiên sứ của Đức Chúa Trời (phải không?), một Thiên sứ của Đức Chúa Trời, được sai đến từ Đức Chúa Trời. </w:t>
      </w:r>
    </w:p>
    <w:p>
      <w:pPr>
        <w:pStyle w:val="Normal"/>
        <w:snapToGrid w:val="false"/>
        <w:spacing w:before="0" w:after="80"/>
        <w:jc w:val="both"/>
        <w:rPr>
          <w:sz w:val="22"/>
          <w:szCs w:val="22"/>
        </w:rPr>
      </w:pPr>
      <w:r>
        <w:rPr>
          <w:sz w:val="22"/>
          <w:szCs w:val="22"/>
        </w:rPr>
        <w:tab/>
        <w:t xml:space="preserve">Sau đó Giăng người viết sách Khải huyền. Cả Sách Khải huyền, khi Nó được viết, </w:t>
      </w:r>
      <w:r>
        <w:rPr>
          <w:b/>
          <w:sz w:val="22"/>
          <w:szCs w:val="22"/>
        </w:rPr>
        <w:t>“Ta đã sai Thiên sứ của Ta,”</w:t>
      </w:r>
      <w:r>
        <w:rPr>
          <w:sz w:val="22"/>
          <w:szCs w:val="22"/>
        </w:rPr>
        <w:t xml:space="preserve"> Chính Chúa Jêsus đã Phán. Và Giăng sấp mình xuống thờ lạy Thiên sứ, nhưng Thiên sứ nói, “</w:t>
      </w:r>
      <w:r>
        <w:rPr>
          <w:b/>
          <w:sz w:val="22"/>
          <w:szCs w:val="22"/>
        </w:rPr>
        <w:t>Hãy đứng dậy. Ngươi hãy thờ lạy Đức Chúa Trời.</w:t>
      </w:r>
      <w:r>
        <w:rPr>
          <w:sz w:val="22"/>
          <w:szCs w:val="22"/>
        </w:rPr>
        <w:t>” Đấy, một Thiên sứ thật sự của Đức Chúa Trời sẽ không chịu để thờ lạy. Người nói người là một trong những Tiên tri, và là những người được sai xuống báo trứơc những việc nầy. Vì vậy, sự hiện hữu của Thiên sứ là những kẻ hầu việc được định trước của Đức Chúa Trời, đến thế gian để làm chứng về Đức Chúa Trời. Họ làm việc qua những con người hay chết (mortal beings), giống như họ đã làm qua Đa-ni-ên và các thời đại trước đây. Tôi tin điều đó hết lòng.</w:t>
      </w:r>
    </w:p>
    <w:p>
      <w:pPr>
        <w:pStyle w:val="Normal"/>
        <w:snapToGrid w:val="false"/>
        <w:spacing w:before="0" w:after="80"/>
        <w:jc w:val="both"/>
        <w:rPr>
          <w:sz w:val="22"/>
          <w:szCs w:val="22"/>
        </w:rPr>
      </w:pPr>
      <w:r>
        <w:rPr>
          <w:sz w:val="22"/>
          <w:szCs w:val="22"/>
          <w:vertAlign w:val="superscript"/>
        </w:rPr>
        <w:t>E-13</w:t>
      </w:r>
      <w:r>
        <w:rPr>
          <w:sz w:val="22"/>
          <w:szCs w:val="22"/>
        </w:rPr>
        <w:tab/>
        <w:t>Vì thế cho nên, thưa các bạn, như anh em của các bạn, tôi chỉ là thế thôi. Nhưng sự ban cho của Đức Chúa Trời là Thánh Linh của Đức Chúa Trời đã giáng xuống trong hình thức của một Thiên sứ. Bây giờ, Thiên sứ không có cánh. Người trông giống như một người nam. Tôi đã nghe thấy Người khi Người bước đi [Anh Branham minh họa. - Bt], đúng như vậy, cứ đi trên sàn nhà. Bước đi ngay trên đó, y như một con người bình thường, và nói chuyện giống như bất cứ người thường nào vậy. Ngài đến, lần nầy đến lần khác, đi khắp phòng và các nơi khác khi tôi đang kiêng ăn và cầu nguyện.</w:t>
      </w:r>
    </w:p>
    <w:p>
      <w:pPr>
        <w:pStyle w:val="Normal"/>
        <w:snapToGrid w:val="false"/>
        <w:spacing w:before="0" w:after="80"/>
        <w:jc w:val="both"/>
        <w:rPr>
          <w:sz w:val="22"/>
          <w:szCs w:val="22"/>
        </w:rPr>
      </w:pPr>
      <w:r>
        <w:rPr>
          <w:sz w:val="22"/>
          <w:szCs w:val="22"/>
        </w:rPr>
        <w:tab/>
        <w:t>Vậy thì, tối mai khoảng giờ nầy, hay trước đó một chút, có lẽ tôi sẽ ngừng sự kiêng ăn của tôi. Và Bây giờ, tôi cầu nguyện. Bây giờ, tôi không có gì... Khi tôi... Nếu điều đó đi khỏi tôi, tôi về hưu. Tôi thích câu cá, săn bắn, nói chuện giống như bất cứ ai khác. Nhưng khi Ngài đến, tôi... lúc đó Nó khác hẳn. Và bây giờ, Ngài ở đây tối nay để chăm sóc dân sự các bạn, và tôi chỉ là miệng Ngài. Mọi người hãy tin chắc điều đó, và thờ phượng Đức Chúa Trời và dâng sự ngợi khen cho Ngài, và hãy khiêm nhường.</w:t>
      </w:r>
    </w:p>
    <w:p>
      <w:pPr>
        <w:pStyle w:val="Normal"/>
        <w:snapToGrid w:val="false"/>
        <w:spacing w:before="0" w:after="80"/>
        <w:jc w:val="both"/>
        <w:rPr>
          <w:sz w:val="22"/>
          <w:szCs w:val="22"/>
        </w:rPr>
      </w:pPr>
      <w:r>
        <w:rPr>
          <w:sz w:val="22"/>
          <w:szCs w:val="22"/>
        </w:rPr>
        <w:tab/>
        <w:t>Bây giờ, là đêm nhóm đầu tiên, có thể chỉ một một chút trước khi chúng ta có thể đi vào sự Hiện diện của Ngài nhưng -- để đến gần, để đi đến sự hầu việc dân sự.</w:t>
      </w:r>
    </w:p>
    <w:p>
      <w:pPr>
        <w:pStyle w:val="Normal"/>
        <w:snapToGrid w:val="false"/>
        <w:spacing w:before="0" w:after="80"/>
        <w:jc w:val="both"/>
        <w:rPr>
          <w:sz w:val="22"/>
          <w:szCs w:val="22"/>
        </w:rPr>
      </w:pPr>
      <w:r>
        <w:rPr>
          <w:sz w:val="22"/>
          <w:szCs w:val="22"/>
          <w:vertAlign w:val="superscript"/>
        </w:rPr>
        <w:t>E-14</w:t>
      </w:r>
      <w:r>
        <w:rPr>
          <w:sz w:val="22"/>
          <w:szCs w:val="22"/>
        </w:rPr>
        <w:tab/>
        <w:t>Tôi muốn tất cả anh em dân sự yêu dấu, đang ngồi bên ngoài hội chúng ở đó, tôi muốn anh em tin tôi hết lòng. Vậy thì nên nhớ, đó là cách duy nhất tôi có thể giúp các bạn. Bao nhiêu người tin Đức Chúa Trời? Chúng ta hãy giơ tay lên. Bao nhiêu người tin Con Đức Chúa Trời? Bao nhiêu người tin vào Đức Thánh Linh”? Tốt lắm. Điều đó tốt.</w:t>
      </w:r>
    </w:p>
    <w:p>
      <w:pPr>
        <w:pStyle w:val="Normal"/>
        <w:snapToGrid w:val="false"/>
        <w:spacing w:before="0" w:after="80"/>
        <w:jc w:val="both"/>
        <w:rPr>
          <w:sz w:val="22"/>
          <w:szCs w:val="22"/>
        </w:rPr>
      </w:pPr>
      <w:r>
        <w:rPr>
          <w:sz w:val="22"/>
          <w:szCs w:val="22"/>
        </w:rPr>
        <w:tab/>
        <w:t>Nhưng bây giờ, thưa các bạn, các bạn có thể tin rằng những gì các bạn phải có, phải là một Cơ-đốc nhân. Các bạn phải tin nơi Đức Chúa Trời là Cha, Con, và Đức Thánh Linh để là một Cơ-đốc nhân. Nhưng sự tin đó vẫn không giúp đỡ gì cho các bạn trong sự ban cho nầy. Các bạn phải tin rằng những gì tôi nói với các bạn là sự thật, đừng tin tôi như họ, nhưng tin rằng chúng được gởi đến tôi vì mục đích nầy.</w:t>
      </w:r>
    </w:p>
    <w:p>
      <w:pPr>
        <w:pStyle w:val="Normal"/>
        <w:snapToGrid w:val="false"/>
        <w:spacing w:before="0" w:after="80"/>
        <w:jc w:val="both"/>
        <w:rPr>
          <w:sz w:val="22"/>
          <w:szCs w:val="22"/>
        </w:rPr>
      </w:pPr>
      <w:r>
        <w:rPr>
          <w:sz w:val="22"/>
          <w:szCs w:val="22"/>
        </w:rPr>
        <w:tab/>
        <w:t>Bạn có thể là một Cơ-đốc nhân nổi tiếng, và không tin những gì tôi đã nói với các bạn là sự thật, và các bạn sẽ không bao giờ có thể gặt hái một chút ích lợi gì từ điều đó. Vậy thì, tôi rất tiếc phải nói điều đó, nhưng nó là sự thật.</w:t>
      </w:r>
    </w:p>
    <w:p>
      <w:pPr>
        <w:pStyle w:val="Normal"/>
        <w:snapToGrid w:val="false"/>
        <w:spacing w:before="0" w:after="80"/>
        <w:jc w:val="both"/>
        <w:rPr>
          <w:sz w:val="22"/>
          <w:szCs w:val="22"/>
        </w:rPr>
      </w:pPr>
      <w:r>
        <w:rPr>
          <w:sz w:val="22"/>
          <w:szCs w:val="22"/>
          <w:vertAlign w:val="superscript"/>
        </w:rPr>
        <w:t>E-15</w:t>
      </w:r>
      <w:r>
        <w:rPr>
          <w:sz w:val="22"/>
          <w:szCs w:val="22"/>
        </w:rPr>
        <w:tab/>
        <w:t xml:space="preserve">Khi Chúa Jêsus còn sống trên đất, những người giết Ngài đã tin vào Đức Chúa Trời là Cha, và là những người thờ phượng của Đức Chúa Trời. Đúng thế không? Nhưng Ngài không thể không giúp đỡ họ, bởi vì họ không tin nơi Ngài. Đúng thế không? Và Ngài đã Phán bằng chính miệng Ngài, </w:t>
      </w:r>
      <w:r>
        <w:rPr>
          <w:b/>
          <w:sz w:val="22"/>
          <w:szCs w:val="22"/>
        </w:rPr>
        <w:t>“Như các ngươi đã tin nơi Đức Chúa Trời, cũng hãy tin Ta nữa.”</w:t>
      </w:r>
      <w:r>
        <w:rPr>
          <w:sz w:val="22"/>
          <w:szCs w:val="22"/>
        </w:rPr>
        <w:t xml:space="preserve"> Đúng thế không? </w:t>
      </w:r>
    </w:p>
    <w:p>
      <w:pPr>
        <w:pStyle w:val="Normal"/>
        <w:snapToGrid w:val="false"/>
        <w:spacing w:before="0" w:after="80"/>
        <w:jc w:val="both"/>
        <w:rPr>
          <w:sz w:val="22"/>
          <w:szCs w:val="22"/>
        </w:rPr>
      </w:pPr>
      <w:r>
        <w:rPr>
          <w:sz w:val="22"/>
          <w:szCs w:val="22"/>
        </w:rPr>
        <w:tab/>
        <w:t>Nếu bạn tin nơi Đức Chúa Trời là Cha, Con, và Đức Thánh Linh, tôi muốn các bạn cũng tin rằng Ngài đã sai tôi đến đây để cầu nguyện cho các bạn, và Ngài sẽ minh chứng Ngài có hay không. Nếu Ngài minh chứng, thế thì các bạn tin nó. Và đó là những gì khiến cho buổi nhóm ở trong loại đó. Vì những người tin, nếu họ đồng một lòng tin, các bạn sẽ thấy sự Vinh hiển Đức Chúa Trời được biểu lộ ở giữa dân sự Ngài. Tôi đã làm chứng với các bạn Lẽ thật.</w:t>
      </w:r>
    </w:p>
    <w:p>
      <w:pPr>
        <w:pStyle w:val="Normal"/>
        <w:snapToGrid w:val="false"/>
        <w:spacing w:before="0" w:after="80"/>
        <w:jc w:val="both"/>
        <w:rPr>
          <w:sz w:val="22"/>
          <w:szCs w:val="22"/>
        </w:rPr>
      </w:pPr>
      <w:r>
        <w:rPr>
          <w:sz w:val="22"/>
          <w:szCs w:val="22"/>
        </w:rPr>
        <w:tab/>
        <w:t>Đã đến giờ cho Cha chúng ta nói chuyện và nói. Chúng ta hãy nói chuyện với Ngài lần nữa trước khi chúng ta hình thành hàng người xin cầu nguyện, nếu các bạn muốn.</w:t>
      </w:r>
    </w:p>
    <w:p>
      <w:pPr>
        <w:pStyle w:val="Normal"/>
        <w:snapToGrid w:val="false"/>
        <w:spacing w:before="0" w:after="80"/>
        <w:jc w:val="both"/>
        <w:rPr>
          <w:sz w:val="22"/>
          <w:szCs w:val="22"/>
        </w:rPr>
      </w:pPr>
      <w:r>
        <w:rPr>
          <w:sz w:val="22"/>
          <w:szCs w:val="22"/>
          <w:vertAlign w:val="superscript"/>
        </w:rPr>
        <w:t>E-16</w:t>
      </w:r>
      <w:r>
        <w:rPr>
          <w:sz w:val="22"/>
          <w:szCs w:val="22"/>
        </w:rPr>
        <w:tab/>
        <w:t>Lạy Cha Thiên Thượng yêu dấu, Lời Ngài đặt ở trên bục giảng đây, và con biết rằng Nó là Lời Thiêng liêng của Lẽ thật, mọi Lời là Lẽ thật. Con tin Nó, và con nhận biết rằng mọi Lời Tiên tri đã xảy ra trong những thời đại xưa, đã có lần cố gắng đưa con người đến sự nhận ra Đức Giê-hô-va. Các Sứ đồ đã lót đường bằng máu, đã đi trước chúng con. Những người ở trong các thành phố đã không tin, và đuổi ra. Con Yêu dấu Ngài, khi Ngài còn ở trên đất đây, Ngài đã đi đến các thành, và nhiều nơi người ta đã không tin Ngài. “</w:t>
      </w:r>
      <w:r>
        <w:rPr>
          <w:b/>
          <w:sz w:val="22"/>
          <w:szCs w:val="22"/>
        </w:rPr>
        <w:t>Và nhiều công việc Ngài đã không thể thực hiện vì sự không tin của họ.</w:t>
      </w:r>
      <w:r>
        <w:rPr>
          <w:sz w:val="22"/>
          <w:szCs w:val="22"/>
        </w:rPr>
        <w:t>”</w:t>
      </w:r>
    </w:p>
    <w:p>
      <w:pPr>
        <w:pStyle w:val="Normal"/>
        <w:snapToGrid w:val="false"/>
        <w:spacing w:before="0" w:after="80"/>
        <w:jc w:val="both"/>
        <w:rPr>
          <w:sz w:val="22"/>
          <w:szCs w:val="22"/>
        </w:rPr>
      </w:pPr>
      <w:r>
        <w:rPr>
          <w:sz w:val="22"/>
          <w:szCs w:val="22"/>
        </w:rPr>
        <w:tab/>
        <w:t>Chúng con biết rằng Ngài đã ở đây với chúng con tối nay. Đấng đó đã ban Thánh Linh Ngài đến để minh chứng rằng sự Hiện diện của Ngài với Hội thánh của Ngài. Và giúp đỡ chúng con tối nay, Cha ôi, đầy tớ không xứng đáng, khiêm nhường, đáng thương của Ngài đang đứng đây để bày tỏ những điều nầy. Con cầu xin Ngài sẽ để Thiên sứ của Đức Chúa Trời, Đấng đã hướng dẫn con qua cuộc sống, đã giữ gìn con, nuôi dưỡng con, mang con đến nhiều điều nầy. Con cầu xin Ngài sẽ có mặt ở đây, và sẽ không chỉ là một căn bịnh hay một điều có thể đi qua bởi sự Hiện diện mà không được giải cứu hoàn toàn. Nhiều người ở trong hội chúng, Chúa ôi, bây giờ thực sự ngồi đây. Con muốn biết bản tính Ngài, để con có thể biết cách yêu Ngài và hầu việc Ngài như thế nào.</w:t>
      </w:r>
    </w:p>
    <w:p>
      <w:pPr>
        <w:pStyle w:val="Normal"/>
        <w:snapToGrid w:val="false"/>
        <w:spacing w:before="0" w:after="80"/>
        <w:jc w:val="both"/>
        <w:rPr>
          <w:sz w:val="22"/>
          <w:szCs w:val="22"/>
        </w:rPr>
      </w:pPr>
      <w:r>
        <w:rPr>
          <w:sz w:val="22"/>
          <w:szCs w:val="22"/>
        </w:rPr>
        <w:tab/>
        <w:t xml:space="preserve">Cha ôi, xin chúc phước cho hết thảy những người ở đây tối nay. Cầu xin hết thảy những người ốm đau và bịnh tật được chữa lành, và tất cả những người chưa được cứu sẽ được cứu. Vì chúng con cầu xin nhơn Danh Đức Chúa Jêsus, Con Thánh Ngài. A-men! </w:t>
      </w:r>
    </w:p>
    <w:p>
      <w:pPr>
        <w:pStyle w:val="Normal"/>
        <w:snapToGrid w:val="false"/>
        <w:spacing w:before="0" w:after="80"/>
        <w:jc w:val="both"/>
        <w:rPr>
          <w:sz w:val="22"/>
          <w:szCs w:val="22"/>
        </w:rPr>
      </w:pPr>
      <w:r>
        <w:rPr>
          <w:sz w:val="22"/>
          <w:szCs w:val="22"/>
        </w:rPr>
        <w:tab/>
        <w:t>Người anh em của tôi, tôi đang nhìn anh ấy. Cái gì? Anh đã phát ra bao nhiêu thẻ? Anh có thể bắt đầu ở đâu? A-1. Thói quen phát thẻ của chúng ta, chúng tôi gần như đã cố gắng với mọi thứ trên thế gian.</w:t>
      </w:r>
    </w:p>
    <w:p>
      <w:pPr>
        <w:pStyle w:val="Normal"/>
        <w:snapToGrid w:val="false"/>
        <w:spacing w:before="0" w:after="80"/>
        <w:jc w:val="both"/>
        <w:rPr>
          <w:sz w:val="22"/>
          <w:szCs w:val="22"/>
        </w:rPr>
      </w:pPr>
      <w:r>
        <w:rPr>
          <w:sz w:val="22"/>
          <w:szCs w:val="22"/>
          <w:vertAlign w:val="superscript"/>
        </w:rPr>
        <w:t>E-17</w:t>
      </w:r>
      <w:r>
        <w:rPr>
          <w:sz w:val="22"/>
          <w:szCs w:val="22"/>
        </w:rPr>
        <w:tab/>
        <w:t>Chúng ta thường có thói quen phát thẻ cho các Mục sư Truyền đạo. Chúng ta phát thẻ ra, để cho các Mục sư Truyền đạo phát thẻ ra. Mục sư Truyền đạo đầu tiên có nhóm người của mình; Điều đó gần như hết thảy đã được cầu nguyện cho, là nhóm của ông ấy. Thế thì những Mục sư Truyền đạo cảm thấy khó khăn về điều đó.</w:t>
      </w:r>
    </w:p>
    <w:p>
      <w:pPr>
        <w:pStyle w:val="Normal"/>
        <w:snapToGrid w:val="false"/>
        <w:spacing w:before="0" w:after="80"/>
        <w:jc w:val="both"/>
        <w:rPr>
          <w:sz w:val="22"/>
          <w:szCs w:val="22"/>
        </w:rPr>
      </w:pPr>
      <w:r>
        <w:rPr>
          <w:sz w:val="22"/>
          <w:szCs w:val="22"/>
        </w:rPr>
        <w:tab/>
        <w:t>Vậy thì chúng ta đến với buổi nhóm; Tôi có thể cho họ gặp một số người quản lý của tôi. Họ là những Mục sư Truyền đạo các bạn có thể nói, “Xin phát cho tôi thẻ A hay B gì đó?” Điều đó làm cho nó tồi tệ. Chúng ta phải ngừng điều đó lại.</w:t>
      </w:r>
    </w:p>
    <w:p>
      <w:pPr>
        <w:pStyle w:val="Normal"/>
        <w:snapToGrid w:val="false"/>
        <w:spacing w:before="0" w:after="80"/>
        <w:jc w:val="both"/>
        <w:rPr>
          <w:sz w:val="22"/>
          <w:szCs w:val="22"/>
        </w:rPr>
      </w:pPr>
      <w:r>
        <w:rPr>
          <w:sz w:val="22"/>
          <w:szCs w:val="22"/>
        </w:rPr>
        <w:tab/>
        <w:t>Sau đó, cách duy nhất mà chúng ta từng thấy thành công để thực hiện, tôi mang đến một anh em, để anh ấy phát thẻ ra. Anh ấy không phải là Mục sư Truyền đạo, không biết ai cả, vì thế anh ấy chỉ việc phát thẻ ra. Khi anh ấy biết khá rõ, tôi sẽ để người khác phát thẻ cho họ. Thế thì để người nào đó không biết gì cả, vì thế anh em... Không có sự kính trọng vào con người: Nếu bất cứ ai đến, đều có thể có thẻ.</w:t>
      </w:r>
    </w:p>
    <w:p>
      <w:pPr>
        <w:pStyle w:val="Normal"/>
        <w:snapToGrid w:val="false"/>
        <w:spacing w:before="0" w:after="80"/>
        <w:jc w:val="both"/>
        <w:rPr>
          <w:sz w:val="22"/>
          <w:szCs w:val="22"/>
        </w:rPr>
      </w:pPr>
      <w:r>
        <w:rPr>
          <w:sz w:val="22"/>
          <w:szCs w:val="22"/>
          <w:vertAlign w:val="superscript"/>
        </w:rPr>
        <w:t>E-18</w:t>
      </w:r>
      <w:r>
        <w:rPr>
          <w:sz w:val="22"/>
          <w:szCs w:val="22"/>
        </w:rPr>
        <w:tab/>
        <w:t>Chúng ta có thể phát ra 1,000 thẻ cho anh em, nhưng chúng ta không thể hầu việc [cầu nguyện cho] qua nhiều người trong một đêm, vì thế chúng ta chỉ phát ra khoảng 50 thẻ. Và rồi họ có như vậy, khi 50 thẻ đã được phát ra, người sẽ được gọi ra trước tiên là ai? Vì thế đó là cách chúng ta đã làm lúc ấy, họ đến và đi loanh quanh với tấm thẻ, đặt chúng lại với nhau, và không biết đến, rồi bạn chọn một số sau khi chúng ta bắt đầu đến bục giảng để bắt đầu. Người nào đó phải có số 1 và chúng ta bắt đầu ở số 15. Chúng ta có thể bắt đầu ở số 50 trở lại. Vì thế ngay ở nơi chúng ta thường có một vài cậu bé, hay điều gì đó, để... hay một người nào đó để đếm số, và, hay là bắt đầu từ người nào đó hoặc thường thường họ chỉ nói với tôi và tôi chỉ chọn một số. Thỉnh thoảng tôi có thể đếm bao nhiêu người ở trong hàng nầy, và bao nhiêu người ở trong hàng nầy, rồi chia họ ra và lấy một số để bắt đầu gọi từ đó, hay làm gì giống như thế. Hoặc là đếm bao nhiêu người ở trên chõng và chia ra bao nhiêu nhiêu người trên xe lăn, và bắt đầu những số nào đó: Điều gì khác, vì thế nó sẽ công bằng với mọi người. Điều đó chính tôi biết, nó công bằng với mọi người. Điều đó cho mọi người một cơ hội để được...</w:t>
      </w:r>
    </w:p>
    <w:p>
      <w:pPr>
        <w:pStyle w:val="Normal"/>
        <w:snapToGrid w:val="false"/>
        <w:spacing w:before="0" w:after="80"/>
        <w:jc w:val="both"/>
        <w:rPr>
          <w:sz w:val="22"/>
          <w:szCs w:val="22"/>
        </w:rPr>
      </w:pPr>
      <w:r>
        <w:rPr>
          <w:sz w:val="22"/>
          <w:szCs w:val="22"/>
        </w:rPr>
        <w:tab/>
        <w:t>Vậy thì, đó là thẻ cầu nguyện, nó không chữa lành các bạn. Nếu anh em dân sự yêu dấu đang ngồi đây, chỉ nhìn cách nầy đây, và tin hết lòng, Đức Thánh Linh sẽ quay lại chung quanh và gọi anh em và nói cho anh em biết vấn đề của anh em là gì, và chữa lành anh em ngay tại chỗ anh em ngồi. Vậy thì, đó là sự thật, thưa các bạn. Các bạn để ý điều đó. Và Đức Chúa Trời ban phước cho các bạn.</w:t>
      </w:r>
    </w:p>
    <w:p>
      <w:pPr>
        <w:pStyle w:val="Normal"/>
        <w:snapToGrid w:val="false"/>
        <w:spacing w:before="0" w:after="80"/>
        <w:jc w:val="both"/>
        <w:rPr>
          <w:sz w:val="22"/>
          <w:szCs w:val="22"/>
        </w:rPr>
      </w:pPr>
      <w:r>
        <w:rPr>
          <w:sz w:val="22"/>
          <w:szCs w:val="22"/>
          <w:vertAlign w:val="superscript"/>
        </w:rPr>
        <w:t>E-19</w:t>
      </w:r>
      <w:r>
        <w:rPr>
          <w:sz w:val="22"/>
          <w:szCs w:val="22"/>
        </w:rPr>
        <w:tab/>
        <w:t xml:space="preserve">Anh em nói A-1, chúng ta bắt đầu ở thẻ số A-1 phải không? Họ có thẻ 1 đến 50. Thôi được, đây là đêm đầu tiên, chúng ta hãy bắt đầu vớ số 1, tối nay, và bắt đầu. Những thẻ cầu nguyện đang giữ kia từ A-1 đến... Không có nhiều người đứng cùng một lúc. Chúng ta hãy bắt đầu, A-1 đến khoảng A-8 hay 10, hay A-1 đến A-15. Hãy lấy từ A-1 đến A-15, và để họ xếp hàng ở đây trong lúc những người còn lại chúng ta sẽ hát bài </w:t>
      </w:r>
      <w:r>
        <w:rPr>
          <w:i/>
          <w:sz w:val="22"/>
          <w:szCs w:val="22"/>
        </w:rPr>
        <w:t>“Chỉ Tin Mà Thôi</w:t>
      </w:r>
      <w:r>
        <w:rPr>
          <w:sz w:val="22"/>
          <w:szCs w:val="22"/>
        </w:rPr>
        <w:t>”. Và tôi sẽ cầu nguyện chỉ một chốc lát. Và các bạn cầu nguyện với tôi, xin mời hội chúng, nếu các bạn muốn. Cầu Chúa ban phước cho các bạn.</w:t>
      </w:r>
    </w:p>
    <w:p>
      <w:pPr>
        <w:pStyle w:val="Normal"/>
        <w:snapToGrid w:val="false"/>
        <w:jc w:val="both"/>
        <w:rPr/>
      </w:pPr>
      <w:r>
        <w:rPr>
          <w:sz w:val="22"/>
          <w:szCs w:val="22"/>
        </w:rPr>
        <w:tab/>
      </w:r>
      <w:r>
        <w:rPr>
          <w:color w:val="008000"/>
          <w:sz w:val="22"/>
          <w:szCs w:val="22"/>
        </w:rPr>
        <w:t>[Anh Branham bước qua một bên để cầu nguyện riêng. - Bt]</w:t>
      </w:r>
    </w:p>
    <w:p>
      <w:pPr>
        <w:pStyle w:val="Normal"/>
        <w:snapToGrid w:val="false"/>
        <w:jc w:val="both"/>
        <w:rPr>
          <w:color w:val="008000"/>
          <w:sz w:val="22"/>
          <w:szCs w:val="22"/>
        </w:rPr>
      </w:pPr>
      <w:r>
        <w:rPr>
          <w:color w:val="008000"/>
          <w:sz w:val="22"/>
          <w:szCs w:val="22"/>
        </w:rPr>
        <w:tab/>
        <w:t>[Một anh em nói, “Những người có thẻ cầu nguyện từ A-1 đến A-15 đứng vào trong hàng, theo số của mình, ở bên phải tôi, và bên trái bục giảng của anh em. Mọi người khác xin ngồi yên tại chỗ. - Bt]</w:t>
      </w:r>
    </w:p>
    <w:p>
      <w:pPr>
        <w:pStyle w:val="Normal"/>
        <w:snapToGrid w:val="false"/>
        <w:jc w:val="both"/>
        <w:rPr/>
      </w:pPr>
      <w:r>
        <w:rPr>
          <w:color w:val="008000"/>
          <w:sz w:val="22"/>
          <w:szCs w:val="22"/>
        </w:rPr>
        <w:tab/>
        <w:t xml:space="preserve">[Một anh em hướng dẫn hội chúng hát bài </w:t>
      </w:r>
      <w:r>
        <w:rPr>
          <w:i/>
          <w:color w:val="008000"/>
          <w:sz w:val="22"/>
          <w:szCs w:val="22"/>
        </w:rPr>
        <w:t>“Chỉ Tin Mà Thôi”</w:t>
      </w:r>
      <w:r>
        <w:rPr>
          <w:color w:val="008000"/>
          <w:sz w:val="22"/>
          <w:szCs w:val="22"/>
        </w:rPr>
        <w:t xml:space="preserve"> nhiều lần. - Bt]</w:t>
      </w:r>
    </w:p>
    <w:p>
      <w:pPr>
        <w:pStyle w:val="Normal"/>
        <w:snapToGrid w:val="false"/>
        <w:jc w:val="both"/>
        <w:rPr/>
      </w:pPr>
      <w:r>
        <w:rPr>
          <w:color w:val="008000"/>
          <w:sz w:val="22"/>
          <w:szCs w:val="22"/>
        </w:rPr>
        <w:tab/>
        <w:t xml:space="preserve">[Một anh em kêu gọi nhiều người tin. Hội chúng hát bài </w:t>
      </w:r>
      <w:r>
        <w:rPr>
          <w:i/>
          <w:color w:val="008000"/>
          <w:sz w:val="22"/>
          <w:szCs w:val="22"/>
        </w:rPr>
        <w:t>“Chỉ Tin Mà Thôi”</w:t>
      </w:r>
      <w:r>
        <w:rPr>
          <w:color w:val="008000"/>
          <w:sz w:val="22"/>
          <w:szCs w:val="22"/>
        </w:rPr>
        <w:t xml:space="preserve"> vài lần nữa. - Bt]</w:t>
      </w:r>
    </w:p>
    <w:p>
      <w:pPr>
        <w:pStyle w:val="Normal"/>
        <w:snapToGrid w:val="false"/>
        <w:spacing w:before="0" w:after="80"/>
        <w:jc w:val="both"/>
        <w:rPr>
          <w:color w:val="008000"/>
          <w:sz w:val="22"/>
          <w:szCs w:val="22"/>
        </w:rPr>
      </w:pPr>
      <w:r>
        <w:rPr>
          <w:color w:val="008000"/>
          <w:sz w:val="22"/>
          <w:szCs w:val="22"/>
        </w:rPr>
        <w:tab/>
        <w:t>[Một anh em hướng dẫn buổi thờ phượng trong khi Anh Branham cầu nguyện. - Bt]</w:t>
      </w:r>
    </w:p>
    <w:p>
      <w:pPr>
        <w:pStyle w:val="Normal"/>
        <w:snapToGrid w:val="false"/>
        <w:spacing w:before="0" w:after="80"/>
        <w:jc w:val="both"/>
        <w:rPr>
          <w:sz w:val="22"/>
          <w:szCs w:val="22"/>
        </w:rPr>
      </w:pPr>
      <w:r>
        <w:rPr>
          <w:sz w:val="22"/>
          <w:szCs w:val="22"/>
        </w:rPr>
        <w:tab/>
        <w:t>Một lần nữa, xin mời đàn chậm lại. Điều đó tốt...?... Mời các bạn cầu nguyện lần nữa. Tôi... Mời anh em cúi đầu lần nữa.</w:t>
      </w:r>
    </w:p>
    <w:p>
      <w:pPr>
        <w:pStyle w:val="Normal"/>
        <w:snapToGrid w:val="false"/>
        <w:spacing w:before="0" w:after="80"/>
        <w:jc w:val="both"/>
        <w:rPr>
          <w:sz w:val="22"/>
          <w:szCs w:val="22"/>
        </w:rPr>
      </w:pPr>
      <w:r>
        <w:rPr>
          <w:sz w:val="22"/>
          <w:szCs w:val="22"/>
          <w:vertAlign w:val="superscript"/>
        </w:rPr>
        <w:t>E-20</w:t>
      </w:r>
      <w:r>
        <w:rPr>
          <w:sz w:val="22"/>
          <w:szCs w:val="22"/>
        </w:rPr>
        <w:tab/>
        <w:t>Cha ôi, mời Cha kéo lại gần ngay giờ nầy, để chúng cầu nguyện sẽ cảm thấy sự Hiện diện vĩ đại của Cha...?... trên khắp hội chúng. Và con có sự trình bày trong buổi nhóm. Con biết rằng không có Cha con sẽ hoàn toàn thất bại. Tự con không thể là điều nầy, Chúa ôi. Và con phải có Ngài. Xin Ngài sai Thiên sứ Ngài đến ngay giờ nầy. Người có thể giúp đỡ dân sự đáng thương nầy. Chúa ôi, hãy nhìn họ tối nay. Xin thương xót họ. Ban cho họ đức tin lớn để tin, biết rằng Sự Thiêng liêng của Ngài sẽ...?... Xin giúp đỡ chúng con bây giờ. Cầu xin mọi quyền lực ma quỉ bị suy phục cho Thánh Linh Ngài tối nay. Xin ban đức tin cho chúng con, đức tin vượt trội trên thách thức của kẻ thù trong cuộc tranh chấp tay đôi nầy.</w:t>
      </w:r>
    </w:p>
    <w:p>
      <w:pPr>
        <w:pStyle w:val="Normal"/>
        <w:snapToGrid w:val="false"/>
        <w:spacing w:before="0" w:after="80"/>
        <w:jc w:val="both"/>
        <w:rPr>
          <w:sz w:val="22"/>
          <w:szCs w:val="22"/>
        </w:rPr>
      </w:pPr>
      <w:r>
        <w:rPr>
          <w:sz w:val="22"/>
          <w:szCs w:val="22"/>
        </w:rPr>
        <w:tab/>
        <w:t>Bây giờ, con không biết những người nầy có vấn đề gì, Chúa ôi, nhưng Ngài biết. Ngài giúp con biết rõ ràng, Chúa ôi, trong trường trường hợp đó sẽ gây dựng đức tin cho họ để yêu Ngài, biết nhiều hơn về Ngài.</w:t>
      </w:r>
    </w:p>
    <w:p>
      <w:pPr>
        <w:pStyle w:val="Normal"/>
        <w:snapToGrid w:val="false"/>
        <w:spacing w:before="0" w:after="80"/>
        <w:jc w:val="both"/>
        <w:rPr>
          <w:sz w:val="22"/>
          <w:szCs w:val="22"/>
        </w:rPr>
      </w:pPr>
      <w:r>
        <w:rPr>
          <w:sz w:val="22"/>
          <w:szCs w:val="22"/>
        </w:rPr>
        <w:tab/>
        <w:t xml:space="preserve">Như bây giờ con tiến tới để thách thức kẻ thù, xin Ngài đi với con và giúp đỡ con, Chúa ôi. Con cầu xin nhơn Danh Đức Chúa Jêsus, Con Ngài. A-men! </w:t>
      </w:r>
    </w:p>
    <w:p>
      <w:pPr>
        <w:pStyle w:val="Normal"/>
        <w:snapToGrid w:val="false"/>
        <w:spacing w:before="0" w:after="80"/>
        <w:jc w:val="both"/>
        <w:rPr>
          <w:sz w:val="22"/>
          <w:szCs w:val="22"/>
        </w:rPr>
      </w:pPr>
      <w:r>
        <w:rPr>
          <w:sz w:val="22"/>
          <w:szCs w:val="22"/>
        </w:rPr>
        <w:tab/>
        <w:t>Mọi người thực sự cung kính hết sức. Mọi người hãy cầu nguyện. Ngay bây giờ, Howard, tôi muốn anh mang họ đến với tôi mỗi lần một người. Đúng thế, mang họ đến với tôi.</w:t>
      </w:r>
    </w:p>
    <w:p>
      <w:pPr>
        <w:pStyle w:val="Normal"/>
        <w:snapToGrid w:val="false"/>
        <w:spacing w:before="0" w:after="80"/>
        <w:jc w:val="both"/>
        <w:rPr>
          <w:sz w:val="22"/>
          <w:szCs w:val="22"/>
        </w:rPr>
      </w:pPr>
      <w:r>
        <w:rPr>
          <w:sz w:val="22"/>
          <w:szCs w:val="22"/>
        </w:rPr>
        <w:tab/>
        <w:t xml:space="preserve">Tôi muốn anh để ý sự biểu lộ tình cảm trên gương mặt của họ, chỉ một lát khi sự xức dầu bắt đầu chỉ trong thời gian ngắn nữa, khi họ bắt đầu đến. Thường thường họ bắt đầu kêu khóc hay điều gì đó biến đổi nét mặt khi họ đến gần ở đây. Bây giờ, sự Hiện diện của Ngài có ở đây tại bục giảng ngay bây giờ. Đúng thế. </w:t>
      </w:r>
    </w:p>
    <w:p>
      <w:pPr>
        <w:pStyle w:val="Normal"/>
        <w:snapToGrid w:val="false"/>
        <w:spacing w:before="0" w:after="80"/>
        <w:jc w:val="both"/>
        <w:rPr>
          <w:sz w:val="22"/>
          <w:szCs w:val="22"/>
        </w:rPr>
      </w:pPr>
      <w:r>
        <w:rPr>
          <w:sz w:val="22"/>
          <w:szCs w:val="22"/>
          <w:vertAlign w:val="superscript"/>
        </w:rPr>
        <w:t>E-21</w:t>
      </w:r>
      <w:r>
        <w:rPr>
          <w:sz w:val="22"/>
          <w:szCs w:val="22"/>
        </w:rPr>
        <w:tab/>
        <w:t>Chào ông. Ông có ở trong thành phố nầy không? [Người anh em nói, “Không, tôi từ Zion đến.” - Bt] Ông từ Zion, một thành phố lớn đến. Ông là người lạ với tôi. Tôi không biết ông. Có lẽ tôi thực sự chưa bao giờ thấy ông. Ông từ Zion đến. Tôi hầu như đã thấy ông, nhưng không biết ông. Bây giờ, ông đang bị đau đớn vì một số nguyên nhân ở đâu đó. Tôi sẽ có thể nói cho ông biết, có lẽ, nếu tôi được nắm tay ông ở đây...?...</w:t>
      </w:r>
    </w:p>
    <w:p>
      <w:pPr>
        <w:pStyle w:val="Normal"/>
        <w:snapToGrid w:val="false"/>
        <w:spacing w:before="0" w:after="80"/>
        <w:jc w:val="both"/>
        <w:rPr>
          <w:sz w:val="22"/>
          <w:szCs w:val="22"/>
        </w:rPr>
      </w:pPr>
      <w:r>
        <w:rPr>
          <w:sz w:val="22"/>
          <w:szCs w:val="22"/>
        </w:rPr>
        <w:tab/>
        <w:t xml:space="preserve">Vâng, người anh em, ông là người bịnh. Ông có nhiều điều không ổn. Một trong những điều đó là bịnh tim, nó đang làm phiền ông đã nhiều lần. Ông cũng bị đau dạ dày. Đúng thế không? </w:t>
      </w:r>
    </w:p>
    <w:p>
      <w:pPr>
        <w:pStyle w:val="Normal"/>
        <w:snapToGrid w:val="false"/>
        <w:spacing w:before="0" w:after="80"/>
        <w:jc w:val="both"/>
        <w:rPr>
          <w:sz w:val="22"/>
          <w:szCs w:val="22"/>
        </w:rPr>
      </w:pPr>
      <w:r>
        <w:rPr>
          <w:sz w:val="22"/>
          <w:szCs w:val="22"/>
        </w:rPr>
        <w:tab/>
        <w:t>Ông cũng đã hỏi ý kiến của Bác sĩ về việc nầy, và họ không cho ông nhiều hy vọng. Nhưng điều đó...?... Ông tin hết lòng chứ. Hãy đây, tôi muốn ông nhìn tôi khi tôi đang nói chuyện với ông.</w:t>
      </w:r>
    </w:p>
    <w:p>
      <w:pPr>
        <w:pStyle w:val="Normal"/>
        <w:snapToGrid w:val="false"/>
        <w:spacing w:before="0" w:after="80"/>
        <w:jc w:val="both"/>
        <w:rPr>
          <w:sz w:val="22"/>
          <w:szCs w:val="22"/>
        </w:rPr>
      </w:pPr>
      <w:r>
        <w:rPr>
          <w:sz w:val="22"/>
          <w:szCs w:val="22"/>
        </w:rPr>
        <w:tab/>
        <w:t>Toàn bộ tình trạng bệnh tật của ông là do ông tạo ra. Ông còn nhiều hơn là một người suy nghĩ sâu sắc. Ông bắt đầu bằng sự căng thẳng, sự lo lắng nội tâm, một kiểu trạng thái hốt hoảng mà...?... gây ra sự lo lắng cho ông. Thật vậy, bịnh tim của ông là bịnh tim do hay hoảng sợ, là điều nó xảy ra. Tôi tin rằng ông đã được nói về điều đó. Bao tử của ông bị làm cho... chính là chỗ loét tiêu hóa trong dạ dày của ông gây ra sự căng thẳng, lo lắng nầy cho ông. Và thỉnh thoảng, khi đang nằm, tim ông đau nhói còn tệ hơn là loét dạ dày. Thường thường, trong trường hợp đó, nó gây ra sự dao động khiến tim đập yếu và hồi hộp.</w:t>
      </w:r>
    </w:p>
    <w:p>
      <w:pPr>
        <w:pStyle w:val="Normal"/>
        <w:snapToGrid w:val="false"/>
        <w:spacing w:before="0" w:after="80"/>
        <w:jc w:val="both"/>
        <w:rPr>
          <w:sz w:val="22"/>
          <w:szCs w:val="22"/>
        </w:rPr>
      </w:pPr>
      <w:r>
        <w:rPr>
          <w:sz w:val="22"/>
          <w:szCs w:val="22"/>
          <w:vertAlign w:val="superscript"/>
        </w:rPr>
        <w:t>E-22</w:t>
      </w:r>
      <w:r>
        <w:rPr>
          <w:sz w:val="22"/>
          <w:szCs w:val="22"/>
        </w:rPr>
        <w:tab/>
        <w:t xml:space="preserve">Nhưng bây giờ ông tin hết lòng chứ? Ông có thể được chữa lành. Những gì tôi vừa nói với ông là sự thật phải không? Thế thì có cách nào đó để tôi biết điều ấy, phải không, thưa ông? Ông tin chính Thánh Linh của Đức Chúa Trời đang làm điều đó không? Ông đang có cảm giác lạ, biết rằng ông đang đứng gần đây. Có một Thượng Đế Chí Tôn. Vậy thì, hãy tin. Cảm thấy giống như một nỗi sợ hãi, chính là vì sự Hiện diện của Ngài...?... Sự Hiện diện của Đức Chúa Trời. Bây giờ, ông đến với Đức Chúa Jêsus Christ. Đức tin của ông xảy ra để gặp chúng ở đây. Xin ông cúi đầu xuống. Mời hội chúng cũng cúi đầu. </w:t>
      </w:r>
    </w:p>
    <w:p>
      <w:pPr>
        <w:pStyle w:val="Normal"/>
        <w:snapToGrid w:val="false"/>
        <w:spacing w:before="0" w:after="80"/>
        <w:jc w:val="both"/>
        <w:rPr>
          <w:sz w:val="22"/>
          <w:szCs w:val="22"/>
        </w:rPr>
      </w:pPr>
      <w:r>
        <w:rPr>
          <w:sz w:val="22"/>
          <w:szCs w:val="22"/>
        </w:rPr>
        <w:tab/>
        <w:t>Lạy Cha Thiên Thượng của chúng con, Ngài ở đây trong... [Băng trống. - Bt]... để đến với Ngài vì chính sự thương xót. Và bây giờ ông ấy ở tại bục giảng đây. Xin giúp đỡ con, Đức Chúa Trời yêu dấu ôi, để có đức tin cho ông ấy.</w:t>
      </w:r>
    </w:p>
    <w:p>
      <w:pPr>
        <w:pStyle w:val="Normal"/>
        <w:snapToGrid w:val="false"/>
        <w:spacing w:before="0" w:after="80"/>
        <w:jc w:val="both"/>
        <w:rPr>
          <w:sz w:val="22"/>
          <w:szCs w:val="22"/>
        </w:rPr>
      </w:pPr>
      <w:r>
        <w:rPr>
          <w:sz w:val="22"/>
          <w:szCs w:val="22"/>
        </w:rPr>
        <w:tab/>
        <w:t>Hỡi ma quỉ ngươi đã trói buộc người đàn ông nầy, gây ra tình trạng bịnh tật nầy, ta khiến ngươi nhơn Danh Đức Chúa Jêsus Con Đức Chúa Trời, hãy lìa khỏi người đàn ông nầy, hãy ra khỏi ông ta.</w:t>
      </w:r>
    </w:p>
    <w:p>
      <w:pPr>
        <w:pStyle w:val="Normal"/>
        <w:snapToGrid w:val="false"/>
        <w:spacing w:before="0" w:after="80"/>
        <w:jc w:val="both"/>
        <w:rPr>
          <w:sz w:val="22"/>
          <w:szCs w:val="22"/>
        </w:rPr>
      </w:pPr>
      <w:r>
        <w:rPr>
          <w:sz w:val="22"/>
          <w:szCs w:val="22"/>
        </w:rPr>
        <w:tab/>
        <w:t>Bây giờ, chờ một chút. Mọi người cứ cúi đầu. Nó vẫn còn đang đập vào tay tôi. Thấy màu sắc ở đó không, thưa ông, điều đó đã biến đổi bàn tay tôi...?...</w:t>
      </w:r>
    </w:p>
    <w:p>
      <w:pPr>
        <w:pStyle w:val="Normal"/>
        <w:snapToGrid w:val="false"/>
        <w:spacing w:before="0" w:after="80"/>
        <w:jc w:val="both"/>
        <w:rPr>
          <w:sz w:val="22"/>
          <w:szCs w:val="22"/>
        </w:rPr>
      </w:pPr>
      <w:r>
        <w:rPr>
          <w:sz w:val="22"/>
          <w:szCs w:val="22"/>
          <w:vertAlign w:val="superscript"/>
        </w:rPr>
        <w:t>E-23</w:t>
      </w:r>
      <w:r>
        <w:rPr>
          <w:sz w:val="22"/>
          <w:szCs w:val="22"/>
        </w:rPr>
        <w:tab/>
        <w:t>Nào, hãy nhìn đây, thưa ông. Ông là người bịnh. Ông là một Cơ-đốc nhân. Nhưng ông đã được cầu nguyện cho trước đây, được cầu nguyện trong hàng người ở đâu đó trước đây. Và nó là -- hầu như ông chỉ nhận lấy nó như một sự phỏng đoán, ông biết đấy. Bây giờ, ông phải có một đức tin chân thật. Ông hiểu không? Tôi không -- tôi không muốn ông...?... Tôi không thể nói với ông điều đó. Bây giờ, tôi sẽ không nói với ông điều đó trừ khi tôi biết tôi đang nói về điều gì. Tôi có thể được thông báo ông khỏe mạnh, và chỉ có thể làm điều đó, khi Đức Chúa Trời ban nó và chữa lành ông.</w:t>
      </w:r>
    </w:p>
    <w:p>
      <w:pPr>
        <w:pStyle w:val="Normal"/>
        <w:snapToGrid w:val="false"/>
        <w:spacing w:before="0" w:after="80"/>
        <w:jc w:val="both"/>
        <w:rPr>
          <w:sz w:val="22"/>
          <w:szCs w:val="22"/>
        </w:rPr>
      </w:pPr>
      <w:r>
        <w:rPr>
          <w:sz w:val="22"/>
          <w:szCs w:val="22"/>
        </w:rPr>
        <w:tab/>
        <w:t xml:space="preserve">Vậy thì, ngay bây giờ, ông chỉ giải quyết nan đề lúc nầy, cho mọi lúc chứ? Ông đang tin điều đó ngay lúc nầy không? Ông tin rằng tôi đã nói với ông Lẽ thật như Đức Chúa Trời ban cho điều đó không? Ông... Cha ôi, xin thương xót người anh em của con. Anh ấy muốn ăn lại, cảm thấy ngon, và muốn có thể được bước đi mà không cảm thấy bịnh tật nào. Và Chúa ôi, Ngài là Đấng Duy Nhất có thể giúp anh ấy. Vậy con cầu xin, Đức Chúa Trời ôi, nếu đó là đức tin của con, mà chúng con -- xin tha thứ cho con. Và nếu đó là đức tin của anh ấy, Chúa ôi xin mang anh ấy đến chỗ tin. Dường như, đức tin của anh ấy -- điều đó đang nắm giữ lại, anh ấy tin và giúp con có đức tin vượt trên kẻ thù đã trói buộc con người nầy. </w:t>
      </w:r>
    </w:p>
    <w:p>
      <w:pPr>
        <w:pStyle w:val="Normal"/>
        <w:snapToGrid w:val="false"/>
        <w:spacing w:before="0" w:after="80"/>
        <w:jc w:val="both"/>
        <w:rPr>
          <w:sz w:val="22"/>
          <w:szCs w:val="22"/>
        </w:rPr>
      </w:pPr>
      <w:r>
        <w:rPr>
          <w:sz w:val="22"/>
          <w:szCs w:val="22"/>
        </w:rPr>
        <w:tab/>
        <w:t>Hỡi ma quỉ, nhơn Danh Đức Chúa Jêsus Christ, Con Đức Chúa Trời, hãy ra khỏi người đàn ông nầy.</w:t>
      </w:r>
    </w:p>
    <w:p>
      <w:pPr>
        <w:pStyle w:val="Normal"/>
        <w:snapToGrid w:val="false"/>
        <w:spacing w:before="0" w:after="80"/>
        <w:jc w:val="both"/>
        <w:rPr>
          <w:sz w:val="22"/>
          <w:szCs w:val="22"/>
        </w:rPr>
      </w:pPr>
      <w:r>
        <w:rPr>
          <w:sz w:val="22"/>
          <w:szCs w:val="22"/>
          <w:vertAlign w:val="superscript"/>
        </w:rPr>
        <w:t>E-24</w:t>
      </w:r>
      <w:r>
        <w:rPr>
          <w:sz w:val="22"/>
          <w:szCs w:val="22"/>
        </w:rPr>
        <w:tab/>
        <w:t>Được rồi, ông có thể ngẩng đầu lên, ông bạn. Người đàn ông được chữa lành...?... Ông đã cảm thấy điều đó, dĩ nhiên, nó đã lìa khỏi. Ô, chà. Hãy về nhà, và ăn bất cứ thứ gì ông muốn.</w:t>
      </w:r>
    </w:p>
    <w:p>
      <w:pPr>
        <w:pStyle w:val="Normal"/>
        <w:snapToGrid w:val="false"/>
        <w:spacing w:before="0" w:after="80"/>
        <w:jc w:val="both"/>
        <w:rPr>
          <w:sz w:val="22"/>
          <w:szCs w:val="22"/>
        </w:rPr>
      </w:pPr>
      <w:r>
        <w:rPr>
          <w:sz w:val="22"/>
          <w:szCs w:val="22"/>
          <w:vertAlign w:val="superscript"/>
        </w:rPr>
        <w:t>E-25</w:t>
      </w:r>
      <w:r>
        <w:rPr>
          <w:sz w:val="22"/>
          <w:szCs w:val="22"/>
        </w:rPr>
        <w:tab/>
        <w:t>[Một anh em nói, “Bây giờ, ông hiểu chứ, Anh Branham phân biệt bịnh tật nầy, sự đau đớn, hoàn toàn bởi Thánh Linh của Đức Chúa Trời. Anh ấy không hề thấy thẻ cầu nguyện. Bây giờ, ở trên thẻ, là những chữ, “Bịnh tim và đau dạ dày.” - Bt]</w:t>
      </w:r>
    </w:p>
    <w:p>
      <w:pPr>
        <w:pStyle w:val="Normal"/>
        <w:snapToGrid w:val="false"/>
        <w:spacing w:before="0" w:after="80"/>
        <w:jc w:val="both"/>
        <w:rPr>
          <w:sz w:val="22"/>
          <w:szCs w:val="22"/>
        </w:rPr>
      </w:pPr>
      <w:r>
        <w:rPr>
          <w:sz w:val="22"/>
          <w:szCs w:val="22"/>
        </w:rPr>
        <w:tab/>
        <w:t>Anh em của chúng ta, anh ấy đã cảm nhận điều đó. Anh ấy thực sự... Nó đã lìa khỏi anh ấy. Bây giờ, người đàn ông đó có thể đi ra ngay bây giờ và ăn bất cứ thứ gì anh ấy muốn, không bị đau đớn chút nào. Ông ấy sẽ làm chứng về điều đó. Ông ấy khỏe mạnh. Ông ấy sẽ khỏe mạnh.</w:t>
      </w:r>
    </w:p>
    <w:p>
      <w:pPr>
        <w:pStyle w:val="Normal"/>
        <w:snapToGrid w:val="false"/>
        <w:spacing w:before="0" w:after="80"/>
        <w:jc w:val="both"/>
        <w:rPr>
          <w:sz w:val="22"/>
          <w:szCs w:val="22"/>
        </w:rPr>
      </w:pPr>
      <w:r>
        <w:rPr>
          <w:sz w:val="22"/>
          <w:szCs w:val="22"/>
          <w:vertAlign w:val="superscript"/>
        </w:rPr>
        <w:t>E-26</w:t>
      </w:r>
      <w:r>
        <w:rPr>
          <w:sz w:val="22"/>
          <w:szCs w:val="22"/>
        </w:rPr>
        <w:tab/>
        <w:t>Tốt lắm, ông hãy đến gần. Mọi người thật sự cung kính hết sức như có thể được.</w:t>
      </w:r>
    </w:p>
    <w:p>
      <w:pPr>
        <w:pStyle w:val="Normal"/>
        <w:snapToGrid w:val="false"/>
        <w:spacing w:before="0" w:after="80"/>
        <w:jc w:val="both"/>
        <w:rPr>
          <w:sz w:val="22"/>
          <w:szCs w:val="22"/>
        </w:rPr>
      </w:pPr>
      <w:r>
        <w:rPr>
          <w:sz w:val="22"/>
          <w:szCs w:val="22"/>
        </w:rPr>
        <w:tab/>
        <w:t>Ngay từ khi một người đàn ông đó được chữa lành, thực sự cảm thấy như sự đập mạnh đang đi vào lúc nầy, khi nhiều người bắt đầu tin. Tôi có thể nói điều đó từ bên ngoài đó, rõ ràng đang di chuyển.</w:t>
      </w:r>
    </w:p>
    <w:p>
      <w:pPr>
        <w:pStyle w:val="Normal"/>
        <w:snapToGrid w:val="false"/>
        <w:spacing w:before="0" w:after="80"/>
        <w:jc w:val="both"/>
        <w:rPr>
          <w:sz w:val="22"/>
          <w:szCs w:val="22"/>
        </w:rPr>
      </w:pPr>
      <w:r>
        <w:rPr>
          <w:sz w:val="22"/>
          <w:szCs w:val="22"/>
        </w:rPr>
        <w:tab/>
        <w:t>Chào ông. Tôi muốn ông nhìn thẳng vào tôi. Và điều nầy không phải là đọc trong trí ông...?... Nó thực sự... Ông là một con người, và ông có một linh. Còn sự xức dầu nầy bởi một Linh khác tiếp xúc với ông.</w:t>
      </w:r>
    </w:p>
    <w:p>
      <w:pPr>
        <w:pStyle w:val="Normal"/>
        <w:snapToGrid w:val="false"/>
        <w:spacing w:before="0" w:after="80"/>
        <w:jc w:val="both"/>
        <w:rPr>
          <w:sz w:val="22"/>
          <w:szCs w:val="22"/>
        </w:rPr>
      </w:pPr>
      <w:r>
        <w:rPr>
          <w:sz w:val="22"/>
          <w:szCs w:val="22"/>
        </w:rPr>
        <w:tab/>
        <w:t>Tôi muốn cầm tay ông một lát. Bây giờ, có một... Không có quá nhiều. Bây giờ, chờ một lát. Cách nào đó, nó không phải là một bịnh truyền nhiễm. Tôi sẽ phải xem. Nào, ông cứ nhìn vào tôi, và ông chỉ trả lời tôi khi tôi nói chuyện với ông. Đấy, tôi bắt đầu thấy điều đó bằng khải tượng, để thấy...</w:t>
      </w:r>
    </w:p>
    <w:p>
      <w:pPr>
        <w:pStyle w:val="Normal"/>
        <w:snapToGrid w:val="false"/>
        <w:spacing w:before="0" w:after="80"/>
        <w:jc w:val="both"/>
        <w:rPr>
          <w:sz w:val="22"/>
          <w:szCs w:val="22"/>
        </w:rPr>
      </w:pPr>
      <w:r>
        <w:rPr>
          <w:sz w:val="22"/>
          <w:szCs w:val="22"/>
        </w:rPr>
        <w:tab/>
        <w:t>Sự lo lắng là điều không ổn với ông, không phải là mầm gây bệnh. Ông có triệu chứng nhỏ về bịnh tuyến tiền liệt, là điều khiến cho ông lo lắng, nhưng không đủ để ông nhận được thẻ cầu nguyện hay điều gì đó.</w:t>
      </w:r>
    </w:p>
    <w:p>
      <w:pPr>
        <w:pStyle w:val="Normal"/>
        <w:snapToGrid w:val="false"/>
        <w:spacing w:before="0" w:after="80"/>
        <w:jc w:val="both"/>
        <w:rPr>
          <w:sz w:val="22"/>
          <w:szCs w:val="22"/>
        </w:rPr>
      </w:pPr>
      <w:r>
        <w:rPr>
          <w:sz w:val="22"/>
          <w:szCs w:val="22"/>
        </w:rPr>
        <w:tab/>
        <w:t>Bây giờ, ông chỉ nhìn ngay đây. Hãy thành thật. Hãy tin hết lòng. Và bây giờ, ông là Cơ-đốc nhân được bao lâu rồi? Gần 5 năm. Ông yêu mến Đức Chúa Trời, phải không? Hầu việc Ngài hết lòng không? Ngài tuyệt vời, phải không? Ông chỉ lo lắng một ít. Tôi đang cố gắng giữ im lặng để ông.. Hãy thực sự đừng lo lắng. Chỉ nhìn ngay đây và tin lúc nầy. Dĩ nhiên, ông có một cảm giác rất lạ bởi vì đang đứng trong sự Hiện diện đó.</w:t>
      </w:r>
    </w:p>
    <w:p>
      <w:pPr>
        <w:pStyle w:val="Normal"/>
        <w:snapToGrid w:val="false"/>
        <w:spacing w:before="0" w:after="80"/>
        <w:jc w:val="both"/>
        <w:rPr>
          <w:sz w:val="22"/>
          <w:szCs w:val="22"/>
        </w:rPr>
      </w:pPr>
      <w:r>
        <w:rPr>
          <w:sz w:val="22"/>
          <w:szCs w:val="22"/>
        </w:rPr>
        <w:tab/>
        <w:t>Vâng, thưa ông, tôi thấy ông có điều gì gì không ổn. Ông bị chứng động kinh. Đúng thế không? Đấy, tôi thấy ông có những tình trạng đó. Điều gì đó có ở đây để nói thế, phải không? Ông tin Con Đức Chúa Trời chứ? Hãy tin, xem thử tôi cầu xin Ngài cho nó lìa khỏi ông và không trở lại nữa không? Chúng ta hãy cúi đầu.</w:t>
      </w:r>
    </w:p>
    <w:p>
      <w:pPr>
        <w:pStyle w:val="Normal"/>
        <w:snapToGrid w:val="false"/>
        <w:spacing w:before="0" w:after="80"/>
        <w:jc w:val="both"/>
        <w:rPr>
          <w:sz w:val="22"/>
          <w:szCs w:val="22"/>
        </w:rPr>
      </w:pPr>
      <w:r>
        <w:rPr>
          <w:sz w:val="22"/>
          <w:szCs w:val="22"/>
        </w:rPr>
        <w:tab/>
        <w:t>Người nào đó nói về cậu bé ở đó, người có đứa con trai nhỏ. Thỉnh thoảng điều nầy đi từ người nầy qua người khác. Và tôi không... Ai đó có cậu con trai nhỏ, hãy giữ nó ở gần với mẹ nó ở đâu đó. Hãy để ông ấy đến đây. Ông đến gần đây.</w:t>
      </w:r>
    </w:p>
    <w:p>
      <w:pPr>
        <w:pStyle w:val="Normal"/>
        <w:snapToGrid w:val="false"/>
        <w:spacing w:before="0" w:after="80"/>
        <w:jc w:val="both"/>
        <w:rPr>
          <w:sz w:val="22"/>
          <w:szCs w:val="22"/>
        </w:rPr>
      </w:pPr>
      <w:r>
        <w:rPr>
          <w:sz w:val="22"/>
          <w:szCs w:val="22"/>
          <w:vertAlign w:val="superscript"/>
        </w:rPr>
        <w:t>E-27</w:t>
      </w:r>
      <w:r>
        <w:rPr>
          <w:sz w:val="22"/>
          <w:szCs w:val="22"/>
        </w:rPr>
        <w:tab/>
        <w:t>Lạy Cha Thiên Thượng của chúng con, anh em con đang đứng ở đây, bị bệnh. Con chỉ cầu xin Ngài hết lòng, để được thương xót, biết rằng không điều gì có thể giúp ông ấy ngoài Ngài. Người trông có vẻ tốt đẹp, to lớn, mạnh khỏe như người đàn ông bị bịnh tật nầy với một quyền lực như vậy mà các Bác sĩ không thể nào làm gì được. Nhưng Chúa ôi một buổi sáng, một người mang con trai mình đến với Ngài. Họ đem ông đến với Ngài và họ không thể làm gì cho ông được. Cậu bé bị chứng động kinh. Và khi ma quỉ thấy Ngài, cậu bé ngã xuống đất và sùi bọt mép. Nhưng Ngài đã Phán, “</w:t>
      </w:r>
      <w:r>
        <w:rPr>
          <w:b/>
          <w:sz w:val="22"/>
          <w:szCs w:val="22"/>
        </w:rPr>
        <w:t>Hãy dựng nó dậy. Nó chắc sẽ khỏe.</w:t>
      </w:r>
      <w:r>
        <w:rPr>
          <w:sz w:val="22"/>
          <w:szCs w:val="22"/>
        </w:rPr>
        <w:t>” Và điều đó hầu như chắc chắn là tình trạng cuối cùng của nó, vì Ngài đã đuổi quỉ ra khỏi. Người cha nói, “Xin Ngài cứu con trai tôi.”</w:t>
      </w:r>
    </w:p>
    <w:p>
      <w:pPr>
        <w:pStyle w:val="Normal"/>
        <w:snapToGrid w:val="false"/>
        <w:spacing w:before="0" w:after="80"/>
        <w:jc w:val="both"/>
        <w:rPr>
          <w:sz w:val="22"/>
          <w:szCs w:val="22"/>
        </w:rPr>
      </w:pPr>
      <w:r>
        <w:rPr>
          <w:sz w:val="22"/>
          <w:szCs w:val="22"/>
        </w:rPr>
        <w:tab/>
        <w:t>Ngài Phán, “</w:t>
      </w:r>
      <w:r>
        <w:rPr>
          <w:b/>
          <w:sz w:val="22"/>
          <w:szCs w:val="22"/>
        </w:rPr>
        <w:t>Ta có thể cứu nếu ngươi tin, vì mọi sự đều có thể được cho những kẻ tin.</w:t>
      </w:r>
      <w:r>
        <w:rPr>
          <w:sz w:val="22"/>
          <w:szCs w:val="22"/>
        </w:rPr>
        <w:t>”</w:t>
      </w:r>
    </w:p>
    <w:p>
      <w:pPr>
        <w:pStyle w:val="Normal"/>
        <w:snapToGrid w:val="false"/>
        <w:spacing w:before="0" w:after="80"/>
        <w:jc w:val="both"/>
        <w:rPr>
          <w:sz w:val="22"/>
          <w:szCs w:val="22"/>
        </w:rPr>
      </w:pPr>
      <w:r>
        <w:rPr>
          <w:sz w:val="22"/>
          <w:szCs w:val="22"/>
          <w:vertAlign w:val="superscript"/>
        </w:rPr>
        <w:t>E-28</w:t>
      </w:r>
      <w:r>
        <w:rPr>
          <w:sz w:val="22"/>
          <w:szCs w:val="22"/>
        </w:rPr>
        <w:tab/>
        <w:t>Ôi Đức Chúa Trời yêu dấu, nếu Ngài đang đứng trên bục giảng nầy tối nay, trong thân xác vật lý nầy, Ngài có thể trải rộng đôi tay ra; Người đàn ông nầy sẽ ngước lên Ngài, và ông ấy sẽ biết Ngài có ở đây. Ông ấy chắc hẳn tin Ngài.</w:t>
      </w:r>
    </w:p>
    <w:p>
      <w:pPr>
        <w:pStyle w:val="Normal"/>
        <w:snapToGrid w:val="false"/>
        <w:spacing w:before="0" w:after="80"/>
        <w:jc w:val="both"/>
        <w:rPr>
          <w:sz w:val="22"/>
          <w:szCs w:val="22"/>
        </w:rPr>
      </w:pPr>
      <w:r>
        <w:rPr>
          <w:sz w:val="22"/>
          <w:szCs w:val="22"/>
        </w:rPr>
        <w:tab/>
        <w:t xml:space="preserve">Nhưng bây giờ Ngài ở trong hình thái khác, đang hành động trong Hội thánh Ngài. Ngài Phán, </w:t>
      </w:r>
      <w:r>
        <w:rPr>
          <w:b/>
          <w:sz w:val="22"/>
          <w:szCs w:val="22"/>
        </w:rPr>
        <w:t>“Một ít nữa thế gian sẽ không thấy Ta nữa, nhưng Ta sẽ ở cùng các ngươi, ở ngay trong các ngươi, cho đến tận thế.”</w:t>
      </w:r>
      <w:r>
        <w:rPr>
          <w:sz w:val="22"/>
          <w:szCs w:val="22"/>
        </w:rPr>
        <w:t xml:space="preserve"> Bây giờ, chính là sự đại diện (trưng ra) của Huyết Ngài.</w:t>
      </w:r>
    </w:p>
    <w:p>
      <w:pPr>
        <w:pStyle w:val="Normal"/>
        <w:snapToGrid w:val="false"/>
        <w:spacing w:before="0" w:after="80"/>
        <w:jc w:val="both"/>
        <w:rPr>
          <w:sz w:val="22"/>
          <w:szCs w:val="22"/>
        </w:rPr>
      </w:pPr>
      <w:r>
        <w:rPr>
          <w:sz w:val="22"/>
          <w:szCs w:val="22"/>
        </w:rPr>
        <w:tab/>
        <w:t>Con đến trong sự thách thức đức tin. Vậy xin giúp con, Đức Chúa Trời yêu dấu ơi, lái con ra khỏi con người quyền lực xấu xa.</w:t>
      </w:r>
    </w:p>
    <w:p>
      <w:pPr>
        <w:pStyle w:val="Normal"/>
        <w:snapToGrid w:val="false"/>
        <w:spacing w:before="0" w:after="80"/>
        <w:jc w:val="both"/>
        <w:rPr>
          <w:sz w:val="22"/>
          <w:szCs w:val="22"/>
        </w:rPr>
      </w:pPr>
      <w:r>
        <w:rPr>
          <w:sz w:val="22"/>
          <w:szCs w:val="22"/>
        </w:rPr>
        <w:tab/>
        <w:t>Hỡi ma quỉ, gọi là bịnh động kinh, hãy im mồm. Nhưng nhơn Danh Đức Chúa Jêsus Christ Con Đức Chúa Trời, Đấng đã chết ở đồi Sọ (Calvary) và ban Huyết Ngài cách nhưng không, ta bắt ngươi qua Ngài, hãy ra khỏi người đàn ông đó, hãy lìa khỏi ông ấy.</w:t>
      </w:r>
    </w:p>
    <w:p>
      <w:pPr>
        <w:pStyle w:val="Normal"/>
        <w:snapToGrid w:val="false"/>
        <w:spacing w:before="0" w:after="80"/>
        <w:jc w:val="both"/>
        <w:rPr>
          <w:sz w:val="22"/>
          <w:szCs w:val="22"/>
        </w:rPr>
      </w:pPr>
      <w:r>
        <w:rPr>
          <w:sz w:val="22"/>
          <w:szCs w:val="22"/>
        </w:rPr>
        <w:tab/>
        <w:t>Nó đến từ ông. Cảm giác mát lạnh lan ra trên ông. Được rồi, ông hãy ngẩng đầu lên. Người anh em đang đứng ở đây, anh ấy nói một cảm giác mát lạnh tràn lan qua người anh ngay lúc đó. Mọi thứ đã ra khỏi ông. Nó đã biến mất khỏi ông. Bây giờ, hãy đi bình an...?...</w:t>
      </w:r>
    </w:p>
    <w:p>
      <w:pPr>
        <w:pStyle w:val="Normal"/>
        <w:snapToGrid w:val="false"/>
        <w:spacing w:before="0" w:after="80"/>
        <w:jc w:val="both"/>
        <w:rPr/>
      </w:pPr>
      <w:r>
        <w:rPr>
          <w:sz w:val="22"/>
          <w:szCs w:val="22"/>
        </w:rPr>
        <w:tab/>
        <w:t>[Một anh em nói, “Tên thẻ cầu nguyện của người anh em đó có chữ, “Bệnh động kinh.” - Bt]</w:t>
      </w:r>
    </w:p>
    <w:p>
      <w:pPr>
        <w:pStyle w:val="Normal"/>
        <w:snapToGrid w:val="false"/>
        <w:spacing w:before="0" w:after="80"/>
        <w:jc w:val="both"/>
        <w:rPr>
          <w:sz w:val="22"/>
          <w:szCs w:val="22"/>
        </w:rPr>
      </w:pPr>
      <w:r>
        <w:rPr>
          <w:sz w:val="22"/>
          <w:szCs w:val="22"/>
        </w:rPr>
        <w:tab/>
        <w:t>Tốt lắm, hãy mang người bịnh kế tiếp đến.</w:t>
      </w:r>
    </w:p>
    <w:p>
      <w:pPr>
        <w:pStyle w:val="Normal"/>
        <w:snapToGrid w:val="false"/>
        <w:spacing w:before="0" w:after="80"/>
        <w:jc w:val="both"/>
        <w:rPr>
          <w:sz w:val="22"/>
          <w:szCs w:val="22"/>
        </w:rPr>
      </w:pPr>
      <w:r>
        <w:rPr>
          <w:sz w:val="22"/>
          <w:szCs w:val="22"/>
          <w:vertAlign w:val="superscript"/>
        </w:rPr>
        <w:t>E-29</w:t>
      </w:r>
      <w:r>
        <w:rPr>
          <w:sz w:val="22"/>
          <w:szCs w:val="22"/>
        </w:rPr>
        <w:tab/>
        <w:t>Bây giờ, mọi người thật cung kính hết sức, và Đức Chúa Trời sẽ ban phước và chữa lành cho chị. Bao nhiêu người yêu mến Ngài, hãy nói “A-men!” [Hội chúng nói, “A-men!” - Bt] Ngài tuyệt vời. Tốt lắm, mọi người...?... Chúng ta hãy giơ tay lên một lát. Ồ, nó là...?... Tôi có thể cảm thấy rằng đang đập vào điều đó...?... điều đã xảy ra. Trong... Bây giờ, chị tin hết lòng không? Nếu tôi cầu xin Ngài, và Ngài sẽ... Nếu chị tin rằng tôi sẽ cầu xin Ngài, anh có thể nghe chứ? Chị sẽ hầu việc Ngài suốt đời, dâng sự ca ngợi Ngài không? Chị tin rằng Ngài đã sai tôi làm điều nầy không? Chị cũng có những bịnh khác, phải không? Chị có những sự lo lắng khác, bịnh về thể chất. Dường như bắt đầu yếu đi, lưng của chị, ở giữa vai. Được rồi hãy có đức tin nơi Đức Chúa Trời, khi tôi cầu xin Đức Chúa Trời chữa lành chị chứ? Xin mời mọi người chúng ta cúi đầu.</w:t>
      </w:r>
    </w:p>
    <w:p>
      <w:pPr>
        <w:pStyle w:val="Normal"/>
        <w:snapToGrid w:val="false"/>
        <w:spacing w:before="0" w:after="80"/>
        <w:jc w:val="both"/>
        <w:rPr>
          <w:sz w:val="22"/>
          <w:szCs w:val="22"/>
        </w:rPr>
      </w:pPr>
      <w:r>
        <w:rPr>
          <w:sz w:val="22"/>
          <w:szCs w:val="22"/>
          <w:vertAlign w:val="superscript"/>
        </w:rPr>
        <w:t>E-30</w:t>
      </w:r>
      <w:r>
        <w:rPr>
          <w:sz w:val="22"/>
          <w:szCs w:val="22"/>
        </w:rPr>
        <w:tab/>
        <w:t>Lạy Cha Thiên Thượng của chúng con người đàn bà yêu dấu nầy đã đến gần đây. Linh điếc ở trên bà, và bà bị điếc, chỉ nghe bằng một dụng cụ trợ thính nầy. Nhưng Ngài là sự giúp đỡ của bà, Chúa ôi, Ngài Đấng tạo nên bà, có thể khiến bà khỏe mạnh. Con cầu xin Ngài thương xót bà. Ban sự chữa lành cho bà giờ nầy, cũng chữa lành bịnh đau lưng và viêm khớp của bà. Cha Thiên Thượng yêu dấu ôi, xin cũng chữa lành cho bà ở đó. Con thấy mắt bà cũng bắt đầu yếu và bị bịnh.</w:t>
      </w:r>
    </w:p>
    <w:p>
      <w:pPr>
        <w:pStyle w:val="Normal"/>
        <w:snapToGrid w:val="false"/>
        <w:spacing w:before="0" w:after="80"/>
        <w:jc w:val="both"/>
        <w:rPr>
          <w:sz w:val="22"/>
          <w:szCs w:val="22"/>
        </w:rPr>
      </w:pPr>
      <w:r>
        <w:rPr>
          <w:sz w:val="22"/>
          <w:szCs w:val="22"/>
        </w:rPr>
        <w:tab/>
        <w:t>Xin ban ơn để bà sẽ trở thành một người khác, bà sẽ đi ra để hầu việc Ngài suốt những ngày còn lại của đời mình, làm chứng, khiến cho những người khác được đến với Phúc âm của Đấng Christ đầy vinh hiển nầy. Cầu xin cho sự làm chứng của bà có ích trong đường lối vĩ đại vì sự vinh hiển của Đức Chúa Trời. Những ngày còn lại của bà, cầu xin cho nó được dùng vì sự Vinh hiển Ngài. Và chúng con được dạy dỗ rằng mọi sự hiệp lại có ích cho những kẻ yêu mến Ngài. Nguyện điều nầy đến trên bà để làm chứng. Ngài có thể chữa lành bà và cho bà đi ra làm chứng, chiến thắng nhiều người khác cho Ngài. Xin giúp đỡ bà ngay bây giờ.</w:t>
      </w:r>
    </w:p>
    <w:p>
      <w:pPr>
        <w:pStyle w:val="Normal"/>
        <w:snapToGrid w:val="false"/>
        <w:spacing w:before="0" w:after="80"/>
        <w:jc w:val="both"/>
        <w:rPr>
          <w:sz w:val="22"/>
          <w:szCs w:val="22"/>
        </w:rPr>
      </w:pPr>
      <w:r>
        <w:rPr>
          <w:sz w:val="22"/>
          <w:szCs w:val="22"/>
        </w:rPr>
        <w:tab/>
        <w:t>Hỡi quỉ điếc, linh của sự yếu đuối đang trói buộc thân thể chị ấy, ta bắt ngươi hãy thả chị ấy ra nhơn Danh Đức Chúa Jêsus Christ Con Đức Chúa Trời. Hãy ra khỏi chị ta.</w:t>
      </w:r>
    </w:p>
    <w:p>
      <w:pPr>
        <w:pStyle w:val="Normal"/>
        <w:snapToGrid w:val="false"/>
        <w:spacing w:before="0" w:after="80"/>
        <w:jc w:val="both"/>
        <w:rPr>
          <w:sz w:val="22"/>
          <w:szCs w:val="22"/>
        </w:rPr>
      </w:pPr>
      <w:r>
        <w:rPr>
          <w:sz w:val="22"/>
          <w:szCs w:val="22"/>
          <w:vertAlign w:val="superscript"/>
        </w:rPr>
        <w:t>E-31</w:t>
      </w:r>
      <w:r>
        <w:rPr>
          <w:sz w:val="22"/>
          <w:szCs w:val="22"/>
        </w:rPr>
        <w:tab/>
        <w:t>Bây giờ, mọi người còn lại chỉ cúi đầu một lát. Nó không cho phép thả.</w:t>
      </w:r>
    </w:p>
    <w:p>
      <w:pPr>
        <w:pStyle w:val="Normal"/>
        <w:snapToGrid w:val="false"/>
        <w:spacing w:before="0" w:after="80"/>
        <w:jc w:val="both"/>
        <w:rPr>
          <w:sz w:val="22"/>
          <w:szCs w:val="22"/>
        </w:rPr>
      </w:pPr>
      <w:r>
        <w:rPr>
          <w:sz w:val="22"/>
          <w:szCs w:val="22"/>
        </w:rPr>
        <w:tab/>
        <w:t>Xin đừng ngẩng đầu lên cho đến khi các bạn nghe tôi nói. Đôi khi nhiều người, đôi khi các bạn nghĩ mình tin, các bạn biết đấy, các bạn chỉ ngẩng đầu lên, là ném nó trở lại với chị ấy ngay. Vậy thì, đừng làm điều đó. Thế thì các bạn thật sự...?... Bây giờ, các bạn là con cái tốt đẹp của Đức Chúa Trời. Hãy tin hết lòng.</w:t>
      </w:r>
    </w:p>
    <w:p>
      <w:pPr>
        <w:pStyle w:val="Normal"/>
        <w:snapToGrid w:val="false"/>
        <w:spacing w:before="0" w:after="80"/>
        <w:jc w:val="both"/>
        <w:rPr>
          <w:sz w:val="22"/>
          <w:szCs w:val="22"/>
        </w:rPr>
      </w:pPr>
      <w:r>
        <w:rPr>
          <w:sz w:val="22"/>
          <w:szCs w:val="22"/>
        </w:rPr>
        <w:tab/>
        <w:t>Cha ôi, giờ nầy xin thương xót và chữa lành chị gái chúng con để chị ấy có thể là môn đồ Ngài và làm chứng về sự chữa lành Thiêng liêng bằng phép lạ.</w:t>
      </w:r>
    </w:p>
    <w:p>
      <w:pPr>
        <w:pStyle w:val="Normal"/>
        <w:snapToGrid w:val="false"/>
        <w:spacing w:before="0" w:after="80"/>
        <w:jc w:val="both"/>
        <w:rPr>
          <w:sz w:val="22"/>
          <w:szCs w:val="22"/>
        </w:rPr>
      </w:pPr>
      <w:r>
        <w:rPr>
          <w:sz w:val="22"/>
          <w:szCs w:val="22"/>
        </w:rPr>
        <w:tab/>
        <w:t>Hỡi linh điếc, hãy lìa khỏi người đàn bà. Nhơn Danh Đức Chúa Jêsus Christ, hãy ra khỏi chị ấy. Bây giờ, những người còn lại chỉ cúi đầu. Nó đã rời khỏi chị ấy. Chờ một lát, vì...?...</w:t>
      </w:r>
    </w:p>
    <w:p>
      <w:pPr>
        <w:pStyle w:val="Normal"/>
        <w:snapToGrid w:val="false"/>
        <w:spacing w:before="0" w:after="80"/>
        <w:jc w:val="both"/>
        <w:rPr>
          <w:sz w:val="22"/>
          <w:szCs w:val="22"/>
        </w:rPr>
      </w:pPr>
      <w:r>
        <w:rPr>
          <w:sz w:val="22"/>
          <w:szCs w:val="22"/>
          <w:vertAlign w:val="superscript"/>
        </w:rPr>
        <w:t>E-32</w:t>
      </w:r>
      <w:r>
        <w:rPr>
          <w:sz w:val="22"/>
          <w:szCs w:val="22"/>
        </w:rPr>
        <w:tab/>
        <w:t>Chị nghe tôi không? Chị có thể nghe tôi nói không? A-men! [Người chị nói, “A-men!” - Bt]... Tốt lắm. Bây giờ nghe rồi hả? [Anh Branham búng ngón tay. - Bt] Tốt lắm, chị có thể ngẩng đầu lên. Nghe tiếng đó không? [Anh Branham búng ngón tay lần nữa. - Bt] Nghe không? [Anh Branham búng ngón tay và vỗ tay 7 lần. - Bt] Nghe không? Bây giờ, chị không có dùng dụng cụ trợ thính.</w:t>
      </w:r>
    </w:p>
    <w:p>
      <w:pPr>
        <w:pStyle w:val="Normal"/>
        <w:snapToGrid w:val="false"/>
        <w:spacing w:before="0" w:after="80"/>
        <w:jc w:val="both"/>
        <w:rPr>
          <w:sz w:val="22"/>
          <w:szCs w:val="22"/>
        </w:rPr>
      </w:pPr>
      <w:r>
        <w:rPr>
          <w:sz w:val="22"/>
          <w:szCs w:val="22"/>
        </w:rPr>
        <w:tab/>
        <w:t>Nó rút lại trong khoảng 1 hay có lẽ 2 giờ, chị sẽ nghe thật rõ ngay. Khoảng ngày mốt, chị sẽ bị điếc trở lại. Rồi khoảng 2 ngày sau đó, chị bắt đầu hết điếc. Lúc đó, hãy trở lại, chị sẽ nghe bình thường và tốt lúc ấy. Có sự phát triển của màng nhĩ (Các bạn hiểu không?) là những gì đang thực hiện. Cầu Đức Chúa Trời ban phước cho chị. Còn các bịnh khác của chị cũng đã biến mất. Cầu Chúa ban phước cho chị.</w:t>
      </w:r>
    </w:p>
    <w:p>
      <w:pPr>
        <w:pStyle w:val="Normal"/>
        <w:snapToGrid w:val="false"/>
        <w:spacing w:before="0" w:after="80"/>
        <w:jc w:val="both"/>
        <w:rPr>
          <w:sz w:val="22"/>
          <w:szCs w:val="22"/>
        </w:rPr>
      </w:pPr>
      <w:r>
        <w:rPr>
          <w:sz w:val="22"/>
          <w:szCs w:val="22"/>
        </w:rPr>
        <w:tab/>
        <w:t>Chúng ta hãy nói “Ngợi khen Chúa!” [Hội chúng nói, “Ngợi khen Chúa!” - Bt]. Chúng ta hãy thực sự có đức tin và tin hết lòng,và Đức Chúa Trời sẽ ban ơn cho điều đó.</w:t>
      </w:r>
    </w:p>
    <w:p>
      <w:pPr>
        <w:pStyle w:val="Normal"/>
        <w:snapToGrid w:val="false"/>
        <w:spacing w:before="0" w:after="80"/>
        <w:jc w:val="both"/>
        <w:rPr>
          <w:sz w:val="22"/>
          <w:szCs w:val="22"/>
        </w:rPr>
      </w:pPr>
      <w:r>
        <w:rPr>
          <w:sz w:val="22"/>
          <w:szCs w:val="22"/>
        </w:rPr>
        <w:tab/>
        <w:t>Tốt lắm. Hãy mang người kế tiếp lên đây.</w:t>
      </w:r>
    </w:p>
    <w:p>
      <w:pPr>
        <w:pStyle w:val="Normal"/>
        <w:snapToGrid w:val="false"/>
        <w:spacing w:before="0" w:after="80"/>
        <w:jc w:val="both"/>
        <w:rPr>
          <w:sz w:val="22"/>
          <w:szCs w:val="22"/>
        </w:rPr>
      </w:pPr>
      <w:r>
        <w:rPr>
          <w:sz w:val="22"/>
          <w:szCs w:val="22"/>
          <w:vertAlign w:val="superscript"/>
        </w:rPr>
        <w:t>E-33</w:t>
      </w:r>
      <w:r>
        <w:rPr>
          <w:sz w:val="22"/>
          <w:szCs w:val="22"/>
        </w:rPr>
        <w:tab/>
        <w:t xml:space="preserve">Có những việc mà đã xảy ra... Các bạn hiểu không? Bây giờ, màng nhĩ chị đã phát triển. Bao nhiêu người biết điều đó khi chị, khi có cái gì chết, lập tức ngay sau khi nó chết, nó sẽ co lại. Bao nhiêu người biết điều đó? Bao nhiêu người từng săn nai có ở đây? Hãy giơ tay cho chúng ta xem. Tốt lắm. Các bạn giết nai tối nay, và nói những cậu con trai cân nó được bao nhiêu. Hãy để ý vào buổi sáng, nó sẽ cân nặng khác nhiều. Không phải thế sao? Để con vật nhỏ đó chạy một vòng quanh phố, nó sẽ co lại. Và người làm dịch vụ tang lễ biết điều đó. Người ta lấy những răng giả của bịnh nhân ra, bởi vì, sau khi nó co lại, họ sẽ phải kéo ra. Nhưng sau đó nó sẽ sưng phồng lên... Sau khi nó co rút lại một lát, thế thì nó sẽ bắt đầu phồng lên. Và sau đó bắt đầu... [Băng trống. - Bt]... như thân thể một con chó nhỏ... </w:t>
      </w:r>
    </w:p>
    <w:p>
      <w:pPr>
        <w:pStyle w:val="Normal"/>
        <w:snapToGrid w:val="false"/>
        <w:spacing w:before="0" w:after="80"/>
        <w:jc w:val="both"/>
        <w:rPr>
          <w:sz w:val="22"/>
          <w:szCs w:val="22"/>
        </w:rPr>
      </w:pPr>
      <w:r>
        <w:rPr>
          <w:sz w:val="22"/>
          <w:szCs w:val="22"/>
        </w:rPr>
        <w:tab/>
        <w:t>Đó là lý do tôi nói với chị nó sẽ điếc đặc bây giờ, trong khoảng... Sau 72 giờ, nó sẽ bắt đầu co lại, chị ấy sẽ nghe rõ. Chị ấy có thể nghe lúc nầy. Trước tiên, không thể nghe gì cả. Chị ấy có thể nghe bình thường bây giờ, trên thực tế một cách bình thường. Bởi vì ngay khi sự sống đi ra, nó sẽ đi xuống.</w:t>
      </w:r>
    </w:p>
    <w:p>
      <w:pPr>
        <w:pStyle w:val="Normal"/>
        <w:snapToGrid w:val="false"/>
        <w:spacing w:before="0" w:after="80"/>
        <w:jc w:val="both"/>
        <w:rPr>
          <w:sz w:val="22"/>
          <w:szCs w:val="22"/>
        </w:rPr>
      </w:pPr>
      <w:r>
        <w:rPr>
          <w:sz w:val="22"/>
          <w:szCs w:val="22"/>
        </w:rPr>
        <w:tab/>
        <w:t>Vậy thì, nếu chị bắt đầu ở giữa những người tin,, thế thì nếu... Sau khi sự thối rửa đặt vào trong đó, tôi đã nói với chị nó đang hoạt động từ đôi tai. Hãy nghe lời làm chứng của chị ấy trong khoảng 4 hay 5 đêm nữa sẽ xảy ra. Hãy xem những gì đã xảy ra. Bây giờ, chỉ có đức tin, và tin... [Băng trống. - Bt]...</w:t>
      </w:r>
    </w:p>
    <w:p>
      <w:pPr>
        <w:pStyle w:val="Normal"/>
        <w:snapToGrid w:val="false"/>
        <w:spacing w:before="0" w:after="80"/>
        <w:jc w:val="both"/>
        <w:rPr>
          <w:sz w:val="22"/>
          <w:szCs w:val="22"/>
        </w:rPr>
      </w:pPr>
      <w:r>
        <w:rPr>
          <w:sz w:val="22"/>
          <w:szCs w:val="22"/>
          <w:vertAlign w:val="superscript"/>
        </w:rPr>
        <w:t>E-34</w:t>
      </w:r>
      <w:r>
        <w:rPr>
          <w:sz w:val="22"/>
          <w:szCs w:val="22"/>
        </w:rPr>
        <w:tab/>
        <w:t>Anh đang cố gắng nắm giữ ở đây để... Anh đang cầu xin Đức Chúa Trời Phán với tôi. Đúng thế không? Bây giờ, hãy nhìn đây. Tôi thấy một khải tượng ở trên anh cách đây một lát. Anh từ xa đến đây. Đúng thế không? Anh là khách lạ trong thành phố đây, và anh đến từ nơi ở đó có nhiều hơn là một vùng bị san bằng. Nhiều gió thổi, giống như ở Texas, Kansas, Dakotas, hay nơi nào đó. Anh ở một vùng bị san bằng.</w:t>
      </w:r>
    </w:p>
    <w:p>
      <w:pPr>
        <w:pStyle w:val="Normal"/>
        <w:snapToGrid w:val="false"/>
        <w:spacing w:before="0" w:after="80"/>
        <w:jc w:val="both"/>
        <w:rPr>
          <w:sz w:val="22"/>
          <w:szCs w:val="22"/>
        </w:rPr>
      </w:pPr>
      <w:r>
        <w:rPr>
          <w:sz w:val="22"/>
          <w:szCs w:val="22"/>
        </w:rPr>
        <w:tab/>
        <w:t>Anh đang đau đớn. Cho tôi xem. Nhìn đây. Hãy nhìn đây. Ồ, anh bị đau ở miệng. Anh bị ung thư vòm miệng, tôi tin thế. Đúng thế không? Đúng thế. Đức Chúa Jêsus Christ, Con Đức Chúa Trời khiến cho anh khỏe mạnh. Hãy đi, và Giê-hô-va Đức Chúa Trời...?...</w:t>
      </w:r>
    </w:p>
    <w:p>
      <w:pPr>
        <w:pStyle w:val="Normal"/>
        <w:snapToGrid w:val="false"/>
        <w:spacing w:before="0" w:after="80"/>
        <w:jc w:val="both"/>
        <w:rPr>
          <w:sz w:val="22"/>
          <w:szCs w:val="22"/>
        </w:rPr>
      </w:pPr>
      <w:r>
        <w:rPr>
          <w:sz w:val="22"/>
          <w:szCs w:val="22"/>
        </w:rPr>
        <w:tab/>
        <w:t>Chúng ta hãy dâng sự ngợi khen cho Ngài. Ồ, Ngài ở đây. Anh em tin Ngài không? Bao nhiêu người tin Ngài hiện có mặt ở đây ngay bây giờ? Chúng ta hãy đứng dậy và dâng Ngài lời ngợi khen... [Băng trống. - Bt]...</w:t>
      </w:r>
    </w:p>
    <w:p>
      <w:pPr>
        <w:pStyle w:val="Normal"/>
        <w:snapToGrid w:val="false"/>
        <w:jc w:val="both"/>
        <w:rPr>
          <w:sz w:val="22"/>
          <w:szCs w:val="22"/>
        </w:rPr>
      </w:pPr>
      <w:r>
        <w:rPr>
          <w:sz w:val="22"/>
          <w:szCs w:val="22"/>
        </w:rPr>
        <w:tab/>
        <w:t xml:space="preserve">Con cầu xin Đức Thánh Linh vận hành ở trên và ban phước cho họ, nhơn Danh Đức Chúa Jêsus Christ. A-men! </w:t>
      </w:r>
    </w:p>
    <w:p>
      <w:pPr>
        <w:pStyle w:val="Normal"/>
        <w:pBdr>
          <w:bottom w:val="single" w:sz="6" w:space="1" w:color="000000"/>
        </w:pBdr>
        <w:snapToGrid w:val="false"/>
        <w:jc w:val="both"/>
        <w:rPr>
          <w:sz w:val="22"/>
          <w:szCs w:val="22"/>
        </w:rPr>
      </w:pPr>
      <w:r>
        <w:rPr>
          <w:sz w:val="22"/>
          <w:szCs w:val="22"/>
        </w:rPr>
      </w:r>
    </w:p>
    <w:p>
      <w:pPr>
        <w:pStyle w:val="Normal"/>
        <w:pBdr>
          <w:bottom w:val="single" w:sz="6" w:space="1" w:color="000000"/>
        </w:pBdr>
        <w:snapToGrid w:val="false"/>
        <w:jc w:val="both"/>
        <w:rPr>
          <w:sz w:val="22"/>
          <w:szCs w:val="22"/>
        </w:rPr>
      </w:pPr>
      <w:r>
        <w:rPr>
          <w:sz w:val="22"/>
          <w:szCs w:val="22"/>
        </w:rPr>
      </w:r>
    </w:p>
    <w:p>
      <w:pPr>
        <w:pStyle w:val="Normal"/>
        <w:pBdr>
          <w:bottom w:val="single" w:sz="6" w:space="1" w:color="000000"/>
        </w:pBdr>
        <w:snapToGrid w:val="false"/>
        <w:jc w:val="both"/>
        <w:rPr>
          <w:sz w:val="22"/>
          <w:szCs w:val="22"/>
        </w:rPr>
      </w:pPr>
      <w:r>
        <w:rPr>
          <w:sz w:val="22"/>
          <w:szCs w:val="22"/>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16"/>
          <w:szCs w:val="16"/>
        </w:rPr>
      </w:pPr>
      <w:r>
        <w:rPr>
          <w:color w:val="0000FF"/>
          <w:sz w:val="16"/>
          <w:szCs w:val="16"/>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14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1424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713 Vâng Theo Tiếng Của Thiên S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4.35pt;height:11.55pt;mso-wrap-distance-left:0pt;mso-wrap-distance-right:0pt;mso-wrap-distance-top:0pt;mso-wrap-distance-bottom:0pt;margin-top:0.05pt;mso-position-vertical-relative:text;margin-left:307.5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713 Vâng Theo Tiếng Của Thiên Sứ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0-0713.rm" TargetMode="External"/><Relationship Id="rId3" Type="http://schemas.openxmlformats.org/officeDocument/2006/relationships/hyperlink" Target="http://nathan.co.za/message.asp?sermonum=1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3:00Z</dcterms:created>
  <dc:creator>Brother Wm. M. Branham</dc:creator>
  <dc:description>CBW - Timothy - Phuong - Peter (09-0412, Rev. 4b)</dc:description>
  <cp:keywords/>
  <dc:language>en-US</dc:language>
  <cp:lastModifiedBy>Timothy</cp:lastModifiedBy>
  <dcterms:modified xsi:type="dcterms:W3CDTF">2014-11-16T00:48:00Z</dcterms:modified>
  <cp:revision>13</cp:revision>
  <dc:subject>Vâng Theo Tiếng Của Thiên Sứ</dc:subject>
  <dc:title>50-0713 Obey the Voice of Angle (Vietnamese Translation, Rev. 4b)</dc:title>
</cp:coreProperties>
</file>