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030" w:leader="none"/>
        </w:tabs>
        <w:jc w:val="center"/>
        <w:rPr>
          <w:b/>
          <w:b/>
          <w:sz w:val="32"/>
          <w:szCs w:val="32"/>
        </w:rPr>
      </w:pPr>
      <w:r>
        <w:rPr>
          <w:b/>
          <w:sz w:val="32"/>
          <w:szCs w:val="32"/>
        </w:rPr>
        <w:t>Ngươi Tin Điều Này Chăng?</w:t>
      </w:r>
    </w:p>
    <w:p>
      <w:pPr>
        <w:pStyle w:val="Normal"/>
        <w:ind w:left="550" w:right="509" w:firstLine="330"/>
        <w:jc w:val="center"/>
        <w:rPr>
          <w:b/>
          <w:b/>
          <w:sz w:val="32"/>
          <w:szCs w:val="22"/>
        </w:rPr>
      </w:pPr>
      <w:r>
        <w:rPr>
          <w:b/>
          <w:sz w:val="32"/>
          <w:szCs w:val="22"/>
        </w:rPr>
      </w:r>
    </w:p>
    <w:p>
      <w:pPr>
        <w:pStyle w:val="Normal"/>
        <w:pBdr>
          <w:top w:val="single" w:sz="4" w:space="1" w:color="000000"/>
          <w:left w:val="single" w:sz="4" w:space="4" w:color="000000"/>
          <w:bottom w:val="single" w:sz="4" w:space="1" w:color="000000"/>
          <w:right w:val="single" w:sz="4" w:space="4" w:color="000000"/>
        </w:pBdr>
        <w:ind w:left="550" w:right="509" w:firstLine="330"/>
        <w:jc w:val="both"/>
        <w:rPr>
          <w:sz w:val="20"/>
        </w:rPr>
      </w:pPr>
      <w:r>
        <w:rPr>
          <w:sz w:val="20"/>
        </w:rPr>
        <w:t xml:space="preserve">Sứ điệp nầy được dịch từ băng ghi âm số </w:t>
      </w:r>
      <w:r>
        <w:rPr>
          <w:b/>
          <w:color w:val="0000FF"/>
          <w:sz w:val="20"/>
        </w:rPr>
        <w:t>50-0716 (49-0716)</w:t>
      </w:r>
      <w:r>
        <w:rPr>
          <w:sz w:val="20"/>
        </w:rPr>
        <w:t xml:space="preserve"> “</w:t>
      </w:r>
      <w:r>
        <w:rPr>
          <w:b/>
          <w:color w:val="0000FF"/>
          <w:sz w:val="20"/>
        </w:rPr>
        <w:t>Believest Thou This?</w:t>
      </w:r>
      <w:r>
        <w:rPr>
          <w:sz w:val="20"/>
        </w:rPr>
        <w:t xml:space="preserve">”, dài 91 phút, được giảng bởi Anh (Brother) William Marrion Branham, vào tối Chúa Nhật, ngày 16/07/1950, tại Buổi Nhóm Trại (Tent Meeting), Minneapolis, Minnesota, USA. (Bản dịch tiếng Việt đã duyệt lần thứ 5, ngày </w:t>
      </w:r>
      <w:hyperlink r:id="rId2">
        <w:r>
          <w:rPr>
            <w:rStyle w:val="InternetLink"/>
            <w:color w:val="000000"/>
            <w:sz w:val="20"/>
            <w:u w:val="none"/>
          </w:rPr>
          <w:t>16/11/2014</w:t>
        </w:r>
      </w:hyperlink>
      <w:r>
        <w:rPr>
          <w:sz w:val="20"/>
        </w:rPr>
        <w:t xml:space="preserve"> - </w:t>
      </w:r>
      <w:hyperlink r:id="rId3">
        <w:r>
          <w:rPr>
            <w:rStyle w:val="InternetLink"/>
            <w:color w:val="000000"/>
            <w:sz w:val="20"/>
            <w:u w:val="none"/>
          </w:rPr>
          <w:t>Vietnamese Translation, Version 5</w:t>
        </w:r>
      </w:hyperlink>
      <w:r>
        <w:rPr>
          <w:sz w:val="20"/>
        </w:rPr>
        <w:t>)</w:t>
      </w:r>
    </w:p>
    <w:p>
      <w:pPr>
        <w:pStyle w:val="Normal"/>
        <w:ind w:left="550" w:right="509" w:firstLine="330"/>
        <w:jc w:val="both"/>
        <w:rPr>
          <w:b/>
          <w:b/>
          <w:sz w:val="20"/>
          <w:szCs w:val="22"/>
        </w:rPr>
      </w:pPr>
      <w:r>
        <w:rPr>
          <w:b/>
          <w:sz w:val="20"/>
          <w:szCs w:val="22"/>
        </w:rPr>
      </w:r>
    </w:p>
    <w:p>
      <w:pPr>
        <w:pStyle w:val="Normal"/>
        <w:spacing w:lineRule="exact" w:line="280" w:before="0" w:after="60"/>
        <w:jc w:val="both"/>
        <w:rPr>
          <w:szCs w:val="22"/>
        </w:rPr>
      </w:pPr>
      <w:r>
        <w:rPr>
          <w:szCs w:val="22"/>
          <w:vertAlign w:val="superscript"/>
        </w:rPr>
        <w:t>E-1</w:t>
        <w:tab/>
      </w:r>
      <w:r>
        <w:rPr>
          <w:szCs w:val="22"/>
        </w:rPr>
        <w:t>Cảm ơn Anh Lindsay. Chào quý vị thính giả. Rất vui mừng được ở đây chiều nay để nói về Con Người vĩ đại nhất đã từng sống trên trái đất này, hay sẽ ở trên trái đất này, là Đức Chúa Jêsus Christ của chúng ta. Đó là lý do tôi...</w:t>
      </w:r>
    </w:p>
    <w:p>
      <w:pPr>
        <w:pStyle w:val="Normal"/>
        <w:spacing w:lineRule="exact" w:line="280"/>
        <w:jc w:val="both"/>
        <w:rPr/>
      </w:pPr>
      <w:r>
        <w:rPr>
          <w:szCs w:val="22"/>
        </w:rPr>
        <w:tab/>
        <w:t>Ngày nọ tôi đang trò chuyện, và vợ tôi... một trong những Buổi nhóm đầu tiên mà chúng tôi từng dự, nàng nói, “Tất cả những người đó đến chứ?”</w:t>
      </w:r>
    </w:p>
    <w:p>
      <w:pPr>
        <w:pStyle w:val="Normal"/>
        <w:spacing w:lineRule="exact" w:line="280" w:before="0" w:after="60"/>
        <w:jc w:val="both"/>
        <w:rPr>
          <w:szCs w:val="22"/>
        </w:rPr>
      </w:pPr>
      <w:r>
        <w:rPr>
          <w:szCs w:val="22"/>
        </w:rPr>
        <w:tab/>
        <w:t>Tôi nói, “Tin lành là Danh thiếp quan trọng nhất mà thế gian từng có.”</w:t>
      </w:r>
    </w:p>
    <w:p>
      <w:pPr>
        <w:pStyle w:val="Normal"/>
        <w:spacing w:lineRule="exact" w:line="280" w:before="0" w:after="60"/>
        <w:jc w:val="both"/>
        <w:rPr/>
      </w:pPr>
      <w:r>
        <w:rPr>
          <w:szCs w:val="22"/>
        </w:rPr>
        <w:tab/>
        <w:t>“</w:t>
      </w:r>
      <w:r>
        <w:rPr>
          <w:b/>
          <w:szCs w:val="22"/>
        </w:rPr>
        <w:t>Nếu Ta được cất lên, Ta sẽ kéo theo nhiều người đến với Ta</w:t>
      </w:r>
      <w:r>
        <w:rPr>
          <w:szCs w:val="22"/>
        </w:rPr>
        <w:t>.”</w:t>
      </w:r>
    </w:p>
    <w:p>
      <w:pPr>
        <w:pStyle w:val="Normal"/>
        <w:spacing w:lineRule="exact" w:line="280" w:before="0" w:after="60"/>
        <w:jc w:val="both"/>
        <w:rPr>
          <w:szCs w:val="22"/>
        </w:rPr>
      </w:pPr>
      <w:r>
        <w:rPr>
          <w:szCs w:val="22"/>
          <w:vertAlign w:val="superscript"/>
        </w:rPr>
        <w:t>E-2</w:t>
      </w:r>
      <w:r>
        <w:rPr>
          <w:szCs w:val="22"/>
        </w:rPr>
        <w:tab/>
        <w:t xml:space="preserve">Còn bây giờ, tôi được phân công giảng chiều nay. Thật là một không khí ấm áp trong Trại này. Và tôi - không phải là một Thầy giảng, nhưng tôi - tôi thích nói về Lời. “Đức tin đến bởi việc nghe, nghe về Lời.” Chính Lời ban cho chúng ta đức tin. Trước khi chúng ta có thể có đức tin, chúng ta phải có cơ sở về đức tin. Đúng thế không? </w:t>
      </w:r>
    </w:p>
    <w:p>
      <w:pPr>
        <w:pStyle w:val="Normal"/>
        <w:spacing w:lineRule="exact" w:line="280" w:before="0" w:after="60"/>
        <w:jc w:val="both"/>
        <w:rPr>
          <w:szCs w:val="22"/>
        </w:rPr>
      </w:pPr>
      <w:r>
        <w:rPr>
          <w:szCs w:val="22"/>
        </w:rPr>
        <w:tab/>
        <w:t>Nếu sắp kết hôn, bạn... vợ bạn phải nói cho bạn biết nàng yêu bạn và thành thật với bạn như thế nào. Bạn có một -- bạn có một lời hứa của nàng lúc ấy. Và sau đó, đức tin của bạn, nó chỉ tùy thuộc vào bạn cảm thấy như thế nào, xem thứ nàng tốt hay không.</w:t>
      </w:r>
    </w:p>
    <w:p>
      <w:pPr>
        <w:pStyle w:val="Normal"/>
        <w:spacing w:lineRule="exact" w:line="280" w:before="0" w:after="60"/>
        <w:jc w:val="both"/>
        <w:rPr/>
      </w:pPr>
      <w:r>
        <w:rPr>
          <w:szCs w:val="22"/>
        </w:rPr>
        <w:tab/>
        <w:t>Đó là cách chúng ta phải làm bằng bất cứ cách nào. Bởi đức tin chúng ta phải có -- một bối cảnh, một nền tảng.</w:t>
      </w:r>
    </w:p>
    <w:p>
      <w:pPr>
        <w:pStyle w:val="Normal"/>
        <w:spacing w:lineRule="exact" w:line="280" w:before="0" w:after="60"/>
        <w:jc w:val="both"/>
        <w:rPr>
          <w:szCs w:val="22"/>
        </w:rPr>
      </w:pPr>
      <w:r>
        <w:rPr>
          <w:szCs w:val="22"/>
          <w:vertAlign w:val="superscript"/>
        </w:rPr>
        <w:t>E-3</w:t>
      </w:r>
      <w:r>
        <w:rPr>
          <w:szCs w:val="22"/>
        </w:rPr>
        <w:tab/>
        <w:t>Và giờ này, chúng tôi sẽ không giữ các bạn lâu hơn như có thể được. Như tôi đã nói, tôi không phải là một Thầy giảng; Tôi chỉ thích nói về Lời. Tôi đã có lần... Khi lần đầu tiên tôi được phong chức là một - một Thầy giảng Báp-tít, chà, đó là một trong những giờ vĩ đại trong đời tôi. Tôi...</w:t>
      </w:r>
    </w:p>
    <w:p>
      <w:pPr>
        <w:pStyle w:val="Normal"/>
        <w:spacing w:lineRule="exact" w:line="280" w:before="0" w:after="60"/>
        <w:jc w:val="both"/>
        <w:rPr/>
      </w:pPr>
      <w:r>
        <w:rPr>
          <w:szCs w:val="22"/>
        </w:rPr>
        <w:tab/>
        <w:t>Khi tôi còn nhỏ, tôi nghĩ chỉ những người yếu đuối mới mang theo Kinh thánh. Nhưng khi tôi được cứu và được phong chức, tôi xuống phố với quyển Kinh thánh kẹp dưới nách. Chao ôi, khi họ gọi tôi là “anh em” hay cái gì đó, tôi thật sự hãnh diện. Tôi nghĩ mình là một Thầy giảng thực thụ. Họ chỉ có một giấy phép cổ vũ địa phương, chỉ dành cho bang Indiana mà tôi có thể giảng, làm đám cưới, chôn cất, hay phép báp-têm.</w:t>
      </w:r>
    </w:p>
    <w:p>
      <w:pPr>
        <w:pStyle w:val="Normal"/>
        <w:spacing w:lineRule="exact" w:line="280" w:before="0" w:after="60"/>
        <w:jc w:val="both"/>
        <w:rPr/>
      </w:pPr>
      <w:r>
        <w:rPr>
          <w:szCs w:val="22"/>
        </w:rPr>
        <w:tab/>
        <w:t>Vì thế tôi nghĩ mình là một Thầy giảng thật cho đến một ngày kia tôi nghe một Thầy giảng thực sự giảng. Lúc tôi nhận ra mình không phải phải là Thầy giảng chút nào.</w:t>
      </w:r>
    </w:p>
    <w:p>
      <w:pPr>
        <w:pStyle w:val="Normal"/>
        <w:spacing w:lineRule="exact" w:line="280" w:before="0" w:after="60"/>
        <w:jc w:val="both"/>
        <w:rPr>
          <w:szCs w:val="22"/>
        </w:rPr>
      </w:pPr>
      <w:r>
        <w:rPr>
          <w:szCs w:val="22"/>
          <w:vertAlign w:val="superscript"/>
        </w:rPr>
        <w:t>E-4</w:t>
      </w:r>
      <w:r>
        <w:rPr>
          <w:szCs w:val="22"/>
        </w:rPr>
        <w:tab/>
        <w:t>Điều đó nhắc tôi nhớ khi còn ở nhà, cha tôi thường tập cho ngựa chưa thuần hóa. Ông được sanh ra ở bang Kentucky. Mẹ tôi ở bang Oklahoma, và di chuyển xuống Texas, ngay trên Paris. Cha tôi đi miền Tây để thuần ngựa. Ông là một kỵ sĩ thực thụ, và bắn súng rất giỏi. Ông đi miền Tây để thuần ngựa, và nhờ đó mà gặp mẹ tôi.</w:t>
      </w:r>
    </w:p>
    <w:p>
      <w:pPr>
        <w:pStyle w:val="Normal"/>
        <w:spacing w:lineRule="exact" w:line="280" w:before="0" w:after="60"/>
        <w:jc w:val="both"/>
        <w:rPr/>
      </w:pPr>
      <w:r>
        <w:rPr>
          <w:szCs w:val="22"/>
        </w:rPr>
        <w:tab/>
        <w:t>Do đó tôi luôn muốn mình trở thành một kỵ sĩ. Tôi đã nghe cha tôi nói về cách ông thuần những con ngựa, và đánh gục... Anh em biết đấy, và cả đội, vân vân.</w:t>
      </w:r>
    </w:p>
    <w:p>
      <w:pPr>
        <w:pStyle w:val="Normal"/>
        <w:spacing w:lineRule="exact" w:line="280" w:before="0" w:after="60"/>
        <w:jc w:val="both"/>
        <w:rPr>
          <w:szCs w:val="22"/>
        </w:rPr>
      </w:pPr>
      <w:r>
        <w:rPr>
          <w:szCs w:val="22"/>
        </w:rPr>
        <w:tab/>
        <w:t>Chúng tôi sống ở một nông trại, và tôi nghĩ, “Ồ, chao ôi, khi mình lớn hơn một chút nữa, mình sẽ thành một kỵ sĩ thực thụ.” Tôi đã đến chỗ trưng bày hình ảnh vào lần và xem một số phim về điều đó, về những anh chàng cỡi ngựa. Và tôi nghĩ, “Ồ, mình sẽ thật sự là một anh hùng thực thụ.”</w:t>
      </w:r>
    </w:p>
    <w:p>
      <w:pPr>
        <w:pStyle w:val="Normal"/>
        <w:spacing w:lineRule="exact" w:line="280" w:before="0" w:after="60"/>
        <w:jc w:val="both"/>
        <w:rPr>
          <w:szCs w:val="22"/>
        </w:rPr>
      </w:pPr>
      <w:r>
        <w:rPr>
          <w:szCs w:val="22"/>
          <w:vertAlign w:val="superscript"/>
        </w:rPr>
        <w:t>E-5</w:t>
      </w:r>
      <w:r>
        <w:rPr>
          <w:szCs w:val="22"/>
        </w:rPr>
        <w:tab/>
        <w:t xml:space="preserve">Vì thế tôi thường lấy một con ngựa già sau khi chúng tôi đã dùng nó cày suốt ngày, và dẫn nó ra sau nhà kho tới máng xối... Có bao nhiêu anh em ở miền quê tại đây? Xin đưa tay lên. Nào, đừng ngại. Được rồi. </w:t>
      </w:r>
    </w:p>
    <w:p>
      <w:pPr>
        <w:pStyle w:val="Normal"/>
        <w:spacing w:lineRule="exact" w:line="280" w:before="0" w:after="60"/>
        <w:jc w:val="both"/>
        <w:rPr>
          <w:szCs w:val="22"/>
        </w:rPr>
      </w:pPr>
      <w:r>
        <w:rPr>
          <w:szCs w:val="22"/>
        </w:rPr>
        <w:tab/>
        <w:t>Chúng tôi dẫn ra đó gần bên máng xối cũ, tôi kiếm cho mình một nắm cỏ gai, để nó dưới yên, và kéo đai ngựa xuống. Tôi trèo lên ngồi giữa mình con ngựa thân yêu, anh em biết đấy. Chao ôi, con vật đáng thương đã quá mệt, nó - nó đã làm việc nặng nhọc gần chết. Mà ở đây tôi còn ngồi trên nó, và nó không thể bước đi ra khỏi sân. Nó rống lên và nhảy quanh. Tôi đội cái mũ rơm cũ, và bảo các em trai tôi sắp hàng ở dưới đó. Tôi dường như muốn nói, “Hãy nhìn anh là một chàng cao bồi đây nè,” cứ lấy mũ đập vào con ngựa thân yêu đó. Còn con vật đáng thương, hầu như nó không thể ném cái trứng khỏi lưng nó. Vì thế tôi cứ ngồi trên yên, cứ một công tử bột phấn khích. Tôi nghĩ mình là kỵ sĩ.</w:t>
      </w:r>
    </w:p>
    <w:p>
      <w:pPr>
        <w:pStyle w:val="Normal"/>
        <w:spacing w:lineRule="exact" w:line="280" w:before="0" w:after="60"/>
        <w:jc w:val="both"/>
        <w:rPr>
          <w:szCs w:val="22"/>
        </w:rPr>
      </w:pPr>
      <w:r>
        <w:rPr>
          <w:szCs w:val="22"/>
          <w:vertAlign w:val="superscript"/>
        </w:rPr>
        <w:t>E-6</w:t>
      </w:r>
      <w:r>
        <w:rPr>
          <w:szCs w:val="22"/>
        </w:rPr>
        <w:tab/>
        <w:t>Ngày nọ tôi nghĩ mình là một kỵ sĩ thực thụ. Vậy là tôi rời gia đình đi ra miền Tây như một chàng cao bồi; Tôi đáp xuống Arizona. Vậy tôi đã ở Phoenix. Bấy giờ họ đang tổ chức một cuộc đua ngựa. Tôi nghĩ, “Được, mình gặp may rồi, mình sẽ kiếm được một số tiền.”</w:t>
      </w:r>
    </w:p>
    <w:p>
      <w:pPr>
        <w:pStyle w:val="Normal"/>
        <w:spacing w:lineRule="exact" w:line="280" w:before="0" w:after="60"/>
        <w:jc w:val="both"/>
        <w:rPr>
          <w:szCs w:val="22"/>
        </w:rPr>
      </w:pPr>
      <w:r>
        <w:rPr>
          <w:szCs w:val="22"/>
        </w:rPr>
        <w:tab/>
        <w:t>Sau đó một chút, chúng tôi đã kiểm tra lại thời gian, tình cờ cùng lúc đó Anh Lindsay đang giảng Phúc âm cách đó một chút. Chúng tôi không biết điều đó cho tới khi mới đây khi kiểm tra lại những lần chúng tôi đã ở đó.</w:t>
      </w:r>
    </w:p>
    <w:p>
      <w:pPr>
        <w:pStyle w:val="Normal"/>
        <w:spacing w:lineRule="exact" w:line="280" w:before="0" w:after="60"/>
        <w:jc w:val="both"/>
        <w:rPr/>
      </w:pPr>
      <w:r>
        <w:rPr>
          <w:szCs w:val="22"/>
        </w:rPr>
        <w:tab/>
        <w:t>Người ta tổ chức một cuộc đua ngựa tại đó, sau khi chạy vòng quanh để dồn súc vật. Họ đang nói chuyện về, ồ, cách bạn có thể đi ra và cưỡi ngựa như thế nào, và có những giải thưởng dành cho những kỵ sĩ.</w:t>
      </w:r>
    </w:p>
    <w:p>
      <w:pPr>
        <w:pStyle w:val="Normal"/>
        <w:spacing w:lineRule="exact" w:line="280" w:before="0" w:after="60"/>
        <w:jc w:val="both"/>
        <w:rPr>
          <w:szCs w:val="22"/>
        </w:rPr>
      </w:pPr>
      <w:r>
        <w:rPr>
          <w:szCs w:val="22"/>
        </w:rPr>
        <w:tab/>
        <w:t>Thế đấy, tôi nghĩ, “Mình sẽ phải kiếm một cặp hàm ngựa, trước khi đi ra ngoài đó.” Tôi đi xuống tới một trong những gian hàng bán đồ nghề, và kiếm một cặp đẹp, có chữ lớn A-R-I-Z-O-N-A ở trên đó, có những đầu bò đực, anh em biết đấy. Tôi mang nó chung quanh người, có nhiều vật làm bằng da thuộc nằm trên nền nhà. Tôi trông giống như một trong những chú gà trống Nam Phi với những chiếc lông rủ xuống.</w:t>
      </w:r>
    </w:p>
    <w:p>
      <w:pPr>
        <w:pStyle w:val="Normal"/>
        <w:spacing w:lineRule="exact" w:line="280" w:before="0" w:after="60"/>
        <w:jc w:val="both"/>
        <w:rPr/>
      </w:pPr>
      <w:r>
        <w:rPr>
          <w:szCs w:val="22"/>
        </w:rPr>
        <w:tab/>
        <w:t>Thế đấy, người ta sẽ không... Tôi biết điều đó chẳng là gì cả. Vì thế cuối cùng tôi tìm thấy giá của chúng; Tôi không có tiền. Vậy tôi kiếm cho mình một chiếc quần Levis, và cứ đi ra chỗ đua ngựa.</w:t>
      </w:r>
    </w:p>
    <w:p>
      <w:pPr>
        <w:pStyle w:val="Normal"/>
        <w:spacing w:lineRule="exact" w:line="280" w:before="0" w:after="60"/>
        <w:jc w:val="both"/>
        <w:rPr/>
      </w:pPr>
      <w:r>
        <w:rPr>
          <w:szCs w:val="22"/>
          <w:vertAlign w:val="superscript"/>
        </w:rPr>
        <w:t>E-7</w:t>
      </w:r>
      <w:r>
        <w:rPr>
          <w:szCs w:val="22"/>
        </w:rPr>
        <w:tab/>
        <w:t>Họ đã... Tôi leo lên ở đó với những anh chàng chăn bò mặt mày xấu xí và chân vòng kiềng còn lại đang ngồi ở đó. Họ gọi -- đi qua, và nhắc họ kỵ sĩ nào cưỡi con ngựa nào. Tôi nghĩ, “Ô, chà. Mình sẽ bắt lấy nó.” Tôi nói, “Nếu anh ta không thể thể cưỡi nó được, mình sẽ cưỡi.” Vì tôi - tôi chưa hề thấy cuộc đua ngựa trước đó.</w:t>
      </w:r>
    </w:p>
    <w:p>
      <w:pPr>
        <w:pStyle w:val="Normal"/>
        <w:spacing w:lineRule="exact" w:line="280" w:before="0" w:after="60"/>
        <w:jc w:val="both"/>
        <w:rPr>
          <w:szCs w:val="22"/>
        </w:rPr>
      </w:pPr>
      <w:r>
        <w:rPr>
          <w:szCs w:val="22"/>
        </w:rPr>
        <w:tab/>
        <w:t>Sau khi họ đi ra một lát, tôi thấy anh chàng này leo lên đường lao, giống như thế này, và anh ta dùng ‘môn vật tự do’ (will catch-as-catch-can) khi đi ra. Và chao ôi, khi anh ta rơi trên con ngựa đó, anh rống lên 2 tiếng giống như... là một trong những con ngựa bất kham, anh em biết đó. Anh ta có thể đặt cả 2 chân trên giá để chân và ném chiếc yên qua hàng rào bãi súc vật.</w:t>
      </w:r>
    </w:p>
    <w:p>
      <w:pPr>
        <w:pStyle w:val="Normal"/>
        <w:spacing w:lineRule="exact" w:line="280" w:before="0" w:after="60"/>
        <w:jc w:val="both"/>
        <w:rPr>
          <w:szCs w:val="22"/>
        </w:rPr>
      </w:pPr>
      <w:r>
        <w:rPr>
          <w:szCs w:val="22"/>
        </w:rPr>
        <w:tab/>
        <w:t>Cho nên ngay khi anh chàng đó đụng nó như thế, nó hất 3 lần như thế này, và lộn mèo (sunfished). Khi đó anh chàng kia bị hất lên không trung, lộn mấy vòng rồi rớt xuống. Người được gọi đó đã bắt được con ngựa ấy.</w:t>
      </w:r>
    </w:p>
    <w:p>
      <w:pPr>
        <w:pStyle w:val="Normal"/>
        <w:spacing w:lineRule="exact" w:line="280" w:before="0" w:after="60"/>
        <w:jc w:val="both"/>
        <w:rPr>
          <w:szCs w:val="22"/>
        </w:rPr>
      </w:pPr>
      <w:r>
        <w:rPr>
          <w:szCs w:val="22"/>
        </w:rPr>
        <w:tab/>
        <w:t>Anh chàng ấy gọi lại, nói, “Tôi sẽ cho bất cứ người nào 50 đô-la để ngồi trên nó một phút -- 50 đô-la.” Anh nhìn xuống hàng rào đó. “50 đô-la, ai muốn nhận nó?” Người ấy đi thẳng đến chỗ tôi; Anh ta nói, “Anh là kỵ sĩ phải không?”</w:t>
      </w:r>
    </w:p>
    <w:p>
      <w:pPr>
        <w:pStyle w:val="Normal"/>
        <w:spacing w:lineRule="exact" w:line="280" w:before="0" w:after="60"/>
        <w:jc w:val="both"/>
        <w:rPr/>
      </w:pPr>
      <w:r>
        <w:rPr>
          <w:szCs w:val="22"/>
        </w:rPr>
        <w:tab/>
        <w:t>Tôi nói, “Không, thưa ông.” Thế đấy, tôi... tôi không phải là kỵ sĩ... tôi đã nghĩ mình là kỵ sĩ cho đến lúc ấy.</w:t>
      </w:r>
    </w:p>
    <w:p>
      <w:pPr>
        <w:pStyle w:val="Normal"/>
        <w:spacing w:lineRule="exact" w:line="280" w:before="0" w:after="60"/>
        <w:jc w:val="both"/>
        <w:rPr>
          <w:szCs w:val="22"/>
        </w:rPr>
      </w:pPr>
      <w:r>
        <w:rPr>
          <w:szCs w:val="22"/>
          <w:vertAlign w:val="superscript"/>
        </w:rPr>
        <w:t>E-8</w:t>
      </w:r>
      <w:r>
        <w:rPr>
          <w:szCs w:val="22"/>
        </w:rPr>
        <w:tab/>
        <w:t>Thế đấy, lúc đó thì tôi nghĩ mình đã từng là một Thầy giảng. Tôi mang quyển Kinh thánh đi khắp nơi, để một tờ giấy nhỏ trong túi. Và tôi nghĩ mình là Thầy giảng.</w:t>
      </w:r>
    </w:p>
    <w:p>
      <w:pPr>
        <w:pStyle w:val="Normal"/>
        <w:spacing w:lineRule="exact" w:line="280"/>
        <w:jc w:val="both"/>
        <w:rPr/>
      </w:pPr>
      <w:r>
        <w:rPr>
          <w:szCs w:val="22"/>
        </w:rPr>
        <w:tab/>
        <w:t xml:space="preserve">Ngày kia, tại St. Louis, Missouri, tôi chạy vào một Buổi nhóm ngoài trời của Giáo hội Ngũ Tuần. Có một Thầy giảng ở đó tên Daugherty. Chao ôi, người đó bắt đầu giảng. Mặt ông tái xanh, và đầu gối quị xuống nền nhà. Khi đi lên, ông nín thở, bạn có thể nghe ông giảng cách đó 2 khu phố. </w:t>
      </w:r>
    </w:p>
    <w:p>
      <w:pPr>
        <w:pStyle w:val="Normal"/>
        <w:spacing w:lineRule="exact" w:line="280"/>
        <w:jc w:val="both"/>
        <w:rPr>
          <w:szCs w:val="22"/>
        </w:rPr>
      </w:pPr>
      <w:r>
        <w:rPr>
          <w:szCs w:val="22"/>
        </w:rPr>
        <w:tab/>
        <w:t>Người này bước đến và nói, “Anh là Thầy giảng hả?”</w:t>
      </w:r>
    </w:p>
    <w:p>
      <w:pPr>
        <w:pStyle w:val="Normal"/>
        <w:spacing w:lineRule="exact" w:line="280" w:before="0" w:after="60"/>
        <w:jc w:val="both"/>
        <w:rPr/>
      </w:pPr>
      <w:r>
        <w:rPr>
          <w:szCs w:val="22"/>
        </w:rPr>
        <w:tab/>
        <w:t>Tôi nói, “Không, không, thưa ông, không phải.”</w:t>
      </w:r>
    </w:p>
    <w:p>
      <w:pPr>
        <w:pStyle w:val="Normal"/>
        <w:spacing w:lineRule="exact" w:line="280" w:before="0" w:after="60"/>
        <w:jc w:val="both"/>
        <w:rPr>
          <w:szCs w:val="22"/>
        </w:rPr>
      </w:pPr>
      <w:r>
        <w:rPr>
          <w:szCs w:val="22"/>
        </w:rPr>
        <w:tab/>
        <w:t>Cách suy nghĩ theo Báp-tít buồn tẻ quen thuộc của tôi không nắm bắt nhanh về điều đó. Chỉ thế thôi. Cho nên tôi cứ ung dung đến. Giữa những Thầy giảng thật đó, tôi không hề nói mình là Thầy giảng. Vì thế tôi cứ che đậy cho điều đó. Vậy...</w:t>
      </w:r>
    </w:p>
    <w:p>
      <w:pPr>
        <w:pStyle w:val="Normal"/>
        <w:spacing w:lineRule="exact" w:line="280" w:before="0" w:after="60"/>
        <w:jc w:val="both"/>
        <w:rPr/>
      </w:pPr>
      <w:r>
        <w:rPr>
          <w:szCs w:val="22"/>
          <w:vertAlign w:val="superscript"/>
        </w:rPr>
        <w:t>E-9</w:t>
      </w:r>
      <w:r>
        <w:rPr>
          <w:szCs w:val="22"/>
        </w:rPr>
        <w:tab/>
        <w:t>Nhưng tôi thật thích đi ra khi anh em không ở dưới sự xức dầu cho người đau, anh em biết đấy. Anh em có thể thấy thật sự được tự do, cảm thấy thoát khỏi sự giảng dạy, hay nói về Lời, hoặc bất cứ điều gì. Đó là những xảy ra. Họ cho tôi một chút ít thời gian để tôi có thể vui mừng.</w:t>
      </w:r>
    </w:p>
    <w:p>
      <w:pPr>
        <w:pStyle w:val="Normal"/>
        <w:spacing w:lineRule="exact" w:line="280" w:before="0" w:after="60"/>
        <w:jc w:val="both"/>
        <w:rPr/>
      </w:pPr>
      <w:r>
        <w:rPr>
          <w:szCs w:val="22"/>
        </w:rPr>
        <w:tab/>
        <w:t xml:space="preserve">Khi sự xức dầu cho sự chữa lành được diễn ra, tôi chỉ cứ cầu nguyện, kiêng ăn. Nó đạt đến chỗ anh em cảm thấy một cảm giác yên </w:t>
      </w:r>
      <w:r>
        <w:rPr/>
        <w:t>t</w:t>
      </w:r>
      <w:r>
        <w:rPr>
          <w:szCs w:val="22"/>
        </w:rPr>
        <w:t>ĩnh thật Thiêng liêng, không giống như sự vui mừng; Anh em chỉ cảm thấy một cảm giác thật Thiêng liêng. Nhưng khi anh em đang nói về Đức Thánh Linh, thì sự vui mừng đến, cùng với sự sung sướng, hạnh phúc, và tươi mới từ sự Hiện diện của Chúa. Tôi rất sung sướng được - được có điều đó chiều hôm nay.</w:t>
      </w:r>
    </w:p>
    <w:p>
      <w:pPr>
        <w:pStyle w:val="Normal"/>
        <w:spacing w:lineRule="exact" w:line="280" w:before="0" w:after="60"/>
        <w:jc w:val="both"/>
        <w:rPr/>
      </w:pPr>
      <w:r>
        <w:rPr>
          <w:szCs w:val="22"/>
        </w:rPr>
        <w:tab/>
        <w:t>Ngay trước khi chúng ta đi vào giờ Thờ phượng, tôi đọc một phân đoạn, nếu chúng ta gọi là phân đoạn trích dẫn. Tôi nghĩ trước tiên tôi nên tự làm sáng tỏ rằng tôi không phải là một Thầy giảng. Vì, anh chị em đang nghe những Thầy giảng tốt giỏi ở chung quanh đây, thế thì, anh chị em sẽ thấy sự khác biệt trong vài phút nữa.</w:t>
      </w:r>
    </w:p>
    <w:p>
      <w:pPr>
        <w:pStyle w:val="Normal"/>
        <w:spacing w:lineRule="exact" w:line="280" w:before="0" w:after="60"/>
        <w:jc w:val="both"/>
        <w:rPr/>
      </w:pPr>
      <w:r>
        <w:rPr>
          <w:szCs w:val="22"/>
          <w:vertAlign w:val="superscript"/>
        </w:rPr>
        <w:t>E-10</w:t>
      </w:r>
      <w:r>
        <w:rPr>
          <w:szCs w:val="22"/>
        </w:rPr>
        <w:tab/>
        <w:t>Nhưng điều tôi muốn nói cho anh em biết là dựa trên sự chữa lành Thiêng liêng [bằng phép lạ] một chút, ngay trước khi chúng ta đọc Lời.</w:t>
      </w:r>
    </w:p>
    <w:p>
      <w:pPr>
        <w:pStyle w:val="Normal"/>
        <w:spacing w:lineRule="exact" w:line="280" w:before="0" w:after="60"/>
        <w:jc w:val="both"/>
        <w:rPr/>
      </w:pPr>
      <w:r>
        <w:rPr>
          <w:szCs w:val="22"/>
        </w:rPr>
        <w:tab/>
        <w:t>Rất nhiều người nghĩ rằng sự chữa lành Thiêng liêng [bằng phép lạ] chỉ là một việc ma thuật bịp bợm. Không phải thế. Nó hoàn toàn đơn giản và là Phúc âm của Đấng Christ.</w:t>
      </w:r>
    </w:p>
    <w:p>
      <w:pPr>
        <w:pStyle w:val="Normal"/>
        <w:spacing w:lineRule="exact" w:line="280" w:before="0" w:after="60"/>
        <w:jc w:val="both"/>
        <w:rPr/>
      </w:pPr>
      <w:r>
        <w:rPr>
          <w:szCs w:val="22"/>
        </w:rPr>
        <w:tab/>
        <w:t>Vậy thì, anh chị em nghĩ gì nếu chiều nay tôi nói với anh chị em rằng mọi người đau ốm trong Nhà thờ này được chữa lành? Tuy nhiên đúng vậy. Điều đó có thật. Theo như Phúc âm đã nói đến, anh chị em được chữa lành.</w:t>
      </w:r>
    </w:p>
    <w:p>
      <w:pPr>
        <w:pStyle w:val="Normal"/>
        <w:spacing w:lineRule="exact" w:line="280" w:before="0" w:after="60"/>
        <w:jc w:val="both"/>
        <w:rPr>
          <w:szCs w:val="22"/>
        </w:rPr>
      </w:pPr>
      <w:r>
        <w:rPr>
          <w:szCs w:val="22"/>
        </w:rPr>
        <w:tab/>
        <w:t>Xem đấy, nhiều lần nhiều người muốn tranh luận. Cách đây không lâu, Mục sư nơi chụp bức hình này, muốn tranh luận về đề tài Đấng Christ... Nói, “Đấng Christ không đền tội cho người đau khi Ngài đã đền tội cho tội lỗi chúng ta.”</w:t>
      </w:r>
    </w:p>
    <w:p>
      <w:pPr>
        <w:pStyle w:val="Normal"/>
        <w:spacing w:lineRule="exact" w:line="280" w:before="0" w:after="60"/>
        <w:jc w:val="both"/>
        <w:rPr/>
      </w:pPr>
      <w:r>
        <w:rPr>
          <w:szCs w:val="22"/>
        </w:rPr>
        <w:tab/>
        <w:t xml:space="preserve">Vậy thì vấn đề là đây, thưa các bạn. Đôi khi nó thật đơn giản, nếu anh em cứ cố gắng hiểu điều đó. Bao nhiêu người đau yếu ở đây chiều nay? Hãy giơ tay lên. Tôi biết có một nhóm các bạn. Được rồi. </w:t>
      </w:r>
    </w:p>
    <w:p>
      <w:pPr>
        <w:pStyle w:val="Normal"/>
        <w:spacing w:lineRule="exact" w:line="280" w:before="0" w:after="60"/>
        <w:jc w:val="both"/>
        <w:rPr/>
      </w:pPr>
      <w:r>
        <w:rPr>
          <w:szCs w:val="22"/>
          <w:vertAlign w:val="superscript"/>
        </w:rPr>
        <w:t>E-11</w:t>
      </w:r>
      <w:r>
        <w:rPr>
          <w:szCs w:val="22"/>
        </w:rPr>
        <w:tab/>
        <w:t>Bây giờ tôi muốn làm điều này. Tôi muốn anh chị em hiểu được những tôi đang nói lúc này, và rồi nắm giữ nó trong khi tôi nói. Được chứ?</w:t>
      </w:r>
    </w:p>
    <w:p>
      <w:pPr>
        <w:pStyle w:val="Normal"/>
        <w:spacing w:lineRule="exact" w:line="280" w:before="0" w:after="60"/>
        <w:jc w:val="both"/>
        <w:rPr>
          <w:szCs w:val="22"/>
        </w:rPr>
      </w:pPr>
      <w:r>
        <w:rPr>
          <w:szCs w:val="22"/>
        </w:rPr>
        <w:tab/>
        <w:t>Anh em không bao giờ sống cao hơn điều mình xưng nhận. Chính sự xưng nhận của anh em cứu rỗi anh em. “</w:t>
      </w:r>
      <w:r>
        <w:rPr>
          <w:b/>
          <w:szCs w:val="22"/>
        </w:rPr>
        <w:t>Kẻ nào xưng Ta ra trước mặt thiên hạ, Ta sẽ xưng người ấy ra trước mặt Cha Ta và các Thiên sứ Thánh</w:t>
      </w:r>
      <w:r>
        <w:rPr>
          <w:szCs w:val="22"/>
        </w:rPr>
        <w:t>.” Khi anh chị em nói mình đau ốm, thì anh chị em bị đau. Vậy thì, điều đó... tôi không đang giảng Khoa học Cơ-đốc-giáo hiện giờ. Tôi đang giảng quyền năng của Đức Chúa Trời, và Đức Thánh Linh làm chứng điều đó. Hiểu không?</w:t>
      </w:r>
    </w:p>
    <w:p>
      <w:pPr>
        <w:pStyle w:val="Normal"/>
        <w:spacing w:lineRule="exact" w:line="280" w:before="0" w:after="60"/>
        <w:jc w:val="both"/>
        <w:rPr/>
      </w:pPr>
      <w:r>
        <w:rPr>
          <w:szCs w:val="22"/>
        </w:rPr>
        <w:tab/>
        <w:t>Song đây là vấn đề của nó. Anh chị em tin nhận Ngài bởi vì anh chị em cảm thấy Ngài đã cứu mình. Anh chị em đi nói với nhiều người, làm chứng về điều đó, và tin lời làm chứng của anh chị em, nó làm việc công nghĩa. Sự chữa lành cũng giống như vậy.</w:t>
      </w:r>
    </w:p>
    <w:p>
      <w:pPr>
        <w:pStyle w:val="Normal"/>
        <w:spacing w:lineRule="exact" w:line="280" w:before="0" w:after="60"/>
        <w:jc w:val="both"/>
        <w:rPr>
          <w:szCs w:val="22"/>
        </w:rPr>
      </w:pPr>
      <w:r>
        <w:rPr>
          <w:szCs w:val="22"/>
          <w:vertAlign w:val="superscript"/>
        </w:rPr>
        <w:t>E-12</w:t>
        <w:tab/>
      </w:r>
      <w:r>
        <w:rPr>
          <w:szCs w:val="22"/>
        </w:rPr>
        <w:t>Vậy thì, đây là điều xảy ra. Tội lỗi là điều mang tới bệnh tật cho thế gian. Bệnh tật là kết quả của tội lỗi. Trước khi chúng ta bị bất cứ bệnh nào, chúng ta không có tội. Khi tội lỗi đến, bệnh tật là một kết quả của tội lỗi. Vì thế Chúa Jêsus đã đến để giải cứu chúng ta khỏi tội, và để giải cứu... không phải là một Thầy giảng Tin lành trong thế gian, mà là tin rằng Đức Chúa Jêsus Christ đã chết cho tội lỗi chúng ta.</w:t>
      </w:r>
    </w:p>
    <w:p>
      <w:pPr>
        <w:pStyle w:val="Normal"/>
        <w:spacing w:lineRule="exact" w:line="280" w:before="0" w:after="60"/>
        <w:jc w:val="both"/>
        <w:rPr>
          <w:szCs w:val="22"/>
        </w:rPr>
      </w:pPr>
      <w:r>
        <w:rPr>
          <w:szCs w:val="22"/>
        </w:rPr>
        <w:tab/>
        <w:t>Thế đấy, họ... Đó là điều xảy ra ở đây, trên nơi này đây. Bây giờ, hãy nhìn kỹ. Đây là nơi Ngài đã trả giá. Khi Ngài chết cho tội lỗi chúng ta, như là kết quả của tội lỗi Ngài, bệnh tật rơi và ngay trong điều đó. Hiểu không?</w:t>
      </w:r>
    </w:p>
    <w:p>
      <w:pPr>
        <w:pStyle w:val="Normal"/>
        <w:spacing w:lineRule="exact" w:line="280" w:before="0" w:after="60"/>
        <w:jc w:val="both"/>
        <w:rPr>
          <w:szCs w:val="22"/>
        </w:rPr>
      </w:pPr>
      <w:r>
        <w:rPr>
          <w:szCs w:val="22"/>
        </w:rPr>
        <w:tab/>
        <w:t>Nói cách khác, nếu chân tôi là cái bạn muốn giết chết, thì giết chết cái đầu rồi chết cái chân. Vậy thì chân liên kết với đầu.</w:t>
      </w:r>
    </w:p>
    <w:p>
      <w:pPr>
        <w:pStyle w:val="Normal"/>
        <w:spacing w:lineRule="exact" w:line="280" w:before="0" w:after="60"/>
        <w:jc w:val="both"/>
        <w:rPr>
          <w:szCs w:val="22"/>
        </w:rPr>
      </w:pPr>
      <w:r>
        <w:rPr>
          <w:szCs w:val="22"/>
        </w:rPr>
        <w:tab/>
        <w:t>Đó là khi Ngài đền tội, Ngài đã đền tội cho kết quả của tội lỗi. Bệnh tật là một thuộc tính của tội lỗi. Chúa Jêsus đã chết cho tội lỗi của chúng ta. Bệnh tật, tội lỗi, và tất cả được bao gồm trong cái chết của Ngài vì tội lỗi chúng ta. Anh em hiểu điều đó không? Thế thì khi Ngài chết cho tội lỗi của thế gian, ở đồi Gô-gô-tha thì Ngài đã chữa lành cho anh, cho chị, cho mỗi một người. Anh chị em đã được chữa lành. Anh chị em được tha thứ tội lỗi của mình rồi nếu chỉ tin nhận điều đó.</w:t>
      </w:r>
    </w:p>
    <w:p>
      <w:pPr>
        <w:pStyle w:val="Normal"/>
        <w:spacing w:lineRule="exact" w:line="280" w:before="0" w:after="60"/>
        <w:jc w:val="both"/>
        <w:rPr/>
      </w:pPr>
      <w:r>
        <w:rPr>
          <w:szCs w:val="22"/>
          <w:vertAlign w:val="superscript"/>
        </w:rPr>
        <w:t>E-13</w:t>
      </w:r>
      <w:r>
        <w:rPr>
          <w:szCs w:val="22"/>
        </w:rPr>
        <w:tab/>
        <w:t>Vậy thì, quý vị không đi địa ngục vì là một tội nhân; Quý vị đi địa ngục vì từ chối chấp nhận cách tránh xa địa ngục. Đó là một đường tắt; Đó là Đấng Christ. Đó là con đường tắt để tránh được bệnh tật, sự chết nhanh chóng, chết sớm; Đó là qua Đấng Christ. Nhưng giờ đây, quý - quý vị phạm tội từ ban đầu, và Đấng Christ đã chết cho tội lỗi của anh chị em. Do đó, Ngài đã cứu anh chị em, và Ngài đã chữa lành anh chị em khi Ngài chết, vì Ngài đã chết thay cho chúng ta.</w:t>
      </w:r>
    </w:p>
    <w:p>
      <w:pPr>
        <w:pStyle w:val="Normal"/>
        <w:spacing w:lineRule="exact" w:line="280" w:before="0" w:after="60"/>
        <w:jc w:val="both"/>
        <w:rPr/>
      </w:pPr>
      <w:r>
        <w:rPr>
          <w:szCs w:val="22"/>
        </w:rPr>
        <w:tab/>
        <w:t>Vậy bây giờ, tất cả anh chị em phải làm là tin nhận điều đó bằng đức tin, và sẽ nhận được nó. Hiểu điều tôi muốn nói không? Bây giờ, không có gì để làm nữa, vì sự chữa lành của anh chị em đã được trả giá xong rồi. Anh chị em có thể có điều đó ngay chiều nay. Anh chị em có thể có điều đó ngay bây giờ, ngay chính giờ phút anh chị em tin điều đó. Khi đức tin anh chị em đáp ứng được yêu cầu của Đức Chúa Trời, tin rằng Đấng Christ đã chết cho bệnh tật của mình, khi Ngài chết cho tội lỗi của anh chị em (và Ngài đã chết cho tội lỗi của anh chị em tại đồi Gô-gô-tha), và tin nhận nó dựa trên cơ sở đó; Vào lúc ấy, anh chị em được chữa lành trước mặt Đức Chúa Trời. Hiểu không? Rồi anh chị em tiếp tục làm chứng về nó, tin điều đó.</w:t>
      </w:r>
    </w:p>
    <w:p>
      <w:pPr>
        <w:pStyle w:val="Normal"/>
        <w:spacing w:lineRule="exact" w:line="280" w:before="0" w:after="60"/>
        <w:jc w:val="both"/>
        <w:rPr/>
      </w:pPr>
      <w:r>
        <w:rPr>
          <w:szCs w:val="22"/>
        </w:rPr>
        <w:tab/>
        <w:t>Anh chị em đừng... chúng ta... anh chị em làm chứng về những việc mà mình không thấy. “Đức tin là sự biết chắc vững vàng những điều mình đang trông mong, là bằng cớ của những điều mình chẳng xem thấy.” Chúng ta nhìn xem sự không thấy được.</w:t>
      </w:r>
    </w:p>
    <w:p>
      <w:pPr>
        <w:pStyle w:val="Normal"/>
        <w:spacing w:lineRule="exact" w:line="280" w:before="0" w:after="60"/>
        <w:jc w:val="both"/>
        <w:rPr/>
      </w:pPr>
      <w:r>
        <w:rPr>
          <w:szCs w:val="22"/>
          <w:vertAlign w:val="superscript"/>
        </w:rPr>
        <w:t>E-14</w:t>
      </w:r>
      <w:r>
        <w:rPr>
          <w:szCs w:val="22"/>
        </w:rPr>
        <w:tab/>
        <w:t>Áp-ra-ham, 25 năm trước khi Y-sác được sanh ra, đã làm chứng, và tin Đức Chúa Trời khi ông được 100 tuổi. Trước khi trận bão dứt, Phao-lô đã biết điều gì sẽ xảy ra, vì ông đã có Lời của Đức Chúa Trời về điều đó.</w:t>
      </w:r>
    </w:p>
    <w:p>
      <w:pPr>
        <w:pStyle w:val="Normal"/>
        <w:spacing w:lineRule="exact" w:line="280" w:before="0" w:after="60"/>
        <w:jc w:val="both"/>
        <w:rPr>
          <w:szCs w:val="22"/>
        </w:rPr>
      </w:pPr>
      <w:r>
        <w:rPr>
          <w:szCs w:val="22"/>
        </w:rPr>
        <w:tab/>
        <w:t>Anh chị em đã có Lời của Đức Chúa Trời cho điều đó chiều nay. Tôi ước mong anh chị em làm điều này. Nếu anh chị em làm điều này... đây là một thách thức mà tôi sẽ làm một Mục sư của Phúc âm. Nếu anh em tin chiều nay, Đức Thánh Linh sẽ giáng xuống giữa vòng chúng ta, anh em có thể cảm thấy Đức Thánh Linh thực sự trong lòng trong khi mình đang cầu nguyện, đến nỗi Ngài sẽ nhậm lời cầu nguyện của anh em, nếu anh em đứng ngay tại đó, và tin... Đừng bị lừa dối với hàng ngũ xin cầu nguyện nào nữa; Anh chị em không cần nó. Nếu tin điều đó ngay tại chỗ mình đứng, thì nó giải quyết bệnh tật cho những người còn lại. Chắc chắn sẽ vậy. Rồi sống lại với một đức tin chắc chắn, bước đi mạnh bạo. Người nói, “Làm sao anh biết mình khỏe mạnh?”</w:t>
      </w:r>
    </w:p>
    <w:p>
      <w:pPr>
        <w:pStyle w:val="Normal"/>
        <w:spacing w:lineRule="exact" w:line="280" w:before="0" w:after="60"/>
        <w:jc w:val="both"/>
        <w:rPr/>
      </w:pPr>
      <w:r>
        <w:rPr>
          <w:szCs w:val="22"/>
        </w:rPr>
        <w:tab/>
        <w:t>“Bởi vì Đức Chúa Trời đã Phán vậy, và tôi tin Lời Ngài. Đó là lý do tại sao.”</w:t>
      </w:r>
    </w:p>
    <w:p>
      <w:pPr>
        <w:pStyle w:val="Normal"/>
        <w:spacing w:lineRule="exact" w:line="280" w:before="0" w:after="60"/>
        <w:jc w:val="both"/>
        <w:rPr/>
      </w:pPr>
      <w:r>
        <w:rPr>
          <w:szCs w:val="22"/>
          <w:vertAlign w:val="superscript"/>
        </w:rPr>
        <w:t>E-15</w:t>
        <w:tab/>
      </w:r>
      <w:r>
        <w:rPr>
          <w:szCs w:val="22"/>
        </w:rPr>
        <w:t>Vậy thì, anh chị em chưa được cứu bởi vì cảm thấy giống như mình được cứu. Nếu tôi... Nếu người nào đó nói, “Tôi biết mình được cứu, bởi vì tôi có cảm giác ớn lạnh chạy qua, vân vân.” Đó không phải là lý do tôi được cứu. Sa-tan có thể đánh tôi ở bất cứ nơi nào, và nó cũng có thể làm bạn có cảm giác đó. Đúng thế. Nhưng khi tôi quay bước lại và nói, “LỜI CHÚA PHÁN VẬY, đức tin của ta được xây dựng trên Lời của Đức Chúa Trời.” Nó không thể đánh nữa.</w:t>
      </w:r>
    </w:p>
    <w:p>
      <w:pPr>
        <w:pStyle w:val="Normal"/>
        <w:spacing w:lineRule="exact" w:line="280" w:before="0" w:after="60"/>
        <w:jc w:val="both"/>
        <w:rPr>
          <w:szCs w:val="22"/>
        </w:rPr>
      </w:pPr>
      <w:r>
        <w:rPr>
          <w:szCs w:val="22"/>
        </w:rPr>
        <w:tab/>
        <w:t xml:space="preserve">Hãy nhớ. Chúa Jêsus có mọi phẩm chất của Cha ở trong Ngài. Anh em tin điều đó chăng? Chắc chắn vậy. Mọi ân tứ tốt lành của Đức Chúa Trời trong Đấng Christ, Con Ngài; Vì Ngài là hậu tự của Đức Chúa Trời. Nhưng để ý, khi Ngài đối diện với Sa-tan chẳng hạn, Ngài không hề dùng một ân tứ nào với nó. Khi Sa-tan đến với Ngài, Ngài Phán, “Có Lời chép rằng (tôi nghĩ Phục truyền luật lệ ký 7:14, hay 8:14, và cũng có trong Thi thiên </w:t>
      </w:r>
      <w:r>
        <w:rPr>
          <w:color w:val="008000"/>
          <w:szCs w:val="22"/>
        </w:rPr>
        <w:t>[Ma-thi-ơ 4:4]</w:t>
      </w:r>
      <w:r>
        <w:rPr>
          <w:szCs w:val="22"/>
        </w:rPr>
        <w:t>): “</w:t>
      </w:r>
      <w:r>
        <w:rPr>
          <w:b/>
        </w:rPr>
        <w:t xml:space="preserve">Người ta sống chẳng phải chỉ nhờ </w:t>
      </w:r>
      <w:r>
        <w:rPr>
          <w:rStyle w:val="Em"/>
          <w:b/>
        </w:rPr>
        <w:t>bánh</w:t>
      </w:r>
      <w:r>
        <w:rPr>
          <w:b/>
        </w:rPr>
        <w:t xml:space="preserve"> mà thôi, song nhờ mọi Lời nói ra từ miệng Đức Chúa Trời</w:t>
      </w:r>
      <w:r>
        <w:rPr/>
        <w:t>.” Sa-tan đã bắt Ngài đem lên trên nóc Đền thờ: Chúa Jêsus Phán, “Có Lời chép rằng.” Nó đã đưa Ngài lên trên đỉnh núi. Chúa Jêsus Phán, “Có Lời chép.” Hiểu không? “Có Lời chép.”</w:t>
      </w:r>
    </w:p>
    <w:p>
      <w:pPr>
        <w:pStyle w:val="Normal"/>
        <w:spacing w:lineRule="exact" w:line="280" w:before="0" w:after="60"/>
        <w:jc w:val="both"/>
        <w:rPr>
          <w:szCs w:val="22"/>
        </w:rPr>
      </w:pPr>
      <w:r>
        <w:rPr>
          <w:szCs w:val="22"/>
          <w:vertAlign w:val="superscript"/>
        </w:rPr>
        <w:t>E-16</w:t>
      </w:r>
      <w:r>
        <w:rPr>
          <w:szCs w:val="22"/>
        </w:rPr>
        <w:tab/>
        <w:t>Bây giờ, để ý. Đây này! Tôi muốn anh em thấy điều đó và hiểu được nó giờ này. Lời Đức Chúa Trời, Lời được chép của Đức Chúa Trời sẽ đánh bại Sa-tan ở bất cứ nơi nào, bất cứ đâu, bất cứ lúc nào. Lời được chép. Nó đấy.</w:t>
      </w:r>
    </w:p>
    <w:p>
      <w:pPr>
        <w:pStyle w:val="Normal"/>
        <w:spacing w:lineRule="exact" w:line="280" w:before="0" w:after="60"/>
        <w:jc w:val="both"/>
        <w:rPr>
          <w:szCs w:val="22"/>
        </w:rPr>
      </w:pPr>
      <w:r>
        <w:rPr>
          <w:szCs w:val="22"/>
        </w:rPr>
        <w:tab/>
        <w:t>Mọi người không muốn có ân tứ. Chúa Jêsus mang nó xuống nơi mà những người ấy không có các ân tứ, không có nhiều đức tin, có thể nói, “Có Lời chép rằng.” Ở đó đấy; Và rồi sống theo đúng điều đó.</w:t>
      </w:r>
    </w:p>
    <w:p>
      <w:pPr>
        <w:pStyle w:val="Normal"/>
        <w:spacing w:lineRule="exact" w:line="280" w:before="0" w:after="60"/>
        <w:jc w:val="both"/>
        <w:rPr/>
      </w:pPr>
      <w:r>
        <w:rPr>
          <w:szCs w:val="22"/>
        </w:rPr>
        <w:tab/>
        <w:t>Bắp sẽ sanh ra bắp. Đúng thế không? Lúa mạch sẽ sanh ra lúa mạch. Lúa mì sẽ sanh ra lúa mì. Chúa Jêsus đã Phán rằng Lời Đức Chúa Trời là Hạt Giống mà người gieo giống gieo ra. Mọi Lời sẽ của Đức Chúa Trời sẽ sanh ra tùy theo loại của nó. Anh em tin điều đó chăng?</w:t>
      </w:r>
    </w:p>
    <w:p>
      <w:pPr>
        <w:pStyle w:val="Normal"/>
        <w:spacing w:lineRule="exact" w:line="280" w:before="0" w:after="60"/>
        <w:jc w:val="both"/>
        <w:rPr/>
      </w:pPr>
      <w:r>
        <w:rPr>
          <w:szCs w:val="22"/>
          <w:vertAlign w:val="superscript"/>
        </w:rPr>
        <w:t>E-17</w:t>
      </w:r>
      <w:r>
        <w:rPr>
          <w:szCs w:val="22"/>
        </w:rPr>
        <w:tab/>
        <w:t>Vậy thì, người nông dân làm gì? Anh ta gieo lúa mì. Thế đấy, chờ đợi mùa gặt. Sáng hôm sau, điều gì sẽ xảy ra nếu anh ra đó và bươi nó lên rồi nói, “Tại sao, nó không nẩy mầm. Chẳng có gì cả. Vì thế tôi - tôi sẽ không có lúa mì.” Ồ, nếu anh ta không có chút lúa mì nào.. Nếu anh ta cứ đào nó lên, nhìn ngắm nó, anh ta sẽ không bao giờ có lúa mì. Anh em chỉ gieo và để mặc nó. A-men!</w:t>
      </w:r>
    </w:p>
    <w:p>
      <w:pPr>
        <w:pStyle w:val="Normal"/>
        <w:spacing w:lineRule="exact" w:line="280" w:before="0" w:after="60"/>
        <w:jc w:val="both"/>
        <w:rPr>
          <w:szCs w:val="22"/>
        </w:rPr>
      </w:pPr>
      <w:r>
        <w:rPr>
          <w:szCs w:val="22"/>
        </w:rPr>
        <w:tab/>
        <w:t xml:space="preserve">Ở đó đấy. Tùy thuộc Đức Chúa Trời cho nó sanh ra. Tùy Đức Chúa Trời ban mưa đến. Chính anh chị em tin nhận Đức Chúa Trời về Lời Ngài. </w:t>
      </w:r>
      <w:r>
        <w:rPr/>
        <w:t>Ha-lê-lu-gia! Tùy Đức Chúa Trời làm cho Lời Ngài ứng nghiệm.</w:t>
      </w:r>
      <w:r>
        <w:rPr>
          <w:szCs w:val="22"/>
        </w:rPr>
        <w:tab/>
        <w:t>Không ai xứng đáng hơn lời của người ấy, và Đức Chúa Trời xứng hợp với Lời Ngài đã có.</w:t>
      </w:r>
    </w:p>
    <w:p>
      <w:pPr>
        <w:pStyle w:val="Normal"/>
        <w:spacing w:lineRule="exact" w:line="280" w:before="0" w:after="60"/>
        <w:jc w:val="both"/>
        <w:rPr/>
      </w:pPr>
      <w:r>
        <w:rPr>
          <w:szCs w:val="22"/>
        </w:rPr>
        <w:tab/>
        <w:t>Tôi nói điều này với sự thách thức đức tin, mà mọi Lời hứa của Đức Chúa Trời sẽ được ứng nghiệm nếu anh em có thái độ tâm thần đúng đắn với nó. Đúng thế. Hãy xem điều đó. Hãy tin nó.</w:t>
      </w:r>
    </w:p>
    <w:p>
      <w:pPr>
        <w:pStyle w:val="Normal"/>
        <w:spacing w:lineRule="exact" w:line="280"/>
        <w:jc w:val="both"/>
        <w:rPr/>
      </w:pPr>
      <w:r>
        <w:rPr>
          <w:vertAlign w:val="superscript"/>
        </w:rPr>
        <w:t>E-18</w:t>
      </w:r>
      <w:r>
        <w:rPr/>
        <w:tab/>
        <w:t>John Sproule, nhiều anh em đã nghe về John, The Glory Barn cách đây nhiều năm. Ở Alsace Lorraine, nước Pháp, nói rằng ông và vợ đi ra ngoài một buổi chiều nọ để xem bức tượng của Đấng Christ. Ông đứng đó phê bình, ông nói, “Tại sao, tôi không thấy đau đớn gì cả. Không thấy gì trông như rất vĩ đại về bức tượng ở đó.”</w:t>
      </w:r>
    </w:p>
    <w:p>
      <w:pPr>
        <w:pStyle w:val="Normal"/>
        <w:spacing w:lineRule="exact" w:line="280"/>
        <w:jc w:val="both"/>
        <w:rPr/>
      </w:pPr>
      <w:r>
        <w:rPr/>
        <w:tab/>
        <w:t>Hướng dẫn viên nói, “Ồ, ông nhìn không đúng rồi, thưa ông. Ông phải quì xuống đây nơi Bàn thờ này. Có một Bàn thờ ở đây.” Và nói, “Nào, hãy ngước lên.”</w:t>
      </w:r>
    </w:p>
    <w:p>
      <w:pPr>
        <w:pStyle w:val="Normal"/>
        <w:spacing w:lineRule="exact" w:line="280" w:before="0" w:after="60"/>
        <w:jc w:val="both"/>
        <w:rPr/>
      </w:pPr>
      <w:r>
        <w:rPr/>
        <w:tab/>
        <w:t>Ông ngước lên nhìn và nói, “Ồ, chao ôi.” Tim ông dường như vỡ ra.</w:t>
      </w:r>
    </w:p>
    <w:p>
      <w:pPr>
        <w:pStyle w:val="Normal"/>
        <w:spacing w:lineRule="exact" w:line="280" w:before="0" w:after="60"/>
        <w:jc w:val="both"/>
        <w:rPr/>
      </w:pPr>
      <w:r>
        <w:rPr/>
        <w:tab/>
        <w:t>Đấy, đó đúng là cách anh chị em nhìn nó. Nếu anh chị em nhìn Lời cách trước đây, và Đấng Christ đã sống cách đây nhiều năm, Ngài không phải ngày hôm nay, Ngài không phải hôm qua, ngày nay, và cho đến đời đời không hề thay đổi, đó thực sự là điều anh chị em sẽ hiểu ra từ đó. Nhưng nó không trông giống như phản lịch sử, phải hạ mình xuống và ngước lên với Lời, tin Lời. Cách anh chị em nhìn Lời Đức Chúa Trời...</w:t>
      </w:r>
    </w:p>
    <w:p>
      <w:pPr>
        <w:pStyle w:val="Normal"/>
        <w:spacing w:lineRule="exact" w:line="280" w:before="0" w:after="60"/>
        <w:jc w:val="both"/>
        <w:rPr/>
      </w:pPr>
      <w:r>
        <w:rPr>
          <w:vertAlign w:val="superscript"/>
        </w:rPr>
        <w:t>E-19</w:t>
      </w:r>
      <w:r>
        <w:rPr/>
        <w:tab/>
        <w:t xml:space="preserve">Vậy, hãy tin nhận nó ngay bây giờ, và thưa với Đức Chúa Trời ngay giờ này bằng lời cầu nguyện, “Chúa ôi, chiều nay con đang ngồi đây đau yếu. Con đã thấy tất cả quý vị Mục sư Truyền đạo giảng Lời; Con đã thấy những </w:t>
      </w:r>
      <w:r>
        <w:rPr>
          <w:szCs w:val="22"/>
        </w:rPr>
        <w:t>Cơ-đốc nhân</w:t>
      </w:r>
      <w:r>
        <w:rPr/>
        <w:t>; Con đã thấy những gái điếm trở nên những quí bà và Thánh đồ; Con đã thấy những người say rượu trên đường phố đi vào và trở nên những người quí tộc ngay thẳng, những Thánh đồ của Đức Chúa Trời trở nên những Thầy giảng Phúc âm bằng sự rao giảng Lời. Con tin Ngài đã sai những người đó đến. Giờ này, Cha ôi, con- con thấy những nào đó đến tuyên bố sự chữa lành Thiêng liêng [bằng phép lạ], biết lòng của dân chúng. Con thấy điều đó. Con biết rằng Ngài ở trong dân sự của Ngài. Khắp cả thế gian, Ngài đang vận hành...?... qua dân sự Ngài. Chiều nay, con sẽ tin nhận Ngài làm Đấng Chữa Lành Thiêng liêng của mình và Đấng Cứu Rỗi Thiêng liêng của mình. Con sẽ tin điều đó, xưng nhận nó, và sống theo điều đó; Nếu như Ngài ban phước cho con chiều nay, và làm điều đó như vậy trong lòng con đến nỗi con có thể tin nó được.”</w:t>
      </w:r>
    </w:p>
    <w:p>
      <w:pPr>
        <w:pStyle w:val="Normal"/>
        <w:spacing w:lineRule="exact" w:line="280" w:before="0" w:after="60"/>
        <w:jc w:val="both"/>
        <w:rPr>
          <w:szCs w:val="22"/>
        </w:rPr>
      </w:pPr>
      <w:r>
        <w:rPr>
          <w:szCs w:val="22"/>
        </w:rPr>
        <w:tab/>
        <w:t>Các bạn hứa làm điều đó với Đức Chúa Trời chứ? Các bạn sẽ làm điều đó không? Với các bạn bị đau ốm, hãy nói, “Con hứa điều đó, Chúa ôi. Ước gì Ngài chỉ chạm con với một ít đức tin chiều nay, thì con sẽ tin điều đó, bước ra ở đây và là một người được chữa lành trong quãng đời còn lại của con. Con sẽ không thèm thấy điều gì khác ngoài Lời hứa của Đức Chúa Trời.”</w:t>
      </w:r>
    </w:p>
    <w:p>
      <w:pPr>
        <w:pStyle w:val="Normal"/>
        <w:spacing w:lineRule="exact" w:line="280" w:before="0" w:after="60"/>
        <w:jc w:val="both"/>
        <w:rPr/>
      </w:pPr>
      <w:r>
        <w:rPr>
          <w:szCs w:val="22"/>
        </w:rPr>
        <w:tab/>
        <w:t>Nào, các bạn hãy thế. Đó là cách duy nhất các bạn có thể được chữa lành, là bởi đức tin. Vậy hãy tin nhận điều đó, tin nó, và Đức Chúa Trời sẽ làm cho điều đó xảy ra.</w:t>
      </w:r>
    </w:p>
    <w:p>
      <w:pPr>
        <w:pStyle w:val="Normal"/>
        <w:spacing w:lineRule="exact" w:line="280" w:before="0" w:after="60"/>
        <w:jc w:val="both"/>
        <w:rPr/>
      </w:pPr>
      <w:r>
        <w:rPr>
          <w:szCs w:val="22"/>
        </w:rPr>
        <w:tab/>
        <w:t>Được rồi. Chúng ta hãy cúi đầu.</w:t>
      </w:r>
    </w:p>
    <w:p>
      <w:pPr>
        <w:pStyle w:val="Normal"/>
        <w:spacing w:lineRule="exact" w:line="280" w:before="0" w:after="60"/>
        <w:jc w:val="both"/>
        <w:rPr/>
      </w:pPr>
      <w:r>
        <w:rPr>
          <w:szCs w:val="22"/>
          <w:vertAlign w:val="superscript"/>
        </w:rPr>
        <w:t>E-20</w:t>
      </w:r>
      <w:r>
        <w:rPr>
          <w:szCs w:val="22"/>
        </w:rPr>
        <w:tab/>
        <w:t>Kính lạy Cha Thiên Thượng của chúng con, chúng con nhóm họp lại ở đây giờ này trong chốc lát để nghe Lời, nói về Lời. Đức tin đến bởi người ta nghe, và nghe Lời. Giờ này, khi chúng con gần mở Kinh thánh ra và đọc Lời, chúng con nhận biết rằng không người nào có thể mở Sách. Giăng đã nói, “Không</w:t>
      </w:r>
      <w:r>
        <w:rPr/>
        <w:t xml:space="preserve"> có ai đáng mở quyển sách ấy hoặc nhìn xem nó nữa, dầu trên trời, dưới đất, bên dưới đất. Chỉ có Chiên Con đã bị giết từ khi sáng thế, Ngài đáng lấy Quyển Sách ở tay hữu Đấng ngự trên ngôi mà mở những ấn ra.”</w:t>
      </w:r>
    </w:p>
    <w:p>
      <w:pPr>
        <w:pStyle w:val="Normal"/>
        <w:spacing w:lineRule="exact" w:line="280" w:before="0" w:after="60"/>
        <w:jc w:val="both"/>
        <w:rPr/>
      </w:pPr>
      <w:r>
        <w:rPr/>
        <w:tab/>
        <w:t xml:space="preserve">Và giờ này, nguyện xin Chiên Con của Đức Chúa Trời, bởi Đức Thánh Linh, đến ngay trong Buổi nhóm này chiều nay, lấy Lời của Đức Chúa Trời, và thật sự mở nó vào trong mọi lòng. Nguyện xin khi họ tin nhận Lời, xin cho môi miệng của đầy tớ Ngài được cắt bì để nói, và xin cho lòng họ được cắt bì để tin nhận; Cầu xin những trái sanh gấp trăm lần. Chúng con cầu xin trong Danh Chúa Jêsus, Con yêu dấu của Ngài. </w:t>
      </w:r>
      <w:r>
        <w:rPr>
          <w:szCs w:val="22"/>
        </w:rPr>
        <w:t>A-men!</w:t>
      </w:r>
    </w:p>
    <w:p>
      <w:pPr>
        <w:pStyle w:val="Normal"/>
        <w:spacing w:lineRule="exact" w:line="280" w:before="0" w:after="60"/>
        <w:jc w:val="both"/>
        <w:rPr/>
      </w:pPr>
      <w:r>
        <w:rPr>
          <w:vertAlign w:val="superscript"/>
        </w:rPr>
        <w:t>E-21</w:t>
      </w:r>
      <w:r>
        <w:rPr/>
        <w:tab/>
        <w:t>Trong Sách Tin Lành theo Thánh Ma-thi-ơ -- hay đúng hơn, Thánh Giăng, chương thứ 11. Tôi muốn đọc chỉ vài câu. Anh chị em nào muốn đánh dấu, về một phân đoạn quen thuộc mà nhiều lần Mục sư của anh chị em đã nói về, và, sự sống lại của La-xa-rơ, bắt đầu ở câu 20 cho tới câu thứ 27. Hãy nghe Lời thật kỹ.</w:t>
      </w:r>
    </w:p>
    <w:p>
      <w:pPr>
        <w:pStyle w:val="Normal"/>
        <w:spacing w:lineRule="exact" w:line="280" w:before="0" w:after="60"/>
        <w:jc w:val="both"/>
        <w:rPr/>
      </w:pPr>
      <w:r>
        <w:rPr>
          <w:szCs w:val="22"/>
        </w:rPr>
        <w:tab/>
        <w:t>Tôi biết trời nóng kinh khủng ở đây. Nhưng ồ, thưa anh chị em, chúng ta ở đây đang cố gắng đi qua nơi mà sẽ nóng hơn ở đây nhiều. Không có cái quạt nào ở dưới đó. Và - và chúng ta chắc hẳn muốn đi băng qua nơi kinh khủng đó gọi là địa ngục.</w:t>
      </w:r>
    </w:p>
    <w:p>
      <w:pPr>
        <w:pStyle w:val="Normal"/>
        <w:spacing w:lineRule="exact" w:line="280" w:before="0" w:after="60"/>
        <w:ind w:firstLine="567"/>
        <w:jc w:val="both"/>
        <w:rPr/>
      </w:pPr>
      <w:r>
        <w:rPr>
          <w:rFonts w:eastAsia="Times New Roman"/>
          <w:szCs w:val="22"/>
        </w:rPr>
        <w:t xml:space="preserve"> </w:t>
      </w:r>
      <w:r>
        <w:rPr>
          <w:szCs w:val="22"/>
        </w:rPr>
        <w:t>Được rồi. Nào, Giăng chương thứ 11, bắt đầu câu thứ 20.</w:t>
      </w:r>
    </w:p>
    <w:p>
      <w:pPr>
        <w:pStyle w:val="Normal"/>
        <w:spacing w:lineRule="exact" w:line="280" w:before="0" w:after="60"/>
        <w:jc w:val="both"/>
        <w:rPr/>
      </w:pPr>
      <w:r>
        <w:rPr>
          <w:szCs w:val="22"/>
          <w:vertAlign w:val="superscript"/>
        </w:rPr>
        <w:t>E-22</w:t>
      </w:r>
      <w:r>
        <w:rPr>
          <w:szCs w:val="22"/>
        </w:rPr>
        <w:t xml:space="preserve"> </w:t>
        <w:tab/>
        <w:t>Tôi nói với anh chị em, tôi thích  anh chị em những người ở đây, mang theo Kinh thánh của mình và đọc Lời. Tôi thích điều đó. Anh chị em rất tốt. Những đám đông đã không có những gì chúng ta -- điều tôi nghĩ họ muốn được ở đây, bởi vì ở cách xa thành phố, và chúng ta có những khó khăn. Nhưng những người đã đến là một nhóm người đáng yêu, có vẻ đáng yêu, với một đức tin lớn, rất vâng lời, thật đúng là một nhóm người tốt mà anh em có thể nói với khắp nơi trên thế giới, như tôi đã nói. Bây giờ, hãy lắng nghe kỹ Lời.</w:t>
      </w:r>
    </w:p>
    <w:p>
      <w:pPr>
        <w:pStyle w:val="Normal"/>
        <w:spacing w:lineRule="exact" w:line="280"/>
        <w:ind w:left="660" w:firstLine="110"/>
        <w:jc w:val="both"/>
        <w:rPr/>
      </w:pPr>
      <w:r>
        <w:rPr>
          <w:b/>
        </w:rPr>
        <w:t xml:space="preserve">Lúc Ma-thê nghe Đức Chúa Jêsus đến, thì đi đón Ngài; Nhưng Ma-ri thì ngồi tại nhà. </w:t>
      </w:r>
      <w:bookmarkStart w:id="0" w:name="Gi_11_21"/>
    </w:p>
    <w:p>
      <w:pPr>
        <w:pStyle w:val="Normal"/>
        <w:spacing w:lineRule="exact" w:line="280"/>
        <w:ind w:left="660" w:firstLine="110"/>
        <w:jc w:val="both"/>
        <w:rPr>
          <w:b/>
          <w:b/>
        </w:rPr>
      </w:pPr>
      <w:bookmarkEnd w:id="0"/>
      <w:r>
        <w:rPr>
          <w:b/>
        </w:rPr>
        <w:t xml:space="preserve">Ma-thê thưa cùng Đức Chúa Jêsus rằng: Lạy Chúa, nếu Chúa có đây, thì anh tôi không chết; </w:t>
      </w:r>
      <w:bookmarkStart w:id="1" w:name="Gi_11_22"/>
    </w:p>
    <w:p>
      <w:pPr>
        <w:pStyle w:val="Normal"/>
        <w:spacing w:lineRule="exact" w:line="280"/>
        <w:ind w:left="660" w:firstLine="110"/>
        <w:jc w:val="both"/>
        <w:rPr>
          <w:b/>
          <w:b/>
        </w:rPr>
      </w:pPr>
      <w:bookmarkEnd w:id="1"/>
      <w:r>
        <w:rPr>
          <w:b/>
        </w:rPr>
        <w:t xml:space="preserve">Mà bây giờ tôi cũng biết mọi điều Ngài sẽ xin Đức Chúa Trời, Đức Chúa Trời ắt ban cho. </w:t>
      </w:r>
      <w:bookmarkStart w:id="2" w:name="Gi_11_23"/>
      <w:r>
        <w:rPr/>
        <w:t>(Tôi thích điều đó, còn anh chị em thì sao?)</w:t>
      </w:r>
    </w:p>
    <w:p>
      <w:pPr>
        <w:pStyle w:val="Normal"/>
        <w:spacing w:lineRule="exact" w:line="280"/>
        <w:ind w:left="660" w:firstLine="110"/>
        <w:jc w:val="both"/>
        <w:rPr/>
      </w:pPr>
      <w:bookmarkEnd w:id="2"/>
      <w:r>
        <w:rPr>
          <w:b/>
        </w:rPr>
        <w:t xml:space="preserve">Đức Chúa Jêsus Phán rằng: Anh ngươi sẽ sống lại. </w:t>
      </w:r>
      <w:bookmarkStart w:id="3" w:name="Gi_11_24"/>
      <w:r>
        <w:rPr/>
        <w:t>(Hiểu loại đức tin đó mang lại điều gì không?)</w:t>
      </w:r>
    </w:p>
    <w:p>
      <w:pPr>
        <w:pStyle w:val="Normal"/>
        <w:spacing w:lineRule="exact" w:line="280"/>
        <w:ind w:left="660" w:firstLine="110"/>
        <w:jc w:val="both"/>
        <w:rPr>
          <w:b/>
          <w:b/>
        </w:rPr>
      </w:pPr>
      <w:bookmarkEnd w:id="3"/>
      <w:r>
        <w:rPr>
          <w:b/>
        </w:rPr>
        <w:t xml:space="preserve">Ma-thê thưa rằng: Tôi vẫn biết rằng đến sự sống lại ngày cuối cùng, anh tôi sẽ sống lại. </w:t>
      </w:r>
      <w:bookmarkStart w:id="4" w:name="Gi_11_25"/>
    </w:p>
    <w:p>
      <w:pPr>
        <w:pStyle w:val="Normal"/>
        <w:spacing w:lineRule="exact" w:line="280"/>
        <w:ind w:left="660" w:firstLine="110"/>
        <w:jc w:val="both"/>
        <w:rPr/>
      </w:pPr>
      <w:bookmarkEnd w:id="4"/>
      <w:r>
        <w:rPr>
          <w:b/>
        </w:rPr>
        <w:t xml:space="preserve">Đức Chúa Jêsus Phán rằng: Ta là sự sống lại và sự sống; Kẻ nào tin Ta thì sẽ sống, mặc dầu đã chết rồi. </w:t>
      </w:r>
      <w:bookmarkStart w:id="5" w:name="Gi_11_26"/>
    </w:p>
    <w:p>
      <w:pPr>
        <w:pStyle w:val="Normal"/>
        <w:spacing w:lineRule="exact" w:line="280"/>
        <w:ind w:left="660" w:firstLine="110"/>
        <w:jc w:val="both"/>
        <w:rPr/>
      </w:pPr>
      <w:bookmarkEnd w:id="5"/>
      <w:r>
        <w:rPr>
          <w:b/>
        </w:rPr>
        <w:t xml:space="preserve">Còn ai sống và tin Ta thì không hề chết. Ngươi tin điều đó chăng? </w:t>
      </w:r>
      <w:bookmarkStart w:id="6" w:name="Gi_11_27"/>
    </w:p>
    <w:p>
      <w:pPr>
        <w:pStyle w:val="Normal"/>
        <w:spacing w:lineRule="exact" w:line="280" w:before="0" w:after="60"/>
        <w:ind w:left="660" w:firstLine="110"/>
        <w:jc w:val="both"/>
        <w:rPr/>
      </w:pPr>
      <w:bookmarkEnd w:id="6"/>
      <w:r>
        <w:rPr>
          <w:b/>
        </w:rPr>
        <w:t>Người thưa rằng</w:t>
      </w:r>
      <w:r>
        <w:rPr/>
        <w:t>... (Hãy nghe lời này thật kỹ.) ...</w:t>
      </w:r>
      <w:r>
        <w:rPr>
          <w:b/>
        </w:rPr>
        <w:t xml:space="preserve">Lạy Chúa, phải, </w:t>
      </w:r>
      <w:r>
        <w:rPr/>
        <w:t>(Tôi thích điều đó.)</w:t>
      </w:r>
      <w:r>
        <w:rPr>
          <w:b/>
        </w:rPr>
        <w:t xml:space="preserve"> tôi tin Chúa là Đấng Christ, Con Đức Chúa Trời, là Đấng phải đến thế gian</w:t>
      </w:r>
      <w:r>
        <w:rPr/>
        <w:t>.</w:t>
      </w:r>
    </w:p>
    <w:p>
      <w:pPr>
        <w:pStyle w:val="Normal"/>
        <w:spacing w:lineRule="exact" w:line="280" w:before="0" w:after="60"/>
        <w:jc w:val="both"/>
        <w:rPr/>
      </w:pPr>
      <w:r>
        <w:rPr>
          <w:vertAlign w:val="superscript"/>
          <w:lang w:val="it-IT"/>
        </w:rPr>
        <w:t>E-23</w:t>
      </w:r>
      <w:r>
        <w:rPr>
          <w:lang w:val="it-IT"/>
        </w:rPr>
        <w:tab/>
        <w:t>Xin chúng ta cầu nguyện.</w:t>
      </w:r>
    </w:p>
    <w:p>
      <w:pPr>
        <w:pStyle w:val="Normal"/>
        <w:spacing w:lineRule="exact" w:line="280" w:before="0" w:after="60"/>
        <w:jc w:val="both"/>
        <w:rPr/>
      </w:pPr>
      <w:r>
        <w:rPr>
          <w:lang w:val="it-IT"/>
        </w:rPr>
        <w:tab/>
      </w:r>
      <w:r>
        <w:rPr/>
        <w:t xml:space="preserve">Cha ôi, xin ban ơn cho Lời Ngài khi Lời được đọc. Nguyện xin Lời rao ra giờ này, và lắng đọng trong lòng khi con nói về Lời đó. Nguyện xin Đức Thánh Linh mang đến gấp trăm lần về sự chữa lành thân thể và cũng vì linh hồn. Nguyện xin có một sự Phục hưng điển hình thuở xưa bắt đầu ở đây, Cha ôi. Chúng con đang ước mong, cầu nguyện, biết đó là hy vọng duy nhất còn lại trong thế gian này hiện giờ, vì mọi vương quốc và quyền lực sẽ bị rúng động và dời chuyển. Nhưng chúng con tin một Vương quốc mà không thể chuyển dời. Xin giúp chúng con ngày hôm nay giới thiệu Vương quốc này, Chúa ôi. Nguyện xin nhiều người hãm ép mà vào Đó. Chúng con cầu nguyện trong Danh Chúa Jêsus. </w:t>
      </w:r>
      <w:r>
        <w:rPr>
          <w:szCs w:val="22"/>
        </w:rPr>
        <w:t>A-men!</w:t>
      </w:r>
    </w:p>
    <w:p>
      <w:pPr>
        <w:pStyle w:val="Normal"/>
        <w:spacing w:lineRule="exact" w:line="280" w:before="0" w:after="60"/>
        <w:jc w:val="both"/>
        <w:rPr/>
      </w:pPr>
      <w:r>
        <w:rPr>
          <w:vertAlign w:val="superscript"/>
        </w:rPr>
        <w:t>E-24</w:t>
        <w:tab/>
      </w:r>
      <w:r>
        <w:rPr/>
        <w:t>Nào, đây là giai đoạn đầu tiên của chức vụ của Chúa chúng ta, Ngài được sanh ra trong thế gian, có một sự khởi đầu xấu, đúng để bắt đầu.</w:t>
      </w:r>
    </w:p>
    <w:p>
      <w:pPr>
        <w:pStyle w:val="Normal"/>
        <w:spacing w:lineRule="exact" w:line="280" w:before="0" w:after="60"/>
        <w:jc w:val="both"/>
        <w:rPr/>
      </w:pPr>
      <w:r>
        <w:rPr/>
        <w:tab/>
        <w:t>Anh chị em biết, tôi thích nghĩ về Ngài như cách... nếu anh chị em từng biết Chúa Jêsus thật sự là Ai, thì anh chị em có thể biết ơn sâu sắc sự hi sinh vĩ đại của Ngài thật nhiều hơn nữa. Anh em phải biết Ngài là Ai trước tiên.</w:t>
      </w:r>
    </w:p>
    <w:p>
      <w:pPr>
        <w:pStyle w:val="Normal"/>
        <w:spacing w:lineRule="exact" w:line="280" w:before="0" w:after="60"/>
        <w:jc w:val="both"/>
        <w:rPr/>
      </w:pPr>
      <w:r>
        <w:rPr/>
        <w:tab/>
        <w:t>Ngài không phải là một người công bình, hay một người tốt. Ngài là Con của Đức Chúa Trời. Không ai, không Thiên sứ nào, không gì khác có thể có thể thay thế Ngài. Ngài muốn đến với chúng ta.</w:t>
      </w:r>
    </w:p>
    <w:p>
      <w:pPr>
        <w:pStyle w:val="Normal"/>
        <w:spacing w:lineRule="exact" w:line="280" w:before="0" w:after="60"/>
        <w:jc w:val="both"/>
        <w:rPr/>
      </w:pPr>
      <w:r>
        <w:rPr/>
        <w:tab/>
        <w:t>Khi Ngài được sanh ra, Ngài sanh ra trên đất này, và đến trong chuồng bò, để gánh lấy án tử hình. Song đôi khi chúng ta lại phàn nàn vì vài thử thách bệnh tật của mình. Thế đấy, hãy xem những - những gì đã xảy đến cho Ngài.</w:t>
      </w:r>
    </w:p>
    <w:p>
      <w:pPr>
        <w:pStyle w:val="Normal"/>
        <w:spacing w:lineRule="exact" w:line="280" w:before="0" w:after="60"/>
        <w:jc w:val="both"/>
        <w:rPr/>
      </w:pPr>
      <w:r>
        <w:rPr>
          <w:vertAlign w:val="superscript"/>
        </w:rPr>
        <w:t>E-25</w:t>
      </w:r>
      <w:r>
        <w:rPr/>
        <w:tab/>
        <w:t>Anh em biết tại sao Ngài được sanh ra trong chuồng bò không? Bởi vì Ngài là Chiên Con. Chiên không được sanh ra trong nhà; Chúng được sanh ra trong chuồng dành cho súc vật. Ngài là... Anh em để ý tới đồi Gô-gô-tha, họ đã dẫn Ngài đi đến hàng làm thịt. Đó là cách người ta làm với những con chiên. Họ dẫn chúng đi. Ngài là Chiên Con của Đức Chúa Trời... Chiên Con sắm sẵn, sắm sẵn cho chúng ta, hầu cho chúng ta là những tội nhân có thể đến với Đức Chúa Trời qua Ngài.</w:t>
      </w:r>
    </w:p>
    <w:p>
      <w:pPr>
        <w:pStyle w:val="Normal"/>
        <w:spacing w:lineRule="exact" w:line="280" w:before="0" w:after="60"/>
        <w:jc w:val="both"/>
        <w:rPr/>
      </w:pPr>
      <w:r>
        <w:rPr/>
        <w:tab/>
        <w:t>Khi Ngài được sanh ra, danh tiếng Ngài... Ngài bị coi là đứa con hoang. Họ nói Giô-sép là cha Ngài, và Ma-ry là mẹ Ngài. Nhưng Giô-sép thật sự không phải là cha Ngài.</w:t>
      </w:r>
    </w:p>
    <w:p>
      <w:pPr>
        <w:pStyle w:val="Normal"/>
        <w:spacing w:lineRule="exact" w:line="280" w:before="0" w:after="60"/>
        <w:jc w:val="both"/>
        <w:rPr/>
      </w:pPr>
      <w:r>
        <w:rPr>
          <w:vertAlign w:val="superscript"/>
        </w:rPr>
        <w:t>E-26</w:t>
      </w:r>
      <w:r>
        <w:rPr/>
        <w:tab/>
        <w:t>Cách đây không lâu, tôi gặp một người trên núi, một ông lão đánh bẫy. Ông bảo tôi, ông nói... Ông được cho là người trí thức, đã từng là nhà khoa học. Ông đi lên đó và mùa đông và đi đánh bẫy các con thú, hoàn toàn thích điều đó hơn, vì thế ông ở lại vì thật bình yên.</w:t>
      </w:r>
    </w:p>
    <w:p>
      <w:pPr>
        <w:pStyle w:val="Normal"/>
        <w:spacing w:lineRule="exact" w:line="280"/>
        <w:jc w:val="both"/>
        <w:rPr/>
      </w:pPr>
      <w:r>
        <w:rPr/>
        <w:tab/>
        <w:t>Ông đã nói với tôi, “Anh tin chuyện sanh ra đồng trinh không?”</w:t>
      </w:r>
    </w:p>
    <w:p>
      <w:pPr>
        <w:pStyle w:val="Normal"/>
        <w:spacing w:lineRule="exact" w:line="280"/>
        <w:jc w:val="both"/>
        <w:rPr/>
      </w:pPr>
      <w:r>
        <w:rPr/>
        <w:tab/>
        <w:t>Tôi nói, “Mọi Lời về điều đó.”</w:t>
      </w:r>
    </w:p>
    <w:p>
      <w:pPr>
        <w:pStyle w:val="Normal"/>
        <w:spacing w:lineRule="exact" w:line="280"/>
        <w:jc w:val="both"/>
        <w:rPr/>
      </w:pPr>
      <w:r>
        <w:rPr/>
        <w:tab/>
        <w:t>“Anh thật sự không tin điều đó, Billy à.”</w:t>
      </w:r>
    </w:p>
    <w:p>
      <w:pPr>
        <w:pStyle w:val="Normal"/>
        <w:spacing w:lineRule="exact" w:line="280"/>
        <w:jc w:val="both"/>
        <w:rPr/>
      </w:pPr>
      <w:r>
        <w:rPr/>
        <w:tab/>
        <w:t>“Tin, tôi tin từng Lời về điều đó.”</w:t>
      </w:r>
    </w:p>
    <w:p>
      <w:pPr>
        <w:pStyle w:val="Normal"/>
        <w:spacing w:lineRule="exact" w:line="280"/>
        <w:jc w:val="both"/>
        <w:rPr/>
      </w:pPr>
      <w:r>
        <w:rPr/>
        <w:tab/>
        <w:t>Ông ấy nói, “Sao, không thể có điều đó được. Ngài không thể được sanh ra như thế.” Nói, “Nó chống lại mọi sự nghiên cứu khoa học.”</w:t>
      </w:r>
    </w:p>
    <w:p>
      <w:pPr>
        <w:pStyle w:val="Normal"/>
        <w:spacing w:lineRule="exact" w:line="280"/>
        <w:jc w:val="both"/>
        <w:rPr/>
      </w:pPr>
      <w:r>
        <w:rPr/>
        <w:tab/>
        <w:t>Tôi đáp, “Tôi không biết nó chống lại khoa học nghiên cứu điều gì, nhưng nó không chống lại Lời của Đức Chúa Trời. Đức Chúa Trời đã Phán Chúa Jêsus là Con Ngài, và tôi tin điều đó.”</w:t>
      </w:r>
    </w:p>
    <w:p>
      <w:pPr>
        <w:pStyle w:val="Normal"/>
        <w:spacing w:lineRule="exact" w:line="280"/>
        <w:jc w:val="both"/>
        <w:rPr/>
      </w:pPr>
      <w:r>
        <w:rPr/>
        <w:tab/>
        <w:t>Ông ấy nói, “À, tùy thuộc vào anh nghĩ Đức Chúa Trời là ai. Nếu anh muốn nói Giô-sép là Đức Chúa Trời, thì điều đó đúng.”</w:t>
      </w:r>
    </w:p>
    <w:p>
      <w:pPr>
        <w:pStyle w:val="Normal"/>
        <w:spacing w:lineRule="exact" w:line="280"/>
        <w:jc w:val="both"/>
        <w:rPr/>
      </w:pPr>
      <w:r>
        <w:rPr/>
        <w:tab/>
        <w:t>Tôi đáp., “Giô-sép là con người giống như anh và tôi. Nhưng Đức Chúa Trời là Đức Giê-hô-va, Thánh Linh của Đức Chúa Trời, Thánh Linh ấp ủ trái đất.”</w:t>
      </w:r>
    </w:p>
    <w:p>
      <w:pPr>
        <w:pStyle w:val="Normal"/>
        <w:spacing w:lineRule="exact" w:line="280"/>
        <w:jc w:val="both"/>
        <w:rPr/>
      </w:pPr>
      <w:r>
        <w:rPr/>
        <w:tab/>
        <w:t>Ông ấy nói, “Ồ, không thể được. Billy à, bắp không thể... hay không có gì cả. Không đứa trẻ nào có thể được sanh ra mà không có sự quan hệ giữa người nam và người nữ.”</w:t>
      </w:r>
    </w:p>
    <w:p>
      <w:pPr>
        <w:pStyle w:val="Normal"/>
        <w:spacing w:lineRule="exact" w:line="280"/>
        <w:jc w:val="both"/>
        <w:rPr/>
      </w:pPr>
      <w:r>
        <w:rPr/>
        <w:tab/>
        <w:t>Tôi nói, “Thưa ông, tôi không thích tranh cãi với một người lớn tuổi như ông, nhưng ông sai chỗ đó.”</w:t>
      </w:r>
    </w:p>
    <w:p>
      <w:pPr>
        <w:pStyle w:val="Normal"/>
        <w:spacing w:lineRule="exact" w:line="280"/>
        <w:jc w:val="both"/>
        <w:rPr/>
      </w:pPr>
      <w:r>
        <w:rPr/>
        <w:tab/>
        <w:t>Ông ấy đáp, “Anh thật sự không tin rằng đứa trẻ được sanh ra như thế.”</w:t>
      </w:r>
    </w:p>
    <w:p>
      <w:pPr>
        <w:pStyle w:val="Normal"/>
        <w:spacing w:lineRule="exact" w:line="280" w:before="0" w:after="60"/>
        <w:jc w:val="both"/>
        <w:rPr/>
      </w:pPr>
      <w:r>
        <w:rPr/>
        <w:tab/>
        <w:t>Tôi nói, “Tôi tin rằng Giê-hô-va Đức Chúa Trời đã phủ bóng cô gái đồng trinh gọi là Ma-ry, và tạo nên trong tử cung của cô một tế bào máu mà không hề ăn ở với người đàn ông nào hết, và từ đó sanh ra Con của Đức Chúa Trời.</w:t>
      </w:r>
    </w:p>
    <w:p>
      <w:pPr>
        <w:pStyle w:val="Normal"/>
        <w:spacing w:lineRule="exact" w:line="280" w:before="0" w:after="60"/>
        <w:jc w:val="both"/>
        <w:rPr/>
      </w:pPr>
      <w:r>
        <w:rPr>
          <w:vertAlign w:val="superscript"/>
        </w:rPr>
        <w:t>E-27</w:t>
      </w:r>
      <w:r>
        <w:rPr/>
        <w:tab/>
        <w:t>Còn chúng ta không được sanh ra bởi Dòng Huyết Thánh, công bình của Ngài, không có sự ham muốn xác thịt. Ngài đã chết ở đồi Sọ, ban cho Huyết Ngài để chúng ta có thể được thoát khỏi tội lỗi. Thưa anh em, anh em tin điều đó không? Nếu không, anh em hư mất. Chỉ thế thôi. Bởi vì chính là ở trong Huyết.</w:t>
      </w:r>
    </w:p>
    <w:p>
      <w:pPr>
        <w:pStyle w:val="Normal"/>
        <w:spacing w:lineRule="exact" w:line="280" w:before="0" w:after="60"/>
        <w:jc w:val="both"/>
        <w:rPr/>
      </w:pPr>
      <w:r>
        <w:rPr/>
        <w:tab/>
        <w:t>Chúng ta được cứu bởi Huyết của Đức Chúa Trời... chúng ta mang dòng máu của cha chúng ta. Chúa Jêsus mang Dóng Máu của Cha Ngài, là Huyết thánh, thuần khiết, không bởi sự ham muốn tình dục, nhưng bởi Đức Thánh Linh mà Ngài được sanh ra, thụ thai trong tử cung của Ma-ry, được sanh ra. Tôi tin điều đó hết lòng.</w:t>
      </w:r>
    </w:p>
    <w:p>
      <w:pPr>
        <w:pStyle w:val="Normal"/>
        <w:spacing w:lineRule="exact" w:line="280"/>
        <w:jc w:val="both"/>
        <w:rPr/>
      </w:pPr>
      <w:r>
        <w:rPr/>
        <w:tab/>
        <w:t>Ông nói, “Tôi thật không thể hiểu rằng điều đó có thể xảy ra như vậy. Bởi vì không thể sanh ra mà không có sự tiếp xúc thực tế. Và không, chúng phải là...”</w:t>
      </w:r>
    </w:p>
    <w:p>
      <w:pPr>
        <w:pStyle w:val="Normal"/>
        <w:spacing w:lineRule="exact" w:line="280"/>
        <w:jc w:val="both"/>
        <w:rPr/>
      </w:pPr>
      <w:r>
        <w:rPr/>
        <w:tab/>
        <w:t>Tôi nói, “Kìa, ông ơi, Thế thì ông cho phép tôi...” Sau vài ngày tranh luận, ông đã đi xuống đó trong một - một căn nhà nhỏ quen thuộc ở đó có một nhóm người. Ông bắt đầu tranh cãi nữa. Tôi nói, “Ông sẽ thừa nhận với tôi rằng Ngài có một người thuộc về thế gian này, nhưng không thể cho bất cứ ai được sanh ra trên trái đất này mà không có người cha và người mẹ trần tục.</w:t>
      </w:r>
    </w:p>
    <w:p>
      <w:pPr>
        <w:pStyle w:val="Normal"/>
        <w:spacing w:lineRule="exact" w:line="280"/>
        <w:jc w:val="both"/>
        <w:rPr/>
      </w:pPr>
      <w:r>
        <w:rPr/>
        <w:tab/>
        <w:t>Ông đáp, “Hoàn toàn chính xác.”</w:t>
      </w:r>
    </w:p>
    <w:p>
      <w:pPr>
        <w:pStyle w:val="Normal"/>
        <w:spacing w:lineRule="exact" w:line="280" w:before="0" w:after="60"/>
        <w:jc w:val="both"/>
        <w:rPr/>
      </w:pPr>
      <w:r>
        <w:rPr/>
        <w:tab/>
        <w:t>Tôi nói, “Thôi được, tôi muốn hỏi ông đôi điều. Nếu ông nói Ngài không thể ở đây được bởi Giê-hô-va Đức Chúa Trời, mà không có một người cha trần tục, tuy nhiên ông cho Ngài có người mẹ trần tục, thế thì làm thế nào con người đầu tiên (the first man) đến đây không có cha và mẹ được?” Người ấy phải có cha mẹ ở đâu đó, để cho người là một con nòng nọc, con khỉ, hay là bất cứ cái gì ông muốn gọi; Người ấy phải có cha và mẹ với người đó. Ông không hề trả lời tôi cho đến ngày hôm nay. Ông... Đúng thế. Ông ấy không thể. Đức Chúa Trời, Đấng Tạo hóa, đã tạo dựng con người theo hình ảnh của chính Ngài. Đó là cách tôi tin.</w:t>
      </w:r>
    </w:p>
    <w:p>
      <w:pPr>
        <w:pStyle w:val="Normal"/>
        <w:spacing w:lineRule="exact" w:line="280" w:before="0" w:after="60"/>
        <w:jc w:val="both"/>
        <w:rPr/>
      </w:pPr>
      <w:r>
        <w:rPr/>
        <w:tab/>
        <w:t>Ông nói, “Ồ, Darwin đã nói thế này thế kia...”</w:t>
      </w:r>
    </w:p>
    <w:p>
      <w:pPr>
        <w:pStyle w:val="Normal"/>
        <w:spacing w:lineRule="exact" w:line="280" w:before="0" w:after="60"/>
        <w:jc w:val="both"/>
        <w:rPr/>
      </w:pPr>
      <w:r>
        <w:rPr/>
        <w:tab/>
        <w:t>Tôi không có đủ đức tin để tin điều đó. Tôi chỉ tin những gì Đức Chúa Trời đã Phán về điều đó. Đức tin của tôi là những gì Chúa đã Phán.</w:t>
      </w:r>
    </w:p>
    <w:p>
      <w:pPr>
        <w:pStyle w:val="Normal"/>
        <w:spacing w:lineRule="exact" w:line="280" w:before="0" w:after="60"/>
        <w:jc w:val="both"/>
        <w:rPr/>
      </w:pPr>
      <w:r>
        <w:rPr>
          <w:vertAlign w:val="superscript"/>
        </w:rPr>
        <w:t>E-28</w:t>
      </w:r>
      <w:r>
        <w:rPr/>
        <w:tab/>
        <w:t>Ngài đã đến thế gian này dưới sự chỉ trích, và đi ra gánh chịu án tử hình tại đồi Sọ, một Của lễ chuộc tội. Nhưng sự sanh ra của Ngài đầy vinh hiển. Thiên sứ của Đức Chúa Trời giáng xuống và ca hát về điều đó.</w:t>
      </w:r>
    </w:p>
    <w:p>
      <w:pPr>
        <w:pStyle w:val="Normal"/>
        <w:spacing w:lineRule="exact" w:line="280" w:before="0" w:after="60"/>
        <w:jc w:val="both"/>
        <w:rPr/>
      </w:pPr>
      <w:r>
        <w:rPr/>
        <w:tab/>
        <w:t>Trở lại thuở ban đầu, tôi tin Ngài là Dòng dõi của người nữ đã đánh đầu con rắn bị thương. Tôi tin thế. Ngài đã đến qua người nữ, là Chúa Cứu Thế.</w:t>
      </w:r>
    </w:p>
    <w:p>
      <w:pPr>
        <w:pStyle w:val="Normal"/>
        <w:spacing w:lineRule="exact" w:line="280" w:before="0" w:after="60"/>
        <w:jc w:val="both"/>
        <w:rPr/>
      </w:pPr>
      <w:r>
        <w:rPr/>
        <w:tab/>
        <w:t>Để ý. Thế rồi Ngài đã... trước khi Ngài sanh ra, những điều vĩ đại được xảy ra. Có một dân sót tin, có đức tin rằng Đức Chúa Trời sẽ ban cho một Đấng Mê-si. Điều đó phải xảy ra chẳng bao lâu. Nhưng Đức Chúa Trời luôn có một dân sót lại. (Tôi có đang la lớn quá không?) Luôn có một dân sót tin Lời Ngài. Anh em tin điều đó không? Ngài có ở đâu đó một số người tin Ngài. Tôi tin rằng hết thảy chúng ta ở trong nhóm đó chiều hôm nay.</w:t>
      </w:r>
    </w:p>
    <w:p>
      <w:pPr>
        <w:pStyle w:val="Normal"/>
        <w:spacing w:lineRule="exact" w:line="280" w:before="0" w:after="60"/>
        <w:jc w:val="both"/>
        <w:rPr/>
      </w:pPr>
      <w:r>
        <w:rPr>
          <w:vertAlign w:val="superscript"/>
        </w:rPr>
        <w:t>E-29</w:t>
      </w:r>
      <w:r>
        <w:rPr/>
        <w:tab/>
        <w:t>Để ý. Lúc đó khi Ngài Phán với các đấng Tiên tri, và bảo tất cả họ về việc Ngài đến... mọi người qua các thời đại đã nói về sự sanh ra của Ngài. Giăng Báp-tít đã nói về điều đó.</w:t>
      </w:r>
    </w:p>
    <w:p>
      <w:pPr>
        <w:pStyle w:val="Normal"/>
        <w:spacing w:lineRule="exact" w:line="280" w:before="0" w:after="60"/>
        <w:jc w:val="both"/>
        <w:rPr/>
      </w:pPr>
      <w:r>
        <w:rPr/>
        <w:tab/>
        <w:t>Khi Giăng được sanh ra là một đứa trẻ rất đặc biệt. Xa-cha-ri, cha của người, Ê-li-sa-bét, mẹ người khi họ đã già và trải qua thời đại chịu... Xa-cha-ri là người công bình, kính sợ Đức Chúa Trời. Xin Chúa ban cho chúng ta một số Xa-cha-ri nữa ngày hôm nay, quí ông quí bà kính sợ Đức Chúa Trời, hằng dâng lời cầu nguyện ở nhà, thỉnh cầu trước Đức Chúa Trời.</w:t>
      </w:r>
    </w:p>
    <w:p>
      <w:pPr>
        <w:pStyle w:val="Normal"/>
        <w:spacing w:lineRule="exact" w:line="280" w:before="0" w:after="60"/>
        <w:jc w:val="both"/>
        <w:rPr/>
      </w:pPr>
      <w:r>
        <w:rPr/>
        <w:tab/>
        <w:t>Xa-cha-ri ở Đền thờ ngày nọ đến phiên dâng của lễ, đang làm phận sự của mình. Đức Chúa Trời đã sai Thiên sứ Gáp-ri-ên từ Trời giáng xuống bên Bàn thờ.</w:t>
      </w:r>
    </w:p>
    <w:p>
      <w:pPr>
        <w:pStyle w:val="Normal"/>
        <w:spacing w:lineRule="exact" w:line="280" w:before="0" w:after="60"/>
        <w:jc w:val="both"/>
        <w:rPr/>
      </w:pPr>
      <w:r>
        <w:rPr>
          <w:vertAlign w:val="superscript"/>
        </w:rPr>
        <w:t>E-30</w:t>
      </w:r>
      <w:r>
        <w:rPr/>
        <w:tab/>
        <w:t>Để ý Ngài đến với hạng người gì lúc bấy giờ: Một người công nghĩa. Một người công nghĩa không phải là người tội lỗi, nhưng là người nương dựa sự công bình của Ngài bởi sự xưng nhận điều sai trật của mình với Đức Chúa Trời.</w:t>
      </w:r>
    </w:p>
    <w:p>
      <w:pPr>
        <w:pStyle w:val="Normal"/>
        <w:spacing w:lineRule="exact" w:line="280" w:before="0" w:after="60"/>
        <w:jc w:val="both"/>
        <w:rPr/>
      </w:pPr>
      <w:r>
        <w:rPr/>
        <w:tab/>
        <w:t>Để ý. Lúc đó Thiên sứ đã Phán với- với Thầy Tế lễ Xa-cha-ri; Khi đã xong phận sự của mình trong ngày, người trở về nhà, Thiên sứ Phán với người vợ người sẽ thụ thai và sanh một con trai. Người sẽ đặt tên con trẻ đó là Giăng.</w:t>
      </w:r>
    </w:p>
    <w:p>
      <w:pPr>
        <w:pStyle w:val="Normal"/>
        <w:spacing w:lineRule="exact" w:line="280" w:before="0" w:after="60"/>
        <w:jc w:val="both"/>
        <w:rPr/>
      </w:pPr>
      <w:r>
        <w:rPr/>
        <w:tab/>
        <w:t>Tuy nhiên lúc ấy Thầy Tế lễ Xa-cha-ri, người hầu việc về Lời, không tin Lời đó của Thiên sứ. Lúc ấy Thiên sứ đã Phán...</w:t>
      </w:r>
    </w:p>
    <w:p>
      <w:pPr>
        <w:pStyle w:val="Normal"/>
        <w:spacing w:lineRule="exact" w:line="280" w:before="0" w:after="60"/>
        <w:jc w:val="both"/>
        <w:rPr/>
      </w:pPr>
      <w:r>
        <w:rPr/>
        <w:tab/>
        <w:t xml:space="preserve">Khi Đức Chúa Trời Phán điều gì, Ngài sẽ thực hiện điều đó. </w:t>
      </w:r>
      <w:r>
        <w:rPr>
          <w:szCs w:val="22"/>
        </w:rPr>
        <w:t xml:space="preserve">A-men! </w:t>
      </w:r>
      <w:r>
        <w:rPr/>
        <w:tab/>
        <w:t>Anh em tin điều đó chăng? Ngài sẽ có một Hội thánh. Tôi không biết ai ở trong Hội thánh đó, nhưng Ngài sẽ có một Hội thánh không vết không nhăn. Đó là người nào đấy. Tôi không biết là ai, nhưng sẽ có ở đó. Anh em nói, “Họ sẽ có điều đó ở đâu?” Tôi không biết. Nhưng Nó sẽ có ở đó, vì Đức Chúa Trời đã Phán vậy, và Đức Chúa Trời không thể nói dối.</w:t>
      </w:r>
    </w:p>
    <w:p>
      <w:pPr>
        <w:pStyle w:val="Normal"/>
        <w:spacing w:lineRule="exact" w:line="280" w:before="0" w:after="60"/>
        <w:jc w:val="both"/>
        <w:rPr/>
      </w:pPr>
      <w:r>
        <w:rPr>
          <w:vertAlign w:val="superscript"/>
        </w:rPr>
        <w:t>E-31</w:t>
      </w:r>
      <w:r>
        <w:rPr/>
        <w:tab/>
        <w:t>Để ý. Khi điều gì sắp xảy ra trên trái đất, trước tiên Đức Chúa Trời sai đến một Sứ giả. Sứ giả đó được một Thiên sứ xức dầu. Đôi khi các Thiên sứ nhỏ đến. Có những Thiên sứ nhỏ và những Thiên sứ lớn. Thiên sứ này đã đến là Gáp-ri-ên, Người đứng trong sự Hiện diện của Đức Chúa Trời. Đó là Thiên sứ lớn. Ngài đã giáng xuống. Nên nhớ, Gáp-ri-ên từ Thiên đàng giáng xuống, điều gì đó sắp xảy ra. Thiên sứ Gáp-ri-ên loan báo lần đến đầu tiên của Đức Chúa Jêsus, Gáp-ri-ên sẽ loan báo lần đến thứ nhì của Đức Chúa Jêsus. Tiếng kèn của Đức Chúa Trời sẽ vang lên trước tiên -- một Gáp-ri-ên.</w:t>
      </w:r>
    </w:p>
    <w:p>
      <w:pPr>
        <w:pStyle w:val="Normal"/>
        <w:spacing w:lineRule="exact" w:line="280" w:before="0" w:after="60"/>
        <w:jc w:val="both"/>
        <w:rPr/>
      </w:pPr>
      <w:r>
        <w:rPr/>
        <w:tab/>
        <w:t>Để ý. Rồi Ngài đã đến và loan báo rằng Giăng sẽ được sanh ra. Xa-cha-ri là Thầy Tế lễ, một người công bình, song không có đức tin cần phải có... Anh chị em hiểu điều tôi muốn nói gì không? Nhiều người xếp vào hàng, nói, “Tôi đã tin Chúa 30 năm.” Điều đó tốt. Nhưng còn đức tin của quý vị hiện giờ thế nào? Đức Chúa Trời không chữa lành quý vị vì những thành tích của quý vị; Ngài chữa lành quý vị dựa trên thành tích đức tin của quý vị. Nếu quý vị tin... Ha-lê-lu-gia!</w:t>
      </w:r>
    </w:p>
    <w:p>
      <w:pPr>
        <w:pStyle w:val="Normal"/>
        <w:spacing w:lineRule="exact" w:line="280" w:before="0" w:after="60"/>
        <w:jc w:val="both"/>
        <w:rPr/>
      </w:pPr>
      <w:r>
        <w:rPr/>
        <w:tab/>
        <w:t>Để ý. Nếu quý vị tin... Ngài không hề nói với người đàn bà Dân Ngoại điều gì ngoài điều, “Nếu ngươi tin...” Đúng thế. Đó là vấn đề. Quý vị tin nhận Ngài và nhận lấy Lời chứ? Ồ, chao ôi, nếu chúng ta tin điều đó, có một sự ngợi khen lan tràn khắp đất nước. Những sự chữa lành sẽ đến khắp mọi nơi. Anh chị em thấy những người đi ra trên đường phố hò la với bàn tay...?..., tuyên bố Đức Chúa Trời chữa lành mình. Hãy sống theo điều đó. Đức Chúa Trời sẽ làm cho điều đó ứng nghiệm. Đúng thế. Bởi vì Ngài bắt buộc phải làm thế. Ngài đã thề Ngài sẽ làm điều đó.</w:t>
      </w:r>
    </w:p>
    <w:p>
      <w:pPr>
        <w:pStyle w:val="Normal"/>
        <w:spacing w:lineRule="exact" w:line="280" w:before="0" w:after="60"/>
        <w:jc w:val="both"/>
        <w:rPr/>
      </w:pPr>
      <w:r>
        <w:rPr>
          <w:vertAlign w:val="superscript"/>
        </w:rPr>
        <w:t>E-32</w:t>
      </w:r>
      <w:r>
        <w:rPr/>
        <w:tab/>
        <w:t>Thời họ, khi làm một giao ước, họ sẽ lấy một chiên con hay một con thú. Họ đã viết ra một giao ước, giữa 2 người. Họ sẽ viết điều họ giao ước với nhau. Sau đó họ sẽ giết con thú. Qua con thú này, họ sẽ xé miếng da thú này làm 2. Người này giữ mảnh này, và người kia giữ mảnh kia. Sau đó, để xác nhận giao ước này, người đó phải lấy mảnh giấy da đó và mang lại, nó phải hoàn toàn.. Vậy thì, nó ở đây này. Nó phải hoàn toàn khớp với mảnh đã xé ra kia.</w:t>
      </w:r>
    </w:p>
    <w:p>
      <w:pPr>
        <w:pStyle w:val="Normal"/>
        <w:spacing w:lineRule="exact" w:line="280" w:before="0" w:after="60"/>
        <w:jc w:val="both"/>
        <w:rPr/>
      </w:pPr>
      <w:r>
        <w:rPr/>
        <w:tab/>
        <w:t>Vậy thì, Đức Chúa Trời đã làm Giao ước với Hội thánh. Ngài đã viết Nó ra -- là Kinh thánh. Vào ngày chuộc tội, Đức Chúa Trời đã giết Con Ngài. Anh chị em tin điều đó không? Đã xé Ngài ra, và Ngài lấy thân Ngài lên bên tay hữu của Đấng Uy nghiêm, và ban Đức Thánh Linh Ngài trở lại như một Giao ước với chúng ta. Vào ngày đó, trừ phi chúng ta có đồng một Đức Thánh Linh trong chúng ta, chúng ta không thể đi vào trong Thân thể ấy.</w:t>
      </w:r>
    </w:p>
    <w:p>
      <w:pPr>
        <w:pStyle w:val="Normal"/>
        <w:spacing w:lineRule="exact" w:line="280" w:before="0" w:after="60"/>
        <w:jc w:val="both"/>
        <w:rPr/>
      </w:pPr>
      <w:r>
        <w:rPr/>
        <w:tab/>
        <w:t>Đó là chỉ là sự giảng dạy “cũ rích” (old sassafras), nhưng nó sẽ cứu quý vị. Đúng thế. Chúng ta phải có Thánh Linh của Đấng Christ trong chúng ta, đồng một Đức Thánh Linh ra từ Thân thể đó, để gây dựng Thân thể Ngài, trở lại với Ngài. Ồ, chao ôi. Đúng thế. Đức Chúa Trời đã lập Giao ước với chúng ta.</w:t>
      </w:r>
    </w:p>
    <w:p>
      <w:pPr>
        <w:pStyle w:val="Normal"/>
        <w:spacing w:lineRule="exact" w:line="280" w:before="0" w:after="60"/>
        <w:jc w:val="both"/>
        <w:rPr/>
      </w:pPr>
      <w:r>
        <w:rPr>
          <w:vertAlign w:val="superscript"/>
        </w:rPr>
        <w:t>E-33</w:t>
      </w:r>
      <w:r>
        <w:rPr/>
        <w:tab/>
        <w:t>Và rồi, Thầy Tế lễ của chúng ta, người đã không tin Đức Chúa Trời, không tin Thiên sứ. Thiên sứ Gáp-ri-ên đã nói, “Bởi vì người không tin Lời ta, ta là Thiên sứ Gáp-ri-ên đứng trước mặt Đức Chúa Trời, ngươi sẽ bị câm cho tới ngày con của ngươi được sanh ra.”</w:t>
      </w:r>
    </w:p>
    <w:p>
      <w:pPr>
        <w:pStyle w:val="Normal"/>
        <w:spacing w:lineRule="exact" w:line="280" w:before="0" w:after="60"/>
        <w:jc w:val="both"/>
        <w:rPr/>
      </w:pPr>
      <w:r>
        <w:rPr/>
        <w:tab/>
        <w:t>Xa-cha-ri đi ra và ra dấu với dân sự. Họ mới hiểu rằng người đã thấy một Thiên sứ đã đi lên trong xứ Giu-đa trên vùng núi đồi nơi họ sống. Sau đó, vợ ông, đã có thai, và tự ẩn mình đi nhiều tháng, vì bà sắp được làm mẹ.</w:t>
      </w:r>
    </w:p>
    <w:p>
      <w:pPr>
        <w:pStyle w:val="Normal"/>
        <w:spacing w:lineRule="exact" w:line="280" w:before="0" w:after="60"/>
        <w:jc w:val="both"/>
        <w:rPr/>
      </w:pPr>
      <w:r>
        <w:rPr/>
        <w:tab/>
        <w:t>Rồi 6 tháng sau, Đức Chúa Trời đã sai Thiên sứ Gáp-ri-ên đến một lần nữa. Ô, chao ôi. Tôi thật yêu thích Ngài. Thỉnh thoảng tôi - tôi khá sung sướng. Anh em có thể nghĩ tôi là một người theo Giáo phái Báp-tít ồn ào một chút. Nhưng tôi là một người Báp-tít có Đức Thánh Linh. Vì thế tôi...?... Nó khiến cho người ta ồn ào. Vậy đừng nghĩ tôi là người cuồng tín, vì không phải thế. Nếu anh em cảm thấy cùng cách đó, có lẽ anh em đang làm tương tự.</w:t>
      </w:r>
    </w:p>
    <w:p>
      <w:pPr>
        <w:pStyle w:val="Normal"/>
        <w:spacing w:lineRule="exact" w:line="280" w:before="0" w:after="60"/>
        <w:jc w:val="both"/>
        <w:rPr/>
      </w:pPr>
      <w:r>
        <w:rPr>
          <w:vertAlign w:val="superscript"/>
        </w:rPr>
        <w:t>E-34</w:t>
      </w:r>
      <w:r>
        <w:rPr/>
        <w:tab/>
        <w:t>Để ý. Ngài đã sai Gáp-ri-ên đến lần nữa với thành phố hèn hạ nhất thế gian (Minneapolis đã có cơ hội đó rồi, phải không? Tốt.) nơi hèn hạ nhất trên trái đất, làng Na-xa-rét, đến với trinh nữ Ma-ry sống ngay thật trước mặt Đức Chúa Trời.</w:t>
      </w:r>
    </w:p>
    <w:p>
      <w:pPr>
        <w:pStyle w:val="Normal"/>
        <w:spacing w:lineRule="exact" w:line="280" w:before="0" w:after="60"/>
        <w:jc w:val="both"/>
        <w:rPr/>
      </w:pPr>
      <w:r>
        <w:rPr/>
        <w:tab/>
        <w:t>Thật đáng thương. Không phải đến với người giàu có hay kiêu ngạo. Đức Chúa Trời không nhìn vào tiền bạc của quý vị, hay cách quý vị ăn mặc. Ngài nhìn vào tấm lòng quý vị. Ha-lê-lu-gia!</w:t>
      </w:r>
    </w:p>
    <w:p>
      <w:pPr>
        <w:pStyle w:val="Normal"/>
        <w:spacing w:lineRule="exact" w:line="280" w:before="0" w:after="60"/>
        <w:jc w:val="both"/>
        <w:rPr/>
      </w:pPr>
      <w:r>
        <w:rPr/>
        <w:tab/>
        <w:t>Tôi vui mừng rằng sự cứu rỗi cổ điển này sẽ làm nên một bộ đồ bảo hộ lao động khác và một bộ đồ lễ khổng lồ nữa, và gọi chúng là anh em. Chiếc áo dài bằng vải trúc bâu và bằng bạc đặt với nhau, gọi nhau là chị em. Lấy đi sự kiêu hãnh...</w:t>
      </w:r>
    </w:p>
    <w:p>
      <w:pPr>
        <w:pStyle w:val="Normal"/>
        <w:spacing w:lineRule="exact" w:line="280" w:before="0" w:after="60"/>
        <w:jc w:val="both"/>
        <w:rPr/>
      </w:pPr>
      <w:r>
        <w:rPr/>
        <w:tab/>
        <w:t>Đó là vấn đề của Hội thánh ngày nay: Có quá nhiều lễ nghi, quá nhiều sự kiêu hãnh. Hãy hạ mình xuống, dù sao đi nữa anh chị em chỉ ở trong 6 tấc đất. Đúng thế. Linh hồn phải đi gặp Đức Chúa Trời ngày nào đó. Đó là nan đề của Giáo hội Ngũ Tuần chúng ta, và các Giáo hội thánh khiết khác. Họ quá hãnh diện. Họ có được một Nhà thờ tốt và một nơi đẹp đẽ, và nghĩ chúng ta muốn rập khuôn theo thế gian.</w:t>
      </w:r>
    </w:p>
    <w:p>
      <w:pPr>
        <w:pStyle w:val="Normal"/>
        <w:spacing w:lineRule="exact" w:line="280" w:before="0" w:after="60"/>
        <w:jc w:val="both"/>
        <w:rPr/>
      </w:pPr>
      <w:r>
        <w:rPr/>
        <w:tab/>
        <w:t>Đó là chỗ dân sự của Đức Chúa Trời luôn gặp rắc rối, khi họ rập khuôn theo những dân còn lại. Ngài là khuôn mẫu của chúng ta. Ha-lê-lu-gia! Một thời ‘đại đua đồi như nhau’ (the matching time*).</w:t>
      </w:r>
    </w:p>
    <w:p>
      <w:pPr>
        <w:pStyle w:val="Normal"/>
        <w:spacing w:lineRule="exact" w:line="280" w:before="0" w:after="60"/>
        <w:jc w:val="both"/>
        <w:rPr/>
      </w:pPr>
      <w:r>
        <w:rPr>
          <w:vertAlign w:val="superscript"/>
        </w:rPr>
        <w:t>E-35</w:t>
      </w:r>
      <w:r>
        <w:rPr/>
        <w:tab/>
        <w:t xml:space="preserve">Bạn sơn bậc thềm nhà mình màu đỏ, và xem thử nhà láng giềng có sơn thềm của họ màu đỏ không. Đúng thế. Mua một chiếc Mercury và xem thử nhà hàng xóm muốn có một chiếc Mercury không. Họ muốn xứng hợp. Tôi không quan tâm quần tôi có hợp với áo khoác ngoài của tôi không, hay áo-sơ-mi của tôi có thích hợp với bộ đồ của tôi không; Tôi muốn kinh nghiệm của tôi có xứng hợp với Kinh thánh của Đức Chúa Trời không. Đó là loại xứng hợp mà những </w:t>
      </w:r>
      <w:r>
        <w:rPr>
          <w:szCs w:val="22"/>
        </w:rPr>
        <w:t>Cơ-đốc nhân n</w:t>
      </w:r>
      <w:r>
        <w:rPr/>
        <w:t>ên có. Dù Jones có một Nhà thờ lớn và tôi có một Nhà thờ nhỏ hay không. Tôi muốn có Đấng Christ. Ha-lê-lu-gia! Đúng thế. Vâng. Đó là nơi phải đến, thưa các bạn.</w:t>
      </w:r>
    </w:p>
    <w:p>
      <w:pPr>
        <w:pStyle w:val="Normal"/>
        <w:spacing w:lineRule="exact" w:line="280" w:before="0" w:after="60"/>
        <w:jc w:val="both"/>
        <w:rPr/>
      </w:pPr>
      <w:r>
        <w:rPr>
          <w:vertAlign w:val="superscript"/>
        </w:rPr>
        <w:t>E-36</w:t>
      </w:r>
      <w:r>
        <w:rPr/>
        <w:tab/>
        <w:t>Ma-ry, một gái đồng trinh trong trắng ở dưới Na-xa-rét. Có lẽ chúng ta sẽ gọi thế, ‘ngày giặt quần áo.’ Tôi không biết.</w:t>
      </w:r>
    </w:p>
    <w:p>
      <w:pPr>
        <w:pStyle w:val="Normal"/>
        <w:spacing w:lineRule="exact" w:line="280" w:before="0" w:after="60"/>
        <w:jc w:val="both"/>
        <w:rPr/>
      </w:pPr>
      <w:r>
        <w:rPr/>
        <w:tab/>
        <w:t>Những ngày Thứ Hai thường thường ở nhà tôi thì vợ tôi giặt đồ. Nó luôn là một ngày mệt nhọc. Chúng tôi thường phải xách nước và đun sôi trong một chiếc ống cũ kỹ đằng sau nhà, và... Anh chị em biết tôi muốn nói điều gì, và giặt. Tôi cũng giúp giặt đồ. Cái ống bằng gỗ tuyết tùng già cỗi... tuy nhiên đó là những lúc vui vẻ.</w:t>
      </w:r>
    </w:p>
    <w:p>
      <w:pPr>
        <w:pStyle w:val="Normal"/>
        <w:spacing w:lineRule="exact" w:line="280" w:before="0" w:after="60"/>
        <w:jc w:val="both"/>
        <w:rPr>
          <w:szCs w:val="22"/>
        </w:rPr>
      </w:pPr>
      <w:r>
        <w:rPr>
          <w:szCs w:val="22"/>
        </w:rPr>
        <w:tab/>
        <w:t>Chỉ cần bạn yêu Chúa, thì điều đó có gì là quan trọng? Hạnh phúc không gồm tóm bạn làm chủ bao nhiêu của cải đời này, mà là bạn hài lòng với những gì mình có. Đó là sự hạnh phúc. Hãy tìm kiếm Đấng Christ và bạn có được hạnh phúc. Thật vậy. Điều đó có thật.</w:t>
      </w:r>
    </w:p>
    <w:p>
      <w:pPr>
        <w:pStyle w:val="Normal"/>
        <w:spacing w:lineRule="exact" w:line="280" w:before="0" w:after="60"/>
        <w:jc w:val="both"/>
        <w:rPr>
          <w:szCs w:val="22"/>
        </w:rPr>
      </w:pPr>
      <w:r>
        <w:rPr>
          <w:szCs w:val="22"/>
          <w:vertAlign w:val="superscript"/>
        </w:rPr>
        <w:t>E-37</w:t>
      </w:r>
      <w:r>
        <w:rPr>
          <w:szCs w:val="22"/>
        </w:rPr>
        <w:tab/>
        <w:t>Còn ở đây... Hãy nhìn xem Gáp-ri-ên từ Trời xuống theo mạng lịnh của Đức Chúa Trời. Tất cả những cô gái kia ở khắp nơi đó, có lẽ với mái tóc mà các bạn gọi là uốn quăn, và tất cả các thứ như vậy, gần như họ có. Tôi đã nói từ sai, nhưng... tôi không biết về cách họ làm điều đó. Nhưng các bạn biết...</w:t>
      </w:r>
    </w:p>
    <w:p>
      <w:pPr>
        <w:pStyle w:val="Normal"/>
        <w:spacing w:lineRule="exact" w:line="280" w:before="0" w:after="60"/>
        <w:jc w:val="both"/>
        <w:rPr/>
      </w:pPr>
      <w:r>
        <w:rPr>
          <w:szCs w:val="22"/>
        </w:rPr>
        <w:tab/>
        <w:t xml:space="preserve">Song Ngài đã đến với một tín hữu đơn sơ, chất phác, khiêm nhường. </w:t>
      </w:r>
      <w:r>
        <w:rPr/>
        <w:t>Ha-lê-lu-gia! Ngày hôm nay Ngài cũng thi hành ngày cách ấy. Chị em đừng nhử (entire) bằng cách ăn mặc của mình. Chị em hãy lôi kéo Đức Chúa Trời bằng cách sống, suy nghĩ, và hành động của mình. Xin Chúa giúp chúng ta trở lại với Phúc âm Đức Thánh Linh điển hình thuở xưa. Tôi tin vào nó, còn anh chị em thì sao? Thời xưa, những khu rừng xa xôi, bầu trời xanh, tội lỗi đang giết chết tôn giáo. Đúng thế. Nó sẽ giúp anh chị em. Nó sẽ cứu anh chị em.</w:t>
      </w:r>
    </w:p>
    <w:p>
      <w:pPr>
        <w:pStyle w:val="Normal"/>
        <w:spacing w:lineRule="exact" w:line="280" w:before="0" w:after="60"/>
        <w:jc w:val="both"/>
        <w:rPr/>
      </w:pPr>
      <w:r>
        <w:rPr>
          <w:vertAlign w:val="superscript"/>
        </w:rPr>
        <w:t>E-38</w:t>
      </w:r>
      <w:r>
        <w:rPr/>
        <w:tab/>
        <w:t>Được rồi. Ở đây người đàn bà đó đi xuống, có lẽ để lấy một ít nước. Chúng ta hãy làm nó thành vở kịch chỉ trong vài phút để những người trẻ có thể nắm bắt được. Có lẽ cô ấy đang đi xuống lấy nước.</w:t>
      </w:r>
    </w:p>
    <w:p>
      <w:pPr>
        <w:pStyle w:val="Normal"/>
        <w:spacing w:lineRule="exact" w:line="280" w:before="0" w:after="60"/>
        <w:jc w:val="both"/>
        <w:rPr/>
      </w:pPr>
      <w:r>
        <w:rPr/>
        <w:tab/>
        <w:t>Ở phương Đông, người đội nước trên đầu, cái bình to có quai ở 2 bên để cầm.</w:t>
      </w:r>
    </w:p>
    <w:p>
      <w:pPr>
        <w:pStyle w:val="Normal"/>
        <w:spacing w:lineRule="exact" w:line="280" w:before="0" w:after="60"/>
        <w:jc w:val="both"/>
        <w:rPr/>
      </w:pPr>
      <w:r>
        <w:rPr/>
        <w:tab/>
        <w:t>Tôi có thể thấy Ma-ry, khoảng 17 tuổi, đã hứa hôn với một người đàn ông ở tuổi 45, đã có vài đứa con. Ở đây cô đang đến. Nhưng cô là người có lòng công bình, bởi vì Giô-sép là một người công trước mặt Đức Chúa Trời.</w:t>
      </w:r>
    </w:p>
    <w:p>
      <w:pPr>
        <w:pStyle w:val="Normal"/>
        <w:spacing w:lineRule="exact" w:line="280" w:before="0" w:after="60"/>
        <w:jc w:val="both"/>
        <w:rPr/>
      </w:pPr>
      <w:r>
        <w:rPr/>
        <w:tab/>
        <w:t>Cảm thấy tốt hơn nhiều nếu phụ nữ ngày nay -- những cô gái trẻ đội cái gì như thế ngày hôm nay, thay vì chạy theo những cậu con trai mang theo thuốc lá trong túi.</w:t>
      </w:r>
    </w:p>
    <w:p>
      <w:pPr>
        <w:pStyle w:val="Normal"/>
        <w:spacing w:lineRule="exact" w:line="280" w:before="0" w:after="60"/>
        <w:jc w:val="both"/>
        <w:rPr>
          <w:szCs w:val="22"/>
        </w:rPr>
      </w:pPr>
      <w:r>
        <w:rPr>
          <w:vertAlign w:val="superscript"/>
        </w:rPr>
        <w:t>E-39</w:t>
      </w:r>
      <w:r>
        <w:rPr/>
        <w:tab/>
        <w:t xml:space="preserve">Cách đây không lâu, có một cô gái trẻ ở sau Đền tạm, Nhà thờ của tôi. Cô ấy là một cô bé đáng yêu, một cô gái Cơ-đốc thân thuộc. Cô đã chạy theo một cậu con trai nào đó mang một chiếc máy ảnh và thuốc lá trong túi. Tôi không thể thấy được điều gì trong chính chàng trai ấy. Cố gắng trong 2 hay 3 năm để làm cho cậu trở nên một </w:t>
      </w:r>
      <w:r>
        <w:rPr>
          <w:szCs w:val="22"/>
        </w:rPr>
        <w:t>Cơ-đốc nhân, nhưng chàng ta không muốn. Tôi đã hỏi cô ấy, tôi nói, “Này cháu, cháu thấy gì trong chàng trai đó?”</w:t>
      </w:r>
    </w:p>
    <w:p>
      <w:pPr>
        <w:pStyle w:val="Normal"/>
        <w:spacing w:lineRule="exact" w:line="280" w:before="0" w:after="60"/>
        <w:jc w:val="both"/>
        <w:rPr>
          <w:szCs w:val="22"/>
        </w:rPr>
      </w:pPr>
      <w:r>
        <w:rPr>
          <w:szCs w:val="22"/>
        </w:rPr>
        <w:tab/>
        <w:t>Anh chị em biết câu trả lời của cô bé với tôi, giống như một số đứa trẻ còn hôi sữa ngày nay là gì không? Cô bé nói, “Thưa Anh Branham, anh ấy có đôi chân nhỏ xinh xắn, và anh ấy có mùi rất dễ chịu.”</w:t>
      </w:r>
    </w:p>
    <w:p>
      <w:pPr>
        <w:pStyle w:val="Normal"/>
        <w:spacing w:lineRule="exact" w:line="280" w:before="0" w:after="60"/>
        <w:jc w:val="both"/>
        <w:rPr>
          <w:szCs w:val="22"/>
        </w:rPr>
      </w:pPr>
      <w:r>
        <w:rPr>
          <w:szCs w:val="22"/>
        </w:rPr>
        <w:tab/>
        <w:t>Tôi nghĩ, “Đó là cách để lấy làm chồng sao.” Tôi nói, “Tôi thà cưới một người là Cơ-đốc nhân, có đôi chân giống như toa xe chở hàng, và ngửi có mùi mèo hoang, nếu người đó là Cơ-đốc nhân.” Đúng vậy. Nếu anh ta là Cơ-đốc nhân. Đúng thế.</w:t>
      </w:r>
    </w:p>
    <w:p>
      <w:pPr>
        <w:pStyle w:val="Normal"/>
        <w:spacing w:lineRule="exact" w:line="280" w:before="0" w:after="60"/>
        <w:jc w:val="both"/>
        <w:rPr/>
      </w:pPr>
      <w:r>
        <w:rPr>
          <w:szCs w:val="22"/>
        </w:rPr>
        <w:tab/>
        <w:t xml:space="preserve">Bởi Huyết của Đấng Christ, chúng ta được cứu. </w:t>
      </w:r>
      <w:r>
        <w:rPr/>
        <w:t>Ha-lê-lu-gia! Người đó sẽ sống vì chị em và là một người dũng cảm, nếu anh ta được cứu. Được lắm. Không phải bởi vẻ bề ngoài, nhưng Đức Chúa Trời phán xét bằng tấm lòng. Đúng thế.</w:t>
      </w:r>
    </w:p>
    <w:p>
      <w:pPr>
        <w:pStyle w:val="Normal"/>
        <w:spacing w:lineRule="exact" w:line="280" w:before="0" w:after="60"/>
        <w:jc w:val="both"/>
        <w:rPr/>
      </w:pPr>
      <w:r>
        <w:rPr>
          <w:vertAlign w:val="superscript"/>
        </w:rPr>
        <w:t>E-40</w:t>
      </w:r>
      <w:r>
        <w:rPr/>
        <w:tab/>
        <w:t>Cách đây nhiều năm, người ta kể với tôi. Tôi không -- không sống trong thời của họ. Lúc đó người đến với nhau, ca ngợi Đức Chúa Trời, họ la lớn và ngợi khen Chúa, làm vinh hiển Ngài. Còn ngày hôm nay thế nào? Chao ôi! Tất cả điều đó đã biến mất. Đã đến lúc quay trở lại (Điều đó đúng.) với thời đó vì Đức Chúa Trời sẽ ban phước cho chúng ta.</w:t>
      </w:r>
    </w:p>
    <w:p>
      <w:pPr>
        <w:pStyle w:val="Normal"/>
        <w:spacing w:lineRule="exact" w:line="280" w:before="0" w:after="60"/>
        <w:jc w:val="both"/>
        <w:rPr/>
      </w:pPr>
      <w:r>
        <w:rPr/>
        <w:tab/>
        <w:t xml:space="preserve">Để ý, như chúng ta tiếp tục với câu chuyện của mình, lúc đó Ma-ry trên đường đi đến. Cô có lẽ vừa đi vừa hát Thánh ca, và đọc Thi thiên nào đó. </w:t>
      </w:r>
    </w:p>
    <w:p>
      <w:pPr>
        <w:pStyle w:val="Normal"/>
        <w:spacing w:lineRule="exact" w:line="280" w:before="0" w:after="60"/>
        <w:jc w:val="both"/>
        <w:rPr/>
      </w:pPr>
      <w:r>
        <w:rPr/>
        <w:tab/>
        <w:t>Thình lình, một Ánh Sáng lớn, chói lòa hiện ra trước mặt nàng. Đứng trong Ánh Sáng này là một Thiên sứ lớn. Ồ, chao ôi, điều đó làm cho cô gái đồng trinh sợ hãi. Nó sẽ làm quý vị sợ hãi. Tôi biết chính mình cảm thấy thế nào khi một Thiên sứ xuất hiện. Thiên sứ Phán, “Chào Ma-ri...” Nói cách khác, “Dừng lại. Hỡi người được ơn, mừng cho ngươi; Chúa ở cùng ngươi.” Người nói... Lúc ấy, Người bắt đầu nói với nàng về Ê-li-sa-bét, chị em họ của nàng. Giăng và Chúa Jêsus là anh em ho. Ma-ri và -- và Ê-li-sa-bét là chị em họ.</w:t>
      </w:r>
    </w:p>
    <w:p>
      <w:pPr>
        <w:pStyle w:val="Normal"/>
        <w:spacing w:lineRule="exact" w:line="280" w:before="0" w:after="60"/>
        <w:jc w:val="both"/>
        <w:rPr/>
      </w:pPr>
      <w:r>
        <w:rPr/>
        <w:tab/>
        <w:t>Thiên sứ truyền nàng được ơn trước mặt Đức Chúa Trời, và nàng sẽ thụ thai sanh một Con trai mà không hề biết người đàn ông nào.</w:t>
      </w:r>
    </w:p>
    <w:p>
      <w:pPr>
        <w:pStyle w:val="Normal"/>
        <w:spacing w:lineRule="exact" w:line="280" w:before="0" w:after="60"/>
        <w:jc w:val="both"/>
        <w:rPr/>
      </w:pPr>
      <w:r>
        <w:rPr>
          <w:vertAlign w:val="superscript"/>
        </w:rPr>
        <w:t>E-41</w:t>
      </w:r>
      <w:r>
        <w:rPr/>
        <w:tab/>
        <w:t>Bây giờ, tôi muốn anh em để ý điều này thật kỹ. Hãy xem Thiên sứ đã đến với Thầy Tế lễ Xa-cha-ri và bảo ông rằng Sa-ra... hay là Ê-li-sa-bét sẽ có một con với ông, ông đã có nhiều tấm gương về điều đó. An-ne đã có con khi thời sanh nở đã qua. Sa-ra, gần 100 tuổi hay hơn nữa, đã sanh con sau thời kỳ sanh nở: Nhiều tấm gương. Nhưng điều đó đã chai lì nên Thầy Tế lễ không tin Đức Chúa Trời.</w:t>
      </w:r>
    </w:p>
    <w:p>
      <w:pPr>
        <w:pStyle w:val="Normal"/>
        <w:spacing w:lineRule="exact" w:line="280" w:before="0" w:after="60"/>
        <w:jc w:val="both"/>
        <w:rPr/>
      </w:pPr>
      <w:r>
        <w:rPr/>
        <w:tab/>
        <w:t>Song Ma-ry không hề; Nàng không hề thắc mắc. Nàng thưa rằng, “Tôi đây là tôi tớ Chúa; Xin sự ấy xảy ra cho tôi như Lời Ngài truyền!”</w:t>
      </w:r>
    </w:p>
    <w:p>
      <w:pPr>
        <w:pStyle w:val="Normal"/>
        <w:spacing w:lineRule="exact" w:line="280" w:before="0" w:after="60"/>
        <w:jc w:val="both"/>
        <w:rPr/>
      </w:pPr>
      <w:r>
        <w:rPr/>
        <w:tab/>
        <w:t>Để ý. Nàng không chờ đợi cho đến khi chắc chắn. Nàng không chờ đợi cho đến khi cảm thấy điều gì đó, hay điều gì đó xảy ra, nhận lấy Lời Ngài và bắt đầu vui mừng về điều đó. Ha-lê-lu-gia! Đức Chúa Trời Phán Ngài là Đấng Chữa lành; Tôi tin điều đó. Ngài Phán Ngài đã tạo nên tôi. Tôi tin điều đó. Hãy nhận lấy Lời Ngài và khởi sự vui mừng về điều đó. Ha-lê-lu-gia!</w:t>
      </w:r>
    </w:p>
    <w:p>
      <w:pPr>
        <w:pStyle w:val="Normal"/>
        <w:spacing w:lineRule="exact" w:line="280" w:before="0" w:after="60"/>
        <w:jc w:val="both"/>
        <w:rPr/>
      </w:pPr>
      <w:r>
        <w:rPr/>
        <w:tab/>
        <w:t>Đó là loại người chúng ta cần.</w:t>
      </w:r>
    </w:p>
    <w:p>
      <w:pPr>
        <w:pStyle w:val="Normal"/>
        <w:spacing w:lineRule="exact" w:line="280" w:before="0" w:after="60"/>
        <w:jc w:val="both"/>
        <w:rPr/>
      </w:pPr>
      <w:r>
        <w:rPr>
          <w:vertAlign w:val="superscript"/>
        </w:rPr>
        <w:t>E-42</w:t>
      </w:r>
      <w:r>
        <w:rPr/>
        <w:tab/>
        <w:t>Nàng đi ngay về và nói cho mọi người nàng sẽ có con, mà không hề có dấu hiệu hay điều gì về điều đó. Nàng không phải có dấu hiệu nào. Điều duy nhất nàng phải có là Lời Đức Chúa Trời. Đó là tất cả những gì chúng ta phải có. Đức Chúa Trời Phán vậy; Điều đó đã ổn với tôi rồi. Còn quý vị? Hãy tin điều đó. Nhận lấy Lời Ngài và nói điều đó như vậy, và cứ đi tới. Đó là tất cả những gì anh chị em phải có, là Lời Ngài. Phải làm cho nó sanh ra. Anh em tin điều đó chăng? Hãy sống theo nó. Ha-lê-lu-gia!</w:t>
      </w:r>
    </w:p>
    <w:p>
      <w:pPr>
        <w:pStyle w:val="Normal"/>
        <w:spacing w:lineRule="exact" w:line="280" w:before="0" w:after="60"/>
        <w:jc w:val="both"/>
        <w:rPr/>
      </w:pPr>
      <w:r>
        <w:rPr/>
        <w:tab/>
        <w:t>Đúng thế. Hãy sống theo điều đó. Nó sẽ sanh ra những kết quả mọi lúc. Tôi chưa bao giờ thấy nó sai bao giờ.</w:t>
      </w:r>
    </w:p>
    <w:p>
      <w:pPr>
        <w:pStyle w:val="Normal"/>
        <w:spacing w:lineRule="exact" w:line="280" w:before="0" w:after="60"/>
        <w:jc w:val="both"/>
        <w:rPr/>
      </w:pPr>
      <w:r>
        <w:rPr/>
        <w:tab/>
        <w:t>Khi một tấm lòng chân thật đến trước mặt Đức Chúa Trời và có ý định nghiêm túc, nhận lấy Đức Chúa Trời ở Lời Ngài, và bắt đầu làm chứng về nó, nhìn xem sự không thấy được; Lúc ấy những Lời hứa của Đức Chúa Trời luôn luôn sanh ra điều được cầu xin. Đúng thế.</w:t>
      </w:r>
    </w:p>
    <w:p>
      <w:pPr>
        <w:pStyle w:val="Normal"/>
        <w:spacing w:lineRule="exact" w:line="280" w:before="0" w:after="60"/>
        <w:jc w:val="both"/>
        <w:rPr/>
      </w:pPr>
      <w:r>
        <w:rPr>
          <w:vertAlign w:val="superscript"/>
        </w:rPr>
        <w:t>E-43</w:t>
      </w:r>
      <w:r>
        <w:rPr/>
        <w:tab/>
        <w:t>Được rồi. Ma-ry đi khắp nơi nói với những người đó nàng sẽ có con, mà không biết đàn ông nào. Nàng nhanh chóng... Thiên sứ đã bảo nàng về chị họ của nàng, và đi lên xứ Giu-đa để gặp nàng. Ô, chao ôi.</w:t>
      </w:r>
    </w:p>
    <w:p>
      <w:pPr>
        <w:pStyle w:val="Normal"/>
        <w:spacing w:lineRule="exact" w:line="280" w:before="0" w:after="60"/>
        <w:jc w:val="both"/>
        <w:rPr/>
      </w:pPr>
      <w:r>
        <w:rPr/>
        <w:tab/>
        <w:t>Có điều gì đó về Phúc âm, khi chúng ta nghe tin tức tốt lành, chúng ta thích nói với những người khác, phải không? Mọi người được cứu muốn nói cho mọi người khác biết. Mọi người được chữa lành muốn nói cho người khác biết.</w:t>
      </w:r>
    </w:p>
    <w:p>
      <w:pPr>
        <w:pStyle w:val="Normal"/>
        <w:spacing w:lineRule="exact" w:line="280" w:before="0" w:after="60"/>
        <w:jc w:val="both"/>
        <w:rPr/>
      </w:pPr>
      <w:r>
        <w:rPr/>
        <w:tab/>
        <w:t xml:space="preserve">Nàng đi đến mang tin tốt lành đến cho chị mình, rằng nàng sẽ có con, và làm thế nào chị nàng sẽ có con. Đúng thế. Tôi có thể thấy nàng đang đi đến nhà chị nàng. </w:t>
      </w:r>
    </w:p>
    <w:p>
      <w:pPr>
        <w:pStyle w:val="Normal"/>
        <w:spacing w:lineRule="exact" w:line="280" w:before="0" w:after="60"/>
        <w:jc w:val="both"/>
        <w:rPr/>
      </w:pPr>
      <w:r>
        <w:rPr>
          <w:vertAlign w:val="superscript"/>
        </w:rPr>
        <w:t>E-44</w:t>
      </w:r>
      <w:r>
        <w:rPr/>
        <w:tab/>
        <w:t>Chúng ta hãy trở lại với vở kịch của tôi ở đây. Tôi có thể thấy Ê-li-sa-bét đang ngồi trên thềm, có lẽ đang làm công việc của nàng, đan áo, hay đang làm gì đó thì Ma-ry đến. Ma-ry chạy thật nhanh đến, nàng thấy Ê-li-sa-bét. Chà, cả hai người nữ Cơ-đốc, như chúng ta gọi ngày nay, chạy đến giang tay ôm chầm lấy nhau, hôn nhau và chào mừng nhau.</w:t>
      </w:r>
    </w:p>
    <w:p>
      <w:pPr>
        <w:pStyle w:val="Normal"/>
        <w:spacing w:lineRule="exact" w:line="280" w:before="0" w:after="60"/>
        <w:jc w:val="both"/>
        <w:rPr/>
      </w:pPr>
      <w:r>
        <w:rPr/>
        <w:tab/>
        <w:t>Ồ, tôi thích điều đó. Tôi thích một cảm giác ấm áp, dễ chịu, còn anh chị em thì sao? Tôi không thích cách thức lạnh lùng, lễ nghi, hình thức mà chúng ta đã có. Dân chúng ngày nay, họ quá xa cách nhau, anh chị em không quan tâm nhau. Đó là vấn đề hiện nay. Mọi thành viên Giáo hội đều có kiều đó. Họ không quan tâm đến người khác. Tại sao, nếu người nào làm điều gì sai trái, thì cố đẩy họ xuống. Đừng xô họ ngã xuống, Hãy kéo người ấy lên; Giúp họ. Đúng vậy. Đừng cố chỉ trích họ và họ cho người khác biết; Hãy đi tới người ấy với đôi tay rộng mở. Ngày nay, họ quá e dè sợ hãi, họ không muốn bắt tay nữa.</w:t>
      </w:r>
    </w:p>
    <w:p>
      <w:pPr>
        <w:pStyle w:val="Normal"/>
        <w:spacing w:lineRule="exact" w:line="280" w:before="0" w:after="60"/>
        <w:jc w:val="both"/>
        <w:rPr>
          <w:szCs w:val="22"/>
        </w:rPr>
      </w:pPr>
      <w:r>
        <w:rPr>
          <w:szCs w:val="22"/>
        </w:rPr>
        <w:tab/>
        <w:t>Tôi thích một tín hữu Giám Lý tốt đẹp xưa, bắt chặc tay. Anh em biết đấy, một trong những điều tốt của họ. Đi thẳng tới và bắt tay.</w:t>
      </w:r>
    </w:p>
    <w:p>
      <w:pPr>
        <w:pStyle w:val="Normal"/>
        <w:spacing w:lineRule="exact" w:line="280" w:before="0" w:after="60"/>
        <w:jc w:val="both"/>
        <w:rPr>
          <w:szCs w:val="22"/>
        </w:rPr>
      </w:pPr>
      <w:r>
        <w:rPr>
          <w:szCs w:val="22"/>
          <w:vertAlign w:val="superscript"/>
        </w:rPr>
        <w:t>E-45</w:t>
      </w:r>
      <w:r>
        <w:rPr>
          <w:szCs w:val="22"/>
        </w:rPr>
        <w:tab/>
        <w:t>Cách đây không lâu, tôi dự một Buổi nhóm. Có một cô thuộc loại công nương nào đó, hay đại loại như vậy, tôi không biết, từ... Cô ấy đến với Buổi nhóm. Cô ấy mặc đồ chỉ đủ vải để lót súng lục. Nếu tôi thấy cô ta trước Buổi nhóm, thì tôi đã đi đến khoác áo choàng của tôi cho cô ta trong khi tôi đang giảng. Tôi sẽ làm thế.</w:t>
      </w:r>
    </w:p>
    <w:p>
      <w:pPr>
        <w:pStyle w:val="Normal"/>
        <w:spacing w:lineRule="exact" w:line="280" w:before="0" w:after="60"/>
        <w:jc w:val="both"/>
        <w:rPr/>
      </w:pPr>
      <w:r>
        <w:rPr>
          <w:szCs w:val="22"/>
        </w:rPr>
        <w:tab/>
        <w:t>Cô ấy đến sau Buổi nhóm, giữ gọng kính như thế này, anh em biết đó. Tôi không biết... Một con người trông buồn cười. Hầu như không mặc chút áo quần nào hết. Đi lên như thế. Cô ta nói, “Tôi muốn gặp Bác sĩ Branham.” Bác sĩ Branham. Ý tưởng thuần túy. Không phải Bác sĩ, tôi là anh em của các bạn.</w:t>
      </w:r>
    </w:p>
    <w:p>
      <w:pPr>
        <w:pStyle w:val="Normal"/>
        <w:spacing w:lineRule="exact" w:line="280" w:before="0" w:after="60"/>
        <w:jc w:val="both"/>
        <w:rPr>
          <w:szCs w:val="22"/>
        </w:rPr>
      </w:pPr>
      <w:r>
        <w:rPr>
          <w:szCs w:val="22"/>
          <w:vertAlign w:val="superscript"/>
        </w:rPr>
        <w:t>E-46</w:t>
      </w:r>
      <w:r>
        <w:rPr>
          <w:szCs w:val="22"/>
        </w:rPr>
        <w:tab/>
        <w:t>Cô ta đi lên. Một trong những người quản lý đưa cô ấy đến gặp tôi, giới thiệu và nói, “Đây là cô A hay B gì đó,” cái tên rất dài. Nói, “Ô, Bác sĩ Branham,” cô ta nói, “Tôi hân hạnh gặp ông.” Cô ta giơ tay lên như thế này, định...</w:t>
      </w:r>
    </w:p>
    <w:p>
      <w:pPr>
        <w:pStyle w:val="Normal"/>
        <w:spacing w:lineRule="exact" w:line="280" w:before="0" w:after="60"/>
        <w:jc w:val="both"/>
        <w:rPr>
          <w:szCs w:val="22"/>
        </w:rPr>
      </w:pPr>
      <w:r>
        <w:rPr>
          <w:szCs w:val="22"/>
        </w:rPr>
        <w:tab/>
        <w:t>Tôi chụp lấy bàn tay ấy hạ xuống. Tôi nói, “Hãy để nó xuống ở đây để tôi sẽ biết cô khi gặp cô lần nữa...?...” Ồ, tôi không thích cái nghi thức cũ kỹ ấy. Dù sao đi nữa anh chị em là ai? Anh chị em phải đứng trong sự Hiện diện của Đức Chúa Trời ngày nào đó để tính sổ vì linh hồn tội lỗi dó, và trả lời trước mặt Đức Chúa Trời. Cô ở đó đấy, đứng đó như thế đấy.</w:t>
      </w:r>
    </w:p>
    <w:p>
      <w:pPr>
        <w:pStyle w:val="Normal"/>
        <w:spacing w:lineRule="exact" w:line="280" w:before="0" w:after="60"/>
        <w:jc w:val="both"/>
        <w:rPr>
          <w:szCs w:val="22"/>
        </w:rPr>
      </w:pPr>
      <w:r>
        <w:rPr>
          <w:szCs w:val="22"/>
          <w:vertAlign w:val="superscript"/>
        </w:rPr>
        <w:t>E-47</w:t>
      </w:r>
      <w:r>
        <w:rPr>
          <w:szCs w:val="22"/>
        </w:rPr>
        <w:tab/>
        <w:t>Một thời gian cách đây không lâu, khi người hàng xóm đau yếu hay đại loại như vậy, chúng ta đi qua và bẻ bắp, chẻ một ít củi giùm người đó nếu vào mùa đông. Ngày nay người có thể chết mà các bạn không hề hay biết cho tới khi bạn đọc được tin trên báo. Đúng thế. Không có tình bạn hữu với nhau nữa. Điều đó thật kinh khủng.</w:t>
      </w:r>
    </w:p>
    <w:p>
      <w:pPr>
        <w:pStyle w:val="Normal"/>
        <w:spacing w:lineRule="exact" w:line="280" w:before="0" w:after="60"/>
        <w:jc w:val="both"/>
        <w:rPr/>
      </w:pPr>
      <w:r>
        <w:rPr>
          <w:szCs w:val="22"/>
        </w:rPr>
        <w:tab/>
        <w:t>Tình yêu thương... “</w:t>
      </w:r>
      <w:r>
        <w:rPr>
          <w:b/>
        </w:rPr>
        <w:t>Lại vì cớ tội ác sẽ thêm nhiều, thì lòng yêu mến của phần nhiều người sẽ nguội lần</w:t>
      </w:r>
      <w:r>
        <w:rPr/>
        <w:t>.” Ma-thi-ơ 24 Chúa Jêsus đã nói. Điều đó có thật.</w:t>
      </w:r>
    </w:p>
    <w:p>
      <w:pPr>
        <w:pStyle w:val="Normal"/>
        <w:spacing w:lineRule="exact" w:line="280" w:before="0" w:after="60"/>
        <w:jc w:val="both"/>
        <w:rPr/>
      </w:pPr>
      <w:r>
        <w:rPr>
          <w:vertAlign w:val="superscript"/>
        </w:rPr>
        <w:t>E-48</w:t>
        <w:tab/>
      </w:r>
      <w:r>
        <w:rPr/>
        <w:t>Lúc bấy giờ, nàng bắt đầu trò chuyện với Ê-li-sa-bét bắt nói chuyện với nàng. Tôi có thể nghe Ê-li-sa... Ma-ry nói với Ê-li-sa-bét... Chúng ta hãy lắng nghe cuộc trò chuyện của họ. Tôi có thể nghe Ê-li-sa-bét nói -- hay Ma-ry nói với Ê-li-sa-bét, “Ồ, em rất vui sướng, vì em được biết chị sẽ được làm mẹ trong tuổi già.” Dĩ nhiên, nàng có thể thấy và biết điều đó.</w:t>
      </w:r>
    </w:p>
    <w:p>
      <w:pPr>
        <w:pStyle w:val="Normal"/>
        <w:spacing w:lineRule="exact" w:line="280" w:before="0" w:after="60"/>
        <w:jc w:val="both"/>
        <w:rPr/>
      </w:pPr>
      <w:r>
        <w:rPr/>
        <w:tab/>
        <w:t>Tôi có thể nghe Ê-li-sa-bét nói, “Đúng. Chị - chị sẽ có con. Ồ, chị rất sung sướng về điều đó. Nhưng Ma-ry à, chị hơi sợ một chút. Bây giờ là tháng thứ 6, mà theo như chúng ta biết, đứa bé không có sự sống.” Bà hơi lo lắng về điều đó. Giăng ở đó. Đó là việc siêu nhiên. Anh em thấy, nó - nó không bình thường. Vì thế khoảng 2 hay 3 tháng là đã có sự sống. Tuy nhiên ở đây trong suốt thời gian đó, thai chưa có dấu hiệu sự sống.</w:t>
      </w:r>
    </w:p>
    <w:p>
      <w:pPr>
        <w:pStyle w:val="Normal"/>
        <w:spacing w:lineRule="exact" w:line="280" w:before="0" w:after="60"/>
        <w:jc w:val="both"/>
        <w:rPr/>
      </w:pPr>
      <w:r>
        <w:rPr>
          <w:vertAlign w:val="superscript"/>
        </w:rPr>
        <w:t>E-49</w:t>
      </w:r>
      <w:r>
        <w:rPr/>
        <w:tab/>
        <w:t xml:space="preserve">Ma-ry nói, “Thiên sứ Gáp-ri-ên đến gặp tôi và bảo tôi rằng tôi cũng sẽ sanh một Con. Tôi sẽ đặt tên Con đó là Jêsus.” Ồ, đúng lúc nàng noi Jêsus, Giăng trong lòng mẹ liền nhảy nhót. </w:t>
      </w:r>
    </w:p>
    <w:p>
      <w:pPr>
        <w:pStyle w:val="Normal"/>
        <w:spacing w:lineRule="exact" w:line="280" w:before="0" w:after="60"/>
        <w:jc w:val="both"/>
        <w:rPr/>
      </w:pPr>
      <w:r>
        <w:rPr/>
        <w:tab/>
        <w:t>Thưa anh em, lần đầu tiên Danh Đức Chúa Jêsus Christ được nói ra, nó đã mang sự sống đến cho một đứa bé chết. Thế thì sẽ mang đến điều gì nữa cho Hội thánh Đức Thánh Linh khi Danh Đức Chúa Jêsus Christ...?... quyền phép của bệnh tật và tội lỗi. Ha-lê-lu-gia! Đúng thế, nó... Danh đó, Đức Chúa Jêsus Christ khi được nói lần đầu tiên bởi một môi miệng hay chết, nó đã mang sự sống đến cho đứa con đã chết trong bụng mẹ. Kinh thánh nói, người được nhận lãnh Đức Thánh Linh, và được sanh ra từ tử cung của người mẹ đầy dẫy Đức Thánh Linh. Ha-lê-lu-gia! Ồ, chao ôi.</w:t>
      </w:r>
    </w:p>
    <w:p>
      <w:pPr>
        <w:pStyle w:val="Normal"/>
        <w:spacing w:lineRule="exact" w:line="280" w:before="0" w:after="60"/>
        <w:jc w:val="both"/>
        <w:rPr/>
      </w:pPr>
      <w:r>
        <w:rPr/>
        <w:tab/>
        <w:t xml:space="preserve">Nan đề của </w:t>
      </w:r>
      <w:r>
        <w:rPr>
          <w:szCs w:val="22"/>
        </w:rPr>
        <w:t>Cơ-đốc nhân</w:t>
      </w:r>
      <w:r>
        <w:rPr/>
        <w:t xml:space="preserve"> là gì? Nhu nhược, mềm yếu. Hãy có một chính kiến rõ ràng và đứng lên vì Đức Chúa Trời và những gì đúng. Ngày nay, hãy ủng hộ cho những gì Kinh thánh nói, và tin hết lòng.</w:t>
      </w:r>
    </w:p>
    <w:p>
      <w:pPr>
        <w:pStyle w:val="Normal"/>
        <w:spacing w:lineRule="exact" w:line="280" w:before="0" w:after="60"/>
        <w:jc w:val="both"/>
        <w:rPr/>
      </w:pPr>
      <w:r>
        <w:rPr>
          <w:vertAlign w:val="superscript"/>
        </w:rPr>
        <w:t>E-50</w:t>
      </w:r>
      <w:r>
        <w:rPr/>
        <w:tab/>
        <w:t>Bé Giăng lúc ấy bắt đầu nhảy nhót trong lòng mẹ, và Đức Thánh Linh đã giáng trên Ê-li-sa-bét. Bà nói, “</w:t>
      </w:r>
      <w:bookmarkStart w:id="7" w:name="Lu_1_43"/>
      <w:bookmarkEnd w:id="7"/>
      <w:r>
        <w:rPr/>
        <w:t>Nhân đâu ta được sự vẻ vang nầy, là mẹ Chúa ta đến thăm ta? Bởi vì tai ta mới nghe tiếng ngươi chào, thì con nhỏ ở trong lòng ta liền nhảy mừng.” Ô,chao ôi.</w:t>
      </w:r>
    </w:p>
    <w:p>
      <w:pPr>
        <w:pStyle w:val="Normal"/>
        <w:spacing w:lineRule="exact" w:line="280" w:before="0" w:after="60"/>
        <w:jc w:val="both"/>
        <w:rPr/>
      </w:pPr>
      <w:r>
        <w:rPr/>
        <w:tab/>
        <w:t>Hãy suy nghĩ điều gì đã được thực hiện. Khi Danh của Chúa Jêsus được nói, mang lại sự sống cho đứa bé. Nó sẽ mang lại cho tứ chi của anh em điều gì, thưa anh em? Nó sẽ mang đến bệnh tật của anh em, với anh em là những người đang ngồi, và anh em ở đằng kia.</w:t>
      </w:r>
    </w:p>
    <w:p>
      <w:pPr>
        <w:pStyle w:val="Normal"/>
        <w:spacing w:lineRule="exact" w:line="280" w:before="0" w:after="60"/>
        <w:jc w:val="both"/>
        <w:rPr/>
      </w:pPr>
      <w:r>
        <w:rPr/>
        <w:tab/>
        <w:t>Hãy mang Danh Jêsus với bạn, mọi nơi anh em đi; Hãy thở ra điều đó mọi nơi trong lời cầu nguyện. Hãy trung tín; Thánh khiết. Hãy sống cho Đức Chúa Trời, và Đức Chúa Trời sẽ khẳng định Lời Ngài. Vâng, thưa quý vị. Ngài đã thề Ngài sẽ làm điều đó. Anh em ở đó đấy. Lời đi vào tai bà và con trẻ trong lòng bà bắt đầu nhảy nhót. Họ ôm chầm nhau.</w:t>
      </w:r>
    </w:p>
    <w:p>
      <w:pPr>
        <w:pStyle w:val="Normal"/>
        <w:spacing w:lineRule="exact" w:line="280" w:before="0" w:after="60"/>
        <w:jc w:val="both"/>
        <w:rPr/>
      </w:pPr>
      <w:r>
        <w:rPr>
          <w:vertAlign w:val="superscript"/>
        </w:rPr>
        <w:t>E-51</w:t>
      </w:r>
      <w:r>
        <w:rPr/>
        <w:tab/>
        <w:t>Sau một thời gian ngắn, sau khi họ rời nhau ra, sau đó vài ngày ở trên đó, rồi họ tự hỏi Giăng này sẽ như thế nào. Khi Giăng được sanh ra... Chúng ta hầu như tin rằng người khoảng 8 hay 9 tuổi; Người được đưa vào trong đồng vắng, không phải đi tới với những nghĩa địa Thần học, hay Thần học viện. Điều đó gần như tương tự. Nó gần như đúng. Ngay cả tôi đã thấy người. Đúng thế.</w:t>
      </w:r>
    </w:p>
    <w:p>
      <w:pPr>
        <w:pStyle w:val="Normal"/>
        <w:spacing w:lineRule="exact" w:line="280" w:before="0" w:after="60"/>
        <w:jc w:val="both"/>
        <w:rPr>
          <w:szCs w:val="22"/>
        </w:rPr>
      </w:pPr>
      <w:r>
        <w:rPr>
          <w:szCs w:val="22"/>
        </w:rPr>
        <w:tab/>
        <w:t>Anh em biết một Thầy giảng Thần học viện luôn nhắc tôi nghĩ về điều gì không? Tôi không muốn làm tổn thương anh em, thưa anh em. Tôi hi vọng mình không làm tổn thương anh em. Nhưng nhìn xem, thỉnh thoảng một số người như thế. Song một Thầy giảng Thần học viện nhắc tôi về một chú gà con được ấp trong lò ấp trứng, cứ kêu chiếp, chiếp, chiếp. Nó không có mẹ. Đúng thế. Có một...?...</w:t>
      </w:r>
    </w:p>
    <w:p>
      <w:pPr>
        <w:pStyle w:val="Normal"/>
        <w:spacing w:lineRule="exact" w:line="280" w:before="0" w:after="60"/>
        <w:jc w:val="both"/>
        <w:rPr/>
      </w:pPr>
      <w:r>
        <w:rPr>
          <w:szCs w:val="22"/>
          <w:vertAlign w:val="superscript"/>
        </w:rPr>
        <w:t>E-52</w:t>
      </w:r>
      <w:r>
        <w:rPr>
          <w:szCs w:val="22"/>
        </w:rPr>
        <w:tab/>
        <w:t>Tôi thà có một người không biết phân biệt hạt đậu với hạt cà-phê, mà biết Đức Chúa Trời ở trong lòng Ngài giải quyết với dân sự chúng ta, còn hơn tôi sẽ là người nào đó có đủ tri thức để để làm nghẹt thở một con người ương bướng, mà không biết gì về Đức Chúa Trời. Đúng thế. Xin Chúa ban phước cho lòng anh em, thưa anh em. Một kinh nghiệm điển hình xưa là những gì chúng ta cần ngày hôm nay.</w:t>
      </w:r>
    </w:p>
    <w:p>
      <w:pPr>
        <w:pStyle w:val="Normal"/>
        <w:spacing w:lineRule="exact" w:line="280" w:before="0" w:after="60"/>
        <w:jc w:val="both"/>
        <w:rPr/>
      </w:pPr>
      <w:r>
        <w:rPr>
          <w:szCs w:val="22"/>
        </w:rPr>
        <w:tab/>
        <w:t xml:space="preserve">Chúng ta không muốn biết “khoa phả hệ học”, anh em cần một chút “Quì gối học.” Đó là những gì con người ngày hôm nay cần. Hãy trở lại với Đức Chúa Trời; Trở lại với đời sống cầu nguyện nơi mà...?... nói ra. Hãy cầu nguyện, nắm giữ Đức Chúa Trời cho tới khi điều đó ứng nghiệm. Đức Chúa Trời sẽ làm điều đó. </w:t>
      </w:r>
      <w:r>
        <w:rPr/>
        <w:t>Ha-lê-lu-gia!</w:t>
      </w:r>
    </w:p>
    <w:p>
      <w:pPr>
        <w:pStyle w:val="Normal"/>
        <w:spacing w:lineRule="exact" w:line="280" w:before="0" w:after="60"/>
        <w:jc w:val="both"/>
        <w:rPr/>
      </w:pPr>
      <w:r>
        <w:rPr>
          <w:szCs w:val="22"/>
        </w:rPr>
        <w:tab/>
        <w:t>Nào, đừng hoảng sợ với chữ “</w:t>
      </w:r>
      <w:r>
        <w:rPr/>
        <w:t xml:space="preserve">Ha-lê-lu-gia!” đó, có nghĩa là “Ngợi khen Đức Chúa Trời của chúng ta,” Ngài xứng đáng với tất cả điều đó. </w:t>
      </w:r>
      <w:r>
        <w:rPr>
          <w:szCs w:val="22"/>
        </w:rPr>
        <w:t>A-men!</w:t>
      </w:r>
    </w:p>
    <w:p>
      <w:pPr>
        <w:pStyle w:val="Normal"/>
        <w:spacing w:lineRule="exact" w:line="280" w:before="0" w:after="60"/>
        <w:jc w:val="both"/>
        <w:rPr>
          <w:szCs w:val="22"/>
        </w:rPr>
      </w:pPr>
      <w:r>
        <w:rPr/>
        <w:tab/>
        <w:t>Tôi tin điều đó. “</w:t>
      </w:r>
      <w:r>
        <w:rPr>
          <w:szCs w:val="22"/>
        </w:rPr>
        <w:t>A-men!” có nghĩa là “Thật như vậy.” Anh em sẽ không sợ tôi khi anh em nói thế.</w:t>
      </w:r>
    </w:p>
    <w:p>
      <w:pPr>
        <w:pStyle w:val="Normal"/>
        <w:spacing w:lineRule="exact" w:line="280" w:before="0" w:after="60"/>
        <w:jc w:val="both"/>
        <w:rPr/>
      </w:pPr>
      <w:r>
        <w:rPr>
          <w:caps/>
          <w:szCs w:val="22"/>
          <w:vertAlign w:val="superscript"/>
        </w:rPr>
        <w:t>E-53</w:t>
      </w:r>
      <w:r>
        <w:rPr>
          <w:szCs w:val="22"/>
        </w:rPr>
        <w:tab/>
        <w:t xml:space="preserve">Được rồi. Để ý. Chúng ta ở đây giờ này. Giăng [Báp-tít] khi được sanh ra, được đưa vào trong đồng vắng và ở lại với Đức Chúa Trời. Khi ông đã... </w:t>
      </w:r>
    </w:p>
    <w:p>
      <w:pPr>
        <w:pStyle w:val="Normal"/>
        <w:spacing w:lineRule="exact" w:line="280" w:before="0" w:after="60"/>
        <w:jc w:val="both"/>
        <w:rPr>
          <w:szCs w:val="22"/>
        </w:rPr>
      </w:pPr>
      <w:r>
        <w:rPr>
          <w:szCs w:val="22"/>
        </w:rPr>
        <w:tab/>
        <w:t>Lúc ấy Chúa Jêsus được sanh ra, chúng ta biết hết về sự sanh ra của Ngài sau đó 6 tháng. Khi... Khi Chúa Jêsus... Giăng ra khỏi đồng vắng, nhìn cách ông đến như thế nào. Chà, ồ, chao ôi. Ông đến...</w:t>
      </w:r>
    </w:p>
    <w:p>
      <w:pPr>
        <w:pStyle w:val="Normal"/>
        <w:spacing w:lineRule="exact" w:line="280" w:before="0" w:after="60"/>
        <w:jc w:val="both"/>
        <w:rPr>
          <w:szCs w:val="22"/>
        </w:rPr>
      </w:pPr>
      <w:r>
        <w:rPr>
          <w:szCs w:val="22"/>
        </w:rPr>
        <w:tab/>
        <w:t>Tôi thường tự hỏi Giăng đã giảng gì. Thật là một con người lạ lùng! Dân chúng không đi ra để xem ông ăn mặc như thế nào. Ông có mặc một cái quần cũ đầy lông, một mảnh... quấn chung quanh người ông lột ra từ da lạc đà để cột hàng hóa, hay một mảnh da thú vật cũ đầy lông quấn chung quanh người.</w:t>
      </w:r>
    </w:p>
    <w:p>
      <w:pPr>
        <w:pStyle w:val="Normal"/>
        <w:spacing w:lineRule="exact" w:line="280" w:before="0" w:after="60"/>
        <w:jc w:val="both"/>
        <w:rPr/>
      </w:pPr>
      <w:r>
        <w:rPr>
          <w:szCs w:val="22"/>
        </w:rPr>
        <w:tab/>
        <w:t>Ông xuất hiện, đứng trên bờ sông Giô-đanh; Không có chỗ ngồi. Chúng có lẽ rất cứng, nhưng họ hầu như không có chỗ nào để ngồi cả. Song ông đã khuấy động tất cả các tôn giáo chung quanh sông Giô-đanh. Hãy suy nghĩ về điều đó: Không có kinh nghiệm Thần học viện, không có cách đứng lên nói, “Aaaamen,” giống như một con bò con sắp chết.</w:t>
      </w:r>
    </w:p>
    <w:p>
      <w:pPr>
        <w:pStyle w:val="Normal"/>
        <w:spacing w:lineRule="exact" w:line="280" w:before="0" w:after="60"/>
        <w:jc w:val="both"/>
        <w:rPr/>
      </w:pPr>
      <w:r>
        <w:rPr>
          <w:szCs w:val="22"/>
        </w:rPr>
        <w:tab/>
        <w:t>Nhưng ông có một Sứ điệp từ Đức Chúa Trời. Đúng thế. Ông không giảng tâm lý học vô ích của con người; Ông đã rao giảng Đấng Christ, và nó khuấy động cả đất nước.</w:t>
      </w:r>
    </w:p>
    <w:p>
      <w:pPr>
        <w:pStyle w:val="Normal"/>
        <w:spacing w:lineRule="exact" w:line="280" w:before="0" w:after="60"/>
        <w:jc w:val="both"/>
        <w:rPr/>
      </w:pPr>
      <w:r>
        <w:rPr>
          <w:szCs w:val="22"/>
          <w:vertAlign w:val="superscript"/>
        </w:rPr>
        <w:t>E-54</w:t>
      </w:r>
      <w:r>
        <w:rPr>
          <w:szCs w:val="22"/>
        </w:rPr>
        <w:tab/>
        <w:t>Xin Chúa ban phước cho lòng anh chị em, ban cho chúng ta một số Giăng Báp-tít nữa như thế, và tôi sẽ tin họ. A-men! Đúng thế. Tôi nói với một Giám mục cách đây không lâu, “Hãy sản sanh ra cho tôi một số Giăng Báp-tít nữa. Ông đã rao giảng Đức Thánh Linh, và ông có Đức Thánh Linh.” Vâng, thưa quý vị. Ông lôi kéo cho mình. Ông lôi kéo họ ra ngay khỏi cách họ lệ thuộc (thuộc về). Ông đã rao giảng, và khuấy động mọi tôn giáo. Tại sao? Ông đã rao giảng về Đấng Christ. Đúng thế.</w:t>
      </w:r>
    </w:p>
    <w:p>
      <w:pPr>
        <w:pStyle w:val="Normal"/>
        <w:spacing w:lineRule="exact" w:line="280" w:before="0" w:after="60"/>
        <w:jc w:val="both"/>
        <w:rPr>
          <w:szCs w:val="22"/>
        </w:rPr>
      </w:pPr>
      <w:r>
        <w:rPr>
          <w:szCs w:val="22"/>
        </w:rPr>
        <w:tab/>
        <w:t>Đấng Christ rao giảng đường lối đơn sơ sẽ khuấy động dân chúng. Đó là quyền năng của Đức Chúa Trời. “Nếu Ta được cất lên, Ta sẽ kéo theo nhiều người đến với Ta.” Điều đó đúng. Để ý kỹ. Sau khi Chúa Jêsus...</w:t>
      </w:r>
    </w:p>
    <w:p>
      <w:pPr>
        <w:pStyle w:val="Normal"/>
        <w:spacing w:lineRule="exact" w:line="280" w:before="0" w:after="60"/>
        <w:jc w:val="both"/>
        <w:rPr/>
      </w:pPr>
      <w:r>
        <w:rPr>
          <w:szCs w:val="22"/>
        </w:rPr>
        <w:tab/>
        <w:t>Thế thì chúng ta phải đi nhanh, vì tôi thấy thời gian của mình đã hết rồi, còn lại khoảng 10 phút. Ồ, chà. Chúng ta thật sự chưa bao giờ nói thông suốt về Ngài.</w:t>
      </w:r>
    </w:p>
    <w:p>
      <w:pPr>
        <w:pStyle w:val="Normal"/>
        <w:spacing w:lineRule="exact" w:line="280" w:before="0" w:after="60"/>
        <w:jc w:val="both"/>
        <w:rPr>
          <w:szCs w:val="22"/>
        </w:rPr>
      </w:pPr>
      <w:r>
        <w:rPr>
          <w:szCs w:val="22"/>
          <w:vertAlign w:val="superscript"/>
        </w:rPr>
        <w:t>E-55</w:t>
      </w:r>
      <w:r>
        <w:rPr>
          <w:szCs w:val="22"/>
        </w:rPr>
        <w:tab/>
        <w:t>Làm thế nào, khi Chúa Jêsus được làm phép báp-têm, tôi có thể thấy... Chúng ta hãy trở lại vở kịch ngắn và... Tôi có thể thấy Chúa Jêsus và La-xa-rơ là bạn hữu và chơi với nhau. Họ không biết nhau. La-xa-rơ hầu như là một Thầy Thông giáo ở Đền tạm, có lẽ chị em của ông làm những tấm thảm và đại loại như vậy, làm công việc thắp đèn.</w:t>
      </w:r>
    </w:p>
    <w:p>
      <w:pPr>
        <w:pStyle w:val="Normal"/>
        <w:spacing w:lineRule="exact" w:line="280" w:before="0" w:after="60"/>
        <w:jc w:val="both"/>
        <w:rPr>
          <w:szCs w:val="22"/>
        </w:rPr>
      </w:pPr>
      <w:r>
        <w:rPr>
          <w:szCs w:val="22"/>
        </w:rPr>
        <w:tab/>
        <w:t>Ngay trong một - một bức tranh vở kịch lúc này, tôi có thể thấy Chúa Jêsus và La-xa-rơ chơi đùa với nhau. Sau một lát, La-xa-rơ trở về và nói với Chúa Jêsus, “Chao ôi, có một Tiên tri quyền năng đang đứng dưới sông Giô-đanh. Người nói về một Đấng lớn hơn người đang đến, Đấng sẽ làm phép báp-têm bằng Đức Thánh Linh và lửa. Ngài nên đi xuống đó gặp người.” Sau đó một chút ông biết mình đang nói chuyện ngay lúc đó với Đấng ấy.</w:t>
      </w:r>
    </w:p>
    <w:p>
      <w:pPr>
        <w:pStyle w:val="Normal"/>
        <w:spacing w:lineRule="exact" w:line="280" w:before="0" w:after="60"/>
        <w:jc w:val="both"/>
        <w:rPr>
          <w:szCs w:val="22"/>
        </w:rPr>
      </w:pPr>
      <w:r>
        <w:rPr>
          <w:szCs w:val="22"/>
          <w:vertAlign w:val="superscript"/>
        </w:rPr>
        <w:t>E-66</w:t>
      </w:r>
      <w:r>
        <w:rPr>
          <w:szCs w:val="22"/>
        </w:rPr>
        <w:tab/>
        <w:t>Anh em không biết ai ngồi ngay kế mình ngày hôm nay. Trong Nhà thờ, người đó đã phạm lỗi. Đó là một trong những con trai con gái Đức Chúa Trời. Đừng xua đuổi họ, hãy giúp đỡ người ấy. Đúng thế. Hãy đưa tay ôm người đó. Anh chị em không biết những gì Đức Chúa Trời có thể làm với người ấy nếu anh chị em chỉ giúp người đó một chút. Đúng thế.</w:t>
      </w:r>
    </w:p>
    <w:p>
      <w:pPr>
        <w:pStyle w:val="Normal"/>
        <w:autoSpaceDE w:val="false"/>
        <w:spacing w:lineRule="exact" w:line="280" w:before="0" w:after="60"/>
        <w:jc w:val="both"/>
        <w:rPr/>
      </w:pPr>
      <w:r>
        <w:rPr>
          <w:szCs w:val="22"/>
        </w:rPr>
        <w:tab/>
        <w:t xml:space="preserve">Rồi sau đó một lát, tôi có thể thấy Chúa Jêsus đi với Giăng -- hay đi với La-xa-rơ xuống, và chịu phép báp-têm của Giăng ở sông Giô-đanh. Chúa Jêsus đã đi vào đồng vắng. Khi Cha đã nói, đã làm chứng về Con Ngài, chứng thực Ngài là Con yêu dấu của Ngài ở trong Người làm vui lòng Ngài... </w:t>
      </w:r>
      <w:r>
        <w:rPr>
          <w:szCs w:val="22"/>
          <w:lang w:val="vi-VN"/>
        </w:rPr>
        <w:t>Bấy giờ, Đức Thánh Linh đưa Đức Chúa Jêsus đến nơi đồng vắng, đặng chịu ma quỉ cám dỗ.</w:t>
      </w:r>
      <w:r>
        <w:rPr>
          <w:rFonts w:cs="Georgia" w:ascii="Georgia" w:hAnsi="Georgia"/>
          <w:szCs w:val="22"/>
        </w:rPr>
        <w:t xml:space="preserve"> </w:t>
      </w:r>
    </w:p>
    <w:p>
      <w:pPr>
        <w:pStyle w:val="Normal"/>
        <w:spacing w:lineRule="exact" w:line="280" w:before="0" w:after="60"/>
        <w:jc w:val="both"/>
        <w:rPr>
          <w:szCs w:val="22"/>
        </w:rPr>
      </w:pPr>
      <w:r>
        <w:rPr>
          <w:szCs w:val="22"/>
          <w:vertAlign w:val="superscript"/>
        </w:rPr>
        <w:t>E-57</w:t>
      </w:r>
      <w:r>
        <w:rPr>
          <w:szCs w:val="22"/>
        </w:rPr>
        <w:tab/>
        <w:t>Đó thật đúng là cách nó xảy ra. Khi anh em có Đức Thánh Linh, điều trước tiên là ma quỉ đến ngay để cám dỗ. Khi anh em tuyên bố sự lành bệnh của mình, hãy coi chừng ma quỉ đến ngay phía sau lưng và nói điều đó sai. Đó là lúc chịu đựng, bởi vì anh em không làm chứng về những gì mình thấy hay cảm nhận. Anh em làm chứng về điều mình tin. Đúng vậy. Hãy sống với điều đó.</w:t>
      </w:r>
    </w:p>
    <w:p>
      <w:pPr>
        <w:pStyle w:val="Normal"/>
        <w:spacing w:lineRule="exact" w:line="280" w:before="0" w:after="60"/>
        <w:jc w:val="both"/>
        <w:rPr/>
      </w:pPr>
      <w:r>
        <w:rPr>
          <w:szCs w:val="22"/>
        </w:rPr>
        <w:tab/>
        <w:t>Đi vào đồng vắng chịu cám dỗ của ma quỉ, trở lại với chức vụ của Ngài vào lúc ở phân đoạn trích dẫn của chúng ta (Bây giờ, chúng ta sẽ đi thật nhanh như có thể được.) phải đi đến chỗ đám đông đang đến từ khắp mọi nơi và được chữa lành, lắng nghe Lời quí báu của Ngài khi chúng ra từ môi miệng Ngài. Chức vụ của Ngài trở nên quá vĩ đại đến nỗi bị xô đẩy. Ồ, chà, dân chúng đang đến, chỉ nếm mật ngọt ra từ miệng Ngài.</w:t>
      </w:r>
    </w:p>
    <w:p>
      <w:pPr>
        <w:pStyle w:val="Normal"/>
        <w:spacing w:lineRule="exact" w:line="280" w:before="0" w:after="60"/>
        <w:jc w:val="both"/>
        <w:rPr>
          <w:szCs w:val="22"/>
        </w:rPr>
      </w:pPr>
      <w:r>
        <w:rPr>
          <w:szCs w:val="22"/>
          <w:vertAlign w:val="superscript"/>
        </w:rPr>
        <w:t>E-58</w:t>
      </w:r>
      <w:r>
        <w:rPr>
          <w:szCs w:val="22"/>
        </w:rPr>
        <w:tab/>
        <w:t>Tối qua khi tôi đang đọc phân đoạn Kinh thánh trong Lu-ca chương thứ 5, cách người ta đến để nghe Lời Ngài như thế nào, chen lấn để nghe Lời của Đức Chúa Trời, vinh hiển như thế nào... Hội thánh ngày nay nên chen lấn khắp mọi nơi để nghe Lời của Đức Chúa Trời, sống theo Lời.</w:t>
      </w:r>
    </w:p>
    <w:p>
      <w:pPr>
        <w:pStyle w:val="Normal"/>
        <w:spacing w:lineRule="exact" w:line="280" w:before="0" w:after="60"/>
        <w:jc w:val="both"/>
        <w:rPr>
          <w:szCs w:val="22"/>
        </w:rPr>
      </w:pPr>
      <w:r>
        <w:rPr>
          <w:szCs w:val="22"/>
        </w:rPr>
        <w:tab/>
        <w:t>Chúng ta là Hội thánh xác thịt -- hay là Hội thánh thuộc linh, giống như Y-sơ-ra-ên là Hội thánh xác thịt. Chúng ta được sanh ra trong ách nô lệ, cảnh nô lệ con người, giống như Y-sơ-ra-ên được mang ra khỏi cảnh nô lệ của xứ Ê-díp-tô. Anh em tin điều đó chăng? Chúng ta đến băng qua...</w:t>
      </w:r>
    </w:p>
    <w:p>
      <w:pPr>
        <w:pStyle w:val="Normal"/>
        <w:spacing w:lineRule="exact" w:line="280" w:before="0" w:after="60"/>
        <w:jc w:val="both"/>
        <w:rPr>
          <w:szCs w:val="22"/>
        </w:rPr>
      </w:pPr>
      <w:r>
        <w:rPr>
          <w:szCs w:val="22"/>
        </w:rPr>
        <w:tab/>
        <w:t>Chúng ta có của lễ xuất hiện. Huyết trên mày cửa, và trên trụ cột nhà, giống như thập tự giá. Không ai sống dưới huyết sau khi đã một lần ở trong đó cho đến khi sự kêu gọi đến để gọi ra. Họ vượt sông Giô-đanh -- hay băng qua Biển đỏ, hình bóng về Huyết, quyền năng thánh hóa của Đức Chúa Trời giết chết tất cả bản tánh xác thịt, tội lỗi đằng sau anh em, những đốc công, thuốc lá, rượu, những nhà chứa và những buổi trình diễn tranh ảnh. Mọi thứ đã quấy rầy ở sau đó và ngăn trở kinh nghiệm Cơ-đốc của anh em đã chết trong Huyết của Đấng Christ. Vâng, thưa quí anh em.</w:t>
      </w:r>
    </w:p>
    <w:p>
      <w:pPr>
        <w:pStyle w:val="Normal"/>
        <w:spacing w:lineRule="exact" w:line="280" w:before="0" w:after="60"/>
        <w:jc w:val="both"/>
        <w:rPr>
          <w:szCs w:val="22"/>
        </w:rPr>
      </w:pPr>
      <w:r>
        <w:rPr>
          <w:szCs w:val="22"/>
          <w:vertAlign w:val="superscript"/>
        </w:rPr>
        <w:t>E-59</w:t>
      </w:r>
      <w:r>
        <w:rPr>
          <w:szCs w:val="22"/>
        </w:rPr>
        <w:tab/>
        <w:t>Nếu anh em đã từng một lần được thanh tẩy bởi Huyết của Đấng Christ, mọi sự đó đã chết. Nếu nó không... Nếu anh chị em yêu mến thế gian, những việc của thế gian, tình yêu thương của Cha không ở trong anh chị em. Điều đó có lẽ hơi khó để được dạy dỗ ở đây, nhưng đó là lẽ thật; Cho phép tôi nói với anh em. Tôi không ‘so đũa’ (</w:t>
      </w:r>
      <w:r>
        <w:rPr/>
        <w:t>measuring sticks</w:t>
      </w:r>
      <w:r>
        <w:rPr>
          <w:szCs w:val="22"/>
        </w:rPr>
        <w:t>) trong Hội thánh. Không, không một chút nào. Không, thưa quý vị.</w:t>
      </w:r>
    </w:p>
    <w:p>
      <w:pPr>
        <w:pStyle w:val="Normal"/>
        <w:spacing w:lineRule="exact" w:line="280" w:before="0" w:after="60"/>
        <w:jc w:val="both"/>
        <w:rPr>
          <w:szCs w:val="22"/>
        </w:rPr>
      </w:pPr>
      <w:r>
        <w:rPr>
          <w:szCs w:val="22"/>
        </w:rPr>
        <w:tab/>
        <w:t>Cây sồi già thật già anh em có chung quanh đây giữ lá của nó suốt mùa đông. Mùa xuân của năm đến, anh em không phải đi nhặt lá vàng rơi, cứ để cho sự sống mới đến, lá cũ rơi xuống. Đó là cách nó xảy ra. Hãy để Đấng Christ đi vào lòng; Phần còn lại của nó sẽ tự chăm sóc. Đúng thế. Cứ có được Đấng Christ trong lòng; Điều đó sẽ lo phần còn lại.</w:t>
      </w:r>
    </w:p>
    <w:p>
      <w:pPr>
        <w:pStyle w:val="Normal"/>
        <w:spacing w:lineRule="exact" w:line="280" w:before="0" w:after="60"/>
        <w:jc w:val="both"/>
        <w:rPr>
          <w:szCs w:val="22"/>
        </w:rPr>
      </w:pPr>
      <w:r>
        <w:rPr>
          <w:szCs w:val="22"/>
          <w:vertAlign w:val="superscript"/>
        </w:rPr>
        <w:t>E-60</w:t>
      </w:r>
      <w:r>
        <w:rPr>
          <w:szCs w:val="22"/>
        </w:rPr>
        <w:tab/>
        <w:t xml:space="preserve">Khi họ bước qua, thật đẹp biết bao; Điều đó làm hình bóng cho Hội thánh chúng ta ngày hôm nay họ đã vượt qua Biển Đỏ như thế nào. Và rồi Môi-se bắt đầu hát trong Thánh Linh. Mi-ri-am tay cầm trống cơm, bắt đầu nhảy múa thật giống như Buổi nhóm Đức Thánh Linh điển hình thuở xưa: Nhảy múa và ca hát, Ngợi khen Chúa. Tại sao? Họ có sự chiến thắng. Họ có được sụ chiến thắng. Tất cả... </w:t>
      </w:r>
      <w:r>
        <w:rPr>
          <w:color w:val="008000"/>
          <w:szCs w:val="22"/>
        </w:rPr>
        <w:t>[Băng trống. - Biên tập]</w:t>
      </w:r>
      <w:r>
        <w:rPr>
          <w:szCs w:val="22"/>
        </w:rPr>
        <w:t xml:space="preserve"> ...sáng hôm sau. Khi họ đi ra, Ma-na nằm khắp mặt đất... </w:t>
      </w:r>
      <w:r>
        <w:rPr>
          <w:color w:val="008000"/>
          <w:szCs w:val="22"/>
        </w:rPr>
        <w:t xml:space="preserve">[Băng trống. - Bt] </w:t>
      </w:r>
      <w:r>
        <w:rPr>
          <w:szCs w:val="22"/>
        </w:rPr>
        <w:t>...từ Đức Chúa Trời trên Trời. Họ nếm nó, và thấy nó giống như mật ong. Ô, chao ôi. Có điều gì đó về mật mà ngọt làm sao.</w:t>
      </w:r>
    </w:p>
    <w:p>
      <w:pPr>
        <w:pStyle w:val="Normal"/>
        <w:spacing w:lineRule="exact" w:line="280" w:before="0" w:after="60"/>
        <w:jc w:val="both"/>
        <w:rPr/>
      </w:pPr>
      <w:r>
        <w:rPr>
          <w:szCs w:val="22"/>
          <w:vertAlign w:val="superscript"/>
        </w:rPr>
        <w:t>E-61</w:t>
      </w:r>
      <w:r>
        <w:rPr>
          <w:szCs w:val="22"/>
        </w:rPr>
        <w:tab/>
        <w:t>Đa-vít, người chăn chiên, thường... Những người chăn chiên ngày xưa thường mang theo chiếc túi đi đường Họ bỏ mật ong trong túi đó. Khi chiên của họ đau, họ lấy mật đó đổ ra trên đá để con chiên bị đau đi đến liếm trên đá đó. Khi chúng liếm hết mật đó, chúng có được một ít đá vôi của đá ấy và nó chữa lành chiên.</w:t>
      </w:r>
    </w:p>
    <w:p>
      <w:pPr>
        <w:pStyle w:val="Normal"/>
        <w:spacing w:lineRule="exact" w:line="280" w:before="0" w:after="60"/>
        <w:jc w:val="both"/>
        <w:rPr/>
      </w:pPr>
      <w:r>
        <w:rPr>
          <w:szCs w:val="22"/>
        </w:rPr>
        <w:tab/>
        <w:t xml:space="preserve">Vậy thì, thưa các anh em, tôi có cả bao đầy mật đây. Bây giờ, tôi sẽ đổ nó ra trên Vầng Đá là Chúa Jêsus; Anh chị em là chiên đau ốm đến liếm nhanh lên và xem thử mình có được khỏe mạnh không. Vâng, thưa quý vị. hãy liếm hết nếu có thể được. </w:t>
      </w:r>
      <w:r>
        <w:rPr/>
        <w:t>Ha-lê-lu-gia! Và thưa anh em, tôi sẽ đặt nó trên Đức Chúa Jêsus Christ, không phải trên Giáo hội Báp-tít, Giám Lý, hay Trưởng Lão, hoặc có thể là bất cứ Giáo hội nào. Nó thuộc về Đấng Christ. Đừng liếm trên Giáo hội của mình, hãy liếm trên Đức Chúa Trời. Ha-lê-lu-gia! Đó là chỗ của Lời hứa. Không phải những gì Tiến sĩ này Tiến sĩ kia nói về nó, nhưng là những gì Đức Chúa Trời nói về điều đó. Đó là Đấng để tin. Vâng, thưa quý vị.</w:t>
      </w:r>
    </w:p>
    <w:p>
      <w:pPr>
        <w:pStyle w:val="Normal"/>
        <w:spacing w:lineRule="exact" w:line="280" w:before="0" w:after="60"/>
        <w:jc w:val="both"/>
        <w:rPr/>
      </w:pPr>
      <w:r>
        <w:rPr>
          <w:vertAlign w:val="superscript"/>
        </w:rPr>
        <w:t>E-62</w:t>
      </w:r>
      <w:r>
        <w:rPr/>
        <w:tab/>
        <w:t>Điều gì đó về tảng đá ấy, hãy nắm giữ nó. Trong thời xưa khi người ta còn dùng... Một người bị chó cắn, họ đem -- người bị chó dại cắn đến một tảng đá điên. Nếu người ấy đội hòn đá điên, họ được lành. Nếu không đội, họ chết</w:t>
      </w:r>
    </w:p>
    <w:p>
      <w:pPr>
        <w:pStyle w:val="Normal"/>
        <w:spacing w:lineRule="exact" w:line="280" w:before="0" w:after="60"/>
        <w:jc w:val="both"/>
        <w:rPr/>
      </w:pPr>
      <w:r>
        <w:rPr/>
        <w:tab/>
        <w:t>Ồ, ma quỉ gian ác nhất -- hay con chó dại nguy hiểm nhất tôi từng biết là ma quỉ. Nó cắn tất cả chúng ta bằng - bằng cách đó. Đúng thế. Tôi nói cho anh em có một Tảng Đá, Đức Chúa Jêsus Christ. Hãy lấy được Tảng Đá ấy. Đội Nó. Nắm giữ chặt Nó. Ha-lê-lu-gia! Nó sẽ giúp anh em thoát chết. Cứ dính chặt vào Vầng Đá Muôn Đời, bám chặt lấy cho tôi; Xin cho chính tôi ẩn náu trong Ngài. Cứ nắm chặt vì sự sống yêu dấu nếu anh chị em bị đau. Hãy theo dõi xem thử anh chị em có được khỏe mạnh không. Cứ bám chặt vào Vầng Đá; Nó sẽ giúp anh chị em khỏi bệnh. Đúng thế. Thưa quý vị.</w:t>
      </w:r>
    </w:p>
    <w:p>
      <w:pPr>
        <w:pStyle w:val="Normal"/>
        <w:autoSpaceDE w:val="false"/>
        <w:spacing w:lineRule="exact" w:line="280" w:before="0" w:after="60"/>
        <w:jc w:val="both"/>
        <w:rPr>
          <w:szCs w:val="22"/>
        </w:rPr>
      </w:pPr>
      <w:r>
        <w:rPr>
          <w:vertAlign w:val="superscript"/>
        </w:rPr>
        <w:t>E-63</w:t>
      </w:r>
      <w:r>
        <w:rPr/>
        <w:tab/>
        <w:t>Thưa các bạn, chúng ta hãy nhìn xem mật một chút nữa. Ngài Phán. “M</w:t>
      </w:r>
      <w:r>
        <w:rPr>
          <w:szCs w:val="22"/>
          <w:lang w:val="vi-VN"/>
        </w:rPr>
        <w:t>ùi như bánh ngọt pha mật</w:t>
      </w:r>
      <w:r>
        <w:rPr>
          <w:szCs w:val="22"/>
        </w:rPr>
        <w:t xml:space="preserve"> </w:t>
      </w:r>
      <w:r>
        <w:rPr>
          <w:szCs w:val="22"/>
          <w:lang w:val="vi-VN"/>
        </w:rPr>
        <w:t>ong trong hòn đá.”</w:t>
      </w:r>
      <w:r>
        <w:rPr>
          <w:szCs w:val="22"/>
        </w:rPr>
        <w:t xml:space="preserve"> Vậy thì, đó là hình bóng của Đức Thánh Linh.</w:t>
      </w:r>
    </w:p>
    <w:p>
      <w:pPr>
        <w:pStyle w:val="Normal"/>
        <w:autoSpaceDE w:val="false"/>
        <w:spacing w:lineRule="exact" w:line="280" w:before="0" w:after="60"/>
        <w:jc w:val="both"/>
        <w:rPr>
          <w:szCs w:val="22"/>
        </w:rPr>
      </w:pPr>
      <w:r>
        <w:rPr>
          <w:szCs w:val="22"/>
        </w:rPr>
        <w:tab/>
        <w:t>Đức Chúa Trời Phán bảo Môi-se, có A-rôn, đi lấy một ô-me đựng đầy ma-na đặt trong nơi đó nó sẽ được trong nơi chí thánh. Để cho mọi thời đại từ đó trở đi, khi con cháu họ hói, “Nó để làm gì?” và mọi Thầy Tế lễ ở trong hàng ngũ chức Thầy Tế lễ, biết ngay khi người đó bước vào trong chức Thầy Tế lễ, người có quyền nếm một chút ma-na nguyên thủy đã rơi xuống lúc ban đầu. Vâng, thưa quý vị. Người ấy có thể nếm một chút. Ngay khi được phong chức Thầy Tế lễ, người ấy có thể nếm được ma-na nguyên thủy.</w:t>
      </w:r>
    </w:p>
    <w:p>
      <w:pPr>
        <w:pStyle w:val="Normal"/>
        <w:autoSpaceDE w:val="false"/>
        <w:spacing w:lineRule="exact" w:line="280" w:before="0" w:after="60"/>
        <w:jc w:val="both"/>
        <w:rPr/>
      </w:pPr>
      <w:r>
        <w:rPr>
          <w:szCs w:val="22"/>
          <w:vertAlign w:val="superscript"/>
        </w:rPr>
        <w:t>E-64</w:t>
      </w:r>
      <w:r>
        <w:rPr>
          <w:szCs w:val="22"/>
        </w:rPr>
        <w:tab/>
        <w:t>Thật đẹp đẽ thay điều đó là của Đức Thánh Linh, sức lực bền bỉ của chúng ta để điều khiển Hội thánh. Nếu họ không ăn được ma-na, họ chết. Nếu chúng ta không được nuôi dưỡng bằng Đức Thánh Linh, chúng ta chết. Nếu chúng ta không cầu nguyện suốt ngày, mọi lúc, cứ ở dưới Dòng Huyết, anh chị em sẽ khô héo và chết trong kinh nghiệm Cơ-đốc của mình.</w:t>
      </w:r>
    </w:p>
    <w:p>
      <w:pPr>
        <w:pStyle w:val="Normal"/>
        <w:autoSpaceDE w:val="false"/>
        <w:spacing w:lineRule="exact" w:line="280" w:before="0" w:after="60"/>
        <w:jc w:val="both"/>
        <w:rPr/>
      </w:pPr>
      <w:r>
        <w:rPr>
          <w:szCs w:val="22"/>
        </w:rPr>
        <w:tab/>
        <w:t>Còn giờ này, thưa các bạn, như đã xảy ra trong ngày lễ Ngũ tuần khi Ma-na của chúng ta được đổ ra... Trong lúc họ nhóm nhau lại một nơi đồng một lòng, và họ không tranh cãi họ là Giám Lý, Báp-tít hay Lu-the. Họ ở trong một nơi đồng một lòng, trông đôi Đức Chúa Trời giữ Lời Ngài. Vì trong Lu-ca 24:49, Chúa Phán, “Hãy đợi trong thành Giê-ru-sa-lem cho đến khi các ngươi nhận được quyền phép từ trên cao.” Công vụ chương 1 nói, “</w:t>
      </w:r>
      <w:r>
        <w:rPr>
          <w:b/>
        </w:rPr>
        <w:t>Nhưng khi Đức Thánh Linh giáng trên các ngươi, thì các ngươi sẽ nhận lấy quyền phép, và làm chứng về ta tại thành Giê-ru-sa-lem, cả xứ Giu-đê, xứ Sa-ma-ri, cho đến cùng trái đất</w:t>
      </w:r>
      <w:r>
        <w:rPr/>
        <w:t>.”</w:t>
      </w:r>
    </w:p>
    <w:p>
      <w:pPr>
        <w:pStyle w:val="Normal"/>
        <w:autoSpaceDE w:val="false"/>
        <w:spacing w:lineRule="exact" w:line="280" w:before="0" w:after="60"/>
        <w:jc w:val="both"/>
        <w:rPr/>
      </w:pPr>
      <w:r>
        <w:rPr>
          <w:vertAlign w:val="superscript"/>
        </w:rPr>
        <w:t>E-65</w:t>
      </w:r>
      <w:r>
        <w:rPr/>
        <w:tab/>
        <w:t>Và 120 người đã nhóm nhau lại trên phòng cao, chờ đợi sức mới giáng xuống giữa dân sự. Thình lình, có một Tiếng từ Trời giống như tiếng gió thổi ào ào đầy khắp nhà môn đồ ngồi, những cái lửa bằng lửa hiện ra đậu trên...?... ra ngoài đường phố.</w:t>
      </w:r>
    </w:p>
    <w:p>
      <w:pPr>
        <w:pStyle w:val="Normal"/>
        <w:autoSpaceDE w:val="false"/>
        <w:spacing w:lineRule="exact" w:line="280" w:before="0" w:after="60"/>
        <w:jc w:val="both"/>
        <w:rPr/>
      </w:pPr>
      <w:r>
        <w:rPr/>
        <w:tab/>
        <w:t>Cho phép tôi nói cùng anh chị em đôi điều ngay giờ này. Trinh nữ Ma-ry ở ngay giữa vòng họ. Đúng thế. Nếu như Đức Chúa Trời không chú tâm trinh nữ thánh khiết Ma-ry có được lên Thiên đàng cách nào khác ngoài cách nhận lãnh Đức Thánh Linh, thưa quí bà, còn các bà thì sao? Đúng thế. Qúi bà sẽ phải có cùng sự trả giá đó, có cùng kinh nghiệm, có cùng sự việc mà họ đã có lúc ban đầu.</w:t>
      </w:r>
    </w:p>
    <w:p>
      <w:pPr>
        <w:pStyle w:val="Normal"/>
        <w:autoSpaceDE w:val="false"/>
        <w:spacing w:lineRule="exact" w:line="280" w:before="0" w:after="60"/>
        <w:jc w:val="both"/>
        <w:rPr/>
      </w:pPr>
      <w:r>
        <w:rPr>
          <w:vertAlign w:val="superscript"/>
        </w:rPr>
        <w:t>E-66</w:t>
      </w:r>
      <w:r>
        <w:rPr/>
        <w:tab/>
        <w:t>Vì tôi nói với các bạn, khi quyền năng của Đức Chúa Trời bắt đầu giáng xuống, họ bỏ mọi phẩm giá của mình cùng mọi thứ. Đi ra đường phố, loạng choạng như người say rượu, đầy dẫy Đức Thánh Linh...?.. Phi-e-rơ đã nói, “</w:t>
      </w:r>
      <w:bookmarkStart w:id="8" w:name="Cong_2_39"/>
      <w:bookmarkEnd w:id="8"/>
      <w:r>
        <w:rPr>
          <w:b/>
          <w:szCs w:val="22"/>
        </w:rPr>
        <w:t>Vì Lời Lứa thuộc về các ngươi, con cái các ngươi, và thuộc về hết thảy mọi người ở xa, tức là bao nhiêu người mà Chúa là Đức Chúa Trời chúng ta sẽ gọi</w:t>
      </w:r>
      <w:r>
        <w:rPr/>
        <w:t xml:space="preserve">.” </w:t>
      </w:r>
    </w:p>
    <w:p>
      <w:pPr>
        <w:pStyle w:val="Normal"/>
        <w:spacing w:lineRule="exact" w:line="280" w:before="0" w:after="60"/>
        <w:jc w:val="both"/>
        <w:rPr/>
      </w:pPr>
      <w:r>
        <w:rPr/>
        <w:tab/>
        <w:t xml:space="preserve">Thưa anh em, tôi đang nói cho anh em biết mỗi người đều sẽ phải trả giá, sẽ bước ra vì Đấng Christ có quyền nhận lãnh phép báp-têm, không phải điều gì đó anh em tạo ra, nhưng nguyên thủy, giống như giáng xuống từ lúc ban đầu, giống như họ đã có vào ngày lễ Ngũ tuần. Ha-lê-lu-gia! Quý vị sẽ gọi tôi là thánh quá máu dù thế nào đi nữa, vậy quý vị có thể thế như đã thường gọi. Đúng vậy. </w:t>
      </w:r>
      <w:r>
        <w:rPr>
          <w:szCs w:val="22"/>
        </w:rPr>
        <w:t>A-men!</w:t>
      </w:r>
    </w:p>
    <w:p>
      <w:pPr>
        <w:pStyle w:val="Normal"/>
        <w:spacing w:lineRule="exact" w:line="280" w:before="0" w:after="60"/>
        <w:jc w:val="both"/>
        <w:rPr/>
      </w:pPr>
      <w:r>
        <w:rPr>
          <w:vertAlign w:val="superscript"/>
        </w:rPr>
        <w:t>E-67</w:t>
      </w:r>
      <w:r>
        <w:rPr/>
        <w:tab/>
        <w:t>Cho phép tôi nói với anh em đôi điều nữa. Đức Thánh Linh là một sản phẩm thật. Anh em không phải nhận bản sao nào đó hay điều gì đó, chờ đợi cho đến khi anh em có sự nếm biết về Ma-na nguyên thủy giáng xuống vào ngày Lễ Ngũ tuần. Ha-lê-lu-gia! Vâng, thưa quý vị. Ở đó họ đã nhận lãnh Đức Thánh Linh. Đó là...</w:t>
      </w:r>
    </w:p>
    <w:p>
      <w:pPr>
        <w:pStyle w:val="Normal"/>
        <w:spacing w:lineRule="exact" w:line="280" w:before="0" w:after="60"/>
        <w:jc w:val="both"/>
        <w:rPr/>
      </w:pPr>
      <w:r>
        <w:rPr/>
        <w:tab/>
        <w:t>Anh em biết nan đề của Hội thánh ngày nay là gì không? Nó cần một sự Phục hưng thời Thánh Phao-lô tuyệt vời, thời xưa và Kinh thánh Đức Thánh Linh dạy trong đó lần nữa. Đúng thế. Làm cho lửa từ Thiên đàng giáng xuống...</w:t>
      </w:r>
    </w:p>
    <w:p>
      <w:pPr>
        <w:pStyle w:val="Normal"/>
        <w:spacing w:lineRule="exact" w:line="280" w:before="0" w:after="60"/>
        <w:jc w:val="both"/>
        <w:rPr/>
      </w:pPr>
      <w:r>
        <w:rPr>
          <w:vertAlign w:val="superscript"/>
        </w:rPr>
        <w:t>E-68</w:t>
      </w:r>
      <w:r>
        <w:rPr/>
        <w:tab/>
        <w:t xml:space="preserve">Nhớ lại có lần khi còn nhỏ đang đi bộ dọc theo con lạch, tôi thấy một con rùa già. Đó là con vật trông buồn cười mà tôi từng thấy, một con rùa già nước ngọt ở Mỹ. Nó giơ chân ra như thế. Em trai tôi và tôi nhìn cách nó bò. Chúng tôi đến gần nó, nó rụt đầu vào trong cái mai. Thật giống như một số </w:t>
      </w:r>
      <w:r>
        <w:rPr>
          <w:szCs w:val="22"/>
        </w:rPr>
        <w:t>Cơ-đốc nhân lạnh lùng hình thức, giống như khi anh em đi tới nói với họ về sự chữa lành Thiêng liêng [bằng phép lạ], họ nói, “Ồ, Tiến sĩ này Tiến sĩ nọ nói điều đó sai.” Ồ, chao ôi. Hãy ra khỏi cái mai của mình. Đúng thế. Đúng thế.</w:t>
      </w:r>
    </w:p>
    <w:p>
      <w:pPr>
        <w:pStyle w:val="Normal"/>
        <w:spacing w:lineRule="exact" w:line="280" w:before="0" w:after="60"/>
        <w:jc w:val="both"/>
        <w:rPr/>
      </w:pPr>
      <w:r>
        <w:rPr>
          <w:szCs w:val="22"/>
        </w:rPr>
        <w:tab/>
        <w:t>Tôi nói, “Hãy để nó bò lần nữa.” Tôi kiếm được một cái roi và đập nó tới chết. Nó không thể bò đi. Anh em không thể đập cái mai rớt ra khỏi nó. Chỉ thế thôi. Nó cứ kéo tới và thở phì phò.</w:t>
      </w:r>
    </w:p>
    <w:p>
      <w:pPr>
        <w:pStyle w:val="Normal"/>
        <w:spacing w:lineRule="exact" w:line="280" w:before="0" w:after="60"/>
        <w:jc w:val="both"/>
        <w:rPr>
          <w:szCs w:val="22"/>
        </w:rPr>
      </w:pPr>
      <w:r>
        <w:rPr>
          <w:szCs w:val="22"/>
        </w:rPr>
        <w:tab/>
        <w:t xml:space="preserve">Vì thế tôi nói, “Anh sẽ nói cho em biết anh sẽ làm gì. Anh sẽ làm cho nó đi. Anh sẽ làm cho nó bò xuống nước ở đây và anh sẽ lo liệu cho nó.” Tôi mang nó xuống dưới con lạch và thả xuống. Chỉ nổi vài bong bóng lên và thế là xong. Thưa anh em, anh em có thể làm phép báp-têm cho họ cách này, cách kia, rảy nước, đổ ra trên mặt phía trước, phía sau. Người đó đi xuống là một tội nhân khô ráo và đi lên là tội nhân bị ướt đẫm. Anh ta vẫn là tội nhân. Không phải là phép báp-têm bằng nước cứu anh em. </w:t>
      </w:r>
    </w:p>
    <w:p>
      <w:pPr>
        <w:pStyle w:val="Normal"/>
        <w:spacing w:lineRule="exact" w:line="280" w:before="0" w:after="60"/>
        <w:jc w:val="both"/>
        <w:rPr/>
      </w:pPr>
      <w:r>
        <w:rPr>
          <w:szCs w:val="22"/>
          <w:vertAlign w:val="superscript"/>
        </w:rPr>
        <w:t>E-69</w:t>
      </w:r>
      <w:r>
        <w:rPr>
          <w:szCs w:val="22"/>
        </w:rPr>
        <w:tab/>
        <w:t>Tôi sẽ nói cho anh em điều tôi đã làm. Tôi đi kiếm cho mình một miếng giấy và nhóm lửa lên, và để anh bạn già lên đó. Lúc ấy nó bò đi, tôi - tôi muốn nói. Đúng thế.</w:t>
      </w:r>
    </w:p>
    <w:p>
      <w:pPr>
        <w:pStyle w:val="Normal"/>
        <w:spacing w:lineRule="exact" w:line="280" w:before="0" w:after="60"/>
        <w:jc w:val="both"/>
        <w:rPr/>
      </w:pPr>
      <w:r>
        <w:rPr>
          <w:szCs w:val="22"/>
        </w:rPr>
        <w:tab/>
        <w:t xml:space="preserve">Những gì Hội thánh ngày nay cần là một Phúc âm điển hình thuở xưa bằng lửa - lửa của Đức Thánh Linh giáng xuống trên Bàn thờ, và trong mỗi tấm lòng. Nó sẽ tạo ra một Hội thánh chắc chắn như thế gian [Lời] vậy. Đúng thế, vâng, thưa quý vị. Hãy kiếm cho được quyền năng của Đức Thánh Linh trở lại. Hãy có lại được Đức Thánh Linh trong lòng dân sự trở lại nơi anh em có thể có một đời sống đức tin sống động nơi Đức Chúa Trời, khi anh em nói sự chữa lành Thiêng liêng [bằng phép lạ], “Vâng, tôi tin nhận Điều đó.” </w:t>
      </w:r>
      <w:r>
        <w:rPr/>
        <w:t>Ha-lê-lu-gia!</w:t>
      </w:r>
    </w:p>
    <w:p>
      <w:pPr>
        <w:pStyle w:val="Normal"/>
        <w:spacing w:lineRule="exact" w:line="280" w:before="0" w:after="60"/>
        <w:jc w:val="both"/>
        <w:rPr>
          <w:szCs w:val="22"/>
        </w:rPr>
      </w:pPr>
      <w:r>
        <w:rPr>
          <w:szCs w:val="22"/>
        </w:rPr>
        <w:tab/>
        <w:t>Đúng thế. Hãy trở lại với Kinh thánh và trở lại với Đức Thánh Linh. Tất nhiên, thật tuyệt vời...</w:t>
      </w:r>
    </w:p>
    <w:p>
      <w:pPr>
        <w:pStyle w:val="Normal"/>
        <w:spacing w:lineRule="exact" w:line="280" w:before="0" w:after="60"/>
        <w:jc w:val="both"/>
        <w:rPr/>
      </w:pPr>
      <w:r>
        <w:rPr>
          <w:szCs w:val="22"/>
          <w:vertAlign w:val="superscript"/>
        </w:rPr>
        <w:t>E-70</w:t>
      </w:r>
      <w:r>
        <w:rPr>
          <w:szCs w:val="22"/>
        </w:rPr>
        <w:tab/>
        <w:t>Chúa Jêsus trong chức vụ của Ngài, phân phát việc nghe Lời quí báu của Ngài, đến chỗ Ngài phải lìa gia đình. Khi Ngài đi ra, đau buồn và sự bối rối đi vào. Khi Ngài đi ra khỏi Nhà thờ của anh em, sự hỗn loạn và sa ngã đi vào. Khi anh em...?... bối rối đến, giữ nó ở với anh em mọi lúc.</w:t>
      </w:r>
    </w:p>
    <w:p>
      <w:pPr>
        <w:pStyle w:val="Normal"/>
        <w:spacing w:lineRule="exact" w:line="280" w:before="0" w:after="60"/>
        <w:jc w:val="both"/>
        <w:rPr/>
      </w:pPr>
      <w:r>
        <w:rPr>
          <w:szCs w:val="22"/>
        </w:rPr>
        <w:tab/>
        <w:t>Trong trường hợp này, dĩ nhiên, Ngài không ráng sức, nhưng công việc Ngài kéo Ngài đi khỏi. Ngay khi Ngài đi xa, La-xa-rơ, bạn thân Ngài bị đau đến chết. Họ sai người đi tìm Chúa Jêsus để cầu nguyện cho người. Thay vì Chúa Jêsus đến, Ngài cứ đi tiếp. Họ sai người đến tìm Ngài lần nữa. Ngài chỉ đi tiếp, dường như không để ý gì đến điều đó. Chúa Jêsus biết mọi sự mà Cha đã tỏ cho Ngài.</w:t>
      </w:r>
    </w:p>
    <w:p>
      <w:pPr>
        <w:pStyle w:val="Normal"/>
        <w:spacing w:lineRule="exact" w:line="280" w:before="0" w:after="60"/>
        <w:jc w:val="both"/>
        <w:rPr>
          <w:szCs w:val="22"/>
        </w:rPr>
      </w:pPr>
      <w:r>
        <w:rPr>
          <w:szCs w:val="22"/>
          <w:vertAlign w:val="superscript"/>
        </w:rPr>
        <w:t>E-71</w:t>
      </w:r>
      <w:r>
        <w:rPr>
          <w:szCs w:val="22"/>
        </w:rPr>
        <w:tab/>
        <w:t>Đó là lý do... (Thưa các bạn, tôi đã hết giờ.) Bây giờ, nếu như anh em được sai đến, mời Mục sư, mà ông ấy không đến để cầu nguyện cho khi anh em đau ốm, ồ, anh em sẽ nói, “Đồ đạo đức giả, tôi sẽ đi qua gia nhập Giáo hội của Jones, hay người nào đó.” Đó là lý do Mục sư của anh em không thể làm cho anh em. Anh em phải có đức tin nơi ông ấy, và sự tự tin vào ông ấy như là một người của Đức Chúa Trời, biết rằng mọi sự hiệp lại có ích cho những người yêu mến Đức Chúa Trời. Điều đó đúng. Vậy thì, Mục sư của anh chị em cũng không nói riêng với tôi điều đó.</w:t>
      </w:r>
    </w:p>
    <w:p>
      <w:pPr>
        <w:pStyle w:val="Normal"/>
        <w:spacing w:lineRule="exact" w:line="280" w:before="0" w:after="60"/>
        <w:jc w:val="both"/>
        <w:rPr/>
      </w:pPr>
      <w:r>
        <w:rPr>
          <w:szCs w:val="22"/>
        </w:rPr>
        <w:tab/>
        <w:t>Nhưng tôi biết điều này: Anh chị em phải có sự tin tưởng nơi người mà mình giao thiệp, nếu không điều đó sẽ chẳng ích lợi gì cho anh chị em. Đúng thế. Anh chị em phải tin tưởng Mục sư của mình. Ông là người được cứu tốt đẹp của Đức Chúa Trời, rao giảng Phúc âm, hãy ủng hộ ông bằng mọi sự mình có, nếu ông không đi đâu đó nơi người ta thật sự làm điều đó. Đúng thế. Lúc ấy, điều đó được làm rõ cho cả 2 bên. Vậy thì, hãy nhớ điều này. Nếu ông ấy giảng Phúc âm, hãy ở với ông, giúp đỡ ông, vì ông là người được sai đến từ Đức Chúa Trời, được Đức Chúa Trời phong chức để nuôi dưỡng linh hồn anh chị em.</w:t>
      </w:r>
    </w:p>
    <w:p>
      <w:pPr>
        <w:pStyle w:val="Normal"/>
        <w:spacing w:lineRule="exact" w:line="280" w:before="0" w:after="60"/>
        <w:jc w:val="both"/>
        <w:rPr/>
      </w:pPr>
      <w:r>
        <w:rPr>
          <w:szCs w:val="22"/>
          <w:vertAlign w:val="superscript"/>
        </w:rPr>
        <w:t>E-72</w:t>
      </w:r>
      <w:r>
        <w:rPr>
          <w:szCs w:val="22"/>
        </w:rPr>
        <w:tab/>
        <w:t>Lúc ấy, khi người sai đến với Chúa Jêsus, Ngài cứ đi. TÔI nghĩ rằng Chúa Jêsus lúc đó đã biết điều gì đang xảy ra, thế thì, nếu anh chị em... Khi Ngài đi qua ao Bê-tết-đa... Hãy xem ở đó. Một đám đông nhiều người đang nằm đó.</w:t>
      </w:r>
    </w:p>
    <w:p>
      <w:pPr>
        <w:pStyle w:val="Normal"/>
        <w:spacing w:lineRule="exact" w:line="280" w:before="0" w:after="60"/>
        <w:jc w:val="both"/>
        <w:rPr/>
      </w:pPr>
      <w:r>
        <w:rPr>
          <w:szCs w:val="22"/>
        </w:rPr>
        <w:tab/>
        <w:t>Khi Kinh thánh nói một đám đông lớn, có lẽ ít nhất 10.000 người đui què, bại liệt câm điếc đang nằm đó chờ đợi nước động, vì Đức Chúa Trời sai một Thiên sứ giáng xuống vào những lúc nào đó. Đúng thế không?</w:t>
      </w:r>
    </w:p>
    <w:p>
      <w:pPr>
        <w:pStyle w:val="Normal"/>
        <w:spacing w:lineRule="exact" w:line="280" w:before="0" w:after="60"/>
        <w:jc w:val="both"/>
        <w:rPr>
          <w:szCs w:val="22"/>
        </w:rPr>
      </w:pPr>
      <w:r>
        <w:rPr>
          <w:szCs w:val="22"/>
        </w:rPr>
        <w:tab/>
        <w:t>Lúc ấy Thiên sứ này đến với sự chữa lành, phải không? Không phải nước, nhưng mà Thiên sứ. Điều gì xảy ra nếu như nước nói, “Hãy xem ta là dòng nước vĩ đại dường nào”? Không, không phải là nước; Nhưng mà chính là Thiên sứ. Vì khi Thiên sứ đi, thì nó chỉ là nước (Đúng thế không?), chỉ là nước.</w:t>
      </w:r>
    </w:p>
    <w:p>
      <w:pPr>
        <w:pStyle w:val="Normal"/>
        <w:spacing w:lineRule="exact" w:line="280" w:before="0" w:after="60"/>
        <w:jc w:val="both"/>
        <w:rPr>
          <w:szCs w:val="22"/>
        </w:rPr>
      </w:pPr>
      <w:r>
        <w:rPr>
          <w:szCs w:val="22"/>
          <w:vertAlign w:val="superscript"/>
        </w:rPr>
        <w:t>E-73</w:t>
      </w:r>
      <w:r>
        <w:rPr>
          <w:szCs w:val="22"/>
        </w:rPr>
        <w:tab/>
        <w:t>Chúa Jêsus đi qua ao này và thấy tất cả đám đông đó, và Ngài chữa lành một người. Người ấy không què; Anh ta đau yếu trong 38 năm. Và Ngài đã chữa lành cho anh, và bước đi, để lại những người đau yếu bại liệt đang nằm đó. Đúng thế không? Phúc âm Giăng chương thứ 5. Để lại mọi người... Trông giống như tấm lòng thương cảm của Ngài không ban ra và chữa lành cho hết thảy họ. Ngài có khả năng làm điều đó.</w:t>
      </w:r>
    </w:p>
    <w:p>
      <w:pPr>
        <w:pStyle w:val="Normal"/>
        <w:spacing w:lineRule="exact" w:line="280" w:before="0" w:after="60"/>
        <w:jc w:val="both"/>
        <w:rPr/>
      </w:pPr>
      <w:r>
        <w:rPr>
          <w:szCs w:val="22"/>
        </w:rPr>
        <w:tab/>
        <w:t>Nhưng hãy xem chương 19 -- câu thứ 19 trong cùng chương đó khi Chúa Jêsus trả lời chất vấn. Ngài Phán, “</w:t>
      </w:r>
      <w:r>
        <w:rPr>
          <w:b/>
        </w:rPr>
        <w:t>Quả thật, quả thật, Ta nói cùng các ngươi, Con chẳng tự mình làm việc gì được; Chỉ làm điều chi mà Con thấy Cha làm; Vì mọi điều Cha làm, Con cũng làm y như vậy</w:t>
      </w:r>
      <w:r>
        <w:rPr/>
        <w:t>.” Đúng thế không? Đức Chúa Trời phải tỏ lộ cho Ngài biết Ngài trước tiên. Vì thế Ngài không nói Ngài là Đấng Chữa lành Thiêng liêng. Ngài chờ đợi Đức Chúa Trời chỉ cho Ngài thấy khải tượng về những gì sẽ xảy ra, rồi Ngài đi và thực hiện điều đó.</w:t>
      </w:r>
    </w:p>
    <w:p>
      <w:pPr>
        <w:pStyle w:val="Normal"/>
        <w:spacing w:lineRule="exact" w:line="280" w:before="0" w:after="60"/>
        <w:jc w:val="both"/>
        <w:rPr/>
      </w:pPr>
      <w:r>
        <w:rPr>
          <w:vertAlign w:val="superscript"/>
        </w:rPr>
        <w:t>E-74</w:t>
      </w:r>
      <w:r>
        <w:rPr/>
        <w:tab/>
        <w:t>Đó chẳng phải là giống như cách Ngài đang làm hôm nay sao? Những gì Đức Chúa Trời Phán, thì nó sẽ diễn ra theo cách ấy. Nhưng anh chị em không thể nói điều gì cho tới khi Đức Chúa Trời Phán điều đó trước đã. Vì thế nếu người nào đó nghĩ...</w:t>
      </w:r>
    </w:p>
    <w:p>
      <w:pPr>
        <w:pStyle w:val="Normal"/>
        <w:spacing w:lineRule="exact" w:line="280" w:before="0" w:after="60"/>
        <w:jc w:val="both"/>
        <w:rPr/>
      </w:pPr>
      <w:r>
        <w:rPr>
          <w:szCs w:val="22"/>
        </w:rPr>
        <w:tab/>
        <w:t>Ngày nọ có người đã nói... Tôi đã nghe người nào đó nói, “Ồ, đó chỉ là trò bịp bợm.” Nếu anh em nghĩ đó là trò bịp bợm, thì anh em nghĩ gì về Đức Chúa Jêsus Christ? Đúng vậy. Ngài Phán, “</w:t>
      </w:r>
      <w:r>
        <w:rPr>
          <w:b/>
        </w:rPr>
        <w:t>Con chẳng tự mình làm việc gì được; Chỉ làm điều chi mà Con thấy Cha làm; Vì mọi điều Cha làm, Con cũng làm y như vậy</w:t>
      </w:r>
      <w:r>
        <w:rPr/>
        <w:t>.” Ngài phải chờ đợi Đức Chúa Trời tỏ cho Ngài biết, rồi Ngài đi làm điều đó. Thế đấy, Ngài không làm điều gì trừ phi Đức Chúa Trời tỏ cho Ngài thấy trước.</w:t>
      </w:r>
    </w:p>
    <w:p>
      <w:pPr>
        <w:pStyle w:val="Normal"/>
        <w:spacing w:lineRule="exact" w:line="280"/>
        <w:jc w:val="both"/>
        <w:rPr/>
      </w:pPr>
      <w:r>
        <w:rPr>
          <w:vertAlign w:val="superscript"/>
        </w:rPr>
        <w:t>E-75</w:t>
      </w:r>
      <w:r>
        <w:rPr/>
        <w:tab/>
        <w:t>Tôi tin Ngài đã thấy La-xa-rơ sống lại. Đúng thế. Khi Ngài đi...?... thì Ngài đi ra. Sau một thời gian, Ngài Phán, “La-xa-rơ, bạn Ta đang ngủ.”</w:t>
      </w:r>
    </w:p>
    <w:p>
      <w:pPr>
        <w:pStyle w:val="Normal"/>
        <w:spacing w:lineRule="exact" w:line="280"/>
        <w:jc w:val="both"/>
        <w:rPr/>
      </w:pPr>
      <w:r>
        <w:rPr/>
        <w:tab/>
        <w:t>Các môn đồ thưa, “Thưa Chúa, nếu người ngủ, chắc sẽ được lành.”</w:t>
      </w:r>
    </w:p>
    <w:p>
      <w:pPr>
        <w:pStyle w:val="Normal"/>
        <w:spacing w:lineRule="exact" w:line="280" w:before="0" w:after="60"/>
        <w:jc w:val="both"/>
        <w:rPr/>
      </w:pPr>
      <w:r>
        <w:rPr>
          <w:szCs w:val="22"/>
        </w:rPr>
        <w:tab/>
      </w:r>
      <w:r>
        <w:rPr/>
        <w:t>Đức Chúa Jêsus bèn nói tỏ tường cùng môn đồ rằng: “La-xa-rơ chết rồi.” Ngài</w:t>
      </w:r>
      <w:r>
        <w:rPr>
          <w:vertAlign w:val="superscript"/>
        </w:rPr>
        <w:t xml:space="preserve"> </w:t>
      </w:r>
      <w:r>
        <w:rPr/>
        <w:t>Phán, “ Nhưng... “Hãy nghe, tôi thích điều này. Ngài Phán, “Ta vì các ngươi mừng không có Ta tại đó, để cho các ngươi tin; Nhưng Ta đi đánh thức người.” Ngài đã biết những gì Cha đã Phán bảo Ngài làm, vì Ngài Phán, “Ta đi đánh thức người.” Và Ngài bắt đầu quay trở lại.</w:t>
      </w:r>
    </w:p>
    <w:p>
      <w:pPr>
        <w:pStyle w:val="Normal"/>
        <w:spacing w:lineRule="exact" w:line="280" w:before="0" w:after="60"/>
        <w:jc w:val="both"/>
        <w:rPr/>
      </w:pPr>
      <w:r>
        <w:rPr/>
        <w:tab/>
        <w:t>Lúc bấy giờ, La-xa-rơ đang càng lúc càng nặng hơn, và sai người đến với Ngài. Ồ, thật nản lòng biết bao. Sai người đi tìm Mục sư để cầu nguyện cho người. Họ đã rời bỏ Nhà thờ của mình. Họ lìa bỏ mọi sự đi theo Người này, Đấng Chữa lành Thiêng liêng này, mà - mà không hi vọng gì Ngài đến. Ngài cứ đi tiếp, không để ý gì lời cầu xin của họ. Thật là một thì giờ đen tối. Thế rồi các bạn biết điều trước tiên là sự chết đến, đã giết chết La-xa-rơ. Người ta đem ông đi chôn.</w:t>
      </w:r>
    </w:p>
    <w:p>
      <w:pPr>
        <w:pStyle w:val="Normal"/>
        <w:spacing w:lineRule="exact" w:line="280" w:before="0" w:after="60"/>
        <w:jc w:val="both"/>
        <w:rPr/>
      </w:pPr>
      <w:r>
        <w:rPr>
          <w:vertAlign w:val="superscript"/>
        </w:rPr>
        <w:t>E-76</w:t>
      </w:r>
      <w:r>
        <w:rPr/>
        <w:tab/>
        <w:t>Ngày đầu tiên trôi qua, ồ, chao ôi, thật tối tăm ảm đạm làm sao. Ngày thứ 2 trôi qua, u ám. Ngày thứ 3, ngày thứ 4, mọi hy vọng đều tan biến. Ông đã bị thối rữa trong mồ mả, và sâu bọ bò khắp người. Mọi hy vọng dã đi hết. Chán nản, Mục sư của họ, Người họ yêu thương, đã làm họ thất vọng. Đấng Làm phép lạ đã làm họ thất vọng, không đến để cứu giúp. Ở đó có Ma-ry và Ma-thê bị để lại một mình -- cha mẹ họ đã chết hết, bây giờ chỉ còn lại 2 chị em gái trên đời.</w:t>
      </w:r>
    </w:p>
    <w:p>
      <w:pPr>
        <w:pStyle w:val="Normal"/>
        <w:spacing w:lineRule="exact" w:line="280" w:before="0" w:after="60"/>
        <w:jc w:val="both"/>
        <w:rPr/>
      </w:pPr>
      <w:r>
        <w:rPr>
          <w:szCs w:val="22"/>
        </w:rPr>
        <w:tab/>
        <w:t>Người nào đó đến khuyên dỗ họ. Họ mặc đồ tang, che mạng đen, và đang than khóc người anh trai của mình. Lúc ấy, trong chính giờ đen tối nhất, thì Chúa Jêsus đến. Đó đúng là cách của Ngài làm việc. A-men!</w:t>
      </w:r>
    </w:p>
    <w:p>
      <w:pPr>
        <w:pStyle w:val="Normal"/>
        <w:spacing w:lineRule="exact" w:line="280" w:before="0" w:after="60"/>
        <w:jc w:val="both"/>
        <w:rPr/>
      </w:pPr>
      <w:r>
        <w:rPr>
          <w:szCs w:val="22"/>
        </w:rPr>
        <w:tab/>
        <w:t>Thưa anh em, có lẽ anh em đang ở trong thì giờ đen tối nhất ngay lúc này. Nhưng Chúa Jêsus đến ngay lúc thì giờ đen tối nhất. Khi tôi suy nghĩ về điều đó, chính là thì giờ đen tối nhất mà người đàn bà mất huyết từng thấy; Bà đã tiêu tốn hết tiền, thì Chúa Jêsus đến. Chính thì giờ đen tối nhất mà Giai-ru từng thấy, khi con gái nhỏ của ông nằm chết, thì Chúa Jêsus đến. Chính thì giờ đen tối nhất Phi-e-rơ và các Sứ đồ từng thấy trên biển, dường như họ sắp chết đuối, thì Chúa Jêsus đến.</w:t>
      </w:r>
    </w:p>
    <w:p>
      <w:pPr>
        <w:pStyle w:val="Normal"/>
        <w:spacing w:lineRule="exact" w:line="280" w:before="0" w:after="60"/>
        <w:jc w:val="both"/>
        <w:rPr>
          <w:szCs w:val="22"/>
        </w:rPr>
      </w:pPr>
      <w:r>
        <w:rPr>
          <w:szCs w:val="22"/>
          <w:vertAlign w:val="superscript"/>
        </w:rPr>
        <w:t>E-77</w:t>
      </w:r>
      <w:r>
        <w:rPr>
          <w:szCs w:val="22"/>
        </w:rPr>
        <w:tab/>
        <w:t>Ồ, thưa anh em, chính thì giờ đen tối nhất tôi từng thấy cách đây 2 năm ở bệnh viện Mayo, khi các Bác sĩ giỏi nhất bước vào nói, “Thưa Mục sư (Reverend) Branham, ông hết hi vọng rồi. Ông sẽ không bao giờ qua khỏi bệnh đó. Xong đời ông rồi.” Giờ phút đen tối nhất tôi từng thấy, thì Chúa Jêsus đã đến. Ô, chao ôi. Ồ, tôi yêu Ngài biết bao! Vâng, thưa quý vị. Tôi nghĩ về Ngài thế nào, thì Ngài làm cho tôi thế ấy. Tôi nghĩ về:</w:t>
      </w:r>
    </w:p>
    <w:p>
      <w:pPr>
        <w:pStyle w:val="Normal"/>
        <w:spacing w:lineRule="exact" w:line="280"/>
        <w:ind w:left="879" w:hanging="0"/>
        <w:jc w:val="both"/>
        <w:rPr>
          <w:i/>
          <w:i/>
        </w:rPr>
      </w:pPr>
      <w:r>
        <w:rPr>
          <w:i/>
        </w:rPr>
        <w:t>Ngợi khen Chúa từ ái ban ơn lạ lùng, đời tôi vốn tràn những lệ đắng,</w:t>
      </w:r>
    </w:p>
    <w:p>
      <w:pPr>
        <w:pStyle w:val="Normal"/>
        <w:spacing w:lineRule="exact" w:line="280"/>
        <w:ind w:left="879" w:hanging="0"/>
        <w:jc w:val="both"/>
        <w:rPr/>
      </w:pPr>
      <w:r>
        <w:rPr>
          <w:i/>
        </w:rPr>
        <w:t xml:space="preserve">Tôi đã hư mất bao ngày, </w:t>
      </w:r>
    </w:p>
    <w:p>
      <w:pPr>
        <w:pStyle w:val="Normal"/>
        <w:spacing w:lineRule="exact" w:line="280"/>
        <w:ind w:left="879" w:hanging="0"/>
        <w:jc w:val="both"/>
        <w:rPr/>
      </w:pPr>
      <w:r>
        <w:rPr>
          <w:i/>
        </w:rPr>
        <w:t xml:space="preserve">Lầm than trong nơi tội đầy, </w:t>
      </w:r>
    </w:p>
    <w:p>
      <w:pPr>
        <w:pStyle w:val="Normal"/>
        <w:spacing w:lineRule="exact" w:line="280" w:before="0" w:after="60"/>
        <w:ind w:left="880" w:hanging="0"/>
        <w:jc w:val="both"/>
        <w:rPr>
          <w:i/>
          <w:i/>
        </w:rPr>
      </w:pPr>
      <w:r>
        <w:rPr>
          <w:i/>
        </w:rPr>
        <w:t>Mà ơn Chúa từ ái khoan nhân.</w:t>
      </w:r>
    </w:p>
    <w:p>
      <w:pPr>
        <w:pStyle w:val="Normal"/>
        <w:spacing w:lineRule="exact" w:line="280" w:before="0" w:after="60"/>
        <w:jc w:val="both"/>
        <w:rPr>
          <w:szCs w:val="22"/>
        </w:rPr>
      </w:pPr>
      <w:r>
        <w:rPr>
          <w:szCs w:val="22"/>
        </w:rPr>
        <w:tab/>
        <w:t>Mù đến nỗi họ phải dắt tôi, tôi không biết mình đi đâu. Bây giờ, thị lực tôi 20/20. Nằm ở đó như một người khốn khổ bất hạnh, sắp chết, thì Chúa Jêsus đến. Thật tuyệt diệu... Ngài đến ngay trong những giờ phút tối tăm nhất.</w:t>
      </w:r>
    </w:p>
    <w:p>
      <w:pPr>
        <w:pStyle w:val="Normal"/>
        <w:spacing w:lineRule="exact" w:line="280" w:before="0" w:after="60"/>
        <w:jc w:val="both"/>
        <w:rPr>
          <w:szCs w:val="22"/>
        </w:rPr>
      </w:pPr>
      <w:r>
        <w:rPr>
          <w:szCs w:val="22"/>
          <w:vertAlign w:val="superscript"/>
        </w:rPr>
        <w:t>E-78</w:t>
      </w:r>
      <w:r>
        <w:rPr>
          <w:szCs w:val="22"/>
        </w:rPr>
        <w:tab/>
        <w:t>Lúc ấy có người nói... tôi có thể nghe họ nói, “Này, Đấng Chữa lành Thiêng liêng không muốn đến khi La-xa-rơ còn sống, Ngài đang lén trở về trong thành phố hiện giờ. Ngài ở ngoài kia kìa.”</w:t>
      </w:r>
    </w:p>
    <w:p>
      <w:pPr>
        <w:pStyle w:val="Normal"/>
        <w:spacing w:lineRule="exact" w:line="280" w:before="0" w:after="60"/>
        <w:jc w:val="both"/>
        <w:rPr>
          <w:szCs w:val="22"/>
        </w:rPr>
      </w:pPr>
      <w:r>
        <w:rPr>
          <w:szCs w:val="22"/>
        </w:rPr>
        <w:tab/>
        <w:t>Nào, hãy xem. Ma-ry -- xin lỗi, hay Ma-thê đã đọc câu chuyên về người đàn bà Su-nem có một đứa con. Và nàng... Và khi đứa con trai nàng chết, nàng không biết tại sao nó chết. Nhưng nàng biết nếu nàng có thể đến với Tiên tri Ê-li-sê, mà Đức Chúa Trời ở trong đấng Tiên tri. Bất cứ điều gì... nàng có thể tìm thấy Đức Chúa Trời muốn nói điều đó có ý nghĩa gì, thì nàng có thể đến với nhà Tiên tri...</w:t>
      </w:r>
    </w:p>
    <w:p>
      <w:pPr>
        <w:pStyle w:val="Normal"/>
        <w:spacing w:lineRule="exact" w:line="280"/>
        <w:jc w:val="both"/>
        <w:rPr/>
      </w:pPr>
      <w:r>
        <w:rPr>
          <w:szCs w:val="22"/>
        </w:rPr>
        <w:tab/>
        <w:t xml:space="preserve">Vì thế nàng bảo thắng ngựa và ra lệnh cứ đi thẳng, không ngừng lại. Nàng đi đến gặp nhà Tiên tri, và Tiên tri nói, “Đây này, ta sẽ ban cho ngươi một cái áo được xức dầu. </w:t>
      </w:r>
      <w:r>
        <w:rPr/>
        <w:t>Hãy thắt lưng ngươi, cầm gậy ta nơi tay và đi. Ngươi sẽ đặt cây gậy ta trên mặt đứa trẻ</w:t>
      </w:r>
      <w:r>
        <w:rPr>
          <w:szCs w:val="22"/>
        </w:rPr>
        <w:t>.”</w:t>
      </w:r>
    </w:p>
    <w:p>
      <w:pPr>
        <w:pStyle w:val="Normal"/>
        <w:spacing w:lineRule="exact" w:line="280" w:before="0" w:after="60"/>
        <w:jc w:val="both"/>
        <w:rPr/>
      </w:pPr>
      <w:r>
        <w:rPr>
          <w:szCs w:val="22"/>
        </w:rPr>
        <w:tab/>
        <w:t>Nàng nói, “</w:t>
      </w:r>
      <w:r>
        <w:rPr/>
        <w:t>Tôi chỉ Đức Giê-hô-va hằng sống, và chỉ mạng sống của ông mà thề, tôi chẳng hề lìa khỏi ông.” Nàng biết Đức Chúa Trời ở trong đấng Tiên tri. Nàng ở lại với đấng Tiên tri cho tới khi nàng tìm được.</w:t>
      </w:r>
    </w:p>
    <w:p>
      <w:pPr>
        <w:pStyle w:val="Normal"/>
        <w:spacing w:lineRule="exact" w:line="280" w:before="0" w:after="60"/>
        <w:jc w:val="both"/>
        <w:rPr/>
      </w:pPr>
      <w:r>
        <w:rPr>
          <w:szCs w:val="22"/>
          <w:vertAlign w:val="superscript"/>
        </w:rPr>
        <w:t>E-79</w:t>
      </w:r>
      <w:r>
        <w:rPr>
          <w:szCs w:val="22"/>
        </w:rPr>
        <w:tab/>
        <w:t xml:space="preserve">Ê-li-sê đi với nàng đến phòng đứa trẻ chết, và đi đi lại lại trong phòng ở đó, không cầu nguyện cho đứa bé. Bước lên bước xuống trong phòng, rồi nằm sấp mình trên đứa trẻ. Giê-hô-va Đức Chúa Trời đã làm việc trong Ê-li-sê. </w:t>
      </w:r>
      <w:r>
        <w:rPr/>
        <w:t>Ha-lê-lu-gia!</w:t>
      </w:r>
    </w:p>
    <w:p>
      <w:pPr>
        <w:pStyle w:val="Normal"/>
        <w:spacing w:lineRule="exact" w:line="280" w:before="0" w:after="60"/>
        <w:jc w:val="both"/>
        <w:rPr/>
      </w:pPr>
      <w:r>
        <w:rPr>
          <w:szCs w:val="22"/>
        </w:rPr>
        <w:tab/>
        <w:t>Ồ, hỡi Cơ-đốc nhân. Anh chị em không nhận biết những gì tôi đang nói về tôi không tin. Xem đấy, hãy nhìn ở đây. Đức Chúa Trời ở trong Ê-li-sê. Và...?... Ê-li-sê biết điều đó. Người đàn bà đã biết điều đó. Ê-li-sê đã biết... Người đã biết. Đó là lý do người đã gởi cây gậy đó. Người đã biết mọi thứ người chạm đến đều được ban phước, vì Đức Chúa Trời ở trong ông. Ồ, chà. Anh chị em hiểu tôi muốn nói điều gì không? Đức Chúa Trời đã ở trong ông. Nếu ông chạm đến bất cứ thứ gì, thì nó được phước. Ông đã không cầu nguyện cho đứa bé; Ông nằm sải dài trên thân thể đứa bé. Và Đức Chúa Trời đã ở trong Ê-li-sê... Hơi thở đi vào thân thể đứa bé, và nó nhảy mũi 7 lần, và thức dậy.</w:t>
      </w:r>
    </w:p>
    <w:p>
      <w:pPr>
        <w:pStyle w:val="Normal"/>
        <w:spacing w:lineRule="exact" w:line="280" w:before="0" w:after="60"/>
        <w:jc w:val="both"/>
        <w:rPr>
          <w:szCs w:val="22"/>
        </w:rPr>
      </w:pPr>
      <w:r>
        <w:rPr>
          <w:szCs w:val="22"/>
          <w:vertAlign w:val="superscript"/>
        </w:rPr>
        <w:t>E-80</w:t>
      </w:r>
      <w:r>
        <w:rPr>
          <w:szCs w:val="22"/>
        </w:rPr>
        <w:tab/>
        <w:t>Ma-ry, hay đúng hơn là Ma-thê đã biết chắc chắn, nếu Đức Chúa Trời ở trong Ê-li-sê, chắc chắn Ngài đã ở trong Con Ngài. Ồ, chao ôi. Nàng biết nếu có thể đến được với Ngài, nàng có thể biết tại sao anh nàng chết.</w:t>
      </w:r>
    </w:p>
    <w:p>
      <w:pPr>
        <w:pStyle w:val="Normal"/>
        <w:spacing w:lineRule="exact" w:line="280" w:before="0" w:after="60"/>
        <w:jc w:val="both"/>
        <w:rPr>
          <w:szCs w:val="22"/>
        </w:rPr>
      </w:pPr>
      <w:r>
        <w:rPr>
          <w:szCs w:val="22"/>
        </w:rPr>
        <w:tab/>
        <w:t>Ngay ngoài thành phố. Tôi có thể nghe người nào đó nói, “Này, nhìn kìa, cô chạy đi đâu lúc này.” Nàng đẩy những người chỉ trích qua một bên, đi thẳng ra. Chúa Jêsus chưa vào thành phố, và nàng phải đến chỗ Ngài. Giống như nàng có quyền đến với Ngài. Giống như nàng có quyền trách Ngài, và nói, “Tại sao Ngài đã không đến? Ồ, tôi nghĩ Ngài có thể chữa lành chứ.” Nếu thế, phép lạ đã không hề xảy ra.</w:t>
      </w:r>
    </w:p>
    <w:p>
      <w:pPr>
        <w:pStyle w:val="Normal"/>
        <w:spacing w:lineRule="exact" w:line="280" w:before="0" w:after="60"/>
        <w:jc w:val="both"/>
        <w:rPr>
          <w:szCs w:val="22"/>
        </w:rPr>
      </w:pPr>
      <w:r>
        <w:rPr>
          <w:szCs w:val="22"/>
        </w:rPr>
        <w:tab/>
        <w:t>Chính là sự tiếp cận của anh chị em với một sự ban cho Thiêng liêng là điều sẽ mang lại những kết quả. Đó là cách anh chị em đến với nó. Không đúng thế sao? Cách anh chị em tiếp cận bất cứ điều gì...</w:t>
      </w:r>
    </w:p>
    <w:p>
      <w:pPr>
        <w:pStyle w:val="Normal"/>
        <w:spacing w:lineRule="exact" w:line="280"/>
        <w:jc w:val="both"/>
        <w:rPr/>
      </w:pPr>
      <w:r>
        <w:rPr>
          <w:szCs w:val="22"/>
          <w:vertAlign w:val="superscript"/>
        </w:rPr>
        <w:t>E-81</w:t>
      </w:r>
      <w:r>
        <w:rPr>
          <w:szCs w:val="22"/>
        </w:rPr>
        <w:tab/>
        <w:t xml:space="preserve">Nàng có quyền đến gần. Nàng đi ra; Nàng quì xuống và thưa, “Lạy Chúa...” Không coi thường tước hiệu của Ngài. “Lạy Chúa, nếu có Chúa ở đây, anh trai tôi đã không chết.” Ô, chao ôi. Điều đó đã chạm đến Ngài. Nàng đã biết nếu nàng đi thẳng vào trong lòng Ngài, nàng có thể có được điều mình muốn. Nói, “Lạy Chúa, nếu có Chúa ở đây, anh tôi sẽ không chết. Nhưng </w:t>
      </w:r>
      <w:r>
        <w:rPr/>
        <w:t>mà bây giờ tôi cũng biết mọi điều Ngài sẽ xin Đức Chúa Trời, Đức Chúa Trời ắt ban cho.” Tôi thích điều đó. “Mà bây giờ, Chúa ôi.” Người đã chết chôn được 4 ngày. Những người lo mai táng đã mang người ra đó ướp liệm thân thể người, chôn cất người. Người đã chết được 4 ngày, và - và đang tan rã trong lòng đất. “Mà bây giờ tôi cũng biết mọi điều Ngài sẽ xin Đức Chúa Trời, Đức Chúa Trời ắt ban cho.”</w:t>
      </w:r>
    </w:p>
    <w:p>
      <w:pPr>
        <w:pStyle w:val="Normal"/>
        <w:spacing w:lineRule="exact" w:line="280"/>
        <w:jc w:val="both"/>
        <w:rPr/>
      </w:pPr>
      <w:r>
        <w:rPr/>
        <w:tab/>
        <w:t>Ồ, thưa anh chị em, anh chị em có thể thử mọi việc có trên đời. Anh chị em có thể cố gắng để được khỏe mạnh. Qúi anh em các ông đang ngồi đây với bệnh ung thư, anh em có thể làm mọi thứ; Không nghi ngờ gì điều đó. “Nhưng mà bây giờ, Chúa ôi, ngay bây giờ.”</w:t>
      </w:r>
    </w:p>
    <w:p>
      <w:pPr>
        <w:pStyle w:val="Normal"/>
        <w:spacing w:lineRule="exact" w:line="280"/>
        <w:jc w:val="both"/>
        <w:rPr/>
      </w:pPr>
      <w:r>
        <w:rPr/>
        <w:tab/>
        <w:t>“Tôi sẽ chờ đợi cho tới Buổi nhóm tối nay.”</w:t>
      </w:r>
    </w:p>
    <w:p>
      <w:pPr>
        <w:pStyle w:val="Normal"/>
        <w:spacing w:lineRule="exact" w:line="280"/>
        <w:jc w:val="both"/>
        <w:rPr/>
      </w:pPr>
      <w:r>
        <w:rPr/>
        <w:tab/>
        <w:t>Không. “Nhưng mà bây giờ, Chúa ôi, mà bây giờ tôi cũng biết mọi điều Ngài sẽ xin Đức Chúa Trời, Đức Chúa Trời ắt ban cho.” Khi nào? Bây giờ. Ngài đang ngồi bên tay hữu của Cha, nhìn xuống ngay bây giờ, sẵn sàng cầu thay.</w:t>
      </w:r>
    </w:p>
    <w:p>
      <w:pPr>
        <w:pStyle w:val="Normal"/>
        <w:spacing w:lineRule="exact" w:line="280"/>
        <w:jc w:val="both"/>
        <w:rPr/>
      </w:pPr>
      <w:r>
        <w:rPr/>
        <w:tab/>
        <w:t>“Nhưng thưa Anh Branham, tôi - tôi bị đau.”</w:t>
      </w:r>
    </w:p>
    <w:p>
      <w:pPr>
        <w:pStyle w:val="Normal"/>
        <w:spacing w:lineRule="exact" w:line="280"/>
        <w:jc w:val="both"/>
        <w:rPr/>
      </w:pPr>
      <w:r>
        <w:rPr/>
        <w:tab/>
        <w:t>“Nhưng mà ngay bây giờ, Chúa ôi, tôi biết mọi điều Ngài sẽ xin Đức Chúa Trời, Đức Chúa Trời ắt ban cho.” Ngài đang chờ đợi anh chị em nói, “Chúa ôi, con tin Ngài. Chúa ôi, con tin Ngài. Ngay bây giờ, mọi điều Ngài sẽ xin Đức Chúa Trời, Đức Chúa Trời ắt ban cho.”</w:t>
      </w:r>
    </w:p>
    <w:p>
      <w:pPr>
        <w:pStyle w:val="Normal"/>
        <w:spacing w:lineRule="exact" w:line="280"/>
        <w:jc w:val="both"/>
        <w:rPr/>
      </w:pPr>
      <w:r>
        <w:rPr/>
        <w:tab/>
        <w:t>“Nhưng thưa Anh Branham, tôi - tôi bị điếc một tai.”</w:t>
      </w:r>
    </w:p>
    <w:p>
      <w:pPr>
        <w:pStyle w:val="Normal"/>
        <w:spacing w:lineRule="exact" w:line="280"/>
        <w:jc w:val="both"/>
        <w:rPr/>
      </w:pPr>
      <w:r>
        <w:rPr/>
        <w:tab/>
        <w:t>“Nhưng mà ngay bây giờ, Chúa ôi.”</w:t>
      </w:r>
    </w:p>
    <w:p>
      <w:pPr>
        <w:pStyle w:val="Normal"/>
        <w:spacing w:lineRule="exact" w:line="280"/>
        <w:jc w:val="both"/>
        <w:rPr/>
      </w:pPr>
      <w:r>
        <w:rPr/>
        <w:tab/>
        <w:t>“Ồ, tôi đã được cầu nguyện cho trước đây.”</w:t>
      </w:r>
    </w:p>
    <w:p>
      <w:pPr>
        <w:pStyle w:val="Normal"/>
        <w:spacing w:lineRule="exact" w:line="280"/>
        <w:jc w:val="both"/>
        <w:rPr/>
      </w:pPr>
      <w:r>
        <w:rPr/>
        <w:tab/>
        <w:t>“Nhưng mà ngay bây giờ, Chúa ôi, mọi điều Ngài sẽ xin Đức Chúa Trời, Đức Chúa Trời ắt ban cho.”</w:t>
      </w:r>
    </w:p>
    <w:p>
      <w:pPr>
        <w:pStyle w:val="Normal"/>
        <w:spacing w:lineRule="exact" w:line="280"/>
        <w:jc w:val="both"/>
        <w:rPr/>
      </w:pPr>
      <w:r>
        <w:rPr>
          <w:szCs w:val="22"/>
        </w:rPr>
        <w:tab/>
        <w:t>“Thưa Anh Branham, tôi đã cố gắng có được Đức Thánh Linh trong một thời gian dài.”</w:t>
      </w:r>
    </w:p>
    <w:p>
      <w:pPr>
        <w:pStyle w:val="Normal"/>
        <w:spacing w:lineRule="exact" w:line="280" w:before="0" w:after="60"/>
        <w:jc w:val="both"/>
        <w:rPr/>
      </w:pPr>
      <w:r>
        <w:rPr>
          <w:szCs w:val="22"/>
        </w:rPr>
        <w:tab/>
        <w:t xml:space="preserve">“Nhưng mà ngay bây giờ, </w:t>
      </w:r>
      <w:r>
        <w:rPr/>
        <w:t>mọi điều Ngài sẽ xin Đức Chúa Trời, Đức Chúa Trời ắt ban cho.” Anh chị em ở đó đấy. Đó là điều nó cần nhận lấy. Đó là đức tin.</w:t>
      </w:r>
    </w:p>
    <w:p>
      <w:pPr>
        <w:pStyle w:val="Normal"/>
        <w:spacing w:lineRule="exact" w:line="280"/>
        <w:jc w:val="both"/>
        <w:rPr/>
      </w:pPr>
      <w:r>
        <w:rPr>
          <w:vertAlign w:val="superscript"/>
        </w:rPr>
        <w:t>E-82</w:t>
      </w:r>
      <w:r>
        <w:rPr/>
        <w:tab/>
        <w:t>Để ý. Ngài Phán, “Anh ngươi sẽ sống lại.” Bây giờ, chúng ta hãy đến thẳng với Ngài. Chao ôi! “Anh ngươi sẽ sống lại.” Hãy xem quyền năng Lời Tiên tri xưa bây giờ đang đến ngay với nhau, đúng nơi, đúng lúc. “Anh tôi đã chết nằm trong mộ. Nhưng Ngài, nếu có Ngài có ở đây, thì anh tôi không chết. Nhưng mà bây giờ, mọi điều Ngài sẽ xin Đức Chúa Trời, Đức Chúa Trời ắt ban cho.”</w:t>
      </w:r>
    </w:p>
    <w:p>
      <w:pPr>
        <w:pStyle w:val="Normal"/>
        <w:spacing w:lineRule="exact" w:line="280"/>
        <w:jc w:val="both"/>
        <w:rPr/>
      </w:pPr>
      <w:r>
        <w:rPr/>
        <w:tab/>
        <w:t>Điều đó đập vào Ngài. Điều đó đụng đến Ngài. Đức tin... không bao giờ được làm trước đó, đức tin. “Anh ngươi sẽ sống lại.”</w:t>
      </w:r>
    </w:p>
    <w:p>
      <w:pPr>
        <w:pStyle w:val="Normal"/>
        <w:spacing w:lineRule="exact" w:line="280"/>
        <w:jc w:val="both"/>
        <w:rPr/>
      </w:pPr>
      <w:r>
        <w:rPr>
          <w:szCs w:val="22"/>
        </w:rPr>
        <w:tab/>
        <w:t>Nàng thưa rằng, “</w:t>
      </w:r>
      <w:r>
        <w:rPr/>
        <w:t>Vâng, lạy Chúa. Tôi vẫn biết rằng đến sự sống lại ngày cuối cùng, anh tôi sẽ sống lại.” Những người Do-thái tin vào sự sống lại chung. “Ô, người sẽ sống lại. Người ấy là chàng trai tốt. Người sẽ sống lại trong những Ngày Sau rốt; Tôi biết.”</w:t>
      </w:r>
    </w:p>
    <w:p>
      <w:pPr>
        <w:pStyle w:val="Normal"/>
        <w:spacing w:lineRule="exact" w:line="280"/>
        <w:jc w:val="both"/>
        <w:rPr/>
      </w:pPr>
      <w:r>
        <w:rPr/>
        <w:tab/>
        <w:t>Hãy nhìn xem Ngài. Ồ, chao ôi. Không có... không có sự đẹp đẽ cho anh em ưa thích Ngài. Ồ, Ngài có lẽ là một Gã trông ẻo lả. Ngài Phán... Ngài từng trải sự buồn bực, biết sự đau buồn. Nhưng Ngài đã dựng thân thể của người lên, Phán, “Ta là Sự sống lại và Sự sống.”</w:t>
      </w:r>
    </w:p>
    <w:p>
      <w:pPr>
        <w:pStyle w:val="Normal"/>
        <w:spacing w:lineRule="exact" w:line="280"/>
        <w:jc w:val="both"/>
        <w:rPr/>
      </w:pPr>
      <w:r>
        <w:rPr>
          <w:vertAlign w:val="superscript"/>
        </w:rPr>
        <w:t>E-83</w:t>
      </w:r>
      <w:r>
        <w:rPr/>
        <w:tab/>
        <w:t>Ô, chao ôi. Chính là đó. “Ta là Sự Sống lại và Sự sống. Người tin nơi Ta, mặc dù người đã chết, song người sẽ sống. Hễ ai sống và tin Ta sẽ không hề chết. Ngươi tin điều này chăng?”</w:t>
      </w:r>
    </w:p>
    <w:p>
      <w:pPr>
        <w:pStyle w:val="Normal"/>
        <w:spacing w:lineRule="exact" w:line="280"/>
        <w:jc w:val="both"/>
        <w:rPr/>
      </w:pPr>
      <w:r>
        <w:rPr/>
        <w:tab/>
        <w:t>Nàng thưa rằng, “Lạy Chúa, phải, tôi tin Chúa là Con Đức Chúa Trời, là Đấng phải đến thế gian. Tôi tin những gì Ngài đã Phán. Những gì Đức Chúa Trời đã làm cho Ngài, đó là sự thật. Tôi tin mọi Lời đó.”</w:t>
      </w:r>
    </w:p>
    <w:p>
      <w:pPr>
        <w:pStyle w:val="Normal"/>
        <w:spacing w:lineRule="exact" w:line="280"/>
        <w:jc w:val="both"/>
        <w:rPr/>
      </w:pPr>
      <w:r>
        <w:rPr/>
        <w:tab/>
        <w:t>“Các ngươi đã chôn người ở đâu?” Ô, chao ôi.</w:t>
      </w:r>
    </w:p>
    <w:p>
      <w:pPr>
        <w:pStyle w:val="Normal"/>
        <w:spacing w:lineRule="exact" w:line="280"/>
        <w:jc w:val="both"/>
        <w:rPr/>
      </w:pPr>
      <w:r>
        <w:rPr/>
        <w:tab/>
        <w:t xml:space="preserve">Đây là chỗ một phụ nữ đã nói với tôi cách đây không lâu, khi tôi ở... Bà ấy nói, “Chúa Jêsus không.. Thiêng liêng. Ngài là một người tốt, một Giáo sư giỏi, vân vân, có ích cho nhiều người để bởi đó mà sống. Giống như Santa Claus, những câu chuyện dành cho thiếu nhi. “Nhưng,” bà nói, “Ngài không Thiêng liêng.” </w:t>
      </w:r>
    </w:p>
    <w:p>
      <w:pPr>
        <w:pStyle w:val="Normal"/>
        <w:spacing w:lineRule="exact" w:line="280"/>
        <w:jc w:val="both"/>
        <w:rPr/>
      </w:pPr>
      <w:r>
        <w:rPr/>
        <w:tab/>
        <w:t>Tôi nói, “Ồ, Ngài Thiêng liêng chứ.”</w:t>
      </w:r>
    </w:p>
    <w:p>
      <w:pPr>
        <w:pStyle w:val="Normal"/>
        <w:spacing w:lineRule="exact" w:line="280"/>
        <w:jc w:val="both"/>
        <w:rPr>
          <w:szCs w:val="22"/>
        </w:rPr>
      </w:pPr>
      <w:r>
        <w:rPr>
          <w:szCs w:val="22"/>
        </w:rPr>
        <w:tab/>
        <w:t>Bà nói, “Không, không phải.”</w:t>
      </w:r>
    </w:p>
    <w:p>
      <w:pPr>
        <w:pStyle w:val="Normal"/>
        <w:spacing w:lineRule="exact" w:line="280"/>
        <w:jc w:val="both"/>
        <w:rPr/>
      </w:pPr>
      <w:r>
        <w:rPr>
          <w:szCs w:val="22"/>
        </w:rPr>
        <w:tab/>
        <w:t>Tôi nói, “Ngài Thiêng liêng.”</w:t>
      </w:r>
    </w:p>
    <w:p>
      <w:pPr>
        <w:pStyle w:val="Normal"/>
        <w:spacing w:lineRule="exact" w:line="280"/>
        <w:jc w:val="both"/>
        <w:rPr/>
      </w:pPr>
      <w:r>
        <w:rPr>
          <w:szCs w:val="22"/>
        </w:rPr>
        <w:tab/>
        <w:t>Bà nói, “Hãy xem, tôi có thể chứng minh. Khi Ngài đi xuống mộ của La-xa-rơ, Ngài khóc như một con người.”</w:t>
      </w:r>
    </w:p>
    <w:p>
      <w:pPr>
        <w:pStyle w:val="Normal"/>
        <w:spacing w:lineRule="exact" w:line="280" w:before="0" w:after="60"/>
        <w:jc w:val="both"/>
        <w:rPr/>
      </w:pPr>
      <w:r>
        <w:rPr>
          <w:szCs w:val="22"/>
        </w:rPr>
        <w:tab/>
        <w:t>Tôi đáp, “Đúng. Tôi tin Ngài còn hơn là một con người nữa. Tôi tin Ngài là con người Đức Chúa Trời. Tôi tin rằng Đức Chúa Trời đã ở trong Đấng Christ đang cầu thay cho thế gian với chính Ngài. Tôi tin Đức Chúa Trời đã sống trong Con Ngài, cư ngụ trong Con Ngài, và cầu thay thế gian với chính Ngài bởi Con Ngài.” Anh chị em tin điều đó chăng? Tôi tin hết lòng. Ngài còn hơn một con người. Ngài là Đức Chúa Trời... Đức Chúa Trời Con ở trên trái đất này. Mọi sự Cha có đã ở trong Ngài lúc ấy. Tôi tin rằng Ngài còn hơn một con người, Ngài là một con người-Đức Chúa Trời. Khi Ngài đi xuống tới - tới mộ, Ngài khóc như một người. Điều đó có thật. Nhưng khi Ngài đứng ở đó, đứng thẳng người và Phán bảo họ lăn tảng đá đi, Phán, “Hỡi La-xa-rơ, hãy ra.” Khi Ngài sống lại từ kẻ chết, Ngài còn hơn một người. Ngài là Đức Chúa Trời. Ngài là một con người khi Ngài khóc, nhưng Ngài là Đức Chúa Trời khi làm cho kẻ chết sống lại. Đúng thế. Phải, thưa quý vị, Ngài Thiêng liêng.</w:t>
      </w:r>
    </w:p>
    <w:p>
      <w:pPr>
        <w:pStyle w:val="Normal"/>
        <w:spacing w:lineRule="exact" w:line="280" w:before="0" w:after="60"/>
        <w:jc w:val="both"/>
        <w:rPr>
          <w:szCs w:val="22"/>
        </w:rPr>
      </w:pPr>
      <w:r>
        <w:rPr>
          <w:szCs w:val="22"/>
          <w:vertAlign w:val="superscript"/>
        </w:rPr>
        <w:t>E-84</w:t>
      </w:r>
      <w:r>
        <w:rPr>
          <w:szCs w:val="22"/>
        </w:rPr>
        <w:tab/>
        <w:t>Tôi nói với anh chị em rằng, khi Ngài từ núi đi xuống đêm đó, Ngài đói bụng giống như một người, khi Ngài nhìn cây vả tìm trái để ăn, vì Ngài đói như một người. Nhưng khi Ngài lấy 5 cái bánh và nuôi 5.000 người, Ngài là Đức Chúa Trời ở trong Con Ngài. Ngài là một con người Đức Chúa Trời. Tôi biết đó là Ngài.</w:t>
      </w:r>
    </w:p>
    <w:p>
      <w:pPr>
        <w:pStyle w:val="Normal"/>
        <w:spacing w:lineRule="exact" w:line="280" w:before="0" w:after="60"/>
        <w:jc w:val="both"/>
        <w:rPr/>
      </w:pPr>
      <w:r>
        <w:rPr>
          <w:szCs w:val="22"/>
        </w:rPr>
        <w:tab/>
        <w:t xml:space="preserve">Ngài là một con người đêm đó khi Ngài đang nằm trên thuyền ở ngoài đó, mọi cơn sóng đang dâng trào. 10.000 con quỉ của biển cả thề chúng sẽ dìm chết Ngài. Ngài là một con người khi Ngài đang nằm phía sau con thuyền ở đó, mệt mỏi và kiệt sức. Nhưng khi Ngài thức dậy đặt chân Ngài lên trên mạn thuyền, ngước lên và Phán, “Hãy yên đi, lặng đi.” Đó là Đức Chúa Trời đang Phán qua Con Ngài. </w:t>
      </w:r>
      <w:r>
        <w:rPr/>
        <w:t>Ha-lê-lu-gia!</w:t>
      </w:r>
    </w:p>
    <w:p>
      <w:pPr>
        <w:pStyle w:val="Normal"/>
        <w:spacing w:lineRule="exact" w:line="280" w:before="0" w:after="60"/>
        <w:jc w:val="both"/>
        <w:rPr>
          <w:szCs w:val="22"/>
        </w:rPr>
      </w:pPr>
      <w:r>
        <w:rPr>
          <w:szCs w:val="22"/>
        </w:rPr>
        <w:tab/>
        <w:t>Tôi tin Ngài là một con người-Đức Chúa Trời. Ngài còn hơn một con người. Ngài là Đấng Thiêng liêng mà Đức Chúa Trời đã sai đến từ Trời. Đúng, thưa quý vị. Tôi biết Ngài đã khóc giống như một con người khi Ngài chết trên thập tự giá, ‘</w:t>
      </w:r>
      <w:r>
        <w:rPr>
          <w:i/>
          <w:szCs w:val="22"/>
        </w:rPr>
        <w:t>giữa những tảng đá vữa ra và bầu trời tối tăm, Chúa Cứu Thế của tôi gục đầu và chết.</w:t>
      </w:r>
      <w:r>
        <w:rPr>
          <w:szCs w:val="22"/>
        </w:rPr>
        <w:t>’ Đúng thế. Ngài là một người khi Ngài chết. Nhưng khi Ngài sống lại vào ngày thứ 3, Ngài đã chứng minh Ngài là Đức Chúa Trời. Đúng thế. Đức Chúa Trời đã ở trong Con Ngài. Đức Chúa Trời làm Ngài sống lại. Ngài Thiêng liêng. Tôi tin mọi Lời về Điều đó.</w:t>
      </w:r>
    </w:p>
    <w:p>
      <w:pPr>
        <w:pStyle w:val="Normal"/>
        <w:spacing w:lineRule="exact" w:line="280" w:before="0" w:after="60"/>
        <w:jc w:val="both"/>
        <w:rPr>
          <w:szCs w:val="22"/>
        </w:rPr>
      </w:pPr>
      <w:r>
        <w:rPr>
          <w:szCs w:val="22"/>
          <w:vertAlign w:val="superscript"/>
        </w:rPr>
        <w:t>E-85</w:t>
      </w:r>
      <w:r>
        <w:rPr>
          <w:szCs w:val="22"/>
        </w:rPr>
        <w:tab/>
        <w:t>Tôi có thể thấy Ngài đang bước đi xuống nơi đó, tới mộ. Phán, “Hãy lăn hòn đá đi.” Giống như nếu Ngài là một người quí tộc, Ngài có thể, chính Ngài bảo lăn nó đi. Nhưng Ngài yêu cầu những người đàn bà. Tại sao? Anh chị em phải làm một phần điều đó. Đúng thế. Anh chị em phải làm phần của mình. Phán, “Hãy lăn hòn đá đi.”</w:t>
      </w:r>
    </w:p>
    <w:p>
      <w:pPr>
        <w:pStyle w:val="Normal"/>
        <w:spacing w:lineRule="exact" w:line="280" w:before="0" w:after="60"/>
        <w:jc w:val="both"/>
        <w:rPr/>
      </w:pPr>
      <w:r>
        <w:rPr>
          <w:szCs w:val="22"/>
        </w:rPr>
        <w:tab/>
        <w:t>Họ lăn hòn đá đi và mùi hôi thối bốc lên. Họ gần như nghẹt thở ở đó vì điều đó, một thân người chết.</w:t>
      </w:r>
    </w:p>
    <w:p>
      <w:pPr>
        <w:pStyle w:val="Normal"/>
        <w:spacing w:lineRule="exact" w:line="280" w:before="0" w:after="60"/>
        <w:jc w:val="both"/>
        <w:rPr/>
      </w:pPr>
      <w:r>
        <w:rPr>
          <w:szCs w:val="22"/>
        </w:rPr>
        <w:tab/>
        <w:t>Rồi tôi có thể thấy Ngài đứng thẳng lên lần nữa; Ngài Phán, “</w:t>
      </w:r>
      <w:r>
        <w:rPr/>
        <w:t>Thưa Cha, tôi tạ ơn Cha, vì đã nhậm lời tôi. Tôi biết rõ rằng Cha nhậm lời tôi luôn, nhưng tôi nói vậy là vì cớ đoàn dân nầy đứng chung quanh tôi, hầu cho họ tin rằng ấy chính Cha là Đấng đã sai tôi đến.” Ngài đã thấy khải tượng đó rồi. Ngài biết điều gì sẽ xảy ra. Lúc ấy Ngài bèn kêu lên một tiếng lớn rằng: “Hỡi La-xa-rơ, hãy ra!”</w:t>
      </w:r>
    </w:p>
    <w:p>
      <w:pPr>
        <w:pStyle w:val="Normal"/>
        <w:spacing w:lineRule="exact" w:line="280" w:before="0" w:after="60"/>
        <w:jc w:val="both"/>
        <w:rPr/>
      </w:pPr>
      <w:r>
        <w:rPr/>
        <w:tab/>
        <w:t>Thưa anh em, tôi nghĩ, nếu Ngài đã không gọi người một cách đặc biệt bằng tên của La-xa-rơ, tôi tin sự sống lại chung sẽ xảy ra lúc đó. Đó là điều tôi nghĩ về Ngài. Đúng thế. Tôi tin sự sống lại của mọi người chết đã chết sẽ đi ra khỏi mộ nếu Ngài chỉ Phán, “Hãy ra.” Vâng, thưa quý vị. Nhưng Ngài gọi, “Hỡi La-xa-rơ, hãy ra.”</w:t>
      </w:r>
    </w:p>
    <w:p>
      <w:pPr>
        <w:pStyle w:val="Normal"/>
        <w:spacing w:lineRule="exact" w:line="280" w:before="0" w:after="60"/>
        <w:jc w:val="both"/>
        <w:rPr/>
      </w:pPr>
      <w:r>
        <w:rPr/>
        <w:tab/>
        <w:t>Ngày hôm nay tôi vui mừng tên tôi được ghi trong Sách Ngài. “Ngày nào đó Ngài sẽ gọi, và tôi sẽ thưa lại.” Gióp nói.</w:t>
      </w:r>
    </w:p>
    <w:p>
      <w:pPr>
        <w:pStyle w:val="Normal"/>
        <w:spacing w:lineRule="exact" w:line="280" w:before="0" w:after="60"/>
        <w:jc w:val="both"/>
        <w:rPr/>
      </w:pPr>
      <w:r>
        <w:rPr>
          <w:vertAlign w:val="superscript"/>
        </w:rPr>
        <w:t>E-86</w:t>
      </w:r>
      <w:r>
        <w:rPr/>
        <w:tab/>
        <w:t>Nhưng tại đó, Ngài đã gọi La-xa-rơ, một người đã chết 4 ngày, thân thể anh ta đã thối rữa, linh hồn của anh 4 ngày đi đây đó ở nơi nào đấy trong... tôi không biết nó ở đâu, quý vị cũng không, vì thế chúng ta không tranh cãi về điều đó. Nhưng linh hồn của người ấy đã đi 4 ngày rồi trở lại. Một người chết đứng dậy trên chân mình và sống lại. Anh chị em tin điều đó chăng?</w:t>
      </w:r>
    </w:p>
    <w:p>
      <w:pPr>
        <w:pStyle w:val="Normal"/>
        <w:spacing w:lineRule="exact" w:line="280" w:before="0" w:after="60"/>
        <w:jc w:val="both"/>
        <w:rPr/>
      </w:pPr>
      <w:r>
        <w:rPr/>
        <w:tab/>
        <w:t>Vâng, thưa quý vị. Tôi tin điều đó. Tôi tin Ngài hôm qua, ngày nay, và cho đến đời đời không hề thay đổi. Anh chị em tin điều này chăng?</w:t>
      </w:r>
    </w:p>
    <w:p>
      <w:pPr>
        <w:pStyle w:val="Normal"/>
        <w:spacing w:lineRule="exact" w:line="280" w:before="0" w:after="60"/>
        <w:jc w:val="both"/>
        <w:rPr>
          <w:szCs w:val="22"/>
        </w:rPr>
      </w:pPr>
      <w:r>
        <w:rPr>
          <w:szCs w:val="22"/>
        </w:rPr>
        <w:tab/>
        <w:t>Tôi tin Ngài là Đấng đã Phán trên biển, và bão tố dừng lại. Anh chị em tin điều này chăng?</w:t>
      </w:r>
    </w:p>
    <w:p>
      <w:pPr>
        <w:pStyle w:val="Normal"/>
        <w:spacing w:lineRule="exact" w:line="280" w:before="0" w:after="60"/>
        <w:jc w:val="both"/>
        <w:rPr/>
      </w:pPr>
      <w:r>
        <w:rPr>
          <w:szCs w:val="22"/>
        </w:rPr>
        <w:tab/>
        <w:t>Tôi tin rằng Ngài đã Phán trong Lời Ngài, “</w:t>
      </w:r>
      <w:r>
        <w:rPr>
          <w:b/>
          <w:szCs w:val="22"/>
        </w:rPr>
        <w:t>Kẻ nào tin Ta, cũng sẽ làm việc Ta làm; Lại cũng làm việc lớn hơn nữa.”</w:t>
      </w:r>
      <w:r>
        <w:rPr>
          <w:szCs w:val="22"/>
        </w:rPr>
        <w:t xml:space="preserve"> Anh em tin điều đó chăng?</w:t>
      </w:r>
    </w:p>
    <w:p>
      <w:pPr>
        <w:pStyle w:val="Normal"/>
        <w:spacing w:lineRule="exact" w:line="280" w:before="0" w:after="60"/>
        <w:jc w:val="both"/>
        <w:rPr/>
      </w:pPr>
      <w:r>
        <w:rPr>
          <w:szCs w:val="22"/>
        </w:rPr>
        <w:tab/>
        <w:t>Tôi tin Ngài Phán, “</w:t>
      </w:r>
      <w:r>
        <w:rPr>
          <w:b/>
        </w:rPr>
        <w:t>Ví bằng các ngươi cứ ở trong Ta, và những Lời Ta ở trong các ngươi, hãy cầu xin mọi điều mình muốn, thì sẽ được điều đó</w:t>
      </w:r>
      <w:r>
        <w:rPr/>
        <w:t>.” Anh em tin điều đó chăng?</w:t>
      </w:r>
    </w:p>
    <w:p>
      <w:pPr>
        <w:pStyle w:val="Normal"/>
        <w:spacing w:lineRule="exact" w:line="280" w:before="0" w:after="60"/>
        <w:jc w:val="both"/>
        <w:rPr/>
      </w:pPr>
      <w:r>
        <w:rPr/>
        <w:tab/>
        <w:t>Tôi tin rằng trong những Ngày Sau rốt sẽ có sự sa sút; Người ta hay nóng nảy, kiêu ngạo, ưa thích sự vui chơi hơn là ham mến Đức Chúa Trời. Tôi tin chúng ta đang sống trong thời đó. Anh em tin điều đó chăng? Ngài Phán, “</w:t>
      </w:r>
      <w:r>
        <w:rPr>
          <w:b/>
          <w:szCs w:val="22"/>
          <w:lang w:val="vi-VN"/>
        </w:rPr>
        <w:t>Trong ngày đó, chồi của Đức Giê-hô-va sẽ làm đồ trang sức vinh hiển</w:t>
      </w:r>
      <w:r>
        <w:rPr>
          <w:szCs w:val="22"/>
        </w:rPr>
        <w:t>.” Ngài đã nói Tiên tri Ngài sẽ có một Hội thánh mà những dấu hiệu sẽ theo những kẻ tin. Trong Mác 16, Ngài Phán, “</w:t>
      </w:r>
      <w:r>
        <w:rPr>
          <w:b/>
        </w:rPr>
        <w:t>Lấy Danh Ta mà trừ quỉ; Dùng tiếng mới mà nói; Bắt rắn trong tay; Nếu uống giống chi độc, cũng chẳng hại gì; Hễ đặt tay trên kẻ đau, thì kẻ đau sẽ lành</w:t>
      </w:r>
      <w:r>
        <w:rPr/>
        <w:t>.” Tôi tin chúng ta đang sống trong thời đó ngay bây giờ. Anh em tin điều đó chăng?</w:t>
      </w:r>
    </w:p>
    <w:p>
      <w:pPr>
        <w:pStyle w:val="Normal"/>
        <w:spacing w:lineRule="exact" w:line="280" w:before="0" w:after="60"/>
        <w:jc w:val="both"/>
        <w:rPr/>
      </w:pPr>
      <w:r>
        <w:rPr>
          <w:vertAlign w:val="superscript"/>
        </w:rPr>
        <w:t>E-87</w:t>
      </w:r>
      <w:r>
        <w:rPr/>
        <w:tab/>
        <w:t>Tôi tin Thánh Linh của Ngài ở ngay tại đây chiều hôm nay. Tôi tin Ngài Phán hễ ai kêu cầu Danh Ngài sẽ được cứu. Anh em tin điều này chăng?</w:t>
      </w:r>
    </w:p>
    <w:p>
      <w:pPr>
        <w:pStyle w:val="Normal"/>
        <w:spacing w:lineRule="exact" w:line="280" w:before="0" w:after="60"/>
        <w:jc w:val="both"/>
        <w:rPr/>
      </w:pPr>
      <w:r>
        <w:rPr/>
        <w:tab/>
        <w:t>Tôi tin rằng mọi người nam người nữ đang đứng ở đây ngay bây giờ dưới sự xức dầu của Đức Thánh Linh có thể tin nhận Chúa Jêsus ngay giờ này và nhận lãnh Đức Thánh Linh. Anh chị em tin điều đó chăng?</w:t>
      </w:r>
    </w:p>
    <w:p>
      <w:pPr>
        <w:pStyle w:val="Normal"/>
        <w:spacing w:lineRule="exact" w:line="280" w:before="0" w:after="60"/>
        <w:jc w:val="both"/>
        <w:rPr/>
      </w:pPr>
      <w:r>
        <w:rPr/>
        <w:tab/>
        <w:t>Tôi tin Ngài sẽ chữa lành mọi người trong Nhà thờ này ngay bây giờ nếu anh chị em chỉ chạm đến Ngài. Anh chị em... anh chị em tin điều này chăng?</w:t>
      </w:r>
    </w:p>
    <w:p>
      <w:pPr>
        <w:pStyle w:val="Normal"/>
        <w:spacing w:lineRule="exact" w:line="280" w:before="0" w:after="60"/>
        <w:jc w:val="both"/>
        <w:rPr>
          <w:szCs w:val="22"/>
        </w:rPr>
      </w:pPr>
      <w:r>
        <w:rPr>
          <w:vertAlign w:val="superscript"/>
        </w:rPr>
        <w:t>E-88</w:t>
      </w:r>
      <w:r>
        <w:rPr/>
        <w:tab/>
        <w:t xml:space="preserve">Cách đây 3 năm, một Thiên sứ đã gặp tôi trong những lãnh vực... trong phòng và nói, “Nếu ngươi khiến dân chúng tin ngươi và chân thành khi ngươi cầu nguyện, không điều gì sẽ chịu nỗi lời cầu nguyện của ngươi.” Anh chị em tin điều này chăng? Tôi tin Ngài ở đây bây giờ. Anh chị em tin điều này chăng? Tôi tin Ngài muốn chữa lành ngay bây giờ. Anh chị em tin điều này chăng? Tôi tin Ngài muốn chữa lành những người bị bệnh ung thư. Anh chị em tin điều này chăng? </w:t>
      </w:r>
      <w:r>
        <w:rPr>
          <w:szCs w:val="22"/>
        </w:rPr>
        <w:t xml:space="preserve">Tôi tin Ngài muốn chữa lành cho cậu bé bị tàn tật đó. </w:t>
      </w:r>
      <w:r>
        <w:rPr/>
        <w:t xml:space="preserve">Anh chị em tin điều này chăng? </w:t>
      </w:r>
    </w:p>
    <w:p>
      <w:pPr>
        <w:pStyle w:val="Normal"/>
        <w:spacing w:lineRule="exact" w:line="280" w:before="0" w:after="60"/>
        <w:jc w:val="both"/>
        <w:rPr>
          <w:szCs w:val="22"/>
        </w:rPr>
      </w:pPr>
      <w:r>
        <w:rPr>
          <w:szCs w:val="22"/>
        </w:rPr>
        <w:tab/>
        <w:t xml:space="preserve">Tôi tin Ngài muốn đổ đầy nơi này bằng Đức Thánh Linh ngay giờ này. </w:t>
      </w:r>
      <w:r>
        <w:rPr/>
        <w:t xml:space="preserve">Anh chị em tin điều này chăng? </w:t>
      </w:r>
    </w:p>
    <w:p>
      <w:pPr>
        <w:pStyle w:val="Normal"/>
        <w:spacing w:lineRule="exact" w:line="280" w:before="0" w:after="60"/>
        <w:jc w:val="both"/>
        <w:rPr>
          <w:szCs w:val="22"/>
        </w:rPr>
      </w:pPr>
      <w:r>
        <w:rPr>
          <w:szCs w:val="22"/>
          <w:vertAlign w:val="superscript"/>
        </w:rPr>
        <w:t>E-89</w:t>
      </w:r>
      <w:r>
        <w:rPr>
          <w:szCs w:val="22"/>
        </w:rPr>
        <w:tab/>
        <w:t xml:space="preserve">Chúng ta hãy đứng lên dâng sự Ngợi khen cho Ngài. Chà, Ngài ở đây...?.. Anh chị em có Đức Thánh Linh không? Anh chị em muốn Đấng Christ trong đời sống mình chăng? Anh chị em muốn được chữa lành chăng? Vậy thì, trong khi Ngài ở đây, hãy tin nhận Ngài ngay bây giờ dựa trên cơ sở của Lời. Nói, “Lạy Chúa, theo Lời Ngài. Con ở đây này, Chúa ôi. Con tin giờ này Ngài sẽ chữa lành con. Con tin Ngài sẽ cứu con. Tin Ngài sẽ ban cho con Đức Thánh Linh. Chúng ta hãy giơ tay lên giờ này. Hãy để mọi lòng hướng về Đức Chúa Trời trong khi chúng ta cầu nguyện. Anh chị em yêu Ngài chăng? Tôi sẽ mời Ngài... Tôi đã cầu xin Ngài chiều nay trước khi đến đây, đổ đầy anh chị em bằng Đức Thánh Linh và chữa lành cho anh chị em. Tôi tin Ngài sẽ làm điều đó. </w:t>
      </w:r>
      <w:r>
        <w:rPr/>
        <w:t xml:space="preserve">Anh chị em tin điều đó chăng? Anh chị em tin điều này chăng? Chỉ cầu xin Ngài giờ này. Anh chị em tin điều này chăng? Anh chị em yêu Ngài chăng? </w:t>
      </w:r>
    </w:p>
    <w:p>
      <w:pPr>
        <w:pStyle w:val="Normal"/>
        <w:spacing w:lineRule="exact" w:line="280" w:before="0" w:after="60"/>
        <w:jc w:val="both"/>
        <w:rPr>
          <w:szCs w:val="22"/>
        </w:rPr>
      </w:pPr>
      <w:r>
        <w:rPr>
          <w:szCs w:val="22"/>
          <w:vertAlign w:val="superscript"/>
        </w:rPr>
        <w:t>E-90</w:t>
      </w:r>
      <w:r>
        <w:rPr>
          <w:szCs w:val="22"/>
        </w:rPr>
        <w:tab/>
        <w:t>Cha chúng con ôi, chúng con nhóm nhau tại đây chiều nay không vì mục đích nào khác ngoài để làm vinh hiển Chúa Jêsus Con Ngài, và giờ này, trong khi Ngài đang vận hành khắp Nhà thờ này, ôi Chúa ơi, ở ngoài đó, chúng con sẽ không bao giờ thấy lại ngày này. Nó sẽ trở nên trong những ngày đó sau một thời gian mà chúng con sẽ phải đối diện Ngài trong sự phán xét với những gì chúng con đã làm. Ôi Chúa ôi, giờ này con cầu xin, như Đức Thánh Linh đã Phán vói chúng con qua chiều nay mà Ngài, là Đức Chúa Trời sẽ đầy dẫy lòng chúng con ngay bây giờ, Chúa ôi. Xin ban xuống Đức Thánh Linh Ngài. Chữa lành mọi người đau trong Nhà thờ này ngay bây giờ. Nguyện xin họ nhận lãnh Lời với sự vui mừng, và được đầy dẫy Đức Thánh Linh ngay giờ này trong Danh Chúa Jêsus Christ.</w:t>
      </w:r>
    </w:p>
    <w:p>
      <w:pPr>
        <w:pStyle w:val="Normal"/>
        <w:spacing w:lineRule="exact" w:line="280" w:before="0" w:after="60"/>
        <w:jc w:val="both"/>
        <w:rPr/>
      </w:pPr>
      <w:r>
        <w:rPr>
          <w:szCs w:val="22"/>
        </w:rPr>
        <w:tab/>
        <w:t xml:space="preserve">Bao nhiêu người tin? Bao nhiêu anh chị em người tin họ...?... Hãy nói, “Ngợi khen Chúa!” Bao nhiêu anh chị em tin nhận điều đó, hãy nói, “Ngợi khen Chúa!” </w:t>
      </w:r>
      <w:r>
        <w:rPr/>
        <w:t>Ha-lê-lu-gia!</w:t>
      </w:r>
    </w:p>
    <w:p>
      <w:pPr>
        <w:pStyle w:val="Normal"/>
        <w:spacing w:lineRule="exact" w:line="280" w:before="0" w:after="60"/>
        <w:jc w:val="both"/>
        <w:rPr/>
      </w:pPr>
      <w:r>
        <w:rPr>
          <w:szCs w:val="22"/>
          <w:vertAlign w:val="superscript"/>
        </w:rPr>
        <w:t>E-91</w:t>
        <w:tab/>
      </w:r>
      <w:r>
        <w:rPr>
          <w:szCs w:val="22"/>
        </w:rPr>
        <w:t>Mọi người đang đứng trong Nhà thờ đây, mọi người ở trong này, hãy đặt tay mình trên người đứng gần bên. Hãy đặt tay trên người đứng gần anh chị em. Hãy đặt tay trên nhau. Bây giờ, Đức Chúa Trời sẽ làm điều này. Tôi biết Ngài ở đây. Ồ, chao ôi. Hãy nhìn xem ở đó lúc này, thưa các bạn. Hãy đặt tay trên người của nhau. Bà mẹ, đang đặt tay trên người đứa bé. Ông bố đặt tay trên người mẹ đau. Ồ, ở đó đấy. Đó là những gì tôi đang nói về. Nào, hãy nhận lấy nó, thưa các bạn. Nó ở đó đấy.</w:t>
      </w:r>
    </w:p>
    <w:p>
      <w:pPr>
        <w:pStyle w:val="Normal"/>
        <w:spacing w:lineRule="exact" w:line="280" w:before="0" w:after="60"/>
        <w:jc w:val="both"/>
        <w:rPr>
          <w:szCs w:val="22"/>
        </w:rPr>
      </w:pPr>
      <w:r>
        <w:rPr>
          <w:szCs w:val="22"/>
        </w:rPr>
        <w:tab/>
        <w:t>Ôi Chúa ôi, Thiên sứ yêu quí của Chúa, xin đầy dẫy Đức Thánh Linh ngay giờ này, ở với mỗi một người. Con cầu xin...?... Xin nhậm lời, Chúa ôi. Tin Ngài...</w:t>
      </w:r>
    </w:p>
    <w:p>
      <w:pPr>
        <w:pStyle w:val="Normal"/>
        <w:spacing w:lineRule="exact" w:line="280" w:before="0" w:after="60"/>
        <w:jc w:val="both"/>
        <w:rPr>
          <w:szCs w:val="22"/>
        </w:rPr>
      </w:pPr>
      <w:r>
        <w:rPr>
          <w:szCs w:val="22"/>
        </w:rPr>
      </w:r>
    </w:p>
    <w:p>
      <w:pPr>
        <w:pStyle w:val="Normal"/>
        <w:pBdr>
          <w:bottom w:val="single" w:sz="4" w:space="1" w:color="000000"/>
        </w:pBdr>
        <w:jc w:val="both"/>
        <w:rPr>
          <w:szCs w:val="22"/>
        </w:rPr>
      </w:pPr>
      <w:r>
        <w:rPr>
          <w:szCs w:val="22"/>
        </w:rPr>
      </w:r>
    </w:p>
    <w:p>
      <w:pPr>
        <w:pStyle w:val="Normal"/>
        <w:pBdr>
          <w:bottom w:val="single" w:sz="4" w:space="1" w:color="000000"/>
        </w:pBdr>
        <w:jc w:val="both"/>
        <w:rPr>
          <w:szCs w:val="22"/>
        </w:rPr>
      </w:pPr>
      <w:r>
        <w:rPr>
          <w:szCs w:val="22"/>
        </w:rPr>
      </w:r>
    </w:p>
    <w:p>
      <w:pPr>
        <w:pStyle w:val="Normal"/>
        <w:jc w:val="both"/>
        <w:rPr>
          <w:sz w:val="20"/>
          <w:szCs w:val="22"/>
        </w:rPr>
      </w:pPr>
      <w:r>
        <w:rPr>
          <w:sz w:val="20"/>
          <w:szCs w:val="22"/>
        </w:rPr>
      </w:r>
    </w:p>
    <w:p>
      <w:pPr>
        <w:pStyle w:val="Normal"/>
        <w:snapToGrid w:val="false"/>
        <w:jc w:val="center"/>
        <w:rPr>
          <w:sz w:val="20"/>
          <w:lang w:val="en-CA"/>
        </w:rPr>
      </w:pPr>
      <w:r>
        <w:rPr>
          <w:sz w:val="20"/>
          <w:lang w:val="vi-VN"/>
        </w:rPr>
        <w:t xml:space="preserve">Địa chỉ hạ tải và liên lạc: </w:t>
      </w:r>
    </w:p>
    <w:p>
      <w:pPr>
        <w:pStyle w:val="Normal"/>
        <w:snapToGrid w:val="false"/>
        <w:jc w:val="center"/>
        <w:rPr>
          <w:sz w:val="20"/>
          <w:lang w:val="vi-VN"/>
        </w:rPr>
      </w:pPr>
      <w:r>
        <w:rPr>
          <w:sz w:val="20"/>
        </w:rPr>
        <w:t>http://</w:t>
      </w:r>
      <w:hyperlink r:id="rId4">
        <w:r>
          <w:rPr>
            <w:rStyle w:val="InternetLink"/>
            <w:sz w:val="20"/>
            <w:u w:val="none"/>
            <w:lang w:val="vi-VN"/>
          </w:rPr>
          <w:t>Vn.BibleWay.org</w:t>
        </w:r>
      </w:hyperlink>
    </w:p>
    <w:p>
      <w:pPr>
        <w:pStyle w:val="Normal"/>
        <w:jc w:val="center"/>
        <w:rPr>
          <w:sz w:val="20"/>
        </w:rPr>
      </w:pPr>
      <w:r>
        <w:rPr>
          <w:sz w:val="20"/>
        </w:rPr>
        <w:t xml:space="preserve">Email: </w:t>
      </w:r>
      <w:hyperlink r:id="rId5">
        <w:r>
          <w:rPr>
            <w:rStyle w:val="InternetLink"/>
            <w:sz w:val="20"/>
            <w:u w:val="none"/>
          </w:rPr>
          <w:t>ThanhDoCanada@Yahoo.Ca</w:t>
        </w:r>
      </w:hyperlink>
    </w:p>
    <w:p>
      <w:pPr>
        <w:pStyle w:val="Normal"/>
        <w:jc w:val="both"/>
        <w:rPr>
          <w:sz w:val="20"/>
        </w:rPr>
      </w:pPr>
      <w:r>
        <w:rPr>
          <w:sz w:val="20"/>
        </w:rPr>
      </w:r>
    </w:p>
    <w:sectPr>
      <w:headerReference w:type="even" r:id="rId6"/>
      <w:headerReference w:type="default" r:id="rId7"/>
      <w:type w:val="nextPage"/>
      <w:pgSz w:w="11906" w:h="16838"/>
      <w:pgMar w:left="964" w:right="964" w:gutter="0" w:header="510" w:top="102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033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1228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22805" cy="146685"/>
                      </a:xfrm>
                      <a:prstGeom prst="rect"/>
                      <a:solidFill>
                        <a:srgbClr val="FFFFFF">
                          <a:alpha val="0"/>
                        </a:srgbClr>
                      </a:solidFill>
                    </wps:spPr>
                    <wps:txbx>
                      <w:txbxContent>
                        <w:p>
                          <w:pPr>
                            <w:pStyle w:val="Header"/>
                            <w:rPr>
                              <w:rStyle w:val="PageNumber"/>
                              <w:sz w:val="20"/>
                            </w:rPr>
                          </w:pPr>
                          <w:r>
                            <w:rPr>
                              <w:rStyle w:val="PageNumber"/>
                              <w:sz w:val="20"/>
                            </w:rPr>
                            <w:t xml:space="preserve">50-0716 Ngươi Tin Điều Này Chăn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15pt;height:11.55pt;mso-wrap-distance-left:0pt;mso-wrap-distance-right:0pt;mso-wrap-distance-top:0pt;mso-wrap-distance-bottom:0pt;margin-top:0.05pt;mso-position-vertical-relative:text;margin-left:331.75pt;mso-position-horizontal:right;mso-position-horizontal-relative:margin">
              <v:fill opacity="0f"/>
              <v:textbox inset="0in,0in,0in,0in">
                <w:txbxContent>
                  <w:p>
                    <w:pPr>
                      <w:pStyle w:val="Header"/>
                      <w:rPr>
                        <w:rStyle w:val="PageNumber"/>
                        <w:sz w:val="20"/>
                      </w:rPr>
                    </w:pPr>
                    <w:r>
                      <w:rPr>
                        <w:rStyle w:val="PageNumber"/>
                        <w:sz w:val="20"/>
                      </w:rPr>
                      <w:t xml:space="preserve">50-0716 Ngươi Tin Điều Này Chăn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2"/>
      <w:szCs w:val="20"/>
      <w:lang w:val="en-US" w:bidi="ar-SA" w:eastAsia="zh-CN"/>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anhDoCanada@yahoo.ca" TargetMode="External"/><Relationship Id="rId3" Type="http://schemas.openxmlformats.org/officeDocument/2006/relationships/hyperlink" Target="http://vn.bibleway.org/" TargetMode="External"/><Relationship Id="rId4" Type="http://schemas.openxmlformats.org/officeDocument/2006/relationships/hyperlink" Target="http://vn.bibleway.org/" TargetMode="External"/><Relationship Id="rId5" Type="http://schemas.openxmlformats.org/officeDocument/2006/relationships/hyperlink" Target="mailto:ThanhDoCanada@yahoo.c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5:39:00Z</dcterms:created>
  <dc:creator>Brother Wm. M. Branham</dc:creator>
  <dc:description>2010-7-24, ver 4c (CBW - Phuong - Peter - Timothy)</dc:description>
  <cp:keywords>Believest Thou This Ngươi Tin Điều Này Chăng</cp:keywords>
  <dc:language>en-US</dc:language>
  <cp:lastModifiedBy>Timothy</cp:lastModifiedBy>
  <dcterms:modified xsi:type="dcterms:W3CDTF">2014-11-16T19:49:00Z</dcterms:modified>
  <cp:revision>290</cp:revision>
  <dc:subject>Ngươi Tin Điều Này Chăng?</dc:subject>
  <dc:title>50-0716 (49-0716) Believest Thou This? (Vietnamese Translation)</dc:title>
</cp:coreProperties>
</file>