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ự Chữa Lành Và Đau Ốm Là Gì?</w:t>
      </w:r>
    </w:p>
    <w:p>
      <w:pPr>
        <w:pStyle w:val="Normal"/>
        <w:jc w:val="center"/>
        <w:rPr>
          <w:b/>
          <w:b/>
          <w:sz w:val="36"/>
          <w:szCs w:val="36"/>
        </w:rPr>
      </w:pPr>
      <w:r>
        <w:rPr>
          <w:b/>
          <w:sz w:val="36"/>
          <w:szCs w:val="36"/>
        </w:rPr>
      </w:r>
    </w:p>
    <w:p>
      <w:pPr>
        <w:pStyle w:val="Normal"/>
        <w:widowControl w:val="false"/>
        <w:pBdr>
          <w:top w:val="single" w:sz="4" w:space="1" w:color="000000"/>
          <w:left w:val="single" w:sz="4" w:space="4" w:color="000000"/>
          <w:bottom w:val="single" w:sz="4" w:space="1" w:color="000000"/>
          <w:right w:val="single" w:sz="4" w:space="4" w:color="000000"/>
        </w:pBdr>
        <w:snapToGrid w:val="false"/>
        <w:ind w:left="690" w:right="638" w:firstLine="444"/>
        <w:jc w:val="both"/>
        <w:rPr/>
      </w:pPr>
      <w:r>
        <w:rPr>
          <w:kern w:val="2"/>
          <w:sz w:val="20"/>
          <w:szCs w:val="20"/>
          <w:lang w:eastAsia="zh-TW"/>
        </w:rPr>
        <w:t xml:space="preserve">Sứ điệp này được dịch từ băng ghi âm số </w:t>
      </w:r>
      <w:r>
        <w:rPr>
          <w:b/>
          <w:color w:val="0000FF"/>
          <w:kern w:val="2"/>
          <w:sz w:val="20"/>
          <w:szCs w:val="20"/>
          <w:lang w:eastAsia="zh-TW"/>
        </w:rPr>
        <w:t>50-0808</w:t>
      </w:r>
      <w:r>
        <w:rPr>
          <w:kern w:val="2"/>
          <w:sz w:val="20"/>
          <w:szCs w:val="20"/>
          <w:lang w:eastAsia="zh-TW"/>
        </w:rPr>
        <w:t xml:space="preserve"> “</w:t>
      </w:r>
      <w:r>
        <w:rPr>
          <w:b/>
          <w:color w:val="0000FF"/>
          <w:kern w:val="2"/>
          <w:sz w:val="20"/>
          <w:szCs w:val="20"/>
          <w:lang w:eastAsia="zh-TW"/>
        </w:rPr>
        <w:t>Healing And What Is Sickness</w:t>
      </w:r>
      <w:r>
        <w:rPr>
          <w:kern w:val="2"/>
          <w:sz w:val="20"/>
          <w:szCs w:val="20"/>
          <w:lang w:eastAsia="zh-TW"/>
        </w:rPr>
        <w:t>”, dài 25 phút, giảng vào tối thứ Ba ngày 08/08/1950, bởi Anh (Mục sư) Brother William Marrion Branham, tại Buổi nhóm Trại ngoài trời ở Cleveland, Ohio, USA. Chất lương băng ghi âm không rõ và nhiều tiếng ồn. Ở vài đoạn cuối rõ hơn nhưng vẫn có những tiếng ồn.</w:t>
      </w:r>
      <w:r>
        <w:rPr>
          <w:color w:val="0000FF"/>
          <w:kern w:val="2"/>
          <w:sz w:val="20"/>
          <w:szCs w:val="20"/>
          <w:lang w:eastAsia="zh-TW"/>
        </w:rPr>
        <w:t xml:space="preserve"> </w:t>
      </w:r>
      <w:r>
        <w:rPr>
          <w:kern w:val="2"/>
          <w:sz w:val="20"/>
          <w:szCs w:val="20"/>
          <w:lang w:eastAsia="zh-TW"/>
        </w:rPr>
        <w:t xml:space="preserve">(Bản dịch tiếng Việt vào ngày </w:t>
      </w:r>
      <w:r>
        <w:rPr>
          <w:color w:val="0000FF"/>
          <w:kern w:val="2"/>
          <w:sz w:val="20"/>
          <w:szCs w:val="20"/>
          <w:lang w:eastAsia="zh-TW"/>
        </w:rPr>
        <w:t>20/5</w:t>
      </w:r>
      <w:hyperlink r:id="rId2">
        <w:r>
          <w:rPr>
            <w:rStyle w:val="InternetLink"/>
            <w:color w:val="0000FF"/>
            <w:kern w:val="2"/>
            <w:sz w:val="20"/>
            <w:szCs w:val="20"/>
            <w:lang w:eastAsia="zh-TW"/>
          </w:rPr>
          <w:t>/2013</w:t>
        </w:r>
      </w:hyperlink>
      <w:r>
        <w:rPr>
          <w:kern w:val="2"/>
          <w:sz w:val="20"/>
          <w:szCs w:val="20"/>
          <w:lang w:eastAsia="zh-TW"/>
        </w:rPr>
        <w:t xml:space="preserve">; đã duyệt lại lần thứ 3b, ngày 15/11/2014 - Vietnamese Translation, Revision 3b on Nov 15, 2014) </w:t>
      </w:r>
    </w:p>
    <w:p>
      <w:pPr>
        <w:pStyle w:val="Normal"/>
        <w:jc w:val="both"/>
        <w:rPr>
          <w:kern w:val="2"/>
          <w:sz w:val="20"/>
          <w:szCs w:val="20"/>
          <w:lang w:eastAsia="zh-TW"/>
        </w:rPr>
      </w:pPr>
      <w:r>
        <w:rPr>
          <w:kern w:val="2"/>
          <w:sz w:val="20"/>
          <w:szCs w:val="20"/>
          <w:lang w:eastAsia="zh-TW"/>
        </w:rPr>
      </w:r>
    </w:p>
    <w:p>
      <w:pPr>
        <w:pStyle w:val="Normal"/>
        <w:spacing w:before="0" w:after="70"/>
        <w:jc w:val="both"/>
        <w:rPr/>
      </w:pPr>
      <w:r>
        <w:rPr>
          <w:vertAlign w:val="superscript"/>
        </w:rPr>
        <w:t>E-1</w:t>
      </w:r>
      <w:r>
        <w:rPr/>
        <w:tab/>
        <w:t xml:space="preserve">...?... Cảm ơn Anh Baxter. Chào quí vị thính giả...?... Rất vui mừng được ở đây lần nữa chiều nay để nói...?... Chúng ta cầu nguyện cho người đau...?... làm cho gánh nặng đời sống nhẹ hơn một chút, làm cho nó vui thú hơn một chút... [Băng trống. - Biên tập] </w:t>
      </w:r>
    </w:p>
    <w:p>
      <w:pPr>
        <w:pStyle w:val="Normal"/>
        <w:spacing w:before="0" w:after="70"/>
        <w:jc w:val="both"/>
        <w:rPr/>
      </w:pPr>
      <w:r>
        <w:rPr/>
        <w:tab/>
        <w:t>Tôi muốn đọc trong Kinh thánh... [Băng trống. - Bt] ... Anh Baxter vừa đọc trong Buổi nhóm đầu... [Băng trống. - Bt] ...từ sách Giô-suê... câu thứ 6.</w:t>
      </w:r>
    </w:p>
    <w:p>
      <w:pPr>
        <w:pStyle w:val="Normal"/>
        <w:spacing w:before="0" w:after="70"/>
        <w:ind w:left="690" w:hanging="0"/>
        <w:jc w:val="both"/>
        <w:rPr/>
      </w:pPr>
      <w:bookmarkStart w:id="0" w:name="Gios_1_6"/>
      <w:bookmarkEnd w:id="0"/>
      <w:r>
        <w:rPr>
          <w:b/>
        </w:rPr>
        <w:t xml:space="preserve">Hãy vững lòng bền chí, vì ngươi sẽ dẫn dân nầy đi nhận lấy xứ mà ta đã thề cùng tổ phụ ban cho chúng nó. </w:t>
      </w:r>
      <w:bookmarkStart w:id="1" w:name="Gios_1_7"/>
      <w:r>
        <w:rPr>
          <w:b/>
          <w:vertAlign w:val="superscript"/>
        </w:rPr>
        <w:t xml:space="preserve">7 </w:t>
      </w:r>
      <w:bookmarkEnd w:id="1"/>
      <w:r>
        <w:rPr>
          <w:b/>
        </w:rPr>
        <w:t>Chỉ hãy vững lòng bền chí, và cẩn thận làm theo hết thảy luật pháp</w:t>
      </w:r>
      <w:r>
        <w:rPr/>
        <w:t xml:space="preserve">... [Băng trống. - Bt] </w:t>
      </w:r>
    </w:p>
    <w:p>
      <w:pPr>
        <w:pStyle w:val="Normal"/>
        <w:spacing w:before="0" w:after="70"/>
        <w:jc w:val="both"/>
        <w:rPr/>
      </w:pPr>
      <w:r>
        <w:rPr/>
        <w:tab/>
        <w:t>Xin Chúa gia ơn cho Lời... Xin chúng ta cầu nguyện...</w:t>
      </w:r>
    </w:p>
    <w:p>
      <w:pPr>
        <w:pStyle w:val="Normal"/>
        <w:spacing w:before="0" w:after="70"/>
        <w:jc w:val="both"/>
        <w:rPr/>
      </w:pPr>
      <w:r>
        <w:rPr>
          <w:vertAlign w:val="superscript"/>
        </w:rPr>
        <w:t>E-2</w:t>
      </w:r>
      <w:r>
        <w:rPr/>
        <w:tab/>
        <w:t>Kính lạy Cha Thiên Thượng của chúng con, chúng con cảm ơn Cha tối nay được đặc ân nhóm lại với nhau. Chúng con cảm ơn Cha vì đất nước chúng con, vân còn tự do ngôn luận và có quyền thờ phượng Đức Chúa Trời theo tiếng gọi của lương tri chúng con...?... Ứơc mong cho đất nước chúng con được phước lành với ánh sáng thánh khiết của tự do...?...</w:t>
      </w:r>
    </w:p>
    <w:p>
      <w:pPr>
        <w:pStyle w:val="Normal"/>
        <w:spacing w:before="0" w:after="70"/>
        <w:jc w:val="both"/>
        <w:rPr/>
      </w:pPr>
      <w:r>
        <w:rPr/>
        <w:tab/>
        <w:t>Cha ôi, tối nay khi chúng con nhóm nhau lại để cầu nguyện cho người đau, chúng con cầu nguyện để Ngài đáp ứng chúng con, và giúp chúng con khích dân sự có đức tin nơi Lời Ngài và Thánh Linh Ngài ở thì hiện tại giờ này giải cứu chúng con khỏi bệnh tật đã giáng trên dân chúng.</w:t>
      </w:r>
    </w:p>
    <w:p>
      <w:pPr>
        <w:pStyle w:val="Normal"/>
        <w:spacing w:before="0" w:after="70"/>
        <w:jc w:val="both"/>
        <w:rPr/>
      </w:pPr>
      <w:r>
        <w:rPr/>
        <w:tab/>
        <w:t>Xin Chúa ban phước cho hết thảy quí vị Mục sư Truyền đạo, Cha ôi, đặc biệt là tối nay những người có nhu cầu, tất cả dân chúng. Nếu có người nào không tin ở với chúng con, xin cho họ cũng trở nên những người tin nơi Con Ngài là Chúa Jêsus.</w:t>
      </w:r>
    </w:p>
    <w:p>
      <w:pPr>
        <w:pStyle w:val="Normal"/>
        <w:spacing w:before="0" w:after="70"/>
        <w:jc w:val="both"/>
        <w:rPr/>
      </w:pPr>
      <w:r>
        <w:rPr>
          <w:vertAlign w:val="superscript"/>
        </w:rPr>
        <w:t>E-3</w:t>
      </w:r>
      <w:r>
        <w:rPr/>
        <w:tab/>
        <w:t>Chúng con nghĩ về chúng con đã từng là những người khách lạ, bị cắt đứt khỏi Đức Chúa Trời mà không có sự thương xót. Và Đấng Christ đã chết thay chúng con, Đấng Vô tội chết thay kẻ có tội. Và bây giờ, chúng con là con trai con gái của Đức Chúa Trời. Chưa thấy rõ chúng con sẽ là gì, nhưng chúng con biết chúng con sẽ có một thân thể giống như thân thể vinh hiển của chính Ngài, vì chúng con sẽ thấy Ngài như Ngài hiện có, được tự do thoát khỏi bệnh tật, thoát khỏi sự đau đớn. Chúa ôi, ngày vinh hiển của sự cứu chuộc ấy sắp đến; vì muôn vật đang rên rỉ trông đợi ngày ấy.</w:t>
      </w:r>
    </w:p>
    <w:p>
      <w:pPr>
        <w:pStyle w:val="Normal"/>
        <w:spacing w:before="0" w:after="70"/>
        <w:jc w:val="both"/>
        <w:rPr/>
      </w:pPr>
      <w:r>
        <w:rPr/>
        <w:tab/>
        <w:t xml:space="preserve">Giờ này, chúng con ở ngay chính ngưỡng cửa mở ra để vào thời đại hoàng kim mà tất cả các đấng Tiên tri đã nói đến. Những dấu kỳ phép lạ đã được các đầy tớ Chúa thực hiện khắp xứ sở đem dân chúng trở lại với sự hiểu biết về sự Hiện diện của Giê-hô-va Đức Chúa Trời ở giữa chúng con. Xin ban phước cho chúng con tối nay. Xin ban phước cho hết thảy những người đau khổ. Và xức dầu cho đầy tớ Ngài, Chúa ôi, để cầu nguyện cho người đau, và xức dầu cho người đau tin Ngài. Vì chúng con cầu xin trong Danh Đức Chúa Jêsus Christ, Con yêu dấu Ngài. A-men! </w:t>
      </w:r>
    </w:p>
    <w:p>
      <w:pPr>
        <w:pStyle w:val="Normal"/>
        <w:spacing w:before="0" w:after="70"/>
        <w:jc w:val="both"/>
        <w:rPr/>
      </w:pPr>
      <w:r>
        <w:rPr>
          <w:vertAlign w:val="superscript"/>
        </w:rPr>
        <w:t>E-4</w:t>
      </w:r>
      <w:r>
        <w:rPr/>
        <w:tab/>
        <w:t xml:space="preserve">Tôi sẽ làm mất thì giờ của quí vị một lát. Một lây sau những Buổi nhóm... Lý do chúng ta không cố gắng làm </w:t>
      </w:r>
      <w:r>
        <w:rPr>
          <w:sz w:val="24"/>
        </w:rPr>
        <w:t xml:space="preserve">hàng người xin cầu nguyện chữa lành </w:t>
      </w:r>
      <w:r>
        <w:rPr/>
        <w:t>trước tiên rất lâu như thế này...?...</w:t>
      </w:r>
    </w:p>
    <w:p>
      <w:pPr>
        <w:pStyle w:val="Normal"/>
        <w:spacing w:before="0" w:after="70"/>
        <w:jc w:val="both"/>
        <w:rPr/>
      </w:pPr>
      <w:r>
        <w:rPr/>
        <w:tab/>
        <w:t>Tôi nghĩ không có người nào sẽ từng biết, phía bên này... sau khi chúng ta đi đến miền Vinh hiển, thật là một Sự sống tuyệt vời, những gì lấy ra từ anh chị em, và anh chị em...?... vật lộn với quyền lực siêu nhiên...?... Chính sự sống lìa khỏi tôi. Đôi khi trong Buổi nhóm tôi sụt mất 8, 10, hay 15 cân. Đó là trong một Buổi nhóm. Đó là cách tôi đến để phát hiện ra và biết những linh ấy ở đâu...?... Nó là điều gì đó giống như một sức mạnh ở cả hai phía.</w:t>
      </w:r>
    </w:p>
    <w:p>
      <w:pPr>
        <w:pStyle w:val="Normal"/>
        <w:spacing w:before="0" w:after="70"/>
        <w:jc w:val="both"/>
        <w:rPr/>
      </w:pPr>
      <w:r>
        <w:rPr>
          <w:vertAlign w:val="superscript"/>
        </w:rPr>
        <w:t>E-5</w:t>
      </w:r>
      <w:r>
        <w:rPr/>
        <w:tab/>
        <w:t>Miễn là chúng ta trở nên quen thuộc, thì cho đến cuối Buổi nhóm, tôi dồn cả linh hồn của mình vào đó. Đó là sự cố gắng làm cho mọi người cầu nguyện như chúng ta có thể làm được. Trong khi những Buổi nhóm này đang tiếp diễn...?... vì nhiều người muốn đến gần để được cầu nguyện cho. Chính là đức tin của anh chị em nơi Đức Chúa Trời chữa lành anh chị em. Và anh chị em phải có đức tin. Ở việc là cách đến gần với đức tin, và cách đến gần với Đức Chúa Trời. Luôn luôn có một sự đến gần, một sự đến gần sắm sẵn...</w:t>
      </w:r>
    </w:p>
    <w:p>
      <w:pPr>
        <w:pStyle w:val="Normal"/>
        <w:spacing w:before="0" w:after="70"/>
        <w:jc w:val="both"/>
        <w:rPr/>
      </w:pPr>
      <w:r>
        <w:rPr/>
        <w:tab/>
        <w:t>Đức Chúa Trời có 2 con đường cho mọi sự, đó là con đường đúng và con đường sai. Con đường của anh chị em và con đường của tôi là con đường sai. Con đường của Đức Chúa Trời luôn luôn là con đường đúng. Cho dù nó dường như không đúng đối với chúng ta, tuy nhiên đường lối Đức Chúa Trời có thật và đúng. Chúng trải qua sự hiểu biết. Nhưng Đức Chúa Trời làm việc trong những đường lối nhiệm mầu để thi hành những phép lạ của Ngài.</w:t>
      </w:r>
    </w:p>
    <w:p>
      <w:pPr>
        <w:pStyle w:val="Normal"/>
        <w:spacing w:before="0" w:after="70"/>
        <w:jc w:val="both"/>
        <w:rPr/>
      </w:pPr>
      <w:r>
        <w:rPr>
          <w:vertAlign w:val="superscript"/>
        </w:rPr>
        <w:t>E-6</w:t>
      </w:r>
      <w:r>
        <w:rPr/>
        <w:tab/>
        <w:t>Vậy thì, anh em chỉ có thể đến bằng con đường đức tin, đức tin, không phải vào đức tin của tôi, nhưng trong đức tin của anh em, đức tin cá nhân. Tôi có thể có đức tin nơi Chúa Jêsus để được cứu. Có nhiều người không có đức tin để được cứu. Anh em không thể được cứu cho tới khi có đức tin. Tôi có đức tin vào sự chữa lành. Có thể quí vị không có đức tin vào sự chữa lành. Thế thì sự chữa lành không dành cho quí vị.</w:t>
      </w:r>
    </w:p>
    <w:p>
      <w:pPr>
        <w:pStyle w:val="Normal"/>
        <w:spacing w:before="0" w:after="70"/>
        <w:jc w:val="both"/>
        <w:rPr/>
      </w:pPr>
      <w:r>
        <w:rPr/>
        <w:tab/>
        <w:t>Cách đây không lâu có người hỏi tôi, “Anh Branham...” Ông ấy là Mục sư của một Giáo hội không tin vào sự Chữa lành Thiêng liêng [bằng phép lạ]. Tôi không muốn chỉ trích Giáo hội nào. Nhiều người tin...?... Mọi người có quyền, giống như anh em có quyền. Chỉ tin điều gì mà chúng ta muốn... Vì thế ông ấy...?... Nếu quí vị không tin vào sự Chữa lành Thiêng liêng, thì... Nếu tôi... Nếu tôi không tin vào Nó, tôi sẽ không ở đây. Tôi hẳn làm điều gì khác.</w:t>
      </w:r>
    </w:p>
    <w:p>
      <w:pPr>
        <w:pStyle w:val="Normal"/>
        <w:jc w:val="both"/>
        <w:rPr/>
      </w:pPr>
      <w:r>
        <w:rPr>
          <w:vertAlign w:val="superscript"/>
        </w:rPr>
        <w:t>E-7</w:t>
      </w:r>
      <w:r>
        <w:rPr/>
        <w:tab/>
        <w:t>Nhưng vị Mục sư ấy nói với tôi, “Anh Branham à, nếu Đức Chúa Trời đã gặp anh và ban cho anh cầu nguyện cho người đau, “ nói, “Anh có thể đi tới bệnh viện và nói, ‘Tất cả những người đau, hãy đứng dậy, đi ra theo tôi.’ Và nếu Anh thật sự là người từ Đức Chúa Trời sai đến, thì mọi người chắc phải đi theo anh ra ngoài đó.” Nói...</w:t>
      </w:r>
    </w:p>
    <w:p>
      <w:pPr>
        <w:pStyle w:val="Normal"/>
        <w:jc w:val="both"/>
        <w:rPr/>
      </w:pPr>
      <w:r>
        <w:rPr/>
        <w:tab/>
        <w:t>Tôi nói, “Ồ, thưa anh, anh được Đức Chúa Trời kêu gọi để giảng Phúc âm về ân điển cứu rỗi của Đấng Christ phải không?”</w:t>
      </w:r>
    </w:p>
    <w:p>
      <w:pPr>
        <w:pStyle w:val="Normal"/>
        <w:jc w:val="both"/>
        <w:rPr/>
      </w:pPr>
      <w:r>
        <w:rPr/>
        <w:tab/>
        <w:t>“Phải.”</w:t>
      </w:r>
    </w:p>
    <w:p>
      <w:pPr>
        <w:pStyle w:val="Normal"/>
        <w:jc w:val="both"/>
        <w:rPr/>
      </w:pPr>
      <w:r>
        <w:rPr/>
        <w:tab/>
        <w:t>“Vậy thì, anh đi xuống quán rượu dưới đây, bảo những người uống rượu và mọi người, ‘Nào, hãy theo tôi ra ngoài. Hết thảy quí vị được cứu.”</w:t>
      </w:r>
    </w:p>
    <w:p>
      <w:pPr>
        <w:pStyle w:val="Normal"/>
        <w:jc w:val="both"/>
        <w:rPr/>
      </w:pPr>
      <w:r>
        <w:rPr/>
        <w:tab/>
        <w:t>Anh ấy nói, “Tôi có thể làm nếu như họ tin.”</w:t>
      </w:r>
    </w:p>
    <w:p>
      <w:pPr>
        <w:pStyle w:val="Normal"/>
        <w:jc w:val="both"/>
        <w:rPr/>
      </w:pPr>
      <w:r>
        <w:rPr/>
        <w:tab/>
        <w:t>Tôi đáp, “Tôi cũng vậy, nếu như họ tin tôi.”</w:t>
      </w:r>
    </w:p>
    <w:p>
      <w:pPr>
        <w:pStyle w:val="Normal"/>
        <w:jc w:val="both"/>
        <w:rPr/>
      </w:pPr>
      <w:r>
        <w:rPr/>
        <w:tab/>
        <w:t>Cũng như vậy đó, nếu quí vị tin. Chỉ bởi đức tin mà chúng ta tin. Bấy giờ, những dấu kỳ phép lạ được thực hiện. Thành thật mà nói, chúng là những ân tứ tiên tri và vân vân. Nhiều người có thể không muốn tin điều đó.</w:t>
      </w:r>
    </w:p>
    <w:p>
      <w:pPr>
        <w:pStyle w:val="Normal"/>
        <w:jc w:val="both"/>
        <w:rPr/>
      </w:pPr>
      <w:r>
        <w:rPr>
          <w:vertAlign w:val="superscript"/>
        </w:rPr>
        <w:t>E-8</w:t>
      </w:r>
      <w:r>
        <w:rPr/>
        <w:tab/>
        <w:t>Anh ấy nói, “Tôi không tin điều đó.”</w:t>
      </w:r>
    </w:p>
    <w:p>
      <w:pPr>
        <w:pStyle w:val="Normal"/>
        <w:spacing w:before="0" w:after="70"/>
        <w:jc w:val="both"/>
        <w:rPr/>
      </w:pPr>
      <w:r>
        <w:rPr/>
        <w:tab/>
        <w:t>Tôi nói, “Nó không dành cho anh. Nó dành cho những người tin. Điều đó dành cho những người tin, không phải cho những người không tin, nhưng cho những ai tin.” “Vậy những kẻ tin sẽ được các dấu lạ nầy.” Và đó là điều sự Chữa lành Thiêng liêng [bằng phép lạ] dựa trên. Đôi khi Đức Chúa Trời cho phép những việc đặc biệt xảy ra...?... đức tin của người tin... Tất cả chúng ta tin trong giới hạn. Nhưng có lẽ một số người có đức tin nhiều hơn người khác một chút.</w:t>
      </w:r>
    </w:p>
    <w:p>
      <w:pPr>
        <w:pStyle w:val="Normal"/>
        <w:spacing w:before="0" w:after="70"/>
        <w:jc w:val="both"/>
        <w:rPr/>
      </w:pPr>
      <w:r>
        <w:rPr/>
        <w:tab/>
        <w:t>Vài đêm, trong khi tôi đang mở đầu Buổi nhóm tronglúc chờ đợi dân chúng nhóm lại, tôi nhận đặc ân để nói một chút, để dân chúng hiểu được sự hoạt động của ân tứ Thiêng liêng là gì.</w:t>
      </w:r>
    </w:p>
    <w:p>
      <w:pPr>
        <w:pStyle w:val="Normal"/>
        <w:spacing w:before="0" w:after="70"/>
        <w:jc w:val="both"/>
        <w:rPr/>
      </w:pPr>
      <w:r>
        <w:rPr>
          <w:vertAlign w:val="superscript"/>
        </w:rPr>
        <w:t>E-9</w:t>
      </w:r>
      <w:r>
        <w:rPr/>
        <w:tab/>
        <w:t>Quí vị Mục sư Truyền đạo và vân vân, họ nói đi nói lại các sự việc nhiều lần. Tuy nhiên, tôi cảm thấy nó không...?... với dân chúng. Và bây giờ, làm cho một số người phải chậm lại một chút. Tôi xin lỗi phải làm việc ấy. Nhưng tôi thà làm quí vị chậm lại một chút, ở lại lâu hơn trong Buổi nhóm và thật sự được chữa lành, còn hơn là chạy lướt qua điều gì đó mà không biết quí vị đang làm gì. Cứ đi ra và rồi quí vị phê bình Buổi nhóm và đại loại như vậy. Điều đó...</w:t>
      </w:r>
    </w:p>
    <w:p>
      <w:pPr>
        <w:pStyle w:val="Normal"/>
        <w:spacing w:before="0" w:after="70"/>
        <w:jc w:val="both"/>
        <w:rPr/>
      </w:pPr>
      <w:r>
        <w:rPr/>
        <w:tab/>
        <w:t>Nếu quí vị đã ở bệnh viện tư Mayo dưới đó, hay là một trong số những chuyên gia về tâm thần, họ bảo quí vị ở lại đó một tháng, quí vị có thể ở lại...?... Nhưng điều đó ổn thôi. Nhưng đây là chỗ chúng ta cố gắng đem đến cho dân chúng...</w:t>
      </w:r>
    </w:p>
    <w:p>
      <w:pPr>
        <w:pStyle w:val="Normal"/>
        <w:spacing w:before="0" w:after="70"/>
        <w:jc w:val="both"/>
        <w:rPr/>
      </w:pPr>
      <w:r>
        <w:rPr>
          <w:vertAlign w:val="superscript"/>
        </w:rPr>
        <w:t>E-10</w:t>
      </w:r>
      <w:r>
        <w:rPr/>
        <w:tab/>
        <w:t>Sự Chữa lành Thiêng liêng [bằng phép lạ] đến với mỗi người, và mỗi người ấy là Cơ-đốc nhân có quyền cầu nguyện cho người đau. Đúng thế. Nếu có người nào giữa vòng các bạn đau ốm, hãy mời các Trưởng Lão. Đólà những Chấp sự trong Hội thánh của bạn. Hiểu không? Và rồi nếu họ xưng nhận tội lỗi với nhau, và cầu nguyện cho nhau... Bạn thấy đấy (Right there you are*)!</w:t>
      </w:r>
    </w:p>
    <w:p>
      <w:pPr>
        <w:pStyle w:val="Normal"/>
        <w:spacing w:before="0" w:after="70"/>
        <w:jc w:val="both"/>
        <w:rPr/>
      </w:pPr>
      <w:r>
        <w:rPr/>
        <w:tab/>
        <w:t>Hãy hỏi bất cứ người nào, bất cứ ai... Các bạn không phải chờ đợi cho đến khi Buổi nhóm sự Chữa lành Thiêng liêng [bằng phép lạ] nào đó đến trong thành phố. Đó không phải là chương trình của Đức Chúa Trời. Nếu bạn bị đau, hãy kiếm vài Cơ-đốc nhân tốt cầu nguyện, cho đến khi bạn có đức tin vào lời cầu nguyện đó. Chính là điều đó. Chỉ thế thôi. Hãy mời Mục sư của các bạn. Đó là việc của ông, đến và cầu nguyện cho các bạn. Nếu ông là người tin kính.</w:t>
      </w:r>
    </w:p>
    <w:p>
      <w:pPr>
        <w:pStyle w:val="Normal"/>
        <w:spacing w:before="0" w:after="70"/>
        <w:jc w:val="both"/>
        <w:rPr/>
      </w:pPr>
      <w:r>
        <w:rPr/>
        <w:tab/>
        <w:t>Dĩ nhiên tôi tin rằng tất cả những Mục sư Truyền đạo chân thật là những người tin kính. Đúng thế. Họ là những Cơ-đốc nhân được sanh lại. Họ là những người tin kính. Đúng thế. Mỗi người trong họ có quyền hoàn toàn...</w:t>
      </w:r>
    </w:p>
    <w:p>
      <w:pPr>
        <w:pStyle w:val="Normal"/>
        <w:spacing w:before="0" w:after="70"/>
        <w:jc w:val="both"/>
        <w:rPr/>
      </w:pPr>
      <w:r>
        <w:rPr>
          <w:vertAlign w:val="superscript"/>
        </w:rPr>
        <w:t>E-11</w:t>
      </w:r>
      <w:r>
        <w:rPr/>
        <w:tab/>
        <w:t>Bây giờ, có thể là những việc mà Đức Chúa Trời thêm vào Hội thánh, để kích thích đức tin. Nhưng bây giờ, khi tôi chết, sự chữa lành không biến mất. Sự chữa lành phải là nhiều hơn trước khi chúng tôi đến đây. Đấy, hiểu không? Đó là mục đích, là đem tâm trí dân sự vào trong linh của những ngày sau này...</w:t>
      </w:r>
    </w:p>
    <w:p>
      <w:pPr>
        <w:pStyle w:val="Normal"/>
        <w:spacing w:before="0" w:after="70"/>
        <w:jc w:val="both"/>
        <w:rPr/>
      </w:pPr>
      <w:r>
        <w:rPr/>
        <w:tab/>
        <w:t>Chúng ta đang ở trong thời đại sau cùng. Quí vị tin điều đó chăng? Thế gian đang ở trong linh của thời đại sau cùng. Nhưng Hội thánh không ở trong Thần linh của thời đại sau cùng. Hiểu không? Nói cách khác, chúng ta có thể ở trong một sự phân bổ, nhưng Đức Chúa Trời muốn Hội thánh Ngài cứ ở trong Thánh Linh, cho đến khi họ sẽ thích hợp với nơi nào đó mà Đức Chúa Trời dẫn dắt họ đến.</w:t>
      </w:r>
    </w:p>
    <w:p>
      <w:pPr>
        <w:pStyle w:val="Normal"/>
        <w:spacing w:before="0" w:after="70"/>
        <w:jc w:val="both"/>
        <w:rPr/>
      </w:pPr>
      <w:r>
        <w:rPr/>
        <w:tab/>
        <w:t>Thời đại sau cùng hay đổ nát của thế gian... Chà. Hãy nhìn các nơi: ăn, uống, cưới gả, và tất cả những việc vô đạo đức có trên thế gian. Ma quỉ sai những đội quân của chúng đến trong linh của thời sau rốt.</w:t>
      </w:r>
    </w:p>
    <w:p>
      <w:pPr>
        <w:pStyle w:val="Normal"/>
        <w:spacing w:before="0" w:after="70"/>
        <w:jc w:val="both"/>
        <w:rPr/>
      </w:pPr>
      <w:r>
        <w:rPr/>
        <w:tab/>
        <w:t xml:space="preserve">Nhưng quí vị Mục sư Truyền đạo chúng ta chưa làmcho Hội thánh mình ở trong Thánh Linh ấy. Và ctphải ở trong tình trạng đó để được đem đi trong Sự Cất Lên khi Ngài trở lại...?... [Băng trống. - Bt] </w:t>
      </w:r>
    </w:p>
    <w:p>
      <w:pPr>
        <w:pStyle w:val="Normal"/>
        <w:spacing w:before="0" w:after="70"/>
        <w:jc w:val="both"/>
        <w:rPr/>
      </w:pPr>
      <w:r>
        <w:rPr>
          <w:vertAlign w:val="superscript"/>
        </w:rPr>
        <w:t>E-12</w:t>
      </w:r>
      <w:r>
        <w:rPr/>
        <w:tab/>
        <w:t>Đó là lý do... tôi còn nhớ có lần ở viện bảo tàng. Tôi rất yêu nghệ thuật và thiên nhiên. Tôi thấy một bức tranh, và tôi tự hỏi bức tranh ấy đáng giá bao nhiêu. Nó có giá trị của nó, bức tranh gốc... Ngày nay tôi thấy một bức tranh trong thành phố ở đây. “Đấng Christ, Người Khách Vô Hình Trong Nhà.” Tôi đi vào và họ đang định giá nó. Nó chỉ là bản sao từ một kiệt tác gốc... Và kiệt tác ấy có giá trị hàng ngàn ngàn đô-la. Người nghệ sĩ nói, “Người mà...”</w:t>
      </w:r>
    </w:p>
    <w:p>
      <w:pPr>
        <w:pStyle w:val="Normal"/>
        <w:spacing w:before="0" w:after="70"/>
        <w:jc w:val="both"/>
        <w:rPr/>
      </w:pPr>
      <w:r>
        <w:rPr/>
        <w:tab/>
        <w:t>Vì thế tôi nói, “Phải mất cả đời mới vẽ được bức tranh ấy.”</w:t>
      </w:r>
    </w:p>
    <w:p>
      <w:pPr>
        <w:pStyle w:val="Normal"/>
        <w:spacing w:before="0" w:after="70"/>
        <w:jc w:val="both"/>
        <w:rPr/>
      </w:pPr>
      <w:r>
        <w:rPr/>
        <w:tab/>
        <w:t>Trước khi bức tranh nào được vẽ, trước nó được vẽ, trước tiên kiệt tác ấy phải đi qua sảnh phòng phê bình, để mọi người phê bình. Và rồi nếu nó vượt qua được những nhà phê bình ấy thì nó được treo lên trên một sảnh phòng danh tiếng.</w:t>
      </w:r>
    </w:p>
    <w:p>
      <w:pPr>
        <w:pStyle w:val="Normal"/>
        <w:spacing w:before="0" w:after="70"/>
        <w:jc w:val="both"/>
        <w:rPr/>
      </w:pPr>
      <w:r>
        <w:rPr>
          <w:vertAlign w:val="superscript"/>
        </w:rPr>
        <w:t>E-13</w:t>
      </w:r>
      <w:r>
        <w:rPr/>
        <w:tab/>
        <w:t xml:space="preserve">[Băng trống. - Bt]...?... Sự Phục hưng lan tràn khắp đất nước, ở mọi nơi. Điều đó xảy ra trong Giáo hội Ngũ Tuần trên thế giới...?... Hàng triệu người trở lại đạo... [Băng trống. - Bt] Người ta bắt đầu cười nhạo họ... [Băng trống. - Bt] </w:t>
      </w:r>
    </w:p>
    <w:p>
      <w:pPr>
        <w:pStyle w:val="Normal"/>
        <w:spacing w:before="0" w:after="70"/>
        <w:jc w:val="both"/>
        <w:rPr/>
      </w:pPr>
      <w:r>
        <w:rPr/>
        <w:tab/>
        <w:t>[Vài đoạn ghi âm khó hiểu. - Bt] ...ra từ đó, tôi không bao giờ đến. Họ đuổi tôi ra...?... Tôi có những anh em và chị em, những con chim cùng bộ lông. Dù sao đi nữa anh em biết đấy, những chim bồ câu tản lạc và không có sự thông công với nhau. Những con chim ó ăn bất cứ thứ gì, nhưng bồ cau tìm thức ăn của nó. Hiểu không?</w:t>
      </w:r>
    </w:p>
    <w:p>
      <w:pPr>
        <w:pStyle w:val="Normal"/>
        <w:spacing w:before="0" w:after="70"/>
        <w:jc w:val="both"/>
        <w:rPr/>
      </w:pPr>
      <w:r>
        <w:rPr>
          <w:vertAlign w:val="superscript"/>
        </w:rPr>
        <w:t>E-14</w:t>
      </w:r>
      <w:r>
        <w:rPr/>
        <w:tab/>
        <w:t>Bây giờ, để ý kỹ. Hội thánh nhỏ bé ấy bị đá ra khỏi lối đi, bị gọi là Thánh quá máu, những kẻ cuồng tín. Nhưng tất cả qua những điều đó, Đức Chúa Trời đã vẽ nên một bức tranh để nhìn chằm chằm vào đó. Một trong những buổi sáng này, Ngài sẽ treo Nó lên trong phòng sảnh danh tiếng. Đúng thế. Tất cả những người cười nhạo và làm trò cười, sẽ thấy nó khi nó đi ra...?... [Băng trống. - Bt] Anh em có vui mừng được kể đến trong những người ấy tối nay không?</w:t>
      </w:r>
    </w:p>
    <w:p>
      <w:pPr>
        <w:pStyle w:val="Normal"/>
        <w:spacing w:before="0" w:after="70"/>
        <w:jc w:val="both"/>
        <w:rPr/>
      </w:pPr>
      <w:r>
        <w:rPr/>
        <w:tab/>
        <w:t>Tôi vui mừng được ở đây và có những người tin nơi Đức Chúa Trời, tin vào những công việc diệu kỳ của Ngài và sự Đến lần thứ hai của Ngài...</w:t>
      </w:r>
    </w:p>
    <w:p>
      <w:pPr>
        <w:pStyle w:val="Normal"/>
        <w:spacing w:before="0" w:after="70"/>
        <w:jc w:val="both"/>
        <w:rPr/>
      </w:pPr>
      <w:r>
        <w:rPr/>
        <w:tab/>
        <w:t xml:space="preserve">Tôi hi vọng nói với anh em dựa trên đôi điều ở đây để giúp đỡ quí vị, và điều đó liên quan đến sự Chữa lành Thiêng liêng [bằng phép lạ].Nếu anh chị em không đến gần sự Chữa lành Thiêng liêng [bằng phép lạ] ngay, anh chị em sẽ không nhận lãnh được sự chữa lành của mình. Nhiều rất nhiều lần, người ta muốn làm dịuđi, họ điều này, điều nọ, điều kia. Họ hầu như... [Băng trống. - Bt] </w:t>
      </w:r>
    </w:p>
    <w:p>
      <w:pPr>
        <w:pStyle w:val="Normal"/>
        <w:spacing w:before="0" w:after="70"/>
        <w:jc w:val="both"/>
        <w:rPr/>
      </w:pPr>
      <w:r>
        <w:rPr>
          <w:vertAlign w:val="superscript"/>
        </w:rPr>
        <w:t>E-15</w:t>
      </w:r>
      <w:r>
        <w:rPr/>
        <w:tab/>
        <w:t>Hãy hỏi những người... Chúng ta không vội vàng. Hãy hỏi họ có... Đó là nan đề của thế gian ngày nay...?... Chúng ta vội vã quá nhiều...</w:t>
      </w:r>
    </w:p>
    <w:p>
      <w:pPr>
        <w:pStyle w:val="Normal"/>
        <w:spacing w:before="0" w:after="70"/>
        <w:jc w:val="both"/>
        <w:rPr/>
      </w:pPr>
      <w:r>
        <w:rPr/>
        <w:tab/>
        <w:t>Thưa các Thương gia, hãy tự kiểm kê chính mình trước Đức Chúa Trời. Đôi khi những Buổi nhóm kéo dài từ 1 giờ hay 1 giờ 30 phút, “Ồ, chà. Buổi nhóm thật dài quá.” Vâng, thưa quí vị...?... Hãy nhớ bao lâu quí vị...?... ở đây. Quí vị nhớ mình đã hủy bỏ...?... vì điều đó. Nếu chúng ta không có đủ đức tin cho việc chữa lành thân thể mình, thì làm sao anh em sẽ đi vào Sự Cất Lên? Vì thân thể hay chết này phải mặc lấy thân thể không hay chết... [Băng trống. - Bt] Và những dấu kỳ phép lạ được thực hiện và tất cả những người đó có được đức tin để tin...?... [Băng trống. - Bt] nỗi đau khổ của những linh hồn.</w:t>
      </w:r>
    </w:p>
    <w:p>
      <w:pPr>
        <w:pStyle w:val="Normal"/>
        <w:spacing w:before="0" w:after="70"/>
        <w:jc w:val="both"/>
        <w:rPr/>
      </w:pPr>
      <w:r>
        <w:rPr>
          <w:vertAlign w:val="superscript"/>
        </w:rPr>
        <w:t>E-16</w:t>
      </w:r>
      <w:r>
        <w:rPr/>
        <w:tab/>
        <w:t xml:space="preserve">[Băng trống. - Bt]...?... cho hình bóng của Hội thánh. Không ai biết. Ngay khi những...[Băng trống. - Bt] </w:t>
      </w:r>
    </w:p>
    <w:p>
      <w:pPr>
        <w:pStyle w:val="Normal"/>
        <w:spacing w:before="0" w:after="70"/>
        <w:jc w:val="both"/>
        <w:rPr/>
      </w:pPr>
      <w:r>
        <w:rPr/>
        <w:tab/>
        <w:t>Tôi nói, “Ô, chao ôi.” Nếu anh ấy... [Băng trống. - Bt]</w:t>
      </w:r>
    </w:p>
    <w:p>
      <w:pPr>
        <w:pStyle w:val="Normal"/>
        <w:spacing w:before="0" w:after="70"/>
        <w:jc w:val="both"/>
        <w:rPr/>
      </w:pPr>
      <w:r>
        <w:rPr/>
        <w:tab/>
        <w:t>[Băng trống. - Bt]... Thật có vẻ như nó đã xảy ra hôm qua. Tôi hi vọng...?... tôi nghĩ, “Ồ, có lẽ các thanh niên ấy sẽkhông... [Băng trống. - Bt]...</w:t>
      </w:r>
    </w:p>
    <w:p>
      <w:pPr>
        <w:pStyle w:val="Normal"/>
        <w:spacing w:before="0" w:after="70"/>
        <w:jc w:val="both"/>
        <w:rPr/>
      </w:pPr>
      <w:r>
        <w:rPr>
          <w:vertAlign w:val="superscript"/>
        </w:rPr>
        <w:t>E-17</w:t>
      </w:r>
      <w:r>
        <w:rPr/>
        <w:tab/>
        <w:t xml:space="preserve">[Băng trống. - Bt]... Thế rồi tôi nghĩ, “Đức Chúa Trời đã làm chúng ta để chết như thế này chăng?” Đức Chúa Trời đã làm nên chúng ta để sống đời đời. Tội lỗi mang đến sự chết. Vậy hãy nhớ, bệnh tật là chất liệu của của sự chết, vì tội lỗi... Tội lỗi là điều trước tiên. Tội lỗi mang đến bệnh tật. Không có tội lỗi, thì không còn bệnh tật nữa. Bởi vì bệnh tật... Nhưng trước hết tôi muốn các bạn biết là bệnh tật thuộc về ma quỉ. Bây giờ, đó là một ý tưởng điển hình thuở xưa mà tôi sẽ nói đến ở đây trong chốc lát. Nhưng bây giờ, một số các bạn là những người hiện đại với những ý kiến hiện đại có thể khác hẳn với điều này. Nhưng tôi không định nói ý nghĩ của tôi về sự dạy dỗ dựa trên học thuyết hiện đại; Tôi dạy nó dựa trên Lời của Đức Chúa Trời. Và Lời kêu gọi những linh này. “Khi những linh điếc và câm đi ra khỏi một người, người ấy có thể nói và nghe được.” Đúng thế không? </w:t>
      </w:r>
    </w:p>
    <w:p>
      <w:pPr>
        <w:pStyle w:val="Normal"/>
        <w:spacing w:before="0" w:after="70"/>
        <w:jc w:val="both"/>
        <w:rPr/>
      </w:pPr>
      <w:r>
        <w:rPr/>
        <w:tab/>
        <w:t>Bác sĩ nói rằng dây thần kinh thính giác trong tai người ấy đã chết. Ồ, anh ta bị điếc. Giống như người này ở trên đây phía bên kia bục bị điếc. Đó là gì? Tại sao, những dây thần kinh không hề chết hết trên anh ta. Những dây thần kinh chỉ chết trong tai anh, hay làm cho anh bị điếc. Điều gì làm cho sự điếc giống như thế? Tại sao dây thần kinh chết?</w:t>
      </w:r>
    </w:p>
    <w:p>
      <w:pPr>
        <w:pStyle w:val="Normal"/>
        <w:spacing w:before="0" w:after="70"/>
        <w:jc w:val="both"/>
        <w:rPr/>
      </w:pPr>
      <w:r>
        <w:rPr/>
        <w:tab/>
        <w:t>Vậy thì, một Bác sĩ chỉ có thể làm việc dựa trên điều ông có thể thấy hay cảm thấy. Đó là việc duy nhất màmột Bác sĩ... Ông ấy có thể nhìn qua một cái kính, hay qua huỳnh quang nghiệm, hình X quang, hoặc là có thể cảm thấy nó bằng đôi bàn tay, cảm thấy khối u hay cái gì đó. Đó là những gì ông phải làm việc. Nhưng khi nó đến với các dây thần kinh, hay nếu có... , ông ấy biết dây thần kinh bị chết. Nhưng điều gì đã giết chết nó? Có sự lộn xộn. Hiểu không?</w:t>
      </w:r>
    </w:p>
    <w:p>
      <w:pPr>
        <w:pStyle w:val="Normal"/>
        <w:spacing w:before="0" w:after="70"/>
        <w:jc w:val="both"/>
        <w:rPr/>
      </w:pPr>
      <w:r>
        <w:rPr>
          <w:vertAlign w:val="superscript"/>
        </w:rPr>
        <w:t>E-18</w:t>
      </w:r>
      <w:r>
        <w:rPr/>
        <w:tab/>
        <w:t>Tôi hình dung điều đó dựa trên thẩm quyền của Lời Đức Chúa Trời, nó là một linh không thể thấy được. Vậy thì, nó đây này. Hãy nghe kỹ nào. Nếu các bạn, trong 1 hay 2 đêm, muốn nghe tôi, và rồi những người khác đến, các bạn khuyến khích họ. Hiểu không? Và... khải tượng.</w:t>
      </w:r>
    </w:p>
    <w:p>
      <w:pPr>
        <w:pStyle w:val="Normal"/>
        <w:jc w:val="both"/>
        <w:rPr/>
      </w:pPr>
      <w:r>
        <w:rPr/>
        <w:tab/>
        <w:t>Bây giờ, hãy quan sát thật kỹ. Đây là bàn tay tôi. Tôi sẽ đặt một dây trong suốt chung quanh nó. Bàn tay tôi bắt đầu trở nên chết; Sự lưu thông máu bị cắt đứt. Được rồi., tôi không thể dùng bàn tay đó sau một lát. Tôi đi đến Bác sĩ. Bác sĩ nhìn và nói, “Này, Ông Branham, điều duy nhất tôi biết là những dây thần kinh trong bàn tay ông đã chết.”</w:t>
      </w:r>
    </w:p>
    <w:p>
      <w:pPr>
        <w:pStyle w:val="Normal"/>
        <w:jc w:val="both"/>
        <w:rPr/>
      </w:pPr>
      <w:r>
        <w:rPr/>
        <w:tab/>
        <w:t>Tôi sẽ nói, “Thưa Bác sĩ, cái gì giết chết nó?”</w:t>
      </w:r>
    </w:p>
    <w:p>
      <w:pPr>
        <w:pStyle w:val="Normal"/>
        <w:jc w:val="both"/>
        <w:rPr/>
      </w:pPr>
      <w:r>
        <w:rPr/>
        <w:tab/>
        <w:t>Ồ, ông ấy chắc hẳn sẽ nói, “Tôi không thấy nguyên nhân nào. Tôi nhìn, và nó đã chết. Tôi không biết, điều gì đã xảy ra ra ở đó.”</w:t>
      </w:r>
    </w:p>
    <w:p>
      <w:pPr>
        <w:pStyle w:val="Normal"/>
        <w:spacing w:before="0" w:after="70"/>
        <w:jc w:val="both"/>
        <w:rPr/>
      </w:pPr>
      <w:r>
        <w:rPr/>
        <w:tab/>
        <w:t>Nếu ông ấy không thấy được hay cảm thấy điều đó, và ông cắt vào trong đó, “Tôi không thấy có nguyên nhân nào.”</w:t>
      </w:r>
    </w:p>
    <w:p>
      <w:pPr>
        <w:pStyle w:val="Normal"/>
        <w:spacing w:before="0" w:after="70"/>
        <w:jc w:val="both"/>
        <w:rPr/>
      </w:pPr>
      <w:r>
        <w:rPr>
          <w:vertAlign w:val="superscript"/>
        </w:rPr>
        <w:t>E-19</w:t>
      </w:r>
      <w:r>
        <w:rPr/>
        <w:tab/>
        <w:t>Ồ, -- những dây thần kinh thật không hoạt động; Chúng đã chết từ nơi đó. Nhưng bàn tay đã chết. Vậy thì, điều gì đã xảy ra? Tôi sẽ lấy ví dụ như tai của một người , hay mắt hoặc có thể là bất cứ cái gì, phần nào của thân thể. Tôi tin giáo lý Kinh thánh với ý tưởng của tôi về việc này, Sa-tan đã trói buộc việc ấy ở đó. Và nó không lưu thông ở đó. Nếu tôi cởi dây buộc này ra, tôi không cắt bỏ đi những ngón tay, và vân vân.</w:t>
      </w:r>
    </w:p>
    <w:p>
      <w:pPr>
        <w:pStyle w:val="Normal"/>
        <w:spacing w:before="0" w:after="70"/>
        <w:jc w:val="both"/>
        <w:rPr/>
      </w:pPr>
      <w:r>
        <w:rPr/>
        <w:tab/>
        <w:t>Nhưng đây là điều chính yếu. Trước các bạn có thể tìm được cách chữa trị, các bạn phải tìm thấy nguyên nhân. Hiểu không?</w:t>
      </w:r>
    </w:p>
    <w:p>
      <w:pPr>
        <w:pStyle w:val="Normal"/>
        <w:spacing w:before="0" w:after="70"/>
        <w:jc w:val="both"/>
        <w:rPr/>
      </w:pPr>
      <w:r>
        <w:rPr/>
        <w:tab/>
        <w:t>Nhưng đây là nguyên nhân. Vậy thì Sa-tan... Chúng ta biết rằng phải bỏ... Bàn tay đó sẽ không sử động tốt ngay, nhưng nó sẽ khác hẳn. Sự lưu thông máu sẽ bắt đầu lại. Nó sẽ bắt đầu thấy đau, nóng bỏng, và cảm thấy khác một một chút. Sau một, hay vài ngày, bàn tay sẽ ổn. Nếu các bạn cho tự nhiên một cơ hội, nó sẽ thực hiện chức năng một cách chính xác.</w:t>
      </w:r>
    </w:p>
    <w:p>
      <w:pPr>
        <w:pStyle w:val="Normal"/>
        <w:spacing w:before="0" w:after="70"/>
        <w:jc w:val="both"/>
        <w:rPr/>
      </w:pPr>
      <w:r>
        <w:rPr>
          <w:vertAlign w:val="superscript"/>
        </w:rPr>
        <w:t>E-20</w:t>
      </w:r>
      <w:r>
        <w:rPr/>
        <w:tab/>
        <w:t>Những mầm gây bệnh... Đó chỉ là quyền năng cùa Sa-tan khi nó trói buộc một người. Và khi linh đó bị đuổi ra ngoài, xác thịt sẽ tự chăm sóc cho chính nó. Người ấy sẽ nghe được. Họ sẽ... Hay bất cứ điều gì không ổn với họ, họ sẽ được khỏe mạnh.</w:t>
      </w:r>
    </w:p>
    <w:p>
      <w:pPr>
        <w:pStyle w:val="Normal"/>
        <w:spacing w:before="0" w:after="70"/>
        <w:jc w:val="both"/>
        <w:rPr/>
      </w:pPr>
      <w:r>
        <w:rPr/>
        <w:tab/>
        <w:t>Trong công việc của tôi dành cho Thầy tôi, tôi giải quyết các linh với nhau, không phải là việc xác thịt. Nó là các linh với nhau. Thưa các bạn bị điếc, tôi sẽ phải đối diện điều này ở vành móng ngựa của Đức Chúa Trời. Tôi muốn lên Thiên đàng. Tôi có một người vợ trên trời; Tôi có một đứa con bé bỏng trên trời. Tôi có những người thân yêu ở trên đó. Trên hết, tôi có Đấng đã chết thay tôi là Chúa Jêsus trên đó. Ngài có ý nghĩa thật hết sức với tôi cũng như với các bạn.</w:t>
      </w:r>
    </w:p>
    <w:p>
      <w:pPr>
        <w:pStyle w:val="Normal"/>
        <w:spacing w:before="0" w:after="70"/>
        <w:jc w:val="both"/>
        <w:rPr/>
      </w:pPr>
      <w:r>
        <w:rPr/>
        <w:tab/>
        <w:t>Tôi không thể không tránh được những lời phê bình. Tôi chỉ có thể tuyên bố những gì tôi biết là sự thật. Nếu các bạn thành thật và tin cậy, Đức Chúa Trời sẽ ban phước cho. Đức Chúa Trời muốn các bạn tin cậy và thành thật.</w:t>
      </w:r>
    </w:p>
    <w:p>
      <w:pPr>
        <w:pStyle w:val="Normal"/>
        <w:spacing w:before="0" w:after="70"/>
        <w:jc w:val="both"/>
        <w:rPr/>
      </w:pPr>
      <w:r>
        <w:rPr>
          <w:vertAlign w:val="superscript"/>
        </w:rPr>
        <w:t>E-21</w:t>
      </w:r>
      <w:r>
        <w:rPr/>
        <w:tab/>
        <w:t>Bây giờ, chúng ta hãy tìm hiểu bệnh tật là gì. Tôi nghĩ kẻ thù số 1 của chúng ta ngày nay, dĩ nhiên là bệnh tim. Nhưng đó không phải là một mầm gây bệnh. Nhưng kẻ thù số trong các mầm mống gây bệnh là bệnh ung thư, thứ hai là lao phổi. Ung thư là một trong những kẻ thù chính. Chúng ta hãy nói về điều đó chốc lát.</w:t>
      </w:r>
    </w:p>
    <w:p>
      <w:pPr>
        <w:pStyle w:val="Normal"/>
        <w:spacing w:before="0" w:after="70"/>
        <w:jc w:val="both"/>
        <w:rPr/>
      </w:pPr>
      <w:r>
        <w:rPr/>
        <w:tab/>
        <w:t>Nhưng ở đây, tôi không có cơ hội quay lại. Và tôi không quay lưng lại với các bạn, nhưng tôi - tôi chỉ nói đối diện tự nhiên trước mi-crô này.</w:t>
      </w:r>
    </w:p>
    <w:p>
      <w:pPr>
        <w:pStyle w:val="Normal"/>
        <w:spacing w:before="0" w:after="70"/>
        <w:jc w:val="both"/>
        <w:rPr/>
      </w:pPr>
      <w:r>
        <w:rPr>
          <w:vertAlign w:val="superscript"/>
        </w:rPr>
        <w:t>E-22</w:t>
      </w:r>
      <w:r>
        <w:rPr/>
        <w:tab/>
        <w:t>Nhưng để ý. Một mầm gây bệnh là gì? Bây giờ chúng ta lấy ví dụ bệnh ung thư chẳng hạn, trước tiên nólà gì? Nó là một khối u, cái bướu, bệnh đục nhân mắt, bướu cổ? Chúng là những khối u. Đúng thế không? Và chúng trở nên u ác tính và ung thư. Một khối u là một sự nhân lên của các tế bào. Chúng ta hãy đào sâu điều đó giờ này. Bên dưới khối u đó làmột nhóm tế bào. Rồi nó biến thành vi trùng gây bệnh. Vậy vi trùng gây bệnh làgì? Một vi trùng là một tế bào rất nhỏ, vi trùng gây bệnh nhỏ bé ấy không thể được thấy bằng mắt thường, nhưng qua kính hiển vi. Bên dưới nó có sự sống. Nó di chuyển. Nó đã có sự sống trong nó. Bên dưới vi trùng gây bệnh đó là gì? Nó trở nên một linh.</w:t>
      </w:r>
    </w:p>
    <w:p>
      <w:pPr>
        <w:pStyle w:val="Normal"/>
        <w:spacing w:before="0" w:after="70"/>
        <w:jc w:val="both"/>
        <w:rPr/>
      </w:pPr>
      <w:r>
        <w:rPr/>
        <w:tab/>
        <w:t>Chỉ có 2 nguồn mà linh có thể đến từ: đó là hoặc từ Đức Chúa Trời hoặc là từ ma quỉ. Không có cách nào khác. Không có Cơ-đốc nhân nửa vời. Các bạn có bao giờ thấy một người say rượu mà nghiêm chỉnh không? Các bạn có bao giờ thấy một con chim đen trắng không? Các bạn không bao giờ thấy một Thánh nhân tội lỗi. Các bạn cũng không thể là Cơ-đốc nhân vừa là tội nhân. Đó là điều tôi muốn các bạn giống như những Phúc âm trọn vẹn: Bạn đã có lập trưởng (you put the line down*), và các bạn ở một bên này hay bên kia. Nếu các bạn được sanh lại... Nếu tôi được sanh ra là con người, thì tôi là một con người. Khi các bạn được sanh ra là Cơ-đốc nhân, thì các bạn là Cơ-đốc nhân.</w:t>
      </w:r>
    </w:p>
    <w:p>
      <w:pPr>
        <w:pStyle w:val="Normal"/>
        <w:spacing w:before="0" w:after="70"/>
        <w:jc w:val="both"/>
        <w:rPr/>
      </w:pPr>
      <w:r>
        <w:rPr>
          <w:vertAlign w:val="superscript"/>
        </w:rPr>
        <w:t>E-23</w:t>
      </w:r>
      <w:r>
        <w:rPr/>
        <w:tab/>
        <w:t>Vi trùng đó, cho phép tôi nói điều này xa hơn một chút. Các bạn nhận biết mình đến từ một mầm sự sống nhỏ bé không? Đúng thế không?. Vậy thì... Các bạn đến từ một mầm sự sống. Đã có lần khi bạn chưa là gì cả. Thưa quí vị quí vị đang ngồi ở đây, bấy cứ người nào trong quí vị, chính tôi, đã từng là một mầm sự sống. Mầm sự sống đến từ giống đực. Chúng ta biết điều đó.</w:t>
      </w:r>
    </w:p>
    <w:p>
      <w:pPr>
        <w:pStyle w:val="Normal"/>
        <w:spacing w:before="0" w:after="70"/>
        <w:jc w:val="both"/>
        <w:rPr/>
      </w:pPr>
      <w:r>
        <w:rPr/>
        <w:tab/>
        <w:t>Ở đây chẳng hạn, chúng ta có một... À, giống như mùa xuân. Những con chim làm tổ của chúng, và chúng ấp trứng. Một con chim mẹ có thể làm tổ và đẻ đầy trứng. Nó có thể đẻ đầy cái trứng mà không có sống với chim trống. Nó có thể nuôi chúng, ấp những cái trứng kia, làm cho chúng ấm lên, và cứ ở đó cho đến nỗi nó trở nên đáng thương, và không ra khỏi tổ được. Không một cái nào trong số trứng đó sẽ nở ra. Chúng sẽ cứ nằm đó và bị thối rữa trong tổ (Đúng thế không?), bởi vì chúng không ở với chim trống. Nó đã không ở với chim trống; do đó, chúng không sanh sản.</w:t>
      </w:r>
    </w:p>
    <w:p>
      <w:pPr>
        <w:pStyle w:val="Normal"/>
        <w:spacing w:before="0" w:after="70"/>
        <w:jc w:val="both"/>
        <w:rPr/>
      </w:pPr>
      <w:r>
        <w:rPr/>
        <w:tab/>
        <w:t>Điều đó nhắc tôi nhớ đến nhiều Giáo hội hình thức nguội lạnh. Quí vị cứ ôm chầm họ, nhảy lòng vòng với họ, cố vỗ về họ vào Nhà thờ, một tổ đầy trứng thối, vì họ đã không ở với Bạn Tình, là Đức Chúa Jêsus Christ. Họ không phải là những người tin từ đầu. Đúng thế.</w:t>
      </w:r>
    </w:p>
    <w:p>
      <w:pPr>
        <w:pStyle w:val="Normal"/>
        <w:spacing w:before="0" w:after="70"/>
        <w:jc w:val="both"/>
        <w:rPr/>
      </w:pPr>
      <w:r>
        <w:rPr>
          <w:vertAlign w:val="superscript"/>
        </w:rPr>
        <w:t>E-24</w:t>
      </w:r>
      <w:r>
        <w:rPr/>
        <w:tab/>
        <w:t>Những gì chúng ta cần ngày hôm nay là một sự làm cho sạch sẽ điển hình thuở xưa, và sống ngay thẳng với Đức Chúa Trời. Điều đó hoàn toàn đúng. Để mang dân sự trở lại với đức tin sống động nơi Đức Chúa Trời, ở đó nói đúng hay không đúng. Đức Chúa Trời ban cho thời đại khi người nam và người nữ sẽ là những gì họ tuyên bố. Đúng thế.</w:t>
      </w:r>
    </w:p>
    <w:p>
      <w:pPr>
        <w:pStyle w:val="Normal"/>
        <w:spacing w:before="0" w:after="70"/>
        <w:jc w:val="both"/>
        <w:rPr/>
      </w:pPr>
      <w:r>
        <w:rPr/>
        <w:tab/>
        <w:t>Bây giờ, để ý. Nhưng khi giống đực... Đức Chúa Trời đã định trước điều đó. Đó là cách... Chúng ta lý luận chúng ta tin rằng Chúa Jêsus là sự sanh ra đồng trinh. Quí vị nghe nhiều trong các Giáo hội Phúc âm trọn vẹn tranh cãi liên quan đến điều đó.</w:t>
      </w:r>
    </w:p>
    <w:p>
      <w:pPr>
        <w:pStyle w:val="Normal"/>
        <w:spacing w:before="0" w:after="70"/>
        <w:jc w:val="both"/>
        <w:rPr/>
      </w:pPr>
      <w:r>
        <w:rPr/>
        <w:tab/>
        <w:t>Tôi tin rằng Ma-ry là một trinh nữ, không biết người nam nào. Nhưng Giê-hô-va Đức Chúa Trời đã phủ bóng nàng, và tạo nên trong tử cung nàng một Tế bào Huyết, bởi chính quyền năng Ngài tạo nên. Và từ Tế bào Huyết ấy, Con Người Đức Chúa Jêsus Christ đã đến. Ngài là Huyết của Cha Ngài bởi một sự sanh ra đồng trinh. Đó là Huyết mà tôi đang giảng về tối nay, vừa cứu và chữa lành, Huyết thuần khiết đó của Con Đức Chúa Trời.</w:t>
      </w:r>
    </w:p>
    <w:p>
      <w:pPr>
        <w:pStyle w:val="Normal"/>
        <w:spacing w:before="0" w:after="70"/>
        <w:jc w:val="both"/>
        <w:rPr/>
      </w:pPr>
      <w:r>
        <w:rPr/>
        <w:tab/>
        <w:t>Thưa các bạn, nếu các bạn không tin điều đó, thì các bạn không thể được cứu. Không có cách nào khác, nhưng qua Huyết của Đức Chúa Jêsus Christ là Huyết của Đức Chúa Trời là Cha Ngài, thuần khiết, không có tình dục pha trộn chút nào trong đó. Nó là sự sanh ra sáng tạo. Các bạn tin điều đó chăng? Đó là Lẽ thật Phúc âm, thưa các bạn.</w:t>
      </w:r>
    </w:p>
    <w:p>
      <w:pPr>
        <w:pStyle w:val="Normal"/>
        <w:jc w:val="both"/>
        <w:rPr/>
      </w:pPr>
      <w:r>
        <w:rPr/>
        <w:tab/>
        <w:t>Bây giờ, chúng ta hãy...</w:t>
      </w:r>
    </w:p>
    <w:p>
      <w:pPr>
        <w:pStyle w:val="Normal"/>
        <w:jc w:val="both"/>
        <w:rPr/>
      </w:pPr>
      <w:r>
        <w:rPr/>
      </w:r>
    </w:p>
    <w:p>
      <w:pPr>
        <w:pStyle w:val="Normal"/>
        <w:jc w:val="both"/>
        <w:rPr/>
      </w:pPr>
      <w:r>
        <w:rPr/>
      </w:r>
    </w:p>
    <w:p>
      <w:pPr>
        <w:pStyle w:val="Normal"/>
        <w:pBdr>
          <w:bottom w:val="single" w:sz="4" w:space="1" w:color="000000"/>
        </w:pBdr>
        <w:jc w:val="both"/>
        <w:rPr/>
      </w:pPr>
      <w:r>
        <w:rPr/>
      </w:r>
    </w:p>
    <w:p>
      <w:pPr>
        <w:pStyle w:val="Normal"/>
        <w:snapToGrid w:val="false"/>
        <w:jc w:val="center"/>
        <w:rPr>
          <w:sz w:val="20"/>
          <w:szCs w:val="20"/>
          <w:lang w:val="es-ES_tradnl"/>
        </w:rPr>
      </w:pPr>
      <w:r>
        <w:rPr>
          <w:sz w:val="20"/>
          <w:szCs w:val="20"/>
          <w:lang w:val="es-ES_tradnl"/>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jc w:val="center"/>
        <w:rPr>
          <w:sz w:val="20"/>
          <w:szCs w:val="20"/>
          <w:lang w:val="es-ES_tradnl"/>
        </w:rPr>
      </w:pPr>
      <w:r>
        <w:rPr>
          <w:sz w:val="20"/>
          <w:szCs w:val="20"/>
          <w:lang w:val="es-ES_tradnl"/>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7:40:00Z</dcterms:created>
  <dc:creator>Phuong</dc:creator>
  <dc:description/>
  <cp:keywords/>
  <dc:language>en-US</dc:language>
  <cp:lastModifiedBy>Timothy</cp:lastModifiedBy>
  <dcterms:modified xsi:type="dcterms:W3CDTF">2014-11-16T01:48:00Z</dcterms:modified>
  <cp:revision>74</cp:revision>
  <dc:subject/>
  <dc:title>Sự Chữa Lành Và Bệnh Tật Là Gì</dc:title>
</cp:coreProperties>
</file>