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b/>
          <w:b/>
          <w:sz w:val="36"/>
          <w:szCs w:val="36"/>
        </w:rPr>
      </w:pPr>
      <w:r>
        <w:rPr>
          <w:b/>
          <w:sz w:val="36"/>
          <w:szCs w:val="36"/>
        </w:rPr>
        <w:t>Ao Bê-tết-đa</w:t>
      </w:r>
    </w:p>
    <w:p>
      <w:pPr>
        <w:pStyle w:val="Normal"/>
        <w:ind w:firstLine="240"/>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0" w:color="000000"/>
        </w:pBdr>
        <w:ind w:left="880" w:right="729" w:firstLine="440"/>
        <w:jc w:val="both"/>
        <w:rPr>
          <w:sz w:val="20"/>
        </w:rPr>
      </w:pPr>
      <w:r>
        <w:rPr>
          <w:sz w:val="20"/>
        </w:rPr>
        <w:t xml:space="preserve">Sứ điệp này được dịch từ băng ghi âm số </w:t>
      </w:r>
      <w:hyperlink r:id="rId2">
        <w:r>
          <w:rPr>
            <w:rStyle w:val="InternetLink"/>
            <w:b/>
            <w:sz w:val="20"/>
            <w:u w:val="none"/>
          </w:rPr>
          <w:t>50-0811</w:t>
        </w:r>
      </w:hyperlink>
      <w:r>
        <w:rPr>
          <w:sz w:val="20"/>
        </w:rPr>
        <w:t>, “</w:t>
      </w:r>
      <w:hyperlink r:id="rId3">
        <w:r>
          <w:rPr>
            <w:rStyle w:val="InternetLink"/>
            <w:b/>
            <w:sz w:val="20"/>
            <w:u w:val="none"/>
          </w:rPr>
          <w:t>The Pool Of Bethesda</w:t>
        </w:r>
      </w:hyperlink>
      <w:r>
        <w:rPr>
          <w:sz w:val="20"/>
        </w:rPr>
        <w:t xml:space="preserve">”, dài 60 phút, giảng bởi Anh (Brother) William Marrion Branham, vào tối Thứ Sáu, ngày 11/08/1950, tại Buổi Nhóm Trại (Tent Meeting), Cleveland, Ohio, USA. (Rất khó nghe. Nhiều tiếng ồn và bị nhiễu, nhưng vẫn có thể hiểu được. Bản dịch tiếng Việt đã duyệt lần thứ 5c, ngày </w:t>
      </w:r>
      <w:hyperlink r:id="rId4">
        <w:r>
          <w:rPr>
            <w:rStyle w:val="InternetLink"/>
            <w:bCs/>
            <w:sz w:val="20"/>
            <w:u w:val="none"/>
          </w:rPr>
          <w:t>11/9/2009</w:t>
        </w:r>
      </w:hyperlink>
      <w:r>
        <w:rPr>
          <w:sz w:val="20"/>
        </w:rPr>
        <w:t xml:space="preserve"> - </w:t>
      </w:r>
      <w:hyperlink r:id="rId5">
        <w:r>
          <w:rPr>
            <w:rStyle w:val="InternetLink"/>
            <w:bCs/>
            <w:sz w:val="20"/>
            <w:u w:val="none"/>
          </w:rPr>
          <w:t>Vietnamese Translation, Revision 5c</w:t>
        </w:r>
      </w:hyperlink>
      <w:r>
        <w:rPr>
          <w:sz w:val="20"/>
        </w:rPr>
        <w:t>)</w:t>
      </w:r>
    </w:p>
    <w:p>
      <w:pPr>
        <w:pStyle w:val="Normal"/>
        <w:jc w:val="both"/>
        <w:rPr>
          <w:sz w:val="20"/>
          <w:szCs w:val="22"/>
        </w:rPr>
      </w:pPr>
      <w:r>
        <w:rPr>
          <w:sz w:val="20"/>
          <w:szCs w:val="22"/>
        </w:rPr>
      </w:r>
    </w:p>
    <w:p>
      <w:pPr>
        <w:pStyle w:val="Normal"/>
        <w:spacing w:before="0" w:after="80"/>
        <w:jc w:val="both"/>
        <w:rPr/>
      </w:pPr>
      <w:r>
        <w:rPr>
          <w:szCs w:val="22"/>
          <w:vertAlign w:val="superscript"/>
          <w:lang w:val="it-IT"/>
        </w:rPr>
        <w:t>E-1</w:t>
      </w:r>
      <w:r>
        <w:rPr>
          <w:szCs w:val="22"/>
          <w:lang w:val="it-IT"/>
        </w:rPr>
        <w:tab/>
        <w:t>Cảm ơn Anh Baxter. Chào các bạn. Tôi muốn đọc nhanh một phân đoạn Kinh thánh rồi đi ngay vào hàng người xin cầu nguyện. Trong Sách Tin lành theo Thánh Giăng chương thứ 5. Tôi muốn đọc những Lời này:</w:t>
      </w:r>
    </w:p>
    <w:p>
      <w:pPr>
        <w:pStyle w:val="Normal"/>
        <w:ind w:left="550" w:firstLine="110"/>
        <w:jc w:val="both"/>
        <w:rPr>
          <w:b/>
          <w:b/>
          <w:szCs w:val="22"/>
          <w:lang w:val="en-CA"/>
        </w:rPr>
      </w:pPr>
      <w:bookmarkStart w:id="0" w:name="Gi_5_1"/>
      <w:r>
        <w:rPr>
          <w:szCs w:val="22"/>
          <w:vertAlign w:val="superscript"/>
          <w:lang w:val="en-CA"/>
        </w:rPr>
        <w:t>1</w:t>
      </w:r>
      <w:r>
        <w:rPr>
          <w:b/>
          <w:szCs w:val="22"/>
          <w:vertAlign w:val="superscript"/>
          <w:lang w:val="en-CA"/>
        </w:rPr>
        <w:t xml:space="preserve"> </w:t>
      </w:r>
      <w:bookmarkEnd w:id="0"/>
      <w:r>
        <w:rPr>
          <w:b/>
          <w:szCs w:val="22"/>
          <w:lang w:val="en-CA"/>
        </w:rPr>
        <w:t xml:space="preserve">Kế đó, có một ngày lễ của dân Giu-đa, Đức Chúa Jêsus lên thành Giê-ru-sa-lem. </w:t>
      </w:r>
      <w:bookmarkStart w:id="1" w:name="Gi_5_2"/>
    </w:p>
    <w:p>
      <w:pPr>
        <w:pStyle w:val="Normal"/>
        <w:ind w:left="550" w:firstLine="110"/>
        <w:jc w:val="both"/>
        <w:rPr>
          <w:b/>
          <w:b/>
          <w:szCs w:val="22"/>
          <w:lang w:val="en-CA"/>
        </w:rPr>
      </w:pPr>
      <w:r>
        <w:rPr>
          <w:szCs w:val="22"/>
          <w:vertAlign w:val="superscript"/>
          <w:lang w:val="en-CA"/>
        </w:rPr>
        <w:t>2</w:t>
      </w:r>
      <w:r>
        <w:rPr>
          <w:b/>
          <w:szCs w:val="22"/>
          <w:vertAlign w:val="superscript"/>
          <w:lang w:val="en-CA"/>
        </w:rPr>
        <w:t xml:space="preserve"> </w:t>
      </w:r>
      <w:bookmarkEnd w:id="1"/>
      <w:r>
        <w:rPr>
          <w:b/>
          <w:szCs w:val="22"/>
          <w:lang w:val="en-CA"/>
        </w:rPr>
        <w:t xml:space="preserve">Số là, tại thành Giê-ru-sa-lem, gần cửa Chiên, có một cái ao, tiếng Hê-bơ-rơ gọi là Bê-tết-đa, xung quanh ao có 5 cái vòm cửa. </w:t>
      </w:r>
      <w:bookmarkStart w:id="2" w:name="Gi_5_3"/>
    </w:p>
    <w:p>
      <w:pPr>
        <w:pStyle w:val="Normal"/>
        <w:ind w:left="550" w:firstLine="110"/>
        <w:jc w:val="both"/>
        <w:rPr>
          <w:b/>
          <w:b/>
          <w:szCs w:val="22"/>
          <w:lang w:val="en-CA"/>
        </w:rPr>
      </w:pPr>
      <w:r>
        <w:rPr>
          <w:szCs w:val="22"/>
          <w:vertAlign w:val="superscript"/>
          <w:lang w:val="en-CA"/>
        </w:rPr>
        <w:t>3</w:t>
      </w:r>
      <w:r>
        <w:rPr>
          <w:b/>
          <w:szCs w:val="22"/>
          <w:vertAlign w:val="superscript"/>
          <w:lang w:val="en-CA"/>
        </w:rPr>
        <w:t xml:space="preserve"> </w:t>
      </w:r>
      <w:bookmarkEnd w:id="2"/>
      <w:r>
        <w:rPr>
          <w:b/>
          <w:szCs w:val="22"/>
          <w:lang w:val="en-CA"/>
        </w:rPr>
        <w:t xml:space="preserve">Những kẻ đau ốm, mù quáng, tàn tật, bại xuội nằm tại đó rất đông, (chờ khi nước động; </w:t>
      </w:r>
      <w:bookmarkStart w:id="3" w:name="Gi_5_4"/>
    </w:p>
    <w:p>
      <w:pPr>
        <w:pStyle w:val="Normal"/>
        <w:ind w:left="550" w:firstLine="110"/>
        <w:jc w:val="both"/>
        <w:rPr/>
      </w:pPr>
      <w:r>
        <w:rPr>
          <w:szCs w:val="22"/>
          <w:vertAlign w:val="superscript"/>
          <w:lang w:val="en-CA"/>
        </w:rPr>
        <w:t>4</w:t>
      </w:r>
      <w:r>
        <w:rPr>
          <w:b/>
          <w:szCs w:val="22"/>
          <w:vertAlign w:val="superscript"/>
          <w:lang w:val="en-CA"/>
        </w:rPr>
        <w:t xml:space="preserve"> </w:t>
      </w:r>
      <w:bookmarkEnd w:id="3"/>
      <w:r>
        <w:rPr>
          <w:b/>
          <w:szCs w:val="22"/>
          <w:lang w:val="en-CA"/>
        </w:rPr>
        <w:t xml:space="preserve">Vì một Thiên sứ thỉnh thoảng giáng xuống trong ao, làm cho nước động; Lúc nước đã động rồi, ai xuống ao trước hết, bất kỳ mắc bịnh gì, cũng được lành). </w:t>
      </w:r>
      <w:bookmarkStart w:id="4" w:name="Gi_5_5"/>
    </w:p>
    <w:p>
      <w:pPr>
        <w:pStyle w:val="Normal"/>
        <w:ind w:left="550" w:firstLine="110"/>
        <w:jc w:val="both"/>
        <w:rPr>
          <w:b/>
          <w:b/>
          <w:szCs w:val="22"/>
          <w:lang w:val="en-CA"/>
        </w:rPr>
      </w:pPr>
      <w:r>
        <w:rPr>
          <w:szCs w:val="22"/>
          <w:vertAlign w:val="superscript"/>
          <w:lang w:val="en-CA"/>
        </w:rPr>
        <w:t>5</w:t>
      </w:r>
      <w:r>
        <w:rPr>
          <w:b/>
          <w:szCs w:val="22"/>
          <w:vertAlign w:val="superscript"/>
          <w:lang w:val="en-CA"/>
        </w:rPr>
        <w:t xml:space="preserve"> </w:t>
      </w:r>
      <w:bookmarkEnd w:id="4"/>
      <w:r>
        <w:rPr>
          <w:b/>
          <w:szCs w:val="22"/>
          <w:lang w:val="en-CA"/>
        </w:rPr>
        <w:t xml:space="preserve">Nơi đó, có một người bị bịnh đã được 38 năm. </w:t>
      </w:r>
      <w:bookmarkStart w:id="5" w:name="Gi_5_6"/>
    </w:p>
    <w:p>
      <w:pPr>
        <w:pStyle w:val="Normal"/>
        <w:ind w:left="550" w:firstLine="110"/>
        <w:jc w:val="both"/>
        <w:rPr>
          <w:b/>
          <w:b/>
          <w:szCs w:val="22"/>
          <w:lang w:val="en-CA"/>
        </w:rPr>
      </w:pPr>
      <w:r>
        <w:rPr>
          <w:szCs w:val="22"/>
          <w:vertAlign w:val="superscript"/>
          <w:lang w:val="en-CA"/>
        </w:rPr>
        <w:t>6</w:t>
      </w:r>
      <w:r>
        <w:rPr>
          <w:b/>
          <w:szCs w:val="22"/>
          <w:vertAlign w:val="superscript"/>
          <w:lang w:val="en-CA"/>
        </w:rPr>
        <w:t xml:space="preserve"> </w:t>
      </w:r>
      <w:bookmarkEnd w:id="5"/>
      <w:r>
        <w:rPr>
          <w:b/>
          <w:szCs w:val="22"/>
          <w:lang w:val="en-CA"/>
        </w:rPr>
        <w:t xml:space="preserve">Đức Chúa Jêsus thấy người nằm, biết rằng đau đã lâu ngày, thì Phán: Ngươi có muốn lành chăng? </w:t>
      </w:r>
      <w:bookmarkStart w:id="6" w:name="Gi_5_7"/>
    </w:p>
    <w:p>
      <w:pPr>
        <w:pStyle w:val="Normal"/>
        <w:ind w:left="550" w:firstLine="110"/>
        <w:jc w:val="both"/>
        <w:rPr>
          <w:b/>
          <w:b/>
          <w:szCs w:val="22"/>
          <w:lang w:val="en-CA"/>
        </w:rPr>
      </w:pPr>
      <w:r>
        <w:rPr>
          <w:szCs w:val="22"/>
          <w:vertAlign w:val="superscript"/>
          <w:lang w:val="en-CA"/>
        </w:rPr>
        <w:t>7</w:t>
      </w:r>
      <w:r>
        <w:rPr>
          <w:b/>
          <w:szCs w:val="22"/>
          <w:vertAlign w:val="superscript"/>
          <w:lang w:val="en-CA"/>
        </w:rPr>
        <w:t xml:space="preserve"> </w:t>
      </w:r>
      <w:bookmarkEnd w:id="6"/>
      <w:r>
        <w:rPr>
          <w:b/>
          <w:szCs w:val="22"/>
          <w:lang w:val="en-CA"/>
        </w:rPr>
        <w:t xml:space="preserve">Người bịnh thưa rằng: Lạy Chúa, tôi chẳng có ai để quăng tôi xuống ao trong khi nước động; Lúc tôi đi đến, thì kẻ khác đã xuống ao trước tôi rồi. </w:t>
      </w:r>
      <w:bookmarkStart w:id="7" w:name="Gi_5_8"/>
    </w:p>
    <w:p>
      <w:pPr>
        <w:pStyle w:val="Normal"/>
        <w:ind w:left="550" w:firstLine="110"/>
        <w:jc w:val="both"/>
        <w:rPr>
          <w:b/>
          <w:b/>
          <w:szCs w:val="22"/>
          <w:lang w:val="en-CA"/>
        </w:rPr>
      </w:pPr>
      <w:r>
        <w:rPr>
          <w:szCs w:val="22"/>
          <w:vertAlign w:val="superscript"/>
          <w:lang w:val="en-CA"/>
        </w:rPr>
        <w:t>8</w:t>
      </w:r>
      <w:r>
        <w:rPr>
          <w:b/>
          <w:szCs w:val="22"/>
          <w:vertAlign w:val="superscript"/>
          <w:lang w:val="en-CA"/>
        </w:rPr>
        <w:t xml:space="preserve"> </w:t>
      </w:r>
      <w:bookmarkEnd w:id="7"/>
      <w:r>
        <w:rPr>
          <w:b/>
          <w:szCs w:val="22"/>
          <w:lang w:val="en-CA"/>
        </w:rPr>
        <w:t xml:space="preserve">Đức Chúa Jêsus Phán rằng: Hãy đứng dậy, vác giường ngươi và đi. </w:t>
      </w:r>
      <w:bookmarkStart w:id="8" w:name="Gi_5_9"/>
    </w:p>
    <w:p>
      <w:pPr>
        <w:pStyle w:val="Normal"/>
        <w:spacing w:before="0" w:after="80"/>
        <w:ind w:left="550" w:firstLine="110"/>
        <w:jc w:val="both"/>
        <w:rPr/>
      </w:pPr>
      <w:r>
        <w:rPr>
          <w:szCs w:val="22"/>
          <w:vertAlign w:val="superscript"/>
          <w:lang w:val="en-CA"/>
        </w:rPr>
        <w:t>9</w:t>
      </w:r>
      <w:r>
        <w:rPr>
          <w:b/>
          <w:szCs w:val="22"/>
          <w:vertAlign w:val="superscript"/>
          <w:lang w:val="en-CA"/>
        </w:rPr>
        <w:t xml:space="preserve"> </w:t>
      </w:r>
      <w:bookmarkEnd w:id="8"/>
      <w:r>
        <w:rPr>
          <w:b/>
          <w:szCs w:val="22"/>
          <w:lang w:val="en-CA"/>
        </w:rPr>
        <w:t xml:space="preserve">Tức thì người ấy được lành, vác giường mình và đi. </w:t>
      </w:r>
      <w:r>
        <w:rPr>
          <w:b/>
          <w:szCs w:val="22"/>
          <w:lang w:val="fr-CA"/>
        </w:rPr>
        <w:t>Vả, bấy giờ là ngày Sa-bát</w:t>
      </w:r>
      <w:r>
        <w:rPr>
          <w:sz w:val="24"/>
          <w:szCs w:val="24"/>
          <w:lang w:val="fr-CA"/>
        </w:rPr>
        <w:t>.</w:t>
      </w:r>
    </w:p>
    <w:p>
      <w:pPr>
        <w:pStyle w:val="Normal"/>
        <w:spacing w:before="0" w:after="80"/>
        <w:jc w:val="both"/>
        <w:rPr>
          <w:szCs w:val="22"/>
          <w:lang w:val="fr-CA"/>
        </w:rPr>
      </w:pPr>
      <w:r>
        <w:rPr>
          <w:szCs w:val="22"/>
          <w:lang w:val="fr-CA"/>
        </w:rPr>
        <w:tab/>
        <w:t>Câu thứ 19, khi Ngài đáp lời:</w:t>
      </w:r>
    </w:p>
    <w:p>
      <w:pPr>
        <w:pStyle w:val="Normal"/>
        <w:spacing w:before="0" w:after="80"/>
        <w:ind w:left="550" w:firstLine="110"/>
        <w:jc w:val="both"/>
        <w:rPr/>
      </w:pPr>
      <w:r>
        <w:rPr>
          <w:b/>
          <w:lang w:val="fr-CA"/>
        </w:rPr>
        <w:t>Vậy, Đức Chúa Jêsus cất tiếng Phán cùng họ rằng: Quả thật, quả thật, Ta nói cùng các ngươi, Con chẳng tự mình làm việc gì được; Chỉ làm điều chi mà Con thấy Cha làm; Vì mọi điều Cha làm, Con cũng làm y như vậy</w:t>
      </w:r>
      <w:r>
        <w:rPr>
          <w:lang w:val="fr-CA"/>
        </w:rPr>
        <w:t>.</w:t>
      </w:r>
    </w:p>
    <w:p>
      <w:pPr>
        <w:pStyle w:val="Normal"/>
        <w:spacing w:before="0" w:after="80"/>
        <w:jc w:val="both"/>
        <w:rPr>
          <w:szCs w:val="22"/>
        </w:rPr>
      </w:pPr>
      <w:r>
        <w:rPr>
          <w:szCs w:val="22"/>
          <w:lang w:val="fr-CA"/>
        </w:rPr>
        <w:tab/>
      </w:r>
      <w:r>
        <w:rPr>
          <w:szCs w:val="22"/>
        </w:rPr>
        <w:t>Xin chúng ta cầu nguyện... [Băng trống. - Biên tập] ...</w:t>
      </w:r>
    </w:p>
    <w:p>
      <w:pPr>
        <w:pStyle w:val="Normal"/>
        <w:spacing w:before="0" w:after="80"/>
        <w:jc w:val="both"/>
        <w:rPr/>
      </w:pPr>
      <w:r>
        <w:rPr>
          <w:szCs w:val="22"/>
        </w:rPr>
        <w:tab/>
        <w:t>Chúng ta không có báo cáo gì về việc ấy sau đó. Nhưng đó là đường lối sắm sẵn bởi một Thiên sứ giáng trên ao nước để sắp đặt một cách giúp cho người đau ốm khốn khổ. Thật thích hợp biết bao nếu tối nay thấy Thiên sứ ấy khuấy động nước trở lại đây trong cách khác trên con người.</w:t>
      </w:r>
    </w:p>
    <w:p>
      <w:pPr>
        <w:pStyle w:val="Normal"/>
        <w:spacing w:before="0" w:after="80"/>
        <w:jc w:val="both"/>
        <w:rPr/>
      </w:pPr>
      <w:r>
        <w:rPr>
          <w:szCs w:val="22"/>
        </w:rPr>
        <w:tab/>
        <w:t>Cha ôi, giờ này chúng con cầu xin cho những người đau ốm, bại liệt, què quặt này ở đây tối nay, sẽ được chữa lành khi họ bước vào trong nước bằng Đức Thánh Linh. Xin nhậm lời, Cha ôi, hầu cho mỗi người đều được chữa lành dù bị bất cứ bệnh gì đi nữa.</w:t>
      </w:r>
    </w:p>
    <w:p>
      <w:pPr>
        <w:pStyle w:val="Normal"/>
        <w:spacing w:before="0" w:after="80"/>
        <w:jc w:val="both"/>
        <w:rPr/>
      </w:pPr>
      <w:r>
        <w:rPr>
          <w:szCs w:val="22"/>
        </w:rPr>
        <w:tab/>
        <w:t>Chúng con rất biết ơn không giới hạn với chỉ một người tối nay, nhưng với bất cứ ai muốn, xin cho họ đến và uống nước Sự sống cách nhưng không. Chúng con cảm ơn Cha vì điều này</w:t>
      </w:r>
      <w:r>
        <w:rPr/>
        <w:t>, Cha ôi. Xin giúp chúng con tối nay khi chúng con hầu việc với người đau.</w:t>
      </w:r>
    </w:p>
    <w:p>
      <w:pPr>
        <w:pStyle w:val="Normal"/>
        <w:spacing w:before="0" w:after="80"/>
        <w:jc w:val="both"/>
        <w:rPr/>
      </w:pPr>
      <w:r>
        <w:rPr>
          <w:vertAlign w:val="superscript"/>
        </w:rPr>
        <w:t>E-2</w:t>
      </w:r>
      <w:r>
        <w:rPr/>
        <w:tab/>
        <w:t>Xin Cha ở gần chúng con, ban phước cho chúng con, che chở chúng con chống lại mưu chước của kẻ thù, Trong thời kỳ trọng đại mà chúng con đang sống, một nền văn minh lớn sắp sửa làm nổ tung trái đất. Ngài Phán, “Việc đã xảy đến trong thời Nô-ê, thì cũng sẽ xảy đến trong những Ngày Sau rốt,” chỉ có lần này thay vì nước, sẽ là lửa. Thế gian sẽ bị rung chuyển bởi bom nguyên tử...?... Ôi Chúa ơi, xin cho quí ông bà ở mọi nơi nhận ra sự nghiêm trọng về sự thăm viếng của Đức Chúa Trời -- một Tin lành được giảng ra giống như đã có trong thời Nô-ê: Là sự cuồng tín với thế gian, nhưng đầy vinh hiển và hoan nghênh với những ai muốn vào...</w:t>
      </w:r>
    </w:p>
    <w:p>
      <w:pPr>
        <w:pStyle w:val="Normal"/>
        <w:spacing w:before="0" w:after="80"/>
        <w:jc w:val="both"/>
        <w:rPr/>
      </w:pPr>
      <w:r>
        <w:rPr/>
        <w:tab/>
        <w:t>Giờ này chúng con đi vào Tàu an toàn, là Đấng Christ. Bởi đồng một Đức Thánh Linh, chúng con hết thảy đều đã chịu phép báp-têm trong một Thân, trở nên những chi thể của Thân đó mà Đức Chúa Trời đã khiến từ kẻ chết sống lại. Chúng con... Khi Ngài sống lại từ kẻ chết, sự phán xét của Đức Chúa Trời sẽ vượt qua Huyết Ngài, và ngày nào đó chúng con tiến đến giống như Thân thể vinh hiển của chính Ngài.</w:t>
      </w:r>
    </w:p>
    <w:p>
      <w:pPr>
        <w:pStyle w:val="Normal"/>
        <w:spacing w:before="0" w:after="80"/>
        <w:jc w:val="both"/>
        <w:rPr/>
      </w:pPr>
      <w:r>
        <w:rPr/>
        <w:tab/>
        <w:t xml:space="preserve">Cha ôi, chúng con đang tranh chiến, trong khi cố gắng kiếm nhiều người có đức tin nơi Đức Chúa Trời, xin ban những dấu kỳ phép lạ được thực hiện trước dân sự tối nay, hết thảy ở đây có thể làm vinh hiển Con Đức Chúa Trời. Chúng con cầu xin trong Danh Cha và dâng sự vinh hiển cho Ngài. </w:t>
      </w:r>
      <w:r>
        <w:rPr>
          <w:szCs w:val="22"/>
        </w:rPr>
        <w:t>A-men!</w:t>
      </w:r>
    </w:p>
    <w:p>
      <w:pPr>
        <w:pStyle w:val="Normal"/>
        <w:spacing w:before="0" w:after="80"/>
        <w:jc w:val="both"/>
        <w:rPr/>
      </w:pPr>
      <w:r>
        <w:rPr>
          <w:vertAlign w:val="superscript"/>
        </w:rPr>
        <w:t>E-3</w:t>
      </w:r>
      <w:r>
        <w:rPr/>
        <w:tab/>
        <w:t>Tối nay, tôi đã hứa chúng ta đi vào hàng người xin cầu nguyện ngay. Chúng ta có một... [Băng trống. - Bt] ...lý do mà tôi đọc ngay bây giờ.</w:t>
      </w:r>
    </w:p>
    <w:p>
      <w:pPr>
        <w:pStyle w:val="Normal"/>
        <w:spacing w:before="0" w:after="80"/>
        <w:jc w:val="both"/>
        <w:rPr/>
      </w:pPr>
      <w:r>
        <w:rPr/>
        <w:tab/>
        <w:t>Tôi đã được một người nào đó chất vấn một lát trước khi đến đây tối nay. Người ấy nói, “Anh Branham, tại sao Anh không chữa lành hết thảy những người đó?” Tôi nghĩ người này vừa mới đến đây.</w:t>
      </w:r>
    </w:p>
    <w:p>
      <w:pPr>
        <w:pStyle w:val="Normal"/>
        <w:spacing w:before="0" w:after="80"/>
        <w:jc w:val="both"/>
        <w:rPr/>
      </w:pPr>
      <w:r>
        <w:rPr/>
        <w:tab/>
        <w:t>Thôi được, tôi - tôi mong mình có thể làm được. Nhưng tôi - tôi không thể chữa lành một người nào. Lý do mà tôi không gọi mọi người cùng một lúc, thỉnh thoảng...</w:t>
      </w:r>
    </w:p>
    <w:p>
      <w:pPr>
        <w:pStyle w:val="Normal"/>
        <w:spacing w:before="0" w:after="80"/>
        <w:jc w:val="both"/>
        <w:rPr/>
      </w:pPr>
      <w:r>
        <w:rPr/>
        <w:tab/>
        <w:t>Tôi nghĩ tôi sẽ đọc khúc Kinh thánh này để anh chị em hiểu rằng Đức Thánh Linh đã ở trên Chúa Jêsus cũng ở trên Hội thánh ngày nay, đang hành động cũng một thể ấy. Như áo tơi của Ê-li rơi xuống trên người Ê-li-sê... “</w:t>
      </w:r>
      <w:r>
        <w:rPr>
          <w:b/>
        </w:rPr>
        <w:t>Vậy những việc Ta làm, các ngươi cũng sẽ làm lớn hơn nữa, vì Ta đi về cùng Cha</w:t>
      </w:r>
      <w:r>
        <w:rPr/>
        <w:t>.” Áo tơi đã rơi xuống vào ngày Lễ Ngũ tuần mang lại sự vinh hiển cho dân sự Ngài. Nhưng Đức Chúa Trời sống trong Hội thánh Ngài, và Đức Thánh Linh Ngài vận hành trên dân sự Ngài.</w:t>
      </w:r>
    </w:p>
    <w:p>
      <w:pPr>
        <w:pStyle w:val="Normal"/>
        <w:spacing w:before="0" w:after="80"/>
        <w:jc w:val="both"/>
        <w:rPr/>
      </w:pPr>
      <w:r>
        <w:rPr>
          <w:vertAlign w:val="superscript"/>
        </w:rPr>
        <w:t>E-4</w:t>
      </w:r>
      <w:r>
        <w:rPr/>
        <w:tab/>
        <w:t>Chúng ta phải nhận biết rằng chúng ta đang sống trong một thời đại hoài nghi, thời đại của những kẻ không tin. Chúa Jêsus Phán, “</w:t>
      </w:r>
      <w:r>
        <w:rPr>
          <w:b/>
        </w:rPr>
        <w:t>Dầu kẻ chết sống lại, họ sẽ không tin.</w:t>
      </w:r>
      <w:r>
        <w:rPr/>
        <w:t>” Những Lời đó phải ứng nghiệm. Người nào đó...</w:t>
      </w:r>
    </w:p>
    <w:p>
      <w:pPr>
        <w:pStyle w:val="Normal"/>
        <w:spacing w:before="0" w:after="80"/>
        <w:jc w:val="both"/>
        <w:rPr/>
      </w:pPr>
      <w:r>
        <w:rPr/>
        <w:tab/>
        <w:t>Vậy thì, 90% (phần trăm) điều Sa-tan hứa sẽ có, phải là ở mặt khác. Chúng ta biết rằng nó có. Cho dù điều gì sẽ xảy ra đi nữa, họ vẫn sẽ không tin. Họ sẽ cố tìm cách tin khác đi. Ngay cả Thầy chúng ta đã bị gọi là chúa quỷ Bê-ên-xê-bun, một người thông linh. Phương chi là người nhà của Ngài. Chúng ta phải đấu tranh với nó.</w:t>
      </w:r>
    </w:p>
    <w:p>
      <w:pPr>
        <w:pStyle w:val="Normal"/>
        <w:spacing w:before="0" w:after="80"/>
        <w:jc w:val="both"/>
        <w:rPr/>
      </w:pPr>
      <w:r>
        <w:rPr/>
        <w:tab/>
        <w:t>Nhưng thưa anh em, điều đó không làm lay chuyển đức tin của tôi chút nào. Nó chỉ gia tăng đức tin của tôi nơi Ngài. “</w:t>
      </w:r>
      <w:r>
        <w:rPr>
          <w:b/>
          <w:szCs w:val="22"/>
          <w:lang w:val="vi-VN"/>
        </w:rPr>
        <w:t>Vả lại, hết thảy mọi người muốn sống cách nhân đức trong Đức Chúa Jêsus Christ, thì sẽ bị bắt bớ.</w:t>
      </w:r>
      <w:r>
        <w:rPr>
          <w:szCs w:val="22"/>
        </w:rPr>
        <w:t>” Sự mầu nhiệm đối với tôi thì rõ ràng như Lời được dạy dỗ, mà quí ông bà không thể hiểu được. Thật ra Ê-sai đã nói, “</w:t>
      </w:r>
      <w:r>
        <w:rPr>
          <w:b/>
          <w:szCs w:val="22"/>
        </w:rPr>
        <w:t>Các ngươi có tai mà không thể nghe, có mắt mà không thể thấy</w:t>
      </w:r>
      <w:r>
        <w:rPr>
          <w:szCs w:val="22"/>
        </w:rPr>
        <w:t>.”</w:t>
      </w:r>
    </w:p>
    <w:p>
      <w:pPr>
        <w:pStyle w:val="Normal"/>
        <w:spacing w:before="0" w:after="80"/>
        <w:jc w:val="both"/>
        <w:rPr>
          <w:szCs w:val="22"/>
        </w:rPr>
      </w:pPr>
      <w:r>
        <w:rPr>
          <w:szCs w:val="22"/>
          <w:vertAlign w:val="superscript"/>
        </w:rPr>
        <w:t>E-5</w:t>
      </w:r>
      <w:r>
        <w:rPr>
          <w:szCs w:val="22"/>
        </w:rPr>
        <w:tab/>
        <w:t>Khi Chúa Jêsus đến ao Bê-tết-đa, trong sự cảm thông của Ngài, vì Ngài là Thống khổ Nhân, quen sự buồn bực. Ngài yêu dân sự. Nhưng khi Ngài đến ao đó nơi có khoảng chừng như Kinh thánh nói, “Rất đông...” nơi đó không ít hơn 10.000 người. Thấy một nơi nhắc đến 50.000 ngàn người. Bây giờ, chúng ta hãy nói một con số thấp, khoảng 1 vạn người đang nằm đó bị bại liệt, đui mù, què quặt, đủ loại bịnh tật khác như thế. Và ở đây Chúa Jêsus Con Đức Chúa Trời đã đến.</w:t>
      </w:r>
    </w:p>
    <w:p>
      <w:pPr>
        <w:pStyle w:val="Normal"/>
        <w:spacing w:before="0" w:after="80"/>
        <w:jc w:val="both"/>
        <w:rPr/>
      </w:pPr>
      <w:r>
        <w:rPr>
          <w:szCs w:val="22"/>
        </w:rPr>
        <w:tab/>
        <w:t>Ồ, Ngài là - là Đức Chúa Trời ở trên trái đất này. Ngài là Đức Chúa Trời trong xác thịt. I Ti-mô-thê 3:16, “</w:t>
      </w:r>
      <w:r>
        <w:rPr>
          <w:b/>
        </w:rPr>
        <w:t>Mọi người đều cho sự mầu nhiệm của sự tin kính là lớn lắm: Đấng đã được tỏ ra trong xác thịt.</w:t>
      </w:r>
      <w:r>
        <w:rPr/>
        <w:t>” Kinh thánh nói rằng Đức Chúa Trời đã ở trong Đấng Christ để cầu thay cho thế gian. Cách duy nhất mà Đức Chúa Trời có thể làm cho chính Ngài được tỏ ra, là sống trong Con Ngài, là Đức Chúa Jêsus Christ, chịu chết và cám dỗ cho hết thảy nhân loại. Ngài đã có mọi phẩm chất của Cha trong Ngài.</w:t>
      </w:r>
    </w:p>
    <w:p>
      <w:pPr>
        <w:pStyle w:val="Normal"/>
        <w:spacing w:before="0" w:after="80"/>
        <w:jc w:val="both"/>
        <w:rPr/>
      </w:pPr>
      <w:r>
        <w:rPr>
          <w:vertAlign w:val="superscript"/>
        </w:rPr>
        <w:t>E-6</w:t>
        <w:tab/>
      </w:r>
      <w:r>
        <w:rPr/>
        <w:t>Ngài bước đến gần ao đó và thấy một đám rất đông người bị ma quỉ trói buộc: Bị mù lòa, bại liệt, tàn tật đang nằm đó chờ đợi có lẽ năm này qua năm khác, chờ đợi Thiên sứ ấy từ Trời đến khuấy động nước. Nước bị động là</w:t>
      </w:r>
      <w:r>
        <w:rPr>
          <w:szCs w:val="22"/>
          <w:vertAlign w:val="superscript"/>
        </w:rPr>
        <w:t xml:space="preserve"> </w:t>
      </w:r>
      <w:r>
        <w:rPr>
          <w:szCs w:val="22"/>
        </w:rPr>
        <w:t>gợn sóng dao động. Anh em những người sống gần hồ này biết điều đó: Nước bị khuấy động.</w:t>
      </w:r>
    </w:p>
    <w:p>
      <w:pPr>
        <w:pStyle w:val="Normal"/>
        <w:spacing w:before="0" w:after="80"/>
        <w:jc w:val="both"/>
        <w:rPr>
          <w:szCs w:val="22"/>
        </w:rPr>
      </w:pPr>
      <w:r>
        <w:rPr>
          <w:szCs w:val="22"/>
        </w:rPr>
        <w:tab/>
        <w:t>Một số người sẽ không tin điều đó. Họ nói chỉ là gió tình cờ đụng đến dòng chảy nào đó, và thổi, làm cho nó như thế. Nếu đó là điều họ nghĩ: Thì nó là điều đã xảy ra với họ. Nhưng những ai tin đó là Thiên sứ của Đức Chúa Trời, thì Đó chính là một Thiên sứ của Đức Chúa Trời chữa lành cho những người ấy. Tối nay cũng vậy.</w:t>
      </w:r>
    </w:p>
    <w:p>
      <w:pPr>
        <w:pStyle w:val="Normal"/>
        <w:spacing w:before="0" w:after="80"/>
        <w:jc w:val="both"/>
        <w:rPr>
          <w:szCs w:val="22"/>
        </w:rPr>
      </w:pPr>
      <w:r>
        <w:rPr>
          <w:szCs w:val="22"/>
          <w:vertAlign w:val="superscript"/>
        </w:rPr>
        <w:t>E-7</w:t>
      </w:r>
      <w:r>
        <w:rPr>
          <w:szCs w:val="22"/>
        </w:rPr>
        <w:tab/>
        <w:t>Nhưng để ý. Khi Chúa Jêsus đi ngang qua đấy, Ngài đã thấy một đám rất đông người. Dường như đám đông đó không để cho Ngài, với tất cả Quyền năng của Đức Chúa Trời trong Ngài... Tôi nghĩ rằng Ngài có thể chữa lành mỗi một người ở đó. Anh chị em tin không? Tôi tin Ngài có thể làm thế. Nhưng anh em tin Ngài một Tiên tri thật được Đức Chúa Trời sai đến không? Ngài là Đấng Tiên tri mà Môi-se đã nói, “Giê-hô-va Đức Chúa Trời các ngươi sẽ dấy lên một Đấng Tiên tri giống như ta.” Đó là Đấng Tiên tri ấy phải không? Thế thì hãy xem những gì Ngài đã làm.</w:t>
      </w:r>
    </w:p>
    <w:p>
      <w:pPr>
        <w:pStyle w:val="Normal"/>
        <w:spacing w:before="0" w:after="80"/>
        <w:jc w:val="both"/>
        <w:rPr/>
      </w:pPr>
      <w:r>
        <w:rPr>
          <w:szCs w:val="22"/>
        </w:rPr>
        <w:tab/>
        <w:t>Thay vì Phán hay nói điều gì với họ, Ngài đã chữa lành cho một người, không phải người què, mà là một người đau yếu trong 38 năm dài. Ngài đã chữa lành cho ông, rồi bước đi, để lại đám đông người đang nằm ở đó, bị đui què, bại liệt. Đúng thế không?</w:t>
      </w:r>
    </w:p>
    <w:p>
      <w:pPr>
        <w:pStyle w:val="Normal"/>
        <w:spacing w:before="0" w:after="80"/>
        <w:jc w:val="both"/>
        <w:rPr>
          <w:szCs w:val="22"/>
        </w:rPr>
      </w:pPr>
      <w:r>
        <w:rPr>
          <w:szCs w:val="22"/>
        </w:rPr>
        <w:tab/>
        <w:t>Khi được hỏi về việc ấy, Ngài Phán, “</w:t>
      </w:r>
      <w:r>
        <w:rPr>
          <w:b/>
          <w:szCs w:val="22"/>
        </w:rPr>
        <w:t>Quả thật, Ta Phán cùng các ngươi, Tự Con chẳng làm điều chi, nhưng chỉ làm điều chi Con thấy Cha làm</w:t>
      </w:r>
      <w:r>
        <w:rPr>
          <w:szCs w:val="22"/>
        </w:rPr>
        <w:t xml:space="preserve">.” Đúng không? Ồ, nếu Con không thể làm hơn điều Cha đã tỏ cho Ngài thấy, thì phương chi đầy tớ Ngài chỉ có thể làm những gì Cha đã tỏ cho người? </w:t>
      </w:r>
    </w:p>
    <w:p>
      <w:pPr>
        <w:pStyle w:val="Normal"/>
        <w:spacing w:before="0" w:after="80"/>
        <w:jc w:val="both"/>
        <w:rPr/>
      </w:pPr>
      <w:r>
        <w:rPr>
          <w:szCs w:val="22"/>
          <w:vertAlign w:val="superscript"/>
        </w:rPr>
        <w:t>E-8</w:t>
      </w:r>
      <w:r>
        <w:rPr>
          <w:szCs w:val="22"/>
        </w:rPr>
        <w:tab/>
        <w:t>Thưa anh chị em yêu dấu, Đức Chúa Trời biết điều gì có trong lòng tôi tối nay... Nếu có thể, tôi sẽ đứng ngay tại đây, và tôi muốn thấy cả nhóm lớn này vì sự vinh hiển của Đức Chúa Trời, thấy họ đi ra khỏi tòa nhà này thật sự vui mừng, không một người nào đau ốm trong tòa nhà này. Thật vậy. Nào, tôi có thể làm điều đó nếu tôi - tôi biết rằng tôi phải nằm trong bụi đất 6 tháng sau, không còn cử động, thấy hội chúng này, mỗi một người trong anh chị em tối nay được chữa lành, tôi sẽ vui mừng làm điều đó vì sự vinh hiển của Đức Chúa Trời, và vì anh chị em đã bị đau ốm lâu ngày, biết nhiều người sẽ chết, trừ phi Đức Chúa Trời...?...</w:t>
      </w:r>
    </w:p>
    <w:p>
      <w:pPr>
        <w:pStyle w:val="Normal"/>
        <w:spacing w:before="0" w:after="80"/>
        <w:jc w:val="both"/>
        <w:rPr>
          <w:szCs w:val="22"/>
        </w:rPr>
      </w:pPr>
      <w:r>
        <w:rPr>
          <w:szCs w:val="22"/>
        </w:rPr>
        <w:tab/>
        <w:t>Nhưng làm sao tôi có thể làm điều đó? Như là con người, không có Chúa bảo tôi làm thì tôi không làm được điều gì. Nếu tôi làm điều gì ngoài điều đó, thì tôi là kẻ giả hình, và nó sẽ không xảy ra như vậy. Vậy nên, nó sẽ không bao giờ có.</w:t>
      </w:r>
    </w:p>
    <w:p>
      <w:pPr>
        <w:pStyle w:val="Normal"/>
        <w:spacing w:before="0" w:after="80"/>
        <w:jc w:val="both"/>
        <w:rPr>
          <w:szCs w:val="22"/>
        </w:rPr>
      </w:pPr>
      <w:r>
        <w:rPr>
          <w:szCs w:val="22"/>
          <w:vertAlign w:val="superscript"/>
        </w:rPr>
        <w:t>E-9</w:t>
      </w:r>
      <w:r>
        <w:rPr>
          <w:szCs w:val="22"/>
        </w:rPr>
        <w:tab/>
        <w:t>Nếu anh em để ý tại trên bục, tôi phải xem xét kỹ như thế nào. Một lời trong chính tôi sẽ sai trật. Nó phải chính xác, vì đó chính là Đức Chúa Trời; Tôi phải để cho Ngài làm điều đó. Thế thì anh em theo dõi nó, theo dõi sự biểu lộ. Đôi khi tôi xin Ngài tỏ cho tôi phải làm những việc nào đó, mà tôi sẽ làm.</w:t>
      </w:r>
    </w:p>
    <w:p>
      <w:pPr>
        <w:pStyle w:val="Normal"/>
        <w:spacing w:before="0" w:after="80"/>
        <w:jc w:val="both"/>
        <w:rPr/>
      </w:pPr>
      <w:r>
        <w:rPr>
          <w:szCs w:val="22"/>
        </w:rPr>
        <w:tab/>
        <w:t>Chúa Jêsus Phán, “</w:t>
      </w:r>
      <w:r>
        <w:rPr>
          <w:b/>
        </w:rPr>
        <w:t xml:space="preserve">Con chẳng tự mình làm việc gì được; Chỉ làm điều chi mà Con thấy </w:t>
      </w:r>
      <w:r>
        <w:rPr>
          <w:rStyle w:val="Em"/>
          <w:b/>
        </w:rPr>
        <w:t>Cha làm</w:t>
      </w:r>
      <w:r>
        <w:rPr>
          <w:b/>
        </w:rPr>
        <w:t xml:space="preserve">.” </w:t>
      </w:r>
      <w:r>
        <w:rPr/>
        <w:t>Anh em có để ý sự sống lại của La-xa-rơ không? Hãy nhìn những người đã chết trong suốt thời gian Ngài tể trị. Chỉ 3 người trong số họ được ghi đã sống lại: Con gái của Giai-ru, con trai của người đàn bà góa, và La-xa-rơ. Sự tể trị của Ngài là 3 năm rưỡi ở Giê-ru-sa-lem, Đấng được xức dầu của Đức Chúa Trời.</w:t>
      </w:r>
    </w:p>
    <w:p>
      <w:pPr>
        <w:pStyle w:val="Normal"/>
        <w:spacing w:before="0" w:after="80"/>
        <w:jc w:val="both"/>
        <w:rPr/>
      </w:pPr>
      <w:r>
        <w:rPr/>
        <w:tab/>
        <w:t>Nhưng điều gì đã... Khi La-xa-rơ ban Ngài chết, Ngài Phán, “La-xa-rơ ngủ, Ta vì các ngươi mừng không có Ta tại đó, để cho các ngươi tin; Nhưng Ta hãy đi đánh thức người.” Ngài biết điều gì sẽ xảy ra; Cha đã tỏ cho Ngài rồi. Hãy nhìn xem Ngài ở mồ mả khi Ngài cầu nguyện. Ngài Phán, “Tôi biết rõ rằng Cha nhậm lời tôi luôn, nhưng tôi nói vậy là vì cớ đoàn dân này đứng chung quanh tôi, hầu cho họ tin rằng ấy chính Cha là Đấng đã sai tôi đến.” Đúng thế không? Cha đã tỏ cho Ngài biết điều Ngài sẽ làm rồi, bởi vì Lời của chính Ngài đã Phán rằng Ngài không thể làm được việc gì, chỉ làm điều chi Cha đã tỏ cho Ngài rồi. Đúng thế không?</w:t>
      </w:r>
    </w:p>
    <w:p>
      <w:pPr>
        <w:pStyle w:val="Normal"/>
        <w:spacing w:before="0" w:after="80"/>
        <w:jc w:val="both"/>
        <w:rPr/>
      </w:pPr>
      <w:r>
        <w:rPr/>
        <w:tab/>
        <w:t>Thế thì, thưa các bạn, không phải... Thưa anh em yêu dấu, anh em đã nói điều đó cho tôi tối nay, tôi... trừ phi Đức Chúa Trời tỏ cho tôi. Tôi sẽ nói điều chi Ngài Phán. Nhưng khi Ngài không Phán, thì tôi sẽ giữ im lặng, vì tôi là một người chăn bầy, tôi tin nơi Đức Chúa Trời. Những điều mà tôi nói là sự thật, và Đức Chúa Trời làm chứng cho điều đó. Tôi không ở đây để làm hề trước dân sự; Tôi ở đây để hầu việc Đức Chúa Trời và làm những gì Đức Chúa Trời Phán.</w:t>
      </w:r>
    </w:p>
    <w:p>
      <w:pPr>
        <w:pStyle w:val="Normal"/>
        <w:autoSpaceDE w:val="false"/>
        <w:spacing w:before="0" w:after="80"/>
        <w:jc w:val="both"/>
        <w:rPr>
          <w:szCs w:val="22"/>
        </w:rPr>
      </w:pPr>
      <w:r>
        <w:rPr>
          <w:vertAlign w:val="superscript"/>
        </w:rPr>
        <w:t>E-10</w:t>
      </w:r>
      <w:r>
        <w:rPr/>
        <w:tab/>
        <w:t>Có lần Chúa Jêsus đã bị người ta bịt miếng giẻ quanh mắt Ngài. Một số người cùng loại đó đã nhổ vào mặt Ngài. “Nào, nếu ngươi là Đấng Tiên tri, hãy nói cho chúng ta biết ai đã nhổ vào ngươi.” Ngài không hề mở miệng hay nói một lời. “</w:t>
      </w:r>
      <w:r>
        <w:rPr>
          <w:b/>
          <w:szCs w:val="22"/>
          <w:lang w:val="vi-VN"/>
        </w:rPr>
        <w:t>Song sự khôn ngoan được xưng công bình nhờ những việc làm của nó.</w:t>
      </w:r>
      <w:r>
        <w:rPr>
          <w:szCs w:val="22"/>
        </w:rPr>
        <w:t>” Đúng thế.</w:t>
      </w:r>
    </w:p>
    <w:p>
      <w:pPr>
        <w:pStyle w:val="Normal"/>
        <w:spacing w:before="0" w:after="80"/>
        <w:jc w:val="both"/>
        <w:rPr>
          <w:szCs w:val="22"/>
        </w:rPr>
      </w:pPr>
      <w:r>
        <w:rPr>
          <w:szCs w:val="22"/>
        </w:rPr>
        <w:tab/>
        <w:t>Hãy ở trong sự cầu nguyện, thành tâm, có đức tin, và Đức Chúa Trời sẽ thực hiện những điều này. Nhưng anh chị em phải đến kỉnh kiền với đức tin thiêng liêng trong lòng mình, nếu không Đức Chúa Trời không thể làm điều gì được cho anh chị em. Anh chị em càng trở nên khiêm nhường, và càng biết ít hơn về các việc của thế gian, thì anh chị em càng tốt đẹp hơn trước mặt Đức Chúa Trời.</w:t>
      </w:r>
    </w:p>
    <w:p>
      <w:pPr>
        <w:pStyle w:val="Normal"/>
        <w:spacing w:before="0" w:after="80"/>
        <w:jc w:val="both"/>
        <w:rPr/>
      </w:pPr>
      <w:r>
        <w:rPr>
          <w:szCs w:val="22"/>
        </w:rPr>
        <w:tab/>
        <w:t>Thành công lớn nhất mà tôi từng có là ở giữa vòng những người hầu như không biết đọc hay viết. Nhưng này, tôi không cố ủng hộ cho sự dốt nát hay định kiến của mình. Nhưng tôi sẽ nói: “Sự ngăn trở lớn nhất mà Phúc âm của Đức Chúa Jêsus Christ từng gặp phải, là nền ‘</w:t>
      </w:r>
      <w:r>
        <w:rPr>
          <w:szCs w:val="22"/>
          <w:u w:val="single"/>
        </w:rPr>
        <w:t>giáo dục hiện đại</w:t>
      </w:r>
      <w:r>
        <w:rPr>
          <w:szCs w:val="22"/>
        </w:rPr>
        <w:t>’ này (this modern day education).” Điều đó hoàn toàn chính xác. Ngay cả trong chức vụ, họ đã giải thích mọi thứ ngoài Kinh thánh; Huyết, thời đại của phép lạ, quyền năng, tất cả đều được giải thích hoàn toàn ở ngoài Kinh thánh.</w:t>
      </w:r>
    </w:p>
    <w:p>
      <w:pPr>
        <w:pStyle w:val="Normal"/>
        <w:spacing w:before="0" w:after="80"/>
        <w:jc w:val="both"/>
        <w:rPr>
          <w:szCs w:val="22"/>
        </w:rPr>
      </w:pPr>
      <w:r>
        <w:rPr>
          <w:szCs w:val="22"/>
        </w:rPr>
        <w:tab/>
        <w:t>Thưa các bạn thân mến, anh chị em không biết sự khôn ngoan thế gian là điều hủy diệt thế gian chăng? Trong vườn Ê-đen, có 2 cây. Một trong 2 cây đó là Cây Sự sống. Khi con người ăn trái cây đó, con người sống đời đời. Còn cây kia là cây tri thức, là cây sự chết, là cây đau ốm... [Băng trống. - Bt] ...?...</w:t>
      </w:r>
    </w:p>
    <w:p>
      <w:pPr>
        <w:pStyle w:val="Normal"/>
        <w:spacing w:before="0" w:after="80"/>
        <w:jc w:val="both"/>
        <w:rPr/>
      </w:pPr>
      <w:r>
        <w:rPr>
          <w:szCs w:val="22"/>
          <w:vertAlign w:val="superscript"/>
        </w:rPr>
        <w:t>E-11</w:t>
      </w:r>
      <w:r>
        <w:rPr>
          <w:szCs w:val="22"/>
        </w:rPr>
        <w:tab/>
        <w:t>Nó đã hủy diệt chính mình bằng thuốc súng... Nếu đó là đèn điện, lôi kéo khí đốt ra từ mặt đất... sự khôn ngoan, chạy lui chạy tới, tri thức sẽ gia tăng. Họ tự làm ra quả bom hi-drô hiện giờ. Tôi không biết họ định làm gì. Xe ô-tô... Mỗi lúc con người... Đức Chúa Trời không hủy diệt điều gì. Con người tự hủy diệt mình bằng sự khôn ngoan thế gian. Sự xung đột đầu tiên từng đến trong thế gian là vì một người đã tìm kiếm sự khôn ngoan thế gian thay vì đức tin đơn sơ nơi Đức Chúa Trời. Hãy lắng nghe điều này.</w:t>
      </w:r>
    </w:p>
    <w:p>
      <w:pPr>
        <w:pStyle w:val="Normal"/>
        <w:spacing w:before="0" w:after="80"/>
        <w:jc w:val="both"/>
        <w:rPr/>
      </w:pPr>
      <w:r>
        <w:rPr>
          <w:szCs w:val="22"/>
        </w:rPr>
        <w:tab/>
        <w:t>Anh chị em nói, “Tiến sĩ A hay B không tin điều đó.” Điều đó không thay đổi Lời của Đức Chúa Trời chút nào. Nên nhớ, anh chị em được cứu không bởi sự khôn ngoan; Anh chị em không được cứu bởi nền học vấn của mình; Anh chị em được cứu bởi đức tin nơi Đức Chúa Jêsus Christ. Hãy quên đi sự học vấn của mình. Hãy đơn sơ trong giáo lý của chính mình.</w:t>
      </w:r>
    </w:p>
    <w:p>
      <w:pPr>
        <w:pStyle w:val="Normal"/>
        <w:spacing w:before="0" w:after="80"/>
        <w:jc w:val="both"/>
        <w:rPr/>
      </w:pPr>
      <w:r>
        <w:rPr>
          <w:szCs w:val="22"/>
          <w:vertAlign w:val="superscript"/>
        </w:rPr>
        <w:t>E-12</w:t>
      </w:r>
      <w:r>
        <w:rPr>
          <w:szCs w:val="22"/>
        </w:rPr>
        <w:tab/>
        <w:t>Xin chúng ta cúi đầu cầu nguyện. Kính lạy Cha Thiên Thượng, chúng con vui mừng biết rằng chúng con đã sống và thấy thời đại mà kẻ thù đến như nước lũ. Nhưng Ngài Phán, “Ta sẽ dấy lên một ngọn cờ chống lại nó.” Và tối nay, ngồi trong trại này, sự xức dầu của Đức Thánh Linh ở đây, quí ông bà anh chị em lòng đầy dẫy sự nhân từ của Ngài, sẵn sàng dâng hiến đời sống họ cho đức tin nơi Đức Chúa Trời... Chúa ôi, giờ này con cầu xin Ngài đến trong năng quyền và bày tỏ chính mình Ngài giữa con cái Ngài tối nay.</w:t>
      </w:r>
    </w:p>
    <w:p>
      <w:pPr>
        <w:pStyle w:val="Normal"/>
        <w:spacing w:before="0" w:after="80"/>
        <w:jc w:val="both"/>
        <w:rPr>
          <w:szCs w:val="22"/>
          <w:lang w:val="it-IT"/>
        </w:rPr>
      </w:pPr>
      <w:r>
        <w:rPr>
          <w:szCs w:val="22"/>
        </w:rPr>
        <w:tab/>
      </w:r>
      <w:r>
        <w:rPr>
          <w:szCs w:val="22"/>
          <w:lang w:val="it-IT"/>
        </w:rPr>
        <w:t>Con cầu xin Ngài, Cha ôi, Cha... Nếu điều đó như con đã làm chứng với dân sự tối nay, thậm chí Con Yêu dấu Ngài đã không thể làm điều gì, nói Lời nào, hay là làm bất cứ điều gì nếu Cha không tỏ cho Ngài biết... Ngài đã làm chứng điều đó là có thực. Tối nay, Đức Thánh Linh Ngài, đang sống trong Hội thánh, sau 900 năm, làm chứng giống như vậy, suốt đường từ lúc khởi đầu thời gian.</w:t>
      </w:r>
    </w:p>
    <w:p>
      <w:pPr>
        <w:pStyle w:val="Normal"/>
        <w:spacing w:before="0" w:after="80"/>
        <w:jc w:val="both"/>
        <w:rPr>
          <w:szCs w:val="22"/>
        </w:rPr>
      </w:pPr>
      <w:r>
        <w:rPr>
          <w:szCs w:val="22"/>
          <w:lang w:val="it-IT"/>
        </w:rPr>
        <w:tab/>
        <w:t xml:space="preserve">Chúng con nghĩ về Ba-la-am, Tiên tri phản bội đứng trên núi đó nói rằng, “Làm sao Tiên tri nào có thể nói một Lời trừ khi Đức Chúa Trời đã đặt vào miệng người? </w:t>
      </w:r>
      <w:r>
        <w:rPr>
          <w:szCs w:val="22"/>
        </w:rPr>
        <w:t>Cha ôi, thật ra, mọi sự ngợi khen và vinh hiển cho hết thảy thuộc về Ngài, Cha của chúng con.</w:t>
      </w:r>
    </w:p>
    <w:p>
      <w:pPr>
        <w:pStyle w:val="Normal"/>
        <w:spacing w:before="0" w:after="80"/>
        <w:jc w:val="both"/>
        <w:rPr/>
      </w:pPr>
      <w:r>
        <w:rPr>
          <w:szCs w:val="22"/>
          <w:vertAlign w:val="superscript"/>
        </w:rPr>
        <w:t>E-13</w:t>
      </w:r>
      <w:r>
        <w:rPr>
          <w:szCs w:val="22"/>
        </w:rPr>
        <w:tab/>
        <w:t>Tối nay chúng con đến vì Chúa trong vô sở bất năng của Con Ngài là Chúa Jêsus, Đấng đã chịu đau khổ tại đồi Sọ, và đổ Huyết Ngài cách nhưng không, giành chiến thắng trên mọi sự chết, tội lỗi, buồn phiền, đau ốm, giao cho Hội thánh 40 ngày sau -- hay 50 ngày sau Quyền năng của Đức Thánh Linh đã Hứa, “</w:t>
      </w:r>
      <w:r>
        <w:rPr>
          <w:b/>
          <w:szCs w:val="22"/>
        </w:rPr>
        <w:t>Những việc Ta làm, các ngươi cũng sẽ làm lớn hơn nữa, vì Ta đi về cùng Cha</w:t>
      </w:r>
      <w:r>
        <w:rPr>
          <w:szCs w:val="22"/>
        </w:rPr>
        <w:t>.”</w:t>
      </w:r>
    </w:p>
    <w:p>
      <w:pPr>
        <w:pStyle w:val="Normal"/>
        <w:spacing w:before="0" w:after="80"/>
        <w:jc w:val="both"/>
        <w:rPr>
          <w:szCs w:val="22"/>
          <w:lang w:val="it-IT"/>
        </w:rPr>
      </w:pPr>
      <w:r>
        <w:rPr>
          <w:szCs w:val="22"/>
        </w:rPr>
        <w:tab/>
      </w:r>
      <w:r>
        <w:rPr>
          <w:szCs w:val="22"/>
          <w:lang w:val="it-IT"/>
        </w:rPr>
        <w:t>Tối nay con nghĩ về Tiên tri Ê-li. Ê-li-sê có thể nhặt chiếc áo tơi của Ê-li và bước xuống sông Giô-đanh, bội phần điều đó, và đập sông Giô-đanh, la lớn, “Đức Chúa Trời của Ê-li ở đâu?” sau khi áo tơi rớt trên ông.</w:t>
      </w:r>
    </w:p>
    <w:p>
      <w:pPr>
        <w:pStyle w:val="Normal"/>
        <w:spacing w:before="0" w:after="80"/>
        <w:jc w:val="both"/>
        <w:rPr/>
      </w:pPr>
      <w:r>
        <w:rPr>
          <w:szCs w:val="22"/>
          <w:lang w:val="it-IT"/>
        </w:rPr>
        <w:tab/>
      </w:r>
      <w:r>
        <w:rPr>
          <w:szCs w:val="22"/>
        </w:rPr>
        <w:t>Cha ôi, tối nay con tự hỏi Hội thánh lại sợ hãi làm sao sau khi áo tơi của Đức Thánh Linh giáng trên Nó, và la lớn, “Đức Chúa Trời đã ở trên Chúa Jêsus đâu rồi?”</w:t>
      </w:r>
    </w:p>
    <w:p>
      <w:pPr>
        <w:pStyle w:val="Normal"/>
        <w:spacing w:before="0" w:after="80"/>
        <w:jc w:val="both"/>
        <w:rPr>
          <w:szCs w:val="22"/>
        </w:rPr>
      </w:pPr>
      <w:r>
        <w:rPr>
          <w:szCs w:val="22"/>
        </w:rPr>
        <w:tab/>
        <w:t>Ô, Chúa ôi, xin ban ơn tối nay, để nhiều người sẽ tự quấn mình bằng sự công nghĩa và bước tới, thách thức, đứng như những chiến sĩ thập tự, quí ông quí bà yêu mến Đức Chúa Trời, và có ý muốn dâng hiến cho Nước Đức Chúa Trời. Nguyện xin sự ban cho của Ngài giáng xuống trên đầy tớ hèn mọn của Chúa tối nay, Chúa ôi, và nguyện xin đó là một trong tất cả các đêm. Nguyện xin những dấu kỳ phép lạ được thực hiện sẽ khớp miệng kẻ lừa dối. Nguyện xin nó sẽ mang lại sự vinh hiển cho dân sự Đức Chúa Trời. Nguyện xin Đức Thánh Linh nắm giữ mọi lòng. Xin cho đời sống họ được đầy dẫy Đức Thánh Linh, thân thể họ được chữa lành; Vì chúng con tiến tới giờ này để thách thức chống lại kẻ thù trong Danh Chúa Jêsus, Con Đức Chúa Trời. A-men!</w:t>
      </w:r>
    </w:p>
    <w:p>
      <w:pPr>
        <w:pStyle w:val="Normal"/>
        <w:spacing w:before="0" w:after="80"/>
        <w:jc w:val="both"/>
        <w:rPr>
          <w:szCs w:val="22"/>
        </w:rPr>
      </w:pPr>
      <w:r>
        <w:rPr>
          <w:szCs w:val="22"/>
        </w:rPr>
        <w:tab/>
        <w:t>[Một anh em gọi hàng người xin cầu nguyện... - Bt]</w:t>
      </w:r>
    </w:p>
    <w:p>
      <w:pPr>
        <w:pStyle w:val="Normal"/>
        <w:spacing w:before="0" w:after="80"/>
        <w:jc w:val="both"/>
        <w:rPr>
          <w:szCs w:val="22"/>
        </w:rPr>
      </w:pPr>
      <w:r>
        <w:rPr>
          <w:szCs w:val="22"/>
          <w:vertAlign w:val="superscript"/>
        </w:rPr>
        <w:t>E-14</w:t>
      </w:r>
      <w:r>
        <w:rPr>
          <w:szCs w:val="22"/>
        </w:rPr>
        <w:tab/>
        <w:t>Mọi người thật kỉnh kiền hết sức giờ này. Chúng ta sẽ đi ngay vào giờ Thờ phượng (service). Tôi muốn mọi người... Tôi sẽ thật cung kính trước Đức Chúa Trời như có thể được. Chúng ta bắt đầu sớm giờ này để chúng ta có thể gọi ra nhiều người tối nay. Có lẽ sau nhóm đó, chúng ta có thể cầu nguyện cho nhóm khác nữa. Nếu Ngài tiếp tục xức dầu, đức tin của anh chị em cứ gây dựng...</w:t>
      </w:r>
    </w:p>
    <w:p>
      <w:pPr>
        <w:pStyle w:val="Normal"/>
        <w:spacing w:before="0" w:after="80"/>
        <w:jc w:val="both"/>
        <w:rPr>
          <w:szCs w:val="22"/>
        </w:rPr>
      </w:pPr>
      <w:r>
        <w:rPr>
          <w:szCs w:val="22"/>
        </w:rPr>
        <w:tab/>
        <w:t>Chúng ta sẽ đi vào nhà trong một đêm, hay là như vậy, mà thậm chí không có một thẻ cầu nguyện, mang mọi người đến để anh chị em sẽ... Điều trước tiên mà đức tin của anh chị em được gây dựng, để đưa đến chỗ có thể nhận lãnh... Đức tin càng nhiều hơn, chúng ta thông suốt hàng người xin cầu nguyện nhanh hơn...?...</w:t>
      </w:r>
    </w:p>
    <w:p>
      <w:pPr>
        <w:pStyle w:val="Normal"/>
        <w:spacing w:before="0" w:after="80"/>
        <w:jc w:val="both"/>
        <w:rPr>
          <w:szCs w:val="22"/>
        </w:rPr>
      </w:pPr>
      <w:r>
        <w:rPr>
          <w:szCs w:val="22"/>
          <w:vertAlign w:val="superscript"/>
        </w:rPr>
        <w:t>E-15</w:t>
      </w:r>
      <w:r>
        <w:rPr>
          <w:szCs w:val="22"/>
        </w:rPr>
        <w:tab/>
        <w:t>Nhưng ngay cả bây giờ, điều xảy ra ở đây. Ngài luôn luôn đến khi chúng ta cầu xin Ngài. Bây giờ, anh chị em...</w:t>
      </w:r>
    </w:p>
    <w:p>
      <w:pPr>
        <w:pStyle w:val="Normal"/>
        <w:spacing w:before="0" w:after="80"/>
        <w:jc w:val="both"/>
        <w:rPr/>
      </w:pPr>
      <w:r>
        <w:rPr>
          <w:szCs w:val="22"/>
        </w:rPr>
        <w:tab/>
        <w:t>Được rồi, thưa mẹ. Số của mẹ được gọi, họ sẽ đến và đem bà ấy lại đó, con người đáng thương ấy...?... những việc có thể thấy được, ở đây bây giờ...?... ở ngoài này, bất kể các bạn ở đâu.</w:t>
      </w:r>
    </w:p>
    <w:p>
      <w:pPr>
        <w:pStyle w:val="Normal"/>
        <w:spacing w:before="0" w:after="80"/>
        <w:jc w:val="both"/>
        <w:rPr>
          <w:szCs w:val="22"/>
        </w:rPr>
      </w:pPr>
      <w:r>
        <w:rPr>
          <w:szCs w:val="22"/>
        </w:rPr>
        <w:tab/>
        <w:t>Nhưng hãy cung kính cầu nguyện. Đó là tất cả điều tôi muốn anh chị em làm. Nếu anh chị em chỉ đừng khuấy động trong một...?... Cho tôi một cơ hội để - để hầu việc người đau, tôi sẽ biết ơn vô cùng. Tôi biết những người bị đau ốm và bệnh tật này sẽ biết ơn vì điều đó.</w:t>
      </w:r>
    </w:p>
    <w:p>
      <w:pPr>
        <w:pStyle w:val="Normal"/>
        <w:spacing w:before="0" w:after="80"/>
        <w:jc w:val="both"/>
        <w:rPr>
          <w:szCs w:val="22"/>
        </w:rPr>
      </w:pPr>
      <w:r>
        <w:rPr>
          <w:szCs w:val="22"/>
        </w:rPr>
        <w:tab/>
        <w:t>Nếu như là em gái, vợ hay mẹ, cha, của bạn ở đó thì sao? Nếu như họ đang ngồi ở đây tối nay bị bệnh ung thu này, và biết không có làm được điều gì ngoại trừ được Chúa chữa lành. Ôi chao ơi. Suy nghĩ về điều đó. Nếu như mẹ của bạn vẫn trong... Bác sĩ nói, “Tôi không thể làm gì được nữa.” Nếu bạn nghĩ còn chút hi vọng cho họ... Nếu như người nào đó đang bị quấy rầy trong Buổi nhóm...?... Bạn sẽ không cảm thấy điều đó tệ kinh khủng sao?</w:t>
      </w:r>
    </w:p>
    <w:p>
      <w:pPr>
        <w:pStyle w:val="Normal"/>
        <w:spacing w:before="0" w:after="80"/>
        <w:jc w:val="both"/>
        <w:rPr>
          <w:szCs w:val="22"/>
        </w:rPr>
      </w:pPr>
      <w:r>
        <w:rPr>
          <w:szCs w:val="22"/>
        </w:rPr>
        <w:tab/>
        <w:t>Tôi tin, thưa các bạn; Tôi không phải là một người mê tín. Nhưng tôi biết có Một Đấng Vĩ Đại (a great Person)...?... Buổi nhóm. Đức Chúa Trời chắc chắn sẽ khen thưởng đức tin, tôn quý sự kính trọng của các bạn. Có nhiều đức tin đang đến trong tòa nhà này giờ này...?... [Băng ghi âm bị nhiễu nhiều, khó hiểu được lời. - Bt]</w:t>
      </w:r>
    </w:p>
    <w:p>
      <w:pPr>
        <w:pStyle w:val="Normal"/>
        <w:spacing w:before="0" w:after="80"/>
        <w:jc w:val="both"/>
        <w:rPr/>
      </w:pPr>
      <w:r>
        <w:rPr>
          <w:szCs w:val="22"/>
        </w:rPr>
        <w:tab/>
        <w:t>Một số quý vị Mục sư Truyền đạo nói tôi đang chờ đợi cho tới khi hàng người xin cầu nguyện...?... họ sẽ bắt đầu ở bất cứ nơi nào. Và rồi...?...</w:t>
      </w:r>
    </w:p>
    <w:p>
      <w:pPr>
        <w:pStyle w:val="Normal"/>
        <w:spacing w:before="0" w:after="80"/>
        <w:jc w:val="both"/>
        <w:rPr>
          <w:szCs w:val="22"/>
        </w:rPr>
      </w:pPr>
      <w:r>
        <w:rPr>
          <w:szCs w:val="22"/>
        </w:rPr>
        <w:tab/>
        <w:t>Bây giờ, tôi...?... Tôi nghĩ điều này. Cho phép tôi minh họa một chút. Điều gì xảy ra nếu như tôi đang ngồi ngoài đó? Nếu như đó là tôi thì sao? Tôi sẽ ủng hộ...?... người đau yếu và bệnh tật. Đây là...?... Nếu đó là mẹ tôi, và...?... Nếu tôi bị mù. Ôi chao. Tôi sẽ làm gì? Tôi có thể muốn...?... Ai muốn là...?...</w:t>
      </w:r>
    </w:p>
    <w:p>
      <w:pPr>
        <w:pStyle w:val="Normal"/>
        <w:spacing w:before="0" w:after="80"/>
        <w:jc w:val="both"/>
        <w:rPr/>
      </w:pPr>
      <w:r>
        <w:rPr>
          <w:szCs w:val="22"/>
        </w:rPr>
        <w:tab/>
        <w:t>Vậy thì, tôi có thể có sự thương xót như Đức Chúa Trời cho phép tôi thương xót. Nhưng thưa các bạn, điều đó không phải trong chính tôi...?... nó được ban cho tôi để làm bất cứ điều gì tôi muốn làm. Điều đó sẽ xảy ra. Nếu không được ban cho, thì tôi sẽ cầu xin...?... Vì giờ này rồi...?... tuyệt vời...?... rồi...?...</w:t>
      </w:r>
    </w:p>
    <w:p>
      <w:pPr>
        <w:pStyle w:val="Normal"/>
        <w:spacing w:before="0" w:after="80"/>
        <w:jc w:val="both"/>
        <w:rPr/>
      </w:pPr>
      <w:r>
        <w:rPr>
          <w:szCs w:val="22"/>
          <w:vertAlign w:val="superscript"/>
        </w:rPr>
        <w:t>E-16</w:t>
        <w:tab/>
      </w:r>
      <w:r>
        <w:rPr>
          <w:szCs w:val="22"/>
        </w:rPr>
        <w:t>Người bị đau...?... Bác sĩ đã xét nghiệm anh ấy. Nào, đó là sự thật. Có một người đã được chữa lành rồi...?... Nào, đó là sự thật...?... Có 2 người đã được chữa lành giờ này...?... Anh em muốn thấy họ không? Người đàn bà đang ngồi ngay ở đây trên...?... Người đàn ông đang ngồi ngay ở đó, giữ một... em gái trên vạt áo mình. Chị...?... cũng...?...</w:t>
      </w:r>
    </w:p>
    <w:p>
      <w:pPr>
        <w:pStyle w:val="Normal"/>
        <w:spacing w:before="0" w:after="80"/>
        <w:jc w:val="both"/>
        <w:rPr>
          <w:szCs w:val="22"/>
        </w:rPr>
      </w:pPr>
      <w:r>
        <w:rPr>
          <w:szCs w:val="22"/>
        </w:rPr>
        <w:tab/>
        <w:t>Họ đã đi với nhau xuống đó...?... tôi tin...?... Nó sẽ hết tất cả...?... Chỉ có đức tin. Đừng nghi ngờ. Bây giờ, chỉ có đức tin và tin Đức Chúa Trời hết lòng. Nếu mọi người trong anh chị em giờ này...?... Chúng ta hãy cúi đầu giờ này cầu nguyện.</w:t>
      </w:r>
    </w:p>
    <w:p>
      <w:pPr>
        <w:pStyle w:val="Normal"/>
        <w:spacing w:before="0" w:after="80"/>
        <w:jc w:val="both"/>
        <w:rPr/>
      </w:pPr>
      <w:r>
        <w:rPr>
          <w:szCs w:val="22"/>
        </w:rPr>
        <w:tab/>
        <w:t xml:space="preserve">Kính lạy Cha Thiên Thượng của chúng con, chúng con giờ này, và từ...?... nơi đúng và sai trật...?... chúng con là những người đang chết mất...?... Ngợi khen Chúa! Chúng con cúi đầu tới bụi đất là nơi chúng con được dựng nên. Ngày nào đó, chúng con sẽ trở lại. Chúng con đang đối đầu (engaging) giờ này với sự xung đột chống lại những quyền lực thuộc linh, và Sa-tan đã lấy đi những người...?... tìm thấy nhà về mặt khác. Nhưng trận chiến vẫn tiếp diễn, điều phải chống lại điều sai trái, chủ nghĩa hoài nghi chống lại Lời của Đức Chúa Trời, đức tin chống nghịch sự không tin. Ôi Cha ôi, nguyện xin Thiên sứ của Đức Chúa Trời vẫy cờ trắng, những lá cờ thập tự, nguyện xin Đức Thánh Linh dấy lên tối nay. Xin cho những dấu kỳ phép lạ được thực hiện. Chúng con dâng Cha mọi sự, tin điều đó. </w:t>
      </w:r>
    </w:p>
    <w:p>
      <w:pPr>
        <w:pStyle w:val="Normal"/>
        <w:spacing w:before="0" w:after="80"/>
        <w:jc w:val="both"/>
        <w:rPr>
          <w:szCs w:val="22"/>
        </w:rPr>
      </w:pPr>
      <w:r>
        <w:rPr>
          <w:szCs w:val="22"/>
        </w:rPr>
        <w:tab/>
        <w:t>Bây giờ, biết rằng quyền năng Cha hiện ở đây để chữa lành ngay giờ này, con cảm ơn Cha về điều đó, Cha ôi. Ngày hôm nay đang cầu nguyện trong phòng, Ngài đã Hứa điều này sẽ xảy ra ở đây rồi, và chúng con thấy Ngài vận hành giờ này rồi. Xin nhậm lời, Chúa ôi, hầu cho nhiều việc sẽ được thực hiện trong Danh Con Ngài, là Chúa Jêsus.</w:t>
      </w:r>
    </w:p>
    <w:p>
      <w:pPr>
        <w:pStyle w:val="Normal"/>
        <w:spacing w:before="0" w:after="80"/>
        <w:jc w:val="both"/>
        <w:rPr>
          <w:szCs w:val="22"/>
        </w:rPr>
      </w:pPr>
      <w:r>
        <w:rPr>
          <w:szCs w:val="22"/>
          <w:vertAlign w:val="superscript"/>
        </w:rPr>
        <w:t>E-17</w:t>
        <w:tab/>
      </w:r>
      <w:r>
        <w:rPr>
          <w:szCs w:val="22"/>
        </w:rPr>
        <w:t>Được rồi. Xin mọi người kỉnh kiền. Hãy có đức tin nơi Đức Chúa Trời. Hãy tiến tới...?... Trong khi tôi cầu nguyện cho một số điều. Tôi biết điều này, thưa các bạn. Nào, hãy cung kính. Hầu như chỉ là để tiếp xúc với những người bệnh mặt đối mặt; Làm thế để tiếp xúc với linh hồn con người. Chỉ thế thôi. Đôi khi ở ngoài việc đó, các bạn có thể chịu đựng về điều đó. Tôi đã nói khá đủ tối nay, tôi sẽ cầu nguyện. Điều đó tùy thuộc các bạn...?... Tôi chỉ biết thế thôi.</w:t>
      </w:r>
    </w:p>
    <w:p>
      <w:pPr>
        <w:pStyle w:val="Normal"/>
        <w:spacing w:before="0" w:after="80"/>
        <w:jc w:val="both"/>
        <w:rPr>
          <w:szCs w:val="22"/>
        </w:rPr>
      </w:pPr>
      <w:r>
        <w:rPr>
          <w:szCs w:val="22"/>
        </w:rPr>
        <w:tab/>
        <w:t>Được rồi. Chị hãy tiến lên. Cho tôi xem bàn tay chị, chỉ... [Băng trống. - Bt] ...</w:t>
      </w:r>
    </w:p>
    <w:p>
      <w:pPr>
        <w:pStyle w:val="Normal"/>
        <w:spacing w:before="0" w:after="80"/>
        <w:jc w:val="both"/>
        <w:rPr/>
      </w:pPr>
      <w:r>
        <w:rPr>
          <w:szCs w:val="22"/>
        </w:rPr>
        <w:tab/>
        <w:t xml:space="preserve">Chị có nhiều điều không ổn. Chị không bị đau; Chị - chị mệt mỏi. Chị cầu xin điều gì đó không... Chị bị viêm khớp bại liệt. Tôi không thể đưa điều đó ra ở đây vì đó là chất a-cid trong máu của chị. Nhưng tôi thấy nó ở đây...?... Chị tin tôi giờ này chứ? Không có thuốc men nào trên thế gian có thể chữa được bệnh viêm khớp. Con đường chị đang đi là một trường hợp vô hy vọng...?... và bây giờ, chị không có cơ hội, nhưng chị có sự bảo đảm. Hiểu không? Chúa sẽ...?... một dấu hiệu ngạc nhiên...?... [Băng trống. - Bt] </w:t>
      </w:r>
    </w:p>
    <w:p>
      <w:pPr>
        <w:pStyle w:val="Normal"/>
        <w:spacing w:before="0" w:after="80"/>
        <w:jc w:val="both"/>
        <w:rPr>
          <w:szCs w:val="22"/>
        </w:rPr>
      </w:pPr>
      <w:r>
        <w:rPr>
          <w:szCs w:val="22"/>
        </w:rPr>
        <w:tab/>
        <w:t>Vậy thì, chị là một bệnh nhân. Tôi không thể lấy bệnh đó ra khỏi chị được, trừ phi chị tin tôi. Nhưng tôi có thể nói chị có điều gì không ổn, và chị sẽ biết. Tôi không có cách gì trên đời để biết điều đó ngoài ra Đức Chúa Trời. Đúng thế không? Ô, chị tin nhận nó như Đức Chúa Trời, bày tỏ chính Ngài cho chị không? Nếu tôi cầu nguyện cho chị, chị tin Chúa Jêsus sẽ cho chị khỏe mạnh không? Nếu... [Băng trống. - Bt] ...</w:t>
      </w:r>
    </w:p>
    <w:p>
      <w:pPr>
        <w:pStyle w:val="Normal"/>
        <w:spacing w:before="0" w:after="80"/>
        <w:jc w:val="both"/>
        <w:rPr>
          <w:szCs w:val="22"/>
        </w:rPr>
      </w:pPr>
      <w:r>
        <w:rPr>
          <w:szCs w:val="22"/>
          <w:vertAlign w:val="superscript"/>
        </w:rPr>
        <w:t>E-18</w:t>
      </w:r>
      <w:r>
        <w:rPr>
          <w:szCs w:val="22"/>
        </w:rPr>
        <w:tab/>
        <w:t>Ngài ở đây, vượt ra ngoài bóng dáng nghi ngờ. Chúa ôi, Ngài ở đây để làm cho những người này mạnh khỏe, con đã chứng minh, làm mọi cách mà con biết như thế nào. Ngài Phán trở lại, đêm này sang đêm khác là sự thật. Đấng Christ là Lẽ Thật. Chúng con tin Ngài, tin Đức Chúa Trời, Ngài đã sai Con Ngài xuống trong hình thể tội lỗi để cứu chuộc chúng con. Chúng con tin giờ này chúng con có của cầm về sự cứu rỗi, sự nếm biết về những gì Thiên đàng sẽ có bởi Đức Thánh Linh. Chúng con tin rằng qua sự chữa lành Thiêng liêng [bằng phép lạ], chúng con có của cầm về thân thể được cứu chuộc của chúng con. Cha ôi, một người đàn bà tàn tật, bất an, đau ốm... Nhưng Ngài có ở đây để xóa bỏ sự rủa sả này. Chúa kính yêu ơi, xin thương xót chị ấy.</w:t>
      </w:r>
    </w:p>
    <w:p>
      <w:pPr>
        <w:pStyle w:val="Normal"/>
        <w:spacing w:before="0" w:after="80"/>
        <w:jc w:val="both"/>
        <w:rPr/>
      </w:pPr>
      <w:r>
        <w:rPr>
          <w:szCs w:val="22"/>
        </w:rPr>
        <w:tab/>
        <w:t>Ớ Sa-tan, trong Danh Chúa Jêsus Christ, Con Đức Chúa Trời, hãy lìa khỏi người đàn bà này.</w:t>
      </w:r>
    </w:p>
    <w:p>
      <w:pPr>
        <w:pStyle w:val="Normal"/>
        <w:spacing w:before="0" w:after="80"/>
        <w:jc w:val="both"/>
        <w:rPr>
          <w:szCs w:val="22"/>
        </w:rPr>
      </w:pPr>
      <w:r>
        <w:rPr>
          <w:szCs w:val="22"/>
        </w:rPr>
        <w:tab/>
        <w:t>Nào, hãy nhìn lối này, chị ơi. Chị sẽ làm theo lời tôi như Tiên tri của Đức Chúa Trời, như là đầy tớ của Ngài chứ? Được rồi. Tôi muốn chị đưa tay lên trên không, đúng là khó cho chị. Đúng thế. Muốn chị đưa chân lên xuống, như thế này. Chị không bị viêm khớp giờ này. Chị thoát khỏi rồi, chị ơi. Chị có thể đi về nhà bình thường như trước đây. Hãy đi ra khỏi bục bước đi nhanh lên.</w:t>
      </w:r>
    </w:p>
    <w:p>
      <w:pPr>
        <w:pStyle w:val="Normal"/>
        <w:spacing w:before="0" w:after="80"/>
        <w:jc w:val="both"/>
        <w:rPr>
          <w:szCs w:val="22"/>
        </w:rPr>
      </w:pPr>
      <w:r>
        <w:rPr>
          <w:szCs w:val="22"/>
        </w:rPr>
        <w:tab/>
        <w:t>Chúng ta hãy nói, “Ngợi khen Chúa!”</w:t>
      </w:r>
    </w:p>
    <w:p>
      <w:pPr>
        <w:pStyle w:val="Normal"/>
        <w:spacing w:before="0" w:after="80"/>
        <w:jc w:val="both"/>
        <w:rPr>
          <w:szCs w:val="22"/>
        </w:rPr>
      </w:pPr>
      <w:r>
        <w:rPr>
          <w:szCs w:val="22"/>
          <w:vertAlign w:val="superscript"/>
          <w:lang w:val="it-IT"/>
        </w:rPr>
        <w:t>E-19</w:t>
      </w:r>
      <w:r>
        <w:rPr>
          <w:szCs w:val="22"/>
          <w:lang w:val="it-IT"/>
        </w:rPr>
        <w:tab/>
        <w:t xml:space="preserve">Được rồi. Chào chị. Chính là mắt của chị. Đúng, chị đã giải phẫu, đúng không? Đã ở đó trong một thời gian...?... Miếng băng mắt chị trở qua màu xanh lá cây. Chị ơi, chị có điều gì đó không ổn ở đây. Xin Chúa ban phước cho chị. Chị nhận ra không có cách nào cho tôi nói cho chị biết những gì tôi đã nói với chị, ngoại trừ bởi Đức Chúa Trời, đúng không? Không có cách nào trên đời... Vậy thì, đó là ân tứ mà Ngài ban cho tôi. Điều đó như... các sự việc. Nhưng để chữa lành chị, hãy đặt vào trong Quyền năng của Đức Chúa Trời. </w:t>
      </w:r>
      <w:r>
        <w:rPr>
          <w:szCs w:val="22"/>
        </w:rPr>
        <w:t>Tôi không có cách gì chữa lành nó. Chỉ biết cầu nguyện cho chị thôi. Nhưng đây là điều Ngài đã Phán bảo tôi, “Nếu ngươi chân thành và khiến dân sự tin ngươi, sẽ không có điều gì có thể đứng nỗi trước lời cầu nguyện của ngươi.”</w:t>
      </w:r>
    </w:p>
    <w:p>
      <w:pPr>
        <w:pStyle w:val="Normal"/>
        <w:spacing w:before="0" w:after="80"/>
        <w:jc w:val="both"/>
        <w:rPr>
          <w:szCs w:val="22"/>
        </w:rPr>
      </w:pPr>
      <w:r>
        <w:rPr>
          <w:szCs w:val="22"/>
        </w:rPr>
        <w:tab/>
        <w:t>Anh chị em đã nghe tôi giải thích làm thế nào mà sự sống chết và rồi nó biến mất chứ? Anh chị em tin điều đó không? Đó là sự chữa lành Thiêng liêng [bằng phép lạ]. Của nước Mỹ...?... Nhưng anh chị em nhận biết lúc này mình đang đứng gần Linh Vật siêu nhiên nào đó gần đây chứ? Đúng thế. Chị tin đó là một sự ban cho từ Đức Chúa Trời không? Được rồi, hãy cúi đầu. (Xin thính giả cúi đầu, cùng cầu nguyện...)</w:t>
      </w:r>
    </w:p>
    <w:p>
      <w:pPr>
        <w:pStyle w:val="Normal"/>
        <w:spacing w:before="0" w:after="80"/>
        <w:jc w:val="both"/>
        <w:rPr/>
      </w:pPr>
      <w:r>
        <w:rPr>
          <w:szCs w:val="22"/>
          <w:vertAlign w:val="superscript"/>
        </w:rPr>
        <w:t>E-20</w:t>
      </w:r>
      <w:r>
        <w:rPr>
          <w:szCs w:val="22"/>
        </w:rPr>
        <w:tab/>
        <w:t>Kính lạy Cha Thiên Thượng của chúng con, đang đúng ở đây, một linh mù đã ở trong sự yếu đuối của chị con đang ngồi đó, cố làm tối tăm lối đi, thấy chị với một cây gậy trắng, mẹ của người nào đó đang ngồi trong ghế, bị mù. Con không tin đó là ý Chúa, sẽ là cách đó, Chúa ôi. Con tin Ngài đã chết để cứu chuộc chúng con khỏi bệnh tật và tội lỗi. Chúa ôi, con cầu xin hết lòng, thành tâm cầu nguyện theo như con biết, hầu cho Ngài sẽ phục hồi lại thị lực cho người đàn bà này bây giờ vì sự vinh hiển Ngài. Con cầu xin Ngài giúp đỡ con, Chúa ôi. Nếu đức tin con yếu đuối, xin ban cho con đức tin mạnh mẽ và giúp đỡ cho sự không tin của con, Chúa ôi. Nếu đức tin chị ấy cũng như vậy, Cha ôi, xin cho chị được có lại thị lực.</w:t>
      </w:r>
    </w:p>
    <w:p>
      <w:pPr>
        <w:pStyle w:val="Normal"/>
        <w:spacing w:before="0" w:after="80"/>
        <w:jc w:val="both"/>
        <w:rPr>
          <w:szCs w:val="22"/>
        </w:rPr>
      </w:pPr>
      <w:r>
        <w:rPr>
          <w:szCs w:val="22"/>
        </w:rPr>
        <w:tab/>
        <w:t>Ớ Sa-tan, hỡi linh mù, hãy lìa khỏi người đàn bà này, trong Danh Chúa Jêsus Christ, Con Đức Chúa Trời.</w:t>
      </w:r>
    </w:p>
    <w:p>
      <w:pPr>
        <w:pStyle w:val="Normal"/>
        <w:spacing w:before="0" w:after="80"/>
        <w:jc w:val="both"/>
        <w:rPr/>
      </w:pPr>
      <w:r>
        <w:rPr>
          <w:szCs w:val="22"/>
        </w:rPr>
        <w:tab/>
        <w:t>Này, chị ơi, nó đã rời hỏi chị. Hãy đưa kính của chị cho tôi. Chị thấy. Đừng nghi ngờ. Thấy rõ chứ? Tôi đưa lên bao nhiêu ngón tay? Bao nhiêu ngón lúc này? Một? Kính của chị ở trong tay chị; Bệnh đục nhân mắt của chị đã hết; Chị được chữa lành rồi, chị ơi. Nào, hãy đi vui vẻ. Bây giờ, trong vài ngày, chị sẽ... Vào - vào buổi sáng trong ngày hay khoảng đó, chị sẽ thấy rõ, thật rõ. Mắt đó sẽ mạnh dần lên.</w:t>
      </w:r>
    </w:p>
    <w:p>
      <w:pPr>
        <w:pStyle w:val="Normal"/>
        <w:spacing w:before="0" w:after="80"/>
        <w:jc w:val="both"/>
        <w:rPr/>
      </w:pPr>
      <w:r>
        <w:rPr>
          <w:szCs w:val="22"/>
        </w:rPr>
        <w:tab/>
        <w:t>Vậy thì hãy nhớ, sau khoảng 72 giờ, chị sẽ hầu như bị mù. Khi bị như thế, đó là bệnh đục nhân mắt trương phồng lên. Rồi khi đó chị... Sau vài ngày, khi thân thể bắt đầu tan nát, sự sống đi ra khỏi nó, cứ ca ngợi Chúa. Cứ giữ sự tin tưởng. Hiểu không? Nếu chị nghi ngờ, chị sẽ bị mù lại ngay. Nhưng chị cứ tiếp tục ca ngợi Chúa và tin. Rồi vài ngày sau, chị để ý sẽ thấy rõ ràng lên. Xin Chúa ban phước cho chị. Nó đã chết giờ này.</w:t>
      </w:r>
    </w:p>
    <w:p>
      <w:pPr>
        <w:pStyle w:val="Normal"/>
        <w:spacing w:before="0" w:after="80"/>
        <w:jc w:val="both"/>
        <w:rPr>
          <w:szCs w:val="22"/>
        </w:rPr>
      </w:pPr>
      <w:r>
        <w:rPr>
          <w:szCs w:val="22"/>
          <w:vertAlign w:val="superscript"/>
        </w:rPr>
        <w:t>E-21</w:t>
      </w:r>
      <w:r>
        <w:rPr>
          <w:szCs w:val="22"/>
        </w:rPr>
        <w:tab/>
        <w:t>Được rồi, chị tiến lên ngay. Ồ, tôi cảm thấy như... Tôi không cảm xúc lắm, nhưng tôi cảm thấy thật rất dễ chịu. Tôi cảm thấy như đang nói, “Ngợi khen Chúa!”</w:t>
      </w:r>
    </w:p>
    <w:p>
      <w:pPr>
        <w:pStyle w:val="Normal"/>
        <w:spacing w:before="0" w:after="80"/>
        <w:jc w:val="both"/>
        <w:rPr/>
      </w:pPr>
      <w:r>
        <w:rPr>
          <w:szCs w:val="22"/>
        </w:rPr>
        <w:tab/>
        <w:t>Tốt lắm, thưa chị. Hãy cho chúng ta thấy tay chị. Chị ơi, chị đang tin hết lòng chứ? Chị phải tin, vì chính bệnh ung thư ở trong chị...?... Nhưng chị không thể kéo dài tình trạng đó. Nó sẽ giết chết chị. Chị cũng đã được nói cho biết điều đó rồi, phải không? Được rồi, giờ này hãy tin hết lòng.</w:t>
      </w:r>
    </w:p>
    <w:p>
      <w:pPr>
        <w:pStyle w:val="Normal"/>
        <w:spacing w:before="0" w:after="80"/>
        <w:jc w:val="both"/>
        <w:rPr>
          <w:szCs w:val="22"/>
        </w:rPr>
      </w:pPr>
      <w:r>
        <w:rPr>
          <w:szCs w:val="22"/>
        </w:rPr>
        <w:tab/>
        <w:t>Kính lạy Cha Thiên Thượng của chúng con, biết rằng Ngài hiện ở đây, nước đã động, Đức Thánh Linh đang giáng xuống khắp...?... Thân thể của Đấng Christ...?... giờ này, một người đàn bà sắp chết đang đứng đây. Chúng con rất biết ơn Đức Thánh Linh đã mang lại sự sáng cho chị...?... Ngài ở đây tối nay. Với tất cả lòng con, Chúa ôi, con cầu xin Ngài thương xót.</w:t>
      </w:r>
    </w:p>
    <w:p>
      <w:pPr>
        <w:pStyle w:val="Normal"/>
        <w:spacing w:before="0" w:after="80"/>
        <w:jc w:val="both"/>
        <w:rPr>
          <w:szCs w:val="22"/>
        </w:rPr>
      </w:pPr>
      <w:r>
        <w:rPr>
          <w:szCs w:val="22"/>
        </w:rPr>
        <w:tab/>
        <w:t>Hỡi quỷ ung thư, hãy ra khỏi người đàn bà này trong Danh Chúa Jêsus Christ. Nó đã đi rồi. Tốt lắm, chị có thể đi vui vẻ, vì Đức Chúa Jêsus Christ, Con Đức Chúa Trời làm cho chị khỏe mạnh.</w:t>
      </w:r>
    </w:p>
    <w:p>
      <w:pPr>
        <w:pStyle w:val="Normal"/>
        <w:spacing w:before="0" w:after="80"/>
        <w:jc w:val="both"/>
        <w:rPr/>
      </w:pPr>
      <w:r>
        <w:rPr>
          <w:szCs w:val="22"/>
        </w:rPr>
        <w:tab/>
        <w:t>Chúng ta hãy nói, “Ngợi khen Chúa!” Được rồi, thưa chị, hãy đi vui mừng và sung sướng giờ này, Ngợi khen Danh Thánh Ngài! Tốt lắm.</w:t>
      </w:r>
    </w:p>
    <w:p>
      <w:pPr>
        <w:pStyle w:val="Normal"/>
        <w:spacing w:before="0" w:after="80"/>
        <w:jc w:val="both"/>
        <w:rPr>
          <w:szCs w:val="22"/>
        </w:rPr>
      </w:pPr>
      <w:r>
        <w:rPr>
          <w:szCs w:val="22"/>
          <w:vertAlign w:val="superscript"/>
        </w:rPr>
        <w:t>E-22</w:t>
      </w:r>
      <w:r>
        <w:rPr>
          <w:szCs w:val="22"/>
        </w:rPr>
        <w:tab/>
        <w:t>(Chị ở trong...?...) Chào chị. Một cô bé đáng yêu. Hãy đến đây, để chúng ta xem nào. Chao ôi, thật là một cô bé đáng yêu. Bây giờ, chao ôi, thật dễ thương. Tôi có một bé gái. Tôi nghĩ nó không có ở đây ngay bây giờ, cỡ bằng cháu. Tôi có thể đặt cháu lên ở đây để trò chuyện với cháu một lát không? Nào, cháu nhìn đây.</w:t>
      </w:r>
    </w:p>
    <w:p>
      <w:pPr>
        <w:pStyle w:val="Normal"/>
        <w:spacing w:before="0" w:after="80"/>
        <w:jc w:val="both"/>
        <w:rPr>
          <w:szCs w:val="22"/>
        </w:rPr>
      </w:pPr>
      <w:r>
        <w:rPr>
          <w:szCs w:val="22"/>
        </w:rPr>
        <w:tab/>
        <w:t>Bây giờ, người mẹ, tôi muốn trước tiên chị nhìn lối này...?... đứa bé này. Con chị có điều gì đó không ổn, dĩ nhiên, nếu không thì chị không đem cháu tới đây. Nhưng... Đúng thế, chị sẽ tin hết lòng nếu tôi có thể nói cho chị biết tình trạng của cháu bé chứ? Cũng có một sự ước ao trong lòng chị. Chị biết tôi đang nói về điều gì không? Nào, con của chị có điều gì không ổn. Tôi không tìm thấy chính xác đó là điều gì, nó đang chạy trong mũi, trong tai nó. Phải thế không? Nhìn lối này, cháu yêu. Đứa bé này đã được Bác sĩ khám bệnh, một Bác sĩ cao như thế này, ốm như người này. Tôi tin ông - ông ấy cho chị cái gì đó để cho đứa bé. Và chị mang nó... Chị mang đứa bé tới một - một... Không, chị... Ông ấy đưa cái gì đó cho chị cho đứa bé, chị đút nó vào mũi đứa bé và nó bắt đầu tới lỗ tai đứa bé. Đúng thế không? Đúng thế, thưa bà. Có thật thế không? Nếu tôi chúc phước cho đứa trẻ này trong Danh Chúa Jêsus Christ để nó được khỏe mạnh, chị sẽ trả lời hứa nguyện của mình cho Đức Chúa Trời...</w:t>
      </w:r>
    </w:p>
    <w:p>
      <w:pPr>
        <w:pStyle w:val="Normal"/>
        <w:spacing w:before="0" w:after="80"/>
        <w:jc w:val="both"/>
        <w:rPr>
          <w:szCs w:val="22"/>
        </w:rPr>
      </w:pPr>
      <w:r>
        <w:rPr>
          <w:szCs w:val="22"/>
        </w:rPr>
        <w:tab/>
        <w:t>Kính lạy Cha Thiên Thượng của chúng con, con giữ đứa trẻ yêu dấu này tối nay để chúc phước cho nó trong Danh Chúa Jêsus Christ, Con Đức Chúa Trời, hầu cho nó sẽ sống, là một đứa trẻ bình thường, và sẽ đi. Xin cho người mẹ nhận được ơn phước của mình, Chúa ôi, sự mong muốn trong lòng chị tối nay, qua Đức Chúa Jêsus Christ, Con Đức Chúa Trời. A-men!...?... biết chị có. Nào, hãy mang đứa bé về. Nó ổn rồi, sẽ khỏe mạnh và là một cô gái tốt. Xin Chúa ban phước cho chị. Anh chị em yêu Chúa Jêsus không? Chúng ta hãy nói, “Ngợi khen Chúa!” [Hội chúng nói, “Ngợi khen Chúa!” - Bt]</w:t>
      </w:r>
    </w:p>
    <w:p>
      <w:pPr>
        <w:pStyle w:val="Normal"/>
        <w:spacing w:before="0" w:after="80"/>
        <w:jc w:val="both"/>
        <w:rPr>
          <w:szCs w:val="22"/>
        </w:rPr>
      </w:pPr>
      <w:r>
        <w:rPr>
          <w:szCs w:val="22"/>
          <w:vertAlign w:val="superscript"/>
        </w:rPr>
        <w:t>E-23</w:t>
      </w:r>
      <w:r>
        <w:rPr>
          <w:szCs w:val="22"/>
        </w:rPr>
        <w:tab/>
        <w:t>Chào chị. Hãy đưa tay cho chúng ta thấy. Tốt chị có đức tin lớn hơn tôi mong đợi. Chị có khối u khi chị bước lên đây, nhưng nó đã biến mất giờ này. Tôi tin rằng Đức Chúa Trời đã chữa lành chị ở trên đây. Xin Chúa ban phước cho chị. Nó biến mất khỏi chị từ nay trở đi. Hãy đi vui mừng, hát ngợi khen.</w:t>
      </w:r>
    </w:p>
    <w:p>
      <w:pPr>
        <w:pStyle w:val="Normal"/>
        <w:spacing w:before="0" w:after="80"/>
        <w:jc w:val="both"/>
        <w:rPr>
          <w:szCs w:val="22"/>
        </w:rPr>
      </w:pPr>
      <w:r>
        <w:rPr>
          <w:szCs w:val="22"/>
        </w:rPr>
        <w:tab/>
        <w:t>Chúng ta hãy nói, “Ngợi khen Chúa!” Đó là khi đức tin nên có. Giờ này, thưa các bạn, với anh chị em ở đây điều đó có thể không hiểu, những người này không xúc động, bởi vì có lẽ Điều gì đó gây ra sự cảm xúc... Chính là linh hồn của họ được phước, để thấy sự Hiện diện của Đấng Toàn Năng.</w:t>
      </w:r>
    </w:p>
    <w:p>
      <w:pPr>
        <w:pStyle w:val="Normal"/>
        <w:spacing w:before="0" w:after="80"/>
        <w:jc w:val="both"/>
        <w:rPr/>
      </w:pPr>
      <w:r>
        <w:rPr>
          <w:szCs w:val="22"/>
          <w:vertAlign w:val="superscript"/>
          <w:lang w:val="it-IT"/>
        </w:rPr>
        <w:t>E-24</w:t>
      </w:r>
      <w:r>
        <w:rPr>
          <w:szCs w:val="22"/>
          <w:lang w:val="it-IT"/>
        </w:rPr>
        <w:tab/>
        <w:t xml:space="preserve">Được rồi, chị ơi. Chị tiến lên phía tôi. Ồ, có 2 việc không ổn với chị. Một điều đầu tiên là bệnh phụ nữ của chị, việc khác là chị cực kỳ lo lắng bất an trong một thời gian. Bệnh khác nữa là các tuyến. Chị không biết điều đó. Nó đã có cách đây một thời gian. Tôi cũng thấy điều gì khác. Chị bị đau lưng, phải không? Không đúng thế sao? ...?... trong xương sống. Chị tin...?... giờ này, với cả tấm lòng không? Nếu tôi cầu xin Chúa Jêsus chữa lành chị, thì chị...?... </w:t>
      </w:r>
      <w:r>
        <w:rPr>
          <w:szCs w:val="22"/>
        </w:rPr>
        <w:t>(Không đúng thế sao?) cảm giác của chị và tất cả về chị. Thậm chí chị không biết ngay cả chính mình về điều tôi nói với chị...?... những việc và những gì đã xảy ra. Chị thấy chính xác đó là gì. Vậy thì, chính đức tin của chị và tiêu chuẩn để đánh giá nó giờ này.</w:t>
      </w:r>
    </w:p>
    <w:p>
      <w:pPr>
        <w:pStyle w:val="Normal"/>
        <w:spacing w:before="0" w:after="80"/>
        <w:jc w:val="both"/>
        <w:rPr>
          <w:szCs w:val="22"/>
        </w:rPr>
      </w:pPr>
      <w:r>
        <w:rPr>
          <w:szCs w:val="22"/>
        </w:rPr>
        <w:tab/>
        <w:t>Chỉ tin mà thôi, Đức Chúa Trời sẽ làm cho chị hoàn toàn khỏe mạnh. Chị tin tôi cầu xin Đức Chúa Trời chúc phước cho chị, Ngài sẽ nghe lời cầu nguyện của tôi chứ? Hãy nhớ điều Ma-ry, hay Ma-thê đã nói với Thầy khi anh nàng chết không? “Anh trai tôi chết.” Nhưng nói, “</w:t>
      </w:r>
      <w:r>
        <w:rPr/>
        <w:t>Mà bây giờ tôi cũng biết mọi điều Ngài sẽ xin Đức Chúa Trời, Đức Chúa Trời ắt ban cho.” Chị tin cách đó không? Hãy cúi đầu và giữ sự chúc phước của mình.</w:t>
      </w:r>
    </w:p>
    <w:p>
      <w:pPr>
        <w:pStyle w:val="Normal"/>
        <w:spacing w:before="0" w:after="80"/>
        <w:jc w:val="both"/>
        <w:rPr/>
      </w:pPr>
      <w:r>
        <w:rPr>
          <w:szCs w:val="22"/>
        </w:rPr>
        <w:tab/>
        <w:t>Kính lạy Cha Thiên Thượng của chúng con, Ngài Phán, “</w:t>
      </w:r>
      <w:r>
        <w:rPr>
          <w:b/>
        </w:rPr>
        <w:t xml:space="preserve">Hễ điều gì mà các ngươi </w:t>
      </w:r>
      <w:r>
        <w:rPr>
          <w:rStyle w:val="Em"/>
          <w:b/>
        </w:rPr>
        <w:t>buộc</w:t>
      </w:r>
      <w:r>
        <w:rPr>
          <w:b/>
        </w:rPr>
        <w:t xml:space="preserve"> ở dưới đất thì cũng sẽ </w:t>
      </w:r>
      <w:r>
        <w:rPr>
          <w:rStyle w:val="Em"/>
          <w:b/>
        </w:rPr>
        <w:t>buộc</w:t>
      </w:r>
      <w:r>
        <w:rPr>
          <w:b/>
        </w:rPr>
        <w:t xml:space="preserve"> ở trên trời, và điều gì mà các ngươi mở ở dưới đất thì cũng sẽ mở ở trên trời</w:t>
      </w:r>
      <w:r>
        <w:rPr/>
        <w:t>.” Chúa ôi, đó là Lời Ngài. “</w:t>
      </w:r>
      <w:r>
        <w:rPr>
          <w:b/>
        </w:rPr>
        <w:t xml:space="preserve">Kẻ nào mà các ngươi </w:t>
      </w:r>
      <w:r>
        <w:rPr>
          <w:rStyle w:val="Em"/>
          <w:b/>
        </w:rPr>
        <w:t>tha tội</w:t>
      </w:r>
      <w:r>
        <w:rPr>
          <w:b/>
        </w:rPr>
        <w:t xml:space="preserve"> cho, thì tội sẽ được tha; Còn kẻ nào các ngươi cầm tội lại, thì sẽ bị cầm cho kẻ đó</w:t>
      </w:r>
      <w:r>
        <w:rPr/>
        <w:t>.” Đó là điều Ngài đã Hứa. Và giờ này, vâng theo Lời Ngài, con đặt tay trên chị con chúc phước cho chị, để chị được buông tha khỏi bệnh này.</w:t>
      </w:r>
    </w:p>
    <w:p>
      <w:pPr>
        <w:pStyle w:val="Normal"/>
        <w:spacing w:before="0" w:after="80"/>
        <w:jc w:val="both"/>
        <w:rPr/>
      </w:pPr>
      <w:r>
        <w:rPr/>
        <w:tab/>
        <w:t xml:space="preserve">Trong Danh Chúa Jêsus Christ, hãy ra khỉ người đàn bà này. Được rồi, chị ơi. Chị được lành. Nào, chị cũng hãy đưa lưng lên xuống như thế này. Tốt. Chị ổn rồi. Chị khỏe mạnh. Chị có thể đi... Chị cảm thấy tốt chứ? Tốt, tuyệt vời. Hãy đi, Ngợi khen Chúa! </w:t>
      </w:r>
    </w:p>
    <w:p>
      <w:pPr>
        <w:pStyle w:val="Normal"/>
        <w:spacing w:before="0" w:after="80"/>
        <w:jc w:val="both"/>
        <w:rPr/>
      </w:pPr>
      <w:r>
        <w:rPr>
          <w:vertAlign w:val="superscript"/>
        </w:rPr>
        <w:t>E-25</w:t>
        <w:tab/>
      </w:r>
      <w:r>
        <w:rPr/>
        <w:t>Chúng ta hãy nói “Ngợi khen Chúa!” Đức Chúa Trời là Thần, một chủ thể để thờ phượng. Kinh thánh nói, “Họ thờ phượng Ngài.”</w:t>
      </w:r>
    </w:p>
    <w:p>
      <w:pPr>
        <w:pStyle w:val="Normal"/>
        <w:spacing w:before="0" w:after="80"/>
        <w:jc w:val="both"/>
        <w:rPr/>
      </w:pPr>
      <w:r>
        <w:rPr/>
        <w:tab/>
        <w:t>Bây giờ, chị ơi, nhìn lồi này một lát, chị được lành ngay giờ này. Chị cảm thấy thế nào? Tuyệt vời. Tốt... [Băng trống. - Bt] ...</w:t>
      </w:r>
    </w:p>
    <w:p>
      <w:pPr>
        <w:pStyle w:val="Normal"/>
        <w:spacing w:before="0" w:after="80"/>
        <w:jc w:val="both"/>
        <w:rPr>
          <w:szCs w:val="22"/>
        </w:rPr>
      </w:pPr>
      <w:r>
        <w:rPr>
          <w:szCs w:val="22"/>
        </w:rPr>
        <w:tab/>
        <w:t xml:space="preserve">Cả nhóm...?... </w:t>
      </w:r>
      <w:r>
        <w:rPr>
          <w:szCs w:val="22"/>
          <w:lang w:val="fr-CA"/>
        </w:rPr>
        <w:t xml:space="preserve">Đấng Christ là Lẽ Thật...?... </w:t>
      </w:r>
      <w:r>
        <w:rPr>
          <w:szCs w:val="22"/>
        </w:rPr>
        <w:t>[Băng trống. - Bt] ...thương xót con và giúp con trong sự không tin của con ngay bây giờ, để chị có thể được chữa lành.</w:t>
      </w:r>
    </w:p>
    <w:p>
      <w:pPr>
        <w:pStyle w:val="Normal"/>
        <w:spacing w:before="0" w:after="80"/>
        <w:jc w:val="both"/>
        <w:rPr>
          <w:szCs w:val="22"/>
        </w:rPr>
      </w:pPr>
      <w:r>
        <w:rPr>
          <w:szCs w:val="22"/>
        </w:rPr>
        <w:tab/>
        <w:t>Được rồi, chị ơi, chị cũng có thể đi qua. Bệnh tim của chị đã hết trong khi chị đang đứng đây. Xin Chúa ban phước cho chị. Xin Chúa ban phước cho chị đang đứng đó.</w:t>
      </w:r>
    </w:p>
    <w:p>
      <w:pPr>
        <w:pStyle w:val="Normal"/>
        <w:spacing w:before="0" w:after="80"/>
        <w:jc w:val="both"/>
        <w:rPr>
          <w:szCs w:val="22"/>
        </w:rPr>
      </w:pPr>
      <w:r>
        <w:rPr>
          <w:szCs w:val="22"/>
        </w:rPr>
        <w:tab/>
        <w:t>Chúng ta hãy nói, “Ngợi khen Chúa!” Đức tin của chị đã cứu chị.</w:t>
      </w:r>
    </w:p>
    <w:p>
      <w:pPr>
        <w:pStyle w:val="Normal"/>
        <w:spacing w:before="0" w:after="80"/>
        <w:jc w:val="both"/>
        <w:rPr/>
      </w:pPr>
      <w:r>
        <w:rPr>
          <w:szCs w:val="22"/>
        </w:rPr>
        <w:tab/>
        <w:t>Đức Chúa Trời vừa nhận lấy ngay ở đây người nào đó cùng một lúc, bệnh tim, đang ngồi nơi nào đó ở đây, mà tôi cảm thấy nó... ở đó, xin Chúa ban phước cho anh, thưa anh. Tôi biết nó lìa khỏi từ nơi nào đó ở đây. Được rồi. Mọi người hãy có đức tin.</w:t>
      </w:r>
    </w:p>
    <w:p>
      <w:pPr>
        <w:pStyle w:val="Normal"/>
        <w:spacing w:before="0" w:after="80"/>
        <w:jc w:val="both"/>
        <w:rPr/>
      </w:pPr>
      <w:r>
        <w:rPr>
          <w:szCs w:val="22"/>
          <w:vertAlign w:val="superscript"/>
        </w:rPr>
        <w:t>E-26</w:t>
      </w:r>
      <w:r>
        <w:rPr>
          <w:szCs w:val="22"/>
        </w:rPr>
        <w:tab/>
        <w:t>Được rồi. Chị hãy đến. Tốt. Chị tin cho mắt chị hết lòng chứ? Trong Danh Chúa Jêsus Christ, thế thì hãy lấy kính ra và rời khỏi bục tin hết lòng.</w:t>
      </w:r>
    </w:p>
    <w:p>
      <w:pPr>
        <w:pStyle w:val="Normal"/>
        <w:spacing w:before="0" w:after="80"/>
        <w:jc w:val="both"/>
        <w:rPr/>
      </w:pPr>
      <w:r>
        <w:rPr>
          <w:szCs w:val="22"/>
        </w:rPr>
        <w:tab/>
        <w:t>Chúng ta hãy nói, “Ngợi khen Chúa!” Xin chúng ta hãy cúi đầu dâng Đức Chúa Trời sự ngợi khen.</w:t>
      </w:r>
    </w:p>
    <w:p>
      <w:pPr>
        <w:pStyle w:val="Normal"/>
        <w:spacing w:before="0" w:after="80"/>
        <w:jc w:val="both"/>
        <w:rPr/>
      </w:pPr>
      <w:r>
        <w:rPr>
          <w:szCs w:val="22"/>
        </w:rPr>
        <w:tab/>
        <w:t>Kính lạy Cha Thiên Thượng của chúng con, cảm ơn Cha trong Danh Con Ngài là Đức Chúa Jêsus, vì sự thương xót của Ngài, Đấng có thể phục hồi thị lực, làm cho người què có thể bước đi, người mù được thấy, người điếc được nghe, có thể dời đi bệnh ung thư...?... khối u. Ô, Ngài là Đức Chúa Trời Đấng dựng nên trời đất ra từ những sự không có, và bây giờ chúng giống như những sự hiện có. Cha ôi, cảm ơn Cha vì những ơn phước và sự nhân từ của Ngài. Xin giữ chúng con khiêm nhu thờ phượng Ngài hết lòng. Chúng con cầu xin trong Danh Chúa Jêsus, Con Đức Chúa Trời. A-men!</w:t>
      </w:r>
    </w:p>
    <w:p>
      <w:pPr>
        <w:pStyle w:val="Normal"/>
        <w:spacing w:before="0" w:after="80"/>
        <w:jc w:val="both"/>
        <w:rPr>
          <w:szCs w:val="22"/>
        </w:rPr>
      </w:pPr>
      <w:r>
        <w:rPr>
          <w:szCs w:val="22"/>
        </w:rPr>
        <w:tab/>
        <w:t>Tốt lắm. Mọi người hãy có đức tin. Hãy tin hết lòng giờ này.</w:t>
      </w:r>
    </w:p>
    <w:p>
      <w:pPr>
        <w:pStyle w:val="Normal"/>
        <w:spacing w:before="0" w:after="80"/>
        <w:jc w:val="both"/>
        <w:rPr>
          <w:szCs w:val="22"/>
        </w:rPr>
      </w:pPr>
      <w:r>
        <w:rPr>
          <w:szCs w:val="22"/>
          <w:vertAlign w:val="superscript"/>
        </w:rPr>
        <w:t>E-27</w:t>
      </w:r>
      <w:r>
        <w:rPr>
          <w:szCs w:val="22"/>
        </w:rPr>
        <w:tab/>
        <w:t>Người mẹ với cậu bé con đang nằm ở đó, tôi cảm thấy một sự hiện thấy về cậu bé ngay. Chị có thẻ cầu nguyện không? Ô, có lẽ chị sẽ được gọi khi chị đi vào hàng. Tôi sẽ hỏi chị điều gì đó hành động về đức tin. Chị sẽ tin tôi, và ném thẻ chị xuống chứ? Chị sẽ làm chứ? Chị sống ở đâu? Được rồi. Nói cho chị biết những gì chị làm. Tôi sẽ đứng đây cầu xin Đức Chúa Trời chữa lành đứa bé bằng thứ nước đó. Nào, nhìn xem. Tôi sẽ nói cho chị biết những gì tôi nói chị làm. Tôi muốn chị đặt tay trên người đau đầu đứa trẻ.</w:t>
      </w:r>
    </w:p>
    <w:p>
      <w:pPr>
        <w:pStyle w:val="Normal"/>
        <w:spacing w:before="0" w:after="80"/>
        <w:jc w:val="both"/>
        <w:rPr/>
      </w:pPr>
      <w:r>
        <w:rPr>
          <w:szCs w:val="22"/>
        </w:rPr>
        <w:tab/>
        <w:t>Kính lạy Cha Thiên Thượng của chúng con, bởi đức tin Ngài đã làm những phép lạ này, và con cầu xin Ngài chữa lành đứa trẻ. Trong Danh Chúa Jêsus Christ, Con Đức Chúa Trời, xin cho nó lìa khỏi đứa bé bây giờ. A-men!</w:t>
      </w:r>
    </w:p>
    <w:p>
      <w:pPr>
        <w:pStyle w:val="Normal"/>
        <w:spacing w:before="0" w:after="80"/>
        <w:jc w:val="both"/>
        <w:rPr>
          <w:szCs w:val="22"/>
        </w:rPr>
      </w:pPr>
      <w:r>
        <w:rPr>
          <w:szCs w:val="22"/>
        </w:rPr>
        <w:tab/>
        <w:t>Xin Chúa ban phước cho chị. Giờ này, đứa bé... Nào, chị nói chị sống ở gần đây phải không? Bây giờ, khi chị rời khỏi Buổi nhóm tối nay, chị lấy một sợi dây, cột chung quanh đầu đứa bé, như thế này, và cắt nó đi. Chị chờ 3 đêm, rồi chị cột dây đó quanh đầu lần nữa, cắt bớt xem thử cái đầu co rút lại bao nhiêu trong thời gian đó, và mang nó đặt trên bục ở đây. Chị sẽ làm chứng cho điều đó chứ?</w:t>
      </w:r>
    </w:p>
    <w:p>
      <w:pPr>
        <w:pStyle w:val="Normal"/>
        <w:spacing w:before="0" w:after="80"/>
        <w:jc w:val="both"/>
        <w:rPr/>
      </w:pPr>
      <w:r>
        <w:rPr>
          <w:szCs w:val="22"/>
        </w:rPr>
        <w:tab/>
        <w:t>Bao nhiêu anh chị em sẽ chờ đợi sợi dây đó? Được rồi. Bây giờ, điều đó chỉ vì anh chị em ở ngoài kia. Vậy thì, hãy xem điều gì xảy ra, anh chị em sẽ biết sự vinh hiển của Đức Chúa Trời.</w:t>
      </w:r>
    </w:p>
    <w:p>
      <w:pPr>
        <w:pStyle w:val="Normal"/>
        <w:spacing w:before="0" w:after="80"/>
        <w:jc w:val="both"/>
        <w:rPr/>
      </w:pPr>
      <w:r>
        <w:rPr>
          <w:szCs w:val="22"/>
          <w:vertAlign w:val="superscript"/>
        </w:rPr>
        <w:t>E-28</w:t>
      </w:r>
      <w:r>
        <w:rPr>
          <w:szCs w:val="22"/>
        </w:rPr>
        <w:tab/>
        <w:t>Được rồi. Bệnh nhân kế tiếp ở đâu? Cứ đến, chị ơi, ở dưới đó. Ô, đây. Được rồi, mang chị ấy lên.</w:t>
      </w:r>
    </w:p>
    <w:p>
      <w:pPr>
        <w:pStyle w:val="Normal"/>
        <w:spacing w:before="0" w:after="80"/>
        <w:jc w:val="both"/>
        <w:rPr>
          <w:szCs w:val="22"/>
        </w:rPr>
      </w:pPr>
      <w:r>
        <w:rPr>
          <w:szCs w:val="22"/>
        </w:rPr>
        <w:tab/>
        <w:t>Chào chị. Chị có 2 hay 3 điều không ổn. Nào, hãy nghe kỹ...?... Chị tin các Bác sĩ...?... Nếu chị cầu xin Đức Chúa Trời...?... ban cho chị sự giải cứu...?... cánh tay, bàn tay phải...?... Không đúng sao? Đôi khi chị cảm thấy như đang khóc. Tôi thấy chị đang khóc. Tôi có cảm giác chị không ổn trong lưng...?... chị bị đau lưng...?... và cũng bị sốt...?... Rồi những điều đó, ngay nơi chị ở, căn phòng chị đang cầu nguyện... Tất cả những điều đó...?... Vậy thì, đó là sự thật phải không? Đúng ngay nơi chị ở? Đúng lúc đó, chị đang cầu nguyện cho, những gì chị làm, và những gì chị đang suy nghĩ: Đúng thế không? Nếu đúng, hãy giơ tay lên để thính giả có thể thấy đó là sự thật. Cách đây nhiều tuần, những gì chị đã làm, những gì chị đang suy nghĩ: Và nơi chị ở...</w:t>
      </w:r>
    </w:p>
    <w:p>
      <w:pPr>
        <w:pStyle w:val="Normal"/>
        <w:spacing w:before="0" w:after="80"/>
        <w:jc w:val="both"/>
        <w:rPr/>
      </w:pPr>
      <w:r>
        <w:rPr>
          <w:szCs w:val="22"/>
        </w:rPr>
        <w:tab/>
        <w:t>Điều không ổn với chị bây giờ, 4 điều khác là...?... Đúng thế không? Vì đó là Đức Thánh Linh của Đức Chúa Trời ở trên chị giờ này, có thể bày tỏ những bí mật của lòng chị. Chị tin nhận đó là cùng một Thánh Linh mà Chúa Jêsus đã Phán ở Na-xa-rét, “Trước khi ngươi... Phi-líp gọi ngươi, khi ngươi đang cầu nguyện dưới cây, Ta đã thấy ngươi.” Tôi đã thấy chị ở bên giường chị, và điều chị cầu xin Đức Chúa Trời. Không ai trên thế gian biết được những gì chị cầu xin Đức Chúa Trời ngoại trừ một mình Đức Chúa Trời và chị. Đúng thế không? Tôi đến ở đây, bởi cùng Thánh Linh đó, bày tỏ cho chị lời cầu nguyện mà chị đã cầu xin cách đây nhiều tuần. Đúng thế không? Chị tin Thánh Linh của Đức Chúa Trời ở đây biết mọi sự không?</w:t>
      </w:r>
    </w:p>
    <w:p>
      <w:pPr>
        <w:pStyle w:val="Normal"/>
        <w:spacing w:before="0" w:after="80"/>
        <w:jc w:val="both"/>
        <w:rPr/>
      </w:pPr>
      <w:r>
        <w:rPr>
          <w:szCs w:val="22"/>
        </w:rPr>
        <w:tab/>
        <w:t>Ô, thưa chị, tôi sẽ cầu xin như một hình thức, nhưng chị đã được lành rồi. Đức Chúa Trời đã làm cho chị khỏe mạnh rồi. Chị biết điều đó. Chị cảm thấy ngay tại đó trong khi tôi đang nói chuyện với chị. Đúng thế không? Nào, để thính giả đều biết, khi tôi bắt đầu nói vói chị về lời cầu nguyện của chị, và những việc mà chị đã nói trong lời cầu nguyện đó, một cảm giác thật lạ đến, giống như một cảm giác lạnh lẽo. Nếu đúng thế, chị hãy giơ tay lên. Đó là khi chị được chữa lành. Bệnh cột sống của chị đã hết, tất cả những bệnh còn lại cũng hết. Chị được lành. Đức tin của chị... Hãy tự di chuyển lên xuống như...?... Được rồi. Bây giờ, hãy giơ tay lên, như thế này; Nói, “Cảm ơn Ngài, Chúa ôi.” A-men!</w:t>
      </w:r>
    </w:p>
    <w:p>
      <w:pPr>
        <w:pStyle w:val="Normal"/>
        <w:spacing w:before="0" w:after="80"/>
        <w:jc w:val="both"/>
        <w:rPr>
          <w:szCs w:val="22"/>
        </w:rPr>
      </w:pPr>
      <w:r>
        <w:rPr>
          <w:szCs w:val="22"/>
        </w:rPr>
        <w:tab/>
        <w:t>Hãy rời bục cách vui mừng. Cứ như thế.</w:t>
      </w:r>
    </w:p>
    <w:p>
      <w:pPr>
        <w:pStyle w:val="Normal"/>
        <w:spacing w:before="0" w:after="80"/>
        <w:jc w:val="both"/>
        <w:rPr>
          <w:szCs w:val="22"/>
        </w:rPr>
      </w:pPr>
      <w:r>
        <w:rPr>
          <w:szCs w:val="22"/>
          <w:vertAlign w:val="superscript"/>
        </w:rPr>
        <w:t>E-29</w:t>
      </w:r>
      <w:r>
        <w:rPr>
          <w:szCs w:val="22"/>
        </w:rPr>
        <w:tab/>
        <w:t>Chúng ta hãy nói, “Ngợi khen Chúa!” Nào, thưa anh chị em thân mến của tôi, người đàn bà biết không có gì trên đời có thể giúp được chị ấy, không ai sẽ biết lời cầu nguyện mà chị đã cầu xin trước Đức Chúa Trời cách đây khoảng 3 tuần, nơi chị ở, cách chị cầu nguyện, vị trí, những việc đã xảy ra trong phòng đó, làm thế nào mà điều đó được thấy ngay tại đấy, và từng lời chị đã thưa với Chúa. Đức Chúa Trời nghe những lời cầu nguyện và Ngài có thể tỏ ra.</w:t>
      </w:r>
    </w:p>
    <w:p>
      <w:pPr>
        <w:pStyle w:val="Normal"/>
        <w:spacing w:before="0" w:after="80"/>
        <w:jc w:val="both"/>
        <w:rPr/>
      </w:pPr>
      <w:r>
        <w:rPr>
          <w:szCs w:val="22"/>
        </w:rPr>
        <w:tab/>
        <w:t>Vậy thì, thưa các bạn, không phải tôi, nhưng trong tòa nhà này tối nay có cùng một Thánh Linh của Đức Chúa Trời đã ở trên Đức Chúa Jêsus Christ, có thể nói nói với Phi-líp trước khi ông đến, “Ngươi đã ở dưới gốc cây vả, đương cầu nguyện.” Và ở đây đêm nay, đang làm cho rõ ràng hơn những gì Ngài đã làm với Phi-líp, để làm ứng nghiệm các việc. Ngài đã Phán, “Các ngươi sẽ làm lớn [nhiều] hơn, vì Ta đi về cùng Cha.” Đúng thế không?</w:t>
      </w:r>
    </w:p>
    <w:p>
      <w:pPr>
        <w:pStyle w:val="Normal"/>
        <w:spacing w:before="0" w:after="80"/>
        <w:jc w:val="both"/>
        <w:rPr>
          <w:szCs w:val="22"/>
        </w:rPr>
      </w:pPr>
      <w:r>
        <w:rPr>
          <w:szCs w:val="22"/>
        </w:rPr>
        <w:tab/>
        <w:t>Thưa các bạn Cơ-đốc, làm sao các bạn có thể nghi ngờ được? Làm sao các bạn có thể nghi ngờ? Chắc chắn không thể có trong tòa nhà này. Cứ nghĩ đi, thưa anh chị em, không... Đừng nhìn tôi; Chính... tôi - tôi không thể làm điều đó. Làm sao tôi có thể biết? Tôi là con người hay chết, thậm chí không có trình độ trung học cơ sở. Tôi - tôi... Ô, tôi - tôi không biết cách để nói với các bạn. Nhưng Ngài ở đây: Đức Chúa Trời. Bây giờ hãy xem; Nhiều người trong số họ trong thời Ngài còn ở đây trong Đấng Christ, nhiều người họ nói, “Ô, vậy thì,” anh em nói, “Nếu tôi sống trong thời đó, tôi sẽ tin.” Nếu các bạn không thể tin giờ này, làm sao các bạn có thể tin lúc đó? Chúa Jêsus không bao giờ gọi một hàng người xin cầu nguyện và nói cho mọi - mọi người biết những bí mật của lòng họ. Đôi khi Ngài chỉ Phán Lời với dân sự như thế. Khoảng 3 hay 4 lần trong Kinh thánh là tất cả những gì Ngài đã làm cho điều đó. Ngài Phán, “Các ngươi sẽ làm những việc lớn hơn điều này.” Đúng thế không? Tất nhiên. Ngài là Đức Chúa Trời.</w:t>
      </w:r>
    </w:p>
    <w:p>
      <w:pPr>
        <w:pStyle w:val="Normal"/>
        <w:spacing w:before="0" w:after="80"/>
        <w:jc w:val="both"/>
        <w:rPr>
          <w:szCs w:val="22"/>
        </w:rPr>
      </w:pPr>
      <w:r>
        <w:rPr>
          <w:szCs w:val="22"/>
          <w:vertAlign w:val="superscript"/>
        </w:rPr>
        <w:t>E-30</w:t>
      </w:r>
      <w:r>
        <w:rPr>
          <w:szCs w:val="22"/>
        </w:rPr>
        <w:tab/>
        <w:t>Được rồi, chị nhìn lối này. Người nào đó có thể nghĩ tôi...?... Một số các bạn có thể nói, “Ồ, tôi không biết,” nghĩ rằng tôi đang đọc trong tâm trí người khác. Anh em tin điều đó không? Nào, nhìn đây. Tôi đang đứng xây lưng lại người đàn bà. Vậy thì, thưa chị, với chị có một đứa con đang đứng đó. Nếu chị nghe tôi, nói, “A-men!” Tôi muốn nói người đàn bà ở đây, người đàn bà ở đây, là bệnh nhân. Chị nghe tôi, hãy nói, “A-men!” Chị nghe tôi nói. Tôi không biết gì về chị; Chị vừa đến đây và ngồi xuống. Đúng thế không? Nếu như tôi có thể nói chị có nan đề gì và chị muốn được cầu nguyện cho về vấn đề gì, chị sẽ tin tôi chứ?”</w:t>
      </w:r>
    </w:p>
    <w:p>
      <w:pPr>
        <w:pStyle w:val="Normal"/>
        <w:spacing w:before="0" w:after="80"/>
        <w:jc w:val="both"/>
        <w:rPr/>
      </w:pPr>
      <w:r>
        <w:rPr>
          <w:szCs w:val="22"/>
        </w:rPr>
        <w:tab/>
        <w:t>Hãy nhớ khi Thầy đứng đó, những người Pha-ri-si ở gần Ngài, Ngài Phán, “Biết ý tưởng họ...” Chị có thể đi vui mừng. Sẽ không còn làm phiền chị nữa.</w:t>
      </w:r>
    </w:p>
    <w:p>
      <w:pPr>
        <w:pStyle w:val="Normal"/>
        <w:spacing w:before="0" w:after="80"/>
        <w:jc w:val="both"/>
        <w:rPr/>
      </w:pPr>
      <w:r>
        <w:rPr>
          <w:szCs w:val="22"/>
          <w:vertAlign w:val="superscript"/>
        </w:rPr>
        <w:t>E-31</w:t>
      </w:r>
      <w:r>
        <w:rPr>
          <w:szCs w:val="22"/>
        </w:rPr>
        <w:tab/>
        <w:t>Chúng ta hãy nói, “Ngợi khen Chúa!” Không có điều gì trong nhà này mà Đức Chúa Trời Kẻ nào tin Ta, cũng sẽ làm việc Ta làm; Lại cũng làm việc lớn hơn nữa hoàn toàn chính xác, và những ý nghĩ của tâm trí các bạn được tỏ cho Ngài, Ngài sẽ tỏ ra cho biết những bí mật của Ngài cho đầy tớ Ngài. Đúng thế không? Chắc chắn. Được rồi. Mọi người hãy có đức tin, tin. Bất cứ điều gì có thể xảy ra ở đây nơi Chúa nhóm họp dân sự Ngài.</w:t>
      </w:r>
    </w:p>
    <w:p>
      <w:pPr>
        <w:pStyle w:val="Normal"/>
        <w:spacing w:before="0" w:after="80"/>
        <w:jc w:val="both"/>
        <w:rPr/>
      </w:pPr>
      <w:r>
        <w:rPr>
          <w:szCs w:val="22"/>
        </w:rPr>
        <w:tab/>
        <w:t>Chúng ta còn bao nhiêu thời gian nữa? Tôi... Tốt. Được rồi. Chúng ta còn một ít thời gian.</w:t>
      </w:r>
    </w:p>
    <w:p>
      <w:pPr>
        <w:pStyle w:val="Normal"/>
        <w:spacing w:before="0" w:after="80"/>
        <w:jc w:val="both"/>
        <w:rPr>
          <w:szCs w:val="22"/>
        </w:rPr>
      </w:pPr>
      <w:r>
        <w:rPr>
          <w:szCs w:val="22"/>
        </w:rPr>
        <w:tab/>
        <w:t>Thưa anh em, xin Chúa ban phước cho anh, người anh em của tôi. Tôi thấy anh đang đứng đó chịu đau khổ nhiều điều, sự đau ốm. Đúng thế không? Một việc là anh bị bệnh tim rất nặng. Điều khác nữa... Đúng thế không? Thưa anh, tôi thấy điều gì đó. Anh biết rằng anh đang trải qua... thế thì bây giờ, nhìn ở đây. Anh có... Anh có một ham muốn sâu sắc trong lòng về điều gì đó. Đúng không? Sự ham muốn đó liên quan đến công việc gia đình. Đúng thế không? Có đúng không? Tốt, xin Chúa ban phước cho anh. Hãy về nhà, nguyện xin Chúa ban cho anh một trong những đứa con trai tốt đẹp nhất mà anh khó có thể có được trên đời này. Xin Chúa ban phước cho anh, anh em của tôi, và ban cho anh...?...</w:t>
      </w:r>
    </w:p>
    <w:p>
      <w:pPr>
        <w:pStyle w:val="Normal"/>
        <w:spacing w:before="0" w:after="80"/>
        <w:jc w:val="both"/>
        <w:rPr>
          <w:szCs w:val="22"/>
        </w:rPr>
      </w:pPr>
      <w:r>
        <w:rPr>
          <w:szCs w:val="22"/>
        </w:rPr>
        <w:tab/>
        <w:t>Chúng ta hãy nói, “Ngợi khen Đức Chúa Jêsus Christ, Con Đức Chúa Trời Hằng sống.” Đấng ở đây tối nay và biết mọi sự. Không có điều gì...?... [Một anh em có ý kiến... - Bt]</w:t>
      </w:r>
    </w:p>
    <w:p>
      <w:pPr>
        <w:pStyle w:val="Normal"/>
        <w:spacing w:before="0" w:after="80"/>
        <w:jc w:val="both"/>
        <w:rPr>
          <w:szCs w:val="22"/>
        </w:rPr>
      </w:pPr>
      <w:r>
        <w:rPr>
          <w:szCs w:val="22"/>
          <w:vertAlign w:val="superscript"/>
        </w:rPr>
        <w:t>E-32</w:t>
      </w:r>
      <w:r>
        <w:rPr>
          <w:szCs w:val="22"/>
        </w:rPr>
        <w:tab/>
        <w:t>Được rồi. Đức Chúa Trời biết... Được rồi, chị ơi. Bệnh đau lưng của chị cũng đã hết. Cứ đi. Đức Chúa Trời đã chữa bệnh thận đó...?... bệnh rối loạn kinh nguyệt...?... quyền năng để hầu việc Chúa. Và chị muốn - muốn hầu việc Đức Chúa Trời. Chị muốn... Được rồi. Chị sẽ dâng Ngài đời sống mình giờ này chứ? Chị... Được rồi. Nó đã biến mất hết thảy. Xin Chúa ban phước cho...?...</w:t>
      </w:r>
    </w:p>
    <w:p>
      <w:pPr>
        <w:pStyle w:val="Normal"/>
        <w:spacing w:before="0" w:after="80"/>
        <w:jc w:val="both"/>
        <w:rPr>
          <w:szCs w:val="22"/>
        </w:rPr>
      </w:pPr>
      <w:r>
        <w:rPr>
          <w:szCs w:val="22"/>
        </w:rPr>
        <w:tab/>
        <w:t>Chị ấy cũng bị những bệnh khác. Các chị đã nói với chị ấy ở đây. Chị ấy muốn - muốn hầu việc Chúa. Quý vị Mục sư Truyền đạo nên nói chuyện với những người thuộc loại đó, và - và để cho họ sống đúng đắn với Chúa. Hãy tin nó. Đó là điều quan trọng, phải đúng đắn với Đức Chúa Trời. Anh chị em tin chăng? Tốt, giờ này mọi người hãy thật kỉnh kiền.</w:t>
      </w:r>
    </w:p>
    <w:p>
      <w:pPr>
        <w:pStyle w:val="Normal"/>
        <w:spacing w:before="0" w:after="80"/>
        <w:jc w:val="both"/>
        <w:rPr>
          <w:szCs w:val="22"/>
        </w:rPr>
      </w:pPr>
      <w:r>
        <w:rPr>
          <w:szCs w:val="22"/>
          <w:vertAlign w:val="superscript"/>
        </w:rPr>
        <w:t>E-33</w:t>
      </w:r>
      <w:r>
        <w:rPr>
          <w:szCs w:val="22"/>
        </w:rPr>
        <w:tab/>
        <w:t>Chờ một chút. Chị nghĩ gì, khi tôi cầu xin những ơn phước cho đầu của con trai chị? Chị tin nó sẽ lắng sâu xuống ít nhất 1 hay 2 tấc Tây vào lúc đó không? Được rồi. Tôi muốn chị mang một sợi dây nhỏ lên đây và đưa nó cho...?... Nói, “Nó co lại chừng nào trong bấy nhiêu thời gian.”</w:t>
      </w:r>
    </w:p>
    <w:p>
      <w:pPr>
        <w:pStyle w:val="Normal"/>
        <w:spacing w:before="0" w:after="80"/>
        <w:jc w:val="both"/>
        <w:rPr>
          <w:szCs w:val="22"/>
        </w:rPr>
      </w:pPr>
      <w:r>
        <w:rPr>
          <w:szCs w:val="22"/>
        </w:rPr>
        <w:tab/>
        <w:t>Chúng ta sẽ làm điều đó nhanh hơn một chút. Chị mang nó lên đây lại tối mai. Được rồi. Chị tin tôi là Tiên tri của Đức Chúa Trời chứ? Bệnh tim đã lìa khỏi chị. Chị có thể rời khỏi bục và khỏe mạnh. Xin Chúa ban phước cho chị giờ này. Hãy đi, tin Chúa...?... [Anh Branham nói riêng với chị. - Bt] Được rồi. Chỉ một vài điều mà chị ấy nghĩ vì tôi không gọi điều đó, có lẽ nó có thể cản trở. Chị ấy có một... Chị bị căng thẳng vô cùng và cũng bị viêm khớp. Tôi nghĩ tôi đang nói với chị ấy điều đó đã hết rồi, vậy chị có thể đi vui mừng...?...</w:t>
      </w:r>
    </w:p>
    <w:p>
      <w:pPr>
        <w:pStyle w:val="Normal"/>
        <w:spacing w:before="0" w:after="80"/>
        <w:jc w:val="both"/>
        <w:rPr/>
      </w:pPr>
      <w:r>
        <w:rPr>
          <w:szCs w:val="22"/>
        </w:rPr>
        <w:tab/>
        <w:t xml:space="preserve">Ôi chao! Ngài thật tuyệt thay! </w:t>
      </w:r>
      <w:r>
        <w:rPr>
          <w:lang w:val="it-IT"/>
        </w:rPr>
        <w:t>Ha-lê-lu-gia!</w:t>
      </w:r>
    </w:p>
    <w:p>
      <w:pPr>
        <w:pStyle w:val="Normal"/>
        <w:spacing w:before="0" w:after="80"/>
        <w:jc w:val="both"/>
        <w:rPr>
          <w:szCs w:val="22"/>
          <w:lang w:val="it-IT"/>
        </w:rPr>
      </w:pPr>
      <w:r>
        <w:rPr>
          <w:szCs w:val="22"/>
          <w:lang w:val="it-IT"/>
        </w:rPr>
        <w:tab/>
        <w:t xml:space="preserve">Vinh quang thay...?... Chúa Jêsus, Con của Đức Chúa Trời Hằng sống. Ôi chao, sự vinh quang ở khắp trại giờ này. Trên khắp thế gian... Trông giống như mọi người sẽ có khả năng nhận được điều đó. Hãy có đức tin và... [Băng trống. - Bt] </w:t>
      </w:r>
    </w:p>
    <w:p>
      <w:pPr>
        <w:pStyle w:val="Normal"/>
        <w:spacing w:before="0" w:after="80"/>
        <w:jc w:val="both"/>
        <w:rPr>
          <w:szCs w:val="22"/>
          <w:lang w:val="it-IT"/>
        </w:rPr>
      </w:pPr>
      <w:r>
        <w:rPr>
          <w:szCs w:val="22"/>
          <w:vertAlign w:val="superscript"/>
          <w:lang w:val="it-IT"/>
        </w:rPr>
        <w:t>E-34</w:t>
      </w:r>
      <w:r>
        <w:rPr>
          <w:szCs w:val="22"/>
          <w:lang w:val="it-IT"/>
        </w:rPr>
        <w:tab/>
        <w:t>Chị à? Tôi vừa thấy ánh sáng vẫn ở chung quanh chị nơi mà tiếp nhận sự chữa lành của mình. Xin Chúa ban phước cho chị. Chị vừa ổn ngay lúc này, nó đã hết rồi.</w:t>
      </w:r>
    </w:p>
    <w:p>
      <w:pPr>
        <w:pStyle w:val="Normal"/>
        <w:spacing w:before="0" w:after="80"/>
        <w:jc w:val="both"/>
        <w:rPr>
          <w:szCs w:val="22"/>
          <w:lang w:val="it-IT"/>
        </w:rPr>
      </w:pPr>
      <w:r>
        <w:rPr>
          <w:szCs w:val="22"/>
          <w:lang w:val="it-IT"/>
        </w:rPr>
        <w:tab/>
        <w:t>Được rồi, chị. Bệnh lo lắng của chị cũng đã hết. Vậy chị có thể đi qua bục cách vui mừng...?...</w:t>
      </w:r>
    </w:p>
    <w:p>
      <w:pPr>
        <w:pStyle w:val="Normal"/>
        <w:spacing w:before="0" w:after="80"/>
        <w:jc w:val="both"/>
        <w:rPr/>
      </w:pPr>
      <w:r>
        <w:rPr>
          <w:szCs w:val="22"/>
          <w:lang w:val="it-IT"/>
        </w:rPr>
        <w:tab/>
        <w:t xml:space="preserve">Bệnh của anh cũng được chữa lành. </w:t>
      </w:r>
      <w:r>
        <w:rPr>
          <w:szCs w:val="22"/>
        </w:rPr>
        <w:t>Xin Chúa ban phước cho anh.</w:t>
      </w:r>
    </w:p>
    <w:p>
      <w:pPr>
        <w:pStyle w:val="Normal"/>
        <w:spacing w:before="0" w:after="80"/>
        <w:jc w:val="both"/>
        <w:rPr>
          <w:szCs w:val="22"/>
        </w:rPr>
      </w:pPr>
      <w:r>
        <w:rPr>
          <w:szCs w:val="22"/>
        </w:rPr>
        <w:tab/>
        <w:t>Chúng ta hãy nói, “Ngợi khen Chúa!”</w:t>
      </w:r>
    </w:p>
    <w:p>
      <w:pPr>
        <w:pStyle w:val="Normal"/>
        <w:spacing w:before="0" w:after="80"/>
        <w:jc w:val="both"/>
        <w:rPr/>
      </w:pPr>
      <w:r>
        <w:rPr>
          <w:szCs w:val="22"/>
        </w:rPr>
        <w:tab/>
        <w:t>Hãy tin Ngài ở ngoài đó, anh...?... Đừng sợ, nhưng tin hết lòng, thì nó sẽ lìa khỏi. Đức Chúa Jêsus Christ biết tình trạng của anh.</w:t>
      </w:r>
    </w:p>
    <w:p>
      <w:pPr>
        <w:pStyle w:val="Normal"/>
        <w:spacing w:before="0" w:after="80"/>
        <w:jc w:val="both"/>
        <w:rPr>
          <w:szCs w:val="22"/>
        </w:rPr>
      </w:pPr>
      <w:r>
        <w:rPr>
          <w:szCs w:val="22"/>
        </w:rPr>
        <w:tab/>
        <w:t>Anh đang ngồi đó cũng đang cố hết sức, đừng sợ. Chúa biết những gì anh đang cố gắng...?... Anh sẽ hết bệnh ngay trong vài phút này. Anh tin điều đó không? Anh tin hết lòng chứ? Xin Chúa ban phước cho anh. Tốt. Hãy có đức tin; Chỉ tin hết lòng. Nó sẽ lìa khỏi anh chắc chắn như...</w:t>
      </w:r>
    </w:p>
    <w:p>
      <w:pPr>
        <w:pStyle w:val="Normal"/>
        <w:spacing w:before="0" w:after="80"/>
        <w:jc w:val="both"/>
        <w:rPr>
          <w:szCs w:val="22"/>
        </w:rPr>
      </w:pPr>
      <w:r>
        <w:rPr>
          <w:szCs w:val="22"/>
          <w:vertAlign w:val="superscript"/>
        </w:rPr>
        <w:t>E-35</w:t>
      </w:r>
      <w:r>
        <w:rPr>
          <w:szCs w:val="22"/>
        </w:rPr>
        <w:tab/>
        <w:t>Được rồi, đến với...?... Ồ, mẹ thân yêu, đừng sợ; Chúa Jêsus ở đây để chữa lành mẹ...?... Mẹ tin nhận...?...</w:t>
      </w:r>
    </w:p>
    <w:p>
      <w:pPr>
        <w:pStyle w:val="Normal"/>
        <w:spacing w:before="0" w:after="80"/>
        <w:jc w:val="both"/>
        <w:rPr>
          <w:szCs w:val="22"/>
        </w:rPr>
      </w:pPr>
      <w:r>
        <w:rPr>
          <w:szCs w:val="22"/>
        </w:rPr>
        <w:tab/>
        <w:t>Lạy Cha chúng con, xin ban phước ngay giờ này. Trong Danh Con Ngài Chúa Jêsus quở quỉ này ra khỏi chị chúng con trong Danh Chúa Jêsus Christ.</w:t>
      </w:r>
    </w:p>
    <w:p>
      <w:pPr>
        <w:pStyle w:val="Normal"/>
        <w:spacing w:before="0" w:after="80"/>
        <w:jc w:val="both"/>
        <w:rPr/>
      </w:pPr>
      <w:r>
        <w:rPr>
          <w:szCs w:val="22"/>
        </w:rPr>
        <w:tab/>
        <w:t>Xin Chúa ban phước cho chị. Hãy đi vui vẻ và mừng rỡ...?...</w:t>
      </w:r>
    </w:p>
    <w:p>
      <w:pPr>
        <w:pStyle w:val="Normal"/>
        <w:spacing w:before="0" w:after="80"/>
        <w:jc w:val="both"/>
        <w:rPr>
          <w:szCs w:val="22"/>
        </w:rPr>
      </w:pPr>
      <w:r>
        <w:rPr>
          <w:szCs w:val="22"/>
        </w:rPr>
        <w:tab/>
        <w:t>Tại sao mọi người ở đây không được chữa lành? Hãy nghe. Bao nhiêu anh chị em ở trong tình trạng nghiêm trọng sắp chết, mà không nghĩ mình có thể trở lại với Buổi nhóm, hãy đến đứng dọc theo phía bên này, tình trạng thật sự là nghiêm trọng, đến đứng ngay ở Bàn thờ (tòa giảng) đây, không thể trở lại trong hàng. Chúng ta sẽ kiếm người nào đó... Hãy đến đây, anh em Thầy giảng, chờ một chút. Hãy đến đây bên cạnh tôi.</w:t>
      </w:r>
    </w:p>
    <w:p>
      <w:pPr>
        <w:pStyle w:val="Normal"/>
        <w:spacing w:before="0" w:after="80"/>
        <w:jc w:val="both"/>
        <w:rPr/>
      </w:pPr>
      <w:r>
        <w:rPr>
          <w:szCs w:val="22"/>
        </w:rPr>
        <w:tab/>
        <w:t>Ô chao ơi. Tại sao Đức Chúa Trời không thể chữa lành cả...?...</w:t>
      </w:r>
    </w:p>
    <w:p>
      <w:pPr>
        <w:pStyle w:val="Normal"/>
        <w:spacing w:before="0" w:after="80"/>
        <w:jc w:val="both"/>
        <w:rPr/>
      </w:pPr>
      <w:r>
        <w:rPr>
          <w:szCs w:val="22"/>
        </w:rPr>
        <w:tab/>
        <w:t>Được rồi, chị. Đừng lo lắng về bệnh ung thư của mình. Chị cứ - cứ...?... Đúng thế không? Chị bị ung thư làm cho buồn bực, phải không? Nhưng nếu chị có đức tin, Đức Chúa Trời sẽ chữa lành chị. Đúng thế không? Hãy có đức tin, Chúa sẽ cho chị khỏe mạnh.</w:t>
      </w:r>
    </w:p>
    <w:p>
      <w:pPr>
        <w:pStyle w:val="Normal"/>
        <w:spacing w:before="0" w:after="80"/>
        <w:jc w:val="both"/>
        <w:rPr/>
      </w:pPr>
      <w:r>
        <w:rPr>
          <w:szCs w:val="22"/>
          <w:vertAlign w:val="superscript"/>
        </w:rPr>
        <w:t>E-36</w:t>
      </w:r>
      <w:r>
        <w:rPr>
          <w:szCs w:val="22"/>
        </w:rPr>
        <w:tab/>
        <w:t>Tôi muốn tất cả quý vị Mục sư Truyền đạo lên trên đây. Thưa các anh em, hãy bước ra đưa tay trên hội chúng này. Chúng ta hết thảy thật cung kính như có thể được trong vài phút.</w:t>
      </w:r>
    </w:p>
    <w:p>
      <w:pPr>
        <w:pStyle w:val="Normal"/>
        <w:jc w:val="both"/>
        <w:rPr>
          <w:szCs w:val="22"/>
        </w:rPr>
      </w:pPr>
      <w:r>
        <w:rPr>
          <w:szCs w:val="22"/>
        </w:rPr>
        <w:tab/>
        <w:t>Xin Chúa ban phước cho anh. Tất cả những Cơ-đốc nhân...?... trong lời cầu nguyện. Nào, chờ một lát. Tôi muốn hỏi anh chị em đôi điều. Bao nhiêu anh chị em trong nhà này bị đau? Hãy giơ tay lên. Bây giờ, hãy nghe thật kỹ. Trong khi sự xức dầu của Đức Thánh Linh... [Băng trống. - Bt] ... Tôi muốn anh chị em...?... mọi người, trong khi anh chị em giơ tay lên...?... nhau và Chúa chữa lành anh chị em...?...</w:t>
      </w:r>
    </w:p>
    <w:p>
      <w:pPr>
        <w:pStyle w:val="Normal"/>
        <w:jc w:val="both"/>
        <w:rPr>
          <w:szCs w:val="22"/>
        </w:rPr>
      </w:pPr>
      <w:r>
        <w:rPr>
          <w:szCs w:val="22"/>
        </w:rPr>
      </w:r>
    </w:p>
    <w:p>
      <w:pPr>
        <w:pStyle w:val="Normal"/>
        <w:pBdr>
          <w:bottom w:val="single" w:sz="4" w:space="1" w:color="000000"/>
        </w:pBdr>
        <w:jc w:val="both"/>
        <w:rPr>
          <w:szCs w:val="22"/>
        </w:rPr>
      </w:pPr>
      <w:r>
        <w:rPr>
          <w:szCs w:val="22"/>
        </w:rPr>
      </w:r>
    </w:p>
    <w:p>
      <w:pPr>
        <w:pStyle w:val="Normal"/>
        <w:pBdr>
          <w:bottom w:val="single" w:sz="4" w:space="1" w:color="000000"/>
        </w:pBdr>
        <w:jc w:val="both"/>
        <w:rPr>
          <w:szCs w:val="22"/>
        </w:rPr>
      </w:pPr>
      <w:r>
        <w:rPr>
          <w:szCs w:val="22"/>
        </w:rPr>
      </w:r>
    </w:p>
    <w:p>
      <w:pPr>
        <w:pStyle w:val="Normal"/>
        <w:snapToGrid w:val="false"/>
        <w:jc w:val="center"/>
        <w:rPr>
          <w:sz w:val="20"/>
          <w:szCs w:val="22"/>
          <w:lang w:val="es-ES_tradnl"/>
        </w:rPr>
      </w:pPr>
      <w:r>
        <w:rPr>
          <w:sz w:val="20"/>
          <w:szCs w:val="22"/>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szCs w:val="22"/>
          <w:lang w:val="es-ES_tradnl"/>
        </w:rPr>
      </w:pPr>
      <w:r>
        <w:rPr>
          <w:sz w:val="20"/>
          <w:szCs w:val="22"/>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05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05560" cy="146685"/>
                      </a:xfrm>
                      <a:prstGeom prst="rect"/>
                      <a:solidFill>
                        <a:srgbClr val="FFFFFF">
                          <a:alpha val="0"/>
                        </a:srgbClr>
                      </a:solidFill>
                    </wps:spPr>
                    <wps:txbx>
                      <w:txbxContent>
                        <w:p>
                          <w:pPr>
                            <w:pStyle w:val="Header"/>
                            <w:rPr>
                              <w:rStyle w:val="PageNumber"/>
                              <w:sz w:val="20"/>
                            </w:rPr>
                          </w:pPr>
                          <w:r>
                            <w:rPr>
                              <w:rStyle w:val="PageNumber"/>
                              <w:sz w:val="20"/>
                            </w:rPr>
                            <w:t xml:space="preserve">50-0811 Ao Bê-tết-đ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2.8pt;height:11.55pt;mso-wrap-distance-left:0pt;mso-wrap-distance-right:0pt;mso-wrap-distance-top:0pt;mso-wrap-distance-bottom:0pt;margin-top:0.05pt;mso-position-vertical-relative:text;margin-left:379.1pt;mso-position-horizontal:right;mso-position-horizontal-relative:margin">
              <v:fill opacity="0f"/>
              <v:textbox inset="0in,0in,0in,0in">
                <w:txbxContent>
                  <w:p>
                    <w:pPr>
                      <w:pStyle w:val="Header"/>
                      <w:rPr>
                        <w:rStyle w:val="PageNumber"/>
                        <w:sz w:val="20"/>
                      </w:rPr>
                    </w:pPr>
                    <w:r>
                      <w:rPr>
                        <w:rStyle w:val="PageNumber"/>
                        <w:sz w:val="20"/>
                      </w:rPr>
                      <w:t xml:space="preserve">50-0811 Ao Bê-tết-đ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0-0811.mp3" TargetMode="External"/><Relationship Id="rId3" Type="http://schemas.openxmlformats.org/officeDocument/2006/relationships/hyperlink" Target="http://nathan.co.za/message.asp?sermonum=2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46:00Z</dcterms:created>
  <dc:creator>Brother Wm. M. Branham</dc:creator>
  <dc:description>CBW - Phuong - Peter - Timothy (09-0911, Rev. 5c)</dc:description>
  <cp:keywords/>
  <dc:language>en-US</dc:language>
  <cp:lastModifiedBy>Timothy</cp:lastModifiedBy>
  <dcterms:modified xsi:type="dcterms:W3CDTF">2014-11-16T02:00:00Z</dcterms:modified>
  <cp:revision>210</cp:revision>
  <dc:subject>Ao Bê-tết-đa</dc:subject>
  <dc:title>50-0811 The Pool Of Bethesda (Vietnamese Translation, Rev. 5c)</dc:title>
</cp:coreProperties>
</file>