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360"/>
        <w:jc w:val="center"/>
        <w:rPr>
          <w:b/>
          <w:b/>
          <w:sz w:val="36"/>
          <w:szCs w:val="36"/>
        </w:rPr>
      </w:pPr>
      <w:r>
        <w:rPr>
          <w:b/>
          <w:sz w:val="36"/>
          <w:szCs w:val="36"/>
        </w:rPr>
        <w:t>Nó Sẽ Xảy Ra Như Lời Ngài Đã Phán Bảo Tôi</w:t>
      </w:r>
    </w:p>
    <w:p>
      <w:pPr>
        <w:pStyle w:val="Normal"/>
        <w:autoSpaceDE w:val="false"/>
        <w:ind w:left="360" w:hanging="360"/>
        <w:jc w:val="both"/>
        <w:rPr>
          <w:b/>
          <w:b/>
          <w:sz w:val="20"/>
          <w:szCs w:val="36"/>
        </w:rPr>
      </w:pPr>
      <w:r>
        <w:rPr>
          <w:b/>
          <w:sz w:val="20"/>
          <w:szCs w:val="36"/>
        </w:rPr>
      </w:r>
    </w:p>
    <w:p>
      <w:pPr>
        <w:pStyle w:val="Normal"/>
        <w:pBdr>
          <w:top w:val="single" w:sz="4" w:space="1" w:color="000000"/>
          <w:left w:val="single" w:sz="4" w:space="4" w:color="000000"/>
          <w:bottom w:val="single" w:sz="4" w:space="1" w:color="000000"/>
          <w:right w:val="single" w:sz="4" w:space="4" w:color="000000"/>
        </w:pBdr>
        <w:ind w:left="660" w:right="729" w:firstLine="330"/>
        <w:jc w:val="both"/>
        <w:rPr>
          <w:sz w:val="20"/>
        </w:rPr>
      </w:pPr>
      <w:r>
        <w:rPr>
          <w:sz w:val="20"/>
        </w:rPr>
        <w:t xml:space="preserve">Sứ điệp này được dịch từ băng ghi âm số </w:t>
      </w:r>
      <w:hyperlink r:id="rId2">
        <w:r>
          <w:rPr>
            <w:rStyle w:val="InternetLink"/>
            <w:b/>
            <w:sz w:val="20"/>
            <w:u w:val="none"/>
          </w:rPr>
          <w:t>50-0818</w:t>
        </w:r>
      </w:hyperlink>
      <w:r>
        <w:rPr>
          <w:sz w:val="20"/>
        </w:rPr>
        <w:t xml:space="preserve"> “</w:t>
      </w:r>
      <w:hyperlink r:id="rId3">
        <w:r>
          <w:rPr>
            <w:rStyle w:val="InternetLink"/>
            <w:b/>
            <w:sz w:val="20"/>
            <w:u w:val="none"/>
          </w:rPr>
          <w:t>It Shall Be Even As It Was Told Me</w:t>
        </w:r>
      </w:hyperlink>
      <w:r>
        <w:rPr>
          <w:sz w:val="20"/>
        </w:rPr>
        <w:t xml:space="preserve">”, dài 93 phút, được giảng bởi Anh (Brother) William Marrion Branham, vào tối Thứ Sáu, ngày 18/08/1950, tại Buổi Nhóm Trại Ngoài Trời (Tent Meeting), Cleveland, Ohio, USA. (Bản dịch tiếng Việt đã duyệt lần thứ 4c, ngày </w:t>
      </w:r>
      <w:hyperlink r:id="rId4">
        <w:r>
          <w:rPr>
            <w:rStyle w:val="InternetLink"/>
            <w:sz w:val="20"/>
            <w:u w:val="none"/>
          </w:rPr>
          <w:t>8/8/2009</w:t>
        </w:r>
      </w:hyperlink>
      <w:r>
        <w:rPr>
          <w:sz w:val="20"/>
        </w:rPr>
        <w:t xml:space="preserve"> - </w:t>
      </w:r>
      <w:hyperlink r:id="rId5">
        <w:r>
          <w:rPr>
            <w:rStyle w:val="InternetLink"/>
            <w:sz w:val="20"/>
            <w:u w:val="none"/>
          </w:rPr>
          <w:t>Vietnamese Translation, Revision 4c</w:t>
        </w:r>
      </w:hyperlink>
      <w:r>
        <w:rPr>
          <w:sz w:val="20"/>
        </w:rPr>
        <w:t>)</w:t>
      </w:r>
    </w:p>
    <w:p>
      <w:pPr>
        <w:pStyle w:val="Normal"/>
        <w:autoSpaceDE w:val="false"/>
        <w:ind w:left="360" w:hanging="360"/>
        <w:jc w:val="both"/>
        <w:rPr>
          <w:sz w:val="20"/>
        </w:rPr>
      </w:pPr>
      <w:r>
        <w:rPr>
          <w:sz w:val="20"/>
        </w:rPr>
      </w:r>
    </w:p>
    <w:p>
      <w:pPr>
        <w:pStyle w:val="Normal"/>
        <w:snapToGrid w:val="false"/>
        <w:spacing w:before="0" w:after="80"/>
        <w:jc w:val="both"/>
        <w:rPr/>
      </w:pPr>
      <w:r>
        <w:rPr>
          <w:vertAlign w:val="superscript"/>
        </w:rPr>
        <w:t>E-1</w:t>
      </w:r>
      <w:r>
        <w:rPr/>
        <w:tab/>
        <w:t>Chào các bạn. Tôi vui mừng lại được ở đây tối nay. Tôi muốn cảm ơn Anh Baxter vì những lời dẫn giải của anh về -- cho chính tôi và mẹ tôi.</w:t>
      </w:r>
    </w:p>
    <w:p>
      <w:pPr>
        <w:pStyle w:val="Normal"/>
        <w:snapToGrid w:val="false"/>
        <w:spacing w:before="0" w:after="80"/>
        <w:jc w:val="both"/>
        <w:rPr/>
      </w:pPr>
      <w:r>
        <w:rPr/>
        <w:tab/>
        <w:t>Tôi muốn mẹ tôi ngồi trên bục với tôi, nếu bà muốn. Bà rụt rè như tôi trước đây, và Chúa nhật khi tôi đang có Buổi nhóm cuối cùng...?... Trước đây bà thường lật tôi trên cái tạp dề ca-rô của bà. Vì thế bây giờ... Bà vẫn có thể làm điều đó. Tôi - tôi sẽ...</w:t>
      </w:r>
    </w:p>
    <w:p>
      <w:pPr>
        <w:pStyle w:val="Normal"/>
        <w:snapToGrid w:val="false"/>
        <w:spacing w:before="0" w:after="80"/>
        <w:jc w:val="both"/>
        <w:rPr/>
      </w:pPr>
      <w:r>
        <w:rPr/>
        <w:tab/>
        <w:t>Các bạn biết đấy, mọi người nghĩ về mẹ của mình. Tôi nghĩ về mẹ tôi, “người mẹ” thật tốt là “Phúc âm thứ 5”: Ma-thi-ơ, Mác, Lu-ca, Giăng, “mẹ”. Mẹ hiểu được các Phúc âm trước. Đó là người mang chúng dạy dỗ chúng trước tiên, là người mẹ.</w:t>
      </w:r>
    </w:p>
    <w:p>
      <w:pPr>
        <w:pStyle w:val="Normal"/>
        <w:snapToGrid w:val="false"/>
        <w:spacing w:before="0" w:after="80"/>
        <w:jc w:val="both"/>
        <w:rPr/>
      </w:pPr>
      <w:r>
        <w:rPr>
          <w:vertAlign w:val="superscript"/>
        </w:rPr>
        <w:t>E-2</w:t>
      </w:r>
      <w:r>
        <w:rPr/>
        <w:tab/>
        <w:t>Cho nên chúng ta vui mừng được ở đây tối nay. Rất tiếc trời đang mưa, nhưng tôi... Chúng ta sẽ... Chúng ta cũng không thay đổi. Điều đó không tổn hại gì.</w:t>
      </w:r>
    </w:p>
    <w:p>
      <w:pPr>
        <w:pStyle w:val="Normal"/>
        <w:snapToGrid w:val="false"/>
        <w:spacing w:before="0" w:after="80"/>
        <w:jc w:val="both"/>
        <w:rPr/>
      </w:pPr>
      <w:r>
        <w:rPr/>
        <w:tab/>
        <w:t>Tôi nghĩ là nhiều người đang đứng đó, mong ước có một chỗ ngồi phía cuối đó. Nếu họ muốn ngồi xuống, cứ ngồi... Bất cứ cách nào các bạn thấy tốt nhất thì cứ làm. Đó là -- những gì chúng ta muốn mọi người làm, là làm cho họ cảm thấy dễ chịu nhất như có thể được. Và đó là lý do tôi ở đây, để cố gắng giúp những người đó cảm thấy tốt nhất.</w:t>
      </w:r>
    </w:p>
    <w:p>
      <w:pPr>
        <w:pStyle w:val="Normal"/>
        <w:snapToGrid w:val="false"/>
        <w:spacing w:before="0" w:after="80"/>
        <w:jc w:val="both"/>
        <w:rPr/>
      </w:pPr>
      <w:r>
        <w:rPr/>
        <w:tab/>
        <w:t>Có nhiều lần tôi biết rằng tôi phạm rất nhiều lỗi lầm, và thất bại trong rất nhiều điều, đến nỗi tôi tự thấy hổ thẹn. Nhưng tôi... Nhưng trong lòng tôi, tôi đang cố gắng mọi cách theo như tôi biết. Tôi chỉ đang làm mọi việc theo cách tôi biết.</w:t>
      </w:r>
    </w:p>
    <w:p>
      <w:pPr>
        <w:pStyle w:val="Normal"/>
        <w:snapToGrid w:val="false"/>
        <w:spacing w:before="0" w:after="80"/>
        <w:jc w:val="both"/>
        <w:rPr>
          <w:szCs w:val="22"/>
        </w:rPr>
      </w:pPr>
      <w:r>
        <w:rPr>
          <w:vertAlign w:val="superscript"/>
        </w:rPr>
        <w:t>E-3</w:t>
        <w:tab/>
      </w:r>
      <w:r>
        <w:rPr/>
        <w:t xml:space="preserve">Nếu... Ngay mà điều đó chấm dứt... Và nếu - nếu Ngài bác bỏ tôi ngày mà điều đó đã hết... Vậy thì, tôi biết mỗi đêm, nó suy yếu dần. Nhưng nếu ở cuối đường Ngài bỏ tôi, Ngài vẫn là Đấng Công Bình. Anh chị em hiểu không? Ngài... Vậy thì, Ngài đúng, bởi vì tôi sẽ ở đâu... Nếu tôi phải sống mà không có Thiên đàng để đi tới, nếu không có Nước Trời, tôi - tôi sẽ vẫn muốn có đời sống một </w:t>
      </w:r>
      <w:r>
        <w:rPr>
          <w:szCs w:val="22"/>
        </w:rPr>
        <w:t xml:space="preserve">Cơ-đốc nhân </w:t>
      </w:r>
      <w:r>
        <w:rPr/>
        <w:t xml:space="preserve">của tôi. Tôi - tôi muốn... Nào, điều đó thật tốt hơn rất nhiều, bình an rất nhiều và mọi thứ để biết rằng - rằng hy vọng phước hạnh này mà chúng ta có... Để sống cho Ngài, đó là... Và không có Thiên đàng, tôi vẫn sẽ lựa chọn là </w:t>
      </w:r>
      <w:r>
        <w:rPr>
          <w:szCs w:val="22"/>
        </w:rPr>
        <w:t>Cơ-đốc nhân. Tôi cố gắng cả hai mặt, và tôi biết là Cơ-đốc nhân luôn luôn là tốt nhất.</w:t>
      </w:r>
    </w:p>
    <w:p>
      <w:pPr>
        <w:pStyle w:val="Normal"/>
        <w:snapToGrid w:val="false"/>
        <w:spacing w:before="0" w:after="80"/>
        <w:jc w:val="both"/>
        <w:rPr/>
      </w:pPr>
      <w:r>
        <w:rPr>
          <w:szCs w:val="22"/>
          <w:vertAlign w:val="superscript"/>
        </w:rPr>
        <w:t>E-4</w:t>
      </w:r>
      <w:r>
        <w:rPr>
          <w:szCs w:val="22"/>
        </w:rPr>
        <w:tab/>
        <w:t>Nhưng, ồ, thật không thể sai lầm được -- bao nhiêu chứng cớ không thể sai lầm mà chúng ta có đó là một Nước Trời mà chúng ta sẽ đi đến đó ngày nào đấy. Đúng là chắc chắn như chúng ta ở trong Đấng Christ, Đức Chúa Trời sẽ đem những kẻ đang giữ Đấng Christ đến với Ngài vào ngày đó.</w:t>
      </w:r>
    </w:p>
    <w:p>
      <w:pPr>
        <w:pStyle w:val="Normal"/>
        <w:snapToGrid w:val="false"/>
        <w:spacing w:before="0" w:after="80"/>
        <w:jc w:val="both"/>
        <w:rPr>
          <w:szCs w:val="22"/>
        </w:rPr>
      </w:pPr>
      <w:r>
        <w:rPr>
          <w:szCs w:val="22"/>
        </w:rPr>
        <w:tab/>
        <w:t>Và chúng ta... Rất nhiều người cố gắng tự làm việc trong điều đó. Rất nhiều người cố gắng để làm nhiều chiến tích để vào. Không phải bởi việc lành; Không phải bởi chiến công, không điều gì bạn có thể làm hay không điều gì bạn có thể tự làm; Chính là việc tin nơi Ngài, tin nhận. Bởi đức tin mà anh em...</w:t>
      </w:r>
    </w:p>
    <w:p>
      <w:pPr>
        <w:pStyle w:val="Normal"/>
        <w:snapToGrid w:val="false"/>
        <w:spacing w:before="0" w:after="80"/>
        <w:jc w:val="both"/>
        <w:rPr/>
      </w:pPr>
      <w:r>
        <w:rPr>
          <w:szCs w:val="22"/>
        </w:rPr>
        <w:tab/>
        <w:t>Ngài đã bị treo trên thập tự giá ở đó. Bạn sẽ không bao giờ phải chịu đựng sự phán xét. Đức Chúa Trời phán xét tội lỗi của bạn trong Ngài. Hiểu không? Đức Chúa Trời phán xét Chúa Jêsus, và Ngài thế chỗ của bạn. Đúng thế không? Chúng ta phạm tội, bị xa cách Đức Chúa Trời, không hy vọng, không có sự thương xót, là Dân Ngoại, đi cách xa với những thần tượng câm, xa cách Đức Chúa Trời. Và Đấng Christ thế chỗ cho chúng ta.</w:t>
      </w:r>
    </w:p>
    <w:p>
      <w:pPr>
        <w:pStyle w:val="Normal"/>
        <w:snapToGrid w:val="false"/>
        <w:spacing w:before="0" w:after="80"/>
        <w:jc w:val="both"/>
        <w:rPr>
          <w:szCs w:val="22"/>
        </w:rPr>
      </w:pPr>
      <w:r>
        <w:rPr>
          <w:szCs w:val="22"/>
          <w:vertAlign w:val="superscript"/>
        </w:rPr>
        <w:t>E-5</w:t>
      </w:r>
      <w:r>
        <w:rPr>
          <w:szCs w:val="22"/>
        </w:rPr>
        <w:tab/>
        <w:t>Anh em để ý, Áp-ra-ham đã ngủ; Y-sác ngủ; Gia-cốp ngủ; Các tổ phụ ngủ, nhưng Đấng Christ đã chết: sự phân cách. Trong sự chết của Ngài Đức Chúa Trời đã không ở với Ngài. Ngài phải chịu đựng sự vắng mặt của Đức Chúa Trời trong sự chết của Ngài hầu cho chúng ta sẽ có sự Hiện diện của Đức Chúa Trời trong sự chết của chúng ta. Hiểu không? Tại đó Đức Chúa Trời đã giáng trên Ngài sự phán xét của chúng ta. Đó là sự phán xét chúng ta.</w:t>
      </w:r>
    </w:p>
    <w:p>
      <w:pPr>
        <w:pStyle w:val="Normal"/>
        <w:snapToGrid w:val="false"/>
        <w:spacing w:before="0" w:after="80"/>
        <w:jc w:val="both"/>
        <w:rPr/>
      </w:pPr>
      <w:r>
        <w:rPr>
          <w:szCs w:val="22"/>
        </w:rPr>
        <w:tab/>
        <w:t>Tội lỗi của một số người đi trước họ và một số tội lỗi đi sau họ. Chúng ta hãy xưng nhận tội lỗi của mình giờ này, để nó sẽ đi trước chúng ta. Đấng Christ nhận sự phán xét của chúng ta. Còn Đức Chúa Trời, trong vườn Ê-đen, khi Ngài thông báo sự chết ở trên loài người, “Ngày mà các ngươi ăn nó, ngày đó các ngươi sẽ chết,” Mọi người. Và “sự chết” có nghĩa là “sự phân cách.” Đó là lý do chúng ta gọi nó là sự chết cho nhau. Chúng ta chỉ phân cách với nhau.</w:t>
      </w:r>
    </w:p>
    <w:p>
      <w:pPr>
        <w:pStyle w:val="Normal"/>
        <w:autoSpaceDE w:val="false"/>
        <w:snapToGrid w:val="false"/>
        <w:spacing w:before="0" w:after="80"/>
        <w:jc w:val="both"/>
        <w:rPr/>
      </w:pPr>
      <w:r>
        <w:rPr>
          <w:lang w:val="it-IT"/>
        </w:rPr>
        <w:tab/>
      </w:r>
      <w:r>
        <w:rPr>
          <w:szCs w:val="22"/>
        </w:rPr>
        <w:t>Nhưng không có sự chết ở trong một Cơ-đốc nhân, “Kẻ nào sống và tin Ta sẽ không hề chết.” Chính là thế: không hề chết. Và “</w:t>
      </w:r>
      <w:r>
        <w:rPr>
          <w:b/>
          <w:szCs w:val="22"/>
        </w:rPr>
        <w:t xml:space="preserve">Kẻ nào tin Lời Ta và nghe Lời Ta... </w:t>
      </w:r>
      <w:r>
        <w:rPr>
          <w:szCs w:val="22"/>
        </w:rPr>
        <w:t>(Giăng 5:24.)</w:t>
      </w:r>
      <w:r>
        <w:rPr>
          <w:b/>
          <w:szCs w:val="22"/>
        </w:rPr>
        <w:t xml:space="preserve"> Ai nghe Lời Ta mà tin Đấng đã sai Ta, thì được Sự sống Đời đời, và không đến sự phán xét, song vượt khỏi sự chết mà đến Sự sống.</w:t>
      </w:r>
      <w:r>
        <w:rPr>
          <w:szCs w:val="22"/>
        </w:rPr>
        <w:t>” Các bạn hiểu không?</w:t>
      </w:r>
    </w:p>
    <w:p>
      <w:pPr>
        <w:pStyle w:val="Normal"/>
        <w:autoSpaceDE w:val="false"/>
        <w:snapToGrid w:val="false"/>
        <w:spacing w:before="0" w:after="80"/>
        <w:jc w:val="both"/>
        <w:rPr>
          <w:szCs w:val="22"/>
        </w:rPr>
      </w:pPr>
      <w:r>
        <w:rPr>
          <w:szCs w:val="22"/>
          <w:vertAlign w:val="superscript"/>
        </w:rPr>
        <w:t>E-6</w:t>
        <w:tab/>
      </w:r>
      <w:r>
        <w:rPr>
          <w:szCs w:val="22"/>
        </w:rPr>
        <w:t>Thế thì Đức Chúa Trời, dựa trên Đấng Christ, đặt tội lỗi tôi và các bạn trên Ngài và Ngài mang chúng đến đồi Sọ. Ngài đặt sự đau ốm của chúng ta trên Ngài. Ngài đặt sự gian ác của chúng ta trên Ngài. Ngài đã trả giá Của lễ lớn nhất cho bạn và tôi, và mọi người trên thế gian. Mỗi người từng có lần ốm đau đã được chữa lành tại đồi Sọ. Mọi tội nhân đã từng hay sẽ bị đau ốm, đều đã được chữa lành tại đồi Sọ. Nhưng điều chúng ta phải làm là tin nhận nó. Đấy, hiểu không? Bởi lằn roi Ngài chúng ta đã được chữa lành: Thì Quá khứ. Đó là khi Ngài đã làm điều đó. Mọi...</w:t>
      </w:r>
    </w:p>
    <w:p>
      <w:pPr>
        <w:pStyle w:val="Normal"/>
        <w:autoSpaceDE w:val="false"/>
        <w:snapToGrid w:val="false"/>
        <w:jc w:val="both"/>
        <w:rPr/>
      </w:pPr>
      <w:r>
        <w:rPr>
          <w:szCs w:val="22"/>
        </w:rPr>
        <w:tab/>
        <w:t>Một nhóm người sùng đạo nào đó tại Louisville, Kentucky, dạy rằng nếu đứa con chết mà cha mẹ không có Đức Thánh Linh, thì đứa con sẽ không bao giờ sống nữa, nó đã xong đời đời.</w:t>
      </w:r>
    </w:p>
    <w:p>
      <w:pPr>
        <w:pStyle w:val="Normal"/>
        <w:snapToGrid w:val="false"/>
        <w:jc w:val="both"/>
        <w:rPr/>
      </w:pPr>
      <w:r>
        <w:rPr>
          <w:szCs w:val="22"/>
        </w:rPr>
        <w:tab/>
        <w:t>Tôi đã bàn cãi điều này.</w:t>
      </w:r>
    </w:p>
    <w:p>
      <w:pPr>
        <w:pStyle w:val="Normal"/>
        <w:autoSpaceDE w:val="false"/>
        <w:snapToGrid w:val="false"/>
        <w:spacing w:before="0" w:after="80"/>
        <w:jc w:val="both"/>
        <w:rPr/>
      </w:pPr>
      <w:r>
        <w:rPr>
          <w:szCs w:val="22"/>
        </w:rPr>
        <w:tab/>
        <w:t>Một cách ngắn gọn với một trong những người đó. Tôi nói, “Ồ, không thể được. Đứa bé vô tội đáng thương đó không có sự điều khiển của nó... Thế nào, nó không có cách nào... Làm sao nó đến đây? Nó không thể tránh được việc ở đây. Nó không thể tránh được bởi vì cha mẹ nó là tội nhân.”</w:t>
      </w:r>
    </w:p>
    <w:p>
      <w:pPr>
        <w:pStyle w:val="Normal"/>
        <w:snapToGrid w:val="false"/>
        <w:spacing w:before="0" w:after="80"/>
        <w:jc w:val="both"/>
        <w:rPr/>
      </w:pPr>
      <w:r>
        <w:rPr>
          <w:szCs w:val="22"/>
          <w:vertAlign w:val="superscript"/>
        </w:rPr>
        <w:t>E-7</w:t>
      </w:r>
      <w:r>
        <w:rPr>
          <w:szCs w:val="22"/>
        </w:rPr>
        <w:tab/>
        <w:t>Tôi sẽ nói điều này</w:t>
      </w:r>
      <w:r>
        <w:rPr/>
        <w:t xml:space="preserve"> bằng thẩm quyền của Lời Đức Chúa Trời. Mỗi em bé dưới tuổi phải chịu trách nhiệm, chết thì đi vào sự vinh hiển. Vâng, thưa quí vị. Đấng Christ chết để cất đi tội lỗi của thế gian. Khi các bạn đến tuổi chịu trách nhiệm giải trình, thì từ đó trở đi các bạn chịu trách nhiệm. Hiểu không? Không phải... Các bạn không chịu trách nhiệm cho điều gì bạn không làm, Đấng Christ đã chết để cứu bạn khỏi tội mà A-đam đã gây ra. Nhưng khi bạn phạm tội, bạn phải xưng nhận tội mình. Trước hết, bạn phải xưng nhận nó.</w:t>
      </w:r>
    </w:p>
    <w:p>
      <w:pPr>
        <w:pStyle w:val="Normal"/>
        <w:snapToGrid w:val="false"/>
        <w:spacing w:before="0" w:after="80"/>
        <w:jc w:val="both"/>
        <w:rPr/>
      </w:pPr>
      <w:r>
        <w:rPr/>
        <w:tab/>
        <w:t>Song đứa bé đã không phạm tội nếu... Không thể chịu trách nhiệm về những gì nó làm. Đấng Christ đã chết để giải phóng cho nó. Và tôi... Nếu nó được sanh ra của một người cha say rượu, hay có thể là bất cứ điều gì, thì nó được lên Thiên đàng. Tôi tin điều đó. Tôi tin nó sẽ đến với sự công nhận của thập tự giá khi nó đến đó, để biết rằng Đấng Christ đã chết cho nó. Tôi tin thế. Vâng, thưa quí vị.</w:t>
      </w:r>
    </w:p>
    <w:p>
      <w:pPr>
        <w:pStyle w:val="Normal"/>
        <w:snapToGrid w:val="false"/>
        <w:spacing w:before="0" w:after="80"/>
        <w:jc w:val="both"/>
        <w:rPr/>
      </w:pPr>
      <w:r>
        <w:rPr/>
        <w:tab/>
        <w:t>Ô, tôi - tôi là người tin vĩ đại nhất nơi Đức Chúa Jêsus Christ, Con Đức Chúa Trời, tôi -- và vì những gì Ngài đã làm, và những gì Ngài Ngài đến với tôi tối nay. Ngài còn trọng hơn nhiều sự sống đối với tôi.</w:t>
      </w:r>
    </w:p>
    <w:p>
      <w:pPr>
        <w:pStyle w:val="Normal"/>
        <w:snapToGrid w:val="false"/>
        <w:spacing w:before="0" w:after="80"/>
        <w:jc w:val="both"/>
        <w:rPr/>
      </w:pPr>
      <w:r>
        <w:rPr>
          <w:vertAlign w:val="superscript"/>
        </w:rPr>
        <w:t>E-8</w:t>
      </w:r>
      <w:r>
        <w:rPr/>
        <w:tab/>
        <w:t>Tôi chỉ đến để nói chuyện với anh chị em, và tôi giải thích rõ ràng địa vị của tôi. Tôi muốn chỉ mất một ít thì giờ và... Nhiều anh chị em có lẽ đang tự hỏi tại sao tôi không tham dự Buổi nhóm nhiều. Tôi chỉ...?... chỗ đầu tiên, chỉ 25 và 30 người một đêm trên bục, và đại loại như vậy. Tôi chỉ đang cố tự dâng hiến, tổ chức cho đến tuần tới...?...</w:t>
      </w:r>
    </w:p>
    <w:p>
      <w:pPr>
        <w:pStyle w:val="Normal"/>
        <w:snapToGrid w:val="false"/>
        <w:spacing w:before="0" w:after="80"/>
        <w:jc w:val="both"/>
        <w:rPr/>
      </w:pPr>
      <w:r>
        <w:rPr/>
        <w:tab/>
        <w:t>Đây sẽ là Buổi nhóm dài nhất mà tôi từng tổ chức -- thời gian lâu nhất. Anh Lindsay đã nói với tôi, “Anh Branham à, cứ đi lên giảng vài đêm, và tự tổ chức.” Nói vói tôi...</w:t>
      </w:r>
    </w:p>
    <w:p>
      <w:pPr>
        <w:pStyle w:val="Normal"/>
        <w:snapToGrid w:val="false"/>
        <w:spacing w:before="0" w:after="80"/>
        <w:jc w:val="both"/>
        <w:rPr/>
      </w:pPr>
      <w:r>
        <w:rPr/>
        <w:tab/>
        <w:t>Bởi vì tôi chỉ đến ngay từ buổi nhóm lớn đó. Đi thẳng về nhà và cứ thường xuyên hoạt động, và rồi ngay ở đây lần nữa. Đi từ đây ra, thẳng tới Kansas City, và thẳng tới California. Thật khó nói từ đó đi đâu nữa. Điều đó thật khó. Anh em hiểu không? Ồ, nếu đó là Buổi nhóm này, sẽ là điều khác.</w:t>
      </w:r>
    </w:p>
    <w:p>
      <w:pPr>
        <w:pStyle w:val="Normal"/>
        <w:snapToGrid w:val="false"/>
        <w:spacing w:before="0" w:after="80"/>
        <w:jc w:val="both"/>
        <w:rPr/>
      </w:pPr>
      <w:r>
        <w:rPr>
          <w:vertAlign w:val="superscript"/>
        </w:rPr>
        <w:t>E-9</w:t>
      </w:r>
      <w:r>
        <w:rPr/>
        <w:tab/>
        <w:t>Nhưng tôi không hề muốn để chính mình đi ra xa lần nữa, như tôi đã làm lần nọ -- ngồi ở trên bục trong 8 ngày đêm không ra khỏi (Hiểu không?), ăn tại bục giảng, ngủ bên cạnh bục giảng, và hàng người xin cầu nguyện vẫn đứng đó. Tôi chỉ nằm xuống và ngủ một chút, và thức dậy. Tôi nghe nhạc bài hát đó, cứ “Chỉ Tin Mà Thôi, Chỉ Tin Mà Thôi.” Họ đưa tôi vào trong xe hơi để ngủ. Tôi không thể ngủ được lúc đó. Và họ đã đặt tôi vào trong chiếc xe hơi chỉ để... Lúc đó thường có những cuộc phỏng vấn khoảng 5 phút.</w:t>
      </w:r>
    </w:p>
    <w:p>
      <w:pPr>
        <w:pStyle w:val="Normal"/>
        <w:snapToGrid w:val="false"/>
        <w:spacing w:before="0" w:after="80"/>
        <w:jc w:val="both"/>
        <w:rPr/>
      </w:pPr>
      <w:r>
        <w:rPr/>
        <w:tab/>
        <w:t>Tôi khởi sự đi về nhà. Tôi lái xe trên đường. Tôi có một chiếc xe Foed cũ. Nó gần như hư rồi. Và tôi - tôi lái lên đường một chút, thì ngừng lại. Tôi nắm hết tóc giựt lên (Hầu như không có sợi nào lúc này.), cố giữ cho thức để cầu nguyện cho người đau, tự đánh thức như thế. Tôi đập vào bên hông đầu gối trên chiếc xe Ford cũ kỹ đến nỗi nó tê dại, cố gắng tỉnh thức, để gọi những người đau.</w:t>
      </w:r>
    </w:p>
    <w:p>
      <w:pPr>
        <w:pStyle w:val="Normal"/>
        <w:snapToGrid w:val="false"/>
        <w:spacing w:before="0" w:after="80"/>
        <w:jc w:val="both"/>
        <w:rPr/>
      </w:pPr>
      <w:r>
        <w:rPr>
          <w:vertAlign w:val="superscript"/>
        </w:rPr>
        <w:t>E-10</w:t>
      </w:r>
      <w:r>
        <w:rPr/>
        <w:tab/>
        <w:t>Tôi nhớ một chuyện đùa nhỏ. Nó không phải là chuyện đùa. Tôi không muốn nói theo cách đó. Nhưng thật sự điều gì đó hầu như buồn cười. Tôi đi trên đường rất buồn ngủ nghe những xe hơi thổi còi. Tôi có thể ở bên kia con đường. Và tôi...</w:t>
      </w:r>
    </w:p>
    <w:p>
      <w:pPr>
        <w:pStyle w:val="Normal"/>
        <w:snapToGrid w:val="false"/>
        <w:spacing w:before="0" w:after="80"/>
        <w:jc w:val="both"/>
        <w:rPr/>
      </w:pPr>
      <w:r>
        <w:rPr/>
        <w:tab/>
        <w:t>Nhưng lần nọ, tôi thức giấc, và thấy mình ở ngoài đường trên đồng cỏ cho bò ăn với đôi tay đưa ra ngoài nói, “Nó sẽ xảy ra, chị ơi, nếu chị cứ tin.” Tôi thật sự đang cầu nguyện cho người đau. Tôi nghĩ mình đang cầu nguyện cho người đau ở ngoài đồng cỏ.</w:t>
      </w:r>
    </w:p>
    <w:p>
      <w:pPr>
        <w:pStyle w:val="Normal"/>
        <w:snapToGrid w:val="false"/>
        <w:spacing w:before="0" w:after="80"/>
        <w:jc w:val="both"/>
        <w:rPr/>
      </w:pPr>
      <w:r>
        <w:rPr/>
        <w:tab/>
        <w:t>Vợ tôi... Hãy lắng nghe. Tôi - tôi về nhà, và nàng cố đặt tôi lên giường. Và tôi - tôi không thể ngủ được. Họ ở đấy, xếp hàng khắp hết quanh nhà. Và tôi đã...</w:t>
      </w:r>
    </w:p>
    <w:p>
      <w:pPr>
        <w:pStyle w:val="Normal"/>
        <w:snapToGrid w:val="false"/>
        <w:jc w:val="both"/>
        <w:rPr>
          <w:szCs w:val="22"/>
        </w:rPr>
      </w:pPr>
      <w:r>
        <w:rPr>
          <w:szCs w:val="22"/>
        </w:rPr>
        <w:tab/>
        <w:t>Tôi thức giấc, và ôm cái gối trong tay như thế này, nói, “Xin Chúa ban phước cho em. Em chắc sẽ khỏe.”</w:t>
      </w:r>
    </w:p>
    <w:p>
      <w:pPr>
        <w:pStyle w:val="Normal"/>
        <w:snapToGrid w:val="false"/>
        <w:spacing w:before="0" w:after="80"/>
        <w:jc w:val="both"/>
        <w:rPr>
          <w:szCs w:val="22"/>
        </w:rPr>
      </w:pPr>
      <w:r>
        <w:rPr>
          <w:szCs w:val="22"/>
        </w:rPr>
        <w:tab/>
        <w:t>Nàng đứng đó, khóc và lắc tay tôi. Nàng nói, “Anh yêu, việc gì vậy?” Và tôi đặt cái gối xuống lại. Tôi đi qua đằng kia. Tôi nhớ tôi chỉ có ngủ, chỉ có ngủ. Và nàng đi ra. Chúng tôi có 2 phòng nhỏ cũ kỹ, lạnh hết sức. Chúng tôi có một cái mền cũ trong nhà để giữ cho những đứa trẻ khỏi bị viêm phổi. Và có...</w:t>
      </w:r>
    </w:p>
    <w:p>
      <w:pPr>
        <w:pStyle w:val="Normal"/>
        <w:snapToGrid w:val="false"/>
        <w:spacing w:before="0" w:after="80"/>
        <w:jc w:val="both"/>
        <w:rPr>
          <w:szCs w:val="22"/>
        </w:rPr>
      </w:pPr>
      <w:r>
        <w:rPr>
          <w:szCs w:val="22"/>
          <w:vertAlign w:val="superscript"/>
        </w:rPr>
        <w:t>E-11</w:t>
      </w:r>
      <w:r>
        <w:rPr>
          <w:szCs w:val="22"/>
        </w:rPr>
        <w:tab/>
        <w:t xml:space="preserve">Tôi nhớ mình nằm ngang trên giường. Và tôi quá mệt mỏi. Tôi thật sự không thể chuyển động. Đứa con gái bé nhỏ của tôi không nhận ra tôi; Tôi đã sút cân rất nhiều. Tôi đi vào phòng và nằm xuống. Tôi nghe một chiếc xe hơi cũ đang đến và ngừng lại... [Băng trống. - Biên tập] ... Bên ngoài có một chiếc Chevrolet, model </w:t>
      </w:r>
      <w:r>
        <w:rPr/>
        <w:t xml:space="preserve">đời </w:t>
      </w:r>
      <w:r>
        <w:rPr>
          <w:szCs w:val="22"/>
        </w:rPr>
        <w:t xml:space="preserve">’30, đang đỏ đèn. Tôi nghe đứa con nhỏ trong bếp đang làm ồn. Tôi ở phòng kế bên. </w:t>
      </w:r>
    </w:p>
    <w:p>
      <w:pPr>
        <w:pStyle w:val="Normal"/>
        <w:snapToGrid w:val="false"/>
        <w:jc w:val="both"/>
        <w:rPr>
          <w:szCs w:val="22"/>
        </w:rPr>
      </w:pPr>
      <w:r>
        <w:rPr>
          <w:szCs w:val="22"/>
        </w:rPr>
        <w:tab/>
        <w:t>Tôi nghe tiếng vợ tôi ở ngoài đó nói, “Ồ, đừng... Chúng ta đừng đánh thức anh ấy.” Nói, “Anh ấy chỉ vừa chợp mắt. Chị cứ ở lại một chút cho tới sáng.”</w:t>
      </w:r>
    </w:p>
    <w:p>
      <w:pPr>
        <w:pStyle w:val="Normal"/>
        <w:snapToGrid w:val="false"/>
        <w:jc w:val="both"/>
        <w:rPr>
          <w:szCs w:val="22"/>
        </w:rPr>
      </w:pPr>
      <w:r>
        <w:rPr>
          <w:szCs w:val="22"/>
        </w:rPr>
        <w:tab/>
        <w:t>Tôi nghe đứa bé gây tiếng là lạ, [Anh Branham minh họa. - Bt] Và Đấng Christ -- tôi nghe người mẹ nói, “Hầu như đã 6 tuần nay nó cứ kêu khóc.” Nói, “Không ai biết vấn đề gì. Bác sĩ không thể ngăn được điều đó. Họ không biết điều gì sai. Tôi lái liên tục suốt đường từ Ohio (Họ từ Ohio đến.), chạy liên tục xuống.” Và - và tôi nghe cô ấy nói, “Ồ, nếu chị...”</w:t>
      </w:r>
    </w:p>
    <w:p>
      <w:pPr>
        <w:pStyle w:val="Normal"/>
        <w:snapToGrid w:val="false"/>
        <w:spacing w:before="0" w:after="80"/>
        <w:jc w:val="both"/>
        <w:rPr>
          <w:szCs w:val="22"/>
        </w:rPr>
      </w:pPr>
      <w:r>
        <w:rPr>
          <w:szCs w:val="22"/>
        </w:rPr>
        <w:tab/>
        <w:t>“Anh ấy vừa ngủ chỉ khoảng 5 phút,” Meda nói.</w:t>
      </w:r>
    </w:p>
    <w:p>
      <w:pPr>
        <w:pStyle w:val="Normal"/>
        <w:snapToGrid w:val="false"/>
        <w:jc w:val="both"/>
        <w:rPr>
          <w:szCs w:val="22"/>
        </w:rPr>
      </w:pPr>
      <w:r>
        <w:rPr>
          <w:szCs w:val="22"/>
          <w:vertAlign w:val="superscript"/>
        </w:rPr>
        <w:t>E-12</w:t>
      </w:r>
      <w:r>
        <w:rPr>
          <w:szCs w:val="22"/>
        </w:rPr>
        <w:tab/>
        <w:t>Tôi đang nằm đó. Tôi nghĩ, “Thôi được, mình sẽ cố đi ngủ trở lại.” Tôi có thể đi ngủ lại được không, khi người mẹ đáng thương đang ngồi ngoài đó với đứa bé trong tay ở trong bếp? Nghĩ đó có lẽ là một sự can thiệp nhỏ sẽ giúp đứa bé. Tôi không thể làm điều đó. Tôi thức dậy, mặc áo sơ mi và cố gắng đi ra bên ngoài lạnh lẽo. Đi tới bếp, thấy người mẹ với đứa con nhỏ ngồi đó. Vợ tôi đang nói chuyện với chị ấy, hầu như muốn làm cái gì đó -- hay pha một tách cà phê cho chị ấy.</w:t>
      </w:r>
    </w:p>
    <w:p>
      <w:pPr>
        <w:pStyle w:val="Normal"/>
        <w:snapToGrid w:val="false"/>
        <w:jc w:val="both"/>
        <w:rPr>
          <w:szCs w:val="22"/>
        </w:rPr>
      </w:pPr>
      <w:r>
        <w:rPr>
          <w:szCs w:val="22"/>
        </w:rPr>
        <w:tab/>
        <w:t>Nói, “Không, chúng tôi vừa mới ăn một chút trên đường đi xuống.”</w:t>
      </w:r>
    </w:p>
    <w:p>
      <w:pPr>
        <w:pStyle w:val="Normal"/>
        <w:snapToGrid w:val="false"/>
        <w:jc w:val="both"/>
        <w:rPr/>
      </w:pPr>
      <w:r>
        <w:rPr>
          <w:szCs w:val="22"/>
        </w:rPr>
        <w:tab/>
        <w:t>Tôi nói, “Nó đã khóc bao lâu rồi, chị?”</w:t>
      </w:r>
    </w:p>
    <w:p>
      <w:pPr>
        <w:pStyle w:val="Normal"/>
        <w:snapToGrid w:val="false"/>
        <w:jc w:val="both"/>
        <w:rPr/>
      </w:pPr>
      <w:r>
        <w:rPr>
          <w:szCs w:val="22"/>
        </w:rPr>
        <w:tab/>
        <w:t>Chị ấy nói, “Hầu như 6 tuần. Họ không biết nó có vấn đề gì.”</w:t>
      </w:r>
    </w:p>
    <w:p>
      <w:pPr>
        <w:pStyle w:val="Normal"/>
        <w:snapToGrid w:val="false"/>
        <w:jc w:val="both"/>
        <w:rPr/>
      </w:pPr>
      <w:r>
        <w:rPr>
          <w:szCs w:val="22"/>
        </w:rPr>
        <w:tab/>
        <w:t>Tôi nói, “Nếu - nếu tôi cầu xin Chúa, chị sẽ tin Ngài chúc phước cho nó, và rồi chị có thể -- chị sẽ trở về nhà tin, nắm giữ điều đó chứ?”</w:t>
      </w:r>
    </w:p>
    <w:p>
      <w:pPr>
        <w:pStyle w:val="Normal"/>
        <w:snapToGrid w:val="false"/>
        <w:spacing w:before="0" w:after="80"/>
        <w:jc w:val="both"/>
        <w:rPr/>
      </w:pPr>
      <w:r>
        <w:rPr>
          <w:szCs w:val="22"/>
        </w:rPr>
        <w:tab/>
        <w:t>Chị ấy nói, “Vâng, thưa Anh Branham.”</w:t>
      </w:r>
    </w:p>
    <w:p>
      <w:pPr>
        <w:pStyle w:val="Normal"/>
        <w:snapToGrid w:val="false"/>
        <w:spacing w:before="0" w:after="80"/>
        <w:jc w:val="both"/>
        <w:rPr/>
      </w:pPr>
      <w:r>
        <w:rPr>
          <w:szCs w:val="22"/>
        </w:rPr>
        <w:tab/>
        <w:t xml:space="preserve">Tôi quì xuống, vợ tôi, chúng tôi ở chung quanh bàn người mẹ đặt đứa bé trên bàn. Tôi đặt tay trên đứa bé. Tôi nói, “Cha ôi, nó... Ngài đã mang đứa bé này vào thế gian. Nó không thể nói. Họ không biết nó bị gì. Bác sĩ không thể tìm thấy bệnh gì. Nhưng xin Chúa giúp đứa bé này.” </w:t>
      </w:r>
    </w:p>
    <w:p>
      <w:pPr>
        <w:pStyle w:val="Normal"/>
        <w:snapToGrid w:val="false"/>
        <w:spacing w:before="0" w:after="80"/>
        <w:jc w:val="both"/>
        <w:rPr/>
      </w:pPr>
      <w:r>
        <w:rPr>
          <w:szCs w:val="22"/>
        </w:rPr>
        <w:tab/>
        <w:t>Trong khi chúng tôi đặt tay trên đứa bé này, nó hết khóc. Trong chốc lát, nó đi và cười. Chúng tôi ngồi đó nói chuyện với nhau một lát. Đứa bé đã bình thường và khỏe mạnh. Họ chỉ mang nó về nhà.</w:t>
      </w:r>
    </w:p>
    <w:p>
      <w:pPr>
        <w:pStyle w:val="Normal"/>
        <w:snapToGrid w:val="false"/>
        <w:spacing w:before="0" w:after="80"/>
        <w:jc w:val="both"/>
        <w:rPr>
          <w:szCs w:val="22"/>
        </w:rPr>
      </w:pPr>
      <w:r>
        <w:rPr>
          <w:szCs w:val="22"/>
          <w:vertAlign w:val="superscript"/>
        </w:rPr>
        <w:t>E-13</w:t>
      </w:r>
      <w:r>
        <w:rPr>
          <w:szCs w:val="22"/>
        </w:rPr>
        <w:tab/>
        <w:t>Và ồ, thưa các bạn, chỉ Đức Chúa Trời biết. Ngày nào đó tôi muốn đưa mỗi bạn đi và xuống ngồi trò chuyện với các bạn một lát.</w:t>
      </w:r>
    </w:p>
    <w:p>
      <w:pPr>
        <w:pStyle w:val="Normal"/>
        <w:snapToGrid w:val="false"/>
        <w:spacing w:before="0" w:after="80"/>
        <w:jc w:val="both"/>
        <w:rPr/>
      </w:pPr>
      <w:r>
        <w:rPr>
          <w:szCs w:val="22"/>
        </w:rPr>
        <w:tab/>
        <w:t>Ngày hôm nay, tôi... Con gái nhỏ của tôi, họ mang nó xuống nơi đây...?... một sở thú nhỏ. Tôi nghĩ nó ở lại hơi lâu, vì thế tôi hơi lo lắng. Em trai tôi và những người khác mang nó xuống cho mẹ nó. Chúng tôi ngồi vào xe chạy tới cột bảng hiệu. Họ vừa đi vào đó, và nhìn quanh. Chiếc xe đã mất. Họ bị... trở về rồi.</w:t>
      </w:r>
    </w:p>
    <w:p>
      <w:pPr>
        <w:pStyle w:val="Normal"/>
        <w:snapToGrid w:val="false"/>
        <w:jc w:val="both"/>
        <w:rPr/>
      </w:pPr>
      <w:r>
        <w:rPr>
          <w:szCs w:val="22"/>
        </w:rPr>
        <w:tab/>
        <w:t>Có cô gái này bước lên. Em trai tôi đi trước. Người đó nói, “Anh Branham hả?”</w:t>
      </w:r>
    </w:p>
    <w:p>
      <w:pPr>
        <w:pStyle w:val="Normal"/>
        <w:snapToGrid w:val="false"/>
        <w:jc w:val="both"/>
        <w:rPr/>
      </w:pPr>
      <w:r>
        <w:rPr>
          <w:szCs w:val="22"/>
        </w:rPr>
        <w:tab/>
        <w:t>Tôi nói, “Đúng.”</w:t>
      </w:r>
    </w:p>
    <w:p>
      <w:pPr>
        <w:pStyle w:val="Normal"/>
        <w:snapToGrid w:val="false"/>
        <w:jc w:val="both"/>
        <w:rPr>
          <w:szCs w:val="22"/>
        </w:rPr>
      </w:pPr>
      <w:r>
        <w:rPr>
          <w:szCs w:val="22"/>
        </w:rPr>
        <w:tab/>
        <w:t>Người ấy quay lại, bắt tay người đó, nói, “Tôi ở Indiana đến.”</w:t>
      </w:r>
    </w:p>
    <w:p>
      <w:pPr>
        <w:pStyle w:val="Normal"/>
        <w:snapToGrid w:val="false"/>
        <w:jc w:val="both"/>
        <w:rPr/>
      </w:pPr>
      <w:r>
        <w:rPr>
          <w:szCs w:val="22"/>
        </w:rPr>
        <w:tab/>
      </w:r>
      <w:r>
        <w:rPr>
          <w:szCs w:val="22"/>
          <w:lang w:val="it-IT"/>
        </w:rPr>
        <w:t>Tôi nói, “Vâng</w:t>
      </w:r>
    </w:p>
    <w:p>
      <w:pPr>
        <w:pStyle w:val="Normal"/>
        <w:snapToGrid w:val="false"/>
        <w:jc w:val="both"/>
        <w:rPr>
          <w:szCs w:val="22"/>
          <w:lang w:val="it-IT"/>
        </w:rPr>
      </w:pPr>
      <w:r>
        <w:rPr>
          <w:szCs w:val="22"/>
          <w:lang w:val="it-IT"/>
        </w:rPr>
        <w:tab/>
        <w:t>Tôi nói, “Vâng, thưa ông.”</w:t>
      </w:r>
    </w:p>
    <w:p>
      <w:pPr>
        <w:pStyle w:val="Normal"/>
        <w:snapToGrid w:val="false"/>
        <w:jc w:val="both"/>
        <w:rPr/>
      </w:pPr>
      <w:r>
        <w:rPr>
          <w:szCs w:val="22"/>
          <w:lang w:val="it-IT"/>
        </w:rPr>
        <w:tab/>
        <w:t>Nói, “Tôi đã ngồi trong Buổi nhóm.”</w:t>
      </w:r>
    </w:p>
    <w:p>
      <w:pPr>
        <w:pStyle w:val="Normal"/>
        <w:snapToGrid w:val="false"/>
        <w:jc w:val="both"/>
        <w:rPr/>
      </w:pPr>
      <w:r>
        <w:rPr>
          <w:szCs w:val="22"/>
          <w:lang w:val="it-IT"/>
        </w:rPr>
        <w:tab/>
        <w:t>“Có vấn đề gì chăng?”</w:t>
      </w:r>
    </w:p>
    <w:p>
      <w:pPr>
        <w:pStyle w:val="Normal"/>
        <w:snapToGrid w:val="false"/>
        <w:jc w:val="both"/>
        <w:rPr/>
      </w:pPr>
      <w:r>
        <w:rPr>
          <w:szCs w:val="22"/>
          <w:lang w:val="it-IT"/>
        </w:rPr>
        <w:tab/>
        <w:t>Người đó nói, “Đó là vợ tôi.” Chị ấy bước lại.</w:t>
      </w:r>
    </w:p>
    <w:p>
      <w:pPr>
        <w:pStyle w:val="Normal"/>
        <w:snapToGrid w:val="false"/>
        <w:jc w:val="both"/>
        <w:rPr>
          <w:szCs w:val="22"/>
          <w:lang w:val="it-IT"/>
        </w:rPr>
      </w:pPr>
      <w:r>
        <w:rPr>
          <w:szCs w:val="22"/>
          <w:lang w:val="it-IT"/>
        </w:rPr>
        <w:tab/>
        <w:t>Trong khi tôi đang đứng đó, người đàn bà nhỏ bé đáng thương -- trường hợp như vậy. Tôi nhìn chị. Tôi cảm thấy điều đó là gì. Tôi nói, “Tôi có thể nói cho chị biết chị có điều gì không ổn.” Nói, “Chị có một khối u trong tim.”</w:t>
      </w:r>
    </w:p>
    <w:p>
      <w:pPr>
        <w:pStyle w:val="Normal"/>
        <w:snapToGrid w:val="false"/>
        <w:spacing w:before="0" w:after="80"/>
        <w:jc w:val="both"/>
        <w:rPr>
          <w:szCs w:val="22"/>
          <w:lang w:val="it-IT"/>
        </w:rPr>
      </w:pPr>
      <w:r>
        <w:rPr>
          <w:szCs w:val="22"/>
          <w:lang w:val="it-IT"/>
        </w:rPr>
        <w:tab/>
        <w:t>“Đúng thế, Anh Branham ơi,” Anh ấy nói, “Ồ, ước gì tôi có thể có được thẻ cầu nguyện trước khi Buổi nhóm chấm dứt, để đi vào hàng người xin cầu nguyện.” Tôi tin rằng chị ấy sẽ được lành.</w:t>
      </w:r>
    </w:p>
    <w:p>
      <w:pPr>
        <w:pStyle w:val="Normal"/>
        <w:snapToGrid w:val="false"/>
        <w:spacing w:before="0" w:after="80"/>
        <w:jc w:val="both"/>
        <w:rPr/>
      </w:pPr>
      <w:r>
        <w:rPr>
          <w:szCs w:val="22"/>
          <w:vertAlign w:val="superscript"/>
          <w:lang w:val="it-IT"/>
        </w:rPr>
        <w:t>E-14</w:t>
      </w:r>
      <w:r>
        <w:rPr>
          <w:szCs w:val="22"/>
          <w:lang w:val="it-IT"/>
        </w:rPr>
        <w:tab/>
        <w:t>Lật qua chương thứ 27 của sách Công vụ, chúng ta đọc chỉ vài câu, bắt đầu với câu thứ 20. Đây là Phao-lô trên cuộc hành trình truyền giáo. Tôi thật thích đọc về... Trong khi các bạn đang lật ra... Tôi thấy một số người đang có Kinh thánh. Tôi thích đọc về những điều đó của thời ấy.</w:t>
      </w:r>
    </w:p>
    <w:p>
      <w:pPr>
        <w:pStyle w:val="Normal"/>
        <w:snapToGrid w:val="false"/>
        <w:spacing w:before="0" w:after="80"/>
        <w:jc w:val="both"/>
        <w:rPr>
          <w:lang w:val="it-IT"/>
        </w:rPr>
      </w:pPr>
      <w:r>
        <w:rPr>
          <w:szCs w:val="22"/>
          <w:lang w:val="it-IT"/>
        </w:rPr>
        <w:tab/>
        <w:t>Tôi nghĩ về Phi-e-rơ ở trên mái nhà, đang chờ người ta dọn bữa tối [bữa trưa, - Bt]. Ông ở tại - tại nhà của Si-môn, thợ thuộc da, dưới thành Giốp-bê. Cọt-nây, một người công bình, người tốt, và luôn cầu nguyện với Đức Chúa Trời. Một Thiên sứ đã đến với người và truyền rằng, “</w:t>
      </w:r>
      <w:r>
        <w:rPr>
          <w:lang w:val="it-IT"/>
        </w:rPr>
        <w:t>Hãy sai người đến nhà Si-môn, thợ thuộc da, tại thành Giốp-bê, mời Si-môn nào đó, cũng gọi là Phi-e-rơ đến, nói cho ngươi mọi điều.”</w:t>
      </w:r>
    </w:p>
    <w:p>
      <w:pPr>
        <w:pStyle w:val="Normal"/>
        <w:snapToGrid w:val="false"/>
        <w:spacing w:before="0" w:after="80"/>
        <w:jc w:val="both"/>
        <w:rPr/>
      </w:pPr>
      <w:r>
        <w:rPr>
          <w:lang w:val="it-IT"/>
        </w:rPr>
        <w:tab/>
        <w:t>Trong khi Phi-e-rơ ở trên mái nhà, thấy trời mở ra, và có vật chi giống một bức khăn lớn níu 4 chéo lên, giáng xuống, có những thú 4 cẳng, đủ mọi loài côn trùng bò trên đất, và chim trên trời. Và...?... chờ đợi, người đã có một sự hiện thấy.</w:t>
      </w:r>
    </w:p>
    <w:p>
      <w:pPr>
        <w:pStyle w:val="Normal"/>
        <w:snapToGrid w:val="false"/>
        <w:spacing w:before="0" w:after="80"/>
        <w:jc w:val="both"/>
        <w:rPr>
          <w:lang w:val="it-IT"/>
        </w:rPr>
      </w:pPr>
      <w:r>
        <w:rPr>
          <w:vertAlign w:val="superscript"/>
          <w:lang w:val="it-IT"/>
        </w:rPr>
        <w:t>E-15</w:t>
      </w:r>
      <w:r>
        <w:rPr>
          <w:lang w:val="it-IT"/>
        </w:rPr>
        <w:tab/>
        <w:t>Tôi nghĩ về - về... Đến ở đây... Khi Phao-lô đi ngang qua gần nhà Phi-líp, đó là... Ông có 4 người con gái, họ là những Tiên tri. Khi họ đi vào, “LỜI CHÚA PHÁN VẬY, người này sẽ bị trói khi người đến thành Giê-ru-sa-lem.”</w:t>
      </w:r>
    </w:p>
    <w:p>
      <w:pPr>
        <w:pStyle w:val="Normal"/>
        <w:snapToGrid w:val="false"/>
        <w:spacing w:before="0" w:after="80"/>
        <w:jc w:val="both"/>
        <w:rPr>
          <w:lang w:val="it-IT"/>
        </w:rPr>
      </w:pPr>
      <w:r>
        <w:rPr>
          <w:lang w:val="it-IT"/>
        </w:rPr>
        <w:tab/>
        <w:t>Tôi nghĩ về A-ga-bút, một Tiên tri được xác nhận của Đức Chúa Trời, từ Giê-ru-sa-lem đi xuống, thấy Phao-lô có lẽ đang đứng trong sân ở đó, và bước qua, rồi lấy dây lưng của Phao-lô trói chân tay mình, mà nói rằng: “Này là LỜI CHÚA PHÁN VẬY: Người có dây lưng này sẽ bị trói bằng xiềng xích như vậy khi người đến thành Giê-ru-sa-lem.” Thấy những khải tượng của dân sự, rồi đọc về Phao-lô: những cơn bão. Người nói với họ, “Đừng bỏ nơi này mà đi, vì sẽ gặp tổn hại.”</w:t>
      </w:r>
    </w:p>
    <w:p>
      <w:pPr>
        <w:pStyle w:val="Normal"/>
        <w:snapToGrid w:val="false"/>
        <w:spacing w:before="0" w:after="80"/>
        <w:jc w:val="both"/>
        <w:rPr>
          <w:lang w:val="it-IT"/>
        </w:rPr>
      </w:pPr>
      <w:r>
        <w:rPr>
          <w:lang w:val="it-IT"/>
        </w:rPr>
        <w:tab/>
        <w:t>Đấy, Đức Chúa Trời luôn luôn có “những Linh hầu việc” (ministering Spirits). Tôi tin nơi họ. Tôi tin những Linh hầu việc được sai đến từ sự Hiện diện của Đức Chúa Trời. Đức Thánh Linh, những Mục sư Truyền đạo dẫn dắt Hội thánh, “những Thiên sứ” canh giữ chăm sóc chúng ta. “</w:t>
      </w:r>
      <w:r>
        <w:rPr>
          <w:b/>
          <w:lang w:val="it-IT"/>
        </w:rPr>
        <w:t>Các Thiên sứ của chúng nó thường thấy mặt Cha Ta, là Đấng ở trên Trời</w:t>
      </w:r>
      <w:r>
        <w:rPr>
          <w:lang w:val="it-IT"/>
        </w:rPr>
        <w:t>.” Đúng thế không?</w:t>
      </w:r>
    </w:p>
    <w:p>
      <w:pPr>
        <w:pStyle w:val="Normal"/>
        <w:snapToGrid w:val="false"/>
        <w:spacing w:before="0" w:after="80"/>
        <w:jc w:val="both"/>
        <w:rPr/>
      </w:pPr>
      <w:r>
        <w:rPr>
          <w:vertAlign w:val="superscript"/>
          <w:lang w:val="it-IT"/>
        </w:rPr>
        <w:t>E-16</w:t>
      </w:r>
      <w:r>
        <w:rPr>
          <w:lang w:val="it-IT"/>
        </w:rPr>
        <w:tab/>
        <w:t>Để ý, câu thứ 20 lúc này khi Phao-lô ở ngoài đó, và bão tố kinh khủng.</w:t>
      </w:r>
    </w:p>
    <w:p>
      <w:pPr>
        <w:pStyle w:val="Normal"/>
        <w:snapToGrid w:val="false"/>
        <w:spacing w:before="0" w:after="80"/>
        <w:ind w:left="550" w:firstLine="110"/>
        <w:jc w:val="both"/>
        <w:rPr/>
      </w:pPr>
      <w:r>
        <w:rPr>
          <w:b/>
          <w:lang w:val="it-IT"/>
        </w:rPr>
        <w:t>Trong mấy ngày, mặt trời chẳng có, ngôi sao cũng không, mà bão thì vẫn thổi ào ào luôn, đến nỗi chúng ta chẳng còn trông cậy được cứu nữa</w:t>
      </w:r>
      <w:r>
        <w:rPr>
          <w:lang w:val="it-IT"/>
        </w:rPr>
        <w:t xml:space="preserve">. </w:t>
      </w:r>
    </w:p>
    <w:p>
      <w:pPr>
        <w:pStyle w:val="Normal"/>
        <w:snapToGrid w:val="false"/>
        <w:jc w:val="both"/>
        <w:rPr>
          <w:lang w:val="it-IT"/>
        </w:rPr>
      </w:pPr>
      <w:r>
        <w:rPr>
          <w:lang w:val="it-IT"/>
        </w:rPr>
        <w:tab/>
        <w:t>Tất cả sự trông cậy, hãy suy nghĩ về điều đó. Có lẽ bạn đang ngồi đây tối nay và mọi hy vọng đã hết. Có lẽ bạn ở trong một chiếc thuyền nhỏ, chèo khắp đất, mọi hy vọng tan biến: bạn bị ung thư, điều gì khác, lao phổi, bệnh tim, hay điều gì đó sẽ giết chết bạn ngay lập tức.</w:t>
      </w:r>
    </w:p>
    <w:p>
      <w:pPr>
        <w:pStyle w:val="Normal"/>
        <w:snapToGrid w:val="false"/>
        <w:spacing w:before="0" w:after="80"/>
        <w:jc w:val="both"/>
        <w:rPr/>
      </w:pPr>
      <w:r>
        <w:rPr>
          <w:lang w:val="it-IT"/>
        </w:rPr>
        <w:tab/>
        <w:t>Nên nhớ, một người mắc bệnh ung thu, bệnh tim, hay lao phổi, điều gì giống như thế, nếu không làm điều gì đó ngay, họ sẽ không sông lâu. Bệnh tim là số 1. Ung thư là số 2. Lao phổi số 3.</w:t>
      </w:r>
    </w:p>
    <w:p>
      <w:pPr>
        <w:pStyle w:val="Normal"/>
        <w:snapToGrid w:val="false"/>
        <w:spacing w:before="0" w:after="80"/>
        <w:jc w:val="both"/>
        <w:rPr/>
      </w:pPr>
      <w:r>
        <w:rPr>
          <w:vertAlign w:val="superscript"/>
          <w:lang w:val="it-IT"/>
        </w:rPr>
        <w:t>E-17</w:t>
      </w:r>
      <w:r>
        <w:rPr>
          <w:lang w:val="it-IT"/>
        </w:rPr>
        <w:tab/>
        <w:t>Để ý, mọi sự trông cậy không còn.</w:t>
      </w:r>
    </w:p>
    <w:p>
      <w:pPr>
        <w:pStyle w:val="Normal"/>
        <w:snapToGrid w:val="false"/>
        <w:spacing w:before="0" w:after="80"/>
        <w:ind w:left="550" w:firstLine="110"/>
        <w:jc w:val="both"/>
        <w:rPr>
          <w:b/>
          <w:b/>
          <w:vertAlign w:val="superscript"/>
          <w:lang w:val="it-IT"/>
        </w:rPr>
      </w:pPr>
      <w:r>
        <w:rPr>
          <w:b/>
          <w:lang w:val="it-IT"/>
        </w:rPr>
        <w:t>Vì họ không ăn đã lâu, nên Phao-lô đứng dậy giữa đám họ, mà nói rằng: Hỡi bạn hữu ta</w:t>
      </w:r>
      <w:r>
        <w:rPr>
          <w:lang w:val="it-IT"/>
        </w:rPr>
        <w:t>... (Ôi chao. Tôi tin ông đã ở dưới hầm tàu để cầu nguyện. Anh chị em tin vậy không?) ...</w:t>
      </w:r>
      <w:r>
        <w:rPr>
          <w:b/>
          <w:lang w:val="it-IT"/>
        </w:rPr>
        <w:t>chớ chi bữa trước tin lời ta mà chẳng dời khỏi đảo Cơ-rết, thì chúng ta đã chẳng mắc cơn nguy hiểm và tổn hại này.</w:t>
      </w:r>
    </w:p>
    <w:p>
      <w:pPr>
        <w:pStyle w:val="Normal"/>
        <w:snapToGrid w:val="false"/>
        <w:spacing w:before="0" w:after="80"/>
        <w:ind w:left="550" w:firstLine="110"/>
        <w:jc w:val="both"/>
        <w:rPr>
          <w:b/>
          <w:b/>
          <w:lang w:val="it-IT"/>
        </w:rPr>
      </w:pPr>
      <w:r>
        <w:rPr>
          <w:b/>
          <w:lang w:val="it-IT"/>
        </w:rPr>
        <w:t>Nhưng bây giờ, ta khuyên các ngươi hãy vững lòng; Trong các ngươi chẳng mất ai hết, chỉ mất chiếc tàu mà thôi.</w:t>
      </w:r>
    </w:p>
    <w:p>
      <w:pPr>
        <w:pStyle w:val="Normal"/>
        <w:snapToGrid w:val="false"/>
        <w:spacing w:before="0" w:after="80"/>
        <w:jc w:val="both"/>
        <w:rPr>
          <w:lang w:val="it-IT"/>
        </w:rPr>
      </w:pPr>
      <w:r>
        <w:rPr>
          <w:lang w:val="it-IT"/>
        </w:rPr>
        <w:tab/>
        <w:t xml:space="preserve">Hãy suy nghĩ về điều đó. “Tại sao anh nói </w:t>
      </w:r>
      <w:r>
        <w:rPr>
          <w:szCs w:val="22"/>
          <w:lang w:val="it-IT"/>
        </w:rPr>
        <w:t>điều này</w:t>
      </w:r>
      <w:r>
        <w:rPr>
          <w:lang w:val="it-IT"/>
        </w:rPr>
        <w:t>, Phao-lô? Trời vẫn tối như chưa bao giờ có. Bão tố nặng nề hơn bao giờ hết. Việc gì khiến anh đứng liều lĩnh như vậy lúc này?”</w:t>
      </w:r>
    </w:p>
    <w:p>
      <w:pPr>
        <w:pStyle w:val="Normal"/>
        <w:snapToGrid w:val="false"/>
        <w:spacing w:before="0" w:after="80"/>
        <w:jc w:val="both"/>
        <w:rPr>
          <w:lang w:val="it-IT"/>
        </w:rPr>
      </w:pPr>
      <w:r>
        <w:rPr>
          <w:lang w:val="it-IT"/>
        </w:rPr>
        <w:tab/>
        <w:t>Mọi người... 14 ngày đêm, không có mặt trời, ngôi sao cũng không, không có gì cả, con tàu bị gió thổi ào ào, họ không biết mình đang ở đâu giữa biển khơi. Nếu các bạn đã từng ở ngoài đó, khi con tàu to lớn trông giống như vỏ hạt đậu phụng trên các cơn sóng, còn những con tàu nhỏ bé cũ kỹ sẽ như cái gì? Mọi hy vọng đã hết.</w:t>
      </w:r>
    </w:p>
    <w:p>
      <w:pPr>
        <w:pStyle w:val="Normal"/>
        <w:snapToGrid w:val="false"/>
        <w:ind w:left="550" w:firstLine="110"/>
        <w:jc w:val="both"/>
        <w:rPr>
          <w:b/>
          <w:b/>
          <w:lang w:val="it-IT"/>
        </w:rPr>
      </w:pPr>
      <w:r>
        <w:rPr>
          <w:b/>
          <w:lang w:val="it-IT"/>
        </w:rPr>
        <w:t>Phao-lô nói, “Thưa các bạn</w:t>
      </w:r>
      <w:r>
        <w:rPr>
          <w:lang w:val="it-IT"/>
        </w:rPr>
        <w:t xml:space="preserve"> (Tôi thích điều đó.), </w:t>
      </w:r>
      <w:r>
        <w:rPr>
          <w:b/>
          <w:lang w:val="it-IT"/>
        </w:rPr>
        <w:t xml:space="preserve">chớ chi bữa trước tin lời ta thì chúng ta đã chẳng mắc cơn nguy hiểm và tổn hại này. Nhưng trong các bạn chẳng mất ai hết, chỉ mất chiếc tàu mà thôi. </w:t>
      </w:r>
    </w:p>
    <w:p>
      <w:pPr>
        <w:pStyle w:val="Normal"/>
        <w:snapToGrid w:val="false"/>
        <w:jc w:val="both"/>
        <w:rPr>
          <w:vertAlign w:val="superscript"/>
          <w:lang w:val="it-IT"/>
        </w:rPr>
      </w:pPr>
      <w:r>
        <w:rPr>
          <w:lang w:val="it-IT"/>
        </w:rPr>
        <w:tab/>
        <w:t>Hãy xem, câu 23.</w:t>
      </w:r>
    </w:p>
    <w:p>
      <w:pPr>
        <w:pStyle w:val="Normal"/>
        <w:snapToGrid w:val="false"/>
        <w:ind w:left="550" w:firstLine="110"/>
        <w:jc w:val="both"/>
        <w:rPr>
          <w:b/>
          <w:b/>
          <w:vertAlign w:val="superscript"/>
          <w:lang w:val="it-IT"/>
        </w:rPr>
      </w:pPr>
      <w:r>
        <w:rPr>
          <w:b/>
          <w:lang w:val="it-IT"/>
        </w:rPr>
        <w:t xml:space="preserve">Vì đêm nay, một Thiên sứ của Đức Chúa Trời, là Đấng ta thuộc về và hầu việc, có hiện đến cùng ta mà Phán rằng: </w:t>
      </w:r>
    </w:p>
    <w:p>
      <w:pPr>
        <w:pStyle w:val="Normal"/>
        <w:snapToGrid w:val="false"/>
        <w:ind w:left="550" w:firstLine="110"/>
        <w:jc w:val="both"/>
        <w:rPr>
          <w:b/>
          <w:b/>
          <w:vertAlign w:val="superscript"/>
          <w:lang w:val="it-IT"/>
        </w:rPr>
      </w:pPr>
      <w:r>
        <w:rPr>
          <w:b/>
          <w:lang w:val="it-IT"/>
        </w:rPr>
        <w:t xml:space="preserve">Hỡi Phao-lô, đừng sợ chi hết; Ngươi phải ứng hầu trước mặt Sê-sa; và này, Đức Chúa Trời đã ban cho ngươi hết thảy những kẻ cùng đi biển với ngươi. </w:t>
      </w:r>
    </w:p>
    <w:p>
      <w:pPr>
        <w:pStyle w:val="Normal"/>
        <w:snapToGrid w:val="false"/>
        <w:spacing w:before="0" w:after="80"/>
        <w:ind w:left="550" w:firstLine="110"/>
        <w:jc w:val="both"/>
        <w:rPr>
          <w:b/>
          <w:b/>
          <w:lang w:val="it-IT"/>
        </w:rPr>
      </w:pPr>
      <w:r>
        <w:rPr>
          <w:b/>
          <w:lang w:val="it-IT"/>
        </w:rPr>
        <w:t>Vậy, hỡi các ông, hãy vững lòng, vì ta có lòng tin cậy Đức Chúa Trời rằng sẽ xảy ra như Lời Ngài đã Phán vậy.</w:t>
      </w:r>
    </w:p>
    <w:p>
      <w:pPr>
        <w:pStyle w:val="Normal"/>
        <w:snapToGrid w:val="false"/>
        <w:spacing w:before="0" w:after="80"/>
        <w:jc w:val="both"/>
        <w:rPr>
          <w:b/>
          <w:b/>
          <w:lang w:val="it-IT"/>
        </w:rPr>
      </w:pPr>
      <w:r>
        <w:rPr>
          <w:lang w:val="it-IT"/>
        </w:rPr>
        <w:tab/>
        <w:t>Ô, các bạn không thật sự ưa thích điều đó chăng? “</w:t>
      </w:r>
      <w:r>
        <w:rPr>
          <w:b/>
          <w:lang w:val="it-IT"/>
        </w:rPr>
        <w:t xml:space="preserve">Sẽ xảy ra như Lời Ngài đã Phán với tôi vậy.” </w:t>
      </w:r>
      <w:r>
        <w:rPr>
          <w:lang w:val="it-IT"/>
        </w:rPr>
        <w:t>Nếu Thiên sứ thật sự đến từ Đức Chúa Trời, và được sai đến từ Đức Chúa Trời, nó bắt buộc xảy ra. Nó là Sứ điệp trực tiếp từ sự vinh hiển.</w:t>
      </w:r>
    </w:p>
    <w:p>
      <w:pPr>
        <w:pStyle w:val="Normal"/>
        <w:snapToGrid w:val="false"/>
        <w:spacing w:before="0" w:after="80"/>
        <w:jc w:val="both"/>
        <w:rPr>
          <w:lang w:val="it-IT"/>
        </w:rPr>
      </w:pPr>
      <w:r>
        <w:rPr>
          <w:vertAlign w:val="superscript"/>
          <w:lang w:val="it-IT"/>
        </w:rPr>
        <w:t>E-18</w:t>
      </w:r>
      <w:r>
        <w:rPr>
          <w:lang w:val="it-IT"/>
        </w:rPr>
        <w:tab/>
        <w:t>Giờ này tôi muốn chỉ mang đến một ví dụ mà tôi đã nói với các bạn tôi sẽ kể, điều khiển một hàng người xin cầu nguyện. Anh em có chịu cho tôi nói với anh em ví dụ đó không? Nếu thế, tôi sẽ bắt đầu...</w:t>
      </w:r>
    </w:p>
    <w:p>
      <w:pPr>
        <w:pStyle w:val="Normal"/>
        <w:snapToGrid w:val="false"/>
        <w:spacing w:before="0" w:after="80"/>
        <w:jc w:val="both"/>
        <w:rPr>
          <w:lang w:val="it-IT"/>
        </w:rPr>
      </w:pPr>
      <w:r>
        <w:rPr>
          <w:lang w:val="it-IT"/>
        </w:rPr>
        <w:tab/>
        <w:t>Tôi - tôi chỉ làm điều đó để làm vinh hiển Đức Chúa Jêsus Christ với anh chị em, thưa các bạn. Một số quí vị Mục sư Truyền đạo nói những điều khác suốt các Buổi nhóm ban ngày, vân vân. Tôi cố gắng tìm điều gì đó mà họ...</w:t>
      </w:r>
    </w:p>
    <w:p>
      <w:pPr>
        <w:pStyle w:val="Normal"/>
        <w:snapToGrid w:val="false"/>
        <w:spacing w:before="0" w:after="80"/>
        <w:jc w:val="both"/>
        <w:rPr/>
      </w:pPr>
      <w:r>
        <w:rPr>
          <w:lang w:val="it-IT"/>
        </w:rPr>
        <w:tab/>
        <w:t>Thưa các bạn, một quyển sách dày đó, 300 hay 400 trang sẽ không làm cho những lời làm chứng mà Chúa đã thực hiện có ảnh hưởng ngay lập tức. Không ngạc nhiên khi Ngài Phán, “</w:t>
      </w:r>
      <w:r>
        <w:rPr>
          <w:b/>
          <w:lang w:val="it-IT"/>
        </w:rPr>
        <w:t xml:space="preserve">Những việc Ta làm, các ngươi cũng sẽ làm lớn </w:t>
      </w:r>
      <w:r>
        <w:rPr>
          <w:lang w:val="it-IT"/>
        </w:rPr>
        <w:t>[</w:t>
      </w:r>
      <w:r>
        <w:rPr>
          <w:b/>
          <w:lang w:val="it-IT"/>
        </w:rPr>
        <w:t>nhiều</w:t>
      </w:r>
      <w:r>
        <w:rPr>
          <w:lang w:val="it-IT"/>
        </w:rPr>
        <w:t>]</w:t>
      </w:r>
      <w:r>
        <w:rPr>
          <w:b/>
          <w:lang w:val="it-IT"/>
        </w:rPr>
        <w:t xml:space="preserve"> hơn nữa, vì Ta đi về cùng Cha.</w:t>
      </w:r>
      <w:r>
        <w:rPr>
          <w:lang w:val="it-IT"/>
        </w:rPr>
        <w:t>”</w:t>
      </w:r>
    </w:p>
    <w:p>
      <w:pPr>
        <w:pStyle w:val="Normal"/>
        <w:snapToGrid w:val="false"/>
        <w:spacing w:before="0" w:after="80"/>
        <w:jc w:val="both"/>
        <w:rPr/>
      </w:pPr>
      <w:r>
        <w:rPr>
          <w:vertAlign w:val="superscript"/>
          <w:lang w:val="it-IT"/>
        </w:rPr>
        <w:t>E-19</w:t>
      </w:r>
      <w:r>
        <w:rPr>
          <w:lang w:val="it-IT"/>
        </w:rPr>
        <w:tab/>
        <w:t>Nào, để ý một điều này. Vì đức tin của anh em, mà anh em có thể tự tin hoàn toàn... Khi anh chị em nói điều gì, hãy sống đúng với điều đó. Đừng bỏ một chút nào lời đó. Cho dù nó bị vặn vẹo hay bỏ đi, anh chị em cứ ở lại sống ngay tại đó. Đức Chúa Trời đã Hứa; Ngài sẽ làm. Đúng thế không?</w:t>
      </w:r>
    </w:p>
    <w:p>
      <w:pPr>
        <w:pStyle w:val="Normal"/>
        <w:snapToGrid w:val="false"/>
        <w:spacing w:before="0" w:after="80"/>
        <w:jc w:val="both"/>
        <w:rPr/>
      </w:pPr>
      <w:r>
        <w:rPr>
          <w:lang w:val="it-IT"/>
        </w:rPr>
        <w:tab/>
      </w:r>
      <w:r>
        <w:rPr/>
        <w:t>Vậy thì, trong - trong sự ban cho làm việc... Lời sẽ làm chính Điều đó. Nhưng làm việc ân tứ là một sự xác thực bội phần của Đức Chúa Trời.</w:t>
      </w:r>
    </w:p>
    <w:p>
      <w:pPr>
        <w:pStyle w:val="Normal"/>
        <w:snapToGrid w:val="false"/>
        <w:spacing w:before="0" w:after="80"/>
        <w:jc w:val="both"/>
        <w:rPr/>
      </w:pPr>
      <w:r>
        <w:rPr/>
        <w:tab/>
        <w:t>Bây giờ anh chị em đang ngồi đây. Tất cả anh chị em đang nhìn vào -- lối này, và lắng nghe Lời. Đức Chúa Trời trên Trời biết tôi không thấy một người mà tôi biết. Chỉ có Đấng biết các bạn; Đó là Đức Chúa Trời. Đức Chúa Trời biết tất cả về các bạn và Đức Chúa Trời có thể chữa lành các bạn.</w:t>
      </w:r>
    </w:p>
    <w:p>
      <w:pPr>
        <w:pStyle w:val="Normal"/>
        <w:snapToGrid w:val="false"/>
        <w:spacing w:before="0" w:after="80"/>
        <w:jc w:val="both"/>
        <w:rPr/>
      </w:pPr>
      <w:r>
        <w:rPr>
          <w:vertAlign w:val="superscript"/>
        </w:rPr>
        <w:t>E-20</w:t>
      </w:r>
      <w:r>
        <w:rPr/>
        <w:tab/>
        <w:t>Hiện giờ, Ngài ở đây. Trước tiên, Lời Ngài nói với các bạn điều Ngài sẽ -- điều Ngài sẽ thực hiện. Lời Đức Chúa Trời nói Ngài sẽ làm, cho các bạn Lời Hứa. Tất cả chúng ta tin điều đó, phải không? Đó là -- Lời của Đức Chúa Trời. Thế thì Đức Chúa Trời ban các ân tứ xuống trong Hội thánh. Và bây giờ, một ân tứ.. Dân sự..</w:t>
      </w:r>
    </w:p>
    <w:p>
      <w:pPr>
        <w:pStyle w:val="Normal"/>
        <w:snapToGrid w:val="false"/>
        <w:spacing w:before="0" w:after="80"/>
        <w:jc w:val="both"/>
        <w:rPr/>
      </w:pPr>
      <w:r>
        <w:rPr/>
        <w:tab/>
        <w:t>Tôi - tôi yêu hết thảy các bạn. Đức Chúa Trời biết điều đó. Khi cuộc sống này chấm dứt, tôi muốn hẹn với mọi người tham dự Buổi nhóm này, cứ sống 1.000 năm với nhau, chỉ một ngày để bàn các sự việc, bên dưới biển Sự sống.</w:t>
      </w:r>
    </w:p>
    <w:p>
      <w:pPr>
        <w:pStyle w:val="Normal"/>
        <w:snapToGrid w:val="false"/>
        <w:spacing w:before="0" w:after="80"/>
        <w:jc w:val="both"/>
        <w:rPr/>
      </w:pPr>
      <w:r>
        <w:rPr/>
        <w:tab/>
        <w:t>Đây là một trong những Buổi nhóm nhỏ nhất tôi từng có -- số thính giả ít nhất. Nhưng nó là một trong những Buổi nhóm đầy vinh hiển và êm dịu nhất mà tôi từng có trong đời. Không có quá nhiều phép lạ. Không có quá nhiều điều xảy ra. Chỉ có một bầu không khí Thiên đàng ngọt ngào.</w:t>
      </w:r>
    </w:p>
    <w:p>
      <w:pPr>
        <w:pStyle w:val="Normal"/>
        <w:snapToGrid w:val="false"/>
        <w:spacing w:before="0" w:after="80"/>
        <w:jc w:val="both"/>
        <w:rPr/>
      </w:pPr>
      <w:r>
        <w:rPr/>
        <w:tab/>
      </w:r>
      <w:r>
        <w:rPr>
          <w:lang w:val="fr-CA"/>
        </w:rPr>
        <w:t>Tôi biết nó là gì. Đó là một nhóm người không bao giờ biết đường lối xứng hợp vinh hiển này. Họ đang đến hằng ngày, dâng lòng mình cho Đấng Christ. Điều đó làm vui lòng Cha. Đó là những gì đang xảy ra. Tôi ước mong mình có một cách để ở lại Cleveland, một lý do để trở lại lần nữa (Hiểu không?), ngay... Vì đây là nơi cần điều đó.</w:t>
      </w:r>
    </w:p>
    <w:p>
      <w:pPr>
        <w:pStyle w:val="Normal"/>
        <w:snapToGrid w:val="false"/>
        <w:spacing w:before="0" w:after="80"/>
        <w:jc w:val="both"/>
        <w:rPr>
          <w:lang w:val="fr-CA"/>
        </w:rPr>
      </w:pPr>
      <w:r>
        <w:rPr>
          <w:vertAlign w:val="superscript"/>
          <w:lang w:val="fr-CA"/>
        </w:rPr>
        <w:t>E-21</w:t>
      </w:r>
      <w:r>
        <w:rPr>
          <w:lang w:val="fr-CA"/>
        </w:rPr>
        <w:tab/>
        <w:t>Nhìn khắp thành phố và thấy tình trạng đi vào thành phố và thấy... Nhiều người đi ra... Sự ban cho này là sự đi tiên phong. Nó phải đi vào trong các nơi. Nó phải sanh sản. Sẽ có nhiều người đi theo tôi vào đây, những Mục sư Truyền đạo, và đại loại như vậy với những Buổi nhóm Phục hưng.</w:t>
      </w:r>
    </w:p>
    <w:p>
      <w:pPr>
        <w:pStyle w:val="Normal"/>
        <w:snapToGrid w:val="false"/>
        <w:spacing w:before="0" w:after="80"/>
        <w:jc w:val="both"/>
        <w:rPr>
          <w:lang w:val="fr-CA"/>
        </w:rPr>
      </w:pPr>
      <w:r>
        <w:rPr>
          <w:lang w:val="fr-CA"/>
        </w:rPr>
        <w:tab/>
        <w:t>Nhưng trước tiên, trước khi anh chị em có thể có được nhiều người, phải có một sự biểu hiện tin kính của điều gì đó để lôi kéo dân sự, để cho họ nhận biết rằng đó là Lẽ thật. Đúng thế.</w:t>
      </w:r>
    </w:p>
    <w:p>
      <w:pPr>
        <w:pStyle w:val="Normal"/>
        <w:snapToGrid w:val="false"/>
        <w:spacing w:before="0" w:after="80"/>
        <w:jc w:val="both"/>
        <w:rPr>
          <w:szCs w:val="22"/>
          <w:lang w:val="fr-CA"/>
        </w:rPr>
      </w:pPr>
      <w:r>
        <w:rPr>
          <w:lang w:val="fr-CA"/>
        </w:rPr>
        <w:tab/>
        <w:t xml:space="preserve">Bây giờ để ý, những Buổi nhóm thật là vinh hiển và tuyệt vời. Và tôi yêu mến hết thảy anh chị em. Các ân tứ phải được xác nhận. Ai cũng có thể nói bất cứ điều gì họ muốn. Họ có thể có những ấn tượng. Nhưng khi Đức Chúa Trời thật sự sai đến gì đó, Ngài sẽ chứng thực đó là Lẽ thật. Hiểu không? Đức Chúa Trời sẽ Phán về điều đó. Kinh thánh nói trong Hê-bơ-rơ, “Đức Chúa Trời </w:t>
      </w:r>
      <w:r>
        <w:rPr>
          <w:szCs w:val="22"/>
          <w:lang w:val="vi-VN"/>
        </w:rPr>
        <w:t xml:space="preserve">làm chứng về người rằng Ngài nhậm lễ vật </w:t>
      </w:r>
      <w:r>
        <w:rPr>
          <w:szCs w:val="22"/>
          <w:lang w:val="fr-CA"/>
        </w:rPr>
        <w:t>của người...” Hê-bơ-rơ 11:10 [Hê-bơ-rơ 11:4. - Bt]. Đúng thế không? Đức Chúa Trời làm chứng, thì anh chị em có sự làm chứng của Đức Chúa Trời. Đức Thánh Linh là sự ban cho của Đức Chúa Trời. Anh chị em tin điều đó chăng? Khi Ngài đến với anh chị em, Ngài sẽ làm chứng rằng Nó có ở đó. Tất cả các sự ban cho của Đức Chúa Trời làm chứng.</w:t>
      </w:r>
    </w:p>
    <w:p>
      <w:pPr>
        <w:pStyle w:val="Normal"/>
        <w:snapToGrid w:val="false"/>
        <w:spacing w:before="0" w:after="80"/>
        <w:jc w:val="both"/>
        <w:rPr/>
      </w:pPr>
      <w:r>
        <w:rPr>
          <w:szCs w:val="22"/>
          <w:lang w:val="fr-CA"/>
        </w:rPr>
        <w:tab/>
        <w:t>Nó chẳng là gì để các bạn cố gắng giả vờ tin. Điều đó sẽ không có tác dụng. Các bạn phải được xác nhận.</w:t>
      </w:r>
    </w:p>
    <w:p>
      <w:pPr>
        <w:pStyle w:val="Normal"/>
        <w:snapToGrid w:val="false"/>
        <w:spacing w:before="0" w:after="80"/>
        <w:jc w:val="both"/>
        <w:rPr/>
      </w:pPr>
      <w:r>
        <w:rPr>
          <w:szCs w:val="22"/>
          <w:vertAlign w:val="superscript"/>
          <w:lang w:val="fr-CA"/>
        </w:rPr>
        <w:t>E-22</w:t>
      </w:r>
      <w:r>
        <w:rPr>
          <w:szCs w:val="22"/>
          <w:lang w:val="fr-CA"/>
        </w:rPr>
        <w:tab/>
        <w:t>Vậy thì, một sự xác nhận về sự Hiện diện của Đức Chúa Trời là Ngài có ở đây qua Lời, thế thì Ngài ở đây qua các ân tứ. Bây giờ để ý cách chúng làm việc và được xác nhận như thế nào.</w:t>
      </w:r>
    </w:p>
    <w:p>
      <w:pPr>
        <w:pStyle w:val="Normal"/>
        <w:snapToGrid w:val="false"/>
        <w:spacing w:before="0" w:after="80"/>
        <w:jc w:val="both"/>
        <w:rPr/>
      </w:pPr>
      <w:r>
        <w:rPr>
          <w:szCs w:val="22"/>
          <w:lang w:val="fr-CA"/>
        </w:rPr>
        <w:tab/>
        <w:t>Nhanh lên, tôi sẽ nói nhanh lúc này. Và đức tin của anh chị em trở nên thật cao; Tôi tin cao gần như tôi có thể thấy đức tin sống lại. Điều anh chị em cần bây giờ là để cho đức tin của mình buông ra. Hiểu không? Nhưng điều anh chị em đang tự hỏi, là để đứng lên đây trên bục này, thấy những người đó được chữa lành ở đây... Nhưng nếu các bạn cứ buông đức tin mình ra ở ngoài đó, nó sẽ xảy ra giống như nơi anh chị em có. Đó là đức tin dù sao đi nữa. Hiểu không? Đó là đức tin của anh chị em. Chỉ đức tin là cách duy nhất anh chị em có thể có được từ Đức Chúa Trời -- bất cứ điều gì. Anh chị em có sự cứu rỗi, sự tha thứ, bất cứ điều gì đến từ Đức Chúa Trời qua đức tin. Hãy tin điều đó. Hãy tiếp nhận nó.</w:t>
      </w:r>
    </w:p>
    <w:p>
      <w:pPr>
        <w:pStyle w:val="Normal"/>
        <w:snapToGrid w:val="false"/>
        <w:spacing w:before="0" w:after="80"/>
        <w:jc w:val="both"/>
        <w:rPr/>
      </w:pPr>
      <w:r>
        <w:rPr>
          <w:szCs w:val="22"/>
          <w:vertAlign w:val="superscript"/>
          <w:lang w:val="fr-CA"/>
        </w:rPr>
        <w:t>E-23</w:t>
      </w:r>
      <w:r>
        <w:rPr>
          <w:szCs w:val="22"/>
          <w:lang w:val="fr-CA"/>
        </w:rPr>
        <w:tab/>
        <w:t>Cho dù ở đây nó trông giống như... Chúng ta không nhìn vào những gì chúng ta thấy; Chúng ta nhìn vào những gì chúng ta không thấy. Đúng thế không? Dù sao đi nữa, “Thấy” không có nghĩa là “nhìn xem.” Chữ “Thấy’ có nghĩa là “hiểu biết.” Chúa Jêsus Phán “Nếu một người không được sanh lại bằng nước và Đức Thánh Linh, người đó không thể thấy Nước Đức Chúa Trời.” Nói cách khác, người đó không thể hiểu Nước Đức Chúa Trời cho đến khi người đó được sanh lại. Hiểu không? Các bạn phải tin nhận nó bằng đức tin. Rồi khi Ngài đến trong bạn, bạn hiểu điều đó.</w:t>
      </w:r>
    </w:p>
    <w:p>
      <w:pPr>
        <w:pStyle w:val="Normal"/>
        <w:snapToGrid w:val="false"/>
        <w:spacing w:before="0" w:after="80"/>
        <w:jc w:val="both"/>
        <w:rPr/>
      </w:pPr>
      <w:r>
        <w:rPr>
          <w:szCs w:val="22"/>
          <w:vertAlign w:val="superscript"/>
          <w:lang w:val="fr-CA"/>
        </w:rPr>
        <w:t>E-24</w:t>
      </w:r>
      <w:r>
        <w:rPr>
          <w:szCs w:val="22"/>
          <w:lang w:val="fr-CA"/>
        </w:rPr>
        <w:tab/>
        <w:t>Bây giờ, nói nhanh một sự hiện thấy. (Tôi đã nói với anh em tôi sẽ kể tối nay. Tôi sẽ mất khoảng 15 nữa, nếu có thể được.) Điều đó đã xảy ra cách đây 2 năm. Tôi ở trong phòng ngay sau một Buổi nhóm lớn. Tôi thấy một tảng đá, vùng đồi núi, đúng như tự nhiên.</w:t>
      </w:r>
    </w:p>
    <w:p>
      <w:pPr>
        <w:pStyle w:val="Normal"/>
        <w:snapToGrid w:val="false"/>
        <w:spacing w:before="0" w:after="80"/>
        <w:jc w:val="both"/>
        <w:rPr/>
      </w:pPr>
      <w:r>
        <w:rPr>
          <w:szCs w:val="22"/>
          <w:lang w:val="fr-CA"/>
        </w:rPr>
        <w:tab/>
        <w:t>Đó không phải là những gì anh em có... Nào, không phải là giấc mơ, thưa các bạn. Giấc mơ là giấc mơ. Khải tượng là điều gì đó cầu nguyện đang nhìn thấy, giống như tôi đang nhìn ngay bây giờ với anh chị em, hay anh chị em đang nhìn đến tôi.</w:t>
      </w:r>
    </w:p>
    <w:p>
      <w:pPr>
        <w:pStyle w:val="Normal"/>
        <w:snapToGrid w:val="false"/>
        <w:spacing w:before="0" w:after="80"/>
        <w:jc w:val="both"/>
        <w:rPr/>
      </w:pPr>
      <w:r>
        <w:rPr>
          <w:szCs w:val="22"/>
          <w:lang w:val="fr-CA"/>
        </w:rPr>
        <w:tab/>
        <w:t>Đôi khi, tôi có thể đang đứng ngay như thế này; Tôi ngồi trong phòng, ngồi trong phòng của mình trò chuyện với gia đình tôi, và được cất đi hoàn toàn, đi mất trong 1 giờ rưỡi hay 2 giờ. Tôi ngồi hoàn toàn bất động, không có chút hơi thở. Đó là những gì y khoa không thể hiểu được. Lúc đó không còn chút hơi thở. Các bạn có thể đặt một... điều tốt như bất cứ điều gì anh em muốn, và không một chút hơi thở, họ nói với tôi. Nhưng mồ hôi, tim của tôi vẫn đập giống như vậy. Nhưng họ không hiểu điều đó.</w:t>
      </w:r>
    </w:p>
    <w:p>
      <w:pPr>
        <w:pStyle w:val="Normal"/>
        <w:snapToGrid w:val="false"/>
        <w:spacing w:before="0" w:after="80"/>
        <w:jc w:val="both"/>
        <w:rPr/>
      </w:pPr>
      <w:r>
        <w:rPr>
          <w:szCs w:val="22"/>
          <w:lang w:val="fr-CA"/>
        </w:rPr>
        <w:tab/>
        <w:t>Đưa ra vào đất nước khác, thế giới khác... Khi các bạn trở lại, các bạn có hoàn toàn chính xác những gì Đức Chúa Trời đã Phán. Và nó không bao giờ qua đi. Nó không thể sai; Đó là Đức Chúa Trời.</w:t>
      </w:r>
    </w:p>
    <w:p>
      <w:pPr>
        <w:pStyle w:val="Normal"/>
        <w:snapToGrid w:val="false"/>
        <w:spacing w:before="0" w:after="80"/>
        <w:jc w:val="both"/>
        <w:rPr>
          <w:szCs w:val="22"/>
          <w:lang w:val="fr-CA"/>
        </w:rPr>
      </w:pPr>
      <w:r>
        <w:rPr>
          <w:szCs w:val="22"/>
          <w:vertAlign w:val="superscript"/>
          <w:lang w:val="fr-CA"/>
        </w:rPr>
        <w:t>E-25</w:t>
      </w:r>
      <w:r>
        <w:rPr>
          <w:szCs w:val="22"/>
          <w:lang w:val="fr-CA"/>
        </w:rPr>
        <w:tab/>
        <w:t>Tôi biết điều đó dường như có lẽ khá xa lạ với người nào đó để nghĩ rằng một người không có thậm chí một trình độ giáo dục cơ bản, hay điều gì đó như thế, để tuyên bố những điều này, và nói, “Ô, nó có thể ở đâu? Nó sẽ là điều gì đó... Nếu các sự ban cho đến, nó sẽ đi qua Giáo hội lớn nào đó, có lẽ nói... người nào đó nói ngày nọ.”</w:t>
      </w:r>
    </w:p>
    <w:p>
      <w:pPr>
        <w:pStyle w:val="Normal"/>
        <w:snapToGrid w:val="false"/>
        <w:spacing w:before="0" w:after="80"/>
        <w:jc w:val="both"/>
        <w:rPr/>
      </w:pPr>
      <w:r>
        <w:rPr>
          <w:szCs w:val="22"/>
          <w:lang w:val="fr-CA"/>
        </w:rPr>
        <w:tab/>
        <w:t xml:space="preserve">Nào, nên nhớ, nhiều người của tôi đã đứng dậy... Phía sau tôi là Công giáo. Tôi không có điều gì chống lại Công giáo. Họ thật tốt như bất cứ ai khác. Điều đó hoàn toàn chính xác. Chúng ta hết thảy... [Băng trống. - Bt] ... </w:t>
      </w:r>
    </w:p>
    <w:p>
      <w:pPr>
        <w:pStyle w:val="Normal"/>
        <w:snapToGrid w:val="false"/>
        <w:spacing w:before="0" w:after="80"/>
        <w:jc w:val="both"/>
        <w:rPr>
          <w:szCs w:val="22"/>
          <w:lang w:val="fr-CA"/>
        </w:rPr>
      </w:pPr>
      <w:r>
        <w:rPr>
          <w:szCs w:val="22"/>
          <w:lang w:val="fr-CA"/>
        </w:rPr>
        <w:tab/>
        <w:t>Nhưng chúng ta được sanh lại. Nếu những người Tin lành sống đúng như niềm tin của họ như người Công giáo, thì sẽ khác đi nhiều.</w:t>
      </w:r>
    </w:p>
    <w:p>
      <w:pPr>
        <w:pStyle w:val="Normal"/>
        <w:snapToGrid w:val="false"/>
        <w:spacing w:before="0" w:after="80"/>
        <w:jc w:val="both"/>
        <w:rPr/>
      </w:pPr>
      <w:r>
        <w:rPr>
          <w:szCs w:val="22"/>
          <w:vertAlign w:val="superscript"/>
          <w:lang w:val="fr-CA"/>
        </w:rPr>
        <w:t>E-26</w:t>
      </w:r>
      <w:r>
        <w:rPr>
          <w:szCs w:val="22"/>
          <w:lang w:val="fr-CA"/>
        </w:rPr>
        <w:tab/>
        <w:t>Đó là lý do anh em để ý, họ sẽ mang một người Công giáo đến bục giảng này. Thưa anh em, người đó là... Tôi biết những gì tôi đang nói... Họ tin rằng những gì Linh mục nói thì đúng. Điều đó đúng. Những gì Linh mục nói, đó là luật pháp và Phúc âm. Nếu họ có thể thấy những những dấu kỳ phép lạ được thi hành, thì họ tin tôi. Đó là tất cả những gì họ phải làm, là tin điều đó, và nó xảy ra.</w:t>
      </w:r>
    </w:p>
    <w:p>
      <w:pPr>
        <w:pStyle w:val="Normal"/>
        <w:snapToGrid w:val="false"/>
        <w:spacing w:before="0" w:after="80"/>
        <w:jc w:val="both"/>
        <w:rPr>
          <w:szCs w:val="22"/>
          <w:lang w:val="fr-CA"/>
        </w:rPr>
      </w:pPr>
      <w:r>
        <w:rPr>
          <w:szCs w:val="22"/>
          <w:lang w:val="fr-CA"/>
        </w:rPr>
        <w:tab/>
        <w:t>Vậy thì, các sự ban cho và kêu gọi không có gì có thể đổi lại được bao giờ... Nào, để ý, Đức Chúa Trời thực hiện những điều này theo đường lối Ngài.</w:t>
      </w:r>
    </w:p>
    <w:p>
      <w:pPr>
        <w:pStyle w:val="Normal"/>
        <w:snapToGrid w:val="false"/>
        <w:spacing w:before="0" w:after="80"/>
        <w:jc w:val="both"/>
        <w:rPr/>
      </w:pPr>
      <w:r>
        <w:rPr>
          <w:szCs w:val="22"/>
          <w:lang w:val="fr-CA"/>
        </w:rPr>
        <w:tab/>
        <w:t>Lúc ấy, trong phòng khi điều đó xảy ra, tôi trở nên một người nửa tỉnh nửa mê, rời khỏi trái đất ở nơi nào đó, trở về, thấy thật đúng những gì đã xảy ra, và nói với dân sự, viết nó ra. Có lẽ có một số sự hiện thấy này tôi chuẩn bị nói cho anh em bây giờ đã viết trong quyển Kinh thánh của anh em. Tôi nói ở khắp tất cả Florida, xuyên suốt Trung Mỹ, khắp Canada, xuống khắp Windsor, trở xuống miền Đông nước Mỹ trước khi nó đã xảy ra. Nó được viết trong sách của tôi, sắp xuất bản, đưa vào trong sách rồi.</w:t>
      </w:r>
    </w:p>
    <w:p>
      <w:pPr>
        <w:pStyle w:val="Normal"/>
        <w:snapToGrid w:val="false"/>
        <w:spacing w:before="0" w:after="80"/>
        <w:jc w:val="both"/>
        <w:rPr/>
      </w:pPr>
      <w:r>
        <w:rPr>
          <w:lang w:val="fr-CA"/>
        </w:rPr>
        <w:tab/>
        <w:t>Khải tượng là... Đây là một khải tượng mà chưa bao giờ được ứng nghiệm, nhưng tôi đã nói, “LỜI THÁNH LINH CỦA CHÚA PHÁN VẬY, nó sẽ ứng nghiệm.” Trước khi sách ấn hành, khải tượng sẽ ứng nghiệm. Hãy đi đưa nó ra để làm chứng điều đó.</w:t>
      </w:r>
    </w:p>
    <w:p>
      <w:pPr>
        <w:pStyle w:val="Normal"/>
        <w:snapToGrid w:val="false"/>
        <w:jc w:val="both"/>
        <w:rPr/>
      </w:pPr>
      <w:r>
        <w:rPr>
          <w:vertAlign w:val="superscript"/>
          <w:lang w:val="fr-CA"/>
        </w:rPr>
        <w:t>E-27</w:t>
      </w:r>
      <w:r>
        <w:rPr>
          <w:lang w:val="fr-CA"/>
        </w:rPr>
        <w:tab/>
        <w:t>Lúc ấy tôi đã ở trong một khải tượng. Tôi thấy một vùng đầy đá, khắp chung quanh. Tôi thấy một đứa bé khoảng tuổi đứa nhỏ này đang nằm ở đây, dường như bị một tai nạn kinh khủng. Và nó có - có tóc màu đen, tóc nâu đen, gương mặt trông có vẻ dẹt, mũi tẹt, một cậu bé trông đáng yêu. Nó khoảng 10 tuổi, nhưng ăn mặc rất bảnh bao, nằm chết trên vệ đường, chết vì tai nạn.</w:t>
      </w:r>
    </w:p>
    <w:p>
      <w:pPr>
        <w:pStyle w:val="Normal"/>
        <w:snapToGrid w:val="false"/>
        <w:jc w:val="both"/>
        <w:rPr/>
      </w:pPr>
      <w:r>
        <w:rPr>
          <w:lang w:val="fr-CA"/>
        </w:rPr>
        <w:tab/>
        <w:t>Và tôi đi tới gần. Thiên sứ của Chúa nói, “Đứa trẻ có thể sống không?”</w:t>
      </w:r>
    </w:p>
    <w:p>
      <w:pPr>
        <w:pStyle w:val="Normal"/>
        <w:snapToGrid w:val="false"/>
        <w:jc w:val="both"/>
        <w:rPr/>
      </w:pPr>
      <w:r>
        <w:rPr>
          <w:lang w:val="fr-CA"/>
        </w:rPr>
        <w:tab/>
        <w:t>Tôi nói, “Thưa Ngài, tôi không biết.”</w:t>
      </w:r>
    </w:p>
    <w:p>
      <w:pPr>
        <w:pStyle w:val="Normal"/>
        <w:snapToGrid w:val="false"/>
        <w:spacing w:before="0" w:after="80"/>
        <w:jc w:val="both"/>
        <w:rPr>
          <w:lang w:val="fr-CA"/>
        </w:rPr>
      </w:pPr>
      <w:r>
        <w:rPr>
          <w:lang w:val="fr-CA"/>
        </w:rPr>
        <w:tab/>
        <w:t>Ngài chỉ cho tôi thấy đứa bé cách đi xuống trước đứa bé. Tôi đặt tay trên nó. Họ chuẩn bị mang nó đến nhà xác hay nơi nào đó. Cậu bé đã đến với sự sống và sống lại. Và tôi bắt đầu...</w:t>
      </w:r>
    </w:p>
    <w:p>
      <w:pPr>
        <w:pStyle w:val="Normal"/>
        <w:snapToGrid w:val="false"/>
        <w:spacing w:before="0" w:after="80"/>
        <w:jc w:val="both"/>
        <w:rPr/>
      </w:pPr>
      <w:r>
        <w:rPr>
          <w:lang w:val="fr-CA"/>
        </w:rPr>
        <w:tab/>
        <w:t>Người nào đã nghe tôi lặp lại điều đó trước đây? Hãy giơ tay cho chúng tôi biết. Vâng, thưa quí vị, có nhiều người. Được rồi. Sắp sửa kể cho các bạn nghe câu chuyện giờ này, cách nó dã xảy ra. Và ở đây nó được làm chứng bởi một toàn thể quốc gia, (Đúng thế.), những nhà cầm quyền.</w:t>
      </w:r>
    </w:p>
    <w:p>
      <w:pPr>
        <w:pStyle w:val="Normal"/>
        <w:snapToGrid w:val="false"/>
        <w:spacing w:before="0" w:after="80"/>
        <w:jc w:val="both"/>
        <w:rPr/>
      </w:pPr>
      <w:r>
        <w:rPr>
          <w:vertAlign w:val="superscript"/>
          <w:lang w:val="fr-CA"/>
        </w:rPr>
        <w:t>E-28</w:t>
      </w:r>
      <w:r>
        <w:rPr>
          <w:lang w:val="fr-CA"/>
        </w:rPr>
        <w:tab/>
        <w:t>Tôi đã đi đến Miami, Florida, trong buổi nhóm của Tiến sĩ Bosworth khi bắt đầu. Tôi đi xuống đó. Anh ấy có một Buổi nhóm nhỏ ở đó mà... Tôi xin lỗi. Tôi đi xuống đó để trợ giúp một chàng trai trẻ trong Buổi nhóm 2 đêm. Họ quay trại về hướng tôi. Đó là một cậu bé, bé David chúng tôi đã cầu nguyện cho đêm nọ khi cậu ấy bất tỉnh trong một lát.</w:t>
      </w:r>
    </w:p>
    <w:p>
      <w:pPr>
        <w:pStyle w:val="Normal"/>
        <w:snapToGrid w:val="false"/>
        <w:spacing w:before="0" w:after="80"/>
        <w:jc w:val="both"/>
        <w:rPr/>
      </w:pPr>
      <w:r>
        <w:rPr>
          <w:lang w:val="fr-CA"/>
        </w:rPr>
        <w:tab/>
        <w:t>Tôi đã đi... anh ấy đã mời tôi đến ở đêm đó với anh ấy. Và tôi đi xuống để trải qua một đêm. Đêm trước đó, tôi đã có một khải tượng. Tôi nghĩ, “Ồ, lý do mình đi nó có lẽ xảy ra ở dưới đó.”</w:t>
      </w:r>
    </w:p>
    <w:p>
      <w:pPr>
        <w:pStyle w:val="Normal"/>
        <w:snapToGrid w:val="false"/>
        <w:spacing w:before="0" w:after="80"/>
        <w:jc w:val="both"/>
        <w:rPr>
          <w:lang w:val="fr-CA"/>
        </w:rPr>
      </w:pPr>
      <w:r>
        <w:rPr>
          <w:lang w:val="fr-CA"/>
        </w:rPr>
        <w:tab/>
        <w:t>Nhưng trông giống như một vùng núi đá. Vì thế tôi nói tôi không thể mất tâm trí mình quá nhiều về điều đó. Tôi chỉ nhìn xem để biết vùng đó. Hoàn toàn chính xác vì tôi đã thấy nó, và tôi -- khi tôi nhìn và thấy những gì đã xảy ra...</w:t>
      </w:r>
    </w:p>
    <w:p>
      <w:pPr>
        <w:pStyle w:val="Normal"/>
        <w:snapToGrid w:val="false"/>
        <w:spacing w:before="0" w:after="80"/>
        <w:jc w:val="both"/>
        <w:rPr/>
      </w:pPr>
      <w:r>
        <w:rPr>
          <w:lang w:val="fr-CA"/>
        </w:rPr>
        <w:tab/>
        <w:t xml:space="preserve">Tôi đi vào -- tới trại, tôi cho là một trại khoảng cỡ này. Tôi đã kể với nhiều người. Tôi nói, “Nơi nào đó có một cậu bé,” mô tả cậu trông như thế nào. “Cậu ấy sẽ từ kẻ chết sống lại. Tất cả các bạn viết nó vào trong Kinh thánh của mình.” Và tôi nói, “Nếu điều đó không ứng nghiệm, anh chị em những người nhận báo của Anh Lindsay ở đó, tờ “Tiếng của Sự Chữa Lành.” Tôi nói, “Anh Lindsay sẽ đưa bài đó lên báo.” Tôi nói, “Nó...” Chính Anh Lindsay làm chứng </w:t>
      </w:r>
      <w:r>
        <w:rPr>
          <w:szCs w:val="22"/>
          <w:lang w:val="fr-CA"/>
        </w:rPr>
        <w:t>điều này.</w:t>
      </w:r>
    </w:p>
    <w:p>
      <w:pPr>
        <w:pStyle w:val="Normal"/>
        <w:snapToGrid w:val="false"/>
        <w:jc w:val="both"/>
        <w:rPr>
          <w:szCs w:val="22"/>
          <w:lang w:val="fr-CA"/>
        </w:rPr>
      </w:pPr>
      <w:r>
        <w:rPr>
          <w:szCs w:val="22"/>
          <w:vertAlign w:val="superscript"/>
          <w:lang w:val="fr-CA"/>
        </w:rPr>
        <w:t>E-29</w:t>
      </w:r>
      <w:r>
        <w:rPr>
          <w:szCs w:val="22"/>
          <w:lang w:val="fr-CA"/>
        </w:rPr>
        <w:tab/>
        <w:t>Vì thế chúng tôi cứ đi. Chiều hôm sau, có một cậu bé chết đuối trong - trong hố thủy lợi, ở ngoài phía Tây Miami. Khi tôi đi đến trại nhóm ngoài trời đêm đó, họ đã nhóm lại ở phía sau đó, nói, “Có một cậu bé chết đuối sáng nay. Nó đang nằm phía sau ở đây lúc này. Người ta không mang nó đến nhà xác. Từ khi anh nhắc đến điều đó tối qua, nhiều người tự hỏi không biết đây có phải là cậu bé đó không.”</w:t>
      </w:r>
    </w:p>
    <w:p>
      <w:pPr>
        <w:pStyle w:val="Normal"/>
        <w:snapToGrid w:val="false"/>
        <w:jc w:val="both"/>
        <w:rPr/>
      </w:pPr>
      <w:r>
        <w:rPr>
          <w:szCs w:val="22"/>
          <w:lang w:val="fr-CA"/>
        </w:rPr>
        <w:tab/>
        <w:t>Tôi nói, “Tôi vui mừng để làm điều đó.”</w:t>
      </w:r>
    </w:p>
    <w:p>
      <w:pPr>
        <w:pStyle w:val="Normal"/>
        <w:snapToGrid w:val="false"/>
        <w:jc w:val="both"/>
        <w:rPr/>
      </w:pPr>
      <w:r>
        <w:rPr>
          <w:szCs w:val="22"/>
          <w:lang w:val="fr-CA"/>
        </w:rPr>
        <w:tab/>
        <w:t>Những người chỉ chỗ ngồi và nhiều Mục sư Truyền đạo đưa tôi ra phía sau. Tôi nói, “Nào, anh chị em nhớ cậu bé trông như thế nào không?”</w:t>
      </w:r>
    </w:p>
    <w:p>
      <w:pPr>
        <w:pStyle w:val="Normal"/>
        <w:snapToGrid w:val="false"/>
        <w:spacing w:before="0" w:after="80"/>
        <w:jc w:val="both"/>
        <w:rPr>
          <w:szCs w:val="22"/>
          <w:lang w:val="fr-CA"/>
        </w:rPr>
      </w:pPr>
      <w:r>
        <w:rPr>
          <w:szCs w:val="22"/>
          <w:lang w:val="fr-CA"/>
        </w:rPr>
        <w:tab/>
        <w:t>Vậy tôi đi lên, cậu bé khoảng 5 tuổi, đầu đen như than. Tôi nói, “Không, không. Đó không phải là cậu ấy chút nào.” Tôi nói, “Cậu bé này thì 8 hay khoảng 8 đến 10 tuổi, tóc quăn trông như -- chẻ ra phía sau. Tóc cậu bé thì rất...”Cậu bé này tóc rất gọn gàng, và cậu nhỏ hơn một chút. Tôi nói, “Không, không phải cậu bé đó. Nó quá nhỏ. Cậu bé ấy không phải khoảng 5 tuổi.” Và tôi nói, “Nó khoảng 8 hay 10 tuổi, to khỏe hơn cậu bé này.” Cậu bé ấy ăn mặc rất gọn gàng sạch sẽ, nhưng mà cậu bé này thì.. Ô, áo quần của nó hầu như cởi ra. Tôi nói, “Nhưng tôi tin chắc đó là do tai nạn xe hơi. Tôi không... Vì nó trông giống như cậu ấy bị đập vào và nát ra.” Tôi nói, “Nhưng dù sao đi nữa...” Tôi dâng lời cầu nguyện để an ủi gia đình.</w:t>
      </w:r>
    </w:p>
    <w:p>
      <w:pPr>
        <w:pStyle w:val="Normal"/>
        <w:snapToGrid w:val="false"/>
        <w:spacing w:before="0" w:after="80"/>
        <w:jc w:val="both"/>
        <w:rPr>
          <w:szCs w:val="22"/>
          <w:lang w:val="fr-CA"/>
        </w:rPr>
      </w:pPr>
      <w:r>
        <w:rPr>
          <w:szCs w:val="22"/>
          <w:vertAlign w:val="superscript"/>
          <w:lang w:val="fr-CA"/>
        </w:rPr>
        <w:t>E-30</w:t>
      </w:r>
      <w:r>
        <w:rPr>
          <w:szCs w:val="22"/>
          <w:lang w:val="fr-CA"/>
        </w:rPr>
        <w:tab/>
        <w:t>Một Mục sư từ Indianapolis đã ở đó, tên là Raymond Huckstra. Nhiều anh em có thể biết ông ấy, Ông là người đã ở với bé David. Ông đã chôn cậu bé 2 ngày sau đó.</w:t>
      </w:r>
    </w:p>
    <w:p>
      <w:pPr>
        <w:pStyle w:val="Normal"/>
        <w:snapToGrid w:val="false"/>
        <w:spacing w:before="0" w:after="80"/>
        <w:jc w:val="both"/>
        <w:rPr/>
      </w:pPr>
      <w:r>
        <w:rPr>
          <w:szCs w:val="22"/>
          <w:lang w:val="fr-CA"/>
        </w:rPr>
        <w:tab/>
        <w:t>Tôi tiếp tục đi lên, kể với mọi người trong những Buổi nhóm ở mọi nơi. Tôi nói, “Hiện giờ, có một sự hiện thấy mà chưa ứng nghiệm: Một khải tượng quan trọng hết sức sẽ làm khuấy động mọi sự..” Chúng tôi đi tiếp qua Canada. Nhiều anh chị em, như các bạn biết, đã ở trong Buổi nhóm, tôi nói, “Hãy viết điều đó vào trong Kinh thánh của anh chị em, vì LỜI ĐỨC THÁNH LINH PHÁN VẬY; Nó sẽ xảy ra. Nó phải xảy ra.”</w:t>
      </w:r>
    </w:p>
    <w:p>
      <w:pPr>
        <w:pStyle w:val="Normal"/>
        <w:snapToGrid w:val="false"/>
        <w:spacing w:before="0" w:after="80"/>
        <w:jc w:val="both"/>
        <w:rPr>
          <w:szCs w:val="22"/>
          <w:lang w:val="fr-CA"/>
        </w:rPr>
      </w:pPr>
      <w:r>
        <w:rPr>
          <w:szCs w:val="22"/>
          <w:lang w:val="fr-CA"/>
        </w:rPr>
        <w:tab/>
        <w:t>Ở Kuopi, Phần lan, chúng tôi đi lên đó con đường gần vùng đất giáp ranh giới xứ của mặt tròi giữa đêm. Tôi đã ở trên một tháp canh, kiêng ăn. Nhiều Mục sư Truyền đạo đã ở trên đó. Tôi có một người thông dịch, Bà Mae Isaacson, nhiều anh chị em ở đây có thể biết bà, thấy bà... Vì thế bà là người Mỹ, Mỹ-Phần lan. Chúng tôi đi xuống. Có một người Anh ở đó từ nước Anh đến, say rượu và định...</w:t>
      </w:r>
    </w:p>
    <w:p>
      <w:pPr>
        <w:pStyle w:val="Normal"/>
        <w:snapToGrid w:val="false"/>
        <w:spacing w:before="0" w:after="80"/>
        <w:jc w:val="both"/>
        <w:rPr/>
      </w:pPr>
      <w:r>
        <w:rPr>
          <w:szCs w:val="22"/>
          <w:lang w:val="fr-CA"/>
        </w:rPr>
        <w:tab/>
        <w:t xml:space="preserve">Họ hát bài hát, </w:t>
      </w:r>
      <w:r>
        <w:rPr>
          <w:i/>
          <w:szCs w:val="22"/>
          <w:lang w:val="fr-CA"/>
        </w:rPr>
        <w:t>“Trên Đồi Gô-gô-tha.”</w:t>
      </w:r>
      <w:r>
        <w:rPr>
          <w:szCs w:val="22"/>
          <w:lang w:val="fr-CA"/>
        </w:rPr>
        <w:t xml:space="preserve"> Hết thảy họ hát những bài hát nhỏ.</w:t>
      </w:r>
    </w:p>
    <w:p>
      <w:pPr>
        <w:pStyle w:val="Normal"/>
        <w:snapToGrid w:val="false"/>
        <w:spacing w:before="0" w:after="80"/>
        <w:jc w:val="both"/>
        <w:rPr/>
      </w:pPr>
      <w:r>
        <w:rPr>
          <w:szCs w:val="22"/>
          <w:lang w:val="fr-CA"/>
        </w:rPr>
        <w:tab/>
        <w:t>Tôi thích điều đó. Tôi thích điều gì đó anh em cảm thấy trong linh hồn mình (Anh chị em hiểu không?), một sự cảm động. Tôi - tôi thích những bài hát lễ Hân hỉ. Thưa anh em, xin cho tôi bài, “Gần Chúa Hơn,” “Jêsus Giữ Tôi Gần Thập Tự.” Đúng thế. Đó là những điều đi vào tận lòng tôi.</w:t>
      </w:r>
    </w:p>
    <w:p>
      <w:pPr>
        <w:pStyle w:val="Normal"/>
        <w:snapToGrid w:val="false"/>
        <w:spacing w:before="0" w:after="80"/>
        <w:jc w:val="both"/>
        <w:rPr/>
      </w:pPr>
      <w:r>
        <w:rPr>
          <w:szCs w:val="22"/>
          <w:vertAlign w:val="superscript"/>
          <w:lang w:val="fr-CA"/>
        </w:rPr>
        <w:t>E-31</w:t>
      </w:r>
      <w:r>
        <w:rPr>
          <w:szCs w:val="22"/>
          <w:lang w:val="fr-CA"/>
        </w:rPr>
        <w:tab/>
        <w:t>Người đó... Chúng tôi được dẫn dắt -- cố gắng dẫn dắt anh ta đến với Đấng Christ. Anh Lindsay, Anh Baxter, một nhóm người, chúng tôi ở trong một xe hơi và bắt đầu đi xuống đồi. Nhiều người tiếp tục đi.</w:t>
      </w:r>
    </w:p>
    <w:p>
      <w:pPr>
        <w:pStyle w:val="Normal"/>
        <w:snapToGrid w:val="false"/>
        <w:spacing w:before="0" w:after="80"/>
        <w:jc w:val="both"/>
        <w:rPr/>
      </w:pPr>
      <w:r>
        <w:rPr>
          <w:szCs w:val="22"/>
          <w:lang w:val="fr-CA"/>
        </w:rPr>
        <w:tab/>
        <w:t>Hầu hết họ ở đằng kia, họ... Tôi nhận ra mình đang nói với những người Phần lan. Họ rất nghèo nàn. Nếu một số phụ nữ Mỹ các chị, đặc biệt những thiếu nữ, phải mặc đồ giống như những cô gái Phần-lan nghèo nàn, những bộ đồ dày to lớn, và... Ôi chao. Nhưng họ đáng yêu, thật -- tinh hoa của Cơ-đốc-giáo.</w:t>
      </w:r>
    </w:p>
    <w:p>
      <w:pPr>
        <w:pStyle w:val="Normal"/>
        <w:snapToGrid w:val="false"/>
        <w:spacing w:before="0" w:after="80"/>
        <w:jc w:val="both"/>
        <w:rPr/>
      </w:pPr>
      <w:r>
        <w:rPr>
          <w:szCs w:val="22"/>
          <w:lang w:val="fr-CA"/>
        </w:rPr>
        <w:tab/>
        <w:t>Vì thế chúng tôi... Đang đi xuống, họ có.. Họ có một chiếc tắc-xi ở đó, những con ngựa và xe độc mã để đi xuống đồi. Ồ, nhiều người trong số họ cứ đi, tôi ở lại đằng sau với một số Mục sư Truyền đạo. Anh Lindsay, Anh Jack Moore và tôi, bà Isaacson, cùng 2 Mục sư nữa đi xuống đồi.</w:t>
      </w:r>
    </w:p>
    <w:p>
      <w:pPr>
        <w:pStyle w:val="Normal"/>
        <w:snapToGrid w:val="false"/>
        <w:spacing w:before="0" w:after="80"/>
        <w:jc w:val="both"/>
        <w:rPr/>
      </w:pPr>
      <w:r>
        <w:rPr>
          <w:szCs w:val="22"/>
          <w:lang w:val="fr-CA"/>
        </w:rPr>
        <w:tab/>
        <w:t>Những chiếc xe hơi rất hiếm ở Phần-lan. Chúng tôi thấy thì giờ ở đó tôi có 10.000 người, hay nhiều hơn nữa đang tụ họp lại với nhau đứng trên hè phố. Có lẽ 5 chiếc xe hơi đậu ở đó. Đó là... Xăng khoảng 65, 70 xu một ga-lông, xe hơi giá khoảng 4.000 hay 5.000 đô-la. Anh chị em có thể hình dung điều đó.</w:t>
      </w:r>
    </w:p>
    <w:p>
      <w:pPr>
        <w:pStyle w:val="Normal"/>
        <w:snapToGrid w:val="false"/>
        <w:jc w:val="both"/>
        <w:rPr/>
      </w:pPr>
      <w:r>
        <w:rPr>
          <w:szCs w:val="22"/>
          <w:vertAlign w:val="superscript"/>
          <w:lang w:val="fr-CA"/>
        </w:rPr>
        <w:t>E-32</w:t>
      </w:r>
      <w:r>
        <w:rPr>
          <w:szCs w:val="22"/>
          <w:lang w:val="fr-CA"/>
        </w:rPr>
        <w:tab/>
        <w:t>Lúc ấy xuống núi, chúng tôi đi xuống và đang đi ra. Tôi ngồi ở phía sau đó. Họ nói, “Anh Branham à, anh không thể bỏ kiêng ăn mà ăn một chút gì sao?”</w:t>
      </w:r>
    </w:p>
    <w:p>
      <w:pPr>
        <w:pStyle w:val="Normal"/>
        <w:snapToGrid w:val="false"/>
        <w:spacing w:before="0" w:after="80"/>
        <w:jc w:val="both"/>
        <w:rPr/>
      </w:pPr>
      <w:r>
        <w:rPr>
          <w:szCs w:val="22"/>
          <w:lang w:val="fr-CA"/>
        </w:rPr>
        <w:tab/>
        <w:t>Tôi nói, “Không. Đức Thánh Linh không muốn tôi ăn.”</w:t>
      </w:r>
    </w:p>
    <w:p>
      <w:pPr>
        <w:pStyle w:val="Normal"/>
        <w:snapToGrid w:val="false"/>
        <w:spacing w:before="0" w:after="80"/>
        <w:jc w:val="both"/>
        <w:rPr/>
      </w:pPr>
      <w:r>
        <w:rPr>
          <w:szCs w:val="22"/>
          <w:lang w:val="fr-CA"/>
        </w:rPr>
        <w:tab/>
        <w:t>Tôi tiếp tục đi xuống. Tôi nghĩ có điều gì kỳ quặc. Đột nhiên, tôi nhìn. Tôi thấy những đám đông tụ họp lại trên đường. Có một cậu bé chạy qua đường và bị cán chết.</w:t>
      </w:r>
    </w:p>
    <w:p>
      <w:pPr>
        <w:pStyle w:val="Normal"/>
        <w:snapToGrid w:val="false"/>
        <w:spacing w:before="0" w:after="80"/>
        <w:jc w:val="both"/>
        <w:rPr>
          <w:szCs w:val="22"/>
          <w:lang w:val="fr-CA"/>
        </w:rPr>
      </w:pPr>
      <w:r>
        <w:rPr>
          <w:szCs w:val="22"/>
          <w:lang w:val="fr-CA"/>
        </w:rPr>
        <w:tab/>
        <w:t>Có 2 đứa bé băng qua đường, và xe hơi tông thẳng vào chúng ở đường này, đụng nhằm cằm một đứa và chỉ lăn qua đường đó. Một chiếc xe Ford mui kín, lái với tốc độ khoảng 60 dặm một giờ, lái đụng đứa bé cách đó. Họ đem nó vào một chiếc xe hơi khác và đưa tới bệnh viện.</w:t>
      </w:r>
    </w:p>
    <w:p>
      <w:pPr>
        <w:pStyle w:val="Normal"/>
        <w:snapToGrid w:val="false"/>
        <w:spacing w:before="0" w:after="80"/>
        <w:jc w:val="both"/>
        <w:rPr/>
      </w:pPr>
      <w:r>
        <w:rPr>
          <w:szCs w:val="22"/>
          <w:vertAlign w:val="superscript"/>
          <w:lang w:val="fr-CA"/>
        </w:rPr>
        <w:t>E-33</w:t>
      </w:r>
      <w:r>
        <w:rPr>
          <w:szCs w:val="22"/>
          <w:lang w:val="fr-CA"/>
        </w:rPr>
        <w:tab/>
        <w:t>Nhưng anh chàng trẻ tuổi này đã không quẹo khi bẻ ngoặc để cố tránh 2 đứa trẻ, đã hất nó văng qua phía bên kia đường về phía bắc. Còn đứa bé kia té xuống ở hướng nam, và hất nó văng tới hướng bắc, chạy cán qua nó, nghiền nát nó dưới chiếc xe, và hất nó văng ra đằng sau chiếc xe -- những bánh xe chạy ngang qua người nó. Nó đang nằm bên vệ đường, người đầy thương tích, như... Qua, con đường đi qua trên mặt cỏ, xa như tới cái trụ kia. Họ đắp cái gì đó trên người nó, rất đáng kinh.</w:t>
      </w:r>
    </w:p>
    <w:p>
      <w:pPr>
        <w:pStyle w:val="Normal"/>
        <w:snapToGrid w:val="false"/>
        <w:spacing w:before="0" w:after="80"/>
        <w:jc w:val="both"/>
        <w:rPr>
          <w:szCs w:val="22"/>
          <w:lang w:val="fr-CA"/>
        </w:rPr>
      </w:pPr>
      <w:r>
        <w:rPr>
          <w:szCs w:val="22"/>
          <w:lang w:val="fr-CA"/>
        </w:rPr>
        <w:tab/>
        <w:t>Anh Lindsay, khóc như đứa trẻ... Lúc ấy chúng tôi đi ra, có một đám đông lớn tụ họp lại ở đó. Thị trưởng thành phố (Tôi nghĩ họ gọi ông là người đứng đầu nhà cầm quyền ở đó, hay điều gì đó, có nghĩa giống như thị trưởng thành phố.), đang đứng bên cạnh.</w:t>
      </w:r>
    </w:p>
    <w:p>
      <w:pPr>
        <w:pStyle w:val="Normal"/>
        <w:snapToGrid w:val="false"/>
        <w:spacing w:before="0" w:after="80"/>
        <w:jc w:val="both"/>
        <w:rPr>
          <w:szCs w:val="22"/>
          <w:lang w:val="fr-CA"/>
        </w:rPr>
      </w:pPr>
      <w:r>
        <w:rPr>
          <w:szCs w:val="22"/>
          <w:lang w:val="fr-CA"/>
        </w:rPr>
        <w:tab/>
        <w:t>Khi tôi đến đó, người nói... Nào, đây là những gì họ nói. Bà Isaacson nói với tôi. Họ nói, “Đây là người làm phép lạ từ nước Mỹ đến. Chúng ta hãy xem ông ta sẽ làm gì với đứa bé này.” Thấy cách mà Sa-tan... Ôi chao. “Chúng ta sẽ thấy những gì ông ta sẽ làm.” Giống như tôi có thể làm bất cứ điều gì. Nhưng Đức Chúa Trời là Thượng đế khôn ngoan, làm sao Ngài có thể...</w:t>
      </w:r>
    </w:p>
    <w:p>
      <w:pPr>
        <w:pStyle w:val="Normal"/>
        <w:snapToGrid w:val="false"/>
        <w:spacing w:before="0" w:after="80"/>
        <w:jc w:val="both"/>
        <w:rPr>
          <w:lang w:val="fr-CA"/>
        </w:rPr>
      </w:pPr>
      <w:r>
        <w:rPr>
          <w:vertAlign w:val="superscript"/>
          <w:lang w:val="fr-CA"/>
        </w:rPr>
        <w:t>E-34</w:t>
      </w:r>
      <w:r>
        <w:rPr>
          <w:lang w:val="fr-CA"/>
        </w:rPr>
        <w:tab/>
        <w:t>Vậy thì, tôi đã nhìn vào nhiều đứa trẻ trước đây. Khi họ đến chỗ đứa đó nhìn nó, tôi nói, “Này, tôi thấy đứa bé đó ở đâu rồi.” Rất hồi hộp. Tôi có một đứa bé to hơn chính tôi một chút, và tôi nghĩ về người mẹ tội nghiệp đó, lòng bà tan nát khi con mình đang nằm chết, trên đường đi học về, cậu bé mặc đồ rất... Nhưng bị quá xúc động qua điều đó, và Anh Liindsay khóc, và tất cả những đó. Chính tôi đang khóc. Tôi không thể kiềm chế được. Bất cứ ai có sự cảm xúc của con người sẽ khóc...?... Và bà Isaason đang khóc, Anh Moore...</w:t>
      </w:r>
    </w:p>
    <w:p>
      <w:pPr>
        <w:pStyle w:val="Normal"/>
        <w:snapToGrid w:val="false"/>
        <w:jc w:val="both"/>
        <w:rPr>
          <w:lang w:val="fr-CA"/>
        </w:rPr>
      </w:pPr>
      <w:r>
        <w:rPr>
          <w:lang w:val="fr-CA"/>
        </w:rPr>
        <w:tab/>
        <w:t>Tôi nói với bà Isaason, “Hãy hỏi Mục sư đứa bé đó có đến Nhà thờ của ong không.”</w:t>
      </w:r>
    </w:p>
    <w:p>
      <w:pPr>
        <w:pStyle w:val="Normal"/>
        <w:snapToGrid w:val="false"/>
        <w:jc w:val="both"/>
        <w:rPr>
          <w:lang w:val="fr-CA"/>
        </w:rPr>
      </w:pPr>
      <w:r>
        <w:rPr>
          <w:lang w:val="fr-CA"/>
        </w:rPr>
        <w:tab/>
        <w:t>Nói, “Không.”</w:t>
      </w:r>
    </w:p>
    <w:p>
      <w:pPr>
        <w:pStyle w:val="Normal"/>
        <w:snapToGrid w:val="false"/>
        <w:spacing w:before="0" w:after="80"/>
        <w:jc w:val="both"/>
        <w:rPr/>
      </w:pPr>
      <w:r>
        <w:rPr>
          <w:lang w:val="fr-CA"/>
        </w:rPr>
        <w:tab/>
        <w:t>Tôi đã nói chuyện qua lại với người phiên dịch. Tôi nói, “Thôi được, hỏi ông ấy cho nó...”</w:t>
      </w:r>
    </w:p>
    <w:p>
      <w:pPr>
        <w:pStyle w:val="Normal"/>
        <w:snapToGrid w:val="false"/>
        <w:spacing w:before="0" w:after="80"/>
        <w:jc w:val="both"/>
        <w:rPr/>
      </w:pPr>
      <w:r>
        <w:rPr>
          <w:vertAlign w:val="superscript"/>
          <w:lang w:val="fr-CA"/>
        </w:rPr>
        <w:t>E-35</w:t>
      </w:r>
      <w:r>
        <w:rPr>
          <w:lang w:val="fr-CA"/>
        </w:rPr>
        <w:tab/>
        <w:t>... [Băng trống. - Bt] ...nói oang oang, nhìn anh ta. Tôi cứ tự hỏi, “Mình đã thấy đứa bé đó ở đâu rồi nhỉ?” Và tôi nói với Anh Lindsay và Anh Moore; Tôi nói, “Tôi - tôi thấy đứa bé ở đâu đó rồi.” Tôi nhìn nó lần nữa. Tôi nghĩ, “Ồ...” Tôi nắm áo khoác của nó, và nói, “Nó chết bao lâu rồi?”...?... Miệng nó mở ra, lạnh ngắc, im lìm, đôi mắt trợn ngược phía sau, bụi bặm, một chút máu dính trên mặt. Nó đấy, bị cán nát, một chân nhỏ bé đặt lên như thế này, chân ống quần tây nhỏ phía sau, như thế (Ôi chao!), nó lăn dưới chiếc xe. Hết thảy đều khóc.</w:t>
      </w:r>
    </w:p>
    <w:p>
      <w:pPr>
        <w:pStyle w:val="Normal"/>
        <w:snapToGrid w:val="false"/>
        <w:jc w:val="both"/>
        <w:rPr/>
      </w:pPr>
      <w:r>
        <w:rPr>
          <w:lang w:val="fr-CA"/>
        </w:rPr>
        <w:tab/>
        <w:t>Tôi nói, “Cha ôi, xin thương xót, xin an ủi người mẹ và người cha đáng thương sẽ nghe tin này.” Tôi nói, “Xin thương xót họ.”</w:t>
      </w:r>
    </w:p>
    <w:p>
      <w:pPr>
        <w:pStyle w:val="Normal"/>
        <w:snapToGrid w:val="false"/>
        <w:jc w:val="both"/>
        <w:rPr/>
      </w:pPr>
      <w:r>
        <w:rPr>
          <w:lang w:val="fr-CA"/>
        </w:rPr>
        <w:tab/>
        <w:t>Tôi nhìn lại đứa bé. Tôi nói, “Tôi thật không thể nghĩ ra được. Tôi đã thấy đứa bé đó.”</w:t>
      </w:r>
    </w:p>
    <w:p>
      <w:pPr>
        <w:pStyle w:val="Normal"/>
        <w:snapToGrid w:val="false"/>
        <w:jc w:val="both"/>
        <w:rPr/>
      </w:pPr>
      <w:r>
        <w:rPr>
          <w:lang w:val="fr-CA"/>
        </w:rPr>
        <w:tab/>
        <w:t>Thiên sứ của Chúa Phán với tôi, “Đây là đứa bé mà Ta đã tỏ cho ngươi cách đây gần 2 năm.”</w:t>
      </w:r>
    </w:p>
    <w:p>
      <w:pPr>
        <w:pStyle w:val="Normal"/>
        <w:snapToGrid w:val="false"/>
        <w:jc w:val="both"/>
        <w:rPr>
          <w:lang w:val="fr-CA"/>
        </w:rPr>
      </w:pPr>
      <w:r>
        <w:rPr>
          <w:lang w:val="fr-CA"/>
        </w:rPr>
        <w:tab/>
        <w:t>Tôi nói, “Đúng rồi. Bây giờ con biết nó rồi. LỜI THÁNH LINH CỦA ĐỨC CHÚA TRỜI PHÁN VẬY: Đứa bé sẽ trở lại với sự sống.” Ôi chao.</w:t>
      </w:r>
    </w:p>
    <w:p>
      <w:pPr>
        <w:pStyle w:val="Normal"/>
        <w:snapToGrid w:val="false"/>
        <w:spacing w:before="0" w:after="80"/>
        <w:jc w:val="both"/>
        <w:rPr>
          <w:lang w:val="fr-CA"/>
        </w:rPr>
      </w:pPr>
      <w:r>
        <w:rPr>
          <w:lang w:val="fr-CA"/>
        </w:rPr>
        <w:tab/>
        <w:t>Tôi nói, “Anh Moore, lấy Kinh thánh của anh.” Anh ấy đã viết điều đó. Tôi nói, “Đó là đứa bé ấy. Nhìn vào sự mô tả. Ở đó nó hoàn toàn chính xác. No sẽ sống lại.” Ôi chao. Tôi quì xuống theo cách tôi đã thấy khải tượng và đặt tay trên đứa bé.</w:t>
      </w:r>
    </w:p>
    <w:p>
      <w:pPr>
        <w:pStyle w:val="Normal"/>
        <w:snapToGrid w:val="false"/>
        <w:spacing w:before="0" w:after="80"/>
        <w:jc w:val="both"/>
        <w:rPr>
          <w:lang w:val="fr-CA"/>
        </w:rPr>
      </w:pPr>
      <w:r>
        <w:rPr>
          <w:lang w:val="fr-CA"/>
        </w:rPr>
        <w:tab/>
        <w:t>Nó thốt lên một tiếng la, và đó đấy, trở lại với chính mình. Những người đó không biết làm gì. Bình thường trở lại, không một cái xương nào trong thân thể nó bị gãy, không gì cả, thật bình thường hết sức. Nó đi về nhà.</w:t>
      </w:r>
    </w:p>
    <w:p>
      <w:pPr>
        <w:pStyle w:val="Normal"/>
        <w:snapToGrid w:val="false"/>
        <w:spacing w:before="0" w:after="80"/>
        <w:jc w:val="both"/>
        <w:rPr>
          <w:lang w:val="fr-CA"/>
        </w:rPr>
      </w:pPr>
      <w:r>
        <w:rPr>
          <w:vertAlign w:val="superscript"/>
          <w:lang w:val="fr-CA"/>
        </w:rPr>
        <w:t>E-36</w:t>
      </w:r>
      <w:r>
        <w:rPr>
          <w:lang w:val="fr-CA"/>
        </w:rPr>
        <w:tab/>
        <w:t>2 ngày sau, mẹ của đứa bé kia, người cha nằm trên bậc thềm. Họ phải kéo tôi ra. Tôi nói cho anh em biết họ khuấy động đến nỗi hàng ngàn người đứng trên các con đường ở khắp nơi.</w:t>
      </w:r>
    </w:p>
    <w:p>
      <w:pPr>
        <w:pStyle w:val="Normal"/>
        <w:snapToGrid w:val="false"/>
        <w:spacing w:before="0" w:after="80"/>
        <w:jc w:val="both"/>
        <w:rPr/>
      </w:pPr>
      <w:r>
        <w:rPr>
          <w:lang w:val="fr-CA"/>
        </w:rPr>
        <w:tab/>
        <w:t>Một bé gái bị què tôi nhớ đi được vào đêm đó. Tôi không bao giờ quên lời làm chứng đó. Tôi sẽ đi vào đêm đó. 2 nhân viên đưa tôi xuống, 2 người đằng sau. Chúng tôi đi vào. Không người nào biết nói tiếng Anh. Họ phải gặp tôi cách gần 2 khối phố để đi vào các hàng người xin cầu nguyện, đến được với thính phòng.</w:t>
      </w:r>
    </w:p>
    <w:p>
      <w:pPr>
        <w:pStyle w:val="Normal"/>
        <w:snapToGrid w:val="false"/>
        <w:spacing w:before="0" w:after="80"/>
        <w:jc w:val="both"/>
        <w:rPr>
          <w:lang w:val="fr-CA"/>
        </w:rPr>
      </w:pPr>
      <w:r>
        <w:rPr>
          <w:lang w:val="fr-CA"/>
        </w:rPr>
        <w:tab/>
        <w:t>Tôi bắt đầu đi vào, và tình cờ đi qua nó. Đó - đó là một khu nhà ở tập thể phía sau đó. Tôi để ý. Phải là đứa bé gái đã đến một trong những nhà vệ sinh công cộng. Đi qua... Tôi sẽ không bao giờ quên lời làm chứng này. Tôi còn thì giờ để nói điều đó không?</w:t>
      </w:r>
    </w:p>
    <w:p>
      <w:pPr>
        <w:pStyle w:val="Normal"/>
        <w:snapToGrid w:val="false"/>
        <w:spacing w:before="0" w:after="80"/>
        <w:jc w:val="both"/>
        <w:rPr>
          <w:lang w:val="fr-CA"/>
        </w:rPr>
      </w:pPr>
      <w:r>
        <w:rPr>
          <w:vertAlign w:val="superscript"/>
          <w:lang w:val="fr-CA"/>
        </w:rPr>
        <w:t>E-37</w:t>
      </w:r>
      <w:r>
        <w:rPr>
          <w:lang w:val="fr-CA"/>
        </w:rPr>
        <w:tab/>
        <w:t xml:space="preserve">Nào, các bạn chịu nghe tôi một phút chăng? Tôi phải đưa </w:t>
      </w:r>
      <w:r>
        <w:rPr>
          <w:szCs w:val="22"/>
          <w:lang w:val="fr-CA"/>
        </w:rPr>
        <w:t>điều này</w:t>
      </w:r>
      <w:r>
        <w:rPr>
          <w:lang w:val="fr-CA"/>
        </w:rPr>
        <w:t xml:space="preserve"> vào, lời làm chứng này. Nó rất ngọt ngào. Tôi nhìn, và đây là một cô bé Phần-lan đáng thương. Cô bé mang dây đeo quanh hông, dài xuống chân. Cái chân đó bị liệt, ngắn hơn, và đôi giày to. Một cái gì đó trong ngón chân cái cô bé đưa ra, đi qua đôi vai, và móc lại phía sau bằng khóa trên lưng. Cô có cặp nạng và nhìn tôi như thế. Cô đang cố gắng bước qua chỗ tôi, đang đứng đó. Đôi mắt xanh bé bỏng của cô nước mắt chảy dài xuống má, cô bé nhìn tôi mỉm cười. Cô bé nhìn tôi. Trái tim nhỏ bé của cô như nhảy nhót. Cô có cặp nạng nhỏ và cô nhìn tôi. Cô bé muốn đến gần tôi khi - khi tôi đi ngang qua.</w:t>
      </w:r>
    </w:p>
    <w:p>
      <w:pPr>
        <w:pStyle w:val="Normal"/>
        <w:snapToGrid w:val="false"/>
        <w:spacing w:before="0" w:after="80"/>
        <w:jc w:val="both"/>
        <w:rPr/>
      </w:pPr>
      <w:r>
        <w:rPr>
          <w:lang w:val="fr-CA"/>
        </w:rPr>
        <w:tab/>
        <w:t>Tôi cũng có con gái nhỏ ở nhà. Tôi có một đứa nữa ở Thiên đàng, đã chết cách đây khoảng 10 năm. Tôi sẽ kể với các bạn về điều đó vào Chúa nhật.</w:t>
      </w:r>
    </w:p>
    <w:p>
      <w:pPr>
        <w:pStyle w:val="Normal"/>
        <w:snapToGrid w:val="false"/>
        <w:spacing w:before="0" w:after="80"/>
        <w:jc w:val="both"/>
        <w:rPr>
          <w:lang w:val="fr-CA"/>
        </w:rPr>
      </w:pPr>
      <w:r>
        <w:rPr>
          <w:lang w:val="fr-CA"/>
        </w:rPr>
        <w:tab/>
        <w:t>Rồi tôi nhìn cô, tôi biết cô bé muốn đi qua chỗ tôi, con người đáng thương đó. Tôi ngừng lại. Cô bé lấy cặp nạng ra. Cô lấy vai hướng về cái khóa kéo ngón chân cái. Cái chân đó đã vô dụng. Cô để nó ra đó, và những dây đeo ở cả hai phía, sẽ... [Băng trống-Bt] ...làm cho cô ấy có thể bước đi bằng cặp nạng. Nếu không, cô sẽ không có cách nào tự giữ được. Các bạn nghe được không... [Băng trống. - Bt] ...như thế...</w:t>
      </w:r>
    </w:p>
    <w:p>
      <w:pPr>
        <w:pStyle w:val="Normal"/>
        <w:snapToGrid w:val="false"/>
        <w:spacing w:before="0" w:after="80"/>
        <w:jc w:val="both"/>
        <w:rPr>
          <w:lang w:val="fr-CA"/>
        </w:rPr>
      </w:pPr>
      <w:r>
        <w:rPr>
          <w:vertAlign w:val="superscript"/>
          <w:lang w:val="fr-CA"/>
        </w:rPr>
        <w:t>E-38</w:t>
      </w:r>
      <w:r>
        <w:rPr>
          <w:lang w:val="fr-CA"/>
        </w:rPr>
        <w:tab/>
        <w:t>Tôi vẫn đứng yên. 2 người phía sau ngừng lại, cố đẩy tôi đi tiếp. Và tôi không thể nói với họ, “Không.” Tôi cứ đứng yên... [Băng trống. - Bt] ...</w:t>
      </w:r>
    </w:p>
    <w:p>
      <w:pPr>
        <w:pStyle w:val="Normal"/>
        <w:snapToGrid w:val="false"/>
        <w:spacing w:before="0" w:after="80"/>
        <w:jc w:val="both"/>
        <w:rPr>
          <w:lang w:val="it-IT"/>
        </w:rPr>
      </w:pPr>
      <w:r>
        <w:rPr>
          <w:lang w:val="fr-CA"/>
        </w:rPr>
        <w:tab/>
        <w:t>Tôi mong.. không thể dùng được. Tôi đi ra trên các đường phố khi tất cả những người đó đi vào thính phòng. Tôi đi xuống nơi t</w:t>
      </w:r>
      <w:r>
        <w:rPr>
          <w:lang w:val="it-IT"/>
        </w:rPr>
        <w:t>ất cả những đứa trẻ ở, các bạn biết đấy, và cho chúng tiền. Ô chao. Tôi có thể có cả bầy con nít. Ô, chúng... Có một nhóm nhỏ gặp tôi ở ngoài đó mỗi đêm, những đứa trẻ đáng yêu nhất. Tôi thật sự yêu thích trẻ con. Và - và những bé gái Phần-lan, chúng kéo những cái váy nhỏ của mình ra và nói, “Kiitos.” Có nghĩa là “Cảm ơn ông.” Hiểu không? Tôi đã cho một số tiền, và chúng nói, “Kiitos.” Tôi thấy cô bé đến gần tôi. Cô bé đến gần và tôi tự hỏi, “Cô ấy muốn gì?”Cô đến gần tôi và cởi những dây đeo nhỏ ra, đứng đó. Và cô... Đôi mắt xanh nhỏ bé ngước nhìn tôi; Môi bé run rẩy và nó nắm áo khoác tôi, kéo đến gần và hôn áo khoác của tôi rồi thả ra lại. Cô lấy cặp nạng nhỏ, đi lui lại, và ngước nhìn với đôi môi run rẩy, kéo cái váy ra và nói, “Kiitos.” Ôi chao!</w:t>
      </w:r>
    </w:p>
    <w:p>
      <w:pPr>
        <w:pStyle w:val="Normal"/>
        <w:snapToGrid w:val="false"/>
        <w:jc w:val="both"/>
        <w:rPr>
          <w:lang w:val="it-IT"/>
        </w:rPr>
      </w:pPr>
      <w:r>
        <w:rPr>
          <w:vertAlign w:val="superscript"/>
          <w:lang w:val="it-IT"/>
        </w:rPr>
        <w:t>E-39</w:t>
      </w:r>
      <w:r>
        <w:rPr>
          <w:lang w:val="it-IT"/>
        </w:rPr>
        <w:tab/>
        <w:t>Tôi nghĩ, “Một đứa bé thật đáng yêu!” Tôi biết đứa bé đó đã được lành. Đức Chúa Trời trên Trời không thể thể giữ lại sự chữa lành với cô bé đó... Không, thưa quí vị. Thiên sứ đó đã nói, “Nếu ngươi khiến người ta tin ngươi...” Đúng thế. Đứa bé đó tin bằng sự đơn sơ giống như con trẻ. Vâng, thưa quí vị. Tôi biết đứa bé đã được chữa lành.</w:t>
      </w:r>
    </w:p>
    <w:p>
      <w:pPr>
        <w:pStyle w:val="Normal"/>
        <w:snapToGrid w:val="false"/>
        <w:jc w:val="both"/>
        <w:rPr>
          <w:lang w:val="it-IT"/>
        </w:rPr>
      </w:pPr>
      <w:r>
        <w:rPr>
          <w:lang w:val="it-IT"/>
        </w:rPr>
        <w:tab/>
        <w:t>Tôi cố gắng nói điều đó, “Cháu được chữa lành. Cháu có thể tháo dây đeo ra. Cháu được lành. Đức Chúa Trời đã chữa lành cháu.”</w:t>
      </w:r>
    </w:p>
    <w:p>
      <w:pPr>
        <w:pStyle w:val="Normal"/>
        <w:snapToGrid w:val="false"/>
        <w:jc w:val="both"/>
        <w:rPr>
          <w:lang w:val="it-IT"/>
        </w:rPr>
      </w:pPr>
      <w:r>
        <w:rPr>
          <w:lang w:val="it-IT"/>
        </w:rPr>
        <w:tab/>
        <w:t>Họ cứ xô đẩy tôi. Tôi cứ đi ra tới bục giảng. Đêm đó sau khi Buổi nhóm chấm dứt, có nhiều người què ở đó xếp vào trong hàng. Nếu bạn có tờ Tiếng Của Sự Chữa lành,” tôi đoán bạn sẽ để ý những xe tải chở đầy những cái nạng cùng các thứ, có những người Laplander và tất cả... Tôi chỉ được nghỉ ngơi một chút; Họ đưa tôi đi. Tôi nói, “Chúng ta hãy gọi 10 thẻ cầu nguyện.”</w:t>
      </w:r>
    </w:p>
    <w:p>
      <w:pPr>
        <w:pStyle w:val="Normal"/>
        <w:snapToGrid w:val="false"/>
        <w:jc w:val="both"/>
        <w:rPr>
          <w:lang w:val="it-IT"/>
        </w:rPr>
      </w:pPr>
      <w:r>
        <w:rPr>
          <w:lang w:val="it-IT"/>
        </w:rPr>
        <w:tab/>
        <w:t>Họ nói, “Anh sẽ gọi thẻ cầu nguyện từ số mấy?”</w:t>
      </w:r>
    </w:p>
    <w:p>
      <w:pPr>
        <w:pStyle w:val="Normal"/>
        <w:snapToGrid w:val="false"/>
        <w:jc w:val="both"/>
        <w:rPr/>
      </w:pPr>
      <w:r>
        <w:rPr>
          <w:lang w:val="it-IT"/>
        </w:rPr>
        <w:tab/>
        <w:t>Tôi nói, “Gọi từ một số nào đó?” Tôi quay lại như thế này để uống nước. Và đó... [Băng trống. - Bt] ...là lần đầu tiên trên bục giảng. Ôi chao! ... [Băng trống. - Bt] ... Trái tim bé nhỏ của cô bé nhảy lên, các bạn biết đấy. Cố gắng đến với tôi, tự rút lui, như thế... Cô bé thật sự gần với tôi.</w:t>
      </w:r>
    </w:p>
    <w:p>
      <w:pPr>
        <w:pStyle w:val="Normal"/>
        <w:snapToGrid w:val="false"/>
        <w:jc w:val="both"/>
        <w:rPr/>
      </w:pPr>
      <w:r>
        <w:rPr>
          <w:lang w:val="it-IT"/>
        </w:rPr>
        <w:tab/>
        <w:t>Tôi nói, “Cháu yêu quí... Hãy đến đây, Chị Isaason. Tôi muốn chị nói với cô ấy điều gì đó. Nói với cô ấy rằng cô đã được chữa lành ở ngoài đó. Hiểu không? Hãy đi xuống phía bên bục giảng trước hội chúng này.” Một chân ngắn hơn chân kia. Tôi nói, “Nói cô bé hãy cởi dây đeo ra. Để tay thẳng xuống như thế khi cởi nó ra. Cô được chữa lành.”</w:t>
      </w:r>
    </w:p>
    <w:p>
      <w:pPr>
        <w:pStyle w:val="Normal"/>
        <w:snapToGrid w:val="false"/>
        <w:spacing w:before="0" w:after="80"/>
        <w:jc w:val="both"/>
        <w:rPr>
          <w:lang w:val="it-IT"/>
        </w:rPr>
      </w:pPr>
      <w:r>
        <w:rPr>
          <w:lang w:val="it-IT"/>
        </w:rPr>
        <w:tab/>
        <w:t>Tôi đi... [Băng trống. - Bt] ...dây đeo. Cô bé đi qua đó, nói, “Kiitos.” Và cô bước qua đằng kia. Ô cởi dây đeo ra. Cô đi xuống dưới bục, chạy với dây đeo giơ cao trên đầu, vừa la và khóc, chạy lên chạy xuống các bậc thềm như có thể đi được.</w:t>
      </w:r>
    </w:p>
    <w:p>
      <w:pPr>
        <w:pStyle w:val="Normal"/>
        <w:snapToGrid w:val="false"/>
        <w:spacing w:before="0" w:after="80"/>
        <w:jc w:val="both"/>
        <w:rPr>
          <w:lang w:val="it-IT"/>
        </w:rPr>
      </w:pPr>
      <w:r>
        <w:rPr>
          <w:lang w:val="it-IT"/>
        </w:rPr>
        <w:tab/>
        <w:t>Tình cờ một trong những nhân viên ở đó đưa cô đến. Sau đó tất nhiên chúng tôi có Buổi nhóm trong thành phố. Thậm chí không thể giữ dân sự. Ngày hôm sau... [Băng trống. - Bt] ... Người nào đó giữ họ ở ngoài. Lúc đó cố giữ họ ở bên ngoài...</w:t>
      </w:r>
    </w:p>
    <w:p>
      <w:pPr>
        <w:pStyle w:val="Normal"/>
        <w:snapToGrid w:val="false"/>
        <w:ind w:left="550" w:hanging="550"/>
        <w:jc w:val="both"/>
        <w:rPr>
          <w:lang w:val="it-IT"/>
        </w:rPr>
      </w:pPr>
      <w:r>
        <w:rPr>
          <w:vertAlign w:val="superscript"/>
          <w:lang w:val="it-IT"/>
        </w:rPr>
        <w:t>E-40</w:t>
      </w:r>
      <w:r>
        <w:rPr>
          <w:lang w:val="it-IT"/>
        </w:rPr>
        <w:tab/>
        <w:t>Vì thế Chị Isaason nói, “Anh Branham ơi, cậu bé đó, cậu bé mà bị đụng sắp chết đó.</w:t>
      </w:r>
    </w:p>
    <w:p>
      <w:pPr>
        <w:pStyle w:val="Normal"/>
        <w:snapToGrid w:val="false"/>
        <w:jc w:val="both"/>
        <w:rPr/>
      </w:pPr>
      <w:r>
        <w:rPr>
          <w:lang w:val="it-IT"/>
        </w:rPr>
        <w:tab/>
        <w:t>Đây là ngày thứ ba.”Và nói, “Nó sắp chết. Họ muốn nói với anh.”</w:t>
      </w:r>
    </w:p>
    <w:p>
      <w:pPr>
        <w:pStyle w:val="Normal"/>
        <w:snapToGrid w:val="false"/>
        <w:jc w:val="both"/>
        <w:rPr>
          <w:lang w:val="it-IT"/>
        </w:rPr>
      </w:pPr>
      <w:r>
        <w:rPr>
          <w:lang w:val="it-IT"/>
        </w:rPr>
        <w:tab/>
        <w:t>Tôi nói, “Thôi được, đưa họ vào.” Và tôi đi ra ngoài đó, tôi...</w:t>
      </w:r>
    </w:p>
    <w:p>
      <w:pPr>
        <w:pStyle w:val="Normal"/>
        <w:snapToGrid w:val="false"/>
        <w:jc w:val="both"/>
        <w:rPr>
          <w:lang w:val="it-IT"/>
        </w:rPr>
      </w:pPr>
      <w:r>
        <w:rPr>
          <w:lang w:val="it-IT"/>
        </w:rPr>
        <w:tab/>
        <w:t>Qua người thông dịch, họ nói, “Chúng tôi đến để...”</w:t>
      </w:r>
    </w:p>
    <w:p>
      <w:pPr>
        <w:pStyle w:val="Normal"/>
        <w:snapToGrid w:val="false"/>
        <w:jc w:val="both"/>
        <w:rPr/>
      </w:pPr>
      <w:r>
        <w:rPr>
          <w:lang w:val="it-IT"/>
        </w:rPr>
        <w:tab/>
        <w:t>Tôi nói, “Quí vị muốn tôi làm gì?”</w:t>
      </w:r>
    </w:p>
    <w:p>
      <w:pPr>
        <w:pStyle w:val="Normal"/>
        <w:snapToGrid w:val="false"/>
        <w:jc w:val="both"/>
        <w:rPr/>
      </w:pPr>
      <w:r>
        <w:rPr>
          <w:lang w:val="it-IT"/>
        </w:rPr>
        <w:tab/>
        <w:t>“Chúng tôi muốn anh đi chữa lành cho đứa con của chúng tôi, giống như anh đã chữa lành cho đứa bé kia.”</w:t>
      </w:r>
    </w:p>
    <w:p>
      <w:pPr>
        <w:pStyle w:val="Normal"/>
        <w:snapToGrid w:val="false"/>
        <w:jc w:val="both"/>
        <w:rPr/>
      </w:pPr>
      <w:r>
        <w:rPr>
          <w:lang w:val="it-IT"/>
        </w:rPr>
        <w:tab/>
        <w:t>Tôi nói, “Kìa, anh chị. Tôi không thể làm điều đó. Đó là một khải tượng. Đức Chúa Trời đã tò cho tôi thấy cách đây 2 năm.”</w:t>
      </w:r>
    </w:p>
    <w:p>
      <w:pPr>
        <w:pStyle w:val="Normal"/>
        <w:snapToGrid w:val="false"/>
        <w:jc w:val="both"/>
        <w:rPr/>
      </w:pPr>
      <w:r>
        <w:rPr>
          <w:lang w:val="it-IT"/>
        </w:rPr>
        <w:tab/>
        <w:t>“Xin Anh đi xuống bệnh viện làm cho con chúng tôi sống lại. Nó sắp chết. Chúng tôi yêu nó.”</w:t>
      </w:r>
    </w:p>
    <w:p>
      <w:pPr>
        <w:pStyle w:val="Normal"/>
        <w:snapToGrid w:val="false"/>
        <w:jc w:val="both"/>
        <w:rPr/>
      </w:pPr>
      <w:r>
        <w:rPr>
          <w:lang w:val="it-IT"/>
        </w:rPr>
        <w:tab/>
        <w:t xml:space="preserve">Tôi nói, “Tất nhiên là anh chị yêu nó.” Nhưng tôi nói, “Tôi không thể làm gì cho đến khi Đức Chúa Trời chỉ cho tôi </w:t>
      </w:r>
      <w:r>
        <w:rPr>
          <w:szCs w:val="22"/>
          <w:lang w:val="it-IT"/>
        </w:rPr>
        <w:t>điều gì</w:t>
      </w:r>
      <w:r>
        <w:rPr>
          <w:lang w:val="it-IT"/>
        </w:rPr>
        <w:t xml:space="preserve"> để làm.” Và tôi nói, “Thế thì nếu Ngài nói cho tôi biết điều gì đó, thì lúc ấy...”</w:t>
      </w:r>
    </w:p>
    <w:p>
      <w:pPr>
        <w:pStyle w:val="Normal"/>
        <w:snapToGrid w:val="false"/>
        <w:jc w:val="both"/>
        <w:rPr>
          <w:lang w:val="it-IT"/>
        </w:rPr>
      </w:pPr>
      <w:r>
        <w:rPr>
          <w:lang w:val="it-IT"/>
        </w:rPr>
        <w:tab/>
        <w:t>Chị ấy nói, “Đi...” [Băng trống. - Bt]</w:t>
      </w:r>
    </w:p>
    <w:p>
      <w:pPr>
        <w:pStyle w:val="Normal"/>
        <w:snapToGrid w:val="false"/>
        <w:jc w:val="both"/>
        <w:rPr/>
      </w:pPr>
      <w:r>
        <w:rPr>
          <w:lang w:val="it-IT"/>
        </w:rPr>
        <w:tab/>
        <w:t>Nói, “Không.” Tôi nói, “Kìa, nếu tôi được ơn Chúa... Nếu tôi muốn một đặc ân của Chúa, tôi sẽ cố gắng tìm đặc ân với Ngài trước. Nào, hãy xem, tôi không nói con trai chị sẽ chết, hay là nó sẽ... Tôi không biết.”</w:t>
      </w:r>
    </w:p>
    <w:p>
      <w:pPr>
        <w:pStyle w:val="Normal"/>
        <w:snapToGrid w:val="false"/>
        <w:spacing w:before="0" w:after="80"/>
        <w:jc w:val="both"/>
        <w:rPr>
          <w:lang w:val="it-IT"/>
        </w:rPr>
      </w:pPr>
      <w:r>
        <w:rPr>
          <w:lang w:val="it-IT"/>
        </w:rPr>
        <w:tab/>
        <w:t>Nói, “Nhưng nếu đứa bé kia có thể sống lại từ kẻ chết, chắc chắn con chúng tôi có thể được cứu khỏi sự chết.”</w:t>
      </w:r>
    </w:p>
    <w:p>
      <w:pPr>
        <w:pStyle w:val="Normal"/>
        <w:snapToGrid w:val="false"/>
        <w:spacing w:before="0" w:after="80"/>
        <w:jc w:val="both"/>
        <w:rPr>
          <w:lang w:val="it-IT"/>
        </w:rPr>
      </w:pPr>
      <w:r>
        <w:rPr>
          <w:lang w:val="it-IT"/>
        </w:rPr>
        <w:tab/>
        <w:t>Tôi nói, “Đức Chúa Trời có thể làm điều đó. Nhưng tôi chỉ là đầy tớ của Ngài. Ngài phải bảo tôi.”</w:t>
      </w:r>
    </w:p>
    <w:p>
      <w:pPr>
        <w:pStyle w:val="Normal"/>
        <w:snapToGrid w:val="false"/>
        <w:spacing w:before="0" w:after="80"/>
        <w:jc w:val="both"/>
        <w:rPr>
          <w:szCs w:val="22"/>
          <w:lang w:val="it-IT"/>
        </w:rPr>
      </w:pPr>
      <w:r>
        <w:rPr>
          <w:vertAlign w:val="superscript"/>
          <w:lang w:val="it-IT"/>
        </w:rPr>
        <w:t>E-41</w:t>
      </w:r>
      <w:r>
        <w:rPr>
          <w:lang w:val="it-IT"/>
        </w:rPr>
        <w:tab/>
        <w:t xml:space="preserve">Vì thế chị ấy nói... Tôi nói, “Chị dâng đời sống mình cho Đấng Christ. Con trai chị chết lúc này, và tất cả anh chị đều không phải là </w:t>
      </w:r>
      <w:r>
        <w:rPr>
          <w:szCs w:val="22"/>
          <w:lang w:val="it-IT"/>
        </w:rPr>
        <w:t>Cơ-đốc nhân</w:t>
      </w:r>
      <w:r>
        <w:rPr>
          <w:lang w:val="it-IT"/>
        </w:rPr>
        <w:t xml:space="preserve">, anh chị sẽ không bao giờ được ở với nó nữa. Nhưng nếu anh chị chết. Nếu nó chết, và anh chị là </w:t>
      </w:r>
      <w:r>
        <w:rPr>
          <w:szCs w:val="22"/>
          <w:lang w:val="it-IT"/>
        </w:rPr>
        <w:t xml:space="preserve">Cơ-đốc nhân, </w:t>
      </w:r>
      <w:r>
        <w:rPr>
          <w:lang w:val="it-IT"/>
        </w:rPr>
        <w:t>và anh chị chết, anh chị sẽ lên Thiên đàng và ở với nó đời đời.”</w:t>
      </w:r>
    </w:p>
    <w:p>
      <w:pPr>
        <w:pStyle w:val="Normal"/>
        <w:snapToGrid w:val="false"/>
        <w:jc w:val="both"/>
        <w:rPr>
          <w:lang w:val="it-IT"/>
        </w:rPr>
      </w:pPr>
      <w:r>
        <w:rPr>
          <w:lang w:val="it-IT"/>
        </w:rPr>
        <w:tab/>
        <w:t xml:space="preserve">Thế đấy, họ thấy đó là một - một đề nghị tốt. Do đó họ chỉ hỏi </w:t>
      </w:r>
      <w:r>
        <w:rPr>
          <w:szCs w:val="22"/>
          <w:lang w:val="it-IT"/>
        </w:rPr>
        <w:t>điều gì</w:t>
      </w:r>
      <w:r>
        <w:rPr>
          <w:lang w:val="it-IT"/>
        </w:rPr>
        <w:t xml:space="preserve"> để làm. Chúng tôi quì xuống đó. Tôi đã nói họ lặp lại lời cầu nguyện và dâng lòng mình cho Chúa Cứu Thế, mà họ đã tin. Rồi họ đứng đấy. Họ nói, “Hãy đi và cầu hỏi Chúa làm </w:t>
      </w:r>
      <w:r>
        <w:rPr>
          <w:szCs w:val="22"/>
          <w:lang w:val="it-IT"/>
        </w:rPr>
        <w:t>điều gì</w:t>
      </w:r>
      <w:r>
        <w:rPr>
          <w:lang w:val="it-IT"/>
        </w:rPr>
        <w:t>.”</w:t>
      </w:r>
    </w:p>
    <w:p>
      <w:pPr>
        <w:pStyle w:val="Normal"/>
        <w:snapToGrid w:val="false"/>
        <w:jc w:val="both"/>
        <w:rPr>
          <w:lang w:val="it-IT"/>
        </w:rPr>
      </w:pPr>
      <w:r>
        <w:rPr>
          <w:lang w:val="it-IT"/>
        </w:rPr>
        <w:tab/>
        <w:t>Thế đấy, tôi nói, “Tôi sẽ đi vào và cầu nguyện rồi sẽ nói cho anh chị biết.”</w:t>
      </w:r>
    </w:p>
    <w:p>
      <w:pPr>
        <w:pStyle w:val="Normal"/>
        <w:snapToGrid w:val="false"/>
        <w:jc w:val="both"/>
        <w:rPr/>
      </w:pPr>
      <w:r>
        <w:rPr>
          <w:lang w:val="it-IT"/>
        </w:rPr>
        <w:tab/>
        <w:t>Nói, “Chúng tôi sẽ chờ xem Ngài nói gì.”</w:t>
      </w:r>
    </w:p>
    <w:p>
      <w:pPr>
        <w:pStyle w:val="Normal"/>
        <w:snapToGrid w:val="false"/>
        <w:jc w:val="both"/>
        <w:rPr/>
      </w:pPr>
      <w:r>
        <w:rPr>
          <w:lang w:val="it-IT"/>
        </w:rPr>
        <w:tab/>
        <w:t>Tôi nói, “Điều đó đó rất tốt. Nhưng Ngài không phải trả lời cho tôi. Hiểu không? Ngài có thể không trả lời tôi trong 1 tuần. Ngài có thể không trả lời tôi, có thể trả lời tôi trong 1 giờ. Nhưng anh chị cứ về nhà đi, và tôi sẽ nói cho anh chị biết Ngài nói gì.”</w:t>
      </w:r>
    </w:p>
    <w:p>
      <w:pPr>
        <w:pStyle w:val="Normal"/>
        <w:snapToGrid w:val="false"/>
        <w:jc w:val="both"/>
        <w:rPr>
          <w:lang w:val="it-IT"/>
        </w:rPr>
      </w:pPr>
      <w:r>
        <w:rPr>
          <w:lang w:val="it-IT"/>
        </w:rPr>
        <w:tab/>
        <w:t>Nói, “Không, Anh đi xuống bệnh viện.”</w:t>
      </w:r>
    </w:p>
    <w:p>
      <w:pPr>
        <w:pStyle w:val="Normal"/>
        <w:snapToGrid w:val="false"/>
        <w:spacing w:before="0" w:after="80"/>
        <w:jc w:val="both"/>
        <w:rPr/>
      </w:pPr>
      <w:r>
        <w:rPr>
          <w:lang w:val="it-IT"/>
        </w:rPr>
        <w:tab/>
        <w:t xml:space="preserve">Tôi nói, “Ngài có thể trả lời tôi trong phòng này cũng như trong bệnh viện. Hãy đi và tin giờ này. Bất cứ </w:t>
      </w:r>
      <w:r>
        <w:rPr>
          <w:szCs w:val="22"/>
          <w:lang w:val="it-IT"/>
        </w:rPr>
        <w:t>điều gì</w:t>
      </w:r>
      <w:r>
        <w:rPr>
          <w:lang w:val="it-IT"/>
        </w:rPr>
        <w:t xml:space="preserve"> Ngài Phán... Nếu Ngài Phán đứa bé sẽ chết, tôi sẽ cho anh chị biết. Nếu Ngài Phán đứa bé sẽ sống, tôi sẽ cho anh chị hay. Nhưng tôi không thể nói cho đến khi Ngài bảo tôi.”</w:t>
      </w:r>
    </w:p>
    <w:p>
      <w:pPr>
        <w:pStyle w:val="Normal"/>
        <w:snapToGrid w:val="false"/>
        <w:spacing w:before="0" w:after="80"/>
        <w:jc w:val="both"/>
        <w:rPr>
          <w:lang w:val="it-IT"/>
        </w:rPr>
      </w:pPr>
      <w:r>
        <w:rPr>
          <w:vertAlign w:val="superscript"/>
          <w:lang w:val="it-IT"/>
        </w:rPr>
        <w:t>E-42</w:t>
      </w:r>
      <w:r>
        <w:rPr>
          <w:lang w:val="it-IT"/>
        </w:rPr>
        <w:tab/>
        <w:t>Được rồi. Tôi đi vào cầu nguyện: không có gì cả. Vậy là tôi đi đến bệnh viện. Tình trạng đứa bé càng lúc càng xấu đi. Đêm đó trôi qua. Đó là đêm cô bé què được chữa lành. Rồi đến đêm hôm sau; Không có gì xảy ra cả. Tôi đi...</w:t>
      </w:r>
    </w:p>
    <w:p>
      <w:pPr>
        <w:pStyle w:val="Normal"/>
        <w:snapToGrid w:val="false"/>
        <w:spacing w:before="0" w:after="80"/>
        <w:jc w:val="both"/>
        <w:rPr>
          <w:lang w:val="it-IT"/>
        </w:rPr>
      </w:pPr>
      <w:r>
        <w:rPr>
          <w:lang w:val="it-IT"/>
        </w:rPr>
        <w:tab/>
        <w:t>Và ồ, những người đó phát cuồng. Họ cứ 15 phút gọi điện đến một lần, gần như với Chị Isaason, “Chúa đã Phán gì về đứa bé?” Không có nói gì.</w:t>
      </w:r>
    </w:p>
    <w:p>
      <w:pPr>
        <w:pStyle w:val="Normal"/>
        <w:snapToGrid w:val="false"/>
        <w:spacing w:before="0" w:after="80"/>
        <w:jc w:val="both"/>
        <w:rPr>
          <w:lang w:val="it-IT"/>
        </w:rPr>
      </w:pPr>
      <w:r>
        <w:rPr>
          <w:lang w:val="it-IT"/>
        </w:rPr>
        <w:tab/>
        <w:t>Đêm đó tôi đi vào. Em trai tôi, Howard (ngồi -- đứng ở trên đây, làm việc trong hàng người xin cầu nguyện), cậu ấy đi vào với tôi. Kẹo của họ ở đằng kia... Những người nghèo không có kẹo để đưa cho nó. Và cậu ấy có 2 cây kẹo nhỏ ngày đó, to khoảng chừng đó. Cậu ấy nói, “Anh ơi, em muốn cho anh cái này,” khi chúng tôi đi vào. Anh Baxter đi vào phòng anh ấy, Anh Lindsay đi vào phòng khác.</w:t>
      </w:r>
    </w:p>
    <w:p>
      <w:pPr>
        <w:pStyle w:val="Normal"/>
        <w:snapToGrid w:val="false"/>
        <w:spacing w:before="0" w:after="80"/>
        <w:jc w:val="both"/>
        <w:rPr>
          <w:lang w:val="it-IT"/>
        </w:rPr>
      </w:pPr>
      <w:r>
        <w:rPr>
          <w:vertAlign w:val="superscript"/>
          <w:lang w:val="it-IT"/>
        </w:rPr>
        <w:t>E-43</w:t>
      </w:r>
      <w:r>
        <w:rPr>
          <w:lang w:val="it-IT"/>
        </w:rPr>
        <w:tab/>
        <w:t>Tôi có một phòng cho chính mình để tôi có thể luôn luôn ở một mình mà cầu nguyện. Tôi lấy 2 cây kẹo và đi vào. Khi tôi vào, tôi đặt nó xuống như thế. Tôi bước qua tới cửa sổ. Trời vẫn sáng. Không tối ở đó vào lúc ấy trong năm. Tôi giơ tay lên nói, “Ôi Đức Giê-hô-va Cực Đại, thật tuyệt diệu thay...” ở cửa sổ, trong khách sạn. Tôi nói, “Ôi, Ngài là Cội rễ của mọi sự tốt lành. Ngài là Nguồn của Sự sống. Ngài là Đấng Trước Hết và là Đấng Sau Cùng. Ngài là Đức Chúa Trời.” Tôi bắt đầu ngợi khen Chúa từ cửa sổ. Tôi nói, “Ôi, con yêu Ngài biết bao, Con Ngài đã chết để cứu chuộc con và những gì Ngài đã làm cho cô bé đó tối nay... Con thật biết ơn Ngài công việc Ngài, Cha ôi.”</w:t>
      </w:r>
    </w:p>
    <w:p>
      <w:pPr>
        <w:pStyle w:val="Normal"/>
        <w:snapToGrid w:val="false"/>
        <w:spacing w:before="0" w:after="80"/>
        <w:jc w:val="both"/>
        <w:rPr/>
      </w:pPr>
      <w:r>
        <w:rPr>
          <w:lang w:val="it-IT"/>
        </w:rPr>
        <w:tab/>
        <w:t>Tôi quay lại bước đi. Khi tôi quay lại nhìn lối này, quay quanh, tôi nhìn thấy... Kinh thánh trong tay tôi... Ngài đứng đó đang nhìn tôi. Ngài đặt một bình hoa trên bàn. Trong bình hoa ấy có 2 bông hoa Phục sinh nước Mỹ. Chúng ta gọi chúng là hoa thủy tiên vàng hay cái gì đó, các bạn biết, hoa thủy tiên vàng rực rỡ, hoa Phục sinh. Có thể tôi nói tên không đúng. Tôi không biết gì về các loài hoa. Nhưng dù sao đi nữa, tôi gọi chúng là hoa Phục sinh.</w:t>
      </w:r>
    </w:p>
    <w:p>
      <w:pPr>
        <w:pStyle w:val="Normal"/>
        <w:snapToGrid w:val="false"/>
        <w:spacing w:before="0" w:after="80"/>
        <w:jc w:val="both"/>
        <w:rPr>
          <w:lang w:val="it-IT"/>
        </w:rPr>
      </w:pPr>
      <w:r>
        <w:rPr>
          <w:vertAlign w:val="superscript"/>
          <w:lang w:val="it-IT"/>
        </w:rPr>
        <w:t>E-44</w:t>
        <w:tab/>
      </w:r>
      <w:r>
        <w:rPr>
          <w:lang w:val="it-IT"/>
        </w:rPr>
        <w:t>Chúng ở trong một bình nhỏ cao khoảng gần đó. Tôi nhìn chúng, và một cái ngã xuống phía Nam, còn một cái ngã xuống phía Bắc. Tôi nhìn vào cái đó. Ngài Phán, “Đó là 2 đứa bé.”</w:t>
      </w:r>
    </w:p>
    <w:p>
      <w:pPr>
        <w:pStyle w:val="Normal"/>
        <w:snapToGrid w:val="false"/>
        <w:spacing w:before="0" w:after="80"/>
        <w:jc w:val="both"/>
        <w:rPr/>
      </w:pPr>
      <w:r>
        <w:rPr>
          <w:lang w:val="it-IT"/>
        </w:rPr>
        <w:tab/>
        <w:t>Cái ở phía Bắc đứng thẳng lên; Còn cái ở phía Nam ngẩng lên và rồi rủ xuống. Một đứa đi về phía Bắc là cậu bé đã sống lại từ kẻ chết. Còn cái ở phía Nam là cậu bé đang hấp hối, gần chết.</w:t>
      </w:r>
    </w:p>
    <w:p>
      <w:pPr>
        <w:pStyle w:val="Normal"/>
        <w:snapToGrid w:val="false"/>
        <w:jc w:val="both"/>
        <w:rPr/>
      </w:pPr>
      <w:r>
        <w:rPr>
          <w:lang w:val="it-IT"/>
        </w:rPr>
        <w:tab/>
        <w:t>Tôi nói, “Ôi Chúa ôi, xin thương xót.”</w:t>
      </w:r>
    </w:p>
    <w:p>
      <w:pPr>
        <w:pStyle w:val="Normal"/>
        <w:snapToGrid w:val="false"/>
        <w:jc w:val="both"/>
        <w:rPr/>
      </w:pPr>
      <w:r>
        <w:rPr>
          <w:lang w:val="it-IT"/>
        </w:rPr>
        <w:tab/>
        <w:t>Ngài nhìn tôi và Phán, “Em trai của ngươi cho ngươi cái gì?”</w:t>
      </w:r>
    </w:p>
    <w:p>
      <w:pPr>
        <w:pStyle w:val="Normal"/>
        <w:snapToGrid w:val="false"/>
        <w:jc w:val="both"/>
        <w:rPr>
          <w:lang w:val="it-IT"/>
        </w:rPr>
      </w:pPr>
      <w:r>
        <w:rPr>
          <w:lang w:val="it-IT"/>
        </w:rPr>
        <w:tab/>
        <w:t>Tôi nói, “Thưa Ngài, kẹo.”</w:t>
      </w:r>
    </w:p>
    <w:p>
      <w:pPr>
        <w:pStyle w:val="Normal"/>
        <w:snapToGrid w:val="false"/>
        <w:jc w:val="both"/>
        <w:rPr/>
      </w:pPr>
      <w:r>
        <w:rPr>
          <w:lang w:val="it-IT"/>
        </w:rPr>
        <w:tab/>
        <w:t>Ngài nhìn và Phán, “Ăn đi.”</w:t>
      </w:r>
    </w:p>
    <w:p>
      <w:pPr>
        <w:pStyle w:val="Normal"/>
        <w:snapToGrid w:val="false"/>
        <w:spacing w:before="0" w:after="80"/>
        <w:jc w:val="both"/>
        <w:rPr>
          <w:lang w:val="it-IT"/>
        </w:rPr>
      </w:pPr>
      <w:r>
        <w:rPr>
          <w:lang w:val="it-IT"/>
        </w:rPr>
        <w:tab/>
        <w:t>Tôi nhặt một cây lên và ăn. Nó thật ngon ngọt. Cây kẹo đó ở phía Bắc, nó đứng thẳng thật thẳng.</w:t>
      </w:r>
    </w:p>
    <w:p>
      <w:pPr>
        <w:pStyle w:val="Normal"/>
        <w:snapToGrid w:val="false"/>
        <w:jc w:val="both"/>
        <w:rPr/>
      </w:pPr>
      <w:r>
        <w:rPr>
          <w:vertAlign w:val="superscript"/>
          <w:lang w:val="it-IT"/>
        </w:rPr>
        <w:t>E-45</w:t>
      </w:r>
      <w:r>
        <w:rPr>
          <w:lang w:val="it-IT"/>
        </w:rPr>
        <w:tab/>
        <w:t>Lúc ấy, tôi bắt đầu lấy nó ra. Đó là... Bông hoa Phục sinh này ở phía Bắc, còn bông ở phía Nam đang rủ xuống.</w:t>
      </w:r>
    </w:p>
    <w:p>
      <w:pPr>
        <w:pStyle w:val="Normal"/>
        <w:snapToGrid w:val="false"/>
        <w:jc w:val="both"/>
        <w:rPr/>
      </w:pPr>
      <w:r>
        <w:rPr>
          <w:lang w:val="it-IT"/>
        </w:rPr>
        <w:tab/>
        <w:t>Tôi nghĩ tôi đã... [Băng trống. - Bt] ... “Ôi chao!”</w:t>
      </w:r>
    </w:p>
    <w:p>
      <w:pPr>
        <w:pStyle w:val="Normal"/>
        <w:snapToGrid w:val="false"/>
        <w:spacing w:before="0" w:after="80"/>
        <w:jc w:val="both"/>
        <w:rPr>
          <w:lang w:val="it-IT"/>
        </w:rPr>
      </w:pPr>
      <w:r>
        <w:rPr>
          <w:lang w:val="it-IT"/>
        </w:rPr>
        <w:tab/>
        <w:t>Ngài Phán, “Nếu ngươi không ăn cây kẹo đó, đứa bé sẽ chết.”</w:t>
      </w:r>
    </w:p>
    <w:p>
      <w:pPr>
        <w:pStyle w:val="Normal"/>
        <w:snapToGrid w:val="false"/>
        <w:spacing w:before="0" w:after="80"/>
        <w:jc w:val="both"/>
        <w:rPr>
          <w:lang w:val="it-IT"/>
        </w:rPr>
      </w:pPr>
      <w:r>
        <w:rPr>
          <w:lang w:val="it-IT"/>
        </w:rPr>
        <w:tab/>
        <w:t>Tôi đặt nó vào miệng, và nhai, rồi nuốt thật nhanh. Khi tôi nuốt nó, bông hoa ở phía Nam thẳng lên và đứng với hoa từ phía Bắc. Ngài nhìn tôi, biến mất trong mắt tôi. Tôi đứng đó.</w:t>
      </w:r>
    </w:p>
    <w:p>
      <w:pPr>
        <w:pStyle w:val="Normal"/>
        <w:snapToGrid w:val="false"/>
        <w:spacing w:before="0" w:after="80"/>
        <w:jc w:val="both"/>
        <w:rPr/>
      </w:pPr>
      <w:r>
        <w:rPr>
          <w:lang w:val="it-IT"/>
        </w:rPr>
        <w:tab/>
        <w:t>Tôi chạy ra ngoài. Tôi nói, “Anh Moore, đến nhanh. Chị - chị Isaason, tất cả các bạn, hãy đến đây. Đi đến cha mẹ đứa bé nói LỜI CHÚA PHÁN VẬY, con của anh chị sẽ sống.”</w:t>
      </w:r>
    </w:p>
    <w:p>
      <w:pPr>
        <w:pStyle w:val="Normal"/>
        <w:snapToGrid w:val="false"/>
        <w:spacing w:before="0" w:after="80"/>
        <w:jc w:val="both"/>
        <w:rPr/>
      </w:pPr>
      <w:r>
        <w:rPr>
          <w:lang w:val="it-IT"/>
        </w:rPr>
        <w:tab/>
        <w:t xml:space="preserve">Bởi vì.. Bác sĩ đã từ chối điều đó. Họ đã không rửa ráy cho nó từ khi đem nó đến đó, họ rất buồn, bị chấn động não và mọi thứ. Họ không rửa ráy cho nó. Chiều hôm đó người ta rửa cho nó, vì họ nói dù sao đi nữa nó sẽ chết. </w:t>
      </w:r>
    </w:p>
    <w:p>
      <w:pPr>
        <w:pStyle w:val="Normal"/>
        <w:snapToGrid w:val="false"/>
        <w:jc w:val="both"/>
        <w:rPr>
          <w:lang w:val="it-IT"/>
        </w:rPr>
      </w:pPr>
      <w:r>
        <w:rPr>
          <w:lang w:val="it-IT"/>
        </w:rPr>
        <w:tab/>
        <w:t>Vì thế họ đi xuống nhà, và người đàn bà đó chăm sóc đứa bé khác, nói, “Họ ở trong bệnh viện. Họ có một cuộc gọi khẩn cập. Đứa bé đã chết cách đây một lát, và họ vội vã đến bệnh viện.”</w:t>
      </w:r>
    </w:p>
    <w:p>
      <w:pPr>
        <w:pStyle w:val="Normal"/>
        <w:snapToGrid w:val="false"/>
        <w:jc w:val="both"/>
        <w:rPr/>
      </w:pPr>
      <w:r>
        <w:rPr>
          <w:lang w:val="it-IT"/>
        </w:rPr>
        <w:tab/>
        <w:t>Chị ấy gọi đến bệnh viện. Người mẹ đến bên điện thoại khóc. Chị nói... Chị Isaason nói, “Anh Branham nói ‘LỜI CHÚA PHÁN VẬY, con chị sẽ sống và không chết.”</w:t>
      </w:r>
    </w:p>
    <w:p>
      <w:pPr>
        <w:pStyle w:val="Normal"/>
        <w:snapToGrid w:val="false"/>
        <w:spacing w:before="0" w:after="80"/>
        <w:jc w:val="both"/>
        <w:rPr/>
      </w:pPr>
      <w:r>
        <w:rPr>
          <w:lang w:val="it-IT"/>
        </w:rPr>
        <w:tab/>
        <w:t xml:space="preserve">Chị ấy nói, “Ồ, Chị Isaason, cách đây khoảng 5 phút, chúng tôi nhìn thấy hơi thở cuối cùng của nó... [Băng trống. - Bt] ... Đứng khóc, và tất cả chúng tôi... Thị trưởng đến đây với một... Tất cả họ đã viết vào trong quyển sách và mọi thứ. Tất cả chúng tôi cố gắng và...?... [Băng trống. - Bt] </w:t>
      </w:r>
    </w:p>
    <w:p>
      <w:pPr>
        <w:pStyle w:val="Normal"/>
        <w:snapToGrid w:val="false"/>
        <w:spacing w:before="0" w:after="80"/>
        <w:jc w:val="both"/>
        <w:rPr/>
      </w:pPr>
      <w:r>
        <w:rPr>
          <w:vertAlign w:val="superscript"/>
          <w:lang w:val="it-IT"/>
        </w:rPr>
        <w:t>E-46</w:t>
      </w:r>
      <w:r>
        <w:rPr>
          <w:lang w:val="it-IT"/>
        </w:rPr>
        <w:tab/>
        <w:t>Không bao giờ...?... Có thể được chứng minh... Anh chị em tin điều đó không? Đức Chúa Trời, Đấng tôi đứng trước và Đấng sẽ phán xét tôi tại vành phán xét, biết điều đó có thật. Đúng thế. Những khải tượng đó không thể sai. Đó là cách chủ yếu và cách đầu tiên ân tứ hoạt động. Cách thứ hai thì giống như ở đây. Chúng ta biết bởi sự nhận biết trước. Có 3 cách nó hoạt động. Trước tiên là bằng... Đó là cách nó diễn ra. Thứ hai là đứng ở đây. Các bạn thấy những bệnh tật và những điều nhỏ bé dân sự đã làm, vân vân; Đó là cách thứ hai. Thứ ba là đi qua và đặt tay trên người đau. Vì Chúa Jêsus Phán, “</w:t>
      </w:r>
      <w:r>
        <w:rPr>
          <w:b/>
          <w:lang w:val="it-IT"/>
        </w:rPr>
        <w:t>Vậy những kẻ tin sẽ được các dấu lạ này: Hễ đặt tay trên kẻ đau, thì kẻ đau sẽ lành</w:t>
      </w:r>
      <w:r>
        <w:rPr>
          <w:lang w:val="it-IT"/>
        </w:rPr>
        <w:t>.” Đúng thế không? Đức Chúa Trời biết rằng những lời làm chứng này là sự thật.</w:t>
      </w:r>
    </w:p>
    <w:p>
      <w:pPr>
        <w:pStyle w:val="Normal"/>
        <w:snapToGrid w:val="false"/>
        <w:spacing w:before="0" w:after="80"/>
        <w:jc w:val="both"/>
        <w:rPr>
          <w:lang w:val="it-IT"/>
        </w:rPr>
      </w:pPr>
      <w:r>
        <w:rPr>
          <w:lang w:val="it-IT"/>
        </w:rPr>
        <w:tab/>
        <w:t>Bây giờ, chúng ta hãy cầu nguyện. Kính lạy Cha Thiên Thượng, thấy ở bên ngoài, trời mưa làm ồn rất nhiều giờ này. Ngài ở đây, Con Đức Chúa Trời. Tất cả con thấy...?... bên kia biển, hàng ngàn trẻ em nghèo khỏ kia.. Suy nghĩ hằng ngày những người Mỹ chúng con có đặc ân lớn được ngồi xuống bàn ăn nhiều thức ăn mà chúng con muốn ăn. Ô, có nhiều thức ăn thừa. Con nghĩ tối nay, ở nước Phần-lan bên kia, những nước khác, những trẻ đang đói khát trên đường phố, kêu khóc, chùi đôi tay nhỏ bé bẩn và mắt, kêu khóc vì một miếng bánh, có một số...?... Ôi Chúa ơi, chúng con không xứng đáng.</w:t>
      </w:r>
    </w:p>
    <w:p>
      <w:pPr>
        <w:pStyle w:val="Normal"/>
        <w:snapToGrid w:val="false"/>
        <w:spacing w:before="0" w:after="80"/>
        <w:jc w:val="both"/>
        <w:rPr>
          <w:lang w:val="it-IT"/>
        </w:rPr>
      </w:pPr>
      <w:r>
        <w:rPr>
          <w:vertAlign w:val="superscript"/>
          <w:lang w:val="it-IT"/>
        </w:rPr>
        <w:t>E-47</w:t>
      </w:r>
      <w:r>
        <w:rPr>
          <w:lang w:val="it-IT"/>
        </w:rPr>
        <w:tab/>
        <w:t>Ngày nào đó nó sẽ chấm dứt, phải không Cha ôi? Rồi chúng con hết thảy sẽ nhóm nhau tại Bàn tiệc lớn của Ngài. Như tối nay, ngồi ở đây trong hội chúng này, những ông bà vĩ đại đã tranh chiến cho sự sống... Con thấy một số họ bị ảnh hưởng của sự đau ốm trong lứa tuổi của mình. Con nghĩ đêm nào đó, khi tất cả đã qua, chúng con sẽ nhóm họp tại Nhà Cha, nơi đó sẽ không có mưa, nhưng quyền năng của Đức Chúa Trời tể trị.</w:t>
      </w:r>
    </w:p>
    <w:p>
      <w:pPr>
        <w:pStyle w:val="Normal"/>
        <w:snapToGrid w:val="false"/>
        <w:spacing w:before="0" w:after="80"/>
        <w:jc w:val="both"/>
        <w:rPr>
          <w:lang w:val="it-IT"/>
        </w:rPr>
      </w:pPr>
      <w:r>
        <w:rPr>
          <w:lang w:val="it-IT"/>
        </w:rPr>
        <w:tab/>
        <w:t>Chúng con sẽ ngồi vào Bàn, Bàn chào đón. Xin cho chúng con tất cả đều tụ họp lại ở đó như những gia đình không bị phá vỡ, Chúa ôi. Xin ban điều đó cho mọi người hiện diện ở đây tối nay được ở đó khi tuyên đọc danh sách. Con sẽ nhìn khắp Bàn và thấy một số những người đó, những người kỳ cựu này, những Thánh đồ này của Chúa... Chúng con sẽ ngồi ở đó; Chúng con sẽ phải khóc một chút đi đến gần bàn và nắm tay nhau nói, “Anh còn nhớ Cleveland khi chúng ta có Buổi nhóm đó không?” Khóc sướt mướt...</w:t>
      </w:r>
    </w:p>
    <w:p>
      <w:pPr>
        <w:pStyle w:val="Normal"/>
        <w:snapToGrid w:val="false"/>
        <w:spacing w:before="0" w:after="80"/>
        <w:jc w:val="both"/>
        <w:rPr/>
      </w:pPr>
      <w:r>
        <w:rPr>
          <w:lang w:val="it-IT"/>
        </w:rPr>
        <w:tab/>
        <w:t xml:space="preserve">Lúc ấy Vua sẽ xuất hiện với sự đẹp đẽ của Ngài, và lấy bàn tay mang dấu đinh của Ngài lau ráo hết những giọt nước mắt của chúng con, và Phán, “Đừng khóc nữa. Tất cả đã qua rồi. Không còn đau ốm nữa.” Ngài sẽ không bao giờ có Chiến dịch Chữa lành. Sẽ không còn những đêm kiệt sức nữa. Tất cả đã qua. Không còn đói nữa và tất cả các con ăn ở đây.” Thấy mỗi...?... [Băng trống. - Bt] ...khỏi thế gian hỗn loạn này, và vào trong sự sáng Phúc âm của Con Đức Chúa Trời. Xin nhậm lời, Cha kính yêu ôi. Nguyện xin những dấu kỳ phép lạ được thực hiện tối nay để làm vinh hiển Ngài, Đấng chúng con yêu mến, vì chúng con cầu xin trong Danh Ngài. </w:t>
      </w:r>
      <w:r>
        <w:rPr>
          <w:szCs w:val="22"/>
          <w:lang w:val="it-IT"/>
        </w:rPr>
        <w:t>A-men!</w:t>
      </w:r>
    </w:p>
    <w:p>
      <w:pPr>
        <w:pStyle w:val="Normal"/>
        <w:snapToGrid w:val="false"/>
        <w:spacing w:before="0" w:after="80"/>
        <w:jc w:val="both"/>
        <w:rPr/>
      </w:pPr>
      <w:r>
        <w:rPr>
          <w:vertAlign w:val="superscript"/>
          <w:lang w:val="it-IT"/>
        </w:rPr>
        <w:t>E-48</w:t>
      </w:r>
      <w:r>
        <w:rPr>
          <w:lang w:val="it-IT"/>
        </w:rPr>
        <w:tab/>
        <w:t xml:space="preserve">[Một anh em gọi hàng người xin cầu nguyện. - Bt] [Một chị nói Tiên tri... - Bt] </w:t>
      </w:r>
      <w:r>
        <w:rPr>
          <w:szCs w:val="22"/>
          <w:lang w:val="it-IT"/>
        </w:rPr>
        <w:t>A-men! Phước cho Danh Chúa. Xin Chúa ban phước cho chị đưa ra điều đó. Hãy có đức tin và tin.</w:t>
      </w:r>
    </w:p>
    <w:p>
      <w:pPr>
        <w:pStyle w:val="Normal"/>
        <w:snapToGrid w:val="false"/>
        <w:spacing w:before="0" w:after="80"/>
        <w:jc w:val="both"/>
        <w:rPr>
          <w:szCs w:val="22"/>
          <w:lang w:val="it-IT"/>
        </w:rPr>
      </w:pPr>
      <w:r>
        <w:rPr>
          <w:szCs w:val="22"/>
          <w:lang w:val="it-IT"/>
        </w:rPr>
        <w:tab/>
        <w:t>Cố gắng tin, phải không chị? Chỉ có đức tin. Vì con trai chị, phải không? Cậu ấy bị bệnh tim, phải không? Đúng thế. Chị cũng vừa mới trở nên Cơ-đốc nhân phải không? Tôi nghĩ vậy. Chị sẽ tin tôi nếu tôi nói cho chị biết điều gì đó không? Chị đã làm việc khiến cho con chị được chữa lành rồi. Đừng nghi ngờ điều gì; Chỉ tin. Chị tin nếu tôi cầu xin Đức Chúa Trời ở đây, chị sẽ có thể mang đứa bé về nhà, và nó sẽ khỏe, nếu tôi cầu xin Ngài chứ? Chúng ta hãy cúi đầu một phút.</w:t>
      </w:r>
    </w:p>
    <w:p>
      <w:pPr>
        <w:pStyle w:val="Normal"/>
        <w:snapToGrid w:val="false"/>
        <w:spacing w:before="0" w:after="80"/>
        <w:jc w:val="both"/>
        <w:rPr/>
      </w:pPr>
      <w:r>
        <w:rPr>
          <w:szCs w:val="22"/>
          <w:lang w:val="it-IT"/>
        </w:rPr>
        <w:tab/>
        <w:t>Cha ôi, một cậu bé...?... đây sẽ chết nếu điều gì đó không được thực hiện cho nó. Con biết rằng Ngài đã Hứa với chúng con rằng, “Ngài sẽ buộc những gì chúng con đã buộc trên đất.” Và chúng con cầu xin Ngài sẽ buộc linh của kẻ thù đang cố lấy đi sự sống của đứa trẻ ấy. Nguyện xin người mẹ mới tin Chúa này và đứa trẻ, được vui vẻ và khỏe mạnh trong những ngày còn lại của mình, vì chúng con chúc phước họ trong Danh Chúa Jêsus Christ, Con Ngài.</w:t>
      </w:r>
    </w:p>
    <w:p>
      <w:pPr>
        <w:pStyle w:val="Normal"/>
        <w:snapToGrid w:val="false"/>
        <w:spacing w:before="0" w:after="80"/>
        <w:jc w:val="both"/>
        <w:rPr>
          <w:szCs w:val="22"/>
          <w:lang w:val="it-IT"/>
        </w:rPr>
      </w:pPr>
      <w:r>
        <w:rPr>
          <w:szCs w:val="22"/>
          <w:lang w:val="it-IT"/>
        </w:rPr>
        <w:tab/>
        <w:t>Người mẹ, chị đem con về nhà. Nó sẽ khỏe mạnh.</w:t>
      </w:r>
    </w:p>
    <w:p>
      <w:pPr>
        <w:pStyle w:val="Normal"/>
        <w:snapToGrid w:val="false"/>
        <w:spacing w:before="0" w:after="80"/>
        <w:jc w:val="both"/>
        <w:rPr>
          <w:lang w:val="it-IT"/>
        </w:rPr>
      </w:pPr>
      <w:r>
        <w:rPr>
          <w:szCs w:val="22"/>
          <w:vertAlign w:val="superscript"/>
          <w:lang w:val="it-IT"/>
        </w:rPr>
        <w:t>E-49</w:t>
        <w:tab/>
      </w:r>
      <w:r>
        <w:rPr>
          <w:szCs w:val="22"/>
          <w:lang w:val="it-IT"/>
        </w:rPr>
        <w:t>Anh đang ngồi ngay phía sau đây, lo lắng và suy sụp vì bệnh lao phổi. Đúng thế không? Anh cũng có thể đi về nhà. Anh cũng được chữa lành.</w:t>
      </w:r>
    </w:p>
    <w:p>
      <w:pPr>
        <w:pStyle w:val="Normal"/>
        <w:snapToGrid w:val="false"/>
        <w:spacing w:before="0" w:after="80"/>
        <w:jc w:val="both"/>
        <w:rPr/>
      </w:pPr>
      <w:r>
        <w:rPr>
          <w:szCs w:val="22"/>
          <w:lang w:val="it-IT"/>
        </w:rPr>
        <w:tab/>
        <w:t>Cứ có đức tin. Đừng nghi ngờ. hãy tin hết lòng. Đức Chúa Trời sẽ làm cho khỏe mạnh bất cứ ai có đức tin và tin Ngài. Chị tin điều đó chăng? Tốt lắm.</w:t>
      </w:r>
    </w:p>
    <w:p>
      <w:pPr>
        <w:pStyle w:val="Normal"/>
        <w:snapToGrid w:val="false"/>
        <w:spacing w:before="0" w:after="80"/>
        <w:jc w:val="both"/>
        <w:rPr>
          <w:lang w:val="it-IT"/>
        </w:rPr>
      </w:pPr>
      <w:r>
        <w:rPr>
          <w:szCs w:val="22"/>
          <w:lang w:val="it-IT"/>
        </w:rPr>
        <w:tab/>
        <w:t xml:space="preserve">Đúng thế, chị ơi. Điều đó được lắm. Đó - đó là...?... chị. Chị được chữa lành... [Băng không thể nghe được. - Bt] ...chi được sanh ra. Chị được sanh ra. Chị cũng có sự ly dị của cha mẹ...?... Đó là nan đề của chị. Có phải...?... Bây giờ, nếu Đức Chúa Trời có thể bày tỏ lại, noi cho chị biết những điều mà chị biết đó là sự thật...?... Phải không? Thế thì bây giờ, điều kế tiếp là dành cho chị để nhận biết, rằng trong sự Hiện diện của </w:t>
      </w:r>
      <w:r>
        <w:rPr>
          <w:lang w:val="it-IT"/>
        </w:rPr>
        <w:t>Đức Chúa Trời Toàn năng chị đang đứng bây giờ... Ngày nào đó vào ngày Phán xét khi chúng ta đứng ở đó, Ngài sẽ làm chứng rằng Ngài đã ở đây. Anh chị em thờ phượng Ngài.</w:t>
      </w:r>
    </w:p>
    <w:p>
      <w:pPr>
        <w:pStyle w:val="Normal"/>
        <w:snapToGrid w:val="false"/>
        <w:spacing w:before="0" w:after="80"/>
        <w:jc w:val="both"/>
        <w:rPr/>
      </w:pPr>
      <w:r>
        <w:rPr>
          <w:vertAlign w:val="superscript"/>
          <w:lang w:val="it-IT"/>
        </w:rPr>
        <w:t>E-50</w:t>
      </w:r>
      <w:r>
        <w:rPr>
          <w:lang w:val="it-IT"/>
        </w:rPr>
        <w:tab/>
        <w:t>Những điều tôi đã nói với anh em là sự thật, phải không? Vậy thì, việc tiếp theo, nếu tôi thấy những đã xảy ra từ khi chị còn bé, suốt chặng hành trình của chị, mà ngay cả cha mẹ chị trước khi chị ở dưới này, Đức Chúa Trời sẽ chữa lành chân bị tật của chị và làm cho chị...?... Tin điều đó chăng? Bằng cả tấm lòng chứ?</w:t>
      </w:r>
    </w:p>
    <w:p>
      <w:pPr>
        <w:pStyle w:val="Normal"/>
        <w:snapToGrid w:val="false"/>
        <w:spacing w:before="0" w:after="80"/>
        <w:jc w:val="both"/>
        <w:rPr>
          <w:lang w:val="it-IT"/>
        </w:rPr>
      </w:pPr>
      <w:r>
        <w:rPr>
          <w:lang w:val="it-IT"/>
        </w:rPr>
        <w:tab/>
        <w:t xml:space="preserve">Được rồi. Mọi người cúi đầu giờ này. Ôi Chúa Jêsus, Con của Đức Chúa Trời đầy thương xót, được sanh ra bởi trinh nữ Ma-ry, chịu thương khó dưới tay Bô-xơ Phi-lát, bị đóng đinh trên thập tự giá, Đấng Vô tội chịu chết và chôn, đến ngày thứ ba Ngài sống lại, ngồi bên hữu Đức Chúa Trời là Cha, để cầu thay cho chúng ta; Con đến với Ngài và để giúp đỡ một chị ở đây. Qua một vòng thời gian Ngài đã Phán với chị ấy từ khi chị có trên mặt đất, liên quan đến cha mẹ chị; Và từ chị, xuống tới giai đoạn này... Tối nay chị đứng đây, bị bó buộc ở chân trái, chịu đau đớn vì bệnh thần kinh. Nhiều điều đã trói buộc chị. Và Ngài, Đấng biết những gì đã xảy ra trong quá khứ, biết rõ tương lai. Xin hãy Phán qua môi miệng đầy tớ Ngài, ôi Chúa ơi. Xin nghe lời cầu nguyện của con. </w:t>
      </w:r>
    </w:p>
    <w:p>
      <w:pPr>
        <w:pStyle w:val="Normal"/>
        <w:snapToGrid w:val="false"/>
        <w:spacing w:before="0" w:after="80"/>
        <w:jc w:val="both"/>
        <w:rPr/>
      </w:pPr>
      <w:r>
        <w:rPr>
          <w:lang w:val="it-IT"/>
        </w:rPr>
        <w:tab/>
        <w:t>Ớ Sa-tan, trong Danh Chúa Jêsus Christ, hãy ra khỏi người đàn bà này.</w:t>
      </w:r>
    </w:p>
    <w:p>
      <w:pPr>
        <w:pStyle w:val="Normal"/>
        <w:snapToGrid w:val="false"/>
        <w:spacing w:before="0" w:after="80"/>
        <w:jc w:val="both"/>
        <w:rPr/>
      </w:pPr>
      <w:r>
        <w:rPr>
          <w:lang w:val="it-IT"/>
        </w:rPr>
        <w:tab/>
        <w:t>Được rồi, chị ơi, nhìn lối này, tin...?... đi tới bệnh viện...?... tôi có 8... Cảm ơn Chúa vì chân trái chị đã lành.</w:t>
      </w:r>
    </w:p>
    <w:p>
      <w:pPr>
        <w:pStyle w:val="Normal"/>
        <w:snapToGrid w:val="false"/>
        <w:spacing w:before="0" w:after="80"/>
        <w:jc w:val="both"/>
        <w:rPr/>
      </w:pPr>
      <w:r>
        <w:rPr>
          <w:vertAlign w:val="superscript"/>
          <w:lang w:val="it-IT"/>
        </w:rPr>
        <w:t>E-51</w:t>
      </w:r>
      <w:r>
        <w:rPr>
          <w:lang w:val="it-IT"/>
        </w:rPr>
        <w:tab/>
        <w:t xml:space="preserve">Chị có thể được chữa lành bệnh đau lưng đó, nếu chị chỉ tin. Chị tin không? Hãy đứng trên chân mình, vì Đấng Christ đã chữa lành cho chị bệnh đó rồi. </w:t>
      </w:r>
      <w:r>
        <w:rPr>
          <w:szCs w:val="22"/>
          <w:lang w:val="it-IT"/>
        </w:rPr>
        <w:t>A-men! A-men!</w:t>
      </w:r>
    </w:p>
    <w:p>
      <w:pPr>
        <w:pStyle w:val="Normal"/>
        <w:snapToGrid w:val="false"/>
        <w:spacing w:before="0" w:after="80"/>
        <w:jc w:val="both"/>
        <w:rPr>
          <w:lang w:val="it-IT"/>
        </w:rPr>
      </w:pPr>
      <w:r>
        <w:rPr>
          <w:lang w:val="it-IT"/>
        </w:rPr>
        <w:tab/>
        <w:t xml:space="preserve">Hãy đến. Được rồi, chị có thể đến phía trước. Chào anh. Chúng ta hãy nắm tay nhau nào, thưa anh. Hãy đến đây, anh ơi, tôi sẽ hỏi anh vì điều ngay tại đây, trước hội chúng. Nào, khi anh đến trên đó... Sau khi anh đã ở đó chỉ vài tháng, anh bắt đầu có một cảm giác lạ. Điều đó có trong anh ngay lúc này. Đúng thế không? Hãy giơ tay lên... [Băng trống. - Bt] ... </w:t>
      </w:r>
    </w:p>
    <w:p>
      <w:pPr>
        <w:pStyle w:val="Normal"/>
        <w:snapToGrid w:val="false"/>
        <w:spacing w:before="0" w:after="80"/>
        <w:jc w:val="both"/>
        <w:rPr/>
      </w:pPr>
      <w:r>
        <w:rPr>
          <w:lang w:val="it-IT"/>
        </w:rPr>
        <w:tab/>
        <w:t xml:space="preserve">Được rồi. Chỉ...?... giơ tay lên để mọi người thấy điều đó đúng. Nghe này, anh ơi, anh đã được chữa lành rồi. Chúa Jêsus làm cho anh khỏe mạnh. Anh tin điều đó trước khi tôi nói có </w:t>
      </w:r>
      <w:r>
        <w:rPr>
          <w:szCs w:val="22"/>
          <w:lang w:val="it-IT"/>
        </w:rPr>
        <w:t>điều gì</w:t>
      </w:r>
      <w:r>
        <w:rPr>
          <w:lang w:val="it-IT"/>
        </w:rPr>
        <w:t xml:space="preserve"> không ổn với anh. Nhưng anh bị bệnh thần kinh...?... Bệnh của anh đã hết.</w:t>
      </w:r>
    </w:p>
    <w:p>
      <w:pPr>
        <w:pStyle w:val="Normal"/>
        <w:snapToGrid w:val="false"/>
        <w:spacing w:before="0" w:after="80"/>
        <w:jc w:val="both"/>
        <w:rPr>
          <w:lang w:val="it-IT"/>
        </w:rPr>
      </w:pPr>
      <w:r>
        <w:rPr>
          <w:lang w:val="it-IT"/>
        </w:rPr>
        <w:tab/>
        <w:t>Chúng ta hãy nói, “Ngợi khen Chúa!” Bây giờ, đức tin của anh ấy đã chữa lành anh. Nào, hãy cầu nguyện. Thưa các bạn...?... giờ này Đức Chúa Trời...?...</w:t>
      </w:r>
    </w:p>
    <w:p>
      <w:pPr>
        <w:pStyle w:val="Normal"/>
        <w:snapToGrid w:val="false"/>
        <w:spacing w:before="0" w:after="80"/>
        <w:jc w:val="both"/>
        <w:rPr>
          <w:lang w:val="it-IT"/>
        </w:rPr>
      </w:pPr>
      <w:r>
        <w:rPr>
          <w:vertAlign w:val="superscript"/>
          <w:lang w:val="it-IT"/>
        </w:rPr>
        <w:t>E-52</w:t>
        <w:tab/>
      </w:r>
      <w:r>
        <w:rPr>
          <w:lang w:val="it-IT"/>
        </w:rPr>
        <w:t>Được rồi. Chào anh. Hãy tiến đến phía trước, giơ tay cho chúng tôi thấy. Đúng thế, trước khi tôi nắm tay anh, tôi cảm thấy nó chạm tôi rồi, đó là...?... Đó là...</w:t>
      </w:r>
    </w:p>
    <w:p>
      <w:pPr>
        <w:pStyle w:val="Normal"/>
        <w:snapToGrid w:val="false"/>
        <w:spacing w:before="0" w:after="80"/>
        <w:jc w:val="both"/>
        <w:rPr>
          <w:lang w:val="it-IT"/>
        </w:rPr>
      </w:pPr>
      <w:r>
        <w:rPr>
          <w:lang w:val="it-IT"/>
        </w:rPr>
        <w:tab/>
        <w:t xml:space="preserve">Có rất nhiều sự dao động đang đến, có lẽ tôi sẽ nắm bắt nó trước. Tôi chỉ tình cờ cảm thấy điều đó khi anh ấy bước lại gần. Nào, ma quỷ đó biết. Vậy, nếu người này -- nếu người này muốn chỉ có đức tin, nó phải rời khỏi. Nào, tôi không thể làm cho nó lìa khỏi anh ấy, trừ khi anh ấy tin tôi... [Băng trống. - Bt] </w:t>
      </w:r>
    </w:p>
    <w:p>
      <w:pPr>
        <w:pStyle w:val="Normal"/>
        <w:snapToGrid w:val="false"/>
        <w:spacing w:before="0" w:after="80"/>
        <w:jc w:val="both"/>
        <w:rPr/>
      </w:pPr>
      <w:r>
        <w:rPr>
          <w:lang w:val="it-IT"/>
        </w:rPr>
        <w:tab/>
        <w:t xml:space="preserve">Ô, vâng. Đây là một... [Băng trống. - Bt] </w:t>
      </w:r>
    </w:p>
    <w:p>
      <w:pPr>
        <w:pStyle w:val="Normal"/>
        <w:snapToGrid w:val="false"/>
        <w:spacing w:before="0" w:after="80"/>
        <w:jc w:val="both"/>
        <w:rPr/>
      </w:pPr>
      <w:r>
        <w:rPr>
          <w:lang w:val="it-IT"/>
        </w:rPr>
        <w:tab/>
        <w:t>Cứ tin, rồi nó sẽ phải lìa khỏi anh. Thế thì đó là những gì làm lo lắng ngay bây giờ. Nó biết rằng Đức Chúa Trời hiện ở đây để làm cho nó đi. Hãy tin hết lòng.</w:t>
      </w:r>
    </w:p>
    <w:p>
      <w:pPr>
        <w:pStyle w:val="Normal"/>
        <w:snapToGrid w:val="false"/>
        <w:spacing w:before="0" w:after="80"/>
        <w:jc w:val="both"/>
        <w:rPr>
          <w:lang w:val="it-IT"/>
        </w:rPr>
      </w:pPr>
      <w:r>
        <w:rPr>
          <w:lang w:val="it-IT"/>
        </w:rPr>
        <w:tab/>
        <w:t>Xin anh chị em cúi đầu. Những bà mẹ, hãy giữ con của mình.</w:t>
      </w:r>
    </w:p>
    <w:p>
      <w:pPr>
        <w:pStyle w:val="Normal"/>
        <w:snapToGrid w:val="false"/>
        <w:spacing w:before="0" w:after="80"/>
        <w:jc w:val="both"/>
        <w:rPr>
          <w:lang w:val="it-IT"/>
        </w:rPr>
      </w:pPr>
      <w:r>
        <w:rPr>
          <w:lang w:val="it-IT"/>
        </w:rPr>
        <w:tab/>
        <w:t xml:space="preserve">Cha ôi, xin ban phước cho người đàn ông này mà con chúc phước trong Danh Ngài. Sa-tan đã trói buộc anh, lấy đi sự sống của anh và đem anh đi bất cứ đâu, nếu không thì cố giết chết anh, làm cho những ngày anh sống ngắn ngủi. Nhưng Cha đã Hứa bất cứ </w:t>
      </w:r>
      <w:r>
        <w:rPr>
          <w:szCs w:val="22"/>
          <w:lang w:val="it-IT"/>
        </w:rPr>
        <w:t>điều gì</w:t>
      </w:r>
    </w:p>
    <w:p>
      <w:pPr>
        <w:pStyle w:val="Normal"/>
        <w:snapToGrid w:val="false"/>
        <w:spacing w:before="0" w:after="80"/>
        <w:jc w:val="both"/>
        <w:rPr>
          <w:lang w:val="it-IT"/>
        </w:rPr>
      </w:pPr>
      <w:r>
        <w:rPr>
          <w:lang w:val="it-IT"/>
        </w:rPr>
        <w:tab/>
        <w:t>Chúng con cầu xin và tin, chúng con nhận được nó và Ngài sẽ ban cho. Lời đã chép vậy.</w:t>
      </w:r>
    </w:p>
    <w:p>
      <w:pPr>
        <w:pStyle w:val="Normal"/>
        <w:snapToGrid w:val="false"/>
        <w:spacing w:before="0" w:after="80"/>
        <w:jc w:val="both"/>
        <w:rPr/>
      </w:pPr>
      <w:r>
        <w:rPr>
          <w:lang w:val="it-IT"/>
        </w:rPr>
        <w:tab/>
        <w:t>Ớ Sa-tan, trong Danh Chúa Jêsus Christ, ta khiến ngươi lìa khỏi người đàn ông này.</w:t>
      </w:r>
    </w:p>
    <w:p>
      <w:pPr>
        <w:pStyle w:val="Normal"/>
        <w:snapToGrid w:val="false"/>
        <w:spacing w:before="0" w:after="80"/>
        <w:jc w:val="both"/>
        <w:rPr/>
      </w:pPr>
      <w:r>
        <w:rPr>
          <w:lang w:val="it-IT"/>
        </w:rPr>
        <w:tab/>
        <w:t xml:space="preserve">Nào, hãy nhìn đây, anh ơi... [Băng trống. - Bt] </w:t>
      </w:r>
    </w:p>
    <w:p>
      <w:pPr>
        <w:pStyle w:val="Normal"/>
        <w:snapToGrid w:val="false"/>
        <w:spacing w:before="0" w:after="80"/>
        <w:jc w:val="both"/>
        <w:rPr/>
      </w:pPr>
      <w:r>
        <w:rPr>
          <w:lang w:val="it-IT"/>
        </w:rPr>
        <w:tab/>
        <w:t>Chúng ta hãy nói, “Ngợi khen Chúa!” Được rồi, mọi người hãy kỉnh kiền.</w:t>
      </w:r>
    </w:p>
    <w:p>
      <w:pPr>
        <w:pStyle w:val="Normal"/>
        <w:snapToGrid w:val="false"/>
        <w:spacing w:before="0" w:after="80"/>
        <w:jc w:val="both"/>
        <w:rPr/>
      </w:pPr>
      <w:r>
        <w:rPr>
          <w:vertAlign w:val="superscript"/>
          <w:lang w:val="it-IT"/>
        </w:rPr>
        <w:t>E-53</w:t>
      </w:r>
      <w:r>
        <w:rPr>
          <w:lang w:val="it-IT"/>
        </w:rPr>
        <w:tab/>
        <w:t xml:space="preserve">Được rồi, chị. Ồ, vâng. Chị là người tôi đã gặp dưới sở thú đó ngày nọ. </w:t>
      </w:r>
      <w:r>
        <w:rPr/>
        <w:t xml:space="preserve">Phải thế không? </w:t>
      </w:r>
      <w:r>
        <w:rPr>
          <w:szCs w:val="22"/>
        </w:rPr>
        <w:t>A-men!</w:t>
      </w:r>
    </w:p>
    <w:p>
      <w:pPr>
        <w:pStyle w:val="Normal"/>
        <w:snapToGrid w:val="false"/>
        <w:spacing w:before="0" w:after="80"/>
        <w:jc w:val="both"/>
        <w:rPr/>
      </w:pPr>
      <w:r>
        <w:rPr>
          <w:lang w:val="it-IT"/>
        </w:rPr>
        <w:tab/>
      </w:r>
      <w:r>
        <w:rPr/>
        <w:t>Hãy giơ tay cho chung ta thấy.</w:t>
      </w:r>
    </w:p>
    <w:p>
      <w:pPr>
        <w:pStyle w:val="Normal"/>
        <w:snapToGrid w:val="false"/>
        <w:spacing w:before="0" w:after="80"/>
        <w:jc w:val="both"/>
        <w:rPr/>
      </w:pPr>
      <w:r>
        <w:rPr/>
        <w:tab/>
        <w:t>Được rồi. Đây là người đàn bà đó và cuối cùng chị cũng có thẻ cầu nguyện. Chị đã hỏi tôi có cách nào chị có thể có...</w:t>
      </w:r>
    </w:p>
    <w:p>
      <w:pPr>
        <w:pStyle w:val="Normal"/>
        <w:snapToGrid w:val="false"/>
        <w:spacing w:before="0" w:after="80"/>
        <w:jc w:val="both"/>
        <w:rPr/>
      </w:pPr>
      <w:r>
        <w:rPr/>
        <w:tab/>
        <w:t xml:space="preserve">Tôi nói, “Chị ơi, tôi không thể cho thẻ cầu nguyện.” Tôi nói, “Nếu - nếu tôi... Nào, chị đi hỏi anh em của tôi, người đó đang phát thẻ cầu nguyện... Nếu chị đứng trong khu vực đó, cậu ấy sẽ phát cho chị một thẻ. Nhưng này, chị có được gọi hay không, điều đó ở trong ý chỉ của Đức Chúa Trời.” (Đúng thế không?) Nhưng dường như nó phải có tác dụng. Tôi không biết. Người đàn bà đó đến gần tôi và đang đứng đó; Chị và người chồng đang trò chuyện. Ngay khi chị đến gần, chị đã tin như vậy, cho đến khi Thần của Đức Thánh Linh chạm vào, nói ra ngay và bảo cho chị biết chị đang có </w:t>
      </w:r>
      <w:r>
        <w:rPr>
          <w:szCs w:val="22"/>
        </w:rPr>
        <w:t>điều gì</w:t>
      </w:r>
      <w:r>
        <w:rPr/>
        <w:t xml:space="preserve"> không ổn. (Đúng thế không chị?) Được rồi, chúng ta hãy cầu nguyện giờ này. Xin các bạn cúi đầu.</w:t>
      </w:r>
    </w:p>
    <w:p>
      <w:pPr>
        <w:pStyle w:val="Normal"/>
        <w:snapToGrid w:val="false"/>
        <w:spacing w:before="0" w:after="80"/>
        <w:jc w:val="both"/>
        <w:rPr/>
      </w:pPr>
      <w:r>
        <w:rPr/>
        <w:tab/>
        <w:t xml:space="preserve">Kính lạy Cha Thiên Thượng của chúng con, Ngài ở gần để làm cho người đàn bà ốm yếu đáng thương này được khỏe mạnh. Chúa ôi, con nhận biết không có sự giúp đỡ của Ngài, thì hoàn toàn không có thể được cho chị ấy tồn tại. Nhưng Cha đã ở đây để giúp chị. Con chúc phước cho chị giờ này trong Danh Chúa Jêsus Christ để chị được lành. Xin cho nó lìa khỏi chị, không bao giờ đến lại. Nguyện xin chị đi về nhà vui mừng hát ngợi khen Chúa! Nguyện xin nó gây ra một sự phục hưng điển hình thuở xưa trong vùng đó của Indiana, vì con cầu xin trong Danh Chúa Jêsus Christ. </w:t>
      </w:r>
      <w:r>
        <w:rPr>
          <w:szCs w:val="22"/>
        </w:rPr>
        <w:t>A-men!</w:t>
      </w:r>
    </w:p>
    <w:p>
      <w:pPr>
        <w:pStyle w:val="Normal"/>
        <w:snapToGrid w:val="false"/>
        <w:spacing w:before="0" w:after="80"/>
        <w:jc w:val="both"/>
        <w:rPr/>
      </w:pPr>
      <w:r>
        <w:rPr/>
        <w:tab/>
        <w:t>Được rồi, chị nhìn hướng này và tin hết lòng giờ này. Sự dao động đang lìa khỏi giờ này. Xin Chúa ban phước cho chị. Hãy cứ đi con đường của mình. Viết cho tôi lời làm chứng của chị, và tôi sẽ...?... Chị tin rằng “Đức Chúa Trời làm cho tôi khỏe mạnh.” Xin Chúa ban phước cho chị.</w:t>
      </w:r>
    </w:p>
    <w:p>
      <w:pPr>
        <w:pStyle w:val="Normal"/>
        <w:snapToGrid w:val="false"/>
        <w:spacing w:before="0" w:after="80"/>
        <w:jc w:val="both"/>
        <w:rPr/>
      </w:pPr>
      <w:r>
        <w:rPr/>
        <w:tab/>
        <w:t>Chúng ta hãy nói, “Ngợi khen Chúa!” ở mọi nơi...?... làm cho chị ấy yếu đi. Được rồi, mọi người kỉnh kiền (Đây là cái gì? Ồ, nó là...?...)</w:t>
      </w:r>
    </w:p>
    <w:p>
      <w:pPr>
        <w:pStyle w:val="Normal"/>
        <w:snapToGrid w:val="false"/>
        <w:spacing w:before="0" w:after="80"/>
        <w:jc w:val="both"/>
        <w:rPr/>
      </w:pPr>
      <w:r>
        <w:rPr>
          <w:vertAlign w:val="superscript"/>
        </w:rPr>
        <w:t>E-54</w:t>
      </w:r>
      <w:r>
        <w:rPr/>
        <w:tab/>
        <w:t>Được rồi. Người đàn ông... Người đàn ông này ở trong tình trạng xấu. Làm chị yếu đi, phải không? Đừng sợ.</w:t>
      </w:r>
    </w:p>
    <w:p>
      <w:pPr>
        <w:pStyle w:val="Normal"/>
        <w:snapToGrid w:val="false"/>
        <w:spacing w:before="0" w:after="80"/>
        <w:jc w:val="both"/>
        <w:rPr/>
      </w:pPr>
      <w:r>
        <w:rPr/>
        <w:tab/>
        <w:t>Bất cứ quyền lực nào mà có thể giết chết bệnh ung thư, hay làm thẳng ra chân tay tàn tật, hoặc có thể mang đến cho một người từ chết qua sống, nó không phải bị coi nhẹ. Bây giờ, người này ở đây, bị nặng tai. Anh ta có điều gì trong cổ tay làm cho nó không lưu thông được, vì anh không thể nắm bàn tay lại hay làm gì được. Được rồi, mọi người cúi đầu.</w:t>
      </w:r>
    </w:p>
    <w:p>
      <w:pPr>
        <w:pStyle w:val="Normal"/>
        <w:snapToGrid w:val="false"/>
        <w:spacing w:before="0" w:after="80"/>
        <w:jc w:val="both"/>
        <w:rPr/>
      </w:pPr>
      <w:r>
        <w:rPr/>
        <w:tab/>
        <w:t>Kính lạy Cha Thiên Thượng của chúng con, Đấng mang Chúa Jêsus sống lại từ trong mồ mả, con cầu xin Ngài thương xót người này. Sa-tan đã làm tổn hại anh. Một linh điếc ám vào anh khiến cho anh bước đi trước lúc xe cộ qua lại và bị chết, làm cho tứ chi của anh không hoạt động, lấy đi một tay của anh. Nhưng tối nay anh đến đây như một người tin, Cha ôi. Xin khiến lời làm chứng của anh có ảnh hưởng lớn trong cộng đồng anh sống. Nguyện xin lời làm chứng của anh gây ra một sự phục hưng. Anh đang bắt đầu già đi. Chỉ trong một thời gian ngằn, các công việc của Chúa Jêsus. Nguyện xin anh có thể bằng lời làm chứng của mình giành được nhiều người, nhiều linh hồn về cho Ngài. Xin ban cho anh cơ hội này, Cha ôi. Chúng con được rằng mọi sự hiệp lại có ích cho những kẻ yêu mến Ngài. Xin giúp con giờ này trong thách thức đức tin chống lại Sa-tan.</w:t>
      </w:r>
    </w:p>
    <w:p>
      <w:pPr>
        <w:pStyle w:val="Normal"/>
        <w:snapToGrid w:val="false"/>
        <w:spacing w:before="0" w:after="80"/>
        <w:jc w:val="both"/>
        <w:rPr/>
      </w:pPr>
      <w:r>
        <w:rPr/>
        <w:tab/>
        <w:t>Ớ những quyền lực ma quỉ đã trói buộc người anh em này của chúng ta, trong Danh Chúa Jêsus Christ, Con Đức Chúa Trời, hãy ra khỏi anh ấy. Hãy cứ kỉnh kiền. Sự dao động lìa khỏi anh ấy. Chờ một lát...?...</w:t>
      </w:r>
    </w:p>
    <w:p>
      <w:pPr>
        <w:pStyle w:val="Normal"/>
        <w:snapToGrid w:val="false"/>
        <w:spacing w:before="0" w:after="80"/>
        <w:jc w:val="both"/>
        <w:rPr/>
      </w:pPr>
      <w:r>
        <w:rPr/>
        <w:tab/>
        <w:t>Trả lời tôi. Được rồi. Anh chị em có thể ngẩng đầu lên. Nghe tôi nói lúc này không? Hãy nói, “</w:t>
      </w:r>
      <w:r>
        <w:rPr>
          <w:szCs w:val="22"/>
        </w:rPr>
        <w:t>A-men!” Tôi muốn nói với anh điều đó. Tôi muốn anh... Anh nghe tôi nói không? Anh nghe tôi nói rõ không? Được rồi. Hãy giơ tay lên xuống như thế này. Đưa tay anh ra phía sau rồi phía trước như thế này. Xin Chúa ban phước cho anh. Nó đã hết; Anh có thể đi về nhà và khỏe mạnh, thưa anh.</w:t>
      </w:r>
    </w:p>
    <w:p>
      <w:pPr>
        <w:pStyle w:val="Normal"/>
        <w:snapToGrid w:val="false"/>
        <w:spacing w:before="0" w:after="80"/>
        <w:jc w:val="both"/>
        <w:rPr>
          <w:szCs w:val="22"/>
        </w:rPr>
      </w:pPr>
      <w:r>
        <w:rPr>
          <w:szCs w:val="22"/>
        </w:rPr>
        <w:tab/>
        <w:t>Chúng ta hãy nói, Ngợi khen Chúa!:...</w:t>
      </w:r>
    </w:p>
    <w:p>
      <w:pPr>
        <w:pStyle w:val="Normal"/>
        <w:snapToGrid w:val="false"/>
        <w:spacing w:before="0" w:after="80"/>
        <w:jc w:val="both"/>
        <w:rPr>
          <w:szCs w:val="22"/>
        </w:rPr>
      </w:pPr>
      <w:r>
        <w:rPr>
          <w:szCs w:val="22"/>
          <w:vertAlign w:val="superscript"/>
        </w:rPr>
        <w:t>E-55</w:t>
      </w:r>
      <w:r>
        <w:rPr>
          <w:szCs w:val="22"/>
        </w:rPr>
        <w:tab/>
        <w:t>Hãy tiến lên, chị ơi.</w:t>
      </w:r>
    </w:p>
    <w:p>
      <w:pPr>
        <w:pStyle w:val="Normal"/>
        <w:snapToGrid w:val="false"/>
        <w:spacing w:before="0" w:after="80"/>
        <w:jc w:val="both"/>
        <w:rPr/>
      </w:pPr>
      <w:r>
        <w:rPr>
          <w:szCs w:val="22"/>
        </w:rPr>
        <w:tab/>
        <w:t>Nào, anh em yêu dấu, trong khoảng... Anh có thể nghe một tiếng thì thầm hay cái gì đó vào buổi sáng hay ngày mốt. Rồi anh sẽ hầu như bị điếc hoàn toàn trở lại. Cứ ngợi khen Chúa! Tránh tiếng kèn đó khỏi tai anh. Xin Chúa ban phước cho anh. Anh đã có được nó.</w:t>
      </w:r>
    </w:p>
    <w:p>
      <w:pPr>
        <w:pStyle w:val="Normal"/>
        <w:snapToGrid w:val="false"/>
        <w:spacing w:before="0" w:after="80"/>
        <w:jc w:val="both"/>
        <w:rPr/>
      </w:pPr>
      <w:r>
        <w:rPr>
          <w:szCs w:val="22"/>
        </w:rPr>
        <w:tab/>
        <w:t>Chào chị. Nếu như tôi nói cho chị biết những gì... chị đã được lành, đang ngồi trong ghế đó, chị tin tôi không? Bệnh tim, vậy chị có thể rời khỏi bục giờ này, trong khi anh đang ngợi khen Chúa.</w:t>
      </w:r>
    </w:p>
    <w:p>
      <w:pPr>
        <w:pStyle w:val="Normal"/>
        <w:snapToGrid w:val="false"/>
        <w:spacing w:before="0" w:after="80"/>
        <w:jc w:val="both"/>
        <w:rPr>
          <w:szCs w:val="22"/>
        </w:rPr>
      </w:pPr>
      <w:r>
        <w:rPr>
          <w:szCs w:val="22"/>
        </w:rPr>
        <w:tab/>
        <w:t>Chúng ta hãy nói “Ngợi khen Chúa!” Ngài ở đây bày tỏ mọi bí mật của lòng và làm mọi người khỏe mạnh.</w:t>
      </w:r>
    </w:p>
    <w:p>
      <w:pPr>
        <w:pStyle w:val="Normal"/>
        <w:snapToGrid w:val="false"/>
        <w:spacing w:before="0" w:after="80"/>
        <w:jc w:val="both"/>
        <w:rPr/>
      </w:pPr>
      <w:r>
        <w:rPr>
          <w:szCs w:val="22"/>
        </w:rPr>
        <w:tab/>
        <w:t>Chào chị. Chị tin hết lòng chứ? Tôi biết chị có điều gì</w:t>
      </w:r>
      <w:r>
        <w:rPr/>
        <w:t xml:space="preserve"> </w:t>
      </w:r>
      <w:r>
        <w:rPr>
          <w:szCs w:val="22"/>
        </w:rPr>
        <w:t>không ổn, nhưng chị chưa tiếp nhận sự chữa lành giờ này. Tuy nhiên chị có 2 điều không ổn. Tôi thấy một điều khác đang đi vào. Cho phép tôi... vậy... Chị đang cố gắng để có đức tin, phải không? Chị thật sự đang thúc ép chính mình, phải không? Nhưng không phải điều đó. Chỉ cứ thật sự thoải mái, và noi, “Tôi tin.” Đó không phải là điều gì</w:t>
      </w:r>
      <w:r>
        <w:rPr/>
        <w:t xml:space="preserve"> chị có tể tự làm; Đó chỉ là những gì đức tin đơn sơ... Cứ</w:t>
        <w:tab/>
        <w:t>...</w:t>
      </w:r>
    </w:p>
    <w:p>
      <w:pPr>
        <w:pStyle w:val="Normal"/>
        <w:snapToGrid w:val="false"/>
        <w:spacing w:before="0" w:after="80"/>
        <w:jc w:val="both"/>
        <w:rPr/>
      </w:pPr>
      <w:r>
        <w:rPr/>
        <w:tab/>
        <w:t>Áo sơ-mi của tôi màu gì? Màu trắng. Nào, chị có thị giác để thấy đó là màu trắng, phải không? Nào, nếu đức tin của chị nói, “Tôi sẽ được chữa lành ngay bây giờ, giống như thế này.” Chị biết điều đó đúng như mắt chị thấy chiếc áo sơ-mi màu trắng, nó đã hết. Chị tin hết lòng không? Chúng ta hãy xem. Nó đấy.</w:t>
      </w:r>
    </w:p>
    <w:p>
      <w:pPr>
        <w:pStyle w:val="Normal"/>
        <w:snapToGrid w:val="false"/>
        <w:spacing w:before="0" w:after="80"/>
        <w:jc w:val="both"/>
        <w:rPr>
          <w:szCs w:val="22"/>
        </w:rPr>
      </w:pPr>
      <w:r>
        <w:rPr>
          <w:vertAlign w:val="superscript"/>
        </w:rPr>
        <w:t>E-56</w:t>
      </w:r>
      <w:r>
        <w:rPr/>
        <w:tab/>
        <w:t xml:space="preserve">Vậy thì, tôi sẽ phải thành thật với chị, chị...?... Tôi - tôi sẽ -- tôi thích thấy chị được chữa lành ngay ở đó. Nhưng điều đó... Muốn chị nhìn bàn tay tôi ở đây một lát. Thấy nó đang trở nên đỏ và những hột trắng đang chạy đó không? Tôi sẽ lấy tay chị khỏi tay tôi, đặt tay tôi trên đó. Nó không có nữa lúc này, phải không? Tôi sẽ lấy tay kia của chị. Đừng giữ </w:t>
      </w:r>
      <w:r>
        <w:rPr>
          <w:szCs w:val="22"/>
        </w:rPr>
        <w:t>cái gì trong bàn tay này. Ở đây này, đặt tay này ở đây. Nó không có ở đó lúc này, phải không? Nào, có thật nhiều cảm giác khi tay chị để vào bàn tay đó, phải không? Nhưng rồi Ngài bảo tôi lấy bàn tay phải của bệnh nhân đặt vào bàn tay trái của tôi, gần trái tim tôi. Hiểu không?</w:t>
      </w:r>
    </w:p>
    <w:p>
      <w:pPr>
        <w:pStyle w:val="Normal"/>
        <w:snapToGrid w:val="false"/>
        <w:spacing w:before="0" w:after="80"/>
        <w:jc w:val="both"/>
        <w:rPr/>
      </w:pPr>
      <w:r>
        <w:rPr>
          <w:szCs w:val="22"/>
        </w:rPr>
        <w:tab/>
        <w:t>Bây giờ, nhìn xem, tôi muốn chị xem. Nào, thấy bàn tay tôi không? Nào, nhìn xem ở đây. Thấy nó như thế nào không? Vậy thì, áp bàn tay chị ra phía sau giống như cách đó. Nhìn ở đó. Hiểu tôi muốn nói điều gì</w:t>
      </w:r>
      <w:r>
        <w:rPr/>
        <w:t xml:space="preserve"> </w:t>
      </w:r>
      <w:r>
        <w:rPr>
          <w:szCs w:val="22"/>
        </w:rPr>
        <w:t>không?</w:t>
      </w:r>
    </w:p>
    <w:p>
      <w:pPr>
        <w:pStyle w:val="Normal"/>
        <w:snapToGrid w:val="false"/>
        <w:spacing w:before="0" w:after="80"/>
        <w:jc w:val="both"/>
        <w:rPr>
          <w:szCs w:val="22"/>
        </w:rPr>
      </w:pPr>
      <w:r>
        <w:rPr>
          <w:szCs w:val="22"/>
        </w:rPr>
        <w:tab/>
        <w:t>Vậy thì, chị ơi, đó là quyền lực của Sa-tan. Chị bị sự xáo trộn kinh nguyệt, phải không? Hình như là bệnh ung thư. Tôi muốn hỏi chị một câu. Mặc dầu tôi thấy ở đây... [Băng trống. - Bt] ... Nào, đó chỉ là một câu hỏi. Nào, hãy hỏi chị ấy điều tôi đã nói đó có đúng không? Đúng thế không? Đúng. Chỉ một - một bí mật tôi không thể nói trước thính giả. Hãy tin hết lòng và được chữa lành. Chị sẽ làm thế chứ?</w:t>
      </w:r>
    </w:p>
    <w:p>
      <w:pPr>
        <w:pStyle w:val="Normal"/>
        <w:snapToGrid w:val="false"/>
        <w:spacing w:before="0" w:after="80"/>
        <w:jc w:val="both"/>
        <w:rPr/>
      </w:pPr>
      <w:r>
        <w:rPr>
          <w:szCs w:val="22"/>
          <w:vertAlign w:val="superscript"/>
        </w:rPr>
        <w:t>E-57</w:t>
      </w:r>
      <w:r>
        <w:rPr>
          <w:szCs w:val="22"/>
        </w:rPr>
        <w:tab/>
        <w:t>Mọi nơi chúng ta hãy cúi đầu. Cha ôi, chúng con cảm ơn Cha vì sự thương xót của Ngài tối nay. Xin Chúa ban phước cho chị yêu dấu của chúng con giờ này. Nguyện xin quyền lực này của kẻ thù lìa khỏi chị. Chúa ôi, chị đang cố gắng để có đức tin. Chị ấy đến với đầy tớ Ngài để giúp chị trong đức tin cầu thay cho chị. Và con đang hòa quyện đức tin của con cùng đức tin của chị. Con đi vào kênh đức tin giờ này để thách thức ma quỉ đã trói buộc chị ấy.</w:t>
      </w:r>
    </w:p>
    <w:p>
      <w:pPr>
        <w:pStyle w:val="Normal"/>
        <w:snapToGrid w:val="false"/>
        <w:spacing w:before="0" w:after="80"/>
        <w:jc w:val="both"/>
        <w:rPr/>
      </w:pPr>
      <w:r>
        <w:rPr>
          <w:szCs w:val="22"/>
        </w:rPr>
        <w:tab/>
        <w:t>Ớ Sa-tan, ngươi đã trói buộc người đàn bà đáng thương này lấy đi sự sống của chị ấy, ta đến trong sự thách thức ức tin qua Danh Chúa Jêsus Christ, tuyên bố ân tứ của sự Chữa lành Thiên thương được ban cho ta bởi một Thiên sứ. Hãy ra khỏi người đàn bà đó trong Danh Chúa Jêsus Christ. Bây giờ... A-men!</w:t>
      </w:r>
    </w:p>
    <w:p>
      <w:pPr>
        <w:pStyle w:val="Normal"/>
        <w:snapToGrid w:val="false"/>
        <w:spacing w:before="0" w:after="80"/>
        <w:jc w:val="both"/>
        <w:rPr/>
      </w:pPr>
      <w:r>
        <w:rPr>
          <w:szCs w:val="22"/>
        </w:rPr>
        <w:tab/>
        <w:t>Nó lìa khỏi chị ở đó. Nào, trước khi tôi ngước mắt lên nhìn... Chị ơi, chị nhìn vào bàn tay tôi. Nó bình thường bàn tay khác phải không nào? Này, nhìn xem, chị thân mến, điều gì đó đã xảy ra, phải không? Bây giờ chị biết vượt ra ngoài bóng dáng nghi ngờ. Đứng đây, nói cho tôi biết những việc trong đời sống chị (Đúng thế không?), điều gì không ổn với chị... Nào, hãy xem. Đây là bàn tay tôi, không thay đổi. Nào, hãy lấy bàn tay chị. Không thay đổi. Hãy đặt tay này lên tay kia, giống như cách trước đây.</w:t>
      </w:r>
    </w:p>
    <w:p>
      <w:pPr>
        <w:pStyle w:val="Normal"/>
        <w:snapToGrid w:val="false"/>
        <w:spacing w:before="0" w:after="80"/>
        <w:jc w:val="both"/>
        <w:rPr/>
      </w:pPr>
      <w:r>
        <w:rPr>
          <w:szCs w:val="22"/>
        </w:rPr>
        <w:tab/>
        <w:t>Điều gì đó đã xảy ra, phải không? Ồ, chị được lành, chị ơi. Đó là điều xảy ra. Đúng. Hiểu không? Chị cứ đi đường vui vẻ.</w:t>
      </w:r>
    </w:p>
    <w:p>
      <w:pPr>
        <w:pStyle w:val="Normal"/>
        <w:snapToGrid w:val="false"/>
        <w:spacing w:before="0" w:after="80"/>
        <w:jc w:val="both"/>
        <w:rPr/>
      </w:pPr>
      <w:r>
        <w:rPr>
          <w:szCs w:val="22"/>
        </w:rPr>
        <w:tab/>
        <w:t xml:space="preserve"> (Mọi người hãy thật sự kỉnh kiền hết sức.) Hãy tin hết lòng. Có sự khác hẳn lúc này. Chị để ý nó đang giảm dần.</w:t>
      </w:r>
    </w:p>
    <w:p>
      <w:pPr>
        <w:pStyle w:val="Normal"/>
        <w:snapToGrid w:val="false"/>
        <w:spacing w:before="0" w:after="80"/>
        <w:jc w:val="both"/>
        <w:rPr>
          <w:szCs w:val="22"/>
        </w:rPr>
      </w:pPr>
      <w:r>
        <w:rPr>
          <w:szCs w:val="22"/>
          <w:vertAlign w:val="superscript"/>
        </w:rPr>
        <w:t>E-58</w:t>
      </w:r>
      <w:r>
        <w:rPr>
          <w:szCs w:val="22"/>
        </w:rPr>
        <w:tab/>
        <w:t xml:space="preserve">Được rồi, hãy mang bà đó đến, Chào chị, (Đến...?...) Nhìn lối này. Ồ, bệnh của chị ở trong lưng. Đúng thế không? Chị tin hết lòng không? Chị tin nếu tôi cầu xin Chúa, Ngài sẽ cho chị được tự do khỏi bệnh đó không? </w:t>
      </w:r>
    </w:p>
    <w:p>
      <w:pPr>
        <w:pStyle w:val="Normal"/>
        <w:snapToGrid w:val="false"/>
        <w:spacing w:before="0" w:after="80"/>
        <w:jc w:val="both"/>
        <w:rPr/>
      </w:pPr>
      <w:r>
        <w:rPr/>
        <w:tab/>
        <w:t>Được rồi. Chúng ta hãy cúi đầu cầu nguyện.</w:t>
      </w:r>
    </w:p>
    <w:p>
      <w:pPr>
        <w:pStyle w:val="Normal"/>
        <w:snapToGrid w:val="false"/>
        <w:spacing w:before="0" w:after="80"/>
        <w:jc w:val="both"/>
        <w:rPr/>
      </w:pPr>
      <w:r>
        <w:rPr/>
        <w:tab/>
        <w:t xml:space="preserve">Kính lạy Cha Thiên Thượng của chúng con... [Băng trống. - Bt] ... Nói với chị ấy, chị đang hầu việc Ngài trong khả năng ở trại này tại đây, vì Ngài đã định trước chị sẽ làm </w:t>
      </w:r>
      <w:r>
        <w:rPr>
          <w:szCs w:val="22"/>
        </w:rPr>
        <w:t>điều này</w:t>
      </w:r>
      <w:r>
        <w:rPr/>
        <w:t xml:space="preserve">. Chúng con cảm ơn Ngài vì sự chữa lành cho chị. Và Chúa ôi, xin cho chị sẽ là lời làm chứng quan trọng trong cộng đồng của chị, trong Danh Chúa Jêsus Christ. </w:t>
      </w:r>
      <w:r>
        <w:rPr>
          <w:szCs w:val="22"/>
        </w:rPr>
        <w:t>A-men!</w:t>
      </w:r>
    </w:p>
    <w:p>
      <w:pPr>
        <w:pStyle w:val="Normal"/>
        <w:snapToGrid w:val="false"/>
        <w:spacing w:before="0" w:after="80"/>
        <w:jc w:val="both"/>
        <w:rPr/>
      </w:pPr>
      <w:r>
        <w:rPr/>
        <w:tab/>
        <w:t>Xin Chúa ban phước cho chị. Chị biết khi nào điều đó đã xảy ra, vì thế đó là... Được rồi... Nó đã hết.</w:t>
      </w:r>
    </w:p>
    <w:p>
      <w:pPr>
        <w:pStyle w:val="Normal"/>
        <w:snapToGrid w:val="false"/>
        <w:spacing w:before="0" w:after="80"/>
        <w:jc w:val="both"/>
        <w:rPr/>
      </w:pPr>
      <w:r>
        <w:rPr/>
        <w:tab/>
        <w:t>Chúng ta hãy nói, “Ngợi khen Chúa! Ôi chao. Những gì các bạn nghĩ rằng điều đó -- quyền năng của Đức Thánh Linh cũng vừa làm tê liệt đi khi Ngài...</w:t>
      </w:r>
    </w:p>
    <w:p>
      <w:pPr>
        <w:pStyle w:val="Normal"/>
        <w:snapToGrid w:val="false"/>
        <w:spacing w:before="0" w:after="80"/>
        <w:jc w:val="both"/>
        <w:rPr/>
      </w:pPr>
      <w:r>
        <w:rPr>
          <w:vertAlign w:val="superscript"/>
        </w:rPr>
        <w:t>E-59</w:t>
      </w:r>
      <w:r>
        <w:rPr/>
        <w:tab/>
        <w:t>Được rồi, hãy mang người đàn bà đó đến, và mọi người thật kỉnh kiền giờ này. Xin Chúa ban phước cho chị, hãy có đức tin giờ này. Chị chỉ là một...?... [Băng trống. - Bt] ...bệnh của chị.</w:t>
      </w:r>
    </w:p>
    <w:p>
      <w:pPr>
        <w:pStyle w:val="Normal"/>
        <w:snapToGrid w:val="false"/>
        <w:spacing w:before="0" w:after="80"/>
        <w:jc w:val="both"/>
        <w:rPr/>
      </w:pPr>
      <w:r>
        <w:rPr/>
        <w:tab/>
        <w:t xml:space="preserve">Ồ, tôi hiểu. Tôi định nói cho chị biết điều gì đó. Chị có 2 hay 3 điều không ổn, điều chính là bệnh viêm khớp của chị, phải không? Ngay bây giờ tôi có thể thấy chị đang đi lại như thế nào. Khi một khải tượng đến trước mắt tôi, tôi thấy </w:t>
      </w:r>
      <w:r>
        <w:rPr>
          <w:szCs w:val="22"/>
        </w:rPr>
        <w:t>điều gì</w:t>
      </w:r>
      <w:r>
        <w:rPr/>
        <w:t xml:space="preserve"> đang xảy ra, cách chị tự kiềm chế. Được rồi.</w:t>
      </w:r>
    </w:p>
    <w:p>
      <w:pPr>
        <w:pStyle w:val="Normal"/>
        <w:snapToGrid w:val="false"/>
        <w:spacing w:before="0" w:after="80"/>
        <w:jc w:val="both"/>
        <w:rPr/>
      </w:pPr>
      <w:r>
        <w:rPr/>
        <w:tab/>
        <w:t xml:space="preserve">Nào, chị có một chút rắc rối trong đời sống, phải không? Chị đã có một ca mổ. Chị đã bị phiền phức vì những bệnh khác, mà chị biết tôi đang nói về </w:t>
      </w:r>
      <w:r>
        <w:rPr>
          <w:szCs w:val="22"/>
        </w:rPr>
        <w:t>điều gì</w:t>
      </w:r>
      <w:r>
        <w:rPr/>
        <w:t>. Chị hiểu. Điều đó hoàn toàn đúng không? Đúng hết. Đức tin của chị đặt đúng chỗ, thưa chị, ngay tại nơi đúng được chữa lành nếu chị chỉ tiếp nhận nó giờ này. Chị sẽ làm điều đó chứ?</w:t>
      </w:r>
    </w:p>
    <w:p>
      <w:pPr>
        <w:pStyle w:val="Normal"/>
        <w:snapToGrid w:val="false"/>
        <w:spacing w:before="0" w:after="80"/>
        <w:jc w:val="both"/>
        <w:rPr/>
      </w:pPr>
      <w:r>
        <w:rPr/>
        <w:tab/>
        <w:t>Chúng ta hãy cúi đầu. Kính lạy Cha Thiên Thượng, xin ban phước cho đầy tớ gái của Ngài, Chúa ôi, để chị có thể tự do khỏi con quỉ này tối nay đang trói buộc chị.</w:t>
      </w:r>
    </w:p>
    <w:p>
      <w:pPr>
        <w:pStyle w:val="Normal"/>
        <w:snapToGrid w:val="false"/>
        <w:spacing w:before="0" w:after="80"/>
        <w:jc w:val="both"/>
        <w:rPr/>
      </w:pPr>
      <w:r>
        <w:rPr/>
        <w:tab/>
        <w:t xml:space="preserve">Ớ Sa-tan, nhân Danh Chúa Jêsus Christ, hãy ra khỏi người đàn bà này... [Băng trống. - Bt] </w:t>
      </w:r>
    </w:p>
    <w:p>
      <w:pPr>
        <w:pStyle w:val="Normal"/>
        <w:snapToGrid w:val="false"/>
        <w:spacing w:before="0" w:after="80"/>
        <w:jc w:val="both"/>
        <w:rPr/>
      </w:pPr>
      <w:r>
        <w:rPr/>
        <w:tab/>
        <w:t>Bây giờ là lúc dành cho chị hành động theo những gì tôi nói chị làm. Hãy giơ tay lên trên không. Giơ chân chị lên xuống, như thế này. Đấy, bệnh viêm khớp đã lìa khỏi chị, thưa chị.</w:t>
      </w:r>
    </w:p>
    <w:p>
      <w:pPr>
        <w:pStyle w:val="Normal"/>
        <w:snapToGrid w:val="false"/>
        <w:spacing w:before="0" w:after="80"/>
        <w:jc w:val="both"/>
        <w:rPr/>
      </w:pPr>
      <w:r>
        <w:rPr/>
        <w:tab/>
        <w:t>Mọi người chúng ta hãy nói, Ngợi khen Chúa!”</w:t>
      </w:r>
    </w:p>
    <w:p>
      <w:pPr>
        <w:pStyle w:val="Normal"/>
        <w:snapToGrid w:val="false"/>
        <w:spacing w:before="0" w:after="80"/>
        <w:jc w:val="both"/>
        <w:rPr/>
      </w:pPr>
      <w:r>
        <w:rPr/>
        <w:tab/>
        <w:t>Chị sẽ khỏe mạnh những ngày còn lại của mình. Xin Chúa ở cùng và ban phước cho chị.</w:t>
        <w:tab/>
      </w:r>
    </w:p>
    <w:p>
      <w:pPr>
        <w:pStyle w:val="Normal"/>
        <w:snapToGrid w:val="false"/>
        <w:spacing w:before="0" w:after="80"/>
        <w:jc w:val="both"/>
        <w:rPr/>
      </w:pPr>
      <w:r>
        <w:rPr>
          <w:vertAlign w:val="superscript"/>
          <w:lang w:val="it-IT"/>
        </w:rPr>
        <w:t>E-60</w:t>
      </w:r>
      <w:r>
        <w:rPr>
          <w:lang w:val="it-IT"/>
        </w:rPr>
        <w:tab/>
        <w:t>Mọi người tin. Chào chị. Chị có một...?... đức tin để được chữa lành. Chị là... [Băng trống. - Bt] ... Chị nghĩ nó thật tuyệt diệu. Chị tin rằng những gì tôi nói là sự thật không? Tất cả những gì chị đã nghe là sự thật không? Chị tin không? Tôi muốn nói những gì chị đã nghe tôi nói ở đây, những gì chị đang nghĩ tối nay, và nói cho chị biết chị có gì không ổn. Nhưng tôi sẽ có thể làm điều đó. Vì Ngài đã Hứa với tôi là Ngài sẽ làm điều đó, vậy thì tôi - tôi biết... nó sẽ tốt lành. Điều gì đó chị có trong lòng, phải không? Đó là bệnh rối loạn tiêu hóa. Chị đang bị bệnh phụ nữ... Đúng thế, Không đúng thế sao? Nó sẽ hết từ giờ trở đi. Xin Chúa ban phước cho chị. Nhưng làm thế nào chị...?... [Băng trống. - Bt] ... Chúa Jêsus... Đừng người nào...?...</w:t>
      </w:r>
    </w:p>
    <w:p>
      <w:pPr>
        <w:pStyle w:val="Normal"/>
        <w:snapToGrid w:val="false"/>
        <w:spacing w:before="0" w:after="80"/>
        <w:jc w:val="both"/>
        <w:rPr/>
      </w:pPr>
      <w:r>
        <w:rPr>
          <w:lang w:val="it-IT"/>
        </w:rPr>
        <w:tab/>
        <w:t>Không thích phải nói những điều đó, nhưng khi Đức Thánh Linh nói vậy, chị phải nói các sự việc. Đúng thế. Xin Chúa ban phước cho chị...?...</w:t>
      </w:r>
    </w:p>
    <w:p>
      <w:pPr>
        <w:pStyle w:val="Normal"/>
        <w:snapToGrid w:val="false"/>
        <w:spacing w:before="0" w:after="80"/>
        <w:jc w:val="both"/>
        <w:rPr/>
      </w:pPr>
      <w:r>
        <w:rPr>
          <w:lang w:val="it-IT"/>
        </w:rPr>
        <w:tab/>
        <w:t>Được rồi. Cứ đi thẳng đến. Rời khỏi bục và hết khối u. Xin Chúa ban phước cho chị. Chị có thể trở về nhà...?...</w:t>
      </w:r>
    </w:p>
    <w:p>
      <w:pPr>
        <w:pStyle w:val="Normal"/>
        <w:snapToGrid w:val="false"/>
        <w:spacing w:before="0" w:after="80"/>
        <w:jc w:val="both"/>
        <w:rPr/>
      </w:pPr>
      <w:r>
        <w:rPr>
          <w:lang w:val="it-IT"/>
        </w:rPr>
        <w:tab/>
        <w:t xml:space="preserve">Chúng ta hãy nói, “Ngợi khen Chúa!” </w:t>
      </w:r>
      <w:r>
        <w:rPr/>
        <w:t>Chị tin hết lòng chứ?</w:t>
      </w:r>
    </w:p>
    <w:p>
      <w:pPr>
        <w:pStyle w:val="Normal"/>
        <w:snapToGrid w:val="false"/>
        <w:spacing w:before="0" w:after="80"/>
        <w:jc w:val="both"/>
        <w:rPr/>
      </w:pPr>
      <w:r>
        <w:rPr>
          <w:vertAlign w:val="superscript"/>
        </w:rPr>
        <w:t>E-61</w:t>
      </w:r>
      <w:r>
        <w:rPr/>
        <w:tab/>
        <w:t>Thưa bà, bé trai của bà giờ này khác hơn trước đây 15% (phần trăm), vì có sự sáng bắt đầu đến chung quanh nó làm cho... Vì vậy chị có thể mang nó về nhà giờ này nếu chị muốn. Cháu được khỏe mạnh.</w:t>
      </w:r>
    </w:p>
    <w:p>
      <w:pPr>
        <w:pStyle w:val="Normal"/>
        <w:snapToGrid w:val="false"/>
        <w:spacing w:before="0" w:after="80"/>
        <w:jc w:val="both"/>
        <w:rPr/>
      </w:pPr>
      <w:r>
        <w:rPr/>
        <w:tab/>
        <w:t xml:space="preserve">Bao nhiêu anh chị em muốn nhận sự chữa lành ngay giờ này? Nào, nên nhớ, thưa các bạn, nếu Đức Chúa Trời ở đây để bày tỏ những </w:t>
      </w:r>
      <w:r>
        <w:rPr>
          <w:szCs w:val="22"/>
        </w:rPr>
        <w:t>sự việc và nói cho biết những sự việc, và nếu điều gì từng xảy ra làm bạn nghi ngờ điều đó, xin Chúa thương xót. Đó là tất cả bất cứ điều gì</w:t>
      </w:r>
      <w:r>
        <w:rPr/>
        <w:t xml:space="preserve"> c</w:t>
      </w:r>
      <w:r>
        <w:rPr>
          <w:szCs w:val="22"/>
        </w:rPr>
        <w:t>ó thể được làm. Đúng thế không? Xin Chúa thương xót. Nào, chị phải tin hết lòng để tồn tại và duy trì sự chữa lành của mình.</w:t>
      </w:r>
    </w:p>
    <w:p>
      <w:pPr>
        <w:pStyle w:val="Normal"/>
        <w:snapToGrid w:val="false"/>
        <w:spacing w:before="0" w:after="80"/>
        <w:jc w:val="both"/>
        <w:rPr>
          <w:szCs w:val="22"/>
        </w:rPr>
      </w:pPr>
      <w:r>
        <w:rPr>
          <w:szCs w:val="22"/>
        </w:rPr>
        <w:tab/>
        <w:t>Có một số khăn tay ở đây. Ngài muốn tôi cầu nguyện trên chúng. Đúng thế. Phần này ở đây, tôi chỉ cầu nguyện trên những cái này. Có người nào đó ở Hà-lan, hay Khách sạn Hot Hollander, H-o-l-l-a-n-d-e-r, Hollander. Được rồi. Đây là... Khăn tay của họ đang nằm ngay tại đây. Họ có thể đến và nhận nó. Tôi vừa nhân ở trong phòng. Đó là tất cả khăn tay của những ai...?...</w:t>
      </w:r>
    </w:p>
    <w:p>
      <w:pPr>
        <w:pStyle w:val="Normal"/>
        <w:snapToGrid w:val="false"/>
        <w:spacing w:before="0" w:after="80"/>
        <w:jc w:val="both"/>
        <w:rPr/>
      </w:pPr>
      <w:r>
        <w:rPr>
          <w:szCs w:val="22"/>
        </w:rPr>
        <w:tab/>
      </w:r>
      <w:r>
        <w:rPr>
          <w:szCs w:val="22"/>
          <w:lang w:val="fr-CA"/>
        </w:rPr>
        <w:t xml:space="preserve">Cái này đây là gì? </w:t>
      </w:r>
      <w:r>
        <w:rPr>
          <w:szCs w:val="22"/>
        </w:rPr>
        <w:t>Đó là một bức điện tín. Chờ một chút. “Xin cầu nguyện chữa lành cho... sắp chết của tôi...” Ồ, đây là lý do, yêu cầu cầu nguyện.</w:t>
      </w:r>
    </w:p>
    <w:p>
      <w:pPr>
        <w:pStyle w:val="Normal"/>
        <w:snapToGrid w:val="false"/>
        <w:spacing w:before="0" w:after="80"/>
        <w:jc w:val="both"/>
        <w:rPr/>
      </w:pPr>
      <w:r>
        <w:rPr>
          <w:lang w:val="it-IT"/>
        </w:rPr>
        <w:tab/>
      </w:r>
      <w:r>
        <w:rPr/>
        <w:t xml:space="preserve">Bây giờ, ngay trước khi... Chúng ta hãy cúi đầu khi các bạn trên những khăn tay này. </w:t>
      </w:r>
    </w:p>
    <w:p>
      <w:pPr>
        <w:pStyle w:val="Normal"/>
        <w:snapToGrid w:val="false"/>
        <w:spacing w:before="0" w:after="80"/>
        <w:jc w:val="both"/>
        <w:rPr/>
      </w:pPr>
      <w:r>
        <w:rPr/>
        <w:tab/>
        <w:t xml:space="preserve">Kính lạy Cha Thiên Thượng của chúng con, Ngài biết tất cả mọi điều và có thể làm mọi điều. Chúng con giao phó những lá thư này lên cho Ngài giờ này, những nhu cầu, đang nằm ở đây trên bục giảng, hầu cho Ngài sẽ chữa lành mỗi một người mà chúng đại diện. Có nhiều người thành thật khốn khổ và có nhu cầu. Chúa ôi, xin nghe lời cầu nguyện của con cái Ngài khi chúng con đang gắn bó với nhau giờ này. Và đồng lòng cầu xin Ngài chữa lành mỗi một người trong những người này và cho họ khỏe mạnh qua Danh Chúa Jêsus Christ. </w:t>
      </w:r>
      <w:r>
        <w:rPr>
          <w:szCs w:val="22"/>
        </w:rPr>
        <w:t>A-men!</w:t>
      </w:r>
    </w:p>
    <w:p>
      <w:pPr>
        <w:pStyle w:val="Normal"/>
        <w:snapToGrid w:val="false"/>
        <w:spacing w:before="0" w:after="80"/>
        <w:jc w:val="both"/>
        <w:rPr/>
      </w:pPr>
      <w:r>
        <w:rPr>
          <w:vertAlign w:val="superscript"/>
        </w:rPr>
        <w:t>E-62</w:t>
      </w:r>
      <w:r>
        <w:rPr/>
        <w:tab/>
        <w:t>Bao nhiêu người muốn -- sẽ tin, nếu chúng ta cầu xin Đức Chúa Trời ngay bây giờ, các bạn có thể được -- các bạn sẽ được chữa lành không? Nào, nhìn xem, sẽ mất... Sẽ mất khoảng một giờ để đi qua một... Ồ, nhiều hơn thế nữa. Chúa biết hết điều đó.</w:t>
      </w:r>
    </w:p>
    <w:p>
      <w:pPr>
        <w:pStyle w:val="Normal"/>
        <w:snapToGrid w:val="false"/>
        <w:spacing w:before="0" w:after="80"/>
        <w:jc w:val="both"/>
        <w:rPr/>
      </w:pPr>
      <w:r>
        <w:rPr/>
        <w:tab/>
        <w:t xml:space="preserve">Nào, xem đấy, khi... Đây là những gì về điều đó, thưa các bạn, Khi các bạn tới chỗ tin như thế -- sẽ bắt đầu dường như -- Chỉ [cần]... các bạn đơn giản nó ra. Khi mọi người nhìn... Cứ hình dung, gần như 3.000 người đang tranh nhau chống lại bạn cùng một lúc. Bạn phải kiếm một người ở ngay phía trước khi gặp chuyện như thế, trước khi bạn biết thật sự đó là </w:t>
      </w:r>
      <w:r>
        <w:rPr>
          <w:szCs w:val="22"/>
        </w:rPr>
        <w:t>điều gì</w:t>
      </w:r>
      <w:r>
        <w:rPr/>
        <w:t>.</w:t>
      </w:r>
    </w:p>
    <w:p>
      <w:pPr>
        <w:pStyle w:val="Normal"/>
        <w:snapToGrid w:val="false"/>
        <w:spacing w:before="0" w:after="80"/>
        <w:jc w:val="both"/>
        <w:rPr/>
      </w:pPr>
      <w:r>
        <w:rPr/>
        <w:tab/>
        <w:t>Nhưng xin vui lòng, nếu tôi được ơn trước mắt anh chị em, nếu anh chị em tin tôi... Và Đức Chúa Trời Đấng tôi đang đứng trước, biết về ân tứ và những khải tượng là có thật, vì thế giúp tôi, Chúa Jêsus yêu dấu... Tôi muốn lên Thiên đàng khi tôi lìa khỏi trái đất này. Tôi không muốn đi đến đó và cố đi vào như một kẻ lừa đảo. Tôi sẽ không vào. Tôi đang làm chứng về Lẽ thật.</w:t>
      </w:r>
    </w:p>
    <w:p>
      <w:pPr>
        <w:pStyle w:val="Normal"/>
        <w:snapToGrid w:val="false"/>
        <w:spacing w:before="0" w:after="80"/>
        <w:jc w:val="both"/>
        <w:rPr/>
      </w:pPr>
      <w:r>
        <w:rPr/>
        <w:tab/>
        <w:t xml:space="preserve">Đêm đêm, tôi cảm thấy bị định tội có... Chúng ta mang nhiều người lên và nói với họ có </w:t>
      </w:r>
      <w:r>
        <w:rPr>
          <w:szCs w:val="22"/>
        </w:rPr>
        <w:t>điều gì</w:t>
      </w:r>
      <w:r>
        <w:rPr/>
        <w:t xml:space="preserve"> không ổn, và mang... Làm cho nhiều người đi vào nơi này, tuy nhiên họ nói... [Băng trống. - Bt] ... Giờ này, để có được tất cả dân sự đi vào hàng người xin cầu nguyện. Điều đó không cần thiết, thưa các bạn thân mến.</w:t>
      </w:r>
    </w:p>
    <w:p>
      <w:pPr>
        <w:pStyle w:val="Normal"/>
        <w:snapToGrid w:val="false"/>
        <w:spacing w:before="0" w:after="80"/>
        <w:jc w:val="both"/>
        <w:rPr>
          <w:szCs w:val="22"/>
        </w:rPr>
      </w:pPr>
      <w:r>
        <w:rPr>
          <w:vertAlign w:val="superscript"/>
        </w:rPr>
        <w:t>E-63</w:t>
      </w:r>
      <w:r>
        <w:rPr/>
        <w:tab/>
        <w:t xml:space="preserve">Bây giờ, tôi biết có những người đi khắp nước, nói họ là người duy nhất có quyền cầu nguyện cho người đau, và vân vân. Vậy thì, đó là một sai lầm. Bất cứ </w:t>
      </w:r>
      <w:r>
        <w:rPr>
          <w:szCs w:val="22"/>
        </w:rPr>
        <w:t xml:space="preserve">Cơ-đốc nhân </w:t>
      </w:r>
      <w:r>
        <w:rPr/>
        <w:t>nào cũng có quyền cầu nguyện cho người đau. Kinh thánh nói, “Hãy xưng tội cùng nhau và cầu nguyện cho nhau.” Mọi người. Quí vị Mục sư ở đây cũng có quyền đặt tay như tôi, hay bất cứ ai khác.</w:t>
      </w:r>
    </w:p>
    <w:p>
      <w:pPr>
        <w:pStyle w:val="Normal"/>
        <w:snapToGrid w:val="false"/>
        <w:spacing w:before="0" w:after="80"/>
        <w:jc w:val="both"/>
        <w:rPr/>
      </w:pPr>
      <w:r>
        <w:rPr/>
        <w:tab/>
        <w:t>Các bạn không phải đi theo những Chiến dịch Chữa lành. Thỉnh thoảng trong những Chiến dịch Chữa lành, cầu nguyện sẽ thấy những điều sẽ qua đi. Người nào đó có thể có lời làm chứng về sự chữa lành. Điều đó khuấy động đức tin của các bạn. Các bạn thấy những dấu hiệu...</w:t>
      </w:r>
    </w:p>
    <w:p>
      <w:pPr>
        <w:pStyle w:val="Normal"/>
        <w:snapToGrid w:val="false"/>
        <w:spacing w:before="0" w:after="80"/>
        <w:jc w:val="both"/>
        <w:rPr/>
      </w:pPr>
      <w:r>
        <w:rPr>
          <w:vertAlign w:val="superscript"/>
        </w:rPr>
        <w:t>E-64</w:t>
      </w:r>
      <w:r>
        <w:rPr/>
        <w:tab/>
        <w:t>Nhưng bạn nên nhớ, Thiên sứ của Đức Chúa Trời đã truyền, “Như Tiên tri Môi-se được ban cho 2 dấu hiệu để chứng minh với dân Y-sơ-ra-ên rằng lời làm chứng của ông là đúng, ngươi cũng sẽ được ban cho 2 dấu hiệu.” Các bạn có nghe điều đó trước đây chưa? Các bạn đã nghe chuyện đó. Môi-se đã thi hành những dấu lạ một lần. Điều đó đó đủ rồi. Đúng thế không? Ở đây dân Y-sơ-ra-ên đi theo ông đến miền Đất Hứa.</w:t>
      </w:r>
    </w:p>
    <w:p>
      <w:pPr>
        <w:pStyle w:val="Normal"/>
        <w:snapToGrid w:val="false"/>
        <w:spacing w:before="0" w:after="80"/>
        <w:jc w:val="both"/>
        <w:rPr/>
      </w:pPr>
      <w:r>
        <w:rPr/>
        <w:tab/>
        <w:t xml:space="preserve">Tôi tin Đức Chúa Trời sẽ ban cho anh chị em ân điển trong 5 phút tới để tin rằng điều tôi đang nói với anh chị em là Lẽ thật. Hiểu không? Tôi nói </w:t>
      </w:r>
      <w:r>
        <w:rPr>
          <w:szCs w:val="22"/>
        </w:rPr>
        <w:t>điều này</w:t>
      </w:r>
      <w:r>
        <w:rPr/>
        <w:t xml:space="preserve"> dựa trên chiến tích của Chúa Jêsus, và Kinh thánh, cùng lời làm chứng về sự ban cho để xác nhận nó, rằng thái độ của Đấng Christ hoàn toàn không thay đổi đối với anh chị em. Ngài ở đây để chữa lành các bạn tối nay.</w:t>
      </w:r>
    </w:p>
    <w:p>
      <w:pPr>
        <w:pStyle w:val="Normal"/>
        <w:snapToGrid w:val="false"/>
        <w:spacing w:before="0" w:after="80"/>
        <w:jc w:val="both"/>
        <w:rPr/>
      </w:pPr>
      <w:r>
        <w:rPr>
          <w:vertAlign w:val="superscript"/>
        </w:rPr>
        <w:t>E-65</w:t>
      </w:r>
      <w:r>
        <w:rPr/>
        <w:tab/>
        <w:t>Có lẽ bạn không có một đức tin tự nhiên để mang lại điều gì đó, chỉ một phép lạ đến với bạn. Bạn có thể không có loại đức tin đó, Nhưng Chúa Jêsus nói, “Nếu các ngươi có đức tin bằng hạt cải, các ngươi có thể nói với núi này, ‘Hãy dời đi,’ và dần dần, nó sẽ ứng nghiệm.” Sẽ không vô ích. Nhưng dần dần sẽ ứng nghiệm.</w:t>
      </w:r>
    </w:p>
    <w:p>
      <w:pPr>
        <w:pStyle w:val="Normal"/>
        <w:snapToGrid w:val="false"/>
        <w:spacing w:before="0" w:after="80"/>
        <w:jc w:val="both"/>
        <w:rPr/>
      </w:pPr>
      <w:r>
        <w:rPr/>
        <w:tab/>
        <w:t>Vậy thì, hạt cải, lý do Ngài nói điều đó... Các bạn có thể lẫn lộn loại cải xoăn; Các bạn có thể nhầm rau bina, pha trộn chúng với nhau, nhưng các bạn không thể nhầm lẫn rau cải với thứ khác. Nó sẽ không pha lẫn. Hạt cải (mustard) phải là hạt cải mà thôi.</w:t>
      </w:r>
    </w:p>
    <w:p>
      <w:pPr>
        <w:pStyle w:val="Normal"/>
        <w:snapToGrid w:val="false"/>
        <w:spacing w:before="0" w:after="80"/>
        <w:jc w:val="both"/>
        <w:rPr/>
      </w:pPr>
      <w:r>
        <w:rPr/>
        <w:tab/>
        <w:t>Nếu bạn có một hạt giống nhỏ bé của đức tin, đó là hạt giống đức tin chân thật sẽ không dời chuyển, ở lại với nó; Nó sẽ lộ ra.</w:t>
      </w:r>
    </w:p>
    <w:p>
      <w:pPr>
        <w:pStyle w:val="Normal"/>
        <w:snapToGrid w:val="false"/>
        <w:spacing w:before="0" w:after="80"/>
        <w:jc w:val="both"/>
        <w:rPr/>
      </w:pPr>
      <w:r>
        <w:rPr>
          <w:vertAlign w:val="superscript"/>
        </w:rPr>
        <w:t>E-66</w:t>
      </w:r>
      <w:r>
        <w:rPr/>
        <w:tab/>
        <w:t>Cô bé, cô đã được chữa lành trong 15 phút vừa qua, cháu bé, đang ngồi đó, cô bé Tây-ban-nha đang ngồi đó. Và đừng - đừng lo lắng về điều đó. Tôi thấy cô được lành cách đây một lát.</w:t>
      </w:r>
    </w:p>
    <w:p>
      <w:pPr>
        <w:pStyle w:val="Normal"/>
        <w:snapToGrid w:val="false"/>
        <w:spacing w:before="0" w:after="80"/>
        <w:jc w:val="both"/>
        <w:rPr>
          <w:szCs w:val="22"/>
        </w:rPr>
      </w:pPr>
      <w:r>
        <w:rPr/>
        <w:tab/>
        <w:t>Nào, để ý. Nhìn xem. Mỗi người ở đây có thể nhận lãnh sự chữa lành của họ ngay bây giờ. Khi bạn có ý tin rằng mình được chữa lành, cũng giống như bạn tin cái áo đó màu trắng. Hãy tin rằng mình được tiếp nhận nó, và nói, “Cảm ơn Chúa.” Bước đi ngay, và nhận lấy điều đó, tiếp nhận nó dựa trên những điều căn bản và được chữa lành. Bao nhiêu anh chị em muốn tin điều đó giờ này, hãy nói, “</w:t>
      </w:r>
      <w:r>
        <w:rPr>
          <w:szCs w:val="22"/>
        </w:rPr>
        <w:t>A-men!”</w:t>
      </w:r>
    </w:p>
    <w:p>
      <w:pPr>
        <w:pStyle w:val="Normal"/>
        <w:snapToGrid w:val="false"/>
        <w:spacing w:before="0" w:after="80"/>
        <w:jc w:val="both"/>
        <w:rPr/>
      </w:pPr>
      <w:r>
        <w:rPr>
          <w:szCs w:val="22"/>
        </w:rPr>
        <w:tab/>
        <w:t>Tốt. Tôi muốn anh chị em đứng lên trong khi chúng ta cầu nguyện.</w:t>
      </w:r>
    </w:p>
    <w:p>
      <w:pPr>
        <w:pStyle w:val="Normal"/>
        <w:snapToGrid w:val="false"/>
        <w:spacing w:before="0" w:after="80"/>
        <w:jc w:val="both"/>
        <w:rPr/>
      </w:pPr>
      <w:r>
        <w:rPr>
          <w:szCs w:val="22"/>
        </w:rPr>
        <w:tab/>
        <w:t>Nhìn kìa. Có một người đang đứng ở đây mà lòng tôi đang chảy máu vì người đó. Hãy đến đây. Anh là một tín hữu thật trong Đấng Christ phải không? Anh chỉ chỗ ngồi, tôi thấy anh đấy. Hãy đến đây một lát.</w:t>
      </w:r>
    </w:p>
    <w:p>
      <w:pPr>
        <w:pStyle w:val="Normal"/>
        <w:snapToGrid w:val="false"/>
        <w:spacing w:before="0" w:after="80"/>
        <w:jc w:val="both"/>
        <w:rPr/>
      </w:pPr>
      <w:r>
        <w:rPr>
          <w:szCs w:val="22"/>
        </w:rPr>
        <w:tab/>
        <w:t>Chị cảm thấy thế nào? Tốt hơn chứ? Được rồi. Đó là cách tin nhận nó. Hãy về nhà và được khỏe mạnh giờ này. Xin Chúa ban phước cho chị. Đức tin chị đã cứu chị, một người đàn bà Mennonite.</w:t>
      </w:r>
    </w:p>
    <w:p>
      <w:pPr>
        <w:pStyle w:val="Normal"/>
        <w:snapToGrid w:val="false"/>
        <w:spacing w:before="0" w:after="80"/>
        <w:jc w:val="both"/>
        <w:rPr/>
      </w:pPr>
      <w:r>
        <w:rPr>
          <w:szCs w:val="22"/>
          <w:vertAlign w:val="superscript"/>
        </w:rPr>
        <w:t>E-67</w:t>
      </w:r>
      <w:r>
        <w:rPr>
          <w:szCs w:val="22"/>
        </w:rPr>
        <w:tab/>
        <w:t>Chúng ta hãy cúi đầu. Kính lạy Cha Thiên Thượng của chúng con, Ngài ở đây để chữa lành người đau, thi hành những phép lạ, đuổi quỉ ra, bày tỏ những sự bí mật của lòng dân sự, gọi tên của từng con quỉ, chữa lành mọi bệnh tật và đau yếu giữa vòng dân sự. Giê-hô-va Đức Chúa Trời ôi, chúng con cảm ơn Cha vì mọi sự mà Ngài đã làm tối nay, và cầu xin Chúa ôi, đây sẽ làm một đêm trọng đại, mà mỗi người trong tòa nhà này sẽ đứng lên, như người đàn bà này ra khỏi xe lăn ngay bây giờ, đứng lên bởi đức tin, tin. Chúa ôi, nguyện xin họ đi về nhà được chữa lành, mỗi một người trong họ, và được hoàn toàn khỏe mạnh. Giờ này, con cầu xin ơn phước chữa lành cho họ trong Danh Chúa Jêsus Christ.</w:t>
      </w:r>
    </w:p>
    <w:p>
      <w:pPr>
        <w:pStyle w:val="Normal"/>
        <w:snapToGrid w:val="false"/>
        <w:jc w:val="both"/>
        <w:rPr>
          <w:szCs w:val="22"/>
        </w:rPr>
      </w:pPr>
      <w:r>
        <w:rPr>
          <w:szCs w:val="22"/>
        </w:rPr>
        <w:tab/>
        <w:t>Ớ Sa-tan, linh vô tín, ngươi cố làm đui mù dân sự bằng sự vô tín, cố làm cho họ nghi ngờ, ngươi đã thua. Ngươi bị đánh bại. Ta binh vực cho Huyết của Đấng Christ chung quanh những kẻ tin mà ngươi lừa dối...?... linh ra khỏi hội chúng này. Trong Danh Chúa Jêsus Christ, hãy ra khỏi dân sự. Qua Danh Đấng Christ họ được giải phóng!</w:t>
      </w:r>
    </w:p>
    <w:p>
      <w:pPr>
        <w:pStyle w:val="Normal"/>
        <w:snapToGrid w:val="false"/>
        <w:jc w:val="both"/>
        <w:rPr>
          <w:sz w:val="20"/>
          <w:szCs w:val="22"/>
        </w:rPr>
      </w:pPr>
      <w:r>
        <w:rPr>
          <w:sz w:val="20"/>
          <w:szCs w:val="22"/>
        </w:rPr>
      </w:r>
    </w:p>
    <w:p>
      <w:pPr>
        <w:pStyle w:val="Normal"/>
        <w:autoSpaceDE w:val="false"/>
        <w:snapToGrid w:val="false"/>
        <w:jc w:val="both"/>
        <w:rPr>
          <w:sz w:val="20"/>
        </w:rPr>
      </w:pPr>
      <w:r>
        <w:rPr>
          <w:sz w:val="20"/>
        </w:rPr>
      </w:r>
    </w:p>
    <w:p>
      <w:pPr>
        <w:pStyle w:val="Normal"/>
        <w:pBdr>
          <w:bottom w:val="single" w:sz="4" w:space="1" w:color="000000"/>
        </w:pBdr>
        <w:autoSpaceDE w:val="false"/>
        <w:snapToGrid w:val="false"/>
        <w:jc w:val="both"/>
        <w:rPr>
          <w:sz w:val="20"/>
        </w:rPr>
      </w:pPr>
      <w:r>
        <w:rPr>
          <w:sz w:val="20"/>
        </w:rPr>
      </w:r>
    </w:p>
    <w:p>
      <w:pPr>
        <w:pStyle w:val="Normal"/>
        <w:autoSpaceDE w:val="false"/>
        <w:snapToGrid w:val="false"/>
        <w:jc w:val="both"/>
        <w:rPr>
          <w:sz w:val="20"/>
        </w:rPr>
      </w:pPr>
      <w:r>
        <w:rPr>
          <w:sz w:val="20"/>
        </w:rPr>
      </w:r>
    </w:p>
    <w:p>
      <w:pPr>
        <w:pStyle w:val="Normal"/>
        <w:snapToGrid w:val="false"/>
        <w:jc w:val="center"/>
        <w:rPr>
          <w:sz w:val="20"/>
          <w:lang w:val="es-ES_tradnl"/>
        </w:rPr>
      </w:pPr>
      <w:r>
        <w:rPr>
          <w:sz w:val="20"/>
          <w:lang w:val="es-ES_tradnl"/>
        </w:rPr>
        <w:t>Địa chỉ hạ tải và liên lạc:</w:t>
      </w:r>
    </w:p>
    <w:p>
      <w:pPr>
        <w:pStyle w:val="Normal"/>
        <w:snapToGrid w:val="false"/>
        <w:jc w:val="center"/>
        <w:rPr>
          <w:sz w:val="20"/>
          <w:lang w:val="es-ES_tradnl"/>
        </w:rPr>
      </w:pPr>
      <w:r>
        <w:rPr>
          <w:sz w:val="20"/>
          <w:lang w:val="es-ES_tradnl"/>
        </w:rPr>
        <w:t>http://</w:t>
      </w:r>
      <w:hyperlink r:id="rId6">
        <w:r>
          <w:rPr>
            <w:rStyle w:val="InternetLink"/>
            <w:sz w:val="20"/>
            <w:lang w:val="es-ES_tradnl"/>
          </w:rPr>
          <w:t>Vn.Bibleway.org</w:t>
        </w:r>
      </w:hyperlink>
    </w:p>
    <w:p>
      <w:pPr>
        <w:pStyle w:val="Normal"/>
        <w:autoSpaceDE w:val="false"/>
        <w:snapToGrid w:val="false"/>
        <w:jc w:val="center"/>
        <w:rPr>
          <w:sz w:val="20"/>
          <w:lang w:val="es-ES_tradnl"/>
        </w:rPr>
      </w:pPr>
      <w:r>
        <w:rPr>
          <w:sz w:val="20"/>
          <w:lang w:val="es-ES_tradnl"/>
        </w:rPr>
        <w:t xml:space="preserve">Email: </w:t>
      </w:r>
      <w:hyperlink r:id="rId7">
        <w:r>
          <w:rPr>
            <w:rStyle w:val="InternetLink"/>
            <w:sz w:val="20"/>
            <w:lang w:val="es-ES_tradnl"/>
          </w:rPr>
          <w:t>ThanhDoCanada@Yahoo.Ca</w:t>
        </w:r>
      </w:hyperlink>
    </w:p>
    <w:p>
      <w:pPr>
        <w:pStyle w:val="Normal"/>
        <w:autoSpaceDE w:val="false"/>
        <w:snapToGrid w:val="false"/>
        <w:jc w:val="center"/>
        <w:rPr>
          <w:sz w:val="20"/>
          <w:lang w:val="es-ES_tradnl"/>
        </w:rPr>
      </w:pPr>
      <w:r>
        <w:rPr>
          <w:sz w:val="20"/>
          <w:lang w:val="es-ES_tradnl"/>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0"/>
      </w:rPr>
    </w:pPr>
    <w:r>
      <w:rPr>
        <w:sz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5882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88260" cy="146685"/>
                      </a:xfrm>
                      <a:prstGeom prst="rect"/>
                      <a:solidFill>
                        <a:srgbClr val="FFFFFF">
                          <a:alpha val="0"/>
                        </a:srgbClr>
                      </a:solidFill>
                    </wps:spPr>
                    <wps:txbx>
                      <w:txbxContent>
                        <w:p>
                          <w:pPr>
                            <w:pStyle w:val="Header"/>
                            <w:rPr>
                              <w:rStyle w:val="PageNumber"/>
                              <w:sz w:val="20"/>
                            </w:rPr>
                          </w:pPr>
                          <w:r>
                            <w:rPr>
                              <w:rStyle w:val="PageNumber"/>
                              <w:sz w:val="20"/>
                            </w:rPr>
                            <w:t xml:space="preserve">50-0818 Nó Sẽ Xảy Ra Như Lời Ngài Đã Phá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03.8pt;height:11.55pt;mso-wrap-distance-left:0pt;mso-wrap-distance-right:0pt;mso-wrap-distance-top:0pt;mso-wrap-distance-bottom:0pt;margin-top:0.05pt;mso-position-vertical-relative:text;margin-left:278.1pt;mso-position-horizontal:right;mso-position-horizontal-relative:margin">
              <v:fill opacity="0f"/>
              <v:textbox inset="0in,0in,0in,0in">
                <w:txbxContent>
                  <w:p>
                    <w:pPr>
                      <w:pStyle w:val="Header"/>
                      <w:rPr>
                        <w:rStyle w:val="PageNumber"/>
                        <w:sz w:val="20"/>
                      </w:rPr>
                    </w:pPr>
                    <w:r>
                      <w:rPr>
                        <w:rStyle w:val="PageNumber"/>
                        <w:sz w:val="20"/>
                      </w:rPr>
                      <w:t xml:space="preserve">50-0818 Nó Sẽ Xảy Ra Như Lời Ngài Đã Phá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rchives/wmb/50-0818.mp3" TargetMode="External"/><Relationship Id="rId3" Type="http://schemas.openxmlformats.org/officeDocument/2006/relationships/hyperlink" Target="http://nathan.co.za/message.asp?sermonum=31"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20:55:00Z</dcterms:created>
  <dc:creator>Brother Wm. M. Branham</dc:creator>
  <dc:description>CBW - Phuong - Peter - Timothy (09-0808, Rev. 4c)</dc:description>
  <cp:keywords/>
  <dc:language>en-US</dc:language>
  <cp:lastModifiedBy>Timothy</cp:lastModifiedBy>
  <dcterms:modified xsi:type="dcterms:W3CDTF">2014-11-16T02:32:00Z</dcterms:modified>
  <cp:revision>231</cp:revision>
  <dc:subject>Nó Sẽ Xảy Ra Như Lời Ngài Đã Phán Bảo Tôi</dc:subject>
  <dc:title>50-0818 It Shall Be Even As It Was Told Me (Vietnamese Translation, Rev. 4c)</dc:title>
</cp:coreProperties>
</file>