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ánh Tay Đức Giê-hô-va Đã Được Tỏ Ra Cho Ai?</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ind w:left="567" w:right="293"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0-0824</w:t>
        </w:r>
      </w:hyperlink>
      <w:r>
        <w:rPr>
          <w:sz w:val="20"/>
          <w:szCs w:val="20"/>
        </w:rPr>
        <w:t xml:space="preserve"> </w:t>
      </w:r>
      <w:r>
        <w:rPr>
          <w:bCs w:val="false"/>
          <w:sz w:val="20"/>
          <w:szCs w:val="20"/>
        </w:rPr>
        <w:t>“</w:t>
      </w:r>
      <w:hyperlink r:id="rId3">
        <w:r>
          <w:rPr>
            <w:rStyle w:val="InternetLink"/>
            <w:b/>
            <w:color w:val="0000FF"/>
            <w:sz w:val="20"/>
            <w:szCs w:val="20"/>
          </w:rPr>
          <w:t>To Whom Is the Arm of the Lord Revealed?</w:t>
        </w:r>
      </w:hyperlink>
      <w:r>
        <w:rPr>
          <w:sz w:val="20"/>
          <w:szCs w:val="20"/>
        </w:rPr>
        <w:t xml:space="preserve">”, dài 47 phút, giảng vào tối thứ Ba ngày 24/08/1950, bởi Anh (Brother) William Marrion Branham, tại Trại nhóm ngoài trời (Tent Meeting), Cleveland Ohio, USA. (Bản dịch tiếng Việt đã duyệt lần thứ 4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Rất vui mừng được ở đây. Rất tiếc về điều nầy tối hôm qua. Không, không phải tối qua. Cho đến bây giờ chúng ta chưa có, phải không? (Điều đó đúng.) Chiều Chúa nhật và tối Chúa nhật. Rất tốt. Vì thế tôi sung sướng chúng ta có điều đó. Bởi vì... Vâng, thưa quí vị. Và tối mai cũng vậy. Tối thứ Sáu, sau đó tối thứ Bảy chúng ta nghỉ. Thế thì tối Chúa nhật -- chiều Chúa nhật, tối Chúa nhật.</w:t>
      </w:r>
    </w:p>
    <w:p>
      <w:pPr>
        <w:pStyle w:val="Normal"/>
        <w:snapToGrid w:val="false"/>
        <w:spacing w:before="0" w:after="80"/>
        <w:jc w:val="both"/>
        <w:rPr>
          <w:sz w:val="22"/>
          <w:szCs w:val="22"/>
        </w:rPr>
      </w:pPr>
      <w:r>
        <w:rPr>
          <w:sz w:val="22"/>
          <w:szCs w:val="22"/>
        </w:rPr>
        <w:tab/>
        <w:t>Anh em thông báo...?... Lời chào hỏi...?... Khi buổi nhóm bắt đầu...?... Điều đó rất tốt. Bây giờ chúng ta trông đợi một thì giờ quan trọng.</w:t>
      </w:r>
    </w:p>
    <w:p>
      <w:pPr>
        <w:pStyle w:val="Normal"/>
        <w:snapToGrid w:val="false"/>
        <w:spacing w:before="0" w:after="80"/>
        <w:jc w:val="both"/>
        <w:rPr>
          <w:sz w:val="22"/>
          <w:szCs w:val="22"/>
        </w:rPr>
      </w:pPr>
      <w:r>
        <w:rPr>
          <w:sz w:val="22"/>
          <w:szCs w:val="22"/>
        </w:rPr>
        <w:tab/>
        <w:t>Tôi phải rời khỏi đây lúc 3 giờ 30 hay 4 giờ sáng, và lái xe 200 dặm để có mặt trong buổi thờ phượng tối mai, và sau đó trở về. Rồi ngày hôm một, trở lại đây cho buổi nhóm ngày Chúa nhật kế tiếp. Thế thì, 2 buổi nhóm 1 lần ngay sau một buổi nhóm khác.</w:t>
      </w:r>
    </w:p>
    <w:p>
      <w:pPr>
        <w:pStyle w:val="Normal"/>
        <w:snapToGrid w:val="false"/>
        <w:spacing w:before="0" w:after="80"/>
        <w:jc w:val="both"/>
        <w:rPr/>
      </w:pPr>
      <w:r>
        <w:rPr>
          <w:sz w:val="22"/>
          <w:szCs w:val="22"/>
          <w:vertAlign w:val="superscript"/>
        </w:rPr>
        <w:t>E-2</w:t>
      </w:r>
      <w:r>
        <w:rPr>
          <w:sz w:val="22"/>
          <w:szCs w:val="22"/>
        </w:rPr>
        <w:tab/>
        <w:t>Nhưng thật đầy vinh quang được hầu việc Đức Chúa Jêsus Christ, Con Đức Chúa Trời, gặp gỡ dân sự hạnh phước. Tôi tin tối nay nếu điều nầy sẽ diễn ra tối cuối cùng của chúng ta trên đất được cùng ở với nhau, thế thì, chúng ta vẫn làm chứng về Đức Chúa Jêsus, phải không? Chúng ta chắc chắn tin Ngài hết lòng.</w:t>
      </w:r>
    </w:p>
    <w:p>
      <w:pPr>
        <w:pStyle w:val="Normal"/>
        <w:snapToGrid w:val="false"/>
        <w:spacing w:before="0" w:after="80"/>
        <w:jc w:val="both"/>
        <w:rPr>
          <w:sz w:val="22"/>
          <w:szCs w:val="22"/>
        </w:rPr>
      </w:pPr>
      <w:r>
        <w:rPr>
          <w:sz w:val="22"/>
          <w:szCs w:val="22"/>
        </w:rPr>
        <w:tab/>
        <w:t>Chúng ta sẽ hỏi câu nầy ngay bây giờ. Bao nhiêu người đã được chữa lành trong buổi nhóm nầy, cảm thấy rằng mình đã được chữa lành, chúng ta hãy giơ tay lên? Rất tốt.</w:t>
      </w:r>
    </w:p>
    <w:p>
      <w:pPr>
        <w:pStyle w:val="Normal"/>
        <w:snapToGrid w:val="false"/>
        <w:spacing w:before="0" w:after="80"/>
        <w:jc w:val="both"/>
        <w:rPr>
          <w:sz w:val="22"/>
          <w:szCs w:val="22"/>
        </w:rPr>
      </w:pPr>
      <w:r>
        <w:rPr>
          <w:sz w:val="22"/>
          <w:szCs w:val="22"/>
          <w:vertAlign w:val="superscript"/>
        </w:rPr>
        <w:t>E-3</w:t>
      </w:r>
      <w:r>
        <w:rPr>
          <w:sz w:val="22"/>
          <w:szCs w:val="22"/>
        </w:rPr>
        <w:tab/>
        <w:t>Chỉ cách đây một lát, tôi nói, “Một việc về những người đang ra đi, gần như đúng lúc anh em trở nên quen biết với nhiều người, thì anh em phải nói lời chia tay.” Nhưng không chia tay trong buổi nhóm của chúng ta...?... vì chỉ trong một thời gian ngắn.</w:t>
      </w:r>
    </w:p>
    <w:p>
      <w:pPr>
        <w:pStyle w:val="Normal"/>
        <w:snapToGrid w:val="false"/>
        <w:jc w:val="both"/>
        <w:rPr>
          <w:sz w:val="22"/>
          <w:szCs w:val="22"/>
        </w:rPr>
      </w:pPr>
      <w:r>
        <w:rPr>
          <w:sz w:val="22"/>
          <w:szCs w:val="22"/>
        </w:rPr>
        <w:tab/>
        <w:t>Anh em quá tử tế với tôi, và những việc khác, vì thế tôi rất tiếc khi những buổi nhóm của chúng ta kết thúc.</w:t>
      </w:r>
    </w:p>
    <w:p>
      <w:pPr>
        <w:pStyle w:val="Normal"/>
        <w:snapToGrid w:val="false"/>
        <w:jc w:val="both"/>
        <w:rPr>
          <w:sz w:val="22"/>
          <w:szCs w:val="22"/>
        </w:rPr>
      </w:pPr>
      <w:r>
        <w:rPr>
          <w:sz w:val="22"/>
          <w:szCs w:val="22"/>
        </w:rPr>
        <w:tab/>
        <w:t>Và tôi đã nói với con gái nhỏ của tôi ngày hôm nay; Nó chuẩn bị đi. Nó chỉ muốn về nhà ngay sau khi...</w:t>
      </w:r>
    </w:p>
    <w:p>
      <w:pPr>
        <w:pStyle w:val="Normal"/>
        <w:snapToGrid w:val="false"/>
        <w:jc w:val="both"/>
        <w:rPr/>
      </w:pPr>
      <w:r>
        <w:rPr>
          <w:sz w:val="22"/>
          <w:szCs w:val="22"/>
        </w:rPr>
        <w:tab/>
        <w:t>Không có đứa trẻ nào chơi với nó.</w:t>
      </w:r>
    </w:p>
    <w:p>
      <w:pPr>
        <w:pStyle w:val="Normal"/>
        <w:snapToGrid w:val="false"/>
        <w:jc w:val="both"/>
        <w:rPr>
          <w:sz w:val="22"/>
          <w:szCs w:val="22"/>
        </w:rPr>
      </w:pPr>
      <w:r>
        <w:rPr>
          <w:sz w:val="22"/>
          <w:szCs w:val="22"/>
        </w:rPr>
        <w:tab/>
        <w:t>Tôi đã nói, “Con yêu, con muốn về nhà không?”</w:t>
      </w:r>
    </w:p>
    <w:p>
      <w:pPr>
        <w:pStyle w:val="Normal"/>
        <w:snapToGrid w:val="false"/>
        <w:jc w:val="both"/>
        <w:rPr>
          <w:sz w:val="22"/>
          <w:szCs w:val="22"/>
        </w:rPr>
      </w:pPr>
      <w:r>
        <w:rPr>
          <w:sz w:val="22"/>
          <w:szCs w:val="22"/>
        </w:rPr>
        <w:tab/>
        <w:t>Nó nói, “Không đâu ba, con thích nó lên đây.”</w:t>
      </w:r>
    </w:p>
    <w:p>
      <w:pPr>
        <w:pStyle w:val="Normal"/>
        <w:snapToGrid w:val="false"/>
        <w:spacing w:before="0" w:after="80"/>
        <w:jc w:val="both"/>
        <w:rPr>
          <w:sz w:val="22"/>
          <w:szCs w:val="22"/>
        </w:rPr>
      </w:pPr>
      <w:r>
        <w:rPr>
          <w:sz w:val="22"/>
          <w:szCs w:val="22"/>
        </w:rPr>
        <w:tab/>
        <w:t>Cho nên tôi... Nó thật tốt. Mọi người đang giúp nó cùng với mọi thứ, cho nên nó thực sự vui mừng ở lại. Và... [Băng trống. - Biên tập]...</w:t>
      </w:r>
    </w:p>
    <w:p>
      <w:pPr>
        <w:pStyle w:val="Normal"/>
        <w:snapToGrid w:val="false"/>
        <w:spacing w:before="0" w:after="80"/>
        <w:jc w:val="both"/>
        <w:rPr>
          <w:sz w:val="22"/>
          <w:szCs w:val="22"/>
        </w:rPr>
      </w:pPr>
      <w:r>
        <w:rPr>
          <w:sz w:val="22"/>
          <w:szCs w:val="22"/>
          <w:vertAlign w:val="superscript"/>
        </w:rPr>
        <w:t>E-4</w:t>
      </w:r>
      <w:r>
        <w:rPr>
          <w:sz w:val="22"/>
          <w:szCs w:val="22"/>
        </w:rPr>
        <w:tab/>
        <w:t>Hội thánh nhà của Anh Rediger, một trong những người anh hùng dũng cảm của đức tin trong những thời đại đã qua. Con gái ông là...?... Chim phụng hoàng...?... Đức Chúa Trời đã cho cô khỏe mạnh. Cô ấy...?... Kết hôn tháng nầy. Và một cô gái đáng yêu...</w:t>
      </w:r>
    </w:p>
    <w:p>
      <w:pPr>
        <w:pStyle w:val="Normal"/>
        <w:snapToGrid w:val="false"/>
        <w:spacing w:before="0" w:after="80"/>
        <w:jc w:val="both"/>
        <w:rPr>
          <w:sz w:val="22"/>
          <w:szCs w:val="22"/>
        </w:rPr>
      </w:pPr>
      <w:r>
        <w:rPr>
          <w:sz w:val="22"/>
          <w:szCs w:val="22"/>
        </w:rPr>
        <w:tab/>
        <w:t>Ông Bosworth, Fred Bosworth. Bây giờ, nhiều anh em đã quen biết anh ấy...?... Tôi tin chắc anh ấy có mặt ở đây. Một anh em Cơ-đốc nhân rất tốt... Và anh ấy là một trong những...?... hợp với chúng ta, Anh Bosworth. Và anh ấy ở với tôi như một người quản lý.</w:t>
      </w:r>
    </w:p>
    <w:p>
      <w:pPr>
        <w:pStyle w:val="Normal"/>
        <w:snapToGrid w:val="false"/>
        <w:spacing w:before="0" w:after="80"/>
        <w:jc w:val="both"/>
        <w:rPr>
          <w:sz w:val="22"/>
          <w:szCs w:val="22"/>
        </w:rPr>
      </w:pPr>
      <w:r>
        <w:rPr>
          <w:sz w:val="22"/>
          <w:szCs w:val="22"/>
        </w:rPr>
        <w:tab/>
        <w:t>Tôi còn nhớ khi tôi gặp anh ấy ở Miami, Florida. Anh ấy rõ ràng từ chối sự chữa lành bằng Phép lạ và nằm lại, tôi đoán anh ấy đã 70 tuổi. Vì thế khi anh đi qua để đến một buổi nhóm, và gặp điều đó, thế nào, cụ già đó như vừa trở lại một chàng trai. Tôi hỏi, “Anh bao nhiêu tuổi, Anh Bosworth?”</w:t>
      </w:r>
    </w:p>
    <w:p>
      <w:pPr>
        <w:pStyle w:val="Normal"/>
        <w:snapToGrid w:val="false"/>
        <w:spacing w:before="0" w:after="80"/>
        <w:jc w:val="both"/>
        <w:rPr/>
      </w:pPr>
      <w:r>
        <w:rPr>
          <w:sz w:val="22"/>
          <w:szCs w:val="22"/>
          <w:vertAlign w:val="superscript"/>
        </w:rPr>
        <w:t>E-5</w:t>
      </w:r>
      <w:r>
        <w:rPr>
          <w:sz w:val="22"/>
          <w:szCs w:val="22"/>
        </w:rPr>
        <w:tab/>
        <w:t>Một đêm nọ đang đứng gần một khách sạn ở Miami, tôi vừa bước ra, nhìn ra phía bên kia bờ biển; Trời lúc đó vào mùa đông. Đúng lúc đó, anh em biết, khi anh ấy đang đi ra, thực sự có sức bật của chàng trai trẻ, anh em biết đấy. Xem nào, tôi chỉ bằng khoảng 1/3 số tuổi của anh mà đã chậm chạp rồi. Anh ấy nhìn tôi.</w:t>
      </w:r>
    </w:p>
    <w:p>
      <w:pPr>
        <w:pStyle w:val="Normal"/>
        <w:snapToGrid w:val="false"/>
        <w:jc w:val="both"/>
        <w:rPr>
          <w:sz w:val="22"/>
          <w:szCs w:val="22"/>
        </w:rPr>
      </w:pPr>
      <w:r>
        <w:rPr>
          <w:sz w:val="22"/>
          <w:szCs w:val="22"/>
        </w:rPr>
        <w:tab/>
        <w:t>Tôi nói, “Anh Bodworth, khi nào anh sung sức nhất?”</w:t>
      </w:r>
    </w:p>
    <w:p>
      <w:pPr>
        <w:pStyle w:val="Normal"/>
        <w:snapToGrid w:val="false"/>
        <w:jc w:val="both"/>
        <w:rPr>
          <w:sz w:val="22"/>
          <w:szCs w:val="22"/>
        </w:rPr>
      </w:pPr>
      <w:r>
        <w:rPr>
          <w:sz w:val="22"/>
          <w:szCs w:val="22"/>
        </w:rPr>
        <w:tab/>
        <w:t>Anh ấy đáp, “Ngay lúc nầy. Anh Branham à, tôi chỉ là đứa trẻ đang sống trong ngôi nhà cũ thôi.”</w:t>
      </w:r>
    </w:p>
    <w:p>
      <w:pPr>
        <w:pStyle w:val="Normal"/>
        <w:snapToGrid w:val="false"/>
        <w:spacing w:before="0" w:after="80"/>
        <w:jc w:val="both"/>
        <w:rPr>
          <w:sz w:val="22"/>
          <w:szCs w:val="22"/>
        </w:rPr>
      </w:pPr>
      <w:r>
        <w:rPr>
          <w:sz w:val="22"/>
          <w:szCs w:val="22"/>
        </w:rPr>
        <w:tab/>
        <w:t>Và đó là Anh Bosworth. Anh em biết đấy, anh ấy là người thích đùa hết sức. Anh ấy và... Fred và Anh...?... cũng vậy.</w:t>
      </w:r>
    </w:p>
    <w:p>
      <w:pPr>
        <w:pStyle w:val="Normal"/>
        <w:snapToGrid w:val="false"/>
        <w:spacing w:before="0" w:after="80"/>
        <w:jc w:val="both"/>
        <w:rPr>
          <w:sz w:val="22"/>
          <w:szCs w:val="22"/>
        </w:rPr>
      </w:pPr>
      <w:r>
        <w:rPr>
          <w:sz w:val="22"/>
          <w:szCs w:val="22"/>
          <w:vertAlign w:val="superscript"/>
        </w:rPr>
        <w:t>E-6</w:t>
      </w:r>
      <w:r>
        <w:rPr>
          <w:sz w:val="22"/>
          <w:szCs w:val="22"/>
        </w:rPr>
        <w:tab/>
        <w:t>Trong một buổi nhóm, Bà Bosworth, vợ anh, đang bán sách ở quầy sách ở cửa vào [Nhà thờ] Đền tạm, khi đó một bà, tên...?... Bryan, mắt lé. Bà ấy nói, “Tôi đã cố nhận được thẻ cầu nguyện...” Và bà đã cố gắng hết sức để đi vào một hàng, nhưng điều đó... Chẳng ích gì. Bà không vào được.</w:t>
      </w:r>
    </w:p>
    <w:p>
      <w:pPr>
        <w:pStyle w:val="Normal"/>
        <w:snapToGrid w:val="false"/>
        <w:spacing w:before="0" w:after="80"/>
        <w:jc w:val="both"/>
        <w:rPr>
          <w:sz w:val="22"/>
          <w:szCs w:val="22"/>
        </w:rPr>
      </w:pPr>
      <w:r>
        <w:rPr>
          <w:sz w:val="22"/>
          <w:szCs w:val="22"/>
        </w:rPr>
        <w:tab/>
        <w:t>Tôi tin tối qua, là đêm mà một ông đã được chữa lành khỏi bịnh đa xơ cứng, đã gởi đến vua George nước Anh, mà tôi đã có lời phát biểu của ông. Đức Chúa Trời đã chữa lành ông. Ông đã nằm trên giường bịnh 10 năm vì bịnh đa xơ cứng. Tối nay ông hoàn toàn mạnh khỏe, làm vinh hiển Đức Chúa Trời.</w:t>
      </w:r>
    </w:p>
    <w:p>
      <w:pPr>
        <w:pStyle w:val="Normal"/>
        <w:snapToGrid w:val="false"/>
        <w:spacing w:before="0" w:after="80"/>
        <w:jc w:val="both"/>
        <w:rPr>
          <w:sz w:val="22"/>
          <w:szCs w:val="22"/>
        </w:rPr>
      </w:pPr>
      <w:r>
        <w:rPr>
          <w:sz w:val="22"/>
          <w:szCs w:val="22"/>
        </w:rPr>
        <w:tab/>
        <w:t>Cô bé đang khóc, một thiếu nữ còn trẻ. Bà Bosworth nói, “Cô gái à, cô không hiểu.” Đúng thế. Hãy nói vài lời với việc đó. Hãy nói, “Bây giờ, cô không cần thẻ cầu nguyện. Nếu cô chỉ bước ra ngay ngoài đó và đứng vào trong lối đi, cô thực sự tin hết lòng rằng Đức Chúa Trời sẽ khiến cô khỏe mạnh hoàn toàn, và Đức Chúa Trời sẽ Phán với Anh Branham trên bục giảng.”</w:t>
      </w:r>
    </w:p>
    <w:p>
      <w:pPr>
        <w:pStyle w:val="Normal"/>
        <w:snapToGrid w:val="false"/>
        <w:spacing w:before="0" w:after="80"/>
        <w:jc w:val="both"/>
        <w:rPr/>
      </w:pPr>
      <w:r>
        <w:rPr>
          <w:sz w:val="22"/>
          <w:szCs w:val="22"/>
          <w:vertAlign w:val="superscript"/>
        </w:rPr>
        <w:t>E-7</w:t>
      </w:r>
      <w:r>
        <w:rPr>
          <w:sz w:val="22"/>
          <w:szCs w:val="22"/>
        </w:rPr>
        <w:tab/>
        <w:t>Tôi đang có một hàng người cầu nguyện, đang đi xuống với hàng người cầu nguyện. Mặc dù cô bé thật lịch sự, và có... Cô đã bước ra... Tối hôm qua buổi nhóm... Cô đã bước ra đó, và rõ ràng nhận được sự nắm giữ của Đức Chúa Trời. Đột nhiên, tôi cảm thấy điều gì đó đến trên tôi, lôi kéo tôi quay quanh. Cô bé đang đứng xa hơn khoảng cách của tòa nhà ở đây.</w:t>
      </w:r>
    </w:p>
    <w:p>
      <w:pPr>
        <w:pStyle w:val="Normal"/>
        <w:snapToGrid w:val="false"/>
        <w:jc w:val="both"/>
        <w:rPr/>
      </w:pPr>
      <w:r>
        <w:rPr>
          <w:sz w:val="22"/>
          <w:szCs w:val="22"/>
        </w:rPr>
        <w:tab/>
        <w:t>Tôi nói, “Tốt lắm. Đức Chúa Trời đã chữa lành cho đôi mắt lé của cô.” Cả 2 mắt đã nhìn thẳng. Cô gái đang ở đây trong nhà nầy ngay lúc nầy.</w:t>
      </w:r>
    </w:p>
    <w:p>
      <w:pPr>
        <w:pStyle w:val="Normal"/>
        <w:snapToGrid w:val="false"/>
        <w:jc w:val="both"/>
        <w:rPr/>
      </w:pPr>
      <w:r>
        <w:rPr>
          <w:sz w:val="22"/>
          <w:szCs w:val="22"/>
        </w:rPr>
        <w:tab/>
        <w:t>Chúng ta hãy nói, “Ngợi khen Chúa!” [Hội chúng nói, “Ngợi khen Chúa!” - Bt] [Có một chị em làm chứng. - Bt]</w:t>
      </w:r>
    </w:p>
    <w:p>
      <w:pPr>
        <w:pStyle w:val="Normal"/>
        <w:snapToGrid w:val="false"/>
        <w:spacing w:before="0" w:after="80"/>
        <w:jc w:val="both"/>
        <w:rPr>
          <w:sz w:val="22"/>
          <w:szCs w:val="22"/>
        </w:rPr>
      </w:pPr>
      <w:r>
        <w:rPr>
          <w:sz w:val="22"/>
          <w:szCs w:val="22"/>
        </w:rPr>
        <w:tab/>
        <w:t>Đức Chúa Trời đã làm cho đôi mắt của cô ấy...?... Chúng ta hãy nói, “Ngợi khen Chúa!”...?...</w:t>
      </w:r>
    </w:p>
    <w:p>
      <w:pPr>
        <w:pStyle w:val="Normal"/>
        <w:snapToGrid w:val="false"/>
        <w:spacing w:before="0" w:after="80"/>
        <w:jc w:val="both"/>
        <w:rPr>
          <w:sz w:val="22"/>
          <w:szCs w:val="22"/>
        </w:rPr>
      </w:pPr>
      <w:r>
        <w:rPr>
          <w:sz w:val="22"/>
          <w:szCs w:val="22"/>
          <w:vertAlign w:val="superscript"/>
        </w:rPr>
        <w:t>E-8</w:t>
      </w:r>
      <w:r>
        <w:rPr>
          <w:sz w:val="22"/>
          <w:szCs w:val="22"/>
        </w:rPr>
        <w:tab/>
        <w:t>Những người vừa rồi thực sự chỉ cần có đủ đức tin. Đúng là vậy. Khi đức tin bạn bắt đầu yếu đi, nó sẽ đến trở lại ngay. Bất cứ khi nào bạn bắt đầu yếu đức tin, tội lỗi bạn sẽ quay lại ngay với bạn lần nữa, những ham muốn cũ cũng vậy, chỉ tồi tệ. Đúng thế không? Vậy hãy đi và tin.</w:t>
      </w:r>
    </w:p>
    <w:p>
      <w:pPr>
        <w:pStyle w:val="Normal"/>
        <w:snapToGrid w:val="false"/>
        <w:spacing w:before="0" w:after="80"/>
        <w:jc w:val="both"/>
        <w:rPr>
          <w:sz w:val="22"/>
          <w:szCs w:val="22"/>
        </w:rPr>
      </w:pPr>
      <w:r>
        <w:rPr>
          <w:sz w:val="22"/>
          <w:szCs w:val="22"/>
        </w:rPr>
        <w:tab/>
        <w:t>Cô gái trẻ đang đứng cách xa tôi. Đức tin của cô... Đấy, đức tin của cô gái đã chạm vào Đức Chúa Trời. Đức Chúa Trời đã Phán điều duy nhất các bạn cần phải làm là nói với cô ấy lúc nầy, và...?... ở đó đôi mắt cô đã ngay thẳng lại. Cô được lành.</w:t>
      </w:r>
    </w:p>
    <w:p>
      <w:pPr>
        <w:pStyle w:val="Normal"/>
        <w:snapToGrid w:val="false"/>
        <w:spacing w:before="0" w:after="80"/>
        <w:jc w:val="both"/>
        <w:rPr>
          <w:sz w:val="22"/>
          <w:szCs w:val="22"/>
        </w:rPr>
      </w:pPr>
      <w:r>
        <w:rPr>
          <w:sz w:val="22"/>
          <w:szCs w:val="22"/>
        </w:rPr>
        <w:tab/>
        <w:t>Bây giờ, hàng ngàn trường hợp đó... Tôi tin chúng ta có 460 trường hợp bị lé đã được chữa lành bằng phép lạ (Divine healing), bị lé mà được hoàn toàn bình thường trở lại. Điều đó làm cho những buổi nhóm trong 1 năm ở thành phố ít hơn...?... Ông More đã có mặt...?... Những người lé mắt được chữa lành. Chúng ta rất biết ơn về điều đó, và vì mọi điều.</w:t>
      </w:r>
    </w:p>
    <w:p>
      <w:pPr>
        <w:pStyle w:val="Normal"/>
        <w:snapToGrid w:val="false"/>
        <w:spacing w:before="0" w:after="80"/>
        <w:jc w:val="both"/>
        <w:rPr>
          <w:sz w:val="22"/>
          <w:szCs w:val="22"/>
        </w:rPr>
      </w:pPr>
      <w:r>
        <w:rPr>
          <w:sz w:val="22"/>
          <w:szCs w:val="22"/>
          <w:vertAlign w:val="superscript"/>
        </w:rPr>
        <w:t>E-9</w:t>
      </w:r>
      <w:r>
        <w:rPr>
          <w:sz w:val="22"/>
          <w:szCs w:val="22"/>
        </w:rPr>
        <w:tab/>
        <w:t>Tôi thấy một đứa bé đang ngồi ở đây lúc nầy, đôi chân nhỏ bé của nó bị băng bột. Đứa bé...</w:t>
      </w:r>
    </w:p>
    <w:p>
      <w:pPr>
        <w:pStyle w:val="Normal"/>
        <w:snapToGrid w:val="false"/>
        <w:spacing w:before="0" w:after="80"/>
        <w:jc w:val="both"/>
        <w:rPr/>
      </w:pPr>
      <w:r>
        <w:rPr>
          <w:sz w:val="22"/>
          <w:szCs w:val="22"/>
        </w:rPr>
        <w:tab/>
        <w:t>Cô bé còn nhớ ở Fort Way đêm đó, một đứa bé ở đó, và đôi chân nó rất thô kệch. Ô chà, thật kinh khủng. Người ta làm nó trong miếng đệm. Bác sĩ nói nó phải luôn luôn như vậy.</w:t>
      </w:r>
    </w:p>
    <w:p>
      <w:pPr>
        <w:pStyle w:val="Normal"/>
        <w:snapToGrid w:val="false"/>
        <w:spacing w:before="0" w:after="80"/>
        <w:jc w:val="both"/>
        <w:rPr>
          <w:sz w:val="22"/>
          <w:szCs w:val="22"/>
        </w:rPr>
      </w:pPr>
      <w:r>
        <w:rPr>
          <w:sz w:val="22"/>
          <w:szCs w:val="22"/>
        </w:rPr>
        <w:tab/>
        <w:t>Khi nó đi qua hàng người, tôi nói, “Bây giờ, cháu hãy lấy những thứ đó ra.” Anh em biết không?</w:t>
      </w:r>
    </w:p>
    <w:p>
      <w:pPr>
        <w:pStyle w:val="Normal"/>
        <w:snapToGrid w:val="false"/>
        <w:spacing w:before="0" w:after="80"/>
        <w:jc w:val="both"/>
        <w:rPr>
          <w:sz w:val="22"/>
          <w:szCs w:val="22"/>
        </w:rPr>
      </w:pPr>
      <w:r>
        <w:rPr>
          <w:sz w:val="22"/>
          <w:szCs w:val="22"/>
        </w:rPr>
        <w:tab/>
        <w:t>Đứa bé đi lại thật bình thường hết sức. Nó đứng lên trên bục. Đôi chân nhỏ bé của nó thẳng hết sức, tiếp tục đi. Những điều Đức Chúa Jêsus đã làm cho chúng ta thật kỳ diệu, nếu chúng ta sẽ thực sự có đức tin và tin. Chỉ thế thôi. Chỉ tin thôi.</w:t>
      </w:r>
    </w:p>
    <w:p>
      <w:pPr>
        <w:pStyle w:val="Normal"/>
        <w:snapToGrid w:val="false"/>
        <w:spacing w:before="0" w:after="80"/>
        <w:jc w:val="both"/>
        <w:rPr>
          <w:sz w:val="22"/>
          <w:szCs w:val="22"/>
        </w:rPr>
      </w:pPr>
      <w:r>
        <w:rPr>
          <w:sz w:val="22"/>
          <w:szCs w:val="22"/>
          <w:vertAlign w:val="superscript"/>
        </w:rPr>
        <w:t>E-10</w:t>
      </w:r>
      <w:r>
        <w:rPr>
          <w:sz w:val="22"/>
          <w:szCs w:val="22"/>
        </w:rPr>
        <w:tab/>
        <w:t>Bây giờ, tôi muốn đọc chỉ một ít Lời. Và tôi lại... Trước khi rời khỏi phần nầy của trại nhóm ngoài trời nầy, trại nhóm từ lâu đã là một ơn phước với chúng ta. Và tôi rất biết ơn vì điều đó. Tôi cầu xin Đức Chúa Trời sẽ ban cho nó chịu đựng nhiều giông tố dữ dội...?... Cầu xin cho nhiều linh hồn được cứu dưới ảnh hưởng của nó. Và...?... Để đi từ buổi nhóm nầy để trả giá cho trại...?... Trong lúc tôi còn ở đây. Rất cảm ơn về điều đó. Nó chỉ hợp cho việc sử dụng Phúc âm. Tiếng Nói Chữa lành ở Shreveport, Louisiana làm chủ. Nó sẽ không được dùng cho những trò chơi ồn ào cùng những việc khác giống như thế. Nó sẽ được sử dụng cho Phúc âm.</w:t>
      </w:r>
    </w:p>
    <w:p>
      <w:pPr>
        <w:pStyle w:val="Normal"/>
        <w:snapToGrid w:val="false"/>
        <w:spacing w:before="0" w:after="80"/>
        <w:jc w:val="both"/>
        <w:rPr>
          <w:sz w:val="22"/>
          <w:szCs w:val="22"/>
        </w:rPr>
      </w:pPr>
      <w:r>
        <w:rPr>
          <w:sz w:val="22"/>
          <w:szCs w:val="22"/>
        </w:rPr>
        <w:tab/>
        <w:t>Và những người sử dụng, họ thuê nó. Chúng ta cho thuê. Trả tiền thuê trại. Điều đó khi mà nó xảy ra đúng với tất cả những gì đã quan tâm, chúng ta tăng thêm nhiều diện tích hơn nữa. Cứ tiếp tục giữ như thế. Thế thì tiền sẽ đi vào từ việc cho thuê ở đó, sẽ cứ tiếp tục dành cho những việc khác và chỉ hoạt động ngay theo đó.</w:t>
      </w:r>
    </w:p>
    <w:p>
      <w:pPr>
        <w:pStyle w:val="Normal"/>
        <w:snapToGrid w:val="false"/>
        <w:spacing w:before="0" w:after="80"/>
        <w:jc w:val="both"/>
        <w:rPr>
          <w:sz w:val="22"/>
          <w:szCs w:val="22"/>
        </w:rPr>
      </w:pPr>
      <w:r>
        <w:rPr>
          <w:sz w:val="22"/>
          <w:szCs w:val="22"/>
        </w:rPr>
        <w:tab/>
        <w:t>“Tiếng nói Chữa lành” luôn luôn là tổ chức phi lợi nhuận, Anh Lindsay là người biên tập, còn Anh Moore là người cùng xuất bản, Chị Anna Jean Moore là biên tập viên về bộ phận phát hành (circulating editor). Chỉ là một tờ báo nhỏ đăng tin tất cả nhóm nào có các buổi nhóm có sự chữa lành bằng Phép lạ trong những ngày sau rốt nầy.</w:t>
      </w:r>
    </w:p>
    <w:p>
      <w:pPr>
        <w:pStyle w:val="Normal"/>
        <w:snapToGrid w:val="false"/>
        <w:spacing w:before="0" w:after="80"/>
        <w:jc w:val="both"/>
        <w:rPr>
          <w:sz w:val="22"/>
          <w:szCs w:val="22"/>
        </w:rPr>
      </w:pPr>
      <w:r>
        <w:rPr>
          <w:sz w:val="22"/>
          <w:szCs w:val="22"/>
          <w:vertAlign w:val="superscript"/>
        </w:rPr>
        <w:t>E-11</w:t>
      </w:r>
      <w:r>
        <w:rPr>
          <w:sz w:val="22"/>
          <w:szCs w:val="22"/>
        </w:rPr>
        <w:tab/>
        <w:t>Tốt lắm. Trong Ê-sai 53, là một đoạn Kinh thánh ưa thích của tôi. Chỉ...?... đến lúc đọc nó tối nay. Điều đó rất thích hợp ngay lúc nầy.</w:t>
      </w:r>
    </w:p>
    <w:p>
      <w:pPr>
        <w:pStyle w:val="Normal"/>
        <w:snapToGrid w:val="false"/>
        <w:ind w:left="720" w:firstLine="120"/>
        <w:jc w:val="both"/>
        <w:rPr>
          <w:b/>
          <w:b/>
          <w:sz w:val="22"/>
          <w:szCs w:val="22"/>
        </w:rPr>
      </w:pPr>
      <w:bookmarkStart w:id="0" w:name="Es_53_1"/>
      <w:r>
        <w:rPr>
          <w:sz w:val="22"/>
          <w:szCs w:val="22"/>
          <w:vertAlign w:val="superscript"/>
        </w:rPr>
        <w:t>1</w:t>
      </w:r>
      <w:bookmarkEnd w:id="0"/>
      <w:r>
        <w:rPr>
          <w:sz w:val="22"/>
          <w:szCs w:val="22"/>
          <w:vertAlign w:val="superscript"/>
        </w:rPr>
        <w:t xml:space="preserve"> </w:t>
      </w:r>
      <w:r>
        <w:rPr>
          <w:b/>
          <w:sz w:val="22"/>
          <w:szCs w:val="22"/>
        </w:rPr>
        <w:t xml:space="preserve">Ai tin điều đã rao truyền cho chúng ta, và cánh tay Đức </w:t>
      </w:r>
      <w:bookmarkStart w:id="1" w:name="Es_53_2"/>
      <w:r>
        <w:rPr>
          <w:b/>
          <w:sz w:val="22"/>
          <w:szCs w:val="22"/>
        </w:rPr>
        <w:t>Giê-hô-va đã được tỏ ra cho ai?</w:t>
      </w:r>
    </w:p>
    <w:p>
      <w:pPr>
        <w:pStyle w:val="Normal"/>
        <w:snapToGrid w:val="false"/>
        <w:ind w:left="720" w:firstLine="120"/>
        <w:jc w:val="both"/>
        <w:rPr/>
      </w:pPr>
      <w:r>
        <w:rPr>
          <w:sz w:val="22"/>
          <w:szCs w:val="22"/>
          <w:vertAlign w:val="superscript"/>
        </w:rPr>
        <w:t>2</w:t>
      </w:r>
      <w:bookmarkEnd w:id="1"/>
      <w:r>
        <w:rPr>
          <w:sz w:val="22"/>
          <w:szCs w:val="22"/>
          <w:vertAlign w:val="superscript"/>
        </w:rPr>
        <w:t xml:space="preserve"> </w:t>
      </w:r>
      <w:r>
        <w:rPr>
          <w:b/>
          <w:sz w:val="22"/>
          <w:szCs w:val="22"/>
        </w:rPr>
        <w:t xml:space="preserve">Người đã lớn lên trước mặt Ngài như một cái chồi, như cái rễ ra từ đất khô. Người chẳng có hình dung, chẳng có sự đẹp đẽ; Khi chúng ta thấy Người, không có sự tốt đẹp cho chúng ta ưa thích được. </w:t>
      </w:r>
      <w:bookmarkStart w:id="2" w:name="Es_53_3"/>
    </w:p>
    <w:p>
      <w:pPr>
        <w:pStyle w:val="Normal"/>
        <w:snapToGrid w:val="false"/>
        <w:ind w:left="720" w:firstLine="120"/>
        <w:jc w:val="both"/>
        <w:rPr/>
      </w:pPr>
      <w:r>
        <w:rPr>
          <w:sz w:val="22"/>
          <w:szCs w:val="22"/>
          <w:vertAlign w:val="superscript"/>
        </w:rPr>
        <w:t>3</w:t>
      </w:r>
      <w:bookmarkEnd w:id="2"/>
      <w:r>
        <w:rPr>
          <w:sz w:val="22"/>
          <w:szCs w:val="22"/>
          <w:vertAlign w:val="superscript"/>
        </w:rPr>
        <w:t xml:space="preserve"> </w:t>
      </w:r>
      <w:r>
        <w:rPr>
          <w:b/>
          <w:sz w:val="22"/>
          <w:szCs w:val="22"/>
        </w:rPr>
        <w:t xml:space="preserve">Người đã bị người ta khinh dể và chán bỏ, từng trải sự buồn bực, biết sự đau ốm, bị khinh như kẻ mà người ta che mặt chẳng thèm xem; Chúng ta cũng chẳng coi Người ra gì. </w:t>
      </w:r>
      <w:bookmarkStart w:id="3" w:name="Es_53_4"/>
    </w:p>
    <w:p>
      <w:pPr>
        <w:pStyle w:val="Normal"/>
        <w:snapToGrid w:val="false"/>
        <w:ind w:left="720" w:firstLine="120"/>
        <w:jc w:val="both"/>
        <w:rPr/>
      </w:pPr>
      <w:r>
        <w:rPr>
          <w:sz w:val="22"/>
          <w:szCs w:val="22"/>
          <w:vertAlign w:val="superscript"/>
        </w:rPr>
        <w:t>4</w:t>
      </w:r>
      <w:bookmarkEnd w:id="3"/>
      <w:r>
        <w:rPr>
          <w:sz w:val="22"/>
          <w:szCs w:val="22"/>
          <w:vertAlign w:val="superscript"/>
        </w:rPr>
        <w:t xml:space="preserve"> </w:t>
      </w:r>
      <w:r>
        <w:rPr>
          <w:b/>
          <w:sz w:val="22"/>
          <w:szCs w:val="22"/>
        </w:rPr>
        <w:t xml:space="preserve">Thật Người đã mang sự đau ốm của chúng ta, đã gánh sự buồn bực của chúng ta; Mà chúng ta lại tưởng rằng Người đã bị Đức Chúa Trời đánh và đập, và làm cho khốn khổ. </w:t>
      </w:r>
      <w:bookmarkStart w:id="4" w:name="Es_53_5"/>
    </w:p>
    <w:p>
      <w:pPr>
        <w:pStyle w:val="Normal"/>
        <w:snapToGrid w:val="false"/>
        <w:ind w:left="720" w:firstLine="120"/>
        <w:jc w:val="both"/>
        <w:rPr/>
      </w:pPr>
      <w:r>
        <w:rPr>
          <w:sz w:val="22"/>
          <w:szCs w:val="22"/>
          <w:vertAlign w:val="superscript"/>
        </w:rPr>
        <w:t>5</w:t>
      </w:r>
      <w:bookmarkEnd w:id="4"/>
      <w:r>
        <w:rPr>
          <w:sz w:val="22"/>
          <w:szCs w:val="22"/>
          <w:vertAlign w:val="superscript"/>
        </w:rPr>
        <w:t xml:space="preserve"> </w:t>
      </w:r>
      <w:r>
        <w:rPr>
          <w:b/>
          <w:sz w:val="22"/>
          <w:szCs w:val="22"/>
        </w:rPr>
        <w:t xml:space="preserve">Nhưng Người đã vì tội lỗi chúng ta mà bị vết, vì sự gian ác chúng ta mà bị thương; Bởi sự sửa phạt Người chịu chúng ta được bình an, bởi lằn roi Người chúng ta được lành bịnh. </w:t>
      </w:r>
      <w:bookmarkStart w:id="5" w:name="Es_53_6"/>
    </w:p>
    <w:p>
      <w:pPr>
        <w:pStyle w:val="Normal"/>
        <w:snapToGrid w:val="false"/>
        <w:spacing w:before="0" w:after="80"/>
        <w:ind w:left="720" w:firstLine="120"/>
        <w:jc w:val="both"/>
        <w:rPr>
          <w:b/>
          <w:b/>
          <w:sz w:val="22"/>
          <w:szCs w:val="22"/>
        </w:rPr>
      </w:pPr>
      <w:r>
        <w:rPr>
          <w:sz w:val="22"/>
          <w:szCs w:val="22"/>
          <w:vertAlign w:val="superscript"/>
        </w:rPr>
        <w:t>6</w:t>
      </w:r>
      <w:bookmarkEnd w:id="5"/>
      <w:r>
        <w:rPr>
          <w:sz w:val="22"/>
          <w:szCs w:val="22"/>
          <w:vertAlign w:val="superscript"/>
        </w:rPr>
        <w:t xml:space="preserve"> </w:t>
      </w:r>
      <w:r>
        <w:rPr>
          <w:b/>
          <w:sz w:val="22"/>
          <w:szCs w:val="22"/>
        </w:rPr>
        <w:t>Chúng ta thảy đều như chiên đi lạc, ai theo đường nấy: Đức Giê-hô-va đã làm cho tội lỗi của hết thảy chúng ta đều chất trên Người.</w:t>
      </w:r>
    </w:p>
    <w:p>
      <w:pPr>
        <w:pStyle w:val="Normal"/>
        <w:snapToGrid w:val="false"/>
        <w:spacing w:before="0" w:after="80"/>
        <w:jc w:val="both"/>
        <w:rPr>
          <w:b/>
          <w:b/>
          <w:sz w:val="22"/>
          <w:szCs w:val="22"/>
        </w:rPr>
      </w:pPr>
      <w:r>
        <w:rPr>
          <w:sz w:val="22"/>
          <w:szCs w:val="22"/>
          <w:vertAlign w:val="superscript"/>
        </w:rPr>
        <w:t>E-12</w:t>
      </w:r>
      <w:r>
        <w:rPr>
          <w:sz w:val="22"/>
          <w:szCs w:val="22"/>
        </w:rPr>
        <w:tab/>
        <w:t xml:space="preserve">Chúng ta hãy cầu nguyện. Lạy Cha Thiên Thượng của chúng con, ngay khi đọc Lời giờ nầy, cầu xin Đức Thánh Linh nhận lấy Lời bây giờ và đi ngay vào lòng dân sự; Nguyện họ đến với sự nhận thức đầy đủ về chính Chúa Jêsus mà chúng con nói đến, đêm nay dưới trại nhóm nầy ở đây. </w:t>
      </w:r>
      <w:r>
        <w:rPr>
          <w:b/>
          <w:sz w:val="22"/>
          <w:szCs w:val="22"/>
        </w:rPr>
        <w:t>“Ngài đã vì tội lỗi chúng con mà bị vết. Ngài đã vì sự gian ác chúng con mà bị thương; Bởi sự sửa phạt Ngài chịu mà chúng con được bình an, bởi lằn roi Ngài chúng mà con được lành bịnh.”</w:t>
      </w:r>
    </w:p>
    <w:p>
      <w:pPr>
        <w:pStyle w:val="Normal"/>
        <w:snapToGrid w:val="false"/>
        <w:spacing w:before="0" w:after="80"/>
        <w:jc w:val="both"/>
        <w:rPr>
          <w:sz w:val="22"/>
          <w:szCs w:val="22"/>
        </w:rPr>
      </w:pPr>
      <w:r>
        <w:rPr>
          <w:sz w:val="22"/>
          <w:szCs w:val="22"/>
        </w:rPr>
        <w:tab/>
        <w:t>Ôi, thật chúng con yêu Ngài hết lòng. Với lòng đầy biết ơn, chúng con đến cúi đầu tới bụi đất nơi mà chúng con được lấy ra, và ngày nào đó sẽ trở về, nếu Chúa chậm trễ.</w:t>
      </w:r>
    </w:p>
    <w:p>
      <w:pPr>
        <w:pStyle w:val="Normal"/>
        <w:snapToGrid w:val="false"/>
        <w:spacing w:before="0" w:after="80"/>
        <w:jc w:val="both"/>
        <w:rPr>
          <w:sz w:val="22"/>
          <w:szCs w:val="22"/>
        </w:rPr>
      </w:pPr>
      <w:r>
        <w:rPr>
          <w:sz w:val="22"/>
          <w:szCs w:val="22"/>
        </w:rPr>
        <w:tab/>
        <w:t>Cha ôi, con cầu xin Cha, ban phước cho chúng con tối nay, và vận hành trên chúng con trong đường lối kỳ diệu vô cùng, và cầu xin nhiều sự chữa lành lớn được thực hiện đêm nay, vì sự Hiện diện của Ngài. Chúa ôi, nguyện dân sự yêu dấu ở đây đưa tay ra nắm lấy Ngài. Xin nhậm lời, Chúa ôi. Và tại đó, nắm giữ lấy “Vầng Đá Muôn Đời” cho đến khi quyền năng của Chúa lan tràn qua khắp cánh cổng bên ngoài để vào trong sự tự do, thoát khỏi nanh vuốt kẻ thù, cho đến khi họ không bị ràng buộc khỏi tội lỗi và bệnh tật. Xin nhậm lời, Cha ôi, Xin nghe lời cầu nguyện của đầy tớ Ngài khi chúng con cầu nguyện trong Danh Đức Chúa Jêsus. A-men!</w:t>
      </w:r>
    </w:p>
    <w:p>
      <w:pPr>
        <w:pStyle w:val="Normal"/>
        <w:snapToGrid w:val="false"/>
        <w:spacing w:before="0" w:after="80"/>
        <w:jc w:val="both"/>
        <w:rPr>
          <w:sz w:val="22"/>
          <w:szCs w:val="22"/>
        </w:rPr>
      </w:pPr>
      <w:r>
        <w:rPr>
          <w:sz w:val="22"/>
          <w:szCs w:val="22"/>
          <w:vertAlign w:val="superscript"/>
        </w:rPr>
        <w:t>E-13</w:t>
      </w:r>
      <w:r>
        <w:rPr>
          <w:sz w:val="22"/>
          <w:szCs w:val="22"/>
        </w:rPr>
        <w:tab/>
        <w:t>Đây là... Tối nay, chúng ta sẽ không mất thì giờ để nói nhiều lời, tôi chỉ muốn cảm ơn tất cả đã dự phần vào buổi nhóm. Tôi muốn cảm ơn quí vị Mục sư Truyền đạo đã hợp tác. Cầu Chúa ban phước cho họ. Những người khách lạ ở đây nên dự nhóm ở Nhà thờ của họ. Hãy cho họ một sự thăm viếng. Tôi tin chắc họ là những người tốt đã được Đức Chúa Trời cứu, được Đức Chúa Trời sai đến.</w:t>
      </w:r>
    </w:p>
    <w:p>
      <w:pPr>
        <w:pStyle w:val="Normal"/>
        <w:snapToGrid w:val="false"/>
        <w:spacing w:before="0" w:after="80"/>
        <w:jc w:val="both"/>
        <w:rPr>
          <w:sz w:val="22"/>
          <w:szCs w:val="22"/>
        </w:rPr>
      </w:pPr>
      <w:r>
        <w:rPr>
          <w:sz w:val="22"/>
          <w:szCs w:val="22"/>
        </w:rPr>
        <w:tab/>
        <w:t>Không bao giờ có một nơi mà những Mục sư Truyền đạo và dân sự ở trong sự hài hòa và yêu thương hơn nhóm người nầy. Và hội chúng thật tuyệt vời, thực sự...</w:t>
      </w:r>
    </w:p>
    <w:p>
      <w:pPr>
        <w:pStyle w:val="Normal"/>
        <w:snapToGrid w:val="false"/>
        <w:spacing w:before="0" w:after="80"/>
        <w:jc w:val="both"/>
        <w:rPr>
          <w:sz w:val="22"/>
          <w:szCs w:val="22"/>
        </w:rPr>
      </w:pPr>
      <w:r>
        <w:rPr>
          <w:sz w:val="22"/>
          <w:szCs w:val="22"/>
        </w:rPr>
        <w:tab/>
        <w:t>Tôi không bao giờ mời gọi một người ngã lòng, chỉ giúp họ cứ bình tĩnh. Tôi lấy làm lạ về điều đó. Thỉnh thoảng trong những buổi nhóm, Đức Chúa Trời phải đưa vào...?... nửa tá hay hơn nữa, làm cho họ đến với sự trông đợi. Bây giờ, đó là... Điều nầy ở đây, dân sự hoàn toàn tin kính, tin với một lòng và một ý. Đó là cách thực hiện nó. Và bây giờ, điều đó thật tuyệt.</w:t>
      </w:r>
    </w:p>
    <w:p>
      <w:pPr>
        <w:pStyle w:val="Normal"/>
        <w:snapToGrid w:val="false"/>
        <w:spacing w:before="0" w:after="80"/>
        <w:jc w:val="both"/>
        <w:rPr>
          <w:sz w:val="22"/>
          <w:szCs w:val="22"/>
        </w:rPr>
      </w:pPr>
      <w:r>
        <w:rPr>
          <w:sz w:val="22"/>
          <w:szCs w:val="22"/>
          <w:vertAlign w:val="superscript"/>
        </w:rPr>
        <w:t>E-14</w:t>
      </w:r>
      <w:r>
        <w:rPr>
          <w:sz w:val="22"/>
          <w:szCs w:val="22"/>
        </w:rPr>
        <w:tab/>
        <w:t>Hết thảy những phí tổn của chúng ta đã được đáp ứng. Chúng tôi thật biết ơn các anh em. Họ đã tặng cho chúng ta một sự dâng hiến yêu thương mà tôi cảm kích tận đáy lòng, với bất cứ điều gì...</w:t>
      </w:r>
    </w:p>
    <w:p>
      <w:pPr>
        <w:pStyle w:val="Normal"/>
        <w:snapToGrid w:val="false"/>
        <w:spacing w:before="0" w:after="80"/>
        <w:jc w:val="both"/>
        <w:rPr>
          <w:sz w:val="22"/>
          <w:szCs w:val="22"/>
        </w:rPr>
      </w:pPr>
      <w:r>
        <w:rPr>
          <w:sz w:val="22"/>
          <w:szCs w:val="22"/>
        </w:rPr>
        <w:tab/>
        <w:t>Người nào đó đã viết cho tôi một bức thư ngắn cách đây một lát. Và ồ, họ có xé tôi ra vào buổi nhóm chiều Chúa nhật không. Ồ. Một quí bà nào đó. Bà ấy nói, “Tôi đến để xem những phép lạ, chứ không để nghe điều gì đó đã xảy ra trong đời sống của người nào đó.”</w:t>
      </w:r>
    </w:p>
    <w:p>
      <w:pPr>
        <w:pStyle w:val="Normal"/>
        <w:snapToGrid w:val="false"/>
        <w:spacing w:before="0" w:after="80"/>
        <w:jc w:val="both"/>
        <w:rPr>
          <w:sz w:val="22"/>
          <w:szCs w:val="22"/>
        </w:rPr>
      </w:pPr>
      <w:r>
        <w:rPr>
          <w:sz w:val="22"/>
          <w:szCs w:val="22"/>
        </w:rPr>
        <w:tab/>
        <w:t xml:space="preserve">Với thái độ đó, chị ơi, chị sẽ không bao giờ thấy phép lạ, cho đến khi nó được thực hiện trên chị, và đó là khi chị bắt đầu trở lại Đạo. Đúng thế. Đúng thế. Bởi vì lòng chị không ngay thẳng với Đức Chúa Trời để có điều gì giống như thế. Thái độ hướng tới điều đó chứng minh nó. Mùi vị trái cây của bánh put-đing là thứ trái cây đó. Vì thế hãy để ý: </w:t>
      </w:r>
      <w:r>
        <w:rPr>
          <w:b/>
          <w:sz w:val="22"/>
          <w:szCs w:val="22"/>
        </w:rPr>
        <w:t>“Bởi nhìn trái mà biết cây!”</w:t>
      </w:r>
    </w:p>
    <w:p>
      <w:pPr>
        <w:pStyle w:val="Normal"/>
        <w:snapToGrid w:val="false"/>
        <w:spacing w:before="0" w:after="80"/>
        <w:jc w:val="both"/>
        <w:rPr>
          <w:sz w:val="22"/>
          <w:szCs w:val="22"/>
        </w:rPr>
      </w:pPr>
      <w:r>
        <w:rPr>
          <w:sz w:val="22"/>
          <w:szCs w:val="22"/>
          <w:vertAlign w:val="superscript"/>
        </w:rPr>
        <w:t>E-15</w:t>
      </w:r>
      <w:r>
        <w:rPr>
          <w:sz w:val="22"/>
          <w:szCs w:val="22"/>
        </w:rPr>
        <w:tab/>
        <w:t>Bây giờ, chúng ta có sự thành công đầy vinh hiển cho Đức Chúa Jêsus Christ. Anh em biết không, Chúa Jêsus đã làm nhiều ở đây hơn Ngài có thể làm trong thành phố của chính Ngài, phải không? Vì Chúa Jêsus không thể làm những công việc đầy quyền năng trong thành phố của chính mình. Và trong thành phố nầy, Ngài đã thực hiện nhiều công việc đầy quyền năng, phải không? Vậy Ngài đã thành công trong thành phố nầy nhiều hơn Ngài đã làm ở thành phố của chính Ngài.</w:t>
      </w:r>
    </w:p>
    <w:p>
      <w:pPr>
        <w:pStyle w:val="Normal"/>
        <w:snapToGrid w:val="false"/>
        <w:spacing w:before="0" w:after="80"/>
        <w:jc w:val="both"/>
        <w:rPr>
          <w:sz w:val="22"/>
          <w:szCs w:val="22"/>
        </w:rPr>
      </w:pPr>
      <w:r>
        <w:rPr>
          <w:sz w:val="22"/>
          <w:szCs w:val="22"/>
        </w:rPr>
        <w:tab/>
        <w:t>Hãy suy nghĩ về điều đó. Đức Chúa Jêsus Christ sau 1.900 năm, đã có nhiều thành công hơn trong tại Cleveland, tiểu bang Ohio trong 6 tuần lễ nhóm lại ở đây, hay là sự nhóm lại 3 tuần hơn là Ngài đã làm trong hành trình cuộc sống của Ngài ở thành phố quê hương. Hãy suy nghĩ về điều đó.</w:t>
      </w:r>
    </w:p>
    <w:p>
      <w:pPr>
        <w:pStyle w:val="Normal"/>
        <w:snapToGrid w:val="false"/>
        <w:spacing w:before="0" w:after="80"/>
        <w:jc w:val="both"/>
        <w:rPr>
          <w:sz w:val="22"/>
          <w:szCs w:val="22"/>
        </w:rPr>
      </w:pPr>
      <w:r>
        <w:rPr>
          <w:sz w:val="22"/>
          <w:szCs w:val="22"/>
        </w:rPr>
        <w:tab/>
        <w:t>Hãy đi tỏ ra rằng “Con Tàu Phúc Âm” đầy vinh hiển trước đây có quyền năng không hề thay đổi của nó từ lúc ban đầu (Đúng thế!), ở đó các ông các bà sẽ tin vào chúng. Vậy thì, chúng ta biết ơn về điều đó, và cầu nguyện để Đức Chúa Trời sẽ ban phước cho hết thảy anh chị em.</w:t>
      </w:r>
    </w:p>
    <w:p>
      <w:pPr>
        <w:pStyle w:val="Normal"/>
        <w:snapToGrid w:val="false"/>
        <w:spacing w:before="0" w:after="80"/>
        <w:jc w:val="both"/>
        <w:rPr>
          <w:sz w:val="22"/>
          <w:szCs w:val="22"/>
        </w:rPr>
      </w:pPr>
      <w:r>
        <w:rPr>
          <w:sz w:val="22"/>
          <w:szCs w:val="22"/>
          <w:vertAlign w:val="superscript"/>
        </w:rPr>
        <w:t>E-16</w:t>
      </w:r>
      <w:r>
        <w:rPr>
          <w:sz w:val="22"/>
          <w:szCs w:val="22"/>
        </w:rPr>
        <w:tab/>
        <w:t>Tôi hi vọng gặp anh chị em vào chiều Chúa nhật. Và chiều Chúa nhật là buổi nhóm giảng dạy. Nếu Chúa không thay đổi ý định tôi, tôi muốn nói về đề tài sự trở về của người con trai hoang đàng, dành cho chiều Chúa nhật. Và được xuất bản nên anh em...?... Thế thì chúng ta...</w:t>
      </w:r>
    </w:p>
    <w:p>
      <w:pPr>
        <w:pStyle w:val="Normal"/>
        <w:snapToGrid w:val="false"/>
        <w:spacing w:before="0" w:after="80"/>
        <w:jc w:val="both"/>
        <w:rPr>
          <w:sz w:val="22"/>
          <w:szCs w:val="22"/>
        </w:rPr>
      </w:pPr>
      <w:r>
        <w:rPr>
          <w:sz w:val="22"/>
          <w:szCs w:val="22"/>
        </w:rPr>
        <w:tab/>
        <w:t>Sau đó tối Chúa nhật, tôi tin rằng chúng ta sẽ có buổi nhóm chữa lành lớn mà chúng ta từng có. Thực sự tin rằng nơi đó sẽ thực sự sáng rực quyền năng của Đức Chúa Trời.</w:t>
      </w:r>
    </w:p>
    <w:p>
      <w:pPr>
        <w:pStyle w:val="Normal"/>
        <w:snapToGrid w:val="false"/>
        <w:spacing w:before="0" w:after="80"/>
        <w:jc w:val="both"/>
        <w:rPr>
          <w:sz w:val="22"/>
          <w:szCs w:val="22"/>
        </w:rPr>
      </w:pPr>
      <w:r>
        <w:rPr>
          <w:sz w:val="22"/>
          <w:szCs w:val="22"/>
        </w:rPr>
        <w:tab/>
        <w:t>Có lẽ tôi sẽ nghỉ ngơi một chút sau vài đêm còn lại lúc nầy, lái xe tối thứ Bảy, để có thể ở nhiều hơn để đi vào buổi nhóm. Bằng cách nầy, tôi bắt đầu chậm chạp, giống như chậm hiểu. Và tôi -- khi tôi bắt đầu mệt mỏi và nao sờn, những khả năng phán đoán về sự ban cho nầy bắt đầu bị lu mờ ít nhiều...?... Và tôi tin rằng Đức Chúa Trời sẽ ban chúng ta một sự khởi đầu mới quan trọng lần nữa vào tối Chúa nhật. Hãy bày tỏ niềm tin. Mọi người hãy đi ra cầu nguyện.</w:t>
      </w:r>
    </w:p>
    <w:p>
      <w:pPr>
        <w:pStyle w:val="Normal"/>
        <w:snapToGrid w:val="false"/>
        <w:spacing w:before="0" w:after="80"/>
        <w:jc w:val="both"/>
        <w:rPr>
          <w:sz w:val="22"/>
          <w:szCs w:val="22"/>
        </w:rPr>
      </w:pPr>
      <w:r>
        <w:rPr>
          <w:sz w:val="22"/>
          <w:szCs w:val="22"/>
          <w:vertAlign w:val="superscript"/>
        </w:rPr>
        <w:t>E-17</w:t>
      </w:r>
      <w:r>
        <w:rPr>
          <w:sz w:val="22"/>
          <w:szCs w:val="22"/>
        </w:rPr>
        <w:tab/>
        <w:t>Cảm ơn hết thảy những người chỉ chỗ ngồi cùng các nhân viên, và mọi việc hợp tác, mặc dù họ cho tôi...?... chiều nay... [Băng trống. - Bt]... quá giờ một vài phút... Tôi đã ở trong bãi đậu xe, tưởng rằng rời khỏi đâu lúc 4 giờ. Và tôi đi ra ngoài chạy loanh quanh đây đó. Chúa đã thăm viếng tôi bằng 2 khải tượng ngày hôm nay, đi ra để...?... trên đường phố hôm nay. Tôi đang ngồi ở trong phòng. Chúa đã giáng xuống, Ngài Phán, “Hãy đi xuống góc phố nầy và rẽ trái rồi đi dưới đây và đứng ở đó. Sẽ có một người đàn bà đi đến mặc đồ màu xám, đội mũ trắng.”</w:t>
      </w:r>
    </w:p>
    <w:p>
      <w:pPr>
        <w:pStyle w:val="Normal"/>
        <w:snapToGrid w:val="false"/>
        <w:jc w:val="both"/>
        <w:rPr>
          <w:sz w:val="22"/>
          <w:szCs w:val="22"/>
        </w:rPr>
      </w:pPr>
      <w:r>
        <w:rPr>
          <w:sz w:val="22"/>
          <w:szCs w:val="22"/>
        </w:rPr>
        <w:tab/>
        <w:t>Ngài Phán, “Bà ấy bị ung thư đã được chữa lành.”</w:t>
      </w:r>
    </w:p>
    <w:p>
      <w:pPr>
        <w:pStyle w:val="Normal"/>
        <w:snapToGrid w:val="false"/>
        <w:jc w:val="both"/>
        <w:rPr>
          <w:sz w:val="22"/>
          <w:szCs w:val="22"/>
        </w:rPr>
      </w:pPr>
      <w:r>
        <w:rPr>
          <w:sz w:val="22"/>
          <w:szCs w:val="22"/>
        </w:rPr>
        <w:tab/>
        <w:t>Và bà ta kia rồi, đang đi xuống phố. Bà nói, “Ông là Mục sư Branham từ trại nhóm ngoài trời đến phải không?”</w:t>
      </w:r>
    </w:p>
    <w:p>
      <w:pPr>
        <w:pStyle w:val="Normal"/>
        <w:snapToGrid w:val="false"/>
        <w:jc w:val="both"/>
        <w:rPr>
          <w:sz w:val="22"/>
          <w:szCs w:val="22"/>
        </w:rPr>
      </w:pPr>
      <w:r>
        <w:rPr>
          <w:sz w:val="22"/>
          <w:szCs w:val="22"/>
        </w:rPr>
        <w:tab/>
        <w:t>Tôi đáp, “Đúng thế.”</w:t>
      </w:r>
    </w:p>
    <w:p>
      <w:pPr>
        <w:pStyle w:val="Normal"/>
        <w:snapToGrid w:val="false"/>
        <w:jc w:val="both"/>
        <w:rPr>
          <w:sz w:val="22"/>
          <w:szCs w:val="22"/>
        </w:rPr>
      </w:pPr>
      <w:r>
        <w:rPr>
          <w:sz w:val="22"/>
          <w:szCs w:val="22"/>
        </w:rPr>
        <w:tab/>
        <w:t>Bà nói, “Ồ, tôi đã cố gắng đến, nhưng chồng tôi không muốn để tôi đi...”</w:t>
      </w:r>
    </w:p>
    <w:p>
      <w:pPr>
        <w:pStyle w:val="Normal"/>
        <w:snapToGrid w:val="false"/>
        <w:jc w:val="both"/>
        <w:rPr>
          <w:sz w:val="22"/>
          <w:szCs w:val="22"/>
        </w:rPr>
      </w:pPr>
      <w:r>
        <w:rPr>
          <w:sz w:val="22"/>
          <w:szCs w:val="22"/>
        </w:rPr>
        <w:tab/>
        <w:t>Tôi nói, “Chúa đã chữa lành bịnh ung thư của chị. Hãy đi cho bình an.”</w:t>
      </w:r>
    </w:p>
    <w:p>
      <w:pPr>
        <w:pStyle w:val="Normal"/>
        <w:snapToGrid w:val="false"/>
        <w:spacing w:before="0" w:after="80"/>
        <w:jc w:val="both"/>
        <w:rPr>
          <w:sz w:val="22"/>
          <w:szCs w:val="22"/>
        </w:rPr>
      </w:pPr>
      <w:r>
        <w:rPr>
          <w:sz w:val="22"/>
          <w:szCs w:val="22"/>
        </w:rPr>
        <w:tab/>
        <w:t>Bà nói, “Ôi chà.” Bà đi xuống phố vừa khóc. Đấy, Đức Chúa Trời biết về mọi điều đó. Cho nên điều đó thật kỳ diệu.</w:t>
      </w:r>
    </w:p>
    <w:p>
      <w:pPr>
        <w:pStyle w:val="Normal"/>
        <w:snapToGrid w:val="false"/>
        <w:spacing w:before="0" w:after="80"/>
        <w:jc w:val="both"/>
        <w:rPr>
          <w:sz w:val="22"/>
          <w:szCs w:val="22"/>
        </w:rPr>
      </w:pPr>
      <w:r>
        <w:rPr>
          <w:sz w:val="22"/>
          <w:szCs w:val="22"/>
          <w:vertAlign w:val="superscript"/>
        </w:rPr>
        <w:t>E-18</w:t>
      </w:r>
      <w:r>
        <w:rPr>
          <w:sz w:val="22"/>
          <w:szCs w:val="22"/>
        </w:rPr>
        <w:tab/>
        <w:t>Tôi nghĩ mình đã thấy một anh em sa ngã cũng đến với Chúa chiều nay, trở về nhà Chúa, đến với tình thân hữu của Con Ngài là Chúa Jêsus. Bây giờ, hãy cầu nguyện nhiều.</w:t>
      </w:r>
    </w:p>
    <w:p>
      <w:pPr>
        <w:pStyle w:val="Normal"/>
        <w:snapToGrid w:val="false"/>
        <w:spacing w:before="0" w:after="80"/>
        <w:jc w:val="both"/>
        <w:rPr>
          <w:sz w:val="22"/>
          <w:szCs w:val="22"/>
        </w:rPr>
      </w:pPr>
      <w:r>
        <w:rPr>
          <w:sz w:val="22"/>
          <w:szCs w:val="22"/>
        </w:rPr>
        <w:tab/>
        <w:t>Tôi vừa nhìn thấy 2 cô bé xinh đẹp vừa ngồi ở đó. Xin Chúa chúc phước cho tấm lòng bé nhỏ của họ...?... Thật đúng là xinh đẹp. Tôi...?... 2 cô gái vừa ngồi đó tóc hơi quăn.</w:t>
      </w:r>
    </w:p>
    <w:p>
      <w:pPr>
        <w:pStyle w:val="Normal"/>
        <w:snapToGrid w:val="false"/>
        <w:spacing w:before="0" w:after="80"/>
        <w:jc w:val="both"/>
        <w:rPr>
          <w:sz w:val="22"/>
          <w:szCs w:val="22"/>
        </w:rPr>
      </w:pPr>
      <w:r>
        <w:rPr>
          <w:sz w:val="22"/>
          <w:szCs w:val="22"/>
        </w:rPr>
        <w:tab/>
        <w:t>Tôi còn nhớ một trong những cảnh tượng đáng kinh nhất tôi từng thấy trong đời là ở Mê-xi-cô, nơi mà chúng tôi đang cố gắng có những chuyến đi kia vào mùa đông nầy nếu có thể được. Tôi nhớ chúng tôi đã đi qua biên giới ở Juarez. Lần đầu tiên tôi từng ở Mê-xi-cô. Khi đó Anh Moore và tôi, chúng tôi vượt biên đi vào nơi đó, tôi bước xuống phố. Và ồ, người dân trên phố, bị lao phổi và nhiều thứ khác.</w:t>
      </w:r>
    </w:p>
    <w:p>
      <w:pPr>
        <w:pStyle w:val="Normal"/>
        <w:snapToGrid w:val="false"/>
        <w:spacing w:before="0" w:after="80"/>
        <w:jc w:val="both"/>
        <w:rPr>
          <w:sz w:val="22"/>
          <w:szCs w:val="22"/>
        </w:rPr>
      </w:pPr>
      <w:r>
        <w:rPr>
          <w:sz w:val="22"/>
          <w:szCs w:val="22"/>
        </w:rPr>
        <w:tab/>
        <w:t>Tôi đi đến cố gắng cho tiền và nắm lấy tay họ. Chà, bịnh lao phổi đang hành hại biết chừng nào. Tôi muốn thử nói với họ; Tôi không thể hiểu tiếng nói của họ, và họ không hiểu tiếng tôi. Họ kéo lui. Họ sợ, giống như... Tôi tiếp tục xuống phố. Chúng tôi đi khắp khu vực gần một Nhà thờ nào đó. Ồ, họ rất nghèo.</w:t>
      </w:r>
    </w:p>
    <w:p>
      <w:pPr>
        <w:pStyle w:val="Normal"/>
        <w:snapToGrid w:val="false"/>
        <w:spacing w:before="0" w:after="80"/>
        <w:jc w:val="both"/>
        <w:rPr>
          <w:sz w:val="22"/>
          <w:szCs w:val="22"/>
        </w:rPr>
      </w:pPr>
      <w:r>
        <w:rPr>
          <w:sz w:val="22"/>
          <w:szCs w:val="22"/>
          <w:vertAlign w:val="superscript"/>
        </w:rPr>
        <w:t>E-19</w:t>
      </w:r>
      <w:r>
        <w:rPr>
          <w:sz w:val="22"/>
          <w:szCs w:val="22"/>
        </w:rPr>
        <w:tab/>
        <w:t>Chúng tôi thấy một anh chàng trẻ tuổi ở đó đang bỏ vào bao những quả cà thối lâu ngày...?... dưới đường phố. Tôi nói cho các bạn biết. Nó sẽ khiến anh em cảm thấy mình không tốt khi chứng kiến điều đó.</w:t>
      </w:r>
    </w:p>
    <w:p>
      <w:pPr>
        <w:pStyle w:val="Normal"/>
        <w:snapToGrid w:val="false"/>
        <w:spacing w:before="0" w:after="80"/>
        <w:jc w:val="both"/>
        <w:rPr>
          <w:sz w:val="22"/>
          <w:szCs w:val="22"/>
        </w:rPr>
      </w:pPr>
      <w:r>
        <w:rPr>
          <w:sz w:val="22"/>
          <w:szCs w:val="22"/>
        </w:rPr>
        <w:tab/>
        <w:t>Tôi để ý cảnh khác. Có cậu nhỏ ở đó. Nó không có quần áo mặc, nhưng chỉ có một cái áo khoác. Nó có một cái kéo nhỏ cũ, quấn chặt nó đầy giấy báo được xé ra. Nó cúi xuống một thùng rác, kéo ra cái gì đó, bạn biết đấy, và rảy cho hết nước, rồi cào các thứ ra bằng tay, và nhìn chúng. Gần như hết thảy họ bị mù phần nào đó. Cậu nhìn nó như thế, và đặt nó vào trong một cái xô nhỏ đựng đồ đã cũ.</w:t>
      </w:r>
    </w:p>
    <w:p>
      <w:pPr>
        <w:pStyle w:val="Normal"/>
        <w:snapToGrid w:val="false"/>
        <w:spacing w:before="0" w:after="80"/>
        <w:jc w:val="both"/>
        <w:rPr/>
      </w:pPr>
      <w:r>
        <w:rPr>
          <w:sz w:val="22"/>
          <w:szCs w:val="22"/>
        </w:rPr>
        <w:tab/>
        <w:t>Bà nội cậu bé đang đứng đó, chân trần, và chân bà giống như con gấu dưới bùn đen, đúng như đã bị chai hết, choàng một mảnh nhớp nhúa cũ kỹ trên người, đang đứng đó chịu lạnh. Còn cậu bé cúi xuống và lục tìm lần nữa.</w:t>
      </w:r>
    </w:p>
    <w:p>
      <w:pPr>
        <w:pStyle w:val="Normal"/>
        <w:snapToGrid w:val="false"/>
        <w:jc w:val="both"/>
        <w:rPr>
          <w:sz w:val="22"/>
          <w:szCs w:val="22"/>
        </w:rPr>
      </w:pPr>
      <w:r>
        <w:rPr>
          <w:sz w:val="22"/>
          <w:szCs w:val="22"/>
        </w:rPr>
        <w:tab/>
        <w:t>Tôi nói, “Tôi sẽ đi qua để nhìn điều đó.”</w:t>
      </w:r>
    </w:p>
    <w:p>
      <w:pPr>
        <w:pStyle w:val="Normal"/>
        <w:snapToGrid w:val="false"/>
        <w:spacing w:before="0" w:after="80"/>
        <w:jc w:val="both"/>
        <w:rPr>
          <w:sz w:val="22"/>
          <w:szCs w:val="22"/>
        </w:rPr>
      </w:pPr>
      <w:r>
        <w:rPr>
          <w:sz w:val="22"/>
          <w:szCs w:val="22"/>
        </w:rPr>
        <w:tab/>
        <w:t>Họ nói, “Anh đừng nên đi qua đó. Họ...”</w:t>
      </w:r>
    </w:p>
    <w:p>
      <w:pPr>
        <w:pStyle w:val="Normal"/>
        <w:snapToGrid w:val="false"/>
        <w:spacing w:before="0" w:after="80"/>
        <w:jc w:val="both"/>
        <w:rPr/>
      </w:pPr>
      <w:r>
        <w:rPr>
          <w:sz w:val="22"/>
          <w:szCs w:val="22"/>
          <w:vertAlign w:val="superscript"/>
        </w:rPr>
        <w:t>E-20</w:t>
      </w:r>
      <w:r>
        <w:rPr>
          <w:sz w:val="22"/>
          <w:szCs w:val="22"/>
        </w:rPr>
        <w:tab/>
        <w:t>Tôi đã đi qua đó. Chao ôi, cậu bé người Mê-xi-cô nầy đang lấy những mẫu nhỏ cà chua, gần như thế, ra khỏi đáy thùng rác đó. Khi người Mê-xi-cô ném cái gì đi, nó hẳn rất tệ. Nhưng nó có gần khoảng nửa tá. Lúc đó, nó chỉ cười và họ đang cười. Họ nhìn những củ khoai tây của mình.</w:t>
      </w:r>
    </w:p>
    <w:p>
      <w:pPr>
        <w:pStyle w:val="Normal"/>
        <w:snapToGrid w:val="false"/>
        <w:spacing w:before="0" w:after="80"/>
        <w:jc w:val="both"/>
        <w:rPr>
          <w:sz w:val="22"/>
          <w:szCs w:val="22"/>
        </w:rPr>
      </w:pPr>
      <w:r>
        <w:rPr>
          <w:sz w:val="22"/>
          <w:szCs w:val="22"/>
        </w:rPr>
        <w:tab/>
        <w:t>Tôi nghĩ, “Chà, mình vừa rời đằng kia. Anh em mình đã trả ít nhất 75 xu hay 1 đô-la cho bữa ăn sáng khi qua biên giới.” Tôi nhìn cậu bé đáng thương đó... Trông giống như tim họ cảm thấy thực sự muốn vỡ ra vì cậu bé.</w:t>
      </w:r>
    </w:p>
    <w:p>
      <w:pPr>
        <w:pStyle w:val="Normal"/>
        <w:snapToGrid w:val="false"/>
        <w:spacing w:before="0" w:after="80"/>
        <w:jc w:val="both"/>
        <w:rPr>
          <w:sz w:val="22"/>
          <w:szCs w:val="22"/>
        </w:rPr>
      </w:pPr>
      <w:r>
        <w:rPr>
          <w:sz w:val="22"/>
          <w:szCs w:val="22"/>
        </w:rPr>
        <w:tab/>
        <w:t>Vậy thì, cậu bé có thể là một người Mê-xi-cô trẻ tuổi. Nhưng cậu đói thật đúng như một người Mỹ. Vì cậu bị đói, thật sự đói. Vâng, thưa quí vị. Và Chúa Jêsus đã chết cho cậu thật giống như Ngài đã chết cho hết thảy chúng ta. Tôi nhìn cậu bé; Tôi nghĩ, “Một con người đáng thương. Điều gì sẽ xảy ra nếu đó là Bill Paul [con trai] của tôi.” Nhìn cậu ta...</w:t>
      </w:r>
    </w:p>
    <w:p>
      <w:pPr>
        <w:pStyle w:val="Normal"/>
        <w:snapToGrid w:val="false"/>
        <w:spacing w:before="0" w:after="80"/>
        <w:jc w:val="both"/>
        <w:rPr>
          <w:sz w:val="22"/>
          <w:szCs w:val="22"/>
        </w:rPr>
      </w:pPr>
      <w:r>
        <w:rPr>
          <w:sz w:val="22"/>
          <w:szCs w:val="22"/>
          <w:vertAlign w:val="superscript"/>
        </w:rPr>
        <w:t>E-21</w:t>
      </w:r>
      <w:r>
        <w:rPr>
          <w:sz w:val="22"/>
          <w:szCs w:val="22"/>
        </w:rPr>
        <w:tab/>
        <w:t>Tôi bước đến gần chỗ cậu, người bà thấy tôi đang đến gần. Bấy giờ, có lẽ chính là bà cậu. Bà bỏ chạy. Tôi chạm được cậu bé. Và chao ôi, nó nhảy ra đường, mặc dù người nào đó sẽ giữ lại hay điều gì đó lấy mất chỗ khoai tây kia. Nó nhìn và đôi mắt nhỏ bé hầu như đầy nước mắt trong đó, và vùng vẫy như thế nầy, và nhìn tôi...?... Đã giữ đứa bé...?... Tôi đang hướng lên trời trong khi tay đặt trên ngực. Tôi để cho cậu bé biết tôi là một thầy Truyền đạo. Tôi cứ hướng lên như thế. Và...?... hết thảy chung quanh, thấy điều gì đang xảy ra trên đó. Và tôi quì xuống.</w:t>
      </w:r>
    </w:p>
    <w:p>
      <w:pPr>
        <w:pStyle w:val="Normal"/>
        <w:snapToGrid w:val="false"/>
        <w:spacing w:before="0" w:after="80"/>
        <w:jc w:val="both"/>
        <w:rPr>
          <w:sz w:val="22"/>
          <w:szCs w:val="22"/>
        </w:rPr>
      </w:pPr>
      <w:r>
        <w:rPr>
          <w:sz w:val="22"/>
          <w:szCs w:val="22"/>
        </w:rPr>
        <w:tab/>
        <w:t>Tôi đã biết cậu bé là người Công giáo, vậy hết thảy họ là người Công giáo...?... Tôi bắt đầu làm dấu thánh giá ở trên ngực, bạn biết đấy. Giữ... [Băng trống. - Bt]...</w:t>
      </w:r>
    </w:p>
    <w:p>
      <w:pPr>
        <w:pStyle w:val="Normal"/>
        <w:snapToGrid w:val="false"/>
        <w:spacing w:before="0" w:after="80"/>
        <w:jc w:val="both"/>
        <w:rPr>
          <w:sz w:val="22"/>
          <w:szCs w:val="22"/>
        </w:rPr>
      </w:pPr>
      <w:r>
        <w:rPr>
          <w:sz w:val="22"/>
          <w:szCs w:val="22"/>
          <w:vertAlign w:val="superscript"/>
        </w:rPr>
        <w:t>E-22</w:t>
      </w:r>
      <w:r>
        <w:rPr>
          <w:sz w:val="22"/>
          <w:szCs w:val="22"/>
        </w:rPr>
        <w:tab/>
        <w:t>Tất cả đi ngang qua chỗ ngồi, họ cảm ơn vì số tiền tặng yêu thương... [Băng trống. - Bt]... Bắt đầu đi lên...?...</w:t>
      </w:r>
    </w:p>
    <w:p>
      <w:pPr>
        <w:pStyle w:val="Normal"/>
        <w:snapToGrid w:val="false"/>
        <w:spacing w:before="0" w:after="80"/>
        <w:jc w:val="both"/>
        <w:rPr>
          <w:sz w:val="22"/>
          <w:szCs w:val="22"/>
        </w:rPr>
      </w:pPr>
      <w:r>
        <w:rPr>
          <w:sz w:val="22"/>
          <w:szCs w:val="22"/>
          <w:vertAlign w:val="superscript"/>
        </w:rPr>
        <w:t>E-23</w:t>
      </w:r>
      <w:r>
        <w:rPr>
          <w:sz w:val="22"/>
          <w:szCs w:val="22"/>
        </w:rPr>
        <w:tab/>
        <w:t>Tôi bước lên. Tôi đưa tay vào túi mình, tôi có gần như 5 hay 6 đô rưỡi, và những đồng cắc cùng các thứ tôi có trong túi. Tôi đặt vào tay cậu bé đang buông thỏng. Tôi nói với cậu nắm tay mình như thế nầy. Cậu bé nhìn tôi. Cuối cùng cậu nắm tay lại. Tôi đặt hết những thứ đó vào 2 tay cậu.</w:t>
      </w:r>
    </w:p>
    <w:p>
      <w:pPr>
        <w:pStyle w:val="Normal"/>
        <w:snapToGrid w:val="false"/>
        <w:spacing w:before="0" w:after="80"/>
        <w:jc w:val="both"/>
        <w:rPr/>
      </w:pPr>
      <w:r>
        <w:rPr>
          <w:sz w:val="22"/>
          <w:szCs w:val="22"/>
        </w:rPr>
        <w:tab/>
        <w:t>Cậu bé nhìn nó như thế nầy. Cậu cúi xuống nhìn cho kỹ. Đứng đó một chút, rồi đặt nó vào túi nhỏ của mình, rồi ngước lên nhìn tôi như thế nầy, lấy mũ ra, quì gối xuống và nắm tay tôi.</w:t>
      </w:r>
    </w:p>
    <w:p>
      <w:pPr>
        <w:pStyle w:val="Normal"/>
        <w:snapToGrid w:val="false"/>
        <w:spacing w:before="0" w:after="80"/>
        <w:jc w:val="both"/>
        <w:rPr>
          <w:sz w:val="22"/>
          <w:szCs w:val="22"/>
        </w:rPr>
      </w:pPr>
      <w:r>
        <w:rPr>
          <w:sz w:val="22"/>
          <w:szCs w:val="22"/>
        </w:rPr>
        <w:tab/>
        <w:t>Chà. Tôi nói, “Cầu Chúa ban phước cho cháu. Tôi sẽ lại thăm cháu lần nữa một ngày gần đây ngay khi có thể được.” Đúng thế.</w:t>
      </w:r>
    </w:p>
    <w:p>
      <w:pPr>
        <w:pStyle w:val="Normal"/>
        <w:snapToGrid w:val="false"/>
        <w:spacing w:before="0" w:after="80"/>
        <w:jc w:val="both"/>
        <w:rPr>
          <w:sz w:val="22"/>
          <w:szCs w:val="22"/>
        </w:rPr>
      </w:pPr>
      <w:r>
        <w:rPr>
          <w:sz w:val="22"/>
          <w:szCs w:val="22"/>
          <w:vertAlign w:val="superscript"/>
        </w:rPr>
        <w:t>E-24</w:t>
      </w:r>
      <w:r>
        <w:rPr>
          <w:sz w:val="22"/>
          <w:szCs w:val="22"/>
        </w:rPr>
        <w:tab/>
        <w:t>Chúng ta có nhiều việc để làm bằng tiền bạc, nếu người Mỹ chúng ta thực sự muốn làm điều đó. Các bạn biết thế không? Đúng vậy. Có chỗ nó thật sự cần, ở chính chỗ khốn khổ và thiếu thốn. Những con người nhỏ bé đáng thương...</w:t>
      </w:r>
    </w:p>
    <w:p>
      <w:pPr>
        <w:pStyle w:val="Normal"/>
        <w:snapToGrid w:val="false"/>
        <w:spacing w:before="0" w:after="80"/>
        <w:jc w:val="both"/>
        <w:rPr>
          <w:sz w:val="22"/>
          <w:szCs w:val="22"/>
        </w:rPr>
      </w:pPr>
      <w:r>
        <w:rPr>
          <w:sz w:val="22"/>
          <w:szCs w:val="22"/>
        </w:rPr>
        <w:tab/>
        <w:t>Nếu Chúa muốn, Anh Gordon và tôi, gần lễ Giáng sinh, định đi một chuyến qua đó để gặp những người tội nghiệp ấy.</w:t>
      </w:r>
    </w:p>
    <w:p>
      <w:pPr>
        <w:pStyle w:val="Normal"/>
        <w:snapToGrid w:val="false"/>
        <w:spacing w:before="0" w:after="80"/>
        <w:jc w:val="both"/>
        <w:rPr>
          <w:sz w:val="22"/>
          <w:szCs w:val="22"/>
        </w:rPr>
      </w:pPr>
      <w:r>
        <w:rPr>
          <w:sz w:val="22"/>
          <w:szCs w:val="22"/>
        </w:rPr>
        <w:tab/>
        <w:t>Đức Chúa Trời đầy lòng thương xót chúng ta, phải không? Dân Mỹ chúng ta không biết mình may mắn như thế nào. Đúng thế. Để biết nhu cầu của thế giới nầy, họ đang thiếu thốn như thế nào. Tuy nhiên chúng ta có nhiều và... [Băng trống. - Bt]... mà không cảm biết.</w:t>
      </w:r>
    </w:p>
    <w:p>
      <w:pPr>
        <w:pStyle w:val="Normal"/>
        <w:snapToGrid w:val="false"/>
        <w:jc w:val="both"/>
        <w:rPr/>
      </w:pPr>
      <w:r>
        <w:rPr>
          <w:sz w:val="22"/>
          <w:szCs w:val="22"/>
        </w:rPr>
        <w:tab/>
        <w:t xml:space="preserve">Ngài đã Phán, </w:t>
      </w:r>
      <w:r>
        <w:rPr>
          <w:b/>
          <w:sz w:val="22"/>
          <w:szCs w:val="22"/>
        </w:rPr>
        <w:t>“Ta đói; Các ngươi không cho Ta ăn. Ta trần truồng; Các ngươi không mặc cho Ta. Ta bị tù; Các ngươi không thăm viếng Ta.”</w:t>
      </w:r>
    </w:p>
    <w:p>
      <w:pPr>
        <w:pStyle w:val="Normal"/>
        <w:snapToGrid w:val="false"/>
        <w:jc w:val="both"/>
        <w:rPr/>
      </w:pPr>
      <w:r>
        <w:rPr>
          <w:sz w:val="22"/>
          <w:szCs w:val="22"/>
        </w:rPr>
        <w:tab/>
        <w:t>“Lạy Chúa, khi nào chúng tôi thấy Chúa mà không hầu việc Ngài?”</w:t>
      </w:r>
    </w:p>
    <w:p>
      <w:pPr>
        <w:pStyle w:val="Normal"/>
        <w:snapToGrid w:val="false"/>
        <w:spacing w:before="0" w:after="80"/>
        <w:jc w:val="both"/>
        <w:rPr>
          <w:sz w:val="22"/>
          <w:szCs w:val="22"/>
        </w:rPr>
      </w:pPr>
      <w:r>
        <w:rPr>
          <w:sz w:val="22"/>
          <w:szCs w:val="22"/>
        </w:rPr>
        <w:tab/>
      </w:r>
      <w:r>
        <w:rPr>
          <w:b/>
          <w:sz w:val="22"/>
          <w:szCs w:val="22"/>
        </w:rPr>
        <w:t>“Hễ các ngươi làm việc đó cho một người trong những người rất hèn mọn nầy, ấy là các ngươi cũng làm cho Ta nữa.”</w:t>
      </w:r>
      <w:r>
        <w:rPr>
          <w:sz w:val="22"/>
          <w:szCs w:val="22"/>
        </w:rPr>
        <w:t xml:space="preserve"> Đúng thế không?</w:t>
      </w:r>
    </w:p>
    <w:p>
      <w:pPr>
        <w:pStyle w:val="Normal"/>
        <w:snapToGrid w:val="false"/>
        <w:spacing w:before="0" w:after="80"/>
        <w:jc w:val="both"/>
        <w:rPr>
          <w:sz w:val="22"/>
          <w:szCs w:val="22"/>
        </w:rPr>
      </w:pPr>
      <w:r>
        <w:rPr>
          <w:sz w:val="22"/>
          <w:szCs w:val="22"/>
          <w:vertAlign w:val="superscript"/>
        </w:rPr>
        <w:t>E-25</w:t>
      </w:r>
      <w:r>
        <w:rPr>
          <w:sz w:val="22"/>
          <w:szCs w:val="22"/>
        </w:rPr>
        <w:tab/>
        <w:t>Tốt lắm. Bây giờ, chúng ta sẽ bắt đầu hàng người cầu nguyện, bởi vì tôi muốn cầu nguyện nhiều như có thể được cho người đau tối nay. Bắt đầu sớm hơn khoảng 35 phút tối nay, vì tôi muốn cầu nguyện thật lâu. Tôi muốn đi, bởi vì tôi phải đi ngủ sớm để lái xe vào buổi sáng, trở về nhà cho những buổi nhóm tối mai.</w:t>
      </w:r>
    </w:p>
    <w:p>
      <w:pPr>
        <w:pStyle w:val="Normal"/>
        <w:snapToGrid w:val="false"/>
        <w:spacing w:before="0" w:after="80"/>
        <w:jc w:val="both"/>
        <w:rPr>
          <w:sz w:val="22"/>
          <w:szCs w:val="22"/>
        </w:rPr>
      </w:pPr>
      <w:r>
        <w:rPr>
          <w:sz w:val="22"/>
          <w:szCs w:val="22"/>
        </w:rPr>
        <w:tab/>
        <w:t>Vậy chúng ta hãy cúi đầu cầu nguyện lần nữa, nếu anh em muốn. Thưa các bạn, các bạn có thể cười rất nhiều: Các bạn có thể nói chuyện rất nhiều; Các bạn có thể đi bộ rất nhiều; Nhưng các bạn sẽ không bao giờ cầu nguyện quá nhiều. “</w:t>
      </w:r>
      <w:r>
        <w:rPr>
          <w:b/>
          <w:sz w:val="22"/>
          <w:szCs w:val="22"/>
        </w:rPr>
        <w:t>Tôi muốn mỗi người đàn ông đều giơ đôi tay thánh sạch lên trời, mà cầu nguyện khắp mọi nơi, chớ có...</w:t>
      </w:r>
      <w:r>
        <w:rPr>
          <w:sz w:val="22"/>
          <w:szCs w:val="22"/>
        </w:rPr>
        <w:t>”</w:t>
      </w:r>
    </w:p>
    <w:p>
      <w:pPr>
        <w:pStyle w:val="Normal"/>
        <w:snapToGrid w:val="false"/>
        <w:spacing w:before="0" w:after="80"/>
        <w:jc w:val="both"/>
        <w:rPr>
          <w:sz w:val="22"/>
          <w:szCs w:val="22"/>
        </w:rPr>
      </w:pPr>
      <w:r>
        <w:rPr>
          <w:sz w:val="22"/>
          <w:szCs w:val="22"/>
          <w:vertAlign w:val="superscript"/>
        </w:rPr>
        <w:t>E-26</w:t>
      </w:r>
      <w:r>
        <w:rPr>
          <w:sz w:val="22"/>
          <w:szCs w:val="22"/>
        </w:rPr>
        <w:tab/>
        <w:t>Lạy Cha Thiên Thượng của chúng con, lúc nầy chúng con bắt đầu kết thúc 17 đêm hầu việc, một trong những đợt hầu việc dài nhất. Ngài đã cho phép đầy tớ Ngài nói. Bây giờ, tối mai có buổi nhóm khác ở đây với Anh Lidsay và Anh Hall. Cha ôi, chúng con cầu xin Ngài sẽ gặp họ ở đây. Ban phước cho 2 anh em Cơ-đốc yêu dấu đó. Cầu xin quyền năng của Đức Thánh Linh ở gần để giải thoát những người đau ốm và bịnh tật, những người mà có thể không có mặt ở đây tối nay. Chúng con cầu xin Ngài tối nay thanh tẩy cả nhà nầy, Cha ôi, về mọi người đau ốm. Nguyện có sự tuôn đổ lớn lao của Thánh Linh. Nhiều trăm người, tất cả có nhu cầu tối nay, cầu xin họ được giải cứu ở tại bục giảng đây tối nay, Chúa ôi, và những người đang ngồi trong hội chúng.</w:t>
      </w:r>
    </w:p>
    <w:p>
      <w:pPr>
        <w:pStyle w:val="Normal"/>
        <w:snapToGrid w:val="false"/>
        <w:spacing w:before="0" w:after="80"/>
        <w:jc w:val="both"/>
        <w:rPr>
          <w:b/>
          <w:b/>
          <w:sz w:val="22"/>
          <w:szCs w:val="22"/>
        </w:rPr>
      </w:pPr>
      <w:r>
        <w:rPr>
          <w:sz w:val="22"/>
          <w:szCs w:val="22"/>
          <w:vertAlign w:val="superscript"/>
        </w:rPr>
        <w:t>E-27</w:t>
      </w:r>
      <w:r>
        <w:rPr>
          <w:sz w:val="22"/>
          <w:szCs w:val="22"/>
        </w:rPr>
        <w:tab/>
        <w:t xml:space="preserve">Như người chị em của con đang đứng thẳng lưng ở phía sau nhà đã làm chứng, Đức Chúa Trời đã giáng xuống trên chị có cặp mắt bị lé từ khi còn bé, làm cho nó bình thường trở lại. Quyền năng của Đức Thánh Linh đã cất đi. Đức Chúa Trời ôi, chị đã di chuyển đến phía trước với đức tin không dao động, và tấm lòng chị đã được ban phước, bây giờ chị đi khắp nơi, đến gần đây mọi cách để nói, </w:t>
      </w:r>
      <w:r>
        <w:rPr>
          <w:b/>
          <w:sz w:val="22"/>
          <w:szCs w:val="22"/>
        </w:rPr>
        <w:t>“Chúa Jêsus chữa lành -- Ngài hôm qua, ngày nay, và cho đến đời đời không hề thay đổi.”</w:t>
      </w:r>
    </w:p>
    <w:p>
      <w:pPr>
        <w:pStyle w:val="Normal"/>
        <w:snapToGrid w:val="false"/>
        <w:spacing w:before="0" w:after="80"/>
        <w:jc w:val="both"/>
        <w:rPr>
          <w:sz w:val="22"/>
          <w:szCs w:val="22"/>
        </w:rPr>
      </w:pPr>
      <w:r>
        <w:rPr>
          <w:sz w:val="22"/>
          <w:szCs w:val="22"/>
        </w:rPr>
        <w:tab/>
        <w:t xml:space="preserve">Nghĩ về cô bé ở đó, bị lé, mù, đau bao tử và được chữa lành. Ngài đã cho phép điều đó đi vào quyển sách vĩ lớn về “Ai là Ai”. Đức Chúa Trời ôi, chúng con cảm ơn Ngài vì sự nhân từ thương xót của Ngài. Xin ở cùng chúng con tối nay, Cha ôi. Xin tuôn đổ Thánh Linh Ngài trên chúng con và ban cho chúng con một sự giải cứu lớn tối nay, vì chúng con cầu xin nhơn Danh Đức Chúa Jêsus. A-men! </w:t>
      </w:r>
    </w:p>
    <w:p>
      <w:pPr>
        <w:pStyle w:val="Normal"/>
        <w:snapToGrid w:val="false"/>
        <w:spacing w:before="0" w:after="80"/>
        <w:jc w:val="both"/>
        <w:rPr>
          <w:sz w:val="22"/>
          <w:szCs w:val="22"/>
        </w:rPr>
      </w:pPr>
      <w:r>
        <w:rPr>
          <w:sz w:val="22"/>
          <w:szCs w:val="22"/>
          <w:vertAlign w:val="superscript"/>
        </w:rPr>
        <w:t>E-28</w:t>
      </w:r>
      <w:r>
        <w:rPr>
          <w:sz w:val="22"/>
          <w:szCs w:val="22"/>
        </w:rPr>
        <w:tab/>
        <w:t>Bây giờ, mọi người tối nay, tôi mong chúng ta sẽ thực sự ổn định tư tưởng một điều nầy: Đức Chúa Trời có ở đây. Tôi tự hỏi các bạn có hứa với tôi một điều nầy trước khi chúng ta bắt đầu cầu nguyện cho người đau không. Nếu các bạn hứa điều nầy và nói, “Nếu Đức Chúa Trời đụng đến con ít nhất tối nay, con sẽ đứng dậy và tuyên bố sự chữa lành của mình ngay lúc đó. Có thể lần đầu tiên đức tin đóng neo trong lòng con, Chúa ôi, con đến đây.”</w:t>
      </w:r>
    </w:p>
    <w:p>
      <w:pPr>
        <w:pStyle w:val="Normal"/>
        <w:snapToGrid w:val="false"/>
        <w:spacing w:before="0" w:after="80"/>
        <w:jc w:val="both"/>
        <w:rPr>
          <w:sz w:val="22"/>
          <w:szCs w:val="22"/>
        </w:rPr>
      </w:pPr>
      <w:r>
        <w:rPr>
          <w:sz w:val="22"/>
          <w:szCs w:val="22"/>
        </w:rPr>
        <w:tab/>
        <w:t>Các bạn còn nhớ những người phung ngồi ở cổng thành không? Họ nói, “Tại sao chúng ta ngồi ở đây chờ chết? Chúng ta hãy làm điều gì đi.” Và bây giờ, các bạn làm giống như vậy tối nay. Chúng ta hãy làm điều gì đó về điều đó.</w:t>
      </w:r>
    </w:p>
    <w:p>
      <w:pPr>
        <w:pStyle w:val="Normal"/>
        <w:snapToGrid w:val="false"/>
        <w:spacing w:before="0" w:after="80"/>
        <w:jc w:val="both"/>
        <w:rPr>
          <w:sz w:val="22"/>
          <w:szCs w:val="22"/>
        </w:rPr>
      </w:pPr>
      <w:r>
        <w:rPr>
          <w:sz w:val="22"/>
          <w:szCs w:val="22"/>
        </w:rPr>
        <w:tab/>
        <w:t>Sự Hiện diện của Ngài ở đây... Một đứa bé bị điếc đang ngồi ở đó tối qua. Còn người mẹ đó, chà, trông bà như thế nào, bà cố gắng làm sao. Tôi có thể cảm thấy nó thu hút, lôi kéo. Sau đó mọi người bắt đầu bị tác động. Tôi biết nhiều người đã ngừng lại.</w:t>
      </w:r>
    </w:p>
    <w:p>
      <w:pPr>
        <w:pStyle w:val="Normal"/>
        <w:snapToGrid w:val="false"/>
        <w:spacing w:before="0" w:after="80"/>
        <w:jc w:val="both"/>
        <w:rPr>
          <w:sz w:val="22"/>
          <w:szCs w:val="22"/>
        </w:rPr>
      </w:pPr>
      <w:r>
        <w:rPr>
          <w:sz w:val="22"/>
          <w:szCs w:val="22"/>
        </w:rPr>
        <w:tab/>
        <w:t>Tôi quay quanh, và nói, “Người nào đó ở trong đó, có nhiều người đã được Ngài chữa lành. Tôi không thể nói rõ ràng họ là ai.”</w:t>
      </w:r>
    </w:p>
    <w:p>
      <w:pPr>
        <w:pStyle w:val="Normal"/>
        <w:snapToGrid w:val="false"/>
        <w:spacing w:before="0" w:after="80"/>
        <w:jc w:val="both"/>
        <w:rPr>
          <w:sz w:val="22"/>
          <w:szCs w:val="22"/>
        </w:rPr>
      </w:pPr>
      <w:r>
        <w:rPr>
          <w:sz w:val="22"/>
          <w:szCs w:val="22"/>
          <w:vertAlign w:val="superscript"/>
        </w:rPr>
        <w:t>E-29</w:t>
      </w:r>
      <w:r>
        <w:rPr>
          <w:sz w:val="22"/>
          <w:szCs w:val="22"/>
        </w:rPr>
        <w:tab/>
        <w:t>Người mẹ quay quanh và nói với đứa bé, và mang thẻ lên với nước mắt lăn dài trên má. Bà nói, “Con tôi đã nghe.” Đúng không? Đúng là thế. Đúng thế. Ngay khi hành động tin hết lòng. Nó sẽ xảy ra như vậy. Chính đức tin của bạn khiến bạn khỏe mạnh. Đúng thế không? Đức tin của bạn, không cách nào khác có thể chữa lành bạn, chỉ qua đức tin. Bây giờ, Đức Chúa Trời ban phước dân sự ở đây...?...</w:t>
      </w:r>
    </w:p>
    <w:p>
      <w:pPr>
        <w:pStyle w:val="Normal"/>
        <w:snapToGrid w:val="false"/>
        <w:spacing w:before="0" w:after="80"/>
        <w:jc w:val="both"/>
        <w:rPr>
          <w:sz w:val="22"/>
          <w:szCs w:val="22"/>
        </w:rPr>
      </w:pPr>
      <w:r>
        <w:rPr>
          <w:sz w:val="22"/>
          <w:szCs w:val="22"/>
        </w:rPr>
        <w:tab/>
        <w:t>Tốt lắm. Bây giờ, chúng ta cần cố gắng có nhiều người như có thể được... Các bạn làm sự kêu gọi với chính mình. Tôi sẽ đặt vào tay anh ấy tối mai... [Băng trống. - Bt]...?... cầu nguyện để Đức Chúa Trời sẽ giúp đỡ anh ấy lựa chọn.</w:t>
      </w:r>
    </w:p>
    <w:p>
      <w:pPr>
        <w:pStyle w:val="Normal"/>
        <w:snapToGrid w:val="false"/>
        <w:spacing w:before="0" w:after="80"/>
        <w:jc w:val="both"/>
        <w:rPr>
          <w:sz w:val="22"/>
          <w:szCs w:val="22"/>
        </w:rPr>
      </w:pPr>
      <w:r>
        <w:rPr>
          <w:sz w:val="22"/>
          <w:szCs w:val="22"/>
          <w:vertAlign w:val="superscript"/>
        </w:rPr>
        <w:t>E-30</w:t>
      </w:r>
      <w:r>
        <w:rPr>
          <w:sz w:val="22"/>
          <w:szCs w:val="22"/>
        </w:rPr>
        <w:tab/>
        <w:t>Được rồi, bây giờ, được bao nhiêu thẻ rồi, anh đã phát ra 100 phải không? Tôi nghĩ có lẽ, sau khi chúng ta sắp có một hàng trong chốc lát, có lẽ chúng ta sẽ không phải nấn ná quá lâu với một người. Thế thì chỉ để họ đi ngay vào hàng và cả nhóm được chữa lành. Chắc hẳn không thấy điều đó kỳ diệu sao? Chúng ta thường có điều đó...</w:t>
      </w:r>
    </w:p>
    <w:p>
      <w:pPr>
        <w:pStyle w:val="Normal"/>
        <w:snapToGrid w:val="false"/>
        <w:spacing w:before="0" w:after="80"/>
        <w:jc w:val="both"/>
        <w:rPr>
          <w:sz w:val="22"/>
          <w:szCs w:val="22"/>
        </w:rPr>
      </w:pPr>
      <w:r>
        <w:rPr>
          <w:sz w:val="22"/>
          <w:szCs w:val="22"/>
        </w:rPr>
        <w:tab/>
        <w:t>Bao nhiêu người từng ở trong một hàng cầu nguyện ngay? Thế nào, khi chúng ta thường có những hàng đó thì... Chúng ta để họ đi qua đó, và những sự làm chứng tuôn đổ vào. Điều duy nhất họ muốn làm, là chỉ đến gần anh em. Chỉ đến đó khi sự xức dầu đang xảy ra, lúc đó họ nhắc lại những ơn phước của mình và đi ra vui mừng. Và họ được chữa lành.</w:t>
      </w:r>
    </w:p>
    <w:p>
      <w:pPr>
        <w:pStyle w:val="Normal"/>
        <w:snapToGrid w:val="false"/>
        <w:spacing w:before="0" w:after="80"/>
        <w:jc w:val="both"/>
        <w:rPr>
          <w:sz w:val="22"/>
          <w:szCs w:val="22"/>
        </w:rPr>
      </w:pPr>
      <w:r>
        <w:rPr>
          <w:sz w:val="22"/>
          <w:szCs w:val="22"/>
          <w:vertAlign w:val="superscript"/>
        </w:rPr>
        <w:t>E-31</w:t>
      </w:r>
      <w:r>
        <w:rPr>
          <w:sz w:val="22"/>
          <w:szCs w:val="22"/>
        </w:rPr>
        <w:tab/>
        <w:t>Con rắn bằng đồng không thể cầu nguyện cho người nào, phải không? Tại ao Bê-tết-đa, Thiên sứ cũng đã không cầu nguyện cho người nào. Chỉ là một “</w:t>
      </w:r>
      <w:r>
        <w:rPr>
          <w:b/>
          <w:sz w:val="22"/>
          <w:szCs w:val="22"/>
        </w:rPr>
        <w:t>sự khuấy động nước</w:t>
      </w:r>
      <w:r>
        <w:rPr>
          <w:sz w:val="22"/>
          <w:szCs w:val="22"/>
        </w:rPr>
        <w:t>”. Đúng thế không? Họ chỉ nhìn và được sống bởi “</w:t>
      </w:r>
      <w:r>
        <w:rPr>
          <w:b/>
          <w:sz w:val="22"/>
          <w:szCs w:val="22"/>
        </w:rPr>
        <w:t>con rắn bằng đồng</w:t>
      </w:r>
      <w:r>
        <w:rPr>
          <w:sz w:val="22"/>
          <w:szCs w:val="22"/>
        </w:rPr>
        <w:t>”. Trong thời đại các Sứ đồ, người ta chỉ nằm “</w:t>
      </w:r>
      <w:r>
        <w:rPr>
          <w:b/>
          <w:sz w:val="22"/>
          <w:szCs w:val="22"/>
        </w:rPr>
        <w:t>dưới cái bóng người</w:t>
      </w:r>
      <w:r>
        <w:rPr>
          <w:sz w:val="22"/>
          <w:szCs w:val="22"/>
        </w:rPr>
        <w:t>” đi ngang qua của Phi-e-rơ mà bệnh họ đã được chữa lành!</w:t>
      </w:r>
    </w:p>
    <w:p>
      <w:pPr>
        <w:pStyle w:val="Normal"/>
        <w:snapToGrid w:val="false"/>
        <w:spacing w:before="0" w:after="80"/>
        <w:jc w:val="both"/>
        <w:rPr>
          <w:sz w:val="22"/>
          <w:szCs w:val="22"/>
        </w:rPr>
      </w:pPr>
      <w:r>
        <w:rPr>
          <w:sz w:val="22"/>
          <w:szCs w:val="22"/>
        </w:rPr>
        <w:tab/>
        <w:t>Nếu các bạn không tin rằng đây lại là thời đại Kinh thánh, chỉ là một sự lặp lại. Trong thời kỳ sau rốt nầy, Đức Chúa Trời đang gọi ra một Dân Ngoại. Ngài đang mời gọi dân Do-thái và một Hội thánh Dân Ngoại, một việc giống như vậy, và một sự kết ước.</w:t>
      </w:r>
    </w:p>
    <w:p>
      <w:pPr>
        <w:pStyle w:val="Normal"/>
        <w:snapToGrid w:val="false"/>
        <w:spacing w:before="0" w:after="80"/>
        <w:jc w:val="both"/>
        <w:rPr>
          <w:sz w:val="22"/>
          <w:szCs w:val="22"/>
        </w:rPr>
      </w:pPr>
      <w:r>
        <w:rPr>
          <w:sz w:val="22"/>
          <w:szCs w:val="22"/>
          <w:vertAlign w:val="superscript"/>
        </w:rPr>
        <w:t>E-32</w:t>
      </w:r>
      <w:r>
        <w:rPr>
          <w:sz w:val="22"/>
          <w:szCs w:val="22"/>
        </w:rPr>
        <w:tab/>
        <w:t>Vào thời xưa, khi ký một giao ước, bạn biết họ làm gì không? Để ý. Đức Chúa Trời thực sự Phán với tôi để nói điều nầy, tôi không biết.</w:t>
      </w:r>
    </w:p>
    <w:p>
      <w:pPr>
        <w:pStyle w:val="Normal"/>
        <w:snapToGrid w:val="false"/>
        <w:spacing w:before="0" w:after="80"/>
        <w:jc w:val="both"/>
        <w:rPr>
          <w:sz w:val="22"/>
          <w:szCs w:val="22"/>
        </w:rPr>
      </w:pPr>
      <w:r>
        <w:rPr>
          <w:sz w:val="22"/>
          <w:szCs w:val="22"/>
        </w:rPr>
        <w:tab/>
        <w:t>Một người sẽ đi và viết bản hợp đồng trên một tờ giấy. Họ có thể viết bản giao kèo. Và thế thì trên bản giao kèo đó, họ có thể viết những gì họ định làm, rồi họ xé tờ giấy ra làm 2, và họ sẽ giết một con vật... Trên con vật nầy, họ xé bản giao kèo đó. Họ sẽ đưa người nầy một mảnh, người kia một mảnh.</w:t>
      </w:r>
    </w:p>
    <w:p>
      <w:pPr>
        <w:pStyle w:val="Normal"/>
        <w:snapToGrid w:val="false"/>
        <w:spacing w:before="0" w:after="80"/>
        <w:jc w:val="both"/>
        <w:rPr>
          <w:sz w:val="22"/>
          <w:szCs w:val="22"/>
        </w:rPr>
      </w:pPr>
      <w:r>
        <w:rPr>
          <w:sz w:val="22"/>
          <w:szCs w:val="22"/>
        </w:rPr>
        <w:tab/>
        <w:t>Và khi họ đến với nhau... Khi giao kèo nầy được đưa ra với nhau, phải chính xác cùng một mảnh giấy đã xé ra, và phải ăn khớp chặt chẽ với nhau hoàn toàn chính xác hoặc đó không phải là bản giao kèo. Thấy không, bản hợp đồng không đúng. Cùng một mảnh giấy đã bị xé ra đó, phải trở lại đúng với nhau và ăn khớp vào với cái kia để làm thành một bản hoàn hảo.</w:t>
      </w:r>
    </w:p>
    <w:p>
      <w:pPr>
        <w:pStyle w:val="Normal"/>
        <w:snapToGrid w:val="false"/>
        <w:spacing w:before="0" w:after="80"/>
        <w:jc w:val="both"/>
        <w:rPr>
          <w:sz w:val="22"/>
          <w:szCs w:val="22"/>
        </w:rPr>
      </w:pPr>
      <w:r>
        <w:rPr>
          <w:sz w:val="22"/>
          <w:szCs w:val="22"/>
        </w:rPr>
        <w:tab/>
        <w:t>Thế thì như vật làm tin của mình, họ đã giết một con thú khi họ để vật làm tin.</w:t>
      </w:r>
    </w:p>
    <w:p>
      <w:pPr>
        <w:pStyle w:val="Normal"/>
        <w:snapToGrid w:val="false"/>
        <w:spacing w:before="0" w:after="80"/>
        <w:jc w:val="both"/>
        <w:rPr/>
      </w:pPr>
      <w:r>
        <w:rPr>
          <w:sz w:val="22"/>
          <w:szCs w:val="22"/>
          <w:vertAlign w:val="superscript"/>
        </w:rPr>
        <w:t>E-33</w:t>
      </w:r>
      <w:r>
        <w:rPr>
          <w:sz w:val="22"/>
          <w:szCs w:val="22"/>
        </w:rPr>
        <w:tab/>
        <w:t>Bây giờ, Đức Chúa Trời làm giao ước với các dân thế gian nầy. Do đó, Ngài đã ban Con Đức Chúa Trời và giết Ngài ở đồi Sọ. Anh em tin điều đó không?</w:t>
      </w:r>
    </w:p>
    <w:p>
      <w:pPr>
        <w:pStyle w:val="Normal"/>
        <w:snapToGrid w:val="false"/>
        <w:spacing w:before="0" w:after="80"/>
        <w:ind w:left="720" w:hanging="0"/>
        <w:jc w:val="both"/>
        <w:rPr/>
      </w:pPr>
      <w:r>
        <w:rPr>
          <w:b/>
          <w:sz w:val="22"/>
          <w:szCs w:val="22"/>
        </w:rPr>
        <w:t>“</w:t>
      </w:r>
      <w:r>
        <w:rPr>
          <w:b/>
          <w:sz w:val="22"/>
          <w:szCs w:val="22"/>
        </w:rPr>
        <w:t>Chúng ta thảy đều như chiên đi lạc, ai theo đường nấy; Đức Giê-hô-va đã làm cho tội lỗi của hết thảy chúng ta đều chất trên Người. Nhưng Người đã vì tội lỗi chúng ta mà bị vết, vì sự gian ác chúng ta mà bị thương; Bởi sự sửa phạt Người chịu chúng ta được bình an, bởi lằn roi Người chúng ta được lành bịnh.”</w:t>
      </w:r>
    </w:p>
    <w:p>
      <w:pPr>
        <w:pStyle w:val="Normal"/>
        <w:snapToGrid w:val="false"/>
        <w:spacing w:before="0" w:after="80"/>
        <w:jc w:val="both"/>
        <w:rPr>
          <w:sz w:val="22"/>
          <w:szCs w:val="22"/>
        </w:rPr>
      </w:pPr>
      <w:r>
        <w:rPr>
          <w:sz w:val="22"/>
          <w:szCs w:val="22"/>
        </w:rPr>
        <w:tab/>
        <w:t>Đó là Giao ước của Đức Chúa Trời với Hội thánh Ngài. Đúng thế không? Thế thì Đức Chúa Trời đã giết Chiên Con tại đồi Sọ. Anh chị em tin điều đó không? Và từ Ngài, Đức Chúa Trời đã xé Chiên ra. Ngài đã lấy phần Nó, đem thân thể lên vào trong sự vinh hiển, đặt Nó ở bên phải của Thượng đế. Các bạn tin điều đó không? Và Đức Thánh Linh, Ngài được ban xuống cho dân sự. Đúng thế không?</w:t>
      </w:r>
    </w:p>
    <w:p>
      <w:pPr>
        <w:pStyle w:val="Normal"/>
        <w:snapToGrid w:val="false"/>
        <w:spacing w:before="0" w:after="80"/>
        <w:jc w:val="both"/>
        <w:rPr>
          <w:sz w:val="22"/>
          <w:szCs w:val="22"/>
        </w:rPr>
      </w:pPr>
      <w:r>
        <w:rPr>
          <w:sz w:val="22"/>
          <w:szCs w:val="22"/>
        </w:rPr>
        <w:tab/>
        <w:t>Thế rồi nó đi đến với nhau, khi giao ước nầy đến với nhau vào ngày phán xét, cùng một Đức Thánh Linh đã giáng vào ngày lễ Ngũ tuần đang nhóm họp chung quanh đám người; Sẽ phải trở lại với cùng Thân thể đó, để làm cho khớp đúng vào Thân đó. Đó là bản giao ước.</w:t>
      </w:r>
    </w:p>
    <w:p>
      <w:pPr>
        <w:pStyle w:val="Normal"/>
        <w:snapToGrid w:val="false"/>
        <w:spacing w:before="0" w:after="80"/>
        <w:jc w:val="both"/>
        <w:rPr>
          <w:sz w:val="22"/>
          <w:szCs w:val="22"/>
        </w:rPr>
      </w:pPr>
      <w:r>
        <w:rPr>
          <w:sz w:val="22"/>
          <w:szCs w:val="22"/>
          <w:vertAlign w:val="superscript"/>
        </w:rPr>
        <w:t>E-34</w:t>
      </w:r>
      <w:r>
        <w:rPr>
          <w:sz w:val="22"/>
          <w:szCs w:val="22"/>
        </w:rPr>
        <w:tab/>
        <w:t>Vì thế cho nên, đồng một Thánh Linh đã hiện diện trong ngày đó, cũng có mặt ở đây hôm nay. Những dấu kỳ phép lạ không đổi đang được thực hiện. Cùng dân như vậy đang tin cùng một cách.</w:t>
      </w:r>
    </w:p>
    <w:p>
      <w:pPr>
        <w:pStyle w:val="Normal"/>
        <w:snapToGrid w:val="false"/>
        <w:spacing w:before="0" w:after="80"/>
        <w:jc w:val="both"/>
        <w:rPr>
          <w:sz w:val="22"/>
          <w:szCs w:val="22"/>
        </w:rPr>
      </w:pPr>
      <w:r>
        <w:rPr>
          <w:sz w:val="22"/>
          <w:szCs w:val="22"/>
        </w:rPr>
        <w:tab/>
        <w:t>Khi người ta thấy Sứ đồ Phi-e-rơ, và nhận biết ông có ân tứ của Đức Chúa Trời trong ông khi ông đã gọi ra và nói cho dận sự những gì họ đã làm... Họ đã nhận biết, ông đã nói với A-na-nia và Sa-phi-ra về tội lỗi họ. Ông biết những gì Đức Chúa Trời đã đặt trong lòng ông để làm. Rồi trong đó, sau khi họ nhận ra điều đó, hàng người cầu nguyện quá lớn, đến nỗi Phi-e-rơ không thể cầu nguyện cho họ, và họ đặt dân sự trên đường phố thậm chí người đánh cá già đó, không có bằng Tiến sĩ Thần học [cao đẳng] to lớnnào, nhưng chỉ là một ông lão đánh cá, mà bóng của ông phủ trên họ. Người nào có bóng ông bao phủ đã được lành. Anh em đấy.</w:t>
      </w:r>
    </w:p>
    <w:p>
      <w:pPr>
        <w:pStyle w:val="Normal"/>
        <w:snapToGrid w:val="false"/>
        <w:spacing w:before="0" w:after="80"/>
        <w:jc w:val="both"/>
        <w:rPr>
          <w:sz w:val="22"/>
          <w:szCs w:val="22"/>
        </w:rPr>
      </w:pPr>
      <w:r>
        <w:rPr>
          <w:sz w:val="22"/>
          <w:szCs w:val="22"/>
        </w:rPr>
        <w:tab/>
        <w:t>Không có lời Kinh thánh nào về điều đó. Không có bất cứ lời nào. Nhưng Đức Chúa Trời đã chữa lành họ bởi vì họ trông đợi Phúc âm của Đức Chúa Jêsus Christ. Và Ngài sẽ làm giống như vậy hôm nay. Không phải là Phi-e-rơ. Chính là... Họ trông đợi Đức Chúa Trời Đấng mà ông đại diện. Đúng thế không? Đó là Đấng ấy là ai. Bóng ông đã bao phủ họ, và họ đã được chữa lành, bởi vì họ tin điều đó.</w:t>
      </w:r>
    </w:p>
    <w:p>
      <w:pPr>
        <w:pStyle w:val="Normal"/>
        <w:snapToGrid w:val="false"/>
        <w:spacing w:before="0" w:after="80"/>
        <w:jc w:val="both"/>
        <w:rPr>
          <w:sz w:val="22"/>
          <w:szCs w:val="22"/>
        </w:rPr>
      </w:pPr>
      <w:r>
        <w:rPr>
          <w:sz w:val="22"/>
          <w:szCs w:val="22"/>
          <w:vertAlign w:val="superscript"/>
        </w:rPr>
        <w:t>E-35</w:t>
      </w:r>
      <w:r>
        <w:rPr>
          <w:sz w:val="22"/>
          <w:szCs w:val="22"/>
        </w:rPr>
        <w:tab/>
        <w:t>Chúng ta trở lại cùng thời đại đó lần nữa: Đức Chúa Trời đang vận hành ở giữa dân sự Ngài, những dấu kỳ phép lạ lớn lao. Bây giờ, các bạn không phải ở trong bóng, nhưng các bạn ở dưới trại tối nay, chung quanh nó, nơi Đức Thánh Linh đang có ở đây. Chỉ để Đức Thánh Linh đi qua các bạn. Vậy thì hãy đứng dậy nói, “Vâng. Tôi tin điều đó. Ngay bây giờ tôi tin nhận điều đó,” mà được chữa lành. A-men!</w:t>
      </w:r>
    </w:p>
    <w:p>
      <w:pPr>
        <w:pStyle w:val="Normal"/>
        <w:snapToGrid w:val="false"/>
        <w:spacing w:before="0" w:after="80"/>
        <w:jc w:val="both"/>
        <w:rPr>
          <w:sz w:val="22"/>
          <w:szCs w:val="22"/>
        </w:rPr>
      </w:pPr>
      <w:r>
        <w:rPr>
          <w:sz w:val="22"/>
          <w:szCs w:val="22"/>
        </w:rPr>
        <w:tab/>
        <w:t xml:space="preserve">Chị tin điều đó không? Chị tin không? Khối u đang làm chị khó chịu nhiều phải không? Đúng thế. Khối u không làm phiền chị ư? Nó đã chết bây giờ. Đức Chúa Trời chữa lành chị, bởi vì chị tin. Hãy có đức tin nơi Đức Chúa Trời. A-men! </w:t>
      </w:r>
    </w:p>
    <w:p>
      <w:pPr>
        <w:pStyle w:val="Normal"/>
        <w:snapToGrid w:val="false"/>
        <w:spacing w:before="0" w:after="80"/>
        <w:jc w:val="both"/>
        <w:rPr>
          <w:sz w:val="22"/>
          <w:szCs w:val="22"/>
        </w:rPr>
      </w:pPr>
      <w:r>
        <w:rPr>
          <w:sz w:val="22"/>
          <w:szCs w:val="22"/>
        </w:rPr>
        <w:tab/>
        <w:t>Chà. Tuyệt diệu làm sao. Ngài đang ở đây và có thể chữa lành mọi điều. Chỉ có đức tin. Đức Chúa Trời sẽ ban nó cho bạn. Thật điều đó đang đi vào lúc nầy. Ồ, mọi người. Ước mong các bạn có thể thực sự chỉ... Nếu...</w:t>
      </w:r>
    </w:p>
    <w:p>
      <w:pPr>
        <w:pStyle w:val="Normal"/>
        <w:snapToGrid w:val="false"/>
        <w:spacing w:before="0" w:after="80"/>
        <w:jc w:val="both"/>
        <w:rPr>
          <w:sz w:val="22"/>
          <w:szCs w:val="22"/>
        </w:rPr>
      </w:pPr>
      <w:r>
        <w:rPr>
          <w:sz w:val="22"/>
          <w:szCs w:val="22"/>
        </w:rPr>
        <w:tab/>
        <w:t>Nhìn kìa. Tôi nói với anh em điều gì. Nếu anh em chỉ e ngại một chút, hãy nhận lấy lời tôi tối nay. Hãy nghe lời tôi và hành động làm theo điều gì tôi nói, và tôi sẽ chịu trách nhiệm với anh em vào ngày phán xét. Anh em hiểu không? Đúng thế. Nếu anh em muốn tin vào Đức Chúa Jêsus Christ hết lòng, và tin rằng Ngài đã chữa lành anh em bây giờ, và tin nhận Ngài cách đó, đó là tất cả những gì anh em phải làm. Hãy đi ra làm chứng, nói về sự chữa lành của mình, cứ tiếp tục, Đức Chúa Trời sẽ thấy rằng anh em được giải cứu. Điều đó đúng. Hãy ngợi khen Chúa.</w:t>
      </w:r>
    </w:p>
    <w:p>
      <w:pPr>
        <w:pStyle w:val="Normal"/>
        <w:snapToGrid w:val="false"/>
        <w:spacing w:before="0" w:after="80"/>
        <w:jc w:val="both"/>
        <w:rPr>
          <w:sz w:val="22"/>
          <w:szCs w:val="22"/>
        </w:rPr>
      </w:pPr>
      <w:r>
        <w:rPr>
          <w:sz w:val="22"/>
          <w:szCs w:val="22"/>
          <w:vertAlign w:val="superscript"/>
        </w:rPr>
        <w:t>E-36</w:t>
      </w:r>
      <w:r>
        <w:rPr>
          <w:sz w:val="22"/>
          <w:szCs w:val="22"/>
        </w:rPr>
        <w:tab/>
        <w:t>Nhìn lại đám đông, chỉ thấy nó đang đến ở đó. Con đường trở về xa hơn bao giờ hết. Điều đó hoàn toàn chính xác.</w:t>
      </w:r>
    </w:p>
    <w:p>
      <w:pPr>
        <w:pStyle w:val="Normal"/>
        <w:snapToGrid w:val="false"/>
        <w:spacing w:before="0" w:after="80"/>
        <w:jc w:val="both"/>
        <w:rPr>
          <w:sz w:val="22"/>
          <w:szCs w:val="22"/>
        </w:rPr>
      </w:pPr>
      <w:r>
        <w:rPr>
          <w:sz w:val="22"/>
          <w:szCs w:val="22"/>
        </w:rPr>
        <w:tab/>
        <w:t>Người nào đó bên phải trong ống dẫn ở đây bên phải ở đây đã được chữa lành bịnh ung thư cách đây một lát. Tôi không chắc. Tôi nghĩ chính là quí bà ở đó đội mũ trắng bên phải đó, ngay phía trên đó. Tôi tin chắc... Nó ở dọc theo khu vực phía bên phải đó.</w:t>
      </w:r>
    </w:p>
    <w:p>
      <w:pPr>
        <w:pStyle w:val="Normal"/>
        <w:snapToGrid w:val="false"/>
        <w:spacing w:before="0" w:after="80"/>
        <w:jc w:val="both"/>
        <w:rPr>
          <w:sz w:val="22"/>
          <w:szCs w:val="22"/>
        </w:rPr>
      </w:pPr>
      <w:r>
        <w:rPr>
          <w:sz w:val="22"/>
          <w:szCs w:val="22"/>
        </w:rPr>
        <w:tab/>
        <w:t>Thưa bà, bà mắc bịnh ung thư, đang ngồi ngay ở đó, người đàn bà giơ tay lên đó. Đó là trường hợp ung thư phải không? Bà đã bị ung thư phải không? Tốt lắm. Nó đã biến mất khỏi bà. Nó đã lìa khỏi chị. Cầu Chúa ban phước cho chị. A-men! Chúng ta hãy nói, “Ngợi khen Chúa!”</w:t>
      </w:r>
    </w:p>
    <w:p>
      <w:pPr>
        <w:pStyle w:val="Normal"/>
        <w:snapToGrid w:val="false"/>
        <w:spacing w:before="0" w:after="80"/>
        <w:jc w:val="both"/>
        <w:rPr>
          <w:sz w:val="22"/>
          <w:szCs w:val="22"/>
        </w:rPr>
      </w:pPr>
      <w:r>
        <w:rPr>
          <w:sz w:val="22"/>
          <w:szCs w:val="22"/>
        </w:rPr>
        <w:tab/>
        <w:t>Chà, một trường hợp ung thư khác ở ngay đây. Chị không muốn tin nó vì cũng bị sốt mùa hè. Cầu Chúa ban phước cho chị. Đúng thế không? Hãy đứng dậy. Tôi thấy chị...?... Chị đấy. Chị đã thoát khỏi nó. Chị mắc bịnh ung thư, hãy đứng dậy. Đức Chúa Jêsus Christ chữa lành và làm cho...</w:t>
      </w:r>
    </w:p>
    <w:p>
      <w:pPr>
        <w:pStyle w:val="Normal"/>
        <w:snapToGrid w:val="false"/>
        <w:spacing w:before="0" w:after="80"/>
        <w:jc w:val="both"/>
        <w:rPr>
          <w:sz w:val="22"/>
          <w:szCs w:val="22"/>
        </w:rPr>
      </w:pPr>
      <w:r>
        <w:rPr>
          <w:sz w:val="22"/>
          <w:szCs w:val="22"/>
        </w:rPr>
        <w:tab/>
        <w:t>Thế nào, chị có thể đứng lên đi qua nhà và được chữa lành, nếu chị thực sự tin điều đó ngay giờ nầy. Ngài ở đây với quyền năng vĩ đại.</w:t>
      </w:r>
    </w:p>
    <w:p>
      <w:pPr>
        <w:pStyle w:val="Normal"/>
        <w:snapToGrid w:val="false"/>
        <w:spacing w:before="0" w:after="80"/>
        <w:jc w:val="both"/>
        <w:rPr>
          <w:sz w:val="22"/>
          <w:szCs w:val="22"/>
        </w:rPr>
      </w:pPr>
      <w:r>
        <w:rPr>
          <w:sz w:val="22"/>
          <w:szCs w:val="22"/>
        </w:rPr>
        <w:tab/>
        <w:t>Ôi Chúa Jêsus, Con Đức Chúa Trời, Đấng Tạo Nên Sự Sống, Đấng Ban Cho mọi Ân tứ tốt lành, xin hãy ban ơn trên dân sự. Cầu xin những dấu kỳ phép lạ được hành động tối nay nhơn Danh Đức Chúa Jêsus. Xin nhận lời, Cha ôi. Ha-lê-lu-gia!</w:t>
      </w:r>
    </w:p>
    <w:p>
      <w:pPr>
        <w:pStyle w:val="Normal"/>
        <w:snapToGrid w:val="false"/>
        <w:spacing w:before="0" w:after="80"/>
        <w:jc w:val="both"/>
        <w:rPr>
          <w:sz w:val="22"/>
          <w:szCs w:val="22"/>
        </w:rPr>
      </w:pPr>
      <w:r>
        <w:rPr>
          <w:sz w:val="22"/>
          <w:szCs w:val="22"/>
          <w:vertAlign w:val="superscript"/>
        </w:rPr>
        <w:t>E-37</w:t>
      </w:r>
      <w:r>
        <w:rPr>
          <w:sz w:val="22"/>
          <w:szCs w:val="22"/>
        </w:rPr>
        <w:tab/>
        <w:t>Chà, nhìn kìa. Tôi tự hỏi có bao nhiêu anh em tin điều nầy ngay bây giờ. Nếu chúng ta có thể nhận được ngay dưới đây, và chỉ để dân sự đi ngang qua và đặt tay chúng ta trên họ để chúc phước cho, thì họ có thể được chữa lành. Bao nhiêu người tin điều đó, hãy giơ tay lên.</w:t>
      </w:r>
    </w:p>
    <w:p>
      <w:pPr>
        <w:pStyle w:val="Normal"/>
        <w:snapToGrid w:val="false"/>
        <w:spacing w:before="0" w:after="80"/>
        <w:jc w:val="both"/>
        <w:rPr>
          <w:sz w:val="22"/>
          <w:szCs w:val="22"/>
        </w:rPr>
      </w:pPr>
      <w:r>
        <w:rPr>
          <w:sz w:val="22"/>
          <w:szCs w:val="22"/>
        </w:rPr>
        <w:tab/>
        <w:t xml:space="preserve">Điều đó được khẳng định với anh chị em không? Anh em tin không? Tôi nói với anh em. Tối qua tôi có thể hỏi anh em điều nầy. Nếu những việc nầy đã không xảy ra theo cách tôi đã nói với anh em vào đêm đầu tiên, thì hãy gọi tôi là Tiên tri giả. Bao nhiêu người đã ở đây đêm đầu tiên đã nghe tôi nói điều đó, hãy giơ tay lên? Tôi đã nói nếu nó xảy ra, thế thì hãy tin Đức Chúa Trời. Đúng thế không? Thế nào, nó đã xảy ra không? Có là sự thật không? Tốt lắm. </w:t>
      </w:r>
    </w:p>
    <w:p>
      <w:pPr>
        <w:pStyle w:val="Normal"/>
        <w:snapToGrid w:val="false"/>
        <w:spacing w:before="0" w:after="80"/>
        <w:jc w:val="both"/>
        <w:rPr>
          <w:sz w:val="22"/>
          <w:szCs w:val="22"/>
        </w:rPr>
      </w:pPr>
      <w:r>
        <w:rPr>
          <w:sz w:val="22"/>
          <w:szCs w:val="22"/>
        </w:rPr>
        <w:tab/>
        <w:t xml:space="preserve">Bây giờ, nhìn đây. Đức Chúa Jêsus Christ đã nói điều nầy, “Những dấu hiệu nầy sẽ đi theo kẻ nào tin.” Đi theo ai? </w:t>
      </w:r>
      <w:r>
        <w:rPr>
          <w:b/>
          <w:sz w:val="22"/>
          <w:szCs w:val="22"/>
        </w:rPr>
        <w:t>“Những kẻ tin; Nếu họ đặt tay trên người đau</w:t>
      </w:r>
      <w:r>
        <w:rPr>
          <w:sz w:val="22"/>
          <w:szCs w:val="22"/>
        </w:rPr>
        <w:t xml:space="preserve"> (dù chưa cầu nguyện cho họ</w:t>
      </w:r>
      <w:r>
        <w:rPr>
          <w:b/>
          <w:sz w:val="22"/>
          <w:szCs w:val="22"/>
        </w:rPr>
        <w:t>), nếu họ đặt tay trên người đau, họ sẽ được lành.”</w:t>
      </w:r>
      <w:r>
        <w:rPr>
          <w:sz w:val="22"/>
          <w:szCs w:val="22"/>
        </w:rPr>
        <w:t xml:space="preserve"> Có phải đó là Lời cuối cùng Ngài đã Phán? Lời hứa cuối cùng Ngài ban cho Hội thánh trước khi Ngài thăng thiên về trời, Đúng thế không? Ngài đã Phán, </w:t>
      </w:r>
      <w:r>
        <w:rPr>
          <w:b/>
          <w:sz w:val="22"/>
          <w:szCs w:val="22"/>
        </w:rPr>
        <w:t>“Nếu ngươi tìm được những người tin, và họ đặt tay trên người đau, họ sẽ được lành.”</w:t>
      </w:r>
      <w:r>
        <w:rPr>
          <w:sz w:val="22"/>
          <w:szCs w:val="22"/>
        </w:rPr>
        <w:t xml:space="preserve"> Tôi muốn hỏi anh em: Đêm nay anh em có đủ đức tin không?</w:t>
      </w:r>
    </w:p>
    <w:p>
      <w:pPr>
        <w:pStyle w:val="Normal"/>
        <w:snapToGrid w:val="false"/>
        <w:spacing w:before="0" w:after="80"/>
        <w:jc w:val="both"/>
        <w:rPr>
          <w:sz w:val="22"/>
          <w:szCs w:val="22"/>
        </w:rPr>
      </w:pPr>
      <w:r>
        <w:rPr>
          <w:sz w:val="22"/>
          <w:szCs w:val="22"/>
          <w:vertAlign w:val="superscript"/>
        </w:rPr>
        <w:t>E-38</w:t>
      </w:r>
      <w:r>
        <w:rPr>
          <w:sz w:val="22"/>
          <w:szCs w:val="22"/>
        </w:rPr>
        <w:tab/>
        <w:t>Nếu chúng ta chỉ -- Tôi có thể đến ngay hàng dưới đây trong lối đi nầy, đứng ngay dưới đây, và chỉ đứng đó cầu nguyện. Mọi người đến gần, đặt tay trên người đó, và để họ... Nếu anh em có đức tin để nói anh em tiến tới và được chữa lành, đi ra đây với sự vui mừng ngợi khen Chúa. Tôi sẽ làm điều đó, nếu Đức Chúa Trời hay người nào đó phải muốn tôi làm thế. Nếu các bạn muốn tôi làm thế, tôi... Tôi ở đây để hầu việc anh em trong bất cứ khả năng nào anh em muốn. Chúng ta...</w:t>
      </w:r>
    </w:p>
    <w:p>
      <w:pPr>
        <w:pStyle w:val="Normal"/>
        <w:snapToGrid w:val="false"/>
        <w:spacing w:before="0" w:after="80"/>
        <w:jc w:val="both"/>
        <w:rPr>
          <w:sz w:val="22"/>
          <w:szCs w:val="22"/>
        </w:rPr>
      </w:pPr>
      <w:r>
        <w:rPr>
          <w:sz w:val="22"/>
          <w:szCs w:val="22"/>
        </w:rPr>
        <w:tab/>
        <w:t>Bao nhiêu người muốn điều đó hơn, họ chỉ tiến lên hàng thường lệ, hãy giơ tay lên. Tôi muốn thấy hết khắp nhà nầy bây giờ. Tốt lắm. Nhìn kìa, Howard. Bây giờ, trái lại. Ai muốn tiến lên hàng thường lệ và gọi ra những điều nào đó. Nếu điều đó... Tốt lắm. Chúng ta sẽ xếp hàng và cầu nguyện cho hết thảy mọi người. A-men!</w:t>
      </w:r>
    </w:p>
    <w:p>
      <w:pPr>
        <w:pStyle w:val="Normal"/>
        <w:snapToGrid w:val="false"/>
        <w:spacing w:before="0" w:after="80"/>
        <w:jc w:val="both"/>
        <w:rPr>
          <w:sz w:val="22"/>
          <w:szCs w:val="22"/>
        </w:rPr>
      </w:pPr>
      <w:r>
        <w:rPr>
          <w:sz w:val="22"/>
          <w:szCs w:val="22"/>
          <w:vertAlign w:val="superscript"/>
        </w:rPr>
        <w:t>E-39</w:t>
      </w:r>
      <w:r>
        <w:rPr>
          <w:sz w:val="22"/>
          <w:szCs w:val="22"/>
        </w:rPr>
        <w:tab/>
        <w:t xml:space="preserve">Chờ một lát. Chỉ... Tôi đã hỏi họ điều gì khác. Chà. Các bạn tin hết lòng giờ nầy không? Nào, nhìn đây. Lời Kinh thánh nói, </w:t>
      </w:r>
      <w:r>
        <w:rPr>
          <w:b/>
          <w:sz w:val="22"/>
          <w:szCs w:val="22"/>
        </w:rPr>
        <w:t>“Vậy những kẻ tin sẽ được những dấu hiệu</w:t>
      </w:r>
      <w:r>
        <w:rPr>
          <w:sz w:val="22"/>
          <w:szCs w:val="22"/>
        </w:rPr>
        <w:t xml:space="preserve"> (phép lạ) </w:t>
      </w:r>
      <w:r>
        <w:rPr>
          <w:b/>
          <w:sz w:val="22"/>
          <w:szCs w:val="22"/>
        </w:rPr>
        <w:t>nầy: Hễ đặt tay trên kẻ đau, thì kẻ đau sẽ lành.”</w:t>
      </w:r>
      <w:r>
        <w:rPr>
          <w:sz w:val="22"/>
          <w:szCs w:val="22"/>
        </w:rPr>
        <w:t xml:space="preserve"> Đúng thế không? Những anh em Mục sư Truyền đạo của tôi ở đâu tối nay? Hãy đến đây. Anh em sẽ thấy sự vinh hiển của Đức Chúa Trời tối nay. Không, thưa ông. Tôi muốn ông đi xuống dưới đây ngay. Tôi muốn đi xuống dưới với chính dân sự. Vì hết thảy những người nầy, một số đang ngồi đây, một số người đáng thương thậm chí không có lấy một thẻ cầu nguyện.</w:t>
      </w:r>
    </w:p>
    <w:p>
      <w:pPr>
        <w:pStyle w:val="Normal"/>
        <w:snapToGrid w:val="false"/>
        <w:spacing w:before="0" w:after="80"/>
        <w:jc w:val="both"/>
        <w:rPr>
          <w:sz w:val="22"/>
          <w:szCs w:val="22"/>
        </w:rPr>
      </w:pPr>
      <w:r>
        <w:rPr>
          <w:sz w:val="22"/>
          <w:szCs w:val="22"/>
        </w:rPr>
        <w:tab/>
        <w:t>Mọi người thực sự kỉnh kiền trong giây lát. Hãy đứng đó. Tôi sẽ xuống ngay với các bạn. Bây giờ, làm thành một hàng đôi chỉ có những Mục sư Truyền đạo, những người còn lại thì không, chỉ những Mục sư Truyền đạo. Chúng ta sẽ phải làm một hàng để họ đến chung quanh theo lối nầy. Chỉ chờ một lát, anh em tôi sẽ bắt đầu gọi số, lấy những thẻ cầu nguyện đầu tiên. Sau đó chúng ta sẽ bắt đầu từ thẻ cầu nguyện, rồi nhận những người còn lại không có thẻ. Các bạn sẵn sàng lúc nầy chưa?... Mọi người thực sự tôn kính. Mọi người đứng thật tôn kính hết sức.</w:t>
      </w:r>
    </w:p>
    <w:p>
      <w:pPr>
        <w:pStyle w:val="Normal"/>
        <w:snapToGrid w:val="false"/>
        <w:spacing w:before="0" w:after="80"/>
        <w:jc w:val="both"/>
        <w:rPr>
          <w:sz w:val="22"/>
          <w:szCs w:val="22"/>
        </w:rPr>
      </w:pPr>
      <w:r>
        <w:rPr>
          <w:sz w:val="22"/>
          <w:szCs w:val="22"/>
          <w:vertAlign w:val="superscript"/>
        </w:rPr>
        <w:t>E-40</w:t>
      </w:r>
      <w:r>
        <w:rPr>
          <w:sz w:val="22"/>
          <w:szCs w:val="22"/>
        </w:rPr>
        <w:tab/>
        <w:t>Bây giờ, chúng ta hãy xem có bao nhiêu thẻ cầu nguyện trong nhà. Hãy giơ tay lên. Có lẽ hầu như 100 đến 150 thẻ. Trước hết chúng ta sẽ nhận những thẻ cầu nguyện xếp theo số, và sẽ có chỗ để dừng lại chốc lát. Tôi muốn Howard hay người nào đó đứng ở đây, hay tôi sẽ nói... Có lẽ Thầy Truyền đạo nào đó đứng ở đây bục giảng nầy. Ngay khi những người có thẻ đi qua, lúc đó cứ giữ cả nhóm xếp hàng và đi qua để được cầu nguyện cho, mỗi người đi qua được cầu nguyện cho và có thẻ trong tay...</w:t>
      </w:r>
    </w:p>
    <w:p>
      <w:pPr>
        <w:pStyle w:val="Normal"/>
        <w:snapToGrid w:val="false"/>
        <w:spacing w:before="0" w:after="80"/>
        <w:jc w:val="both"/>
        <w:rPr>
          <w:sz w:val="22"/>
          <w:szCs w:val="22"/>
        </w:rPr>
      </w:pPr>
      <w:r>
        <w:rPr>
          <w:sz w:val="22"/>
          <w:szCs w:val="22"/>
        </w:rPr>
        <w:tab/>
        <w:t>Bây giờ, các bạn phải biết. Các bạn có tin chắc rằng mình tin không? Các bạn tin chắc không? Các bạn tin chắc rằng Thánh Linh đang vận hành ở đây trong Nhà thờ nầy là Đức Chúa Jêsus Christ không? Các bạn tin chắc không? Các bạn tin vào ân tứ Thiên thượng mà Đức Chúa Trời đã ban cho không? Các bạn tin điều đó đến từ Đức Chúa Trời không? Các bạn tin chứ? Thế thì nếu tôi nói với các bạn Lẽ thật trong suốt 17 đêm, vậy thì tôi đang nói lẽ thật với các bạn bây giờ. Đúng không?</w:t>
      </w:r>
    </w:p>
    <w:p>
      <w:pPr>
        <w:pStyle w:val="Normal"/>
        <w:snapToGrid w:val="false"/>
        <w:spacing w:before="0" w:after="80"/>
        <w:jc w:val="both"/>
        <w:rPr>
          <w:sz w:val="22"/>
          <w:szCs w:val="22"/>
        </w:rPr>
      </w:pPr>
      <w:r>
        <w:rPr>
          <w:sz w:val="22"/>
          <w:szCs w:val="22"/>
        </w:rPr>
        <w:tab/>
        <w:t>Tôi sẽ nói điều nầy: Nếu mỗi người ở đây bây giờ, giao phó ngay bây giờ cho Đức Chúa Trời... Đấy, các bạn giao phó cho Đức Chúa Trời. Điều duy nhất các bạn phải có để làm trọn Lời...</w:t>
      </w:r>
    </w:p>
    <w:p>
      <w:pPr>
        <w:pStyle w:val="Normal"/>
        <w:snapToGrid w:val="false"/>
        <w:spacing w:before="0" w:after="80"/>
        <w:jc w:val="both"/>
        <w:rPr>
          <w:sz w:val="22"/>
          <w:szCs w:val="22"/>
        </w:rPr>
      </w:pPr>
      <w:r>
        <w:rPr>
          <w:sz w:val="22"/>
          <w:szCs w:val="22"/>
          <w:vertAlign w:val="superscript"/>
        </w:rPr>
        <w:t>E-41</w:t>
      </w:r>
      <w:r>
        <w:rPr>
          <w:sz w:val="22"/>
          <w:szCs w:val="22"/>
        </w:rPr>
        <w:tab/>
        <w:t xml:space="preserve">Kinh thánh nói, </w:t>
      </w:r>
      <w:r>
        <w:rPr>
          <w:b/>
          <w:sz w:val="22"/>
          <w:szCs w:val="22"/>
        </w:rPr>
        <w:t xml:space="preserve">“Vậy những kẻ tin sẽ có những dấu hiệu </w:t>
      </w:r>
      <w:r>
        <w:rPr>
          <w:sz w:val="22"/>
          <w:szCs w:val="22"/>
        </w:rPr>
        <w:t>(phép lạ)</w:t>
      </w:r>
      <w:r>
        <w:rPr>
          <w:b/>
          <w:sz w:val="22"/>
          <w:szCs w:val="22"/>
        </w:rPr>
        <w:t xml:space="preserve"> nầy.”</w:t>
      </w:r>
      <w:r>
        <w:rPr>
          <w:sz w:val="22"/>
          <w:szCs w:val="22"/>
        </w:rPr>
        <w:t xml:space="preserve"> Đúng thế không? </w:t>
      </w:r>
      <w:r>
        <w:rPr>
          <w:b/>
          <w:sz w:val="22"/>
          <w:szCs w:val="22"/>
        </w:rPr>
        <w:t>“Nếu họ...”</w:t>
      </w:r>
      <w:r>
        <w:rPr>
          <w:sz w:val="22"/>
          <w:szCs w:val="22"/>
        </w:rPr>
        <w:t xml:space="preserve"> Vậy thì, đó là những Lời cuối cùng mà Chúa Jêsus ban cho Hội thánh. </w:t>
      </w:r>
      <w:r>
        <w:rPr>
          <w:b/>
          <w:sz w:val="22"/>
          <w:szCs w:val="22"/>
        </w:rPr>
        <w:t>“Hễ họ đặt tay trên kẻ đau...”</w:t>
      </w:r>
      <w:r>
        <w:rPr>
          <w:sz w:val="22"/>
          <w:szCs w:val="22"/>
        </w:rPr>
        <w:t xml:space="preserve"> Điều gì sẽ xảy ra? </w:t>
      </w:r>
      <w:r>
        <w:rPr>
          <w:b/>
          <w:sz w:val="22"/>
          <w:szCs w:val="22"/>
        </w:rPr>
        <w:t>“Thì kẻ đau được lành.”</w:t>
      </w:r>
    </w:p>
    <w:p>
      <w:pPr>
        <w:pStyle w:val="Normal"/>
        <w:snapToGrid w:val="false"/>
        <w:spacing w:before="0" w:after="80"/>
        <w:jc w:val="both"/>
        <w:rPr>
          <w:sz w:val="22"/>
          <w:szCs w:val="22"/>
        </w:rPr>
      </w:pPr>
      <w:r>
        <w:rPr>
          <w:sz w:val="22"/>
          <w:szCs w:val="22"/>
        </w:rPr>
        <w:tab/>
        <w:t xml:space="preserve">Nếu dấu hiệu xuất hiện, các bạn sẽ nói gì? </w:t>
      </w:r>
      <w:r>
        <w:rPr>
          <w:b/>
          <w:sz w:val="22"/>
          <w:szCs w:val="22"/>
        </w:rPr>
        <w:t>“Có Lời chép rằng.”</w:t>
      </w:r>
      <w:r>
        <w:rPr>
          <w:sz w:val="22"/>
          <w:szCs w:val="22"/>
        </w:rPr>
        <w:t xml:space="preserve"> Đúng thế không?</w:t>
      </w:r>
    </w:p>
    <w:p>
      <w:pPr>
        <w:pStyle w:val="Normal"/>
        <w:snapToGrid w:val="false"/>
        <w:spacing w:before="0" w:after="80"/>
        <w:jc w:val="both"/>
        <w:rPr>
          <w:sz w:val="22"/>
          <w:szCs w:val="22"/>
        </w:rPr>
      </w:pPr>
      <w:r>
        <w:rPr>
          <w:sz w:val="22"/>
          <w:szCs w:val="22"/>
        </w:rPr>
        <w:tab/>
        <w:t>Các bạn sẵn sàng với đức tin mình để nói, “Bây giờ, tôi sẵn sàng giao phó chính mình cho Đức Chúa Trời trong cách nầy.” Nếu thế, bạn hãy giơ tay lên chứ? Nào. Bạn đang giao phó chính mình cho Ngài qua sự chỉ dẫn, chỉ giống như phép báp-têm bằng nước, thực giống như bất cứ mệnh lệnh nào của Hội thánh -- Bữa Tiệc của Chúa.</w:t>
      </w:r>
    </w:p>
    <w:p>
      <w:pPr>
        <w:pStyle w:val="Normal"/>
        <w:snapToGrid w:val="false"/>
        <w:spacing w:before="0" w:after="80"/>
        <w:jc w:val="both"/>
        <w:rPr>
          <w:sz w:val="22"/>
          <w:szCs w:val="22"/>
        </w:rPr>
      </w:pPr>
      <w:r>
        <w:rPr>
          <w:sz w:val="22"/>
          <w:szCs w:val="22"/>
          <w:vertAlign w:val="superscript"/>
        </w:rPr>
        <w:t>E-42</w:t>
      </w:r>
      <w:r>
        <w:rPr>
          <w:sz w:val="22"/>
          <w:szCs w:val="22"/>
        </w:rPr>
        <w:tab/>
        <w:t xml:space="preserve">Đây là một mệnh lệnh thiêng liêng của Hội thánh, </w:t>
      </w:r>
      <w:r>
        <w:rPr>
          <w:b/>
          <w:sz w:val="22"/>
          <w:szCs w:val="22"/>
        </w:rPr>
        <w:t xml:space="preserve">“Vậy những kẻ tin sẽ có những dấu hiệu </w:t>
      </w:r>
      <w:r>
        <w:rPr>
          <w:sz w:val="22"/>
          <w:szCs w:val="22"/>
        </w:rPr>
        <w:t xml:space="preserve">(phép lạ) </w:t>
      </w:r>
      <w:r>
        <w:rPr>
          <w:b/>
          <w:sz w:val="22"/>
          <w:szCs w:val="22"/>
        </w:rPr>
        <w:t>nầy; Hễ đặt tay trên kẻ đau, thì họ được lành.”</w:t>
      </w:r>
      <w:r>
        <w:rPr>
          <w:sz w:val="22"/>
          <w:szCs w:val="22"/>
        </w:rPr>
        <w:t xml:space="preserve"> Vậy thì, không phải là tôi nói điều đó; Đó là Đức Chúa Jêsus Christ Đấng đã phán thế.</w:t>
      </w:r>
    </w:p>
    <w:p>
      <w:pPr>
        <w:pStyle w:val="Normal"/>
        <w:snapToGrid w:val="false"/>
        <w:spacing w:before="0" w:after="80"/>
        <w:jc w:val="both"/>
        <w:rPr>
          <w:sz w:val="22"/>
          <w:szCs w:val="22"/>
        </w:rPr>
      </w:pPr>
      <w:r>
        <w:rPr>
          <w:sz w:val="22"/>
          <w:szCs w:val="22"/>
        </w:rPr>
        <w:tab/>
        <w:t>Điều đầu tiên anh em phải làm, là đầu phục chính mình hoàn toàn với Đấng Christ, và đầu phục tâm trí với Lời Ngài. “Lạy Chúa, con sẽ không hành động theo cảm xúc riêng của mình, dựa trên những ý nghĩ riêng của con. Con sẽ chỉ hành động dựa trên Lời Ngài. Con sẽ không kiểm soát tư tưởng của chính mình liên quan tới điều đó. Con sẽ hành động dựa trên Lời Ngài.” Vậy thì, hãy nhận lấy điều đó liên tục.</w:t>
      </w:r>
    </w:p>
    <w:p>
      <w:pPr>
        <w:pStyle w:val="Normal"/>
        <w:snapToGrid w:val="false"/>
        <w:spacing w:before="0" w:after="80"/>
        <w:jc w:val="both"/>
        <w:rPr>
          <w:sz w:val="22"/>
          <w:szCs w:val="22"/>
        </w:rPr>
      </w:pPr>
      <w:r>
        <w:rPr>
          <w:sz w:val="22"/>
          <w:szCs w:val="22"/>
        </w:rPr>
        <w:tab/>
        <w:t>Bạn không được ngã gục và nói, “Thế đấy, tôi đã đánh mất sự chữa lành của mình.” Nếu làm thế, hỡi anh em, nó sẽ tồi tệ hơn bao giờ hết nếu anh em thú nhận điều nầy. Hãy đứng lên ngay lúc nầy. Nên nhớ, thực sự giống như đang đi vào Nhà thờ; Bạn được cho là cam kết điều nầy và nói, “Lạy Giê-hô-va Đức Chúa Trời Thiên Thượng, con sẽ đứng về phía Lời Ngài; Vậy xin giúp con, cho đến khi giọt máu hay hơi thở cuối cùng lìa khỏi thân thể con.” Anh em hiểu không?</w:t>
      </w:r>
    </w:p>
    <w:p>
      <w:pPr>
        <w:pStyle w:val="Normal"/>
        <w:snapToGrid w:val="false"/>
        <w:spacing w:before="0" w:after="80"/>
        <w:jc w:val="both"/>
        <w:rPr>
          <w:sz w:val="22"/>
          <w:szCs w:val="22"/>
        </w:rPr>
      </w:pPr>
      <w:r>
        <w:rPr>
          <w:sz w:val="22"/>
          <w:szCs w:val="22"/>
        </w:rPr>
        <w:tab/>
        <w:t>Chị tin khi đứa con của mình đi qua hàng, nó sẽ được chữa lành không? Chị tin điều đó không? Thành thật mà nói, nó đã được chữa lành rồi, nhưng tôi muốn chị dù sao đi nữa cũng đi qua hàng. Nó đã được lành cách đây một lát. Tốt lắm. Nhưng thực sự, tôi muốn chị đi qua để chị đi theo...</w:t>
      </w:r>
    </w:p>
    <w:p>
      <w:pPr>
        <w:pStyle w:val="Normal"/>
        <w:snapToGrid w:val="false"/>
        <w:spacing w:before="0" w:after="80"/>
        <w:jc w:val="both"/>
        <w:rPr>
          <w:sz w:val="22"/>
          <w:szCs w:val="22"/>
        </w:rPr>
      </w:pPr>
      <w:r>
        <w:rPr>
          <w:sz w:val="22"/>
          <w:szCs w:val="22"/>
        </w:rPr>
        <w:tab/>
        <w:t>Hết thảy các bạn muốn làm sự cam kết nầy, hãy đặt tay trên ngực mình, như thế nầy. Những người đang đứng ở đây, những người mà không thể đặt tay mình lên ở đó. Bây giờ, hãy giơ tay lên. Bây giờ, anh em giao phó chính mình cho Đức Chúa Trời, từ giờ phút nầy, anh em tin rằng mình được chữa lành bởi quyền năng của Đức Chúa Trời Toàn Năng. Anh em sẽ làm điều đó chứ?</w:t>
      </w:r>
    </w:p>
    <w:p>
      <w:pPr>
        <w:pStyle w:val="Normal"/>
        <w:snapToGrid w:val="false"/>
        <w:spacing w:before="0" w:after="80"/>
        <w:jc w:val="both"/>
        <w:rPr>
          <w:sz w:val="22"/>
          <w:szCs w:val="22"/>
        </w:rPr>
      </w:pPr>
      <w:r>
        <w:rPr>
          <w:sz w:val="22"/>
          <w:szCs w:val="22"/>
          <w:vertAlign w:val="superscript"/>
        </w:rPr>
        <w:t>E-43</w:t>
      </w:r>
      <w:r>
        <w:rPr>
          <w:sz w:val="22"/>
          <w:szCs w:val="22"/>
        </w:rPr>
        <w:tab/>
        <w:t>Lạy Đức Chúa Trời Toàn Năng, giờ nầy con giao phó điều nầy cho Ngài, như một đầy tớ khiêm nhường của Ngài, nhơn Danh Đức Chúa Jêsus Christ...?... Con Đức Chúa Trời Hằng Sống. Đấng đã đau đớn đổ máu và chết để chúng con được tha thứ tội lỗi, và chữa lành thân thể chúng con... Ai tin điều chúng con đã rao truyền? Và cánh tay Đức Giê-hô-va được tỏ ra cho ai? Nó ở ngay đây đêm nay. Họ tin điều rao truyền. Cánh tay của Đức Giê-hô-va được tỏ ra. Chúng con tin vào Đức Chúa Jêsus Christ, và bây giờ con quở trách mọi linh của ma quỉ đã làm mù những người ở trong hàng nầy, mà chúng con đặt tay trên họ. Nguyện cùng buổi nhóm diễn ra đêm nay, giống như đã diễn ra trên những đường phố Giê-ru-sa-lem, khi bóng của Phi-e-rơ đi ngang qua dân chúng. Dân Ngoại chúng con tin sự ban cho đó. Chúng con tin Đức Chúa Trời. Chúng con tin Đấng Christ đúng như họ đã tin. Và chúng con thực sự biết ơn.</w:t>
      </w:r>
    </w:p>
    <w:p>
      <w:pPr>
        <w:pStyle w:val="Normal"/>
        <w:snapToGrid w:val="false"/>
        <w:spacing w:before="0" w:after="80"/>
        <w:jc w:val="both"/>
        <w:rPr>
          <w:sz w:val="22"/>
          <w:szCs w:val="22"/>
        </w:rPr>
      </w:pPr>
      <w:r>
        <w:rPr>
          <w:sz w:val="22"/>
          <w:szCs w:val="22"/>
        </w:rPr>
        <w:tab/>
        <w:t xml:space="preserve">Chúa là Đức Chúa Trời ôi, cầu xin quyền năng của Ngài lướt qua khắp Hội chúng nầy và chữa lành mọi người trong nhà nầy. Và khi họ đi qua hàng nầy, cầu xin họ được dấy lên, la lớn và ca ngợi Đức Chúa Trời vì sự vinh hiển Ngài. Chúng con cầu xin trong Danh Đức Chúa Jêsus Christ, Con Ngài. A-men! </w:t>
      </w:r>
    </w:p>
    <w:p>
      <w:pPr>
        <w:pStyle w:val="Normal"/>
        <w:snapToGrid w:val="false"/>
        <w:spacing w:before="0" w:after="80"/>
        <w:jc w:val="both"/>
        <w:rPr>
          <w:sz w:val="22"/>
          <w:szCs w:val="22"/>
        </w:rPr>
      </w:pPr>
      <w:r>
        <w:rPr>
          <w:sz w:val="22"/>
          <w:szCs w:val="22"/>
          <w:vertAlign w:val="superscript"/>
        </w:rPr>
        <w:t>E-44</w:t>
      </w:r>
      <w:r>
        <w:rPr>
          <w:sz w:val="22"/>
          <w:szCs w:val="22"/>
        </w:rPr>
        <w:tab/>
        <w:t>Tốt lắm. Bây giờ, người đó đang đi đến hàng có thẻ. Tôi muốn các bạn... Nhìn kìa. Các bạn vẫn muốn làm điề gì khác cho tôi không? Khi bàn tay đầu tiên chạm vào bạn, hãy giơ tay bạn lên, và nói, “Cảm ơn Ngài, Chúa Jêsus ôi.” Hãy ra khỏi nhà ngợi khen Đức Chúa Trời... [Băng trống. - Bt]... Hãy nói, “Cảm ơn Ngài, Chúa Jêsus ôi. Cảm ơn Ngài.” Không có điều gì khác ngoài sự ca ngợi Đức Chúa Trời liên tục qua tấm lòng bạn mọi lúc. Vâng, thưa quí vị.</w:t>
      </w:r>
    </w:p>
    <w:p>
      <w:pPr>
        <w:pStyle w:val="Normal"/>
        <w:snapToGrid w:val="false"/>
        <w:spacing w:before="0" w:after="80"/>
        <w:jc w:val="both"/>
        <w:rPr>
          <w:sz w:val="22"/>
          <w:szCs w:val="22"/>
        </w:rPr>
      </w:pPr>
      <w:r>
        <w:rPr>
          <w:sz w:val="22"/>
          <w:szCs w:val="22"/>
        </w:rPr>
        <w:tab/>
        <w:t>Bây giờ, tôi quay lại với buổi nhóm ở đây với anh em, trong lúc tôi đi xuống ở đây trong hàng để bắt đầu... [Hàng người cầu nguyện được gọi. - Bt]... [Băng trống. - Bt]...</w:t>
      </w:r>
    </w:p>
    <w:p>
      <w:pPr>
        <w:pStyle w:val="Normal"/>
        <w:snapToGrid w:val="false"/>
        <w:spacing w:before="0" w:after="80"/>
        <w:jc w:val="both"/>
        <w:rPr>
          <w:sz w:val="22"/>
          <w:szCs w:val="22"/>
        </w:rPr>
      </w:pPr>
      <w:r>
        <w:rPr>
          <w:sz w:val="22"/>
          <w:szCs w:val="22"/>
          <w:vertAlign w:val="superscript"/>
        </w:rPr>
        <w:t>E-45</w:t>
      </w:r>
      <w:r>
        <w:rPr>
          <w:sz w:val="22"/>
          <w:szCs w:val="22"/>
        </w:rPr>
        <w:tab/>
        <w:t>Tôi thấy rằng tôi có thể nói từ tấm lòng mình rằng quá nhiều người đã được chữa lành. Chính là hàng người mới xếp hàng nhanh nhất tôi từng thấy đi qua trong đời. Bây giờ, tôi có thể nói, ít nhất 80% hay 90% những người đi ngang qua hàng đã được chữa lành ngay lúc nầy. Tôi kiểm tra lại bằng tay họ. Tôi cố gắng đưa tay để cảm nhận, để bắt những dao động, và chúng chắc hẳn rõ ràng như họ đi qua. Trên thực tế mọi người được đi qua hàng đã được chữa lành rồi. Đức Chúa Trời là Đấng Phán Xét tôi, Đấng tôi đứng trước, biết rằng tôi nó điều đó là sự thật.</w:t>
      </w:r>
    </w:p>
    <w:p>
      <w:pPr>
        <w:pStyle w:val="Normal"/>
        <w:snapToGrid w:val="false"/>
        <w:spacing w:before="0" w:after="80"/>
        <w:jc w:val="both"/>
        <w:rPr>
          <w:sz w:val="22"/>
          <w:szCs w:val="22"/>
        </w:rPr>
      </w:pPr>
      <w:r>
        <w:rPr>
          <w:sz w:val="22"/>
          <w:szCs w:val="22"/>
        </w:rPr>
        <w:tab/>
        <w:t xml:space="preserve">Tôi thấy một người đàn ông bị mù đã có mặt trong những buổi nhóm một thời gian dài, đang đi quanh quẩn ở đây lúc nầy. Trông giống như ông ấy đang thấy, đang đứng gần ngay phía trước chúng ta ở đây. Chúng ta hãy nói, “Cảm ơn Chúa vì điều đó.” </w:t>
      </w:r>
    </w:p>
    <w:p>
      <w:pPr>
        <w:pStyle w:val="Normal"/>
        <w:snapToGrid w:val="false"/>
        <w:spacing w:before="0" w:after="80"/>
        <w:jc w:val="both"/>
        <w:rPr>
          <w:sz w:val="22"/>
          <w:szCs w:val="22"/>
        </w:rPr>
      </w:pPr>
      <w:r>
        <w:rPr>
          <w:sz w:val="22"/>
          <w:szCs w:val="22"/>
          <w:vertAlign w:val="superscript"/>
        </w:rPr>
        <w:t>E-46</w:t>
      </w:r>
      <w:r>
        <w:rPr>
          <w:sz w:val="22"/>
          <w:szCs w:val="22"/>
        </w:rPr>
        <w:tab/>
        <w:t>Tôi nghĩ điều họ nên làm là hết thảy anh em, chúng ta hãy xếp hàng. Mọi người đặt tay trên những người ở trên xe lăn, và cho phép tôi đi xuống chỗ anh em. Hết thảy Mục sư Truyền đạo, ở chung quanh. Bây giờ, mọi người ở trong sự cầu nguyện cho nhữg người nầy.</w:t>
      </w:r>
    </w:p>
    <w:p>
      <w:pPr>
        <w:pStyle w:val="Normal"/>
        <w:snapToGrid w:val="false"/>
        <w:spacing w:before="0" w:after="80"/>
        <w:jc w:val="both"/>
        <w:rPr>
          <w:sz w:val="22"/>
          <w:szCs w:val="22"/>
        </w:rPr>
      </w:pPr>
      <w:r>
        <w:rPr>
          <w:sz w:val="22"/>
          <w:szCs w:val="22"/>
        </w:rPr>
        <w:tab/>
        <w:t>Anh ở trên xe lăn và trên giường, khi lời cầu nguyện được cầu xin cho các bạn, hãy tin bằng cả tấm lòng. Cầu Chúa ban phước cho các bạn.</w:t>
      </w:r>
    </w:p>
    <w:p>
      <w:pPr>
        <w:pStyle w:val="Normal"/>
        <w:snapToGrid w:val="false"/>
        <w:spacing w:before="0" w:after="80"/>
        <w:jc w:val="both"/>
        <w:rPr>
          <w:sz w:val="22"/>
          <w:szCs w:val="22"/>
        </w:rPr>
      </w:pPr>
      <w:r>
        <w:rPr>
          <w:sz w:val="22"/>
          <w:szCs w:val="22"/>
        </w:rPr>
        <w:tab/>
        <w:t>Kìa anh em, từ sâu thẳm đáy lòng tôi, tôi yêu anh em bằng sự ấm áp của tình yêu Chúa Cứu Thế. Thật Kỳ diệu.</w:t>
      </w:r>
    </w:p>
    <w:p>
      <w:pPr>
        <w:pStyle w:val="Normal"/>
        <w:snapToGrid w:val="false"/>
        <w:jc w:val="both"/>
        <w:rPr>
          <w:sz w:val="22"/>
          <w:szCs w:val="22"/>
        </w:rPr>
      </w:pPr>
      <w:r>
        <w:rPr>
          <w:sz w:val="22"/>
          <w:szCs w:val="22"/>
        </w:rPr>
        <w:tab/>
        <w:t>Bây giờ, anh em đứng chung quanh. Hết thảy mọi người hãy cúi đầu trong khi chúng ta cầu nguyện.</w:t>
      </w:r>
    </w:p>
    <w:p>
      <w:pPr>
        <w:pStyle w:val="Normal"/>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u w:val="none"/>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39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913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0-0824 Cánh Tay Đức Giê-hô-va Đã Được Tỏ Ra Cho A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55.05pt;height:11.55pt;mso-wrap-distance-left:0pt;mso-wrap-distance-right:0pt;mso-wrap-distance-top:0pt;mso-wrap-distance-bottom:0pt;margin-top:0.05pt;mso-position-vertical-relative:text;margin-left:226.8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0-0824 Cánh Tay Đức Giê-hô-va Đã Được Tỏ Ra Cho A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0-0824.rm" TargetMode="External"/><Relationship Id="rId3" Type="http://schemas.openxmlformats.org/officeDocument/2006/relationships/hyperlink" Target="http://nathan.co.za/message.asp?sermonum=3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6:00Z</dcterms:created>
  <dc:creator>Brother Wm. M. Branham</dc:creator>
  <dc:description>CBW - Timothy - Phuong - Peter (09-0414, Rev. 4b)</dc:description>
  <cp:keywords/>
  <dc:language>en-US</dc:language>
  <cp:lastModifiedBy>Timothy</cp:lastModifiedBy>
  <dcterms:modified xsi:type="dcterms:W3CDTF">2014-11-16T03:01:00Z</dcterms:modified>
  <cp:revision>13</cp:revision>
  <dc:subject>Cánh Tay Đức Giê-hô-va Đã Được Tỏ Ra Cho Ai</dc:subject>
  <dc:title>50-0824 To Whom Is the Arm of the Lord Revealed? (Vietnamese Translation, Rev. 4b)</dc:title>
</cp:coreProperties>
</file>