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32"/>
          <w:szCs w:val="32"/>
        </w:rPr>
      </w:pPr>
      <w:r>
        <w:rPr>
          <w:b/>
          <w:bCs w:val="false"/>
          <w:sz w:val="32"/>
          <w:szCs w:val="32"/>
        </w:rPr>
        <w:t>Hãy Cầm Lấy Cây Gậy và Truyền Nhóm Dân Sự</w:t>
      </w:r>
    </w:p>
    <w:p>
      <w:pPr>
        <w:pStyle w:val="Normal"/>
        <w:jc w:val="center"/>
        <w:rPr>
          <w:b/>
          <w:b/>
          <w:bCs w:val="false"/>
          <w:sz w:val="16"/>
          <w:szCs w:val="16"/>
        </w:rPr>
      </w:pPr>
      <w:r>
        <w:rPr>
          <w:b/>
          <w:bCs w:val="false"/>
          <w:sz w:val="16"/>
          <w:szCs w:val="16"/>
        </w:rPr>
      </w:r>
    </w:p>
    <w:p>
      <w:pPr>
        <w:pStyle w:val="Normal"/>
        <w:pBdr>
          <w:top w:val="single" w:sz="4" w:space="2" w:color="000000"/>
          <w:left w:val="single" w:sz="4" w:space="4" w:color="000000"/>
          <w:bottom w:val="single" w:sz="4" w:space="1" w:color="000000"/>
          <w:right w:val="single" w:sz="4" w:space="4" w:color="000000"/>
        </w:pBdr>
        <w:ind w:left="720" w:right="413" w:firstLine="480"/>
        <w:jc w:val="both"/>
        <w:rPr>
          <w:sz w:val="20"/>
          <w:szCs w:val="20"/>
        </w:rPr>
      </w:pPr>
      <w:r>
        <w:rPr>
          <w:sz w:val="20"/>
          <w:szCs w:val="20"/>
        </w:rPr>
        <w:t xml:space="preserve">Sứ điệp này được dịch từ băng ghi âm số </w:t>
      </w:r>
      <w:hyperlink r:id="rId2">
        <w:r>
          <w:rPr>
            <w:rStyle w:val="InternetLink"/>
            <w:b/>
            <w:color w:val="0000FF"/>
            <w:sz w:val="20"/>
            <w:szCs w:val="20"/>
          </w:rPr>
          <w:t>50-0827E</w:t>
        </w:r>
      </w:hyperlink>
      <w:r>
        <w:rPr>
          <w:sz w:val="20"/>
          <w:szCs w:val="20"/>
        </w:rPr>
        <w:t xml:space="preserve"> “</w:t>
      </w:r>
      <w:hyperlink r:id="rId3">
        <w:r>
          <w:rPr>
            <w:rStyle w:val="InternetLink"/>
            <w:b/>
            <w:color w:val="0000FF"/>
            <w:sz w:val="20"/>
            <w:szCs w:val="20"/>
          </w:rPr>
          <w:t>Take the Rod &amp; Gather the People</w:t>
        </w:r>
      </w:hyperlink>
      <w:r>
        <w:rPr>
          <w:sz w:val="20"/>
          <w:szCs w:val="20"/>
        </w:rPr>
        <w:t xml:space="preserve">”, dài 79 phút, giảng vào tối Chúa nhật ngày 27 tháng 8 năm 1950, bởi Anh (Brother) William Marrion Branham, tại một Trại nhóm ngoài trời (Tent Meeting) ở Cleveland, Ohio, USA. (Bản dịch tiếng Việt đã duyệt lần thứ 5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5b</w:t>
        </w:r>
      </w:hyperlink>
      <w:r>
        <w:rPr>
          <w:sz w:val="20"/>
          <w:szCs w:val="20"/>
        </w:rPr>
        <w:t>)</w:t>
      </w:r>
    </w:p>
    <w:p>
      <w:pPr>
        <w:pStyle w:val="TextBody"/>
        <w:snapToGrid w:val="false"/>
        <w:rPr>
          <w:sz w:val="22"/>
          <w:szCs w:val="22"/>
          <w:vertAlign w:val="superscript"/>
        </w:rPr>
      </w:pPr>
      <w:r>
        <w:rPr>
          <w:sz w:val="22"/>
          <w:szCs w:val="22"/>
          <w:vertAlign w:val="superscript"/>
        </w:rPr>
      </w:r>
    </w:p>
    <w:p>
      <w:pPr>
        <w:pStyle w:val="TextBody"/>
        <w:snapToGrid w:val="false"/>
        <w:spacing w:before="0" w:after="80"/>
        <w:rPr>
          <w:sz w:val="22"/>
          <w:szCs w:val="22"/>
        </w:rPr>
      </w:pPr>
      <w:r>
        <w:rPr>
          <w:sz w:val="22"/>
          <w:szCs w:val="22"/>
          <w:vertAlign w:val="superscript"/>
        </w:rPr>
        <w:t>E-1</w:t>
      </w:r>
      <w:r>
        <w:rPr>
          <w:sz w:val="22"/>
          <w:szCs w:val="22"/>
        </w:rPr>
        <w:tab/>
        <w:t>Cảm ơn...?... Chào các bạn. Cảm ơn các bạn. Tôi rất vui mừng được ở đây tối nay. Các bạn nói các bạn luôn luôn hạnh phúc. Vâng, điều đó đúng. Từ khi tôi tìm thấy Chúa Jêsus, tôi luôn vui sướng. Các bạn có sung sướng không? Ngài làm cho chúng ta hạnh phúc.</w:t>
      </w:r>
    </w:p>
    <w:p>
      <w:pPr>
        <w:pStyle w:val="Normal"/>
        <w:snapToGrid w:val="false"/>
        <w:spacing w:before="0" w:after="80"/>
        <w:jc w:val="both"/>
        <w:rPr>
          <w:sz w:val="22"/>
          <w:szCs w:val="22"/>
        </w:rPr>
      </w:pPr>
      <w:r>
        <w:rPr>
          <w:sz w:val="22"/>
          <w:szCs w:val="22"/>
        </w:rPr>
        <w:tab/>
        <w:t>Xin lỗi. [Một anh em điều chỉnh mi-crô. - Bt] Cảm ơn anh.</w:t>
      </w:r>
    </w:p>
    <w:p>
      <w:pPr>
        <w:pStyle w:val="Normal"/>
        <w:snapToGrid w:val="false"/>
        <w:spacing w:before="0" w:after="80"/>
        <w:jc w:val="both"/>
        <w:rPr>
          <w:sz w:val="22"/>
          <w:szCs w:val="22"/>
        </w:rPr>
      </w:pPr>
      <w:r>
        <w:rPr>
          <w:sz w:val="22"/>
          <w:szCs w:val="22"/>
        </w:rPr>
        <w:tab/>
        <w:t>Giọng tôi cũng yếu hoặc như thế nầy. Vì thế anh ấy nói, “Hãy đứng gần hơn.” Tôi... Tất cả mi-crô... Tốt lắm.</w:t>
      </w:r>
    </w:p>
    <w:p>
      <w:pPr>
        <w:pStyle w:val="TextBody"/>
        <w:snapToGrid w:val="false"/>
        <w:spacing w:before="0" w:after="80"/>
        <w:rPr>
          <w:sz w:val="22"/>
          <w:szCs w:val="22"/>
        </w:rPr>
      </w:pPr>
      <w:r>
        <w:rPr>
          <w:sz w:val="22"/>
          <w:szCs w:val="22"/>
          <w:vertAlign w:val="superscript"/>
        </w:rPr>
        <w:t>E-2</w:t>
      </w:r>
      <w:r>
        <w:rPr>
          <w:sz w:val="22"/>
          <w:szCs w:val="22"/>
        </w:rPr>
        <w:tab/>
        <w:t xml:space="preserve">Chúng ta vui mừng được có mặt ở đây trong đêm nhóm kết thúc đợt hầu việc nầy. Chúng ta tin rằng tối nay Đức Chúa Trời sẽ ban cho chúng ta một buổi nhóm kỳ diệu vô cùng. Tôi rất tiếc đây là thì giờ cuối cùng của chúng ta. Tôi muốn nói điều đó từ đáy lòng mình. Tôi rất tiếc. Điều đáng buồn duy nhất về những buổi thờ phượng Phúc âm như thế nầy, khi các bạn phải nói, “Chào tạm biệt.” Điều - điều đó không thể chối cãi được. Tôi chỉ bắt đầu biết các bạn, thật giống như khi quen biết. Và có một số người ở đây đã trở nên yêu mến tôi, và vân vân...?... </w:t>
      </w:r>
    </w:p>
    <w:p>
      <w:pPr>
        <w:pStyle w:val="BodyTextIndent2"/>
        <w:snapToGrid w:val="false"/>
        <w:spacing w:before="0" w:after="80"/>
        <w:ind w:hanging="0"/>
        <w:rPr>
          <w:sz w:val="22"/>
          <w:szCs w:val="22"/>
        </w:rPr>
      </w:pPr>
      <w:r>
        <w:rPr>
          <w:sz w:val="22"/>
          <w:szCs w:val="22"/>
        </w:rPr>
        <w:tab/>
        <w:t>Thậm chí tôi chưa bao giờ có cơ hội bắt tay họ...?... Tôi xin lỗi vì điều đó...?... Tôi ước mong có thể. Công việc của tôi thực sự luôn vội vã vào một thành phố, rồi lại ra đi... Tôi thấy Cleveland là một trong những nơi xinh đẹp nhất tôi từng đến. Điều đó đúng... Mọi người rất, rất là tử tế. Tôi chắc chắn rất cảm kích điều đó. Lời cầu nguyện của tôi là Đức Chúa Trời sẽ ban phước cho tất cả các bạn, ban cho các bạn một sự phục hưng khuôn mẫu xưa sẽ thực sự mang đến với tôi hàng trăm ngàn linh hồn quí giá để được vào Nước Trời của Đức Chúa Trời.</w:t>
      </w:r>
    </w:p>
    <w:p>
      <w:pPr>
        <w:pStyle w:val="TextBody"/>
        <w:snapToGrid w:val="false"/>
        <w:spacing w:before="0" w:after="80"/>
        <w:rPr>
          <w:sz w:val="22"/>
          <w:szCs w:val="22"/>
        </w:rPr>
      </w:pPr>
      <w:r>
        <w:rPr>
          <w:sz w:val="22"/>
          <w:szCs w:val="22"/>
          <w:vertAlign w:val="superscript"/>
        </w:rPr>
        <w:t>E-3</w:t>
      </w:r>
      <w:r>
        <w:rPr>
          <w:sz w:val="22"/>
          <w:szCs w:val="22"/>
        </w:rPr>
        <w:tab/>
        <w:t xml:space="preserve">Tôi muốn tỏ lòng kính trọng với anh em của tôi vì sự hợp tác của anh ấy trong buổi nhóm...?... Họ thật là một nhóm người tốt đẹp biết bao. Và tôi rất vui mừng biết rằng những người nầy ở tại Cleveland đây có một nhóm người như vậy...?... Trong thành phố nầy ở đây. Những giáo viên...?... </w:t>
      </w:r>
    </w:p>
    <w:p>
      <w:pPr>
        <w:pStyle w:val="Normal"/>
        <w:snapToGrid w:val="false"/>
        <w:spacing w:before="0" w:after="80"/>
        <w:jc w:val="both"/>
        <w:rPr>
          <w:sz w:val="22"/>
          <w:szCs w:val="22"/>
        </w:rPr>
      </w:pPr>
      <w:r>
        <w:rPr>
          <w:sz w:val="22"/>
          <w:szCs w:val="22"/>
        </w:rPr>
        <w:tab/>
        <w:t>Tôi muốn nói với các bạn rằng Đức Chúa Trời sẽ...?... Một ngày nào đó, nếu không cho đến lúc nầy Ngài sẽ...?... sẽ soi dẫn họ, mà sẽ gởi họ đi ra giống như là lần đầu tiên...?... Ngay từ đầu, được soi dẫn bởi Đức Chúa Trời... Ứơc mong sự phục hưng bùng nổ ra ở mọi nơi khắp đất nước.</w:t>
      </w:r>
    </w:p>
    <w:p>
      <w:pPr>
        <w:pStyle w:val="Normal"/>
        <w:snapToGrid w:val="false"/>
        <w:spacing w:before="0" w:after="80"/>
        <w:jc w:val="both"/>
        <w:rPr>
          <w:sz w:val="22"/>
          <w:szCs w:val="22"/>
        </w:rPr>
      </w:pPr>
      <w:r>
        <w:rPr>
          <w:sz w:val="22"/>
          <w:szCs w:val="22"/>
        </w:rPr>
        <w:tab/>
        <w:t>Tôi muốn các bạn nhận được buổi nhóm hội đồng nầy trọn vẹn...?... nếu tôi có thể... [Băng không thể nghe được. Bt] ... Trong nhiều nơi kia mà...?... trước khi...?... Tôi tin chúng ta đang ở gần cuối con đường. Tôi sẽ vui mừng...?... Tôi tin...?... các bạn ở cuối con đường. Tôi thực sự không biết điều gì...?... Những người khác tin vào điều đó, khải tượng mà tôi đã thấy đêm nọ...?... để đi, và nhận biết rằng người duy nhất... [Băng trống] ... từ đó, những cuộc phục hưng vĩ đại bùng nổ khắp thành phố. Chúng ta hãy tiến lên và ca ngợi Đức Chúa Trời, nó đã được thực hiện rồi... [Băng không thể nghe được.]</w:t>
      </w:r>
    </w:p>
    <w:p>
      <w:pPr>
        <w:pStyle w:val="Normal"/>
        <w:snapToGrid w:val="false"/>
        <w:spacing w:before="0" w:after="80"/>
        <w:jc w:val="both"/>
        <w:rPr>
          <w:sz w:val="22"/>
          <w:szCs w:val="22"/>
        </w:rPr>
      </w:pPr>
      <w:r>
        <w:rPr>
          <w:sz w:val="22"/>
          <w:szCs w:val="22"/>
          <w:vertAlign w:val="superscript"/>
        </w:rPr>
        <w:t>E-4</w:t>
      </w:r>
      <w:r>
        <w:rPr>
          <w:sz w:val="22"/>
          <w:szCs w:val="22"/>
        </w:rPr>
        <w:tab/>
        <w:t xml:space="preserve">Các bạn tin điều đó không? Ngài đã được hướng dẫn để đến với những gì Cha chỉ cho Ngài làm. Và đó là...?... Con Cả của Đức Chúa Trời. Ngài được bày tỏ những gì Cha đã bảo Ngài làm. Cha đã được bày tỏ cho các bạn thấy. Đúng thế không? </w:t>
      </w:r>
    </w:p>
    <w:p>
      <w:pPr>
        <w:pStyle w:val="BodyTextIndent2"/>
        <w:snapToGrid w:val="false"/>
        <w:spacing w:before="0" w:after="80"/>
        <w:ind w:hanging="0"/>
        <w:rPr>
          <w:sz w:val="22"/>
          <w:szCs w:val="22"/>
        </w:rPr>
      </w:pPr>
      <w:r>
        <w:rPr>
          <w:sz w:val="22"/>
          <w:szCs w:val="22"/>
        </w:rPr>
        <w:tab/>
        <w:t>Vì thế...?... Hoàn toàn có thể thấy bất cứ điều gì Đức Chúa Trời sẽ làm phải đến qua đức tin...?... Ngài đã Phán...? Các bạn tin vào Đức Chúa Jêsus Christ không? Bây giờ, có nhiều người đang chạm Ngài. Nhưng bà tin trong lòng, vì bà nói điều đó trong lòng, “Nếu tôi có thể chạm vào vạt áo Ngài, tôi sẽ được khỏe mạnh.” Thế thì, bà đã tin điều đó.</w:t>
      </w:r>
    </w:p>
    <w:p>
      <w:pPr>
        <w:pStyle w:val="TextBody"/>
        <w:snapToGrid w:val="false"/>
        <w:spacing w:before="0" w:after="80"/>
        <w:rPr>
          <w:sz w:val="22"/>
          <w:szCs w:val="22"/>
        </w:rPr>
      </w:pPr>
      <w:r>
        <w:rPr>
          <w:sz w:val="22"/>
          <w:szCs w:val="22"/>
        </w:rPr>
        <w:tab/>
        <w:t>Bây giờ, kết thúc sự hầu việc nầy cùng các sự việc...?... Tôi muốn nói điều nầy; Mà thật quá khó cho tôi để...?... ở đây vì...?... với nhiều người theo cách nó sẽ xảy ra. Vì thế tôi cầu nguyện điều đó trong hội chúng của tôi mà nhiều người sẽ tin nhận Ngài...?... Nhiều người chỉ trích, và họ sẽ nhận những ấn tượng sai khi các bạn nói chuyện với họ.</w:t>
      </w:r>
    </w:p>
    <w:p>
      <w:pPr>
        <w:pStyle w:val="TextBody"/>
        <w:snapToGrid w:val="false"/>
        <w:spacing w:before="0" w:after="80"/>
        <w:rPr>
          <w:sz w:val="22"/>
          <w:szCs w:val="22"/>
        </w:rPr>
      </w:pPr>
      <w:r>
        <w:rPr>
          <w:sz w:val="22"/>
          <w:szCs w:val="22"/>
          <w:vertAlign w:val="superscript"/>
        </w:rPr>
        <w:t>E-5</w:t>
      </w:r>
      <w:r>
        <w:rPr>
          <w:sz w:val="22"/>
          <w:szCs w:val="22"/>
        </w:rPr>
        <w:tab/>
        <w:t>Và tôi - tôi không thờ phượng điều đó...?... Điều đó có thể... Khi Ngài đang nói với tôi đường lối thật đó, gây cho nhiều người cố gắng nghĩ nó là điều cơ bản của các bạn...?... thành phép lạ của chiến dịch. Nếu tôi muốn làm điều đó, nếu nó được thực hiện từ trong lòng tôi, tôi tin Đức Chúa Trời sẽ...?... Tôi tin điều đó.</w:t>
      </w:r>
    </w:p>
    <w:p>
      <w:pPr>
        <w:pStyle w:val="TextBody"/>
        <w:snapToGrid w:val="false"/>
        <w:spacing w:before="0" w:after="80"/>
        <w:rPr>
          <w:sz w:val="22"/>
          <w:szCs w:val="22"/>
        </w:rPr>
      </w:pPr>
      <w:r>
        <w:rPr>
          <w:sz w:val="22"/>
          <w:szCs w:val="22"/>
        </w:rPr>
        <w:tab/>
        <w:t xml:space="preserve">Nếu tôi cố gắng có được một số người để - để nhìn tôi, để tin tôi vì...?... Tôi tin Đức Chúa Trời sẽ lấy...? Điều - điều đó...?... Nhưng để có được nó gần gũi hơn một chút với những gì các bạn tin... Để được chữa lành...?... qua đây, mà nếu Ngài đã Phán ra điều đó, dân sự sẽ nhận lấy cảm giác sai lầm vào lúc ấy, bởi vì...?... Đấy, thưa các bạn, nếu các bạn sẽ...?... </w:t>
      </w:r>
    </w:p>
    <w:p>
      <w:pPr>
        <w:pStyle w:val="TextBody"/>
        <w:snapToGrid w:val="false"/>
        <w:spacing w:before="0" w:after="80"/>
        <w:rPr>
          <w:sz w:val="22"/>
          <w:szCs w:val="22"/>
        </w:rPr>
      </w:pPr>
      <w:r>
        <w:rPr>
          <w:sz w:val="22"/>
          <w:szCs w:val="22"/>
        </w:rPr>
        <w:tab/>
        <w:t>Những người đã đóng đinh Đức Chúa Jêsus Christ đã tin vào một Đức Chúa Trời Toàn Năng. Đúng thế không? Họ...?... với Đức Chúa Trời. Nó là thật. Trong tôn giáo...?... những người nổi tiếng, đã đóng đinh Con Đức Chúa Trời, bởi vì họ không thể tin rằng Ngài là Đức Chúa Trời. Và cho dù họ tin nơi Giê-hô-va Đức Chúa Trời nhiều thế nào đi nữa, họ không thể tin Chúa Jêsus là Con Ngài, để tiếp nhận bất cứ điều gì từ Giê-hô-va Đức Chúa Trời. Họ sắp đặt và đọc về điều đó, Chúa Jêsus, Con Đức Chúa Trời trước khi Đức Giê-hô-va...?... Đúng thế không?</w:t>
      </w:r>
    </w:p>
    <w:p>
      <w:pPr>
        <w:pStyle w:val="TextBody"/>
        <w:snapToGrid w:val="false"/>
        <w:spacing w:before="0" w:after="80"/>
        <w:rPr>
          <w:sz w:val="22"/>
          <w:szCs w:val="22"/>
        </w:rPr>
      </w:pPr>
      <w:r>
        <w:rPr>
          <w:sz w:val="22"/>
          <w:szCs w:val="22"/>
          <w:vertAlign w:val="superscript"/>
        </w:rPr>
        <w:t>E-6</w:t>
      </w:r>
      <w:r>
        <w:rPr>
          <w:sz w:val="22"/>
          <w:szCs w:val="22"/>
        </w:rPr>
        <w:tab/>
        <w:t>Ngài đã Phán với dân Do-thái. Ngài Phán, “Như các ngươi tin nơi Đức Chúa Trời, thì các ngươi cũng hãy tin ta nữa.” Đúng thế không?</w:t>
      </w:r>
    </w:p>
    <w:p>
      <w:pPr>
        <w:pStyle w:val="BodyTextIndent2"/>
        <w:snapToGrid w:val="false"/>
        <w:spacing w:before="0" w:after="80"/>
        <w:ind w:hanging="0"/>
        <w:rPr>
          <w:sz w:val="22"/>
          <w:szCs w:val="22"/>
        </w:rPr>
      </w:pPr>
      <w:r>
        <w:rPr>
          <w:sz w:val="22"/>
          <w:szCs w:val="22"/>
        </w:rPr>
        <w:tab/>
        <w:t>Thế thì bây giờ, nếu Ngài được thử nghiệm Sứ điệp của Ngài...?... mà Thiên sứ của Chúa...?... “Nếu ngươi làm cho nhiều người tin ngươi... (Các bạn biết điều đó chứ?) Hãy làm cho nhiều người tin ngươi, và cầu nguyện chân thành, không có bệnh tật nào đứng nỗi trước sự cầu nguyện.”</w:t>
      </w:r>
    </w:p>
    <w:p>
      <w:pPr>
        <w:pStyle w:val="Normal"/>
        <w:snapToGrid w:val="false"/>
        <w:spacing w:before="0" w:after="80"/>
        <w:jc w:val="both"/>
        <w:rPr>
          <w:sz w:val="22"/>
          <w:szCs w:val="22"/>
        </w:rPr>
      </w:pPr>
      <w:r>
        <w:rPr>
          <w:sz w:val="22"/>
          <w:szCs w:val="22"/>
        </w:rPr>
        <w:tab/>
        <w:t>Tôi có một bằng chứng. Những người nầy có tin Chúa Jêsus không? Thế thì, làm sao...?... Đức Chúa Trời?</w:t>
      </w:r>
    </w:p>
    <w:p>
      <w:pPr>
        <w:pStyle w:val="Normal"/>
        <w:snapToGrid w:val="false"/>
        <w:spacing w:before="0" w:after="80"/>
        <w:jc w:val="both"/>
        <w:rPr>
          <w:sz w:val="22"/>
          <w:szCs w:val="22"/>
        </w:rPr>
      </w:pPr>
      <w:r>
        <w:rPr>
          <w:sz w:val="22"/>
          <w:szCs w:val="22"/>
        </w:rPr>
        <w:tab/>
        <w:t xml:space="preserve">Đó là những gì bạn có thể làm. Nhưng các bạn nên tin Đức Chúa Trời, và thế gian tin điều nầy; Nó sẽ không làm bạn tốt chút nào. Lúc ấy, đó là phần của...?... Nhưng nó là Lẽ thật. Các bạn hiểu không? Đừng tin tôi như Anh Branham, hãy tin và chấp nhận tôi vì mục đích nầy. Vậy thì khi các bạn tin tôi, các bạn tin Thiên sứ đã đến vì sao, mà Ngài là Thiên sứ của Đức Chúa Trời. Khi các bạn nhận biết Ngài hiện diện... </w:t>
      </w:r>
    </w:p>
    <w:p>
      <w:pPr>
        <w:pStyle w:val="TextBody"/>
        <w:snapToGrid w:val="false"/>
        <w:spacing w:before="0" w:after="80"/>
        <w:rPr>
          <w:sz w:val="22"/>
          <w:szCs w:val="22"/>
        </w:rPr>
      </w:pPr>
      <w:r>
        <w:rPr>
          <w:sz w:val="22"/>
          <w:szCs w:val="22"/>
          <w:vertAlign w:val="superscript"/>
        </w:rPr>
        <w:t>E-7</w:t>
      </w:r>
      <w:r>
        <w:rPr>
          <w:sz w:val="22"/>
          <w:szCs w:val="22"/>
        </w:rPr>
        <w:tab/>
        <w:t>Tôi chỉ là tiếng của Ngài. Ngài siêu nhiên, còn tôi thuộc về xác thịt. Ngài có thể mang siêu nhiên đến với con người xác thịt. Ngài làm vinh hiển...?... nói tiếng của Ngài. Ngài sử dụng bàn tay của tôi. Ngài dùng đôi mắt tôi để thấy những khải tượng. Ngài sử dụng đôi tai chúng ta để bảo với chúng ta điều gì Đức Thánh Linh sử dụng các bạn.</w:t>
      </w:r>
    </w:p>
    <w:p>
      <w:pPr>
        <w:pStyle w:val="Normal"/>
        <w:snapToGrid w:val="false"/>
        <w:spacing w:before="0" w:after="80"/>
        <w:jc w:val="both"/>
        <w:rPr>
          <w:sz w:val="22"/>
          <w:szCs w:val="22"/>
        </w:rPr>
      </w:pPr>
      <w:r>
        <w:rPr>
          <w:sz w:val="22"/>
          <w:szCs w:val="22"/>
          <w:vertAlign w:val="superscript"/>
        </w:rPr>
        <w:t>E-8</w:t>
      </w:r>
      <w:r>
        <w:rPr>
          <w:sz w:val="22"/>
          <w:szCs w:val="22"/>
        </w:rPr>
        <w:tab/>
        <w:t>Khi các bạn ca ngợi Đức Chúa Trời, chính là tiếng của bạn, vì các bạn say sưa trong Thánh Linh ca ngợi Đức Chúa Trời. Hiểu điều tôi muốn nói không? Và nếu tôi cố gắng sử dụng một chấm nhỏ ý nghĩ riêng mình, nó sẽ sai lầm. Tôi phải tùy thuộc vào Đức Thánh Linh cách trọn vẹn, vào Thiên sứ của Đức Chúa Trời. Vì vậy, tôi chỉ có thể nói khi Ngài nói. Và Ngài chỉ có thể nói khi các bạn tin điều đó.</w:t>
      </w:r>
    </w:p>
    <w:p>
      <w:pPr>
        <w:pStyle w:val="Normal"/>
        <w:snapToGrid w:val="false"/>
        <w:spacing w:before="0" w:after="80"/>
        <w:jc w:val="both"/>
        <w:rPr>
          <w:sz w:val="22"/>
          <w:szCs w:val="22"/>
        </w:rPr>
      </w:pPr>
      <w:r>
        <w:rPr>
          <w:sz w:val="22"/>
          <w:szCs w:val="22"/>
        </w:rPr>
        <w:tab/>
        <w:t xml:space="preserve">Tôi không cho rằng mọi người đều được chữa lành. Đó là những điều mong đợi. Nhiều người có tình yêu lớn của Đức Chúa Trời, đã đứng dậy dưới ảnh hưởng của Giáo hội. Họ tin vào Giáo hội của mình. Đúng thế. Họ tin Đức Chúa Trời. Điều đó là... Nhưng bao lâu mà sự hiện hữu siêu nhiên vận hành trong con người ngày nay, điều đó vượt ra giới hạn bất cứ điều gì họ có thể chấp nhận. Nhưng đó là chỗ của Lẽ thật. Bây giờ, đó là Lẽ thật của Đức Chúa Trời như Đức Chúa Trời là Quan Án tối cao của tôi, ở đó là nơi Lẽ thật nằm...?... </w:t>
      </w:r>
    </w:p>
    <w:p>
      <w:pPr>
        <w:pStyle w:val="Normal"/>
        <w:snapToGrid w:val="false"/>
        <w:spacing w:before="0" w:after="80"/>
        <w:jc w:val="both"/>
        <w:rPr>
          <w:sz w:val="22"/>
          <w:szCs w:val="22"/>
        </w:rPr>
      </w:pPr>
      <w:r>
        <w:rPr>
          <w:sz w:val="22"/>
          <w:szCs w:val="22"/>
          <w:vertAlign w:val="superscript"/>
        </w:rPr>
        <w:t>E-9</w:t>
      </w:r>
      <w:r>
        <w:rPr>
          <w:sz w:val="22"/>
          <w:szCs w:val="22"/>
        </w:rPr>
        <w:tab/>
        <w:t>Nhiều người có những niềm tin của riêng họ để nói ra những gì họ nghĩ chúng sẽ xảy ra ngày nay, và chiều hướng nó sẽ xảy ra. Nó sẽ đến y nguyên theo điều đó, hoặc họ sẽ không tin. Và đó là lý do họ có cách riêng của mình. Họ nghĩ cách Chúa Jêsus đến lần đầu tiên... Họ đã vạch ra mọi điều về nó. Ngài sẽ...?... chống lại đế quốc La-mã, và phân tán mọi việc, rồi ngồi trên ngôi Đa-vít. Nhưng Ngài đã không đến theo cách đó.</w:t>
      </w:r>
    </w:p>
    <w:p>
      <w:pPr>
        <w:pStyle w:val="Normal"/>
        <w:snapToGrid w:val="false"/>
        <w:spacing w:before="0" w:after="80"/>
        <w:jc w:val="both"/>
        <w:rPr>
          <w:sz w:val="22"/>
          <w:szCs w:val="22"/>
        </w:rPr>
      </w:pPr>
      <w:r>
        <w:rPr>
          <w:sz w:val="22"/>
          <w:szCs w:val="22"/>
        </w:rPr>
        <w:tab/>
        <w:t>Đức Chúa Trời thường mang đến những việc khác lạ hơn những gì chúng ta... vạch - vạch ra để -- gieo cây sự sống. Ngài sẽ bày tỏ nó cho những người khờ dại biết như vậy.</w:t>
      </w:r>
    </w:p>
    <w:p>
      <w:pPr>
        <w:pStyle w:val="Normal"/>
        <w:snapToGrid w:val="false"/>
        <w:spacing w:before="0" w:after="80"/>
        <w:jc w:val="both"/>
        <w:rPr>
          <w:sz w:val="22"/>
          <w:szCs w:val="22"/>
        </w:rPr>
      </w:pPr>
      <w:r>
        <w:rPr>
          <w:sz w:val="22"/>
          <w:szCs w:val="22"/>
          <w:vertAlign w:val="superscript"/>
        </w:rPr>
        <w:t>E-10</w:t>
      </w:r>
      <w:r>
        <w:rPr>
          <w:sz w:val="22"/>
          <w:szCs w:val="22"/>
        </w:rPr>
        <w:tab/>
        <w:t>Ngay cả Đức Chúa Trời cũng nghe điều nầy. Tại sao các bạn đi lên nhà nầy? Tôi sẽ làm hết thảy những người khách nầy tối nay...?... rồi qua đến California, xuống đến nước Úc để có buổi nhóm. Để chúng ta sẽ hầu như chắc chắn có một India...?... một số người kia...?... từ Giê-ru-sa-lem đã nói với tôi chỉ cách đây vài ngày...?... Những người Do-thái kia Đã có một triệu Kinh thánh Tân ước. Ở ngoài chỗ của nó trong 2.500 năm...?... thấy có tờ báo của mình: Những ngày trở về đang đến. Họ đọc Kinh thánh nầy bằng tiếng Hê-bơ-rơ. “Lạ quá, Chúa Jêsus nầy là Đấng Mê-si à. Chúng ta hãy đọc Lời; Dường như nó tốt lắm. Nhưng hãy cho chúng tôi xem một dấu hiệu...?... đối với dân Do-thái.”</w:t>
      </w:r>
    </w:p>
    <w:p>
      <w:pPr>
        <w:pStyle w:val="Normal"/>
        <w:snapToGrid w:val="false"/>
        <w:spacing w:before="0" w:after="80"/>
        <w:jc w:val="both"/>
        <w:rPr>
          <w:sz w:val="22"/>
          <w:szCs w:val="22"/>
        </w:rPr>
      </w:pPr>
      <w:r>
        <w:rPr>
          <w:sz w:val="22"/>
          <w:szCs w:val="22"/>
        </w:rPr>
        <w:tab/>
        <w:t>Chúa Jêsus Phán, “Trừ khi các ngươi thấy dấu hiệu, các ngươi sẽ không tin.” Họ đang muốn thấy Chúa Jêsus trong Kinh thánh, làm những dấu hiệu cho họ để chứng tỏ rằng Ngài là Đấng Tiên tri được Đức Chúa Trời sai đến.</w:t>
      </w:r>
    </w:p>
    <w:p>
      <w:pPr>
        <w:pStyle w:val="Normal"/>
        <w:snapToGrid w:val="false"/>
        <w:spacing w:before="0" w:after="80"/>
        <w:jc w:val="both"/>
        <w:rPr>
          <w:sz w:val="22"/>
          <w:szCs w:val="22"/>
        </w:rPr>
      </w:pPr>
      <w:r>
        <w:rPr>
          <w:sz w:val="22"/>
          <w:szCs w:val="22"/>
        </w:rPr>
        <w:tab/>
        <w:t>Ồ, thưa anh chị em, trong lời cầu nguyện của các bạn, xin đừng quên tôi, để khi tôi đến trước những người Do-thái kia đã được nhóm họp lại với nhau, Chúa Jêsus sẽ giáng xuống và làm những dấu kỳ phép lạ của đấng Tiên tri họ, còn dân Y-sơ-ra-ên có thể tin vào Chúa Jêsus. Tôi tin sẽ có hàng ngàn người được cứu.</w:t>
      </w:r>
    </w:p>
    <w:p>
      <w:pPr>
        <w:pStyle w:val="Normal"/>
        <w:snapToGrid w:val="false"/>
        <w:spacing w:before="0" w:after="80"/>
        <w:jc w:val="both"/>
        <w:rPr>
          <w:sz w:val="22"/>
          <w:szCs w:val="22"/>
        </w:rPr>
      </w:pPr>
      <w:r>
        <w:rPr>
          <w:sz w:val="22"/>
          <w:szCs w:val="22"/>
          <w:vertAlign w:val="superscript"/>
        </w:rPr>
        <w:t>E-11</w:t>
      </w:r>
      <w:r>
        <w:rPr>
          <w:sz w:val="22"/>
          <w:szCs w:val="22"/>
        </w:rPr>
        <w:tab/>
        <w:t>Chiến thắng đang đến trước chúng ta. Chúng ta đang ở gần sự cuối cùng của thời đại.</w:t>
      </w:r>
    </w:p>
    <w:p>
      <w:pPr>
        <w:pStyle w:val="Normal"/>
        <w:snapToGrid w:val="false"/>
        <w:spacing w:before="0" w:after="80"/>
        <w:jc w:val="both"/>
        <w:rPr>
          <w:sz w:val="22"/>
          <w:szCs w:val="22"/>
        </w:rPr>
      </w:pPr>
      <w:r>
        <w:rPr>
          <w:sz w:val="22"/>
          <w:szCs w:val="22"/>
        </w:rPr>
        <w:tab/>
        <w:t>Thưa dân sự anh em, hay những người đau ốm, anh chị em là những người dự những buổi nhóm. Và tôi là người được sai đến để cầu nguyện cho các bạn. Tôi sẽ phải...?... vì những gì tôi nói với anh chị em. Ở đó họ... Hãy chân thật.</w:t>
      </w:r>
    </w:p>
    <w:p>
      <w:pPr>
        <w:pStyle w:val="Normal"/>
        <w:snapToGrid w:val="false"/>
        <w:spacing w:before="0" w:after="80"/>
        <w:jc w:val="both"/>
        <w:rPr/>
      </w:pPr>
      <w:r>
        <w:rPr>
          <w:sz w:val="22"/>
          <w:szCs w:val="22"/>
        </w:rPr>
        <w:tab/>
        <w:t>Khi các bạn thấy Đức Chúa Trời thi hành phép lạ sau khi...?... xuống ở đây, chỉ nên nhớ những gì Ngài đã làm ở đây, Ngài cũng muốn làm ở đó, ở dưới đó, ngoài nơi nầy, ở đây. Ngài muốn anh em làm điều đó mọi nơi. Xin hãy tin tôi tối nay.</w:t>
      </w:r>
    </w:p>
    <w:p>
      <w:pPr>
        <w:pStyle w:val="Normal"/>
        <w:snapToGrid w:val="false"/>
        <w:spacing w:before="0" w:after="80"/>
        <w:jc w:val="both"/>
        <w:rPr>
          <w:sz w:val="22"/>
          <w:szCs w:val="22"/>
        </w:rPr>
      </w:pPr>
      <w:r>
        <w:rPr>
          <w:sz w:val="22"/>
          <w:szCs w:val="22"/>
        </w:rPr>
        <w:t>Và khi anh em thấy Ngài thực hiện... Nếu Ngài nói với một người nào đó ở đây tại trên bục giảng những việc của đời sống họ, hãy nhớ, Ngài biết mọi việc trong lòng anh em. Các bạn tin điều đó không? Ngài biết những ý tưởng của các bạn trước khi các bạn nghĩ đến chúng. Đúng thế. Ngài biết mọi sự.</w:t>
      </w:r>
    </w:p>
    <w:p>
      <w:pPr>
        <w:pStyle w:val="Normal"/>
        <w:snapToGrid w:val="false"/>
        <w:spacing w:before="0" w:after="80"/>
        <w:jc w:val="both"/>
        <w:rPr>
          <w:sz w:val="22"/>
          <w:szCs w:val="22"/>
        </w:rPr>
      </w:pPr>
      <w:r>
        <w:rPr>
          <w:sz w:val="22"/>
          <w:szCs w:val="22"/>
          <w:vertAlign w:val="superscript"/>
        </w:rPr>
        <w:t>E-12</w:t>
      </w:r>
      <w:r>
        <w:rPr>
          <w:sz w:val="22"/>
          <w:szCs w:val="22"/>
        </w:rPr>
        <w:tab/>
        <w:t>Ngài ở đây tối nay đứng như Ngài ở trong những ngày khi Ngài đứng bên cạnh Sa-ra, và hiểu được những ý nghĩ của bà. Ngài...?... Đừng... Khi Ngài đưa Na-tha-na-ên đến với Con Người, “Ta biết ngươi trước khi Phi-líp gọi ngươi. Khi ngươi ở dưới cây vả, Ta đã biết ngươi.” Ngài đã nói với người đàn bà bên giếng về tội lỗi của bà.</w:t>
      </w:r>
    </w:p>
    <w:p>
      <w:pPr>
        <w:pStyle w:val="Normal"/>
        <w:snapToGrid w:val="false"/>
        <w:spacing w:before="0" w:after="80"/>
        <w:jc w:val="both"/>
        <w:rPr>
          <w:sz w:val="22"/>
          <w:szCs w:val="22"/>
        </w:rPr>
      </w:pPr>
      <w:r>
        <w:rPr>
          <w:sz w:val="22"/>
          <w:szCs w:val="22"/>
        </w:rPr>
        <w:tab/>
        <w:t xml:space="preserve">Ngài đã đặt ngón tay Ngài vào lỗ tai của người điếc, nhổ nước bọt, và người ấy có thể nghe. Sức khỏe chi phối ngày nay là gì? Hãy tìm hiểu được bản gốc Kinh thánh bằng tiếng Hi-lạp. Khi Ngài gặp người mù, cha mẹ người đó đã nói chuyện với người đó. Ngài đã nhổ nước bọt xuống đất, nói với người ấy, mà Lời nói rằng Ngài đang nói qua môi miệng Ngài, và nước bọt trong miệng Ngài, nhổ xuống đất... Các bạn có chấp nhận việc nhổ nước miếng xuống đất không? Lúc đó Ngài đã nhổ một đống nước bọt xuống đất, rồi cầm nắm bùn đó lên trong tay Ngài, và làm thành cái bánh rồi dán vào mắt người mù. Phán bảo người mù hãy rửa ở hồ...?... </w:t>
      </w:r>
    </w:p>
    <w:p>
      <w:pPr>
        <w:pStyle w:val="Normal"/>
        <w:snapToGrid w:val="false"/>
        <w:spacing w:before="0" w:after="80"/>
        <w:jc w:val="both"/>
        <w:rPr>
          <w:sz w:val="22"/>
          <w:szCs w:val="22"/>
        </w:rPr>
      </w:pPr>
      <w:r>
        <w:rPr>
          <w:sz w:val="22"/>
          <w:szCs w:val="22"/>
        </w:rPr>
        <w:tab/>
        <w:t>Những qui luật sức khỏe ngày nay nói gì về điều đó? Nhưng Chúa Jêsus đã nhổ nước bọt, và người mù đã vâng theo những gì Ngài bảo anh ta làm, rồi anh ta đi trở lại nhận được sự sáng. Họ ngạc nhiên, không phải vì nước bọt, không vì bùn, nhưng bởi vì người đó tin những gì Chúa Jêsus Phán bảo anh ta là thật. Đúng thế không?</w:t>
      </w:r>
    </w:p>
    <w:p>
      <w:pPr>
        <w:pStyle w:val="Normal"/>
        <w:snapToGrid w:val="false"/>
        <w:spacing w:before="0" w:after="80"/>
        <w:jc w:val="both"/>
        <w:rPr>
          <w:sz w:val="22"/>
          <w:szCs w:val="22"/>
        </w:rPr>
      </w:pPr>
      <w:r>
        <w:rPr>
          <w:sz w:val="22"/>
          <w:szCs w:val="22"/>
          <w:vertAlign w:val="superscript"/>
        </w:rPr>
        <w:t>E-13</w:t>
      </w:r>
      <w:r>
        <w:rPr>
          <w:sz w:val="22"/>
          <w:szCs w:val="22"/>
        </w:rPr>
        <w:tab/>
        <w:t>Đó là những gì các bạn tin ngày nay. Hãy tin điều đó bằng cả tấm lòng. Hãy tin Ngài đêm nay. Hãy tin Ngài ngay bây giờ. Tôi cảm thấy điều đó đang đặt ở đây, cảm thấy Ngài đang đưa sắp đặt. Và đó là cách Đức Chúa Trời muốn các Thiên sứ ở đây ngay giờ nầy.</w:t>
      </w:r>
    </w:p>
    <w:p>
      <w:pPr>
        <w:pStyle w:val="Normal"/>
        <w:snapToGrid w:val="false"/>
        <w:spacing w:before="0" w:after="80"/>
        <w:jc w:val="both"/>
        <w:rPr>
          <w:sz w:val="22"/>
          <w:szCs w:val="22"/>
        </w:rPr>
      </w:pPr>
      <w:r>
        <w:rPr>
          <w:sz w:val="22"/>
          <w:szCs w:val="22"/>
        </w:rPr>
        <w:tab/>
        <w:t>Không có mối đe dọa nào. Các bạn đừng... Mỗi một các bạn đều có thể...?... được chữa lành ngay bây giờ. Các bạn có thể được chữa lành ngay ở đây.</w:t>
      </w:r>
    </w:p>
    <w:p>
      <w:pPr>
        <w:pStyle w:val="Normal"/>
        <w:snapToGrid w:val="false"/>
        <w:spacing w:before="0" w:after="80"/>
        <w:jc w:val="both"/>
        <w:rPr>
          <w:sz w:val="22"/>
          <w:szCs w:val="22"/>
        </w:rPr>
      </w:pPr>
      <w:r>
        <w:rPr>
          <w:sz w:val="22"/>
          <w:szCs w:val="22"/>
        </w:rPr>
        <w:tab/>
        <w:t xml:space="preserve">Vậy thì, cách duy nhất mà tôi biết đó là thật, bởi vì tôi thấy họ đang sắp đặt ở đó...?... </w:t>
      </w:r>
    </w:p>
    <w:p>
      <w:pPr>
        <w:pStyle w:val="TextBody"/>
        <w:snapToGrid w:val="false"/>
        <w:spacing w:before="0" w:after="80"/>
        <w:rPr>
          <w:sz w:val="22"/>
          <w:szCs w:val="22"/>
        </w:rPr>
      </w:pPr>
      <w:r>
        <w:rPr>
          <w:sz w:val="22"/>
          <w:szCs w:val="22"/>
        </w:rPr>
        <w:t xml:space="preserve">Chính Đức Chúa Trời đã tạo dựng Thiên đàng và khiến cho con người nghe và nói, thì đang ở trong nhà nầy bây giờ. Và họ tin những việc đó ở đây, tôi tin họ sẽ đi xa với bản chất tự nhiên của mình...?... </w:t>
      </w:r>
    </w:p>
    <w:p>
      <w:pPr>
        <w:pStyle w:val="TextBody"/>
        <w:snapToGrid w:val="false"/>
        <w:spacing w:before="0" w:after="80"/>
        <w:rPr>
          <w:sz w:val="22"/>
          <w:szCs w:val="22"/>
        </w:rPr>
      </w:pPr>
      <w:r>
        <w:rPr>
          <w:sz w:val="22"/>
          <w:szCs w:val="22"/>
          <w:vertAlign w:val="superscript"/>
        </w:rPr>
        <w:t>E-14</w:t>
      </w:r>
      <w:r>
        <w:rPr>
          <w:sz w:val="22"/>
          <w:szCs w:val="22"/>
        </w:rPr>
        <w:tab/>
        <w:t>Nhiều bạn ở đây, không nghi ngờ gì, đang chịu đau đớn, một số người ở trong hàng người cầu nguyện của tôi ở đây. Tôi không biết. Khi họ đến và gọi ra hàng người cầu nguyện...?... đi tới trước ở đây và...?... Điều đó, tôi không thể nói.</w:t>
      </w:r>
    </w:p>
    <w:p>
      <w:pPr>
        <w:pStyle w:val="BodyTextIndent2"/>
        <w:snapToGrid w:val="false"/>
        <w:spacing w:before="0" w:after="80"/>
        <w:ind w:hanging="0"/>
        <w:rPr>
          <w:sz w:val="22"/>
          <w:szCs w:val="22"/>
        </w:rPr>
      </w:pPr>
      <w:r>
        <w:rPr>
          <w:sz w:val="22"/>
          <w:szCs w:val="22"/>
        </w:rPr>
        <w:tab/>
        <w:t xml:space="preserve">Song tôi biết một điều, thưa các bạn. tôi không biết nhiều. Nhưng những gì tôi biết, tôi biết đó là sự thật. Đó là tất cả những gì tôi có thể nói...?... Và nếu Đức Chúa Trời không quả quyết đó là sự thật, thế thì tôi đã nói sai. Nhưng nếu Đức Chúa Trời nói nó là sự thật, vậy tôi đã nói đúng. Đúng thế. </w:t>
      </w:r>
    </w:p>
    <w:p>
      <w:pPr>
        <w:pStyle w:val="BodyTextIndent2"/>
        <w:snapToGrid w:val="false"/>
        <w:spacing w:before="0" w:after="80"/>
        <w:ind w:hanging="0"/>
        <w:rPr>
          <w:sz w:val="22"/>
          <w:szCs w:val="22"/>
        </w:rPr>
      </w:pPr>
      <w:r>
        <w:rPr>
          <w:sz w:val="22"/>
          <w:szCs w:val="22"/>
        </w:rPr>
        <w:tab/>
        <w:t xml:space="preserve">Nhưng điều đó phải xảy ra với mọi người ở đây. Bây giờ, khi tôi - tôi chết, hãy nhớ điều nầy. Nếu các bạn nghe người nào đó nói rằng Anh Branham là người [có ơn] chữa lành Thiêng liêng (bằng phép lạ), anh em hãy cầu nguyện cho họ. Tôi không phải là người chữa lành Thiêng liêng. Tôi chỉ là anh em của các bạn. Và tôi đến đây để cầu nguyện cho anh em. Và Đức Chúa Trời đã chứng minh rằng những gì tôi nói là sự thật. Kẻ điếc nghe... [Băng trống] ... </w:t>
      </w:r>
    </w:p>
    <w:p>
      <w:pPr>
        <w:pStyle w:val="TextBody"/>
        <w:snapToGrid w:val="false"/>
        <w:spacing w:before="0" w:after="80"/>
        <w:rPr>
          <w:sz w:val="22"/>
          <w:szCs w:val="22"/>
        </w:rPr>
      </w:pPr>
      <w:r>
        <w:rPr>
          <w:sz w:val="22"/>
          <w:szCs w:val="22"/>
          <w:vertAlign w:val="superscript"/>
        </w:rPr>
        <w:t>E-15</w:t>
      </w:r>
      <w:r>
        <w:rPr>
          <w:sz w:val="22"/>
          <w:szCs w:val="22"/>
        </w:rPr>
        <w:tab/>
        <w:t xml:space="preserve">Anh em nói, “Phép lạ ở đâu?” Nếu tôi có thể đứng ở đây trước người nào đó dưới sự soi dẫn của Đức Thánh Linh, và nói với người đó họ bị bịnh gì trong thân thể cùng nhu cầu của họ, một người ở bất cứ đâu trong tòa nhà nầy, nó sẽ là một phép lạ. Điều ấy đã không hề chỉ cho thấy nó ở nơi nào đó dưới tác động siêu nhiên. Đức Chúa Trời đã thực hiện điều đó. Không có người nào có thể làm điều đó trừ ra một mình Đức Chúa Trời. Một...?... của đời sống bạn mà bạn đã làm suốt cuộc đời...?... </w:t>
      </w:r>
    </w:p>
    <w:p>
      <w:pPr>
        <w:pStyle w:val="Normal"/>
        <w:snapToGrid w:val="false"/>
        <w:spacing w:before="0" w:after="80"/>
        <w:jc w:val="both"/>
        <w:rPr>
          <w:sz w:val="22"/>
          <w:szCs w:val="22"/>
        </w:rPr>
      </w:pPr>
      <w:r>
        <w:rPr>
          <w:sz w:val="22"/>
          <w:szCs w:val="22"/>
        </w:rPr>
        <w:tab/>
        <w:t xml:space="preserve">Bất cứ khi nào bạn điều chỉnh ở đó, nếu tôi...?... ở ngoài nầy, nó sẽ là một phép lạ trước mặt Đức Chúa Trời. Đó là...?... mà cũng tin Ngài thật sự có ý nghĩa là điều đó, nếu Đức Chúa Trời muốn giải cứu người ấy...?... </w:t>
      </w:r>
    </w:p>
    <w:p>
      <w:pPr>
        <w:pStyle w:val="Normal"/>
        <w:snapToGrid w:val="false"/>
        <w:spacing w:before="0" w:after="80"/>
        <w:jc w:val="both"/>
        <w:rPr>
          <w:sz w:val="22"/>
          <w:szCs w:val="22"/>
        </w:rPr>
      </w:pPr>
      <w:r>
        <w:rPr>
          <w:sz w:val="22"/>
          <w:szCs w:val="22"/>
        </w:rPr>
        <w:tab/>
        <w:t xml:space="preserve">Tôi thường nói điều nầy với hội chúng vì đêm không bao giờ quá tối và mưa chẳng bao giờ quá nặng nề...?... Ứơc mong tôi có...?... Nhưng chao ôi, có quá nhiều ngàn... ở nơi đây. Tôi không thể...?... </w:t>
      </w:r>
    </w:p>
    <w:p>
      <w:pPr>
        <w:pStyle w:val="Normal"/>
        <w:snapToGrid w:val="false"/>
        <w:spacing w:before="0" w:after="80"/>
        <w:jc w:val="both"/>
        <w:rPr>
          <w:sz w:val="22"/>
          <w:szCs w:val="22"/>
        </w:rPr>
      </w:pPr>
      <w:r>
        <w:rPr>
          <w:sz w:val="22"/>
          <w:szCs w:val="22"/>
        </w:rPr>
        <w:tab/>
        <w:t>Nhưng tôi nói điều nầy: Bất cứ nơi nơi nào Đức Chúa Trời sai tôi đến, thì tôi đi. Nếu tôi có thể ở ngay tại đây lúc nầy, ngay buổi nhóm nầy sau đây, Đức Thánh Linh trong buổi nhóm nầy...?... đáp chuyến bay vượt đại dương, tôi sẽ đi ngay bây giờ nếu có thể được. Tôi chưa bao giờ rời thành phố...?... cầu nguyện cho người đau. Tôi tin điều đó. Sự vâng lời tốt hơn của tế lễ. Cầu Đức Chúa Trời ban phước cho hết thảy các bạn.</w:t>
      </w:r>
    </w:p>
    <w:p>
      <w:pPr>
        <w:pStyle w:val="Normal"/>
        <w:snapToGrid w:val="false"/>
        <w:spacing w:before="0" w:after="80"/>
        <w:jc w:val="both"/>
        <w:rPr>
          <w:sz w:val="22"/>
          <w:szCs w:val="22"/>
        </w:rPr>
      </w:pPr>
      <w:r>
        <w:rPr>
          <w:sz w:val="22"/>
          <w:szCs w:val="22"/>
          <w:vertAlign w:val="superscript"/>
        </w:rPr>
        <w:t>E-16</w:t>
      </w:r>
      <w:r>
        <w:rPr>
          <w:sz w:val="22"/>
          <w:szCs w:val="22"/>
        </w:rPr>
        <w:tab/>
        <w:t>Hãy viết thư cho tôi, gởi và nhận tất cả những miếng vải, hoàn toàn miễn phí... Hộp thư 325, Jeffersonville, Indiana. Hoặc chỉ viết cho tôi, William Branham, Jefersonville, Indiana. Tôi cầu nguyện trên những mảnh vải nầy, làm tất cả mọi thứ tôi có thể làm để giúp đỡ các bạn. Và đừng quên cầu nguyện cho tôi.</w:t>
      </w:r>
    </w:p>
    <w:p>
      <w:pPr>
        <w:pStyle w:val="Normal"/>
        <w:snapToGrid w:val="false"/>
        <w:spacing w:before="0" w:after="80"/>
        <w:jc w:val="both"/>
        <w:rPr>
          <w:sz w:val="22"/>
          <w:szCs w:val="22"/>
        </w:rPr>
      </w:pPr>
      <w:r>
        <w:rPr>
          <w:sz w:val="22"/>
          <w:szCs w:val="22"/>
        </w:rPr>
        <w:tab/>
        <w:t>Tôi hi vọng chẳng bao lâu nữa tôi sẽ trở về và lại gặp nhau.</w:t>
      </w:r>
    </w:p>
    <w:p>
      <w:pPr>
        <w:pStyle w:val="Normal"/>
        <w:snapToGrid w:val="false"/>
        <w:spacing w:before="0" w:after="80"/>
        <w:jc w:val="both"/>
        <w:rPr>
          <w:sz w:val="22"/>
          <w:szCs w:val="22"/>
        </w:rPr>
      </w:pPr>
      <w:r>
        <w:rPr>
          <w:sz w:val="22"/>
          <w:szCs w:val="22"/>
        </w:rPr>
        <w:tab/>
        <w:t>Nói... Tôi hi vọng các bạn hiểu được Đền tạm vĩ đại to lớn đó mà anh em đang nói về. Tôi sẽ là Mục sư phụ tá của buổi nhóm nầy của anh em nếu anh em sẽ chấp nhận một Mục sư để hợp tác. Và tôi tin ông ấy sẽ chấp nhận. Tôi có thể là Mục sư phụ tá ở đó không? Tốt lắm. Nhưng tôi... [Hội chúng vỗ tay. -Bt] Cảm ơn các bạn rất nhiều. Điều đó rất tốt. Cảm ơn. Tôi sẽ làm tất cả những gì tôi có thể làm. Trở về vào mùa nào đó. Anh em cứ cầu nguyện cho dân sự. Cầu Đức Chúa Trời ban phước cho anh chị em của tôi ở mọi nơi.</w:t>
      </w:r>
    </w:p>
    <w:p>
      <w:pPr>
        <w:pStyle w:val="Normal"/>
        <w:snapToGrid w:val="false"/>
        <w:spacing w:before="0" w:after="80"/>
        <w:jc w:val="both"/>
        <w:rPr>
          <w:sz w:val="22"/>
          <w:szCs w:val="22"/>
        </w:rPr>
      </w:pPr>
      <w:r>
        <w:rPr>
          <w:sz w:val="22"/>
          <w:szCs w:val="22"/>
          <w:vertAlign w:val="superscript"/>
        </w:rPr>
        <w:t>E-17</w:t>
      </w:r>
      <w:r>
        <w:rPr>
          <w:sz w:val="22"/>
          <w:szCs w:val="22"/>
        </w:rPr>
        <w:tab/>
        <w:t>Tôi muốn đọc chỉ một Lời Kinh thánh, và rồi chúng ta sẽ bắt đầu hàng người cầu nguyện nầy ngay lập tức. Lật qua Sách Dân số ký, chương 20 bắt đầu câu thứ 7 và 8, tôi muốn đọc những lời nầy.</w:t>
      </w:r>
    </w:p>
    <w:p>
      <w:pPr>
        <w:pStyle w:val="Normal"/>
        <w:autoSpaceDE w:val="false"/>
        <w:snapToGrid w:val="false"/>
        <w:ind w:left="720" w:hanging="0"/>
        <w:jc w:val="both"/>
        <w:rPr/>
      </w:pPr>
      <w:r>
        <w:rPr>
          <w:b/>
          <w:color w:val="000000"/>
          <w:sz w:val="22"/>
          <w:szCs w:val="22"/>
        </w:rPr>
        <w:t>Đức Giê-hô-va Phán cùng Môi-se rằng:</w:t>
      </w:r>
    </w:p>
    <w:p>
      <w:pPr>
        <w:pStyle w:val="TextBodyIndent"/>
        <w:snapToGrid w:val="false"/>
        <w:spacing w:before="0" w:after="80"/>
        <w:ind w:left="720" w:hanging="0"/>
        <w:jc w:val="both"/>
        <w:rPr>
          <w:rFonts w:ascii="Times New Roman" w:hAnsi="Times New Roman" w:cs="Times New Roman"/>
          <w:sz w:val="22"/>
          <w:szCs w:val="22"/>
        </w:rPr>
      </w:pPr>
      <w:r>
        <w:rPr>
          <w:rFonts w:cs="Times New Roman" w:ascii="Times New Roman" w:hAnsi="Times New Roman"/>
          <w:sz w:val="22"/>
          <w:szCs w:val="22"/>
        </w:rPr>
        <w:t>Hãy cầm lấy cây gậy ngươi, rồi với A-rôn anh ngươi, hãy truyền nhóm hội chúng, và 2 ngươi phải nói cùng hòn đá trước mặt hội chúng, thì hòn đá sẽ chảy nước ra; Ngươi sẽ khiến nước từ hòn đá chảy ra cho hội chúng và súc vật của họ uống.</w:t>
      </w:r>
    </w:p>
    <w:p>
      <w:pPr>
        <w:pStyle w:val="Normal"/>
        <w:snapToGrid w:val="false"/>
        <w:spacing w:before="0" w:after="80"/>
        <w:jc w:val="both"/>
        <w:rPr>
          <w:sz w:val="22"/>
          <w:szCs w:val="22"/>
        </w:rPr>
      </w:pPr>
      <w:r>
        <w:rPr>
          <w:sz w:val="22"/>
          <w:szCs w:val="22"/>
          <w:vertAlign w:val="superscript"/>
        </w:rPr>
        <w:t>E-18</w:t>
      </w:r>
      <w:r>
        <w:rPr>
          <w:sz w:val="22"/>
          <w:szCs w:val="22"/>
        </w:rPr>
        <w:tab/>
        <w:t>Chúng ta có thể cúi đầu cầu nguyện. Lạy Cha Thiên Thượng, thật khó cho con nói lời tạm biệt với hội chúng của những người đáng yêu nầy: Thật quá tử tế với con lúc nầy từ 3 tuần nay, con liên tục được phước hạnh ban cho con điều nầy...?... dự phần của Phúc âm, đang đứng bên cạnh con trong những giờ chúng con cần...?... đã cầu nguyện, và được kêu gọi cho Đức Chúa Trời. Chúng con rất biết ơn vì điều đó. Và giờ đây, tối Chúa nhật, ở chừng mực mà thì giờ buổi nhóm cuối cùng của những buổi nhóm nầy được đề cập, những Mục sư Truyền đạo và dân sự. Con đã cố gắng làm hết thảy những gì mà Ngài đã tỏ cho biết. Và con cầu xin Đức Chúa Trời ôi, tối nay Ngài sẽ gởi Thiên sứ Đấng sẽ -- xuống ở giữa chúng con, Ngài có thể vận hành bởi Đức Thánh Linh di chuyển lên xuống khắp những lối đi nầy ở mọi nơi. Cầu xin đức tin thực sự vĩ đại, và nhiều, nhiều, nhiều người tối nay có thể được chữa lành, mang lại gần gũi hơn với Đức Chúa Trời từ ngày nầy, vì sự kêu gọi trước Bàn thờ vĩ đại, và sự tìm kiếm của người nghèo nàn và thiếu thốn đó. Ngài Phán, “Hãy tìm sẽ thấy, hãy gõ cửa và sẽ được mở, hãy xin sẽ được ban cho.” Mọi người đã khóa cửa, nó sẽ được mở. Và mọi người tìm kiếm sự sống... Hãy tạo lại sự đói khát trong lòng họ. Không ai sẽ có sự an nghỉ cho đến khi người ấy tìm thấy Đấng Christ. Hãy Phán với lòng họ khi lúc Đức Thánh Linh đang lôi kéo. Xin Phán với chúng con lúc nầy, trong lòng chúng con.</w:t>
      </w:r>
    </w:p>
    <w:p>
      <w:pPr>
        <w:pStyle w:val="Normal"/>
        <w:snapToGrid w:val="false"/>
        <w:spacing w:before="0" w:after="80"/>
        <w:jc w:val="both"/>
        <w:rPr>
          <w:sz w:val="22"/>
          <w:szCs w:val="22"/>
        </w:rPr>
      </w:pPr>
      <w:r>
        <w:rPr>
          <w:sz w:val="22"/>
          <w:szCs w:val="22"/>
        </w:rPr>
        <w:tab/>
        <w:t>Đứng ở đây đang làm chức vụ chăn bầy cho những ai có nhu cầu, Cha ôi...?... Thánh Linh sẽ ở đây và xức dầu đầy tớ Ngài cho buổi hầu việc nầy, vì chúng con cầu xin nhơn Danh Ngài.</w:t>
      </w:r>
    </w:p>
    <w:p>
      <w:pPr>
        <w:pStyle w:val="Normal"/>
        <w:snapToGrid w:val="false"/>
        <w:spacing w:before="0" w:after="80"/>
        <w:jc w:val="both"/>
        <w:rPr>
          <w:sz w:val="22"/>
          <w:szCs w:val="22"/>
        </w:rPr>
      </w:pPr>
      <w:r>
        <w:rPr>
          <w:sz w:val="22"/>
          <w:szCs w:val="22"/>
          <w:vertAlign w:val="superscript"/>
        </w:rPr>
        <w:t>E-19</w:t>
      </w:r>
      <w:r>
        <w:rPr>
          <w:sz w:val="22"/>
          <w:szCs w:val="22"/>
        </w:rPr>
        <w:tab/>
        <w:t>Truyền nhóm dân sự lại, và nói cùng tảng đá. Tôi sẽ cố gắng bắt đầu hàng người cầu nguyện hầu như ngay bây giờ. Hãy cầu nguyện cho hết thảy những gì mà tôi có thể... Tôi sẽ không...?... Mọi người sẽ cầu nguyện cho tối nay.</w:t>
      </w:r>
    </w:p>
    <w:p>
      <w:pPr>
        <w:pStyle w:val="Normal"/>
        <w:snapToGrid w:val="false"/>
        <w:spacing w:before="0" w:after="80"/>
        <w:jc w:val="both"/>
        <w:rPr/>
      </w:pPr>
      <w:r>
        <w:rPr>
          <w:sz w:val="22"/>
          <w:szCs w:val="22"/>
        </w:rPr>
        <w:tab/>
        <w:t xml:space="preserve">Vì những gì tôi đang nói lúc nầy, là cố gắng để tìm...?... Vì Đức Chúa Trời trong...?... </w:t>
      </w:r>
    </w:p>
    <w:p>
      <w:pPr>
        <w:pStyle w:val="Normal"/>
        <w:snapToGrid w:val="false"/>
        <w:spacing w:before="0" w:after="80"/>
        <w:jc w:val="both"/>
        <w:rPr>
          <w:sz w:val="22"/>
          <w:szCs w:val="22"/>
        </w:rPr>
      </w:pPr>
      <w:r>
        <w:rPr>
          <w:sz w:val="22"/>
          <w:szCs w:val="22"/>
        </w:rPr>
        <w:tab/>
        <w:t>Môi-se đã mang hết thảy dân Y-sơ-ra-ên qua đồng vắng. họ đã bắt đầu phàn nàn Đức Chúa Trời và Môi-se. Và Đức Chúa Trời đã giáng tay Ngài trên họ, sai con rắn lửa đến trong dân sự, cắn họ. Và sau đó, Đức Chúa Trời đã làm sự chuộc tội cho họ qua một con rắn bằng đồng. Họ nhìn lên con rắn bằng đồng và được sống. Phương cách duy nhất họ phải làm con rắn bằng đồng, là được cầu nguyện cho. Họ đã nhìn thấy và đã sống.</w:t>
      </w:r>
    </w:p>
    <w:p>
      <w:pPr>
        <w:pStyle w:val="Normal"/>
        <w:snapToGrid w:val="false"/>
        <w:spacing w:before="0" w:after="80"/>
        <w:jc w:val="both"/>
        <w:rPr>
          <w:sz w:val="22"/>
          <w:szCs w:val="22"/>
        </w:rPr>
      </w:pPr>
      <w:r>
        <w:rPr>
          <w:sz w:val="22"/>
          <w:szCs w:val="22"/>
        </w:rPr>
        <w:tab/>
        <w:t>Anh em có để ý điều nầy không, thưa anh chị em? Trong Kinh thánh, I Cô-rinh-tô 12 ở đó những ban cho được tỏ ra cho biết, khi đến sự chữa lành, nó ở số nhiều, đó là “Ơn chữa tật bịnh” phải không? Nhưng nói tiên tri là ơn ở số ít. Song khi đến ơn chữa lành, nó là “những ơn chữa lành,” Đức Chúa Trời làm nhiều đường lối chữa lành khác nhau.</w:t>
      </w:r>
    </w:p>
    <w:p>
      <w:pPr>
        <w:pStyle w:val="Normal"/>
        <w:snapToGrid w:val="false"/>
        <w:spacing w:before="0" w:after="80"/>
        <w:jc w:val="both"/>
        <w:rPr>
          <w:sz w:val="22"/>
          <w:szCs w:val="22"/>
        </w:rPr>
      </w:pPr>
      <w:r>
        <w:rPr>
          <w:sz w:val="22"/>
          <w:szCs w:val="22"/>
          <w:vertAlign w:val="superscript"/>
        </w:rPr>
        <w:t>E-20</w:t>
      </w:r>
      <w:r>
        <w:rPr>
          <w:sz w:val="22"/>
          <w:szCs w:val="22"/>
        </w:rPr>
        <w:tab/>
        <w:t>Ngài luôn luôn, từ lúc ban đầu, miễn là chúng ta biết có một đường lối chữa lành, sự Chữa lành Thiêng liêng bằng phép lạ (Divine healing) dành cho Hội thánh của Ngài. Không đúng vậy sao? Trong hành trình qua đồng vắng, quay lại thời của Áp-ra-ham, Ngài đã chữa lành Sa-ra hết son sẻ như thế nào.</w:t>
      </w:r>
    </w:p>
    <w:p>
      <w:pPr>
        <w:pStyle w:val="Normal"/>
        <w:snapToGrid w:val="false"/>
        <w:spacing w:before="0" w:after="80"/>
        <w:jc w:val="both"/>
        <w:rPr>
          <w:sz w:val="22"/>
          <w:szCs w:val="22"/>
        </w:rPr>
      </w:pPr>
      <w:r>
        <w:rPr>
          <w:sz w:val="22"/>
          <w:szCs w:val="22"/>
        </w:rPr>
        <w:tab/>
        <w:t>Ngài là Đức Chúa Trời đang làm phép lạ cho mọi thời đại. Và nếu Ngài đã ban xuống cho mọi thời đại, và lúc ấy đi vào ở đây để chấm dứt tất cả thời đại, Ngài có thể làm giảm giá trị của chính Ngài bằng cách làm cho yếu đi chính quyền năng của Ngài và nói không có gì nữa với điều đó không? Đức Chúa Trời không cho phép. Trước khi tôi bước vào lúc nầy, những Lời hứa của Ngài sẽ là...?... khắp nơi qua các thời đại.</w:t>
      </w:r>
    </w:p>
    <w:p>
      <w:pPr>
        <w:pStyle w:val="Normal"/>
        <w:snapToGrid w:val="false"/>
        <w:spacing w:before="0" w:after="80"/>
        <w:jc w:val="both"/>
        <w:rPr>
          <w:sz w:val="22"/>
          <w:szCs w:val="22"/>
        </w:rPr>
      </w:pPr>
      <w:r>
        <w:rPr>
          <w:sz w:val="22"/>
          <w:szCs w:val="22"/>
        </w:rPr>
        <w:tab/>
        <w:t>Trở về những ngày đó, tại sao có -- không có nhiều người. Sự ban cho không cần nhiều cho họ như bây giờ.</w:t>
      </w:r>
    </w:p>
    <w:p>
      <w:pPr>
        <w:pStyle w:val="Normal"/>
        <w:snapToGrid w:val="false"/>
        <w:spacing w:before="0" w:after="80"/>
        <w:jc w:val="both"/>
        <w:rPr>
          <w:sz w:val="22"/>
          <w:szCs w:val="22"/>
        </w:rPr>
      </w:pPr>
      <w:r>
        <w:rPr>
          <w:sz w:val="22"/>
          <w:szCs w:val="22"/>
        </w:rPr>
        <w:tab/>
        <w:t>Hãy suy nghĩ, thưa các bạn, trong chức vụ mà tôi có được từ chỉ một mình Chúa, tôi đã thấy nhiều, nhiều, rất nhiều lần nhiều phép lạ nữa đã thực hiện hơn là được chép ra trong Kinh thánh, mà Đức Chúa Jêsus Christ đã thực hiện trong 3 năm nầy, trong một nhóm người đơn lẻ, một nhóm người thuộc về chức vụ của Ngài. Một nhóm người mà Ngài đã làm nhiều phép lạ hơn đã được chép ra trong Kinh thánh nầy. Mọi thứ mà có thể đã được chép ra trong Kinh thánh ngoại trừ bịnh phung, mà tôi biết, đã được chữa lành, ngay cả với 3 trường hợp của dân sự đã được thông báo là đã chết rồi, mà vẫn còn sống tối nay, khỏe và mạnh mẽ.</w:t>
      </w:r>
    </w:p>
    <w:p>
      <w:pPr>
        <w:pStyle w:val="Normal"/>
        <w:snapToGrid w:val="false"/>
        <w:spacing w:before="0" w:after="80"/>
        <w:jc w:val="both"/>
        <w:rPr>
          <w:sz w:val="22"/>
          <w:szCs w:val="22"/>
        </w:rPr>
      </w:pPr>
      <w:r>
        <w:rPr>
          <w:sz w:val="22"/>
          <w:szCs w:val="22"/>
        </w:rPr>
        <w:tab/>
        <w:t>Ai đã làm điều đó? Đức Chúa Jêsus Christ. Ngài là Đấng hôm qua, ngày nay, cho đến đời đời không hề thay đổi. Ngài ở đây tối nay. Và Ngài là Chúa Jêsus, là Vầng Đá trong đồng vắng đi theo dân Y-sơ-ra-ên.</w:t>
      </w:r>
    </w:p>
    <w:p>
      <w:pPr>
        <w:pStyle w:val="Normal"/>
        <w:snapToGrid w:val="false"/>
        <w:spacing w:before="0" w:after="80"/>
        <w:jc w:val="both"/>
        <w:rPr>
          <w:sz w:val="22"/>
          <w:szCs w:val="22"/>
        </w:rPr>
      </w:pPr>
      <w:r>
        <w:rPr>
          <w:sz w:val="22"/>
          <w:szCs w:val="22"/>
          <w:vertAlign w:val="superscript"/>
        </w:rPr>
        <w:t>E-21</w:t>
      </w:r>
      <w:r>
        <w:rPr>
          <w:sz w:val="22"/>
          <w:szCs w:val="22"/>
        </w:rPr>
        <w:tab/>
        <w:t>Cây gậy Môi-se có trong tay ông, không phải là cây gậy của Môi-se, mà nó là cây gậy của Đức Chúa Trời: Cây gậy phán xét của Đức Chúa Trời. Môi-se đã giơ nó ra trên dân Ê-díp-tô và ruồi mòng bay ra. Người đã giơ nó ra và muỗi bay đến. Bất cứ khi nào người giơ nó đập xuống, nó là cây gậy phán xét. Nó mang sự phán xét đến trên một dân không biết vâng lời. Và cây gậy là Đấng Christ, Đấng Chịu Thay cho tội lỗi và bịnh tật.</w:t>
      </w:r>
    </w:p>
    <w:p>
      <w:pPr>
        <w:pStyle w:val="Normal"/>
        <w:snapToGrid w:val="false"/>
        <w:spacing w:before="0" w:after="80"/>
        <w:jc w:val="both"/>
        <w:rPr>
          <w:sz w:val="22"/>
          <w:szCs w:val="22"/>
        </w:rPr>
      </w:pPr>
      <w:r>
        <w:rPr>
          <w:sz w:val="22"/>
          <w:szCs w:val="22"/>
        </w:rPr>
        <w:tab/>
        <w:t>Môi-se đã lấy cây gậy phán xét đập vào tảng đá và nước chảy ra từ hòn đá. Vì thế, nó là cây gậy phán xét của Đức Chúa Trời đã đánh vào Chúa Jêsus và giết chết Ngài, Đấng Vô Tội, và chảy ra từ Ngài, tuôn đổ Đức Thánh Linh ra cho một dân đang bị hư mất lúc nầy, để chúng ta có được sự sống.</w:t>
      </w:r>
    </w:p>
    <w:p>
      <w:pPr>
        <w:pStyle w:val="Normal"/>
        <w:snapToGrid w:val="false"/>
        <w:spacing w:before="0" w:after="80"/>
        <w:jc w:val="both"/>
        <w:rPr>
          <w:b/>
          <w:b/>
          <w:bCs w:val="false"/>
          <w:sz w:val="22"/>
          <w:szCs w:val="22"/>
        </w:rPr>
      </w:pPr>
      <w:r>
        <w:rPr>
          <w:sz w:val="22"/>
          <w:szCs w:val="22"/>
        </w:rPr>
        <w:tab/>
        <w:t xml:space="preserve">Chúng ta không đập vào tảng đá nữa, nhưng chúng ta nói với tảng đá. Hãy chú ý những tiếng danh từ và đại từ. Nó... Ngài đã Phán, </w:t>
      </w:r>
      <w:r>
        <w:rPr>
          <w:b/>
          <w:bCs w:val="false"/>
          <w:sz w:val="22"/>
          <w:szCs w:val="22"/>
        </w:rPr>
        <w:t xml:space="preserve">“Người hãy nói cùng hòn đá trước mặt hội chúng, thì nó </w:t>
      </w:r>
      <w:r>
        <w:rPr>
          <w:sz w:val="22"/>
          <w:szCs w:val="22"/>
        </w:rPr>
        <w:t xml:space="preserve">(đại từ nhân xưng) </w:t>
      </w:r>
      <w:r>
        <w:rPr>
          <w:b/>
          <w:bCs w:val="false"/>
          <w:sz w:val="22"/>
          <w:szCs w:val="22"/>
        </w:rPr>
        <w:t>sẽ chảy nước ra; Nước của nó... Hãy nói cùng hòn đá và nước từ hòn đá chảy ra cho hội chúng.”</w:t>
      </w:r>
    </w:p>
    <w:p>
      <w:pPr>
        <w:pStyle w:val="Normal"/>
        <w:snapToGrid w:val="false"/>
        <w:spacing w:before="0" w:after="80"/>
        <w:jc w:val="both"/>
        <w:rPr>
          <w:sz w:val="22"/>
          <w:szCs w:val="22"/>
        </w:rPr>
      </w:pPr>
      <w:r>
        <w:rPr>
          <w:sz w:val="22"/>
          <w:szCs w:val="22"/>
          <w:vertAlign w:val="superscript"/>
        </w:rPr>
        <w:t>E-22</w:t>
      </w:r>
      <w:r>
        <w:rPr>
          <w:sz w:val="22"/>
          <w:szCs w:val="22"/>
        </w:rPr>
        <w:tab/>
        <w:t>Có lẽ một số dân Y-sơ-ra-ên đáng thương kia... Họ lìa bỏ thức ăn dưa hành củ kiệu để ăn lương thực của Thiên sứ, đang lằm bằm về điều đó. Họ đã lìa bỏ nước bùn lầy của xứ Ê-díp-tô để uống nguồn nước sự sống, mà lại đang phàn nàn về điều đó. Họ đã lìa bỏ những Bác sĩ khoe khoang khoác lác của xứ Ai-cập để ở cùng Đấng Chữa Lành vĩ đại mà lại phàn nàn về điều đó. Họ đã lìa bỏ đám người tin vào thời đại của phép lạ đã qua rồi, tin mọi điều hầu như có thể được, mà vẫn đang lằm bằm về điều đó.</w:t>
      </w:r>
    </w:p>
    <w:p>
      <w:pPr>
        <w:pStyle w:val="Normal"/>
        <w:snapToGrid w:val="false"/>
        <w:spacing w:before="0" w:after="80"/>
        <w:jc w:val="both"/>
        <w:rPr>
          <w:sz w:val="22"/>
          <w:szCs w:val="22"/>
        </w:rPr>
      </w:pPr>
      <w:r>
        <w:rPr>
          <w:sz w:val="22"/>
          <w:szCs w:val="22"/>
        </w:rPr>
        <w:tab/>
        <w:t>Điều đó thực sự không giống như Hội thánh ngày nay sao? Ra khỏi xứ Ê-díp-tô, ra khỏi thế gian, ra khỏi nơi nầy để đi vào Hội thánh đầy vinh hiển Đức Chúa Trời Hằng Sống, sanh ra đầu tiên, bởi vì chúng ta có những thử thách nhỏ, Đức Chúa Trời mong mỏi chúng ta tin và nắm giữ lấy. Chúng ta vẫn phàn nàn về điều đó.</w:t>
      </w:r>
    </w:p>
    <w:p>
      <w:pPr>
        <w:pStyle w:val="Normal"/>
        <w:snapToGrid w:val="false"/>
        <w:spacing w:before="0" w:after="80"/>
        <w:jc w:val="both"/>
        <w:rPr>
          <w:sz w:val="22"/>
          <w:szCs w:val="22"/>
        </w:rPr>
      </w:pPr>
      <w:r>
        <w:rPr>
          <w:sz w:val="22"/>
          <w:szCs w:val="22"/>
        </w:rPr>
        <w:tab/>
        <w:t>Bây giờ để ý, họ đã làm một điều khác. Họ để dân sự ở lại đó mà không có những dấu hiệu, để sống dưới Trụ Lửa và Đám Mây, và đang phàn nàn về điều đó. Không ngạc nhiên khi nước được cung cấp bị tắt mạch. Đó là điều có vấn đề đối với dân sự Hội thánh ngày nay. Có quá nhiều tiếng lằm bằm về những việc nầy, đang phàn nàn trách móc. Được thỏa mãn và cứ tiếp tục tiến lên, cứ thúc bách.</w:t>
      </w:r>
    </w:p>
    <w:p>
      <w:pPr>
        <w:pStyle w:val="Normal"/>
        <w:snapToGrid w:val="false"/>
        <w:spacing w:before="0" w:after="80"/>
        <w:jc w:val="both"/>
        <w:rPr>
          <w:sz w:val="22"/>
          <w:szCs w:val="22"/>
        </w:rPr>
      </w:pPr>
      <w:r>
        <w:rPr>
          <w:sz w:val="22"/>
          <w:szCs w:val="22"/>
          <w:vertAlign w:val="superscript"/>
        </w:rPr>
        <w:t>E-23</w:t>
      </w:r>
      <w:r>
        <w:rPr>
          <w:sz w:val="22"/>
          <w:szCs w:val="22"/>
        </w:rPr>
        <w:tab/>
        <w:t>Khi nước cung cấp đã hết, Đức Chúa Trời yêu cầu họ đi nói với Tảng đá, rồi nước từ đó sẽ chảy ra. Tối hôm nay, bạn phải làm điều duy nhất, là nói Vầng Đá nó sẽ văng ra nước của Ngài. Nếu bạn đang nói với điều kiện với Ngài tối nay... Bao nhiêu người đang nói điều kiện với Ngài tối nay... Bao nhiêu cứ nói điều kiện với Tảng đá tối nay, chúng ta hãy giơ tay lên. Tốt.</w:t>
      </w:r>
    </w:p>
    <w:p>
      <w:pPr>
        <w:pStyle w:val="Normal"/>
        <w:snapToGrid w:val="false"/>
        <w:spacing w:before="0" w:after="80"/>
        <w:jc w:val="both"/>
        <w:rPr>
          <w:sz w:val="22"/>
          <w:szCs w:val="22"/>
        </w:rPr>
      </w:pPr>
      <w:r>
        <w:rPr>
          <w:sz w:val="22"/>
          <w:szCs w:val="22"/>
        </w:rPr>
        <w:tab/>
        <w:t>Tôi muốn anh em nói với Ngài về tình trạng anh em, về thân thể anh em, và Ngài sẽ mang lại Nước Chữa lành của Sự Sống, chảy qua anh em cách nhưng không để anh em có thể được chữa lành tối nay. Anh em tin điều đó không? Cầu Đức Chúa Trời ban phước cho anh em, và làm cho anh em là nguồn phước cho những người khác.</w:t>
      </w:r>
    </w:p>
    <w:p>
      <w:pPr>
        <w:pStyle w:val="Normal"/>
        <w:snapToGrid w:val="false"/>
        <w:spacing w:before="0" w:after="80"/>
        <w:jc w:val="both"/>
        <w:rPr>
          <w:sz w:val="22"/>
          <w:szCs w:val="22"/>
        </w:rPr>
      </w:pPr>
      <w:r>
        <w:rPr>
          <w:sz w:val="22"/>
          <w:szCs w:val="22"/>
        </w:rPr>
        <w:tab/>
        <w:t>Những người đau ốm ở đâu? Có phải những người trong những lối đi nầy, lối đi kia và ở ngoài kia không? Đúng thế không?</w:t>
      </w:r>
    </w:p>
    <w:p>
      <w:pPr>
        <w:pStyle w:val="Normal"/>
        <w:snapToGrid w:val="false"/>
        <w:spacing w:before="0" w:after="80"/>
        <w:jc w:val="both"/>
        <w:rPr>
          <w:sz w:val="22"/>
          <w:szCs w:val="22"/>
        </w:rPr>
      </w:pPr>
      <w:r>
        <w:rPr>
          <w:sz w:val="22"/>
          <w:szCs w:val="22"/>
        </w:rPr>
        <w:tab/>
        <w:t>Thế thì, hãy chú ý. Bao nhiêu bạn ở đây bị đau tối nay và muốn được cầu nguyện cho, hãy giơ tay lên cho chúng ta thấy. Có nhiều hơn...?... Tôi đoán là hết thảy... Nó thực sự là -- thực sự là...?... Tốt lắm. Được rồi. Cảm ơn anh em. Đây là hội chúng.</w:t>
      </w:r>
    </w:p>
    <w:p>
      <w:pPr>
        <w:pStyle w:val="Normal"/>
        <w:snapToGrid w:val="false"/>
        <w:spacing w:before="0" w:after="80"/>
        <w:jc w:val="both"/>
        <w:rPr>
          <w:sz w:val="22"/>
          <w:szCs w:val="22"/>
        </w:rPr>
      </w:pPr>
      <w:r>
        <w:rPr>
          <w:sz w:val="22"/>
          <w:szCs w:val="22"/>
          <w:vertAlign w:val="superscript"/>
        </w:rPr>
        <w:t>E-24</w:t>
      </w:r>
      <w:r>
        <w:rPr>
          <w:sz w:val="22"/>
          <w:szCs w:val="22"/>
        </w:rPr>
        <w:tab/>
        <w:t>Hãy xem, thưa các bạn, các bạn là những người bệnh tật và muốn được chữa lành. Vậy thì các bạn hãy chú tâm hoàn toàn trong chốc lát, được không? Hãy chú tâm hoàn toàn và cầu nguyện ngay lúc nầy. Và chỉ nói, “Chúa ôi, hãy ở trong lòng con, con biết rằng...?... Ngài ban cho con sự ao ước của lòng. Đức Chúa Trời sẽ làm điều đó.</w:t>
      </w:r>
    </w:p>
    <w:p>
      <w:pPr>
        <w:pStyle w:val="Normal"/>
        <w:snapToGrid w:val="false"/>
        <w:spacing w:before="0" w:after="80"/>
        <w:jc w:val="both"/>
        <w:rPr>
          <w:sz w:val="22"/>
          <w:szCs w:val="22"/>
        </w:rPr>
      </w:pPr>
      <w:r>
        <w:rPr>
          <w:sz w:val="22"/>
          <w:szCs w:val="22"/>
        </w:rPr>
        <w:tab/>
        <w:t>Anh em đứng đó không có một... Chỉ nhìn xuống ở đây. Điều gì sẽ xảy ra nếu anh em đang ngồi đau ốm và khốn khổ ở đây, còn Ngài ở ngay tại chỗ của tôi đây?</w:t>
      </w:r>
    </w:p>
    <w:p>
      <w:pPr>
        <w:pStyle w:val="BodyTextIndent2"/>
        <w:snapToGrid w:val="false"/>
        <w:spacing w:before="0" w:after="80"/>
        <w:ind w:hanging="0"/>
        <w:rPr>
          <w:sz w:val="22"/>
          <w:szCs w:val="22"/>
        </w:rPr>
      </w:pPr>
      <w:r>
        <w:rPr>
          <w:sz w:val="22"/>
          <w:szCs w:val="22"/>
        </w:rPr>
        <w:tab/>
        <w:t>Vậy thì nên nhớ, Đức Chúa Trời có thể tỏ lộ bất cứ điều gì ở trong nơi nầy. Tôi có thể mời một người anh em nào đứng lên, rồi Thánh Linh sẽ nói những gì sai trật với họ. Họ sẽ phải tiếp nhận Chúa Jêsus như Đấng Chữa Lành trước khi họ có thể được chữa lành.</w:t>
      </w:r>
    </w:p>
    <w:p>
      <w:pPr>
        <w:pStyle w:val="Normal"/>
        <w:snapToGrid w:val="false"/>
        <w:spacing w:before="0" w:after="80"/>
        <w:jc w:val="both"/>
        <w:rPr>
          <w:sz w:val="22"/>
          <w:szCs w:val="22"/>
        </w:rPr>
      </w:pPr>
      <w:r>
        <w:rPr>
          <w:sz w:val="22"/>
          <w:szCs w:val="22"/>
        </w:rPr>
        <w:tab/>
        <w:t>Anh em muốn tin điều nầy không? Mà mỗi người trong anh em ở đây đã từng giảng điều đó, xưng nhận tội lỗi của mình, đã được chữa lành rồi theo như Lời Đức Chúa Trời? “</w:t>
      </w:r>
      <w:r>
        <w:rPr>
          <w:b/>
          <w:bCs w:val="false"/>
          <w:sz w:val="22"/>
          <w:szCs w:val="22"/>
        </w:rPr>
        <w:t>Bởi lằn roi Ngài chúng ta được lành bịnh</w:t>
      </w:r>
      <w:r>
        <w:rPr>
          <w:sz w:val="22"/>
          <w:szCs w:val="22"/>
        </w:rPr>
        <w:t>.” Ngài đã chữa lành khi Ngài chết cho chúng ta. Thuốc đã được đặt vào trong tủ, Đức Chúa Trời là tủ thuốc. Anh em có bao giờ nghe Ngài là tủ thuốc không?</w:t>
      </w:r>
    </w:p>
    <w:p>
      <w:pPr>
        <w:pStyle w:val="BodyTextIndent2"/>
        <w:snapToGrid w:val="false"/>
        <w:spacing w:before="0" w:after="80"/>
        <w:ind w:hanging="0"/>
        <w:rPr>
          <w:sz w:val="22"/>
          <w:szCs w:val="22"/>
        </w:rPr>
      </w:pPr>
      <w:r>
        <w:rPr>
          <w:sz w:val="22"/>
          <w:szCs w:val="22"/>
        </w:rPr>
        <w:tab/>
        <w:t>Ở đây là những điều của Ngài. Ngài há chẳng phải là Hoa Huệ trong Trũng sao? Chúng ta lấy thuốc phiện (opium) ở đâu? Từ Hoa Huệ. Đúng thế không? Hoa Huệ là chỗ anh em lấy được ‘thuốc phiện’. ‘Thuốc phiện’ [Thuốc thần Trị đau] để làm gì? Nó làm êm dịu mọi vết thương và cơn đau. Điều gì khiến Hoa huệ có hiệu quả như thế? Điều trước tiên, Hoa huệ, trước khi nó có thể trở thành -- bắt đầu để lấy hương thơm ra khỏi nó để trở thành ‘thuốc phiện’, nó phải bị vò nát, nghiền đi và ép ra. ‘Thuốc phiện’ đến từ... Sau đó kết liễu cuộc đời và nó hòa trộn với những thứ khác.</w:t>
      </w:r>
    </w:p>
    <w:p>
      <w:pPr>
        <w:pStyle w:val="Normal"/>
        <w:snapToGrid w:val="false"/>
        <w:spacing w:before="0" w:after="80"/>
        <w:jc w:val="both"/>
        <w:rPr>
          <w:sz w:val="22"/>
          <w:szCs w:val="22"/>
        </w:rPr>
      </w:pPr>
      <w:r>
        <w:rPr>
          <w:sz w:val="22"/>
          <w:szCs w:val="22"/>
          <w:vertAlign w:val="superscript"/>
        </w:rPr>
        <w:t>E-25</w:t>
      </w:r>
      <w:r>
        <w:rPr>
          <w:sz w:val="22"/>
          <w:szCs w:val="22"/>
        </w:rPr>
        <w:tab/>
        <w:t>Chúa Jêsus, Ngài là... [Băng trống] ... Bị nghiền nát trên đồi Sọ (Calvary). Và hết thảy ‘thuốc phiện’ của Hoa Huệ đó bị ép ra. Đức Chúa Trời đã có một súng đại bác lớn đầy ‘thuốc phiện’ tối nay và bởi đức tin có thể tiêm nó vào mọi người đau ốm ở đây.</w:t>
      </w:r>
    </w:p>
    <w:p>
      <w:pPr>
        <w:pStyle w:val="Normal"/>
        <w:snapToGrid w:val="false"/>
        <w:spacing w:before="0" w:after="80"/>
        <w:jc w:val="both"/>
        <w:rPr>
          <w:sz w:val="22"/>
          <w:szCs w:val="22"/>
        </w:rPr>
      </w:pPr>
      <w:r>
        <w:rPr>
          <w:sz w:val="22"/>
          <w:szCs w:val="22"/>
        </w:rPr>
        <w:tab/>
        <w:t>Anh em biết đấy, khi anh em ở trong Ngài, anh em có ‘thuốc phiện’, anh em chỉ... Mọi sự đều yên tĩnh, mọi sự sợ hãi lìa xa. Khi Hoa Huệ trong Trũng, ‘thuốc phiện’ lấy ra từ hoa huệ thiên nhiên, chẳng bao lâu anh em vượt qua điều đó và phải có nhiều hơn trong anh em. Nhưng lần nầy...?... tiêm ‘thuốc phiện’ [thuốc thần trị đau] của hương thơm chữa lành của Ngài vào trong anh em, anh em được chữa lành. Mọi sự đau đớn đều hết. Tất cả những bệnh tật biến mất: Người điếc được nghe, người câm được nói, người mù được thấy, người què được đi. Không phải thế sao? Vì thế Ngài là “</w:t>
      </w:r>
      <w:r>
        <w:rPr>
          <w:b/>
          <w:sz w:val="22"/>
          <w:szCs w:val="22"/>
        </w:rPr>
        <w:t>Hoa Huệ trong Trũng</w:t>
      </w:r>
      <w:r>
        <w:rPr>
          <w:sz w:val="22"/>
          <w:szCs w:val="22"/>
        </w:rPr>
        <w:t>”, Ngài là “</w:t>
      </w:r>
      <w:r>
        <w:rPr>
          <w:b/>
          <w:sz w:val="22"/>
          <w:szCs w:val="22"/>
        </w:rPr>
        <w:t>Sao Mai Sáng chói</w:t>
      </w:r>
      <w:r>
        <w:rPr>
          <w:sz w:val="22"/>
          <w:szCs w:val="22"/>
        </w:rPr>
        <w:t>”. Ngài không sợ sự vinh hiển Ngài.</w:t>
      </w:r>
    </w:p>
    <w:p>
      <w:pPr>
        <w:pStyle w:val="Normal"/>
        <w:snapToGrid w:val="false"/>
        <w:spacing w:before="0" w:after="80"/>
        <w:jc w:val="both"/>
        <w:rPr>
          <w:sz w:val="22"/>
          <w:szCs w:val="22"/>
        </w:rPr>
      </w:pPr>
      <w:r>
        <w:rPr>
          <w:sz w:val="22"/>
          <w:szCs w:val="22"/>
          <w:vertAlign w:val="superscript"/>
        </w:rPr>
        <w:t>E-26</w:t>
      </w:r>
      <w:r>
        <w:rPr>
          <w:sz w:val="22"/>
          <w:szCs w:val="22"/>
        </w:rPr>
        <w:tab/>
        <w:t>Cầu xin Đức Chúa Trời giữ khi...?... Tôi tin tối nay Ngài sẽ chữa lành...?... làm cho thẳng những ai cong khom vì bịnh tật đang nằm trên những chiếc giường và những chiếc cáng nầy.</w:t>
      </w:r>
    </w:p>
    <w:p>
      <w:pPr>
        <w:pStyle w:val="Normal"/>
        <w:snapToGrid w:val="false"/>
        <w:spacing w:before="0" w:after="80"/>
        <w:jc w:val="both"/>
        <w:rPr>
          <w:sz w:val="22"/>
          <w:szCs w:val="22"/>
        </w:rPr>
      </w:pPr>
      <w:r>
        <w:rPr>
          <w:sz w:val="22"/>
          <w:szCs w:val="22"/>
        </w:rPr>
        <w:tab/>
        <w:t xml:space="preserve">Lạy Cha Thiên Thượng, chúng con đến với...?... Chúa ôi, giờ nầy cầu xin Cha ban ơn phước Ngài, và chữa lành cho hết thảy những ai đang chờ đợi tối nay. Cầu xin có được...?... về sự chữa lành... [Băng trống] ...?... Nguyện Thiên sứ của Đức Chúa Trời đến khắp nơi nầy tối nay và phơi bày ra...?... Ứơc mong Ngài sẵn sàng rồi...?... xuống những lối đi nầy Chúng con nhìn...?... trong cái họa có cái may của sự Hiện Diện của Đức Chúa Trời. Cầu xin Thiên sứ giáng trên chúng con. Chúa ôi, nguyện Ngài đến tối nay ở đây với năng quyền, nhóm lại hết thảy với nhau. Cầu xin cho mọi quyền lực của ma quỉ bị...?... Nguyện dân sự hạnh phước nầy tin và thấy những lúc kỳ diệu. Chúng con ước ao được thấy điều đó, vì chúng con cầu xin nhơn Danh Đức Chúa Jêsus Christ...?... </w:t>
      </w:r>
    </w:p>
    <w:p>
      <w:pPr>
        <w:pStyle w:val="Normal"/>
        <w:snapToGrid w:val="false"/>
        <w:spacing w:before="0" w:after="80"/>
        <w:jc w:val="both"/>
        <w:rPr/>
      </w:pPr>
      <w:r>
        <w:rPr>
          <w:sz w:val="22"/>
          <w:szCs w:val="22"/>
        </w:rPr>
        <w:tab/>
        <w:t>Mong có một cô chơi đàn oóc-gan, bất cứ ai, chơi êm dịu bài, “Xin Ở Lại Với Con.”</w:t>
      </w:r>
    </w:p>
    <w:p>
      <w:pPr>
        <w:pStyle w:val="Normal"/>
        <w:snapToGrid w:val="false"/>
        <w:spacing w:before="0" w:after="80"/>
        <w:jc w:val="both"/>
        <w:rPr>
          <w:sz w:val="22"/>
          <w:szCs w:val="22"/>
        </w:rPr>
      </w:pPr>
      <w:r>
        <w:rPr>
          <w:sz w:val="22"/>
          <w:szCs w:val="22"/>
        </w:rPr>
        <w:tab/>
        <w:t>Mọi người chỉ hết sức im lặng.</w:t>
      </w:r>
    </w:p>
    <w:p>
      <w:pPr>
        <w:pStyle w:val="Normal"/>
        <w:snapToGrid w:val="false"/>
        <w:spacing w:before="0" w:after="80"/>
        <w:jc w:val="both"/>
        <w:rPr>
          <w:sz w:val="22"/>
          <w:szCs w:val="22"/>
        </w:rPr>
      </w:pPr>
      <w:r>
        <w:rPr>
          <w:sz w:val="22"/>
          <w:szCs w:val="22"/>
        </w:rPr>
        <w:tab/>
        <w:t xml:space="preserve">Đêm nọ tôi thực sự... [Một anh em thông báo. - Bt] ... trong hàng người cầu nguyện. Người đầu tiên tôi đã đặt tay trên là... hay là một Mục sư đang đứng gần tôi. Tôi tin đó là... Tôi quên thực sự ai là Mục sư đó, một trong những Mục sư Truyền đạo hợp tác. Và đồng hồ rơi khỏi tay tôi, chạm nền nhà. Tôi tin nó đã bị vỡ lúc ấy...?... </w:t>
      </w:r>
    </w:p>
    <w:p>
      <w:pPr>
        <w:pStyle w:val="Normal"/>
        <w:snapToGrid w:val="false"/>
        <w:spacing w:before="0" w:after="80"/>
        <w:jc w:val="both"/>
        <w:rPr>
          <w:sz w:val="22"/>
          <w:szCs w:val="22"/>
        </w:rPr>
      </w:pPr>
      <w:r>
        <w:rPr>
          <w:sz w:val="22"/>
          <w:szCs w:val="22"/>
        </w:rPr>
        <w:tab/>
        <w:t>Mọi người thật sự kỉnh kiền.</w:t>
      </w:r>
    </w:p>
    <w:p>
      <w:pPr>
        <w:pStyle w:val="Normal"/>
        <w:snapToGrid w:val="false"/>
        <w:spacing w:before="0" w:after="80"/>
        <w:jc w:val="both"/>
        <w:rPr>
          <w:sz w:val="22"/>
          <w:szCs w:val="22"/>
        </w:rPr>
      </w:pPr>
      <w:r>
        <w:rPr>
          <w:sz w:val="22"/>
          <w:szCs w:val="22"/>
          <w:vertAlign w:val="superscript"/>
        </w:rPr>
        <w:t>E-27</w:t>
      </w:r>
      <w:r>
        <w:rPr>
          <w:sz w:val="22"/>
          <w:szCs w:val="22"/>
        </w:rPr>
        <w:tab/>
        <w:t xml:space="preserve">Có thể cô ấy đứng gần tôi ở đây với quyển Kinh thánh và đại loại như vậy. Ồ, điều đó sẽ tuyệt vời cho chúng ta lúc nầy ở đây. Chỉ ban cho tôi Thánh Linh của Chúa lần nữa...?... </w:t>
      </w:r>
    </w:p>
    <w:p>
      <w:pPr>
        <w:pStyle w:val="Normal"/>
        <w:snapToGrid w:val="false"/>
        <w:spacing w:before="0" w:after="80"/>
        <w:jc w:val="both"/>
        <w:rPr>
          <w:sz w:val="22"/>
          <w:szCs w:val="22"/>
        </w:rPr>
      </w:pPr>
      <w:r>
        <w:rPr>
          <w:sz w:val="22"/>
          <w:szCs w:val="22"/>
        </w:rPr>
        <w:tab/>
        <w:t>Tất nhiên Ngài đã ban cho. [Băng không thể nghe được. - Bt] Những gì đã... Được rồi, những người có thẻ cầu nguyện X, chúng ta sẽ cố gắng bắt đầu với số 1, hãy vẫy tay để chúng ta thấy. Rồi đến số 1, 2, 3 đầu tiên. Sau đó chúng ta lấy số 4, 5, 6, rồi các bạn sẽ phải ngừng lại...?... trước hết. Có lẽ chúng ta sẽ chọn số khác ngay sau hàng số nầy.</w:t>
      </w:r>
    </w:p>
    <w:p>
      <w:pPr>
        <w:pStyle w:val="BodyTextIndent2"/>
        <w:snapToGrid w:val="false"/>
        <w:spacing w:before="0" w:after="80"/>
        <w:ind w:hanging="0"/>
        <w:rPr>
          <w:sz w:val="22"/>
          <w:szCs w:val="22"/>
        </w:rPr>
      </w:pPr>
      <w:r>
        <w:rPr>
          <w:sz w:val="22"/>
          <w:szCs w:val="22"/>
        </w:rPr>
        <w:tab/>
        <w:t xml:space="preserve">Vậy thì, các bạn có thẻ cầu nguyện, cô ấy có thẻ cầu nguyện...?... Chỉ khi nào các bạn thấy số mình được gọi, lúc đó bạn di chuyển...?... giơ tay lên, và tôi muốn một số người chỉ chỗ ngồi đến, và chúng ta sẽ đưa những người què lên khi số của họ được gọi...?... </w:t>
      </w:r>
    </w:p>
    <w:p>
      <w:pPr>
        <w:pStyle w:val="BodyTextIndent2"/>
        <w:snapToGrid w:val="false"/>
        <w:spacing w:before="0" w:after="80"/>
        <w:ind w:hanging="0"/>
        <w:rPr>
          <w:sz w:val="22"/>
          <w:szCs w:val="22"/>
        </w:rPr>
      </w:pPr>
      <w:r>
        <w:rPr>
          <w:sz w:val="22"/>
          <w:szCs w:val="22"/>
        </w:rPr>
        <w:tab/>
        <w:t>Trong lúc các bạn xếp hàng lên, tôi muốn các bạn ở phía bên phải, nếu các bạn muốn. Cô bé đó... Bắt đầu với số 1 tới số 5... 15. Được rồi, chúng ta hãy có 15 số đầu tiên. Từ số 1 đến số 15, xếp hàng lên trước tiên.</w:t>
      </w:r>
    </w:p>
    <w:p>
      <w:pPr>
        <w:pStyle w:val="Normal"/>
        <w:snapToGrid w:val="false"/>
        <w:spacing w:before="0" w:after="80"/>
        <w:jc w:val="both"/>
        <w:rPr>
          <w:sz w:val="22"/>
          <w:szCs w:val="22"/>
        </w:rPr>
      </w:pPr>
      <w:r>
        <w:rPr>
          <w:sz w:val="22"/>
          <w:szCs w:val="22"/>
          <w:vertAlign w:val="superscript"/>
        </w:rPr>
        <w:t>E-28</w:t>
      </w:r>
      <w:r>
        <w:rPr>
          <w:sz w:val="22"/>
          <w:szCs w:val="22"/>
        </w:rPr>
        <w:tab/>
        <w:t xml:space="preserve">Bây giờ, nói ở đây...?... cậu bé phía sau kia, và người đàn ông đang ngồi ở đó, họ đang thấy...?... cầu nguyện đi qua...?... Đấy, gọi số của họ...?... Họ đi dọc theo ở đó, vậy thì bạn chỉ ngồi ở đây...?... </w:t>
      </w:r>
    </w:p>
    <w:p>
      <w:pPr>
        <w:pStyle w:val="Normal"/>
        <w:snapToGrid w:val="false"/>
        <w:spacing w:before="0" w:after="80"/>
        <w:jc w:val="both"/>
        <w:rPr>
          <w:sz w:val="22"/>
          <w:szCs w:val="22"/>
        </w:rPr>
      </w:pPr>
      <w:r>
        <w:rPr>
          <w:sz w:val="22"/>
          <w:szCs w:val="22"/>
        </w:rPr>
        <w:tab/>
        <w:t>Rất đáng yêu. Anh có thể đứng dậy được không.?...?... Anh sẽ cảm thấy một cô y tá đang đứng...?... ở trên đó? Gục đầu cô ấy...?... Xin vui lòng cung kính và thành thật.</w:t>
      </w:r>
    </w:p>
    <w:p>
      <w:pPr>
        <w:pStyle w:val="Normal"/>
        <w:snapToGrid w:val="false"/>
        <w:spacing w:before="0" w:after="80"/>
        <w:jc w:val="both"/>
        <w:rPr>
          <w:sz w:val="22"/>
          <w:szCs w:val="22"/>
        </w:rPr>
      </w:pPr>
      <w:r>
        <w:rPr>
          <w:sz w:val="22"/>
          <w:szCs w:val="22"/>
        </w:rPr>
        <w:tab/>
        <w:t xml:space="preserve">... [Băng không thể nghe được. - Bt] ... Tôi đang đứng ở đây. Tôi đang nhìn một bà mẹ lớn tuổi...?... Bà ấy nhìn thẻ cầu nguyện của mình, và lật nó lại. Số của bà ngẫu nhiên là như vậy. Bà trông có vẻ thất vọng rất nhiều. Tôi hi vọng rằng... Bà ấy... Trông có vẻ như xé ra...?... Nhưng Chúa Jêsus biết tất cả điều đó... [Băng không thể nghe được. - Bt] ... </w:t>
      </w:r>
    </w:p>
    <w:p>
      <w:pPr>
        <w:pStyle w:val="BodyTextIndent2"/>
        <w:snapToGrid w:val="false"/>
        <w:spacing w:before="0" w:after="80"/>
        <w:ind w:hanging="0"/>
        <w:rPr>
          <w:sz w:val="22"/>
          <w:szCs w:val="22"/>
        </w:rPr>
      </w:pPr>
      <w:r>
        <w:rPr>
          <w:sz w:val="22"/>
          <w:szCs w:val="22"/>
        </w:rPr>
        <w:tab/>
        <w:t xml:space="preserve">Đừng nản lòng. Bà chẳng nghe... Hãy tin hết lòng bà...?... Đừng nghĩ bà không có thẻ cầu nguyện. Bà cầu nguyện thật chăm chỉ...?... Thật là thuộc loại có ý chí; Tôi tin Chúa Jêsus đang đi đến để chữa lành cho bà...?... </w:t>
      </w:r>
    </w:p>
    <w:p>
      <w:pPr>
        <w:pStyle w:val="Normal"/>
        <w:snapToGrid w:val="false"/>
        <w:spacing w:before="0" w:after="80"/>
        <w:jc w:val="both"/>
        <w:rPr>
          <w:sz w:val="22"/>
          <w:szCs w:val="22"/>
        </w:rPr>
      </w:pPr>
      <w:r>
        <w:rPr>
          <w:sz w:val="22"/>
          <w:szCs w:val="22"/>
          <w:vertAlign w:val="superscript"/>
        </w:rPr>
        <w:t>E-29</w:t>
      </w:r>
      <w:r>
        <w:rPr>
          <w:sz w:val="22"/>
          <w:szCs w:val="22"/>
        </w:rPr>
        <w:tab/>
        <w:t>[Trong lúc Anh Branham cầu nguyện cho người đau, một anh em lặp lại. - Bt] ...?... Kêu gọi lui tới. Các bạn nghe được không? Tôi đang cố gắng...?... Có bạn có thể nghe được chứ? Tôi không thể tìm thấy...?... bình thường, đứa bé...?... Chỉ một lát...?... [Một anh em lặp lại. - Bt] ... [Băng trống] ... Làm sao tôi có thể biết điều đó? Anh em có cảm thấy một cảm giác thật lạ, phải không? Đó là vì đức tin của anh em trong Chúa Jêsus...?... [Một anh em lặp lại. - Bt]</w:t>
      </w:r>
    </w:p>
    <w:p>
      <w:pPr>
        <w:pStyle w:val="BodyTextIndent2"/>
        <w:snapToGrid w:val="false"/>
        <w:spacing w:before="0" w:after="80"/>
        <w:ind w:hanging="0"/>
        <w:rPr>
          <w:sz w:val="22"/>
          <w:szCs w:val="22"/>
        </w:rPr>
      </w:pPr>
      <w:r>
        <w:rPr>
          <w:sz w:val="22"/>
          <w:szCs w:val="22"/>
        </w:rPr>
        <w:tab/>
        <w:t xml:space="preserve">Nếu bởi ân điển...?... Thiên sứ sẽ nói điều gì sai có trong bạn, cùng những ham muốn trong lòng bạn, những điều sai trật các bạn đang mang, và những điều mà các bạn đã - đã làm, các bạn có nghĩ Đức Chúa Trời sẽ cho tôi biết tương lai của các bạn là gì không? Bạn tin không? Bạn tin điều đó không? Vâng. A-men! Đúng thế. </w:t>
      </w:r>
    </w:p>
    <w:p>
      <w:pPr>
        <w:pStyle w:val="BodyTextIndent2"/>
        <w:snapToGrid w:val="false"/>
        <w:spacing w:before="0" w:after="80"/>
        <w:ind w:hanging="0"/>
        <w:rPr>
          <w:sz w:val="22"/>
          <w:szCs w:val="22"/>
        </w:rPr>
      </w:pPr>
      <w:r>
        <w:rPr>
          <w:sz w:val="22"/>
          <w:szCs w:val="22"/>
        </w:rPr>
        <w:tab/>
        <w:t>Tốt lắm. Tôi sẽ kêu cầu Chúa Jêsus của chúng ta, dựa trên sự xưng nhận đó, để chữa lành các bạn, làm cho các bạn khỏe mạnh, và rồi để điều hướng những suy nhĩ của tôi, không cho phép tôi sử dụng tâm trí của mình, nhưng Thánh Linh Ngài dùng tâm trí tôi và nói với các bạn những gì trong tương lai. Các bạn tin tôi không?</w:t>
      </w:r>
    </w:p>
    <w:p>
      <w:pPr>
        <w:pStyle w:val="Normal"/>
        <w:snapToGrid w:val="false"/>
        <w:spacing w:before="0" w:after="80"/>
        <w:jc w:val="both"/>
        <w:rPr>
          <w:sz w:val="22"/>
          <w:szCs w:val="22"/>
        </w:rPr>
      </w:pPr>
      <w:r>
        <w:rPr>
          <w:sz w:val="22"/>
          <w:szCs w:val="22"/>
          <w:vertAlign w:val="superscript"/>
        </w:rPr>
        <w:t>E-30</w:t>
      </w:r>
      <w:r>
        <w:rPr>
          <w:sz w:val="22"/>
          <w:szCs w:val="22"/>
        </w:rPr>
        <w:tab/>
        <w:t>Được rồi, chúng ta hãy cầu nguyện. Lạy Cha Thiên Thượng của chúng con, Ngài ở đây để tỏ cho cho biết mọi sự. Và không có điều gì mà Ngài không biết... [Băng trống] ... ở đây tất cả đều biết điều đó, Chúa ôi, rằng Ngài là Đức Chúa Trời. Không có sự bí mật ở nơi nào cả.</w:t>
      </w:r>
    </w:p>
    <w:p>
      <w:pPr>
        <w:pStyle w:val="Normal"/>
        <w:snapToGrid w:val="false"/>
        <w:spacing w:before="0" w:after="80"/>
        <w:jc w:val="both"/>
        <w:rPr>
          <w:sz w:val="22"/>
          <w:szCs w:val="22"/>
        </w:rPr>
      </w:pPr>
      <w:r>
        <w:rPr>
          <w:sz w:val="22"/>
          <w:szCs w:val="22"/>
        </w:rPr>
        <w:tab/>
        <w:t>Giờ nầy, người phụ nữ nầy đang đứng đây, hoàn toàn xa lạ, chưa bao giờ con gặp bà ấy trong đời. Nhưng cảm giác Đức Thánh Linh ở gần, và thấy bà bước lên đây...?... để thấy những gì sắp xảy ra. Rồi có thể nhìn lại suốt thời quá khứ bà và nói mọi điều đằng sau đời sống bà, nói cho bà những khó khăn, những sai trật của bà... Ôi Đấng Christ, đó là điều khiến cho chúng con cảm thấy hạnh phúc. Ngài ở đây đang biểu lộ chính Ngài.</w:t>
      </w:r>
    </w:p>
    <w:p>
      <w:pPr>
        <w:pStyle w:val="BodyTextIndent2"/>
        <w:snapToGrid w:val="false"/>
        <w:spacing w:before="0" w:after="80"/>
        <w:ind w:hanging="0"/>
        <w:rPr>
          <w:sz w:val="22"/>
          <w:szCs w:val="22"/>
        </w:rPr>
      </w:pPr>
      <w:r>
        <w:rPr>
          <w:sz w:val="22"/>
          <w:szCs w:val="22"/>
        </w:rPr>
        <w:tab/>
        <w:t>Và giờ đây, Chúa ôi, bà ấy thú nhận điều nầy với đầy tớ Ngài, biết rằng bà đang làm điều đó không phải với con, nhưng với Ngài, tin rằng Ngài sẽ nghe. Còn con cầu xin với cả tấm lòng: Xin chữa lành bà tối nay. Cầu xin căn bệnh nầy lìa khỏi bà, để bà có thể hoàn toàn bình thường khỏe mạnh. Nguyện lời làm chứng sẽ được hiểu rõ giữa những người lân cận, và xin cho bà thắng được ngay cả những linh hồn...?... vì chúng con cầu xin nhơn Danh Đức Chúa Jêsus.</w:t>
      </w:r>
    </w:p>
    <w:p>
      <w:pPr>
        <w:pStyle w:val="BodyTextIndent2"/>
        <w:snapToGrid w:val="false"/>
        <w:spacing w:before="0" w:after="80"/>
        <w:ind w:hanging="0"/>
        <w:rPr>
          <w:sz w:val="22"/>
          <w:szCs w:val="22"/>
        </w:rPr>
      </w:pPr>
      <w:r>
        <w:rPr>
          <w:sz w:val="22"/>
          <w:szCs w:val="22"/>
        </w:rPr>
        <w:tab/>
        <w:t>Hỡi ma quỉ đang trói buộc người đàn bà nầy, nhơn Danh Đức Chúa Jêsus Christ, hãy lìa khỏi người đàn bà.</w:t>
      </w:r>
    </w:p>
    <w:p>
      <w:pPr>
        <w:pStyle w:val="TextBody"/>
        <w:snapToGrid w:val="false"/>
        <w:spacing w:before="0" w:after="80"/>
        <w:rPr>
          <w:sz w:val="22"/>
          <w:szCs w:val="22"/>
        </w:rPr>
      </w:pPr>
      <w:r>
        <w:rPr>
          <w:sz w:val="22"/>
          <w:szCs w:val="22"/>
        </w:rPr>
        <w:tab/>
        <w:t>Tốt lắm, thưa chị... Anh em có thể ngẩng đầu lên, thưa hội chúng. Bây giờ, tôi bởi ân điển của Đức Chúa Trời...?... đang nói với anh em những gì đã xảy ra. Tôi sẽ nói với anh em những gì tôi muốn anh em làm. Tôi cầu nguyện Đức Chúa Trời không bao giờ ban cho anh em sự yên nghỉ trong linh hồn mình cho đến khi anh em thực sự đầu phục hoàn toàn với Ngài. Tôi tin anh em sẽ làm điều đó ngay lập tức. Những khó khăn trong lòng anh em sẽ không bao giờ quấy rầy anh em nữa. Hãy để nó... Bây giờ, chị đi và dâng chính mình hoàn toàn cho Ngài, và sống một đời sống đắc thắng; Hãy quên đi tất cả những gì ở chung quanh và những gì người ta nói về chị. Đừng tin điều đó. Chị hãy lắng nghe những gì tôi nói với chị lúc nầy; Sống hạnh phúc. Và Đức Chúa Trời ban phước cho chị, người chị của tôi. Cảm ơn chị yêu dấu.</w:t>
      </w:r>
    </w:p>
    <w:p>
      <w:pPr>
        <w:pStyle w:val="Normal"/>
        <w:snapToGrid w:val="false"/>
        <w:spacing w:before="0" w:after="80"/>
        <w:jc w:val="both"/>
        <w:rPr>
          <w:sz w:val="22"/>
          <w:szCs w:val="22"/>
        </w:rPr>
      </w:pPr>
      <w:r>
        <w:rPr>
          <w:sz w:val="22"/>
          <w:szCs w:val="22"/>
          <w:vertAlign w:val="superscript"/>
        </w:rPr>
        <w:t>E-31</w:t>
      </w:r>
      <w:r>
        <w:rPr>
          <w:sz w:val="22"/>
          <w:szCs w:val="22"/>
        </w:rPr>
        <w:tab/>
        <w:t xml:space="preserve">Chúng ta hãy nói, “Ngợi khen Chúa,” nào mọi người. Đó là chỗ của nó. Điều đó tốt lắm. Các bạn sẽ nói, “Ngợi khen Chúa,” như thế được không? Được lắm. Nầy, Đức Chúa Trời là Đức Chúa Trời của sự thờ phượng. Và Ngài phải được thờ phượng bằng tâm thần và Lẽ thật. Đúng thế không? Người nào ở trong thế gian đều có thể cười nhạo và...?... Họ...?...?... và phê bình chỉ trích và vỗ tay vì...?... </w:t>
      </w:r>
    </w:p>
    <w:p>
      <w:pPr>
        <w:pStyle w:val="Normal"/>
        <w:snapToGrid w:val="false"/>
        <w:spacing w:before="0" w:after="80"/>
        <w:jc w:val="both"/>
        <w:rPr>
          <w:sz w:val="22"/>
          <w:szCs w:val="22"/>
        </w:rPr>
      </w:pPr>
      <w:r>
        <w:rPr>
          <w:sz w:val="22"/>
          <w:szCs w:val="22"/>
        </w:rPr>
        <w:tab/>
        <w:t xml:space="preserve">Cầu xin Đức Chúa Trời ban phước cho chị. Chị đi qua và nói Đó là Lời. Phải lấy can đảm...?... đang nằm ở đây...?... </w:t>
      </w:r>
    </w:p>
    <w:p>
      <w:pPr>
        <w:pStyle w:val="Normal"/>
        <w:snapToGrid w:val="false"/>
        <w:spacing w:before="0" w:after="80"/>
        <w:jc w:val="both"/>
        <w:rPr>
          <w:sz w:val="22"/>
          <w:szCs w:val="22"/>
        </w:rPr>
      </w:pPr>
      <w:r>
        <w:rPr>
          <w:sz w:val="22"/>
          <w:szCs w:val="22"/>
        </w:rPr>
        <w:tab/>
        <w:t xml:space="preserve">Không tuyệt vời sao? Khi Ngài bảo các bạn...?... một người khác...?... </w:t>
      </w:r>
    </w:p>
    <w:p>
      <w:pPr>
        <w:pStyle w:val="Normal"/>
        <w:snapToGrid w:val="false"/>
        <w:spacing w:before="0" w:after="80"/>
        <w:jc w:val="both"/>
        <w:rPr>
          <w:sz w:val="22"/>
          <w:szCs w:val="22"/>
        </w:rPr>
      </w:pPr>
      <w:r>
        <w:rPr>
          <w:sz w:val="22"/>
          <w:szCs w:val="22"/>
        </w:rPr>
        <w:tab/>
        <w:t xml:space="preserve">Người phụ nữ biết rằng tôi không biết chị, chưa bao giờ gặp chị trong đời. Nhưng khi chị đến đây, Đức Thánh Linh...?... bắt đầu mặc khải sự việc, đến ngay ở đây. Chị ấy thú nhận...?... và Đức Chúa Trời bày tỏ nó ra. Các bạn tin điều đó không? Hãy tin điều đó, theo dõi nó, hãy tôn kính và...?... </w:t>
      </w:r>
    </w:p>
    <w:p>
      <w:pPr>
        <w:pStyle w:val="Normal"/>
        <w:snapToGrid w:val="false"/>
        <w:spacing w:before="0" w:after="80"/>
        <w:jc w:val="both"/>
        <w:rPr>
          <w:sz w:val="22"/>
          <w:szCs w:val="22"/>
        </w:rPr>
      </w:pPr>
      <w:r>
        <w:rPr>
          <w:sz w:val="22"/>
          <w:szCs w:val="22"/>
        </w:rPr>
        <w:tab/>
        <w:t>Tôi đang cố gắng tìm ra ở đó, đi ngang qua tôi... Có người nào đó đang ngồi ngay ở đây...?... Và tôi tin chị thật sự đã được chữa lành...?... Tốt lắm.</w:t>
      </w:r>
    </w:p>
    <w:p>
      <w:pPr>
        <w:pStyle w:val="Normal"/>
        <w:snapToGrid w:val="false"/>
        <w:spacing w:before="0" w:after="80"/>
        <w:jc w:val="both"/>
        <w:rPr>
          <w:sz w:val="22"/>
          <w:szCs w:val="22"/>
        </w:rPr>
      </w:pPr>
      <w:r>
        <w:rPr>
          <w:sz w:val="22"/>
          <w:szCs w:val="22"/>
          <w:vertAlign w:val="superscript"/>
        </w:rPr>
        <w:t>E-32</w:t>
      </w:r>
      <w:r>
        <w:rPr>
          <w:sz w:val="22"/>
          <w:szCs w:val="22"/>
        </w:rPr>
        <w:tab/>
        <w:t xml:space="preserve">[Người anh em lặp lại. - Bt] ...?... Một trong số họ là...?... Và người khác... Người khác là...?... Hãy tin nơi Đức Chúa Trời... [Băng trống] ... </w:t>
      </w:r>
    </w:p>
    <w:p>
      <w:pPr>
        <w:pStyle w:val="Normal"/>
        <w:snapToGrid w:val="false"/>
        <w:spacing w:before="0" w:after="80"/>
        <w:jc w:val="both"/>
        <w:rPr>
          <w:sz w:val="22"/>
          <w:szCs w:val="22"/>
        </w:rPr>
      </w:pPr>
      <w:r>
        <w:rPr>
          <w:sz w:val="22"/>
          <w:szCs w:val="22"/>
        </w:rPr>
        <w:tab/>
        <w:t xml:space="preserve">Được lắm. Mọi người bây giờ hãy kỉnh kiền...?... Chị ấy hơi nặng tai một chút. Và chị...?... Chị bị đau thận, viêm màng phổi...?... Bây giờ, mọi người thật tôn kính trong lúc tôi cầu xin cho chị được chữa lành, để chữa lành người phụ nữ nầy. Thế thì, chị là... Chị đã đưa tay ra...?... Điều đó đã xảy ra trong một thời gian dài...?... </w:t>
      </w:r>
    </w:p>
    <w:p>
      <w:pPr>
        <w:pStyle w:val="Normal"/>
        <w:snapToGrid w:val="false"/>
        <w:spacing w:before="0" w:after="80"/>
        <w:jc w:val="both"/>
        <w:rPr>
          <w:sz w:val="22"/>
          <w:szCs w:val="22"/>
        </w:rPr>
      </w:pPr>
      <w:r>
        <w:rPr>
          <w:sz w:val="22"/>
          <w:szCs w:val="22"/>
        </w:rPr>
        <w:tab/>
        <w:t>Lạy Cha Thiên Thượng của chúng con, chúng con đến với Cha nhơn Danh Con Ngài là Đức Chúa Jêsus, cầu xin Cha sẽ ban phước cho những người chúng con chúc phước. Và người phụ nữ nầy đây đã bước lên đây một cách chân thành. Chị ấy đến và chờ đợi cách chính đáng, đáng kính, đã nhận thẻ cầu nguyện để đến đây trước hội chúng nầy vì...?... cho phép chị ở đây để chị có thể được chữa lành. Khi số phận của chúng con tối nay... Khi họ chia xẻ số phận, nó...?... những môn đồ...?... có thể đi qua...?... Tối nay...?... phải được mang đến bục giảng.</w:t>
      </w:r>
    </w:p>
    <w:p>
      <w:pPr>
        <w:pStyle w:val="Normal"/>
        <w:snapToGrid w:val="false"/>
        <w:spacing w:before="0" w:after="80"/>
        <w:jc w:val="both"/>
        <w:rPr>
          <w:sz w:val="22"/>
          <w:szCs w:val="22"/>
        </w:rPr>
      </w:pPr>
      <w:r>
        <w:rPr>
          <w:sz w:val="22"/>
          <w:szCs w:val="22"/>
          <w:vertAlign w:val="superscript"/>
        </w:rPr>
        <w:t>E-33</w:t>
      </w:r>
      <w:r>
        <w:rPr>
          <w:sz w:val="22"/>
          <w:szCs w:val="22"/>
        </w:rPr>
        <w:tab/>
        <w:t xml:space="preserve"> Bây giờ, con đang đứng... ở đây. Thánh Linh Ngài đã phân biệt những bệnh tật và những tình trạng rối loạn của thân thể chị. Giờ đây, con cầu xin Ngài, như một đầy tớ khiêm nhường của Ngài, để làm người nữ nầy khỏe mạnh như hết thảy những người đang đứng xem, nhiều người với sự cảm phục Thánh Linh Đức Chúa Trời, đang ở giữa chúng con tối nay, biết rằng bây giờ họ có thể đi ra và nói cho Ngài, rằng, “Ồ, ngày nay tôi khỏe mạnh. Ngài ở đây. Tôi có sự sáng… khi sự Hiện diện giáng xuống, và thấy thi hành những phép lạ.” Và tôi sẽ là một khách lạ bênh vực cho điều đó mà họ đã nghe giảng, và đó là điều đúng.”</w:t>
      </w:r>
    </w:p>
    <w:p>
      <w:pPr>
        <w:pStyle w:val="Normal"/>
        <w:snapToGrid w:val="false"/>
        <w:spacing w:before="0" w:after="80"/>
        <w:jc w:val="both"/>
        <w:rPr>
          <w:sz w:val="22"/>
          <w:szCs w:val="22"/>
        </w:rPr>
      </w:pPr>
      <w:r>
        <w:rPr>
          <w:sz w:val="22"/>
          <w:szCs w:val="22"/>
        </w:rPr>
        <w:tab/>
        <w:t>Chúa ôi, xin giúp đỡ chị của chúng con và giải phóng chị ra khỏi sự trói buộc của đau đớn buồn phiền. Ban cho chị đức tin để thách thức với ma quỉ.</w:t>
      </w:r>
    </w:p>
    <w:p>
      <w:pPr>
        <w:pStyle w:val="Normal"/>
        <w:snapToGrid w:val="false"/>
        <w:spacing w:before="0" w:after="80"/>
        <w:jc w:val="both"/>
        <w:rPr>
          <w:sz w:val="22"/>
          <w:szCs w:val="22"/>
        </w:rPr>
      </w:pPr>
      <w:r>
        <w:rPr>
          <w:sz w:val="22"/>
          <w:szCs w:val="22"/>
        </w:rPr>
        <w:tab/>
        <w:t xml:space="preserve">Hỡi linh ghê tởm của bản tính yếu đuối, ta nhơn Danh Đức Chúa Jêsus, Con Đức Chúa Trời, bắt ngươi hãy ra khỏi người đàn bà nầy. </w:t>
      </w:r>
    </w:p>
    <w:p>
      <w:pPr>
        <w:pStyle w:val="Normal"/>
        <w:snapToGrid w:val="false"/>
        <w:spacing w:before="0" w:after="80"/>
        <w:jc w:val="both"/>
        <w:rPr>
          <w:sz w:val="22"/>
          <w:szCs w:val="22"/>
        </w:rPr>
      </w:pPr>
      <w:r>
        <w:rPr>
          <w:sz w:val="22"/>
          <w:szCs w:val="22"/>
        </w:rPr>
        <w:tab/>
        <w:t>Thế đấy, đức tin chị đã chữa lành cho chị. Bây giờ, hãy đi... [Một anh em lặp lại... - Bt] Bây giờ, tất cả những sự đau đớn khốn khổ đã lìa khỏi chị, người chị của tôi. Chị đã được chữa lành. Hãy tiếp tục con đường vui mừng, cảm ơn Đức Chúa Trời.</w:t>
      </w:r>
    </w:p>
    <w:p>
      <w:pPr>
        <w:pStyle w:val="BodyTextIndent2"/>
        <w:snapToGrid w:val="false"/>
        <w:spacing w:before="0" w:after="80"/>
        <w:ind w:hanging="0"/>
        <w:rPr>
          <w:sz w:val="22"/>
          <w:szCs w:val="22"/>
        </w:rPr>
      </w:pPr>
      <w:r>
        <w:rPr>
          <w:sz w:val="22"/>
          <w:szCs w:val="22"/>
        </w:rPr>
        <w:tab/>
        <w:t xml:space="preserve">Mọi người chúng ta hãy nói, “Hãy ca ngợi Chúa.” Bây giờ, điều đó có thể không có ý nghĩa nhiều với các bạn. Nhưng điều gì sẽ xảy ra nếu bạn có một khối u trong... Và nên nhớ, những khối u là...?... Bất cứ nó là gì đi nữa... Cảm ơn chị...?... </w:t>
      </w:r>
    </w:p>
    <w:p>
      <w:pPr>
        <w:pStyle w:val="Normal"/>
        <w:snapToGrid w:val="false"/>
        <w:spacing w:before="0" w:after="80"/>
        <w:jc w:val="both"/>
        <w:rPr>
          <w:sz w:val="22"/>
          <w:szCs w:val="22"/>
        </w:rPr>
      </w:pPr>
      <w:r>
        <w:rPr>
          <w:sz w:val="22"/>
          <w:szCs w:val="22"/>
        </w:rPr>
        <w:tab/>
        <w:t>Được rồi. Mọi người hãy cung kính, và chúng ta hãy cầu nguyện.</w:t>
      </w:r>
    </w:p>
    <w:p>
      <w:pPr>
        <w:pStyle w:val="Normal"/>
        <w:snapToGrid w:val="false"/>
        <w:spacing w:before="0" w:after="80"/>
        <w:jc w:val="both"/>
        <w:rPr>
          <w:sz w:val="22"/>
          <w:szCs w:val="22"/>
        </w:rPr>
      </w:pPr>
      <w:r>
        <w:rPr>
          <w:sz w:val="22"/>
          <w:szCs w:val="22"/>
          <w:vertAlign w:val="superscript"/>
        </w:rPr>
        <w:t>E-34</w:t>
      </w:r>
      <w:r>
        <w:rPr>
          <w:sz w:val="22"/>
          <w:szCs w:val="22"/>
        </w:rPr>
        <w:tab/>
        <w:t>Tốt lắm. Mọi người hãy cúi đầu. Ôi Chúa Jêsus ơi, Con Đức Chúa Trời, Đấng tạo dựng Sự Sống và Đấng Ban cho mọi ân tứ, hãy gởi đến những ơn phước của Ngài trên người đàn bà nầy, và làm cho chị...?... Chị có thể được chữa lành tối nay, đi ra khỏi tòa nhà nầy vui mừng hớn hở, ca ngợi Ngài vì tất cả những ơn phước Ngài. Xin hãy nghe lời cầu nguyện của đầy tớ khiêm nhường của Ngài. Và cầu xin quyền lực đã trói buộc chị, quay lại thả chị ra nhơn Danh Đức Chúa Jêsus Christ, Con Đức Chúa Trời.</w:t>
      </w:r>
    </w:p>
    <w:p>
      <w:pPr>
        <w:pStyle w:val="Normal"/>
        <w:snapToGrid w:val="false"/>
        <w:spacing w:before="0" w:after="80"/>
        <w:jc w:val="both"/>
        <w:rPr>
          <w:sz w:val="22"/>
          <w:szCs w:val="22"/>
        </w:rPr>
      </w:pPr>
      <w:r>
        <w:rPr>
          <w:sz w:val="22"/>
          <w:szCs w:val="22"/>
        </w:rPr>
        <w:tab/>
        <w:t xml:space="preserve">Chờ một lát. Cứ cúi đầu xuống. Đừng...?... ngẩng đầu lên, bởi vì nó sẽ đi thẳng từ nơi nầy đến nơi khác. Có lẽ có một linh...?... </w:t>
      </w:r>
    </w:p>
    <w:p>
      <w:pPr>
        <w:pStyle w:val="Normal"/>
        <w:snapToGrid w:val="false"/>
        <w:spacing w:before="0" w:after="80"/>
        <w:jc w:val="both"/>
        <w:rPr/>
      </w:pPr>
      <w:r>
        <w:rPr>
          <w:sz w:val="22"/>
          <w:szCs w:val="22"/>
        </w:rPr>
        <w:tab/>
        <w:t>Ô Đức Chúa Trời Đời đời, Đấng Tạo dựng Sự Sống, đang nhận biết bởi đức tin, chỉ có đức tin mà chúng con được chữa lành. Con cầu xin Ngài bây giờ sẽ ban đức tin cho đầy tớ của Ngài ở đây. Cầu xin nhơn Danh Đức Chúa Jêsus Christ, hỡi tà linh, hãy lìa khỏi người đàn bà nầy. Hãy ra khỏi chị ấy.</w:t>
      </w:r>
    </w:p>
    <w:p>
      <w:pPr>
        <w:pStyle w:val="Normal"/>
        <w:snapToGrid w:val="false"/>
        <w:spacing w:before="0" w:after="80"/>
        <w:jc w:val="both"/>
        <w:rPr>
          <w:sz w:val="22"/>
          <w:szCs w:val="22"/>
        </w:rPr>
      </w:pPr>
      <w:r>
        <w:rPr>
          <w:sz w:val="22"/>
          <w:szCs w:val="22"/>
        </w:rPr>
        <w:tab/>
        <w:t xml:space="preserve">Hãy đỡ chị ấy lên... [Băng không thể nghe được. - Bt] ... Tốt lắm, chị đã được chữa lành. Tốt lắm... </w:t>
      </w:r>
    </w:p>
    <w:p>
      <w:pPr>
        <w:pStyle w:val="Normal"/>
        <w:snapToGrid w:val="false"/>
        <w:spacing w:before="0" w:after="80"/>
        <w:jc w:val="both"/>
        <w:rPr>
          <w:sz w:val="22"/>
          <w:szCs w:val="22"/>
        </w:rPr>
      </w:pPr>
      <w:r>
        <w:rPr>
          <w:sz w:val="22"/>
          <w:szCs w:val="22"/>
        </w:rPr>
        <w:tab/>
        <w:t xml:space="preserve">Được rồi. Chị có thể ngẩng đầu lên nhìn. Thế nào, tốt lắm. Hãy ngẩng đầu lên và nói, “Ngợi khen Chúa.” Tốt lắm. Hãy đi ra tin rằng...?... </w:t>
      </w:r>
    </w:p>
    <w:p>
      <w:pPr>
        <w:pStyle w:val="Normal"/>
        <w:snapToGrid w:val="false"/>
        <w:spacing w:before="0" w:after="80"/>
        <w:jc w:val="both"/>
        <w:rPr>
          <w:sz w:val="22"/>
          <w:szCs w:val="22"/>
        </w:rPr>
      </w:pPr>
      <w:r>
        <w:rPr>
          <w:sz w:val="22"/>
          <w:szCs w:val="22"/>
        </w:rPr>
        <w:tab/>
        <w:t xml:space="preserve">Chúng ta hãy nói, “Ngợi khen Chúa.” </w:t>
      </w:r>
    </w:p>
    <w:p>
      <w:pPr>
        <w:pStyle w:val="Normal"/>
        <w:snapToGrid w:val="false"/>
        <w:spacing w:before="0" w:after="80"/>
        <w:jc w:val="both"/>
        <w:rPr>
          <w:sz w:val="22"/>
          <w:szCs w:val="22"/>
        </w:rPr>
      </w:pPr>
      <w:r>
        <w:rPr>
          <w:sz w:val="22"/>
          <w:szCs w:val="22"/>
          <w:vertAlign w:val="superscript"/>
        </w:rPr>
        <w:t>E-35</w:t>
      </w:r>
      <w:r>
        <w:rPr>
          <w:sz w:val="22"/>
          <w:szCs w:val="22"/>
        </w:rPr>
        <w:tab/>
        <w:t>Các bạn biết điều gì đã xảy ra trong trường hợp nầy không? Người đàn bà đã được nói về tình trạng của mình, và một linh điếc đã đi vào người bà, và nó vừa mới đi ra khỏi bà cách đây một lát, và...?... Chính nó đấy. Khi bà bước đến lúc đầu, tôi có thể cảm thấy điều đó...?... Cảm giác khi tôi cầm lấy tay bà. Nó đã chiếm hữu bà khi bà ngồi đó.</w:t>
      </w:r>
    </w:p>
    <w:p>
      <w:pPr>
        <w:pStyle w:val="Normal"/>
        <w:snapToGrid w:val="false"/>
        <w:spacing w:before="0" w:after="80"/>
        <w:jc w:val="both"/>
        <w:rPr>
          <w:sz w:val="22"/>
          <w:szCs w:val="22"/>
        </w:rPr>
      </w:pPr>
      <w:r>
        <w:rPr>
          <w:sz w:val="22"/>
          <w:szCs w:val="22"/>
        </w:rPr>
        <w:tab/>
        <w:t>Ồ, hãy cung kính, thưa các bạn, hết thảy mọi người. Bây giờ, chỉ một lát. Mọi người thật sự cung kính.</w:t>
      </w:r>
    </w:p>
    <w:p>
      <w:pPr>
        <w:pStyle w:val="Normal"/>
        <w:snapToGrid w:val="false"/>
        <w:spacing w:before="0" w:after="80"/>
        <w:jc w:val="both"/>
        <w:rPr>
          <w:sz w:val="22"/>
          <w:szCs w:val="22"/>
        </w:rPr>
      </w:pPr>
      <w:r>
        <w:rPr>
          <w:sz w:val="22"/>
          <w:szCs w:val="22"/>
        </w:rPr>
        <w:tab/>
        <w:t xml:space="preserve">Hãy nhìn đây...?... (Cúi đầu xuống.) Bây giờ...?... Dĩ nhiên, các bạn không cần... Các bạn đã có một...?... Điều đó hoàn toàn đúng lúc nầy. tôi biết rằng tà linh đó đã lìa khỏi bà, đến nỗi nó đã chạm... Hãy đứng vững trên đôi chân của mình. Chúa Jêsus đã chữa lành chị khỏi tình trạng bị thiếu máu. A-men! Cầu Đức Chúa Trời ban ơn cho chị. A-men! </w:t>
      </w:r>
    </w:p>
    <w:p>
      <w:pPr>
        <w:pStyle w:val="Normal"/>
        <w:snapToGrid w:val="false"/>
        <w:spacing w:before="0" w:after="80"/>
        <w:jc w:val="both"/>
        <w:rPr>
          <w:sz w:val="22"/>
          <w:szCs w:val="22"/>
        </w:rPr>
      </w:pPr>
      <w:r>
        <w:rPr>
          <w:sz w:val="22"/>
          <w:szCs w:val="22"/>
        </w:rPr>
        <w:tab/>
        <w:t>Bây giờ, tôi biết tà linh đã đi khỏi người đàn bà ở đây, bịnh thiếu máu đó, nó đã đi... Tôi không biết nó đã chiếm hữu bà đó. Dĩ nhiên, chị bị thiếu máu ngay từ đầu. Đúng thế không?</w:t>
      </w:r>
    </w:p>
    <w:p>
      <w:pPr>
        <w:pStyle w:val="Normal"/>
        <w:snapToGrid w:val="false"/>
        <w:spacing w:before="0" w:after="80"/>
        <w:jc w:val="both"/>
        <w:rPr>
          <w:sz w:val="22"/>
          <w:szCs w:val="22"/>
        </w:rPr>
      </w:pPr>
      <w:r>
        <w:rPr>
          <w:sz w:val="22"/>
          <w:szCs w:val="22"/>
        </w:rPr>
        <w:tab/>
        <w:t>Tốt lắm. Đức Chúa Jêsus Christ ban cho chị sự chuyển đổi tối nay. Chị có thể đi bây giờ và được khỏe mạnh. Đức Chúa Trời ban phước cho chị. (Tốt lắm. Chị hãy nhận lấy.)</w:t>
      </w:r>
    </w:p>
    <w:p>
      <w:pPr>
        <w:pStyle w:val="Normal"/>
        <w:snapToGrid w:val="false"/>
        <w:spacing w:before="0" w:after="80"/>
        <w:jc w:val="both"/>
        <w:rPr>
          <w:sz w:val="22"/>
          <w:szCs w:val="22"/>
        </w:rPr>
      </w:pPr>
      <w:r>
        <w:rPr>
          <w:sz w:val="22"/>
          <w:szCs w:val="22"/>
        </w:rPr>
        <w:tab/>
        <w:t>Chao ôi. chúng ta hãy nói, “Ngợi khen Chúa! “Chà, tôi thực sự cảm thấy sự Hiện Diện của Ngài ở gần. chúng ta hãy nói - nói, “Ngợi khen Chúa!” Vâng, thưa quí vị. Ngài muốn được ca ngợi.</w:t>
      </w:r>
    </w:p>
    <w:p>
      <w:pPr>
        <w:pStyle w:val="Normal"/>
        <w:snapToGrid w:val="false"/>
        <w:spacing w:before="0" w:after="80"/>
        <w:jc w:val="both"/>
        <w:rPr>
          <w:sz w:val="22"/>
          <w:szCs w:val="22"/>
        </w:rPr>
      </w:pPr>
      <w:r>
        <w:rPr>
          <w:sz w:val="22"/>
          <w:szCs w:val="22"/>
          <w:vertAlign w:val="superscript"/>
        </w:rPr>
        <w:t>E-36</w:t>
      </w:r>
      <w:r>
        <w:rPr>
          <w:sz w:val="22"/>
          <w:szCs w:val="22"/>
        </w:rPr>
        <w:tab/>
        <w:t>Chị có nghe lời tôi như đầy tớ của Đức Chúa Trời không, thưa chị? Hãy ra khỏi bục giảng vui mừng. Được chữa lành khỏi bịnh viêm khớp. [Một anh em lặp lại... - Bt] Đó là đường lối để làm điều đó...?... Đang hành động giữa dân sự Ngài. Chị đang được chữa lành phải không? Ngài sẽ làm điều đó nếu chị sẽ thực sự tin nơi Ngài, phải không? Bây giờ, thật sự và chân thành, Đức Thánh Linh... Sự chữa lành của Chúa thực sự giáng xuống và đang xức dầu cách lạ lùng lúc nầy. Tôi thấy Nó đang di chuyển khắp mọi nơi. Đó là phương cách.</w:t>
      </w:r>
    </w:p>
    <w:p>
      <w:pPr>
        <w:pStyle w:val="BodyTextIndent2"/>
        <w:snapToGrid w:val="false"/>
        <w:spacing w:before="0" w:after="80"/>
        <w:ind w:hanging="0"/>
        <w:rPr>
          <w:sz w:val="22"/>
          <w:szCs w:val="22"/>
        </w:rPr>
      </w:pPr>
      <w:r>
        <w:rPr>
          <w:sz w:val="22"/>
          <w:szCs w:val="22"/>
        </w:rPr>
        <w:tab/>
        <w:t>Người phụ nữ nầy ở đây, chị mắc phải bịnh bệnh viêm khớp, đúng không, thưa chị? Chị đang ngồi trong xe lăn, trường hợp bị viêm khớp. Tôi nghĩ một người khác ở đó có bịnh viêm khớp, nhưng không phải. Và thế thì tôi không biết. Chờ một lát.</w:t>
      </w:r>
    </w:p>
    <w:p>
      <w:pPr>
        <w:pStyle w:val="Normal"/>
        <w:snapToGrid w:val="false"/>
        <w:spacing w:before="0" w:after="80"/>
        <w:jc w:val="both"/>
        <w:rPr>
          <w:sz w:val="22"/>
          <w:szCs w:val="22"/>
        </w:rPr>
      </w:pPr>
      <w:r>
        <w:rPr>
          <w:sz w:val="22"/>
          <w:szCs w:val="22"/>
        </w:rPr>
        <w:tab/>
        <w:t>Đức Chúa Trời có thể bày tỏ điều gì sai ở trong chị lúc nầy, không vì sự chữa lành cho chị, nhưng tôi có thể nói tác động của điều nầy, ở đây nó là bịnh viêm khớp, từ cách nó bị kéo đi khỏi người phụ nữ đó.</w:t>
      </w:r>
    </w:p>
    <w:p>
      <w:pPr>
        <w:pStyle w:val="Normal"/>
        <w:snapToGrid w:val="false"/>
        <w:spacing w:before="0" w:after="80"/>
        <w:jc w:val="both"/>
        <w:rPr>
          <w:sz w:val="22"/>
          <w:szCs w:val="22"/>
        </w:rPr>
      </w:pPr>
      <w:r>
        <w:rPr>
          <w:sz w:val="22"/>
          <w:szCs w:val="22"/>
        </w:rPr>
        <w:tab/>
        <w:t xml:space="preserve">Không, bịnh chị không phải là bịnh viêm khớp. Nếu tôi không lầm, bịnh của chị là bệnh hệ thần kinh gây tê liệt dần dần. Đúng thế không? Nếu đúng, chị hãy giơ tay lên. Đúng thế, thưa chị. Tốt lắm Tôi có thể thấy cách nó phản ứng trở lại, thưa chị. Bây giờ, hãy có đức tin. Vua George của nước Anh đã được chữa lành cách đây vài tuần khỏi bệnh đa xơ cứng nầy. Chỉ có vài... </w:t>
      </w:r>
    </w:p>
    <w:p>
      <w:pPr>
        <w:pStyle w:val="Normal"/>
        <w:snapToGrid w:val="false"/>
        <w:spacing w:before="0" w:after="80"/>
        <w:jc w:val="both"/>
        <w:rPr>
          <w:sz w:val="22"/>
          <w:szCs w:val="22"/>
        </w:rPr>
      </w:pPr>
      <w:r>
        <w:rPr>
          <w:sz w:val="22"/>
          <w:szCs w:val="22"/>
        </w:rPr>
        <w:tab/>
        <w:t>Thưa anh em yêu dấu, tôi thậm chí có thể nói với anh em điều gì sai trật, nhưng Đấng Christ là Đấng Chữa Lành cho anh em. Anh em có thể xưng nhận mọi việc, mọi điều mà anh em biết và sống ngay thật trước Ngài không? Bây giờ, chỉ tiếp tục cầu nguyện, bởi vì Ngài đang giải quyết cho anh em lúc nầy. Đúng thế. Vậy thì, chỉ thật sự cung kính.</w:t>
      </w:r>
    </w:p>
    <w:p>
      <w:pPr>
        <w:pStyle w:val="Normal"/>
        <w:snapToGrid w:val="false"/>
        <w:spacing w:before="0" w:after="80"/>
        <w:jc w:val="both"/>
        <w:rPr>
          <w:sz w:val="22"/>
          <w:szCs w:val="22"/>
        </w:rPr>
      </w:pPr>
      <w:r>
        <w:rPr>
          <w:sz w:val="22"/>
          <w:szCs w:val="22"/>
          <w:vertAlign w:val="superscript"/>
        </w:rPr>
        <w:t>E-37</w:t>
      </w:r>
      <w:r>
        <w:rPr>
          <w:sz w:val="22"/>
          <w:szCs w:val="22"/>
        </w:rPr>
        <w:tab/>
        <w:t>Thưa mọi người, hãy tin Đức Chúa Trời [Một anh em lặp lại. - Bt]</w:t>
      </w:r>
    </w:p>
    <w:p>
      <w:pPr>
        <w:pStyle w:val="Normal"/>
        <w:snapToGrid w:val="false"/>
        <w:spacing w:before="0" w:after="80"/>
        <w:jc w:val="both"/>
        <w:rPr>
          <w:sz w:val="22"/>
          <w:szCs w:val="22"/>
        </w:rPr>
      </w:pPr>
      <w:r>
        <w:rPr>
          <w:sz w:val="22"/>
          <w:szCs w:val="22"/>
        </w:rPr>
        <w:tab/>
        <w:t xml:space="preserve">Tôi không biết ông có điều gì không ổn. Nhưng ông đang tin, phải không? Ông là một người tin kính phải không? Vâng, thưa ông. Tôi - tôi biết biết có điều gì không ổn với ông: Trường hợp ung thư. Đấng Christ không hề thay đổi có thể chữa lành ông và khiến ông khỏe mạnh, thưa ông. Ông tin Ngài không? Ông sẽ hầu việc Ngài chứ? Ông có hết thảy...?... Ông đã hoàn toàn ở trong cách nầy, phải không? Tôi thấy ông đã đánh mất nhiều kinh nghiệm. Có đức tin...?... đã mất đức tin... [Băng trống] </w:t>
      </w:r>
    </w:p>
    <w:p>
      <w:pPr>
        <w:pStyle w:val="Normal"/>
        <w:snapToGrid w:val="false"/>
        <w:spacing w:before="0" w:after="80"/>
        <w:jc w:val="both"/>
        <w:rPr>
          <w:sz w:val="22"/>
          <w:szCs w:val="22"/>
        </w:rPr>
      </w:pPr>
      <w:r>
        <w:rPr>
          <w:sz w:val="22"/>
          <w:szCs w:val="22"/>
        </w:rPr>
        <w:tab/>
        <w:t xml:space="preserve">Ông hiểu không? Sự lành mạnh của ông rất mong manh...?... thuộc linh...?... Ông đang nằm đó, mà ông có thể đứng dậy và bước đi một mình nếu ông muốn. Tất cả những gì ông cần là Người nào đó phải giúp đỡ ông...?... Nhưng Người nào đó có mặt ở đây để giúp ông; Đó là Đức Chúa Jêsus Christ, truyền sức mạnh cho ông và... </w:t>
      </w:r>
    </w:p>
    <w:p>
      <w:pPr>
        <w:pStyle w:val="Normal"/>
        <w:snapToGrid w:val="false"/>
        <w:spacing w:before="0" w:after="80"/>
        <w:jc w:val="both"/>
        <w:rPr>
          <w:sz w:val="22"/>
          <w:szCs w:val="22"/>
        </w:rPr>
      </w:pPr>
      <w:r>
        <w:rPr>
          <w:sz w:val="22"/>
          <w:szCs w:val="22"/>
        </w:rPr>
        <w:tab/>
        <w:t>Ông đã bao giờ thấy một người bị ma quỉ chiếm hữu chưa? Họ mạnh lên gấp nhiều lần vì ma quỉ cho họ có năng lực siêu nhiên. Nếu ma quỉ có thể cho con người sức mạnh gấp 5 hay 6 lần, Đức Thánh Linh sẽ làm gì? Một triệu lần mạnh hơn. Ngài là Sức lực và Sự Giúp đỡ của bạn. Bạn tin điều đó không?</w:t>
      </w:r>
    </w:p>
    <w:p>
      <w:pPr>
        <w:pStyle w:val="Normal"/>
        <w:snapToGrid w:val="false"/>
        <w:spacing w:before="0" w:after="80"/>
        <w:jc w:val="both"/>
        <w:rPr>
          <w:sz w:val="22"/>
          <w:szCs w:val="22"/>
        </w:rPr>
      </w:pPr>
      <w:r>
        <w:rPr>
          <w:sz w:val="22"/>
          <w:szCs w:val="22"/>
          <w:vertAlign w:val="superscript"/>
        </w:rPr>
        <w:t>E-38</w:t>
      </w:r>
      <w:r>
        <w:rPr>
          <w:sz w:val="22"/>
          <w:szCs w:val="22"/>
        </w:rPr>
        <w:tab/>
        <w:t xml:space="preserve">Và bạn làm điều nầy vì tôi. Lần đầu tiên từ lúc nầy đến thời gian sắp tới nầy, khi cảm thấy điều gì đó hành động qua bạn (Các bạn hiểu không?), khi bạn làm điều đó, hãy đến gần từ chỗ đó, tiếp tục về nhà và được ơn. Bây giờ, tôi đang rời khỏi điều đó để đến với đức tin của bạn nơi Đức Chúa Trời. Khi bạn cảm thấy trong lòng rằng Đức Chúa Trời đã ban ơn để chữa lành bạn... </w:t>
      </w:r>
    </w:p>
    <w:p>
      <w:pPr>
        <w:pStyle w:val="Normal"/>
        <w:snapToGrid w:val="false"/>
        <w:spacing w:before="0" w:after="80"/>
        <w:jc w:val="both"/>
        <w:rPr>
          <w:sz w:val="22"/>
          <w:szCs w:val="22"/>
        </w:rPr>
      </w:pPr>
      <w:r>
        <w:rPr>
          <w:sz w:val="22"/>
          <w:szCs w:val="22"/>
        </w:rPr>
        <w:tab/>
        <w:t>Tôi có thể thấy điều gì không ổn. Tôi có thể thấy những kinh nghiệm cùng những sự việc. Và điều đó đúng. Nhưng tôi không thể có lẽ chỉ... Nhưng tôi không thể nói bạn đã được chữa lành cho đến khi tôi tình trạng của bạn. Khi có một Ánh Sáng đến chung quanh bạn, thì lúc đó tôi biết bạn đã được chữa lành. Rồi sau đó nó hết.</w:t>
      </w:r>
    </w:p>
    <w:p>
      <w:pPr>
        <w:pStyle w:val="Normal"/>
        <w:snapToGrid w:val="false"/>
        <w:spacing w:before="0" w:after="80"/>
        <w:jc w:val="both"/>
        <w:rPr>
          <w:sz w:val="22"/>
          <w:szCs w:val="22"/>
        </w:rPr>
      </w:pPr>
      <w:r>
        <w:rPr>
          <w:sz w:val="22"/>
          <w:szCs w:val="22"/>
        </w:rPr>
        <w:tab/>
        <w:t>Ồ, Ngài chẳng tuyệt diệu sao? Đức Thánh Linh ở giữa dân sự Ngài. Ngài thực sự ở đó, ở mọi nơi.</w:t>
      </w:r>
    </w:p>
    <w:p>
      <w:pPr>
        <w:pStyle w:val="Normal"/>
        <w:snapToGrid w:val="false"/>
        <w:spacing w:before="0" w:after="80"/>
        <w:jc w:val="both"/>
        <w:rPr>
          <w:sz w:val="22"/>
          <w:szCs w:val="22"/>
        </w:rPr>
      </w:pPr>
      <w:r>
        <w:rPr>
          <w:sz w:val="22"/>
          <w:szCs w:val="22"/>
          <w:vertAlign w:val="superscript"/>
        </w:rPr>
        <w:t>E-39</w:t>
      </w:r>
      <w:r>
        <w:rPr>
          <w:sz w:val="22"/>
          <w:szCs w:val="22"/>
        </w:rPr>
        <w:tab/>
        <w:t xml:space="preserve">Việc gì vậy ông? Ông đang nhìn cô ấy, kế bên người phụ nữ đó...?... Ông cũng có điều gì đó trong lòng, ông đang cầu nguyện về điều đó, phải không? Ông đang cố gắng tìm kiếm. Tôi cũng biết điều đã nói. Nhưng tôi thấy ông đang cố gắng để tiếp xúc với Đức Chúa Trời, phải không? Nếu ông muốn ngồi...?... Ông đang ngồi gần, vì thế tôi có thể thấy ông và...?... </w:t>
      </w:r>
    </w:p>
    <w:p>
      <w:pPr>
        <w:pStyle w:val="Normal"/>
        <w:snapToGrid w:val="false"/>
        <w:spacing w:before="0" w:after="80"/>
        <w:jc w:val="both"/>
        <w:rPr>
          <w:sz w:val="22"/>
          <w:szCs w:val="22"/>
        </w:rPr>
      </w:pPr>
      <w:r>
        <w:rPr>
          <w:sz w:val="22"/>
          <w:szCs w:val="22"/>
        </w:rPr>
        <w:tab/>
        <w:t>Tốt lắm mọi người đều tin...?... Mọi người đều có đức tin bây giờ.</w:t>
      </w:r>
    </w:p>
    <w:p>
      <w:pPr>
        <w:pStyle w:val="Normal"/>
        <w:snapToGrid w:val="false"/>
        <w:spacing w:before="0" w:after="80"/>
        <w:jc w:val="both"/>
        <w:rPr>
          <w:sz w:val="22"/>
          <w:szCs w:val="22"/>
        </w:rPr>
      </w:pPr>
      <w:r>
        <w:rPr>
          <w:sz w:val="22"/>
          <w:szCs w:val="22"/>
        </w:rPr>
        <w:tab/>
        <w:t>Vậy thì, dĩ nhiên, ông nhận biết rằng...?... Bây giờ, ông là một khách lạ thật sự (Đúng thế không?), bởi vì sự hiện Diện của Đấng Chủ Tể, Thánh Linh của Đức Chúa Trời.</w:t>
      </w:r>
    </w:p>
    <w:p>
      <w:pPr>
        <w:pStyle w:val="Normal"/>
        <w:snapToGrid w:val="false"/>
        <w:spacing w:before="0" w:after="80"/>
        <w:jc w:val="both"/>
        <w:rPr>
          <w:sz w:val="22"/>
          <w:szCs w:val="22"/>
        </w:rPr>
      </w:pPr>
      <w:r>
        <w:rPr>
          <w:sz w:val="22"/>
          <w:szCs w:val="22"/>
        </w:rPr>
        <w:tab/>
        <w:t>Chị cần Đấng Christ, phải không, thưa chị em? Chị biết tôi đang nói về điều gì. Nầy, chị bị bệnh lao phổi, thưa chị, đúng không? Con quỉ... [Một anh em lặp lại. - Bt] Chị tin tôi hết lòng không? Chị sẽ làm như tôi nói không? Tốt lắm, thưa chị. Chúng ta hãy cầu nguyện.</w:t>
      </w:r>
    </w:p>
    <w:p>
      <w:pPr>
        <w:pStyle w:val="Normal"/>
        <w:snapToGrid w:val="false"/>
        <w:spacing w:before="0" w:after="80"/>
        <w:jc w:val="both"/>
        <w:rPr>
          <w:sz w:val="22"/>
          <w:szCs w:val="22"/>
        </w:rPr>
      </w:pPr>
      <w:r>
        <w:rPr>
          <w:sz w:val="22"/>
          <w:szCs w:val="22"/>
        </w:rPr>
        <w:tab/>
        <w:t>Lạy Cha Thiên Thượng của chúng con, điều gì đó khác lạ về trường hợp nầy. Và con không thể hiểu được ngay lúc nầy. Ngài đã bắt đầu với khải tượng đang xảy ra, và rồi biến mất. Cầu xin đức tin của chị ấy được vực dậy đến một điểm ở đó sẽ là sự chữa lành cho chị. Xin tha thứ mọi tội. Con cầu xin Ngài sẽ ban ơn chữa lành cho chị, khiến chị hoàn toàn khỏe mạnh. Cầu xin chị sẽ là một chứng nhân tốt trong Hội thánh của chị, nếu chị trở về, và trên những đường phố, cùng bất cứ nơi đâu chị đi. Xin nhậm lời nầy, Cha ôi.</w:t>
      </w:r>
    </w:p>
    <w:p>
      <w:pPr>
        <w:pStyle w:val="Normal"/>
        <w:snapToGrid w:val="false"/>
        <w:spacing w:before="0" w:after="80"/>
        <w:jc w:val="both"/>
        <w:rPr>
          <w:sz w:val="22"/>
          <w:szCs w:val="22"/>
        </w:rPr>
      </w:pPr>
      <w:r>
        <w:rPr>
          <w:sz w:val="22"/>
          <w:szCs w:val="22"/>
        </w:rPr>
        <w:tab/>
        <w:t>Xin cho con quỉ bệnh lao lìa khỏi chị giờ nầy. Nhơn Danh Đức Chúa Jêsus Christ, hãy ra khỏi người đàn bà nầy.</w:t>
      </w:r>
    </w:p>
    <w:p>
      <w:pPr>
        <w:pStyle w:val="Normal"/>
        <w:snapToGrid w:val="false"/>
        <w:spacing w:before="0" w:after="80"/>
        <w:jc w:val="both"/>
        <w:rPr>
          <w:sz w:val="22"/>
          <w:szCs w:val="22"/>
        </w:rPr>
      </w:pPr>
      <w:r>
        <w:rPr>
          <w:sz w:val="22"/>
          <w:szCs w:val="22"/>
          <w:vertAlign w:val="superscript"/>
        </w:rPr>
        <w:t>E-40</w:t>
      </w:r>
      <w:r>
        <w:rPr>
          <w:sz w:val="22"/>
          <w:szCs w:val="22"/>
        </w:rPr>
        <w:tab/>
        <w:t>Thưa chị, nó sẽ không lìa khỏi người đàn bà nầy giờ nầy. Chị có thể ngẩng đầu lên một lát.. Tôi ước mong được nói chuyện với người đàn bà nầy. Có điều gì đó không ổn.</w:t>
      </w:r>
    </w:p>
    <w:p>
      <w:pPr>
        <w:pStyle w:val="Normal"/>
        <w:snapToGrid w:val="false"/>
        <w:spacing w:before="0" w:after="80"/>
        <w:jc w:val="both"/>
        <w:rPr>
          <w:sz w:val="22"/>
          <w:szCs w:val="22"/>
        </w:rPr>
      </w:pPr>
      <w:r>
        <w:rPr>
          <w:sz w:val="22"/>
          <w:szCs w:val="22"/>
        </w:rPr>
        <w:tab/>
        <w:t xml:space="preserve">Bây giờ, hãy nhìn đây, thưa chị. Tôi muốn chỉ cho chị thấy. Hãy di chuyển tay chị trên tay tôi. Tôi muốn chị nhìn vào tay tôi Trông có giống như tay của người khác không? Bây giờ, tôi muốn chị nhìn chăm chú tôi đặt tay của chị lên ở đó. Hãy theo dõi...?... mầm gây bệnh khiến nó đỏ dần lên. Và chỉ xem điều đó. Trước hết, hãy lấy tay nầy ở đây đặt lên bàn tay nầy ở đây. Không có chút thay đổi nào, thưa chị. Bây giờ, lấy... Khi bàn tay đặt ở trên... [Một anh em lặp lại... - Bt.] Trông giống như nó đang bị cháy...?... Nếu chị chỉ muốn di chuyển bàn tay của chị, đấy, điều đó lìa khỏi nó. Thế đấy, chị đã có một chút...?... Tốt lắm Bây giờ, hãy xem. Chị lấy bàn tay mình ra và tôi sẽ đặt tay tôi ở trên...?... Đúng thế không? Bây giờ, chị hãy đặt bàn tay của anh ấy lên... [Băng trống] ... </w:t>
      </w:r>
    </w:p>
    <w:p>
      <w:pPr>
        <w:pStyle w:val="Normal"/>
        <w:snapToGrid w:val="false"/>
        <w:spacing w:before="0" w:after="80"/>
        <w:jc w:val="both"/>
        <w:rPr>
          <w:sz w:val="22"/>
          <w:szCs w:val="22"/>
        </w:rPr>
      </w:pPr>
      <w:r>
        <w:rPr>
          <w:sz w:val="22"/>
          <w:szCs w:val="22"/>
          <w:vertAlign w:val="superscript"/>
        </w:rPr>
        <w:t>E-41</w:t>
      </w:r>
      <w:r>
        <w:rPr>
          <w:sz w:val="22"/>
          <w:szCs w:val="22"/>
        </w:rPr>
        <w:tab/>
        <w:t>Chị thấy điều đó không? Chị thấy nó không? Chị hiểu điều đó không? Vậy thì, chị hiểu những điều tôi vừa nói qua mi-crô không? Nếu đó là sự thật, hãy giơ tay nầy lên để mọi người sẽ biết đó là sự thật. Bây giờ, thấy nó di chuyển như thế nào không? Vậy thì, chúng ta hãy...?... Hãy theo dõi điều đó. Bây giờ, Nó lại đến lần nữa. Nó lại đến đấy. Nó chuyển động như làn sóng, lăn tròn khắp hội chúng. Đó là cách nó di chuyển. Bây giờ, chị đang dứng ngay ở đây...?... Nó đi ở đó. Nó lại đi ở đó. Nó đi lần nữa, hãy nhìn xem. Có...?... Đó là cha chị ở đó...?... [Băng không thể nghe được. - Bt]</w:t>
      </w:r>
    </w:p>
    <w:p>
      <w:pPr>
        <w:pStyle w:val="BodyTextIndent2"/>
        <w:snapToGrid w:val="false"/>
        <w:spacing w:before="0" w:after="80"/>
        <w:ind w:hanging="0"/>
        <w:rPr>
          <w:sz w:val="22"/>
          <w:szCs w:val="22"/>
        </w:rPr>
      </w:pPr>
      <w:r>
        <w:rPr>
          <w:sz w:val="22"/>
          <w:szCs w:val="22"/>
        </w:rPr>
        <w:tab/>
        <w:t>Và một sự ban cho của Đức Chúa Trời ở đây, một ân tứ...?... Và phôi thai là sự sống. Chị hiểu...?... Và mầm sự sống đó là một cuộc đời. Và chị có một cuộc đời có thể tiếp xúc. Thánh Linh nầy ở đây và tà linh kia ở đó đang gây cho chị mắc bệnh lao phổi đó, nó biết rằng giờ đã gần rồi, và kiên quyết đẩy lui (Anh em hiểu không?), khi linh đó đi ra để gặp nhau, thật sự giống như một cuộc đấu tranh dữ dội.</w:t>
      </w:r>
    </w:p>
    <w:p>
      <w:pPr>
        <w:pStyle w:val="Normal"/>
        <w:snapToGrid w:val="false"/>
        <w:spacing w:before="0" w:after="80"/>
        <w:jc w:val="both"/>
        <w:rPr>
          <w:sz w:val="22"/>
          <w:szCs w:val="22"/>
        </w:rPr>
      </w:pPr>
      <w:r>
        <w:rPr>
          <w:sz w:val="22"/>
          <w:szCs w:val="22"/>
          <w:vertAlign w:val="superscript"/>
        </w:rPr>
        <w:t>E-42</w:t>
      </w:r>
      <w:r>
        <w:rPr>
          <w:sz w:val="22"/>
          <w:szCs w:val="22"/>
        </w:rPr>
        <w:tab/>
        <w:t>Bây giờ, nếu tôi có thể đưa anh em vào phạm trù nầy để tin điều nầy đúng, chính đó là Đức Chúa Trời... Chính là... Đúng thế. Và anh - anh em sẽ ca ngợi Ngài chứ?</w:t>
      </w:r>
    </w:p>
    <w:p>
      <w:pPr>
        <w:pStyle w:val="Normal"/>
        <w:snapToGrid w:val="false"/>
        <w:spacing w:before="0" w:after="80"/>
        <w:jc w:val="both"/>
        <w:rPr>
          <w:sz w:val="22"/>
          <w:szCs w:val="22"/>
        </w:rPr>
      </w:pPr>
      <w:r>
        <w:rPr>
          <w:sz w:val="22"/>
          <w:szCs w:val="22"/>
        </w:rPr>
        <w:tab/>
        <w:t>Vậy thì, anh em thấy những dấu hiệu đã xảy ra ở đây. Đôi khi phải xảy ra. Đúng thế. Tôi muốn anh em nhìn vào bàn tay của tôi. Hãy tin bằng cả tấm lòng. Bây giờ, hãy nhìn đây. Anh em muốn tôi...?... vào đời sống của chị ấy. Hãy sống cho Ngài thật tôn kính như chị biết phải sống thế nào. Và đó là đức tin của chị. Chị sẽ làm điều đó chứ? Tốt lắm. Nó sẽ diễn ra ở đó lúc nầy. Không có sự tìm kiếm...?... Chính chị có thể thấy ở chính bàn tay của tôi.</w:t>
      </w:r>
    </w:p>
    <w:p>
      <w:pPr>
        <w:pStyle w:val="Normal"/>
        <w:snapToGrid w:val="false"/>
        <w:spacing w:before="0" w:after="80"/>
        <w:jc w:val="both"/>
        <w:rPr>
          <w:sz w:val="22"/>
          <w:szCs w:val="22"/>
        </w:rPr>
      </w:pPr>
      <w:r>
        <w:rPr>
          <w:sz w:val="22"/>
          <w:szCs w:val="22"/>
        </w:rPr>
        <w:tab/>
        <w:t xml:space="preserve">Hãy xem. Bây giờ, điều gì đó đã xảy ra, phải không, thưa chị? Bàn tay không thay đổi. Hãy xem, không có dấu hiệu ở đâu cả, phải không? </w:t>
      </w:r>
    </w:p>
    <w:p>
      <w:pPr>
        <w:pStyle w:val="BodyTextIndent2"/>
        <w:snapToGrid w:val="false"/>
        <w:spacing w:before="0" w:after="80"/>
        <w:ind w:hanging="0"/>
        <w:rPr>
          <w:sz w:val="22"/>
          <w:szCs w:val="22"/>
        </w:rPr>
      </w:pPr>
      <w:r>
        <w:rPr>
          <w:sz w:val="22"/>
          <w:szCs w:val="22"/>
        </w:rPr>
        <w:tab/>
        <w:t>Nào, đây là người phụ nữ ở đây. Sự thật là thế, đúng không chị? Vậy họ có thể nghe tôi. Đấy, không có dấu hiệu, bàn tay không thay đổi. Thậm chí tôi không di chuyển nó. Nó kia kìa. Chị đã được chữa lành, thưa chị. Hãy đi ra... Cầu xin Ngài ngay lúc nầy thật sự tiếp tục cho chị trên con đường vui mừng và ca ngợi Đức Chúa Trời.</w:t>
      </w:r>
    </w:p>
    <w:p>
      <w:pPr>
        <w:pStyle w:val="Normal"/>
        <w:snapToGrid w:val="false"/>
        <w:spacing w:before="0" w:after="80"/>
        <w:jc w:val="both"/>
        <w:rPr>
          <w:sz w:val="22"/>
          <w:szCs w:val="22"/>
        </w:rPr>
      </w:pPr>
      <w:r>
        <w:rPr>
          <w:sz w:val="22"/>
          <w:szCs w:val="22"/>
          <w:vertAlign w:val="superscript"/>
        </w:rPr>
        <w:t>E-43</w:t>
      </w:r>
      <w:r>
        <w:rPr>
          <w:sz w:val="22"/>
          <w:szCs w:val="22"/>
        </w:rPr>
        <w:tab/>
        <w:t>Mọi người chúng ta hãy nói, “Ngợi khen Chúa!” [Một anh em lặp lại... - Bt] ... Như chị có thể lúc nầy. Hãy tin bằng cả tấm lòng của chị. Chị tin hết lòng không? Đấy, chị đã được chữa lành rồi. Đức Chúa Trời vừa chữa lành cho chị. Cầu Chúa ban phước cho chị.</w:t>
      </w:r>
    </w:p>
    <w:p>
      <w:pPr>
        <w:pStyle w:val="Normal"/>
        <w:snapToGrid w:val="false"/>
        <w:spacing w:before="0" w:after="80"/>
        <w:jc w:val="both"/>
        <w:rPr>
          <w:sz w:val="22"/>
          <w:szCs w:val="22"/>
        </w:rPr>
      </w:pPr>
      <w:r>
        <w:rPr>
          <w:sz w:val="22"/>
          <w:szCs w:val="22"/>
        </w:rPr>
        <w:tab/>
        <w:t>Chúng ta hãy nói “Ngợi khen Chúa!” Đức Chúa Trời đã chữa lành cho chị đang đứng ở ngay trên bục giảng đó. Chúng ta hãy dâng lời cảm tạ như điều nầy...?... A-men! Ngài là Chúa. Không ai trong các bạn có thể đụng đến trừ Ngài, để làm cho mạnh khỏe.</w:t>
      </w:r>
    </w:p>
    <w:p>
      <w:pPr>
        <w:pStyle w:val="Normal"/>
        <w:snapToGrid w:val="false"/>
        <w:spacing w:before="0" w:after="80"/>
        <w:jc w:val="both"/>
        <w:rPr>
          <w:sz w:val="22"/>
          <w:szCs w:val="22"/>
        </w:rPr>
      </w:pPr>
      <w:r>
        <w:rPr>
          <w:sz w:val="22"/>
          <w:szCs w:val="22"/>
        </w:rPr>
        <w:tab/>
        <w:t xml:space="preserve">Chị cảm thấy tốt đẹp bây giờ chứ, thưa chị? A-men! Đức Chúa Trời ban phước cho chị. </w:t>
      </w:r>
    </w:p>
    <w:p>
      <w:pPr>
        <w:pStyle w:val="Normal"/>
        <w:snapToGrid w:val="false"/>
        <w:spacing w:before="0" w:after="80"/>
        <w:jc w:val="both"/>
        <w:rPr>
          <w:sz w:val="22"/>
          <w:szCs w:val="22"/>
        </w:rPr>
      </w:pPr>
      <w:r>
        <w:rPr>
          <w:sz w:val="22"/>
          <w:szCs w:val="22"/>
        </w:rPr>
        <w:tab/>
        <w:t>Người bạn trẻ tuổi của chị ở đó... Chị ấy đã đưa tay ra và nắm lấy tay của một bà khác, đang nắm giữ tay của bà ấy.</w:t>
      </w:r>
    </w:p>
    <w:p>
      <w:pPr>
        <w:pStyle w:val="Normal"/>
        <w:snapToGrid w:val="false"/>
        <w:spacing w:before="0" w:after="80"/>
        <w:jc w:val="both"/>
        <w:rPr>
          <w:sz w:val="22"/>
          <w:szCs w:val="22"/>
        </w:rPr>
      </w:pPr>
      <w:r>
        <w:rPr>
          <w:sz w:val="22"/>
          <w:szCs w:val="22"/>
        </w:rPr>
        <w:tab/>
        <w:t xml:space="preserve">Thưa chị, vì chị có thẻ cầu nguyện...?... Chị có thẻ số mấy? Trở về lại chỗ của chị xa chừng nào? Nói gì? Ồ, vâng. Mời chị đứng dậy. Chị tin hết lòng không? Chị bị những khối u phải không? Đúng thế không? Chị tin không? Nếu chị làm những gì tôi nói chị làm... Chị hãy về nhà ngợi khen Chúa, và nói, “Ngài ban ơn cho tôi, tôi đã hoàn toàn khỏe mạnh.” Chị tin điều đó không? [Một anh em lặp lại... - Bt] </w:t>
      </w:r>
    </w:p>
    <w:p>
      <w:pPr>
        <w:pStyle w:val="Normal"/>
        <w:snapToGrid w:val="false"/>
        <w:spacing w:before="0" w:after="80"/>
        <w:jc w:val="both"/>
        <w:rPr>
          <w:sz w:val="22"/>
          <w:szCs w:val="22"/>
        </w:rPr>
      </w:pPr>
      <w:r>
        <w:rPr>
          <w:sz w:val="22"/>
          <w:szCs w:val="22"/>
        </w:rPr>
        <w:tab/>
        <w:t>Vì lý do gì chưa rõ, tôi thật sung sướng. Chúng ta hãy nói “Ngợi khen Chúa!” [Một người lặp lại.]</w:t>
      </w:r>
    </w:p>
    <w:p>
      <w:pPr>
        <w:pStyle w:val="Normal"/>
        <w:snapToGrid w:val="false"/>
        <w:spacing w:before="0" w:after="80"/>
        <w:jc w:val="both"/>
        <w:rPr>
          <w:sz w:val="22"/>
          <w:szCs w:val="22"/>
        </w:rPr>
      </w:pPr>
      <w:r>
        <w:rPr>
          <w:sz w:val="22"/>
          <w:szCs w:val="22"/>
        </w:rPr>
        <w:tab/>
        <w:t xml:space="preserve">Hãy đứng dậy một lát...?... Đừng nghi ngờ gì. Anh tin Đức Chúa Jêsus Christ, đây là Thánh Linh của Đấng Christ đang di chuyển trên anh tối nay không? [Một anh em lặp lại... - Bt] ... Ở đây không? Tốt lắm, bệnh tim đã lìa khỏi anh. [Một anh em lặp lại... - Bt] Đó là điều anh đang mang, phải không? Nhưng anh không còn phải mang nó nữa... [Một anh em lặp lại... - Bt] Đúng thế không? Đức Chúa Trời ban phước cho anh. Nó đã hết. Anh đã được chữa lành. Tốt lắm...?... </w:t>
      </w:r>
    </w:p>
    <w:p>
      <w:pPr>
        <w:pStyle w:val="TextBody"/>
        <w:snapToGrid w:val="false"/>
        <w:spacing w:before="0" w:after="80"/>
        <w:rPr>
          <w:sz w:val="22"/>
          <w:szCs w:val="22"/>
        </w:rPr>
      </w:pPr>
      <w:r>
        <w:rPr>
          <w:sz w:val="22"/>
          <w:szCs w:val="22"/>
          <w:vertAlign w:val="superscript"/>
        </w:rPr>
        <w:t>E-44</w:t>
      </w:r>
      <w:r>
        <w:rPr>
          <w:sz w:val="22"/>
          <w:szCs w:val="22"/>
        </w:rPr>
        <w:tab/>
        <w:t xml:space="preserve">Đây là một tà linh ung thư đang di chuyển ngay ở đây, lúc nầy. Vậy thì, hãy xem điều nầy lúc nầy, thưa các bạn. Có người nào đó... </w:t>
      </w:r>
    </w:p>
    <w:p>
      <w:pPr>
        <w:pStyle w:val="Normal"/>
        <w:snapToGrid w:val="false"/>
        <w:spacing w:before="0" w:after="80"/>
        <w:jc w:val="both"/>
        <w:rPr>
          <w:sz w:val="22"/>
          <w:szCs w:val="22"/>
        </w:rPr>
      </w:pPr>
      <w:r>
        <w:rPr>
          <w:sz w:val="22"/>
          <w:szCs w:val="22"/>
        </w:rPr>
        <w:tab/>
        <w:t>Các bạn phải kiên nhẫn. Ở ngay đây là một người đàn bà đang ngồi cuối cùng mặc đồ màu trắng. Chị bị căng thẳng cực độ, phải không, thưa chị? Bệnh căng thẳng phải không? Bệnh của chị cũng thế, phải không? Hay căng thẳng? Được rồi. Cả 2 chị hãy về nhà. Các chị đã được chữa lành bệnh căng thẳng, cả 2 chị. Tôi thấy những tà linh của các chị. [Một anh em lặp lại... - Bt] ... Ban phước cho các chị giờ nầy. Các chị có thể vui mừng và nói “Vinh hiển thay Đức Chúa Trời.”</w:t>
      </w:r>
    </w:p>
    <w:p>
      <w:pPr>
        <w:pStyle w:val="Normal"/>
        <w:snapToGrid w:val="false"/>
        <w:spacing w:before="0" w:after="80"/>
        <w:jc w:val="both"/>
        <w:rPr>
          <w:sz w:val="22"/>
          <w:szCs w:val="22"/>
        </w:rPr>
      </w:pPr>
      <w:r>
        <w:rPr>
          <w:sz w:val="22"/>
          <w:szCs w:val="22"/>
        </w:rPr>
        <w:tab/>
        <w:t>Chúng ta hãy nói, “Ngợi khen Chúa!” Ôi chao. Có thể làm điều gì hơn nữa?”</w:t>
      </w:r>
    </w:p>
    <w:p>
      <w:pPr>
        <w:pStyle w:val="Normal"/>
        <w:snapToGrid w:val="false"/>
        <w:spacing w:before="0" w:after="80"/>
        <w:jc w:val="both"/>
        <w:rPr>
          <w:sz w:val="22"/>
          <w:szCs w:val="22"/>
        </w:rPr>
      </w:pPr>
      <w:r>
        <w:rPr>
          <w:sz w:val="22"/>
          <w:szCs w:val="22"/>
        </w:rPr>
        <w:tab/>
        <w:t xml:space="preserve">Chỉ đến gần. Tôi thấy người đàn ông ở đây, đang cúi đầu hầu như gần khóc. Khi anh rời khỏi đây...?... Người đàn ông nầy ở đây...?... không ai nói...?... khắp ở đó. Người anh em lớn tuổi đang ngồi ở đây. Tôi hầu như không thể nói nên lời bình thường với anh ấy. Anh ấy không thể nghe tôi được, ngay những gì tôi đang nói...?... </w:t>
      </w:r>
    </w:p>
    <w:p>
      <w:pPr>
        <w:pStyle w:val="Normal"/>
        <w:snapToGrid w:val="false"/>
        <w:spacing w:before="0" w:after="80"/>
        <w:jc w:val="both"/>
        <w:rPr>
          <w:sz w:val="22"/>
          <w:szCs w:val="22"/>
        </w:rPr>
      </w:pPr>
      <w:r>
        <w:rPr>
          <w:sz w:val="22"/>
          <w:szCs w:val="22"/>
        </w:rPr>
        <w:tab/>
        <w:t xml:space="preserve">Thế thì, người nam trẻ tuổi đang ngồi ở đó, anh bị chứng phát ban ngoài da, phải không, người anh em? Nó làm anh em khó chịu một thời gian dài phải không? Đức Chúa Jêsus Christ làm cho anh em khỏe mạnh, người bạn trẻ. Hãy thực sự bước đi bằng đức tin. Được tự do. [Một anh em lặp lại. - Bt] ...?... </w:t>
      </w:r>
    </w:p>
    <w:p>
      <w:pPr>
        <w:pStyle w:val="TextBody"/>
        <w:snapToGrid w:val="false"/>
        <w:spacing w:before="0" w:after="80"/>
        <w:rPr>
          <w:sz w:val="22"/>
          <w:szCs w:val="22"/>
        </w:rPr>
      </w:pPr>
      <w:r>
        <w:rPr>
          <w:sz w:val="22"/>
          <w:szCs w:val="22"/>
          <w:vertAlign w:val="superscript"/>
        </w:rPr>
        <w:t>E-45</w:t>
      </w:r>
      <w:r>
        <w:rPr>
          <w:sz w:val="22"/>
          <w:szCs w:val="22"/>
        </w:rPr>
        <w:tab/>
        <w:t xml:space="preserve">Anh tin Ngài không? Ồ, tôi đang trông đợi Ngài giáng xuống chữa lành mọi người ngay bây giờ. Anh không tin điều đó phải không? Ôi chao...?... </w:t>
      </w:r>
    </w:p>
    <w:p>
      <w:pPr>
        <w:pStyle w:val="Normal"/>
        <w:snapToGrid w:val="false"/>
        <w:spacing w:before="0" w:after="80"/>
        <w:jc w:val="both"/>
        <w:rPr>
          <w:sz w:val="22"/>
          <w:szCs w:val="22"/>
        </w:rPr>
      </w:pPr>
      <w:r>
        <w:rPr>
          <w:sz w:val="22"/>
          <w:szCs w:val="22"/>
        </w:rPr>
        <w:tab/>
        <w:t>Chào chị. Chị có tin không? Bằng cả tấm lòng? [Một anh em lặp lại... - Bt] ... điều gì ở trong lòng chị. Chính cơn đau tim. Đúng thế không?</w:t>
      </w:r>
    </w:p>
    <w:p>
      <w:pPr>
        <w:pStyle w:val="Normal"/>
        <w:snapToGrid w:val="false"/>
        <w:spacing w:before="0" w:after="80"/>
        <w:jc w:val="both"/>
        <w:rPr>
          <w:sz w:val="22"/>
          <w:szCs w:val="22"/>
        </w:rPr>
      </w:pPr>
      <w:r>
        <w:rPr>
          <w:sz w:val="22"/>
          <w:szCs w:val="22"/>
        </w:rPr>
        <w:tab/>
        <w:t xml:space="preserve">Chị tin...?... về nhà, chị sẽ không phải bị bệnh tim nữa. Điều đó đã lìa khỏi chị hết thảy... [Một anh em lặp lại. - Bt] </w:t>
      </w:r>
    </w:p>
    <w:p>
      <w:pPr>
        <w:pStyle w:val="BodyTextIndent2"/>
        <w:snapToGrid w:val="false"/>
        <w:spacing w:before="0" w:after="80"/>
        <w:ind w:hanging="0"/>
        <w:rPr>
          <w:sz w:val="22"/>
          <w:szCs w:val="22"/>
        </w:rPr>
      </w:pPr>
      <w:r>
        <w:rPr>
          <w:sz w:val="22"/>
          <w:szCs w:val="22"/>
        </w:rPr>
        <w:tab/>
        <w:t xml:space="preserve">Hãy đến đây và di chuyển lên theo hướng nầy. Điều đó không khác với bà nầy ở đây: Bệnh ung thư. Có sự liên hệ gần gũi đang lôi kéo nhau ở đây lúc nầy. Cả 2 con quỉ chúng đều nhận biết quyền năng của Đức Chúa Jêsus Christ ở đây để làm cho cả 2 chị đều khỏe mạnh. Các chị tin không? Chị sẽ tin điều đó không, thưa chị? Chị tin điều đó chứ, bằng cả tấm lòng mình? Chúng ta hãy cầu nguyện cho cả 2 người ngay bây giờ, và cầu xin Đức Chúa Trời chữa lành họ...?... </w:t>
      </w:r>
    </w:p>
    <w:p>
      <w:pPr>
        <w:pStyle w:val="Normal"/>
        <w:snapToGrid w:val="false"/>
        <w:spacing w:before="0" w:after="80"/>
        <w:jc w:val="both"/>
        <w:rPr>
          <w:sz w:val="22"/>
          <w:szCs w:val="22"/>
        </w:rPr>
      </w:pPr>
      <w:r>
        <w:rPr>
          <w:sz w:val="22"/>
          <w:szCs w:val="22"/>
        </w:rPr>
        <w:tab/>
        <w:t>Lạy Cha Thiên Thượng, khi chúng con đứng đây... [Một anh em lặp lại... - Bt] Đức Chúa Trời ôi, xin thương xót khi con nói dùm 2 người đàn bà sắp chết nầy, đang nằm ở đây...?... Bây giờ, ta yêu cầu con quỉ quyền lực của bịnh ung thư nầy rời khỏi những người nầy, và ra khỏi họ nhơn Danh Đức Chúa Jêsus Christ, Con Đức Chúa Trời.</w:t>
      </w:r>
    </w:p>
    <w:p>
      <w:pPr>
        <w:pStyle w:val="Normal"/>
        <w:snapToGrid w:val="false"/>
        <w:spacing w:before="0" w:after="80"/>
        <w:jc w:val="both"/>
        <w:rPr>
          <w:sz w:val="22"/>
          <w:szCs w:val="22"/>
        </w:rPr>
      </w:pPr>
      <w:r>
        <w:rPr>
          <w:sz w:val="22"/>
          <w:szCs w:val="22"/>
        </w:rPr>
        <w:tab/>
        <w:t xml:space="preserve">Hãy rời khỏi nơi nầy trong trạng thái khỏe mạnh, tin Đức Chúa Trời... Hãy bước đi bằng sức lực của Chúa. Rời khỏi bục đầy sự vui mừng hớn hở...?... Chị có thể làm giống như vậy, thưa chị. A-men! </w:t>
      </w:r>
    </w:p>
    <w:p>
      <w:pPr>
        <w:pStyle w:val="Normal"/>
        <w:snapToGrid w:val="false"/>
        <w:spacing w:before="0" w:after="80"/>
        <w:jc w:val="both"/>
        <w:rPr>
          <w:sz w:val="22"/>
          <w:szCs w:val="22"/>
        </w:rPr>
      </w:pPr>
      <w:r>
        <w:rPr>
          <w:sz w:val="22"/>
          <w:szCs w:val="22"/>
        </w:rPr>
        <w:tab/>
        <w:t>Mọi người hãy có đức tin. Các bạn tin không? Hãy xem và sống. Đấng Christ ở đây làm cho các bạn sống.</w:t>
      </w:r>
    </w:p>
    <w:p>
      <w:pPr>
        <w:pStyle w:val="TextBody"/>
        <w:snapToGrid w:val="false"/>
        <w:spacing w:before="0" w:after="80"/>
        <w:rPr>
          <w:sz w:val="22"/>
          <w:szCs w:val="22"/>
        </w:rPr>
      </w:pPr>
      <w:r>
        <w:rPr>
          <w:sz w:val="22"/>
          <w:szCs w:val="22"/>
          <w:vertAlign w:val="superscript"/>
        </w:rPr>
        <w:t>E-46</w:t>
      </w:r>
      <w:r>
        <w:rPr>
          <w:sz w:val="22"/>
          <w:szCs w:val="22"/>
        </w:rPr>
        <w:tab/>
        <w:t xml:space="preserve">Bây giờ, chúng ta có thể gọi số khác nếu anh em muốn, hay anh em có thể đến ngay đây ở bục giảng, kêu gọi họ ngay ở đây. Tôi tin Đức Chúa Trời có thể gọi anh ở ngay đây. Anh em có tin không? Tôi tin rằng mỗi anh em có thể gọi ra ngay bây giờ chỗ của anh em và được chữa lành. Anh em tin điều đó hết lòng không? Bao nhiêu...?... </w:t>
      </w:r>
    </w:p>
    <w:p>
      <w:pPr>
        <w:pStyle w:val="Normal"/>
        <w:autoSpaceDE w:val="false"/>
        <w:snapToGrid w:val="false"/>
        <w:jc w:val="both"/>
        <w:rPr>
          <w:bCs w:val="false"/>
          <w:color w:val="000000"/>
          <w:sz w:val="22"/>
          <w:szCs w:val="22"/>
        </w:rPr>
      </w:pPr>
      <w:r>
        <w:rPr>
          <w:sz w:val="22"/>
          <w:szCs w:val="22"/>
        </w:rPr>
        <w:tab/>
        <w:t>“</w:t>
      </w:r>
      <w:r>
        <w:rPr>
          <w:b/>
          <w:color w:val="000000"/>
          <w:sz w:val="22"/>
          <w:szCs w:val="22"/>
        </w:rPr>
        <w:t>Ai tin điều đã rao truyền cho chúng ta, và cánh tay Đức Giê-hô-va đã được tỏ ra cho ai?</w:t>
      </w:r>
      <w:r>
        <w:rPr>
          <w:bCs w:val="false"/>
          <w:color w:val="000000"/>
          <w:sz w:val="22"/>
          <w:szCs w:val="22"/>
        </w:rPr>
        <w:t>”</w:t>
      </w:r>
    </w:p>
    <w:p>
      <w:pPr>
        <w:pStyle w:val="Normal"/>
        <w:snapToGrid w:val="false"/>
        <w:jc w:val="both"/>
        <w:rPr>
          <w:sz w:val="22"/>
          <w:szCs w:val="22"/>
        </w:rPr>
      </w:pPr>
      <w:r>
        <w:rPr>
          <w:sz w:val="22"/>
          <w:szCs w:val="22"/>
        </w:rPr>
        <w:tab/>
        <w:t>Ngài hiện diện ở đây giờ nầy và có thể chữa lành dân sự.</w:t>
      </w:r>
    </w:p>
    <w:p>
      <w:pPr>
        <w:pStyle w:val="Normal"/>
        <w:snapToGrid w:val="false"/>
        <w:jc w:val="both"/>
        <w:rPr>
          <w:sz w:val="22"/>
          <w:szCs w:val="22"/>
        </w:rPr>
      </w:pPr>
      <w:r>
        <w:rPr>
          <w:sz w:val="22"/>
          <w:szCs w:val="22"/>
        </w:rPr>
        <w:tab/>
        <w:t>Ồ, chào chị. Người phụ nữ đầu tiên ở đây. Chị là... Tốt lắm. Hãy hầu việc...?... mà chị làm. Điều đó đã chấm dứt hết thảy bây giờ.</w:t>
      </w:r>
    </w:p>
    <w:p>
      <w:pPr>
        <w:pStyle w:val="Normal"/>
        <w:snapToGrid w:val="false"/>
        <w:spacing w:before="0" w:after="80"/>
        <w:jc w:val="both"/>
        <w:rPr>
          <w:sz w:val="22"/>
          <w:szCs w:val="22"/>
        </w:rPr>
      </w:pPr>
      <w:r>
        <w:rPr>
          <w:sz w:val="22"/>
          <w:szCs w:val="22"/>
        </w:rPr>
        <w:tab/>
        <w:t xml:space="preserve">Có một ông đang dựa lưng ở đó. Anh hồ như mặc áo sơ mi trắng. Anh...?... </w:t>
      </w:r>
    </w:p>
    <w:p>
      <w:pPr>
        <w:pStyle w:val="TextBody"/>
        <w:snapToGrid w:val="false"/>
        <w:spacing w:before="0" w:after="80"/>
        <w:rPr>
          <w:sz w:val="22"/>
          <w:szCs w:val="22"/>
        </w:rPr>
      </w:pPr>
      <w:r>
        <w:rPr>
          <w:sz w:val="22"/>
          <w:szCs w:val="22"/>
        </w:rPr>
        <w:tab/>
        <w:t xml:space="preserve">Chính đức tin của anh đang đến, thưa anh...?... không ổn ở chân anh. Không đúng thế sao? Cũng có điều gì không ổn trong mắt anh, đúng thế không? Người đàn ông đang ngồi ngay phía sau đó mặc áo sơ-mi trắng, đang nhìn tôi, anh mắc bệnh về mắt. Cũng có điều gì không ổn ở chân của anh. Có gì không ổn ở chân anh phải không? Anh vừa mới bị đau đớn, phải không? Anh bị thương. Tôi biết có điều gì đó. Điều gì đó giáng trên anh. Đúng thế không? Điều gì đó đã giáng ở trên anh.Anh vừa mới trở nên một tín đồ, cũng là một Cơ-đốc nhân. Anh thuộc về một Giáo hội khác, phải không? Tôi tin... Tôi có thể nói anh là... đúng thế... Không, anh thuộc về một Giáo hội Khoa học Cơ-đốc giáo, tôi tin vậy. Đúng thế không? Và anh vừa mới dâng lòng mình cho Đấng Christ phải không? Đúng thế không? Hãy vững vàng. Đức Chúa Jêsus Christ làm cho anh khỏe mạnh, chân anh đã được chữa lành. Anh đã được chữa lành. Đức Chúa Trời ban phước cho anh... [Một anh em lặp lại... - Bt] </w:t>
      </w:r>
    </w:p>
    <w:p>
      <w:pPr>
        <w:pStyle w:val="TextBody"/>
        <w:snapToGrid w:val="false"/>
        <w:spacing w:before="0" w:after="80"/>
        <w:rPr>
          <w:sz w:val="22"/>
          <w:szCs w:val="22"/>
        </w:rPr>
      </w:pPr>
      <w:r>
        <w:rPr>
          <w:sz w:val="22"/>
          <w:szCs w:val="22"/>
          <w:vertAlign w:val="superscript"/>
        </w:rPr>
        <w:t>E-47</w:t>
      </w:r>
      <w:r>
        <w:rPr>
          <w:sz w:val="22"/>
          <w:szCs w:val="22"/>
        </w:rPr>
        <w:tab/>
        <w:t>Mọi người hãy tin chỉ chốc lát ngay bây giờ. Hãy xem, quyền năng của Đức Chúa Trời đang vận hành nhanh chóng khắp nơi lúc nầy.</w:t>
      </w:r>
    </w:p>
    <w:p>
      <w:pPr>
        <w:pStyle w:val="TextBody"/>
        <w:snapToGrid w:val="false"/>
        <w:spacing w:before="0" w:after="80"/>
        <w:rPr>
          <w:sz w:val="22"/>
          <w:szCs w:val="22"/>
        </w:rPr>
      </w:pPr>
      <w:r>
        <w:rPr>
          <w:sz w:val="22"/>
          <w:szCs w:val="22"/>
        </w:rPr>
        <w:tab/>
        <w:t>Người đàn bà có tuổi nầy đang ngồi ở ngoài đây, nhìn theo hướng nầy, thưa chị. Chị đang mắc phải bịnh phụ nữ. Điều đó đúng không? Bệnh phụ nữ... Đấng Christ, Con Đức Chúa Trời làm cho chị khỏe mạnh, thưa chị.</w:t>
      </w:r>
    </w:p>
    <w:p>
      <w:pPr>
        <w:pStyle w:val="TextBody"/>
        <w:snapToGrid w:val="false"/>
        <w:spacing w:before="0" w:after="80"/>
        <w:rPr>
          <w:sz w:val="22"/>
          <w:szCs w:val="22"/>
        </w:rPr>
      </w:pPr>
      <w:r>
        <w:rPr>
          <w:sz w:val="22"/>
          <w:szCs w:val="22"/>
        </w:rPr>
        <w:tab/>
        <w:t>Người đàn ông ở đó với cây gậy, nhìn theo hướng nầy, thưa ông. Hãy có đức tin, hãy tin. Ồ, thưa anh em, anh đã lớn tuổi. Nhưng kìa, anh là Thầy giảng. Anh là nhà Truyền giảng Phúc âm. Đúng thế không? Điều đó đúng. Anh đang chịu đựng cơn đau tim và chứng viêm khớp. Điều đó đúng chứ? Đức Chúa Trời ban phước cho anh, khiến cho anh hoàn toàn khỏe mạnh, người anh dũng cảm của tôi. Anh vẫy tay cho Đấng Christ trong nhiều năm, để những tội nhân có thể đến và ăn năn. Đức Chúa Trời sẽ ban thưởng cho anh. Hãy về nhà và được chữa lành và khỏe mạnh. Chúa ban phước cho anh.</w:t>
      </w:r>
    </w:p>
    <w:p>
      <w:pPr>
        <w:pStyle w:val="TextBody"/>
        <w:snapToGrid w:val="false"/>
        <w:spacing w:before="0" w:after="80"/>
        <w:rPr>
          <w:sz w:val="22"/>
          <w:szCs w:val="22"/>
        </w:rPr>
      </w:pPr>
      <w:r>
        <w:rPr>
          <w:sz w:val="22"/>
          <w:szCs w:val="22"/>
        </w:rPr>
        <w:tab/>
        <w:t>Bao nhiêu người ở đây sẽ tin bằng cả tấm lòng ngay bây giờ?</w:t>
      </w:r>
    </w:p>
    <w:p>
      <w:pPr>
        <w:pStyle w:val="Normal"/>
        <w:snapToGrid w:val="false"/>
        <w:spacing w:before="0" w:after="80"/>
        <w:jc w:val="both"/>
        <w:rPr>
          <w:sz w:val="22"/>
          <w:szCs w:val="22"/>
        </w:rPr>
      </w:pPr>
      <w:r>
        <w:rPr>
          <w:sz w:val="22"/>
          <w:szCs w:val="22"/>
        </w:rPr>
        <w:tab/>
        <w:t>Người đàn ông trẻ tuổi đang nắm tay anh phía sau đó, hãy vững vàng. Đức Chúa Jêsus Christ đã chữa lành cho anh khỏi mắc phải bệnh tim. Đức Chúa Trời ban phước cho anh.</w:t>
      </w:r>
    </w:p>
    <w:p>
      <w:pPr>
        <w:pStyle w:val="Normal"/>
        <w:snapToGrid w:val="false"/>
        <w:spacing w:before="0" w:after="80"/>
        <w:jc w:val="both"/>
        <w:rPr>
          <w:sz w:val="22"/>
          <w:szCs w:val="22"/>
        </w:rPr>
      </w:pPr>
      <w:r>
        <w:rPr>
          <w:sz w:val="22"/>
          <w:szCs w:val="22"/>
        </w:rPr>
        <w:tab/>
        <w:t>Tốt lắm. Bao nhiêu người sẽ tin nhận Ngài là Đấng Chữa Lành của mình ngay bây giờ? Hãy tin hết lòng. Hãy có đức tin. Hãy đứng dậy, mỗi người anh em, và chấp nhận điều đó ngay khi anh em được chữa lành. Đó là cách để làm điều ấy.</w:t>
      </w:r>
    </w:p>
    <w:p>
      <w:pPr>
        <w:pStyle w:val="Normal"/>
        <w:snapToGrid w:val="false"/>
        <w:spacing w:before="0" w:after="80"/>
        <w:jc w:val="both"/>
        <w:rPr>
          <w:sz w:val="22"/>
          <w:szCs w:val="22"/>
        </w:rPr>
      </w:pPr>
      <w:r>
        <w:rPr>
          <w:sz w:val="22"/>
          <w:szCs w:val="22"/>
        </w:rPr>
        <w:tab/>
        <w:t>Tốt lắm, thưa anh em. Hãy đứng dậy ở trên đó. Đúng thế. Bước ra.</w:t>
      </w:r>
    </w:p>
    <w:p>
      <w:pPr>
        <w:pStyle w:val="Normal"/>
        <w:snapToGrid w:val="false"/>
        <w:spacing w:before="0" w:after="80"/>
        <w:jc w:val="both"/>
        <w:rPr>
          <w:sz w:val="22"/>
          <w:szCs w:val="22"/>
        </w:rPr>
      </w:pPr>
      <w:r>
        <w:rPr>
          <w:sz w:val="22"/>
          <w:szCs w:val="22"/>
        </w:rPr>
        <w:tab/>
        <w:t>Thưa chị em. Người nào đó đưa người đàn bà nầy đến gần ở đây. Đức Chúa Trời ban phước cho chị. Đấng Christ làm việc đó. Ha-lê-lu-gia! Bây giờ, mỗi người đều được chữa lành.</w:t>
      </w:r>
    </w:p>
    <w:p>
      <w:pPr>
        <w:pStyle w:val="Normal"/>
        <w:snapToGrid w:val="false"/>
        <w:jc w:val="both"/>
        <w:rPr>
          <w:sz w:val="22"/>
          <w:szCs w:val="22"/>
        </w:rPr>
      </w:pPr>
      <w:r>
        <w:rPr>
          <w:sz w:val="22"/>
          <w:szCs w:val="22"/>
        </w:rPr>
        <w:tab/>
        <w:t>Ô Đức Chúa Trời Toàn Năng, Đấng Tạo Dựng Sự Sống, Đấng Ban Cho mọi... [Một anh em lặp lại... - Bt] ... Hãy tin nhận điều đó ngay bây giờ. Đấng Christ, Con Đức Chúa Trời Hằng Sống, hiện diện ở đây để chữa lành cho mọi người.</w:t>
      </w:r>
    </w:p>
    <w:p>
      <w:pPr>
        <w:pStyle w:val="Normal"/>
        <w:snapToGrid w:val="false"/>
        <w:jc w:val="both"/>
        <w:rPr>
          <w:sz w:val="22"/>
          <w:szCs w:val="22"/>
        </w:rPr>
      </w:pPr>
      <w:r>
        <w:rPr>
          <w:sz w:val="22"/>
          <w:szCs w:val="22"/>
        </w:rPr>
      </w:r>
    </w:p>
    <w:p>
      <w:pPr>
        <w:pStyle w:val="Normal"/>
        <w:overflowPunct w:val="false"/>
        <w:autoSpaceDE w:val="false"/>
        <w:snapToGrid w:val="false"/>
        <w:jc w:val="both"/>
        <w:rPr>
          <w:sz w:val="20"/>
          <w:szCs w:val="22"/>
        </w:rPr>
      </w:pPr>
      <w:r>
        <w:rPr>
          <w:sz w:val="20"/>
          <w:szCs w:val="22"/>
        </w:rPr>
      </w:r>
    </w:p>
    <w:p>
      <w:pPr>
        <w:pStyle w:val="Normal"/>
        <w:pBdr>
          <w:bottom w:val="single" w:sz="6" w:space="1" w:color="000000"/>
        </w:pBdr>
        <w:overflowPunct w:val="false"/>
        <w:autoSpaceDE w:val="false"/>
        <w:snapToGrid w:val="false"/>
        <w:jc w:val="both"/>
        <w:rPr>
          <w:sz w:val="20"/>
        </w:rPr>
      </w:pPr>
      <w:r>
        <w:rPr>
          <w:sz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247" w:right="1247" w:gutter="0" w:header="624"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581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5818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0-0827E Hãy Cầm Lấy Cây Gậy Và Truyền Nhóm Dân S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56.55pt;height:11.55pt;mso-wrap-distance-left:0pt;mso-wrap-distance-right:0pt;mso-wrap-distance-top:0pt;mso-wrap-distance-bottom:0pt;margin-top:0.05pt;mso-position-vertical-relative:text;margin-left:214.0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0-0827E Hãy Cầm Lấy Cây Gậy Và Truyền Nhóm Dân S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ind w:firstLine="720"/>
      <w:jc w:val="both"/>
    </w:pPr>
    <w:rPr/>
  </w:style>
  <w:style w:type="paragraph" w:styleId="TextBodyIndent">
    <w:name w:val="Body Text Indent"/>
    <w:basedOn w:val="Normal"/>
    <w:pPr>
      <w:autoSpaceDE w:val="false"/>
      <w:ind w:left="360" w:hanging="360"/>
    </w:pPr>
    <w:rPr>
      <w:rFonts w:ascii="VNI-Times" w:hAnsi="VNI-Times" w:cs="VNI-Times"/>
      <w:b/>
      <w:color w:val="000000"/>
      <w:sz w:val="24"/>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0-0827e.rm" TargetMode="External"/><Relationship Id="rId3" Type="http://schemas.openxmlformats.org/officeDocument/2006/relationships/hyperlink" Target="http://nathan.co.za/message.asp?sermonum=4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7:00Z</dcterms:created>
  <dc:creator>Brother Wm. M. Branham</dc:creator>
  <dc:description>CBW - Timothy - Phuong - Peter (09-0612, Rev. 5b)</dc:description>
  <cp:keywords/>
  <dc:language>en-US</dc:language>
  <cp:lastModifiedBy>Timothy</cp:lastModifiedBy>
  <dcterms:modified xsi:type="dcterms:W3CDTF">2014-11-16T03:14:00Z</dcterms:modified>
  <cp:revision>12</cp:revision>
  <dc:subject>Hãy Cầm Lấy Cây Gậy và Truyền Nhóm Dân Sự</dc:subject>
  <dc:title>50-0827E Take the Rod &amp; Gather the People (Vietnamese Translation, Rev. 5b)</dc:title>
</cp:coreProperties>
</file>