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Công Việc Ta Làm Làm Chứng Về Ta</w:t>
      </w:r>
    </w:p>
    <w:p>
      <w:pPr>
        <w:pStyle w:val="Normal"/>
        <w:snapToGrid w:val="false"/>
        <w:jc w:val="center"/>
        <w:rPr>
          <w:b/>
          <w:b/>
          <w:sz w:val="18"/>
          <w:szCs w:val="18"/>
        </w:rPr>
      </w:pPr>
      <w:r>
        <w:rPr>
          <w:b/>
          <w:sz w:val="18"/>
          <w:szCs w:val="18"/>
        </w:rPr>
      </w:r>
    </w:p>
    <w:p>
      <w:pPr>
        <w:pStyle w:val="Normal"/>
        <w:pBdr>
          <w:top w:val="single" w:sz="4" w:space="2" w:color="000000"/>
          <w:left w:val="single" w:sz="4" w:space="4" w:color="000000"/>
          <w:bottom w:val="single" w:sz="4" w:space="1" w:color="000000"/>
          <w:right w:val="single" w:sz="4" w:space="4" w:color="000000"/>
        </w:pBdr>
        <w:snapToGrid w:val="false"/>
        <w:ind w:left="1134" w:right="293" w:firstLine="414"/>
        <w:jc w:val="both"/>
        <w:rPr>
          <w:sz w:val="20"/>
          <w:szCs w:val="20"/>
        </w:rPr>
      </w:pPr>
      <w:r>
        <w:rPr>
          <w:sz w:val="20"/>
          <w:szCs w:val="20"/>
        </w:rPr>
        <w:t xml:space="preserve">Sứ điệp này được dịch từ băng ghi âm số </w:t>
      </w:r>
      <w:hyperlink r:id="rId2">
        <w:r>
          <w:rPr>
            <w:rStyle w:val="InternetLink"/>
            <w:b/>
            <w:color w:val="0000FF"/>
            <w:sz w:val="20"/>
            <w:szCs w:val="20"/>
          </w:rPr>
          <w:t>51-0413</w:t>
        </w:r>
      </w:hyperlink>
      <w:r>
        <w:rPr>
          <w:sz w:val="20"/>
          <w:szCs w:val="20"/>
        </w:rPr>
        <w:t xml:space="preserve"> “</w:t>
      </w:r>
      <w:hyperlink r:id="rId3">
        <w:r>
          <w:rPr>
            <w:rStyle w:val="InternetLink"/>
            <w:b/>
            <w:color w:val="0000FF"/>
            <w:sz w:val="20"/>
            <w:szCs w:val="20"/>
          </w:rPr>
          <w:t>Works that I Do Bear Witness of Me</w:t>
        </w:r>
      </w:hyperlink>
      <w:r>
        <w:rPr>
          <w:sz w:val="20"/>
          <w:szCs w:val="20"/>
        </w:rPr>
        <w:t xml:space="preserve">”, dài 63 phút, giảng vào tối thứ Sáu, ngày 13 tháng 4 năm 1951, bởi Anh (Brother) William Marrion Branham, tại Nhà thờ Shriner (Shriner Temple) ở Phoenix, Arizona, USA. (Bản dịch tiếng Việt đã duyệt lại lần thứ 5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 xml:space="preserve">Chào các bạn. Như thường lệ, tối nay lại được đặc ân lớn được ở đây. Và lấy thời gian ngắn để nói với các bạn trong giờ nghỉ giải lao, tôi muốn đi vào sự cầu nguyện cho người đau. Tôi... </w:t>
      </w:r>
    </w:p>
    <w:p>
      <w:pPr>
        <w:pStyle w:val="TextBodyIndent"/>
        <w:snapToGrid w:val="false"/>
        <w:spacing w:before="0" w:after="80"/>
        <w:ind w:hanging="0"/>
        <w:rPr>
          <w:sz w:val="22"/>
          <w:szCs w:val="22"/>
        </w:rPr>
      </w:pPr>
      <w:r>
        <w:rPr>
          <w:sz w:val="22"/>
          <w:szCs w:val="22"/>
        </w:rPr>
        <w:tab/>
        <w:t>Chúng ta đã có một thì giờ đầy vinh hiển tối hôm qua khi mọi người xếp hàng đi qua. Tôi nghĩ điều đó ít nhiều cho dân sự một ý tưởng, để biết rằng Mục sư của họ có quyền cầu nguyện cho người đau. Mục sư có quyền. Vậy khi tôi qua đời, tôi - tôi muốn các bạn nhớ: Khi các bạn đau trở lại, hay điều gì đó xảy ra, bạn hãy đến gặp Mục sư. Ông - ông là người của Đức Chúa Trời, Đức Chúa Trời đã sai đến để cứu nguy bạn qua lời ông khi ông cầu nguyện cho các bạn. Các bạn chỉ hết lòng tin khi ông cầu nguyện, tin rằng Đức Chúa Trời nghe lời cầu nguyện ông, và Đức Chúa Trời sẽ làm điều đó. Các bạn tin điều đó, phải không?</w:t>
      </w:r>
    </w:p>
    <w:p>
      <w:pPr>
        <w:pStyle w:val="Normal"/>
        <w:snapToGrid w:val="false"/>
        <w:spacing w:before="0" w:after="80"/>
        <w:jc w:val="both"/>
        <w:rPr>
          <w:sz w:val="22"/>
          <w:szCs w:val="22"/>
        </w:rPr>
      </w:pPr>
      <w:r>
        <w:rPr>
          <w:sz w:val="22"/>
          <w:szCs w:val="22"/>
          <w:vertAlign w:val="superscript"/>
        </w:rPr>
        <w:t>E-2</w:t>
      </w:r>
      <w:r>
        <w:rPr>
          <w:sz w:val="22"/>
          <w:szCs w:val="22"/>
        </w:rPr>
        <w:tab/>
        <w:t>Bây giờ, chỉ còn 2 đêm nhóm (services) nầy nữa sau tối nay. Chúng ta đã có một thì giờ đáng quí ở Phoenix. Tôi vui hưởng từng giờ được ở đây. Rất giống như Thiên đàng. Trong thời gian tôi đi cầu nguyện, tôi - tôi thường đi ra nơi sa mạc. Ở ngoài đó rất yên bình, thật giống như Đức Chúa Trời ở gần.</w:t>
      </w:r>
    </w:p>
    <w:p>
      <w:pPr>
        <w:pStyle w:val="Normal"/>
        <w:snapToGrid w:val="false"/>
        <w:spacing w:before="0" w:after="80"/>
        <w:jc w:val="both"/>
        <w:rPr>
          <w:sz w:val="22"/>
          <w:szCs w:val="22"/>
        </w:rPr>
      </w:pPr>
      <w:r>
        <w:rPr>
          <w:sz w:val="22"/>
          <w:szCs w:val="22"/>
        </w:rPr>
        <w:tab/>
        <w:t>Anh thế nào, Anh King, ổn chứ? Tốt. Cầu Đức Chúa Trời ban phước cho anh. Tôi đã gặp anh nhiều năm. Nhưng tôi nhận ra anh rõ ràng.</w:t>
      </w:r>
    </w:p>
    <w:p>
      <w:pPr>
        <w:pStyle w:val="Normal"/>
        <w:snapToGrid w:val="false"/>
        <w:spacing w:before="0" w:after="80"/>
        <w:jc w:val="both"/>
        <w:rPr>
          <w:sz w:val="22"/>
          <w:szCs w:val="22"/>
        </w:rPr>
      </w:pPr>
      <w:r>
        <w:rPr>
          <w:sz w:val="22"/>
          <w:szCs w:val="22"/>
        </w:rPr>
        <w:tab/>
        <w:t>Tôi vui mừng được thấy anh trong nhà nầy tối nay, điều đó nói rằng có nhiều người bạn nói tiếng Tây-ban-nha từ Giáo hội nói tiếng Tây-ban-nha đến thăm chúng ta. Tôi cảm kích điều đó. Tôi thật thích thấy ban hát nhỏ ấy hát lại những bài hát của họ, những cô gái trẻ mang khăn trùm màu trắng, vân vân. Tôi nghĩ họ trông rất thánh thiện. Tôi muốn yêu cầu có lẽ chiều chúa nhật, họ có thể làm điều đó. Tôi hi vọng họ hát cho chúng ta. Đó là...</w:t>
      </w:r>
    </w:p>
    <w:p>
      <w:pPr>
        <w:pStyle w:val="Normal"/>
        <w:snapToGrid w:val="false"/>
        <w:spacing w:before="0" w:after="80"/>
        <w:jc w:val="both"/>
        <w:rPr>
          <w:sz w:val="22"/>
          <w:szCs w:val="22"/>
        </w:rPr>
      </w:pPr>
      <w:r>
        <w:rPr>
          <w:sz w:val="22"/>
          <w:szCs w:val="22"/>
          <w:vertAlign w:val="superscript"/>
        </w:rPr>
        <w:t>E-3</w:t>
      </w:r>
      <w:r>
        <w:rPr>
          <w:sz w:val="22"/>
          <w:szCs w:val="22"/>
        </w:rPr>
        <w:tab/>
        <w:t>[Một anh em nói với Anh Branham. - Biên tập] Tốt, điều đó tốt. Anh Levi Pethrus ở Stockholm, Thụy điển đến. Chính là người đứng đầu Giáo hội Filadelfian, Giáo hội Ngũ Tuần lớn nhất thế giới. Tôi đã gặp anh ở đó khi tôi đến Stockholm.</w:t>
      </w:r>
    </w:p>
    <w:p>
      <w:pPr>
        <w:pStyle w:val="Normal"/>
        <w:snapToGrid w:val="false"/>
        <w:spacing w:before="0" w:after="80"/>
        <w:jc w:val="both"/>
        <w:rPr>
          <w:sz w:val="22"/>
          <w:szCs w:val="22"/>
        </w:rPr>
      </w:pPr>
      <w:r>
        <w:rPr>
          <w:sz w:val="22"/>
          <w:szCs w:val="22"/>
        </w:rPr>
        <w:tab/>
        <w:t>Họ có... Tôi thấy bao nhiêu là ngàn người. Hàng ngàn người đi xuống đánh trống, và gởi đi rất nhiều ngàn người lên miền bắc theo cách nầy. Gởi đi nơi khác... Một đám người khác đánh trống, còn gởi đi rất nhiều ngàn người cách đó, trước khi anh em có thể đi qua tòa nhà để bắt đầu nhóm lại.</w:t>
      </w:r>
    </w:p>
    <w:p>
      <w:pPr>
        <w:pStyle w:val="Normal"/>
        <w:snapToGrid w:val="false"/>
        <w:spacing w:before="0" w:after="80"/>
        <w:jc w:val="both"/>
        <w:rPr>
          <w:sz w:val="22"/>
          <w:szCs w:val="22"/>
        </w:rPr>
      </w:pPr>
      <w:r>
        <w:rPr>
          <w:sz w:val="22"/>
          <w:szCs w:val="22"/>
        </w:rPr>
        <w:tab/>
        <w:t>Rồi một đêm nọ, tôi thấy 500 người... Trong lúc tôi đang cầu nguyện cho người đau, tôi ngừng lại nói, “Tôi không biết,” qua một người phiên dịch. Tôi nói, “Tôi cảm thấy có một sự dẫn dắt rất kỳ lạ. Nhưng đối với tôi dường như Đức Thánh Linh muốn làm cho đầy dẫy dân sự.” Tôi nghĩ chính là một lần 500 người đã đăng ký nhận Đức Thánh Linh cùng một lúc tại nơi điều đó xảy ra.</w:t>
      </w:r>
    </w:p>
    <w:p>
      <w:pPr>
        <w:pStyle w:val="Normal"/>
        <w:snapToGrid w:val="false"/>
        <w:spacing w:before="0" w:after="80"/>
        <w:jc w:val="both"/>
        <w:rPr>
          <w:sz w:val="22"/>
          <w:szCs w:val="22"/>
        </w:rPr>
      </w:pPr>
      <w:r>
        <w:rPr>
          <w:sz w:val="22"/>
          <w:szCs w:val="22"/>
        </w:rPr>
        <w:tab/>
        <w:t>Anh Pethrus cũng vậy, tôi sẽ rất vui mừng gặp anh em thân quen tối mai.</w:t>
      </w:r>
    </w:p>
    <w:p>
      <w:pPr>
        <w:pStyle w:val="Normal"/>
        <w:snapToGrid w:val="false"/>
        <w:spacing w:before="0" w:after="80"/>
        <w:jc w:val="both"/>
        <w:rPr>
          <w:sz w:val="22"/>
          <w:szCs w:val="22"/>
        </w:rPr>
      </w:pPr>
      <w:r>
        <w:rPr>
          <w:sz w:val="22"/>
          <w:szCs w:val="22"/>
          <w:vertAlign w:val="superscript"/>
        </w:rPr>
        <w:t>E-4</w:t>
      </w:r>
      <w:r>
        <w:rPr>
          <w:sz w:val="22"/>
          <w:szCs w:val="22"/>
        </w:rPr>
        <w:tab/>
        <w:t>Thực sự giống như ông nội thân yêu của tôi, vừa đi gặp Đức Chúa Trời cách đây không lâu. Dĩ nhiên, ông khá già hơn Anh Pethrus một chút. Ông - ông đã 97, hay 98 tuổi, tôi nghĩ thế. Tôi đang nghĩ đó là giai đoạn nào đó, bà nội tôi đã chết lúc 110 tuổi. Cho nên phiá ông nội tôi, chết lúc khoảng 90 tuổi. Bà ngoại tôi chết khi 52 tuổi. Nhiều thế hệ trở nên yếu hơn và khôn ngoan hơn như Kinh thánh đã nói.</w:t>
      </w:r>
    </w:p>
    <w:p>
      <w:pPr>
        <w:pStyle w:val="Normal"/>
        <w:snapToGrid w:val="false"/>
        <w:spacing w:before="0" w:after="80"/>
        <w:jc w:val="both"/>
        <w:rPr>
          <w:sz w:val="22"/>
          <w:szCs w:val="22"/>
        </w:rPr>
      </w:pPr>
      <w:r>
        <w:rPr>
          <w:sz w:val="22"/>
          <w:szCs w:val="22"/>
        </w:rPr>
        <w:tab/>
        <w:t>Vì thế chúng ta sẽ được vui mừng. Hết thảy anh em giới thiệu bạn bè mình tối mai. Chúng ta sẽ có Anh Pethrus nói chuyện với chúng ta một chút tối mai. Các bạn muốn nghe anh ấy nói không? Anh ấy nói được tiếng Anh hầu như thật tốt như người Thụy điển. Một anh em rất tốt. Anh em sẽ vui thích về anh ấy rất nhiều.</w:t>
      </w:r>
    </w:p>
    <w:p>
      <w:pPr>
        <w:pStyle w:val="Normal"/>
        <w:snapToGrid w:val="false"/>
        <w:spacing w:before="0" w:after="80"/>
        <w:jc w:val="both"/>
        <w:rPr>
          <w:sz w:val="22"/>
          <w:szCs w:val="22"/>
        </w:rPr>
      </w:pPr>
      <w:r>
        <w:rPr>
          <w:sz w:val="22"/>
          <w:szCs w:val="22"/>
          <w:vertAlign w:val="superscript"/>
        </w:rPr>
        <w:t>E-5</w:t>
      </w:r>
      <w:r>
        <w:rPr>
          <w:sz w:val="22"/>
          <w:szCs w:val="22"/>
        </w:rPr>
        <w:tab/>
        <w:t>Rồi chiều Chúa nhật, nếu Chúa muốn, “Câu Chuyện Cuộc Đời” dành cho chiều Chúa nhật. Cố gắng đưa hết thảy tội nhân mà anh em biết đến. Vậy thì, đó là ngày tôi muốn nhiều tội nhân bước ra, để chúng ta có được sự kêu gọi ở tòa giảng. Chúng ta hãy cầu xin Đức Chúa Trời ban cho chúng ta ít nhất từ 300 đến 500 linh hồn vào chiều Chúa nhật. Các bạn sẽ cầu nguyện cho điều đó chứ?</w:t>
      </w:r>
    </w:p>
    <w:p>
      <w:pPr>
        <w:pStyle w:val="Normal"/>
        <w:snapToGrid w:val="false"/>
        <w:spacing w:before="0" w:after="80"/>
        <w:jc w:val="both"/>
        <w:rPr>
          <w:sz w:val="22"/>
          <w:szCs w:val="22"/>
        </w:rPr>
      </w:pPr>
      <w:r>
        <w:rPr>
          <w:sz w:val="22"/>
          <w:szCs w:val="22"/>
        </w:rPr>
        <w:tab/>
        <w:t>Anh em sẽ đưa họ đến đây. Mỗi Cơ-đốc nhân, quyết định mang bạn bè tội nhân đến vào chiều Chúa nhật. Và - và chúng ta sẽ làm mọi thứ mà chúng ta có được để kêu gọi tin nhận Chúa. Sau đó để họ đi Nhà thờ theo sự lựa chọn của họ, để trở lại với các Giáo hội, bất cứ ở đâu người ta có thể kiếm được một - một thành viên.</w:t>
      </w:r>
    </w:p>
    <w:p>
      <w:pPr>
        <w:pStyle w:val="Normal"/>
        <w:snapToGrid w:val="false"/>
        <w:spacing w:before="0" w:after="80"/>
        <w:jc w:val="both"/>
        <w:rPr>
          <w:sz w:val="22"/>
          <w:szCs w:val="22"/>
        </w:rPr>
      </w:pPr>
      <w:r>
        <w:rPr>
          <w:sz w:val="22"/>
          <w:szCs w:val="22"/>
          <w:vertAlign w:val="superscript"/>
        </w:rPr>
        <w:t>E-6</w:t>
      </w:r>
      <w:r>
        <w:rPr>
          <w:sz w:val="22"/>
          <w:szCs w:val="22"/>
        </w:rPr>
        <w:tab/>
        <w:t>Tôi nhớ một chiều Chúa nhật, ở Pensacola, Florida, tôi chứng kiến 2.000 người tin nhận Chúa Jêsus một lần. Đó là sự kêu gọi lớn nhất chúng ta từng có ở Châu Mỹ.</w:t>
      </w:r>
    </w:p>
    <w:p>
      <w:pPr>
        <w:pStyle w:val="Normal"/>
        <w:snapToGrid w:val="false"/>
        <w:spacing w:before="0" w:after="80"/>
        <w:jc w:val="both"/>
        <w:rPr>
          <w:sz w:val="22"/>
          <w:szCs w:val="22"/>
        </w:rPr>
      </w:pPr>
      <w:r>
        <w:rPr>
          <w:sz w:val="22"/>
          <w:szCs w:val="22"/>
        </w:rPr>
        <w:tab/>
        <w:t>Tôi vừa nghe Anh Baxter từ Columbia thuộc nước Anh, là quản lý những buổi nhóm ở Phi Châu. Chúng tôi đã đi đến Phi Châu lần đầu tiên vào tháng 10. Buổi nhóm đầu tiên của chúng ta ở Johannesburg, ngày 4 tháng 10 ở Johannesburg, Nam Rhodessia, Nam Phi.</w:t>
      </w:r>
    </w:p>
    <w:p>
      <w:pPr>
        <w:pStyle w:val="Normal"/>
        <w:snapToGrid w:val="false"/>
        <w:spacing w:before="0" w:after="80"/>
        <w:jc w:val="both"/>
        <w:rPr>
          <w:sz w:val="22"/>
          <w:szCs w:val="22"/>
        </w:rPr>
      </w:pPr>
      <w:r>
        <w:rPr>
          <w:sz w:val="22"/>
          <w:szCs w:val="22"/>
        </w:rPr>
        <w:tab/>
        <w:t>Chúng ta sẽ đi đến... Có một sự tranh luận nhỏ dù họ nhận những địa phương, hay - hay là lẫn lộn. Vì thế họ dự định có hội chúng cả nam lẫn nữ ở dưới đó. Họ... Từ khi Bà Nightingale xuống đó, tôi đã kể với anh em tối hôm ấy, điều đó rất tệ trong đồng ruộng. Chà, chúng ta hi vọng có một thắng lợi long trời lở đất cho Chúa.</w:t>
      </w:r>
    </w:p>
    <w:p>
      <w:pPr>
        <w:pStyle w:val="Normal"/>
        <w:snapToGrid w:val="false"/>
        <w:spacing w:before="0" w:after="80"/>
        <w:jc w:val="both"/>
        <w:rPr>
          <w:sz w:val="22"/>
          <w:szCs w:val="22"/>
        </w:rPr>
      </w:pPr>
      <w:r>
        <w:rPr>
          <w:sz w:val="22"/>
          <w:szCs w:val="22"/>
        </w:rPr>
        <w:tab/>
        <w:t>Tôi - tôi đang đi để đòi hỏi. Những buổi tối, khi đi vào bục giảng, nếu Đức Chúa Trời cho tôi đi và còn sống để đi; Tôi định nghĩ khi tôi bước lên đó, tôi có thể thật sự nhắm mắt và thấy hội chúng đáng yêu, ở Phoenix, từ những nơi khác nhau, đang cầu nguyện cho tôi. Đó là... Đức Chúa Trời sẽ giúp tôi. Tôi sẽ tùy thuộc vào các bạn.</w:t>
      </w:r>
    </w:p>
    <w:p>
      <w:pPr>
        <w:pStyle w:val="Normal"/>
        <w:snapToGrid w:val="false"/>
        <w:spacing w:before="0" w:after="80"/>
        <w:jc w:val="both"/>
        <w:rPr>
          <w:sz w:val="22"/>
          <w:szCs w:val="22"/>
        </w:rPr>
      </w:pPr>
      <w:r>
        <w:rPr>
          <w:sz w:val="22"/>
          <w:szCs w:val="22"/>
          <w:vertAlign w:val="superscript"/>
        </w:rPr>
        <w:t>E-7</w:t>
      </w:r>
      <w:r>
        <w:rPr>
          <w:sz w:val="22"/>
          <w:szCs w:val="22"/>
        </w:rPr>
        <w:tab/>
        <w:t>Nếu các bạn từng muốn làm điều gì cho tôi để làm tôi vui lòng, thì hãy cầu nguyện cho tôi. Đó là... Đó là điều duy nhất tôi cần các bạn làm, hãy cầu nguyện cho tôi, vì tôi biết lời cầu nguyện thay đổi sự việc.</w:t>
      </w:r>
    </w:p>
    <w:p>
      <w:pPr>
        <w:pStyle w:val="Normal"/>
        <w:snapToGrid w:val="false"/>
        <w:spacing w:before="0" w:after="80"/>
        <w:jc w:val="both"/>
        <w:rPr>
          <w:sz w:val="22"/>
          <w:szCs w:val="22"/>
        </w:rPr>
      </w:pPr>
      <w:r>
        <w:rPr>
          <w:sz w:val="22"/>
          <w:szCs w:val="22"/>
        </w:rPr>
        <w:tab/>
        <w:t>Thậm chí nó thay đổi ý định Đức Chúa Trời về các sự việc, thay đổi chương trình của Đức Chúa Trời. Các bạn tin thế không? Đức Chúa Trời có thể tuyên bố điều nào đó. Nó sẽ xảy ra rõ ràng cách đó. Lời cầu nguyện sẽ thay đổi ý định Ngài về điều đó. Nó đã được thực hiện.</w:t>
      </w:r>
    </w:p>
    <w:p>
      <w:pPr>
        <w:pStyle w:val="Normal"/>
        <w:snapToGrid w:val="false"/>
        <w:spacing w:before="0" w:after="80"/>
        <w:jc w:val="both"/>
        <w:rPr>
          <w:sz w:val="22"/>
          <w:szCs w:val="22"/>
        </w:rPr>
      </w:pPr>
      <w:r>
        <w:rPr>
          <w:sz w:val="22"/>
          <w:szCs w:val="22"/>
        </w:rPr>
        <w:tab/>
        <w:t>Còn nhớ khi Ê-xê-chia sắp chết, vị Tiên tri đi đến bảo ông hãy sắp đặt việc nhà không? Và sau đó... Ê-xê-chia xây mặt vào tường khóc dầm dề trước Chúa nói, “Hỡi Đức Giê-hô-va...” Ông đã lấy lòng chân thật trọn lành bước đi trước mặt Chúa. Và ông muốn sống thêm 15 năm nữa.</w:t>
      </w:r>
    </w:p>
    <w:p>
      <w:pPr>
        <w:pStyle w:val="Normal"/>
        <w:snapToGrid w:val="false"/>
        <w:spacing w:before="0" w:after="80"/>
        <w:jc w:val="both"/>
        <w:rPr>
          <w:sz w:val="22"/>
          <w:szCs w:val="22"/>
        </w:rPr>
      </w:pPr>
      <w:r>
        <w:rPr>
          <w:sz w:val="22"/>
          <w:szCs w:val="22"/>
        </w:rPr>
        <w:tab/>
        <w:t>Nhà Tiên tri nói xong bỏ đi. Nhưng Thánh Linh của Chúa đến trên đấng Tiên tri Phán, “Hãy trở lại nói cùng người rằng Ta đã nghe lời cầu nguyện của người.”</w:t>
      </w:r>
    </w:p>
    <w:p>
      <w:pPr>
        <w:pStyle w:val="Normal"/>
        <w:snapToGrid w:val="false"/>
        <w:spacing w:before="0" w:after="80"/>
        <w:jc w:val="both"/>
        <w:rPr>
          <w:sz w:val="22"/>
          <w:szCs w:val="22"/>
        </w:rPr>
      </w:pPr>
      <w:r>
        <w:rPr>
          <w:sz w:val="22"/>
          <w:szCs w:val="22"/>
        </w:rPr>
        <w:tab/>
        <w:t>Sau 3 ngày, người xuống khỏi giường bệnh. Sau 3 ngày, người rời khỏi giường bệnh. Đấy, Đức Chúa Trời có thể đem ông ra khỏi giường bệnh ngay, phải không? Bạn chẳng tin điều đó sao? Nhưng chúng ta phải biết chương trình và công việc Đức Chúa Trời, thật đúng như đường lối Ngài.</w:t>
      </w:r>
    </w:p>
    <w:p>
      <w:pPr>
        <w:pStyle w:val="Normal"/>
        <w:snapToGrid w:val="false"/>
        <w:spacing w:before="0" w:after="80"/>
        <w:jc w:val="both"/>
        <w:rPr>
          <w:sz w:val="22"/>
          <w:szCs w:val="22"/>
        </w:rPr>
      </w:pPr>
      <w:r>
        <w:rPr>
          <w:sz w:val="22"/>
          <w:szCs w:val="22"/>
          <w:vertAlign w:val="superscript"/>
        </w:rPr>
        <w:t>E-8</w:t>
      </w:r>
      <w:r>
        <w:rPr>
          <w:sz w:val="22"/>
          <w:szCs w:val="22"/>
        </w:rPr>
        <w:tab/>
        <w:t>Bây giờ, chúng ta sẽ đọc Lời, sau đó dẫn giải 1, 2 điều về Lời đó. Rồi chúng ta sẽ -- bắt đầu hàng người cầu nguyện, bởi vì tôi có... Đây là ngày kiêng ăn, kiêng ăn cầu nguyện để Đức Chúa Trời ban ơn phước Ngài trên dân sự Ngài tối nay.</w:t>
      </w:r>
    </w:p>
    <w:p>
      <w:pPr>
        <w:pStyle w:val="Normal"/>
        <w:snapToGrid w:val="false"/>
        <w:spacing w:before="0" w:after="80"/>
        <w:jc w:val="both"/>
        <w:rPr>
          <w:sz w:val="22"/>
          <w:szCs w:val="22"/>
        </w:rPr>
      </w:pPr>
      <w:r>
        <w:rPr>
          <w:sz w:val="22"/>
          <w:szCs w:val="22"/>
        </w:rPr>
        <w:tab/>
        <w:t>Với Sách Phúc âm Giăng chương 4, tôi muốn đọc bắt đầu câu 46. Sau đó tôi muốn đọc ra một chút của Phúc âm Giăng chương 10, câu 22 đến 25. Khi tôi đọc, tôi muốn các bạn lắng nghe Lời thật kỹ.</w:t>
      </w:r>
    </w:p>
    <w:p>
      <w:pPr>
        <w:pStyle w:val="Normal"/>
        <w:snapToGrid w:val="false"/>
        <w:spacing w:before="0" w:after="80"/>
        <w:jc w:val="both"/>
        <w:rPr>
          <w:sz w:val="22"/>
          <w:szCs w:val="22"/>
        </w:rPr>
      </w:pPr>
      <w:r>
        <w:rPr>
          <w:sz w:val="22"/>
          <w:szCs w:val="22"/>
        </w:rPr>
        <w:tab/>
        <w:t>Đức tin đến bởi người ta nghe, mà người ta nghe khi Lời được rao giảng. Đúng thế không? Đó là cách chúng ta tiếp nhận đức tin là bởi việc nghe Lời. Vậy thì, hãy nghe cho kỹ.</w:t>
      </w:r>
    </w:p>
    <w:p>
      <w:pPr>
        <w:pStyle w:val="Normal"/>
        <w:autoSpaceDE w:val="false"/>
        <w:snapToGrid w:val="false"/>
        <w:ind w:left="720" w:hanging="0"/>
        <w:jc w:val="both"/>
        <w:rPr/>
      </w:pPr>
      <w:r>
        <w:rPr>
          <w:bCs w:val="false"/>
          <w:color w:val="000000"/>
          <w:sz w:val="22"/>
          <w:szCs w:val="22"/>
          <w:vertAlign w:val="superscript"/>
        </w:rPr>
        <w:t xml:space="preserve">46 </w:t>
      </w:r>
      <w:r>
        <w:rPr>
          <w:b/>
          <w:bCs w:val="false"/>
          <w:color w:val="000000"/>
          <w:sz w:val="22"/>
          <w:szCs w:val="22"/>
        </w:rPr>
        <w:t>Vậy, Ngài lại đến thành Ca-na, trong xứ Ga-li-lê, là nơi Ngài đã hóa nước thành rượu. Nguyên ở tại thành Ca-bê-na-um, có một quan thị vệ kia, con trai người mắc bịnh.</w:t>
      </w:r>
    </w:p>
    <w:p>
      <w:pPr>
        <w:pStyle w:val="Normal"/>
        <w:autoSpaceDE w:val="false"/>
        <w:snapToGrid w:val="false"/>
        <w:ind w:left="720" w:hanging="0"/>
        <w:jc w:val="both"/>
        <w:rPr/>
      </w:pPr>
      <w:r>
        <w:rPr>
          <w:bCs w:val="false"/>
          <w:color w:val="000000"/>
          <w:sz w:val="22"/>
          <w:szCs w:val="22"/>
          <w:vertAlign w:val="superscript"/>
        </w:rPr>
        <w:t xml:space="preserve">47 </w:t>
      </w:r>
      <w:r>
        <w:rPr>
          <w:b/>
          <w:bCs w:val="false"/>
          <w:color w:val="000000"/>
          <w:sz w:val="22"/>
          <w:szCs w:val="22"/>
        </w:rPr>
        <w:t xml:space="preserve">Quan đó nghe Đức Chúa Jêsus đã từ xứ Giu-đê đến xứ Ga-li-lê, bèn tìm đến và xin Ngài xuống đặng chữa cho con mình gần chết. </w:t>
      </w:r>
      <w:r>
        <w:rPr>
          <w:bCs w:val="false"/>
          <w:color w:val="000000"/>
          <w:sz w:val="22"/>
          <w:szCs w:val="22"/>
        </w:rPr>
        <w:t>(Bây giờ, hãy xem tình trạng đau khổ nầy.)</w:t>
      </w:r>
    </w:p>
    <w:p>
      <w:pPr>
        <w:pStyle w:val="BodyTextIndent2"/>
        <w:snapToGrid w:val="false"/>
        <w:ind w:left="720" w:hanging="0"/>
        <w:jc w:val="both"/>
        <w:rPr/>
      </w:pPr>
      <w:r>
        <w:rPr>
          <w:rFonts w:cs="Times New Roman" w:ascii="Times New Roman" w:hAnsi="Times New Roman"/>
          <w:b w:val="false"/>
          <w:sz w:val="22"/>
          <w:szCs w:val="22"/>
          <w:vertAlign w:val="superscript"/>
        </w:rPr>
        <w:t xml:space="preserve">48 </w:t>
      </w:r>
      <w:r>
        <w:rPr>
          <w:rFonts w:cs="Times New Roman" w:ascii="Times New Roman" w:hAnsi="Times New Roman"/>
          <w:sz w:val="22"/>
          <w:szCs w:val="22"/>
        </w:rPr>
        <w:t>Đức Chúa Jêsus Phán rằng: Nếu các ngươi không thấy phép lạ và điềm lạ, thì các ngươi chẳng tin!</w:t>
      </w:r>
    </w:p>
    <w:p>
      <w:pPr>
        <w:pStyle w:val="Normal"/>
        <w:autoSpaceDE w:val="false"/>
        <w:snapToGrid w:val="false"/>
        <w:ind w:left="720" w:hanging="0"/>
        <w:jc w:val="both"/>
        <w:rPr/>
      </w:pPr>
      <w:r>
        <w:rPr>
          <w:bCs w:val="false"/>
          <w:color w:val="000000"/>
          <w:sz w:val="22"/>
          <w:szCs w:val="22"/>
          <w:vertAlign w:val="superscript"/>
        </w:rPr>
        <w:t xml:space="preserve">49 </w:t>
      </w:r>
      <w:r>
        <w:rPr>
          <w:b/>
          <w:bCs w:val="false"/>
          <w:color w:val="000000"/>
          <w:sz w:val="22"/>
          <w:szCs w:val="22"/>
        </w:rPr>
        <w:t xml:space="preserve">Quan thị vệ trả lời rằng: Lạy Chúa, xin Chúa xuống trước khi con tôi chưa chết! </w:t>
      </w:r>
      <w:r>
        <w:rPr>
          <w:color w:val="000000"/>
          <w:sz w:val="22"/>
          <w:szCs w:val="22"/>
        </w:rPr>
        <w:t xml:space="preserve">(Bấy giờ, Chúa Jêsus, hãy xem Ngài đáp như thế nào. Đúng không? Ngài Phán, </w:t>
      </w:r>
      <w:r>
        <w:rPr>
          <w:b/>
          <w:color w:val="000000"/>
          <w:sz w:val="22"/>
          <w:szCs w:val="22"/>
        </w:rPr>
        <w:t>“Nếu các ngươi không thấy phép lạ và điềm lạ thì các ngươi chẳng tin.”</w:t>
      </w:r>
      <w:r>
        <w:rPr>
          <w:color w:val="000000"/>
          <w:sz w:val="22"/>
          <w:szCs w:val="22"/>
        </w:rPr>
        <w:t xml:space="preserve"> Ông nói, “Xin xuống trước khi con tôi chưa chết.” Bây giờ ông đang cố gắng để Chúa Jêsus đến nhà ông.)</w:t>
      </w:r>
    </w:p>
    <w:p>
      <w:pPr>
        <w:pStyle w:val="Normal"/>
        <w:snapToGrid w:val="false"/>
        <w:spacing w:before="0" w:after="80"/>
        <w:ind w:left="720" w:hanging="0"/>
        <w:jc w:val="both"/>
        <w:rPr>
          <w:b/>
          <w:b/>
          <w:bCs w:val="false"/>
          <w:sz w:val="22"/>
          <w:szCs w:val="22"/>
        </w:rPr>
      </w:pPr>
      <w:r>
        <w:rPr>
          <w:bCs w:val="false"/>
          <w:color w:val="000000"/>
          <w:sz w:val="22"/>
          <w:szCs w:val="22"/>
          <w:vertAlign w:val="superscript"/>
        </w:rPr>
        <w:t xml:space="preserve">50 </w:t>
      </w:r>
      <w:r>
        <w:rPr>
          <w:b/>
          <w:bCs w:val="false"/>
          <w:color w:val="000000"/>
          <w:sz w:val="22"/>
          <w:szCs w:val="22"/>
        </w:rPr>
        <w:t>Đức Chúa Jêsus Phán rằng: Hãy về đi, con của ngươi sống lại rồi. Người đó tin Lời Đức Chúa Jêsus đã Phán cho mình, bèn đi về.</w:t>
      </w:r>
    </w:p>
    <w:p>
      <w:pPr>
        <w:pStyle w:val="Normal"/>
        <w:snapToGrid w:val="false"/>
        <w:spacing w:before="0" w:after="80"/>
        <w:jc w:val="both"/>
        <w:rPr>
          <w:sz w:val="22"/>
          <w:szCs w:val="22"/>
        </w:rPr>
      </w:pPr>
      <w:r>
        <w:rPr>
          <w:sz w:val="22"/>
          <w:szCs w:val="22"/>
          <w:vertAlign w:val="superscript"/>
        </w:rPr>
        <w:t>E-9</w:t>
      </w:r>
      <w:r>
        <w:rPr>
          <w:sz w:val="22"/>
          <w:szCs w:val="22"/>
        </w:rPr>
        <w:tab/>
        <w:t xml:space="preserve">Vậy thì, để sắp đặt điều đó. Lúc ấy, ông muốn Ngài đi đến để cầu nguyện cho ông. Nhưng Chúa Jêsus ngăn lại. Ngài Phán, </w:t>
      </w:r>
      <w:r>
        <w:rPr>
          <w:b/>
          <w:sz w:val="22"/>
          <w:szCs w:val="22"/>
        </w:rPr>
        <w:t>“Nếu các ngươi không thấy phép lạ và điềm lạ, thì các ngươi chẳng tin.”</w:t>
      </w:r>
    </w:p>
    <w:p>
      <w:pPr>
        <w:pStyle w:val="Normal"/>
        <w:snapToGrid w:val="false"/>
        <w:jc w:val="both"/>
        <w:rPr/>
      </w:pPr>
      <w:r>
        <w:rPr>
          <w:sz w:val="22"/>
          <w:szCs w:val="22"/>
        </w:rPr>
        <w:tab/>
        <w:t>Ông nói, “Thưa Chúa, xin hãy xuống trước khi con tôi chưa chết.”</w:t>
      </w:r>
    </w:p>
    <w:p>
      <w:pPr>
        <w:pStyle w:val="Normal"/>
        <w:snapToGrid w:val="false"/>
        <w:spacing w:before="0" w:after="80"/>
        <w:jc w:val="both"/>
        <w:rPr>
          <w:sz w:val="22"/>
          <w:szCs w:val="22"/>
        </w:rPr>
      </w:pPr>
      <w:r>
        <w:rPr>
          <w:sz w:val="22"/>
          <w:szCs w:val="22"/>
        </w:rPr>
        <w:tab/>
        <w:t xml:space="preserve">Ngài Phán, </w:t>
      </w:r>
      <w:r>
        <w:rPr>
          <w:b/>
          <w:sz w:val="22"/>
          <w:szCs w:val="22"/>
        </w:rPr>
        <w:t>“Hãy đi, con của ngươi sống.”</w:t>
      </w:r>
      <w:r>
        <w:rPr>
          <w:sz w:val="22"/>
          <w:szCs w:val="22"/>
        </w:rPr>
        <w:t xml:space="preserve"> Và người đó tin điều Chúa Jêsus đã phán.</w:t>
      </w:r>
    </w:p>
    <w:p>
      <w:pPr>
        <w:pStyle w:val="Normal"/>
        <w:autoSpaceDE w:val="false"/>
        <w:snapToGrid w:val="false"/>
        <w:ind w:left="720" w:hanging="0"/>
        <w:jc w:val="both"/>
        <w:rPr>
          <w:b/>
          <w:b/>
          <w:bCs w:val="false"/>
          <w:color w:val="000000"/>
          <w:sz w:val="22"/>
          <w:szCs w:val="22"/>
        </w:rPr>
      </w:pPr>
      <w:r>
        <w:rPr>
          <w:bCs w:val="false"/>
          <w:color w:val="000000"/>
          <w:sz w:val="22"/>
          <w:szCs w:val="22"/>
          <w:vertAlign w:val="superscript"/>
        </w:rPr>
        <w:t xml:space="preserve">51 </w:t>
      </w:r>
      <w:r>
        <w:rPr>
          <w:b/>
          <w:bCs w:val="false"/>
          <w:color w:val="000000"/>
          <w:sz w:val="22"/>
          <w:szCs w:val="22"/>
        </w:rPr>
        <w:t>Người đang đi dọc đường, các đầy tớ người đến đón mà rằng: Con trai chủ sống lại rồi!</w:t>
      </w:r>
    </w:p>
    <w:p>
      <w:pPr>
        <w:pStyle w:val="BodyTextIndent2"/>
        <w:snapToGrid w:val="false"/>
        <w:ind w:left="720" w:hanging="0"/>
        <w:jc w:val="both"/>
        <w:rPr/>
      </w:pPr>
      <w:r>
        <w:rPr>
          <w:rFonts w:cs="Times New Roman" w:ascii="Times New Roman" w:hAnsi="Times New Roman"/>
          <w:b w:val="false"/>
          <w:sz w:val="22"/>
          <w:szCs w:val="22"/>
          <w:vertAlign w:val="superscript"/>
        </w:rPr>
        <w:t xml:space="preserve">52 </w:t>
      </w:r>
      <w:r>
        <w:rPr>
          <w:rFonts w:cs="Times New Roman" w:ascii="Times New Roman" w:hAnsi="Times New Roman"/>
          <w:sz w:val="22"/>
          <w:szCs w:val="22"/>
        </w:rPr>
        <w:t>Người bèn hỏi họ con trai mình đã thấy khá nhằm giờ nào. Họ trả lời rằng: Bữa qua, hồi giờ thứ 7, cơn rét lui khỏi.</w:t>
      </w:r>
    </w:p>
    <w:p>
      <w:pPr>
        <w:pStyle w:val="Normal"/>
        <w:autoSpaceDE w:val="false"/>
        <w:snapToGrid w:val="false"/>
        <w:ind w:left="720" w:hanging="0"/>
        <w:jc w:val="both"/>
        <w:rPr/>
      </w:pPr>
      <w:r>
        <w:rPr>
          <w:bCs w:val="false"/>
          <w:color w:val="000000"/>
          <w:sz w:val="22"/>
          <w:szCs w:val="22"/>
          <w:vertAlign w:val="superscript"/>
        </w:rPr>
        <w:t xml:space="preserve">53 </w:t>
      </w:r>
      <w:r>
        <w:rPr>
          <w:b/>
          <w:bCs w:val="false"/>
          <w:color w:val="000000"/>
          <w:sz w:val="22"/>
          <w:szCs w:val="22"/>
        </w:rPr>
        <w:t>Người cha nhận biết rằng ấy là chính giờ đó Đức Chúa Jêsus đã Phán cùng mình rằng: Con của ngươi sống lại rồi; Thì người với cả nhà đều tin.</w:t>
      </w:r>
    </w:p>
    <w:p>
      <w:pPr>
        <w:pStyle w:val="Normal"/>
        <w:autoSpaceDE w:val="false"/>
        <w:snapToGrid w:val="false"/>
        <w:spacing w:before="0" w:after="80"/>
        <w:ind w:left="720" w:hanging="0"/>
        <w:jc w:val="both"/>
        <w:rPr>
          <w:b/>
          <w:b/>
          <w:bCs w:val="false"/>
          <w:color w:val="000000"/>
          <w:sz w:val="22"/>
          <w:szCs w:val="22"/>
        </w:rPr>
      </w:pPr>
      <w:r>
        <w:rPr>
          <w:bCs w:val="false"/>
          <w:color w:val="000000"/>
          <w:sz w:val="22"/>
          <w:szCs w:val="22"/>
          <w:vertAlign w:val="superscript"/>
        </w:rPr>
        <w:t xml:space="preserve">54 </w:t>
      </w:r>
      <w:r>
        <w:rPr>
          <w:b/>
          <w:bCs w:val="false"/>
          <w:color w:val="000000"/>
          <w:sz w:val="22"/>
          <w:szCs w:val="22"/>
        </w:rPr>
        <w:t>Ấy là phép lạ thứ 2 mà Đức Chúa Jêsus đã làm, khi Ngài từ xứ Giu-đê trở về xứ Ga-li-lê.</w:t>
      </w:r>
    </w:p>
    <w:p>
      <w:pPr>
        <w:pStyle w:val="TextBodyIndent"/>
        <w:snapToGrid w:val="false"/>
        <w:ind w:hanging="0"/>
        <w:rPr>
          <w:sz w:val="22"/>
          <w:szCs w:val="22"/>
        </w:rPr>
      </w:pPr>
      <w:r>
        <w:rPr>
          <w:sz w:val="22"/>
          <w:szCs w:val="22"/>
        </w:rPr>
        <w:tab/>
        <w:t>Anh em để ý, Ngài nhắc lại rằng sự chữa lành dần dần dẫn đến phép lạ.</w:t>
      </w:r>
    </w:p>
    <w:p>
      <w:pPr>
        <w:pStyle w:val="Normal"/>
        <w:snapToGrid w:val="false"/>
        <w:jc w:val="both"/>
        <w:rPr>
          <w:sz w:val="22"/>
          <w:szCs w:val="22"/>
        </w:rPr>
      </w:pPr>
      <w:r>
        <w:rPr>
          <w:sz w:val="22"/>
          <w:szCs w:val="22"/>
        </w:rPr>
        <w:tab/>
        <w:t xml:space="preserve">Ông ấy muốn... Ông muốn Ngài xuống cầu nguyện cho con ông, Ngài không muốn đi. Nhưng Ngài phán, </w:t>
      </w:r>
      <w:r>
        <w:rPr>
          <w:b/>
          <w:sz w:val="22"/>
          <w:szCs w:val="22"/>
        </w:rPr>
        <w:t>“Con ngươi sẽ sống.”</w:t>
      </w:r>
      <w:r>
        <w:rPr>
          <w:sz w:val="22"/>
          <w:szCs w:val="22"/>
        </w:rPr>
        <w:t xml:space="preserve"> Ông tin điều Chúa Jêsus phán. Ông tin Lời Chúa Jêsus. Bây giờ, đó là điều tôi muốn anh em hiểu: Hãy tin những gì Chúa Jêsus phán là Lẽ thật.</w:t>
      </w:r>
    </w:p>
    <w:p>
      <w:pPr>
        <w:pStyle w:val="Normal"/>
        <w:snapToGrid w:val="false"/>
        <w:jc w:val="both"/>
        <w:rPr/>
      </w:pPr>
      <w:r>
        <w:rPr>
          <w:sz w:val="22"/>
          <w:szCs w:val="22"/>
        </w:rPr>
        <w:tab/>
        <w:t>Sau đó ông gặp những người đầy tớ của ông ngày hôm sau, ông... Họ nói, “Con trai chủ vẫn còn sống. Con trai ông sống.”</w:t>
      </w:r>
    </w:p>
    <w:p>
      <w:pPr>
        <w:pStyle w:val="Normal"/>
        <w:snapToGrid w:val="false"/>
        <w:jc w:val="both"/>
        <w:rPr/>
      </w:pPr>
      <w:r>
        <w:rPr>
          <w:sz w:val="22"/>
          <w:szCs w:val="22"/>
        </w:rPr>
        <w:tab/>
        <w:t>Người bèn hỏi họ, “Vậy thì, nó đã khá vào giờ nào?”</w:t>
      </w:r>
    </w:p>
    <w:p>
      <w:pPr>
        <w:pStyle w:val="Normal"/>
        <w:snapToGrid w:val="false"/>
        <w:jc w:val="both"/>
        <w:rPr/>
      </w:pPr>
      <w:r>
        <w:rPr>
          <w:sz w:val="22"/>
          <w:szCs w:val="22"/>
        </w:rPr>
        <w:tab/>
        <w:t>Họ đáp, “Bữa qua, hồi giờ thứ 7, cơn rét lui khỏi.” Tôi đoán khoảng 2 giờ. Giờ thứ 9 là 3 giờ. Vậy tôi nghĩ khoảng 2 giờ ngày hôm trước, cơn sốt lui khỏi cậu bé.</w:t>
      </w:r>
    </w:p>
    <w:p>
      <w:pPr>
        <w:pStyle w:val="Normal"/>
        <w:snapToGrid w:val="false"/>
        <w:jc w:val="both"/>
        <w:rPr/>
      </w:pPr>
      <w:r>
        <w:rPr>
          <w:sz w:val="22"/>
          <w:szCs w:val="22"/>
        </w:rPr>
        <w:tab/>
        <w:t>Người nói, “Đúng thế, chính giờ Đức Chúa Jêsus đã Phán cùng ta con ngươi sẽ sống.”</w:t>
      </w:r>
    </w:p>
    <w:p>
      <w:pPr>
        <w:pStyle w:val="Normal"/>
        <w:snapToGrid w:val="false"/>
        <w:spacing w:before="0" w:after="80"/>
        <w:jc w:val="both"/>
        <w:rPr>
          <w:sz w:val="22"/>
          <w:szCs w:val="22"/>
        </w:rPr>
      </w:pPr>
      <w:r>
        <w:rPr>
          <w:sz w:val="22"/>
          <w:szCs w:val="22"/>
        </w:rPr>
        <w:tab/>
        <w:t>Người tin với cả nhà người đều tin, bởi vì Chúa Jêsus đã Phán Lời, người cha tin Lời. Hiểu điều tôi muốn nói không?</w:t>
      </w:r>
    </w:p>
    <w:p>
      <w:pPr>
        <w:pStyle w:val="Normal"/>
        <w:snapToGrid w:val="false"/>
        <w:spacing w:before="0" w:after="80"/>
        <w:jc w:val="both"/>
        <w:rPr>
          <w:sz w:val="22"/>
          <w:szCs w:val="22"/>
        </w:rPr>
      </w:pPr>
      <w:r>
        <w:rPr>
          <w:sz w:val="22"/>
          <w:szCs w:val="22"/>
          <w:vertAlign w:val="superscript"/>
        </w:rPr>
        <w:t>E-10</w:t>
      </w:r>
      <w:r>
        <w:rPr>
          <w:sz w:val="22"/>
          <w:szCs w:val="22"/>
        </w:rPr>
        <w:tab/>
        <w:t>Vậy thì, điều gì sẽ xảy ra nếu người cha nói, “Chờ một chút. Tôi - tôi muốn Ngài đi xuống cầu nguyện cho con trai tôi.” Đứa con trai hầu như chắc chắn sẽ chết. Điều gì sẽ xảy ra nếu người nói, “Ồ, tôi - tôi biết... Tôi tin Ngài với mọi việc, nhưng tôi muốn Ngài đến cầu nguyện cho nó.”</w:t>
      </w:r>
    </w:p>
    <w:p>
      <w:pPr>
        <w:pStyle w:val="Normal"/>
        <w:snapToGrid w:val="false"/>
        <w:spacing w:before="0" w:after="80"/>
        <w:jc w:val="both"/>
        <w:rPr>
          <w:sz w:val="22"/>
          <w:szCs w:val="22"/>
        </w:rPr>
      </w:pPr>
      <w:r>
        <w:rPr>
          <w:sz w:val="22"/>
          <w:szCs w:val="22"/>
        </w:rPr>
        <w:tab/>
        <w:t>Nhưng người cha đã tin điều Đức Chúa Jêsus Phán. Ông không đi. Ngài không nhận lời cầu xin của ông. Nhưng Ngài đáp ứng những gì ông muốn, con trai ông đã lành. Ngài Phán, “Con ngươi sẽ sống.” Và ông tin điều đó.</w:t>
      </w:r>
    </w:p>
    <w:p>
      <w:pPr>
        <w:pStyle w:val="Normal"/>
        <w:snapToGrid w:val="false"/>
        <w:spacing w:before="0" w:after="80"/>
        <w:jc w:val="both"/>
        <w:rPr>
          <w:sz w:val="22"/>
          <w:szCs w:val="22"/>
        </w:rPr>
      </w:pPr>
      <w:r>
        <w:rPr>
          <w:sz w:val="22"/>
          <w:szCs w:val="22"/>
        </w:rPr>
        <w:tab/>
        <w:t>Một đoạn khác trong chương 10, bắt đầu câu thứ 22:</w:t>
      </w:r>
    </w:p>
    <w:p>
      <w:pPr>
        <w:pStyle w:val="Normal"/>
        <w:autoSpaceDE w:val="false"/>
        <w:snapToGrid w:val="false"/>
        <w:ind w:left="720" w:hanging="0"/>
        <w:jc w:val="both"/>
        <w:rPr/>
      </w:pPr>
      <w:r>
        <w:rPr>
          <w:bCs w:val="false"/>
          <w:color w:val="000000"/>
          <w:sz w:val="22"/>
          <w:szCs w:val="22"/>
          <w:vertAlign w:val="superscript"/>
        </w:rPr>
        <w:t xml:space="preserve">22 </w:t>
      </w:r>
      <w:r>
        <w:rPr>
          <w:b/>
          <w:bCs w:val="false"/>
          <w:color w:val="000000"/>
          <w:sz w:val="22"/>
          <w:szCs w:val="22"/>
        </w:rPr>
        <w:t>Tại thành Giê-ru-sa-lem có giữ lễ Khánh thành Đền thờ. Bấy giờ là mùa đông;</w:t>
      </w:r>
    </w:p>
    <w:p>
      <w:pPr>
        <w:pStyle w:val="BodyTextIndent2"/>
        <w:snapToGrid w:val="false"/>
        <w:ind w:left="720" w:hanging="0"/>
        <w:jc w:val="both"/>
        <w:rPr/>
      </w:pPr>
      <w:r>
        <w:rPr>
          <w:rFonts w:cs="Times New Roman" w:ascii="Times New Roman" w:hAnsi="Times New Roman"/>
          <w:b w:val="false"/>
          <w:sz w:val="22"/>
          <w:szCs w:val="22"/>
          <w:vertAlign w:val="superscript"/>
        </w:rPr>
        <w:t xml:space="preserve">23 </w:t>
      </w:r>
      <w:r>
        <w:rPr>
          <w:rFonts w:cs="Times New Roman" w:ascii="Times New Roman" w:hAnsi="Times New Roman"/>
          <w:sz w:val="22"/>
          <w:szCs w:val="22"/>
        </w:rPr>
        <w:t>Đức Chúa Jêsus đi dạo trong Đền thờ, dưới hiên cửa Sa-lô-môn.</w:t>
      </w:r>
    </w:p>
    <w:p>
      <w:pPr>
        <w:pStyle w:val="Normal"/>
        <w:autoSpaceDE w:val="false"/>
        <w:snapToGrid w:val="false"/>
        <w:ind w:left="720" w:hanging="0"/>
        <w:jc w:val="both"/>
        <w:rPr/>
      </w:pPr>
      <w:r>
        <w:rPr>
          <w:bCs w:val="false"/>
          <w:color w:val="000000"/>
          <w:sz w:val="22"/>
          <w:szCs w:val="22"/>
          <w:vertAlign w:val="superscript"/>
        </w:rPr>
        <w:t xml:space="preserve">24 </w:t>
      </w:r>
      <w:r>
        <w:rPr>
          <w:b/>
          <w:bCs w:val="false"/>
          <w:color w:val="000000"/>
          <w:sz w:val="22"/>
          <w:szCs w:val="22"/>
        </w:rPr>
        <w:t>Người Giu-đa nhóm xung quanh Ngài mà nói rằng: Thầy để chúng tôi nghĩ vơ vẩn mãi cho đến khi nào? Nếu Thầy là Đấng Christ, hãy nói rõ cho chúng tôi.</w:t>
      </w:r>
    </w:p>
    <w:p>
      <w:pPr>
        <w:pStyle w:val="Normal"/>
        <w:autoSpaceDE w:val="false"/>
        <w:snapToGrid w:val="false"/>
        <w:spacing w:before="0" w:after="80"/>
        <w:ind w:left="720" w:hanging="0"/>
        <w:jc w:val="both"/>
        <w:rPr>
          <w:b/>
          <w:b/>
          <w:bCs w:val="false"/>
          <w:color w:val="000000"/>
          <w:sz w:val="22"/>
          <w:szCs w:val="22"/>
        </w:rPr>
      </w:pPr>
      <w:r>
        <w:rPr>
          <w:bCs w:val="false"/>
          <w:color w:val="000000"/>
          <w:sz w:val="22"/>
          <w:szCs w:val="22"/>
          <w:vertAlign w:val="superscript"/>
        </w:rPr>
        <w:t xml:space="preserve">25 </w:t>
      </w:r>
      <w:r>
        <w:rPr>
          <w:b/>
          <w:bCs w:val="false"/>
          <w:color w:val="000000"/>
          <w:sz w:val="22"/>
          <w:szCs w:val="22"/>
        </w:rPr>
        <w:t>Đức Chúa Jêsus đáp rằng: Ta đã bảo các ngươi, mà các ngươi không tin; Những việc Ta nhân Danh Cha Ta mà làm đều làm chứng cho Ta.</w:t>
      </w:r>
    </w:p>
    <w:p>
      <w:pPr>
        <w:pStyle w:val="Normal"/>
        <w:autoSpaceDE w:val="false"/>
        <w:snapToGrid w:val="false"/>
        <w:spacing w:before="0" w:after="80"/>
        <w:jc w:val="both"/>
        <w:rPr>
          <w:b/>
          <w:b/>
          <w:color w:val="000000"/>
          <w:sz w:val="22"/>
          <w:szCs w:val="22"/>
        </w:rPr>
      </w:pPr>
      <w:r>
        <w:rPr>
          <w:sz w:val="22"/>
          <w:szCs w:val="22"/>
          <w:vertAlign w:val="superscript"/>
        </w:rPr>
        <w:t>E-11</w:t>
      </w:r>
      <w:r>
        <w:rPr>
          <w:sz w:val="22"/>
          <w:szCs w:val="22"/>
        </w:rPr>
        <w:tab/>
        <w:t>Chúng ta hãy cúi đầu một lát. Lạy Cha Thiên Thượng của chúng con. Chúng con cảm ơn Cha vì sự làm chứng của Đức Thánh Linh trong phòng nầy, hay Đền Tạm lều trại nầy tối nay. Chúng con cảm ơn Ngài vì điều đó. Và chúng con tin rằng sự làm chứng về Đức Chúa Jêsus là Đấng Christ, Con Đức Chúa Trời, là Lẽ thật. Chúng con tin điều đó vì Kinh thánh nói vậy. Chúng con tin điều đó hết lòng. Chúng con tin rằng Ngài là Đức Chúa Jêsus không hề thay đổi ngày nay, hôm qua và sẽ không đổi cho đến khi chúng con thấy Ngài đến</w:t>
      </w:r>
      <w:r>
        <w:rPr>
          <w:bCs w:val="false"/>
          <w:sz w:val="22"/>
          <w:szCs w:val="22"/>
        </w:rPr>
        <w:t>. “</w:t>
      </w:r>
      <w:r>
        <w:rPr>
          <w:b/>
          <w:color w:val="000000"/>
          <w:sz w:val="22"/>
          <w:szCs w:val="22"/>
        </w:rPr>
        <w:t>Jêsus nầy đã được cất lên trời khỏi giữa các ngươi, cũng sẽ trở lại như cách các ngươi đã thấy Ngài lên trời vậy.”</w:t>
      </w:r>
    </w:p>
    <w:p>
      <w:pPr>
        <w:pStyle w:val="Normal"/>
        <w:autoSpaceDE w:val="false"/>
        <w:snapToGrid w:val="false"/>
        <w:spacing w:before="0" w:after="80"/>
        <w:jc w:val="both"/>
        <w:rPr>
          <w:b/>
          <w:b/>
          <w:color w:val="000000"/>
          <w:sz w:val="22"/>
          <w:szCs w:val="22"/>
        </w:rPr>
      </w:pPr>
      <w:r>
        <w:rPr>
          <w:sz w:val="22"/>
          <w:szCs w:val="22"/>
        </w:rPr>
        <w:tab/>
        <w:t xml:space="preserve">Và chúng con biết rằng Ngài đã Hứa ở cùng chúng con trong hình thể Đức Thánh Linh cho đến tận thế, chấm dứt thời đại. Ngài Phán, </w:t>
      </w:r>
      <w:r>
        <w:rPr>
          <w:b/>
          <w:bCs w:val="false"/>
          <w:sz w:val="22"/>
          <w:szCs w:val="22"/>
        </w:rPr>
        <w:t>“</w:t>
      </w:r>
      <w:r>
        <w:rPr>
          <w:b/>
          <w:color w:val="000000"/>
          <w:sz w:val="22"/>
          <w:szCs w:val="22"/>
        </w:rPr>
        <w:t>Vậy những kẻ tin sẽ được các dấu lạ nầy.”</w:t>
      </w:r>
    </w:p>
    <w:p>
      <w:pPr>
        <w:pStyle w:val="Normal"/>
        <w:autoSpaceDE w:val="false"/>
        <w:snapToGrid w:val="false"/>
        <w:spacing w:before="0" w:after="80"/>
        <w:jc w:val="both"/>
        <w:rPr>
          <w:sz w:val="22"/>
          <w:szCs w:val="22"/>
        </w:rPr>
      </w:pPr>
      <w:r>
        <w:rPr>
          <w:sz w:val="22"/>
          <w:szCs w:val="22"/>
        </w:rPr>
        <w:tab/>
        <w:t>Tối nay, chúng con biết ơn được đại diện, hay đúng hơn là nhóm họp ở đây, trong một nhóm người đại diện cho Phúc âm giải cứu đầy vinh hiển nầy. Sau 19 thế kỷ bị chỉ trích, cố thiêu hủy Kinh thánh... Những người không theo đạo đã nổi dậy và ngã xuống; Nhiều bắt bớ, nhiều sự bách hại hơn dựa trên Sách hơn bất cứ quyển sách nào của thế gian, tuy nhiên Nó là cuốn sách bán chạy nhất trên thế giới. “Trời đất sẽ qua đi nhưng Lời Ta chẳng bao giờ qua đi.”</w:t>
      </w:r>
    </w:p>
    <w:p>
      <w:pPr>
        <w:pStyle w:val="Normal"/>
        <w:autoSpaceDE w:val="false"/>
        <w:snapToGrid w:val="false"/>
        <w:spacing w:before="0" w:after="80"/>
        <w:jc w:val="both"/>
        <w:rPr>
          <w:bCs w:val="false"/>
          <w:sz w:val="22"/>
          <w:szCs w:val="22"/>
        </w:rPr>
      </w:pPr>
      <w:r>
        <w:rPr>
          <w:sz w:val="22"/>
          <w:szCs w:val="22"/>
          <w:vertAlign w:val="superscript"/>
        </w:rPr>
        <w:t>E-12</w:t>
      </w:r>
      <w:r>
        <w:rPr>
          <w:sz w:val="22"/>
          <w:szCs w:val="22"/>
        </w:rPr>
        <w:tab/>
        <w:t xml:space="preserve">Tối nay, trong thành phố Phoenix ở đây, xứ sở đầy ánh sáng mặt trời nầy, Ngài phân tán dân sự khắp trái đất để làm chứng về Sự Sáng. Chúa ôi, xin chiếu sáng trên chúng con tối nay. Xin ban Đức Thánh Linh, cầu xin Ngài thực sự xuống ngay trong lòng mọi người tối nay, có đức tin Sứ đồ thật: Là những người muốn được đóng ấn lời chứng họ bằng huyết mình, tin câu chuyện về Đức Chúa Jêsus là thật. Lời của Thiên sứ, </w:t>
      </w:r>
      <w:r>
        <w:rPr>
          <w:b/>
          <w:sz w:val="22"/>
          <w:szCs w:val="22"/>
        </w:rPr>
        <w:t>“</w:t>
      </w:r>
      <w:r>
        <w:rPr>
          <w:b/>
          <w:color w:val="000000"/>
          <w:sz w:val="22"/>
          <w:szCs w:val="22"/>
        </w:rPr>
        <w:t>Vì nầy, Ta báo cho các ngươi một Tin Lành, sẽ làm một sự vui mừng lớn, vì bây giờ, sanh ra trong vòng chúng ta một Đấng Cứu Thế, là Christ, bởi Đức Thánh Linh.”</w:t>
      </w:r>
      <w:r>
        <w:rPr>
          <w:bCs w:val="false"/>
          <w:sz w:val="22"/>
          <w:szCs w:val="22"/>
        </w:rPr>
        <w:t xml:space="preserve"> </w:t>
      </w:r>
    </w:p>
    <w:p>
      <w:pPr>
        <w:pStyle w:val="Normal"/>
        <w:autoSpaceDE w:val="false"/>
        <w:snapToGrid w:val="false"/>
        <w:spacing w:before="0" w:after="80"/>
        <w:jc w:val="both"/>
        <w:rPr>
          <w:sz w:val="22"/>
          <w:szCs w:val="22"/>
        </w:rPr>
      </w:pPr>
      <w:r>
        <w:rPr>
          <w:sz w:val="22"/>
          <w:szCs w:val="22"/>
        </w:rPr>
        <w:tab/>
        <w:t>Ngài biết, nhiều lần tìm kiếm qua các thời đại, Ngài có thể thấy rằng con người muốn sửa chữa Lời và cố làm rối loạn dân sự. Nhưng chúng con rất biết ơn Ngài đã làm đường lối nầy: Ngài đã Phán, “</w:t>
      </w:r>
      <w:r>
        <w:rPr>
          <w:b/>
          <w:sz w:val="22"/>
          <w:szCs w:val="22"/>
        </w:rPr>
        <w:t>Ta sẽ ở cùng các ngươi. Ta sẽ ở ngay trong các ngươi cho đến tận thế</w:t>
      </w:r>
      <w:r>
        <w:rPr>
          <w:sz w:val="22"/>
          <w:szCs w:val="22"/>
        </w:rPr>
        <w:t>.” Chúng con cảm nhận Ngài ở đây tối nay, và công việc chúng con trình ra, thờ phượng Ngài, bước ra trên Lời Ngài. Bởi đức tin chúng con tin điều đó, công việc làm trọn đức tin ấy. Chúng con vui mừng được ở giữa dân sự nầy.</w:t>
      </w:r>
    </w:p>
    <w:p>
      <w:pPr>
        <w:pStyle w:val="Normal"/>
        <w:snapToGrid w:val="false"/>
        <w:spacing w:before="0" w:after="80"/>
        <w:jc w:val="both"/>
        <w:rPr>
          <w:sz w:val="22"/>
          <w:szCs w:val="22"/>
        </w:rPr>
      </w:pPr>
      <w:r>
        <w:rPr>
          <w:sz w:val="22"/>
          <w:szCs w:val="22"/>
          <w:vertAlign w:val="superscript"/>
        </w:rPr>
        <w:t>E-13</w:t>
      </w:r>
      <w:r>
        <w:rPr>
          <w:sz w:val="22"/>
          <w:szCs w:val="22"/>
        </w:rPr>
        <w:tab/>
        <w:t>Chúa ôi, con làm chứng trong nhà nầy, và hầu hết khắp cả thế giới thuộc về Thiên sứ lớn Đấng đến với đầy tớ khiêm nhường Ngài, khi chỉ là đứa bé đang nằm trên giường gối đầu trên chiếc gối lá ngô và tấm nệm rơm.</w:t>
      </w:r>
    </w:p>
    <w:p>
      <w:pPr>
        <w:pStyle w:val="Normal"/>
        <w:snapToGrid w:val="false"/>
        <w:spacing w:before="0" w:after="80"/>
        <w:jc w:val="both"/>
        <w:rPr>
          <w:sz w:val="22"/>
          <w:szCs w:val="22"/>
        </w:rPr>
      </w:pPr>
      <w:r>
        <w:rPr>
          <w:sz w:val="22"/>
          <w:szCs w:val="22"/>
        </w:rPr>
        <w:tab/>
        <w:t xml:space="preserve">Giờ đây, tối nay, Cha ôi, Ngài đang vận hành, đang bày tỏ những dấu kỳ phép lạ. Thời đại nguyên tử vĩ đại là đây, </w:t>
      </w:r>
      <w:r>
        <w:rPr>
          <w:b/>
          <w:sz w:val="22"/>
          <w:szCs w:val="22"/>
        </w:rPr>
        <w:t>“</w:t>
      </w:r>
      <w:r>
        <w:rPr>
          <w:b/>
          <w:color w:val="000000"/>
          <w:sz w:val="22"/>
          <w:szCs w:val="22"/>
        </w:rPr>
        <w:t xml:space="preserve">Vì dân nầy sẽ dấy lên nghịch cùng dân khác, nước nọ nghịch cùng nước kia;” </w:t>
      </w:r>
      <w:r>
        <w:rPr>
          <w:sz w:val="22"/>
          <w:szCs w:val="22"/>
        </w:rPr>
        <w:t>Dân chúng đầy lo lắng. Ngài Phán sẽ có sự sợ hãi trên đất, thời kỳ sầu não rối loạn giữa các dân, lòng người kinh hãi. Ồ, chúng con đang sống trong một thời kỳ kinh khủng.</w:t>
      </w:r>
    </w:p>
    <w:p>
      <w:pPr>
        <w:pStyle w:val="Normal"/>
        <w:snapToGrid w:val="false"/>
        <w:spacing w:before="0" w:after="80"/>
        <w:jc w:val="both"/>
        <w:rPr>
          <w:sz w:val="22"/>
          <w:szCs w:val="22"/>
        </w:rPr>
      </w:pPr>
      <w:r>
        <w:rPr>
          <w:sz w:val="22"/>
          <w:szCs w:val="22"/>
          <w:vertAlign w:val="superscript"/>
        </w:rPr>
        <w:t>E-14</w:t>
      </w:r>
      <w:r>
        <w:rPr>
          <w:sz w:val="22"/>
          <w:szCs w:val="22"/>
        </w:rPr>
        <w:tab/>
        <w:t xml:space="preserve">Cầu mong những Cơ-đốc nhân đứng dậy, chiếu sáng áo giáp mình, để cho màu cờ tuôn ra, đại diện cho hàng ngũ vĩ đại những người tin nói rằng Đức Chúa Jêsus hôm qua, ngày nay, cho đến đời đời không hề thay đổi, đang trông đợi Ngài đến lần thứ 2 trong sự vinh hiển để cứu chuộc tất cả những ai ngủ từ bụi đất thế gian đã chết trong Ngài. Khi ấy chúng con sẽ không còn có những buổi nhóm chữa lành nữa, Chúa ôi. Mọi sự sẽ chấm dứt lúc ấy. Vì thể hay chết nầy sẽ mặc lấy thể không hay chết, chúng con sẽ có một thân thể giống như Thân thể vinh hiển chính Ngài. Chúng con sẽ thấy Ngài, quì xuống và lau chân Ngài bằng những giọt nước mắt vui mừng, mà Ngài đã cho chúng con chiến thắng, và đến nhà Ngài sống, ngồi dưới những cây xanh đời đời nơi đó sông nước lưu ly chảy trước Ngôi. Sự sống Đời đời ở đó, rồi chúng con nhận biết để đi lại khắp nơi bằng những chiếc lá chữa lành các dân tộc để nghiên cứu, không còn chiến tranh nữa; Tất cả những lưỡi cày -- hay những thanh gươm sẽ được đánh thành những lưỡi cày và kéo tỉa cây. Sẽ không có chiến tranh hay sự xung đột nữa, không còn bệnh tật; Còn Sa-tan sẽ bị trói lại và ném đi. Ôi, vì giờ lớn đó, Cha ôi, xin giúp chúng con sửa soạn bây giờ. Chúng con cầu xin trong Danh Đức Chúa Jêsus, Con Ngài. A-men! </w:t>
      </w:r>
    </w:p>
    <w:p>
      <w:pPr>
        <w:pStyle w:val="BodyTextIndent3"/>
        <w:snapToGrid w:val="false"/>
        <w:spacing w:before="0" w:after="80"/>
        <w:ind w:hanging="0"/>
        <w:rPr>
          <w:sz w:val="22"/>
          <w:szCs w:val="22"/>
        </w:rPr>
      </w:pPr>
      <w:r>
        <w:rPr>
          <w:sz w:val="22"/>
          <w:szCs w:val="22"/>
          <w:vertAlign w:val="superscript"/>
        </w:rPr>
        <w:t>E-15</w:t>
      </w:r>
      <w:r>
        <w:rPr>
          <w:sz w:val="22"/>
          <w:szCs w:val="22"/>
        </w:rPr>
        <w:tab/>
        <w:t>Hết thảy chúng ta trông đợi ngày đó vì chúng ta sẽ không còn đau ốm nữa. Tôi nghĩ về thì giờ vĩ đại khi Thầy chúng ta sẽ hiện diện ở đây, rồi Ngài sẽ đem chúng ta đi như thế nào, và sẽ không còn buồn khổ, hay bị những cơn đau tim nữa.</w:t>
      </w:r>
    </w:p>
    <w:p>
      <w:pPr>
        <w:pStyle w:val="Normal"/>
        <w:snapToGrid w:val="false"/>
        <w:spacing w:before="0" w:after="80"/>
        <w:jc w:val="both"/>
        <w:rPr>
          <w:sz w:val="22"/>
          <w:szCs w:val="22"/>
        </w:rPr>
      </w:pPr>
      <w:r>
        <w:rPr>
          <w:sz w:val="22"/>
          <w:szCs w:val="22"/>
        </w:rPr>
        <w:tab/>
        <w:t>Bây giờ, tôi muốn các bạn ở trong sự cầu nguyện nhiều trong khi tôi nói với các bạn trong chốc lát. Tôi đã hứa với các bạn, tôi sẽ không làm mất nhiều thì giờ để chúng ta có thể có một hàng người cầu nguyện dài. Tôi sẽ ở lại thật lâu như có thể được. Tôi đã hỏi Anh Sharritt và họ cho phép chúng tôi ở lại thật lâu như có thể được tối nay.</w:t>
      </w:r>
    </w:p>
    <w:p>
      <w:pPr>
        <w:pStyle w:val="Normal"/>
        <w:snapToGrid w:val="false"/>
        <w:spacing w:before="0" w:after="80"/>
        <w:jc w:val="both"/>
        <w:rPr>
          <w:sz w:val="22"/>
          <w:szCs w:val="22"/>
        </w:rPr>
      </w:pPr>
      <w:r>
        <w:rPr>
          <w:sz w:val="22"/>
          <w:szCs w:val="22"/>
        </w:rPr>
        <w:tab/>
        <w:t>Tôi để ý những chiếc xe lăn, cùng các thứ trở nên mỏng đi. Chúa đang chữa lành dân sự, và họ đã được chữa lành và trở về nhà. Chúng ta vui mừng vì điều đó.</w:t>
      </w:r>
    </w:p>
    <w:p>
      <w:pPr>
        <w:pStyle w:val="Normal"/>
        <w:snapToGrid w:val="false"/>
        <w:spacing w:before="0" w:after="80"/>
        <w:jc w:val="both"/>
        <w:rPr>
          <w:sz w:val="22"/>
          <w:szCs w:val="22"/>
        </w:rPr>
      </w:pPr>
      <w:r>
        <w:rPr>
          <w:sz w:val="22"/>
          <w:szCs w:val="22"/>
          <w:vertAlign w:val="superscript"/>
        </w:rPr>
        <w:t>E-16</w:t>
      </w:r>
      <w:r>
        <w:rPr>
          <w:sz w:val="22"/>
          <w:szCs w:val="22"/>
        </w:rPr>
        <w:tab/>
        <w:t>Và giờ đây, tôi muốn nói một lát, hay chỉ muốn anh em chú ý vài lời Chúa Jêsus Phán ở đây, “Công việc Ta làm đều làm chứng về Ta.” Những việc tôi làm, những điều tôi nói, là những gì làm chứng cho tôi. Và đó là điều làm chứng cho mỗi người.</w:t>
      </w:r>
    </w:p>
    <w:p>
      <w:pPr>
        <w:pStyle w:val="Normal"/>
        <w:snapToGrid w:val="false"/>
        <w:spacing w:before="0" w:after="80"/>
        <w:jc w:val="both"/>
        <w:rPr>
          <w:sz w:val="22"/>
          <w:szCs w:val="22"/>
        </w:rPr>
      </w:pPr>
      <w:r>
        <w:rPr>
          <w:sz w:val="22"/>
          <w:szCs w:val="22"/>
        </w:rPr>
        <w:tab/>
        <w:t>Các bạn có biết, tôi muốn các bạn sống như bài giảng hơn là giảng một bài không? Điều đó sẽ là một - một chứng cớ tốt hơn bạn là Cơ-đốc nhân hay không. Đúng thế không? Một bài giảng sống. Những gì chúng ta có là những gì chúng ta sống, những gì chúng ta làm. Hành động chúng ta chỉ cho thấy chúng ta là gì.</w:t>
      </w:r>
    </w:p>
    <w:p>
      <w:pPr>
        <w:pStyle w:val="Normal"/>
        <w:snapToGrid w:val="false"/>
        <w:spacing w:before="0" w:after="80"/>
        <w:jc w:val="both"/>
        <w:rPr>
          <w:sz w:val="22"/>
          <w:szCs w:val="22"/>
        </w:rPr>
      </w:pPr>
      <w:r>
        <w:rPr>
          <w:sz w:val="22"/>
          <w:szCs w:val="22"/>
        </w:rPr>
        <w:tab/>
        <w:t>Nếu chúng ta nói mình có đức tin, mà sợ bước ra tuyên bố đức tin và để nó hành động, thế thì đức tin chúng ta không làm chúng ta tốt lắm, phải không? Kinh thánh nói đức tin không có việc làm thì chết, giống như thân không có hồn thì chết. Đức tin không có việc làm cũng vậy.</w:t>
      </w:r>
    </w:p>
    <w:p>
      <w:pPr>
        <w:pStyle w:val="Normal"/>
        <w:snapToGrid w:val="false"/>
        <w:spacing w:before="0" w:after="80"/>
        <w:jc w:val="both"/>
        <w:rPr>
          <w:sz w:val="22"/>
          <w:szCs w:val="22"/>
        </w:rPr>
      </w:pPr>
      <w:r>
        <w:rPr>
          <w:sz w:val="22"/>
          <w:szCs w:val="22"/>
          <w:vertAlign w:val="superscript"/>
        </w:rPr>
        <w:t>E-17</w:t>
      </w:r>
      <w:r>
        <w:rPr>
          <w:sz w:val="22"/>
          <w:szCs w:val="22"/>
        </w:rPr>
        <w:tab/>
        <w:t>Chúng ta phải tin Ngài. Khi chúng ta tin, chúng ta phải hành động theo như sự xưng nhận của mình. Khi chúng ta... Chúng ta không thể nói điều đó một cách có ý thức, trừ khi chúng ta tin, rồi nói với cả tấm lòng biết rằng Đức Chúa Trời đáp lời cầu nguyện chúng ta và ban cho chúng ta những sự ao ước của lòng.</w:t>
      </w:r>
    </w:p>
    <w:p>
      <w:pPr>
        <w:pStyle w:val="Normal"/>
        <w:snapToGrid w:val="false"/>
        <w:spacing w:before="0" w:after="80"/>
        <w:jc w:val="both"/>
        <w:rPr>
          <w:sz w:val="22"/>
          <w:szCs w:val="22"/>
        </w:rPr>
      </w:pPr>
      <w:r>
        <w:rPr>
          <w:sz w:val="22"/>
          <w:szCs w:val="22"/>
        </w:rPr>
        <w:tab/>
        <w:t>Thưa các bạn, tôi không biết tôi sẽ có thể nói nhiều hay không. Tôi chỉ thực sự cảm thấy Thiên sứ của Chúa ở rất gần.</w:t>
      </w:r>
    </w:p>
    <w:p>
      <w:pPr>
        <w:pStyle w:val="Normal"/>
        <w:snapToGrid w:val="false"/>
        <w:spacing w:before="0" w:after="80"/>
        <w:jc w:val="both"/>
        <w:rPr>
          <w:sz w:val="22"/>
          <w:szCs w:val="22"/>
        </w:rPr>
      </w:pPr>
      <w:r>
        <w:rPr>
          <w:sz w:val="22"/>
          <w:szCs w:val="22"/>
        </w:rPr>
        <w:tab/>
        <w:t>Bây giờ, thật tuyệt diệu xuống qua... Nếu tôi sẽ qua đời tối nay...</w:t>
      </w:r>
    </w:p>
    <w:p>
      <w:pPr>
        <w:pStyle w:val="Normal"/>
        <w:snapToGrid w:val="false"/>
        <w:spacing w:before="0" w:after="80"/>
        <w:jc w:val="both"/>
        <w:rPr>
          <w:sz w:val="22"/>
          <w:szCs w:val="22"/>
        </w:rPr>
      </w:pPr>
      <w:r>
        <w:rPr>
          <w:sz w:val="22"/>
          <w:szCs w:val="22"/>
        </w:rPr>
        <w:tab/>
        <w:t>Tối qua có một người ngồi trong nhà ở đây. Đi xuống, bắt tay với một số bạn bè của ông, rồi về nhà. Và sáng nay ông đã về nơi vĩnh cửu chỉ trong giây lát vì cơn đau tim.</w:t>
      </w:r>
    </w:p>
    <w:p>
      <w:pPr>
        <w:pStyle w:val="Normal"/>
        <w:snapToGrid w:val="false"/>
        <w:spacing w:before="0" w:after="80"/>
        <w:jc w:val="both"/>
        <w:rPr>
          <w:sz w:val="22"/>
          <w:szCs w:val="22"/>
        </w:rPr>
      </w:pPr>
      <w:r>
        <w:rPr>
          <w:sz w:val="22"/>
          <w:szCs w:val="22"/>
        </w:rPr>
        <w:tab/>
        <w:t>Các bạn ở đây tối nay mà không biết Đức Chúa Trời, tại sao các bạn không tin nhận Ngài. Tại sao các bạn không chấp nhận Ngài. Và xem đấy, các bạn không biết giờ phút nào những điều nầy sẽ đến.</w:t>
      </w:r>
    </w:p>
    <w:p>
      <w:pPr>
        <w:pStyle w:val="Normal"/>
        <w:snapToGrid w:val="false"/>
        <w:spacing w:before="0" w:after="80"/>
        <w:jc w:val="both"/>
        <w:rPr>
          <w:sz w:val="22"/>
          <w:szCs w:val="22"/>
        </w:rPr>
      </w:pPr>
      <w:r>
        <w:rPr>
          <w:sz w:val="22"/>
          <w:szCs w:val="22"/>
          <w:vertAlign w:val="superscript"/>
        </w:rPr>
        <w:t>E-18</w:t>
      </w:r>
      <w:r>
        <w:rPr>
          <w:sz w:val="22"/>
          <w:szCs w:val="22"/>
        </w:rPr>
        <w:tab/>
        <w:t xml:space="preserve">Theo cuộc hành trình, thật rất tốt cho chúng ta đi đến chỗ gặp gỡ dân sự Đức Chúa Trời. Tôi nhìn ra và thấy một số các bạn ở đây, những người lâu năm đã chiến đấu giật giải thưởng và chèo thuyền qua những đại dương đẫm máu, giống như câu chuyện hay bài hát. </w:t>
      </w:r>
    </w:p>
    <w:p>
      <w:pPr>
        <w:pStyle w:val="Normal"/>
        <w:snapToGrid w:val="false"/>
        <w:spacing w:before="0" w:after="80"/>
        <w:jc w:val="both"/>
        <w:rPr>
          <w:sz w:val="22"/>
          <w:szCs w:val="22"/>
        </w:rPr>
      </w:pPr>
      <w:r>
        <w:rPr>
          <w:sz w:val="22"/>
          <w:szCs w:val="22"/>
        </w:rPr>
        <w:tab/>
        <w:t>Tôi nghĩ về đời sống tôi ngắn ngủi biết bao, và những gì tôi đang làm cho Chúa nhỏ bé làm sao. Tôi chỉ đang chạy trên con đường mà các anh đã lát rồi. Có một khuyết điểm duy nhất tôi thấy giữa những người Ngũ Tuần. Anh em biết đó là điều gì không? Sự phân chia giữa dân sự thành những tổ chức khác nhau như vậy. Tôi mong ước có thể thấy anh em hết thảy đồng một lòng một ý. Tôi - tôi mong mình có thể. Đó là sự ao ước lòng tôi. Đúng thế. Tôi mong ước khi tôi đến trước tiên...</w:t>
      </w:r>
    </w:p>
    <w:p>
      <w:pPr>
        <w:pStyle w:val="Normal"/>
        <w:snapToGrid w:val="false"/>
        <w:spacing w:before="0" w:after="80"/>
        <w:jc w:val="both"/>
        <w:rPr>
          <w:sz w:val="22"/>
          <w:szCs w:val="22"/>
        </w:rPr>
      </w:pPr>
      <w:r>
        <w:rPr>
          <w:sz w:val="22"/>
          <w:szCs w:val="22"/>
          <w:vertAlign w:val="superscript"/>
        </w:rPr>
        <w:t>E-19</w:t>
      </w:r>
      <w:r>
        <w:rPr>
          <w:sz w:val="22"/>
          <w:szCs w:val="22"/>
        </w:rPr>
        <w:tab/>
        <w:t>Tôi được phong chức tại Giáo hội Báp-tít. Mọi người biết điều đó. Sau đó tôi rời Giáo hội Báp-tít, bởi vì tôi - tôi thấy việc... Tôi nói điều nầy với sự kính trọng thiêng liêng dành cho mọi tổ chức. Tôi không việc gì phải chống lại họ. Nhưng nó trở nên cuộc xung đột chính trị ở giữa dân sự. Và dân sự hầu như không biết cách nắm giữ Đức Chúa Trời.</w:t>
      </w:r>
    </w:p>
    <w:p>
      <w:pPr>
        <w:pStyle w:val="Normal"/>
        <w:snapToGrid w:val="false"/>
        <w:spacing w:before="0" w:after="80"/>
        <w:jc w:val="both"/>
        <w:rPr>
          <w:sz w:val="22"/>
          <w:szCs w:val="22"/>
        </w:rPr>
      </w:pPr>
      <w:r>
        <w:rPr>
          <w:sz w:val="22"/>
          <w:szCs w:val="22"/>
        </w:rPr>
        <w:tab/>
        <w:t>Giống như khi tôi ở đây trứoc kia, một nhóm gọi là Một... Giáo phái Một Ngôi (Oneliness) là những người bảo trợ cho những buổi nhóm của tôi. Nhóm khác sẽ không có việc gì để làm với điều đó. Lần nầy, nó thực sự ngược lại. Lần nầy là Giáo phái Ba Ngôi (Threeliness). Giáo phái Hai Ngôi (Twoliness) đang có điều đó. Bây giờ, các bạn có một Giáo phái Hai Ngôi, Năm Ngôi, hay bất kỳ cái gì. Tôi không quan tâm những gì các bạn tin, thưa anh em, các bạn phải tin chính Ngài: Đức Chúa Jêsus Christ.</w:t>
      </w:r>
    </w:p>
    <w:p>
      <w:pPr>
        <w:pStyle w:val="Normal"/>
        <w:snapToGrid w:val="false"/>
        <w:spacing w:before="0" w:after="80"/>
        <w:jc w:val="both"/>
        <w:rPr>
          <w:sz w:val="22"/>
          <w:szCs w:val="22"/>
        </w:rPr>
      </w:pPr>
      <w:r>
        <w:rPr>
          <w:sz w:val="22"/>
          <w:szCs w:val="22"/>
        </w:rPr>
        <w:tab/>
        <w:t>Và thưa dân sự, trông giống như rất khó cho anh chị em hiểu được lòng với nhau. Nếu anh em muốn phá vỡ điều đó, hỡi người, tôi... và chỉ... tôi... Hãy để những người nầy tin bất cứ điều gì họ muốn về nó. Những điều dù sao đi nữa không có ý nghĩa gì rất nhiều. Nó chỉ...</w:t>
      </w:r>
    </w:p>
    <w:p>
      <w:pPr>
        <w:pStyle w:val="Normal"/>
        <w:snapToGrid w:val="false"/>
        <w:spacing w:before="0" w:after="80"/>
        <w:jc w:val="both"/>
        <w:rPr>
          <w:sz w:val="22"/>
          <w:szCs w:val="22"/>
        </w:rPr>
      </w:pPr>
      <w:r>
        <w:rPr>
          <w:sz w:val="22"/>
          <w:szCs w:val="22"/>
        </w:rPr>
        <w:tab/>
        <w:t xml:space="preserve">Sự việc của nó là, Đức Chúa Trời ban Đức Thánh Linh cho những ai vâng Lời Ngài. Đúng thế không? Nếu bạn có Đức Thánh Linh, bạn vâng lời Đức Chúa Trời. Cho nên hãy để người khác tin điều gì họ muốn, nhưng hãy có sự thông công với nhau. Hãy là anh em với nhau. Nhưng chừng nào bạn tranh cãi... </w:t>
      </w:r>
    </w:p>
    <w:p>
      <w:pPr>
        <w:pStyle w:val="Normal"/>
        <w:snapToGrid w:val="false"/>
        <w:spacing w:before="0" w:after="80"/>
        <w:jc w:val="both"/>
        <w:rPr>
          <w:sz w:val="22"/>
          <w:szCs w:val="22"/>
        </w:rPr>
      </w:pPr>
      <w:r>
        <w:rPr>
          <w:sz w:val="22"/>
          <w:szCs w:val="22"/>
          <w:vertAlign w:val="superscript"/>
        </w:rPr>
        <w:t>E-20</w:t>
      </w:r>
      <w:r>
        <w:rPr>
          <w:sz w:val="22"/>
          <w:szCs w:val="22"/>
        </w:rPr>
        <w:tab/>
        <w:t>Hãy xem. Dĩ nhiên, đây là thành phố du lịch, anh em có thể không yêu quí tôi sau bữa tối hôm nay. Đúng thế. Nhưng tôi - tôi - tôi đi khắp thành phố và cảm thấy áp lực của Thánh Linh. Và tôi - tôi... Tôi không biết. Nhiều, nhiều điều tôi không biết. Nhưng tôi cảm thấy sự lôi kéo thù địch đó. Điều đó không đúng. Điều đó không đúng.</w:t>
      </w:r>
    </w:p>
    <w:p>
      <w:pPr>
        <w:pStyle w:val="Normal"/>
        <w:snapToGrid w:val="false"/>
        <w:spacing w:before="0" w:after="80"/>
        <w:jc w:val="both"/>
        <w:rPr>
          <w:sz w:val="22"/>
          <w:szCs w:val="22"/>
        </w:rPr>
      </w:pPr>
      <w:r>
        <w:rPr>
          <w:sz w:val="22"/>
          <w:szCs w:val="22"/>
        </w:rPr>
        <w:tab/>
        <w:t>Tôi được xức dầu bằng Thánh Linh nầy từ 2 hay 3 giờ qua, và tôi - tôi biết Ngài muốn tôi nói điều nầy. Và - và thưa các Cơ-đốc nhân yêu dấu, cùng quí vị Mục sư Truyền đạo, chừng nào các bạn làm điều đó, các bạn sẽ ở lại trong trường mẫu giáo đúng chỗ của các bạn bây giờ, và các bạn sẽ không bao giờ biết gì hơn nữa ngoài sự hỗn loạn và tranh chiến với nhau. Chỉ thế thôi.</w:t>
      </w:r>
    </w:p>
    <w:p>
      <w:pPr>
        <w:pStyle w:val="Normal"/>
        <w:snapToGrid w:val="false"/>
        <w:spacing w:before="0" w:after="80"/>
        <w:jc w:val="both"/>
        <w:rPr>
          <w:sz w:val="22"/>
          <w:szCs w:val="22"/>
        </w:rPr>
      </w:pPr>
      <w:r>
        <w:rPr>
          <w:sz w:val="22"/>
          <w:szCs w:val="22"/>
        </w:rPr>
        <w:tab/>
        <w:t>Cho đến khi quí vị đủ lớn để bước ra khỏi nơi đó bắt tay với anh em mình và có sự thông công, Đức Chúa Trời sẽ dạy dỗ quí vị và phục hồi mọi ân tứ để trở lại với Hội thánh, hãy nhận lấy, và nắm giữ Hội thánh nhà. Đúng thế. Nhưng cho đến khi các bạn đủ lớn để đi ra khỏi thanh chắn Giáo phái truyền thống đó... Ồ, nó khủng khiếp thật. Tôi nói các bạn nó là thế đấy. Chính là...</w:t>
      </w:r>
    </w:p>
    <w:p>
      <w:pPr>
        <w:pStyle w:val="Normal"/>
        <w:snapToGrid w:val="false"/>
        <w:spacing w:before="0" w:after="80"/>
        <w:jc w:val="both"/>
        <w:rPr>
          <w:sz w:val="22"/>
          <w:szCs w:val="22"/>
        </w:rPr>
      </w:pPr>
      <w:r>
        <w:rPr>
          <w:sz w:val="22"/>
          <w:szCs w:val="22"/>
        </w:rPr>
        <w:tab/>
        <w:t>Chính trị ư? Các bạn nói về đất nước chúng ta đang tiến lên, chỉ nhìn vào những gì mất đoàn kết đang diễn ra trong đất nước. Hãy xem đã xảy ra ngay bây giờ, ngay trong thời gian chiến tranh. Điều đó không khủng khiếp sao? Đó là một sự ô nhục cho đất nước chúng ta.</w:t>
      </w:r>
    </w:p>
    <w:p>
      <w:pPr>
        <w:pStyle w:val="Normal"/>
        <w:snapToGrid w:val="false"/>
        <w:spacing w:before="0" w:after="80"/>
        <w:jc w:val="both"/>
        <w:rPr>
          <w:sz w:val="22"/>
          <w:szCs w:val="22"/>
        </w:rPr>
      </w:pPr>
      <w:r>
        <w:rPr>
          <w:sz w:val="22"/>
          <w:szCs w:val="22"/>
        </w:rPr>
        <w:tab/>
        <w:t>Thế đấy, còn hơn sự ô nhục nữa đối với Đức Chúa Jêsus Christ, Hội thánh trong sự không thống nhất chỉ xảy ra trước khi Chúa đến và buông thả christ giả trên đất. Còn chúng ta thì ở đây, và phân rẽ thành những hàng rào Giáo phái. “Tôi là tín đồ Giám lý, Ngợi khen Chúa! Anh không thể bắt tay tôi, tôi là tín đồ Báp-tít. Tôi là tín đồ Hội Chúng Đức Chúa Trời. Tôi là tín đồ của Giáo hội Đức Chúa Trời. Tôi là tín đồ Giáo hội Ngũ Tuần Thống nhất.” Chao ôi!</w:t>
      </w:r>
    </w:p>
    <w:p>
      <w:pPr>
        <w:pStyle w:val="Normal"/>
        <w:snapToGrid w:val="false"/>
        <w:spacing w:before="0" w:after="80"/>
        <w:jc w:val="both"/>
        <w:rPr>
          <w:sz w:val="22"/>
          <w:szCs w:val="22"/>
        </w:rPr>
      </w:pPr>
      <w:r>
        <w:rPr>
          <w:sz w:val="22"/>
          <w:szCs w:val="22"/>
        </w:rPr>
        <w:tab/>
        <w:t>Dù thế nào đi nữa anh em là gì? Đúng thế. Bất cứ ai trong chúng ta là gì? Chẳng là gì cả, nhưng những gì Đức Chúa Trời để xảy ra cho chúng ta. Điều đó ở trong hết thảy ân điển Đức Chúa Trời. Vậy chúng ta hãy trông cậy Ngài, ca ngợi Ngài, và liên hiệp với anh em mình.</w:t>
      </w:r>
    </w:p>
    <w:p>
      <w:pPr>
        <w:pStyle w:val="Normal"/>
        <w:snapToGrid w:val="false"/>
        <w:spacing w:before="0" w:after="80"/>
        <w:jc w:val="both"/>
        <w:rPr>
          <w:sz w:val="22"/>
          <w:szCs w:val="22"/>
        </w:rPr>
      </w:pPr>
      <w:r>
        <w:rPr>
          <w:sz w:val="22"/>
          <w:szCs w:val="22"/>
          <w:vertAlign w:val="superscript"/>
        </w:rPr>
        <w:t>E-21</w:t>
      </w:r>
      <w:r>
        <w:rPr>
          <w:sz w:val="22"/>
          <w:szCs w:val="22"/>
        </w:rPr>
        <w:tab/>
        <w:t>Nếu anh em mình mắc lỗi lầm, đừng đẩy họ ngã xuống. Chừng nào người đó còn muốn ở trong tình trạng nầy, thì càng ngã xa hơn nữa. Hãy giúp đỡ anh ta. Giúp người đó một tay. Đỡ người dậy. Yêu thương người. Cho dù người đó không thể đồng ý với bạn, dù thế nào đi nữa, hãy yêu anh ta. Đúng thế. Và thực sự không hành động giống như thế, hãy làm điều đó. Cầu xin Đức Chúa Trời ban cho anh em một tấm lòng hầu như thế, và lúc ấy anh em sẽ làm điều đó. Đúng thế. Bây giờ, điều đó có thể thực hiện.</w:t>
      </w:r>
    </w:p>
    <w:p>
      <w:pPr>
        <w:pStyle w:val="Normal"/>
        <w:snapToGrid w:val="false"/>
        <w:spacing w:before="0" w:after="80"/>
        <w:jc w:val="both"/>
        <w:rPr>
          <w:sz w:val="22"/>
          <w:szCs w:val="22"/>
        </w:rPr>
      </w:pPr>
      <w:r>
        <w:rPr>
          <w:sz w:val="22"/>
          <w:szCs w:val="22"/>
        </w:rPr>
        <w:tab/>
        <w:t>Tôi đề cập đến mọi nhóm anh em. Đúng thế. Tôi không quan tâm ai bảo trợ buổi nhóm. Điều đó chẳng có gì khác đối với tôi. Tôi vui mừng nhóm đó và nhóm khác có thể làm điều đó. Nhưng không có ý nghĩa gì với tôi. Thậm chí tôi không biết nhóm nào ra nhóm nào, và ở đâu... Tôi không quan tâm, miễn là anh em là Cơ-đốc nhân. Chừng nào anh em yêu mến Chúa, tôi yêu thương anh em. Còn nếu anh em không yêu mến Chúa, dù sao đi nữa tôi cũng yêu anh em. Vậy - vậy nên tôi muốn anh em làm điều đó khi anh em gặp nhau trên đường phố, có tình thân hữu và sự thông công lớn nhất, có những buổi nhóm cầu nguyện, những buổi hiệp nguyện với nhau. Nếu anh em muốn làm điều đó và phá vỡ sự ngăn trở đó, Đức Chúa Trời sẽ -- Anh em sẽ không phải có những người nầy khắp nơi -- đi khắp đất nước đây và nhiều kẻ giả mạo, anh em sẽ có phẩm chất chân thật của Đức Thánh Linh. Đúng thế. Điều đó đúng.</w:t>
      </w:r>
    </w:p>
    <w:p>
      <w:pPr>
        <w:pStyle w:val="Normal"/>
        <w:snapToGrid w:val="false"/>
        <w:spacing w:before="0" w:after="80"/>
        <w:jc w:val="both"/>
        <w:rPr>
          <w:sz w:val="22"/>
          <w:szCs w:val="22"/>
        </w:rPr>
      </w:pPr>
      <w:r>
        <w:rPr>
          <w:sz w:val="22"/>
          <w:szCs w:val="22"/>
          <w:vertAlign w:val="superscript"/>
        </w:rPr>
        <w:t>E-22</w:t>
      </w:r>
      <w:r>
        <w:rPr>
          <w:sz w:val="22"/>
          <w:szCs w:val="22"/>
        </w:rPr>
        <w:tab/>
        <w:t>Sau hết, tôi thích có tình yêu thương của Đức Chúa Trời đóng ấn trong lòng tôi hơn bất cứ ân tứ nào có trong Kinh thánh. Đúng thế.</w:t>
      </w:r>
    </w:p>
    <w:p>
      <w:pPr>
        <w:pStyle w:val="Normal"/>
        <w:snapToGrid w:val="false"/>
        <w:spacing w:before="0" w:after="80"/>
        <w:jc w:val="both"/>
        <w:rPr>
          <w:sz w:val="22"/>
          <w:szCs w:val="22"/>
        </w:rPr>
      </w:pPr>
      <w:r>
        <w:rPr>
          <w:sz w:val="22"/>
          <w:szCs w:val="22"/>
        </w:rPr>
        <w:tab/>
        <w:t>Tôi đã nghĩ về điều đó ở đây cách đây vài năm. Cháu gái nhỏ của tôi đã gọi tôi, và tôi nói... Nó muốn tôi về nhà với nó. Chà, nó yêu tôi. Và tôi cũng... Nó là... Tôi đã nói với nó sẽ gởi cho nó một con búp bê nhỏ. Nhưng nó không muốn búp bê. Nó nói, “Con cần ba, ba à, con không cần búp-bê của ba.” Đấy, nó cần tôi.</w:t>
      </w:r>
    </w:p>
    <w:p>
      <w:pPr>
        <w:pStyle w:val="Normal"/>
        <w:snapToGrid w:val="false"/>
        <w:spacing w:before="0" w:after="80"/>
        <w:jc w:val="both"/>
        <w:rPr>
          <w:sz w:val="22"/>
          <w:szCs w:val="22"/>
        </w:rPr>
      </w:pPr>
      <w:r>
        <w:rPr>
          <w:sz w:val="22"/>
          <w:szCs w:val="22"/>
        </w:rPr>
        <w:tab/>
        <w:t>Thế thì đó là cách tôi nghĩ về Đức Chúa Jêsus. Tôi yêu mến sự ban cho của Ngài cùng các thứ để giúp đỡ dân sự Ngài, nhưng tôi cần Chúa Jêsus. Tình yêu Đức Chúa Trời, đóng ấn trong lòng anh em, đè nặng trong lòng anh em cho đến nỗi mọi điều thuộc thế gian bị đẩy ra ngoài và anh em không thấy gì ngoài Chúa để yêu mến Ngài. Khi anh em yêu người khác, thì anh em cũng yêu Chúa. Nếu anh em không yêu người khác, anh em không thể yêu Chúa. Ngài đã phán vậy. Đúng thế. Và Đức Chúa Trời không thể vận hành trong anh em.</w:t>
      </w:r>
    </w:p>
    <w:p>
      <w:pPr>
        <w:pStyle w:val="Normal"/>
        <w:snapToGrid w:val="false"/>
        <w:spacing w:before="0" w:after="80"/>
        <w:jc w:val="both"/>
        <w:rPr>
          <w:sz w:val="22"/>
          <w:szCs w:val="22"/>
        </w:rPr>
      </w:pPr>
      <w:r>
        <w:rPr>
          <w:sz w:val="22"/>
          <w:szCs w:val="22"/>
          <w:vertAlign w:val="superscript"/>
        </w:rPr>
        <w:t>E-23</w:t>
      </w:r>
      <w:r>
        <w:rPr>
          <w:sz w:val="22"/>
          <w:szCs w:val="22"/>
        </w:rPr>
        <w:tab/>
        <w:t>Nhưng anh em đã từng thấy một - một... Thưa anh em, tôi tin rằng nhiều lần, nếu Hội thánh, nhiều lần, thực sự để Chúa ban cho Đức Thánh Linh cho dân sự...</w:t>
      </w:r>
    </w:p>
    <w:p>
      <w:pPr>
        <w:pStyle w:val="Normal"/>
        <w:snapToGrid w:val="false"/>
        <w:spacing w:before="0" w:after="80"/>
        <w:jc w:val="both"/>
        <w:rPr>
          <w:sz w:val="22"/>
          <w:szCs w:val="22"/>
        </w:rPr>
      </w:pPr>
      <w:r>
        <w:rPr>
          <w:sz w:val="22"/>
          <w:szCs w:val="22"/>
        </w:rPr>
        <w:tab/>
        <w:t>Tốt hơn là tôi giữ sự im lặng. Hỡi dân sự, anh em sẽ không làm gì tôi chút nào. Nhưng... hãy nghe, tôi - tôi... Điều đó sẽ không làm tổn thương tình cảm anh em. Tôi hi vọng tôi không làm tổn thương anh em.</w:t>
      </w:r>
    </w:p>
    <w:p>
      <w:pPr>
        <w:pStyle w:val="Normal"/>
        <w:snapToGrid w:val="false"/>
        <w:spacing w:before="0" w:after="80"/>
        <w:jc w:val="both"/>
        <w:rPr>
          <w:sz w:val="22"/>
          <w:szCs w:val="22"/>
        </w:rPr>
      </w:pPr>
      <w:r>
        <w:rPr>
          <w:sz w:val="22"/>
          <w:szCs w:val="22"/>
        </w:rPr>
        <w:tab/>
        <w:t>Nhưng hãy xem. Anh em biết điều gì làm tổn hại Giáo hội Ngũ Tuần không? Anh em bắt đầu trước hết và Đức Thánh Linh giáng xuống, những con người khác nhau có ý kiến khác nhau là khi nào. Họ đã đi ra ngoài và phá vỡ, lập nên những tổ chức khác nhau cùng những việc giống như thế. Họ đã có những người ngã xuống tại Bàn thờ, và hết thảy gây nên rối loạn và kích động, và có được nói tiếng lạ trước khi Đức Thánh Linh thật sự bước vào. Họ đã đi ra ngoài và sống đủ thứ đời sống. Cho nên họ không có Đức Thánh Linh về cơ bản. Và điều đó thật chính xác với những gì đã làm.</w:t>
      </w:r>
    </w:p>
    <w:p>
      <w:pPr>
        <w:pStyle w:val="Normal"/>
        <w:snapToGrid w:val="false"/>
        <w:spacing w:before="0" w:after="80"/>
        <w:jc w:val="both"/>
        <w:rPr>
          <w:sz w:val="22"/>
          <w:szCs w:val="22"/>
        </w:rPr>
      </w:pPr>
      <w:r>
        <w:rPr>
          <w:sz w:val="22"/>
          <w:szCs w:val="22"/>
        </w:rPr>
        <w:tab/>
        <w:t>Nếu anh em để Đức Chúa Trời thêm vào Giáo hội hằng ngày thí dụ như nên được cứu, lúc đó nó sẽ khác đi. Đúng thế. Hãy giữ tấm lòng anh em với nhau và tiến lên hành động. Điều đó đúng.</w:t>
      </w:r>
    </w:p>
    <w:p>
      <w:pPr>
        <w:pStyle w:val="Normal"/>
        <w:snapToGrid w:val="false"/>
        <w:spacing w:before="0" w:after="80"/>
        <w:jc w:val="both"/>
        <w:rPr>
          <w:sz w:val="22"/>
          <w:szCs w:val="22"/>
        </w:rPr>
      </w:pPr>
      <w:r>
        <w:rPr>
          <w:sz w:val="22"/>
          <w:szCs w:val="22"/>
          <w:vertAlign w:val="superscript"/>
        </w:rPr>
        <w:t>E-24</w:t>
      </w:r>
      <w:r>
        <w:rPr>
          <w:sz w:val="22"/>
          <w:szCs w:val="22"/>
        </w:rPr>
        <w:tab/>
        <w:t>Vì một khi Đức Chúa Trời đóng dấu Danh Ngài qua điều gì đó như vậy, ký tên bạn, hay Danh Đấng Christ, và công chứng viên lấy con dấu đóng lên đó, thì ấn mạnh vật đó xuống. Thưa anh em, điều tôi muốn nói chính là ở lại tại đó. Anh em hiểu điều tôi đang nói.</w:t>
      </w:r>
    </w:p>
    <w:p>
      <w:pPr>
        <w:pStyle w:val="Normal"/>
        <w:snapToGrid w:val="false"/>
        <w:spacing w:before="0" w:after="80"/>
        <w:jc w:val="both"/>
        <w:rPr>
          <w:sz w:val="22"/>
          <w:szCs w:val="22"/>
        </w:rPr>
      </w:pPr>
      <w:r>
        <w:rPr>
          <w:sz w:val="22"/>
          <w:szCs w:val="22"/>
        </w:rPr>
        <w:tab/>
        <w:t xml:space="preserve">Vậy thì, tôi không rao giảng sự bảo đảm đời đời, cũng không là một tín đồ Báp-tít. Không, điều đó không... Đó không phải là điều tôi đang nói. Nhưng tôi đang nói về... Thật sự không dễ dàng để xóa sạch Đức Thánh Linh khi Đức Chúa Trời đã từng đóng ấn tình yêu đó vào lòng anh em. Những sự việc, những công việc thế gian bắt đầu tắt ngấm nếu anh em đã nhận được phép báp-têm chân thật của Đức Thánh Linh. Đúng thế. </w:t>
      </w:r>
    </w:p>
    <w:p>
      <w:pPr>
        <w:pStyle w:val="Normal"/>
        <w:snapToGrid w:val="false"/>
        <w:spacing w:before="0" w:after="80"/>
        <w:jc w:val="both"/>
        <w:rPr>
          <w:sz w:val="22"/>
          <w:szCs w:val="22"/>
        </w:rPr>
      </w:pPr>
      <w:r>
        <w:rPr>
          <w:sz w:val="22"/>
          <w:szCs w:val="22"/>
        </w:rPr>
        <w:tab/>
        <w:t>Đó là những gì đã gây ra sự ô nhục trên Hội thánh, bởi vì dân sự chỉ hiểu được những ý kiến thuộc về xác thịt, và bắt đầu chạy ra khỏi mọi thứ. Điều đó gây ra những Giáo phái khác nhau nầy cùng mọi thứ. Anh em chỉ có... “Thôi được, tôi thuộc về Giáo hội nầy. Và họ không ăn cánh tốt với nhóm đó, tôi cũng sẽ vậy.”</w:t>
      </w:r>
    </w:p>
    <w:p>
      <w:pPr>
        <w:pStyle w:val="Normal"/>
        <w:snapToGrid w:val="false"/>
        <w:spacing w:before="0" w:after="80"/>
        <w:jc w:val="both"/>
        <w:rPr>
          <w:sz w:val="22"/>
          <w:szCs w:val="22"/>
        </w:rPr>
      </w:pPr>
      <w:r>
        <w:rPr>
          <w:sz w:val="22"/>
          <w:szCs w:val="22"/>
        </w:rPr>
        <w:tab/>
        <w:t>Hãy phá bỏ điều đó đi. Dân sự các anh làm điều đó ở giữa chính mình. Nếu anh em là những tổ chức không làm điều đó, hãy xiết chặt tay và bắt tay nhau anh em mình. Hãy làm điều đó dù thế nào đi nữa. Chúng ta phải nhận biết Chúa Jêsus sắp đến. Chỉ thế thôi. Đúng thế. Hãy yêu mến điều đó. Những người đứng đầu Hội thánh thời cuối cùng sẽ phải đến với nhau, hay là Đức Chúa Trời sẽ đi ra khỏi họ.</w:t>
      </w:r>
    </w:p>
    <w:p>
      <w:pPr>
        <w:pStyle w:val="Normal"/>
        <w:snapToGrid w:val="false"/>
        <w:spacing w:before="0" w:after="80"/>
        <w:jc w:val="both"/>
        <w:rPr>
          <w:sz w:val="22"/>
          <w:szCs w:val="22"/>
        </w:rPr>
      </w:pPr>
      <w:r>
        <w:rPr>
          <w:sz w:val="22"/>
          <w:szCs w:val="22"/>
        </w:rPr>
        <w:tab/>
        <w:t>Thưa anh em, tôi có thể bắt đầu cạn kiệt ở đây sau một lát nếu tôi duy trì điều đó, phải không? Nhưng đó là sự thật. Đức Chúa Trời biết đó là sự thật. Và tôi sẽ chịu trách nhiệm vào ngày phán xét nếu tôi không nói với anh em sự thật.</w:t>
      </w:r>
    </w:p>
    <w:p>
      <w:pPr>
        <w:pStyle w:val="Normal"/>
        <w:snapToGrid w:val="false"/>
        <w:spacing w:before="0" w:after="80"/>
        <w:jc w:val="both"/>
        <w:rPr>
          <w:sz w:val="22"/>
          <w:szCs w:val="22"/>
        </w:rPr>
      </w:pPr>
      <w:r>
        <w:rPr>
          <w:sz w:val="22"/>
          <w:szCs w:val="22"/>
          <w:vertAlign w:val="superscript"/>
        </w:rPr>
        <w:t>E-25</w:t>
      </w:r>
      <w:r>
        <w:rPr>
          <w:sz w:val="22"/>
          <w:szCs w:val="22"/>
        </w:rPr>
        <w:tab/>
        <w:t xml:space="preserve">Vậy đất nước to lớn nầy đây với tất cả những Giáo hội lớn tốt đẹp nầy, đi dạo khắp nơi và thấy Giáo hội lớn nầy, Giáo hội nầy, Giáo hội kia, hết thảy những Giáo hội Phúc âm Trọn vẹn. Nếu anh em thực sự muốn đến với nhau, ồ, chà, tại sao, sẽ có một sự phục hưng như vậy trải ra ở Phoenix đây. Thế đấy, anh em chỉ cô lập chính mình với một nhóm nhỏ. Không ai sẽ tin anh em dù thế nào đi nữa. Họ phải tin. Tôi sẽ không tin nếu tôi là một tội nhân. Tôi sẽ không tin anh em. Không, thưa quí vị. Khi anh em nói về tình yêu của Đức Chúa Trời mà không bày tỏ nó ra, thế thì tôi - tôi nghĩ anh em đang nói về điều gì đó mà anh em không có. Điều đó hoàn toàn chính xác. Bởi trái biết cây. Điều đó hoàn toàn đúng. A-men! </w:t>
      </w:r>
    </w:p>
    <w:p>
      <w:pPr>
        <w:pStyle w:val="Normal"/>
        <w:snapToGrid w:val="false"/>
        <w:spacing w:before="0" w:after="80"/>
        <w:jc w:val="both"/>
        <w:rPr>
          <w:sz w:val="22"/>
          <w:szCs w:val="22"/>
        </w:rPr>
      </w:pPr>
      <w:r>
        <w:rPr>
          <w:sz w:val="22"/>
          <w:szCs w:val="22"/>
        </w:rPr>
        <w:tab/>
        <w:t>Vậy anh em hãy đồng lòng với nhau mà đi đến chỗ làm một trong Đấng Christ. Khi đó bắt đầu một sự phục hưng khuôn mẫu trong Hội thánh nầy, và họ gia nhập vào làm một với Hội thánh nầy. Thế đấy, tôi từ dưới Kentucky đến, nếu đó là Giám Lý hay Báp-tít... Vậy thì có điều gì khác? Nó có tạo nên sự gì khác không? Vậy thì, hết thảy họ đều đi xuống đó và nhà Truyền giảng Báp-tít làm phép báp-têm cho người tín đồ Giám lý... [Băng trống. - Bt]... hay tín đồ Giám Lý được chịu phép báp-têm bởi người Báp-tít, và họ gắn bó với nhau ở dưới đó.</w:t>
      </w:r>
    </w:p>
    <w:p>
      <w:pPr>
        <w:pStyle w:val="Normal"/>
        <w:snapToGrid w:val="false"/>
        <w:spacing w:before="0" w:after="80"/>
        <w:jc w:val="both"/>
        <w:rPr>
          <w:sz w:val="22"/>
          <w:szCs w:val="22"/>
        </w:rPr>
      </w:pPr>
      <w:r>
        <w:rPr>
          <w:sz w:val="22"/>
          <w:szCs w:val="22"/>
        </w:rPr>
        <w:tab/>
        <w:t>Thưa anh em, anh em nói về Báp-tít, chúng ta không nhận được điều đó... Hội truyền giáo Báp-tít không dành cho...?... Bắt tay anh em, ghi tên anh em trên mảnh giấy. Chúng ta đánh đổ nhau tại Tòa giảng và đánh nhau phía sau...?... đến xuyên suốt...?... Đúng thế. Tôi chộp lấy một bức hình của...?... Khi họ có thể đến với nhau...</w:t>
      </w:r>
    </w:p>
    <w:p>
      <w:pPr>
        <w:pStyle w:val="Normal"/>
        <w:snapToGrid w:val="false"/>
        <w:spacing w:before="0" w:after="80"/>
        <w:jc w:val="both"/>
        <w:rPr>
          <w:sz w:val="22"/>
          <w:szCs w:val="22"/>
        </w:rPr>
      </w:pPr>
      <w:r>
        <w:rPr>
          <w:sz w:val="22"/>
          <w:szCs w:val="22"/>
        </w:rPr>
        <w:tab/>
        <w:t xml:space="preserve">Hãy xem. Khi vua Sa-lô-môn xây đến thờ, họ bị tách ra từ khắp nơi trên thế gian. Nhưng họ đến với nhau, không có một tiếng cưa của cái cưa, hay tiếng đập búa. Mỗi khối, chẳng sao cả, nêu khối nầy có thể bị cắt thành Một Ngôi, và khối nầy thành Hai Ngôi, còn khối nầy thành Ba Ngôi, và khối nầy thành Năm Ngôi, hay bất cứ là cái gì. Nhưng khi chúng đến với nhau, chúng ăn khớp làm một với nhau. Đúng thế. Không có sự tranh cãi; Không có tiếng cưa nào; Không có sự lộn xộn nào, chúng thực sự đến với nhau, chúng chỉ đến với nhau làm Đền thờ cho Đức Chúa Trời. Đúng thế. </w:t>
      </w:r>
    </w:p>
    <w:p>
      <w:pPr>
        <w:pStyle w:val="Normal"/>
        <w:snapToGrid w:val="false"/>
        <w:spacing w:before="0" w:after="80"/>
        <w:jc w:val="both"/>
        <w:rPr>
          <w:sz w:val="22"/>
          <w:szCs w:val="22"/>
        </w:rPr>
      </w:pPr>
      <w:r>
        <w:rPr>
          <w:sz w:val="22"/>
          <w:szCs w:val="22"/>
        </w:rPr>
        <w:tab/>
        <w:t>Tôi tin rằng Đức Chúa Trời đang phân tán con cái Ngài ra khắp nơi lần nữa, và sẽ mang họ đến với nhau. Tôi có thể không còn sống được để thấy điều đó, nhưng tôi hi vọng.</w:t>
      </w:r>
    </w:p>
    <w:p>
      <w:pPr>
        <w:pStyle w:val="Normal"/>
        <w:snapToGrid w:val="false"/>
        <w:spacing w:before="0" w:after="80"/>
        <w:jc w:val="both"/>
        <w:rPr>
          <w:sz w:val="22"/>
          <w:szCs w:val="22"/>
        </w:rPr>
      </w:pPr>
      <w:r>
        <w:rPr>
          <w:sz w:val="22"/>
          <w:szCs w:val="22"/>
          <w:vertAlign w:val="superscript"/>
        </w:rPr>
        <w:t>E-26</w:t>
      </w:r>
      <w:r>
        <w:rPr>
          <w:sz w:val="22"/>
          <w:szCs w:val="22"/>
        </w:rPr>
        <w:tab/>
        <w:t>Nhưng ngày nào đó, anh em sẽ phải... Anh em hãy nhớ, có những người trẻ đang ngồi đây. Ngày nào đó những hàng rào giáo phái, cùng những ý kiến cuồng tín hành động khắp nơi phân rẽ dân sự phải ra khỏi đó sẽ bị cất đi khỏi; Và Đức Chúa Trời sẽ mang Hội thánh Ngài lại với nhau và cất Nó về nhà. Thật chắc chắn như bất cứ điều gì trên thế gian. Điều đó là... Họ sẽ đến; Đó là lời tiên tri. Nên nhớ điều đó. Tôi nói thế nhơn Danh Chúa. Vậy thì, anh em có thể ghi vào sách. Bây giờ, điều đó đúng.</w:t>
      </w:r>
    </w:p>
    <w:p>
      <w:pPr>
        <w:pStyle w:val="Normal"/>
        <w:snapToGrid w:val="false"/>
        <w:spacing w:before="0" w:after="80"/>
        <w:jc w:val="both"/>
        <w:rPr>
          <w:sz w:val="22"/>
          <w:szCs w:val="22"/>
        </w:rPr>
      </w:pPr>
      <w:r>
        <w:rPr>
          <w:sz w:val="22"/>
          <w:szCs w:val="22"/>
        </w:rPr>
        <w:tab/>
        <w:t>Tôi không biết tôi đang nói, sẽ nói điều đó. Bây giờ, điều đó đúng. Đó là cách Đức Chúa Trời sẽ mang Hội thánh Ngài lại với nhau. Anh em có thể tin cậy điều đó.</w:t>
      </w:r>
    </w:p>
    <w:p>
      <w:pPr>
        <w:pStyle w:val="Normal"/>
        <w:snapToGrid w:val="false"/>
        <w:spacing w:before="0" w:after="80"/>
        <w:jc w:val="both"/>
        <w:rPr>
          <w:sz w:val="22"/>
          <w:szCs w:val="22"/>
        </w:rPr>
      </w:pPr>
      <w:r>
        <w:rPr>
          <w:sz w:val="22"/>
          <w:szCs w:val="22"/>
        </w:rPr>
        <w:tab/>
        <w:t>Chừng nào anh em còn tranh cãi lộn xộn với nhau, thì còn ở trong nhà trẻ. Đức Chúa Trời sẽ chỉ giữ anh em ở đó, cho đến khi anh em học biết đủ để ra khỏi đó. Chỉ thế thôi. A-men! Vậy thì, ngợi khen Chúa! Tốt lắm. Hãy ra khỏi. Hãy có đức tin. Hãy bước ra dựa trên Lời Chúa. Chúa Jêsus Phán, “Chúng...”</w:t>
      </w:r>
    </w:p>
    <w:p>
      <w:pPr>
        <w:pStyle w:val="Normal"/>
        <w:snapToGrid w:val="false"/>
        <w:spacing w:before="0" w:after="80"/>
        <w:jc w:val="both"/>
        <w:rPr/>
      </w:pPr>
      <w:r>
        <w:rPr>
          <w:sz w:val="22"/>
          <w:szCs w:val="22"/>
        </w:rPr>
        <w:tab/>
        <w:t>Các môn đồ đến nói, “Chúng tôi thấy một người đuổi quỉ và đã cấm họ.” Giáo phái anh em bắt đầu trở lại ở đó.</w:t>
      </w:r>
    </w:p>
    <w:p>
      <w:pPr>
        <w:pStyle w:val="Normal"/>
        <w:snapToGrid w:val="false"/>
        <w:spacing w:before="0" w:after="80"/>
        <w:jc w:val="both"/>
        <w:rPr>
          <w:sz w:val="22"/>
          <w:szCs w:val="22"/>
        </w:rPr>
      </w:pPr>
      <w:r>
        <w:rPr>
          <w:sz w:val="22"/>
          <w:szCs w:val="22"/>
        </w:rPr>
        <w:tab/>
        <w:t>Ngài Phán, “Đừng cấm họ.” A-men! Hãy làm một với họ; Chỉ thế thôi. Hãy đi lên gia nhập. Nếu họ không muốn gia nhập, đừng cấm họ; Cứ tiếp tục. Đó là phương cách để làm.</w:t>
      </w:r>
    </w:p>
    <w:p>
      <w:pPr>
        <w:pStyle w:val="Normal"/>
        <w:autoSpaceDE w:val="false"/>
        <w:snapToGrid w:val="false"/>
        <w:spacing w:before="0" w:after="80"/>
        <w:jc w:val="both"/>
        <w:rPr>
          <w:sz w:val="22"/>
          <w:szCs w:val="22"/>
        </w:rPr>
      </w:pPr>
      <w:r>
        <w:rPr>
          <w:sz w:val="22"/>
          <w:szCs w:val="22"/>
          <w:vertAlign w:val="superscript"/>
        </w:rPr>
        <w:t>E-27</w:t>
      </w:r>
      <w:r>
        <w:rPr>
          <w:sz w:val="22"/>
          <w:szCs w:val="22"/>
        </w:rPr>
        <w:tab/>
        <w:t xml:space="preserve">Hãy xem xét kỹ càng. Chúa Jêsus Phán, “Công việc Ta làm đều làm chứng về Ta” Công việc bạn làm làm chứng về bạn. Đức Chúa Jêsus phán, </w:t>
      </w:r>
      <w:r>
        <w:rPr>
          <w:b/>
          <w:bCs w:val="false"/>
          <w:sz w:val="22"/>
          <w:szCs w:val="22"/>
        </w:rPr>
        <w:t>“</w:t>
      </w:r>
      <w:r>
        <w:rPr>
          <w:b/>
          <w:bCs w:val="false"/>
          <w:color w:val="000000"/>
          <w:sz w:val="22"/>
          <w:szCs w:val="22"/>
        </w:rPr>
        <w:t>Nếu các ngươi yêu nhau, thì ấy là tại điều đó mà thiên hạ sẽ nhận biết các ngươi là môn đồ Ta.”</w:t>
      </w:r>
      <w:r>
        <w:rPr>
          <w:sz w:val="22"/>
          <w:szCs w:val="22"/>
        </w:rPr>
        <w:t xml:space="preserve"> Đúng thế không? Thế thì công việc anh em làm chứng về anh em. Khi anh em... </w:t>
      </w:r>
      <w:r>
        <w:rPr>
          <w:b/>
          <w:bCs w:val="false"/>
          <w:sz w:val="22"/>
          <w:szCs w:val="22"/>
        </w:rPr>
        <w:t>“</w:t>
      </w:r>
      <w:r>
        <w:rPr>
          <w:b/>
          <w:bCs w:val="false"/>
          <w:color w:val="000000"/>
          <w:sz w:val="22"/>
          <w:szCs w:val="22"/>
        </w:rPr>
        <w:t xml:space="preserve">Vì có ai nói rằng yêu Ta, mà lại ghét anh em mình, thì là kẻ nói dối; Vì kẻ nào chẳng yêu anh em mình thấy, thì không thể yêu Đức Chúa Trời mình chẳng thấy được, và Lẽ thật quyết không ở trong người đó.” </w:t>
      </w:r>
      <w:r>
        <w:rPr>
          <w:sz w:val="22"/>
          <w:szCs w:val="22"/>
        </w:rPr>
        <w:t>Đúng thế không? Điều đó hoàn toàn là sự thật. Thưa các bạn, Phúc âm đó không được viết ra một cách vô ích; Đó là Lẽ thật. Chúng ta xem xét những lời Hi-lạp vĩ đại nầy và vân vân...</w:t>
      </w:r>
    </w:p>
    <w:p>
      <w:pPr>
        <w:pStyle w:val="Normal"/>
        <w:autoSpaceDE w:val="false"/>
        <w:snapToGrid w:val="false"/>
        <w:spacing w:before="0" w:after="80"/>
        <w:jc w:val="both"/>
        <w:rPr/>
      </w:pPr>
      <w:r>
        <w:rPr>
          <w:sz w:val="22"/>
          <w:szCs w:val="22"/>
        </w:rPr>
        <w:tab/>
        <w:t xml:space="preserve">Cách đây không lâu có người nói với tôi... Tôi đang nói điều gì đó về trật tự. Người ấy nói, “Việc gì anh phải nói rằng có trình độ lớp 7.” </w:t>
      </w:r>
    </w:p>
    <w:p>
      <w:pPr>
        <w:pStyle w:val="Normal"/>
        <w:autoSpaceDE w:val="false"/>
        <w:snapToGrid w:val="false"/>
        <w:spacing w:before="0" w:after="80"/>
        <w:jc w:val="both"/>
        <w:rPr>
          <w:sz w:val="22"/>
          <w:szCs w:val="22"/>
        </w:rPr>
      </w:pPr>
      <w:r>
        <w:rPr>
          <w:sz w:val="22"/>
          <w:szCs w:val="22"/>
        </w:rPr>
        <w:tab/>
        <w:t xml:space="preserve">Tôi đáp, “Tôi có thể không biết được gì ngoài lớp 7, nhưng tôi đọc cả toa đầy. Tôi biết những gì tôi đang nói. Nếu tùy thuộc vào lớp 7... Và tôi biết một điều nhiều người cố gắng để đi đến chỗ người của họ được giáo dục mà bỏ qua; Họ đã gởi chúng tới những nghĩa trang nầy... hay Thần học viện...” Hết thảy đều giống nhau. Điều đó gần như đúng, chỗ chết. </w:t>
      </w:r>
    </w:p>
    <w:p>
      <w:pPr>
        <w:pStyle w:val="BodyTextIndent3"/>
        <w:snapToGrid w:val="false"/>
        <w:spacing w:before="0" w:after="80"/>
        <w:ind w:hanging="0"/>
        <w:rPr>
          <w:sz w:val="22"/>
          <w:szCs w:val="22"/>
        </w:rPr>
      </w:pPr>
      <w:r>
        <w:rPr>
          <w:sz w:val="22"/>
          <w:szCs w:val="22"/>
          <w:vertAlign w:val="superscript"/>
        </w:rPr>
        <w:t>E-28</w:t>
      </w:r>
      <w:r>
        <w:rPr>
          <w:sz w:val="22"/>
          <w:szCs w:val="22"/>
        </w:rPr>
        <w:tab/>
        <w:t>Một thầy Truyền đạo thần học luôn luôn nhắc nhở tôi về con gà trong lò ấp trứng. Một con gà nhỏ bé thân yêu trong lò ấp trứng, chỉ kêu chíp chíp, chíp chíp, mà không có gà mẹ để đến. Và rõ ràng là cách đọc, cách viết, cách tính số và làm cho chúng có những chữ căng phồng to lớn. Thế nào, dù sao đi nữa anh em đi trên đỉnh những con người bình thường. Những gì của điều đó là vậy. Anh em nhìn ra - ra đó, lìa bỏ sự phán xét, sự thương xót, vân vân, mà anh em nên biết. Và tình yêu Đức Chúa Trời, đã tuôn đổ trên lòng chúng ta bởi Đức Thánh Linh, đập tan những truyền thống và tập họp chúng ta lại trong Đức Chúa Jêsus Christ, là những tạo vật mới trong tình yêu và quyền năng Ngài. Đó là những điều chúng ta phải có. A-men! Chúng ta đi trên đỉnh điều đó, và đi ra ngoài nơi đó cùng một số từ Hi-lạp đao to búa lớn.</w:t>
      </w:r>
    </w:p>
    <w:p>
      <w:pPr>
        <w:pStyle w:val="Normal"/>
        <w:snapToGrid w:val="false"/>
        <w:spacing w:before="0" w:after="80"/>
        <w:jc w:val="both"/>
        <w:rPr/>
      </w:pPr>
      <w:r>
        <w:rPr>
          <w:sz w:val="22"/>
          <w:szCs w:val="22"/>
          <w:vertAlign w:val="superscript"/>
        </w:rPr>
        <w:t>E-29</w:t>
      </w:r>
      <w:r>
        <w:rPr>
          <w:sz w:val="22"/>
          <w:szCs w:val="22"/>
        </w:rPr>
        <w:tab/>
        <w:t>Có người nói với tôi, “Thế thì Thầy Giảng à, anh không biết những từ Hi-lạp.” Tôi nói, “Anh không biết Kinh thánh đúng đắn. Nếu anh biết từ nầy không có nghĩa nầy, thì nó có nghĩa kia.”</w:t>
      </w:r>
    </w:p>
    <w:p>
      <w:pPr>
        <w:pStyle w:val="Normal"/>
        <w:snapToGrid w:val="false"/>
        <w:spacing w:before="0" w:after="80"/>
        <w:jc w:val="both"/>
        <w:rPr>
          <w:sz w:val="22"/>
          <w:szCs w:val="22"/>
        </w:rPr>
      </w:pPr>
      <w:r>
        <w:rPr>
          <w:sz w:val="22"/>
          <w:szCs w:val="22"/>
        </w:rPr>
        <w:tab/>
        <w:t>Tôi nói, “Thưa anh em, Tôi biết Đấng Tạo Hóa tốt hơn tôi biết Kinh thánh của Ngài.” A-men! Dù thế nào đi nữa tôi thích có Đấng Tạo Hóa hơn bất cứ lúc nào. Quyển Sách của Ngài tốt. Đúng thế. Nhưng tôi thích biết về Đấng Tạo Hóa hơn. Còn bạn? Còn bạn biết Ngài bằng tình yêu...</w:t>
      </w:r>
    </w:p>
    <w:p>
      <w:pPr>
        <w:pStyle w:val="Normal"/>
        <w:snapToGrid w:val="false"/>
        <w:spacing w:before="0" w:after="80"/>
        <w:jc w:val="both"/>
        <w:rPr>
          <w:sz w:val="22"/>
          <w:szCs w:val="22"/>
        </w:rPr>
      </w:pPr>
      <w:r>
        <w:rPr>
          <w:b/>
          <w:bCs w:val="false"/>
          <w:sz w:val="22"/>
          <w:szCs w:val="22"/>
        </w:rPr>
        <w:t>“</w:t>
      </w:r>
      <w:r>
        <w:rPr>
          <w:b/>
          <w:bCs w:val="false"/>
          <w:sz w:val="22"/>
          <w:szCs w:val="22"/>
        </w:rPr>
        <w:t>Dầu tôi nói được các thứ tiếng loài người và các Thiên sứ, nhưng nếu không có tình yêu thương thì ích chi cho tôi.”</w:t>
      </w:r>
      <w:r>
        <w:rPr>
          <w:sz w:val="22"/>
          <w:szCs w:val="22"/>
        </w:rPr>
        <w:t xml:space="preserve"> (Đúng thế.)</w:t>
      </w:r>
    </w:p>
    <w:p>
      <w:pPr>
        <w:pStyle w:val="Normal"/>
        <w:snapToGrid w:val="false"/>
        <w:spacing w:before="0" w:after="80"/>
        <w:jc w:val="both"/>
        <w:rPr>
          <w:sz w:val="22"/>
          <w:szCs w:val="22"/>
        </w:rPr>
      </w:pPr>
      <w:r>
        <w:rPr>
          <w:sz w:val="22"/>
          <w:szCs w:val="22"/>
        </w:rPr>
        <w:tab/>
        <w:t>Tôi không chống lại việc nói tiếng lạ; Tôi không chống lại ân tứ nào của Đức Chúa Trời, hay ơn phước nào của Ngài, hay là Đức Thánh Linh. Tôi chỉ đang nói, chúng ta đang lìa bỏ một điều quan trọng hơn tất cả: Đó là tình yêu Đức Chúa Trời (A-men!) khiến chúng ta làm một trong Đức Chúa Jêsus Christ.</w:t>
      </w:r>
    </w:p>
    <w:p>
      <w:pPr>
        <w:pStyle w:val="Normal"/>
        <w:snapToGrid w:val="false"/>
        <w:spacing w:before="0" w:after="80"/>
        <w:jc w:val="both"/>
        <w:rPr>
          <w:sz w:val="22"/>
          <w:szCs w:val="22"/>
        </w:rPr>
      </w:pPr>
      <w:r>
        <w:rPr>
          <w:sz w:val="22"/>
          <w:szCs w:val="22"/>
          <w:vertAlign w:val="superscript"/>
        </w:rPr>
        <w:t>E-30</w:t>
      </w:r>
      <w:r>
        <w:rPr>
          <w:sz w:val="22"/>
          <w:szCs w:val="22"/>
        </w:rPr>
        <w:tab/>
        <w:t xml:space="preserve">Vấn đề của tôi ở đây tối nay là gì? Hử? Tôi đã chẳng đi lên đồi cầu nguyện trong nửa ngày ở đây, và trở lại đây giảng dạy Phúc âm trước dân sự trong buổi nhóm chữa lành sao? Tôi không hiểu điều đó. Nhưng có lẽ Đức Chúa Trời muốn nó đi theo cách ấy. Tốt lắm. Bất kể thứ gì Đức Chúa Trời muốn. A-men! Tôi không hề... Tôi định nói làm thế nào để tin Lời Ngài tối nay. Nhưng Điều đó đã được bắt đầu bằng điều gì khác. Thế thì, Ngài có ở đây. Nếu tôi nói Lẽ thật, Đức Chúa Trời làm chứng cho tôi, và nếu tôi không nói Lẽ thật, Ngài sẽ chẳng có gì để làm với tôi. Đúng thế không? </w:t>
      </w:r>
    </w:p>
    <w:p>
      <w:pPr>
        <w:pStyle w:val="Normal"/>
        <w:snapToGrid w:val="false"/>
        <w:spacing w:before="0" w:after="80"/>
        <w:jc w:val="both"/>
        <w:rPr>
          <w:sz w:val="22"/>
          <w:szCs w:val="22"/>
        </w:rPr>
      </w:pPr>
      <w:r>
        <w:rPr>
          <w:sz w:val="22"/>
          <w:szCs w:val="22"/>
        </w:rPr>
        <w:tab/>
        <w:t>Nên nhớ, hỡi con cái bé mọn, tôi không quan tâm các bạn thuộc Giáo hội nào, hay các bạn đã làm gì, các bạn làm điều nầy, điều kia, điều nọ tốt như thế nào, các bạn đặt vào đĩa đựng tiền dâng bao nhiêu, hay nếu các bạn là Chấp sự, Thầy Giảng, Mục sư, hay - hay là một thành viên, hoặc là gì đi nữa; Các bạn sẽ không bao giờ được vào Nước Đức Chúa Trời cho đến khi Đức Thánh Linh ấn chứng bạn trong Nước Thiên đàng bằng tình yêu Thiên Thượng của Ngài, toàn thể Cơ-đốc nhân trên thế giới đều là anh chị em với nhau. Đúng thế. Thế gian đóng dấu bên ngoài, còn Đức Chúa Trời ấn chứng bên trong. Khi anh chị em yêu nhau thực sự bằng tình yêu Cơ-đốc Thiên Thượng (Đúng thế.), lúc đó anh chị em biết Đức Thánh Linh thực sự đang làm việc qua anh chị em. Đúng thế. Rồi bởi trái anh em sẽ nhận biết họ.</w:t>
      </w:r>
    </w:p>
    <w:p>
      <w:pPr>
        <w:pStyle w:val="Normal"/>
        <w:snapToGrid w:val="false"/>
        <w:spacing w:before="0" w:after="80"/>
        <w:jc w:val="both"/>
        <w:rPr>
          <w:sz w:val="22"/>
          <w:szCs w:val="22"/>
        </w:rPr>
      </w:pPr>
      <w:r>
        <w:rPr>
          <w:sz w:val="22"/>
          <w:szCs w:val="22"/>
          <w:vertAlign w:val="superscript"/>
        </w:rPr>
        <w:t>E-31</w:t>
      </w:r>
      <w:r>
        <w:rPr>
          <w:sz w:val="22"/>
          <w:szCs w:val="22"/>
        </w:rPr>
        <w:tab/>
        <w:t>Ồ, tôi thực sự yêu Ngài. Một trong những ngày nầy khi tôi từ hải ngoại trở về, nếu Đức Chúa Trời cho phép, tôi chỉ muốn đi qua khắp đất nước tổ chức những buổi nhóm phục hưng ở nơi nào đó, chỉ nói về Lời, rao giảng Lời, và kêu gọi tội nhân; Ở đó tôi chỉ muốn nói về Chúa Jêsus, đơn sơ như - như bánh mì và mật đường, nhưng nó - nó sẽ... Nó tốt Điều đó đúng. Điều gì anh em biết, hãy nói mình biết dù thế nào đi nữa.</w:t>
      </w:r>
    </w:p>
    <w:p>
      <w:pPr>
        <w:pStyle w:val="Normal"/>
        <w:snapToGrid w:val="false"/>
        <w:spacing w:before="0" w:after="80"/>
        <w:jc w:val="both"/>
        <w:rPr>
          <w:sz w:val="22"/>
          <w:szCs w:val="22"/>
        </w:rPr>
      </w:pPr>
      <w:r>
        <w:rPr>
          <w:sz w:val="22"/>
          <w:szCs w:val="22"/>
        </w:rPr>
        <w:tab/>
        <w:t>Nên nhớ, tôi nói điều nầy, tôi... Nên nhớ, không có gì khác với những Giáo phái. Cho dù bạn thuộc về Giáo hội nầy hay Giáo hội khác, đó chỉ là những tổ chức mà phải có với nhau để những kẻ cuồng tín cùng những điều khác ở bên ngoài; Là rất tốt. Tôi không chống lại tổ chức. Không, thưa quí vị. Nhưng tôi chống lại những sự cản trở mà họ để tổ chức xa rời người khác. Đó - đó là sự việc diễn ra. Đúng không? Nó ngăn anh em có tình thông công với nhau.</w:t>
      </w:r>
    </w:p>
    <w:p>
      <w:pPr>
        <w:pStyle w:val="Normal"/>
        <w:snapToGrid w:val="false"/>
        <w:spacing w:before="0" w:after="80"/>
        <w:jc w:val="both"/>
        <w:rPr>
          <w:sz w:val="22"/>
          <w:szCs w:val="22"/>
        </w:rPr>
      </w:pPr>
      <w:r>
        <w:rPr>
          <w:sz w:val="22"/>
          <w:szCs w:val="22"/>
          <w:vertAlign w:val="superscript"/>
        </w:rPr>
        <w:t>E-32</w:t>
      </w:r>
      <w:r>
        <w:rPr>
          <w:sz w:val="22"/>
          <w:szCs w:val="22"/>
        </w:rPr>
        <w:tab/>
        <w:t>Hãy làm điều đó. Hãy có tình thân hữu với mọi người, mọi con cái Đức Chúa Trời. Khi chúng ta đứng dậy ở đó, anh em sẽ tìm thấy sẽ là đường lối đó vào lúc chúng ta bắt đầu đến Thiên đàng.</w:t>
      </w:r>
    </w:p>
    <w:p>
      <w:pPr>
        <w:pStyle w:val="Normal"/>
        <w:snapToGrid w:val="false"/>
        <w:spacing w:before="0" w:after="80"/>
        <w:jc w:val="both"/>
        <w:rPr>
          <w:sz w:val="22"/>
          <w:szCs w:val="22"/>
        </w:rPr>
      </w:pPr>
      <w:r>
        <w:rPr>
          <w:sz w:val="22"/>
          <w:szCs w:val="22"/>
        </w:rPr>
        <w:tab/>
        <w:t xml:space="preserve">Đức Chúa Trời chúc phước cho mọi tổ chức. Chúng thật tốt. Tôi không việc gì chống lại tổ chức nào. Tôi không thuộc về tổ chức nào...?... Tôi cố gắng đứng trong chỗ bất hòa ở đây, và nói, “Chúa Jêsus yêu tất cả các bạn.” Hiểu không? Chỉ đứng trong chỗ bất hòa và... Hãy thôi tranh cãi về tôn giáo với nhau và đại loại như vậy, mà - mà đứng... Đứng ở đó mà yêu mến nhau. Rồi nếu bạn không làm thế, nếu bạn không thể làm thế, vậy thì bạn nên đến Bàn thờ và tìm ngay Đức Chúa Trời. Đúng thế. </w:t>
      </w:r>
    </w:p>
    <w:p>
      <w:pPr>
        <w:pStyle w:val="Normal"/>
        <w:snapToGrid w:val="false"/>
        <w:spacing w:before="0" w:after="80"/>
        <w:jc w:val="both"/>
        <w:rPr>
          <w:sz w:val="22"/>
          <w:szCs w:val="22"/>
        </w:rPr>
      </w:pPr>
      <w:r>
        <w:rPr>
          <w:sz w:val="22"/>
          <w:szCs w:val="22"/>
        </w:rPr>
        <w:tab/>
        <w:t>Thế đấy, anh em nói, “Thưa anh, tôi đã là Chấp sự được 20 năm rồi.”</w:t>
      </w:r>
    </w:p>
    <w:p>
      <w:pPr>
        <w:pStyle w:val="Normal"/>
        <w:snapToGrid w:val="false"/>
        <w:spacing w:before="0" w:after="80"/>
        <w:jc w:val="both"/>
        <w:rPr>
          <w:sz w:val="22"/>
          <w:szCs w:val="22"/>
        </w:rPr>
      </w:pPr>
      <w:r>
        <w:rPr>
          <w:sz w:val="22"/>
          <w:szCs w:val="22"/>
        </w:rPr>
        <w:tab/>
        <w:t>Tôi không quan tâm bạn là Chấp sự bao lâu. Chức Chấp sự sẽ không đem bạn vào Nước Thiên đàng. Chính Huyết Đức Chúa Jêsus Christ trào ra trong lòng bạn bởi Đức Thánh Linh sẽ cất bạn lên. Đúng thế. Vậy anh em phải ở cho đúng với Đức Chúa Trời, có cảm giác êm dịu tốt lành với mọi người, sẵn làm điều thiện và là anh em tốt -- hay chị em tốt với người mà bạn thật sự biết là kẻ thù của mình. Kinh thánh nói, “Hãy yêu kẻ thù nghịch ngươi.” Điều đó đúng.</w:t>
      </w:r>
    </w:p>
    <w:p>
      <w:pPr>
        <w:pStyle w:val="Normal"/>
        <w:snapToGrid w:val="false"/>
        <w:spacing w:before="0" w:after="80"/>
        <w:jc w:val="both"/>
        <w:rPr>
          <w:sz w:val="22"/>
          <w:szCs w:val="22"/>
        </w:rPr>
      </w:pPr>
      <w:r>
        <w:rPr>
          <w:sz w:val="22"/>
          <w:szCs w:val="22"/>
          <w:vertAlign w:val="superscript"/>
        </w:rPr>
        <w:t>E-33</w:t>
      </w:r>
      <w:r>
        <w:rPr>
          <w:sz w:val="22"/>
          <w:szCs w:val="22"/>
        </w:rPr>
        <w:tab/>
        <w:t>Vậy thì, chúng ta đi qua những điều đó. Những lời vĩ đại nầy mà chúng ta học cùng những việc chúng ta làm, với những ân tứ cùng mọi thứ đều tốt lành, nhưng tốt hơn bạn nên có được Đấng Ban Cho trước khi bạn bắt đầu với những ân tứ đó.</w:t>
      </w:r>
    </w:p>
    <w:p>
      <w:pPr>
        <w:pStyle w:val="Normal"/>
        <w:snapToGrid w:val="false"/>
        <w:spacing w:before="0" w:after="80"/>
        <w:jc w:val="both"/>
        <w:rPr>
          <w:sz w:val="22"/>
          <w:szCs w:val="22"/>
        </w:rPr>
      </w:pPr>
      <w:r>
        <w:rPr>
          <w:sz w:val="22"/>
          <w:szCs w:val="22"/>
        </w:rPr>
        <w:tab/>
        <w:t>Đức Chúa Trời không thể dùng những ân tứ Ngài với mọi người. Bạn tin điều đó không? Khi Đức Chúa Trời ban cho bạn một ân tứ, các bạn phải xem các bạn đang làm gì với nó. Bạn tin điều đó không?</w:t>
      </w:r>
    </w:p>
    <w:p>
      <w:pPr>
        <w:pStyle w:val="Normal"/>
        <w:snapToGrid w:val="false"/>
        <w:spacing w:before="0" w:after="80"/>
        <w:jc w:val="both"/>
        <w:rPr>
          <w:sz w:val="22"/>
          <w:szCs w:val="22"/>
        </w:rPr>
      </w:pPr>
      <w:r>
        <w:rPr>
          <w:sz w:val="22"/>
          <w:szCs w:val="22"/>
        </w:rPr>
        <w:tab/>
        <w:t>Các bạn biết một người có thể nhận một ân tứ của Đức Chúa Trời mà gởi linh hồn mình xuống địa ngục với nó không? Bạn tin điều đó không? Tất nhiên rồi.</w:t>
      </w:r>
    </w:p>
    <w:p>
      <w:pPr>
        <w:pStyle w:val="Normal"/>
        <w:snapToGrid w:val="false"/>
        <w:spacing w:before="0" w:after="80"/>
        <w:jc w:val="both"/>
        <w:rPr>
          <w:sz w:val="22"/>
          <w:szCs w:val="22"/>
        </w:rPr>
      </w:pPr>
      <w:r>
        <w:rPr>
          <w:sz w:val="22"/>
          <w:szCs w:val="22"/>
        </w:rPr>
        <w:tab/>
        <w:t>Bao nhiêu người tin rằng Môi-se là đấng Tiên tri, chúng ta hãy đưa tay lên. Chắc chắn rồi. Ông là một - một trong những Tiên tri được chọn. Ông là một vị Tiên tri lớn, người báo trước về Đức Chúa Jêsus Christ. Ông là Thầy Tế lễ trong chức vụ của mình, giống y như Đấng Christ trong chức vụ.</w:t>
      </w:r>
    </w:p>
    <w:p>
      <w:pPr>
        <w:pStyle w:val="Normal"/>
        <w:autoSpaceDE w:val="false"/>
        <w:snapToGrid w:val="false"/>
        <w:spacing w:before="0" w:after="80"/>
        <w:jc w:val="both"/>
        <w:rPr>
          <w:sz w:val="22"/>
          <w:szCs w:val="22"/>
        </w:rPr>
      </w:pPr>
      <w:r>
        <w:rPr>
          <w:sz w:val="22"/>
          <w:szCs w:val="22"/>
          <w:vertAlign w:val="superscript"/>
        </w:rPr>
        <w:t>E-34</w:t>
      </w:r>
      <w:r>
        <w:rPr>
          <w:sz w:val="22"/>
          <w:szCs w:val="22"/>
        </w:rPr>
        <w:tab/>
        <w:t>Hãy theo dõi. Đức Chúa Trời tin cậy Môi-se, tìm thấy sự vui thích nơi ông, và làm cho ông trở nên đấng Tiên tri lớn, ban cho ông những quyền năng vĩ đại. Môi-se... Đức Chúa Trời đã Phán với Môi-se, phía sau Tảng Đá từng bị đập, Ngài Phán, “Hãy đi ra và nói với Tảng Đá.</w:t>
      </w:r>
      <w:r>
        <w:rPr>
          <w:bCs w:val="false"/>
          <w:color w:val="000000"/>
          <w:sz w:val="22"/>
          <w:szCs w:val="22"/>
        </w:rPr>
        <w:t xml:space="preserve"> </w:t>
      </w:r>
    </w:p>
    <w:p>
      <w:pPr>
        <w:pStyle w:val="Normal"/>
        <w:snapToGrid w:val="false"/>
        <w:spacing w:before="0" w:after="80"/>
        <w:jc w:val="both"/>
        <w:rPr>
          <w:sz w:val="22"/>
          <w:szCs w:val="22"/>
        </w:rPr>
      </w:pPr>
      <w:r>
        <w:rPr>
          <w:sz w:val="22"/>
          <w:szCs w:val="22"/>
        </w:rPr>
        <w:tab/>
        <w:t>Nhưng Môi-se đã nổi giận. Ông đi ra nói, “Hỡi dân phản loạn,” với con cái Đức Chúa Trời. “</w:t>
      </w:r>
      <w:r>
        <w:rPr>
          <w:b/>
          <w:bCs w:val="false"/>
          <w:color w:val="000000"/>
          <w:sz w:val="22"/>
          <w:szCs w:val="22"/>
        </w:rPr>
        <w:t xml:space="preserve">Hỡi dân phản nghịch! Chúng ta há dễ khiến nước chảy từ hòn đá nầy ra cho các ngươi được sao?” </w:t>
      </w:r>
      <w:r>
        <w:rPr>
          <w:sz w:val="22"/>
          <w:szCs w:val="22"/>
        </w:rPr>
        <w:t>Ông đã đập Tảng Đá, và ông đập lần nữa. Nó vỡ và nước chảy ra.</w:t>
      </w:r>
    </w:p>
    <w:p>
      <w:pPr>
        <w:pStyle w:val="BodyTextIndent3"/>
        <w:snapToGrid w:val="false"/>
        <w:spacing w:before="0" w:after="80"/>
        <w:ind w:hanging="0"/>
        <w:rPr>
          <w:sz w:val="22"/>
          <w:szCs w:val="22"/>
        </w:rPr>
      </w:pPr>
      <w:r>
        <w:rPr>
          <w:sz w:val="22"/>
          <w:szCs w:val="22"/>
        </w:rPr>
        <w:tab/>
        <w:t>Nhưng điều đó phá vỡ toàn bộ chương trình của Đức Chúa Trời, ở ngay tại đó. Bất cứ độc giả Kinh thánh nào cũng biết điều đó. Đó là một chỗ trong Kinh thánh mà toàn bộ chương trình của Đức Chúa Trời bị tan vỡ. Vì vầng Đá đó là Đấng Christ. Đúng thế không? Sự đoán phạt của Đức Chúa Trời chỉ đập trên Đấng Christ một lần. Ngài đã từng một lần bị đánh đập. Từ điều nầy, anh em thực sự nói đến Vầng Đá, mang lại Nước của Nó. Các bạn đừng đập Nó. Ngài không phải chết để cứu bạn. Ngài không phải chết để chữa lành bạn hay chữa lành cho bạn. Ngài đã từng chết để chữa lành cho hết thảy các bạn. Các bạn chỉ nói với Tảng Đá, thì Nó sẽ phát ra Nước của Nó. A-men! Các bạn đấy. Hãy nói với Đá và Nó sẽ sanh ra Nước.</w:t>
      </w:r>
    </w:p>
    <w:p>
      <w:pPr>
        <w:pStyle w:val="Normal"/>
        <w:snapToGrid w:val="false"/>
        <w:spacing w:before="0" w:after="80"/>
        <w:jc w:val="both"/>
        <w:rPr>
          <w:sz w:val="22"/>
          <w:szCs w:val="22"/>
        </w:rPr>
      </w:pPr>
      <w:r>
        <w:rPr>
          <w:sz w:val="22"/>
          <w:szCs w:val="22"/>
        </w:rPr>
        <w:tab/>
        <w:t xml:space="preserve">Các bạn đang nói về sự quan hệ với Ngài tối nay phải không? Hãy nói với Ngài; Ngài sẽ sanh ra nước; Nước Sự Sống, Nước Chữa lành. </w:t>
      </w:r>
      <w:r>
        <w:rPr>
          <w:b/>
          <w:sz w:val="22"/>
          <w:szCs w:val="22"/>
        </w:rPr>
        <w:t>“Nơi Nước Chữa Lành Tuôn Chảy.”</w:t>
      </w:r>
      <w:r>
        <w:rPr>
          <w:sz w:val="22"/>
          <w:szCs w:val="22"/>
        </w:rPr>
        <w:t xml:space="preserve"> Anh em đã nghe hát về điều đó nhiều lần. Đúng thế. Chỉ nói với Ngài và xem thử đúng hay không.</w:t>
      </w:r>
    </w:p>
    <w:p>
      <w:pPr>
        <w:pStyle w:val="Normal"/>
        <w:snapToGrid w:val="false"/>
        <w:spacing w:before="0" w:after="80"/>
        <w:jc w:val="both"/>
        <w:rPr>
          <w:sz w:val="22"/>
          <w:szCs w:val="22"/>
        </w:rPr>
      </w:pPr>
      <w:r>
        <w:rPr>
          <w:sz w:val="22"/>
          <w:szCs w:val="22"/>
          <w:vertAlign w:val="superscript"/>
        </w:rPr>
        <w:t>E-35</w:t>
      </w:r>
      <w:r>
        <w:rPr>
          <w:sz w:val="22"/>
          <w:szCs w:val="22"/>
        </w:rPr>
        <w:tab/>
        <w:t>Hãy chú ý. Bấy giờ, Môi-se đã đập vào Đá, lần thứ 2, tượng trưng cho Đấng Christ sẽ đến thế gian và chết lần nữa. Lúc đó, ông có quyền làm cho Nước chảy ra trừ Tảng Đá, bất kể đó là ý chỉ của Đức Chúa Trời hay không. Bạn biết điều đó không? Mọi người sẽ thừa nhận đó không phải là ý chỉ của Đức Chúa Trời. Nhưng Môi-se đã làm điều đó dù thế nào đi nữa. Ông đã có quyền năng. Đức Chúa Trời. Đức Chúa Trời giao cho ông làm Tiên tri. Ngài ban cho ông những quyền năng kia để làm điều đó. Ngài khám phá ra rằng đầy tớ của Ngài đã làm Ngài thất bại, và ông làm cho chính mình được vinh hiển thay vì Đức Chúa Trời. Thế rồi điều gì đã xảy ra? Đức Chúa Trời đã giải quyết với Môi-se lúc đó, phải không? Không phải với dân Y-sơ-ra-ên, mà với Môi-se.</w:t>
      </w:r>
    </w:p>
    <w:p>
      <w:pPr>
        <w:pStyle w:val="Normal"/>
        <w:snapToGrid w:val="false"/>
        <w:spacing w:before="0" w:after="80"/>
        <w:jc w:val="both"/>
        <w:rPr>
          <w:sz w:val="22"/>
          <w:szCs w:val="22"/>
        </w:rPr>
      </w:pPr>
      <w:r>
        <w:rPr>
          <w:sz w:val="22"/>
          <w:szCs w:val="22"/>
        </w:rPr>
        <w:tab/>
        <w:t>Đức Thánh Linh được ban cho con người, và những ân tứ được ban cho con người; Nhưng bạn phải cẩn thận với những gì bạn đang làm với những ân tứ Thiên thượng kia.</w:t>
      </w:r>
    </w:p>
    <w:p>
      <w:pPr>
        <w:pStyle w:val="Normal"/>
        <w:snapToGrid w:val="false"/>
        <w:spacing w:before="0" w:after="80"/>
        <w:jc w:val="both"/>
        <w:rPr>
          <w:sz w:val="22"/>
          <w:szCs w:val="22"/>
        </w:rPr>
      </w:pPr>
      <w:r>
        <w:rPr>
          <w:sz w:val="22"/>
          <w:szCs w:val="22"/>
          <w:vertAlign w:val="superscript"/>
        </w:rPr>
        <w:t>E-36</w:t>
      </w:r>
      <w:r>
        <w:rPr>
          <w:sz w:val="22"/>
          <w:szCs w:val="22"/>
        </w:rPr>
        <w:tab/>
        <w:t>Hãy xem Ê-li-sê. Ông đã thấy Ê-li lên trời và cầu xin Thần của người cảm động ông bội phần... Ông là người trẻ tuổi mà đã hói đầu. Khi ông trên đường trở về nhà, một đám trẻ con chạy ra nói, “Ớ lão trọc, ớ lão trọc, sao ông không lên trời với Ê-li?”</w:t>
      </w:r>
    </w:p>
    <w:p>
      <w:pPr>
        <w:pStyle w:val="Normal"/>
        <w:snapToGrid w:val="false"/>
        <w:spacing w:before="0" w:after="80"/>
        <w:jc w:val="both"/>
        <w:rPr>
          <w:sz w:val="22"/>
          <w:szCs w:val="22"/>
        </w:rPr>
      </w:pPr>
      <w:r>
        <w:rPr>
          <w:sz w:val="22"/>
          <w:szCs w:val="22"/>
        </w:rPr>
        <w:tab/>
        <w:t>Vị Tiên tri đó nổi giận xây lại và nhơn Danh Chúa rủa sả bọn trẻ kia. Và 2 con gấu cái ra khỏi rừng giết chết 42 đứa trẻ. Đúng thế không? Chính Kinh thánh nói thế.</w:t>
      </w:r>
    </w:p>
    <w:p>
      <w:pPr>
        <w:pStyle w:val="Normal"/>
        <w:snapToGrid w:val="false"/>
        <w:spacing w:before="0" w:after="80"/>
        <w:jc w:val="both"/>
        <w:rPr>
          <w:sz w:val="22"/>
          <w:szCs w:val="22"/>
        </w:rPr>
      </w:pPr>
      <w:r>
        <w:rPr>
          <w:sz w:val="22"/>
          <w:szCs w:val="22"/>
        </w:rPr>
        <w:tab/>
        <w:t>Các bạn nghĩ đó là bản tính của Đức Thánh Linh à? Không, thưa quí vị. Nhưng Tiên tri đó nổi giận, và ông có quyền năng làm điều đó. Ông có thể nguyền rủa những đứa trẻ kia nếu ông muốn. Ông có thể cất chúng đi hay để chúng ở lại. Qúi vị có tin rằng người được ban ân tứ từ Đức Chúa Trời là được ban cho dân sự không? Chắc chắn rồi.</w:t>
      </w:r>
    </w:p>
    <w:p>
      <w:pPr>
        <w:pStyle w:val="Normal"/>
        <w:snapToGrid w:val="false"/>
        <w:spacing w:before="0" w:after="80"/>
        <w:jc w:val="both"/>
        <w:rPr>
          <w:sz w:val="22"/>
          <w:szCs w:val="22"/>
        </w:rPr>
      </w:pPr>
      <w:r>
        <w:rPr>
          <w:sz w:val="22"/>
          <w:szCs w:val="22"/>
          <w:vertAlign w:val="superscript"/>
        </w:rPr>
        <w:t>E-37</w:t>
      </w:r>
      <w:r>
        <w:rPr>
          <w:sz w:val="22"/>
          <w:szCs w:val="22"/>
        </w:rPr>
        <w:tab/>
        <w:t>Hãy xem Tiên tri Ê-li-sê. Khi ông đang ngồi đó, và nói... Vua Ê-đôm và Giô-ram, con trai A-háp và Giô-sa-phát đến đặng hội ý người, và người nói... Người nói, “Sao không đi cầu vấn thần của cha mẹ ngươi? Nếu ta không nể mặt Giô-sa-phát, thậm chí ta chẳng nhìn mặt vua.” Đúng thế không?</w:t>
      </w:r>
    </w:p>
    <w:p>
      <w:pPr>
        <w:pStyle w:val="Normal"/>
        <w:snapToGrid w:val="false"/>
        <w:spacing w:before="0" w:after="80"/>
        <w:jc w:val="both"/>
        <w:rPr>
          <w:sz w:val="22"/>
          <w:szCs w:val="22"/>
        </w:rPr>
      </w:pPr>
      <w:r>
        <w:rPr>
          <w:sz w:val="22"/>
          <w:szCs w:val="22"/>
        </w:rPr>
        <w:tab/>
        <w:t>Trong ý muốn của đấng Tiên tri làm bất cứ điều gì người muốn. Ngài có thể lãnh đạo ông, đem đi hay để lại. Đúng thế không? Đó là Kinh thánh, nếu các bạn tin. Nhưng người nói, “Nhưng bây giờ, hãy mang...” Người nổi giận nói, “Hãy mang cho ta một người khảy đàn.”</w:t>
      </w:r>
    </w:p>
    <w:p>
      <w:pPr>
        <w:pStyle w:val="Normal"/>
        <w:snapToGrid w:val="false"/>
        <w:spacing w:before="0" w:after="80"/>
        <w:jc w:val="both"/>
        <w:rPr>
          <w:sz w:val="22"/>
          <w:szCs w:val="22"/>
        </w:rPr>
      </w:pPr>
      <w:r>
        <w:rPr>
          <w:sz w:val="22"/>
          <w:szCs w:val="22"/>
        </w:rPr>
        <w:tab/>
        <w:t xml:space="preserve">Người khảy đàn bắt đầu chơi, và thần giáng xuống trên đấng Tiên tri. Lúc ấy người bắt đầu thấy một khải tượng. Người nói, “Hãy đi đào nhiều hầm hố. Đào những hố sâu, và bảo họ mọi điều sẽ xảy ra. Và đã xảy ra hoàn toàn chính xác như vị Tiên tri đã nói. Đúng thế không? </w:t>
      </w:r>
    </w:p>
    <w:p>
      <w:pPr>
        <w:pStyle w:val="Normal"/>
        <w:snapToGrid w:val="false"/>
        <w:spacing w:before="0" w:after="80"/>
        <w:jc w:val="both"/>
        <w:rPr>
          <w:sz w:val="22"/>
          <w:szCs w:val="22"/>
        </w:rPr>
      </w:pPr>
      <w:r>
        <w:rPr>
          <w:sz w:val="22"/>
          <w:szCs w:val="22"/>
          <w:vertAlign w:val="superscript"/>
        </w:rPr>
        <w:t>E-38</w:t>
      </w:r>
      <w:r>
        <w:rPr>
          <w:sz w:val="22"/>
          <w:szCs w:val="22"/>
        </w:rPr>
        <w:tab/>
        <w:t>Vì thế thưa các bạn, hãy tìm cho được tình yêu Thiên thượng và được ơn trước Đức Chúa Trời. Lúc đó Đức Chúa Trời, nếu bạn được ơn trước mặt Ngài, Đức Chúa Trời sẽ ban ân tứ Ngài cho bạn. Nhưng trước hết, hãy tìm kiếm Đấng Ban Cho. Hãy tìm kiếm Đấng Ban Cho, rồi những ân tứ sẽ đến khi Đức Chúa Trời thấy thích hợp để ban nó cho bạn. Bạn tin điều đó không?</w:t>
      </w:r>
    </w:p>
    <w:p>
      <w:pPr>
        <w:pStyle w:val="Normal"/>
        <w:snapToGrid w:val="false"/>
        <w:spacing w:before="0" w:after="80"/>
        <w:jc w:val="both"/>
        <w:rPr>
          <w:sz w:val="22"/>
          <w:szCs w:val="22"/>
        </w:rPr>
      </w:pPr>
      <w:r>
        <w:rPr>
          <w:sz w:val="22"/>
          <w:szCs w:val="22"/>
        </w:rPr>
        <w:tab/>
        <w:t>Vậy bây giờ, khi các bạn đi dạo quanh như thế nầy, và những người khác đang tìm kiếm suốt đêm những ân tứ cùng các thứ như thế, hãy trở lại cho đến khi bạn tìm được tình yêu, cho đến khi bạn bắt tay với anh em lúc qua đường. Khi đó chúng ta sẽ nói chuyện nhiều hơn nữa để có các ân tứ. Đúng thế. Khi các bạn có được tình yêu Đức Chúa Trời trong lòng, thì lúc ấy hãy bạn nói về các ân tứ.</w:t>
      </w:r>
    </w:p>
    <w:p>
      <w:pPr>
        <w:pStyle w:val="Normal"/>
        <w:snapToGrid w:val="false"/>
        <w:spacing w:before="0" w:after="80"/>
        <w:jc w:val="both"/>
        <w:rPr>
          <w:sz w:val="22"/>
          <w:szCs w:val="22"/>
        </w:rPr>
      </w:pPr>
      <w:r>
        <w:rPr>
          <w:sz w:val="22"/>
          <w:szCs w:val="22"/>
          <w:vertAlign w:val="superscript"/>
        </w:rPr>
        <w:t>E-39</w:t>
      </w:r>
      <w:r>
        <w:rPr>
          <w:sz w:val="22"/>
          <w:szCs w:val="22"/>
        </w:rPr>
        <w:tab/>
        <w:t>Sứ điệp tối nay thật gay gắt với một nhóm người đang chờ đợi sự chữa lành. Nhưng tôi không thể tránh được điều nầy. Rõ ràng điều gì đó khiến tôi nói điều nầy. Tôi đang cố hết sức để thoát được. Vậy thì, đó là sự thật từ lòng tôi, thưa các bạn. Tôi đang cố tránh, nhưng Nó rõ ràng không để tôi thoát. Tôi không biết. Đức Chúa Trời bắt buộc, vào ngày phán xét sẽ biết. Tôi có -- một điều gì đó trong Kinh thánh để nói ở đây tối nay. Nhưng thực sự là điều gì đó, khi tôi bắt đầu rõ ràng nó làm tôi quay cuồng ra khỏi ngay, để vào điều gì khác. Mà tôi không phải là kẻ cuồng tín. Tôi biết rằng Đức Chúa Trời có mặt ở đây. Tôi biết Đức Thánh Linh ở đây giờ nầy để chữa lành cho dân sự. Tôi không hiểu hết công việc Ngài.</w:t>
      </w:r>
    </w:p>
    <w:p>
      <w:pPr>
        <w:pStyle w:val="Normal"/>
        <w:snapToGrid w:val="false"/>
        <w:spacing w:before="0" w:after="80"/>
        <w:jc w:val="both"/>
        <w:rPr>
          <w:sz w:val="22"/>
          <w:szCs w:val="22"/>
        </w:rPr>
      </w:pPr>
      <w:r>
        <w:rPr>
          <w:sz w:val="22"/>
          <w:szCs w:val="22"/>
        </w:rPr>
        <w:tab/>
        <w:t>Tôi còn nhớ lần đầu tiên tôi... Ngay sau khi Thiên sứ xuất hiện và bảo tôi đi cầu nguyện cho người đau, và Ngài khiến họ lành, nếu tôi có thể làm được dân sự tin tôi.</w:t>
      </w:r>
    </w:p>
    <w:p>
      <w:pPr>
        <w:pStyle w:val="Normal"/>
        <w:snapToGrid w:val="false"/>
        <w:spacing w:before="0" w:after="80"/>
        <w:jc w:val="both"/>
        <w:rPr>
          <w:sz w:val="22"/>
          <w:szCs w:val="22"/>
        </w:rPr>
      </w:pPr>
      <w:r>
        <w:rPr>
          <w:sz w:val="22"/>
          <w:szCs w:val="22"/>
          <w:vertAlign w:val="superscript"/>
        </w:rPr>
        <w:t>E-40</w:t>
      </w:r>
      <w:r>
        <w:rPr>
          <w:sz w:val="22"/>
          <w:szCs w:val="22"/>
        </w:rPr>
        <w:tab/>
        <w:t>Nhưng Điều đó đã đến vừa rồi khi các bạn đã ở đây. Tôi ở cùng với các bạn trên Nhà thờ nói tiếng Tây-ban-nha quen thuộc. Có một... Cách duy nhất tôi biết dân sự, là khi họ mắc bệnh truyền nhiễm. Nó sẽ rung động trên tay tôi. Còn nhớ tôi đã nói với các bạn điều đó có thể thấy một lần ở nơi bí mật lòng người được biết đến không?... Đó là điều Đức Chúa Trời đã làm. Đó là điều Ngài làm giờ nầy. Và ở tôi đây. Hãy nghe lời viết xuống. Vẫn còn con trẻ. Các bạn có thể nghe tôi làm chứng điều đó được không? Nó ở trong tình trạng non nớt. Nếu tôi thực sự có thể khiêm nhường trước Đức Chúa Trời, và Đức Chúa Trời sẽ cho tôi sống, tôi tin giờ đang đến.</w:t>
      </w:r>
    </w:p>
    <w:p>
      <w:pPr>
        <w:pStyle w:val="Normal"/>
        <w:snapToGrid w:val="false"/>
        <w:spacing w:before="0" w:after="80"/>
        <w:jc w:val="both"/>
        <w:rPr>
          <w:sz w:val="22"/>
          <w:szCs w:val="22"/>
        </w:rPr>
      </w:pPr>
      <w:r>
        <w:rPr>
          <w:sz w:val="22"/>
          <w:szCs w:val="22"/>
        </w:rPr>
        <w:tab/>
        <w:t>Tôi cảm thấy giống như mình ở trong một nhánh sông nhỏ ở đây chảy ra đại dương ngoài xa kia. Đôi khi, Ngài định để tôi vượt qua mức cuối cùng ở đó, ra từ nhánh nhỏ đó -- không phải nhánh nhỏ, nhưng chảy vào hải phận chính, những phần chính của biển, rồi những việc việc lớn sẽ được thực hiện ngay lúc cuối cùng trước cơn đại nạn.</w:t>
      </w:r>
    </w:p>
    <w:p>
      <w:pPr>
        <w:pStyle w:val="Normal"/>
        <w:snapToGrid w:val="false"/>
        <w:spacing w:before="0" w:after="80"/>
        <w:jc w:val="both"/>
        <w:rPr>
          <w:sz w:val="22"/>
          <w:szCs w:val="22"/>
        </w:rPr>
      </w:pPr>
      <w:r>
        <w:rPr>
          <w:sz w:val="22"/>
          <w:szCs w:val="22"/>
          <w:vertAlign w:val="superscript"/>
        </w:rPr>
        <w:t>E-41</w:t>
      </w:r>
      <w:r>
        <w:rPr>
          <w:sz w:val="22"/>
          <w:szCs w:val="22"/>
        </w:rPr>
        <w:tab/>
        <w:t>Nên nhớ, khi đó Ngài đã Phán với tôi rằng... Tôi nhớ lần đầu tiên, tôi đi đến khu buôn bán. Bé gái của tôi, nó vừa được 2 tuần. Tôi đã cầu xin Chúa nếu có thể được chờ đợi cho đến khi nó sanh ra, sau đó tôi sẽ đi ra hầu việc Ngài. Tôi đi xuống phố để lãnh tiền. Tôi vào một cửa hiệu để lãnh tiền bằng séc, bởi vì tôi phải mua một ít nắp chai cho em bé để uống trà bạc hà, tôi nghĩ là người ta gọi thế. Và tôi - tôi nghĩ đó là như vậy. Các bà mẹ biết làm thế nào... trà bạc hà... Vì thế... Tôi mua một chai và nắp cho điều đó. Vì thế tôi đi vào lãnh tiền bằng séc.</w:t>
      </w:r>
    </w:p>
    <w:p>
      <w:pPr>
        <w:pStyle w:val="Normal"/>
        <w:snapToGrid w:val="false"/>
        <w:spacing w:before="0" w:after="80"/>
        <w:jc w:val="both"/>
        <w:rPr/>
      </w:pPr>
      <w:r>
        <w:rPr>
          <w:sz w:val="22"/>
          <w:szCs w:val="22"/>
        </w:rPr>
        <w:tab/>
        <w:t>Tôi để ý khi tôi đi vào... Tôi vẫn mặc bộ đồng phục của mình. Tôi là người quản lý khu vực cấm săn bắn ở Indiana. Và tôi đi vào tiệm thuốc. Có một chiếc xe buýt ngừng ngay trước cửa ở đó, và một anh chàng đi ra nhìn tôi cách kỳ cục. Tôi đi vào, và vài phút sau tôi quên hết điều đó. Khi tôi bước ra, anh chàng đang đứng ở đó nhìn tôi lần nữa</w:t>
      </w:r>
    </w:p>
    <w:p>
      <w:pPr>
        <w:pStyle w:val="Normal"/>
        <w:snapToGrid w:val="false"/>
        <w:spacing w:before="0" w:after="80"/>
        <w:jc w:val="both"/>
        <w:rPr>
          <w:sz w:val="22"/>
          <w:szCs w:val="22"/>
        </w:rPr>
      </w:pPr>
      <w:r>
        <w:rPr>
          <w:sz w:val="22"/>
          <w:szCs w:val="22"/>
        </w:rPr>
        <w:tab/>
        <w:t>Tôi nghĩ, “Anh ta không muốn... Anh ta sẽ không cố chặn đường mình, mình đã chuẩn bị...”</w:t>
      </w:r>
    </w:p>
    <w:p>
      <w:pPr>
        <w:pStyle w:val="Normal"/>
        <w:snapToGrid w:val="false"/>
        <w:jc w:val="both"/>
        <w:rPr/>
      </w:pPr>
      <w:r>
        <w:rPr>
          <w:sz w:val="22"/>
          <w:szCs w:val="22"/>
          <w:vertAlign w:val="superscript"/>
        </w:rPr>
        <w:t>E-42</w:t>
      </w:r>
      <w:r>
        <w:rPr>
          <w:sz w:val="22"/>
          <w:szCs w:val="22"/>
        </w:rPr>
        <w:tab/>
        <w:t>Và tôi bắt đầu bước tới, anh chỉ... không kể đến sự thay đổi của tôi, bỏ nó vào lại trong túi áo tôi. Tôi cảm thấy một bàn tay đặt trên vai mình. Anh chàng ấy nói, “Chào ông.”</w:t>
      </w:r>
    </w:p>
    <w:p>
      <w:pPr>
        <w:pStyle w:val="Normal"/>
        <w:snapToGrid w:val="false"/>
        <w:jc w:val="both"/>
        <w:rPr/>
      </w:pPr>
      <w:r>
        <w:rPr>
          <w:sz w:val="22"/>
          <w:szCs w:val="22"/>
        </w:rPr>
        <w:tab/>
        <w:t>Tôi đáp, “Vâng, chào ông.”</w:t>
      </w:r>
    </w:p>
    <w:p>
      <w:pPr>
        <w:pStyle w:val="Normal"/>
        <w:snapToGrid w:val="false"/>
        <w:jc w:val="both"/>
        <w:rPr>
          <w:sz w:val="22"/>
          <w:szCs w:val="22"/>
        </w:rPr>
      </w:pPr>
      <w:r>
        <w:rPr>
          <w:sz w:val="22"/>
          <w:szCs w:val="22"/>
        </w:rPr>
        <w:tab/>
        <w:t>Anh ta hỏi, “Xin lỗi. Ông là một viên chức phải không?”</w:t>
      </w:r>
    </w:p>
    <w:p>
      <w:pPr>
        <w:pStyle w:val="Normal"/>
        <w:snapToGrid w:val="false"/>
        <w:jc w:val="both"/>
        <w:rPr/>
      </w:pPr>
      <w:r>
        <w:rPr>
          <w:sz w:val="22"/>
          <w:szCs w:val="22"/>
        </w:rPr>
        <w:tab/>
        <w:t>Tôi đáp, “Tôi làm việc ở Bảo vệ môi trường thiên nhiên ở Indiana đây.”</w:t>
      </w:r>
    </w:p>
    <w:p>
      <w:pPr>
        <w:pStyle w:val="Normal"/>
        <w:snapToGrid w:val="false"/>
        <w:jc w:val="both"/>
        <w:rPr>
          <w:sz w:val="22"/>
          <w:szCs w:val="22"/>
        </w:rPr>
      </w:pPr>
      <w:r>
        <w:rPr>
          <w:sz w:val="22"/>
          <w:szCs w:val="22"/>
        </w:rPr>
        <w:tab/>
        <w:t>Anh ta nói, “Lạ quá, tôi vừa thấy ông đi vào cách đây một lát. Và tôi nghĩ có lẽ... Tôi đang cần một số thông tin. Tôi - tôi sống ở Paducah, Kentucky. Sức khỏe tôi đôi khi trở nên yếu đi. Tối hôm qua, trong khi ngủ, tôi mơ thấy Thiên sứ từ trời xuống. Người đến nói với tôi hãy đến thành phố ở Jeffersonville nầy, và nói rằng mình muốn gặp một người tên Branham. Tôi nghĩ có lẽ ông biết người nào đó tên Branham ở đây.”</w:t>
      </w:r>
    </w:p>
    <w:p>
      <w:pPr>
        <w:pStyle w:val="Normal"/>
        <w:snapToGrid w:val="false"/>
        <w:jc w:val="both"/>
        <w:rPr/>
      </w:pPr>
      <w:r>
        <w:rPr>
          <w:sz w:val="22"/>
          <w:szCs w:val="22"/>
        </w:rPr>
        <w:tab/>
        <w:t>Chà, tim tôi cảm thấy như muốn nhảy ra ngoài. Tôi đứng đó. Tôi nói, “Mẹ tôi trông nom một nhà trọ nhỏ gần góc phố.”</w:t>
      </w:r>
    </w:p>
    <w:p>
      <w:pPr>
        <w:pStyle w:val="Normal"/>
        <w:snapToGrid w:val="false"/>
        <w:jc w:val="both"/>
        <w:rPr/>
      </w:pPr>
      <w:r>
        <w:rPr>
          <w:sz w:val="22"/>
          <w:szCs w:val="22"/>
        </w:rPr>
        <w:tab/>
        <w:t>Anh ta hỏi, “Tên bà ấy là... Anh cũng tên Branham à?”</w:t>
      </w:r>
    </w:p>
    <w:p>
      <w:pPr>
        <w:pStyle w:val="Normal"/>
        <w:snapToGrid w:val="false"/>
        <w:spacing w:before="0" w:after="80"/>
        <w:jc w:val="both"/>
        <w:rPr>
          <w:sz w:val="22"/>
          <w:szCs w:val="22"/>
        </w:rPr>
      </w:pPr>
      <w:r>
        <w:rPr>
          <w:sz w:val="22"/>
          <w:szCs w:val="22"/>
        </w:rPr>
        <w:tab/>
        <w:t>Tôi nói, “Người anh em, hãy đến đây một lát.” Tôi đứng trên góc phố, và tôi đã nói hết với các bạn về 3 tuần trước đó, Thiên sứ nầy đã giáng xuống, và cô y tá nầy xuống như thế nào, đã... Khi tôi nắm tay cô, điều đó... Cô ấy đã tốt nghiệp 21 năm được chữa lành bịnh ung thư cùng tất cả những gì đã xảy ra. Anh ấy bắt đầu khóc, và chúng tôi quì gối xuống ngay ở trên góc phố Đại lộ Cung điện Mùa Xuân đó. Tôi đã cầu nguyện cho anh. Khi tôi đứng dậy, nhiều người lấy mũ ra đang đứng phía sau, đang đứng đó trong sự tôn kính cầu nguyện. Và Đức Chúa Trời vận hành xuống chữa lành cho người đó ngay trên góc phố nơi ông đang ở đó. Tại sao vậy? Đức Chúa Trời đã định trước, và nó phải ứng nghiệm.</w:t>
      </w:r>
    </w:p>
    <w:p>
      <w:pPr>
        <w:pStyle w:val="Normal"/>
        <w:snapToGrid w:val="false"/>
        <w:spacing w:before="0" w:after="80"/>
        <w:jc w:val="both"/>
        <w:rPr/>
      </w:pPr>
      <w:r>
        <w:rPr>
          <w:sz w:val="22"/>
          <w:szCs w:val="22"/>
          <w:vertAlign w:val="superscript"/>
        </w:rPr>
        <w:t>E-43</w:t>
      </w:r>
      <w:r>
        <w:rPr>
          <w:sz w:val="22"/>
          <w:szCs w:val="22"/>
        </w:rPr>
        <w:tab/>
        <w:t>Tôi cò nhớ khi tôi nói với một Giám mục ở đó, tôi đã nói rằng tôi có đi ra cầu nguyện cho nhiều người, và một đám đông người sẽ đến từ khắp nơi. Tôi phải cầu nguyện cho những tộc trưởng và các vua.</w:t>
      </w:r>
    </w:p>
    <w:p>
      <w:pPr>
        <w:pStyle w:val="Normal"/>
        <w:snapToGrid w:val="false"/>
        <w:spacing w:before="0" w:after="80"/>
        <w:jc w:val="both"/>
        <w:rPr/>
      </w:pPr>
      <w:r>
        <w:rPr>
          <w:sz w:val="22"/>
          <w:szCs w:val="22"/>
        </w:rPr>
        <w:tab/>
        <w:t>Thế nào, ông ấy nói, “Con ăn nhằm cái gì trong bữa ăn tối và gặp ác mộng đó, con ạ. Hãy về nhà đi.”</w:t>
      </w:r>
    </w:p>
    <w:p>
      <w:pPr>
        <w:pStyle w:val="Normal"/>
        <w:snapToGrid w:val="false"/>
        <w:spacing w:before="0" w:after="80"/>
        <w:jc w:val="both"/>
        <w:rPr>
          <w:sz w:val="22"/>
          <w:szCs w:val="22"/>
        </w:rPr>
      </w:pPr>
      <w:r>
        <w:rPr>
          <w:sz w:val="22"/>
          <w:szCs w:val="22"/>
        </w:rPr>
        <w:tab/>
        <w:t>Và bạn có để ý trong tờ “Tiếng nói Chữa Lành”, tờ báo nhỏ của Anh Gordon phát hành. Trong đó, người đàn ông đó trở về, Bác sĩ Roy Davis đã làm chứng rằng ông xấu hổ về chính mình vì những việc mà mình đã nói. Và chính ông hiện giờ cầu nguyện cho người đau. Chà.</w:t>
      </w:r>
    </w:p>
    <w:p>
      <w:pPr>
        <w:pStyle w:val="Normal"/>
        <w:snapToGrid w:val="false"/>
        <w:spacing w:before="0" w:after="80"/>
        <w:jc w:val="both"/>
        <w:rPr>
          <w:sz w:val="22"/>
          <w:szCs w:val="22"/>
        </w:rPr>
      </w:pPr>
      <w:r>
        <w:rPr>
          <w:sz w:val="22"/>
          <w:szCs w:val="22"/>
          <w:vertAlign w:val="superscript"/>
        </w:rPr>
        <w:t>E-44</w:t>
      </w:r>
      <w:r>
        <w:rPr>
          <w:sz w:val="22"/>
          <w:szCs w:val="22"/>
        </w:rPr>
        <w:tab/>
        <w:t>Tôi nhớ một đêm ở Camden, bang Akansas, tôi đang đứng nói như thế nầy. Thiên sứ của Chúa đi vào. Và thầy Truyền đạo tên Adams, cha ông cũng là Mục sư ở Phoenix cách đây đã lâu. Một số anh em có lẽ biết ông, một người tên Adams, tôi nghĩ thế. Cách đâu đã lâu thường ở đây. Tôi không biết ông ấy là người Ngũ Tuần hay là gì.</w:t>
      </w:r>
    </w:p>
    <w:p>
      <w:pPr>
        <w:pStyle w:val="Normal"/>
        <w:snapToGrid w:val="false"/>
        <w:spacing w:before="0" w:after="80"/>
        <w:jc w:val="both"/>
        <w:rPr>
          <w:sz w:val="22"/>
          <w:szCs w:val="22"/>
        </w:rPr>
      </w:pPr>
      <w:r>
        <w:rPr>
          <w:sz w:val="22"/>
          <w:szCs w:val="22"/>
        </w:rPr>
        <w:tab/>
        <w:t>Ngay khi cơn gió lốc đi vào, con trai ông đã ngồi xuống nơi tôi... Bức hình của Nó ở phía sau cuốn sách tôi. Và anh ấy chạy đến để chộp lấy tay tôi. Khi anh làm thế, Ngài làm anh mù mắt ngay, và...?... Đầu anh cúi xuống. Một phóng viên đang đứng ở đó đã chụp bức ảnh.</w:t>
      </w:r>
    </w:p>
    <w:p>
      <w:pPr>
        <w:pStyle w:val="Normal"/>
        <w:snapToGrid w:val="false"/>
        <w:jc w:val="both"/>
        <w:rPr/>
      </w:pPr>
      <w:r>
        <w:rPr>
          <w:sz w:val="22"/>
          <w:szCs w:val="22"/>
        </w:rPr>
        <w:tab/>
        <w:t>Sáng hôm sau, tôi không bao giờ quên điều đó. Tôi đi lên đó. Tôi nghe ai đó gõ cửa. Ấy là người canh cửa; Anh đang tranh cãi ở ngoài đó. Anh ta nói, “Thôi được, tôi chỉ muốn nói một lời với người anh em. Tôi là phóng viên.”</w:t>
      </w:r>
    </w:p>
    <w:p>
      <w:pPr>
        <w:pStyle w:val="Normal"/>
        <w:snapToGrid w:val="false"/>
        <w:jc w:val="both"/>
        <w:rPr/>
      </w:pPr>
      <w:r>
        <w:rPr>
          <w:sz w:val="22"/>
          <w:szCs w:val="22"/>
        </w:rPr>
        <w:tab/>
        <w:t>Người ấy nói, “Tôi không thể giúp được gì cho anh. Tôi được lệnh là không cho ai vào trong đó; Đang giờ cầu nguyện.”</w:t>
      </w:r>
    </w:p>
    <w:p>
      <w:pPr>
        <w:pStyle w:val="Normal"/>
        <w:snapToGrid w:val="false"/>
        <w:jc w:val="both"/>
        <w:rPr/>
      </w:pPr>
      <w:r>
        <w:rPr>
          <w:sz w:val="22"/>
          <w:szCs w:val="22"/>
        </w:rPr>
        <w:tab/>
        <w:t>Vì thế tôi đi đến cửa mời anh ấy vào. Và anh đã đi vào. Anh nói, “Thưa Anh Branham, hãy nhìn đây.” Anh ấy đưa ra bức ảnh đó và nói, “Tối qua, chính tôi nghĩ đó là tâm lý. Nhưng điều đó trong bức tranh đây nầy. Nó đây nầy. Tuyệt đối là hình chụp.” Và anh nói, “Tôi thuộc về Giáo hội Báp-tít. Nhưng tôi muốn nhận lãnh Đức Thánh Linh theo cách anh đã nhận được.”</w:t>
      </w:r>
    </w:p>
    <w:p>
      <w:pPr>
        <w:pStyle w:val="Normal"/>
        <w:snapToGrid w:val="false"/>
        <w:spacing w:before="0" w:after="80"/>
        <w:jc w:val="both"/>
        <w:rPr>
          <w:sz w:val="22"/>
          <w:szCs w:val="22"/>
        </w:rPr>
      </w:pPr>
      <w:r>
        <w:rPr>
          <w:sz w:val="22"/>
          <w:szCs w:val="22"/>
        </w:rPr>
        <w:tab/>
        <w:t>Tôi nói, “Thôi được, Tốt lắm, người anh em.”</w:t>
      </w:r>
    </w:p>
    <w:p>
      <w:pPr>
        <w:pStyle w:val="Normal"/>
        <w:snapToGrid w:val="false"/>
        <w:spacing w:before="0" w:after="80"/>
        <w:jc w:val="both"/>
        <w:rPr>
          <w:sz w:val="22"/>
          <w:szCs w:val="22"/>
        </w:rPr>
      </w:pPr>
      <w:r>
        <w:rPr>
          <w:sz w:val="22"/>
          <w:szCs w:val="22"/>
          <w:vertAlign w:val="superscript"/>
        </w:rPr>
        <w:t>E-45</w:t>
      </w:r>
      <w:r>
        <w:rPr>
          <w:sz w:val="22"/>
          <w:szCs w:val="22"/>
        </w:rPr>
        <w:tab/>
        <w:t>Một người nào đó lại gõ cửa. Và đó là điều... Tôi nghĩ đó là người hầu phòng, và là -- người quản lý khách sạn. Bà ấy đi vào; Bà đang đung đưa chiếc chìa khóa quanh ngón tay nói, “Anh Branham, tôi đã ở dưới đó tối qua. Tôi cũng thấy điều đó.” Bà nói, “Nầy, tôi - tôi muốn được tái sanh. Tôi...” Người quản lý khách sạn...</w:t>
      </w:r>
    </w:p>
    <w:p>
      <w:pPr>
        <w:pStyle w:val="Normal"/>
        <w:snapToGrid w:val="false"/>
        <w:spacing w:before="0" w:after="80"/>
        <w:jc w:val="both"/>
        <w:rPr>
          <w:sz w:val="22"/>
          <w:szCs w:val="22"/>
        </w:rPr>
      </w:pPr>
      <w:r>
        <w:rPr>
          <w:sz w:val="22"/>
          <w:szCs w:val="22"/>
        </w:rPr>
        <w:tab/>
        <w:t>Sau đó, tôi kéo tấm màn lên, tôi bật đèn, tắt đèn, kéo màn lên. Tôi nói, “Thấy đường màu trắng ngắn đang đi xuống qua họ những người đau ốm kia không?” Tôi nói, “Cách đây khoảng 5 ngày, tôi ở lại gần 4 giờ ở trên đó nhìn xuống thành phố nầy. Đức Chúa Trời... “Tôi chỉ là con trẻ theo cách đó. Gần... Gần 1 hay 2 tháng sau khi Điều đó đến với tôi, tôi nói, “Xin để Thiên sứ Ngài thăm viếng khắp thành phố dưới đó và khuấy động họ như chưa bao giờ có trước đây.”</w:t>
      </w:r>
    </w:p>
    <w:p>
      <w:pPr>
        <w:pStyle w:val="Normal"/>
        <w:snapToGrid w:val="false"/>
        <w:spacing w:before="0" w:after="80"/>
        <w:jc w:val="both"/>
        <w:rPr>
          <w:sz w:val="22"/>
          <w:szCs w:val="22"/>
        </w:rPr>
      </w:pPr>
      <w:r>
        <w:rPr>
          <w:sz w:val="22"/>
          <w:szCs w:val="22"/>
        </w:rPr>
        <w:tab/>
        <w:t>Họ đã quì gối ở đó, cả người phóng viên và bà quản lý khách sạn. Cả 2 đã được cứu và tái sanh.</w:t>
      </w:r>
    </w:p>
    <w:p>
      <w:pPr>
        <w:pStyle w:val="Normal"/>
        <w:snapToGrid w:val="false"/>
        <w:spacing w:before="0" w:after="80"/>
        <w:jc w:val="both"/>
        <w:rPr/>
      </w:pPr>
      <w:r>
        <w:rPr>
          <w:sz w:val="22"/>
          <w:szCs w:val="22"/>
          <w:vertAlign w:val="superscript"/>
        </w:rPr>
        <w:t>E-46</w:t>
      </w:r>
      <w:r>
        <w:rPr>
          <w:sz w:val="22"/>
          <w:szCs w:val="22"/>
        </w:rPr>
        <w:tab/>
        <w:t>Gần một giờ sau, một cậu bé đến cửa đưa một bức thư, cậu bé đưa điện tín. Cậu nói, “Thưa Anh Branham, ba tôi đã nằm trên kia tối qua. Ông ấy có bịnh đau lưng trong nhiều năm. Ông ấy đã lành.” Cậu nói với những giọt nước mắt chảy xuống má, “Tôi cũng muốn biết Đức Chúa Jêsus. Tôi đã có một người cha khác bây giờ.”</w:t>
      </w:r>
    </w:p>
    <w:p>
      <w:pPr>
        <w:pStyle w:val="Normal"/>
        <w:snapToGrid w:val="false"/>
        <w:spacing w:before="0" w:after="80"/>
        <w:jc w:val="both"/>
        <w:rPr>
          <w:sz w:val="22"/>
          <w:szCs w:val="22"/>
        </w:rPr>
      </w:pPr>
      <w:r>
        <w:rPr>
          <w:sz w:val="22"/>
          <w:szCs w:val="22"/>
        </w:rPr>
        <w:tab/>
        <w:t>Tôi nói, “Cầu Chúa ban phước cho tấm lòng của cháu, hãy đóng cửa lại vào đây. Ngài ở đây, và cháu có thể tìm được Ngài ngay ở đây.”</w:t>
      </w:r>
    </w:p>
    <w:p>
      <w:pPr>
        <w:pStyle w:val="Normal"/>
        <w:snapToGrid w:val="false"/>
        <w:spacing w:before="0" w:after="80"/>
        <w:jc w:val="both"/>
        <w:rPr>
          <w:sz w:val="22"/>
          <w:szCs w:val="22"/>
        </w:rPr>
      </w:pPr>
      <w:r>
        <w:rPr>
          <w:sz w:val="22"/>
          <w:szCs w:val="22"/>
        </w:rPr>
        <w:tab/>
        <w:t>Cậu bé quì gối xuống đó cầu nguyện, đặt mũ trên sàn nhà, dâng lòng mình cho Đấng Christ, rồi đi xuống phòng la lớn và Ngợi khen Chúa, giơ tay cậu lên khắp nơi.</w:t>
      </w:r>
    </w:p>
    <w:p>
      <w:pPr>
        <w:pStyle w:val="Normal"/>
        <w:snapToGrid w:val="false"/>
        <w:spacing w:before="0" w:after="80"/>
        <w:jc w:val="both"/>
        <w:rPr>
          <w:sz w:val="22"/>
          <w:szCs w:val="22"/>
        </w:rPr>
      </w:pPr>
      <w:r>
        <w:rPr>
          <w:sz w:val="22"/>
          <w:szCs w:val="22"/>
        </w:rPr>
        <w:tab/>
        <w:t>Đó là gì? Ân điển Đức Chúa Trời tuôn đổ vào lòng chúng ta bởi Đức Thánh Linh.</w:t>
      </w:r>
    </w:p>
    <w:p>
      <w:pPr>
        <w:pStyle w:val="Normal"/>
        <w:snapToGrid w:val="false"/>
        <w:spacing w:before="0" w:after="80"/>
        <w:jc w:val="both"/>
        <w:rPr>
          <w:sz w:val="22"/>
          <w:szCs w:val="22"/>
        </w:rPr>
      </w:pPr>
      <w:r>
        <w:rPr>
          <w:sz w:val="22"/>
          <w:szCs w:val="22"/>
          <w:vertAlign w:val="superscript"/>
        </w:rPr>
        <w:t>E-47</w:t>
      </w:r>
      <w:r>
        <w:rPr>
          <w:sz w:val="22"/>
          <w:szCs w:val="22"/>
        </w:rPr>
        <w:tab/>
        <w:t>Ngày hôm sau họ đưa tôi xuống một Nhà thờ nhỏ ở đó tôi nói trong một thời gian ngắn. Trời đang đổ mưa. Và tôi đi ra ngoài Nhà thờ. Không có buổi nhóm chữa lành, chỉ nói thôi. Tôi bắt đầu ngoài buổi nhóm; Tôi sẽ không bao giờ quên điều đó. 2 người cảnh sát đang đứng đó để đưa tôi ra. Tôi bắt đầu đi ra. Người ta đang đứng đó thực sự kêu lên cố gắng đi vào hàng ở đó.</w:t>
      </w:r>
    </w:p>
    <w:p>
      <w:pPr>
        <w:pStyle w:val="Normal"/>
        <w:snapToGrid w:val="false"/>
        <w:spacing w:before="0" w:after="80"/>
        <w:jc w:val="both"/>
        <w:rPr>
          <w:sz w:val="22"/>
          <w:szCs w:val="22"/>
        </w:rPr>
      </w:pPr>
      <w:r>
        <w:rPr>
          <w:sz w:val="22"/>
          <w:szCs w:val="22"/>
        </w:rPr>
        <w:tab/>
        <w:t>Khi tôi đi ra ngoài, tôi cứ nghe người nào đó la lên, “Xin thương xót, xin thương xót, xin thương xót.”</w:t>
      </w:r>
    </w:p>
    <w:p>
      <w:pPr>
        <w:pStyle w:val="Normal"/>
        <w:snapToGrid w:val="false"/>
        <w:spacing w:before="0" w:after="80"/>
        <w:jc w:val="both"/>
        <w:rPr/>
      </w:pPr>
      <w:r>
        <w:rPr>
          <w:sz w:val="22"/>
          <w:szCs w:val="22"/>
        </w:rPr>
        <w:tab/>
        <w:t>Tôi đang đứng trên một ngọn đồi nhỏ nhìn ngay phía sau Nhà thờ, một người da màu tóc hoa râm, chỉ có vầng tóc trắng quanh đầu ở đây, và ông mặc đồ màu xám. Ông đang nắm cái mũ mình như thế nầy. Ông đứng bên ngoài những người da trắng, đang đứng bên ngoài la lớn, “Xin thương xót, xin thương xót, xin thương xót.”</w:t>
      </w:r>
    </w:p>
    <w:p>
      <w:pPr>
        <w:pStyle w:val="Normal"/>
        <w:snapToGrid w:val="false"/>
        <w:jc w:val="both"/>
        <w:rPr/>
      </w:pPr>
      <w:r>
        <w:rPr>
          <w:sz w:val="22"/>
          <w:szCs w:val="22"/>
        </w:rPr>
        <w:tab/>
        <w:t>Tôi nghĩ, “Ông lão đáng thương.” Tôi bắt đầu tiến lên. Tôi cảm thấy Điều gì đó di chuyển. Tôi nhìn lại lần nữa. Tôi thực sự bị Điều đó thu hút. Tôi bắt đầu quay quanh.</w:t>
      </w:r>
    </w:p>
    <w:p>
      <w:pPr>
        <w:pStyle w:val="Normal"/>
        <w:snapToGrid w:val="false"/>
        <w:jc w:val="both"/>
        <w:rPr/>
      </w:pPr>
      <w:r>
        <w:rPr>
          <w:sz w:val="22"/>
          <w:szCs w:val="22"/>
        </w:rPr>
        <w:tab/>
        <w:t>Viên cảnh sát đó nói, “Ông định đi đâu, thưa Mục sư?”</w:t>
      </w:r>
    </w:p>
    <w:p>
      <w:pPr>
        <w:pStyle w:val="Normal"/>
        <w:snapToGrid w:val="false"/>
        <w:jc w:val="both"/>
        <w:rPr/>
      </w:pPr>
      <w:r>
        <w:rPr>
          <w:sz w:val="22"/>
          <w:szCs w:val="22"/>
        </w:rPr>
        <w:tab/>
        <w:t>Tôi nói, “Đức Thánh Linh muốn tôi đi lên chỗ ông da màu kia.”</w:t>
      </w:r>
    </w:p>
    <w:p>
      <w:pPr>
        <w:pStyle w:val="Normal"/>
        <w:snapToGrid w:val="false"/>
        <w:jc w:val="both"/>
        <w:rPr/>
      </w:pPr>
      <w:r>
        <w:rPr>
          <w:sz w:val="22"/>
          <w:szCs w:val="22"/>
        </w:rPr>
        <w:tab/>
        <w:t>“Ông đừng làm thế. Những người da trắng đang lôi kéo ông như thế. Ông có thể gây ra cuộc xung đột chủng tộc.”</w:t>
      </w:r>
    </w:p>
    <w:p>
      <w:pPr>
        <w:pStyle w:val="Normal"/>
        <w:snapToGrid w:val="false"/>
        <w:jc w:val="both"/>
        <w:rPr>
          <w:sz w:val="22"/>
          <w:szCs w:val="22"/>
        </w:rPr>
      </w:pPr>
      <w:r>
        <w:rPr>
          <w:sz w:val="22"/>
          <w:szCs w:val="22"/>
        </w:rPr>
        <w:tab/>
        <w:t>Tôi nói, “Tôi không thể ngăn được luật pháp các anh. Nhưng Đức Thánh Linh Phán bảo tôi đi đến chỗ ông ấy.” Và tôi cứ đi đến đó.</w:t>
      </w:r>
    </w:p>
    <w:p>
      <w:pPr>
        <w:pStyle w:val="Normal"/>
        <w:snapToGrid w:val="false"/>
        <w:jc w:val="both"/>
        <w:rPr>
          <w:sz w:val="22"/>
          <w:szCs w:val="22"/>
        </w:rPr>
      </w:pPr>
      <w:r>
        <w:rPr>
          <w:sz w:val="22"/>
          <w:szCs w:val="22"/>
          <w:vertAlign w:val="superscript"/>
        </w:rPr>
        <w:t>E-48</w:t>
      </w:r>
      <w:r>
        <w:rPr>
          <w:sz w:val="22"/>
          <w:szCs w:val="22"/>
        </w:rPr>
        <w:tab/>
        <w:t>Bấy giờ, khi tôi làm thế, tôi... Họ vây -- sắp đặt một vòng vây để giữ nhiều người tránh xa. Tôi sẽ không hề bao giờ quên điều đó. Vợ ông ấy nói, “Ông à, Mục sư đến đây nầy.”</w:t>
      </w:r>
    </w:p>
    <w:p>
      <w:pPr>
        <w:pStyle w:val="Normal"/>
        <w:snapToGrid w:val="false"/>
        <w:jc w:val="both"/>
        <w:rPr/>
      </w:pPr>
      <w:r>
        <w:rPr>
          <w:sz w:val="22"/>
          <w:szCs w:val="22"/>
        </w:rPr>
        <w:tab/>
        <w:t>Tôi đến thật gần chỗ ông ấy, và ông ấy nói, “Ôi, xin thương xót, thương xót, cầm mũ trong tay giơ lên nói như thế.</w:t>
      </w:r>
    </w:p>
    <w:p>
      <w:pPr>
        <w:pStyle w:val="Normal"/>
        <w:snapToGrid w:val="false"/>
        <w:jc w:val="both"/>
        <w:rPr/>
      </w:pPr>
      <w:r>
        <w:rPr>
          <w:sz w:val="22"/>
          <w:szCs w:val="22"/>
        </w:rPr>
        <w:tab/>
        <w:t>Tôi nói, “Ông cần gì, thưa ông?”</w:t>
      </w:r>
    </w:p>
    <w:p>
      <w:pPr>
        <w:pStyle w:val="Normal"/>
        <w:snapToGrid w:val="false"/>
        <w:jc w:val="both"/>
        <w:rPr/>
      </w:pPr>
      <w:r>
        <w:rPr>
          <w:sz w:val="22"/>
          <w:szCs w:val="22"/>
        </w:rPr>
        <w:tab/>
        <w:t>Ông nói, “Ông là Mục sư Branham?”</w:t>
      </w:r>
    </w:p>
    <w:p>
      <w:pPr>
        <w:pStyle w:val="Normal"/>
        <w:snapToGrid w:val="false"/>
        <w:jc w:val="both"/>
        <w:rPr/>
      </w:pPr>
      <w:r>
        <w:rPr>
          <w:sz w:val="22"/>
          <w:szCs w:val="22"/>
        </w:rPr>
        <w:tab/>
        <w:t>“Phải.”</w:t>
      </w:r>
    </w:p>
    <w:p>
      <w:pPr>
        <w:pStyle w:val="Normal"/>
        <w:snapToGrid w:val="false"/>
        <w:jc w:val="both"/>
        <w:rPr/>
      </w:pPr>
      <w:r>
        <w:rPr>
          <w:sz w:val="22"/>
          <w:szCs w:val="22"/>
        </w:rPr>
        <w:tab/>
        <w:t>“Mục sư Branham, tôi - tôi muốn nói với ông một điều.”</w:t>
      </w:r>
    </w:p>
    <w:p>
      <w:pPr>
        <w:pStyle w:val="Normal"/>
        <w:snapToGrid w:val="false"/>
        <w:jc w:val="both"/>
        <w:rPr/>
      </w:pPr>
      <w:r>
        <w:rPr>
          <w:sz w:val="22"/>
          <w:szCs w:val="22"/>
        </w:rPr>
        <w:tab/>
        <w:t>“Bác nói đi.”</w:t>
      </w:r>
    </w:p>
    <w:p>
      <w:pPr>
        <w:pStyle w:val="Normal"/>
        <w:snapToGrid w:val="false"/>
        <w:spacing w:before="0" w:after="80"/>
        <w:jc w:val="both"/>
        <w:rPr>
          <w:sz w:val="22"/>
          <w:szCs w:val="22"/>
        </w:rPr>
      </w:pPr>
      <w:r>
        <w:rPr>
          <w:sz w:val="22"/>
          <w:szCs w:val="22"/>
        </w:rPr>
        <w:tab/>
        <w:t>Ông ấy nói, “Mẹ già có cùng tôn giáo.” Và tôi... Tôn giáo. Ông ấy nói, “Bà ấy có cùng tôn giáo với ông. Tôi sống cách đây khoảng 100 dặm. Mẹ tôi chết đã nhiều năm. Tôi bị mù đến bây giờ đã gần 10 năm. Tôi chưa bao giờ nghe về ông trong đời. Và tối qua sau khi đi ngủ, tôi thức giấc.” Và ông nói, “Thật rõ ràng như tôi từng thấy về mẹ thân yêu của tôi đứng ngay bên cạnh tôi. Bà nói, “Con yêu quí, hãy dậy mặc quần áo vào đi đến Camden, Bang Arkansas. Con sẽ lấy lại được thị lực.”</w:t>
      </w:r>
    </w:p>
    <w:p>
      <w:pPr>
        <w:pStyle w:val="Normal"/>
        <w:snapToGrid w:val="false"/>
        <w:jc w:val="both"/>
        <w:rPr/>
      </w:pPr>
      <w:r>
        <w:rPr>
          <w:sz w:val="22"/>
          <w:szCs w:val="22"/>
        </w:rPr>
        <w:tab/>
        <w:t>Chao ôi. Ồ, khi tôi nghĩ về những điều đó, tôi có thể hiểu điều đó lúc nầy. Người đàn ông cao tuổi đang đứng đấy, tôi nghĩ về người mù Ba-ti-mê ở cổng thành. Tôi nói, “Lạy Cha Thiên Thượng, con không biết làm gì, chỉ biết đặt tay trên người anh em nầy.” Tôi nói, “Đức Chúa Trời ôi, con không hiểu mẹ ông ấy đến trong giấc mơ của ông. Con không thể hiểu được điều nầy; Chỉ cầu xin Ngài ban lại cho ông thị lực.” Tôi quay quanh, bắt đầu bước đi.</w:t>
      </w:r>
    </w:p>
    <w:p>
      <w:pPr>
        <w:pStyle w:val="Normal"/>
        <w:snapToGrid w:val="false"/>
        <w:jc w:val="both"/>
        <w:rPr/>
      </w:pPr>
      <w:r>
        <w:rPr>
          <w:sz w:val="22"/>
          <w:szCs w:val="22"/>
        </w:rPr>
        <w:tab/>
        <w:t>Ông nói, “Cảm ơn Chúa. Cảm ơn Ngài, Chúa ôi.”</w:t>
      </w:r>
    </w:p>
    <w:p>
      <w:pPr>
        <w:pStyle w:val="Normal"/>
        <w:snapToGrid w:val="false"/>
        <w:jc w:val="both"/>
        <w:rPr/>
      </w:pPr>
      <w:r>
        <w:rPr>
          <w:sz w:val="22"/>
          <w:szCs w:val="22"/>
        </w:rPr>
        <w:tab/>
        <w:t>Bà ấy nói, “Mình à, mình thấy không?”</w:t>
      </w:r>
    </w:p>
    <w:p>
      <w:pPr>
        <w:pStyle w:val="Normal"/>
        <w:snapToGrid w:val="false"/>
        <w:jc w:val="both"/>
        <w:rPr/>
      </w:pPr>
      <w:r>
        <w:rPr>
          <w:sz w:val="22"/>
          <w:szCs w:val="22"/>
        </w:rPr>
        <w:tab/>
        <w:t>“Tôi thấy bà.” Ông nói, “Tôi thấy bà, tôi đi xuống đây để thấy được.”</w:t>
      </w:r>
    </w:p>
    <w:p>
      <w:pPr>
        <w:pStyle w:val="Normal"/>
        <w:snapToGrid w:val="false"/>
        <w:jc w:val="both"/>
        <w:rPr/>
      </w:pPr>
      <w:r>
        <w:rPr>
          <w:sz w:val="22"/>
          <w:szCs w:val="22"/>
        </w:rPr>
        <w:tab/>
        <w:t>Bà ấy nói, “Thế nào, mình thấy thật chứ?”</w:t>
      </w:r>
    </w:p>
    <w:p>
      <w:pPr>
        <w:pStyle w:val="Normal"/>
        <w:snapToGrid w:val="false"/>
        <w:jc w:val="both"/>
        <w:rPr/>
      </w:pPr>
      <w:r>
        <w:rPr>
          <w:sz w:val="22"/>
          <w:szCs w:val="22"/>
        </w:rPr>
        <w:tab/>
        <w:t>“‘Sho’ -- thấy chiếc xe hơi màu đỏ nhiều người vây quanh, phải không? Đó là chiếc xe tôi đang đi đến.”</w:t>
      </w:r>
    </w:p>
    <w:p>
      <w:pPr>
        <w:pStyle w:val="Normal"/>
        <w:snapToGrid w:val="false"/>
        <w:spacing w:before="0" w:after="80"/>
        <w:jc w:val="both"/>
        <w:rPr>
          <w:sz w:val="22"/>
          <w:szCs w:val="22"/>
        </w:rPr>
      </w:pPr>
      <w:r>
        <w:rPr>
          <w:sz w:val="22"/>
          <w:szCs w:val="22"/>
        </w:rPr>
        <w:tab/>
        <w:t>Bà ấy nói, “Ôi Chúa Jêsus.” Và họ ôm nhau bắt đầu la lớn. Đó là gì? Đức Chúa Trời.</w:t>
      </w:r>
    </w:p>
    <w:p>
      <w:pPr>
        <w:pStyle w:val="Normal"/>
        <w:snapToGrid w:val="false"/>
        <w:spacing w:before="0" w:after="80"/>
        <w:jc w:val="both"/>
        <w:rPr>
          <w:sz w:val="22"/>
          <w:szCs w:val="22"/>
        </w:rPr>
      </w:pPr>
      <w:r>
        <w:rPr>
          <w:sz w:val="22"/>
          <w:szCs w:val="22"/>
          <w:vertAlign w:val="superscript"/>
        </w:rPr>
        <w:t>E-49</w:t>
      </w:r>
      <w:r>
        <w:rPr>
          <w:sz w:val="22"/>
          <w:szCs w:val="22"/>
        </w:rPr>
        <w:tab/>
        <w:t>Nhiều người có thể không nhận biết ân tứ Đức Chúa Trời khi Ngài từ trên trời giáng xuống. Nhưng Đức Chúa Trời có thể nói qua một số nguồn khác nhau và tỏ nó ra. Tôi nói với anh em, khi Đức Chúa Trời ban xuống điều gì...</w:t>
      </w:r>
    </w:p>
    <w:p>
      <w:pPr>
        <w:pStyle w:val="Normal"/>
        <w:snapToGrid w:val="false"/>
        <w:spacing w:before="0" w:after="80"/>
        <w:jc w:val="both"/>
        <w:rPr>
          <w:sz w:val="22"/>
          <w:szCs w:val="22"/>
        </w:rPr>
      </w:pPr>
      <w:r>
        <w:rPr>
          <w:sz w:val="22"/>
          <w:szCs w:val="22"/>
        </w:rPr>
        <w:tab/>
        <w:t>Những nhà thông thái đã nhận ra. Khộng ai khác thấy -- Ngôi Sao đó, nhưng người khôn ngoan họ thấy chúng. Họ đang tìm kiếm nó.</w:t>
      </w:r>
    </w:p>
    <w:p>
      <w:pPr>
        <w:pStyle w:val="Normal"/>
        <w:snapToGrid w:val="false"/>
        <w:spacing w:before="0" w:after="80"/>
        <w:jc w:val="both"/>
        <w:rPr>
          <w:sz w:val="22"/>
          <w:szCs w:val="22"/>
        </w:rPr>
      </w:pPr>
      <w:r>
        <w:rPr>
          <w:sz w:val="22"/>
          <w:szCs w:val="22"/>
        </w:rPr>
        <w:tab/>
        <w:t>Chúa Jêsus ở đây tối nay trong uy quyền của Ngài, tất cả quyền năng Ngài để chữa lành mọi người trong tòa nhà nầy. Nếu các bạn đang tìm kiếm Ngài, các bạn sẽ tìm được Ngài. Ngài ở đây. Có một nguồn mở ra tối nay. Thưa anh em, khi một người đói khát Đức Chúa Trời có sự ràng buộc là khi điều gì đó ở bên trong tạo ra sự khao khát. Nếu không có... Nếu...</w:t>
      </w:r>
    </w:p>
    <w:p>
      <w:pPr>
        <w:pStyle w:val="Normal"/>
        <w:snapToGrid w:val="false"/>
        <w:spacing w:before="0" w:after="80"/>
        <w:jc w:val="both"/>
        <w:rPr>
          <w:sz w:val="22"/>
          <w:szCs w:val="22"/>
        </w:rPr>
      </w:pPr>
      <w:r>
        <w:rPr>
          <w:sz w:val="22"/>
          <w:szCs w:val="22"/>
          <w:vertAlign w:val="superscript"/>
        </w:rPr>
        <w:t>E-50</w:t>
      </w:r>
      <w:r>
        <w:rPr>
          <w:sz w:val="22"/>
          <w:szCs w:val="22"/>
        </w:rPr>
        <w:tab/>
        <w:t>Bao nhiêu người tin rằng bạn có thể được chữa lành bởi sự chữa lành Thiêng liêng (bằng phép lạ)? Chúng ta hãy đưa tay lên. Điều gì đặt điều đó trong lòng bạn? Đó là sự sáng tạo. Đúng thế không? Có một sự tạo dựng trong lòng bạn khiến bạn tin điều đó. Trước khi có một sự sáng tạo, ở đó đã có một Đấng Tạo Hóa để tạo dựng nó. Chắc chắc là có ở đó.</w:t>
      </w:r>
    </w:p>
    <w:p>
      <w:pPr>
        <w:pStyle w:val="Normal"/>
        <w:snapToGrid w:val="false"/>
        <w:spacing w:before="0" w:after="80"/>
        <w:jc w:val="both"/>
        <w:rPr>
          <w:sz w:val="22"/>
          <w:szCs w:val="22"/>
        </w:rPr>
      </w:pPr>
      <w:r>
        <w:rPr>
          <w:sz w:val="22"/>
          <w:szCs w:val="22"/>
        </w:rPr>
        <w:tab/>
        <w:t>Cách đây không lâu ở đây tôi đọc có một cậu bé ăn hết cái bàn đạp xe đạp. Bác sĩ nói, “Anh biết vấn đề là gì không?” Ông nói, “Cậu bé đang thiếu chất lưu huỳnh trong cơ thể.” Trong nơi sâu kín có sự đòi hỏi chất lưu huỳnh (Đúng không?), điều gì đó bên trong đang cần chất lưu huỳnh.</w:t>
      </w:r>
    </w:p>
    <w:p>
      <w:pPr>
        <w:pStyle w:val="ListBullet"/>
        <w:snapToGrid w:val="false"/>
        <w:spacing w:before="0" w:after="80"/>
        <w:ind w:hanging="0"/>
        <w:rPr>
          <w:sz w:val="22"/>
          <w:szCs w:val="22"/>
        </w:rPr>
      </w:pPr>
      <w:r>
        <w:rPr>
          <w:sz w:val="22"/>
          <w:szCs w:val="22"/>
        </w:rPr>
        <w:tab/>
        <w:t xml:space="preserve">Đa-vít đã nói, “Đức Chúa Trời ôi, linh hồn tôi mơ ước Chúa, như con nai đực thèm khát khe nước.” </w:t>
      </w:r>
    </w:p>
    <w:p>
      <w:pPr>
        <w:pStyle w:val="ListBullet"/>
        <w:snapToGrid w:val="false"/>
        <w:spacing w:before="0" w:after="80"/>
        <w:ind w:hanging="0"/>
        <w:rPr>
          <w:sz w:val="22"/>
          <w:szCs w:val="22"/>
        </w:rPr>
      </w:pPr>
      <w:r>
        <w:rPr>
          <w:sz w:val="22"/>
          <w:szCs w:val="22"/>
          <w:vertAlign w:val="superscript"/>
        </w:rPr>
        <w:t>E-51</w:t>
      </w:r>
      <w:r>
        <w:rPr>
          <w:sz w:val="22"/>
          <w:szCs w:val="22"/>
        </w:rPr>
        <w:tab/>
        <w:t>Chính tôi là một thợ săn. Và tôi biết thấy một con nai đực bị thương đang bỏ chạy là gì. Nó đang khát, tìm kiếm khe nước... Chó săn đuổi theo nó. Nếu nó đến được khe nước, có thể uống được ít nước, nó sẽ sống. Nếu không thể kiếm được khe nước, chó săn sẽ bắt lấy nó ngay.</w:t>
      </w:r>
    </w:p>
    <w:p>
      <w:pPr>
        <w:pStyle w:val="ListBullet"/>
        <w:snapToGrid w:val="false"/>
        <w:spacing w:before="0" w:after="80"/>
        <w:ind w:hanging="0"/>
        <w:rPr>
          <w:sz w:val="22"/>
          <w:szCs w:val="22"/>
        </w:rPr>
      </w:pPr>
      <w:r>
        <w:rPr>
          <w:sz w:val="22"/>
          <w:szCs w:val="22"/>
        </w:rPr>
        <w:tab/>
        <w:t>Các bạn ở đây tối nay, bị ma quỉ làm cho bị thương. Nó bắn bịnh ung thư vào các bạn, sự đui mù, điếc, tàn tật, cùng mọi thứ, viêm khớp, đau tim. Nó bắn những mũi tên đó vào các bạn. Và những con quỉ của địa ngục đang đuổi theo sau bạn, nếu bạn không đến được khe nước, mơ ước Đức Chúa Trời... Ha-lê-lu-gia! Nếu có sự khao khát trong lòng bạn, thì có nơi nào đó dành cho khe nước, điều đó cho thấy có sự đụng chạm của Đức Chúa Trời ở đâu đó, mà con người có thể tìm thấy. “Kìa trông suối thiêng Huyết báu tuôn đầy, Từ hông Jêsus phát nguyên, Tội nhân tắm mình dưới suối Huyết nầy, Sạch hết mọi gian ác liền.” Ồ, tôi yêu Ngài dường nào.</w:t>
      </w:r>
    </w:p>
    <w:p>
      <w:pPr>
        <w:pStyle w:val="ListBullet"/>
        <w:snapToGrid w:val="false"/>
        <w:spacing w:before="0" w:after="80"/>
        <w:ind w:hanging="0"/>
        <w:rPr>
          <w:sz w:val="22"/>
          <w:szCs w:val="22"/>
        </w:rPr>
      </w:pPr>
      <w:r>
        <w:rPr>
          <w:sz w:val="22"/>
          <w:szCs w:val="22"/>
          <w:vertAlign w:val="superscript"/>
        </w:rPr>
        <w:t>E-52</w:t>
      </w:r>
      <w:r>
        <w:rPr>
          <w:sz w:val="22"/>
          <w:szCs w:val="22"/>
        </w:rPr>
        <w:tab/>
        <w:t>Lạy Cha Thiên Thượng, từ nơi sâu thẳm của lòng, tối nay chúng con cảm ơn Cha có một nguồn mở ra cho chúng con tối nay, nguồn chữa lành đến từ Đức Chúa Trời trên trời, với quyền năng sáng chói tuôn tràn khắp nơi, đủ để cất đi bịnh ung thư khỏi con người để ban cho họ sức khỏe tốt, khiến người mù được thấy, người điếc được nghe, người câm được nói.</w:t>
      </w:r>
    </w:p>
    <w:p>
      <w:pPr>
        <w:pStyle w:val="ListBullet"/>
        <w:snapToGrid w:val="false"/>
        <w:spacing w:before="0" w:after="80"/>
        <w:ind w:hanging="0"/>
        <w:rPr>
          <w:sz w:val="22"/>
          <w:szCs w:val="22"/>
        </w:rPr>
      </w:pPr>
      <w:r>
        <w:rPr>
          <w:sz w:val="22"/>
          <w:szCs w:val="22"/>
        </w:rPr>
        <w:tab/>
        <w:t>Ôi Đức Chúa Trời Hằng sống ôi, Ngài vĩ đại biết bao. Thấy được những đường lối Ngài bị qua đi như thế nào, nhưng với sự đơn sơ như con trẻ, chúng con tiếp nhận Ngài, Đức Chúa Jêsus ôi, bằng một tình yêu bất diệt trong lòng chúng con. Chúng con yêu Ngài, Chúa ôi, Ngài là Đấng Christ vô song của Đức Chúa Trời.</w:t>
      </w:r>
    </w:p>
    <w:p>
      <w:pPr>
        <w:pStyle w:val="ListBullet"/>
        <w:snapToGrid w:val="false"/>
        <w:spacing w:before="0" w:after="80"/>
        <w:ind w:hanging="0"/>
        <w:rPr>
          <w:sz w:val="22"/>
          <w:szCs w:val="22"/>
        </w:rPr>
      </w:pPr>
      <w:r>
        <w:rPr>
          <w:sz w:val="22"/>
          <w:szCs w:val="22"/>
        </w:rPr>
        <w:tab/>
        <w:t>Ô, làm sao chúng con kể được niềm vui để thờ phượng tối nay theo cách được gọi là dị giáo, cách mà nhiều người không hiểu, để được an ủi về phía chúng con. Ngài đã phán trong những ngày sau rốt sẽ có những kẻ nhạo báng, làm trò cười, ăn nói báng bổ, không vâng lời, vô ơn, bất khiết, có bề ngoài nhơn đức nhưng bên trong chối bỏ quyền phép sự nhơn đức đó. Và rồi có những nhóm khác mà những dấu hiệu nầy sẽ theo sau những kẻ tin.</w:t>
      </w:r>
    </w:p>
    <w:p>
      <w:pPr>
        <w:pStyle w:val="ListBullet"/>
        <w:snapToGrid w:val="false"/>
        <w:spacing w:before="0" w:after="80"/>
        <w:ind w:hanging="0"/>
        <w:rPr>
          <w:sz w:val="22"/>
          <w:szCs w:val="22"/>
        </w:rPr>
      </w:pPr>
      <w:r>
        <w:rPr>
          <w:sz w:val="22"/>
          <w:szCs w:val="22"/>
          <w:vertAlign w:val="superscript"/>
        </w:rPr>
        <w:t>E-53</w:t>
      </w:r>
      <w:r>
        <w:rPr>
          <w:sz w:val="22"/>
          <w:szCs w:val="22"/>
        </w:rPr>
        <w:tab/>
        <w:t>Ô, chúng con vui mừng được ở đây tối nay vì Ngài đã kể chúng con xứng đáng, Chúa ôi, không phải bởi con, nhưng bởi Đấng Christ, để vượt qua phía bên kia, nơi những quyền hạn Đức Thánh Linh đã mở ra nguồn Suối Huyết từ hông Chúa Jêsus, bởi những lằn roi ở nơi đó chúng con được lành bịnh. Ôi, chúng con yêu Ngài biết bao tối nay vì ban cho chúng con ở đây tối nay địa vị làm con trong Đức Chúa Jêsus Christ, đồng ngồi với nhau tại các nơi trên trời, đầy dẫy Đức Thánh Linh, thấy quyền năng Ngài tuôn đổ ra trên các hội chúng, chữa lành người đau, ban sự giải phóng cho người bị giam cầm. Chúng con cảm ơn Ngài tối nay biết bao.</w:t>
      </w:r>
    </w:p>
    <w:p>
      <w:pPr>
        <w:pStyle w:val="ListBullet"/>
        <w:snapToGrid w:val="false"/>
        <w:spacing w:before="0" w:after="80"/>
        <w:ind w:hanging="0"/>
        <w:rPr>
          <w:sz w:val="22"/>
          <w:szCs w:val="22"/>
        </w:rPr>
      </w:pPr>
      <w:r>
        <w:rPr>
          <w:sz w:val="22"/>
          <w:szCs w:val="22"/>
        </w:rPr>
        <w:tab/>
        <w:t>Giờ đây, Đức Chúa Trời hằng sống ôi, nếu con làm chứng về Lẽ thật tối nay, và Ngài là Lẽ thật; Thế thì, Đức Chúa Trời hằng sống ôi, con đã cố gắng làm vinh hiển Ngài trước dân sự. Bây giờ, xin làm vinh hiển lời đầy tớ Ngài, Chúa ôi, vì chúng là thật, bởi sự ban cho Thiên sứ Ngài giáng xuống đây tối nay ở giữa chúng con để chữa lành người đau ốm bịnh tật, để bày tỏ những bí mật của lòng người, trong ngày nầy nhiều tấm lòng của nhiều người có thể được biết. Xin ban ơn, Cha Thiên Thượng yêu dấu ôi. Cầu xin Ngài lộ ra sự vinh hiển của buổi nhóm nầy.</w:t>
      </w:r>
    </w:p>
    <w:p>
      <w:pPr>
        <w:pStyle w:val="ListBullet"/>
        <w:snapToGrid w:val="false"/>
        <w:ind w:hanging="0"/>
        <w:rPr>
          <w:sz w:val="22"/>
          <w:szCs w:val="22"/>
        </w:rPr>
      </w:pPr>
      <w:r>
        <w:rPr>
          <w:sz w:val="22"/>
          <w:szCs w:val="22"/>
        </w:rPr>
        <w:tab/>
        <w:t>Tối mai, Chúa ôi, có lẽ sức ép là rất lớn, nhiều người ở dưới những trạng thái đề phòng, cho đến khi người bịnh từ khắp mọi nơi được chữa lành. Ngày Chúa nhật, xin ban cho chúng con hàng trăm linh hồn được cứu. Và tối Chúa nhật, có thể là đỉnh cao nhất, sẽ là sụp đổ các bức tường, và có lẽ một cuộc phục hưng khuôn mẫu sẽ lan tràn khắp thung lũng; Ở trên những đỉnh núi nầy, đằng sau những cây xương rồng... [Băng trống. - Bt]... ở phía sau những vách đá đó, khắp mọi nơi, sẽ có những ông bà tìm kiếm Đức Chúa Trời, mỗi đêm, kêu khóc, ôi Đức Chúa Trời ơi, và mỗi Giáo hội đến với nhau như một tiếng trong bụi dâu. Xin nhậm lời, Chúa ôi, sẽ đến một ngày Ngũ Tuần khác khi tất cả chúng con trở nên một...?... Thật là một nơi tuyệt vời, và thân thể nhỏ bé nầy chịu phép báp-têm, thung lũng nhỏ dưới đây của Thung lũng Maricopa nầy, Chúa ôi. Cầu xin hàng ngàn Thánh đồ được sanh ra thực sự vào trong Nước của Chúa (Kingdom). Xin nghe...</w:t>
      </w:r>
    </w:p>
    <w:p>
      <w:pPr>
        <w:pStyle w:val="Normal"/>
        <w:autoSpaceDE w:val="false"/>
        <w:snapToGrid w:val="false"/>
        <w:jc w:val="both"/>
        <w:rPr>
          <w:sz w:val="22"/>
          <w:szCs w:val="22"/>
        </w:rPr>
      </w:pPr>
      <w:r>
        <w:rPr>
          <w:sz w:val="22"/>
          <w:szCs w:val="22"/>
        </w:rPr>
      </w:r>
    </w:p>
    <w:p>
      <w:pPr>
        <w:pStyle w:val="Normal"/>
        <w:overflowPunct w:val="false"/>
        <w:autoSpaceDE w:val="false"/>
        <w:snapToGrid w:val="false"/>
        <w:jc w:val="both"/>
        <w:rPr>
          <w:sz w:val="20"/>
          <w:szCs w:val="20"/>
        </w:rPr>
      </w:pPr>
      <w:r>
        <w:rPr>
          <w:sz w:val="20"/>
          <w:szCs w:val="20"/>
        </w:rPr>
      </w:r>
    </w:p>
    <w:p>
      <w:pPr>
        <w:pStyle w:val="Normal"/>
        <w:pBdr>
          <w:bottom w:val="single" w:sz="6" w:space="1" w:color="000000"/>
        </w:pBdr>
        <w:overflowPunct w:val="false"/>
        <w:autoSpaceDE w:val="false"/>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09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0921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1-0413 Công Việc Ta Làm Làm Chứng Về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5.45pt;height:11.55pt;mso-wrap-distance-left:0pt;mso-wrap-distance-right:0pt;mso-wrap-distance-top:0pt;mso-wrap-distance-bottom:0pt;margin-top:0.05pt;mso-position-vertical-relative:text;margin-left:276.4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1-0413 Công Việc Ta Làm Làm Chứng Về T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5"/>
      <w:jc w:val="both"/>
    </w:pPr>
    <w:rPr/>
  </w:style>
  <w:style w:type="paragraph" w:styleId="BodyTextIndent2">
    <w:name w:val="Body Text Indent 2"/>
    <w:basedOn w:val="Normal"/>
    <w:qFormat/>
    <w:pPr>
      <w:autoSpaceDE w:val="false"/>
      <w:ind w:left="360" w:hanging="360"/>
    </w:pPr>
    <w:rPr>
      <w:rFonts w:ascii="VNI-Times" w:hAnsi="VNI-Times" w:cs="VNI-Times"/>
      <w:b/>
      <w:color w:val="000000"/>
      <w:sz w:val="24"/>
      <w:szCs w:val="20"/>
    </w:rPr>
  </w:style>
  <w:style w:type="paragraph" w:styleId="BodyTextIndent3">
    <w:name w:val="Body Text Indent 3"/>
    <w:basedOn w:val="Normal"/>
    <w:qFormat/>
    <w:pPr>
      <w:ind w:firstLine="606"/>
      <w:jc w:val="both"/>
    </w:pPr>
    <w:rPr/>
  </w:style>
  <w:style w:type="paragraph" w:styleId="ListBullet">
    <w:name w:val="List Bullet"/>
    <w:basedOn w:val="Normal"/>
    <w:qFormat/>
    <w:pPr>
      <w:ind w:firstLine="707"/>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51-0413.rm" TargetMode="External"/><Relationship Id="rId3" Type="http://schemas.openxmlformats.org/officeDocument/2006/relationships/hyperlink" Target="http://nathan.co.za/message.asp?sermonum=4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8:00Z</dcterms:created>
  <dc:creator>Brother Wm. M. Branham</dc:creator>
  <dc:description>CBW - Timothy - Phuong - Peter (09-0612, Rev. 5b)</dc:description>
  <cp:keywords/>
  <dc:language>en-US</dc:language>
  <cp:lastModifiedBy>Timothy</cp:lastModifiedBy>
  <dcterms:modified xsi:type="dcterms:W3CDTF">2014-11-16T03:38:00Z</dcterms:modified>
  <cp:revision>11</cp:revision>
  <dc:subject>Công Việc Ta Làm Làm Chứng Về Ta</dc:subject>
  <dc:title>51-0413 Works that I Do Bear Witness of Me (Vietnamese Translation, Rev. 5b)</dc:title>
</cp:coreProperties>
</file>