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iên Sứ Của Chúa và Ba Giai Đoạn Linh Vụ</w:t>
      </w:r>
    </w:p>
    <w:p>
      <w:pPr>
        <w:pStyle w:val="Normal"/>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ind w:left="720" w:right="286" w:firstLine="480"/>
        <w:jc w:val="both"/>
        <w:rPr>
          <w:sz w:val="20"/>
          <w:szCs w:val="20"/>
        </w:rPr>
      </w:pPr>
      <w:r>
        <w:rPr>
          <w:sz w:val="20"/>
          <w:szCs w:val="20"/>
        </w:rPr>
        <w:t xml:space="preserve">Sứ điệp nầy được dịch từ băng ghi âm số </w:t>
      </w:r>
      <w:hyperlink r:id="rId2">
        <w:r>
          <w:rPr>
            <w:rStyle w:val="InternetLink"/>
            <w:b/>
            <w:sz w:val="20"/>
            <w:szCs w:val="20"/>
            <w:u w:val="none"/>
          </w:rPr>
          <w:t>51-0414</w:t>
        </w:r>
      </w:hyperlink>
      <w:r>
        <w:rPr>
          <w:sz w:val="20"/>
          <w:szCs w:val="20"/>
        </w:rPr>
        <w:t xml:space="preserve"> </w:t>
      </w:r>
      <w:r>
        <w:rPr>
          <w:bCs w:val="false"/>
          <w:sz w:val="20"/>
          <w:szCs w:val="20"/>
        </w:rPr>
        <w:t>“</w:t>
      </w:r>
      <w:hyperlink r:id="rId3">
        <w:r>
          <w:rPr>
            <w:rStyle w:val="InternetLink"/>
            <w:b/>
            <w:color w:val="0000FF"/>
            <w:sz w:val="20"/>
            <w:szCs w:val="20"/>
          </w:rPr>
          <w:t>The Angel of the Lord &amp; Three Pulls</w:t>
        </w:r>
      </w:hyperlink>
      <w:r>
        <w:rPr>
          <w:sz w:val="20"/>
          <w:szCs w:val="20"/>
        </w:rPr>
        <w:t>” (</w:t>
      </w:r>
      <w:r>
        <w:rPr>
          <w:b/>
          <w:sz w:val="20"/>
          <w:szCs w:val="20"/>
        </w:rPr>
        <w:t>Believe What He Said Is Truth</w:t>
      </w:r>
      <w:r>
        <w:rPr>
          <w:sz w:val="20"/>
          <w:szCs w:val="20"/>
        </w:rPr>
        <w:t xml:space="preserve">), dài 48 phút, giảng vào tối thứ Ba ngày 14/04/1951, bởi Anh (Brother) William Marrion Branham, tại Nhà thờ Đền thờ Shriner, (Shriner Temple) Phoenix, Arizona, USA. (Bản dịch tiếng Việt đã duyệt lần thứ 4b, ngày </w:t>
      </w:r>
      <w:hyperlink r:id="rId4">
        <w:r>
          <w:rPr>
            <w:rStyle w:val="InternetLink"/>
            <w:sz w:val="20"/>
            <w:u w:val="none"/>
          </w:rPr>
          <w:t>14/6/2009</w:t>
        </w:r>
      </w:hyperlink>
      <w:r>
        <w:rPr>
          <w:sz w:val="20"/>
        </w:rPr>
        <w:t xml:space="preserve"> - </w:t>
      </w:r>
      <w:hyperlink r:id="rId5">
        <w:r>
          <w:rPr>
            <w:rStyle w:val="InternetLink"/>
            <w:sz w:val="20"/>
            <w:u w:val="none"/>
          </w:rPr>
          <w:t>Vietnamese Translation, Revision 4b</w:t>
        </w:r>
      </w:hyperlink>
      <w:r>
        <w:rPr>
          <w:sz w:val="20"/>
          <w:szCs w:val="20"/>
        </w:rPr>
        <w:t>)</w:t>
      </w:r>
    </w:p>
    <w:p>
      <w:pPr>
        <w:pStyle w:val="Normal"/>
        <w:jc w:val="both"/>
        <w:rPr>
          <w:sz w:val="22"/>
          <w:szCs w:val="22"/>
          <w:vertAlign w:val="superscript"/>
        </w:rPr>
      </w:pPr>
      <w:r>
        <w:rPr>
          <w:sz w:val="22"/>
          <w:szCs w:val="22"/>
          <w:vertAlign w:val="superscript"/>
        </w:rPr>
      </w:r>
    </w:p>
    <w:p>
      <w:pPr>
        <w:pStyle w:val="Normal"/>
        <w:snapToGrid w:val="false"/>
        <w:spacing w:before="0" w:after="80"/>
        <w:jc w:val="both"/>
        <w:rPr>
          <w:sz w:val="22"/>
          <w:szCs w:val="22"/>
        </w:rPr>
      </w:pPr>
      <w:r>
        <w:rPr>
          <w:sz w:val="22"/>
          <w:szCs w:val="22"/>
          <w:vertAlign w:val="superscript"/>
        </w:rPr>
        <w:t>E-1</w:t>
      </w:r>
      <w:r>
        <w:rPr>
          <w:sz w:val="22"/>
          <w:szCs w:val="22"/>
        </w:rPr>
        <w:tab/>
        <w:t>Kẻ thù cố gắng cướp giật con cái Đức Chúa Trời ra khỏi những đặc ân Đức Chúa Trời ban cho về sự chữa lành thiêng liêng bằng phép lạ, sự cứu rỗi, và đại loại như thế. Nó dựng những kẻ bù nhìn lên. Và tôi - tôi... Chúng đang dựng lên một số trên những cây, và một số trên cột dây thép, còn một số thậm chí đặt ở trụ cổng kế bên khoảng đất nhỏ.</w:t>
      </w:r>
    </w:p>
    <w:p>
      <w:pPr>
        <w:pStyle w:val="Normal"/>
        <w:snapToGrid w:val="false"/>
        <w:spacing w:before="0" w:after="80"/>
        <w:jc w:val="both"/>
        <w:rPr>
          <w:sz w:val="22"/>
          <w:szCs w:val="22"/>
        </w:rPr>
      </w:pPr>
      <w:r>
        <w:rPr>
          <w:sz w:val="22"/>
          <w:szCs w:val="22"/>
        </w:rPr>
        <w:tab/>
        <w:t>Tôi nghĩ, “Ngươi đặt chúng ngay trước mặt ta vì mục đích nào đó. Được rồi, điều đó thật giống y như những buổi nhóm.” Một cách nào đó làm phổi phồng lên; khiến họ sợ đến chết. Thậm chí chúng sẽ không đi dạo quanh các buổi nhóm. Và một kẻ khác đến khá gần để dựng lên ngay ở miếng đất đó.</w:t>
      </w:r>
    </w:p>
    <w:p>
      <w:pPr>
        <w:pStyle w:val="Normal"/>
        <w:snapToGrid w:val="false"/>
        <w:spacing w:before="0" w:after="80"/>
        <w:jc w:val="both"/>
        <w:rPr>
          <w:sz w:val="22"/>
          <w:szCs w:val="22"/>
        </w:rPr>
      </w:pPr>
      <w:r>
        <w:rPr>
          <w:sz w:val="22"/>
          <w:szCs w:val="22"/>
        </w:rPr>
        <w:tab/>
        <w:t>Nhưng trước sự ngạc nhiên của tôi, ngay trên cánh tay của thằng bù nhìn đó đậu 2 con chim két lớn, chỉ là ăn uống với kẻ không muốn có nó. Số còn lại bay chung quanh kêu chíp chíp và quác quác.</w:t>
      </w:r>
    </w:p>
    <w:p>
      <w:pPr>
        <w:pStyle w:val="Normal"/>
        <w:snapToGrid w:val="false"/>
        <w:jc w:val="both"/>
        <w:rPr/>
      </w:pPr>
      <w:r>
        <w:rPr>
          <w:sz w:val="22"/>
          <w:szCs w:val="22"/>
          <w:vertAlign w:val="superscript"/>
        </w:rPr>
        <w:t>E-2</w:t>
      </w:r>
      <w:r>
        <w:rPr>
          <w:sz w:val="22"/>
          <w:szCs w:val="22"/>
        </w:rPr>
        <w:tab/>
        <w:t>Tôi nói, “Tôi hỏi trong trí mình, Tại sao ngươi không bay xuống khỏi cây đó và cũng ăn? Ngươi đói không?” Thực sự đang đói sắp chết. Con người cũng cách ấy, thực sự đang đói gần chết.</w:t>
      </w:r>
    </w:p>
    <w:p>
      <w:pPr>
        <w:pStyle w:val="Normal"/>
        <w:snapToGrid w:val="false"/>
        <w:jc w:val="both"/>
        <w:rPr>
          <w:sz w:val="22"/>
          <w:szCs w:val="22"/>
        </w:rPr>
      </w:pPr>
      <w:r>
        <w:rPr>
          <w:sz w:val="22"/>
          <w:szCs w:val="22"/>
        </w:rPr>
        <w:tab/>
        <w:t>Anh em hỏi, “Thôi được, tại sao...”</w:t>
      </w:r>
    </w:p>
    <w:p>
      <w:pPr>
        <w:pStyle w:val="Normal"/>
        <w:snapToGrid w:val="false"/>
        <w:jc w:val="both"/>
        <w:rPr>
          <w:sz w:val="22"/>
          <w:szCs w:val="22"/>
        </w:rPr>
      </w:pPr>
      <w:r>
        <w:rPr>
          <w:sz w:val="22"/>
          <w:szCs w:val="22"/>
        </w:rPr>
        <w:tab/>
        <w:t>Tôi nói, “Tại sao ngươi không bay ra khỏi cây đó?”</w:t>
      </w:r>
    </w:p>
    <w:p>
      <w:pPr>
        <w:pStyle w:val="Normal"/>
        <w:snapToGrid w:val="false"/>
        <w:jc w:val="both"/>
        <w:rPr/>
      </w:pPr>
      <w:r>
        <w:rPr>
          <w:sz w:val="22"/>
          <w:szCs w:val="22"/>
        </w:rPr>
        <w:tab/>
        <w:t>Nếu nói được, ắt nó sẽ nói, “Thế thì bây giờ, hãy nhìn đây. Hãy nhìn gã bù nhìn già đó.” Chà, anh em có thể phải thú nhận rằng có những quả dâu tây ở trong đó tốt lắm.</w:t>
      </w:r>
    </w:p>
    <w:p>
      <w:pPr>
        <w:pStyle w:val="Normal"/>
        <w:snapToGrid w:val="false"/>
        <w:spacing w:before="0" w:after="80"/>
        <w:jc w:val="both"/>
        <w:rPr>
          <w:sz w:val="22"/>
          <w:szCs w:val="22"/>
        </w:rPr>
      </w:pPr>
      <w:r>
        <w:rPr>
          <w:sz w:val="22"/>
          <w:szCs w:val="22"/>
        </w:rPr>
        <w:tab/>
        <w:t>Vậy thì, anh em nói, “Có quả dâu tây nào không?”</w:t>
      </w:r>
    </w:p>
    <w:p>
      <w:pPr>
        <w:pStyle w:val="Normal"/>
        <w:snapToGrid w:val="false"/>
        <w:spacing w:before="0" w:after="80"/>
        <w:jc w:val="both"/>
        <w:rPr>
          <w:sz w:val="22"/>
          <w:szCs w:val="22"/>
        </w:rPr>
      </w:pPr>
      <w:r>
        <w:rPr>
          <w:sz w:val="22"/>
          <w:szCs w:val="22"/>
        </w:rPr>
        <w:tab/>
        <w:t>Có, có những quả dâu tây. Sự giá lạnh không làm chúng chết hết. Nhưng cảm ơn Đức Chúa Trời sự lạnh giá đó không hề giết chết hết sự thánh khiết, sự vận hành của Đức Thánh Linh. Bây giờ... bị sương giá rét buốt vài lần, nhưng chúng ta đã vượt qua. A-men! Thỉnh thoảng chỉ một chút hoang mang lo sợ...</w:t>
      </w:r>
    </w:p>
    <w:p>
      <w:pPr>
        <w:pStyle w:val="Normal"/>
        <w:snapToGrid w:val="false"/>
        <w:jc w:val="both"/>
        <w:rPr>
          <w:sz w:val="22"/>
          <w:szCs w:val="22"/>
        </w:rPr>
      </w:pPr>
      <w:r>
        <w:rPr>
          <w:sz w:val="22"/>
          <w:szCs w:val="22"/>
          <w:vertAlign w:val="superscript"/>
        </w:rPr>
        <w:t>E-3</w:t>
      </w:r>
      <w:r>
        <w:rPr>
          <w:sz w:val="22"/>
          <w:szCs w:val="22"/>
        </w:rPr>
        <w:tab/>
        <w:t>Tốt lắm. Tôi yêu điều đó, phải không? Các bạn hãy để ý. Những con khác đó ở rất gần đỉnh, cho đến nỗi chúng nhìn bao quát điều đó, và không nghi ngờ gì, có thể thậm chí ngửi những trái dâu. Nhưng tôi nói, “Tại sao ngươi không đi vào?”</w:t>
      </w:r>
    </w:p>
    <w:p>
      <w:pPr>
        <w:pStyle w:val="Normal"/>
        <w:snapToGrid w:val="false"/>
        <w:jc w:val="both"/>
        <w:rPr>
          <w:sz w:val="22"/>
          <w:szCs w:val="22"/>
        </w:rPr>
      </w:pPr>
      <w:r>
        <w:rPr>
          <w:sz w:val="22"/>
          <w:szCs w:val="22"/>
        </w:rPr>
        <w:tab/>
        <w:t>“Ồ, hãy nhìn gã bù nhìn kia.”</w:t>
      </w:r>
    </w:p>
    <w:p>
      <w:pPr>
        <w:pStyle w:val="Normal"/>
        <w:snapToGrid w:val="false"/>
        <w:spacing w:before="0" w:after="80"/>
        <w:jc w:val="both"/>
        <w:rPr>
          <w:sz w:val="22"/>
          <w:szCs w:val="22"/>
        </w:rPr>
      </w:pPr>
      <w:r>
        <w:rPr>
          <w:sz w:val="22"/>
          <w:szCs w:val="22"/>
        </w:rPr>
        <w:tab/>
        <w:t xml:space="preserve">Thế đấy, tôi nói, “Nhìn kìa, đang đậu trên gã bù nhìn, đậu ở ngoài đó đang hết sức cố gắng ăn những gì chúng có thể ăn được, và cặp mắt chúng sáng rỡ chưa bao giờ thấy, bay lên đậu ngay trên hình nộm, đậu trên đó và ăn những quả dâu tây.” Thế đấy, hỡi anh em, không có sự định tội nào cho chúng trong mảnh đất đó. Đó là điều chắc chắn. Chúng không bị kết tội; Chúng đang đậu ở đó cố gắng hết ăn như có thể được. </w:t>
      </w:r>
    </w:p>
    <w:p>
      <w:pPr>
        <w:pStyle w:val="Normal"/>
        <w:snapToGrid w:val="false"/>
        <w:spacing w:before="0" w:after="80"/>
        <w:jc w:val="both"/>
        <w:rPr>
          <w:sz w:val="22"/>
          <w:szCs w:val="22"/>
        </w:rPr>
      </w:pPr>
      <w:r>
        <w:rPr>
          <w:sz w:val="22"/>
          <w:szCs w:val="22"/>
        </w:rPr>
        <w:tab/>
        <w:t>Và tôi nói, hễ ai ở trong Chúa Cứu Thế Jêsus không bị định tội, không sợ hãi. Mọi sự sợ hãi và nghi ngờ của thế gian xưa cũ đã biến mất. Anh em đang ngồi đó với tấm lòng rộng mở cố hết sức ăn như có thể được. Thế đấy, các bạn biết gì không? Hình nộm cũ là chuông báo giờ ăn tối cho những ai tin, một phiếu ăn. Vâng, thưa quí vị. Anh em đi để thấy điều gì đó giống như thế...</w:t>
      </w:r>
    </w:p>
    <w:p>
      <w:pPr>
        <w:pStyle w:val="Normal"/>
        <w:snapToGrid w:val="false"/>
        <w:spacing w:before="0" w:after="80"/>
        <w:jc w:val="both"/>
        <w:rPr>
          <w:sz w:val="22"/>
          <w:szCs w:val="22"/>
        </w:rPr>
      </w:pPr>
      <w:r>
        <w:rPr>
          <w:sz w:val="22"/>
          <w:szCs w:val="22"/>
          <w:vertAlign w:val="superscript"/>
        </w:rPr>
        <w:t>E-4</w:t>
      </w:r>
      <w:r>
        <w:rPr>
          <w:sz w:val="22"/>
          <w:szCs w:val="22"/>
        </w:rPr>
        <w:tab/>
        <w:t>Thế thì, Đức Chúa Trời ở trong dân sự Ngài, luôn luôn là Đức Chúa Trời làm phép lạ. Mọi thời đại khi họ có những buổi nhóm phục hưng bùng nổ, người ta có sự chữa lành: Martin Luther, John Wesley, Sankey, Moody, ồ, những người khác các bạn có thể nhắc đến.</w:t>
      </w:r>
    </w:p>
    <w:p>
      <w:pPr>
        <w:pStyle w:val="Normal"/>
        <w:snapToGrid w:val="false"/>
        <w:spacing w:before="0" w:after="80"/>
        <w:jc w:val="both"/>
        <w:rPr>
          <w:sz w:val="22"/>
          <w:szCs w:val="22"/>
        </w:rPr>
      </w:pPr>
      <w:r>
        <w:rPr>
          <w:sz w:val="22"/>
          <w:szCs w:val="22"/>
        </w:rPr>
        <w:tab/>
        <w:t>John Wesley... Tôi đã đứng gần hầm mộ cách đây không lâu, đã được xây cho ông ở đó, ở nước Anh, nơi ông đã giảng dạy sự chữa lành bằng Phép lạ và họ đã quay lại thả sói ra, một đám chó săn và rải khắp hội chúng của ông. John Wesley trở lại và chỉ tay mình vào mặt người đó, ông nói, “Mặt trời sẽ không mọc trên đầu ông 3 lần, cho đến khi ông sẽ cầu xin tôi cầu nguyện cho ông.”</w:t>
      </w:r>
    </w:p>
    <w:p>
      <w:pPr>
        <w:pStyle w:val="Normal"/>
        <w:snapToGrid w:val="false"/>
        <w:spacing w:before="0" w:after="80"/>
        <w:jc w:val="both"/>
        <w:rPr>
          <w:sz w:val="22"/>
          <w:szCs w:val="22"/>
        </w:rPr>
      </w:pPr>
      <w:r>
        <w:rPr>
          <w:sz w:val="22"/>
          <w:szCs w:val="22"/>
        </w:rPr>
        <w:tab/>
        <w:t>Lúc mặt trời lặn xuống chiều hôm đó, người đó đã chết vì chứng chuột rút ở dạ dày. John Wesley không bao giờ đi đến chỗ người đó.</w:t>
      </w:r>
    </w:p>
    <w:p>
      <w:pPr>
        <w:pStyle w:val="Normal"/>
        <w:snapToGrid w:val="false"/>
        <w:spacing w:before="0" w:after="80"/>
        <w:jc w:val="both"/>
        <w:rPr>
          <w:sz w:val="22"/>
          <w:szCs w:val="22"/>
        </w:rPr>
      </w:pPr>
      <w:r>
        <w:rPr>
          <w:sz w:val="22"/>
          <w:szCs w:val="22"/>
        </w:rPr>
        <w:tab/>
        <w:t>Khi John Wesley ở châu Mỹ đây, trong quyển sách giáo khoa của mình, hay sách nhỏ của ông, sách ghi chú, ông định đi cầu nguyện cho một người đàn bà trong khi đang cưỡi ngựa, con ngựa của ông đã sẩy chân ngã xuống và nó gãy chân. John Wesley lấy trong túi mình chai dầu, ông nói, “Lạy Đức Chúa Trời Toàn Năng, Ngài đã làm nên thân thể con ngựa nầy giống như đã tạo nên thân thể con. Con có nhu cầu có mặt ở đó,” và xức dầu cho con ngựa rồi cỡi nó đi. Vậy thì, đó là lời của John Wesley. Ngày nay hầu như họ đã loại điều đó ra khỏi Hội thánh. Hỡi anh em, chúng ta rõ ràng đã thực sự đánh mất. Chúng ta có những gã bù nhìn, nhưng lại bu chung quanh nó.</w:t>
      </w:r>
    </w:p>
    <w:p>
      <w:pPr>
        <w:pStyle w:val="Normal"/>
        <w:snapToGrid w:val="false"/>
        <w:spacing w:before="0" w:after="80"/>
        <w:jc w:val="both"/>
        <w:rPr>
          <w:sz w:val="22"/>
          <w:szCs w:val="22"/>
        </w:rPr>
      </w:pPr>
      <w:r>
        <w:rPr>
          <w:sz w:val="22"/>
          <w:szCs w:val="22"/>
          <w:vertAlign w:val="superscript"/>
        </w:rPr>
        <w:t>E-5</w:t>
      </w:r>
      <w:r>
        <w:rPr>
          <w:sz w:val="22"/>
          <w:szCs w:val="22"/>
        </w:rPr>
        <w:tab/>
        <w:t xml:space="preserve">Ma quỉ đang cố cướp anh em ra xa Đức Chúa Trời. Và chúng ta đã có đô-la giả... Nếu chúng ta đã có đô-la giả, đúng hơn chúng ta đã có đô-la thật vì đô giả được làm ra từ nó. Khi anh em xuống tàu ở Ấn-độ, anh em sẽ tìm thấy người Hin-đu ở ngoài đó, những kẻ đạo đức giả nằm trên những chiếc đinh để làm trò một chút cho du khách. Nhưng đằng sau đó có một số người Hin-đu thật chân thành thực sự rạch thân mình, và đi qua lửa cùng mọi thứ để làm của lễ dâng. Một số họ không bao giờ để tay xuống suốt 20 năm, đến nỗi những móng tay họ mọc gần như đâm thấu vào phía sau bàn tay, đang kêu khóc để được sự bình an cho linh hồn. </w:t>
      </w:r>
    </w:p>
    <w:p>
      <w:pPr>
        <w:pStyle w:val="Normal"/>
        <w:snapToGrid w:val="false"/>
        <w:spacing w:before="0" w:after="80"/>
        <w:jc w:val="both"/>
        <w:rPr>
          <w:sz w:val="22"/>
          <w:szCs w:val="22"/>
        </w:rPr>
      </w:pPr>
      <w:r>
        <w:rPr>
          <w:sz w:val="22"/>
          <w:szCs w:val="22"/>
        </w:rPr>
        <w:tab/>
        <w:t>Họ là những người hi sinh thật sự. Nhưng dĩ nhiên họ ở trong sự thờ phượng sai lầm. Nhưng một số sẽ xuất hiện và làm hề. Chúng ta có những việc đó.</w:t>
      </w:r>
    </w:p>
    <w:p>
      <w:pPr>
        <w:pStyle w:val="Normal"/>
        <w:snapToGrid w:val="false"/>
        <w:jc w:val="both"/>
        <w:rPr>
          <w:sz w:val="22"/>
          <w:szCs w:val="22"/>
        </w:rPr>
      </w:pPr>
      <w:r>
        <w:rPr>
          <w:sz w:val="22"/>
          <w:szCs w:val="22"/>
          <w:vertAlign w:val="superscript"/>
        </w:rPr>
        <w:t>E-6</w:t>
      </w:r>
      <w:r>
        <w:rPr>
          <w:sz w:val="22"/>
          <w:szCs w:val="22"/>
        </w:rPr>
        <w:tab/>
        <w:t>Cách đây không lâu có người đã hỏi tôi, “Anh Branham, Đức Thánh Linh đó quá vĩ đại không. Tôi đã chứng kiến nhiều người đứng trong buổi nhóm, và la lớn, ngợi khen Đức Chúa Trời, nước mắt họ chảy xuống má; Và họ sẽ đi ra làm những việc mà giống như những kẻ có tội, đi vào nhhững nơi tội lỗi và sống trong tội lỗi. Có phải Đức Thánh Linh khiến cho những người đó la lớn không?”</w:t>
      </w:r>
    </w:p>
    <w:p>
      <w:pPr>
        <w:pStyle w:val="Normal"/>
        <w:snapToGrid w:val="false"/>
        <w:jc w:val="both"/>
        <w:rPr>
          <w:sz w:val="22"/>
          <w:szCs w:val="22"/>
        </w:rPr>
      </w:pPr>
      <w:r>
        <w:rPr>
          <w:sz w:val="22"/>
          <w:szCs w:val="22"/>
        </w:rPr>
        <w:tab/>
        <w:t xml:space="preserve">Tôi nói, “Đúng thế.” </w:t>
      </w:r>
    </w:p>
    <w:p>
      <w:pPr>
        <w:pStyle w:val="Normal"/>
        <w:snapToGrid w:val="false"/>
        <w:jc w:val="both"/>
        <w:rPr>
          <w:sz w:val="22"/>
          <w:szCs w:val="22"/>
        </w:rPr>
      </w:pPr>
      <w:r>
        <w:rPr>
          <w:sz w:val="22"/>
          <w:szCs w:val="22"/>
        </w:rPr>
        <w:tab/>
        <w:t>“Anh muốn nói Đức Thánh Linh sẽ giáng trên con người giống như thế?”</w:t>
      </w:r>
    </w:p>
    <w:p>
      <w:pPr>
        <w:pStyle w:val="Normal"/>
        <w:snapToGrid w:val="false"/>
        <w:jc w:val="both"/>
        <w:rPr>
          <w:sz w:val="22"/>
          <w:szCs w:val="22"/>
        </w:rPr>
      </w:pPr>
      <w:r>
        <w:rPr>
          <w:sz w:val="22"/>
          <w:szCs w:val="22"/>
        </w:rPr>
        <w:tab/>
        <w:t>Tôi đáp, “Đúng.”</w:t>
      </w:r>
    </w:p>
    <w:p>
      <w:pPr>
        <w:pStyle w:val="Normal"/>
        <w:snapToGrid w:val="false"/>
        <w:jc w:val="both"/>
        <w:rPr>
          <w:sz w:val="22"/>
          <w:szCs w:val="22"/>
        </w:rPr>
      </w:pPr>
      <w:r>
        <w:rPr>
          <w:sz w:val="22"/>
          <w:szCs w:val="22"/>
        </w:rPr>
        <w:tab/>
        <w:t xml:space="preserve">Chúa Jêsus Phán, </w:t>
      </w:r>
      <w:r>
        <w:rPr>
          <w:b/>
          <w:sz w:val="22"/>
          <w:szCs w:val="22"/>
        </w:rPr>
        <w:t>“Có người gieo giống đi ra đặng gieo. Kẻ thù đến phía sau người và gieo cỏ lùng vào. Các đầy tớ thưa rằng: Vậy chủ có muốn chúng tôi đi nhổ cỏ đó chăng?</w:t>
      </w:r>
      <w:bookmarkStart w:id="0" w:name="Mat_13_29"/>
      <w:r>
        <w:rPr>
          <w:sz w:val="22"/>
          <w:szCs w:val="22"/>
          <w:vertAlign w:val="superscript"/>
        </w:rPr>
        <w:t xml:space="preserve"> </w:t>
      </w:r>
      <w:bookmarkEnd w:id="0"/>
      <w:r>
        <w:rPr>
          <w:b/>
          <w:sz w:val="22"/>
          <w:szCs w:val="22"/>
        </w:rPr>
        <w:t>Chủ rằng: Chẳng nên, e khi nhổ cỏ lùng, hoặc các ngươi nhổ lộn lúa mì đi chăng.</w:t>
      </w:r>
      <w:bookmarkStart w:id="1" w:name="Mat_13_30"/>
      <w:r>
        <w:rPr>
          <w:sz w:val="22"/>
          <w:szCs w:val="22"/>
          <w:vertAlign w:val="superscript"/>
        </w:rPr>
        <w:t xml:space="preserve"> </w:t>
      </w:r>
      <w:bookmarkEnd w:id="1"/>
      <w:r>
        <w:rPr>
          <w:b/>
          <w:sz w:val="22"/>
          <w:szCs w:val="22"/>
        </w:rPr>
        <w:t>Hãy để cho cả 2 thứ cùng lớn lên cho đến mùa gặt; Đến mùa gặt, Ta sẽ dặn con gặt rằng: Trước hết hãy nhổ cỏ lùng, bó lại từng bó mà đốt đi; Song hãy thâu trữ lúa mì vào kho Ta.”</w:t>
      </w:r>
    </w:p>
    <w:p>
      <w:pPr>
        <w:pStyle w:val="Normal"/>
        <w:snapToGrid w:val="false"/>
        <w:spacing w:before="0" w:after="80"/>
        <w:jc w:val="both"/>
        <w:rPr>
          <w:b/>
          <w:b/>
          <w:sz w:val="22"/>
          <w:szCs w:val="22"/>
        </w:rPr>
      </w:pPr>
      <w:r>
        <w:rPr>
          <w:sz w:val="22"/>
          <w:szCs w:val="22"/>
        </w:rPr>
        <w:tab/>
        <w:t>Hê-bơ-rơ chương 6 nói, “</w:t>
      </w:r>
      <w:r>
        <w:rPr>
          <w:b/>
          <w:sz w:val="22"/>
          <w:szCs w:val="22"/>
        </w:rPr>
        <w:t xml:space="preserve">Vì chưng những kẻ đã được soi sáng 1 lần, đã nếm sự ban cho từ trên trời, dự phần về Đức Thánh Linh, </w:t>
      </w:r>
      <w:r>
        <w:rPr>
          <w:sz w:val="22"/>
          <w:szCs w:val="22"/>
        </w:rPr>
        <w:t>(những kẻ dự phần về sự kêu gọi trên trời của Đức Thánh Linh)</w:t>
      </w:r>
      <w:r>
        <w:rPr>
          <w:b/>
          <w:sz w:val="22"/>
          <w:szCs w:val="22"/>
        </w:rPr>
        <w:t xml:space="preserve">,nếm Đạo lành Đức Chúa Trời, và quyền phép của đời sau, nếu lại vấp ngã, thì không thể khiến họ lại ăn năn nữa, vì họ đóng đinh Con Đức Chúa Trời trên thập tự giá cho mình 1 lần nữa, làm cho Ngài sỉ nhục tỏ tường, huống chi kẻ giày đạp Con Đức Chúa Trời, coi Huyết của giao ước, tức là huyết mà mình nhờ nên thánh, là ô uế. Vì... </w:t>
      </w:r>
      <w:r>
        <w:rPr>
          <w:sz w:val="22"/>
          <w:szCs w:val="22"/>
        </w:rPr>
        <w:t>(Hãy lắng nghe thật kỹ bây giờ.).</w:t>
      </w:r>
      <w:r>
        <w:rPr>
          <w:b/>
          <w:sz w:val="22"/>
          <w:szCs w:val="22"/>
        </w:rPr>
        <w:t>.. Vả, một đám đất nhờ mưa đượm nhuần mà sanh cây cỏ có ích cho người cày cấy, thì đất đó hưởng phần phước lành của Đức Chúa Trời.Nhưng đất nào chỉ sanh ra những cỏ rạ, gai gốc, thì bị bỏ, và hầu bị rủa, cuối cùng phải bị đốt.”</w:t>
      </w:r>
    </w:p>
    <w:p>
      <w:pPr>
        <w:pStyle w:val="Normal"/>
        <w:snapToGrid w:val="false"/>
        <w:spacing w:before="0" w:after="80"/>
        <w:jc w:val="both"/>
        <w:rPr>
          <w:sz w:val="22"/>
          <w:szCs w:val="22"/>
        </w:rPr>
      </w:pPr>
      <w:r>
        <w:rPr>
          <w:sz w:val="22"/>
          <w:szCs w:val="22"/>
          <w:vertAlign w:val="superscript"/>
        </w:rPr>
        <w:t>E-7</w:t>
      </w:r>
      <w:r>
        <w:rPr>
          <w:sz w:val="22"/>
          <w:szCs w:val="22"/>
        </w:rPr>
        <w:tab/>
        <w:t>Để ý. Trong cùng một đồng ruộng nầy đã được gieo, trong đó là cây thạch nam, giống cây leo, cỏ hôi, mọi thứ, tất cả cùng mọc lên với lúa mì. Và khi hạn hán đến, giống cây leo thật sự khát nước như lúa mì. Nước ban xuống cho lúa mì. Nhưng giống cây leo thực sự vui mừng nhận được nước cũng như lúa mì. Bởi trái của chúng anh em sẽ biết cây.</w:t>
      </w:r>
    </w:p>
    <w:p>
      <w:pPr>
        <w:pStyle w:val="Normal"/>
        <w:snapToGrid w:val="false"/>
        <w:spacing w:before="0" w:after="80"/>
        <w:jc w:val="both"/>
        <w:rPr>
          <w:sz w:val="22"/>
          <w:szCs w:val="22"/>
        </w:rPr>
      </w:pPr>
      <w:r>
        <w:rPr>
          <w:sz w:val="22"/>
          <w:szCs w:val="22"/>
        </w:rPr>
        <w:tab/>
        <w:t>Trong buổi nhóm Đức Thánh Linh giáng trên tòa nhà. Nhưng những người sống tin kính trong Chúa Cứu Thế Jêsus là những người sẽ thâu trữ vào kho. Còn lúa mì -- không dành cho chúng ta đoán xét-- nhưng cuối cùng sẽ bị đốt. Anh em hiểu tôi muốn nói gì không?</w:t>
      </w:r>
    </w:p>
    <w:p>
      <w:pPr>
        <w:pStyle w:val="Normal"/>
        <w:snapToGrid w:val="false"/>
        <w:spacing w:before="0" w:after="80"/>
        <w:jc w:val="both"/>
        <w:rPr>
          <w:sz w:val="22"/>
          <w:szCs w:val="22"/>
        </w:rPr>
      </w:pPr>
      <w:r>
        <w:rPr>
          <w:sz w:val="22"/>
          <w:szCs w:val="22"/>
        </w:rPr>
        <w:tab/>
        <w:t>Thế thì không đoán xét một người vì họ la lớn, hay vì họ có thể ngợi khen Chúa. Hãy đoán xét họ bởi cách sống của họ. Và nếu họ không sống kiểu đời sống tốt lành, đừng quay lưng với họ; Hãy cầu nguyện cho họ. Đó là cách giải quyết việc đó. Biến đổi họ từ cỏ gai thành thân lúa mì. A-men!</w:t>
      </w:r>
    </w:p>
    <w:p>
      <w:pPr>
        <w:pStyle w:val="Normal"/>
        <w:snapToGrid w:val="false"/>
        <w:spacing w:before="0" w:after="80"/>
        <w:jc w:val="both"/>
        <w:rPr>
          <w:sz w:val="22"/>
          <w:szCs w:val="22"/>
        </w:rPr>
      </w:pPr>
      <w:r>
        <w:rPr>
          <w:sz w:val="22"/>
          <w:szCs w:val="22"/>
          <w:vertAlign w:val="superscript"/>
        </w:rPr>
        <w:t>E-8</w:t>
      </w:r>
      <w:r>
        <w:rPr>
          <w:sz w:val="22"/>
          <w:szCs w:val="22"/>
        </w:rPr>
        <w:tab/>
        <w:t>Bây giờ, thái độ của dân sự... Một số người quyết định, họ đến với buổi nhóm, họ đang đến để tìm kiếm điều gì đó để chỉ trích. Thế thì bây giờ, Sa-tan chắc chắn sẽ chỉ cho anh em thấy điều đó. Nếu anh em đi tới quyết định, anh em sẽ tìm thấy điều gì đó tốt. Đức Chúa Trời sẽ chỉ nó cho anh chị em. Vậy thì, chính là ở thái độ của anh chị em, những Cơ-đốc nhân yêu dấu.</w:t>
      </w:r>
    </w:p>
    <w:p>
      <w:pPr>
        <w:pStyle w:val="Normal"/>
        <w:snapToGrid w:val="false"/>
        <w:jc w:val="both"/>
        <w:rPr>
          <w:sz w:val="22"/>
          <w:szCs w:val="22"/>
        </w:rPr>
      </w:pPr>
      <w:r>
        <w:rPr>
          <w:sz w:val="22"/>
          <w:szCs w:val="22"/>
        </w:rPr>
        <w:tab/>
        <w:t>Và để ý. Lúc ấy, khi Na-tha-na-ên quyết định đi đến, ông muốn thấy điều gì tốt có thể ra từ xứ Na-xa-rét.</w:t>
      </w:r>
    </w:p>
    <w:p>
      <w:pPr>
        <w:pStyle w:val="Normal"/>
        <w:snapToGrid w:val="false"/>
        <w:jc w:val="both"/>
        <w:rPr>
          <w:sz w:val="22"/>
          <w:szCs w:val="22"/>
        </w:rPr>
      </w:pPr>
      <w:r>
        <w:rPr>
          <w:sz w:val="22"/>
          <w:szCs w:val="22"/>
        </w:rPr>
        <w:tab/>
        <w:t xml:space="preserve">Chúa Jêsus thấy ông đang đến, và Ngài biết ông là người công bình, một người tốt. Ngài Phán... Chúa Jêsus đã Phán với ông, </w:t>
      </w:r>
      <w:r>
        <w:rPr>
          <w:b/>
          <w:color w:val="000000"/>
          <w:sz w:val="22"/>
          <w:szCs w:val="22"/>
        </w:rPr>
        <w:t xml:space="preserve">“Nầy, một người Y-sơ-ra-ên thật, trong người không có điều </w:t>
      </w:r>
      <w:r>
        <w:rPr>
          <w:b/>
          <w:bCs w:val="false"/>
          <w:color w:val="000000"/>
          <w:sz w:val="22"/>
          <w:szCs w:val="22"/>
        </w:rPr>
        <w:t>dối trá</w:t>
      </w:r>
      <w:r>
        <w:rPr>
          <w:b/>
          <w:color w:val="000000"/>
          <w:sz w:val="22"/>
          <w:szCs w:val="22"/>
        </w:rPr>
        <w:t xml:space="preserve"> chi hết.”</w:t>
      </w:r>
    </w:p>
    <w:p>
      <w:pPr>
        <w:pStyle w:val="Normal"/>
        <w:snapToGrid w:val="false"/>
        <w:jc w:val="both"/>
        <w:rPr>
          <w:sz w:val="22"/>
          <w:szCs w:val="22"/>
        </w:rPr>
      </w:pPr>
      <w:r>
        <w:rPr>
          <w:sz w:val="22"/>
          <w:szCs w:val="22"/>
        </w:rPr>
        <w:tab/>
        <w:t>Vì thế, nói cách khác, nếu tôi có thể, nếu tôi nói ông ấy đang đến trong hàng người cầu nguyện ở đây, tôi có thể nói, “Nầy, có một Cơ-đốc nhân, một người chân thật đáng tin cậy.”</w:t>
      </w:r>
    </w:p>
    <w:p>
      <w:pPr>
        <w:pStyle w:val="Normal"/>
        <w:snapToGrid w:val="false"/>
        <w:jc w:val="both"/>
        <w:rPr>
          <w:sz w:val="22"/>
          <w:szCs w:val="22"/>
        </w:rPr>
      </w:pPr>
      <w:r>
        <w:rPr>
          <w:sz w:val="22"/>
          <w:szCs w:val="22"/>
        </w:rPr>
        <w:tab/>
        <w:t xml:space="preserve">Ông hỏi, “Tại sao, làm thế nào Ngài biết mọi sự về tôi?” </w:t>
      </w:r>
    </w:p>
    <w:p>
      <w:pPr>
        <w:pStyle w:val="Normal"/>
        <w:snapToGrid w:val="false"/>
        <w:jc w:val="both"/>
        <w:rPr>
          <w:sz w:val="22"/>
          <w:szCs w:val="22"/>
        </w:rPr>
      </w:pPr>
      <w:r>
        <w:rPr>
          <w:sz w:val="22"/>
          <w:szCs w:val="22"/>
        </w:rPr>
        <w:tab/>
        <w:t xml:space="preserve">Ngài Phán, </w:t>
      </w:r>
      <w:r>
        <w:rPr>
          <w:b/>
          <w:sz w:val="22"/>
          <w:szCs w:val="22"/>
        </w:rPr>
        <w:t>“Trước khi Na-tha-na-ên đến với ngươi -- hay trước khi Phi-líp gọi ngươi, Ta đã thấy ngươi ở dưới cây vả.”</w:t>
      </w:r>
    </w:p>
    <w:p>
      <w:pPr>
        <w:pStyle w:val="Normal"/>
        <w:snapToGrid w:val="false"/>
        <w:spacing w:before="0" w:after="80"/>
        <w:jc w:val="both"/>
        <w:rPr>
          <w:sz w:val="22"/>
          <w:szCs w:val="22"/>
        </w:rPr>
      </w:pPr>
      <w:r>
        <w:rPr>
          <w:sz w:val="22"/>
          <w:szCs w:val="22"/>
        </w:rPr>
        <w:tab/>
        <w:t>Hãy theo dõi. Một cách nhanh chóng, ông đã không đoán xét Ngài là kẻ duy linh. Ông không đoán xét Ngài có điều gì sai. Ông lại nói rằng, “</w:t>
      </w:r>
      <w:r>
        <w:rPr>
          <w:b/>
          <w:sz w:val="22"/>
          <w:szCs w:val="22"/>
        </w:rPr>
        <w:t>Lạy Thầy, Thầy là Con Đức Chúa Trời, Thầy là Vua dân Y-sơ-ra-ên!</w:t>
      </w:r>
      <w:r>
        <w:rPr>
          <w:sz w:val="22"/>
          <w:szCs w:val="22"/>
        </w:rPr>
        <w:t>” Lúc ấy, ông trở nên môn đồ Chúa Jêsus.</w:t>
      </w:r>
    </w:p>
    <w:p>
      <w:pPr>
        <w:pStyle w:val="Normal"/>
        <w:snapToGrid w:val="false"/>
        <w:spacing w:before="0" w:after="80"/>
        <w:jc w:val="both"/>
        <w:rPr>
          <w:sz w:val="22"/>
          <w:szCs w:val="22"/>
        </w:rPr>
      </w:pPr>
      <w:r>
        <w:rPr>
          <w:sz w:val="22"/>
          <w:szCs w:val="22"/>
          <w:vertAlign w:val="superscript"/>
        </w:rPr>
        <w:t>E-9</w:t>
      </w:r>
      <w:r>
        <w:rPr>
          <w:sz w:val="22"/>
          <w:szCs w:val="22"/>
        </w:rPr>
        <w:tab/>
        <w:t>Người đàn bà đã chạm vào vạt áo Ngài đã nhận được ơn phước mà bà cầu xin. Ngài đã cảm thấy sức mạnh ra khỏi. Nhưng khi họ biết Ngài là Đấng Tiên tri (Như người đàn bà bên giếng biết Ngài là Đấng Tiên tri), họ đã bịt mắt Ngài bằng một miếng giẻ rách, đánh đập vào đầu Ngài bằng roi mây, và nói, “Nào, nếu Ngươi là một đáng Tiên tri, hãy nói cho chúng ta biết ai đã đánh Ngươi.” Họ đã không cảm nhận sức mạnh, phải không? Đó chính là cách anh em đến với nó.</w:t>
      </w:r>
    </w:p>
    <w:p>
      <w:pPr>
        <w:pStyle w:val="Normal"/>
        <w:snapToGrid w:val="false"/>
        <w:spacing w:before="0" w:after="80"/>
        <w:jc w:val="both"/>
        <w:rPr>
          <w:sz w:val="22"/>
          <w:szCs w:val="22"/>
        </w:rPr>
      </w:pPr>
      <w:r>
        <w:rPr>
          <w:sz w:val="22"/>
          <w:szCs w:val="22"/>
        </w:rPr>
        <w:tab/>
        <w:t xml:space="preserve">Khi anh chị em đến với Đức Thánh Linh, nếu anh chị em nhìn thấy với một người đó là trò hề, anh chị em sẽ không bao giở cảm thấy sức mạnh. Nhưng nếu các bạn thực sự lấy được điều đó ra khỏi tâm trí mình, lấy gã bù nhìn đó đi và nói, “Lạy Chúa Jêsus, chính là lòng con. Con đang đến, Ngài sẽ làm gì cho con?” Anh em sẽ nhận được những gì dành cho bạn. Đúng thế. Bởi vì, </w:t>
      </w:r>
      <w:r>
        <w:rPr>
          <w:b/>
          <w:sz w:val="22"/>
          <w:szCs w:val="22"/>
        </w:rPr>
        <w:t>“Phước cho những kẻ đói khát sự công bình, vì sẽ được no đủ.”</w:t>
      </w:r>
      <w:r>
        <w:rPr>
          <w:sz w:val="22"/>
          <w:szCs w:val="22"/>
        </w:rPr>
        <w:t xml:space="preserve"> Đúng thế không? A-men!</w:t>
      </w:r>
    </w:p>
    <w:p>
      <w:pPr>
        <w:pStyle w:val="Normal"/>
        <w:snapToGrid w:val="false"/>
        <w:spacing w:before="0" w:after="80"/>
        <w:jc w:val="both"/>
        <w:rPr>
          <w:sz w:val="22"/>
          <w:szCs w:val="22"/>
        </w:rPr>
      </w:pPr>
      <w:r>
        <w:rPr>
          <w:sz w:val="22"/>
          <w:szCs w:val="22"/>
        </w:rPr>
        <w:tab/>
        <w:t>Chúng ta yêu Ngài. Ngài tuyệt vời biết bao!</w:t>
      </w:r>
    </w:p>
    <w:p>
      <w:pPr>
        <w:pStyle w:val="Normal"/>
        <w:snapToGrid w:val="false"/>
        <w:spacing w:before="0" w:after="80"/>
        <w:jc w:val="both"/>
        <w:rPr>
          <w:sz w:val="22"/>
          <w:szCs w:val="22"/>
        </w:rPr>
      </w:pPr>
      <w:r>
        <w:rPr>
          <w:sz w:val="22"/>
          <w:szCs w:val="22"/>
          <w:vertAlign w:val="superscript"/>
        </w:rPr>
        <w:t>E-10</w:t>
      </w:r>
      <w:r>
        <w:rPr>
          <w:sz w:val="22"/>
          <w:szCs w:val="22"/>
        </w:rPr>
        <w:tab/>
        <w:t xml:space="preserve">Bây giờ, để biện hộ... Khi một số người đánh giá rằng điều duy nhất đây có thể là thuyết thông linh... Vậy thì, hỡi anh em, những gì anh em nói về tôi đúng lắm. Nhưng hãy cẩn thận những gì anh em nói về Đức Chúa Trời. Chà, điều gì có thể xảy ra nếu anh em nói sai? Nếu anh em sai, anh em có thể vượt qua hàng phân cách, sẽ không được tha thứ đời nầy hoặc đời sau. Chúa Jêsus Phán, </w:t>
      </w:r>
      <w:r>
        <w:rPr>
          <w:b/>
          <w:sz w:val="22"/>
          <w:szCs w:val="22"/>
        </w:rPr>
        <w:t>“Nếu ai nói phạm đến Con Người, thì sẽ được tha; Song nếu ai nói phạm đến Đức Thánh Linh, thì dầu đời nầy hay đời sau cũng sẽ chẳng được tha.”</w:t>
      </w:r>
      <w:r>
        <w:rPr>
          <w:sz w:val="22"/>
          <w:szCs w:val="22"/>
        </w:rPr>
        <w:t xml:space="preserve"> Đó là Lời Ngài phải không? Thật thiết yếu như bất cứ ai được sanh bởi Thánh Linh của Đức Chúa Trời... Nếu một người không được sanh bằng nước và Thánh Linh, người đó không thể vào Nước Thiên đàng.</w:t>
      </w:r>
    </w:p>
    <w:p>
      <w:pPr>
        <w:pStyle w:val="Normal"/>
        <w:snapToGrid w:val="false"/>
        <w:spacing w:before="0" w:after="80"/>
        <w:jc w:val="both"/>
        <w:rPr>
          <w:sz w:val="22"/>
          <w:szCs w:val="22"/>
        </w:rPr>
      </w:pPr>
      <w:r>
        <w:rPr>
          <w:sz w:val="22"/>
          <w:szCs w:val="22"/>
        </w:rPr>
        <w:tab/>
        <w:t>Hết thảy những lời đó là lời Kinh thánh. Và đó là lý do chúng ta nên “có thì nói có, không thì nói không” (yea be yea and nay be nay), và cẩn thận về những gì mình đang làm. Hãy cẩn thận.</w:t>
      </w:r>
    </w:p>
    <w:p>
      <w:pPr>
        <w:pStyle w:val="Normal"/>
        <w:snapToGrid w:val="false"/>
        <w:spacing w:before="0" w:after="80"/>
        <w:jc w:val="both"/>
        <w:rPr>
          <w:sz w:val="22"/>
          <w:szCs w:val="22"/>
        </w:rPr>
      </w:pPr>
      <w:r>
        <w:rPr>
          <w:sz w:val="22"/>
          <w:szCs w:val="22"/>
          <w:vertAlign w:val="superscript"/>
        </w:rPr>
        <w:t>E-11</w:t>
      </w:r>
      <w:r>
        <w:rPr>
          <w:sz w:val="22"/>
          <w:szCs w:val="22"/>
        </w:rPr>
        <w:tab/>
        <w:t xml:space="preserve">Tôi hoàn toàn đang cố gắng nói về Thiên sứ của Chúa nầy. Tôi không thờ phượng Thiên sứ đó. Và Đức Chúa Trời, Đấng đang lắng nghe... Các bạn tin Ngài nghe chúng ta lúc nầy không? Ngài là Quan Án duy nhất của tôi mà tôi không bao giờ... </w:t>
      </w:r>
    </w:p>
    <w:p>
      <w:pPr>
        <w:pStyle w:val="Normal"/>
        <w:snapToGrid w:val="false"/>
        <w:spacing w:before="0" w:after="80"/>
        <w:jc w:val="both"/>
        <w:rPr>
          <w:sz w:val="22"/>
          <w:szCs w:val="22"/>
        </w:rPr>
      </w:pPr>
      <w:r>
        <w:rPr>
          <w:sz w:val="22"/>
          <w:szCs w:val="22"/>
        </w:rPr>
        <w:tab/>
        <w:t>Trong chỗ đầu tiên tôi có thể nói điều nầy: Tôi tin rằng nếu thậm chí tôi muốn cố gắng làm điều gì, chính Thiên sứ sẽ khiển trách tôi. Vì tôi thực sự tin Đức Chúa Trời đã sai Thiên sứ ấy đến.</w:t>
      </w:r>
    </w:p>
    <w:p>
      <w:pPr>
        <w:pStyle w:val="Normal"/>
        <w:snapToGrid w:val="false"/>
        <w:spacing w:before="0" w:after="80"/>
        <w:jc w:val="both"/>
        <w:rPr>
          <w:sz w:val="22"/>
          <w:szCs w:val="22"/>
        </w:rPr>
      </w:pPr>
      <w:r>
        <w:rPr>
          <w:sz w:val="22"/>
          <w:szCs w:val="22"/>
        </w:rPr>
        <w:tab/>
        <w:t>Vậy thì, các bạn có thể không chắc chắn tin như tôi, bởi vì tôi đã trò chuyện với Ngài, và tôi biết Ngài. Nếu có 50 người người đang đứng đây bây giờ, tôi sẽ biết Ngài từ số người còn lại của họ. Tôi có thể biết Tiếng Ngài vì một việc. Tôi sẽ biết Tiếng Ngài tìm kiếm điều gì khác. Ngài là Một Người -- một Con Người thật giống như tôi, và thực sự trông giống nhiều người như tôi và các bạn. Ngài trông giống như một người ở tuổi 30, tôi có thể nói điều đó, Một Người trông khỏe mạnh, đang đứng khoanh tay.</w:t>
      </w:r>
    </w:p>
    <w:p>
      <w:pPr>
        <w:pStyle w:val="Normal"/>
        <w:snapToGrid w:val="false"/>
        <w:spacing w:before="0" w:after="80"/>
        <w:jc w:val="both"/>
        <w:rPr>
          <w:sz w:val="22"/>
          <w:szCs w:val="22"/>
        </w:rPr>
      </w:pPr>
      <w:r>
        <w:rPr>
          <w:sz w:val="22"/>
          <w:szCs w:val="22"/>
        </w:rPr>
        <w:tab/>
        <w:t>Tôi nhận biết có những Thiên sứ giả. Nhưng mọi linh không thuộc về Đức Chúa Trời không xưng nhận Chúa Jêsus đã đến trong xác thịt là linh sai trật. Đúng thế. Tôi biết có những Thiên sứ giả. Nhưng khi họ làm chứng về Đức Chúa Trời và chứng tỏ là thuộc về Đức Chúa Trời, thế thì chúng ta tin những điều đó.</w:t>
      </w:r>
    </w:p>
    <w:p>
      <w:pPr>
        <w:pStyle w:val="Normal"/>
        <w:snapToGrid w:val="false"/>
        <w:spacing w:before="0" w:after="80"/>
        <w:jc w:val="both"/>
        <w:rPr>
          <w:sz w:val="22"/>
          <w:szCs w:val="22"/>
        </w:rPr>
      </w:pPr>
      <w:r>
        <w:rPr>
          <w:sz w:val="22"/>
          <w:szCs w:val="22"/>
          <w:vertAlign w:val="superscript"/>
        </w:rPr>
        <w:t>E-12</w:t>
      </w:r>
      <w:r>
        <w:rPr>
          <w:sz w:val="22"/>
          <w:szCs w:val="22"/>
        </w:rPr>
        <w:tab/>
        <w:t>Thiên sứ luôn luôn hầu việc các Thần [Sứ giả] đã được sai xuống Hội thánh. Đúng thế không? Xuyên suốt tất cả các thời đại Sứ đồ, họ đã làm chức vụ Thiên sứ đi cùng các Sứ đồ, môn đồ. Đúng thế không? Luôn luôn hầu hết họ đã xuất hiện trong hình thức Ánh Sáng. Đúng thế không? Một Ánh Sáng chiếu xuống trên Phao-lô (Đúng thế không?), làm ông bị mù.</w:t>
      </w:r>
    </w:p>
    <w:p>
      <w:pPr>
        <w:pStyle w:val="Normal"/>
        <w:snapToGrid w:val="false"/>
        <w:spacing w:before="0" w:after="80"/>
        <w:jc w:val="both"/>
        <w:rPr>
          <w:sz w:val="22"/>
          <w:szCs w:val="22"/>
        </w:rPr>
      </w:pPr>
      <w:r>
        <w:rPr>
          <w:sz w:val="22"/>
          <w:szCs w:val="22"/>
        </w:rPr>
        <w:tab/>
        <w:t>Phi-e-rơ ở trong tù, và một Ánh Sáng chiếu vào, Thiên sứ của Chúa đã phán với ông. Nhiều chỗ khác trong Kinh thánh liên hệ Họ như một Ánh Sáng qua Trụ Lửa đi theo dân Y-sơ-ra-ên: Một Trụ Lửa. Và điều nầy...</w:t>
      </w:r>
    </w:p>
    <w:p>
      <w:pPr>
        <w:pStyle w:val="Normal"/>
        <w:snapToGrid w:val="false"/>
        <w:spacing w:before="0" w:after="80"/>
        <w:jc w:val="both"/>
        <w:rPr>
          <w:sz w:val="22"/>
          <w:szCs w:val="22"/>
        </w:rPr>
      </w:pPr>
      <w:r>
        <w:rPr>
          <w:sz w:val="22"/>
          <w:szCs w:val="22"/>
        </w:rPr>
        <w:tab/>
        <w:t xml:space="preserve">Bất cứ Giáo sư Kinh thánh nào cũng biết rằng Thiên sứ đã dẫn dân Y-sơ-ra-ên là Thiên sứ của Giao ước (Đúng thế không?), là Đấng Christ. A-men! </w:t>
      </w:r>
    </w:p>
    <w:p>
      <w:pPr>
        <w:pStyle w:val="Normal"/>
        <w:snapToGrid w:val="false"/>
        <w:spacing w:before="0" w:after="80"/>
        <w:jc w:val="both"/>
        <w:rPr>
          <w:sz w:val="22"/>
          <w:szCs w:val="22"/>
        </w:rPr>
      </w:pPr>
      <w:r>
        <w:rPr>
          <w:sz w:val="22"/>
          <w:szCs w:val="22"/>
          <w:vertAlign w:val="superscript"/>
        </w:rPr>
        <w:t>E-13</w:t>
      </w:r>
      <w:r>
        <w:rPr>
          <w:sz w:val="22"/>
          <w:szCs w:val="22"/>
        </w:rPr>
        <w:tab/>
        <w:t>Để ý. Như Chúa Jêsus, hay Đấng Christ... Môi-se chịu bỏ ngôi vua mà ông ắt hẳn sẽ có ở xứ Ê-díp-tô, coi sự sỉ nhục về Đấng Christ giàu có nhiều hơn những kho báu xứ Ai-cập. Ông đã chọn đi theo Trụ Lửa (Một Thiên sứ của Đức Chúa Trời xuất hiện với ông trong một bụi gai đang cháy) tốt hơn làm vua xứ Ai-cập.</w:t>
      </w:r>
    </w:p>
    <w:p>
      <w:pPr>
        <w:pStyle w:val="Normal"/>
        <w:snapToGrid w:val="false"/>
        <w:spacing w:before="0" w:after="80"/>
        <w:jc w:val="both"/>
        <w:rPr>
          <w:sz w:val="22"/>
          <w:szCs w:val="22"/>
        </w:rPr>
      </w:pPr>
      <w:r>
        <w:rPr>
          <w:sz w:val="22"/>
          <w:szCs w:val="22"/>
        </w:rPr>
        <w:tab/>
        <w:t>Vậy thì, Đức Chúa Jêsus Christ hôm qua, ngày nay, cho đến đời đời không hề thay đổi. Điều đó thật không? Nếu Ngài đã xuất hiện với Môi-se trong hình thức Trụ Lửa để dẫn dắt dân Y-sơ-ra-ên... Như Ngài đã dẫn dắt họ trong thiên nhiên, thì Ngài có thể dẫn dắt Hội thánh Ngài bằng thuộc linh ngày nay.</w:t>
      </w:r>
    </w:p>
    <w:p>
      <w:pPr>
        <w:pStyle w:val="Normal"/>
        <w:snapToGrid w:val="false"/>
        <w:spacing w:before="0" w:after="80"/>
        <w:jc w:val="both"/>
        <w:rPr>
          <w:sz w:val="22"/>
          <w:szCs w:val="22"/>
        </w:rPr>
      </w:pPr>
      <w:r>
        <w:rPr>
          <w:sz w:val="22"/>
          <w:szCs w:val="22"/>
        </w:rPr>
        <w:tab/>
        <w:t xml:space="preserve">Họ đã đi trên con đường đến Miền đất hứa. Đúng thế không? Chúng ta đang đi trên đường đến miền đất hứa. Đúng thế không? </w:t>
      </w:r>
      <w:r>
        <w:rPr>
          <w:b/>
          <w:sz w:val="22"/>
          <w:szCs w:val="22"/>
        </w:rPr>
        <w:t>“Trong nhà Cha Ta có nhiều chỗ ở. Bằng chẳng vậy, Ta sẽ không nói với ngươi. Ta đi và chuẩn bị cho các ngươi một chỗ và lại đến đem các ngươi đi với Ta.”</w:t>
      </w:r>
    </w:p>
    <w:p>
      <w:pPr>
        <w:pStyle w:val="Normal"/>
        <w:snapToGrid w:val="false"/>
        <w:spacing w:before="0" w:after="80"/>
        <w:jc w:val="both"/>
        <w:rPr>
          <w:sz w:val="22"/>
          <w:szCs w:val="22"/>
        </w:rPr>
      </w:pPr>
      <w:r>
        <w:rPr>
          <w:sz w:val="22"/>
          <w:szCs w:val="22"/>
        </w:rPr>
        <w:tab/>
        <w:t xml:space="preserve">Để ý. Lúc ấy, Đức Chúa Trời ở trong Trụ Lửa dẫn dắt họ... Sau đó Chúa Jêsus đã ở trên đất, Chúa Jêsus đã Phán, </w:t>
      </w:r>
      <w:r>
        <w:rPr>
          <w:b/>
          <w:sz w:val="22"/>
          <w:szCs w:val="22"/>
        </w:rPr>
        <w:t>“TA LÀ ĐẤNG TỰ HỮU HẰNG HỮU. TA LÀ ĐẤNG TA LÀ.”</w:t>
      </w:r>
      <w:r>
        <w:rPr>
          <w:sz w:val="22"/>
          <w:szCs w:val="22"/>
        </w:rPr>
        <w:t xml:space="preserve"> Đó là ĐẤNG TỰ HỮU HẰNG HỮU đã Phán với Môi-se trong bụi gai...</w:t>
      </w:r>
    </w:p>
    <w:p>
      <w:pPr>
        <w:pStyle w:val="Normal"/>
        <w:snapToGrid w:val="false"/>
        <w:spacing w:before="0" w:after="80"/>
        <w:jc w:val="both"/>
        <w:rPr>
          <w:sz w:val="22"/>
          <w:szCs w:val="22"/>
        </w:rPr>
      </w:pPr>
      <w:r>
        <w:rPr>
          <w:sz w:val="22"/>
          <w:szCs w:val="22"/>
        </w:rPr>
        <w:tab/>
        <w:t xml:space="preserve">Và bây giờ, Ngài Phán, </w:t>
      </w:r>
      <w:r>
        <w:rPr>
          <w:b/>
          <w:sz w:val="22"/>
          <w:szCs w:val="22"/>
        </w:rPr>
        <w:t xml:space="preserve">“Quả thật, quả thật, Ta nói cùng các ngươi, kẻ nào tin Ta, cũng sẽ làm việc Ta làm; Lại cũng làm việc lớn </w:t>
      </w:r>
      <w:r>
        <w:rPr>
          <w:sz w:val="22"/>
          <w:szCs w:val="22"/>
        </w:rPr>
        <w:t>[nhiều]</w:t>
      </w:r>
      <w:r>
        <w:rPr>
          <w:b/>
          <w:sz w:val="22"/>
          <w:szCs w:val="22"/>
        </w:rPr>
        <w:t xml:space="preserve"> hơn nữa, vì Ta đi về cùng Cha.”</w:t>
      </w:r>
      <w:r>
        <w:rPr>
          <w:sz w:val="22"/>
          <w:szCs w:val="22"/>
        </w:rPr>
        <w:t xml:space="preserve"> Điều đó đúng không? Vậy thì vì Chúa Jêsus đã ở đây, và dân sự đã đến với Ngài, Ngài không tuyên bố có thể chữa lành người nào. Đúng thế không? Ngài Phán, </w:t>
      </w:r>
      <w:r>
        <w:rPr>
          <w:b/>
          <w:sz w:val="22"/>
          <w:szCs w:val="22"/>
        </w:rPr>
        <w:t>“Quả thật, quả thật, Ta nói cùng các ngươi, Con chẳng tự mình làm việc gì được; Chỉ làm điều chi mà Con thấy Cha làm; Vì mọi điều Cha làm, Con cũng làm y như vậy.”</w:t>
      </w:r>
      <w:r>
        <w:rPr>
          <w:sz w:val="22"/>
          <w:szCs w:val="22"/>
        </w:rPr>
        <w:t xml:space="preserve"> Đúng thế không? Phúc âm Giăng chương 5. Bây giờ, các bạn thấy, Ngài đã phán, </w:t>
      </w:r>
      <w:r>
        <w:rPr>
          <w:b/>
          <w:sz w:val="22"/>
          <w:szCs w:val="22"/>
        </w:rPr>
        <w:t>“Con chẳng tự mình làm việc gì được,”</w:t>
      </w:r>
      <w:r>
        <w:rPr>
          <w:sz w:val="22"/>
          <w:szCs w:val="22"/>
        </w:rPr>
        <w:t xml:space="preserve"> không nhận sự cho phép.</w:t>
      </w:r>
    </w:p>
    <w:p>
      <w:pPr>
        <w:pStyle w:val="Normal"/>
        <w:snapToGrid w:val="false"/>
        <w:spacing w:before="0" w:after="80"/>
        <w:jc w:val="both"/>
        <w:rPr>
          <w:sz w:val="22"/>
          <w:szCs w:val="22"/>
        </w:rPr>
      </w:pPr>
      <w:r>
        <w:rPr>
          <w:sz w:val="22"/>
          <w:szCs w:val="22"/>
          <w:vertAlign w:val="superscript"/>
        </w:rPr>
        <w:t>E-14</w:t>
      </w:r>
      <w:r>
        <w:rPr>
          <w:sz w:val="22"/>
          <w:szCs w:val="22"/>
        </w:rPr>
        <w:tab/>
        <w:t>Xác thịt không thể làm vinh hiển, hay vinh hiển trong sự Hiện diện của Đức Chúa Trời. Hết thảy phải đến từ sự siêu nhiên. Bây giờ, Ngài Phán, Chỉ điều chi Con thấy Cha làm, Con cũng làm y như vậy.” Đúng thế không? Thế thì, khi Na-tha-na-ên đến với Ngài, Cha đã chỉ cho Chúa Jêsus đang đứng đó thấy những gì Na-tha-na-ên đang làm trước khi Phi-líp tìm thấy ông. Đúng thế không? A-men!</w:t>
      </w:r>
    </w:p>
    <w:p>
      <w:pPr>
        <w:pStyle w:val="Normal"/>
        <w:snapToGrid w:val="false"/>
        <w:spacing w:before="0" w:after="80"/>
        <w:ind w:left="720" w:hanging="0"/>
        <w:jc w:val="both"/>
        <w:rPr>
          <w:sz w:val="22"/>
          <w:szCs w:val="22"/>
        </w:rPr>
      </w:pPr>
      <w:r>
        <w:rPr>
          <w:b/>
          <w:sz w:val="22"/>
          <w:szCs w:val="22"/>
        </w:rPr>
        <w:t>“</w:t>
      </w:r>
      <w:r>
        <w:rPr>
          <w:b/>
          <w:sz w:val="22"/>
          <w:szCs w:val="22"/>
        </w:rPr>
        <w:t>Những việc Ta làm, các ngươi cũng sẽ làm.”</w:t>
      </w:r>
      <w:r>
        <w:rPr>
          <w:sz w:val="22"/>
          <w:szCs w:val="22"/>
        </w:rPr>
        <w:t xml:space="preserve"> Đúng thế không? </w:t>
      </w:r>
      <w:r>
        <w:rPr>
          <w:b/>
          <w:sz w:val="22"/>
          <w:szCs w:val="22"/>
        </w:rPr>
        <w:t xml:space="preserve">“Kẻ nào tin Ta, cũng sẽ làm việc Ta làm; Lại cũng làm việc lớn hơn </w:t>
      </w:r>
      <w:r>
        <w:rPr>
          <w:sz w:val="22"/>
          <w:szCs w:val="22"/>
        </w:rPr>
        <w:t>(nhiều hơn)</w:t>
      </w:r>
      <w:r>
        <w:rPr>
          <w:b/>
          <w:sz w:val="22"/>
          <w:szCs w:val="22"/>
        </w:rPr>
        <w:t xml:space="preserve"> nữa, vì Ta đi về cùng Cha,”</w:t>
      </w:r>
      <w:r>
        <w:rPr>
          <w:sz w:val="22"/>
          <w:szCs w:val="22"/>
        </w:rPr>
        <w:t xml:space="preserve"> họ làm nhiều hơn.</w:t>
      </w:r>
    </w:p>
    <w:p>
      <w:pPr>
        <w:pStyle w:val="Normal"/>
        <w:snapToGrid w:val="false"/>
        <w:spacing w:before="0" w:after="80"/>
        <w:jc w:val="both"/>
        <w:rPr>
          <w:sz w:val="22"/>
          <w:szCs w:val="22"/>
        </w:rPr>
      </w:pPr>
      <w:r>
        <w:rPr>
          <w:sz w:val="22"/>
          <w:szCs w:val="22"/>
        </w:rPr>
        <w:tab/>
        <w:t>Bây giờ, cùng một Thánh Linh đó... Không phải vì tôi ở đây. Tôi không có làm điều đó với bất cứ ai ở ngoài đó nữa. Chính vì Ngài có ở đây. Đấng Christ ở đây, Đức Thánh Linh, Thiên sứ của Đức Chúa Trời. Tôi chỉ hoàn toàn là một cái miệng cho Ngài. Môi-se là một cái miệng cho Ngài. Và Chúa Jêsus là Miệng của Đức Chúa Trời. Ngài đã chết để đền tội cho những tội nhân, mà chương trình của Đức Chúa Trời có thể được thực hiện qua các thời đại xuyên suốt Hội thánh. Những Mục sư Truyền đạo được dâng lên cho Đức Chúa Trời, trở nên những ống dẫn dầu mà Đức Chúa Trời có thể phán qua đó, rao giảng Phúc âm, chữa lành người đau, tỏ cho thấy nhửng dấu kỳ phép lạ.</w:t>
      </w:r>
    </w:p>
    <w:p>
      <w:pPr>
        <w:pStyle w:val="Normal"/>
        <w:snapToGrid w:val="false"/>
        <w:spacing w:before="0" w:after="80"/>
        <w:jc w:val="both"/>
        <w:rPr>
          <w:sz w:val="22"/>
          <w:szCs w:val="22"/>
        </w:rPr>
      </w:pPr>
      <w:r>
        <w:rPr>
          <w:sz w:val="22"/>
          <w:szCs w:val="22"/>
          <w:vertAlign w:val="superscript"/>
        </w:rPr>
        <w:t>E-15</w:t>
      </w:r>
      <w:r>
        <w:rPr>
          <w:sz w:val="22"/>
          <w:szCs w:val="22"/>
        </w:rPr>
        <w:tab/>
        <w:t>Chúng ta đã để thời gian làm quên đi sự rao giảng, dạy dỗ, và đại loại như vậy. Và chúng ta đi vào một chỗ mà bây giờ ở đó Hội thánh chạy tán loạn cho đến mức Đức Chúa Trời thực sự mang nó vào lại, sự siêu nhiên phục vụ một dân.</w:t>
      </w:r>
    </w:p>
    <w:p>
      <w:pPr>
        <w:pStyle w:val="Normal"/>
        <w:snapToGrid w:val="false"/>
        <w:spacing w:before="0" w:after="80"/>
        <w:jc w:val="both"/>
        <w:rPr>
          <w:sz w:val="22"/>
          <w:szCs w:val="22"/>
        </w:rPr>
      </w:pPr>
      <w:r>
        <w:rPr>
          <w:sz w:val="22"/>
          <w:szCs w:val="22"/>
        </w:rPr>
        <w:tab/>
        <w:t>Con người có thể đến và tuyên bố bất cứ điều gì. Hãy xem, con người có thể nói bất kỳ điều gì người đó muốn. Nhưng vì anh ta nói đó là một việc, và vì Đức Chúa Trời khẳng định đó là chuyện khác. Thế thì khi Đức Chúa Trời chứng thực đó là lẽ thật, vậy thì chúng ta nên tin nó, phải không? A-men!</w:t>
      </w:r>
    </w:p>
    <w:p>
      <w:pPr>
        <w:pStyle w:val="Normal"/>
        <w:snapToGrid w:val="false"/>
        <w:spacing w:before="0" w:after="80"/>
        <w:jc w:val="both"/>
        <w:rPr>
          <w:sz w:val="22"/>
          <w:szCs w:val="22"/>
        </w:rPr>
      </w:pPr>
      <w:r>
        <w:rPr>
          <w:sz w:val="22"/>
          <w:szCs w:val="22"/>
        </w:rPr>
        <w:tab/>
        <w:t>Điều đó hoàn toàn rõ ràng như tôi biết làm. Cho nên khi anh em nghe người nào đó nói Anh Branham là người thiêng liêng, anh em hãy bảo họ rằng điều đó sai. Tôi là một Cơ-đốc nhân. Tôi được cứu bởi ân điển của Đức Chúa Jêsus Christ, bởi Huyết chuộc tội của Ngài ở đồi Sọ. Và hãy nói cho tôi bất cứ khi nào anh em thấy một người thiêng liêng chữa lành người đau và làm...</w:t>
      </w:r>
    </w:p>
    <w:p>
      <w:pPr>
        <w:pStyle w:val="Normal"/>
        <w:snapToGrid w:val="false"/>
        <w:spacing w:before="0" w:after="80"/>
        <w:jc w:val="both"/>
        <w:rPr>
          <w:sz w:val="22"/>
          <w:szCs w:val="22"/>
        </w:rPr>
      </w:pPr>
      <w:r>
        <w:rPr>
          <w:sz w:val="22"/>
          <w:szCs w:val="22"/>
        </w:rPr>
        <w:tab/>
        <w:t>Anh chị em nói, “Thôi được, Anh Branham, điều đó trông giống như toàn bộ sự việc giống như thế.”</w:t>
      </w:r>
    </w:p>
    <w:p>
      <w:pPr>
        <w:pStyle w:val="Normal"/>
        <w:snapToGrid w:val="false"/>
        <w:spacing w:before="0" w:after="80"/>
        <w:jc w:val="both"/>
        <w:rPr>
          <w:sz w:val="22"/>
          <w:szCs w:val="22"/>
        </w:rPr>
      </w:pPr>
      <w:r>
        <w:rPr>
          <w:sz w:val="22"/>
          <w:szCs w:val="22"/>
        </w:rPr>
        <w:tab/>
        <w:t>Chắc chắn rồi. Thế thì trông toàn bộ sự việc giống như khi Chúa Jêsus đã có ở đây rất nhiều. Và họ đã gọi Ngài là nhà duy linh...</w:t>
      </w:r>
    </w:p>
    <w:p>
      <w:pPr>
        <w:pStyle w:val="Normal"/>
        <w:snapToGrid w:val="false"/>
        <w:spacing w:before="0" w:after="80"/>
        <w:jc w:val="both"/>
        <w:rPr>
          <w:sz w:val="22"/>
          <w:szCs w:val="22"/>
        </w:rPr>
      </w:pPr>
      <w:r>
        <w:rPr>
          <w:sz w:val="22"/>
          <w:szCs w:val="22"/>
        </w:rPr>
        <w:tab/>
        <w:t>Thế thì khi -- những con lừa cái của Y-sai [“Kích” - Biên tập.] đi lạc và sai con trai mình đi tìm chúng. Họ nói, “Nếu chúng ta có ít tiền, chúng ta sẽ đi xuống kiếm đấng Tiên tri Sa-mu-ên, và người sẽ nói cho chúng ta biết chúng ở đâu.” Nghe dường như khá buồn cười. Phải không? Và họ đã gặp...</w:t>
      </w:r>
    </w:p>
    <w:p>
      <w:pPr>
        <w:pStyle w:val="Normal"/>
        <w:snapToGrid w:val="false"/>
        <w:spacing w:before="0" w:after="80"/>
        <w:jc w:val="both"/>
        <w:rPr>
          <w:sz w:val="22"/>
          <w:szCs w:val="22"/>
        </w:rPr>
      </w:pPr>
      <w:r>
        <w:rPr>
          <w:sz w:val="22"/>
          <w:szCs w:val="22"/>
        </w:rPr>
        <w:tab/>
        <w:t>Họ đã gặp Sa-mu-ên trên đường, người nói, “Hãy trở về nhà, bởi vì những con lừa đã về nhà rồi. Ta sẽ đi về nhà với ngươi.”</w:t>
      </w:r>
    </w:p>
    <w:p>
      <w:pPr>
        <w:pStyle w:val="Normal"/>
        <w:snapToGrid w:val="false"/>
        <w:spacing w:before="0" w:after="80"/>
        <w:jc w:val="both"/>
        <w:rPr>
          <w:sz w:val="22"/>
          <w:szCs w:val="22"/>
        </w:rPr>
      </w:pPr>
      <w:r>
        <w:rPr>
          <w:sz w:val="22"/>
          <w:szCs w:val="22"/>
          <w:vertAlign w:val="superscript"/>
        </w:rPr>
        <w:t>E-16</w:t>
      </w:r>
      <w:r>
        <w:rPr>
          <w:sz w:val="22"/>
          <w:szCs w:val="22"/>
        </w:rPr>
        <w:tab/>
        <w:t>Đấy, cách đây một thời gian dài anh em nên đến với Đức Chúa Trời để chính anh em được giải quyết, biết mình đang đứng ở đâu. Kinh thánh nói trong những ngày sau rốt sẽ có đói kém, không vì đói bánh mà thôi, bèn là đói khát nghe Lời Đức Chúa Trời.. Và con người sẽ đi đông, tây, nam, bắc cố gắng tìm Nó, mà sẽ không đủ.</w:t>
      </w:r>
    </w:p>
    <w:p>
      <w:pPr>
        <w:pStyle w:val="Normal"/>
        <w:snapToGrid w:val="false"/>
        <w:spacing w:before="0" w:after="80"/>
        <w:jc w:val="both"/>
        <w:rPr>
          <w:sz w:val="22"/>
          <w:szCs w:val="22"/>
        </w:rPr>
      </w:pPr>
      <w:r>
        <w:rPr>
          <w:sz w:val="22"/>
          <w:szCs w:val="22"/>
        </w:rPr>
        <w:tab/>
        <w:t xml:space="preserve">Anh chị em tốt hơn nên nhận lấy ấn vào Nước Thiên đàng Đức Chúa Trời bằng Đức Thánh Linh, trong khi còn cơ hội. Anh em bàn về một thời kỳ hổn loạn; nó đang đến, vì Kinh thánh nói, </w:t>
      </w:r>
      <w:r>
        <w:rPr>
          <w:b/>
          <w:sz w:val="22"/>
          <w:szCs w:val="22"/>
        </w:rPr>
        <w:t>“</w:t>
      </w:r>
      <w:r>
        <w:rPr>
          <w:b/>
          <w:color w:val="000000"/>
          <w:sz w:val="22"/>
          <w:szCs w:val="22"/>
        </w:rPr>
        <w:t>Nếu có thể được thì họ cũng đến dỗ dành chính những người được chọn.”</w:t>
      </w:r>
      <w:r>
        <w:rPr>
          <w:color w:val="000000"/>
          <w:sz w:val="22"/>
          <w:szCs w:val="22"/>
        </w:rPr>
        <w:t xml:space="preserve"> </w:t>
      </w:r>
      <w:r>
        <w:rPr>
          <w:sz w:val="22"/>
          <w:szCs w:val="22"/>
        </w:rPr>
        <w:t>Đúng thế không?</w:t>
      </w:r>
    </w:p>
    <w:p>
      <w:pPr>
        <w:pStyle w:val="Normal"/>
        <w:snapToGrid w:val="false"/>
        <w:jc w:val="both"/>
        <w:rPr>
          <w:sz w:val="22"/>
          <w:szCs w:val="22"/>
        </w:rPr>
      </w:pPr>
      <w:r>
        <w:rPr>
          <w:sz w:val="22"/>
          <w:szCs w:val="22"/>
          <w:vertAlign w:val="superscript"/>
        </w:rPr>
        <w:t>E-17</w:t>
      </w:r>
      <w:r>
        <w:rPr>
          <w:sz w:val="22"/>
          <w:szCs w:val="22"/>
        </w:rPr>
        <w:tab/>
        <w:t xml:space="preserve">Vấn đề khác mà tôi muốn làm rõ. Có người đã nói, “Nó không có nghĩa rằng anh là Cơ-đốc nhân bởi vì anh chữa lành người đau, đuổi quỉ...” Điều đó đúng. Đúng thế. </w:t>
      </w:r>
    </w:p>
    <w:p>
      <w:pPr>
        <w:pStyle w:val="Normal"/>
        <w:snapToGrid w:val="false"/>
        <w:jc w:val="both"/>
        <w:rPr>
          <w:sz w:val="22"/>
          <w:szCs w:val="22"/>
        </w:rPr>
      </w:pPr>
      <w:r>
        <w:rPr>
          <w:sz w:val="22"/>
          <w:szCs w:val="22"/>
        </w:rPr>
        <w:tab/>
        <w:t xml:space="preserve">Ngài Phán, </w:t>
      </w:r>
      <w:r>
        <w:rPr>
          <w:b/>
          <w:sz w:val="22"/>
          <w:szCs w:val="22"/>
        </w:rPr>
        <w:t>“Sẽ có nhiều người thưa cùng Ta rằng: Lạy Chúa, lạy Chúa, chúng tôi chẳng từng nhân Danh Chúa mà trừ quỉ sao? Và lại nhân Danh Chúa mà làm nhiều phép lạ sao?”</w:t>
      </w:r>
    </w:p>
    <w:p>
      <w:pPr>
        <w:pStyle w:val="Normal"/>
        <w:snapToGrid w:val="false"/>
        <w:jc w:val="both"/>
        <w:rPr>
          <w:sz w:val="22"/>
          <w:szCs w:val="22"/>
        </w:rPr>
      </w:pPr>
      <w:r>
        <w:rPr>
          <w:sz w:val="22"/>
          <w:szCs w:val="22"/>
        </w:rPr>
        <w:tab/>
        <w:t>Chúa Jêsus... Bây giờ, hãy nghe. Chúa Jêsus Phán, “</w:t>
      </w:r>
      <w:r>
        <w:rPr>
          <w:b/>
          <w:sz w:val="22"/>
          <w:szCs w:val="22"/>
        </w:rPr>
        <w:t>Hỡi kẻ làm gian ác, Ta chẳng biết các ngươi bao giờ, hãy lui ra khỏi Ta!</w:t>
      </w:r>
      <w:r>
        <w:rPr>
          <w:sz w:val="22"/>
          <w:szCs w:val="22"/>
        </w:rPr>
        <w:t>”</w:t>
      </w:r>
    </w:p>
    <w:p>
      <w:pPr>
        <w:pStyle w:val="Normal"/>
        <w:snapToGrid w:val="false"/>
        <w:jc w:val="both"/>
        <w:rPr>
          <w:sz w:val="22"/>
          <w:szCs w:val="22"/>
        </w:rPr>
      </w:pPr>
      <w:r>
        <w:rPr>
          <w:sz w:val="22"/>
          <w:szCs w:val="22"/>
        </w:rPr>
        <w:tab/>
        <w:t xml:space="preserve">Lúc ấy, những người nầy tuyên bố họ đã làm những điều đó. Nhưng họ không làm. Đúng thế. Vì Ngài phán, </w:t>
      </w:r>
      <w:r>
        <w:rPr>
          <w:b/>
          <w:sz w:val="22"/>
          <w:szCs w:val="22"/>
        </w:rPr>
        <w:t>“Ta chẳng biết ngươi bao giờ!”</w:t>
      </w:r>
      <w:r>
        <w:rPr>
          <w:sz w:val="22"/>
          <w:szCs w:val="22"/>
        </w:rPr>
        <w:t xml:space="preserve"> Họ chỉ tuyên bố họ đã làm điều đó.</w:t>
      </w:r>
    </w:p>
    <w:p>
      <w:pPr>
        <w:pStyle w:val="Normal"/>
        <w:snapToGrid w:val="false"/>
        <w:jc w:val="both"/>
        <w:rPr>
          <w:sz w:val="22"/>
          <w:szCs w:val="22"/>
        </w:rPr>
      </w:pPr>
      <w:r>
        <w:rPr>
          <w:sz w:val="22"/>
          <w:szCs w:val="22"/>
        </w:rPr>
        <w:tab/>
        <w:t>Làm sao anh em có thể gửi chi phiếu cho tôi mà tôi không biết? Không. Hiểu tôi nói điều gì không? Tôi đã kiểm tra với ngân hàng.</w:t>
      </w:r>
    </w:p>
    <w:p>
      <w:pPr>
        <w:pStyle w:val="Normal"/>
        <w:snapToGrid w:val="false"/>
        <w:jc w:val="both"/>
        <w:rPr/>
      </w:pPr>
      <w:r>
        <w:rPr>
          <w:sz w:val="22"/>
          <w:szCs w:val="22"/>
          <w:vertAlign w:val="superscript"/>
        </w:rPr>
        <w:t>E-18</w:t>
      </w:r>
      <w:r>
        <w:rPr>
          <w:sz w:val="22"/>
          <w:szCs w:val="22"/>
        </w:rPr>
        <w:tab/>
        <w:t xml:space="preserve">Chúa Jêsus Phán, </w:t>
      </w:r>
      <w:r>
        <w:rPr>
          <w:b/>
          <w:sz w:val="22"/>
          <w:szCs w:val="22"/>
        </w:rPr>
        <w:t>“Sẽ có nhiều người đến thưa cùng Ta rằng: Lạy Chúa, lạy Chúa, tôi chẳng từng...”</w:t>
      </w:r>
      <w:r>
        <w:rPr>
          <w:sz w:val="22"/>
          <w:szCs w:val="22"/>
        </w:rPr>
        <w:t xml:space="preserve"> Ngài Phán, </w:t>
      </w:r>
      <w:r>
        <w:rPr>
          <w:b/>
          <w:sz w:val="22"/>
          <w:szCs w:val="22"/>
        </w:rPr>
        <w:t>“Không, Ta chẳng từng biết ngươi!”</w:t>
      </w:r>
      <w:r>
        <w:rPr>
          <w:sz w:val="22"/>
          <w:szCs w:val="22"/>
        </w:rPr>
        <w:t xml:space="preserve"> Không, anh em không hề... Anh em hiểu không?</w:t>
      </w:r>
    </w:p>
    <w:p>
      <w:pPr>
        <w:pStyle w:val="Normal"/>
        <w:snapToGrid w:val="false"/>
        <w:jc w:val="both"/>
        <w:rPr/>
      </w:pPr>
      <w:r>
        <w:rPr>
          <w:sz w:val="22"/>
          <w:szCs w:val="22"/>
        </w:rPr>
        <w:tab/>
        <w:t>Nhiều người sẽ xưng nhận và nói, “Tôi chẳng từng nhân Danh Chúa mà nói tiên tri sao? Nhân Danh Chúa mà trừ quỉ,” giảng dạy và vân vân, cùng mọi thứ.</w:t>
      </w:r>
    </w:p>
    <w:p>
      <w:pPr>
        <w:pStyle w:val="Normal"/>
        <w:snapToGrid w:val="false"/>
        <w:spacing w:before="0" w:after="80"/>
        <w:jc w:val="both"/>
        <w:rPr>
          <w:sz w:val="22"/>
          <w:szCs w:val="22"/>
        </w:rPr>
      </w:pPr>
      <w:r>
        <w:rPr>
          <w:sz w:val="22"/>
          <w:szCs w:val="22"/>
        </w:rPr>
        <w:tab/>
        <w:t xml:space="preserve">Ngài ắt Phán, </w:t>
      </w:r>
      <w:r>
        <w:rPr>
          <w:b/>
          <w:sz w:val="22"/>
          <w:szCs w:val="22"/>
        </w:rPr>
        <w:t xml:space="preserve">“Hỡi kẻ làm gian ác, Ta chẳng biết các ngươi bao giờ, hãy lui ra khỏi Ta!” </w:t>
      </w:r>
      <w:r>
        <w:rPr>
          <w:sz w:val="22"/>
          <w:szCs w:val="22"/>
        </w:rPr>
        <w:t xml:space="preserve">Một số người có thể đã đi ra và có một số kiểu ý tưởng xác thịt, cố gắng làm cho mọi người ưa chuộng, hay có giáo dục cao, hay có thể nói vài lời đặc sắc, và làm ra tiền nhờ nó. Chúa Jêsus Phán, </w:t>
      </w:r>
      <w:r>
        <w:rPr>
          <w:b/>
          <w:sz w:val="22"/>
          <w:szCs w:val="22"/>
        </w:rPr>
        <w:t>“Hỡi kẻ làm gian ác, Ta chẳng biết các ngươi bao giờ!”</w:t>
      </w:r>
      <w:r>
        <w:rPr>
          <w:sz w:val="22"/>
          <w:szCs w:val="22"/>
        </w:rPr>
        <w:t xml:space="preserve"> Sự gian ác là điều gì đó mà anh em biết rằng mình nên làm hay không muốn làm điều đó. Đúng thế.</w:t>
      </w:r>
    </w:p>
    <w:p>
      <w:pPr>
        <w:pStyle w:val="Normal"/>
        <w:snapToGrid w:val="false"/>
        <w:spacing w:before="0" w:after="80"/>
        <w:jc w:val="both"/>
        <w:rPr>
          <w:sz w:val="22"/>
          <w:szCs w:val="22"/>
        </w:rPr>
      </w:pPr>
      <w:r>
        <w:rPr>
          <w:sz w:val="22"/>
          <w:szCs w:val="22"/>
        </w:rPr>
        <w:tab/>
        <w:t>Mọi người đều biết rằng người đó phải có sự sanh lại bởi Thánh Linh Đức Chúa Trời. Anh em phải nhận lãnh Đức Thánh Linh. Để gạt bỏ Nó giống y như quay trở lại với Đức Giê-hô-va của Cựu Ứơc, xuống tận thời đó, hay trong thời Chúa Jêsus: Hình phạt và điều xấu xa giống như vậy nếu bạn gạt bỏ Đức Thánh Linh. Và nó không được ưa thích. Nó đã được nói đến.</w:t>
      </w:r>
    </w:p>
    <w:p>
      <w:pPr>
        <w:pStyle w:val="Normal"/>
        <w:snapToGrid w:val="false"/>
        <w:spacing w:before="0" w:after="80"/>
        <w:jc w:val="both"/>
        <w:rPr>
          <w:sz w:val="22"/>
          <w:szCs w:val="22"/>
        </w:rPr>
      </w:pPr>
      <w:r>
        <w:rPr>
          <w:sz w:val="22"/>
          <w:szCs w:val="22"/>
          <w:vertAlign w:val="superscript"/>
        </w:rPr>
        <w:t>E-19</w:t>
      </w:r>
      <w:r>
        <w:rPr>
          <w:sz w:val="22"/>
          <w:szCs w:val="22"/>
        </w:rPr>
        <w:tab/>
        <w:t>Hết thảy những người muốn sống nhơn đức trong Chúa Cứu Thế Jêsus đều sẽ chịu bắt bớ. Ma quỉ luôn luôn theo đuổi Hội thánh của Hội thánh. Đúng thế. Và nó luôn luôn gieo tiếng xấu. Chúa Jêsus được sanh trong thế gian nầy với một tiếng xấu, như một đứa con hoang. Các bạn biết điều đó không? Được cho là đứa trẻ sanh ngoài giá thú, Chúa Jêsus đã có án chết treo bám lấy Ngài. Và trong lòng Ngài Ngài biết Ngài là Con Đức Chúa Trời. Đúng thế.</w:t>
      </w:r>
    </w:p>
    <w:p>
      <w:pPr>
        <w:pStyle w:val="Normal"/>
        <w:snapToGrid w:val="false"/>
        <w:spacing w:before="0" w:after="80"/>
        <w:jc w:val="both"/>
        <w:rPr>
          <w:sz w:val="22"/>
          <w:szCs w:val="22"/>
        </w:rPr>
      </w:pPr>
      <w:r>
        <w:rPr>
          <w:sz w:val="22"/>
          <w:szCs w:val="22"/>
        </w:rPr>
        <w:tab/>
        <w:t xml:space="preserve">Thưa các ông bà, quí vị phải biết mình đang đứng ở đâu tối nay. Chỉ có một Người duy nhất nữa biết điều đó; Đó là Đức Chúa Trời biết anh em đang đứng ở đâu. Vì thế nếu lòng các bạn ngay thật với Đức Chúa Trời, thật sự sống cho Ngài. Hãy sống đúng với Ngài. Yêu Ngài rất nhiều đến nỗi mọi thứ khác trở thành thứ yếu. Và rồi bạn sẽ yêu Chúa hết lòng, hết sức, hết linh hồn, hết ý. Đức Chúa Trời sẽ dẫn dắt anh chị em lúc ấy. </w:t>
      </w:r>
      <w:r>
        <w:rPr>
          <w:b/>
          <w:sz w:val="22"/>
          <w:szCs w:val="22"/>
        </w:rPr>
        <w:t>“Đức Giê-hô-va định liệu các bước người công bình.”</w:t>
      </w:r>
    </w:p>
    <w:p>
      <w:pPr>
        <w:pStyle w:val="Normal"/>
        <w:snapToGrid w:val="false"/>
        <w:spacing w:before="0" w:after="80"/>
        <w:jc w:val="both"/>
        <w:rPr>
          <w:sz w:val="22"/>
          <w:szCs w:val="22"/>
        </w:rPr>
      </w:pPr>
      <w:r>
        <w:rPr>
          <w:sz w:val="22"/>
          <w:szCs w:val="22"/>
          <w:vertAlign w:val="superscript"/>
        </w:rPr>
        <w:t>E-20</w:t>
      </w:r>
      <w:r>
        <w:rPr>
          <w:sz w:val="22"/>
          <w:szCs w:val="22"/>
        </w:rPr>
        <w:tab/>
        <w:t>Những việc mà bạn thấy đã làm nầy, tôi tin rằng tôi đang đọc những lời Kinh thánh nầy và v. v... trong Kinh thánh nầy, còn bao nhiêu lần... Anh Pethrus, tôi đoán anh ấy nói với anh chị em về sự sống lại của một cậu bé, hay điều gì khác (Tôi chỉ đi ra đó trong xe hơi của tôi bên cạnh đường để cầu nguyện lần nữa, cố gắng giữ cho chính mình tỉnh táo một chút, để tôi có thể đi vào buổi nhóm.) về những việc sẽ xảy ra.</w:t>
      </w:r>
    </w:p>
    <w:p>
      <w:pPr>
        <w:pStyle w:val="Normal"/>
        <w:snapToGrid w:val="false"/>
        <w:spacing w:before="0" w:after="80"/>
        <w:jc w:val="both"/>
        <w:rPr>
          <w:sz w:val="22"/>
          <w:szCs w:val="22"/>
        </w:rPr>
      </w:pPr>
      <w:r>
        <w:rPr>
          <w:sz w:val="22"/>
          <w:szCs w:val="22"/>
        </w:rPr>
        <w:tab/>
        <w:t>Đang ngồi ở Lapland nơi đó, tôi thậm chí không thể nói được một lời, gia đình của Fins cũng không thế, hay những người Thụy điển. Và ở đó Đức Thánh Linh đi vào Phán với hết thảy dân sự. Họ hoàn toàn đồng một lòng, mọi người thực sự bênh vực cho Đức Chúa Trời, và những dấu kỳ phép lạ lớn lao thực sự. Không có sự đụng chạm.</w:t>
      </w:r>
    </w:p>
    <w:p>
      <w:pPr>
        <w:pStyle w:val="Normal"/>
        <w:snapToGrid w:val="false"/>
        <w:spacing w:before="0" w:after="80"/>
        <w:jc w:val="both"/>
        <w:rPr>
          <w:sz w:val="22"/>
          <w:szCs w:val="22"/>
        </w:rPr>
      </w:pPr>
      <w:r>
        <w:rPr>
          <w:sz w:val="22"/>
          <w:szCs w:val="22"/>
        </w:rPr>
        <w:tab/>
        <w:t>Có đôi khi anh em đi vào vết đổ bánh xe như vậy đến nỗi không có sự quyết định đúng đắn với một người. Đúng thế không? Anh em chỉ bắt đầu đến chỗ mà đến nỗi tiềm thức của anh em không tin vì anh em không muốn làm điều đó. Thấy không? Việc phải làm là đặt mọi việc xuống và tin hết lòng.</w:t>
      </w:r>
    </w:p>
    <w:p>
      <w:pPr>
        <w:pStyle w:val="Normal"/>
        <w:snapToGrid w:val="false"/>
        <w:spacing w:before="0" w:after="80"/>
        <w:jc w:val="both"/>
        <w:rPr>
          <w:sz w:val="22"/>
          <w:szCs w:val="22"/>
        </w:rPr>
      </w:pPr>
      <w:r>
        <w:rPr>
          <w:sz w:val="22"/>
          <w:szCs w:val="22"/>
          <w:vertAlign w:val="superscript"/>
        </w:rPr>
        <w:t>E-21</w:t>
      </w:r>
      <w:r>
        <w:rPr>
          <w:sz w:val="22"/>
          <w:szCs w:val="22"/>
        </w:rPr>
        <w:tab/>
        <w:t>Tôi tin rằng tối hôm ấy, tôi có thể nói điều nầy... Tối mai tôi sẽ không nói những điều đã nói rồi.</w:t>
      </w:r>
    </w:p>
    <w:p>
      <w:pPr>
        <w:pStyle w:val="Normal"/>
        <w:snapToGrid w:val="false"/>
        <w:spacing w:before="0" w:after="80"/>
        <w:jc w:val="both"/>
        <w:rPr>
          <w:sz w:val="22"/>
          <w:szCs w:val="22"/>
        </w:rPr>
      </w:pPr>
      <w:r>
        <w:rPr>
          <w:sz w:val="22"/>
          <w:szCs w:val="22"/>
        </w:rPr>
        <w:tab/>
        <w:t>Khi chúng ta đến đây với thành phố các bạn cách đây 4, 5 năm, ở đó ân tứ chữa lành đang hoạt động duy nhất bởi sự nắm giữ của bàn tay con người. Nếu Đức Chúa Trời cho phép một trường hợp ung thư tối nay, tôi muốn chỉ cho thấy điều đó với những anh em Mục sư Truyền đạo của tôi, tác dụng đó thật đúng là xảy ra trên thân thể con người. Tôi không có điều gì trong chính tôi, nó là cú đánh của quyền lực ma quỉ đẩy vào phía sau tôi. Điều đó chẳng có ý nghĩa gì cả. Tôi nắm tay các bạn trong tay tôi và chỉ cho các bạn thấy nó rõ ràng, gần như sưng phồng lên, kích cỡ của nó, và màu trắng, những vật màu trắng lớn chạy trên cùng của nó, giống như thế, nắm giữ tay người đó. Vậy thì, đó là điều đó. Tôi không thể nói với các bạn. Tay tôi thực sự trở nên tê liệt đi.</w:t>
      </w:r>
    </w:p>
    <w:p>
      <w:pPr>
        <w:pStyle w:val="Normal"/>
        <w:snapToGrid w:val="false"/>
        <w:spacing w:before="0" w:after="80"/>
        <w:jc w:val="both"/>
        <w:rPr>
          <w:sz w:val="22"/>
          <w:szCs w:val="22"/>
        </w:rPr>
      </w:pPr>
      <w:r>
        <w:rPr>
          <w:sz w:val="22"/>
          <w:szCs w:val="22"/>
        </w:rPr>
        <w:tab/>
        <w:t>Điều đó chẳng liên hệ gì với sự chữa lành Thiêng liêng bằng phép lạ, không chút quyền lực chữa lành nào. Đó chỉ là một phản ứng. Khi thân thể tôi bắt đầu được xức dầu bằng Thánh Linh, đó là lúc mầm mống bệnh tật ở đó đi ra và phản ứng ngược lại. Bây giờ, tôi có thể đi xuống đây và nắm giữ tay một người què, và nó sẽ không hoạt động chút nào, (Thấy không?), bởi vì không mầm mống bịnh tật hoạt động ở đó. Nếu có, nó sẽ nói cho tôi biết.</w:t>
      </w:r>
    </w:p>
    <w:p>
      <w:pPr>
        <w:pStyle w:val="Normal"/>
        <w:snapToGrid w:val="false"/>
        <w:spacing w:before="0" w:after="80"/>
        <w:jc w:val="both"/>
        <w:rPr>
          <w:sz w:val="22"/>
          <w:szCs w:val="22"/>
        </w:rPr>
      </w:pPr>
      <w:r>
        <w:rPr>
          <w:sz w:val="22"/>
          <w:szCs w:val="22"/>
          <w:vertAlign w:val="superscript"/>
        </w:rPr>
        <w:t>E-22</w:t>
      </w:r>
      <w:r>
        <w:rPr>
          <w:sz w:val="22"/>
          <w:szCs w:val="22"/>
        </w:rPr>
        <w:tab/>
        <w:t>Tôi đã nói trong trường hợp ấy, Đức Chúa Trời đã hứa với tôi nếu tôi trung tín với điều đó, sẽ ứng nghiệm rằng tôi có thể nói cho dân sự biết những gì họ đã làm trong đời, và... Đúng thế không? Nhiều anh em ở Phoenix biết rằng đó là sự thật. Ồ, đây nầy, hoàn toàn chính xác.</w:t>
      </w:r>
    </w:p>
    <w:p>
      <w:pPr>
        <w:pStyle w:val="Normal"/>
        <w:snapToGrid w:val="false"/>
        <w:spacing w:before="0" w:after="80"/>
        <w:jc w:val="both"/>
        <w:rPr>
          <w:sz w:val="22"/>
          <w:szCs w:val="22"/>
        </w:rPr>
      </w:pPr>
      <w:r>
        <w:rPr>
          <w:sz w:val="22"/>
          <w:szCs w:val="22"/>
        </w:rPr>
        <w:tab/>
        <w:t>Kinh thánh nói nếu có một -- điều gì đó hay điều khác ở trong đó về một người được Thánh Linh soi dẫn hay là một Tiên tri, và những gì người đó nói ứng nghiệm thì hãy nghe người. Đúng thế không? “Vì nếu tôi có... Nếu không, thế thì đừng tin, vì tôi đã không nói.” Anh em hiểu không?</w:t>
      </w:r>
    </w:p>
    <w:p>
      <w:pPr>
        <w:pStyle w:val="Normal"/>
        <w:snapToGrid w:val="false"/>
        <w:spacing w:before="0" w:after="80"/>
        <w:jc w:val="both"/>
        <w:rPr>
          <w:sz w:val="22"/>
          <w:szCs w:val="22"/>
        </w:rPr>
      </w:pPr>
      <w:r>
        <w:rPr>
          <w:sz w:val="22"/>
          <w:szCs w:val="22"/>
        </w:rPr>
        <w:tab/>
        <w:t>Những gì tôi đang nói với anh em, là Đức Chúa Trời hiện diện ở đây. Ngài chứng thực những việc tôi đã nói. Điều đó đúng. Ngài đã làm thế. Và tôi tin rằng Ngài tiếp tục làm điều đó.</w:t>
      </w:r>
    </w:p>
    <w:p>
      <w:pPr>
        <w:pStyle w:val="Normal"/>
        <w:snapToGrid w:val="false"/>
        <w:spacing w:before="0" w:after="80"/>
        <w:jc w:val="both"/>
        <w:rPr>
          <w:sz w:val="22"/>
          <w:szCs w:val="22"/>
        </w:rPr>
      </w:pPr>
      <w:r>
        <w:rPr>
          <w:sz w:val="22"/>
          <w:szCs w:val="22"/>
          <w:vertAlign w:val="superscript"/>
        </w:rPr>
        <w:t>E-23</w:t>
      </w:r>
      <w:r>
        <w:rPr>
          <w:sz w:val="22"/>
          <w:szCs w:val="22"/>
        </w:rPr>
        <w:tab/>
        <w:t>Tối nay khi chúng ta cố gắng kêu gọi những người nầy tới bục giảng và cầu nguyện, tôi muốn mọi người ở đây... tối nay, để giúp đỡ tôi. Và nếu tôi có thể... Bây giờ, khi tôi đang nói với một người...</w:t>
      </w:r>
    </w:p>
    <w:p>
      <w:pPr>
        <w:pStyle w:val="Normal"/>
        <w:snapToGrid w:val="false"/>
        <w:spacing w:before="0" w:after="80"/>
        <w:jc w:val="both"/>
        <w:rPr>
          <w:sz w:val="22"/>
          <w:szCs w:val="22"/>
        </w:rPr>
      </w:pPr>
      <w:r>
        <w:rPr>
          <w:sz w:val="22"/>
          <w:szCs w:val="22"/>
        </w:rPr>
        <w:tab/>
        <w:t>Hãy nhìn ở đây những gì tôi đã trình bày. Bao nhiêu người đến đây lần đầu? Hãy đưa tay lên. Các bạn là những người đến lần đầu tiên...?... Mỗi đêm có một nhóm người đến lần đầu, có lẽ 100 hay 150 người: Ồ nhiều hơn thế, có lẽ 200 hay 300. Thôi được, đó là khi... Chúng ta vui mừng biết được các bạn ở đây.</w:t>
      </w:r>
    </w:p>
    <w:p>
      <w:pPr>
        <w:pStyle w:val="Normal"/>
        <w:snapToGrid w:val="false"/>
        <w:spacing w:before="0" w:after="80"/>
        <w:jc w:val="both"/>
        <w:rPr>
          <w:sz w:val="22"/>
          <w:szCs w:val="22"/>
        </w:rPr>
      </w:pPr>
      <w:r>
        <w:rPr>
          <w:sz w:val="22"/>
          <w:szCs w:val="22"/>
        </w:rPr>
        <w:tab/>
        <w:t>Và bây giờ, tôi muốn các bạn để ý. Bây giờ, đây là những người đang ngồi ở đây, và tôi không biết... Đức Chúa Trời ở trên trời biết tôi không biết điều gì về các bạn. Tôi không biết... Họ trông giống như họ...</w:t>
      </w:r>
    </w:p>
    <w:p>
      <w:pPr>
        <w:pStyle w:val="Normal"/>
        <w:snapToGrid w:val="false"/>
        <w:spacing w:before="0" w:after="80"/>
        <w:jc w:val="both"/>
        <w:rPr>
          <w:sz w:val="22"/>
          <w:szCs w:val="22"/>
        </w:rPr>
      </w:pPr>
      <w:r>
        <w:rPr>
          <w:sz w:val="22"/>
          <w:szCs w:val="22"/>
        </w:rPr>
        <w:tab/>
        <w:t>Tôi thấy 1, 2, 3, 4 hay 5 thẻ cầu nguyện ở ngay đây. Có lẽ một số đang đặt tất cả khắp bên ngoài đó. Các bạn đã có thẻ cầu nguyện. Ở trên đó, bạn sẽ tìm thấy một số. Và số đó sẽ thực sự được gọi lên đây chỉ hoàn tòan để giữ hàng, tôi có thể nói điều đó, “Thế thì bây giờ, chúng ta sẽ cầu nguyện cho một số người tối nay, ai muốn được cầu nguyện, hãy đứng lên.” Các bạn biết bắt đầu điều gì.</w:t>
      </w:r>
    </w:p>
    <w:p>
      <w:pPr>
        <w:pStyle w:val="Normal"/>
        <w:snapToGrid w:val="false"/>
        <w:spacing w:before="0" w:after="80"/>
        <w:jc w:val="both"/>
        <w:rPr>
          <w:sz w:val="22"/>
          <w:szCs w:val="22"/>
        </w:rPr>
      </w:pPr>
      <w:r>
        <w:rPr>
          <w:sz w:val="22"/>
          <w:szCs w:val="22"/>
          <w:vertAlign w:val="superscript"/>
        </w:rPr>
        <w:t>E-24</w:t>
      </w:r>
      <w:r>
        <w:rPr>
          <w:sz w:val="22"/>
          <w:szCs w:val="22"/>
        </w:rPr>
        <w:tab/>
        <w:t>Chúng ta đã cố gắng mọi cách trên thế giới để gởi... Chúng ta thường gởi thẻ cầu nguyện đến những Mục sư Truyền đạo. Mục sư hay thầy Truyền đạo đầu tiên có tất cả cho những người của ông, điều đó gần như là điều đã trải qua trong buổi nhóm. Mất khoảng 5 đêm để làm xong hết thảy những người của ông ấy. Sau đó nếu ông ấy quên phát cho người nào đó một trong các thẻ cầu nguyện, ông ấy phát cho một người bên ngoài, thế thì hội chúng của ông bất hòa với ông về điều đó.</w:t>
      </w:r>
    </w:p>
    <w:p>
      <w:pPr>
        <w:pStyle w:val="Normal"/>
        <w:snapToGrid w:val="false"/>
        <w:spacing w:before="0" w:after="80"/>
        <w:jc w:val="both"/>
        <w:rPr>
          <w:sz w:val="22"/>
          <w:szCs w:val="22"/>
        </w:rPr>
      </w:pPr>
      <w:r>
        <w:rPr>
          <w:sz w:val="22"/>
          <w:szCs w:val="22"/>
        </w:rPr>
        <w:tab/>
        <w:t>Trong trường hợp đó chúng ta đã nói chúng ta có thể đi đến một buổi nhóm cầu nguyện, và tất cả có mặt ở đó lần đầu tiên được phục vụ trước tiên. Chúng ta phát ra những thẻ cầu nguyện và cứ tiếp tục giữ đúng như thế cho đến khi chúng ta có đầy đủ cả đám. Sau đó nhiều người bay đến, tiêu tiền của họ, và những việc như thế, đã đi vào, có lẽ mất 1 ngày, và phải đi trở về ngay. Thế đấy, không cần đến nếu các bạn không thể có mặt ở đó ngày đầu tiên. Những thẻ cầu nguyện phát ra. Và điều đó sẽ quan tâm đến đến những người còn lại của buổi nhóm.</w:t>
      </w:r>
    </w:p>
    <w:p>
      <w:pPr>
        <w:pStyle w:val="Normal"/>
        <w:snapToGrid w:val="false"/>
        <w:spacing w:before="0" w:after="80"/>
        <w:jc w:val="both"/>
        <w:rPr>
          <w:sz w:val="22"/>
          <w:szCs w:val="22"/>
        </w:rPr>
      </w:pPr>
      <w:r>
        <w:rPr>
          <w:sz w:val="22"/>
          <w:szCs w:val="22"/>
        </w:rPr>
        <w:tab/>
        <w:t>Thế thì họ... Tôi hình dung cách duy nhất mà tôi biết làm thế nào là đi xuống và phát thẻ mỗi ngày. Mọi người đều có nhiều cơ hội như người khác. Điều đó khiến có lẽ công bình cho nhiều người ở đây. Mục sư Truyền đạo sẽ không chịu trách nhiệm. Không ai chịu trách nhiệm. Chính tôi cũng không. Tôi đưa chúng cho anh em của tôi, và anh ấy phát ra, hay người nào đó, hoặc lần nầy là con trai tôi. Và tôi nghĩ, đương nhiên là dân sự sẽ trông chờ anh chàng trẻ tuổi nầy phát thẻ cầu nguyện. Cậu ấy phát chúng ra. Không ai trên đời... Thì giờ duy nhất tôi đến đây với bục giảng...</w:t>
      </w:r>
    </w:p>
    <w:p>
      <w:pPr>
        <w:pStyle w:val="Normal"/>
        <w:snapToGrid w:val="false"/>
        <w:spacing w:before="0" w:after="80"/>
        <w:jc w:val="both"/>
        <w:rPr>
          <w:sz w:val="22"/>
          <w:szCs w:val="22"/>
        </w:rPr>
      </w:pPr>
      <w:r>
        <w:rPr>
          <w:sz w:val="22"/>
          <w:szCs w:val="22"/>
          <w:vertAlign w:val="superscript"/>
        </w:rPr>
        <w:t>E-25</w:t>
      </w:r>
      <w:r>
        <w:rPr>
          <w:sz w:val="22"/>
          <w:szCs w:val="22"/>
        </w:rPr>
        <w:tab/>
        <w:t>Tôi thường có một đứa trẻ đứng lên và đếm số. Và nó ngừng ở nơi nào, thì tôi sẽ... Rồi chúng ta có thể bắt đầu hàng người xin cầu nguyện từ chỗ đó. Có quá nhiều người đặt con nhỏ của họ lên ngay phía trước để chúng có thể được gọi số. Điều đó -- đừng nghĩ họ có thể làm điều đó. Nhưng nó - nó sẽ thực hiện dù thế nào đi nữa.</w:t>
      </w:r>
    </w:p>
    <w:p>
      <w:pPr>
        <w:pStyle w:val="Normal"/>
        <w:snapToGrid w:val="false"/>
        <w:spacing w:before="0" w:after="80"/>
        <w:jc w:val="both"/>
        <w:rPr>
          <w:sz w:val="22"/>
          <w:szCs w:val="22"/>
        </w:rPr>
      </w:pPr>
      <w:r>
        <w:rPr>
          <w:sz w:val="22"/>
          <w:szCs w:val="22"/>
        </w:rPr>
        <w:tab/>
        <w:t>Vì thế điều duy nhất tôi biết phải làm là đến đây tại bục giảng, và nói, “Lạy Đức Chúa Trời, chúng con sẽ bắt đầu hàng người xin cầu nguyện nầy ở đâu?” Và bắt đầu ngay ở đó. Sau đó đôi khi chúng ta ngừng lại, giống như tối qua...</w:t>
      </w:r>
    </w:p>
    <w:p>
      <w:pPr>
        <w:pStyle w:val="Normal"/>
        <w:snapToGrid w:val="false"/>
        <w:spacing w:before="0" w:after="80"/>
        <w:jc w:val="both"/>
        <w:rPr>
          <w:sz w:val="22"/>
          <w:szCs w:val="22"/>
        </w:rPr>
      </w:pPr>
      <w:r>
        <w:rPr>
          <w:sz w:val="22"/>
          <w:szCs w:val="22"/>
          <w:vertAlign w:val="superscript"/>
        </w:rPr>
        <w:t>E-26</w:t>
      </w:r>
      <w:r>
        <w:rPr>
          <w:sz w:val="22"/>
          <w:szCs w:val="22"/>
        </w:rPr>
        <w:tab/>
        <w:t>Nhân đây, tôi đã kêu gọi người nào đó tối qua, một số nào đó. Tôi không biết. Tôi đang gọi xuống chỗ đó, chỉ một người ở đây đó, rõ ràng có điều gì đó rơi vào trí tôi, tôi muốn gọi nó.</w:t>
      </w:r>
    </w:p>
    <w:p>
      <w:pPr>
        <w:pStyle w:val="Normal"/>
        <w:snapToGrid w:val="false"/>
        <w:spacing w:before="0" w:after="80"/>
        <w:jc w:val="both"/>
        <w:rPr>
          <w:sz w:val="22"/>
          <w:szCs w:val="22"/>
        </w:rPr>
      </w:pPr>
      <w:r>
        <w:rPr>
          <w:sz w:val="22"/>
          <w:szCs w:val="22"/>
        </w:rPr>
        <w:tab/>
        <w:t>Khi tôi về nhà, ai đó đã đưa cho con trai nhỏ tôi một bức thư, hay người nào đó. Nó đang nằm trên bàn của tôi khi tôi vào nhà. Một người đàn bà nói, “Tôi đã đi theo nó chừng nào tôi có thể, Anh Branham ạ. Và việc tiếp theo là tự tử.” Bà ta đã mô tả trường hợp của mình.</w:t>
      </w:r>
    </w:p>
    <w:p>
      <w:pPr>
        <w:pStyle w:val="Normal"/>
        <w:snapToGrid w:val="false"/>
        <w:spacing w:before="0" w:after="80"/>
        <w:jc w:val="both"/>
        <w:rPr>
          <w:sz w:val="22"/>
          <w:szCs w:val="22"/>
        </w:rPr>
      </w:pPr>
      <w:r>
        <w:rPr>
          <w:sz w:val="22"/>
          <w:szCs w:val="22"/>
        </w:rPr>
        <w:tab/>
        <w:t>Con trai tôi, và Anh Sharritt cùng với họ đã nói, “Anh Branham, đó là người phụ nữ đã đến bục giảng tối qua.” Và mô tả những việc tương tự, bà ấy ở trên bục. Và người đàn bà đã được chữa lành trong buổi nhóm tối qua, đang ngồi ở đó.</w:t>
      </w:r>
    </w:p>
    <w:p>
      <w:pPr>
        <w:pStyle w:val="Normal"/>
        <w:snapToGrid w:val="false"/>
        <w:spacing w:before="0" w:after="80"/>
        <w:jc w:val="both"/>
        <w:rPr>
          <w:sz w:val="22"/>
          <w:szCs w:val="22"/>
        </w:rPr>
      </w:pPr>
      <w:r>
        <w:rPr>
          <w:sz w:val="22"/>
          <w:szCs w:val="22"/>
        </w:rPr>
        <w:tab/>
        <w:t>Đức Chúa Trời đã có số đó ở ngoài đó. Ngài thực sự đã gọi nó, chỉ chọn nó ra, giống như thế, để ngăn chận một trường hợp tự tử. Các bạn thấy điều đó như thế nào? Đức Chúa Trời rất tuyệt vời. Chỉ tin Ngài hết lòng. Ngài sẽ làm thành điều đó.</w:t>
      </w:r>
    </w:p>
    <w:p>
      <w:pPr>
        <w:pStyle w:val="Normal"/>
        <w:snapToGrid w:val="false"/>
        <w:spacing w:before="0" w:after="80"/>
        <w:jc w:val="both"/>
        <w:rPr>
          <w:sz w:val="22"/>
          <w:szCs w:val="22"/>
        </w:rPr>
      </w:pPr>
      <w:r>
        <w:rPr>
          <w:sz w:val="22"/>
          <w:szCs w:val="22"/>
        </w:rPr>
        <w:tab/>
        <w:t>Đức Chúa Trời sẽ chứng thực Lời Ngài bằng những dấu kỳ phép lạ theo sau Nó. Hết thảy chúng ta tin điều đó. Chúng ta tin điều đó hết lòng. Và bây giờ, Ngài ở đây và có thể làm mọi sự.</w:t>
      </w:r>
    </w:p>
    <w:p>
      <w:pPr>
        <w:pStyle w:val="Normal"/>
        <w:snapToGrid w:val="false"/>
        <w:spacing w:before="0" w:after="80"/>
        <w:jc w:val="both"/>
        <w:rPr>
          <w:sz w:val="22"/>
          <w:szCs w:val="22"/>
        </w:rPr>
      </w:pPr>
      <w:r>
        <w:rPr>
          <w:sz w:val="22"/>
          <w:szCs w:val="22"/>
          <w:vertAlign w:val="superscript"/>
        </w:rPr>
        <w:t>E-27</w:t>
      </w:r>
      <w:r>
        <w:rPr>
          <w:sz w:val="22"/>
          <w:szCs w:val="22"/>
        </w:rPr>
        <w:tab/>
        <w:t>Mấy giờ rồi, Anh hall? Tôi đoán tôi đã trễ nhiều. Vâng, được rồi. Tôi không có cơ hội nói tôi biết ơn Anh Hall biết chừng nào. Tôi đã nói chuyện quá nhiều. Tôi đã đã trò chuỵên nhiều hơn trong buổi nhóm nầy hơn những buổi nhóm khác từ... trước đây ở đó.</w:t>
      </w:r>
    </w:p>
    <w:p>
      <w:pPr>
        <w:pStyle w:val="Normal"/>
        <w:snapToGrid w:val="false"/>
        <w:spacing w:before="0" w:after="80"/>
        <w:jc w:val="both"/>
        <w:rPr>
          <w:sz w:val="22"/>
          <w:szCs w:val="22"/>
        </w:rPr>
      </w:pPr>
      <w:r>
        <w:rPr>
          <w:sz w:val="22"/>
          <w:szCs w:val="22"/>
        </w:rPr>
        <w:tab/>
        <w:t>Rõ ràng có điều gì đó ở Phoenix mà tôi yêu thích. Tôi không biết. Và nó thực sự là điều gì đó trong lòng tôi lắng xuống tất cả... Từ nhỏ khi còn ngồi ghế nhà trường, tôi thường đọc về Arizona, tôi luôn luôn ước ao được đi đến Arizona. Khi đến đây, tôi thực sự bắt đầu không kiềm chế nỗi chính mình.</w:t>
      </w:r>
    </w:p>
    <w:p>
      <w:pPr>
        <w:pStyle w:val="Normal"/>
        <w:snapToGrid w:val="false"/>
        <w:spacing w:before="0" w:after="80"/>
        <w:jc w:val="both"/>
        <w:rPr>
          <w:sz w:val="22"/>
          <w:szCs w:val="22"/>
        </w:rPr>
      </w:pPr>
      <w:r>
        <w:rPr>
          <w:sz w:val="22"/>
          <w:szCs w:val="22"/>
        </w:rPr>
        <w:tab/>
        <w:t>Sáng nay trong nhóm chức vụ Mục sư Truyền đạo đó, để thấy tình thân hữu tuyệt vời như thế nào, lòng tôi hoàn toàn đi thẳng đến với anh em. Và bây giờ, hết thảy anh em hợp tác với nhau và có một Hội thánh lớn ở đây.</w:t>
      </w:r>
    </w:p>
    <w:p>
      <w:pPr>
        <w:pStyle w:val="Normal"/>
        <w:snapToGrid w:val="false"/>
        <w:spacing w:before="0" w:after="80"/>
        <w:jc w:val="both"/>
        <w:rPr>
          <w:sz w:val="22"/>
          <w:szCs w:val="22"/>
        </w:rPr>
      </w:pPr>
      <w:r>
        <w:rPr>
          <w:sz w:val="22"/>
          <w:szCs w:val="22"/>
          <w:vertAlign w:val="superscript"/>
        </w:rPr>
        <w:t>E-28</w:t>
      </w:r>
      <w:r>
        <w:rPr>
          <w:sz w:val="22"/>
          <w:szCs w:val="22"/>
        </w:rPr>
        <w:tab/>
        <w:t>Anh Hall đã làm một việc tuyệt vời. Tôi đã gặp Anh Hall cách đây một thời gian. Anh ấy là anh em tâm tình của tôi. Tôi nói với anh em; Tôi đã ở với Anh Hall một thời gian dài. Tôi tin Anh Hall sống hoàn toàn đúng với những gì anh nói. Đúng thế không? Một người tốt, một Cơ-đốc nhân thật...</w:t>
      </w:r>
    </w:p>
    <w:p>
      <w:pPr>
        <w:pStyle w:val="Normal"/>
        <w:snapToGrid w:val="false"/>
        <w:spacing w:before="0" w:after="80"/>
        <w:jc w:val="both"/>
        <w:rPr>
          <w:sz w:val="22"/>
          <w:szCs w:val="22"/>
        </w:rPr>
      </w:pPr>
      <w:r>
        <w:rPr>
          <w:sz w:val="22"/>
          <w:szCs w:val="22"/>
        </w:rPr>
        <w:tab/>
        <w:t>Anh Lindsay đã về làm với bên “Tiếng Nói Chữa Lành.” Anh ấy có nhiều người đặt mua báo và các thứ. Anh ấy phải ở đó. Có lẽ Anh Hall và tôi sẽ ở với nhau những ngày hè còn lại, tất cả ngoài lúc tôi gặp Anh Baxter, một Cơ-đốc nhân hào hiệp tốt khác, Anh Baxter. Chúng ta sẽ đi đến châu Phi với nhau chẳng bao lâu nữa.</w:t>
      </w:r>
    </w:p>
    <w:p>
      <w:pPr>
        <w:pStyle w:val="Normal"/>
        <w:snapToGrid w:val="false"/>
        <w:spacing w:before="0" w:after="80"/>
        <w:jc w:val="both"/>
        <w:rPr>
          <w:sz w:val="22"/>
          <w:szCs w:val="22"/>
        </w:rPr>
      </w:pPr>
      <w:r>
        <w:rPr>
          <w:sz w:val="22"/>
          <w:szCs w:val="22"/>
        </w:rPr>
        <w:tab/>
        <w:t>Xin Chúa ban phước cho anh chị em hết thảy. Và chúng ta hãy có hàng người cầu nguyện ngay bây giờ. Trước tiên, chúng ta hãy cúi đầu dành cho vài lời cầu nguyện. Mọi người hãy chân thành và sâu lắng...</w:t>
      </w:r>
    </w:p>
    <w:p>
      <w:pPr>
        <w:pStyle w:val="Normal"/>
        <w:snapToGrid w:val="false"/>
        <w:spacing w:before="0" w:after="80"/>
        <w:jc w:val="both"/>
        <w:rPr>
          <w:sz w:val="22"/>
          <w:szCs w:val="22"/>
        </w:rPr>
      </w:pPr>
      <w:r>
        <w:rPr>
          <w:sz w:val="22"/>
          <w:szCs w:val="22"/>
        </w:rPr>
        <w:tab/>
        <w:t>Xin tha thứ cho tôi vì nói quá nhiều và làm mất thì giờ. Tôi muốn các bạn cho thật nhiều như có thể được qua hàng người nầy tối nay. Khi tôi nói một thời gian dài với một người, Ngài cứ nói những gì sai trật với họ, và điều nầy là gì, cái kia là gì. Ngay khi tôi có thể thấy một chút đức tin đầu tiên, tôi nêu chúng lên ngay, chỉ như vậy họ có thể tiến lên và được khỏe mạnh.</w:t>
      </w:r>
    </w:p>
    <w:p>
      <w:pPr>
        <w:pStyle w:val="Normal"/>
        <w:snapToGrid w:val="false"/>
        <w:spacing w:before="0" w:after="80"/>
        <w:jc w:val="both"/>
        <w:rPr>
          <w:sz w:val="22"/>
          <w:szCs w:val="22"/>
        </w:rPr>
      </w:pPr>
      <w:r>
        <w:rPr>
          <w:sz w:val="22"/>
          <w:szCs w:val="22"/>
          <w:vertAlign w:val="superscript"/>
        </w:rPr>
        <w:t>E-29</w:t>
      </w:r>
      <w:r>
        <w:rPr>
          <w:sz w:val="22"/>
          <w:szCs w:val="22"/>
        </w:rPr>
        <w:tab/>
        <w:t>Ôi Cha ơi, Cha ở đây. Chúng con yêu Cha. Sáng nay trong tình thân hữu để thấy con người còn trẻ đó đến gần, kéo ra từ chiếc hộp nhỏ đó cặp kính của mình, mà anh ấy phải mang vào mắt để nhìn. Con không biết, nhưng anh ấy cảm thấy ở trong đây. Con đã gọi anh ra đêm nọ trong hội chúng ở đó. Ở trong tình trạng đó vì bị viễn thị đi đến mù lòa. Bây giờ, anh ấy đang đệm vào mí mắt giả hay thấu kính trong túi. Và qua quyền năng của Đức Thánh Linh cặp mắt đang nhìn thông suốt, chúng con cảm ơn Cha biết chừng nào, Chúa ôi.</w:t>
      </w:r>
    </w:p>
    <w:p>
      <w:pPr>
        <w:pStyle w:val="Normal"/>
        <w:snapToGrid w:val="false"/>
        <w:spacing w:before="0" w:after="80"/>
        <w:jc w:val="both"/>
        <w:rPr>
          <w:sz w:val="22"/>
          <w:szCs w:val="22"/>
        </w:rPr>
      </w:pPr>
      <w:r>
        <w:rPr>
          <w:sz w:val="22"/>
          <w:szCs w:val="22"/>
        </w:rPr>
        <w:tab/>
        <w:t>Xin nghe những người kia nói, “Tôi bị đau. Bịnh tiểu đường đang giết tôi. Mà bây giờ, tôi được chữa lành.”</w:t>
      </w:r>
    </w:p>
    <w:p>
      <w:pPr>
        <w:pStyle w:val="Normal"/>
        <w:snapToGrid w:val="false"/>
        <w:spacing w:before="0" w:after="80"/>
        <w:jc w:val="both"/>
        <w:rPr>
          <w:sz w:val="22"/>
          <w:szCs w:val="22"/>
        </w:rPr>
      </w:pPr>
      <w:r>
        <w:rPr>
          <w:sz w:val="22"/>
          <w:szCs w:val="22"/>
        </w:rPr>
        <w:tab/>
        <w:t>Xin nghe hết thảy những lời làm chứng phi thường nầy đang đến trong buổi nhóm nầy. Chúng con cảm ơn Ngài, Chúa ôi. Chúng con cảm ơn Ngài vì tình thân hữu tuyệt vời.</w:t>
      </w:r>
    </w:p>
    <w:p>
      <w:pPr>
        <w:pStyle w:val="Normal"/>
        <w:snapToGrid w:val="false"/>
        <w:spacing w:before="0" w:after="80"/>
        <w:jc w:val="both"/>
        <w:rPr>
          <w:sz w:val="22"/>
          <w:szCs w:val="22"/>
        </w:rPr>
      </w:pPr>
      <w:r>
        <w:rPr>
          <w:sz w:val="22"/>
          <w:szCs w:val="22"/>
          <w:vertAlign w:val="superscript"/>
        </w:rPr>
        <w:t>E-30</w:t>
      </w:r>
      <w:r>
        <w:rPr>
          <w:sz w:val="22"/>
          <w:szCs w:val="22"/>
        </w:rPr>
        <w:tab/>
        <w:t>Cầu xin Đức Thánh Linh đáp ứng ở đây. Đức Chúa Trời yêu dấu ôi, con đã nói dài. Nhiều người đã nói chuyện, dân sự đã nhàm tai. Họ đã ngồi đó. Nhưng con cảm ơn Ngài vì họ. Họ không lo lắng. Họ vẫn chờ đợi gặp Ngài. Họ yêu Ngài. Họ đã tin Ngài trước khi có thể thấy được bất cứ sự vận hành nào của Ngài. Và giờ đây, Ngài đang bắt đầu bày tỏ chính Ngài gần hơn. Sau một lát, chúng con sẽ thấy Ngài xuất hiện. Ngài bày tỏ chính Ngài trong Lời Ngài cách đây nhiều năm với các tổ phụ chúng con. Trong thời đại cuối cùng nầy, Ngài đã giáng xuống bởi Đức Thánh Linh và bây giờ đang đến trong sự biểu lộ chữa lành của sự siêu nhiên. Bước tiếp theo sẽ là; Chúa Jêsus hiện ra. Chúng con cảm ơn Ngài biết bao, Chúa ôi.</w:t>
      </w:r>
    </w:p>
    <w:p>
      <w:pPr>
        <w:pStyle w:val="Normal"/>
        <w:snapToGrid w:val="false"/>
        <w:spacing w:before="0" w:after="80"/>
        <w:jc w:val="both"/>
        <w:rPr>
          <w:sz w:val="22"/>
          <w:szCs w:val="22"/>
        </w:rPr>
      </w:pPr>
      <w:r>
        <w:rPr>
          <w:sz w:val="22"/>
          <w:szCs w:val="22"/>
        </w:rPr>
        <w:tab/>
        <w:t>Và giờ nầy, cầu xin cho hết thảy những người bịnh đáng thương nầy ở đây tối nay tin đồng một lòng, và mỗi một người họ được lành, Chúa ôi. Ngài biết ai đang đến với bục nầy. Ngài biết bao nhiêu thẻ cầu nguyện của họ ở ngoài đó, và có những bịnh tật gì, và những người đó sẽ sống bao lâu. Có lẽ một số người phải có đức tin ngay bây giờ, hoặc ngày mai có lẽ quá trễ.</w:t>
      </w:r>
    </w:p>
    <w:p>
      <w:pPr>
        <w:pStyle w:val="Normal"/>
        <w:snapToGrid w:val="false"/>
        <w:spacing w:before="0" w:after="80"/>
        <w:jc w:val="both"/>
        <w:rPr>
          <w:sz w:val="22"/>
          <w:szCs w:val="22"/>
        </w:rPr>
      </w:pPr>
      <w:r>
        <w:rPr>
          <w:sz w:val="22"/>
          <w:szCs w:val="22"/>
        </w:rPr>
        <w:tab/>
        <w:t>Cha ôi, trong nhóm người đó, Ngài kêu gọi dân sự Ngài. Xin ban cho họ đức tin để được chữa lành. Xin nhậm lời, Cha ôi, vì chúng con cầu xin nhơn Danh Đức Chúa Jêsus, Con Ngài. A-men!</w:t>
      </w:r>
    </w:p>
    <w:p>
      <w:pPr>
        <w:pStyle w:val="Normal"/>
        <w:snapToGrid w:val="false"/>
        <w:spacing w:before="0" w:after="80"/>
        <w:jc w:val="both"/>
        <w:rPr>
          <w:sz w:val="22"/>
          <w:szCs w:val="22"/>
        </w:rPr>
      </w:pPr>
      <w:r>
        <w:rPr>
          <w:sz w:val="22"/>
          <w:szCs w:val="22"/>
          <w:vertAlign w:val="superscript"/>
        </w:rPr>
        <w:t>E-31</w:t>
      </w:r>
      <w:r>
        <w:rPr>
          <w:sz w:val="22"/>
          <w:szCs w:val="22"/>
        </w:rPr>
        <w:tab/>
        <w:t>Tốt lắm. Cảm ơn các bạn rất nhiều vì lòng tốt của anh chị em, và nếu tôi yêu cầu anh chị em cúi đầu... Tôi chỉ nhìn bao quát hội chúng. Ngay cả những người đang đứng bên ngoài, dân sự cúi đầu xuống. Không ngạc nhiên Đức Chúa Trời đang hành động qua các bạn giống như Ngài có mặt, bởi vì các bạn có sự trông đợi lớn. Tôi tin, không phải vì tôi có ở đây, nhưng vì chúng ta có nhau, tôi tin Đức Chúa Trời đã ban phước cho chúng ta. Anh em chẳng nghĩ vậy sao? Có lẽ... Nó khiến lòng tôi cảm thấy sung sướng và vui mừng.</w:t>
      </w:r>
    </w:p>
    <w:p>
      <w:pPr>
        <w:pStyle w:val="Normal"/>
        <w:snapToGrid w:val="false"/>
        <w:spacing w:before="0" w:after="80"/>
        <w:jc w:val="both"/>
        <w:rPr>
          <w:sz w:val="22"/>
          <w:szCs w:val="22"/>
        </w:rPr>
      </w:pPr>
      <w:r>
        <w:rPr>
          <w:sz w:val="22"/>
          <w:szCs w:val="22"/>
        </w:rPr>
        <w:tab/>
        <w:t>Có một nhóm có thẻ cầu nguyện ở ngoài đó. Billy [con tôi] đâu rồi? Anh đã phát ra bao nhiêu thẻ ngày hôm nay? 100 à? Nhiều hơn 50 thẻ chúng ta đã phát ra. Được rồi. Có thể chúng ta có thể gọi... Chỉ để tôi đứng tối nay miễn là anh em có thể.</w:t>
      </w:r>
    </w:p>
    <w:p>
      <w:pPr>
        <w:pStyle w:val="Normal"/>
        <w:snapToGrid w:val="false"/>
        <w:spacing w:before="0" w:after="80"/>
        <w:jc w:val="both"/>
        <w:rPr>
          <w:sz w:val="22"/>
          <w:szCs w:val="22"/>
        </w:rPr>
      </w:pPr>
      <w:r>
        <w:rPr>
          <w:sz w:val="22"/>
          <w:szCs w:val="22"/>
        </w:rPr>
        <w:tab/>
        <w:t>Bây giờ, tôi cảm thấy Thánh Linh của Chúa giáng xuống trên tôi ngay lúc nầy. Ngay khi Ngài đụng đến tôi. Đúng thế. Đức Chúa Trời, Đấng Phán Xét tôi, Ngài đang đứng ở đây giờ nầy, ngay bây giờ, lao xuống trên tôi ngay lúc nầy. Tôi cảm thấy điều đó bây giờ. Tay tôi bắt đầu tê liệt, cảm thấy khác lạ. Môi tôi rất nặng nề. Thỉnh thoảng các bạn để ý tôi chà xát mặt mình. Cảm thấy môi tôi cứng đơ. Nó thật sự...</w:t>
      </w:r>
    </w:p>
    <w:p>
      <w:pPr>
        <w:pStyle w:val="Normal"/>
        <w:snapToGrid w:val="false"/>
        <w:spacing w:before="0" w:after="80"/>
        <w:jc w:val="both"/>
        <w:rPr>
          <w:sz w:val="22"/>
          <w:szCs w:val="22"/>
        </w:rPr>
      </w:pPr>
      <w:r>
        <w:rPr>
          <w:sz w:val="22"/>
          <w:szCs w:val="22"/>
          <w:vertAlign w:val="superscript"/>
        </w:rPr>
        <w:t>E-32</w:t>
      </w:r>
      <w:r>
        <w:rPr>
          <w:sz w:val="22"/>
          <w:szCs w:val="22"/>
        </w:rPr>
        <w:tab/>
        <w:t>Nếu tôi không nói nhiều với dân sự, tôi có thể nhận được nhiều hơn. Nhưng nếu tôi đi nói chuyện... Anh em để ý điều đó, phải không? Anh em càng nói chuyện với một người, Nó càng bắt đầu tỏ ra cho thấy. Đôi khi tôi đi đến nhà họ, trong nhà tôi hay ở nơi nào đó, giải quyết với chính họ và chỉ sắp đặt và đi đến nói chuyện. Đức Thánh Linh sẽ thực nói chuyện 1 giờ ngay theo hàng lối đó.</w:t>
      </w:r>
    </w:p>
    <w:p>
      <w:pPr>
        <w:pStyle w:val="Normal"/>
        <w:snapToGrid w:val="false"/>
        <w:spacing w:before="0" w:after="80"/>
        <w:jc w:val="both"/>
        <w:rPr>
          <w:sz w:val="22"/>
          <w:szCs w:val="22"/>
        </w:rPr>
      </w:pPr>
      <w:r>
        <w:rPr>
          <w:sz w:val="22"/>
          <w:szCs w:val="22"/>
        </w:rPr>
        <w:tab/>
        <w:t>Đó là lý do bên những buổi nhóm họ giữ sự bí mật của tôi lại, bởi vì khi họ nắm giữ... Điều đó hoàn toàn làm tôi yếu đi ngay. Khi tôi bắt đầu đến với buổi nhóm. Tôi thực sự kiệt sức. Đó là lý do chúng ta cố gắng...</w:t>
      </w:r>
    </w:p>
    <w:p>
      <w:pPr>
        <w:pStyle w:val="Normal"/>
        <w:snapToGrid w:val="false"/>
        <w:spacing w:before="0" w:after="80"/>
        <w:jc w:val="both"/>
        <w:rPr>
          <w:sz w:val="22"/>
          <w:szCs w:val="22"/>
        </w:rPr>
      </w:pPr>
      <w:r>
        <w:rPr>
          <w:sz w:val="22"/>
          <w:szCs w:val="22"/>
        </w:rPr>
        <w:tab/>
        <w:t>Chừng nào tôi còn sống, chúng ta cần chia xẻ nó cho mọi nơi để mọi người có thể có được quan điểm về Nó và khởi sự ngợi khen Đức Chúa Trời và tin vào Ngài.</w:t>
      </w:r>
    </w:p>
    <w:p>
      <w:pPr>
        <w:pStyle w:val="Normal"/>
        <w:snapToGrid w:val="false"/>
        <w:spacing w:before="0" w:after="80"/>
        <w:jc w:val="both"/>
        <w:rPr>
          <w:sz w:val="22"/>
          <w:szCs w:val="22"/>
        </w:rPr>
      </w:pPr>
      <w:r>
        <w:rPr>
          <w:sz w:val="22"/>
          <w:szCs w:val="22"/>
        </w:rPr>
        <w:tab/>
        <w:t>Tốt lắm, con trai. Vậy con phát ra tới 100? Chúng ta hãy... Điều gì? Chữ “Q.” Q-1 đến Q-100. Thôi được. Chúng ta hãy bắt đầu... Chúng ta bắt đầu lần cuối cùng ở đâu? Dường như tối qua chúng ta đã bắt đầu ở số 1; Tôi tin chúng ta đã bắt đầu ở số 1. Thôi được, chúng ta hãy bắt đầu ở số 25 tối nay. 25 đến 35: Q-25 đến Q-35. Và bây giờ các bạn nhìn vào số thẻ của mình.</w:t>
      </w:r>
    </w:p>
    <w:p>
      <w:pPr>
        <w:pStyle w:val="Normal"/>
        <w:snapToGrid w:val="false"/>
        <w:spacing w:before="0" w:after="80"/>
        <w:jc w:val="both"/>
        <w:rPr>
          <w:sz w:val="22"/>
          <w:szCs w:val="22"/>
        </w:rPr>
      </w:pPr>
      <w:r>
        <w:rPr>
          <w:sz w:val="22"/>
          <w:szCs w:val="22"/>
          <w:vertAlign w:val="superscript"/>
        </w:rPr>
        <w:t>E-33</w:t>
      </w:r>
      <w:r>
        <w:rPr>
          <w:sz w:val="22"/>
          <w:szCs w:val="22"/>
        </w:rPr>
        <w:tab/>
        <w:t>Nếu các bạn không thể đứng dậy, thế thì chỉ giơ thẻ lên. Khi anh em thấy... Nếu bạn số 28 và bạn thấy qua 3 số lúc đó hãy giơ cao thẻ mình lên, và nói với những người chỉ chỗ ngồi. Họ sẽ đến với các bạn ở bất cứ nơi đâu và đưa bạn vào hàng ngay.</w:t>
      </w:r>
    </w:p>
    <w:p>
      <w:pPr>
        <w:pStyle w:val="Normal"/>
        <w:snapToGrid w:val="false"/>
        <w:spacing w:before="0" w:after="80"/>
        <w:jc w:val="both"/>
        <w:rPr>
          <w:sz w:val="22"/>
          <w:szCs w:val="22"/>
        </w:rPr>
      </w:pPr>
      <w:r>
        <w:rPr>
          <w:sz w:val="22"/>
          <w:szCs w:val="22"/>
        </w:rPr>
        <w:tab/>
        <w:t>Vậy thì đây là thầy Truyền đạo, thưa các bạn. Điều nầy làm tin. Nó là một quyền năng. Tôi - tôi sẽ không nói nó là ân tứ về sự chữa lành bằng Phép lạ. Bất kỳ ai có đức tin vào sự chữa lành đều có ân tứ chữa lành. Đúng không? Người nào tin vào sự chữa lành bằng Phép lạ và tin vào sự cầu nguyện cho người đau, đó là một sự ban cho.</w:t>
      </w:r>
    </w:p>
    <w:p>
      <w:pPr>
        <w:pStyle w:val="Normal"/>
        <w:snapToGrid w:val="false"/>
        <w:spacing w:before="0" w:after="80"/>
        <w:jc w:val="both"/>
        <w:rPr>
          <w:sz w:val="22"/>
          <w:szCs w:val="22"/>
        </w:rPr>
      </w:pPr>
      <w:r>
        <w:rPr>
          <w:sz w:val="22"/>
          <w:szCs w:val="22"/>
        </w:rPr>
        <w:tab/>
        <w:t>Nhưng bây giờ, để chữa lành một người nào đó, tôi không thể. Điều duy nhất tôi có thể làm, sẽ là biết điều gì không ổn với các bạn, hay biết tại sao bạn không thể được chữa lành.</w:t>
      </w:r>
    </w:p>
    <w:p>
      <w:pPr>
        <w:pStyle w:val="Normal"/>
        <w:snapToGrid w:val="false"/>
        <w:spacing w:before="0" w:after="80"/>
        <w:jc w:val="both"/>
        <w:rPr>
          <w:sz w:val="22"/>
          <w:szCs w:val="22"/>
        </w:rPr>
      </w:pPr>
      <w:r>
        <w:rPr>
          <w:sz w:val="22"/>
          <w:szCs w:val="22"/>
        </w:rPr>
        <w:tab/>
        <w:t>Vậy thì, hãy nhớ điều nầy. Lắng nghe cho kỹ. Hãy nhớ điều nầy, chữ “Q” đó... Số được gọi là số gì? 25. Q25 đến Q35 trước tiên. Q25 đến 35. Hãy nhìn vào thẻ của bạn.</w:t>
      </w:r>
    </w:p>
    <w:p>
      <w:pPr>
        <w:pStyle w:val="Normal"/>
        <w:snapToGrid w:val="false"/>
        <w:spacing w:before="0" w:after="80"/>
        <w:jc w:val="both"/>
        <w:rPr>
          <w:sz w:val="22"/>
          <w:szCs w:val="22"/>
        </w:rPr>
      </w:pPr>
      <w:r>
        <w:rPr>
          <w:sz w:val="22"/>
          <w:szCs w:val="22"/>
          <w:vertAlign w:val="superscript"/>
        </w:rPr>
        <w:t>E-34</w:t>
      </w:r>
      <w:r>
        <w:rPr>
          <w:sz w:val="22"/>
          <w:szCs w:val="22"/>
        </w:rPr>
        <w:tab/>
        <w:t>Anh em Tây-ban-nha nào đó nên nói điều đó để họ hiểu. Người nào đó có thể nói tiếng Tây-ban-nha, xin vui lòng nói, “Q25 đến 35.” Có ai biết nói tiếng Tây-ban-nha ở đây không? Hãy lên đây, người anh em. Tôi tin chắc không thể nói điều đó trừ khi Chúa đang Phán với tôi. Tốt lắm. [Người anh em thông báo. - Bt] Cảm ơn anh, người anh em.</w:t>
      </w:r>
    </w:p>
    <w:p>
      <w:pPr>
        <w:pStyle w:val="Normal"/>
        <w:snapToGrid w:val="false"/>
        <w:spacing w:before="0" w:after="80"/>
        <w:jc w:val="both"/>
        <w:rPr>
          <w:sz w:val="22"/>
          <w:szCs w:val="22"/>
        </w:rPr>
      </w:pPr>
      <w:r>
        <w:rPr>
          <w:sz w:val="22"/>
          <w:szCs w:val="22"/>
        </w:rPr>
        <w:tab/>
        <w:t>Tốt lắm. Trước tiên Q-25 đến 35. Bây giờ, ngay khi chúng ta có thể làm xong những việc đó, nếu các bạn có đức tin tốt, những người đang đứng trong hàng, thế thì tôi sẽ -- chúng ta sẽ gọi số khác, hay thực sự bắt đầu và khởi sự lấy ra những số khắp mọi nơi qua toàn bộ việc chữa lành.</w:t>
      </w:r>
    </w:p>
    <w:p>
      <w:pPr>
        <w:pStyle w:val="Normal"/>
        <w:snapToGrid w:val="false"/>
        <w:spacing w:before="0" w:after="80"/>
        <w:jc w:val="both"/>
        <w:rPr>
          <w:sz w:val="22"/>
          <w:szCs w:val="22"/>
        </w:rPr>
      </w:pPr>
      <w:r>
        <w:rPr>
          <w:sz w:val="22"/>
          <w:szCs w:val="22"/>
        </w:rPr>
        <w:tab/>
        <w:t>Tôi muốn anh em thấy, thưa anh chị em yêu quí, đang lên đây, nó không phải là vấn đề. Tôi không nói, “Thôi được, hãy để Bà John Doe, hay cái nầy ở trên đây, hãy đến.” Nó không thành vấn đề với tôi. Tôi không biết bắt đầu ở đâu và làm gì. Tôi chỉ để điều đó cho Đức Chúa Trời. Điều duy nhất là sẽ giúp anh em gây dựng đức tin.</w:t>
      </w:r>
    </w:p>
    <w:p>
      <w:pPr>
        <w:pStyle w:val="Normal"/>
        <w:snapToGrid w:val="false"/>
        <w:spacing w:before="0" w:after="80"/>
        <w:jc w:val="both"/>
        <w:rPr>
          <w:sz w:val="22"/>
          <w:szCs w:val="22"/>
        </w:rPr>
      </w:pPr>
      <w:r>
        <w:rPr>
          <w:sz w:val="22"/>
          <w:szCs w:val="22"/>
          <w:vertAlign w:val="superscript"/>
        </w:rPr>
        <w:t>E-35</w:t>
      </w:r>
      <w:r>
        <w:rPr>
          <w:sz w:val="22"/>
          <w:szCs w:val="22"/>
        </w:rPr>
        <w:tab/>
        <w:t>Anh em có thể đến đây và ở lại trên bục giảng nầy, và tôi có thể cầu nguyện cho anh em cho đến tối mai. Vào cùng giờ nầy, và sẽ không bao giờ có một chút tác dụng trên anh em cho đến khi anh em tin rằng Đức Chúa Trời nghe lời cầu nguyện của tôi. Đúng thế không?</w:t>
      </w:r>
    </w:p>
    <w:p>
      <w:pPr>
        <w:pStyle w:val="Normal"/>
        <w:snapToGrid w:val="false"/>
        <w:spacing w:before="0" w:after="80"/>
        <w:jc w:val="both"/>
        <w:rPr>
          <w:sz w:val="22"/>
          <w:szCs w:val="22"/>
        </w:rPr>
      </w:pPr>
      <w:r>
        <w:rPr>
          <w:sz w:val="22"/>
          <w:szCs w:val="22"/>
        </w:rPr>
        <w:tab/>
        <w:t>Nhưng anh em không thể đến và đứng đây mà tôi không biết anh em có điều gì không ổn. Đúng thế. Vâng, thưa quí vị. Những việc đang gây ra cho anh em, tội lỗi của anh em, cùng những việc anh chị em đã làm. Chắc chắn sẽ nói với anh chị em điều đó. Đó là một ân tứ mà Đức Chúa Trời ban cho tôi. Anh em hiểu không? Đó là sự sở hữu mà Ngài đã ban cho tôi.</w:t>
      </w:r>
    </w:p>
    <w:p>
      <w:pPr>
        <w:pStyle w:val="Normal"/>
        <w:snapToGrid w:val="false"/>
        <w:spacing w:before="0" w:after="80"/>
        <w:jc w:val="both"/>
        <w:rPr>
          <w:sz w:val="22"/>
          <w:szCs w:val="22"/>
        </w:rPr>
      </w:pPr>
      <w:r>
        <w:rPr>
          <w:sz w:val="22"/>
          <w:szCs w:val="22"/>
        </w:rPr>
        <w:tab/>
        <w:t>Nhưng bây giờ, điều khác, Đức Chúa Jêsus Christ đã làm xong điều đó cho các bạn rồi. Không ai có thể làm điều đó, bởi vì Ngài đã làm rồi. Chúng ta tin vào những việc tiên tri, phải không? Hết thảy chúng ta tin điều đó.</w:t>
      </w:r>
    </w:p>
    <w:p>
      <w:pPr>
        <w:pStyle w:val="Normal"/>
        <w:snapToGrid w:val="false"/>
        <w:spacing w:before="0" w:after="80"/>
        <w:jc w:val="both"/>
        <w:rPr>
          <w:sz w:val="22"/>
          <w:szCs w:val="22"/>
        </w:rPr>
      </w:pPr>
      <w:r>
        <w:rPr>
          <w:sz w:val="22"/>
          <w:szCs w:val="22"/>
          <w:vertAlign w:val="superscript"/>
        </w:rPr>
        <w:t>E-36</w:t>
      </w:r>
      <w:r>
        <w:rPr>
          <w:sz w:val="22"/>
          <w:szCs w:val="22"/>
        </w:rPr>
        <w:tab/>
        <w:t>Và bây giờ, mọi người kỉnh kiền. Đó là người bịnh đầu tiên của anh phải không, Billy? Được rồi. Hãy mang ông ấy đến. Tốt lắm.</w:t>
      </w:r>
    </w:p>
    <w:p>
      <w:pPr>
        <w:pStyle w:val="Normal"/>
        <w:snapToGrid w:val="false"/>
        <w:spacing w:before="0" w:after="80"/>
        <w:jc w:val="both"/>
        <w:rPr>
          <w:sz w:val="22"/>
          <w:szCs w:val="22"/>
        </w:rPr>
      </w:pPr>
      <w:r>
        <w:rPr>
          <w:sz w:val="22"/>
          <w:szCs w:val="22"/>
        </w:rPr>
        <w:tab/>
        <w:t>Anh Sharritt, anh chỉ theo dõi. Nếu có một số người hầu như đau nặng quá, hãy đặt cái ghế cho họ ngồi. Tốt lắm. Rất tốt.</w:t>
      </w:r>
    </w:p>
    <w:p>
      <w:pPr>
        <w:pStyle w:val="Normal"/>
        <w:snapToGrid w:val="false"/>
        <w:spacing w:before="0" w:after="80"/>
        <w:jc w:val="both"/>
        <w:rPr>
          <w:sz w:val="22"/>
          <w:szCs w:val="22"/>
        </w:rPr>
      </w:pPr>
      <w:r>
        <w:rPr>
          <w:sz w:val="22"/>
          <w:szCs w:val="22"/>
        </w:rPr>
        <w:tab/>
        <w:t>Tôi tin rằng hết thảy các bạn... Bao nhiêu người yêu mến Đức Chúa Trời? Hãy giơ tay cho chúng ta thấy. Tốt lắm. Bây giờ, các bạn yêu Ngài. Và tôi -- bởi ân điển Ngài, tin rằng Ngài sẽ để đầy tớ khiêm nhường đem sự sự Hiện diện của Ngài đến với hết thảy các bạn bây giờ. Đó là điều tôi cầu nguyện Đức Chúa Trời sẽ làm.</w:t>
      </w:r>
    </w:p>
    <w:p>
      <w:pPr>
        <w:pStyle w:val="Normal"/>
        <w:snapToGrid w:val="false"/>
        <w:spacing w:before="0" w:after="80"/>
        <w:jc w:val="both"/>
        <w:rPr>
          <w:sz w:val="22"/>
          <w:szCs w:val="22"/>
        </w:rPr>
      </w:pPr>
      <w:r>
        <w:rPr>
          <w:sz w:val="22"/>
          <w:szCs w:val="22"/>
        </w:rPr>
        <w:tab/>
        <w:t>Đứng ở phía trước tôi đây là một anh em Tây-ban-nha hay da đỏ, có lẽ là anh em Mê-xi-cô. Anh ấy có điều gì đó không ổn. Tôi không biết. tôi không thể nói với các bạn. Và tôi sẽ phải tìm ra. Vậy nếu anh ấy tin, thế thì, anh ấy sẽ được chữa lành. Nếu anh ấy không tin, anh ấy không thể được lành nếu Chúa Jêsus đang đứng đây và mặc bộ đồ của tôi, đang đứng ở ngay đây, anh ấy không thể được chữa lành. Anh ấy sẽ phải tin. Tôi không thấy Ngài có thể làm điều gì hơn nữa; Lúc nầy ngoài những gì Ngài đang làm.</w:t>
      </w:r>
    </w:p>
    <w:p>
      <w:pPr>
        <w:pStyle w:val="Normal"/>
        <w:snapToGrid w:val="false"/>
        <w:spacing w:before="0" w:after="80"/>
        <w:jc w:val="both"/>
        <w:rPr>
          <w:sz w:val="22"/>
          <w:szCs w:val="22"/>
        </w:rPr>
      </w:pPr>
      <w:r>
        <w:rPr>
          <w:sz w:val="22"/>
          <w:szCs w:val="22"/>
          <w:vertAlign w:val="superscript"/>
        </w:rPr>
        <w:t>E-37</w:t>
      </w:r>
      <w:r>
        <w:rPr>
          <w:sz w:val="22"/>
          <w:szCs w:val="22"/>
        </w:rPr>
        <w:tab/>
        <w:t>Bây giờ, mọi người thật cung kính. Chỉ thật sự cung kính hết sức và lắng nghe cho kỹ. Tôi sẽ thật sự cố gắng đúng như... Nếu Nó bắt đầu ngăn tôi lại và tác động đến tôi, nhiều người có kiểu đức tin nửa vời, lúc đó Nó bắt đầu di chuyển ra và nói điều gì khác, và điều gì khác. Thế thì các bạn biết việc trước tiên, Nó đem tôi đi.</w:t>
      </w:r>
    </w:p>
    <w:p>
      <w:pPr>
        <w:pStyle w:val="Normal"/>
        <w:snapToGrid w:val="false"/>
        <w:spacing w:before="0" w:after="80"/>
        <w:jc w:val="both"/>
        <w:rPr>
          <w:sz w:val="22"/>
          <w:szCs w:val="22"/>
        </w:rPr>
      </w:pPr>
      <w:r>
        <w:rPr>
          <w:sz w:val="22"/>
          <w:szCs w:val="22"/>
        </w:rPr>
        <w:tab/>
        <w:t>Người ta đang đứng mọi nơi, đang nhìn tôi. Bởi vì tối qua, thì rất gay go. Tôi đang sống cuộc đời cho nhiều người. Các bạn hiểu điều đó.</w:t>
      </w:r>
    </w:p>
    <w:p>
      <w:pPr>
        <w:pStyle w:val="Normal"/>
        <w:snapToGrid w:val="false"/>
        <w:spacing w:before="0" w:after="80"/>
        <w:jc w:val="both"/>
        <w:rPr>
          <w:sz w:val="22"/>
          <w:szCs w:val="22"/>
        </w:rPr>
      </w:pPr>
      <w:r>
        <w:rPr>
          <w:sz w:val="22"/>
          <w:szCs w:val="22"/>
        </w:rPr>
        <w:tab/>
        <w:t>Hãy đến, mời ông...?... Vâng. Tôi nhận biết ông là một tín đồ Đấng Christ. Ông tin nơi Đức Chúa Trời. Tôi tin điều đó, người anh em của tôi. Điều đó không lạ sao, làm thế nào khiến ông cảm thấy ông đang đến đây? Đúng thế. Thưa ông.</w:t>
      </w:r>
    </w:p>
    <w:p>
      <w:pPr>
        <w:pStyle w:val="Normal"/>
        <w:snapToGrid w:val="false"/>
        <w:spacing w:before="0" w:after="80"/>
        <w:jc w:val="both"/>
        <w:rPr>
          <w:sz w:val="22"/>
          <w:szCs w:val="22"/>
        </w:rPr>
      </w:pPr>
      <w:r>
        <w:rPr>
          <w:sz w:val="22"/>
          <w:szCs w:val="22"/>
          <w:vertAlign w:val="superscript"/>
        </w:rPr>
        <w:t>E-38</w:t>
      </w:r>
      <w:r>
        <w:rPr>
          <w:sz w:val="22"/>
          <w:szCs w:val="22"/>
        </w:rPr>
        <w:tab/>
        <w:t>Tôi đã đọc cách đây một lát, trong Kinh thánh chỗ Na-tha-na-ên đến gặp Chúa Jêsus. Và Chúa Jêsus, khi Ngài thấy ông đến, Ngài cũng đã gọi ông là người tin. Vậy thì, khi ông đến đây, ông có thể không phải là người tin. Tôi chắc hẳn đã biết điều đó. Nhưng tôi biết ông là người tin. Tôi đã nói ông là một Cơ-đốc nhân. Đó là điều gì giống như cùng một Thánh Linh. Đúng thế không?</w:t>
      </w:r>
    </w:p>
    <w:p>
      <w:pPr>
        <w:pStyle w:val="Normal"/>
        <w:snapToGrid w:val="false"/>
        <w:spacing w:before="0" w:after="80"/>
        <w:jc w:val="both"/>
        <w:rPr>
          <w:sz w:val="22"/>
          <w:szCs w:val="22"/>
        </w:rPr>
      </w:pPr>
      <w:r>
        <w:rPr>
          <w:sz w:val="22"/>
          <w:szCs w:val="22"/>
        </w:rPr>
        <w:tab/>
        <w:t>Chúng ta sẽ thấy những gì Cha Thiên Thượng sẽ bày tỏ cho tôi. Các bạn biết rằng Ngài ở đây. Ngài đang có sự nhận biết. Anh em biết có điều gì khác. Không đúng thế sao, thưa ông? Hãy đưa tay ông lên hết mức để người Tây ban nha của ông có thể thấy. Có điều gì đó ở gần.</w:t>
      </w:r>
    </w:p>
    <w:p>
      <w:pPr>
        <w:pStyle w:val="Normal"/>
        <w:snapToGrid w:val="false"/>
        <w:spacing w:before="0" w:after="80"/>
        <w:jc w:val="both"/>
        <w:rPr/>
      </w:pPr>
      <w:r>
        <w:rPr>
          <w:sz w:val="22"/>
          <w:szCs w:val="22"/>
        </w:rPr>
        <w:tab/>
        <w:t>Chúng ta là những người lạ ở đây, người anh em. Chúng ta chưa bao giờ gặp nhau trong đời, không hể gặp nhau trước đây. Nhưng, thưa anh, tôi thấy bệnh của anh. Anh bị viêm phổi, phải không? Đúng thế, thưa anh. Anh đã bị bịnh đó. Anh được thoát khỏi bịnh đó giờ nầy. Chúa Jêsus đã chữa lành anh. Hãy giơ chân anh lên xuống như thế nầy. Anh được lành, người anh em của tôi. Anh có thể đi và là một người can đảm...?... Cảm ơn anh.</w:t>
      </w:r>
    </w:p>
    <w:p>
      <w:pPr>
        <w:pStyle w:val="Normal"/>
        <w:snapToGrid w:val="false"/>
        <w:spacing w:before="0" w:after="80"/>
        <w:jc w:val="both"/>
        <w:rPr>
          <w:sz w:val="22"/>
          <w:szCs w:val="22"/>
        </w:rPr>
      </w:pPr>
      <w:r>
        <w:rPr>
          <w:sz w:val="22"/>
          <w:szCs w:val="22"/>
        </w:rPr>
        <w:tab/>
        <w:t>Chúng ta hãy nói, “Ngợi khen Chúa!”</w:t>
      </w:r>
    </w:p>
    <w:p>
      <w:pPr>
        <w:pStyle w:val="Normal"/>
        <w:snapToGrid w:val="false"/>
        <w:spacing w:before="0" w:after="80"/>
        <w:jc w:val="both"/>
        <w:rPr>
          <w:sz w:val="22"/>
          <w:szCs w:val="22"/>
        </w:rPr>
      </w:pPr>
      <w:r>
        <w:rPr>
          <w:sz w:val="22"/>
          <w:szCs w:val="22"/>
          <w:vertAlign w:val="superscript"/>
        </w:rPr>
        <w:t>E-39</w:t>
      </w:r>
      <w:r>
        <w:rPr>
          <w:sz w:val="22"/>
          <w:szCs w:val="22"/>
        </w:rPr>
        <w:tab/>
        <w:t>Một số anh em người Tây ban nha đến chung quanh anh và cảm ơn Chúa. Anh ấy đáng ngạc nhiên...</w:t>
      </w:r>
    </w:p>
    <w:p>
      <w:pPr>
        <w:pStyle w:val="Normal"/>
        <w:snapToGrid w:val="false"/>
        <w:spacing w:before="0" w:after="80"/>
        <w:jc w:val="both"/>
        <w:rPr>
          <w:sz w:val="22"/>
          <w:szCs w:val="22"/>
        </w:rPr>
      </w:pPr>
      <w:r>
        <w:rPr>
          <w:sz w:val="22"/>
          <w:szCs w:val="22"/>
        </w:rPr>
        <w:tab/>
        <w:t>Thế thì, làm sao tôi thấy điều đó? Người đàn ông bị tấn công, và bàn tay anh ấy bị thương. Tôi đã thấy anh ấy đang ở đằng sau một ngôi nhà. Trước tiên một sự chà xát 2 cánh tay của anh, đặt đằng sau, hay dựa lưng vào ghế. Nếu có người nào yêu mến anh có mặt ở đây, có lẽ biết anh ấy đang ở đó giống như thế. Và rồi thỉnh thoảng tôi thấy anh ấy đang cố gắng đứng dậy khỏi giường. Anh thực sự hầu như không thể tự ra khỏi giường. Anh đang bị thương.</w:t>
      </w:r>
    </w:p>
    <w:p>
      <w:pPr>
        <w:pStyle w:val="Normal"/>
        <w:snapToGrid w:val="false"/>
        <w:spacing w:before="0" w:after="80"/>
        <w:jc w:val="both"/>
        <w:rPr>
          <w:sz w:val="22"/>
          <w:szCs w:val="22"/>
        </w:rPr>
      </w:pPr>
      <w:r>
        <w:rPr>
          <w:sz w:val="22"/>
          <w:szCs w:val="22"/>
        </w:rPr>
        <w:tab/>
        <w:t>Có ai ở đây biết người đàn ông đó? Hãy giơ tay lên nếu bạn biết người đó. Các bạn biết đó là điều không ổn với anh ấy chứ? Đúng thế không, thưa anh em? Có những lời chứng của anh em ở ngoài đó. Anh em thấy rằng... A-men! Bây giờ, đó là một khải tượng đã được thấy. Hiểu những gì tôi muốn nói không? Vậy mọi người hãy cung kính.</w:t>
      </w:r>
    </w:p>
    <w:p>
      <w:pPr>
        <w:pStyle w:val="Normal"/>
        <w:snapToGrid w:val="false"/>
        <w:spacing w:before="0" w:after="80"/>
        <w:jc w:val="both"/>
        <w:rPr>
          <w:sz w:val="22"/>
          <w:szCs w:val="22"/>
        </w:rPr>
      </w:pPr>
      <w:r>
        <w:rPr>
          <w:sz w:val="22"/>
          <w:szCs w:val="22"/>
        </w:rPr>
        <w:tab/>
        <w:t xml:space="preserve">Bây giờ, có cùng một Thánh Linh đó đã ở trên Thầy chúng ta phải không? Ngài đã Phán với ông rằng, </w:t>
      </w:r>
      <w:r>
        <w:rPr>
          <w:b/>
          <w:sz w:val="22"/>
          <w:szCs w:val="22"/>
        </w:rPr>
        <w:t>“Trước khi ngươi đến đây, Ta đã thấy ngươi ở dưới cây vả.”</w:t>
      </w:r>
      <w:r>
        <w:rPr>
          <w:sz w:val="22"/>
          <w:szCs w:val="22"/>
        </w:rPr>
        <w:t xml:space="preserve"> Tôi đã thấy anh ấy khi anh ấy đang bước ra khỏi giường, và khi anh đang ở nằm phía sau nhà. Đúng không? Tốt lắm. Thế đấy, cùng một Đức Thánh Linh. Ngài chẳng đáng ngạc nhiên sao?</w:t>
      </w:r>
    </w:p>
    <w:p>
      <w:pPr>
        <w:pStyle w:val="Normal"/>
        <w:snapToGrid w:val="false"/>
        <w:spacing w:before="0" w:after="80"/>
        <w:jc w:val="both"/>
        <w:rPr>
          <w:sz w:val="22"/>
          <w:szCs w:val="22"/>
        </w:rPr>
      </w:pPr>
      <w:r>
        <w:rPr>
          <w:sz w:val="22"/>
          <w:szCs w:val="22"/>
          <w:vertAlign w:val="superscript"/>
        </w:rPr>
        <w:t>E-40</w:t>
      </w:r>
      <w:r>
        <w:rPr>
          <w:sz w:val="22"/>
          <w:szCs w:val="22"/>
        </w:rPr>
        <w:tab/>
        <w:t>Tốt lắm. Bây giờ, hãy mang người đàn ông đó đến đây. Chào anh. Anh là một người tin. Đúng thế, anh cũng là một Mục sư, phải không? Mắt của anh đang làm phiền anh. Đúng thế không, anh? Hãy đi, cầu Chúa ban phước cho anh, người anh em của tôi.</w:t>
      </w:r>
    </w:p>
    <w:p>
      <w:pPr>
        <w:pStyle w:val="Normal"/>
        <w:snapToGrid w:val="false"/>
        <w:spacing w:before="0" w:after="80"/>
        <w:jc w:val="both"/>
        <w:rPr>
          <w:sz w:val="22"/>
          <w:szCs w:val="22"/>
        </w:rPr>
      </w:pPr>
      <w:r>
        <w:rPr>
          <w:sz w:val="22"/>
          <w:szCs w:val="22"/>
        </w:rPr>
        <w:tab/>
        <w:t>Lạy Cha Thiên Thượng, xin ban phước cho người anh em của con, và ban cho anh ấy có thị lực bình thường trở lại. Lòng anh ấy đầy tình yêu dành cho Ngài. Con chúc phước cho anh nhơn Danh Đức Chúa Jêsus Christ, Con Ngài.</w:t>
      </w:r>
    </w:p>
    <w:p>
      <w:pPr>
        <w:pStyle w:val="Normal"/>
        <w:snapToGrid w:val="false"/>
        <w:spacing w:before="0" w:after="80"/>
        <w:jc w:val="both"/>
        <w:rPr>
          <w:sz w:val="22"/>
          <w:szCs w:val="22"/>
        </w:rPr>
      </w:pPr>
      <w:r>
        <w:rPr>
          <w:sz w:val="22"/>
          <w:szCs w:val="22"/>
        </w:rPr>
        <w:tab/>
        <w:t>Chúng ta hãy nói, “Ngợi khen Chúa! Thầy của chúng ta tuyệt diệu làm sao.”</w:t>
      </w:r>
    </w:p>
    <w:p>
      <w:pPr>
        <w:pStyle w:val="Normal"/>
        <w:tabs>
          <w:tab w:val="clear" w:pos="567"/>
          <w:tab w:val="left" w:pos="0" w:leader="none"/>
        </w:tabs>
        <w:snapToGrid w:val="false"/>
        <w:spacing w:before="0" w:after="80"/>
        <w:jc w:val="both"/>
        <w:rPr>
          <w:sz w:val="22"/>
          <w:szCs w:val="22"/>
        </w:rPr>
      </w:pPr>
      <w:r>
        <w:rPr>
          <w:sz w:val="22"/>
          <w:szCs w:val="22"/>
        </w:rPr>
        <w:tab/>
        <w:t>Được rồi, anh hãy đưa chị ấy tới. Chào chị. Chị nói tiếng Anh chứ? Một ít à? Tốt lắm. Chị là người da đỏ phải không? Tôi cũng nghĩ thế. Chị là người A-pa-sơ à? Tôi muốn đến thăm người dân của chị lần nữa. Chị đã đi lên khi tôi ở vùng đất San Carlos đó? Chị đã ở đó à? Tôi có sự trông mong rất nhiều ở người da đỏ. Tôi yêu họ. Và Đức Chúa Trời yêu các bạn.</w:t>
      </w:r>
    </w:p>
    <w:p>
      <w:pPr>
        <w:pStyle w:val="Normal"/>
        <w:snapToGrid w:val="false"/>
        <w:spacing w:before="0" w:after="80"/>
        <w:jc w:val="both"/>
        <w:rPr>
          <w:sz w:val="22"/>
          <w:szCs w:val="22"/>
        </w:rPr>
      </w:pPr>
      <w:r>
        <w:rPr>
          <w:sz w:val="22"/>
          <w:szCs w:val="22"/>
        </w:rPr>
        <w:tab/>
        <w:t>Chị với tôi là những người lạ phải không? Nhưng đôi khi chị bị đau phải không? Đúng thế. Chị bị bệnh rối loạn của phụ nữ (Đúng thế.), và bịnh tim. Nhiều lần, chị bắt đầu lo lắng. Khi chị nằm, chị bị đau tim rất nặng. Tôi thấy chị vươn ra để thở. Đúng thế không? Chị được chữa lành, chị của tôi. Đức Chúa Jêsus Christ làm cho chị lành.</w:t>
      </w:r>
    </w:p>
    <w:p>
      <w:pPr>
        <w:pStyle w:val="Normal"/>
        <w:tabs>
          <w:tab w:val="clear" w:pos="567"/>
          <w:tab w:val="left" w:pos="0" w:leader="none"/>
        </w:tabs>
        <w:snapToGrid w:val="false"/>
        <w:spacing w:before="0" w:after="80"/>
        <w:jc w:val="both"/>
        <w:rPr>
          <w:sz w:val="22"/>
          <w:szCs w:val="22"/>
        </w:rPr>
      </w:pPr>
      <w:r>
        <w:rPr>
          <w:sz w:val="22"/>
          <w:szCs w:val="22"/>
        </w:rPr>
        <w:tab/>
        <w:t>Lạy Cha Thiên Thượng, chúng con chúc phước cho người chị yêu dấu của chúng con lúc nầy, xin cho chị có sự làm chứng lớn giữa những người yêu dấu của mình, nhơn Danh Đức Chúa Jêsus. A-men! Chúa ban phước cho chị. Bây giờ, chị hãy đi và được chữa lành. A-men!</w:t>
      </w:r>
    </w:p>
    <w:p>
      <w:pPr>
        <w:pStyle w:val="Normal"/>
        <w:tabs>
          <w:tab w:val="clear" w:pos="567"/>
          <w:tab w:val="left" w:pos="0" w:leader="none"/>
        </w:tabs>
        <w:snapToGrid w:val="false"/>
        <w:spacing w:before="0" w:after="80"/>
        <w:jc w:val="both"/>
        <w:rPr>
          <w:sz w:val="22"/>
          <w:szCs w:val="22"/>
        </w:rPr>
      </w:pPr>
      <w:r>
        <w:rPr>
          <w:sz w:val="22"/>
          <w:szCs w:val="22"/>
          <w:vertAlign w:val="superscript"/>
        </w:rPr>
        <w:t>E-41</w:t>
      </w:r>
      <w:r>
        <w:rPr>
          <w:sz w:val="22"/>
          <w:szCs w:val="22"/>
        </w:rPr>
        <w:tab/>
        <w:t>Chúng ta hãy nói, “Ngợi khen Chúa!” Tốt lắm. Mọi người kỉnh kiền. Ô Đức Chúa Trời, nếu có một người da đỏ ở Bắc Mỹ ở đây, tôi đã có một bức điện tín của các bạn từ San Carlos. Tôi có lẽ phải rời khỏi thật sớm vào sáng thứ Hai để về nhà đón vợ tôi, để trở lại California trong mùa hè. Nếu không đi, tôi muốn có 2 hay 3 đêm ở dưới vùng đó với người dân các bạn. Nếu tôi phải đi, có lẽ tôi có thể có ít nhất 1 ngày trên đường trở về để ghé vào và gặp người da đỏ ở vùng đất San Carlos. Nếu sứ mệnh ở đây, tôi sẽ cố gắng trở lại ngay với anh em dân sự yêu dấu.</w:t>
        <w:tab/>
      </w:r>
    </w:p>
    <w:p>
      <w:pPr>
        <w:pStyle w:val="Normal"/>
        <w:tabs>
          <w:tab w:val="clear" w:pos="567"/>
          <w:tab w:val="left" w:pos="0" w:leader="none"/>
        </w:tabs>
        <w:snapToGrid w:val="false"/>
        <w:spacing w:before="0" w:after="80"/>
        <w:jc w:val="both"/>
        <w:rPr>
          <w:sz w:val="22"/>
          <w:szCs w:val="22"/>
        </w:rPr>
      </w:pPr>
      <w:r>
        <w:rPr>
          <w:sz w:val="22"/>
          <w:szCs w:val="22"/>
        </w:rPr>
        <w:tab/>
        <w:t>Đôi khi, nếu các bạn thích dành cho tôi đến, tôi muốn đến và được là Mục sư phụ tá ở ngoài đó trong một thời gian ngắn, chỉ được ở với anh em, giúp đỡ anh em trong một thời gian ngắn.</w:t>
      </w:r>
    </w:p>
    <w:p>
      <w:pPr>
        <w:pStyle w:val="Normal"/>
        <w:tabs>
          <w:tab w:val="clear" w:pos="567"/>
          <w:tab w:val="left" w:pos="0" w:leader="none"/>
        </w:tabs>
        <w:snapToGrid w:val="false"/>
        <w:spacing w:before="0" w:after="80"/>
        <w:jc w:val="both"/>
        <w:rPr>
          <w:sz w:val="22"/>
          <w:szCs w:val="22"/>
        </w:rPr>
      </w:pPr>
      <w:r>
        <w:rPr>
          <w:sz w:val="22"/>
          <w:szCs w:val="22"/>
        </w:rPr>
        <w:tab/>
        <w:t>Tôi không thích thấy dân sự lui bước. Không, thưa quí vị. Tôi nghĩ chúng ta nợ người da đỏ nhiều. A-men! Cầu Chúa ban phước cho họ. Tôi chưa hề thấy một người da đỏ đi qua hàng mà không được chữa lành. Đúng thế. Họ và người Tây ban nha, khiêm nhường, rất khiêm nhường, họ tin những gì các bạn nói với họ. Đó là điều xảy ra.</w:t>
      </w:r>
    </w:p>
    <w:p>
      <w:pPr>
        <w:pStyle w:val="Normal"/>
        <w:tabs>
          <w:tab w:val="clear" w:pos="567"/>
          <w:tab w:val="left" w:pos="0" w:leader="none"/>
        </w:tabs>
        <w:snapToGrid w:val="false"/>
        <w:jc w:val="both"/>
        <w:rPr>
          <w:sz w:val="22"/>
          <w:szCs w:val="22"/>
        </w:rPr>
      </w:pPr>
      <w:r>
        <w:rPr>
          <w:sz w:val="22"/>
          <w:szCs w:val="22"/>
          <w:vertAlign w:val="superscript"/>
        </w:rPr>
        <w:t>E-42</w:t>
      </w:r>
      <w:r>
        <w:rPr>
          <w:sz w:val="22"/>
          <w:szCs w:val="22"/>
        </w:rPr>
        <w:tab/>
        <w:t>Tốt lắm, Bill, hãy mang... Chào ông. Ngay khi ông bước lên, khi ông đang ngồi ở đó ông đã nghĩ, “Ồ, đây là lúc mà mình muốn được ở đây.” Không đúng thế sao? Đó là khi ông ở đó, một cảm giác thật lạ đến trên ông khi ông đang ngồi trong ghế. Đúng thế không? Đó là khi bịnh tim lìa khỏi ông, thưa anh em. Ông có thể đi về nhà lúc nầy và cảm ơn Chúa.</w:t>
      </w:r>
    </w:p>
    <w:p>
      <w:pPr>
        <w:pStyle w:val="Normal"/>
        <w:tabs>
          <w:tab w:val="clear" w:pos="567"/>
          <w:tab w:val="left" w:pos="0" w:leader="none"/>
        </w:tabs>
        <w:snapToGrid w:val="false"/>
        <w:jc w:val="both"/>
        <w:rPr>
          <w:sz w:val="22"/>
          <w:szCs w:val="22"/>
        </w:rPr>
      </w:pPr>
      <w:r>
        <w:rPr>
          <w:sz w:val="22"/>
          <w:szCs w:val="22"/>
        </w:rPr>
        <w:tab/>
        <w:t>Chúng ta hãy nói, “Ngợi khen Chúa!”</w:t>
      </w:r>
    </w:p>
    <w:p>
      <w:pPr>
        <w:pStyle w:val="Normal"/>
        <w:tabs>
          <w:tab w:val="clear" w:pos="567"/>
          <w:tab w:val="left" w:pos="0" w:leader="none"/>
        </w:tabs>
        <w:snapToGrid w:val="false"/>
        <w:spacing w:before="0" w:after="80"/>
        <w:jc w:val="both"/>
        <w:rPr>
          <w:sz w:val="22"/>
          <w:szCs w:val="22"/>
        </w:rPr>
      </w:pPr>
      <w:r>
        <w:rPr>
          <w:sz w:val="22"/>
          <w:szCs w:val="22"/>
        </w:rPr>
        <w:tab/>
        <w:t>Tốt lắm. Bây giờ, ông sắp khỏe, người anh em. Cứ tiếp tục. Hãy tin phước hạnh của Đức Chúa Trời ở trên ông. Hãy có đức tin. Thực sự ngợi khen Ngài. Hãy quên tất cả điều đó. Cứ tiến tới. Lời hứa là dành cho ông lúc nầy. Nó của ông. Đức Chúa Trời đã hứa trong Sách Ngài, đã hứa điều đó qua Tiên tri Ngài -- hay đầy tớ Ngài. Đúng thế không? A-men! Nên nhớ, hãy tin.</w:t>
      </w:r>
    </w:p>
    <w:p>
      <w:pPr>
        <w:pStyle w:val="Normal"/>
        <w:tabs>
          <w:tab w:val="clear" w:pos="567"/>
          <w:tab w:val="left" w:pos="0" w:leader="none"/>
        </w:tabs>
        <w:snapToGrid w:val="false"/>
        <w:spacing w:before="0" w:after="80"/>
        <w:jc w:val="both"/>
        <w:rPr>
          <w:sz w:val="22"/>
          <w:szCs w:val="22"/>
        </w:rPr>
      </w:pPr>
      <w:r>
        <w:rPr>
          <w:sz w:val="22"/>
          <w:szCs w:val="22"/>
          <w:vertAlign w:val="superscript"/>
        </w:rPr>
        <w:t>E-43</w:t>
      </w:r>
      <w:r>
        <w:rPr>
          <w:sz w:val="22"/>
          <w:szCs w:val="22"/>
        </w:rPr>
        <w:tab/>
        <w:t>Chào chị. Nói tiếng Anh chứ?... Mời chị đến gần tôi hơn một chút. Chị yêu Chúa không? Tôi tin chị tin. Chị sẽ làm chứngở trên vùng đất về sự được chữa lành của mình khi tôi trở lại không? Chị đã lên trên đó lần tôi ở San Carlos vừa rồi phải không? Chị còn nhớ bà đó không? Tôi muốn bà ấy đem đến cho tôi đứa bé mắt đen đó? Bà ấy đã nói, “Không.” Bà ta đã không muốn đem đứa bé đến cho tôi. Nó là đứa bé thật dễ thương.</w:t>
      </w:r>
    </w:p>
    <w:p>
      <w:pPr>
        <w:pStyle w:val="Normal"/>
        <w:tabs>
          <w:tab w:val="clear" w:pos="567"/>
          <w:tab w:val="left" w:pos="0" w:leader="none"/>
        </w:tabs>
        <w:snapToGrid w:val="false"/>
        <w:spacing w:before="0" w:after="80"/>
        <w:jc w:val="both"/>
        <w:rPr>
          <w:sz w:val="22"/>
          <w:szCs w:val="22"/>
        </w:rPr>
      </w:pPr>
      <w:r>
        <w:rPr>
          <w:sz w:val="22"/>
          <w:szCs w:val="22"/>
        </w:rPr>
        <w:tab/>
        <w:t>Trước đây nhiều năm đôi lúc chị bị đau. Trước tiên chị bắt đầu lo lắng, có cảm giác là lạ, mệt mỏi, cảm giác khác thường. Rồi đột nhiên, chị bắt đầu nôn mửa; Chị bắt đầu đau bao tử. Và bây giờ, chị bị đau bao tử. Đúng thế. Chị bị loét dạ dày, gây ra từ sự rối loạn trong thời gian mãn kinh, làm thay đổi cuộc sống.</w:t>
      </w:r>
    </w:p>
    <w:p>
      <w:pPr>
        <w:pStyle w:val="Normal"/>
        <w:tabs>
          <w:tab w:val="clear" w:pos="567"/>
          <w:tab w:val="left" w:pos="0" w:leader="none"/>
        </w:tabs>
        <w:snapToGrid w:val="false"/>
        <w:spacing w:before="0" w:after="80"/>
        <w:jc w:val="both"/>
        <w:rPr>
          <w:sz w:val="22"/>
          <w:szCs w:val="22"/>
        </w:rPr>
      </w:pPr>
      <w:r>
        <w:rPr>
          <w:sz w:val="22"/>
          <w:szCs w:val="22"/>
        </w:rPr>
        <w:tab/>
        <w:t>Hãy đưa tay cho tôi. Chúa Jêsus yêu chị. Ngài đã chết để chị có thể khỏe mạnh. Ngài đã sai tôi đến như một Tiên tri của Ngài để nói cho chị sự thật là gì. Chị tin điều đó không? Tôi sẽ cầu xin Ngài. Chị hãy về nhà và có thể ăn bất kỳ thứ gì chị muốn mà không hề gì.</w:t>
      </w:r>
    </w:p>
    <w:p>
      <w:pPr>
        <w:pStyle w:val="Normal"/>
        <w:tabs>
          <w:tab w:val="clear" w:pos="567"/>
          <w:tab w:val="left" w:pos="0" w:leader="none"/>
        </w:tabs>
        <w:snapToGrid w:val="false"/>
        <w:spacing w:before="0" w:after="80"/>
        <w:jc w:val="both"/>
        <w:rPr>
          <w:sz w:val="22"/>
          <w:szCs w:val="22"/>
        </w:rPr>
      </w:pPr>
      <w:r>
        <w:rPr>
          <w:sz w:val="22"/>
          <w:szCs w:val="22"/>
        </w:rPr>
        <w:tab/>
        <w:t>Lạy Đức Chúa Trời Toàn Năng, xin thương xót người đàn bà yêu dấu nầy đang đứng đây với đức tin thật lòng. Và Ngài đang đứng đây tỏ cho con sự hiện thấy về những gì chị đã làm. Con cầu xin Ngài, Cha Thiên Thượng ôi, xin ban phước trên chị khi con chúc phước cho chị nhơn Danh Cha. Cầu mong chị về nhà. Xin cho tình trạng nầy lìa khỏi chị, chị được là một người thật khỏe mạnh để làm chứng về sự vinh quang Ngài. Con cầu xin sự đau ốm nầy lìa khỏi chị nhơn Danh Đức Chúa Jêsus Christ. A-men!</w:t>
      </w:r>
    </w:p>
    <w:p>
      <w:pPr>
        <w:pStyle w:val="Normal"/>
        <w:tabs>
          <w:tab w:val="clear" w:pos="567"/>
          <w:tab w:val="left" w:pos="0" w:leader="none"/>
        </w:tabs>
        <w:snapToGrid w:val="false"/>
        <w:jc w:val="both"/>
        <w:rPr>
          <w:sz w:val="22"/>
          <w:szCs w:val="22"/>
        </w:rPr>
      </w:pPr>
      <w:r>
        <w:rPr>
          <w:sz w:val="22"/>
          <w:szCs w:val="22"/>
        </w:rPr>
        <w:tab/>
        <w:t>Xin Chúa ban phước cho chị. Hãy đi cho bình an. Chị khỏe rồi.</w:t>
      </w:r>
    </w:p>
    <w:p>
      <w:pPr>
        <w:pStyle w:val="Normal"/>
        <w:tabs>
          <w:tab w:val="clear" w:pos="567"/>
          <w:tab w:val="left" w:pos="0" w:leader="none"/>
        </w:tabs>
        <w:snapToGrid w:val="false"/>
        <w:jc w:val="both"/>
        <w:rPr>
          <w:sz w:val="22"/>
          <w:szCs w:val="22"/>
        </w:rPr>
      </w:pPr>
      <w:r>
        <w:rPr>
          <w:sz w:val="22"/>
          <w:szCs w:val="22"/>
        </w:rPr>
        <w:tab/>
        <w:t>Chúng ta hãy nói, “Ngợi khen Chúa!”</w:t>
      </w:r>
    </w:p>
    <w:p>
      <w:pPr>
        <w:pStyle w:val="Normal"/>
        <w:snapToGrid w:val="false"/>
        <w:rPr>
          <w:sz w:val="20"/>
          <w:szCs w:val="20"/>
          <w:lang w:val="en-CA"/>
        </w:rPr>
      </w:pPr>
      <w:r>
        <w:rPr>
          <w:sz w:val="20"/>
          <w:szCs w:val="20"/>
          <w:lang w:val="en-CA"/>
        </w:rPr>
      </w:r>
    </w:p>
    <w:p>
      <w:pPr>
        <w:pStyle w:val="Normal"/>
        <w:snapToGrid w:val="false"/>
        <w:rPr>
          <w:sz w:val="20"/>
          <w:szCs w:val="20"/>
          <w:lang w:val="en-CA"/>
        </w:rPr>
      </w:pPr>
      <w:r>
        <w:rPr>
          <w:sz w:val="20"/>
          <w:szCs w:val="20"/>
          <w:lang w:val="en-CA"/>
        </w:rPr>
      </w:r>
    </w:p>
    <w:p>
      <w:pPr>
        <w:pStyle w:val="Normal"/>
        <w:pBdr>
          <w:bottom w:val="single" w:sz="6" w:space="1" w:color="000000"/>
        </w:pBdr>
        <w:snapToGrid w:val="false"/>
        <w:rPr>
          <w:sz w:val="20"/>
          <w:szCs w:val="20"/>
          <w:lang w:val="en-CA"/>
        </w:rPr>
      </w:pPr>
      <w:r>
        <w:rPr>
          <w:sz w:val="20"/>
          <w:szCs w:val="20"/>
          <w:lang w:val="en-CA"/>
        </w:rPr>
      </w:r>
    </w:p>
    <w:p>
      <w:pPr>
        <w:pStyle w:val="Normal"/>
        <w:snapToGrid w:val="false"/>
        <w:jc w:val="center"/>
        <w:rPr>
          <w:sz w:val="10"/>
          <w:szCs w:val="10"/>
          <w:lang w:val="en-CA"/>
        </w:rPr>
      </w:pPr>
      <w:r>
        <w:rPr>
          <w:sz w:val="10"/>
          <w:szCs w:val="10"/>
          <w:lang w:val="en-CA"/>
        </w:rPr>
      </w:r>
    </w:p>
    <w:p>
      <w:pPr>
        <w:pStyle w:val="Normal"/>
        <w:snapToGrid w:val="false"/>
        <w:jc w:val="center"/>
        <w:rPr>
          <w:sz w:val="20"/>
          <w:szCs w:val="20"/>
        </w:rPr>
      </w:pPr>
      <w:r>
        <w:rPr>
          <w:sz w:val="20"/>
          <w:szCs w:val="20"/>
          <w:lang w:val="vi-VN"/>
        </w:rPr>
        <w:t>Địa chỉ hạ tải và liên lạc:</w:t>
      </w:r>
    </w:p>
    <w:p>
      <w:pPr>
        <w:pStyle w:val="Normal"/>
        <w:snapToGrid w:val="false"/>
        <w:jc w:val="center"/>
        <w:rPr>
          <w:color w:val="0000FF"/>
          <w:sz w:val="20"/>
          <w:szCs w:val="20"/>
          <w:lang w:val="vi-VN"/>
        </w:rPr>
      </w:pPr>
      <w:r>
        <w:rPr>
          <w:sz w:val="20"/>
          <w:szCs w:val="20"/>
        </w:rPr>
        <w:t>http://</w:t>
      </w:r>
      <w:hyperlink r:id="rId6">
        <w:r>
          <w:rPr>
            <w:rStyle w:val="InternetLink"/>
            <w:sz w:val="20"/>
            <w:szCs w:val="20"/>
            <w:u w:val="none"/>
            <w:lang w:val="vi-VN"/>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7">
        <w:r>
          <w:rPr>
            <w:rStyle w:val="InternetLink"/>
            <w:sz w:val="20"/>
            <w:szCs w:val="20"/>
            <w:u w:val="none"/>
          </w:rPr>
          <w:t>ThanhDoCanada@Yahoo.Ca</w:t>
        </w:r>
      </w:hyperlink>
    </w:p>
    <w:p>
      <w:pPr>
        <w:pStyle w:val="Normal"/>
        <w:snapToGrid w:val="false"/>
        <w:jc w:val="center"/>
        <w:rPr>
          <w:color w:val="0000FF"/>
          <w:sz w:val="10"/>
          <w:szCs w:val="10"/>
        </w:rPr>
      </w:pPr>
      <w:r>
        <w:rPr>
          <w:color w:val="0000FF"/>
          <w:sz w:val="10"/>
          <w:szCs w:val="10"/>
        </w:rPr>
      </w:r>
    </w:p>
    <w:sectPr>
      <w:headerReference w:type="default" r:id="rId8"/>
      <w:headerReference w:type="first" r:id="rId9"/>
      <w:type w:val="nextPage"/>
      <w:pgSz w:w="12240" w:h="16727"/>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9406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40685" cy="146685"/>
                      </a:xfrm>
                      <a:prstGeom prst="rect"/>
                      <a:solidFill>
                        <a:srgbClr val="FFFFFF">
                          <a:alpha val="0"/>
                        </a:srgbClr>
                      </a:solidFill>
                    </wps:spPr>
                    <wps:txbx>
                      <w:txbxContent>
                        <w:p>
                          <w:pPr>
                            <w:pStyle w:val="Header"/>
                            <w:tabs>
                              <w:tab w:val="clear" w:pos="4320"/>
                              <w:tab w:val="right" w:pos="8640" w:leader="none"/>
                            </w:tabs>
                            <w:rPr>
                              <w:rStyle w:val="PageNumber"/>
                              <w:sz w:val="20"/>
                              <w:szCs w:val="20"/>
                            </w:rPr>
                          </w:pPr>
                          <w:r>
                            <w:rPr>
                              <w:rStyle w:val="PageNumber"/>
                              <w:sz w:val="20"/>
                              <w:szCs w:val="20"/>
                            </w:rPr>
                            <w:t xml:space="preserve">51-0414 Thiên Sứ Của Chúa Và 3 Giai Đoạn Linh Vụ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31.55pt;height:11.55pt;mso-wrap-distance-left:0pt;mso-wrap-distance-right:0pt;mso-wrap-distance-top:0pt;mso-wrap-distance-bottom:0pt;margin-top:0.05pt;mso-position-vertical-relative:text;margin-left:267.05pt;mso-position-horizontal:right;mso-position-horizontal-relative:margin">
              <v:fill opacity="0f"/>
              <v:textbox inset="0in,0in,0in,0in">
                <w:txbxContent>
                  <w:p>
                    <w:pPr>
                      <w:pStyle w:val="Header"/>
                      <w:tabs>
                        <w:tab w:val="clear" w:pos="4320"/>
                        <w:tab w:val="right" w:pos="8640" w:leader="none"/>
                      </w:tabs>
                      <w:rPr>
                        <w:rStyle w:val="PageNumber"/>
                        <w:sz w:val="20"/>
                        <w:szCs w:val="20"/>
                      </w:rPr>
                    </w:pPr>
                    <w:r>
                      <w:rPr>
                        <w:rStyle w:val="PageNumber"/>
                        <w:sz w:val="20"/>
                        <w:szCs w:val="20"/>
                      </w:rPr>
                      <w:t xml:space="preserve">51-0414 Thiên Sứ Của Chúa Và 3 Giai Đoạn Linh Vụ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val="false"/>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1-0414.rm" TargetMode="External"/><Relationship Id="rId3" Type="http://schemas.openxmlformats.org/officeDocument/2006/relationships/hyperlink" Target="http://nathan.co.za/message.asp?sermonum=42"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20:00Z</dcterms:created>
  <dc:creator>Brother Wm. M. Branham</dc:creator>
  <dc:description>CBW - Timothy - Phuong - Peter (09-0412, Rev. 4b)</dc:description>
  <cp:keywords/>
  <dc:language>en-US</dc:language>
  <cp:lastModifiedBy>Timothy</cp:lastModifiedBy>
  <dcterms:modified xsi:type="dcterms:W3CDTF">2014-11-16T03:44:00Z</dcterms:modified>
  <cp:revision>13</cp:revision>
  <dc:subject>Thiên Sứ Của Chúa và Ba Giai Đoạn Linh Vụ</dc:subject>
  <dc:title>51-0414 The Angel of the Lord &amp; Three Pulls (Vietnamese Translation, Rev. 4b)</dc:title>
</cp:coreProperties>
</file>