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outlineLvl w:val="0"/>
        <w:rPr>
          <w:b/>
          <w:b/>
          <w:bCs w:val="false"/>
          <w:sz w:val="40"/>
          <w:szCs w:val="40"/>
        </w:rPr>
      </w:pPr>
      <w:r>
        <w:rPr>
          <w:b/>
          <w:bCs w:val="false"/>
          <w:sz w:val="40"/>
          <w:szCs w:val="40"/>
        </w:rPr>
        <w:t>Cổ Vũ Sự Chữa Lành</w:t>
      </w:r>
    </w:p>
    <w:p>
      <w:pPr>
        <w:pStyle w:val="Normal"/>
        <w:snapToGrid w:val="false"/>
        <w:jc w:val="center"/>
        <w:rPr>
          <w:b/>
          <w:b/>
          <w:bCs w:val="false"/>
          <w:sz w:val="20"/>
          <w:szCs w:val="20"/>
        </w:rPr>
      </w:pPr>
      <w:r>
        <w:rPr>
          <w:b/>
          <w:bCs w:val="false"/>
          <w:sz w:val="20"/>
          <w:szCs w:val="20"/>
        </w:rPr>
      </w:r>
    </w:p>
    <w:p>
      <w:pPr>
        <w:pStyle w:val="Normal"/>
        <w:pBdr>
          <w:top w:val="single" w:sz="4" w:space="2" w:color="000000"/>
          <w:left w:val="single" w:sz="4" w:space="4" w:color="000000"/>
          <w:bottom w:val="single" w:sz="4" w:space="1" w:color="000000"/>
          <w:right w:val="single" w:sz="4" w:space="4" w:color="000000"/>
        </w:pBdr>
        <w:snapToGrid w:val="false"/>
        <w:ind w:left="567" w:right="413" w:firstLine="567"/>
        <w:jc w:val="both"/>
        <w:rPr>
          <w:sz w:val="20"/>
          <w:szCs w:val="20"/>
        </w:rPr>
      </w:pPr>
      <w:r>
        <w:rPr>
          <w:sz w:val="20"/>
          <w:szCs w:val="20"/>
        </w:rPr>
        <w:t xml:space="preserve">Sứ điệp này được dịch từ băng ghi âm số </w:t>
      </w:r>
      <w:hyperlink r:id="rId2">
        <w:r>
          <w:rPr>
            <w:rStyle w:val="InternetLink"/>
            <w:b/>
            <w:color w:val="0000FF"/>
            <w:sz w:val="20"/>
            <w:szCs w:val="20"/>
          </w:rPr>
          <w:t>51-0501</w:t>
        </w:r>
      </w:hyperlink>
      <w:r>
        <w:rPr>
          <w:sz w:val="20"/>
          <w:szCs w:val="20"/>
        </w:rPr>
        <w:t xml:space="preserve"> “</w:t>
      </w:r>
      <w:hyperlink r:id="rId3">
        <w:r>
          <w:rPr>
            <w:rStyle w:val="InternetLink"/>
            <w:b/>
            <w:color w:val="0000FF"/>
            <w:sz w:val="20"/>
            <w:szCs w:val="20"/>
          </w:rPr>
          <w:t>Exhortation On Healing</w:t>
        </w:r>
      </w:hyperlink>
      <w:r>
        <w:rPr>
          <w:sz w:val="20"/>
          <w:szCs w:val="20"/>
        </w:rPr>
        <w:t xml:space="preserve">”, dài 74 phút, giảng vào tối thứ Ba, ngày 1 tháng 5 năm 1951, bởi Anh (Brother) William Marrion Branham, tại Nhà thờ Đồi Sọ (Calvary Temple) ở Los Angeles, California, USA. (Bản dịch tiếng Việt đã duyệt lần thứ 5b, ngày </w:t>
      </w:r>
      <w:hyperlink r:id="rId4">
        <w:r>
          <w:rPr>
            <w:rStyle w:val="InternetLink"/>
            <w:sz w:val="20"/>
            <w:u w:val="none"/>
          </w:rPr>
          <w:t>14/6/2009</w:t>
        </w:r>
      </w:hyperlink>
      <w:r>
        <w:rPr>
          <w:sz w:val="20"/>
        </w:rPr>
        <w:t xml:space="preserve"> - </w:t>
      </w:r>
      <w:hyperlink r:id="rId5">
        <w:r>
          <w:rPr>
            <w:rStyle w:val="InternetLink"/>
            <w:sz w:val="20"/>
            <w:u w:val="none"/>
          </w:rPr>
          <w:t>Vietnamese Translation, Revision 5b</w:t>
        </w:r>
      </w:hyperlink>
      <w:r>
        <w:rPr>
          <w:sz w:val="20"/>
          <w:szCs w:val="20"/>
        </w:rPr>
        <w:t>)</w:t>
      </w:r>
    </w:p>
    <w:p>
      <w:pPr>
        <w:pStyle w:val="Normal"/>
        <w:snapToGrid w:val="false"/>
        <w:jc w:val="both"/>
        <w:rPr>
          <w:sz w:val="22"/>
          <w:szCs w:val="22"/>
          <w:vertAlign w:val="superscript"/>
        </w:rPr>
      </w:pPr>
      <w:r>
        <w:rPr>
          <w:sz w:val="22"/>
          <w:szCs w:val="22"/>
          <w:vertAlign w:val="superscript"/>
        </w:rPr>
      </w:r>
    </w:p>
    <w:p>
      <w:pPr>
        <w:pStyle w:val="Normal"/>
        <w:snapToGrid w:val="false"/>
        <w:spacing w:before="0" w:after="80"/>
        <w:jc w:val="both"/>
        <w:rPr>
          <w:sz w:val="22"/>
          <w:szCs w:val="22"/>
        </w:rPr>
      </w:pPr>
      <w:r>
        <w:rPr>
          <w:sz w:val="22"/>
          <w:szCs w:val="22"/>
          <w:vertAlign w:val="superscript"/>
        </w:rPr>
        <w:t>E-1</w:t>
      </w:r>
      <w:r>
        <w:rPr>
          <w:sz w:val="22"/>
          <w:szCs w:val="22"/>
        </w:rPr>
        <w:tab/>
        <w:t>[Anh Hall nói và giới thiệu Anh Branham. - Biên tập] Cầu Chúa ban phước cho Anh. Chào các bạn. Tôi rất vui được trở lại California tối nay với các bạn ở đây lần nữa. Cảm ơn các bạn rất nhiều. [Hội chúng vỗ tay. - Bt] Thành thật cảm ơn các bạn, cầu xin Đức Chúa Trời ban phước cho các bạn. Tôi rất cảm kích điều đó.</w:t>
      </w:r>
    </w:p>
    <w:p>
      <w:pPr>
        <w:pStyle w:val="Normal"/>
        <w:snapToGrid w:val="false"/>
        <w:spacing w:before="0" w:after="80"/>
        <w:jc w:val="both"/>
        <w:rPr>
          <w:sz w:val="22"/>
          <w:szCs w:val="22"/>
        </w:rPr>
      </w:pPr>
      <w:r>
        <w:rPr>
          <w:sz w:val="22"/>
          <w:szCs w:val="22"/>
        </w:rPr>
        <w:tab/>
        <w:t>Thật là một sự tranh chiến lạ lùng để trở lại, không phải để trở lại với các bạn, nhưng dưới hoàn cảnh lúc nầy, thật khó cho tôi để tới nơi, nhưng tôi muốn sống đúng với lời tôi đã hứa với các bạn.</w:t>
      </w:r>
    </w:p>
    <w:p>
      <w:pPr>
        <w:pStyle w:val="Normal"/>
        <w:snapToGrid w:val="false"/>
        <w:spacing w:before="0" w:after="80"/>
        <w:jc w:val="both"/>
        <w:rPr>
          <w:sz w:val="22"/>
          <w:szCs w:val="22"/>
        </w:rPr>
      </w:pPr>
      <w:r>
        <w:rPr>
          <w:sz w:val="22"/>
          <w:szCs w:val="22"/>
        </w:rPr>
        <w:tab/>
        <w:t xml:space="preserve">Đang có buổi nhóm khác trong thành phố, buổi nhóm của Ông Freeman mà tôi không biết gì. Tôi được yêu cầu hủy bỏ buổi nhóm nầy vì nó. Mà sau khi tôi đã hứa với các bạn tôi sẽ trở lại, tôi - tôi không thể làm thế được; Tôi hi vọng điều đó không làm tổn thương Ông Freeman...?... Hội chúng vỗ tay. Một anh em phát biểu liên quan đến buổi nhóm. - Bt] Không, không, không phải. Đó là... </w:t>
      </w:r>
    </w:p>
    <w:p>
      <w:pPr>
        <w:pStyle w:val="Normal"/>
        <w:snapToGrid w:val="false"/>
        <w:spacing w:before="0" w:after="80"/>
        <w:jc w:val="both"/>
        <w:rPr>
          <w:sz w:val="22"/>
          <w:szCs w:val="22"/>
        </w:rPr>
      </w:pPr>
      <w:r>
        <w:rPr>
          <w:sz w:val="22"/>
          <w:szCs w:val="22"/>
          <w:vertAlign w:val="superscript"/>
        </w:rPr>
        <w:t>E-2</w:t>
      </w:r>
      <w:r>
        <w:rPr>
          <w:sz w:val="22"/>
          <w:szCs w:val="22"/>
        </w:rPr>
        <w:tab/>
        <w:t>Tôi tin người nào đó... Tôi biết chỗ đó là gì trước khi nó được đưa ra ở đây; Chính là nơi sanh ra tôi, phải không? Ồ, Chúa ban phước cho chị. Chị chính là người đã vẽ những bức khác phải không? Chính là người đó? Chị mang... Chị tên gì? [Chị nói, “Lujack.” - Bt] Lujack, sẽ treo trong phòng tôi đẹp nhất. Tôi cảm ơn chị rất nhiều. Cảm ơn chị rất nhiều. Cầu Đức Chúa Trời ban phước cho chị. Đó là nơi tôi sanh ra. Chị đã vẽ nó. A-men! Chị đã vẽ. Chà.</w:t>
      </w:r>
    </w:p>
    <w:p>
      <w:pPr>
        <w:pStyle w:val="Normal"/>
        <w:snapToGrid w:val="false"/>
        <w:spacing w:before="0" w:after="80"/>
        <w:jc w:val="both"/>
        <w:rPr>
          <w:sz w:val="22"/>
          <w:szCs w:val="22"/>
        </w:rPr>
      </w:pPr>
      <w:r>
        <w:rPr>
          <w:sz w:val="22"/>
          <w:szCs w:val="22"/>
        </w:rPr>
        <w:tab/>
        <w:t xml:space="preserve">Cách đây 42 năm, ngày 6 tháng 4, đó là nơi Đức Chúa Trời đã cho tôi chào đời trên trái đất nầy, sự bắt đầu tại nơi đó, trong căn nhà gỗ nhỏ bé nầy ở gần Burkesville, Kentucky đây. Có lẽ chị ấy đã vẽ bức tranh từ một quyển sách. Tất nhiên tôi cảm kích một người như thế. Cảm ơn chị rất nhiều. Đức Chúa Trời ban phước cho chị. Cầu xin Chúa ban cho chị một lâu đài để sống khi chị qua phía bên kia sông là lời cầu nguyện của tôi. Tôi sẽ lấy hình ngôi nhà nầy, và chừng nào tôi còn sống nó sẽ luôn là một kho báu của tôi. Tôi sẽ nhớ vật kỷ niệm đến từ nơi nầy. Đức Chúa Trời ban phước cho chị. </w:t>
      </w:r>
    </w:p>
    <w:p>
      <w:pPr>
        <w:pStyle w:val="Normal"/>
        <w:snapToGrid w:val="false"/>
        <w:spacing w:before="0" w:after="80"/>
        <w:jc w:val="both"/>
        <w:rPr>
          <w:sz w:val="22"/>
          <w:szCs w:val="22"/>
        </w:rPr>
      </w:pPr>
      <w:r>
        <w:rPr>
          <w:sz w:val="22"/>
          <w:szCs w:val="22"/>
          <w:vertAlign w:val="superscript"/>
        </w:rPr>
        <w:t>E-3</w:t>
      </w:r>
      <w:r>
        <w:rPr>
          <w:sz w:val="22"/>
          <w:szCs w:val="22"/>
        </w:rPr>
        <w:tab/>
        <w:t>[Một anh em nói điều gì đó với Anh Branham. - Bt] Anh cũng muốn một trong những bức hình kia à? Đó là Ông Upshaw -- một Thượng nghị sĩ đã được chữa lành</w:t>
      </w:r>
    </w:p>
    <w:p>
      <w:pPr>
        <w:pStyle w:val="Normal"/>
        <w:snapToGrid w:val="false"/>
        <w:spacing w:before="0" w:after="80"/>
        <w:jc w:val="both"/>
        <w:rPr>
          <w:sz w:val="22"/>
          <w:szCs w:val="22"/>
        </w:rPr>
      </w:pPr>
      <w:r>
        <w:rPr>
          <w:sz w:val="22"/>
          <w:szCs w:val="22"/>
        </w:rPr>
        <w:tab/>
        <w:t>Bức nầy vẽ trên vải bạt, nó kéo dài và cứ tiếp tục. Chị ấy đã tặng tôi một bức lần vừa rồi tôi ở đây về Kinh thánh và thời đại. Tôi đã treo nó trong phòng nơi mọi người bệnh đến thăm tôi có thể xem. Tôi dĩ nhiên phải biết ơn về điều đó rất nhiều. Ước mong tôi lấy nó xuống đem về quê nhà cho mọi người ở đó xem và nói nó ở California.</w:t>
      </w:r>
    </w:p>
    <w:p>
      <w:pPr>
        <w:pStyle w:val="Normal"/>
        <w:snapToGrid w:val="false"/>
        <w:spacing w:before="0" w:after="80"/>
        <w:jc w:val="both"/>
        <w:rPr>
          <w:sz w:val="22"/>
          <w:szCs w:val="22"/>
        </w:rPr>
      </w:pPr>
      <w:r>
        <w:rPr>
          <w:sz w:val="22"/>
          <w:szCs w:val="22"/>
          <w:vertAlign w:val="superscript"/>
        </w:rPr>
        <w:t>E-4</w:t>
      </w:r>
      <w:r>
        <w:rPr>
          <w:sz w:val="22"/>
          <w:szCs w:val="22"/>
        </w:rPr>
        <w:tab/>
        <w:t>Thế nào, đây là lúc bắt đầu buổi nhóm khác, tôi tin thậm chí sẽ có buổi nhóm lớn hơn vì sự Vinh hiển Ngài. Tôi rất hạnh phúc được ở đây với tất cả các bạn tối nay lần nữa. Các bạn đã chiếm chỗ trong lòng tôi luôn. Cảm ơn các bạn rất nhiều vì sự tử tế của các bạn.</w:t>
      </w:r>
    </w:p>
    <w:p>
      <w:pPr>
        <w:pStyle w:val="Normal"/>
        <w:snapToGrid w:val="false"/>
        <w:spacing w:before="0" w:after="80"/>
        <w:jc w:val="both"/>
        <w:rPr>
          <w:sz w:val="22"/>
          <w:szCs w:val="22"/>
        </w:rPr>
      </w:pPr>
      <w:r>
        <w:rPr>
          <w:sz w:val="22"/>
          <w:szCs w:val="22"/>
        </w:rPr>
        <w:tab/>
        <w:t>Bây giờ, chúng ta không muốn nói quanh co một buổi nhóm ở đây. Tôi đang nói về buổi nhóm của Anh Freeman. Tôi chưa bao giờ gặp Anh Freeman, không nghi ngờ Anh là một Cơ-đốc nhân quí phái chân chính. Tôi không biết gì về buổi nhóm sắp tới của anh. Cách đây vài ngày tôi chỉ nhận được bức thư trước khi tôi bắt đầu đến đây, điều gì đó yêu cầu chúng ta có hủy bỏ buổi nhóm nầy không.</w:t>
      </w:r>
    </w:p>
    <w:p>
      <w:pPr>
        <w:pStyle w:val="Normal"/>
        <w:snapToGrid w:val="false"/>
        <w:spacing w:before="0" w:after="80"/>
        <w:jc w:val="both"/>
        <w:rPr>
          <w:sz w:val="22"/>
          <w:szCs w:val="22"/>
        </w:rPr>
      </w:pPr>
      <w:r>
        <w:rPr>
          <w:sz w:val="22"/>
          <w:szCs w:val="22"/>
        </w:rPr>
        <w:tab/>
        <w:t>Tôi ngồi xuống suy nghĩ. Tôi nghĩ, “Thôi được, tôi đã hứa với những người đó sẽ trở lại. Và nếu thực sự có... Nếu tôi chỉ mất vài ngày, thì tôi sẽ giữ lời hứa với người nào đó đã giữ lời hứa với tôi.” Và tôi - tôi đánh giá cao sự trung thành của các bạn.</w:t>
      </w:r>
    </w:p>
    <w:p>
      <w:pPr>
        <w:pStyle w:val="Normal"/>
        <w:snapToGrid w:val="false"/>
        <w:spacing w:before="0" w:after="80"/>
        <w:jc w:val="both"/>
        <w:rPr>
          <w:sz w:val="22"/>
          <w:szCs w:val="22"/>
        </w:rPr>
      </w:pPr>
      <w:r>
        <w:rPr>
          <w:sz w:val="22"/>
          <w:szCs w:val="22"/>
          <w:vertAlign w:val="superscript"/>
        </w:rPr>
        <w:t>E-5</w:t>
      </w:r>
      <w:r>
        <w:rPr>
          <w:sz w:val="22"/>
          <w:szCs w:val="22"/>
        </w:rPr>
        <w:tab/>
        <w:t>Cầu Đức Chúa Trời ban phước cho Anh Freeman của chúng ta, ban cho anh có buổi nhóm lớn trong khi anh ở thành phố. Tôi biết anh ấy dựa vào cả sự rút thăm bằng sự tổ chức họp trại và đại loại như thế. Tôi sẽ chỉ làm điều nào tôi có thể giúp buổi nhóm của anh ấy, vì tôi - tôi yêu anh em cùng hết thảy anh em đồng lao chúng ta đã đi ra rao giảng Phúc âm và đang cố gắng giúp đỡ để được người nào đó có sức khỏe tốt hơn hay - hay đem linh hồn họ đến với Đức Chúa Trời. Không có gì vĩ đại hơn là việc cố gắng giúp đỡ người khác.</w:t>
      </w:r>
    </w:p>
    <w:p>
      <w:pPr>
        <w:pStyle w:val="Normal"/>
        <w:snapToGrid w:val="false"/>
        <w:spacing w:before="0" w:after="80"/>
        <w:jc w:val="both"/>
        <w:rPr>
          <w:sz w:val="22"/>
          <w:szCs w:val="22"/>
        </w:rPr>
      </w:pPr>
      <w:r>
        <w:rPr>
          <w:sz w:val="22"/>
          <w:szCs w:val="22"/>
        </w:rPr>
        <w:tab/>
        <w:t>Chúng ta tin rằng điều nầy -- buổi nhóm của chúng ta sẽ không gây trở ngại gì cho Anh Freeman. Bây giờ, như thường lệ chúng ta bắt đầu giờ hầu việc tối nay. Chúng ta thực sự không định thời gian. Chúng ta sẽ tiếp tục chừng nào có thể được.</w:t>
      </w:r>
    </w:p>
    <w:p>
      <w:pPr>
        <w:pStyle w:val="Normal"/>
        <w:snapToGrid w:val="false"/>
        <w:spacing w:before="0" w:after="80"/>
        <w:jc w:val="both"/>
        <w:rPr>
          <w:sz w:val="22"/>
          <w:szCs w:val="22"/>
        </w:rPr>
      </w:pPr>
      <w:r>
        <w:rPr>
          <w:sz w:val="22"/>
          <w:szCs w:val="22"/>
          <w:vertAlign w:val="superscript"/>
        </w:rPr>
        <w:t>E-6</w:t>
      </w:r>
      <w:r>
        <w:rPr>
          <w:sz w:val="22"/>
          <w:szCs w:val="22"/>
        </w:rPr>
        <w:tab/>
        <w:t>Tôi phải đi đến Grant’s Pass rồi trở lại nơi khác ở California. Khi ấy chúng ta sẽ đi đến Des Moines, Iowa, Sioux Fall, từ đó đến Cleve -- Toledo, rồi tới Erie. Sau đó tôi đi theo Billy Granham ở Memphis, và - và tôi đoán từ đó đến Shreveport, rồi đến Southern Rhodesia, Châu Phi, rồi lên India, trở về Giê-ru-sa-lem, và về lại nhà vào mùa Giáng sinh, nếu Chúa muốn.</w:t>
      </w:r>
    </w:p>
    <w:p>
      <w:pPr>
        <w:pStyle w:val="Normal"/>
        <w:snapToGrid w:val="false"/>
        <w:spacing w:before="0" w:after="80"/>
        <w:jc w:val="both"/>
        <w:rPr>
          <w:sz w:val="22"/>
          <w:szCs w:val="22"/>
        </w:rPr>
      </w:pPr>
      <w:r>
        <w:rPr>
          <w:sz w:val="22"/>
          <w:szCs w:val="22"/>
        </w:rPr>
        <w:tab/>
        <w:t>Tôi không biết; Ngài có thể ở đây lúc đó. Và tôi... Chúng ta hết thảy muốn gặp nhau ở đó (Phải không?), trên không trung chúng ta sẽ gặp Chúa trong sự Vinh hiển. Đó là điều vĩ đại mà hết thảy chúng ta trông đợi, phải không? Các bạn... Đó là khi chúng ta sẽ gặp nhau và mỗi người có rất nhiều thời gian, mà... Chúng ta sẽ thực sự có mọi sự vĩnh cửu. Chúng ta sớm hay muộn lúc nầy, nhưng chẳng bao lâu chúng ta sẽ đi vào sự vĩnh cửu và rồi sẽ chấm dứt trên không trung.</w:t>
      </w:r>
    </w:p>
    <w:p>
      <w:pPr>
        <w:pStyle w:val="Normal"/>
        <w:snapToGrid w:val="false"/>
        <w:spacing w:before="0" w:after="80"/>
        <w:jc w:val="both"/>
        <w:rPr>
          <w:sz w:val="22"/>
          <w:szCs w:val="22"/>
        </w:rPr>
      </w:pPr>
      <w:r>
        <w:rPr>
          <w:sz w:val="22"/>
          <w:szCs w:val="22"/>
          <w:vertAlign w:val="superscript"/>
        </w:rPr>
        <w:t>E-7</w:t>
      </w:r>
      <w:r>
        <w:rPr>
          <w:sz w:val="22"/>
          <w:szCs w:val="22"/>
        </w:rPr>
        <w:tab/>
        <w:t>Tôi cho là hầu hết các bạn ở trong buổi nhóm khác, tôi tin rằng các bạn hiểu quá trình tôi phải cầu nguyện cho dân sự. [Một anh em nói, “Nhiều người mới, Anh Branham à.”- Bt] Nhiều người mới... Đó - đó là... Bao nhiêu người chưa bao giờ đến những buổi nhóm của tôi trước đây, hãy giơ tay cho thấy? Chà. Thế - thế là tốt.</w:t>
      </w:r>
    </w:p>
    <w:p>
      <w:pPr>
        <w:pStyle w:val="Normal"/>
        <w:snapToGrid w:val="false"/>
        <w:spacing w:before="0" w:after="80"/>
        <w:jc w:val="both"/>
        <w:rPr>
          <w:sz w:val="22"/>
          <w:szCs w:val="22"/>
        </w:rPr>
      </w:pPr>
      <w:r>
        <w:rPr>
          <w:sz w:val="22"/>
          <w:szCs w:val="22"/>
        </w:rPr>
        <w:tab/>
        <w:t>Cảm ơn các bạn đến tối nay, và tôi tin rằng Cha trên trời của chúng ta sẽ khiến cho các bạn dễ chịu khi các bạn ở đây, Ngài sẽ làm điều gì đó cho các bạn vì các bạn sẽ yêu Ngài nhiều hơn những gì các bạn làm bây giờ một chút. Tôi tin rằng Ngài sẽ làm điều đó, sự cầu nguyện của tôi cầu xin Ngài sẽ làm điều đó, ồ, tôi - tôi chắc chắn các bạn sẽ nhận được phước hạnh.</w:t>
      </w:r>
    </w:p>
    <w:p>
      <w:pPr>
        <w:pStyle w:val="Normal"/>
        <w:snapToGrid w:val="false"/>
        <w:spacing w:before="0" w:after="80"/>
        <w:jc w:val="both"/>
        <w:rPr>
          <w:sz w:val="22"/>
          <w:szCs w:val="22"/>
        </w:rPr>
      </w:pPr>
      <w:r>
        <w:rPr>
          <w:sz w:val="22"/>
          <w:szCs w:val="22"/>
        </w:rPr>
        <w:tab/>
        <w:t xml:space="preserve">Nhiều bạn đã dự những buổi nhóm chữa lành, nhiều anh em chúng ta có những cách khác nhau để hướng dẫn họ, và đó là phương cách, có lẽ Chúa đã bảo họ làm. Và tôi - tôi phải hướng dẫn theo cách Chúa bảo tôi làm. Các bạn hiểu không? Và tôi... </w:t>
      </w:r>
    </w:p>
    <w:p>
      <w:pPr>
        <w:pStyle w:val="Normal"/>
        <w:snapToGrid w:val="false"/>
        <w:spacing w:before="0" w:after="80"/>
        <w:jc w:val="both"/>
        <w:rPr>
          <w:sz w:val="22"/>
          <w:szCs w:val="22"/>
        </w:rPr>
      </w:pPr>
      <w:r>
        <w:rPr>
          <w:sz w:val="22"/>
          <w:szCs w:val="22"/>
          <w:vertAlign w:val="superscript"/>
        </w:rPr>
        <w:t>E-8</w:t>
      </w:r>
      <w:r>
        <w:rPr>
          <w:sz w:val="22"/>
          <w:szCs w:val="22"/>
        </w:rPr>
        <w:tab/>
        <w:t>Vừa có một buổi nhóm đáng quí ở Phoenix cách đây 3 tuần, tôi đi qua đó ngày hôm qua, ngày hôm kia, và ở một trong những Nhà thờ khi qua đó, nhiều người vẫn đang được chữa lành.</w:t>
      </w:r>
    </w:p>
    <w:p>
      <w:pPr>
        <w:pStyle w:val="Normal"/>
        <w:snapToGrid w:val="false"/>
        <w:spacing w:before="0" w:after="80"/>
        <w:jc w:val="both"/>
        <w:rPr>
          <w:sz w:val="22"/>
          <w:szCs w:val="22"/>
        </w:rPr>
      </w:pPr>
      <w:r>
        <w:rPr>
          <w:sz w:val="22"/>
          <w:szCs w:val="22"/>
        </w:rPr>
        <w:tab/>
        <w:t xml:space="preserve">Có một bà có khối u ở cổ họng đến, bà có 2 hay 3 thẻ cầu nguyện trong hàng người được cầu nguyện, nhưng chưa bao giờ đi đến buổi nhóm đó. Nhưng dù thế nào đi nữa bà ấy thực sự tin. Một buổi sáng bà thức dậy và đang làm điều gì đó... Bây giờ, bà đang có mặt lúc nầy theo như tôi biết, đó là... Bà nói cảm thấy điều gì đó mát lạnh đi qua bà, và cục bướu biến mất. Không còn chút nào nữa. Và nó... </w:t>
      </w:r>
    </w:p>
    <w:p>
      <w:pPr>
        <w:pStyle w:val="Normal"/>
        <w:snapToGrid w:val="false"/>
        <w:spacing w:before="0" w:after="80"/>
        <w:jc w:val="both"/>
        <w:rPr>
          <w:sz w:val="22"/>
          <w:szCs w:val="22"/>
        </w:rPr>
      </w:pPr>
      <w:r>
        <w:rPr>
          <w:sz w:val="22"/>
          <w:szCs w:val="22"/>
          <w:vertAlign w:val="superscript"/>
        </w:rPr>
        <w:t>E-9</w:t>
      </w:r>
      <w:r>
        <w:rPr>
          <w:sz w:val="22"/>
          <w:szCs w:val="22"/>
        </w:rPr>
        <w:tab/>
        <w:t xml:space="preserve">Tôi - tôi biết điều nầy, thưa các bạn Cơ-đốc yêu quí, nó là sự kiện đáng chú ý -- Đức Chúa Trời là Đấng Chữa Lành chúng ta, và không người nào có thể làm có điều gì. Giờ đây, có lẽ có một số các bạn ở đây từ những Giáo hội khác -- không phải là Giáo hội Phúc âm Trọn vẹn. Có lẽ một số các bạn có thể từ những Giáo hội có lẽ không thực hiện sự chữa lành Thiêng liêng (bằng phép lạ). Nếu thế, tôi thực sự muốn nói những lời nầy với các bạn, chúng ta không tuyên bố có quyền phép nào để chữa lành ai, và không người nào có quyền năng để chữa lành người nào. Đúng không? </w:t>
      </w:r>
    </w:p>
    <w:p>
      <w:pPr>
        <w:pStyle w:val="Normal"/>
        <w:snapToGrid w:val="false"/>
        <w:spacing w:before="0" w:after="80"/>
        <w:jc w:val="both"/>
        <w:rPr>
          <w:sz w:val="22"/>
          <w:szCs w:val="22"/>
        </w:rPr>
      </w:pPr>
      <w:r>
        <w:rPr>
          <w:sz w:val="22"/>
          <w:szCs w:val="22"/>
        </w:rPr>
        <w:tab/>
        <w:t>Sự chữa lành được mua chuộc ở Đồi Sọ rồi. Điều duy nhất chúng ta cố gắng làm là chỉ cho mọi người ơn phước cứu chuộc. Phải không? Chúa Jêsus đã cứu chuộc chúng ta khỏi sự đau ốm khi Ngài chết, và Ngài đã cứu chuộc chúng ta khỏi tội lỗi khi Ngài chết. Và... Công tác đã hoàn tất. Việc chúng ta phải làm là tiếp nhận nó.</w:t>
      </w:r>
    </w:p>
    <w:p>
      <w:pPr>
        <w:pStyle w:val="Normal"/>
        <w:snapToGrid w:val="false"/>
        <w:spacing w:before="0" w:after="80"/>
        <w:jc w:val="both"/>
        <w:rPr>
          <w:sz w:val="22"/>
          <w:szCs w:val="22"/>
        </w:rPr>
      </w:pPr>
      <w:r>
        <w:rPr>
          <w:sz w:val="22"/>
          <w:szCs w:val="22"/>
          <w:vertAlign w:val="superscript"/>
        </w:rPr>
        <w:t>E-10</w:t>
      </w:r>
      <w:r>
        <w:rPr>
          <w:sz w:val="22"/>
          <w:szCs w:val="22"/>
        </w:rPr>
        <w:tab/>
        <w:t xml:space="preserve">Chúng ta biết nhiều anh em có những cách khác nhau. Đường lối chính yếu của sự chữa lành Thiêng liêng (bằng phép lạ) là giảng dạy Lời, để dân sự có thể nghe. </w:t>
      </w:r>
      <w:r>
        <w:rPr>
          <w:b/>
          <w:sz w:val="22"/>
          <w:szCs w:val="22"/>
        </w:rPr>
        <w:t>“</w:t>
      </w:r>
      <w:r>
        <w:rPr>
          <w:b/>
          <w:bCs w:val="false"/>
          <w:sz w:val="22"/>
          <w:szCs w:val="22"/>
        </w:rPr>
        <w:t>Đức tin đến bởi</w:t>
      </w:r>
      <w:r>
        <w:rPr>
          <w:sz w:val="22"/>
          <w:szCs w:val="22"/>
        </w:rPr>
        <w:t xml:space="preserve"> </w:t>
      </w:r>
      <w:r>
        <w:rPr>
          <w:b/>
          <w:bCs w:val="false"/>
          <w:sz w:val="22"/>
          <w:szCs w:val="22"/>
        </w:rPr>
        <w:t>việc người ta nghe, mà người ta nghe là khi Lời của Đấng Christ được rao giảng</w:t>
      </w:r>
      <w:r>
        <w:rPr>
          <w:b/>
          <w:sz w:val="22"/>
          <w:szCs w:val="22"/>
        </w:rPr>
        <w:t>.”</w:t>
      </w:r>
      <w:r>
        <w:rPr>
          <w:sz w:val="22"/>
          <w:szCs w:val="22"/>
        </w:rPr>
        <w:t xml:space="preserve"> Họ đã rao giảng về sự chữa lành Thiêng liêng (bằng phép lạ) và chứng minh điều đó bằng Kinh thánh rằng Đức Chúa Jêsus Christ đã chết cho sự bệnh tật chúng ta khi Ngài chết vì tội lỗi chúng ta. Và đó là sự thật. Tôi tin rằng điều đó các học giả Kinh thánh không thể bác bỏ được, -- khi Chúa Jêsus, Ngài đến để hủy phá công việc của ma quỉ, -- mà bệnh tật là công việc trực tiếp của ma quỉ.. Nó - nó... </w:t>
      </w:r>
    </w:p>
    <w:p>
      <w:pPr>
        <w:pStyle w:val="Normal"/>
        <w:snapToGrid w:val="false"/>
        <w:spacing w:before="0" w:after="80"/>
        <w:jc w:val="both"/>
        <w:rPr>
          <w:sz w:val="22"/>
          <w:szCs w:val="22"/>
        </w:rPr>
      </w:pPr>
      <w:r>
        <w:rPr>
          <w:sz w:val="22"/>
          <w:szCs w:val="22"/>
        </w:rPr>
        <w:tab/>
        <w:t>Chúng ta không thể ghim mọi điều ác cho Cha Thiên Thượng của chúng ta, bởi vì điều ác không thể ra từ điều tốt. Nó - nó phải... Điều tốt phải đến từ điều tốt. Đức Chúa Trời là mọi sự tốt lành. Không có điều ác nào thuộc về Cha Thiên Thượng chúng ta. Ngài có mọi sự tốt lành còn Sa-tan là kẻ thù.</w:t>
      </w:r>
    </w:p>
    <w:p>
      <w:pPr>
        <w:pStyle w:val="Normal"/>
        <w:snapToGrid w:val="false"/>
        <w:spacing w:before="0" w:after="80"/>
        <w:jc w:val="both"/>
        <w:rPr>
          <w:sz w:val="22"/>
          <w:szCs w:val="22"/>
        </w:rPr>
      </w:pPr>
      <w:r>
        <w:rPr>
          <w:sz w:val="22"/>
          <w:szCs w:val="22"/>
          <w:vertAlign w:val="superscript"/>
        </w:rPr>
        <w:t>E-11</w:t>
      </w:r>
      <w:r>
        <w:rPr>
          <w:sz w:val="22"/>
          <w:szCs w:val="22"/>
        </w:rPr>
        <w:tab/>
        <w:t xml:space="preserve">Thỉnh thoảng, tôi muốn thừa nhận điều nầy, Cha Thiên Thượng chúng ta đôi khi uốn nắn chúng ta bằng sự đau ốm, cho phép Sa-tan làm điều đó, để thỉnh thoảng thử chúng ta làm chúng ta trở lại. Nếu chúng ta đi ra ngoài đường lối, lúc ấy Cha Thiên Thượng chúng ta có thể để cho điều gì đó xảy ra với chúng ta để mang chúng ta trở về. Nhưng chỉ là vì sự ích lợi. Hiểu không? Sự gọt giũa của Cha chúng ta không làm chúng ta vui ít lâu, nhưng cuối cùng nó mang lại... </w:t>
      </w:r>
      <w:r>
        <w:rPr>
          <w:b/>
          <w:sz w:val="22"/>
          <w:szCs w:val="22"/>
        </w:rPr>
        <w:t>“</w:t>
      </w:r>
      <w:r>
        <w:rPr>
          <w:b/>
          <w:bCs w:val="false"/>
          <w:sz w:val="22"/>
          <w:szCs w:val="22"/>
        </w:rPr>
        <w:t>Mọi sự hiệp lại làm ích cho những kẻ yêu mến Chúa.”</w:t>
      </w:r>
      <w:r>
        <w:rPr>
          <w:sz w:val="22"/>
          <w:szCs w:val="22"/>
        </w:rPr>
        <w:t xml:space="preserve"> Nếu tôi ra khỏi đường lối Đức Chúa Trời và ra ngoài ý chỉ Cha Thiên Thượng chúng ta, thế nào, nếu Đức Chúa Trời thực sự muốn... Ngài có thể làm điều gì đó cho chúng ta và - và giúp tôi trở lại, tôi sẽ hiểu rõ Cha Thiên Thượng chúng ta hơn, phải không các bạn?</w:t>
      </w:r>
    </w:p>
    <w:p>
      <w:pPr>
        <w:pStyle w:val="Normal"/>
        <w:snapToGrid w:val="false"/>
        <w:spacing w:before="0" w:after="80"/>
        <w:jc w:val="both"/>
        <w:rPr>
          <w:sz w:val="22"/>
          <w:szCs w:val="22"/>
        </w:rPr>
      </w:pPr>
      <w:r>
        <w:rPr>
          <w:sz w:val="22"/>
          <w:szCs w:val="22"/>
          <w:vertAlign w:val="superscript"/>
        </w:rPr>
        <w:t>E-12</w:t>
      </w:r>
      <w:r>
        <w:rPr>
          <w:sz w:val="22"/>
          <w:szCs w:val="22"/>
        </w:rPr>
        <w:tab/>
        <w:t>Đây là đêm đầu tiên, tôi chỉ muốn nói với các bạn một chút cho đến khi chính chúng ta hiểu được phần lớn trong... [Băng trống. - Bt]... Tốt như trong các Giáo hội chúng ta, chúng ta biết điều đó. Thế thì có sự chữa lành Thiêng liêng (bằng phép lạ) trong vòng những người Phúc âm Trọn vẹn [bên Ngũ Tuần. - Bt], ồ, tôi đã thấy nhiều người, đang có mặt mà đây là một Nhà thờ Phúc âm Trọn vẹn... Tôi nghĩ nhiều lần, -- tôi không đoán xét, nhưng nhiều lần nhiều người có lẽ hành động như chỉ họ có Đức Thánh Linh, khi thật sự họ không có, bởi -- đời sống họ không thể hiện điều đó. Các bạn hiểu không? Điều đó... Nó thực sự không có ở đó. Họ có thể la lớn như những người còn lại của họ, họ có thể có những biểu hiện giống như những người còn lại, nhưng nếu họ không sống cuộc đời giống vậy, thế thì - không đúng. Các bạn hiểu không? Nó chứng minh điều đó.</w:t>
      </w:r>
    </w:p>
    <w:p>
      <w:pPr>
        <w:pStyle w:val="Normal"/>
        <w:snapToGrid w:val="false"/>
        <w:jc w:val="both"/>
        <w:rPr>
          <w:sz w:val="22"/>
          <w:szCs w:val="22"/>
        </w:rPr>
      </w:pPr>
      <w:r>
        <w:rPr>
          <w:sz w:val="22"/>
          <w:szCs w:val="22"/>
          <w:vertAlign w:val="superscript"/>
        </w:rPr>
        <w:t>E-13</w:t>
      </w:r>
      <w:r>
        <w:rPr>
          <w:sz w:val="22"/>
          <w:szCs w:val="22"/>
        </w:rPr>
        <w:tab/>
        <w:t>Cách đây không lâu có người hỏi tôi vấn đề đó. “Thưa Anh Branham, anh nghĩ người ta la lớn lên dưới tác động sự soi dẫn của Đức Thánh Linh không?”</w:t>
      </w:r>
    </w:p>
    <w:p>
      <w:pPr>
        <w:pStyle w:val="Normal"/>
        <w:snapToGrid w:val="false"/>
        <w:jc w:val="both"/>
        <w:rPr>
          <w:sz w:val="22"/>
          <w:szCs w:val="22"/>
        </w:rPr>
      </w:pPr>
      <w:r>
        <w:rPr>
          <w:sz w:val="22"/>
          <w:szCs w:val="22"/>
        </w:rPr>
        <w:tab/>
        <w:t>Tôi nói, “Đúng thế.”</w:t>
      </w:r>
    </w:p>
    <w:p>
      <w:pPr>
        <w:pStyle w:val="Normal"/>
        <w:snapToGrid w:val="false"/>
        <w:spacing w:before="0" w:after="80"/>
        <w:jc w:val="both"/>
        <w:rPr>
          <w:sz w:val="22"/>
          <w:szCs w:val="22"/>
        </w:rPr>
      </w:pPr>
      <w:r>
        <w:rPr>
          <w:sz w:val="22"/>
          <w:szCs w:val="22"/>
        </w:rPr>
        <w:tab/>
        <w:t>Các bạn có thể nói, “Thế thì, làm thế nào Đức Thánh Linh có thể giáng trên họ, nếu điều đó -- và khiến họ la lớn nếu họ không phải là những người được ơn của Đức Chúa Trời?”</w:t>
      </w:r>
    </w:p>
    <w:p>
      <w:pPr>
        <w:pStyle w:val="Normal"/>
        <w:snapToGrid w:val="false"/>
        <w:spacing w:before="0" w:after="80"/>
        <w:jc w:val="both"/>
        <w:rPr>
          <w:sz w:val="22"/>
          <w:szCs w:val="22"/>
        </w:rPr>
      </w:pPr>
      <w:r>
        <w:rPr>
          <w:sz w:val="22"/>
          <w:szCs w:val="22"/>
        </w:rPr>
        <w:tab/>
        <w:t>Thôi được, tôi tin Chúa Jêsus nói trong Hê-bơ-rơ chương 6 mưa xuống trên đất để - để chuẩn bị cho điều đó, ban ơn cho nó, đại loại như vậy. Tuy nhiên trong đồng ruộng, người tiến lên gieo giống và chúng là những hạt giống tốt, nhưng kẻ thù gieo cỏ lùng và gai gốc ở phía sau, rồi khi mưa rơi xuống trên lúa mì, mưa cũng tưới cho cỏ lùng và gai gốc giống như những các thứ còn lại. Đúng thế. Sự xức dầu của Đức Thánh Linh cũng giống như vậy.</w:t>
      </w:r>
    </w:p>
    <w:p>
      <w:pPr>
        <w:pStyle w:val="Normal"/>
        <w:snapToGrid w:val="false"/>
        <w:spacing w:before="0" w:after="80"/>
        <w:jc w:val="both"/>
        <w:rPr>
          <w:sz w:val="22"/>
          <w:szCs w:val="22"/>
        </w:rPr>
      </w:pPr>
      <w:r>
        <w:rPr>
          <w:sz w:val="22"/>
          <w:szCs w:val="22"/>
        </w:rPr>
        <w:tab/>
        <w:t>Những tội nhân đôi khi nhận được hạnh phước và sự tự do, nhưng điều đó vẫn không có nghĩa là họ được cứu. Các bạn phải được sanh lại để được cứu.</w:t>
      </w:r>
    </w:p>
    <w:p>
      <w:pPr>
        <w:pStyle w:val="Normal"/>
        <w:snapToGrid w:val="false"/>
        <w:spacing w:before="0" w:after="80"/>
        <w:jc w:val="both"/>
        <w:rPr>
          <w:sz w:val="22"/>
          <w:szCs w:val="22"/>
        </w:rPr>
      </w:pPr>
      <w:r>
        <w:rPr>
          <w:sz w:val="22"/>
          <w:szCs w:val="22"/>
          <w:vertAlign w:val="superscript"/>
        </w:rPr>
        <w:t>E-14</w:t>
      </w:r>
      <w:r>
        <w:rPr>
          <w:sz w:val="22"/>
          <w:szCs w:val="22"/>
        </w:rPr>
        <w:tab/>
        <w:t>Khi... Bây giờ, Chúa Jêsus Phán hãy để cho chúng cùng lớn lên với nhau và vào ngày đó, khi Ngài Phán ở đây trong Hê-bơ-rơ chương 6, cỏ lùng và gai gốc ở trong lúa mì sẽ bị bó lại và đốt trước sự phán xét. Nhưng trái, dĩ nhiên chúng ta được biết nhờ trái của mình, qua cách chúng ta sống.</w:t>
      </w:r>
    </w:p>
    <w:p>
      <w:pPr>
        <w:pStyle w:val="Normal"/>
        <w:snapToGrid w:val="false"/>
        <w:spacing w:before="0" w:after="80"/>
        <w:jc w:val="both"/>
        <w:rPr>
          <w:sz w:val="22"/>
          <w:szCs w:val="22"/>
        </w:rPr>
      </w:pPr>
      <w:r>
        <w:rPr>
          <w:sz w:val="22"/>
          <w:szCs w:val="22"/>
        </w:rPr>
        <w:tab/>
        <w:t>Sự chữa lành Thiêng liêng (bằng phép lạ) cũng giống như vậy. Vậy thì, nhiều anh em hay là -- có một phương cách mà có lẽ họ đặt tay trên người đau, hay tôi từng thấy một số người lay lắc họ, và một số người đặt tay trên người đau họ có thể ngã xuống nền nhà, và họ - họ có thể có nhiều cách khác nhau như thế. Tôi - tôi không biết. Tôi - tôi không thể nói. Đức Chúa Trời hành động trong đường lối mầu nhiệm, Ngài thực hiện những việc lạ lùng, và Đức Chúa Trời đang hành động, miễn là người ta nhận được sự chữa lành và hướng đến Đức Chúa Jêsus Christ, A-men! Đúng không?</w:t>
      </w:r>
    </w:p>
    <w:p>
      <w:pPr>
        <w:pStyle w:val="Normal"/>
        <w:snapToGrid w:val="false"/>
        <w:spacing w:before="0" w:after="80"/>
        <w:jc w:val="both"/>
        <w:rPr>
          <w:sz w:val="22"/>
          <w:szCs w:val="22"/>
        </w:rPr>
      </w:pPr>
      <w:r>
        <w:rPr>
          <w:sz w:val="22"/>
          <w:szCs w:val="22"/>
        </w:rPr>
        <w:tab/>
        <w:t>Cách đây không lâu ở đây, tôi thấy một anh em dậm đôi chân thật mạnh cố gắng làm cho ma quỉ đi ra. Lúc đó, tôi không tin anh ta có thể làm các bạn hoảng sợ. Tôi không - không tin các bạn có thể sợ. Không, anh ấy... Khi... Tôi không tin chúng ta... Điều chúng ta phải làm, nếu tôi có thể làm cho hội chúng các bạn thấy điều nầy ngay bây giờ, đó là... Được chữa lành là thực sự ở trong tình trạng khỏe mạnh và vững vàng khi đức tin nơi Đức Chúa Trời làm cho lành. Đúng không? Các bạn phải được xây dựng trước tiên trên Lời Đức Chúa Trời, bởi vì khi bão tố đến, sẽ không bao giờ dời chuyển khỏi nơi đó. Nó sẽ ở lại đó.</w:t>
      </w:r>
    </w:p>
    <w:p>
      <w:pPr>
        <w:pStyle w:val="Normal"/>
        <w:snapToGrid w:val="false"/>
        <w:spacing w:before="0" w:after="80"/>
        <w:jc w:val="both"/>
        <w:rPr>
          <w:b/>
          <w:b/>
          <w:bCs w:val="false"/>
          <w:sz w:val="22"/>
          <w:szCs w:val="22"/>
        </w:rPr>
      </w:pPr>
      <w:r>
        <w:rPr>
          <w:sz w:val="22"/>
          <w:szCs w:val="22"/>
          <w:vertAlign w:val="superscript"/>
        </w:rPr>
        <w:t>E-15</w:t>
      </w:r>
      <w:r>
        <w:rPr>
          <w:sz w:val="22"/>
          <w:szCs w:val="22"/>
        </w:rPr>
        <w:tab/>
        <w:t xml:space="preserve">Nếu trước hết các bạn biết Đức Chúa Jêsus Christ đã dạy sự chữa lành Thiêng liêng (bằng phép lạ) và ban phát nó cho Hội thánh Ngài để thực hiện điều đó cho đến khi Ngài trở lại, thế thì các bạn sẽ hiểu điều đó là gì. Ngài Phán, </w:t>
      </w:r>
      <w:r>
        <w:rPr>
          <w:b/>
          <w:bCs w:val="false"/>
          <w:sz w:val="22"/>
          <w:szCs w:val="22"/>
        </w:rPr>
        <w:t>“Hãy đi khắp thế gian, giảng Tin Lành cho mọi người. Những dấu hiệu nầy sẽ theo theo những kẻ tin.”</w:t>
      </w:r>
      <w:r>
        <w:rPr>
          <w:sz w:val="22"/>
          <w:szCs w:val="22"/>
        </w:rPr>
        <w:t xml:space="preserve"> Thế nào? </w:t>
      </w:r>
      <w:r>
        <w:rPr>
          <w:b/>
          <w:bCs w:val="false"/>
          <w:sz w:val="22"/>
          <w:szCs w:val="22"/>
        </w:rPr>
        <w:t>“Nếu họ đặt tay trên kẻ đau, kẻ đau sẽ được lành.”</w:t>
      </w:r>
    </w:p>
    <w:p>
      <w:pPr>
        <w:pStyle w:val="Normal"/>
        <w:snapToGrid w:val="false"/>
        <w:spacing w:before="0" w:after="80"/>
        <w:jc w:val="both"/>
        <w:rPr>
          <w:sz w:val="22"/>
          <w:szCs w:val="22"/>
        </w:rPr>
      </w:pPr>
      <w:r>
        <w:rPr>
          <w:sz w:val="22"/>
          <w:szCs w:val="22"/>
        </w:rPr>
        <w:tab/>
        <w:t xml:space="preserve">Vậy thì, đó là -- đó là những Lời cuối cùng của Ngài. Ngài đã được cất lên trời. </w:t>
      </w:r>
      <w:r>
        <w:rPr>
          <w:b/>
          <w:sz w:val="22"/>
          <w:szCs w:val="22"/>
        </w:rPr>
        <w:t>“</w:t>
      </w:r>
      <w:r>
        <w:rPr>
          <w:b/>
          <w:bCs w:val="false"/>
          <w:sz w:val="22"/>
          <w:szCs w:val="22"/>
        </w:rPr>
        <w:t>Hãy đi khắp thế gian và rao giảng Tin lành</w:t>
      </w:r>
      <w:r>
        <w:rPr>
          <w:b/>
          <w:sz w:val="22"/>
          <w:szCs w:val="22"/>
        </w:rPr>
        <w:t>.”</w:t>
      </w:r>
      <w:r>
        <w:rPr>
          <w:sz w:val="22"/>
          <w:szCs w:val="22"/>
        </w:rPr>
        <w:t xml:space="preserve"> Phúc âm không bao giờ chỉ bằng lời, nhưng qua quyền năng và sự thể hiện Đức Thánh Linh. Các bạn hiểu không? Vì vậy nó là biểu hiện quyền năng Đức Thánh Linh trong đời sống chúng ta, mỗi người chúng ta, vậy thì, bằng hành động dựa trên đức tin của chúng ta nơi Đức Chúa Trời về sự chữa lành Thiêng liêng (bằng phép lạ). Thế nên... Và những việc khác, những ơn phước cứu chuộc... </w:t>
      </w:r>
    </w:p>
    <w:p>
      <w:pPr>
        <w:pStyle w:val="Normal"/>
        <w:snapToGrid w:val="false"/>
        <w:spacing w:before="0" w:after="80"/>
        <w:jc w:val="both"/>
        <w:rPr>
          <w:sz w:val="22"/>
          <w:szCs w:val="22"/>
        </w:rPr>
      </w:pPr>
      <w:r>
        <w:rPr>
          <w:sz w:val="22"/>
          <w:szCs w:val="22"/>
        </w:rPr>
        <w:tab/>
        <w:t>Vì thế bây giờ, mọi sự -- được thực hiện là người ta tin lời rao truyền của Đức Chúa Trời về điều đó và tin nó.</w:t>
      </w:r>
    </w:p>
    <w:p>
      <w:pPr>
        <w:pStyle w:val="Normal"/>
        <w:snapToGrid w:val="false"/>
        <w:spacing w:before="0" w:after="80"/>
        <w:jc w:val="both"/>
        <w:rPr>
          <w:sz w:val="22"/>
          <w:szCs w:val="22"/>
        </w:rPr>
      </w:pPr>
      <w:r>
        <w:rPr>
          <w:sz w:val="22"/>
          <w:szCs w:val="22"/>
          <w:vertAlign w:val="superscript"/>
        </w:rPr>
        <w:t>E-16</w:t>
      </w:r>
      <w:r>
        <w:rPr>
          <w:sz w:val="22"/>
          <w:szCs w:val="22"/>
        </w:rPr>
        <w:tab/>
        <w:t xml:space="preserve">Tôi - tôi nghĩ nếu dân yêu quí các bạn sẽ chịu đựng tôi về điều nầy chỉ một lát, khi đó Thầy chúng ta, khi ma quỉ -- hay khi nó ra khỏi Gadara đó, ma quỉ nầy ra khỏi và thấy Ngài, Ngài... Không có sự biểu hiện. Quỉ nầy biết Ngài. Nó nói, </w:t>
      </w:r>
      <w:r>
        <w:rPr>
          <w:b/>
          <w:sz w:val="22"/>
          <w:szCs w:val="22"/>
        </w:rPr>
        <w:t>“</w:t>
      </w:r>
      <w:r>
        <w:rPr>
          <w:b/>
          <w:bCs w:val="false"/>
          <w:sz w:val="22"/>
          <w:szCs w:val="22"/>
        </w:rPr>
        <w:t xml:space="preserve">Chúng ta biết Ngài là ai, Đấng Thánh của Đức Chúa Trời </w:t>
      </w:r>
      <w:r>
        <w:rPr>
          <w:sz w:val="22"/>
          <w:szCs w:val="22"/>
        </w:rPr>
        <w:t>(Các bạn hiểu không?)</w:t>
      </w:r>
      <w:r>
        <w:rPr>
          <w:b/>
          <w:bCs w:val="false"/>
          <w:sz w:val="22"/>
          <w:szCs w:val="22"/>
        </w:rPr>
        <w:t xml:space="preserve"> Tại sao Ngài đến đây để làm khổ chúng tôi trước kỳ?” </w:t>
      </w:r>
      <w:r>
        <w:rPr>
          <w:sz w:val="22"/>
          <w:szCs w:val="22"/>
        </w:rPr>
        <w:t>Chúng nhận biết đức tin phẳng lặng Ngài, đi theo với sức mạnh Ngài. Đúng không?</w:t>
      </w:r>
    </w:p>
    <w:p>
      <w:pPr>
        <w:pStyle w:val="Normal"/>
        <w:snapToGrid w:val="false"/>
        <w:spacing w:before="0" w:after="80"/>
        <w:jc w:val="both"/>
        <w:rPr>
          <w:sz w:val="22"/>
          <w:szCs w:val="22"/>
        </w:rPr>
      </w:pPr>
      <w:r>
        <w:rPr>
          <w:sz w:val="22"/>
          <w:szCs w:val="22"/>
        </w:rPr>
        <w:tab/>
        <w:t>Còn người đàn bà đã chạm vào viền áo Ngài, Ngài cảm thấy quyền năng lìa khỏi Ngài. Bây giờ, hãy xem, chính là -- nó thuộc về đức tin thực sự lành mạnh và vững vàng như có thể được, để nhìn xem Đức Chúa Jêsus và tin điều đó hết lòng, tiếp nhận sự chữa lành cho mình và được chữa lành. Hiểu không?</w:t>
      </w:r>
    </w:p>
    <w:p>
      <w:pPr>
        <w:pStyle w:val="Normal"/>
        <w:snapToGrid w:val="false"/>
        <w:spacing w:before="0" w:after="80"/>
        <w:jc w:val="both"/>
        <w:rPr>
          <w:sz w:val="22"/>
          <w:szCs w:val="22"/>
        </w:rPr>
      </w:pPr>
      <w:r>
        <w:rPr>
          <w:sz w:val="22"/>
          <w:szCs w:val="22"/>
          <w:vertAlign w:val="superscript"/>
        </w:rPr>
        <w:t>E-17</w:t>
      </w:r>
      <w:r>
        <w:rPr>
          <w:sz w:val="22"/>
          <w:szCs w:val="22"/>
        </w:rPr>
        <w:tab/>
        <w:t xml:space="preserve">Tôi nhận thấy khi một người được lành... Ồ, tôi thấy họ la lên ngợi khen Chúa. Tôi cũng vậy, khi tôi được chữa lành. Tất nhiên tôi vẫn la lên ngợi khen Chúa về điều đó, bởi vì nó thực sự là điều gì đó với tôi. Bây giờ, tôi muốn tất cả các bạn - làm điều đó. Khi Đức Chúa Trời chữa lành các bạn, hãy vui mừng làm chứng, ngợi khen Chúa vì điều đó. Cứ tiếp tục ở trong... Và một điều là đừng sợ hãi. Ồ,... Khi Đức Chúa Jêsus từ kẻ chết sống lại, Ngài Phán, </w:t>
      </w:r>
      <w:r>
        <w:rPr>
          <w:b/>
          <w:sz w:val="22"/>
          <w:szCs w:val="22"/>
        </w:rPr>
        <w:t>“Đừng sợ chi. Ta đã thắng.”</w:t>
      </w:r>
      <w:r>
        <w:rPr>
          <w:sz w:val="22"/>
          <w:szCs w:val="22"/>
        </w:rPr>
        <w:t xml:space="preserve"> Phải không? Đó là... </w:t>
      </w:r>
    </w:p>
    <w:p>
      <w:pPr>
        <w:pStyle w:val="Normal"/>
        <w:snapToGrid w:val="false"/>
        <w:spacing w:before="0" w:after="80"/>
        <w:jc w:val="both"/>
        <w:rPr>
          <w:sz w:val="22"/>
          <w:szCs w:val="22"/>
        </w:rPr>
      </w:pPr>
      <w:r>
        <w:rPr>
          <w:sz w:val="22"/>
          <w:szCs w:val="22"/>
          <w:vertAlign w:val="superscript"/>
        </w:rPr>
        <w:t>E-18</w:t>
      </w:r>
      <w:r>
        <w:rPr>
          <w:sz w:val="22"/>
          <w:szCs w:val="22"/>
        </w:rPr>
        <w:tab/>
        <w:t>Điều quan trọng nhất là đừng sợ, hãy sẵn sàng bây giờ khi bạn được gọi lên ở đây hay khi bạn đang ngồi trong sự cầu nguyện ngoài đó... Tất cả ở đó là hàng người cầu nguyện. Khi bạn đang ngồi đó thực sự sằn sàng tiếp nhận. Chỉ sẵn sàng. Ngay khi các bạn cảm thấy mình đủ đức tin để tiếp nhận nó, hãy nói, “Cảm ơn Ngài, Chúa ôi.” Điều đó giải quyết tất cả. Điều đó... Bạn đã tiếp nhận nó.</w:t>
      </w:r>
    </w:p>
    <w:p>
      <w:pPr>
        <w:pStyle w:val="Normal"/>
        <w:snapToGrid w:val="false"/>
        <w:spacing w:before="0" w:after="80"/>
        <w:jc w:val="both"/>
        <w:rPr>
          <w:sz w:val="22"/>
          <w:szCs w:val="22"/>
        </w:rPr>
      </w:pPr>
      <w:r>
        <w:rPr>
          <w:sz w:val="22"/>
          <w:szCs w:val="22"/>
        </w:rPr>
        <w:tab/>
        <w:t>Các bạn có tin mình có thể được cứu ngay -- mà không cần đến với Bàn thờ không? Chính lệ thường là đến với Bàn thờ, nhưng bạn không phải làm thế. Bạn có thể được cứu bởi bạn tin. Bạn có thể được chữa lành vì bạn tin. Đúng không?</w:t>
      </w:r>
    </w:p>
    <w:p>
      <w:pPr>
        <w:pStyle w:val="Normal"/>
        <w:snapToGrid w:val="false"/>
        <w:spacing w:before="0" w:after="80"/>
        <w:jc w:val="both"/>
        <w:rPr>
          <w:sz w:val="22"/>
          <w:szCs w:val="22"/>
        </w:rPr>
      </w:pPr>
      <w:r>
        <w:rPr>
          <w:sz w:val="22"/>
          <w:szCs w:val="22"/>
          <w:vertAlign w:val="superscript"/>
        </w:rPr>
        <w:t>E-19</w:t>
      </w:r>
      <w:r>
        <w:rPr>
          <w:sz w:val="22"/>
          <w:szCs w:val="22"/>
        </w:rPr>
        <w:tab/>
        <w:t xml:space="preserve">Nên nhớ, không người nào có quyền năng để chữa lành bất cứ ai. Cho dù bạn tin sức mạnh đi ra khỏi bàn tay và cánh tay bạn nhiều chừng nào đi nữa hay bất cứ điều gì. Không phải thế, bởi vì Chúa Jêsus đã làm điều đó rồi… Khi Ngài chết ở Đồi Sọ, Ngài giải cứu bạn khỏi tật bịnh. Đúng thế. Và bạn phải tin nhận điều đó. Chính đức tin bạn có làm công việc chữa lành. Bây giờ, điều đó cũng không có vấn đề, bởi vì chúng ta có ngàn lần hàng ngàn chứng cớ để chứng thực người tàn tật, đui mù, què quặt, cùng mọi thứ... </w:t>
      </w:r>
    </w:p>
    <w:p>
      <w:pPr>
        <w:pStyle w:val="Normal"/>
        <w:snapToGrid w:val="false"/>
        <w:spacing w:before="0" w:after="80"/>
        <w:jc w:val="both"/>
        <w:rPr>
          <w:sz w:val="22"/>
          <w:szCs w:val="22"/>
        </w:rPr>
      </w:pPr>
      <w:r>
        <w:rPr>
          <w:sz w:val="22"/>
          <w:szCs w:val="22"/>
        </w:rPr>
        <w:tab/>
        <w:t xml:space="preserve">Hãy xem Thượng nghị sĩ Upshaw đang ngồi tại đây tối nay đã bị tàn phế trong tất cả những năm nầy, 66 năm. Hãy nhìn ông ấy tối nay, gần giống như một đứa trẻ, vậy nên đầy niềm hân hoan, ông đã chạy lên bắt tay tôi và ôm chặt khi tôi đi vào. Thế nào, ông ấy hoàn tòan... Vậy thì, đó là sự xác thực cho một điều, phải không? Còn những người khác bị mù, chết và câm... </w:t>
      </w:r>
    </w:p>
    <w:p>
      <w:pPr>
        <w:pStyle w:val="Normal"/>
        <w:snapToGrid w:val="false"/>
        <w:spacing w:before="0" w:after="80"/>
        <w:jc w:val="both"/>
        <w:rPr>
          <w:sz w:val="22"/>
          <w:szCs w:val="22"/>
        </w:rPr>
      </w:pPr>
      <w:r>
        <w:rPr>
          <w:sz w:val="22"/>
          <w:szCs w:val="22"/>
        </w:rPr>
        <w:tab/>
        <w:t>Bây giờ, chúng ta biết những ơn phước cứu chuộc đến qua bao gồm sự chữa lành Thiêng liêng (bằng phép lạ), vì thế chúng ta hãy tin điều đó hết lòng.</w:t>
      </w:r>
    </w:p>
    <w:p>
      <w:pPr>
        <w:pStyle w:val="Normal"/>
        <w:snapToGrid w:val="false"/>
        <w:spacing w:before="0" w:after="80"/>
        <w:jc w:val="both"/>
        <w:rPr>
          <w:sz w:val="22"/>
          <w:szCs w:val="22"/>
        </w:rPr>
      </w:pPr>
      <w:r>
        <w:rPr>
          <w:sz w:val="22"/>
          <w:szCs w:val="22"/>
          <w:vertAlign w:val="superscript"/>
        </w:rPr>
        <w:t>E-20</w:t>
      </w:r>
      <w:r>
        <w:rPr>
          <w:sz w:val="22"/>
          <w:szCs w:val="22"/>
        </w:rPr>
        <w:tab/>
        <w:t>Vậy thì, con đường mà ơn phước đến qua điều nầy... Thiên sứ của Đức Chúa Trời, và tôi là đầy tớ Ngài, khi tôi còn là đứa trẻ sanh ra trong một căn nhà nhỏ bằng gỗ cách đây 42 năm vào ngày 6 tháng Tư theo cách ở miền quê Kentucky... Đó là... Họ không có... Không có bác sĩ, vì thế họ chỉ... Của tôi... Năm mà gốc cây già bị gió thổi gãy ngang trên đồi, đó là năm tôi được sanh ra. Em trai tôi sanh ra vào mùa hái cà chua, nếu các bạn biết đó là khi nào. Tại sao... Và vì thế -- đó là cách tính, và... Thật kinh khủng để nói thế, nhưng nó là sự thật. Và... Nhưng đó là cách của nó. Cho nên tôi tưởng rằng tôi ở nơi nào đó cùng với nó.</w:t>
      </w:r>
    </w:p>
    <w:p>
      <w:pPr>
        <w:pStyle w:val="Normal"/>
        <w:snapToGrid w:val="false"/>
        <w:spacing w:before="0" w:after="80"/>
        <w:jc w:val="both"/>
        <w:rPr>
          <w:sz w:val="22"/>
          <w:szCs w:val="22"/>
        </w:rPr>
      </w:pPr>
      <w:r>
        <w:rPr>
          <w:sz w:val="22"/>
          <w:szCs w:val="22"/>
        </w:rPr>
        <w:tab/>
        <w:t>Thế rồi lúc đó... Đối với cách duy nhất mà tôi thực sự có thể nói một cách công bằng, -- Đức Chúa Trời đã sai một số chúng ta vào thế gian, một số là Giáo sư, và một số việc khác nhau. Các bạn tin điều đó không? Một số chúng ta là nhạc sĩ cùng những việc khác.</w:t>
      </w:r>
    </w:p>
    <w:p>
      <w:pPr>
        <w:pStyle w:val="Normal"/>
        <w:snapToGrid w:val="false"/>
        <w:spacing w:before="0" w:after="80"/>
        <w:jc w:val="both"/>
        <w:rPr>
          <w:sz w:val="22"/>
          <w:szCs w:val="22"/>
        </w:rPr>
      </w:pPr>
      <w:r>
        <w:rPr>
          <w:sz w:val="22"/>
          <w:szCs w:val="22"/>
          <w:vertAlign w:val="superscript"/>
        </w:rPr>
        <w:t>E-21</w:t>
      </w:r>
      <w:r>
        <w:rPr>
          <w:sz w:val="22"/>
          <w:szCs w:val="22"/>
        </w:rPr>
        <w:tab/>
        <w:t>Tôi đến thế gian vì mục đích đó, tôi vừa tìm thấy rõ ràng trong 5 năm qua, là cầu nguyện cho người đau. Vậy thì, Ngài đã bảo tôi điều đó khi Ngài sai tôi... Một sự Hiện hữu Siêu nhiên... Đức Chúa Trời trên trời là Cha tôi và Ngài làm chứng về những gì tôi nói là sự thật không. Đức Chúa Trời sẽ luôn luôn làm điều đó. Ngài sẽ làm chứng về sự thật.</w:t>
      </w:r>
    </w:p>
    <w:p>
      <w:pPr>
        <w:pStyle w:val="Normal"/>
        <w:snapToGrid w:val="false"/>
        <w:spacing w:before="0" w:after="80"/>
        <w:jc w:val="both"/>
        <w:rPr>
          <w:sz w:val="22"/>
          <w:szCs w:val="22"/>
        </w:rPr>
      </w:pPr>
      <w:r>
        <w:rPr>
          <w:sz w:val="22"/>
          <w:szCs w:val="22"/>
        </w:rPr>
        <w:tab/>
        <w:t>Tôi có thể đến đây nói với các bạn rằng Đức Chúa Trời ở trong điều nào đó. Thế đấy, bất cứ người nào có thể nói bất kỳ điều gì người ấy muốn. Nhưng bây giờ, vì người nói điều gì là một việc, và rồi dành cho Đức Chúa Trời -- thẩm tra lại điều đó là điều khác. Đó - đó là sự khác nhau.</w:t>
      </w:r>
    </w:p>
    <w:p>
      <w:pPr>
        <w:pStyle w:val="Normal"/>
        <w:snapToGrid w:val="false"/>
        <w:spacing w:before="0" w:after="80"/>
        <w:jc w:val="both"/>
        <w:rPr>
          <w:sz w:val="22"/>
          <w:szCs w:val="22"/>
        </w:rPr>
      </w:pPr>
      <w:r>
        <w:rPr>
          <w:sz w:val="22"/>
          <w:szCs w:val="22"/>
          <w:vertAlign w:val="superscript"/>
        </w:rPr>
        <w:t>E-22</w:t>
      </w:r>
      <w:r>
        <w:rPr>
          <w:sz w:val="22"/>
          <w:szCs w:val="22"/>
        </w:rPr>
        <w:tab/>
        <w:t>Và giờ đây, tôi... Điều duy nhất Ngài đã bảo tôi, nếu tôi cầu nguyện cho người đau, làm cho họ tin tôi, và tôi chân thành khi cầu nguyện, thì không bệnh nào có thể đứng trước lời cầu nguyện của tôi. Vậy thì, đúng vậy.</w:t>
      </w:r>
    </w:p>
    <w:p>
      <w:pPr>
        <w:pStyle w:val="Normal"/>
        <w:snapToGrid w:val="false"/>
        <w:spacing w:before="0" w:after="80"/>
        <w:jc w:val="both"/>
        <w:rPr>
          <w:sz w:val="22"/>
          <w:szCs w:val="22"/>
        </w:rPr>
      </w:pPr>
      <w:r>
        <w:rPr>
          <w:sz w:val="22"/>
          <w:szCs w:val="22"/>
        </w:rPr>
        <w:tab/>
        <w:t>Vậy thì, điều đó không có nghĩa là lời cầu nguyện của tôi có tác dụng gì với nó; Mà chính là đức tin của dân sự. Ngài luôn luôn có một đối tượng ở nơi nào đó cho dân sự nhìn hoặc cái gì đó hay người nào... Hãy xem, con rắn bằng đồng... Tại sao Ngài đặt con rắn bằng đồng ở đó, khi một số...?... Nước ao Bê-tết đa, tại sao là nước đó? Tại sao chúng không có quyền năng trong đó? Chỉ là điều gì đó cho dân sự bước vào.</w:t>
      </w:r>
    </w:p>
    <w:p>
      <w:pPr>
        <w:pStyle w:val="Normal"/>
        <w:snapToGrid w:val="false"/>
        <w:spacing w:before="0" w:after="80"/>
        <w:jc w:val="both"/>
        <w:rPr>
          <w:sz w:val="22"/>
          <w:szCs w:val="22"/>
        </w:rPr>
      </w:pPr>
      <w:r>
        <w:rPr>
          <w:sz w:val="22"/>
          <w:szCs w:val="22"/>
          <w:vertAlign w:val="superscript"/>
        </w:rPr>
        <w:t>E-23</w:t>
      </w:r>
      <w:r>
        <w:rPr>
          <w:sz w:val="22"/>
          <w:szCs w:val="22"/>
        </w:rPr>
        <w:tab/>
        <w:t xml:space="preserve">Chúa Jêsus nhổ nước bọt vào một ít bùn nhồi thành cái bánh rồi đắp trên mắt người mù. Ngài không phải làm thế. Các bạn tin điều đó không? </w:t>
      </w:r>
    </w:p>
    <w:p>
      <w:pPr>
        <w:pStyle w:val="Normal"/>
        <w:snapToGrid w:val="false"/>
        <w:spacing w:before="0" w:after="80"/>
        <w:jc w:val="both"/>
        <w:rPr>
          <w:sz w:val="22"/>
          <w:szCs w:val="22"/>
        </w:rPr>
      </w:pPr>
      <w:r>
        <w:rPr>
          <w:sz w:val="22"/>
          <w:szCs w:val="22"/>
        </w:rPr>
        <w:tab/>
        <w:t xml:space="preserve">Ngài...?... Lỗ tai người khác và nhổ nước bọt rồi chạm vào lưỡi Ngài. Và Ngài... Ngài không phải làm thế. Nó chỉ là một sự tượng trưng nào đó. Đúng thế không? </w:t>
      </w:r>
    </w:p>
    <w:p>
      <w:pPr>
        <w:pStyle w:val="Normal"/>
        <w:snapToGrid w:val="false"/>
        <w:spacing w:before="0" w:after="80"/>
        <w:jc w:val="both"/>
        <w:rPr>
          <w:sz w:val="22"/>
          <w:szCs w:val="22"/>
        </w:rPr>
      </w:pPr>
      <w:r>
        <w:rPr>
          <w:sz w:val="22"/>
          <w:szCs w:val="22"/>
        </w:rPr>
        <w:tab/>
        <w:t>Na-a-man được cho là dầm mình 7 lần trong sông Giô-đanh. Thế nào, ông không phải làm thế. Nó chỉ là tượng trưng mà nhà Tiên tri bảo ông làm. Đức Chúa Trời đưa ra cho chúng ta một số điều nào đó để làm. Rồi chúng ta thấy rằng Đức Chúa Trời đã chứng thực những gì Ngài Phán Ngài ở với người ấy, rồi Ngài chứng thực điều con người đã làm chứng. Điều đó làm cho nó là Lẽ thật, và rồi chúng ta tin và được lành. Hiểu điều tôi muốn nói không? Và tôi có nhiệm vụ cầu nguyện cho người đau.</w:t>
      </w:r>
    </w:p>
    <w:p>
      <w:pPr>
        <w:pStyle w:val="Normal"/>
        <w:snapToGrid w:val="false"/>
        <w:spacing w:before="0" w:after="80"/>
        <w:jc w:val="both"/>
        <w:rPr>
          <w:sz w:val="22"/>
          <w:szCs w:val="22"/>
        </w:rPr>
      </w:pPr>
      <w:r>
        <w:rPr>
          <w:sz w:val="22"/>
          <w:szCs w:val="22"/>
          <w:vertAlign w:val="superscript"/>
        </w:rPr>
        <w:t>E-24</w:t>
      </w:r>
      <w:r>
        <w:rPr>
          <w:sz w:val="22"/>
          <w:szCs w:val="22"/>
        </w:rPr>
        <w:tab/>
        <w:t>Tôi để ý khi tôi chỉ là một Thầy giảng Báp-tít trẻ, chà, người ta muốn vào với hội chúng của chúng ta; Chúng ta có thể cầu nguyện cho họ; Họ có thể được lành. Tôi không biết gì về ân tứ chữa lành nào, đại loại như thế. Tôi đi ra để đến bệnh viện, tôi thường đi vào nơi đó, và cô y tá khi thấy tôi vào họ nói, “May quá, ông sẽ lành ngay. Thầy giảng đó đến cầu nguyện cho ông đây rồi.”</w:t>
      </w:r>
    </w:p>
    <w:p>
      <w:pPr>
        <w:pStyle w:val="Normal"/>
        <w:snapToGrid w:val="false"/>
        <w:spacing w:before="0" w:after="80"/>
        <w:jc w:val="both"/>
        <w:rPr>
          <w:sz w:val="22"/>
          <w:szCs w:val="22"/>
        </w:rPr>
      </w:pPr>
      <w:r>
        <w:rPr>
          <w:sz w:val="22"/>
          <w:szCs w:val="22"/>
        </w:rPr>
        <w:tab/>
        <w:t>Thế đấy, tôi không biết điều gì về sự chữa lành Thiêng liêng (bằng phép lạ), nhưng khi Ngài gặp và tuyên bố tôi được sanh ra để làm điều đó, tôi vẫn thắc mắc về việc đi ra gặp gỡ công chúng nói như thế nầy. Lúc đó Ngài đã bảo tôi... Tôi nói, “Thưa Ngài, họ sẽ không tin con, bởi vì con không có học và không đủ tư cách để - để làm điều đó.”</w:t>
      </w:r>
    </w:p>
    <w:p>
      <w:pPr>
        <w:pStyle w:val="Normal"/>
        <w:numPr>
          <w:ilvl w:val="0"/>
          <w:numId w:val="0"/>
        </w:numPr>
        <w:snapToGrid w:val="false"/>
        <w:spacing w:before="0" w:after="80"/>
        <w:jc w:val="both"/>
        <w:outlineLvl w:val="0"/>
        <w:rPr>
          <w:b/>
          <w:b/>
          <w:sz w:val="22"/>
          <w:szCs w:val="22"/>
        </w:rPr>
      </w:pPr>
      <w:r>
        <w:rPr>
          <w:sz w:val="22"/>
          <w:szCs w:val="22"/>
        </w:rPr>
        <w:tab/>
        <w:t xml:space="preserve">Ngài Phán, </w:t>
      </w:r>
      <w:r>
        <w:rPr>
          <w:b/>
          <w:sz w:val="22"/>
          <w:szCs w:val="22"/>
        </w:rPr>
        <w:t>“Ta sẽ ở cùng con.”</w:t>
      </w:r>
    </w:p>
    <w:p>
      <w:pPr>
        <w:pStyle w:val="Normal"/>
        <w:snapToGrid w:val="false"/>
        <w:spacing w:before="0" w:after="80"/>
        <w:jc w:val="both"/>
        <w:rPr>
          <w:sz w:val="22"/>
          <w:szCs w:val="22"/>
        </w:rPr>
      </w:pPr>
      <w:r>
        <w:rPr>
          <w:sz w:val="22"/>
          <w:szCs w:val="22"/>
          <w:vertAlign w:val="superscript"/>
        </w:rPr>
        <w:t>E-25</w:t>
      </w:r>
      <w:r>
        <w:rPr>
          <w:sz w:val="22"/>
          <w:szCs w:val="22"/>
        </w:rPr>
        <w:tab/>
        <w:t xml:space="preserve">Vậy thì, Ngài là Con Người. Bây giờ, Ngài... Bao nhiêu người nghe câu chuyện đó? Bao nhiêu người chưa nghe chuyện đó? Hãy cho chúng ta xem. Thôi được, nó -- đó là... Thật ngắn gọn về chuyện đó... </w:t>
      </w:r>
    </w:p>
    <w:p>
      <w:pPr>
        <w:pStyle w:val="Normal"/>
        <w:snapToGrid w:val="false"/>
        <w:spacing w:before="0" w:after="80"/>
        <w:jc w:val="both"/>
        <w:rPr>
          <w:sz w:val="22"/>
          <w:szCs w:val="22"/>
        </w:rPr>
      </w:pPr>
      <w:r>
        <w:rPr>
          <w:sz w:val="22"/>
          <w:szCs w:val="22"/>
        </w:rPr>
        <w:tab/>
        <w:t>Khi tôi được sanh ra trong căn nhà nhỏ bằng gỗ đó, tác giả của cuốn sách nầy có cuốn sách phía sau bàn giấy, đã làm trắc nghiệm với tất cả những người chỉ trích cùng mọi thứ trước khi chúng tôi có thể xuất bản nó. Sáng hôm tôi sanh ra trong căn nhà nhỏ đó, Ngài... Một Ánh Sáng trắng cỡ một, ồ, tôi đoán gần bằng một cái đĩa cân hay rộng hơn một chút như thế nầy, ồ, tôi hình dung về hình dáng đó, đến trên giường khoảng một phút hay khoảng đó sau khi bà mụ đặt tôi vào tay mẹ tôi. Và cánh cửa sổ cũ kỹ như các bạn có thể thấy không có kính. Họ chỉ đẩy cửa sổ ra -- cái cửa sổ nhỏ như vậy. Ở đó Ánh Sáng ấy vào... Chiếc giường nhỏ cũ kỹ ở trong góc, một chiếc nệm rơm, và cái gối không có vỏ bọc... Dân miền núi không biết Nó là gì, điều gì đã xảy ra. Họ bắt đầu khóc.</w:t>
      </w:r>
    </w:p>
    <w:p>
      <w:pPr>
        <w:pStyle w:val="Normal"/>
        <w:snapToGrid w:val="false"/>
        <w:spacing w:before="0" w:after="80"/>
        <w:jc w:val="both"/>
        <w:rPr>
          <w:sz w:val="22"/>
          <w:szCs w:val="22"/>
        </w:rPr>
      </w:pPr>
      <w:r>
        <w:rPr>
          <w:sz w:val="22"/>
          <w:szCs w:val="22"/>
          <w:vertAlign w:val="superscript"/>
        </w:rPr>
        <w:t>E-26</w:t>
      </w:r>
      <w:r>
        <w:rPr>
          <w:sz w:val="22"/>
          <w:szCs w:val="22"/>
        </w:rPr>
        <w:tab/>
        <w:t>Lúc tôi khoảng 3 tuổi, tôi còn nhớ nghe tiếng nói bảo tôi sẽ sống gần một thành phố là Albany, và tôi sống ở trong 3 dặm ở New Albany. Tôi đã sống ở đó suốt đời. Rồi tôi đang làm việc ở Kentucky. Nơi nầy xa hơn 200 dặm về hướng bắc.</w:t>
      </w:r>
    </w:p>
    <w:p>
      <w:pPr>
        <w:pStyle w:val="Normal"/>
        <w:snapToGrid w:val="false"/>
        <w:spacing w:before="0" w:after="80"/>
        <w:jc w:val="both"/>
        <w:rPr/>
      </w:pPr>
      <w:r>
        <w:rPr>
          <w:sz w:val="22"/>
          <w:szCs w:val="22"/>
        </w:rPr>
        <w:tab/>
        <w:t>Sau đó năm 7 tuổi, khi tôi đang đổ nước vào các xô mật nhỏ, thế nào, chính Tiếng đó Phán ra từ một bụi cây trong cơ gió lốc, tôi đừng bao giờ uống rượu hay hút thuốc hoặc làm ô uế thân thể bằng bất cứ cách nào sẽ có công việc cho tôi làm khi tôi lớn hơn.</w:t>
      </w:r>
    </w:p>
    <w:p>
      <w:pPr>
        <w:pStyle w:val="Normal"/>
        <w:snapToGrid w:val="false"/>
        <w:spacing w:before="0" w:after="80"/>
        <w:jc w:val="both"/>
        <w:rPr>
          <w:sz w:val="22"/>
          <w:szCs w:val="22"/>
        </w:rPr>
      </w:pPr>
      <w:r>
        <w:rPr>
          <w:sz w:val="22"/>
          <w:szCs w:val="22"/>
        </w:rPr>
        <w:tab/>
        <w:t>Rồi Ngài bắt đầu vận hành trên tôi lập tức ngay sau đó; Điều đó cho tôi thấy những việc sắp xảy đến.</w:t>
      </w:r>
    </w:p>
    <w:p>
      <w:pPr>
        <w:pStyle w:val="Normal"/>
        <w:snapToGrid w:val="false"/>
        <w:spacing w:before="0" w:after="80"/>
        <w:jc w:val="both"/>
        <w:rPr>
          <w:sz w:val="22"/>
          <w:szCs w:val="22"/>
        </w:rPr>
      </w:pPr>
      <w:r>
        <w:rPr>
          <w:sz w:val="22"/>
          <w:szCs w:val="22"/>
          <w:vertAlign w:val="superscript"/>
        </w:rPr>
        <w:t>E-27</w:t>
      </w:r>
      <w:r>
        <w:rPr>
          <w:sz w:val="22"/>
          <w:szCs w:val="22"/>
        </w:rPr>
        <w:tab/>
        <w:t>Tôi đã lớn lên trong căn nhà đầy tội lỗi. Cha và mẹ tôi, trước đó họ là người Công giáo. Cha mẹ tôi cưới nhau không làm lễ ở Nhà thờ, họ không có tin kính chút nào. Tôi chưa bao giờ ở trong Giáo hội cho đến khi tôi lớn, khoảng 25 tuổi. Thật kinh khủng để nói điều đó, nhưng suốt đời tôi không hút thuốc và uống rượu, vân vân. Ánh Sáng đó luôn đến gặp tôi và bảo tôi những việc khác sẽ xảy ra.</w:t>
      </w:r>
    </w:p>
    <w:p>
      <w:pPr>
        <w:pStyle w:val="Normal"/>
        <w:snapToGrid w:val="false"/>
        <w:spacing w:before="0" w:after="80"/>
        <w:jc w:val="both"/>
        <w:rPr>
          <w:sz w:val="22"/>
          <w:szCs w:val="22"/>
        </w:rPr>
      </w:pPr>
      <w:r>
        <w:rPr>
          <w:sz w:val="22"/>
          <w:szCs w:val="22"/>
        </w:rPr>
        <w:tab/>
        <w:t xml:space="preserve">Lúc ấy khi tôi trở nên một Thầy Truyền đạo, điều đó trở nên tệ hại. Rồi tôi nhận được Đức Thánh Linh, nó cứ tiếp tục xảy ra. Sau đó, Ngài đã gặp tôi, Đó chính là Một Người. Tôi đang ngồi trong...?... một phòng trong căn nhà nhỏ tôi thường ở đó để đi săn, và tôi đang cầu nguyện. Tôi thấy Ánh Sáng đi vào. Nó hiện ra hữu hình. Người ta đã chụp được những bức hình sau đó, và chứng minh một cách khoa học cùng tất cả điều đó... Nó đã qua những nhà phê bình cùng mọi thứ. Sau đó họ - họ mang vào trong -- việc chính quyền, và kiểm tra, đại loại như vậy. Và khi điều nầy đến... </w:t>
      </w:r>
    </w:p>
    <w:p>
      <w:pPr>
        <w:pStyle w:val="Normal"/>
        <w:snapToGrid w:val="false"/>
        <w:spacing w:before="0" w:after="80"/>
        <w:jc w:val="both"/>
        <w:rPr>
          <w:sz w:val="22"/>
          <w:szCs w:val="22"/>
        </w:rPr>
      </w:pPr>
      <w:r>
        <w:rPr>
          <w:sz w:val="22"/>
          <w:szCs w:val="22"/>
          <w:vertAlign w:val="superscript"/>
        </w:rPr>
        <w:t>E-28</w:t>
      </w:r>
      <w:r>
        <w:rPr>
          <w:sz w:val="22"/>
          <w:szCs w:val="22"/>
        </w:rPr>
        <w:tab/>
        <w:t xml:space="preserve">Nó đi vào những buổi nhóm, nhiều lần trong khi chúng ta đang nhóm lại, thật đúng như ở ngay đây bây giờ. Vì thế lần nầy, khi Nó đến, tôi chỉ thấy một Ánh Sáng đang chiếu trên nền nhà, và Ánh Sáng đi ngang qua đến với tôi, Một Người khoảng 200 cân Anh, mặc áo dài trắng, tóc đen dài đến vai, một Con Người rất dễ chịu, và tôi không thể di chuyển được; Tôi cũng thực sự run sợ. Và Ngài... </w:t>
      </w:r>
    </w:p>
    <w:p>
      <w:pPr>
        <w:pStyle w:val="Normal"/>
        <w:snapToGrid w:val="false"/>
        <w:spacing w:before="0" w:after="80"/>
        <w:jc w:val="both"/>
        <w:rPr>
          <w:b/>
          <w:b/>
          <w:sz w:val="22"/>
          <w:szCs w:val="22"/>
        </w:rPr>
      </w:pPr>
      <w:r>
        <w:rPr>
          <w:sz w:val="22"/>
          <w:szCs w:val="22"/>
        </w:rPr>
        <w:tab/>
        <w:t xml:space="preserve">Tôi đã nghe Tiếng Ngài, ồ, ngay từ khi tôi còn bé, nhưng tôi chưa bao giờ thấy điều gì ngoài cơn gió lốc và điều khác -- và một Trụ Lửa như vậy. Bây giờ, khi Ngài thật sự đến gần tôi, Con Người lúc đó khi Ngài Phán, </w:t>
      </w:r>
      <w:r>
        <w:rPr>
          <w:b/>
          <w:sz w:val="22"/>
          <w:szCs w:val="22"/>
        </w:rPr>
        <w:t>“Đừng sợ.”</w:t>
      </w:r>
    </w:p>
    <w:p>
      <w:pPr>
        <w:pStyle w:val="Normal"/>
        <w:snapToGrid w:val="false"/>
        <w:spacing w:before="0" w:after="80"/>
        <w:jc w:val="both"/>
        <w:rPr>
          <w:sz w:val="22"/>
          <w:szCs w:val="22"/>
        </w:rPr>
      </w:pPr>
      <w:r>
        <w:rPr>
          <w:sz w:val="22"/>
          <w:szCs w:val="22"/>
        </w:rPr>
        <w:tab/>
        <w:t>Tôi biết Đó là Con Người, Tiếng nói không thay đổi đó đã nói chuyện với tôi từ khi tôi còn bé. Ngài Phán, “Ta được sai đến từ sự Hiện diện của Đức Chúa Trời Toàn Năng để nói cho ngươi biết rằng sự sanh ra và đời sống đặc biệt của ngươi đã được chỉ định ngươi phải cầu nguyện cho người đau để nhận điều nầy với khắp thế gian. Nếu ngươi chân thành khi cầu nguyện, và làm cho người ta tin ngươi, không điều gì sẽ đứng nỗi trước lời cầu nguyện ngươi. Vì ngươi được sanh ra cho mục đích nầy.”</w:t>
      </w:r>
    </w:p>
    <w:p>
      <w:pPr>
        <w:pStyle w:val="Normal"/>
        <w:snapToGrid w:val="false"/>
        <w:jc w:val="both"/>
        <w:rPr/>
      </w:pPr>
      <w:r>
        <w:rPr>
          <w:sz w:val="22"/>
          <w:szCs w:val="22"/>
          <w:vertAlign w:val="superscript"/>
        </w:rPr>
        <w:t>E-29</w:t>
      </w:r>
      <w:r>
        <w:rPr>
          <w:sz w:val="22"/>
          <w:szCs w:val="22"/>
        </w:rPr>
        <w:tab/>
        <w:t>Tôi chỉ có thể thành thật. Các bạn hiểu không? Đó là điều tôi luôn cố gắng có; Thành thật -- với dân sự tôi, với dân sự của Đức Chúa Trời, thưa các bạn.</w:t>
      </w:r>
    </w:p>
    <w:p>
      <w:pPr>
        <w:pStyle w:val="Normal"/>
        <w:snapToGrid w:val="false"/>
        <w:jc w:val="both"/>
        <w:rPr>
          <w:sz w:val="22"/>
          <w:szCs w:val="22"/>
        </w:rPr>
      </w:pPr>
      <w:r>
        <w:rPr>
          <w:sz w:val="22"/>
          <w:szCs w:val="22"/>
        </w:rPr>
        <w:tab/>
        <w:t>Và tôi nói, “Thế thì, thưa Ngài, con được sanh ra và lớn lên trong một gia đình nghèo nàn. Con không có học và con - con không thể đi.”</w:t>
      </w:r>
    </w:p>
    <w:p>
      <w:pPr>
        <w:pStyle w:val="Normal"/>
        <w:numPr>
          <w:ilvl w:val="0"/>
          <w:numId w:val="0"/>
        </w:numPr>
        <w:snapToGrid w:val="false"/>
        <w:jc w:val="both"/>
        <w:outlineLvl w:val="0"/>
        <w:rPr/>
      </w:pPr>
      <w:r>
        <w:rPr>
          <w:sz w:val="22"/>
          <w:szCs w:val="22"/>
        </w:rPr>
        <w:tab/>
        <w:t xml:space="preserve">Ngài Phán, </w:t>
      </w:r>
      <w:r>
        <w:rPr>
          <w:b/>
          <w:sz w:val="22"/>
          <w:szCs w:val="22"/>
        </w:rPr>
        <w:t>“Ta sẽ ở cùng con.”</w:t>
      </w:r>
    </w:p>
    <w:p>
      <w:pPr>
        <w:pStyle w:val="Normal"/>
        <w:snapToGrid w:val="false"/>
        <w:jc w:val="both"/>
        <w:rPr>
          <w:sz w:val="22"/>
          <w:szCs w:val="22"/>
        </w:rPr>
      </w:pPr>
      <w:r>
        <w:rPr>
          <w:sz w:val="22"/>
          <w:szCs w:val="22"/>
        </w:rPr>
        <w:tab/>
        <w:t>Tôi thưa, “Ồ, con là... Họ sẽ không tin con.”</w:t>
      </w:r>
    </w:p>
    <w:p>
      <w:pPr>
        <w:pStyle w:val="Normal"/>
        <w:snapToGrid w:val="false"/>
        <w:jc w:val="both"/>
        <w:rPr>
          <w:sz w:val="22"/>
          <w:szCs w:val="22"/>
        </w:rPr>
      </w:pPr>
      <w:r>
        <w:rPr>
          <w:sz w:val="22"/>
          <w:szCs w:val="22"/>
        </w:rPr>
        <w:tab/>
        <w:t xml:space="preserve">Ngài Phán, </w:t>
      </w:r>
      <w:r>
        <w:rPr>
          <w:b/>
          <w:sz w:val="22"/>
          <w:szCs w:val="22"/>
        </w:rPr>
        <w:t xml:space="preserve">“Như Tiên tri Môi-se được ban cho 2 dấu hiệu để chứng thực chức vụ của người </w:t>
      </w:r>
      <w:r>
        <w:rPr>
          <w:sz w:val="22"/>
          <w:szCs w:val="22"/>
        </w:rPr>
        <w:t>(Ngài đã sai ông đến với dân Y-sơ-ra-ên, các bạn biết đấy, để giải cứu dân Y-sơ-ra-ên.)</w:t>
      </w:r>
      <w:r>
        <w:rPr>
          <w:b/>
          <w:sz w:val="22"/>
          <w:szCs w:val="22"/>
        </w:rPr>
        <w:t>, vì thế ngươi cũng được ban cho 2 dấu hiệu. Một là ngươi sẽ nắm tay người khác, biết họ có điều gì không ổn, và nói bệnh của họ. Sau đó ngươi sẽ -- nếu ngươi được kính trọng, điều đó sẽ ứng nghiệm sau khi ngươi biết chính bí mật của lòng họ.”</w:t>
      </w:r>
      <w:r>
        <w:rPr>
          <w:sz w:val="22"/>
          <w:szCs w:val="22"/>
        </w:rPr>
        <w:t xml:space="preserve"> Ngài Phán, “Nếu ngươi nghi ngờ về điều nầy...”</w:t>
      </w:r>
    </w:p>
    <w:p>
      <w:pPr>
        <w:pStyle w:val="Normal"/>
        <w:snapToGrid w:val="false"/>
        <w:jc w:val="both"/>
        <w:rPr>
          <w:sz w:val="22"/>
          <w:szCs w:val="22"/>
        </w:rPr>
      </w:pPr>
      <w:r>
        <w:rPr>
          <w:sz w:val="22"/>
          <w:szCs w:val="22"/>
          <w:vertAlign w:val="superscript"/>
        </w:rPr>
        <w:t>E-30</w:t>
      </w:r>
      <w:r>
        <w:rPr>
          <w:sz w:val="22"/>
          <w:szCs w:val="22"/>
        </w:rPr>
        <w:tab/>
        <w:t>Nếu tôi được Thánh Linh sai đi. Thầy chúng ta nói điều ở trên Ngài sẽ ở trên dân sự Ngài. Đấy, hiểu không? Khi Ngài Phán với Phi-líp, khi Na-tha-na-ên đến gặp Ngài, Ngài đã Phán, “</w:t>
      </w:r>
      <w:r>
        <w:rPr>
          <w:b/>
          <w:sz w:val="22"/>
          <w:szCs w:val="22"/>
        </w:rPr>
        <w:t>Ta đã thấy ngươi...</w:t>
      </w:r>
      <w:r>
        <w:rPr>
          <w:sz w:val="22"/>
          <w:szCs w:val="22"/>
        </w:rPr>
        <w:t>”</w:t>
      </w:r>
    </w:p>
    <w:p>
      <w:pPr>
        <w:pStyle w:val="Normal"/>
        <w:snapToGrid w:val="false"/>
        <w:jc w:val="both"/>
        <w:rPr>
          <w:sz w:val="22"/>
          <w:szCs w:val="22"/>
        </w:rPr>
      </w:pPr>
      <w:r>
        <w:rPr>
          <w:sz w:val="22"/>
          <w:szCs w:val="22"/>
        </w:rPr>
        <w:tab/>
        <w:t>Na-tha-na-ên thưa, “Ngài thấy tôi khi nào?”</w:t>
      </w:r>
    </w:p>
    <w:p>
      <w:pPr>
        <w:pStyle w:val="Normal"/>
        <w:numPr>
          <w:ilvl w:val="0"/>
          <w:numId w:val="0"/>
        </w:numPr>
        <w:snapToGrid w:val="false"/>
        <w:jc w:val="both"/>
        <w:outlineLvl w:val="0"/>
        <w:rPr/>
      </w:pPr>
      <w:r>
        <w:rPr>
          <w:sz w:val="22"/>
          <w:szCs w:val="22"/>
        </w:rPr>
        <w:tab/>
        <w:t xml:space="preserve">Ngài Phán, </w:t>
      </w:r>
      <w:r>
        <w:rPr>
          <w:b/>
          <w:sz w:val="22"/>
          <w:szCs w:val="22"/>
        </w:rPr>
        <w:t>“Trước khi Phi-líp gọi ngươi, thì ngươi ở dưới cây.”</w:t>
      </w:r>
      <w:r>
        <w:rPr>
          <w:sz w:val="22"/>
          <w:szCs w:val="22"/>
        </w:rPr>
        <w:t xml:space="preserve"> Đấy, đúng không?</w:t>
      </w:r>
    </w:p>
    <w:p>
      <w:pPr>
        <w:pStyle w:val="Normal"/>
        <w:snapToGrid w:val="false"/>
        <w:jc w:val="both"/>
        <w:rPr/>
      </w:pPr>
      <w:r>
        <w:rPr>
          <w:sz w:val="22"/>
          <w:szCs w:val="22"/>
        </w:rPr>
        <w:tab/>
        <w:t>Ngài đã Phán -- Ngài đã Phán với người đàn bà bên giếng xứ Sa-ma-ri, đúng hơn là người đàn bà Sa-ma-ri.</w:t>
      </w:r>
    </w:p>
    <w:p>
      <w:pPr>
        <w:pStyle w:val="Normal"/>
        <w:numPr>
          <w:ilvl w:val="0"/>
          <w:numId w:val="0"/>
        </w:numPr>
        <w:snapToGrid w:val="false"/>
        <w:jc w:val="both"/>
        <w:outlineLvl w:val="0"/>
        <w:rPr/>
      </w:pPr>
      <w:r>
        <w:rPr>
          <w:sz w:val="22"/>
          <w:szCs w:val="22"/>
        </w:rPr>
        <w:tab/>
        <w:t xml:space="preserve">Ngài Phán, </w:t>
      </w:r>
      <w:r>
        <w:rPr>
          <w:b/>
          <w:sz w:val="22"/>
          <w:szCs w:val="22"/>
        </w:rPr>
        <w:t>“Hãy đi gọi chồng ngươi.”</w:t>
      </w:r>
    </w:p>
    <w:p>
      <w:pPr>
        <w:pStyle w:val="Normal"/>
        <w:snapToGrid w:val="false"/>
        <w:jc w:val="both"/>
        <w:rPr>
          <w:sz w:val="22"/>
          <w:szCs w:val="22"/>
        </w:rPr>
      </w:pPr>
      <w:r>
        <w:rPr>
          <w:sz w:val="22"/>
          <w:szCs w:val="22"/>
        </w:rPr>
        <w:tab/>
        <w:t>Bà thưa, “Tôi không có chồng.”</w:t>
      </w:r>
    </w:p>
    <w:p>
      <w:pPr>
        <w:pStyle w:val="Normal"/>
        <w:numPr>
          <w:ilvl w:val="0"/>
          <w:numId w:val="0"/>
        </w:numPr>
        <w:snapToGrid w:val="false"/>
        <w:jc w:val="both"/>
        <w:outlineLvl w:val="0"/>
        <w:rPr>
          <w:sz w:val="22"/>
          <w:szCs w:val="22"/>
        </w:rPr>
      </w:pPr>
      <w:r>
        <w:rPr>
          <w:sz w:val="22"/>
          <w:szCs w:val="22"/>
        </w:rPr>
        <w:tab/>
        <w:t xml:space="preserve">Ngài Phán, </w:t>
      </w:r>
      <w:r>
        <w:rPr>
          <w:b/>
          <w:sz w:val="22"/>
          <w:szCs w:val="22"/>
        </w:rPr>
        <w:t>“Ngươi đã có 5 người chồng.”</w:t>
      </w:r>
    </w:p>
    <w:p>
      <w:pPr>
        <w:pStyle w:val="Normal"/>
        <w:snapToGrid w:val="false"/>
        <w:spacing w:before="0" w:after="80"/>
        <w:jc w:val="both"/>
        <w:rPr>
          <w:b/>
          <w:b/>
          <w:bCs w:val="false"/>
          <w:sz w:val="22"/>
          <w:szCs w:val="22"/>
        </w:rPr>
      </w:pPr>
      <w:r>
        <w:rPr>
          <w:sz w:val="22"/>
          <w:szCs w:val="22"/>
        </w:rPr>
        <w:tab/>
        <w:t xml:space="preserve">Bây giờ, Chúa Jêsus Phán, </w:t>
      </w:r>
      <w:r>
        <w:rPr>
          <w:b/>
          <w:bCs w:val="false"/>
          <w:sz w:val="22"/>
          <w:szCs w:val="22"/>
        </w:rPr>
        <w:t xml:space="preserve">“Những việc Ta làm nầy, các ngươi cũng sẽ làm; Lại cũng làm việc lớn hơn nữa </w:t>
      </w:r>
      <w:r>
        <w:rPr>
          <w:bCs w:val="false"/>
          <w:sz w:val="22"/>
          <w:szCs w:val="22"/>
        </w:rPr>
        <w:t>(hay nhiều hơn nữa)</w:t>
      </w:r>
      <w:r>
        <w:rPr>
          <w:b/>
          <w:bCs w:val="false"/>
          <w:sz w:val="22"/>
          <w:szCs w:val="22"/>
        </w:rPr>
        <w:t>, vì Ta đi về cùng Cha.”</w:t>
      </w:r>
    </w:p>
    <w:p>
      <w:pPr>
        <w:pStyle w:val="TextBodyIndent"/>
        <w:snapToGrid w:val="false"/>
        <w:spacing w:before="0" w:after="80"/>
        <w:ind w:hanging="0"/>
        <w:rPr>
          <w:sz w:val="22"/>
          <w:szCs w:val="22"/>
        </w:rPr>
      </w:pPr>
      <w:r>
        <w:rPr>
          <w:sz w:val="22"/>
          <w:szCs w:val="22"/>
          <w:vertAlign w:val="superscript"/>
        </w:rPr>
        <w:t>E-31</w:t>
      </w:r>
      <w:r>
        <w:rPr>
          <w:sz w:val="22"/>
          <w:szCs w:val="22"/>
        </w:rPr>
        <w:tab/>
        <w:t>Đó là cách Thượng nghị sĩ anh em chúng ta ở đây được lành. Khi tôi đang đứng đây nhìn xuống ông ấy qua hội chúng, tôi thấy -- một cái ghế đưa xuống, và ngay ở trên, từ đây đến đồng hồ đó, tôi nghĩ là ở hướng bắc. Ngay tại đây tôi thấy một người đàn ông ngồi ở cái ghế dài đó, và tôi thấy nhiều người ủng hộ ông ấy bằng cách vỗ tay. Tôi thấy ông ấy mặc áo có cổ lớn. Tôi thấy một người trẻ tuổi ngã xuống trên đống cỏ hay cái gì đó làm tổn thương lưng anh ta, bắt đầu nói với... Rồi Nó biến mất. Và tôi nhìn xuống, thấy người đàn ông ấy. Người đó đang ngồi phía sau hội chúng trong chiếc xe lăn, nhưng tôi không hiểu được điều đó ngay. Tôi không thấy ông ấy đã được lành. Tôi không nói gì về điều đó.</w:t>
      </w:r>
    </w:p>
    <w:p>
      <w:pPr>
        <w:pStyle w:val="Normal"/>
        <w:snapToGrid w:val="false"/>
        <w:spacing w:before="0" w:after="80"/>
        <w:jc w:val="both"/>
        <w:rPr>
          <w:sz w:val="22"/>
          <w:szCs w:val="22"/>
        </w:rPr>
      </w:pPr>
      <w:r>
        <w:rPr>
          <w:sz w:val="22"/>
          <w:szCs w:val="22"/>
        </w:rPr>
        <w:tab/>
        <w:t>Rồi trong lúc tôi đang đứng đây, thấy 2 người được chữa lành rồi ở ngay trong buổi nhóm tối nay, (Đúng thế.), đang đứng ngay đây lúc nầy. Ồ, tôi biết họ được chữa lành ngay bây giờ. Đúng thế. Và chính là... Tôi để ý điều đó.</w:t>
      </w:r>
    </w:p>
    <w:p>
      <w:pPr>
        <w:pStyle w:val="Normal"/>
        <w:snapToGrid w:val="false"/>
        <w:spacing w:before="0" w:after="80"/>
        <w:jc w:val="both"/>
        <w:rPr>
          <w:sz w:val="22"/>
          <w:szCs w:val="22"/>
        </w:rPr>
      </w:pPr>
      <w:r>
        <w:rPr>
          <w:sz w:val="22"/>
          <w:szCs w:val="22"/>
        </w:rPr>
        <w:tab/>
        <w:t>Sau đó khi tôi rời khỏi bục giảng, tôi nói với người quản lý của mình, Ông Baxter, về điều đó và đó là -- người đang quản lý các buổi nhóm lúc đó... Khi tôi đi ra thì thấy Ông Upshaw đã lành bệnh vui mừng. Tôi nói với Ông... Tôi thấy điều xảy ra ở đó. Ông ấy đây nầy. Ông khỏe mạnh.</w:t>
      </w:r>
    </w:p>
    <w:p>
      <w:pPr>
        <w:pStyle w:val="Normal"/>
        <w:snapToGrid w:val="false"/>
        <w:spacing w:before="0" w:after="80"/>
        <w:jc w:val="both"/>
        <w:rPr>
          <w:sz w:val="22"/>
          <w:szCs w:val="22"/>
        </w:rPr>
      </w:pPr>
      <w:r>
        <w:rPr>
          <w:sz w:val="22"/>
          <w:szCs w:val="22"/>
          <w:vertAlign w:val="superscript"/>
        </w:rPr>
        <w:t>E-32</w:t>
      </w:r>
      <w:r>
        <w:rPr>
          <w:sz w:val="22"/>
          <w:szCs w:val="22"/>
        </w:rPr>
        <w:tab/>
        <w:t>Tôi chỉ có thể thấy... Bây giờ, lần đầu tiên... Bao nhiêu người còn nhớ trước đây khi nhiệm vụ hành động Thánh Linh Đức Chúa Trời đó giáng trên tôi, đầy tớ khiêm nhường Ngài không? Các bạn còn nhớ khi một ân tứ có thể xuất hiện rất rõ trước công chúng bằng cách giữ tay tôi và biết là điều gì... Các bạn còn nhớ vai trò đó không? Các bạn nhớ nghe tôi nói nói điều đó lần khác sẽ đến không? Các bạn còn nhớ điều đó không? Có điều đó, phải không? Chính là nó.</w:t>
      </w:r>
    </w:p>
    <w:p>
      <w:pPr>
        <w:pStyle w:val="Normal"/>
        <w:snapToGrid w:val="false"/>
        <w:spacing w:before="0" w:after="80"/>
        <w:jc w:val="both"/>
        <w:rPr>
          <w:sz w:val="22"/>
          <w:szCs w:val="22"/>
        </w:rPr>
      </w:pPr>
      <w:r>
        <w:rPr>
          <w:sz w:val="22"/>
          <w:szCs w:val="22"/>
        </w:rPr>
        <w:tab/>
        <w:t xml:space="preserve">Nên nhớ, sẽ nhiều hơn điều đó nữa. Phải không? Nó đang di chuyển về hướng trên trong suốt thời gian. Bây giờ, các bạn... Bây giờ, những điều đó... </w:t>
      </w:r>
    </w:p>
    <w:p>
      <w:pPr>
        <w:pStyle w:val="Normal"/>
        <w:snapToGrid w:val="false"/>
        <w:spacing w:before="0" w:after="80"/>
        <w:jc w:val="both"/>
        <w:rPr>
          <w:sz w:val="22"/>
          <w:szCs w:val="22"/>
        </w:rPr>
      </w:pPr>
      <w:r>
        <w:rPr>
          <w:sz w:val="22"/>
          <w:szCs w:val="22"/>
        </w:rPr>
        <w:tab/>
        <w:t>Vậy thì, nhiều người có thể đến với bục giảng. Tôi chỉ có thể cầu nguyện cho họ. Họ sẽ bị mọi thứ bịnh tật. Vậy thì, điều Đó có thể được, và sẽ là... Bây giờ, các bạn nhớ điều nầy. Đây là điều duy nhất mà tôi có thể nói: Đức Chúa Trời Phán trong Hê-bơ-rơ 11:2, Đức Chúa Trời chứng thực ân tứ Ngài. Các bạn tin điều đó không? Đức Chúa Trời chứng thực.</w:t>
      </w:r>
    </w:p>
    <w:p>
      <w:pPr>
        <w:pStyle w:val="Normal"/>
        <w:snapToGrid w:val="false"/>
        <w:spacing w:before="0" w:after="80"/>
        <w:jc w:val="both"/>
        <w:rPr>
          <w:sz w:val="22"/>
          <w:szCs w:val="22"/>
        </w:rPr>
      </w:pPr>
      <w:r>
        <w:rPr>
          <w:sz w:val="22"/>
          <w:szCs w:val="22"/>
          <w:vertAlign w:val="superscript"/>
        </w:rPr>
        <w:t>E-33</w:t>
      </w:r>
      <w:r>
        <w:rPr>
          <w:sz w:val="22"/>
          <w:szCs w:val="22"/>
        </w:rPr>
        <w:tab/>
        <w:t>Một người có thể đến với bục giảng, nếu tôi có một điều rõ ràng và không có quá nhiều tác động đến người khác, tôi có thể thường bắt đầu... Và tôi không - không sử dụng ý nghĩ riêng hay tâm trí của mình về bất cứ điều gì. Các bạn sẽ nói với họ có điều gì không ổn. Có lẽ nếu đức tin không đúng ở đó, Nó sẽ nói với họ của bịnh tật họ mang, và có lẽ những gì họ đã làm trong đời đã khiến họ -- là nguyên nhân khiến họ không thể được chữa lành. Nhưng bây giờ, vì sự chữa lành chỉ đến qua Đức Chúa Jêsus Christ chúng ta. Mọi người biết điều đó không? Đó là tất cả những gì tôi có thể -- tôi có thể làm, thưa các bạn.</w:t>
      </w:r>
    </w:p>
    <w:p>
      <w:pPr>
        <w:pStyle w:val="Normal"/>
        <w:snapToGrid w:val="false"/>
        <w:spacing w:before="0" w:after="80"/>
        <w:jc w:val="both"/>
        <w:rPr>
          <w:sz w:val="22"/>
          <w:szCs w:val="22"/>
        </w:rPr>
      </w:pPr>
      <w:r>
        <w:rPr>
          <w:sz w:val="22"/>
          <w:szCs w:val="22"/>
          <w:vertAlign w:val="superscript"/>
        </w:rPr>
        <w:t>E-34</w:t>
      </w:r>
      <w:r>
        <w:rPr>
          <w:sz w:val="22"/>
          <w:szCs w:val="22"/>
        </w:rPr>
        <w:tab/>
        <w:t xml:space="preserve">Lúc nầy, đây là... Các bạn có biết Chúa Jêsus Thầy của chúng ta không bao giờ tuyên bố là Đấng Chữa Lành không? Các bạn biết điều đó không? Hãy xem những gì Chúa Jêsus đã Phán... Bây giờ, chúng ta sẽ thực sự... Nếu một số bạn tối nay có thể bỏ đi và nói, “Ồ, tôi không biết điều đó là thứ gì hay nó là gì cả.” </w:t>
      </w:r>
    </w:p>
    <w:p>
      <w:pPr>
        <w:pStyle w:val="Normal"/>
        <w:snapToGrid w:val="false"/>
        <w:spacing w:before="0" w:after="80"/>
        <w:jc w:val="both"/>
        <w:rPr>
          <w:sz w:val="22"/>
          <w:szCs w:val="22"/>
        </w:rPr>
      </w:pPr>
      <w:r>
        <w:rPr>
          <w:sz w:val="22"/>
          <w:szCs w:val="22"/>
        </w:rPr>
        <w:tab/>
        <w:t xml:space="preserve">Chúa Jêsus Phán, </w:t>
      </w:r>
      <w:r>
        <w:rPr>
          <w:b/>
          <w:sz w:val="22"/>
          <w:szCs w:val="22"/>
        </w:rPr>
        <w:t>“Quả thật, quả thật, Ta Phán cùng các ngươi...”</w:t>
      </w:r>
      <w:r>
        <w:rPr>
          <w:sz w:val="22"/>
          <w:szCs w:val="22"/>
        </w:rPr>
        <w:t xml:space="preserve"> Khi người Do-thái hỏi Ngài, khi Ngài đã chữa lành một người rồi rời khỏi đám đông người tàn tật đang nằm ở ao Bê-tết-đa, Ngài Phán, </w:t>
      </w:r>
      <w:r>
        <w:rPr>
          <w:b/>
          <w:sz w:val="22"/>
          <w:szCs w:val="22"/>
        </w:rPr>
        <w:t>“</w:t>
      </w:r>
      <w:r>
        <w:rPr>
          <w:b/>
          <w:bCs w:val="false"/>
          <w:sz w:val="22"/>
          <w:szCs w:val="22"/>
        </w:rPr>
        <w:t>Con chẳng tự mình làm việc gì được; Chỉ làm điều chi mà Con thấy Cha làm; Vì mọi điều Cha làm, Con cũng làm y như vậy.”</w:t>
      </w:r>
      <w:r>
        <w:rPr>
          <w:sz w:val="22"/>
          <w:szCs w:val="22"/>
        </w:rPr>
        <w:t xml:space="preserve"> Đúng thế không?</w:t>
      </w:r>
    </w:p>
    <w:p>
      <w:pPr>
        <w:pStyle w:val="Normal"/>
        <w:snapToGrid w:val="false"/>
        <w:spacing w:before="0" w:after="80"/>
        <w:jc w:val="both"/>
        <w:rPr>
          <w:sz w:val="22"/>
          <w:szCs w:val="22"/>
        </w:rPr>
      </w:pPr>
      <w:r>
        <w:rPr>
          <w:sz w:val="22"/>
          <w:szCs w:val="22"/>
          <w:vertAlign w:val="superscript"/>
        </w:rPr>
        <w:t>E-35</w:t>
      </w:r>
      <w:r>
        <w:rPr>
          <w:sz w:val="22"/>
          <w:szCs w:val="22"/>
        </w:rPr>
        <w:tab/>
        <w:t>Thế thì bây giờ, nếu các bạn muốn cầu nguyện ở ngoài đó tin hết lòng rằng những gì tôi đã nói là Lẽ thật, Chúa Jêsus đã chết để chữa lành bạn, và các bạn tin điều đó hết lòng, thế thì Đức Chúa Trời sẽ chữa lành bạn nơi bạn đang ngồi. Lúc ấy Ngài sẽ bày tỏ điều đó với tôi, cho tôi biết bạn bị bịnh gì, điều gì đã xảy ra với bạn, và điều gì sẽ xảy ra. Các bạn hiểu tôi muốn nói điều gì không? Bây giờ, đó là... Bây giờ... Trong Ngài điều đó chẳng đáng quí sao?</w:t>
      </w:r>
    </w:p>
    <w:p>
      <w:pPr>
        <w:pStyle w:val="Normal"/>
        <w:snapToGrid w:val="false"/>
        <w:spacing w:before="0" w:after="80"/>
        <w:jc w:val="both"/>
        <w:rPr>
          <w:sz w:val="22"/>
          <w:szCs w:val="22"/>
        </w:rPr>
      </w:pPr>
      <w:r>
        <w:rPr>
          <w:sz w:val="22"/>
          <w:szCs w:val="22"/>
        </w:rPr>
        <w:tab/>
        <w:t>Nó không... Nó là -- chỉ là ý kiến mà điều duy nhất... Tôi đã nói trước những việc khác Ngài đã làm ứng nghiệm. Nhiều bạn đã đọc điều đó trong những quyển sách về ngay cả người... 2 hay 3 trường hợp bây giờ chúng ta đã chính thức công nhận hoàn toàn bị chết và qua đời nầy.</w:t>
      </w:r>
    </w:p>
    <w:p>
      <w:pPr>
        <w:pStyle w:val="Normal"/>
        <w:snapToGrid w:val="false"/>
        <w:spacing w:before="0" w:after="80"/>
        <w:jc w:val="both"/>
        <w:rPr>
          <w:sz w:val="22"/>
          <w:szCs w:val="22"/>
        </w:rPr>
      </w:pPr>
      <w:r>
        <w:rPr>
          <w:sz w:val="22"/>
          <w:szCs w:val="22"/>
        </w:rPr>
        <w:tab/>
        <w:t xml:space="preserve">Tôi - tôi có mặt với một bà ngày ấy tại Phoenix, Arizona, Bà Hattie Waldrop ở... Bà đã chết vì bịnh ung thư tim và gan... Bác sĩ của bà ở đó nói, “Chỉ muốn bắt tay anh.” Và ông ấy đã... </w:t>
      </w:r>
    </w:p>
    <w:p>
      <w:pPr>
        <w:pStyle w:val="Normal"/>
        <w:snapToGrid w:val="false"/>
        <w:spacing w:before="0" w:after="80"/>
        <w:jc w:val="both"/>
        <w:rPr>
          <w:sz w:val="22"/>
          <w:szCs w:val="22"/>
        </w:rPr>
      </w:pPr>
      <w:r>
        <w:rPr>
          <w:sz w:val="22"/>
          <w:szCs w:val="22"/>
        </w:rPr>
        <w:tab/>
        <w:t>Bà ấy đã chết -- nằm chết trong hàng người cầu nguyện, được đắp lại. Và bà ấy... Đó là cách đây 3 năm hay nhiều hơn; Bà ấy đã thực sự khỏe mạnh và bình thường hết sức.</w:t>
      </w:r>
    </w:p>
    <w:p>
      <w:pPr>
        <w:pStyle w:val="Normal"/>
        <w:snapToGrid w:val="false"/>
        <w:spacing w:before="0" w:after="80"/>
        <w:jc w:val="both"/>
        <w:rPr>
          <w:sz w:val="22"/>
          <w:szCs w:val="22"/>
        </w:rPr>
      </w:pPr>
      <w:r>
        <w:rPr>
          <w:sz w:val="22"/>
          <w:szCs w:val="22"/>
          <w:vertAlign w:val="superscript"/>
        </w:rPr>
        <w:t>E-36</w:t>
      </w:r>
      <w:r>
        <w:rPr>
          <w:sz w:val="22"/>
          <w:szCs w:val="22"/>
        </w:rPr>
        <w:tab/>
        <w:t>Điều duy nhất tôi có thể thấy khải tượng, thấy những gì đã xảy ra, và nó xảy ra đấy; Tôi chỉ hành động theo. Nó thực sự là bi kịch đối với tôi. Tôi chỉ hành động theo những gì Ngài cho tôi thấy để làm. Các bạn hiểu điều đó bây giờ không?</w:t>
      </w:r>
    </w:p>
    <w:p>
      <w:pPr>
        <w:pStyle w:val="Normal"/>
        <w:snapToGrid w:val="false"/>
        <w:spacing w:before="0" w:after="80"/>
        <w:jc w:val="both"/>
        <w:rPr>
          <w:sz w:val="22"/>
          <w:szCs w:val="22"/>
        </w:rPr>
      </w:pPr>
      <w:r>
        <w:rPr>
          <w:sz w:val="22"/>
          <w:szCs w:val="22"/>
        </w:rPr>
        <w:tab/>
        <w:t>Vậy thì không phải tôi; Mà chính là Cha Thiên Thượng chúng ta thực sự chỉ cho tôi thấy điều gì và trong kênh đó nơi Ngài đã đặt để tôi. Tôi sử dụng điều đó tốt nhất theo như tôi biết để theo đó giúp đỡ dân sự Ngài, suy nghĩ một ngày nào đó khi tôi chấm dứt cuộc hành trình nầy, ước mong nếu Chúa Jêsus chậm trễ, tôi hi vọng có thể hầu việc dân sự Ngài cho tới khi tôi già. Và tôi sẽ làm điều đó với tất cả sự kính sợ trong lòng mà tôi biết như thế nào với Ngài.</w:t>
      </w:r>
    </w:p>
    <w:p>
      <w:pPr>
        <w:pStyle w:val="Normal"/>
        <w:snapToGrid w:val="false"/>
        <w:spacing w:before="0" w:after="80"/>
        <w:jc w:val="both"/>
        <w:rPr>
          <w:sz w:val="22"/>
          <w:szCs w:val="22"/>
        </w:rPr>
      </w:pPr>
      <w:r>
        <w:rPr>
          <w:sz w:val="22"/>
          <w:szCs w:val="22"/>
          <w:vertAlign w:val="superscript"/>
        </w:rPr>
        <w:t>E-37</w:t>
      </w:r>
      <w:r>
        <w:rPr>
          <w:sz w:val="22"/>
          <w:szCs w:val="22"/>
        </w:rPr>
        <w:tab/>
        <w:t xml:space="preserve">Nên nhớ, thưa các bạn, các bạn là... Tôi yêu mến các bạn, tôi phải chân thật với các bạn, vì... tôi có một đứa con trai nhỏ ở đây, Billy con. Nó... Nó ở đây trên bục giảng hay nơi nào đó dưới đó. Nó ở với tôi. Nếu bạn muốn yêu một người nào đó, nếu là giữa tôi hay nó, bạn yêu nó. Phải không? Đó là con trai tôi. Và nếu Cha Thiên Thượng chúng ta muốn tôi yêu người nào đó giữa Ngài và bạn, tôi yêu bạn. Bạn là con cái Ngài. Các bạn hiểu không? </w:t>
      </w:r>
    </w:p>
    <w:p>
      <w:pPr>
        <w:pStyle w:val="Normal"/>
        <w:snapToGrid w:val="false"/>
        <w:spacing w:before="0" w:after="80"/>
        <w:jc w:val="both"/>
        <w:rPr>
          <w:sz w:val="22"/>
          <w:szCs w:val="22"/>
        </w:rPr>
      </w:pPr>
      <w:r>
        <w:rPr>
          <w:sz w:val="22"/>
          <w:szCs w:val="22"/>
        </w:rPr>
        <w:tab/>
        <w:t>Lúc nào một người nào đó yêu con cái bạn há chẳng tốt hơn là yêu bạn sao? Thế thì, còn Cha Thiên Thượng chúng ta, Ngài thì sao? Nếu chúng ta là xác thịt còn biết cho con cái mình những vật tốt thay huống chi... Phải không? Và tôi yêu các bạn, tôi ở đây để giúp đỡ các bạn.</w:t>
      </w:r>
    </w:p>
    <w:p>
      <w:pPr>
        <w:pStyle w:val="Normal"/>
        <w:snapToGrid w:val="false"/>
        <w:spacing w:before="0" w:after="80"/>
        <w:jc w:val="both"/>
        <w:rPr>
          <w:sz w:val="22"/>
          <w:szCs w:val="22"/>
        </w:rPr>
      </w:pPr>
      <w:r>
        <w:rPr>
          <w:sz w:val="22"/>
          <w:szCs w:val="22"/>
          <w:vertAlign w:val="superscript"/>
        </w:rPr>
        <w:t>E-38</w:t>
      </w:r>
      <w:r>
        <w:rPr>
          <w:sz w:val="22"/>
          <w:szCs w:val="22"/>
        </w:rPr>
        <w:tab/>
        <w:t>Khi Ngài đặt để tôi vào kênh ân tứ tiên tri nầy, dù có thể là gì đi nữa, tôi không biết, tôi là... Kinh thánh được mở ra ở đây trước chúng ta; Tôi thực sự không biết gọi nó là gì trong Lời Kinh thánh. Anh Hall và họ nói nhiều về điều đó, nhưng -- về nó là ân tứ tiên tri nào đó. Nhưng trong đó tôi cố gắng... Khi Ngài đặt để, tôi cố gắng làm vinh hiển Cha Thiên Thượng chúng ta. Và Ngài... Tôi có thể giúp dân sự Ngài bất cứ điều gì, đó là những gì tôi làm, Đức Chúa Trời ban phước cho các bạn.</w:t>
      </w:r>
    </w:p>
    <w:p>
      <w:pPr>
        <w:pStyle w:val="Normal"/>
        <w:snapToGrid w:val="false"/>
        <w:spacing w:before="0" w:after="80"/>
        <w:jc w:val="both"/>
        <w:rPr>
          <w:sz w:val="22"/>
          <w:szCs w:val="22"/>
        </w:rPr>
      </w:pPr>
      <w:r>
        <w:rPr>
          <w:sz w:val="22"/>
          <w:szCs w:val="22"/>
          <w:vertAlign w:val="superscript"/>
        </w:rPr>
        <w:t>E-39</w:t>
      </w:r>
      <w:r>
        <w:rPr>
          <w:sz w:val="22"/>
          <w:szCs w:val="22"/>
        </w:rPr>
        <w:tab/>
        <w:t>Hầu hết người dân của tôi, nhiều người sống rất lâu. Chẳng hạn, bà ngoại Branham sống được 110 tuổi. Ông nội Branham đã sống được 90 mấy tuổi, ông ngoại Harvey, phía bên mẹ tôi đã sống được đến những năm 90 nhưng bà ngoại tôi đã chết vì bị huyết áp thấp khoảng - khoảng 36, hay 38 tuổi. Cha tôi đã chết lúc 52 tuổi vì cơn đau tim.</w:t>
      </w:r>
    </w:p>
    <w:p>
      <w:pPr>
        <w:pStyle w:val="Normal"/>
        <w:snapToGrid w:val="false"/>
        <w:spacing w:before="0" w:after="80"/>
        <w:jc w:val="both"/>
        <w:rPr>
          <w:sz w:val="22"/>
          <w:szCs w:val="22"/>
        </w:rPr>
      </w:pPr>
      <w:r>
        <w:rPr>
          <w:sz w:val="22"/>
          <w:szCs w:val="22"/>
        </w:rPr>
        <w:tab/>
        <w:t>Còn tôi giống phần lớn bên mẹ... Khi họ bắt đầu già, già thật sự, họ thường bị liệt, run rẩy rất nhiều. Tôi nhớ ông nội yêu quí của tôi, ông - ông thực sự run rẩy thường xuyên mọi lúc như thế, đặc biệt là khi bắt đầu xúc động một chút. Nếu tôi sống lâu như thế, có lẽ tôi cũng vậy. Tôi không biết.</w:t>
      </w:r>
    </w:p>
    <w:p>
      <w:pPr>
        <w:pStyle w:val="Normal"/>
        <w:snapToGrid w:val="false"/>
        <w:spacing w:before="0" w:after="80"/>
        <w:jc w:val="both"/>
        <w:rPr>
          <w:sz w:val="22"/>
          <w:szCs w:val="22"/>
        </w:rPr>
      </w:pPr>
      <w:r>
        <w:rPr>
          <w:sz w:val="22"/>
          <w:szCs w:val="22"/>
        </w:rPr>
        <w:tab/>
        <w:t>Thân thể nầy hao mòn giống như chiếc xe ô tô bị hao mòn. Nhưng nếu thế, đi đến cuối con đường mình, tôi có thể nhìn lại nghĩ về buổi nhóm ở California ở đây cùng những nơi khác khi còn trẻ, nghĩ về hết thảy những người nầy... Và tôi biết nó sẽ đến với tôi lúc đó, tôi sẵn sàng để đi. Tôi đang đứng thì một người lớn tuổi... Tóc tôi sẽ trắng làm sao, lưng tôi cong khom và tay run rẩy cầm gậy, tôi cảm thấy những lượn sóng sự chết tràn ngập linh hồn, tôi muốn phục vụ dân sự Ngài và hầu việc Ngài như vậy lúc nầy, vào lúc đó tôi sẽ giơ tay lên để rơi cây gậy mình; Tôi tin Ngài sẽ đến gặp tôi, mang tôi đến miền đất tốt hơn.</w:t>
      </w:r>
    </w:p>
    <w:p>
      <w:pPr>
        <w:pStyle w:val="Normal"/>
        <w:snapToGrid w:val="false"/>
        <w:spacing w:before="0" w:after="80"/>
        <w:jc w:val="both"/>
        <w:rPr>
          <w:sz w:val="22"/>
          <w:szCs w:val="22"/>
        </w:rPr>
      </w:pPr>
      <w:r>
        <w:rPr>
          <w:sz w:val="22"/>
          <w:szCs w:val="22"/>
          <w:vertAlign w:val="superscript"/>
        </w:rPr>
        <w:t>E-40</w:t>
      </w:r>
      <w:r>
        <w:rPr>
          <w:sz w:val="22"/>
          <w:szCs w:val="22"/>
        </w:rPr>
        <w:tab/>
        <w:t xml:space="preserve">Các bạn hãy cầu nguyện cho tôi như tôi cầu nguyện cho các bạn. Đức Chúa Trời ban phước cho các bạn trong khi tôi đọc Lời Kinh thánh, vậy thì chúng ta cúi đầu, dâng lời cầu nguyện, và đi ngay vào sự hầu việc. </w:t>
      </w:r>
    </w:p>
    <w:p>
      <w:pPr>
        <w:pStyle w:val="Normal"/>
        <w:snapToGrid w:val="false"/>
        <w:spacing w:before="0" w:after="80"/>
        <w:jc w:val="both"/>
        <w:rPr>
          <w:sz w:val="22"/>
          <w:szCs w:val="22"/>
        </w:rPr>
      </w:pPr>
      <w:r>
        <w:rPr>
          <w:sz w:val="22"/>
          <w:szCs w:val="22"/>
        </w:rPr>
        <w:tab/>
        <w:t xml:space="preserve">Trong sách Ma-thi-ơ bắt đầu với câu 23 chương 4... </w:t>
      </w:r>
    </w:p>
    <w:p>
      <w:pPr>
        <w:pStyle w:val="Normal"/>
        <w:autoSpaceDE w:val="false"/>
        <w:snapToGrid w:val="false"/>
        <w:ind w:left="720" w:firstLine="120"/>
        <w:jc w:val="both"/>
        <w:rPr/>
      </w:pPr>
      <w:r>
        <w:rPr>
          <w:b/>
          <w:bCs w:val="false"/>
          <w:color w:val="000000"/>
          <w:sz w:val="22"/>
          <w:szCs w:val="22"/>
        </w:rPr>
        <w:t>Đức Chúa Jêsus đi khắp xứ Ga-li-lê, dạy dỗ trong các Nhà hội, giảng Tin Lành của Nước Đức Chúa Trời và chữa lành mọi thứ tật bịnh trong dân.</w:t>
      </w:r>
    </w:p>
    <w:p>
      <w:pPr>
        <w:pStyle w:val="BodyTextIndent2"/>
        <w:snapToGrid w:val="false"/>
        <w:ind w:left="720" w:firstLine="120"/>
        <w:jc w:val="both"/>
        <w:rPr>
          <w:rFonts w:ascii="Times New Roman" w:hAnsi="Times New Roman" w:cs="Times New Roman"/>
          <w:sz w:val="22"/>
          <w:szCs w:val="22"/>
        </w:rPr>
      </w:pPr>
      <w:r>
        <w:rPr>
          <w:rFonts w:cs="Times New Roman" w:ascii="Times New Roman" w:hAnsi="Times New Roman"/>
          <w:sz w:val="22"/>
          <w:szCs w:val="22"/>
        </w:rPr>
        <w:t xml:space="preserve">Vậy, danh tiếng Ngài đồn ra khắp cả xứ Sy-ri, người ta bèn đem cho Ngài mọi người đau ốm, hay là mắc bịnh nọ tật kia, những kẻ bị quỉ ám, điên cuồng, bại xuội, thì Ngài chữa cho họ được lành cả. </w:t>
      </w:r>
    </w:p>
    <w:p>
      <w:pPr>
        <w:pStyle w:val="BodyTextIndent2"/>
        <w:snapToGrid w:val="false"/>
        <w:ind w:left="720" w:firstLine="12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ột anh em trong hội chúng khóc lớn tiếng. - Bt]</w:t>
      </w:r>
    </w:p>
    <w:p>
      <w:pPr>
        <w:pStyle w:val="Normal"/>
        <w:autoSpaceDE w:val="false"/>
        <w:snapToGrid w:val="false"/>
        <w:spacing w:before="0" w:after="80"/>
        <w:ind w:left="720" w:firstLine="120"/>
        <w:jc w:val="both"/>
        <w:rPr>
          <w:b/>
          <w:b/>
          <w:bCs w:val="false"/>
          <w:color w:val="000000"/>
          <w:sz w:val="22"/>
          <w:szCs w:val="22"/>
        </w:rPr>
      </w:pPr>
      <w:r>
        <w:rPr>
          <w:b/>
          <w:bCs w:val="false"/>
          <w:color w:val="000000"/>
          <w:sz w:val="22"/>
          <w:szCs w:val="22"/>
        </w:rPr>
        <w:t>Vả lại, từ xứ Ga-li-lê, xứ Đê-ca-bô-lơ, thành Giê-ru-sa-lem, xứ Giu-đê, cho đến xứ bên kia sông Giô-đanh, thiên hạ kéo nhau rất đông mà theo Ngài.</w:t>
      </w:r>
    </w:p>
    <w:p>
      <w:pPr>
        <w:pStyle w:val="Normal"/>
        <w:snapToGrid w:val="false"/>
        <w:spacing w:before="0" w:after="80"/>
        <w:jc w:val="both"/>
        <w:rPr>
          <w:sz w:val="22"/>
          <w:szCs w:val="22"/>
        </w:rPr>
      </w:pPr>
      <w:r>
        <w:rPr>
          <w:sz w:val="22"/>
          <w:szCs w:val="22"/>
          <w:vertAlign w:val="superscript"/>
        </w:rPr>
        <w:t>E-41</w:t>
      </w:r>
      <w:r>
        <w:rPr>
          <w:sz w:val="22"/>
          <w:szCs w:val="22"/>
        </w:rPr>
        <w:tab/>
        <w:t>Bây giờ, chúng ta cúi đầu. Tốt lắm. Nếu anh em chúng ta tiếp nhận sự chữa lành của mình, thì tốt lắm. Đức Chúa Trời ban phước cho anh em.</w:t>
      </w:r>
    </w:p>
    <w:p>
      <w:pPr>
        <w:pStyle w:val="Normal"/>
        <w:snapToGrid w:val="false"/>
        <w:spacing w:before="0" w:after="80"/>
        <w:jc w:val="both"/>
        <w:rPr>
          <w:sz w:val="22"/>
          <w:szCs w:val="22"/>
        </w:rPr>
      </w:pPr>
      <w:r>
        <w:rPr>
          <w:sz w:val="22"/>
          <w:szCs w:val="22"/>
        </w:rPr>
        <w:tab/>
        <w:t>Lạy Cha Thiên Thượng của chúng con, chúng con cảm ơn Ngài vì Ngài là Chúa Jêsus yêu quí khi ở trong dân sự Ngài tối nay bày tỏ cho họ Ngài là ai, làm họ nên một thân. Nếu nhà tạm dưới đất nầy đổ nát, chúng con có một nhà khác đang chờ đợi chúng con trên trời, đơn giản là bước ra khỏi nhà cũ nát mà chúng con đang sống nầy đây để vào một nhà mới.</w:t>
      </w:r>
    </w:p>
    <w:p>
      <w:pPr>
        <w:pStyle w:val="Normal"/>
        <w:snapToGrid w:val="false"/>
        <w:spacing w:before="0" w:after="80"/>
        <w:jc w:val="both"/>
        <w:rPr>
          <w:sz w:val="22"/>
          <w:szCs w:val="22"/>
        </w:rPr>
      </w:pPr>
      <w:r>
        <w:rPr>
          <w:sz w:val="22"/>
          <w:szCs w:val="22"/>
        </w:rPr>
        <w:tab/>
        <w:t>Nhưng Cha chúng con ôi, lý do chúng con ở đây tối nay trong những buổi thờ phượng nầy để gặp những nhà và nhà tạm mà chúng con đang cư ngụ bên trong lúc nầy, một số họ bị bịnh mà Sa-tan đã áp chế rất trầm trọng. Chúng con ở đây để nói về Ngài, Đấng Chữa Lành Thiêng liêng vĩ đại.</w:t>
      </w:r>
    </w:p>
    <w:p>
      <w:pPr>
        <w:pStyle w:val="Normal"/>
        <w:snapToGrid w:val="false"/>
        <w:spacing w:before="0" w:after="80"/>
        <w:jc w:val="both"/>
        <w:rPr>
          <w:sz w:val="22"/>
          <w:szCs w:val="22"/>
        </w:rPr>
      </w:pPr>
      <w:r>
        <w:rPr>
          <w:sz w:val="22"/>
          <w:szCs w:val="22"/>
        </w:rPr>
        <w:tab/>
        <w:t>Cha ôi, con cầu xin tối nay Ngài sẽ giải cứu mọi người trong nhà tối nay khỏi mọi tật bịnh. Khi Cha đứng ra, giáng xuống từ sự Vinh hiển đến từ ngàn ngàn Thiên sứ vào nhà nhỏ bé nầy ở đây tối nay trước Cha, và Ngài đã hứa rằng nơi nào có 2 hay 3 người nhóm nhau lại Cha sẽ ở cùng. Thật lạ lùng biết bao khi nghĩ rằng Đức Chúa Jêsus ở đây với chúng con tối nay ban ơn cho bất cứ điều gì chúng con mong ước.</w:t>
      </w:r>
    </w:p>
    <w:p>
      <w:pPr>
        <w:pStyle w:val="Normal"/>
        <w:snapToGrid w:val="false"/>
        <w:spacing w:before="0" w:after="80"/>
        <w:jc w:val="both"/>
        <w:rPr>
          <w:sz w:val="22"/>
          <w:szCs w:val="22"/>
        </w:rPr>
      </w:pPr>
      <w:r>
        <w:rPr>
          <w:sz w:val="22"/>
          <w:szCs w:val="22"/>
          <w:vertAlign w:val="superscript"/>
        </w:rPr>
        <w:t>E-42</w:t>
      </w:r>
      <w:r>
        <w:rPr>
          <w:sz w:val="22"/>
          <w:szCs w:val="22"/>
        </w:rPr>
        <w:tab/>
        <w:t xml:space="preserve">Cha ôi, sự trông mong về phần con là tối nay, Ngài sẽ làm sáng Danh Ngài trước dân sự trong thời đại nầy để họ biết rằng Thánh Linh Ngài, Lời Ngài, Lời hứa Ngài... Ôi Thầy ôi, Lời hứa của Ngài... Được chép trong Kinh thánh rằng Ngài đã chữa lành dân sự, cho được ứng nghiệm Lời của đấng Tiên tri. Ngài làm những việc nầy để nó được ứng nghiệm. Và Chúa là Đức Chúa Trời trên trời ôi, những việc chúng con làm tối nay cho được ứng nghiệm Lời Thầy chúng con đã Phán, </w:t>
      </w:r>
      <w:r>
        <w:rPr>
          <w:b/>
          <w:sz w:val="22"/>
          <w:szCs w:val="22"/>
        </w:rPr>
        <w:t>“Những việc Ta làm, các ngươi cũng sẽ làm.”</w:t>
      </w:r>
    </w:p>
    <w:p>
      <w:pPr>
        <w:pStyle w:val="Normal"/>
        <w:snapToGrid w:val="false"/>
        <w:spacing w:before="0" w:after="80"/>
        <w:jc w:val="both"/>
        <w:rPr>
          <w:sz w:val="22"/>
          <w:szCs w:val="22"/>
        </w:rPr>
      </w:pPr>
      <w:r>
        <w:rPr>
          <w:sz w:val="22"/>
          <w:szCs w:val="22"/>
        </w:rPr>
        <w:tab/>
        <w:t>Ngài biết lòng con người, Ngài biết họ có điều gì không ổn. Thánh Linh Ngài ở đây. Ngài đã chữa lành nhiều người. Và Cha ôi, tối nay là để ứng nhiệm điều Thầy chúng con đã Phán, “Hãy đi khắp thế gian rao giảng Phúc âm. Hễ đặt tay trên kẻ đau, thì họ được lành.”</w:t>
      </w:r>
    </w:p>
    <w:p>
      <w:pPr>
        <w:pStyle w:val="Normal"/>
        <w:snapToGrid w:val="false"/>
        <w:spacing w:before="0" w:after="80"/>
        <w:jc w:val="both"/>
        <w:rPr>
          <w:sz w:val="22"/>
          <w:szCs w:val="22"/>
        </w:rPr>
      </w:pPr>
      <w:r>
        <w:rPr>
          <w:sz w:val="22"/>
          <w:szCs w:val="22"/>
        </w:rPr>
        <w:tab/>
        <w:t>Xin ban ơn, Chúa ôi, Ngài sẽ sai Thiên sứ Thánh vĩ đại, Thánh Linh Chữa lành Ngài đến tối nay, có thể là chính Thiên sứ đã giáng xuống ao Bê-tết-đa; Chúng con không biết. Con không biết Ngài, Cha ôi, Danh Ngài. Có lẽ cũng cùng một Thiên sứ đó đi theo dân Y-sơ-ra-ên, đúng hơn là dẫn dắt họ, theo dấu hiệu một Trụ Lửa. Có lẽ đó là Trụ Lửa chúng con đang nhìn xem. Có lẽ Ngài ở đây tối nay. Con tin Ngài sẽ hiện diện cho thấy những dấu kỳ phép lạ. Cầu xin có sự khuấy động đến giữa dân sự Ngài nhanh chóng, vì Chúa biết rõ chúng con chỉ ở đây vài ngày.</w:t>
      </w:r>
    </w:p>
    <w:p>
      <w:pPr>
        <w:pStyle w:val="Normal"/>
        <w:snapToGrid w:val="false"/>
        <w:spacing w:before="0" w:after="80"/>
        <w:jc w:val="both"/>
        <w:rPr>
          <w:sz w:val="22"/>
          <w:szCs w:val="22"/>
        </w:rPr>
      </w:pPr>
      <w:r>
        <w:rPr>
          <w:sz w:val="22"/>
          <w:szCs w:val="22"/>
          <w:vertAlign w:val="superscript"/>
        </w:rPr>
        <w:t>E-43</w:t>
      </w:r>
      <w:r>
        <w:rPr>
          <w:sz w:val="22"/>
          <w:szCs w:val="22"/>
        </w:rPr>
        <w:tab/>
        <w:t>Đức Chúa Trời ôi, xin ban ơn cho Anh Freeman chúng con. Chúa ôi, Ngài biết như thế nào... Con không biết nó đã xảy ra cách nầy, nhưng Ngài biết. Con cầu xin Đức Chúa Trời ban phước cho anh tối nay và ban cho anh một buổi hầu việc tuyệt vời ở dưới đó. Nguyện nhiều nhiều trăm người được chữa lành và được cứu.</w:t>
      </w:r>
    </w:p>
    <w:p>
      <w:pPr>
        <w:pStyle w:val="Normal"/>
        <w:snapToGrid w:val="false"/>
        <w:spacing w:before="0" w:after="80"/>
        <w:jc w:val="both"/>
        <w:rPr>
          <w:sz w:val="22"/>
          <w:szCs w:val="22"/>
        </w:rPr>
      </w:pPr>
      <w:r>
        <w:rPr>
          <w:sz w:val="22"/>
          <w:szCs w:val="22"/>
        </w:rPr>
        <w:tab/>
        <w:t>Cha ôi, xin ban ơn cho nhóm nhỏ nầy tối nay cũng sẽ như ở đây vì sự Vinh hiển Ngài, Ngài có thể được Vinh hiển, và hết thảy những người chung quanh thành phố nầy đây có thể biết Ngài là Đức Chúa Jêsus trong việc chữa lành, cứu rỗi, và chẳng bao lâu nữa sẽ đến. Chúng con tin sự chấm dứt đã gần ở đây. Khi chúng con thấy những dấu hiệu xuất hiện, chúng con biết rằng Ngài ở gần cuộc hành trình trở lại đây của Ngài.</w:t>
      </w:r>
    </w:p>
    <w:p>
      <w:pPr>
        <w:pStyle w:val="Normal"/>
        <w:snapToGrid w:val="false"/>
        <w:spacing w:before="0" w:after="80"/>
        <w:jc w:val="both"/>
        <w:rPr>
          <w:sz w:val="22"/>
          <w:szCs w:val="22"/>
        </w:rPr>
      </w:pPr>
      <w:r>
        <w:rPr>
          <w:sz w:val="22"/>
          <w:szCs w:val="22"/>
        </w:rPr>
        <w:tab/>
        <w:t xml:space="preserve">Đức Chúa Trời ôi, xin ban phước cho chúng con tối nay và sai Thiên sứ Ngài đến để phân biệt ‘những thần linh’ nầy, đuổi chúng ra khỏi dân sự, chúng con cầu xin nhơn Danh Đức Chúa Jêsus Christ Con Ngài. A-men! </w:t>
      </w:r>
    </w:p>
    <w:p>
      <w:pPr>
        <w:pStyle w:val="Normal"/>
        <w:snapToGrid w:val="false"/>
        <w:spacing w:before="0" w:after="80"/>
        <w:jc w:val="both"/>
        <w:rPr>
          <w:sz w:val="22"/>
          <w:szCs w:val="22"/>
        </w:rPr>
      </w:pPr>
      <w:r>
        <w:rPr>
          <w:sz w:val="22"/>
          <w:szCs w:val="22"/>
          <w:vertAlign w:val="superscript"/>
        </w:rPr>
        <w:t>E-44</w:t>
      </w:r>
      <w:r>
        <w:rPr>
          <w:sz w:val="22"/>
          <w:szCs w:val="22"/>
        </w:rPr>
        <w:tab/>
        <w:t>Cầu Chúa ban phước cho hết thảy các bạn, cầu xin Ngài gia ơn thương xót êm dịu của Ngài trên các bạn. Chúng ta hãy bắt đầu hàng người cầu nguyện qua phía bên phải đây. Chúng ta hãy gọi lên nhóm thứ nhất và - và... Cái gì... Anh ở đâu...? Anh bắt đầu từ số mấy, từ số 50 hay số 1? [Anh em trả lời, “Số 1.”] Chúng ta hãy bắt đầu với số 1, và lấy 10 người đầu tiên qua đây. Chữ của anh là gì... S, S-1 đến 10 đứng lên trước tiên, và - và rồi nếu xong, chúng ta sẽ có thêm một số người nữa trong chốc lát.</w:t>
      </w:r>
    </w:p>
    <w:p>
      <w:pPr>
        <w:pStyle w:val="Normal"/>
        <w:snapToGrid w:val="false"/>
        <w:spacing w:before="0" w:after="80"/>
        <w:jc w:val="both"/>
        <w:rPr>
          <w:sz w:val="22"/>
          <w:szCs w:val="22"/>
        </w:rPr>
      </w:pPr>
      <w:r>
        <w:rPr>
          <w:sz w:val="22"/>
          <w:szCs w:val="22"/>
          <w:vertAlign w:val="superscript"/>
        </w:rPr>
        <w:t>E-45</w:t>
      </w:r>
      <w:r>
        <w:rPr>
          <w:sz w:val="22"/>
          <w:szCs w:val="22"/>
        </w:rPr>
        <w:tab/>
        <w:t>Bạn đang ở gần... [Băng trống. - Bt]... Nếu - nếu bạn không tin tôi, không... Nào, tôi không muốn nói tin tôi. Điều đó... Tôi không muốn nói bằng cách đó, thực sự... Tôi thực sự nhỏ nhất giữa tất cả các bạn. Tôi là anh em các bạn và không xứng được gọi là anh em. Đúng thế. Tôi - tôi không nói điều đó để trở nên khiêm nhường. Tôi nói từ tấm lòng tôi. Hiểu không?</w:t>
      </w:r>
    </w:p>
    <w:p>
      <w:pPr>
        <w:pStyle w:val="Normal"/>
        <w:snapToGrid w:val="false"/>
        <w:spacing w:before="0" w:after="80"/>
        <w:jc w:val="both"/>
        <w:rPr>
          <w:sz w:val="22"/>
          <w:szCs w:val="22"/>
        </w:rPr>
      </w:pPr>
      <w:r>
        <w:rPr>
          <w:sz w:val="22"/>
          <w:szCs w:val="22"/>
        </w:rPr>
        <w:tab/>
        <w:t>Thưa các bạn, tôi học được điều nầy, đó là Đức Chúa Trời biết lòng anh em có điều gì. Phải không? Nếu anh em không nói từ tấm lòng mình, thì anh em là kẻ đạo đức giả. Đúng thế không? Tôi thực sự muốn nói điều đó.</w:t>
      </w:r>
    </w:p>
    <w:p>
      <w:pPr>
        <w:pStyle w:val="Normal"/>
        <w:snapToGrid w:val="false"/>
        <w:spacing w:before="0" w:after="80"/>
        <w:jc w:val="both"/>
        <w:rPr>
          <w:sz w:val="22"/>
          <w:szCs w:val="22"/>
        </w:rPr>
      </w:pPr>
      <w:r>
        <w:rPr>
          <w:sz w:val="22"/>
          <w:szCs w:val="22"/>
        </w:rPr>
        <w:tab/>
        <w:t>Một số... Tôi tìm thấy ở đây những người lớn tuổi các anh đã có Đức Thánh Linh trong nhiều năm và chống trả ở đó khi khó khăn. Còn tôi đang đứng ở đây trẻ hơn các anh và chỉ... Chà, khi anh em phải đứng nơi góc phố, có lẽ 4 hay 5 người lắng nghe anh em và một số những buổi nhóm của chúng ta lên đến 35.000 hay 40.000 người. Phải không? Thế thì, chà, chúng tôi chỉ chạy trên những đại lộ mà anh em đã lát đường cho chúng tôi. Phải không? Chúng tôi không xứng đáng được gọi là anh em của các anh.</w:t>
      </w:r>
    </w:p>
    <w:p>
      <w:pPr>
        <w:pStyle w:val="Normal"/>
        <w:snapToGrid w:val="false"/>
        <w:spacing w:before="0" w:after="80"/>
        <w:jc w:val="both"/>
        <w:rPr>
          <w:sz w:val="22"/>
          <w:szCs w:val="22"/>
        </w:rPr>
      </w:pPr>
      <w:r>
        <w:rPr>
          <w:sz w:val="22"/>
          <w:szCs w:val="22"/>
        </w:rPr>
        <w:tab/>
        <w:t>Nhưng anh em cầu nguyện cho chúng tôi lúc nầy. Và như anh em tin, có đức tin nơi Đức Chúa Trời, cầu xin Ngài giúp anh em, Chúa sẽ ban điều đó cho anh em. Anh em tin điều đó không?</w:t>
      </w:r>
    </w:p>
    <w:p>
      <w:pPr>
        <w:pStyle w:val="Normal"/>
        <w:snapToGrid w:val="false"/>
        <w:spacing w:before="0" w:after="80"/>
        <w:jc w:val="both"/>
        <w:rPr>
          <w:sz w:val="22"/>
          <w:szCs w:val="22"/>
        </w:rPr>
      </w:pPr>
      <w:r>
        <w:rPr>
          <w:sz w:val="22"/>
          <w:szCs w:val="22"/>
          <w:vertAlign w:val="superscript"/>
        </w:rPr>
        <w:t>E-46</w:t>
      </w:r>
      <w:r>
        <w:rPr>
          <w:sz w:val="22"/>
          <w:szCs w:val="22"/>
        </w:rPr>
        <w:tab/>
        <w:t xml:space="preserve">Để cho ở đó -- Tôi... Thỉnh thoảng tôi phải chờ đợi Đấng Christ một chút. Bây giờ... Hết thảy các bạn biết đây là đêm đầu tiên. Tôi sẽ kéo những cái mi-crô nầy ra một chút, bởi vì nói chuyện với nhiều người đôi khi người ta không cầm nó lên. Và bây giờ... </w:t>
      </w:r>
    </w:p>
    <w:p>
      <w:pPr>
        <w:pStyle w:val="Normal"/>
        <w:snapToGrid w:val="false"/>
        <w:spacing w:before="0" w:after="80"/>
        <w:jc w:val="both"/>
        <w:rPr>
          <w:sz w:val="22"/>
          <w:szCs w:val="22"/>
        </w:rPr>
      </w:pPr>
      <w:r>
        <w:rPr>
          <w:sz w:val="22"/>
          <w:szCs w:val="22"/>
        </w:rPr>
        <w:tab/>
        <w:t xml:space="preserve">Ở sân trong buổi hầu việc nầy chúng ta có thể... Chúng ta không có thì giờ nhất định nào đó. Chúng ta có lẽ ở đây 3 đêm; Cũng có thể 5 đêm; Có thể 8 hay 10 đêm tất cả. tôi không biết. Điều đó tùy thuộc Đức Thánh Linh hành động như thế nào. Và nếu... Đúng thế, </w:t>
      </w:r>
      <w:r>
        <w:rPr>
          <w:i/>
          <w:sz w:val="22"/>
          <w:szCs w:val="22"/>
        </w:rPr>
        <w:t>“Chỉ Tin Mà Thôi”</w:t>
      </w:r>
      <w:r>
        <w:rPr>
          <w:sz w:val="22"/>
          <w:szCs w:val="22"/>
        </w:rPr>
        <w:t xml:space="preserve"> một cách thật chậm. Và các - các bạn cầu nguyện cho chúng tôi bây giờ - và Đức Chúa Trời sẽ ban ơn chữa lành các bạn.</w:t>
      </w:r>
    </w:p>
    <w:p>
      <w:pPr>
        <w:pStyle w:val="Normal"/>
        <w:snapToGrid w:val="false"/>
        <w:spacing w:before="0" w:after="80"/>
        <w:jc w:val="both"/>
        <w:rPr>
          <w:sz w:val="22"/>
          <w:szCs w:val="22"/>
        </w:rPr>
      </w:pPr>
      <w:r>
        <w:rPr>
          <w:sz w:val="22"/>
          <w:szCs w:val="22"/>
          <w:vertAlign w:val="superscript"/>
        </w:rPr>
        <w:t>E-47</w:t>
      </w:r>
      <w:r>
        <w:rPr>
          <w:sz w:val="22"/>
          <w:szCs w:val="22"/>
        </w:rPr>
        <w:tab/>
        <w:t xml:space="preserve">Tôi vừa thấy Anh Shrew đang ghi âm. Đúng thế không Anh Banks? Tốt. Tôi thực sự... Nếu tôi... Khi Thánh Linh của Chúa đồng ý, sẽ rất nhạy cảm, bất cứ việc gì nhỏ các bạn... Ồ, Thánh Linh rất nhạy cảm. Bao nhiêu người nhận biết điều đó? Thật sự nhạy cảm, nếu điều gì đó hành động trái ngược hay... </w:t>
      </w:r>
    </w:p>
    <w:p>
      <w:pPr>
        <w:pStyle w:val="Normal"/>
        <w:snapToGrid w:val="false"/>
        <w:spacing w:before="0" w:after="80"/>
        <w:jc w:val="both"/>
        <w:rPr>
          <w:sz w:val="22"/>
          <w:szCs w:val="22"/>
        </w:rPr>
      </w:pPr>
      <w:r>
        <w:rPr>
          <w:sz w:val="22"/>
          <w:szCs w:val="22"/>
        </w:rPr>
        <w:tab/>
        <w:t>Các bạn có bao giờ cầu nguyện rất chân thành sâu sắc ở nơi và người nào đó bước vào phòng đóng sầm cửa lại không? Hiểu không? Bây giờ, đó là cách nó diễn ra khi Sự Xức dầu ban xuống. Tôi cảm thấy Nó đang di chuyển từ bên ngoài vào đây và ra ngoài đó và khắp nơi ở đây. Đó là lý do tôi yêu cầu họ lìa khỏi bục giảng ở đó để tôi có có ít nhất một bên, bởi vì thật khó khăn... Có lẽ một người ở đây bị bịnh ung thư và Điều đó đang đi vào thực sự... [Anh Branham huýt sáo giống như tiếng gió lốc. - Bt] và một người đang đứng ở đây có lẽ bị bịnh tim, thế thì 2 người va vào tôi và... Phải không? Các bạn hiểu điều tôi muốn nói không?</w:t>
      </w:r>
    </w:p>
    <w:p>
      <w:pPr>
        <w:pStyle w:val="TextBodyIndent"/>
        <w:snapToGrid w:val="false"/>
        <w:spacing w:before="0" w:after="80"/>
        <w:ind w:hanging="0"/>
        <w:rPr>
          <w:sz w:val="22"/>
          <w:szCs w:val="22"/>
        </w:rPr>
      </w:pPr>
      <w:r>
        <w:rPr>
          <w:sz w:val="22"/>
          <w:szCs w:val="22"/>
        </w:rPr>
        <w:tab/>
        <w:t>Nhưng tôi cảm ơn Đức Chúa Trời từ nơi sâu thẳm của lòng với quyển Kinh thánh trên ngực, và không một lần nào trong 5 năm Điều đó có lần bị sai với Lẽ thật vững chắc ngay tại bục giảng: Không một lần nào. Tôi sẽ nhận bất cứ ai ghi lại ở trong nhà đây trong buổi nhóm của tôi lần nầy đến lần khác. Nó chưa bao giờ không đúng với với sự thật. Đúng thế. Và -- rồi nếu người bệnh không có được đức tin tốt, ồ, thế thì có lẽ mất thì giờ một chút để gây dựng cho họ. Các bạn sẽ phải nói với họ điều gì khác và bắt đầu nói chuyện với họ.</w:t>
      </w:r>
    </w:p>
    <w:p>
      <w:pPr>
        <w:pStyle w:val="TextBodyIndent"/>
        <w:snapToGrid w:val="false"/>
        <w:spacing w:before="0" w:after="80"/>
        <w:ind w:hanging="0"/>
        <w:rPr>
          <w:sz w:val="22"/>
          <w:szCs w:val="22"/>
        </w:rPr>
      </w:pPr>
      <w:r>
        <w:rPr>
          <w:sz w:val="22"/>
          <w:szCs w:val="22"/>
          <w:vertAlign w:val="superscript"/>
        </w:rPr>
        <w:t>E-48</w:t>
      </w:r>
      <w:r>
        <w:rPr>
          <w:sz w:val="22"/>
          <w:szCs w:val="22"/>
        </w:rPr>
        <w:tab/>
        <w:t>Bây giờ, mời các bạn chúng ta hãy cầu nguyện lần nữa một lát, bởi vì nói chuyện làm cho tôi thấy kỳ quặc.</w:t>
      </w:r>
    </w:p>
    <w:p>
      <w:pPr>
        <w:pStyle w:val="TextBodyIndent"/>
        <w:snapToGrid w:val="false"/>
        <w:spacing w:before="0" w:after="80"/>
        <w:ind w:hanging="0"/>
        <w:rPr>
          <w:sz w:val="22"/>
          <w:szCs w:val="22"/>
        </w:rPr>
      </w:pPr>
      <w:r>
        <w:rPr>
          <w:sz w:val="22"/>
          <w:szCs w:val="22"/>
        </w:rPr>
        <w:tab/>
        <w:t>Giờ đây, lạy Chúa Jêsus yêu dấu, giờ nầy chúng con ở đây cầu xin Ngài, con đã giải thích mọi điều con biết như thế nào, và bắt đầu trễ hơn một chút; Chúng con không muốn làm mọi người lo lắng. Nhưng bây giờ, Cha ôi, con đã cố gắng hết lòng để cho họ biết rằng Cha ở đây và muốn chữa lành mỗi người. Vậy thì, con đã nói với họ Cha sai đầy tớ khiêm nhường của Ngài đến để khuyến khích họ tin nơi Chúa Jêsus Con Ngài. Bởi những dấu kỳ phép lạ Ngài đã ban cho con để thực hiện là vì sự cỗ vũ của họ và minh chứng rằng Ngài đã sai đầy tớ khiêm nhường Ngài cầu nguyện cho những bệnh tật và khốn khổ của họ và họ sẽ khắc phục nó.</w:t>
      </w:r>
    </w:p>
    <w:p>
      <w:pPr>
        <w:pStyle w:val="TextBodyIndent"/>
        <w:snapToGrid w:val="false"/>
        <w:spacing w:before="0" w:after="80"/>
        <w:ind w:hanging="0"/>
        <w:rPr>
          <w:sz w:val="22"/>
          <w:szCs w:val="22"/>
        </w:rPr>
      </w:pPr>
      <w:r>
        <w:rPr>
          <w:sz w:val="22"/>
          <w:szCs w:val="22"/>
        </w:rPr>
        <w:tab/>
        <w:t xml:space="preserve">Cha ôi, con đã làm tất cả những gì mà con biết. Giờ đây, con phó thác hết cho Cha vì buổi hầu việc lớn tuần sắp đến nầy. Xin nhậm lời bắt đầu tối nay, Chúa ôi. Cầu xin nhiều người trong hội chúng tin hết lòng khi thấy dấu hiệu Thiên sứ lớn của Đức Chúa Trời, mà con biết là ở trên bục giảng giờ nầy. Nguyện Ngài vận hành trên đầy tớ khiêm nhường Ngài giờ nầy, xức dầu cho thân thể loài người của con để Chúa Jêsus sẽ được bày tỏ trước dân sự. Xin nghe lời cầu nguyện con, Cha ôi, con cầu xin nhơn Danh Đức Chúa Jêsus. A-men! </w:t>
      </w:r>
    </w:p>
    <w:p>
      <w:pPr>
        <w:pStyle w:val="TextBodyIndent"/>
        <w:snapToGrid w:val="false"/>
        <w:spacing w:before="0" w:after="80"/>
        <w:ind w:hanging="0"/>
        <w:rPr>
          <w:sz w:val="22"/>
          <w:szCs w:val="22"/>
        </w:rPr>
      </w:pPr>
      <w:r>
        <w:rPr>
          <w:sz w:val="22"/>
          <w:szCs w:val="22"/>
          <w:vertAlign w:val="superscript"/>
        </w:rPr>
        <w:t>E-49</w:t>
      </w:r>
      <w:r>
        <w:rPr>
          <w:sz w:val="22"/>
          <w:szCs w:val="22"/>
        </w:rPr>
        <w:tab/>
        <w:t>[Một anh em bắt đầu nói chuyện với Anh Branham. - Bt]... Tốt lắm. Ồ, anh ơi, anh tin Chúa hết lòng chứ, anh đang qùy ở đây. Đức Chúa Trời chắc chắn sẽ quan tâm điều nầy cho anh. Bây giờ, anh tin Ngài sẽ lời cầu nguyện của tôi không?</w:t>
      </w:r>
    </w:p>
    <w:p>
      <w:pPr>
        <w:pStyle w:val="TextBodyIndent"/>
        <w:snapToGrid w:val="false"/>
        <w:spacing w:before="0" w:after="80"/>
        <w:ind w:hanging="0"/>
        <w:rPr>
          <w:sz w:val="22"/>
          <w:szCs w:val="22"/>
        </w:rPr>
      </w:pPr>
      <w:r>
        <w:rPr>
          <w:sz w:val="22"/>
          <w:szCs w:val="22"/>
        </w:rPr>
        <w:tab/>
        <w:t>Lạy Cha Thiên Thượng của chúng con, như anh em con đang quì gối ở bục giảng giờ nầy, anh bị đau đớn kinh khủng, và anh ấy muốn trở nên một Cơ-đốc nhân chân thật. Đức Chúa Trời ôi, con cầu xin Ngài xin thương xót anh. Quyền lực của kẻ thù nầy đang dồn anh vào những điều nầy mà nó không đúng... Nhưng Ngài có mặt ở đây, Lạy Cha Thiên Thượng con cầu xin Ngài chữa lành cho anh, từ tối nay xin cho anh ấy được lành.</w:t>
      </w:r>
    </w:p>
    <w:p>
      <w:pPr>
        <w:pStyle w:val="TextBodyIndent"/>
        <w:snapToGrid w:val="false"/>
        <w:spacing w:before="0" w:after="80"/>
        <w:ind w:hanging="0"/>
        <w:rPr>
          <w:sz w:val="22"/>
          <w:szCs w:val="22"/>
        </w:rPr>
      </w:pPr>
      <w:r>
        <w:rPr>
          <w:sz w:val="22"/>
          <w:szCs w:val="22"/>
        </w:rPr>
        <w:tab/>
        <w:t>Hỡi Sa-tan, ngươi đã trói buộc người nầy suốt những năm qua khiến cho anh ấy bị những cơn đau tim và bất an, nhơn Danh Đức Chúa Jêsus Christ, hãy lìa khỏi người nầy. Hãy ra khỏi anh ấy.</w:t>
      </w:r>
    </w:p>
    <w:p>
      <w:pPr>
        <w:pStyle w:val="TextBodyIndent"/>
        <w:snapToGrid w:val="false"/>
        <w:spacing w:before="0" w:after="80"/>
        <w:ind w:hanging="0"/>
        <w:rPr>
          <w:sz w:val="22"/>
          <w:szCs w:val="22"/>
        </w:rPr>
      </w:pPr>
      <w:r>
        <w:rPr>
          <w:sz w:val="22"/>
          <w:szCs w:val="22"/>
        </w:rPr>
        <w:tab/>
        <w:t>Đức Chúa Trời ban phước cho anh, người anh em. Hãy đi như mong đợi. [Người anh em tiếp tục nói chuyện. - Bt]...?... A-men! Thưa anh, những điều đó tôi biết. Anh - anh có thể về nhà và được...?... Không có gì, người anh em...?... được giải cứu nếu tin...?... Hử...?... Cứ đi đường mình bây giờ, tin mãi mãi, và được chữa lành, người anh em tôi. Đức Chúa Trời ban phước cho anh. Vâng... [Người anh em hỏi anh ấy có thể nói vài lời làm chứng không. - Bt]</w:t>
      </w:r>
    </w:p>
    <w:p>
      <w:pPr>
        <w:pStyle w:val="TextBodyIndent"/>
        <w:snapToGrid w:val="false"/>
        <w:spacing w:before="0" w:after="80"/>
        <w:ind w:hanging="0"/>
        <w:rPr>
          <w:sz w:val="22"/>
          <w:szCs w:val="22"/>
        </w:rPr>
      </w:pPr>
      <w:r>
        <w:rPr>
          <w:sz w:val="22"/>
          <w:szCs w:val="22"/>
          <w:vertAlign w:val="superscript"/>
        </w:rPr>
        <w:t>E-50</w:t>
      </w:r>
      <w:r>
        <w:rPr>
          <w:sz w:val="22"/>
          <w:szCs w:val="22"/>
        </w:rPr>
        <w:tab/>
        <w:t>Anh ấy muốn phát biểu. Một người đã ở trong tình trạng kinh khủng. Và dĩ nhiên ở đây quá nhỏ để các bạn nghe những gì xảy ra, nhưng người nầy ở trong tình trạng khủng khiếp ngay từ khi còn bé khoảng - khoảng 7 tuổi. Và anh ấy đã -- thực sự không thể... Anh ấy đã kiêng ăn cầu nguyện cho tối nay, và anh ấy được báo trước. Vì thế anh ấy đã đến, và Đức Chúa Trời giải cứu anh. Anh ấy nói, “Tôi có thể nói về...” [Người anh em làm chứng với hội chúng. - Bt]</w:t>
      </w:r>
    </w:p>
    <w:p>
      <w:pPr>
        <w:pStyle w:val="TextBodyIndent"/>
        <w:snapToGrid w:val="false"/>
        <w:spacing w:before="0" w:after="80"/>
        <w:ind w:hanging="0"/>
        <w:rPr>
          <w:sz w:val="22"/>
          <w:szCs w:val="22"/>
        </w:rPr>
      </w:pPr>
      <w:r>
        <w:rPr>
          <w:sz w:val="22"/>
          <w:szCs w:val="22"/>
        </w:rPr>
        <w:tab/>
        <w:t xml:space="preserve">Đức Chúa Trời ban phước cho anh, anh em tôi. Thật lạ lùng biết bao Chúa chúng ta. Ngài lạ lùng phải không? Nếu các bạn tin. Anh ấy vừa được bày tỏ ra ở đây với anh em thực sự từ khi còn bé những gì anh ấy đã làm. Cùng hết thảy những điều ở đó. Không... Anh ấy mang điều đó ra ở mi-crô... Ngài thật tuyệt vời, phải không? A-men! Và... </w:t>
      </w:r>
    </w:p>
    <w:p>
      <w:pPr>
        <w:pStyle w:val="TextBodyIndent"/>
        <w:snapToGrid w:val="false"/>
        <w:spacing w:before="0" w:after="80"/>
        <w:ind w:hanging="0"/>
        <w:rPr/>
      </w:pPr>
      <w:r>
        <w:rPr>
          <w:sz w:val="22"/>
          <w:szCs w:val="22"/>
        </w:rPr>
        <w:tab/>
        <w:t>Bây giờ, nếu Đức Chúa Trời biết những gì xảy ra trong đời sống bạn, thì Ngài cũng biết điều gì sẽ có trong đời sống bạn. Đúng thế không? Vậy thì, bạn chỉ tin; Chỉ thế thôi.</w:t>
      </w:r>
    </w:p>
    <w:p>
      <w:pPr>
        <w:pStyle w:val="TextBodyIndent"/>
        <w:snapToGrid w:val="false"/>
        <w:spacing w:before="0" w:after="80"/>
        <w:ind w:hanging="0"/>
        <w:rPr>
          <w:sz w:val="22"/>
          <w:szCs w:val="22"/>
        </w:rPr>
      </w:pPr>
      <w:r>
        <w:rPr>
          <w:sz w:val="22"/>
          <w:szCs w:val="22"/>
        </w:rPr>
        <w:tab/>
        <w:t>Tốt lắm, mời anh đưa bà ấy đến đây.</w:t>
      </w:r>
    </w:p>
    <w:p>
      <w:pPr>
        <w:pStyle w:val="TextBodyIndent"/>
        <w:snapToGrid w:val="false"/>
        <w:spacing w:before="0" w:after="80"/>
        <w:ind w:hanging="0"/>
        <w:rPr>
          <w:sz w:val="22"/>
          <w:szCs w:val="22"/>
        </w:rPr>
      </w:pPr>
      <w:r>
        <w:rPr>
          <w:sz w:val="22"/>
          <w:szCs w:val="22"/>
        </w:rPr>
        <w:tab/>
        <w:t>Tôi nghĩ chúng ta nên nói, “Cảm ơn Chúa,” phải không? Hãy nói, “Ngợi khen Chúa!” [“Ngợi khen Chúa!”]</w:t>
      </w:r>
    </w:p>
    <w:p>
      <w:pPr>
        <w:pStyle w:val="TextBodyIndent"/>
        <w:snapToGrid w:val="false"/>
        <w:spacing w:before="0" w:after="80"/>
        <w:ind w:hanging="0"/>
        <w:rPr>
          <w:sz w:val="22"/>
          <w:szCs w:val="22"/>
        </w:rPr>
      </w:pPr>
      <w:r>
        <w:rPr>
          <w:sz w:val="22"/>
          <w:szCs w:val="22"/>
        </w:rPr>
        <w:tab/>
        <w:t>Thưa anh chị em, chúng ta không vội vàng, các bạn biết đấy. Thực sự có những điều nầy... Điều đó có nghĩa rất nhiều với người đó, từ khi anh ấy còn bé, đã như thế, và Chúa đã giải cứu anh ấy.</w:t>
      </w:r>
    </w:p>
    <w:p>
      <w:pPr>
        <w:pStyle w:val="TextBodyIndent"/>
        <w:snapToGrid w:val="false"/>
        <w:ind w:hanging="0"/>
        <w:rPr>
          <w:sz w:val="22"/>
          <w:szCs w:val="22"/>
        </w:rPr>
      </w:pPr>
      <w:r>
        <w:rPr>
          <w:sz w:val="22"/>
          <w:szCs w:val="22"/>
          <w:vertAlign w:val="superscript"/>
        </w:rPr>
        <w:t>E-51</w:t>
      </w:r>
      <w:r>
        <w:rPr>
          <w:sz w:val="22"/>
          <w:szCs w:val="22"/>
        </w:rPr>
        <w:tab/>
        <w:t xml:space="preserve">Bây giờ, chào chị. Chị cũng tin hết lòng chứ? Chúa chúng ta luôn ở gần để chữa lành cho những ai có nhu cầu và đau yếu. Vậy thì, thưa chị, có... Thầy chúng ta có lần đã Phán với một người. Hay có lẽ, chúng ta hãy suy nghĩ, Ngài đã có hàng người xin cầu nguyện ở nơi nào đó, đang cầu nguyện cho người đau. Có một người đến gần và Ngài Phán, </w:t>
      </w:r>
      <w:r>
        <w:rPr>
          <w:b/>
          <w:sz w:val="22"/>
          <w:szCs w:val="22"/>
        </w:rPr>
        <w:t>“Kìa, một người Y-sơ-ra-ên, trong người chẳng có điều gian ác chi.”</w:t>
      </w:r>
      <w:r>
        <w:rPr>
          <w:sz w:val="22"/>
          <w:szCs w:val="22"/>
        </w:rPr>
        <w:t xml:space="preserve"> Ngài đã Phán với người đó về những gì người ấy đã làm, vân vân và Phán... </w:t>
      </w:r>
    </w:p>
    <w:p>
      <w:pPr>
        <w:pStyle w:val="TextBodyIndent"/>
        <w:snapToGrid w:val="false"/>
        <w:ind w:hanging="0"/>
        <w:rPr/>
      </w:pPr>
      <w:r>
        <w:rPr>
          <w:sz w:val="22"/>
          <w:szCs w:val="22"/>
        </w:rPr>
        <w:tab/>
        <w:t>Người ấy hỏi, “Làm sao mà Ngài biết tôi là người tin?” Như chúng ta gọi bây giờ là Cơ-đốc nhân.</w:t>
      </w:r>
    </w:p>
    <w:p>
      <w:pPr>
        <w:pStyle w:val="TextBodyIndent"/>
        <w:numPr>
          <w:ilvl w:val="0"/>
          <w:numId w:val="0"/>
        </w:numPr>
        <w:snapToGrid w:val="false"/>
        <w:ind w:hanging="0"/>
        <w:outlineLvl w:val="0"/>
        <w:rPr/>
      </w:pPr>
      <w:r>
        <w:rPr>
          <w:sz w:val="22"/>
          <w:szCs w:val="22"/>
        </w:rPr>
        <w:tab/>
        <w:t xml:space="preserve">Ngài Phán, </w:t>
      </w:r>
      <w:r>
        <w:rPr>
          <w:b/>
          <w:sz w:val="22"/>
          <w:szCs w:val="22"/>
        </w:rPr>
        <w:t>“Trước khi Phi-líp gọi ngươi, khi ngươi ở dưới cây, Ta đã biết ngươi.”</w:t>
      </w:r>
    </w:p>
    <w:p>
      <w:pPr>
        <w:pStyle w:val="TextBodyIndent"/>
        <w:snapToGrid w:val="false"/>
        <w:spacing w:before="0" w:after="80"/>
        <w:ind w:hanging="0"/>
        <w:rPr>
          <w:sz w:val="22"/>
          <w:szCs w:val="22"/>
        </w:rPr>
      </w:pPr>
      <w:r>
        <w:rPr>
          <w:sz w:val="22"/>
          <w:szCs w:val="22"/>
        </w:rPr>
        <w:tab/>
        <w:t xml:space="preserve">Lúc đó ông nói ngay, “Ngài là Con Đức Chúa Trời, Vua dân Y-sơ-ra-ên.” Đúng thế không? </w:t>
      </w:r>
    </w:p>
    <w:p>
      <w:pPr>
        <w:pStyle w:val="TextBodyIndent"/>
        <w:snapToGrid w:val="false"/>
        <w:spacing w:before="0" w:after="80"/>
        <w:ind w:hanging="0"/>
        <w:rPr>
          <w:sz w:val="22"/>
          <w:szCs w:val="22"/>
        </w:rPr>
      </w:pPr>
      <w:r>
        <w:rPr>
          <w:sz w:val="22"/>
          <w:szCs w:val="22"/>
        </w:rPr>
        <w:tab/>
        <w:t xml:space="preserve">Ông đã tin Ngài hết lòng. Còn bạn có tin Ngài hết lòng không? Hãy tin hết lòng... Bạn tin rằng điều tôi đang nói đây là về Đức Chúa Jêsus yêu quí của chúng ta Đấng yêu thương bạn và - và muốn chữa lành bạn không? Đúng thế không? Thế thì... Bạn tin Ngài biết những gì xảy ra trong đời sống của bạn trước đây, phải không? Ngài biết ngay lúc nầy bạn có điều gì không ổn, ngay bây giờ. Ngài biết điều gì sẽ xảy ra trong tương lai. Đúng thế không? </w:t>
      </w:r>
    </w:p>
    <w:p>
      <w:pPr>
        <w:pStyle w:val="TextBodyIndent"/>
        <w:snapToGrid w:val="false"/>
        <w:spacing w:before="0" w:after="80"/>
        <w:ind w:hanging="0"/>
        <w:rPr>
          <w:sz w:val="22"/>
          <w:szCs w:val="22"/>
        </w:rPr>
      </w:pPr>
      <w:r>
        <w:rPr>
          <w:sz w:val="22"/>
          <w:szCs w:val="22"/>
          <w:vertAlign w:val="superscript"/>
        </w:rPr>
        <w:t>E-52</w:t>
      </w:r>
      <w:r>
        <w:rPr>
          <w:sz w:val="22"/>
          <w:szCs w:val="22"/>
        </w:rPr>
        <w:tab/>
        <w:t xml:space="preserve">Tuy nhiên tôi tin ngay bây giờ bạn đang lưỡng lự lúc nầy, bởi vì ngay khi tôi nói thế, tôi thấy điều gì đó xảy ra và thấy điều gì không ổn với bà. Chịu khổ vì khối u, phải không? Đúng thế không? Chị muốn thóat khỏi khối u đó không? Hãy đến, đến ngay đây một lát. Đức Chúa Trời ban phước cho chị. </w:t>
      </w:r>
    </w:p>
    <w:p>
      <w:pPr>
        <w:pStyle w:val="TextBodyIndent"/>
        <w:snapToGrid w:val="false"/>
        <w:spacing w:before="0" w:after="80"/>
        <w:ind w:hanging="0"/>
        <w:rPr>
          <w:sz w:val="22"/>
          <w:szCs w:val="22"/>
        </w:rPr>
      </w:pPr>
      <w:r>
        <w:rPr>
          <w:sz w:val="22"/>
          <w:szCs w:val="22"/>
        </w:rPr>
        <w:tab/>
        <w:t>Lạy Cha Thiên Thượng của chúng con, người chị đáng thương nầy rất cần. Con cầu xin Ngài thương xót chị giờ nầy, và con cầu xin Ngài ban phước cho chị nhơn Danh Đức Chúa Jêsus Con Ngài, khối u nầy sẽ lìa khỏi chị, Chúa ôi. Ồ, Cha ôi, giờ nầy xin thương xót. Cầu xin những người khác được chữa lành khối u cùng lúc nầy trong hội chúng. Xin ban ơn, Chúa ôi. Cầu xin Thánh Linh ở bục giảng đây giờ nầy, chúng con thảy đều ý thức về sự Xức Dầu ở đây lúc nầy... Chúng con cầu xin Ngài chúc phước cho chị ấy vì con -- vì một -- đầy tớ hầu việc Ngài chăm sóc với chị những phước hạnh Đức Chúa Trời bằng sự đặt tay con trên chị ấy theo mệnh lệnh của Đức Chúa Jêsus. Con nói với khối u nầy: Hãy lìa khỏi người đàn bà nhơn Danh Đức Chúa Jêsus Christ. A-men! Cầu Chúa ban phước cho chị. Hãy đi và được lành bịnh giờ nầy. Đúng thế, nó...?... chỉ trở xuống. Hãy đi và tin hết lòng.</w:t>
      </w:r>
    </w:p>
    <w:p>
      <w:pPr>
        <w:pStyle w:val="TextBodyIndent"/>
        <w:snapToGrid w:val="false"/>
        <w:spacing w:before="0" w:after="80"/>
        <w:ind w:hanging="0"/>
        <w:rPr>
          <w:sz w:val="22"/>
          <w:szCs w:val="22"/>
        </w:rPr>
      </w:pPr>
      <w:r>
        <w:rPr>
          <w:sz w:val="22"/>
          <w:szCs w:val="22"/>
          <w:vertAlign w:val="superscript"/>
        </w:rPr>
        <w:t>E-53</w:t>
      </w:r>
      <w:r>
        <w:rPr>
          <w:sz w:val="22"/>
          <w:szCs w:val="22"/>
        </w:rPr>
        <w:tab/>
        <w:t>Tốt lắm, chúng ta hãy nói, “Ngợi khen Chúa!” [Hội chúng nói, “Ngợi khen Chúa!”] Bây giờ, hãy tìm kiếm Ngài. Ngài ở đây. Bây giờ, Ngài sẽ mặc khải chính Ngài với những ai tin Ngài.</w:t>
      </w:r>
    </w:p>
    <w:p>
      <w:pPr>
        <w:pStyle w:val="TextBodyIndent"/>
        <w:snapToGrid w:val="false"/>
        <w:spacing w:before="0" w:after="80"/>
        <w:ind w:hanging="0"/>
        <w:rPr>
          <w:sz w:val="22"/>
          <w:szCs w:val="22"/>
        </w:rPr>
      </w:pPr>
      <w:r>
        <w:rPr>
          <w:sz w:val="22"/>
          <w:szCs w:val="22"/>
        </w:rPr>
        <w:tab/>
        <w:t>Bao nhiêu... Các bạn ở California ở đây được phước với một đài thiên văn vĩ đại, và một mô hình vũ trụ ở đây, các bạn có thể thấy các ngôi sao ngoài kia. Tôi tin các bạn có nhìn qua lăng kính cách xa 120 tỉ năm ánh sáng, một trong những đài thiên văn lớn nhất thế giới. Họ đã có, nhưng không phải loại đó, nhưng họ có những mô hình vũ trụ đại loại như vậy cùng các nhà thiên văn học trong thời Chúa Jêsus.</w:t>
      </w:r>
    </w:p>
    <w:p>
      <w:pPr>
        <w:pStyle w:val="TextBodyIndent"/>
        <w:snapToGrid w:val="false"/>
        <w:spacing w:before="0" w:after="80"/>
        <w:ind w:hanging="0"/>
        <w:rPr>
          <w:sz w:val="22"/>
          <w:szCs w:val="22"/>
        </w:rPr>
      </w:pPr>
      <w:r>
        <w:rPr>
          <w:sz w:val="22"/>
          <w:szCs w:val="22"/>
        </w:rPr>
        <w:tab/>
        <w:t xml:space="preserve">Nhưng có một ngôi sao đi ngang qua xứ. Có 3 người đi theo ngôi sao đó, mà ngoài họ không ai khác thấy được, vì họ đang tìm kiếm nó. Họ trông đợi ngôi sao Gia-cốp mọc lên. Bây giờ, các bạn tìm kiếm Ngài. Tin Ngài hết lòng. Tốt lắm, đó là... </w:t>
      </w:r>
    </w:p>
    <w:p>
      <w:pPr>
        <w:pStyle w:val="TextBodyIndent"/>
        <w:snapToGrid w:val="false"/>
        <w:spacing w:before="0" w:after="80"/>
        <w:ind w:hanging="0"/>
        <w:rPr>
          <w:sz w:val="22"/>
          <w:szCs w:val="22"/>
        </w:rPr>
      </w:pPr>
      <w:r>
        <w:rPr>
          <w:sz w:val="22"/>
          <w:szCs w:val="22"/>
          <w:vertAlign w:val="superscript"/>
        </w:rPr>
        <w:t>E-54</w:t>
      </w:r>
      <w:r>
        <w:rPr>
          <w:sz w:val="22"/>
          <w:szCs w:val="22"/>
        </w:rPr>
        <w:tab/>
        <w:t>Đó - đó là... Đó là người bệnh phải không? Đó là người bệnh phải không, con trai? Được rồi. Chị đến đây ngay.</w:t>
      </w:r>
    </w:p>
    <w:p>
      <w:pPr>
        <w:pStyle w:val="TextBodyIndent"/>
        <w:snapToGrid w:val="false"/>
        <w:spacing w:before="0" w:after="80"/>
        <w:ind w:hanging="0"/>
        <w:rPr>
          <w:sz w:val="22"/>
          <w:szCs w:val="22"/>
        </w:rPr>
      </w:pPr>
      <w:r>
        <w:rPr>
          <w:sz w:val="22"/>
          <w:szCs w:val="22"/>
        </w:rPr>
        <w:tab/>
        <w:t>Giờ nầy, mọi người thật cung kính, thật cung kính hết sức. Các bạn không phải cúi đầu cầu nguyện Các bạn... Tôi thực sự muốn các bạn... Khi tôi yêu cầu các bạn cúi đầu... Đôi khi một ‘thần linh’ (spirt) thật sự bắt đầu chống lại, và họ thực sự không muốn đến chút nào. Đó là lúc các bạn phải có quyền hành động. Các bạn tin điều đó không? Đúng không?</w:t>
      </w:r>
    </w:p>
    <w:p>
      <w:pPr>
        <w:pStyle w:val="TextBodyIndent"/>
        <w:snapToGrid w:val="false"/>
        <w:spacing w:before="0" w:after="80"/>
        <w:ind w:hanging="0"/>
        <w:rPr>
          <w:sz w:val="22"/>
          <w:szCs w:val="22"/>
        </w:rPr>
      </w:pPr>
      <w:r>
        <w:rPr>
          <w:sz w:val="22"/>
          <w:szCs w:val="22"/>
        </w:rPr>
        <w:tab/>
        <w:t xml:space="preserve">Vậy thì, đôi khi nếu một người có đức tin muốn đến gần, nhưng có lẽ họ không có đủ đức tin và nó chỉ gợn sóng ở đó, mà có một quỉ cố nắm giữ một chút không tin, thực sự hoài nghi ở đó, đôi khi các bạn phải ra lệnh cho nó đi ra. Phải không? Nếu bạn làm thế, lúc ấy chúng giận dữ. Đó là khi chúng đi từ người nầy đến người khác. Và khi chúng ra khỏi... Các bạn biết Chúa Jêsus Phán với ma quỉ, </w:t>
      </w:r>
      <w:r>
        <w:rPr>
          <w:b/>
          <w:sz w:val="22"/>
          <w:szCs w:val="22"/>
        </w:rPr>
        <w:t>“Hãy ra khỏi...”</w:t>
      </w:r>
      <w:r>
        <w:rPr>
          <w:sz w:val="22"/>
          <w:szCs w:val="22"/>
        </w:rPr>
        <w:t xml:space="preserve"> Còn chúng nói, “Xin để cho chúng tôi nhập vào bầy heo.”</w:t>
      </w:r>
    </w:p>
    <w:p>
      <w:pPr>
        <w:pStyle w:val="TextBodyIndent"/>
        <w:snapToGrid w:val="false"/>
        <w:spacing w:before="0" w:after="80"/>
        <w:ind w:hanging="0"/>
        <w:rPr>
          <w:sz w:val="22"/>
          <w:szCs w:val="22"/>
        </w:rPr>
      </w:pPr>
      <w:r>
        <w:rPr>
          <w:sz w:val="22"/>
          <w:szCs w:val="22"/>
        </w:rPr>
        <w:tab/>
        <w:t>Đấy, ma quỉ không có khả năng hoạt động nếu nó không ở trong thân thể người nào đó. phải không? Nó chỉ là một ‘thần linh’ trong thế gian cho đến khi nó ở trong một người, và rồi Nó - nó có thể dày vò chúng ta.</w:t>
      </w:r>
    </w:p>
    <w:p>
      <w:pPr>
        <w:pStyle w:val="TextBodyIndent"/>
        <w:snapToGrid w:val="false"/>
        <w:spacing w:before="0" w:after="80"/>
        <w:ind w:hanging="0"/>
        <w:rPr>
          <w:sz w:val="22"/>
          <w:szCs w:val="22"/>
        </w:rPr>
      </w:pPr>
      <w:r>
        <w:rPr>
          <w:sz w:val="22"/>
          <w:szCs w:val="22"/>
          <w:vertAlign w:val="superscript"/>
        </w:rPr>
        <w:t>E-55</w:t>
      </w:r>
      <w:r>
        <w:rPr>
          <w:sz w:val="22"/>
          <w:szCs w:val="22"/>
        </w:rPr>
        <w:tab/>
        <w:t>Vậy thì chị đang đến đây, một bà, đã đến phía trước để được chữa lành. Bây giờ, mọi người hãy thật cung kính, và chỉ... Đây là những gì tôi muốn các bạn làm khi nói, “Hãy cung kính.” Chỉ -- chỉ quyết định và nói, “Tôi tin hết lòng.” Hãy nói “Chúa ôi, con tin Ngài có mặt tại bục giảng, Ngài đang giúp Anh Branham ngay lúc nầy. Còn anh ấy biết mọi điều về người đàn bà ấy và sẽ cầu nguyện chữa lành cho con người đáng thương kia.” Đó là điều tôi có ý nói cung kính.</w:t>
      </w:r>
    </w:p>
    <w:p>
      <w:pPr>
        <w:pStyle w:val="TextBodyIndent"/>
        <w:snapToGrid w:val="false"/>
        <w:spacing w:before="0" w:after="80"/>
        <w:ind w:hanging="0"/>
        <w:rPr>
          <w:sz w:val="22"/>
          <w:szCs w:val="22"/>
        </w:rPr>
      </w:pPr>
      <w:r>
        <w:rPr>
          <w:sz w:val="22"/>
          <w:szCs w:val="22"/>
        </w:rPr>
        <w:tab/>
        <w:t>Hãy suy nghĩ. Điều gì sẽ xảy ra nếu đó là chị, hay vợ bạn, hoặc mẹ bạn, hay một người nào khác. Đấy, phải không? Các bạn có thể -- Bạn có thể muốn họ được lành, phải không? Và bạn hãy làm cho người khác điều gì bạn có thể muốn... làm cho bạn (Các bạn hiểu không?), nếu bạn có mặt trên nầy</w:t>
      </w:r>
    </w:p>
    <w:p>
      <w:pPr>
        <w:pStyle w:val="TextBodyIndent"/>
        <w:snapToGrid w:val="false"/>
        <w:spacing w:before="0" w:after="80"/>
        <w:ind w:hanging="0"/>
        <w:rPr>
          <w:sz w:val="22"/>
          <w:szCs w:val="22"/>
        </w:rPr>
      </w:pPr>
      <w:r>
        <w:rPr>
          <w:sz w:val="22"/>
          <w:szCs w:val="22"/>
          <w:vertAlign w:val="superscript"/>
        </w:rPr>
        <w:t>E-56</w:t>
      </w:r>
      <w:r>
        <w:rPr>
          <w:sz w:val="22"/>
          <w:szCs w:val="22"/>
        </w:rPr>
        <w:tab/>
        <w:t>Bây giờ, thưa chị, chị hãy đến thật gần. Tôi chỉ muốn nói chuyện với chị một chút. Và những gì tôi làm vì để nói cho một người chỉ liên hệ với “thần linh” (spirit) của họ. Các bạn hiểu không? Các bạn nhận biết chúng ta đang đối phó (dealing) với những “thực thể thuộc linh” (spiritual beings). Đúng thế không? [Bệnh ung thư] đó là một “thực thể thuộc linh” (a spiritual being). Phải không? Chị và tôi là con người xác thịt. Được sanh ra trong thế gian nầy. Giờ đây chị là... Bên trong chị là một “thần linh” (a spirit). Bên trong tôi là một “thần linh”. Thế thì bây giờ, nếu “thần linh bệnh tật” (spirit of sickness) hay điều gì đó đến trên chị... Lúc đó... Bây giờ, tôi không biết đó là gì. Tôi biết rằng chị là một quí bà đang đứng đây, và - và tôi không biết gì về phần bên trong.</w:t>
      </w:r>
    </w:p>
    <w:p>
      <w:pPr>
        <w:pStyle w:val="TextBodyIndent"/>
        <w:snapToGrid w:val="false"/>
        <w:spacing w:before="0" w:after="80"/>
        <w:ind w:hanging="0"/>
        <w:rPr>
          <w:sz w:val="22"/>
          <w:szCs w:val="22"/>
        </w:rPr>
      </w:pPr>
      <w:r>
        <w:rPr>
          <w:sz w:val="22"/>
          <w:szCs w:val="22"/>
        </w:rPr>
        <w:tab/>
        <w:t xml:space="preserve">Vậy điều duy nhất tôi biết là khi Thánh Linh nầy của Đức Chúa Trời giáng xuống đây Ngài sẽ nói qua đây điều ở trong bạn. Các bạn hiểu không? Bây giờ, một người... Nếu tôi có thể liên hệ “thần linh” con người của chị (Các bạn hiểu không?) với chính mình để cho chúng ta một -- đưa các bạn vào chỗ -- liên hệ. Đúng thế. </w:t>
      </w:r>
    </w:p>
    <w:p>
      <w:pPr>
        <w:pStyle w:val="TextBodyIndent"/>
        <w:snapToGrid w:val="false"/>
        <w:ind w:hanging="0"/>
        <w:rPr>
          <w:sz w:val="22"/>
          <w:szCs w:val="22"/>
        </w:rPr>
      </w:pPr>
      <w:r>
        <w:rPr>
          <w:sz w:val="22"/>
          <w:szCs w:val="22"/>
          <w:vertAlign w:val="superscript"/>
        </w:rPr>
        <w:t>E-57</w:t>
      </w:r>
      <w:r>
        <w:rPr>
          <w:sz w:val="22"/>
          <w:szCs w:val="22"/>
        </w:rPr>
        <w:tab/>
        <w:t xml:space="preserve">Giống như Chúa Jêsus, Ngài đã nói chuyện với người đàn bà một lúc. Ngài Phán, </w:t>
      </w:r>
      <w:r>
        <w:rPr>
          <w:b/>
          <w:sz w:val="22"/>
          <w:szCs w:val="22"/>
        </w:rPr>
        <w:t>“</w:t>
      </w:r>
      <w:r>
        <w:rPr>
          <w:b/>
          <w:bCs w:val="false"/>
          <w:sz w:val="22"/>
          <w:szCs w:val="22"/>
        </w:rPr>
        <w:t>Hãy cho Ta uống.</w:t>
      </w:r>
      <w:r>
        <w:rPr>
          <w:sz w:val="22"/>
          <w:szCs w:val="22"/>
        </w:rPr>
        <w:t>”</w:t>
      </w:r>
    </w:p>
    <w:p>
      <w:pPr>
        <w:pStyle w:val="TextBodyIndent"/>
        <w:snapToGrid w:val="false"/>
        <w:ind w:hanging="0"/>
        <w:rPr>
          <w:b/>
          <w:b/>
          <w:bCs w:val="false"/>
          <w:sz w:val="22"/>
          <w:szCs w:val="22"/>
        </w:rPr>
      </w:pPr>
      <w:r>
        <w:rPr>
          <w:sz w:val="22"/>
          <w:szCs w:val="22"/>
        </w:rPr>
        <w:tab/>
        <w:t xml:space="preserve">Bà thưa, </w:t>
      </w:r>
      <w:r>
        <w:rPr>
          <w:b/>
          <w:bCs w:val="false"/>
          <w:sz w:val="22"/>
          <w:szCs w:val="22"/>
        </w:rPr>
        <w:t>“Uả kìa! Ngài là người Giu-đa mà lại xin uống nước cùng tôi là một người đàn bà Sa-ma-ri sao?”</w:t>
      </w:r>
    </w:p>
    <w:p>
      <w:pPr>
        <w:pStyle w:val="TextBodyIndent"/>
        <w:snapToGrid w:val="false"/>
        <w:spacing w:before="0" w:after="80"/>
        <w:ind w:hanging="0"/>
        <w:rPr>
          <w:sz w:val="22"/>
          <w:szCs w:val="22"/>
        </w:rPr>
      </w:pPr>
      <w:r>
        <w:rPr>
          <w:bCs w:val="false"/>
          <w:sz w:val="22"/>
          <w:szCs w:val="22"/>
        </w:rPr>
        <w:tab/>
        <w:t xml:space="preserve">Ngài Phán, </w:t>
      </w:r>
      <w:r>
        <w:rPr>
          <w:b/>
          <w:bCs w:val="false"/>
          <w:sz w:val="22"/>
          <w:szCs w:val="22"/>
        </w:rPr>
        <w:t xml:space="preserve">“Ví bằng người biết Người đang nói chuyện với ngươi là Ai, ngươi sẽ xin Ta nước đó. </w:t>
      </w:r>
      <w:r>
        <w:rPr>
          <w:sz w:val="22"/>
          <w:szCs w:val="22"/>
        </w:rPr>
        <w:t>(Phải không?)</w:t>
      </w:r>
      <w:r>
        <w:rPr>
          <w:b/>
          <w:bCs w:val="false"/>
          <w:sz w:val="22"/>
          <w:szCs w:val="22"/>
        </w:rPr>
        <w:t xml:space="preserve"> Và nước Ta cho ngươi đó ngươi sẽ không đến đây uống nữa.” </w:t>
      </w:r>
      <w:r>
        <w:rPr>
          <w:sz w:val="22"/>
          <w:szCs w:val="22"/>
        </w:rPr>
        <w:t xml:space="preserve">Vậy thì, nó cũng giống như điều nầy. Phải không? Bây giờ, tôi... </w:t>
      </w:r>
    </w:p>
    <w:p>
      <w:pPr>
        <w:pStyle w:val="TextBodyIndent"/>
        <w:snapToGrid w:val="false"/>
        <w:spacing w:before="0" w:after="80"/>
        <w:ind w:hanging="0"/>
        <w:rPr>
          <w:sz w:val="22"/>
          <w:szCs w:val="22"/>
        </w:rPr>
      </w:pPr>
      <w:r>
        <w:rPr>
          <w:sz w:val="22"/>
          <w:szCs w:val="22"/>
        </w:rPr>
        <w:tab/>
        <w:t xml:space="preserve">Chị - chị ý thức có điều gì đó đang xảy ra giờ nầy, phải không? Chị biết rằng -- điều đó... Chị biết có điều gì đó đang xảy ra, một cảm giác lạ bên trong con người chị. Đúng thế không? Nào, nó là gì, là sự ban cho đó đang vận hành. Chị hiểu không? Không phải là sự ban cho của tôi: Chính là sự ban cho của Đức Chúa Trời. Phải không? Sự ban cho của Ngài, tôi không có. Tôi chỉ... </w:t>
      </w:r>
    </w:p>
    <w:p>
      <w:pPr>
        <w:pStyle w:val="TextBodyIndent"/>
        <w:snapToGrid w:val="false"/>
        <w:spacing w:before="0" w:after="80"/>
        <w:ind w:hanging="0"/>
        <w:rPr>
          <w:sz w:val="22"/>
          <w:szCs w:val="22"/>
        </w:rPr>
      </w:pPr>
      <w:r>
        <w:rPr>
          <w:sz w:val="22"/>
          <w:szCs w:val="22"/>
        </w:rPr>
        <w:tab/>
        <w:t>Các bạn thấy bức hình phía sau đó không, các bạn cũng có thể thấy bức hình, nhưng tôi không thấy Điều đó; Đó là một Nhân vật riêng biệt. Nhưng tôi chỉ -- giống như một bức màn bằng kính. Các bạn hiểu điều tôi muốn nói không? Hiểu không? Chỉ... Các bạn đang nhìn cách nầy rõ ràng, và tôi chỉ... Đúng không? Bây giờ, ở đó đấy, chính nó đấy. Chính ý ấy.</w:t>
      </w:r>
    </w:p>
    <w:p>
      <w:pPr>
        <w:pStyle w:val="TextBodyIndent"/>
        <w:snapToGrid w:val="false"/>
        <w:spacing w:before="0" w:after="80"/>
        <w:ind w:hanging="0"/>
        <w:rPr>
          <w:sz w:val="22"/>
          <w:szCs w:val="22"/>
        </w:rPr>
      </w:pPr>
      <w:r>
        <w:rPr>
          <w:sz w:val="22"/>
          <w:szCs w:val="22"/>
          <w:vertAlign w:val="superscript"/>
        </w:rPr>
        <w:t>E-58</w:t>
      </w:r>
      <w:r>
        <w:rPr>
          <w:sz w:val="22"/>
          <w:szCs w:val="22"/>
        </w:rPr>
        <w:tab/>
        <w:t>Chị đang đau đớn, phải không? Chị bị bệnh về thận, phải không? Đúng thế. Bệnh thận. Chỉ cũng thực sự lo lắng, phải không? [Người chị nói, “Tôi nghĩ tôi hơi lo một chút, nhưng không đau nhiều như tôi nghĩ. Ngợi khen Chúa!] Đúng thế. Vâng, thưa quí vị, thế đấy. Đúng không? Tôi muốn nói, không có nghĩa là... Điều tôi muốn nói, chỉ hầu như... Chị là một người suy nghĩ sâu xa, hầu như hay lo lắng, cũng hay luôn lo xa. Đúng thế không? Được rồi, chị hãy đến đây một lát.</w:t>
      </w:r>
    </w:p>
    <w:p>
      <w:pPr>
        <w:pStyle w:val="TextBodyIndent"/>
        <w:snapToGrid w:val="false"/>
        <w:spacing w:before="0" w:after="80"/>
        <w:ind w:hanging="0"/>
        <w:rPr>
          <w:sz w:val="22"/>
          <w:szCs w:val="22"/>
        </w:rPr>
      </w:pPr>
      <w:r>
        <w:rPr>
          <w:sz w:val="22"/>
          <w:szCs w:val="22"/>
        </w:rPr>
        <w:tab/>
        <w:t>Bây giờ, mời chị cúi đầu. Lạy Cha Thương Xót, con cầu xin Cha Thương Xót chị chúng con tối nay khi con cầu Chúa ban phước cho chị để được chữa lành giờ nầy. Hỡi Sa-tan, ngươi đã trói buộc chị ấy, nhơn Danh Đức Chúa Jêsus Christ, hãy lìa khỏi người đàn bà nầy. Hãy ra khỏi chị ấy.</w:t>
      </w:r>
    </w:p>
    <w:p>
      <w:pPr>
        <w:pStyle w:val="TextBodyIndent"/>
        <w:snapToGrid w:val="false"/>
        <w:spacing w:before="0" w:after="80"/>
        <w:ind w:hanging="0"/>
        <w:rPr>
          <w:sz w:val="22"/>
          <w:szCs w:val="22"/>
        </w:rPr>
      </w:pPr>
      <w:r>
        <w:rPr>
          <w:sz w:val="22"/>
          <w:szCs w:val="22"/>
        </w:rPr>
        <w:tab/>
        <w:t xml:space="preserve">Mời chị nói theo tôi. Cứ tiếp tục và thậm chí đừng suy nghĩ về bệnh thận của mình nữa. Nó sẽ lìa khỏi chị. Nào, tôi nói với chị điều mà... Bây giờ, có lẽ chị có triệu chứng ít nhất, ồ, 8 hay 10 ngày, nóng sốt và đau yếu, nhưng điều đó rõ ràng sẽ tùy thuộc chị lúc nầy, và chị sẽ ổn thôi. Chị hãy đi và cầu Chúa ban phước cho chị. A-men! </w:t>
      </w:r>
    </w:p>
    <w:p>
      <w:pPr>
        <w:pStyle w:val="TextBodyIndent"/>
        <w:snapToGrid w:val="false"/>
        <w:spacing w:before="0" w:after="80"/>
        <w:ind w:hanging="0"/>
        <w:rPr>
          <w:sz w:val="22"/>
          <w:szCs w:val="22"/>
        </w:rPr>
      </w:pPr>
      <w:r>
        <w:rPr>
          <w:sz w:val="22"/>
          <w:szCs w:val="22"/>
          <w:vertAlign w:val="superscript"/>
        </w:rPr>
        <w:t>E-59</w:t>
      </w:r>
      <w:r>
        <w:rPr>
          <w:sz w:val="22"/>
          <w:szCs w:val="22"/>
        </w:rPr>
        <w:tab/>
        <w:t>Chúng ta hãy nói, “Ngợi khen Chúa!” [Hội chúng nói, “Ngợi khen Chúa!”] Đấy, Đúng không? Tốt lắm, cảm ơn Cha.</w:t>
      </w:r>
    </w:p>
    <w:p>
      <w:pPr>
        <w:pStyle w:val="TextBodyIndent"/>
        <w:snapToGrid w:val="false"/>
        <w:spacing w:before="0" w:after="80"/>
        <w:ind w:hanging="0"/>
        <w:rPr/>
      </w:pPr>
      <w:r>
        <w:rPr>
          <w:sz w:val="22"/>
          <w:szCs w:val="22"/>
        </w:rPr>
        <w:tab/>
        <w:t>Tôi muốn chị nhìn đây, thực sự tin hết lòng. Và chị sẽ tin chứ, phải không? Chị tin. Chỉ muốn được lành. Tôi nhìn nhận chị là người tin, một người có đức tin tốt. Chị không... Chị - chị - chị là một người tin kính sâu sắc. Chị nắm giữ những gì chị có. Chị đã cầu nguyện cách đây một lát, phải không?...?... Chị chẳng hạnh phúc khi chị có thể chiều nay, hay tối nay sao? Bây giờ, chị nghĩ, “Mình sẽ khỏi bịnh tim giờ nầy.” Đúng thế không? Vậy thì, chị có thể tiếp tục. Chị được chữa lành.</w:t>
      </w:r>
    </w:p>
    <w:p>
      <w:pPr>
        <w:pStyle w:val="TextBodyIndent"/>
        <w:snapToGrid w:val="false"/>
        <w:spacing w:before="0" w:after="80"/>
        <w:ind w:hanging="0"/>
        <w:rPr>
          <w:sz w:val="22"/>
          <w:szCs w:val="22"/>
        </w:rPr>
      </w:pPr>
      <w:r>
        <w:rPr>
          <w:sz w:val="22"/>
          <w:szCs w:val="22"/>
        </w:rPr>
        <w:tab/>
        <w:t>Chúng ta hãy nói, “Ngợi khen Chúa!” [Hội chúng nói, “Ngợi khen Chúa!”]</w:t>
      </w:r>
    </w:p>
    <w:p>
      <w:pPr>
        <w:pStyle w:val="TextBodyIndent"/>
        <w:snapToGrid w:val="false"/>
        <w:spacing w:before="0" w:after="80"/>
        <w:ind w:hanging="0"/>
        <w:rPr>
          <w:sz w:val="22"/>
          <w:szCs w:val="22"/>
        </w:rPr>
      </w:pPr>
      <w:r>
        <w:rPr>
          <w:sz w:val="22"/>
          <w:szCs w:val="22"/>
        </w:rPr>
        <w:tab/>
        <w:t>Mọi người kính sợ như... Đang cố gắng hết sức, phải không bố? Một ông cụ đang nằm ở đây trên cái chõng đang cầu nguyện... Tôi thấy một bà đang nằm ở trên đó cố gắng nhìn thẳng vào tôi, thực sự cố gắng... Cứ tiếp tục cầu nguyện lúc nầy. Hãy có đức tin và tin. Tốt lắm.</w:t>
      </w:r>
    </w:p>
    <w:p>
      <w:pPr>
        <w:pStyle w:val="TextBodyIndent"/>
        <w:snapToGrid w:val="false"/>
        <w:spacing w:before="0" w:after="80"/>
        <w:ind w:hanging="0"/>
        <w:rPr>
          <w:sz w:val="22"/>
          <w:szCs w:val="22"/>
        </w:rPr>
      </w:pPr>
      <w:r>
        <w:rPr>
          <w:sz w:val="22"/>
          <w:szCs w:val="22"/>
          <w:vertAlign w:val="superscript"/>
        </w:rPr>
        <w:t>E-60</w:t>
      </w:r>
      <w:r>
        <w:rPr>
          <w:sz w:val="22"/>
          <w:szCs w:val="22"/>
        </w:rPr>
        <w:tab/>
        <w:t>Bà đứng ra đây. Chị tin không? Chị tin hết lòng không? Ngài lạ lùng phải không? Đó là khi họ... Đôi khi chúng ta nắt đầu ở trong tình trạng như vậy, các bạn biết đấy, hay sự đau ốm cùng mọi thứ, và rồi Đức Chúa Trời đến chữa lành chúng ta, cho chúng ta mạnh khỏe, và cho chúng ta sống lâu hơn. Đó là -- đó là đường lối của Ngài và Ngài rất đáng yêu với chúng ta. Đúng thế không? Có một cảm giác lạ đến với chị thời điểm đó, phải không?... Bây giờ, chị... Bây giờ, chỉ...?... Bịnh đau tim của chị đã hết. Chị có thể đi.</w:t>
      </w:r>
    </w:p>
    <w:p>
      <w:pPr>
        <w:pStyle w:val="TextBodyIndent"/>
        <w:snapToGrid w:val="false"/>
        <w:ind w:hanging="0"/>
        <w:rPr>
          <w:sz w:val="22"/>
          <w:szCs w:val="22"/>
        </w:rPr>
      </w:pPr>
      <w:r>
        <w:rPr>
          <w:sz w:val="22"/>
          <w:szCs w:val="22"/>
        </w:rPr>
        <w:tab/>
        <w:t>Chúng ta hãy nói, “Ngợi khen Chúa!” [Hội chúng nói, “Ngợi khen Chúa!”]</w:t>
      </w:r>
    </w:p>
    <w:p>
      <w:pPr>
        <w:pStyle w:val="TextBodyIndent"/>
        <w:snapToGrid w:val="false"/>
        <w:ind w:hanging="0"/>
        <w:rPr>
          <w:sz w:val="22"/>
          <w:szCs w:val="22"/>
        </w:rPr>
      </w:pPr>
      <w:r>
        <w:rPr>
          <w:sz w:val="22"/>
          <w:szCs w:val="22"/>
        </w:rPr>
        <w:tab/>
        <w:t xml:space="preserve">Bây giờ, chúng ta nói rằng các bạn tin (Các bạn hiểu không?), thậm chí không có sự cầu nguyện cho. Chị đã lành. Đức Chúa Trời đã chữa lành chị ngay ở đó, khiến chị khỏe mạnh...?... </w:t>
      </w:r>
    </w:p>
    <w:p>
      <w:pPr>
        <w:pStyle w:val="TextBodyIndent"/>
        <w:snapToGrid w:val="false"/>
        <w:ind w:hanging="0"/>
        <w:rPr>
          <w:sz w:val="22"/>
          <w:szCs w:val="22"/>
        </w:rPr>
      </w:pPr>
      <w:r>
        <w:rPr>
          <w:sz w:val="22"/>
          <w:szCs w:val="22"/>
        </w:rPr>
        <w:tab/>
        <w:t>Nào, các bạn có thể nói, “Anh Branham à, làm thế nào anh biết chị ấy đã lành bệnh?”</w:t>
      </w:r>
    </w:p>
    <w:p>
      <w:pPr>
        <w:pStyle w:val="TextBodyIndent"/>
        <w:snapToGrid w:val="false"/>
        <w:ind w:hanging="0"/>
        <w:rPr>
          <w:sz w:val="22"/>
          <w:szCs w:val="22"/>
        </w:rPr>
      </w:pPr>
      <w:r>
        <w:rPr>
          <w:sz w:val="22"/>
          <w:szCs w:val="22"/>
        </w:rPr>
        <w:tab/>
        <w:t>Tôi trở nên rất yếu. Các bạn hiểu không? Tôi biết khi - khi nó rời khỏi chị... Bây giờ, hãy có đức tin thực sự, và tin hết lòng. Chị yêu Ngài không?</w:t>
      </w:r>
    </w:p>
    <w:p>
      <w:pPr>
        <w:pStyle w:val="TextBodyIndent"/>
        <w:snapToGrid w:val="false"/>
        <w:spacing w:before="0" w:after="80"/>
        <w:ind w:hanging="0"/>
        <w:rPr>
          <w:sz w:val="22"/>
          <w:szCs w:val="22"/>
        </w:rPr>
      </w:pPr>
      <w:r>
        <w:rPr>
          <w:sz w:val="22"/>
          <w:szCs w:val="22"/>
        </w:rPr>
        <w:tab/>
        <w:t xml:space="preserve">Vậy thì, đây là điều lạ lùng để bắt đầu đêm nhóm đầu tiên và thấy Điều đó rất phong phú ở đây lúc nầy. Nó thực sự... Bất cứ điều gì cũng có thể xảy ra. Và - và... Vậy thì, nếu bạn thật sự cung kính... </w:t>
      </w:r>
    </w:p>
    <w:p>
      <w:pPr>
        <w:pStyle w:val="TextBodyIndent"/>
        <w:snapToGrid w:val="false"/>
        <w:spacing w:before="0" w:after="80"/>
        <w:ind w:hanging="0"/>
        <w:rPr>
          <w:sz w:val="22"/>
          <w:szCs w:val="22"/>
        </w:rPr>
      </w:pPr>
      <w:r>
        <w:rPr>
          <w:sz w:val="22"/>
          <w:szCs w:val="22"/>
          <w:vertAlign w:val="superscript"/>
        </w:rPr>
        <w:t>E-61</w:t>
      </w:r>
      <w:r>
        <w:rPr>
          <w:sz w:val="22"/>
          <w:szCs w:val="22"/>
        </w:rPr>
        <w:tab/>
        <w:t xml:space="preserve">Chào chị. Tôi chỉ đang nhìn một bà ôm đứa con. Tôi đang cố gắng tìm thấy có điều gì không ổn. Các bạn hiểu không? </w:t>
      </w:r>
    </w:p>
    <w:p>
      <w:pPr>
        <w:pStyle w:val="TextBodyIndent"/>
        <w:snapToGrid w:val="false"/>
        <w:spacing w:before="0" w:after="80"/>
        <w:ind w:hanging="0"/>
        <w:rPr>
          <w:sz w:val="22"/>
          <w:szCs w:val="22"/>
        </w:rPr>
      </w:pPr>
      <w:r>
        <w:rPr>
          <w:sz w:val="22"/>
          <w:szCs w:val="22"/>
        </w:rPr>
        <w:tab/>
        <w:t>Nào, chỉ tin mà thôi. Đừng sợ. Hãy có đức tin nơi Đức Chúa Trời và tin. Bây giờ, thưa chị, chị ý thức về sự kiện chị đã làm chứng bằng sự đến gần bục giảng nầy đây. Nào, chị đã đến bục nầy trước nhóm người nầy ở đây như một chứng nhân rằng chị tin vào sự chữa lành Thiêng liêng (bằng phép lạ). Không đúng thế sao? Và - và tôi đã nói chị rằng tôi không cách nào để liên hệ với chị chị bằng “thần linh”. Điều đó... Nó sẽ phải là -- đến qua Đức Chúa Jêsus và sự thương xót của Ngài. Và nếu chị từng được chữa lành hay điều gì khác tôi từng biết đến, sẽ phải là qua Ngài. Chị nhận biết điều đó. Đúng thế. Thưa chị. Vâng, đúng thế.</w:t>
      </w:r>
    </w:p>
    <w:p>
      <w:pPr>
        <w:pStyle w:val="TextBodyIndent"/>
        <w:snapToGrid w:val="false"/>
        <w:spacing w:before="0" w:after="80"/>
        <w:ind w:hanging="0"/>
        <w:rPr>
          <w:sz w:val="22"/>
          <w:szCs w:val="22"/>
        </w:rPr>
      </w:pPr>
      <w:r>
        <w:rPr>
          <w:sz w:val="22"/>
          <w:szCs w:val="22"/>
        </w:rPr>
        <w:tab/>
        <w:t>Dường như chị có một “thần linh” rất tốt lành. Ồ, vâng, chị lo lắng nhiều bây giờ, phải không? Và chị đang đau đớn vì “bịnh ung thư”. Đúng thế không? Hãy đến đây với tôi một lát.</w:t>
      </w:r>
    </w:p>
    <w:p>
      <w:pPr>
        <w:pStyle w:val="TextBodyIndent"/>
        <w:snapToGrid w:val="false"/>
        <w:spacing w:before="0" w:after="80"/>
        <w:ind w:hanging="0"/>
        <w:rPr>
          <w:sz w:val="22"/>
          <w:szCs w:val="22"/>
        </w:rPr>
      </w:pPr>
      <w:r>
        <w:rPr>
          <w:sz w:val="22"/>
          <w:szCs w:val="22"/>
          <w:vertAlign w:val="superscript"/>
        </w:rPr>
        <w:t>E-62</w:t>
      </w:r>
      <w:r>
        <w:rPr>
          <w:sz w:val="22"/>
          <w:szCs w:val="22"/>
        </w:rPr>
        <w:tab/>
        <w:t>Đấng Toàn Năng, Đấng đứng đây như lời làm chứng của tôi biết rằng Thượng Đế Chí Tôn mà tôi nói đến nầy và Kinh thánh ở trước tôi đây, Thượng Đế Chí Tôn nầy làm chứng cho tôi sẽ phải trả lời trước hết thảy các bạn và Đức Chúa Trời vào ngày đó về những lời mà tôi nói đây... Thượng Đế Chí Tôn đã Phán với tôi về điều đó, nói về việc cầu nguyện cho người đau, Ngài đã chỉ rõ một bệnh. Ngài Phán ngay cả ‘bệnh ung thư’ sẽ không đứng nổi trước lời cầu nguyện. Có nhiều bệnh ung thư được chữa lành hơn bất kỳ bịnh gì khác. Vậy thì, tôi - tôi sẽ không nói điều đó, thưa các bạn, trừ phi nó là... Chà, tất nhiên nó sẽ phải xảy ra.</w:t>
      </w:r>
    </w:p>
    <w:p>
      <w:pPr>
        <w:pStyle w:val="TextBodyIndent"/>
        <w:snapToGrid w:val="false"/>
        <w:spacing w:before="0" w:after="80"/>
        <w:ind w:hanging="0"/>
        <w:rPr>
          <w:sz w:val="22"/>
          <w:szCs w:val="22"/>
        </w:rPr>
      </w:pPr>
      <w:r>
        <w:rPr>
          <w:sz w:val="22"/>
          <w:szCs w:val="22"/>
          <w:vertAlign w:val="superscript"/>
        </w:rPr>
        <w:t>E-63</w:t>
      </w:r>
      <w:r>
        <w:rPr>
          <w:sz w:val="22"/>
          <w:szCs w:val="22"/>
        </w:rPr>
        <w:tab/>
        <w:t>Bà mẹ, tôi thực sự không có cách... Tôi chỉ thấy sự đau đớn của chị, và thấy những gì chị đang làm. Và điều đó đến trước mặt tôi. Bây giờ, tôi sẽ cầu xin Đức Chúa Trời ban phước cho chị khỏe mạnh. Chị sẽ dâng lời ngợi khen Ngài, sẽ không bao giờ nói... nữa... Chị sẽ dâng sự ngợi khen cho Ngài suốt phần còn lại của đời mình, phải không chị?</w:t>
      </w:r>
    </w:p>
    <w:p>
      <w:pPr>
        <w:pStyle w:val="TextBodyIndent"/>
        <w:snapToGrid w:val="false"/>
        <w:spacing w:before="0" w:after="80"/>
        <w:ind w:hanging="0"/>
        <w:rPr>
          <w:sz w:val="22"/>
          <w:szCs w:val="22"/>
        </w:rPr>
      </w:pPr>
      <w:r>
        <w:rPr>
          <w:sz w:val="22"/>
          <w:szCs w:val="22"/>
        </w:rPr>
        <w:tab/>
        <w:t>Chúa Jêsus người Na-xa-rét ôi, xin ban phước cho người chị yêu dấu của chúng con. Ngài đã Phán, “Điều gì các ngươi buộc dưới đất, Ta sẽ buộc trên trời. Điều gì các ngươi mở dưới đất, Ta sẽ mở ở trên trời.” Vậy thì, Ngài đã hứa điều đó, Cha ôi, “Những dấu hiệu nầy sẽ theo sau những kẻ tin.”</w:t>
      </w:r>
    </w:p>
    <w:p>
      <w:pPr>
        <w:pStyle w:val="TextBodyIndent"/>
        <w:snapToGrid w:val="false"/>
        <w:spacing w:before="0" w:after="80"/>
        <w:ind w:hanging="0"/>
        <w:rPr>
          <w:sz w:val="22"/>
          <w:szCs w:val="22"/>
        </w:rPr>
      </w:pPr>
      <w:r>
        <w:rPr>
          <w:sz w:val="22"/>
          <w:szCs w:val="22"/>
        </w:rPr>
        <w:tab/>
        <w:t>Giờ đây, con đặt tay lên tay người mẹ già yêu quí nầy, bị ma quỉ trói buộc ở đây để chiếm lấy đời sống chị trong vài tuần đến, nhưng con cầu xin Ngài, Chúa ôi, xin thương xót.</w:t>
      </w:r>
    </w:p>
    <w:p>
      <w:pPr>
        <w:pStyle w:val="TextBodyIndent"/>
        <w:snapToGrid w:val="false"/>
        <w:spacing w:before="0" w:after="80"/>
        <w:ind w:hanging="0"/>
        <w:rPr>
          <w:sz w:val="22"/>
          <w:szCs w:val="22"/>
        </w:rPr>
      </w:pPr>
      <w:r>
        <w:rPr>
          <w:sz w:val="22"/>
          <w:szCs w:val="22"/>
        </w:rPr>
        <w:tab/>
        <w:t>Bây giờ ta nhơn Danh Đức Chúa Jêsus Christ, hãy thả người đàn bà nầy ra khỏi ung thư kinh khủng đó. Hãy ra khỏi người đàn bà nầy nhơn Danh Đức Chúa Jêsus Christ. Hãy đi vui mừng, hãy tin Ngài, ngợi khen Chúa.</w:t>
      </w:r>
    </w:p>
    <w:p>
      <w:pPr>
        <w:pStyle w:val="TextBodyIndent"/>
        <w:snapToGrid w:val="false"/>
        <w:spacing w:before="0" w:after="80"/>
        <w:ind w:hanging="0"/>
        <w:rPr>
          <w:sz w:val="22"/>
          <w:szCs w:val="22"/>
        </w:rPr>
      </w:pPr>
      <w:r>
        <w:rPr>
          <w:sz w:val="22"/>
          <w:szCs w:val="22"/>
        </w:rPr>
        <w:tab/>
        <w:t xml:space="preserve">Chúng ta hãy nói, “Ngợi khen Chúa!” [Hội chúng nói, “Ngợi khen Chúa!” - Bt] Bây giờ...?... </w:t>
      </w:r>
    </w:p>
    <w:p>
      <w:pPr>
        <w:pStyle w:val="TextBodyIndent"/>
        <w:snapToGrid w:val="false"/>
        <w:spacing w:before="0" w:after="80"/>
        <w:ind w:hanging="0"/>
        <w:rPr>
          <w:sz w:val="22"/>
          <w:szCs w:val="22"/>
        </w:rPr>
      </w:pPr>
      <w:r>
        <w:rPr>
          <w:sz w:val="22"/>
          <w:szCs w:val="22"/>
          <w:vertAlign w:val="superscript"/>
        </w:rPr>
        <w:t>E-64</w:t>
      </w:r>
      <w:r>
        <w:rPr>
          <w:sz w:val="22"/>
          <w:szCs w:val="22"/>
        </w:rPr>
        <w:tab/>
        <w:t>Bây giờ, hãy xem. Nào, chờ một chút. Có điều gì đó vừa xảy ra. Bây giờ, một “thần linh ung thư” (cancer spirit) khác... Mọi người thật sự cung kính. Nào, chúng ta hãy xem nó ở đâu. Hãy thật cung kính. Có người nào đó đang chịu đau đơn vì bịnh ung thư thực sự mà... Tôi cảm thấy điều đó đập vào lần nữa.</w:t>
      </w:r>
    </w:p>
    <w:p>
      <w:pPr>
        <w:pStyle w:val="TextBodyIndent"/>
        <w:snapToGrid w:val="false"/>
        <w:spacing w:before="0" w:after="80"/>
        <w:ind w:hanging="0"/>
        <w:rPr>
          <w:sz w:val="22"/>
          <w:szCs w:val="22"/>
        </w:rPr>
      </w:pPr>
      <w:r>
        <w:rPr>
          <w:sz w:val="22"/>
          <w:szCs w:val="22"/>
        </w:rPr>
        <w:tab/>
        <w:t>Hãy nhìn đây lần nữa, bà mẹ đang đứng đây. Không, tôi tin có nó lẽ vẫn còn ở trong bà. Hãy đến đây một phút. Thục sự... Không, thưa bà, không phải. Hãy đứng ngay đó một phút, Nó ở ngay hướng nầy. Bây giờ, hãy đứng thẳng ở đó chỉ một phút. Chúng ta hãy xem.</w:t>
      </w:r>
    </w:p>
    <w:p>
      <w:pPr>
        <w:pStyle w:val="TextBodyIndent"/>
        <w:snapToGrid w:val="false"/>
        <w:spacing w:before="0" w:after="80"/>
        <w:ind w:hanging="0"/>
        <w:rPr>
          <w:sz w:val="22"/>
          <w:szCs w:val="22"/>
        </w:rPr>
      </w:pPr>
      <w:r>
        <w:rPr>
          <w:sz w:val="22"/>
          <w:szCs w:val="22"/>
        </w:rPr>
        <w:tab/>
        <w:t>Nhìn đây, thưa ông. Người nằm trên võng. Hãy để... Ông nhìn lên tôi đây. Đây nầy, Bây giờ, chờ một chút. Mọi người thật cung kính. Ông tin tôi chứ? Ông tin tôi là đầy tớ Đức Chúa Trời, tôi là Tiên tri Ngài, Ngài đã sai tôi đến đây vì ông không? Ông đang đau đớn vì bịnh ung thư: Bệnh ung thư. Tôi tin đó là ung thư máu. Bệnh bạch cầu. Đúng thế. Ông... Ông... Tôi thấy... Tuyến trong của ông đã bị sưng lên, lá lách, qua thận và bao tử. Đúng thế không? Ồ. Mọi người cung kính. Trong nhà nầy có ai biết ông nầy không? Có ai biết ông ấy không? Thật thế không? Nếu là... Nếu đó là sự thật, đúng là thật không? Tôi có thể nói có điều gì đó di chuyển... Vâng, đúng thế. Họ đều biết hết... Được rồi. Chỉ là... Hãy ở lại đó. Tốt lắm. Tôi thực sự muốn... Tôi đã thấy điều đó. Nó đã lìa khỏi ông ấy... Bây giờ, hãy cung kính, người anh em của tôi. Tôi - tôi - tôi vừa định hỏi... tôi thấy nó ngay ở đó. Chúng... Lúc nầy chị có thể tiến lên.</w:t>
      </w:r>
    </w:p>
    <w:p>
      <w:pPr>
        <w:pStyle w:val="TextBodyIndent"/>
        <w:snapToGrid w:val="false"/>
        <w:spacing w:before="0" w:after="80"/>
        <w:ind w:hanging="0"/>
        <w:rPr>
          <w:sz w:val="22"/>
          <w:szCs w:val="22"/>
        </w:rPr>
      </w:pPr>
      <w:r>
        <w:rPr>
          <w:sz w:val="22"/>
          <w:szCs w:val="22"/>
          <w:vertAlign w:val="superscript"/>
        </w:rPr>
        <w:t>E-65</w:t>
      </w:r>
      <w:r>
        <w:rPr>
          <w:sz w:val="22"/>
          <w:szCs w:val="22"/>
        </w:rPr>
        <w:tab/>
        <w:t>Tôi nghĩ bịnh ung thư đó đã bò trở lại lần nữa. Đó là điều người đàn ông nầy đây đang cầu nguyện. Các bạn hiểu không? Khi ‘bịnh ung thư’ buông thả người đàn bà nầy, nó đụng vào người ông ấy ở đó. Các bạn hiểu không? Chúng - chúng đồng lòng với nhau.</w:t>
      </w:r>
    </w:p>
    <w:p>
      <w:pPr>
        <w:pStyle w:val="TextBodyIndent"/>
        <w:snapToGrid w:val="false"/>
        <w:spacing w:before="0" w:after="80"/>
        <w:ind w:hanging="0"/>
        <w:rPr>
          <w:sz w:val="22"/>
          <w:szCs w:val="22"/>
        </w:rPr>
      </w:pPr>
      <w:r>
        <w:rPr>
          <w:sz w:val="22"/>
          <w:szCs w:val="22"/>
        </w:rPr>
        <w:tab/>
        <w:t>Các bạn hiểu điều tôi muốn nói không? Nào, hiểu không? Nó -- họ thuộc “cùng một loài thần linh” (kindred spirit). Các bạn hiểu điều tôi muốn nói. Bồ câu ở với bồ câu. Còn loài chim ăn xác chết (Scavengers)... Thấy không? Như chim ó [hay chim quạ] (buzzards) vậy, các bạn biết đấy; Chúng thích sống chung với nhau. Nó... Đó là cách sống của họ vì thuộc “cùng một loài thần linh” (that’s the way this kindred spirit): ‘Bịnh ung thư’. ‘Ung thư’ là một “con quỉ” (cancer is a demon). Nó là một “quỉ sứ” (it’s a devil)! Đó là những gì... Bây giờ, hãy thật sự cung kính, và tin hết lòng. Tốt lắm.</w:t>
      </w:r>
    </w:p>
    <w:p>
      <w:pPr>
        <w:pStyle w:val="TextBodyIndent"/>
        <w:snapToGrid w:val="false"/>
        <w:spacing w:before="0" w:after="80"/>
        <w:ind w:hanging="0"/>
        <w:rPr>
          <w:sz w:val="22"/>
          <w:szCs w:val="22"/>
        </w:rPr>
      </w:pPr>
      <w:r>
        <w:rPr>
          <w:sz w:val="22"/>
          <w:szCs w:val="22"/>
          <w:vertAlign w:val="superscript"/>
        </w:rPr>
        <w:t>E-66</w:t>
      </w:r>
      <w:r>
        <w:rPr>
          <w:sz w:val="22"/>
          <w:szCs w:val="22"/>
        </w:rPr>
        <w:tab/>
        <w:t xml:space="preserve">Mẹ đang cố gắng cầu nguyện, phải không mẹ? Bây giờ, hãy có đức tin để... tôi thấy mẹ đã đến dưới đó. Tôi tin rằng đứa bé sẽ khỏe mạnh. Bây giờ, hãy - hãy thực sự cung kính. Nào, chỉ... Mọi người... Vậy thì, đừng đi và xúc động. Hiểu không? Điều đó kích động tôi chút ít, đừng hồi hộp vì tôi. Bởi vì tôi... Các bạn thấy điều tôi dựa vào ở đây. Tôi đang làm việc dưới sự căng thẳng. Ngài sẽ giáng xuống trên tôi và đi [Anh Branham tạo tiếng động giống như tiếng gió thổi. - Bt]... như thế. Vậy thì các bạn hãy theo dõi điều nói với anh ấy, cảm thấy rõ ràng nó chạm vào mọi nơi. Các bạn phải cẩn thận. Lúc ấy điều gì đó trục trặc ở đây và rồ người nào đó ở đây bị co giật... Tôi chỉ đang cố gắng làm chủ thì giờ mình như có thể được. Được rồi. Phải không? </w:t>
      </w:r>
    </w:p>
    <w:p>
      <w:pPr>
        <w:pStyle w:val="TextBodyIndent"/>
        <w:snapToGrid w:val="false"/>
        <w:spacing w:before="0" w:after="80"/>
        <w:ind w:hanging="0"/>
        <w:rPr>
          <w:sz w:val="22"/>
          <w:szCs w:val="22"/>
        </w:rPr>
      </w:pPr>
      <w:r>
        <w:rPr>
          <w:sz w:val="22"/>
          <w:szCs w:val="22"/>
          <w:vertAlign w:val="superscript"/>
        </w:rPr>
        <w:t>E-67</w:t>
      </w:r>
      <w:r>
        <w:rPr>
          <w:sz w:val="22"/>
          <w:szCs w:val="22"/>
        </w:rPr>
        <w:tab/>
        <w:t>... [Băng trống. - Bt]... Một cảm giác lạ, thực sự không có gì để lo lắng, nhưng - nhưng có điều gì hồ như làm cho hoảng sợ, kinh hãi. Vậy, đó là sự xức dầu mà tôi cảm thấy. Các bạn hiểu không? Nó - nó ở trên tôi lúc nầy.</w:t>
      </w:r>
    </w:p>
    <w:p>
      <w:pPr>
        <w:pStyle w:val="TextBodyIndent"/>
        <w:snapToGrid w:val="false"/>
        <w:spacing w:before="0" w:after="80"/>
        <w:ind w:hanging="0"/>
        <w:rPr>
          <w:sz w:val="22"/>
          <w:szCs w:val="22"/>
        </w:rPr>
      </w:pPr>
      <w:r>
        <w:rPr>
          <w:sz w:val="22"/>
          <w:szCs w:val="22"/>
        </w:rPr>
        <w:tab/>
        <w:t>Đó là... Nếu có điều gì không ổn với các bạn... Nếu các bạn tin rằng đó là Thiên sứ của Chúa, Đức Chúa Trời sẽ bày tỏ cho tôi các bạn bệnh gì và - và lúc đó các bạn được lành. Nếu Ngài nghe.</w:t>
      </w:r>
    </w:p>
    <w:p>
      <w:pPr>
        <w:pStyle w:val="TextBodyIndent"/>
        <w:snapToGrid w:val="false"/>
        <w:spacing w:before="0" w:after="80"/>
        <w:ind w:hanging="0"/>
        <w:rPr>
          <w:sz w:val="22"/>
          <w:szCs w:val="22"/>
        </w:rPr>
      </w:pPr>
      <w:r>
        <w:rPr>
          <w:sz w:val="22"/>
          <w:szCs w:val="22"/>
        </w:rPr>
        <w:tab/>
        <w:t>Bà tin đó là Thiên sứ Ngài, phải không? Bà có... Bà bị căng thẳng vì một điều, phải không? Căng thẳng cực độ phải không? Tôi thấy thế.</w:t>
      </w:r>
    </w:p>
    <w:p>
      <w:pPr>
        <w:pStyle w:val="TextBodyIndent"/>
        <w:snapToGrid w:val="false"/>
        <w:spacing w:before="0" w:after="80"/>
        <w:ind w:hanging="0"/>
        <w:rPr>
          <w:sz w:val="22"/>
          <w:szCs w:val="22"/>
        </w:rPr>
      </w:pPr>
      <w:r>
        <w:rPr>
          <w:sz w:val="22"/>
          <w:szCs w:val="22"/>
        </w:rPr>
        <w:tab/>
        <w:t>Tai bà có gì không ổn hay giống như.. Ở bên trong bà... Tôi tin ở tai phải, phải không? Không ở tai phải... Đó là... của bà. Hãy nói, bà... Phải không bà? [Người chị nói với Anh Branham điều gì đó. - Bt] Một tai... Bên phải, tôi thấy ở đó.</w:t>
      </w:r>
    </w:p>
    <w:p>
      <w:pPr>
        <w:pStyle w:val="TextBodyIndent"/>
        <w:snapToGrid w:val="false"/>
        <w:spacing w:before="0" w:after="80"/>
        <w:ind w:hanging="0"/>
        <w:rPr>
          <w:sz w:val="22"/>
          <w:szCs w:val="22"/>
        </w:rPr>
      </w:pPr>
      <w:r>
        <w:rPr>
          <w:sz w:val="22"/>
          <w:szCs w:val="22"/>
          <w:vertAlign w:val="superscript"/>
        </w:rPr>
        <w:t>E-68</w:t>
      </w:r>
      <w:r>
        <w:rPr>
          <w:sz w:val="22"/>
          <w:szCs w:val="22"/>
        </w:rPr>
        <w:tab/>
        <w:t>Nói đi, chị chẳng làm việc nào đó hầu như bằng điện thoại là gì? Đúng thế không? Tôi thấy chị ở đó với... Tôi thấy một trong -- điều đó đi qua tai chị như thế và tôi tự hỏi... Vâng, tôi rõ ràng không thấy cái kèn trong tai chị, nhưng tôi có thể thấy trong khải tượng, một số... Ồ, một bộ nghe điện đài. Thế thì, ồ... Tôi... Chị nhận điện tín. Tôi thấy điều gì đó như thế khi thấy vật nầy gắn lên. Chị hãy đến đây.</w:t>
      </w:r>
    </w:p>
    <w:p>
      <w:pPr>
        <w:pStyle w:val="TextBodyIndent"/>
        <w:snapToGrid w:val="false"/>
        <w:spacing w:before="0" w:after="80"/>
        <w:ind w:hanging="0"/>
        <w:rPr>
          <w:sz w:val="22"/>
          <w:szCs w:val="22"/>
        </w:rPr>
      </w:pPr>
      <w:r>
        <w:rPr>
          <w:sz w:val="22"/>
          <w:szCs w:val="22"/>
        </w:rPr>
        <w:tab/>
        <w:t>Đức Chúa Trời thương xót ôi, xin ban phước cho chị yêu quí của chúng con giờ nầy. Con cầu xin Ngài ở gần chị và xin Thánh Linh Ngài đến trên chị ngay giờ nầy ban phước cho chị. Biết rằng có Thượng Đế Chí Tôn ở tại bục giảng đây đang đứng giữa chị và con tại đây, như anh chị em trong Đức Chúa Jêsus, con cầu xin Đức Chúa Trời ôi, chị đặt đức tin nơi Ngài, mà đầy tớ Ngài đã làm chứng về điều đó là đúng. Không có cách nào để chị nghi ngờ nữa, vì con đã nói nó xảy ra từ Ngài và đang nói với chị ngay cả những việc trong đời sống chị, chị ấy đã làm chứng điều đó bằng cảm giác. Vậy con xin Ngài chúc phước cho chị, Chúa yêu dấu ôi.</w:t>
      </w:r>
    </w:p>
    <w:p>
      <w:pPr>
        <w:pStyle w:val="TextBodyIndent"/>
        <w:snapToGrid w:val="false"/>
        <w:spacing w:before="0" w:after="80"/>
        <w:ind w:hanging="0"/>
        <w:rPr>
          <w:sz w:val="22"/>
          <w:szCs w:val="22"/>
        </w:rPr>
      </w:pPr>
      <w:r>
        <w:rPr>
          <w:sz w:val="22"/>
          <w:szCs w:val="22"/>
        </w:rPr>
        <w:tab/>
        <w:t xml:space="preserve">Hỡi Sa-tan, ngươi đã làm hại bà nầy, hãy lìa khỏi chị ấy nhơn Danh Đức Chúa Jêsus Christ. Hãy ra khỏi người đàn bà nầy. Bây giờ, nhìn đây. Ồ, vâng, bây giờ chị được lành. Cầu Chúa ban phước cho chị. Chị... Chị cũng đã tìm kiếm để bước đi sâu xa hơn, và tốt hơn với Đức Chúa Trời. Đúng thế không? Chị cũng sẽ có điều đó. Đức Chúa Trời ban phước cho chị. </w:t>
      </w:r>
    </w:p>
    <w:p>
      <w:pPr>
        <w:pStyle w:val="TextBodyIndent"/>
        <w:snapToGrid w:val="false"/>
        <w:spacing w:before="0" w:after="80"/>
        <w:ind w:hanging="0"/>
        <w:rPr>
          <w:sz w:val="22"/>
          <w:szCs w:val="22"/>
        </w:rPr>
      </w:pPr>
      <w:r>
        <w:rPr>
          <w:sz w:val="22"/>
          <w:szCs w:val="22"/>
        </w:rPr>
        <w:tab/>
        <w:t>Chúng ta hãy nói, “Ngợi khen Chúa!” [Hội chúng nói, “Ngợi khen Chúa!” - Bt] Ngài thật lạ lùng, kỳ diệu phải không? Ngài - Ngài biết mọi việc. Không có gì điều gì mà Ngài không biết. Ngài là Người Làm Chứng</w:t>
      </w:r>
    </w:p>
    <w:p>
      <w:pPr>
        <w:pStyle w:val="TextBodyIndent"/>
        <w:snapToGrid w:val="false"/>
        <w:spacing w:before="0" w:after="80"/>
        <w:ind w:hanging="0"/>
        <w:rPr>
          <w:sz w:val="22"/>
          <w:szCs w:val="22"/>
        </w:rPr>
      </w:pPr>
      <w:r>
        <w:rPr>
          <w:sz w:val="22"/>
          <w:szCs w:val="22"/>
          <w:vertAlign w:val="superscript"/>
        </w:rPr>
        <w:t>E-69</w:t>
      </w:r>
      <w:r>
        <w:rPr>
          <w:sz w:val="22"/>
          <w:szCs w:val="22"/>
        </w:rPr>
        <w:tab/>
        <w:t>Nếu anh em chỉ cho tôi thêm vài phút nữa để hiểu được ít nhất điều gì trong hàng người xin cầu nguyện, sau đó tôi sẽ -- tôi sẽ giải tán trong chốc lát.</w:t>
      </w:r>
    </w:p>
    <w:p>
      <w:pPr>
        <w:pStyle w:val="TextBodyIndent"/>
        <w:snapToGrid w:val="false"/>
        <w:spacing w:before="0" w:after="80"/>
        <w:ind w:hanging="0"/>
        <w:rPr>
          <w:sz w:val="22"/>
          <w:szCs w:val="22"/>
        </w:rPr>
      </w:pPr>
      <w:r>
        <w:rPr>
          <w:sz w:val="22"/>
          <w:szCs w:val="22"/>
        </w:rPr>
        <w:tab/>
        <w:t>Xin anh đưa bà ấy lên. Bây giờ, mọi người thật sự cung kính trong giây lát. Và anh đi ra ngoài hội chúng, ở dưới ở trên, khắp mọi nơi lúc nầy ở trong sự cầu nguyện.</w:t>
      </w:r>
    </w:p>
    <w:p>
      <w:pPr>
        <w:pStyle w:val="TextBodyIndent"/>
        <w:snapToGrid w:val="false"/>
        <w:spacing w:before="0" w:after="80"/>
        <w:ind w:hanging="0"/>
        <w:rPr>
          <w:sz w:val="22"/>
          <w:szCs w:val="22"/>
        </w:rPr>
      </w:pPr>
      <w:r>
        <w:rPr>
          <w:sz w:val="22"/>
          <w:szCs w:val="22"/>
        </w:rPr>
        <w:tab/>
        <w:t>Đức Chúa Trời ban phước cho người anh em.</w:t>
      </w:r>
    </w:p>
    <w:p>
      <w:pPr>
        <w:pStyle w:val="TextBodyIndent"/>
        <w:snapToGrid w:val="false"/>
        <w:spacing w:before="0" w:after="80"/>
        <w:ind w:hanging="0"/>
        <w:rPr>
          <w:sz w:val="22"/>
          <w:szCs w:val="22"/>
        </w:rPr>
      </w:pPr>
      <w:r>
        <w:rPr>
          <w:sz w:val="22"/>
          <w:szCs w:val="22"/>
        </w:rPr>
        <w:tab/>
        <w:t>Bây giờ, chị muốn... Đó là... Tôi chỉ muốn chị... Chị trông có vẻ một thiếu nữ trẻ rất khỏe mạnh. Nhưng dĩ nhiên có điều gì không ổn nên chị mới ở đây. Chị hơi bị căng thẳng một chút. Đúng thế. Dĩ nhiên đó cũng chỉ là sự xúc động ngắn ngủi, bởi vì chính điều đó là điều rất Thiêng liêng với chị, phải không? Chị quý trọng điều ấy cách đó. Đúng thế không? Chị tôn trọng điều đó, phải không chị? Nó có trong trí chị trước khi chị đến đây. Đúng thế không? Vì chị tin thế. Đức Chúa Trời sẽ chữa lành bịnh đái đường và cho chị khỏe mạnh. Chúa ban phước cho chị. Bây giờ, chị có thể đi và Đức Chúa Jêsus chữa lành chị.</w:t>
      </w:r>
    </w:p>
    <w:p>
      <w:pPr>
        <w:pStyle w:val="TextBodyIndent"/>
        <w:snapToGrid w:val="false"/>
        <w:spacing w:before="0" w:after="80"/>
        <w:ind w:hanging="0"/>
        <w:rPr>
          <w:sz w:val="22"/>
          <w:szCs w:val="22"/>
        </w:rPr>
      </w:pPr>
      <w:r>
        <w:rPr>
          <w:sz w:val="22"/>
          <w:szCs w:val="22"/>
        </w:rPr>
        <w:tab/>
        <w:t xml:space="preserve">Chúng ta hãy nói, “Ngợi khen Chúa Jêsus.” Ngài lạ lùng phải không? </w:t>
      </w:r>
    </w:p>
    <w:p>
      <w:pPr>
        <w:pStyle w:val="TextBodyIndent"/>
        <w:snapToGrid w:val="false"/>
        <w:spacing w:before="0" w:after="80"/>
        <w:ind w:hanging="0"/>
        <w:rPr>
          <w:sz w:val="22"/>
          <w:szCs w:val="22"/>
        </w:rPr>
      </w:pPr>
      <w:r>
        <w:rPr>
          <w:sz w:val="22"/>
          <w:szCs w:val="22"/>
          <w:vertAlign w:val="superscript"/>
        </w:rPr>
        <w:t>E-70</w:t>
      </w:r>
      <w:r>
        <w:rPr>
          <w:sz w:val="22"/>
          <w:szCs w:val="22"/>
        </w:rPr>
        <w:tab/>
        <w:t>Bây giờ, một số các bạn ở đây, những chiếc cáng và võng nầy... Chờ một chút. Bà nằm trên võng, bà nhìn đây. Hiểu không? Bà tin hết lòng chứ? Nầy, tôi không thể chữa lành cho bà. Tôi - tôi không biết bà. Tôi chưa bao giờ cố ý gặp bà trong đời. Nhưng Cha Thiên Thượng của chúng ta biết hết thảy về chúng ta. Ngài sẽ bày tỏ sự kín nhiệm Ngài cho đầy tớ Ngài khi Ngài muốn. Chị tin điều đó không?... Vâng, chị phải tin Đức Chúa Trời hoặc chị không thể sống lâu hơn nữa. Chị ý thức về điều đó, phải không chị? Chị bị bịnh tim nghiêm trọng. Đúng thế không? Tại sao chị không tiếp nhận sự chữa lành cho mình và đứng lên nhơn Danh Đức Chúa Jêsus Christ.</w:t>
      </w:r>
    </w:p>
    <w:p>
      <w:pPr>
        <w:pStyle w:val="TextBodyIndent"/>
        <w:snapToGrid w:val="false"/>
        <w:spacing w:before="0" w:after="80"/>
        <w:ind w:hanging="0"/>
        <w:rPr>
          <w:sz w:val="22"/>
          <w:szCs w:val="22"/>
        </w:rPr>
      </w:pPr>
      <w:r>
        <w:rPr>
          <w:sz w:val="22"/>
          <w:szCs w:val="22"/>
        </w:rPr>
        <w:tab/>
        <w:t xml:space="preserve">Chúng ta hãy nói, “Ngợi khen Chúa!” [Hội chúng nói, “Ngợi khen Chúa!” - Bt] </w:t>
      </w:r>
    </w:p>
    <w:p>
      <w:pPr>
        <w:pStyle w:val="TextBodyIndent"/>
        <w:snapToGrid w:val="false"/>
        <w:spacing w:before="0" w:after="80"/>
        <w:ind w:hanging="0"/>
        <w:rPr>
          <w:sz w:val="22"/>
          <w:szCs w:val="22"/>
        </w:rPr>
      </w:pPr>
      <w:r>
        <w:rPr>
          <w:sz w:val="22"/>
          <w:szCs w:val="22"/>
        </w:rPr>
        <w:tab/>
        <w:t xml:space="preserve">Bây giờ, mọi người cung kính. Hãy tin hết lòng. Bây giờ, chị ấy đã...?... tiếp nhận sự chữa lành cho mình. Chúng ta hãy nói,”Cảm ơn Chúa!” </w:t>
      </w:r>
    </w:p>
    <w:p>
      <w:pPr>
        <w:pStyle w:val="TextBodyIndent"/>
        <w:snapToGrid w:val="false"/>
        <w:spacing w:before="0" w:after="80"/>
        <w:ind w:hanging="0"/>
        <w:rPr>
          <w:sz w:val="22"/>
          <w:szCs w:val="22"/>
        </w:rPr>
      </w:pPr>
      <w:r>
        <w:rPr>
          <w:sz w:val="22"/>
          <w:szCs w:val="22"/>
        </w:rPr>
        <w:tab/>
        <w:t xml:space="preserve">Một số người chỉ chỗ ngồi kéo cái cáng ra đó để chị ấy...?... </w:t>
      </w:r>
    </w:p>
    <w:p>
      <w:pPr>
        <w:pStyle w:val="TextBodyIndent"/>
        <w:snapToGrid w:val="false"/>
        <w:spacing w:before="0" w:after="80"/>
        <w:ind w:hanging="0"/>
        <w:rPr>
          <w:sz w:val="22"/>
          <w:szCs w:val="22"/>
        </w:rPr>
      </w:pPr>
      <w:r>
        <w:rPr>
          <w:sz w:val="22"/>
          <w:szCs w:val="22"/>
          <w:vertAlign w:val="superscript"/>
        </w:rPr>
        <w:t>E-71</w:t>
      </w:r>
      <w:r>
        <w:rPr>
          <w:sz w:val="22"/>
          <w:szCs w:val="22"/>
        </w:rPr>
        <w:tab/>
        <w:t xml:space="preserve">Thưa quí vị, tại sao không nhận sự chữa lành cho mình? Chúng ta hãy nói, “Ngợi khen Chúa!” [Hội chúng nói, “Ngợi khen Chúa!” - Bt] </w:t>
      </w:r>
    </w:p>
    <w:p>
      <w:pPr>
        <w:pStyle w:val="TextBodyIndent"/>
        <w:snapToGrid w:val="false"/>
        <w:spacing w:before="0" w:after="80"/>
        <w:ind w:hanging="0"/>
        <w:rPr>
          <w:sz w:val="22"/>
          <w:szCs w:val="22"/>
        </w:rPr>
      </w:pPr>
      <w:r>
        <w:rPr>
          <w:sz w:val="22"/>
          <w:szCs w:val="22"/>
        </w:rPr>
        <w:tab/>
        <w:t>Mọi người chờ một lát. Bây giờ, điều - điều gì... Bà đặt tay trên người nào đó. Điều gì thế, một cậu bé à? Hãy mang cậu bé chỉ một lát.</w:t>
      </w:r>
    </w:p>
    <w:p>
      <w:pPr>
        <w:pStyle w:val="TextBodyIndent"/>
        <w:snapToGrid w:val="false"/>
        <w:spacing w:before="0" w:after="80"/>
        <w:ind w:hanging="0"/>
        <w:rPr>
          <w:sz w:val="22"/>
          <w:szCs w:val="22"/>
        </w:rPr>
      </w:pPr>
      <w:r>
        <w:rPr>
          <w:sz w:val="22"/>
          <w:szCs w:val="22"/>
        </w:rPr>
        <w:tab/>
        <w:t>Nhìn đây, cậu bé. Có phải anh... Bà đó đã cho cậu bức hình cách đây một lát. Phải không? Tôi... Bây giờ, theo như tôi biết điều đó, nhưng tôi thấy bàn tay bà ở trên đứa bé ấy. Trong chừng mực nào đó bà quan tâm đến đứa bé. Nhìn đây... Ồ, đúng thế. Tôi không thể nói điều gì sẽ xảy ra hay không. Đứa bé đó đang chịu đau đớn vì, tôi nghĩ là bệnh suyễn, phải không? Hay điều gì khác? Đúng thế không? Nó hầu như không ngủ được. Đúng thế không? Điều đó đúng chứ?</w:t>
      </w:r>
    </w:p>
    <w:p>
      <w:pPr>
        <w:pStyle w:val="TextBodyIndent"/>
        <w:snapToGrid w:val="false"/>
        <w:spacing w:before="0" w:after="80"/>
        <w:ind w:hanging="0"/>
        <w:rPr>
          <w:sz w:val="22"/>
          <w:szCs w:val="22"/>
        </w:rPr>
      </w:pPr>
      <w:r>
        <w:rPr>
          <w:sz w:val="22"/>
          <w:szCs w:val="22"/>
        </w:rPr>
        <w:tab/>
        <w:t xml:space="preserve">Ôi, Lạy Cha Thiên Thượng, con xin cầu xin Cha ban ơn cho cậu bé nầy ngay bây giờ, Ngài chữa lành cho cậu và làm cho đêm nầy đáng nhớ nhất trong đời cậu, Chúa ôi. Ngài sẽ cất đi điều nầy khỏi cậu và cho cậu được bình phục khỏe mạnh và được chữa lành trở nên một chàng trai mạnh khỏe, nhơn Danh Đức Chúa Jêsus Christ Con Ngài, con cầu xin điều đó. A-men! </w:t>
      </w:r>
    </w:p>
    <w:p>
      <w:pPr>
        <w:pStyle w:val="TextBodyIndent"/>
        <w:snapToGrid w:val="false"/>
        <w:spacing w:before="0" w:after="80"/>
        <w:ind w:hanging="0"/>
        <w:rPr>
          <w:sz w:val="22"/>
          <w:szCs w:val="22"/>
        </w:rPr>
      </w:pPr>
      <w:r>
        <w:rPr>
          <w:sz w:val="22"/>
          <w:szCs w:val="22"/>
        </w:rPr>
        <w:tab/>
        <w:t>Nhìn đây. Ô, Đức Chúa Trời có một...?... Hay muốn cho thấy điều đó đối với những ai yêu mến Ngài. Tốt lắm. Đứa trẻ đã vượt qua, cháu yêu quí, em gái nầy. Tốt rồi. Nó sẽ được... Đứa bé sẽ được lành.</w:t>
      </w:r>
    </w:p>
    <w:p>
      <w:pPr>
        <w:pStyle w:val="TextBodyIndent"/>
        <w:snapToGrid w:val="false"/>
        <w:spacing w:before="0" w:after="80"/>
        <w:ind w:hanging="0"/>
        <w:rPr>
          <w:sz w:val="22"/>
          <w:szCs w:val="22"/>
        </w:rPr>
      </w:pPr>
      <w:r>
        <w:rPr>
          <w:sz w:val="22"/>
          <w:szCs w:val="22"/>
          <w:vertAlign w:val="superscript"/>
        </w:rPr>
        <w:t>E-72</w:t>
      </w:r>
      <w:r>
        <w:rPr>
          <w:sz w:val="22"/>
          <w:szCs w:val="22"/>
        </w:rPr>
        <w:tab/>
        <w:t>Nào, đừng sợ. Mọi người hãy nhìn đây. Khu vực ở phía sau đây, phiá sau lối nầy, hãy nhìn xem và tin hết lòng.</w:t>
      </w:r>
    </w:p>
    <w:p>
      <w:pPr>
        <w:pStyle w:val="TextBodyIndent"/>
        <w:snapToGrid w:val="false"/>
        <w:spacing w:before="0" w:after="80"/>
        <w:ind w:hanging="0"/>
        <w:rPr>
          <w:sz w:val="22"/>
          <w:szCs w:val="22"/>
        </w:rPr>
      </w:pPr>
      <w:r>
        <w:rPr>
          <w:sz w:val="22"/>
          <w:szCs w:val="22"/>
        </w:rPr>
        <w:tab/>
        <w:t>Tôi đang nhìn những người tàn tật. Tôi thấy bệnh viêm khớp cùng các sự việc. Tôi... Có một bà đang ngồi đây mà tôi... Tôi đã gặp bà ấy ở buổi nhóm khác, tôi tin thế; Tôi không chắc. Bà ấy ở đây, bà là người rất tin kính và một phụ nữ tốt. Tôi - tôi tin rằng đây là lúc bà được chữa lành, người chị yêu quí của tôi.</w:t>
      </w:r>
    </w:p>
    <w:p>
      <w:pPr>
        <w:pStyle w:val="TextBodyIndent"/>
        <w:snapToGrid w:val="false"/>
        <w:spacing w:before="0" w:after="80"/>
        <w:ind w:hanging="0"/>
        <w:rPr>
          <w:sz w:val="22"/>
          <w:szCs w:val="22"/>
        </w:rPr>
      </w:pPr>
      <w:r>
        <w:rPr>
          <w:sz w:val="22"/>
          <w:szCs w:val="22"/>
        </w:rPr>
        <w:tab/>
        <w:t>Chị thuộc về một Giáo hội. Đúng thế không? Chị có đức tin. Vậy thì, người nào đó không có thẻ hay không thẻ cầu nguyện, hãy nhìn đây. Vì các bạn có thể thấy bà đây bị bịnh viêm khớp đang ngồi đây bị -- đã nằm đó vì bịnh tim, sưng phồng lên.</w:t>
      </w:r>
    </w:p>
    <w:p>
      <w:pPr>
        <w:pStyle w:val="TextBodyIndent"/>
        <w:snapToGrid w:val="false"/>
        <w:spacing w:before="0" w:after="80"/>
        <w:ind w:hanging="0"/>
        <w:rPr>
          <w:sz w:val="22"/>
          <w:szCs w:val="22"/>
        </w:rPr>
      </w:pPr>
      <w:r>
        <w:rPr>
          <w:sz w:val="22"/>
          <w:szCs w:val="22"/>
          <w:vertAlign w:val="superscript"/>
        </w:rPr>
        <w:t>E-73</w:t>
      </w:r>
      <w:r>
        <w:rPr>
          <w:sz w:val="22"/>
          <w:szCs w:val="22"/>
        </w:rPr>
        <w:tab/>
        <w:t>Bây giờ, khắp nơi nhìn đây. Chị tin hết lòng chứ?</w:t>
      </w:r>
    </w:p>
    <w:p>
      <w:pPr>
        <w:pStyle w:val="TextBodyIndent"/>
        <w:snapToGrid w:val="false"/>
        <w:spacing w:before="0" w:after="80"/>
        <w:ind w:hanging="0"/>
        <w:rPr>
          <w:sz w:val="22"/>
          <w:szCs w:val="22"/>
        </w:rPr>
      </w:pPr>
      <w:r>
        <w:rPr>
          <w:sz w:val="22"/>
          <w:szCs w:val="22"/>
        </w:rPr>
        <w:tab/>
        <w:t xml:space="preserve">Chờ một chút. [Một đứa bé trong hội chúng đang khóc. - Bt] Đứa bé đó... Chờ một chút. Một bé gái, có sự buồn bực... Không, thực sự ở sau nó một chút. Tôi tin là một - một bà da màu đang ngồi đó. Tôi nghĩ bà ấy cũng đang gắng sức. Hay là... Bà đang cầu nguyện ở đó phải không? Tôi tin là mẹ đứa trẻ ở đó... Tôi không thể làm cho chúng phân rẽ, chỉ... Hãy đứng dậy, tôi muốn người đàn bà da màu đứng lên ở đó. Đúng thế. </w:t>
      </w:r>
    </w:p>
    <w:p>
      <w:pPr>
        <w:pStyle w:val="TextBodyIndent"/>
        <w:snapToGrid w:val="false"/>
        <w:spacing w:before="0" w:after="80"/>
        <w:ind w:hanging="0"/>
        <w:rPr>
          <w:sz w:val="22"/>
          <w:szCs w:val="22"/>
        </w:rPr>
      </w:pPr>
      <w:r>
        <w:rPr>
          <w:sz w:val="22"/>
          <w:szCs w:val="22"/>
        </w:rPr>
        <w:tab/>
        <w:t>Bà cũng đang đau đớn phải không, thưa bà? Bà bị đau dạ dày...?... Trong dạ dày, đúng thế không? Bà có thể đi và ăn bất cứ cái gì bà muốn.</w:t>
      </w:r>
    </w:p>
    <w:p>
      <w:pPr>
        <w:pStyle w:val="TextBodyIndent"/>
        <w:snapToGrid w:val="false"/>
        <w:ind w:hanging="0"/>
        <w:rPr>
          <w:sz w:val="22"/>
          <w:szCs w:val="22"/>
        </w:rPr>
      </w:pPr>
      <w:r>
        <w:rPr>
          <w:sz w:val="22"/>
          <w:szCs w:val="22"/>
        </w:rPr>
        <w:tab/>
        <w:t>Tất cả chúng ta hãy đứng lên cầu nguyện ngay lúc nầy nếu các bạn muốn. Cha Thương Xót ôi, chúng con cảm ơn Cha vì...?... Nhơn Danh Đức Chúa Jêsus con cầu xin Ngài chữa lành mọi người trong sự Hiện diện Thiêng liêng.</w:t>
      </w:r>
    </w:p>
    <w:p>
      <w:pPr>
        <w:pStyle w:val="Normal"/>
        <w:pBdr>
          <w:bottom w:val="single" w:sz="4" w:space="1" w:color="000000"/>
        </w:pBdr>
        <w:overflowPunct w:val="false"/>
        <w:autoSpaceDE w:val="false"/>
        <w:snapToGrid w:val="false"/>
        <w:jc w:val="both"/>
        <w:rPr>
          <w:sz w:val="22"/>
          <w:szCs w:val="22"/>
        </w:rPr>
      </w:pPr>
      <w:r>
        <w:rPr>
          <w:sz w:val="22"/>
          <w:szCs w:val="22"/>
        </w:rPr>
      </w:r>
    </w:p>
    <w:p>
      <w:pPr>
        <w:pStyle w:val="Normal"/>
        <w:pBdr>
          <w:bottom w:val="single" w:sz="4" w:space="1" w:color="000000"/>
        </w:pBdr>
        <w:overflowPunct w:val="false"/>
        <w:autoSpaceDE w:val="false"/>
        <w:snapToGrid w:val="false"/>
        <w:jc w:val="both"/>
        <w:rPr>
          <w:sz w:val="22"/>
          <w:szCs w:val="22"/>
        </w:rPr>
      </w:pPr>
      <w:r>
        <w:rPr>
          <w:sz w:val="22"/>
          <w:szCs w:val="22"/>
        </w:rPr>
      </w:r>
    </w:p>
    <w:p>
      <w:pPr>
        <w:pStyle w:val="Normal"/>
        <w:pBdr>
          <w:bottom w:val="single" w:sz="4" w:space="1" w:color="000000"/>
        </w:pBdr>
        <w:overflowPunct w:val="false"/>
        <w:autoSpaceDE w:val="false"/>
        <w:snapToGrid w:val="false"/>
        <w:jc w:val="both"/>
        <w:rPr>
          <w:sz w:val="22"/>
          <w:szCs w:val="22"/>
        </w:rPr>
      </w:pPr>
      <w:r>
        <w:rPr>
          <w:sz w:val="22"/>
          <w:szCs w:val="22"/>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lang w:val="vi-VN"/>
        </w:rPr>
        <w:t>Địa chỉ hạ tải và liên lạc:</w:t>
      </w:r>
    </w:p>
    <w:p>
      <w:pPr>
        <w:pStyle w:val="Normal"/>
        <w:snapToGrid w:val="false"/>
        <w:jc w:val="center"/>
        <w:rPr>
          <w:color w:val="0000FF"/>
          <w:sz w:val="20"/>
          <w:szCs w:val="20"/>
          <w:lang w:val="vi-VN"/>
        </w:rPr>
      </w:pPr>
      <w:r>
        <w:rPr>
          <w:sz w:val="20"/>
          <w:szCs w:val="20"/>
        </w:rPr>
        <w:t>http://</w:t>
      </w:r>
      <w:hyperlink r:id="rId6">
        <w:r>
          <w:rPr>
            <w:rStyle w:val="InternetLink"/>
            <w:sz w:val="20"/>
            <w:szCs w:val="20"/>
            <w:lang w:val="vi-VN"/>
          </w:rPr>
          <w:t>Vn.BibleWay.org</w:t>
        </w:r>
      </w:hyperlink>
    </w:p>
    <w:p>
      <w:pPr>
        <w:pStyle w:val="Normal"/>
        <w:snapToGrid w:val="false"/>
        <w:jc w:val="center"/>
        <w:rPr>
          <w:color w:val="0000FF"/>
          <w:sz w:val="20"/>
          <w:szCs w:val="20"/>
        </w:rPr>
      </w:pPr>
      <w:r>
        <w:rPr>
          <w:sz w:val="20"/>
          <w:szCs w:val="20"/>
        </w:rPr>
        <w:t>Email:</w:t>
      </w:r>
      <w:r>
        <w:rPr>
          <w:color w:val="0000FF"/>
          <w:sz w:val="20"/>
          <w:szCs w:val="20"/>
        </w:rPr>
        <w:t xml:space="preserve"> </w:t>
      </w:r>
      <w:hyperlink r:id="rId7">
        <w:r>
          <w:rPr>
            <w:rStyle w:val="InternetLink"/>
            <w:sz w:val="20"/>
            <w:szCs w:val="20"/>
          </w:rPr>
          <w:t>ThanhDoCanada@Yahoo.Ca</w:t>
        </w:r>
      </w:hyperlink>
    </w:p>
    <w:p>
      <w:pPr>
        <w:pStyle w:val="Normal"/>
        <w:snapToGrid w:val="false"/>
        <w:jc w:val="center"/>
        <w:rPr>
          <w:color w:val="0000FF"/>
          <w:sz w:val="20"/>
          <w:szCs w:val="20"/>
        </w:rPr>
      </w:pPr>
      <w:r>
        <w:rPr>
          <w:color w:val="0000FF"/>
          <w:sz w:val="20"/>
          <w:szCs w:val="20"/>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50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5069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1-0501 Cổ Vũ Sự Chữa Lành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37.85pt;height:11.55pt;mso-wrap-distance-left:0pt;mso-wrap-distance-right:0pt;mso-wrap-distance-top:0pt;mso-wrap-distance-bottom:0pt;margin-top:0.05pt;mso-position-vertical-relative:text;margin-left:344.0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1-0501 Cổ Vũ Sự Chữa Lành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ind w:firstLine="606"/>
      <w:jc w:val="both"/>
    </w:pPr>
    <w:rPr/>
  </w:style>
  <w:style w:type="paragraph" w:styleId="BodyTextIndent2">
    <w:name w:val="Body Text Indent 2"/>
    <w:basedOn w:val="Normal"/>
    <w:qFormat/>
    <w:pPr>
      <w:autoSpaceDE w:val="false"/>
      <w:ind w:left="808" w:firstLine="303"/>
    </w:pPr>
    <w:rPr>
      <w:rFonts w:ascii="VNI-Times" w:hAnsi="VNI-Times" w:cs="VNI-Times"/>
      <w:b/>
      <w:color w:val="000000"/>
      <w:sz w:val="24"/>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way.org/archives/wmb/51-0501.mp3" TargetMode="External"/><Relationship Id="rId3" Type="http://schemas.openxmlformats.org/officeDocument/2006/relationships/hyperlink" Target="http://nathan.co.za/message.asp?sermonum=45"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6:21:00Z</dcterms:created>
  <dc:creator>Brother Wm. M. Branham</dc:creator>
  <dc:description>CBW - Timothy - Phuong - Peter (09-0614, Rev. 5b)</dc:description>
  <cp:keywords/>
  <dc:language>en-US</dc:language>
  <cp:lastModifiedBy>Timothy</cp:lastModifiedBy>
  <dcterms:modified xsi:type="dcterms:W3CDTF">2014-11-16T04:38:00Z</dcterms:modified>
  <cp:revision>13</cp:revision>
  <dc:subject>Cổ Vũ Sự Chữa Lành</dc:subject>
  <dc:title>51-0501 Exhortation On Healing (Vietnamese Translation, Rev. 5b)</dc:title>
</cp:coreProperties>
</file>