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36"/>
          <w:szCs w:val="36"/>
        </w:rPr>
      </w:pPr>
      <w:r>
        <w:rPr>
          <w:b/>
          <w:sz w:val="36"/>
          <w:szCs w:val="36"/>
        </w:rPr>
        <w:t>Như Ta Đã Ở Cùng Môi-se</w:t>
      </w:r>
    </w:p>
    <w:p>
      <w:pPr>
        <w:pStyle w:val="Normal"/>
        <w:ind w:right="-31" w:hanging="0"/>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left="660" w:right="739" w:firstLine="360"/>
        <w:jc w:val="both"/>
        <w:rPr>
          <w:sz w:val="20"/>
        </w:rPr>
      </w:pPr>
      <w:r>
        <w:rPr>
          <w:sz w:val="20"/>
        </w:rPr>
        <w:t xml:space="preserve">Sứ điệp nầy được dịch từ băng ghi âm số </w:t>
      </w:r>
      <w:r>
        <w:rPr>
          <w:b/>
          <w:color w:val="0000FF"/>
          <w:sz w:val="20"/>
        </w:rPr>
        <w:t>51-0503</w:t>
      </w:r>
      <w:r>
        <w:rPr>
          <w:sz w:val="20"/>
        </w:rPr>
        <w:t xml:space="preserve"> “</w:t>
      </w:r>
      <w:r>
        <w:rPr>
          <w:b/>
          <w:color w:val="0000FF"/>
          <w:sz w:val="20"/>
        </w:rPr>
        <w:t>As I Was With Moses</w:t>
      </w:r>
      <w:r>
        <w:rPr>
          <w:color w:val="0000FF"/>
          <w:sz w:val="20"/>
        </w:rPr>
        <w:t>”,</w:t>
      </w:r>
      <w:r>
        <w:rPr>
          <w:sz w:val="20"/>
        </w:rPr>
        <w:t xml:space="preserve"> dài 78 phút, được giảng bởi Anh (Mục sư) Brother William Marrion Branham, vào tối Thứ Sáu, ngày 03/05/1951, tại Đền Thờ Calvary (Calvary Temple) Los Angeles, California, USA. (Hiệu chỉnh từ băng ghi âm số </w:t>
      </w:r>
      <w:r>
        <w:rPr>
          <w:b/>
          <w:color w:val="0000FF"/>
          <w:sz w:val="20"/>
        </w:rPr>
        <w:t>51-0502E</w:t>
      </w:r>
      <w:r>
        <w:rPr>
          <w:sz w:val="20"/>
        </w:rPr>
        <w:t xml:space="preserve">. 15 phút cuối cùng - 8 đoạn cuối mới so với bản 1999. Bản dịch tiếng Việt đã duyệt lần thứ 4b, ngày </w:t>
      </w:r>
      <w:r>
        <w:rPr>
          <w:color w:val="0000FF"/>
          <w:sz w:val="20"/>
        </w:rPr>
        <w:t>9/11/2009 - 15/2/2013 – Vietnamese Translation, Version 4b</w:t>
      </w:r>
      <w:r>
        <w:rPr>
          <w:sz w:val="20"/>
        </w:rPr>
        <w:t>)</w:t>
      </w:r>
    </w:p>
    <w:p>
      <w:pPr>
        <w:pStyle w:val="Normal"/>
        <w:jc w:val="both"/>
        <w:rPr>
          <w:sz w:val="20"/>
          <w:vertAlign w:val="superscript"/>
        </w:rPr>
      </w:pPr>
      <w:r>
        <w:rPr>
          <w:sz w:val="20"/>
          <w:vertAlign w:val="superscript"/>
        </w:rPr>
      </w:r>
    </w:p>
    <w:p>
      <w:pPr>
        <w:pStyle w:val="Normal"/>
        <w:spacing w:before="0" w:after="50"/>
        <w:jc w:val="both"/>
        <w:rPr/>
      </w:pPr>
      <w:r>
        <w:rPr>
          <w:vertAlign w:val="superscript"/>
        </w:rPr>
        <w:t>E-1</w:t>
      </w:r>
      <w:r>
        <w:rPr/>
        <w:tab/>
        <w:t>Cảm ơn Anh...?... Rất tiếc tôi đến trễ. Chào các bạn. Tôi lấy làm buồn vô cùng vì đã trễ tối nay. Tôi chỉ cầu nguyện, và hầu như quên mất đi. Tôi dường như thật không thể dứt khỏi việc cầu nguyện cho tới khi chợt ngước lên, tôi nói, “Ôi chao ơi!”</w:t>
      </w:r>
    </w:p>
    <w:p>
      <w:pPr>
        <w:pStyle w:val="Normal"/>
        <w:spacing w:before="0" w:after="50"/>
        <w:jc w:val="both"/>
        <w:rPr/>
      </w:pPr>
      <w:r>
        <w:rPr/>
        <w:tab/>
        <w:t>Con trai nhỏ của tôi đi lui đi tới trên đường. Nó nói, “Bố ơi, bố ở đâu?” Nó nghĩ điều gì đó đã xảy ra với tôi.</w:t>
      </w:r>
    </w:p>
    <w:p>
      <w:pPr>
        <w:pStyle w:val="Normal"/>
        <w:spacing w:before="0" w:after="50"/>
        <w:jc w:val="both"/>
        <w:rPr/>
      </w:pPr>
      <w:r>
        <w:rPr/>
        <w:tab/>
        <w:t xml:space="preserve">Nhưng tôi rất vui mừng được đến và hầu việc dân sự lần nữa tối nay. Và tôi mong... </w:t>
      </w:r>
      <w:r>
        <w:rPr>
          <w:color w:val="008000"/>
        </w:rPr>
        <w:t xml:space="preserve">[Băng trống. - Biên tập] </w:t>
      </w:r>
      <w:r>
        <w:rPr/>
        <w:t>...ngay với hàng người xin cầu nguyện.</w:t>
      </w:r>
    </w:p>
    <w:p>
      <w:pPr>
        <w:pStyle w:val="Normal"/>
        <w:spacing w:before="0" w:after="50"/>
        <w:jc w:val="both"/>
        <w:rPr/>
      </w:pPr>
      <w:r>
        <w:rPr>
          <w:vertAlign w:val="superscript"/>
        </w:rPr>
        <w:t>E-2</w:t>
      </w:r>
      <w:r>
        <w:rPr/>
        <w:tab/>
        <w:t>Ngày hôm nay, Đức Chúa Trời dường như đã giải quyết với tôi dựa trên những một số điều nghiêm trọng. Tôi luôn muốn có một nơi để có thể cầu nguyện cho nhiều người. Luôn luôn dường như là một thiếu sót trong Buổi nhóm của tôi để cố có được nhiều người... (Cảm ơn anh.), cố gắng có được nhiều người tin... chỉ tin nhận Đức Chúa Trời.</w:t>
      </w:r>
    </w:p>
    <w:p>
      <w:pPr>
        <w:pStyle w:val="Normal"/>
        <w:spacing w:before="0" w:after="50"/>
        <w:jc w:val="both"/>
        <w:rPr/>
      </w:pPr>
      <w:r>
        <w:rPr/>
        <w:tab/>
        <w:t>Ngày hôm nay tôi biết rằng anh em nào đó có một cánh tay bị liệt. Điều đó thật đã giải quyết khó khăn cho anh. Bây giờ, một người đã bị liệt trong... Anh ta ngồi ở phía sau đó, đang vẫy tay ở phía sau đó. Tôi đoán anh ấy vừa mới làm chứng... Thật tuyệt vời. Cánh tay bị liệt đang vẫy.</w:t>
      </w:r>
    </w:p>
    <w:p>
      <w:pPr>
        <w:pStyle w:val="Normal"/>
        <w:spacing w:before="0" w:after="50"/>
        <w:jc w:val="both"/>
        <w:rPr/>
      </w:pPr>
      <w:r>
        <w:rPr/>
        <w:tab/>
        <w:t>Vậy thì, đó là phương cách. Đó là mục đích của những Buổi nhóm của tôi. Hiểu không? Tôi...</w:t>
      </w:r>
    </w:p>
    <w:p>
      <w:pPr>
        <w:pStyle w:val="Normal"/>
        <w:spacing w:before="0" w:after="50"/>
        <w:jc w:val="both"/>
        <w:rPr/>
      </w:pPr>
      <w:r>
        <w:rPr/>
        <w:tab/>
        <w:t>Không phải là sự khoe khoang. Tôi chẳng có thể làm thế. Tôi chỉ cố gắng giới thiệu cho anh chị em Đấng ở giữa anh em bây giờ (Hiểu không?), để làm công việc chữa lành ở ngoài đó. Không phải là điều gì đó có tính cách cá nhân để tôi phải làm thế; Chính Ngài ở ngay giữa anh chị em đang ngồi ở đây bây giờ. Ngài ở ngay bên anh chị em. Chính là đức tin nơi Ngài.</w:t>
      </w:r>
    </w:p>
    <w:p>
      <w:pPr>
        <w:pStyle w:val="Normal"/>
        <w:spacing w:before="0" w:after="50"/>
        <w:jc w:val="both"/>
        <w:rPr/>
      </w:pPr>
      <w:r>
        <w:rPr/>
        <w:tab/>
        <w:t>Nhưng thật khó để khiến người ta tin điều đó... Khi họ thấy một người lên bục giảng và bắt đầu đi vào chức vụ thánh, và - và thấy đức tin của người ấy gây dựng lên ngay như thế và được chữa lành, thì hết thảy họ đều muốn... họ sẽ không muốn -- chấp nhận điều đó ở ngoài đấy; Chỉ thế thôi. Họ chỉ... Thật khó cho họ tin.</w:t>
      </w:r>
    </w:p>
    <w:p>
      <w:pPr>
        <w:pStyle w:val="Normal"/>
        <w:spacing w:before="0" w:after="50"/>
        <w:jc w:val="both"/>
        <w:rPr/>
      </w:pPr>
      <w:r>
        <w:rPr>
          <w:vertAlign w:val="superscript"/>
        </w:rPr>
        <w:t>E-3</w:t>
      </w:r>
      <w:r>
        <w:rPr/>
        <w:tab/>
        <w:t>Ngày hôm nay tôi đã muốn biết và cầu nguyện. Tối hôm qua, người nào đó đã nói với tôi, “Anh em khác sẽ cầu nguyện cho 500 người trong khi tôi đang cầu nguyện cho 5 người.” Ồ, có lẽ điều đó đúng đấy. Có lẽ đó là cách Chúa muốn người ấy làm điều đó.</w:t>
      </w:r>
    </w:p>
    <w:p>
      <w:pPr>
        <w:pStyle w:val="Normal"/>
        <w:spacing w:before="0" w:after="50"/>
        <w:jc w:val="both"/>
        <w:rPr/>
      </w:pPr>
      <w:r>
        <w:rPr/>
        <w:tab/>
        <w:t>Tôi - tôi luôn nghĩ thay vì tiếp xúc cá nhân với nhiều người, nếu có thể có được họ, không quá nhiều trong việc liên hệ với chính tôi, nhưng trong sự liên hệ với Chúa Jêsus... Đó - đó là cách thức. Tôi muốn họ đi vào trong sự liên hệ, bởi vì tôi thật là anh em của các bạn. Không có gì về tôi để có thể giúp đỡ anh chị em, mà chính là Ngài. Ngài ở ngay trên anh chị em khắp mọi nơi, giống như không khí ở trong phòng này ở đây, là Đức Thánh Linh.</w:t>
      </w:r>
    </w:p>
    <w:p>
      <w:pPr>
        <w:pStyle w:val="Normal"/>
        <w:spacing w:before="0" w:after="50"/>
        <w:jc w:val="both"/>
        <w:rPr/>
      </w:pPr>
      <w:r>
        <w:rPr>
          <w:vertAlign w:val="superscript"/>
        </w:rPr>
        <w:t>E-4</w:t>
      </w:r>
      <w:r>
        <w:rPr/>
        <w:tab/>
        <w:t>Và giờ này, tôi rất vui mừng -- Đức Chúa Trời đang xác nhận những gì tôi đã nói là sự thật.</w:t>
      </w:r>
    </w:p>
    <w:p>
      <w:pPr>
        <w:pStyle w:val="Normal"/>
        <w:spacing w:before="0" w:after="50"/>
        <w:jc w:val="both"/>
        <w:rPr/>
      </w:pPr>
      <w:r>
        <w:rPr/>
        <w:tab/>
        <w:t>Hiện giờ, có người anh em đã có mặt trong Buổi nhóm ngày hôm qua, một người bị liệt, hôm nay là người khỏe mạnh. Tôi không hề đụng đến anh ấy hay làm điều gì. Anh ấy ngước lên nhìn trên bục giảng ở đây; Ở ngoài đó anh thấy Đức Thánh Linh đang làm những dấu kỳ phép lạ. Anh nói trong lòng, không nghi ngờ, “Đó là điều tôi... Đức Thánh Linh, Ngài cũng chữa lành tôi. Vì thế tôi sẽ chỉ tin nhận Ngài.” Và ở đó đấy. Nó đã xảy ra.</w:t>
      </w:r>
    </w:p>
    <w:p>
      <w:pPr>
        <w:pStyle w:val="Normal"/>
        <w:spacing w:before="0" w:after="50"/>
        <w:jc w:val="both"/>
        <w:rPr/>
      </w:pPr>
      <w:r>
        <w:rPr/>
        <w:tab/>
        <w:t>Thượng nghị sĩ Upshaw ở đây, cũng đã bị tàn tật trong 66 năm. Tôi không hề đụng đến người ông bằng cách nào hết. Tôi chỉ đứng đây. Tôi thấy khải tượng về một người; Đúng. Rồi ông chỉ tin nhận những gì tôi đã nói. Chỉ thế thôi. Ông ấy ở đó đấy; Ông đang bước đi. Thấy không? Tôi không hề liên quan gì với điều đó. Đức tin của ông nơi Đức Chúa Jêsus Christ là điều khiến ông mạnh khỏe. Đúng thế. Hiểu không?</w:t>
      </w:r>
    </w:p>
    <w:p>
      <w:pPr>
        <w:pStyle w:val="Normal"/>
        <w:spacing w:before="0" w:after="50"/>
        <w:jc w:val="both"/>
        <w:rPr/>
      </w:pPr>
      <w:r>
        <w:rPr/>
        <w:tab/>
        <w:t>“Đức tin ngươi đã cứu ngươi.” Khi đức tin đến, ông không sợ, và phó các công việc của mình với đức tin. Vì thế đức tin không có việc làm là đức tin chết. Hiểu không?</w:t>
      </w:r>
    </w:p>
    <w:p>
      <w:pPr>
        <w:pStyle w:val="Normal"/>
        <w:spacing w:before="0" w:after="50"/>
        <w:jc w:val="both"/>
        <w:rPr/>
      </w:pPr>
      <w:r>
        <w:rPr>
          <w:vertAlign w:val="superscript"/>
        </w:rPr>
        <w:t>E-5</w:t>
      </w:r>
      <w:r>
        <w:rPr/>
        <w:tab/>
        <w:t xml:space="preserve">Và suy nghĩ... Một số người nói với tôi, “Được rồi, mặc dầu vậy, Anh Branham à, rất nhiều người đến để anh cầu nguyện cho họ. Ồ... </w:t>
      </w:r>
      <w:r>
        <w:rPr>
          <w:color w:val="008000"/>
        </w:rPr>
        <w:t>[Băng trống. - Bt]</w:t>
      </w:r>
      <w:r>
        <w:rPr/>
        <w:t xml:space="preserve"> ... họ muốn anh cầu nguyện cho họ. Cho dù anh không phải mất... mất quá nhiều thì giờ với từng người, chỉ để anh cầu nguyện cho họ. Đó là điều họ muốn anh làm, là cầu nguyện cho họ.”</w:t>
      </w:r>
    </w:p>
    <w:p>
      <w:pPr>
        <w:pStyle w:val="Normal"/>
        <w:spacing w:before="0" w:after="50"/>
        <w:jc w:val="both"/>
        <w:rPr/>
      </w:pPr>
      <w:r>
        <w:rPr/>
        <w:tab/>
        <w:t>Thế đấy, tôi - tôi có thể... tôi có thể làm thế. Tôi chỉ... Bất cứ điều gì đức tin của anh chị em hướng đến; Đó là điều tôi sẽ làm. Tôi... Miễn là điều đó ở trong Đức Chúa Jêsus Christ.</w:t>
      </w:r>
    </w:p>
    <w:p>
      <w:pPr>
        <w:pStyle w:val="Normal"/>
        <w:spacing w:before="0" w:after="50"/>
        <w:jc w:val="both"/>
        <w:rPr/>
      </w:pPr>
      <w:r>
        <w:rPr/>
        <w:tab/>
        <w:t>Anh chị em biết đấy, một lần, đó là những người khác biệt. Có lẽ ở chỗ người này có thể nhận lãnh... từ cánh tay bị liệt của anh, sự chữa lành, chỉ bởi tin những gì tôi đã nói với anh là Lẽ thật.</w:t>
      </w:r>
    </w:p>
    <w:p>
      <w:pPr>
        <w:pStyle w:val="Normal"/>
        <w:spacing w:before="0" w:after="50"/>
        <w:jc w:val="both"/>
        <w:rPr/>
      </w:pPr>
      <w:r>
        <w:rPr>
          <w:vertAlign w:val="superscript"/>
        </w:rPr>
        <w:t>E-6</w:t>
      </w:r>
      <w:r>
        <w:rPr/>
        <w:tab/>
        <w:t>Nếu - nếu dân chúng có thể hiểu điều này và tin điều này, rằng tôi - tôi không cố ý nói với anh chị em điều gì sai. Đức Chúa Trời biết lòng tôi. Tôi - tôi không mốn làm thế vì điều gì, vì tôi sẽ phải trả lời cho điều đó. Tôi muốn thật đáng tin cậy và thành thật với anh chị em.</w:t>
      </w:r>
    </w:p>
    <w:p>
      <w:pPr>
        <w:pStyle w:val="Normal"/>
        <w:spacing w:before="0" w:after="50"/>
        <w:jc w:val="both"/>
        <w:rPr/>
      </w:pPr>
      <w:r>
        <w:rPr/>
        <w:tab/>
        <w:t>Vì thế cho nên, khi tôi nói rằng Chúa Jêsus đã chữa lành mỗi một người trong anh chị em... Khi Ngài chết tại đồi Sọ, Ngài đã chữa lành mọi người. Ngài đền tội ngay tại đó. Đó là khi... khi món nợ được trả xong cho tội lỗi và bệnh tật, và tất cả những bản chất của tội lỗi.</w:t>
      </w:r>
    </w:p>
    <w:p>
      <w:pPr>
        <w:pStyle w:val="Normal"/>
        <w:spacing w:before="0" w:after="50"/>
        <w:jc w:val="both"/>
        <w:rPr/>
      </w:pPr>
      <w:r>
        <w:rPr/>
        <w:tab/>
        <w:t>Vậy thì, tội lỗi là nguyên nhân của bệnh tật. Bởi vì chúng ta có tội lỗi nào, chúng ta không... Vậy thì, bệnh tật cũng là sự trực tiếp hay gián tiếp gây ra bởi tội lỗi từ sự sa ngã. Có lẽ anh chị em đã không làm điều gì, cha mẹ của anh chị em đã làm điều gì đó, anh chị em chỉ thừa hưởng sự yếu đuối của họ và đại loại như vậy.</w:t>
      </w:r>
    </w:p>
    <w:p>
      <w:pPr>
        <w:pStyle w:val="Normal"/>
        <w:spacing w:before="0" w:after="50"/>
        <w:jc w:val="both"/>
        <w:rPr/>
      </w:pPr>
      <w:r>
        <w:rPr/>
        <w:tab/>
        <w:t>Tôi... Chẳng hạn, cha tôi nghiện rượu, và là kẻ nghiện rượu, nhưng Huyết của Đức Chúa Jêsus Christ đã tẩy sạch tôi khỏi điều đó. Hiểu không? Tôi không bao giờ hút thuốc trong đời, và thậm chí không hề thèm hút. Nhưng... Tất cả người dân xứ tôi dùng thuốc lá, hầu hết mỗi người trong số họ đều nhai và hút thuốc. Và lý do, tôi, bởi bản chất...</w:t>
      </w:r>
    </w:p>
    <w:p>
      <w:pPr>
        <w:pStyle w:val="Normal"/>
        <w:spacing w:before="0" w:after="50"/>
        <w:jc w:val="both"/>
        <w:rPr/>
      </w:pPr>
      <w:r>
        <w:rPr/>
        <w:tab/>
        <w:t>Giống như một - một hạt giống ngô, nó phải là.. Nếu nó là hạt giống ngô vàng, nó sẽ là ngô vàng, trừ phi có sự cải tạo giống.</w:t>
      </w:r>
    </w:p>
    <w:p>
      <w:pPr>
        <w:pStyle w:val="Normal"/>
        <w:spacing w:before="0" w:after="50"/>
        <w:jc w:val="both"/>
        <w:rPr/>
      </w:pPr>
      <w:r>
        <w:rPr/>
        <w:tab/>
        <w:t>Thế đấy, tôi - tôi không bao giờ hút thuốc, ngay cả thèm hút. Nhưng Huyết Đức Chúa Jêsus Christ đã làm điều đó.</w:t>
      </w:r>
    </w:p>
    <w:p>
      <w:pPr>
        <w:pStyle w:val="Normal"/>
        <w:spacing w:before="0" w:after="50"/>
        <w:jc w:val="both"/>
        <w:rPr/>
      </w:pPr>
      <w:r>
        <w:rPr>
          <w:vertAlign w:val="superscript"/>
        </w:rPr>
        <w:t>E-7</w:t>
        <w:tab/>
      </w:r>
      <w:r>
        <w:rPr/>
        <w:t>Vậy thì, đó cũng là điều tương tự. Nếu anh chị em có sự yếu đuối bẩm sinh từ bệnh tật nào đó mà đã thừa hưởng từ dòng họ của mình, mà mỗi người ngày càng yếu đi và khôn ngoan hơn, thì Huyết của Đức Chúa Jêsus Christ đã đền tội cho điều đó tại đồi Gô-gô-tha. Anh chị em có quyền tiếp nhận nó và được chữa lành. Đó là điều... Hiểu không?</w:t>
      </w:r>
    </w:p>
    <w:p>
      <w:pPr>
        <w:pStyle w:val="Normal"/>
        <w:spacing w:before="0" w:after="50"/>
        <w:jc w:val="both"/>
        <w:rPr/>
      </w:pPr>
      <w:r>
        <w:rPr/>
        <w:tab/>
        <w:t>Bệnh tật là một tính chất của tội lỗi. Nó chỉ là một trong các sự việc xảy đến vì cớ tội lỗi. Vậy nếu anh chị em đã làm điều gì đó trong đời sống mình mà anh chị em biết rằng điều đó sai, thế thì hãy làm cho đúng lại. Đó thường là mục đích ở bục giảng tại đây, là truy tìm và phát hiện ra điều gì trong đời sống họ ở đó, mà đã làm khiến họ không thể được chữa lành cho tới khi họ làm điều đó đúng đắn.</w:t>
      </w:r>
    </w:p>
    <w:p>
      <w:pPr>
        <w:pStyle w:val="Normal"/>
        <w:spacing w:before="0" w:after="50"/>
        <w:jc w:val="both"/>
        <w:rPr/>
      </w:pPr>
      <w:r>
        <w:rPr/>
        <w:tab/>
        <w:t>Sau đó khi họ làm đúng đắn với Đức Chúa Trời, thì Đức Chúa Trời chữa lành họ. Hiểu điều tôi muốn nói không? Đức Chúa Trời sẽ- sẽ chữa lành họ nếu họ - họ làm đúng.</w:t>
      </w:r>
    </w:p>
    <w:p>
      <w:pPr>
        <w:pStyle w:val="Normal"/>
        <w:spacing w:before="0" w:after="50"/>
        <w:jc w:val="both"/>
        <w:rPr/>
      </w:pPr>
      <w:r>
        <w:rPr/>
        <w:tab/>
        <w:t>Bây giờ, tôi... Đó là những gì... Nhưng nếu anh em biết trong lòng mình đã làm điều gì sai trái hay không, phải không? Vậy dù thế nào đi nữa anh chị em hãy thực hiện đúng đắn.</w:t>
      </w:r>
    </w:p>
    <w:p>
      <w:pPr>
        <w:pStyle w:val="Normal"/>
        <w:spacing w:before="0" w:after="50"/>
        <w:jc w:val="both"/>
        <w:rPr/>
      </w:pPr>
      <w:r>
        <w:rPr>
          <w:vertAlign w:val="superscript"/>
        </w:rPr>
        <w:t>E-8</w:t>
      </w:r>
      <w:r>
        <w:rPr/>
        <w:tab/>
        <w:t>Đó là sự thật mà khi sự hiện ra và sứ mệnh được ủy thác... Cho phép tôi lặp lại điều này chậm rãi giờ này để anh em sẽ chắc chắn hiểu được.</w:t>
      </w:r>
    </w:p>
    <w:p>
      <w:pPr>
        <w:pStyle w:val="Normal"/>
        <w:spacing w:before="0" w:after="50"/>
        <w:jc w:val="both"/>
        <w:rPr/>
      </w:pPr>
      <w:r>
        <w:rPr/>
        <w:tab/>
        <w:t>Tôi chưa hề nghe bài giảng của Anh Hall tối nay. Tôi vừa mới đến đây. Thỉnh thoảng tôi nghe một phần của bài giảng khi tôi đứng phía sau đó. Nhưng anh ấy bảo tôi anh sẽ giải thích cho dân sự.</w:t>
      </w:r>
    </w:p>
    <w:p>
      <w:pPr>
        <w:pStyle w:val="Normal"/>
        <w:spacing w:before="0" w:after="50"/>
        <w:jc w:val="both"/>
        <w:rPr/>
      </w:pPr>
      <w:r>
        <w:rPr/>
        <w:tab/>
        <w:t>Khi gặp tôi, Ngài Phán bảo tôi được sanh ra trên thế gian này để nhận điều này với dân sự, cầu nguyện cho người đau. Nếu tôi làm cho họ tin tôi, và chân thành khi cầu nguyện, không bệnh tật nào có thể đứng nổi trước lời cầu nguyện của tôi, ngay cả bệnh ung thư. Vậy thì, điều đó đúng.</w:t>
      </w:r>
    </w:p>
    <w:p>
      <w:pPr>
        <w:pStyle w:val="Normal"/>
        <w:spacing w:before="0" w:after="50"/>
        <w:jc w:val="both"/>
        <w:rPr/>
      </w:pPr>
      <w:r>
        <w:rPr/>
        <w:tab/>
        <w:t>Sau đó tôi đã đặt vấn đề Đấng Hiện hữu siêu nhiên mà đang Phán vói tôi,là Thiên sứ của Chúa, Đấng đã được sai đến từ sự Hiện diện của Đức Chúa Trời. Ngài Phán bảo tôi rằng tôi sẽ có những hội chúng lớn của dân sự khắp thế giới, và sẽ cầu nguyện cho các vua chúa và bậc cầm quyền. Tôi đã cầu nguyện cho các vua của thế gian. Và - và ngợi kkhen Chúa họ đã được lành. Hiểu không? Đó là...</w:t>
      </w:r>
    </w:p>
    <w:p>
      <w:pPr>
        <w:pStyle w:val="Normal"/>
        <w:spacing w:before="0" w:after="50"/>
        <w:jc w:val="both"/>
        <w:rPr/>
      </w:pPr>
      <w:r>
        <w:rPr>
          <w:vertAlign w:val="superscript"/>
        </w:rPr>
        <w:t>E-9</w:t>
      </w:r>
      <w:r>
        <w:rPr/>
        <w:tab/>
        <w:t>Bây giờ, thật khó cho tôi, với trình độ học vấn lớp 7, và chỉ làm một người bảo vệ rừng địa phương kiếm sống để nuôi con cái sống trong một căn nhà gỗ có 2 phòng. Thế mà tôi được gặp các vua chúa, và những người vĩ đại của thế gian; Các hội chúng ở phương Tây, phương Đông, Bắc, Nam đều đến gặp tôi để được cầu nguyện cho. Điều đó còn nhiều hơn... Điều - điều đó làm chấn động lúc ấy, mà đức tin của tôi có - có thể hiểu thấu được.</w:t>
      </w:r>
    </w:p>
    <w:p>
      <w:pPr>
        <w:pStyle w:val="Normal"/>
        <w:spacing w:before="0" w:after="50"/>
        <w:jc w:val="both"/>
        <w:rPr/>
      </w:pPr>
      <w:r>
        <w:rPr/>
        <w:tab/>
        <w:t>Lúc ấy Ngài đã Phán với tôi... Tôi nói, “Thưa Ngài, họ sẽ không tin con. Tại sao, con không thể nói được.” Tuy nhiên điều đó có thật. Tôi không thể nói trò chuyện thật tốt với dân chúng, bởi vì tôi không có đủ học vấn...</w:t>
      </w:r>
    </w:p>
    <w:p>
      <w:pPr>
        <w:pStyle w:val="Normal"/>
        <w:jc w:val="both"/>
        <w:rPr/>
      </w:pPr>
      <w:r>
        <w:rPr/>
        <w:tab/>
        <w:t>Tôi đang đi xuống thang máy của khách sạn mà tôi đang ở. Tôi tin là tối hôm qua. Tôi đang nói điều gì đó với một phụ nữ lớn tuổi ở đó. Có một người to lớn đang đứng đó, nói, “Chắc là ông từ Texas đến. Cuộc trò chuyện của ông dường như ông là...”</w:t>
      </w:r>
    </w:p>
    <w:p>
      <w:pPr>
        <w:pStyle w:val="Normal"/>
        <w:jc w:val="both"/>
        <w:rPr/>
      </w:pPr>
      <w:r>
        <w:rPr/>
        <w:tab/>
        <w:t xml:space="preserve">Tôi nói, “Mẹ tôi đã ở đó. Tôi từ miền Nam đến.” </w:t>
      </w:r>
    </w:p>
    <w:p>
      <w:pPr>
        <w:pStyle w:val="Normal"/>
        <w:spacing w:before="0" w:after="50"/>
        <w:jc w:val="both"/>
        <w:rPr/>
      </w:pPr>
      <w:r>
        <w:rPr/>
        <w:tab/>
        <w:t>Nhưng tôi - tôi thật sự không thể... Chỉ có.. Tôi không có -- khả năng diễn đạt. Đôi khi tại bữa ăn tối của Mục sư Truyền đạo hay đại loại như vậy, tôi - tôi chỉ để người quản lý của mình trò chuyện, bởi vì tôi không thể có sự nói chuyện nhạy bén với nhiều người trong cách của người có học vấn trò chuyện với người khác. Ấy là lý do người nào đó đến bục giảng và giới thiệu các sự việc, là vì tôi... khả năng giới hạn với điều đó.</w:t>
      </w:r>
    </w:p>
    <w:p>
      <w:pPr>
        <w:pStyle w:val="Normal"/>
        <w:spacing w:before="0" w:after="50"/>
        <w:jc w:val="both"/>
        <w:rPr/>
      </w:pPr>
      <w:r>
        <w:rPr>
          <w:vertAlign w:val="superscript"/>
        </w:rPr>
        <w:t>E-10</w:t>
      </w:r>
      <w:r>
        <w:rPr/>
        <w:tab/>
        <w:t>Nhưng Ngài đã Phán bảo tôi rằng Ngài sẽ ban cho tôi... Khi tôi thưa với Ngài rằng dân chúng sẽ không tin tôi... Làm sao một vua hay bậc cầm quyền thế gian, hoặc một người có học thức tin tôi được. Hầu hết họ đều nhìn vào sự thông thái của thế gian, hay những ân tứ của loại đó, lắng nghe một người như tôi trò chuyện? Họ sẽ không làm thế. Vậy nên tôi nói, “Họ sẽ không tin con.”</w:t>
      </w:r>
    </w:p>
    <w:p>
      <w:pPr>
        <w:pStyle w:val="Normal"/>
        <w:jc w:val="both"/>
        <w:rPr/>
      </w:pPr>
      <w:r>
        <w:rPr/>
        <w:tab/>
        <w:t>Ngài Phán, “Như Tiên tri Môi-se đã được ban cho 2 dấu hiệu để chứng thực người được Đức Chúa Trời sai đến (Hiểu không?), thì ngươi cũng sẽ được ban cho như vậy.” Vậy thì đó là điều gì đó không ở trong lãnh vực giáo dục, nhưng ở trong lãnh vực Siêu nhiên. Xem đấy, phải không? Và Phán, “Điều trước tiên, ngươi sẽ biết các bệnh tật bởi việc đặt tay trên người đau. Lúc ấy điều đó sẽ ứng nghiệm, ngươi sẽ biết mọi bí mật của lòng họ, và những điều đã xảy ra trong cuộc sống của họ, và có thể nói cho họ từ đầu đến cuối.” Nói, “Họ sẽ tin điều này.”</w:t>
      </w:r>
    </w:p>
    <w:p>
      <w:pPr>
        <w:pStyle w:val="Normal"/>
        <w:spacing w:before="0" w:after="50"/>
        <w:jc w:val="both"/>
        <w:rPr/>
      </w:pPr>
      <w:r>
        <w:rPr/>
        <w:tab/>
        <w:t>Thế đấy, tôi nói, “Con sẽ đi.”</w:t>
      </w:r>
    </w:p>
    <w:p>
      <w:pPr>
        <w:pStyle w:val="Normal"/>
        <w:spacing w:before="0" w:after="50"/>
        <w:jc w:val="both"/>
        <w:rPr/>
      </w:pPr>
      <w:r>
        <w:rPr/>
        <w:tab/>
        <w:t>Ánh Sáng tụ lại chung quanh Thiên sứ; Thiên sứ bay lên vào trong ánh sáng; Ánh Sáng cứ quay tròn trong phòng, và đi ra khỏi phòng. Tôi... Tôi chỉ có thể nói thế thôi. Đó là tất cả điều tôi biết.</w:t>
      </w:r>
    </w:p>
    <w:p>
      <w:pPr>
        <w:pStyle w:val="Normal"/>
        <w:spacing w:before="0" w:after="50"/>
        <w:jc w:val="both"/>
        <w:rPr/>
      </w:pPr>
      <w:r>
        <w:rPr>
          <w:vertAlign w:val="superscript"/>
        </w:rPr>
        <w:t>E-11</w:t>
      </w:r>
      <w:r>
        <w:rPr/>
        <w:tab/>
        <w:t>Tôi đã đi ra, và đi khắp thế giới. Sứ điệp đã được... Khi Ngài Phán Ngài ở với tôi, Ngài đã ở tại bục giảng, Ngài đã làm những việc lớn.</w:t>
      </w:r>
    </w:p>
    <w:p>
      <w:pPr>
        <w:pStyle w:val="Normal"/>
        <w:spacing w:before="0" w:after="50"/>
        <w:jc w:val="both"/>
        <w:rPr/>
      </w:pPr>
      <w:r>
        <w:rPr/>
        <w:tab/>
        <w:t>Tôi không nói rằng mọi người tôi đã cầu nguyện cho đều được chữa lành. Không, bây giờ không có được điều đó. Không. Nhưng tôi nói rằng mọi người đã từng đến đã được nói cho biết có điều gì không ổn với họ, và những sự việc trong đời sống họ, đại loại như thế. Nếu tôi ngồi và nói chuyện với họ một lát...</w:t>
      </w:r>
    </w:p>
    <w:p>
      <w:pPr>
        <w:pStyle w:val="Normal"/>
        <w:spacing w:before="0" w:after="50"/>
        <w:jc w:val="both"/>
        <w:rPr/>
      </w:pPr>
      <w:r>
        <w:rPr/>
        <w:tab/>
        <w:t>Bây giờ, sự phàn nàn lớn... Không có thắc mắc gì về điều đó; Nó được biết mọi nơi. Sự phàn nàn lớn mà tôi nghe, đó là tôi không phục sự đủ với dân sự. Ồ, có lẽ tôi có nhiều việc ở mặt khác. Có lẽ vậy.</w:t>
      </w:r>
    </w:p>
    <w:p>
      <w:pPr>
        <w:pStyle w:val="Normal"/>
        <w:spacing w:before="0" w:after="50"/>
        <w:jc w:val="both"/>
        <w:rPr/>
      </w:pPr>
      <w:r>
        <w:rPr>
          <w:vertAlign w:val="superscript"/>
        </w:rPr>
        <w:t>E-12</w:t>
      </w:r>
      <w:r>
        <w:rPr/>
        <w:tab/>
        <w:t>Tôi nghĩ điều này: Nếu tôi có - có thể cầu nguyện và Đức Chúa Trời sẽ làm điều gì đó ở đây trong lãnh vực Siêu nhiên này để cho anh chị em biết rằng Ngài đã hiện diện, và rồi chắc chắn anh chị em sẽ chấp nhận lời của tôi vì điều đó. Hiểu không? Anh chị em có thể nhận lấy lời tôi. Thế thì tôi có thể nói cho anh em Ngài đã ở ngoài đó và sẽ chữa lành bất cứ anh chị em nào muốn xưng nhận Ngài - Ngài là Đấng Chữa lành của anh chị em.</w:t>
      </w:r>
    </w:p>
    <w:p>
      <w:pPr>
        <w:pStyle w:val="Normal"/>
        <w:spacing w:before="0" w:after="50"/>
        <w:jc w:val="both"/>
        <w:rPr/>
      </w:pPr>
      <w:r>
        <w:rPr/>
        <w:tab/>
        <w:t>Nên nhớ, Ngài có thể không bao giờ làm gì cho anh chị em cho tới khi trước tiên anh chị em nói Ngài đã làm điều đó; Hãy tin Ngài, chấp nhận nó, và làm chứng về nó. Anh chị em đã biết thế chứ?</w:t>
      </w:r>
    </w:p>
    <w:p>
      <w:pPr>
        <w:pStyle w:val="Normal"/>
        <w:spacing w:before="0" w:after="50"/>
        <w:jc w:val="both"/>
        <w:rPr/>
      </w:pPr>
      <w:r>
        <w:rPr/>
        <w:tab/>
        <w:t>Ngài là Thầy Tế lễ Thượng phẩm về điều gì của chúng ta? Hê-bơ-rơ 3:1. Hiện giờ, Ngài đang ngồi bên tay hữu của Đức Chúa Cha, cầu thay cho tội lỗi chúng ta. Xem đấy, chúng ta phải tin điều đó, tin nhận nó, và xưng nhận nó. Ngài ở trước mặt Cha làm bất cứ điều gì ích lợi cho chúng ta mà chúng ta xưng nhận dĩ nhiên trong ơn phước cứu chuộc.</w:t>
      </w:r>
    </w:p>
    <w:p>
      <w:pPr>
        <w:pStyle w:val="Normal"/>
        <w:spacing w:before="0" w:after="50"/>
        <w:jc w:val="both"/>
        <w:rPr/>
      </w:pPr>
      <w:r>
        <w:rPr>
          <w:vertAlign w:val="superscript"/>
        </w:rPr>
        <w:t>E-13</w:t>
      </w:r>
      <w:r>
        <w:rPr/>
        <w:tab/>
        <w:t>Chúa Jêsus Phán, “</w:t>
      </w:r>
      <w:r>
        <w:rPr>
          <w:b/>
        </w:rPr>
        <w:t>Hễ điều gì các ngươi muốn khi cầu nguyện, hãy tin đã được, thì nó sẽ được ban cho các ngươi.</w:t>
      </w:r>
      <w:r>
        <w:rPr/>
        <w:t>” Và “</w:t>
      </w:r>
      <w:r>
        <w:rPr>
          <w:rStyle w:val="Em"/>
          <w:b/>
        </w:rPr>
        <w:t>Quả thật</w:t>
      </w:r>
      <w:r>
        <w:rPr>
          <w:b/>
        </w:rPr>
        <w:t xml:space="preserve">, quả thật, Ta nói cùng các ngươi, nếu các ngươi sẽ biểu hòn núi nầy trong lòng rằng: Phải cất mình lên, và quăng xuống biển </w:t>
      </w:r>
      <w:r>
        <w:rPr/>
        <w:t>(hay dời đi)</w:t>
      </w:r>
      <w:r>
        <w:rPr>
          <w:b/>
        </w:rPr>
        <w:t>, mà chẳng nghi ngại trong lòng, nhưng tin chắc lời mình nói sẽ ứng nghiệm, thì điều đó sẽ thành cho</w:t>
      </w:r>
      <w:r>
        <w:rPr/>
        <w:t>.” Hiểu không? “Hễ điều gì mà...” Thấy không? Bất cứ điều gì anh chị em xưng nhận.</w:t>
      </w:r>
    </w:p>
    <w:p>
      <w:pPr>
        <w:pStyle w:val="Normal"/>
        <w:spacing w:before="0" w:after="50"/>
        <w:jc w:val="both"/>
        <w:rPr/>
      </w:pPr>
      <w:r>
        <w:rPr/>
        <w:tab/>
        <w:t>Nếu trong lòng anh chị em tối nay... Nếu anh chị em... Nếu anh chị em sắp chết vì bệnh tim, nếu anh chị em bị ung thư, nếu anh chị em có đức tin thích hợp... Nếu anh chị em tin hết lòng, và Đức Chúa Trời được neo chặt ở đó nói, “Tôi tin Đức Chúa Jêsus Christ. Tôi tin Ngài hết lòng, và giờ này tôi tin nhận Ngài là Đấng Chữa lành của tôi, và tôi tin Ngài chữa lành tôi.” Từ linh hồn anh chị em tin điều đó, rồi nói, “Tôi được lành.”</w:t>
      </w:r>
    </w:p>
    <w:p>
      <w:pPr>
        <w:pStyle w:val="Normal"/>
        <w:spacing w:before="0" w:after="50"/>
        <w:jc w:val="both"/>
        <w:rPr/>
      </w:pPr>
      <w:r>
        <w:rPr>
          <w:vertAlign w:val="superscript"/>
        </w:rPr>
        <w:t>E-14</w:t>
      </w:r>
      <w:r>
        <w:rPr/>
        <w:tab/>
        <w:t>“</w:t>
      </w:r>
      <w:r>
        <w:rPr>
          <w:rStyle w:val="Em"/>
          <w:b/>
        </w:rPr>
        <w:t>Kẻ yếu</w:t>
      </w:r>
      <w:r>
        <w:rPr>
          <w:b/>
        </w:rPr>
        <w:t xml:space="preserve"> khá nói rằng: Ta là mạnh</w:t>
      </w:r>
      <w:r>
        <w:rPr/>
        <w:t>!” Hiểu không? Chỉ nói trong lòng rằng “Ta là mạnh bây giờ. Ta đã tin nhận Chúa Jêsus là Đấng Chữa lành của ta lúc này.” Và không bao giờ làm chứng phủ định nữa, chỉ tin điều đó, Đức Chúa Trời hay Đức Chúa Jêsus Christ đang ngồi bên phải của Cha bắt buộc nhận lời anh chị em; Vì Ngài đang ngồi đó làm Thầy Tế lễ Thượng phẩm cho sự xưng tội của anh chị em để làm ích lợi trước Cha bất cứ điều gì mà Ngài đã chết cho, để anh chị em xưng nhận điều Ngài đã làm. Anh chị em ở đó đấy.</w:t>
      </w:r>
    </w:p>
    <w:p>
      <w:pPr>
        <w:pStyle w:val="Normal"/>
        <w:spacing w:before="0" w:after="50"/>
        <w:jc w:val="both"/>
        <w:rPr/>
      </w:pPr>
      <w:bookmarkStart w:id="0" w:name="OLE_LINK1"/>
      <w:r>
        <w:rPr/>
        <w:tab/>
      </w:r>
      <w:bookmarkEnd w:id="0"/>
      <w:r>
        <w:rPr/>
        <w:t>Vậy thì, sự chữa lành Thiêng liêng [bằng phép lạ] không thể được rõ hơn điều đó. Đó là kẻ yếu nhất. Hãy nhớ, Lời của Đức Chúa Trời sẽ đánh bại Sa-tan bất cứ nơi nào, bất cứ đâu, vào bất cứ lúc nào, và tình trạng nào.</w:t>
      </w:r>
    </w:p>
    <w:p>
      <w:pPr>
        <w:pStyle w:val="Normal"/>
        <w:spacing w:before="0" w:after="50"/>
        <w:jc w:val="both"/>
        <w:rPr/>
      </w:pPr>
      <w:r>
        <w:rPr>
          <w:vertAlign w:val="superscript"/>
        </w:rPr>
        <w:t>E-15</w:t>
      </w:r>
      <w:r>
        <w:rPr/>
        <w:tab/>
        <w:t>Khi Chúa Jêsus người Na-xa-rét... Tôi tin -- rằng Cha đã ở trong Ngài, mọi điều vĩ đại đã có Cha đã ban cho Con Ngài, mọi ân tứ và phước hạnh lớn; Vì Ngài hoàn toàn được bày tỏ theo hình ảnh của Cha. Trong Ngài có mọi sự giàu có của Đức Chúa Trời cư ngụ trong Ngài.</w:t>
      </w:r>
    </w:p>
    <w:p>
      <w:pPr>
        <w:pStyle w:val="Normal"/>
        <w:spacing w:before="0" w:after="50"/>
        <w:jc w:val="both"/>
        <w:rPr/>
      </w:pPr>
      <w:r>
        <w:rPr/>
        <w:tab/>
        <w:t>Và tôi... Ngài Phán, “Ta với Cha là Một. Cha Ta ở trong Ta.” Đúng như Đức Giê-hô-va... Thật sự những gì Đức Giê-hô-va đã có, thì Chúa Jêsus có. Chúa Jêsus là hình bóng của Đức Chúa Trời. Ngài là Đức Chúa Trời làm cho thấy được hình dạng ra ở đây, và mọi quyền năng của Đức Chúa Trời hình thành vào trong đó, đặt vào một thân thể con người. Ngài Phán, “Không phải Ta làm các công việc; Chính Cha Ta ở trong Ta làm các việc.”</w:t>
      </w:r>
    </w:p>
    <w:p>
      <w:pPr>
        <w:pStyle w:val="Normal"/>
        <w:jc w:val="both"/>
        <w:rPr/>
      </w:pPr>
      <w:r>
        <w:rPr/>
        <w:tab/>
        <w:t>Ngài có tất cả những ân tứ mà Ngài truyền. Nhưng khi Sa-tan tìm thấy Ngài, Ngài không sử dụng những ân tứ đó. Khi Sa-tan nói, “</w:t>
      </w:r>
      <w:r>
        <w:rPr>
          <w:szCs w:val="22"/>
        </w:rPr>
        <w:t>Nếu Ngài là Con của Đức Chúa Trời, hãy khiến đá này trở nên bánh. Hãy khiến chúng thành bánh mà ăn đi, vì Ngài đói.”</w:t>
      </w:r>
    </w:p>
    <w:p>
      <w:pPr>
        <w:pStyle w:val="Normal"/>
        <w:jc w:val="both"/>
        <w:rPr/>
      </w:pPr>
      <w:r>
        <w:rPr>
          <w:szCs w:val="22"/>
        </w:rPr>
        <w:tab/>
      </w:r>
      <w:r>
        <w:rPr>
          <w:szCs w:val="22"/>
          <w:lang w:val="en-CA"/>
        </w:rPr>
        <w:t>Đức Chúa Jêsus đáp, “Có Lời chép rằng...”</w:t>
      </w:r>
    </w:p>
    <w:p>
      <w:pPr>
        <w:pStyle w:val="Normal"/>
        <w:jc w:val="both"/>
        <w:rPr>
          <w:szCs w:val="22"/>
          <w:lang w:val="en-CA"/>
        </w:rPr>
      </w:pPr>
      <w:r>
        <w:rPr>
          <w:szCs w:val="22"/>
          <w:lang w:val="en-CA"/>
        </w:rPr>
        <w:tab/>
        <w:t>Nó đưa Ngài lên nóc Đền thờ, và nó đưa ra Lời Kinh thánh với Ngài. Và nó...</w:t>
      </w:r>
    </w:p>
    <w:p>
      <w:pPr>
        <w:pStyle w:val="Normal"/>
        <w:jc w:val="both"/>
        <w:rPr/>
      </w:pPr>
      <w:r>
        <w:rPr>
          <w:szCs w:val="22"/>
          <w:lang w:val="en-CA"/>
        </w:rPr>
        <w:tab/>
        <w:t>Chúa Jêsus Phán, “Và cũng có Lời chép rằng...”</w:t>
      </w:r>
    </w:p>
    <w:p>
      <w:pPr>
        <w:pStyle w:val="Normal"/>
        <w:jc w:val="both"/>
        <w:rPr/>
      </w:pPr>
      <w:r>
        <w:rPr>
          <w:szCs w:val="22"/>
          <w:lang w:val="en-CA"/>
        </w:rPr>
        <w:tab/>
        <w:t>Khi nó đưa Ngài lên đỉnh núi và tỏ cho Ngài thấy mọi vương quốc của thế gian, nói, “Ta sẽ ban chúng cho ngươi.”</w:t>
      </w:r>
    </w:p>
    <w:p>
      <w:pPr>
        <w:pStyle w:val="Normal"/>
        <w:spacing w:before="0" w:after="50"/>
        <w:jc w:val="both"/>
        <w:rPr/>
      </w:pPr>
      <w:r>
        <w:rPr>
          <w:szCs w:val="22"/>
          <w:lang w:val="en-CA"/>
        </w:rPr>
        <w:tab/>
        <w:t>Chúa Jêsus vẫn không bao giờ sử dụng quyền năng của Ngài. Ngài Phán, “Có Lời chép... Có Lời chép...”</w:t>
      </w:r>
    </w:p>
    <w:p>
      <w:pPr>
        <w:pStyle w:val="Normal"/>
        <w:spacing w:before="0" w:after="50"/>
        <w:jc w:val="both"/>
        <w:rPr/>
      </w:pPr>
      <w:r>
        <w:rPr>
          <w:szCs w:val="22"/>
          <w:vertAlign w:val="superscript"/>
          <w:lang w:val="en-CA"/>
        </w:rPr>
        <w:t>E-16</w:t>
      </w:r>
      <w:r>
        <w:rPr>
          <w:szCs w:val="22"/>
          <w:lang w:val="en-CA"/>
        </w:rPr>
        <w:tab/>
        <w:t>Trong trận chiến đầu tiên của Ngài với Sa-tan, Ngài chính thức... Hãy lắng nghe kỹ giờ này. Ngài chính thức thắng Sa-tan và mọi quyền lực của nó bằng Lời Đức Chúa Trời, Lời được chép của Đức Chúa Trời.</w:t>
      </w:r>
    </w:p>
    <w:p>
      <w:pPr>
        <w:pStyle w:val="Normal"/>
        <w:spacing w:before="0" w:after="50"/>
        <w:jc w:val="both"/>
        <w:rPr/>
      </w:pPr>
      <w:r>
        <w:rPr/>
        <w:tab/>
      </w:r>
      <w:r>
        <w:rPr>
          <w:szCs w:val="22"/>
          <w:lang w:val="en-CA"/>
        </w:rPr>
        <w:t>Những anh em của chúng ta, những người ở ngoài công trường thuộc linh tối nay đang cầu nguyện cho người đau; Đó là những gì họ đang làm. Họ là những Mục sư Truyền đạo.</w:t>
      </w:r>
    </w:p>
    <w:p>
      <w:pPr>
        <w:pStyle w:val="Normal"/>
        <w:spacing w:before="0" w:after="50"/>
        <w:jc w:val="both"/>
        <w:rPr/>
      </w:pPr>
      <w:r>
        <w:rPr>
          <w:szCs w:val="22"/>
          <w:lang w:val="en-CA"/>
        </w:rPr>
        <w:tab/>
        <w:t>Mỗi Mục sư Truyền đạo ở đây, bất cứ Mục sư Truyền đạo nào tin nơi Lời Đức Chúa Trời đều có thể bắt đầu một Chiến dịch Chữa lành, và có quyền làm thế. Hoàn toàn đúng. Nếu anh em cảm thấy được dẫn dắt để làm điều đó, hãy đi làm ngay.</w:t>
      </w:r>
    </w:p>
    <w:p>
      <w:pPr>
        <w:pStyle w:val="Normal"/>
        <w:spacing w:before="0" w:after="50"/>
        <w:jc w:val="both"/>
        <w:rPr/>
      </w:pPr>
      <w:r>
        <w:rPr>
          <w:szCs w:val="22"/>
          <w:lang w:val="en-CA"/>
        </w:rPr>
        <w:tab/>
        <w:t>Vì đó là một con đường, thưa các bạn. Anh em nói, “Có chắc là tôi có thể đúng không, Anh Branham?”</w:t>
      </w:r>
    </w:p>
    <w:p>
      <w:pPr>
        <w:pStyle w:val="Normal"/>
        <w:spacing w:before="0" w:after="50"/>
        <w:jc w:val="both"/>
        <w:rPr/>
      </w:pPr>
      <w:r>
        <w:rPr>
          <w:szCs w:val="22"/>
          <w:lang w:val="en-CA"/>
        </w:rPr>
        <w:tab/>
        <w:t>Đừng đi bởi vì tôi đã bảo anh em, nhưng tôi sẽ đưa ra cho anh em những mệnh lệnh chung. Chúa Jêsus những mạng lịnh cuối cùng của Ngài -- và đó là những mạng lịnh từ trung tâm đầu não, “</w:t>
      </w:r>
      <w:r>
        <w:rPr>
          <w:b/>
          <w:szCs w:val="22"/>
          <w:lang w:val="en-CA"/>
        </w:rPr>
        <w:t>Hãy đi khắp thế gian, giảng Tin lành cho mọi ngườ</w:t>
      </w:r>
      <w:r>
        <w:rPr>
          <w:szCs w:val="22"/>
          <w:lang w:val="en-CA"/>
        </w:rPr>
        <w:t>i.” Đúng thế không? “</w:t>
      </w:r>
      <w:r>
        <w:rPr>
          <w:b/>
        </w:rPr>
        <w:t>Ai tin và chịu phép báp têm, sẽ được rỗi; nhưng ai chẳng tin sẽ bị đoán phạt.</w:t>
      </w:r>
      <w:bookmarkStart w:id="1" w:name="Mac_16_17"/>
      <w:r>
        <w:rPr>
          <w:b/>
          <w:vertAlign w:val="superscript"/>
        </w:rPr>
        <w:t xml:space="preserve"> </w:t>
      </w:r>
      <w:bookmarkEnd w:id="1"/>
      <w:r>
        <w:rPr>
          <w:b/>
        </w:rPr>
        <w:t>Vậy những kẻ tin sẽ được các dấu lạ nầy: Hễ đặt tay trên kẻ đau, thì kẻ đau sẽ lành</w:t>
      </w:r>
      <w:r>
        <w:rPr/>
        <w:t>.”</w:t>
      </w:r>
      <w:r>
        <w:rPr>
          <w:vanish/>
          <w:sz w:val="24"/>
          <w:szCs w:val="24"/>
          <w:lang w:val="en-CA"/>
        </w:rPr>
        <w:t xml:space="preserve"> </w:t>
      </w:r>
    </w:p>
    <w:p>
      <w:pPr>
        <w:pStyle w:val="Normal"/>
        <w:spacing w:before="0" w:after="50"/>
        <w:jc w:val="both"/>
        <w:rPr/>
      </w:pPr>
      <w:r>
        <w:rPr/>
        <w:tab/>
        <w:t>Mọi kẻ được gọi là con của Đức Chúa Trời, mọi Mục sư Truyền đạo đã được phong chức của Đức Chúa Trời có quyền cho một Chiến dịch Chữa lành nếu người đó muốn. Cứ đi, thưa anh em. Tôi không trách anh em.</w:t>
      </w:r>
    </w:p>
    <w:p>
      <w:pPr>
        <w:pStyle w:val="Normal"/>
        <w:spacing w:before="0" w:after="50"/>
        <w:jc w:val="both"/>
        <w:rPr/>
      </w:pPr>
      <w:r>
        <w:rPr>
          <w:vertAlign w:val="superscript"/>
        </w:rPr>
        <w:t>E-17</w:t>
      </w:r>
      <w:r>
        <w:rPr/>
        <w:tab/>
        <w:t xml:space="preserve">Tôi nhìn thấy những nhóm nhỏ ở đó, nói, “Ồ, có quá nhiều người không?” Không có. Mỗi người trong họ có sự thành công theo cách nào đó. Mỗi người có thể được chữa lành, làm vinh hiển cho Đức Chúa Trời vì điều đó. Đúng thế. Mọi người, mỗi người... Đó là điều tốt. </w:t>
      </w:r>
    </w:p>
    <w:p>
      <w:pPr>
        <w:pStyle w:val="Normal"/>
        <w:spacing w:before="0" w:after="50"/>
        <w:jc w:val="both"/>
        <w:rPr/>
      </w:pPr>
      <w:r>
        <w:rPr/>
        <w:tab/>
        <w:t>Cách đây vài năm khi tôi bắt đầu, không có gì về điều đó xảy ra. Việc duy nhất mà điều này đã làm, và sự siêu nhiên đã đánh thức những Mục sư Truyền đạo ra khỏi lãnh vực giới hạn cảm giác để đi vào trong một chỗ mà ở đó họ thấy Đức Chúa Trời hiện diện. Họ lấy Lời Ngài; Bắt đầu một Chiến dịch Chữa lành; Đức Chúa Trời chữa lành người đau.</w:t>
      </w:r>
    </w:p>
    <w:p>
      <w:pPr>
        <w:pStyle w:val="Normal"/>
        <w:spacing w:before="0" w:after="50"/>
        <w:jc w:val="both"/>
        <w:rPr/>
      </w:pPr>
      <w:r>
        <w:rPr/>
        <w:tab/>
        <w:t xml:space="preserve">Anh em thấy những gì... </w:t>
      </w:r>
      <w:r>
        <w:rPr>
          <w:color w:val="008000"/>
        </w:rPr>
        <w:t>[Băng trống. - Bt]</w:t>
      </w:r>
      <w:r>
        <w:rPr/>
        <w:t xml:space="preserve"> ... Điều đó hoàn toàn đúng. Hãy tra xem bất cứ nơi nào anh em muốn, xem thử có điều gì hơn Sự Siêu nhiên đó. Đúng thế.</w:t>
      </w:r>
    </w:p>
    <w:p>
      <w:pPr>
        <w:pStyle w:val="Normal"/>
        <w:spacing w:before="0" w:after="50"/>
        <w:jc w:val="both"/>
        <w:rPr/>
      </w:pPr>
      <w:r>
        <w:rPr/>
        <w:tab/>
        <w:t>Nhưng những gì Đức Chúa Trời đang làm thật tuyệt vời. Ngài đã bắt đầu... Ngài đã bắt đầu một sự Phục hưng chung về sự tuôn đổ của Đức Thánh Linh. Bây giờ, chúng ta rất biết ơn vì điều đó.</w:t>
      </w:r>
    </w:p>
    <w:p>
      <w:pPr>
        <w:pStyle w:val="Normal"/>
        <w:spacing w:before="0" w:after="50"/>
        <w:jc w:val="both"/>
        <w:rPr/>
      </w:pPr>
      <w:r>
        <w:rPr>
          <w:vertAlign w:val="superscript"/>
        </w:rPr>
        <w:t>E-18</w:t>
      </w:r>
      <w:r>
        <w:rPr/>
        <w:tab/>
        <w:t xml:space="preserve">Bây giờ... Nào, sau khi Lời, và những người đáng tin cậy có khả năng, nhiều lần có khả năng hơn... Có những Mục sư Truyền đạo đang ngồi ngay tại đây giờ này, nhiều người trong số họ có đủ tiêu chuẩn để nói Lời ấy hơn tôi ngàn lần. Đúng thế. Tôi không biết quá nhiều về nó. </w:t>
      </w:r>
    </w:p>
    <w:p>
      <w:pPr>
        <w:pStyle w:val="Normal"/>
        <w:spacing w:before="0" w:after="50"/>
        <w:jc w:val="both"/>
        <w:rPr/>
      </w:pPr>
      <w:r>
        <w:rPr/>
        <w:tab/>
        <w:t>Tôi không biết Sách ấy; Tôi biết Đấng Tác Giả rất rõ. Vì thế tôi - tôi... Nhưng nhiều người trong số họ -- thì có đủ tiêu chuẩn hơn để nói Lời.</w:t>
      </w:r>
    </w:p>
    <w:p>
      <w:pPr>
        <w:pStyle w:val="Normal"/>
        <w:spacing w:before="0" w:after="50"/>
        <w:jc w:val="both"/>
        <w:rPr/>
      </w:pPr>
      <w:r>
        <w:rPr/>
        <w:tab/>
        <w:t>Tôi yêu mến Ngài, và Ngài... Chúng ta chỉ có sự liên hệ cá nhân. Nếu tôi không thể giải thích Sách của Ngài, Ngài đến trên sự dốt nát ít học của tôi, và bày tỏ Chính Ngài trong cách khác, đấy, và nó cho họ biết rằng Ngài hiện diện. Ngài yêu tôi và tôi yêu Ngài. Bây giờ, Ngài ở đây tối nay.</w:t>
      </w:r>
    </w:p>
    <w:p>
      <w:pPr>
        <w:pStyle w:val="Normal"/>
        <w:spacing w:before="0" w:after="50"/>
        <w:jc w:val="both"/>
        <w:rPr/>
      </w:pPr>
      <w:r>
        <w:rPr>
          <w:vertAlign w:val="superscript"/>
        </w:rPr>
        <w:t>E-19</w:t>
      </w:r>
      <w:r>
        <w:rPr/>
        <w:tab/>
        <w:t>Và giờ này, Anh Hall nói, “Anh Branham à, tôi tin dân chúng... đức tin của họ thì... Họ đã thấy rất nhiều...”</w:t>
      </w:r>
    </w:p>
    <w:p>
      <w:pPr>
        <w:pStyle w:val="Normal"/>
        <w:spacing w:before="0" w:after="50"/>
        <w:jc w:val="both"/>
        <w:rPr/>
      </w:pPr>
      <w:r>
        <w:rPr/>
        <w:tab/>
        <w:t>Tôi nói điều này với một tấm lòng khiêm nhường. Ôi Chúa ôi, xin thương xót linh hồn con. Nhiều người đã đến gần.</w:t>
      </w:r>
    </w:p>
    <w:p>
      <w:pPr>
        <w:pStyle w:val="Normal"/>
        <w:spacing w:before="0" w:after="50"/>
        <w:jc w:val="both"/>
        <w:rPr/>
      </w:pPr>
      <w:r>
        <w:rPr/>
        <w:tab/>
        <w:t>Tôi đã thấy lúc họ chạm vào áo các bạn, hay điều gì đó. Lúc ấy, điều đó dường như... Nếu tôi có thể nói rằng với những người vô tín và chỉ trích, mà tôi biết hiện có mặt, các - các bạn nghĩ rằng điều đó... Các bạn nói, “Tôi không biết anh ở đây.” Ồ, tôi cũng đã ở đây. Chắc chắn tôi biết các bạn ở đây.</w:t>
      </w:r>
    </w:p>
    <w:p>
      <w:pPr>
        <w:pStyle w:val="Normal"/>
        <w:spacing w:before="0" w:after="50"/>
        <w:jc w:val="both"/>
        <w:rPr/>
      </w:pPr>
      <w:r>
        <w:rPr/>
        <w:tab/>
        <w:t>Vì thế các - các bạn nói, “Bây giờ, anh ấy cố có được người nào đó để chạm vào chứ?” Không, thưa anh em yêu dấu. Anh em sai lầm ở đó. Không đời nào. Đức Chúa Trời biết điều đó.</w:t>
      </w:r>
    </w:p>
    <w:p>
      <w:pPr>
        <w:pStyle w:val="Normal"/>
        <w:spacing w:before="0" w:after="50"/>
        <w:jc w:val="both"/>
        <w:rPr/>
      </w:pPr>
      <w:r>
        <w:rPr/>
        <w:tab/>
        <w:t>Tôi không ở California đây tối nay vì không có nơi nào khác để đi. Tôi không ở đây cố để tụ tập lôi kéo người nào khác. Tôi có Nhà thờ (Đền tạm) ở nhà nơi đó có... Nếu tôi bắt đầu một Buổi nhóm và thông báo điều đó trên giấy tờ, có lẽ có gấp 3 lần nhóm người đang ngồi ở đây và đứng ở đó.</w:t>
      </w:r>
    </w:p>
    <w:p>
      <w:pPr>
        <w:pStyle w:val="Normal"/>
        <w:spacing w:before="0" w:after="50"/>
        <w:jc w:val="both"/>
        <w:rPr/>
      </w:pPr>
      <w:r>
        <w:rPr>
          <w:vertAlign w:val="superscript"/>
        </w:rPr>
        <w:t>E-20</w:t>
      </w:r>
      <w:r>
        <w:rPr/>
        <w:tab/>
        <w:t>Cách đây vài đêm ở đây, tôi đã ở đó một đêm, mà thậm chí họ không thể mời được người chung quanh khu khố đến (get the people for city blocks around*), ngay tại nhà riêng của tôi. Tại sao tôi ở đây? Bởi vì tôi cảm thấy Đức Chúa Trời muốn tôi ở đây. Đúng thế. Đó là lý do tôi cảm thấy như mình được ở đây. Và - và tôi không... Và - và Lời mà tôi đã nói, Cha Thiên Thượng của chúng ta đã xác nhận là đúng. Vì thế tôi...</w:t>
      </w:r>
    </w:p>
    <w:p>
      <w:pPr>
        <w:pStyle w:val="Normal"/>
        <w:spacing w:before="0" w:after="50"/>
        <w:jc w:val="both"/>
        <w:rPr/>
      </w:pPr>
      <w:r>
        <w:rPr/>
        <w:tab/>
        <w:t>Tôi không lo lắng về điều gì. Nếu tôi chết đêm nay, tôi... Được rồi. Điều đó được lắm. Tôi không muốn chết. Tôi - tôi muốn ở lại sống với vợ tôi và gia đình con cái, và -- rao giảng Phúc âm cho dân sự của Đức Chúa Trời cho tới khi Chúa Jêsus đến, nếu có thể được.</w:t>
      </w:r>
    </w:p>
    <w:p>
      <w:pPr>
        <w:pStyle w:val="Normal"/>
        <w:spacing w:before="0" w:after="50"/>
        <w:jc w:val="both"/>
        <w:rPr/>
      </w:pPr>
      <w:r>
        <w:rPr/>
        <w:tab/>
        <w:t>Tôi không đang cố kiếm người nào đó chạm vào y phục tôi. Không có gì với tôi cả. Đúng vậy. Nhưng với người mà tin rằng tôi đã nói với họ Lẽ thật, nó là điều gì đó với người ấy. Đúng thế. Không có quyền phép trong áo khoác đó hơn là trong con rắn bằng đồng. Nhưng nếu đức tin của anh em nhìn cách ấy, đó là những gì anh em nên làm. Đúng thế không?</w:t>
      </w:r>
    </w:p>
    <w:p>
      <w:pPr>
        <w:pStyle w:val="Normal"/>
        <w:jc w:val="both"/>
        <w:rPr/>
      </w:pPr>
      <w:r>
        <w:rPr>
          <w:vertAlign w:val="superscript"/>
        </w:rPr>
        <w:t>E-21</w:t>
      </w:r>
      <w:r>
        <w:rPr/>
        <w:tab/>
        <w:t>Với Chúa Jêsus người Na-xa-rét, như tôi đã nói tối qua, người đàn bà đã chạm vạt áo Ngài, quyền phép xuất ra. Người khác đã bịt miếng giẻ quanh mặt Ngài, nhổ nước miếng vào mặt Ngài và đánh Ngài, đánh vào đầu Ngài, nói, “Hãy nói tiên tri đi.” Không có quyền phép dành cho họ.</w:t>
      </w:r>
    </w:p>
    <w:p>
      <w:pPr>
        <w:pStyle w:val="Normal"/>
        <w:jc w:val="both"/>
        <w:rPr/>
      </w:pPr>
      <w:r>
        <w:rPr/>
        <w:tab/>
        <w:t>Một... một người có lần đã nói, “Chúa ôi, tôi không xứng đáng rước Chúa vào nhà tôi.”</w:t>
      </w:r>
    </w:p>
    <w:p>
      <w:pPr>
        <w:pStyle w:val="Normal"/>
        <w:jc w:val="both"/>
        <w:rPr/>
      </w:pPr>
      <w:r>
        <w:rPr/>
        <w:tab/>
        <w:t>Chúa Jêsus Phán, “Ta sẽ đi xuống chữa lành cho con trai ngươi.”</w:t>
      </w:r>
    </w:p>
    <w:p>
      <w:pPr>
        <w:pStyle w:val="Normal"/>
        <w:spacing w:before="0" w:after="50"/>
        <w:jc w:val="both"/>
        <w:rPr/>
      </w:pPr>
      <w:r>
        <w:rPr/>
        <w:tab/>
        <w:t xml:space="preserve">Người ấy nói, “Tôi không xứng đáng rước Ngài đến nhà tôi.” Người ấy nói, “Lạy Chúa, tôi chẳng đáng rước Chúa </w:t>
      </w:r>
      <w:r>
        <w:rPr>
          <w:rStyle w:val="Em"/>
        </w:rPr>
        <w:t>vào nhà</w:t>
      </w:r>
      <w:r>
        <w:rPr/>
        <w:t>; Vì tôi ở dưới quyền người khác; Tôi biểu tên nầy rằng: Hãy đi! Thì nó đi; Biểu tên kia rằng: Hãy đến! Thì nó đến; Và dạy đầy tớ tôi rằng: Hãy làm việc nầy! Thì nó làm.”</w:t>
      </w:r>
    </w:p>
    <w:p>
      <w:pPr>
        <w:pStyle w:val="Normal"/>
        <w:spacing w:before="0" w:after="50"/>
        <w:jc w:val="both"/>
        <w:rPr/>
      </w:pPr>
      <w:r>
        <w:rPr>
          <w:vertAlign w:val="superscript"/>
        </w:rPr>
        <w:t>E-22</w:t>
      </w:r>
      <w:r>
        <w:rPr/>
        <w:tab/>
        <w:t>Vậy xem đấy, thầy đội La-mã đó đã nhận biết rằng Chúa Jêsus người Na-xa-rét có quyền trên bệnh tật, vì Ngài là người có thẩm quyền. Ông biết những gì Ngài Phán, thì phải xảy ra. Hiểu không? Lúc ấy, ông nói với người này, nếu người đó đi đường kia, ông nói, “Hãy đi lại đường này,” thì họ phải làm theo, bởi vì ông có thẩm quyền. Anh chị em biết tôi đang nói về ai không?” Đúng. Ông biết Chúa Jêsus có nhiều thẩm quyền, và nhiều hơn nữa trên bệnh tật. Ông thưa rằng, “Tôi chẳng đáng rước Đấng Thánh như Ngài vào nhà; Nhưng tôi biết thẩm quyền là gì. Xin Chúa chỉ Phán một Lời, thì đầy tớ tôi sẽ được lành. Chỉ Phán một Lời.”</w:t>
      </w:r>
    </w:p>
    <w:p>
      <w:pPr>
        <w:pStyle w:val="Normal"/>
        <w:spacing w:before="0" w:after="50"/>
        <w:jc w:val="both"/>
        <w:rPr/>
      </w:pPr>
      <w:r>
        <w:rPr/>
        <w:tab/>
        <w:t>Chúa Jêsus Phán, “</w:t>
      </w:r>
      <w:r>
        <w:rPr>
          <w:b/>
        </w:rPr>
        <w:t>Hãy về, theo như điều ngươi tin thì sẽ được thành vậy. Và chính trong giờ ấy, đứa đầy tớ được lành</w:t>
      </w:r>
      <w:r>
        <w:rPr/>
        <w:t>.”</w:t>
      </w:r>
    </w:p>
    <w:p>
      <w:pPr>
        <w:pStyle w:val="Normal"/>
        <w:spacing w:before="0" w:after="50"/>
        <w:jc w:val="both"/>
        <w:rPr/>
      </w:pPr>
      <w:r>
        <w:rPr/>
        <w:tab/>
        <w:t>Đúng thế. Chính... Đó là Lời Ngài. Lời được viết của Ngài tối nay là Hạt Giống sẽ nhận lấy sự sống ngay khi anh chị em tin Lời Ngài. Nó cũng có thẩm quyền giống như vậy tối nay trên mọi bệnh tật như đã có lúc ấy. Những hành động dựa trên Lời Kinh thánh này sẽ mang đức tin của anh chị em đến với Ngài, làm cho nó sống lại nhanh chóng, làm cho nó sống lại với Ngài.</w:t>
      </w:r>
    </w:p>
    <w:p>
      <w:pPr>
        <w:pStyle w:val="Normal"/>
        <w:spacing w:before="0" w:after="50"/>
        <w:jc w:val="both"/>
        <w:rPr/>
      </w:pPr>
      <w:r>
        <w:rPr/>
        <w:tab/>
        <w:t>Nhưng Giai-ru, lúc nấy giờ, ông không thể thấy điều đó vì con gái ông đã - đã chết. Ông nói, “Con gái tôi đã chết. Nhưng xin Thầy hãy đến đặt tay trên nó.”</w:t>
      </w:r>
    </w:p>
    <w:p>
      <w:pPr>
        <w:pStyle w:val="Normal"/>
        <w:spacing w:before="0" w:after="50"/>
        <w:jc w:val="both"/>
        <w:rPr/>
      </w:pPr>
      <w:r>
        <w:rPr/>
        <w:tab/>
        <w:t>Lúc bấy giờ, nếu như Chúa Jêsus Phán, “Ta sẽ Phán Lời,” Giai-ru hầu như không thể thấy Ngài đang Phán Lời. Ông muốn Chúa Jêsus đặt tay trên con mình. Ngay khi Chúa Jêsus đặt tay trên con gái nhỏ, điều đó xác nhận đức tin của ông, và bệnh liền dứt. Đúng thế không?</w:t>
      </w:r>
    </w:p>
    <w:p>
      <w:pPr>
        <w:pStyle w:val="Normal"/>
        <w:spacing w:before="0" w:after="50"/>
        <w:jc w:val="both"/>
        <w:rPr/>
      </w:pPr>
      <w:r>
        <w:rPr>
          <w:vertAlign w:val="superscript"/>
        </w:rPr>
        <w:t>E-23</w:t>
      </w:r>
      <w:r>
        <w:rPr/>
        <w:tab/>
        <w:t>Nhiều người nói, “Anh Branham à, Thiên sứ của Chúa đã bảo Anh cầu nguyện cho người đau. Tôi muốn anh cầu nguyện cho tôi cách cá nhân, thì tôi sẽ khỏe mạnh.” Vậy thì, điều - điều đó đúng. Đó là những gì Ngài bảo tôi. Nhưng tôi biết Ngài sẽ làm cách khác.</w:t>
      </w:r>
    </w:p>
    <w:p>
      <w:pPr>
        <w:pStyle w:val="Normal"/>
        <w:spacing w:before="0" w:after="50"/>
        <w:jc w:val="both"/>
        <w:rPr/>
      </w:pPr>
      <w:r>
        <w:rPr/>
        <w:tab/>
        <w:t>Tuy nhiên tối nay, tôi muốn đến với hàng người xin cầu nguyện, có lẽ không có phần Đức Thánh Linh tỏ cho tôi biết sự nhận biết bệnh tình, chỉ cầu nguyện cho người đau. Tôi tin chúng ta có thể có được một số đông người đau xin cầu nguyện cho tối nay.</w:t>
      </w:r>
    </w:p>
    <w:p>
      <w:pPr>
        <w:pStyle w:val="Normal"/>
        <w:spacing w:before="0" w:after="50"/>
        <w:jc w:val="both"/>
        <w:rPr/>
      </w:pPr>
      <w:r>
        <w:rPr/>
        <w:tab/>
        <w:t>Sau đó, tôi sẽ làm thế nếu anh chị em sẽ làm điều này với tôi. Nếu anh chị em tin rằng tôi đã nói với anh chị em sự thật. Nếu tôi cầu xin Đức Chúa Trời, anh chị em có đức tin nơi lời cầu nguyện của tôi rằng Chúa sẽ nghe lời cầu nguyện tôi, và anh chị em sẽ đi ra ngoài đây, và nói, “Chúa ôi, con sẽ khỏe mạnh ngay giờ này. Tôi sẽ tin điều đó.”</w:t>
      </w:r>
    </w:p>
    <w:p>
      <w:pPr>
        <w:pStyle w:val="Normal"/>
        <w:spacing w:before="0" w:after="50"/>
        <w:jc w:val="both"/>
        <w:rPr/>
      </w:pPr>
      <w:r>
        <w:rPr/>
        <w:tab/>
        <w:t>Anh chị em sẽ tin điều đó chứ? Tôi muốn thấy có được bao nhiêu thính giả tin điều đó. Ồ, thật tuyệt. Thật tuyệt vời.</w:t>
      </w:r>
    </w:p>
    <w:p>
      <w:pPr>
        <w:pStyle w:val="Normal"/>
        <w:spacing w:before="0" w:after="50"/>
        <w:jc w:val="both"/>
        <w:rPr/>
      </w:pPr>
      <w:r>
        <w:rPr>
          <w:vertAlign w:val="superscript"/>
        </w:rPr>
        <w:t>E-24</w:t>
        <w:tab/>
      </w:r>
      <w:r>
        <w:rPr/>
        <w:t>Tôi sẽ đọc một đoạn Kinh thánh ngắn ở đây mà nó luôn luôn đến với tôi. Rồi sau đó chúng ta sẽ bắt đầu cầu nguyện cho người đau. Giô-suê, chương thứ 1, bắt đầu ở câu thứ 2.</w:t>
      </w:r>
    </w:p>
    <w:p>
      <w:pPr>
        <w:pStyle w:val="Normal"/>
        <w:ind w:left="771" w:firstLine="109"/>
        <w:jc w:val="both"/>
        <w:rPr>
          <w:b/>
          <w:b/>
          <w:vertAlign w:val="superscript"/>
        </w:rPr>
      </w:pPr>
      <w:bookmarkStart w:id="2" w:name="Gios_1_2"/>
      <w:bookmarkEnd w:id="2"/>
      <w:r>
        <w:rPr>
          <w:b/>
        </w:rPr>
        <w:t xml:space="preserve">Môi-se, tôi tớ Ta, đã chết; Bây giờ ngươi và cả dân sự nầy hãy đứng dậy đi qua sông Giô-đanh, đặng vào xứ mà Ta ban cho dân Y-sơ-ra-ên. </w:t>
      </w:r>
    </w:p>
    <w:p>
      <w:pPr>
        <w:pStyle w:val="Normal"/>
        <w:ind w:left="771" w:firstLine="109"/>
        <w:jc w:val="both"/>
        <w:rPr>
          <w:b/>
          <w:b/>
          <w:vertAlign w:val="superscript"/>
        </w:rPr>
      </w:pPr>
      <w:r>
        <w:rPr>
          <w:b/>
        </w:rPr>
        <w:t xml:space="preserve">Phàm nơi nào bàn chân các ngươi đạp đến, thì Ta ban cho các ngươi, y như Ta đã Phán cùng Môi-se. </w:t>
      </w:r>
    </w:p>
    <w:p>
      <w:pPr>
        <w:pStyle w:val="Normal"/>
        <w:ind w:left="771" w:firstLine="109"/>
        <w:jc w:val="both"/>
        <w:rPr>
          <w:b/>
          <w:b/>
          <w:vertAlign w:val="superscript"/>
        </w:rPr>
      </w:pPr>
      <w:r>
        <w:rPr>
          <w:b/>
        </w:rPr>
        <w:t xml:space="preserve">Địa phận các ngươi sẽ lan ra từ đồng vắng và Li-ban nầy cho đến sông cái, là sông Ơ-phơ-rát, tràn cả xứ dân Hê-tít cho đến biển cả về hướng mặt trời lặn. </w:t>
      </w:r>
    </w:p>
    <w:p>
      <w:pPr>
        <w:pStyle w:val="Normal"/>
        <w:ind w:left="771" w:firstLine="109"/>
        <w:jc w:val="both"/>
        <w:rPr>
          <w:vertAlign w:val="superscript"/>
        </w:rPr>
      </w:pPr>
      <w:r>
        <w:rPr>
          <w:b/>
        </w:rPr>
        <w:t xml:space="preserve">Trót đời ngươi sống, sẽ chẳng ai chống cự được trước mặt ngươi. Ta sẽ ở cùng ngươi như Ta đã ở cùng Môi-se; Ta sẽ không lìa ngươi, không bỏ ngươi đâu. </w:t>
      </w:r>
      <w:r>
        <w:rPr/>
        <w:t>(Anh chị em không biết điều đó có ý với tôi như thế nào khi lần đầu tôi đọc đoạn này. Đó là sự sống tôi.)</w:t>
      </w:r>
    </w:p>
    <w:p>
      <w:pPr>
        <w:pStyle w:val="Normal"/>
        <w:ind w:left="771" w:firstLine="109"/>
        <w:jc w:val="both"/>
        <w:rPr>
          <w:b/>
          <w:b/>
          <w:vertAlign w:val="superscript"/>
        </w:rPr>
      </w:pPr>
      <w:r>
        <w:rPr>
          <w:b/>
        </w:rPr>
        <w:t xml:space="preserve">Hãy vững lòng bền chí, vì ngươi sẽ dẫn dân nầy đi nhận lấy xứ mà Ta đã thề cùng tổ phụ ban cho chúng nó. </w:t>
      </w:r>
    </w:p>
    <w:p>
      <w:pPr>
        <w:pStyle w:val="Normal"/>
        <w:ind w:left="771" w:firstLine="109"/>
        <w:jc w:val="both"/>
        <w:rPr>
          <w:b/>
          <w:b/>
          <w:vertAlign w:val="superscript"/>
        </w:rPr>
      </w:pPr>
      <w:r>
        <w:rPr>
          <w:b/>
        </w:rPr>
        <w:t xml:space="preserve">Chỉ hãy vững lòng bền chí, và cẩn thận làm theo hết thảy luật pháp mà Môi-se, tôi tớ Ta, đã truyền cho ngươi; Chớ xây qua bên hữu hoặc bên tả, để hễ ngươi đi đâu cũng đều được thạnh vượng. </w:t>
      </w:r>
    </w:p>
    <w:p>
      <w:pPr>
        <w:pStyle w:val="Normal"/>
        <w:ind w:left="771" w:firstLine="109"/>
        <w:jc w:val="both"/>
        <w:rPr>
          <w:b/>
          <w:b/>
          <w:vertAlign w:val="superscript"/>
        </w:rPr>
      </w:pPr>
      <w:r>
        <w:rPr>
          <w:b/>
        </w:rPr>
        <w:t xml:space="preserve">Quyển sách luật pháp nầy chớ xa miệng ngươi, hãy suy gẫm ngày và đêm, hầu cho cẩn thận làm theo mọi điều đã chép ở trong; Vì như vậy ngươi mới được may mắn trong con đường mình, và mới được phước. </w:t>
      </w:r>
    </w:p>
    <w:p>
      <w:pPr>
        <w:pStyle w:val="Normal"/>
        <w:spacing w:before="0" w:after="50"/>
        <w:ind w:left="770" w:firstLine="109"/>
        <w:jc w:val="both"/>
        <w:rPr>
          <w:b/>
          <w:b/>
        </w:rPr>
      </w:pPr>
      <w:r>
        <w:rPr>
          <w:b/>
        </w:rPr>
        <w:t>Ta há không có Phán dặn ngươi sao? Hãy vững lòng bền chí, chớ run sợ, chớ kinh khủng; Vì Giê-hô-va Đức Chúa Trời ngươi vẫn ở cùng ngươi trong mọi nơi ngươi đi.</w:t>
      </w:r>
    </w:p>
    <w:p>
      <w:pPr>
        <w:pStyle w:val="Normal"/>
        <w:spacing w:before="0" w:after="50"/>
        <w:jc w:val="both"/>
        <w:rPr/>
      </w:pPr>
      <w:r>
        <w:rPr>
          <w:b/>
        </w:rPr>
        <w:tab/>
      </w:r>
      <w:r>
        <w:rPr/>
        <w:t>Đó là Lời Kinh thánh mà vang lên trong lòng tôi khi tôi đau. Nó là điều gì đó dính chặt tôi từ khi tôi trở lại với Chúa. Tôi tin điều đó hết lòng rằng Đức Chúa Trời ở đây tối nay, và Đức Chúa Trời đó sẽ làm những việc lớn.</w:t>
      </w:r>
    </w:p>
    <w:p>
      <w:pPr>
        <w:pStyle w:val="Normal"/>
        <w:spacing w:before="0" w:after="50"/>
        <w:jc w:val="both"/>
        <w:rPr/>
      </w:pPr>
      <w:r>
        <w:rPr>
          <w:vertAlign w:val="superscript"/>
        </w:rPr>
        <w:t>E-25</w:t>
      </w:r>
      <w:r>
        <w:rPr/>
        <w:tab/>
        <w:t>Hầu như tôi phải đến một chỗ có được nhiều sự táo bạo hơn. Tôi muốn có sự chủ động, bất kể là nó ở dưới sự nhận biết trước hay không, thưa anh em... Tôi muốn tiến tới và thách thức kẻ thù trong - trong một... tôi giống như loại người nhút nhát. Tôi chỉ cố gắng làm việc khi tôi thấy Thánh Linh của Đức Chúa Trời làm việc. Lúc ấy tôi nói, và đó là... Nhưng nó không hoàn toàn thuộc về đức tin; Đó là thấy chính xác những gì đang xảy ra trước khi anh chị em nói.</w:t>
      </w:r>
    </w:p>
    <w:p>
      <w:pPr>
        <w:pStyle w:val="Normal"/>
        <w:spacing w:before="0" w:after="50"/>
        <w:jc w:val="both"/>
        <w:rPr/>
      </w:pPr>
      <w:r>
        <w:rPr/>
        <w:tab/>
        <w:t>Tôi muốn bước ra với đức tin tối nay. Tôi muốn đi ra vì điều gì đó mới mẽ mà tôi chưa thực hiện trước đó. Đứng đối diện với Sa-tan và nói, “Ớ Sa-tan, Đức Chúa Jêsus Christ đã sai ta làm điều này. Ngươi phải lìa khỏi dân sự.” Cứ đánh bạo ra lệnh dù không thấy điều gì đi nữa, tin điều đó hết lòng. Tôi tin Đức Chúa Trời sẽ xác nhận nó, và những những dấu kỳ phép lạ lớn sẽ được thi hành. Tôi đang đưa điều đó vào sự thử nghiệm tối nay. Đó là một chỗ mới mẽ.</w:t>
      </w:r>
    </w:p>
    <w:p>
      <w:pPr>
        <w:pStyle w:val="Normal"/>
        <w:spacing w:before="0" w:after="50"/>
        <w:jc w:val="both"/>
        <w:rPr/>
      </w:pPr>
      <w:r>
        <w:rPr>
          <w:vertAlign w:val="superscript"/>
        </w:rPr>
        <w:t>E-26</w:t>
      </w:r>
      <w:r>
        <w:rPr/>
        <w:tab/>
        <w:t>Suốt cuộc đời, tôi muốn đọc Lời Kinh thánh đó trong bài - bài học Kinh thánh của mình, viết rằng ngày nào đó, Đức Chúa Trời... điều đó có ý nghĩa gì với tôi. Tối nay là lúc tôi sẽ đi đến mặt khác, không có sự nhận biết rõ bệnh tình, chỉ đi thẳng ra cầu nguyện cho dân sự và ra lệnh cho linh đó lìa khỏi những người bị chúng trói buộc; Không biết điều gì sẽ xảy ra, nhưng tôi đưa mình và họ ra đó dựa trên Lời Hứa của Đức Chúa Trời, và ở lại sống đúng với điều đó.</w:t>
      </w:r>
    </w:p>
    <w:p>
      <w:pPr>
        <w:pStyle w:val="Normal"/>
        <w:spacing w:before="0" w:after="50"/>
        <w:jc w:val="both"/>
        <w:rPr/>
      </w:pPr>
      <w:r>
        <w:rPr/>
        <w:tab/>
        <w:t>Ngài đã bảo tôi nếu tôi cầu nguyện cho người đau, họ sẽ được lành. Tôi tin điều đó. Tối nay, như tôi vừa mới...</w:t>
      </w:r>
    </w:p>
    <w:p>
      <w:pPr>
        <w:pStyle w:val="Normal"/>
        <w:spacing w:before="0" w:after="50"/>
        <w:jc w:val="both"/>
        <w:rPr/>
      </w:pPr>
      <w:r>
        <w:rPr/>
        <w:tab/>
        <w:t>Tôi nghĩ Sa-tan đang giữ tôi quá hèn nhát. Đúng thế. Nó - nó để tôi giữa điều đó ở đấy.</w:t>
      </w:r>
    </w:p>
    <w:p>
      <w:pPr>
        <w:pStyle w:val="Normal"/>
        <w:spacing w:before="0" w:after="50"/>
        <w:jc w:val="both"/>
        <w:rPr/>
      </w:pPr>
      <w:r>
        <w:rPr/>
        <w:tab/>
        <w:t>Tôi tin Đức Chúa Trời muốn tôi dời ra khỏi điều đó. Tôi sẽ đi ngay ra và bắt đầu cầu nguyện cho người đau, cầu nguyện cho nhiều người càng tốt khi tôi có thể đứng ở đây cầu nguyện cho. Đúng thế.</w:t>
      </w:r>
    </w:p>
    <w:p>
      <w:pPr>
        <w:pStyle w:val="Normal"/>
        <w:spacing w:before="0" w:after="50"/>
        <w:jc w:val="both"/>
        <w:rPr/>
      </w:pPr>
      <w:r>
        <w:rPr>
          <w:vertAlign w:val="superscript"/>
        </w:rPr>
        <w:t>E-27</w:t>
      </w:r>
      <w:r>
        <w:rPr/>
        <w:tab/>
        <w:t>Bây giờ, sự nhận biết rõ bệnh tình có ở đây. Đức Chúa Trời có ở đây. Ồ, đúng thế. Ngài ở đây. Tôi biết Thiên sứ của Chúa đã ở với tôi từ cách đây một giờ. Tôi biết điều đó có thật. Quyền năng Đức Thánh Linh ở ngay trên tôi giờ này (Điều đó có thật.), Thiên sứ này của Chúa, và Ngài ở đây có thể phân biệt được bất cứ điều gì.</w:t>
      </w:r>
    </w:p>
    <w:p>
      <w:pPr>
        <w:pStyle w:val="Normal"/>
        <w:spacing w:before="0" w:after="50"/>
        <w:jc w:val="both"/>
        <w:rPr/>
      </w:pPr>
      <w:r>
        <w:rPr/>
        <w:tab/>
        <w:t>Nhưng lúc ấy, không quá nhiều cho điều đó. Tôi muốn anh em đến để tôi cầu nguyện cho. Vì Ngài đã Phán bảo tôi nếu tôi cầu nguyện cho người đau, và chân thành khi cầu nguyện, làm cho họ tin tôi, không có điều gì sẽ đứng nỗi trước lời cầu nguyện. Tôi tin điều đó.</w:t>
      </w:r>
    </w:p>
    <w:p>
      <w:pPr>
        <w:pStyle w:val="Normal"/>
        <w:spacing w:before="0" w:after="50"/>
        <w:jc w:val="both"/>
        <w:rPr/>
      </w:pPr>
      <w:r>
        <w:rPr/>
        <w:tab/>
        <w:t>Giờ này, tôi tin giờ đã đến khi điều đó được xác quyết đầy đủ. Nó đã có ở đây trong 2 tuần hay hơn nữa. Anh chị em chưa hề thấy Điều đó sai một lần nào. Và Nó sẽ không bao giờ sai trật, bởi vì Nó thuộc về Đức Chúa Trời. Đúng thế.</w:t>
      </w:r>
    </w:p>
    <w:p>
      <w:pPr>
        <w:pStyle w:val="Normal"/>
        <w:spacing w:before="0" w:after="50"/>
        <w:jc w:val="both"/>
        <w:rPr/>
      </w:pPr>
      <w:r>
        <w:rPr>
          <w:vertAlign w:val="superscript"/>
        </w:rPr>
        <w:t>E-28</w:t>
      </w:r>
      <w:r>
        <w:rPr/>
        <w:tab/>
        <w:t>Vậy thì, sứ mệnh của tôi là cầu nguyện cho người đau. Đó là những gì tôi sẽ làm. Tôi sẽ cầu nguyện cho người đau, và có khoảng 40, 50, hay 60 người mỗi đêm, có lẽ nhiều hơn thế, có lẽ là 100 người một đêm, và chỉ cầu nguyện cho dân sự, đứng ở đây và dâng lời cầu nguyện cách cá nhân cho mỗi người. Sau đó tôi muốn họ rời khỏi bục vui mừng hớn hở và tin những gì tôi đã nói với họ là thật.</w:t>
      </w:r>
    </w:p>
    <w:p>
      <w:pPr>
        <w:pStyle w:val="Normal"/>
        <w:spacing w:before="0" w:after="50"/>
        <w:jc w:val="both"/>
        <w:rPr/>
      </w:pPr>
      <w:r>
        <w:rPr/>
        <w:tab/>
        <w:t>Tôi đã nói và Đức Chúa Trời xác quyết. Bao nhiêu anh chị em tin điều đó là thật, rằng Ngài đã xác quyết những gì tôi nói? Đó là sự thật. Anh em... Anh em biết điều đó, và giờ này tôi muốn anh em tin. Nhưng bây giờ, chúng ta hãy... chẳng hạn, người nào đó có thể nói, “Ồ, tôi tin có lẽ như thế này Đức Thánh Linh đã lìa khỏi Anh Branham.” Không, thưa quý vị, tôi chỉ nói với anh chị em từ đáy lòng tôi, tôi bước ra đó để nhận..?... tuyên bố quyền được ban cho của tôi đến từ Đức Chúa Trời. Ngài đã Phán bảo tôi cầu nguyện cho dân chúng, và làm cho họ tin, rồi họ sẽ được khỏe mạnh. Tôi tin điều đó hết lòng.</w:t>
      </w:r>
    </w:p>
    <w:p>
      <w:pPr>
        <w:pStyle w:val="Normal"/>
        <w:spacing w:before="0" w:after="50"/>
        <w:jc w:val="both"/>
        <w:rPr/>
      </w:pPr>
      <w:r>
        <w:rPr/>
        <w:tab/>
        <w:t>Bây giờ, chúng ta hãy cầu nguyện.</w:t>
      </w:r>
    </w:p>
    <w:p>
      <w:pPr>
        <w:pStyle w:val="Normal"/>
        <w:spacing w:before="0" w:after="50"/>
        <w:jc w:val="both"/>
        <w:rPr>
          <w:lang w:val="it-IT"/>
        </w:rPr>
      </w:pPr>
      <w:r>
        <w:rPr/>
        <w:tab/>
        <w:t xml:space="preserve">Kính lạy Cha Thiên Thượng của chúng con, con tin rằng con đúng tối nay. </w:t>
      </w:r>
      <w:r>
        <w:rPr>
          <w:lang w:val="it-IT"/>
        </w:rPr>
        <w:t>Con - con tin hết lòng. Con tin Ngài muốn con... Những người này đang ngồi đây; Họ đang nhìn, họ thật sự muốn đến đây để được cầu nguyện cho. Nhiều người trong họ đã tin nhận những gì con cố gắng nói với họ bằng Lời Ngài. Những người què đã tàn tật trong nhiều năm, bị què nhiều năm. Trước khi con sanh ra trên đất này, họ đã bị trói buộc vào giường bệnh và què quặt, mà tối nay đang đi lại khỏe mạnh, là một người bình thường. Lời Ngài được vững lập, Cha ôi. Những dấu kỳ phép lạ đã được thực hiện.</w:t>
      </w:r>
    </w:p>
    <w:p>
      <w:pPr>
        <w:pStyle w:val="Normal"/>
        <w:spacing w:before="0" w:after="50"/>
        <w:jc w:val="both"/>
        <w:rPr/>
      </w:pPr>
      <w:r>
        <w:rPr>
          <w:lang w:val="it-IT"/>
        </w:rPr>
        <w:tab/>
        <w:t>Nhưng dường như dân chúng thật sự hơi lo lắng cho con để cầu xin Ngài một cách cá nhân cho mỗi người. Cha ôi, con cầu xin Cha sẽ chữa lành cho dân sự tối nay. Xin nhậm lời và Phán với tôi tớ Ngài.</w:t>
      </w:r>
    </w:p>
    <w:p>
      <w:pPr>
        <w:pStyle w:val="Normal"/>
        <w:spacing w:before="0" w:after="50"/>
        <w:jc w:val="both"/>
        <w:rPr/>
      </w:pPr>
      <w:r>
        <w:rPr>
          <w:lang w:val="it-IT"/>
        </w:rPr>
        <w:tab/>
        <w:t xml:space="preserve">Bây giờ, Chúa ôi, nếu con trong ý chỉ Ngài làm điều này, xin cho mọi người tối nay con cầu nguyện cho... hay con sẽ nói, Chúa ôi, biết rằng nhiều người sẽ đến mà có lẽ không có đức tin, nếu Chúa chỉ cho 70% hay 80% (phần trăm) những người con cầu nguyện cho tối nay được trở lại tối mai để làm chứng đó là -- một kết quả đã xảy ra với họ, trong Danh Chúa Jêsus Christ, Con Ngài. </w:t>
      </w:r>
      <w:r>
        <w:rPr>
          <w:szCs w:val="22"/>
          <w:lang w:val="it-IT"/>
        </w:rPr>
        <w:t>A-men!</w:t>
      </w:r>
    </w:p>
    <w:p>
      <w:pPr>
        <w:pStyle w:val="Normal"/>
        <w:spacing w:before="0" w:after="50"/>
        <w:jc w:val="both"/>
        <w:rPr>
          <w:lang w:val="it-IT"/>
        </w:rPr>
      </w:pPr>
      <w:r>
        <w:rPr>
          <w:vertAlign w:val="superscript"/>
          <w:lang w:val="it-IT"/>
        </w:rPr>
        <w:t>E-29</w:t>
      </w:r>
      <w:r>
        <w:rPr>
          <w:lang w:val="it-IT"/>
        </w:rPr>
        <w:tab/>
        <w:t>Ê-sai 53:</w:t>
      </w:r>
    </w:p>
    <w:p>
      <w:pPr>
        <w:pStyle w:val="Normal"/>
        <w:spacing w:before="0" w:after="50"/>
        <w:ind w:firstLine="720"/>
        <w:jc w:val="both"/>
        <w:rPr>
          <w:b/>
          <w:b/>
          <w:lang w:val="it-IT"/>
        </w:rPr>
      </w:pPr>
      <w:r>
        <w:rPr>
          <w:b/>
          <w:lang w:val="it-IT"/>
        </w:rPr>
        <w:t>Ai tin điều đã rao truyền của chúng ta? Và cánh tay của Đức Giê-hô-va tỏ ra cho ai?</w:t>
      </w:r>
    </w:p>
    <w:p>
      <w:pPr>
        <w:pStyle w:val="Normal"/>
        <w:spacing w:before="0" w:after="50"/>
        <w:jc w:val="both"/>
        <w:rPr>
          <w:lang w:val="it-IT"/>
        </w:rPr>
      </w:pPr>
      <w:r>
        <w:rPr>
          <w:lang w:val="it-IT"/>
        </w:rPr>
        <w:tab/>
        <w:t xml:space="preserve">Nào, con trai nhỏ của tôi, tôi nghĩ đã phát ra... Con phát ra thẻ cầu nguyện... </w:t>
      </w:r>
      <w:r>
        <w:rPr>
          <w:color w:val="008000"/>
          <w:lang w:val="it-IT"/>
        </w:rPr>
        <w:t>[Băng trống. - Bt]</w:t>
      </w:r>
      <w:r>
        <w:rPr>
          <w:lang w:val="it-IT"/>
        </w:rPr>
        <w:t xml:space="preserve"> </w:t>
      </w:r>
    </w:p>
    <w:p>
      <w:pPr>
        <w:pStyle w:val="Normal"/>
        <w:spacing w:before="0" w:after="50"/>
        <w:jc w:val="both"/>
        <w:rPr/>
      </w:pPr>
      <w:r>
        <w:rPr>
          <w:lang w:val="it-IT"/>
        </w:rPr>
        <w:tab/>
        <w:t xml:space="preserve">Hãy cầu nguyện cho tất cả mọi người... Và tôi... Mọi người mà tôi cầu nguyện cho... giờ này, mỗi buổi chiều và buổi tối, chúng được phát ra, </w:t>
      </w:r>
    </w:p>
    <w:p>
      <w:pPr>
        <w:pStyle w:val="Normal"/>
        <w:spacing w:before="0" w:after="50"/>
        <w:jc w:val="both"/>
        <w:rPr>
          <w:lang w:val="it-IT"/>
        </w:rPr>
      </w:pPr>
      <w:r>
        <w:rPr>
          <w:lang w:val="it-IT"/>
        </w:rPr>
        <w:tab/>
        <w:t>Giờ này, chúng ta có thể bắt đầu một hàng người xin cầu nguyện và cầu nguyện cho vài hàng người, mang họ đến dưới sự nhận biết rõ ẩn tình. Nó có ở đây. Đức Chúa Trời ở đây để nhậm điều này cho chúng ta. Nhưng nó không cần thiết.</w:t>
      </w:r>
    </w:p>
    <w:p>
      <w:pPr>
        <w:pStyle w:val="Normal"/>
        <w:spacing w:before="0" w:after="50"/>
        <w:jc w:val="both"/>
        <w:rPr>
          <w:lang w:val="it-IT"/>
        </w:rPr>
      </w:pPr>
      <w:r>
        <w:rPr>
          <w:lang w:val="it-IT"/>
        </w:rPr>
        <w:tab/>
        <w:t>Tuy nhiên bao nhiêu người ở đây đã có thẻ cầu nguyện, Hãy giơ tay lên? Hãy cho chúng tôi xem có thể bao nhiêu người. Ồ, có một nhóm anh chị em. Vậy thì, số bắt đầu là số mấy? 50 hả? 51 tới 100. Như vậy có lẽ cầu nguyện được 50 người. Sau đó thì dành cho... Số -- chữ gì nhỉ? Chữ O? Được rồi. Có lẽ sau đó...</w:t>
      </w:r>
    </w:p>
    <w:p>
      <w:pPr>
        <w:pStyle w:val="Normal"/>
        <w:spacing w:before="0" w:after="50"/>
        <w:jc w:val="both"/>
        <w:rPr>
          <w:lang w:val="it-IT"/>
        </w:rPr>
      </w:pPr>
      <w:r>
        <w:rPr>
          <w:lang w:val="it-IT"/>
        </w:rPr>
        <w:tab/>
        <w:t xml:space="preserve">Có người nào ở đây đã có thẻ cầu nguyện cũ từ tối hôm trước, và những đêm trước nữa, xin giơ tay cho chúng tôi thấy? Có một nhóm người ở đây. Được rồi. </w:t>
      </w:r>
    </w:p>
    <w:p>
      <w:pPr>
        <w:pStyle w:val="Normal"/>
        <w:spacing w:before="0" w:after="50"/>
        <w:jc w:val="both"/>
        <w:rPr>
          <w:lang w:val="it-IT"/>
        </w:rPr>
      </w:pPr>
      <w:r>
        <w:rPr>
          <w:vertAlign w:val="superscript"/>
          <w:lang w:val="it-IT"/>
        </w:rPr>
        <w:t>E-30</w:t>
      </w:r>
      <w:r>
        <w:rPr>
          <w:lang w:val="it-IT"/>
        </w:rPr>
        <w:tab/>
        <w:t>Chúng ta hãy cho hay 2 người lên đây, cứ lên bục, chỉ để... Tôi - tôi không nói họ có thể được lành, nhưng để anh chị em có thể biết Chúa ở đây Phán những việc đó. Chúng ta hãy cho người có thẻ cầu nguyện...</w:t>
      </w:r>
    </w:p>
    <w:p>
      <w:pPr>
        <w:pStyle w:val="Normal"/>
        <w:spacing w:before="0" w:after="50"/>
        <w:jc w:val="both"/>
        <w:rPr/>
      </w:pPr>
      <w:r>
        <w:rPr>
          <w:lang w:val="it-IT"/>
        </w:rPr>
        <w:tab/>
        <w:t>Tôi không biết số của anh chị em. Anh chị em ở ngoài đó. Mỗi người có một số. Hãy nhìn vào thẻ cầu nguyện có chữ O, và chúng ta hãy đưa họ lên... Anh nói gì? Số 51 à? Chúng ta hãy mang người có thẻ số 63 lên. Người nào có thẻ 63, cứ tách ra khỏi thính giả và để cho họ bước lên... Nhìn... Lật thẻ của anh chị em lại, xem thử người nào ở đây có số... Phải anh không? 63.</w:t>
      </w:r>
    </w:p>
    <w:p>
      <w:pPr>
        <w:pStyle w:val="Normal"/>
        <w:spacing w:before="0" w:after="50"/>
        <w:jc w:val="both"/>
        <w:rPr>
          <w:lang w:val="it-IT"/>
        </w:rPr>
      </w:pPr>
      <w:r>
        <w:rPr>
          <w:lang w:val="it-IT"/>
        </w:rPr>
        <w:tab/>
        <w:t xml:space="preserve">Nào, chờ một chút. Giờ này chúng ta hãy cầu nguyện, để Chúa sẽ ở gần. Tôi sẽ cầu nguyện cho mỗi một người ở đây tối nay. Được rồi, bây giờ mọi người hãy kỉnh kiềng. Được rồi. </w:t>
      </w:r>
    </w:p>
    <w:p>
      <w:pPr>
        <w:pStyle w:val="Normal"/>
        <w:spacing w:before="0" w:after="50"/>
        <w:jc w:val="both"/>
        <w:rPr/>
      </w:pPr>
      <w:r>
        <w:rPr>
          <w:lang w:val="it-IT"/>
        </w:rPr>
        <w:tab/>
        <w:t>Số 63 đó phải không? Được rồi. Tôi chỉ muốn... chỉ muốn trò chuyện với chị ấy một lát.</w:t>
      </w:r>
    </w:p>
    <w:p>
      <w:pPr>
        <w:pStyle w:val="Normal"/>
        <w:spacing w:before="0" w:after="50"/>
        <w:jc w:val="both"/>
        <w:rPr>
          <w:lang w:val="it-IT"/>
        </w:rPr>
      </w:pPr>
      <w:r>
        <w:rPr>
          <w:vertAlign w:val="superscript"/>
          <w:lang w:val="it-IT"/>
        </w:rPr>
        <w:t>E-31</w:t>
        <w:tab/>
      </w:r>
      <w:r>
        <w:rPr>
          <w:lang w:val="it-IT"/>
        </w:rPr>
        <w:t>Bao nhiêu anh chị em hiểu thông suốt rằng tôi... Cho phép tôi nói điều này. Rằng Chúa Jêsus của chúng ta đã ủy thác cho tôi khi tôi được sanh ra trên đời này để đi cầu nguyện cho người đau. Đó là cuộc sống tôi được phân bổ làm điều đó. Bao nhiêu anh chị em hiểu điều ấy?</w:t>
      </w:r>
    </w:p>
    <w:p>
      <w:pPr>
        <w:pStyle w:val="Normal"/>
        <w:spacing w:before="0" w:after="50"/>
        <w:jc w:val="both"/>
        <w:rPr/>
      </w:pPr>
      <w:r>
        <w:rPr>
          <w:lang w:val="it-IT"/>
        </w:rPr>
        <w:tab/>
        <w:t>Khi Thiên sứ của Chúa hiện ra với tôi... Suốt đời tôi không biết Đó là gì cho tới khi Ngài bày tỏ Chính Ngài cách đây vài năm, Phán điều này, rằng tôi sống để cầu nguyện cho người đau. Nếu tôi có thể làm cho người ta tin tôi, tin rằng Đức Chúa Trời nghe lời cầu nguyện của tôi, và tôi được sai đến để cầu nguyện cho người đau, thì họ sẽ được chữa lành bất kể bệnh gì. Anh chị em hiểu điều đó không?</w:t>
      </w:r>
    </w:p>
    <w:p>
      <w:pPr>
        <w:pStyle w:val="Normal"/>
        <w:spacing w:before="0" w:after="50"/>
        <w:jc w:val="both"/>
        <w:rPr/>
      </w:pPr>
      <w:r>
        <w:rPr>
          <w:lang w:val="it-IT"/>
        </w:rPr>
        <w:tab/>
        <w:t>Lúc đó tôi đã hỏi Thiên sứ, và nói với Ngài rằng tôi không tin dân chúng sẽ tin tôi. Anh - anh em hiểu điều đó không? Ngài ban cho tôi 2 dấu hiệu: bảo làm những dấu hiệu này trước dân chúng, và bởi điều này, họ sẽ tin rằng Đức Chúa Trời đã sai tôi làm điều này. Hiểu điều tôi muốn nói không? Bây giờ, Bao nhiêu người hiểu điều đó? Đúng thế.</w:t>
      </w:r>
    </w:p>
    <w:p>
      <w:pPr>
        <w:pStyle w:val="Normal"/>
        <w:spacing w:before="0" w:after="50"/>
        <w:jc w:val="both"/>
        <w:rPr/>
      </w:pPr>
      <w:r>
        <w:rPr>
          <w:lang w:val="it-IT"/>
        </w:rPr>
        <w:tab/>
        <w:t>Nhưng chỉ... Điều đó không có liên quan gì với sự chữa lành. Ô, một người có thể đến đây và từng bị đau nặng, và anh em sẽ nói họ có điều gì không ổn, trừ phi đức tin của họ neo chặt vào trong Đấng Christ, đó là... Hiểu không? Nhưng đây là sự chứng thực.</w:t>
      </w:r>
    </w:p>
    <w:p>
      <w:pPr>
        <w:pStyle w:val="Normal"/>
        <w:spacing w:before="0" w:after="50"/>
        <w:jc w:val="both"/>
        <w:rPr>
          <w:lang w:val="it-IT"/>
        </w:rPr>
      </w:pPr>
      <w:r>
        <w:rPr>
          <w:vertAlign w:val="superscript"/>
          <w:lang w:val="it-IT"/>
        </w:rPr>
        <w:t>E-32</w:t>
      </w:r>
      <w:r>
        <w:rPr>
          <w:lang w:val="it-IT"/>
        </w:rPr>
        <w:tab/>
        <w:t>Tôi ước mong thính giả này có thể cảm thấy thật đúng những gì tôi cảm thấy ngay bây giờ. Nó - nó thiêng liêng, thật... Tôi thật sự cảm thấy nó cứ tuôn đổ trên tôi giờ này.</w:t>
      </w:r>
    </w:p>
    <w:p>
      <w:pPr>
        <w:pStyle w:val="Normal"/>
        <w:spacing w:before="0" w:after="50"/>
        <w:jc w:val="both"/>
        <w:rPr/>
      </w:pPr>
      <w:r>
        <w:rPr>
          <w:lang w:val="it-IT"/>
        </w:rPr>
        <w:tab/>
        <w:t xml:space="preserve">Người đau này đang đứng gần tôi. Và tôi không biết bà ấy. Tôi chưa hề gặp bà ấy. Tôi - tôi không biết gì về chị ấy. Nhưng Đức Chúa Trời biết mọi sự về chị ấy. Ngài biết hết về chị ấy. Tôi tin Ngài sẽ bày tỏ cho tôi chị chúng ta có điều gì không ổn. Nếu vậy, thì Đức Chúa Trời được vinh hiển. Tôi sẽ cầu xin Chúa chữa lành cho chị ấy. Nếu Chúa nhậm lời, chúng ta sẽ biết ơn vì Chúa làm điều đó, phải không? Được rồi. </w:t>
      </w:r>
    </w:p>
    <w:p>
      <w:pPr>
        <w:pStyle w:val="Normal"/>
        <w:spacing w:before="0" w:after="50"/>
        <w:jc w:val="both"/>
        <w:rPr/>
      </w:pPr>
      <w:r>
        <w:rPr>
          <w:lang w:val="it-IT"/>
        </w:rPr>
        <w:tab/>
        <w:t>Tôi muốn mọi người kỉnh kiền, trong khi tôi... Đây chỉ là một trong nhóm người được gọi lên. Được rồi. Như các bạn biết, người phụ nữ này biết ở đây rằng không có cách nào để tôi -- có sự tiếp xúc nào với chị ở bên ngoài... Chỉ phải có được từ Đức Thánh Linh.</w:t>
      </w:r>
    </w:p>
    <w:p>
      <w:pPr>
        <w:pStyle w:val="Normal"/>
        <w:spacing w:before="0" w:after="50"/>
        <w:jc w:val="both"/>
        <w:rPr>
          <w:lang w:val="it-IT"/>
        </w:rPr>
      </w:pPr>
      <w:r>
        <w:rPr>
          <w:vertAlign w:val="superscript"/>
          <w:lang w:val="it-IT"/>
        </w:rPr>
        <w:t>E-33</w:t>
      </w:r>
      <w:r>
        <w:rPr>
          <w:lang w:val="it-IT"/>
        </w:rPr>
        <w:tab/>
        <w:t>Tôi tự hỏi... Nếu tôi có được một chỗ, tôi có thể làm cho chị ấy thư giãn trong chốc lát. Tôi cảm thấy áp lực của sự hốt hoảng, đến nỗi chị - chị ấy run rẩy... Hãy mang đến cho chị một cái ghế. Tôi cũng sẽ mang một cái, và ngồi bên chị. Chờ một tí, thưa chị.</w:t>
      </w:r>
    </w:p>
    <w:p>
      <w:pPr>
        <w:pStyle w:val="Normal"/>
        <w:spacing w:before="0" w:after="50"/>
        <w:jc w:val="both"/>
        <w:rPr/>
      </w:pPr>
      <w:r>
        <w:rPr>
          <w:lang w:val="it-IT"/>
        </w:rPr>
        <w:tab/>
        <w:t>Tôi không muốn chị nghĩ rằng điều nầy có mục đích nào khác ngoài sự vinh hiển Đức Chúa Trời. Đó là Đức Thánh Linh của Đức Chúa Trời hiện diện ở đây giờ này.</w:t>
      </w:r>
    </w:p>
    <w:p>
      <w:pPr>
        <w:pStyle w:val="Normal"/>
        <w:spacing w:before="0" w:after="50"/>
        <w:jc w:val="both"/>
        <w:rPr>
          <w:lang w:val="it-IT"/>
        </w:rPr>
      </w:pPr>
      <w:r>
        <w:rPr>
          <w:lang w:val="it-IT"/>
        </w:rPr>
        <w:tab/>
        <w:t>Với quý vị thính giả, nếu tôi có thể đưa từng người lên ngồi ở đây, và nói chuyện... Nhưng tôi sẽ phải di chuyển chung quanh chỉ một chút bởi vì thính giả. Nó đang đi vào với một sự dao động trong thính giả, vì tôi sẽ không nói, hầu như loại áp lực của của sự lôi kéo bệnh tật. Tôi có thể bị lộn xộn về những gì mình đang nói với chị ấy.</w:t>
      </w:r>
    </w:p>
    <w:p>
      <w:pPr>
        <w:pStyle w:val="Normal"/>
        <w:spacing w:before="0" w:after="50"/>
        <w:jc w:val="both"/>
        <w:rPr>
          <w:lang w:val="it-IT"/>
        </w:rPr>
      </w:pPr>
      <w:r>
        <w:rPr>
          <w:lang w:val="it-IT"/>
        </w:rPr>
        <w:tab/>
        <w:t xml:space="preserve">Nhưng bây giờ, tôi muốn chỉ ngồi xuống và trò chuyện với chị, chị yêu dấu. Nào, có lẽ chị ngạc nhiên khi tôi đã gọi thẻ của chị tối nay. </w:t>
      </w:r>
      <w:r>
        <w:rPr>
          <w:color w:val="008000"/>
          <w:lang w:val="it-IT"/>
        </w:rPr>
        <w:t>[Chị ấy trả lời, “Không, thưa Anh. Tôi đã cầu nguyện cho điều đó.” - Bt]</w:t>
      </w:r>
      <w:r>
        <w:rPr>
          <w:lang w:val="it-IT"/>
        </w:rPr>
        <w:t xml:space="preserve"> Chị đã cầu nguyện cho điều đó. Chị tin rằng chị sẽ được gọi tối nay. Chị tin chứ?</w:t>
      </w:r>
    </w:p>
    <w:p>
      <w:pPr>
        <w:pStyle w:val="Normal"/>
        <w:spacing w:before="0" w:after="50"/>
        <w:jc w:val="both"/>
        <w:rPr/>
      </w:pPr>
      <w:r>
        <w:rPr>
          <w:lang w:val="it-IT"/>
        </w:rPr>
        <w:tab/>
        <w:t xml:space="preserve">Kiểu nói chuyện của tôi với chị chỉ là để tiếp xúc với chị, biết điều gì không ổn, giống như Chúa Jêsus đã Phán với người đàn bà bên giếng. Và đột nhiên Ngài thay đổi câu chuyện. Ngài Phán, “Hãy đi gọi chồng ngươi.” Đúng thế không? </w:t>
      </w:r>
    </w:p>
    <w:p>
      <w:pPr>
        <w:pStyle w:val="Normal"/>
        <w:spacing w:before="0" w:after="50"/>
        <w:jc w:val="both"/>
        <w:rPr>
          <w:lang w:val="it-IT"/>
        </w:rPr>
      </w:pPr>
      <w:r>
        <w:rPr>
          <w:lang w:val="it-IT"/>
        </w:rPr>
        <w:tab/>
        <w:t>Chị ấy đáp, “Tôi không có chồng. Ngài bảo bà có 5 đời chồng. Khi điều đó xảy ra, bà nói, “Tôi nhìn biết Ngài là Đấng Tiên tri.”</w:t>
      </w:r>
    </w:p>
    <w:p>
      <w:pPr>
        <w:pStyle w:val="Normal"/>
        <w:spacing w:before="0" w:after="50"/>
        <w:jc w:val="both"/>
        <w:rPr>
          <w:lang w:val="it-IT"/>
        </w:rPr>
      </w:pPr>
      <w:r>
        <w:rPr>
          <w:lang w:val="it-IT"/>
        </w:rPr>
        <w:tab/>
        <w:t>Thầy chúng ta Phán, “</w:t>
      </w:r>
      <w:r>
        <w:rPr>
          <w:b/>
          <w:lang w:val="it-IT"/>
        </w:rPr>
        <w:t>Những việc Ta làm ngươi cũng sẽ làm. Và làm lớn hơn nữa, vì Ta đi về cùng Cha.”</w:t>
      </w:r>
    </w:p>
    <w:p>
      <w:pPr>
        <w:pStyle w:val="Normal"/>
        <w:spacing w:before="0" w:after="50"/>
        <w:jc w:val="both"/>
        <w:rPr/>
      </w:pPr>
      <w:r>
        <w:rPr>
          <w:vertAlign w:val="superscript"/>
          <w:lang w:val="it-IT"/>
        </w:rPr>
        <w:t>E-34</w:t>
      </w:r>
      <w:r>
        <w:rPr>
          <w:lang w:val="it-IT"/>
        </w:rPr>
        <w:tab/>
        <w:t xml:space="preserve">Và bây giờ, đó là mục đích của tôi ở đây tối nay, là trước thính giả của dân chúng này, và không phô trương cho riêng tôi. Cha tôi biết điều đó. Chính - chính là để họ có thể tin vào Đức Chúa Jêsus Christ chúng ta. </w:t>
      </w:r>
    </w:p>
    <w:p>
      <w:pPr>
        <w:pStyle w:val="Normal"/>
        <w:spacing w:before="0" w:after="50"/>
        <w:jc w:val="both"/>
        <w:rPr/>
      </w:pPr>
      <w:r>
        <w:rPr>
          <w:lang w:val="it-IT"/>
        </w:rPr>
        <w:tab/>
        <w:t>Tôi không biết. Chiếc mi-crô đó không -- có lẽ không được nghe ngoài đó. Tôi không biết. Nhưng có hay không, tôi không thể nói.</w:t>
      </w:r>
    </w:p>
    <w:p>
      <w:pPr>
        <w:pStyle w:val="Normal"/>
        <w:spacing w:before="0" w:after="50"/>
        <w:jc w:val="both"/>
        <w:rPr>
          <w:lang w:val="it-IT"/>
        </w:rPr>
      </w:pPr>
      <w:r>
        <w:rPr>
          <w:lang w:val="it-IT"/>
        </w:rPr>
        <w:tab/>
        <w:t>Nhưng tôi biết rằng -- Ngài ở đây, sự Hiện diện của Ngài ở đây. Tôi tin anh chị em cảm thấy rằng có điều gì đó đang diễn ra. Lý do tôi đang nói nhanh là để giữ Nó cứ tiếp tục phát ra, cho đến khi tôi đã xong việc nói chuyện với anh chị em.</w:t>
        <w:tab/>
      </w:r>
    </w:p>
    <w:p>
      <w:pPr>
        <w:pStyle w:val="Normal"/>
        <w:spacing w:before="0" w:after="50"/>
        <w:jc w:val="both"/>
        <w:rPr/>
      </w:pPr>
      <w:r>
        <w:rPr>
          <w:vertAlign w:val="superscript"/>
          <w:lang w:val="it-IT"/>
        </w:rPr>
        <w:t>E-35</w:t>
      </w:r>
      <w:r>
        <w:rPr>
          <w:lang w:val="it-IT"/>
        </w:rPr>
        <w:tab/>
        <w:t>Vâng, thưa chị. Chị bị bệnh nghiêm trọng. Đúng thế không? Nó... Các Bác sĩ không biết đó là gì. Bác sĩ không... Chị đã đi đến các chuyên gia, phải không? Đúng thế không? Chị đến với những người nổi tiếng, những người vĩ đại. Tôi thấy một văn phòng lớn. Chị... Chẳng phải chị đã được xét nghiệm, hay điều gì đó, trong một văn phòng lớn mới đây không? Có đúng không? Và chị hầu như bị nhiễm trùng hay bị nhiễm độc. Đúng thế không? Chị bị bệnh ngứa. Nó làm cho ngứa ngáy muốn gãi. Có đúng thế không?</w:t>
      </w:r>
    </w:p>
    <w:p>
      <w:pPr>
        <w:pStyle w:val="Normal"/>
        <w:spacing w:before="0" w:after="50"/>
        <w:jc w:val="both"/>
        <w:rPr/>
      </w:pPr>
      <w:r>
        <w:rPr>
          <w:lang w:val="it-IT"/>
        </w:rPr>
        <w:tab/>
        <w:t>Điều gì đó đã xảy ra, phải không? Chị ơi, chị được phước của Chúa. Chị sẽ qua khỏi bệnh đó. Chị sẽ khoẻ mạnh. Đức Chúa Jêsus...?...</w:t>
      </w:r>
    </w:p>
    <w:p>
      <w:pPr>
        <w:pStyle w:val="Normal"/>
        <w:spacing w:before="0" w:after="50"/>
        <w:jc w:val="both"/>
        <w:rPr/>
      </w:pPr>
      <w:r>
        <w:rPr>
          <w:lang w:val="it-IT"/>
        </w:rPr>
        <w:tab/>
        <w:t>Cha yêu dấu ơi, Ngài ở gần đây. Và con cảm ơn Ngài vì sự nhân từ và thương xót của Ngài. Giờ này, xin ban phước cho chị của chúng con. Các Bác sĩ không biết chị chúng con bị bệnh gì, nhưng Chúa biết, Chúa ôi. Và Ngài bày tỏ mọi việc cho các đầy tớ Ngài. Và giờ này, xin thương xót, Chúa ôi, và ban phước cho đầy tớ Ngài.</w:t>
      </w:r>
    </w:p>
    <w:p>
      <w:pPr>
        <w:pStyle w:val="Normal"/>
        <w:spacing w:before="0" w:after="50"/>
        <w:jc w:val="both"/>
        <w:rPr/>
      </w:pPr>
      <w:r>
        <w:rPr>
          <w:lang w:val="it-IT"/>
        </w:rPr>
        <w:tab/>
        <w:t>Ớ Sa-tan, ngươi đã trói buộc chị ấy, hãy ra khỏi chị trong Danh Chúa Jêsus Christ.</w:t>
      </w:r>
    </w:p>
    <w:p>
      <w:pPr>
        <w:pStyle w:val="Normal"/>
        <w:spacing w:before="0" w:after="50"/>
        <w:jc w:val="both"/>
        <w:rPr/>
      </w:pPr>
      <w:r>
        <w:rPr>
          <w:lang w:val="it-IT"/>
        </w:rPr>
        <w:tab/>
        <w:t xml:space="preserve">Và chị ơi, tôi chúc phước cho chị trong Danh Chúa Jêsus Christ. </w:t>
      </w:r>
      <w:r>
        <w:rPr>
          <w:szCs w:val="22"/>
          <w:lang w:val="it-IT"/>
        </w:rPr>
        <w:t>A-men!</w:t>
      </w:r>
    </w:p>
    <w:p>
      <w:pPr>
        <w:pStyle w:val="Normal"/>
        <w:spacing w:before="0" w:after="50"/>
        <w:jc w:val="both"/>
        <w:rPr/>
      </w:pPr>
      <w:r>
        <w:rPr>
          <w:lang w:val="it-IT"/>
        </w:rPr>
        <w:tab/>
        <w:t>Vậy thì, từ tối nay chị hãy tin, và sẽ được khỏe mạnh. Nào, chị hãy tin và cảm ơn Đức Chúa Trời bằng cả tấm lòng. Hãy bước lại gần, vì chị đang được cầu nguyện cho để bước đi gần gũi với Ngài. Hãy đi, và chỉ bước đi với Ngài, tin Ngài hết lòng, chị sẽ là người đàn bà khỏe mạnh trở lại. Xin Chúa ban phước cho, chị yêu dấu.</w:t>
      </w:r>
    </w:p>
    <w:p>
      <w:pPr>
        <w:pStyle w:val="Normal"/>
        <w:spacing w:before="0" w:after="50"/>
        <w:jc w:val="both"/>
        <w:rPr/>
      </w:pPr>
      <w:r>
        <w:rPr>
          <w:vertAlign w:val="superscript"/>
          <w:lang w:val="it-IT"/>
        </w:rPr>
        <w:t>E-36</w:t>
      </w:r>
      <w:r>
        <w:rPr>
          <w:lang w:val="it-IT"/>
        </w:rPr>
        <w:tab/>
        <w:t>Tôi chỉ mất chút ít thời gian nữa để có thể cầu nguyện cho một người nữa. Hãy đưa người có thẻ cầu nguyện... Chị ấy có số mấy? 62 hả? Số chị ấy...63? Hãy đưa người có thẻ cầu nguyện số 80 lên. Hãy mang lên người có thẻ cầu nguyện số 80. Ai có thẻ cầu nguyện số 80? O-80. Có người nào ở đây có thẻ cầu nguyện O-80 không? Hay là... Có ở đây không? Không ai có thẻ cầu nguyện số 80 ư? Ô, tốt... Được rồi, vậy thì chị lên đây.</w:t>
      </w:r>
    </w:p>
    <w:p>
      <w:pPr>
        <w:pStyle w:val="Normal"/>
        <w:spacing w:before="0" w:after="50"/>
        <w:jc w:val="both"/>
        <w:rPr/>
      </w:pPr>
      <w:r>
        <w:rPr>
          <w:lang w:val="it-IT"/>
        </w:rPr>
        <w:tab/>
        <w:t>Bây giờ, xin mọi người kỉnh kiền. Tôi muốn chị biết rằng Đức Chúa Jêsus Christ của chúng ta hiện diện tại đây để chữa lành tất cả những ai</w:t>
      </w:r>
      <w:r>
        <w:rPr>
          <w:color w:val="008000"/>
          <w:lang w:val="it-IT"/>
        </w:rPr>
        <w:t xml:space="preserve">...[Anh Branham bị cắt ngang, “Trên thẻ đó nói, bệnh da.”- Biên tập.] </w:t>
      </w:r>
      <w:r>
        <w:rPr>
          <w:lang w:val="it-IT"/>
        </w:rPr>
        <w:t xml:space="preserve">Trong khi chị chúng ta... </w:t>
      </w:r>
      <w:r>
        <w:rPr>
          <w:color w:val="008000"/>
          <w:lang w:val="it-IT"/>
        </w:rPr>
        <w:t>[Anh Kopp nói, “Tối hôm qua chúng ta theo dõi những thẻ cầu nguyện và không có bỏ sót thẻ nào cả buổi tối. Tôi nghĩ đó khác thường.” - Bt]</w:t>
      </w:r>
      <w:r>
        <w:rPr>
          <w:lang w:val="it-IT"/>
        </w:rPr>
        <w:t xml:space="preserve"> </w:t>
      </w:r>
    </w:p>
    <w:p>
      <w:pPr>
        <w:pStyle w:val="Normal"/>
        <w:spacing w:before="0" w:after="50"/>
        <w:jc w:val="both"/>
        <w:rPr/>
      </w:pPr>
      <w:r>
        <w:rPr>
          <w:lang w:val="it-IT"/>
        </w:rPr>
        <w:tab/>
        <w:t>Nào, đôi khi dân chúng... Tôi không biết họ viết gì trên thẻ của mình. Điều đó không có liên hệ gì. Điều đó không -- thẻ cầu nguyện không có nghĩa gì. Chị ấy bị bệnh về da. Tốt, điều - điều đó tốt thôi.</w:t>
      </w:r>
    </w:p>
    <w:p>
      <w:pPr>
        <w:pStyle w:val="Normal"/>
        <w:spacing w:before="0" w:after="50"/>
        <w:jc w:val="both"/>
        <w:rPr>
          <w:lang w:val="it-IT"/>
        </w:rPr>
      </w:pPr>
      <w:r>
        <w:rPr>
          <w:vertAlign w:val="superscript"/>
          <w:lang w:val="it-IT"/>
        </w:rPr>
        <w:t>E-37</w:t>
      </w:r>
      <w:r>
        <w:rPr>
          <w:lang w:val="it-IT"/>
        </w:rPr>
        <w:tab/>
        <w:t xml:space="preserve">Chào chị. Chủ của chúng ta thật đáng yêu phải không? Ồ, tôi - tôi yêu Ngài rất nhiều. Và tôi... Tôi tin chị cũng vậy. Vậy thì, Đức Thánh Linh của Chúa hiện diện, và Chủ chúng ta luôn luôn đầy tình yêu thương và cảm thông. </w:t>
      </w:r>
    </w:p>
    <w:p>
      <w:pPr>
        <w:pStyle w:val="Normal"/>
        <w:spacing w:before="0" w:after="50"/>
        <w:jc w:val="both"/>
        <w:rPr>
          <w:lang w:val="it-IT"/>
        </w:rPr>
      </w:pPr>
      <w:r>
        <w:rPr>
          <w:lang w:val="it-IT"/>
        </w:rPr>
        <w:tab/>
        <w:t>Chị có đức tin lớn, nhưng có điều gì đó sai trật nghiêm trọng với chị. Chị... Chị đã bị sút cân nhiều mới đây, phải không? Sút nhiều cân: tôi có sự hiện thấy trước mắt tôi về một người đàn bà to lớn hơn chị hiện giờ. Dẫn tới điều đó vì loại bệnh nào đó... Đó là sự lo lắng bất an. Đúng thế không? Không chỉ thế, nhưng chị có điều gì không ổn, chị ăn không được. Đúng thế không? Tôi thấy... Xin Chúa ban phước cho chị. Điều đó đủ cho chị. Chị có thể đi giờ này. Xin Chúa ban phước và chữa lành cho chị.</w:t>
      </w:r>
    </w:p>
    <w:p>
      <w:pPr>
        <w:pStyle w:val="Normal"/>
        <w:spacing w:before="0" w:after="50"/>
        <w:jc w:val="both"/>
        <w:rPr/>
      </w:pPr>
      <w:r>
        <w:rPr>
          <w:lang w:val="it-IT"/>
        </w:rPr>
        <w:tab/>
        <w:t xml:space="preserve">Kính lạy Đức Chúa Trời Toàn năng, xin thương xót trên chị chúng con, và ban phước cho chị trong Danh Chúa Jêsus Christ, con cầu xin. </w:t>
      </w:r>
      <w:r>
        <w:rPr>
          <w:szCs w:val="22"/>
          <w:lang w:val="it-IT"/>
        </w:rPr>
        <w:t>A-men!</w:t>
      </w:r>
      <w:r>
        <w:rPr>
          <w:lang w:val="it-IT"/>
        </w:rPr>
        <w:t>...?... và chị...?...</w:t>
      </w:r>
    </w:p>
    <w:p>
      <w:pPr>
        <w:pStyle w:val="Normal"/>
        <w:spacing w:before="0" w:after="50"/>
        <w:jc w:val="both"/>
        <w:rPr>
          <w:lang w:val="it-IT"/>
        </w:rPr>
      </w:pPr>
      <w:r>
        <w:rPr>
          <w:vertAlign w:val="superscript"/>
          <w:lang w:val="it-IT"/>
        </w:rPr>
        <w:t>E-38</w:t>
      </w:r>
      <w:r>
        <w:rPr>
          <w:lang w:val="it-IT"/>
        </w:rPr>
        <w:tab/>
        <w:t xml:space="preserve">Anh em còn có người nào khác không? Được rồi. Gọi cho tôi một thẻ cầu nguyện... Chúng ta hãy xem nào, gọi... Số mấy thế? 80 à? Được, gọi... Chúng ta hãy xem, chúng ta sẽ gọi số mấy kế tiếp? 90 hả? Chúng ta hãy gọi số 90. Được rồi. Hả? O - O... Gọi số đó, O-90. </w:t>
      </w:r>
      <w:r>
        <w:rPr>
          <w:color w:val="008000"/>
          <w:lang w:val="it-IT"/>
        </w:rPr>
        <w:t>[Một anh em gọi thẻ cầu nguyện O-90. - Bt]</w:t>
      </w:r>
      <w:r>
        <w:rPr>
          <w:lang w:val="it-IT"/>
        </w:rPr>
        <w:t xml:space="preserve"> Hãy để Anh Hall gọi số đó để anh ấy...</w:t>
      </w:r>
    </w:p>
    <w:p>
      <w:pPr>
        <w:pStyle w:val="Normal"/>
        <w:spacing w:before="0" w:after="50"/>
        <w:jc w:val="both"/>
        <w:rPr>
          <w:szCs w:val="22"/>
          <w:lang w:val="it-IT"/>
        </w:rPr>
      </w:pPr>
      <w:r>
        <w:rPr>
          <w:szCs w:val="22"/>
          <w:lang w:val="it-IT"/>
        </w:rPr>
        <w:tab/>
        <w:t xml:space="preserve">Được rồi. Mọi người kỉnh kiền. O-90 không có ở đây, thế thì gọi thẻ O-100. Ồ, đây... O-90 à? Tốt. </w:t>
      </w:r>
    </w:p>
    <w:p>
      <w:pPr>
        <w:pStyle w:val="Normal"/>
        <w:spacing w:before="0" w:after="50"/>
        <w:jc w:val="both"/>
        <w:rPr>
          <w:szCs w:val="22"/>
          <w:lang w:val="it-IT"/>
        </w:rPr>
      </w:pPr>
      <w:r>
        <w:rPr>
          <w:szCs w:val="22"/>
          <w:lang w:val="it-IT"/>
        </w:rPr>
        <w:tab/>
        <w:t>Bình tĩnh, chị ơi. Ồ, tôi biết chị đang làm công tác truyền giáo. Đó là một - một công tác vĩ đại cho Chúa chúng ta, thưa chị. Tôi - tôi thật đánh giá cao bất cứ chiến sĩ thập tự nà. Tôi - tôi yêu mến con cái của Đức Chúa Trời. Đức Chúa Trời yêu thương con cái Ngài.</w:t>
      </w:r>
    </w:p>
    <w:p>
      <w:pPr>
        <w:pStyle w:val="Normal"/>
        <w:spacing w:before="0" w:after="50"/>
        <w:jc w:val="both"/>
        <w:rPr/>
      </w:pPr>
      <w:r>
        <w:rPr>
          <w:szCs w:val="22"/>
          <w:lang w:val="it-IT"/>
        </w:rPr>
        <w:tab/>
        <w:t>Còn bây giờ, tối nay chị ý thức mình đang ở trong sự Hiện diện của một sự hiện hữu Tiên tri, phải không? Đó là một... Tôi có thể cảm thấy ảnh hưởng Điều đó đang ở trên linh của chị giờ này. Và Điều đó không gì hơn là Thánh Linh của Chúa Jêsus yêu dấu của chúng ta, thưa chị.</w:t>
      </w:r>
    </w:p>
    <w:p>
      <w:pPr>
        <w:pStyle w:val="Normal"/>
        <w:spacing w:before="0" w:after="50"/>
        <w:jc w:val="both"/>
        <w:rPr/>
      </w:pPr>
      <w:r>
        <w:rPr>
          <w:szCs w:val="22"/>
          <w:lang w:val="it-IT"/>
        </w:rPr>
        <w:tab/>
        <w:t>Chị là người lạ với tôi. Tôi - tôi không biết chị. Tôi không biết gì về chị. Cách duy nhất mà tôi biết điều gì, sẽ thật sự đến qua Đức Chúa Trời, đúng thế không? Nó sẽ phải đến qua Đức Chúa Trời. Không có cách nào khác để tôi biết.</w:t>
      </w:r>
    </w:p>
    <w:p>
      <w:pPr>
        <w:pStyle w:val="Normal"/>
        <w:spacing w:before="0" w:after="50"/>
        <w:jc w:val="both"/>
        <w:rPr/>
      </w:pPr>
      <w:r>
        <w:rPr>
          <w:szCs w:val="22"/>
          <w:vertAlign w:val="superscript"/>
          <w:lang w:val="it-IT"/>
        </w:rPr>
        <w:t>E-39</w:t>
      </w:r>
      <w:r>
        <w:rPr>
          <w:szCs w:val="22"/>
          <w:lang w:val="it-IT"/>
        </w:rPr>
        <w:tab/>
        <w:t>Bây giờ... Nhưng giờ này, dân sự... Tôi nghĩ nhiều người chúng ta, mà chúng ta hầu như chỉ nhận lấy Đức Chúa Trời như qua việc đọc, viết, và tính toán: Đó là những gì chúng ta học bởi Lời. Nó thật trở nên Lời, và chúng ta biết điều đó trong trí chúng ta. Nhưng chúng ta sợ chấp nhận Nó, để mang nó đến với sự sống. Anh chị em nghĩ điều đó không? Chị nghĩ chứ?</w:t>
      </w:r>
    </w:p>
    <w:p>
      <w:pPr>
        <w:pStyle w:val="Normal"/>
        <w:spacing w:before="0" w:after="50"/>
        <w:jc w:val="both"/>
        <w:rPr>
          <w:szCs w:val="22"/>
          <w:lang w:val="it-IT"/>
        </w:rPr>
      </w:pPr>
      <w:r>
        <w:rPr>
          <w:szCs w:val="22"/>
          <w:lang w:val="it-IT"/>
        </w:rPr>
        <w:tab/>
        <w:t>Lý do tôi nói chuyện với chị, chỉ thận trọng một chút (Chị hiểu không?), hơi bối rối, bởi vì chị được gọi lên đây, và đến có mặt. Bất cứ ai đến gần đều cảm thấy điều đó, đặc biết là khi tôi đang tiếp xúc với người ấy. Bây giờ, chị hiểu tôi đang nói về điều gì chứ. Tốt lắm.</w:t>
      </w:r>
    </w:p>
    <w:p>
      <w:pPr>
        <w:pStyle w:val="Normal"/>
        <w:spacing w:before="0" w:after="50"/>
        <w:jc w:val="both"/>
        <w:rPr/>
      </w:pPr>
      <w:r>
        <w:rPr>
          <w:szCs w:val="22"/>
          <w:vertAlign w:val="superscript"/>
          <w:lang w:val="it-IT"/>
        </w:rPr>
        <w:t>E-40</w:t>
      </w:r>
      <w:r>
        <w:rPr>
          <w:szCs w:val="22"/>
          <w:lang w:val="it-IT"/>
        </w:rPr>
        <w:tab/>
        <w:t>Vậy thì, để chị không thể nghĩ... Để chị có thể không đến... mà điều đó không có trong tâm trí chị, nhưng nó ở trong người nào đó đang ngồi phía bên ngoài đó: thần giao cách cảm. Thần giao cách cảm là tập trung về một con số hay điều gì đó mà bạn có trong trí. Điều đó có thật.</w:t>
      </w:r>
    </w:p>
    <w:p>
      <w:pPr>
        <w:pStyle w:val="Normal"/>
        <w:spacing w:before="0" w:after="50"/>
        <w:jc w:val="both"/>
        <w:rPr/>
      </w:pPr>
      <w:r>
        <w:rPr>
          <w:szCs w:val="22"/>
          <w:lang w:val="it-IT"/>
        </w:rPr>
        <w:tab/>
        <w:t>Nhưng quyền năng của Đức Chúa Trời, qua Linh của một Tiên tri biết các sự việc mà chị không biết. Đúng thế không? Được rồi. Xin Chúa trên Trời ban ơn cho điều đó với tôi tối nay, để biết điều gì đó để -- khích lệ đức tin của chị, mà chị không biết điều gì trong tâm trí mình, thậm chí chị không nghĩ đến nữa. Vì Đức Chúa Trời trên Trời, Đấng là Quan Án của tôi, và biết rằng tôi - tôi không biết gì về việc đọc tâm trí. Tôi không biết gì về điều đó. Điều duy nhất tôi thấy là một sự hiện thấy. Và tôi nói những gì tôi thấy. Chị ý thức về điều đó, phải không? Chị tin rằng những gì tôi nói là sự thật chứ?</w:t>
      </w:r>
    </w:p>
    <w:p>
      <w:pPr>
        <w:pStyle w:val="Normal"/>
        <w:spacing w:before="0" w:after="50"/>
        <w:jc w:val="both"/>
        <w:rPr>
          <w:szCs w:val="22"/>
          <w:lang w:val="it-IT"/>
        </w:rPr>
      </w:pPr>
      <w:r>
        <w:rPr>
          <w:szCs w:val="22"/>
          <w:vertAlign w:val="superscript"/>
          <w:lang w:val="it-IT"/>
        </w:rPr>
        <w:t>E-41</w:t>
        <w:tab/>
      </w:r>
      <w:r>
        <w:rPr>
          <w:szCs w:val="22"/>
          <w:lang w:val="it-IT"/>
        </w:rPr>
        <w:t>Bệnh của chị nằm ở phần dưới cơ thể; Nó ở trong ruột, tôi nghĩ vậy. Đúng thế không? Nó ở trong ruột của chị. Nào, chờ một tí. Tôi... Chị bị bệnh nào đó khi còn bé. Chị mặc giống như là áo đầm ca-rô. Nào, chị đã bị té, phải không? Chị đã bị té vào cái hục hay cái gì ở đâu đó? Đúng thế không? Chị đã ngã vào... Tôi tin là chị đã té xuống giếng, phải không, hay cái gì đó giống như thế. Và nó là... Chị đã bị thương. Đúng thế không? Xin Chúa ban phước cho chị. Đúng không? Chị không nghĩ gì về điều đó. Nếu đúng thế, Đức Chúa Trời ở đây làm chứng điều đó.</w:t>
      </w:r>
    </w:p>
    <w:p>
      <w:pPr>
        <w:pStyle w:val="Normal"/>
        <w:spacing w:before="0" w:after="50"/>
        <w:jc w:val="both"/>
        <w:rPr>
          <w:szCs w:val="22"/>
          <w:lang w:val="it-IT"/>
        </w:rPr>
      </w:pPr>
      <w:r>
        <w:rPr>
          <w:szCs w:val="22"/>
          <w:lang w:val="it-IT"/>
        </w:rPr>
        <w:tab/>
        <w:t xml:space="preserve">Kính lạy Cha Thiên Thượng của chúng con, đứa con đáng thương này từ khi còn nhỏ đã bị thương. Tai nạn này đã làm cho chị bị tổn thương và chúng không tốt. Nhưng </w:t>
      </w:r>
      <w:r>
        <w:rPr>
          <w:lang w:val="it-IT"/>
        </w:rPr>
        <w:t xml:space="preserve">Đức Chúa Trời Toàn năng, Đấng Tạo hóa ôi, xin ban phước cho chị này, và nhậm lời, Chúa ôi, hầu cho chị có thể được lành tối nay. Ôi Cha ôi, con chúc phước cho chị vì mục đích này, để chị có thể làm vinh hiển Ngài, trong Danh Chúa Jêsus Christ, Con Ngài. </w:t>
      </w:r>
      <w:r>
        <w:rPr>
          <w:szCs w:val="22"/>
          <w:lang w:val="it-IT"/>
        </w:rPr>
        <w:t>A-men! Xin Chúa ban phước cho chị. Hãy tin với cả tấm lòng.</w:t>
      </w:r>
    </w:p>
    <w:p>
      <w:pPr>
        <w:pStyle w:val="Normal"/>
        <w:spacing w:before="0" w:after="50"/>
        <w:jc w:val="both"/>
        <w:rPr/>
      </w:pPr>
      <w:r>
        <w:rPr>
          <w:szCs w:val="22"/>
          <w:vertAlign w:val="superscript"/>
          <w:lang w:val="it-IT"/>
        </w:rPr>
        <w:t>E-42</w:t>
      </w:r>
      <w:r>
        <w:rPr>
          <w:szCs w:val="22"/>
          <w:lang w:val="it-IT"/>
        </w:rPr>
        <w:tab/>
        <w:t xml:space="preserve">Giờ này, thãy xem nào, mấy giờ... Thôi được, gần đúng giờ chúng ta bắt đầu hàng người xin cầu nguyện phải không? </w:t>
      </w:r>
    </w:p>
    <w:p>
      <w:pPr>
        <w:pStyle w:val="Normal"/>
        <w:spacing w:before="0" w:after="50"/>
        <w:jc w:val="both"/>
        <w:rPr/>
      </w:pPr>
      <w:r>
        <w:rPr>
          <w:szCs w:val="22"/>
          <w:lang w:val="it-IT"/>
        </w:rPr>
        <w:tab/>
        <w:t>Nào, chờ một lát. Bây giờ, tất cả anh chị em đều tin hết lòng chứ? Chúng ta hãy nói, “Ngợi khen Chúa!”</w:t>
      </w:r>
    </w:p>
    <w:p>
      <w:pPr>
        <w:pStyle w:val="Normal"/>
        <w:spacing w:before="0" w:after="50"/>
        <w:jc w:val="both"/>
        <w:rPr>
          <w:szCs w:val="22"/>
          <w:lang w:val="it-IT"/>
        </w:rPr>
      </w:pPr>
      <w:r>
        <w:rPr>
          <w:szCs w:val="22"/>
          <w:lang w:val="it-IT"/>
        </w:rPr>
        <w:tab/>
        <w:t>Vậy thì, người nào ở đây không có -- không có thẻ cầu nguyện, không ai -- chị không có thẻ cầu nguyện. Bao nhiêu anh chị em ở đây không có thẻ cầu nguyện mà bị đau ốm, hãy giơ tay lên. Ai không có thẻ cầu nguyện, hãy giơ tay lên? Được rồi. Có rất nhiều anh chị em, tôi không biết ở đâu...</w:t>
      </w:r>
    </w:p>
    <w:p>
      <w:pPr>
        <w:pStyle w:val="Normal"/>
        <w:spacing w:before="0" w:after="50"/>
        <w:jc w:val="both"/>
        <w:rPr/>
      </w:pPr>
      <w:r>
        <w:rPr>
          <w:szCs w:val="22"/>
          <w:lang w:val="it-IT"/>
        </w:rPr>
        <w:tab/>
        <w:t>Thôi được, người nào đó tập trung ở dưới đó, dưới góc này, lối đi ở dưới. Bây giờ, chỉ tin, một số anh chị em ở dưới đó. Tốt. Mọi người chờ một lát.</w:t>
        <w:tab/>
      </w:r>
    </w:p>
    <w:p>
      <w:pPr>
        <w:pStyle w:val="Normal"/>
        <w:spacing w:before="0" w:after="50"/>
        <w:jc w:val="both"/>
        <w:rPr>
          <w:lang w:val="it-IT"/>
        </w:rPr>
      </w:pPr>
      <w:r>
        <w:rPr>
          <w:lang w:val="it-IT"/>
        </w:rPr>
        <w:tab/>
        <w:t>Tôi nghĩ -- tôi nghĩ tôi thấy quý bà ở đó, đang ngồi ngay ở đây, mặc áo khoác màu trắng, áo khoác trắng, ngồi ngay tại đây, ngay ở đây bên cạnh quý ông đó. Ngay ở đó, vâng. Hãy đứng lên một phút, chị ơi.</w:t>
      </w:r>
    </w:p>
    <w:p>
      <w:pPr>
        <w:pStyle w:val="Normal"/>
        <w:spacing w:before="0" w:after="50"/>
        <w:jc w:val="both"/>
        <w:rPr/>
      </w:pPr>
      <w:r>
        <w:rPr>
          <w:lang w:val="it-IT"/>
        </w:rPr>
        <w:tab/>
      </w:r>
      <w:r>
        <w:rPr/>
        <w:t>Chị tin hết lòng chứ? Chị muốn thoát khỏi khối u đó, phải không? Chị muốn được lành. Chị không có thẻ cầu nguyện, nhưng Đức Chúa Jêsus Christ cho chị khỏe mạnh. Xin Chúa ban phước và chữa lành chị khỏi bệnh đó.</w:t>
      </w:r>
    </w:p>
    <w:p>
      <w:pPr>
        <w:pStyle w:val="Normal"/>
        <w:spacing w:before="0" w:after="50"/>
        <w:jc w:val="both"/>
        <w:rPr/>
      </w:pPr>
      <w:r>
        <w:rPr>
          <w:vertAlign w:val="superscript"/>
        </w:rPr>
        <w:t>E-43</w:t>
      </w:r>
      <w:r>
        <w:rPr/>
        <w:tab/>
        <w:t>Bây giờ, người nào đó ở trong khu vực này có... Hãy nhìn lối này và tin hết lòng.</w:t>
      </w:r>
    </w:p>
    <w:p>
      <w:pPr>
        <w:pStyle w:val="Normal"/>
        <w:spacing w:before="0" w:after="50"/>
        <w:jc w:val="both"/>
        <w:rPr/>
      </w:pPr>
      <w:r>
        <w:rPr/>
        <w:tab/>
        <w:t>Quý bà nằm trên cáng đó thì thế nào? Được rồi, thưa bà. Tôi muốn chị nhìn lối này. Tôi muốn chị tin tôi là Tiên tri của Đức Chúa Trời. Không phải một... Không phải trong chính tôi, tôi chẳng có gì liên quan với điều này, Đức Chúa Trời đã định sẵn điều này xảy ra như vậy. Chị tin tôi không? Tôi - tôi không thể chữa lành chị, chị ơi. Chỉ Đức Chúa Jêsus Christ mới có thể chữa lành chị. Nhưng chị là người lạ, và không có liên quan chút nào hết với chị...</w:t>
      </w:r>
    </w:p>
    <w:p>
      <w:pPr>
        <w:pStyle w:val="Normal"/>
        <w:spacing w:before="0" w:after="50"/>
        <w:jc w:val="both"/>
        <w:rPr/>
      </w:pPr>
      <w:r>
        <w:rPr/>
        <w:tab/>
        <w:t>Chị là... Tôi thấy chị rất gầy. Đúng thế. Chị đã đau liệt giường trong một thời gian dài, phải không? Tôi thấy chị nằm trên cáng dài bóng tối chung quanh chị. Chị cũng bị đau bệnh tim, Đúng thế không? Bây giờ, nếu chị sẽ tin Đức Chúa Jêsus Christ hết lòng, Đức Chúa Trời sẽ khen thưởng đức tin của chị và chị có thể được lành. Nào -- bây giờ, điều đó không khó. Tôi biết chị yếu hết sức. Nhưng nếu chị tin nơi Ngài hết lòng...</w:t>
      </w:r>
    </w:p>
    <w:p>
      <w:pPr>
        <w:pStyle w:val="Normal"/>
        <w:spacing w:before="0" w:after="50"/>
        <w:jc w:val="both"/>
        <w:rPr/>
      </w:pPr>
      <w:r>
        <w:rPr/>
        <w:tab/>
        <w:t>Có rất nhiều người đang xô đẩy và cố gắng... Bà này ở đây mặc áo khoác màu xanh lá cây này đang ngồi trên ghế ở đây đang cố gắng thật khó khăn để đi vào sự tiếp xúc với Thánh Linh của Đức Chúa Trời. Đúng thế không, thưa bà? Bà đang ngồi đó cầu nguyện hay làm gì đó, để tôi nói với bà. Đúng thế không? Tôi không đọc tâm trí, nhưng điều đó có thật. Chỉ đứng ở đó, hay... Chị tin tôi là Tiên tri của Đức Chúa Trời không? Chị tin rằng điều tôi nói là Lẽ thật từ Đức Chúa Trời không? Để chứng thực điều đó, nếu tôi nói chị bị bệnh gì, chị sẽ tin tôi và chấp nhận tôi là Tiên tri của Đức Chúa Trời chứ? Chị bị ung thư. Đúng thế không? Đức Chúa Jêsus Christ cho chị lành, chị ơi. Xin Chúa ban phước cho chị...?...</w:t>
      </w:r>
    </w:p>
    <w:p>
      <w:pPr>
        <w:pStyle w:val="Normal"/>
        <w:spacing w:before="0" w:after="50"/>
        <w:jc w:val="both"/>
        <w:rPr/>
      </w:pPr>
      <w:r>
        <w:rPr>
          <w:vertAlign w:val="superscript"/>
        </w:rPr>
        <w:t>E-44</w:t>
        <w:tab/>
      </w:r>
      <w:r>
        <w:rPr/>
        <w:t>Mọi người có đức tin, hãy tin. Bây giờ, trở lại khu vực này. Chỉ để quý vị biết, những người không có thẻ cầu nguyện. Người nào đó mà không biết chi, hay đi thẳng ra khỏi sự tiếp xúc, ở phía sau nơi nào tại đây, hãy tin.</w:t>
      </w:r>
    </w:p>
    <w:p>
      <w:pPr>
        <w:pStyle w:val="Normal"/>
        <w:spacing w:before="0" w:after="50"/>
        <w:jc w:val="both"/>
        <w:rPr/>
      </w:pPr>
      <w:r>
        <w:rPr/>
        <w:tab/>
        <w:t>Đây - đây là một phụ nữ đang ngồi tại đây mặc áo khoác màu đỏ, đang ngồi nhìn thẳng vào tôi. Bệnh của chị ở đó, chị ơi, đúng thế. Chị... Chị nhìn lối này, hầu như là người lớn tuổi. Đúng thế. Chính cặp mắt chị đã làm chị lo phiền, phải không? Chị...Chị mang kính. Dĩ nhiên, bất cứ... Trông giống như người nào đó... Chúng ta... Chị... Đó là... Xin Chúa ban phước cho chị.</w:t>
      </w:r>
    </w:p>
    <w:p>
      <w:pPr>
        <w:pStyle w:val="Normal"/>
        <w:spacing w:before="0" w:after="50"/>
        <w:jc w:val="both"/>
        <w:rPr/>
      </w:pPr>
      <w:r>
        <w:rPr>
          <w:vertAlign w:val="superscript"/>
        </w:rPr>
        <w:t>E-45</w:t>
      </w:r>
      <w:r>
        <w:rPr/>
        <w:tab/>
        <w:t>Này, hãy để người đàn bà kế bên đứng dậy, kế bên chị ở đó. Hãy để chị ấy đứng lên, vì chị ấy... Chị mang kính, nhiều người đều thấy. Điều đó tốt. Chị có thể ngồi một lát.</w:t>
      </w:r>
    </w:p>
    <w:p>
      <w:pPr>
        <w:pStyle w:val="Normal"/>
        <w:spacing w:before="0" w:after="50"/>
        <w:jc w:val="both"/>
        <w:rPr/>
      </w:pPr>
      <w:r>
        <w:rPr/>
        <w:tab/>
        <w:t>Chị nhìn lối này, thưa chị. Chị chân thành chứ? Chị nhận tôi là Tiên tri của Đức Chúa Trời chứ? Chị tin hết lòng chứ? Chị tin rằng tôi đã nói với chị sự thật, rằng Đức Chúa Jêsus Christ ban phước cho đầy tớ hèn mọn của Ngài từ việc được sanh ra để đến đây, và những dấu lạ nầy mà tôi đang nói chứng thực những gì tôi đã nói là sự thật không? Chị ơi, chị là người lạ. Tôi chưa hề gặp chị. Không có cách nào trên đời... Chị ở đó đấy, đang ngồi ở đó. Một quý bà đi vào và ngồi xuống. Nào, chị tin hết lòng và nhìn lối này.</w:t>
      </w:r>
    </w:p>
    <w:p>
      <w:pPr>
        <w:pStyle w:val="Normal"/>
        <w:spacing w:before="0" w:after="50"/>
        <w:jc w:val="both"/>
        <w:rPr/>
      </w:pPr>
      <w:r>
        <w:rPr/>
        <w:tab/>
        <w:t>Chị ơi, Đức Chúa Trời đang thưởng cho đức tin của chị. Chị đã chịu đau đớn vì bệnh dạ dày (Đúng thế không?), dạ dày bị loét. Tôi thấy chị từ chối thức ăn ở bàn.. Đúng thế. Chị sẽ là người phụ nữ khỏe mạnh. Chị cứ đi ra, tin Đức Chúa Jêsus hết lòng, và chị sẽ được khỏe mạnh.</w:t>
      </w:r>
    </w:p>
    <w:p>
      <w:pPr>
        <w:pStyle w:val="Normal"/>
        <w:spacing w:before="0" w:after="50"/>
        <w:jc w:val="both"/>
        <w:rPr/>
      </w:pPr>
      <w:r>
        <w:rPr/>
        <w:tab/>
        <w:t xml:space="preserve">Mọi người tin điều đó bằng cả tấm lòng, anh chị em có thể... </w:t>
      </w:r>
      <w:r>
        <w:rPr>
          <w:color w:val="008000"/>
        </w:rPr>
        <w:t>[Anh Hall nói về đức tin và bắt đầu hàng người xin cầu nguyện. - Bt]</w:t>
      </w:r>
      <w:r>
        <w:rPr/>
        <w:t xml:space="preserve"> </w:t>
      </w:r>
    </w:p>
    <w:p>
      <w:pPr>
        <w:pStyle w:val="Normal"/>
        <w:spacing w:before="0" w:after="50"/>
        <w:jc w:val="both"/>
        <w:rPr/>
      </w:pPr>
      <w:r>
        <w:rPr>
          <w:vertAlign w:val="superscript"/>
        </w:rPr>
        <w:t>E-46</w:t>
      </w:r>
      <w:r>
        <w:rPr/>
        <w:tab/>
        <w:t>Cảm ơn Anh Hall. Tốt lắm, thưa các bạn yêu dấu... Tôi muốn trở lại một chút... Sự xức dầu quá mạnh đến nỗi khi họ cắt ngang tôi... Và dân chúng, nếu... Chừng nào còn ở trên anh, anh cứ giữ cảm giác Đó; Nó nhảy nhót và tác động anh như thế.</w:t>
      </w:r>
    </w:p>
    <w:p>
      <w:pPr>
        <w:pStyle w:val="Normal"/>
        <w:spacing w:before="0" w:after="50"/>
        <w:jc w:val="both"/>
        <w:rPr/>
      </w:pPr>
      <w:r>
        <w:rPr/>
        <w:tab/>
        <w:t>Chị tin điều tôi đã nói với chị là sự thật chứ? Xin Chúa ban phước cho lòng êm dịu của anh chị em, mỗi một người. Tôi yêu mến anh chị em, và tôi ở đây để giúp đỡ anh chị em.</w:t>
      </w:r>
    </w:p>
    <w:p>
      <w:pPr>
        <w:pStyle w:val="Normal"/>
        <w:spacing w:before="0" w:after="50"/>
        <w:jc w:val="both"/>
        <w:rPr/>
      </w:pPr>
      <w:r>
        <w:rPr/>
        <w:tab/>
        <w:t>Bây giờ, khi họ mang dân sự đến, có lẽ họ... Anh em mang bệnh nhân đến. Bây giờ, tôi muốn cầu nguyện. Và như anh em... Tôi cầu nguyện cho anh chị em, anh chị em đi qua. Xin dạo đàn pi-a-nô bài “Danh Y Đại Tài Giờ Này Ở Gần.” Anh chị em tin Ngài ở đây không? Tốt. Bây giờ, mọi người chỉ đi qua...</w:t>
      </w:r>
    </w:p>
    <w:p>
      <w:pPr>
        <w:pStyle w:val="Normal"/>
        <w:spacing w:before="0" w:after="50"/>
        <w:jc w:val="both"/>
        <w:rPr>
          <w:szCs w:val="22"/>
        </w:rPr>
      </w:pPr>
      <w:r>
        <w:rPr>
          <w:vertAlign w:val="superscript"/>
        </w:rPr>
        <w:t>E-47</w:t>
      </w:r>
      <w:r>
        <w:rPr/>
        <w:tab/>
        <w:t xml:space="preserve">Hãy đến, thưa mẹ. Mẹ tin hết lòng giờ này không? Kính lạy Cha Thiên Thượng yêu dấu của chúng con, con tin nhận Chúa Jêsus Con Ngài giờ này là Đấng Chữa lành của người đàn bà này. Lạy Cha Thiên Thượng, con cầu xin cho chị ấy được lành tối nay. Con Ngài đặt tay trên chị để tưởng nhớ về Đức Chúa Jêsus Christ vì sự chữa lành chị. </w:t>
      </w:r>
      <w:r>
        <w:rPr>
          <w:szCs w:val="22"/>
        </w:rPr>
        <w:t xml:space="preserve">A-men! </w:t>
      </w:r>
      <w:r>
        <w:rPr/>
        <w:t>Xin Chúa ban phước cho mẹ. Được rồi. Tốt.</w:t>
      </w:r>
    </w:p>
    <w:p>
      <w:pPr>
        <w:pStyle w:val="Normal"/>
        <w:spacing w:before="0" w:after="50"/>
        <w:jc w:val="both"/>
        <w:rPr/>
      </w:pPr>
      <w:r>
        <w:rPr/>
        <w:tab/>
        <w:t>Chị tin giờ này chứ? Chị tin Đức Chúa Jêsus Christ sẽ cho chị lành chứ? Chị - chị tin rằng Ngài sẽ chữa lành. Chị tin rằng nếu tôi cầu xin Chúa, Ngài sẽ cho chị khỏe mạnh mà không nói cho chị biết chứ? Chị nhận biết tôi biết chị có điều gì không ổn, phải không? Chị - chị biết điều đó chứ? Được rồi. Tôi - tôi muốn chị tin rằng bệnh tim sẽ - sẽ... khỏe. Xin Chúa ban phước cho chị.</w:t>
      </w:r>
    </w:p>
    <w:p>
      <w:pPr>
        <w:pStyle w:val="Normal"/>
        <w:spacing w:before="0" w:after="50"/>
        <w:ind w:firstLine="720"/>
        <w:jc w:val="both"/>
        <w:rPr/>
      </w:pPr>
      <w:r>
        <w:rPr/>
        <w:t xml:space="preserve">Kính lạy Cha Thiên Thượng của chúng con, con cầu xin Cha chữa lành chị, Chúa ôi, và cho chị khỏe mạnh. Con cầu xin trong Danh Chúa Jêsus. </w:t>
      </w:r>
      <w:r>
        <w:rPr>
          <w:szCs w:val="22"/>
        </w:rPr>
        <w:t>A-men! Xin Chúa ban phước cho chị.</w:t>
      </w:r>
    </w:p>
    <w:p>
      <w:pPr>
        <w:pStyle w:val="Normal"/>
        <w:spacing w:before="0" w:after="50"/>
        <w:jc w:val="both"/>
        <w:rPr>
          <w:szCs w:val="22"/>
        </w:rPr>
      </w:pPr>
      <w:r>
        <w:rPr>
          <w:szCs w:val="22"/>
          <w:vertAlign w:val="superscript"/>
        </w:rPr>
        <w:t>E-48</w:t>
        <w:tab/>
      </w:r>
      <w:r>
        <w:rPr>
          <w:szCs w:val="22"/>
        </w:rPr>
        <w:t>Bây giờ, chị ơi, chị tin hết lòng chứ? Chị tin Chúa Jêsus ở đây để làm cho chị khỏe mạnh không? Chị... Chị tin rằng nếu tôi cầu xin Ngài không nói cho chị biết... Chị - chị muốn tôi nói cho chị biết điều gì không ổn với chị. Tôi biết chị nghĩ thế, nhưng đó là điều trong đức tin của chị, phải không? Được rồi. Bây giờ, nếu tôi... Tôi sẽ cầu nguyện cho chị và cầu xin Đức Chúa Trời chữa lành chị, chị tin mình sẽ khỏe chứ?</w:t>
      </w:r>
    </w:p>
    <w:p>
      <w:pPr>
        <w:pStyle w:val="Normal"/>
        <w:spacing w:before="0" w:after="50"/>
        <w:jc w:val="both"/>
        <w:rPr>
          <w:szCs w:val="22"/>
        </w:rPr>
      </w:pPr>
      <w:r>
        <w:rPr>
          <w:szCs w:val="22"/>
        </w:rPr>
        <w:tab/>
        <w:t>Kính lạy Cha Thiên Thượng của chúng con, xin Chúa ban phước cho chị chúng con, Chúa ôi. Chúng con nhận biết rằng chị phải khỏe mạnh ngay lập tức. Con đặt tay trên chị, và quở trách quỷ này đang trói buộc chị. Trong Danh Chúa Jêsus Christ, hỡi quỷ ung thư, hãy lìa khỏi người đàn bà này. Hãy ra khỏi chị ấy. A-men! Xin Chúa ban phước cho chị. Hãy đi, và được khỏe mạnh.</w:t>
      </w:r>
    </w:p>
    <w:p>
      <w:pPr>
        <w:pStyle w:val="Normal"/>
        <w:spacing w:before="0" w:after="50"/>
        <w:jc w:val="both"/>
        <w:rPr/>
      </w:pPr>
      <w:r>
        <w:rPr>
          <w:szCs w:val="22"/>
        </w:rPr>
        <w:tab/>
        <w:t>Được rồi. Chào chị. Chị tin hết lòng giờ này, rằng chị sẽ được khỏe mạnh nếu tôi cầu xin Đức Chúa Jêsus chứ?</w:t>
      </w:r>
    </w:p>
    <w:p>
      <w:pPr>
        <w:pStyle w:val="Normal"/>
        <w:spacing w:before="0" w:after="50"/>
        <w:jc w:val="both"/>
        <w:rPr/>
      </w:pPr>
      <w:r>
        <w:rPr>
          <w:szCs w:val="22"/>
        </w:rPr>
        <w:tab/>
        <w:t xml:space="preserve">Tôi e rằng tôi không nên có sự nhận biết trước đó...?... dân chúng... </w:t>
      </w:r>
      <w:r>
        <w:rPr>
          <w:color w:val="008000"/>
          <w:szCs w:val="22"/>
        </w:rPr>
        <w:t>[Băng trống. - Bt]</w:t>
      </w:r>
      <w:r>
        <w:rPr>
          <w:szCs w:val="22"/>
        </w:rPr>
        <w:t xml:space="preserve"> A-men!</w:t>
      </w:r>
    </w:p>
    <w:p>
      <w:pPr>
        <w:pStyle w:val="Normal"/>
        <w:spacing w:before="0" w:after="50"/>
        <w:jc w:val="both"/>
        <w:rPr/>
      </w:pPr>
      <w:r>
        <w:rPr>
          <w:szCs w:val="22"/>
        </w:rPr>
        <w:tab/>
        <w:t>Chúng ta hãy nói, “Ngợi khen Chúa!” mọi người giờ này.</w:t>
      </w:r>
    </w:p>
    <w:p>
      <w:pPr>
        <w:pStyle w:val="Normal"/>
        <w:spacing w:before="0" w:after="50"/>
        <w:jc w:val="both"/>
        <w:rPr/>
      </w:pPr>
      <w:r>
        <w:rPr>
          <w:szCs w:val="22"/>
        </w:rPr>
        <w:tab/>
        <w:t>Đúng thế, thưa chị. Xin Chúa ban phước cho chị. A-men!</w:t>
      </w:r>
    </w:p>
    <w:p>
      <w:pPr>
        <w:pStyle w:val="Normal"/>
        <w:spacing w:before="0" w:after="50"/>
        <w:jc w:val="both"/>
        <w:rPr/>
      </w:pPr>
      <w:r>
        <w:rPr>
          <w:szCs w:val="22"/>
        </w:rPr>
        <w:tab/>
        <w:t>Ô, chao ôi, bây giờ đó là cách để làm điều đó: đến gần và tin nhận nó, đi ngang qua.</w:t>
      </w:r>
    </w:p>
    <w:p>
      <w:pPr>
        <w:pStyle w:val="Normal"/>
        <w:spacing w:before="0" w:after="50"/>
        <w:jc w:val="both"/>
        <w:rPr>
          <w:szCs w:val="22"/>
        </w:rPr>
      </w:pPr>
      <w:r>
        <w:rPr>
          <w:szCs w:val="22"/>
          <w:vertAlign w:val="superscript"/>
        </w:rPr>
        <w:t>E-49</w:t>
      </w:r>
      <w:r>
        <w:rPr>
          <w:szCs w:val="22"/>
        </w:rPr>
        <w:tab/>
        <w:t xml:space="preserve">Anh tin chứ? Nếu tin, bệnh viêm khớp sẽ lìa khỏi anh, và anh sẽ là người khỏe mạnh. Hãy đi ngợi khen Chúa! </w:t>
      </w:r>
    </w:p>
    <w:p>
      <w:pPr>
        <w:pStyle w:val="Normal"/>
        <w:spacing w:before="0" w:after="50"/>
        <w:jc w:val="both"/>
        <w:rPr/>
      </w:pPr>
      <w:r>
        <w:rPr/>
        <w:tab/>
        <w:t>Chị tin chứ? Chị tin bệnh tim sẽ lìa khỏi chị chứ? Nó đã lìa khỏi rồi. Thế thì...?... Bây giờ, cứ đi; Tin chị sẽ khỏe mạnh.</w:t>
      </w:r>
    </w:p>
    <w:p>
      <w:pPr>
        <w:pStyle w:val="Normal"/>
        <w:spacing w:before="0" w:after="50"/>
        <w:jc w:val="both"/>
        <w:rPr/>
      </w:pPr>
      <w:r>
        <w:rPr/>
        <w:tab/>
        <w:t xml:space="preserve">Chị cũng tin chứ? Xin Chúa ban phước cho chị. Trong Danh Chúa Jêsus Christ, hãy nhận sự chữa lành của mình...?... Đúng. Thị lực chị ấy đã trở lại ở đây. Chúng ta hãy nói, “Ngợi khen Chúa!” Chúng ta hãy đứng dậy vui mừng, nào, mọi người, tin nhận Chúa làm Đấng Chữa lành của mình giờ này. Ngợi khen Chúa! Đó là cách, chị ơi. </w:t>
      </w:r>
      <w:r>
        <w:rPr>
          <w:szCs w:val="22"/>
        </w:rPr>
        <w:t>A-men!</w:t>
      </w:r>
    </w:p>
    <w:p>
      <w:pPr>
        <w:pStyle w:val="Normal"/>
        <w:spacing w:before="0" w:after="50"/>
        <w:jc w:val="both"/>
        <w:rPr/>
      </w:pPr>
      <w:r>
        <w:rPr/>
        <w:tab/>
        <w:t xml:space="preserve">Một người đàn bà mù đã nhận được thị lực của mình, đang đứng ở đây. Chị ấy giơ tay lên trong ánh sáng. Mọi người chúng ta hãy giơ tay lên ngợi khen Chúa. </w:t>
      </w:r>
    </w:p>
    <w:p>
      <w:pPr>
        <w:pStyle w:val="Normal"/>
        <w:spacing w:before="0" w:after="50"/>
        <w:jc w:val="both"/>
        <w:rPr/>
      </w:pPr>
      <w:r>
        <w:rPr/>
        <w:tab/>
        <w:t xml:space="preserve">Kính lạy Cha Thiên Thượng, cảm ơn Cha vì sự nhân từ và tốt lành của Ngài. Chúng con thật yêu mến và tôn thờ Ngài, Ngài là Danh Y Đại tài Tuyệt vời, Cha ôi. Chúng con yêu Ngài và Ngợi khen Chúa! Xin nhận sự vinh hiển từ những Buổi nhóm Thờ phượng này. Tán tụng Chính Ngài giữa dân sự Ngài. Chúng con yêu Ngài bằng cả tấm lòng của chúng con. Trong Danh Chúa Jêsus Christ, chúng con ngợi khen Chúa! </w:t>
      </w:r>
    </w:p>
    <w:p>
      <w:pPr>
        <w:pStyle w:val="Normal"/>
        <w:spacing w:before="0" w:after="50"/>
        <w:jc w:val="both"/>
        <w:rPr/>
      </w:pPr>
      <w:r>
        <w:rPr/>
        <w:tab/>
        <w:t>Hội chúng nói, “Ngợi khen Chúa!’ Có con gái của chị ấy đang ôm lấy chị ở dưới đó, và chị đang la lên, quơ cây gậy lên, đã được lành. Ân điển lạ lùng, thật tuyệt diệu.</w:t>
      </w:r>
    </w:p>
    <w:p>
      <w:pPr>
        <w:pStyle w:val="Normal"/>
        <w:spacing w:before="0" w:after="50"/>
        <w:jc w:val="both"/>
        <w:rPr/>
      </w:pPr>
      <w:r>
        <w:rPr>
          <w:vertAlign w:val="superscript"/>
        </w:rPr>
        <w:t>E-50</w:t>
      </w:r>
      <w:r>
        <w:rPr/>
        <w:tab/>
        <w:t xml:space="preserve">Chị tin chứ? Hãy đi và được chữa lành trong Danh Chúa Jêsus. Hãy đi vui mừng nếu chị tin...?... </w:t>
      </w:r>
      <w:r>
        <w:rPr>
          <w:szCs w:val="22"/>
        </w:rPr>
        <w:t xml:space="preserve">A-men! Anh chị em </w:t>
      </w:r>
      <w:r>
        <w:rPr/>
        <w:t>vui mừng không? Kinh thánh nói, “Và dân sự làm vinh hiển Đức Chúa Trời.” Tất nhiên, anh chị em không thể nín lặng. Ngài Phán nếu họ nín lặng, đá sẽ kêu lên. Một người đàn bà mù lòa trong nhiều năm, nhận lãnh thị lực của mình... Hãy nhìn họ khóc và kêu la ôm chầm nhau ở trong góc tại đây. Thật tuyệt vời. Thị lực bay thẳng vào mắt chị khi chị tin nơi Đức Chúa Jêsus. Vậy thì, điều đó sẽ xảy ra tương tự cho mọi kẻ tin. Ô, thật tuyệt diệu. Ôi, chúng ta yêu Ngài biết bao.</w:t>
      </w:r>
    </w:p>
    <w:p>
      <w:pPr>
        <w:pStyle w:val="Normal"/>
        <w:spacing w:before="0" w:after="50"/>
        <w:jc w:val="both"/>
        <w:rPr/>
      </w:pPr>
      <w:r>
        <w:rPr/>
        <w:tab/>
        <w:t>Bây giờ, chỉ đến mỗi người một lần và trong từng hàng một. Ô... Chị ấy thật vui sướng đến nỗi không biết làm gì. Tốt. Nếu họ đang làm vinh hiển Đức Chúa Trời, chúng ta cũng vậy. Ngợi khen Chúa! Ô, Chúa Jêsus ơi, chúng con yêu Ngài, và Ngợi khen Chúa, kính yêu Ngài: Ngài tuyệt vời và đầy vinh hiển. Tán tụng chính Ngài, Chúa ôi. Xin nhận sự vinh hiển giờ này. Khuấy động thành phố này giống như chưa bao giờ có trước đây. Nguyện xin Đức Thánh Linh đánh thức nhiều ngàn người vì sự vinh hiển Ngài, Chúa ôi. Xin nhậm lời, trong Danh Chúa Jêsus Christ.</w:t>
      </w:r>
    </w:p>
    <w:p>
      <w:pPr>
        <w:pStyle w:val="Normal"/>
        <w:spacing w:before="0" w:after="50"/>
        <w:jc w:val="both"/>
        <w:rPr>
          <w:color w:val="008000"/>
        </w:rPr>
      </w:pPr>
      <w:r>
        <w:rPr>
          <w:vertAlign w:val="superscript"/>
        </w:rPr>
        <w:t>E-51</w:t>
      </w:r>
      <w:r>
        <w:rPr/>
        <w:tab/>
      </w:r>
      <w:r>
        <w:rPr>
          <w:color w:val="008000"/>
        </w:rPr>
        <w:t xml:space="preserve">[Một người nói, “Đây là bà bị mù, bây giờ thấy được.” - Bt] </w:t>
      </w:r>
    </w:p>
    <w:p>
      <w:pPr>
        <w:pStyle w:val="Normal"/>
        <w:spacing w:before="0" w:after="50"/>
        <w:jc w:val="both"/>
        <w:rPr/>
      </w:pPr>
      <w:r>
        <w:rPr/>
        <w:tab/>
        <w:t>...?... Nghỉ một lát...?...</w:t>
      </w:r>
    </w:p>
    <w:p>
      <w:pPr>
        <w:pStyle w:val="Normal"/>
        <w:spacing w:before="0" w:after="50"/>
        <w:jc w:val="both"/>
        <w:rPr>
          <w:color w:val="008000"/>
          <w:szCs w:val="22"/>
        </w:rPr>
      </w:pPr>
      <w:r>
        <w:rPr/>
        <w:tab/>
      </w:r>
      <w:r>
        <w:rPr>
          <w:color w:val="008000"/>
        </w:rPr>
        <w:t xml:space="preserve">[Một người nói, “Anh ấy sẽ nghỉ ngơi một lát. Rồi họ sẽ đi qua theo hàng. </w:t>
      </w:r>
      <w:r>
        <w:rPr>
          <w:color w:val="008000"/>
          <w:szCs w:val="22"/>
        </w:rPr>
        <w:t>A-men! Được rồi, đi qua hàng ở đây.” Đây là quý bà muốn làm chứng. Bà ấy đã mù khi đến hàng người xin cầu nguyện, nhưng bây giờ bà có thể thấy được.”</w:t>
      </w:r>
    </w:p>
    <w:p>
      <w:pPr>
        <w:pStyle w:val="Normal"/>
        <w:spacing w:before="0" w:after="50"/>
        <w:jc w:val="both"/>
        <w:rPr>
          <w:color w:val="008000"/>
          <w:szCs w:val="22"/>
        </w:rPr>
      </w:pPr>
      <w:r>
        <w:rPr>
          <w:color w:val="008000"/>
          <w:szCs w:val="22"/>
        </w:rPr>
        <w:tab/>
        <w:t>Người đàn bà nói, “Ô, ngợi khen Chúa, tôi thấy. Tôi thấy. Chúa Jêsus chữa lành. Khỏe mạnh...?.. Vinh hiển, vinh quang thay Đức Chúa Trời...?... Khi tôi thức dậy sáng nay, trước khi tôi xê dịch, Chúa Jêsus Phán, ‘Ta bước đi với con.’ Ô, Ngài bước đi với tôi và Ngài trò chuyện với tôi, Ngài nói với tôi, tôi...”</w:t>
      </w:r>
    </w:p>
    <w:p>
      <w:pPr>
        <w:pStyle w:val="Normal"/>
        <w:spacing w:before="0" w:after="50"/>
        <w:jc w:val="both"/>
        <w:rPr>
          <w:color w:val="008000"/>
          <w:szCs w:val="22"/>
        </w:rPr>
      </w:pPr>
      <w:r>
        <w:rPr>
          <w:color w:val="008000"/>
          <w:szCs w:val="22"/>
        </w:rPr>
        <w:tab/>
        <w:t>Một người nói, “Nói với tôi chị ấy có thể thấy ánh sáng và bóng tối trước. Bây giờ chị thấy những khuôn mặt của chúng ta và nhiều người nữa. Ngợi khen Chúa! A-men!”</w:t>
      </w:r>
    </w:p>
    <w:p>
      <w:pPr>
        <w:pStyle w:val="Normal"/>
        <w:spacing w:before="0" w:after="50"/>
        <w:jc w:val="both"/>
        <w:rPr>
          <w:color w:val="008000"/>
        </w:rPr>
      </w:pPr>
      <w:r>
        <w:rPr>
          <w:color w:val="008000"/>
          <w:szCs w:val="22"/>
        </w:rPr>
        <w:tab/>
        <w:t xml:space="preserve">Chị tiếp tục Ngợi khen Chúa! “Vinh quang thay Đức Chúa Trời. </w:t>
      </w:r>
      <w:r>
        <w:rPr>
          <w:color w:val="008000"/>
        </w:rPr>
        <w:t xml:space="preserve">Ha-lê-lu-gia! </w:t>
      </w:r>
      <w:r>
        <w:rPr>
          <w:color w:val="008000"/>
          <w:szCs w:val="22"/>
        </w:rPr>
        <w:t>Ô, vinh quang thay Chúa Jêsus. Ngợi khen Danh Thánh Ngài.”</w:t>
      </w:r>
    </w:p>
    <w:p>
      <w:pPr>
        <w:pStyle w:val="Normal"/>
        <w:spacing w:before="0" w:after="50"/>
        <w:jc w:val="both"/>
        <w:rPr/>
      </w:pPr>
      <w:r>
        <w:rPr>
          <w:color w:val="008000"/>
          <w:szCs w:val="22"/>
        </w:rPr>
        <w:tab/>
        <w:t xml:space="preserve">Một người nói, “Chị ấy có thể... Chị có thể thấy ánh sáng với bóng tối và bây giờ chị ấy có thể thấy những khuôn mặt của dân chúng giờ này...?... A-men! Bây giờ mọi người hãy vững vàng. Chúng ta sẽ thấy những việc lớn hơn. Anh Branham sẽ trở lại trong chốc lát. A-men! Anh chị em có thể ngồi. Xin Chúa ban phước cho anh chị em. Mời anh chị em ngồi. A-men! Bây giờ, thưa các bạn, đó là tất cả điều chúng ta cần, nếu những người này đến qua hàng, ngước lên Đức Chúa Trời, tin Ngài, mọi điều họ cần làm là chỉ tiếp nhận sự chữa lành của mình. Đó là mọi điều họ cần làm ngay tại đây. </w:t>
      </w:r>
      <w:r>
        <w:rPr>
          <w:color w:val="008000"/>
        </w:rPr>
        <w:t xml:space="preserve">Ha-lê-lu-gia! </w:t>
      </w:r>
      <w:r>
        <w:rPr>
          <w:color w:val="008000"/>
          <w:szCs w:val="22"/>
        </w:rPr>
        <w:t>A-men!</w:t>
      </w:r>
    </w:p>
    <w:p>
      <w:pPr>
        <w:pStyle w:val="Normal"/>
        <w:spacing w:before="0" w:after="50"/>
        <w:jc w:val="both"/>
        <w:rPr>
          <w:color w:val="008000"/>
        </w:rPr>
      </w:pPr>
      <w:r>
        <w:rPr>
          <w:color w:val="008000"/>
        </w:rPr>
        <w:tab/>
        <w:t xml:space="preserve">Bây giờ, thưa Anh Branham, anh đừng làm điều khác: cứ đứng đó để họ đi qua hàng và họ sẽ được chữa lành và... Vinh quang thay Đức Chúa Trời.” - Bt] </w:t>
      </w:r>
    </w:p>
    <w:p>
      <w:pPr>
        <w:pStyle w:val="Normal"/>
        <w:spacing w:before="0" w:after="50"/>
        <w:jc w:val="both"/>
        <w:rPr/>
      </w:pPr>
      <w:r>
        <w:rPr>
          <w:vertAlign w:val="superscript"/>
        </w:rPr>
        <w:t>E-52</w:t>
      </w:r>
      <w:r>
        <w:rPr/>
        <w:tab/>
        <w:t>Tôi cố gắng chân thành. Đó là sự thật, thưa các bạn: Ngài đã Hứa với tôi không điều gì có thể đứng nỗi trước lời cầu nguyện. Vậy thì, mọi người hãy đến cách kỉnh kiềng.</w:t>
      </w:r>
    </w:p>
    <w:p>
      <w:pPr>
        <w:pStyle w:val="Normal"/>
        <w:spacing w:before="0" w:after="50"/>
        <w:jc w:val="both"/>
        <w:rPr/>
      </w:pPr>
      <w:r>
        <w:rPr/>
        <w:tab/>
        <w:t xml:space="preserve">Hãy đến, chị ơi. Được rồi. Chị đang muốn được chữa lành, phải không? Chị tin rằng nếu tôi cầu nguyện cho chị, chị sẽ được lành chứ? Chị có muốn tôi nói cho chị biết chị bệnh gì không? Chị bị bệnh tim, phải không? Chị có thể đi và được chữa lành giờ này. Hãy khỏe mạnh. Được rồi. </w:t>
      </w:r>
    </w:p>
    <w:p>
      <w:pPr>
        <w:pStyle w:val="Normal"/>
        <w:spacing w:before="0" w:after="50"/>
        <w:jc w:val="both"/>
        <w:rPr/>
      </w:pPr>
      <w:r>
        <w:rPr/>
        <w:tab/>
        <w:t xml:space="preserve">Anh tin chứ? Cứ tin, cũng qua khỏi bệnh tim và là người khỏe mạnh...?... Chúa Jêsus. Những người kia được chữa lành cũng giống như người đàn bà mù đó. Họ sẽ thấy điều đó. Họ sẽ ổn thôi. Nó không tỏ cho thấy cách tự nhiên lúc này, nhưng sẽ thấy. Chúng ta hãy nói, “Ngợi khen Chúa!” Mẹ tin chứ? Ô, lạy Chúa là Đức Chúa Trời của Thiên đàng, xin ban phước bởi Danh Ngài. Xin chữa lành chị chúng con giờ này, trong Danh Chúa Jêsus Christ. Nguyện xin chị được khỏe mạnh. </w:t>
      </w:r>
      <w:r>
        <w:rPr>
          <w:szCs w:val="22"/>
        </w:rPr>
        <w:t>A-men!</w:t>
      </w:r>
    </w:p>
    <w:p>
      <w:pPr>
        <w:pStyle w:val="Normal"/>
        <w:spacing w:before="0" w:after="50"/>
        <w:jc w:val="both"/>
        <w:rPr/>
      </w:pPr>
      <w:r>
        <w:rPr/>
        <w:tab/>
        <w:t xml:space="preserve">Hãy tin giờ này. Hãy đi vui mừng. Được vui vẻ. Đúng thế. </w:t>
      </w:r>
      <w:r>
        <w:rPr>
          <w:szCs w:val="22"/>
        </w:rPr>
        <w:t>A-men!</w:t>
      </w:r>
    </w:p>
    <w:p>
      <w:pPr>
        <w:pStyle w:val="Normal"/>
        <w:spacing w:before="0" w:after="50"/>
        <w:jc w:val="both"/>
        <w:rPr/>
      </w:pPr>
      <w:r>
        <w:rPr/>
        <w:tab/>
        <w:t>Xin Chúa ban phước cho chị. Chị đã ước ao giờ phút này, phải không? Đức tin chị đã chữa lành chị. Hãy đi và được khỏe mạnh.</w:t>
      </w:r>
    </w:p>
    <w:p>
      <w:pPr>
        <w:pStyle w:val="Normal"/>
        <w:spacing w:before="0" w:after="50"/>
        <w:jc w:val="both"/>
        <w:rPr/>
      </w:pPr>
      <w:r>
        <w:rPr/>
        <w:tab/>
        <w:t>Chúng ta hãy nói, “Ngợi khen Chúa!” Chị tin điều đó không? Hãy đi, vui mừng, giơ bàn chân lên xuống, nói, “Ngợi khen Chúa! Anh ấy ở đó kìa, đã hết bệnh viêm khớp và cột sống mà Chúa...?...</w:t>
      </w:r>
    </w:p>
    <w:p>
      <w:pPr>
        <w:pStyle w:val="Normal"/>
        <w:spacing w:before="0" w:after="50"/>
        <w:jc w:val="both"/>
        <w:rPr/>
      </w:pPr>
      <w:r>
        <w:rPr/>
        <w:tab/>
        <w:t>Chị cũng tin chứ? Chị muốn khỏi bệnh viêm khớp, phải không? Được rồi, chỉ giơ tay lên. Co chân lên xuống như thế này. Hãy rời khỏi bục. Chị được tự do giờ này.</w:t>
      </w:r>
    </w:p>
    <w:p>
      <w:pPr>
        <w:pStyle w:val="Normal"/>
        <w:spacing w:before="0" w:after="50"/>
        <w:jc w:val="both"/>
        <w:rPr/>
      </w:pPr>
      <w:r>
        <w:rPr/>
        <w:tab/>
        <w:t>Chúng ta hãy nói, “Ngợi khen Chúa!” Nhìn kìa. Trước khi tôi nhìn người đàn bà này, chị ấy cũng vậy. Nầy cũng được chữa lành. Chị bị viêm khớp phải không? Hãy giơ tay lên. Co chân lên xuống. Hãy tuyên bố sự đắc thắng của chị ngay bây giờ; Trong Đức Chúa Jêsus Christ, chị được tự do. Hãy rời bục và vui mừng. Hãy đi và được chữa lành trong Danh Chúa Jêsus Christ.</w:t>
      </w:r>
    </w:p>
    <w:p>
      <w:pPr>
        <w:pStyle w:val="Normal"/>
        <w:spacing w:before="0" w:after="50"/>
        <w:jc w:val="both"/>
        <w:rPr/>
      </w:pPr>
      <w:r>
        <w:rPr/>
        <w:tab/>
        <w:t xml:space="preserve">Ồ, tuyệt vời. Đây này. Chính là đây. </w:t>
      </w:r>
      <w:r>
        <w:rPr>
          <w:szCs w:val="22"/>
        </w:rPr>
        <w:t>A-men!</w:t>
      </w:r>
    </w:p>
    <w:p>
      <w:pPr>
        <w:pStyle w:val="Normal"/>
        <w:spacing w:before="0" w:after="50"/>
        <w:jc w:val="both"/>
        <w:rPr/>
      </w:pPr>
      <w:r>
        <w:rPr/>
        <w:tab/>
        <w:t>Đây là những gì chúng ta mong ước.</w:t>
      </w:r>
    </w:p>
    <w:p>
      <w:pPr>
        <w:pStyle w:val="Normal"/>
        <w:spacing w:before="0" w:after="50"/>
        <w:jc w:val="both"/>
        <w:rPr/>
      </w:pPr>
      <w:r>
        <w:rPr>
          <w:vertAlign w:val="superscript"/>
          <w:lang w:val="it-IT"/>
        </w:rPr>
        <w:t>E-53</w:t>
      </w:r>
      <w:r>
        <w:rPr>
          <w:lang w:val="it-IT"/>
        </w:rPr>
        <w:tab/>
        <w:t xml:space="preserve">Hãy tin, chị ơi. Trong Danh Chúa Jêsus Christ, nhận lãnh sự chữa lành của mình. Hãy giơ tay lên. Đúng thế. </w:t>
      </w:r>
      <w:r>
        <w:rPr>
          <w:szCs w:val="22"/>
          <w:lang w:val="it-IT"/>
        </w:rPr>
        <w:t xml:space="preserve">A-men! </w:t>
      </w:r>
      <w:r>
        <w:rPr>
          <w:lang w:val="it-IT"/>
        </w:rPr>
        <w:t>Rời khỏi bục cách vui mừng.</w:t>
      </w:r>
    </w:p>
    <w:p>
      <w:pPr>
        <w:pStyle w:val="Normal"/>
        <w:spacing w:before="0" w:after="50"/>
        <w:jc w:val="both"/>
        <w:rPr/>
      </w:pPr>
      <w:r>
        <w:rPr>
          <w:szCs w:val="22"/>
          <w:lang w:val="it-IT"/>
        </w:rPr>
        <w:tab/>
        <w:t>Được chữa lành, chị ơi. Chị tin chứ? Trong Danh Chúa Jêsus Christ tôi chúc phước cho chị để chị được lành. A-men! Chị có nhiều điều, sự biến chứng. Chị cũng bị viêm khớp, phải không? Hãy giơ tay lên; Chị được lành. A-men! Hãy đưa chân lên xuống. Đúng thế. Hãy rời khỏi bục vui mừng. A-men!</w:t>
      </w:r>
    </w:p>
    <w:p>
      <w:pPr>
        <w:pStyle w:val="Normal"/>
        <w:spacing w:before="0" w:after="50"/>
        <w:jc w:val="both"/>
        <w:rPr>
          <w:szCs w:val="22"/>
        </w:rPr>
      </w:pPr>
      <w:r>
        <w:rPr>
          <w:szCs w:val="22"/>
          <w:lang w:val="it-IT"/>
        </w:rPr>
        <w:tab/>
        <w:t xml:space="preserve">Chị tin chứ? Chị muốn hết bệnh tim, phải không? </w:t>
      </w:r>
      <w:r>
        <w:rPr>
          <w:szCs w:val="22"/>
        </w:rPr>
        <w:t>Trong Danh Chúa Jêsus Christ, xin cho nó lìa khỏi chị. Hãy rời khỉ bục và cảm ơn Chúa vì điều đó.</w:t>
      </w:r>
    </w:p>
    <w:p>
      <w:pPr>
        <w:pStyle w:val="Normal"/>
        <w:spacing w:before="0" w:after="50"/>
        <w:jc w:val="both"/>
        <w:rPr>
          <w:szCs w:val="22"/>
        </w:rPr>
      </w:pPr>
      <w:r>
        <w:rPr>
          <w:szCs w:val="22"/>
        </w:rPr>
        <w:tab/>
        <w:t>Hãy tin hết lòng vì điều này...?... đứa bé này. Anh tin nó sẽ lìa khỏi điều đó không? Trong Danh Chúa Jêsus Christ tôi chúc phước cho đứa bé này để nó được chữa lành. A-men! Hãy đi, đặt một sợi dây quanh nó tối nay. Đo và mang lại phần dây co lại tối mai cho tôi. Xin Chúa ban phước cho anh.</w:t>
      </w:r>
    </w:p>
    <w:p>
      <w:pPr>
        <w:pStyle w:val="Normal"/>
        <w:spacing w:before="0" w:after="50"/>
        <w:jc w:val="both"/>
        <w:rPr>
          <w:szCs w:val="22"/>
        </w:rPr>
      </w:pPr>
      <w:r>
        <w:rPr/>
        <w:tab/>
      </w:r>
      <w:r>
        <w:rPr>
          <w:szCs w:val="22"/>
        </w:rPr>
        <w:t>A-men! Chúng ta hãy nói, “Ngợi khen Chúa!” Ồ, chao ôi, bất cứ điều gì cũng có thể xảy ra. Hỡi dân sự, hãy nhận biết Đức Chúa Trời giờ này. Tôi không bị kích động. Nhưng tôi biết Đấng tôi tin. Hãy tin hết lòng.</w:t>
      </w:r>
    </w:p>
    <w:p>
      <w:pPr>
        <w:pStyle w:val="Normal"/>
        <w:spacing w:before="0" w:after="50"/>
        <w:jc w:val="both"/>
        <w:rPr/>
      </w:pPr>
      <w:r>
        <w:rPr>
          <w:szCs w:val="22"/>
        </w:rPr>
        <w:tab/>
        <w:t>Hãy tin nhận điều anh chị em nghe, trong Danh Chúa Jêsus Christ. Hãy vui mừng rời khỏi bục. A-men!</w:t>
      </w:r>
    </w:p>
    <w:p>
      <w:pPr>
        <w:pStyle w:val="Normal"/>
        <w:spacing w:before="0" w:after="50"/>
        <w:jc w:val="both"/>
        <w:rPr/>
      </w:pPr>
      <w:r>
        <w:rPr>
          <w:szCs w:val="22"/>
        </w:rPr>
        <w:tab/>
        <w:t>Anh chị em tin hết lòng chứ? Trong Danh Chúa Jêsus Christ, được chữa lành. Hãy tin hết lòng giờ này. Hãy giơ tay lên...?...</w:t>
      </w:r>
    </w:p>
    <w:p>
      <w:pPr>
        <w:pStyle w:val="Normal"/>
        <w:spacing w:before="0" w:after="50"/>
        <w:jc w:val="both"/>
        <w:rPr>
          <w:szCs w:val="22"/>
        </w:rPr>
      </w:pPr>
      <w:r>
        <w:rPr>
          <w:szCs w:val="22"/>
        </w:rPr>
        <w:tab/>
        <w:t>Chị tin hết lòng rằng Đức Chúa Trời sẽ làm cho chị khỏe mạnh chứ? Ô lạy Cha Thiên Thượng, con cầu xin Cha sẽ đuổi quỷ này khỏi người đàn bà. Hãy ra khỏi người phụ nữ này trong Danh Chúa Jêsus Christ. Hãy nhìn, thưa bà. Bà đã bị phiền nhiễu trong một thời gian dài, phải không? Tâm thần, suy nhược thần kinh, đúng thế không? Ma quỷ, hay điều gì đó đó ám ảnh chị và làm chị hoảng sợ. Đúng thế không? Chị tin tôi là Tiên tri của Đức Chúa Trời không? Hãy giơ tay lên và nói, “Cảm tạ Chúa vì chữa lành tôi.” Hãy rời khỏi bục và quên hết điều đó; được khỏe mạnh. A-men!</w:t>
      </w:r>
    </w:p>
    <w:p>
      <w:pPr>
        <w:pStyle w:val="Normal"/>
        <w:spacing w:before="0" w:after="50"/>
        <w:jc w:val="both"/>
        <w:rPr/>
      </w:pPr>
      <w:r>
        <w:rPr>
          <w:szCs w:val="22"/>
          <w:vertAlign w:val="superscript"/>
        </w:rPr>
        <w:t>E-54</w:t>
      </w:r>
      <w:r>
        <w:rPr>
          <w:szCs w:val="22"/>
        </w:rPr>
        <w:tab/>
        <w:t>Được rồi, thưa chị. Chị tin hết lòng chứ? Hãy nhìn đây. Bây giờ, để chị an tâm giờ này... Chị bối rối. Chị tin hết lòng chứ? Chị tin Đức Chúa Trời đã sai tôi làm điều này chứ? Chưa bao giờ gặp chị trong đời, theo như tôi biết; Chị là người lạ, đúng thế không? Tôi muốn dân sự biết rằng Đức Thánh Linh... Dù sao đi nữa... nghĩ tôi bị kích động, nhưng không phải. Đức Thánh Linh ở đây. Chị tin điều đó không? Chị đang muốn được chữa lành bệnh ung thư, đúng thế không? Hãy rời khỏi bục và được khỏe mạnh trong Danh Chúa Jêsus Christ. A-men!</w:t>
      </w:r>
    </w:p>
    <w:p>
      <w:pPr>
        <w:pStyle w:val="Normal"/>
        <w:spacing w:before="0" w:after="50"/>
        <w:jc w:val="both"/>
        <w:rPr>
          <w:szCs w:val="22"/>
        </w:rPr>
      </w:pPr>
      <w:r>
        <w:rPr>
          <w:szCs w:val="22"/>
        </w:rPr>
        <w:tab/>
        <w:t>Chúng ta hãy nói, “Ngợi khen Chúa!” Ô, chao ôi, đây là điều chúng ta cần. Đây là điều đó. Đây là lúc.</w:t>
      </w:r>
    </w:p>
    <w:p>
      <w:pPr>
        <w:pStyle w:val="Normal"/>
        <w:spacing w:before="0" w:after="50"/>
        <w:jc w:val="both"/>
        <w:rPr>
          <w:szCs w:val="22"/>
        </w:rPr>
      </w:pPr>
      <w:r>
        <w:rPr>
          <w:szCs w:val="22"/>
        </w:rPr>
        <w:tab/>
        <w:t>Đây là bệnh nhân phải không? Chào chị. Trông giống như chị kiệt sức. Chị tin tôi là đầy tớ của Đức Chúa Trời không? Chị tin rằng Đức Thánh Linh của Đức Chúa Trời ở đây giờ này, nếu tôi đụng đến chị, chị sẽ được khỏe mạnh không? Chị là người suy nghĩ sâu sắc, phải không chị? Chị cũng có linh lo lắng: luôn lo lắng về những việc không liên quan đến chị. Chị bị bất an, vì chị có chất a-cid trong máu làm cho chị bị viêm khớp. Đúng thế không? Hãy rời khỏi bục và được khỏe mạnh trong Danh Chúa Jêsus Christ. Hãy đi và được lành. Chúng ta hãy nói, “Ngợi khen Chúa!” Hãy tin, người anh em của tôi. Anh tin hết lòng chứ? Lạy Cha Thiên Thượng, con cầu xin Cha ban phước cho anh này và chữa lành anh trong Danh Chúa Jêsus Christ. Hãy tin giờ này, anh ơi. Xin Chúa cho anh khỏe mạnh.</w:t>
      </w:r>
    </w:p>
    <w:p>
      <w:pPr>
        <w:pStyle w:val="Normal"/>
        <w:spacing w:before="0" w:after="50"/>
        <w:jc w:val="both"/>
        <w:rPr/>
      </w:pPr>
      <w:r>
        <w:rPr>
          <w:szCs w:val="22"/>
        </w:rPr>
        <w:tab/>
        <w:t>Anh tin chứ? Nào, anh hãy bắt tay tôi. Vâng, thưa anh. Tôi biết anh bị bệnh gì: bệnh ung thư. Bây giờ hãy rời khỏi bục và được khỏe mạnh, trong Danh Chúa Jêsus Christ.</w:t>
      </w:r>
    </w:p>
    <w:p>
      <w:pPr>
        <w:pStyle w:val="Normal"/>
        <w:spacing w:before="0" w:after="50"/>
        <w:jc w:val="both"/>
        <w:rPr/>
      </w:pPr>
      <w:r>
        <w:rPr>
          <w:szCs w:val="22"/>
        </w:rPr>
        <w:tab/>
        <w:t>Chúng ta hãy nói, “Ngợi khen Chúa!” Anh tin Ngài chứ?</w:t>
      </w:r>
    </w:p>
    <w:p>
      <w:pPr>
        <w:pStyle w:val="Normal"/>
        <w:spacing w:before="0" w:after="50"/>
        <w:jc w:val="both"/>
        <w:rPr>
          <w:szCs w:val="22"/>
        </w:rPr>
      </w:pPr>
      <w:r>
        <w:rPr>
          <w:szCs w:val="22"/>
          <w:vertAlign w:val="superscript"/>
        </w:rPr>
        <w:t>E-55</w:t>
      </w:r>
      <w:r>
        <w:rPr>
          <w:szCs w:val="22"/>
        </w:rPr>
        <w:tab/>
        <w:t>Chờ một lát. Bây giờ, một số người ở đây không có thẻ cầu nguyện, không có thẻ cầu nguyện. Vậy thì, thẻ cầu nguyện không có liên quan gì với điều đó. Bây giờ là lúc được chữa lành. Hãy nhớ rằng, sự Hiện diện của Chúa ở gần để chữa lành. Anh chị em tin điều đó không? Anh chị em tin điều đó không? Hãy nhìn lối này, thưa quý vị thính giả. Bây giờ hãy nhìn lối này và tin rằng tôi đã nói sự thật với quý vị, quý vị sẽ thấy sự vinh quang của Đức Chúa Trời.</w:t>
      </w:r>
    </w:p>
    <w:p>
      <w:pPr>
        <w:pStyle w:val="Normal"/>
        <w:spacing w:before="0" w:after="50"/>
        <w:jc w:val="both"/>
        <w:rPr/>
      </w:pPr>
      <w:r>
        <w:rPr>
          <w:szCs w:val="22"/>
        </w:rPr>
        <w:tab/>
        <w:t xml:space="preserve">Chị đang ngồi ở đó, chị nghĩ gì? Hãy đứng lên chỉ một phút để chị sẽ ở trên thần lực đó. Chị là người lạ, phải không? Chị không có thẻ cầu nguyện hay cái gì cả. Chị chỉ đi vào Buổi nhóm này và ngồi xuống. Đúng thế không? Chị có một cuộc sống kinh khủng trước chị: nhiều lo lắng, bối rối. Chị đang chịu đau đớn vì bệnh ung thư. Không đúng thế sao? Hãy về nhà và được khỏe mạnh trong Danh Chúa Jêsus Christ. A-men! </w:t>
      </w:r>
      <w:r>
        <w:rPr/>
        <w:t xml:space="preserve">Ha-lê-lu-gia! Được rồi. </w:t>
      </w:r>
    </w:p>
    <w:p>
      <w:pPr>
        <w:pStyle w:val="Normal"/>
        <w:spacing w:before="0" w:after="50"/>
        <w:jc w:val="both"/>
        <w:rPr/>
      </w:pPr>
      <w:r>
        <w:rPr/>
        <w:tab/>
        <w:t xml:space="preserve">Còn người què đang nằm trên giường đó thế nào? Nhìn kìa. Tôi đang nhìn thẳng giữa 2 cánh tay... Chờ một tí, anh ơi. Qúy bà đang nằm trên giường ở đó giơ tay lên. Hãy nhìn lối này, thưa bà. Bà tin hết lòng chứ? Bà tin Đức Chúa Trời sai tôi đến đây chứ? Bà không có thẻ cầu nguyện, phải không? Không có thẻ cầu nguyện hay không có gì cả... Chúng ta là người lạ, đúng thế không? Không có cách nào trên đời để tôi biết điều gì về bà, trừ khi điều đó đến từ Đức Chúa Trời. Đúng thế không? Tôi không thể chữa lành chị, nưng nếu chị tin những gì tôi đang nói và điều đang nói ở tôi giờ này, thì chị sẽ được lành. Chị tin điều đó không? Được rồi, chị gần chết, phải không? Chị bị một cái bướu kinh khủng. Đúng thế không? Mời chị đứng tại chỗ và nhận sự chữa lành cho mình. Hãy ra khỏi tình trạng đó. Chị đã bị liệt giường trong một thời gian dài. Hãy để những người bạn của chị ấy giúp chị đứng dậy. Hãy đứng tại chỗ cho đến khi chị nhận được sức mạnh. Chị có thể đi bộ về nhà... Thính giả... </w:t>
      </w:r>
      <w:r>
        <w:rPr>
          <w:szCs w:val="22"/>
        </w:rPr>
        <w:t>A-men! Đấy, chị ấy đã nhận lãnh nó.</w:t>
      </w:r>
    </w:p>
    <w:p>
      <w:pPr>
        <w:pStyle w:val="Normal"/>
        <w:spacing w:before="0" w:after="50"/>
        <w:jc w:val="both"/>
        <w:rPr/>
      </w:pPr>
      <w:bookmarkStart w:id="3" w:name="OLE_LINK3"/>
      <w:bookmarkStart w:id="4" w:name="OLE_LINK2"/>
      <w:bookmarkEnd w:id="3"/>
      <w:bookmarkEnd w:id="4"/>
      <w:r>
        <w:rPr>
          <w:szCs w:val="22"/>
          <w:vertAlign w:val="superscript"/>
        </w:rPr>
        <w:t>E-56</w:t>
      </w:r>
      <w:r>
        <w:rPr>
          <w:szCs w:val="22"/>
        </w:rPr>
        <w:tab/>
        <w:t>Mọi người, hãy chờ một lát. Hãy có đức tin giờ này. Những người ngồi đàng xa kia (here it sits yonder*). Chờ một tí.</w:t>
      </w:r>
    </w:p>
    <w:p>
      <w:pPr>
        <w:pStyle w:val="Normal"/>
        <w:spacing w:before="0" w:after="50"/>
        <w:jc w:val="both"/>
        <w:rPr>
          <w:szCs w:val="22"/>
        </w:rPr>
      </w:pPr>
      <w:bookmarkStart w:id="5" w:name="OLE_LINK3"/>
      <w:bookmarkStart w:id="6" w:name="OLE_LINK2"/>
      <w:bookmarkEnd w:id="5"/>
      <w:bookmarkEnd w:id="6"/>
      <w:r>
        <w:rPr>
          <w:szCs w:val="22"/>
        </w:rPr>
        <w:tab/>
        <w:t>Đây là người đàn ông ngồi gần cửa ra vào, đang nhìn thẳng tôi. Anh không có thẻ cầu nguyện phải không, thưa anh? Một người trẻ tuổi... Chính xác, tôi thấy điều gì lạ về anh. Chờ một tí nào. Có lẽ quý bà ở phía trước anh, ở đây. Chờ một tí. Mọi người hãy kỉnh kiền, nếu có thể được. Bây giờ có một - một thần lực lúc này. Đúng thế... Ở trên lối này một chút, thưa quý bà, sẽ là... Hãy để cho tôi thấy người đàn ông đó một tí. Thưa anh, anh... Đúng vậy, anh à. Anh - anh bị quấy nhiễu... Ồ, anh bị tàn tật, phải không? Anh... Anh bị què. Anh - anh bị một... Hãy để cho chúng ta xem, tôi... Nó hầu như là điều gì không ổn trong xương sống khiến anh bị tật. Đúng thế không? Điều đó đúng. Đó là một - một điều gì giống như bệnh bại liệt cột sống. Đúng thế không? Điều đó đúng phải không? Tại sao anh không đứng lên nhận lãnh Đức Chúa Jêsus Christ làm Đấng Chữa lành của anh... Anh ấy ở đó đấy, đã được lành. Ngợi khen Đức Chúa Jêsus Christ. Xin cho cả hội chúng tin vào Đức Chúa Jêsus và được chữa lành ngay giờ này. Chúng ta hãy giơ tay lên, dâng lời ngợi khen Đức Chúa Trời.</w:t>
      </w:r>
    </w:p>
    <w:p>
      <w:pPr>
        <w:pStyle w:val="Normal"/>
        <w:jc w:val="both"/>
        <w:rPr>
          <w:szCs w:val="22"/>
        </w:rPr>
      </w:pPr>
      <w:r>
        <w:rPr>
          <w:szCs w:val="22"/>
        </w:rPr>
        <w:tab/>
        <w:t>Kính lạy Cha Thiên Thượng, trong Danh Chúa Jêsus Christ chúng con yêu Ngài và cầu xin Chúa ôi, ngay bây giờ, Sa-tan sẽ buông tha mọi người trong Nhà thờ này và họ sẽ được lành.</w:t>
      </w:r>
    </w:p>
    <w:p>
      <w:pPr>
        <w:pStyle w:val="Normal"/>
        <w:jc w:val="both"/>
        <w:rPr>
          <w:szCs w:val="22"/>
        </w:rPr>
      </w:pPr>
      <w:r>
        <w:rPr>
          <w:szCs w:val="22"/>
        </w:rPr>
      </w:r>
    </w:p>
    <w:p>
      <w:pPr>
        <w:pStyle w:val="Normal"/>
        <w:jc w:val="both"/>
        <w:rPr>
          <w:szCs w:val="22"/>
        </w:rPr>
      </w:pPr>
      <w:r>
        <w:rPr>
          <w:szCs w:val="22"/>
        </w:rPr>
      </w:r>
    </w:p>
    <w:p>
      <w:pPr>
        <w:pStyle w:val="Normal"/>
        <w:pBdr>
          <w:bottom w:val="single" w:sz="6" w:space="1" w:color="000000"/>
        </w:pBdr>
        <w:jc w:val="both"/>
        <w:rPr>
          <w:szCs w:val="22"/>
        </w:rPr>
      </w:pPr>
      <w:r>
        <w:rPr>
          <w:szCs w:val="22"/>
        </w:rPr>
      </w:r>
    </w:p>
    <w:p>
      <w:pPr>
        <w:pStyle w:val="Normal"/>
        <w:jc w:val="center"/>
        <w:rPr>
          <w:sz w:val="20"/>
          <w:szCs w:val="22"/>
        </w:rPr>
      </w:pPr>
      <w:r>
        <w:rPr>
          <w:sz w:val="20"/>
          <w:szCs w:val="22"/>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2">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3">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964" w:right="964" w:gutter="0" w:header="510" w:top="1021" w:footer="45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77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037715" cy="146685"/>
                      </a:xfrm>
                      <a:prstGeom prst="rect"/>
                      <a:solidFill>
                        <a:srgbClr val="FFFFFF">
                          <a:alpha val="0"/>
                        </a:srgbClr>
                      </a:solidFill>
                    </wps:spPr>
                    <wps:txbx>
                      <w:txbxContent>
                        <w:p>
                          <w:pPr>
                            <w:pStyle w:val="Header"/>
                            <w:rPr>
                              <w:rStyle w:val="PageNumber"/>
                              <w:sz w:val="20"/>
                            </w:rPr>
                          </w:pPr>
                          <w:r>
                            <w:rPr>
                              <w:rStyle w:val="PageNumber"/>
                              <w:sz w:val="20"/>
                            </w:rPr>
                            <w:t xml:space="preserve">51-0503 Như Ta Đã Ở Cùng Môi-s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0.45pt;height:11.55pt;mso-wrap-distance-left:0pt;mso-wrap-distance-right:0pt;mso-wrap-distance-top:0pt;mso-wrap-distance-bottom:0pt;margin-top:0.05pt;mso-position-vertical-relative:text;margin-left:338.45pt;mso-position-horizontal:outside;mso-position-horizontal-relative:margin">
              <v:fill opacity="0f"/>
              <v:textbox inset="0in,0in,0in,0in">
                <w:txbxContent>
                  <w:p>
                    <w:pPr>
                      <w:pStyle w:val="Header"/>
                      <w:rPr>
                        <w:rStyle w:val="PageNumber"/>
                        <w:sz w:val="20"/>
                      </w:rPr>
                    </w:pPr>
                    <w:r>
                      <w:rPr>
                        <w:rStyle w:val="PageNumber"/>
                        <w:sz w:val="20"/>
                      </w:rPr>
                      <w:t xml:space="preserve">51-0503 Như Ta Đã Ở Cùng Môi-s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01:00Z</dcterms:created>
  <dc:creator>Phuong</dc:creator>
  <dc:description/>
  <cp:keywords/>
  <dc:language>en-US</dc:language>
  <cp:lastModifiedBy>Timothy</cp:lastModifiedBy>
  <dcterms:modified xsi:type="dcterms:W3CDTF">2014-11-16T04:43:00Z</dcterms:modified>
  <cp:revision>168</cp:revision>
  <dc:subject/>
  <dc:title>Như Ta Đã Ở Cùng Môi-se</dc:title>
</cp:coreProperties>
</file>