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ứ Mệnh Của Tôi</w:t>
      </w:r>
    </w:p>
    <w:p>
      <w:pPr>
        <w:pStyle w:val="Normal"/>
        <w:ind w:left="550" w:right="619" w:firstLine="330"/>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ind w:left="567" w:right="619" w:firstLine="567"/>
        <w:jc w:val="both"/>
        <w:rPr>
          <w:sz w:val="20"/>
        </w:rPr>
      </w:pPr>
      <w:r>
        <w:rPr>
          <w:sz w:val="20"/>
        </w:rPr>
        <w:t xml:space="preserve">Sứ điệp nầy được dịch từ băng ghi âm số </w:t>
      </w:r>
      <w:hyperlink r:id="rId2">
        <w:r>
          <w:rPr>
            <w:rStyle w:val="InternetLink"/>
            <w:b/>
            <w:sz w:val="20"/>
            <w:u w:val="none"/>
          </w:rPr>
          <w:t>51-0505</w:t>
        </w:r>
      </w:hyperlink>
      <w:r>
        <w:rPr>
          <w:sz w:val="20"/>
        </w:rPr>
        <w:t xml:space="preserve"> “</w:t>
      </w:r>
      <w:hyperlink r:id="rId3">
        <w:r>
          <w:rPr>
            <w:rStyle w:val="InternetLink"/>
            <w:b/>
            <w:sz w:val="20"/>
            <w:u w:val="none"/>
          </w:rPr>
          <w:t>My Commission</w:t>
        </w:r>
      </w:hyperlink>
      <w:r>
        <w:rPr>
          <w:sz w:val="20"/>
        </w:rPr>
        <w:t>”, dài</w:t>
      </w:r>
      <w:r>
        <w:rPr>
          <w:sz w:val="20"/>
          <w:u w:val="single"/>
        </w:rPr>
        <w:t xml:space="preserve"> </w:t>
      </w:r>
      <w:r>
        <w:rPr>
          <w:sz w:val="20"/>
        </w:rPr>
        <w:t xml:space="preserve">96 phút, giảng bởi Anh (Brother) William Marrion Branham, vào tối Thứ Bảy, ngày 05/05/1951, tại Nhà thờ Đền Thờ Calvary (Calvary Temple), Los Angeles, California, USA. (Băng ghi âm nghe khá rõ gần hết; Bản dịch tiếng Việt đã duyệt lần thứ 5, ngày </w:t>
      </w:r>
      <w:hyperlink r:id="rId4">
        <w:r>
          <w:rPr>
            <w:rStyle w:val="InternetLink"/>
            <w:color w:val="000000"/>
            <w:sz w:val="20"/>
            <w:u w:val="none"/>
          </w:rPr>
          <w:t>16/11/2014</w:t>
        </w:r>
      </w:hyperlink>
      <w:r>
        <w:rPr>
          <w:sz w:val="20"/>
        </w:rPr>
        <w:t xml:space="preserve"> - </w:t>
      </w:r>
      <w:hyperlink r:id="rId5">
        <w:r>
          <w:rPr>
            <w:rStyle w:val="InternetLink"/>
            <w:color w:val="000000"/>
            <w:sz w:val="20"/>
            <w:u w:val="none"/>
          </w:rPr>
          <w:t>Vietnamese Translation, Revision 5</w:t>
        </w:r>
      </w:hyperlink>
      <w:r>
        <w:rPr>
          <w:sz w:val="20"/>
        </w:rPr>
        <w:t>)</w:t>
      </w:r>
    </w:p>
    <w:p>
      <w:pPr>
        <w:pStyle w:val="Normal"/>
        <w:jc w:val="center"/>
        <w:rPr>
          <w:sz w:val="20"/>
        </w:rPr>
      </w:pPr>
      <w:r>
        <w:rPr>
          <w:sz w:val="20"/>
        </w:rPr>
      </w:r>
    </w:p>
    <w:p>
      <w:pPr>
        <w:pStyle w:val="Normal"/>
        <w:spacing w:lineRule="exact" w:line="260" w:before="0" w:after="80"/>
        <w:jc w:val="both"/>
        <w:rPr/>
      </w:pPr>
      <w:r>
        <w:rPr>
          <w:vertAlign w:val="superscript"/>
          <w:lang w:val="it-IT"/>
        </w:rPr>
        <w:t>E-1</w:t>
      </w:r>
      <w:r>
        <w:rPr>
          <w:lang w:val="it-IT"/>
        </w:rPr>
        <w:tab/>
        <w:t>Cảm ơn Anh, Anh...?... Chào Anh. Chào mọi người. Rất vui mừng được ở đây tối nay, cảm thấy rất dễ chịu. Tôi cảm thấy tốt từ Buổi nhóm tối hôm qua. Thật là ơn phước lớn như vậy với tôi khi thấy người đàn bà mù lòa đó nhận được thị lực. Và nhiều người khác...</w:t>
      </w:r>
    </w:p>
    <w:p>
      <w:pPr>
        <w:pStyle w:val="Normal"/>
        <w:snapToGrid w:val="false"/>
        <w:spacing w:lineRule="exact" w:line="260" w:before="0" w:after="80"/>
        <w:jc w:val="both"/>
        <w:rPr>
          <w:color w:val="000000"/>
          <w:lang w:val="it-IT"/>
        </w:rPr>
      </w:pPr>
      <w:r>
        <w:rPr>
          <w:color w:val="000000"/>
          <w:lang w:val="it-IT"/>
        </w:rPr>
        <w:tab/>
        <w:t>Tôi đã nhận được một bức thư khích lệ ngày hôm nay mà quý bà nào đó (có lẽ đang có mặt lúc nầy) đã nói cho tôi biết về một số sự việc đã xảy ra với người lân cận của bà ngày hôm qua sau đêm trước Buổi nhóm vừa rồi, Chúa đã phục hồi việc nghe cho một bà đã -- hoàn toàn bị điếc trong một thời gian dài. Tại... Nói... tuyên bố Thiên sứ của Chúa đã đến trong nhà bà ở, và ban cho bà nghe được. Bà có thể thật sự rất...</w:t>
      </w:r>
    </w:p>
    <w:p>
      <w:pPr>
        <w:pStyle w:val="Normal"/>
        <w:snapToGrid w:val="false"/>
        <w:spacing w:lineRule="exact" w:line="260" w:before="0" w:after="80"/>
        <w:jc w:val="both"/>
        <w:rPr>
          <w:color w:val="000000"/>
          <w:lang w:val="it-IT"/>
        </w:rPr>
      </w:pPr>
      <w:r>
        <w:rPr>
          <w:color w:val="000000"/>
          <w:lang w:val="it-IT"/>
        </w:rPr>
        <w:tab/>
        <w:t>Chúng ta ước mong được nghe lời làm chứng của bà, viết lại điều đó ra đấy. Và như thế thì rất tốt. Chúng ta vui mừng vì điều đó. Thật rất vui mừng.</w:t>
      </w:r>
    </w:p>
    <w:p>
      <w:pPr>
        <w:pStyle w:val="Normal"/>
        <w:snapToGrid w:val="false"/>
        <w:spacing w:lineRule="exact" w:line="260" w:before="0" w:after="80"/>
        <w:jc w:val="both"/>
        <w:rPr>
          <w:color w:val="000000"/>
          <w:lang w:val="it-IT"/>
        </w:rPr>
      </w:pPr>
      <w:r>
        <w:rPr>
          <w:color w:val="000000"/>
          <w:lang w:val="it-IT"/>
        </w:rPr>
        <w:tab/>
        <w:t>Vì thế chúng ta dự định cứ... Sắp kết thúc Buổi nhóm tối Chúa nhật, nhưng chúng ta quyết định tốt hơn đừng làm thế. Có lẽ tốt hơn chúng ta cứ tiếp tục lâu hơn chút nữa. Chúng ta đã... Chúng ta định... [Hội chúng vỗ tay. - Biên tập.] Cảm ơn các bạn. Cảm ơn anh chị em rất nhiều. Điều đó khiến tôi cảm thấy dễ chịu.</w:t>
      </w:r>
    </w:p>
    <w:p>
      <w:pPr>
        <w:pStyle w:val="Normal"/>
        <w:snapToGrid w:val="false"/>
        <w:spacing w:lineRule="exact" w:line="260" w:before="0" w:after="80"/>
        <w:jc w:val="both"/>
        <w:rPr/>
      </w:pPr>
      <w:r>
        <w:rPr>
          <w:color w:val="000000"/>
          <w:vertAlign w:val="superscript"/>
          <w:lang w:val="it-IT"/>
        </w:rPr>
        <w:t>E-2</w:t>
      </w:r>
      <w:r>
        <w:rPr>
          <w:color w:val="000000"/>
          <w:lang w:val="it-IT"/>
        </w:rPr>
        <w:tab/>
        <w:t>Lý do mà tôi đang làm điều đó, là không phải bởi vì không hợp tác ở đây, nhưng là để biểu hiện sự kinh trong Anh Freeman. Anh chị em hiểu không? Tôi không muốn được tổ chức cùng một lúc với Anh ấy. Tôi nghĩ nếu tôi đang cản trở cho Buổi nhóm của Anh ấy không, thì tôi sẽ không làm thế.</w:t>
      </w:r>
    </w:p>
    <w:p>
      <w:pPr>
        <w:pStyle w:val="Normal"/>
        <w:snapToGrid w:val="false"/>
        <w:spacing w:lineRule="exact" w:line="260" w:before="0" w:after="80"/>
        <w:jc w:val="both"/>
        <w:rPr>
          <w:color w:val="000000"/>
          <w:lang w:val="it-IT"/>
        </w:rPr>
      </w:pPr>
      <w:r>
        <w:rPr>
          <w:color w:val="000000"/>
          <w:lang w:val="it-IT"/>
        </w:rPr>
        <w:tab/>
        <w:t>Nhưng tôi - tôi - tôi vừa mới ghi chú cách đây một lát, cho nên tôi cảm thấy tốt hơn một chút về điều đó lúc nầy, rằng nó - nó ổn thỏa, vì thế...?... Cảm ơn anh chị em. Cảm ơn anh chị em rất nhiều.</w:t>
      </w:r>
    </w:p>
    <w:p>
      <w:pPr>
        <w:pStyle w:val="Normal"/>
        <w:snapToGrid w:val="false"/>
        <w:spacing w:lineRule="exact" w:line="260" w:before="0" w:after="80"/>
        <w:jc w:val="both"/>
        <w:rPr>
          <w:color w:val="000000"/>
          <w:lang w:val="it-IT"/>
        </w:rPr>
      </w:pPr>
      <w:r>
        <w:rPr>
          <w:color w:val="000000"/>
          <w:lang w:val="it-IT"/>
        </w:rPr>
        <w:tab/>
        <w:t>Vừa có một sự xáo trộn giữa một số anh em Mục sư Truyền đạo, đến nỗi những Buổi nhóm của chúng ta trở nên lộn xộn. Chúng ta đến cùng một thành phố và có Buổi nhóm trùng giờ với nhau. Tôi tin chắc chúng ta không muốn làm thế. Nhưng chúng tôi không muốn người ta nghĩ rằng chúng tôi cứ đang cố xô đẩy anh em vào việc đó.</w:t>
      </w:r>
    </w:p>
    <w:p>
      <w:pPr>
        <w:pStyle w:val="Normal"/>
        <w:snapToGrid w:val="false"/>
        <w:spacing w:lineRule="exact" w:line="260" w:before="0" w:after="80"/>
        <w:jc w:val="both"/>
        <w:rPr/>
      </w:pPr>
      <w:r>
        <w:rPr>
          <w:color w:val="000000"/>
          <w:vertAlign w:val="superscript"/>
          <w:lang w:val="it-IT"/>
        </w:rPr>
        <w:t>E-3</w:t>
      </w:r>
      <w:r>
        <w:rPr>
          <w:color w:val="000000"/>
          <w:lang w:val="it-IT"/>
        </w:rPr>
        <w:tab/>
        <w:t>Nhưng tôi tin giống như... Tôi tin Gia-cốp đào một cái giếng, và những người Phi-li-tin kia đến giành, và ông đã gọi nó là “tranh giành.” Rồi ông đào một giếng khác, và họ lại đuổi ông đi, và ông gọi giếng đó là “giành nhau.” Nhưng ông đào cái thứ ba và nói, “Có chỗ cho tất cả chúng ta.” Vì thế tôi... Đó là cách... Cảm ơn anh em. Cảm ơn anh em rất nhiều.</w:t>
      </w:r>
    </w:p>
    <w:p>
      <w:pPr>
        <w:pStyle w:val="Normal"/>
        <w:snapToGrid w:val="false"/>
        <w:spacing w:lineRule="exact" w:line="260" w:before="0" w:after="80"/>
        <w:jc w:val="both"/>
        <w:rPr>
          <w:color w:val="000000"/>
          <w:lang w:val="it-IT"/>
        </w:rPr>
      </w:pPr>
      <w:r>
        <w:rPr>
          <w:color w:val="000000"/>
          <w:lang w:val="it-IT"/>
        </w:rPr>
        <w:tab/>
        <w:t>Vì thế khi Anh Fredman và tôi ở trong thành phố Chicago nhỏ bé đó, ồ, tôi để mặc nó, bỏ đi, và chúng tôi đã...</w:t>
      </w:r>
    </w:p>
    <w:p>
      <w:pPr>
        <w:pStyle w:val="Normal"/>
        <w:snapToGrid w:val="false"/>
        <w:spacing w:lineRule="exact" w:line="260" w:before="0" w:after="80"/>
        <w:jc w:val="both"/>
        <w:rPr>
          <w:color w:val="000000"/>
          <w:lang w:val="it-IT"/>
        </w:rPr>
      </w:pPr>
      <w:r>
        <w:rPr>
          <w:color w:val="000000"/>
          <w:lang w:val="it-IT"/>
        </w:rPr>
        <w:tab/>
        <w:t>Nhưng có chỗ dành cho tất cả chúng ta ở tại California đó. Chúng ta có một chỗ to lớn bên ngoài đây...?... Người nào đó đã bảo tôi có 450 dặm vuông của thành phó nầy. Vì thế có nhiều chỗ ở đó, phải không? Cũng nhiều người đau ốm. Rất nhiều người đến đây vì sức khỏe của họ.</w:t>
      </w:r>
    </w:p>
    <w:p>
      <w:pPr>
        <w:pStyle w:val="Normal"/>
        <w:snapToGrid w:val="false"/>
        <w:spacing w:lineRule="exact" w:line="260" w:before="0" w:after="80"/>
        <w:jc w:val="both"/>
        <w:rPr>
          <w:color w:val="000000"/>
          <w:lang w:val="it-IT"/>
        </w:rPr>
      </w:pPr>
      <w:r>
        <w:rPr>
          <w:color w:val="000000"/>
          <w:lang w:val="it-IT"/>
        </w:rPr>
        <w:tab/>
        <w:t>Tôi thật sự tin rằng Đức Chúa Trời sẽ ban cho chúng ta một Buổi nhóm vĩ đại ở đây, cả hai chúng ta và sẽ ban phước cho các Buổi nhóm ở khắp mọi nơi, cùng tất cả Chiến dịch và quý vị Mục sư Truyền đạo ở mọi nơi.</w:t>
      </w:r>
    </w:p>
    <w:p>
      <w:pPr>
        <w:pStyle w:val="Normal"/>
        <w:snapToGrid w:val="false"/>
        <w:spacing w:lineRule="exact" w:line="260" w:before="0" w:after="80"/>
        <w:jc w:val="both"/>
        <w:rPr/>
      </w:pPr>
      <w:r>
        <w:rPr>
          <w:color w:val="000000"/>
          <w:vertAlign w:val="superscript"/>
          <w:lang w:val="it-IT"/>
        </w:rPr>
        <w:t>E-4</w:t>
      </w:r>
      <w:r>
        <w:rPr>
          <w:color w:val="000000"/>
          <w:lang w:val="it-IT"/>
        </w:rPr>
        <w:tab/>
        <w:t>Vậy ngày mai là ngày Sa-bát, chúng ta hãy cầu nguyện để Đức Chúa Trời sẽ ban cho nhiều linh hồn khắp các đất nước, mọi nơi, vì sự vinh hiển Ngài. Sau cùng, chúng ta sẽ về nhà sớm, anh em biết đấy. Còn giờ nầy chúng ta thật sự sẵn sàng. Cho nên chúng ta cứ giữ mình trong sạch mọi lúc vì chúng ta không biết giờ nào điều đó có thể xảy ra.</w:t>
      </w:r>
    </w:p>
    <w:p>
      <w:pPr>
        <w:pStyle w:val="Normal"/>
        <w:snapToGrid w:val="false"/>
        <w:spacing w:lineRule="exact" w:line="260" w:before="0" w:after="80"/>
        <w:jc w:val="both"/>
        <w:rPr>
          <w:color w:val="000000"/>
          <w:lang w:val="it-IT"/>
        </w:rPr>
      </w:pPr>
      <w:r>
        <w:rPr>
          <w:color w:val="000000"/>
          <w:lang w:val="it-IT"/>
        </w:rPr>
        <w:tab/>
        <w:t>Chúng ta yêu Ngài, và tôi tin chắc anh chị em yêu Ngài nếu không thì anh chị em ắt không ở đây. Có một chút tì vết trong lòng để anh em yêu Chúa, nếu không thì anh chị em sẽ không đến đây chút nào. Anh chị em sẽ nơi nào khác. Vì thế chúng tôi sung sướng vì anh chị em ở đây.</w:t>
      </w:r>
    </w:p>
    <w:p>
      <w:pPr>
        <w:pStyle w:val="Normal"/>
        <w:snapToGrid w:val="false"/>
        <w:spacing w:lineRule="exact" w:line="260" w:before="0" w:after="80"/>
        <w:jc w:val="both"/>
        <w:rPr>
          <w:color w:val="000000"/>
          <w:lang w:val="it-IT"/>
        </w:rPr>
      </w:pPr>
      <w:r>
        <w:rPr>
          <w:color w:val="000000"/>
          <w:lang w:val="it-IT"/>
        </w:rPr>
        <w:tab/>
        <w:t>Do đó để... Tối qua có một Buổi nhóm lớn như thế, và - và tối nay chúng ta trông đợi có một Buổi nhóm vĩ đại khác cho Chúa chúng ta. Nguyện xin Ngài gia ơn phước.</w:t>
      </w:r>
    </w:p>
    <w:p>
      <w:pPr>
        <w:pStyle w:val="Normal"/>
        <w:snapToGrid w:val="false"/>
        <w:spacing w:lineRule="exact" w:line="260" w:before="0" w:after="80"/>
        <w:jc w:val="both"/>
        <w:rPr>
          <w:color w:val="000000"/>
          <w:lang w:val="it-IT"/>
        </w:rPr>
      </w:pPr>
      <w:r>
        <w:rPr>
          <w:color w:val="000000"/>
          <w:lang w:val="it-IT"/>
        </w:rPr>
        <w:tab/>
        <w:t>Như tôi đã nói với các bạn lần nọ, tôi hầu như mệt mỏi khi đến giảng, anh em biết đấy. Tôi... khi...</w:t>
      </w:r>
    </w:p>
    <w:p>
      <w:pPr>
        <w:pStyle w:val="Normal"/>
        <w:snapToGrid w:val="false"/>
        <w:spacing w:lineRule="exact" w:line="260" w:before="0" w:after="80"/>
        <w:jc w:val="both"/>
        <w:rPr>
          <w:color w:val="000000"/>
          <w:lang w:val="it-IT"/>
        </w:rPr>
      </w:pPr>
      <w:r>
        <w:rPr>
          <w:color w:val="000000"/>
          <w:lang w:val="it-IT"/>
        </w:rPr>
        <w:tab/>
        <w:t>Anh em biết, khi anh em có một toa xe di động, anh em dùng đồ phụ tùng để chạy. Vì thế chúng ta có... Tuy chúng ta không có toa xe, nhưng họ sẽ sử dụng điều đó dù thế nào đi nữa.</w:t>
      </w:r>
    </w:p>
    <w:p>
      <w:pPr>
        <w:pStyle w:val="Normal"/>
        <w:snapToGrid w:val="false"/>
        <w:spacing w:lineRule="exact" w:line="260" w:before="0" w:after="80"/>
        <w:jc w:val="both"/>
        <w:rPr/>
      </w:pPr>
      <w:r>
        <w:rPr>
          <w:color w:val="000000"/>
          <w:vertAlign w:val="superscript"/>
          <w:lang w:val="it-IT"/>
        </w:rPr>
        <w:t>E-5</w:t>
      </w:r>
      <w:r>
        <w:rPr>
          <w:color w:val="000000"/>
          <w:lang w:val="it-IT"/>
        </w:rPr>
        <w:tab/>
        <w:t>Vậy chiều mai... Tôi luôn cố gắng giảng vào buổi chiều. Còn dân sự lấy tiền dâng cho công việc truyền giáo dành cho tôi để giúp cho các nhà Truyền giáo hải ngoại trong lãnh vực truyền giáo ở nước ngoài.</w:t>
      </w:r>
    </w:p>
    <w:p>
      <w:pPr>
        <w:pStyle w:val="Normal"/>
        <w:snapToGrid w:val="false"/>
        <w:spacing w:lineRule="exact" w:line="260" w:before="0" w:after="80"/>
        <w:jc w:val="both"/>
        <w:rPr>
          <w:color w:val="000000"/>
          <w:lang w:val="it-IT"/>
        </w:rPr>
      </w:pPr>
      <w:r>
        <w:rPr>
          <w:color w:val="000000"/>
          <w:lang w:val="it-IT"/>
        </w:rPr>
        <w:tab/>
        <w:t>Tôi không hề biết công việc truyền giáo là gì cho đến khi chính tôi nếm trải nó. Thật đầy vinh hiển. Nhưng ôi chao, nếu có người nào cần giúp đỡ, đó chính là một nhà Truyền giáo nghèo ở trên -- tuyến đầu nóng bỏng xa xôi kia mà người ấy phải đi đến để chống lại mọi thứ; Đặc biệt là đang đánh trận với quyền lực siêu nhiên.</w:t>
      </w:r>
    </w:p>
    <w:p>
      <w:pPr>
        <w:pStyle w:val="Normal"/>
        <w:snapToGrid w:val="false"/>
        <w:spacing w:lineRule="exact" w:line="260" w:before="0" w:after="80"/>
        <w:jc w:val="both"/>
        <w:rPr>
          <w:color w:val="000000"/>
          <w:lang w:val="it-IT"/>
        </w:rPr>
      </w:pPr>
      <w:r>
        <w:rPr>
          <w:color w:val="000000"/>
          <w:lang w:val="it-IT"/>
        </w:rPr>
        <w:tab/>
        <w:t>Vì thế chiều mai... Tôi - tôi tin vào lúc 2 giờ 30, phải không? Anh em, là lúc chúng ta có...?... 2 giờ 30 chiều mai.</w:t>
      </w:r>
    </w:p>
    <w:p>
      <w:pPr>
        <w:pStyle w:val="Normal"/>
        <w:snapToGrid w:val="false"/>
        <w:spacing w:lineRule="exact" w:line="260" w:before="0" w:after="80"/>
        <w:jc w:val="both"/>
        <w:rPr>
          <w:color w:val="000000"/>
          <w:lang w:val="it-IT"/>
        </w:rPr>
      </w:pPr>
      <w:r>
        <w:rPr>
          <w:color w:val="000000"/>
          <w:lang w:val="it-IT"/>
        </w:rPr>
        <w:tab/>
        <w:t>Chúng tôi rất vui mừng vì... Nếu Hội thánh các bạn không có Buổi nhóm... Vậy thì, ngày mai là Chúa nhật. Và - và Nhà thờ của các bạn có Buổi nhóm thờ phượng của mình. Chúng tôi rất vui, nếu các bạn không có Buổi nhóm riêng của mình, thì xin mời các bạn đến. Bởi vì, nếu các bạn có Buổi nhóm của mình, đó là bổn phận của các bạn trong suốt thời gian nhóm: Mọi người ở Hội thánh của họ. Nhưng nếu các bạn không có Hội thánh, và... hoặc không có Nhà thờ chỗ của các bạn, xin hãy đến nhóm với chúng tôi. Nên nhớ lần nữa, mọi Chiến dịch sẽ diễn ra khắp thành phố và ở mọi nơi.</w:t>
      </w:r>
    </w:p>
    <w:p>
      <w:pPr>
        <w:pStyle w:val="Normal"/>
        <w:snapToGrid w:val="false"/>
        <w:spacing w:lineRule="exact" w:line="260" w:before="0" w:after="80"/>
        <w:jc w:val="both"/>
        <w:rPr>
          <w:color w:val="000000"/>
          <w:lang w:val="it-IT"/>
        </w:rPr>
      </w:pPr>
      <w:r>
        <w:rPr>
          <w:color w:val="000000"/>
          <w:lang w:val="it-IT"/>
        </w:rPr>
        <w:tab/>
        <w:t>Đức Chúa Trời... Và cầu nguyện để Đức Chúa Trời sẽ sai những con gặt đến trong mùa gặt nhiều hơn, vì chắc chắn chúng ta cần họ.</w:t>
      </w:r>
    </w:p>
    <w:p>
      <w:pPr>
        <w:pStyle w:val="Normal"/>
        <w:snapToGrid w:val="false"/>
        <w:spacing w:lineRule="exact" w:line="260" w:before="0" w:after="80"/>
        <w:jc w:val="both"/>
        <w:rPr/>
      </w:pPr>
      <w:r>
        <w:rPr>
          <w:color w:val="000000"/>
          <w:vertAlign w:val="superscript"/>
          <w:lang w:val="it-IT"/>
        </w:rPr>
        <w:t>E-6</w:t>
      </w:r>
      <w:r>
        <w:rPr>
          <w:color w:val="000000"/>
          <w:lang w:val="it-IT"/>
        </w:rPr>
        <w:tab/>
        <w:t>Rất nhiều anh chị em yêu dấu của chúng ta đã gởi thư mời đến tôi để đến đi ăn tối với họ, và - và... Ồ, tất nhiên tôi ước mong mình có thể làm điều đó với - với mọi người. Tôi muốn làm điều đó. Nhưng thật là -- hầu như khó cho tôi... Tôi e rằng nếu tôi đi với người nầy mà không đi với người kia, có thể làm cho họ nghĩ rằng tôi nghĩ nhiều về người nầy hơn người kia. Cho nên tôi không đi.</w:t>
      </w:r>
    </w:p>
    <w:p>
      <w:pPr>
        <w:pStyle w:val="Normal"/>
        <w:snapToGrid w:val="false"/>
        <w:spacing w:lineRule="exact" w:line="260" w:before="0" w:after="80"/>
        <w:jc w:val="both"/>
        <w:rPr/>
      </w:pPr>
      <w:r>
        <w:rPr>
          <w:color w:val="000000"/>
          <w:lang w:val="it-IT"/>
        </w:rPr>
        <w:tab/>
        <w:t xml:space="preserve">Nhưng tôi - tôi yêu mến hết thảy anh chị em. Tôi muốn anh chị em cũng yêu tôi. Nếu chúng ta yêu Chúa, chúng ta sẽ cảm thấy cách đó với nhau. Cho nên... Thế thì chúng ta sẽ... Ngày nào đó tôi sẽ đi ăn tối với tất cả anh chị em. </w:t>
      </w:r>
      <w:r>
        <w:rPr>
          <w:color w:val="000000"/>
          <w:szCs w:val="22"/>
          <w:lang w:val="it-IT"/>
        </w:rPr>
        <w:t>A-men! Như thế chẳng tuyệt vời sao? Nào, cứ nghĩ, sau khi trận chiến đã xong và khói đã tàn, chúng ta đi lên, gặp gỡ những người yêu dấu của chúng ta, rồi gặp Ngài. Chúng ta ngồi xuống ở Bàn tiệc với nhau. Chẳng tuyệt diệu sao? Sẽ không có một cái nạng hay một chiếc xe lăn nào quanh Bàn, không bao giờ có... Ô, điều đó chẳng tuyệt vời sao?</w:t>
      </w:r>
    </w:p>
    <w:p>
      <w:pPr>
        <w:pStyle w:val="Normal"/>
        <w:snapToGrid w:val="false"/>
        <w:spacing w:lineRule="exact" w:line="260" w:before="0" w:after="80"/>
        <w:jc w:val="both"/>
        <w:rPr/>
      </w:pPr>
      <w:r>
        <w:rPr>
          <w:color w:val="000000"/>
          <w:szCs w:val="22"/>
          <w:vertAlign w:val="superscript"/>
          <w:lang w:val="it-IT"/>
        </w:rPr>
        <w:t>E-7</w:t>
      </w:r>
      <w:r>
        <w:rPr>
          <w:color w:val="000000"/>
          <w:szCs w:val="22"/>
          <w:lang w:val="it-IT"/>
        </w:rPr>
        <w:tab/>
        <w:t>Lúc đó khi tất cả chúng ta đang ngồi ở đó, tôi nhìn qua Bàn và nói, “Ồ, xin Chúa ban phước cho anh, người anh em của tô. Chao ôi.” Và rồi chúng ta sẽ... Chúng ta phải khóc một chút. Anh em tin vậy không? Nếu có thể, chúng ta sẽ khóc một chút vì vui mừng.</w:t>
      </w:r>
    </w:p>
    <w:p>
      <w:pPr>
        <w:pStyle w:val="Normal"/>
        <w:snapToGrid w:val="false"/>
        <w:spacing w:lineRule="exact" w:line="260" w:before="0" w:after="80"/>
        <w:jc w:val="both"/>
        <w:rPr>
          <w:color w:val="000000"/>
          <w:szCs w:val="22"/>
          <w:lang w:val="it-IT"/>
        </w:rPr>
      </w:pPr>
      <w:r>
        <w:rPr>
          <w:color w:val="000000"/>
          <w:szCs w:val="22"/>
          <w:lang w:val="it-IT"/>
        </w:rPr>
        <w:tab/>
        <w:t>Lúc ấy ở đầu Bàn, Vua chúng ta trong sự Uy nghiêm của Ngài sẽ bước ra. Ngài sẽ bước xuống với hết thảy chúng ta, và đặt tay Ngài ôm chúng ta mà Phán, “Ngươi đã chịu đau đớn nhiều. Ngươi đã trải qua nhiều đau khổ vì Ta.” Ngài lau ráo hết nước mắt, “Bây giờ, đừng khóc nữa. Chúng - chúng ta... Nó đã chấm dứt.”</w:t>
      </w:r>
    </w:p>
    <w:p>
      <w:pPr>
        <w:pStyle w:val="Normal"/>
        <w:snapToGrid w:val="false"/>
        <w:spacing w:lineRule="exact" w:line="260" w:before="0" w:after="80"/>
        <w:jc w:val="both"/>
        <w:rPr>
          <w:color w:val="000000"/>
          <w:szCs w:val="22"/>
          <w:lang w:val="it-IT"/>
        </w:rPr>
      </w:pPr>
      <w:r>
        <w:rPr>
          <w:color w:val="000000"/>
          <w:szCs w:val="22"/>
          <w:lang w:val="it-IT"/>
        </w:rPr>
        <w:tab/>
        <w:t>Ô, vì thì giờ trọng đại đó khi...?... Đó là lý do chúng ta ở đây, phải không? Chẳng tuyệt vời sao khi Ngài choàng tay ôm lấy anh chị em và Phán, “Nào, đừng khóc. Hãy vào trong sự vui mừng của Chúa ngươi. Ngươi đã đánh trận tốt lành.” Vậy trong khi chúng ta ở đây và có cơ hội nầy, chúng ta đánh trận tốt lành, một trận chiến thật tốt đẹp.</w:t>
      </w:r>
    </w:p>
    <w:p>
      <w:pPr>
        <w:pStyle w:val="Normal"/>
        <w:snapToGrid w:val="false"/>
        <w:spacing w:lineRule="exact" w:line="260" w:before="0" w:after="80"/>
        <w:jc w:val="both"/>
        <w:rPr/>
      </w:pPr>
      <w:r>
        <w:rPr>
          <w:color w:val="000000"/>
          <w:szCs w:val="22"/>
          <w:vertAlign w:val="superscript"/>
          <w:lang w:val="it-IT"/>
        </w:rPr>
        <w:t>E-8</w:t>
      </w:r>
      <w:r>
        <w:rPr>
          <w:color w:val="000000"/>
          <w:szCs w:val="22"/>
          <w:lang w:val="it-IT"/>
        </w:rPr>
        <w:tab/>
        <w:t>Giờ nầy, tôi muốn đọc vài câu Kinh thánh, và chúng ta sẽ bắt đầu đi vào hàng người xin cầu nguyện ngay, để chúng ta có thể có thì giờ tốt đẹp, để cho mọi người ra về sớm, hầu cho anh chị em không trễ học giờ Trường Chúa nhật vào buổi sáng. Chúng ta cố gắng làm theo thói quen, nếu có thể, để ra về thật sớm, và để dân sự có thể đi làm việc và trở lại lần nữa, cho -- Buổi nhóm đêm kế tiếp.</w:t>
      </w:r>
    </w:p>
    <w:p>
      <w:pPr>
        <w:pStyle w:val="Normal"/>
        <w:snapToGrid w:val="false"/>
        <w:spacing w:lineRule="exact" w:line="260" w:before="0" w:after="80"/>
        <w:jc w:val="both"/>
        <w:rPr>
          <w:color w:val="000000"/>
          <w:szCs w:val="22"/>
          <w:lang w:val="it-IT"/>
        </w:rPr>
      </w:pPr>
      <w:r>
        <w:rPr>
          <w:color w:val="000000"/>
          <w:szCs w:val="22"/>
          <w:lang w:val="it-IT"/>
        </w:rPr>
        <w:tab/>
        <w:t>Bao nhiêu anh chị em đến đây lần đầu tiên? Hãy giơ tay lên cho chúng ta thấy, những người mà... Ôi chao, thật tuyệt... Hãy giơ tay lên, tất cả anh chị em ở đây mà...?... Thật tuyệt vời...?... Chao ôi, chúng ta rất hân hạnh vì sự có mặt của các bạn ở đây và được làm quen với các bạn.</w:t>
      </w:r>
    </w:p>
    <w:p>
      <w:pPr>
        <w:pStyle w:val="Normal"/>
        <w:snapToGrid w:val="false"/>
        <w:spacing w:lineRule="exact" w:line="260" w:before="0" w:after="80"/>
        <w:jc w:val="both"/>
        <w:rPr>
          <w:color w:val="000000"/>
          <w:szCs w:val="22"/>
          <w:lang w:val="it-IT"/>
        </w:rPr>
      </w:pPr>
      <w:r>
        <w:rPr>
          <w:color w:val="000000"/>
          <w:szCs w:val="22"/>
          <w:lang w:val="it-IT"/>
        </w:rPr>
        <w:tab/>
        <w:t>Tôi mong sao mình có thể bắt tay và chào mừng các bạn. Nhưng tôi cầu xin Đức Thánh Linh sẽ ôm choàng các bạn và Phán, “Đây là những gì người muốn nói, ngươi được - được chào mừng.”</w:t>
      </w:r>
    </w:p>
    <w:p>
      <w:pPr>
        <w:pStyle w:val="Normal"/>
        <w:snapToGrid w:val="false"/>
        <w:spacing w:lineRule="exact" w:line="260" w:before="0" w:after="80"/>
        <w:jc w:val="both"/>
        <w:rPr/>
      </w:pPr>
      <w:r>
        <w:rPr>
          <w:caps/>
          <w:color w:val="000000"/>
          <w:szCs w:val="22"/>
          <w:vertAlign w:val="superscript"/>
          <w:lang w:val="it-IT"/>
        </w:rPr>
        <w:t>E-9</w:t>
      </w:r>
      <w:r>
        <w:rPr>
          <w:color w:val="000000"/>
          <w:szCs w:val="22"/>
          <w:lang w:val="it-IT"/>
        </w:rPr>
        <w:tab/>
        <w:t xml:space="preserve">Vậy bây giờ, trong các Buổi nhóm, những Buổi nhóm của chúng ta khác với những Buổi nhóm Chữa lành Thiêng liêng một chút. Nó ở dưới sự vận hành của Đấng Hiện hữu Siêu nhiên mà tôi -- đã gặp tôi cách đây đây vài năm. Mà đây là một giáo lý Báp-tít nghiêm nhặt, tôi... Các bạn nghe tôi nhắc tới nhiều lần, về tôi từng là một Thầy giảng Báp-tít. Nầy, tôi không phải là một - một tín đồ Báp-tít. </w:t>
      </w:r>
      <w:r>
        <w:rPr>
          <w:color w:val="000000"/>
          <w:szCs w:val="22"/>
          <w:lang w:val="fr-CA"/>
        </w:rPr>
        <w:t>Tôi là - là một Cơ-đốc nhân. Chính là thế. Tôi có thể vẫn là một người Báp-tít và là một Cơ-đốc nhân.</w:t>
      </w:r>
    </w:p>
    <w:p>
      <w:pPr>
        <w:pStyle w:val="Normal"/>
        <w:snapToGrid w:val="false"/>
        <w:spacing w:lineRule="exact" w:line="260" w:before="0" w:after="80"/>
        <w:jc w:val="both"/>
        <w:rPr/>
      </w:pPr>
      <w:r>
        <w:rPr>
          <w:color w:val="000000"/>
          <w:szCs w:val="22"/>
          <w:lang w:val="fr-CA"/>
        </w:rPr>
        <w:tab/>
        <w:t>Nhưng - nhưng cách đây không lâu ở Little Rock, tôi... Có một người có một số cây nạng, và anh ta đã đi trong nhiều năm. Anh ấy đã đi vào hàng người xin cầu nguyện, Chúa đã chữa lành anh. Ô, anh thật vui sướng. Anh la lớn, đi xuống phố với cây nạng vác trên người, làm chứng với mọi người, ở khắp Little Rock.</w:t>
      </w:r>
    </w:p>
    <w:p>
      <w:pPr>
        <w:pStyle w:val="Normal"/>
        <w:snapToGrid w:val="false"/>
        <w:spacing w:lineRule="exact" w:line="260" w:before="0" w:after="80"/>
        <w:jc w:val="both"/>
        <w:rPr>
          <w:color w:val="000000"/>
          <w:szCs w:val="22"/>
          <w:lang w:val="fr-CA"/>
        </w:rPr>
      </w:pPr>
      <w:r>
        <w:rPr>
          <w:color w:val="000000"/>
          <w:szCs w:val="22"/>
          <w:lang w:val="fr-CA"/>
        </w:rPr>
        <w:tab/>
        <w:t xml:space="preserve">Đêm sau, anh ta trở lại trong Buổi nhóm, và đứng lên nói, “Nầy, Anh Branham, tôi nghe Anh nói... Tôi không thể hiểu điều nầy rõ ràng. Nầy, khi tôi nghe Anh giảng, tôi tin chắc Anh là người Na-xi-rê.” Đó là con người của anh ấy. Nói, “Tôi tin chắc anh là một người Na-xi-rê.” Nói, “Rồi tôi thấy tất cả những người Ngũ Tuần, và tôi nói, ‘Không, anh là người Ngũ Tuần.’ Còn ở đây Anh nói anh là người Báp-tít.” Anh ấy nói, “Tôi - tôi không thể hiểu điều đó được.” </w:t>
      </w:r>
    </w:p>
    <w:p>
      <w:pPr>
        <w:pStyle w:val="Normal"/>
        <w:snapToGrid w:val="false"/>
        <w:spacing w:lineRule="exact" w:line="260" w:before="0" w:after="80"/>
        <w:jc w:val="both"/>
        <w:rPr>
          <w:color w:val="000000"/>
          <w:szCs w:val="22"/>
          <w:lang w:val="fr-CA"/>
        </w:rPr>
      </w:pPr>
      <w:r>
        <w:rPr>
          <w:color w:val="000000"/>
          <w:szCs w:val="22"/>
          <w:lang w:val="fr-CA"/>
        </w:rPr>
        <w:tab/>
        <w:t>Tôi nói, “Ô, điều đó thật dễ hiểu, anh à.” Tôi nói, “Tôi là tín đồ Báp-tít, Ngũ Tuần, Na-xi-rê.” Vậy đó là con người tôi. Vâng, Đức Chúa Trời yêu hết thảy chúng ta. Qua Con Ngài, chúng ta hết thảy là con trai, con gái bởi được sanh lại trong Nước Trời.</w:t>
      </w:r>
    </w:p>
    <w:p>
      <w:pPr>
        <w:pStyle w:val="Normal"/>
        <w:snapToGrid w:val="false"/>
        <w:spacing w:lineRule="exact" w:line="260" w:before="0" w:after="80"/>
        <w:jc w:val="both"/>
        <w:rPr/>
      </w:pPr>
      <w:r>
        <w:rPr>
          <w:color w:val="000000"/>
          <w:szCs w:val="22"/>
          <w:vertAlign w:val="superscript"/>
          <w:lang w:val="it-IT"/>
        </w:rPr>
        <w:t>E-10</w:t>
      </w:r>
      <w:r>
        <w:rPr>
          <w:color w:val="000000"/>
          <w:szCs w:val="22"/>
          <w:lang w:val="it-IT"/>
        </w:rPr>
        <w:tab/>
        <w:t xml:space="preserve">Vậy nên tôi đã... </w:t>
      </w:r>
      <w:r>
        <w:rPr>
          <w:color w:val="000000"/>
          <w:szCs w:val="22"/>
          <w:lang w:val="fr-CA"/>
        </w:rPr>
        <w:t>Thật ra, tôi... Đó là... Tôi được phong chức ở Giáo hội Truyền giáo Báp-tít, và không được phong chức trong Giáo hội nào khác kể từ đó. Nhưng đi vào sự hầu việc Chữa lành Thiêng liêng [bằng phép lạ], tôi làm nó thành một liên Phúc âm, đúng là một liên Giáo phái chung cho mọi người. Chỉ...</w:t>
      </w:r>
    </w:p>
    <w:p>
      <w:pPr>
        <w:pStyle w:val="Normal"/>
        <w:snapToGrid w:val="false"/>
        <w:spacing w:lineRule="exact" w:line="260" w:before="0" w:after="80"/>
        <w:jc w:val="both"/>
        <w:rPr>
          <w:color w:val="000000"/>
          <w:szCs w:val="22"/>
          <w:lang w:val="fr-CA"/>
        </w:rPr>
      </w:pPr>
      <w:r>
        <w:rPr>
          <w:color w:val="000000"/>
          <w:szCs w:val="22"/>
          <w:lang w:val="fr-CA"/>
        </w:rPr>
        <w:tab/>
        <w:t>Đức Chúa Trời không bao giờ chất vấn trong hàng bạn là tín đồ Báp-tít, hay Giám Lý, hoặc là Công giáo, hay là cái gì đi nữa. Chính là đức tin của anh chị em mà anh chị em được chữa lành. Bởi đức tin anh chị em được chữa lành. Và...</w:t>
      </w:r>
    </w:p>
    <w:p>
      <w:pPr>
        <w:pStyle w:val="Normal"/>
        <w:snapToGrid w:val="false"/>
        <w:spacing w:lineRule="exact" w:line="260" w:before="0" w:after="80"/>
        <w:jc w:val="both"/>
        <w:rPr>
          <w:color w:val="000000"/>
          <w:szCs w:val="22"/>
          <w:lang w:val="fr-CA"/>
        </w:rPr>
      </w:pPr>
      <w:r>
        <w:rPr>
          <w:color w:val="000000"/>
          <w:szCs w:val="22"/>
          <w:lang w:val="fr-CA"/>
        </w:rPr>
        <w:tab/>
        <w:t>Nhưng tôi không muốn anh chị em lúc nầy nghĩ đây hoàn toàn chính xác là một sự dạy dỗ Báp-tít khi tôi nói rằng các ân tứ và sự ban cho không có gì đổi lại được bao giờ. Tôi tin rằng chúng là ý chỉ của Đức Chúa Trời được định trước.</w:t>
      </w:r>
    </w:p>
    <w:p>
      <w:pPr>
        <w:pStyle w:val="Normal"/>
        <w:snapToGrid w:val="false"/>
        <w:spacing w:lineRule="exact" w:line="260" w:before="0" w:after="80"/>
        <w:jc w:val="both"/>
        <w:rPr/>
      </w:pPr>
      <w:r>
        <w:rPr>
          <w:color w:val="000000"/>
          <w:szCs w:val="22"/>
          <w:vertAlign w:val="superscript"/>
          <w:lang w:val="fr-CA"/>
        </w:rPr>
        <w:t>E-11</w:t>
      </w:r>
      <w:r>
        <w:rPr>
          <w:color w:val="000000"/>
          <w:szCs w:val="22"/>
          <w:lang w:val="fr-CA"/>
        </w:rPr>
        <w:tab/>
        <w:t>Khi tôi còn là một đứa trẻ... Ngày hôm nay... Người đàn bà đó đã làm bức tranh ấy về căn nhà nhỏ mà tôi được sanh ra, điều đó rất đẹp. Khi tôi được sanh ra, có một Linhh vật Siêu nhiên đến trong phòng, gần như cỡ một trong những bóng đèn ở đó. Nó đi theo tôi suốt ngày trong đời tôi cho tới lúc này. Tôi đã không biết Nó là gì. Tôi... Dân chỗ tôi trước đây là người Công giáo. Tôi là người Ái-nhĩ-lan ở cả 2 bên cha và mẹ. Khoan dung cho điều đó. Vì thế tôi - tôi có.. Có người nói, “Anh là người Ái-nhỉ-lan và cũng là người Kentucky, ôi chao, điều đó thật kinh khủng.” Vì thế tôi... Nhưng Đức Chúa Trời thương xót tôi, và Ngài đã làm cho tôi thành một Cơ-đốc nhân bởi Con Ngài là Đức Chúa Jêsus Christ. Tôi rất vui sướng. Rồi từ khi tôi trở nên một Cơ-đốc nhân...</w:t>
      </w:r>
    </w:p>
    <w:p>
      <w:pPr>
        <w:pStyle w:val="Normal"/>
        <w:snapToGrid w:val="false"/>
        <w:spacing w:lineRule="exact" w:line="260" w:before="0" w:after="80"/>
        <w:jc w:val="both"/>
        <w:rPr/>
      </w:pPr>
      <w:r>
        <w:rPr>
          <w:color w:val="000000"/>
          <w:szCs w:val="22"/>
          <w:vertAlign w:val="superscript"/>
          <w:lang w:val="fr-CA"/>
        </w:rPr>
        <w:t>E-12</w:t>
      </w:r>
      <w:r>
        <w:rPr>
          <w:color w:val="000000"/>
          <w:szCs w:val="22"/>
          <w:lang w:val="fr-CA"/>
        </w:rPr>
        <w:tab/>
        <w:t>Khi tôi còn nhỏ, trước khi trở thành Cơ-đốc nhân, Điều nầy đến với tôi, và Phán với tôi, bảo cho tôi biết những việc sắp xảy ra. Ồ, Nó làm tôi gần như sợ đến chết. Tôi run rẩy và bối rối về điều đó. Nhưng tôi muốn... Điều đó nói với tôi lần đầu tiên trong một bụi cây, gần như một ngọn gió lốc trong bụi cây, bảo tôi đừng bao giờ uống rượu, hút thuốc, hay làm ô uế thân thể mình, để có một công tác dành cho tôi.</w:t>
      </w:r>
    </w:p>
    <w:p>
      <w:pPr>
        <w:pStyle w:val="Normal"/>
        <w:snapToGrid w:val="false"/>
        <w:spacing w:lineRule="exact" w:line="260" w:before="0" w:after="80"/>
        <w:jc w:val="both"/>
        <w:rPr>
          <w:color w:val="000000"/>
          <w:szCs w:val="22"/>
          <w:lang w:val="fr-CA"/>
        </w:rPr>
      </w:pPr>
      <w:r>
        <w:rPr>
          <w:color w:val="000000"/>
          <w:szCs w:val="22"/>
          <w:lang w:val="fr-CA"/>
        </w:rPr>
        <w:tab/>
        <w:t>Trong suốt cuộc sống, tôi đã cố sống làm một người tốt đẹp. Vậy nên tôi đã bị hiểu lầm. Ngay cả cha tôi đã nói tôi là đứa nhu nhược vô cùng, bởi vì tôi không uống rượu như những người nhà họ Branham, và vân vân. Nhưng có điều gì trong lòng tôi không muốn cho tôi uống rượu. Đó là Đấng Christ.</w:t>
      </w:r>
    </w:p>
    <w:p>
      <w:pPr>
        <w:pStyle w:val="Normal"/>
        <w:snapToGrid w:val="false"/>
        <w:spacing w:lineRule="exact" w:line="260" w:before="0" w:after="80"/>
        <w:jc w:val="both"/>
        <w:rPr/>
      </w:pPr>
      <w:r>
        <w:rPr>
          <w:color w:val="000000"/>
          <w:lang w:val="fr-CA"/>
        </w:rPr>
        <w:tab/>
        <w:t xml:space="preserve">Tôi có một ý. Ý nầy có thể không đúng. Tôi nghĩ rằng Đức Chúa Trời đang duy trì </w:t>
      </w:r>
      <w:r>
        <w:rPr>
          <w:color w:val="000000"/>
          <w:szCs w:val="22"/>
          <w:lang w:val="fr-CA"/>
        </w:rPr>
        <w:t>điều nầy</w:t>
      </w:r>
      <w:r>
        <w:rPr>
          <w:color w:val="000000"/>
          <w:lang w:val="fr-CA"/>
        </w:rPr>
        <w:t xml:space="preserve"> cho dân sự Ngài, để họ có thể được ích lợi. Tôi không thể hình dung cách nào khác, bởi vì do bản chất, tôi đã là cách khác. Vì thế tất cả người trong họ của tôi uống và vân vân.</w:t>
      </w:r>
    </w:p>
    <w:p>
      <w:pPr>
        <w:pStyle w:val="Normal"/>
        <w:snapToGrid w:val="false"/>
        <w:spacing w:lineRule="exact" w:line="260" w:before="0" w:after="80"/>
        <w:jc w:val="both"/>
        <w:rPr>
          <w:color w:val="000000"/>
          <w:lang w:val="fr-CA"/>
        </w:rPr>
      </w:pPr>
      <w:r>
        <w:rPr>
          <w:color w:val="000000"/>
          <w:lang w:val="fr-CA"/>
        </w:rPr>
        <w:tab/>
        <w:t>Giống như nếu anh em trồng giống bắp, nếu nó là giống bắp vàng, nó sẽ sanh ra bắp vàng. Hiểu không? Nhưng... trừ khi có sự cải tạo giống. Ở lần nầy, Đức Chúa Trời đã làm điều đó.</w:t>
      </w:r>
    </w:p>
    <w:p>
      <w:pPr>
        <w:pStyle w:val="Normal"/>
        <w:snapToGrid w:val="false"/>
        <w:spacing w:lineRule="exact" w:line="260" w:before="0" w:after="80"/>
        <w:jc w:val="both"/>
        <w:rPr/>
      </w:pPr>
      <w:r>
        <w:rPr>
          <w:color w:val="000000"/>
          <w:vertAlign w:val="superscript"/>
          <w:lang w:val="fr-CA"/>
        </w:rPr>
        <w:t>E-13</w:t>
      </w:r>
      <w:r>
        <w:rPr>
          <w:color w:val="000000"/>
          <w:lang w:val="fr-CA"/>
        </w:rPr>
        <w:tab/>
        <w:t>Rồi sau đó, Điều đó cứ đến với tôi, và Phán với tôi, bảo tôi những điều sẽ xảy ra. Tôi đã lẩn tránh Điều đó. Sau khi tôi được biến đổi, tại Giáo hội Báp-tít của tôi, tôi đem điều đó nói với một số Mục sư Truyền đạo. Họ khuyên tôi nên tránh điều đó đi, đừng bao giờ liên quan gì với nó, vì thật sai lầm. “Vậy thì, nếu điều gì đến với anh, chúng tôi... Thời kỳ siêu nhiên...Đó là mặt khác. Chúng ta tin bởi Lời.”</w:t>
      </w:r>
    </w:p>
    <w:p>
      <w:pPr>
        <w:pStyle w:val="Normal"/>
        <w:snapToGrid w:val="false"/>
        <w:spacing w:lineRule="exact" w:line="260" w:before="0" w:after="80"/>
        <w:jc w:val="both"/>
        <w:rPr>
          <w:color w:val="000000"/>
          <w:lang w:val="fr-CA"/>
        </w:rPr>
      </w:pPr>
      <w:r>
        <w:rPr>
          <w:color w:val="000000"/>
          <w:lang w:val="fr-CA"/>
        </w:rPr>
        <w:tab/>
        <w:t>Ngày nọ tôi đã đọc chỗ văn tự làm cho chết, nhưng Đức Thánh Linh ban cho Sự sống. Vì thế tôi cố thúc giục. Tôi nhận biết điều đó. Ngồi xuống cố xem xét nó trong cách tốt nhất có thể được.</w:t>
      </w:r>
    </w:p>
    <w:p>
      <w:pPr>
        <w:pStyle w:val="Normal"/>
        <w:snapToGrid w:val="false"/>
        <w:spacing w:lineRule="exact" w:line="260" w:before="0" w:after="80"/>
        <w:jc w:val="both"/>
        <w:rPr>
          <w:color w:val="000000"/>
          <w:lang w:val="fr-CA"/>
        </w:rPr>
      </w:pPr>
      <w:r>
        <w:rPr>
          <w:color w:val="000000"/>
          <w:lang w:val="fr-CA"/>
        </w:rPr>
        <w:tab/>
        <w:t>Tôi nói, “Chúa ôi, nếu con từng sai trật, xin tha thứ con.”</w:t>
      </w:r>
    </w:p>
    <w:p>
      <w:pPr>
        <w:pStyle w:val="Normal"/>
        <w:snapToGrid w:val="false"/>
        <w:spacing w:lineRule="exact" w:line="260" w:before="0" w:after="80"/>
        <w:jc w:val="both"/>
        <w:rPr/>
      </w:pPr>
      <w:r>
        <w:rPr>
          <w:color w:val="000000"/>
          <w:vertAlign w:val="superscript"/>
          <w:lang w:val="fr-CA"/>
        </w:rPr>
        <w:t>E-14</w:t>
      </w:r>
      <w:r>
        <w:rPr>
          <w:color w:val="000000"/>
          <w:lang w:val="fr-CA"/>
        </w:rPr>
        <w:tab/>
        <w:t>Đấng đó đã đi vào phòng và bước đến với tôi lúc ấy, một Người, cao khoảng 6 tấc Tây, có màu da bánh mật, tóc đen dài tới vai Ngài, cân nặng khoảng 200 cân Anh, bảo tôi rằng tôi được sanh ra cho thế gian nầy để cầu nguyện cho người đau. Nếu tôi làm cho họ tin và thành tâm khi cầu nguyện, thì không điều gì có thể đứng nỗi trước lời cầu nguyện.</w:t>
      </w:r>
    </w:p>
    <w:p>
      <w:pPr>
        <w:pStyle w:val="Normal"/>
        <w:snapToGrid w:val="false"/>
        <w:spacing w:lineRule="exact" w:line="260" w:before="0" w:after="80"/>
        <w:jc w:val="both"/>
        <w:rPr>
          <w:color w:val="000000"/>
          <w:lang w:val="fr-CA"/>
        </w:rPr>
      </w:pPr>
      <w:r>
        <w:rPr>
          <w:color w:val="000000"/>
          <w:lang w:val="fr-CA"/>
        </w:rPr>
        <w:tab/>
        <w:t>Tôi, một con người nghèo hèn ít học, đã hỏi Người. Tôi nói, “Dân sự sẽ không tin con.” Tôi nói, “Con không thể làm cho dân sự tin con.”</w:t>
      </w:r>
    </w:p>
    <w:p>
      <w:pPr>
        <w:pStyle w:val="Normal"/>
        <w:snapToGrid w:val="false"/>
        <w:spacing w:lineRule="exact" w:line="260" w:before="0" w:after="80"/>
        <w:jc w:val="both"/>
        <w:rPr>
          <w:color w:val="000000"/>
          <w:lang w:val="fr-CA"/>
        </w:rPr>
      </w:pPr>
      <w:r>
        <w:rPr>
          <w:color w:val="000000"/>
          <w:lang w:val="fr-CA"/>
        </w:rPr>
        <w:tab/>
        <w:t>Ngài đã bảo tôi sẽ cầu nguyện cho các vua chúa. Tôi khó có thể tin điều đó được. Một chàng trai với trình độ trung học cơ sở, mà đi cầu thay cho các bậc vua chúa; Tôi hầu như không thể tin điều đó. Tuy nhiên tôi biết rằng tôi Ngài không bao giờ bảo tôi điều gì sai. Nhưng Ngài đang đứng gần. Tôi nghe tiếng và thấy các dấu hiệu.</w:t>
      </w:r>
    </w:p>
    <w:p>
      <w:pPr>
        <w:pStyle w:val="Normal"/>
        <w:snapToGrid w:val="false"/>
        <w:spacing w:lineRule="exact" w:line="260" w:before="0" w:after="80"/>
        <w:jc w:val="both"/>
        <w:rPr/>
      </w:pPr>
      <w:r>
        <w:rPr>
          <w:color w:val="000000"/>
          <w:vertAlign w:val="superscript"/>
          <w:lang w:val="fr-CA"/>
        </w:rPr>
        <w:t>E-15</w:t>
      </w:r>
      <w:r>
        <w:rPr>
          <w:color w:val="000000"/>
          <w:lang w:val="fr-CA"/>
        </w:rPr>
        <w:tab/>
        <w:t>Cách đây khoảng 12 năm, tôi đang làm phép báp-têm cho nhóm đầu tiên của tôi sau -- một trong những Buổi nhóm Phục hưng của tôi tại Jeffersonville, Indiana, nơi tôi sống -- đúng hơn là nhà tôi ở hiện nay. Đang đứng làm phép báp-têm trên bờ sông Ohio... [Băng trống. - Bt] ...nơi nhiều người đã tụ họp tại đó. Trong khi tôi đang làm phép báp-têm... Lúc đó khoảng 2 giờ chiều, tháng 6. 17 người chịu phép báp-têm, tôi đang làm phép báp-têm bằng nước ở sông Ohio ở cuối Phố Spring. Tôi nghe Điều gì đó Phán, và tôi cảm thấy Điều gì đó nắm giữ tôi. Tôi ngước lên thấy sự vinh hiển giáng xuống như gió lốc xoáy nơi tôi đứng.</w:t>
      </w:r>
    </w:p>
    <w:p>
      <w:pPr>
        <w:pStyle w:val="Normal"/>
        <w:snapToGrid w:val="false"/>
        <w:spacing w:lineRule="exact" w:line="260" w:before="0" w:after="80"/>
        <w:jc w:val="both"/>
        <w:rPr>
          <w:color w:val="000000"/>
          <w:lang w:val="fr-CA"/>
        </w:rPr>
      </w:pPr>
      <w:r>
        <w:rPr>
          <w:color w:val="000000"/>
          <w:lang w:val="fr-CA"/>
        </w:rPr>
        <w:tab/>
        <w:t>Nhật báo Người Đưa Thư đã đăng bài báo về điều đó, “Một ngôi sao huyền bí xuất hiện trên một Mục sư Báp-tít địa phương trong khi làm phép báp-têm dưới sông.” Họ không thể bịa ra. Ồ, có tới 10.000 người thấy Nó khi Nó di chuyển xuống nơi tôi đứng, và đi ngược lại lên trời. Đến ngay nơi tôi đứng và biến mất trên bầu trời. Tôi... Nhiều người hỏi tôi Điều đó có ý nghĩa gì. Tôi nói, “Tôi không biết.”</w:t>
      </w:r>
    </w:p>
    <w:p>
      <w:pPr>
        <w:pStyle w:val="Normal"/>
        <w:snapToGrid w:val="false"/>
        <w:spacing w:lineRule="exact" w:line="260" w:before="0" w:after="80"/>
        <w:jc w:val="both"/>
        <w:rPr/>
      </w:pPr>
      <w:r>
        <w:rPr>
          <w:color w:val="000000"/>
          <w:vertAlign w:val="superscript"/>
          <w:lang w:val="fr-CA"/>
        </w:rPr>
        <w:t>E-16</w:t>
      </w:r>
      <w:r>
        <w:rPr>
          <w:color w:val="000000"/>
          <w:lang w:val="fr-CA"/>
        </w:rPr>
        <w:tab/>
        <w:t>Nhưng khi đến lần nầy, Ngài bảo tôi... Lần nầy Ngài nhìn, Ngài... Đó là Một Người. Khi tôi nói với Người rằng tôi sợ dân sự không tin tôi, Ngài Phán tôi sẽ được ban cho 2 dấu hiệu như là Tiên tri Môi-se, để chứng thực, hay nói cách khác, để làm rõ ràng với anh chị em, hay bất cứ người nào, rằng tôi đang nói sự thật. Hiểu không? Chính là thế.</w:t>
      </w:r>
    </w:p>
    <w:p>
      <w:pPr>
        <w:pStyle w:val="Normal"/>
        <w:snapToGrid w:val="false"/>
        <w:spacing w:lineRule="exact" w:line="260" w:before="0" w:after="80"/>
        <w:jc w:val="both"/>
        <w:rPr>
          <w:color w:val="000000"/>
          <w:lang w:val="fr-CA"/>
        </w:rPr>
      </w:pPr>
      <w:r>
        <w:rPr>
          <w:color w:val="000000"/>
          <w:lang w:val="fr-CA"/>
        </w:rPr>
        <w:tab/>
        <w:t>Vậy thì, con người có thể nói bất cứ điều gì. Nhưng nếu Đức Chúa Trời không nói lại rằng điều đó đúng, thì nó không đúng. Song Đức Chúa Trời chứng thực nó là sự thật, vì thế tôi tin điều đó. Nếu Đức Chúa Trời Phán vậy, tôi sẽ tin. Tôi muốn anh chị em tin điều đó có thật.</w:t>
      </w:r>
    </w:p>
    <w:p>
      <w:pPr>
        <w:pStyle w:val="Normal"/>
        <w:snapToGrid w:val="false"/>
        <w:spacing w:lineRule="exact" w:line="260" w:before="0" w:after="80"/>
        <w:jc w:val="both"/>
        <w:rPr/>
      </w:pPr>
      <w:r>
        <w:rPr>
          <w:color w:val="000000"/>
          <w:vertAlign w:val="superscript"/>
          <w:lang w:val="fr-CA"/>
        </w:rPr>
        <w:t>E-17</w:t>
      </w:r>
      <w:r>
        <w:rPr>
          <w:color w:val="000000"/>
          <w:lang w:val="fr-CA"/>
        </w:rPr>
        <w:tab/>
        <w:t>Ngài đã bảo tôi sẽ biết những bệnh tật bởi việc nắm bàn tay của người bệnh. Nếu tôi cung kính và cứ như thế, sẽ ứng nghiệm vào lúc nào đó tôi sẽ có thể biết những điều mà nhiều người đã làm trong quá khứ, và - và có thể nói cho họ biết điều gì sẽ xảy ra trước họ.</w:t>
      </w:r>
    </w:p>
    <w:p>
      <w:pPr>
        <w:pStyle w:val="Normal"/>
        <w:snapToGrid w:val="false"/>
        <w:spacing w:lineRule="exact" w:line="260" w:before="0" w:after="80"/>
        <w:jc w:val="both"/>
        <w:rPr>
          <w:color w:val="000000"/>
          <w:lang w:val="fr-CA"/>
        </w:rPr>
      </w:pPr>
      <w:r>
        <w:rPr>
          <w:color w:val="000000"/>
          <w:lang w:val="fr-CA"/>
        </w:rPr>
        <w:tab/>
        <w:t>Sau đó trong khi tôi nghiên cứu một thời gian, Ngài đã nhắc tôi nhiều lần, về Chúa Jêsus người Na-xa-rét, biết rằng Ngài bị hiểu nhầm, và cho tôi biết rằng tôi sẽ bị hiểu nhầm. Và tôi đã bị nhiều người hiểu lầm. Nhưng tôi rất biết ơn nhiều người đã tin Sứ điệp. Chúa Jêsus cũng đã bị hiểu nhầm.</w:t>
      </w:r>
    </w:p>
    <w:p>
      <w:pPr>
        <w:pStyle w:val="Normal"/>
        <w:snapToGrid w:val="false"/>
        <w:spacing w:lineRule="exact" w:line="260"/>
        <w:jc w:val="both"/>
        <w:rPr/>
      </w:pPr>
      <w:r>
        <w:rPr>
          <w:color w:val="000000"/>
          <w:vertAlign w:val="superscript"/>
          <w:lang w:val="fr-CA"/>
        </w:rPr>
        <w:t>E-18</w:t>
      </w:r>
      <w:r>
        <w:rPr>
          <w:color w:val="000000"/>
          <w:lang w:val="fr-CA"/>
        </w:rPr>
        <w:tab/>
        <w:t>Có lần có một người đến với Ngài. Na-tha-ni-ên đi kiếm em trai mình. Điều đó thật đúng như Thiên sứ đã nhắc đến. Hay - hay là Phi-líp đi kiếm Na-tha-ni-ên. Khi người đến, Chúa Jêsus Phán, “Nầy, một người Y-sơ-ra-ên thật, trong người không có chút chi dối trá.”</w:t>
      </w:r>
    </w:p>
    <w:p>
      <w:pPr>
        <w:pStyle w:val="Normal"/>
        <w:snapToGrid w:val="false"/>
        <w:spacing w:lineRule="exact" w:line="260"/>
        <w:jc w:val="both"/>
        <w:rPr>
          <w:color w:val="000000"/>
          <w:lang w:val="fr-CA"/>
        </w:rPr>
      </w:pPr>
      <w:r>
        <w:rPr>
          <w:color w:val="000000"/>
          <w:lang w:val="fr-CA"/>
        </w:rPr>
        <w:tab/>
        <w:t>Người nói, “Thưa Thầy, bởi đâu Ngài biết tôi?”</w:t>
      </w:r>
    </w:p>
    <w:p>
      <w:pPr>
        <w:pStyle w:val="Normal"/>
        <w:snapToGrid w:val="false"/>
        <w:spacing w:lineRule="exact" w:line="260"/>
        <w:jc w:val="both"/>
        <w:rPr>
          <w:color w:val="000000"/>
          <w:lang w:val="fr-CA"/>
        </w:rPr>
      </w:pPr>
      <w:r>
        <w:rPr>
          <w:color w:val="000000"/>
          <w:lang w:val="fr-CA"/>
        </w:rPr>
        <w:tab/>
        <w:t>Ngài Phán, “Trước khi Phi-líp gọi ngươi, Ta đã thấy ngươi ở dưới cây vả.”</w:t>
      </w:r>
    </w:p>
    <w:p>
      <w:pPr>
        <w:pStyle w:val="Normal"/>
        <w:snapToGrid w:val="false"/>
        <w:spacing w:lineRule="exact" w:line="260" w:before="0" w:after="80"/>
        <w:jc w:val="both"/>
        <w:rPr/>
      </w:pPr>
      <w:r>
        <w:rPr>
          <w:color w:val="000000"/>
          <w:lang w:val="fr-CA"/>
        </w:rPr>
        <w:tab/>
      </w:r>
      <w:r>
        <w:rPr>
          <w:color w:val="000000"/>
        </w:rPr>
        <w:t>Nhìn thấy trong lòng ông. Do đó, ông không thể thối lui và nói, “Hầu như đó là kẻ lừa đảo.” Ông sẽ không hề nhận phước hạnh đó. Nhưng ông nói, “Ngài là Đấng Christ, Con Đức Chúa Trời, Vua Y-sơ-ra-ên.” Ông đã sấp mình xuống để thờ phượng Ngài, và dâng lời ngợi khen Đức Chúa Trời. Lòng ông sẵn sàng tin nhận Chúa Jêsus sau khi Ngài đã chứng thực chính Ngài với ông, rằng Ngài đúng với những gì Ngài đã tuyên bố.</w:t>
      </w:r>
    </w:p>
    <w:p>
      <w:pPr>
        <w:pStyle w:val="Normal"/>
        <w:snapToGrid w:val="false"/>
        <w:spacing w:lineRule="exact" w:line="260"/>
        <w:jc w:val="both"/>
        <w:rPr/>
      </w:pPr>
      <w:r>
        <w:rPr>
          <w:color w:val="000000"/>
          <w:vertAlign w:val="superscript"/>
        </w:rPr>
        <w:t>E-19</w:t>
      </w:r>
      <w:r>
        <w:rPr>
          <w:color w:val="000000"/>
        </w:rPr>
        <w:tab/>
        <w:t>Rồi có một người đàn bà đến với Ngài ở bên giếng. Ngài trò chuyện với bà một lát để tiếp xúc với linh của bà. Ngài Phán với bà, “Hãy đi gọi chồng ngươi.”</w:t>
      </w:r>
    </w:p>
    <w:p>
      <w:pPr>
        <w:pStyle w:val="Normal"/>
        <w:snapToGrid w:val="false"/>
        <w:spacing w:lineRule="exact" w:line="260"/>
        <w:jc w:val="both"/>
        <w:rPr>
          <w:color w:val="000000"/>
        </w:rPr>
      </w:pPr>
      <w:r>
        <w:rPr>
          <w:color w:val="000000"/>
        </w:rPr>
        <w:tab/>
        <w:t>Bà nói, “Tôi không có chồng.”</w:t>
      </w:r>
    </w:p>
    <w:p>
      <w:pPr>
        <w:pStyle w:val="Normal"/>
        <w:snapToGrid w:val="false"/>
        <w:spacing w:lineRule="exact" w:line="260"/>
        <w:jc w:val="both"/>
        <w:rPr/>
      </w:pPr>
      <w:r>
        <w:rPr>
          <w:color w:val="000000"/>
        </w:rPr>
        <w:tab/>
        <w:t>Ngài Phán, “Ngươi nói rằng: Tôi không có chồng, là phải lắm; Vì ngươi đã có 5 đời chồng, còn người mà ngươi hiện có, chẳng phải là chồng ngươi; Điều đó ngươi đã nói thật vậy.”</w:t>
      </w:r>
    </w:p>
    <w:p>
      <w:pPr>
        <w:pStyle w:val="Normal"/>
        <w:snapToGrid w:val="false"/>
        <w:spacing w:lineRule="exact" w:line="260" w:before="0" w:after="80"/>
        <w:jc w:val="both"/>
        <w:rPr/>
      </w:pPr>
      <w:r>
        <w:rPr>
          <w:color w:val="000000"/>
        </w:rPr>
        <w:tab/>
        <w:t>Người đàn bà thưa rằng, “Tôi nhìn thấy Chúa là một đấng Tiên tri</w:t>
      </w:r>
      <w:bookmarkStart w:id="0" w:name="Gi_4_20"/>
      <w:r>
        <w:rPr>
          <w:color w:val="000000"/>
        </w:rPr>
        <w:t>,” và vân vân</w:t>
      </w:r>
      <w:bookmarkEnd w:id="0"/>
      <w:r>
        <w:rPr>
          <w:color w:val="000000"/>
        </w:rPr>
        <w:t xml:space="preserve">. Bà đã đi nói cho người dân thành mình biết, “Hãy đến xem Người đã bảo tôi mọi điều tôi đã từng làm.” Bà hồi hộp, Ngài không hề nói với bà mọi điều, nhưng Ngài đã biết nếu... Vậy thì hãy xem </w:t>
      </w:r>
      <w:r>
        <w:rPr>
          <w:color w:val="000000"/>
          <w:szCs w:val="22"/>
        </w:rPr>
        <w:t>điều nầy</w:t>
      </w:r>
      <w:r>
        <w:rPr>
          <w:color w:val="000000"/>
        </w:rPr>
        <w:t>. Bà biết nếu Chúa Jêsus biết điều đó, Ngài thì Ngài đã biết mọi sự. Đúng không? Đúng thế. Ngài biết mọi sự. Nếu Ngài biết thế, Đức Chúa Trời có thể bày tỏ cho Ngài.</w:t>
      </w:r>
    </w:p>
    <w:p>
      <w:pPr>
        <w:pStyle w:val="Normal"/>
        <w:snapToGrid w:val="false"/>
        <w:spacing w:lineRule="exact" w:line="260" w:before="0" w:after="80"/>
        <w:jc w:val="both"/>
        <w:rPr/>
      </w:pPr>
      <w:r>
        <w:rPr>
          <w:color w:val="000000"/>
          <w:vertAlign w:val="superscript"/>
        </w:rPr>
        <w:t>E-20</w:t>
      </w:r>
      <w:r>
        <w:rPr>
          <w:color w:val="000000"/>
        </w:rPr>
        <w:tab/>
        <w:t>Nếu anh em để ý, thưa các bạn Cơ-đốc yêu dấu của tôi, những công dân của Nước Đức Chúa Trời, mà Chúa Jêsus đã chứng thực trong khi còn ở trên thế gian, Ngài không tự làm điều gì, chỉ làm điều Cha đã chỉ cho Ngài, bởi khải tượng. Ngài Phán, “</w:t>
      </w:r>
      <w:r>
        <w:rPr>
          <w:rStyle w:val="Em"/>
          <w:b/>
          <w:color w:val="000000"/>
        </w:rPr>
        <w:t>Quả thật</w:t>
      </w:r>
      <w:r>
        <w:rPr>
          <w:b/>
          <w:color w:val="000000"/>
        </w:rPr>
        <w:t xml:space="preserve">, </w:t>
      </w:r>
      <w:r>
        <w:rPr>
          <w:rStyle w:val="Em"/>
          <w:b/>
          <w:color w:val="000000"/>
        </w:rPr>
        <w:t>quả thật</w:t>
      </w:r>
      <w:r>
        <w:rPr>
          <w:b/>
          <w:color w:val="000000"/>
        </w:rPr>
        <w:t>, Ta nói cùng các ngươi, Con chẳng tự mình làm việc gì được; Chỉ làm điều chi mà Con thấy Cha làm; Vì mọi điều Cha làm, Con cũng làm y như vậy</w:t>
      </w:r>
      <w:r>
        <w:rPr>
          <w:color w:val="000000"/>
        </w:rPr>
        <w:t>.”</w:t>
      </w:r>
    </w:p>
    <w:p>
      <w:pPr>
        <w:pStyle w:val="Normal"/>
        <w:snapToGrid w:val="false"/>
        <w:spacing w:lineRule="exact" w:line="260" w:before="0" w:after="80"/>
        <w:jc w:val="both"/>
        <w:rPr>
          <w:color w:val="000000"/>
        </w:rPr>
      </w:pPr>
      <w:r>
        <w:rPr>
          <w:color w:val="000000"/>
        </w:rPr>
        <w:tab/>
        <w:t>Anh chị em có để ý khi La-xa-rơ chết không? Chúa Jêsus... Họ sai người tới mời Ngài đến cầu nguyện cho La-xa-rơ. Ngài đã không đến; Ngài cứ tiếp tục đi. Ngạc nhiên không? Ngài đã có một khải tượng rằng La-xa-rơ phải chết. Vì thế Ngài cứ đi, nếu anh em để ý Lời Kinh thánh thật kỹ: Ngài đi tiếp. Họ sai người đến lần nữa. Ngài không hề đến. Và rồi... Sau đó Ngài... Ngài Phán sau đó, “Bạn ta La-xa-rơ đang ngủ.” Hay đã chết; Ngài bảo họ bằng những Lời rõ ràng. Vì thế Ngài Phán, “Ta vì các ngươi mừng không có Ta tại đó, để cho các ngươi tin; Nhưng chúng ta hãy đi đánh thức người.”</w:t>
      </w:r>
    </w:p>
    <w:p>
      <w:pPr>
        <w:pStyle w:val="Normal"/>
        <w:snapToGrid w:val="false"/>
        <w:spacing w:lineRule="exact" w:line="260" w:before="0" w:after="80"/>
        <w:jc w:val="both"/>
        <w:rPr/>
      </w:pPr>
      <w:r>
        <w:rPr>
          <w:color w:val="000000"/>
          <w:vertAlign w:val="superscript"/>
        </w:rPr>
        <w:t>E-21</w:t>
        <w:tab/>
      </w:r>
      <w:r>
        <w:rPr>
          <w:color w:val="000000"/>
        </w:rPr>
        <w:t>Theo Lời Ngài trong Tin lành Giăng 5:19, Cha đã tỏ cho Ngài thấy điều gì sắp xảy ra rồi, bởi vì Ngài Phán, “Con chẳng tự mình làm việc gì được; Chỉ làm điều chi mà Con thấy Cha làm.” Đúng thế không? Tại mồ mả, hãy xem Lời cầu nguyện của Ngài. Ngài Phán, “Hãy lăn hòn đá đi.”</w:t>
      </w:r>
    </w:p>
    <w:p>
      <w:pPr>
        <w:pStyle w:val="Normal"/>
        <w:snapToGrid w:val="false"/>
        <w:spacing w:lineRule="exact" w:line="260" w:before="0" w:after="80"/>
        <w:jc w:val="both"/>
        <w:rPr>
          <w:color w:val="000000"/>
        </w:rPr>
      </w:pPr>
      <w:r>
        <w:rPr>
          <w:color w:val="000000"/>
        </w:rPr>
        <w:tab/>
        <w:t>Nhưng nếu La-xa-rơ sống lại, tại sao lăn hòn đá đi? Những người đàn bà có điều gì đó để tin. Anh em hiểu không? Ngài Phán, “Hãy lăn hòn đá đi.”</w:t>
      </w:r>
    </w:p>
    <w:p>
      <w:pPr>
        <w:pStyle w:val="Normal"/>
        <w:snapToGrid w:val="false"/>
        <w:spacing w:lineRule="exact" w:line="260" w:before="0" w:after="80"/>
        <w:jc w:val="both"/>
        <w:rPr/>
      </w:pPr>
      <w:r>
        <w:rPr>
          <w:color w:val="000000"/>
        </w:rPr>
        <w:tab/>
        <w:t>Ngài Phán, “</w:t>
      </w:r>
      <w:r>
        <w:rPr>
          <w:b/>
          <w:color w:val="000000"/>
        </w:rPr>
        <w:t>Thưa Cha, tôi tạ ơn Cha, vì đã nhậm lời tôi.</w:t>
      </w:r>
      <w:bookmarkStart w:id="1" w:name="Gi_11_42"/>
      <w:r>
        <w:rPr>
          <w:b/>
          <w:color w:val="000000"/>
          <w:vertAlign w:val="superscript"/>
        </w:rPr>
        <w:t xml:space="preserve"> </w:t>
      </w:r>
      <w:bookmarkEnd w:id="1"/>
      <w:r>
        <w:rPr>
          <w:b/>
          <w:color w:val="000000"/>
        </w:rPr>
        <w:t>Tôi biết rõ rằng Cha nhậm lời tôi luôn, nhưng tôi nói vậy là vì cớ đoàn dân nầy đứng chung quanh tôi, hầu cho họ tin rằng ấy chính Cha là Đấng đã sai tôi đến</w:t>
      </w:r>
      <w:r>
        <w:rPr>
          <w:color w:val="000000"/>
        </w:rPr>
        <w:t>.” Chỉ là một Lời cầu nguyện thường lệ, và -- chỉ để cho anh em biết. Sau đó Ngài đã gọi La-xa-rơ từ kẻ chết sống lại.</w:t>
      </w:r>
    </w:p>
    <w:p>
      <w:pPr>
        <w:pStyle w:val="Normal"/>
        <w:snapToGrid w:val="false"/>
        <w:spacing w:lineRule="exact" w:line="260" w:before="0" w:after="80"/>
        <w:jc w:val="both"/>
        <w:rPr/>
      </w:pPr>
      <w:r>
        <w:rPr>
          <w:color w:val="000000"/>
          <w:vertAlign w:val="superscript"/>
        </w:rPr>
        <w:t>E-22</w:t>
        <w:tab/>
      </w:r>
      <w:r>
        <w:rPr>
          <w:color w:val="000000"/>
        </w:rPr>
        <w:t>Bây giờ, cùng một... Trong những việc làm đó của Thầy chúng ta, và những lời báo trước đó, và chỉ nói những gì Cha đã tỏ cho Ngài. Chỉ... Ngài biết 2 con lừa bị cột ở đâu lần nọ. Ngài biết nơi nào có một phòng cao đã sửa soạn và một người sẽ mang bình nước.</w:t>
      </w:r>
    </w:p>
    <w:p>
      <w:pPr>
        <w:pStyle w:val="Normal"/>
        <w:snapToGrid w:val="false"/>
        <w:spacing w:lineRule="exact" w:line="260"/>
        <w:jc w:val="both"/>
        <w:rPr>
          <w:color w:val="000000"/>
        </w:rPr>
      </w:pPr>
      <w:r>
        <w:rPr>
          <w:color w:val="000000"/>
        </w:rPr>
        <w:tab/>
        <w:t>Ồ, tôi đã bị cho là nhà thông linh. Tôi đã bị cáo buộc là người đồng cốt. Người nào đó đã bảo tôi ngày nọ rằng... “Anh thuộc về... Đã từng có một nhóm người làm chủ Nhà thờ nầy đã gọi “TA LÀ,” hay điều gì đó như thế không?”</w:t>
      </w:r>
    </w:p>
    <w:p>
      <w:pPr>
        <w:pStyle w:val="Normal"/>
        <w:snapToGrid w:val="false"/>
        <w:spacing w:lineRule="exact" w:line="260"/>
        <w:jc w:val="both"/>
        <w:rPr>
          <w:color w:val="000000"/>
        </w:rPr>
      </w:pPr>
      <w:r>
        <w:rPr>
          <w:color w:val="000000"/>
        </w:rPr>
        <w:tab/>
        <w:t>Người nào đó đã hỏi tôi có phải là nhóm TA LÀ không.</w:t>
      </w:r>
    </w:p>
    <w:p>
      <w:pPr>
        <w:pStyle w:val="Normal"/>
        <w:snapToGrid w:val="false"/>
        <w:spacing w:lineRule="exact" w:line="260"/>
        <w:jc w:val="both"/>
        <w:rPr>
          <w:color w:val="000000"/>
        </w:rPr>
      </w:pPr>
      <w:r>
        <w:rPr>
          <w:color w:val="000000"/>
        </w:rPr>
        <w:tab/>
        <w:t>Tôi đáp, “Không, NGÀI LÀ, còn tôi là đầy tớ của Ngài.” Tôi nói...</w:t>
      </w:r>
    </w:p>
    <w:p>
      <w:pPr>
        <w:pStyle w:val="Normal"/>
        <w:snapToGrid w:val="false"/>
        <w:spacing w:lineRule="exact" w:line="260"/>
        <w:jc w:val="both"/>
        <w:rPr>
          <w:color w:val="000000"/>
        </w:rPr>
      </w:pPr>
      <w:r>
        <w:rPr>
          <w:color w:val="000000"/>
        </w:rPr>
        <w:tab/>
        <w:t>Người ấy nói, “Không phải anh đang tổ chức một Buổi nhóm ở trên đó là nhóm TA LÀ à?”</w:t>
      </w:r>
    </w:p>
    <w:p>
      <w:pPr>
        <w:pStyle w:val="Normal"/>
        <w:snapToGrid w:val="false"/>
        <w:spacing w:lineRule="exact" w:line="260" w:before="0" w:after="80"/>
        <w:jc w:val="both"/>
        <w:rPr>
          <w:color w:val="000000"/>
        </w:rPr>
      </w:pPr>
      <w:r>
        <w:rPr>
          <w:color w:val="000000"/>
        </w:rPr>
        <w:tab/>
        <w:t>Tôi nói, “ĐẤNG TA LÀ vẫn ở đó.” ĐẤNG TA LÀ, đó là Chúa Jêsus của chúng ta, Đức Chúa Trời chúng ta, là Cha Ngài. “TA LÀ ĐẤNG TA LÀ.”</w:t>
      </w:r>
    </w:p>
    <w:p>
      <w:pPr>
        <w:pStyle w:val="Normal"/>
        <w:snapToGrid w:val="false"/>
        <w:spacing w:lineRule="exact" w:line="260" w:before="0" w:after="80"/>
        <w:jc w:val="both"/>
        <w:rPr/>
      </w:pPr>
      <w:r>
        <w:rPr>
          <w:color w:val="000000"/>
          <w:vertAlign w:val="superscript"/>
        </w:rPr>
        <w:t>E-23</w:t>
      </w:r>
      <w:r>
        <w:rPr>
          <w:color w:val="000000"/>
        </w:rPr>
        <w:tab/>
        <w:t xml:space="preserve">Vậy thì... đó là sự hiểu nhầm, thưa các bạn </w:t>
      </w:r>
      <w:r>
        <w:rPr>
          <w:color w:val="000000"/>
          <w:szCs w:val="22"/>
        </w:rPr>
        <w:t xml:space="preserve">Cơ-đốc nhân </w:t>
      </w:r>
      <w:r>
        <w:rPr>
          <w:color w:val="000000"/>
        </w:rPr>
        <w:t>yêu dấu. Bởi ân điển của Đức Chúa Trời... Tôi - tôi - tôi không phải thuộc về những người đó. Tôi - tôi là anh em của các bạn. Tôi là anh em của anh em. Tôi có thể không khoe khoang khoác lác ầm ĩ, có thể phá đổ và dựng lại, làm rúng động như Thầy giảng vĩ đại đầy năng lực nào đó. Tôi không tuyên bố là thế. Với sự nhút nhát của tôi, tôi không thể tránh khỏi điều đó, đó là con đường Đức Chúa Trời dành cho tôi. Tôi - tôi cứ phải là con người thật của tôi. Chỉ thế thôi. Đúng là cách Ngài muốn tôi như vậy, đó là cách tôi phải có. Tôi chỉ làm như Ngài Phán bảo. Và... Trước tiên, điều đó sẽ tổn hại tôi...</w:t>
      </w:r>
    </w:p>
    <w:p>
      <w:pPr>
        <w:pStyle w:val="Normal"/>
        <w:snapToGrid w:val="false"/>
        <w:spacing w:lineRule="exact" w:line="260" w:before="0" w:after="80"/>
        <w:jc w:val="both"/>
        <w:rPr>
          <w:color w:val="000000"/>
        </w:rPr>
      </w:pPr>
      <w:r>
        <w:rPr>
          <w:color w:val="000000"/>
        </w:rPr>
        <w:tab/>
        <w:t>Có lần tại Buổi nhóm ở Cleveland cách đây không lâu, có một người da màu bước lên, và nói, “Tôi cần mua một thẻ cầu nguyện nói về vận mệnh của tôi.”</w:t>
      </w:r>
    </w:p>
    <w:p>
      <w:pPr>
        <w:pStyle w:val="Normal"/>
        <w:snapToGrid w:val="false"/>
        <w:spacing w:lineRule="exact" w:line="260" w:before="0" w:after="80"/>
        <w:jc w:val="both"/>
        <w:rPr>
          <w:color w:val="000000"/>
        </w:rPr>
      </w:pPr>
      <w:r>
        <w:rPr>
          <w:color w:val="000000"/>
        </w:rPr>
        <w:tab/>
        <w:t>Ôi chao! Với tôi, đó là... tôi - tôi cầu xin Chúa sẽ không vì thế mà nghịch lại anh em đáng thương ấy. Anh ta đang say rượu, nhưng anh - anh... tin cậy Đức Chúa Trời sẽ không... Nên nhớ, anh em có thể phỉ báng Đức Thánh Linh ở đó. Anh em hiểu không?</w:t>
      </w:r>
    </w:p>
    <w:p>
      <w:pPr>
        <w:pStyle w:val="Normal"/>
        <w:snapToGrid w:val="false"/>
        <w:spacing w:lineRule="exact" w:line="260" w:before="0" w:after="80"/>
        <w:jc w:val="both"/>
        <w:rPr/>
      </w:pPr>
      <w:r>
        <w:rPr>
          <w:color w:val="000000"/>
          <w:vertAlign w:val="superscript"/>
        </w:rPr>
        <w:t>E-24</w:t>
      </w:r>
      <w:r>
        <w:rPr>
          <w:color w:val="000000"/>
        </w:rPr>
        <w:tab/>
        <w:t>Thưa anh em, mặc dù Sa-tan có điều gì đó làm mẫu, hay giả mạo bất cứ điều gì Đức Chúa Trời có, mọi điều nó có, nó phải giả mạo có Đức Chúa Trời với điều đó. Nhưng nơi nào có điều giả dối, thì phải có điều thật ở đâu đó để phân biệt, nếu không thì nó sẽ không phải là giả nữa. Đúng thế không? Nếu anh em có một đồng đô-la giả, thì phải có đồng đô-la thật ở đâu đó. Nếu đó không phải là đồng thật, thì hẳn nhiên nó là đồng bạc giả.</w:t>
      </w:r>
    </w:p>
    <w:p>
      <w:pPr>
        <w:pStyle w:val="Normal"/>
        <w:snapToGrid w:val="false"/>
        <w:spacing w:lineRule="exact" w:line="260" w:before="0" w:after="80"/>
        <w:jc w:val="both"/>
        <w:rPr>
          <w:color w:val="000000"/>
        </w:rPr>
      </w:pPr>
      <w:r>
        <w:rPr>
          <w:color w:val="000000"/>
        </w:rPr>
        <w:tab/>
        <w:t>Nhưng Chúa Jêsus cũng bị hiểu lầm. Ngài đã bị đóng đinh chịu khổ hình. Họ đã gọi Ngài là Bê-ên-xê-bun. Bê-ên-xê-bun là thầy bói, hay ma quỉ. Anh em biết Bê-ên-xê-bun là một quỉ chứ” Nó là chúa quỉ.</w:t>
      </w:r>
    </w:p>
    <w:p>
      <w:pPr>
        <w:pStyle w:val="Normal"/>
        <w:snapToGrid w:val="false"/>
        <w:spacing w:lineRule="exact" w:line="260" w:before="0" w:after="80"/>
        <w:jc w:val="both"/>
        <w:rPr/>
      </w:pPr>
      <w:r>
        <w:rPr>
          <w:color w:val="000000"/>
        </w:rPr>
        <w:tab/>
        <w:t>Họ nói công việc của Ngài, những việc Ngài làm, Ngài có thể báo trước những sự việc, và thấy những điều sẽ ứng nghiệm, và “Ngài đuổi quỉ; Đó là bởi quyền phép của ‘Bê-ên-xê-bun’, là ‘Chúa Quỉ’.” Họ biết quyền năng Ngài cao trên hết mọi Tiên tri. Họ biết Ngài ở trên mức cao hơn bất cứ Tiên tri nào, vì Ngài biết và hiểu, Cha ở cùng Ngài, và như Ngài đã tuyên bố, Đức Chúa Trời đang xác thực những gì Chúa Jêsus Phán là đúng. Nhưng thế giới Giáo hội lễ nghi bề ngoài, thế giới tôn giáo là những người nói Ngài là Bê-ên-xê-bun. “Ngài đuổi quỉ qua chúa các quỉ.”</w:t>
      </w:r>
    </w:p>
    <w:p>
      <w:pPr>
        <w:pStyle w:val="Normal"/>
        <w:snapToGrid w:val="false"/>
        <w:spacing w:lineRule="exact" w:line="260" w:before="0" w:after="80"/>
        <w:jc w:val="both"/>
        <w:rPr/>
      </w:pPr>
      <w:r>
        <w:rPr>
          <w:color w:val="000000"/>
          <w:vertAlign w:val="superscript"/>
        </w:rPr>
        <w:t>E-25</w:t>
      </w:r>
      <w:r>
        <w:rPr>
          <w:color w:val="000000"/>
        </w:rPr>
        <w:tab/>
        <w:t>Nhưng anh em để ý, ma quỷ khi chúng gặp Ngài, chúng nói, “Chúng ta biết Ngài là ai. Ngài là Con của Đức Chúa Trời.” Điều đó đúng. Chúng phải nhận biết thẩm quyền của Ngài. Vậy thì, “nếu họ gọi chủ nhà là Bê-ên-xê-bun, phương chi là người nhà của Ngài.” Anh em hiểu điều tôi muốn nói không? Tôi - tôi hi vọng tôi không đưa ra người nào giả mạo tôi có ở đây để cố làm sai trật. Tôi - tôi thà đi về nhà không làm gì, còn hơn là cố làm một kẻ lừa dối.</w:t>
      </w:r>
    </w:p>
    <w:p>
      <w:pPr>
        <w:pStyle w:val="Normal"/>
        <w:snapToGrid w:val="false"/>
        <w:spacing w:lineRule="exact" w:line="260" w:before="0" w:after="80"/>
        <w:jc w:val="both"/>
        <w:rPr>
          <w:color w:val="000000"/>
        </w:rPr>
      </w:pPr>
      <w:r>
        <w:rPr>
          <w:color w:val="000000"/>
        </w:rPr>
        <w:tab/>
        <w:t>Người nào đó ở trong tòa nhà đêm nọ, có một cảm giác thật mạnh về điều đó, rằng tôi là kẻ lừa đảo. Vậy là tôi biết điều đó. Tôi nói với con trai tôi về điều đó. Ngày hôm nay, một bức thư của một quý bà đến...?... Con trai tôi đọc và nói, “Nhìn kìa, bố. Chỉ những gì bố...”</w:t>
      </w:r>
    </w:p>
    <w:p>
      <w:pPr>
        <w:pStyle w:val="Normal"/>
        <w:snapToGrid w:val="false"/>
        <w:spacing w:lineRule="exact" w:line="260" w:before="0" w:after="80"/>
        <w:jc w:val="both"/>
        <w:rPr>
          <w:color w:val="000000"/>
        </w:rPr>
      </w:pPr>
      <w:r>
        <w:rPr>
          <w:color w:val="000000"/>
        </w:rPr>
        <w:tab/>
        <w:t>Tôi nói, “Tất nhiên. Bố biết nó sẽ đến, vì Ngài đã tỏ cho bố thấy điều đó.” Tôi nói, “Ngài đã ở đó đêm nọ.” Anh em nghe tôi nói, “Tôi không phải là kẻ lừa dối,” với một người ngồi phía sau đó không? Tôi biết anh ta nghĩ thế, nói tôi là kẻ lừa đảo.</w:t>
      </w:r>
    </w:p>
    <w:p>
      <w:pPr>
        <w:pStyle w:val="Normal"/>
        <w:snapToGrid w:val="false"/>
        <w:spacing w:lineRule="exact" w:line="260" w:before="0" w:after="80"/>
        <w:jc w:val="both"/>
        <w:rPr/>
      </w:pPr>
      <w:r>
        <w:rPr>
          <w:color w:val="000000"/>
        </w:rPr>
        <w:tab/>
        <w:t xml:space="preserve">Ồ, nếu tôi là kẻ lừa đảo, hãy đến chứng minh rằng tôi sai. Đúng thế. Hiểu không? Tôi - tôi không là gì ngoài một đầy tớ của Chúa. Giống như anh em, đó là một </w:t>
      </w:r>
      <w:r>
        <w:rPr>
          <w:color w:val="000000"/>
          <w:szCs w:val="22"/>
        </w:rPr>
        <w:t>Cơ-đốc nhân. Tự tôi không thể làm gì, chỉ những gì Chúa đã tỏ cho tôi biết để tôi có thể làm. Tôi không thể làm nhiều hơn điều Ngài đã tỏ cho tôi. Trong những khải tượng, Ngài tỏ cho tôi những việc mà sẽ ứng nghiệm, bày tỏ cho tôi những điều mà dân sự đã làm.</w:t>
      </w:r>
    </w:p>
    <w:p>
      <w:pPr>
        <w:pStyle w:val="Normal"/>
        <w:snapToGrid w:val="false"/>
        <w:spacing w:lineRule="exact" w:line="260" w:before="0" w:after="80"/>
        <w:jc w:val="both"/>
        <w:rPr/>
      </w:pPr>
      <w:r>
        <w:rPr>
          <w:color w:val="000000"/>
          <w:szCs w:val="22"/>
          <w:vertAlign w:val="superscript"/>
        </w:rPr>
        <w:t>E-26</w:t>
        <w:tab/>
      </w:r>
      <w:r>
        <w:rPr>
          <w:color w:val="000000"/>
          <w:szCs w:val="22"/>
        </w:rPr>
        <w:t>Vì lần đầu tiên, khoảng 2 năm... hay là, trên 2 năm một chút, khoảng 3 năm, cách duy nhất tôi có thể nói là khi tôi nắm tay một người và nó sẽ tỏ ra một sự lạ nhìn thấy trên - trên bàn tay. Có lẽ Đức Chúa Trời biết rằng điều đó sẽ gây ra một sự rối loạn nhỏ.</w:t>
      </w:r>
    </w:p>
    <w:p>
      <w:pPr>
        <w:pStyle w:val="Normal"/>
        <w:snapToGrid w:val="false"/>
        <w:spacing w:lineRule="exact" w:line="260" w:before="0" w:after="80"/>
        <w:jc w:val="both"/>
        <w:rPr>
          <w:color w:val="000000"/>
          <w:szCs w:val="22"/>
        </w:rPr>
      </w:pPr>
      <w:r>
        <w:rPr>
          <w:color w:val="000000"/>
          <w:szCs w:val="22"/>
        </w:rPr>
        <w:tab/>
        <w:t>Tôi xin được nói điều gì đó từ tấm lòng của tôi, được không? Có rất nhiều -- một số người đi trước và có những cảm giác lạ trong bàn tay họ sau đó, các bạn biết đấy. Họ có ấn tượng sai, nghĩ anh em chữa lành dân sự bằng cảm giác mà anh em có trong tay. Nhiều người đến với tôi và nói, “Anh Branham à, có cảm thấy và thấy tôi có quyền năng chữa lành không.”</w:t>
      </w:r>
    </w:p>
    <w:p>
      <w:pPr>
        <w:pStyle w:val="Normal"/>
        <w:snapToGrid w:val="false"/>
        <w:spacing w:lineRule="exact" w:line="260" w:before="0" w:after="80"/>
        <w:jc w:val="both"/>
        <w:rPr>
          <w:color w:val="000000"/>
          <w:szCs w:val="22"/>
        </w:rPr>
      </w:pPr>
      <w:r>
        <w:rPr>
          <w:color w:val="000000"/>
          <w:szCs w:val="22"/>
        </w:rPr>
        <w:tab/>
        <w:t>Không, tôi nói anh em biết: Anh em không có. Quyền năng chữa lành duy nhất là nằm trong Đức Chúa Jêsus Christ. Đúng thế. Chỉ thế thôi. Chỉ thế thôi. Điều duy nhất anh em có thể làm, là chỉ cho dân sự đến với điều đó. Đó là tất cả điều tôi có thể làm, hay bất cứ ai khác có thể làm, là hướng dân sự đến với Đức Chúa Jêsus Christ Đấng đã chữa lành họ rồi.</w:t>
      </w:r>
    </w:p>
    <w:p>
      <w:pPr>
        <w:pStyle w:val="Normal"/>
        <w:snapToGrid w:val="false"/>
        <w:spacing w:lineRule="exact" w:line="260" w:before="0" w:after="80"/>
        <w:jc w:val="both"/>
        <w:rPr>
          <w:color w:val="000000"/>
          <w:szCs w:val="22"/>
        </w:rPr>
      </w:pPr>
      <w:r>
        <w:rPr>
          <w:color w:val="000000"/>
          <w:szCs w:val="22"/>
        </w:rPr>
        <w:tab/>
        <w:t>Khi Ngài chết trên đồi Gô-gô-tha, Ngài đã trả giá tối cao. Ngài đã trả... Mọi ơn phước cứu chuộc mà Ngài đã chết cho tại đồi Sọ, thì được trả cho rồi trước Đức Chúa Trời. Món nợ được trả đầy đủ. Anh em được tha tội trước mặt Đức Chúa Trời. Anh em được đem ra khỏi tiệm cầm đồ. Đúng thế. Điều duy nhất anh em phải làm, là tiếp nhận đức tin trong Đấng Christ, và bước ra khỏi tiệm cầm đồ. Chỉ thế thôi.</w:t>
      </w:r>
    </w:p>
    <w:p>
      <w:pPr>
        <w:pStyle w:val="Normal"/>
        <w:snapToGrid w:val="false"/>
        <w:spacing w:lineRule="exact" w:line="260" w:before="0" w:after="80"/>
        <w:jc w:val="both"/>
        <w:rPr/>
      </w:pPr>
      <w:r>
        <w:rPr>
          <w:color w:val="000000"/>
          <w:szCs w:val="22"/>
          <w:vertAlign w:val="superscript"/>
        </w:rPr>
        <w:t>E-27</w:t>
      </w:r>
      <w:r>
        <w:rPr>
          <w:color w:val="000000"/>
          <w:szCs w:val="22"/>
        </w:rPr>
        <w:tab/>
        <w:t>Ngài là Người Cứu Chuộc Thân Nhất Trong Vòng Bà Con. Đúng thế không? Đức Chúa Trời đó đã biểu lộ trong xác thịt để thế chỗ của chúng ta, là Người Bà Con với chúng ta. Như trong Sách Ru-tơ, và Xuất Ê-díp-tô, vân vân, dạy dỗ chúng ta về -- chúng ta được trở nên người bà con với Đức Chúa Trời. Đức Chúa Trời đã giáng xuống ngự trong Con Ngài, là Đức Chúa Jêsus Christ, trở nên Người Thân Nhất Trong Vòng Bà Con vói chúng ta. Ngài là Người Cứu Chuộc Thân Nhất Trong Vòng Bà Con của chúng ta.</w:t>
      </w:r>
    </w:p>
    <w:p>
      <w:pPr>
        <w:pStyle w:val="Normal"/>
        <w:snapToGrid w:val="false"/>
        <w:spacing w:lineRule="exact" w:line="260" w:before="0" w:after="80"/>
        <w:jc w:val="both"/>
        <w:rPr/>
      </w:pPr>
      <w:r>
        <w:rPr>
          <w:color w:val="000000"/>
          <w:szCs w:val="22"/>
        </w:rPr>
        <w:tab/>
        <w:t>Một lời làm chứng công khai được bày tỏ trước dân Y-sơ-ra-ên tại - tại cổng thành, như Bô-ô đã cởi giày mình để tỏ cho thấy rằng ông cương quyết chuộc Na-ô-mi. Trong sự cứu chuộc Na-ô-mi, ông có được nàng dâu Ru-tơ.</w:t>
      </w:r>
    </w:p>
    <w:p>
      <w:pPr>
        <w:pStyle w:val="Normal"/>
        <w:snapToGrid w:val="false"/>
        <w:spacing w:lineRule="exact" w:line="260" w:before="0" w:after="80"/>
        <w:jc w:val="both"/>
        <w:rPr>
          <w:color w:val="000000"/>
          <w:szCs w:val="22"/>
        </w:rPr>
      </w:pPr>
      <w:r>
        <w:rPr>
          <w:color w:val="000000"/>
          <w:szCs w:val="22"/>
        </w:rPr>
        <w:tab/>
        <w:t>Chúa Jêsus khi Ngài cứu chuộc Y-sơ-ra-ên, Ngài đã có Nàng Dâu Dân Ngoại. Ngài đã làm chứng công khai. Ngài được cất lên giữa trời đất như một Đấng Cầm Cờ (Ensign), ngay bên ngoài cổng thành Giê-ru-sa-lem. Đó là nơi giá cao nhất phải được trả. Đó là nơi chúng ta được chuộc. Tất cả cơ nghiệp của chúng ta đã bị mất -- sức khỏe, sức lực, sự cứu rỗi của chúng ta -- tất cả đã bị mất trong sự sa ngã, được chuộc lại tại đồi Gô-gô-tha. Chính tại đấy.</w:t>
      </w:r>
    </w:p>
    <w:p>
      <w:pPr>
        <w:pStyle w:val="Normal"/>
        <w:snapToGrid w:val="false"/>
        <w:spacing w:lineRule="exact" w:line="260" w:before="0" w:after="80"/>
        <w:jc w:val="both"/>
        <w:rPr/>
      </w:pPr>
      <w:r>
        <w:rPr>
          <w:color w:val="000000"/>
          <w:szCs w:val="22"/>
          <w:vertAlign w:val="superscript"/>
        </w:rPr>
        <w:t>E-28</w:t>
      </w:r>
      <w:r>
        <w:rPr>
          <w:color w:val="000000"/>
          <w:szCs w:val="22"/>
        </w:rPr>
        <w:tab/>
        <w:t>Thưa anh chị em, không phải cách anh chị em cầu nguyện đầy ơn như thế nào, hay là cách anh chị em ăn năn hối cải, chính là đức tin để tin rằng Ngài đã làm điều đó cho anh em. Nó sanh ra anh em. Đúng thế.</w:t>
      </w:r>
    </w:p>
    <w:p>
      <w:pPr>
        <w:pStyle w:val="Normal"/>
        <w:snapToGrid w:val="false"/>
        <w:spacing w:lineRule="exact" w:line="260" w:before="0" w:after="80"/>
        <w:jc w:val="both"/>
        <w:rPr>
          <w:color w:val="000000"/>
          <w:szCs w:val="22"/>
        </w:rPr>
      </w:pPr>
      <w:r>
        <w:rPr>
          <w:color w:val="000000"/>
          <w:szCs w:val="22"/>
        </w:rPr>
        <w:tab/>
        <w:t>Mọi tội nhân được cứu tối nay trước mặt Giê-hô-va Đức Chúa Trời. Nhưng sẽ không bao giờ làm cho anh chị em tốt chút nào cho đến khi anh chị em tiếp nhận, tin và xưng nhận nó. Lúc ấy Ngài là Thầy Tế lễ Thượng Phẩm của anh em trước mặt Đức Chúa Trời.</w:t>
      </w:r>
    </w:p>
    <w:p>
      <w:pPr>
        <w:pStyle w:val="Normal"/>
        <w:snapToGrid w:val="false"/>
        <w:spacing w:lineRule="exact" w:line="260" w:before="0" w:after="80"/>
        <w:jc w:val="both"/>
        <w:rPr/>
      </w:pPr>
      <w:r>
        <w:rPr>
          <w:color w:val="000000"/>
          <w:szCs w:val="22"/>
        </w:rPr>
        <w:tab/>
        <w:t xml:space="preserve">Bất cứ ơn phước cứu chuộc nào... </w:t>
      </w:r>
      <w:r>
        <w:rPr>
          <w:color w:val="000000"/>
          <w:szCs w:val="22"/>
          <w:lang w:val="it-IT"/>
        </w:rPr>
        <w:t>Nếu anh em lo lắng... “</w:t>
      </w:r>
      <w:r>
        <w:rPr>
          <w:color w:val="000000"/>
          <w:lang w:val="it-IT"/>
        </w:rPr>
        <w:t>Nhưng Ngài đã vì tội lỗi chúng ta mà bị vết, vì sự gian ác chúng ta mà bị thương, Bởi sự sửa phạt Ngài chịu chúng ta được bình an, bởi lằn roi Ngài chúng ta được lành bệnh.” Nó đã được thực hiện rồi. Anh chị em chỉ việc tiếp nhận.</w:t>
      </w:r>
    </w:p>
    <w:p>
      <w:pPr>
        <w:pStyle w:val="Normal"/>
        <w:snapToGrid w:val="false"/>
        <w:spacing w:lineRule="exact" w:line="260" w:before="0" w:after="80"/>
        <w:jc w:val="both"/>
        <w:rPr/>
      </w:pPr>
      <w:r>
        <w:rPr>
          <w:color w:val="000000"/>
          <w:vertAlign w:val="superscript"/>
          <w:lang w:val="it-IT"/>
        </w:rPr>
        <w:t>E-29</w:t>
      </w:r>
      <w:r>
        <w:rPr>
          <w:color w:val="000000"/>
          <w:lang w:val="it-IT"/>
        </w:rPr>
        <w:tab/>
        <w:t xml:space="preserve">Vậy thì một Mục sư có thể lấy Lời và giải thích điều đó. </w:t>
      </w:r>
      <w:r>
        <w:rPr>
          <w:color w:val="000000"/>
          <w:lang w:val="fr-CA"/>
        </w:rPr>
        <w:t>Tôi là người ít học. Tôi.. biết quá nhiều về Lời, chỉ kế hoạch cứu rỗi và những việc mà Đức Chúa Trời đã bày tỏ cho tôi. Nó không bao giờ đến bởi Thần học viện hay những sự dạy dỗ; Nó đến chỉ bởi sự bày tỏ của Đức Thánh Linh. Những gì mà tôi xác quyết cho anh chị em rằng tôi đang nói cho anh chị em Lẽ thật.</w:t>
      </w:r>
    </w:p>
    <w:p>
      <w:pPr>
        <w:pStyle w:val="Normal"/>
        <w:snapToGrid w:val="false"/>
        <w:spacing w:lineRule="exact" w:line="260" w:before="0" w:after="80"/>
        <w:jc w:val="both"/>
        <w:rPr>
          <w:color w:val="000000"/>
          <w:lang w:val="fr-CA"/>
        </w:rPr>
      </w:pPr>
      <w:r>
        <w:rPr>
          <w:color w:val="000000"/>
          <w:lang w:val="fr-CA"/>
        </w:rPr>
        <w:tab/>
        <w:t>Đức Chúa Trời biết hết về... Tôi đã rao giảng trước hàng triệu người. Nhưng không bao giờ có một lần mà tôi từng nghe nói rằng tôi có một sự liên quan với nó... Tất cả sự vinh hiển phù hợp với Đức Chúa Jêsus Christ, Con Đức Chúa Trời Đấng cứu chuộc anh chị em trở về. Tôi chỉ có thể giảng và nói như Ngài đã giảng và Phán dạy.</w:t>
      </w:r>
    </w:p>
    <w:p>
      <w:pPr>
        <w:pStyle w:val="Normal"/>
        <w:snapToGrid w:val="false"/>
        <w:spacing w:lineRule="exact" w:line="260" w:before="0" w:after="80"/>
        <w:jc w:val="both"/>
        <w:rPr/>
      </w:pPr>
      <w:r>
        <w:rPr>
          <w:color w:val="000000"/>
          <w:lang w:val="fr-CA"/>
        </w:rPr>
        <w:tab/>
        <w:t>Tôi tin tối nay, nếu tôi rời khỏi tòa nhà nầy tối nay để không bao giờ trở lại, tôi nghĩ anh chị em sẽ phải làm chứng rằng đã dự trong các Buổi nhóm, bất cứ nơi đâu trong đất nước hay ngoài nước, đều biết rằng mỗi lần bệnh nhân... Khi tôi ngồi xuống với bệnh nhân, cho dù họ là ai, khi nào hay ở đâu.</w:t>
      </w:r>
    </w:p>
    <w:p>
      <w:pPr>
        <w:pStyle w:val="Normal"/>
        <w:snapToGrid w:val="false"/>
        <w:spacing w:lineRule="exact" w:line="260" w:before="0" w:after="80"/>
        <w:jc w:val="both"/>
        <w:rPr/>
      </w:pPr>
      <w:r>
        <w:rPr>
          <w:color w:val="000000"/>
          <w:vertAlign w:val="superscript"/>
          <w:lang w:val="fr-CA"/>
        </w:rPr>
        <w:t>E-30</w:t>
      </w:r>
      <w:r>
        <w:rPr>
          <w:color w:val="000000"/>
          <w:lang w:val="fr-CA"/>
        </w:rPr>
        <w:tab/>
        <w:t>Giống như quý bà tôi đã gặp trong công viên ngày nọ ở dưới đây. Bà ấy đi qua công viên. Bà từ Illinois đến, và bị đau. Bà đi ngang qua công viên và nói, “Ô, Anh Branham...” Bà đã bắt đầu ở trên đó, và tôi ngồi xuống cạnh bà.</w:t>
      </w:r>
    </w:p>
    <w:p>
      <w:pPr>
        <w:pStyle w:val="Normal"/>
        <w:snapToGrid w:val="false"/>
        <w:spacing w:lineRule="exact" w:line="260" w:before="0" w:after="80"/>
        <w:jc w:val="both"/>
        <w:rPr>
          <w:color w:val="000000"/>
          <w:lang w:val="fr-CA"/>
        </w:rPr>
      </w:pPr>
      <w:r>
        <w:rPr>
          <w:color w:val="000000"/>
          <w:lang w:val="fr-CA"/>
        </w:rPr>
        <w:tab/>
        <w:t>Tại đấy Đức Thánh Linh đã trở lại. Bà ấy có thể có mặt ở đây giờ nầy. Tôi đoán là có. Ngài đã trở lại và nói cho bà biết suốt quãng đời của bà, đang ngồi đó trong công viên, và gần như...</w:t>
      </w:r>
    </w:p>
    <w:p>
      <w:pPr>
        <w:pStyle w:val="Normal"/>
        <w:snapToGrid w:val="false"/>
        <w:spacing w:lineRule="exact" w:line="260" w:before="0" w:after="80"/>
        <w:jc w:val="both"/>
        <w:rPr>
          <w:color w:val="000000"/>
          <w:lang w:val="fr-CA"/>
        </w:rPr>
      </w:pPr>
      <w:r>
        <w:rPr>
          <w:color w:val="000000"/>
          <w:lang w:val="fr-CA"/>
        </w:rPr>
        <w:tab/>
        <w:t>Anh chị em chưa hề thấy một lần, bất cứ anh chị em nào, ngoài những gì tôi vừa nói là nan đề của bệnh nhân, những điều xảy ra trong đời sống quá khứ của họ. Đúng thế không? Điều đó..</w:t>
      </w:r>
    </w:p>
    <w:p>
      <w:pPr>
        <w:pStyle w:val="Normal"/>
        <w:snapToGrid w:val="false"/>
        <w:spacing w:lineRule="exact" w:line="260" w:before="0" w:after="80"/>
        <w:jc w:val="both"/>
        <w:rPr>
          <w:color w:val="000000"/>
          <w:lang w:val="fr-CA"/>
        </w:rPr>
      </w:pPr>
      <w:r>
        <w:rPr>
          <w:color w:val="000000"/>
          <w:lang w:val="fr-CA"/>
        </w:rPr>
        <w:tab/>
        <w:t>Bao nhiêu anh chị em biết đó là sự thật? Vậy Hãy giơ tay lên. Để - để làm chứng. Nào, điều đó không chữa lành. Đó chỉ là một sự chứng thực rằng Đức Chúa Jêsus Christ đang hiện diện.</w:t>
      </w:r>
    </w:p>
    <w:p>
      <w:pPr>
        <w:pStyle w:val="Normal"/>
        <w:snapToGrid w:val="false"/>
        <w:spacing w:lineRule="exact" w:line="260" w:before="0" w:after="80"/>
        <w:jc w:val="both"/>
        <w:rPr/>
      </w:pPr>
      <w:r>
        <w:rPr>
          <w:color w:val="000000"/>
          <w:vertAlign w:val="superscript"/>
          <w:lang w:val="fr-CA"/>
        </w:rPr>
        <w:t>E-31</w:t>
      </w:r>
      <w:r>
        <w:rPr>
          <w:color w:val="000000"/>
          <w:lang w:val="fr-CA"/>
        </w:rPr>
        <w:tab/>
        <w:t xml:space="preserve">Thưa các bạn, đêm vừa qua, chúng ta đã đem dân sự trở lại với đức tin của họ, và mang họ qua ở đây. Tôi vừa cố đứng đây và cố làm chủ đạo... Khi dân sự đến, chỉ tránh -- việc nói với họ, nhưng chỉ cầu nguyện cho họ và đi qua họ ở đây. Đức Chúa Trời đã làm những công việc lạ lùng cho chúng ta. Tôi vui mừng và xúc động qua đó, bởi vì tôi có thể gặp nhiều người hơn nữa. </w:t>
      </w:r>
    </w:p>
    <w:p>
      <w:pPr>
        <w:pStyle w:val="Normal"/>
        <w:snapToGrid w:val="false"/>
        <w:spacing w:lineRule="exact" w:line="260" w:before="0" w:after="80"/>
        <w:jc w:val="both"/>
        <w:rPr>
          <w:color w:val="000000"/>
          <w:lang w:val="fr-CA"/>
        </w:rPr>
      </w:pPr>
      <w:r>
        <w:rPr>
          <w:color w:val="000000"/>
          <w:lang w:val="fr-CA"/>
        </w:rPr>
        <w:tab/>
        <w:t>Thường thường chỉ cầu nguyện từng người một. Phải mất rất lâu để có được -- một số người thích hợp trong dân sự. Nhưng hiện giờ, tôi đang kiếm một chỗ mà tôi có thể cầu nguyện cho 50 người mỗi đêm. Tôi tin rằng trước khi đến tuần sau, tôi sẽ các bạn được cho hơn 100 hay nhiều hơn nữa mỗi đêm. Tôi tin rằng Đức Chúa Trời có thể...</w:t>
      </w:r>
    </w:p>
    <w:p>
      <w:pPr>
        <w:pStyle w:val="Normal"/>
        <w:snapToGrid w:val="false"/>
        <w:spacing w:lineRule="exact" w:line="260" w:before="0" w:after="80"/>
        <w:jc w:val="both"/>
        <w:rPr/>
      </w:pPr>
      <w:r>
        <w:rPr>
          <w:color w:val="000000"/>
          <w:vertAlign w:val="superscript"/>
          <w:lang w:val="fr-CA"/>
        </w:rPr>
        <w:t>E-32</w:t>
      </w:r>
      <w:r>
        <w:rPr>
          <w:color w:val="000000"/>
          <w:lang w:val="fr-CA"/>
        </w:rPr>
        <w:tab/>
        <w:t>Tôi muốn mỗi một anh chị em, khi đi qua ở đây, bất kể tình trạng của mình thế nào, tôi muốn anh chị em tin nhận Chúa Jêsus làm Đấng Chữa lành của mình, và đi ra khỏi nơi nầy tin, làm chứng, tuyên bố sự chữa lành của mình trước khi anh chị em cảm thấy điều đó hay bất cứ điều gì khác.</w:t>
      </w:r>
    </w:p>
    <w:p>
      <w:pPr>
        <w:pStyle w:val="Normal"/>
        <w:snapToGrid w:val="false"/>
        <w:spacing w:lineRule="exact" w:line="260" w:before="0" w:after="80"/>
        <w:jc w:val="both"/>
        <w:rPr>
          <w:color w:val="000000"/>
          <w:lang w:val="fr-CA"/>
        </w:rPr>
      </w:pPr>
      <w:r>
        <w:rPr>
          <w:color w:val="000000"/>
          <w:lang w:val="fr-CA"/>
        </w:rPr>
        <w:tab/>
        <w:t>Quý bà lớn tuổi tối hôm qua bị mù. Họ đem đến một người già đáng thương ở bục. Đúng như... Dĩ nhiên, sự xức dầu đụng đến mạnh kinh khủng. Bà ấy ở ngay đầu hàng người xin cầu nguyện. Tôi nói, “Để bà ấy xuống.” Tôi nghĩ tôi có thể đến với bà trong chốc lát. Tôi thấy bà bị mù, đâm sầm vào các thứ. Họ đã cô đặt bà ngồi xuống. Bà đi qua. Tôi đặt tay trên bà và chúc phước. Như bà đã khởi đầu trong quá khứ, đúng như Đức Thánh Linh quay bà lại, kéo tôi đến gần. Tôi biết nó chấm dứt lúc ấy. Ngay ở đó, bà thấy lại.</w:t>
      </w:r>
    </w:p>
    <w:p>
      <w:pPr>
        <w:pStyle w:val="Normal"/>
        <w:snapToGrid w:val="false"/>
        <w:spacing w:lineRule="exact" w:line="260" w:before="0" w:after="80"/>
        <w:jc w:val="both"/>
        <w:rPr/>
      </w:pPr>
      <w:r>
        <w:rPr>
          <w:color w:val="000000"/>
          <w:vertAlign w:val="superscript"/>
          <w:lang w:val="fr-CA"/>
        </w:rPr>
        <w:t>E-33</w:t>
      </w:r>
      <w:r>
        <w:rPr>
          <w:color w:val="000000"/>
          <w:lang w:val="fr-CA"/>
        </w:rPr>
        <w:tab/>
        <w:t>Người nào đó nói tôi bà ấy đang ngồi ở phía sau đó, và kể từ đó Đức Chúa Trời đã ban phước cho bà. Thật chúng ta tạ ơn Ngài biết bao. Những người khác bị điếc, và mọt số người bị câm, cùng tất cả các bệnh tật khác nhau đã được chữa lành trong Buổi nhóm đó.</w:t>
      </w:r>
    </w:p>
    <w:p>
      <w:pPr>
        <w:pStyle w:val="Normal"/>
        <w:snapToGrid w:val="false"/>
        <w:spacing w:lineRule="exact" w:line="260" w:before="0" w:after="80"/>
        <w:jc w:val="both"/>
        <w:rPr>
          <w:color w:val="000000"/>
          <w:lang w:val="fr-CA"/>
        </w:rPr>
      </w:pPr>
      <w:r>
        <w:rPr>
          <w:color w:val="000000"/>
          <w:lang w:val="fr-CA"/>
        </w:rPr>
        <w:tab/>
        <w:t>Vậy thì, chúng ta đang trông đợi những việc vĩ đại. Tôi chợt nhìn thấy một quý cô bị đau đang ngồi trên ghế. Đức Chúa Trời thương xót tất cả.</w:t>
      </w:r>
    </w:p>
    <w:p>
      <w:pPr>
        <w:pStyle w:val="Normal"/>
        <w:snapToGrid w:val="false"/>
        <w:spacing w:lineRule="exact" w:line="260" w:before="0" w:after="80"/>
        <w:jc w:val="both"/>
        <w:rPr>
          <w:color w:val="000000"/>
          <w:lang w:val="fr-CA"/>
        </w:rPr>
      </w:pPr>
      <w:r>
        <w:rPr>
          <w:color w:val="000000"/>
          <w:lang w:val="fr-CA"/>
        </w:rPr>
        <w:tab/>
        <w:t>Tôi muốn đọc một số câu Kinh thánh thật nhanh ngay bây giờ, để chúng ta có thể cầu nguyện cho người đau. Các bạn sẵn sàng để được cầu nguyện cho rồi chứ? Các bạn có tin hết lòng không? Ô, xin Chúa thương xót anh chị em.</w:t>
      </w:r>
    </w:p>
    <w:p>
      <w:pPr>
        <w:pStyle w:val="Normal"/>
        <w:snapToGrid w:val="false"/>
        <w:spacing w:lineRule="exact" w:line="260" w:before="0" w:after="80"/>
        <w:jc w:val="both"/>
        <w:rPr/>
      </w:pPr>
      <w:r>
        <w:rPr>
          <w:color w:val="000000"/>
          <w:vertAlign w:val="superscript"/>
          <w:lang w:val="fr-CA"/>
        </w:rPr>
        <w:t>E-34</w:t>
      </w:r>
      <w:r>
        <w:rPr>
          <w:color w:val="000000"/>
          <w:lang w:val="fr-CA"/>
        </w:rPr>
        <w:tab/>
        <w:t>Quý vị khách mới đến trong nhà chúng ta, có lẽ quý vị chưa bao giờ thấy -- sự nhận biết rõ thiêng liêng về bệnh tật. Tôi không biết Đức Thánh Linh sẽ làm gì. Tôi... Có lẽ Ngài sẽ gọi một người nào đó trong hàng người xin cầu nguyện, hay người nào đó hỏi tôi điều gì không ổn, hoặc điều gì đó giống như thế trong cuộc sống của họ. Họ có thể là người nào đó tội lỗi đi qua bục. Ngài có thể nói cho tôi biết ở đó và dừng lại.</w:t>
      </w:r>
    </w:p>
    <w:p>
      <w:pPr>
        <w:pStyle w:val="Normal"/>
        <w:snapToGrid w:val="false"/>
        <w:spacing w:lineRule="exact" w:line="260" w:before="0" w:after="80"/>
        <w:jc w:val="both"/>
        <w:rPr>
          <w:color w:val="000000"/>
          <w:lang w:val="fr-CA"/>
        </w:rPr>
      </w:pPr>
      <w:r>
        <w:rPr>
          <w:color w:val="000000"/>
          <w:lang w:val="fr-CA"/>
        </w:rPr>
        <w:tab/>
        <w:t>Thường thường, sau khi họ dự Buổi nhóm và thấy rất nhiều người được gọi ra, họ ăn năn trước khi đi lên bục, và sẵn sàng; Bởi vì nhiều điều kinh khủng đã được nói với dân sự, vân vân, trên bục. Anh chị em là chứng nhân của những điều đó.</w:t>
      </w:r>
    </w:p>
    <w:p>
      <w:pPr>
        <w:pStyle w:val="Normal"/>
        <w:snapToGrid w:val="false"/>
        <w:spacing w:lineRule="exact" w:line="260" w:before="0" w:after="80"/>
        <w:jc w:val="both"/>
        <w:rPr/>
      </w:pPr>
      <w:r>
        <w:rPr>
          <w:color w:val="000000"/>
          <w:vertAlign w:val="superscript"/>
          <w:lang w:val="fr-CA"/>
        </w:rPr>
        <w:t>E-35</w:t>
      </w:r>
      <w:r>
        <w:rPr>
          <w:color w:val="000000"/>
          <w:lang w:val="fr-CA"/>
        </w:rPr>
        <w:tab/>
        <w:t>Tôi muốn đọc một số câu Kinh thánh ngay lập tức để nếu... Lời tôi sẽ hư không. Tôi là con người. Nhưng những Lời nầy sẽ không qua đi. Đây là Lời Đức Chúa Trời. Nó không thể sai trật.</w:t>
      </w:r>
    </w:p>
    <w:p>
      <w:pPr>
        <w:pStyle w:val="Normal"/>
        <w:snapToGrid w:val="false"/>
        <w:spacing w:lineRule="exact" w:line="260" w:before="0" w:after="80"/>
        <w:jc w:val="both"/>
        <w:rPr>
          <w:color w:val="000000"/>
          <w:lang w:val="fr-CA"/>
        </w:rPr>
      </w:pPr>
      <w:r>
        <w:rPr>
          <w:color w:val="000000"/>
          <w:lang w:val="fr-CA"/>
        </w:rPr>
        <w:tab/>
        <w:t>Bao nhiêu anh chị em người ở đây có đức tin nơi Chúa Jêsus, hãy giơ tay lên. Cho chúng ta thấy? Ồ, tuyệt vời. Được rồi. Bao nhiêu anh chị em tin Ngài hôm qua, ngày nay, và cho đến đời đời không hề thay đổi? Ồ, tốt. Tôi muốn... Vậy thì đó là đức tin của anh chị em.</w:t>
      </w:r>
    </w:p>
    <w:p>
      <w:pPr>
        <w:pStyle w:val="Normal"/>
        <w:snapToGrid w:val="false"/>
        <w:spacing w:lineRule="exact" w:line="260" w:before="0" w:after="80"/>
        <w:jc w:val="both"/>
        <w:rPr>
          <w:color w:val="000000"/>
          <w:lang w:val="fr-CA"/>
        </w:rPr>
      </w:pPr>
      <w:r>
        <w:rPr>
          <w:color w:val="000000"/>
          <w:lang w:val="fr-CA"/>
        </w:rPr>
        <w:tab/>
        <w:t>Bây giờ, tôi muốn tỏ cho anh chị em thấy những gì khác mà tôi muốn anh chị em có tối nay. Gia-cơ, chương thứ 2 câu 14. Tôi sẽ đọc tới câu thứ 26. Hãy nghe kỹ giờ nầy.</w:t>
      </w:r>
    </w:p>
    <w:p>
      <w:pPr>
        <w:pStyle w:val="Normal"/>
        <w:snapToGrid w:val="false"/>
        <w:spacing w:lineRule="exact" w:line="260" w:before="0" w:after="80"/>
        <w:ind w:left="660" w:hanging="0"/>
        <w:jc w:val="both"/>
        <w:rPr/>
      </w:pPr>
      <w:bookmarkStart w:id="2" w:name="Gia_2_14"/>
      <w:r>
        <w:rPr>
          <w:color w:val="000000"/>
          <w:szCs w:val="22"/>
          <w:vertAlign w:val="superscript"/>
          <w:lang w:val="fr-CA"/>
        </w:rPr>
        <w:t>14</w:t>
      </w:r>
      <w:r>
        <w:rPr>
          <w:b/>
          <w:color w:val="000000"/>
          <w:szCs w:val="22"/>
          <w:vertAlign w:val="superscript"/>
          <w:lang w:val="fr-CA"/>
        </w:rPr>
        <w:t xml:space="preserve"> </w:t>
      </w:r>
      <w:bookmarkEnd w:id="2"/>
      <w:r>
        <w:rPr>
          <w:b/>
          <w:color w:val="000000"/>
          <w:szCs w:val="22"/>
          <w:lang w:val="fr-CA"/>
        </w:rPr>
        <w:t xml:space="preserve">Hỡi anh em, nếu ai nói mình có đức tin, song không có việc làm, thì ích chi chăng? Đức tin đó cứu người ấy được chăng? </w:t>
      </w:r>
      <w:bookmarkStart w:id="3" w:name="Gia_2_15"/>
      <w:r>
        <w:rPr>
          <w:color w:val="000000"/>
          <w:szCs w:val="22"/>
          <w:lang w:val="fr-CA"/>
        </w:rPr>
        <w:t>(Nó không thể. Nếu anh em tin Đức Chúa Trời sẽ cứu mình, anh em phải tin điều đó và rồi xưng nhận Ngài đã làm điều đó, trước khi nó sẽ...Và rồi được xưng công bình. Anh em hiểu không?)</w:t>
      </w:r>
    </w:p>
    <w:p>
      <w:pPr>
        <w:pStyle w:val="Normal"/>
        <w:snapToGrid w:val="false"/>
        <w:spacing w:lineRule="exact" w:line="260"/>
        <w:ind w:left="660" w:hanging="0"/>
        <w:jc w:val="both"/>
        <w:rPr/>
      </w:pPr>
      <w:r>
        <w:rPr>
          <w:color w:val="000000"/>
          <w:szCs w:val="22"/>
          <w:vertAlign w:val="superscript"/>
          <w:lang w:val="fr-CA"/>
        </w:rPr>
        <w:t>15</w:t>
      </w:r>
      <w:r>
        <w:rPr>
          <w:b/>
          <w:color w:val="000000"/>
          <w:szCs w:val="22"/>
          <w:vertAlign w:val="superscript"/>
          <w:lang w:val="fr-CA"/>
        </w:rPr>
        <w:t xml:space="preserve"> </w:t>
      </w:r>
      <w:bookmarkEnd w:id="3"/>
      <w:r>
        <w:rPr>
          <w:b/>
          <w:color w:val="000000"/>
          <w:szCs w:val="22"/>
          <w:lang w:val="fr-CA"/>
        </w:rPr>
        <w:t xml:space="preserve">Ví thử có anh em hoặc chị em nào không quần áo mặc, thiếu của ăn uống hằng ngày, </w:t>
      </w:r>
      <w:bookmarkStart w:id="4" w:name="Gia_2_16"/>
    </w:p>
    <w:p>
      <w:pPr>
        <w:pStyle w:val="Normal"/>
        <w:snapToGrid w:val="false"/>
        <w:spacing w:lineRule="exact" w:line="260"/>
        <w:ind w:left="660" w:hanging="0"/>
        <w:jc w:val="both"/>
        <w:rPr/>
      </w:pPr>
      <w:r>
        <w:rPr>
          <w:color w:val="000000"/>
          <w:szCs w:val="22"/>
          <w:vertAlign w:val="superscript"/>
          <w:lang w:val="fr-CA"/>
        </w:rPr>
        <w:t>16</w:t>
      </w:r>
      <w:r>
        <w:rPr>
          <w:b/>
          <w:color w:val="000000"/>
          <w:szCs w:val="22"/>
          <w:vertAlign w:val="superscript"/>
          <w:lang w:val="fr-CA"/>
        </w:rPr>
        <w:t xml:space="preserve"> </w:t>
      </w:r>
      <w:bookmarkEnd w:id="4"/>
      <w:r>
        <w:rPr>
          <w:b/>
          <w:color w:val="000000"/>
          <w:szCs w:val="22"/>
          <w:lang w:val="fr-CA"/>
        </w:rPr>
        <w:t xml:space="preserve">mà một kẻ trong anh em nói với họ rằng: Hãy đi cho bình an, hãy sưởi cho ấm và ăn cho no, nhưng không cho họ đồ cần dùng về phần xác, thì có ích gì chăng? </w:t>
      </w:r>
      <w:bookmarkStart w:id="5" w:name="Gia_2_17"/>
    </w:p>
    <w:p>
      <w:pPr>
        <w:pStyle w:val="Normal"/>
        <w:snapToGrid w:val="false"/>
        <w:spacing w:lineRule="exact" w:line="260"/>
        <w:ind w:left="660" w:hanging="0"/>
        <w:jc w:val="both"/>
        <w:rPr/>
      </w:pPr>
      <w:r>
        <w:rPr>
          <w:color w:val="000000"/>
          <w:szCs w:val="22"/>
          <w:vertAlign w:val="superscript"/>
          <w:lang w:val="fr-CA"/>
        </w:rPr>
        <w:t>17</w:t>
      </w:r>
      <w:r>
        <w:rPr>
          <w:b/>
          <w:color w:val="000000"/>
          <w:szCs w:val="22"/>
          <w:vertAlign w:val="superscript"/>
          <w:lang w:val="fr-CA"/>
        </w:rPr>
        <w:t xml:space="preserve"> </w:t>
      </w:r>
      <w:bookmarkEnd w:id="5"/>
      <w:r>
        <w:rPr>
          <w:b/>
          <w:color w:val="000000"/>
          <w:szCs w:val="22"/>
          <w:lang w:val="fr-CA"/>
        </w:rPr>
        <w:t>Về đức tin, cũng một lẽ ấy; Nếu đức tin không sanh ra việc làm, thì tự mình nó chết.</w:t>
      </w:r>
    </w:p>
    <w:p>
      <w:pPr>
        <w:pStyle w:val="Normal"/>
        <w:snapToGrid w:val="false"/>
        <w:spacing w:lineRule="exact" w:line="260"/>
        <w:ind w:left="660" w:hanging="0"/>
        <w:jc w:val="both"/>
        <w:rPr/>
      </w:pPr>
      <w:bookmarkStart w:id="6" w:name="Gia_2_18"/>
      <w:r>
        <w:rPr>
          <w:color w:val="000000"/>
          <w:szCs w:val="22"/>
          <w:vertAlign w:val="superscript"/>
          <w:lang w:val="fr-CA"/>
        </w:rPr>
        <w:t xml:space="preserve">18 </w:t>
      </w:r>
      <w:bookmarkEnd w:id="6"/>
      <w:r>
        <w:rPr>
          <w:b/>
          <w:color w:val="000000"/>
          <w:szCs w:val="22"/>
          <w:lang w:val="fr-CA"/>
        </w:rPr>
        <w:t xml:space="preserve">Hoặc có kẻ nói: Ngươi có đức tin, còn ta có việc làm. Hãy chỉ cho ta đức tin của ngươi không có việc làm, rồi ta sẽ chỉ cho ngươi đức tin bởi việc làm của ta. </w:t>
      </w:r>
      <w:bookmarkStart w:id="7" w:name="Gia_2_19"/>
    </w:p>
    <w:p>
      <w:pPr>
        <w:pStyle w:val="Normal"/>
        <w:snapToGrid w:val="false"/>
        <w:spacing w:lineRule="exact" w:line="260"/>
        <w:ind w:left="660" w:hanging="0"/>
        <w:jc w:val="both"/>
        <w:rPr/>
      </w:pPr>
      <w:r>
        <w:rPr>
          <w:color w:val="000000"/>
          <w:szCs w:val="22"/>
          <w:vertAlign w:val="superscript"/>
          <w:lang w:val="fr-CA"/>
        </w:rPr>
        <w:t>19</w:t>
      </w:r>
      <w:r>
        <w:rPr>
          <w:b/>
          <w:color w:val="000000"/>
          <w:szCs w:val="22"/>
          <w:vertAlign w:val="superscript"/>
          <w:lang w:val="fr-CA"/>
        </w:rPr>
        <w:t xml:space="preserve"> </w:t>
      </w:r>
      <w:bookmarkEnd w:id="7"/>
      <w:r>
        <w:rPr>
          <w:b/>
          <w:color w:val="000000"/>
          <w:szCs w:val="22"/>
          <w:lang w:val="fr-CA"/>
        </w:rPr>
        <w:t xml:space="preserve">Ngươi tin rằng chỉ có một Đức Chúa Trời mà thôi, ngươi tin phải; Ma quỉ cũng tin như vậy và run sợ. </w:t>
      </w:r>
      <w:bookmarkStart w:id="8" w:name="Gia_2_20"/>
    </w:p>
    <w:p>
      <w:pPr>
        <w:pStyle w:val="Normal"/>
        <w:snapToGrid w:val="false"/>
        <w:spacing w:lineRule="exact" w:line="260"/>
        <w:ind w:left="660" w:hanging="0"/>
        <w:jc w:val="both"/>
        <w:rPr/>
      </w:pPr>
      <w:r>
        <w:rPr>
          <w:color w:val="000000"/>
          <w:szCs w:val="22"/>
          <w:vertAlign w:val="superscript"/>
          <w:lang w:val="fr-CA"/>
        </w:rPr>
        <w:t>20</w:t>
      </w:r>
      <w:r>
        <w:rPr>
          <w:b/>
          <w:color w:val="000000"/>
          <w:szCs w:val="22"/>
          <w:vertAlign w:val="superscript"/>
          <w:lang w:val="fr-CA"/>
        </w:rPr>
        <w:t xml:space="preserve"> </w:t>
      </w:r>
      <w:bookmarkEnd w:id="8"/>
      <w:r>
        <w:rPr>
          <w:b/>
          <w:color w:val="000000"/>
          <w:szCs w:val="22"/>
          <w:lang w:val="fr-CA"/>
        </w:rPr>
        <w:t xml:space="preserve">Nhưng, hỡi người vô tri kia, ngươi muốn biết chắc rằng đức tin không có việc làm là vô ích chăng? </w:t>
      </w:r>
      <w:bookmarkStart w:id="9" w:name="Gia_2_21"/>
    </w:p>
    <w:p>
      <w:pPr>
        <w:pStyle w:val="Normal"/>
        <w:snapToGrid w:val="false"/>
        <w:spacing w:lineRule="exact" w:line="260"/>
        <w:ind w:left="660" w:hanging="0"/>
        <w:jc w:val="both"/>
        <w:rPr/>
      </w:pPr>
      <w:r>
        <w:rPr>
          <w:color w:val="000000"/>
          <w:szCs w:val="22"/>
          <w:vertAlign w:val="superscript"/>
          <w:lang w:val="fr-CA"/>
        </w:rPr>
        <w:t>21</w:t>
      </w:r>
      <w:r>
        <w:rPr>
          <w:b/>
          <w:color w:val="000000"/>
          <w:szCs w:val="22"/>
          <w:vertAlign w:val="superscript"/>
          <w:lang w:val="fr-CA"/>
        </w:rPr>
        <w:t xml:space="preserve"> </w:t>
      </w:r>
      <w:bookmarkEnd w:id="9"/>
      <w:r>
        <w:rPr>
          <w:b/>
          <w:color w:val="000000"/>
          <w:szCs w:val="22"/>
          <w:lang w:val="fr-CA"/>
        </w:rPr>
        <w:t xml:space="preserve">Áp-ra-ham, tổ phụ chúng ta, khi dâng con mình là Y-sác trên bàn thờ, há chẳng từng cậy việc làm được xưng công bình hay sao? </w:t>
      </w:r>
      <w:bookmarkStart w:id="10" w:name="Gia_2_22"/>
    </w:p>
    <w:p>
      <w:pPr>
        <w:pStyle w:val="Normal"/>
        <w:snapToGrid w:val="false"/>
        <w:spacing w:lineRule="exact" w:line="260"/>
        <w:ind w:left="660" w:hanging="0"/>
        <w:jc w:val="both"/>
        <w:rPr/>
      </w:pPr>
      <w:r>
        <w:rPr>
          <w:color w:val="000000"/>
          <w:szCs w:val="22"/>
          <w:vertAlign w:val="superscript"/>
          <w:lang w:val="fr-CA"/>
        </w:rPr>
        <w:t xml:space="preserve">22 </w:t>
      </w:r>
      <w:bookmarkEnd w:id="10"/>
      <w:r>
        <w:rPr>
          <w:b/>
          <w:color w:val="000000"/>
          <w:szCs w:val="22"/>
          <w:lang w:val="fr-CA"/>
        </w:rPr>
        <w:t xml:space="preserve">Thế thì, ngươi thấy đức tin đồng công với việc làm, và nhờ việc làm mà đức tin được trọn vẹn. </w:t>
      </w:r>
      <w:bookmarkStart w:id="11" w:name="Gia_2_23"/>
    </w:p>
    <w:p>
      <w:pPr>
        <w:pStyle w:val="Normal"/>
        <w:snapToGrid w:val="false"/>
        <w:spacing w:lineRule="exact" w:line="260"/>
        <w:ind w:left="660" w:hanging="0"/>
        <w:jc w:val="both"/>
        <w:rPr/>
      </w:pPr>
      <w:r>
        <w:rPr>
          <w:color w:val="000000"/>
          <w:szCs w:val="22"/>
          <w:vertAlign w:val="superscript"/>
          <w:lang w:val="fr-CA"/>
        </w:rPr>
        <w:t>23</w:t>
      </w:r>
      <w:r>
        <w:rPr>
          <w:b/>
          <w:color w:val="000000"/>
          <w:szCs w:val="22"/>
          <w:vertAlign w:val="superscript"/>
          <w:lang w:val="fr-CA"/>
        </w:rPr>
        <w:t xml:space="preserve"> </w:t>
      </w:r>
      <w:r>
        <w:rPr>
          <w:b/>
          <w:color w:val="000000"/>
          <w:szCs w:val="22"/>
          <w:lang w:val="fr-CA"/>
        </w:rPr>
        <w:t>Vậy được ứng nghiệm lời Kinh thánh rằng: Áp-ra-ham tin Đức Chúa Trời, và điều đó kể là công bình cho người;</w:t>
      </w:r>
      <w:r>
        <w:rPr>
          <w:b/>
          <w:vanish/>
          <w:color w:val="000000"/>
          <w:szCs w:val="22"/>
          <w:lang w:val="fr-CA"/>
        </w:rPr>
        <w:t xml:space="preserve"> </w:t>
      </w:r>
      <w:r>
        <w:rPr>
          <w:b/>
          <w:color w:val="000000"/>
          <w:szCs w:val="22"/>
          <w:lang w:val="fr-CA"/>
        </w:rPr>
        <w:t>Và người được gọi là bạn Đức Chúa Trời.</w:t>
      </w:r>
      <w:bookmarkStart w:id="12" w:name="Gia_2_24"/>
      <w:bookmarkEnd w:id="11"/>
    </w:p>
    <w:p>
      <w:pPr>
        <w:pStyle w:val="Normal"/>
        <w:snapToGrid w:val="false"/>
        <w:spacing w:lineRule="exact" w:line="260"/>
        <w:ind w:left="660" w:hanging="0"/>
        <w:jc w:val="both"/>
        <w:rPr/>
      </w:pPr>
      <w:r>
        <w:rPr>
          <w:color w:val="000000"/>
          <w:szCs w:val="22"/>
          <w:vertAlign w:val="superscript"/>
          <w:lang w:val="fr-CA"/>
        </w:rPr>
        <w:t>24</w:t>
      </w:r>
      <w:r>
        <w:rPr>
          <w:b/>
          <w:color w:val="000000"/>
          <w:szCs w:val="22"/>
          <w:vertAlign w:val="superscript"/>
          <w:lang w:val="fr-CA"/>
        </w:rPr>
        <w:t xml:space="preserve"> </w:t>
      </w:r>
      <w:bookmarkEnd w:id="12"/>
      <w:r>
        <w:rPr>
          <w:b/>
          <w:color w:val="000000"/>
          <w:szCs w:val="22"/>
          <w:lang w:val="fr-CA"/>
        </w:rPr>
        <w:t xml:space="preserve">Nhân đó anh em biết người ta cậy việc làm được xưng công bình, chớ chẳng những là cậy đức tin mà thôi. </w:t>
      </w:r>
      <w:bookmarkStart w:id="13" w:name="Gia_2_25"/>
    </w:p>
    <w:p>
      <w:pPr>
        <w:pStyle w:val="Normal"/>
        <w:snapToGrid w:val="false"/>
        <w:spacing w:lineRule="exact" w:line="260"/>
        <w:ind w:left="660" w:hanging="0"/>
        <w:jc w:val="both"/>
        <w:rPr/>
      </w:pPr>
      <w:r>
        <w:rPr>
          <w:color w:val="000000"/>
          <w:szCs w:val="22"/>
          <w:vertAlign w:val="superscript"/>
          <w:lang w:val="fr-CA"/>
        </w:rPr>
        <w:t>25</w:t>
      </w:r>
      <w:r>
        <w:rPr>
          <w:b/>
          <w:color w:val="000000"/>
          <w:szCs w:val="22"/>
          <w:vertAlign w:val="superscript"/>
          <w:lang w:val="fr-CA"/>
        </w:rPr>
        <w:t xml:space="preserve"> </w:t>
      </w:r>
      <w:bookmarkEnd w:id="13"/>
      <w:r>
        <w:rPr>
          <w:b/>
          <w:color w:val="000000"/>
          <w:szCs w:val="22"/>
          <w:lang w:val="fr-CA"/>
        </w:rPr>
        <w:t xml:space="preserve">Đồng một thể ấy, kỵ nữ Ra-háp tiếp rước các sứ giả và khiến họ noi đường khác mà đi, người há chẳng phải cậy việc làm mà được xưng công bình sao? </w:t>
      </w:r>
      <w:bookmarkStart w:id="14" w:name="Gia_2_26"/>
      <w:r>
        <w:rPr>
          <w:color w:val="000000"/>
          <w:szCs w:val="22"/>
          <w:lang w:val="fr-CA"/>
        </w:rPr>
        <w:t xml:space="preserve">(Nào, câu cuối cùng, hãy nghe cho kỹ.) </w:t>
      </w:r>
    </w:p>
    <w:p>
      <w:pPr>
        <w:pStyle w:val="Normal"/>
        <w:snapToGrid w:val="false"/>
        <w:spacing w:lineRule="exact" w:line="260" w:before="0" w:after="80"/>
        <w:ind w:left="660" w:hanging="0"/>
        <w:jc w:val="both"/>
        <w:rPr>
          <w:color w:val="000000"/>
          <w:lang w:val="fr-CA"/>
        </w:rPr>
      </w:pPr>
      <w:r>
        <w:rPr>
          <w:color w:val="000000"/>
          <w:szCs w:val="22"/>
          <w:vertAlign w:val="superscript"/>
          <w:lang w:val="fr-CA"/>
        </w:rPr>
        <w:t>26</w:t>
      </w:r>
      <w:r>
        <w:rPr>
          <w:b/>
          <w:color w:val="000000"/>
          <w:szCs w:val="22"/>
          <w:vertAlign w:val="superscript"/>
          <w:lang w:val="fr-CA"/>
        </w:rPr>
        <w:t xml:space="preserve"> </w:t>
      </w:r>
      <w:bookmarkEnd w:id="14"/>
      <w:r>
        <w:rPr>
          <w:b/>
          <w:color w:val="000000"/>
          <w:szCs w:val="22"/>
          <w:lang w:val="fr-CA"/>
        </w:rPr>
        <w:t>Vả, xác chẳng có hồn thì chết, đức tin không có việc làm cũng chết như vậy</w:t>
      </w:r>
      <w:r>
        <w:rPr>
          <w:color w:val="000000"/>
          <w:szCs w:val="24"/>
          <w:lang w:val="fr-CA"/>
        </w:rPr>
        <w:t>.</w:t>
      </w:r>
      <w:r>
        <w:rPr>
          <w:color w:val="000000"/>
          <w:lang w:val="fr-CA"/>
        </w:rPr>
        <w:t xml:space="preserve"> </w:t>
      </w:r>
    </w:p>
    <w:p>
      <w:pPr>
        <w:pStyle w:val="Normal"/>
        <w:snapToGrid w:val="false"/>
        <w:spacing w:lineRule="exact" w:line="260" w:before="0" w:after="80"/>
        <w:jc w:val="both"/>
        <w:rPr/>
      </w:pPr>
      <w:r>
        <w:rPr>
          <w:color w:val="000000"/>
          <w:szCs w:val="22"/>
          <w:vertAlign w:val="superscript"/>
          <w:lang w:val="fr-CA"/>
        </w:rPr>
        <w:t>E-36</w:t>
        <w:tab/>
      </w:r>
      <w:r>
        <w:rPr>
          <w:color w:val="000000"/>
          <w:lang w:val="fr-CA"/>
        </w:rPr>
        <w:t>Vậy thì, tất cả anh chị em với đức tin của mình, sợ đưa điều đó vào công việc, như thế sẽ không tốt chút nào. Tại - tại sao không quăng hết mọi sự không giống như đức tin kia. Hãy tin và hành động dựa trên những gì anh chị em tin; Chứ không phải những - những gì anh chị em cảm thấy, hay là những cảm xúc làm chứng, nhưng là những gì đức tin của anh chị em làm chứng. Đúng thế không? Anh chị em có đức tin nơi Đức Chúa Trời, và rồi hành động giống như vậy.</w:t>
      </w:r>
    </w:p>
    <w:p>
      <w:pPr>
        <w:pStyle w:val="Normal"/>
        <w:snapToGrid w:val="false"/>
        <w:spacing w:lineRule="exact" w:line="260" w:before="0" w:after="80"/>
        <w:jc w:val="both"/>
        <w:rPr>
          <w:color w:val="000000"/>
          <w:lang w:val="fr-CA"/>
        </w:rPr>
      </w:pPr>
      <w:r>
        <w:rPr>
          <w:color w:val="000000"/>
          <w:lang w:val="fr-CA"/>
        </w:rPr>
        <w:tab/>
        <w:t>Nếu Áp-ra-ham nói, “Tôi có đức tin nơi Đức Chúa Trời,” nhưng sợ dâng con mình là Y-sác, thế thì đức tin của ông không ích gì. Phao-lô nói Áp-ra-ham được xưng công bình bởi đức tin. Phao-lô đang nói về những Đức Chúa Trời đã thấy trong Áp-ra-ham. Nhưng Gia-cơ xưng công bình bởi việc làm. Gia-cơ nói về những gì con người thấy trong Áp-ra-ham. Hiểu không? Đức Chúa Trời thấy đức tin của anh chị em; Con người thấy việc làm của anh chị em.</w:t>
      </w:r>
    </w:p>
    <w:p>
      <w:pPr>
        <w:pStyle w:val="Normal"/>
        <w:snapToGrid w:val="false"/>
        <w:spacing w:lineRule="exact" w:line="260" w:before="0" w:after="80"/>
        <w:jc w:val="both"/>
        <w:rPr>
          <w:color w:val="000000"/>
          <w:lang w:val="fr-CA"/>
        </w:rPr>
      </w:pPr>
      <w:r>
        <w:rPr>
          <w:color w:val="000000"/>
          <w:lang w:val="fr-CA"/>
        </w:rPr>
        <w:tab/>
        <w:t xml:space="preserve">Nếu anh chị em nói mình có đức tin mà sợ bước đi và hành động theo đó, thế thì không ích lợi gì. Nó sẽ chẳng bao giờ đem ích lợi đến cho anh chị em. Anh chị em phải tin. Anh chị em phải tiếp nhận nó, và hành động như thế, phải không? </w:t>
      </w:r>
    </w:p>
    <w:p>
      <w:pPr>
        <w:pStyle w:val="Normal"/>
        <w:snapToGrid w:val="false"/>
        <w:spacing w:lineRule="exact" w:line="260" w:before="0" w:after="80"/>
        <w:jc w:val="both"/>
        <w:rPr/>
      </w:pPr>
      <w:r>
        <w:rPr>
          <w:color w:val="000000"/>
          <w:vertAlign w:val="superscript"/>
          <w:lang w:val="fr-CA"/>
        </w:rPr>
        <w:t>E-37</w:t>
      </w:r>
      <w:r>
        <w:rPr>
          <w:color w:val="000000"/>
          <w:lang w:val="fr-CA"/>
        </w:rPr>
        <w:tab/>
        <w:t>Vậy thì, anh chị em nghĩ thật dễ dàng cho tôi đến khi Thiên sứ đó đến với tôi. Không có chuyện như thế đâu, như tôi biết, kể từ thời các Sứ đồ đã từng xảy ra. Vì tôi bước ra trước hàng ngàn người, và đôi khi 25.000 đến 30.000 người trong một Buổi nhóm, và nói... và thật là sự thách thức, khi ở đó có những người của báo, “Cái Nhìn, Thời Báo, Đời Sống, Người Đưa Thư”, những nhà phê bình, Tiến sĩ, và mọi thứ đang cố bới lông tìm vết. Anh chị em nghĩ điều đó có dễ dàng không?</w:t>
      </w:r>
    </w:p>
    <w:p>
      <w:pPr>
        <w:pStyle w:val="Normal"/>
        <w:snapToGrid w:val="false"/>
        <w:spacing w:lineRule="exact" w:line="260" w:before="0" w:after="80"/>
        <w:jc w:val="both"/>
        <w:rPr>
          <w:color w:val="000000"/>
          <w:lang w:val="fr-CA"/>
        </w:rPr>
      </w:pPr>
      <w:r>
        <w:rPr>
          <w:color w:val="000000"/>
          <w:lang w:val="fr-CA"/>
        </w:rPr>
        <w:tab/>
        <w:t>Nhưng thưa anh chị em, tôi tin Đức Chúa Trời, đúng những gì Ngài Phán bảo tôi và nó sẽ xảy ra cách ấy.</w:t>
      </w:r>
    </w:p>
    <w:p>
      <w:pPr>
        <w:pStyle w:val="Normal"/>
        <w:snapToGrid w:val="false"/>
        <w:spacing w:lineRule="exact" w:line="260" w:before="0" w:after="80"/>
        <w:jc w:val="both"/>
        <w:rPr>
          <w:color w:val="000000"/>
          <w:lang w:val="fr-CA"/>
        </w:rPr>
      </w:pPr>
      <w:r>
        <w:rPr>
          <w:color w:val="000000"/>
          <w:lang w:val="fr-CA"/>
        </w:rPr>
        <w:tab/>
        <w:t>Khi tôi đứng đấy và nói các vua chúa của các nước sẽ mời tôi đến cầu nguyện cho họ, là điều... Tôi tin điều đó bởi vì Ngài đã Phán vậy với tôi.</w:t>
      </w:r>
    </w:p>
    <w:p>
      <w:pPr>
        <w:pStyle w:val="Normal"/>
        <w:snapToGrid w:val="false"/>
        <w:spacing w:lineRule="exact" w:line="260" w:before="0" w:after="80"/>
        <w:jc w:val="both"/>
        <w:rPr>
          <w:color w:val="000000"/>
          <w:lang w:val="fr-CA"/>
        </w:rPr>
      </w:pPr>
      <w:r>
        <w:rPr>
          <w:color w:val="000000"/>
          <w:lang w:val="fr-CA"/>
        </w:rPr>
        <w:tab/>
        <w:t>Vua lớn nhất của thế gian đã gởi cho tôi một điện tín đi đến cầu nguyện cho ông, Vua George nước Anh, và những người khác như thế. Những người vĩ đại khắp đất nước...</w:t>
      </w:r>
    </w:p>
    <w:p>
      <w:pPr>
        <w:pStyle w:val="Normal"/>
        <w:snapToGrid w:val="false"/>
        <w:spacing w:lineRule="exact" w:line="260" w:before="0" w:after="80"/>
        <w:jc w:val="both"/>
        <w:rPr/>
      </w:pPr>
      <w:r>
        <w:rPr>
          <w:color w:val="000000"/>
          <w:szCs w:val="22"/>
          <w:vertAlign w:val="superscript"/>
          <w:lang w:val="fr-CA"/>
        </w:rPr>
        <w:t>E-38</w:t>
      </w:r>
      <w:r>
        <w:rPr>
          <w:color w:val="000000"/>
          <w:szCs w:val="22"/>
          <w:lang w:val="fr-CA"/>
        </w:rPr>
        <w:tab/>
        <w:t>Ở đây, đã có một người vĩ đại ngay tại đây, đang ngồi ở đây mang cặp nạng trong một thời gian dài, Nghị sĩ của Quốc hội Mỹ, ông Upshaw ngồi ở đây, đã bị tật trong nhiều năm, 66 năm bị thương tật. Tối nay ông ở đây không có nạng, không ngồi xe lăn, không có thứ gì, đi một cách bình thường. Đức Thánh Linh có thật. Đức Chúa Trời...</w:t>
      </w:r>
    </w:p>
    <w:p>
      <w:pPr>
        <w:pStyle w:val="Normal"/>
        <w:snapToGrid w:val="false"/>
        <w:spacing w:lineRule="exact" w:line="260" w:before="0" w:after="80"/>
        <w:jc w:val="both"/>
        <w:rPr>
          <w:color w:val="000000"/>
          <w:szCs w:val="22"/>
          <w:lang w:val="fr-CA"/>
        </w:rPr>
      </w:pPr>
      <w:r>
        <w:rPr>
          <w:color w:val="000000"/>
          <w:szCs w:val="22"/>
          <w:lang w:val="fr-CA"/>
        </w:rPr>
        <w:tab/>
        <w:t>Tay của ông đưa lên đó. Nếu người nào trong anh em chưa hề gặp ông, thì ông ở đây. Bao nhiêu anh chị em -- chưa bao giờ gặp Thượng Nghị sĩ Upshaw? Hãy giơ tay lên cho chúng ta thấy.</w:t>
      </w:r>
    </w:p>
    <w:p>
      <w:pPr>
        <w:pStyle w:val="Normal"/>
        <w:snapToGrid w:val="false"/>
        <w:spacing w:lineRule="exact" w:line="260" w:before="0" w:after="80"/>
        <w:jc w:val="both"/>
        <w:rPr>
          <w:color w:val="000000"/>
          <w:szCs w:val="22"/>
          <w:lang w:val="fr-CA"/>
        </w:rPr>
      </w:pPr>
      <w:r>
        <w:rPr>
          <w:color w:val="000000"/>
          <w:szCs w:val="22"/>
          <w:lang w:val="fr-CA"/>
        </w:rPr>
        <w:tab/>
        <w:t>Thế đấy, ông đã bị tàn phế trong 66 năm. Ông bị té. Trong khi đứng trên bục giảng ở đây, khi tôi bước đến... Đức Chúa Trời Đời đời, Đấng Phán Xét tôi, biết tôi chưa hề thấy hay nghe về người đó trong đời, không biết ông. Tôi không có học hành. Nếu tôi được học hành đàng hoàng, tôi sẽ biết người nầy. Nếu tôi đã từng ở trong thư viện và đọc sách, và... Ông ấy đã tranh cử Tổng thống, tôi nghĩ vào năm 1926. Và ông... Một người vĩ đại xứ George, nhưng tôi không bao giờ biết ông.</w:t>
      </w:r>
    </w:p>
    <w:p>
      <w:pPr>
        <w:pStyle w:val="Normal"/>
        <w:snapToGrid w:val="false"/>
        <w:spacing w:lineRule="exact" w:line="260" w:before="0" w:after="80"/>
        <w:jc w:val="both"/>
        <w:rPr/>
      </w:pPr>
      <w:r>
        <w:rPr>
          <w:color w:val="000000"/>
          <w:szCs w:val="22"/>
          <w:vertAlign w:val="superscript"/>
          <w:lang w:val="fr-CA"/>
        </w:rPr>
        <w:t>E-39</w:t>
      </w:r>
      <w:r>
        <w:rPr>
          <w:color w:val="000000"/>
          <w:szCs w:val="22"/>
          <w:lang w:val="fr-CA"/>
        </w:rPr>
        <w:tab/>
        <w:t>Một đêm nọ, tôi bước vào bục giảng ở đây. Anh Baxter vừa rời khỏi bục. Tôi nhìn ngay phía ngoài đây, tôi thấy Nhà Trắng, thấy tất cả về nó. Bắt đầu nói, và tôi không thể kể. Tôi đã nói với Anh Baxter. Trong chốc lát, Điều đó giáng xuống, và tôi thấy người ấy đang ngồi ở đâu. Tôi thấy chính là ông, thấy ông đau đớn khi còn nhỏ. Ông đã bị tàn tật trong suốt tất cả...</w:t>
      </w:r>
    </w:p>
    <w:p>
      <w:pPr>
        <w:pStyle w:val="Normal"/>
        <w:snapToGrid w:val="false"/>
        <w:spacing w:lineRule="exact" w:line="260" w:before="0" w:after="80"/>
        <w:jc w:val="both"/>
        <w:rPr>
          <w:color w:val="000000"/>
          <w:szCs w:val="22"/>
          <w:lang w:val="fr-CA"/>
        </w:rPr>
      </w:pPr>
      <w:r>
        <w:rPr>
          <w:color w:val="000000"/>
          <w:szCs w:val="22"/>
          <w:lang w:val="fr-CA"/>
        </w:rPr>
        <w:tab/>
        <w:t>Tôi bắt đầu rời khỏi và Đức Thánh Linh bắt đầu giáng xuống. Một người đàn bà được đem ra khỏi xe lăn và một số điều nữa đã xảy ra nơi Đức Thánh Linh bày tỏ với họ.</w:t>
      </w:r>
    </w:p>
    <w:p>
      <w:pPr>
        <w:pStyle w:val="Normal"/>
        <w:snapToGrid w:val="false"/>
        <w:spacing w:lineRule="exact" w:line="260" w:before="0" w:after="80"/>
        <w:jc w:val="both"/>
        <w:rPr/>
      </w:pPr>
      <w:r>
        <w:rPr>
          <w:color w:val="000000"/>
          <w:szCs w:val="22"/>
          <w:lang w:val="fr-CA"/>
        </w:rPr>
        <w:tab/>
        <w:t>Khi tôi bắt đầu, Anh Kopp ở đây... Anh Kopp, là Mục sư chạy lên đó. Tôi nói, “Hãy đi nói với Thượng nghị sĩ đó rằng Đức Chúa Trời đã chữa lành ông ấy. Tôi thấy ông bước đi.”</w:t>
      </w:r>
    </w:p>
    <w:p>
      <w:pPr>
        <w:pStyle w:val="Normal"/>
        <w:snapToGrid w:val="false"/>
        <w:spacing w:lineRule="exact" w:line="260" w:before="0" w:after="80"/>
        <w:jc w:val="both"/>
        <w:rPr/>
      </w:pPr>
      <w:r>
        <w:rPr>
          <w:color w:val="000000"/>
          <w:szCs w:val="22"/>
          <w:lang w:val="fr-CA"/>
        </w:rPr>
        <w:tab/>
        <w:t>Ở đây... Mời ông đứng lên, thưa Thượng nghị sĩ, để mọi người có thể thấy ông. Ông ấy đấy. Thượng nghị sĩ của nước Mỹ đã bị tàn tật trong 66 năm. Chúng ta hãy nói, “Tạ ơn Chúa.” Xin Chúa ban phước cho ông, người anh em của tôi.</w:t>
      </w:r>
    </w:p>
    <w:p>
      <w:pPr>
        <w:pStyle w:val="Normal"/>
        <w:snapToGrid w:val="false"/>
        <w:spacing w:lineRule="exact" w:line="260" w:before="0" w:after="80"/>
        <w:jc w:val="both"/>
        <w:rPr>
          <w:color w:val="000000"/>
          <w:szCs w:val="22"/>
          <w:lang w:val="fr-CA"/>
        </w:rPr>
      </w:pPr>
      <w:r>
        <w:rPr>
          <w:color w:val="000000"/>
          <w:szCs w:val="22"/>
          <w:lang w:val="fr-CA"/>
        </w:rPr>
        <w:tab/>
        <w:t xml:space="preserve">Họ có thể không nói xấu về điều đó, vì người đứng với họ đã nằm ở cổng thành trong 40 năm. Còn người nầy đã bị tàn phế trong 66 năm. Đức Chúa Jêsus Christ hôm qua, ngày nay, và cho đến đời đời không hề thay đổi. </w:t>
      </w:r>
    </w:p>
    <w:p>
      <w:pPr>
        <w:pStyle w:val="Normal"/>
        <w:snapToGrid w:val="false"/>
        <w:spacing w:lineRule="exact" w:line="260" w:before="0" w:after="80"/>
        <w:jc w:val="both"/>
        <w:rPr/>
      </w:pPr>
      <w:r>
        <w:rPr>
          <w:color w:val="000000"/>
          <w:szCs w:val="22"/>
          <w:vertAlign w:val="superscript"/>
          <w:lang w:val="fr-CA"/>
        </w:rPr>
        <w:t>E-40</w:t>
      </w:r>
      <w:r>
        <w:rPr>
          <w:color w:val="000000"/>
          <w:szCs w:val="22"/>
          <w:lang w:val="fr-CA"/>
        </w:rPr>
        <w:tab/>
        <w:t>Làm thế nào ông Upshaw đã... Tôi chưa hề gặp ông trong đời. Tôi không biết gì về ông. Làm sao tôi có thể biết ông là Thượng nghị sĩ và ông là ai được? Nhưng Đức Thánh Linh đã bày tỏ điều đó ở tại bục giảng đây. Ngài đã bày tỏ điều đó... Làm cho ẩn tình của ông được tỏ ra... Vậy thì, điều đó không có liên quan gì đến tôi. Hiểu không? Tôi... Chỉ tình cờ tôi được sanh ra với mục đích đó.</w:t>
      </w:r>
    </w:p>
    <w:p>
      <w:pPr>
        <w:pStyle w:val="Normal"/>
        <w:snapToGrid w:val="false"/>
        <w:spacing w:lineRule="exact" w:line="260" w:before="0" w:after="80"/>
        <w:jc w:val="both"/>
        <w:rPr>
          <w:color w:val="000000"/>
          <w:szCs w:val="22"/>
          <w:lang w:val="fr-CA"/>
        </w:rPr>
      </w:pPr>
      <w:r>
        <w:rPr>
          <w:color w:val="000000"/>
          <w:szCs w:val="22"/>
          <w:lang w:val="fr-CA"/>
        </w:rPr>
        <w:tab/>
        <w:t>Giống như ao và nước ở Bê-tết-đa. Nó không thể nói, “Hãy xem ta là dòng nước vĩ đại như thế nào.” Vì khi Thiên sứ lìa khỏi nước, nó chỉ là nước. Đúng thế không? Đúng thế.</w:t>
      </w:r>
    </w:p>
    <w:p>
      <w:pPr>
        <w:pStyle w:val="Normal"/>
        <w:snapToGrid w:val="false"/>
        <w:spacing w:lineRule="exact" w:line="260" w:before="0" w:after="80"/>
        <w:jc w:val="both"/>
        <w:rPr>
          <w:color w:val="000000"/>
          <w:szCs w:val="22"/>
          <w:lang w:val="fr-CA"/>
        </w:rPr>
      </w:pPr>
      <w:r>
        <w:rPr>
          <w:color w:val="000000"/>
          <w:szCs w:val="22"/>
          <w:lang w:val="fr-CA"/>
        </w:rPr>
        <w:tab/>
        <w:t>Vậy thì, tôi chỉ là anh em của các bạn, bởi ân điển của Đức Chúa Trời. Nhưng khi Thiên sứ của Chúa giáng xuống, thì Nó trở nên Tiếng của Đức Chúa Trời với anh chị em. Có lẽ nó...</w:t>
      </w:r>
    </w:p>
    <w:p>
      <w:pPr>
        <w:pStyle w:val="Normal"/>
        <w:snapToGrid w:val="false"/>
        <w:spacing w:lineRule="exact" w:line="260" w:before="0" w:after="80"/>
        <w:jc w:val="both"/>
        <w:rPr>
          <w:color w:val="000000"/>
          <w:szCs w:val="22"/>
          <w:lang w:val="fr-CA"/>
        </w:rPr>
      </w:pPr>
      <w:r>
        <w:rPr>
          <w:color w:val="000000"/>
          <w:szCs w:val="22"/>
          <w:lang w:val="fr-CA"/>
        </w:rPr>
        <w:tab/>
        <w:t>Nếu tôi xúc phạm anh em bởi nói thế, xin tha thứ cho tôi. Nhưng tôi cảm thấy rằng điều đó có thể làm cho anh em khó chịu. Nhưng tôi là Tiếng của Đức Chúa Trời cho anh em. Hiểu không? Tôi nói điều đó lần nữa. Lúc đó là ở dưới sự hà hơi mặc khải. Tôi - tôi cảm thấy tệ hại về lần đầu, nhưng Nó lặp lại.</w:t>
      </w:r>
    </w:p>
    <w:p>
      <w:pPr>
        <w:pStyle w:val="Normal"/>
        <w:snapToGrid w:val="false"/>
        <w:spacing w:lineRule="exact" w:line="260" w:before="0" w:after="80"/>
        <w:jc w:val="both"/>
        <w:rPr>
          <w:color w:val="000000"/>
          <w:szCs w:val="22"/>
          <w:lang w:val="fr-CA"/>
        </w:rPr>
      </w:pPr>
      <w:r>
        <w:rPr>
          <w:color w:val="000000"/>
          <w:szCs w:val="22"/>
          <w:lang w:val="fr-CA"/>
        </w:rPr>
        <w:tab/>
        <w:t>Vậy thì anh chị em thấy, tôi không tự nói điều gì. Nhưng những gì Ngài tỏ cho tôi, thì tôi nói. Anh chị em tin và theo dõi những gì xảy ra. Đấy, những Ngài đã làm. Sau khi ngồi trong những Buổi nhóm lớn...</w:t>
      </w:r>
    </w:p>
    <w:p>
      <w:pPr>
        <w:pStyle w:val="Normal"/>
        <w:snapToGrid w:val="false"/>
        <w:spacing w:lineRule="exact" w:line="260" w:before="0" w:after="80"/>
        <w:jc w:val="both"/>
        <w:rPr/>
      </w:pPr>
      <w:r>
        <w:rPr>
          <w:color w:val="000000"/>
          <w:szCs w:val="22"/>
          <w:vertAlign w:val="superscript"/>
          <w:lang w:val="fr-CA"/>
        </w:rPr>
        <w:t>E-41</w:t>
      </w:r>
      <w:r>
        <w:rPr>
          <w:color w:val="000000"/>
          <w:szCs w:val="22"/>
          <w:lang w:val="fr-CA"/>
        </w:rPr>
        <w:tab/>
        <w:t>Nào, hãy nhìn ở đây. Ông Upshaw ở đây đang ngồi nghe Anh Freeman giảng dạy, ôi chao, có lẽ là một người đầy quyền năng trong Lời Kinh thánh. Tôi không biết Anh Freeman, chỉ thấy ông qua hình ảnh. Nhưng không nghi ngờ gì, ông là một người tuyệt vời của Đức Chúa Trời. Oral Roberts, chà, anh ấy... Tôi biết Oral. Anh là người tuyệt vời của Đức Chúa Trời, một Thầy giảng vĩ đại. Anh Ogilvie, tôi đã gặp anh 2 lần, một con người tuyệt vời.</w:t>
      </w:r>
    </w:p>
    <w:p>
      <w:pPr>
        <w:pStyle w:val="Normal"/>
        <w:snapToGrid w:val="false"/>
        <w:spacing w:lineRule="exact" w:line="260" w:before="0" w:after="80"/>
        <w:jc w:val="both"/>
        <w:rPr>
          <w:color w:val="000000"/>
          <w:szCs w:val="22"/>
          <w:lang w:val="fr-CA"/>
        </w:rPr>
      </w:pPr>
      <w:r>
        <w:rPr>
          <w:color w:val="000000"/>
          <w:szCs w:val="22"/>
          <w:lang w:val="fr-CA"/>
        </w:rPr>
        <w:tab/>
        <w:t>Anh Upshaw ngồi đó và những người kia cầu nguyện cho anh.</w:t>
        <w:tab/>
        <w:t>Nhưng điều gì đã xảy ra? Nó xảy ra đúng thời điểm của nó. Lúc nó xảy ra, và ông ấy đã thấy sự - sự vận hành siêu nhiên... Hiểu không? Điều đó chẳng tuyệt vời sao?</w:t>
      </w:r>
    </w:p>
    <w:p>
      <w:pPr>
        <w:pStyle w:val="Normal"/>
        <w:snapToGrid w:val="false"/>
        <w:spacing w:lineRule="exact" w:line="260" w:before="0" w:after="80"/>
        <w:jc w:val="both"/>
        <w:rPr>
          <w:color w:val="000000"/>
          <w:szCs w:val="22"/>
          <w:lang w:val="fr-CA"/>
        </w:rPr>
      </w:pPr>
      <w:r>
        <w:rPr>
          <w:color w:val="000000"/>
          <w:szCs w:val="22"/>
          <w:lang w:val="fr-CA"/>
        </w:rPr>
        <w:tab/>
        <w:t>Đức Chúa Trời ban Lời Ngài rồi Ngài sai đến điều gì đó để xác quyết Lời, sao chép lại. Anh em hiểu không? Do đó chúng ta có tất cả về Lời. Chúng ta nên cảm ơn điều đó, anh em có nghĩ như vậy không?</w:t>
      </w:r>
    </w:p>
    <w:p>
      <w:pPr>
        <w:pStyle w:val="Normal"/>
        <w:snapToGrid w:val="false"/>
        <w:spacing w:lineRule="exact" w:line="260" w:before="0" w:after="80"/>
        <w:jc w:val="both"/>
        <w:rPr/>
      </w:pPr>
      <w:r>
        <w:rPr>
          <w:color w:val="000000"/>
          <w:szCs w:val="22"/>
          <w:vertAlign w:val="superscript"/>
          <w:lang w:val="fr-CA"/>
        </w:rPr>
        <w:t>E-42</w:t>
      </w:r>
      <w:r>
        <w:rPr>
          <w:color w:val="000000"/>
          <w:szCs w:val="22"/>
          <w:lang w:val="fr-CA"/>
        </w:rPr>
        <w:tab/>
        <w:t>Bây giờ, ông ấy nói trong lời làm chứng của mình, ông nói ông tin rằng tôi có... Lời Chúa đã được Phán qua tôi. Vì thế ông bỏ cặp nạng của mình xuống, bước đi, mạnh khỏe và bình thường. Thấy không?</w:t>
      </w:r>
    </w:p>
    <w:p>
      <w:pPr>
        <w:pStyle w:val="Normal"/>
        <w:snapToGrid w:val="false"/>
        <w:spacing w:lineRule="exact" w:line="260" w:before="0" w:after="80"/>
        <w:jc w:val="both"/>
        <w:rPr>
          <w:color w:val="000000"/>
          <w:szCs w:val="22"/>
          <w:lang w:val="fr-CA"/>
        </w:rPr>
      </w:pPr>
      <w:r>
        <w:rPr>
          <w:color w:val="000000"/>
          <w:szCs w:val="22"/>
          <w:lang w:val="fr-CA"/>
        </w:rPr>
        <w:tab/>
        <w:t>Tôi ắt hẳn đã không nói với người ấy nếu Đức Chúa Trời không nói cho tôi biết vậy. Đúng thế. Tôi sẽ cố gắng thành thật với mọi người mà tôi biết là như thế nào. Và tôi... Nếu có...</w:t>
      </w:r>
    </w:p>
    <w:p>
      <w:pPr>
        <w:pStyle w:val="Normal"/>
        <w:snapToGrid w:val="false"/>
        <w:spacing w:lineRule="exact" w:line="260" w:before="0" w:after="80"/>
        <w:jc w:val="both"/>
        <w:rPr/>
      </w:pPr>
      <w:r>
        <w:rPr>
          <w:color w:val="000000"/>
          <w:szCs w:val="22"/>
          <w:lang w:val="fr-CA"/>
        </w:rPr>
        <w:tab/>
        <w:t>Chúa Jêsus Phán, “</w:t>
      </w:r>
      <w:r>
        <w:rPr>
          <w:b/>
          <w:color w:val="000000"/>
          <w:lang w:val="fr-CA"/>
        </w:rPr>
        <w:t xml:space="preserve">Hễ điều gì mà các ngươi </w:t>
      </w:r>
      <w:r>
        <w:rPr>
          <w:rStyle w:val="Em"/>
          <w:b/>
          <w:color w:val="000000"/>
          <w:lang w:val="fr-CA"/>
        </w:rPr>
        <w:t>buộc</w:t>
      </w:r>
      <w:r>
        <w:rPr>
          <w:b/>
          <w:color w:val="000000"/>
          <w:lang w:val="fr-CA"/>
        </w:rPr>
        <w:t xml:space="preserve"> ở dưới đất thì cũng sẽ </w:t>
      </w:r>
      <w:r>
        <w:rPr>
          <w:rStyle w:val="Em"/>
          <w:b/>
          <w:color w:val="000000"/>
          <w:lang w:val="fr-CA"/>
        </w:rPr>
        <w:t>buộc</w:t>
      </w:r>
      <w:r>
        <w:rPr>
          <w:b/>
          <w:color w:val="000000"/>
          <w:lang w:val="fr-CA"/>
        </w:rPr>
        <w:t xml:space="preserve"> ở trên Trời, và điều gì mà các ngươi mở ở dưới đất thì cũng sẽ mở ở trên Trời</w:t>
      </w:r>
      <w:r>
        <w:rPr>
          <w:color w:val="000000"/>
          <w:lang w:val="fr-CA"/>
        </w:rPr>
        <w:t>.” Vậy thì, chúng ta có thể làm điều đó khi Cha cho phép. Nguyện xin Chúa ban phước cho anh chị em.</w:t>
      </w:r>
    </w:p>
    <w:p>
      <w:pPr>
        <w:pStyle w:val="Normal"/>
        <w:snapToGrid w:val="false"/>
        <w:spacing w:lineRule="exact" w:line="260" w:before="0" w:after="80"/>
        <w:jc w:val="both"/>
        <w:rPr/>
      </w:pPr>
      <w:r>
        <w:rPr>
          <w:color w:val="000000"/>
          <w:vertAlign w:val="superscript"/>
          <w:lang w:val="fr-CA"/>
        </w:rPr>
        <w:t>E-43</w:t>
        <w:tab/>
      </w:r>
      <w:r>
        <w:rPr>
          <w:color w:val="000000"/>
          <w:lang w:val="fr-CA"/>
        </w:rPr>
        <w:t>Còn bây giờ, với một số quý vị mới đến đây lần đầu, nếu Đức Thánh Linh của Chúa, đang hiện diện... Nếu Ngài không phát hiện và nói điều gì liên quan đến thính giả... hay là tối nay, hoặc bất cứ ai trong hàng người xin cầu nguyện, điều - điều đó được những người nầy chứng thực là đúng rồi, bởi vì tối nay... mỗi ngày...</w:t>
      </w:r>
    </w:p>
    <w:p>
      <w:pPr>
        <w:pStyle w:val="Normal"/>
        <w:snapToGrid w:val="false"/>
        <w:spacing w:lineRule="exact" w:line="260" w:before="0" w:after="80"/>
        <w:jc w:val="both"/>
        <w:rPr>
          <w:color w:val="000000"/>
          <w:lang w:val="fr-CA"/>
        </w:rPr>
      </w:pPr>
      <w:r>
        <w:rPr>
          <w:color w:val="000000"/>
          <w:lang w:val="fr-CA"/>
        </w:rPr>
        <w:tab/>
        <w:t xml:space="preserve">Ngày hôm nay tôi không ở dưới sự xức dầu đó. Tôi chỉ cố gắng giữ sự vui vẻ, và - và cầu nguyện, anh em biết đấy, và đi dạo, vui vẻ. Khi tôi ở dưới sự xức dầu, tôi mất... Tôi mất -- trung bình tôi sụt 2 cân mỗi ngày khi - khi anh em ở dưới sự xức dầu đó. Tôi nghĩ tôi đã sụt 6 cân, hay gần như vậy, kể từ khi tôi dự đợt nhóm nầy. </w:t>
      </w:r>
    </w:p>
    <w:p>
      <w:pPr>
        <w:pStyle w:val="Normal"/>
        <w:snapToGrid w:val="false"/>
        <w:spacing w:lineRule="exact" w:line="260" w:before="0" w:after="80"/>
        <w:jc w:val="both"/>
        <w:rPr>
          <w:color w:val="000000"/>
          <w:szCs w:val="22"/>
          <w:lang w:val="fr-CA"/>
        </w:rPr>
      </w:pPr>
      <w:r>
        <w:rPr>
          <w:color w:val="000000"/>
          <w:szCs w:val="22"/>
          <w:lang w:val="fr-CA"/>
        </w:rPr>
        <w:tab/>
        <w:t>Do đó ngày hôm nay tôi đã cố nghĩ xả hơi và chỉ đi ra ngoài. Điều gì đó đến với tôi, đem phần con người đi. Cho nên chúng ta biết anh em không thể sống rất là như thế.</w:t>
      </w:r>
    </w:p>
    <w:p>
      <w:pPr>
        <w:pStyle w:val="Normal"/>
        <w:snapToGrid w:val="false"/>
        <w:spacing w:lineRule="exact" w:line="260" w:before="0" w:after="80"/>
        <w:jc w:val="both"/>
        <w:rPr>
          <w:color w:val="000000"/>
          <w:szCs w:val="22"/>
          <w:lang w:val="fr-CA"/>
        </w:rPr>
      </w:pPr>
      <w:r>
        <w:rPr>
          <w:color w:val="000000"/>
          <w:szCs w:val="22"/>
          <w:lang w:val="fr-CA"/>
        </w:rPr>
        <w:tab/>
        <w:t>Giờ nầy, anh em cầu nguyện, và tôi sẽ cầu nguyện. Vậy khi chúng ta xếp hàng để cầu nguyện, tôi tin chắc Chúa sẽ nghe lời cầu xin và đáp lời.</w:t>
      </w:r>
    </w:p>
    <w:p>
      <w:pPr>
        <w:pStyle w:val="Normal"/>
        <w:snapToGrid w:val="false"/>
        <w:spacing w:lineRule="exact" w:line="260" w:before="0" w:after="80"/>
        <w:jc w:val="both"/>
        <w:rPr/>
      </w:pPr>
      <w:r>
        <w:rPr>
          <w:color w:val="000000"/>
          <w:szCs w:val="22"/>
          <w:vertAlign w:val="superscript"/>
          <w:lang w:val="fr-CA"/>
        </w:rPr>
        <w:t>E-44</w:t>
      </w:r>
      <w:r>
        <w:rPr>
          <w:color w:val="000000"/>
          <w:szCs w:val="22"/>
          <w:lang w:val="fr-CA"/>
        </w:rPr>
        <w:tab/>
        <w:t>Xin chúng ta cúi đầu cầu nguyện. Kính lạy Cha Thiên Thượng kính yêu, con rất cảm ơn Cha tối nay có được đặc ân được ở trong số nhóm tín hữu Cơ-đốc nầy -- nhóm người được cứu của Đức Chúa Trời nầy, con trai con gái của Đức Chúa Trời, tối nay họ đang trên đường đi tới miền đất thật sung sướng vô ngần vượt trên các ngôi sao, vượt ra khỏi giới hạn của đau ốm, bệnh tật. Chúa ôi, con rất biết ơn Ngài, bởi ân điển của Đấng Christ, mà Ngài đã gọi con đến để làm anh em của họ. Con cảm ơn Ngài biết bao.</w:t>
      </w:r>
    </w:p>
    <w:p>
      <w:pPr>
        <w:pStyle w:val="Normal"/>
        <w:snapToGrid w:val="false"/>
        <w:spacing w:lineRule="exact" w:line="260" w:before="0" w:after="80"/>
        <w:jc w:val="both"/>
        <w:rPr>
          <w:color w:val="000000"/>
          <w:szCs w:val="22"/>
          <w:lang w:val="fr-CA"/>
        </w:rPr>
      </w:pPr>
      <w:r>
        <w:rPr>
          <w:color w:val="000000"/>
          <w:szCs w:val="22"/>
          <w:lang w:val="fr-CA"/>
        </w:rPr>
        <w:tab/>
        <w:t>Giờ nầy, Cha kính yêu ơi, con rất biết ơn Ngài đã làm chứng như vậy với dân sự từ đầu, và những sự việc mà Ngài cho phép đầy tới hèn mọn của Ngài nói -- tỏ cho thấy chính là Ngài đang Phán mà không phải là con người dốt nát hèn mọn nầy. Ngài đã làm cho nó ứng nghiệm, rằng những con người vĩ đại và các vua của thế gian... Con tin rằng điều đó vẫn đang đến nhiều hơn nữa.</w:t>
      </w:r>
    </w:p>
    <w:p>
      <w:pPr>
        <w:pStyle w:val="Normal"/>
        <w:snapToGrid w:val="false"/>
        <w:spacing w:lineRule="exact" w:line="260" w:before="0" w:after="80"/>
        <w:jc w:val="both"/>
        <w:rPr/>
      </w:pPr>
      <w:r>
        <w:rPr>
          <w:color w:val="000000"/>
          <w:szCs w:val="22"/>
          <w:vertAlign w:val="superscript"/>
          <w:lang w:val="fr-CA"/>
        </w:rPr>
        <w:t>E-45</w:t>
      </w:r>
      <w:r>
        <w:rPr>
          <w:color w:val="000000"/>
          <w:szCs w:val="22"/>
          <w:lang w:val="fr-CA"/>
        </w:rPr>
        <w:tab/>
        <w:t xml:space="preserve">Giờ nầy, Cha ôi, con được đặc ân ở California tối nay, nơi những Buổi nhóm lớn đang diễn ra khắp nơi. Đầy tớ của Ngài, Anh Freeman, ở dưới góc phố đó. Cha biết anh ở đâu, vì Cha biết anh ở đâu, vì Cha ở cùng anh. Con cầu xin Cha chữa lành nhiều người ở dưới đó tối nay. Xin nhậm lời, Chúa ôi, hầu cho những người đáng thương đó... Nhiều anh em da màu của chúng con đang ở dưới đó. Chúa ôi, con cầu xin Ngài sẽ chúc phước và chữa lành cho họ tối nay. Nguyện xin sẽ là một đêm vĩ đại. Chúng con nghe qua tại Đền thờ... [Băng trống. - Bt] ...nơi đầy tớ của Ngài là Bà McPherson... [Băng trống. - Bt] </w:t>
      </w:r>
    </w:p>
    <w:p>
      <w:pPr>
        <w:pStyle w:val="Normal"/>
        <w:snapToGrid w:val="false"/>
        <w:spacing w:lineRule="exact" w:line="260" w:before="0" w:after="80"/>
        <w:jc w:val="both"/>
        <w:rPr/>
      </w:pPr>
      <w:r>
        <w:rPr>
          <w:color w:val="000000"/>
          <w:szCs w:val="22"/>
          <w:lang w:val="fr-CA"/>
        </w:rPr>
        <w:tab/>
        <w:t>Xin chạm vào mỗi người đau yếu kia tối nay đến đây để được giải cứu... [Băng trống. - Bt] ... Xin nhậm lời, Chúa ôi. Xin nhớ đến hết thảy con cái Ngài tối nay trên khắp thế giới, Cha ôi, xin chữa lành họ. Xin chúc phước cho mỗi một Mục sư Truyền đạo và mọi đầy tớ gái của Ngài, những người đang cố gắng nỗ lực để có được điều gì đó vĩ đại trong cánh đồng gặt hái vĩ đại nầy. Xin chúc phước cho họ hết thảy.</w:t>
      </w:r>
    </w:p>
    <w:p>
      <w:pPr>
        <w:pStyle w:val="Normal"/>
        <w:snapToGrid w:val="false"/>
        <w:spacing w:lineRule="exact" w:line="260" w:before="0" w:after="80"/>
        <w:jc w:val="both"/>
        <w:rPr/>
      </w:pPr>
      <w:r>
        <w:rPr>
          <w:color w:val="000000"/>
          <w:szCs w:val="22"/>
          <w:vertAlign w:val="superscript"/>
          <w:lang w:val="fr-CA"/>
        </w:rPr>
        <w:t>E-46</w:t>
      </w:r>
      <w:r>
        <w:rPr>
          <w:color w:val="000000"/>
          <w:szCs w:val="22"/>
          <w:lang w:val="fr-CA"/>
        </w:rPr>
        <w:tab/>
        <w:t>Và rồi, Cha ôi, xin nhớ đến nhóm nhỏ nầy của chúng con tối nay ở đây. Chúng con cầu xin nhiều người được chữa lành, nhiều người sẽ được cứu, nhiều người sẽ được nhận biết về sự Hiện diện của Ngài, Chúa ôi. Nguyện xin tất cả chúng con, với cả đầy tớ của Ngài, và hết thảy quý vị Mục sư Truyền đạo, cùng tất cả chúng con ở đây, sẽ từ ngưỡng cửa nhà nầy đi ra tối nay trở nên một Cơ-đốc nhân tốt hơn khi chúng con đi vào, có nhiều đức tin nơi Ngài hơn, yêu mến Ngài nhiều hơn, Cha ôi. Xin nhậm lời, và ban cho những ơn phước nầy.</w:t>
      </w:r>
    </w:p>
    <w:p>
      <w:pPr>
        <w:pStyle w:val="Normal"/>
        <w:snapToGrid w:val="false"/>
        <w:spacing w:lineRule="exact" w:line="260" w:before="0" w:after="80"/>
        <w:jc w:val="both"/>
        <w:rPr>
          <w:color w:val="000000"/>
          <w:szCs w:val="22"/>
          <w:lang w:val="fr-CA"/>
        </w:rPr>
      </w:pPr>
      <w:r>
        <w:rPr>
          <w:color w:val="000000"/>
          <w:szCs w:val="22"/>
          <w:lang w:val="fr-CA"/>
        </w:rPr>
        <w:tab/>
        <w:t>Nếu được ở trong ý chỉ Thần hựu của Ngài tối nay, Chúa ôi, nêu có người nào đó đi ngang qua bục nầy bị tàn tật, đẹp ý Ngài, mà con tin như vậy, sẽ được ban cho sự chữa lành ngay lập tức trong hình thức phép lạ -- một cách tự nhiên, để những người trong thính giả có thể thấy và tin với đức tin lớn, con nguyện xin được như vậy, Chúa ôi. Nhưng dù thế nào, nếu không, khi chúng con cầu xin Ngài, chúng con tin rằng chúng con nhận được những gì chúng con cầu xin.</w:t>
      </w:r>
    </w:p>
    <w:p>
      <w:pPr>
        <w:pStyle w:val="Normal"/>
        <w:snapToGrid w:val="false"/>
        <w:spacing w:lineRule="exact" w:line="260" w:before="0" w:after="80"/>
        <w:jc w:val="both"/>
        <w:rPr/>
      </w:pPr>
      <w:r>
        <w:rPr>
          <w:color w:val="000000"/>
          <w:szCs w:val="22"/>
          <w:vertAlign w:val="superscript"/>
          <w:lang w:val="fr-CA"/>
        </w:rPr>
        <w:t>E-47</w:t>
      </w:r>
      <w:r>
        <w:rPr>
          <w:color w:val="000000"/>
          <w:szCs w:val="22"/>
          <w:lang w:val="fr-CA"/>
        </w:rPr>
        <w:tab/>
        <w:t>Cha ôi, con cầu xin Ngài sẽ ban cho họ đức tin lớn, để họ sẽ không thất vọng, nhưng sẽ đi ra khỏi nơi đây vui mừng hớn hở, trông đợi điều đó bất cứ lúc nào, cố gắng mỗi phút trong đời để bước đi tốt hơn, hay để - để thấy, nếu không thì bất cứ lúc nào có thể là bệnh tật của họ.</w:t>
      </w:r>
    </w:p>
    <w:p>
      <w:pPr>
        <w:pStyle w:val="Normal"/>
        <w:snapToGrid w:val="false"/>
        <w:spacing w:lineRule="exact" w:line="260" w:before="0" w:after="80"/>
        <w:jc w:val="both"/>
        <w:rPr>
          <w:color w:val="000000"/>
          <w:szCs w:val="22"/>
          <w:lang w:val="fr-CA"/>
        </w:rPr>
      </w:pPr>
      <w:r>
        <w:rPr>
          <w:color w:val="000000"/>
          <w:szCs w:val="22"/>
          <w:lang w:val="fr-CA"/>
        </w:rPr>
        <w:tab/>
        <w:t>Nếu đẹp ý Chúa xin bày tỏ những bí mật của lòng bất cứ người nào, đã khiến họ ở trong tình trạng đó, xin Phán với đầy tớ hèn mọn của Ngài, Chúa ôi. Nầy, con tin cậy nơi Dòng Huyết của Đấng Christ sẽ tẩy sạch mọi tội lỗi con, hầu cho con sẽ là một ống dẫn mà Ngài có thể Phán qua con cho dân sự Ngài tối nay. Cha ôi, xin nghe lời cầu nguyện của con, con thành tâm cầu nguyện trong Danh Chúa Jêsus Christ, Con Ngài. A-men!</w:t>
      </w:r>
    </w:p>
    <w:p>
      <w:pPr>
        <w:pStyle w:val="Normal"/>
        <w:snapToGrid w:val="false"/>
        <w:spacing w:lineRule="exact" w:line="260" w:before="0" w:after="80"/>
        <w:jc w:val="both"/>
        <w:rPr/>
      </w:pPr>
      <w:r>
        <w:rPr>
          <w:color w:val="000000"/>
          <w:szCs w:val="22"/>
          <w:vertAlign w:val="superscript"/>
          <w:lang w:val="fr-CA"/>
        </w:rPr>
        <w:t>E-48</w:t>
      </w:r>
      <w:r>
        <w:rPr>
          <w:color w:val="000000"/>
          <w:szCs w:val="22"/>
          <w:lang w:val="fr-CA"/>
        </w:rPr>
        <w:tab/>
        <w:t>Bây giờ, thưa các bạn tín hữu Cơ-đốc, tôi muốn hết thảy anh em ở ngoài đó cầu nguyện với tôi. Tất cả anh chị em, nhiều anh chị em có lẽ sẽ không ở trong hàng người xin cầu nguyện và -- muốn được ở trong hàng người xin cầu nguyện. Tôi - tôi ước gì mình có thể làm được.</w:t>
      </w:r>
    </w:p>
    <w:p>
      <w:pPr>
        <w:pStyle w:val="Normal"/>
        <w:snapToGrid w:val="false"/>
        <w:spacing w:lineRule="exact" w:line="260" w:before="0" w:after="80"/>
        <w:jc w:val="both"/>
        <w:rPr/>
      </w:pPr>
      <w:r>
        <w:rPr>
          <w:color w:val="000000"/>
          <w:szCs w:val="22"/>
          <w:lang w:val="fr-CA"/>
        </w:rPr>
        <w:tab/>
        <w:t>Khi đức tin cứ được gây dựng lên, tôi tin chúng ta sẽ cố gắng gọi lên 100 người tối nay, nếu Chúa muốn. Sau đó, chúng ta có thể tiếp tục trong 100 người, nếu không có quá nhiều sự nhận biết rõ ẩn tình, thì tôi có thể làm điều đó được thôi. Anh em hiểu không? Nhưng tôi... Về việc đó, khi nó đến, thật có rất nhiều điều...</w:t>
      </w:r>
    </w:p>
    <w:p>
      <w:pPr>
        <w:pStyle w:val="Normal"/>
        <w:snapToGrid w:val="false"/>
        <w:spacing w:lineRule="exact" w:line="260" w:before="0" w:after="80"/>
        <w:jc w:val="both"/>
        <w:rPr>
          <w:color w:val="000000"/>
          <w:szCs w:val="22"/>
          <w:lang w:val="fr-CA"/>
        </w:rPr>
      </w:pPr>
      <w:r>
        <w:rPr>
          <w:color w:val="000000"/>
          <w:szCs w:val="22"/>
          <w:lang w:val="fr-CA"/>
        </w:rPr>
        <w:tab/>
        <w:t>Bây giờ, khi anh ấy bắt đầu dạo nhạc ngay tại đó, tôi có thể bắt đầu cảm thấy sự nhận biết rõ ẩn tình của người khác giáng xuống. Nó đấy. Hiểu không?</w:t>
      </w:r>
    </w:p>
    <w:p>
      <w:pPr>
        <w:pStyle w:val="Normal"/>
        <w:snapToGrid w:val="false"/>
        <w:spacing w:lineRule="exact" w:line="260" w:before="0" w:after="80"/>
        <w:jc w:val="both"/>
        <w:rPr/>
      </w:pPr>
      <w:r>
        <w:rPr>
          <w:color w:val="000000"/>
          <w:szCs w:val="22"/>
          <w:lang w:val="fr-CA"/>
        </w:rPr>
        <w:tab/>
        <w:t>Xem đấy, thưa các tín hữu Cơ-đốc. Tôi không biết một trong những bức hình kia ở đâu. Nhưng anh chị em đã thấy nó, hết thảy anh chị em... Hầu hết anh chị em đã thấy bức hình về Điều đó. Nó ở đằng sau quầy sách. Nó đã được những nhà xét nghiệm giỏi nhất nước Mỹ, Cơ quan Tình Báo Mỹ (FBI), chứng minh một c</w:t>
      </w:r>
      <w:r>
        <w:rPr>
          <w:szCs w:val="22"/>
          <w:lang w:val="fr-CA"/>
        </w:rPr>
        <w:t>ách khoa học Đó là Thiên sứ của Đức Chúa Trời.</w:t>
      </w:r>
    </w:p>
    <w:p>
      <w:pPr>
        <w:pStyle w:val="Normal"/>
        <w:snapToGrid w:val="false"/>
        <w:spacing w:lineRule="exact" w:line="260" w:before="0" w:after="80"/>
        <w:jc w:val="both"/>
        <w:rPr/>
      </w:pPr>
      <w:r>
        <w:rPr>
          <w:szCs w:val="22"/>
          <w:vertAlign w:val="superscript"/>
          <w:lang w:val="fr-CA"/>
        </w:rPr>
        <w:t>E-49</w:t>
      </w:r>
      <w:r>
        <w:rPr>
          <w:szCs w:val="22"/>
          <w:lang w:val="fr-CA"/>
        </w:rPr>
        <w:tab/>
        <w:t xml:space="preserve">Vậy thì, Ngài ở đây lúc này tại bục giảng. Điều - điều đó là thật, thưa các bạn yêu dấu. Tôi không biết làm thế nào để các bạn tin điều đó, nhưng nó - nó có thật. Và nếu các bạn không nhìn vào người ấy, người anh em của các bạn, nhưng ước gì các bạn sẽ nhìn đến những gì tôi đang nói về, là Chúa Jêsus, và Thiên sứ chữa lành của Ngài tại bục giảng... </w:t>
      </w:r>
    </w:p>
    <w:p>
      <w:pPr>
        <w:pStyle w:val="Normal"/>
        <w:snapToGrid w:val="false"/>
        <w:spacing w:lineRule="exact" w:line="260" w:before="0" w:after="80"/>
        <w:jc w:val="both"/>
        <w:rPr/>
      </w:pPr>
      <w:r>
        <w:rPr>
          <w:color w:val="000000"/>
          <w:szCs w:val="22"/>
          <w:lang w:val="fr-CA"/>
        </w:rPr>
        <w:tab/>
        <w:t>Anh chị em tin Đức Chúa Trời có những Thiên sứ được ủy thác sự chữa lành không? Con rắn bằng đồng bị treo lên đó là gì? Ao nước Bê-tết-đa bị khuấy động là gì nếu không phải là Thiên sứ từ Trời giáng xuống? Đấy, thấy không? Tôi không phải là sự ban cho của Đức Chúa Trời. Thiên sứ của Đức Chúa Trời là sự ban cho của Đức Chúa Trời, đến từ Trời. Tôi đến từ đất, và Ngài từ Thiên đàng giáng xuống để phủ kín, hay phơi bày một bình bằng đất để nói với những người thuộc về đất (Anh em hiểu không?) rằng - rằng họ -- anh em sẽ tin nơi Ngài; Không phải tin nơi tôi, tôi nói những gì nơi Ngài. Bởi làm vậy Đức Chúa Trời sẽ chữa lành anh chị em.</w:t>
      </w:r>
    </w:p>
    <w:p>
      <w:pPr>
        <w:pStyle w:val="Normal"/>
        <w:snapToGrid w:val="false"/>
        <w:spacing w:lineRule="exact" w:line="260" w:before="0" w:after="80"/>
        <w:jc w:val="both"/>
        <w:rPr/>
      </w:pPr>
      <w:r>
        <w:rPr>
          <w:color w:val="000000"/>
          <w:szCs w:val="22"/>
          <w:vertAlign w:val="superscript"/>
          <w:lang w:val="fr-CA"/>
        </w:rPr>
        <w:t>E-50</w:t>
      </w:r>
      <w:r>
        <w:rPr>
          <w:color w:val="000000"/>
          <w:szCs w:val="22"/>
          <w:lang w:val="fr-CA"/>
        </w:rPr>
        <w:tab/>
        <w:t>Bây giờ, chúng ta sẽ gọi ra hàng người xin cầu nguyện. Anh em đã phát ra thẻ số mấy, chữ gì? 51 đến 100. Chữ gì? Chữ U. Được rồi. 51 đến 100. Bao nhiêu người...</w:t>
      </w:r>
    </w:p>
    <w:p>
      <w:pPr>
        <w:pStyle w:val="Normal"/>
        <w:snapToGrid w:val="false"/>
        <w:spacing w:lineRule="exact" w:line="260" w:before="0" w:after="80"/>
        <w:jc w:val="both"/>
        <w:rPr/>
      </w:pPr>
      <w:r>
        <w:rPr>
          <w:color w:val="000000"/>
          <w:szCs w:val="22"/>
          <w:lang w:val="fr-CA"/>
        </w:rPr>
        <w:tab/>
        <w:t>Chúng ta hãy xem, thẻ 51 có ở đây không? Người nào đó giơ tay lên... Cứ giơ tay lên người có thẻ số 51. Ngay tại đó, thẻ 51 phải không? Thẻ số 52 có ở đây không? Được rồi. Số 53 có ở đây không? Đó là cách đến. Đó là cách đưa chúng ra. Bây giờ tôi có thể...</w:t>
      </w:r>
    </w:p>
    <w:p>
      <w:pPr>
        <w:pStyle w:val="Normal"/>
        <w:snapToGrid w:val="false"/>
        <w:spacing w:lineRule="exact" w:line="260" w:before="0" w:after="80"/>
        <w:jc w:val="both"/>
        <w:rPr>
          <w:color w:val="000000"/>
          <w:szCs w:val="22"/>
          <w:lang w:val="fr-CA"/>
        </w:rPr>
      </w:pPr>
      <w:r>
        <w:rPr>
          <w:color w:val="000000"/>
          <w:szCs w:val="22"/>
          <w:lang w:val="fr-CA"/>
        </w:rPr>
        <w:tab/>
        <w:t>Nếu các bạn muốn, chúng ta có thể đưa những người đó lên đây, và Chúa sẽ nói thật chính xác họ có điều gì không ổn, hay là tôi có thể gọi từng người một ra, hoặc người nào đó không có thẻ cầu nguyện. Sự xức dầu đang ở đây. Sự xức dầu của Đức Thánh Linh hiện diện tại đây giờ nầy để chữa lành. Vậy thì, bao nhiêu anh chị em... Bây giờ, gọi... Chúng ta hãy xem, bao nhiêu anh chị em ở đây... Nào, chúng ta có thể gọi cả nhóm ngay lập tức.</w:t>
      </w:r>
    </w:p>
    <w:p>
      <w:pPr>
        <w:pStyle w:val="Normal"/>
        <w:snapToGrid w:val="false"/>
        <w:spacing w:lineRule="exact" w:line="260" w:before="0" w:after="80"/>
        <w:jc w:val="both"/>
        <w:rPr/>
      </w:pPr>
      <w:r>
        <w:rPr>
          <w:color w:val="000000"/>
          <w:szCs w:val="22"/>
          <w:vertAlign w:val="superscript"/>
          <w:lang w:val="fr-CA"/>
        </w:rPr>
        <w:t>E-51</w:t>
        <w:tab/>
      </w:r>
      <w:r>
        <w:rPr>
          <w:color w:val="000000"/>
          <w:szCs w:val="22"/>
          <w:lang w:val="fr-CA"/>
        </w:rPr>
        <w:t>Anh chị em đều có đức tin. Vậy thì, hãy nhớ, đó là cách anh chị em đến ngay tại đây. Khi anh chị em đi ngang qua đây, anh chị em tin mình sẽ được chữa lành. Những người còn lại cứ ngồi yên một lát.</w:t>
      </w:r>
    </w:p>
    <w:p>
      <w:pPr>
        <w:pStyle w:val="Normal"/>
        <w:snapToGrid w:val="false"/>
        <w:spacing w:lineRule="exact" w:line="260" w:before="0" w:after="80"/>
        <w:jc w:val="both"/>
        <w:rPr>
          <w:color w:val="000000"/>
          <w:szCs w:val="22"/>
          <w:lang w:val="fr-CA"/>
        </w:rPr>
      </w:pPr>
      <w:r>
        <w:rPr>
          <w:color w:val="000000"/>
          <w:szCs w:val="22"/>
          <w:lang w:val="fr-CA"/>
        </w:rPr>
        <w:tab/>
        <w:t>Quý chị nằm trên cáng, chị cũng có thẻ cầu nguyện chứ? Có không? Hả?</w:t>
      </w:r>
    </w:p>
    <w:p>
      <w:pPr>
        <w:pStyle w:val="Normal"/>
        <w:snapToGrid w:val="false"/>
        <w:spacing w:lineRule="exact" w:line="260" w:before="0" w:after="80"/>
        <w:jc w:val="both"/>
        <w:rPr>
          <w:color w:val="000000"/>
          <w:szCs w:val="22"/>
          <w:lang w:val="fr-CA"/>
        </w:rPr>
      </w:pPr>
      <w:r>
        <w:rPr>
          <w:color w:val="000000"/>
          <w:szCs w:val="22"/>
          <w:lang w:val="fr-CA"/>
        </w:rPr>
        <w:tab/>
        <w:t>Chờ một lát. Con tôi vừa nói với tôi. Vậy thì, với những người nằm trên cáng hay ngồi xe lăn sẽ được gọi vào hàng người xin cầu nguyện cầu nguyện, nếu các bạn xếp vào hàng ngay dưới đây khi tôi -- chúng ta gọi số của các bạn, tôi sẽ đi xuống để cầu nguyện cho các bạn. Anh em không phải mang họ lên bục nếu anh em không muốn lên. Hay là nếu họ muốn anh em đưa lên... Tôi thấy một cô ở đây bị... Trông như cô ấy đang ngồi xe lăn.</w:t>
      </w:r>
    </w:p>
    <w:p>
      <w:pPr>
        <w:pStyle w:val="Normal"/>
        <w:snapToGrid w:val="false"/>
        <w:spacing w:lineRule="exact" w:line="260" w:before="0" w:after="80"/>
        <w:jc w:val="both"/>
        <w:rPr/>
      </w:pPr>
      <w:r>
        <w:rPr>
          <w:color w:val="000000"/>
          <w:szCs w:val="22"/>
          <w:vertAlign w:val="superscript"/>
          <w:lang w:val="fr-CA"/>
        </w:rPr>
        <w:t>E-52</w:t>
      </w:r>
      <w:r>
        <w:rPr>
          <w:color w:val="000000"/>
          <w:szCs w:val="22"/>
          <w:lang w:val="fr-CA"/>
        </w:rPr>
        <w:tab/>
        <w:t>Nào, thẻ số 53, 54, 55, 56, 57, 58, 59, 60? Các bạn xếp hàng dọc theo đây, theo số thứ tự của mình. Được rồi. Được rồi. số 60? Gần như...</w:t>
      </w:r>
    </w:p>
    <w:p>
      <w:pPr>
        <w:pStyle w:val="Normal"/>
        <w:snapToGrid w:val="false"/>
        <w:spacing w:lineRule="exact" w:line="260" w:before="0" w:after="80"/>
        <w:jc w:val="both"/>
        <w:rPr>
          <w:color w:val="000000"/>
          <w:szCs w:val="22"/>
          <w:lang w:val="fr-CA"/>
        </w:rPr>
      </w:pPr>
      <w:r>
        <w:rPr>
          <w:color w:val="000000"/>
          <w:szCs w:val="22"/>
          <w:lang w:val="fr-CA"/>
        </w:rPr>
        <w:tab/>
        <w:t>Được rồi, chờ một lát. Tôi nghĩ có điều gì không ổn ở đâu đó. Ồ, đó là người nào đó có được... Cô bé đó, cô... Chờ một chút... Người nào đó mang cô ấy đến đó? Cứ để cô bé ngồi đấy.</w:t>
      </w:r>
    </w:p>
    <w:p>
      <w:pPr>
        <w:pStyle w:val="Normal"/>
        <w:snapToGrid w:val="false"/>
        <w:spacing w:lineRule="exact" w:line="260" w:before="0" w:after="80"/>
        <w:jc w:val="both"/>
        <w:rPr>
          <w:color w:val="000000"/>
          <w:szCs w:val="22"/>
          <w:lang w:val="fr-CA"/>
        </w:rPr>
      </w:pPr>
      <w:r>
        <w:rPr>
          <w:color w:val="000000"/>
          <w:szCs w:val="22"/>
          <w:lang w:val="fr-CA"/>
        </w:rPr>
        <w:tab/>
        <w:t>Cháu có thẻ cầu nguyện không? Cháu có quyền được cầu nguyện cho. Chờ một lát. Hãy để cô bé ngồi tại đấy.</w:t>
      </w:r>
    </w:p>
    <w:p>
      <w:pPr>
        <w:pStyle w:val="Normal"/>
        <w:snapToGrid w:val="false"/>
        <w:spacing w:lineRule="exact" w:line="260" w:before="0" w:after="80"/>
        <w:jc w:val="both"/>
        <w:rPr/>
      </w:pPr>
      <w:r>
        <w:rPr>
          <w:color w:val="000000"/>
          <w:szCs w:val="22"/>
          <w:vertAlign w:val="superscript"/>
          <w:lang w:val="fr-CA"/>
        </w:rPr>
        <w:t>E-53</w:t>
      </w:r>
      <w:r>
        <w:rPr>
          <w:color w:val="000000"/>
          <w:szCs w:val="22"/>
          <w:lang w:val="fr-CA"/>
        </w:rPr>
        <w:tab/>
        <w:t>Cháu nghĩ gì về điều nầy</w:t>
      </w:r>
      <w:r>
        <w:rPr>
          <w:color w:val="000000"/>
          <w:lang w:val="fr-CA"/>
        </w:rPr>
        <w:t xml:space="preserve">? Cháu tin đây là sự thật chứ? Cháu nghĩ cảm giác lạ đó đang đi qua cháu giờ nầy là gì? Đó là Đức Thánh Linh, phải không? Cháu tin, phải không? Cháu tin những gì Anh Branham đã nói là sự thật, rằng Thiên sứ của Đức Chúa Trời đã ban cho tôi biết </w:t>
      </w:r>
      <w:r>
        <w:rPr>
          <w:color w:val="000000"/>
          <w:szCs w:val="22"/>
          <w:lang w:val="fr-CA"/>
        </w:rPr>
        <w:t>điều nầy</w:t>
      </w:r>
      <w:r>
        <w:rPr>
          <w:color w:val="000000"/>
          <w:lang w:val="fr-CA"/>
        </w:rPr>
        <w:t xml:space="preserve"> không? Cháu tin điều đó chứ? Tôi thấy cháu - cháu bị tàn tật hay điều gì đó. Tôi nghĩ cháu có một chi bị phẫu thuật. Đúng thế không? Đúng, đó là... Tôi không biết cháu, phải không? Một anh em bước vào, và thấy nó đã làm gián đoạn sự hiện thấy.</w:t>
      </w:r>
    </w:p>
    <w:p>
      <w:pPr>
        <w:pStyle w:val="Normal"/>
        <w:snapToGrid w:val="false"/>
        <w:spacing w:lineRule="exact" w:line="260" w:before="0" w:after="80"/>
        <w:jc w:val="both"/>
        <w:rPr>
          <w:color w:val="000000"/>
          <w:lang w:val="fr-CA"/>
        </w:rPr>
      </w:pPr>
      <w:r>
        <w:rPr>
          <w:color w:val="000000"/>
          <w:lang w:val="fr-CA"/>
        </w:rPr>
        <w:tab/>
        <w:t>Nào, chờ một chút. Bây giờ, mọi người hãy cung kính trong giây lát. Nào, cháu hãy nhìn lối nầy... muốn tiếp xúc. Xem đấy, có nhiều người ở bên ngoài đó cố gắng tin, và điều đó... Đúng thế, ừ-m. Cháu bị - bị ung thư. Một bệnh ung thư, phải không? Cháu? Chẳng phải đó là... Cháu bị cắt bỏ một chân, Vẫn còn hoạt động qua cơ thể của cháu. Đúng thế không? Tôi sẽ cầu nguyện cho cháu ngay bây giờ.</w:t>
      </w:r>
    </w:p>
    <w:p>
      <w:pPr>
        <w:pStyle w:val="Normal"/>
        <w:snapToGrid w:val="false"/>
        <w:spacing w:lineRule="exact" w:line="260" w:before="0" w:after="80"/>
        <w:jc w:val="both"/>
        <w:rPr/>
      </w:pPr>
      <w:r>
        <w:rPr>
          <w:color w:val="000000"/>
          <w:lang w:val="fr-CA"/>
        </w:rPr>
        <w:tab/>
        <w:t xml:space="preserve">Kính lạy Cha Thiên Thượng của chúng con cô bé đáng thương nầy đang ngồi đó, con tin Ngài sẽ để cho cô ấy sống, Chúa yêu dấu ơi. Xin thương xót đứa bé đáng yêu nầy. Xin ban sự chữa lành cho nó ngay giờ nầy. Con cầu xin trong Danh Chúa Jêsus Christ, Con Đức Chúa Trời. </w:t>
      </w:r>
      <w:r>
        <w:rPr>
          <w:color w:val="000000"/>
          <w:szCs w:val="22"/>
          <w:lang w:val="fr-CA"/>
        </w:rPr>
        <w:t>A-men!</w:t>
      </w:r>
    </w:p>
    <w:p>
      <w:pPr>
        <w:pStyle w:val="Normal"/>
        <w:snapToGrid w:val="false"/>
        <w:spacing w:lineRule="exact" w:line="260" w:before="0" w:after="80"/>
        <w:jc w:val="both"/>
        <w:rPr>
          <w:color w:val="000000"/>
          <w:lang w:val="fr-CA"/>
        </w:rPr>
      </w:pPr>
      <w:r>
        <w:rPr>
          <w:color w:val="000000"/>
          <w:lang w:val="fr-CA"/>
        </w:rPr>
        <w:tab/>
        <w:t>Xin Chúa ban phước cho cháu. Cháu tin mình sẽ mạnh khỏe ngay giờ nầy không? Cháu tin chứ? Cháu tin nhận điều đó bây giờ không? Xin Chúa ban phước cho cháu; Tốt. Đúng thế. Ngài ban cho cháu.</w:t>
      </w:r>
    </w:p>
    <w:p>
      <w:pPr>
        <w:pStyle w:val="Normal"/>
        <w:snapToGrid w:val="false"/>
        <w:spacing w:lineRule="exact" w:line="260" w:before="0" w:after="80"/>
        <w:jc w:val="both"/>
        <w:rPr/>
      </w:pPr>
      <w:r>
        <w:rPr>
          <w:color w:val="000000"/>
          <w:vertAlign w:val="superscript"/>
          <w:lang w:val="it-IT"/>
        </w:rPr>
        <w:t>E-54</w:t>
      </w:r>
      <w:r>
        <w:rPr>
          <w:color w:val="000000"/>
          <w:lang w:val="it-IT"/>
        </w:rPr>
        <w:tab/>
        <w:t>Anh em nói gì? Ồ. Ồ, Được rồi. 51 tới 100, xếp hàng đi. Mọi người thật cung kính hết sức như có thể được, hãy tin hết lòng.</w:t>
      </w:r>
    </w:p>
    <w:p>
      <w:pPr>
        <w:pStyle w:val="Normal"/>
        <w:snapToGrid w:val="false"/>
        <w:spacing w:lineRule="exact" w:line="260" w:before="0" w:after="80"/>
        <w:jc w:val="both"/>
        <w:rPr/>
      </w:pPr>
      <w:r>
        <w:rPr>
          <w:color w:val="000000"/>
          <w:lang w:val="it-IT"/>
        </w:rPr>
        <w:tab/>
        <w:t>Đó là gì... [Một anh em nhắc tới thẻ cầu nguyện của cô bé. - Bt] Ô, vâng, tôi hiểu điều đó. Thẻ đó không chữa lành, nó chỉ... Nhưng tôi tin hết lòng... Tôi không thể thấy. Dân sự cứ di chuyển như vậy, tôi sẽ đi đến gần cô bé hơn trước khi.. Tôi tin mình...</w:t>
      </w:r>
    </w:p>
    <w:p>
      <w:pPr>
        <w:pStyle w:val="Normal"/>
        <w:snapToGrid w:val="false"/>
        <w:spacing w:lineRule="exact" w:line="260" w:before="0" w:after="80"/>
        <w:jc w:val="both"/>
        <w:rPr>
          <w:color w:val="000000"/>
          <w:lang w:val="it-IT"/>
        </w:rPr>
      </w:pPr>
      <w:r>
        <w:rPr>
          <w:color w:val="000000"/>
          <w:lang w:val="it-IT"/>
        </w:rPr>
        <w:tab/>
        <w:t>Khi anh chị em được chữa lành, tôi thấy một Quầng Sáng màu trắng. Cũng Quầng Sáng đó xoay tròn và chúc phước. Nó giống như một ơn phước. Tôi thấy Điều đó, và tôi tin cô bé sẽ ổn thôi. Tôi tin cô bé sẽ tốt đẹp. Tôi tin cháu không phải lo lắng gì. Cháu sẽ khỏe mạnh.</w:t>
      </w:r>
    </w:p>
    <w:p>
      <w:pPr>
        <w:pStyle w:val="Normal"/>
        <w:snapToGrid w:val="false"/>
        <w:spacing w:lineRule="exact" w:line="260" w:before="0" w:after="80"/>
        <w:jc w:val="both"/>
        <w:rPr/>
      </w:pPr>
      <w:r>
        <w:rPr>
          <w:color w:val="000000"/>
          <w:vertAlign w:val="superscript"/>
          <w:lang w:val="it-IT"/>
        </w:rPr>
        <w:t>E-55</w:t>
      </w:r>
      <w:r>
        <w:rPr>
          <w:color w:val="000000"/>
          <w:lang w:val="it-IT"/>
        </w:rPr>
        <w:tab/>
        <w:t>Được rồi. Bây giờ, mọi người... Hầu như có thể là một... Nào, những người chỉ chỗ ngồi sẽ thấy họ đến theo số thứ tự, vì tôi không biết đúng như cách những điều nầy sẽ xảy ra. Tôi chỉ phải... như Chúa điều hướng...</w:t>
      </w:r>
    </w:p>
    <w:p>
      <w:pPr>
        <w:pStyle w:val="Normal"/>
        <w:snapToGrid w:val="false"/>
        <w:spacing w:lineRule="exact" w:line="260" w:before="0" w:after="80"/>
        <w:jc w:val="both"/>
        <w:rPr>
          <w:color w:val="000000"/>
          <w:lang w:val="it-IT"/>
        </w:rPr>
      </w:pPr>
      <w:r>
        <w:rPr>
          <w:color w:val="000000"/>
          <w:lang w:val="it-IT"/>
        </w:rPr>
        <w:tab/>
        <w:t>Bây giờ, mọi người kỉnh kiền giờ nầy. Bao nhiêu anh chị em ở phía sau đó trong hàng người xin cầu nguyện sẽ tin hết lòng rằng -- mình sẽ được khỏe mạnh? Hãy tin điều đó hết lòng, thì anh chị em sẽ được khỏe mạnh. Anh chị em tự xưng nhận với Chúa giờ nầy và nói, “Bây giờ con tin nhận Chúa, Cha trên trời của con là Đấng Chữa lành con. Bởi ân điển Ngài tối nay, cho dù điều gì xảy ra đi nữa, khi con đi qua hàng người xin cầu nguyện nầy, con tiếp nhận ơn phước Ngài. Con tin rằng khi bàn tay đó đặt trên con thì con sẽ được khỏe mạnh. Con sẽ không bao giờ làm chứng phủ nhận điều đó nữa. Con sẽ tin Chúa” không? Mời anh chị em Hãy giơ tay lên nói, “Tôi tin điều đó, và tôi xưng nhận điều đó giờ nầy.” Xin Chúa ban phước cho anh chị em.</w:t>
      </w:r>
    </w:p>
    <w:p>
      <w:pPr>
        <w:pStyle w:val="Normal"/>
        <w:snapToGrid w:val="false"/>
        <w:spacing w:lineRule="exact" w:line="260" w:before="0" w:after="80"/>
        <w:jc w:val="both"/>
        <w:rPr/>
      </w:pPr>
      <w:r>
        <w:rPr>
          <w:color w:val="000000"/>
          <w:vertAlign w:val="superscript"/>
          <w:lang w:val="it-IT"/>
        </w:rPr>
        <w:t>E-56</w:t>
      </w:r>
      <w:r>
        <w:rPr>
          <w:color w:val="000000"/>
          <w:lang w:val="it-IT"/>
        </w:rPr>
        <w:tab/>
        <w:t>Có lần có người đã nói với tôi -- không phải với tôi, nhưng với một anh em khác, một- một Mục sư đã công kích anh ấy, nói, “Ồ, thật là xấu hổ. Anh ấy nói dân sự đi qua để tin trước khi bất cứ điều gì xảy ra.”</w:t>
      </w:r>
    </w:p>
    <w:p>
      <w:pPr>
        <w:pStyle w:val="Normal"/>
        <w:snapToGrid w:val="false"/>
        <w:spacing w:lineRule="exact" w:line="260" w:before="0" w:after="80"/>
        <w:jc w:val="both"/>
        <w:rPr>
          <w:color w:val="000000"/>
          <w:lang w:val="it-IT"/>
        </w:rPr>
      </w:pPr>
      <w:r>
        <w:rPr>
          <w:color w:val="000000"/>
          <w:lang w:val="it-IT"/>
        </w:rPr>
        <w:tab/>
        <w:t>Anh chị em sẽ được chữa lành như thế nào ngoài chính đức tin? Áp-ra-ham tin Đức Chúa Trời, rằng Ngài sẽ ban cho ông một đứa con bởi Sa-ra; Và điều đó không hề xảy ra trong 25 năm. Ông đã trở nên mạnh mẽ hơn trong suốt thời gian đó, tin rằng nó sẽ xảy ra. Chúng ta là con cái của Áp-ra-ham. Đúng thế không?</w:t>
      </w:r>
    </w:p>
    <w:p>
      <w:pPr>
        <w:pStyle w:val="Normal"/>
        <w:snapToGrid w:val="false"/>
        <w:spacing w:lineRule="exact" w:line="260" w:before="0" w:after="80"/>
        <w:jc w:val="both"/>
        <w:rPr>
          <w:color w:val="000000"/>
          <w:lang w:val="it-IT"/>
        </w:rPr>
      </w:pPr>
      <w:r>
        <w:rPr>
          <w:color w:val="000000"/>
          <w:lang w:val="it-IT"/>
        </w:rPr>
        <w:tab/>
        <w:t>Được rồi. Nào, mọi người cứ kỉnh kiền hết sức. Có lẽ Đức Thánh Linh... Chờ một lát. Nào, có thể Đức Thánh Linh sẽ ban cho sự nhận biết trước, cho đến khi tôi có thể có được thấm nhuần sự xức dầu, chỉ trong chốc lát. Và - và rồi... Để dân sự có thể đi qua. Tôi tin nếu họ đi qua và chỉ tin, giống như bước vào hồ nước. Khi Thiên sứ của Chúa ở tại bục đây, và Ngài sẽ làm điều đó.</w:t>
      </w:r>
    </w:p>
    <w:p>
      <w:pPr>
        <w:pStyle w:val="Normal"/>
        <w:snapToGrid w:val="false"/>
        <w:spacing w:lineRule="exact" w:line="260" w:before="0" w:after="80"/>
        <w:jc w:val="both"/>
        <w:rPr/>
      </w:pPr>
      <w:r>
        <w:rPr>
          <w:color w:val="000000"/>
          <w:lang w:val="it-IT"/>
        </w:rPr>
        <w:tab/>
        <w:t xml:space="preserve">Giờ nầy chúng ta hãy cầu nguyện. Cha ôi, Ngài biết mọi sự; Con không biết gì cả. Nhưng chúng - chúng con cầu xin Ngài sẽ đến giờ nầy với sự thăm viếng lớn lao, và ban phước cho dân sự Ngài, Phán với họ, Chúa ôi, ngay giờ nầy, và chữa lành họ. Nguyện xin ban cho sự bày tỏ rằng Ngài hiện ở đây và ở với đầy tớ Ngài. Xin nhậm lời, Chúa ôi. Nguyện xin mỗi một người được chữa lành trong Danh Chúa Jêsus Christ. </w:t>
      </w:r>
      <w:r>
        <w:rPr>
          <w:color w:val="000000"/>
          <w:szCs w:val="22"/>
          <w:lang w:val="it-IT"/>
        </w:rPr>
        <w:t>A-men!</w:t>
      </w:r>
    </w:p>
    <w:p>
      <w:pPr>
        <w:pStyle w:val="Normal"/>
        <w:snapToGrid w:val="false"/>
        <w:spacing w:lineRule="exact" w:line="260" w:before="0" w:after="80"/>
        <w:jc w:val="both"/>
        <w:rPr>
          <w:color w:val="000000"/>
          <w:lang w:val="it-IT"/>
        </w:rPr>
      </w:pPr>
      <w:r>
        <w:rPr>
          <w:color w:val="000000"/>
          <w:lang w:val="it-IT"/>
        </w:rPr>
        <w:tab/>
        <w:t>Được rồi, giờ nầy chúng ta hãy cầu nguyện. Nếu anh chị em giờ nầy muốn...</w:t>
      </w:r>
    </w:p>
    <w:p>
      <w:pPr>
        <w:pStyle w:val="Normal"/>
        <w:snapToGrid w:val="false"/>
        <w:spacing w:lineRule="exact" w:line="260" w:before="0" w:after="80"/>
        <w:jc w:val="both"/>
        <w:rPr/>
      </w:pPr>
      <w:r>
        <w:rPr>
          <w:color w:val="000000"/>
          <w:vertAlign w:val="superscript"/>
          <w:lang w:val="it-IT"/>
        </w:rPr>
        <w:t>E-57</w:t>
      </w:r>
      <w:r>
        <w:rPr>
          <w:color w:val="000000"/>
          <w:lang w:val="it-IT"/>
        </w:rPr>
        <w:tab/>
        <w:t xml:space="preserve">Nào, anh em hãy mang... người bệnh của mình. Chờ một lát. Nào, tôi không biết hoàn toàn chính xác điều gì. Chào chị. Tôi hầu như chuẩn bị </w:t>
      </w:r>
      <w:r>
        <w:rPr>
          <w:color w:val="000000"/>
          <w:szCs w:val="22"/>
          <w:lang w:val="it-IT"/>
        </w:rPr>
        <w:t>điều nầy</w:t>
      </w:r>
      <w:r>
        <w:rPr>
          <w:color w:val="000000"/>
          <w:lang w:val="it-IT"/>
        </w:rPr>
        <w:t xml:space="preserve"> để người bệnh đi qua họ có thể nghe... Tôi muốn nói nhiều người ở ngoài đó có thể nghe những gì tôi muốn nói cho người bệnh. Anh chị em... Anh chị em đến để được cầu nguyện cho. Có lẽ anh chị em muốn biết điều gì đó chút ít về chính mình, bởi vì tôi - tôi cảm thấy có điều gì đó mà các bạn đang muốn biết: Đó là tình trạng của mình.</w:t>
      </w:r>
    </w:p>
    <w:p>
      <w:pPr>
        <w:pStyle w:val="Normal"/>
        <w:snapToGrid w:val="false"/>
        <w:spacing w:lineRule="exact" w:line="260" w:before="0" w:after="80"/>
        <w:jc w:val="both"/>
        <w:rPr>
          <w:color w:val="000000"/>
          <w:lang w:val="it-IT"/>
        </w:rPr>
      </w:pPr>
      <w:r>
        <w:rPr>
          <w:color w:val="000000"/>
          <w:lang w:val="it-IT"/>
        </w:rPr>
        <w:tab/>
        <w:t>Chị lo lắng, phải không? Cực kỳ căng thẳng. Chị cũng bị sụt cân một chút phải không? Tôi thấy một bà đang đứng trước tôi cân nặng hơn chị. Và nói, chị không phải là nhà Truyền giáo, hay điều gì đó giống như thuộc về Lời phải không? Chị dạy hay làm gì đó giống như vậy không phải? Đúng thế, đó là những gì tôi nghĩ chị là ai. Ừ-m. Chị tin giờ nầy không? Chị bị trói buộc luôn mọi lúc.</w:t>
      </w:r>
    </w:p>
    <w:p>
      <w:pPr>
        <w:pStyle w:val="Normal"/>
        <w:snapToGrid w:val="false"/>
        <w:spacing w:lineRule="exact" w:line="260" w:before="0" w:after="80"/>
        <w:jc w:val="both"/>
        <w:rPr/>
      </w:pPr>
      <w:r>
        <w:rPr>
          <w:color w:val="000000"/>
          <w:lang w:val="it-IT"/>
        </w:rPr>
        <w:tab/>
        <w:t>Đó là điều xảy ra, là chị tự làm cho mình căng thẳng. Chị trải qua một chút căng thẳng. Chị bắt đầu lo lắng cách đây không lâu, giống như điều gì đó đã xảy ra với chị đến nỗi chị -- bị trói buộc. Nào, điều đó chẳng là gì ngoài ma quỉ đang cố ngăn trở chị. Vậy thì, chính Sa-tan cố nguyền rủa chị và đưa điều đó ra trước chị. Khi... Chị không được tiếp nhận nó. Chị phải ném nó đi và - và tin giờ nầy. Đúng thế không? Thế thì, hãy đến đây giây lát.</w:t>
      </w:r>
    </w:p>
    <w:p>
      <w:pPr>
        <w:pStyle w:val="Normal"/>
        <w:snapToGrid w:val="false"/>
        <w:spacing w:lineRule="exact" w:line="260"/>
        <w:jc w:val="both"/>
        <w:rPr>
          <w:color w:val="000000"/>
          <w:lang w:val="it-IT"/>
        </w:rPr>
      </w:pPr>
      <w:r>
        <w:rPr>
          <w:color w:val="000000"/>
          <w:lang w:val="it-IT"/>
        </w:rPr>
        <w:tab/>
        <w:t>Ôi Cha ôi, con cảm ơn Cha vì sự thương xót và lòng nhân từ của Ngài. Con cầu xin Cha chữa lành cho chị em yêu dấu của chúng con ngay bây giờ.</w:t>
      </w:r>
    </w:p>
    <w:p>
      <w:pPr>
        <w:pStyle w:val="Normal"/>
        <w:snapToGrid w:val="false"/>
        <w:spacing w:lineRule="exact" w:line="260"/>
        <w:jc w:val="both"/>
        <w:rPr/>
      </w:pPr>
      <w:r>
        <w:rPr>
          <w:color w:val="000000"/>
          <w:lang w:val="it-IT"/>
        </w:rPr>
        <w:tab/>
        <w:t xml:space="preserve">Hỡi ma quỉ, hãy lìa khỏi người đàn bà nầy. Hãy ra khỏi bà ấy. </w:t>
      </w:r>
      <w:r>
        <w:rPr>
          <w:color w:val="000000"/>
        </w:rPr>
        <w:t>Trong Danh Chúa Jêsus Christ, hãy lìa khỏi bà ấy.</w:t>
      </w:r>
    </w:p>
    <w:p>
      <w:pPr>
        <w:pStyle w:val="Normal"/>
        <w:snapToGrid w:val="false"/>
        <w:spacing w:lineRule="exact" w:line="260" w:before="0" w:after="80"/>
        <w:jc w:val="both"/>
        <w:rPr>
          <w:color w:val="000000"/>
        </w:rPr>
      </w:pPr>
      <w:r>
        <w:rPr>
          <w:color w:val="000000"/>
        </w:rPr>
        <w:tab/>
        <w:t>Nầy, nhìn đây, chị ơi. Chị tin nhận giờ nầy chứ? Áp-ra-ham Hãy đi vui vẻ mừng rỡ, và hầu việc Chúa.</w:t>
      </w:r>
    </w:p>
    <w:p>
      <w:pPr>
        <w:pStyle w:val="Normal"/>
        <w:snapToGrid w:val="false"/>
        <w:spacing w:lineRule="exact" w:line="260" w:before="0" w:after="80"/>
        <w:jc w:val="both"/>
        <w:rPr/>
      </w:pPr>
      <w:r>
        <w:rPr>
          <w:color w:val="000000"/>
          <w:vertAlign w:val="superscript"/>
        </w:rPr>
        <w:t>E-58</w:t>
      </w:r>
      <w:r>
        <w:rPr>
          <w:color w:val="000000"/>
        </w:rPr>
        <w:tab/>
        <w:t>Chúng ta hãy nói, “Ngợi khen Chúa!” Nào, bà... Chị ấy sẽ ổn thôi. Chị ấy sẽ ổn thôi.</w:t>
      </w:r>
    </w:p>
    <w:p>
      <w:pPr>
        <w:pStyle w:val="Normal"/>
        <w:snapToGrid w:val="false"/>
        <w:spacing w:lineRule="exact" w:line="260" w:before="0" w:after="80"/>
        <w:jc w:val="both"/>
        <w:rPr>
          <w:color w:val="000000"/>
        </w:rPr>
      </w:pPr>
      <w:r>
        <w:rPr>
          <w:color w:val="000000"/>
        </w:rPr>
        <w:tab/>
        <w:t>Nào, chờ một lát. Hiện giờ, đứng cạnh tôi là Người khác. Bây giờ, mọi người chỉ...</w:t>
      </w:r>
    </w:p>
    <w:p>
      <w:pPr>
        <w:pStyle w:val="Normal"/>
        <w:snapToGrid w:val="false"/>
        <w:spacing w:lineRule="exact" w:line="260" w:before="0" w:after="80"/>
        <w:jc w:val="both"/>
        <w:rPr/>
      </w:pPr>
      <w:r>
        <w:rPr>
          <w:color w:val="000000"/>
        </w:rPr>
        <w:tab/>
        <w:t>Hãy đến đây, mời ông. [Người anh em hỏi một câu. - Bt] Gì cơ? [Anh em đó hỏi, “Tôi có gì không ổn? - Bt] Thế thì bây giờ, nếu anh chỉ nhìn một cách nầy và tin tôi là đầy tớ của Đức Chúa Trời... Nào, chúng - chúng ta là người lạ trong - trong cuộc hành trình nầy. Tôi - tôi không biết anh, anh ơi, không biết gì hơn anh đang đứng đó. Tôi nhận biết rằng khi anh bước tới, có một linh chào mừng. Anh cũng đang chịu khổ. Đúng thế. Anh - anh bị đau dạ dày, phải không? Vâng, thưa anh, Đúng thế. Anh đang chịu đau đớn. Tôi thấy thức ăn để trước anh và anh bỏ đi, vì thế tôi biết. Nầy, anh cũng là Mục sư phải không? Anh cũng là Mục sư của Phúc âm. Đúng thế không? Vâng, thưa anh. Và- và anh là một người tin, phải không? Anh muốn được chữa lành, phải không? Anh vừa đến đây chỉ một lát, phải không? Anh vừa đến đây chỉ một phút, thưa anh.</w:t>
      </w:r>
    </w:p>
    <w:p>
      <w:pPr>
        <w:pStyle w:val="Normal"/>
        <w:snapToGrid w:val="false"/>
        <w:spacing w:lineRule="exact" w:line="260" w:before="0" w:after="80"/>
        <w:jc w:val="both"/>
        <w:rPr>
          <w:color w:val="000000"/>
        </w:rPr>
      </w:pPr>
      <w:r>
        <w:rPr>
          <w:color w:val="000000"/>
        </w:rPr>
        <w:tab/>
        <w:t>Kính lạy Cha Thiên Thượng của chúng con, con đặt tay mình trên... đầy tớ Ngài tối nay, Chúa ôi. Kinh thánh nói rằng nếu họ đặt tay trên người đau thì người được lành.</w:t>
      </w:r>
    </w:p>
    <w:p>
      <w:pPr>
        <w:pStyle w:val="Normal"/>
        <w:snapToGrid w:val="false"/>
        <w:spacing w:lineRule="exact" w:line="260" w:before="0" w:after="80"/>
        <w:jc w:val="both"/>
        <w:rPr>
          <w:color w:val="000000"/>
        </w:rPr>
      </w:pPr>
      <w:r>
        <w:rPr>
          <w:color w:val="000000"/>
        </w:rPr>
        <w:tab/>
        <w:t>Ớ Sa-tan, hãy buông tha người nầy. Ngươi đang cố trói buộc người. Trong Danh Chúa Jêsus Christ, hãy lìa khỏi người đàn ông nầy.</w:t>
      </w:r>
    </w:p>
    <w:p>
      <w:pPr>
        <w:pStyle w:val="Normal"/>
        <w:snapToGrid w:val="false"/>
        <w:spacing w:lineRule="exact" w:line="260" w:before="0" w:after="80"/>
        <w:jc w:val="both"/>
        <w:rPr/>
      </w:pPr>
      <w:r>
        <w:rPr>
          <w:color w:val="000000"/>
          <w:vertAlign w:val="superscript"/>
        </w:rPr>
        <w:t>E-59</w:t>
      </w:r>
      <w:r>
        <w:rPr>
          <w:color w:val="000000"/>
        </w:rPr>
        <w:tab/>
        <w:t>Nào, người anh em của tôi, điều khiến anh bị đau dạ dày giống như người đàn bà đó đã trôi qua. Nó là tình trạng bất an. Anh đã bị căng thẳng trong một thời gian. Sau đó, nó càng lúc càng tệ hơn. Đúng thế không? Đúng thế, thưa anh. Sau đó anh có nhiều bối rối khiến cho bị tình trạng nầy và vân vân.</w:t>
      </w:r>
    </w:p>
    <w:p>
      <w:pPr>
        <w:pStyle w:val="Normal"/>
        <w:snapToGrid w:val="false"/>
        <w:spacing w:lineRule="exact" w:line="260" w:before="0" w:after="80"/>
        <w:jc w:val="both"/>
        <w:rPr>
          <w:color w:val="000000"/>
        </w:rPr>
      </w:pPr>
      <w:r>
        <w:rPr>
          <w:color w:val="000000"/>
        </w:rPr>
        <w:tab/>
        <w:t>Bây giờ, anh cứ tiếp tục. Tôi đã nói với anh sự thật. Đúng thế không? Anh là Mục sư. Hãy giơ tay lên nếu đó là sự thật. Đúng - đúng thế. Được rồi. Giờ nầy anh... Không có cách gì để tôi biết điều đó ngoài Đức Chúa Jêsus Christ. Đúng thế không? Anh cảm thấy... Nào, là một Mục sư Phúc âm, anh cảm thấy rằng có điều gì đó lạ ngay ở đó, hay cảm nhận về tình yêu, và giống như... Đúng thế không? Vậy thì, để dân sự sẽ thấy rằng điều đó đúng, hãy giơ tay lên.</w:t>
      </w:r>
    </w:p>
    <w:p>
      <w:pPr>
        <w:pStyle w:val="Normal"/>
        <w:snapToGrid w:val="false"/>
        <w:spacing w:lineRule="exact" w:line="260" w:before="0" w:after="80"/>
        <w:jc w:val="both"/>
        <w:rPr/>
      </w:pPr>
      <w:r>
        <w:rPr>
          <w:color w:val="000000"/>
          <w:vertAlign w:val="superscript"/>
        </w:rPr>
        <w:t>E-60</w:t>
      </w:r>
      <w:r>
        <w:rPr>
          <w:color w:val="000000"/>
        </w:rPr>
        <w:tab/>
        <w:t>Nào... Vậy thì, đó là Thiên sứ của Chúa mà Mục sư nầy là người làm chứng, những gì Ngài đã Phán với ông. Còn gì hơn nữa, Đức Thánh Linh của Chúa. Đức Chúa Trời trên trời biết tôi không biết gì về người nầy hơn...</w:t>
      </w:r>
    </w:p>
    <w:p>
      <w:pPr>
        <w:pStyle w:val="Normal"/>
        <w:snapToGrid w:val="false"/>
        <w:spacing w:lineRule="exact" w:line="260"/>
        <w:jc w:val="both"/>
        <w:rPr>
          <w:color w:val="000000"/>
        </w:rPr>
      </w:pPr>
      <w:r>
        <w:rPr>
          <w:color w:val="000000"/>
        </w:rPr>
        <w:tab/>
        <w:t>Nhưng khi ông ấy bước lên, đang đứng ở bục ngay giờ nầy, tôi cảm thấy một linh chào mừng. Tôi nói “Anh là tín hữu Cơ-đốc.” Vậy thì, đó là cùng một Đức Thánh Linh đã Phán qua Thầy của chúng ta với Na-tha-ni-ên, “Nầy, một người Y-sơ-ra-ên thật, một người tin, một người Y-sơ-ra-ên trong người...”</w:t>
      </w:r>
    </w:p>
    <w:p>
      <w:pPr>
        <w:pStyle w:val="Normal"/>
        <w:snapToGrid w:val="false"/>
        <w:spacing w:lineRule="exact" w:line="260" w:before="0" w:after="80"/>
        <w:jc w:val="both"/>
        <w:rPr>
          <w:color w:val="000000"/>
        </w:rPr>
      </w:pPr>
      <w:r>
        <w:rPr>
          <w:color w:val="000000"/>
        </w:rPr>
        <w:tab/>
        <w:t>Ông đã hỏi, “Ngài biết tôi khi nào?”</w:t>
      </w:r>
    </w:p>
    <w:p>
      <w:pPr>
        <w:pStyle w:val="Normal"/>
        <w:snapToGrid w:val="false"/>
        <w:spacing w:lineRule="exact" w:line="260" w:before="0" w:after="80"/>
        <w:jc w:val="both"/>
        <w:rPr>
          <w:color w:val="000000"/>
        </w:rPr>
      </w:pPr>
      <w:r>
        <w:rPr>
          <w:color w:val="000000"/>
        </w:rPr>
        <w:tab/>
        <w:t xml:space="preserve">Ở đây tôi thấy ông bối rối, bệnh bao tử của ông và vân vân, đã ổn. Ông cảm thấy chứng cớ của Thánh Linh. Cùng một Thánh Linh mà Đức Chúa Jêsus Christ đã hứa với chúng ta sẽ ở đây trong những Ngày Sau rốt phải không? </w:t>
      </w:r>
    </w:p>
    <w:p>
      <w:pPr>
        <w:pStyle w:val="Normal"/>
        <w:snapToGrid w:val="false"/>
        <w:spacing w:lineRule="exact" w:line="260" w:before="0" w:after="80"/>
        <w:jc w:val="both"/>
        <w:rPr/>
      </w:pPr>
      <w:r>
        <w:rPr>
          <w:color w:val="000000"/>
        </w:rPr>
        <w:tab/>
        <w:t>Xin Chúa ban phước cho anh, người anh em của tôi. Hãy đi và anh sẽ là người khỏe mạnh. Xin Chúa ban phước cho anh và...</w:t>
      </w:r>
    </w:p>
    <w:p>
      <w:pPr>
        <w:pStyle w:val="Normal"/>
        <w:snapToGrid w:val="false"/>
        <w:spacing w:lineRule="exact" w:line="260" w:before="0" w:after="80"/>
        <w:jc w:val="both"/>
        <w:rPr>
          <w:color w:val="000000"/>
        </w:rPr>
      </w:pPr>
      <w:r>
        <w:rPr>
          <w:color w:val="000000"/>
        </w:rPr>
        <w:tab/>
        <w:t>Chúng ta hãy nói, “Ngợi khen Chúa!” Mọi người. Hãy tin hết lòng rằng Đức Chúa Trời ở đây để làm cho khỏe mạnh những người tin.</w:t>
      </w:r>
    </w:p>
    <w:p>
      <w:pPr>
        <w:pStyle w:val="Normal"/>
        <w:snapToGrid w:val="false"/>
        <w:spacing w:lineRule="exact" w:line="260" w:before="0" w:after="80"/>
        <w:jc w:val="both"/>
        <w:rPr/>
      </w:pPr>
      <w:r>
        <w:rPr>
          <w:color w:val="000000"/>
          <w:vertAlign w:val="superscript"/>
        </w:rPr>
        <w:t>E-61</w:t>
        <w:tab/>
      </w:r>
      <w:r>
        <w:rPr>
          <w:color w:val="000000"/>
        </w:rPr>
        <w:t xml:space="preserve">Được rồi, chị hãy đến. Chị sẽ nói gì nếu tôi bảo chị đang ngồi trong xe lăn đó được lành. Chị đấy. Hãy cứ đi và vui mừng và được chữa lành. </w:t>
      </w:r>
      <w:r>
        <w:rPr>
          <w:color w:val="000000"/>
          <w:szCs w:val="22"/>
        </w:rPr>
        <w:t>A-men!</w:t>
      </w:r>
    </w:p>
    <w:p>
      <w:pPr>
        <w:pStyle w:val="Normal"/>
        <w:snapToGrid w:val="false"/>
        <w:spacing w:lineRule="exact" w:line="260" w:before="0" w:after="80"/>
        <w:jc w:val="both"/>
        <w:rPr>
          <w:color w:val="000000"/>
        </w:rPr>
      </w:pPr>
      <w:r>
        <w:rPr>
          <w:color w:val="000000"/>
        </w:rPr>
        <w:tab/>
        <w:t>Bây giờ, thính giả có thể hiểu, một số người... Tôi muốn một số anh chị em không có thẻ cầu nguyện ở ngoài đó nhìn về một hướng nầy. Tôi muốn anh chị em tin.</w:t>
      </w:r>
    </w:p>
    <w:p>
      <w:pPr>
        <w:pStyle w:val="Normal"/>
        <w:snapToGrid w:val="false"/>
        <w:spacing w:lineRule="exact" w:line="260" w:before="0" w:after="80"/>
        <w:jc w:val="both"/>
        <w:rPr>
          <w:color w:val="000000"/>
        </w:rPr>
      </w:pPr>
      <w:r>
        <w:rPr>
          <w:color w:val="000000"/>
        </w:rPr>
        <w:tab/>
        <w:t>Cô bé vừa đi ngang qua gần đó, bị đau đớn vì bệnh tiểu đường và các bệnh khác, cô ấy sẽ ổn ngay lúc nầy...?...</w:t>
      </w:r>
    </w:p>
    <w:p>
      <w:pPr>
        <w:pStyle w:val="Normal"/>
        <w:snapToGrid w:val="false"/>
        <w:spacing w:lineRule="exact" w:line="260" w:before="0" w:after="80"/>
        <w:jc w:val="both"/>
        <w:rPr/>
      </w:pPr>
      <w:r>
        <w:rPr>
          <w:color w:val="000000"/>
        </w:rPr>
        <w:tab/>
        <w:t>Chỉ... có đức tin. Nào, chờ đợi. Một bà ở trên cáng tại đây đang nhìn tôi. Nào, chị ơi, tô</w:t>
      </w:r>
      <w:r>
        <w:rPr>
          <w:rStyle w:val="PageNumber"/>
          <w:color w:val="000000"/>
        </w:rPr>
        <w:t>i muốn tiếp xúc với chị chỉ bằng</w:t>
      </w:r>
      <w:r>
        <w:rPr>
          <w:color w:val="000000"/>
        </w:rPr>
        <w:t xml:space="preserve"> cách nói chuyện với chị. Chị không có thẻ cầu nguyện. Chị là người lạ, và tôi không biết chị. Nhưng chị đang đau đớn vì bệnh viêm khớp. Không đúng thế sao? Chị cũng bị tật. Không đúng sao? Và nầy, nếu chị tin hết lòng... Vì phép lạ của Đức Chúa Trời, hay những việc bắt đầu xảy ra ở trên bục... Nếu tôi là chị, tôi nghĩ mình sẽ nói, “Đức Chúa Jêsus Christ ôi, con tin nhận Ngài giờ nầy.”</w:t>
      </w:r>
    </w:p>
    <w:p>
      <w:pPr>
        <w:pStyle w:val="Normal"/>
        <w:snapToGrid w:val="false"/>
        <w:spacing w:lineRule="exact" w:line="260" w:before="0" w:after="80"/>
        <w:jc w:val="both"/>
        <w:rPr>
          <w:color w:val="000000"/>
        </w:rPr>
      </w:pPr>
      <w:r>
        <w:rPr>
          <w:color w:val="000000"/>
        </w:rPr>
        <w:tab/>
        <w:t>Có một người đang đi ngang qua chị đang ngồi trong xe lăn ở đây, làm tôi không thể thấy điều gì đang xảy ra.</w:t>
      </w:r>
    </w:p>
    <w:p>
      <w:pPr>
        <w:pStyle w:val="Normal"/>
        <w:snapToGrid w:val="false"/>
        <w:spacing w:lineRule="exact" w:line="260" w:before="0" w:after="80"/>
        <w:jc w:val="both"/>
        <w:rPr>
          <w:color w:val="000000"/>
        </w:rPr>
      </w:pPr>
      <w:r>
        <w:rPr>
          <w:color w:val="000000"/>
        </w:rPr>
        <w:tab/>
        <w:t>Nhưng tôi - tôi tin nếu chị chỉ tin nhận hết lòng, Đức Chúa Trời sẽ cởi bỏ cho chị, và chị có thể đứng dậy đi ra khỏi tòa nhà nầy mạnh khỏe. Nào, hãy nghĩ về điều đó. Chị đang cố gắng có đức tin, phải không? Chị đang cố gắng có. Chị cũng có sự ao ước trong lòng, phải không? Tôi thấy sự bước đi gần gũi với Đức Chúa Trời, bước đi gần hơn... với Ngài. Tôi thấy điều đó ở trên chị. Cái bóng giống như kéo đến ở trên chị.</w:t>
      </w:r>
    </w:p>
    <w:p>
      <w:pPr>
        <w:pStyle w:val="Normal"/>
        <w:snapToGrid w:val="false"/>
        <w:spacing w:lineRule="exact" w:line="260" w:before="0" w:after="80"/>
        <w:jc w:val="both"/>
        <w:rPr/>
      </w:pPr>
      <w:r>
        <w:rPr>
          <w:color w:val="000000"/>
          <w:vertAlign w:val="superscript"/>
        </w:rPr>
        <w:t>E-62</w:t>
      </w:r>
      <w:r>
        <w:rPr>
          <w:color w:val="000000"/>
        </w:rPr>
        <w:tab/>
        <w:t xml:space="preserve">Người nào khác chỉ làm một... Chỉ một lát. Đức Thánh Linh của Đức Chúa Trời đang vận hành. Tôi tin đó là quý bà đang ngồi ngay.. hay là ông đó, ngay ở đây... Không, tôi tin đó là quý bà ở phía sau đang ngồi trên ghế đó. Có điều gì đó không ổn. Huyết, phải không chị? Bệnh thiếu máu hay là... Đúng thế, ngay tại đó. Không đúng thế sao? Hãy đứng tại chỗ. Đức Chúa Jêsus Christ làm cho chị khỏe mạnh. Điều đó... </w:t>
      </w:r>
      <w:r>
        <w:rPr>
          <w:color w:val="000000"/>
          <w:szCs w:val="22"/>
        </w:rPr>
        <w:t>A-men!</w:t>
      </w:r>
      <w:r>
        <w:rPr>
          <w:color w:val="000000"/>
        </w:rPr>
        <w:t xml:space="preserve"> Bà đó... Vâng.</w:t>
      </w:r>
    </w:p>
    <w:p>
      <w:pPr>
        <w:pStyle w:val="Normal"/>
        <w:snapToGrid w:val="false"/>
        <w:spacing w:lineRule="exact" w:line="260" w:before="0" w:after="80"/>
        <w:jc w:val="both"/>
        <w:rPr>
          <w:color w:val="000000"/>
        </w:rPr>
      </w:pPr>
      <w:r>
        <w:rPr>
          <w:color w:val="000000"/>
        </w:rPr>
        <w:tab/>
        <w:t>Cũng có một người khác ở ngay phía sau đó. Đúng thế. Mời bà đứng lên. Đúng thế. Bà sẽ vượt qua điều đó.</w:t>
      </w:r>
    </w:p>
    <w:p>
      <w:pPr>
        <w:pStyle w:val="Normal"/>
        <w:snapToGrid w:val="false"/>
        <w:spacing w:lineRule="exact" w:line="260" w:before="0" w:after="80"/>
        <w:jc w:val="both"/>
        <w:rPr>
          <w:color w:val="000000"/>
          <w:szCs w:val="22"/>
        </w:rPr>
      </w:pPr>
      <w:r>
        <w:rPr>
          <w:color w:val="000000"/>
          <w:szCs w:val="22"/>
        </w:rPr>
        <w:tab/>
        <w:t>Nào, chờ một chút. Thưa bà, bạn bà đang ngồi đó bên cạnh bà, trường hợp ung thư. Được rồi. Chị hãy đứng dậy. Chúa Jêsus sẽ cho chị khỏi bệnh ung thư đó nếu chị tin. A-men!</w:t>
      </w:r>
    </w:p>
    <w:p>
      <w:pPr>
        <w:pStyle w:val="Normal"/>
        <w:snapToGrid w:val="false"/>
        <w:spacing w:lineRule="exact" w:line="260" w:before="0" w:after="80"/>
        <w:jc w:val="both"/>
        <w:rPr>
          <w:color w:val="000000"/>
          <w:szCs w:val="22"/>
        </w:rPr>
      </w:pPr>
      <w:r>
        <w:rPr>
          <w:color w:val="000000"/>
          <w:szCs w:val="22"/>
        </w:rPr>
        <w:tab/>
        <w:t>Bây giờ, mọi người kỉnh kiền hết sức giờ nầy. Được rồi, anh nào đó đưa bà ấy lên.</w:t>
      </w:r>
    </w:p>
    <w:p>
      <w:pPr>
        <w:pStyle w:val="Normal"/>
        <w:snapToGrid w:val="false"/>
        <w:spacing w:lineRule="exact" w:line="260" w:before="0" w:after="80"/>
        <w:jc w:val="both"/>
        <w:rPr/>
      </w:pPr>
      <w:r>
        <w:rPr>
          <w:color w:val="000000"/>
          <w:szCs w:val="22"/>
          <w:vertAlign w:val="superscript"/>
        </w:rPr>
        <w:t>E-63</w:t>
      </w:r>
      <w:r>
        <w:rPr>
          <w:color w:val="000000"/>
          <w:szCs w:val="22"/>
        </w:rPr>
        <w:tab/>
        <w:t>Chị là một tín hữu phải không? Chị tin Đức Thánh Linh hiện ở đây giờ nầy chứ? Chị tin rằng những gì chị cảm thấy là Ngài không? Tôi - tôi xin Chúa ban phước cho chị, vì sự chữa lành của chị trong Danh Chúa Jêsus Christ. Hãy đi và mạnh khỏe. Xin Chúa ban phước cho chị.</w:t>
      </w:r>
    </w:p>
    <w:p>
      <w:pPr>
        <w:pStyle w:val="Normal"/>
        <w:snapToGrid w:val="false"/>
        <w:spacing w:lineRule="exact" w:line="260" w:before="0" w:after="80"/>
        <w:jc w:val="both"/>
        <w:rPr>
          <w:color w:val="000000"/>
          <w:szCs w:val="22"/>
        </w:rPr>
      </w:pPr>
      <w:r>
        <w:rPr>
          <w:color w:val="000000"/>
          <w:szCs w:val="22"/>
        </w:rPr>
        <w:tab/>
        <w:t>Hãy có đức tin giờ nầy, mọi người tin hết lòng.</w:t>
      </w:r>
    </w:p>
    <w:p>
      <w:pPr>
        <w:pStyle w:val="Normal"/>
        <w:snapToGrid w:val="false"/>
        <w:spacing w:lineRule="exact" w:line="260" w:before="0" w:after="80"/>
        <w:jc w:val="both"/>
        <w:rPr/>
      </w:pPr>
      <w:r>
        <w:rPr>
          <w:color w:val="000000"/>
          <w:szCs w:val="22"/>
        </w:rPr>
        <w:tab/>
        <w:t xml:space="preserve">Nào, chị cảm thấy thế nào về điều đó chiều nay? </w:t>
      </w:r>
      <w:r>
        <w:rPr>
          <w:color w:val="000000"/>
          <w:szCs w:val="22"/>
          <w:lang w:val="fr-CA"/>
        </w:rPr>
        <w:t>Chị là tín hữu chứ? Chị tin rằng -- Đức Chúa Trời sau tôi đến làm điều nầy</w:t>
      </w:r>
      <w:r>
        <w:rPr>
          <w:color w:val="000000"/>
          <w:lang w:val="fr-CA"/>
        </w:rPr>
        <w:t xml:space="preserve"> cho chị không? Chị - chị thật sự tin hết lòng chứ? Chị tin chứ? Chị nghĩ gì nếu tôi có thể không biết gì về chị, mà nói chị có điều gì không ổn?</w:t>
      </w:r>
      <w:r>
        <w:rPr>
          <w:color w:val="000000"/>
          <w:szCs w:val="22"/>
          <w:lang w:val="fr-CA"/>
        </w:rPr>
        <w:t xml:space="preserve"> Đó là điều tuyệt diệu, phải không? </w:t>
      </w:r>
    </w:p>
    <w:p>
      <w:pPr>
        <w:pStyle w:val="Normal"/>
        <w:snapToGrid w:val="false"/>
        <w:spacing w:lineRule="exact" w:line="260" w:before="0" w:after="80"/>
        <w:jc w:val="both"/>
        <w:rPr/>
      </w:pPr>
      <w:r>
        <w:rPr>
          <w:color w:val="000000"/>
          <w:szCs w:val="22"/>
          <w:lang w:val="fr-CA"/>
        </w:rPr>
        <w:tab/>
        <w:t>Nào, hãy xem. Để chị sẽ biết điều nầy</w:t>
      </w:r>
      <w:r>
        <w:rPr>
          <w:color w:val="000000"/>
          <w:lang w:val="fr-CA"/>
        </w:rPr>
        <w:t xml:space="preserve"> l</w:t>
      </w:r>
      <w:r>
        <w:rPr>
          <w:color w:val="000000"/>
          <w:szCs w:val="22"/>
          <w:lang w:val="fr-CA"/>
        </w:rPr>
        <w:t>à chắc chắn, chị ở cách nầy trong một thời gian, phải không? Đúng thế. Từ nhỏ. Dĩ nhiên bây giờ, điều đó đang gây cho mắt chị bị loạn thị; Mắt chị nhìn không rõ. Đó là một điều không ổn của chị. Không phải chỉ thế thôi. Thế thì chị cũng bị... Tôi thấy rằng- rằng chị không bao giờ thỏa mãn với chính mình trong cách chị cố gắng hầu việc Đức Chúa Trời. Chị luôn muốn bước đi sâu nhiệm hơn với Đức Chúa Trời, bởi vì tôi thấy một cái bóng đi theo trên lối chị. Chị cũng đang chịu đau đớn vì bệnh tim, (Đúng thế không?) đang làm phiền chị. Không đúng thế sao? Nào, nếu như... Đó là sự thật phải không? Tôi đã nói đúng chứ?</w:t>
      </w:r>
    </w:p>
    <w:p>
      <w:pPr>
        <w:pStyle w:val="Normal"/>
        <w:snapToGrid w:val="false"/>
        <w:spacing w:lineRule="exact" w:line="260" w:before="0" w:after="80"/>
        <w:jc w:val="both"/>
        <w:rPr/>
      </w:pPr>
      <w:r>
        <w:rPr>
          <w:color w:val="000000"/>
          <w:szCs w:val="22"/>
          <w:vertAlign w:val="superscript"/>
          <w:lang w:val="fr-CA"/>
        </w:rPr>
        <w:t>E-64</w:t>
      </w:r>
      <w:r>
        <w:rPr>
          <w:color w:val="000000"/>
          <w:szCs w:val="22"/>
          <w:lang w:val="fr-CA"/>
        </w:rPr>
        <w:tab/>
        <w:t>Chị tin lời tôi như đầy tớ của Đức Chúa Trời chứ? Nếu thế... Nếu tôi biết điều gì đã xảy ra trong đời sống chị, thì tôi biết điều gì sẽ xảy ra trong đời sống chị chứ? Chị sẽ trước mặt Đức Chúa Trời giờ nầy rằng chị nhận Ngài là Đấng Chữa lành của mình, và sẽ đi tới vui mừng, ngợi khen Chúa, sống gần gũi với Ngài như có thể được, và là một phụ nữ tốt chứ? Chị muốn làm điều đó không? Hãy tiến lên.</w:t>
      </w:r>
    </w:p>
    <w:p>
      <w:pPr>
        <w:pStyle w:val="Normal"/>
        <w:snapToGrid w:val="false"/>
        <w:spacing w:lineRule="exact" w:line="260" w:before="0" w:after="80"/>
        <w:jc w:val="both"/>
        <w:rPr/>
      </w:pPr>
      <w:r>
        <w:rPr>
          <w:color w:val="000000"/>
          <w:lang w:val="fr-CA"/>
        </w:rPr>
        <w:tab/>
        <w:t xml:space="preserve">Kính lạy Cha Thiên Thượng của chúng con, con chúc phước cho chị nầy. Xin cất đi mọi sự. Chị ấy đang nhắm đến mục đích mà chạy, cố gắng đến được nơi đó. Sa-tan đã quyết tâm đưa chị đến nấm mồ sớm. Nhưng Ngài ở đây để chữa lành chị. Chúa ôi, con chúc phước cho chị, hầu cho bệnh tim lìa khỏi chị, và chị sẽ là một - một người nữ khỏe mạnh trong Danh Chúa Jêsus Christ. </w:t>
      </w:r>
      <w:r>
        <w:rPr>
          <w:color w:val="000000"/>
          <w:szCs w:val="22"/>
          <w:lang w:val="fr-CA"/>
        </w:rPr>
        <w:t>A-men!</w:t>
      </w:r>
    </w:p>
    <w:p>
      <w:pPr>
        <w:pStyle w:val="Normal"/>
        <w:snapToGrid w:val="false"/>
        <w:spacing w:lineRule="exact" w:line="260" w:before="0" w:after="80"/>
        <w:jc w:val="both"/>
        <w:rPr>
          <w:color w:val="000000"/>
          <w:lang w:val="fr-CA"/>
        </w:rPr>
      </w:pPr>
      <w:r>
        <w:rPr>
          <w:color w:val="000000"/>
          <w:lang w:val="fr-CA"/>
        </w:rPr>
        <w:tab/>
        <w:t>Nào, chị tin chứ? Được rồi. Chị có thể lấy kính ra và rời khỏi bục mạnh khỏe. Xin Chúa ban phước cho chị.</w:t>
      </w:r>
    </w:p>
    <w:p>
      <w:pPr>
        <w:pStyle w:val="Normal"/>
        <w:snapToGrid w:val="false"/>
        <w:spacing w:lineRule="exact" w:line="260" w:before="0" w:after="80"/>
        <w:jc w:val="both"/>
        <w:rPr>
          <w:color w:val="000000"/>
          <w:lang w:val="fr-CA"/>
        </w:rPr>
      </w:pPr>
      <w:r>
        <w:rPr>
          <w:color w:val="000000"/>
          <w:lang w:val="fr-CA"/>
        </w:rPr>
        <w:tab/>
        <w:t>Chúng ta hãy nói, “Ngợi khen Chúa!”</w:t>
      </w:r>
    </w:p>
    <w:p>
      <w:pPr>
        <w:pStyle w:val="Normal"/>
        <w:snapToGrid w:val="false"/>
        <w:spacing w:lineRule="exact" w:line="260" w:before="0" w:after="80"/>
        <w:jc w:val="both"/>
        <w:rPr/>
      </w:pPr>
      <w:r>
        <w:rPr>
          <w:color w:val="000000"/>
          <w:vertAlign w:val="superscript"/>
          <w:lang w:val="fr-CA"/>
        </w:rPr>
        <w:t>E-65</w:t>
      </w:r>
      <w:r>
        <w:rPr>
          <w:color w:val="000000"/>
          <w:lang w:val="fr-CA"/>
        </w:rPr>
        <w:tab/>
        <w:t>Được rồi, hãy đến. Nầy, đó là việc nghe của chị. Tôi thấy điều đó giờ nầy trong... Mắt của chị rất yếu. Chị sắp bị mù. Chị tin Đức Chúa Trời sẽ cho chị khỏe mạnh không? Tin hết lòng chứ? Xem nào, người nào đó đang đứng đấy, đi ngang qua tôi. Tôi chợt nắm bắt được điều đó ngay trước khi nó đi vào. Tôi thấy điều...</w:t>
      </w:r>
    </w:p>
    <w:p>
      <w:pPr>
        <w:pStyle w:val="Normal"/>
        <w:snapToGrid w:val="false"/>
        <w:spacing w:lineRule="exact" w:line="260" w:before="0" w:after="80"/>
        <w:jc w:val="both"/>
        <w:rPr>
          <w:color w:val="000000"/>
          <w:lang w:val="fr-CA"/>
        </w:rPr>
      </w:pPr>
      <w:r>
        <w:rPr>
          <w:color w:val="000000"/>
          <w:lang w:val="fr-CA"/>
        </w:rPr>
        <w:tab/>
        <w:t>Vậy thì, chị sẽ bị mù. Đức Chúa Jêsus Christ ở đây để ban cho chị thị lực. Chị tin điều đó không? Tin hết lòng chứ? Nào, chị có có thể nhỏ tuổi, nhưng Đức Chúa Trời yêu chị. Khi tôi nắm bàn tay chị, tôi nghĩ về người mẹ yêu dấu của tôi ở nhà tối nay đang cầu nguyện cho tôi. Bà cầu nguyện mỗi đêm. Một trong những Ngày mẹ vĩ đại nhất chị có thể nhận được ngay bây giờ, ngoài sự cứu rỗi của mình mà chị có, là chị sẽ -- chị có thể thấy rõ và có lại được thị lực. Điều đó há chẳng tuyệt vời sao? Mẹ yêu dấu ơi, tôi - tôi biết một trong những ngày nầy, chị và tôi đứng trước Chúa Jêsus của chúng ta. Bây giờ, tôi sẽ cầu xin Ngài chữa lành cho chị. Chị tin rằng những gì tôi đã nói về Ngài là sự thật chứ? Tôi muốn chị cúi đầu giờ nầy.</w:t>
      </w:r>
    </w:p>
    <w:p>
      <w:pPr>
        <w:pStyle w:val="Normal"/>
        <w:snapToGrid w:val="false"/>
        <w:spacing w:lineRule="exact" w:line="260" w:before="0" w:after="80"/>
        <w:jc w:val="both"/>
        <w:rPr/>
      </w:pPr>
      <w:r>
        <w:rPr>
          <w:color w:val="000000"/>
          <w:vertAlign w:val="superscript"/>
          <w:lang w:val="fr-CA"/>
        </w:rPr>
        <w:t>E-66</w:t>
      </w:r>
      <w:r>
        <w:rPr>
          <w:color w:val="000000"/>
          <w:lang w:val="fr-CA"/>
        </w:rPr>
        <w:tab/>
        <w:t xml:space="preserve">Lạy Cha của con, như một người mẹ yêu dấu tựa đầu trên vai con, khóc lóc mù lòa. Sa-tan đã làm điều ác nầy với bà. Lấy đi thần kinh thị giác và làm bà mù lòa. Nhưng Cha ở đây khôi phục lại thị giác cho bà, Cha ôi. Bà đang đứng đây một cách khiêm nhường và ngoan ngoãn tối nay. Con nghĩ về Sa-ra ngày xưa, và nghĩ về người mù Ba-ti-mê ở cổng thành, người mà Ngài đã nhổ nước bọt vào đất sét và xức lên mắt người ấy. Giờ nầy, Cha ôi, nếu Chúa có ở đây tối nay trong một thân thể xác thịt ngự giữa chúng con, xin cho bà thấy được, bà dựa đầu trên vai Ngài... Ngài sẽ chúc phước cho bà, Cha kính yêu ơi. Con biết... Con chỉ là kẻ thay thế rất hèn mọn. Nhưng Chúa kính yêu ơi, nếu Ngài trông đợi sự công bình, sẽ tìm thấy nó ở đâu? Vậy Cha ôi, con chúc phước cho bà, hầu cho Ngài ban lại thị lực cho bà. Trong Danh Chúa Jêsus Christ, Con Ngài, nguyện xin cho linh mù nầy lìa khỏi người mẹ lớn tuổi nầy, và xin cho bà có thể thấy được giờ nầy trong Danh Chúa Jêsus Christ. </w:t>
      </w:r>
      <w:r>
        <w:rPr>
          <w:color w:val="000000"/>
          <w:szCs w:val="22"/>
          <w:lang w:val="fr-CA"/>
        </w:rPr>
        <w:t>A-men!</w:t>
      </w:r>
    </w:p>
    <w:p>
      <w:pPr>
        <w:pStyle w:val="Normal"/>
        <w:snapToGrid w:val="false"/>
        <w:spacing w:lineRule="exact" w:line="260" w:before="0" w:after="80"/>
        <w:jc w:val="both"/>
        <w:rPr/>
      </w:pPr>
      <w:r>
        <w:rPr>
          <w:color w:val="000000"/>
          <w:vertAlign w:val="superscript"/>
          <w:lang w:val="fr-CA"/>
        </w:rPr>
        <w:t>E-67</w:t>
      </w:r>
      <w:r>
        <w:rPr>
          <w:color w:val="000000"/>
          <w:lang w:val="fr-CA"/>
        </w:rPr>
        <w:tab/>
        <w:t>Mẹ ơi, tôi muốn bà nhìn tôi ở đây. Bà thấy tôi không? Bà thấy tôi rõ không? Tôi muốn bà đặt ngón tay lên mũi tôi, chỉ để bà biết rằng... Bà có thể thấy những ngón tay của tôi được không? Bà thấy được chúng không? Tôi giơ lên bao nhiêu ngón? Bây giờ mấy ngón? Thế đấy, mẹ ơi. Mẹ có lại thị lực rồi.</w:t>
      </w:r>
    </w:p>
    <w:p>
      <w:pPr>
        <w:pStyle w:val="Normal"/>
        <w:snapToGrid w:val="false"/>
        <w:spacing w:lineRule="exact" w:line="260" w:before="0" w:after="80"/>
        <w:jc w:val="both"/>
        <w:rPr>
          <w:color w:val="000000"/>
          <w:lang w:val="fr-CA"/>
        </w:rPr>
      </w:pPr>
      <w:r>
        <w:rPr>
          <w:color w:val="000000"/>
          <w:lang w:val="fr-CA"/>
        </w:rPr>
        <w:tab/>
        <w:t>Những gì đã xảy ra, Sa-tan, một linh mù... Vậy thì, Kinh thánh nói khi linh mù và điếc... Bác sĩ sẽ nói đó - đó là màng nhĩ của mẹ bị điếc đặc, hay mắt mẹ không thấy được nữa, dây thần kinh đã chết. Nhưng nghe nầy. Sự việc là, điều duy nhất nó nói là những dây thần kinh đã chết. Nhưng lời nói dối là gì? Có điều gì đó đang nắm giữ nó một cách siêu nhiên. Nó không chết hết trên khắp thân thể của mẹ. Nó chỉ chết ở đó.</w:t>
      </w:r>
    </w:p>
    <w:p>
      <w:pPr>
        <w:pStyle w:val="Normal"/>
        <w:snapToGrid w:val="false"/>
        <w:spacing w:lineRule="exact" w:line="260" w:before="0" w:after="80"/>
        <w:jc w:val="both"/>
        <w:rPr>
          <w:color w:val="000000"/>
          <w:lang w:val="fr-CA"/>
        </w:rPr>
      </w:pPr>
      <w:r>
        <w:rPr>
          <w:color w:val="000000"/>
          <w:lang w:val="fr-CA"/>
        </w:rPr>
        <w:tab/>
        <w:t>Được rồi. Bây giờ, nếu tôi có một sợi dây, giữ nó như thế này, nó cắt đứt sự lưu thông. Hiểu không? Thế thì mọi thứ thuốc để thoa trên các ngón tay sẽ không giúp được gì. Điều cần phải làm là thả nó ra để máu có thể lưu thông lại. Đúng thế không?</w:t>
      </w:r>
    </w:p>
    <w:p>
      <w:pPr>
        <w:pStyle w:val="Normal"/>
        <w:snapToGrid w:val="false"/>
        <w:spacing w:lineRule="exact" w:line="260" w:before="0" w:after="80"/>
        <w:jc w:val="both"/>
        <w:rPr>
          <w:color w:val="000000"/>
          <w:lang w:val="fr-CA"/>
        </w:rPr>
      </w:pPr>
      <w:r>
        <w:rPr>
          <w:color w:val="000000"/>
          <w:lang w:val="fr-CA"/>
        </w:rPr>
        <w:tab/>
        <w:t>Thế đấy, sinh lực của thị lực, thần kinh thị giác, đã không đi qua mắt chị bởi vì sự hiện hữu siêu nhiên, là ma quỷ, một linh mù đã bắt lấy thần kinh thị giác của chị và đang nắm giữ nó. Hiểu không?</w:t>
        <w:tab/>
        <w:t>Bây giờ, nó đã chết. Đó là lý do chị có hể thấy rõ hơn.</w:t>
      </w:r>
    </w:p>
    <w:p>
      <w:pPr>
        <w:pStyle w:val="Normal"/>
        <w:snapToGrid w:val="false"/>
        <w:spacing w:lineRule="exact" w:line="260" w:before="0" w:after="80"/>
        <w:jc w:val="both"/>
        <w:rPr>
          <w:color w:val="000000"/>
          <w:lang w:val="fr-CA"/>
        </w:rPr>
      </w:pPr>
      <w:r>
        <w:rPr>
          <w:color w:val="000000"/>
          <w:lang w:val="fr-CA"/>
        </w:rPr>
        <w:tab/>
        <w:t>Chị sẽ ổn thôi. Chị có thể thấy rõ giờ nầy được chứ? Chị ấy nói chị thấy rất rõ. Xin Chúa ban phước cho bà, mẹ ơi. Hãy tự rời khỏi bục, vui mừng và ngợi khen Chúa. Chúng ta hãy nói, “Ngợi khen Chúa!”</w:t>
      </w:r>
    </w:p>
    <w:p>
      <w:pPr>
        <w:pStyle w:val="Normal"/>
        <w:snapToGrid w:val="false"/>
        <w:spacing w:lineRule="exact" w:line="260" w:before="0" w:after="80"/>
        <w:jc w:val="both"/>
        <w:rPr/>
      </w:pPr>
      <w:r>
        <w:rPr>
          <w:color w:val="000000"/>
          <w:vertAlign w:val="superscript"/>
          <w:lang w:val="fr-CA"/>
        </w:rPr>
        <w:t>E-68</w:t>
      </w:r>
      <w:r>
        <w:rPr>
          <w:color w:val="000000"/>
          <w:lang w:val="fr-CA"/>
        </w:rPr>
        <w:tab/>
        <w:t xml:space="preserve">Chào chị, hãy tiến lên. Chị cũng muốn được chữa lành đôi mắt, phải không? Chị tin Đức Chúa Trời chứ? Nếu Ngài có thể làm cho bà đó thấy được, tối qua bà ấy mù hoàn toàn, mà nay thấy được, thì Ngài cũng có thể ban cho chị thị lực của mình chứ? Nào, điều tôi muốn chị làm, là tin rằng </w:t>
      </w:r>
      <w:r>
        <w:rPr>
          <w:color w:val="000000"/>
          <w:szCs w:val="22"/>
          <w:lang w:val="fr-CA"/>
        </w:rPr>
        <w:t>Điều nầy</w:t>
      </w:r>
      <w:r>
        <w:rPr>
          <w:color w:val="000000"/>
          <w:lang w:val="fr-CA"/>
        </w:rPr>
        <w:t xml:space="preserve"> ở gần để ban phước cho chị. Bây giờ, nếu chị tin hết lòng Chúa sẽ làm điều đó, Ngài sẽ tuôn đổ ngay vào chị và chữa lành chị, ban phước cho chị, và cất điều đó khỏi chị. Mắt chị -- trở nên yếu đi. Chúng càng lúc càng trở nên tệ hơn. Đúng thế không? Cũng giống như vậy. Đó là quyền lực của ma quỷ, nó đang cắt đứt... Bác sĩ không thể làm gì được nữa, nó không hoạt động được; Ông ấy nói vậy. Vậy thì, khi... Nó chỉ chận lại dây thần kinh ở đó. Năng lực sẽ không chảy qua nó nữa.</w:t>
      </w:r>
    </w:p>
    <w:p>
      <w:pPr>
        <w:pStyle w:val="Normal"/>
        <w:snapToGrid w:val="false"/>
        <w:spacing w:lineRule="exact" w:line="260" w:before="0" w:after="80"/>
        <w:jc w:val="both"/>
        <w:rPr>
          <w:color w:val="000000"/>
          <w:lang w:val="fr-CA"/>
        </w:rPr>
      </w:pPr>
      <w:r>
        <w:rPr>
          <w:color w:val="000000"/>
          <w:lang w:val="fr-CA"/>
        </w:rPr>
        <w:tab/>
        <w:t>Dây thần kinh đó không cắt đi trong bàn tay chị, hay ở nơi nào khác. Nó ở trong mắt chị. Nếu nó đã ở trong tai chị, thì chị không thể nghe được. Vậy thì Bác sĩ nói dây thần kinh đó đã chết. Dĩ nhiên, nó chỉ làm việc trên 5 giác quan. Nhưng Chúa Jêsus Phán, “Khi linh điếc đi ra khỏi một người,” -- “linh điếc.” Khi linh điếc đi ra khỏi con người.” Hiểu không? Người đó... Nó là một linh, thuộc về siêu nhiên.</w:t>
      </w:r>
    </w:p>
    <w:p>
      <w:pPr>
        <w:pStyle w:val="Normal"/>
        <w:snapToGrid w:val="false"/>
        <w:spacing w:lineRule="exact" w:line="260" w:before="0" w:after="80"/>
        <w:jc w:val="both"/>
        <w:rPr>
          <w:color w:val="000000"/>
          <w:lang w:val="fr-CA"/>
        </w:rPr>
      </w:pPr>
      <w:r>
        <w:rPr>
          <w:color w:val="000000"/>
          <w:lang w:val="fr-CA"/>
        </w:rPr>
        <w:tab/>
        <w:t>Chị tin không, điều đó dựa trên thẩm quyền của Lời Đức Chúa Trời, mà tôi được sai đến đây để cầu nguyện bằng đức tin cho chị để đuổi linh ấy ra khỏi chị, và chị sẽ được mạnh khỏe? Hãy tiến lên, chị ơi.</w:t>
      </w:r>
    </w:p>
    <w:p>
      <w:pPr>
        <w:pStyle w:val="Normal"/>
        <w:snapToGrid w:val="false"/>
        <w:spacing w:lineRule="exact" w:line="260" w:before="0" w:after="80"/>
        <w:jc w:val="both"/>
        <w:rPr/>
      </w:pPr>
      <w:r>
        <w:rPr>
          <w:color w:val="000000"/>
          <w:vertAlign w:val="superscript"/>
          <w:lang w:val="fr-CA"/>
        </w:rPr>
        <w:t>E-69</w:t>
      </w:r>
      <w:r>
        <w:rPr>
          <w:color w:val="000000"/>
          <w:lang w:val="fr-CA"/>
        </w:rPr>
        <w:tab/>
        <w:t>Ôi Đức Chúa Trời, một cây gậy trắng trong tay chị trên đường phố. Đây là thời điểm. Chúa ôi, thấy một khải tượng ở đó người ta xua đuổi chị và không thể làm được gì. Nhưng Ngài có thể chữa lành chị.</w:t>
      </w:r>
    </w:p>
    <w:p>
      <w:pPr>
        <w:pStyle w:val="Normal"/>
        <w:snapToGrid w:val="false"/>
        <w:spacing w:lineRule="exact" w:line="260" w:before="0" w:after="80"/>
        <w:jc w:val="both"/>
        <w:rPr/>
      </w:pPr>
      <w:r>
        <w:rPr>
          <w:color w:val="000000"/>
          <w:lang w:val="fr-CA"/>
        </w:rPr>
        <w:tab/>
        <w:t xml:space="preserve">Ớ Sa-tan, hãy lìa khỏi người đàn bà nầy. Hỡi linh mù, hãy ra khỏi bà ấy trong Danh Chúa Jêsus Christ. </w:t>
      </w:r>
      <w:r>
        <w:rPr>
          <w:color w:val="000000"/>
          <w:szCs w:val="22"/>
          <w:lang w:val="fr-CA"/>
        </w:rPr>
        <w:t>A-men!</w:t>
      </w:r>
    </w:p>
    <w:p>
      <w:pPr>
        <w:pStyle w:val="Normal"/>
        <w:snapToGrid w:val="false"/>
        <w:spacing w:lineRule="exact" w:line="260" w:before="0" w:after="80"/>
        <w:jc w:val="both"/>
        <w:rPr>
          <w:color w:val="000000"/>
          <w:lang w:val="fr-CA"/>
        </w:rPr>
      </w:pPr>
      <w:r>
        <w:rPr>
          <w:color w:val="000000"/>
          <w:lang w:val="fr-CA"/>
        </w:rPr>
        <w:tab/>
        <w:t>Giờ nầy chị tin không? Hãy lấy kính ra khỏi mắt và đi. Ừ-m.</w:t>
      </w:r>
    </w:p>
    <w:p>
      <w:pPr>
        <w:pStyle w:val="Normal"/>
        <w:snapToGrid w:val="false"/>
        <w:spacing w:lineRule="exact" w:line="260" w:before="0" w:after="80"/>
        <w:jc w:val="both"/>
        <w:rPr>
          <w:color w:val="000000"/>
          <w:lang w:val="fr-CA"/>
        </w:rPr>
      </w:pPr>
      <w:r>
        <w:rPr>
          <w:color w:val="000000"/>
          <w:lang w:val="fr-CA"/>
        </w:rPr>
        <w:tab/>
        <w:t>Chị ấy đã lấy kính ra và... Được rồi.. Mọi người tiến lên. Mọi người tin hết lòng.</w:t>
      </w:r>
    </w:p>
    <w:p>
      <w:pPr>
        <w:pStyle w:val="Normal"/>
        <w:snapToGrid w:val="false"/>
        <w:spacing w:lineRule="exact" w:line="260" w:before="0" w:after="80"/>
        <w:jc w:val="both"/>
        <w:rPr/>
      </w:pPr>
      <w:r>
        <w:rPr>
          <w:color w:val="000000"/>
          <w:vertAlign w:val="superscript"/>
          <w:lang w:val="fr-CA"/>
        </w:rPr>
        <w:t>E-70</w:t>
      </w:r>
      <w:r>
        <w:rPr>
          <w:color w:val="000000"/>
          <w:lang w:val="fr-CA"/>
        </w:rPr>
        <w:tab/>
        <w:t>Chào chị. Tôi thấy chị cũng mang kính. Vâng, thưa chị. Nào, chúng ta sẽ... Bây giờ tôi muốn chị nhìn - nhìn vào tôi. Chúng ta là người lạ với nhau, phải không chị? Tôi không cố gắng, chỉ cho tới khi tôi có thể thấy chị có gì không ổn, và rồi chúng ta sẽ tiến hành. Nầy, tôi muốn - muốn nói với chị một chút để tiếp xúc. Không, nhưng chị không về mắt mình. Chị bị viêm khớp phải không? Đúng thế không? Được rồi. Tôi muốn chị đến đây một lát.</w:t>
      </w:r>
    </w:p>
    <w:p>
      <w:pPr>
        <w:pStyle w:val="Normal"/>
        <w:snapToGrid w:val="false"/>
        <w:spacing w:lineRule="exact" w:line="260" w:before="0" w:after="80"/>
        <w:jc w:val="both"/>
        <w:rPr>
          <w:color w:val="000000"/>
          <w:lang w:val="fr-CA"/>
        </w:rPr>
      </w:pPr>
      <w:r>
        <w:rPr>
          <w:color w:val="000000"/>
          <w:lang w:val="fr-CA"/>
        </w:rPr>
        <w:tab/>
        <w:t>Kính lạy Cha Thiên Thượng của chúng con, Sa-tan đã trói buộc chị chúng con, nhưng Cha ở đây để giải cứu chị.</w:t>
      </w:r>
    </w:p>
    <w:p>
      <w:pPr>
        <w:pStyle w:val="Normal"/>
        <w:snapToGrid w:val="false"/>
        <w:spacing w:lineRule="exact" w:line="260" w:before="0" w:after="80"/>
        <w:jc w:val="both"/>
        <w:rPr>
          <w:color w:val="000000"/>
          <w:lang w:val="fr-CA"/>
        </w:rPr>
      </w:pPr>
      <w:r>
        <w:rPr>
          <w:color w:val="000000"/>
          <w:lang w:val="fr-CA"/>
        </w:rPr>
        <w:tab/>
        <w:t>Hãy buông tha cho chị ấy, ớ Sa-tan. Trong Danh Chúa Jêsus Christ, hãy ra khỏi người đàn bà đó.</w:t>
      </w:r>
    </w:p>
    <w:p>
      <w:pPr>
        <w:pStyle w:val="Normal"/>
        <w:snapToGrid w:val="false"/>
        <w:spacing w:lineRule="exact" w:line="260" w:before="0" w:after="80"/>
        <w:jc w:val="both"/>
        <w:rPr>
          <w:color w:val="000000"/>
          <w:szCs w:val="22"/>
          <w:lang w:val="fr-CA"/>
        </w:rPr>
      </w:pPr>
      <w:r>
        <w:rPr>
          <w:color w:val="000000"/>
          <w:lang w:val="fr-CA"/>
        </w:rPr>
        <w:tab/>
        <w:t xml:space="preserve">Bây giờ chị làm theo lời tôi như đầy tớ của Đức Chúa Trời không? Hãy giơ tay lên. Trong Danh Chúa Jêsus Christ. Giơ chân chị lên xuống như thế nầy. Bệnh viêm khớp đã hết. Chị... </w:t>
      </w:r>
      <w:r>
        <w:rPr>
          <w:color w:val="000000"/>
          <w:szCs w:val="22"/>
          <w:lang w:val="fr-CA"/>
        </w:rPr>
        <w:t xml:space="preserve">A-men! </w:t>
      </w:r>
      <w:r>
        <w:rPr>
          <w:color w:val="000000"/>
          <w:lang w:val="fr-CA"/>
        </w:rPr>
        <w:t>Bây giờ...</w:t>
      </w:r>
    </w:p>
    <w:p>
      <w:pPr>
        <w:pStyle w:val="Normal"/>
        <w:snapToGrid w:val="false"/>
        <w:spacing w:lineRule="exact" w:line="260" w:before="0" w:after="80"/>
        <w:jc w:val="both"/>
        <w:rPr>
          <w:color w:val="000000"/>
          <w:lang w:val="fr-CA"/>
        </w:rPr>
      </w:pPr>
      <w:r>
        <w:rPr>
          <w:color w:val="000000"/>
          <w:lang w:val="fr-CA"/>
        </w:rPr>
        <w:tab/>
        <w:t>Chị không còn bị viêm khớp nữa. Đức Chúa Trời đã chữa lành chị ấy khỏi điều đó. Không chỉ thế thôi, nhưng mắt chị ấy cũng được chữa lành, chứng loạn thị. Nó đã hết... Bệnh đục nhân mắt. Nào, mọi người hãy cung kính và tin hết lòng. Hãy có đức tin nơi Đức Chúa Trời, và Đức Chúa Trời sẽ làm cho điều đó xảy ra.</w:t>
      </w:r>
    </w:p>
    <w:p>
      <w:pPr>
        <w:pStyle w:val="Normal"/>
        <w:snapToGrid w:val="false"/>
        <w:spacing w:lineRule="exact" w:line="260" w:before="0" w:after="80"/>
        <w:jc w:val="both"/>
        <w:rPr/>
      </w:pPr>
      <w:r>
        <w:rPr>
          <w:color w:val="000000"/>
          <w:vertAlign w:val="superscript"/>
          <w:lang w:val="fr-CA"/>
        </w:rPr>
        <w:t>E-71</w:t>
      </w:r>
      <w:r>
        <w:rPr>
          <w:color w:val="000000"/>
          <w:lang w:val="fr-CA"/>
        </w:rPr>
        <w:tab/>
        <w:t>Được rồi. Hãy mang bà ấy lên. Tốt. Chào chị. Tôi - tôi thấy chị đang đọc báo ở đây, bài làm chứng của Thượng nghị sĩ trong đó. Điều đó tuyệt vời phải không? Rất tốt.</w:t>
      </w:r>
    </w:p>
    <w:p>
      <w:pPr>
        <w:pStyle w:val="Normal"/>
        <w:snapToGrid w:val="false"/>
        <w:spacing w:lineRule="exact" w:line="260" w:before="0" w:after="80"/>
        <w:jc w:val="both"/>
        <w:rPr>
          <w:color w:val="000000"/>
          <w:lang w:val="fr-CA"/>
        </w:rPr>
      </w:pPr>
      <w:r>
        <w:rPr>
          <w:color w:val="000000"/>
          <w:lang w:val="fr-CA"/>
        </w:rPr>
        <w:tab/>
        <w:t>Vâng, thưa chị. Chị có nhiều điều không ổn, phải không? Bệnh thận đã làm chị buồn bực trong một thời gian, sự rối loạn kinh nguyệt và vân vân. Rồi chị cũng bị viêm khớp phải không chị? Tôi thấy chị đang cố ra khỏi giường vào buổi sáng. Chị trằn trọc suốt đêm. Đúng thế không? Đúng thế.</w:t>
      </w:r>
    </w:p>
    <w:p>
      <w:pPr>
        <w:pStyle w:val="Normal"/>
        <w:snapToGrid w:val="false"/>
        <w:spacing w:lineRule="exact" w:line="260" w:before="0" w:after="80"/>
        <w:jc w:val="both"/>
        <w:rPr>
          <w:color w:val="000000"/>
          <w:lang w:val="fr-CA"/>
        </w:rPr>
      </w:pPr>
      <w:r>
        <w:rPr>
          <w:color w:val="000000"/>
          <w:lang w:val="fr-CA"/>
        </w:rPr>
        <w:tab/>
        <w:t>Hãy giơ tay lên. Đức Chúa Jêsus Christ có chị hoàn toàn khỏe mạnh ngay giờ nầy. Hãy... Hãy bước đi giơ chân lên xuống như thế nầy. Giậm chân mạnh lên. Đứng sợ. Giơ chân lên xuống như thế. Chị có thể nhận được... Đúng thế. Hãy rời khỏi bục nói, “Cảm ơn Chúa Jêsus yêu dấu.” Nó đã hết.</w:t>
      </w:r>
    </w:p>
    <w:p>
      <w:pPr>
        <w:pStyle w:val="Normal"/>
        <w:snapToGrid w:val="false"/>
        <w:spacing w:lineRule="exact" w:line="260" w:before="0" w:after="80"/>
        <w:jc w:val="both"/>
        <w:rPr>
          <w:color w:val="000000"/>
          <w:lang w:val="fr-CA"/>
        </w:rPr>
      </w:pPr>
      <w:r>
        <w:rPr>
          <w:color w:val="000000"/>
          <w:lang w:val="fr-CA"/>
        </w:rPr>
        <w:tab/>
        <w:t>Chúng ta hãy nói, “Ngợi khen Chúa!” Chị chúng ta được chữa lành. Đúng thế. Nào, mọi người hãy cung kính khi đến.</w:t>
      </w:r>
    </w:p>
    <w:p>
      <w:pPr>
        <w:pStyle w:val="Normal"/>
        <w:snapToGrid w:val="false"/>
        <w:spacing w:lineRule="exact" w:line="260" w:before="0" w:after="80"/>
        <w:jc w:val="both"/>
        <w:rPr/>
      </w:pPr>
      <w:r>
        <w:rPr>
          <w:color w:val="000000"/>
          <w:vertAlign w:val="superscript"/>
          <w:lang w:val="fr-CA"/>
        </w:rPr>
        <w:t>E-72</w:t>
      </w:r>
      <w:r>
        <w:rPr>
          <w:color w:val="000000"/>
          <w:lang w:val="fr-CA"/>
        </w:rPr>
        <w:tab/>
        <w:t xml:space="preserve">Được rồi, chờ một lát. Xin cho phép tôi nói </w:t>
      </w:r>
      <w:r>
        <w:rPr>
          <w:color w:val="000000"/>
          <w:szCs w:val="22"/>
          <w:lang w:val="fr-CA"/>
        </w:rPr>
        <w:t>điều nầy</w:t>
      </w:r>
      <w:r>
        <w:rPr>
          <w:color w:val="000000"/>
          <w:lang w:val="fr-CA"/>
        </w:rPr>
        <w:t xml:space="preserve"> lần nữa, nếu chị muốn, dưới ảnh hưởng của sự nhận biết rõ ẩn tình. Đó là điều chị muốn tôi nói dù sao đi nữa. Chị đang ngạc nhiên. Đấy, chị đã dao dộng trong một thời gian. Nào, điều chị cảm thấy lúc nầy, chị ơi, Điều đó không làm hại chị. Nó là điều giúp chị. Nó là điều gì đó sẽ giúp đỡ chị. Đó là Thiên sứ của Đức Chúa Trời. Dĩ nhiên nó chị hoảng hồn.</w:t>
      </w:r>
    </w:p>
    <w:p>
      <w:pPr>
        <w:pStyle w:val="Normal"/>
        <w:snapToGrid w:val="false"/>
        <w:spacing w:lineRule="exact" w:line="260" w:before="0" w:after="80"/>
        <w:jc w:val="both"/>
        <w:rPr>
          <w:color w:val="000000"/>
          <w:lang w:val="fr-CA"/>
        </w:rPr>
      </w:pPr>
      <w:r>
        <w:rPr>
          <w:color w:val="000000"/>
          <w:lang w:val="fr-CA"/>
        </w:rPr>
        <w:tab/>
        <w:t>Bây giờ, chị đang lo lắng cực kỳ, phải không? Chị đã bị điều đó từ khi chị-- ở tuổi mãn kinh. Chị đã ở trong tình trạng đó trong một thời gian. Đúng thế không? Hoàn toàn chính xác. Cảm giác thật lo lắng đi qua khỏi chị. Đúng thế không? Điều khác, chị cũng bị bệnh tiểu đường, trong huyết? Đúng thế không? Được rồi, bệnh thận cũng quấy nhiễu chị. Nó gây đau đớn và mệt mỏi. Lúc chiều tối, chị ngồi xuống ghế để lấy... Đúng thế không?</w:t>
      </w:r>
    </w:p>
    <w:p>
      <w:pPr>
        <w:pStyle w:val="Normal"/>
        <w:snapToGrid w:val="false"/>
        <w:spacing w:lineRule="exact" w:line="260" w:before="0" w:after="80"/>
        <w:jc w:val="both"/>
        <w:rPr>
          <w:color w:val="000000"/>
          <w:lang w:val="fr-CA"/>
        </w:rPr>
      </w:pPr>
      <w:r>
        <w:rPr>
          <w:color w:val="000000"/>
          <w:lang w:val="fr-CA"/>
        </w:rPr>
        <w:tab/>
        <w:t>Xin Chúa ban phước cho chị. Hãy rời bục và được khỏe mạnh trong Danh Chúa Jêsus Christ.</w:t>
      </w:r>
    </w:p>
    <w:p>
      <w:pPr>
        <w:pStyle w:val="Normal"/>
        <w:snapToGrid w:val="false"/>
        <w:spacing w:lineRule="exact" w:line="260" w:before="0" w:after="80"/>
        <w:jc w:val="both"/>
        <w:rPr/>
      </w:pPr>
      <w:r>
        <w:rPr>
          <w:color w:val="000000"/>
          <w:lang w:val="fr-CA"/>
        </w:rPr>
        <w:tab/>
        <w:t xml:space="preserve">Chúng ta hãy nói, “Ngợi khen Chúa!” Tốt lắm. Nào, chờ một lát... [Băng trống. - Bt] </w:t>
      </w:r>
    </w:p>
    <w:p>
      <w:pPr>
        <w:pStyle w:val="Normal"/>
        <w:snapToGrid w:val="false"/>
        <w:spacing w:lineRule="exact" w:line="260" w:before="0" w:after="80"/>
        <w:jc w:val="both"/>
        <w:rPr/>
      </w:pPr>
      <w:r>
        <w:rPr>
          <w:color w:val="000000"/>
          <w:vertAlign w:val="superscript"/>
          <w:lang w:val="fr-CA"/>
        </w:rPr>
        <w:t>E-73</w:t>
      </w:r>
      <w:r>
        <w:rPr>
          <w:color w:val="000000"/>
          <w:lang w:val="fr-CA"/>
        </w:rPr>
        <w:tab/>
        <w:t>...?... Giống như ở trên hội chúng nầy hiện giờ. Nó nhìn chỉ trông giống như màu trắng đục, giống như màu kem lơ lửng trong tòa nhà. Đó là Đức Thánh Linh. Và - và thưa các bạn, Nó ở trên tất cả các bạn. Và... Nếu... Các bạn có thể được chữa lành nếu các bạn tin điều đó. Nếu có thể được, nếu Đức Chúa Trời vùa giúp tôi, tôi sẽ cố gắng cầu nguyện cho hội chúng nầy.</w:t>
      </w:r>
    </w:p>
    <w:p>
      <w:pPr>
        <w:pStyle w:val="Normal"/>
        <w:snapToGrid w:val="false"/>
        <w:spacing w:lineRule="exact" w:line="260" w:before="0" w:after="80"/>
        <w:jc w:val="both"/>
        <w:rPr>
          <w:color w:val="000000"/>
          <w:lang w:val="fr-CA"/>
        </w:rPr>
      </w:pPr>
      <w:r>
        <w:rPr>
          <w:color w:val="000000"/>
          <w:lang w:val="fr-CA"/>
        </w:rPr>
        <w:tab/>
        <w:t>Tôi thấy chúng ta có một số người ở dưới đây ngồi trong xe lăn. Tôi sẽ đi xuống cầu nguyện cho anh chị em. Nào, đừng để tôi quá yếu trước khi tôi đến với những người ngồi trong xe lăn đó.</w:t>
      </w:r>
    </w:p>
    <w:p>
      <w:pPr>
        <w:pStyle w:val="Normal"/>
        <w:snapToGrid w:val="false"/>
        <w:spacing w:lineRule="exact" w:line="260" w:before="0" w:after="80"/>
        <w:jc w:val="both"/>
        <w:rPr/>
      </w:pPr>
      <w:r>
        <w:rPr>
          <w:color w:val="000000"/>
          <w:lang w:val="fr-CA"/>
        </w:rPr>
        <w:tab/>
        <w:t>Nào. Và bây giờ, chị ơi, trong khi chị ngồi trên cáng đó, cố... Tôi đang cố hiểu chị nếu có thể được. Tôi không biết điều gì đã xảy ra, có 2 -- ở giữa đây, nó ngăn lại. Nào, cố gắng tin hết lòng.</w:t>
      </w:r>
    </w:p>
    <w:p>
      <w:pPr>
        <w:pStyle w:val="Normal"/>
        <w:snapToGrid w:val="false"/>
        <w:spacing w:lineRule="exact" w:line="260" w:before="0" w:after="80"/>
        <w:jc w:val="both"/>
        <w:rPr>
          <w:color w:val="000000"/>
          <w:lang w:val="fr-CA"/>
        </w:rPr>
      </w:pPr>
      <w:r>
        <w:rPr>
          <w:color w:val="000000"/>
          <w:lang w:val="fr-CA"/>
        </w:rPr>
        <w:tab/>
        <w:t>Anh em của tôi đi cặp nạng ngồi trong ghế đó, hãy có đức tin giờ nầy. Hãy tin hết lòng.</w:t>
      </w:r>
    </w:p>
    <w:p>
      <w:pPr>
        <w:pStyle w:val="Normal"/>
        <w:snapToGrid w:val="false"/>
        <w:spacing w:lineRule="exact" w:line="260" w:before="0" w:after="80"/>
        <w:jc w:val="both"/>
        <w:rPr/>
      </w:pPr>
      <w:r>
        <w:rPr>
          <w:color w:val="000000"/>
          <w:vertAlign w:val="superscript"/>
          <w:lang w:val="fr-CA"/>
        </w:rPr>
        <w:t>E-74</w:t>
      </w:r>
      <w:r>
        <w:rPr>
          <w:color w:val="000000"/>
          <w:lang w:val="fr-CA"/>
        </w:rPr>
        <w:tab/>
        <w:t xml:space="preserve">Xin mọi người giúp tôi cầu nguyện cho những người nầy trong khi chúng ta cầu nguyện. Cha ôi, xin chúc phước cho chị yêu dấu của con tối nay; Nguyện xin chị ấy được chữa lành giờ nầy, và rời khỏi tòa nhà nầy khỏe mạnh trong Danh Chúa Jêsus Christ. </w:t>
      </w:r>
      <w:r>
        <w:rPr>
          <w:color w:val="000000"/>
          <w:szCs w:val="22"/>
          <w:lang w:val="fr-CA"/>
        </w:rPr>
        <w:t>A-men!</w:t>
      </w:r>
    </w:p>
    <w:p>
      <w:pPr>
        <w:pStyle w:val="Normal"/>
        <w:snapToGrid w:val="false"/>
        <w:spacing w:lineRule="exact" w:line="260" w:before="0" w:after="80"/>
        <w:jc w:val="both"/>
        <w:rPr>
          <w:color w:val="000000"/>
          <w:szCs w:val="22"/>
          <w:lang w:val="fr-CA"/>
        </w:rPr>
      </w:pPr>
      <w:r>
        <w:rPr>
          <w:color w:val="000000"/>
          <w:vertAlign w:val="superscript"/>
          <w:lang w:val="fr-CA"/>
        </w:rPr>
        <w:t>E-75</w:t>
      </w:r>
      <w:r>
        <w:rPr>
          <w:color w:val="000000"/>
          <w:lang w:val="fr-CA"/>
        </w:rPr>
        <w:tab/>
        <w:t xml:space="preserve">Hãy ra khỏi đây. Nếu... Chào chị. Ôi chao, tôi... Chị biết... Chị muốn tôi nói cho chị bệnh của chị là gì không? Là bệnh vẹo cột sống. Đúng thế không? Được rồi. Xin Chúa ban phước cho cô bé đáng thương nầy, và cho cô được khỏe mạnh trong Danh Chúa Jêsus Christ. </w:t>
      </w:r>
    </w:p>
    <w:p>
      <w:pPr>
        <w:pStyle w:val="Normal"/>
        <w:snapToGrid w:val="false"/>
        <w:spacing w:lineRule="exact" w:line="260" w:before="0" w:after="80"/>
        <w:jc w:val="both"/>
        <w:rPr/>
      </w:pPr>
      <w:r>
        <w:rPr>
          <w:color w:val="000000"/>
          <w:lang w:val="fr-CA"/>
        </w:rPr>
        <w:tab/>
        <w:t xml:space="preserve">Ô, xin Chúa ban phước cho cô bé nầy, Cha ôi. Con cầu xin Cha chữa lành cho cô bé trong Danh Chúa Jêsus Christ. </w:t>
      </w:r>
      <w:r>
        <w:rPr>
          <w:color w:val="000000"/>
          <w:szCs w:val="22"/>
          <w:lang w:val="fr-CA"/>
        </w:rPr>
        <w:t>A-men!</w:t>
      </w:r>
    </w:p>
    <w:p>
      <w:pPr>
        <w:pStyle w:val="Normal"/>
        <w:snapToGrid w:val="false"/>
        <w:spacing w:lineRule="exact" w:line="260" w:before="0" w:after="80"/>
        <w:jc w:val="both"/>
        <w:rPr>
          <w:color w:val="000000"/>
          <w:lang w:val="fr-CA"/>
        </w:rPr>
      </w:pPr>
      <w:r>
        <w:rPr>
          <w:color w:val="000000"/>
          <w:lang w:val="fr-CA"/>
        </w:rPr>
        <w:tab/>
        <w:t>Cô tin mình sẽ khỏe mạnh chứ?</w:t>
      </w:r>
    </w:p>
    <w:p>
      <w:pPr>
        <w:pStyle w:val="Normal"/>
        <w:snapToGrid w:val="false"/>
        <w:spacing w:lineRule="exact" w:line="260" w:before="0" w:after="80"/>
        <w:jc w:val="both"/>
        <w:rPr/>
      </w:pPr>
      <w:r>
        <w:rPr>
          <w:color w:val="000000"/>
          <w:lang w:val="fr-CA"/>
        </w:rPr>
        <w:tab/>
        <w:t xml:space="preserve">Hãy đến, chị ơi. Lạy Cha, con cầu xin Cha ban phước cho chị chúng con và cho chị ấy khỏe mạnh. </w:t>
      </w:r>
      <w:r>
        <w:rPr>
          <w:color w:val="000000"/>
        </w:rPr>
        <w:t xml:space="preserve">Trong Danh Chúa Jêsus Christ. </w:t>
      </w:r>
      <w:r>
        <w:rPr>
          <w:color w:val="000000"/>
          <w:szCs w:val="22"/>
        </w:rPr>
        <w:t>A-men!... [Băng trống. - Bt]... Xin Chúa ban phước cho chị.</w:t>
      </w:r>
    </w:p>
    <w:p>
      <w:pPr>
        <w:pStyle w:val="Normal"/>
        <w:snapToGrid w:val="false"/>
        <w:spacing w:lineRule="exact" w:line="260" w:before="0" w:after="80"/>
        <w:jc w:val="both"/>
        <w:rPr/>
      </w:pPr>
      <w:r>
        <w:rPr>
          <w:color w:val="000000"/>
          <w:szCs w:val="22"/>
        </w:rPr>
        <w:tab/>
        <w:t xml:space="preserve">Được rồi. </w:t>
      </w:r>
      <w:r>
        <w:rPr>
          <w:color w:val="000000"/>
        </w:rPr>
        <w:t xml:space="preserve">Chị ơi, hãy đến. Cha ôi, con cầu xin ha ban phước cho chị chúng con và cho chị khỏe mạnh như con chúc phước cho chị trong Danh Chúa Jêsus Christ. </w:t>
      </w:r>
      <w:r>
        <w:rPr>
          <w:color w:val="000000"/>
          <w:szCs w:val="22"/>
        </w:rPr>
        <w:t>A-men!</w:t>
      </w:r>
    </w:p>
    <w:p>
      <w:pPr>
        <w:pStyle w:val="Normal"/>
        <w:snapToGrid w:val="false"/>
        <w:spacing w:lineRule="exact" w:line="260" w:before="0" w:after="80"/>
        <w:jc w:val="both"/>
        <w:rPr>
          <w:color w:val="000000"/>
        </w:rPr>
      </w:pPr>
      <w:r>
        <w:rPr>
          <w:color w:val="000000"/>
        </w:rPr>
        <w:tab/>
        <w:t xml:space="preserve">Được rồi. Chị cũng vậy. Hãy đi và tin hết lòng và tiếp nhận nó trong Danh Chúa Jêsus Christ. </w:t>
      </w:r>
    </w:p>
    <w:p>
      <w:pPr>
        <w:pStyle w:val="Normal"/>
        <w:snapToGrid w:val="false"/>
        <w:spacing w:lineRule="exact" w:line="260" w:before="0" w:after="80"/>
        <w:jc w:val="both"/>
        <w:rPr/>
      </w:pPr>
      <w:r>
        <w:rPr>
          <w:color w:val="000000"/>
          <w:vertAlign w:val="superscript"/>
        </w:rPr>
        <w:t>E-76</w:t>
      </w:r>
      <w:r>
        <w:rPr>
          <w:color w:val="000000"/>
        </w:rPr>
        <w:tab/>
        <w:t>Mọi người tin hết lòng. Tốt lắm. Anh chị em tin nó sẽ lìa khỏi anh ấy nếu tôi cầu xin không? Trong Danh Chúa Jêsus Christ, xin cho người nầy được chữa lành và người mẹ cũng vậy. Hãy đi giờ nầy, cậu ấy sẽ được khỏe mạnh. Bệnh đó đã lìa khỏi cậu ấy. Cậu ấy sẽ...</w:t>
      </w:r>
    </w:p>
    <w:p>
      <w:pPr>
        <w:pStyle w:val="Normal"/>
        <w:snapToGrid w:val="false"/>
        <w:spacing w:lineRule="exact" w:line="260" w:before="0" w:after="80"/>
        <w:jc w:val="both"/>
        <w:rPr>
          <w:color w:val="000000"/>
        </w:rPr>
      </w:pPr>
      <w:r>
        <w:rPr>
          <w:color w:val="000000"/>
        </w:rPr>
        <w:tab/>
        <w:t>Được rồi. Trong Danh Chúa Jêsus Christ, con cầu xin chị con được chữa lành trong Danh Chúa Jêsus Christ. Xin Chúa ban phước cho chị.</w:t>
      </w:r>
    </w:p>
    <w:p>
      <w:pPr>
        <w:pStyle w:val="Normal"/>
        <w:snapToGrid w:val="false"/>
        <w:spacing w:lineRule="exact" w:line="260" w:before="0" w:after="80"/>
        <w:jc w:val="both"/>
        <w:rPr>
          <w:color w:val="000000"/>
        </w:rPr>
      </w:pPr>
      <w:r>
        <w:rPr>
          <w:color w:val="000000"/>
        </w:rPr>
        <w:tab/>
        <w:t>Chị tin hết lòng chứ? Trong Danh Chúa Jêsus Christ, con cầu xin cho chị được chữa lành.</w:t>
      </w:r>
    </w:p>
    <w:p>
      <w:pPr>
        <w:pStyle w:val="Normal"/>
        <w:snapToGrid w:val="false"/>
        <w:spacing w:lineRule="exact" w:line="260" w:before="0" w:after="80"/>
        <w:jc w:val="both"/>
        <w:rPr/>
      </w:pPr>
      <w:r>
        <w:rPr>
          <w:color w:val="000000"/>
        </w:rPr>
        <w:tab/>
        <w:t xml:space="preserve">Nào... Chị hãy đến. Chị tin Ngài hết lòng chứ? Được rồi. Nếu chị muốn, Đức Chúa Trời sẽ cho chị vượt qua căn bệnh tim. Trong Danh Chúa Jêsus Christ, con cầu xin...?... </w:t>
      </w:r>
      <w:r>
        <w:rPr>
          <w:color w:val="000000"/>
          <w:szCs w:val="22"/>
        </w:rPr>
        <w:t>A-men!</w:t>
      </w:r>
    </w:p>
    <w:p>
      <w:pPr>
        <w:pStyle w:val="Normal"/>
        <w:snapToGrid w:val="false"/>
        <w:spacing w:lineRule="exact" w:line="260" w:before="0" w:after="80"/>
        <w:jc w:val="both"/>
        <w:rPr/>
      </w:pPr>
      <w:r>
        <w:rPr>
          <w:color w:val="000000"/>
        </w:rPr>
        <w:tab/>
        <w:t xml:space="preserve">Anh tin chứ? Ôi Chúa ơi, con chúc phước cho anh em con vì sự chữa lành thân thể của anh trong Danh Chúa Jêsus Christ, Con Đức Chúa Trời. </w:t>
      </w:r>
      <w:r>
        <w:rPr>
          <w:color w:val="000000"/>
          <w:szCs w:val="22"/>
        </w:rPr>
        <w:t>A-men!</w:t>
      </w:r>
    </w:p>
    <w:p>
      <w:pPr>
        <w:pStyle w:val="Normal"/>
        <w:snapToGrid w:val="false"/>
        <w:spacing w:lineRule="exact" w:line="260" w:before="0" w:after="80"/>
        <w:jc w:val="both"/>
        <w:rPr/>
      </w:pPr>
      <w:r>
        <w:rPr>
          <w:color w:val="000000"/>
        </w:rPr>
        <w:tab/>
        <w:t xml:space="preserve">Bây giờ anh tin chứ, tin hết lòng? Điều gì đó đã xảy ra. Tôi phải nói cho anh biết </w:t>
      </w:r>
      <w:r>
        <w:rPr>
          <w:color w:val="000000"/>
          <w:szCs w:val="22"/>
        </w:rPr>
        <w:t>điều nầy</w:t>
      </w:r>
      <w:r>
        <w:rPr>
          <w:color w:val="000000"/>
        </w:rPr>
        <w:t>. Hiểu không? Bởi vì anh - anh không thể vượt qua trừ khi -- tôi nói cho anh biết. Nếu tôi nói cho anh, anh tin tôi là Tiên tri của Đức Chúa Trời chứ? Anh có điều gì đó mà anh bám riết, đến nỗi anh không bỏ nó (Không đúng thế sao?), một thói quen anh phải bỏ trước khi nó... Chính xác. Hãy đi. Xin Chúa ban phước cho anh.</w:t>
      </w:r>
    </w:p>
    <w:p>
      <w:pPr>
        <w:pStyle w:val="Normal"/>
        <w:snapToGrid w:val="false"/>
        <w:spacing w:lineRule="exact" w:line="260"/>
        <w:jc w:val="both"/>
        <w:rPr/>
      </w:pPr>
      <w:r>
        <w:rPr>
          <w:color w:val="000000"/>
          <w:vertAlign w:val="superscript"/>
          <w:lang w:val="it-IT"/>
        </w:rPr>
        <w:t>E-77</w:t>
      </w:r>
      <w:r>
        <w:rPr>
          <w:color w:val="000000"/>
          <w:lang w:val="it-IT"/>
        </w:rPr>
        <w:tab/>
        <w:t>Được rồi. Chị tin chứ? Trong Danh Chúa Jêsus Christ, tôi chúc phước cho chị được lành. Hãy tin giờ nầy, chị sẽ được chữa lành.</w:t>
      </w:r>
    </w:p>
    <w:p>
      <w:pPr>
        <w:pStyle w:val="Normal"/>
        <w:snapToGrid w:val="false"/>
        <w:spacing w:lineRule="exact" w:line="260"/>
        <w:jc w:val="both"/>
        <w:rPr>
          <w:color w:val="000000"/>
          <w:lang w:val="it-IT"/>
        </w:rPr>
      </w:pPr>
      <w:r>
        <w:rPr>
          <w:color w:val="000000"/>
          <w:lang w:val="it-IT"/>
        </w:rPr>
        <w:tab/>
        <w:t>Được rồi. Chị tin chứ? Rất nhiều điều -- lo lắng, tiền mãn kinh, viêm khớp, và cũng... Đúng thế không, rất tệ. Hãy đi và được chữa lành trong Danh Chúa Jêsus Christ.</w:t>
      </w:r>
    </w:p>
    <w:p>
      <w:pPr>
        <w:pStyle w:val="Normal"/>
        <w:snapToGrid w:val="false"/>
        <w:spacing w:lineRule="exact" w:line="260"/>
        <w:jc w:val="both"/>
        <w:rPr/>
      </w:pPr>
      <w:r>
        <w:rPr>
          <w:color w:val="000000"/>
          <w:lang w:val="it-IT"/>
        </w:rPr>
        <w:tab/>
        <w:t xml:space="preserve">Được rồi. Hãy đến, chị ơi. Kính lạy Cha Thiên Thượng, xin chúc phước cho chị chúng con và chữa lành chị ngay giờ nầy. </w:t>
      </w:r>
      <w:r>
        <w:rPr>
          <w:color w:val="000000"/>
        </w:rPr>
        <w:t>Trong Danh Chúa Jêsus Christ, con cầu xin.</w:t>
      </w:r>
    </w:p>
    <w:p>
      <w:pPr>
        <w:pStyle w:val="Normal"/>
        <w:snapToGrid w:val="false"/>
        <w:spacing w:lineRule="exact" w:line="260"/>
        <w:jc w:val="both"/>
        <w:rPr>
          <w:color w:val="000000"/>
        </w:rPr>
      </w:pPr>
      <w:r>
        <w:rPr>
          <w:color w:val="000000"/>
        </w:rPr>
        <w:tab/>
        <w:t>Tốt. Chị tin chứ? Trong Danh Chúa Jêsus Christ, tôi cầu xin Ngài chữa lành chị ngay bây giờ. Hãy đi vui mừng giờ nầy và nói, “Cảm ơn Ngài, Chúa ôi.”</w:t>
      </w:r>
    </w:p>
    <w:p>
      <w:pPr>
        <w:pStyle w:val="Normal"/>
        <w:snapToGrid w:val="false"/>
        <w:spacing w:lineRule="exact" w:line="260"/>
        <w:jc w:val="both"/>
        <w:rPr>
          <w:color w:val="000000"/>
        </w:rPr>
      </w:pPr>
      <w:r>
        <w:rPr>
          <w:color w:val="000000"/>
        </w:rPr>
        <w:tab/>
        <w:t>Được rồi. Chị tin không? Trong Danh Chúa Jêsus Christ tôi cầu xin Ngài chữa lành ngay bây giờ và cho chị khỏe mạnh. Hãy đi nói, “Cảm ơn Ngài, Chúa ôi.”</w:t>
      </w:r>
    </w:p>
    <w:p>
      <w:pPr>
        <w:pStyle w:val="Normal"/>
        <w:snapToGrid w:val="false"/>
        <w:spacing w:lineRule="exact" w:line="260" w:before="0" w:after="80"/>
        <w:jc w:val="both"/>
        <w:rPr>
          <w:color w:val="000000"/>
        </w:rPr>
      </w:pPr>
      <w:r>
        <w:rPr>
          <w:color w:val="000000"/>
        </w:rPr>
        <w:tab/>
        <w:t>Bây giờ, thính giả... Thưa dân sự, anh - anh chị em hãy cảm tạ Chúa ngay khi rời khỏi đây. Hãy nói, “Cảm ơn Chúa. Cảm ơn Chúa.” Mọi người cung kính.</w:t>
      </w:r>
    </w:p>
    <w:p>
      <w:pPr>
        <w:pStyle w:val="Normal"/>
        <w:snapToGrid w:val="false"/>
        <w:spacing w:lineRule="exact" w:line="260" w:before="0" w:after="80"/>
        <w:jc w:val="both"/>
        <w:rPr/>
      </w:pPr>
      <w:r>
        <w:rPr>
          <w:color w:val="000000"/>
          <w:vertAlign w:val="superscript"/>
          <w:lang w:val="it-IT"/>
        </w:rPr>
        <w:t>E-78</w:t>
      </w:r>
      <w:r>
        <w:rPr>
          <w:color w:val="000000"/>
          <w:lang w:val="it-IT"/>
        </w:rPr>
        <w:tab/>
        <w:t xml:space="preserve">Nào, chị tin chứ? Trong Danh Chúa Jêsus Christ xin chữa lành chị chúng con vì sự vinh hiển Ngài. </w:t>
      </w:r>
      <w:r>
        <w:rPr>
          <w:color w:val="000000"/>
          <w:szCs w:val="22"/>
          <w:lang w:val="it-IT"/>
        </w:rPr>
        <w:t>A-men!</w:t>
      </w:r>
    </w:p>
    <w:p>
      <w:pPr>
        <w:pStyle w:val="Normal"/>
        <w:snapToGrid w:val="false"/>
        <w:spacing w:lineRule="exact" w:line="260" w:before="0" w:after="80"/>
        <w:jc w:val="both"/>
        <w:rPr/>
      </w:pPr>
      <w:r>
        <w:rPr>
          <w:color w:val="000000"/>
          <w:lang w:val="it-IT"/>
        </w:rPr>
        <w:tab/>
        <w:t xml:space="preserve">Được rồi. Nào, chị ơi, chị nghĩ gì về điều đó? </w:t>
      </w:r>
      <w:r>
        <w:rPr>
          <w:color w:val="000000"/>
        </w:rPr>
        <w:t>Chị tin hết lòng chứ? Chờ một chút. Hầu như đang trò chuyện ở đó, hầu tôi đang lay động một chút. Hãy nhìn lối nầy một lát. Tôi thấy điều gì đó đang hành động trên chị... Chị run sợ phải không? Chị... Thôi được, đó là thời điểm xảy ra trong đời chị. Chị bị rối loạn kinh nguyệt. Vậy thì tôi muốn chị đi và được trong Danh Chúa Jêsus Christ.</w:t>
      </w:r>
    </w:p>
    <w:p>
      <w:pPr>
        <w:pStyle w:val="Normal"/>
        <w:snapToGrid w:val="false"/>
        <w:spacing w:lineRule="exact" w:line="260" w:before="0" w:after="80"/>
        <w:jc w:val="both"/>
        <w:rPr>
          <w:color w:val="000000"/>
        </w:rPr>
      </w:pPr>
      <w:r>
        <w:rPr>
          <w:color w:val="000000"/>
        </w:rPr>
        <w:tab/>
        <w:t>Được rồi. Được rồi. Chị tin chứ? Trong Danh Chúa Jêsus Christ tôi cầu xin cho chị được chữa lành. Xin nhậm lời, Chúa ôi. Nào, hãy đi vui vẻ và mùng rỡ.</w:t>
      </w:r>
    </w:p>
    <w:p>
      <w:pPr>
        <w:pStyle w:val="Normal"/>
        <w:snapToGrid w:val="false"/>
        <w:spacing w:lineRule="exact" w:line="260" w:before="0" w:after="80"/>
        <w:jc w:val="both"/>
        <w:rPr>
          <w:color w:val="000000"/>
          <w:szCs w:val="22"/>
        </w:rPr>
      </w:pPr>
      <w:r>
        <w:rPr>
          <w:color w:val="000000"/>
        </w:rPr>
        <w:tab/>
        <w:t xml:space="preserve">Được rồi. Chị tin chứ? Chị muốn ăn được như trước đây phải không? Đúng thế không? Và có một dạ dầy tốt trở lại. Xin Chúa ban phước cho chị. Hãy đi làm đúng như chị muốn. </w:t>
      </w:r>
      <w:r>
        <w:rPr>
          <w:color w:val="000000"/>
          <w:szCs w:val="22"/>
        </w:rPr>
        <w:t>A-men! T</w:t>
      </w:r>
      <w:r>
        <w:rPr>
          <w:color w:val="000000"/>
        </w:rPr>
        <w:t>rong Danh Chúa Jêsus Christ...</w:t>
      </w:r>
    </w:p>
    <w:p>
      <w:pPr>
        <w:pStyle w:val="Normal"/>
        <w:snapToGrid w:val="false"/>
        <w:spacing w:lineRule="exact" w:line="260" w:before="0" w:after="80"/>
        <w:jc w:val="both"/>
        <w:rPr/>
      </w:pPr>
      <w:r>
        <w:rPr>
          <w:color w:val="000000"/>
          <w:vertAlign w:val="superscript"/>
        </w:rPr>
        <w:t>E-79</w:t>
      </w:r>
      <w:r>
        <w:rPr>
          <w:color w:val="000000"/>
        </w:rPr>
        <w:tab/>
        <w:t>Được rồi. Chị muốn khỏi bệnh phụ nữ và được khỏe mạnh, phải không chị? Cứ đi, Xin Chúa ban phước cho.</w:t>
      </w:r>
    </w:p>
    <w:p>
      <w:pPr>
        <w:pStyle w:val="Normal"/>
        <w:snapToGrid w:val="false"/>
        <w:spacing w:lineRule="exact" w:line="260" w:before="0" w:after="80"/>
        <w:jc w:val="both"/>
        <w:rPr>
          <w:color w:val="000000"/>
        </w:rPr>
      </w:pPr>
      <w:r>
        <w:rPr>
          <w:color w:val="000000"/>
        </w:rPr>
        <w:tab/>
        <w:t>Chúng ta hãy nói, “Ngợi khen Chúa!”</w:t>
      </w:r>
    </w:p>
    <w:p>
      <w:pPr>
        <w:pStyle w:val="Normal"/>
        <w:snapToGrid w:val="false"/>
        <w:spacing w:lineRule="exact" w:line="260" w:before="0" w:after="80"/>
        <w:jc w:val="both"/>
        <w:rPr>
          <w:color w:val="000000"/>
        </w:rPr>
      </w:pPr>
      <w:r>
        <w:rPr>
          <w:color w:val="000000"/>
        </w:rPr>
        <w:tab/>
        <w:t>Tôi hầu như không thể...</w:t>
      </w:r>
    </w:p>
    <w:p>
      <w:pPr>
        <w:pStyle w:val="Normal"/>
        <w:snapToGrid w:val="false"/>
        <w:spacing w:lineRule="exact" w:line="260" w:before="0" w:after="80"/>
        <w:jc w:val="both"/>
        <w:rPr>
          <w:color w:val="000000"/>
        </w:rPr>
      </w:pPr>
      <w:r>
        <w:rPr>
          <w:color w:val="000000"/>
        </w:rPr>
        <w:tab/>
        <w:t>Được rồi. Xin Chúa ban phước cho anh. Hãy đi ăn những gì anh muốn và can đảm lên. Đức Chúa Trời sẽ ban phước và cho anh khỏe mạnh.</w:t>
      </w:r>
    </w:p>
    <w:p>
      <w:pPr>
        <w:pStyle w:val="Normal"/>
        <w:snapToGrid w:val="false"/>
        <w:spacing w:lineRule="exact" w:line="260" w:before="0" w:after="80"/>
        <w:jc w:val="both"/>
        <w:rPr>
          <w:color w:val="000000"/>
        </w:rPr>
      </w:pPr>
      <w:r>
        <w:rPr>
          <w:color w:val="000000"/>
        </w:rPr>
        <w:tab/>
        <w:t>Được rồi. Nào hãy đến. Được rồi, anh ơi. Nếu anh tin hết lòng, anh sẽ được khỏe mạnh và mắt anh sẽ thấy rõ trở lại. Xin Chúa ban phước cho anh em con trong Danh Chúa Jêsus.</w:t>
      </w:r>
    </w:p>
    <w:p>
      <w:pPr>
        <w:pStyle w:val="Normal"/>
        <w:snapToGrid w:val="false"/>
        <w:spacing w:lineRule="exact" w:line="260" w:before="0" w:after="80"/>
        <w:jc w:val="both"/>
        <w:rPr>
          <w:color w:val="000000"/>
        </w:rPr>
      </w:pPr>
      <w:r>
        <w:rPr>
          <w:color w:val="000000"/>
        </w:rPr>
        <w:tab/>
        <w:t>Được rồi. Xin Chúa ban phước cho chị. Hãy đến. Chị muốn được khỏe mạnh, phải không? Và khỏi bệnh tim? Trong Danh Chúa Jêsus Christ xin cho chị ấy được lành.</w:t>
      </w:r>
    </w:p>
    <w:p>
      <w:pPr>
        <w:pStyle w:val="Normal"/>
        <w:snapToGrid w:val="false"/>
        <w:spacing w:lineRule="exact" w:line="260" w:before="0" w:after="80"/>
        <w:jc w:val="both"/>
        <w:rPr/>
      </w:pPr>
      <w:r>
        <w:rPr>
          <w:color w:val="000000"/>
          <w:vertAlign w:val="superscript"/>
        </w:rPr>
        <w:t>E-80</w:t>
      </w:r>
      <w:r>
        <w:rPr>
          <w:color w:val="000000"/>
        </w:rPr>
        <w:tab/>
        <w:t>Còn điều đó thì sao? Mọi người... Nói gì? Muốn tôi đi vào đó? Tất cả họ à? Hay là anh chị em còn vài người nữa?</w:t>
      </w:r>
    </w:p>
    <w:p>
      <w:pPr>
        <w:pStyle w:val="Normal"/>
        <w:snapToGrid w:val="false"/>
        <w:spacing w:lineRule="exact" w:line="260" w:before="0" w:after="80"/>
        <w:jc w:val="both"/>
        <w:rPr>
          <w:color w:val="000000"/>
        </w:rPr>
      </w:pPr>
      <w:r>
        <w:rPr>
          <w:color w:val="000000"/>
        </w:rPr>
        <w:tab/>
        <w:t>Bây giờ, họ đưa nhiều người qua... xe lăn. Họ đang xếp hàng, và tôi đang đi xuống, sẽ cầu nguyện cho những người còn lại nầy. Đi qua và cầu nguyện...?... Những người còn lại...?... Anh ấy mang những người còn lại đến. Được rồi. Hãy đưa bà ấy đến ngay.</w:t>
      </w:r>
    </w:p>
    <w:p>
      <w:pPr>
        <w:pStyle w:val="Normal"/>
        <w:snapToGrid w:val="false"/>
        <w:spacing w:lineRule="exact" w:line="260" w:before="0" w:after="80"/>
        <w:jc w:val="both"/>
        <w:rPr/>
      </w:pPr>
      <w:r>
        <w:rPr>
          <w:color w:val="000000"/>
        </w:rPr>
        <w:tab/>
        <w:t xml:space="preserve">Đến ngay, chị ơi. Được rồi. Kính lạy Cha Thiên Thượng, con nguyện xin Ngài sẽ chúc phước cho chị chúng con và cho chị khỏe mạnh trong Danh Chúa Jêsus Christ. </w:t>
      </w:r>
      <w:r>
        <w:rPr>
          <w:color w:val="000000"/>
          <w:szCs w:val="22"/>
        </w:rPr>
        <w:t>A-men! Chị đã bị bao lâu...?...</w:t>
      </w:r>
    </w:p>
    <w:p>
      <w:pPr>
        <w:pStyle w:val="Normal"/>
        <w:snapToGrid w:val="false"/>
        <w:spacing w:lineRule="exact" w:line="260" w:before="0" w:after="80"/>
        <w:jc w:val="both"/>
        <w:rPr>
          <w:color w:val="000000"/>
          <w:szCs w:val="22"/>
        </w:rPr>
      </w:pPr>
      <w:r>
        <w:rPr>
          <w:color w:val="000000"/>
          <w:szCs w:val="22"/>
        </w:rPr>
        <w:tab/>
        <w:t>Hãy đến. Chị muốn ăn và bình thường như trước đây không? Làm sao tôi biết chị có gì không ổn à? Chỉ qua Đức Chúa Jêsus Christ. Đúng thế không? Nào, chị biết chị được phước của Đức Chúa Trời, và chị sẽ khỏe mạnh, phải không? Xin Chúa ban phước cho chị. A-men!</w:t>
      </w:r>
    </w:p>
    <w:p>
      <w:pPr>
        <w:pStyle w:val="Normal"/>
        <w:snapToGrid w:val="false"/>
        <w:spacing w:lineRule="exact" w:line="260" w:before="0" w:after="80"/>
        <w:jc w:val="both"/>
        <w:rPr>
          <w:color w:val="000000"/>
          <w:szCs w:val="22"/>
        </w:rPr>
      </w:pPr>
      <w:r>
        <w:rPr>
          <w:color w:val="000000"/>
          <w:szCs w:val="22"/>
        </w:rPr>
        <w:tab/>
        <w:t>Được rồi, chị ơi. Ô, chị bị đau đớn nhiều: Bệnh tim, và tình trạng suy nhược thần kinh. Ôi Chúa kính yêu ơi, con cầu xin Ngài cho chị con được khỏe mạnh trong Danh Chúa Jêsus Christ. A-men!</w:t>
      </w:r>
    </w:p>
    <w:p>
      <w:pPr>
        <w:pStyle w:val="Normal"/>
        <w:snapToGrid w:val="false"/>
        <w:spacing w:lineRule="exact" w:line="260" w:before="0" w:after="80"/>
        <w:jc w:val="both"/>
        <w:rPr/>
      </w:pPr>
      <w:r>
        <w:rPr>
          <w:color w:val="000000"/>
        </w:rPr>
        <w:tab/>
      </w:r>
      <w:r>
        <w:rPr>
          <w:color w:val="000000"/>
          <w:szCs w:val="22"/>
        </w:rPr>
        <w:t>...?... Thần kinh của chị...?...</w:t>
      </w:r>
    </w:p>
    <w:p>
      <w:pPr>
        <w:pStyle w:val="Normal"/>
        <w:snapToGrid w:val="false"/>
        <w:spacing w:lineRule="exact" w:line="260" w:before="0" w:after="80"/>
        <w:jc w:val="both"/>
        <w:rPr/>
      </w:pPr>
      <w:r>
        <w:rPr>
          <w:color w:val="000000"/>
          <w:szCs w:val="22"/>
          <w:vertAlign w:val="superscript"/>
        </w:rPr>
        <w:t>E-81</w:t>
      </w:r>
      <w:r>
        <w:rPr>
          <w:color w:val="000000"/>
          <w:szCs w:val="22"/>
        </w:rPr>
        <w:tab/>
        <w:t>Được rồi. Ôi chao ơi. Anh yêu dấu, tôi thấy anh đi một chiếc nạng. Anh nghĩ gì về điều nầy? Anh tin đó là sự thật không? Anh tin chứ? Nào, tôi - tôi không thể chữa lành anh, anh ơi. Nhưng tôi có thể biết được anh có gì không ổn, nếu anh tin tôi là Tiên tri của Đức Chúa Trời. Anh tin điều đó hết lòng chứ? Anh tin chứ? Vậy thì điều mà anh đang cảm thấy giờ nầy, là bời Đức Thánh Linh, đó là Thiên sứ của Đức Chúa Trời.</w:t>
      </w:r>
    </w:p>
    <w:p>
      <w:pPr>
        <w:pStyle w:val="Normal"/>
        <w:snapToGrid w:val="false"/>
        <w:spacing w:lineRule="exact" w:line="260" w:before="0" w:after="80"/>
        <w:jc w:val="both"/>
        <w:rPr>
          <w:color w:val="000000"/>
        </w:rPr>
      </w:pPr>
      <w:r>
        <w:rPr>
          <w:color w:val="000000"/>
        </w:rPr>
        <w:tab/>
        <w:t>Bệnh của anh con người không biết. Anh thật yếu, yếu kinh khủng, phải không? Anh bước lên đó... Khoảng một - một chút thì giờ, và rồi anh kiệt sức và ngồi xuống. Đúng thế không? Điều đó đúng. Làm sao tôi biết rằng anh làm thế? Chỉ qua sự hiện thấy là cách duy nhất mà tôi biết, bởi vì tôi không biết anh. Đúng thế không? Sự việc của nó là, hệ thống thần kinh của anh suy sụp, anh ơi, trong cột sống. Nào, hãy đến đây giây lát.</w:t>
      </w:r>
    </w:p>
    <w:p>
      <w:pPr>
        <w:pStyle w:val="Normal"/>
        <w:snapToGrid w:val="false"/>
        <w:spacing w:lineRule="exact" w:line="260" w:before="0" w:after="80"/>
        <w:jc w:val="both"/>
        <w:rPr/>
      </w:pPr>
      <w:r>
        <w:rPr>
          <w:color w:val="000000"/>
        </w:rPr>
        <w:tab/>
        <w:t xml:space="preserve">Đức Chúa Trời ôi, xin chúc phước cho người nầy. Ban cho anh sức mạnh. Ngài Phán, “Kẻ yếu khá nói rằng ‘Ta là mạnh.’” Xin nhậm lời, Chúa ôi. Khi con chúc phước cho anh ấy trong Danh Chúa Jêsus Christ. </w:t>
      </w:r>
      <w:r>
        <w:rPr>
          <w:color w:val="000000"/>
          <w:szCs w:val="22"/>
        </w:rPr>
        <w:t>A-men!</w:t>
      </w:r>
    </w:p>
    <w:p>
      <w:pPr>
        <w:pStyle w:val="Normal"/>
        <w:snapToGrid w:val="false"/>
        <w:spacing w:lineRule="exact" w:line="260" w:before="0" w:after="80"/>
        <w:jc w:val="both"/>
        <w:rPr>
          <w:color w:val="000000"/>
        </w:rPr>
      </w:pPr>
      <w:r>
        <w:rPr>
          <w:color w:val="000000"/>
        </w:rPr>
        <w:tab/>
        <w:t>Tôi muốn anh bước ra khỏi bục. Hãy lấy cây nạng cũ của anh ném đi và đi về nhà...?... Anh không hề bị đau nữa.</w:t>
      </w:r>
    </w:p>
    <w:p>
      <w:pPr>
        <w:pStyle w:val="Normal"/>
        <w:snapToGrid w:val="false"/>
        <w:spacing w:lineRule="exact" w:line="260"/>
        <w:jc w:val="both"/>
        <w:rPr/>
      </w:pPr>
      <w:r>
        <w:rPr>
          <w:color w:val="000000"/>
          <w:vertAlign w:val="superscript"/>
        </w:rPr>
        <w:t>E-82</w:t>
      </w:r>
      <w:r>
        <w:rPr>
          <w:color w:val="000000"/>
        </w:rPr>
        <w:tab/>
        <w:t xml:space="preserve">Được rồi. Hãy đến, chị được chữa lành khỏi bệnh mắt của mình trong Danh Chúa Jêsus Christ. </w:t>
      </w:r>
      <w:r>
        <w:rPr>
          <w:color w:val="000000"/>
          <w:szCs w:val="22"/>
        </w:rPr>
        <w:t>A-men!</w:t>
      </w:r>
    </w:p>
    <w:p>
      <w:pPr>
        <w:pStyle w:val="Normal"/>
        <w:snapToGrid w:val="false"/>
        <w:spacing w:lineRule="exact" w:line="260"/>
        <w:jc w:val="both"/>
        <w:rPr>
          <w:color w:val="000000"/>
        </w:rPr>
      </w:pPr>
      <w:r>
        <w:rPr>
          <w:color w:val="000000"/>
        </w:rPr>
        <w:tab/>
        <w:t>Xin Chúa ban phước cho chị.</w:t>
      </w:r>
    </w:p>
    <w:p>
      <w:pPr>
        <w:pStyle w:val="Normal"/>
        <w:snapToGrid w:val="false"/>
        <w:spacing w:lineRule="exact" w:line="260"/>
        <w:jc w:val="both"/>
        <w:rPr/>
      </w:pPr>
      <w:r>
        <w:rPr>
          <w:color w:val="000000"/>
        </w:rPr>
        <w:tab/>
        <w:t xml:space="preserve">Được rồi. Anh tin không? Trong Danh Chúa Jêsus Christ, xin chữa lành anh em của con. </w:t>
      </w:r>
      <w:r>
        <w:rPr>
          <w:color w:val="000000"/>
          <w:szCs w:val="22"/>
        </w:rPr>
        <w:t>A-men!</w:t>
      </w:r>
    </w:p>
    <w:p>
      <w:pPr>
        <w:pStyle w:val="Normal"/>
        <w:snapToGrid w:val="false"/>
        <w:spacing w:lineRule="exact" w:line="260"/>
        <w:jc w:val="both"/>
        <w:rPr>
          <w:color w:val="000000"/>
        </w:rPr>
      </w:pPr>
      <w:r>
        <w:rPr>
          <w:color w:val="000000"/>
        </w:rPr>
        <w:tab/>
        <w:t>Chị tin không? Trong Danh Chúa Jêsus Christ, xin chữa lành chị con.</w:t>
      </w:r>
    </w:p>
    <w:p>
      <w:pPr>
        <w:pStyle w:val="Normal"/>
        <w:snapToGrid w:val="false"/>
        <w:spacing w:lineRule="exact" w:line="260"/>
        <w:jc w:val="both"/>
        <w:rPr/>
      </w:pPr>
      <w:r>
        <w:rPr>
          <w:color w:val="000000"/>
        </w:rPr>
        <w:tab/>
        <w:t xml:space="preserve">Chị tin chứ? Trong Danh Chúa Jêsus Christ, hãy nhận lãnh sự chữa lành của mình. </w:t>
      </w:r>
      <w:r>
        <w:rPr>
          <w:color w:val="000000"/>
          <w:szCs w:val="22"/>
        </w:rPr>
        <w:t>A-men!</w:t>
      </w:r>
    </w:p>
    <w:p>
      <w:pPr>
        <w:pStyle w:val="Normal"/>
        <w:snapToGrid w:val="false"/>
        <w:spacing w:lineRule="exact" w:line="260"/>
        <w:jc w:val="both"/>
        <w:rPr>
          <w:color w:val="000000"/>
          <w:szCs w:val="22"/>
        </w:rPr>
      </w:pPr>
      <w:r>
        <w:rPr>
          <w:color w:val="000000"/>
        </w:rPr>
        <w:tab/>
        <w:t xml:space="preserve">Trong Danh Chúa Jêsus Christ, chị hãy nhận lãnh sự chữa lành của mình. Hãy đi cách vui mừng giờ nầy. Chị tin Ngài chứ? Trong Danh Chúa Jêsus Christ, hãy nhận lãnh sự chữa lành. </w:t>
      </w:r>
      <w:r>
        <w:rPr>
          <w:color w:val="000000"/>
          <w:szCs w:val="22"/>
        </w:rPr>
        <w:t xml:space="preserve">A-men! </w:t>
      </w:r>
      <w:r>
        <w:rPr>
          <w:color w:val="000000"/>
        </w:rPr>
        <w:t xml:space="preserve">Ngợi khen Chúa! </w:t>
      </w:r>
    </w:p>
    <w:p>
      <w:pPr>
        <w:pStyle w:val="Normal"/>
        <w:snapToGrid w:val="false"/>
        <w:spacing w:lineRule="exact" w:line="260" w:before="0" w:after="80"/>
        <w:jc w:val="both"/>
        <w:rPr>
          <w:color w:val="000000"/>
        </w:rPr>
      </w:pPr>
      <w:r>
        <w:rPr>
          <w:color w:val="000000"/>
        </w:rPr>
        <w:tab/>
        <w:t>Được rồi... Tất cả chúng ta hãy nói, “Ngợi khen Chúa!” Hãy giơ tay lên và ngợi khen Ngài.</w:t>
      </w:r>
    </w:p>
    <w:p>
      <w:pPr>
        <w:pStyle w:val="Normal"/>
        <w:snapToGrid w:val="false"/>
        <w:spacing w:lineRule="exact" w:line="260" w:before="0" w:after="80"/>
        <w:jc w:val="both"/>
        <w:rPr>
          <w:color w:val="000000"/>
        </w:rPr>
      </w:pPr>
      <w:r>
        <w:rPr>
          <w:color w:val="000000"/>
        </w:rPr>
        <w:tab/>
        <w:t>Tốt lắm. Nào, có một nhóm người... ở dưới đây ngồi trong xe lăn mà chúng tôi không đến được. Tôi muốn mọi người cầu nguyện với tôi giờ nầy. Những người nầy không có thẻ cầu nguyện. Tôi cứ đi xuống cầu nguyện cho họ dù sao đi nữa, bởi vì họ - họ đang ngồi ở đây. Một số người trong đó không có thẻ cầu nguyện. Tôi muốn cầu nguyện với họ. Tôi muốn anh em Mục sư Truyền đạo tham gia với tôi.</w:t>
      </w:r>
    </w:p>
    <w:p>
      <w:pPr>
        <w:pStyle w:val="Normal"/>
        <w:snapToGrid w:val="false"/>
        <w:spacing w:lineRule="exact" w:line="260" w:before="0" w:after="80"/>
        <w:jc w:val="both"/>
        <w:rPr/>
      </w:pPr>
      <w:r>
        <w:rPr>
          <w:color w:val="000000"/>
          <w:vertAlign w:val="superscript"/>
        </w:rPr>
        <w:t>E-83</w:t>
      </w:r>
      <w:r>
        <w:rPr>
          <w:color w:val="000000"/>
        </w:rPr>
        <w:tab/>
        <w:t>Bây giờ, tôi sẽ có thể nói cho mỗi người trong số họ cách nó xảy ra, và hết thảy về điều đó. Nhưng để chữa lành các bạn, tôi không thể. Nhưng tôi muốn hỏi các bạn một điều. Các bạn sẽ tin nhận Chúa Jêsus của tôi làm Đấng Chữa lành của mình nếu tôi đến cầu nguyện cho các bạn chứ? Hãy để một số quý vị Mục sư Truyền đạo xếp hàng ở đây với họ để... để họ cũng có thể... họ có thể...</w:t>
      </w:r>
    </w:p>
    <w:p>
      <w:pPr>
        <w:pStyle w:val="Normal"/>
        <w:snapToGrid w:val="false"/>
        <w:spacing w:lineRule="exact" w:line="260" w:before="0" w:after="80"/>
        <w:jc w:val="both"/>
        <w:rPr>
          <w:color w:val="000000"/>
        </w:rPr>
      </w:pPr>
      <w:r>
        <w:rPr>
          <w:color w:val="000000"/>
        </w:rPr>
        <w:tab/>
        <w:t>Tôi muốn quý vị thính giả cung kính. Đức Chúa Trời có thể thi hành một số phép lạ đầy quyền năng ngay tại đây. Tôi vừa thấy những người tàn tật đau ồm, thật tàn tật và bại liệt đến nỗi họ không thể đi ra.</w:t>
      </w:r>
    </w:p>
    <w:p>
      <w:pPr>
        <w:pStyle w:val="Normal"/>
        <w:snapToGrid w:val="false"/>
        <w:spacing w:lineRule="exact" w:line="260" w:before="0" w:after="80"/>
        <w:jc w:val="both"/>
        <w:rPr>
          <w:color w:val="000000"/>
        </w:rPr>
      </w:pPr>
      <w:r>
        <w:rPr>
          <w:color w:val="000000"/>
        </w:rPr>
        <w:tab/>
        <w:t>Hãy cứ để họ ngồi xuống đó. Nào, mọi người cung kính. Hãy để một số Mục sư Truyền đạo đứng ngay phía sau đây.</w:t>
      </w:r>
    </w:p>
    <w:p>
      <w:pPr>
        <w:pStyle w:val="Normal"/>
        <w:snapToGrid w:val="false"/>
        <w:spacing w:lineRule="exact" w:line="260" w:before="0" w:after="80"/>
        <w:jc w:val="both"/>
        <w:rPr>
          <w:color w:val="000000"/>
        </w:rPr>
      </w:pPr>
      <w:r>
        <w:rPr>
          <w:color w:val="000000"/>
        </w:rPr>
        <w:tab/>
        <w:t>Thưa các bạn Cơ-đốc, bao nhiêu anh em muốn tham gia với tôi trong khi tôi đi xuống ở đây hầu việc những người nầy? Anh em tin hết lòng chứ? Xin các bạn cung kính và cứ cúi đầu trong khi cầu nguyện. Chúng tôi sẽ cầu nguyện xin Chúa Jêsus chữa lành những người đau nầy và một... Điều gì xảy ra nếu người của anh em đang ngồi đây. Một số người bị tàn tật nhăn nhó và - và què, một số bị mủ hòn toàn, chống gậy. Tôi tin Chúa Jêsus của chúng ta sẽ chữa lành họ.</w:t>
      </w:r>
    </w:p>
    <w:p>
      <w:pPr>
        <w:pStyle w:val="Normal"/>
        <w:snapToGrid w:val="false"/>
        <w:spacing w:lineRule="exact" w:line="260" w:before="0" w:after="80"/>
        <w:jc w:val="both"/>
        <w:rPr/>
      </w:pPr>
      <w:r>
        <w:rPr>
          <w:color w:val="000000"/>
          <w:vertAlign w:val="superscript"/>
        </w:rPr>
        <w:t>E-84</w:t>
      </w:r>
      <w:r>
        <w:rPr>
          <w:color w:val="000000"/>
        </w:rPr>
        <w:tab/>
        <w:t>Bây giờ, mọi người được chữa lành, tất cả ngoài những người què. Chỉ những người què ở đây giờ nầy. [Một anh em giới thiệu với hội chúng. - Bt]</w:t>
      </w:r>
    </w:p>
    <w:p>
      <w:pPr>
        <w:pStyle w:val="Normal"/>
        <w:snapToGrid w:val="false"/>
        <w:spacing w:lineRule="exact" w:line="260" w:before="0" w:after="80"/>
        <w:jc w:val="both"/>
        <w:rPr>
          <w:color w:val="000000"/>
        </w:rPr>
      </w:pPr>
      <w:r>
        <w:rPr>
          <w:color w:val="000000"/>
        </w:rPr>
        <w:tab/>
        <w:t>Với những người bị tàn tật, bại liệt khốn khổ, lòng tôi đau đớn vì các bạn khi các bạn thấy tôi ở đây trên bục nầy tuyên bố những ơn phước trên một số người. Có nhiều người ở đây bị tàn tật mà được chữa lành. Các bạn đã nghe về điều đó.</w:t>
      </w:r>
    </w:p>
    <w:p>
      <w:pPr>
        <w:pStyle w:val="Normal"/>
        <w:snapToGrid w:val="false"/>
        <w:spacing w:lineRule="exact" w:line="260" w:before="0" w:after="80"/>
        <w:jc w:val="both"/>
        <w:rPr>
          <w:color w:val="000000"/>
        </w:rPr>
      </w:pPr>
      <w:r>
        <w:rPr>
          <w:color w:val="000000"/>
        </w:rPr>
        <w:tab/>
        <w:t>Chẳng hạn Thượng nghị sĩ Upshaw ở đây đã bị bại liệt trong 66 năm. Không một người nào trong các bạn ở trong tình trạng mà ông đã bị từ khi còn bé, và cố gắng để được lành khi ông 17 tuổi thì ông bị gãy lưng. Ông giống như Tổng thống Roosevelt, Tổng thống mới đây của chúng ta, bị bại từ hông trở xuống. Tôi chỉ có thể làm như Đức Chúa Trời bảo tôi làm, để thấy một khải tượng và bảo cho ông những gì sẽ xảy ra.</w:t>
      </w:r>
    </w:p>
    <w:p>
      <w:pPr>
        <w:pStyle w:val="Normal"/>
        <w:snapToGrid w:val="false"/>
        <w:spacing w:lineRule="exact" w:line="260" w:before="0" w:after="80"/>
        <w:jc w:val="both"/>
        <w:rPr/>
      </w:pPr>
      <w:r>
        <w:rPr>
          <w:color w:val="000000"/>
          <w:vertAlign w:val="superscript"/>
        </w:rPr>
        <w:t>E-85</w:t>
      </w:r>
      <w:r>
        <w:rPr>
          <w:color w:val="000000"/>
        </w:rPr>
        <w:tab/>
        <w:t>Không chỉ thế, nhưng những người khác ngồi ở đây trong xe lăn, mà không còn ở trong xe lăn nữa tối nay, đã được chữa lành. Nhiều anh chị em biết điều đó. Tại Phoenix tuần trước, và cách Đức Chúa Trời đem họ ra khỏi xe lăn như thế nào.</w:t>
      </w:r>
    </w:p>
    <w:p>
      <w:pPr>
        <w:pStyle w:val="Normal"/>
        <w:snapToGrid w:val="false"/>
        <w:spacing w:lineRule="exact" w:line="260" w:before="0" w:after="80"/>
        <w:jc w:val="both"/>
        <w:rPr>
          <w:color w:val="000000"/>
        </w:rPr>
      </w:pPr>
      <w:r>
        <w:rPr>
          <w:color w:val="000000"/>
        </w:rPr>
        <w:tab/>
        <w:t>Trong khi tôi đang đứng ở đây, tôi nhìn thấy các bạn. Tôi có thể nói các bạn có điều gì không ổn. Nhưng lý do tôi không làm... Hầu hết thời gian nói với những trường hợp ngồi xe lăn, có người nói, “Ồ, ai cũng có thể nhìn xuống đó và nói, ‘Người đàn ông đó bị tàn tật.” Đúng thế.</w:t>
      </w:r>
    </w:p>
    <w:p>
      <w:pPr>
        <w:pStyle w:val="Normal"/>
        <w:snapToGrid w:val="false"/>
        <w:spacing w:lineRule="exact" w:line="260" w:before="0" w:after="80"/>
        <w:jc w:val="both"/>
        <w:rPr>
          <w:color w:val="000000"/>
        </w:rPr>
      </w:pPr>
      <w:r>
        <w:rPr>
          <w:color w:val="000000"/>
        </w:rPr>
        <w:tab/>
        <w:t>Chức vụ của tôi không đặt quá nhiều vào điều đó; Nó chỉ thấy một người mạnh khỏe và rồi nói cho họ biết điều gì không ổn, người giống như khỏe mạnh. Nếu... anh em sẽ để ý điều đó.</w:t>
      </w:r>
    </w:p>
    <w:p>
      <w:pPr>
        <w:pStyle w:val="Normal"/>
        <w:snapToGrid w:val="false"/>
        <w:spacing w:lineRule="exact" w:line="260" w:before="0" w:after="80"/>
        <w:jc w:val="both"/>
        <w:rPr/>
      </w:pPr>
      <w:r>
        <w:rPr>
          <w:color w:val="000000"/>
          <w:vertAlign w:val="superscript"/>
        </w:rPr>
        <w:t>E-86</w:t>
      </w:r>
      <w:r>
        <w:rPr>
          <w:color w:val="000000"/>
        </w:rPr>
        <w:tab/>
        <w:t>Tối nay, thưa thính giả là những người mới đến nghe lần đầu, tôi đã cố gắng giữ Nó lại như có thể được, để duy trì sức lực hầu cho đi xuống cầu nguyện cho những người nầy. Bây giờ, tôi sẽ hỏi anh chị em một điều. Anh chị em tin rằng tôi đã nói sự thật không? Những người tàn tật?... Tôi - tôi sẽ đi xuống và - và cầu xin Đức Chúa Trời ban phước cho anh chị em, và cầu nguyện cho từng cá nhân. Tôi muốn anh chị em tin rằng Đức Chúa Trời sẽ cho các bạn khỏe mạnh.</w:t>
      </w:r>
    </w:p>
    <w:p>
      <w:pPr>
        <w:pStyle w:val="Normal"/>
        <w:snapToGrid w:val="false"/>
        <w:spacing w:lineRule="exact" w:line="260" w:before="0" w:after="80"/>
        <w:jc w:val="both"/>
        <w:rPr/>
      </w:pPr>
      <w:r>
        <w:rPr>
          <w:color w:val="000000"/>
        </w:rPr>
        <w:tab/>
        <w:t>Ngài có thể làm điều đó ngay bây giờ. Nếu anh chị em cảm thấy bênh vực cho đức tin đó, tốt lắm. Nếu không, thì tin rằng Ngài sẽ chữa lành anh chị em. Nếu anh chị em có nhiều đức tin, sẽ mất một thời gian lâu để thấy rõ điều đó. Nhưng Chúa Jêsus Phán, “</w:t>
      </w:r>
      <w:r>
        <w:rPr>
          <w:b/>
          <w:color w:val="000000"/>
        </w:rPr>
        <w:t>Theo như đức tin của ngươi, phải được thành vậy</w:t>
      </w:r>
      <w:r>
        <w:rPr>
          <w:color w:val="000000"/>
        </w:rPr>
        <w:t>.” Nhưng bây giờ, nếu anh chị em có đức tin lớn, anh chị em sẽ có thể được chữa lành ngay lập tức.</w:t>
      </w:r>
    </w:p>
    <w:p>
      <w:pPr>
        <w:pStyle w:val="Normal"/>
        <w:snapToGrid w:val="false"/>
        <w:spacing w:lineRule="exact" w:line="260" w:before="0" w:after="80"/>
        <w:jc w:val="both"/>
        <w:rPr>
          <w:color w:val="000000"/>
        </w:rPr>
      </w:pPr>
      <w:r>
        <w:rPr>
          <w:color w:val="000000"/>
        </w:rPr>
        <w:tab/>
        <w:t>Tôi thấy một số người mù đang chống gậy ngồi ở đây. Tôi muốn các bạn tin. Tôi muốn tất cả quý vị thính giả... Nếu như cha mẹ của quý vị hay người nào đó đang ngồi đây thì sao?</w:t>
      </w:r>
    </w:p>
    <w:p>
      <w:pPr>
        <w:pStyle w:val="Normal"/>
        <w:snapToGrid w:val="false"/>
        <w:spacing w:lineRule="exact" w:line="260" w:before="0" w:after="80"/>
        <w:jc w:val="both"/>
        <w:rPr/>
      </w:pPr>
      <w:r>
        <w:rPr>
          <w:color w:val="000000"/>
          <w:vertAlign w:val="superscript"/>
        </w:rPr>
        <w:t>E-87</w:t>
      </w:r>
      <w:r>
        <w:rPr>
          <w:color w:val="000000"/>
        </w:rPr>
        <w:tab/>
        <w:t>Giờ nầy chúng ta phải thành thật. Điều duy nhất tôi có thể làm là đi cầu nguyện cho họ. Nếu họ muốn biết điều gì không ổn và điều gì xảy ra, Đức Chúa Trời sẽ bày tỏ điều đó. Nó có thể được thực hiện. Nhưng họ muốn được cầu nguyện cho. Họ tin nếu tôi đến cầu nguyện cho họ, thì Đức Chúa Trời sẽ cho họ khỏe mạnh. Tôi tin nếu họ tin hết lòng, nó sẽ xảy ra ngay bây giờ. Nếu họ sẽ...</w:t>
      </w:r>
    </w:p>
    <w:p>
      <w:pPr>
        <w:pStyle w:val="Normal"/>
        <w:snapToGrid w:val="false"/>
        <w:spacing w:lineRule="exact" w:line="260" w:before="0" w:after="80"/>
        <w:jc w:val="both"/>
        <w:rPr/>
      </w:pPr>
      <w:r>
        <w:rPr>
          <w:color w:val="000000"/>
        </w:rPr>
        <w:tab/>
        <w:t>Nếu điều đó không xảy ra ngay bây giờ, đừng chán nản. Nó có thể xảy ra trong nửa giờ nữa; Nó có thể xảy ra trong một nửa. Tôi không biết. Nhưng nếu nó xảy ra, các bạn sẽ tin. Theo như đức tin của các bạn, phải được thành vậy. Nếu Lời Kinh thánh nói thế, xin hội chúng hãy nói “</w:t>
      </w:r>
      <w:r>
        <w:rPr>
          <w:color w:val="000000"/>
          <w:szCs w:val="22"/>
        </w:rPr>
        <w:t>A-men!” Bây giờ, anh chị em hãy tin hết lòng.</w:t>
      </w:r>
    </w:p>
    <w:p>
      <w:pPr>
        <w:pStyle w:val="Normal"/>
        <w:snapToGrid w:val="false"/>
        <w:spacing w:lineRule="exact" w:line="260" w:before="0" w:after="80"/>
        <w:jc w:val="both"/>
        <w:rPr/>
      </w:pPr>
      <w:r>
        <w:rPr>
          <w:color w:val="000000"/>
          <w:szCs w:val="22"/>
          <w:vertAlign w:val="superscript"/>
        </w:rPr>
        <w:t>E-88</w:t>
      </w:r>
      <w:r>
        <w:rPr>
          <w:color w:val="000000"/>
          <w:szCs w:val="22"/>
        </w:rPr>
        <w:tab/>
        <w:t>Biết bao nhiêu lần chúng ta thấy họ ra từ dưỡng trí viện và mặc áo bó 2 tay của người điên, mà bây giờ họ là người bình thường và ở nhà. Thấy không? Tất cả các loại bệnh tật đau ốm...</w:t>
      </w:r>
    </w:p>
    <w:p>
      <w:pPr>
        <w:pStyle w:val="Normal"/>
        <w:snapToGrid w:val="false"/>
        <w:spacing w:lineRule="exact" w:line="260" w:before="0" w:after="80"/>
        <w:jc w:val="both"/>
        <w:rPr>
          <w:color w:val="000000"/>
          <w:szCs w:val="22"/>
        </w:rPr>
      </w:pPr>
      <w:r>
        <w:rPr>
          <w:color w:val="000000"/>
          <w:szCs w:val="22"/>
        </w:rPr>
        <w:tab/>
        <w:t>Bây giờ, các anh em Mục sư Truyền đạo sẽ cầu nguyện trong khi tôi cầu nguyện cho họ. Tôi tự hỏi có thính giả sẽ làm tương tự không. Xin anh chị em cúi đầu, và Anh Hall, anh ở lại chỗ mi-crô đây. Còn anh, xin anh đi với tôi xuống hàng người xin cầu nguyện.</w:t>
      </w:r>
    </w:p>
    <w:p>
      <w:pPr>
        <w:pStyle w:val="Normal"/>
        <w:snapToGrid w:val="false"/>
        <w:spacing w:lineRule="exact" w:line="260" w:before="0" w:after="80"/>
        <w:jc w:val="both"/>
        <w:rPr/>
      </w:pPr>
      <w:r>
        <w:rPr>
          <w:color w:val="000000"/>
          <w:szCs w:val="22"/>
        </w:rPr>
        <w:tab/>
        <w:t>Tôi đang muốn Đức Chúa Trời kêu gọi con trai tôi cầu nguyện cho người đau. Tôi muốn thấy điều gì đó xảy ra trước để chứng thực điều đó. Anh em hiểu không? Tôi muốn nó ở với tôi khi điều nầy</w:t>
      </w:r>
      <w:r>
        <w:rPr>
          <w:color w:val="000000"/>
        </w:rPr>
        <w:t xml:space="preserve"> d</w:t>
      </w:r>
      <w:r>
        <w:rPr>
          <w:color w:val="000000"/>
          <w:szCs w:val="22"/>
        </w:rPr>
        <w:t>iễn ra. Được rồi. Anh nói với thính giả. [Anh Hall nói với thính giả trong khi Anh Branham cầu nguyện cho người tàn tật.- Bt]</w:t>
      </w:r>
    </w:p>
    <w:p>
      <w:pPr>
        <w:pStyle w:val="Normal"/>
        <w:snapToGrid w:val="false"/>
        <w:spacing w:lineRule="exact" w:line="260" w:before="0" w:after="80"/>
        <w:jc w:val="both"/>
        <w:rPr/>
      </w:pPr>
      <w:r>
        <w:rPr>
          <w:color w:val="000000"/>
          <w:szCs w:val="22"/>
          <w:vertAlign w:val="superscript"/>
        </w:rPr>
        <w:t>E-89</w:t>
      </w:r>
      <w:r>
        <w:rPr>
          <w:color w:val="000000"/>
          <w:szCs w:val="22"/>
        </w:rPr>
        <w:tab/>
        <w:t>Thưa anh chị em Cơ-đốc, với anh chị em tin hết lòng... Bây giờ, mọi người hãy thật kỉnh kiền như có thể được.</w:t>
      </w:r>
    </w:p>
    <w:p>
      <w:pPr>
        <w:pStyle w:val="Normal"/>
        <w:snapToGrid w:val="false"/>
        <w:spacing w:lineRule="exact" w:line="260" w:before="0" w:after="80"/>
        <w:jc w:val="both"/>
        <w:rPr>
          <w:color w:val="000000"/>
          <w:szCs w:val="22"/>
        </w:rPr>
      </w:pPr>
      <w:r>
        <w:rPr>
          <w:color w:val="000000"/>
          <w:szCs w:val="22"/>
        </w:rPr>
        <w:tab/>
        <w:t>Tôi tin rằng Đức Chúa Trời đã ban phước cho mỗi một người để chữa lành anh chị em. Một người ở đây đang thử lại mắt mình nhìn lui nhìn tới vì ông đã bị mù mà giờ nầy được sáng. Một bà da màu khác đang để chân ra ngoài xe lăn ở đây, bà ấy sẽ đứng lên ở đó trong vài phút nữa. Ở đây có một bà khác đã đứng lên.</w:t>
      </w:r>
    </w:p>
    <w:p>
      <w:pPr>
        <w:pStyle w:val="Normal"/>
        <w:snapToGrid w:val="false"/>
        <w:spacing w:lineRule="exact" w:line="260" w:before="0" w:after="80"/>
        <w:jc w:val="both"/>
        <w:rPr>
          <w:color w:val="000000"/>
          <w:szCs w:val="22"/>
        </w:rPr>
      </w:pPr>
      <w:r>
        <w:rPr>
          <w:color w:val="000000"/>
          <w:szCs w:val="22"/>
        </w:rPr>
        <w:tab/>
        <w:t>Tốt lắm. Nào, mọi người thật cung kính. Đức Thánh Linh đã... Dân sự được phước; Tôi tin hết lòng.</w:t>
      </w:r>
    </w:p>
    <w:p>
      <w:pPr>
        <w:pStyle w:val="Normal"/>
        <w:snapToGrid w:val="false"/>
        <w:spacing w:lineRule="exact" w:line="260" w:before="0" w:after="80"/>
        <w:jc w:val="both"/>
        <w:rPr>
          <w:color w:val="000000"/>
          <w:szCs w:val="22"/>
        </w:rPr>
      </w:pPr>
      <w:r>
        <w:rPr>
          <w:color w:val="000000"/>
          <w:szCs w:val="22"/>
        </w:rPr>
        <w:tab/>
        <w:t>Bây giờ, tôi muốn hội chúng đứng lên, mọi người trong tòa nhà nầy. Các anh em Mục sư Truyền đạo, tôi muốn anh em bước tới đặt tay trên những người -- đau ốm giờ nầy. Các anh em Mục sư Truyền đạo của tôi ở đây, hãy bước tới và đặt tay trên họ, để anh em có thể giúp họ có đức tin đứng dậy từ xe lăn và được chữa lành.</w:t>
      </w:r>
    </w:p>
    <w:p>
      <w:pPr>
        <w:pStyle w:val="Normal"/>
        <w:snapToGrid w:val="false"/>
        <w:spacing w:lineRule="exact" w:line="260" w:before="0" w:after="80"/>
        <w:jc w:val="both"/>
        <w:rPr>
          <w:color w:val="000000"/>
          <w:szCs w:val="22"/>
        </w:rPr>
      </w:pPr>
      <w:r>
        <w:rPr>
          <w:color w:val="000000"/>
          <w:szCs w:val="22"/>
        </w:rPr>
        <w:tab/>
        <w:t>Tôi muốn mọi người Hãy giơ tay lên với Đức Chúa Trời như thế nầy, trong khi chúng ta cầu nguyện.</w:t>
      </w:r>
    </w:p>
    <w:p>
      <w:pPr>
        <w:pStyle w:val="Normal"/>
        <w:snapToGrid w:val="false"/>
        <w:spacing w:lineRule="exact" w:line="260" w:before="0" w:after="80"/>
        <w:jc w:val="both"/>
        <w:rPr/>
      </w:pPr>
      <w:r>
        <w:rPr>
          <w:color w:val="000000"/>
          <w:szCs w:val="22"/>
          <w:vertAlign w:val="superscript"/>
        </w:rPr>
        <w:t>E-90</w:t>
      </w:r>
      <w:r>
        <w:rPr>
          <w:color w:val="000000"/>
          <w:szCs w:val="22"/>
        </w:rPr>
        <w:tab/>
        <w:t>Nào, bà da màu ở đây, tôi muốn bà đứng dậy từ chỗ đó. Còn bà nầy ở đây, và đằng kia, tôi muốn các bạn tin bằng cả tấm lòng giờ nầy.</w:t>
      </w:r>
    </w:p>
    <w:p>
      <w:pPr>
        <w:pStyle w:val="Normal"/>
        <w:snapToGrid w:val="false"/>
        <w:spacing w:lineRule="exact" w:line="260" w:before="0" w:after="80"/>
        <w:jc w:val="both"/>
        <w:rPr>
          <w:color w:val="000000"/>
          <w:szCs w:val="22"/>
        </w:rPr>
      </w:pPr>
      <w:r>
        <w:rPr>
          <w:color w:val="000000"/>
          <w:szCs w:val="22"/>
        </w:rPr>
        <w:tab/>
        <w:t xml:space="preserve">Mọi Cơ-đốc nhân hãy cầu nguyện. Giờ nầy, Cha ôi, chúng con chúc phước cho những người nầy trong Danh Ngài, biết đây là điều mà Ngài đã Hứa rằng, “Hễ điều gì các ngươi xin trong khi cầu nguyện, hãy tin đã nhận được.” Ước gì Ngài có thể nhận người đàn bà đáng thương đó bị trói buộc vật vã đau đớn trên cáng, được ra khỏi cáng đó, Ngài có thể nhận lấy mỗi một người đó, Chúa ôi. Xin nhậm lời giờ nầy, hầu cho họ có thể được chữa lành và khỏe mạnh. Xin nghe lời cầu nguyện của đầy tớ hèn mọn Ngài, Cha ôi. Giờ nầy, xin nhậm lời, Chúa ôi. </w:t>
      </w:r>
    </w:p>
    <w:p>
      <w:pPr>
        <w:pStyle w:val="Normal"/>
        <w:snapToGrid w:val="false"/>
        <w:spacing w:lineRule="exact" w:line="260" w:before="0" w:after="80"/>
        <w:jc w:val="both"/>
        <w:rPr>
          <w:color w:val="000000"/>
          <w:szCs w:val="22"/>
        </w:rPr>
      </w:pPr>
      <w:r>
        <w:rPr>
          <w:color w:val="000000"/>
          <w:szCs w:val="22"/>
        </w:rPr>
        <w:tab/>
        <w:t>Ớ Sa-tan, người đã trói buộc những người nầy, bây giờ họ đã được cầu nguyện cho. Đức Chúa Trời đang ban phước trên họ. Ngươi là kẻ thua.</w:t>
      </w:r>
    </w:p>
    <w:p>
      <w:pPr>
        <w:pStyle w:val="Normal"/>
        <w:snapToGrid w:val="false"/>
        <w:spacing w:lineRule="exact" w:line="260" w:before="0" w:after="80"/>
        <w:jc w:val="both"/>
        <w:rPr/>
      </w:pPr>
      <w:r>
        <w:rPr>
          <w:color w:val="000000"/>
          <w:szCs w:val="22"/>
          <w:vertAlign w:val="superscript"/>
        </w:rPr>
        <w:t>E-91</w:t>
      </w:r>
      <w:r>
        <w:rPr>
          <w:color w:val="000000"/>
          <w:szCs w:val="22"/>
        </w:rPr>
        <w:tab/>
        <w:t>Trong Danh Chúa Jêsus Christ, hãy đứng lên tại đó. Đây một bà bị bại liệt ra khỏi ghế, đã đứng dậy. Nhìn đây, đang ra khỏi ghế, bước đi mà không có... Ngợi khen Chúa! Một người bại liệt khác cũng đứng lên Ngợi khen Chúa! Chúng ta hãy giơ tay lên. Ngợi khen Chúa ở mọi nơi.</w:t>
      </w:r>
    </w:p>
    <w:p>
      <w:pPr>
        <w:pStyle w:val="Normal"/>
        <w:jc w:val="both"/>
        <w:rPr/>
      </w:pPr>
      <w:r>
        <w:rPr>
          <w:color w:val="000000"/>
          <w:szCs w:val="22"/>
        </w:rPr>
        <w:tab/>
        <w:t xml:space="preserve">Đúng thế. Hãy đứng lên ở nơi đó. Trong Danh Chúa Jêsus Christ, hãy đứng lên tại chỗ. Cậu bé, hãy giơ tay ra ở đó và được khỏe mạnh. Những chiếc xe lăn được dời đi. Dân sự đang đẩy những chiếc xe lăn ra và đầy sự vinh hiển... </w:t>
      </w:r>
      <w:r>
        <w:rPr>
          <w:color w:val="000000"/>
        </w:rPr>
        <w:t>Ha-lê-lu-gia! Đáng ngợi khen Đức Chúa Trời!</w:t>
      </w:r>
    </w:p>
    <w:p>
      <w:pPr>
        <w:pStyle w:val="Normal"/>
        <w:jc w:val="both"/>
        <w:rPr/>
      </w:pPr>
      <w:r>
        <w:rPr/>
      </w:r>
    </w:p>
    <w:p>
      <w:pPr>
        <w:pStyle w:val="Normal"/>
        <w:jc w:val="both"/>
        <w:rPr/>
      </w:pPr>
      <w:r>
        <w:rPr/>
      </w:r>
    </w:p>
    <w:p>
      <w:pPr>
        <w:pStyle w:val="Normal"/>
        <w:pBdr>
          <w:bottom w:val="single" w:sz="4" w:space="1" w:color="000000"/>
        </w:pBdr>
        <w:jc w:val="both"/>
        <w:rPr/>
      </w:pPr>
      <w:r>
        <w:rPr/>
      </w:r>
    </w:p>
    <w:p>
      <w:pPr>
        <w:pStyle w:val="Normal"/>
        <w:jc w:val="center"/>
        <w:rPr>
          <w:sz w:val="20"/>
        </w:rPr>
      </w:pPr>
      <w:r>
        <w:rPr>
          <w:sz w:val="20"/>
        </w:rPr>
      </w:r>
    </w:p>
    <w:p>
      <w:pPr>
        <w:pStyle w:val="Normal"/>
        <w:snapToGrid w:val="false"/>
        <w:jc w:val="center"/>
        <w:rPr>
          <w:sz w:val="20"/>
        </w:rPr>
      </w:pPr>
      <w:r>
        <w:rPr>
          <w:sz w:val="20"/>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jc w:val="center"/>
        <w:rPr>
          <w:sz w:val="20"/>
        </w:rPr>
      </w:pPr>
      <w:r>
        <w:rPr>
          <w:sz w:val="20"/>
          <w:lang w:val="es-ES_tradnl"/>
        </w:rPr>
        <w:t xml:space="preserve">Email: </w:t>
      </w:r>
      <w:hyperlink r:id="rId7">
        <w:r>
          <w:rPr>
            <w:rStyle w:val="InternetLink"/>
            <w:sz w:val="20"/>
            <w:lang w:val="es-ES_tradnl"/>
          </w:rPr>
          <w:t>ThanhDoCanada@Yahoo.Ca</w:t>
        </w:r>
      </w:hyperlink>
    </w:p>
    <w:p>
      <w:pPr>
        <w:pStyle w:val="Normal"/>
        <w:jc w:val="center"/>
        <w:rPr>
          <w:sz w:val="20"/>
        </w:rPr>
      </w:pPr>
      <w:r>
        <w:rPr>
          <w:sz w:val="20"/>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582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58290" cy="146685"/>
                      </a:xfrm>
                      <a:prstGeom prst="rect"/>
                      <a:solidFill>
                        <a:srgbClr val="FFFFFF">
                          <a:alpha val="0"/>
                        </a:srgbClr>
                      </a:solidFill>
                    </wps:spPr>
                    <wps:txbx>
                      <w:txbxContent>
                        <w:p>
                          <w:pPr>
                            <w:pStyle w:val="Header"/>
                            <w:rPr>
                              <w:rStyle w:val="PageNumber"/>
                              <w:sz w:val="20"/>
                            </w:rPr>
                          </w:pPr>
                          <w:r>
                            <w:rPr>
                              <w:sz w:val="20"/>
                            </w:rPr>
                            <w:t>51-0505 S</w:t>
                          </w:r>
                          <w:r>
                            <w:rPr>
                              <w:rStyle w:val="PageNumber"/>
                              <w:sz w:val="20"/>
                            </w:rPr>
                            <w:t xml:space="preserve">ứ Mệnh Của Tô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2.7pt;height:11.5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Header"/>
                      <w:rPr>
                        <w:rStyle w:val="PageNumber"/>
                        <w:sz w:val="20"/>
                      </w:rPr>
                    </w:pPr>
                    <w:r>
                      <w:rPr>
                        <w:sz w:val="20"/>
                      </w:rPr>
                      <w:t>51-0505 S</w:t>
                    </w:r>
                    <w:r>
                      <w:rPr>
                        <w:rStyle w:val="PageNumber"/>
                        <w:sz w:val="20"/>
                      </w:rPr>
                      <w:t xml:space="preserve">ứ Mệnh Của Tô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480" w:after="0"/>
      <w:textAlignment w:val="baseline"/>
      <w:outlineLvl w:val="0"/>
    </w:pPr>
    <w:rPr>
      <w:rFonts w:ascii="Cambria" w:hAnsi="Cambria" w:cs="Cambria"/>
      <w:b/>
      <w:bCs/>
      <w:color w:val="365F91"/>
      <w:sz w:val="28"/>
      <w:szCs w:val="28"/>
    </w:rPr>
  </w:style>
  <w:style w:type="character" w:styleId="DefaultParagraphFont">
    <w:name w:val="Default Paragraph Font"/>
    <w:qFormat/>
    <w:rPr/>
  </w:style>
  <w:style w:type="character" w:styleId="CharChar1">
    <w:name w:val=" Char Char1"/>
    <w:qFormat/>
    <w:rPr>
      <w:rFonts w:ascii="Cambria" w:hAnsi="Cambria" w:cs="Cambria"/>
      <w:b/>
      <w:bCs/>
      <w:color w:val="365F91"/>
      <w:sz w:val="28"/>
      <w:szCs w:val="28"/>
      <w:lang w:val="en-US" w:bidi="ar-SA"/>
    </w:rPr>
  </w:style>
  <w:style w:type="character" w:styleId="Em">
    <w:name w:val="em"/>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character" w:styleId="CharChar">
    <w:name w:val=" Char Char"/>
    <w:qFormat/>
    <w:rPr>
      <w:rFonts w:ascii="Cambria" w:hAnsi="Cambria" w:cs="Cambria"/>
      <w:color w:val="17365D"/>
      <w:spacing w:val="5"/>
      <w:kern w:val="2"/>
      <w:sz w:val="52"/>
      <w:szCs w:val="52"/>
      <w:lang w:val="en-US" w:bidi="ar-SA"/>
    </w:rPr>
  </w:style>
  <w:style w:type="paragraph" w:styleId="Heading">
    <w:name w:val="Heading"/>
    <w:basedOn w:val="Normal"/>
    <w:next w:val="Normal"/>
    <w:qFormat/>
    <w:pPr>
      <w:pBdr>
        <w:bottom w:val="single" w:sz="8" w:space="4" w:color="4F81BD"/>
      </w:pBdr>
      <w:overflowPunct w:val="false"/>
      <w:autoSpaceDE w:val="false"/>
      <w:spacing w:before="0" w:after="300"/>
      <w:contextualSpacing/>
      <w:textAlignment w:val="baseline"/>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rPr>
  </w:style>
  <w:style w:type="paragraph" w:styleId="NoSpacing">
    <w:name w:val="No Spacing"/>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rchives/wmb/51-0505.mp3" TargetMode="External"/><Relationship Id="rId3" Type="http://schemas.openxmlformats.org/officeDocument/2006/relationships/hyperlink" Target="http://nathan.co.za/message.asp?sermonum=48"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0:42:00Z</dcterms:created>
  <dc:creator>Brother Wm. M. Branham</dc:creator>
  <dc:description>CBW - Phuong - Peter - Timothy (09-0824, Rev. 4c)</dc:description>
  <cp:keywords/>
  <dc:language>en-US</dc:language>
  <cp:lastModifiedBy>Timothy</cp:lastModifiedBy>
  <dcterms:modified xsi:type="dcterms:W3CDTF">2014-11-16T19:52:00Z</dcterms:modified>
  <cp:revision>258</cp:revision>
  <dc:subject>Sứ Mệnh Của Tôi</dc:subject>
  <dc:title>51-0505 My Commission (Vietnamese Translation, Rev. 4c)</dc:title>
</cp:coreProperties>
</file>