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Hội Thánh Của Đức Chúa Trời Hằng Sống</w:t>
      </w:r>
    </w:p>
    <w:p>
      <w:pPr>
        <w:pStyle w:val="Normal"/>
        <w:jc w:val="center"/>
        <w:rPr>
          <w:b/>
          <w:b/>
          <w:sz w:val="36"/>
          <w:szCs w:val="36"/>
        </w:rPr>
      </w:pPr>
      <w:r>
        <w:rPr>
          <w:b/>
          <w:sz w:val="36"/>
          <w:szCs w:val="36"/>
        </w:rPr>
        <w:t>(</w:t>
      </w:r>
      <w:r>
        <w:rPr>
          <w:b/>
          <w:sz w:val="32"/>
          <w:szCs w:val="32"/>
        </w:rPr>
        <w:t>Chỉ Một Hội Thánh Hằng Sống Thật</w:t>
      </w:r>
      <w:r>
        <w:rPr>
          <w:b/>
          <w:sz w:val="36"/>
          <w:szCs w:val="36"/>
        </w:rPr>
        <w:t>)</w:t>
      </w:r>
    </w:p>
    <w:p>
      <w:pPr>
        <w:pStyle w:val="Normal"/>
        <w:jc w:val="center"/>
        <w:rPr>
          <w:b/>
          <w:b/>
          <w:sz w:val="20"/>
          <w:szCs w:val="36"/>
        </w:rPr>
      </w:pPr>
      <w:r>
        <w:rPr>
          <w:b/>
          <w:sz w:val="20"/>
          <w:szCs w:val="36"/>
        </w:rPr>
      </w:r>
    </w:p>
    <w:p>
      <w:pPr>
        <w:pStyle w:val="Normal"/>
        <w:pBdr>
          <w:top w:val="single" w:sz="4" w:space="1" w:color="000000"/>
          <w:left w:val="single" w:sz="4" w:space="4" w:color="000000"/>
          <w:bottom w:val="single" w:sz="4" w:space="1" w:color="000000"/>
          <w:right w:val="single" w:sz="4" w:space="0" w:color="000000"/>
        </w:pBdr>
        <w:ind w:left="720" w:right="729" w:firstLine="380"/>
        <w:jc w:val="both"/>
        <w:rPr>
          <w:sz w:val="20"/>
        </w:rPr>
      </w:pPr>
      <w:r>
        <w:rPr>
          <w:sz w:val="20"/>
        </w:rPr>
        <w:t xml:space="preserve">Sứ điệp nầy được dịch từ băng ghi âm số </w:t>
      </w:r>
      <w:hyperlink r:id="rId2">
        <w:r>
          <w:rPr>
            <w:rStyle w:val="InternetLink"/>
            <w:b/>
            <w:sz w:val="20"/>
            <w:u w:val="none"/>
          </w:rPr>
          <w:t>51-0727</w:t>
        </w:r>
      </w:hyperlink>
      <w:r>
        <w:rPr>
          <w:sz w:val="20"/>
        </w:rPr>
        <w:t>, “</w:t>
      </w:r>
      <w:hyperlink r:id="rId3">
        <w:r>
          <w:rPr>
            <w:rStyle w:val="InternetLink"/>
            <w:b/>
            <w:sz w:val="20"/>
            <w:u w:val="none"/>
          </w:rPr>
          <w:t>The Church Of The Living God -- Only One True Living Church</w:t>
        </w:r>
      </w:hyperlink>
      <w:r>
        <w:rPr>
          <w:sz w:val="20"/>
        </w:rPr>
        <w:t xml:space="preserve">”, dài 106 phút, được giảng bởi Anh (Brother) William Marrion Branham, vào tối Thứ Sáu, ngày 27/07/1951, tại Kho Quân Cụ Quốc Gia (National Guard Armory), Erie, Pennsylvania, USA. (Bản dịch tiếng Việt đã duyệt lần thứ 5c, ngày </w:t>
      </w:r>
      <w:hyperlink r:id="rId4">
        <w:r>
          <w:rPr>
            <w:rStyle w:val="InternetLink"/>
            <w:bCs/>
            <w:sz w:val="20"/>
            <w:u w:val="none"/>
          </w:rPr>
          <w:t>12/9/2009</w:t>
        </w:r>
      </w:hyperlink>
      <w:r>
        <w:rPr>
          <w:bCs/>
          <w:color w:val="0000FF"/>
          <w:sz w:val="20"/>
        </w:rPr>
        <w:t xml:space="preserve"> - </w:t>
      </w:r>
      <w:hyperlink r:id="rId5">
        <w:r>
          <w:rPr>
            <w:rStyle w:val="InternetLink"/>
            <w:bCs/>
            <w:sz w:val="20"/>
            <w:u w:val="none"/>
          </w:rPr>
          <w:t>Vietnamese Translation, Revision 5c</w:t>
        </w:r>
      </w:hyperlink>
      <w:r>
        <w:rPr>
          <w:sz w:val="20"/>
        </w:rPr>
        <w:t>)</w:t>
      </w:r>
    </w:p>
    <w:p>
      <w:pPr>
        <w:pStyle w:val="Normal"/>
        <w:jc w:val="both"/>
        <w:rPr>
          <w:sz w:val="20"/>
          <w:szCs w:val="22"/>
        </w:rPr>
      </w:pPr>
      <w:r>
        <w:rPr>
          <w:sz w:val="20"/>
          <w:szCs w:val="22"/>
        </w:rPr>
      </w:r>
    </w:p>
    <w:p>
      <w:pPr>
        <w:pStyle w:val="Normal"/>
        <w:spacing w:before="0" w:after="80"/>
        <w:jc w:val="both"/>
        <w:rPr/>
      </w:pPr>
      <w:r>
        <w:rPr>
          <w:szCs w:val="22"/>
          <w:vertAlign w:val="superscript"/>
        </w:rPr>
        <w:t>E-1</w:t>
      </w:r>
      <w:r>
        <w:rPr>
          <w:szCs w:val="22"/>
        </w:rPr>
        <w:tab/>
        <w:t>Cảm ơn anh..</w:t>
      </w:r>
    </w:p>
    <w:p>
      <w:pPr>
        <w:pStyle w:val="Normal"/>
        <w:ind w:left="770" w:hanging="0"/>
        <w:jc w:val="both"/>
        <w:rPr/>
      </w:pPr>
      <w:r>
        <w:rPr>
          <w:i/>
          <w:szCs w:val="22"/>
        </w:rPr>
        <w:t>...Đều có thể được.</w:t>
      </w:r>
    </w:p>
    <w:p>
      <w:pPr>
        <w:pStyle w:val="Normal"/>
        <w:spacing w:before="0" w:after="80"/>
        <w:ind w:left="770" w:hanging="0"/>
        <w:jc w:val="both"/>
        <w:rPr>
          <w:i/>
          <w:i/>
          <w:szCs w:val="22"/>
        </w:rPr>
      </w:pPr>
      <w:r>
        <w:rPr>
          <w:i/>
          <w:szCs w:val="22"/>
        </w:rPr>
        <w:t>Chúa ôi, con tin.</w:t>
      </w:r>
    </w:p>
    <w:p>
      <w:pPr>
        <w:pStyle w:val="Normal"/>
        <w:spacing w:before="0" w:after="80"/>
        <w:jc w:val="both"/>
        <w:rPr/>
      </w:pPr>
      <w:r>
        <w:rPr>
          <w:szCs w:val="22"/>
        </w:rPr>
        <w:tab/>
        <w:t>Xin chúng ta cúi đầu cầu nguyện. Kính lạy Cha Thiên Thượng của chúng con, từ nơi sâu thẳm của lòng, chúng con cảm ơn Cha tối nay chúng con có thể hát, “Chúa ôi, con tin.” Như người có đứa con trai bị động kinh cách đây nhiều năm đã thưa, “Xin Chúa giúp cho sự không tin của tôi.”... Chúng con nghe câu hỏi này ngày ấy, “Khi Ta trở lại, há sẽ tìm thấy đức tin chăng?” Ngài không hề hỏi Ngài sẽ tìm thấy sự công bình hay không, hay là Ngài sẽ tìm thấy Cơ-đốc nhân hay không, nhưng Ngài sẽ tìm thấy đức tin khi Ngài trở lại không, biết rằng đó sẽ là một việc nhiều người bỏ qua? Cũng nghe Đức Thánh Linh Phán trong những Ngày Sau rốt, thời đại này sẽ đến như thế nào: “Người ta có hình thức tin kính, nhưng chối bỏ quyền phép của sự tin kính ấy,” thiếu đức tin, và chúng con cảm ơn Cha tối nay, Chúa ôi, vì trong lòng chúng con cảm thấy mình thật có một chút đức tin. Chúa ôi, xin giúp chúng con, hầu cho đức tin đó có thể được gia tăng tối nay, cho tới khi quá cao, để mất đi hoàn toàn trong sự đầu phục Đấng Christ, đến nỗi những việc lớn và đầy quyền năng được tỏ ra tối nay.</w:t>
      </w:r>
    </w:p>
    <w:p>
      <w:pPr>
        <w:pStyle w:val="Normal"/>
        <w:spacing w:before="0" w:after="80"/>
        <w:jc w:val="both"/>
        <w:rPr/>
      </w:pPr>
      <w:r>
        <w:rPr>
          <w:szCs w:val="22"/>
        </w:rPr>
        <w:tab/>
        <w:t>Xin tha thứ cho sự thiếu sót của chúng con giờ này và vùa giúp chúng con. Nguyện xin Đức Thánh Linh ngay giờ này, Đấng Chỉ huy của Đức Chúa Trời ở trên đất giờ đây, đang tìm kiếm Nàng Dâu cho Đức Chúa Jêsus Christ, nguyện xin Ngài tối nay thăm viếng mỗi tấm lòng ở đây một cách đặc biệt trong một cách đặc biệt. Chúng con cầu xin trong Danh Chúa Jêsus Christ, Con Yêu dấu của Đức Chúa Trời. A-men!</w:t>
      </w:r>
    </w:p>
    <w:p>
      <w:pPr>
        <w:pStyle w:val="Normal"/>
        <w:spacing w:before="0" w:after="80"/>
        <w:jc w:val="both"/>
        <w:rPr>
          <w:szCs w:val="22"/>
        </w:rPr>
      </w:pPr>
      <w:r>
        <w:rPr>
          <w:szCs w:val="22"/>
        </w:rPr>
        <w:tab/>
        <w:t>Mời anh chị em ngồi.</w:t>
      </w:r>
    </w:p>
    <w:p>
      <w:pPr>
        <w:pStyle w:val="Normal"/>
        <w:spacing w:before="0" w:after="80"/>
        <w:jc w:val="both"/>
        <w:rPr>
          <w:szCs w:val="22"/>
        </w:rPr>
      </w:pPr>
      <w:r>
        <w:rPr>
          <w:szCs w:val="22"/>
          <w:vertAlign w:val="superscript"/>
        </w:rPr>
        <w:t>E-2</w:t>
      </w:r>
      <w:r>
        <w:rPr>
          <w:szCs w:val="22"/>
        </w:rPr>
        <w:tab/>
        <w:t>Đúng là tôi không cao như Anh Bater, điều đó làm cho tôi...?... [Anh Branham nói chuyện với người nào đó trong khi điều chỉnh chiếc micrô. - Biên tập] Miễn là nó không có trong hàng người xin chữa lành, Được rồi. Nó không ở trong...?... Chúng ta thật vui mừng được đặc ân ở đây tối nay để đại diện cho -- Chúa chúng ta và Đấng Cứu Thế, là Đức Chúa Jêsus Christ ở trong... Chúng ta tin rằng Buổi nhóm này sẽ là một Buổi nhóm thành công: Đó là, dân sự có đức tin nơi Đức Chúa Trời. Nếu không thì chúng ta -- Buổi nhóm của chúng ta sẽ không thành công. Chúng ta còn 2 đêm nữa trong đợt nhóm này, và chúng - chúng ta tin rằng nó sẽ chứng minh là một thành công vĩ đại cho hết thảy anh chị em.</w:t>
      </w:r>
    </w:p>
    <w:p>
      <w:pPr>
        <w:pStyle w:val="Normal"/>
        <w:spacing w:before="0" w:after="80"/>
        <w:jc w:val="both"/>
        <w:rPr>
          <w:szCs w:val="22"/>
        </w:rPr>
      </w:pPr>
      <w:r>
        <w:rPr>
          <w:szCs w:val="22"/>
        </w:rPr>
        <w:tab/>
        <w:t>Giờ này, mỗi một người trong anh chị em ý thức về sự việc không có đức tin thì không thể nào làm vui lòng Đức Chúa Trời. Vì kẻ nào đến với Đức Chúa Trời phải tin rằng Ngài là Đấng Ban thưởng cho những ai siêng năng tìm kiếm Ngài. Nguyện tối nay, trong khi chúng ta chờ đợi ơn phước Ngài, xin Ngài gia thêm ơn cho chúng ta.</w:t>
      </w:r>
    </w:p>
    <w:p>
      <w:pPr>
        <w:pStyle w:val="Normal"/>
        <w:spacing w:before="0" w:after="80"/>
        <w:jc w:val="both"/>
        <w:rPr>
          <w:szCs w:val="22"/>
        </w:rPr>
      </w:pPr>
      <w:r>
        <w:rPr>
          <w:szCs w:val="22"/>
          <w:vertAlign w:val="superscript"/>
        </w:rPr>
        <w:t>E-3</w:t>
      </w:r>
      <w:r>
        <w:rPr>
          <w:szCs w:val="22"/>
        </w:rPr>
        <w:tab/>
        <w:t>Anh Baxter, khi tôi vừa đến, tôi đã nghe anh giảng, và anh đã có một bài giảng rất mạnh mẽ mà tôi rất biết ơn. Luôn luôn sự giảng dạy về Lời mang lại những kết quả cho một Buổi nhóm lớn. “Vì đức tin đến bởi việc nghe, và nghe Lời của Đức Chúa Trời.”</w:t>
      </w:r>
    </w:p>
    <w:p>
      <w:pPr>
        <w:pStyle w:val="Normal"/>
        <w:spacing w:before="0" w:after="80"/>
        <w:jc w:val="both"/>
        <w:rPr>
          <w:szCs w:val="22"/>
        </w:rPr>
      </w:pPr>
      <w:r>
        <w:rPr>
          <w:szCs w:val="22"/>
        </w:rPr>
        <w:tab/>
        <w:t>Trong bóng dáng của Buổi nhóm tối nay, tôi muốn đọc ra vài Lời của Đức Chúa Trời, mà nó có thể đúng như việc đọc Lời sẽ sanh ra đức tin. Vì lời tôi, giống như lời của tất cả những người khác, còn Lời của Đức Chúa Trời không thể sai trật, vì Nó được viết bởi Đức Chúa Trời.</w:t>
      </w:r>
    </w:p>
    <w:p>
      <w:pPr>
        <w:pStyle w:val="Normal"/>
        <w:spacing w:before="0" w:after="80"/>
        <w:jc w:val="both"/>
        <w:rPr/>
      </w:pPr>
      <w:r>
        <w:rPr>
          <w:szCs w:val="22"/>
          <w:vertAlign w:val="superscript"/>
        </w:rPr>
        <w:t>E-4</w:t>
      </w:r>
      <w:r>
        <w:rPr>
          <w:szCs w:val="22"/>
        </w:rPr>
        <w:tab/>
        <w:t>Anh chị em người nào có Kinh thánh, xin lật ra phần Kinh thánh này, được tìm thấy trong Sách Tin Lành theo Thánh Giăng chương thứ 5. Tôi muốn đọc một phần của chương này -- ngay trước buổi hầu việc tối nay. Sau đó chúng ta sẽ gọi hàng người xin cầu nguyện sau đó một lát, có lẽ là lời làm chứng về điều gì đó mà Chúa chúng ta đã làm cho chúng ta. Tôi hiểu rằng Anh Baxter trong phần đầu của Buổi nhóm có những lời làm chứng diễn ra trong suốt thời gian hầu việc này. Đôi khi tôi liên hệ đến điều gì đó mà Đức Chúa Trời đã làm trong quá khứ.</w:t>
      </w:r>
    </w:p>
    <w:p>
      <w:pPr>
        <w:pStyle w:val="Normal"/>
        <w:spacing w:before="0" w:after="80"/>
        <w:jc w:val="both"/>
        <w:rPr/>
      </w:pPr>
      <w:r>
        <w:rPr>
          <w:szCs w:val="22"/>
          <w:vertAlign w:val="superscript"/>
        </w:rPr>
        <w:t xml:space="preserve"> </w:t>
      </w:r>
      <w:r>
        <w:rPr>
          <w:szCs w:val="22"/>
          <w:vertAlign w:val="superscript"/>
        </w:rPr>
        <w:t>E-5</w:t>
      </w:r>
      <w:r>
        <w:rPr>
          <w:szCs w:val="22"/>
        </w:rPr>
        <w:tab/>
        <w:t>Giờ này, xin chúng ta đọc Lời.</w:t>
      </w:r>
    </w:p>
    <w:p>
      <w:pPr>
        <w:pStyle w:val="Normal"/>
        <w:ind w:left="550" w:firstLine="110"/>
        <w:jc w:val="both"/>
        <w:rPr/>
      </w:pPr>
      <w:bookmarkStart w:id="0" w:name="Gi_5_1"/>
      <w:r>
        <w:rPr>
          <w:szCs w:val="22"/>
          <w:vertAlign w:val="superscript"/>
          <w:lang w:val="en-CA"/>
        </w:rPr>
        <w:t xml:space="preserve">1 </w:t>
      </w:r>
      <w:bookmarkEnd w:id="0"/>
      <w:r>
        <w:rPr>
          <w:b/>
          <w:szCs w:val="22"/>
          <w:lang w:val="en-CA"/>
        </w:rPr>
        <w:t xml:space="preserve">Kế đó, có một ngày lễ của dân Giu-đa, Đức Chúa Jêsus lên thành Giê-ru-sa-lem, </w:t>
      </w:r>
      <w:bookmarkStart w:id="1" w:name="Gi_5_2"/>
    </w:p>
    <w:p>
      <w:pPr>
        <w:pStyle w:val="Normal"/>
        <w:ind w:left="550" w:firstLine="110"/>
        <w:jc w:val="both"/>
        <w:rPr/>
      </w:pPr>
      <w:r>
        <w:rPr>
          <w:szCs w:val="22"/>
          <w:vertAlign w:val="superscript"/>
          <w:lang w:val="en-CA"/>
        </w:rPr>
        <w:t xml:space="preserve">2 </w:t>
      </w:r>
      <w:bookmarkEnd w:id="1"/>
      <w:r>
        <w:rPr>
          <w:b/>
          <w:szCs w:val="22"/>
          <w:lang w:val="en-CA"/>
        </w:rPr>
        <w:t xml:space="preserve">Số là, tại thành Giê-ru-sa-lem, gần cửa Chiên, có một cái ao, tiếng Hê-bơ-rơ gọi là Bê-tết-đa, xung quanh ao có 5 cái vòm cửa. </w:t>
      </w:r>
      <w:bookmarkStart w:id="2" w:name="Gi_5_3"/>
    </w:p>
    <w:p>
      <w:pPr>
        <w:pStyle w:val="Normal"/>
        <w:ind w:left="550" w:firstLine="110"/>
        <w:jc w:val="both"/>
        <w:rPr/>
      </w:pPr>
      <w:r>
        <w:rPr>
          <w:szCs w:val="22"/>
          <w:vertAlign w:val="superscript"/>
          <w:lang w:val="en-CA"/>
        </w:rPr>
        <w:t xml:space="preserve">3 </w:t>
      </w:r>
      <w:bookmarkEnd w:id="2"/>
      <w:r>
        <w:rPr>
          <w:b/>
          <w:szCs w:val="22"/>
          <w:lang w:val="en-CA"/>
        </w:rPr>
        <w:t xml:space="preserve">Những kẻ đau ốm, mù quáng, tàn tật, bại xuội nằm tại đó rất đông, (chờ khi nước động; </w:t>
      </w:r>
      <w:bookmarkStart w:id="3" w:name="Gi_5_4"/>
      <w:r>
        <w:rPr>
          <w:szCs w:val="22"/>
          <w:vertAlign w:val="superscript"/>
          <w:lang w:val="en-CA"/>
        </w:rPr>
        <w:t xml:space="preserve">4 </w:t>
      </w:r>
      <w:bookmarkEnd w:id="3"/>
      <w:r>
        <w:rPr>
          <w:b/>
          <w:szCs w:val="22"/>
          <w:lang w:val="en-CA"/>
        </w:rPr>
        <w:t>Vì một Thiên sứ thỉnh thoảng giáng xuống trong ao, làm cho nước động; Lúc nước đã động rồi, ai xuống ao trước hết, bất kỳ mắc bịnh gì, cũng được lành).</w:t>
      </w:r>
    </w:p>
    <w:p>
      <w:pPr>
        <w:pStyle w:val="Normal"/>
        <w:ind w:left="550" w:firstLine="110"/>
        <w:jc w:val="both"/>
        <w:rPr/>
      </w:pPr>
      <w:bookmarkStart w:id="4" w:name="Gi_5_5"/>
      <w:r>
        <w:rPr>
          <w:szCs w:val="22"/>
          <w:vertAlign w:val="superscript"/>
          <w:lang w:val="en-CA"/>
        </w:rPr>
        <w:t xml:space="preserve">5 </w:t>
      </w:r>
      <w:bookmarkEnd w:id="4"/>
      <w:r>
        <w:rPr>
          <w:b/>
          <w:szCs w:val="22"/>
          <w:lang w:val="en-CA"/>
        </w:rPr>
        <w:t xml:space="preserve">Nơi đó, có một người bị bịnh đã được 38 năm. </w:t>
      </w:r>
      <w:bookmarkStart w:id="5" w:name="Gi_5_6"/>
    </w:p>
    <w:p>
      <w:pPr>
        <w:pStyle w:val="Normal"/>
        <w:ind w:left="550" w:firstLine="110"/>
        <w:jc w:val="both"/>
        <w:rPr/>
      </w:pPr>
      <w:r>
        <w:rPr>
          <w:szCs w:val="22"/>
          <w:vertAlign w:val="superscript"/>
          <w:lang w:val="en-CA"/>
        </w:rPr>
        <w:t xml:space="preserve">6 </w:t>
      </w:r>
      <w:bookmarkEnd w:id="5"/>
      <w:r>
        <w:rPr>
          <w:b/>
          <w:szCs w:val="22"/>
          <w:lang w:val="en-CA"/>
        </w:rPr>
        <w:t xml:space="preserve">Đức Chúa Jêsus thấy người nằm, biết rằng đau đã lâu ngày, thì Phán: Ngươi có muốn lành chăng? </w:t>
      </w:r>
      <w:bookmarkStart w:id="6" w:name="Gi_5_7"/>
      <w:r>
        <w:rPr>
          <w:szCs w:val="22"/>
          <w:vertAlign w:val="superscript"/>
          <w:lang w:val="en-CA"/>
        </w:rPr>
        <w:t xml:space="preserve">7 </w:t>
      </w:r>
      <w:bookmarkEnd w:id="6"/>
      <w:r>
        <w:rPr>
          <w:b/>
          <w:szCs w:val="22"/>
          <w:lang w:val="en-CA"/>
        </w:rPr>
        <w:t xml:space="preserve">Người bịnh thưa rằng: Lạy Chúa, tôi chẳng có ai để quăng tôi xuống ao trong khi nước động; Lúc tôi đi đến, thì kẻ khác đã xuống ao trước tôi rồi. </w:t>
      </w:r>
      <w:bookmarkStart w:id="7" w:name="Gi_5_8"/>
    </w:p>
    <w:p>
      <w:pPr>
        <w:pStyle w:val="Normal"/>
        <w:ind w:left="550" w:firstLine="110"/>
        <w:jc w:val="both"/>
        <w:rPr/>
      </w:pPr>
      <w:r>
        <w:rPr>
          <w:szCs w:val="22"/>
          <w:vertAlign w:val="superscript"/>
          <w:lang w:val="en-CA"/>
        </w:rPr>
        <w:t xml:space="preserve">8 </w:t>
      </w:r>
      <w:bookmarkEnd w:id="7"/>
      <w:r>
        <w:rPr>
          <w:b/>
          <w:szCs w:val="22"/>
          <w:lang w:val="en-CA"/>
        </w:rPr>
        <w:t xml:space="preserve">Đức Chúa Jêsus Phán rằng: Hãy đứng dậy, vác giường ngươi và đi. </w:t>
      </w:r>
      <w:bookmarkStart w:id="8" w:name="Gi_5_9"/>
    </w:p>
    <w:p>
      <w:pPr>
        <w:pStyle w:val="Normal"/>
        <w:spacing w:before="0" w:after="80"/>
        <w:ind w:left="550" w:firstLine="110"/>
        <w:jc w:val="both"/>
        <w:rPr/>
      </w:pPr>
      <w:r>
        <w:rPr>
          <w:szCs w:val="22"/>
          <w:vertAlign w:val="superscript"/>
          <w:lang w:val="en-CA"/>
        </w:rPr>
        <w:t xml:space="preserve">9 </w:t>
      </w:r>
      <w:bookmarkEnd w:id="8"/>
      <w:r>
        <w:rPr>
          <w:b/>
          <w:szCs w:val="22"/>
          <w:lang w:val="en-CA"/>
        </w:rPr>
        <w:t xml:space="preserve">Tức thì người ấy được lành, vác giường mình và đi. </w:t>
      </w:r>
      <w:r>
        <w:rPr>
          <w:b/>
          <w:szCs w:val="22"/>
          <w:lang w:val="fr-CA"/>
        </w:rPr>
        <w:t>Vả, bấy giờ là ngày Sa-bát.</w:t>
      </w:r>
    </w:p>
    <w:p>
      <w:pPr>
        <w:pStyle w:val="Normal"/>
        <w:spacing w:before="0" w:after="80"/>
        <w:jc w:val="both"/>
        <w:rPr>
          <w:szCs w:val="22"/>
          <w:lang w:val="fr-CA"/>
        </w:rPr>
      </w:pPr>
      <w:r>
        <w:rPr/>
        <w:tab/>
      </w:r>
      <w:r>
        <w:rPr>
          <w:szCs w:val="22"/>
          <w:lang w:val="fr-CA"/>
        </w:rPr>
        <w:t>Khi anh chị em về nhà tối nay, đọc phần tiếp theo của chương này. Tôi muốn đọc câu 19 và 20, chỉ để tiết kiệm thời gian, vì thì giờ tôi giảng tối nay gần như đã hết.</w:t>
      </w:r>
    </w:p>
    <w:p>
      <w:pPr>
        <w:pStyle w:val="Normal"/>
        <w:ind w:left="550" w:firstLine="110"/>
        <w:jc w:val="both"/>
        <w:rPr>
          <w:b/>
          <w:b/>
          <w:szCs w:val="22"/>
          <w:lang w:val="fr-CA"/>
        </w:rPr>
      </w:pPr>
      <w:r>
        <w:rPr>
          <w:szCs w:val="22"/>
          <w:vertAlign w:val="superscript"/>
          <w:lang w:val="fr-CA"/>
        </w:rPr>
        <w:t xml:space="preserve">19 </w:t>
      </w:r>
      <w:r>
        <w:rPr>
          <w:b/>
          <w:szCs w:val="22"/>
          <w:lang w:val="fr-CA"/>
        </w:rPr>
        <w:t xml:space="preserve">Vậy, Đức Chúa Jêsus cất tiếng Phán cùng họ rằng: Quả thật, quả thật, Ta nói cùng các ngươi, Con chẳng tự mình làm việc gì được; Chỉ làm điều chi mà Con thấy Cha làm; Vì mọi điều Cha làm, Con cũng làm y như vậy. </w:t>
      </w:r>
      <w:bookmarkStart w:id="9" w:name="Gi_5_20"/>
    </w:p>
    <w:p>
      <w:pPr>
        <w:pStyle w:val="Normal"/>
        <w:spacing w:before="0" w:after="80"/>
        <w:ind w:left="550" w:firstLine="110"/>
        <w:jc w:val="both"/>
        <w:rPr/>
      </w:pPr>
      <w:r>
        <w:rPr>
          <w:szCs w:val="22"/>
          <w:vertAlign w:val="superscript"/>
        </w:rPr>
        <w:t xml:space="preserve">20 </w:t>
      </w:r>
      <w:bookmarkEnd w:id="9"/>
      <w:r>
        <w:rPr>
          <w:b/>
          <w:szCs w:val="22"/>
        </w:rPr>
        <w:t>Cha yêu Con và tỏ cho mọi điều Cha làm: Cha sẽ tỏ cho Con công việc lớn lao hơn những việc nầy nữa, để các ngươi lấy làm lạ lùng</w:t>
      </w:r>
      <w:r>
        <w:rPr/>
        <w:t>.</w:t>
      </w:r>
    </w:p>
    <w:p>
      <w:pPr>
        <w:pStyle w:val="Normal"/>
        <w:spacing w:before="0" w:after="80"/>
        <w:jc w:val="both"/>
        <w:rPr/>
      </w:pPr>
      <w:r>
        <w:rPr/>
        <w:tab/>
      </w:r>
      <w:r>
        <w:rPr>
          <w:szCs w:val="22"/>
        </w:rPr>
        <w:t xml:space="preserve">Đây </w:t>
      </w:r>
      <w:r>
        <w:rPr/>
        <w:t>là khi người Do-thái chất vấn Ngài.</w:t>
      </w:r>
    </w:p>
    <w:p>
      <w:pPr>
        <w:pStyle w:val="Normal"/>
        <w:spacing w:before="0" w:after="80"/>
        <w:jc w:val="both"/>
        <w:rPr/>
      </w:pPr>
      <w:r>
        <w:rPr>
          <w:vertAlign w:val="superscript"/>
        </w:rPr>
        <w:t>E-6</w:t>
        <w:tab/>
      </w:r>
      <w:r>
        <w:rPr/>
        <w:t>Anh chị em có thể hình dung trong thời đại Kinh thánh của Con Đức Chúa Trời, đi qua những đường phố, lòng Ngài xúc động vì những người đau ốm và bệnh tật. Khi đến một nơi có tiếng này gọi trong tiếng Hê-bơ-rơ là “Bê-tết-đa,” vì nó có 5 cửa, nó là chợ chiên, nơi đó người ta mang chiên đến khắp cổng thành này. Có nhiều hay ít, hiện tượng của thời đó, là người ta tin rằng có một Thiên sứ từ Trời giáng xuống vào những lúc nào đó và khuấy động nước.</w:t>
      </w:r>
    </w:p>
    <w:p>
      <w:pPr>
        <w:pStyle w:val="Normal"/>
        <w:spacing w:before="0" w:after="80"/>
        <w:jc w:val="both"/>
        <w:rPr/>
      </w:pPr>
      <w:r>
        <w:rPr/>
        <w:tab/>
        <w:t>Bây giờ, sống bên bờ hồ Erie xinh đẹp ở đây, hầu hết anh chị em đều biết nước động là gì. Đó là một dòng nước mà... Dòng nước đang di chuyển một đường, và những cơn sóng đường khác di chuyển đến, làm cho dòng nước xoáy ra, đó là dòng nước rất nguy hiểm cho những người đi thuyền.</w:t>
      </w:r>
    </w:p>
    <w:p>
      <w:pPr>
        <w:pStyle w:val="Normal"/>
        <w:spacing w:before="0" w:after="80"/>
        <w:jc w:val="both"/>
        <w:rPr/>
      </w:pPr>
      <w:r>
        <w:rPr>
          <w:vertAlign w:val="superscript"/>
        </w:rPr>
        <w:t>E-7</w:t>
      </w:r>
      <w:r>
        <w:rPr/>
        <w:tab/>
        <w:t>Trong ao này là nơi họ tắm rửa chiên, là một cái ao tròn, có lẽ cỡ khoảng tòa nhà này. Trong đó, vào thì giờ nào đó, nước trở nên gợn sóng. Người ta nói rằng có một Thiên sứ đã làm cho nước gợn sóng, hay khuấy động nước. Tất nhiên, với một số người thì điều đó là sự mê tín dị đoan. Không được chép trong Kinh thánh Đức Chúa Trời có làm điều gì giống như thế, vì thế nhiều người sẽ không tin điều đó. Nhưng với nhiều người, họ đã tin đó là sự thật, bởi vì nó mang lại kết quả. Vì người đầu tiên bước xuống nước, bị bệnh nào đó, có đức tin, Thiên sứ... Quyền phép của nước, hiện tượng của nó, nước gợn sóng, và nhiều người nghĩ chỉ là gió thổi quanh bức tường... Có một bức tường chung quanh ao. Một cách nào đó dòng nước có lẽ đã chảy vào, và gió thổi ngược lại, làm cho dòng nước gợn sóng. Nhưng điều lạ là, khi người có đức tin bước vào trong ao, nước hết gợn sóng, và người đó được khỏi bất cứ bệnh gì.</w:t>
      </w:r>
    </w:p>
    <w:p>
      <w:pPr>
        <w:pStyle w:val="Normal"/>
        <w:spacing w:before="0" w:after="80"/>
        <w:jc w:val="both"/>
        <w:rPr/>
      </w:pPr>
      <w:r>
        <w:rPr>
          <w:vertAlign w:val="superscript"/>
        </w:rPr>
        <w:t>E-8</w:t>
      </w:r>
      <w:r>
        <w:rPr/>
        <w:tab/>
        <w:t>Đó là điều rất lạ, nhưng họ có thể thấy những kết quả của ao là gì. Họ có thể thấy kết quả đến trên người ấy. Vì thế họ đã tin rằng Đức Chúa Trời sai Thiên sứ giáng xuống.</w:t>
      </w:r>
    </w:p>
    <w:p>
      <w:pPr>
        <w:pStyle w:val="Normal"/>
        <w:spacing w:before="0" w:after="80"/>
        <w:jc w:val="both"/>
        <w:rPr/>
      </w:pPr>
      <w:r>
        <w:rPr/>
        <w:tab/>
        <w:t>Còn bây giờ, như đã chép trong Kinh thánh, chúng ta tin rằng đó là một Thiên sứ, những người Cơ-đốc chúng ta, bởi vì Kinh thánh nói là một Thiên sứ. Kinh thánh nói tới điều đó... Tân ước này không chép. Họ chỉ bước đi bằng đức tin, giống như chúng ta ngày nay, bước đi trong thời đại khác: Bước đi của đức tin.</w:t>
      </w:r>
    </w:p>
    <w:p>
      <w:pPr>
        <w:pStyle w:val="Normal"/>
        <w:spacing w:before="0" w:after="80"/>
        <w:jc w:val="both"/>
        <w:rPr/>
      </w:pPr>
      <w:r>
        <w:rPr/>
        <w:tab/>
        <w:t>Nhưng khi Thầy chúng ta đến, Ngài là đường lối sắm sẵn của Đức Chúa Trời cho sự chữa lành thân thể đau ốm. Đức Chúa Trời có thì giờ, và Ngài có sự cung cấp sẵn dành cho thời đại đó.</w:t>
      </w:r>
    </w:p>
    <w:p>
      <w:pPr>
        <w:pStyle w:val="Normal"/>
        <w:spacing w:before="0" w:after="80"/>
        <w:jc w:val="both"/>
        <w:rPr/>
      </w:pPr>
      <w:r>
        <w:rPr>
          <w:vertAlign w:val="superscript"/>
        </w:rPr>
        <w:t>E-9</w:t>
      </w:r>
      <w:r>
        <w:rPr/>
        <w:tab/>
        <w:t>Khi Charles G. Finney, với cách suy nghĩ của tôi (và tôi chỉ là một người), là một trong những Mục sư Truyền đạo vĩ đại nhất kể từ thời Thánh Phao-lô. Ông đã tuyên bố phải giành được 1 triệu linh hồn về cho Chúa Cứu Thế. Dwight Moody trong thời của ông... Charles Finney là một - một luật sư, một người có học thức, và ông là Sứ điệp của Chúa cho thế gian trong thời của ông, một người có học vấn, có hàng trăm luật sư làm việc với nhau. Anh chị em đã đọc tiểu sử của ông, tôi tin chắc hầu hết dân sự đã đọc những điều đó, những quyển sách về tôn giáo. Nó - nó là một kiệt tác.</w:t>
      </w:r>
    </w:p>
    <w:p>
      <w:pPr>
        <w:pStyle w:val="Normal"/>
        <w:spacing w:before="0" w:after="80"/>
        <w:jc w:val="both"/>
        <w:rPr/>
      </w:pPr>
      <w:r>
        <w:rPr/>
        <w:tab/>
        <w:t>Rồi tới Dwight Moody, là một người dốt nát, ít học. Văn phạm ông rất nghèo nàn, nhưng ông là Sứ điệp của Đức Chúa Trời cho thời đại đó. Trong mỗi thời đại Đức Chúa Trời có một Sứ điệp.</w:t>
      </w:r>
    </w:p>
    <w:p>
      <w:pPr>
        <w:pStyle w:val="Normal"/>
        <w:spacing w:before="0" w:after="80"/>
        <w:jc w:val="both"/>
        <w:rPr/>
      </w:pPr>
      <w:r>
        <w:rPr>
          <w:vertAlign w:val="superscript"/>
        </w:rPr>
        <w:t>E-10</w:t>
      </w:r>
      <w:r>
        <w:rPr/>
        <w:tab/>
        <w:t>Trong thời dân Y-sơ-ra-ên hành trình qua đồng vắng, Đức Chúa Trời đã có một Sứ điệp về con rắn bằng đồng treo trên cây sào, sắm sẵn cho 2 lý do: Cho sự tha tội và chữa lành thân thể của họ khỏi bị rắn cắn, sự trợ giúp thuốc men của họ sẽ không đụng tới. Môi-se đã được học hết thảy sự khôn ngoan của người Ai-cập, là một nhà y khoa rất thông minh, sắc sảo. Nhưng những phương thuốc của ông không giúp ích được bệnh rắn cắn này. Chúng ta tin là sự thật, bởi vì Kinh thánh tuyên bố điều đó. Ông đã treo con rắn bằng đồng lên, còn dân sự không làm điều gì khác ngoài chỉ nhìn con rắn bằng đồng và tin đó là sự chữa trị kép của Đức Chúa Trời cho tội lỗi họ, vì chối bỏ đầy tớ của Đức Chúa Trời, lằm bằm chống lại người, và để chữa trị bệnh rắn cắn.</w:t>
      </w:r>
    </w:p>
    <w:p>
      <w:pPr>
        <w:pStyle w:val="Normal"/>
        <w:spacing w:before="0" w:after="80"/>
        <w:jc w:val="both"/>
        <w:rPr/>
      </w:pPr>
      <w:r>
        <w:rPr>
          <w:vertAlign w:val="superscript"/>
        </w:rPr>
        <w:t>E-11</w:t>
      </w:r>
      <w:r>
        <w:rPr/>
        <w:tab/>
        <w:t>Chúa Jêsus Phán, “Như Môi-se đã -- treo con rắn bằng đồng lên, Con Người cũng bị treo lên như vậy,” cùng lý do ấy. Vậy thì con rắn đó là đường lối sắm sẵn của Đức Chúa Trời cho sự chữa lành trong nhiều, nhiều năm. Sau con rắn, dân sự khởi sự thờ hình tượng, con rắn, thay vì những gì nó tượng trưng cho. Điều đó đưa dân sự đến chỗ thờ lạy hình tượng, cho nên nhà Tiên tri đi vào lấy con rắn và thiêu hủy.</w:t>
      </w:r>
    </w:p>
    <w:p>
      <w:pPr>
        <w:pStyle w:val="Normal"/>
        <w:spacing w:before="0" w:after="80"/>
        <w:jc w:val="both"/>
        <w:rPr/>
      </w:pPr>
      <w:r>
        <w:rPr/>
        <w:tab/>
        <w:t>Sau đó, khi dân sự cần sự chữa lành Thiêng liêng [bằng phép lạ], Đức Chúa Trời đã sai một Thiên sứ giáng xuống ao. Lời Kinh thánh đã nói rằng đó là một Thiên sứ giáng trên ao. Người đầu tiên bước xuống ao, có đức tin, thì được chữa lành.</w:t>
      </w:r>
    </w:p>
    <w:p>
      <w:pPr>
        <w:pStyle w:val="Normal"/>
        <w:spacing w:before="0" w:after="80"/>
        <w:jc w:val="both"/>
        <w:rPr/>
      </w:pPr>
      <w:r>
        <w:rPr>
          <w:vertAlign w:val="superscript"/>
        </w:rPr>
        <w:t>E-12</w:t>
      </w:r>
      <w:r>
        <w:rPr/>
        <w:tab/>
        <w:t>Phần trích dẫn những câu Kinh thánh ở đây, tuyên bố có một đám đông đang nằm đó, đui què, bại liệt, đang chờ đợi nước động. Rồi khi người đầu tiên được chữa lành, tất cả quyền phép Thiên sứ đã ở trên mặt nước, quyền năng của Ngài, đi vào trong người đau. Nước ngừng lại, và Thiên sứ không hề trở lại trong nhiều ngày, vào lúc khác, có lẽ 4, 5 hay 6 tuần sau. Nhưng dân sự kiên nhẫn chờ đợi Thiên sứ đó.</w:t>
      </w:r>
    </w:p>
    <w:p>
      <w:pPr>
        <w:pStyle w:val="Normal"/>
        <w:spacing w:before="0" w:after="80"/>
        <w:jc w:val="both"/>
        <w:rPr/>
      </w:pPr>
      <w:r>
        <w:rPr/>
        <w:tab/>
        <w:t>Nhiều anh em Giáo sĩ đang ngồi đây, không nghi ngờ gì đã nắm lịch sử về điều đó bằng cách nào nhiều người đã từng đánh nhau bằng dao, cố gắng chạy qua trước để bước xuống ao trước tiên. Thật là một số đông người, phải chịu đau đớn.</w:t>
      </w:r>
    </w:p>
    <w:p>
      <w:pPr>
        <w:pStyle w:val="Normal"/>
        <w:spacing w:before="0" w:after="80"/>
        <w:jc w:val="both"/>
        <w:rPr/>
      </w:pPr>
      <w:r>
        <w:rPr>
          <w:vertAlign w:val="superscript"/>
        </w:rPr>
        <w:t>E-13</w:t>
      </w:r>
      <w:r>
        <w:rPr/>
        <w:tab/>
        <w:t>Khi được sanh ra đồng trinh, Con Thiêng liêng của Đức Chúa Trời, Ngài là Chiên Con sắm sẵn của Đức Chúa Trời, Của Lễ sắm sẵn, Đức Giê-hô-va Di-rê, Đấng sắm sẵn... Khi Ngài được sanh ra và dân sự của thời đó trong thời của Ngài, đặc biệt là những người sùng đạo, đã không tin Ngài, bởi vì Ngài không hề đi vào đường lối cổ điển mà họ trông đợi. Nhưng Ngài đến khiêm nhường, sanh trong máng cỏ, quấn trong vải tã. Không có dấu hiệu lúc Ngài sanh ra, như một vì vua. Những con người hay chết, khi vua được sanh ra, dân chúng ca hát và có lễ hội ăn mừng. Nhưng không có vua, không dân chúng hát mừng cho sự sanh ra của Vua này. Tuy nhiên các Thiên sứ giáng xuống hát với các kẻ chăn chiên, “Trong Thành Đa-vít đã sanh cho các ngươi một Chúa Cứu Thế, là Christ.”</w:t>
      </w:r>
    </w:p>
    <w:p>
      <w:pPr>
        <w:pStyle w:val="Normal"/>
        <w:spacing w:before="0" w:after="80"/>
        <w:jc w:val="both"/>
        <w:rPr/>
      </w:pPr>
      <w:r>
        <w:rPr>
          <w:vertAlign w:val="superscript"/>
        </w:rPr>
        <w:t>E-14</w:t>
      </w:r>
      <w:r>
        <w:rPr/>
        <w:tab/>
        <w:t>Một số Đạo sĩ thấy một - một hiện tượng, một ngôi sao, lúc đó họ có - có năng lực quan sát nhiều hơn chúng ta ngày nay, bởi vì mỗi thành phố có đài quan sát riêng của nó. Họ xem giờ bằng những ngôi sao. Người canh đứng trên tháp trong trạm quan sát theo dõi ngôi sao. Anh em nhớ, “Mấy giờ rồi?” người ta hỏi người canh. Người ấy trả lời, “Ngày đến đêm cũng đến.”Họ theo dõi những ngôi sao, và biết giờ gì. Nhưng phép thuật này, để ý, như chúng ta diễn đạt điều đó, ngay cả con trẻ cũng có thể hiểu được điều đó, ánh sáng huyền diệu chiếu trên mọi đài quan sát kia từ xứ Đông phương. Họ nói, “Chúng tôi thấy Ngôi sao Ngài bên Đông phương.” Nhưng Ngôi sao Ngài không ở Đông phương với họ. Chúng ở phía Đông, nhìn từ phía Tây tới xứ Pa-les-tin, và thấy Ngôi sao Ngài. Không có đài quan sát nào, không sử gia nào hay đại loại như vậy đã viết điều gì về nó, cũng không có người nào trong thời đó thấy Ngôi sao, ngoại trừ các Đạo sĩ, Nó đã dẫn họ đến với Chúa Cứu Thế. Đó là la bàn sắm sẵn của Đức Chúa Trời.</w:t>
      </w:r>
    </w:p>
    <w:p>
      <w:pPr>
        <w:pStyle w:val="Normal"/>
        <w:spacing w:before="0" w:after="80"/>
        <w:jc w:val="both"/>
        <w:rPr/>
      </w:pPr>
      <w:r>
        <w:rPr>
          <w:vertAlign w:val="superscript"/>
        </w:rPr>
        <w:t>E-15</w:t>
      </w:r>
      <w:r>
        <w:rPr/>
        <w:tab/>
        <w:t>Những người đó thuộc dòng dõi của Sem, Cham, và Gia-phết, 3 con trai của Nô-ê. Họ đã đến dâng những lễ vật cho Con Đức Chúa Trời. Ngài Phán trong Ma-thi-ơ 24, “</w:t>
      </w:r>
      <w:r>
        <w:rPr>
          <w:b/>
        </w:rPr>
        <w:t>Tin lành nầy về Nước Đức Chúa Trời sẽ được giảng ra khắp đất, để làm chứng cho muôn dân. Bấy giờ sự cuối cùng sẽ đến</w:t>
      </w:r>
      <w:r>
        <w:rPr/>
        <w:t>.” Khi các tổ phụ đến để kỷ niệm sự sanh ra của Ngài, và dâng vàng, nhũ hương, một dược, để thờ phượng Ngài, lúc đó mọi con cái của họ đã nghe Sứ điệp của Tin lành...</w:t>
      </w:r>
    </w:p>
    <w:p>
      <w:pPr>
        <w:pStyle w:val="Normal"/>
        <w:spacing w:before="0" w:after="80"/>
        <w:jc w:val="both"/>
        <w:rPr/>
      </w:pPr>
      <w:r>
        <w:rPr>
          <w:vertAlign w:val="superscript"/>
        </w:rPr>
        <w:t>E-16</w:t>
      </w:r>
      <w:r>
        <w:rPr/>
        <w:tab/>
        <w:t xml:space="preserve">Tin lành được tin bình thường, là Lời Đức Chúa Trời, điều đó đúng trong một chiều hướng. Nhưng Lời của Đức Chúa Trời không phải chỉ là Tin lành mà thôi. Lời Đức Chúa Trời là Hạt Giống sanh ra Tin lành. Chúa Jêsus Phán, người gieo giống đi ra gieo giống. Một số rơi nhằm chỗ đá sỏi, một số rơi dọc đường, chim trời xuống ăn hết. Một số rơi nhằm bụi gai; Một phần rơi nhằm chỗ đất tốt, thì mọc lên, và kết quả, 1 thành 100. </w:t>
      </w:r>
    </w:p>
    <w:p>
      <w:pPr>
        <w:pStyle w:val="Normal"/>
        <w:spacing w:before="0" w:after="80"/>
        <w:jc w:val="both"/>
        <w:rPr/>
      </w:pPr>
      <w:r>
        <w:rPr/>
        <w:tab/>
        <w:t>Hạt giống, anh em ở đây có người là nông dân, mọi hạt giống sẽ sanh ra nếu nó nằm trong loại đất thích hợp. Mọi Lời Hứa của Đức Chúa Trời trong Kinh thánh sẽ sanh ra nếu Nó được ở trong loại tấm lòng thích hợp. Nó sẽ sanh ra Lời Hứa. Nếu anh chị em có nhu cầu về sự cứu rỗi, tin rằng Chúa đã cứu anh chị em và tin nhận sự chết hi sinh của Ngài, thì anh chị em sẽ nhận được điều mình cầu xin. Nếu anh chị em lo lắng và buồn chán, cảm thấy như mọi người chống nghịch mình, “</w:t>
      </w:r>
      <w:r>
        <w:rPr>
          <w:b/>
        </w:rPr>
        <w:t>Hỡi những kẻ mệt mỏi và gánh nặng, hãy đến cùng Ta, Ta sẽ cho các ngươi được yên nghỉ.</w:t>
      </w:r>
      <w:r>
        <w:rPr/>
        <w:t>” Đó là hạt giống. Hãy tiếp nhận nó. Nếu anh em đau ốm, “</w:t>
      </w:r>
      <w:r>
        <w:rPr>
          <w:b/>
        </w:rPr>
        <w:t>Nhưng Người đã vì tội lỗi chúng ta mà bị vết, bởi lằn roi Người chúng ta được lành bịnh</w:t>
      </w:r>
      <w:r>
        <w:rPr/>
        <w:t>.” Hãy tin nhận điều đó. Nó là một hạt giống: Sẽ sanh ra.</w:t>
      </w:r>
    </w:p>
    <w:p>
      <w:pPr>
        <w:pStyle w:val="Normal"/>
        <w:spacing w:before="0" w:after="80"/>
        <w:jc w:val="both"/>
        <w:rPr/>
      </w:pPr>
      <w:r>
        <w:rPr>
          <w:vertAlign w:val="superscript"/>
        </w:rPr>
        <w:t>E-17</w:t>
      </w:r>
      <w:r>
        <w:rPr/>
        <w:tab/>
        <w:t>Khi anh em gieo giống, anh em không đào xới nó lên mỗi buổi sáng để thấy nó ứng nghiệm hay không. Nếu làm thế, hạt giống sẽ không bao giờ lớn lên. Anh em phải trồng, chôn xuống đất, để mặc nó. Nó lớn lên tự nhiên, Đức Chúa Trời tưới nước cho nó và thấy rằng nó sanh ra. Đúng thế không?</w:t>
      </w:r>
    </w:p>
    <w:p>
      <w:pPr>
        <w:pStyle w:val="Normal"/>
        <w:spacing w:before="0" w:after="80"/>
        <w:jc w:val="both"/>
        <w:rPr/>
      </w:pPr>
      <w:r>
        <w:rPr/>
        <w:tab/>
        <w:t>Vậy đó là cách anh em thực hành Lời của Đức Chúa Trời. Tiếp nhận nó vào tấm lòng tốt lành, được thụ phấn rồi, và mọi giống cây leo, những nơi đá sỏi, những nghi ngờ cứng cỏi bị dọn đi, trong mảnh đất đức tin màu mỡ tốt lành, tin nó, giao phó nó cho Đức Chúa Trời, và bước đi, làm chứng rằng anh chị em đã tin nhận những Đức Chúa Trời Hứa cho mình. Ngài là Thầy Tế lễ Tối cao của anh chị em, làm ngay những gì anh chị em xưng nhận Ngài đã làm. Đó là Tin lành. Vậy thì, Tin lành không chỉ là Lời.</w:t>
      </w:r>
    </w:p>
    <w:p>
      <w:pPr>
        <w:pStyle w:val="Normal"/>
        <w:spacing w:before="0" w:after="80"/>
        <w:jc w:val="both"/>
        <w:rPr/>
      </w:pPr>
      <w:r>
        <w:rPr>
          <w:vertAlign w:val="superscript"/>
        </w:rPr>
        <w:t>E-18</w:t>
      </w:r>
      <w:r>
        <w:rPr/>
        <w:tab/>
        <w:t>Anh chị em có thể tưởng tượng nhiều người đang cóng lạnh đến chết, mà tôi lại vẽ cho họ một bức tranh về một ngọn lửa không? Nếu tôi nói, “Hãy nhìn ngọn lửa đang cháy. Nó không ấm áp sao? Hãy nhìn những người đang đứng chung quanh, họ ấm áp làm sao.” Nhưng đó chỉ là một bức tranh về cái gì đó đã có. Anh chị em bị ớn lạnh, tuy nhiên lại nhìn vào bức tranh. Điều cần thiết là ngọn lửa đó phải mang lại sự ấm áp cho anh chị em.</w:t>
      </w:r>
    </w:p>
    <w:p>
      <w:pPr>
        <w:pStyle w:val="Normal"/>
        <w:jc w:val="both"/>
        <w:rPr/>
      </w:pPr>
      <w:r>
        <w:rPr/>
        <w:tab/>
        <w:t>Tin lành đã xảy ra trong thời đó, đã được chép trong Lời như một lịch sử, một ngọn lửa vẽ về những gì đã xảy ra. Hãy tiếp nhận hạt giống đó như họ đã tin, nó sẽ là một thực tế sống động trong anh em, nó sẽ mang anh em vào cùng một kinh nghiệm mà họ đã có.</w:t>
      </w:r>
    </w:p>
    <w:p>
      <w:pPr>
        <w:pStyle w:val="Normal"/>
        <w:spacing w:before="0" w:after="80"/>
        <w:jc w:val="both"/>
        <w:rPr/>
      </w:pPr>
      <w:r>
        <w:rPr/>
        <w:tab/>
        <w:t>Nói, “Thưa Anh Branham, đó là Lẽ thật ư?”</w:t>
      </w:r>
    </w:p>
    <w:p>
      <w:pPr>
        <w:pStyle w:val="Normal"/>
        <w:spacing w:before="0" w:after="80"/>
        <w:jc w:val="both"/>
        <w:rPr/>
      </w:pPr>
      <w:r>
        <w:rPr/>
        <w:tab/>
        <w:t>Theo Lời đã chép trong Kinh thánh, Đại Sứ đồ Phao-lô đã nói, “</w:t>
      </w:r>
      <w:r>
        <w:rPr>
          <w:b/>
        </w:rPr>
        <w:t>Vả, đạo Tin lành chúng tôi đã rao truyền cho anh em, không những bằng lời nói thôi, lại cũng bằng quyền phép trong Đức Thánh Linh và sức mạnh của sự tin quyết nữa</w:t>
      </w:r>
      <w:r>
        <w:rPr/>
        <w:t>.”</w:t>
      </w:r>
    </w:p>
    <w:p>
      <w:pPr>
        <w:pStyle w:val="Normal"/>
        <w:spacing w:before="0" w:after="80"/>
        <w:jc w:val="both"/>
        <w:rPr/>
      </w:pPr>
      <w:r>
        <w:rPr/>
        <w:tab/>
        <w:t>Khi Chúa Jêsus ủy thác Hội thánh đi vào thế gian rao giảng Tin lành: Mác 16, “</w:t>
      </w:r>
      <w:r>
        <w:rPr>
          <w:b/>
        </w:rPr>
        <w:t>Hãy đi khắp thế gian, giảng Tin lành cho mọi người. Ai tin và chịu phép báp têm, sẽ được rỗi; Nhưng ai chẳng tin sẽ bị đoán phạt.</w:t>
      </w:r>
      <w:bookmarkStart w:id="10" w:name="Mac_16_17"/>
      <w:r>
        <w:rPr>
          <w:b/>
          <w:vertAlign w:val="superscript"/>
        </w:rPr>
        <w:t xml:space="preserve"> </w:t>
      </w:r>
      <w:bookmarkEnd w:id="10"/>
      <w:r>
        <w:rPr>
          <w:b/>
        </w:rPr>
        <w:t>Vậy những kẻ tin sẽ được các dấu lạ nầy: Lấy Danh Ta mà trừ quỉ; Dùng tiếng mới mà nói; Bắt rắn trong tay; Nếu uống giống chi độc, cũng chẳng hại gì; Hễ đặt tay trên kẻ đau, thì kẻ đau sẽ lành.</w:t>
      </w:r>
      <w:r>
        <w:rPr/>
        <w:t>”</w:t>
      </w:r>
    </w:p>
    <w:p>
      <w:pPr>
        <w:pStyle w:val="Normal"/>
        <w:spacing w:before="0" w:after="80"/>
        <w:jc w:val="both"/>
        <w:rPr/>
      </w:pPr>
      <w:r>
        <w:rPr>
          <w:vertAlign w:val="superscript"/>
        </w:rPr>
        <w:t>E-19</w:t>
      </w:r>
      <w:r>
        <w:rPr/>
        <w:tab/>
        <w:t>Hiện nay, có nhiều người xưng nhận họ tin, ngày nay trong Hội thánh của tôi, như trong hầu hết tất cả các Giáo hội của chúng ta, chúng ta xếp loại tín hữu như một người trung thành với Hội thánh, đi Nhà thờ đều đặn, nhận một địa vị, một chức vụ trong Hội thánh, và giúp đỡ Hội thánh về nhu cầu tài chánh. Nhưng điều đó trái ngược với những gì Chúa Jêsus đã Phán. Chúa Jêsus chẳng Phán, “Vậy những kẻ tin sẽ được các dấu lạ nầy: họ sẽ chiếm một địa vị trong Hội thánh, họ sẽ là thuộc viên trung tín,” và vân vân. Ngài không hề nói thế.</w:t>
      </w:r>
    </w:p>
    <w:p>
      <w:pPr>
        <w:pStyle w:val="Normal"/>
        <w:spacing w:before="0" w:after="80"/>
        <w:jc w:val="both"/>
        <w:rPr/>
      </w:pPr>
      <w:r>
        <w:rPr/>
        <w:tab/>
        <w:t>Nhưng đây là mạng lịnh cuối cùng của Ngài với Hội thánh. Hãy nghe. “</w:t>
      </w:r>
      <w:r>
        <w:rPr>
          <w:b/>
        </w:rPr>
        <w:t>Vậy những kẻ tin sẽ được các dấu lạ nầy: Lấy Danh Ta mà trừ quỉ; Dùng tiếng mới mà nói; Bắt rắn trong tay; Nếu uống giống chi độc, cũng chẳng hại gì; Hễ đặt tay trên kẻ đau, thì kẻ đau sẽ lành</w:t>
      </w:r>
      <w:r>
        <w:rPr/>
        <w:t>.”</w:t>
      </w:r>
    </w:p>
    <w:p>
      <w:pPr>
        <w:pStyle w:val="Normal"/>
        <w:spacing w:before="0" w:after="80"/>
        <w:jc w:val="both"/>
        <w:rPr/>
      </w:pPr>
      <w:r>
        <w:rPr>
          <w:vertAlign w:val="superscript"/>
        </w:rPr>
        <w:t>E-20</w:t>
      </w:r>
      <w:r>
        <w:rPr/>
        <w:tab/>
        <w:t>Sau đó Ngài thăng thiên về Trời. Các môn đồ thờ phượng Ngài, và quay trở lại thành Giê-ru-sa-lem, Chúa cùng làm việc với họ, xác quyết Lời bằng những dấu hiệu theo sau. Đó là Lời Kinh thánh trích dẫn đúng như Ngài đã Phán. Vậy thì, tôi không phải là một người... [Băng trống. - Bt] ...một người nằm đó, làm điều đó có vẻ đúng. Không, không phải, Ngài biết người ở đâu. Ngài biết rằng người ấy đã đau yếu 38 năm. Người đó có thể bị đau tim, bị viêm khớp, hay là bị lao phổi. Ngài đó có thể bị bệnh thiếu máu, hay đau dạ dày. Đó là sự đau yếu. Người đó không bị què, hay đau ốm, hoặc không thể đi được, vì người nói, “Khi tôi đến, thì có người đã bước xuống trước tôi rồi.” Nhưng người đã đau yếu 38 năm, Chúa Jêsus đến bên và chữa lành cho một người, rồi quay đi để lại một đám đông đui què, tàn tật. Đúng thế không? Bây giờ, tôi đang trích dẫn Giăng chương 5.</w:t>
      </w:r>
    </w:p>
    <w:p>
      <w:pPr>
        <w:pStyle w:val="Normal"/>
        <w:spacing w:before="0" w:after="80"/>
        <w:jc w:val="both"/>
        <w:rPr/>
      </w:pPr>
      <w:r>
        <w:rPr>
          <w:vertAlign w:val="superscript"/>
        </w:rPr>
        <w:t>E-21</w:t>
      </w:r>
      <w:r>
        <w:rPr/>
        <w:tab/>
        <w:t>Hãy nhìn xem điều đó. Anh chị em có thể hình dung Chúa Jêsus đáng yêu, đầy mọi quyền năng đang đến gần một đám người đui, què, tàn tật, bại liệt như vậy, mà đi thẳng qua đám người ấy, để chữa lành cho một người không bị tàn tật, cũng không đui mù hay bại liệt chăng? Nhưng người ấy đau yếu đã 38 năm. Chúa Jêsus biết rằng người ấy đã chịu đau đớn trong một thời gian dài, và Phán với người, “Ngươi có muốn được lành chăng?”</w:t>
      </w:r>
    </w:p>
    <w:p>
      <w:pPr>
        <w:pStyle w:val="Normal"/>
        <w:spacing w:before="0" w:after="80"/>
        <w:jc w:val="both"/>
        <w:rPr/>
      </w:pPr>
      <w:r>
        <w:rPr/>
        <w:tab/>
        <w:t xml:space="preserve">Người bịnh thưa rằng: “Lạy Chúa, tôi chẳng có ai để quăng tôi xuống ao trong khi nước động; Lúc tôi đi đến, thì kẻ khác đã xuống ao trước tôi rồi.” </w:t>
      </w:r>
    </w:p>
    <w:p>
      <w:pPr>
        <w:pStyle w:val="Normal"/>
        <w:spacing w:before="0" w:after="80"/>
        <w:jc w:val="both"/>
        <w:rPr/>
      </w:pPr>
      <w:r>
        <w:rPr/>
        <w:tab/>
        <w:t>Đức Chúa Jêsus Phán rằng, “Hãy đứng dậy, vác giường ngươi và đi.” Tức thì người ấy được lành và đi. Chúa Jêsus với tấm lòng của Đức Chúa Trời ở Ngài, đã bước đi và để lại cả một đám đông đui, què, tàn tật, bại liệt. Đó là Lời Kinh thánh, Tin lành theo Thánh Giăng trong Kinh thánh ở đây. Đây không phải là sự cuồng tín, nhưng tất cả đều biết rằng đó là sự thật, tôi đã đọc điều đó từ trong Kinh thánh ở đây, mời anh chị em nói, “</w:t>
      </w:r>
      <w:r>
        <w:rPr>
          <w:szCs w:val="22"/>
        </w:rPr>
        <w:t>A-men!” [Hội chúng nói, “A-men!” - Bt]</w:t>
      </w:r>
    </w:p>
    <w:p>
      <w:pPr>
        <w:pStyle w:val="Normal"/>
        <w:spacing w:before="0" w:after="80"/>
        <w:jc w:val="both"/>
        <w:rPr/>
      </w:pPr>
      <w:r>
        <w:rPr>
          <w:szCs w:val="22"/>
          <w:vertAlign w:val="superscript"/>
        </w:rPr>
        <w:t>E-22</w:t>
      </w:r>
      <w:r>
        <w:rPr>
          <w:szCs w:val="22"/>
        </w:rPr>
        <w:tab/>
        <w:t>Có tự hỏi tại sao Con vô nhiễm của Đức Chúa Trời, trong tình yêu thương và ân điển vô hạn của Ngài, lại bước đến gần đám đông mà lại bỏ đi để họ nằm lại đó như thế không? Vậy thì, tôi nghĩ: nếu Ngài Phán với người què đó, hay với người bại liệt nầy, hoặc người mù kia... Tôi tin tấm lòng Ngài cảm thương họ. Anh chị em tin điều đó không? Lòng Ngài đồng cảm với họ. Tôi tin nếu Ngài Phán với một người trong số họ, “Ngươi hãy đứng dậy bước đi.” Hay, “Ngươi được sáng mắt,” tôi tin điều đó sẽ xảy ra, phải không?</w:t>
      </w:r>
    </w:p>
    <w:p>
      <w:pPr>
        <w:pStyle w:val="Normal"/>
        <w:spacing w:before="0" w:after="80"/>
        <w:jc w:val="both"/>
        <w:rPr/>
      </w:pPr>
      <w:r>
        <w:rPr/>
        <w:tab/>
        <w:t>Nhưng bây giờ hãy lắng nghe khi tôi đọc những câu này, khi Ngài hỏi, câu thứ 19:</w:t>
      </w:r>
    </w:p>
    <w:p>
      <w:pPr>
        <w:pStyle w:val="Normal"/>
        <w:ind w:left="550" w:firstLine="110"/>
        <w:jc w:val="both"/>
        <w:rPr/>
      </w:pPr>
      <w:r>
        <w:rPr>
          <w:b/>
        </w:rPr>
        <w:t xml:space="preserve">Vậy, Đức Chúa Jêsus cất tiếng Phán cùng họ rằng: Quả thật, quả thật, Ta nói cùng các ngươi, Con chẳng tự mình làm việc gì được; Chỉ làm điều chi mà Con thấy Cha làm; Vì mọi điều Cha làm, Con cũng làm y như vậy. </w:t>
      </w:r>
    </w:p>
    <w:p>
      <w:pPr>
        <w:pStyle w:val="Normal"/>
        <w:spacing w:before="0" w:after="80"/>
        <w:ind w:left="550" w:firstLine="110"/>
        <w:jc w:val="both"/>
        <w:rPr/>
      </w:pPr>
      <w:r>
        <w:rPr>
          <w:b/>
        </w:rPr>
        <w:t>Cha yêu Con và tỏ cho mọi điều Cha làm: Cha sẽ tỏ cho Con công việc lớn lao hơn những việc nầy nữa, để các ngươi lấy làm lạ lùng</w:t>
      </w:r>
      <w:r>
        <w:rPr/>
        <w:t>.</w:t>
      </w:r>
    </w:p>
    <w:p>
      <w:pPr>
        <w:pStyle w:val="Normal"/>
        <w:spacing w:before="0" w:after="80"/>
        <w:jc w:val="both"/>
        <w:rPr/>
      </w:pPr>
      <w:r>
        <w:rPr/>
        <w:tab/>
        <w:t>Anh chị em hiểu điều tôi muốn nói không</w:t>
      </w:r>
      <w:r>
        <w:rPr>
          <w:szCs w:val="22"/>
        </w:rPr>
        <w:t>?</w:t>
      </w:r>
    </w:p>
    <w:p>
      <w:pPr>
        <w:pStyle w:val="Normal"/>
        <w:spacing w:before="0" w:after="80"/>
        <w:jc w:val="both"/>
        <w:rPr/>
      </w:pPr>
      <w:r>
        <w:rPr>
          <w:szCs w:val="22"/>
          <w:vertAlign w:val="superscript"/>
        </w:rPr>
        <w:t>E-23</w:t>
        <w:tab/>
      </w:r>
      <w:r>
        <w:rPr>
          <w:szCs w:val="22"/>
        </w:rPr>
        <w:t>Vậy thì, Chúa Jêsus, Con Đức Chúa Trời, Phán, “</w:t>
      </w:r>
      <w:r>
        <w:rPr>
          <w:b/>
        </w:rPr>
        <w:t>Ta là Con Đức Chúa Trời, chẳng tự mình làm việc gì được; Chỉ làm điều chi mà Con thấy Cha làm; Vì mọi điều Cha làm, Con cũng làm y như vậy...</w:t>
      </w:r>
      <w:r>
        <w:rPr>
          <w:b/>
          <w:vertAlign w:val="superscript"/>
        </w:rPr>
        <w:t xml:space="preserve"> </w:t>
      </w:r>
      <w:r>
        <w:rPr>
          <w:b/>
        </w:rPr>
        <w:t>Cha yêu Con và tỏ cho mọi điều Cha làm: Cha sẽ tỏ cho Con công việc lớn lao hơn những việc nầy nữa, để các ngươi lấy làm lạ lùng</w:t>
      </w:r>
      <w:r>
        <w:rPr/>
        <w:t>.” Thánh Giăng 14:12, trích dẫn Lời của Chúa Jêsus, “</w:t>
      </w:r>
      <w:r>
        <w:rPr>
          <w:b/>
        </w:rPr>
        <w:t xml:space="preserve">Ta nói cùng các ngươi, kẻ nào tin Ta, cũng sẽ làm việc Ta làm; Lại cũng làm việc lớn </w:t>
      </w:r>
      <w:r>
        <w:rPr/>
        <w:t>[nhiều]</w:t>
      </w:r>
      <w:r>
        <w:rPr>
          <w:b/>
        </w:rPr>
        <w:t xml:space="preserve"> hơn nữa, vì Ta đi về cùng Cha</w:t>
      </w:r>
      <w:r>
        <w:rPr/>
        <w:t>.” Tôi trích dẫn lại Lời Kinh thánh đó, “</w:t>
      </w:r>
      <w:r>
        <w:rPr>
          <w:b/>
        </w:rPr>
        <w:t xml:space="preserve">Ta đi là ích lợi cho các ngươi; Vì nếu Ta </w:t>
      </w:r>
      <w:r>
        <w:rPr>
          <w:rStyle w:val="Em"/>
          <w:b/>
        </w:rPr>
        <w:t>không đi</w:t>
      </w:r>
      <w:r>
        <w:rPr>
          <w:b/>
        </w:rPr>
        <w:t>, Đức Thánh Linh sẽ không đến cùng các ngươi đâu.</w:t>
      </w:r>
      <w:r>
        <w:rPr/>
        <w:t>” Lại, “</w:t>
      </w:r>
      <w:r>
        <w:rPr>
          <w:b/>
        </w:rPr>
        <w:t>Còn ít lâu, thế gian chẳng thấy Ta nữa, nhưng các ngươi sẽ thấy Ta; Vì Ta vẫn ở với các ngươi và sẽ ở trong các ngươi, cho đến tận thế</w:t>
      </w:r>
      <w:r>
        <w:rPr/>
        <w:t>.” Trích dẫn lại, trong Hê-bơ-rơ 8:13 -- đúng hơn là 13:8, “</w:t>
      </w:r>
      <w:r>
        <w:rPr>
          <w:b/>
        </w:rPr>
        <w:t>Đức Chúa Jêsus Christ hôm qua, ngày nay, và cho đến đời đời không hề thay đổi</w:t>
      </w:r>
      <w:r>
        <w:rPr/>
        <w:t>.” “</w:t>
      </w:r>
      <w:r>
        <w:rPr>
          <w:b/>
        </w:rPr>
        <w:t>Lúc nào Thần lẽ thật là Đức Thánh Linh đến, thì Ngài sẽ dẫn các ngươi vào mọi lẽ thật và sự sáng, và tỏ bày cho các ngươi những sự sẽ đến</w:t>
      </w:r>
      <w:r>
        <w:rPr/>
        <w:t>.” Đúng không? Những câu đó là Lời được trích dẫn từ Kinh thánh là Lời của Chúa Jêsus.</w:t>
      </w:r>
    </w:p>
    <w:p>
      <w:pPr>
        <w:pStyle w:val="Normal"/>
        <w:spacing w:before="0" w:after="80"/>
        <w:jc w:val="both"/>
        <w:rPr/>
      </w:pPr>
      <w:r>
        <w:rPr>
          <w:vertAlign w:val="superscript"/>
        </w:rPr>
        <w:t>E-24</w:t>
        <w:tab/>
      </w:r>
      <w:r>
        <w:rPr/>
        <w:t>Vậy thì ngày hôm nay có lạ không khi Lời của Chúa Jêsus sẽ được ứng nghiệm trước chính mắt chúng ta? Điều đó sẽ lạ lùng ngày hôm nay không, nếu những người không tin nói đó là ma quỷ? Không, Chúa Jêsus Phán, trích dẫn lần nữa, “</w:t>
      </w:r>
      <w:r>
        <w:rPr>
          <w:b/>
        </w:rPr>
        <w:t>Nếu người ta đã gọi Chủ nhà</w:t>
      </w:r>
      <w:r>
        <w:rPr/>
        <w:t xml:space="preserve"> (là Ngài, Nhà của Đức Chúa Trời) </w:t>
      </w:r>
      <w:r>
        <w:rPr>
          <w:b/>
        </w:rPr>
        <w:t xml:space="preserve">là </w:t>
      </w:r>
      <w:r>
        <w:rPr>
          <w:rStyle w:val="Em"/>
          <w:b/>
        </w:rPr>
        <w:t>Bê-ên-xê-bun</w:t>
      </w:r>
      <w:r>
        <w:rPr>
          <w:rStyle w:val="Em"/>
        </w:rPr>
        <w:t xml:space="preserve"> (là một kẻ thông linh)</w:t>
      </w:r>
      <w:r>
        <w:rPr/>
        <w:t xml:space="preserve">, </w:t>
      </w:r>
      <w:r>
        <w:rPr>
          <w:b/>
        </w:rPr>
        <w:t xml:space="preserve">phương chi là người nhà!... Nếu người ta đã gọi Chủ nhà là </w:t>
      </w:r>
      <w:r>
        <w:rPr>
          <w:rStyle w:val="Em"/>
          <w:b/>
        </w:rPr>
        <w:t>Bê-ên-xê-bun</w:t>
      </w:r>
      <w:r>
        <w:rPr>
          <w:b/>
        </w:rPr>
        <w:t>, phương chi là người nhà?</w:t>
      </w:r>
      <w:r>
        <w:rPr/>
        <w:t>” Nếu người ta đã gọi Thầy Tế lễ Cả, Thầy Tế lễ Tối Cao, Tiên tri của các đấng Tiên tri, Vua của các vua, nếu họ đã gọi Ngài, Quyền năng của mọi quyền năng, đang làm công việc của Ngài, bởi vì Ngài là Đấng Thấy Trước (Seer), và Thầy của tất cả những đấng tiên kiến đã có, và đã có trước đó, sẽ đến, Đầu của mọi điều đó, Đấng Sanh ra mọi thứ đó; Nếu người ta đã gọi Ngài là Bê-ên-xê-bun, một nhà thông linh, phương chi họ sẽ gọi những đấng tiên kiến nhỏ của Nhà Ngài. “Nếu họ gọi Cha là ma quỷ, phương chi họ sẽ gọi con cái của Cha.” Anh em hiểu điều tôi muốn nói không?</w:t>
      </w:r>
    </w:p>
    <w:p>
      <w:pPr>
        <w:pStyle w:val="Normal"/>
        <w:spacing w:before="0" w:after="80"/>
        <w:jc w:val="both"/>
        <w:rPr/>
      </w:pPr>
      <w:r>
        <w:rPr>
          <w:vertAlign w:val="superscript"/>
        </w:rPr>
        <w:t>E-25</w:t>
        <w:tab/>
      </w:r>
      <w:r>
        <w:rPr/>
        <w:t>Vậy thưa anh chị em yêu dấu của tôi, hãy bày tỏ lập trường của mình (So take your stand) tối nay: “Đứng bên phía Đấng Christ đang đứng, sống theo kiểu mà Ngài đang chứng minh một cách sống động rằng chính Ngài là Đấng như thế nào (on the side that Christ is on, on the side that He’s vitally proving Himself to be).”</w:t>
      </w:r>
    </w:p>
    <w:p>
      <w:pPr>
        <w:pStyle w:val="Normal"/>
        <w:spacing w:before="0" w:after="80"/>
        <w:jc w:val="both"/>
        <w:rPr/>
      </w:pPr>
      <w:r>
        <w:rPr/>
        <w:tab/>
        <w:t>Nêu ra từ lòng tôi, “Còn bây giờ, những việc này không được làm bí mật. Chúng sẽ được làm công khai, cho mọi người đều biết.” Chúng không được làm trong một phần của thế gian. Nó được xác nhận khắp thế giới, và Ngài sẽ chứng thực điều đó lần nữa. Những việc này được thực hiện có lẽ được ứng nghiệm, mà đã được nói tiên tri trong Kinh thánh để xảy ra trong những ngày này.</w:t>
      </w:r>
    </w:p>
    <w:p>
      <w:pPr>
        <w:pStyle w:val="Normal"/>
        <w:spacing w:before="0" w:after="80"/>
        <w:jc w:val="both"/>
        <w:rPr/>
      </w:pPr>
      <w:r>
        <w:rPr>
          <w:vertAlign w:val="superscript"/>
        </w:rPr>
        <w:t>E-26</w:t>
      </w:r>
      <w:r>
        <w:rPr/>
        <w:tab/>
        <w:t>Tôi cảm thấy Thánh Linh của Chúa ở đây. Hãy nghe cho kỹ. Đây là lúc. Đây là điều vinh hiển. Đây là ngày của Chúa. Đây là ngày chúng ta sẽ được vui vẻ. Vì trong mắt của chúng ta ngày hôm nay, và tai chúng ta đầy dẫy Lời của Đức Chúa Trời mà Chúa đã Phán với ngày này. Hãy ngợi khen Danh Chúa. Đây là lúc, Đức Thánh Linh ở đây để xác quyết về Lời Ngài. Lời tiên tri đã được nói trước và tiên đoán, được ứng nghiệm hiện giờ trước trước anh chị em ở Erie, Pennsylvania tối nay. Đức Thánh Linh, Đấng đã viết những Lời này, hiện ở đây trong kho quân cụ này tối nay, để chứng thực Lẽ thật của Đức Chúa Trời, phù hợp vói Lời, hạt giống, và làm ứng nghiệm Lời. Ngài ở đây. Thế thì lòng chúng ta được vui mừng và khích lệ. Chúng ta hãy bắt đầu và chú ý những gì mình đã nghe, đừng để nó trôi mất đi bất cứ lúc nào. Chúng ta hãy một lòng một ý tin nơi Ngài. Chúng ta giới hạn, tôi giới hạn, với bất cứ điều gì Cha sẽ tỏ cho tôi biết, để tôi có thể làm; Không có điều đó, tôi không thể làm gì được; Vì tôi chỉ làm trọn Lời được của Chúa Jêsus.</w:t>
      </w:r>
    </w:p>
    <w:p>
      <w:pPr>
        <w:pStyle w:val="Normal"/>
        <w:spacing w:before="0" w:after="80"/>
        <w:jc w:val="both"/>
        <w:rPr/>
      </w:pPr>
      <w:r>
        <w:rPr>
          <w:vertAlign w:val="superscript"/>
        </w:rPr>
        <w:t>E-27</w:t>
      </w:r>
      <w:r>
        <w:rPr/>
        <w:tab/>
        <w:t xml:space="preserve">Chúa Jêsus, khi Ngài đến, Ngài Phán Ngài đến để làm trọn của Lời Đức Chúa Trời, những gì nhà Tiên tri đã Phán. </w:t>
      </w:r>
      <w:r>
        <w:rPr>
          <w:szCs w:val="22"/>
        </w:rPr>
        <w:t>A-men!</w:t>
      </w:r>
    </w:p>
    <w:p>
      <w:pPr>
        <w:pStyle w:val="Normal"/>
        <w:spacing w:before="0" w:after="80"/>
        <w:jc w:val="both"/>
        <w:rPr/>
      </w:pPr>
      <w:r>
        <w:rPr/>
        <w:t>Ngài đến để làm trọn lời tiên tri Cựu ước. Anh chị em tin điều đó không? [Hội chúng nói, “A-men!” - Bt] Vậy thì, Đức Thánh Linh hiện có ở đây để làm ứng nghiệm lời tiên tri của Tân ước. Anh chị em tin điều đó không? Vậy thì chúng ta hãy vui mừng, vì ngày hôm nay là ngày trọng đại của Chúa chúng ta.</w:t>
      </w:r>
    </w:p>
    <w:p>
      <w:pPr>
        <w:pStyle w:val="Normal"/>
        <w:spacing w:before="0" w:after="80"/>
        <w:jc w:val="both"/>
        <w:rPr/>
      </w:pPr>
      <w:r>
        <w:rPr/>
        <w:tab/>
        <w:t>Đừng lo lắng, hỡi anh chị em bị đau ốm bệnh tật. Đừng lo lắng, đừng thất vọng trong lòng. Anh chị em là những người đáng yêu đang ngồi trong những xe lăn hay trên cáng, nạng. Theo y khoa, anh chị em có lẽ không bao giờ khỏe mạnh được. Những Bác sĩ có lẽ đã làm mọi điều họ biết để giúp đỡ anh chị em, nhưng họ chỉ là người như tôi. Đức Chúa Trời biết, nếu tôi có một chút thẩm quyền hay quyền năng, thì tôi đi xuống ngay bục giảng này; Sẽ không còn một người nào đau ốm chỉ trong vài phút. Tôi chắc hẳn làm điều đó. Chủ tôi cũng vậy, khi Ngài đi qua ao Bê-tết-đa, nhìn thấy một đám đông hàng vạn người đang nằm đấy, què quặt, đui mù, khốn khổ. Nhưng Ngài Phán, “Ta chỉ có thể làm việc gì Cha đã tỏ cho Ta làm.”</w:t>
      </w:r>
    </w:p>
    <w:p>
      <w:pPr>
        <w:pStyle w:val="Normal"/>
        <w:spacing w:before="0" w:after="80"/>
        <w:jc w:val="both"/>
        <w:rPr/>
      </w:pPr>
      <w:r>
        <w:rPr>
          <w:vertAlign w:val="superscript"/>
        </w:rPr>
        <w:t>E-28</w:t>
      </w:r>
      <w:r>
        <w:rPr/>
        <w:tab/>
        <w:t>Mọi con người hay chết bị giới hạn với quyền năng của Đức Chúa Trời cũng như vậy. Vì không phải xác thịt, ngay cả Con Đức Chúa Trời không làm vinh hiển trước Cha, vì Ngài Phán, “</w:t>
      </w:r>
      <w:r>
        <w:rPr>
          <w:b/>
        </w:rPr>
        <w:t>Con chẳng tự mình làm việc gì được; Chỉ làm điều chi mà Con thấy Cha làm; Vì mọi điều Cha làm, Con cũng làm y như vậy.</w:t>
      </w:r>
      <w:r>
        <w:rPr/>
        <w:t>” Cùng một Phúc âm, bởi cùng một Đức Chúa Trời, hiện ở đây tối nay.</w:t>
      </w:r>
    </w:p>
    <w:p>
      <w:pPr>
        <w:pStyle w:val="Normal"/>
        <w:jc w:val="both"/>
        <w:rPr/>
      </w:pPr>
      <w:r>
        <w:rPr/>
        <w:tab/>
        <w:t>Chẳng bao lâu chúng tôi sẽ đi Châu Phi trong vài ngày. Tôi hầu như không thích đi. Không thích nói tạm biệt với vợ con của tôi, và hết thảy hội chúng. Sáng nọ, trong một tiệm ăn, một bà nói với tôi, “Anh định rời bỏ vợ con để đi Châu Phi à?”</w:t>
      </w:r>
    </w:p>
    <w:p>
      <w:pPr>
        <w:pStyle w:val="Normal"/>
        <w:jc w:val="both"/>
        <w:rPr/>
      </w:pPr>
      <w:r>
        <w:rPr/>
        <w:tab/>
        <w:t>“Đúng thế, thưa chị.”</w:t>
      </w:r>
    </w:p>
    <w:p>
      <w:pPr>
        <w:pStyle w:val="Normal"/>
        <w:jc w:val="both"/>
        <w:rPr/>
      </w:pPr>
      <w:r>
        <w:rPr/>
        <w:tab/>
        <w:t>“Anh định đi Châu Phi để làm gì?”</w:t>
      </w:r>
    </w:p>
    <w:p>
      <w:pPr>
        <w:pStyle w:val="Normal"/>
        <w:spacing w:before="0" w:after="80"/>
        <w:jc w:val="both"/>
        <w:rPr/>
      </w:pPr>
      <w:r>
        <w:rPr/>
        <w:tab/>
        <w:t>“Để mang Phúc âm của Đức Chúa Jêsus Christ đến.” Tôi nói, “</w:t>
      </w:r>
      <w:r>
        <w:rPr>
          <w:b/>
        </w:rPr>
        <w:t xml:space="preserve">Nếu có ai đến theo Ta mà không ghét cha mẹ, vợ con, anh em, chị em mình, và chính sự sống mình nữa, thì không được làm </w:t>
      </w:r>
      <w:r>
        <w:rPr>
          <w:rStyle w:val="Em"/>
          <w:b/>
        </w:rPr>
        <w:t>môn đồ</w:t>
      </w:r>
      <w:r>
        <w:rPr>
          <w:b/>
        </w:rPr>
        <w:t xml:space="preserve"> Ta</w:t>
      </w:r>
      <w:r>
        <w:rPr/>
        <w:t>.” Tôi nói, “Thật là việc nhỏ cho tôi bỏ vợ con yêu quí của mình để đi tới những cánh đồng hải ngoại, vì Ngài đã từ nơi vinh hiển giáng xuống và chết cho tôi.” Bà đi mua đồ ăn sáng, một lát sau quay trở lại và nói, “Thưa Anh, có rất ít người nghĩ thế ngày hôm nay.” Thế gian này đang đói khát, thưa các bạn. Hãy cho họ Phúc âm trong sự chân thật của nó, trong quyền năng của nó. Một ánh đèn xanh lóe lên cho Phi Châu...</w:t>
      </w:r>
    </w:p>
    <w:p>
      <w:pPr>
        <w:pStyle w:val="Normal"/>
        <w:spacing w:before="0" w:after="80"/>
        <w:jc w:val="both"/>
        <w:rPr/>
      </w:pPr>
      <w:r>
        <w:rPr>
          <w:vertAlign w:val="superscript"/>
        </w:rPr>
        <w:t>E-29</w:t>
      </w:r>
      <w:r>
        <w:rPr/>
        <w:tab/>
        <w:t>Tôi đã ở Houston đêm bức hình Thiên sứ của Chúa được mang trở lại. 2 ngày trước bức tranh được lấy đi, Tiến sĩ Bosworth đi vào và nói, “Nhìn đây, Anh Branham.” Ông ấy có một bức hình của... cháu nội của Florence Nightingale quá cố, người y tá nổi tiếng của nước Anh. Chắt nội của bà, tôi nghĩ là thế. Chị ấy ở Nam Phi, có một khối u ác tính ở trên...?... của dạ dày. Họ đã đem chị len đó, nhưng chị chẳng còn gì ngoài da bọc xương, nó đã ăn dần hết. Họ dựng chị đứng lên như thế này, chị cao khoảng 6 tấc Tây; Người đàn bà cao, gầy, tóc vàng. Chị đứng như thế, và cánh tay chị to phồng lên; Tôi nghĩ chị cân khoảng 20 cân, hay 35 cân Anh, gần như vậy. Khắp thân chị ở đây, quấn một mảnh vải nhỏ ở đây. Khi thấy tôi... Chị đã cầu xin. Chị gởi một vé máy bay cho tôi bay tới Phi Châu ngay.</w:t>
      </w:r>
    </w:p>
    <w:p>
      <w:pPr>
        <w:pStyle w:val="Normal"/>
        <w:spacing w:before="0" w:after="80"/>
        <w:jc w:val="both"/>
        <w:rPr/>
      </w:pPr>
      <w:r>
        <w:rPr>
          <w:vertAlign w:val="superscript"/>
        </w:rPr>
        <w:t>E-30</w:t>
      </w:r>
      <w:r>
        <w:rPr/>
        <w:tab/>
        <w:t>Đôi khi tôi về nhà, có 8 hay 10 vé đang nằm đó từ những nơi khác nhau. Tôi chỉ đi xuống và cầu nguyện, cầu xin Chúa đi tới. Những lần khác, tôi trở về. Nơi nào Chúa dẫn dắt, tôi sẽ đi. Điều - điều đó thật khó, theo một cách, nhưng lại rất dễ chịu. Ban đêm, khi gối đầu trên gối, anh em biết mình đã làm hết sức mình điều gì đó cho người nào đấy, cho dù có chịu khinh bỉ và mang thập tự bao nhiêu đi nữa, tôi nghĩ cũng được.</w:t>
      </w:r>
    </w:p>
    <w:p>
      <w:pPr>
        <w:pStyle w:val="Normal"/>
        <w:ind w:left="770" w:hanging="0"/>
        <w:jc w:val="both"/>
        <w:rPr>
          <w:i/>
          <w:i/>
        </w:rPr>
      </w:pPr>
      <w:r>
        <w:rPr>
          <w:i/>
        </w:rPr>
        <w:t>Chúa Jêsus phải mang thập tự một mình,</w:t>
      </w:r>
    </w:p>
    <w:p>
      <w:pPr>
        <w:pStyle w:val="Normal"/>
        <w:ind w:left="770" w:hanging="0"/>
        <w:jc w:val="both"/>
        <w:rPr>
          <w:i/>
          <w:i/>
        </w:rPr>
      </w:pPr>
      <w:r>
        <w:rPr>
          <w:i/>
        </w:rPr>
        <w:t>Cả thế gian chẳng chịu gì chăng?</w:t>
      </w:r>
    </w:p>
    <w:p>
      <w:pPr>
        <w:pStyle w:val="Normal"/>
        <w:ind w:left="770" w:hanging="0"/>
        <w:jc w:val="both"/>
        <w:rPr>
          <w:i/>
          <w:i/>
        </w:rPr>
      </w:pPr>
      <w:r>
        <w:rPr>
          <w:i/>
        </w:rPr>
        <w:t xml:space="preserve">Mỗi người mang một cây thập tự, </w:t>
      </w:r>
    </w:p>
    <w:p>
      <w:pPr>
        <w:pStyle w:val="Normal"/>
        <w:spacing w:before="0" w:after="80"/>
        <w:ind w:left="770" w:hanging="0"/>
        <w:jc w:val="both"/>
        <w:rPr/>
      </w:pPr>
      <w:r>
        <w:rPr>
          <w:i/>
        </w:rPr>
        <w:t>Và tôi cũng phải mang.</w:t>
      </w:r>
    </w:p>
    <w:p>
      <w:pPr>
        <w:pStyle w:val="Normal"/>
        <w:spacing w:before="0" w:after="80"/>
        <w:jc w:val="both"/>
        <w:rPr/>
      </w:pPr>
      <w:r>
        <w:rPr/>
        <w:tab/>
        <w:t xml:space="preserve">Tất cả những điều này không phải là một chiếc giường hoa dễ chịu, các bạn ơi. Những sự tranh đấu vào ban đêm. Thỉnh thoảng khi ma quỷ bị đuổi ra khỏi dân sự, chúng tranh chiến, và người đó tin, rồi chúng sẽ ám anh em lại vào ban đêm như thế. Tốt hơn nên biết những gì mình đang làm. Được rồi. </w:t>
      </w:r>
    </w:p>
    <w:p>
      <w:pPr>
        <w:pStyle w:val="Normal"/>
        <w:spacing w:before="0" w:after="80"/>
        <w:jc w:val="both"/>
        <w:rPr/>
      </w:pPr>
      <w:r>
        <w:rPr>
          <w:vertAlign w:val="superscript"/>
        </w:rPr>
        <w:t>E-31</w:t>
      </w:r>
      <w:r>
        <w:rPr/>
        <w:tab/>
        <w:t>Họ đưa cho tôi một bức tranh, Anh Bosworth nói, “Anh Branham, tôi... Đây này, tôi đưa hết cho anh.” Tôi - tôi thật sự phải khóc như đứa trẻ. Tôi chỉ quì gối xuống đặt tờ điện tín và bức hình xuống đó. Vợ cùng con gái nhỏ đặt bức hình xuống đó, chúng tôi cùng cầu nguyện. Tôi nói, “Lạy Cha Thiên Thượng, Cha biết con không thể rời khỏi đây, nói theo cách nhìn của con người lúc này, khi hàng vạn người đang chờ đợi.” Tôi nói, “Nhưng nếu Cha muốn đụng đến con người đáng thương đó, người đàn bà đang hấp hối ở Châu Phi và chữa lành cho chị, nó sẽ một ngọn đèn bảo “đi” cho con xuống đó, nếu Cha sẽ chạm đến người đàn bà ấy chữa lành cho chị. Con không thể làm điều gì nữa. Giờ này, con sẽ rời khỏi Buổi nhóm, làm bất cứ điều gì Cha muốn con làm, Cha ôi.”</w:t>
      </w:r>
    </w:p>
    <w:p>
      <w:pPr>
        <w:pStyle w:val="Normal"/>
        <w:spacing w:before="0" w:after="80"/>
        <w:jc w:val="both"/>
        <w:rPr/>
      </w:pPr>
      <w:r>
        <w:rPr/>
        <w:tab/>
        <w:t>Đức Chúa Trời đôi khi làm thế. Anh em còn nhớ Phi-líp không? Tôi giao phó điều đó cho Ngài, và trao bức hình lại cho Tiến sĩ Bosworth. Sau đó tôi tiếp tục đi.</w:t>
      </w:r>
    </w:p>
    <w:p>
      <w:pPr>
        <w:pStyle w:val="Normal"/>
        <w:spacing w:before="0" w:after="80"/>
        <w:jc w:val="both"/>
        <w:rPr/>
      </w:pPr>
      <w:r>
        <w:rPr>
          <w:vertAlign w:val="superscript"/>
        </w:rPr>
        <w:t>E-32</w:t>
      </w:r>
      <w:r>
        <w:rPr/>
        <w:tab/>
        <w:t>Sau đó vua George, tất cả anh em đều biết ông ấy đã đánh điện 2 lần cho tôi đến cầu nguyện cho anh. Vì một người ở trên Ft. Wayne được chữa lành bệnh xơ cứng, là một người bạn vói thư ký riêng của vua ấy -- là một bệnh nhân nằm trên giường 10 năm. Tôi không thể đi vào lúc đó, nhưng tôi biết mình ở có mặt ở nước Anh chẳng bao lâu sau, vì thế tôi đã cầu nguyện cho vua.</w:t>
      </w:r>
    </w:p>
    <w:p>
      <w:pPr>
        <w:pStyle w:val="Normal"/>
        <w:spacing w:before="0" w:after="80"/>
        <w:jc w:val="both"/>
        <w:rPr/>
      </w:pPr>
      <w:r>
        <w:rPr/>
        <w:tab/>
        <w:t>Trong ngày mà tôi đáp máy bay tới, Anh Baxter và tôi, những người khác của -- tới Chiến dịch trang bị cho chúng tôi đi bằng Mỹ kim. Chúng tôi đáp đến nước Anh, tôi sẽ không bao giờ quên, tôi nói với Anh Baxter, “Anh Baxter à, ngay lúc này tôi hi vọng mình sẽ được nghỉ ngơi một chút trước khi đi vào trạng thái căng thẳng.” Vì chúng tôi đã biết có hàng ngàn đám đông đang chờ đợi ở Phần-lan.</w:t>
      </w:r>
    </w:p>
    <w:p>
      <w:pPr>
        <w:pStyle w:val="Normal"/>
        <w:spacing w:before="0" w:after="80"/>
        <w:jc w:val="both"/>
        <w:rPr/>
      </w:pPr>
      <w:r>
        <w:rPr>
          <w:vertAlign w:val="superscript"/>
        </w:rPr>
        <w:t>E-33</w:t>
      </w:r>
      <w:r>
        <w:rPr/>
        <w:tab/>
        <w:t>Vậy tối mai, đẹp ý Chúa, tôi sẽ nói với anh chị em những gì đã xảy ra ở Phần-lan. Còn bây giờ thì giờ của chúng ta gần hết.</w:t>
      </w:r>
    </w:p>
    <w:p>
      <w:pPr>
        <w:pStyle w:val="Normal"/>
        <w:jc w:val="both"/>
        <w:rPr/>
      </w:pPr>
      <w:r>
        <w:rPr/>
        <w:tab/>
        <w:t>Khi tôi đi, tôi nghe người nào đó gọi loa ở sân bay quốc tế, ngay ở ngoài Luân đôn, khoảng 20 dặm. Anh Baxter nói, “Để tôi lấy nó cho, Anh Branham.” Và anh đi tới.</w:t>
      </w:r>
    </w:p>
    <w:p>
      <w:pPr>
        <w:pStyle w:val="Normal"/>
        <w:jc w:val="both"/>
        <w:rPr/>
      </w:pPr>
      <w:r>
        <w:rPr/>
        <w:tab/>
        <w:t>Có những vị Mục sư Truyền đạo ở đó, đang gọi tôi. Họ nói, “Hãy ra ngoài đây. Cô Florence Nightingale từ Châu Phi đến bằng máy bay ở phía trước Anh. Cô ấy đang hấp hối, và muốn Anh đến.” Ôi, làm sao tôi có thể đến với cô ấy ở đó trong tất cả đám đông đó?</w:t>
      </w:r>
    </w:p>
    <w:p>
      <w:pPr>
        <w:pStyle w:val="Normal"/>
        <w:spacing w:before="0" w:after="80"/>
        <w:jc w:val="both"/>
        <w:rPr/>
      </w:pPr>
      <w:r>
        <w:rPr/>
        <w:tab/>
        <w:t>Tôi nói với anh, “Anh mang cô ấy về nhà anh. Tôi muốn đi xuống đấy để tới Cung điện Buckingham. Sau đó anh gọi điện cho tôi, tôi sẽ ở Khách sạn Piccadilly.” Anh Baxter và tôi sắp đặt điều đó với anh. Chúng tôi đi tiếp tới khách sạn.</w:t>
      </w:r>
    </w:p>
    <w:p>
      <w:pPr>
        <w:pStyle w:val="Normal"/>
        <w:spacing w:before="0" w:after="80"/>
        <w:jc w:val="both"/>
        <w:rPr/>
      </w:pPr>
      <w:r>
        <w:rPr>
          <w:vertAlign w:val="superscript"/>
        </w:rPr>
        <w:t>E-34</w:t>
      </w:r>
      <w:r>
        <w:rPr/>
        <w:tab/>
        <w:t>Vào ngày thứ 2, sau khi tới cung điện, và lên tới chỗ của John Wesley, vân vân, chúng tôi trở xuống Wesminster Abbey, Sau đó chúng tôi đi vào khách sạn với Mục sư người Anh này, bằng chiếc tắc xi nhỏ của ông. Chúng tôi đi xuống nhà ông, trời hầu như đầy sương vào buổi sáng. Chúng tôi đi lên... có một chỗ đẹp đẽ, và Nhà thờ của ông. Chúng tôi lên cầu thang. Có nhiều người chào đón chúng tôi.</w:t>
      </w:r>
    </w:p>
    <w:p>
      <w:pPr>
        <w:pStyle w:val="Normal"/>
        <w:spacing w:before="0" w:after="80"/>
        <w:jc w:val="both"/>
        <w:rPr/>
      </w:pPr>
      <w:r>
        <w:rPr>
          <w:vertAlign w:val="superscript"/>
        </w:rPr>
        <w:t>E-35</w:t>
      </w:r>
      <w:r>
        <w:rPr/>
        <w:tab/>
        <w:t>Ồ, thưa anh chị em, anh chị em đọc quyển sách nhỏ đó của tôi, thấy trong đó về bé Georgie Carter, cô chỉ cân nặng 30 mấy cân Anh. 9 tuổi rưỡi, cô ấy không hề di chuyển được. Tôi nghĩ đó là con người đáng thương nhất mà tôi từng thấy, vì cô bé không hề nhấc lưng lên được trong 9 năm 8 tháng. Cô là người chơi đàn pi-a-nô tại Nhà thờ Báp-tít Milton tối nay nơi tôi làm Mục sư. Nhưng... những người ở gần đó nói, “Xin làm cho nó được lành, thì hết thảy chúng tôi sẽ tin.” Nhưng điều đó không hề làm một người tin. Vì thế họ nghĩ cô bé bùa mê hay thôi miên. Điều đó đã xảy ra cách đây nhiều năm, cô bé vẫn bị bùa mê, và thôi miên. Cô đã lên cân gần 100 cân Anh từ đó.</w:t>
      </w:r>
    </w:p>
    <w:p>
      <w:pPr>
        <w:pStyle w:val="Normal"/>
        <w:spacing w:before="0" w:after="80"/>
        <w:jc w:val="both"/>
        <w:rPr/>
      </w:pPr>
      <w:r>
        <w:rPr>
          <w:vertAlign w:val="superscript"/>
        </w:rPr>
        <w:t>E-36</w:t>
      </w:r>
      <w:r>
        <w:rPr/>
        <w:tab/>
        <w:t>Rồi người đàn bà này, khi tôi đi vào trong đó... Khi Anh Baxter nhìn vào cô, anh - anh chỉ quay mặt đi. Anh hầu như không thể thể chịu đựng nỗi phải nhìn người đàn bà đáng thương ấy. Chính tôi khi thấy cô, tôi nghĩ tim tôi vỡ ra vì xúc động. Cô ấy không thể nói lớn đủ để tôi nghe. Vì thế tôi cúi xuống thật thấp, và một trong những y tá đã phiên dịch những gì cô nói -- hay là nói với tôi. Cô nói, “Anh Branham, tôi muốn anh chạm vào tay tôi.” Ô, thưa các bạn, chúng - chúng ta hết thảy sẽ lìa khỏi nơi đây một ngày nào đó, trừ phi Chúa Jêsus đến vì Hội thánh Ngài. Chúng ta trở về bụi đất, vì điều đó được Đức Chúa Trời định sẵn chúng ta sẽ như vậy.</w:t>
      </w:r>
    </w:p>
    <w:p>
      <w:pPr>
        <w:pStyle w:val="Normal"/>
        <w:spacing w:before="0" w:after="80"/>
        <w:jc w:val="both"/>
        <w:rPr/>
      </w:pPr>
      <w:r>
        <w:rPr/>
        <w:tab/>
        <w:t>Khi tôi nắm bàn tay đó, tôi không tin (chỉ nói từ lòng mình), bàn tay xương xẩu đó sẽ không còn nữa: nó thật lạnh ngắt và chỉ có xương. Tôi đã nắm bàn tay cô ấy. Cánh tay cô thật đúng là cánh tay xương xẩu.</w:t>
      </w:r>
    </w:p>
    <w:p>
      <w:pPr>
        <w:pStyle w:val="Normal"/>
        <w:spacing w:before="0" w:after="80"/>
        <w:jc w:val="both"/>
        <w:rPr/>
      </w:pPr>
      <w:r>
        <w:rPr>
          <w:vertAlign w:val="superscript"/>
        </w:rPr>
        <w:t>E-37</w:t>
      </w:r>
      <w:r>
        <w:rPr/>
        <w:tab/>
        <w:t>Cô muốn tôi thấy thân thể của cô. Bây giờ, tôi mong được tuyên bố điều này; Tôi... có một thính giả nhiều thành phần ở đây. Nhưng tôi muốn anh chị em hiểu tôi như anh em của mình. Trên thân thể cô, ấy, khi họ cởi vạt áo ra, cô ấy không, không trông giống như một người; Nó giống như một bộ xương sườn. Như một phụ nữ, cách chúng được tạo nên trong bộ ngực, mọi chỗ đều sủng xuống, chỉ thấy xương sườn ở đó. Thân thể cô thật đáng thương, cho đến nỗi hông cô, nơi thắt lưng, da cô mọc lên với nhau qua thắt lưng như thế. Chân tay cô gần như khẳng khiu, chúng tiếp giáp nhau thành hốc. Làm sao người đàn bà ấy đang sống, chỉ Cha Thiên Thượng của chúng ta biết. Cô đang khóc, nước mắt chảy xuống bên má. Có nơi nào đủ sự ẩm ước vì nước mắt, tôi không biết. 2 chân xương xẩu thật xanh xao, họ nuôi cô bằng chất glucose, vì cô không thể nuốt được trong nhiều tháng.</w:t>
      </w:r>
    </w:p>
    <w:p>
      <w:pPr>
        <w:pStyle w:val="Normal"/>
        <w:spacing w:before="0" w:after="80"/>
        <w:jc w:val="both"/>
        <w:rPr/>
      </w:pPr>
      <w:r>
        <w:rPr>
          <w:vertAlign w:val="superscript"/>
        </w:rPr>
        <w:t>E-38</w:t>
      </w:r>
      <w:r>
        <w:rPr/>
        <w:tab/>
        <w:t>Người y tá ghé tai sát xuống để nghe cô nói gì. Cô nói, “Anh Branham cầu xin Đức Chúa Trời cho tôi chết không? Tôi không thể chết.” Cô không thể ăn được. Họ không thể tìm thấy mạch nữa. Cô cứ nằm đó vô ích. Anh Baxter, Anh Lindsay, Anh Moore, chính tôi, và 2 hay 3 Mục sư nữa, các cô y tá, những người thân yêu trong nhà; Tôi nói, “Chúng ta hãy cúi đầu cầu nguyện.” Khi tôi bắt đầu cầu nguyện...</w:t>
      </w:r>
    </w:p>
    <w:p>
      <w:pPr>
        <w:pStyle w:val="Normal"/>
        <w:spacing w:before="0" w:after="80"/>
        <w:jc w:val="both"/>
        <w:rPr/>
      </w:pPr>
      <w:r>
        <w:rPr/>
        <w:tab/>
        <w:t>Kinh thánh của tôi mở ra đặt trước tôi. Cha Thiên Thượng của chúng ta ở gần lắng nghe những gì tôi phải nói, và những gì anh chị em...</w:t>
      </w:r>
    </w:p>
    <w:p>
      <w:pPr>
        <w:pStyle w:val="Normal"/>
        <w:spacing w:before="0" w:after="80"/>
        <w:jc w:val="both"/>
        <w:rPr/>
      </w:pPr>
      <w:r>
        <w:rPr/>
        <w:tab/>
        <w:t>Ngay khi tôi bắt đầu cầu nguyện, tôi nói, “Lạy Cha của chúng con ở trên trời,” một chim bồ câu nhỏ bay vào đậu ở cửa sổ. Nó bắt đầu kêu, “coo, coo,” bước lui bước tới, “coo, coo,” trong lúc tôi cầu nguyện, nó cứ kêu luôn. Khi tôi đứng dậy, quý vị Mục sư bắt đầu nói, “Anh đã phát hiện ra chim bồ câu đó không?” Khi tôi đứng dậy, chim câu bay đi. Khi tôi bắt đầu nói tôi đã nghe chim câu... Như các bạn thấy ở đây trong ban đêm, tôi không kiểm soát về những tôi định nói, và nói, “LỜI CHÚA PHÁN VẬY, cô sẽ sống và không chết.”</w:t>
      </w:r>
    </w:p>
    <w:p>
      <w:pPr>
        <w:pStyle w:val="Normal"/>
        <w:spacing w:before="0" w:after="80"/>
        <w:jc w:val="both"/>
        <w:rPr/>
      </w:pPr>
      <w:r>
        <w:rPr>
          <w:vertAlign w:val="superscript"/>
        </w:rPr>
        <w:t>E-39</w:t>
      </w:r>
      <w:r>
        <w:rPr/>
        <w:tab/>
        <w:t>Chúng tôi có một bức thư của cô ấy gởi tới lúc này. Cô cân nặng 135 cân Anh, hoàn toàn khỏe mạnh, bình thường. Thư ký của tôi là vợ tôi ngồi đây; Cô ấy gởi đến một bức hình của một người trông khác hẳn; Anh chị em hẳn không biết cô ấy, từ một xương xẩu, mà các Bác sĩ y khoa đã bó tay.</w:t>
      </w:r>
    </w:p>
    <w:p>
      <w:pPr>
        <w:pStyle w:val="Normal"/>
        <w:spacing w:before="0" w:after="80"/>
        <w:jc w:val="both"/>
        <w:rPr/>
      </w:pPr>
      <w:r>
        <w:rPr/>
        <w:tab/>
        <w:t>Đó là gì? Đó là lời cầu nguyện chăng? Không, đó là đức tin nơi những gì Chúa Jêsus đã làm cho cô ấy cách đây 19 năm. Đúng như anh chị em đã được cứu, 19 năm cách đây, từ tội lỗi xấu hổ, anh em được mang đến tương giao với Đức Chúa Trời, không phải vì Chúa Jêsus đã cứu anh chị em, tối qua hay năm ngoái, nhưng vì anh chị em tin nhận điều Ngài đã làm cho anh chị em vào lúc đó rồi. “</w:t>
      </w:r>
      <w:r>
        <w:rPr>
          <w:b/>
        </w:rPr>
        <w:t>Nhưng Ngài đã vì tội lỗi chúng ta mà bị vết, bởi lằn roi Ngài chúng ta được lành bịnh</w:t>
      </w:r>
      <w:r>
        <w:rPr/>
        <w:t xml:space="preserve">.” </w:t>
      </w:r>
    </w:p>
    <w:p>
      <w:pPr>
        <w:pStyle w:val="Normal"/>
        <w:spacing w:before="0" w:after="80"/>
        <w:jc w:val="both"/>
        <w:rPr/>
      </w:pPr>
      <w:r>
        <w:rPr>
          <w:vertAlign w:val="superscript"/>
        </w:rPr>
        <w:t>E-40</w:t>
      </w:r>
      <w:r>
        <w:rPr/>
        <w:tab/>
        <w:t>Vậy thì, nếu anh chị em tin nhận giờ này những gì Ngài đã làm cho anh chị em thì... Ngài... Hê-bơ-rơ 3:1. Ngài là Thầy Tế lễ Tối cao của chúng ta cầu thay cho chúng ta. Bất cứ ai biết Lời Kinh thánh, biết rằng lời đó được viết là “lời tuyên xưng (profession)” nhưng cũng từ đó được dịch là “sự xưng nhận.” Nói cách khác, Ngài không thể cứu anh chị em bởi những chiến tích của lời cầu nguyện. Ngài không thể cứu anh chị em bởi chiến tích của lòng nhiệt thành hay những việc lành của anh chị em. Ngài cứu anh chị em bởi chiến tích đức tin và sự xưng nhận của anh chị em. “</w:t>
      </w:r>
      <w:r>
        <w:rPr>
          <w:b/>
        </w:rPr>
        <w:t>Vì nếu ai xưng Ta ra trước mặt thiên hạ, Ta sẽ xưng người ấy ra trước mặt Cha Ta và các Thiên sứ thánh</w:t>
      </w:r>
      <w:r>
        <w:rPr/>
        <w:t>.” Bất cứ điều gì của... Hãy nghe kỹ. Bất kỳ ơn phước cứu chuộc nào đã được viết trong Lời...</w:t>
      </w:r>
    </w:p>
    <w:p>
      <w:pPr>
        <w:pStyle w:val="Normal"/>
        <w:spacing w:before="0" w:after="80"/>
        <w:jc w:val="both"/>
        <w:rPr/>
      </w:pPr>
      <w:r>
        <w:rPr/>
        <w:tab/>
        <w:t>Không cần anh chị em tranh luận về điều đó, nó ở trong sự đền tội hay không. Nếu đó là Lời, Đức Chúa Trời tể trị phải làm ứng nghiệm Lời Ngài. “</w:t>
      </w:r>
      <w:r>
        <w:rPr>
          <w:b/>
        </w:rPr>
        <w:t>Trời đất sẽ qua đi, song Lời Ta không bao giờ qua đâu</w:t>
      </w:r>
      <w:r>
        <w:rPr/>
        <w:t>.” Nếu Đức Chúa Trời đã Phán vậy...</w:t>
      </w:r>
    </w:p>
    <w:p>
      <w:pPr>
        <w:pStyle w:val="Normal"/>
        <w:spacing w:before="0" w:after="80"/>
        <w:jc w:val="both"/>
        <w:rPr/>
      </w:pPr>
      <w:r>
        <w:rPr>
          <w:vertAlign w:val="superscript"/>
        </w:rPr>
        <w:t>E-41</w:t>
      </w:r>
      <w:r>
        <w:rPr/>
        <w:tab/>
        <w:t>Đức Chúa Trời không hơn gì Lời Ngài. Nếu Lời Ngài không tốt, thì Ngài không tốt. Nếu lời anh chị em... Nếu tôi không thể đặt sự tự tin vào những gì anh em nói, thì anh em không tốt. Nhưng anh em thật sự tốt như lời của anh em. Đức Chúa Trời thật tốt như Lời Ngài. Còn tôi, như một tín hữu Cơ-đốc, tôi tin rằng Kinh thánh này được hà hơi, Nó được viết bởi Thánh Linh, và Nó là Lời của Đức Chúa Trời không thể sai lầm. Đức Chúa Trời chịu trách nhiệm về Lời Ngài, với người tin sẽ tin nhận Lời Ngài. Lời là hạt giống. Nếu anh chị em tin nhận nó vào trong lòng mình bởi đức tin, tin và xưng nhận nó, Đức Chúa Trời sẽ làm cho nó xảy ra.</w:t>
      </w:r>
    </w:p>
    <w:p>
      <w:pPr>
        <w:pStyle w:val="Normal"/>
        <w:spacing w:before="0" w:after="80"/>
        <w:jc w:val="both"/>
        <w:rPr/>
      </w:pPr>
      <w:r>
        <w:rPr>
          <w:vertAlign w:val="superscript"/>
        </w:rPr>
        <w:t>E-42</w:t>
        <w:tab/>
      </w:r>
      <w:r>
        <w:rPr/>
        <w:t>Tôi có thể nói điều này lần nữa, như nhiều lần báo chí, tạp chí trên khắp thế giới đã nói, gọi tôi là ‘Người Chữa lành Thiêng liêng’. Nên nhớ, đó là sự sai lầm. Tôi rất biết ơn những báo cáo mà tôi đã có trong các tạp chí và các báo. Tôi có khoảng 2 hay 3 ở tất cả điều đó là thù địch. Hầu hết họ rất tử tế. Tờ Báo Bưu Điện “Post Dispatch”, và Báo Diễn Đàn “Chicago Tribune”, tất cả những tờ đó, anh em đọc nó trong quyển sách tại đó. Lúc anh chị em có thể gởi nó lại ngay tới các tờ báo và có được chúng, nơi mà nhiều người đi vào và thậm chí được chữa lành, những phóng viên, vân vân. Nơi họ đã đi vào xem xét các trường hợp, để thấy, mất thời gian; Thay vì cứ - cứ dập tắt khải tượng của mình và nói, “Ô, anh ta không thuộc về Giáo hội của tôi.”...</w:t>
      </w:r>
    </w:p>
    <w:p>
      <w:pPr>
        <w:pStyle w:val="Normal"/>
        <w:spacing w:before="0" w:after="80"/>
        <w:jc w:val="both"/>
        <w:rPr>
          <w:szCs w:val="22"/>
        </w:rPr>
      </w:pPr>
      <w:r>
        <w:rPr>
          <w:vertAlign w:val="superscript"/>
        </w:rPr>
        <w:t>E-43</w:t>
      </w:r>
      <w:r>
        <w:rPr/>
        <w:tab/>
        <w:t xml:space="preserve">Thưa anh chị em yêu dấu, chỉ có một Hội thánh, đó là Thân thể của những người tin từ mỗi Hội thánh, là những tín hữu thật trong Đức Chúa Jêsus Christ chúng ta. Đó là Hội thánh duy nhất. Chúng ta không đi vào Hội thánh -- đi vào Hội thánh của Đức Chúa Trời. Chúng ta trở thành sự thông công này; Sự thông công Báp-tít, sự thông công Giám Lý, sự thông công Công giáo, sự thông công Trưởng Lão. Chúng ta trở thành ở trong đó bởi sự đồng thuận làm việc, giống như những sự liên kết có trong các Giáo hội. Nhưng trong Hội thánh của Đức Chúa Trời Hằng sống, chúng ta không đến bằng chữ, bằng sự bắt tay, bằng phép báp-têm bằng nước. Nhưng Lời Kinh thánh nói, “Bởi một Thánh Linh hết thảy chúng ta đồng chịu phép báp-têm trong một Thân.” Một </w:t>
      </w:r>
      <w:r>
        <w:rPr>
          <w:szCs w:val="22"/>
        </w:rPr>
        <w:t>Cơ-đốc nhân, bất kể chúng ta kết nối với loại thông công gì, chúng ta được sanh ra là Cơ-đốc nhân bởi Thánh Linh của Đức Chúa Trời, và chúng ta trở nên những kẻ tin nơi Danh Ngài.</w:t>
      </w:r>
    </w:p>
    <w:p>
      <w:pPr>
        <w:pStyle w:val="Normal"/>
        <w:spacing w:before="0" w:after="80"/>
        <w:jc w:val="both"/>
        <w:rPr/>
      </w:pPr>
      <w:r>
        <w:rPr>
          <w:szCs w:val="22"/>
        </w:rPr>
        <w:tab/>
        <w:t>Ô, tôi yêu Ngài biết bao. Tôi biết rằng anh chị em yêu Ngài biết bao. Sự ưa muốn biết bao của tôi tối nay là Ngài sẽ chữa lành cho mỗi một anh chị em.</w:t>
      </w:r>
    </w:p>
    <w:p>
      <w:pPr>
        <w:pStyle w:val="Normal"/>
        <w:spacing w:before="0" w:after="80"/>
        <w:jc w:val="both"/>
        <w:rPr/>
      </w:pPr>
      <w:r>
        <w:rPr>
          <w:szCs w:val="22"/>
          <w:vertAlign w:val="superscript"/>
        </w:rPr>
        <w:t>E-44</w:t>
      </w:r>
      <w:r>
        <w:rPr>
          <w:szCs w:val="22"/>
        </w:rPr>
        <w:tab/>
        <w:t>Vậy thì hiểu rõ ràng trước khi tôi gọi hàng người xin cầu nguyện này. Rằng không có quyền năng trong bất cứ người nào trên đất để chữa lành anh chị em trong đường lối của sự chữa lành Thiêng liêng [bằng phép lạ]. Một Bác sĩ có thể dời một chỗ; Ông ấy có thể nối cánh tay. Ông ấy có thể cắt ruột thừa, nhưng ai sẽ chữa lành cho chỗ mà ông đã cắt bỏ đi? Bác sĩ có thể nhổ răng, nhưng ai là người sẽ chữa lành cho hốc răng đó? Ông có thể nối lại cánh tay, nhưng ai sẽ nối chặt xương đó với nhau. Phải có sự siêu nhiên. Tất cả những sự chữa lành ở bệnh viện, trên giường bệnh, trong văn phòng Bác sĩ, tất cả sự chữa lành là sự chữa lành của Đức Chúa Trời. Cho dù anh chị em dùng phương tiện trợ giúp gì đi nữa, chúng chỉ là những phương thuốc; Ngài là sự chữa trị. Những phương thuốc chỉ trợ giúp; Đức Chúa Trời chữa trị. Anh chị em hiểu không? Vậy thì, Bác sĩ sẽ làm hết sức để giúp đỡ anh chị em, trợ giúp tự nhiên, nhưng Đức Chúa Trời là sự chữa trị.</w:t>
      </w:r>
    </w:p>
    <w:p>
      <w:pPr>
        <w:pStyle w:val="Normal"/>
        <w:spacing w:before="0" w:after="80"/>
        <w:jc w:val="both"/>
        <w:rPr/>
      </w:pPr>
      <w:r>
        <w:rPr>
          <w:szCs w:val="22"/>
          <w:vertAlign w:val="superscript"/>
        </w:rPr>
        <w:t>E-45</w:t>
      </w:r>
      <w:r>
        <w:rPr>
          <w:szCs w:val="22"/>
        </w:rPr>
        <w:tab/>
        <w:t>Thi thiên 103:3, “</w:t>
      </w:r>
      <w:r>
        <w:rPr>
          <w:b/>
          <w:szCs w:val="22"/>
        </w:rPr>
        <w:t xml:space="preserve">Ta là Đức Giê-hô-va tha thứ mọi tội lỗi ngươi </w:t>
      </w:r>
      <w:r>
        <w:rPr>
          <w:szCs w:val="22"/>
        </w:rPr>
        <w:t>(Anh chị em tin điều đó không?)</w:t>
      </w:r>
      <w:r>
        <w:rPr>
          <w:b/>
          <w:szCs w:val="22"/>
        </w:rPr>
        <w:t>, Đấng Chữa Lành mọi bệnh tật ngươi.</w:t>
      </w:r>
      <w:r>
        <w:rPr>
          <w:szCs w:val="22"/>
        </w:rPr>
        <w:t>” Vậy thì anh chị em có thể đến xưng nhận tội lỗi của mình với tôi, và xin tôi cầu nguyện cho anh chị em. Nếu anh chị em phạm tội nghịch cùng tôi, tôi có thể tha thứ. Nhưng nếu anh chị em phạm tội nghịch cùng Đức Chúa Trời, Ngài là Đấng duy nhất có thể tha thứ. Ngài đã tha thứ mọi người trên thế gian, và ở trên thế gian. Họ đã được tha thứ rồi, nhưng nó sẽ không bao giờ giúp đỡ họ cho đến khi họ tiếp nhận bằng đức tin và xưng nhận nó.</w:t>
      </w:r>
    </w:p>
    <w:p>
      <w:pPr>
        <w:pStyle w:val="Normal"/>
        <w:spacing w:before="0" w:after="80"/>
        <w:jc w:val="both"/>
        <w:rPr/>
      </w:pPr>
      <w:r>
        <w:rPr>
          <w:szCs w:val="22"/>
        </w:rPr>
        <w:tab/>
        <w:t>Ngài đã chữa lành mọi người đau ốm, nhưng điều đó sẽ không hề giúp ích gì cho họ, cho tới khi họ xưng nhận bởi đức tin, và tin điều đó, và hành động trên sự xưng nhận của họ. “Vì như thân thể chết không có Đức Thánh Linh,” Gia-cơ nói, “Đức tin không có việc làm thì cũng là chết vậy.” Anh chị em phải tin điều đó và hành động giống như thế. Khi tin nhận Ngài làm Đấng Cứu Rỗi của mình, anh chị em phải tin và hành động giống như Ngài.</w:t>
      </w:r>
    </w:p>
    <w:p>
      <w:pPr>
        <w:pStyle w:val="Normal"/>
        <w:spacing w:before="0" w:after="80"/>
        <w:jc w:val="both"/>
        <w:rPr>
          <w:szCs w:val="22"/>
        </w:rPr>
      </w:pPr>
      <w:r>
        <w:rPr>
          <w:szCs w:val="22"/>
          <w:vertAlign w:val="superscript"/>
        </w:rPr>
        <w:t>E-46</w:t>
      </w:r>
      <w:r>
        <w:rPr>
          <w:szCs w:val="22"/>
        </w:rPr>
        <w:tab/>
        <w:t>Bây giờ, đây... Tôi được sanh ra trong thế gian, không phải bởi ý người, không phải bởi con người, nhưng bởi ý muốn của Đức Chúa Trời, bởi sự định trước Thiêng liêng của Đức Chúa Trời; Không phải bởi sự thánh khiết của tôi, tôi có gì thánh khiết. Không phải bởi gia đình tôi thánh khiết, trở lại trong thế hệ trước đó, chúng tôi là những người di dân từ Ái-nhỉ-lan, theo đạo Công giáo. Tất cả những người dưới đó là Công giáo cho tới thế hệ cuối cùng. Họ không đi Nhà thờ chút nào, sống phân rẽ, cha mẹ tôi được sanh ra tại Ái-nhỉ-lan: Branham và Harvey; Họ không có tôn giáo. Cho đến... Chao ôi, tôi không ở trong Hội thánh cho tới khi tôi được 24 tuổi. Cách xa Hội thánh, nhưng...</w:t>
      </w:r>
    </w:p>
    <w:p>
      <w:pPr>
        <w:pStyle w:val="Normal"/>
        <w:spacing w:before="0" w:after="80"/>
        <w:jc w:val="both"/>
        <w:rPr>
          <w:szCs w:val="22"/>
        </w:rPr>
      </w:pPr>
      <w:r>
        <w:rPr>
          <w:szCs w:val="22"/>
          <w:vertAlign w:val="superscript"/>
        </w:rPr>
        <w:t>E-47</w:t>
      </w:r>
      <w:r>
        <w:rPr>
          <w:szCs w:val="22"/>
        </w:rPr>
        <w:tab/>
        <w:t>Khi tôi được sanh ra trong một căn nhà nhỏ trên núi ở Kentucky, Ánh Sáng đó mà anh chị em thấy trên bức hình, sự nghiên cứu khoa học của thế giới đã tuyên bố đó là Linh vật siêu nhiên, đã đi vào trong phòng. Nó đã ở với tôi từ khi tôi còn nhỏ. Nó Phán với tôi, Đấng đã sai tôi điều này, nói Ngài đến từ trong sự Hiện diện của Đức Chúa Trời, và sẽ ban cho tôi những điều này này để làm trước dân sự, và nói họ đừng gia nhập vào Giáo hội Giám Lý, Báp-tít, hay Trưởng Lão; Nhưng tin vào Đức Chúa Jêsus Christ, họ sẽ được khỏe mạnh hay được cứu khỏi tội.</w:t>
      </w:r>
    </w:p>
    <w:p>
      <w:pPr>
        <w:pStyle w:val="Normal"/>
        <w:spacing w:before="0" w:after="80"/>
        <w:jc w:val="both"/>
        <w:rPr/>
      </w:pPr>
      <w:r>
        <w:rPr>
          <w:szCs w:val="22"/>
        </w:rPr>
        <w:tab/>
        <w:t>Vì thế, tôi nói Lẽ thật. Nếu tôi đã nói điều đó là chính tôi, tôi sẽ là kẻ nói dối, vì đó không phải là tôi. Nhưng Đó là... Tôi nói về Ngài và Ngài là Lẽ thật. Ngài sẽ làm chứng nó là thật. Nếu anh chị em sẽ cầu nguyện và thành thật tối nay, trong Buổi nhóm được tiến hành, nếu Đức Chúa Trời sẽ tỏ cho tôi thấy những gì đã xảy ra với anh chị em, tôi sẽ thông báo điều đó. Nếu Ngài không tỏ ra, tôi không thể thông báo điều đó.</w:t>
      </w:r>
    </w:p>
    <w:p>
      <w:pPr>
        <w:pStyle w:val="Normal"/>
        <w:spacing w:before="0" w:after="80"/>
        <w:jc w:val="both"/>
        <w:rPr>
          <w:szCs w:val="22"/>
        </w:rPr>
      </w:pPr>
      <w:r>
        <w:rPr>
          <w:szCs w:val="22"/>
          <w:vertAlign w:val="superscript"/>
        </w:rPr>
        <w:t>E-48</w:t>
        <w:tab/>
      </w:r>
      <w:r>
        <w:rPr>
          <w:szCs w:val="22"/>
        </w:rPr>
        <w:t>Còn tôi, là đầy tớ Ngài, thách thức mội người trong anh chị em là những người đau yếu tối nay... Có một số lớn thẻ được phát ra ở đây. Chúng ta có thể chỉ gọi vài người lên bục, bởi vì dưới sự xức dầu đó tôi kéo dài thật rất lâu. Những người quản lý và con trai tôi đưa tôi đi, vì tôi còn có Buổi nhóm khác tối mai.</w:t>
      </w:r>
    </w:p>
    <w:p>
      <w:pPr>
        <w:pStyle w:val="Normal"/>
        <w:jc w:val="both"/>
        <w:rPr/>
      </w:pPr>
      <w:r>
        <w:rPr>
          <w:szCs w:val="22"/>
        </w:rPr>
        <w:tab/>
        <w:t>Bất cứ ai dựa vào Kinh thánh đều biết đó là gì. Hãy nhìn xem quyền phép của Thiên sứ, để lại trên một người. Hãy nhìn xem Đa-ni-ên, khi ông thấy một khải tượng, ông đã nói, “Tôi bị đau đầu trong nhiều ngày.” Đúng thế không?</w:t>
      </w:r>
    </w:p>
    <w:p>
      <w:pPr>
        <w:pStyle w:val="Normal"/>
        <w:jc w:val="both"/>
        <w:rPr>
          <w:szCs w:val="22"/>
        </w:rPr>
      </w:pPr>
      <w:r>
        <w:rPr>
          <w:szCs w:val="22"/>
        </w:rPr>
        <w:tab/>
        <w:t>Đêm này sang đêm khác... tại sao? Vì Chúa Jêsus Phán, “Những việc Ta làm, các ngươi cũng sẽ làm, và còn làm nhiều hơn nữa.” Nó chỉ được báo cáo chỉ vài lần. Chỗ mà Ngài đã Phán với người đàn bà...</w:t>
      </w:r>
    </w:p>
    <w:p>
      <w:pPr>
        <w:pStyle w:val="Normal"/>
        <w:jc w:val="both"/>
        <w:rPr/>
      </w:pPr>
      <w:r>
        <w:rPr>
          <w:szCs w:val="22"/>
        </w:rPr>
        <w:tab/>
        <w:t>Khi một người đến với Ngài, tên là Na-tha-ni-ên, Ngài Phán, “Kìa một người Y-sơ-ra-ên thật,” nói cách khác, một Cơ-đốc nhân. Hỏi, “Sao Ngài biết tôi?”</w:t>
      </w:r>
    </w:p>
    <w:p>
      <w:pPr>
        <w:pStyle w:val="Normal"/>
        <w:jc w:val="both"/>
        <w:rPr/>
      </w:pPr>
      <w:r>
        <w:rPr>
          <w:szCs w:val="22"/>
        </w:rPr>
        <w:tab/>
        <w:t>“Trước khi Phi-líp gọi ngươi, Ta đã thấy ngươi.”</w:t>
      </w:r>
    </w:p>
    <w:p>
      <w:pPr>
        <w:pStyle w:val="Normal"/>
        <w:jc w:val="both"/>
        <w:rPr/>
      </w:pPr>
      <w:r>
        <w:rPr>
          <w:szCs w:val="22"/>
        </w:rPr>
        <w:tab/>
        <w:t>Ngài Phán với người đàn bà mà Ngài trò chuyện với bà, để nắm bắt được linh của bà, “Hãy đi gọi chồng ngươi.”</w:t>
      </w:r>
    </w:p>
    <w:p>
      <w:pPr>
        <w:pStyle w:val="Normal"/>
        <w:jc w:val="both"/>
        <w:rPr/>
      </w:pPr>
      <w:r>
        <w:rPr>
          <w:szCs w:val="22"/>
        </w:rPr>
        <w:tab/>
        <w:t>Thưa rằng, “Tôi không có chồng.”</w:t>
      </w:r>
    </w:p>
    <w:p>
      <w:pPr>
        <w:pStyle w:val="Normal"/>
        <w:jc w:val="both"/>
        <w:rPr>
          <w:szCs w:val="22"/>
        </w:rPr>
      </w:pPr>
      <w:r>
        <w:rPr>
          <w:szCs w:val="22"/>
        </w:rPr>
        <w:tab/>
        <w:t>Phán, “Ngươi nói đúng; Ngươi có 5 người chồng.”</w:t>
      </w:r>
    </w:p>
    <w:p>
      <w:pPr>
        <w:pStyle w:val="Normal"/>
        <w:spacing w:before="0" w:after="80"/>
        <w:jc w:val="both"/>
        <w:rPr/>
      </w:pPr>
      <w:r>
        <w:rPr>
          <w:szCs w:val="22"/>
        </w:rPr>
        <w:tab/>
        <w:t>Vài lần trong Kinh thánh... Nhưng Ngài đã Hứa, “lớn hơn,” là “ngươi sẽ làm điều này ‘nhiều hơn’, vì Ta đi về cùng Cha.” Vậy thì, điều này đang ứng nghiệm Lời.</w:t>
      </w:r>
    </w:p>
    <w:p>
      <w:pPr>
        <w:pStyle w:val="Normal"/>
        <w:spacing w:before="0" w:after="80"/>
        <w:jc w:val="both"/>
        <w:rPr>
          <w:szCs w:val="22"/>
        </w:rPr>
      </w:pPr>
      <w:r>
        <w:rPr>
          <w:szCs w:val="22"/>
          <w:vertAlign w:val="superscript"/>
        </w:rPr>
        <w:t>E-49</w:t>
      </w:r>
      <w:r>
        <w:rPr>
          <w:szCs w:val="22"/>
        </w:rPr>
        <w:tab/>
        <w:t>Nguyện xin Chúa Jêsus ban phước cho mỗi anh chị em, trong khi chúng ta cúi đầu cầu nguyện.</w:t>
      </w:r>
    </w:p>
    <w:p>
      <w:pPr>
        <w:pStyle w:val="Normal"/>
        <w:spacing w:before="0" w:after="80"/>
        <w:jc w:val="both"/>
        <w:rPr/>
      </w:pPr>
      <w:r>
        <w:rPr>
          <w:szCs w:val="22"/>
        </w:rPr>
        <w:tab/>
        <w:t>Kính lạy Cha Thiên Thượng của chúng con, chúng con cảm ơn vì quyền năng của Phúc âm tối nay; Những tấm lòng đói khát sẽ ngồi trong những tòa nhà nóng bức, và nhiều lần như có 40.000 người một lần ngồi trong mặt trời nóng bức của xứ Jamaica, và trên biển, những hải đảo, để lắng nghe Phúc âm của Chúa Cứu Thế Phán trong sự đơn sơ, tuy nhiên đầy quyền năng. Thấy Đức Thánh Linh giáng xuống trong hình thức phép lạ, để chữa lành những người có cần, chúng con cảm ơn Cha, Cha ôi.</w:t>
      </w:r>
    </w:p>
    <w:p>
      <w:pPr>
        <w:pStyle w:val="Normal"/>
        <w:spacing w:before="0" w:after="80"/>
        <w:jc w:val="both"/>
        <w:rPr>
          <w:szCs w:val="22"/>
        </w:rPr>
      </w:pPr>
      <w:r>
        <w:rPr>
          <w:szCs w:val="22"/>
          <w:vertAlign w:val="superscript"/>
        </w:rPr>
        <w:t>E-50</w:t>
      </w:r>
      <w:r>
        <w:rPr>
          <w:szCs w:val="22"/>
        </w:rPr>
        <w:tab/>
        <w:t>Chúng con cảm ơn Cha vì Bang Pennsylvania lớn này, vì nhà cầm quyền, vì tất cả những viên chức của nó, vì thành phố Erie. Dân sự, các Giáo hội, mỗi người trong đó đang đứng, Chúa ôi, những tháp hình chóp hướng lên trời, và của một buổi sáng khi chuông rung, dân sự đổ xô đến Nhà thờ để tìm thấy sự an ủi êm dịu cho linh hồn mình, biết rằng đây thật sự là hình bóng, âm bản. Ngày nào đó sự chết sẽ rửa bức hình, thì lúc đó chúng con sẽ thấy mặt đối mặt, và biết như chúng con được biết.</w:t>
      </w:r>
    </w:p>
    <w:p>
      <w:pPr>
        <w:pStyle w:val="Normal"/>
        <w:spacing w:before="0" w:after="80"/>
        <w:jc w:val="both"/>
        <w:rPr>
          <w:szCs w:val="22"/>
        </w:rPr>
      </w:pPr>
      <w:r>
        <w:rPr>
          <w:szCs w:val="22"/>
        </w:rPr>
        <w:tab/>
        <w:t>Nhiều người đau ốm và không được đặc ân về sự ra đi, nhiều người đời họ bị làm cho ngắn lại còn 70. Sa-tan đã làm điều ác này.</w:t>
      </w:r>
    </w:p>
    <w:p>
      <w:pPr>
        <w:pStyle w:val="Normal"/>
        <w:spacing w:before="0" w:after="80"/>
        <w:jc w:val="both"/>
        <w:rPr/>
      </w:pPr>
      <w:r>
        <w:rPr>
          <w:szCs w:val="22"/>
          <w:vertAlign w:val="superscript"/>
        </w:rPr>
        <w:t>E-51</w:t>
      </w:r>
      <w:r>
        <w:rPr>
          <w:szCs w:val="22"/>
        </w:rPr>
        <w:tab/>
        <w:t>Cha ôi, tối nay là đầy tớ hèn mọn của Ngài, con không cầu xin cho những người này nghe con, nhưng con đang nói với Cha, ôi Chúa ôi. Nguyện xin Thiên sứ từ Chúa đã dẫn dắt con, sai con, và nuôi dưỡng con trong cuộc đời này, xin Ngài đứng bên cạnh con tối nay để xác quyết những lời mà con đã nói, hầu cho dân sự có thể tin Ngài, được cứu và được chữa lành.</w:t>
      </w:r>
    </w:p>
    <w:p>
      <w:pPr>
        <w:pStyle w:val="Normal"/>
        <w:spacing w:before="0" w:after="80"/>
        <w:jc w:val="both"/>
        <w:rPr>
          <w:szCs w:val="22"/>
        </w:rPr>
      </w:pPr>
      <w:r>
        <w:rPr>
          <w:szCs w:val="22"/>
        </w:rPr>
        <w:tab/>
        <w:t>Nguyện xin sau Buổi nhóm này, khi dân sự đứng lên bước đi với ý thức về những gì đã xảy ra, xin cho sẽ có sự phục hưng trong mỗi Hội thánh trong thành phố. Nguyện xin thành phố này, ồ, được khuấy động để đến với nhau vì Đức Chúa Jêsus. Nguyện xin mỗi Giáo sĩ trong thành phố được hà hơi, Chúa ôi, khi họ thấy Nhà thờ đầy kín người, nhiều người đến, xưng tội, muốn gia nhập Hội thánh và sống cho Chúa Cứu Thế. Khi họ thấy những người từng bị đau được chữa lành và dâng lời làm chứng về hàng người khác, lạy Chúa, tin... Xin nhậm lời, Chúa ôi, để điều gì đó có thể xảy ra sẽ khuấy động họ tối nay.</w:t>
      </w:r>
    </w:p>
    <w:p>
      <w:pPr>
        <w:pStyle w:val="Normal"/>
        <w:spacing w:before="0" w:after="80"/>
        <w:jc w:val="both"/>
        <w:rPr/>
      </w:pPr>
      <w:r>
        <w:rPr>
          <w:szCs w:val="22"/>
          <w:vertAlign w:val="superscript"/>
        </w:rPr>
        <w:t>E-52</w:t>
      </w:r>
      <w:r>
        <w:rPr>
          <w:szCs w:val="22"/>
        </w:rPr>
        <w:tab/>
        <w:t>Con đã xưng nhận điều này trước hội chúng này, và Chúa, Chúa ôi, rằng không có người nào là ‘Người Chữa lành Thiêng liêng’ hay Đấng Cứu Rỗi. Chỉ Con Yêu dấu của Ngài đã làm điều này cho chúng con. Chúng con hạ mình cúi đầu dâng lên Ngài tất cả sự ngợi khen và vinh hiển vì những gì Ngài đã làm. Chúng con khiêm nhu cầu xin Chúa tối nay, thêm lên đức tin chúng con trong công tác đã hoàn tất của Ngài tại đồi Gô-gô-tha, vì đã chịu khổ hình để trả giá thay, “</w:t>
      </w:r>
      <w:r>
        <w:rPr>
          <w:b/>
          <w:szCs w:val="22"/>
        </w:rPr>
        <w:t>Nhưng Người đã vì tội lỗi chúng ta mà bị vết, bởi lằn roi Người chúng ta được lành bịnh</w:t>
      </w:r>
      <w:r>
        <w:rPr>
          <w:szCs w:val="22"/>
        </w:rPr>
        <w:t>.” Nguyện xin sự chữa trị này đến với mỗi người ở đây bội phần tối nay. Như trong bài hát của Fanny Crosby, trong thời đã qua:</w:t>
      </w:r>
    </w:p>
    <w:p>
      <w:pPr>
        <w:pStyle w:val="Normal"/>
        <w:ind w:left="770" w:hanging="0"/>
        <w:jc w:val="both"/>
        <w:rPr>
          <w:i/>
          <w:i/>
          <w:szCs w:val="26"/>
        </w:rPr>
      </w:pPr>
      <w:r>
        <w:rPr>
          <w:i/>
          <w:szCs w:val="26"/>
        </w:rPr>
        <w:t>Chúa ôi, xin đừng lìa tôi phận cùng nhân,</w:t>
      </w:r>
    </w:p>
    <w:p>
      <w:pPr>
        <w:pStyle w:val="Normal"/>
        <w:ind w:left="770" w:hanging="0"/>
        <w:jc w:val="both"/>
        <w:rPr>
          <w:i/>
          <w:i/>
          <w:szCs w:val="26"/>
        </w:rPr>
      </w:pPr>
      <w:r>
        <w:rPr>
          <w:i/>
          <w:szCs w:val="26"/>
        </w:rPr>
        <w:t>Đang kêu cầu van khấn,</w:t>
      </w:r>
    </w:p>
    <w:p>
      <w:pPr>
        <w:pStyle w:val="Normal"/>
        <w:ind w:left="770" w:hanging="0"/>
        <w:jc w:val="both"/>
        <w:rPr>
          <w:i/>
          <w:i/>
          <w:szCs w:val="26"/>
        </w:rPr>
      </w:pPr>
      <w:r>
        <w:rPr>
          <w:i/>
          <w:szCs w:val="26"/>
        </w:rPr>
        <w:t>Lúc bao người được thăm gọi mừng vui;</w:t>
      </w:r>
    </w:p>
    <w:p>
      <w:pPr>
        <w:pStyle w:val="Normal"/>
        <w:ind w:left="770" w:hanging="0"/>
        <w:jc w:val="both"/>
        <w:rPr>
          <w:i/>
          <w:i/>
          <w:szCs w:val="26"/>
        </w:rPr>
      </w:pPr>
      <w:r>
        <w:rPr>
          <w:i/>
          <w:szCs w:val="26"/>
        </w:rPr>
        <w:t>Mong Ngài nhớ đến tôi.</w:t>
      </w:r>
    </w:p>
    <w:p>
      <w:pPr>
        <w:pStyle w:val="Normal"/>
        <w:ind w:left="770" w:hanging="0"/>
        <w:jc w:val="both"/>
        <w:rPr>
          <w:i/>
          <w:i/>
          <w:szCs w:val="22"/>
        </w:rPr>
      </w:pPr>
      <w:r>
        <w:rPr>
          <w:i/>
          <w:szCs w:val="22"/>
        </w:rPr>
        <w:t>Chúa Jêsus Nguồn Uỷ lạo đời tôi,</w:t>
      </w:r>
    </w:p>
    <w:p>
      <w:pPr>
        <w:pStyle w:val="Normal"/>
        <w:ind w:left="770" w:hanging="0"/>
        <w:jc w:val="both"/>
        <w:rPr>
          <w:i/>
          <w:i/>
          <w:szCs w:val="22"/>
        </w:rPr>
      </w:pPr>
      <w:r>
        <w:rPr>
          <w:i/>
          <w:szCs w:val="22"/>
        </w:rPr>
        <w:t>Tôi yêu Ngài vô đối,</w:t>
      </w:r>
    </w:p>
    <w:p>
      <w:pPr>
        <w:pStyle w:val="Normal"/>
        <w:ind w:left="770" w:hanging="0"/>
        <w:jc w:val="both"/>
        <w:rPr>
          <w:i/>
          <w:i/>
          <w:szCs w:val="22"/>
        </w:rPr>
      </w:pPr>
      <w:r>
        <w:rPr>
          <w:i/>
          <w:szCs w:val="22"/>
        </w:rPr>
        <w:t>Ở trong đời hay tại trời cao,</w:t>
      </w:r>
    </w:p>
    <w:p>
      <w:pPr>
        <w:pStyle w:val="Normal"/>
        <w:spacing w:before="0" w:after="80"/>
        <w:ind w:left="770" w:hanging="0"/>
        <w:jc w:val="both"/>
        <w:rPr>
          <w:i/>
          <w:i/>
          <w:szCs w:val="22"/>
          <w:lang w:val="it-IT"/>
        </w:rPr>
      </w:pPr>
      <w:r>
        <w:rPr>
          <w:i/>
          <w:szCs w:val="22"/>
          <w:lang w:val="it-IT"/>
        </w:rPr>
        <w:t>Duy Ngài có ai nào.</w:t>
      </w:r>
    </w:p>
    <w:p>
      <w:pPr>
        <w:pStyle w:val="Normal"/>
        <w:spacing w:before="0" w:after="80"/>
        <w:jc w:val="both"/>
        <w:rPr>
          <w:szCs w:val="22"/>
          <w:lang w:val="it-IT"/>
        </w:rPr>
      </w:pPr>
      <w:r>
        <w:rPr>
          <w:szCs w:val="22"/>
          <w:vertAlign w:val="superscript"/>
          <w:lang w:val="it-IT"/>
        </w:rPr>
        <w:t>E-53</w:t>
      </w:r>
      <w:r>
        <w:rPr>
          <w:szCs w:val="22"/>
          <w:lang w:val="it-IT"/>
        </w:rPr>
        <w:tab/>
        <w:t>Tối nay, thấy những người bị ung thư đang ngồi ở đây, bệnh tim, chỉ còn sống vài ngày nữa, rồi họ phải trả lời trước sự phán xét. Chúa ôi, xin đứng qua khỏi họ, Đấng Cứu Rỗi nhân từ của chúng con ơi. Nhưng nguyện xin điều gì đó được thực hiện sẽ khuấy động đức tin của họ, để ngước lên nhìn sự chăm sóc của Bác sĩ nơi xa kia, bên ngoài giới hạn của sương mù và bức màn: để nhìn Chúa và thấy Của Lễ hi sinh đẫm máu dâng lên trước Giê-hô-va Đức Chúa Trời, tối nay, Đấng đã Phán, “Này là Con Yêu Dấu Ta, hãy nghe Lời Con nói.”</w:t>
      </w:r>
    </w:p>
    <w:p>
      <w:pPr>
        <w:pStyle w:val="Normal"/>
        <w:spacing w:before="0" w:after="80"/>
        <w:jc w:val="both"/>
        <w:rPr/>
      </w:pPr>
      <w:r>
        <w:rPr>
          <w:szCs w:val="22"/>
          <w:lang w:val="it-IT"/>
        </w:rPr>
        <w:tab/>
      </w:r>
      <w:r>
        <w:rPr>
          <w:szCs w:val="22"/>
        </w:rPr>
        <w:t>Chúng con nghe tiếng Ngài gầm vang từ xứ Palestine tối nay, Phán rằng, “</w:t>
      </w:r>
      <w:r>
        <w:rPr>
          <w:b/>
        </w:rPr>
        <w:t xml:space="preserve">Mọi điều các ngươi xin trong lúc </w:t>
      </w:r>
      <w:r>
        <w:rPr>
          <w:rStyle w:val="Em"/>
          <w:b/>
        </w:rPr>
        <w:t>cầu nguyện</w:t>
      </w:r>
      <w:r>
        <w:rPr>
          <w:b/>
        </w:rPr>
        <w:t>, hãy tin đã được, tất điều đó sẽ ban cho các ngươi</w:t>
      </w:r>
      <w:r>
        <w:rPr/>
        <w:t>.” Xin nhậm lời, Chúa ôi, hầu cho những điều này sẽ được như vậy tối nay.</w:t>
      </w:r>
    </w:p>
    <w:p>
      <w:pPr>
        <w:pStyle w:val="Normal"/>
        <w:spacing w:before="0" w:after="80"/>
        <w:jc w:val="both"/>
        <w:rPr/>
      </w:pPr>
      <w:r>
        <w:rPr/>
        <w:tab/>
        <w:t>Giờ này, con là đầy tớ hèn mọn cầu xin Cha, Ngài sẽ giấu con sau bức màn ngay giờ này. Chúa ôi, xin nhận lấy, không phải vì con xứng đáng, con không xứng đáng nhưng vì dân sự Ngài ở đây và con yêu quý của Ngài đã chết cho mục đích xứng đáng này... Nếu Chúa đang tìm bàn tay thánh khiết tối nay, Ngài sẽ tìm thấy chúng ở đâu? Chúng con hết thảy đều đã phạm tội, thiếu mất sự vinh hiển của Đức Chúa Trời. Nhung Cha ôi, Lời Ngài được vững lập, nó phải được ứng nghiệm. Xin nhậm lời ngày hôm nay và tối nay, để lời mà con đã nói liên quan đến Thiên sứ của Chúa trong những đêm này, có thể được xác quyết tối nay. Nguyện xin nhiều người trong dân sự Ngài tin và được chữa lành.</w:t>
      </w:r>
    </w:p>
    <w:p>
      <w:pPr>
        <w:pStyle w:val="Normal"/>
        <w:spacing w:before="0" w:after="80"/>
        <w:jc w:val="both"/>
        <w:rPr>
          <w:szCs w:val="22"/>
        </w:rPr>
      </w:pPr>
      <w:r>
        <w:rPr>
          <w:vertAlign w:val="superscript"/>
        </w:rPr>
        <w:t>E-54</w:t>
        <w:tab/>
      </w:r>
      <w:r>
        <w:rPr/>
        <w:t xml:space="preserve">Vậy Chúa ôi, con không biết gì về những người này ở đây. Ngài biết hết về họ. Nguyện xin mọi lòng được đặt ở đồi Gô-gô-tha tối nay để tin. Khi họ tin, xin Chúa bày tỏ cho Tiên tri hèn mọn của Ngài tối nay, Chúa ôi, xin cho con có thể biết được những người này bởi quyền năng Thánh Linh của Ngài, và xin cho họ được chữa lành. Vì con cầu xin điều đó như đầy tớ của Chúa trong Danh Chúa Jêsus Christ, Con Ngài, Đấng đã giang tay ra để chữa lành. </w:t>
      </w:r>
      <w:r>
        <w:rPr>
          <w:szCs w:val="22"/>
        </w:rPr>
        <w:t>A-men!</w:t>
      </w:r>
    </w:p>
    <w:p>
      <w:pPr>
        <w:pStyle w:val="Normal"/>
        <w:spacing w:before="0" w:after="80"/>
        <w:jc w:val="both"/>
        <w:rPr/>
      </w:pPr>
      <w:r>
        <w:rPr/>
        <w:tab/>
        <w:t>Mọi con cái tin của Đức Chúa Trời đang cầu nguyện trên đất không? Mọi tín hữu đứng với nhau giờ này. Như chúng ta biết... Tôi không muốn nói đứng lên. Tôi muốn nói đứng với nhau đồng lòng. Cảm ơn anh chị em. Cảm ơn anh chị em. Hãy đứng với tôi trong sự cầu nguyện hiệp nhất.</w:t>
      </w:r>
    </w:p>
    <w:p>
      <w:pPr>
        <w:pStyle w:val="Normal"/>
        <w:spacing w:before="0" w:after="80"/>
        <w:jc w:val="both"/>
        <w:rPr/>
      </w:pPr>
      <w:r>
        <w:rPr/>
        <w:tab/>
        <w:t>Anh chị em biết ở đâu có tình trạng chia rẽ, Thánh Linh của Đức Chúa Trời sẽ không hài lòng chứ?</w:t>
      </w:r>
    </w:p>
    <w:p>
      <w:pPr>
        <w:pStyle w:val="Normal"/>
        <w:spacing w:before="0" w:after="80"/>
        <w:jc w:val="both"/>
        <w:rPr/>
      </w:pPr>
      <w:r>
        <w:rPr>
          <w:vertAlign w:val="superscript"/>
        </w:rPr>
        <w:t>E-55</w:t>
        <w:tab/>
      </w:r>
      <w:r>
        <w:rPr/>
        <w:t>Anh chị em biết khi Chúa Jêsus vào để khiến con gái của Giai-ru sống lại, nhiều người đã nói tại sao... Ngài Phán, “Nó không chết; Nó ngủ.” Họ đã cười nhạo Ngài. Đúng không? Và Ngài đã đuổi họ ra ngoài hết. Đúng thế không? Ngài lấy những người tin.</w:t>
      </w:r>
    </w:p>
    <w:p>
      <w:pPr>
        <w:pStyle w:val="Normal"/>
        <w:spacing w:before="0" w:after="80"/>
        <w:jc w:val="both"/>
        <w:rPr/>
      </w:pPr>
      <w:r>
        <w:rPr/>
        <w:tab/>
        <w:t>Khi Phi-e-rơ đi vào để khiến Đô-ca, bà góa đáng yêu, tốt bụng sống lại, nhiều người đang than khóc, thế nào, ông đã đuổi họ ra ngoài hết.</w:t>
      </w:r>
    </w:p>
    <w:p>
      <w:pPr>
        <w:pStyle w:val="Normal"/>
        <w:spacing w:before="0" w:after="80"/>
        <w:jc w:val="both"/>
        <w:rPr/>
      </w:pPr>
      <w:r>
        <w:rPr/>
        <w:tab/>
        <w:t>Chúa Jêsus nắm tay người ấy, dắt ra khỏi thành (nơi những Thầy Tế lễ không tin và những người như thế ở đó); Dẫn người ấy ra ngoài thành phố, và chữa lành người khỏi bệnh điếc. Đúng không?</w:t>
      </w:r>
    </w:p>
    <w:p>
      <w:pPr>
        <w:pStyle w:val="Normal"/>
        <w:spacing w:before="0" w:after="80"/>
        <w:jc w:val="both"/>
        <w:rPr/>
      </w:pPr>
      <w:r>
        <w:rPr/>
        <w:tab/>
        <w:t>Tôi tin chắc rằng anh chị em tín hữu Cơ-đốc nhận biết địa vị của tôi tối nay. Và bây giờ, để điều này cho anh chị em được biết, khắp cả tòa nhà: tôi không chịu trách nhiệm về bất cứ điều gì có thể xảy ra với những người không tin và có đầu óc hoài nghi. Vì nó được đảm bảo vói anh chị em rằng những bệnh tật đau ốm hoàn toàn là ma quỷ.</w:t>
      </w:r>
    </w:p>
    <w:p>
      <w:pPr>
        <w:pStyle w:val="Normal"/>
        <w:jc w:val="both"/>
        <w:rPr/>
      </w:pPr>
      <w:r>
        <w:rPr>
          <w:vertAlign w:val="superscript"/>
        </w:rPr>
        <w:t>E-56</w:t>
      </w:r>
      <w:r>
        <w:rPr/>
        <w:tab/>
        <w:t>Chẳng hạn, người điếc hay người câm... Bác sĩ đã nói những dây thần kinh đã không còn tác dụng trong lỗ tai. Thế đấy, điều gì đã làm nó chết đi? Tại sao thần kinh khắp cơ thể không chết? Bởi vì có một quyền năng siêu nhiên cắt đứt nó, nó không thể làm chức năng của mình nữa. Giống như một dải trong suốt chung quanh bàn tay tôi, anh chị em có thể thấy nó, hay cảm thấy nó không, đó là giác quan duy nhất sẽ tuyên bố điều đó. Nếu những giác quan tự nhiên không bộc lộ nó, thì đó là sự hiện hữu siêu nhiên.</w:t>
      </w:r>
    </w:p>
    <w:p>
      <w:pPr>
        <w:pStyle w:val="Normal"/>
        <w:spacing w:before="0" w:after="80"/>
        <w:jc w:val="both"/>
        <w:rPr/>
      </w:pPr>
      <w:r>
        <w:rPr/>
        <w:tab/>
        <w:t>Vậy thì, đúng không?</w:t>
      </w:r>
    </w:p>
    <w:p>
      <w:pPr>
        <w:pStyle w:val="Normal"/>
        <w:jc w:val="both"/>
        <w:rPr/>
      </w:pPr>
      <w:r>
        <w:rPr>
          <w:vertAlign w:val="superscript"/>
        </w:rPr>
        <w:t>E-57</w:t>
      </w:r>
      <w:r>
        <w:rPr/>
        <w:tab/>
        <w:t>Hãy nghe những gì Chúa Jêsus Phán, khi linh điếc đi ra khỏi một người, người ấy có thể nghe. Đúng không? Khi linh điếc, linh câm đi ra khỏi đứa trẻ, nó có thể nói, Linh. Khi chúng đi ra khỏi một... Ma quỷ chẳng giúp ích gì trừ khi chúng được hiện thân. Hãy xem người bị quỷ ám ở Ga-đa-ra gặp Chúa Jêsus. Chúng nói, “Xin cho chúng tôi nhập vào bầy heo.” Không có một thân thể.</w:t>
      </w:r>
    </w:p>
    <w:p>
      <w:pPr>
        <w:pStyle w:val="Normal"/>
        <w:autoSpaceDE w:val="false"/>
        <w:spacing w:before="0" w:after="80"/>
        <w:jc w:val="both"/>
        <w:rPr/>
      </w:pPr>
      <w:r>
        <w:rPr/>
        <w:tab/>
        <w:t xml:space="preserve">Đức Chúa Jêsus Phán, “Hãy đi đi!” </w:t>
      </w:r>
      <w:r>
        <w:rPr>
          <w:szCs w:val="22"/>
          <w:lang w:val="vi-VN"/>
        </w:rPr>
        <w:t xml:space="preserve">Tức thì cả bầy </w:t>
      </w:r>
      <w:r>
        <w:rPr>
          <w:szCs w:val="22"/>
        </w:rPr>
        <w:t xml:space="preserve">ra khỏi người điên, </w:t>
      </w:r>
      <w:r>
        <w:rPr>
          <w:szCs w:val="22"/>
          <w:lang w:val="vi-VN"/>
        </w:rPr>
        <w:t>ở trên dốc núi nhảy xuống biển, thảy đều chết chìm dưới nước.</w:t>
      </w:r>
      <w:r>
        <w:rPr>
          <w:szCs w:val="22"/>
        </w:rPr>
        <w:t xml:space="preserve"> </w:t>
      </w:r>
    </w:p>
    <w:p>
      <w:pPr>
        <w:pStyle w:val="Normal"/>
        <w:spacing w:before="0" w:after="80"/>
        <w:jc w:val="both"/>
        <w:rPr/>
      </w:pPr>
      <w:r>
        <w:rPr>
          <w:vertAlign w:val="superscript"/>
        </w:rPr>
        <w:t>E-58</w:t>
      </w:r>
      <w:r>
        <w:rPr/>
        <w:tab/>
        <w:t xml:space="preserve">Nhìn xem 2 người con trai trong Kinh thánh, hay những người lêu lổng, con trai của Thầy Tế lễ hay Mục sư đi xuống đuổi quỷ ra khỏi một người bị bệnh động kinh: Công vụ 19. Họ đã thấy Phao-lô đuổi quỷ; Họ đã thấy Chúa Jêsus đuổi quỷ, vì thế họ nói với quỷ này trong người đó, “Ta nhân Danh Đức Chúa Jêsus nầy, là Đấng mà Phao-lô giảng, để truyền khiến chúng bay, hãy ra khỏi!” Song quỉ dữ đáp lại rằng, “Ta biết Đức Chúa Jêsus, và rõ Phao-lô là </w:t>
      </w:r>
      <w:bookmarkStart w:id="11" w:name="Cong_19_16"/>
      <w:r>
        <w:rPr/>
        <w:t>ai; Nhưng các ngươi là kẻ nào?”</w:t>
      </w:r>
      <w:r>
        <w:rPr>
          <w:vertAlign w:val="superscript"/>
        </w:rPr>
        <w:t xml:space="preserve"> </w:t>
      </w:r>
      <w:bookmarkEnd w:id="11"/>
      <w:r>
        <w:rPr/>
        <w:t>Người bị quỉ dữ ám bèn sấn vào chúng, thắng được 2 người trong bọn và hành hạ dữ lắm, đến nỗi phải trần truồng và chạy khắp đường phố. Đúng thế không? Vậy thì, tối nay các quỷ vẫn là các quỷ, nhưng người ta gọi chúng là những bệnh động kinh, điếc, câm, ung thư, bệnh đục nhân mắt. Đó là ma quỷ. Khi chúng ra khỏi một người, chúng đi đến người khác. Vì nhiều, nhiều người trên khắp đất nước tối nay, đang ngồi đau ốm bởi vì nó.</w:t>
      </w:r>
    </w:p>
    <w:p>
      <w:pPr>
        <w:pStyle w:val="Normal"/>
        <w:spacing w:before="0" w:after="80"/>
        <w:jc w:val="both"/>
        <w:rPr/>
      </w:pPr>
      <w:r>
        <w:rPr/>
        <w:tab/>
        <w:t xml:space="preserve">Cho nên điều đó phải tỏ ra cho biết, để tôi không chịu trách nhiệm về những người chỉ trích, chỉ chịu trách nhiệm cho những người tin. Nó sẽ không đến gần bất cứ ai tin những gì tôi đã nói là Lẽ thật. Được rồi. </w:t>
      </w:r>
    </w:p>
    <w:p>
      <w:pPr>
        <w:pStyle w:val="Normal"/>
        <w:spacing w:before="0" w:after="80"/>
        <w:jc w:val="both"/>
        <w:rPr/>
      </w:pPr>
      <w:r>
        <w:rPr>
          <w:vertAlign w:val="superscript"/>
        </w:rPr>
        <w:t>E-59</w:t>
      </w:r>
      <w:r>
        <w:rPr/>
        <w:tab/>
        <w:t>Bây giờ, chúng ta hãy... chúng ta hãy xem. Những thanh niên ở đâu?... Các bạn đã phát ra bao nhiêu thẻ? G-50 tới 100. Tối qua chúng ta đã bắt đầu ở phần đầu, thế thì -- đêm hôm trước, chúng ta bắt đầu ở phần giữa. Giờ này chúng ta hãy bắt đầu phần cuối cùng, 15 số cuối cùng; 85, 90, 95, 100. Chúng ta hãy bắt đầu với những thẻ có chữ G.</w:t>
      </w:r>
    </w:p>
    <w:p>
      <w:pPr>
        <w:pStyle w:val="Normal"/>
        <w:spacing w:before="0" w:after="80"/>
        <w:jc w:val="both"/>
        <w:rPr/>
      </w:pPr>
      <w:r>
        <w:rPr/>
        <w:tab/>
        <w:t xml:space="preserve">Đó chỉ là... Bất kể anh chị em là ai, hãy nhìn chung quanh, xem xét các thẻ. Nhìn quanh. Đây là một người đàn ông... Thẻ của anh đó phải không? 70, G-70. Nhìn gần đó; Người nào đó có thể bị điếc hay không thể nghe được. Hãy nhìn thẻ của họ. G-85, 90, hay 85, 90, 95, 100. Bắt đầu theo đó mà gọi, 15 thẻ cuối cùng. Giờ này, hãy xếp hàng theo số của các bạn ở trên đây. 85 và - và 90 -- 90... 85, 86, 87, 88, 89, 90, và tiếp tục cho đến 100. Được rồi. </w:t>
      </w:r>
    </w:p>
    <w:p>
      <w:pPr>
        <w:pStyle w:val="Normal"/>
        <w:spacing w:before="0" w:after="80"/>
        <w:jc w:val="both"/>
        <w:rPr/>
      </w:pPr>
      <w:r>
        <w:rPr>
          <w:vertAlign w:val="superscript"/>
        </w:rPr>
        <w:t>E-60</w:t>
      </w:r>
      <w:r>
        <w:rPr/>
        <w:tab/>
        <w:t xml:space="preserve">Bao nhiêu anh chị em ở đây... Cảm ơn anh. Cảm ơn anh. Cảm ơn anh. Bao nhiêu anh chị em ở đây không có thẻ cầu nguyện, hãy giơ tay lên. Cho chúng ta thấy. Anh chị em tin hết lòng chứ Anh chị em tin rằng Chúa Jêsus ở đây để làm cho anh chị em mạnh khỏe chứ? Được rồi. </w:t>
      </w:r>
    </w:p>
    <w:p>
      <w:pPr>
        <w:pStyle w:val="Normal"/>
        <w:spacing w:before="0" w:after="80"/>
        <w:jc w:val="both"/>
        <w:rPr/>
      </w:pPr>
      <w:r>
        <w:rPr/>
        <w:tab/>
        <w:t>Nào, những người này có thẻ cầu nguyện, trên thẻ đó có một số. Và trên... Lý do chúng tôi làm điều đó, tôi muốn nói ở đây. “Tất cả những người muốn được cầu nguyện cho hãy tiến lên.” Hãy xem chúng ta có một đám đông chừng nào. Nếu tôi nói, “Tất cả những ông bà A hay B gì đó,” như thế, anh chị em có thể không có người bắt đầu. Chúng ta chỉ đưa thẻ này ra, rồi cứ bắt đầu theo đó mà gọi họ lên. Không ai biết chúng bắt đầu ở đâu, chúng ta quyết định sau khi chúng ta đến đây.</w:t>
      </w:r>
    </w:p>
    <w:p>
      <w:pPr>
        <w:pStyle w:val="Normal"/>
        <w:spacing w:before="0" w:after="80"/>
        <w:jc w:val="both"/>
        <w:rPr/>
      </w:pPr>
      <w:r>
        <w:rPr>
          <w:vertAlign w:val="superscript"/>
        </w:rPr>
        <w:t>E-61</w:t>
      </w:r>
      <w:r>
        <w:rPr/>
        <w:tab/>
        <w:t>Giờ này những người nằm trên giường, trên cáng, vân vân. Người nào đó có thể nhìn vào thẻ của mình, chị ơi, giống như bàn tay chị bị vặn vẹo. Chị giữ được thẻ của mình chứ? Thấy chị ấy có số gì không? Ôi chao. Được rồi, chị ơi, chị nhìn lối này, cầu xin Cha Thiên Thượng của chúng ta chữa lành cho chị tối nay. Còn thẻ của chị? Chị có thẻ không? Thẻ của chị không có?</w:t>
      </w:r>
    </w:p>
    <w:p>
      <w:pPr>
        <w:pStyle w:val="Normal"/>
        <w:spacing w:before="0" w:after="80"/>
        <w:jc w:val="both"/>
        <w:rPr/>
      </w:pPr>
      <w:r>
        <w:rPr/>
        <w:tab/>
        <w:t xml:space="preserve">Các bà nằm trên cáng, các bà nhìn và tin hết lòng. </w:t>
      </w:r>
      <w:r>
        <w:rPr>
          <w:lang w:val="fr-CA"/>
        </w:rPr>
        <w:t>Các chị là người lạ. Tôi không biết các chị. Nhưng hãy nhìn và tin hết lòng rằng Đức Chúa Jêsus Christ sẽ ở đây để làm cho các chị khỏe mạnh. Các chị tin điều đó không? Các chị tin Ngài sẽ làm thế không?</w:t>
      </w:r>
    </w:p>
    <w:p>
      <w:pPr>
        <w:pStyle w:val="Normal"/>
        <w:spacing w:before="0" w:after="80"/>
        <w:jc w:val="both"/>
        <w:rPr/>
      </w:pPr>
      <w:r>
        <w:rPr>
          <w:lang w:val="fr-CA"/>
        </w:rPr>
        <w:tab/>
        <w:t>Bao nhiêu anh chị em ở ngoài đó, bị đau ốm giờ này không có thẻ cầu nguyện mà muốn được chữa lành, hãy cho chúng tôi thấy lần nữa? Đó là... Được rồi, điều đó gần như chắc, mọi lối khắp mọi nơi.</w:t>
      </w:r>
    </w:p>
    <w:p>
      <w:pPr>
        <w:pStyle w:val="Normal"/>
        <w:spacing w:before="0" w:after="80"/>
        <w:jc w:val="both"/>
        <w:rPr>
          <w:lang w:val="fr-CA"/>
        </w:rPr>
      </w:pPr>
      <w:r>
        <w:rPr>
          <w:vertAlign w:val="superscript"/>
          <w:lang w:val="fr-CA"/>
        </w:rPr>
        <w:t>E-62</w:t>
      </w:r>
      <w:r>
        <w:rPr>
          <w:lang w:val="fr-CA"/>
        </w:rPr>
        <w:tab/>
        <w:t>Bây giờ, bằng lời cầu nguyện, và Cha Thiên Thượng của chúng ta sẽ bày tỏ cho tôi. Anh chị em tin Ngài sẽ bày tỏ không? Được rồi, thế thì anh chị em hãy cầu nguyện nài xin Ngài chữa lành cho mình. Hãy có đức tin giờ này. Nguyện xin Đức Chúa Trời ban phước cho mỗi một anh chị em.</w:t>
      </w:r>
    </w:p>
    <w:p>
      <w:pPr>
        <w:pStyle w:val="Normal"/>
        <w:spacing w:before="0" w:after="80"/>
        <w:jc w:val="both"/>
        <w:rPr/>
      </w:pPr>
      <w:r>
        <w:rPr>
          <w:lang w:val="fr-CA"/>
        </w:rPr>
        <w:tab/>
      </w:r>
      <w:r>
        <w:rPr/>
        <w:t>Hết thảy anh chị em trong hàng, anh chị em có tin hết lòng không? Mỗi một người có tin không? Tốt lắm, hãy có đức tin nơi Đức Chúa Trời. Tôi không tin mình biết một người nào trong số anh chị em. Không, không biết người nào cả. Được rồi. Hãy có đức tin giờ này và anh em đưa người bệnh đầu tiên lên.</w:t>
      </w:r>
    </w:p>
    <w:p>
      <w:pPr>
        <w:pStyle w:val="Normal"/>
        <w:spacing w:before="0" w:after="80"/>
        <w:jc w:val="both"/>
        <w:rPr>
          <w:szCs w:val="22"/>
        </w:rPr>
      </w:pPr>
      <w:r>
        <w:rPr>
          <w:vertAlign w:val="superscript"/>
        </w:rPr>
        <w:t>E-63</w:t>
        <w:tab/>
      </w:r>
      <w:r>
        <w:rPr/>
        <w:t xml:space="preserve">Chào chị. Tôi cho rằng chúng ta là người lạ. Tôi không nghĩ tôi từng thấy chị trong đời. Nhưng chúng - chúng ta là người lạ trong đời, và chị đến với tôi để tìm sự giúp đỡ. Tôi nhận biết ngay lập tức, rằng chị là một </w:t>
      </w:r>
      <w:r>
        <w:rPr>
          <w:szCs w:val="22"/>
        </w:rPr>
        <w:t>Cơ-đốc nhân, một tín hữu, bởi vì Đức Thánh Linh sẽ không đi theo tội lỗi. Chị đã để ý điều đó trong các Buổi nhóm, nếu chị từng dự những Buổi nhóm trước đây. Khi tội lỗi có ở bục này, hay ở ngoài đó trong vòng thính giả, Thánh Linh sẽ gọi nó ra ngay. Bởi vì Ngài không thể dung túng tội lỗi; Đức Chúa Trời không thể. Ngài thánh khiết, và Ngài không thể dung túng tội lỗi. Tôi xin anh chị em hãy tin tôi là đầy tớ của Chúa, và chị tin.</w:t>
      </w:r>
    </w:p>
    <w:p>
      <w:pPr>
        <w:pStyle w:val="Normal"/>
        <w:jc w:val="both"/>
        <w:rPr>
          <w:szCs w:val="22"/>
        </w:rPr>
      </w:pPr>
      <w:r>
        <w:rPr>
          <w:szCs w:val="22"/>
          <w:vertAlign w:val="superscript"/>
        </w:rPr>
        <w:t>E-64</w:t>
        <w:tab/>
      </w:r>
      <w:r>
        <w:rPr>
          <w:szCs w:val="22"/>
        </w:rPr>
        <w:t>Chị vừa nhận một thẻ cầu nguyện, trên đó có một số và một chữ. Nó được gọi, và chị đến với như một người lạ. Nào, lý do tôi nói chuyện với chị, vì chị là người bệnh dầu tiên được gọi lên. Tôi - tôi phải có trò chuyện để...</w:t>
      </w:r>
    </w:p>
    <w:p>
      <w:pPr>
        <w:pStyle w:val="Normal"/>
        <w:jc w:val="both"/>
        <w:rPr/>
      </w:pPr>
      <w:r>
        <w:rPr>
          <w:szCs w:val="22"/>
        </w:rPr>
        <w:tab/>
        <w:t>Giống như Chúa Jêsus trò chuyện với người đàn bà bên giếng, “</w:t>
      </w:r>
      <w:r>
        <w:rPr>
          <w:b/>
          <w:szCs w:val="22"/>
        </w:rPr>
        <w:t>Hãy cho Ta uống</w:t>
      </w:r>
      <w:r>
        <w:rPr>
          <w:szCs w:val="22"/>
        </w:rPr>
        <w:t>.”</w:t>
      </w:r>
    </w:p>
    <w:p>
      <w:pPr>
        <w:pStyle w:val="Normal"/>
        <w:jc w:val="both"/>
        <w:rPr/>
      </w:pPr>
      <w:r>
        <w:rPr>
          <w:szCs w:val="22"/>
        </w:rPr>
        <w:tab/>
        <w:t>Bà thưa, “Theo tục lệ người Do-thái không cầu xin người Sa-ma-ri điều gì.”</w:t>
      </w:r>
    </w:p>
    <w:p>
      <w:pPr>
        <w:pStyle w:val="Normal"/>
        <w:spacing w:before="0" w:after="80"/>
        <w:jc w:val="both"/>
        <w:rPr/>
      </w:pPr>
      <w:r>
        <w:rPr>
          <w:szCs w:val="22"/>
        </w:rPr>
        <w:tab/>
        <w:t>Ngài Phán, “</w:t>
      </w:r>
      <w:r>
        <w:rPr>
          <w:b/>
        </w:rPr>
        <w:t>Ví bằng ngươi biết sự ban cho của Đức Chúa Trời, và biết Người nói, “Hãy cho Ta uống” là ai, thì chắc ngươi sẽ xin Người cho uống, và Người sẽ cho ngươi Nước sống</w:t>
      </w:r>
      <w:r>
        <w:rPr/>
        <w:t>.” Cuộc trò chuyện cứ tiếp tục; Sau đó Ngài đi thẳng vào vấn đề nói cho người đàn bà biết bà có điều gì không ổn. Đúng thế không? Chị biết đấy... Ngài đã Hứa rằng những việc Ngài đã làm, thì Ngài cũng sẽ ban nó, sẽ có mưa đầu mùa và mưa cuối mùa, trong những Ngày Sau rốt này hầu cho những điều này được ứng nghiệm.</w:t>
      </w:r>
    </w:p>
    <w:p>
      <w:pPr>
        <w:pStyle w:val="Normal"/>
        <w:spacing w:before="0" w:after="80"/>
        <w:jc w:val="both"/>
        <w:rPr/>
      </w:pPr>
      <w:r>
        <w:rPr>
          <w:vertAlign w:val="superscript"/>
        </w:rPr>
        <w:t>E-65</w:t>
      </w:r>
      <w:r>
        <w:rPr/>
        <w:tab/>
        <w:t>Chị ý thức điều gì đó đang diễn ra, phải không? Chị - chị biết điều đó ngay bây giờ khi tôi bắt đầu nói với chị. Nào, điều gì đó vừa xảy ra, phải không? Đó không phải là... Điều đó chẳng làm tổn hại chị lúc này, mà lại chữa lành chị. Chị thấy bức hình của Nó phía sau đó tối hôm qua không? Chị đã không có ở đây. Tôi muốn chị đi qua cái bàn giấy xem bức hình đó; Chị sẽ thấy đó là gì, nó trông giống như thế nào, khi những người nghiên cứu giỏi nhất nước Mỹ đã treo nó lên trong phòng tôn giáo nghệ thuật ngày nay: một Linh vật.</w:t>
      </w:r>
    </w:p>
    <w:p>
      <w:pPr>
        <w:pStyle w:val="Normal"/>
        <w:spacing w:before="0" w:after="80"/>
        <w:jc w:val="both"/>
        <w:rPr/>
      </w:pPr>
      <w:r>
        <w:rPr/>
        <w:tab/>
        <w:t>Bây giờ, điều đó thính giả có thể biết. Ngay từ lúc chúng ta nói chuyện, tôi có thể nói một cảm giác đáng yêu êm dịu đến trên chị. Đúng thế không? Nếu đúng, hãy giơ tay lên. Sự việc của nó là đó là Thiên sứ của Chúa đang tiếp xúc. Có điều gì đó không ổn với chị. Nếu... và tôi là đầy tớ Ngài.</w:t>
      </w:r>
    </w:p>
    <w:p>
      <w:pPr>
        <w:pStyle w:val="Normal"/>
        <w:spacing w:before="0" w:after="80"/>
        <w:jc w:val="both"/>
        <w:rPr/>
      </w:pPr>
      <w:r>
        <w:rPr/>
        <w:tab/>
        <w:t>Đúng như dây điện có sự sáng trong đó là một đầy tớ với sự sáng, không phải dây điện; Chính là điện đi qua nó, làm cho có sự sáng, dây diện không thể làm nên sự sáng nào.</w:t>
      </w:r>
    </w:p>
    <w:p>
      <w:pPr>
        <w:pStyle w:val="Normal"/>
        <w:spacing w:before="0" w:after="80"/>
        <w:jc w:val="both"/>
        <w:rPr/>
      </w:pPr>
      <w:r>
        <w:rPr/>
        <w:tab/>
        <w:t>Tôi cũng không thể biết chị có điều gì không ổn, hay có Sự Sáng nào với chị. Chính là -- Đức Thánh Linh này mà chị cảm thấy giờ này mang là Sự Sáng đó.</w:t>
      </w:r>
    </w:p>
    <w:p>
      <w:pPr>
        <w:pStyle w:val="Normal"/>
        <w:spacing w:before="0" w:after="80"/>
        <w:jc w:val="both"/>
        <w:rPr/>
      </w:pPr>
      <w:r>
        <w:rPr>
          <w:vertAlign w:val="superscript"/>
        </w:rPr>
        <w:t>E-66</w:t>
        <w:tab/>
      </w:r>
      <w:r>
        <w:rPr/>
        <w:t xml:space="preserve">Vâng, thưa chị, chị đau khổ, phải không? Chị là người cực kỳ lo lắng. Chị có nhiều bối rối. Chị - chị bị quấy rầy vì... Chị có nhiều đêm không ngủ được hay điều gì khác. Đúng thế không? Đúng thế, thưa chị. Tôi thấy chị đi suốt đêm, luôn... Có thật thế không? </w:t>
      </w:r>
      <w:r>
        <w:rPr>
          <w:color w:val="008000"/>
        </w:rPr>
        <w:t xml:space="preserve">[Chị ấy nói, “Đúng thế, có thật.” - Bt] </w:t>
      </w:r>
      <w:r>
        <w:rPr/>
        <w:t xml:space="preserve">Thế thì, chị - chị... Tôi thấy Bác sĩ đứng gần chị. Không, chị đã qua nhiều lần phẫu thuật, phải không? Đúng thế. Chị thật... bệnh chính của chị nằm trong lưng. Đúng thế không? Nó ở trong lưng chị, và đó là điều khiến cho chị bị đau dạ dày... và vân vân. Đúng vậy không? Những điều đó có đúng không, thưa chị? </w:t>
      </w:r>
      <w:r>
        <w:rPr>
          <w:color w:val="008000"/>
        </w:rPr>
        <w:t xml:space="preserve">[Chị nói, “Những điều đó rất đúng, rất đúng. - Bt] </w:t>
      </w:r>
      <w:r>
        <w:rPr/>
        <w:t>Vậy thì, không một ai... chỉ Đức Chúa Trời phải bày tỏ điều đó.</w:t>
      </w:r>
    </w:p>
    <w:p>
      <w:pPr>
        <w:pStyle w:val="Normal"/>
        <w:spacing w:before="0" w:after="80"/>
        <w:jc w:val="both"/>
        <w:rPr>
          <w:color w:val="008000"/>
        </w:rPr>
      </w:pPr>
      <w:r>
        <w:rPr/>
        <w:tab/>
        <w:t>Vậy thì, vừa rồi không phải là tôi đang nói. Đó là tiếng của tôi, nhưng tôi đã ở nhiều nơi khác nhau và thấy những gì đã xảy ra. Điều đó có đúng không? [</w:t>
      </w:r>
      <w:r>
        <w:rPr>
          <w:color w:val="008000"/>
        </w:rPr>
        <w:t>Chị ấy nói, “Rất đúng, 2 ca phẫu thuật cùng một lúc, và 5 lần khác.” - Bt]</w:t>
      </w:r>
    </w:p>
    <w:p>
      <w:pPr>
        <w:pStyle w:val="Normal"/>
        <w:spacing w:before="0" w:after="80"/>
        <w:jc w:val="both"/>
        <w:rPr/>
      </w:pPr>
      <w:r>
        <w:rPr/>
        <w:tab/>
        <w:t>Nào, ai... tôi đã nói điều đó, trong khi tôi đang nói? Được rồi, thế thì ai sẽ biết ngoài Đức Chúa Trời, hay người nào đó ở trong nơi ấy, thấy những việc kia xảy ra. Đúng thế không? Đôi khi nó -- tôi thật không nhận biết điều gì đã diễn ra. Nhưng bây giờ, chị... cảm giác đó không giống như nó đã có không? Chị biết đấy, nó đã biến mất. Đó là khi ơn phước của Đức Chúa Trời ở trên chúng ta.</w:t>
      </w:r>
    </w:p>
    <w:p>
      <w:pPr>
        <w:pStyle w:val="Normal"/>
        <w:spacing w:before="0" w:after="80"/>
        <w:jc w:val="both"/>
        <w:rPr/>
      </w:pPr>
      <w:r>
        <w:rPr>
          <w:vertAlign w:val="superscript"/>
        </w:rPr>
        <w:t>E-67</w:t>
      </w:r>
      <w:r>
        <w:rPr/>
        <w:tab/>
        <w:t xml:space="preserve">Có phải đồng một Thánh Linh đó đã Phán với Đức Chúa Jêsus Christ chúng ta, khi Ngài Phán bảo Na-tha-ni-ên, Ngài đã thấy ông ở dưới cây vả, đang cầu nguyện, trước khi ông đến với Ngài, bảo ông là </w:t>
      </w:r>
      <w:r>
        <w:rPr>
          <w:szCs w:val="22"/>
        </w:rPr>
        <w:t>Cơ-đốc nhân, hay nói cách khác, ông là người tin không?</w:t>
      </w:r>
      <w:r>
        <w:rPr/>
        <w:t xml:space="preserve"> Đồng một Đức Thánh Linh đó không? Nó đã trở lại với chị, phải không? Chị được phước, chị ơi. Lời cầu nguyện của chị được nhậm. Sự đau đớn của chị đã hết. Đấng Christ đã chữa lành chị. Chị được khỏe mạnh. Chị có thể về nhà khỏe mạnh trong Danh Chúa Jêsus.</w:t>
      </w:r>
    </w:p>
    <w:p>
      <w:pPr>
        <w:pStyle w:val="Normal"/>
        <w:spacing w:before="0" w:after="80"/>
        <w:jc w:val="both"/>
        <w:rPr/>
      </w:pPr>
      <w:r>
        <w:rPr/>
        <w:tab/>
        <w:t>Cảm tạ ơn Đức Chúa Jêsus Christ chúng ta, Đấng đã mang lại Thánh Linh của Đức Chúa Trời và Đấng Christ sống lại, Đấng hiện có mặt ở đây tối nay để chữa lành tất cả những ai có nhu cầu. Ngài ở đây, thưa các bạn. Tôi không có cách gì để mang Ngài đến với các bạn. Chỉ có đức tin của các bạn làm cho Ngài hiện diện. Hãy xem sự biểu lộ của người bệnh thay đổi khi họ đến bục.</w:t>
      </w:r>
    </w:p>
    <w:p>
      <w:pPr>
        <w:pStyle w:val="Normal"/>
        <w:spacing w:before="0" w:after="80"/>
        <w:jc w:val="both"/>
        <w:rPr/>
      </w:pPr>
      <w:r>
        <w:rPr>
          <w:vertAlign w:val="superscript"/>
        </w:rPr>
        <w:t>E-68</w:t>
      </w:r>
      <w:r>
        <w:rPr/>
        <w:tab/>
        <w:t>Chờ một chút, nếu sự xức dầu tiếp tục ở trên tôi, tôi sẽ biết mình đang ở đâu. Vậy thì, chắc chắn dành cho Buổi nhóm tối mai. Xin Chúa ban phước cho anh chị em giờ này. Hãy ở trong sự cầu nguyện ở ngoài đó. Anh em đưa người bệnh kế tiếp lên.</w:t>
      </w:r>
    </w:p>
    <w:p>
      <w:pPr>
        <w:pStyle w:val="Normal"/>
        <w:spacing w:before="0" w:after="80"/>
        <w:jc w:val="both"/>
        <w:rPr/>
      </w:pPr>
      <w:r>
        <w:rPr/>
        <w:tab/>
        <w:t xml:space="preserve">Chào chị. Đấng Cứu Rỗi tuyệt vời của chúng ta thật tuyệt diệu, phải không? Đúng thế, thưa chị. Đúng thế. Ồ, Ngài thật êm dịu và nhân từ với chúng ta tối nay, như Ngài đã từng có. Vâng, thưa chị. Tin điều đó, làm cho chị là một </w:t>
      </w:r>
      <w:r>
        <w:rPr>
          <w:szCs w:val="22"/>
        </w:rPr>
        <w:t>Cơ-đốc nhân</w:t>
      </w:r>
      <w:r>
        <w:rPr/>
        <w:t>, khi tình yêu của Đấng Christ ở trong lòng chị. Ô, đó là, chúng ta cảm thấy cách ấy. Đó là với cái nhìn của con người, còn được phước là khi họ đói khát sự công bình. Nó được ban phước ngay với cảm giác cách ấy.</w:t>
      </w:r>
    </w:p>
    <w:p>
      <w:pPr>
        <w:pStyle w:val="Normal"/>
        <w:spacing w:before="0" w:after="80"/>
        <w:jc w:val="both"/>
        <w:rPr/>
      </w:pPr>
      <w:r>
        <w:rPr/>
        <w:tab/>
        <w:t xml:space="preserve">Vậy thì dĩ nhiên, thấy chị đứng đó mang kính thì sẽ biết... Ai trong hội chúng cũng biết mắt chị có gì đó không ổn. Và bây giờ, nó trông tốt và rõ ràng, nhưng tôi nghĩ bệnh chị ở mắt bên trái. Đúng thế không? </w:t>
      </w:r>
      <w:r>
        <w:rPr>
          <w:color w:val="008000"/>
        </w:rPr>
        <w:t>[“Đúng thế.”]</w:t>
      </w:r>
      <w:r>
        <w:rPr/>
        <w:t xml:space="preserve"> Vâng, thưa chị. Cả 2 mắt đều rõ ràng rồi, nhưng chị sẽ bị mù mắt bên trái. </w:t>
      </w:r>
      <w:r>
        <w:rPr>
          <w:color w:val="008000"/>
        </w:rPr>
        <w:t>[“Đúng thế, thưa Anh.”]</w:t>
      </w:r>
      <w:r>
        <w:rPr/>
        <w:t xml:space="preserve"> Không chỉ thế, nhưng tai trái của chị còn tệ kinh khủng. </w:t>
      </w:r>
      <w:r>
        <w:rPr>
          <w:color w:val="008000"/>
        </w:rPr>
        <w:t>[“Ô, Ngợi khen Chúa! Đúng thế.”]</w:t>
      </w:r>
      <w:r>
        <w:rPr/>
        <w:t xml:space="preserve"> Phải không? Đúng vậy. Ô, tôi thấy ở toàn bên trái của chị... </w:t>
      </w:r>
      <w:r>
        <w:rPr>
          <w:color w:val="008000"/>
        </w:rPr>
        <w:t>[“Ô, Ngợi khen Chúa! Đúng thế.”]</w:t>
      </w:r>
    </w:p>
    <w:p>
      <w:pPr>
        <w:pStyle w:val="Normal"/>
        <w:spacing w:before="0" w:after="80"/>
        <w:jc w:val="both"/>
        <w:rPr/>
      </w:pPr>
      <w:r>
        <w:rPr>
          <w:vertAlign w:val="superscript"/>
        </w:rPr>
        <w:t>E-69</w:t>
      </w:r>
      <w:r>
        <w:rPr/>
        <w:tab/>
      </w:r>
      <w:r>
        <w:rPr>
          <w:color w:val="008000"/>
        </w:rPr>
        <w:t>.</w:t>
      </w:r>
      <w:r>
        <w:rPr/>
        <w:t>..</w:t>
      </w:r>
      <w:r>
        <w:rPr>
          <w:color w:val="008000"/>
        </w:rPr>
        <w:t xml:space="preserve"> [Băng trống. - Bt] .</w:t>
      </w:r>
      <w:r>
        <w:rPr/>
        <w:t xml:space="preserve">.. Với người đàn bà đau khổ, đáng thương, con đặt tay trên người chị, cầu xin trong Danh Chúa Jêsus Christ để chị sẽ được khỏe mạnh, Chúa ôi. Con chúc phước cho chị, như đầy tớ của Chúa để chị được lành. </w:t>
      </w:r>
      <w:r>
        <w:rPr>
          <w:szCs w:val="22"/>
        </w:rPr>
        <w:t>A-men!</w:t>
      </w:r>
    </w:p>
    <w:p>
      <w:pPr>
        <w:pStyle w:val="Normal"/>
        <w:spacing w:before="0" w:after="80"/>
        <w:jc w:val="both"/>
        <w:rPr/>
      </w:pPr>
      <w:r>
        <w:rPr/>
        <w:tab/>
        <w:t xml:space="preserve">Xin Chúa ban phước cho chị, Xin Chúa ban phước cho chị. Hãy đi và cảm tạ... Hãy đi, giờ này hãy làm chứng chị sẽ được khỏe mạnh. Hãy bênh vực cho lời làm chứng của mình. </w:t>
      </w:r>
      <w:r>
        <w:rPr>
          <w:szCs w:val="22"/>
        </w:rPr>
        <w:t>A-men!</w:t>
      </w:r>
    </w:p>
    <w:p>
      <w:pPr>
        <w:pStyle w:val="Normal"/>
        <w:spacing w:before="0" w:after="80"/>
        <w:jc w:val="both"/>
        <w:rPr/>
      </w:pPr>
      <w:r>
        <w:rPr/>
        <w:tab/>
        <w:t>Chúng ta hãy nói, “Cảm ơn Chúa, Chúa Jêsus yêu dấu. Cảm ơn Chúa, Chúa Jêsus yêu dấu.” Được rồi. Hãy mang người bệnh đến. Bây giờ mọi người, thật kỉnh kiền và có đức tin. Nếu anh chị em tin, Đức Chúa Trời sẽ làm cho anh chị em khỏe mạnh. Ngài sẽ làm cho quý vị khỏe mạnh.</w:t>
      </w:r>
    </w:p>
    <w:p>
      <w:pPr>
        <w:pStyle w:val="Normal"/>
        <w:spacing w:before="0" w:after="80"/>
        <w:jc w:val="both"/>
        <w:rPr/>
      </w:pPr>
      <w:r>
        <w:rPr>
          <w:vertAlign w:val="superscript"/>
        </w:rPr>
        <w:t>E-70</w:t>
      </w:r>
      <w:r>
        <w:rPr/>
        <w:tab/>
        <w:t>Hãy đến chỉ một lát, chị ơi. Tôi chỉ muốn... Có nhiều người ở ngoài đó, tin, và điều đó làm cho nó rất khó. Có nhiều người ngồi ngoài đó giờ này đã được lành rồi. Điều - điều đó khiến tôi thật run rẩy hay yếu đi. Giờ này, chị là người lạ với tôi, tôi không biết chị, để tiết kiệm sức lực của mình, tôi muốn nói chuyện với chị một lát nếu có thể được, để giữ sự hiện thấy. Khải tượng là điều làm tổn hại sức lực tôi. Nào, chị với tôi là người lạ; Chúng ta không biết nhau. Tôi chưa hề thấy chị trong đời. Chị chưa hề gặp tôi, phải không? Chúng ta là người lạ với nhau.</w:t>
      </w:r>
    </w:p>
    <w:p>
      <w:pPr>
        <w:pStyle w:val="Normal"/>
        <w:spacing w:before="0" w:after="80"/>
        <w:jc w:val="both"/>
        <w:rPr/>
      </w:pPr>
      <w:r>
        <w:rPr/>
        <w:tab/>
        <w:t xml:space="preserve">Bây giờ, tôi muốn chị đưa bàn tay phải chị cho tôi. Nào, tôi muốn chị tin hết lòng. Đúng thế, thưa chị. Chị bị bệnh ung thư. Đúng thế không? Chị bị ung thư, đó là ung thư vú, phải không? Nó ở trên ngực phải. Đúng thế không? Chị nghĩ làm sai tôi biết điều đó phải không? </w:t>
      </w:r>
    </w:p>
    <w:p>
      <w:pPr>
        <w:pStyle w:val="Normal"/>
        <w:spacing w:before="0" w:after="80"/>
        <w:jc w:val="both"/>
        <w:rPr/>
      </w:pPr>
      <w:r>
        <w:rPr>
          <w:vertAlign w:val="superscript"/>
        </w:rPr>
        <w:t>E-71</w:t>
      </w:r>
      <w:r>
        <w:rPr/>
        <w:tab/>
        <w:t>Tôi muốn chị để ý điều gì đó một lát. Trong khi chị đặt tay trên tay tôi ở đây, tôi muốn chị nhìn bàn tay tôi đây. Thấy những chấm trắng đang chạy trên bàn tay tôi không? Đó là những gì tôi xác định... Tôi không biết nó là gì. Tôi chỉ gọi nó là những dao động. Một khối u đang sống trong chị, nó có sự sống. Nó là một mầm sự sống giống như chị đã từng là. Chị bắt đầu trong tử cung của mẹ để phát triển thành những tế bào và trở nên một con người. Đó là một phôi mà không có chị ở trong đó; Nó là mầm của sự chết. Nó đi vào trong chị và bắt đầu xây nhà, bắt đầu phát triển những tế bào, và nó là một khối u. Nó đang phát triển những tế bào, và giống như thân thể của chị có; Nó không có hình dạng, nó không phải là một đại diện đạo đức tự do giống như chị. Nó có một chủ; Đó là ma quỷ: một sự xác định, lấy đi sự sống của chị.</w:t>
      </w:r>
    </w:p>
    <w:p>
      <w:pPr>
        <w:pStyle w:val="Normal"/>
        <w:autoSpaceDE w:val="false"/>
        <w:spacing w:before="0" w:after="80"/>
        <w:jc w:val="both"/>
        <w:rPr/>
      </w:pPr>
      <w:r>
        <w:rPr>
          <w:vertAlign w:val="superscript"/>
        </w:rPr>
        <w:t>E-72</w:t>
      </w:r>
      <w:r>
        <w:rPr/>
        <w:tab/>
        <w:t xml:space="preserve">Bây giờ hãy nhìn đây. </w:t>
      </w:r>
      <w:r>
        <w:rPr>
          <w:lang w:val="it-IT"/>
        </w:rPr>
        <w:t>Tôi muốn chị di chuyển... Kinh thánh nói, “</w:t>
      </w:r>
      <w:r>
        <w:rPr>
          <w:szCs w:val="22"/>
          <w:lang w:val="it-IT"/>
        </w:rPr>
        <w:t>C</w:t>
      </w:r>
      <w:r>
        <w:rPr>
          <w:szCs w:val="22"/>
          <w:lang w:val="vi-VN"/>
        </w:rPr>
        <w:t xml:space="preserve">ứ theo lời của </w:t>
      </w:r>
      <w:r>
        <w:rPr>
          <w:szCs w:val="22"/>
          <w:lang w:val="it-IT"/>
        </w:rPr>
        <w:t>2</w:t>
      </w:r>
      <w:r>
        <w:rPr>
          <w:szCs w:val="22"/>
          <w:lang w:val="vi-VN"/>
        </w:rPr>
        <w:t xml:space="preserve"> hay </w:t>
      </w:r>
      <w:r>
        <w:rPr>
          <w:szCs w:val="22"/>
          <w:lang w:val="it-IT"/>
        </w:rPr>
        <w:t>3</w:t>
      </w:r>
      <w:r>
        <w:rPr>
          <w:szCs w:val="22"/>
          <w:lang w:val="vi-VN"/>
        </w:rPr>
        <w:t xml:space="preserve"> người chứng, thì sự mới định tội được.</w:t>
      </w:r>
      <w:r>
        <w:rPr>
          <w:szCs w:val="22"/>
          <w:lang w:val="it-IT"/>
        </w:rPr>
        <w:t xml:space="preserve">” Đúng thế không? Đúng vậy. Nào, hãy lấy tay chị ra khỏi tay tôi; Nhìn tay tôi lúc này: thật bình thường như tay của người khác. Phải không? </w:t>
      </w:r>
    </w:p>
    <w:p>
      <w:pPr>
        <w:pStyle w:val="Normal"/>
        <w:autoSpaceDE w:val="false"/>
        <w:spacing w:before="0" w:after="80"/>
        <w:jc w:val="both"/>
        <w:rPr/>
      </w:pPr>
      <w:r>
        <w:rPr>
          <w:szCs w:val="22"/>
          <w:lang w:val="it-IT"/>
        </w:rPr>
        <w:tab/>
        <w:t>Hãy đặt chiếc khăn tay của chị ngay tại đây. Lấy bàn tay này để trên đây, cái này, và đặt bàn tay này lên trên đây. Không có sự khác biệt chút nào trong bàn tay tôi. Có không? Thật giống như bàn tay của người khác. Ô, tôi tự hỏi tại sao từ bàn tay đó, mà không phải là bàn tay này?</w:t>
      </w:r>
    </w:p>
    <w:p>
      <w:pPr>
        <w:pStyle w:val="Normal"/>
        <w:autoSpaceDE w:val="false"/>
        <w:spacing w:before="0" w:after="80"/>
        <w:jc w:val="both"/>
        <w:rPr/>
      </w:pPr>
      <w:r>
        <w:rPr>
          <w:szCs w:val="22"/>
          <w:lang w:val="it-IT"/>
        </w:rPr>
        <w:tab/>
        <w:t>Tôi muốn chị thấy, nó không xác định. Chị thấy đó, tay tôi thật bình thường. Bây giờ tôi lấy tay ra, và đặt tay tôi lên trên nó. Giờ thì chẳng có gì cả.</w:t>
      </w:r>
    </w:p>
    <w:p>
      <w:pPr>
        <w:pStyle w:val="Normal"/>
        <w:autoSpaceDE w:val="false"/>
        <w:spacing w:before="0" w:after="80"/>
        <w:jc w:val="both"/>
        <w:rPr>
          <w:szCs w:val="22"/>
        </w:rPr>
      </w:pPr>
      <w:r>
        <w:rPr>
          <w:szCs w:val="22"/>
          <w:vertAlign w:val="superscript"/>
          <w:lang w:val="it-IT"/>
        </w:rPr>
        <w:t>E-73</w:t>
      </w:r>
      <w:r>
        <w:rPr>
          <w:szCs w:val="22"/>
          <w:lang w:val="it-IT"/>
        </w:rPr>
        <w:tab/>
        <w:t xml:space="preserve">Hãy đến đây, Anh Baxter. Tôi biết... Tôi đã kiểm tra Anh Baxter nhiều lần, và tôi biết không có có điều gì sai trật, trừ phi bắt đầu mấy ngày vừa rồi. </w:t>
      </w:r>
      <w:r>
        <w:rPr>
          <w:szCs w:val="22"/>
        </w:rPr>
        <w:t>Tôi sẽ đặt tay trên bàn tay anh ấy, tay phải anh ấy ở trên bàn tay tôi. Vẫn không có gì, phải không? Thật bình thường hết sức. Bây giờ, Anh Baxter, hãy lấy tay anh ra. Tôi sẽ đặt tay tôi trên; Thật bình thường, phải không? Nào, hãy đặt bàn tay này lên đó, bàn tay này trở lại phía sau. Hãy xem điều gì xảy ra. Thấy không? Hiểu điều tôi muốn nói không?</w:t>
      </w:r>
    </w:p>
    <w:p>
      <w:pPr>
        <w:pStyle w:val="Normal"/>
        <w:autoSpaceDE w:val="false"/>
        <w:spacing w:before="0" w:after="80"/>
        <w:jc w:val="both"/>
        <w:rPr/>
      </w:pPr>
      <w:r>
        <w:rPr>
          <w:szCs w:val="22"/>
        </w:rPr>
        <w:tab/>
        <w:t>Tại sao là bàn tay này, thay vì bàn tay đó? Khi Ngài Phán với tôi, ban cho tôi 2 dấu hiệu để làm trước dân sự, giống như Đức Chúa Trời đã bảo Môi-se, Ngài Phán, “Ngươi nắm lấy bàn tay người bệnh, bàn tay phải.” Điều đó đi vào lòng tôi, bởi bàn tay trái. Anh chị em thấy có điều gì đó xảy ra ở đấy. Vậy thì, Kinh thánh nói, “</w:t>
      </w:r>
      <w:r>
        <w:rPr>
          <w:b/>
          <w:szCs w:val="22"/>
        </w:rPr>
        <w:t>C</w:t>
      </w:r>
      <w:r>
        <w:rPr>
          <w:b/>
          <w:szCs w:val="22"/>
          <w:lang w:val="vi-VN"/>
        </w:rPr>
        <w:t xml:space="preserve">ứ theo lời của </w:t>
      </w:r>
      <w:r>
        <w:rPr>
          <w:b/>
          <w:szCs w:val="22"/>
        </w:rPr>
        <w:t>2</w:t>
      </w:r>
      <w:r>
        <w:rPr>
          <w:b/>
          <w:szCs w:val="22"/>
          <w:lang w:val="vi-VN"/>
        </w:rPr>
        <w:t xml:space="preserve"> hay </w:t>
      </w:r>
      <w:r>
        <w:rPr>
          <w:b/>
          <w:szCs w:val="22"/>
        </w:rPr>
        <w:t>3</w:t>
      </w:r>
      <w:r>
        <w:rPr>
          <w:b/>
          <w:szCs w:val="22"/>
          <w:lang w:val="vi-VN"/>
        </w:rPr>
        <w:t xml:space="preserve"> người chứng, thì sự mới định tội được</w:t>
      </w:r>
      <w:r>
        <w:rPr>
          <w:szCs w:val="22"/>
          <w:lang w:val="vi-VN"/>
        </w:rPr>
        <w:t>.</w:t>
      </w:r>
      <w:r>
        <w:rPr>
          <w:szCs w:val="22"/>
        </w:rPr>
        <w:t>” Đúng thế không?</w:t>
      </w:r>
    </w:p>
    <w:p>
      <w:pPr>
        <w:pStyle w:val="Normal"/>
        <w:autoSpaceDE w:val="false"/>
        <w:spacing w:before="0" w:after="80"/>
        <w:jc w:val="both"/>
        <w:rPr>
          <w:szCs w:val="22"/>
        </w:rPr>
      </w:pPr>
      <w:r>
        <w:rPr>
          <w:szCs w:val="22"/>
          <w:vertAlign w:val="superscript"/>
        </w:rPr>
        <w:t>E-74</w:t>
        <w:tab/>
      </w:r>
      <w:r>
        <w:rPr>
          <w:szCs w:val="22"/>
        </w:rPr>
        <w:t>Nào, anh đến với tôi, như một người lạ. Tôi không biết anh. Đức Thánh Linh ở đây, khi tôi hạm vào tay anh, bảo anh bị bệnh gì và nó nằm ở đâu. Đúng không? Đúng vậy. Tôi không có cách gì để biết điều đó, ngoại trừ Đức Chúa Trời. Đúng không? Đó là một Người chứng. Đúng không?</w:t>
      </w:r>
    </w:p>
    <w:p>
      <w:pPr>
        <w:pStyle w:val="Normal"/>
        <w:autoSpaceDE w:val="false"/>
        <w:spacing w:before="0" w:after="80"/>
        <w:jc w:val="both"/>
        <w:rPr/>
      </w:pPr>
      <w:r>
        <w:rPr>
          <w:szCs w:val="22"/>
        </w:rPr>
        <w:tab/>
        <w:t>Lời làm chứng thứ 2 là anh thấy điều đó trên bàn tay tôi, một phản ứng vật lý. Đúng thế không?</w:t>
      </w:r>
    </w:p>
    <w:p>
      <w:pPr>
        <w:pStyle w:val="Normal"/>
        <w:autoSpaceDE w:val="false"/>
        <w:spacing w:before="0" w:after="80"/>
        <w:jc w:val="both"/>
        <w:rPr/>
      </w:pPr>
      <w:r>
        <w:rPr>
          <w:szCs w:val="22"/>
        </w:rPr>
        <w:tab/>
        <w:t>Tôi muốn con trai tôi, mà chưa hề thấy điều này, hãy tiến lên phía trước. Con trai tôi chưa bao giờ thấy điều này xảy ra. Ba muốn con thấy điều này. Ba sẽ đặt tay mình ở đây. Con thấy tay ba ở đây bây giờ không? Để ba nắm tay con, Paul. Tôi sẽ đặt bàn tay Anh Baxter lên ở đây. Thấy không?</w:t>
      </w:r>
    </w:p>
    <w:p>
      <w:pPr>
        <w:pStyle w:val="Normal"/>
        <w:autoSpaceDE w:val="false"/>
        <w:spacing w:before="0" w:after="80"/>
        <w:jc w:val="both"/>
        <w:rPr/>
      </w:pPr>
      <w:r>
        <w:rPr>
          <w:szCs w:val="22"/>
          <w:vertAlign w:val="superscript"/>
        </w:rPr>
        <w:t>E-75</w:t>
      </w:r>
      <w:r>
        <w:rPr>
          <w:szCs w:val="22"/>
        </w:rPr>
        <w:tab/>
        <w:t>Bây giờ, hãy xem khi tôi đặt tay trên bàn tay người đàn bà ở đây, xem điều gì xảy ra. Hiểu những gì tôi muốn nói không?</w:t>
      </w:r>
    </w:p>
    <w:p>
      <w:pPr>
        <w:pStyle w:val="Normal"/>
        <w:autoSpaceDE w:val="false"/>
        <w:spacing w:before="0" w:after="80"/>
        <w:jc w:val="both"/>
        <w:rPr>
          <w:szCs w:val="22"/>
        </w:rPr>
      </w:pPr>
      <w:r>
        <w:rPr>
          <w:szCs w:val="22"/>
        </w:rPr>
        <w:tab/>
        <w:t>Con còn nhớ đêm nọ ở Vandalia, Illinois, khi con đang nằm ngủ trên giường, Thiên sứ của Chúa đứng trên ba ở đó không? Ba đã ném chiếc gối đi, và đánh thức con dậy, và nói, “Nhìn kìa.” Con đến, la lên, chạy tới chỗ ba. Cùng một Thiên sứ của Đức Chúa Trời đang làm chứng ở đây. Cùng một Thiên sứ của Đức Chúa Trời. Đó là lần đầu tiên Billy từng thấy điều ấy.</w:t>
      </w:r>
    </w:p>
    <w:p>
      <w:pPr>
        <w:pStyle w:val="Normal"/>
        <w:autoSpaceDE w:val="false"/>
        <w:spacing w:before="0" w:after="80"/>
        <w:jc w:val="both"/>
        <w:rPr>
          <w:szCs w:val="22"/>
        </w:rPr>
      </w:pPr>
      <w:r>
        <w:rPr>
          <w:szCs w:val="22"/>
        </w:rPr>
        <w:tab/>
        <w:t>Được rồi, hãy đặt tay của chị lại. Tôi muốn nắm bàn tay của chị một lát. Tôi muốn chị thấy, nó không định rõ. Hiểu không? Nào, thấy nó không? Tôi muốn chị nhìn nó một lát. Bây giờ nó đến như gợn sóng. Chị thấy ở đây không? Những chấm trắng nhỏ giống như hột cơm. Chị có thể thấy nó phía thính giả. Hãy xem chúng. Nào, chúng đây này; Chúng đây này. Thấy chúng chạy trên đó không? Nài hãy xem, chúng biến mất. Chúng lại đến đây này. Chúng đấy. Vậy thì, đó là gì? Đó là sự sống của bệnh ung thư đó, biến mất, linh của nó.</w:t>
      </w:r>
    </w:p>
    <w:p>
      <w:pPr>
        <w:pStyle w:val="Normal"/>
        <w:autoSpaceDE w:val="false"/>
        <w:spacing w:before="0" w:after="80"/>
        <w:jc w:val="both"/>
        <w:rPr>
          <w:szCs w:val="22"/>
        </w:rPr>
      </w:pPr>
      <w:r>
        <w:rPr>
          <w:szCs w:val="22"/>
          <w:vertAlign w:val="superscript"/>
        </w:rPr>
        <w:t>E-76</w:t>
      </w:r>
      <w:r>
        <w:rPr>
          <w:szCs w:val="22"/>
        </w:rPr>
        <w:tab/>
        <w:t>Nếu tôi có thể khiến chị tin, nó sẽ lìa khỏi chị. Nếu không, thì nó có thể nắm giữ chị. Nào, điều đó nằm trong đức tin của chị trong công tác đã hoàn tất tại đồi Gô-gô-tha. Chị tin rằng Đức Chúa Trời đã sai Chúa Jêsus đến và Ngài đã chết để chị được chữa lành không? Được rồi, chị ơi, đức tin của chị cứu chị giờ này. Nó ngừng lại, thưa quý vị thính giả. Hãy đến đây, Billy. Được rồi. chị có thể rời khỏi bục, được khỏe mạnh, trong Danh Chúa Jêsus. Đức tin chị đã làm chị khỏe mạnh.</w:t>
      </w:r>
    </w:p>
    <w:p>
      <w:pPr>
        <w:pStyle w:val="Normal"/>
        <w:autoSpaceDE w:val="false"/>
        <w:spacing w:before="0" w:after="80"/>
        <w:jc w:val="both"/>
        <w:rPr>
          <w:szCs w:val="22"/>
        </w:rPr>
      </w:pPr>
      <w:r>
        <w:rPr>
          <w:szCs w:val="22"/>
        </w:rPr>
        <w:tab/>
        <w:t>Chúng ta hãy nói, “Cảm ơn Đức Chúa Jêsus Christ chúng ta.” Bây giờ, không phải lời cầu nguyện của tôi đã cứu chị, mà đức tin của chị. Giờ này, chị đứng đó; Đó là lời làm chứng thứ 3: lời làm chứng đầu tiên, chúng ta hãy xem, là... Đã nói cho chị ấy những gì đã có, chị đã làm, hay điều gì đó, nói cho chị điều gì siêu nhiên. Rồi điều kế tiếp xảy ra. Nó nói tới liên quan của chị điều gì không ổn và những gì đã xảy ra. Điều tiếp theo, chị thấy những kết quả vật lý. Điều kế tiếp, trong khi chị có đức tin, cùng một chỗ, cùng một bàn tay, nhìn thẳng vào đó, đang sưng phồng, sự dao động trên bàn tay trái. Sự sống của khối u ác tính đó ở trong vú đã lìa khỏi chị.</w:t>
      </w:r>
    </w:p>
    <w:p>
      <w:pPr>
        <w:pStyle w:val="Normal"/>
        <w:autoSpaceDE w:val="false"/>
        <w:spacing w:before="0" w:after="80"/>
        <w:jc w:val="both"/>
        <w:rPr/>
      </w:pPr>
      <w:r>
        <w:rPr>
          <w:szCs w:val="22"/>
        </w:rPr>
        <w:tab/>
        <w:t>Nếu chị ấy cứ tin... Chị biết điều đó lúc này. Hãy hỏi chị ấy, một số anh chị em hỏi chị ấy, cảm giác thật mát đã không lướt qua ngực chị, chị đã được lành.</w:t>
      </w:r>
    </w:p>
    <w:p>
      <w:pPr>
        <w:pStyle w:val="Normal"/>
        <w:autoSpaceDE w:val="false"/>
        <w:spacing w:before="0" w:after="80"/>
        <w:jc w:val="both"/>
        <w:rPr>
          <w:szCs w:val="22"/>
        </w:rPr>
      </w:pPr>
      <w:r>
        <w:rPr>
          <w:szCs w:val="22"/>
          <w:vertAlign w:val="superscript"/>
        </w:rPr>
        <w:t>E-77</w:t>
      </w:r>
      <w:r>
        <w:rPr>
          <w:szCs w:val="22"/>
        </w:rPr>
        <w:tab/>
        <w:t>Tôi nghĩ chúng ta nên kỉnh kiền cúi đầu cảm ơn Chúa.</w:t>
      </w:r>
    </w:p>
    <w:p>
      <w:pPr>
        <w:pStyle w:val="Normal"/>
        <w:autoSpaceDE w:val="false"/>
        <w:ind w:left="550" w:firstLine="110"/>
        <w:jc w:val="both"/>
        <w:rPr>
          <w:b/>
          <w:b/>
          <w:vertAlign w:val="superscript"/>
        </w:rPr>
      </w:pPr>
      <w:r>
        <w:rPr>
          <w:b/>
        </w:rPr>
        <w:t>Lạy Cha chúng tôi ở trên trời; Danh Cha được tôn Thánh;</w:t>
      </w:r>
      <w:bookmarkStart w:id="12" w:name="Mat_6_10"/>
      <w:r>
        <w:rPr>
          <w:b/>
          <w:vertAlign w:val="superscript"/>
        </w:rPr>
        <w:t xml:space="preserve"> </w:t>
      </w:r>
      <w:bookmarkEnd w:id="12"/>
    </w:p>
    <w:p>
      <w:pPr>
        <w:pStyle w:val="Normal"/>
        <w:autoSpaceDE w:val="false"/>
        <w:ind w:left="550" w:firstLine="110"/>
        <w:jc w:val="both"/>
        <w:rPr>
          <w:b/>
          <w:b/>
        </w:rPr>
      </w:pPr>
      <w:r>
        <w:rPr>
          <w:b/>
        </w:rPr>
        <w:t xml:space="preserve">Nước Cha được đến; Ý Cha được nên, ở đất như trời! </w:t>
      </w:r>
    </w:p>
    <w:p>
      <w:pPr>
        <w:pStyle w:val="Normal"/>
        <w:autoSpaceDE w:val="false"/>
        <w:ind w:left="550" w:firstLine="110"/>
        <w:jc w:val="both"/>
        <w:rPr>
          <w:b/>
          <w:b/>
        </w:rPr>
      </w:pPr>
      <w:r>
        <w:rPr>
          <w:b/>
        </w:rPr>
        <w:t xml:space="preserve">Xin cho chúng tôi hôm nay đồ ăn đủ ngày; </w:t>
      </w:r>
    </w:p>
    <w:p>
      <w:pPr>
        <w:pStyle w:val="Normal"/>
        <w:autoSpaceDE w:val="false"/>
        <w:ind w:left="550" w:firstLine="110"/>
        <w:jc w:val="both"/>
        <w:rPr>
          <w:b/>
          <w:b/>
        </w:rPr>
      </w:pPr>
      <w:r>
        <w:rPr>
          <w:b/>
        </w:rPr>
        <w:t xml:space="preserve">Xin tha tội lỗi cho chúng tôi, như chúng tôi cũng tha kẻ phạm tội nghịch cùng chúng tôi; </w:t>
      </w:r>
    </w:p>
    <w:p>
      <w:pPr>
        <w:pStyle w:val="Normal"/>
        <w:autoSpaceDE w:val="false"/>
        <w:spacing w:before="0" w:after="80"/>
        <w:ind w:left="550" w:firstLine="110"/>
        <w:jc w:val="both"/>
        <w:rPr>
          <w:b/>
          <w:b/>
        </w:rPr>
      </w:pPr>
      <w:r>
        <w:rPr>
          <w:b/>
        </w:rPr>
        <w:t>Xin chớ để chúng tôi bị cám dỗ, mà cứu chúng tôi khỏi điều ác! Vì nước, quyền, vinh hiển đều thuộc về Cha đời đời. A-men!</w:t>
      </w:r>
    </w:p>
    <w:p>
      <w:pPr>
        <w:pStyle w:val="Normal"/>
        <w:spacing w:before="0" w:after="80"/>
        <w:jc w:val="both"/>
        <w:rPr/>
      </w:pPr>
      <w:r>
        <w:rPr>
          <w:b/>
        </w:rPr>
        <w:tab/>
      </w:r>
      <w:r>
        <w:rPr/>
        <w:t xml:space="preserve">Kính lạy Đức Chúa Trời Toàn năng, Đấng Tác Gỉả của Sự sống Đời đời và Đấng Ban cho mọi ân tứ thiêng liêng, xin ban ơn phước Ngài trên dân sự này, thêm lên đức tin của họ để họ có thể biết thời đại này, Ngài thăm viếng họ, và ban trở lại trên đất, trong hình thức Đức Thánh Linh, Đấng Christ đã sống lại. Nguyện xin chúng con tối nay, như các Sứ đồ thuở xưa trên đường đến làng Em-ma-út, đã nói, “Lòng chúng ta há chẳng nóng nảy sao,” khi họ nhận biết rằng Đấng Christ của Đức Chúa Trời đã sống lại từ trong kẻ chết và sống động giữa con người. Tối nay, chúng con rất ý thức rằng Ngài đã sống lại từ kẻ chết, cách đây hơn 1.900 năm, và sống đời đời mãi mãi, đang ngự giữa Hội thánh Ngài, càu thay cho những kẻ tin, là những kẻ xưng nhận công việc Ngài và sự chết thay của Ngài trên đồi Gô-gô-tha. Lạy Chúa Toàn năng, xin nhận sự cảm tạ của chúng con dành cho Ngài. Chúng con cầu xin trong Danh Chúa Jêsus Christ. </w:t>
      </w:r>
      <w:r>
        <w:rPr>
          <w:szCs w:val="22"/>
        </w:rPr>
        <w:t>A-men!</w:t>
      </w:r>
    </w:p>
    <w:p>
      <w:pPr>
        <w:pStyle w:val="Normal"/>
        <w:autoSpaceDE w:val="false"/>
        <w:spacing w:before="0" w:after="80"/>
        <w:jc w:val="both"/>
        <w:rPr/>
      </w:pPr>
      <w:r>
        <w:rPr>
          <w:vertAlign w:val="superscript"/>
        </w:rPr>
        <w:t>E-78</w:t>
      </w:r>
      <w:r>
        <w:rPr/>
        <w:tab/>
        <w:t>Được rồi, hãy đưa người ấy đến. Chào anh. Tôi tin rằng ơn phước của Đức Chúa Trời sẽ ở trên anh, Chúa sẽ làm điều gì đó tối nay trong trường hợp của anh để làm cho anh tin nhiều hơn nơi Chúa. Dĩ nhiên, anh đang mang kính, ai cũng biết rằng -- mắt anh yếu. Vậy nên... nhưng còn có điều gì đó không ổn nữa. Bây giờ anh tin những gì tôi đã nói là sự thật chứ? Anh tin điều tôi nói về Đức Chúa Trời là đúng chứ? Những gì tôi đã nói về Đấng Christ là đúng chứ? Về Đức Thánh Linh là đúng chứ? Thế thì Thiên sứ đã giáng xuống, mà Đức Chúa Trời đã sai xuống trong những Ngày Sau rốt này để ban phước cho dân sự Ngài, sau khi rao giảng về Lời Ngài... Những điều mà đức tin được gây dựng bởi quý vị Mục sư Truyền đạo qua các thời đại, và rồi suy gẫm sự nhân từ yêu thương của Ngài giáng xuống trong những Ngày Sau rốt làm điều gì khác cho chúng ta, để ban cho một ân tứ nói Tiên tri sẽ tán dương Ngài trước dân sự, để thấy rằng Ngài không hề thay đổi ngày hôm nay. Ngài sống mãi, đang ngồi đó cầu thay cho chúng ta.</w:t>
      </w:r>
    </w:p>
    <w:p>
      <w:pPr>
        <w:pStyle w:val="Normal"/>
        <w:autoSpaceDE w:val="false"/>
        <w:spacing w:before="0" w:after="80"/>
        <w:jc w:val="both"/>
        <w:rPr/>
      </w:pPr>
      <w:r>
        <w:rPr>
          <w:vertAlign w:val="superscript"/>
        </w:rPr>
        <w:t>E-79</w:t>
      </w:r>
      <w:r>
        <w:rPr/>
        <w:tab/>
        <w:t>Từ sự Hiện diện của Chúa, Thiên sứ được ban xuống, những linh hầu việc, ban cho từ sự Hiện diện của Đức Chúa Trời. Anh em hiểu rằng Đức Chúa Trời không bao giờ lấy đi Thánh Linh Ngài khỏi thế gian không? Đức Chúa Trời lấy đi người của Ngài, nhưng không bao giờ lấy đi Thánh Linh của Ngài.</w:t>
      </w:r>
    </w:p>
    <w:p>
      <w:pPr>
        <w:pStyle w:val="Normal"/>
        <w:spacing w:before="0" w:after="80"/>
        <w:jc w:val="both"/>
        <w:rPr>
          <w:szCs w:val="22"/>
        </w:rPr>
      </w:pPr>
      <w:r>
        <w:rPr/>
        <w:tab/>
        <w:t xml:space="preserve">Đức Chúa Trời đã lấy đi Ê-li, nhưng thần của Ê-li đến trên Ê-li-sê. Rồi nhiều năm sau đó, thần của Ê-li đến trên Giăng Báp-tít, cùng một linh ấy, làm cho người hành động cũng một thể ấy. Rồi nói Tiên tri, mà điều đó sẽ xảy ra ở đây trong những Ngày Sau rốt. Hiểu không? Đức Chúa Trời lấy đi người của Ngài, nhưng để Thánh Linh lại, Ngài lấy đi Con Ngài, Linh của Ngài ở lại trên đất, là Đức Thánh Linh. Ngài ban lại Đức Thánh Linh cho thế gian để sống giữa nhân loại. Anh chị em ý thức về điều đó không? </w:t>
      </w:r>
      <w:r>
        <w:rPr>
          <w:color w:val="008000"/>
        </w:rPr>
        <w:t>[Một người nói “</w:t>
      </w:r>
      <w:r>
        <w:rPr>
          <w:color w:val="008000"/>
          <w:szCs w:val="22"/>
        </w:rPr>
        <w:t xml:space="preserve">A-men! Tôi tin điều đó.” - Bt] </w:t>
      </w:r>
      <w:r>
        <w:rPr>
          <w:szCs w:val="22"/>
        </w:rPr>
        <w:t xml:space="preserve">Anh tin điều đó chứ? </w:t>
      </w:r>
      <w:r>
        <w:rPr>
          <w:color w:val="008000"/>
          <w:szCs w:val="22"/>
        </w:rPr>
        <w:t>[“Tôi tin thế.” - Bt]</w:t>
      </w:r>
    </w:p>
    <w:p>
      <w:pPr>
        <w:pStyle w:val="Normal"/>
        <w:spacing w:before="0" w:after="80"/>
        <w:jc w:val="both"/>
        <w:rPr/>
      </w:pPr>
      <w:r>
        <w:rPr>
          <w:szCs w:val="22"/>
          <w:vertAlign w:val="superscript"/>
        </w:rPr>
        <w:t>E-80</w:t>
      </w:r>
      <w:r>
        <w:rPr>
          <w:szCs w:val="22"/>
        </w:rPr>
        <w:tab/>
        <w:t>Thế thì Lời Kinh thánh đã nói rằng Đức Chúa Jêsus Christ hôm qua, ngày nay, và cho đến đời đời không hề thay đổi. Ngài đã Phán, vậy thì chúng ta hãy xem, nếu điều đó đúng, thì Ngài Phán, “</w:t>
      </w:r>
      <w:r>
        <w:rPr/>
        <w:t xml:space="preserve">Còn </w:t>
      </w:r>
      <w:r>
        <w:rPr>
          <w:rStyle w:val="Em"/>
        </w:rPr>
        <w:t>ít lâu</w:t>
      </w:r>
      <w:r>
        <w:rPr/>
        <w:t>, thế gian chẳng thấy Ta nữa.” Đó là trật tự thế gian, thời đại của cách nó xảy ra lúc này. “Họ sẽ không thấy Ta nữa,” bởi vì Sự Hiện hữu vật lý của Ngài đã được ban cho và làm một Của lễ như Chiên Con bị đổ huyết, một Chiên Con vô tội chết vì tội lỗi chúng ta. “Thế gian chẳng thấy Ta nữa, nhưng các ngươi sẽ thấy Ta.” Vậy thì, ai là “các ngươi”? Người tin. “</w:t>
      </w:r>
      <w:r>
        <w:rPr>
          <w:b/>
        </w:rPr>
        <w:t>Vì Ta sẽ ở cùng các ngươi, ở ngay trong các ngươi cho đến tận thế</w:t>
      </w:r>
      <w:r>
        <w:rPr/>
        <w:t>.”</w:t>
      </w:r>
    </w:p>
    <w:p>
      <w:pPr>
        <w:pStyle w:val="Normal"/>
        <w:spacing w:before="0" w:after="80"/>
        <w:jc w:val="both"/>
        <w:rPr/>
      </w:pPr>
      <w:r>
        <w:rPr/>
        <w:tab/>
        <w:t>Điều đó có ý nghĩa với Phi-e-rơ, Gia-cơ và Giăng đang đứng đó không? Họ không sống tối nay. Họ đang sống trong miền vinh hiển. Nhưng người tin sẽ biết Ngài cho đến tận thế. Đúng thế không?</w:t>
      </w:r>
    </w:p>
    <w:p>
      <w:pPr>
        <w:pStyle w:val="Normal"/>
        <w:spacing w:before="0" w:after="80"/>
        <w:jc w:val="both"/>
        <w:rPr/>
      </w:pPr>
      <w:r>
        <w:rPr>
          <w:vertAlign w:val="superscript"/>
        </w:rPr>
        <w:t>E-81</w:t>
      </w:r>
      <w:r>
        <w:rPr/>
        <w:tab/>
        <w:t>Thưa anh, anh là người suy nghĩ sâu sắc, phải không? Vâng. Anh - anh luôn nghiên cứu các sự việc. Nếu tôi có thể nói điều này, rằng anh có thể biết mình băng qua các cây cầu nhiều lần trước khi anh đến với họ. Vậy thì, đó - đó là tính cách di truyền. Anh chỉ... đó là chiếc mặt nạ của anh. Điều đó đúng, phải không? Anh - anh đang đau đớn tối nay vì bệnh dạ dày. Đúng thế không? Bởi vì anh không thể ăn những thứ nào đó. Đó là bệnh loét dạ dày. Nó bị gây ra từ tình trạng đến cách đây một thời gian lâu. Anh lo lắng, mắt anh bị xấu đi, và anh thật sự lo lắng trong một thời gian dài, bất an nội tâm. Đúng thế không? Lúc nào đó, tôi để ý công việc của anh. Ngồi xuống, sức lực anh trở nên rất cạn kiệt nhiều lần, cho đến nỗi anh phải ngồi xuống nghỉ. Đúng thế không? Tôi không đọc tâm trí của anh, thưa anh. Tôi đang nói cho anh biết, như cùng một Thánh Linh đang Phán bởi Đức Chúa Jêsus của chúng ta, đã bày tỏ cho anh những ở trong đời sống của anh. Đúng thế không? Được rồi. Anh tin tôi là Tiên tri của Ngài không? Tôi đã nói với anh sự thật. Điều đó đúng bởi một sự Hiện hữu siêu nhiên chứ? Anh tin nhận cách đó chứ? Thế thì hãy tin tôi là Tiên tri của Đức Chúa Trời. Hãy về nhà, ăn bất cứ thứ gì anh muốn; Vết loét đã được lành. Anh có thể đi. Xin Chúa ban phước cho anh, người anh em của tôi. Chúa Jêsus làm cho anh khỏe mạnh.</w:t>
      </w:r>
    </w:p>
    <w:p>
      <w:pPr>
        <w:pStyle w:val="Normal"/>
        <w:spacing w:before="0" w:after="80"/>
        <w:jc w:val="both"/>
        <w:rPr/>
      </w:pPr>
      <w:r>
        <w:rPr/>
        <w:tab/>
        <w:t>Được rồi. Mọi người thật kỉnh kiền. Hãy đến, thưa bà. Nào, hãy kỉnh kiền. Đức Chúa Trời đang chúc phước cho tất cả anh chị em tối nay. Hãy có đức tin nơi Đức Chúa Trời.</w:t>
      </w:r>
    </w:p>
    <w:p>
      <w:pPr>
        <w:pStyle w:val="Normal"/>
        <w:spacing w:before="0" w:after="80"/>
        <w:jc w:val="both"/>
        <w:rPr/>
      </w:pPr>
      <w:r>
        <w:rPr>
          <w:vertAlign w:val="superscript"/>
        </w:rPr>
        <w:t>E-82</w:t>
        <w:tab/>
      </w:r>
      <w:r>
        <w:rPr/>
        <w:t>Chào chị. Tôi thấy chị - chị là một người tin. Chị bị khuấy rầy đôi lúc, phải không? Chị có điều gì đó trong tâm trí làm chị lo lắng. Dĩ nhiên, thì giờ sống của chị đang sống một điều, nếu chị hiểu những gì tôi đang nói; Nó đã làm chủ chị, bị xáo trộn rất nhiều. Chị biết những tôi nói về, sự mãn kinh. Nó làm chị kiệt sức như thế. Sa-tan nói dối chị. Nó cố làm cho chị nghĩ rằng chị là - là mọi thứ không ổn với chị, rằng chị sẽ không khỏe, và làm cho chị nghĩ giờ chị đã gần rồi. Nhưng điều đó sai. Chị đang chịu đau đớn vì một khối u, phải không? Ừm. Điều đó đúng không? Đúng hết thảy phải không? Vậy thì, bất cứ điều gì tôi nói, đó là sự thật. Tôi - tôi không biết chị, phải không? Tôi không biết chị chút nào. Chúng ta là người lạ. Đó là sự thật. Những gì được nói, chỉ được bày tỏ bởi Sự Hiện hữu siêu nhiên nào đó. Đúng thế không? Chị tin tôi là Tiên tri của Ngài chứ? Thế thì hãy đến đây để tôi đặt tay trên chị.”</w:t>
      </w:r>
    </w:p>
    <w:p>
      <w:pPr>
        <w:pStyle w:val="Normal"/>
        <w:spacing w:before="0" w:after="80"/>
        <w:jc w:val="both"/>
        <w:rPr/>
      </w:pPr>
      <w:r>
        <w:rPr>
          <w:vertAlign w:val="superscript"/>
        </w:rPr>
        <w:t>E-83</w:t>
      </w:r>
      <w:r>
        <w:rPr/>
        <w:tab/>
        <w:t>Cha ôi, có Lời chép rằng, Lời cuối cùng từ miệng Ngài; Ngài Phán, “</w:t>
      </w:r>
      <w:r>
        <w:rPr>
          <w:b/>
        </w:rPr>
        <w:t>Vậy những kẻ tin sẽ được các dấu lạ nầy: Hễ đặt tay trên kẻ đau, thì kẻ đau sẽ lành</w:t>
      </w:r>
      <w:r>
        <w:rPr/>
        <w:t>.” Chúa ôi, xin Chúa ban phước cho người mà con đặt tay trên chị tối nay.”</w:t>
      </w:r>
    </w:p>
    <w:p>
      <w:pPr>
        <w:pStyle w:val="Normal"/>
        <w:spacing w:before="0" w:after="80"/>
        <w:jc w:val="both"/>
        <w:rPr/>
      </w:pPr>
      <w:r>
        <w:rPr/>
        <w:tab/>
        <w:t>Hỡi ma quỷ, ngươi đã cố nắm giữ chị. Nhưng ngươi bị phơi bày ra tối nay trước hội chúng này. Ngươi ẩn náu trong chị ấy, trong hình thức một khối u. Ngươi nghĩ mình có thể trốn khỏi Bác sĩ. Nhưng ngươi không thể trốn che giấu khỏi Đức Chúa Trời. Ngài còn hơn cả một đối thủ cho ngươi. Ta đến đại diện cho Đức Chúa Jêsus Christ từ đồi Gô-gô-tha, Đấng đã chiến thắng trên ngươi mọi thứ của ngươi. Ta lấy thẩm quyền tối nay, bởi một sứ mệnh được ban cho ta bởi Thiên sứ của Đức Chúa Trời, Đấng hiện ở đây giờ này để làm chứng điều đó. Ngươi không thể giữ chị ấy lâu hơn nữa. Hãy ra khỏi chị ấy, trong Danh Chúa Jêsus Christ.</w:t>
      </w:r>
    </w:p>
    <w:p>
      <w:pPr>
        <w:pStyle w:val="Normal"/>
        <w:spacing w:before="0" w:after="80"/>
        <w:jc w:val="both"/>
        <w:rPr/>
      </w:pPr>
      <w:r>
        <w:rPr/>
        <w:tab/>
        <w:t>Xin Chúa ban phước cho chị. Tôi không trò chuyện thô lỗ với chị. Chị được chữa lành giờ này. Chị có thể đi về nhà, được khỏe mạnh. Giờ này nên nhớ, chị sẽ cảm thấy giống như chị vui vẻ, và thật dễ chịu 72 giờ, có lẽ 72, hay 75 giờ. Rồi chị sẽ bị đau một chút, đau đầu nghiêm trọng. Đừng lo lắng về điều đó. Chị cứ cầu nguyện cảm ơn Chúa vì sự chữa lành của Ngài. Điều đó có lẽ kéo dài một thời gian ngắn. Đến nỗi chị sẽ choáng váng, đau đầu, rối loạn. Chị phải đi nằm ngủ. Nhưng đừng lo. Bây giờ, nếu tôi nói với chị những gì xảy ra; Tôi đã nói với chị những gì sẽ xảy ra. Nếu chị biết điều đó đúng, những đã có. Đúng thế không? Nó đúng với những gì sẽ có. Hãy đi, nguyện xin Chúa ban phước cho chị.</w:t>
      </w:r>
    </w:p>
    <w:p>
      <w:pPr>
        <w:pStyle w:val="Normal"/>
        <w:spacing w:before="0" w:after="80"/>
        <w:jc w:val="both"/>
        <w:rPr/>
      </w:pPr>
      <w:r>
        <w:rPr/>
        <w:tab/>
        <w:t>Chúng ta hãy nói, “Ngợi khen Chúa!” [Hội chúng nói, “Ngợi khen Chúa!” - Bt]</w:t>
      </w:r>
    </w:p>
    <w:p>
      <w:pPr>
        <w:pStyle w:val="Normal"/>
        <w:spacing w:before="0" w:after="80"/>
        <w:jc w:val="both"/>
        <w:rPr/>
      </w:pPr>
      <w:r>
        <w:rPr>
          <w:vertAlign w:val="superscript"/>
        </w:rPr>
        <w:t>E-84</w:t>
        <w:tab/>
      </w:r>
      <w:r>
        <w:rPr/>
        <w:t>Anh chị em là những người tin không? Nào, anh chị em không có thẻ cầu nguyện, chờ một chút, cứ giữ hàng của mình, chờ một lát. Đang trở nên yếu đi vô cùng... Mọi người thật cung kính hết sức. Chúng ta hãy cầu nguyện, chờ một lát.</w:t>
      </w:r>
    </w:p>
    <w:p>
      <w:pPr>
        <w:pStyle w:val="Normal"/>
        <w:spacing w:before="0" w:after="80"/>
        <w:jc w:val="both"/>
        <w:rPr/>
      </w:pPr>
      <w:r>
        <w:rPr/>
        <w:tab/>
        <w:t>Thầy ơi, dường như sự sống của con đang hết dần. Con không biết còn bao lâu nữa Ngài cho con được ở trên đất này. Nhưng trong nhiều năm, con cầu xin ước gì Ngài sử dụng con. Nhưng khi Ngài đã làm xong với con, xin cho con đến với Ngài. Tuy nhiên con biết con sẽ có thể ở lại cho tới khi đã hoàn tất công tác Ngài định trước cho con.</w:t>
      </w:r>
    </w:p>
    <w:p>
      <w:pPr>
        <w:pStyle w:val="Normal"/>
        <w:spacing w:before="0" w:after="80"/>
        <w:jc w:val="both"/>
        <w:rPr/>
      </w:pPr>
      <w:r>
        <w:rPr/>
        <w:tab/>
        <w:t>Tối nay, những người đã không ở đây chiều nay để nhận thẻ cầu nguyện. Họ đang nằm đó, một người nằm trên cáng, và một số trên giường nhỏ, còn một số trong xe lăn, một số người đi nạng, một số người đang hấp hối vì bệnh tim, và đủ thứ bệnh. Con không biết họ, Cha ôi, kính yêu ơi. Nhưng vì Con Yêu dấu trong ân điển Ngài, chúng con được làm con Ngài qua sự ban cho địa vị làm con bởi Đức Thánh Linh...</w:t>
      </w:r>
    </w:p>
    <w:p>
      <w:pPr>
        <w:pStyle w:val="Normal"/>
        <w:spacing w:before="0" w:after="80"/>
        <w:jc w:val="both"/>
        <w:rPr/>
      </w:pPr>
      <w:r>
        <w:rPr>
          <w:vertAlign w:val="superscript"/>
        </w:rPr>
        <w:t>E-85</w:t>
      </w:r>
      <w:r>
        <w:rPr/>
        <w:tab/>
        <w:t>Con cầu xin Ngài, Đức Chúa Trời Toàn năng ôi, để Lời Kinh thánh có thể được ứng nghiệm, “Đức Chúa Jêsus Christ hôm qua, ngày nay, và cho đến đời đời không hề thay đổi,” rằng đầy tớ hèn mọn của Chúa giờ này có thể thấy những gì Ngài đã làm tối nay, khi Ngài để cho đầy tớ Ngài, là Thiên sứ của Đức Chúa Trời, được sai đến với ngôi nhà nhỏ nằm trên núi đó... Nguyện xin Chúa ở gần tối nay ban phước cho dân sự Ngài, và giúp đỡ chúng con, Chúa kính yêu ơi, cho mỗi người chúng con thấy những ơn phước Ngài. Nguyện xin Chúa xác thực Lời Ngài tối nay qua đầy tớ Ngài, xin cho dân sự ở đây tin hết lòng. Có những người đang ngồi đây mà không có thẻ cầu nguyện, không thể đến với hàng người xin cầu nguyện. Nhiều người vẫn đến trong hàng. Nhưng con cầu xin Chúa chữa lành tối nay, Chúa ôi. Xin cho đức tin họ đạt đến giờ này và nói, “Nếu Đức Chúa Trời ở trên bục, đang làm việc qua anh em hèn mọn của chúng con, thì Đức Chúa Trời ở đây với con. Đức Chúa Trời không tôn kính một người và có thể chữa lành nơi tôi đứng ở đây cũng như Ngài ở trên đó chữa lành những người kia trên bục. Xin nhậm lời, Chúa ôi.</w:t>
      </w:r>
    </w:p>
    <w:p>
      <w:pPr>
        <w:pStyle w:val="Normal"/>
        <w:spacing w:before="0" w:after="80"/>
        <w:jc w:val="both"/>
        <w:rPr/>
      </w:pPr>
      <w:r>
        <w:rPr>
          <w:vertAlign w:val="superscript"/>
        </w:rPr>
        <w:t>E-86</w:t>
      </w:r>
      <w:r>
        <w:rPr/>
        <w:tab/>
        <w:t xml:space="preserve">Nguyện xin Thiên sứ thánh của Ngài, đến và Phán, Ngài được sai đến từ sự Hiện diện của Chúa, xin cho Người có thể Phán qua đầy tớ Ngài, trong Danh Chúa Jêsus Christ, Con Đức Chúa Trời. </w:t>
      </w:r>
      <w:r>
        <w:rPr>
          <w:szCs w:val="22"/>
        </w:rPr>
        <w:t>A-men!</w:t>
      </w:r>
    </w:p>
    <w:p>
      <w:pPr>
        <w:pStyle w:val="Normal"/>
        <w:spacing w:before="0" w:after="80"/>
        <w:jc w:val="both"/>
        <w:rPr/>
      </w:pPr>
      <w:r>
        <w:rPr/>
        <w:tab/>
        <w:t>“Nhìn họ và biết ý nghĩ của họ...” Lời Kinh thánh nói, tôi mong ước hết thảy anh chị em cung kính và tin Chúa giờ này bằng cả tấm lòng.</w:t>
      </w:r>
    </w:p>
    <w:p>
      <w:pPr>
        <w:pStyle w:val="Normal"/>
        <w:spacing w:before="0" w:after="80"/>
        <w:jc w:val="both"/>
        <w:rPr/>
      </w:pPr>
      <w:r>
        <w:rPr/>
        <w:tab/>
        <w:t xml:space="preserve">Anh chị em ở ngoài đó không có sự tiếp xúc nào với bất nơi đâu ngoài Đức Chúa Trời, và tôi chỉ tiếp xúc với Ngài khi Đức Thánh Linh cho phép tôi. Tôi chỉ có thể nói những gì tôi thấy và nghe, để có thể nói, nhưng không nói nhiều hơn. Tôi muốn tất cả anh chị em, anh chị em tin với cả tấm lòng điều tôi đã nói với anh chị em là sự thật không? [Hội chúng nói, “A-men!” - Bt] </w:t>
      </w:r>
    </w:p>
    <w:p>
      <w:pPr>
        <w:pStyle w:val="Normal"/>
        <w:spacing w:before="0" w:after="80"/>
        <w:jc w:val="both"/>
        <w:rPr/>
      </w:pPr>
      <w:r>
        <w:rPr>
          <w:vertAlign w:val="superscript"/>
        </w:rPr>
        <w:t>E-87</w:t>
      </w:r>
      <w:r>
        <w:rPr/>
        <w:tab/>
        <w:t>Anh chị em dọc theo ở đây tin gì? Anh chị em tin hết lòng không? Nếu Đức Chúa Trời Toàn năng tỏ cho tôi biết tình trạng của anh chị em từ bục này, và sẽ nói những lời thích hợp vói anh chị em, anh chị em chắc chắn sẽ tin Ngài. Anh chị em sẽ tin điều đó chứ? Được rồi, hãy có đức tin nơi Đức Chúa Trời.</w:t>
      </w:r>
    </w:p>
    <w:p>
      <w:pPr>
        <w:pStyle w:val="Normal"/>
        <w:spacing w:before="0" w:after="80"/>
        <w:jc w:val="both"/>
        <w:rPr/>
      </w:pPr>
      <w:r>
        <w:rPr/>
        <w:tab/>
        <w:t>Tôi vừa mới thấy Ánh Sáng ở gần một người đàn bà. Ồ, tôi - tôi xin lỗi, người đàn bà đó vừa được chữa lành rồi. Chị đang ngồi ngay ở đó đã ở trong hàng người xin cầu nguyện cách đây một lát phải không? Chị đã ở trong hàng người xin cầu nguyện à? Chị được lành trong hàng người xin cầu nguyện ở đây phải không? Ồ, đó là lý do Ánh Sáng đó vẫn ở trên chị. Tôi có thể thấy Ánh Sáng ấy. Cả... nó trông giống như... Tôi cầu xin Đức Chúa Trời mở mắt anh chị em để thấy giống như tôi đang thấy bây giờ.</w:t>
      </w:r>
    </w:p>
    <w:p>
      <w:pPr>
        <w:pStyle w:val="Normal"/>
        <w:spacing w:before="0" w:after="80"/>
        <w:jc w:val="both"/>
        <w:rPr/>
      </w:pPr>
      <w:r>
        <w:rPr>
          <w:vertAlign w:val="superscript"/>
        </w:rPr>
        <w:t>E-88</w:t>
      </w:r>
      <w:r>
        <w:rPr/>
        <w:tab/>
        <w:t>Một bà đang ngồi ở ngay tại đây. Không, không phải; Một chàng trai đang ngồi đây. Này, anh bạn trẻ, anh không phải là...? Hãy đứng lên một lát. Có người nào đó ở phía sau anh đang kéo. Ồ, anh là một - một Thầy Truyền đạo. Không, cha anh là Mục sư. Đúng thế không? Tôi thấy Nhà thờ, và có một... Ồ, anh bị đau nặng, phải không? Anh đã được các Bác sĩ xét nghiệm mới đây, hay gần như vậy, phải không? Trong một nơi to lớn có nhiều Bác sĩ nhìn... Ồ, đó là tim của anh. Tôi thấy điện tâm đồ. Đúng thế không? Điều đó thật không? Nguyện xin Chúa Jêsus ban phước và cho anh khỏe mạnh. Xin Chúa ban phước cho anh. Hãy có đức tin.</w:t>
      </w:r>
    </w:p>
    <w:p>
      <w:pPr>
        <w:pStyle w:val="Normal"/>
        <w:spacing w:before="0" w:after="80"/>
        <w:jc w:val="both"/>
        <w:rPr/>
      </w:pPr>
      <w:r>
        <w:rPr>
          <w:vertAlign w:val="superscript"/>
        </w:rPr>
        <w:t>E-89</w:t>
      </w:r>
      <w:r>
        <w:rPr/>
        <w:tab/>
        <w:t>Người đàn bà đang ngồi phía sau đó. Chị bị mù, phải không chị? Điều gì đó không ổn với mắt chị, phải không? Tôi thấy chị có điều đó. Chị tin Đức Chúa Jêsus Christ đã chữa lành chị cách đây hơn 1.900 năm không? Hãy đứng dậy tại chỗ và tiếp nhận thị lực của mình. Vâng, thưa chị, trong Danh Chúa Jêsus Christ.</w:t>
      </w:r>
    </w:p>
    <w:p>
      <w:pPr>
        <w:pStyle w:val="Normal"/>
        <w:spacing w:before="0" w:after="80"/>
        <w:jc w:val="both"/>
        <w:rPr/>
      </w:pPr>
      <w:r>
        <w:rPr/>
        <w:tab/>
        <w:t>Được rồi. Người đàn ông đó đang ngồi kế bên chị. Anh bị hen suyễn, phải không? Không đúng thế sao? Hen suyễn? Anh tin Chúa Jêsus đã chữa lành anh cách đây 1.900 năm? Anh tin tôi là Tiên tri của Ngài chứ? Vậy thì hãy đứng dậy tại chỗ tiếp nhận sự chữa lành của mình trong Danh Chúa Jêsus.</w:t>
      </w:r>
    </w:p>
    <w:p>
      <w:pPr>
        <w:pStyle w:val="Normal"/>
        <w:spacing w:before="0" w:after="80"/>
        <w:jc w:val="both"/>
        <w:rPr/>
      </w:pPr>
      <w:r>
        <w:rPr/>
        <w:tab/>
        <w:t>Người đàn bà đang ngồi kế bên anh, chị không có thẻ cầu nguyện phải không? Đúng. Chị bị bệnh phụ nữ, đúng không? Chúa Jêsus cho chị khỏe manh và chữa lành chị. Hãy có đức tin nơi Đức Chúa Trời.</w:t>
      </w:r>
    </w:p>
    <w:p>
      <w:pPr>
        <w:pStyle w:val="Normal"/>
        <w:spacing w:before="0" w:after="80"/>
        <w:jc w:val="both"/>
        <w:rPr/>
      </w:pPr>
      <w:r>
        <w:rPr>
          <w:vertAlign w:val="superscript"/>
        </w:rPr>
        <w:t>E-90</w:t>
      </w:r>
      <w:r>
        <w:rPr/>
        <w:tab/>
        <w:t>Trên lối này, bao nhiêu anh chị em tin Đức Chúa Trời? Chờ một lát. lối phía sau, chị với đôi tay giơ lên cách cung kính, không có thẻ cầu nguyện phía sau đó? Hãy có đức tin. Hãy tin giờ này. Có rất nhiều. Anh đang ngồi đó, nhìn rất lạ vào tôi, có mang cà-vạt. Anh đang cầu nguyện, phải không? Đúng thế, tôi thấy anh quỳ gối trong phòng. Anh đã cầu nguyện nếu như anh được ở gần tôi, thì anh có thể được lành. Đúng không? Anh bị đau thận, phải không? Đức Chúa Jêsus Christ cho anh khỏe, anh ơi. Anh hãy đứng tại chỗ.</w:t>
      </w:r>
    </w:p>
    <w:p>
      <w:pPr>
        <w:pStyle w:val="Normal"/>
        <w:spacing w:before="0" w:after="80"/>
        <w:jc w:val="both"/>
        <w:rPr/>
      </w:pPr>
      <w:r>
        <w:rPr/>
        <w:tab/>
        <w:t>Bây giờ, ở đó có một linh, một màu đen, một bóng tối đang lìa khỏi người đó, dường như anh có thể thấy nó, nhìn chăm nó. Nó có một sự đồng cảm. Chờ một lát. Nó rơi xuống, chờ một lát. Vâng, nó rơi xuống trên người đàn ông đang ngồi đó, mặc áo sơ-mi, tóc đen, 2 tay ôm mặt. Hãy đứng lên, anh bạn trẻ. Anh bị bệnh sỏi thận, Đúng thế không? Hãy tin nhận Chúa Jêsus giờ này làm Đấng Chữa lành của mình, Ngài đã chữa lành cho anh cách đây 1.900 năm. Hãy có đức tin nơi Đức Chúa Trời. Đừng nghi ngờ.</w:t>
      </w:r>
    </w:p>
    <w:p>
      <w:pPr>
        <w:pStyle w:val="Normal"/>
        <w:spacing w:before="0" w:after="80"/>
        <w:jc w:val="both"/>
        <w:rPr/>
      </w:pPr>
      <w:r>
        <w:rPr>
          <w:vertAlign w:val="superscript"/>
        </w:rPr>
        <w:t>E-91</w:t>
      </w:r>
      <w:r>
        <w:rPr/>
        <w:tab/>
        <w:t xml:space="preserve">Còn bà chị da màu đang ngồi đó thì thế nào? Chị chịu đau đớn vì bệnh viêm khớp phải không? Thôi được, tại sao chị không đứng lên tin nhận Đức Chúa Jêsus Christ làm Đấng Chữa lành của mình? Hãy ném chiếc nạng đó đi, về nhà, được khỏe mạnh. Hãy có đức tin nơi Đức Chúa Trời. </w:t>
      </w:r>
    </w:p>
    <w:p>
      <w:pPr>
        <w:pStyle w:val="Normal"/>
        <w:spacing w:before="0" w:after="80"/>
        <w:jc w:val="both"/>
        <w:rPr/>
      </w:pPr>
      <w:r>
        <w:rPr/>
        <w:tab/>
        <w:t>Nhìn lối này, các chị bị tàn tật ở trong ghế và những cái cáng. Chị tin không? Lá lách bị sưng lên, chị từ Canada đến, chị có một điều bí mật mà không biết. Chị cũng bị ung thư. Chị tin tôi là Tiên tri của Đức Chúa Trời không? Chị muốn được lành không? Chị tin tôi nói Lẽ thật từ Đức Chúa Trời chứ? Thế thì trong Danh Chúa Jêsus Christ, hãy đứng dậy ra khỏi giường, khỏe mạnh.</w:t>
      </w:r>
    </w:p>
    <w:p>
      <w:pPr>
        <w:pStyle w:val="Normal"/>
        <w:jc w:val="both"/>
        <w:rPr/>
      </w:pPr>
      <w:r>
        <w:rPr/>
        <w:tab/>
        <w:t>Chị tin chứ? Chị đang nằm trên cáng, chị sắp chết. Chị nhận biết điều đó chứ? Nhưng chị cũng bị ung thư, phải không? Vậy trong Danh Chúa Jêsus Christ, Con Đức Chúa Trời Hằng sống, hãy đứng dậy ra khỏi chiếc cáng đó, và nhận sự chữa lành trong Danh Chúa Jêsus Christ.</w:t>
      </w:r>
    </w:p>
    <w:p>
      <w:pPr>
        <w:pStyle w:val="Normal"/>
        <w:jc w:val="both"/>
        <w:rPr/>
      </w:pPr>
      <w:r>
        <w:rPr/>
        <w:t>Mỗi một anh chị em tin chứ?</w:t>
      </w:r>
    </w:p>
    <w:p>
      <w:pPr>
        <w:pStyle w:val="Normal"/>
        <w:jc w:val="both"/>
        <w:rPr/>
      </w:pPr>
      <w:r>
        <w:rPr/>
      </w:r>
    </w:p>
    <w:p>
      <w:pPr>
        <w:pStyle w:val="Normal"/>
        <w:jc w:val="both"/>
        <w:rPr/>
      </w:pPr>
      <w:r>
        <w:rPr/>
      </w:r>
    </w:p>
    <w:p>
      <w:pPr>
        <w:pStyle w:val="Normal"/>
        <w:pBdr>
          <w:bottom w:val="single" w:sz="4" w:space="1" w:color="000000"/>
        </w:pBdr>
        <w:jc w:val="both"/>
        <w:rPr/>
      </w:pPr>
      <w:r>
        <w:rPr/>
      </w:r>
    </w:p>
    <w:p>
      <w:pPr>
        <w:pStyle w:val="Normal"/>
        <w:snapToGrid w:val="false"/>
        <w:jc w:val="center"/>
        <w:rPr>
          <w:sz w:val="20"/>
          <w:lang w:val="es-ES_tradnl"/>
        </w:rPr>
      </w:pPr>
      <w:r>
        <w:rPr>
          <w:sz w:val="20"/>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jc w:val="center"/>
        <w:rPr>
          <w:sz w:val="20"/>
          <w:lang w:val="es-ES_tradnl"/>
        </w:rPr>
      </w:pPr>
      <w:r>
        <w:rPr>
          <w:sz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9554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55415" cy="146685"/>
                      </a:xfrm>
                      <a:prstGeom prst="rect"/>
                      <a:solidFill>
                        <a:srgbClr val="FFFFFF">
                          <a:alpha val="0"/>
                        </a:srgbClr>
                      </a:solidFill>
                    </wps:spPr>
                    <wps:txbx>
                      <w:txbxContent>
                        <w:p>
                          <w:pPr>
                            <w:pStyle w:val="Header"/>
                            <w:rPr>
                              <w:rStyle w:val="PageNumber"/>
                              <w:sz w:val="20"/>
                            </w:rPr>
                          </w:pPr>
                          <w:r>
                            <w:rPr>
                              <w:rStyle w:val="PageNumber"/>
                              <w:sz w:val="20"/>
                            </w:rPr>
                            <w:t xml:space="preserve">51-0727 HT Của ĐCT Hằng Sống -- Chỉ Một Hội Thánh Hằng Sống Thậ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11.45pt;height:11.55pt;mso-wrap-distance-left:0pt;mso-wrap-distance-right:0pt;mso-wrap-distance-top:0pt;mso-wrap-distance-bottom:0pt;margin-top:0.05pt;mso-position-vertical-relative:text;margin-left:170.45pt;mso-position-horizontal:right;mso-position-horizontal-relative:margin">
              <v:fill opacity="0f"/>
              <v:textbox inset="0in,0in,0in,0in">
                <w:txbxContent>
                  <w:p>
                    <w:pPr>
                      <w:pStyle w:val="Header"/>
                      <w:rPr>
                        <w:rStyle w:val="PageNumber"/>
                        <w:sz w:val="20"/>
                      </w:rPr>
                    </w:pPr>
                    <w:r>
                      <w:rPr>
                        <w:rStyle w:val="PageNumber"/>
                        <w:sz w:val="20"/>
                      </w:rPr>
                      <w:t xml:space="preserve">51-0727 HT Của ĐCT Hằng Sống -- Chỉ Một Hội Thánh Hằng Sống Thậ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1-0727.mp3" TargetMode="External"/><Relationship Id="rId3" Type="http://schemas.openxmlformats.org/officeDocument/2006/relationships/hyperlink" Target="http://nathan.co.za/message.asp?sermonum=62"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5:43:00Z</dcterms:created>
  <dc:creator>Brother Wm. M. Branham</dc:creator>
  <dc:description>CBW - Phuong - Peter - Timothy (09-0912, Rev. 5c)</dc:description>
  <cp:keywords/>
  <dc:language>en-US</dc:language>
  <cp:lastModifiedBy>Timothy</cp:lastModifiedBy>
  <dcterms:modified xsi:type="dcterms:W3CDTF">2014-11-16T06:00:00Z</dcterms:modified>
  <cp:revision>275</cp:revision>
  <dc:subject>HT Của ĐCT Hằng Sống -- Chỉ Một Hội Thánh Hằng Sống Thật</dc:subject>
  <dc:title>51-0727 The Church Of The Living God -- Only One True Living Church (Vietnamese Translation, Rev. 5c)</dc:title>
</cp:coreProperties>
</file>