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PageHeader"/>
        <w:spacing w:before="0" w:after="60"/>
        <w:rPr>
          <w:rFonts w:cs="Times New Roman"/>
          <w:b/>
          <w:b/>
          <w:color w:val="800000"/>
          <w:sz w:val="22"/>
          <w:szCs w:val="22"/>
        </w:rPr>
      </w:pPr>
      <w:r>
        <w:rPr>
          <w:rFonts w:cs="Times New Roman"/>
          <w:b/>
          <w:color w:val="800000"/>
          <w:sz w:val="22"/>
          <w:szCs w:val="22"/>
        </w:rPr>
        <w:t>51-0729A</w:t>
      </w:r>
    </w:p>
    <w:p>
      <w:pPr>
        <w:pStyle w:val="Normal"/>
        <w:widowControl w:val="false"/>
        <w:spacing w:lineRule="auto" w:line="216" w:before="0" w:after="0"/>
        <w:ind w:hanging="0"/>
        <w:rPr>
          <w:rFonts w:ascii="Times New Roman" w:hAnsi="Times New Roman" w:cs="Times New Roman"/>
          <w:b/>
          <w:b/>
          <w:color w:val="800000"/>
          <w:sz w:val="23"/>
          <w:szCs w:val="23"/>
        </w:rPr>
      </w:pPr>
      <w:r>
        <w:rPr>
          <w:rFonts w:cs="Times New Roman" w:ascii="Times New Roman" w:hAnsi="Times New Roman"/>
          <w:b/>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Sự Sống Lại Của La-xa-rơ</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The Resurrection Of Lazarus</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Erie, Pennsylvania, USA.</w:t>
      </w:r>
    </w:p>
    <w:p>
      <w:pPr>
        <w:pStyle w:val="Normal"/>
        <w:widowControl w:val="false"/>
        <w:spacing w:lineRule="auto" w:line="216" w:before="0" w:after="60"/>
        <w:ind w:hanging="0"/>
        <w:jc w:val="center"/>
        <w:rPr>
          <w:rFonts w:ascii="Candara" w:hAnsi="Candara" w:cs="Candara"/>
        </w:rPr>
      </w:pPr>
      <w:r>
        <w:rPr>
          <w:rFonts w:cs="Candara" w:ascii="Candara" w:hAnsi="Candara"/>
        </w:rPr>
        <w:t>Chiều Chúa Nhật, ngày 29/06/1951</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567" w:right="567"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Tiên tri và Sứ đồ] trở lại cùng con cái, lòng con cái trở lại cùng các bậc Cha[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Sứ giả] Thứ 7[Thời kỳ Sau rốt] cho nghe Tiếng[Sứ điệp Thời đại] mình và thổi loa[Lời giảng Cảnh báo], thì sự Mầu nhiệm[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60"/>
        <w:ind w:left="330" w:right="356" w:firstLine="220"/>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60"/>
        <w:ind w:left="330" w:right="356" w:firstLine="220"/>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tabs>
          <w:tab w:val="clear" w:pos="454"/>
        </w:tabs>
        <w:spacing w:lineRule="exact" w:line="260" w:before="0" w:after="50"/>
        <w:ind w:left="330" w:right="356" w:firstLine="220"/>
        <w:rPr>
          <w:rFonts w:ascii="Calibri" w:hAnsi="Calibri" w:cs="Calibri"/>
          <w:sz w:val="20"/>
          <w:szCs w:val="20"/>
          <w:lang w:val="it-IT"/>
        </w:rPr>
      </w:pPr>
      <w:r>
        <w:rPr>
          <w:rFonts w:cs="Calibri" w:ascii="Calibri" w:hAnsi="Calibri"/>
          <w:sz w:val="20"/>
          <w:szCs w:val="20"/>
          <w:lang w:val="it-IT"/>
        </w:rPr>
        <w:t>Tập bài giảng này có thể được tự do sao chép và phân phát, miễn là nó phải được in ra toàn bộ không sửa đổi nội dung và phải được phân phát miễn phí.</w:t>
      </w:r>
    </w:p>
    <w:p>
      <w:pPr>
        <w:pStyle w:val="Normal"/>
        <w:widowControl w:val="false"/>
        <w:pBdr>
          <w:bottom w:val="single" w:sz="6" w:space="1" w:color="000000"/>
        </w:pBdr>
        <w:spacing w:lineRule="auto" w:line="216" w:before="0" w:after="60"/>
        <w:ind w:hanging="0"/>
        <w:rPr>
          <w:rFonts w:ascii="Times New Roman" w:hAnsi="Times New Roman" w:cs="Times New Roman"/>
          <w:sz w:val="20"/>
          <w:szCs w:val="20"/>
          <w:lang w:val="it-IT"/>
        </w:rPr>
      </w:pPr>
      <w:r>
        <w:rPr>
          <w:rFonts w:cs="Times New Roman" w:ascii="Times New Roman" w:hAnsi="Times New Roman"/>
          <w:sz w:val="20"/>
          <w:szCs w:val="20"/>
          <w:lang w:val="it-IT"/>
        </w:rPr>
      </w:r>
    </w:p>
    <w:p>
      <w:pPr>
        <w:sectPr>
          <w:headerReference w:type="even" r:id="rId8"/>
          <w:headerReference w:type="default" r:id="rId9"/>
          <w:type w:val="nextPage"/>
          <w:pgSz w:orient="landscape" w:w="8420" w:h="11906"/>
          <w:pgMar w:left="567" w:right="567" w:gutter="0" w:header="397" w:top="737" w:footer="0" w:bottom="680"/>
          <w:pgNumType w:fmt="decimal"/>
          <w:formProt w:val="false"/>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Sự Sống Lại Của La-xa-rơ</w:t>
      </w:r>
    </w:p>
    <w:p>
      <w:pPr>
        <w:pStyle w:val="Normal"/>
        <w:widowControl w:val="false"/>
        <w:spacing w:lineRule="auto" w:line="240" w:before="0" w:after="0"/>
        <w:ind w:hanging="0"/>
        <w:jc w:val="center"/>
        <w:rPr>
          <w:rStyle w:val="BookTitlesChar"/>
          <w:b w:val="false"/>
          <w:b w:val="false"/>
          <w:sz w:val="18"/>
          <w:szCs w:val="18"/>
        </w:rPr>
      </w:pPr>
      <w:r>
        <w:rPr>
          <w:rFonts w:cs="Times New Roman" w:ascii="Times New Roman" w:hAnsi="Times New Roman"/>
          <w:b/>
          <w:color w:val="333399"/>
          <w:sz w:val="36"/>
          <w:szCs w:val="36"/>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sz w:val="20"/>
          <w:szCs w:val="20"/>
          <w:lang w:eastAsia="zh-CN"/>
        </w:rPr>
      </w:pPr>
      <w:bookmarkStart w:id="0" w:name="L-1"/>
      <w:bookmarkEnd w:id="0"/>
      <w:r>
        <w:rPr>
          <w:rFonts w:cs="Times New Roman" w:ascii="Times New Roman" w:hAnsi="Times New Roman"/>
          <w:sz w:val="20"/>
          <w:szCs w:val="20"/>
        </w:rPr>
        <w:t xml:space="preserve">Sứ điệp nầy được dịch từ băng ghi âm số </w:t>
      </w:r>
      <w:bookmarkStart w:id="1" w:name="OLE_LINK1"/>
      <w:r>
        <w:rPr>
          <w:rFonts w:cs="Times New Roman" w:ascii="Times New Roman" w:hAnsi="Times New Roman"/>
          <w:sz w:val="20"/>
          <w:szCs w:val="20"/>
        </w:rPr>
        <w:t xml:space="preserve">51-0729A </w:t>
      </w:r>
      <w:bookmarkEnd w:id="1"/>
      <w:r>
        <w:rPr>
          <w:rFonts w:cs="Times New Roman" w:ascii="Times New Roman" w:hAnsi="Times New Roman"/>
          <w:sz w:val="20"/>
          <w:szCs w:val="20"/>
        </w:rPr>
        <w:t xml:space="preserve">(=51-0730) “The Resurrection Of Lazarus”, dài 97 phút, được giảng bởi Anh (Mục sư) Brother William Marrion Branham, vào Chiều Chúa Nhật, ngày 29/06/1951, tại Kho Quân Cụ Quốc Gia (National Guard Armory), Erie, </w:t>
      </w:r>
      <w:bookmarkStart w:id="2" w:name="OLE_LINK3"/>
      <w:bookmarkStart w:id="3" w:name="OLE_LINK2"/>
      <w:r>
        <w:rPr>
          <w:rFonts w:cs="Times New Roman" w:ascii="Times New Roman" w:hAnsi="Times New Roman"/>
          <w:sz w:val="20"/>
          <w:szCs w:val="20"/>
        </w:rPr>
        <w:t>Pennsylvania</w:t>
      </w:r>
      <w:bookmarkEnd w:id="2"/>
      <w:bookmarkEnd w:id="3"/>
      <w:r>
        <w:rPr>
          <w:rFonts w:cs="Times New Roman" w:ascii="Times New Roman" w:hAnsi="Times New Roman"/>
          <w:sz w:val="20"/>
          <w:szCs w:val="20"/>
        </w:rPr>
        <w:t>, USA. (Bản dịch tiếng Việt đã sửa lần thứ 5d, ngày 24/12/2014 - Vietnamese Translation, Version 5d)</w:t>
      </w:r>
    </w:p>
    <w:p>
      <w:pPr>
        <w:pStyle w:val="Normal"/>
        <w:widowControl w:val="false"/>
        <w:snapToGrid w:val="false"/>
        <w:spacing w:lineRule="auto" w:line="240" w:before="0" w:after="0"/>
        <w:ind w:hanging="0"/>
        <w:jc w:val="center"/>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exact" w:line="260" w:before="0" w:after="80"/>
        <w:ind w:hanging="0"/>
        <w:rPr/>
      </w:pPr>
      <w:r>
        <w:rPr>
          <w:rFonts w:cs="Times New Roman" w:ascii="Times New Roman" w:hAnsi="Times New Roman"/>
          <w:vertAlign w:val="superscript"/>
        </w:rPr>
        <w:t>E-1</w:t>
      </w:r>
      <w:r>
        <w:rPr>
          <w:rFonts w:cs="Times New Roman" w:ascii="Times New Roman" w:hAnsi="Times New Roman"/>
        </w:rPr>
        <w:tab/>
        <w:t>Cảm ơn Anh Baxter. Cảm ơn Anh Baxter.</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ào các bạn buổi tối, hay là buổi chiều. Rất vui mừng được có mặt chiều nay để nói với các bạn về tình yêu trong lòng tôi dành cho Chúa vĩ đại mà chúng ta phục sự này, là Đức Chúa Jêsus Christ. Tôi đang nghe bài hát cổ đầy vinh hiển “Chỉ Tin Mà Thôi,” và về Paul Rader, tác giả của bài hát ấy. Tôi là cậu bé ngồi ở chân ông khi ông đang viết bài hát đó. Đoán chừng lúc đó ông đã hơi biết đó sẽ là bài hát chủ đạo của tôi khắp thế giớ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hưng khi tôi ở Fort Wayne và ở trong căn phòng nơi Paul học đêm đầu tiên ở đó, và tôi nghe bài đó trong hệ thống truyền thông, “Chỉ Tin Mà Thôi, Mọi Sự Đều Có Thể Được.” Tôi nghĩ về người anh hùng dũng cảm vĩ đại ấy. Bao nhiêu anh chị em đã từng nghe về Paul Rader? Ồ, hầu như hết thảy các bạn. Ô, anh ấy đã có một cái chết anh hùng biết bao. Anh không hề chết; Anh chỉ đi với Chúa. Anh ấy...</w:t>
      </w:r>
    </w:p>
    <w:p>
      <w:pPr>
        <w:pStyle w:val="Normal"/>
        <w:spacing w:lineRule="exact" w:line="260" w:before="0" w:after="80"/>
        <w:ind w:hanging="0"/>
        <w:rPr/>
      </w:pPr>
      <w:r>
        <w:rPr>
          <w:rFonts w:cs="Times New Roman" w:ascii="Times New Roman" w:hAnsi="Times New Roman"/>
          <w:vertAlign w:val="superscript"/>
        </w:rPr>
        <w:t>E-2</w:t>
      </w:r>
      <w:r>
        <w:rPr>
          <w:rFonts w:cs="Times New Roman" w:ascii="Times New Roman" w:hAnsi="Times New Roman"/>
        </w:rPr>
        <w:tab/>
        <w:t>Cơ-đốc nhân không chết. Không có Lời Kinh thánh nào trong Kinh thánh nói những Cơ-đốc nhân chết. Một người mà... Một người mà sống trong sự vui chơi là chết trong khi họ còn đang sống. Cái chết có nghĩa là sự phân cách, phân rẽ khỏi Đức Chúa Trời. Những tội nhân không được... Tội nhân bị phân cách với Đức Chúa Trời, nhưng Cơ-đốc nhân không hề bị phân cách với Đức Chúa Trời. Họ chỉ rời khỏi thân thể ở đây để được ở với Chú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à Paul... Tôi thích điều đó rất nhiều khi anh ấy đi khỏi. Anh là một nhân vật lớn đến nỗi không thể giảm bớt. Anh em còn nhớ cách anh ấy nóng nảy như thế nào không, trong anh em ai cũng biết anh ấy chứ? Anh ấy luôn phê bình nghiêm khắc... Anh hầu như luôn đùa cợt người nào đó. Anh đã nói khi ở... Họ có một Viện Kinh thánh Moody nhỏ, và một ban hát ở đó. Họ đã kéo những tấm mành che xuống trong phòng và hát, “Chúa ôi, Cho Tôi Càng Gầ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Paul đã nhìn quanh và nói, “Này, ai chết vậy? Tôi hay các bạn?” Ông nói, “Hãy kéo những tấm màn đó lên, và hát những bài hát Phúc âm thật mạnh mẽ sôi nổi.” Vậy họ bắt đầu hát, “Dưới Chân Thập Tự.” Ông nói, “Bài đó nghe hay hơn.”</w:t>
      </w:r>
    </w:p>
    <w:p>
      <w:pPr>
        <w:pStyle w:val="Normal"/>
        <w:spacing w:lineRule="exact" w:line="260" w:before="0" w:after="80"/>
        <w:ind w:hanging="0"/>
        <w:rPr/>
      </w:pPr>
      <w:r>
        <w:rPr>
          <w:rFonts w:cs="Times New Roman" w:ascii="Times New Roman" w:hAnsi="Times New Roman"/>
          <w:vertAlign w:val="superscript"/>
        </w:rPr>
        <w:t>E-3</w:t>
      </w:r>
      <w:r>
        <w:rPr>
          <w:rFonts w:cs="Times New Roman" w:ascii="Times New Roman" w:hAnsi="Times New Roman"/>
        </w:rPr>
        <w:tab/>
        <w:t>Sau đó ông gọi Luke, anh trai của mình, người đã ở với ông rất lâu, gọi anh đến bên giường, nắm tay ông và nói, “Luke ơi, chúng ta đã đi với nhau một thời gian dài.” Nhưng nói, “Hãy nghĩ về điều đó: Trong 5 phút nữa tôi sẽ đứng trong sự Hiện diện của Đức Chúa Jêsus Christ, mặc áo công bình của Ngài.” Ông gục đầu xuống và đi gặp Ngài. “Mặc áo công nghĩa của Chúa đứng trong Hào quang.” Tôi muốn chết giống như thế, còn các bạn?</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Cuộc sống của tất cả những con người vĩ đại nhắc nhở chúng ta</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Và chúng ta có thể làm cho cuộc sống mình cao cả,</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để lại đằng sau chúng ta</w:t>
      </w:r>
    </w:p>
    <w:p>
      <w:pPr>
        <w:pStyle w:val="Normal"/>
        <w:spacing w:lineRule="exact" w:line="260" w:before="0" w:after="80"/>
        <w:ind w:left="550" w:hanging="0"/>
        <w:rPr>
          <w:rFonts w:ascii="Times New Roman" w:hAnsi="Times New Roman" w:cs="Times New Roman"/>
          <w:i/>
          <w:i/>
        </w:rPr>
      </w:pPr>
      <w:r>
        <w:rPr>
          <w:rFonts w:cs="Times New Roman" w:ascii="Times New Roman" w:hAnsi="Times New Roman"/>
          <w:i/>
        </w:rPr>
        <w:t>Những dấu chân trên bãi cát thời gia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Không đúng thế sao? Tôi ưa thích “Thi Thiên Sự sống” ấy.</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Những dấu chân, có lẽ của người nào khác,</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Đang chèo cuộc đời qua biển cả khoan thai,</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Vì một anh em bị đắm tàu tuyệt vọng,</w:t>
      </w:r>
    </w:p>
    <w:p>
      <w:pPr>
        <w:pStyle w:val="Normal"/>
        <w:spacing w:lineRule="exact" w:line="260" w:before="0" w:after="80"/>
        <w:ind w:left="550" w:hanging="0"/>
        <w:rPr>
          <w:rFonts w:ascii="Times New Roman" w:hAnsi="Times New Roman" w:cs="Times New Roman"/>
          <w:i/>
          <w:i/>
        </w:rPr>
      </w:pPr>
      <w:r>
        <w:rPr>
          <w:rFonts w:cs="Times New Roman" w:ascii="Times New Roman" w:hAnsi="Times New Roman"/>
          <w:i/>
        </w:rPr>
        <w:t xml:space="preserve">Đã thấy rồi, xin tin tưởng hơn lên. </w:t>
      </w:r>
    </w:p>
    <w:p>
      <w:pPr>
        <w:pStyle w:val="Normal"/>
        <w:spacing w:lineRule="exact" w:line="260" w:before="0" w:after="80"/>
        <w:ind w:hanging="0"/>
        <w:rPr/>
      </w:pPr>
      <w:r>
        <w:rPr>
          <w:rFonts w:cs="Times New Roman" w:ascii="Times New Roman" w:hAnsi="Times New Roman"/>
          <w:vertAlign w:val="superscript"/>
        </w:rPr>
        <w:t>E-4</w:t>
      </w:r>
      <w:r>
        <w:rPr>
          <w:rFonts w:cs="Times New Roman" w:ascii="Times New Roman" w:hAnsi="Times New Roman"/>
        </w:rPr>
        <w:tab/>
        <w:t>Thường thì một bài thơ cũng khích lệ tôi. Columbus cũng là người thường... “Chèo ra, chèo ra, chèo ra.” Tôi thích điều gì có sự can đảm. Tôi thật coi thường những kẻ hèn nhát. Còn anh em thì sao? Người nào mà sợ... Hãy đứng lên tại đó. Nếu có động cơ đúng, hãy ủng hộ những gì anh em nghĩ là đúng. Không chỉ muốn sống cho điều đó, chết cho nó, hay bất cứ điều gì. Nếu đúng, thì nó đúng. Những người khác đã chết cho những điều đú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ì thế, đó là đường lối Phúc âm. Nếu không nghĩ nó đúng, và không tin Ngài là Con của Đức Chúa Trời, tôi sẽ chống nghịch Ngài. Tôi có thể nói mọi điều chống nghịch Ngài ở ngoài đây, bởi vì tôi sẽ không nghĩ nó đúng. Nhưng tôi biết Ngài đúng. Vì thế cho nên tôi... Tôi tin điều đó hết lò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Và nếu chỉ một phần của điều này là đúng, và phần còn lại của nó không đúng, thì nó không đúng chút nào. Hoặc đúng nếu không thì sai hết. Mọi Lời đều đúng. Anh em có thể treo linh hồn mình trên dây Phúc âm và tin Nó; Vì đó là Lẽ thật từng chút. Chỉ đừng sợ. Nếu anh em sợ thì đừng làm điều đó, nhưng nếu anh em biết mình đang đứng ở đâu, thì tốt. Điều đó khác. </w:t>
      </w:r>
    </w:p>
    <w:p>
      <w:pPr>
        <w:pStyle w:val="Normal"/>
        <w:spacing w:lineRule="exact" w:line="260" w:before="0" w:after="80"/>
        <w:ind w:hanging="0"/>
        <w:rPr/>
      </w:pPr>
      <w:r>
        <w:rPr>
          <w:rFonts w:cs="Times New Roman" w:ascii="Times New Roman" w:hAnsi="Times New Roman"/>
          <w:vertAlign w:val="superscript"/>
        </w:rPr>
        <w:t>E-5</w:t>
      </w:r>
      <w:r>
        <w:rPr>
          <w:rFonts w:cs="Times New Roman" w:ascii="Times New Roman" w:hAnsi="Times New Roman"/>
        </w:rPr>
        <w:tab/>
        <w:t>Tôi vừa mới gặp một số anh em vài phút trước đây, họ nói, “Chúng tôi thích đưa anh đi săn, Anh Branham à.” Tất nhiên là tôi cũng thích đi. Tôi thích săn bắ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ó là nơi tôi tìm thấy Đức Chúa Trời, khi còn bé tôi đã thấy Ngài trong thiên nhiên. Anh em có thể thấy Đức Chúa Trời trong thiên nhiên của Ngài. Nhìn cây cối; Nhìn chim chóc; Nhìn bất cứ thứ gì các bạn muốn. Hãy nhìn một đóa hoa. Không người nào có tâm trí tỉnh táo có thể nhìn ngay vào một trong những cây hoa huệ kia mà nói không có Đức Chúa Trời. Tôi nghĩ người đó tâm trí có vấn đề nếu anh ta nhìn thẳng vào bông hoa, mà không thấy nó chết và sống lại như thế nào.</w:t>
      </w:r>
    </w:p>
    <w:p>
      <w:pPr>
        <w:pStyle w:val="Normal"/>
        <w:spacing w:lineRule="exact" w:line="260" w:before="0" w:after="80"/>
        <w:ind w:hanging="0"/>
        <w:rPr/>
      </w:pPr>
      <w:r>
        <w:rPr>
          <w:rFonts w:cs="Times New Roman" w:ascii="Times New Roman" w:hAnsi="Times New Roman"/>
          <w:vertAlign w:val="superscript"/>
        </w:rPr>
        <w:t>E-6</w:t>
      </w:r>
      <w:r>
        <w:rPr>
          <w:rFonts w:cs="Times New Roman" w:ascii="Times New Roman" w:hAnsi="Times New Roman"/>
        </w:rPr>
        <w:tab/>
        <w:t xml:space="preserve">Anh chị em ở quanh đây đang tô điểm sân nhà mình bằng những bông hoa xinh đẹp. Tôi thích thế. Tôi hình dung trời ở đây khá lạnh. Rồi sau đó một thời gian ngắn, trong vài tháng nữa, sương giá xuống trên bông hoa nhỏ bé ấy, và nói sẽ cúi cái đầu nhỏ bé xuống. Nó sẽ chết. Cánh hoa sẽ rớt ra khỏi bông hoa, và lá rụng khỏi thân. Và - và rơi ra khỏi hoa đó thành một hạt giống màu đen bé nhỏ. Sau đó chúng có một tiến trình tang lễ. Đức Chúa Trời sẽ mang đến một tiến trình tang lễ theo đó, và Ngài sai đến một đám mây lớn khắp mùa thu của năm. Trời khóc, mưa rơi xuống chôn hạt giống nhỏ bé xuống dưới đất, mất đi.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Rồi mùa đông băng giá đến lạnh buốt, có lẽ hạt giống đó sẽ lạnh cứng dưới 6 hay 6 tấc đất. Và hạt giống nhỏ bé đó phồng lên, lạnh giá, và nứt ra. Nó nẩy mầm. Sau đó trải qua những tháng mùa đông chán ngắt.</w:t>
      </w:r>
    </w:p>
    <w:p>
      <w:pPr>
        <w:pStyle w:val="Normal"/>
        <w:spacing w:lineRule="exact" w:line="260" w:before="0" w:after="80"/>
        <w:ind w:hanging="0"/>
        <w:rPr/>
      </w:pPr>
      <w:r>
        <w:rPr>
          <w:rFonts w:cs="Times New Roman" w:ascii="Times New Roman" w:hAnsi="Times New Roman"/>
          <w:vertAlign w:val="superscript"/>
        </w:rPr>
        <w:t>E-7</w:t>
      </w:r>
      <w:r>
        <w:rPr>
          <w:rFonts w:cs="Times New Roman" w:ascii="Times New Roman" w:hAnsi="Times New Roman"/>
        </w:rPr>
        <w:tab/>
        <w:t>Thế đấy, anh em hãy xem bông hoa của mình. Tất cả những búp khô héo và chết; Cuống tàn héo; Bông hoa tàn; Hạt giống chết. Nó nứt ra; Phần thịt của nó chảy ra. Đó có phải là sự kết thúc của bông hoa không? Ô, không. Phải không? Cứ để mặt trời ấm áp bắt đầu tắm mặt đất ấy một chút; Mầm sự sống ẩn giấu trong đó mà không ai có thể tìm thấy được, bông hoa ấy sẽ sống lạ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ếu Đức Chúa Trời đã làm một con đường cho bông hoa sống lại, phương chi quý vị và tôi là người đã được tạo nên theo hình ảnh Ngài thì sẽ sống lại thế nào.</w:t>
      </w:r>
    </w:p>
    <w:p>
      <w:pPr>
        <w:pStyle w:val="Normal"/>
        <w:spacing w:lineRule="exact" w:line="260" w:before="0" w:after="80"/>
        <w:ind w:hanging="0"/>
        <w:rPr/>
      </w:pPr>
      <w:r>
        <w:rPr>
          <w:rFonts w:cs="Times New Roman" w:ascii="Times New Roman" w:hAnsi="Times New Roman"/>
          <w:vertAlign w:val="superscript"/>
        </w:rPr>
        <w:t>E-8</w:t>
      </w:r>
      <w:r>
        <w:rPr>
          <w:rFonts w:cs="Times New Roman" w:ascii="Times New Roman" w:hAnsi="Times New Roman"/>
        </w:rPr>
        <w:tab/>
        <w:t>Mới đây tôi đã nói chuyện với một người đã nói với tôi... Chúng tôi đang ngồi trong một quán cà-phê nhỏ lắng nghe “Giờ Nông nghiệp,” ở một đài phát thanh. Người ta nói rằng họ đã có một giống bắp hoàn hảo. Các nhà khoa học rất vĩ đại đến nỗi họ có thể chế biến nó bằng máy móc, và anh em không thể phân biệt được hạt bắp thật và hạt bắp được chế biến. Anh em có thể kiếm được một túi ở đây, và lấy một nắm bắp được làm ra bằng máy đó, và lấy một nắm bắp được trồng ngoài đồng ruộng, và nhìn thử; Không có sự khác biệt nào. Trộn lẫn chúng với nhau, anh em không thể phân biệt được. Đem chúng tới phòng thí nghiệm, xem xét thành phần bên trong, mỗi bên đều có cùng số lượng can-xi và độ ẩm cùng các chất khác giống như ở trong đó. Nhưng họ nói, “Cách duy nhất bạn có thể nói cho biết sự khác nhau là chôn những hạt giống đó xuống đất. Những gì con người tạo ra không bao giờ còn lại nữa, nhưng những gì Đức Chúa Trời tạo nên sẽ sống trở lạ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đã nói với một Mục sư Giám Lý lớn tuổi, “Tốt hơn anh nên nắm tay tôi bởi vì tôi có thể làm anh bối rối ở đây.” Bởi vì ở đây có lẽ 2 người, một... Họ có thể trông giống nhau, và cả hai... Có lẽ có thể truyền máu cho người khác. Nhưng trong một người đặt một mầm sự sống bằng sự tin nhận Đức Chúa Jêsus Christ, còn người kia thì chết trong tội lỗi và vi phạm.</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ức Chúa Trời có một đường lối sắm sẵn nếu chúng ta muốn đi trong đường lối ấy và đi lại trong đường lối Ngài, chúng ta buộc phải tạo giới hạn. Anh em nghĩ vậy không?</w:t>
      </w:r>
    </w:p>
    <w:p>
      <w:pPr>
        <w:pStyle w:val="Normal"/>
        <w:spacing w:lineRule="exact" w:line="260" w:before="0" w:after="80"/>
        <w:ind w:hanging="0"/>
        <w:rPr/>
      </w:pPr>
      <w:r>
        <w:rPr>
          <w:rFonts w:cs="Times New Roman" w:ascii="Times New Roman" w:hAnsi="Times New Roman"/>
          <w:vertAlign w:val="superscript"/>
        </w:rPr>
        <w:t>E-9</w:t>
      </w:r>
      <w:r>
        <w:rPr>
          <w:rFonts w:cs="Times New Roman" w:ascii="Times New Roman" w:hAnsi="Times New Roman"/>
        </w:rPr>
        <w:tab/>
        <w:t>Chiều nay tôi trễ một chút. Tôi nghĩ tôi thường bắt đầu khoảng sau 15 phú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à Anh Baxter... tôi đã nghe vợ tôi nói lại đánh giá của anh, nói rằng tôi là một Thầy giảng. Vậy, cho phép tôi nói với anh trước tiên. Đó là một sự nhầm lẫn. Vì tôi không phả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là người mà anh em gọi là người dự phòng. Anh em biết người dự phòng dùng để làm gì không? Khi anh em có một cái lốp xe xì hơi, thì anh em đặt cái dự phòng vào chạy.Vậy thì, tôi không muốn nói chúng ta có một cái lốp xẹp. Anh Baxter à, tôi không có ý nói thế. Ha-ha-ha. Tôi không... Chao ôi, tôi phải xin lỗi về điều đó. Ngài muốn tôi hiểu được điều đó. Nhưng tôi muốn nói nó ở ngoài quan điểm của tôi đó là những gì tôi dang nói về. Tôi đoán anh ấy đang lắng nghe tôi nói. Được rồi. Tôi không muốn nói chúng ta có một cái lốp xẹp; Bởi vì chúng ta không có. Nhưng một cái lốp dự phòng là khi anh em có một cái lốp và anh em có thể chạy. Nhưng điều đó chỉ ở trong thời gian rảnh.</w:t>
      </w:r>
    </w:p>
    <w:p>
      <w:pPr>
        <w:pStyle w:val="Normal"/>
        <w:spacing w:lineRule="exact" w:line="260" w:before="0" w:after="80"/>
        <w:ind w:hanging="0"/>
        <w:rPr/>
      </w:pPr>
      <w:r>
        <w:rPr>
          <w:rFonts w:cs="Times New Roman" w:ascii="Times New Roman" w:hAnsi="Times New Roman"/>
          <w:vertAlign w:val="superscript"/>
        </w:rPr>
        <w:t>E-10</w:t>
      </w:r>
      <w:r>
        <w:rPr>
          <w:rFonts w:cs="Times New Roman" w:ascii="Times New Roman" w:hAnsi="Times New Roman"/>
        </w:rPr>
        <w:tab/>
        <w:t>Thường thường vào chiều Chúa nhật, Anh Baxter đưa tôi xuống để nói câu chuyện cuộc đời của tôi hay nói một chút về Chúa chúng ta. Và điều đó khiến tôi sự thư thái.</w:t>
      </w:r>
    </w:p>
    <w:p>
      <w:pPr>
        <w:pStyle w:val="Normal"/>
        <w:spacing w:lineRule="exact" w:line="260" w:before="0" w:after="80"/>
        <w:ind w:hanging="0"/>
        <w:rPr/>
      </w:pPr>
      <w:r>
        <w:rPr>
          <w:rFonts w:cs="Times New Roman" w:ascii="Times New Roman" w:hAnsi="Times New Roman"/>
        </w:rPr>
        <w:tab/>
        <w:t>Khi anh em đang giảng... Tôi có thể giảng suốt ngày đêm, và điều đó sẽ không làm tổn hại tôi. Điều đó không làm phiền tôi chút nào. Nhưng rồi khi tôi có một trường hợp chữa lành hay một sự hiện thấy trước tôi, phải mất của tôi hơn 8 giờ để giảng. Hiểu không? Nó thật sự giằng xé đời sống của anh em. Khi anh em giảng, là anh em đang gây dựng. Khi điều này đến, nó lật đổ. Hiểu không? Có một sự khác biệt.</w:t>
      </w:r>
    </w:p>
    <w:p>
      <w:pPr>
        <w:pStyle w:val="Normal"/>
        <w:spacing w:lineRule="exact" w:line="260" w:before="0" w:after="80"/>
        <w:ind w:hanging="0"/>
        <w:rPr/>
      </w:pPr>
      <w:r>
        <w:rPr>
          <w:rFonts w:cs="Times New Roman" w:ascii="Times New Roman" w:hAnsi="Times New Roman"/>
          <w:vertAlign w:val="superscript"/>
        </w:rPr>
        <w:t>E-11</w:t>
      </w:r>
      <w:r>
        <w:rPr>
          <w:rFonts w:cs="Times New Roman" w:ascii="Times New Roman" w:hAnsi="Times New Roman"/>
        </w:rPr>
        <w:tab/>
        <w:t>Không cần tôi cố giải thích điều này, thưa các bạn. Cho dù tôi cố gắng giải thích bao nhiêu đi nữa; Tôi có thể không bao giờ giải thích chúng cho anh em. Vì thế anh em cứ cố gắng hiểu, và cứ tin tôi, đó là điều gì đấy mà hoàn toàn lấy đi đời sống của anh em.</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ó lúc tôi đã tự hỏi làm thế nào mà Chúa Jêsus có thể nằm trên thuyền đó ở đấy giữa tất cả những cơn sóng. Làm sao Ngài có thể không biết rằng bão tố sẽ xảy ra. Nhưng tôi nhớ: Ngài quá mệt vì quyền phép ra khỏi Ngài suốt ngày, và chữa lành dân chúng, có những sự hiện thấy, và điều đó thật... Ngài thật mệt mỏi. Ngài không thể thức. Vậy chính là thế. Và họ phải đến đánh thức Ngài dậy.</w:t>
      </w:r>
    </w:p>
    <w:p>
      <w:pPr>
        <w:pStyle w:val="Normal"/>
        <w:spacing w:lineRule="exact" w:line="260" w:before="0" w:after="0"/>
        <w:ind w:hanging="0"/>
        <w:rPr/>
      </w:pPr>
      <w:r>
        <w:rPr>
          <w:rFonts w:cs="Times New Roman" w:ascii="Times New Roman" w:hAnsi="Times New Roman"/>
          <w:vertAlign w:val="superscript"/>
        </w:rPr>
        <w:t>E-12</w:t>
      </w:r>
      <w:r>
        <w:rPr>
          <w:rFonts w:cs="Times New Roman" w:ascii="Times New Roman" w:hAnsi="Times New Roman"/>
        </w:rPr>
        <w:tab/>
        <w:t>Nhân đây, một Mục sư sáng nay đã hỏi, “Anh Branham, tôi muốn chỉnh anh vài điều.” Điều đó tốt thôi. Tôi vui mừng tiếp nhận nó. Khi... ai có thể giúp tôi hay nói điều gì đó. Anh ấy nói, “Tôi nghe anh nói lúc ban đêm với dân sự, anh ý thức về những người ấy, một số người họ nghĩ đó là việc đọc tâm trí, khi anh đang nói.” Nhưng nói, “Điều mà ghi dấu vào đầu, khi anh trở lại và nói với họ những sự việc mà họ thậm chí đã nghĩ đến trong nhiều năm. Họ biết đó là... Và điều anh ấy đã nói; Đó là việc đọc tâm trí, Anh Branham à.”</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Ồ, tôi...”</w:t>
      </w:r>
    </w:p>
    <w:p>
      <w:pPr>
        <w:pStyle w:val="Normal"/>
        <w:spacing w:lineRule="exact" w:line="260" w:before="0" w:after="0"/>
        <w:ind w:hanging="0"/>
        <w:rPr/>
      </w:pPr>
      <w:r>
        <w:rPr>
          <w:rFonts w:cs="Times New Roman" w:ascii="Times New Roman" w:hAnsi="Times New Roman"/>
        </w:rPr>
        <w:tab/>
        <w:t>Anh nói, “Anh biết những người đó nghĩ gì không?”</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đáp, “Vâng, tôi biế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Anh ấy nói, “Cho phép tôi đưa ra cho anh Lời Kinh thánh. ‘Chúa Jêsus nhận biết ý tưởng của họ.’”</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gài đã biết đó là một... Hiểu những gì tôi muốn nói không?</w:t>
      </w:r>
    </w:p>
    <w:p>
      <w:pPr>
        <w:pStyle w:val="Normal"/>
        <w:spacing w:lineRule="exact" w:line="260" w:before="0" w:after="0"/>
        <w:ind w:hanging="0"/>
        <w:rPr/>
      </w:pPr>
      <w:r>
        <w:rPr>
          <w:rFonts w:cs="Times New Roman" w:ascii="Times New Roman" w:hAnsi="Times New Roman"/>
          <w:vertAlign w:val="superscript"/>
        </w:rPr>
        <w:t>E-13</w:t>
      </w:r>
      <w:r>
        <w:rPr>
          <w:rFonts w:cs="Times New Roman" w:ascii="Times New Roman" w:hAnsi="Times New Roman"/>
        </w:rPr>
        <w:tab/>
        <w:t>Ngài biết ý tưởng họ. Ngài biết. Đúng thế không? Thế đấy, anh em biết tôi đang nói về điều gì, phải không? Chúa Jêsus nhận biết ý tưởng họ. Ngài đã biết những gì... Họ nói... Ngài Phán, “Tại sao các ngươi nói trong lòng rằng, ‘Ai là người lớn nhất giữa vòng các ngươi hay đại loại như thế?’’’</w:t>
      </w:r>
    </w:p>
    <w:p>
      <w:pPr>
        <w:pStyle w:val="Normal"/>
        <w:spacing w:lineRule="exact" w:line="260" w:before="0" w:after="0"/>
        <w:ind w:hanging="0"/>
        <w:rPr>
          <w:rFonts w:ascii="Times New Roman" w:hAnsi="Times New Roman" w:cs="Times New Roman"/>
        </w:rPr>
      </w:pPr>
      <w:r>
        <w:rPr>
          <w:rFonts w:cs="Times New Roman" w:ascii="Times New Roman" w:hAnsi="Times New Roman"/>
        </w:rPr>
        <w:tab/>
        <w:t>Lúc ấy họ đáp, “Người này lộng ngô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gài Phán... Ngài đã nhận biết ý tưởng họ, và Ngài biết họ đang nghĩ về điều gì. Ngài Phán, “Thật dễ dàng để nói, “Tội lỗi ngươi được tha,’ hay, ‘Hãy đứng dậy vác giường ngươi mà đi.’” Hiểu không? Điều nào? Ngài... Vậy đó chính là Ngài. Không phải là con người. Đó chính là Đấng Christ. Vậy hãy có đức tin nơi Ngài và tin Ngài.</w:t>
      </w:r>
    </w:p>
    <w:p>
      <w:pPr>
        <w:pStyle w:val="Normal"/>
        <w:spacing w:lineRule="exact" w:line="260" w:before="0" w:after="80"/>
        <w:ind w:hanging="0"/>
        <w:rPr/>
      </w:pPr>
      <w:r>
        <w:rPr>
          <w:rFonts w:cs="Times New Roman" w:ascii="Times New Roman" w:hAnsi="Times New Roman"/>
          <w:vertAlign w:val="superscript"/>
        </w:rPr>
        <w:t>E-14</w:t>
      </w:r>
      <w:r>
        <w:rPr>
          <w:rFonts w:cs="Times New Roman" w:ascii="Times New Roman" w:hAnsi="Times New Roman"/>
        </w:rPr>
        <w:tab/>
        <w:t>Tôi còn nhớ... Tôi không tin vào việc nói đùa ở bục giảng, vì nó không phải là nơi để đùa giỡn. Tôi không muốn anh em nghĩ đây là chuyện đùa, vì tôi không tin điều đó từ bục giả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ây là... Chỉ là điều gì đó nhỏ bé, anh em biết về... Khi tôi được phong chức lần đầu tiên là một Thầy giảng Báp-tít, chà, tôi rất sung sướng có được quyển Kinh thánh đó. Và tôi cứ mang Nó đi khắp nơi. Bởi vì tôi không nghĩ gì ngoài một kẻ ẻo lả mang theo quyển Kinh thá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ì thế... Tôi thường đánh quyền Anh luôn cho tới khi tai tôi bị giáng vào lần nọ. Tôi đã chuẩn bị để thắng giải vô địch Bantan Weigh của Three Falls Cities và lúc đó trong một trận đấu. Lúc ấy tôi nghĩ không ai có thể quất vào tôi, và một cậu bé từ... Billy Prick từ Huntingon, West Virginia, giống như đã giết chết tôi đêm nọ. Vậy là từ đó tôi không còn nghĩ đến điều đó nữa. Nhưng tôi đã đấu 15 trận chuyên nghiệp và thắng hết. Cho nên họ chuẩn bị cho tôi một trận đấu khác. Ha.</w:t>
      </w:r>
    </w:p>
    <w:p>
      <w:pPr>
        <w:pStyle w:val="Normal"/>
        <w:spacing w:lineRule="exact" w:line="260" w:before="0" w:after="80"/>
        <w:ind w:hanging="0"/>
        <w:rPr/>
      </w:pPr>
      <w:r>
        <w:rPr>
          <w:rFonts w:cs="Times New Roman" w:ascii="Times New Roman" w:hAnsi="Times New Roman"/>
          <w:vertAlign w:val="superscript"/>
        </w:rPr>
        <w:t>E-15</w:t>
      </w:r>
      <w:r>
        <w:rPr>
          <w:rFonts w:cs="Times New Roman" w:ascii="Times New Roman" w:hAnsi="Times New Roman"/>
        </w:rPr>
        <w:tab/>
        <w:t>Vì lúc đó tôi thường nói khi tôi còn... Những ngày ấy tôi nghĩ, “Chà, một Thầy giảng, anh ta chỉ là một người yếu đuối. Tôi thật sự nghĩ có lẽ ngày nào đó có lẽ tôi phải giảng.” Và tôi cứ nghĩ rằng người đó sẽ là một kẻ yếu nhất. Rồi sau đó tôi được cứu, ồ, chao ôi, tôi muốn mang theo quyển Kinh thánh đó. Tôi thật thích nói cho bất cứ ai biết mình là một Mục sư, Thầy giảng.</w:t>
      </w:r>
    </w:p>
    <w:p>
      <w:pPr>
        <w:pStyle w:val="Normal"/>
        <w:spacing w:lineRule="exact" w:line="260" w:before="0" w:after="0"/>
        <w:ind w:hanging="0"/>
        <w:rPr>
          <w:rFonts w:ascii="Times New Roman" w:hAnsi="Times New Roman" w:cs="Times New Roman"/>
        </w:rPr>
      </w:pPr>
      <w:r>
        <w:rPr>
          <w:rFonts w:cs="Times New Roman" w:ascii="Times New Roman" w:hAnsi="Times New Roman"/>
        </w:rPr>
        <w:tab/>
        <w:t>Vì thế Giáo hội Truyền giáo Báp-tít đã cấp bằng ủng hộ địa phương cho tôi, cho tôi có quyền làm phép cưới, chôn cất, làm phép báp-têm và vân vân, ở bang Indiana. Lúc ấy tôi nghĩ, “Ồ, chà. Thật tuyệt!”</w:t>
      </w:r>
    </w:p>
    <w:p>
      <w:pPr>
        <w:pStyle w:val="Normal"/>
        <w:spacing w:lineRule="exact" w:line="260" w:before="0" w:after="0"/>
        <w:ind w:hanging="0"/>
        <w:rPr>
          <w:rFonts w:ascii="Times New Roman" w:hAnsi="Times New Roman" w:cs="Times New Roman"/>
        </w:rPr>
      </w:pPr>
      <w:r>
        <w:rPr>
          <w:rFonts w:cs="Times New Roman" w:ascii="Times New Roman" w:hAnsi="Times New Roman"/>
        </w:rPr>
        <w:tab/>
        <w:t>Người nào hỏi, “Anh là Thầy giảng à?”</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sẽ nói, “Vâng, thưa ông. Vâng, thưa ông.” Tôi sung sướng nói mình là Thầy giảng.</w:t>
      </w:r>
    </w:p>
    <w:p>
      <w:pPr>
        <w:pStyle w:val="Normal"/>
        <w:spacing w:lineRule="exact" w:line="260" w:before="0" w:after="80"/>
        <w:ind w:hanging="0"/>
        <w:rPr/>
      </w:pPr>
      <w:r>
        <w:rPr>
          <w:rFonts w:cs="Times New Roman" w:ascii="Times New Roman" w:hAnsi="Times New Roman"/>
          <w:vertAlign w:val="superscript"/>
        </w:rPr>
        <w:t>E-16</w:t>
      </w:r>
      <w:r>
        <w:rPr>
          <w:rFonts w:cs="Times New Roman" w:ascii="Times New Roman" w:hAnsi="Times New Roman"/>
        </w:rPr>
        <w:tab/>
        <w:t>Thật sự nhắc tôi nhớ về... Cha tôi là một người cưỡi ngựa. Ông bắn rất giỏi. Ông thường đi theo những buổi trình diễn. Ông mang súng, và bắn những phát hay nhất tôi nghĩ mình từng thấy. Ông lấy những hòn đá lớn kia, và lăn một trong những hòn đá ấy ra như thế, khi nó ngừng lăn, ông có 2 khẩu súng. Ông lấy một khẩu bắn đụng vào viên đá bay lên không trung và bắn vỡ nó ra với khẩu súng kia trước khi nó rơi xuống đấ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không thể bắn đụng viên đá cuội có thể đặt cách phía trước tôi 4 tấc. Cho nên còn lâu tôi mới được giống như bố tôi. Nhưng ông thích cưỡi ngựa. Ông chỉ thuần ngự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ó là nơi mẹ tôi đã gặp ông tại... Khi họ ở Oklahoma, ông đang thuần ngựa. Ông là một kỵ sĩ rất giỏi. Vì thế khi tôi... Nói, “Khi tôi trở thành người lớn, tôi sẽ giống như cha tôi. Tôi sẽ là một người thuần ngựa thực thụ.”</w:t>
      </w:r>
    </w:p>
    <w:p>
      <w:pPr>
        <w:pStyle w:val="Normal"/>
        <w:spacing w:lineRule="exact" w:line="260" w:before="0" w:after="80"/>
        <w:ind w:hanging="0"/>
        <w:rPr/>
      </w:pPr>
      <w:r>
        <w:rPr>
          <w:rFonts w:cs="Times New Roman" w:ascii="Times New Roman" w:hAnsi="Times New Roman"/>
          <w:vertAlign w:val="superscript"/>
        </w:rPr>
        <w:t>E-17</w:t>
      </w:r>
      <w:r>
        <w:rPr>
          <w:rFonts w:cs="Times New Roman" w:ascii="Times New Roman" w:hAnsi="Times New Roman"/>
        </w:rPr>
        <w:tab/>
        <w:t>Tôi nhớ tôi thường... Khi tôi có được con ngựa già để cày của thời đó, vì chúng tôi cày suốt ngày. Con vật già đáng thương quá mệt. Dù sao nó cũng già rồi. Cái máng nước cũ được đục ra từ một khúc gỗ.</w:t>
      </w:r>
    </w:p>
    <w:p>
      <w:pPr>
        <w:pStyle w:val="Normal"/>
        <w:spacing w:lineRule="exact" w:line="260" w:before="0" w:after="80"/>
        <w:ind w:hanging="0"/>
        <w:rPr/>
      </w:pPr>
      <w:r>
        <w:rPr>
          <w:rFonts w:cs="Times New Roman" w:ascii="Times New Roman" w:hAnsi="Times New Roman"/>
        </w:rPr>
        <w:tab/>
        <w:t xml:space="preserve">Bao nhiêu anh chị em từng thấy cái máng xối cũ bằng gỗ đó? Những người ở miền Nam có mặt ở đây ngày hôm nay. Bao nhiêu anh chị em đã ngủ trên một cái gối bọc rơm? Tôi không phải là là người nhà quê duy nhất ở đây, phải không? Không, ôi chao. Điều đó như là thịt xông khói và đường mật lúa miến, phải không?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úng tôi đi xuống dưới phía sau nhà kho. Và tôi đổ nước cho con ngựa già uống. Các em trai của tôi, tôi bắt chúng xếp hàng, và tôi là lớn nhất trong bọn. Tôi nhảy lên con ngựa này. Tôi lấy cái yên của bố tôi, và lấy một nắm cỏ gai đặt dưới yên, anh em biết đấy, nhảy lên ngồi ở trê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on vật già nua đáng thương quá già và mệt. Nó cứ cúi đầu và hí. Nó đang cố chụm bốn vó lại nhảy lên. Nó quá già không dễ uốn nắn. Nó không thể nhảy và mệt mỏi, không thể bước chân lên khỏi mặt đất. Tôi lấy cái mũ rơm này ra và đung đưa từ phía này sang phía khác. Tôi nghĩ mình là một chàng cao bồi thực thụ ở đó và cứ lắc lư quanh con ngựa già này như thế, và...</w:t>
      </w:r>
    </w:p>
    <w:p>
      <w:pPr>
        <w:pStyle w:val="Normal"/>
        <w:spacing w:lineRule="exact" w:line="260" w:before="0" w:after="80"/>
        <w:ind w:hanging="0"/>
        <w:rPr/>
      </w:pPr>
      <w:r>
        <w:rPr>
          <w:rFonts w:cs="Times New Roman" w:ascii="Times New Roman" w:hAnsi="Times New Roman"/>
          <w:vertAlign w:val="superscript"/>
        </w:rPr>
        <w:t>E-18</w:t>
      </w:r>
      <w:r>
        <w:rPr>
          <w:rFonts w:cs="Times New Roman" w:ascii="Times New Roman" w:hAnsi="Times New Roman"/>
        </w:rPr>
        <w:tab/>
        <w:t>Ngày nọ tôi quyết định đi tới miền Tây. Tôi bỏ nhà và đi xuống Arizona trong lúc có cuộc đua ngựa ở đó. Vậy là tôi nghĩ, “Giờ là lúc mình sẽ là chàng cao bồi thực thụ. Thật đúng là mình giống bố.” Tôi nói, “Mình biết mình sẽ...” Anh em biết trẻ con như thế nào. Tôi khoảng 8 tuổi. Tôi nói, “Mình nên đi xuống đó mua một quần da của người chăn bò.” Tôi đi xuống và mua một trong những quần đó. Tôi nghĩ... Tôi mặc thử nó. Khi tôi mặc vào, nó dài khoảng 18 tấc Tây còn thừa nằm trên nền nhà. Tôi nói, “Những người ở đây chân dài hơn những người ở Indiana một chú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ậy tôi mua cho mình một cái quần Levis. Tôi đi ra và người ta để cho tôi vào trong đường đua. Và họ... Người gọi đi ra, họ mang ngựa ra đó. Tôi thấy những con ngựa bất kham đó mà người ta gọi ra, những con ngựa chưa được thuần hóa. Chúng rất hoang dại ở ngoài sa mạc, cho đến nỗi chúng không ăn cỏ nếu nó được đặt trước chú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ọ cho chúng chạy vào đường đua, bắt đầu ra khỏi nơi nhốt chúng. Anh em phải vật tự do khi chúng ra. Tôi thấy chúng đi ra. Khi nhìn thấy một trong những con ngựa ấy, tôi nhận biết đó không phải là con ngựa già thân yêu của mình.</w:t>
      </w:r>
    </w:p>
    <w:p>
      <w:pPr>
        <w:pStyle w:val="Normal"/>
        <w:spacing w:lineRule="exact" w:line="260" w:before="0" w:after="80"/>
        <w:ind w:hanging="0"/>
        <w:rPr/>
      </w:pPr>
      <w:r>
        <w:rPr>
          <w:rFonts w:cs="Times New Roman" w:ascii="Times New Roman" w:hAnsi="Times New Roman"/>
          <w:vertAlign w:val="superscript"/>
        </w:rPr>
        <w:t>E-19</w:t>
      </w:r>
      <w:r>
        <w:rPr>
          <w:rFonts w:cs="Times New Roman" w:ascii="Times New Roman" w:hAnsi="Times New Roman"/>
        </w:rPr>
        <w:tab/>
        <w:t>Anh em biết, mặc dù tôi định cưỡi ngựa để kiếm ít tiền. Vì thế tôi đi ra đó và đứng trên hàng rào bãi súc vật với tất cả những chàng cao bồi mặt mày xấu xí, chân vòng kiềng này, chà, những con người dày dạn gió sương. Còn tôi chỉ là đứa trẻ, ngồi đó nhìn quanh những người ấy. Nhìn và suy nghĩ, “Ứơc gì mình giống như họ.”</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gười gọi đi tới, và ông ta nói... Con ngựa này sẽ được cưỡi. Một người nào đó sẽ cưỡi nó. Anh ta đứng lên ở đó. Người ta không gắn một cái yên trên nó. Chỉ bắt nó khi người ấy đi qua đường đua này. Đúng lúc con ngựa đi qua, anh ta nhảy lên yên. Chao ôi, nó có thể đặt cả 4 chân vào trong một cái chậu giặt đồ, và ném cả mặt trăng ra ngoài (put all four feet in a wash pan, and throwed the moon over*)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hìn con ngựa đó, và nó giật gần như cả hai bên, và cứ nhảy như cá thái dương. Khi nó làm cho người ấy đến gần, đầu nó húc thẳng vào, đụng chạm mặt đất, và máu chảy ra từ tai và mắt anh ta. Người nài ngựa dẫn nó đi và xe cứu thương đến chở người ấy đi.</w:t>
      </w:r>
    </w:p>
    <w:p>
      <w:pPr>
        <w:pStyle w:val="Normal"/>
        <w:spacing w:lineRule="exact" w:line="260" w:before="0" w:after="0"/>
        <w:ind w:hanging="0"/>
        <w:rPr/>
      </w:pPr>
      <w:r>
        <w:rPr>
          <w:rFonts w:cs="Times New Roman" w:ascii="Times New Roman" w:hAnsi="Times New Roman"/>
          <w:vertAlign w:val="superscript"/>
        </w:rPr>
        <w:t>E-20</w:t>
      </w:r>
      <w:r>
        <w:rPr>
          <w:rFonts w:cs="Times New Roman" w:ascii="Times New Roman" w:hAnsi="Times New Roman"/>
        </w:rPr>
        <w:tab/>
        <w:t>Người gọi ở đây đến gần, đi xuống qua đó. Ông nói, “Tôi sẽ cho 50 đô-la cho bất cứ ai cưỡi được con ngựa ấy trong 60 giây.”</w:t>
      </w:r>
    </w:p>
    <w:p>
      <w:pPr>
        <w:pStyle w:val="Normal"/>
        <w:spacing w:lineRule="exact" w:line="260" w:before="0" w:after="0"/>
        <w:ind w:hanging="0"/>
        <w:rPr>
          <w:rFonts w:ascii="Times New Roman" w:hAnsi="Times New Roman" w:cs="Times New Roman"/>
        </w:rPr>
      </w:pPr>
      <w:r>
        <w:rPr>
          <w:rFonts w:cs="Times New Roman" w:ascii="Times New Roman" w:hAnsi="Times New Roman"/>
        </w:rPr>
        <w:tab/>
        <w:t>Họ im lặng. Mọi người ngồi im. Người gọi đến thẳng chỗ tôi. Ông nói, “Cháu là kỵ sĩ chứ?”</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Không, thưa ông.” Tôi nói, “Không, thưa ô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ó cũng là cách đã có giống như vậy khi tôi trở lại tin Chúa và kẹp quyển Kinh thánh dưới... Tôi chỉ là một Thầy giảng Báp-tít địa phương. Tôi nói, “Nào, mình là Thầy giả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à ngày nọ tôi đi qua St. Louis trong một Buổi nhóm Trại, họ có một Thầy giảng thánh khiết tại đó, Mục sư (Reverend) Daugherty. Ông là Thầy giảng Ngũ Tuần. Tôi đã đi lên đó nghe Thầy giảng này giảng. Con gái nhỏ của ông được gọi tới đó. Đó là...</w:t>
      </w:r>
    </w:p>
    <w:p>
      <w:pPr>
        <w:pStyle w:val="Normal"/>
        <w:spacing w:lineRule="exact" w:line="260" w:before="0" w:after="80"/>
        <w:ind w:hanging="0"/>
        <w:rPr>
          <w:rFonts w:ascii="Times New Roman" w:hAnsi="Times New Roman" w:cs="Times New Roman"/>
        </w:rPr>
      </w:pPr>
      <w:r>
        <w:rPr>
          <w:rFonts w:cs="Times New Roman" w:ascii="Times New Roman" w:hAnsi="Times New Roman"/>
        </w:rPr>
        <w:tab/>
        <w:t>Anh em nghe câu chuyện của cô ấy. Cô là người đầu tiên được chữa lành giống như với điệu nhảy Thánh Vitus. Thầy giảng đó ở trong Buổi nhóm tại đấy, và ông bắt đầu giảng, lấy một trích đoạn Kinh thánh. Ông giảng cho đến nỗi mặt ông giống như lửa, ông giảng đến nỗi kiệt sức phải quỳ gối xuống sàn nhà vẫn giảng, tỉnh lại, lấy hơi giảng tiếp. Anh em vẫn có thể nghe ông giảng cách xa 4 hay 5 khu phố.</w:t>
      </w:r>
    </w:p>
    <w:p>
      <w:pPr>
        <w:pStyle w:val="Normal"/>
        <w:spacing w:lineRule="exact" w:line="260" w:before="0" w:after="0"/>
        <w:ind w:hanging="0"/>
        <w:rPr>
          <w:rFonts w:ascii="Times New Roman" w:hAnsi="Times New Roman" w:cs="Times New Roman"/>
        </w:rPr>
      </w:pPr>
      <w:r>
        <w:rPr>
          <w:rFonts w:cs="Times New Roman" w:ascii="Times New Roman" w:hAnsi="Times New Roman"/>
        </w:rPr>
        <w:tab/>
        <w:t>Người nào đó bước đến gần nói, “Anh là Thầy giảng à?”</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ói, “Không, thưa ông.” Ha-ha-ha. “Không, thưa ông.” Những phương cách Báp-tít chậm chạp cũ kỹ của tôi không nghĩ về điều đó nhanh chóng. Chỉ thế thôi. Vì thế tôi thật sự không thể làm điều đó.</w:t>
      </w:r>
    </w:p>
    <w:p>
      <w:pPr>
        <w:pStyle w:val="Normal"/>
        <w:spacing w:lineRule="exact" w:line="260" w:before="0" w:after="80"/>
        <w:ind w:hanging="0"/>
        <w:rPr/>
      </w:pPr>
      <w:r>
        <w:rPr>
          <w:rFonts w:cs="Times New Roman" w:ascii="Times New Roman" w:hAnsi="Times New Roman"/>
          <w:vertAlign w:val="superscript"/>
        </w:rPr>
        <w:t>E-21</w:t>
      </w:r>
      <w:r>
        <w:rPr>
          <w:rFonts w:cs="Times New Roman" w:ascii="Times New Roman" w:hAnsi="Times New Roman"/>
        </w:rPr>
        <w:tab/>
        <w:t>Nhưng tôi thích đi ra ở đây vào chiều Chúa nhật như thế này, nơi mà anh em không ở dưới sự xức dầu đó, chỉ đi ra để nói Lời mà không ở dưới... Xem đấy, anh em ngạc nhiên vào ban đêm thần kinh anh em căng thẳng như thế nào. Giống như thế. Quyền phép ma quỷ di chuyển vào trong những người... Anh em trong những Buổi nhóm trước đây thấy những gì đã xảy ra. Một người chỉ trích đến đây, chạy lên nói điều gì đó giống như thế, anh em phải có quan điểm công bằng. Hiểu không? Một lời nói sai, là nhận lấy sai tất cả.</w:t>
      </w:r>
    </w:p>
    <w:p>
      <w:pPr>
        <w:pStyle w:val="Normal"/>
        <w:spacing w:lineRule="exact" w:line="260" w:before="0" w:after="0"/>
        <w:ind w:hanging="0"/>
        <w:rPr>
          <w:rFonts w:ascii="Times New Roman" w:hAnsi="Times New Roman" w:cs="Times New Roman"/>
        </w:rPr>
      </w:pPr>
      <w:r>
        <w:rPr>
          <w:rFonts w:cs="Times New Roman" w:ascii="Times New Roman" w:hAnsi="Times New Roman"/>
        </w:rPr>
        <w:tab/>
        <w:t>Một người bước lên bục ở đây, giống như người ở đây cách đây vài tuần đã bước lên đó, và anh ta nói... Tôi gần như chết. Tôi chỉ nắm một bàn tay của anh ta. Tôi cố thấy được khải tượng, cứ giữ tay anh để cầu nguyện. Người đó đặt tay trên tôi tay tôi như thế. Tôi nói, “Ồ, thưa ông, cơ thể ông không có gì là không ổn cả.” Tôi nói...</w:t>
      </w:r>
    </w:p>
    <w:p>
      <w:pPr>
        <w:pStyle w:val="Normal"/>
        <w:spacing w:lineRule="exact" w:line="260" w:before="0" w:after="0"/>
        <w:ind w:hanging="0"/>
        <w:rPr>
          <w:rFonts w:ascii="Times New Roman" w:hAnsi="Times New Roman" w:cs="Times New Roman"/>
        </w:rPr>
      </w:pPr>
      <w:r>
        <w:rPr>
          <w:rFonts w:cs="Times New Roman" w:ascii="Times New Roman" w:hAnsi="Times New Roman"/>
        </w:rPr>
        <w:tab/>
        <w:t>Anh ta nói, “Ồ, có đấy.”</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Không, thưa ông. Chúng ta hãy xem lại.” Tôi nắm tay anh ta. Nếu là bệnh truyền nhiễm, nó bình phục. Tôi nói, “Không, thưa ông. Không có...”</w:t>
      </w:r>
    </w:p>
    <w:p>
      <w:pPr>
        <w:pStyle w:val="Normal"/>
        <w:spacing w:lineRule="exact" w:line="260" w:before="0" w:after="0"/>
        <w:ind w:hanging="0"/>
        <w:rPr>
          <w:rFonts w:ascii="Times New Roman" w:hAnsi="Times New Roman" w:cs="Times New Roman"/>
        </w:rPr>
      </w:pPr>
      <w:r>
        <w:rPr>
          <w:rFonts w:cs="Times New Roman" w:ascii="Times New Roman" w:hAnsi="Times New Roman"/>
        </w:rPr>
        <w:tab/>
        <w:t>Nói, “Hãy nhìn vào thẻ cầu nguyện của tôi.” Nó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ói, “Tôi không có việc gì liên quan tới những gì ghi trên thẻ cầu nguyện của ông.” Tôi nói, “Điều duy nhất tôi chịu trách nhiệm là ở đâ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Anh ta nói... Người anh em lấy thẻ cầu nguyện và đọc. Anh ấy nói anh ta bị lao phổi, và tôi quên mọi sự đã xảy ra.</w:t>
      </w:r>
    </w:p>
    <w:p>
      <w:pPr>
        <w:pStyle w:val="Normal"/>
        <w:spacing w:lineRule="exact" w:line="260" w:before="0" w:after="80"/>
        <w:ind w:hanging="0"/>
        <w:rPr/>
      </w:pPr>
      <w:r>
        <w:rPr>
          <w:rFonts w:cs="Times New Roman" w:ascii="Times New Roman" w:hAnsi="Times New Roman"/>
        </w:rPr>
        <w:tab/>
        <w:t>Tôi nói, “Không, thưa anh. Anh không bị bệnh đó. Vậy thì, anh có thể đã có đức tin ở ngoài đó giữa thính giả và đã được lành trước khi anh lên đâ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Lúc ấy anh ta quay lại trước 8.500 người và nói, “Quý vị thấy đó. Đó là sự bịa đặt. Đức tin lớn của tôi ở ngoài đó.”</w:t>
      </w:r>
    </w:p>
    <w:p>
      <w:pPr>
        <w:pStyle w:val="Normal"/>
        <w:spacing w:lineRule="exact" w:line="260" w:before="0" w:after="80"/>
        <w:ind w:hanging="0"/>
        <w:rPr/>
      </w:pPr>
      <w:r>
        <w:rPr>
          <w:rFonts w:cs="Times New Roman" w:ascii="Times New Roman" w:hAnsi="Times New Roman"/>
          <w:vertAlign w:val="superscript"/>
        </w:rPr>
        <w:t>E-22</w:t>
      </w:r>
      <w:r>
        <w:rPr>
          <w:rFonts w:cs="Times New Roman" w:ascii="Times New Roman" w:hAnsi="Times New Roman"/>
        </w:rPr>
        <w:tab/>
        <w:t>Tôi quay lại. Ngay lúc đó tôi thấy cái gì đó màu trắng di chuyển trước tôi. Nó ở đó đấy. Tôi nói, “Anh là đứa con của ma quỷ. Tại sao anh đến trên bục giảng để thử lừa dối Đức Chúa Trời? Anh bị vạch mặt. Tối qua anh ngồi với một người mặc đồ xám, thắt cà-vạt màu đỏ ở một bàn. Anh thuộc về một Giáo hội...” Ồ, tôi không muốn nói tên Giáo hội đó ra, nhưng dù sao đi nữa... “Anh thuộc về Giáo hội nào đó. 2 người ngồi với nhau tối hôm qua và nói anh sẽ qua đây. Nói đó là thần cảm giả mạo. Người kia sẽ lấy thẻ cầu nguyện và người bệnh sẽ ghi lên thẻ cầu nguyệ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ói, “Anh nghĩ bệnh nhân sẽ ghi vào thẻ của họ những tội tà dâm và những sự việc mà họ đang sống, đại loại như thế không? Anh nghĩ đó là thần cảm giả mạo. Họ sẽ lấy thẻ cầu nguyện, và rồi chuyển giao nó cho tôi bằng thần giao cách cảm.” Tôi nói, “Đó là...?...”</w:t>
      </w:r>
    </w:p>
    <w:p>
      <w:pPr>
        <w:pStyle w:val="Normal"/>
        <w:spacing w:lineRule="exact" w:line="260" w:before="0" w:after="0"/>
        <w:ind w:hanging="0"/>
        <w:rPr/>
      </w:pPr>
      <w:r>
        <w:rPr>
          <w:rFonts w:cs="Times New Roman" w:ascii="Times New Roman" w:hAnsi="Times New Roman"/>
          <w:vertAlign w:val="superscript"/>
        </w:rPr>
        <w:t>E-23</w:t>
      </w:r>
      <w:r>
        <w:rPr>
          <w:rFonts w:cs="Times New Roman" w:ascii="Times New Roman" w:hAnsi="Times New Roman"/>
        </w:rPr>
        <w:tab/>
        <w:t>Một người la lớn trong thính giả. Nói, “Đúng thế, Anh Branham. Tôi là người đã ngồi với anh ta.” Và người đàn ông này chạy tới bục giảng.</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Những việc đó sẽ xảy đến trên a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à anh ta ngã xuống trên bục tại đó, chụp lấy ống chân tôi và nói, “Chúa ôi, xin thương xót linh hồn tội lỗi của tôi.” Thấy không? Hãy cẩn thận về những gì bạn đang làm. Hiểu khô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úng thế. Tôi không quan tâm anh ta đã có sự giảng dạy Thần học gì. Đây là Đức Chúa Trời đang làm việc giữa dân sự Ngài. Điều gì sẽ xảy ra nếu như nó đã xảy ra ở đó, mà không ở dưới sự xức dầu. Hiểu điều đó không? Phải cẩn thậ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hưng Đức Chúa Trời đã bảo tôi Ngài đứng với tôi. Đó là nhiệm vụ của Ngài. Còn nhiệm vụ của tôi là đứng đây và nói sự thật. Chính nhiệm vụ của Ngài là đứng với tôi. Điều đó có thật.</w:t>
      </w:r>
    </w:p>
    <w:p>
      <w:pPr>
        <w:pStyle w:val="Normal"/>
        <w:spacing w:lineRule="exact" w:line="260" w:before="0" w:after="80"/>
        <w:ind w:hanging="0"/>
        <w:rPr/>
      </w:pPr>
      <w:r>
        <w:rPr>
          <w:rFonts w:cs="Times New Roman" w:ascii="Times New Roman" w:hAnsi="Times New Roman"/>
          <w:vertAlign w:val="superscript"/>
        </w:rPr>
        <w:t>E-24</w:t>
      </w:r>
      <w:r>
        <w:rPr>
          <w:rFonts w:cs="Times New Roman" w:ascii="Times New Roman" w:hAnsi="Times New Roman"/>
        </w:rPr>
        <w:tab/>
        <w:t>Cho nên nó đã trải qua thử thách khắc nghiệt, thưa các bạn. Đừng tin điều gì ngoài những gì nó đã... Song cảm ơn Đức Chúa Trời chúng ta vẫn ở trên mặt đắc thắng ngày hôm nay, bởi vì chúng ta ở trong Đấng Christ. Một nửa dân chúng chưa bao giờ được nói cho biết. Nó còn ở trong thời kỳ trứng nước cho đến bây giờ. Hãy xem khi nó xuất hiện trong ấn lớn của nó. Đó sẽ là lúc khi mà thế giới già nua này sẽ nhận được một sự chấn động giống như chưa hề có trước đây. Những việc lớn ở phía trước. Chỉ... Chúng ta không thể làm chúng ứng nghiệm, chỉ chờ đợi Đức Chúa Trời tỏ chúng r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hưng khi chúng ta xuất hiện giống như thế này vào một buổi chiều, vậy anh em có thể mở cổ áo xuống như thế này, và cảm thấy tự do nói chuyện, và khiến tôi cảm thấy dễ chịu. Tôi hy vọng anh em cũng cảm thấy cách ấy.</w:t>
      </w:r>
    </w:p>
    <w:p>
      <w:pPr>
        <w:pStyle w:val="Normal"/>
        <w:spacing w:lineRule="exact" w:line="260" w:before="0" w:after="80"/>
        <w:ind w:hanging="0"/>
        <w:rPr/>
      </w:pPr>
      <w:r>
        <w:rPr>
          <w:rFonts w:cs="Times New Roman" w:ascii="Times New Roman" w:hAnsi="Times New Roman"/>
          <w:vertAlign w:val="superscript"/>
        </w:rPr>
        <w:t>E-25</w:t>
      </w:r>
      <w:r>
        <w:rPr>
          <w:rFonts w:cs="Times New Roman" w:ascii="Times New Roman" w:hAnsi="Times New Roman"/>
        </w:rPr>
        <w:tab/>
        <w:t>Tôi muốn đọc vài Lời Kinh thánh và có lẽ chia sẻ qua vài lời. Nếu tôi nói quá lâu, người nào đó cứ đứng lên và bảo tôi ngừng, được không? Bởi vì tôi thật thích nói rất nhiều, tôi có thể nói rất dài. Tôi sẽ cố không giữ anh em lại lâu nhưng chỉ nói ngắ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ó nhiều lần đọc nhiều trích đoạn. Vào buổi chiều như thế này, tôi không nghiên cứu để nói, vì tôi không bao giờ làm thế. Tôi luôn luôn chỉ để Đức Thánh Linh dẫn dắt tôi nói bất cứ điều gì Ngài muốn tôi nói, thì tôi nói điều đó.</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ó lẽ tôi đọc một Lời Kinh thánh, thậm chí chưa bao giờ đụng đến. Có lẽ Ngài có điều gì đó dành cho tôi mà tôi không biết. Nhưng chiều nay dành cho một đề tài quen thuộc mà tôi vừa đọc, tôi muốn... Tôi đang suy nghĩ về, có lẽ Chúa muốn tôi giảng về, “Hãy Đến Xem Một Người.” Nhưng tôi đã nhắc đến điều đó rất nhiều lần tuần này. Tôi nghĩ tôi sẽ đọc qua trong chương thứ 11 của Phúc âm Giăng, “Sự Sống Lại Của La-xa-rơ.”</w:t>
      </w:r>
    </w:p>
    <w:p>
      <w:pPr>
        <w:pStyle w:val="Normal"/>
        <w:spacing w:lineRule="exact" w:line="260" w:before="0" w:after="80"/>
        <w:ind w:hanging="0"/>
        <w:rPr>
          <w:rFonts w:ascii="Times New Roman" w:hAnsi="Times New Roman" w:cs="Times New Roman"/>
        </w:rPr>
      </w:pPr>
      <w:r>
        <w:rPr>
          <w:rFonts w:cs="Times New Roman" w:ascii="Times New Roman" w:hAnsi="Times New Roman"/>
        </w:rPr>
        <w:tab/>
        <w:t>Bao nhiêu anh chị em tin rằng La-xa-rơ thật sự đã sống lại? Chúng ta hãy giơ tay lên. Tuyệt. Bao nhiêu anh chị em Cơ-đốc ở đây chiều nay, là những người tin nơi Đấng Christ? Hãy giơ tay lên cho chúng ta thấy. Khắp cả Nhà thờ. Ồ, chao ôi. 100% (phần trăm). Được rồi. Thật tuyệt vời.</w:t>
      </w:r>
    </w:p>
    <w:p>
      <w:pPr>
        <w:pStyle w:val="Normal"/>
        <w:spacing w:lineRule="exact" w:line="260" w:before="0" w:after="80"/>
        <w:ind w:hanging="0"/>
        <w:rPr/>
      </w:pPr>
      <w:r>
        <w:rPr>
          <w:rFonts w:cs="Times New Roman" w:ascii="Times New Roman" w:hAnsi="Times New Roman"/>
          <w:vertAlign w:val="superscript"/>
        </w:rPr>
        <w:t>E-26</w:t>
      </w:r>
      <w:r>
        <w:rPr>
          <w:rFonts w:cs="Times New Roman" w:ascii="Times New Roman" w:hAnsi="Times New Roman"/>
        </w:rPr>
        <w:tab/>
        <w:t>Được rồi. Tôi nghĩ mình sẽ chỉ tiếp cận điều đó từ cách khác; Thay vì giảng dạy với tội nhân, tôi nghĩ tôi sẽ chỉ giảng cho những Cơ-đốc nhân. Nguyện xin Chúa... Chúng ta sẽ dựa vào đó nói về sự chữa lành Thiêng liêng [bằng phép lạ]. Có lẽ Chúa sẽ Phán với chúng ta điều gì đó để khích lệ anh em về sự chữa lành Thiêng liêng. Có lẽ Ngài sẽ thực hiện điều đó.</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úng ta hãy giở ra Phúc âm Giăng chương 11. Chúng ta hãy đọc vài câu Kinh thánh ở đây. Bắt đầu khoảng câu 18 của chương thứ 11 của Tin Lành Giăng. Và bây giờ, anh em hãy nhớ, nếu anh em muốn đánh dấu phân đoạn Kinh thánh để đọc ngày hôm nay, mà chúng ta ở đây và học hỏi những câu Kinh thánh này với nhau: chương 11:18:</w:t>
      </w:r>
    </w:p>
    <w:p>
      <w:pPr>
        <w:pStyle w:val="Normal"/>
        <w:spacing w:lineRule="exact" w:line="260" w:before="0" w:after="0"/>
        <w:ind w:left="550" w:hanging="0"/>
        <w:rPr>
          <w:rFonts w:ascii="Times New Roman" w:hAnsi="Times New Roman" w:cs="Times New Roman"/>
          <w:b/>
          <w:b/>
          <w:vertAlign w:val="superscript"/>
        </w:rPr>
      </w:pPr>
      <w:bookmarkStart w:id="4" w:name="Gi_11_18"/>
      <w:bookmarkEnd w:id="4"/>
      <w:r>
        <w:rPr>
          <w:rFonts w:cs="Times New Roman" w:ascii="Times New Roman" w:hAnsi="Times New Roman"/>
          <w:b/>
        </w:rPr>
        <w:t xml:space="preserve">Vả, thành Bê-tha-ni cách thành Giê-ru-sa-lem chỉ độ 10 lăm ếch-ta-đơ. Có nhiều người Giu-đa đã đến đó đặng yên ủi Ma-thê và Ma-ri về sự anh chết. </w:t>
      </w:r>
    </w:p>
    <w:p>
      <w:pPr>
        <w:pStyle w:val="Normal"/>
        <w:spacing w:lineRule="exact" w:line="260" w:before="0" w:after="0"/>
        <w:ind w:left="550" w:hanging="0"/>
        <w:rPr>
          <w:rFonts w:ascii="Times New Roman" w:hAnsi="Times New Roman" w:cs="Times New Roman"/>
          <w:b/>
          <w:b/>
          <w:vertAlign w:val="superscript"/>
        </w:rPr>
      </w:pPr>
      <w:r>
        <w:rPr>
          <w:rFonts w:cs="Times New Roman" w:ascii="Times New Roman" w:hAnsi="Times New Roman"/>
          <w:b/>
        </w:rPr>
        <w:t xml:space="preserve">Lúc Ma-thê nghe Đức Chúa Jêsus đến, thì đi đón Ngài; Nhưng Ma-ri thì ngồi tại nhà. </w:t>
      </w:r>
    </w:p>
    <w:p>
      <w:pPr>
        <w:pStyle w:val="Normal"/>
        <w:spacing w:lineRule="exact" w:line="260" w:before="0" w:after="0"/>
        <w:ind w:left="550" w:hanging="0"/>
        <w:rPr>
          <w:rFonts w:ascii="Times New Roman" w:hAnsi="Times New Roman" w:cs="Times New Roman"/>
          <w:b/>
          <w:b/>
          <w:vertAlign w:val="superscript"/>
        </w:rPr>
      </w:pPr>
      <w:r>
        <w:rPr>
          <w:rFonts w:cs="Times New Roman" w:ascii="Times New Roman" w:hAnsi="Times New Roman"/>
          <w:b/>
        </w:rPr>
        <w:t xml:space="preserve">Ma-thê thưa cùng Đức Chúa Jêsus rằng: Lạy Chúa, nếu Chúa có đây, thì anh tôi không chết; Mà bây giờ tôi cũng biết mọi điều Ngài sẽ xin Đức Chúa Trời, Đức Chúa Trời ắt ban cho. </w:t>
      </w:r>
    </w:p>
    <w:p>
      <w:pPr>
        <w:pStyle w:val="Normal"/>
        <w:spacing w:lineRule="exact" w:line="260" w:before="0" w:after="0"/>
        <w:ind w:left="550" w:hanging="0"/>
        <w:rPr>
          <w:rFonts w:ascii="Times New Roman" w:hAnsi="Times New Roman" w:cs="Times New Roman"/>
          <w:b/>
          <w:b/>
          <w:vertAlign w:val="superscript"/>
        </w:rPr>
      </w:pPr>
      <w:r>
        <w:rPr>
          <w:rFonts w:cs="Times New Roman" w:ascii="Times New Roman" w:hAnsi="Times New Roman"/>
          <w:b/>
        </w:rPr>
        <w:t xml:space="preserve">Đức Chúa Jêsus Phán rằng: Anh ngươi sẽ sống lại. </w:t>
      </w:r>
    </w:p>
    <w:p>
      <w:pPr>
        <w:pStyle w:val="Normal"/>
        <w:spacing w:lineRule="exact" w:line="260" w:before="0" w:after="0"/>
        <w:ind w:left="550" w:hanging="0"/>
        <w:rPr>
          <w:rFonts w:ascii="Times New Roman" w:hAnsi="Times New Roman" w:cs="Times New Roman"/>
          <w:b/>
          <w:b/>
        </w:rPr>
      </w:pPr>
      <w:r>
        <w:rPr>
          <w:rFonts w:cs="Times New Roman" w:ascii="Times New Roman" w:hAnsi="Times New Roman"/>
          <w:b/>
        </w:rPr>
        <w:t>Ma-thê thưa rằng: Tôi vẫn biết rằng đến sự sống lại ngày cuối cùng, anh tôi sẽ sống lại.</w:t>
      </w:r>
    </w:p>
    <w:p>
      <w:pPr>
        <w:pStyle w:val="Normal"/>
        <w:spacing w:lineRule="exact" w:line="260" w:before="0" w:after="0"/>
        <w:ind w:left="550" w:hanging="0"/>
        <w:rPr>
          <w:rFonts w:ascii="Times New Roman" w:hAnsi="Times New Roman" w:cs="Times New Roman"/>
          <w:b/>
          <w:b/>
          <w:vertAlign w:val="superscript"/>
        </w:rPr>
      </w:pPr>
      <w:r>
        <w:rPr>
          <w:rFonts w:cs="Times New Roman" w:ascii="Times New Roman" w:hAnsi="Times New Roman"/>
          <w:b/>
        </w:rPr>
        <w:t xml:space="preserve">Đức Chúa Jêsus Phán rằng: Ta là sự sống lại và sự sống; Kẻ nào tin Ta thì sẽ sống, mặc dầu đã chết rồi. Còn ai sống và tin Ta thì không hề chết. Ngươi tin điều đó chăng? </w:t>
      </w:r>
    </w:p>
    <w:p>
      <w:pPr>
        <w:pStyle w:val="Normal"/>
        <w:spacing w:lineRule="exact" w:line="260" w:before="0" w:after="80"/>
        <w:ind w:left="550" w:hanging="0"/>
        <w:rPr>
          <w:rFonts w:ascii="Times New Roman" w:hAnsi="Times New Roman" w:cs="Times New Roman"/>
          <w:b/>
          <w:b/>
        </w:rPr>
      </w:pPr>
      <w:r>
        <w:rPr>
          <w:rFonts w:cs="Times New Roman" w:ascii="Times New Roman" w:hAnsi="Times New Roman"/>
          <w:b/>
        </w:rPr>
        <w:t xml:space="preserve">Người thưa rằng: Lạy Chúa, phải, tôi tin Chúa là Đấng Christ, Con Đức Chúa Trời, là Đấng phải đến thế gian. </w:t>
      </w:r>
    </w:p>
    <w:p>
      <w:pPr>
        <w:pStyle w:val="Normal"/>
        <w:spacing w:lineRule="exact" w:line="260" w:before="0" w:after="80"/>
        <w:ind w:hanging="0"/>
        <w:rPr/>
      </w:pPr>
      <w:r>
        <w:rPr>
          <w:rFonts w:cs="Times New Roman" w:ascii="Times New Roman" w:hAnsi="Times New Roman"/>
          <w:vertAlign w:val="superscript"/>
        </w:rPr>
        <w:t>E-27</w:t>
      </w:r>
      <w:r>
        <w:rPr>
          <w:rFonts w:cs="Times New Roman" w:ascii="Times New Roman" w:hAnsi="Times New Roman"/>
        </w:rPr>
        <w:tab/>
        <w:t>Bây giờ, chúng ta cúi đầu khi chúng ta... Kính lạy Cha Thiên Thượng của chúng con. Chúng con đã đọc Lời Ngài ngày hôm nay về một biến cố lớn lao đã xảy ra cách đây nhiều, nhiều năm. Nhưng nó mới với chúng con ngày hôm nay. Mỗi lần chúng con đọc, nó cho chúng con điều gì đó trong lò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úng con cảm ơn Cha vì Lời Ngài đã được giữ gìn suốt các thời đại, vì những người đã chết, và máu của họ nhuộm trái đất để Kinh thánh của chúng con có thể được ban cho chúng con ngày hôm nay. Chúng con cúi đầu với lòng biết ơn và khiêm nhu cảm ơn Cha vì đời sống của họ. Đức Chúa Trời cho linh hồn dũng cảm của họ yên nghỉ cho tới ngày họ sống lại trong thân thể và trở thành bất tử.</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à giờ này, Chúa ôi, chúng con tin rằng Chúa Jêsus không hề thay đổi đã khiến kẻ chết này sống lại từ trong mồ mả, ở đây chiều hôm nay. Chúng con tin rằng Ngài có thể khiến chúng con sống lại, và Ngài đang làm sống lại kẻ chết, chết thuộc thể, chứng minh điều đó với những bằng chứng không thể sai lầm từ những Bác sĩ, vân vân, những người nghiên cứu về khoa giải phẫu con người và tuyên bố họ chết; Và rồi họ sống lại bởi quyền năng của Đấng Christ sống lại.</w:t>
      </w:r>
    </w:p>
    <w:p>
      <w:pPr>
        <w:pStyle w:val="Normal"/>
        <w:spacing w:lineRule="exact" w:line="260" w:before="0" w:after="80"/>
        <w:ind w:hanging="0"/>
        <w:rPr/>
      </w:pPr>
      <w:bookmarkStart w:id="5" w:name="OLE_LINK5"/>
      <w:bookmarkStart w:id="6" w:name="OLE_LINK4"/>
      <w:r>
        <w:rPr>
          <w:rFonts w:cs="Times New Roman" w:ascii="Times New Roman" w:hAnsi="Times New Roman"/>
          <w:vertAlign w:val="superscript"/>
        </w:rPr>
        <w:t>E-28</w:t>
      </w:r>
      <w:r>
        <w:rPr>
          <w:rFonts w:cs="Times New Roman" w:ascii="Times New Roman" w:hAnsi="Times New Roman"/>
        </w:rPr>
        <w:tab/>
        <w:t>Giờ này, có những người đang ngồi đây đau yếu chiều nay, cần được chữa lành thuộc thể. Chúng con đã chọn để đọc ra đây vài Lời của Ngài. Nguyện xin Đức Thánh Linh, “</w:t>
      </w:r>
      <w:r>
        <w:rPr>
          <w:rFonts w:cs="Times New Roman" w:ascii="Times New Roman" w:hAnsi="Times New Roman"/>
          <w:i/>
        </w:rPr>
        <w:t>Ngôi Ba trong Ba Ngôi</w:t>
      </w:r>
      <w:r>
        <w:rPr>
          <w:rFonts w:cs="Times New Roman" w:ascii="Times New Roman" w:hAnsi="Times New Roman"/>
        </w:rPr>
        <w:t xml:space="preserve">” </w:t>
      </w:r>
      <w:r>
        <w:rPr>
          <w:rFonts w:cs="Times New Roman" w:ascii="Times New Roman" w:hAnsi="Times New Roman"/>
          <w:i/>
        </w:rPr>
        <w:t>(the Third Person of the Trinity*)</w:t>
      </w:r>
      <w:bookmarkEnd w:id="5"/>
      <w:bookmarkEnd w:id="6"/>
      <w:r>
        <w:rPr>
          <w:rFonts w:cs="Times New Roman" w:ascii="Times New Roman" w:hAnsi="Times New Roman"/>
        </w:rPr>
        <w:t xml:space="preserve"> đến giờ này, Đấng Hứa, Ngài Phán Ngài sẽ ban cho Đấng Yên ủi. Ngài sẽ lấy mọi điều của Đức Chúa Trời và sẽ tỏ ra cho chúng con biết. Khi đầy tớ hèn mọn phép báp-têm nói ở đây, xin Chúa thánh hóa môi miệng con, cắt bì nó, Chúa ôi, cất hết mọi lời không thích hợp. Nguyện xin Đức Thánh Linh cắt bì lòng và tai mọi người ở đây để Lời Chúa đi thẳng vào lòng. Nguyện xin Đức Thánh Linh giáng xuống trên mảnh đất tốt, màu mỡ, sanh ra 100 lần. Chúa ôi, nguyện xin chiều nay, trong khi chúng con nói, xin Đức Thánh Linh đi vào trong Nhà thờ này như Gió quyền năng thổi ào ào, giống như đã có vào ngày Lễ Ngũ tuần. Nguyện xin đường phố ở đây đầy ngườ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úa ôi, xin nhậm lời, Cha ôi. Nguyện xin những người đau ốm được khỏe mạnh, người què được bước đi, người mù được thấy, người điếc được nghe, người câm được nói, những ai bị trói buộc vì bệnh tật được tự do. Nguyện xin có sự vui mừng như vậy trong trại cho đến nỗi mọi lòng sẽ quá xúc động đến nỗi họ thật sự không biết mình đang ở đâu hay đang làm gì.</w:t>
      </w:r>
    </w:p>
    <w:p>
      <w:pPr>
        <w:pStyle w:val="Normal"/>
        <w:spacing w:lineRule="exact" w:line="260" w:before="0" w:after="80"/>
        <w:ind w:hanging="0"/>
        <w:rPr/>
      </w:pPr>
      <w:r>
        <w:rPr>
          <w:rFonts w:cs="Times New Roman" w:ascii="Times New Roman" w:hAnsi="Times New Roman"/>
          <w:vertAlign w:val="superscript"/>
        </w:rPr>
        <w:t>E-29</w:t>
      </w:r>
      <w:r>
        <w:rPr>
          <w:rFonts w:cs="Times New Roman" w:ascii="Times New Roman" w:hAnsi="Times New Roman"/>
        </w:rPr>
        <w:tab/>
        <w:t>Chúa ôi, xin cất đi khỏi chúng con sự tồn tại trói buộc cảm giác này; Mang chúng con vào lãnh vực ở đó mọi sự đều có thể được. Xin nhậm lời ngày hôm nay, Chúa ôi. Xin ban lại cho chúng con ngày Lễ Ngũ tuần lần nữ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Giờ này, với sự thúc giục và lòng thành kính, chúng con cầu xin, Chúa ôi, con cầu xin Chúa đáp lời cầu xin bằng cách ban cho Đức Thánh Linh, điều khiển tâm trí, ý tưởng, lời nói của tôi tớ Ngài, và chuẩn bị những tấm lòng để nhận lãnh nó.</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úa ôi, chúng con không biết nói gì, nhưng Chúa biết thính giả này cần gì. Lạy Chúa, xin ban cho đức tin đó sẽ được gây dựng ngày hôm nay, để tối nay sẽ là một trong những đêm cao trào nhất từng có trong các Buổi nhóm. Nguyện xin có một sự tuôn đổ như vậy tối nay, cho đến nỗi nó sẽ không bao giờ quên giữa các con loài người. Xin nghe lời cầu nguyện của tôi tớ Ngài, không phải vì chúng con ở đây, Chúa ôi, nhưng vì Ngài ở đây, và giờ đã gần để Chúa đến tiếp nhận Hội thánh Ngài.</w:t>
      </w:r>
    </w:p>
    <w:p>
      <w:pPr>
        <w:pStyle w:val="Normal"/>
        <w:spacing w:lineRule="exact" w:line="260" w:before="0" w:after="80"/>
        <w:ind w:hanging="0"/>
        <w:rPr/>
      </w:pPr>
      <w:r>
        <w:rPr>
          <w:rFonts w:cs="Times New Roman" w:ascii="Times New Roman" w:hAnsi="Times New Roman"/>
        </w:rPr>
        <w:tab/>
        <w:t>Xin ban ơn cho chúng con. Nếu có người nào chưa được cứu, bất kể ở đâu, xin cho họ thấy Chúa Jêsus ngày hôm nay và được cứu. Chúng con cầu xin trong Danh Ngài. A-men!</w:t>
      </w:r>
    </w:p>
    <w:p>
      <w:pPr>
        <w:pStyle w:val="Normal"/>
        <w:spacing w:lineRule="exact" w:line="260" w:before="0" w:after="80"/>
        <w:ind w:hanging="0"/>
        <w:rPr/>
      </w:pPr>
      <w:r>
        <w:rPr>
          <w:rFonts w:cs="Times New Roman" w:ascii="Times New Roman" w:hAnsi="Times New Roman"/>
          <w:vertAlign w:val="superscript"/>
        </w:rPr>
        <w:t>E-30</w:t>
      </w:r>
      <w:r>
        <w:rPr>
          <w:rFonts w:cs="Times New Roman" w:ascii="Times New Roman" w:hAnsi="Times New Roman"/>
        </w:rPr>
        <w:tab/>
        <w:t>Bây giờ, chỉ dành một thời gian ngắn để nói về đề tài -- sự sống lại của La-xa-rơ và như là một đề tài để tin điều này.</w:t>
      </w:r>
    </w:p>
    <w:p>
      <w:pPr>
        <w:pStyle w:val="Normal"/>
        <w:spacing w:lineRule="exact" w:line="260" w:before="0" w:after="80"/>
        <w:ind w:hanging="0"/>
        <w:rPr/>
      </w:pPr>
      <w:r>
        <w:rPr>
          <w:rFonts w:cs="Times New Roman" w:ascii="Times New Roman" w:hAnsi="Times New Roman"/>
        </w:rPr>
        <w:tab/>
        <w:t>Đức Chúa Trời quá tuyệt vời. Cách đây không lâu, tôi đứng ở đài quan sát to lớn, ở đó anh em có thể thấy qua kính thiên văn, và thấy khoảng cách 120 triệu năm ánh sáng, lúc ấy anh em có thể thấy sự bao la của vũ trụ Ngài. Anh em có thể suy nghĩ về... Chúng ta nhìn xem mặt trời này và nghĩ đây là mặt trời duy nhất. Song có nhiều mặt trời, những mặt trời và các quỹ đạo, những mặt trời và những hành tinh, những mặt trời xa ngoài giới hạn kia có hàng triệu, và Đức Chúa Trời ở trên tất cả vũ trụ này đang ngự ở đó cai trị nó. Anh em có thể tưởng tượng Đức Chúa Trời là Ai không? Anh em có thể rút ra ý tưởng Đức Chúa Trời là Ai và Ngài là gì khô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Bây giờ, tôi muốn hết thảy anh chị em cầu nguyện. Bởi vì anh chị em biết lý do tôi cảm thấy đứng ở đây hôm nay, và tôi ý thức những Mục sư Truyền đạo này đang ngồi tại đây. Có người đang ngồi ở đây đã tốt nghiệp và có những văn bằng, và quý vị Mục sư Truyền đạo là những Thầy giảng biết cách soạn một bài giảng như thế nào và sắp đặt nó với nhau rồi để Đức Thánh Linh vào trong bài giảng ấy. Còn tôi đứng lên đây với “hit,” “hain’t,” “tain’t,” “carry,” “fetch,” và tất cả văn phạm nghèo nàn của tôi. Tôi cảm thấy rất ý thức về điều đó. Nhưng tôi muốn tránh khỏi nó. Mà anh em của tôi biết tôi và họ yêu mến tôi. Chúng ta muốn Đức Thánh Linh đến với chúng ta hôm nay. Đó là lý do tất cả chúng ta ở đây. Chúng ta muốn thoát khỏi cảm giác trói buộc đó.</w:t>
      </w:r>
    </w:p>
    <w:p>
      <w:pPr>
        <w:pStyle w:val="Normal"/>
        <w:spacing w:lineRule="exact" w:line="260" w:before="0" w:after="80"/>
        <w:ind w:hanging="0"/>
        <w:rPr/>
      </w:pPr>
      <w:bookmarkStart w:id="7" w:name="OLE_LINK7"/>
      <w:bookmarkStart w:id="8" w:name="OLE_LINK6"/>
      <w:r>
        <w:rPr>
          <w:rFonts w:cs="Times New Roman" w:ascii="Times New Roman" w:hAnsi="Times New Roman"/>
          <w:vertAlign w:val="superscript"/>
        </w:rPr>
        <w:t>E-31</w:t>
      </w:r>
      <w:r>
        <w:rPr>
          <w:rFonts w:cs="Times New Roman" w:ascii="Times New Roman" w:hAnsi="Times New Roman"/>
        </w:rPr>
        <w:tab/>
        <w:t xml:space="preserve">Vậy thì, Đức Chúa Trời trong vũ trụ bao la của Ngài... Anh chị em có thể tưởng tượng... Cho phép tôi đưa ra cho anh chị em một bức tranh nhỏ về những gì tôi nghĩ về Đức Chúa Trời, </w:t>
      </w:r>
      <w:r>
        <w:rPr>
          <w:rFonts w:cs="Times New Roman" w:ascii="Times New Roman" w:hAnsi="Times New Roman"/>
          <w:i/>
        </w:rPr>
        <w:t>“Sự Ba-hiệp-một của Đức Chúa Trời” (the Trinity of God*)</w:t>
      </w:r>
      <w:r>
        <w:rPr>
          <w:rFonts w:cs="Times New Roman" w:ascii="Times New Roman" w:hAnsi="Times New Roman"/>
        </w:rPr>
        <w:t xml:space="preserve"> là gì.</w:t>
      </w:r>
    </w:p>
    <w:p>
      <w:pPr>
        <w:pStyle w:val="Normal"/>
        <w:spacing w:lineRule="exact" w:line="260" w:before="0" w:after="80"/>
        <w:ind w:hanging="0"/>
        <w:rPr/>
      </w:pPr>
      <w:r>
        <w:rPr>
          <w:rFonts w:cs="Times New Roman" w:ascii="Times New Roman" w:hAnsi="Times New Roman"/>
        </w:rPr>
        <w:tab/>
        <w:t xml:space="preserve">Có những sự tranh cãi khác nhau trên thế giới liên quan đến </w:t>
      </w:r>
      <w:r>
        <w:rPr>
          <w:rFonts w:cs="Times New Roman" w:ascii="Times New Roman" w:hAnsi="Times New Roman"/>
          <w:i/>
        </w:rPr>
        <w:t>“Sự Ba-hiệp-một về Thần Tánh của Đức Chúa Trời” (the Trinity of the Godhead*)</w:t>
      </w:r>
      <w:r>
        <w:rPr>
          <w:rFonts w:cs="Times New Roman" w:ascii="Times New Roman" w:hAnsi="Times New Roman"/>
        </w:rPr>
        <w:t>.</w:t>
      </w:r>
      <w:bookmarkEnd w:id="7"/>
      <w:bookmarkEnd w:id="8"/>
      <w:r>
        <w:rPr>
          <w:rFonts w:cs="Times New Roman" w:ascii="Times New Roman" w:hAnsi="Times New Roman"/>
        </w:rPr>
        <w:t xml:space="preserve"> Nếu họ chỉ... họ... tất cả họ đều tin giống như nhau, nhưng ma quỷ đã vào giữa họ và gây sự chia rẽ. Chỉ thế thôi.</w:t>
      </w:r>
    </w:p>
    <w:p>
      <w:pPr>
        <w:pStyle w:val="Normal"/>
        <w:spacing w:lineRule="exact" w:line="260" w:before="0" w:after="80"/>
        <w:ind w:hanging="0"/>
        <w:rPr/>
      </w:pPr>
      <w:r>
        <w:rPr>
          <w:rFonts w:cs="Times New Roman" w:ascii="Times New Roman" w:hAnsi="Times New Roman"/>
        </w:rPr>
        <w:tab/>
        <w:t xml:space="preserve">Đức Chúa Trời giống như không khí. Ngài làm đầy vũ trụ này... </w:t>
      </w:r>
      <w:r>
        <w:rPr>
          <w:rFonts w:cs="Times New Roman" w:ascii="Times New Roman" w:hAnsi="Times New Roman"/>
          <w:color w:val="008000"/>
        </w:rPr>
        <w:t xml:space="preserve">[Băng trống. - Biên tập] </w:t>
      </w:r>
      <w:r>
        <w:rPr>
          <w:rFonts w:cs="Times New Roman" w:ascii="Times New Roman" w:hAnsi="Times New Roman"/>
        </w:rPr>
        <w:t>... Con Ngài. Con phải được sanh ra. Vì thế Lời (Logos), là Con của Đức Chúa Trời đã ra khỏi Đức Chúa Trời, ấp ủ trái đấ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úng ta hãy xem bức tranh như là một vầng hào quang màu trắng ra từ khoảng không đó. Đó là Con của Đức Chúa Trời, Lời (Logos). Ở đó Lời đã ở trong khoảng không vận hành khắp nơi, giống như một đứa trẻ chơi trước cửa nhà cha mẹ nó. Và Ngài đã kéo ra từ tâm trí Ngài những gì nên có.</w:t>
      </w:r>
    </w:p>
    <w:p>
      <w:pPr>
        <w:pStyle w:val="Normal"/>
        <w:spacing w:lineRule="exact" w:line="260" w:before="0" w:after="80"/>
        <w:ind w:hanging="0"/>
        <w:rPr/>
      </w:pPr>
      <w:r>
        <w:rPr>
          <w:rFonts w:cs="Times New Roman" w:ascii="Times New Roman" w:hAnsi="Times New Roman"/>
          <w:vertAlign w:val="superscript"/>
        </w:rPr>
        <w:t>E-32</w:t>
      </w:r>
      <w:r>
        <w:rPr>
          <w:rFonts w:cs="Times New Roman" w:ascii="Times New Roman" w:hAnsi="Times New Roman"/>
        </w:rPr>
        <w:tab/>
        <w:t>Tôi có thể nghe thấy Ngài nhìn quanh và Phán, không có gì ở đó -- ngoài sự bao la của khoảng không. Đức Chúa Cha bao trùm mọi khoảng không. Lúc ấy Đức Chúa Trời này trở nên hình thể dưới dạng Lời (Logos). Tôi có thể nghe Ngài Phán, “Phải có sự sáng.” Và một nguyên tử đột nhiên xuất hiện và mặt trời hình thành, Thượng đế (Deity).</w:t>
      </w:r>
    </w:p>
    <w:p>
      <w:pPr>
        <w:pStyle w:val="Normal"/>
        <w:spacing w:lineRule="exact" w:line="260" w:before="0" w:after="80"/>
        <w:ind w:hanging="0"/>
        <w:rPr/>
      </w:pPr>
      <w:r>
        <w:rPr>
          <w:rFonts w:cs="Times New Roman" w:ascii="Times New Roman" w:hAnsi="Times New Roman"/>
        </w:rPr>
        <w:tab/>
        <w:t xml:space="preserve">Nó bắt đầu quay hàng triệu năm. Sau một thời gian một mảnh của nó bay ra. </w:t>
      </w:r>
      <w:r>
        <w:rPr>
          <w:rFonts w:cs="Times New Roman" w:ascii="Times New Roman" w:hAnsi="Times New Roman"/>
          <w:color w:val="008000"/>
        </w:rPr>
        <w:t>[Anh Branham minh họa. - Bt]</w:t>
      </w:r>
      <w:r>
        <w:rPr>
          <w:rFonts w:cs="Times New Roman" w:ascii="Times New Roman" w:hAnsi="Times New Roman"/>
        </w:rPr>
        <w:t xml:space="preserve"> ...ngôi sao. Và Ngài đứng ngoài đó theo dõi. Nó lặn xuống hết; Ngài bắt nó ngừng lại ở đây sau khi đã rơi xuống được vài triệu năm. </w:t>
      </w:r>
      <w:r>
        <w:rPr>
          <w:rFonts w:cs="Times New Roman" w:ascii="Times New Roman" w:hAnsi="Times New Roman"/>
          <w:color w:val="008000"/>
        </w:rPr>
        <w:t>[Anh Branham minh họa. - Bt]</w:t>
      </w:r>
      <w:r>
        <w:rPr>
          <w:rFonts w:cs="Times New Roman" w:ascii="Times New Roman" w:hAnsi="Times New Roman"/>
        </w:rPr>
        <w:t xml:space="preserve"> ...xuất hiện một cái khác. Ngài để nó rơi xuống gần một nơi nào đó, và Ngài bắt nó dừng lại. Ngài đang làm gì? Ngài đã có trong tâm trí Ngài lúc bấy giờ ngày nào đó sẽ có trái đất. Sẽ có con người trên trái đất.</w:t>
      </w:r>
    </w:p>
    <w:p>
      <w:pPr>
        <w:pStyle w:val="Normal"/>
        <w:spacing w:lineRule="exact" w:line="260" w:before="0" w:after="80"/>
        <w:ind w:hanging="0"/>
        <w:rPr/>
      </w:pPr>
      <w:r>
        <w:rPr>
          <w:rFonts w:cs="Times New Roman" w:ascii="Times New Roman" w:hAnsi="Times New Roman"/>
          <w:vertAlign w:val="superscript"/>
        </w:rPr>
        <w:t>E-33</w:t>
      </w:r>
      <w:r>
        <w:rPr>
          <w:rFonts w:cs="Times New Roman" w:ascii="Times New Roman" w:hAnsi="Times New Roman"/>
        </w:rPr>
        <w:tab/>
        <w:t>Đức Chúa Trời từ bên trên. Ngài đang viết hoàng đạo (zodiac) trên bầu trời. Hoàng đạo bắt đầu với cung Trinh nữ, lần đến đầu tiên của Đấng Christ, và chấm dứt với cung Sư tử, Leo, lần đến thứ 2. Ngài đang viết Kinh thánh đầu tiên của Ngài. Có 3 quyển Kinh thánh.</w:t>
      </w:r>
    </w:p>
    <w:p>
      <w:pPr>
        <w:pStyle w:val="Normal"/>
        <w:spacing w:lineRule="exact" w:line="260" w:before="0" w:after="80"/>
        <w:ind w:hanging="0"/>
        <w:rPr/>
      </w:pPr>
      <w:r>
        <w:rPr>
          <w:rFonts w:cs="Times New Roman" w:ascii="Times New Roman" w:hAnsi="Times New Roman"/>
        </w:rPr>
        <w:tab/>
        <w:t xml:space="preserve">Một quyển được viết trên bầu trời, một quyển được viết trong những kim tự tháp, và một quyển là đây. </w:t>
      </w:r>
      <w:bookmarkStart w:id="9" w:name="OLE_LINK8"/>
      <w:r>
        <w:rPr>
          <w:rFonts w:cs="Times New Roman" w:ascii="Times New Roman" w:hAnsi="Times New Roman"/>
        </w:rPr>
        <w:t xml:space="preserve">Mọi sự ở trong Đức Chúa Trời là ở trong cái </w:t>
      </w:r>
      <w:r>
        <w:rPr>
          <w:rFonts w:cs="Times New Roman" w:ascii="Times New Roman" w:hAnsi="Times New Roman"/>
          <w:i/>
        </w:rPr>
        <w:t>“3-hiệp-1” [Cha-Con-Thánh Linh]</w:t>
      </w:r>
      <w:r>
        <w:rPr>
          <w:rFonts w:cs="Times New Roman" w:ascii="Times New Roman" w:hAnsi="Times New Roman"/>
        </w:rPr>
        <w:t xml:space="preserve">, y như loài người cũng ở trong sự </w:t>
      </w:r>
      <w:r>
        <w:rPr>
          <w:rFonts w:cs="Times New Roman" w:ascii="Times New Roman" w:hAnsi="Times New Roman"/>
          <w:i/>
        </w:rPr>
        <w:t>“3-hiệp-1” [Hồn-Linh-Thể]</w:t>
      </w:r>
      <w:r>
        <w:rPr>
          <w:rFonts w:cs="Times New Roman" w:ascii="Times New Roman" w:hAnsi="Times New Roman"/>
        </w:rPr>
        <w:t xml:space="preserve"> (Everything in God is in a </w:t>
      </w:r>
      <w:r>
        <w:rPr>
          <w:rFonts w:cs="Times New Roman" w:ascii="Times New Roman" w:hAnsi="Times New Roman"/>
          <w:i/>
        </w:rPr>
        <w:t>trinity</w:t>
      </w:r>
      <w:r>
        <w:rPr>
          <w:rFonts w:cs="Times New Roman" w:ascii="Times New Roman" w:hAnsi="Times New Roman"/>
        </w:rPr>
        <w:t xml:space="preserve">, like a man’s in a </w:t>
      </w:r>
      <w:r>
        <w:rPr>
          <w:rFonts w:cs="Times New Roman" w:ascii="Times New Roman" w:hAnsi="Times New Roman"/>
          <w:i/>
        </w:rPr>
        <w:t>trinity*</w:t>
      </w:r>
      <w:r>
        <w:rPr>
          <w:rFonts w:cs="Times New Roman" w:ascii="Times New Roman" w:hAnsi="Times New Roman"/>
        </w:rPr>
        <w:t>) vậy! Đúng thế!</w:t>
      </w:r>
      <w:bookmarkEnd w:id="9"/>
    </w:p>
    <w:p>
      <w:pPr>
        <w:pStyle w:val="Normal"/>
        <w:spacing w:lineRule="exact" w:line="260" w:before="0" w:after="80"/>
        <w:ind w:hanging="0"/>
        <w:rPr>
          <w:rFonts w:ascii="Times New Roman" w:hAnsi="Times New Roman" w:cs="Times New Roman"/>
        </w:rPr>
      </w:pPr>
      <w:r>
        <w:rPr>
          <w:rFonts w:cs="Times New Roman" w:ascii="Times New Roman" w:hAnsi="Times New Roman"/>
        </w:rPr>
        <w:tab/>
        <w:t>Rồi Ngài đã viết hết ra, các ngôi sao, và các hành tinh ra từ mặt trời đó. Rồi tôi có thể thấy quả cầu băng giá đang nằm ở nơi xa kia, là trái đất này. Ngài ấp ủ trái đất, vận hành nó quay chung quanh mặt trời, làm nó khô ráo. Và Ngài bắt đầu sự sáng tạo của Ngài trên trái đất.</w:t>
      </w:r>
    </w:p>
    <w:p>
      <w:pPr>
        <w:pStyle w:val="Normal"/>
        <w:spacing w:lineRule="exact" w:line="260" w:before="0" w:after="80"/>
        <w:ind w:hanging="0"/>
        <w:rPr/>
      </w:pPr>
      <w:r>
        <w:rPr>
          <w:rFonts w:cs="Times New Roman" w:ascii="Times New Roman" w:hAnsi="Times New Roman"/>
          <w:vertAlign w:val="superscript"/>
        </w:rPr>
        <w:t>E-34</w:t>
      </w:r>
      <w:r>
        <w:rPr>
          <w:rFonts w:cs="Times New Roman" w:ascii="Times New Roman" w:hAnsi="Times New Roman"/>
        </w:rPr>
        <w:tab/>
        <w:t>Sau đó Ngài làm tất cả sự sáng tạo của Ngài, Ngài Phán, “Chúng ta hãy,” số nhiều, “Chúng ta hãy làm nên loài người như hình Ta,” số nhiều, “và theo tượng Ta.” Vậy nếu Đức Chúa Trời không thấy được, nếu Lời (Logos) ở trong hình thể, chỉ nói một cách hoang đường, kịch tính, trong hình thức một Hào quang, thì Nó siêu nhiên. Thế thì Ngài phải làm nên con người theo hình ảnh của chính Ngài. Giăng 4 nói rằng Đức Chúa Trời là Thần, Ngài phải làm nên một con người thần linh. Ngài đã mang nó đến lúc ấy; Thần tính không thể thấy được. Thần tính thì siêu nhiên. Vì thế Ngài mang Nó đến từ một Hào quang thiêng liêng thành một đám mây trắng nhỏ, điều gì có thể thấy được; Đó là con người. Ngài ban cho con người quyền cai trị trên Vương quốc.</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on người cai trị trên thú vật giống như Đức Thánh Linh lãnh đạo Hội thánh ngày nay. Nhưng không có con người để canh tác đất đai. Thế rồi Ngài đặt người trong hình ảnh của con người trên trái đất, tạo ra con người từ bụi đất thế gian.</w:t>
      </w:r>
    </w:p>
    <w:p>
      <w:pPr>
        <w:pStyle w:val="Normal"/>
        <w:spacing w:lineRule="exact" w:line="260" w:before="0" w:after="80"/>
        <w:ind w:hanging="0"/>
        <w:rPr/>
      </w:pPr>
      <w:r>
        <w:rPr>
          <w:rFonts w:cs="Times New Roman" w:ascii="Times New Roman" w:hAnsi="Times New Roman"/>
          <w:vertAlign w:val="superscript"/>
        </w:rPr>
        <w:t>E-35</w:t>
      </w:r>
      <w:r>
        <w:rPr>
          <w:rFonts w:cs="Times New Roman" w:ascii="Times New Roman" w:hAnsi="Times New Roman"/>
        </w:rPr>
        <w:tab/>
        <w:t>Đó là chỗ khoa học làm cho xáo trộn. Họ nói, “Không.” Ngài có thể ban cho con người bàn tay giống như con khỉ. Ngài có thể ban cho con người gương mặt giống như con đười ươi. Ngài có thể ban cho con người bàn chân giống như chân gấu. Nhưng Đức Chúa Trời đặt linh hồn vào trong con ngườ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ám mây trắng này, Thần tánh, giáng xuống, không ở trong thú vật, mà ở trong con người. Và bây giờ, nếu họ muốn trở lại đào bới những xương cốt cổ xưa lên, hãy để họ đào bới lên như họ muốn; Tất cả những vật hóa thạch, mà không có liên quan gì với việc làm chứng về Lời của Đức Chúa Trời. Ngài ở đó đấ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hế thì đây là con người này. Và con người lúc bấy giờ đã phạm tội. Khi người phạm tội và sa ngã, thì đám mây nhỏ màu trắng ở đó trở nên có tì vết và trở thành màu đen. Sau đó Lời giáng xuống và trở nên xác thịt ở giữa chúng ta để cứu chuộc con người này trở lại với tình yêu của Cha. Ngài đến trong phép báp-têm bởi Đức Thánh Linh và tẩy sạch tội lỗi của nhân loại, mang con người trở lại trong sự thông công với Đức Chúa Trời. Anh em tin điều đó chăng? Hãy trở lại...</w:t>
      </w:r>
    </w:p>
    <w:p>
      <w:pPr>
        <w:pStyle w:val="Normal"/>
        <w:spacing w:lineRule="exact" w:line="260" w:before="0" w:after="80"/>
        <w:ind w:hanging="0"/>
        <w:rPr/>
      </w:pPr>
      <w:r>
        <w:rPr>
          <w:rFonts w:cs="Times New Roman" w:ascii="Times New Roman" w:hAnsi="Times New Roman"/>
          <w:vertAlign w:val="superscript"/>
        </w:rPr>
        <w:t>E-36</w:t>
        <w:tab/>
      </w:r>
      <w:r>
        <w:rPr>
          <w:rFonts w:cs="Times New Roman" w:ascii="Times New Roman" w:hAnsi="Times New Roman"/>
        </w:rPr>
        <w:t>Để ý. Thế thì đó là nơi bạn có. Đó là nan đề với anh em người Ngũ Tuần. Vậy thì, tôi... Tôi được phân công giảng chiều nay. Và tôi có quyền ở bục giảng tại đây. Tôi không hề muốn biết người xác thịt nào khi tôi đang đứng ở đâ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ó là nan đề của người Ngũ Tuần. Họ không nhận biết mình là ai. Anh chị em là con trai con gái của Đức Chúa Trời. Anh chị em có trong tay... Hãy xem. Lúc đó, Chúa Jêsus đã có lần nói trong Kinh thánh, “Các ngươi là thần.”</w:t>
      </w:r>
    </w:p>
    <w:p>
      <w:pPr>
        <w:pStyle w:val="Normal"/>
        <w:spacing w:lineRule="exact" w:line="260" w:before="0" w:after="80"/>
        <w:ind w:hanging="0"/>
        <w:rPr/>
      </w:pPr>
      <w:r>
        <w:rPr>
          <w:rFonts w:cs="Times New Roman" w:ascii="Times New Roman" w:hAnsi="Times New Roman"/>
          <w:vertAlign w:val="superscript"/>
        </w:rPr>
        <w:t>E-37</w:t>
      </w:r>
      <w:r>
        <w:rPr>
          <w:rFonts w:cs="Times New Roman" w:ascii="Times New Roman" w:hAnsi="Times New Roman"/>
        </w:rPr>
        <w:tab/>
        <w:t>Hãy xem... Tôi là một phần của Charles Branham, bởi vì tôi được sanh ra từ Charlie Branham, cha tôi. Tôi là một phần của ông. Tôi có cái trán giống ông. Tóc tôi giống tóc ông. Tôi có bản tính giống ông, vì ông là cha tô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ếu chúng ta trở nên trong linh các con của Đức Chúa Trời, Thần tánh ngự trong con người chúng ta. Ha-lê-lu-gi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Lúc ấy anh em nói về những đôi mắt mù được mở r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ọ nói không có gì là không thể được với Đức Chúa Trời. Đức Chúa Trời Phán không điều gì không thể được với anh chị em, nếu anh chị em tin, không phải với Đức Chúa Trời, nhưng anh chị em. Thần tánh ở trong con ngườ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ính Đức Chúa Trời đứng phía sau đó trên bục giảng vô hình trong cõi đời đời, và lăn những Lời ra khỏi đôi tay Ngài, tạo dựng những điều này cho anh chị em được đặc ân là con cái Ngài, và anh chị em là một phần của Ngài. Đức Chúa Trời cư ngụ trong con người, và chính con người là Thần tánh. Ha-lê-lu-gia! Anh chị em ở đó đấy. Điều đó có lẽ chọc giận anh chị em, nhưng hãy nghiên cứu một lát. Hiểu khô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gài là... Đức Chúa Trời ở trong con người. Con người trở nên con trai của Đức Chúa Trời, không phải người đó ở trong chính mình, nhưng mà Đức Thánh Linh ở trong người ấy là Đức Chúa Trời. Đấng Tạo Hóa sống trong vật tạo dựng. Ồ, chao ôi. Tôi suy nghĩ về điều đó. Vậy đứng với một đức tin không nao núng và cầu xin những gì anh chị em muốn; Điều đó sẽ được thành cho anh chị em. Ngài ở đó đấy. Đức Chúa Trời. Ngài ở đấy.</w:t>
      </w:r>
    </w:p>
    <w:p>
      <w:pPr>
        <w:pStyle w:val="Normal"/>
        <w:spacing w:lineRule="exact" w:line="260" w:before="0" w:after="80"/>
        <w:ind w:hanging="0"/>
        <w:rPr/>
      </w:pPr>
      <w:r>
        <w:rPr>
          <w:rFonts w:cs="Times New Roman" w:ascii="Times New Roman" w:hAnsi="Times New Roman"/>
          <w:vertAlign w:val="superscript"/>
        </w:rPr>
        <w:t>E-38</w:t>
      </w:r>
      <w:r>
        <w:rPr>
          <w:rFonts w:cs="Times New Roman" w:ascii="Times New Roman" w:hAnsi="Times New Roman"/>
        </w:rPr>
        <w:tab/>
        <w:t>Vậy thì, Đấng Cứu Chuộc có thể đến trong thời của đoạn trích của chúng ta, khi đó Chúa Jêsus rất được nhiều người biết đến. Mặc dù Ngài được sanh ra với sự khinh miệt vô cùng, Ngài đã đến bằng cửa chuồng bò và đi ra bằng con đường hình phạt tử hình (Các bạn đã biết điều đó chứ?), bị xem như kẻ cuồng tín, bị cười nhạo, nhổ nước bọt trên mặt, làm trò cười, và chính Đức Chúa Trời của Sự Vinh hiển. Ngài đã đi vào bằng cánh cửa chuồng bò.</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ại sao Chúa Jêsus được sanh ra trong chuồng bò hay máng ăn của súc vật? Anh chị em có bao giờ nghĩ về điều đó không? Ngài phải sanh ra như thế. Ngài là Chiên Con. Chiên Con không được sanh ra trong nhà. Chiên Con được sanh ra trong nhà kho và ngoài đồ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A-bên đã trói chiên con bằng dây nho để dẫn đi. Dâng của lễ của mình trên bàn thờ, và A-bên đã chết trên cùng bàn thờ mà chiên con hi sinh của ông đã chết. Mọi tín hữu, đến với Đấng Christ, phải chết trên cùng Bàn thờ mà Chiên Con của Ngài đã chết, và chết trong Đấng Christ để được trở nên một con người mới: chết đi những việc thuộc về thế gian và trở nên được sanh lại, một tạo vật mới trong Đức Chúa Jêsus Christ. Chết trên cùng Bàn thờ tự hi sinh. Đúng thế.</w:t>
      </w:r>
    </w:p>
    <w:p>
      <w:pPr>
        <w:pStyle w:val="Normal"/>
        <w:spacing w:lineRule="exact" w:line="260" w:before="0" w:after="80"/>
        <w:ind w:hanging="0"/>
        <w:rPr/>
      </w:pPr>
      <w:r>
        <w:rPr>
          <w:rFonts w:cs="Times New Roman" w:ascii="Times New Roman" w:hAnsi="Times New Roman"/>
          <w:vertAlign w:val="superscript"/>
        </w:rPr>
        <w:t>E-39</w:t>
      </w:r>
      <w:r>
        <w:rPr>
          <w:rFonts w:cs="Times New Roman" w:ascii="Times New Roman" w:hAnsi="Times New Roman"/>
        </w:rPr>
        <w:tab/>
        <w:t>Để ý. Nhưng trước khi Đức Chúa Trời làm bất cứ điều gì trên đất này, Ngài luôn gởi đến một Sứ điệp, một lời cảnh báo, để mọi việc sẵn sà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Ồ, tôi thật cảm thấy rất tin kính ngay lúc này. Hãy xem. Được rồ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tin rằng có một sự vận hành đang diễn ra lúc này. Đức Chúa Trời đang cảnh báo như trong thời Nô-ê, để dân chúng sẵn sàng. Điều gì đó gần xảy ra. Năng lực nguyên tử và các thứ khác sắp sửa nổ tung trên chúng ta. Hàng triệu người sẽ chết trong nháy mắt. Nhưng ồ, chao ôi, Đức Chúa Trời sẵn sàng cất Hội thánh Ngài lên, sự đến của Con Đức Chúa Trời đã gầ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ể ý. Vậy trước khi Đức Chúa Trời ban đến điều gì cho thế gian, Ngài luôn gởi đến Sứ điệp của Ngài. Đức Chúa Trời sai Thiên sứ Ngài chứng thực hay thẩm tra lại điều nào đó.</w:t>
      </w:r>
    </w:p>
    <w:p>
      <w:pPr>
        <w:pStyle w:val="Normal"/>
        <w:spacing w:lineRule="exact" w:line="260" w:before="0" w:after="80"/>
        <w:ind w:hanging="0"/>
        <w:rPr/>
      </w:pPr>
      <w:r>
        <w:rPr>
          <w:rFonts w:cs="Times New Roman" w:ascii="Times New Roman" w:hAnsi="Times New Roman"/>
          <w:vertAlign w:val="superscript"/>
        </w:rPr>
        <w:t>E-40</w:t>
      </w:r>
      <w:r>
        <w:rPr>
          <w:rFonts w:cs="Times New Roman" w:ascii="Times New Roman" w:hAnsi="Times New Roman"/>
        </w:rPr>
        <w:tab/>
        <w:t>Có những Thiên sứ nhỏ và những Thiên sứ lớn. Lúc ấy, ngay trước khi Chúa Jêsus đến, Đức Chúa Trời đã sai Thiên sứ trưởng Gáp-ri-ên đế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ãy xem. Trong 4.000 năm người ta đã trông đợi Đấng Mê-si. Bấy giờ, lời Tiên tri xưa lăn bánh đến với nhau. Gần khoảng thời gian ấy. Nhiều người đi ra để vào trong giới chức sắc tôn giáo và đại loại như vậy. Một số người trong họ không biết gì về Đức Chúa Trời hơn một người Hottentot biết về những hiệp sĩ Ai-cập, tuy nhiên họ có thể nói cho anh em biết tất cả về Kinh thá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Anh em cố tranh chiến với ma quỷ một lần chỉ bằng sự hiểu biết Kinh thánh. Nó biết Kinh thánh giỏi hơn bất cứ người nào trong anh em. “Chỉ những kẻ làm theo ý muốn của Cha Ta.”</w:t>
      </w:r>
    </w:p>
    <w:p>
      <w:pPr>
        <w:pStyle w:val="Normal"/>
        <w:spacing w:lineRule="exact" w:line="260" w:before="0" w:after="80"/>
        <w:ind w:hanging="0"/>
        <w:rPr/>
      </w:pPr>
      <w:r>
        <w:rPr>
          <w:rFonts w:cs="Times New Roman" w:ascii="Times New Roman" w:hAnsi="Times New Roman"/>
          <w:vertAlign w:val="superscript"/>
        </w:rPr>
        <w:t>E-41</w:t>
        <w:tab/>
      </w:r>
      <w:r>
        <w:rPr>
          <w:rFonts w:cs="Times New Roman" w:ascii="Times New Roman" w:hAnsi="Times New Roman"/>
        </w:rPr>
        <w:t>Để ý. Lúc ấy họ đã hiểu ra tất cả điều đó đúng như cách nó đã có. Nhưng Đức Chúa Trời không bao giờ muốn chính Ngài, để lại chính Ngài mà không có một lời làm chứng. Trước khi Chúa Jêsus đến... Chúng ta hãy hiểu Đức Chúa Trời đã sai Gáp-ri-ên giáng xuống từ nơi vinh hiể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Anh em có thể nghe về Thiên sứ nhỏ đến. Khi khi Thiên sứ Gáp-ri-ên đến, điều gì quan trọng sắp xảy ra. Khi Gáp-ri-ên đến... Ngài là Gáp-ri-ên. Và điều gì quan trọng sắp xảy r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ãy nghe. Gáp-ri-ên loan báo Chúa Jêsus đến lần đầu tiên, và Thiên sứ Gáp-ri-ên sẽ loan báo đến thứ 2 của Đấng Christ. Chính là với anh em đấy. Vì Người sẽ thổi kèn của Đức Chúa Trời. Đúng thế.</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Lần đến đầu tiên... Chúng ta hãy lấy -- đi trở lại với vở kịch một chút. Tôi có thể thấy một Thầy Tế lễ già tên Xa-cha-ri, nhân vật tuyệt vời. Ông và vợ ông là Ê-li-sa-bét, là những người tốt lành, hầu việc Chúa hết lòng. Ông được gọi vào nơi Đền thờ để dâng hương trên Bàn thờ trong khi dân sự đang cầu nguyện. Họ đang tuân giữ luật pháp và những lễ nghi của Đức Chúa Trời, bước đi trước Đức Chúa Trời không chỗ trách được. </w:t>
      </w:r>
    </w:p>
    <w:p>
      <w:pPr>
        <w:pStyle w:val="Normal"/>
        <w:spacing w:lineRule="exact" w:line="260" w:before="0" w:after="80"/>
        <w:ind w:hanging="0"/>
        <w:rPr/>
      </w:pPr>
      <w:r>
        <w:rPr>
          <w:rFonts w:cs="Times New Roman" w:ascii="Times New Roman" w:hAnsi="Times New Roman"/>
          <w:vertAlign w:val="superscript"/>
        </w:rPr>
        <w:t>E-42</w:t>
      </w:r>
      <w:r>
        <w:rPr>
          <w:rFonts w:cs="Times New Roman" w:ascii="Times New Roman" w:hAnsi="Times New Roman"/>
        </w:rPr>
        <w:tab/>
        <w:t>Tôi có thể thấy Xa-cha-ri ở Đền thờ ngày ấy đang dâng... Dân sự đang cầu nguyện, và ông đang đốt hương. Và lúc đó, hãy xem. Thiên sứ Gáp-ri-ên từ nơi vinh hiển giáng xuống, đứng bên cạnh ông và nói, “Hỡi Xa-cha-ri, đừng sợ. Vì... Sau khi ngươi phục sự ở đây, ngươi sẽ về nhà với vợ ngươi. Và ngươi sẽ sanh một con trai, ngươi khá đặt tên là Giăng.” Thật là lời chào mừng với con người đó.</w:t>
      </w:r>
    </w:p>
    <w:p>
      <w:pPr>
        <w:pStyle w:val="Normal"/>
        <w:spacing w:lineRule="exact" w:line="260" w:before="0" w:after="80"/>
        <w:ind w:hanging="0"/>
        <w:rPr>
          <w:rFonts w:ascii="Times New Roman" w:hAnsi="Times New Roman" w:cs="Times New Roman"/>
        </w:rPr>
      </w:pPr>
      <w:r>
        <w:rPr>
          <w:rFonts w:cs="Times New Roman" w:ascii="Times New Roman" w:hAnsi="Times New Roman"/>
        </w:rPr>
        <w:tab/>
        <w:t>Ông thưa rằng, “Bởi sao tôi biết được điều đó?” Tôi muốn anh chị em để ý. Một người của Kinh thánh, một người biết tất cả Kinh thánh, một Thầy Tế lễ, một người được chọn đã không tin Thiên sứ của Đức Chúa Trời. Đúng thế. Hãy xem.</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hế thì... Khi Đức Chúa Trời quyết định điều gì, ý chỉ định trước của Ngài phải ứng nghiệm.</w:t>
      </w:r>
    </w:p>
    <w:p>
      <w:pPr>
        <w:pStyle w:val="Normal"/>
        <w:spacing w:lineRule="exact" w:line="260" w:before="0" w:after="80"/>
        <w:ind w:hanging="0"/>
        <w:rPr/>
      </w:pPr>
      <w:r>
        <w:rPr>
          <w:rFonts w:cs="Times New Roman" w:ascii="Times New Roman" w:hAnsi="Times New Roman"/>
          <w:vertAlign w:val="superscript"/>
        </w:rPr>
        <w:t>E-43</w:t>
      </w:r>
      <w:r>
        <w:rPr>
          <w:rFonts w:cs="Times New Roman" w:ascii="Times New Roman" w:hAnsi="Times New Roman"/>
        </w:rPr>
        <w:tab/>
        <w:t>Rồi tôi có thể thấy Gáp-ri-ên nói, “Bởi vì ngươi không tin lời ta... Ta là Gáp-ri-ên, đứng trước mặt Đức Chúa Trời. Nầy, ngươi sẽ câm, không nói được cho đến ngày con trẻ sanh ra, vì ngươi không tin lời ta, là lời đến kỳ sẽ ứng nghiệm.”</w:t>
      </w:r>
    </w:p>
    <w:p>
      <w:pPr>
        <w:pStyle w:val="Normal"/>
        <w:spacing w:lineRule="exact" w:line="260" w:before="0" w:after="80"/>
        <w:ind w:hanging="0"/>
        <w:rPr>
          <w:rFonts w:ascii="Times New Roman" w:hAnsi="Times New Roman" w:cs="Times New Roman"/>
        </w:rPr>
      </w:pPr>
      <w:r>
        <w:rPr>
          <w:rFonts w:cs="Times New Roman" w:ascii="Times New Roman" w:hAnsi="Times New Roman"/>
        </w:rPr>
        <w:tab/>
        <w:t>Xa-cha-ri có nhiều tấm gương. Đó là Sa-ra, đã qua thời kỳ sinh nở, 90 tuổi, đã qua thời kỳ mãn kinh 40 năm. Nhưng bởi vì bà tin Đức Chúa Trời, bà đã có được một con trai, nhờ người mà cả thế gian được phước.</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ó là... Tôi muốn nói An-ne. An-ne đã qua tuổi sanh nở, đi lên Đền thờ ở Si-lô ngày nọ, loạng choạng, ngã xuống Bàn thờ tại đó, và giơ tay lên, la lớn đến nỗi nhiều người nghĩ nàng say. Nàng không say. Nàng chỉ bị hiểu lầm.</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hiều người đã nói đêm nọ, họ định đi xuống và nói, “Đó phải là một đám Thánh giật gân ở trên ấy, tất cả bọn họ đang la hét và hành dộng kỳ quặc.” Anh em không điên khùng. Anh em bị hiểu lầm. Chỉ thế thôi.</w:t>
      </w:r>
    </w:p>
    <w:p>
      <w:pPr>
        <w:pStyle w:val="Normal"/>
        <w:spacing w:lineRule="exact" w:line="260" w:before="0" w:after="80"/>
        <w:ind w:hanging="0"/>
        <w:rPr/>
      </w:pPr>
      <w:r>
        <w:rPr>
          <w:rFonts w:cs="Times New Roman" w:ascii="Times New Roman" w:hAnsi="Times New Roman"/>
          <w:vertAlign w:val="superscript"/>
        </w:rPr>
        <w:t>E-44</w:t>
      </w:r>
      <w:r>
        <w:rPr>
          <w:rFonts w:cs="Times New Roman" w:ascii="Times New Roman" w:hAnsi="Times New Roman"/>
        </w:rPr>
        <w:tab/>
        <w:t>An-ne thành tâm sâu sắc. Thậm chí một Thầy Tế lễ đi loạng choạng ra và hỏi nàng có phải say rượu không. Nàng nói, “Tôi không say, nhưng tôi đang cầu nguyện, ‘Chúa ôi, xin cất sự sỉ nhục của con đ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àng không nhìn để xem những người phụ nữ đang đội loại mũ nào, họ mặc loại y phục gì. Nàng đi đến đó để thờ phượng Đức Chúa Trời và cầu xin Ngài vài điều.</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ếu anh chị em dến đây chiều nay, cho dù anh chị em di nạng hay ngồi xe lăn, bất kể anh chị em thế nào, nếu đến cầu xin Đức Chúa Trời điều gì đó, hãy cầu xin và anh chị em sẽ nhận lã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àng bị hiểu lầm. Nhưng khi nàng đứng dậy và tôi thấy nàng chân thành, ông nói, “Chúa là Đức Chúa Trời ban phước cho ngươi.” Nàng cảm tạ Đức Chúa Trời, tin tưởng và đi về nhà. Đức Chúa Trời có thể đặt đứa bé vào tay nàng ngay lúc đó, nhưng 9 tháng sau cậu bé Sa-mu-ên mới ra đời. Nàng mang Sa-mu-ên đến Đền thờ.</w:t>
      </w:r>
    </w:p>
    <w:p>
      <w:pPr>
        <w:pStyle w:val="Normal"/>
        <w:spacing w:lineRule="exact" w:line="260" w:before="0" w:after="80"/>
        <w:ind w:hanging="0"/>
        <w:rPr/>
      </w:pPr>
      <w:r>
        <w:rPr>
          <w:rFonts w:cs="Times New Roman" w:ascii="Times New Roman" w:hAnsi="Times New Roman"/>
          <w:vertAlign w:val="superscript"/>
        </w:rPr>
        <w:t>E-45</w:t>
      </w:r>
      <w:r>
        <w:rPr>
          <w:rFonts w:cs="Times New Roman" w:ascii="Times New Roman" w:hAnsi="Times New Roman"/>
        </w:rPr>
        <w:tab/>
        <w:t>Xa-cha-ri đã có tất cả những người đó làm gương, nhưng ông đã không tin Thiên sứ. Và Đức Chúa Trời đã bảo ông... Hay Thiên sứ đã bảo ông bị câm. Rồi ông đi về nhà. Vợ ông có tha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Khoảng 6 tháng sau đó, một gái đồng trinh đang xách nước ngày nọ. Khoảng 18 tuổi, nàng được hứa gả cho một người góa vợ, khoảng 45 tuổi, Giô-sép, người đã có 4 đứa con. Và... chúng ta hãy nói đó là ngày Thứ Hai, đó gần như là ngày tệ hại nhất cho những người nữ, vì họ giặt giũ. Tôi vẫn phải xách nước giặt đồ vào thứ Hai khi tôi ở nhà.</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ì thế ở đó... Ồ, chúng ta hãy nói đó là ngày Thứ Hai. Tôi thấy nàng đến giếng. Và Na-xa-rét, thành phố hèn hạ nhất trên thế gian, tệ hơn Erie... Đúng thế.</w:t>
      </w:r>
    </w:p>
    <w:p>
      <w:pPr>
        <w:pStyle w:val="Normal"/>
        <w:spacing w:lineRule="exact" w:line="260" w:before="0" w:after="80"/>
        <w:ind w:hanging="0"/>
        <w:rPr>
          <w:rFonts w:ascii="Times New Roman" w:hAnsi="Times New Roman" w:cs="Times New Roman"/>
        </w:rPr>
      </w:pPr>
      <w:r>
        <w:rPr>
          <w:rFonts w:cs="Times New Roman" w:ascii="Times New Roman" w:hAnsi="Times New Roman"/>
        </w:rPr>
        <w:tab/>
        <w:t>Ở đó nàng đang xách nước, nhưng nàng là trinh nữ. Nàng sống tốt. Tôi không quan tâm thành phố của anh chị em nhỏ bé thế nào; Anh chị em có thể là Cơ-đốc nhân ở bất cứ nơi đâu. A-men! Nàng tin Đức Chúa Trời.</w:t>
      </w:r>
    </w:p>
    <w:p>
      <w:pPr>
        <w:pStyle w:val="Normal"/>
        <w:spacing w:lineRule="exact" w:line="260" w:before="0" w:after="80"/>
        <w:ind w:hanging="0"/>
        <w:rPr/>
      </w:pPr>
      <w:r>
        <w:rPr>
          <w:rFonts w:cs="Times New Roman" w:ascii="Times New Roman" w:hAnsi="Times New Roman"/>
          <w:vertAlign w:val="superscript"/>
        </w:rPr>
        <w:t>E-46</w:t>
      </w:r>
      <w:r>
        <w:rPr>
          <w:rFonts w:cs="Times New Roman" w:ascii="Times New Roman" w:hAnsi="Times New Roman"/>
        </w:rPr>
        <w:tab/>
        <w:t>Ở Đông phương người ta đội nước trên đầu. Tôi có thể hình dung thấy cô gái đồng trinh ấy đi xách nước đội trên đầu. Đột nhiên một Ánh Sáng lớn lóe lên trước nàng. Ánh Sáng dừng lại đó, Thiên sứ Gáp-ri-ên hiện ra đứng đó, nói, “Chào Ma-ri. Ngươi được ơn giữa vòng những người nữ.” Thật là lời chào mừng tuyệt vời. Ma-ri nghe nói thì bối rối, tự hỏi rằng lời chào ấy có nghĩa gì. Nó làm nàng sợ hãi. Nó sẽ làm chị em sợ.</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ó đã làm tôi sợ. Và tôi để ý thấy nàng không hiểu. Thiên sứ bảo nàng về người chị họ Ê-li-sa-bét của nàng, sẽ có con, đang lúc tuổi đã già. Ma-ri và Ê-li-sa-bét là chị em họ, Chúa Jêsus và Giăng là anh em họ. Bảo nàng sẽ có con mà không hề biết một người nam nào.</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ãy xem sự khác nhau giữa một Thầy Tế lễ, người có nhiều tấm gương bởi Lời, đã không tin Sứ điệp của Thiên sứ. Nhưng cô gái trẻ này... không bao giờ có một đứa con được sanh ra như thế. Nhưng nàng nói, “Tôi đây là tôi tớ Chúa; Xin sự ấy xảy ra cho tôi như Lời Người truyền!” Ha-lê-lu-gia! Đừng hoảng sợ. Tôi biết mình ở đâu.</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ãy xem. Ha-lê-lu-gia! Có nghĩa là, “Ngợi khen Chúa!” Ngài đáng được mọi lời ngợi khen. Đúng thế.</w:t>
      </w:r>
    </w:p>
    <w:p>
      <w:pPr>
        <w:pStyle w:val="Normal"/>
        <w:spacing w:lineRule="exact" w:line="260" w:before="0" w:after="0"/>
        <w:ind w:hanging="0"/>
        <w:rPr/>
      </w:pPr>
      <w:r>
        <w:rPr>
          <w:rFonts w:cs="Times New Roman" w:ascii="Times New Roman" w:hAnsi="Times New Roman"/>
          <w:vertAlign w:val="superscript"/>
        </w:rPr>
        <w:t>E-47</w:t>
        <w:tab/>
      </w:r>
      <w:r>
        <w:rPr>
          <w:rFonts w:cs="Times New Roman" w:ascii="Times New Roman" w:hAnsi="Times New Roman"/>
        </w:rPr>
        <w:t>Nàng tin Người. Nàng không thắc mắc. Nàng tin Người. Thiên sứ truyền, “Đức Thánh Linh sẽ đến trên ngươi, và quyền phép Đấng Rất Cao sẽ che phủ ngươi dưới bóng mình, cho nên Con Thánh sanh ra, phải xưng là Con Đức Chúa Trờ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àng thưa, “Xin sự ấy xảy ra cho tôi như lời Ngài truyề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gay lập tức nàng bắt đầu làm chứng và nói cho nhiều người biết rằng nàng sẽ có con, mà chưa hề nhận biết người nam nào, trước khi đứa trẻ được sanh ra. Trước khi nàng cảm thấy điều gì, trước khi có sự sống nào, không có bằng chứng nào hết về điều đó, nàng đã đi làm chứng nó như vậy. Xin Đức Chúa Trời ban cho chúng ta một số Ma-ri nữa ở khắp Erie tại đây, để có thể nhận lấy Lời Ngài. Trước khi chị em thấy, hay cảm thấy điều gì, hãy nhận lấy Lời Ngài. Ha-lê-lu-gi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Ồ, tôi cảm thấy thật dễ chịu. Đừng nghĩ tôi điên khùng. Nếu tôi điên, tôi sung sướng; Thế thì cứ để mặc tôi. Đúng thế.</w:t>
      </w:r>
    </w:p>
    <w:p>
      <w:pPr>
        <w:pStyle w:val="Normal"/>
        <w:spacing w:lineRule="exact" w:line="260" w:before="0" w:after="80"/>
        <w:ind w:hanging="0"/>
        <w:rPr/>
      </w:pPr>
      <w:r>
        <w:rPr>
          <w:rFonts w:cs="Times New Roman" w:ascii="Times New Roman" w:hAnsi="Times New Roman"/>
          <w:vertAlign w:val="superscript"/>
        </w:rPr>
        <w:t>E-48</w:t>
      </w:r>
      <w:r>
        <w:rPr>
          <w:rFonts w:cs="Times New Roman" w:ascii="Times New Roman" w:hAnsi="Times New Roman"/>
        </w:rPr>
        <w:tab/>
        <w:t>Ồ, thưa anh em. Hễ ai dám nhận lấy Đức Chúa Trời ở Lời Ngài, Đức Chúa Trời đã Phán vậy. Nàng nói nó đã xảy ra như vậy và đi làm chứng về điều đó. Nếu Đức Chúa Trời Phán rằng Ngài sẽ chữa lành cho anh chị em nếu anh chị em tin Ngài, hãy nhận Lời Ngài. Đừng nhìn anh chị em què như thế nào, đui mù như thế nào. Hay nhận lấy Lời Ngài và bắt đầu làm chứng về nó. Đức Chúa Trời bắt buộc sẽ làm cho nó ứng nghiệm. A-men! Đúng thế.</w:t>
      </w:r>
    </w:p>
    <w:p>
      <w:pPr>
        <w:pStyle w:val="Normal"/>
        <w:spacing w:lineRule="exact" w:line="260" w:before="0" w:after="80"/>
        <w:ind w:hanging="0"/>
        <w:rPr/>
      </w:pPr>
      <w:r>
        <w:rPr>
          <w:rFonts w:cs="Times New Roman" w:ascii="Times New Roman" w:hAnsi="Times New Roman"/>
        </w:rPr>
        <w:tab/>
        <w:t>Anh chị em nghĩ tôi khoe khoang khá nhiều về Báp-tít chăng? Ồ, Báp-tít cũng hơi hồi hộp. Tôi là một người Báp-tít khác. Tôi là một tín đồ Báp-tít Đức Thánh Linh. A-men! Đúng thế. Tôi có Đức Thánh Linh. Vì thế... Đó là loại Báp-tít chúng ta nên có bằng Đức Thánh Linh. Nếu một số anh em muốn bước ra và tìm kiếm điều giống như vậy, Giáo hội Báp-tít sẽ đến sự sống trở lại. Đúng thế. Ồ, chao ôi.</w:t>
      </w:r>
    </w:p>
    <w:p>
      <w:pPr>
        <w:pStyle w:val="Normal"/>
        <w:spacing w:lineRule="exact" w:line="260" w:before="0" w:after="80"/>
        <w:ind w:hanging="0"/>
        <w:rPr/>
      </w:pPr>
      <w:r>
        <w:rPr>
          <w:rFonts w:cs="Times New Roman" w:ascii="Times New Roman" w:hAnsi="Times New Roman"/>
          <w:vertAlign w:val="superscript"/>
        </w:rPr>
        <w:t>E-49</w:t>
      </w:r>
      <w:r>
        <w:rPr>
          <w:rFonts w:cs="Times New Roman" w:ascii="Times New Roman" w:hAnsi="Times New Roman"/>
        </w:rPr>
        <w:tab/>
        <w:t>Tôi có thể thấy sự vui mừng của cô ấy, sung sướng, đi nói cho mọi người biết mình sẽ có con, mà không hề biết người nam nào. Anh chị em có thể tưởng tượng điều đó không? Tôi biết... Thiên sứ đã nàng về người chị họ của nàng. Nàng đi băng qua khắp núi đồi xứ Giu-đê để gặp nàng. Nàng không thể ở lại lâu hơn. Nàng đã nghe tin tức tốt là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có thể thấy Sa-ra... có lẽ đúng hơn là Ê-li-sa-bét đang ngồi may vá. Nàng thấy Ma-ri đến. nàng chạy ra giang tay ôm lấy Ma-r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ọ thương mến nhau trong thời đó. Chúng ta mất điều đó ngày hôm nay. Anh em biết đó là sự thật. Đúng thế. Nhiều người thậm chí không... Anh chị em thậm chí không... Hễ ai đi xuống phố, anh chị em hầu như không thể nói với họ trừ phi anh chị em hầu như ở trong hàng ngũ lớn nào đó giống như họ. Lúc ấy họ đi xuống phố và nói; Họ chỉ nhe răng cười. Ồ, thưa anh em, tôi thích một cái bắt tay thân mật điển hình thuở xưa. Đi thẳng vào tận đáy lòng. Dù sao đi nữa anh em là ai? A-men! Điều đó đú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Không tình yêu nào vì... Anh em thậm chí không biết người láng giềng mình chết cho tới khi đọc biết điều đó trên báo. Không có tình yêu dành cho người lân cận nữa. Anh em đánh mất điều đó.</w:t>
      </w:r>
    </w:p>
    <w:p>
      <w:pPr>
        <w:pStyle w:val="Normal"/>
        <w:spacing w:lineRule="exact" w:line="260" w:before="0" w:after="80"/>
        <w:ind w:hanging="0"/>
        <w:rPr/>
      </w:pPr>
      <w:r>
        <w:rPr>
          <w:rFonts w:cs="Times New Roman" w:ascii="Times New Roman" w:hAnsi="Times New Roman"/>
          <w:vertAlign w:val="superscript"/>
        </w:rPr>
        <w:t>E-50</w:t>
      </w:r>
      <w:r>
        <w:rPr>
          <w:rFonts w:cs="Times New Roman" w:ascii="Times New Roman" w:hAnsi="Times New Roman"/>
        </w:rPr>
        <w:tab/>
        <w:t>Cách đây không lâu khi chúng ta thường cạn tiền, chúng ta đi qua hàng xóm để mượn đỡ 50 đô-la để dùng tạm. Lúc ấy chúng ta không phải ký bất cứ giấy tờ nào. Chúng ta tin tưởng lẫn nhau. Nhưng bây giờ anh chị em không thể mượn 5 đô-la mà không có 10 đô-la đảm bảo cho nó. Đúng thế. Không có tình yêu thương...</w:t>
      </w:r>
    </w:p>
    <w:p>
      <w:pPr>
        <w:pStyle w:val="Normal"/>
        <w:autoSpaceDE w:val="false"/>
        <w:spacing w:lineRule="exact" w:line="260" w:before="0" w:after="80"/>
        <w:ind w:hanging="0"/>
        <w:rPr/>
      </w:pPr>
      <w:r>
        <w:rPr>
          <w:rFonts w:cs="Times New Roman" w:ascii="Times New Roman" w:hAnsi="Times New Roman"/>
        </w:rPr>
        <w:tab/>
        <w:t>Kinh thánh nói, “</w:t>
      </w:r>
      <w:r>
        <w:rPr>
          <w:rFonts w:cs="Times New Roman" w:ascii="Times New Roman" w:hAnsi="Times New Roman"/>
          <w:b/>
        </w:rPr>
        <w:t>Lại vì cớ tội ác sẽ thêm nhiều thì lòng yêu mến của phần nhiều người sẽ nguội lần</w:t>
      </w:r>
      <w:r>
        <w:rPr>
          <w:rFonts w:cs="Times New Roman" w:ascii="Times New Roman" w:hAnsi="Times New Roman"/>
        </w:rPr>
        <w: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ó là nan đề với thế giới. Họ đang chết dần tình yêu thương. Chúng ta có nhiều sự dạy dỗ, nhiều Nhà thờ, nhưng chúng ta cần tình yêu thương của Đức Chúa Trời. Ha-lê-lu-gia! Biết nan đề là gì với tôi ngày hôm na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ãy xem. Cho phép tôi nói với anh em, thưa anh em. Họ ở đó đấy. Tôi có thể thấy nàng vui mừng, hớn hở. Nàng chạy, giang tay ra ôm chầm lấy Ma-ri, và ôi, nàng vui vẻ biết bao; Bởi vì nàng đã nghe về điều đó.</w:t>
      </w:r>
    </w:p>
    <w:p>
      <w:pPr>
        <w:pStyle w:val="Normal"/>
        <w:spacing w:lineRule="exact" w:line="260" w:before="0" w:after="80"/>
        <w:ind w:hanging="0"/>
        <w:rPr/>
      </w:pPr>
      <w:r>
        <w:rPr>
          <w:rFonts w:cs="Times New Roman" w:ascii="Times New Roman" w:hAnsi="Times New Roman"/>
          <w:vertAlign w:val="superscript"/>
        </w:rPr>
        <w:t>E-51</w:t>
      </w:r>
      <w:r>
        <w:rPr>
          <w:rFonts w:cs="Times New Roman" w:ascii="Times New Roman" w:hAnsi="Times New Roman"/>
        </w:rPr>
        <w:tab/>
        <w:t>Bây giờ, tôi có thể nghe nàng nói... Đưa tay ôm lấy Ma-ri, và bắt đầu yêu mến nàng, họ ôm chầm lấy nhau. Tôi thích điều đó. Còn anh em? Tôi thích thấy phụ nữ gặp nhau như thế.</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thích thấy các ông... Cách đây không lâu một người đi ra ngoài đó, và nắm lấy tay tôi, một anh em trẻ tuổi đưa 2 tay ôm choàng tôi và nói, “Anh Branham, tôi đã dự những Buổi nhóm của Anh. Con gái nhỏ của tôi đã được lành.” Có điều gì đó, tôi quên những gì đã xảy ra. Và nói, “Anh đứng và nói LỜI CHÚA PHÁN VẬY đứa trẻ ấy sẽ là đứa bé nào đó.” Hãy xem. Ngài Phán hoàn toàn chính xác như thế. Đúng vậ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Anh ấy đưa tay ôm choàng tôi. Tôi thích thế. A-men! Tôi thật sự thích một Thầy giảng điển hình thuở xưa ở nơi xa xôi hẻo lánh. Tôi thích thế. Vâng, thưa quý vị. Tôi tin vào điều đó. Tôi tin nơi tôn giáo giết chết tội lỗi, màu xanh da trời thuở xưa. Nó không tô trắng anh chị em, nhưng tẩy anh chị em được trắng trong, làm cho anh chị em trở nên một người mới trong Đức Chúa Jêsus Christ. A-men! Làm cho ma quỷ nổi điên.</w:t>
      </w:r>
    </w:p>
    <w:p>
      <w:pPr>
        <w:pStyle w:val="Normal"/>
        <w:spacing w:lineRule="exact" w:line="260" w:before="0" w:after="80"/>
        <w:ind w:hanging="0"/>
        <w:rPr/>
      </w:pPr>
      <w:r>
        <w:rPr>
          <w:rFonts w:cs="Times New Roman" w:ascii="Times New Roman" w:hAnsi="Times New Roman"/>
          <w:vertAlign w:val="superscript"/>
        </w:rPr>
        <w:t>E-52</w:t>
      </w:r>
      <w:r>
        <w:rPr>
          <w:rFonts w:cs="Times New Roman" w:ascii="Times New Roman" w:hAnsi="Times New Roman"/>
        </w:rPr>
        <w:tab/>
        <w:t>Để ý. Cách đây không lâu tôi đi xuống ở dưới Florida ở đây. Điều tôi tìm được là thấy nhiều người nghĩ họ tốt hơn những người khác. Thưa anh em, chúng ta có nhiều điều đó. Đúng thế. Dù sao đi nữa anh em là gì? 6 tấc đấ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đi ngang qua một viện bảo tàng cách đây không lâu, và họ đã có sự phân tích một thân thể con người cân nặng 150 cân Anh [khoảng 70 kg]: đáng giá 84 xu. Đúng thế. Một người nặng 70 kg có đủ các chất hóa học chỉ đáng 84 xu, gần như đủ vôi trắng để rảy một ổ gà. Và ồ, tôi không biết, một chút chất can-xi ở trên đầu cây bút hay cái gì đó. Đáng giá 84 xu, thế thì anh em sẽ đội cái mũ 5 đô-la trên nó và nghỉnh mũi lên. Nếu trời mưa, anh chị em sẽ bị chết đuối. Người nữ nào đó ở... Đúng thế. Chị em nghĩ mình là điều gì đó. Đúng thế.</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hưa anh em, những gì thế giới ngày hôm nay cần, không phải là một người mới hay một Tổng thống mới, nhưng là một sự Phục hưng của Thánh đồ Phao-lô điển hình thuở xưa và Đức Thánh Linh của Kinh thánh giảng dạy trở lại trong Hội thánh Ngài bằng quyền năng của Nó. Đúng thế.</w:t>
      </w:r>
    </w:p>
    <w:p>
      <w:pPr>
        <w:pStyle w:val="Normal"/>
        <w:spacing w:lineRule="exact" w:line="260" w:before="0" w:after="80"/>
        <w:ind w:hanging="0"/>
        <w:rPr/>
      </w:pPr>
      <w:r>
        <w:rPr>
          <w:rFonts w:cs="Times New Roman" w:ascii="Times New Roman" w:hAnsi="Times New Roman"/>
          <w:vertAlign w:val="superscript"/>
        </w:rPr>
        <w:t>E-53</w:t>
      </w:r>
      <w:r>
        <w:rPr>
          <w:rFonts w:cs="Times New Roman" w:ascii="Times New Roman" w:hAnsi="Times New Roman"/>
        </w:rPr>
        <w:tab/>
        <w:t>Chúng ta đang nói về những Buổi nhóm và những sự Phục hưng. Chúng ta đang có những Buổi nhóm kéo dài nhưng không có một sự Phục hưng. Chúng ta cần có một sự Phục hưng. Hãy phá đổ, hạ mình xuống tận cùng, để cho Thầy Tế lễ nắm giữ Bàn thờ và khóc. A-men! A-men! Đừng xúc động. Điều đó có nghĩa là ‘xin được như vậ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rước đây tôi có một con chó thân yêu. Nó có thể trèo lên bất cứ thứ gì ngoài con chồn hôi. Khi tôi khiến nó đuổi con gấu, nó cứ chạy loanh quanh, sủa con chồn hôi, nhưng không chịu đi bắt nó cho tôi. Điều duy nhất tôi phải làm là nắm giữ cái đuôi vỗ nhẹ nó và bảo, “Tìm đi, Fritz.” Thưa anh em, nó đi và bắt con chồn hô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on chồn hôi tệ hại nhất mà tôi biết là ma quỷ. Thưa anh em, nếu anh em muốn đuối nó chiều nay, cứ la lớn, “A-men!” Đó - đó là “Tìm đi.” Chúng ta hãy khiến nó đuổi ma quỷ đi. Đúng thế.</w:t>
      </w:r>
    </w:p>
    <w:p>
      <w:pPr>
        <w:pStyle w:val="Normal"/>
        <w:spacing w:lineRule="exact" w:line="260" w:before="0" w:after="0"/>
        <w:ind w:hanging="0"/>
        <w:rPr/>
      </w:pPr>
      <w:r>
        <w:rPr>
          <w:rFonts w:cs="Times New Roman" w:ascii="Times New Roman" w:hAnsi="Times New Roman"/>
          <w:vertAlign w:val="superscript"/>
        </w:rPr>
        <w:t>E-54</w:t>
      </w:r>
      <w:r>
        <w:rPr>
          <w:rFonts w:cs="Times New Roman" w:ascii="Times New Roman" w:hAnsi="Times New Roman"/>
        </w:rPr>
        <w:tab/>
        <w:t>Để ý. Có lần ở dưới Miami, có một nữ Công tước nào đó hay đại loại như vậy. Anh Bosworth đã nói, “Anh Branham à, nữ Công tước gì đó, ở hòn đảo nào đó muốn gặp anh.”</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Ồ, bà ấy có gì hơn bất cứ người nào khác?” Hiểu không?</w:t>
      </w:r>
    </w:p>
    <w:p>
      <w:pPr>
        <w:pStyle w:val="Normal"/>
        <w:spacing w:lineRule="exact" w:line="260" w:before="0" w:after="0"/>
        <w:ind w:hanging="0"/>
        <w:rPr>
          <w:rFonts w:ascii="Times New Roman" w:hAnsi="Times New Roman" w:cs="Times New Roman"/>
        </w:rPr>
      </w:pPr>
      <w:r>
        <w:rPr>
          <w:rFonts w:cs="Times New Roman" w:ascii="Times New Roman" w:hAnsi="Times New Roman"/>
        </w:rPr>
        <w:tab/>
        <w:t>Anh ấy nói, “Ồ, bà ấy muốn gặp anh. Anh sẽ chờ bà ấy ngay sau trại chứ?”</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ói... Ô, anh ấy là người quản lý, vì thế không có điều gì tôi có thể làm. Tôi nói, “Được rồ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Khi anh ấy bước ra phía bên ngoài trại, có một chỗ hèn hạ nhỏ bé ở đó, đã chăng dây thừng. Ở đó một phụ nữ đến với gần như chỉ mặc đủ vải để lót súng hỏa mai. Bà ta đeo bông tai dài xuống như thế này, trông giống như ma quỷ đang sử dụng cổ của bà để làm yên ngựa và dùng chúng để làm bàn đạp ngựa. Nó đưa bà đi xuống địa ngục. Đúng thế.</w:t>
      </w:r>
    </w:p>
    <w:p>
      <w:pPr>
        <w:pStyle w:val="Normal"/>
        <w:spacing w:lineRule="exact" w:line="260" w:before="0" w:after="80"/>
        <w:ind w:hanging="0"/>
        <w:rPr/>
      </w:pPr>
      <w:r>
        <w:rPr>
          <w:rFonts w:cs="Times New Roman" w:ascii="Times New Roman" w:hAnsi="Times New Roman"/>
          <w:vertAlign w:val="superscript"/>
        </w:rPr>
        <w:t>E-55</w:t>
      </w:r>
      <w:r>
        <w:rPr>
          <w:rFonts w:cs="Times New Roman" w:ascii="Times New Roman" w:hAnsi="Times New Roman"/>
        </w:rPr>
        <w:tab/>
        <w:t>Ở đây bà ta đi xuống đó mang một cặp kính, giữ một gọng... Anh em biết nhiều người không nhìn thấy qua cặp kính ở ngoài xa đó, giữ một gọng kính như thế. Bà bước xuống khắp nơi đó, với một tay giữ gọng kính như thế, nhìn xuống. Chà, thật ngạc nhiên là bà đã không đưa mắt nhìn điều gì đó. Bà ta trông giống như thế.</w:t>
      </w:r>
    </w:p>
    <w:p>
      <w:pPr>
        <w:pStyle w:val="Normal"/>
        <w:spacing w:lineRule="exact" w:line="260" w:before="0" w:after="0"/>
        <w:ind w:hanging="0"/>
        <w:rPr>
          <w:rFonts w:ascii="Times New Roman" w:hAnsi="Times New Roman" w:cs="Times New Roman"/>
        </w:rPr>
      </w:pPr>
      <w:r>
        <w:rPr>
          <w:rFonts w:cs="Times New Roman" w:ascii="Times New Roman" w:hAnsi="Times New Roman"/>
        </w:rPr>
        <w:tab/>
        <w:t>Bà ta bước đến gần tôi, và nói, “Anh là Tiến sĩ Branham hả?”</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Không, thưa bà. Không phải. Tôi là Anh Branham.”</w:t>
      </w:r>
    </w:p>
    <w:p>
      <w:pPr>
        <w:pStyle w:val="Normal"/>
        <w:spacing w:lineRule="exact" w:line="260" w:before="0" w:after="0"/>
        <w:ind w:hanging="0"/>
        <w:rPr>
          <w:rFonts w:ascii="Times New Roman" w:hAnsi="Times New Roman" w:cs="Times New Roman"/>
        </w:rPr>
      </w:pPr>
      <w:r>
        <w:rPr>
          <w:rFonts w:cs="Times New Roman" w:ascii="Times New Roman" w:hAnsi="Times New Roman"/>
        </w:rPr>
        <w:tab/>
        <w:t>Bà ta đưa tay lên, nói, “Tôi vui mừng được gặp ô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ói, “Bỏ tay xuống đi, để tôi sẽ biết bà khi gặp bà lần nữa.” Đúng thế.</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hưa anh em, dù sao đi nữa chúng ta là gì? 6 tấc đất. Ha-lê-lu-gi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ính ân điển của Đức Chúa Trời đã thay đổi lòng chúng ta và...?... Không phải trong chính chúng ta nhưng đó là bởi ân điển Ngài mà chúng ta được cứu.</w:t>
      </w:r>
    </w:p>
    <w:p>
      <w:pPr>
        <w:pStyle w:val="Normal"/>
        <w:spacing w:lineRule="exact" w:line="260" w:before="0" w:after="80"/>
        <w:ind w:hanging="0"/>
        <w:rPr/>
      </w:pPr>
      <w:r>
        <w:rPr>
          <w:rFonts w:cs="Times New Roman" w:ascii="Times New Roman" w:hAnsi="Times New Roman"/>
          <w:vertAlign w:val="superscript"/>
        </w:rPr>
        <w:t>E-56</w:t>
      </w:r>
      <w:r>
        <w:rPr>
          <w:rFonts w:cs="Times New Roman" w:ascii="Times New Roman" w:hAnsi="Times New Roman"/>
        </w:rPr>
        <w:tab/>
        <w:t>Ngày nọ tôi thấy một bà cụ đi qua một Nhà thờ lớn trong thành phố. Bà đi đến với con gái và họ gia nhập Nhà thờ. Bà bước vào đó, mặc chiếc áo mà anh chị em từng gọi là thứ hàng vải bâu cũ. Bà bước vào trong đó, và Thầy giảng nói điều gì đó và bà nói, “Ngợi khen Chúa!” Mọi người ngoảnh cổ lại giống như con ngỗng trên ao, nhìn quanh như thế để xem thử đó là điều gì. Chà, nó làm mọi người bị kích động. Họ chưa hề nghe ai nói, “A-men!” Bà từ trên Kentucky nơi mà người ta vẫn còn lại một niềm tin nhỏ bé.</w:t>
      </w:r>
    </w:p>
    <w:p>
      <w:pPr>
        <w:pStyle w:val="Normal"/>
        <w:spacing w:lineRule="exact" w:line="260" w:before="0" w:after="0"/>
        <w:ind w:hanging="0"/>
        <w:rPr>
          <w:rFonts w:ascii="Times New Roman" w:hAnsi="Times New Roman" w:cs="Times New Roman"/>
        </w:rPr>
      </w:pPr>
      <w:r>
        <w:rPr>
          <w:rFonts w:cs="Times New Roman" w:ascii="Times New Roman" w:hAnsi="Times New Roman"/>
        </w:rPr>
        <w:tab/>
        <w:t>Vậy bà đến đó. Và Thầy giảng nói, “Và Đức Chúa Jêsus Christ, Con Đức Chúa Trời...”</w:t>
      </w:r>
    </w:p>
    <w:p>
      <w:pPr>
        <w:pStyle w:val="Normal"/>
        <w:spacing w:lineRule="exact" w:line="260" w:before="0" w:after="0"/>
        <w:ind w:hanging="0"/>
        <w:rPr/>
      </w:pPr>
      <w:r>
        <w:rPr>
          <w:rFonts w:cs="Times New Roman" w:ascii="Times New Roman" w:hAnsi="Times New Roman"/>
        </w:rPr>
        <w:tab/>
        <w:t xml:space="preserve">Bà nói, “Vinh hiển thay!” Vậy là Thầy giảng nói - </w:t>
      </w:r>
      <w:r>
        <w:rPr>
          <w:rFonts w:cs="Times New Roman" w:ascii="Times New Roman" w:hAnsi="Times New Roman"/>
          <w:color w:val="008000"/>
        </w:rPr>
        <w:t>[Anh Branham hắng giọng. - Bt]</w:t>
      </w:r>
      <w:r>
        <w:rPr>
          <w:rFonts w:cs="Times New Roman" w:ascii="Times New Roman" w:hAnsi="Times New Roman"/>
        </w:rPr>
        <w:t xml:space="preserve"> nói, “Tôi bị ngắt lời.” Ồ, thưa anh em, nếu anh em không nói thế, thì nó làm tôi bị cản trở. Đúng thế.</w:t>
      </w:r>
    </w:p>
    <w:p>
      <w:pPr>
        <w:pStyle w:val="Normal"/>
        <w:spacing w:lineRule="exact" w:line="260" w:before="0" w:after="0"/>
        <w:ind w:hanging="0"/>
        <w:rPr>
          <w:rFonts w:ascii="Times New Roman" w:hAnsi="Times New Roman" w:cs="Times New Roman"/>
        </w:rPr>
      </w:pPr>
      <w:r>
        <w:rPr>
          <w:rFonts w:cs="Times New Roman" w:ascii="Times New Roman" w:hAnsi="Times New Roman"/>
        </w:rPr>
        <w:tab/>
        <w:t>Để ý. Sau đó ông nói vài lời nữa và bà nói, “Ngợi khen Chúa! Đúng vậy.” Thế là người tiếp tân đến đuổi bà ra khỏi Nhà thờ.</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ghĩ, “Ô, đúng. Tên bà có lẽ không có trong Danh sách những người có tên tuổi, nhưng tôi có thể dám chắc nó được ghi trong Sách Sự sống Chiên Con.” Đó là nơi tôi muốn được ghi tên mình. Thưa anh em, không phải danh bạ những người có tên tuổi. Tôi muốn tên mình được ghi trong Danh bạ của Đức Chúa Trời.</w:t>
      </w:r>
    </w:p>
    <w:p>
      <w:pPr>
        <w:pStyle w:val="Normal"/>
        <w:spacing w:lineRule="exact" w:line="260" w:before="0" w:after="80"/>
        <w:ind w:hanging="0"/>
        <w:rPr/>
      </w:pPr>
      <w:r>
        <w:rPr>
          <w:rFonts w:cs="Times New Roman" w:ascii="Times New Roman" w:hAnsi="Times New Roman"/>
          <w:vertAlign w:val="superscript"/>
        </w:rPr>
        <w:t>E-57</w:t>
      </w:r>
      <w:r>
        <w:rPr>
          <w:rFonts w:cs="Times New Roman" w:ascii="Times New Roman" w:hAnsi="Times New Roman"/>
        </w:rPr>
        <w:tab/>
        <w:t>Thời đại chúng ta đang sống là thời đại chạy đua. Anh em tin điều đó không? Sơn những bậc thềm nhà mình màu đỏ và xem hàng xóm chung quanh cũng sơn màu đỏ ngay: thời đại chạy đua. Mọi người muốn bắt chước người khác: cạnh tra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luôn nói tôi không quan tâm đôi giày của tôi có hợp với quần của tôi hay không, hay áo sơ mi của tôi có hợp với áo khoác không. Tôi muốn có kinh nghiệm của tôi phù hợp với Kinh thánh của Đức Chúa Trời. Khi Ngài Phán, “Ngươi phải được sanh lại,” khi họ nhận lãnh phép báp-têm bằng Đức Thánh Linh vào ngày Lễ Ngũ tuần, tôi muốn điều đó. Tôi muốn kinh nghiệm của tôi phù hợp với điều đó. A-me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Phi-e-rơ nói, “Đây là điều đó.” Nếu điều này không phải thế; Tôi sẽ giữ điều này cho đến khi nó đến. Tôi sẽ làm thế. A-men! Tôi đang có một thì giờ tuyệt vời với điều này. Tốt lắm. </w:t>
      </w:r>
    </w:p>
    <w:p>
      <w:pPr>
        <w:pStyle w:val="Normal"/>
        <w:spacing w:lineRule="exact" w:line="260" w:before="0" w:after="80"/>
        <w:ind w:hanging="0"/>
        <w:rPr/>
      </w:pPr>
      <w:r>
        <w:rPr>
          <w:rFonts w:cs="Times New Roman" w:ascii="Times New Roman" w:hAnsi="Times New Roman"/>
          <w:vertAlign w:val="superscript"/>
        </w:rPr>
        <w:t>E-58</w:t>
        <w:tab/>
      </w:r>
      <w:r>
        <w:rPr>
          <w:rFonts w:cs="Times New Roman" w:ascii="Times New Roman" w:hAnsi="Times New Roman"/>
        </w:rPr>
        <w:t>Tôi có thể thấy Ma-ri giang đôi tay ra ôm nàng và nói, “Ồ, Ê-li-sa-bét ơi, thật sung sướng được gặp lại chị. Em vừa nghe nói chị sẽ con trong tuổi già.”</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có thể nghe Ê-li-sa-bét nói, “Đúng thế, Ma-ri à. Điều đó đúng. Chị sẽ có con. Nhưng nó làm chị lo lắng. Hiểu không? Nó được 6 tháng rồi mà không có động đậy gì cả.” Hoàn toàn không bình thường. Phải không? Sự sống đến... Chị em cảm thấy sự sống của nó khi thai được 3 đến 4 tháng, hay 2 tháng rưỡi. Nàng nói, “Nhưng chưa có sự sống.”</w:t>
      </w:r>
    </w:p>
    <w:p>
      <w:pPr>
        <w:pStyle w:val="Normal"/>
        <w:spacing w:lineRule="exact" w:line="260" w:before="0" w:after="0"/>
        <w:ind w:hanging="0"/>
        <w:rPr>
          <w:rFonts w:ascii="Times New Roman" w:hAnsi="Times New Roman" w:cs="Times New Roman"/>
        </w:rPr>
      </w:pPr>
      <w:r>
        <w:rPr>
          <w:rFonts w:cs="Times New Roman" w:ascii="Times New Roman" w:hAnsi="Times New Roman"/>
        </w:rPr>
        <w:tab/>
        <w:t>Ma-ri nói, “Chị biế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Ô, chao ôi. Tôi biết mình được cho là dừng lại ở đây, nhưng tôi không thể.</w:t>
      </w:r>
    </w:p>
    <w:p>
      <w:pPr>
        <w:pStyle w:val="Normal"/>
        <w:spacing w:lineRule="exact" w:line="260" w:before="0" w:after="80"/>
        <w:ind w:hanging="0"/>
        <w:rPr/>
      </w:pPr>
      <w:r>
        <w:rPr>
          <w:rFonts w:cs="Times New Roman" w:ascii="Times New Roman" w:hAnsi="Times New Roman"/>
          <w:vertAlign w:val="superscript"/>
        </w:rPr>
        <w:t>E-59</w:t>
      </w:r>
      <w:r>
        <w:rPr>
          <w:rFonts w:cs="Times New Roman" w:ascii="Times New Roman" w:hAnsi="Times New Roman"/>
        </w:rPr>
        <w:tab/>
        <w:t>Hãy xem. Ma-ri nói, “Chị biết không, Đức Thánh Linh đã giáng xuống và phủ bóng trên em, và Phán bảo em cũng sẽ có con, mà không biết người nam nào. Và em sẽ đặt tên Con trai đó là Jêsus.”</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gay khi nàng nói từ “Jêsus,” Giăng liền nhảy nhót trong tử cung của người mẹ, nhận lấy sự sống. Lần đầu tiên Danh của Đức Chúa Jêsus Christ được nói ra bằng môi miệng xác thịt, đứa bé chết trở lại với sự sống trong tử cung của người mẹ.</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hưa anh em, nếu Điều đó mang đứa bé chết trở lại với sự sống, thì huống hồ gì với một Hội thánh được sanh lại. Ha-lê-lu-gia! Đúng thế. Không ngạc nhiên Khi Nó khiến người què bước đi, người mù được thấy, người điếc được nghe, Danh Đức Chúa Jêsus Christ ấ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Bé Giăng đã chết trong tử cung người mẹ, và Ê-li-sa-bét nói, “</w:t>
      </w:r>
      <w:bookmarkStart w:id="10" w:name="Lu_1_43"/>
      <w:bookmarkEnd w:id="10"/>
      <w:r>
        <w:rPr>
          <w:rFonts w:cs="Times New Roman" w:ascii="Times New Roman" w:hAnsi="Times New Roman"/>
        </w:rPr>
        <w:t>Nhân đâu ta được sự vẻ vang nầy, là mẹ Chúa ta đến thăm ta? Bởi vì tai ta mới nghe tiếng người chào, thì con nhỏ ở trong lòng ta liền nhảy mừng.” Thật là một đứa con kỳ diệu (Ha-lê-lu-gia!), một Danh kỳ diệu: “Bởi vì tai ta mới nghe tiếng ngươi chào, thì con nhỏ ở trong lòng ta liền nhảy mừng.”</w:t>
      </w:r>
    </w:p>
    <w:p>
      <w:pPr>
        <w:pStyle w:val="Normal"/>
        <w:spacing w:lineRule="exact" w:line="260" w:before="0" w:after="80"/>
        <w:ind w:hanging="0"/>
        <w:rPr/>
      </w:pPr>
      <w:r>
        <w:rPr>
          <w:rFonts w:cs="Times New Roman" w:ascii="Times New Roman" w:hAnsi="Times New Roman"/>
          <w:vertAlign w:val="superscript"/>
        </w:rPr>
        <w:t>E-60</w:t>
      </w:r>
      <w:r>
        <w:rPr>
          <w:rFonts w:cs="Times New Roman" w:ascii="Times New Roman" w:hAnsi="Times New Roman"/>
        </w:rPr>
        <w:tab/>
        <w:t>Thưa anh em, Danh ấy sẽ làm gì với một đám người được sanh lại? Nhưng anh em không thể nguyền rủa Danh ấy, và làm trò cười Danh ấy, nghi ngờ Danh đó, và lấy đi sự vui mừng khỏi Nó. Anh em phải tôn kính Danh ấy trong lòng. Hãy tin Danh ấy hết lòng. Đúng thế.</w:t>
      </w:r>
    </w:p>
    <w:p>
      <w:pPr>
        <w:pStyle w:val="Normal"/>
        <w:spacing w:lineRule="exact" w:line="260" w:before="0" w:after="80"/>
        <w:ind w:hanging="0"/>
        <w:rPr>
          <w:rFonts w:ascii="Times New Roman" w:hAnsi="Times New Roman" w:cs="Times New Roman"/>
        </w:rPr>
      </w:pPr>
      <w:r>
        <w:rPr>
          <w:rFonts w:cs="Times New Roman" w:ascii="Times New Roman" w:hAnsi="Times New Roman"/>
        </w:rPr>
        <w:tab/>
        <w:t>Sau đó họ ở lại đó vài ngày. Giăng được sanh ra. Khi ông được sanh ra... Lúc 9 tuổi, ông không đi ra để tới một loại Thần học viện nào đó hay nghĩa địa. Ý tôi muốn nói Thần học viện. Hết thảy gần như đều giống nhau. Nó là chỗ chết. Đúng thế.</w:t>
      </w:r>
    </w:p>
    <w:p>
      <w:pPr>
        <w:pStyle w:val="Normal"/>
        <w:spacing w:lineRule="exact" w:line="260" w:before="0" w:after="80"/>
        <w:ind w:hanging="0"/>
        <w:rPr>
          <w:rFonts w:ascii="Times New Roman" w:hAnsi="Times New Roman" w:cs="Times New Roman"/>
        </w:rPr>
      </w:pPr>
      <w:r>
        <w:rPr>
          <w:rFonts w:cs="Times New Roman" w:ascii="Times New Roman" w:hAnsi="Times New Roman"/>
        </w:rPr>
        <w:tab/>
        <w:t>Anh em biết điều gì không? Một Thầy giảng Thần học viện luôn luôn khiến tôi nghĩ đến một con gà trong lò ấp trứng. Một con gà con trong lò ấp trứng cũ kỹ sẽ kêu chiếp, chiếp, chiếp, mà không có mẹ để đi theo.</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ó gần như là cách của một Thầy giảng xuất thân từ trong lò ấp trứng, với việc đọc, viết, và tính toán, mà không biết nhiều về Đức Chúa Trời hơn là một con thỏ biết mang giày tuyết. Anh em biết rằng đó là sự thật. Đúng thế.</w:t>
      </w:r>
    </w:p>
    <w:p>
      <w:pPr>
        <w:pStyle w:val="Normal"/>
        <w:spacing w:lineRule="exact" w:line="260" w:before="0" w:after="80"/>
        <w:ind w:hanging="0"/>
        <w:rPr/>
      </w:pPr>
      <w:r>
        <w:rPr>
          <w:rFonts w:cs="Times New Roman" w:ascii="Times New Roman" w:hAnsi="Times New Roman"/>
          <w:vertAlign w:val="superscript"/>
        </w:rPr>
        <w:t>E-61</w:t>
      </w:r>
      <w:r>
        <w:rPr>
          <w:rFonts w:cs="Times New Roman" w:ascii="Times New Roman" w:hAnsi="Times New Roman"/>
        </w:rPr>
        <w:tab/>
        <w:t>Tôi không việc gì chống lại, nhưng ngày hôm nay chúng ta cần... Tôi thà có một người bạn tri kỷ không biết sự khác nhau giữa những hạt đậu và cà-phê mà biết Đức Thánh Linh, còn hơn là có được mọi sự học thức trên thế gian cố bơm vào người đó. Đúng thế. Ha-lê-lu-gia! Tôi cảm thấy rất tin kí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ãy xem. Cho phép tôi nói vài điều, thưa anh em. Chúa Phán, “Chẳng phải bởi năng lực, chẳng phải bởi quyền thế, bèn là bởi Thần Ta.” Chính là điều đó đấy. Thưa quý vị. Ông tin Ngài.</w:t>
      </w:r>
    </w:p>
    <w:p>
      <w:pPr>
        <w:pStyle w:val="Normal"/>
        <w:spacing w:lineRule="exact" w:line="260" w:before="0" w:after="80"/>
        <w:ind w:hanging="0"/>
        <w:rPr/>
      </w:pPr>
      <w:r>
        <w:rPr>
          <w:rFonts w:cs="Times New Roman" w:ascii="Times New Roman" w:hAnsi="Times New Roman"/>
          <w:vertAlign w:val="superscript"/>
        </w:rPr>
        <w:t>E-62</w:t>
      </w:r>
      <w:r>
        <w:rPr>
          <w:rFonts w:cs="Times New Roman" w:ascii="Times New Roman" w:hAnsi="Times New Roman"/>
        </w:rPr>
        <w:tab/>
        <w:t>Còn bây giờ, để ý. Điều đó... Loại con trẻ này là gì: đi ra sống trong đồng vắng lúc 9 tuổi? Khi người ra khỏi tuổi 30, thưa anh em, người cũng đã mổ vỏ trứng bay lê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Giăng đi đến bờ sông Giô-đanh, rao giảng Tin lành. Người khuấy động mọi tôn giáo chung quanh thành Giê-ru-sa-lem đến nghe người đứng trên bờ sông. Người không mặc áo lễ phục tốt đẹp và cổ áo tròn. Không. Người mặc áo lông lạc đà, buộc dây lưng da ngang hông. Nhưng người khuấy động mọi tôn giáo chung quanh Giô-đanh. Vấn đề là gì? Người rao giảng Đấng Christ bằng phép báp-têm của Đức Thánh Li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ói với anh em, tuy nhiên người giảng bằng quyền năng trong sự đơn sơ của Nó, Nó thu hút các dân ở bất cứ đâu, sự hấp dẫn của Phúc âm Đấng Christ. A-men!</w:t>
      </w:r>
    </w:p>
    <w:p>
      <w:pPr>
        <w:pStyle w:val="Normal"/>
        <w:spacing w:lineRule="exact" w:line="260" w:before="0" w:after="80"/>
        <w:ind w:hanging="0"/>
        <w:rPr/>
      </w:pPr>
      <w:r>
        <w:rPr>
          <w:rFonts w:cs="Times New Roman" w:ascii="Times New Roman" w:hAnsi="Times New Roman"/>
          <w:vertAlign w:val="superscript"/>
        </w:rPr>
        <w:t>E-63</w:t>
      </w:r>
      <w:r>
        <w:rPr>
          <w:rFonts w:cs="Times New Roman" w:ascii="Times New Roman" w:hAnsi="Times New Roman"/>
        </w:rPr>
        <w:tab/>
        <w:t>Tôi rất vui Anh Baxter đã mời tôi đến: cảm thấy rất tin kính.</w:t>
      </w:r>
    </w:p>
    <w:p>
      <w:pPr>
        <w:pStyle w:val="Normal"/>
        <w:spacing w:lineRule="exact" w:line="260" w:before="0" w:after="0"/>
        <w:ind w:hanging="0"/>
        <w:rPr>
          <w:rFonts w:ascii="Times New Roman" w:hAnsi="Times New Roman" w:cs="Times New Roman"/>
        </w:rPr>
      </w:pPr>
      <w:r>
        <w:rPr>
          <w:rFonts w:cs="Times New Roman" w:ascii="Times New Roman" w:hAnsi="Times New Roman"/>
        </w:rPr>
        <w:tab/>
        <w:t>Để ý. Thế thì điều trước tiên anh em biết, người đã làm gì không? Người đã khuấy động tất cả các tôn giáo. Ngày nọ khoảng 11 giờ trong ngày, người đang giảng và có một Thầy Tế lễ già đứng đó nói, “Thưa Thầy, Thầy muốn nói với tôi rằng thời gian sắp đến, chúng ta sẽ không dâng của lễ hằng ngày nữa à? Thầy sai rồi.”</w:t>
      </w:r>
    </w:p>
    <w:p>
      <w:pPr>
        <w:pStyle w:val="Normal"/>
        <w:spacing w:lineRule="exact" w:line="260" w:before="0" w:after="0"/>
        <w:ind w:hanging="0"/>
        <w:rPr>
          <w:rFonts w:ascii="Times New Roman" w:hAnsi="Times New Roman" w:cs="Times New Roman"/>
        </w:rPr>
      </w:pPr>
      <w:r>
        <w:rPr>
          <w:rFonts w:cs="Times New Roman" w:ascii="Times New Roman" w:hAnsi="Times New Roman"/>
        </w:rPr>
        <w:tab/>
        <w:t>Người đáp, “Sẽ đến lúc Một Người sẽ làm Của lễ.”</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hầy Tế lễ nói, “Ồ, không thể như thế được.”</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ó rất nhiều người, một đám đông đứng với ông ở bên kia sông. Sau một lát, tôi để ý và ở đây Một Người đang bước đến Người nói, “Kìa...” “Behold” có nghĩa “Nhìn kìa.” “Kìa, Chiên Con của Đức Chúa Trời là Đấng cất tội lỗi thế gian đi.” Ngài đến ở đó, Một Người bình thường đang bước xuống đó mặc chiếc áo màu xanh và tóc phất phơ, khoảng 30 tuổi. Ô, thật là Một Người kỳ lạ. Thưa anh em, đó là Vua muôn vua, Chúa của các chúa, hoàng tử của các Hoàng tử, Con của Đức Chúa Trời Hằng sống, Lời Hứa Thiêng liêng của Đức Chúa Trời.</w:t>
      </w:r>
    </w:p>
    <w:p>
      <w:pPr>
        <w:pStyle w:val="Normal"/>
        <w:spacing w:lineRule="exact" w:line="260" w:before="0" w:after="80"/>
        <w:ind w:hanging="0"/>
        <w:rPr/>
      </w:pPr>
      <w:r>
        <w:rPr>
          <w:rFonts w:cs="Times New Roman" w:ascii="Times New Roman" w:hAnsi="Times New Roman"/>
          <w:vertAlign w:val="superscript"/>
        </w:rPr>
        <w:t>E-64</w:t>
      </w:r>
      <w:r>
        <w:rPr>
          <w:rFonts w:cs="Times New Roman" w:ascii="Times New Roman" w:hAnsi="Times New Roman"/>
        </w:rPr>
        <w:tab/>
        <w:t>Đức Chúa Trời bắt buộc phải quan tâm đến Lời Hứa Ngài. Khi Đức Chúa Trời mang dân Y-sơ-ra-ên ra để đi vào đồng vắng ở đó, Ngài đã Hứa chăm sóc họ. Những gì Đức Chúa Trời đã Hứa, Ngài bắt buộc phải làm. Khi họ cần có nước, họ đi đến vầng đá. Khi họ cần thức ăn, Đức Chúa Trời mưa ma-na từ trên Trời xuống. Ngài đã mở Biển Đỏ r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ãy nhìn ma-na đó rơi xuống, hình bóng thật đẹp đẽ của Hội thánh chúng ta ngày nay. Như Đức Chúa Trời đã dẫn dắt Y-sơ-ra-ên trong tự nhiên, Ngài cũng đang dẫn dắt Hội thánh ngày nay trong thuộc li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ãy xem điều này. Lúc đó họ băng qua Biển Đỏ, tất cả những đốc công đã chết. Biển Đỏ, Huyết của Đấng Christ, người đến qua Dòng Huyết được thánh hóa khỏi các việc ở thế gian ngồi trên bờ sông của miền Đất mới ở đây, là một dân mớ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ó là Mi-ri-am, nàng thật vui mừng. Nàng đánh trống cơm nhảy múa dưới bờ sông. Các con gái của Y-sơ-ra-ên đi theo sau nàng nhảy mú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Môi-se đã ở trong Thánh Linh và hát trong Đức Thánh Linh. Nếu đó không phải là một Buổi nhóm điển hình thuở xưa, tôi chưa hề thấy một Buổi nhóm như thế trong đời. Anh chị em ở đó đấy. Sau khi họ vượt qua để vào miền Đất mới, thì Đức Chúa Trời Phán Ngài chăm sóc họ.</w:t>
      </w:r>
    </w:p>
    <w:p>
      <w:pPr>
        <w:pStyle w:val="Normal"/>
        <w:spacing w:lineRule="exact" w:line="260" w:before="0" w:after="80"/>
        <w:ind w:hanging="0"/>
        <w:rPr/>
      </w:pPr>
      <w:r>
        <w:rPr>
          <w:rFonts w:cs="Times New Roman" w:ascii="Times New Roman" w:hAnsi="Times New Roman"/>
          <w:vertAlign w:val="superscript"/>
        </w:rPr>
        <w:t>E-65</w:t>
      </w:r>
      <w:r>
        <w:rPr>
          <w:rFonts w:cs="Times New Roman" w:ascii="Times New Roman" w:hAnsi="Times New Roman"/>
        </w:rPr>
        <w:tab/>
        <w:t>Rồi tôi để ý đêm nọ, họ không có bánh để ăn. Họ không có gì cả. Đức Chúa Trời đã mưa ma-na từ Trời xuống, rơi trên đất. Họ đi ra và nhặt lên ăn lấy. Họ nói nó ăn giống như mật ong. Anh em từng ăn cái gì như thế chưa? Ô, thật là ngon. Chao ôi! Anh em nên nếm thử một ít mật ong ấ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Anh em biết Đa-vít chứ? Ông là người chăn chiên. Ông là người đã nói nó nếm như mật ong. Nó nếm giống như mật trên đá. Đa-vít nói về điều đó... Ông thường mang... Người chăn chiên thường mang theo cái túi đi đường ở bên hông, và họ để mật ong trong đó. Khi chiên bị đau ốm, họ đổ mật ra trên đá, và chiên sẽ đi đến liếm. Chúng liếm mật ấy. Liếm mật, chúng có được một ít chất vôi từ đá vôi ấy. Và chất vôi khiến chiên khỏe mạnh.</w:t>
      </w:r>
    </w:p>
    <w:p>
      <w:pPr>
        <w:pStyle w:val="Normal"/>
        <w:spacing w:lineRule="exact" w:line="260" w:before="0" w:after="80"/>
        <w:ind w:hanging="0"/>
        <w:rPr/>
      </w:pPr>
      <w:r>
        <w:rPr>
          <w:rFonts w:cs="Times New Roman" w:ascii="Times New Roman" w:hAnsi="Times New Roman"/>
          <w:vertAlign w:val="superscript"/>
        </w:rPr>
        <w:t>E-66</w:t>
      </w:r>
      <w:r>
        <w:rPr>
          <w:rFonts w:cs="Times New Roman" w:ascii="Times New Roman" w:hAnsi="Times New Roman"/>
        </w:rPr>
        <w:tab/>
        <w:t>Thời xưa khi người ta thường bị chó dại cắn, họ sẽ dẫn người ấy và đặt một hòn đá điên lên trên họ. Nếu họ đội hòn đá ấy, họ sẽ khỏe mạnh. Nếu không, họ chế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ách đây một thời gian, tôi nói con chó dại nặng nhất tôi biết là ma quỷ. Nếu nó cắn anh em và làm anh em đau, hãy kiếm Vầng Đá, là Đức Chúa Jêsus Christ. Đội Đá ấy, nắm giữ Nó; Đừng lìa bỏ; Nắm chặt lấy đôi cánh thập tự giá và anh em chắc chắn sẽ được lành. A-me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Ma-na đó một lần nữa... Cho phép tôi đưa ra đôi điều khác ở đây. Tôi thật thích những người chất phác thuở xưa, còn anh em? Đúng thế, thưa quý vị. Hãy nhớ lại, xem thử họ như thế nào.</w:t>
      </w:r>
    </w:p>
    <w:p>
      <w:pPr>
        <w:pStyle w:val="Normal"/>
        <w:spacing w:lineRule="exact" w:line="260" w:before="0" w:after="80"/>
        <w:ind w:hanging="0"/>
        <w:rPr/>
      </w:pPr>
      <w:r>
        <w:rPr>
          <w:rFonts w:cs="Times New Roman" w:ascii="Times New Roman" w:hAnsi="Times New Roman"/>
          <w:vertAlign w:val="superscript"/>
        </w:rPr>
        <w:t>E-67</w:t>
      </w:r>
      <w:r>
        <w:rPr>
          <w:rFonts w:cs="Times New Roman" w:ascii="Times New Roman" w:hAnsi="Times New Roman"/>
        </w:rPr>
        <w:tab/>
        <w:t>Rồi Đức Chúa Trời bảo A-rôn... Ngài Phán, “Nào, đừng cố giữ ma-na đó qua đêm. Nếu ngươi giữ, nó sẽ hư thố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ó là nan đề với nhiều người Ngũ Tuần. Anh em cố giữ nó lại. “Tôi có kinh nghiệm cách đây 20 năm.” Thưa anh em, kinh nghiệm đó đã có giòi bọ trong đó ngày hôm nay. Còn ngay bây giờ thì thế nào?</w:t>
      </w:r>
    </w:p>
    <w:p>
      <w:pPr>
        <w:pStyle w:val="Normal"/>
        <w:spacing w:lineRule="exact" w:line="260" w:before="0" w:after="80"/>
        <w:ind w:hanging="0"/>
        <w:rPr>
          <w:rFonts w:ascii="Times New Roman" w:hAnsi="Times New Roman" w:cs="Times New Roman"/>
        </w:rPr>
      </w:pPr>
      <w:r>
        <w:rPr>
          <w:rFonts w:cs="Times New Roman" w:ascii="Times New Roman" w:hAnsi="Times New Roman"/>
        </w:rPr>
        <w:tab/>
        <w:t>Anh em nói, “Khi tôi nhận lãnh phép báp-têm bằng Đức Thánh Linh, tôi có sự vui mừng, bình an, nhịn nhục. Còn bây giờ thì sao? Kinh nghiệm đó đã chấm dứt. Còn kinh nghiệm mới ngày nay thì sao? Mỗi ngày họ đều lượm ma-na mới. Ma-na là hình bóng hoàn hảo về Đức Thánh Linh đến từ Đức Chúa Trời, Đấng Giúp đưa họ qua đồng vắng, như Đức Thánh Linh là Đấng Giúp đưa cho chúng ta ngày hôm nay qua cuộc hành trình này. Chúng ta đang trên đường đến miền Đất Hứa. Đúng thế không?</w:t>
      </w:r>
    </w:p>
    <w:p>
      <w:pPr>
        <w:pStyle w:val="Normal"/>
        <w:spacing w:lineRule="exact" w:line="260" w:before="0" w:after="80"/>
        <w:ind w:hanging="0"/>
        <w:rPr/>
      </w:pPr>
      <w:r>
        <w:rPr>
          <w:rFonts w:cs="Times New Roman" w:ascii="Times New Roman" w:hAnsi="Times New Roman"/>
        </w:rPr>
        <w:tab/>
        <w:t>“</w:t>
      </w:r>
      <w:r>
        <w:rPr>
          <w:rFonts w:cs="Times New Roman" w:ascii="Times New Roman" w:hAnsi="Times New Roman"/>
          <w:b/>
        </w:rPr>
        <w:t>Trong Nhà Cha Ta có nhiều chỗ ở. Bằng chẳng vậy, Ta đã nói cho các ngươi rồi. Ta đi sắm sẵn cho các ngươi một chỗ</w:t>
      </w:r>
      <w:r>
        <w:rPr>
          <w:rFonts w:cs="Times New Roman" w:ascii="Times New Roman" w:hAnsi="Times New Roman"/>
        </w:rPr>
        <w:t>.” Đúng thế không? Chúng ta đang trên đường đến miền Đất Hứ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ể ý. Chúng ta được nuôi dưỡng hằng ngày bởi Đức Thánh Linh giáng xuống từ Trời, ngon ngọt cho linh hồn chúng ta giống như mật ong trong đá. Tôi phải có Nó mỗi giờ trong đời sống mình nếu không thì tôi chết. Điều đó đúng. Nó phải đến với tôi nếu không tôi không thể sống được. Nó sẽ phải đến với anh em nếu không anh em sẽ chết. Đúng thế.</w:t>
      </w:r>
    </w:p>
    <w:p>
      <w:pPr>
        <w:pStyle w:val="Normal"/>
        <w:spacing w:lineRule="exact" w:line="260" w:before="0" w:after="80"/>
        <w:ind w:hanging="0"/>
        <w:rPr/>
      </w:pPr>
      <w:r>
        <w:rPr>
          <w:rFonts w:cs="Times New Roman" w:ascii="Times New Roman" w:hAnsi="Times New Roman"/>
          <w:vertAlign w:val="superscript"/>
        </w:rPr>
        <w:t>E-68</w:t>
      </w:r>
      <w:r>
        <w:rPr>
          <w:rFonts w:cs="Times New Roman" w:ascii="Times New Roman" w:hAnsi="Times New Roman"/>
        </w:rPr>
        <w:tab/>
        <w:t>Để ý. Tôi muốn anh em hiểu được điều đó kỹ hơn. Ồ, cho phép tôi tỏ cho anh em hình bóng này trước.</w:t>
      </w:r>
    </w:p>
    <w:p>
      <w:pPr>
        <w:pStyle w:val="Normal"/>
        <w:spacing w:lineRule="exact" w:line="260" w:before="0" w:after="80"/>
        <w:ind w:hanging="0"/>
        <w:rPr/>
      </w:pPr>
      <w:r>
        <w:rPr>
          <w:rFonts w:cs="Times New Roman" w:ascii="Times New Roman" w:hAnsi="Times New Roman"/>
        </w:rPr>
        <w:tab/>
        <w:t xml:space="preserve">Môi-se đã nói với A-rôn, “Hãy đi ra và lượm nhiều ô-me đầy </w:t>
      </w:r>
      <w:r>
        <w:rPr>
          <w:rStyle w:val="Em"/>
          <w:rFonts w:cs="Times New Roman" w:ascii="Times New Roman" w:hAnsi="Times New Roman"/>
        </w:rPr>
        <w:t>ma-na</w:t>
      </w:r>
      <w:r>
        <w:rPr>
          <w:rFonts w:cs="Times New Roman" w:ascii="Times New Roman" w:hAnsi="Times New Roman"/>
        </w:rPr>
        <w:t>, để trước mặt nơi chí thánh.” Rồi điều đó ứng nghiệm cho mỗi thời đại sau đó, sau khi họ xong cuộc hành trình, và trở nên một Thầy Tế lễ, trở nên xứng đáng để đi vào là một Thầy Tế lễ, họ có thể đi vào nơi đó và kiếm được một ít ma-na này, ma-na nguyên thủy, nếm nó và ăn một ít ma-na. Sau đó chúng sẽ nói cho họ biết tất cả về nó. Hãy giữ ma-na này phía sau nơi chí thánh. Nó sẽ ở lại phía sau đó. Nó sẽ không hư đi ở đó, bởi vì nó đến trực tiếp từ Trời, quyền năng của Đức Chúa Trời trên nơi chí thánh.</w:t>
      </w:r>
    </w:p>
    <w:p>
      <w:pPr>
        <w:pStyle w:val="Normal"/>
        <w:spacing w:lineRule="exact" w:line="260" w:before="0" w:after="80"/>
        <w:ind w:hanging="0"/>
        <w:rPr/>
      </w:pPr>
      <w:r>
        <w:rPr>
          <w:rFonts w:cs="Times New Roman" w:ascii="Times New Roman" w:hAnsi="Times New Roman"/>
          <w:vertAlign w:val="superscript"/>
        </w:rPr>
        <w:t>E-69</w:t>
      </w:r>
      <w:r>
        <w:rPr>
          <w:rFonts w:cs="Times New Roman" w:ascii="Times New Roman" w:hAnsi="Times New Roman"/>
        </w:rPr>
        <w:tab/>
        <w:t>Chính Thầy Tế lễ đó biết rằng khi ông trở thành một Thầy Tế lễ, ông đã có quyền nếm một ít ma-na nguyên thủy đó đã rơi xuống từ lúc ban đầu. Vậy thì, đó là ma-na của họ ban cho họ qua suốt cuộc hành trình của họ điều gì đó như là -- một sự tưởng nhớ rằng Đức Chúa Trời đã mang họ từ sự chết đến sự sống, và sẽ nuôi dưỡng dân Y-sơ-ra-ê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ào ngày Lễ Ngũ tuần khi Ma-na của chúng ta đến từ Trời sau khi Hội thánh khai sinh và phép báp-têm bằng Đức Thánh Linh đã đến, Chúa Jêsus Phán, “Kìa, Ta sẽ ban Lời Hứa về Cha Ta cho các ngươi. Nhưng đừng ra khỏi thành Giê-ru-sa-lem, nhưng phải ở đó chờ cho tới khi các ngươi sẽ nhận lấy quyền phép từ trên cao. Nhưng khi Đức Thánh Linh giáng trên các ngươi, thì các ngươi sẽ nhận lấy quyền phép, và làm chứng về Ta tại thành Giê-ru-sa-lem, cả xứ Giu-đê, xứ Sa-ma-ri, Erie, Pennsylvania, cho đến cùng trái đất.” A-men!</w:t>
      </w:r>
    </w:p>
    <w:p>
      <w:pPr>
        <w:pStyle w:val="Normal"/>
        <w:spacing w:lineRule="exact" w:line="260" w:before="0" w:after="80"/>
        <w:ind w:hanging="0"/>
        <w:rPr/>
      </w:pPr>
      <w:r>
        <w:rPr>
          <w:rFonts w:cs="Times New Roman" w:ascii="Times New Roman" w:hAnsi="Times New Roman"/>
          <w:vertAlign w:val="superscript"/>
        </w:rPr>
        <w:t>E-70</w:t>
      </w:r>
      <w:r>
        <w:rPr>
          <w:rFonts w:cs="Times New Roman" w:ascii="Times New Roman" w:hAnsi="Times New Roman"/>
        </w:rPr>
        <w:tab/>
        <w:t>Để ý. Họ đã ở lại đó. Ngay khi họ vượt qua Biển Đỏ, các môn đồ cũng đã đi trở lại sau khi được tuôn đổ về Huyết báu của Đấng Christ để thanh tẩy Hội thánh. Khi ngày lễ Ngũ Tuần dến... Ồ, chao ôi.</w:t>
      </w:r>
    </w:p>
    <w:p>
      <w:pPr>
        <w:pStyle w:val="Normal"/>
        <w:spacing w:lineRule="exact" w:line="260" w:before="0" w:after="0"/>
        <w:ind w:hanging="0"/>
        <w:rPr>
          <w:rFonts w:ascii="Times New Roman" w:hAnsi="Times New Roman" w:cs="Times New Roman"/>
        </w:rPr>
      </w:pPr>
      <w:r>
        <w:rPr>
          <w:rFonts w:cs="Times New Roman" w:ascii="Times New Roman" w:hAnsi="Times New Roman"/>
        </w:rPr>
        <w:tab/>
        <w:t>Hãy xem cách chúng ta có ngày nay. Trong Hội thánh Tin Lành, chúng ta bước tới và nói, “Anh tin Đức Chúa Jêsus Christ là Con của Đức Chúa Trời không?”</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ti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ãy ghi tên anh vào sổ. Thời gian thử thách 3 tháng rồi anh mới được gia nhập vào Giáo hội. Hãy đi uống rượu, hút thuốc, làm bất cứ điều gì anh muố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rong Giáo hội Công giáo, chúng ta bước lên, thè lưỡi ra, nhận Tiệc thánh, bánh thánh. Đúng thế. Sau đó anh em trở nên thành viên của Giáo hộ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ậy thì, không có điều nào trong những điều ấy là đúng. Khi ngày Lễ Ngũ tuần đến, không có Thầy Tế lễ nào đi ra đường phố với hộp bánh thánh trong tay. Không có Mục sư nào bước ra khỏi Thần học viện và nói, “Tôi là Tiến sĩ Jones. Tôi sẽ nhận anh bằng tay phải, và cho anh có sự thông công của Giáo hội, nhận anh bằng thư gởi gắm.”</w:t>
      </w:r>
    </w:p>
    <w:p>
      <w:pPr>
        <w:pStyle w:val="Normal"/>
        <w:spacing w:lineRule="exact" w:line="260" w:before="0" w:after="80"/>
        <w:ind w:hanging="0"/>
        <w:rPr/>
      </w:pPr>
      <w:r>
        <w:rPr>
          <w:rFonts w:cs="Times New Roman" w:ascii="Times New Roman" w:hAnsi="Times New Roman"/>
          <w:vertAlign w:val="superscript"/>
        </w:rPr>
        <w:t>E-71</w:t>
      </w:r>
      <w:r>
        <w:rPr>
          <w:rFonts w:cs="Times New Roman" w:ascii="Times New Roman" w:hAnsi="Times New Roman"/>
        </w:rPr>
        <w:tab/>
        <w:t>Nhưng khi ngày Lễ Ngũ tuần đến, tất cả họ đều ở trong một nơi, đồng một lòng, không nói, “Tôi là người Giám Lý. Tôi là người Báp-tít. Tôi là tín đồ Lu-the. Tôi là tín đồ Giáo phái nà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ọ đã ở trong một nơi và đồng một lòng. Thình lình có tiếng từ Trời đến, không phải từ Thần học viện đến, nhưng từ Trời, như tiếng gió thổi ào ào, đầy khắp nhà môn đồ ngồi. Hết thảy đều được đầy dẫy Đức Thánh Linh. Họ đi ra đường phố, loạng choạng như những người say, khởi sự nói các thứ tiếng khác.</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ờ một chút, thưa các bạn. Trinh nữ Ma-ri được ơn phải đi vào nơi đó và cũng được như vậy. Nếu Đức Chúa Trời không muốn cho Ma-ri đồng trinh vào Thiên đàng mà không nhận lãnh phép báp-têm bằng Đức Thánh Linh, anh em nghĩ mình có thể tự quấn mình bằng Giáo hội nào đó mà đi vào mà không có gì cả ư? Anh chị em sẽ phải có được Đức Thánh Linh nếu không thì bị ở ngoài. Chỉ thế thôi. Đó là sự giảng dạy Phúc âm, thưa anh em. Nó có thể đốt cháy anh em, làm anh em phỏng giộp, cùng mọi thứ khác, nhưng sẽ ích lợi cho anh em.</w:t>
      </w:r>
    </w:p>
    <w:p>
      <w:pPr>
        <w:pStyle w:val="Normal"/>
        <w:spacing w:lineRule="exact" w:line="260" w:before="0" w:after="80"/>
        <w:ind w:hanging="0"/>
        <w:rPr/>
      </w:pPr>
      <w:r>
        <w:rPr>
          <w:rFonts w:cs="Times New Roman" w:ascii="Times New Roman" w:hAnsi="Times New Roman"/>
          <w:vertAlign w:val="superscript"/>
        </w:rPr>
        <w:t>E-72</w:t>
      </w:r>
      <w:r>
        <w:rPr>
          <w:rFonts w:cs="Times New Roman" w:ascii="Times New Roman" w:hAnsi="Times New Roman"/>
        </w:rPr>
        <w:tab/>
        <w:t>Khi còn bé, chúng tôi phải thoa dầu thầu dầu luôn. Chúng ta không có gì để ăn, phải ráng miếng da để lấy ít mỡ mà chiên bánh ngô. Chúng tôi phải thoa dầu thầu dầu mỗi tối Thứ Bảy. Cái chậu cũ, ở dưới đó... lấy một cái chậu cũ để tắm... Mẹ sẽ kỳ cọ chúng tôi và đổ vào chậu thêm một ít nước nóng, và kỳ cọ chúng tôi. Lúc ấy bịt mũi lại và được xức dầu thầu dầu. Ôi chao ơi! Tôi phát ốm vì thứ dầu đó. Khi tôi vào nhà bếp, tôi bắt đầu nôn ọe. Tôi phải bịt mũi buồn nôn và ọe ra. Tôi nói, “Mẹ ơi, thứ này làm con phát ốm.”</w:t>
      </w:r>
    </w:p>
    <w:p>
      <w:pPr>
        <w:pStyle w:val="Normal"/>
        <w:spacing w:lineRule="exact" w:line="260" w:before="0" w:after="80"/>
        <w:ind w:hanging="0"/>
        <w:rPr>
          <w:rFonts w:ascii="Times New Roman" w:hAnsi="Times New Roman" w:cs="Times New Roman"/>
        </w:rPr>
      </w:pPr>
      <w:r>
        <w:rPr>
          <w:rFonts w:cs="Times New Roman" w:ascii="Times New Roman" w:hAnsi="Times New Roman"/>
        </w:rPr>
        <w:tab/>
        <w:t>Bà sẽ nói, “Nếu nó không làm con ốm, thì con sẽ chẳng khỏe đâu.”</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iều đó áp dụng cho chiều nay. Nếu điều này không làm cho anh em tốt hơn và bị đau, thì nó sẽ chẳng ích lợi cho anh chị em. Vì thế... cứ giữ lấy nó; Làm cho đúng; Đó là cách duy nhất để làm. Hãy mở đầu bằng sự mới mẽ. A-me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Phúc âm điển hình thuở xưa sẽ làm cho anh chị em dễ chịu, là điều anh chị em cần. A-men!</w:t>
      </w:r>
    </w:p>
    <w:p>
      <w:pPr>
        <w:pStyle w:val="Normal"/>
        <w:spacing w:lineRule="exact" w:line="260" w:before="0" w:after="80"/>
        <w:ind w:hanging="0"/>
        <w:rPr/>
      </w:pPr>
      <w:r>
        <w:rPr>
          <w:rFonts w:cs="Times New Roman" w:ascii="Times New Roman" w:hAnsi="Times New Roman"/>
        </w:rPr>
        <w:tab/>
        <w:t>Anh chị em biết điều đó đúng. Nó làm cho anh chị em trở nên con người mới trong Đức Chúa Jêsus Christ. Khiến cho anh chị em ném đi điều gì đó mà không cần thiết trong anh chị em. Đúng thế.</w:t>
      </w:r>
    </w:p>
    <w:p>
      <w:pPr>
        <w:pStyle w:val="Normal"/>
        <w:spacing w:lineRule="exact" w:line="260" w:before="0" w:after="80"/>
        <w:ind w:hanging="0"/>
        <w:rPr/>
      </w:pPr>
      <w:r>
        <w:rPr>
          <w:rFonts w:cs="Times New Roman" w:ascii="Times New Roman" w:hAnsi="Times New Roman"/>
          <w:vertAlign w:val="superscript"/>
        </w:rPr>
        <w:t>E-73</w:t>
      </w:r>
      <w:r>
        <w:rPr>
          <w:rFonts w:cs="Times New Roman" w:ascii="Times New Roman" w:hAnsi="Times New Roman"/>
        </w:rPr>
        <w:tab/>
        <w:t>Họ phải nhận lãnh phép báp-têm bằng Đức Thánh Linh, nếu không thì Đức Chúa Trời không nhận biết họ như là một phần của Ngài. Đúng thế. Khi họ nhận lãnh phép báp-têm bằng Đức Thánh Linh, đi ra ngoài đường phố họ la lớn đi loạng choạng giống như người sa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òn ngày hôm nay họ nói -- nhận lãnh Đức Thánh Linh, đặt một miếng bánh xốp dưới lưỡi, hoặc bắt tay với Mục sư. Ồ, thưa anh em, tôi đau và mệt mỏi vì sự xưng tội với con mắt ráo hoảnh đó. Không có gì hơn với... giống như một người cố lấy nước ra từ một miếng giẻ khô khan ở đâu đó. Đúng thế.</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hững gì chúng ta cần ngày hôm nay là một phép báp-têm bằng Đức Thánh Linh giáng xuống và khuấy động dân sự trở lạ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đã nhìn chăm chú cái hồ của anh em ở ngoài đó ngày nọ. Khi tôi đi xuống nơi đó, nó đang có sự phục hưng lớn. Những làn sóng cứ trào dâng. Tôi nói, “Không có nhiều nước hơn so với lúc biển yên lặng, nhưng nó đã có một sự phục hưng.” Đó là điều chúng ta cần ngày nay: Gió cứ thổi trên chúng ta, hầu như lay động anh em một chút.</w:t>
      </w:r>
    </w:p>
    <w:p>
      <w:pPr>
        <w:pStyle w:val="Normal"/>
        <w:spacing w:lineRule="exact" w:line="260" w:before="0" w:after="80"/>
        <w:ind w:hanging="0"/>
        <w:rPr/>
      </w:pPr>
      <w:r>
        <w:rPr>
          <w:rFonts w:cs="Times New Roman" w:ascii="Times New Roman" w:hAnsi="Times New Roman"/>
          <w:vertAlign w:val="superscript"/>
        </w:rPr>
        <w:t>E-74</w:t>
      </w:r>
      <w:r>
        <w:rPr>
          <w:rFonts w:cs="Times New Roman" w:ascii="Times New Roman" w:hAnsi="Times New Roman"/>
        </w:rPr>
        <w:tab/>
        <w:t>Để ý. Rồi thật vinh hiển... Lúc bấy giờ, Phi-e-rơ nói, “Nào, hãy nhìn đây.” Tất cả những người đó và anh em chạy lại nói, “Hãy xem những gã này (những người tin kính này); Hết thảy họ đều say rượu mới. Nhìn những người đàn bà ở đó kìa. Tôi đã bảo anh em điều gì. Sao, hết thảy họ đều say rượu mới.”</w:t>
      </w:r>
    </w:p>
    <w:p>
      <w:pPr>
        <w:pStyle w:val="Normal"/>
        <w:spacing w:lineRule="exact" w:line="260" w:before="0" w:after="80"/>
        <w:ind w:hanging="0"/>
        <w:rPr/>
      </w:pPr>
      <w:r>
        <w:rPr>
          <w:rFonts w:cs="Times New Roman" w:ascii="Times New Roman" w:hAnsi="Times New Roman"/>
        </w:rPr>
        <w:tab/>
        <w:t>Lúc ấy Phi-e-rơ bước ra đó. Tôi nghĩ ông là một Thầy giảng ngoài đường phố. Đó là họ đã nói tôi. Vậy cũng được. Ông có một cái bục, hay một gốc cây, hoặc bất cứ thứ gì và lấy nó đứng lên và nói, “</w:t>
      </w:r>
      <w:r>
        <w:rPr>
          <w:rFonts w:cs="Times New Roman" w:ascii="Times New Roman" w:hAnsi="Times New Roman"/>
          <w:b/>
        </w:rPr>
        <w:t>Hỡi người Giu-đa, và mọi người ở tại thành Giê-ru-sa-lem, hãy biết rõ điều nầy, và lắng tai nghe lời ta.</w:t>
      </w:r>
      <w:bookmarkStart w:id="11" w:name="Cong_2_15"/>
      <w:r>
        <w:rPr>
          <w:rFonts w:cs="Times New Roman" w:ascii="Times New Roman" w:hAnsi="Times New Roman"/>
          <w:b/>
          <w:vertAlign w:val="superscript"/>
        </w:rPr>
        <w:t xml:space="preserve"> </w:t>
      </w:r>
      <w:bookmarkEnd w:id="11"/>
      <w:r>
        <w:rPr>
          <w:rFonts w:cs="Times New Roman" w:ascii="Times New Roman" w:hAnsi="Times New Roman"/>
          <w:b/>
        </w:rPr>
        <w:t xml:space="preserve">Những người nầy chẳng phải say như các ngươi ngờ đâu, vì bây giờ mới là giờ thứ 3 ban ngày </w:t>
      </w:r>
      <w:r>
        <w:rPr>
          <w:rFonts w:cs="Times New Roman" w:ascii="Times New Roman" w:hAnsi="Times New Roman"/>
        </w:rPr>
        <w:t xml:space="preserve">[9 giờ sáng]. </w:t>
      </w:r>
      <w:r>
        <w:rPr>
          <w:rFonts w:cs="Times New Roman" w:ascii="Times New Roman" w:hAnsi="Times New Roman"/>
          <w:b/>
        </w:rPr>
        <w:t>Nhưng ấy là điều đấng tiên tri Giô-ên đã nói tiên tri.”</w:t>
      </w:r>
    </w:p>
    <w:p>
      <w:pPr>
        <w:pStyle w:val="Normal"/>
        <w:spacing w:lineRule="exact" w:line="260" w:before="0" w:after="0"/>
        <w:ind w:hanging="0"/>
        <w:rPr/>
      </w:pPr>
      <w:r>
        <w:rPr>
          <w:rFonts w:cs="Times New Roman" w:ascii="Times New Roman" w:hAnsi="Times New Roman"/>
          <w:b/>
        </w:rPr>
        <w:tab/>
      </w:r>
      <w:r>
        <w:rPr>
          <w:rFonts w:cs="Times New Roman" w:ascii="Times New Roman" w:hAnsi="Times New Roman"/>
        </w:rPr>
        <w:t>Thưa anh em, ông đã giảng một bài như vậy, đến nỗi lay động các thạch nhũ trong địa ngục rơi vào mắt của ma quỷ. Đúng thế. Khi làm thế ông đã nói... Họ đã thấy tất cả những điều này. Ông nói, “Nhưng ấy là những gì đã được nói Tiên tri.’</w:t>
      </w:r>
    </w:p>
    <w:p>
      <w:pPr>
        <w:pStyle w:val="Normal"/>
        <w:spacing w:lineRule="exact" w:line="260" w:before="0" w:after="0"/>
        <w:ind w:hanging="0"/>
        <w:rPr>
          <w:rFonts w:ascii="Times New Roman" w:hAnsi="Times New Roman" w:cs="Times New Roman"/>
        </w:rPr>
      </w:pPr>
      <w:r>
        <w:rPr>
          <w:rFonts w:cs="Times New Roman" w:ascii="Times New Roman" w:hAnsi="Times New Roman"/>
        </w:rPr>
        <w:tab/>
        <w:t>Họ nói, “Chúng tôi có thể làm gì để được cứu?”</w:t>
      </w:r>
    </w:p>
    <w:p>
      <w:pPr>
        <w:pStyle w:val="Normal"/>
        <w:spacing w:lineRule="exact" w:line="260" w:before="0" w:after="80"/>
        <w:ind w:hanging="0"/>
        <w:rPr/>
      </w:pPr>
      <w:r>
        <w:rPr>
          <w:rFonts w:cs="Times New Roman" w:ascii="Times New Roman" w:hAnsi="Times New Roman"/>
        </w:rPr>
        <w:tab/>
        <w:t>Phi-e-rơ trả lời rằng, “</w:t>
      </w:r>
      <w:r>
        <w:rPr>
          <w:rFonts w:cs="Times New Roman" w:ascii="Times New Roman" w:hAnsi="Times New Roman"/>
          <w:b/>
        </w:rPr>
        <w:t>Hãy hối cải, ai nấy phải nhân danh Đức Chúa Jêsus chịu phép báp-têm, để được tha tội mình, rồi sẽ được lãnh sự ban cho Đức Thánh Linh</w:t>
      </w:r>
      <w:r>
        <w:rPr>
          <w:rFonts w:cs="Times New Roman" w:ascii="Times New Roman" w:hAnsi="Times New Roman"/>
        </w:rPr>
        <w:t>.”</w:t>
      </w:r>
    </w:p>
    <w:p>
      <w:pPr>
        <w:pStyle w:val="Normal"/>
        <w:spacing w:lineRule="exact" w:line="260" w:before="0" w:after="80"/>
        <w:ind w:hanging="0"/>
        <w:rPr/>
      </w:pPr>
      <w:r>
        <w:rPr>
          <w:rFonts w:cs="Times New Roman" w:ascii="Times New Roman" w:hAnsi="Times New Roman"/>
          <w:vertAlign w:val="superscript"/>
        </w:rPr>
        <w:t>E-75</w:t>
      </w:r>
      <w:r>
        <w:rPr>
          <w:rFonts w:cs="Times New Roman" w:ascii="Times New Roman" w:hAnsi="Times New Roman"/>
        </w:rPr>
        <w:tab/>
        <w:t>Đó là gì? Nó là Lời Hứa tương tự. Cùng một ma-na đã giáng xuống cho họ Sự sống Đời đời, giống như ma-na đã mang dân Y-sơ-ra-ên qua đồng vắng, cùng một phép báp-têm bằng Đức Thánh Linh mang Hội thánh vào miền vinh hiển. Mỗi người, như Thầy Tế lễ lúc ấy... Bức màn chia cắt bị xé ra. Mọi người đến với Đấng Christ, tin Ngài là Đấng Ban thưởng cho những ai tìm kiếm Ngài, tha tội cho họ và đưa cánh tay rộng mở đến với Đức Chúa Trời, không thể có điều gì giống như thế, điều gì đó bắt chước nó, ngoài một tấm lòng chân thật trọn vẹn của phép báp-têm thật bằng Đức Thánh Linh, như đã giáng xuống vào ngày Lễ Ngũ tuần, làm những dấu kỳ phép lạ và mọi thứ khác xảy ra. Ha-lê-lu-gia! Anh em biết điều đó đú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ãy hành động giống như thể ấy, giống như người say rượu. Hành động như những người trong ngày Lễ Ngũ Tuần. Mọi người tin có quyền nhận lãnh Điều đó, giống như mọi Thầy Tế lễ đi vào chức Thầy Tế lễ có thể có được ma-na. Ha-lê-lu-gi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à, tôi ước gì mình có lẽ làm ồn gấp 2 lần như có thể được.</w:t>
      </w:r>
    </w:p>
    <w:p>
      <w:pPr>
        <w:pStyle w:val="Normal"/>
        <w:spacing w:lineRule="exact" w:line="260" w:before="0" w:after="80"/>
        <w:ind w:hanging="0"/>
        <w:rPr/>
      </w:pPr>
      <w:r>
        <w:rPr>
          <w:rFonts w:cs="Times New Roman" w:ascii="Times New Roman" w:hAnsi="Times New Roman"/>
          <w:vertAlign w:val="superscript"/>
        </w:rPr>
        <w:t>E-76</w:t>
      </w:r>
      <w:r>
        <w:rPr>
          <w:rFonts w:cs="Times New Roman" w:ascii="Times New Roman" w:hAnsi="Times New Roman"/>
        </w:rPr>
        <w:tab/>
        <w:t>Thưa anh em, tôi cảm thấy thật dễ chịu về điều đó dù sao đi nữa. Những gì Hội thánh ngày nay cần là một sự phục hưng tốt, không phải một giáo lý mới, một trật tự mới, chỉ là một sự khuấy động lên những anh em đã biết rồ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ách đây không lâu, một anh em và tôi đang bước đi dọc theo một con lạch. Tôi tìm thấy một con rùa già nước ngọt. Tôi không biết anh em ở đây có những con rùa hay không. Nó là con vật trông buồn cười. Anh em biết đấy, nó giang chân ra như thế này. Tôi nói, “Nhìn con vật ngộ nghĩnh đó kìa.”</w:t>
      </w:r>
    </w:p>
    <w:p>
      <w:pPr>
        <w:pStyle w:val="Normal"/>
        <w:spacing w:lineRule="exact" w:line="260" w:before="0" w:after="0"/>
        <w:ind w:hanging="0"/>
        <w:rPr/>
      </w:pPr>
      <w:r>
        <w:rPr>
          <w:rFonts w:cs="Times New Roman" w:ascii="Times New Roman" w:hAnsi="Times New Roman"/>
        </w:rPr>
        <w:tab/>
        <w:t>Khi chúng tôi đến gần nó thụt đầu vào trong cái mai của mình như thế, nhắc tôi nhớ đến một số Cơ-đốc nhân này, khi anh em đi đến tuôn đổ Phúc âm lên cho họ. Họ là những thành viên Giáo hội hâm hẩm nguội lạnh thụt vào trong cái mai, “Tôi thuộc về Giáo hội này Giáo hội nọ. Tiến sĩ A hay B gì đó đã nói vậy.” Đi vào trong đó.</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Tôi sẽ làm cho nó bò ra.” Tôi đi qua cắt một cái roi dài, đánh như mưa trên nó. Điều đó sẽ không dễ chịu. Anh em có thể đánh vào nó.</w:t>
      </w:r>
    </w:p>
    <w:p>
      <w:pPr>
        <w:pStyle w:val="Normal"/>
        <w:spacing w:lineRule="exact" w:line="260" w:before="0" w:after="80"/>
        <w:ind w:hanging="0"/>
        <w:rPr/>
      </w:pPr>
      <w:r>
        <w:rPr>
          <w:rFonts w:cs="Times New Roman" w:ascii="Times New Roman" w:hAnsi="Times New Roman"/>
          <w:vertAlign w:val="superscript"/>
        </w:rPr>
        <w:t>E-77</w:t>
      </w:r>
      <w:r>
        <w:rPr>
          <w:rFonts w:cs="Times New Roman" w:ascii="Times New Roman" w:hAnsi="Times New Roman"/>
        </w:rPr>
        <w:tab/>
        <w:t>Tôi nói, “Tôi sẽ làm cho nó ra.” Tôi đem nó xuống con lạch và nhận xuống nước. Chỉ một vài bong bóng nổi lê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hưa anh em, anh em có thể đi xuống là một tội nhân khô, và đi lên là một tội nhân ướt, chỉ nổi vài bóng bóng. Anh em có thể chịu phép báp-têm cách này, Danh này, đi lên đi xuống cách này, đi tới đi lui và rảy nước, làm bất cứ điều gì anh em muốn người đó vẫn là tội nhân. Đúng thế.</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đi lấy một mảnh giấy, và nhóm một ngọn lửa nhỏ, và đặt chú rùa lên đấy. Nó bò ra nga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hưa anh em, những gì chúng ta cần ngày nay là những Thầy giảng ở phía sau bục giảng rao giảng quyền năng của Phúc âm của Đức Chúa Jêsus Christ bằng Đức Thánh Linh và lửa phép báp-têm giáng xuống trên dân sự. Nó sẽ làm cho họ bước đi lúc ấy, không phải ra ngoài đây trên những bãi biển vào chiều Chúa nhật nằm dài phơi nắng trong những bộ đồ tắm. Mà nó sẽ làm cho họ bước tới Nhà thờ. Không phải đi xuống chơi đánh gôn... Ồ, thưa anh em, điều đó có làm đau lòng anh em khô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Bước xuống đấy sáng nay, các quý cô trẻ đẹp nằm trên khắp các bãi biển... quý cô, tôi không thể nói quý cô được. Quý cô đừng làm những việc như thế. Nhưng nằm dài trên bãi biển ở đó trong bộ đồ tắm để tắm nắng (suntan).</w:t>
      </w:r>
    </w:p>
    <w:p>
      <w:pPr>
        <w:pStyle w:val="Normal"/>
        <w:spacing w:lineRule="exact" w:line="260" w:before="0" w:after="80"/>
        <w:ind w:hanging="0"/>
        <w:rPr/>
      </w:pPr>
      <w:r>
        <w:rPr>
          <w:rFonts w:cs="Times New Roman" w:ascii="Times New Roman" w:hAnsi="Times New Roman"/>
          <w:vertAlign w:val="superscript"/>
        </w:rPr>
        <w:t>E-78</w:t>
      </w:r>
      <w:r>
        <w:rPr>
          <w:rFonts w:cs="Times New Roman" w:ascii="Times New Roman" w:hAnsi="Times New Roman"/>
        </w:rPr>
        <w:tab/>
        <w:t>Tôi có một đứa con gái. Nó được 6 tuổi. Tôi mà gặp nó nằm tắm nắng như thế, nó sẽ bị một trận đòn rám da (son-tan). Nhưng sẽ là trận đòn rám da của Charlie Branham đúng như tôi có thể. Tôi sẽ cho nó đi về nhà rám da thật mà nó sẽ không quên trong một thời gian dà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Một số người ở ngoài đây nói về những bà mẹ già của họ ở trên Kentucky mù chữ và vân vân. Họ có thể đi ra dạy các bạn cách nuôi dạy con gái mình. Đúng thế.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Bạn để con gái mình mặc áo quần đê tiện đó, và đứng ở ngoài đường phố, rồi chàng trai nào đó để ý nó, lại muốn gởi họ đến trại cải tạo. Chính bạn mới là người cần một trận đòn. Đúng thế.</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Thưa anh em, nếu tình yêu của Đức Chúa Trời ở trong lòng anh em, nơi nên có, bạn sẽ không để con cái mình ăn mặc như thế. Chà, tốt hơn tôi nên im lặng. Những người này đến để giảng Phúc âm cho anh em. </w:t>
      </w:r>
    </w:p>
    <w:p>
      <w:pPr>
        <w:pStyle w:val="Normal"/>
        <w:spacing w:lineRule="exact" w:line="260" w:before="0" w:after="80"/>
        <w:ind w:hanging="0"/>
        <w:rPr/>
      </w:pPr>
      <w:r>
        <w:rPr>
          <w:rFonts w:cs="Times New Roman" w:ascii="Times New Roman" w:hAnsi="Times New Roman"/>
          <w:vertAlign w:val="superscript"/>
        </w:rPr>
        <w:t>E-79</w:t>
      </w:r>
      <w:r>
        <w:rPr>
          <w:rFonts w:cs="Times New Roman" w:ascii="Times New Roman" w:hAnsi="Times New Roman"/>
        </w:rPr>
        <w:tab/>
        <w:t>Thưa anh em, tôi tin vào những gì anh em có. A-men! Tôi tin quyền năng của Đức Thánh Linh làm sạch anh em khỏi những thứ như vậy. Các bạn đừng hạ thấp phơi mình ở ngoài đó.</w:t>
      </w:r>
    </w:p>
    <w:p>
      <w:pPr>
        <w:pStyle w:val="Normal"/>
        <w:spacing w:lineRule="exact" w:line="260" w:before="0" w:after="80"/>
        <w:ind w:hanging="0"/>
        <w:rPr/>
      </w:pPr>
      <w:r>
        <w:rPr>
          <w:rFonts w:cs="Times New Roman" w:ascii="Times New Roman" w:hAnsi="Times New Roman"/>
        </w:rPr>
        <w:tab/>
        <w:t xml:space="preserve">Hãy nghe, thưa anh em, nhìn đồ ăn biết người. Diều hâu ăn bất cứ thứ gì. Chim bồ câu biết thức ăn của mình. Đúng thế. Chúng không có sự giao hảo với nhau. Ngưu tầm ngưu, mã tầm mã. Hãy tránh xa chỗ của chúng; Yêu mến Đức Chúa Trời. Nếu anh em yêu mến Đức Chúa Trời hết lòng, anh em không phải tìm kiếm những thứ như thế. Đúng vậy Những gì chúng ta cần ngày nay là... Nói về sự phục hưng, và nhiều người hành động như thế.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ược rồi. Chúng ta hãy tiếp tục đề tài. Được rồi, dù sao đi nữa.</w:t>
      </w:r>
    </w:p>
    <w:p>
      <w:pPr>
        <w:pStyle w:val="Normal"/>
        <w:spacing w:lineRule="exact" w:line="260" w:before="0" w:after="80"/>
        <w:ind w:hanging="0"/>
        <w:rPr/>
      </w:pPr>
      <w:r>
        <w:rPr>
          <w:rFonts w:cs="Times New Roman" w:ascii="Times New Roman" w:hAnsi="Times New Roman"/>
          <w:vertAlign w:val="superscript"/>
        </w:rPr>
        <w:t>E-80</w:t>
      </w:r>
      <w:r>
        <w:rPr>
          <w:rFonts w:cs="Times New Roman" w:ascii="Times New Roman" w:hAnsi="Times New Roman"/>
        </w:rPr>
        <w:tab/>
        <w:t>Tôi có thể thấy Chúa Jêsus sau khi Ngài được dân chúng ưa thích, đi ra và những phép lạ</w:t>
        <w:tab/>
        <w:t>bắt đầu đi theo Ngài. Ngài gọi họ ra và nói họ thế nào. Đức Chúa Trời đã ở với Ngài, bày tỏ chính Ngài cho Chúa Jêsus.</w:t>
      </w:r>
    </w:p>
    <w:p>
      <w:pPr>
        <w:pStyle w:val="Normal"/>
        <w:spacing w:lineRule="exact" w:line="260" w:before="0" w:after="80"/>
        <w:ind w:hanging="0"/>
        <w:rPr>
          <w:rFonts w:ascii="Times New Roman" w:hAnsi="Times New Roman" w:cs="Times New Roman"/>
        </w:rPr>
      </w:pPr>
      <w:r>
        <w:rPr>
          <w:rFonts w:cs="Times New Roman" w:ascii="Times New Roman" w:hAnsi="Times New Roman"/>
        </w:rPr>
        <w:tab/>
        <w:t>Rồi ngày nọ Chúa Jêsus đi đến sống với 3 người bạn thân của Ngài là Ma-thê, Ma-ri và La-xa-rơ. Lúc đó khi Ngài đi qua chỗ La-xa-rơ... Ngài rời nhà một ngày, không phải vì Ngài phải đi, nhưng vì chức vụ của Ngài tỏ cho Ngài phải đi tới miền khác. Và bởi vì để làm ứng nghiệm một khải tượng Đức Chúa Trời ban cho Ngà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ãy xem. Ngài rời nhà. Khi Ngài rời nhà, đau buồn và bệnh tật ập vào. Và khi Ngài rời khỏi nhà của anh chị em, đau buồn và bệnh tật đang đi vào. Đúng thế.</w:t>
      </w:r>
    </w:p>
    <w:p>
      <w:pPr>
        <w:pStyle w:val="Normal"/>
        <w:spacing w:lineRule="exact" w:line="260" w:before="0" w:after="80"/>
        <w:ind w:hanging="0"/>
        <w:rPr/>
      </w:pPr>
      <w:r>
        <w:rPr>
          <w:rFonts w:cs="Times New Roman" w:ascii="Times New Roman" w:hAnsi="Times New Roman"/>
          <w:vertAlign w:val="superscript"/>
        </w:rPr>
        <w:t>E-81</w:t>
      </w:r>
      <w:r>
        <w:rPr>
          <w:rFonts w:cs="Times New Roman" w:ascii="Times New Roman" w:hAnsi="Times New Roman"/>
        </w:rPr>
        <w:tab/>
        <w:t>La-xa-rơ trở bệnh. Các nhà Thần học tin ông đã chết vì bệnh xuất huyết phổi. Điều đó tôi không biết. Kinh thánh không nói gì. Một số tác giả đã viết điều đó. Đúng thế.</w:t>
      </w:r>
    </w:p>
    <w:p>
      <w:pPr>
        <w:pStyle w:val="Normal"/>
        <w:spacing w:lineRule="exact" w:line="260" w:before="0" w:after="80"/>
        <w:ind w:hanging="0"/>
        <w:rPr>
          <w:rFonts w:ascii="Times New Roman" w:hAnsi="Times New Roman" w:cs="Times New Roman"/>
        </w:rPr>
      </w:pPr>
      <w:r>
        <w:rPr>
          <w:rFonts w:cs="Times New Roman" w:ascii="Times New Roman" w:hAnsi="Times New Roman"/>
        </w:rPr>
        <w:tab/>
        <w:t>Ông bị đau. Đôi khi Đức Chúa Trời thử thách đức tin anh em. Anh em tin điều đó không? Ngay cả Con đến từ Đức Chúa Trời cũng phải bị thử thách. Hãy suy nghĩ điều đó không lạ lùng gì những thử thách dữ dội đến, bởi vì nó được thực hiện để cho đức tin của anh em được hoàn hảo, kéo anh em lại gần hơn. Chúng đáng giá hơn vàng với anh em. Đú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Lúc những điều này bắt đầu xảy ra, Ma-ri và Ma-thê sai người đi nói, “Xin Chúa Jêsus trở về cầu nguyện cho anh ấ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úa Jêsus đã làm ngơ lời mời gọi của họ. Ngài đi qua thành phố khác xa hơn. Thế đấy, sau đó họ sai người đến lần nữa. Ngài vẫn làm ngơ.</w:t>
      </w:r>
    </w:p>
    <w:p>
      <w:pPr>
        <w:pStyle w:val="Normal"/>
        <w:spacing w:lineRule="exact" w:line="260" w:before="0" w:after="80"/>
        <w:ind w:hanging="0"/>
        <w:rPr/>
      </w:pPr>
      <w:r>
        <w:rPr>
          <w:rFonts w:cs="Times New Roman" w:ascii="Times New Roman" w:hAnsi="Times New Roman"/>
          <w:vertAlign w:val="superscript"/>
        </w:rPr>
        <w:t>E-82</w:t>
      </w:r>
      <w:r>
        <w:rPr>
          <w:rFonts w:cs="Times New Roman" w:ascii="Times New Roman" w:hAnsi="Times New Roman"/>
        </w:rPr>
        <w:tab/>
        <w:t>Vậy nếu Mục sư của bạn làm thế, ồ, chà. Anh chị em sẽ nói, “Chà, đồ đạo đức giả.” Họ không bao giờ nói tôi điều này. Nhưng anh em nói, “Đồ giả hình. Tôi sẽ đi qua gia nhập Giáo hội Tiến sĩ A hay B gì đó. Nếu ông ấy khô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Anh em chẳng biết mọi sự hiệp lại có ích cho những kẻ yêu mến Đức Chúa Trời sao? Đó là lý do ông ấy không - không thể giúp đỡ anh em. Ông là người của Đức Chúa Trời, nhưng ông không thể giúp đỡ anh em cho đến khi anh em tin ông. Anh chị em tin Mục sư của mình nếu ông là người tốt. Nếu ông tin vào sự chữa lành Thiêng liêng [bằng phép lạ], rao giảng điều đó, và ủng hộ nó, sống đời sống đúng đắn, ông ấy có quyền cầu nguyện cho anh chị em như bất cứ người nào trên trái đất này. Nhưng anh chị em phải tin ông và tin tưởng ông là người của Đức Chúa Trời.</w:t>
      </w:r>
    </w:p>
    <w:p>
      <w:pPr>
        <w:pStyle w:val="Normal"/>
        <w:spacing w:lineRule="exact" w:line="260" w:before="0" w:after="0"/>
        <w:ind w:hanging="0"/>
        <w:rPr/>
      </w:pPr>
      <w:r>
        <w:rPr>
          <w:rFonts w:cs="Times New Roman" w:ascii="Times New Roman" w:hAnsi="Times New Roman"/>
        </w:rPr>
        <w:tab/>
        <w:t>Họ lại sai người đến và Ngài cứ tiếp tục đi. Nào, hãy xem. Đây là phần tôi ưa thích. Ngài quay lại Phán, “</w:t>
      </w:r>
      <w:r>
        <w:rPr>
          <w:rStyle w:val="Em"/>
          <w:rFonts w:cs="Times New Roman" w:ascii="Times New Roman" w:hAnsi="Times New Roman"/>
        </w:rPr>
        <w:t>La-xa-rơ</w:t>
      </w:r>
      <w:r>
        <w:rPr>
          <w:rFonts w:cs="Times New Roman" w:ascii="Times New Roman" w:hAnsi="Times New Roman"/>
        </w:rPr>
        <w:t>, bạn chúng ta, đương ngủ.”</w:t>
      </w:r>
      <w:bookmarkStart w:id="12" w:name="Gi_11_13"/>
      <w:bookmarkEnd w:id="12"/>
      <w:r>
        <w:rPr>
          <w:rFonts w:cs="Times New Roman" w:ascii="Times New Roman" w:hAnsi="Times New Roman"/>
        </w:rPr>
        <w:t xml:space="preserve"> Vả, Đức Chúa Jêsus Phán Lời đó chỉ về sự chết của La-xa-rơ.</w:t>
      </w:r>
    </w:p>
    <w:p>
      <w:pPr>
        <w:pStyle w:val="Normal"/>
        <w:spacing w:lineRule="exact" w:line="260" w:before="0" w:after="0"/>
        <w:ind w:hanging="0"/>
        <w:rPr>
          <w:rFonts w:ascii="Times New Roman" w:hAnsi="Times New Roman" w:cs="Times New Roman"/>
        </w:rPr>
      </w:pPr>
      <w:r>
        <w:rPr>
          <w:rFonts w:cs="Times New Roman" w:ascii="Times New Roman" w:hAnsi="Times New Roman"/>
        </w:rPr>
        <w:tab/>
        <w:t>[Song môn đồ tưởng nói về giấc ngủ thường,] họ thưa rằng, “Thưa Chúa, nếu người ngủ, chắc sẽ được lành.”</w:t>
      </w:r>
    </w:p>
    <w:p>
      <w:pPr>
        <w:pStyle w:val="Normal"/>
        <w:spacing w:lineRule="exact" w:line="260" w:before="0" w:after="0"/>
        <w:ind w:hanging="0"/>
        <w:rPr>
          <w:rFonts w:ascii="Times New Roman" w:hAnsi="Times New Roman" w:cs="Times New Roman"/>
        </w:rPr>
      </w:pPr>
      <w:r>
        <w:rPr>
          <w:rFonts w:cs="Times New Roman" w:ascii="Times New Roman" w:hAnsi="Times New Roman"/>
        </w:rPr>
        <w:tab/>
      </w:r>
      <w:bookmarkStart w:id="13" w:name="Gi_11_14"/>
      <w:bookmarkEnd w:id="13"/>
      <w:r>
        <w:rPr>
          <w:rFonts w:cs="Times New Roman" w:ascii="Times New Roman" w:hAnsi="Times New Roman"/>
        </w:rPr>
        <w:t>Đức Chúa Jêsus bèn nói tỏ tường cùng môn đồ, để họ hiểu. Ngài Phán, “La-xa-rơ chết rồi. Ta vì các ngươi mừng không có Ta tại đó; Nhưng chúng ta hãy đi đánh thức người.” Ồ, chao ôi. Đức Chúa Trời... Hãy xem ở ngôi mộ và thấy Đức Chúa Trời có tỏ cho Ngài biết điều đó rồi khô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a đi đánh thức người.” Họ quay về.</w:t>
      </w:r>
    </w:p>
    <w:p>
      <w:pPr>
        <w:pStyle w:val="Normal"/>
        <w:spacing w:lineRule="exact" w:line="260" w:before="0" w:after="80"/>
        <w:ind w:hanging="0"/>
        <w:rPr/>
      </w:pPr>
      <w:r>
        <w:rPr>
          <w:rFonts w:cs="Times New Roman" w:ascii="Times New Roman" w:hAnsi="Times New Roman"/>
          <w:vertAlign w:val="superscript"/>
        </w:rPr>
        <w:t>E-83</w:t>
      </w:r>
      <w:r>
        <w:rPr>
          <w:rFonts w:cs="Times New Roman" w:ascii="Times New Roman" w:hAnsi="Times New Roman"/>
        </w:rPr>
        <w:tab/>
        <w:t>Thế đấy, ngày đầu tiên trôi qua ở ngôi nhà nhỏ. Họ đem La-xa-rơ ra, ướp xác người, đặt người vào trong mộ, người trụ cột của gia đình. Chúng ta được dạy rằng La-xa-rơ là thầy Thông giáo trong Đền thờ. Ma-thê và Ma-ri làm những tấm thảm nhỏ và những thứ đại loại như thế, cha mẹ họ đã chế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ậy là người trụ cột trong nhà đã chết, thật là lúc tối tăm. Ngày thứ 2 trôi qua. Họ đi đến mộ than khóc. Ngày thứ 3 trôi qua, ngày thứ 4 trôi qua. Sự hư nát đến trong giờ thứ 72, 3 ngày đêm. Những con sâu da bắt đầu làm việc trên thân thể người. Mọi hy vọng đã hết, giờ tăm tối nhất mà gia đình ấy từng thấ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Anh chị em đã từng gặp phải giờ đó chưa? Tôi đã đụng phải nó trong gia đình chúng tôi. Những người thân yêu được cất đi và sự tối tăm đến.</w:t>
      </w:r>
    </w:p>
    <w:p>
      <w:pPr>
        <w:pStyle w:val="Normal"/>
        <w:spacing w:lineRule="exact" w:line="260" w:before="0" w:after="80"/>
        <w:ind w:hanging="0"/>
        <w:rPr/>
      </w:pPr>
      <w:r>
        <w:rPr>
          <w:rFonts w:cs="Times New Roman" w:ascii="Times New Roman" w:hAnsi="Times New Roman"/>
          <w:vertAlign w:val="superscript"/>
        </w:rPr>
        <w:t>E-84</w:t>
      </w:r>
      <w:r>
        <w:rPr>
          <w:rFonts w:cs="Times New Roman" w:ascii="Times New Roman" w:hAnsi="Times New Roman"/>
        </w:rPr>
        <w:tab/>
        <w:t>Giờ phút tăm tối nhất xảy đến với gia đình nhỏ bé này, thì lúc ấy Chúa Jêsus đến. Ngài thường đến vào thì giờ tăm tối nhấ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Lúc tôi nằm trong Bệnh viên Mayo. Anh em Mayo nhìn tôi, và họ khám nghiệm. Nói, “Thưa Mục sư (Reverend), chúng tôi rất tiếc báo cho Mục sư điều này. Nhưng đời ông chấm dứt rồi. Chúng tôi không thể làm được gì cho ông. Ông đã xong đời rồ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Lúc ấy Chúa Jêsus đến. Ô, chao ơi. Ô, chao ô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ó lẽ bây giờ là giờ đen tối nhất của anh, anh ơi, đang ngồi run rẩy trong ghế đó. Tôi đã nhìn thấy anh trong 2 đêm. Thật tuyệt vời biết bao nếu Chúa Jêsus đến với anh giờ nà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òn chị, đang ngồi đó với bệnh ung thư, Bác sĩ nói chị không thể sống được phải không? Giờ tối tăm nhất của chị thì Chúa Jêsus đế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gài luôn luôn ở đó ngay trong giờ tối tăm nhấ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Khi những người Hê-bơ-rơ đang đi bước chân cuối cùng vào lò lửa hực, thì Chúa Jêsus đế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Khi người đàn bà băng huyết đã...?... đã trả hết tiền bạc cho Bác sĩ mà không có đỡ bệnh chút nào gì, thì Chúa Jêsus đến. Ngài ở ngay đó. Đừng lo lắng. Nếu anh chị em yêu mến Ngài, hãy ở lại ngay với Ngài. Ngài sẽ ở đó. Chúa Jêsus đến.</w:t>
      </w:r>
    </w:p>
    <w:p>
      <w:pPr>
        <w:pStyle w:val="Normal"/>
        <w:spacing w:lineRule="exact" w:line="260" w:before="0" w:after="80"/>
        <w:ind w:hanging="0"/>
        <w:rPr/>
      </w:pPr>
      <w:r>
        <w:rPr>
          <w:rFonts w:cs="Times New Roman" w:ascii="Times New Roman" w:hAnsi="Times New Roman"/>
          <w:vertAlign w:val="superscript"/>
        </w:rPr>
        <w:t>E-85</w:t>
      </w:r>
      <w:r>
        <w:rPr>
          <w:rFonts w:cs="Times New Roman" w:ascii="Times New Roman" w:hAnsi="Times New Roman"/>
        </w:rPr>
        <w:tab/>
        <w:t>Một số người nói, “Thầy đến kì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Lúc ấy, Ma-ri đã ở đó, hay Ma-thê hơi chậm trễ. Nhưng lòng nàng đang nóng cháy. Nàng kéo khăn che mặt và chạy đ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ghe người nào đó nói, “Thầy giảng sự chữa lành Thiêng liêng [bằng phép lạ] quá máu đó ở đâu? Hừm. Khi thử thách đến Người bỏ chạy, phải không? Bây giờ Người ở đâu? Đấng Chữa lành Thiêng liêng đó ở đâu?”</w:t>
      </w:r>
    </w:p>
    <w:p>
      <w:pPr>
        <w:pStyle w:val="Normal"/>
        <w:spacing w:lineRule="exact" w:line="260" w:before="0" w:after="80"/>
        <w:ind w:hanging="0"/>
        <w:rPr>
          <w:rFonts w:ascii="Times New Roman" w:hAnsi="Times New Roman" w:cs="Times New Roman"/>
        </w:rPr>
      </w:pPr>
      <w:r>
        <w:rPr>
          <w:rFonts w:cs="Times New Roman" w:ascii="Times New Roman" w:hAnsi="Times New Roman"/>
        </w:rPr>
        <w:tab/>
        <w:t>Ma-thê và những người ấy đã lìa bỏ Giáo hội, vì người ta nói một cách nghiêm khắc hễ ai đi theo Chúa Jêsus sẽ bị đuổi ra khỏi Đền thờ. Vậy họ đã ở đấy. Họ không thể có sự thông công với Nhà hội nữa. Mất Nhà thờ, mất Mục sư, mất bạn bè, mất mọi thứ, và mọi thứ đã mất. Mọi hy vọng đã hết. Họ đang ngồi một mình, thì Chúa Jêsus đến gầ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Lúc ấy Ma-thê... Tôi có thể thấy nàng nhấc vạt áo của mình lên, quấn quanh người, và bắt đầu chạy ra. Tôi có thể nghe người nào đó nói, “Này, cô ta chạy đi đâu thế?”</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Tôi luôn hình dung rằng tận đáy lòng Ma-thê đã biết nếu nàng gặp được Chúa Jêsus, thì nàng có thể có được mọi điều nàng muốn </w:t>
      </w:r>
    </w:p>
    <w:p>
      <w:pPr>
        <w:pStyle w:val="Normal"/>
        <w:spacing w:lineRule="exact" w:line="260" w:before="0" w:after="80"/>
        <w:ind w:hanging="0"/>
        <w:rPr/>
      </w:pPr>
      <w:r>
        <w:rPr>
          <w:rFonts w:cs="Times New Roman" w:ascii="Times New Roman" w:hAnsi="Times New Roman"/>
          <w:vertAlign w:val="superscript"/>
        </w:rPr>
        <w:t>E-86</w:t>
      </w:r>
      <w:r>
        <w:rPr>
          <w:rFonts w:cs="Times New Roman" w:ascii="Times New Roman" w:hAnsi="Times New Roman"/>
        </w:rPr>
        <w:tab/>
        <w:t>Trở lại trong Kinh thánh ở đó... giống như người đàn bà Su-nem, Ma-thê có lẽ đã đọc việc này. Người đàn bà Su-nem khi mất đứa con mình... Tôi nghĩ nó bị say nắng. Đức Chúa Trời đã ban cho nàng đứa trẻ ấy. Nó đã lớn được 9, 10, hay 12 tuổi. Ngày kia, khoảng 11 giờ trưa ở ngoài đồng với cha nó, nó nói, “Đầu tôi đau. Đầu tôi đau.” Đem nó vào vì bị say năng. Rồi nó chế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Bấy giờ nàng nói, “Hãy thắng lừa cho ta và đi mau. Đừng ngừng lại cho tới khi ta bảo. Hãy đi đến gặp người của Đức Chúa Trời ở trên Núi Cạt-mê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àng biết rằng Đức Chúa Trời ở trong Ê-li-sê. Bây giờ, hãy lắng nghe kỹ lúc này ngay trước khi tôi kết thúc.</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àng biết rằng Đức Chúa Trời ở trong Ê-li-sê. Nếu nàng có thể gặp được Ê-li-sê, nàng không thể đem con nàng trở lại, nhưng nàng sẽ biết tại sao con nàng bị cất đi. Chồng nàng nói, “Hôm nay chẳng phải là ngày trăng mới cũng chẳng phải là ngày Sa-bát. Người sẽ không có ở đó đâu.”</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àng đáp, “Mọi sự đều tốt. Hãy đi. Và họ cưỡi... Đừng ngừng lại cho đến khi ta bảo.”</w:t>
      </w:r>
    </w:p>
    <w:p>
      <w:pPr>
        <w:pStyle w:val="Normal"/>
        <w:spacing w:lineRule="exact" w:line="260" w:before="0" w:after="80"/>
        <w:ind w:hanging="0"/>
        <w:rPr/>
      </w:pPr>
      <w:r>
        <w:rPr>
          <w:rFonts w:cs="Times New Roman" w:ascii="Times New Roman" w:hAnsi="Times New Roman"/>
          <w:vertAlign w:val="superscript"/>
        </w:rPr>
        <w:t>E-87</w:t>
      </w:r>
      <w:r>
        <w:rPr>
          <w:rFonts w:cs="Times New Roman" w:ascii="Times New Roman" w:hAnsi="Times New Roman"/>
        </w:rPr>
        <w:tab/>
        <w:t>Tôi có thể thấy nàng đến gần người của Đức Chúa Trời. Bấy giờ, người không biết. Đức Chúa Trời không tỏ cho Tiên tri của Ngài mọi điều. Người nói, “Kìa, người đàn bà Su-nem! Vậy, hãy chạy đi đón nàng, và hỏi nàng rằng: Mọi việc đều bình an chăng? Linh hồn nàng đắng cay; Đức Giê-hô-va có giấu ta điều đó, không tỏ cho ta ha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úng thế không? Ông không biết đó là điều gì. Vì thế ông đến gần nàng... Người nói, “Mọi việc đều bình an chăng? Chồng và con ngươi bình an chă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thích điều này. Nàng đáp, “Bình an.” Nàng đã đến được với nhà Tiên tri. Nàng biết mọi sự sẽ ổn. Vì thế cưỡi lừa đi đến... Nàng nhảy xuống và sấp mình nơi chơn ngườ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Ghê-ha-xi kéo nàng lại. Đó là gì? Xô nàng ra. Nhưng người của Đức Chúa Trời nói cùng người rằng: “Hãy để mặc nàng; Linh hồn nàng đắng cay; Đức Giê-hô-va có giấu ta điều đó.” Vậy nàng bày tỏ cho người biết con nàng đã chết.</w:t>
      </w:r>
    </w:p>
    <w:p>
      <w:pPr>
        <w:pStyle w:val="Normal"/>
        <w:spacing w:lineRule="exact" w:line="260" w:before="0" w:after="80"/>
        <w:ind w:hanging="0"/>
        <w:rPr/>
      </w:pPr>
      <w:r>
        <w:rPr>
          <w:rFonts w:cs="Times New Roman" w:ascii="Times New Roman" w:hAnsi="Times New Roman"/>
          <w:caps/>
          <w:vertAlign w:val="superscript"/>
        </w:rPr>
        <w:t>E-88</w:t>
      </w:r>
      <w:r>
        <w:rPr>
          <w:rFonts w:cs="Times New Roman" w:ascii="Times New Roman" w:hAnsi="Times New Roman"/>
        </w:rPr>
        <w:tab/>
        <w:t>Nào, hãy xem. Đây là chỗ giống ý của Phao-lô, thưa anh em Mục sư Truyền đạo, về sự đặt tay trên người đau. Người nói, “Hãy cầm lấy gậy ta. Nếu ngươi gặp ai, chớ chào họ; Nếu ai chào ngươi, chớ đáp lại.” Đó là nan đề khi chúng ta có một sứ mạng ngày hôm nay, chúng ta đã ngừng lại và làm việc khác. Anh em hiểu khô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hưng người nói, “Chớ chào lại. Hãy lấy gậy ta và đặt trên mặt đứa trẻ.” Lúc ấy, Ê-li-sê đã biết rằng Đức Chúa Trời ở trong người. Hễ thứ gì người đụng vào đều được ơn. Nếu người có thể làm cho người đàn bà ấy tin việc giống như vậy... Tôi nghĩ đó là chỗ giống như Phao-lô đã đặt khăn tay trên thân thể. Người biết Đức Chúa Trời ở trong người và những gì người chạm vào đều được ban ơn, nhưng mà dân chúng phải tin điều đó.</w:t>
      </w:r>
    </w:p>
    <w:p>
      <w:pPr>
        <w:pStyle w:val="Normal"/>
        <w:spacing w:lineRule="exact" w:line="260" w:before="0" w:after="80"/>
        <w:ind w:hanging="0"/>
        <w:rPr/>
      </w:pPr>
      <w:r>
        <w:rPr>
          <w:rFonts w:cs="Times New Roman" w:ascii="Times New Roman" w:hAnsi="Times New Roman"/>
          <w:vertAlign w:val="superscript"/>
        </w:rPr>
        <w:t>E-89</w:t>
      </w:r>
      <w:r>
        <w:rPr>
          <w:rFonts w:cs="Times New Roman" w:ascii="Times New Roman" w:hAnsi="Times New Roman"/>
        </w:rPr>
        <w:tab/>
        <w:t>Vậy Ghê-ha-xi đi thẳng đến. Dĩ nhiên đứa trẻ không hề thức dậy, bởi vì -- người đàn bà ấy tin vào Ê-li-sê. Nàng nói, “Tôi chỉ Đức Giê-hô-va hằng sống, và chỉ mạng sống của ông mà thề, tôi chẳng hề lìa khỏi ô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Ê-li-sê bèn thắt lưng, và đi theo người. Ê-li-sê vào nhà, thấy đứa trẻ đã chết nằm đó, và người nhà la khóc. Thật đúng vậy.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àng đã xây cho người một căn nhà nhỏ. Vì thế nàng mang đứa trẻ đến đặt trên giường người, nơi người nằm. Đó là nơi tốt nhất để đặt nó, phải không? Ở trên giường ấ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Lúc đó nhà Tiên tri bước vào. Người đi đi lại lại trong phòng. Bước lui bước tới, đi lên đi xuống, và rồi nằm sấp mình trên thân thể đứa trẻ đã chết. Và nó hắt hơi nhảy mũi 7 lần và sống lại. Đức Chúa Trời đã ở trong Tiên tri Ngài.</w:t>
      </w:r>
    </w:p>
    <w:p>
      <w:pPr>
        <w:pStyle w:val="Normal"/>
        <w:spacing w:lineRule="exact" w:line="260" w:before="0" w:after="80"/>
        <w:ind w:hanging="0"/>
        <w:rPr/>
      </w:pPr>
      <w:r>
        <w:rPr>
          <w:rFonts w:cs="Times New Roman" w:ascii="Times New Roman" w:hAnsi="Times New Roman"/>
          <w:vertAlign w:val="superscript"/>
        </w:rPr>
        <w:t>E-90</w:t>
      </w:r>
      <w:r>
        <w:rPr>
          <w:rFonts w:cs="Times New Roman" w:ascii="Times New Roman" w:hAnsi="Times New Roman"/>
        </w:rPr>
        <w:tab/>
        <w:t>Ma-ri nghĩ... Đúng hơn là Ma-thê, đã nói, “Nếu Đức Chúa Trời ở trong Đấng Tiên tri Ngài, chắc chắn Đức Chúa Trời ở trong Con Ngài.” Vì thế nàng đi đến gặp Ngài. Ô, thưa anh em, ồ, Ha-lê-lu-gia!... Tôi không bị kích động. Tôi biết đúng nơi tôi đang đứng giờ nà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ào, hãy xem. Ở đây nàng đi đến gặp nàng, đi thẳng qua đám người chỉ trích, anh em biết họ đang xô đẩy nhau, nói, “Thời kỳ phép lạ qua rồi.” Nàng đi đến với Ngà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rông giống như khi đến với Ngài, nàng có thể trách Ngài, la rầy Ngài, “Tại sao Ngài không đến với anh tôi? Chúng tôi đã lìa bỏ mọi thứ.” Ồ, đó hẳn là bản dịch năm 1951 về điều đó, nhưng không phải lúc ấy. Vì nếu nàng làm thế, phép lạ đã không xảy r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hưng nàng chạy nhanh như có thể được để đến với Chúa. Nàng sấp mình nơi chân Ngài. Ô, tôi yêu thích điều đó. Nàng đến trong sự đơn sơ. Nàng đến để gặp Ngài ngay.</w:t>
      </w:r>
    </w:p>
    <w:p>
      <w:pPr>
        <w:pStyle w:val="Normal"/>
        <w:spacing w:lineRule="exact" w:line="260" w:before="0" w:after="80"/>
        <w:ind w:hanging="0"/>
        <w:rPr/>
      </w:pPr>
      <w:r>
        <w:rPr>
          <w:rFonts w:cs="Times New Roman" w:ascii="Times New Roman" w:hAnsi="Times New Roman"/>
          <w:vertAlign w:val="superscript"/>
        </w:rPr>
        <w:t>E-91</w:t>
      </w:r>
      <w:r>
        <w:rPr>
          <w:rFonts w:cs="Times New Roman" w:ascii="Times New Roman" w:hAnsi="Times New Roman"/>
        </w:rPr>
        <w:tab/>
        <w:t>Ứơc mong anh em có thể hiểu được tôi đang nói về điều gì lúc này. Đó là cách tiếp cận: sự đơn sơ giản dị. Đừng bao giờ nghĩ mình giỏi hơn người nào. Đừng nghĩ Đức Chúa Trời nợ anh em điều gì. Anh em nợ Đức Chúa Trời. Hãy đến cách khiêm nhường. “Không có gì cả, Chúa ôi. Con không có gì cả. Con đến cách khiêm nhườ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hững người Công giáo Tây Ban nha dưới Mê-xi-cô ắt sẽ đến, ngay khi họ thấy những sự việc xảy ra, họ không muốn được cầu nguyện cho. Nếu họ ở gần, chỉ đi ngang qua, đó là tất cả những gì họ muốn làm. Tôi chưa hề thấy người nào bác bỏ.</w:t>
      </w:r>
    </w:p>
    <w:p>
      <w:pPr>
        <w:pStyle w:val="Normal"/>
        <w:spacing w:lineRule="exact" w:line="260" w:before="0" w:after="80"/>
        <w:ind w:hanging="0"/>
        <w:rPr>
          <w:rFonts w:ascii="Times New Roman" w:hAnsi="Times New Roman" w:cs="Times New Roman"/>
        </w:rPr>
      </w:pPr>
      <w:r>
        <w:rPr>
          <w:rFonts w:cs="Times New Roman" w:ascii="Times New Roman" w:hAnsi="Times New Roman"/>
        </w:rPr>
        <w:tab/>
        <w:t>Khiêm nhường, dĩ nhiên chúng ta phải được giáo dục rất nhiều; Chúng ta biết tất cả về điều đó và mọi chi tiết. Hiểu không? Chúng ta biết quá nhiều về nó.</w:t>
      </w:r>
    </w:p>
    <w:p>
      <w:pPr>
        <w:pStyle w:val="Normal"/>
        <w:spacing w:lineRule="exact" w:line="260" w:before="0" w:after="80"/>
        <w:ind w:hanging="0"/>
        <w:rPr/>
      </w:pPr>
      <w:r>
        <w:rPr>
          <w:rFonts w:cs="Times New Roman" w:ascii="Times New Roman" w:hAnsi="Times New Roman"/>
          <w:vertAlign w:val="superscript"/>
        </w:rPr>
        <w:t>E-92</w:t>
      </w:r>
      <w:r>
        <w:rPr>
          <w:rFonts w:cs="Times New Roman" w:ascii="Times New Roman" w:hAnsi="Times New Roman"/>
        </w:rPr>
        <w:tab/>
        <w:t>Nhưng ở đây Ma-thê đến; Nàng chạy đến sấp mình nơi chân Ngài và thưa, “Lạy Chúa...” Đó là danh hiệu đúng của Ngài. Ngài là Chúa phải không? “Lạy Chúa, nếu Chúa có đây, thì anh tôi không chết.” Ô. “Nếu có Chúa ở đây thì anh tôi không chết. Nhưng</w:t>
      </w:r>
      <w:r>
        <w:rPr>
          <w:rFonts w:cs="Times New Roman" w:ascii="Times New Roman" w:hAnsi="Times New Roman"/>
          <w:vertAlign w:val="superscript"/>
        </w:rPr>
        <w:t xml:space="preserve"> </w:t>
      </w:r>
      <w:r>
        <w:rPr>
          <w:rFonts w:cs="Times New Roman" w:ascii="Times New Roman" w:hAnsi="Times New Roman"/>
        </w:rPr>
        <w:t>mà bây giờ tôi cũng biết mọi điều Ngài sẽ xin Đức Chúa Trời, Đức Chúa Trời ắt ban cho.”</w:t>
      </w:r>
    </w:p>
    <w:p>
      <w:pPr>
        <w:pStyle w:val="Normal"/>
        <w:spacing w:lineRule="exact" w:line="260" w:before="0" w:after="80"/>
        <w:ind w:hanging="0"/>
        <w:rPr>
          <w:rFonts w:ascii="Times New Roman" w:hAnsi="Times New Roman" w:cs="Times New Roman"/>
        </w:rPr>
      </w:pPr>
      <w:r>
        <w:rPr>
          <w:rFonts w:cs="Times New Roman" w:ascii="Times New Roman" w:hAnsi="Times New Roman"/>
        </w:rPr>
        <w:tab/>
        <w:t>Là anh em đây. Anh em đấy. Khiêm nhường, nằm nơi chân Chúa, ngước lên gọi Ngài bằng điều Ngài tuyên xưng, cho dù thế gian nói Ngài là một kẻ cuồng tín thánh, là quỷ Bên-ên-xê-bun, một nhà thông linh, thầy bói, nàng nói, “Lạy Chúa, nếu Chúa có đây, thì anh tôi không chết.” Xưng nhận đức tin của nàng nơi Ngài, xưng ra Danh hiệu mà Ngài đã có. “Nhưng mà bây giờ tôi cũng biết mọi điều Ngài sẽ xin Đức Chúa Trời, Đức Chúa Trời ắt ban cho.” Ô, tôi ưa thích điều đó.</w:t>
      </w:r>
    </w:p>
    <w:p>
      <w:pPr>
        <w:pStyle w:val="Normal"/>
        <w:spacing w:lineRule="exact" w:line="260" w:before="0" w:after="80"/>
        <w:ind w:hanging="0"/>
        <w:rPr/>
      </w:pPr>
      <w:r>
        <w:rPr>
          <w:rFonts w:cs="Times New Roman" w:ascii="Times New Roman" w:hAnsi="Times New Roman"/>
          <w:vertAlign w:val="superscript"/>
        </w:rPr>
        <w:t>E-93</w:t>
      </w:r>
      <w:r>
        <w:rPr>
          <w:rFonts w:cs="Times New Roman" w:ascii="Times New Roman" w:hAnsi="Times New Roman"/>
        </w:rPr>
        <w:tab/>
        <w:t>Anh em nói, “Anh Branham à, tôi đã như thế này một thời gian dài.” Nhưng mà bây giờ... “Anh Branham, Bác sĩ nói tôi bị bệnh tim. Tôi có thể chết bất cứ lúc nào.” Nhưng mà bây giờ, lạy Chú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Anh em nói, “Anh Branham à, tôi bị ung thư di căn. Nhưng mà bây giờ, lạy Chúa, mọi điều Ngài sẽ xin Đức Chúa Trời, Đức Chúa Trời ắt ban cho.”</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gài đang ngồi bên phải Đức Chúa Trời cầu thay. “Nhưng mà bây giờ, Chúa ơi, mọi điều Ngài sẽ xin Đức Chúa Trời, Đức Chúa Trời ắt ban cho.”</w:t>
      </w:r>
    </w:p>
    <w:p>
      <w:pPr>
        <w:pStyle w:val="Normal"/>
        <w:spacing w:lineRule="exact" w:line="260" w:before="0" w:after="80"/>
        <w:ind w:hanging="0"/>
        <w:rPr/>
      </w:pPr>
      <w:r>
        <w:rPr>
          <w:rFonts w:cs="Times New Roman" w:ascii="Times New Roman" w:hAnsi="Times New Roman"/>
          <w:vertAlign w:val="superscript"/>
        </w:rPr>
        <w:t>E-94</w:t>
      </w:r>
      <w:r>
        <w:rPr>
          <w:rFonts w:cs="Times New Roman" w:ascii="Times New Roman" w:hAnsi="Times New Roman"/>
        </w:rPr>
        <w:tab/>
        <w:t>Tôi có thể thấy Ngài. Ngài chẳng có gì đáng để nhìn. Kinh thánh nói Ngài không có sự đẹp đẽ để chúng ta ưa thích. Ngài không phải là người to con. Ngài là Người nhỏ con yếu đuối. Ngài đứng thẳng người lên. Người ta nói râu Ngài bạc trắng trước tuổi 30. Vai Ngài khòm xuống và Phán, “Anh ngươi sẽ sống lạ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Ôi chao. Nàng thưa, “Vâng, lạy Chúa. Tôi vẫn biết rằng đến sự sống lại ngày cuối cùng, anh tôi sẽ sống lại.” Người Do-thái tin vào sự sống lại chung. Thưa rằng, “Tôi vẫn biết rằng đến sự sống lại ngày cuối cùng, anh tôi sẽ sống lại. Anh ấy là người tốt. Đức Chúa Trời sẽ khiến anh ấy sống lại vào ngày sau rốt.”</w:t>
      </w:r>
    </w:p>
    <w:p>
      <w:pPr>
        <w:pStyle w:val="Normal"/>
        <w:spacing w:lineRule="exact" w:line="260" w:before="0" w:after="80"/>
        <w:ind w:hanging="0"/>
        <w:rPr/>
      </w:pPr>
      <w:r>
        <w:rPr>
          <w:rFonts w:cs="Times New Roman" w:ascii="Times New Roman" w:hAnsi="Times New Roman"/>
        </w:rPr>
        <w:tab/>
        <w:t>Tôi có thể thấy Chúa Jêsus Phán, “Nhưng Ta là Sự sống lại và Sự sống.” “Ta là,” không phải “Ta sẽ là; Ta đã là.” “Ta là” (Thì hiện tại); “Ta là Sự sống lại và Sự sống. Kẻ nào tin Ta sẽ không hề chết.” Ồ, chao ôi. Ngài Phán, “</w:t>
      </w:r>
      <w:r>
        <w:rPr>
          <w:rFonts w:cs="Times New Roman" w:ascii="Times New Roman" w:hAnsi="Times New Roman"/>
          <w:b/>
        </w:rPr>
        <w:t>Ta là Sự sống lại và Sự sống; Kẻ nào tin Ta thì sẽ sống, mặc dầu đã chết rồi. Còn ai sống và tin Ta thì không hề chết. Ngươi tin điều đó chăng</w:t>
      </w:r>
      <w:r>
        <w:rPr>
          <w:rFonts w:cs="Times New Roman" w:ascii="Times New Roman" w:hAnsi="Times New Roman"/>
        </w:rPr>
        <w: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àng thưa rằng, “Lạy Chúa, phải, tôi tin Chúa là Đấng Christ, Con Đức Chúa Trời, tôi tin Ngài là Chúa của Thiên đàng phải đến thế gian. Và hễ điều gì Ngài cầu xin Đức Chúa Trời, Đức Chúa Trời sẽ ban cho Ngài. Tôi tin Ngài là Con của Đức Chúa Trời Đấng phải đến thế gian.”</w:t>
      </w:r>
    </w:p>
    <w:p>
      <w:pPr>
        <w:pStyle w:val="Normal"/>
        <w:spacing w:lineRule="exact" w:line="260" w:before="0" w:after="0"/>
        <w:ind w:hanging="0"/>
        <w:rPr>
          <w:rFonts w:ascii="Times New Roman" w:hAnsi="Times New Roman" w:cs="Times New Roman"/>
        </w:rPr>
      </w:pPr>
      <w:r>
        <w:rPr>
          <w:rFonts w:cs="Times New Roman" w:ascii="Times New Roman" w:hAnsi="Times New Roman"/>
        </w:rPr>
        <w:tab/>
        <w:t>Ôi chao. Điều gì đó phải xảy ra. Điều gì đó phải xảy ra. Những sự việc như thế này cứ đến với nhau. Ồ, chà. Ngài Phán, “Các ngươi chôn người ở đâu?”</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ãy đến xem.” Ngài hành động ở đây.</w:t>
      </w:r>
    </w:p>
    <w:p>
      <w:pPr>
        <w:pStyle w:val="Normal"/>
        <w:spacing w:lineRule="exact" w:line="260" w:before="0" w:after="0"/>
        <w:ind w:hanging="0"/>
        <w:rPr/>
      </w:pPr>
      <w:r>
        <w:rPr>
          <w:rFonts w:cs="Times New Roman" w:ascii="Times New Roman" w:hAnsi="Times New Roman"/>
          <w:vertAlign w:val="superscript"/>
        </w:rPr>
        <w:t>E-95</w:t>
      </w:r>
      <w:r>
        <w:rPr>
          <w:rFonts w:cs="Times New Roman" w:ascii="Times New Roman" w:hAnsi="Times New Roman"/>
        </w:rPr>
        <w:tab/>
        <w:t>Một quý bà thuộc Giáo hội nào đó, cách đây không lâu đã cố tranh cãi với tôi, một Giáo hội khoa học, biết mọi thứ theo khoa học. Bà ấy nói, “Thưa Mục sư Branham, ông muốn nói với tôi rằng ông tin Ngài là Thần à?”</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Tôi biết Ngài là Thần.”</w:t>
      </w:r>
    </w:p>
    <w:p>
      <w:pPr>
        <w:pStyle w:val="Normal"/>
        <w:spacing w:lineRule="exact" w:line="260" w:before="0" w:after="0"/>
        <w:ind w:hanging="0"/>
        <w:rPr>
          <w:rFonts w:ascii="Times New Roman" w:hAnsi="Times New Roman" w:cs="Times New Roman"/>
        </w:rPr>
      </w:pPr>
      <w:r>
        <w:rPr>
          <w:rFonts w:cs="Times New Roman" w:ascii="Times New Roman" w:hAnsi="Times New Roman"/>
        </w:rPr>
        <w:tab/>
        <w:t>Bà ấy nói, “Ngài chỉ là một con người.”</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Ngài còn hơn Một Người. Ngài là Con Người-Đức Chúa Trời.”</w:t>
      </w:r>
    </w:p>
    <w:p>
      <w:pPr>
        <w:pStyle w:val="Normal"/>
        <w:spacing w:lineRule="exact" w:line="260" w:before="0" w:after="0"/>
        <w:ind w:hanging="0"/>
        <w:rPr>
          <w:rFonts w:ascii="Times New Roman" w:hAnsi="Times New Roman" w:cs="Times New Roman"/>
        </w:rPr>
      </w:pPr>
      <w:r>
        <w:rPr>
          <w:rFonts w:cs="Times New Roman" w:ascii="Times New Roman" w:hAnsi="Times New Roman"/>
        </w:rPr>
        <w:tab/>
        <w:t>Bà ấy nói, “Ngài không là gì ngoài một con người.”</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Đức Chúa Trời ở trong Đấng Christ cầu thay cho thế gian với chính Ngài.” Tôi nói, “Ngài là Thần.”</w:t>
      </w:r>
    </w:p>
    <w:p>
      <w:pPr>
        <w:pStyle w:val="Normal"/>
        <w:spacing w:lineRule="exact" w:line="260" w:before="0" w:after="0"/>
        <w:ind w:hanging="0"/>
        <w:rPr>
          <w:rFonts w:ascii="Times New Roman" w:hAnsi="Times New Roman" w:cs="Times New Roman"/>
        </w:rPr>
      </w:pPr>
      <w:r>
        <w:rPr>
          <w:rFonts w:cs="Times New Roman" w:ascii="Times New Roman" w:hAnsi="Times New Roman"/>
        </w:rPr>
        <w:tab/>
        <w:t>Nói, “Không phải. Ngài là con người.”</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đáp, “Ngài là Người Thần.”</w:t>
      </w:r>
    </w:p>
    <w:p>
      <w:pPr>
        <w:pStyle w:val="Normal"/>
        <w:spacing w:lineRule="exact" w:line="260" w:before="0" w:after="0"/>
        <w:ind w:hanging="0"/>
        <w:rPr>
          <w:rFonts w:ascii="Times New Roman" w:hAnsi="Times New Roman" w:cs="Times New Roman"/>
        </w:rPr>
      </w:pPr>
      <w:r>
        <w:rPr>
          <w:rFonts w:cs="Times New Roman" w:ascii="Times New Roman" w:hAnsi="Times New Roman"/>
        </w:rPr>
        <w:tab/>
        <w:t>Bà ấy nói, “Không thể được, tôi có thể chứng minh điều đó cho ông bằng Lời Kinh thánh rằng Ngài không phải là Thầ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Tôi nói, “Kìa, thưa bà. Đức Chúa Trời Toàn năng phủ bóng một nữ đồng trinh. Chúng ta biết rằng con trẻ sanh ra qua người đàn ông, tế bào máu đến từ giới tính phái nam.” Anh em tin điều đó, phải không? </w:t>
      </w:r>
    </w:p>
    <w:p>
      <w:pPr>
        <w:pStyle w:val="Normal"/>
        <w:spacing w:lineRule="exact" w:line="260" w:before="0" w:after="80"/>
        <w:ind w:hanging="0"/>
        <w:rPr/>
      </w:pPr>
      <w:r>
        <w:rPr>
          <w:rFonts w:cs="Times New Roman" w:ascii="Times New Roman" w:hAnsi="Times New Roman"/>
          <w:vertAlign w:val="superscript"/>
        </w:rPr>
        <w:t>E-96</w:t>
      </w:r>
      <w:r>
        <w:rPr>
          <w:rFonts w:cs="Times New Roman" w:ascii="Times New Roman" w:hAnsi="Times New Roman"/>
        </w:rPr>
        <w:tab/>
        <w:t>Ở đây, tôi để ý anh em có tất cả những chú gà con và những thứ khác như chim chóc ở quanh đây vào mùa xuân. Một con chim mẹ có thể đi ra đây và đẻ một tổ đầy trứng; Nó có thể ấp trứng, và cứ ở lại trên tổ đó, giữ cho chúng ấm, cho tới khi nó quá yếu đến nỗi không thể bay ra khỏi tổ được. Nếu nó đã không ở với con trống, các trứng sẽ không bao giờ nở ra. Chúng sẽ nằm đó và hư thối. Đúng thế khô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Tôi nghĩ đó là nan đề Hội thánh ngày nay. Chúng ta có một tổ lớn đầy trứng thối. Đã đến lúc phải rửa sạch nó, và bắt đầu một tổ mới. Người nào đã được tiếp xúc với Đấng Christ... Vâng, thưa quý vị.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à ở đó... Nhưng khi con gà mái đó có thể đẻ trứng, nó sẽ không bao giờ ấp trừ khi nó đã ở với gà trống. Gen sự sống đến từ người đàn ông. Chị em không... Tế bào máu đó đến từ người đàn ông.</w:t>
      </w:r>
    </w:p>
    <w:p>
      <w:pPr>
        <w:pStyle w:val="Normal"/>
        <w:spacing w:lineRule="exact" w:line="260" w:before="0" w:after="80"/>
        <w:ind w:hanging="0"/>
        <w:rPr/>
      </w:pPr>
      <w:r>
        <w:rPr>
          <w:rFonts w:cs="Times New Roman" w:ascii="Times New Roman" w:hAnsi="Times New Roman"/>
          <w:vertAlign w:val="superscript"/>
        </w:rPr>
        <w:t>E-97</w:t>
      </w:r>
      <w:r>
        <w:rPr>
          <w:rFonts w:cs="Times New Roman" w:ascii="Times New Roman" w:hAnsi="Times New Roman"/>
        </w:rPr>
        <w:tab/>
        <w:t>Chúng ta được cứu chuộc qua Dòng Huyết của Đấng Christ. Và Đức Chúa Trời Toàn năng là một Thần. Ngài phủ bóng trên trinh nữ Ma-ri và tạo nên... Đức Chúa Trời Đấng Tạo Hóa, đã tạo nên Tế Bào Máu trong tử cung của người đàn bà đó, chưa hề nhận biết đàn ông bởi sự ham muốn tình dục. Anh em tin điều đó không? Và Tế Bào Máu đó đã phát triển thành Con Người là Con của Đức Chúa Trời. Qua Huyết thuần khiết đó của Con Đức Chúa Trời, Huyết sáng tạo bởi Đức Giê-hô-va, không có ham muốn tình dục; qua sự đổ Huyết đó trên cây thập tự đồi Sọ cứu chuộc chúng ta khỏi tội lỗi và bệnh tật. Ha-lê-lu-gi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hưa anh em, tôi sẵn sàng chết cho điều đó chiều nay. Nếu anh em không tin điều đó, anh em hư mất. Đúng thế. Tôi tin nó hết lòng. Vâng, thưa quý vị.</w:t>
      </w:r>
    </w:p>
    <w:p>
      <w:pPr>
        <w:pStyle w:val="Normal"/>
        <w:spacing w:lineRule="exact" w:line="260" w:before="0" w:after="0"/>
        <w:ind w:hanging="0"/>
        <w:rPr/>
      </w:pPr>
      <w:r>
        <w:rPr>
          <w:rFonts w:cs="Times New Roman" w:ascii="Times New Roman" w:hAnsi="Times New Roman"/>
          <w:vertAlign w:val="superscript"/>
        </w:rPr>
        <w:t>E-98</w:t>
      </w:r>
      <w:r>
        <w:rPr>
          <w:rFonts w:cs="Times New Roman" w:ascii="Times New Roman" w:hAnsi="Times New Roman"/>
        </w:rPr>
        <w:tab/>
        <w:t>Tôi nói, “Ngài là Thần. Ngài là Con sáng tạo của Đức Chúa Trời.” Và tôi nói, “Đức Chúa Trời ở trong Ngài đang cầu thay cho thế gian với Chính Ngài.”</w:t>
      </w:r>
    </w:p>
    <w:p>
      <w:pPr>
        <w:pStyle w:val="Normal"/>
        <w:spacing w:lineRule="exact" w:line="260" w:before="0" w:after="0"/>
        <w:ind w:hanging="0"/>
        <w:rPr>
          <w:rFonts w:ascii="Times New Roman" w:hAnsi="Times New Roman" w:cs="Times New Roman"/>
        </w:rPr>
      </w:pPr>
      <w:r>
        <w:rPr>
          <w:rFonts w:cs="Times New Roman" w:ascii="Times New Roman" w:hAnsi="Times New Roman"/>
        </w:rPr>
        <w:tab/>
        <w:t>Bà ấy...?... “Ngài chỉ là con người. Ngài không phải là Thần. Tôi có thể chứng minh điều đó với ông bằng Lời Kinh thánh. Ông sẽ nhận chứ?”</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Nếu bà có thể chứng minh bằng Lời Kinh thánh, tôi sẽ tin. Nếu tôi chứng minh ý bà sai thì bà sẽ tin chứ?”</w:t>
      </w:r>
    </w:p>
    <w:p>
      <w:pPr>
        <w:pStyle w:val="Normal"/>
        <w:spacing w:lineRule="exact" w:line="260" w:before="0" w:after="0"/>
        <w:ind w:hanging="0"/>
        <w:rPr>
          <w:rFonts w:ascii="Times New Roman" w:hAnsi="Times New Roman" w:cs="Times New Roman"/>
        </w:rPr>
      </w:pPr>
      <w:r>
        <w:rPr>
          <w:rFonts w:cs="Times New Roman" w:ascii="Times New Roman" w:hAnsi="Times New Roman"/>
        </w:rPr>
        <w:tab/>
        <w:t>Bà ấy nói, “Tôi sẽ chứng minh trước rằng ông sai.”</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Hãy cho chúng tôi thấy điều đó.”</w:t>
      </w:r>
    </w:p>
    <w:p>
      <w:pPr>
        <w:pStyle w:val="Normal"/>
        <w:spacing w:lineRule="exact" w:line="260" w:before="0" w:after="0"/>
        <w:ind w:hanging="0"/>
        <w:rPr>
          <w:rFonts w:ascii="Times New Roman" w:hAnsi="Times New Roman" w:cs="Times New Roman"/>
        </w:rPr>
      </w:pPr>
      <w:r>
        <w:rPr>
          <w:rFonts w:cs="Times New Roman" w:ascii="Times New Roman" w:hAnsi="Times New Roman"/>
        </w:rPr>
        <w:tab/>
        <w:t>Bà ta đáp, “Khi Ngài đi tới mộ La-xa-rơ, Ngài đã khóc. Điều đó chứng tỏ Ngài không là gì ngoài một con người, bởi vì Ngài đau buồn trong lòng. Ngài đã khóc. Ngài là con người xác thị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ói, “Thưa bà, tôi sẽ đồng ý với bà rằng Ngài đã khóc như một con người khi Ngài đang đi đến mộ của La-xa-rơ. Nhưng khi Ngài đứng đó trong thân thể yếu đuối đó thẳng người lên mà Phán rằng, ‘Hỡi La-xa-rơ, hãy ra.’ Đó còn hơn là một người. Đó là Đức Chúa Trời đang Phán qua Con Ngài.” Ha-lê-lu-gi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à một người đã chết 4 ngày đứng dậy trên chân mình và sống lại. Anh em tin điều đó chăng? Vâng, thưa quý vị.</w:t>
      </w:r>
    </w:p>
    <w:p>
      <w:pPr>
        <w:pStyle w:val="Normal"/>
        <w:spacing w:lineRule="exact" w:line="260" w:before="0" w:after="80"/>
        <w:ind w:hanging="0"/>
        <w:rPr/>
      </w:pPr>
      <w:r>
        <w:rPr>
          <w:rFonts w:cs="Times New Roman" w:ascii="Times New Roman" w:hAnsi="Times New Roman"/>
          <w:vertAlign w:val="superscript"/>
        </w:rPr>
        <w:t>E-99</w:t>
      </w:r>
      <w:r>
        <w:rPr>
          <w:rFonts w:cs="Times New Roman" w:ascii="Times New Roman" w:hAnsi="Times New Roman"/>
        </w:rPr>
        <w:tab/>
        <w:t>Tôi nói, “Đúng, thưa bà. Ngài là Một Người khi Ngài đi xuống núi tối hôm đó và đói bụng. Ngài nhìn khắp một cây vả kiếm trái để ăn. Ngài đói như một người, săn tìm thức ăn. Nhưng khi Ngài lấy 5 cái bánh qui và 2 con cá nuôi 5.000 người, đó còn hơn Một Người. Đó là Đức Chúa Trời ở trong Con Ngài đang Phán ra, Chính Ngài Đấng Tạo hóa.” Ha-lê-lu-gi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à. Định gọi tôi là cuồng tín thánh như thế nào đi nữa, có lẽ cũng được trong lúc tôi có thì giờ lớn ở đây. Cho phép tôi nói với anh em đồng lao. Vâng, thưa quý vị. Hãy xem.</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gài là một Người khi Ngài đói, nhưng Ngài là Đức Chúa Trời khi Ngài nuôi ăn 5.000 người. Ngài là một Con Người khi Ngài ngủ phía sau thuyền, đêm ấy khi biển động, khi 10.000 con quỷ của biển cả đã thề dìm chết Ngài đêm đó. Nằm phía sau mạn thuyền rất mỏi mệt Ngài không động đậy, thậm chí những cơn sóng dữ dội cũng không đánh thức Ngài, Ngài là một Con Người khi Ngài ngủ; Nhưng khi Ngài thức dậy (Ha-lê-lu-gia!), bước lên đó, và đặt chân Ngài trên mạn thuyền, ngước lên và Phán, “Hãy lặng yên.” Và sóng gió đã vâng lời Ngài. Ngài là Đức Chúa Trời khi Ngài... Khi gió và sóng vâng lời Ngài, Ngài còn trọng hơn một Con Người hay chết, Ngài là Đức Chúa Trời.</w:t>
      </w:r>
    </w:p>
    <w:p>
      <w:pPr>
        <w:pStyle w:val="Normal"/>
        <w:spacing w:lineRule="exact" w:line="260" w:before="0" w:after="80"/>
        <w:ind w:hanging="0"/>
        <w:rPr/>
      </w:pPr>
      <w:r>
        <w:rPr>
          <w:rFonts w:cs="Times New Roman" w:ascii="Times New Roman" w:hAnsi="Times New Roman"/>
          <w:vertAlign w:val="superscript"/>
        </w:rPr>
        <w:t>E-100</w:t>
      </w:r>
      <w:r>
        <w:rPr>
          <w:rFonts w:cs="Times New Roman" w:ascii="Times New Roman" w:hAnsi="Times New Roman"/>
        </w:rPr>
        <w:tab/>
        <w:t>Thưa anh em, khi Ngài chết ở đồi Sọ, Ngài kêu lớn, “Cha ôi, sao Ngài lìa bỏ Tôi?” Ngài chết như một con người. Nhưng khi Ngài sống lại vào buổi sáng Phục sinh, Ngài đã phá toang xích xiềng địa ngục, sự chết và hầm mộ. Ngài chứng minh rằng Ngài là Đức Chúa Trời, Em-ma-nu-ên. Ngài đã lên trên cao ngày hôm nay. Anh em tin điều này chă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gài hôm qua, ngày nay, và cho đến đời đời không hề thay đổi. Anh chị em tin điều này chăng? Ngài ở đây ngay bây giờ. Anh chị em tin điều này chăng? Ngài là Đấng đang hành động giữa chúng ta. Anh chị em tin điều này chă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tin Đức Thánh Linh đang vận hành trong Nhà thờ này bây giờ. Anh em tin điều này chăng? Tôi tin chúng ta có thể chữa lành mọi người trong chúng ta ngay bây giờ. Anh chị em tin điều này chăng? Ha-lê-lu-gia! Anh chị em tin điều này chă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hiên sứ của Đức Chúa Trời đang vận hành trong Nhà thờ này ngay bây giờ. Tôi tin bất cứ người nam hay người nữ nào ở đây muốn được chữa lành, có thể đứng tại chỗ ngay bây giờ và được chữa lành. Anh chị em tin điều này chăng? Hãy đứng tại chỗ. Ha-lê-lu-gi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Ôi Chúa ơi, Đấng Tác Gỉả của Sự sống và Đấng Ban cho mọi ân tứ tốt lành, xin ban đến những ơn phước Ngài cho dân sự này ngay bây giờ. Xin chữa lành mọi người, Chúa ôi. Nguyện xin sự thương xót Chúa giáng xuống. Nguyện xin quyền năng được ở đây chữa lành mọi người ngay giờ này. Nguyện xin họ bước đến và được khỏe mạnh trong Danh Chúa Jêsus Christ, Con Đức Chúa Trờ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ãy giơ tay lên. Ngợi khen Ngài. Ngài ở đây giờ này. Ngài đang chữa lành dân sự; Quyền năng đang lưu xuất. Ha-lê-lu-gia! Anh chị em tin điều này chăng? Ngài ở đây.</w:t>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0">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2">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3">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4"/>
      <w:headerReference w:type="default" r:id="rId15"/>
      <w:headerReference w:type="first" r:id="rId16"/>
      <w:type w:val="nextPage"/>
      <w:pgSz w:orient="landscape" w:w="8420" w:h="11906"/>
      <w:pgMar w:left="624" w:right="624"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8</w:t>
    </w:r>
    <w:r>
      <w:rPr>
        <w:sz w:val="18"/>
        <w:u w:val="single"/>
        <w:szCs w:val="18"/>
      </w:rPr>
      <w:fldChar w:fldCharType="end"/>
    </w:r>
    <w:r>
      <w:rPr>
        <w:rFonts w:cs="Times New Roman" w:ascii="Times New Roman" w:hAnsi="Times New Roman"/>
        <w:smallCaps/>
        <w:sz w:val="18"/>
        <w:szCs w:val="18"/>
        <w:u w:val="single"/>
      </w:rPr>
      <w:tab/>
      <w:tab/>
      <w:tab/>
      <w:tab/>
      <w:tab/>
      <w:tab/>
      <w:tab/>
      <w:tab/>
      <w:tab/>
      <w:tab/>
      <w:tab/>
    </w:r>
    <w:r>
      <w:rPr>
        <w:smallCaps/>
        <w:sz w:val="18"/>
        <w:szCs w:val="18"/>
        <w:u w:val="single"/>
      </w:rPr>
      <w:tab/>
      <w:tab/>
      <w:tab/>
      <w:t xml:space="preserve"> 51-0729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Sự Sống Lại Của La-xa-rơ</w:t>
      <w:tab/>
      <w:tab/>
      <w:tab/>
    </w:r>
    <w:r>
      <w:rPr>
        <w:sz w:val="22"/>
        <w:szCs w:val="22"/>
        <w:u w:val="single"/>
      </w:rPr>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9</w:t>
    </w:r>
    <w:r>
      <w:rPr>
        <w:u w:val="single"/>
        <w:rFonts w:cs="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 w:hAnsi="CG Times" w:eastAsia="Times New Roman" w:cs="CG Times"/>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yperlink" Target="http://vn.bibleway.org/" TargetMode="External"/><Relationship Id="rId11" Type="http://schemas.openxmlformats.org/officeDocument/2006/relationships/hyperlink" Target="http://thanhdovn.webs.com/" TargetMode="External"/><Relationship Id="rId12" Type="http://schemas.openxmlformats.org/officeDocument/2006/relationships/hyperlink" Target="mailto:VnSaints@gmail.com" TargetMode="External"/><Relationship Id="rId13" Type="http://schemas.openxmlformats.org/officeDocument/2006/relationships/hyperlink" Target="mailto:ThanhDoVietNam@yahoo.com"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23:50:00Z</dcterms:created>
  <dc:creator>Wm M Branham</dc:creator>
  <dc:description>Translated by Sis Phuong &amp; proofread by Bro Timothy Ma (Ver.5d - 24/12/2014)</dc:description>
  <cp:keywords/>
  <dc:language>en-US</dc:language>
  <cp:lastModifiedBy>Timothy</cp:lastModifiedBy>
  <cp:lastPrinted>2014-12-22T00:30:00Z</cp:lastPrinted>
  <dcterms:modified xsi:type="dcterms:W3CDTF">2014-12-24T23:50:00Z</dcterms:modified>
  <cp:revision>3</cp:revision>
  <dc:subject>51-0729A The Resurrection Of Lazarus (Vietnamese Translation)</dc:subject>
  <dc:title>Sự Sống Lại Của La-xa-r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