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val="false"/>
          <w:sz w:val="32"/>
          <w:szCs w:val="32"/>
        </w:rPr>
      </w:pPr>
      <w:r>
        <w:rPr>
          <w:b/>
          <w:bCs w:val="false"/>
          <w:sz w:val="32"/>
          <w:szCs w:val="32"/>
        </w:rPr>
        <w:t>Những Nguyên Tắc Của Sự Chữa Lành Bằng Phép Lạ</w:t>
      </w:r>
    </w:p>
    <w:p>
      <w:pPr>
        <w:pStyle w:val="Normal"/>
        <w:snapToGrid w:val="false"/>
        <w:jc w:val="center"/>
        <w:rPr>
          <w:b/>
          <w:b/>
          <w:bCs w:val="false"/>
          <w:sz w:val="18"/>
          <w:szCs w:val="18"/>
        </w:rPr>
      </w:pPr>
      <w:r>
        <w:rPr>
          <w:b/>
          <w:bCs w:val="false"/>
          <w:sz w:val="18"/>
          <w:szCs w:val="18"/>
        </w:rPr>
      </w:r>
    </w:p>
    <w:p>
      <w:pPr>
        <w:pStyle w:val="Normal"/>
        <w:pBdr>
          <w:top w:val="single" w:sz="4" w:space="2" w:color="000000"/>
          <w:left w:val="single" w:sz="4" w:space="4" w:color="000000"/>
          <w:bottom w:val="single" w:sz="4" w:space="1" w:color="000000"/>
          <w:right w:val="single" w:sz="4" w:space="0" w:color="000000"/>
        </w:pBdr>
        <w:snapToGrid w:val="false"/>
        <w:ind w:left="720" w:right="293" w:firstLine="360"/>
        <w:jc w:val="both"/>
        <w:rPr>
          <w:sz w:val="20"/>
          <w:szCs w:val="20"/>
        </w:rPr>
      </w:pPr>
      <w:r>
        <w:rPr>
          <w:sz w:val="20"/>
          <w:szCs w:val="20"/>
        </w:rPr>
        <w:t xml:space="preserve">Sứ điệp này được dịch từ băng ghi âm số </w:t>
      </w:r>
      <w:r>
        <w:rPr>
          <w:b/>
          <w:color w:val="0000FF"/>
          <w:sz w:val="20"/>
          <w:szCs w:val="20"/>
        </w:rPr>
        <w:t>51-0923</w:t>
      </w:r>
      <w:r>
        <w:rPr>
          <w:sz w:val="20"/>
          <w:szCs w:val="20"/>
        </w:rPr>
        <w:t xml:space="preserve"> “</w:t>
      </w:r>
      <w:hyperlink r:id="rId2">
        <w:r>
          <w:rPr>
            <w:rStyle w:val="InternetLink"/>
            <w:b/>
            <w:sz w:val="20"/>
            <w:szCs w:val="20"/>
            <w:u w:val="none"/>
          </w:rPr>
          <w:t>The Principles of Divine Healing</w:t>
        </w:r>
      </w:hyperlink>
      <w:r>
        <w:rPr>
          <w:sz w:val="20"/>
          <w:szCs w:val="20"/>
        </w:rPr>
        <w:t xml:space="preserve">”, dài 123 phút, giảng vào một buổi nhóm Chúa nhật ngày 23 tháng 9 năm 1951, bởi Anh (Brother) William Marrion Branham, tại Hội trường Trung Học Jeffersonville, ở Jeffersonville, Indiana, USA. (Bản dịch tiếng Việt đã duyệt lần thứ 5b, ngày </w:t>
      </w:r>
      <w:hyperlink r:id="rId3">
        <w:r>
          <w:rPr>
            <w:rStyle w:val="InternetLink"/>
            <w:color w:val="0000FF"/>
            <w:sz w:val="20"/>
            <w:szCs w:val="20"/>
          </w:rPr>
          <w:t>15/6/2009</w:t>
        </w:r>
      </w:hyperlink>
      <w:r>
        <w:rPr>
          <w:sz w:val="20"/>
          <w:szCs w:val="20"/>
        </w:rPr>
        <w:t xml:space="preserve"> - </w:t>
      </w:r>
      <w:hyperlink r:id="rId4">
        <w:r>
          <w:rPr>
            <w:rStyle w:val="InternetLink"/>
            <w:color w:val="0000FF"/>
            <w:sz w:val="20"/>
            <w:szCs w:val="20"/>
          </w:rPr>
          <w:t>Vietnamese Translation, Revision 5b</w:t>
        </w:r>
      </w:hyperlink>
      <w:r>
        <w:rPr>
          <w:sz w:val="20"/>
          <w:szCs w:val="20"/>
        </w:rPr>
        <w:t>)</w:t>
      </w:r>
    </w:p>
    <w:p>
      <w:pPr>
        <w:pStyle w:val="TextBody"/>
        <w:snapToGrid w:val="false"/>
        <w:rPr>
          <w:sz w:val="22"/>
          <w:szCs w:val="22"/>
          <w:vertAlign w:val="superscript"/>
        </w:rPr>
      </w:pPr>
      <w:r>
        <w:rPr>
          <w:sz w:val="22"/>
          <w:szCs w:val="22"/>
          <w:vertAlign w:val="superscript"/>
        </w:rPr>
      </w:r>
    </w:p>
    <w:p>
      <w:pPr>
        <w:pStyle w:val="TextBody"/>
        <w:snapToGrid w:val="false"/>
        <w:spacing w:before="0" w:after="80"/>
        <w:rPr>
          <w:sz w:val="22"/>
          <w:szCs w:val="22"/>
        </w:rPr>
      </w:pPr>
      <w:r>
        <w:rPr>
          <w:sz w:val="22"/>
          <w:szCs w:val="22"/>
          <w:vertAlign w:val="superscript"/>
        </w:rPr>
        <w:t>E-1</w:t>
      </w:r>
      <w:r>
        <w:rPr>
          <w:sz w:val="22"/>
          <w:szCs w:val="22"/>
        </w:rPr>
        <w:tab/>
        <w:t xml:space="preserve">Tôi rất vui mừng được ở đây gặp hết thảy các bạn của tôi nhóm nhau lại tối nay ở đây. Rất tiếc tôi sắp sửa lên đường trong chốc lát, nhưng tôi biết ơn vì có cơ hội nầy. Tôi muốn lợi dụng thì giờ nầy để cảm ơn những người bảo trợ buổi nhóm: Ông McDowell của Công ty Điện lực Mc Dowell và Ông McSpadden của Thị trường Phố số 6, Ông Morgan, và những người khác đã bảo trợ cho buổi nhóm nầy. </w:t>
      </w:r>
    </w:p>
    <w:p>
      <w:pPr>
        <w:pStyle w:val="TextBody"/>
        <w:snapToGrid w:val="false"/>
        <w:spacing w:before="0" w:after="80"/>
        <w:rPr>
          <w:sz w:val="22"/>
          <w:szCs w:val="22"/>
        </w:rPr>
      </w:pPr>
      <w:r>
        <w:rPr>
          <w:sz w:val="22"/>
          <w:szCs w:val="22"/>
        </w:rPr>
        <w:tab/>
        <w:t>Ngày nọ tôi từ thành phố Kansas trở về nhà, và có những biểu tượng trên khắp đường phố, nhiều người đang đi thông báo trong thành phố, và tôi nghĩ, “Họ sẽ tổ chức buổi nhóm ở đây.” Lòng tôi cảm ơn họ.</w:t>
      </w:r>
    </w:p>
    <w:p>
      <w:pPr>
        <w:pStyle w:val="TextBody"/>
        <w:snapToGrid w:val="false"/>
        <w:spacing w:before="0" w:after="80"/>
        <w:rPr>
          <w:sz w:val="22"/>
          <w:szCs w:val="22"/>
        </w:rPr>
      </w:pPr>
      <w:r>
        <w:rPr>
          <w:sz w:val="22"/>
          <w:szCs w:val="22"/>
        </w:rPr>
        <w:tab/>
        <w:t>Tôi cảm ơn hiệu trưởng trường nầy vì sự hợp tác rất tốt mà ông đã đem lại cho chúng ta và những người ở đây. Họ để cho chúng ta có phòng tập thể dục nầy tối nay để tổ chức buổi hầu việc chia tay nầy. Hội thánh nhỏ của tôi không rộng lắm. Tôi cảm ơn họ, và hết thảy những người trông nom, cùng tất cả việc gì đã làm cho buổi hầu việc nầy, tôi muốn cảm ơn các bạn. Và thật là ấm áp được ở đây tối nay. Chúng ta nhận được sự tiếp đón thật nồng hậu, phải không?</w:t>
      </w:r>
    </w:p>
    <w:p>
      <w:pPr>
        <w:pStyle w:val="TextBody"/>
        <w:snapToGrid w:val="false"/>
        <w:spacing w:before="0" w:after="80"/>
        <w:rPr>
          <w:sz w:val="22"/>
          <w:szCs w:val="22"/>
        </w:rPr>
      </w:pPr>
      <w:r>
        <w:rPr>
          <w:sz w:val="22"/>
          <w:szCs w:val="22"/>
          <w:vertAlign w:val="superscript"/>
        </w:rPr>
        <w:t>E-2</w:t>
      </w:r>
      <w:r>
        <w:rPr>
          <w:sz w:val="22"/>
          <w:szCs w:val="22"/>
        </w:rPr>
        <w:tab/>
        <w:t>Nếu Chúa muốn, buổi sáng tôi lên đường đến Saint Nichola Arena ở thành phố New York trong 5 đêm. Và sau đó những buổi nhóm kế tiếp của tôi ở Nam Rhodessia, Châu Phi, Nam Phi. Đẹp ý Chúa, chúng tôi trở về nhà vào đầu năm tới.</w:t>
      </w:r>
    </w:p>
    <w:p>
      <w:pPr>
        <w:pStyle w:val="TextBody"/>
        <w:snapToGrid w:val="false"/>
        <w:spacing w:before="0" w:after="80"/>
        <w:rPr>
          <w:sz w:val="22"/>
          <w:szCs w:val="22"/>
        </w:rPr>
      </w:pPr>
      <w:r>
        <w:rPr>
          <w:sz w:val="22"/>
          <w:szCs w:val="22"/>
        </w:rPr>
        <w:tab/>
        <w:t>Cách đây vài tuần tôi đã nói chuyện với thầy hiệu trưởng đã nói với tôi khi tôi trở lại, rằng đôi khi chúng ta muốn có một phòng tập thể dục lớn ở trên đó cho buổi nhóm đích thực. Các bạn hiểu rõ điều đó không? Chúng ta hãy biểu lộ sự đồng tình với ông ấy. [Hội chúng vỗ tay. - Biên tập] Cảm ơn các bạn thật nhiều...?... Cảm ơn các bạn. Tôi luôn muốn ở Hội thánh nhà có một trong những buổi nhóm như ở đây. Có điều gì đó về Hội thánh nhà rất khiêm nhường, không có nơi nào giống như thế, phải không? Nhà là... Tôi ít nhiều là người nay đây mai đó, chạy khắp cả nước, như người ta gọi. Nhưng chừng như những lúc hạnh phúc nhất đời tôi là khi tôi nghe họ yêu cầu trên máy bay, “Xin thắt chặt đai an toàn, chúng ta tới [không phận] Louisville.” Chà, lúc đó là đẹp nhất đấy. Tôi thích điều đó. Tôi nghĩ bất cứ ai được trở về nhà cũng vậy.</w:t>
      </w:r>
    </w:p>
    <w:p>
      <w:pPr>
        <w:pStyle w:val="TextBody"/>
        <w:snapToGrid w:val="false"/>
        <w:spacing w:before="0" w:after="80"/>
        <w:rPr>
          <w:sz w:val="22"/>
          <w:szCs w:val="22"/>
        </w:rPr>
      </w:pPr>
      <w:r>
        <w:rPr>
          <w:sz w:val="22"/>
          <w:szCs w:val="22"/>
          <w:vertAlign w:val="superscript"/>
        </w:rPr>
        <w:t>E-23</w:t>
      </w:r>
      <w:r>
        <w:rPr>
          <w:sz w:val="22"/>
          <w:szCs w:val="22"/>
        </w:rPr>
        <w:tab/>
        <w:t>Công việc của tôi cho Chúa là được truyền giảng Phúc âm, và tôi -- có lẽ sẽ truyền giảng cho đến khi Ngài gọi tôi về nhà. Bây giờ, tôi muốn yêu cầu anh em ở đây sẽ cầu nguyện cho tôi khi tôi đi, ở đó tôi có thể nghe anh em rõ ràng. Ồ, điều đó sẽ rất tốt đẹp. Cảm ơn các bạn rất nhiều. Tôi cảm kích về điều đó. Dường như phần tôi lúc nầy là để đi vào những bộ lạc dưới Nam Phi, giúp đỡ những nhà Truyền giáo ở dưới đó, vân vân. Tôi tin điều đó sẽ là ơn phước vĩ đại với nhiều người.</w:t>
      </w:r>
    </w:p>
    <w:p>
      <w:pPr>
        <w:pStyle w:val="TextBody"/>
        <w:snapToGrid w:val="false"/>
        <w:spacing w:before="0" w:after="80"/>
        <w:rPr>
          <w:sz w:val="22"/>
          <w:szCs w:val="22"/>
        </w:rPr>
      </w:pPr>
      <w:r>
        <w:rPr>
          <w:sz w:val="22"/>
          <w:szCs w:val="22"/>
          <w:vertAlign w:val="superscript"/>
        </w:rPr>
        <w:t>E-4</w:t>
      </w:r>
      <w:r>
        <w:rPr>
          <w:sz w:val="22"/>
          <w:szCs w:val="22"/>
        </w:rPr>
        <w:tab/>
        <w:t>Được tiếp đón nồng nhiệt ở đây, tôi sẽ cố gắng không nói với các bạn quá lâu, chỉ muốn nói một chút về đề tài sự Chữa lành Thiêng liêng (bằng phép lạ). Sau đó chúng ta sẽ có buổi nhóm cầu nguyện xếp hàng tối nay và cầu nguyện cho người đau. Tôi không bao giờ chủ trương ngoài một buổi hầu việc chữa lành: Điều đó ở trên Đền Tạm cách đây khoảng 2 năm. Và thời tiết rất xấu, người ta đứng trong mưa cùng mọi thứ, do đó những thương gia của thành phố nầy đã nói họ muốn nhóm lại có được một thính phòng, nếu tôi xuống dưới đây. Phải không? Cho nên tôi đã nói với họ tôi sẽ rất hân hạnh làm điều đó.</w:t>
      </w:r>
    </w:p>
    <w:p>
      <w:pPr>
        <w:pStyle w:val="TextBody"/>
        <w:snapToGrid w:val="false"/>
        <w:spacing w:before="0" w:after="80"/>
        <w:rPr>
          <w:sz w:val="22"/>
          <w:szCs w:val="22"/>
        </w:rPr>
      </w:pPr>
      <w:r>
        <w:rPr>
          <w:sz w:val="22"/>
          <w:szCs w:val="22"/>
        </w:rPr>
        <w:tab/>
        <w:t>Chúng ta rất lấy là tiếc lúc nầy, tôi thấy họ đang đứng trong sảnh phòng và đi lên đi xuống đường phố bên ngoài, vì thế chúng ta nghĩ có lẽ -- có lẽ sẽ không hoàn toàn quá nhiều người đi ra ngoài; Phòng tập thể dục nhỏ nầy sẽ lo việc đó. Nhưng lần sau, chúng ta sẽ có một phòng lớn ở phía bên kia. Và tôi thích khi tôi trở lại, có lẽ có 5 hay 6 đêm trong thành phố ở đây cho một chiến dịch, và lúc ấy... [Hội chúng vỗ tay. - Bt] Cảm ơn các bạn. Cảm ơn các bạn rất nhiều...?... Khiến tôi cảm thấy tốt đẹp thực sự như ở nhà và thấy nhiều người vỗ tay vì anh em -- họ đến để nhóm với chúng ta.</w:t>
      </w:r>
    </w:p>
    <w:p>
      <w:pPr>
        <w:pStyle w:val="TextBody"/>
        <w:snapToGrid w:val="false"/>
        <w:spacing w:before="0" w:after="80"/>
        <w:rPr>
          <w:sz w:val="22"/>
          <w:szCs w:val="22"/>
        </w:rPr>
      </w:pPr>
      <w:r>
        <w:rPr>
          <w:sz w:val="22"/>
          <w:szCs w:val="22"/>
          <w:vertAlign w:val="superscript"/>
        </w:rPr>
        <w:t>E-5</w:t>
      </w:r>
      <w:r>
        <w:rPr>
          <w:sz w:val="22"/>
          <w:szCs w:val="22"/>
        </w:rPr>
        <w:tab/>
        <w:t>Cách đây vài năm, nhiều lần đi lên đi xuống những đường phố ở đây, khi còn là một người trẻ tuổi, tôi - tôi không bao giờ nghĩ rằng mình sẽ có cơ hội đi đây đó cho Chúa chúng ta. Nhưng Ngài đã chúc phước rất nhiều cho những buổi hầu việc đến nỗi bây giờ chúng ta đi lại trên bình diện quốc tế khắp thế giới. Và đây là chuyến hành trình thứ 2 của tôi ngang qua, tôi tin nó sẽ là -- lúc nầy sẽ có ý nghĩa nhiều hơn khi nào hết.</w:t>
      </w:r>
    </w:p>
    <w:p>
      <w:pPr>
        <w:pStyle w:val="TextBody"/>
        <w:snapToGrid w:val="false"/>
        <w:spacing w:before="0" w:after="80"/>
        <w:rPr>
          <w:sz w:val="22"/>
          <w:szCs w:val="22"/>
        </w:rPr>
      </w:pPr>
      <w:r>
        <w:rPr>
          <w:sz w:val="22"/>
          <w:szCs w:val="22"/>
        </w:rPr>
        <w:tab/>
        <w:t>Lần vừa rồi khi chúng ta ở Phần-lan, Thụy-sĩ, Anh quốc, hết thảy suốt các nước Scandinavian, và xuống tận nước Pháp, Bỉ, Ai-len, thật vậy có hàng trăm, hàng trăm và hàng ngàn người tham dự những buổi nhóm, thỉnh thoảng nhiều đến 40.000 người 1 lần, chỉ một lần nhóm nhau lại. Và họ có rất nhiều sự chữa lành cùng nhiều việc đã xảy ra, đến nỗi hầu như vô số kể.</w:t>
      </w:r>
    </w:p>
    <w:p>
      <w:pPr>
        <w:pStyle w:val="TextBody"/>
        <w:snapToGrid w:val="false"/>
        <w:spacing w:before="0" w:after="80"/>
        <w:rPr>
          <w:sz w:val="22"/>
          <w:szCs w:val="22"/>
        </w:rPr>
      </w:pPr>
      <w:r>
        <w:rPr>
          <w:sz w:val="22"/>
          <w:szCs w:val="22"/>
          <w:vertAlign w:val="superscript"/>
        </w:rPr>
        <w:t>E-6</w:t>
      </w:r>
      <w:r>
        <w:rPr>
          <w:sz w:val="22"/>
          <w:szCs w:val="22"/>
        </w:rPr>
        <w:tab/>
        <w:t>Tôi thực sự nghĩ đơn giản ngay trước khi ra đi, tôi ở Houston, bang Texas, có một buổi nhóm ở đó vì tôi được kêu gọi đến Nam Phi, bay xuống dưới đó, và thăm viếng Cô Florence Nightingale. Cô ấy là cháu gái của Cụ Nightingale quá cố, người đã sáng lập Hội Chữ Thập Đỏ. Nhiều anh em biết về Florence Nightingale. Và đây là một trong những cháu gái của bà. Cô là một người nổi tiếng ở Nam Phi. Cô bị ung thư. Ung thư dạ dày, và không thể làm gì được nữa; Đã mất rất nhiều để giữ cô ấy tiếp tục sống trước khi cô nhận thức điều đó. Cô thực sự nhận ra bệnh ung thư ít nhiều cũng lừa dối. Cô không muốn ăn nhiều và chỉ ngồi đó, sự chấm dứt bắt đầu. Và khi họ mổ ra thấy không thể thực hiện ca mổ cho cô được. Vì thế họ chỉ để cô nằm lại, hay là chết, và đóng miệng bao tử lại cho đến nỗi cô -- hay là lối vào bao tử trong đường ruột trống rỗng. Họ đóng ổ bụng lại ở đó đến nỗi cô không ăn được chút gì. Họ đã nuôi cô bằng chất Glucoza nhiều cách khác nhau qua tĩnh mạch cho đến khi họ không thể nuôi được nữa. Và khi đó họ thực sự phải chờ cái chết đến.</w:t>
      </w:r>
    </w:p>
    <w:p>
      <w:pPr>
        <w:pStyle w:val="TextBody"/>
        <w:snapToGrid w:val="false"/>
        <w:spacing w:before="0" w:after="80"/>
        <w:rPr>
          <w:sz w:val="22"/>
          <w:szCs w:val="22"/>
        </w:rPr>
      </w:pPr>
      <w:r>
        <w:rPr>
          <w:sz w:val="22"/>
          <w:szCs w:val="22"/>
          <w:vertAlign w:val="superscript"/>
        </w:rPr>
        <w:t>E-7</w:t>
      </w:r>
      <w:r>
        <w:rPr>
          <w:sz w:val="22"/>
          <w:szCs w:val="22"/>
        </w:rPr>
        <w:tab/>
        <w:t>Khi họ gởi cho tôi bức hình, và nó là một trong những cảnh trông kinh khủng nhất tôi từng thấy về một con người. Tôi nghĩ, nhìn cô ấy lúc đó ốm hơn bé Georgie Carter nhiều. Cô ấy hầu như chắc chắn ở đây tối nay. Cô cân nặng 35 cân khi được chữa lành. Cô đã là người tàn phế, nằm trên giường trong 9 năm 8 tháng: Lưng không thể cử động được, một trường hợp nhiễm lao. Và khi đó, bởi một khải tượng, xuống với dân sự... Cô ấy sống ở Miltown, Indiana, tôi đi vào đó cầu nguyện cho cô, và Chúa đã chữa lành cô. Cô đã không bao giờ nằm trên giường từ đó vì điều gì trừ khi đi ngủ vào buổi tối: Cô đã hoàn toàn bình thường, là người chơi đàn pi-a-nô ở Nhà thờ Báp-tít Miltown vào lúc nầy.</w:t>
      </w:r>
    </w:p>
    <w:p>
      <w:pPr>
        <w:pStyle w:val="TextBody"/>
        <w:snapToGrid w:val="false"/>
        <w:spacing w:before="0" w:after="80"/>
        <w:rPr>
          <w:sz w:val="22"/>
          <w:szCs w:val="22"/>
        </w:rPr>
      </w:pPr>
      <w:r>
        <w:rPr>
          <w:sz w:val="22"/>
          <w:szCs w:val="22"/>
        </w:rPr>
        <w:tab/>
        <w:t>Tôi tự hỏi có gia đình của Geogie trong nơi nầy tối nay không, để có thể chứng thực hay chỉ đứng lên. Chỉ giơ tay lên, Cô Carter, có mặt ở đây không. Thường thường, cô ấy ngồi gần. Tôi đoán cô không có ở bên trong nầy. Ồ, cô ấy đây rồi, vâng. Chúng ta hãy nói, “Ngợi khen Chúa!” trong trường hợp nầy, chỉ với đôi tay chúng ta như thế nầy. Đúng thế. [Hội chúng vỗ tay. - Bt] 9 năm 8 tháng không dậy khỏi giường bệnh; Cô đã cân nặng thực tế 35 cân.</w:t>
      </w:r>
    </w:p>
    <w:p>
      <w:pPr>
        <w:pStyle w:val="TextBody"/>
        <w:snapToGrid w:val="false"/>
        <w:spacing w:before="0" w:after="80"/>
        <w:rPr>
          <w:sz w:val="22"/>
          <w:szCs w:val="22"/>
        </w:rPr>
      </w:pPr>
      <w:r>
        <w:rPr>
          <w:sz w:val="22"/>
          <w:szCs w:val="22"/>
          <w:vertAlign w:val="superscript"/>
        </w:rPr>
        <w:t>E-8</w:t>
      </w:r>
      <w:r>
        <w:rPr>
          <w:sz w:val="22"/>
          <w:szCs w:val="22"/>
        </w:rPr>
        <w:tab/>
        <w:t>Và có một bà ở đây; Tôi quên bà ấy tên gì lúc nầy. Tôi nghĩ là Weaver. Bà là bệnh nhân của một số nhà phẫu thuật nổi tiếng trong vùng ở đây.</w:t>
      </w:r>
    </w:p>
    <w:p>
      <w:pPr>
        <w:pStyle w:val="TextBody"/>
        <w:snapToGrid w:val="false"/>
        <w:spacing w:before="0" w:after="80"/>
        <w:rPr>
          <w:sz w:val="22"/>
          <w:szCs w:val="22"/>
        </w:rPr>
      </w:pPr>
      <w:r>
        <w:rPr>
          <w:sz w:val="22"/>
          <w:szCs w:val="22"/>
        </w:rPr>
        <w:tab/>
        <w:t>Ở ngoài đó có nghe tôi nói rõ không? Tôi nghĩ mi-crô đã đem ra nơi nào đó rồi. Tốt lắm, bây giờ thì tốt hơn. Tôi có thể nghe... Có lẽ tôi có điều gì đó bỏ qua ở đây. Được rồi.</w:t>
      </w:r>
    </w:p>
    <w:p>
      <w:pPr>
        <w:pStyle w:val="TextBody"/>
        <w:snapToGrid w:val="false"/>
        <w:spacing w:before="0" w:after="80"/>
        <w:rPr>
          <w:sz w:val="22"/>
          <w:szCs w:val="22"/>
        </w:rPr>
      </w:pPr>
      <w:r>
        <w:rPr>
          <w:sz w:val="22"/>
          <w:szCs w:val="22"/>
        </w:rPr>
        <w:tab/>
        <w:t>Bà Weaver nầy thực sự chỉ còn xương không. Bác sĩ đã cho bà chỉ sống đến ngày hôm sau. Bà quá gầy đến nỗi hầu như không thể giơ tay lên để tôi bắt tay. Trong khi đang cầu nguyện cho bà, Đức Thánh Linh Phán bảo bà sẽ là người khỏe mạnh.</w:t>
      </w:r>
    </w:p>
    <w:p>
      <w:pPr>
        <w:pStyle w:val="TextBody"/>
        <w:snapToGrid w:val="false"/>
        <w:spacing w:before="0" w:after="80"/>
        <w:rPr>
          <w:sz w:val="22"/>
          <w:szCs w:val="22"/>
        </w:rPr>
      </w:pPr>
      <w:r>
        <w:rPr>
          <w:sz w:val="22"/>
          <w:szCs w:val="22"/>
        </w:rPr>
        <w:tab/>
        <w:t>Tôi tự hỏi Bà Weaver hiện có mặt ở đây không? Bà Weaver, mời bà đứng lên. Người đã được chữa lành bệnh ung thư trong tình trạng như vậy? Bà có mặt lúc nầy không? Nếu bà có thể đứng bên trong... Hãy vẫy tay cho mọi người thấy. Tôi không thể thấy; Nhiều người có lẽ đang vẫy tay như vậy. Nếu Bà Weaver ở gần... Đây là con gái của bà đang ngồi ở đây. Đúng thế. Bây giờ, cô ấy có thể... Cô ấy ở đâu? Có phải -- Bà ấy ở nhà. Cô là một người làm chứng của trường hợp ấy. Chúng ta hãy nói, “Cảm ơn Chúa,” vì - vì điều đó. [Hội chúng vỗ tay. - Bt]</w:t>
      </w:r>
    </w:p>
    <w:p>
      <w:pPr>
        <w:pStyle w:val="TextBody"/>
        <w:snapToGrid w:val="false"/>
        <w:spacing w:before="0" w:after="80"/>
        <w:rPr>
          <w:sz w:val="22"/>
          <w:szCs w:val="22"/>
        </w:rPr>
      </w:pPr>
      <w:r>
        <w:rPr>
          <w:sz w:val="22"/>
          <w:szCs w:val="22"/>
          <w:vertAlign w:val="superscript"/>
        </w:rPr>
        <w:t>E-9</w:t>
      </w:r>
      <w:r>
        <w:rPr>
          <w:sz w:val="22"/>
          <w:szCs w:val="22"/>
        </w:rPr>
        <w:tab/>
        <w:t>Cô Margie, Bà Margie Morgan, y tá đã tốt nghiệp 21 năm, có bệnh ung thư, đang nằm hấp hối trong một bịnh viện ở Louisville nơi đó họ -- những đầy tớ của Đức Chúa Trời, những Bác sĩ, đã làm hết sức mình cho cô. Và cô đã được mang về nhà. Chồng cô vừa mang đến tôi tối nay. Ông ấy nói, “Tôi không biết họ có ở trong tòa nhà hay không.” Cha ông đã 90 tuổi... Tôi nói nếu bà ấy ở gần, Bà Morgan, bà ấy có thể đứng lên ở nơi nào đó như một chứng nhân về ân điển và quyền năng chữa lành của Chúa hay không? Tôi... Thình lình... Ô, bà đây rồi, đang đứng ngay đây. Chúng ta hãy xiết chặt tay để biểu lộ sự đồng tình với bà lần nữa. Lúc ấy chỉ còn da bọc xương, trông bà lúc nầy từ...?... [Hội chúng vỗ tay. - Bt] Một số nhà phẫu thuật nổi tiếng nhất trong nước đã cho là bà hết hi vọng, sắp chết. Và giờ đây bà ở đó hoàn toàn khỏe mạnh.</w:t>
      </w:r>
    </w:p>
    <w:p>
      <w:pPr>
        <w:pStyle w:val="TextBody"/>
        <w:snapToGrid w:val="false"/>
        <w:spacing w:before="0" w:after="80"/>
        <w:rPr>
          <w:sz w:val="22"/>
          <w:szCs w:val="22"/>
        </w:rPr>
      </w:pPr>
      <w:r>
        <w:rPr>
          <w:sz w:val="22"/>
          <w:szCs w:val="22"/>
          <w:vertAlign w:val="superscript"/>
        </w:rPr>
        <w:t>E-10</w:t>
      </w:r>
      <w:r>
        <w:rPr>
          <w:sz w:val="22"/>
          <w:szCs w:val="22"/>
        </w:rPr>
        <w:tab/>
        <w:t>Lời cầu nguyện thay đổi mọi việc. Và Bà Florence Nightingale nầy. Đó là một trường hợp đơn giản so với mọi trường hợp kia. Có nhiều người đang ở đây, nhưng tôi thực sự không có thì giờ để trình bày về những người khác ở trong vùng ở đây là những lời chứng không thể sai lầm về quyền năng của Đức Chúa Jêsus Christ phục sinh.</w:t>
      </w:r>
    </w:p>
    <w:p>
      <w:pPr>
        <w:pStyle w:val="TextBody"/>
        <w:snapToGrid w:val="false"/>
        <w:spacing w:before="0" w:after="80"/>
        <w:rPr>
          <w:sz w:val="22"/>
          <w:szCs w:val="22"/>
        </w:rPr>
      </w:pPr>
      <w:r>
        <w:rPr>
          <w:sz w:val="22"/>
          <w:szCs w:val="22"/>
        </w:rPr>
        <w:tab/>
        <w:t>Vì thế Bà Nightingale, khi vợ tôi thấy bức hình của bà, cô ấy bắt đầu khóc. Chúng tôi đặt bức tranh trên nền nhà và bắt đầu cầu nguyện. Tôi nói, Lạy Cha Thiên Thượng, nếu Cha chữa lành cho con người yêu quí nầy, sẽ là một ánh sáng dẫn đường cho con để đi đến Phi Châu. Và tôi thực sự xưng nhận điều đó với Chúa.</w:t>
      </w:r>
    </w:p>
    <w:p>
      <w:pPr>
        <w:pStyle w:val="TextBody"/>
        <w:snapToGrid w:val="false"/>
        <w:spacing w:before="0" w:after="80"/>
        <w:rPr>
          <w:sz w:val="22"/>
          <w:szCs w:val="22"/>
        </w:rPr>
      </w:pPr>
      <w:r>
        <w:rPr>
          <w:sz w:val="22"/>
          <w:szCs w:val="22"/>
        </w:rPr>
        <w:tab/>
        <w:t>Tôi đã được Vua Geoge nước Anh gọi đến để cầu nguyện cho ông với bệnh xơ đa cứng kia. Tôi biết được qua đài truyền thanh ngày nay, lúc nầy ông đã bị bệnh phổi.</w:t>
      </w:r>
    </w:p>
    <w:p>
      <w:pPr>
        <w:pStyle w:val="TextBody"/>
        <w:snapToGrid w:val="false"/>
        <w:spacing w:before="0" w:after="80"/>
        <w:rPr>
          <w:sz w:val="22"/>
          <w:szCs w:val="22"/>
        </w:rPr>
      </w:pPr>
      <w:r>
        <w:rPr>
          <w:sz w:val="22"/>
          <w:szCs w:val="22"/>
        </w:rPr>
        <w:tab/>
        <w:t>Trên con đường qua đó, khi chúng tôi ngừng lại ở bên ngoài Luân-đôn, tôi nghe họ gọi tên tôi trên loa, và thấy hết thảy những người bảo vệ đi ra, khi tôi đi lên đấy, một số thành viên của Giáo hội từ giáo phái đầy uy quyền của nước Anh ở đó đã đến nói với tôi, “Cô Florence Nightingale vừa từ Nam Phi đến trước ông ở đây bằng máy bay. Chúng tôi nghĩ cô sắp chết. Chúng tôi không thể đưa cô ấy ra khỏi máy bay. Mời ông đến cầu nguyện cho.”</w:t>
      </w:r>
    </w:p>
    <w:p>
      <w:pPr>
        <w:pStyle w:val="TextBody"/>
        <w:snapToGrid w:val="false"/>
        <w:spacing w:before="0" w:after="80"/>
        <w:rPr>
          <w:sz w:val="22"/>
          <w:szCs w:val="22"/>
        </w:rPr>
      </w:pPr>
      <w:r>
        <w:rPr>
          <w:sz w:val="22"/>
          <w:szCs w:val="22"/>
          <w:vertAlign w:val="superscript"/>
        </w:rPr>
        <w:t>E-11</w:t>
      </w:r>
      <w:r>
        <w:rPr>
          <w:sz w:val="22"/>
          <w:szCs w:val="22"/>
        </w:rPr>
        <w:tab/>
        <w:t>Trong ngày đó tôi đã không đi vào. Ngày hôm sau họ gọi cho tôi và những người bạn Cơ-đốc, một trong những cảnh cảm động nhất mà tôi từng chứng kiến trong đời, tôi đã làm chứng điều đó rồi. Như nhiều anh em còn trẻ ở đây, những buổi nhóm thờ phượng trong chiến tranh vừa qua, nước Anh, nhà cửa của họ tùy thuộc vào việc kinh doanh. Khi tôi được đưa đến một ngôi nhà đáng yêu ở đó 2 cô y tá đang chờ đợi Bà Nightingale nầy. Khi tôi đi vào, có nhiều Mục sư Truyền đạo ở đó. 4 trong số 5 người quản lý của tôi đi với tôi. Khi chúng tôi bước vào phòng, tôi nói cho anh em biết, tôi chưa bao giờ thấy bất cứ điều gì giống như thế, ngay cả với những phụ nữ nầy ở đây. Bà Carter, ở lại ở đó, là người hầu như có lẽ nhẹ cân hơn nhưng bà có cô gái nhỏ hơn. Cô gái nầy có lẽ cân nặng... Trong tình trạng như thế cô ấy cao gần 1 thước 7, chắc hẳn hầu như cân nặng bình thường, một 50, hay 60 cân, có lẽ là 170 cân, giống như một phụ nữ cao lêu khêu. Và cô ở đó cho đến khi tiều tụy đi.</w:t>
      </w:r>
    </w:p>
    <w:p>
      <w:pPr>
        <w:pStyle w:val="TextBody"/>
        <w:snapToGrid w:val="false"/>
        <w:spacing w:before="0" w:after="80"/>
        <w:rPr>
          <w:sz w:val="22"/>
          <w:szCs w:val="22"/>
        </w:rPr>
      </w:pPr>
      <w:r>
        <w:rPr>
          <w:sz w:val="22"/>
          <w:szCs w:val="22"/>
          <w:vertAlign w:val="superscript"/>
        </w:rPr>
        <w:t>E-12</w:t>
      </w:r>
      <w:r>
        <w:rPr>
          <w:sz w:val="22"/>
          <w:szCs w:val="22"/>
        </w:rPr>
        <w:tab/>
        <w:t>Đây là một hội chúng có cả nam lẫn nữ và tôi chắc các bạn sẽ coi tôi như người anh em của các bạn, với một... Trong thân thể cô ấy ở đây, không có gì nữa với nó cả, tại sao cô ấy quá gầy đến nỗi ngực cô ấy hạ thấp dưới những chiếc xương sườn, và khi họ kéo tấm chăn ra khỏi, cô ấy quá ốm đến nỗi vòng hông dính chặt lại nhau. Vì cô ấy khóc tôi không thể nghe cô ấy đang nói gì. Một số y tá thật sự thất vọng, và cô nói, “Hãy yêu cầu... Hãy nói với Anh Branham tôi muốn bắt tay anh ấy.” Khi ấy nắm và nâng cánh tay lên, tôi giữ nắm tay xương xẩu kia, các bạn sẽ không bao giờ biết cảm giác đi qua tôi như thế nào: Trong tình trạng một xác chết.</w:t>
      </w:r>
    </w:p>
    <w:p>
      <w:pPr>
        <w:pStyle w:val="TextBody"/>
        <w:snapToGrid w:val="false"/>
        <w:spacing w:before="0" w:after="80"/>
        <w:rPr>
          <w:sz w:val="22"/>
          <w:szCs w:val="22"/>
        </w:rPr>
      </w:pPr>
      <w:r>
        <w:rPr>
          <w:sz w:val="22"/>
          <w:szCs w:val="22"/>
        </w:rPr>
        <w:tab/>
        <w:t>Cô y tá biết cô ấy muốn điều gì khác, và tôi cúi gần hơn. Vì tôi không thể hiểu cô ấy. Cô y tá nói với tôi cô nói, “Hãy nói Anh Branham cầu xin Đức Chúa Trời cho tôi chết đi. Tôi - tôi không thể đi như thế nầy.” Rồi yếu dần. Tôi không thể cầu nguyện cho cô ấy chết sau cô đã cầu nguyện rất gian khổ, và cô chắc hẳn đã nói với Đức Chúa Trời, “Nếu tôi có thể -- nếu - nếu tôi có thực sự có thể...” Cô đã thực sự muốn Ngài cho tôi xuống để cầu nguyện cho mình. Cô hỏi tôi có bao giờ cầu nguyện cho cô chưa, cô biết mình thể khỏe mạnh.</w:t>
      </w:r>
    </w:p>
    <w:p>
      <w:pPr>
        <w:pStyle w:val="TextBody"/>
        <w:snapToGrid w:val="false"/>
        <w:spacing w:before="0" w:after="80"/>
        <w:rPr>
          <w:sz w:val="22"/>
          <w:szCs w:val="22"/>
        </w:rPr>
      </w:pPr>
      <w:r>
        <w:rPr>
          <w:sz w:val="22"/>
          <w:szCs w:val="22"/>
        </w:rPr>
        <w:tab/>
        <w:t>Đức tin dũng cảm như vậy. Rồi khi tôi gặp, cầu xin cho cô với Đức Chúa Trời để cô chết, điều đó nhiều hơn những gì tôi nghĩ tôi sẽ có quyền làm. Và tôi nói, “Thưa chị, tôi không thể cầu xin Đức Chúa Trời để cho chị chết. Chúng ta hãy quì gối cầu nguyện.”</w:t>
      </w:r>
    </w:p>
    <w:p>
      <w:pPr>
        <w:pStyle w:val="TextBody"/>
        <w:snapToGrid w:val="false"/>
        <w:spacing w:before="0" w:after="80"/>
        <w:rPr>
          <w:sz w:val="22"/>
          <w:szCs w:val="22"/>
        </w:rPr>
      </w:pPr>
      <w:r>
        <w:rPr>
          <w:sz w:val="22"/>
          <w:szCs w:val="22"/>
          <w:vertAlign w:val="superscript"/>
        </w:rPr>
        <w:t>E-13</w:t>
      </w:r>
      <w:r>
        <w:rPr>
          <w:sz w:val="22"/>
          <w:szCs w:val="22"/>
        </w:rPr>
        <w:tab/>
        <w:t>Như thường lệ, nước Anh gần như là một hòn đảo đầy sương mù. Cửa sổ ở trên cao. Và tôi sẽ không bao giờ quên kinh nghiệm nầy. Tôi đã quì gối để cầu nguyện, và tôi chắc hẳn... Những Mục sư Truyền đạo đó đã nhóm họp lại chung quanh, bắt đầu cầu nguyện. Tôi nói, “Lạy Cha của chúng con, Danh Cha được thánh...” và ngay khi tôi nói điều đó, con chim bồ câu nhỏ bay đến cửa sổ và đi lên đi xuống căn phòng nhỏ -- ngưỡng của sổ kêu, “Coo, coo, coo.” Và suốt thời gian đó tôi đang cầu nguyện, nó đi đi lại lại, đi lên đi xuống ngưỡng của sổ. Lúc đó khi tôi nói, “A-men!” chú chim nhỏ cất cánh bay đi.</w:t>
      </w:r>
    </w:p>
    <w:p>
      <w:pPr>
        <w:pStyle w:val="TextBody"/>
        <w:snapToGrid w:val="false"/>
        <w:spacing w:before="0" w:after="80"/>
        <w:rPr>
          <w:sz w:val="22"/>
          <w:szCs w:val="22"/>
        </w:rPr>
      </w:pPr>
      <w:r>
        <w:rPr>
          <w:sz w:val="22"/>
          <w:szCs w:val="22"/>
        </w:rPr>
        <w:tab/>
        <w:t>Những Mục sư Truyền đạo đứng dậy nói, “Ông có để ý gì không?” Trước khi tôi có thể nói điều gì, Thánh Linh của Chúa đã đến và nói cho bà ấy biết bà đã được khỏe mạnh.</w:t>
      </w:r>
    </w:p>
    <w:p>
      <w:pPr>
        <w:pStyle w:val="TextBody"/>
        <w:snapToGrid w:val="false"/>
        <w:spacing w:before="0" w:after="80"/>
        <w:rPr>
          <w:sz w:val="22"/>
          <w:szCs w:val="22"/>
        </w:rPr>
      </w:pPr>
      <w:r>
        <w:rPr>
          <w:sz w:val="22"/>
          <w:szCs w:val="22"/>
        </w:rPr>
        <w:tab/>
        <w:t>Bây giờ tôi đã có bức hình của bà ấy, 8 tháng sau. Tôi chỉ tình cờ mang nó theo tối nay, bởi vì đó là “Ánh Sáng chỉ đường” của tôi đến Phi Châu và cô ấy đã thực sự làm đất nước nóng cháy lên. Họ tuyên bố có thể có 100 ngàn người ở buổi nhóm đầu tiên.</w:t>
      </w:r>
    </w:p>
    <w:p>
      <w:pPr>
        <w:pStyle w:val="TextBody"/>
        <w:snapToGrid w:val="false"/>
        <w:spacing w:before="0" w:after="80"/>
        <w:rPr>
          <w:sz w:val="22"/>
          <w:szCs w:val="22"/>
        </w:rPr>
      </w:pPr>
      <w:r>
        <w:rPr>
          <w:sz w:val="22"/>
          <w:szCs w:val="22"/>
        </w:rPr>
        <w:tab/>
        <w:t>Đây là bức hình của bà ấy trước khi tôi cầu nguyện cho cô. Các bạn ở phía sau có thể thấy nó không? Tôi đoán hầu như khó thấy được. Tôi có thể phải cần một trong những người chỉ chỗ ngồi, nếu họ muốn, đi ngang qua đây, và lấy bức hình nầy và đưa một vòng xuống dưới đó.</w:t>
      </w:r>
    </w:p>
    <w:p>
      <w:pPr>
        <w:pStyle w:val="TextBody"/>
        <w:snapToGrid w:val="false"/>
        <w:spacing w:before="0" w:after="80"/>
        <w:rPr>
          <w:sz w:val="22"/>
          <w:szCs w:val="22"/>
        </w:rPr>
      </w:pPr>
      <w:r>
        <w:rPr>
          <w:sz w:val="22"/>
          <w:szCs w:val="22"/>
        </w:rPr>
        <w:tab/>
        <w:t xml:space="preserve">Bây giờ, tôi... Khi tôi gặp cô, sau đó 8 tuần: Họ đang nuôi cô bằng chất đạm. Lúc đó người ta chụp bức hình nầy. Phép lạ... Đó là Bà Florence Nightingale. Bà nội vĩ đại của bà là người sáng lập Hội Chữ Thập Đỏ, và thật sự là một người nổi tiếng mà... </w:t>
      </w:r>
    </w:p>
    <w:p>
      <w:pPr>
        <w:pStyle w:val="TextBody"/>
        <w:snapToGrid w:val="false"/>
        <w:spacing w:before="0" w:after="80"/>
        <w:rPr>
          <w:sz w:val="22"/>
          <w:szCs w:val="22"/>
        </w:rPr>
      </w:pPr>
      <w:r>
        <w:rPr>
          <w:sz w:val="22"/>
          <w:szCs w:val="22"/>
        </w:rPr>
        <w:tab/>
        <w:t>Teddy, cậu cũng đến lấy một cái nầy, nếu muốn và lấy đi xuống không? Chỉ đi xuống những lối đi lên xuống và chỉ cho mọi người thấy nó.</w:t>
      </w:r>
    </w:p>
    <w:p>
      <w:pPr>
        <w:pStyle w:val="TextBody"/>
        <w:snapToGrid w:val="false"/>
        <w:spacing w:before="0" w:after="80"/>
        <w:rPr>
          <w:sz w:val="22"/>
          <w:szCs w:val="22"/>
        </w:rPr>
      </w:pPr>
      <w:r>
        <w:rPr>
          <w:sz w:val="22"/>
          <w:szCs w:val="22"/>
          <w:vertAlign w:val="superscript"/>
        </w:rPr>
        <w:t>E-14</w:t>
      </w:r>
      <w:r>
        <w:rPr>
          <w:sz w:val="22"/>
          <w:szCs w:val="22"/>
        </w:rPr>
        <w:tab/>
        <w:t>Thưa các bạn, đó là cách đây một thời gian dài, ở Jeffersonville đây. Hầu như chắc chắn, không nghi ngờ chút nào, nhưng cách đây vài năm, một số người nghĩ tôi có thể bị tâm thần khi tôi bắt đầu nói về Đức Chúa Trời hôm qua, ngày nay và cho đến đời đời không hề thay đổi. Trong lòng tôi có điều gì neo chặt ở đó đến nỗi tôi không thể dứt bỏ đi. Tôi biết rằng một ngày nào đó Đức Chúa Trời sẽ ban cho tôi đặc ân để chứng minh rằng nó đúng, bởi vì chính là Lời Kinh thánh.</w:t>
      </w:r>
    </w:p>
    <w:p>
      <w:pPr>
        <w:pStyle w:val="TextBody"/>
        <w:snapToGrid w:val="false"/>
        <w:spacing w:before="0" w:after="80"/>
        <w:rPr>
          <w:sz w:val="22"/>
          <w:szCs w:val="22"/>
        </w:rPr>
      </w:pPr>
      <w:r>
        <w:rPr>
          <w:sz w:val="22"/>
          <w:szCs w:val="22"/>
        </w:rPr>
        <w:tab/>
        <w:t>Hôm nay tôi rất sung sướng được ở trong thành phố quê nhà với sự chứng thực Thiêng liêng của Lẽ thật, điều đó đã được mọi người khắp nơi biết, lời tuyên bố tôi đưa ra liên quan đến Đức Chúa Jêsus chúng ta là sự thật, Đức Chúa Trời đã xác thực nó là sự thật.</w:t>
      </w:r>
    </w:p>
    <w:p>
      <w:pPr>
        <w:pStyle w:val="TextBody"/>
        <w:snapToGrid w:val="false"/>
        <w:spacing w:before="0" w:after="80"/>
        <w:rPr>
          <w:sz w:val="22"/>
          <w:szCs w:val="22"/>
        </w:rPr>
      </w:pPr>
      <w:r>
        <w:rPr>
          <w:sz w:val="22"/>
          <w:szCs w:val="22"/>
        </w:rPr>
        <w:tab/>
        <w:t>Đừng bao giờ mệt mỏi vì làm điều lành, vì anh em chắc chắn sẽ gặt hái đúng mùa nếu anh em không ngã lòng. Luôn làm điều gì đúng. Và bất cứ điều gì Đức Chúa Trời đã phán trong Sách Ngài, anh em hãy tin; Vì anh em có thể đeo linh hồn mình vào bất cứ mặt nào của Lời Đức Chúa Trời. Anh em tin điều đó, phải không? Bất cứ điều gì Ngài đã hứa trong Lời, Đức Chúa Trời sẽ thực hiện; Vì Đức Chúa Trời ở dưới tác động của Lời Ngài.</w:t>
      </w:r>
    </w:p>
    <w:p>
      <w:pPr>
        <w:pStyle w:val="TextBody"/>
        <w:snapToGrid w:val="false"/>
        <w:spacing w:before="0" w:after="80"/>
        <w:rPr>
          <w:sz w:val="22"/>
          <w:szCs w:val="22"/>
        </w:rPr>
      </w:pPr>
      <w:r>
        <w:rPr>
          <w:sz w:val="22"/>
          <w:szCs w:val="22"/>
          <w:vertAlign w:val="superscript"/>
        </w:rPr>
        <w:t>E-15</w:t>
      </w:r>
      <w:r>
        <w:rPr>
          <w:sz w:val="22"/>
          <w:szCs w:val="22"/>
        </w:rPr>
        <w:tab/>
        <w:t>Điều đó có thể tiếp tục từ giờ nầy sang giờ khác, nhưng anh em có con cái; Chúng đang đứng trên đường phố, trên những lối đi, và ở phía bên ngoài, và tôi - tôi muốn đi vào sự hầu việc chữa lành. Và tôi muốn nói một chút về những nguyên tắc của sự chữa lành Thiêng liêng (bằng phép lạ) trước khi chúng ta có buổi nhóm chữa lành.</w:t>
      </w:r>
    </w:p>
    <w:p>
      <w:pPr>
        <w:pStyle w:val="TextBody"/>
        <w:snapToGrid w:val="false"/>
        <w:spacing w:before="0" w:after="80"/>
        <w:rPr>
          <w:sz w:val="22"/>
          <w:szCs w:val="22"/>
        </w:rPr>
      </w:pPr>
      <w:r>
        <w:rPr>
          <w:sz w:val="22"/>
          <w:szCs w:val="22"/>
        </w:rPr>
        <w:tab/>
        <w:t>Nhưng bây giờ, nếu tôi không bao giờ từ Châu Phi trở về... Tôi không có đảm bảo về điều đó. Nếu tôi không bao giờ trở lại, thưa các bạn Cơ-đốc của tôi. Tôi không bao giờ nói dối và đầy đức tin. Tôi đã hầu việc Đức Chúa Trời, đã làm hết sức có thể được như tôi biết. Tôi rất cảm kích những lời cầu nguyện của hết thảy các bạn. Nhiều bạn ở đây đã cầu nguyện ngày đêm cho tôi; Và bởi vì điều đó mà tôi có thể làm những việc nầy cho Chúa tôi, bởi ân điển Ngài, được diễn ra bởi các bạn đã giúp tôi vẫn đứng vững trước Ngôi của Đức Chúa Trời trong sự cầu nguyện. Đó là nguyên nhân của nó. Tôi rất biết ơn về điều đó hết lòng, thưa các cha các mẹ. Tôi sẽ không bao giờ quên các bạn.</w:t>
      </w:r>
    </w:p>
    <w:p>
      <w:pPr>
        <w:pStyle w:val="TextBody"/>
        <w:snapToGrid w:val="false"/>
        <w:spacing w:before="0" w:after="80"/>
        <w:rPr>
          <w:sz w:val="22"/>
          <w:szCs w:val="22"/>
        </w:rPr>
      </w:pPr>
      <w:r>
        <w:rPr>
          <w:sz w:val="22"/>
          <w:szCs w:val="22"/>
        </w:rPr>
        <w:tab/>
        <w:t>Nếu tôi sẽ không bao giờ trở lại, những lời tuyên bố mà tôi đã đưa ra là chứng cớ chắc chắn bởi Đức Chúa Trời là thật, mọi người khắp nơi trên thế giới đều biết.</w:t>
      </w:r>
    </w:p>
    <w:p>
      <w:pPr>
        <w:pStyle w:val="TextBody"/>
        <w:snapToGrid w:val="false"/>
        <w:spacing w:before="0" w:after="80"/>
        <w:rPr>
          <w:sz w:val="22"/>
          <w:szCs w:val="22"/>
        </w:rPr>
      </w:pPr>
      <w:r>
        <w:rPr>
          <w:sz w:val="22"/>
          <w:szCs w:val="22"/>
          <w:vertAlign w:val="superscript"/>
        </w:rPr>
        <w:t>E-16</w:t>
      </w:r>
      <w:r>
        <w:rPr>
          <w:sz w:val="22"/>
          <w:szCs w:val="22"/>
        </w:rPr>
        <w:tab/>
        <w:t>Tôi còn nhớ khi còn bé; Và điều nầy là vì một số trẻ em ở trường tại đây: Cho dù nếu có cố gắng làm điều gì đúng hay không, những người nam nữ trẻ tuổi làm điều gì đúng thì Đức Chúa Trời sẽ ban phước cho các bạn. Phải luôn làm điều đúng. Bạn không thể đi theo lối nầy khi bạn đang đi theo một lối khác. Luôn nắm giữ điều phải, làm những gì đúng, và bạn sẽ vượt khỏi ngay.</w:t>
      </w:r>
    </w:p>
    <w:p>
      <w:pPr>
        <w:pStyle w:val="TextBody"/>
        <w:snapToGrid w:val="false"/>
        <w:spacing w:before="0" w:after="80"/>
        <w:rPr>
          <w:sz w:val="22"/>
          <w:szCs w:val="22"/>
        </w:rPr>
      </w:pPr>
      <w:r>
        <w:rPr>
          <w:sz w:val="22"/>
          <w:szCs w:val="22"/>
        </w:rPr>
        <w:tab/>
        <w:t>Lúc bấy giờ, khi tôi còn là một người trẻ tuổi, tôi đã không có nhiều bạn. Nhưng tôi luôn luôn yêu mến mọi người. Tôi cần bạn bè. Và bây giờ tôi đang cố gắng hầu việc Đức Chúa Trời và làm tất cả những gì tôi biết làm, tối nay tôi đoán tôi có 6 hay 8 triệu bạn bè khắp thế giới. Điều đó chỉ cho thấy điều Đức Chúa Trời muốn làm cho các bạn nếu bạn muốn tin cậy Ngài. Đúng thế không? Tôi rất vui mừng nghe điều đó, “A-men!” Chữ “A-men!” có nghĩa “Xin được như vậy.”</w:t>
      </w:r>
    </w:p>
    <w:p>
      <w:pPr>
        <w:pStyle w:val="TextBody"/>
        <w:snapToGrid w:val="false"/>
        <w:spacing w:before="0" w:after="80"/>
        <w:rPr>
          <w:sz w:val="22"/>
          <w:szCs w:val="22"/>
        </w:rPr>
      </w:pPr>
      <w:r>
        <w:rPr>
          <w:sz w:val="22"/>
          <w:szCs w:val="22"/>
          <w:vertAlign w:val="superscript"/>
        </w:rPr>
        <w:t>E-17</w:t>
      </w:r>
      <w:r>
        <w:rPr>
          <w:sz w:val="22"/>
          <w:szCs w:val="22"/>
        </w:rPr>
        <w:tab/>
        <w:t>Bây giờ, tôi muốn đọc một Lời Kinh thánh ngắn. Trước khi làm điều đó, tôi muốn nói lời từ giã các bạn. Cầu Đức Chúa Trời ban phước cho tất cả các bạn. Cảm ơn tất cả các bạn vì hết thảy những gì các bạn đã làm cho tôi và giúp đỡ gia đình tôi. Trong những lúc chúng tôi có cần, các bạn đã đến với chúng tôi. Ồ, tôi thật cảm kích. Cầu mong thành phố nhỏ nầy đưa ra các Mục sư Truyền đạo sẽ đi khắp thế gian và làm những việc lớn cho Đức Chúa Trời là lời cầu nguyện của tôi.</w:t>
      </w:r>
    </w:p>
    <w:p>
      <w:pPr>
        <w:pStyle w:val="TextBody"/>
        <w:snapToGrid w:val="false"/>
        <w:spacing w:before="0" w:after="80"/>
        <w:rPr>
          <w:sz w:val="22"/>
          <w:szCs w:val="22"/>
        </w:rPr>
      </w:pPr>
      <w:r>
        <w:rPr>
          <w:sz w:val="22"/>
          <w:szCs w:val="22"/>
        </w:rPr>
        <w:tab/>
        <w:t>Vậy thì -- bây giờ tôi muốn nói điều nầy: Tôi hạnh phúc. Là người dân của Jeffersonville, tôi hạnh phúc vì biết điều nầy, mà hiệu trưởng của trường học chúng ta đây là một Cơ-đốc nhân sốt sắng. Cầu Đức Chúa Trời ban phước cho ông. Ông không lấy tiền khi chúng ta đề nghị thính phòng nầy. Và ông cũng đã nói với chúng ta có thể có một cái phòng lớn. Tôi chắc chắn cảm kích về điều đó. Cầu xin Đức Chúa Trời ban phước cho hết thảy những người trong ban lãnh đạo.</w:t>
      </w:r>
    </w:p>
    <w:p>
      <w:pPr>
        <w:pStyle w:val="TextBody"/>
        <w:snapToGrid w:val="false"/>
        <w:spacing w:before="0" w:after="80"/>
        <w:rPr>
          <w:sz w:val="22"/>
          <w:szCs w:val="22"/>
        </w:rPr>
      </w:pPr>
      <w:r>
        <w:rPr>
          <w:sz w:val="22"/>
          <w:szCs w:val="22"/>
          <w:vertAlign w:val="superscript"/>
        </w:rPr>
        <w:t>E-18</w:t>
      </w:r>
      <w:r>
        <w:rPr>
          <w:sz w:val="22"/>
          <w:szCs w:val="22"/>
        </w:rPr>
        <w:tab/>
        <w:t>Trong Phúc âm Giăng chương 5, tôi sẽ đọc chỉ một phần. Các bạn biết đấy, đức tin đến bởi việc người ta nghe Lời Đức Chúa Trời. Đúng thế không? Tốt lắm, hãy lắng nghe kỹ khi tôi đọc.</w:t>
      </w:r>
    </w:p>
    <w:p>
      <w:pPr>
        <w:pStyle w:val="Normal"/>
        <w:autoSpaceDE w:val="false"/>
        <w:snapToGrid w:val="false"/>
        <w:ind w:left="600" w:hanging="0"/>
        <w:jc w:val="both"/>
        <w:rPr/>
      </w:pPr>
      <w:r>
        <w:rPr>
          <w:rFonts w:eastAsia="SimSun;宋体"/>
          <w:color w:val="000000"/>
          <w:sz w:val="22"/>
          <w:szCs w:val="22"/>
          <w:vertAlign w:val="superscript"/>
        </w:rPr>
        <w:t>1</w:t>
      </w:r>
      <w:r>
        <w:rPr>
          <w:rFonts w:eastAsia="SimSun;宋体"/>
          <w:color w:val="000000"/>
          <w:sz w:val="22"/>
          <w:szCs w:val="22"/>
        </w:rPr>
        <w:t xml:space="preserve"> </w:t>
      </w:r>
      <w:r>
        <w:rPr>
          <w:rFonts w:eastAsia="SimSun;宋体"/>
          <w:b/>
          <w:color w:val="000000"/>
          <w:sz w:val="22"/>
          <w:szCs w:val="22"/>
        </w:rPr>
        <w:t>Kế đó, có một ngày lễ của dân Giu-đa, Đức Chúa Jêsus lên thành Giê-ru-sa-lem.</w:t>
      </w:r>
    </w:p>
    <w:p>
      <w:pPr>
        <w:pStyle w:val="Normal"/>
        <w:autoSpaceDE w:val="false"/>
        <w:snapToGrid w:val="false"/>
        <w:ind w:left="600" w:hanging="0"/>
        <w:jc w:val="both"/>
        <w:rPr/>
      </w:pPr>
      <w:r>
        <w:rPr>
          <w:rFonts w:eastAsia="SimSun;宋体"/>
          <w:color w:val="000000"/>
          <w:sz w:val="22"/>
          <w:szCs w:val="22"/>
          <w:vertAlign w:val="superscript"/>
        </w:rPr>
        <w:t>2</w:t>
      </w:r>
      <w:r>
        <w:rPr>
          <w:rFonts w:eastAsia="SimSun;宋体"/>
          <w:color w:val="000000"/>
          <w:sz w:val="22"/>
          <w:szCs w:val="22"/>
        </w:rPr>
        <w:t xml:space="preserve"> </w:t>
      </w:r>
      <w:r>
        <w:rPr>
          <w:rFonts w:eastAsia="SimSun;宋体"/>
          <w:b/>
          <w:color w:val="000000"/>
          <w:sz w:val="22"/>
          <w:szCs w:val="22"/>
        </w:rPr>
        <w:t>Số là, tại thành Giê-ru-sa-lem, gần cửa Chiên, có một cái ao, tiếng Hê-bơ-rơ gọi là Bê-tết-đa, xung quanh ao có 5 cái vòm cửa.</w:t>
      </w:r>
    </w:p>
    <w:p>
      <w:pPr>
        <w:pStyle w:val="Normal"/>
        <w:autoSpaceDE w:val="false"/>
        <w:snapToGrid w:val="false"/>
        <w:ind w:left="600" w:hanging="0"/>
        <w:jc w:val="both"/>
        <w:rPr/>
      </w:pPr>
      <w:r>
        <w:rPr>
          <w:rFonts w:eastAsia="SimSun;宋体"/>
          <w:color w:val="000000"/>
          <w:sz w:val="22"/>
          <w:szCs w:val="22"/>
          <w:vertAlign w:val="superscript"/>
        </w:rPr>
        <w:t>3</w:t>
      </w:r>
      <w:r>
        <w:rPr>
          <w:rFonts w:eastAsia="SimSun;宋体"/>
          <w:color w:val="000000"/>
          <w:sz w:val="22"/>
          <w:szCs w:val="22"/>
        </w:rPr>
        <w:t xml:space="preserve"> </w:t>
      </w:r>
      <w:r>
        <w:rPr>
          <w:rFonts w:eastAsia="SimSun;宋体"/>
          <w:b/>
          <w:color w:val="000000"/>
          <w:sz w:val="22"/>
          <w:szCs w:val="22"/>
        </w:rPr>
        <w:t xml:space="preserve">Những kẻ đau ốm, mù quáng, tàn tật, bại xuội nằm tại đó rất đông, </w:t>
      </w:r>
      <w:r>
        <w:rPr>
          <w:rFonts w:eastAsia="SimSun;宋体"/>
          <w:b/>
          <w:iCs/>
          <w:color w:val="000000"/>
          <w:sz w:val="22"/>
          <w:szCs w:val="22"/>
        </w:rPr>
        <w:t>chờ khi nước động;</w:t>
      </w:r>
    </w:p>
    <w:p>
      <w:pPr>
        <w:pStyle w:val="Normal"/>
        <w:autoSpaceDE w:val="false"/>
        <w:snapToGrid w:val="false"/>
        <w:ind w:left="600" w:hanging="0"/>
        <w:jc w:val="both"/>
        <w:rPr/>
      </w:pPr>
      <w:r>
        <w:rPr>
          <w:rFonts w:eastAsia="SimSun;宋体"/>
          <w:iCs/>
          <w:color w:val="000000"/>
          <w:sz w:val="22"/>
          <w:szCs w:val="22"/>
          <w:vertAlign w:val="superscript"/>
        </w:rPr>
        <w:t>4</w:t>
      </w:r>
      <w:r>
        <w:rPr>
          <w:rFonts w:eastAsia="SimSun;宋体"/>
          <w:iCs/>
          <w:color w:val="000000"/>
          <w:sz w:val="22"/>
          <w:szCs w:val="22"/>
        </w:rPr>
        <w:t xml:space="preserve"> </w:t>
      </w:r>
      <w:r>
        <w:rPr>
          <w:rFonts w:eastAsia="SimSun;宋体"/>
          <w:b/>
          <w:i/>
          <w:iCs/>
          <w:color w:val="000000"/>
          <w:sz w:val="22"/>
          <w:szCs w:val="22"/>
        </w:rPr>
        <w:t>Vì một Thiên sứ thỉnh thoảng giáng xuống trong ao, làm cho nước động; Lúc nước đã động rồi, ai xuống ao trước hết, bất kỳ mắc bịnh gì, cũng được lành</w:t>
      </w:r>
      <w:r>
        <w:rPr>
          <w:rFonts w:eastAsia="SimSun;宋体"/>
          <w:b/>
          <w:i/>
          <w:color w:val="000000"/>
          <w:sz w:val="22"/>
          <w:szCs w:val="22"/>
        </w:rPr>
        <w:t>.</w:t>
      </w:r>
    </w:p>
    <w:p>
      <w:pPr>
        <w:pStyle w:val="Normal"/>
        <w:autoSpaceDE w:val="false"/>
        <w:snapToGrid w:val="false"/>
        <w:ind w:left="600" w:hanging="0"/>
        <w:jc w:val="both"/>
        <w:rPr/>
      </w:pPr>
      <w:r>
        <w:rPr>
          <w:rFonts w:eastAsia="SimSun;宋体"/>
          <w:color w:val="000000"/>
          <w:sz w:val="22"/>
          <w:szCs w:val="22"/>
          <w:vertAlign w:val="superscript"/>
        </w:rPr>
        <w:t>5</w:t>
      </w:r>
      <w:r>
        <w:rPr>
          <w:rFonts w:eastAsia="SimSun;宋体"/>
          <w:color w:val="000000"/>
          <w:sz w:val="22"/>
          <w:szCs w:val="22"/>
        </w:rPr>
        <w:t xml:space="preserve"> </w:t>
      </w:r>
      <w:r>
        <w:rPr>
          <w:rFonts w:eastAsia="SimSun;宋体"/>
          <w:b/>
          <w:color w:val="000000"/>
          <w:sz w:val="22"/>
          <w:szCs w:val="22"/>
        </w:rPr>
        <w:t>Nơi đó, có một người bị bịnh đã được 38 năm.</w:t>
      </w:r>
    </w:p>
    <w:p>
      <w:pPr>
        <w:pStyle w:val="Normal"/>
        <w:autoSpaceDE w:val="false"/>
        <w:snapToGrid w:val="false"/>
        <w:ind w:left="600" w:hanging="0"/>
        <w:jc w:val="both"/>
        <w:rPr/>
      </w:pPr>
      <w:r>
        <w:rPr>
          <w:rFonts w:eastAsia="SimSun;宋体"/>
          <w:color w:val="000000"/>
          <w:sz w:val="22"/>
          <w:szCs w:val="22"/>
          <w:vertAlign w:val="superscript"/>
        </w:rPr>
        <w:t>6</w:t>
      </w:r>
      <w:r>
        <w:rPr>
          <w:rFonts w:eastAsia="SimSun;宋体"/>
          <w:color w:val="000000"/>
          <w:sz w:val="22"/>
          <w:szCs w:val="22"/>
        </w:rPr>
        <w:t xml:space="preserve"> </w:t>
      </w:r>
      <w:r>
        <w:rPr>
          <w:rFonts w:eastAsia="SimSun;宋体"/>
          <w:b/>
          <w:color w:val="000000"/>
          <w:sz w:val="22"/>
          <w:szCs w:val="22"/>
        </w:rPr>
        <w:t>Đức Chúa Jêsus thấy người nằm, biết rằng đau đã lâu ngày, thì phán: Ngươi có muốn lành chăng?</w:t>
      </w:r>
    </w:p>
    <w:p>
      <w:pPr>
        <w:pStyle w:val="Normal"/>
        <w:autoSpaceDE w:val="false"/>
        <w:snapToGrid w:val="false"/>
        <w:ind w:left="600" w:hanging="0"/>
        <w:jc w:val="both"/>
        <w:rPr/>
      </w:pPr>
      <w:r>
        <w:rPr>
          <w:rFonts w:eastAsia="SimSun;宋体"/>
          <w:color w:val="000000"/>
          <w:sz w:val="22"/>
          <w:szCs w:val="22"/>
          <w:vertAlign w:val="superscript"/>
        </w:rPr>
        <w:t>7</w:t>
      </w:r>
      <w:r>
        <w:rPr>
          <w:rFonts w:eastAsia="SimSun;宋体"/>
          <w:color w:val="000000"/>
          <w:sz w:val="22"/>
          <w:szCs w:val="22"/>
        </w:rPr>
        <w:t xml:space="preserve"> </w:t>
      </w:r>
      <w:r>
        <w:rPr>
          <w:rFonts w:eastAsia="SimSun;宋体"/>
          <w:b/>
          <w:color w:val="000000"/>
          <w:sz w:val="22"/>
          <w:szCs w:val="22"/>
        </w:rPr>
        <w:t>Người bịnh thưa rằng: Lạy Chúa, tôi chẳng có ai để quăng tôi xuống ao trong khi nước động; Lúc tôi đi đến, thì kẻ khác đã xuống ao trước tôi rồi.</w:t>
      </w:r>
    </w:p>
    <w:p>
      <w:pPr>
        <w:pStyle w:val="Normal"/>
        <w:autoSpaceDE w:val="false"/>
        <w:snapToGrid w:val="false"/>
        <w:ind w:left="600" w:hanging="0"/>
        <w:jc w:val="both"/>
        <w:rPr/>
      </w:pPr>
      <w:r>
        <w:rPr>
          <w:rFonts w:eastAsia="SimSun;宋体"/>
          <w:color w:val="000000"/>
          <w:sz w:val="22"/>
          <w:szCs w:val="22"/>
          <w:vertAlign w:val="superscript"/>
        </w:rPr>
        <w:t>8</w:t>
      </w:r>
      <w:r>
        <w:rPr>
          <w:rFonts w:eastAsia="SimSun;宋体"/>
          <w:color w:val="000000"/>
          <w:sz w:val="22"/>
          <w:szCs w:val="22"/>
        </w:rPr>
        <w:t xml:space="preserve"> </w:t>
      </w:r>
      <w:r>
        <w:rPr>
          <w:rFonts w:eastAsia="SimSun;宋体"/>
          <w:b/>
          <w:color w:val="000000"/>
          <w:sz w:val="22"/>
          <w:szCs w:val="22"/>
        </w:rPr>
        <w:t>Đức Chúa Jêsus Phán rằng: Hãy đứng dậy, vác giường ngươi và đi.</w:t>
      </w:r>
    </w:p>
    <w:p>
      <w:pPr>
        <w:pStyle w:val="Normal"/>
        <w:autoSpaceDE w:val="false"/>
        <w:snapToGrid w:val="false"/>
        <w:ind w:left="600" w:hanging="0"/>
        <w:jc w:val="both"/>
        <w:rPr/>
      </w:pPr>
      <w:r>
        <w:rPr>
          <w:rFonts w:eastAsia="SimSun;宋体"/>
          <w:color w:val="000000"/>
          <w:sz w:val="22"/>
          <w:szCs w:val="22"/>
          <w:vertAlign w:val="superscript"/>
        </w:rPr>
        <w:t>9</w:t>
      </w:r>
      <w:r>
        <w:rPr>
          <w:rFonts w:eastAsia="SimSun;宋体"/>
          <w:color w:val="000000"/>
          <w:sz w:val="22"/>
          <w:szCs w:val="22"/>
        </w:rPr>
        <w:t xml:space="preserve"> </w:t>
      </w:r>
      <w:r>
        <w:rPr>
          <w:rFonts w:eastAsia="SimSun;宋体"/>
          <w:b/>
          <w:color w:val="000000"/>
          <w:sz w:val="22"/>
          <w:szCs w:val="22"/>
        </w:rPr>
        <w:t>Tức thì người ấy được lành, vác giường mình và đi. Vả, bấy giờ là ngày Sa-bát.</w:t>
      </w:r>
    </w:p>
    <w:p>
      <w:pPr>
        <w:pStyle w:val="Normal"/>
        <w:autoSpaceDE w:val="false"/>
        <w:snapToGrid w:val="false"/>
        <w:ind w:left="600" w:hanging="0"/>
        <w:jc w:val="both"/>
        <w:rPr/>
      </w:pPr>
      <w:r>
        <w:rPr>
          <w:rFonts w:eastAsia="SimSun;宋体"/>
          <w:color w:val="000000"/>
          <w:sz w:val="22"/>
          <w:szCs w:val="22"/>
          <w:vertAlign w:val="superscript"/>
        </w:rPr>
        <w:t>10</w:t>
      </w:r>
      <w:r>
        <w:rPr>
          <w:rFonts w:eastAsia="SimSun;宋体"/>
          <w:b/>
          <w:color w:val="000000"/>
          <w:sz w:val="22"/>
          <w:szCs w:val="22"/>
        </w:rPr>
        <w:t>Các người Giu-đa bèn nói với kẻ được chữa lành rằng: Nay là ngày Sa-bát, ngươi không phép mang giường mình đi.</w:t>
      </w:r>
    </w:p>
    <w:p>
      <w:pPr>
        <w:pStyle w:val="Normal"/>
        <w:autoSpaceDE w:val="false"/>
        <w:snapToGrid w:val="false"/>
        <w:ind w:left="600" w:hanging="0"/>
        <w:jc w:val="both"/>
        <w:rPr/>
      </w:pPr>
      <w:r>
        <w:rPr>
          <w:rFonts w:eastAsia="SimSun;宋体"/>
          <w:color w:val="000000"/>
          <w:sz w:val="22"/>
          <w:szCs w:val="22"/>
          <w:vertAlign w:val="superscript"/>
        </w:rPr>
        <w:t>11</w:t>
      </w:r>
      <w:r>
        <w:rPr>
          <w:rFonts w:eastAsia="SimSun;宋体"/>
          <w:b/>
          <w:color w:val="000000"/>
          <w:sz w:val="22"/>
          <w:szCs w:val="22"/>
        </w:rPr>
        <w:t>Người trả lời rằng: Chính người đã chữa tôi được lành biểu tôi rằng: Hãy vác giường ngươi và đi.</w:t>
      </w:r>
    </w:p>
    <w:p>
      <w:pPr>
        <w:pStyle w:val="Normal"/>
        <w:autoSpaceDE w:val="false"/>
        <w:snapToGrid w:val="false"/>
        <w:ind w:left="600" w:hanging="0"/>
        <w:jc w:val="both"/>
        <w:rPr/>
      </w:pPr>
      <w:r>
        <w:rPr>
          <w:rFonts w:eastAsia="SimSun;宋体"/>
          <w:color w:val="000000"/>
          <w:sz w:val="22"/>
          <w:szCs w:val="22"/>
          <w:vertAlign w:val="superscript"/>
        </w:rPr>
        <w:t>12</w:t>
      </w:r>
      <w:r>
        <w:rPr>
          <w:rFonts w:eastAsia="SimSun;宋体"/>
          <w:b/>
          <w:color w:val="000000"/>
          <w:sz w:val="22"/>
          <w:szCs w:val="22"/>
        </w:rPr>
        <w:t>Họ hỏi rằng: Người đã biểu ngươi: Hãy vác giường và đi, là ai?</w:t>
      </w:r>
    </w:p>
    <w:p>
      <w:pPr>
        <w:pStyle w:val="Normal"/>
        <w:autoSpaceDE w:val="false"/>
        <w:snapToGrid w:val="false"/>
        <w:ind w:left="600" w:hanging="0"/>
        <w:jc w:val="both"/>
        <w:rPr/>
      </w:pPr>
      <w:r>
        <w:rPr>
          <w:rFonts w:eastAsia="SimSun;宋体"/>
          <w:color w:val="000000"/>
          <w:sz w:val="22"/>
          <w:szCs w:val="22"/>
          <w:vertAlign w:val="superscript"/>
        </w:rPr>
        <w:t>13</w:t>
      </w:r>
      <w:r>
        <w:rPr>
          <w:rFonts w:eastAsia="SimSun;宋体"/>
          <w:b/>
          <w:color w:val="000000"/>
          <w:sz w:val="22"/>
          <w:szCs w:val="22"/>
        </w:rPr>
        <w:t>Nhưng người đã được chữa lành không biết là ai: Vì Đức Chúa Jêsus đã lẫn trong đám đông tại chỗ đó.</w:t>
      </w:r>
    </w:p>
    <w:p>
      <w:pPr>
        <w:pStyle w:val="Normal"/>
        <w:autoSpaceDE w:val="false"/>
        <w:snapToGrid w:val="false"/>
        <w:ind w:left="600" w:hanging="0"/>
        <w:jc w:val="both"/>
        <w:rPr/>
      </w:pPr>
      <w:r>
        <w:rPr>
          <w:rFonts w:eastAsia="SimSun;宋体"/>
          <w:color w:val="000000"/>
          <w:sz w:val="22"/>
          <w:szCs w:val="22"/>
          <w:vertAlign w:val="superscript"/>
        </w:rPr>
        <w:t>14</w:t>
      </w:r>
      <w:r>
        <w:rPr>
          <w:rFonts w:eastAsia="SimSun;宋体"/>
          <w:b/>
          <w:color w:val="000000"/>
          <w:sz w:val="22"/>
          <w:szCs w:val="22"/>
        </w:rPr>
        <w:t>Sau lại, Đức Chúa Jêsus gặp người đó trong Đền thờ, bèn Phán rằng: Kìa, ngươi đã lành rồi, đừng phạm tội nữa, e có sự gì càng xấu xa xảy đến cho ngươi chăng.</w:t>
      </w:r>
    </w:p>
    <w:p>
      <w:pPr>
        <w:pStyle w:val="Normal"/>
        <w:autoSpaceDE w:val="false"/>
        <w:snapToGrid w:val="false"/>
        <w:ind w:left="600" w:hanging="0"/>
        <w:jc w:val="both"/>
        <w:rPr/>
      </w:pPr>
      <w:r>
        <w:rPr>
          <w:rFonts w:eastAsia="SimSun;宋体"/>
          <w:color w:val="000000"/>
          <w:sz w:val="22"/>
          <w:szCs w:val="22"/>
          <w:vertAlign w:val="superscript"/>
        </w:rPr>
        <w:t>15</w:t>
      </w:r>
      <w:r>
        <w:rPr>
          <w:rFonts w:eastAsia="SimSun;宋体"/>
          <w:b/>
          <w:color w:val="000000"/>
          <w:sz w:val="22"/>
          <w:szCs w:val="22"/>
        </w:rPr>
        <w:t>Người đó đi nói với các người Giu-đa rằng ấy là Đức Chúa Jêsus đã chữa lành cho mình.</w:t>
      </w:r>
    </w:p>
    <w:p>
      <w:pPr>
        <w:pStyle w:val="Normal"/>
        <w:autoSpaceDE w:val="false"/>
        <w:snapToGrid w:val="false"/>
        <w:spacing w:before="0" w:after="80"/>
        <w:ind w:left="600" w:hanging="0"/>
        <w:jc w:val="both"/>
        <w:rPr>
          <w:rFonts w:eastAsia="SimSun;宋体"/>
          <w:b/>
          <w:b/>
          <w:color w:val="000000"/>
          <w:sz w:val="22"/>
          <w:szCs w:val="22"/>
        </w:rPr>
      </w:pPr>
      <w:r>
        <w:rPr>
          <w:rFonts w:eastAsia="SimSun;宋体"/>
          <w:color w:val="000000"/>
          <w:sz w:val="22"/>
          <w:szCs w:val="22"/>
          <w:vertAlign w:val="superscript"/>
        </w:rPr>
        <w:t>16</w:t>
      </w:r>
      <w:r>
        <w:rPr>
          <w:rFonts w:eastAsia="SimSun;宋体"/>
          <w:b/>
          <w:color w:val="000000"/>
          <w:sz w:val="22"/>
          <w:szCs w:val="22"/>
        </w:rPr>
        <w:t>Nhân đó dân Giu-đa bắt bớ Đức Chúa Jêsus, vì cớ Ngài làm những sự ấy trong ngày Sa-bát.</w:t>
      </w:r>
    </w:p>
    <w:p>
      <w:pPr>
        <w:pStyle w:val="TextBody"/>
        <w:snapToGrid w:val="false"/>
        <w:spacing w:before="0" w:after="80"/>
        <w:rPr>
          <w:sz w:val="22"/>
          <w:szCs w:val="22"/>
        </w:rPr>
      </w:pPr>
      <w:r>
        <w:rPr>
          <w:sz w:val="22"/>
          <w:szCs w:val="22"/>
          <w:vertAlign w:val="superscript"/>
        </w:rPr>
        <w:t>E-19</w:t>
      </w:r>
      <w:r>
        <w:rPr>
          <w:sz w:val="22"/>
          <w:szCs w:val="22"/>
        </w:rPr>
        <w:tab/>
        <w:t>Câu 19, khi Chúa Jêsus bị đặt vấn đề về điều nầy... Bây giờ, tôi muốn anh em để ý, nó trông rất lạ. Trường hợp chúng ta là ngay trước khi Chúa Jêsus bị khổ hình, khi Ngài đi lên dự lễ ở thành Giê-ru-sa-lem.</w:t>
      </w:r>
    </w:p>
    <w:p>
      <w:pPr>
        <w:pStyle w:val="TextBody"/>
        <w:snapToGrid w:val="false"/>
        <w:spacing w:before="0" w:after="80"/>
        <w:rPr>
          <w:sz w:val="22"/>
          <w:szCs w:val="22"/>
        </w:rPr>
      </w:pPr>
      <w:r>
        <w:rPr>
          <w:sz w:val="22"/>
          <w:szCs w:val="22"/>
        </w:rPr>
        <w:tab/>
        <w:t>Bao nhiêu người ở đây bị đau ốm và thiếu thốn cần cầu nguyện tối nay? Hãy giơ tay cho chúng ta thấy: Hết thảy hãy đi lên. Chà, nhìn kìa. Thưa các bạn, đây là một thế giới bệnh hoạn, phải không? Và nhìn xem thời đại chúng ta đã có ngành y khoa tốt nhất mà chúng ta chưa từng có; Chúng ta đã có những Bác sĩ tốt nhất hơn bao giờ hết (Các bạn tin điều đó không?), có những bệnh viện tốt nhất hơn lúc nào hết; Chúng ta có nhiều thuốc men tốt hơn bao giờ hết; Và chúng ta có nhiều bệnh tật hơn bao giờ mà thế giới từng biết. Các bạn muốn tôi phân tích về điều đó không? Chúng ta có nhiều tội lỗi và sự vô tín hơn mà thế giới từng biết. Đó là lý do hoàn toàn chính xác. Chắc chắn như vậy.</w:t>
      </w:r>
    </w:p>
    <w:p>
      <w:pPr>
        <w:pStyle w:val="TextBody"/>
        <w:snapToGrid w:val="false"/>
        <w:spacing w:before="0" w:after="80"/>
        <w:rPr>
          <w:sz w:val="22"/>
          <w:szCs w:val="22"/>
        </w:rPr>
      </w:pPr>
      <w:r>
        <w:rPr>
          <w:sz w:val="22"/>
          <w:szCs w:val="22"/>
          <w:vertAlign w:val="superscript"/>
        </w:rPr>
        <w:t>E-20</w:t>
      </w:r>
      <w:r>
        <w:rPr>
          <w:sz w:val="22"/>
          <w:szCs w:val="22"/>
        </w:rPr>
        <w:tab/>
        <w:t>Nói về sự chữa lành Thiêng liêng (bằng phép lạ), chúng ta phải đến gần điều đó thật sự đúng mực như ở trong Thánh Kinh. Vậy thì, sự chữa lành Thiêng liêng đã bị nhiều người hiểu lầm. Một số người nghĩ sự chữa lành Thiêng liêng (bằng phép lạ) là một số loại trò bịp bợm đối với nhiều người và đặt bùa chú trên họ để họ mạnh khỏe, hay điều gì đó giống như vậy, hoặc là thuật thôi miên. Đó là một sự sai lầm. Kinh thánh dạy sự chữa lành Thiêng liêng (bằng phép lạ) dành cho thời đại hiện nay, và sự chữa lành Thiêng liêng diễn ra qua tất cả các thời đại.</w:t>
      </w:r>
    </w:p>
    <w:p>
      <w:pPr>
        <w:pStyle w:val="TextBody"/>
        <w:snapToGrid w:val="false"/>
        <w:spacing w:before="0" w:after="80"/>
        <w:rPr>
          <w:sz w:val="22"/>
          <w:szCs w:val="22"/>
        </w:rPr>
      </w:pPr>
      <w:r>
        <w:rPr>
          <w:sz w:val="22"/>
          <w:szCs w:val="22"/>
        </w:rPr>
        <w:tab/>
        <w:t>Đức Chúa Trời luôn luôn cung cấp một đường lối cho dân sự để được chữa lành. Ngài ban điều đó trong thời dân Y-sơ-ra-ên ở trong đồng vắng. Ngài đã ban cho họ một con rắn bằng đồng. Sau khi thoát khỏi bệnh tật nhờ nhìn lên con rắn bằng đồng đó thì dân sự lại làm ra một hình tượng từ nó, lúc ấy nhà Tiên tri đã đập nát con rắn, xé nó ra, và ném đi.</w:t>
      </w:r>
    </w:p>
    <w:p>
      <w:pPr>
        <w:pStyle w:val="TextBody"/>
        <w:snapToGrid w:val="false"/>
        <w:spacing w:before="0" w:after="80"/>
        <w:rPr>
          <w:sz w:val="22"/>
          <w:szCs w:val="22"/>
        </w:rPr>
      </w:pPr>
      <w:r>
        <w:rPr>
          <w:sz w:val="22"/>
          <w:szCs w:val="22"/>
        </w:rPr>
        <w:tab/>
        <w:t>Đức Chúa Trời đã sai Thiên sứ giáng xuống ao nước, gọi theo tiếng Hê-bơ-rơ là Bê-tết-đa, ở chợ chiên, ở đó họ mang chiên vào Cửa Đa-mách ở thành Giê-ru-sa-lem. Nếu đẹp ý Chúa, trong vài tuần tới chúng tôi sẽ thăm viếng ở chính địa điểm nầy.</w:t>
      </w:r>
    </w:p>
    <w:p>
      <w:pPr>
        <w:pStyle w:val="TextBody"/>
        <w:tabs>
          <w:tab w:val="clear" w:pos="567"/>
          <w:tab w:val="left" w:pos="2727" w:leader="none"/>
        </w:tabs>
        <w:snapToGrid w:val="false"/>
        <w:spacing w:before="0" w:after="80"/>
        <w:rPr>
          <w:sz w:val="22"/>
          <w:szCs w:val="22"/>
        </w:rPr>
      </w:pPr>
      <w:r>
        <w:rPr>
          <w:sz w:val="22"/>
          <w:szCs w:val="22"/>
          <w:vertAlign w:val="superscript"/>
        </w:rPr>
        <w:t>E-21</w:t>
      </w:r>
      <w:r>
        <w:rPr>
          <w:sz w:val="22"/>
          <w:szCs w:val="22"/>
        </w:rPr>
        <w:t>Có một cái ao ở chợ. Và như đã thường xảy ra, có một Thiên sứ giáng xuống làm cho động nước. Lúc bấy giờ, bao nhiêu người đang sống ở vùng sông đây biết nước động là gì chứ? Một lần nước động là khi dòng nước đang chảy một chiều, mà lại chảy chiều khác: Trở chiều gió; Làm cho nước động và rất nguy hiểm.</w:t>
      </w:r>
    </w:p>
    <w:p>
      <w:pPr>
        <w:pStyle w:val="TextBody"/>
        <w:snapToGrid w:val="false"/>
        <w:spacing w:before="0" w:after="80"/>
        <w:rPr>
          <w:sz w:val="22"/>
          <w:szCs w:val="22"/>
        </w:rPr>
      </w:pPr>
      <w:r>
        <w:rPr>
          <w:sz w:val="22"/>
          <w:szCs w:val="22"/>
        </w:rPr>
        <w:tab/>
        <w:t>Lúc đó nhiều người tin rằng có một Thiên sứ, mà chính là Đức Chúa Trời biểu lộ đã giáng xuống; Bởi vì nước trong ao không chảy, nhưng gió thổi ngược chiều nước, làm nên một tình trạng gió thổi ngược. Và nhiều người nằm ở đó, rất đông người. Hãy nghe những gì Kinh thánh nói: Người đau ốm, mù quáng, tàn tật, bại xuội. Thật là cảnh tượng của nhân loại đau khổ, đang chờ đợi sự chuyển động nước. Và rồi bất kỳ người nào bị bịnh gì bước vào nước trước tiên khi nước động, đều trở nên khỏe mạnh, tất cả chỉ vì Thiên sứ ở trên mặt nước, đến với cá nhân và chữa lành họ hết khỏi bệnh tật. Các bạn tin đó là sự thật không? Tôi tin là thế, vì nó ở trong Thánh kinh. Và đó là lý do tôi tin là sự thật. Tôi tin rằng có một Thiên sứ, không phải sự mê tín, không phải thần học của người nào đó; Mà chính là Thiên sứ mà Đức Chúa Trời trên trời đã gởi xuống để làm chức vụ với người đau và thiếu thốn.</w:t>
      </w:r>
    </w:p>
    <w:p>
      <w:pPr>
        <w:pStyle w:val="TextBody"/>
        <w:snapToGrid w:val="false"/>
        <w:spacing w:before="0" w:after="80"/>
        <w:rPr>
          <w:sz w:val="22"/>
          <w:szCs w:val="22"/>
        </w:rPr>
      </w:pPr>
      <w:r>
        <w:rPr>
          <w:sz w:val="22"/>
          <w:szCs w:val="22"/>
        </w:rPr>
        <w:tab/>
        <w:t>Vậy thì, nếu Đức Chúa Trời có sự cung cấp cho mỗi thời đại, chắc hẳn sẽ không có nhiều hơn những gì Đức Chúa Trời muốn chu cấp cho người đau trong thời đại nầy? Thế đấy, Ngài cung cấp.</w:t>
      </w:r>
    </w:p>
    <w:p>
      <w:pPr>
        <w:pStyle w:val="TextBody"/>
        <w:snapToGrid w:val="false"/>
        <w:spacing w:before="0" w:after="80"/>
        <w:rPr>
          <w:sz w:val="22"/>
          <w:szCs w:val="22"/>
        </w:rPr>
      </w:pPr>
      <w:r>
        <w:rPr>
          <w:sz w:val="22"/>
          <w:szCs w:val="22"/>
          <w:vertAlign w:val="superscript"/>
        </w:rPr>
        <w:t>E-22</w:t>
      </w:r>
      <w:r>
        <w:rPr>
          <w:sz w:val="22"/>
          <w:szCs w:val="22"/>
        </w:rPr>
        <w:tab/>
        <w:t xml:space="preserve">Để ý. Bây giờ, Chúa Jêsus đi đến gần ao nầy, Ngài đi lên thành Giê-ru-sa-lem. Và đang khi đi ngang qua chợ, Ngài đến với đám đông nhân loại to lớn nầy. Bao nhiêu bạn tin Ngài là Con Đức Chúa Trời? Ngài đầy tình yêu thương và cảm thông, phải không? Thế thì lúc bấy giờ, đường như không lạ khi Chúa Jêsus yêu quí của chúng ta sẽ đi ngang qua đám đông người què quặt, tàn tật, mù lòa, bại xuội, mà chỉ chữa lành một người có thể là bịnh tim, hay tiểu đường; Hoặc bệnh nào đó; Và lìa khỏi đám đông người tàn tật nằm đó không? Tôi tin nếu Ngài muốn nói với họ hết thảy... </w:t>
      </w:r>
    </w:p>
    <w:p>
      <w:pPr>
        <w:pStyle w:val="TextBody"/>
        <w:snapToGrid w:val="false"/>
        <w:spacing w:before="0" w:after="80"/>
        <w:rPr>
          <w:sz w:val="22"/>
          <w:szCs w:val="22"/>
        </w:rPr>
      </w:pPr>
      <w:r>
        <w:rPr>
          <w:sz w:val="22"/>
          <w:szCs w:val="22"/>
        </w:rPr>
        <w:tab/>
        <w:t>Hãy suy nghĩ, hội chúng nhỏ bé nầy tối nay chắc hẳn sẽ không ít so với đám đông bệnh tật nằm đó. Một đám đông gồm có hơn 2.000 người, và một đám đông lớn. Khó có thể nói bao nhiêu ngàn người què, mù lòa, bại xuội; Mà Ngài chỉ chữa lành cho một người, và bỏ đi để lại một đám đông còn lại ở đó.</w:t>
      </w:r>
    </w:p>
    <w:p>
      <w:pPr>
        <w:pStyle w:val="TextBody"/>
        <w:snapToGrid w:val="false"/>
        <w:spacing w:before="0" w:after="80"/>
        <w:rPr>
          <w:sz w:val="22"/>
          <w:szCs w:val="22"/>
        </w:rPr>
      </w:pPr>
      <w:r>
        <w:rPr>
          <w:sz w:val="22"/>
          <w:szCs w:val="22"/>
        </w:rPr>
        <w:tab/>
        <w:t xml:space="preserve">Điều đó không... Nếu các bạn muốn nhìn nó với mặt tốt, vậy thì... Để ý, điều lạ là Con Đức Chúa Trời chỉ muốn chữa lành cho một người và bỏ lại đám đông người nằm ở đó. Điều đó dường như không lạ sao? Trông giống như Ngài hẳn sẽ chữa lành hết thảy họ. Và tôi tin rằng nếu Ngài muốn nói, “Tất cả các ngươi được chữa lành,” tôi tin hết thảy họ sẽ được khỏe mạnh. Các bạn tin điều đó không? </w:t>
      </w:r>
    </w:p>
    <w:p>
      <w:pPr>
        <w:pStyle w:val="Normal"/>
        <w:autoSpaceDE w:val="false"/>
        <w:snapToGrid w:val="false"/>
        <w:spacing w:before="0" w:after="80"/>
        <w:jc w:val="both"/>
        <w:rPr>
          <w:bCs w:val="false"/>
          <w:color w:val="000000"/>
          <w:sz w:val="22"/>
          <w:szCs w:val="22"/>
        </w:rPr>
      </w:pPr>
      <w:r>
        <w:rPr>
          <w:sz w:val="22"/>
          <w:szCs w:val="22"/>
          <w:vertAlign w:val="superscript"/>
        </w:rPr>
        <w:t>E-23</w:t>
      </w:r>
      <w:r>
        <w:rPr>
          <w:sz w:val="22"/>
          <w:szCs w:val="22"/>
        </w:rPr>
        <w:tab/>
        <w:t>Nhưng bây giờ, khi người Do-thái nghi ngờ Chúa Jêsus, hãy nghe những gì Ngài Phán:</w:t>
      </w:r>
      <w:r>
        <w:rPr>
          <w:bCs w:val="false"/>
          <w:color w:val="000000"/>
          <w:sz w:val="22"/>
          <w:szCs w:val="22"/>
        </w:rPr>
        <w:t xml:space="preserve"> </w:t>
      </w:r>
    </w:p>
    <w:p>
      <w:pPr>
        <w:pStyle w:val="TextBodyIndent"/>
        <w:snapToGrid w:val="false"/>
        <w:ind w:left="600" w:hanging="0"/>
        <w:jc w:val="both"/>
        <w:rPr/>
      </w:pPr>
      <w:r>
        <w:rPr>
          <w:rFonts w:cs="Times New Roman" w:ascii="Times New Roman" w:hAnsi="Times New Roman"/>
          <w:b w:val="false"/>
          <w:bCs w:val="false"/>
          <w:sz w:val="22"/>
          <w:szCs w:val="22"/>
          <w:vertAlign w:val="superscript"/>
        </w:rPr>
        <w:t xml:space="preserve">19 </w:t>
      </w:r>
      <w:r>
        <w:rPr>
          <w:rFonts w:cs="Times New Roman" w:ascii="Times New Roman" w:hAnsi="Times New Roman"/>
          <w:sz w:val="22"/>
          <w:szCs w:val="22"/>
        </w:rPr>
        <w:t>Vậy, Đức Chúa Jêsus cất tiếng Phán cùng họ rằng: Quả thật, quả thật, Ta nói cùng các ngươi, Con chẳng tự mình làm việc gì được; Chỉ làm điều chi mà Con thấy Cha làm; Vì mọi điều Cha làm, Con cũng làm y như vậy.</w:t>
      </w:r>
    </w:p>
    <w:p>
      <w:pPr>
        <w:pStyle w:val="Normal"/>
        <w:autoSpaceDE w:val="false"/>
        <w:snapToGrid w:val="false"/>
        <w:spacing w:before="0" w:after="80"/>
        <w:ind w:left="600" w:hanging="0"/>
        <w:jc w:val="both"/>
        <w:rPr>
          <w:b/>
          <w:b/>
          <w:bCs w:val="false"/>
          <w:color w:val="000000"/>
          <w:sz w:val="22"/>
          <w:szCs w:val="22"/>
        </w:rPr>
      </w:pPr>
      <w:r>
        <w:rPr>
          <w:color w:val="000000"/>
          <w:sz w:val="22"/>
          <w:szCs w:val="22"/>
          <w:vertAlign w:val="superscript"/>
        </w:rPr>
        <w:t xml:space="preserve">20 </w:t>
      </w:r>
      <w:r>
        <w:rPr>
          <w:b/>
          <w:bCs w:val="false"/>
          <w:color w:val="000000"/>
          <w:sz w:val="22"/>
          <w:szCs w:val="22"/>
        </w:rPr>
        <w:t>Cha yêu Con và tỏ cho mọi điều Cha làm; Cha sẽ tỏ cho Con công việc lớn lao hơn những việc nầy nữa, để các ngươi lấy làm lạ lùng.</w:t>
      </w:r>
    </w:p>
    <w:p>
      <w:pPr>
        <w:pStyle w:val="TextBody"/>
        <w:snapToGrid w:val="false"/>
        <w:spacing w:before="0" w:after="80"/>
        <w:rPr>
          <w:sz w:val="22"/>
          <w:szCs w:val="22"/>
        </w:rPr>
      </w:pPr>
      <w:r>
        <w:rPr>
          <w:sz w:val="22"/>
          <w:szCs w:val="22"/>
        </w:rPr>
        <w:tab/>
        <w:t>Chúa Jêsus nói rằng chính Ngài không thể làm điều gì; Ngài chỉ có thể làm những gì Cha chỉ cho Ngài làm. Đó là Lời Kinh thánh. Chúa Jêsus phán, “</w:t>
      </w:r>
      <w:r>
        <w:rPr>
          <w:b/>
          <w:sz w:val="22"/>
          <w:szCs w:val="22"/>
        </w:rPr>
        <w:t>Không phải Ta làm các công việc; Chính Cha Ta ở trong Ta làm các việc</w:t>
      </w:r>
      <w:r>
        <w:rPr>
          <w:sz w:val="22"/>
          <w:szCs w:val="22"/>
        </w:rPr>
        <w:t xml:space="preserve">.” Đúng thế không? Đức Chúa Trời... </w:t>
      </w:r>
    </w:p>
    <w:p>
      <w:pPr>
        <w:pStyle w:val="TextBody"/>
        <w:snapToGrid w:val="false"/>
        <w:spacing w:before="0" w:after="80"/>
        <w:rPr>
          <w:sz w:val="22"/>
          <w:szCs w:val="22"/>
        </w:rPr>
      </w:pPr>
      <w:r>
        <w:rPr>
          <w:sz w:val="22"/>
          <w:szCs w:val="22"/>
          <w:vertAlign w:val="superscript"/>
        </w:rPr>
        <w:t>E-24</w:t>
      </w:r>
      <w:r>
        <w:rPr>
          <w:sz w:val="22"/>
          <w:szCs w:val="22"/>
        </w:rPr>
        <w:tab/>
        <w:t>Không người nào có thể lấy tín điều chữa lành, ngay cả đối với một Bác sĩ. Không có Bác sĩ nào có thể chữa lành các bạn. Bây giờ, các Bác sĩ cho bạn sự trợ giúp, họ sẽ mổ, và làm những việc cần thiết; Nhưng các bạn không bao giờ nghe Bác sĩ nói rằng ông ta có thể chữa lành bạn được; Bởi ông không thể. Chỉ có một Đấng Chữa Lành, và đó là Đức Chúa Trời.</w:t>
      </w:r>
    </w:p>
    <w:p>
      <w:pPr>
        <w:pStyle w:val="Normal"/>
        <w:autoSpaceDE w:val="false"/>
        <w:snapToGrid w:val="false"/>
        <w:spacing w:before="0" w:after="80"/>
        <w:jc w:val="both"/>
        <w:rPr>
          <w:sz w:val="22"/>
          <w:szCs w:val="22"/>
        </w:rPr>
      </w:pPr>
      <w:r>
        <w:rPr>
          <w:sz w:val="22"/>
          <w:szCs w:val="22"/>
        </w:rPr>
        <w:tab/>
        <w:t>Trong Thi thiên 103:3, Ngài Phán:</w:t>
      </w:r>
    </w:p>
    <w:p>
      <w:pPr>
        <w:pStyle w:val="Normal"/>
        <w:autoSpaceDE w:val="false"/>
        <w:snapToGrid w:val="false"/>
        <w:ind w:left="600" w:hanging="0"/>
        <w:jc w:val="both"/>
        <w:rPr/>
      </w:pPr>
      <w:r>
        <w:rPr>
          <w:b/>
          <w:color w:val="000000"/>
          <w:sz w:val="22"/>
          <w:szCs w:val="22"/>
        </w:rPr>
        <w:t>Hỡi linh hồn ta, hãy ngợi khen Đức Giê-hô-va, chớ quên các ân huệ của Ngài.</w:t>
      </w:r>
    </w:p>
    <w:p>
      <w:pPr>
        <w:pStyle w:val="Normal"/>
        <w:autoSpaceDE w:val="false"/>
        <w:snapToGrid w:val="false"/>
        <w:spacing w:before="0" w:after="80"/>
        <w:ind w:left="600" w:hanging="0"/>
        <w:jc w:val="both"/>
        <w:rPr>
          <w:b/>
          <w:b/>
          <w:color w:val="000000"/>
          <w:sz w:val="22"/>
          <w:szCs w:val="22"/>
        </w:rPr>
      </w:pPr>
      <w:r>
        <w:rPr>
          <w:b/>
          <w:color w:val="000000"/>
          <w:sz w:val="22"/>
          <w:szCs w:val="22"/>
        </w:rPr>
        <w:t>Ay là Ngài tha thứ các tội ác ngươi, chữa lành mọi bịnh tật ngươi.</w:t>
      </w:r>
    </w:p>
    <w:p>
      <w:pPr>
        <w:pStyle w:val="TextBody"/>
        <w:snapToGrid w:val="false"/>
        <w:spacing w:before="0" w:after="80"/>
        <w:rPr>
          <w:sz w:val="22"/>
          <w:szCs w:val="22"/>
        </w:rPr>
      </w:pPr>
      <w:r>
        <w:rPr>
          <w:sz w:val="22"/>
          <w:szCs w:val="22"/>
        </w:rPr>
        <w:tab/>
        <w:t>Vậy thì, tôi chưa bao giờ... Tôi đã bị một số lời phê bình rất khó chịu. Một số người thực hiện sự chữa lành Thiêng liêng (bằng phép lạ) không tin vào Bác sĩ. Các bạn có -- các bạn có thể có ý kiến riêng của mình về điều đó, nhưng tôi tin vào các Bác sĩ. Tôi tin Đức Chúa Trời đặt để họ trên thế gian, và họ là những người giúp đỡ của Ngài; Nhưng không có người nào trong số họ có thể chữa lành các bạn. Họ có thể đặt lại một cái xương, nhổ răng. Nhưng nếu họ -- nếu họ nhổ cái răng, ai sẽ chữa lành chỗ bị nhổ ra đó? Nếu họ sắp đặt cái xương, họ có thể đặt nó vào với nhau, nhìn dưới tia X quang, thấy họ đặt xương đó có đúng không. Nhưng ai sẽ chữa lành cho bạn? Ai sẽ sản sinh ra chất can-xi cùng các thứ để chữa lành bạn?</w:t>
      </w:r>
    </w:p>
    <w:p>
      <w:pPr>
        <w:pStyle w:val="TextBody"/>
        <w:snapToGrid w:val="false"/>
        <w:spacing w:before="0" w:after="80"/>
        <w:rPr>
          <w:sz w:val="22"/>
          <w:szCs w:val="22"/>
        </w:rPr>
      </w:pPr>
      <w:r>
        <w:rPr>
          <w:sz w:val="22"/>
          <w:szCs w:val="22"/>
          <w:vertAlign w:val="superscript"/>
        </w:rPr>
        <w:t>E-25</w:t>
      </w:r>
      <w:r>
        <w:rPr>
          <w:sz w:val="22"/>
          <w:szCs w:val="22"/>
        </w:rPr>
        <w:tab/>
        <w:t>Hãy xem thật đơn giản như thế nào. Tất cả những thuốc men mà chúng ta có ngày nay, không có thứ thuốc nào trên thế gian có thể chữa lành một vết dao đơn giản cắt đứt tay tôi. Các bạn biết điều đó không? Chúng ta không có thuốc mà sẽ chữa lành vết dao cắt. Và nếu... Bất cứ thứ thuốc nào sẽ chữa lành vết dao cắt trên tay tôi sẽ chữa lành vết đứt trên áo tôi. Các bạn nói, “Thế nào, Anh Branham à, điều đó đang trở nên cực đoan.” Vậy thì, nó sẽ chữa lành vết dao cắt; Đó là những gì tôi đang nói về. Các bạn nói, “Ồ, Anh Branham, thuốc men được dành cho thân thể anh (Điều đó chính xác.) chứ không cho áo khoác anh.” Điều đó chính xác. Vậy thì, chúng ta đang tìm ra Ai là Đức Cha, Đức Con, và Đấng Chữa Lành phải không?</w:t>
      </w:r>
    </w:p>
    <w:p>
      <w:pPr>
        <w:pStyle w:val="TextBody"/>
        <w:snapToGrid w:val="false"/>
        <w:spacing w:before="0" w:after="80"/>
        <w:rPr>
          <w:sz w:val="22"/>
          <w:szCs w:val="22"/>
        </w:rPr>
      </w:pPr>
      <w:r>
        <w:rPr>
          <w:sz w:val="22"/>
          <w:szCs w:val="22"/>
          <w:vertAlign w:val="superscript"/>
        </w:rPr>
        <w:t>E-26</w:t>
      </w:r>
      <w:r>
        <w:rPr>
          <w:sz w:val="22"/>
          <w:szCs w:val="22"/>
        </w:rPr>
        <w:tab/>
        <w:t>Chúng ta biết rằng thuốc men được dành cho thân thể của chúng ta. Nhưng bây giờ chẳng hạn, tôi cắt đứt tay ở đây, và ngã xuống chết trên bục giảng, người ta có thể mang tôi đến nhà làm dịch vụ tang lễ. Họ có một chất lưu có thể ướp xác tôi, và tôi sẽ trông tự nhiên trong 50 năm tới. Và chúng ta sẽ gởi -- hay là thậm chí mang tôi đến Mayo’s Clinic, và để họ thay đồ vào tay đó trong 50 năm, có thể đặt mọi thứ thuốc mỡ, thuốc đỏ, chất Pênixilin vào xác tôi, và trong 50 năm tới bắt đầu từ hôm nay, vết cắt đó sẽ ở đó giống như lúc nó bị cắt lúc nầy. Đúng thế không? Chắc chắn rồi. Các bạn nói, “Chắc chắn rồi, Anh Branham à, sự sống đã ra khỏi thân thể anh.” Thế thì tôi muốn hỏi các bạn cái nào là người chữa lành, thuốc men hay sự sống? Sự Sống, chính xác thế. Vậy thì, các bạn sẽ nói với tôi và kéo từ các bạn phần gì là sự sống hay xác thịt, thì tôi có thể chỉ cho các bạn thấy phần gì của bạn là Đức Chúa Trời. Đức Chúa Trời là Sự Sống. Chính bạn đấy. Vì thế Ngài là Đấng Chữa Lành, Đấng Chữa Lành khỏi mọi bệnh tật.</w:t>
      </w:r>
    </w:p>
    <w:p>
      <w:pPr>
        <w:pStyle w:val="TextBody"/>
        <w:snapToGrid w:val="false"/>
        <w:spacing w:before="0" w:after="80"/>
        <w:rPr>
          <w:sz w:val="22"/>
          <w:szCs w:val="22"/>
        </w:rPr>
      </w:pPr>
      <w:r>
        <w:rPr>
          <w:sz w:val="22"/>
          <w:szCs w:val="22"/>
          <w:vertAlign w:val="superscript"/>
        </w:rPr>
        <w:t>E-27</w:t>
      </w:r>
      <w:r>
        <w:rPr>
          <w:sz w:val="22"/>
          <w:szCs w:val="22"/>
        </w:rPr>
        <w:tab/>
        <w:t>Cách đây không lâu tôi được phỏng vấn. Tôi đi lên để xét nghiệm ở Bệnh viện chuyên khoa Mayo, lớn nhất trên thế giới. Họ đã làm một cuộc xét nghiệm tốt về tôi. Và thật là điều tốt để thỉnh thoảng xét nghiệm một lần. Nhưng khi tôi nhận cuộc xét nghiệm ở trên Bệnh viện chuyên khoa Mayo đó, mặc dù nó hoàn toàn kỹ lưỡng, tôi chưa bao giờ có sự xét nghiệm nào hơn nữa Bác sĩ trẻ tuổi của tôi ở đây, Bác sĩ Sam Adair, ở trong thành phố đây. Anh ấy có thể cho tôi cuộc xét nghiệm giống như vậy, và theo quan điểm của tôi, thật sự tốt như những Bác sĩ có ở đó. Tôi không nói điều đó để khen anh; Tôi có thể nói vậy khắp thế giới.</w:t>
      </w:r>
    </w:p>
    <w:p>
      <w:pPr>
        <w:pStyle w:val="TextBody"/>
        <w:snapToGrid w:val="false"/>
        <w:spacing w:before="0" w:after="80"/>
        <w:rPr/>
      </w:pPr>
      <w:r>
        <w:rPr>
          <w:sz w:val="22"/>
          <w:szCs w:val="22"/>
          <w:vertAlign w:val="superscript"/>
        </w:rPr>
        <w:t>E-28</w:t>
      </w:r>
      <w:r>
        <w:rPr>
          <w:sz w:val="22"/>
          <w:szCs w:val="22"/>
        </w:rPr>
        <w:tab/>
        <w:t>Nhưng để ý. Sau khi cho tôi làm xét nghiệm, họ có cơ hội phỏng vấn tôi. Vì thế họ nói về công việc, họ nói, “Thưa Mục sư Branham, chúng tôi không tự xưng là những người chữa lành ở đây. Chúng tôi chỉ tự nhận là trợ giúp tự nhiên. Chỉ có một Đấng Chữa Lành, đó là Đức Chúa Trời.”</w:t>
      </w:r>
    </w:p>
    <w:p>
      <w:pPr>
        <w:pStyle w:val="TextBody"/>
        <w:snapToGrid w:val="false"/>
        <w:spacing w:before="0" w:after="80"/>
        <w:rPr>
          <w:sz w:val="22"/>
          <w:szCs w:val="22"/>
        </w:rPr>
      </w:pPr>
      <w:r>
        <w:rPr>
          <w:sz w:val="22"/>
          <w:szCs w:val="22"/>
        </w:rPr>
        <w:tab/>
        <w:t>Tôi nói, “Đúng thế. Tôi sẽ đồng ý điều đó 100% phần trăm,” một trong những điều làm tim tôi hồi hộp ngày ấy, sau khi là bệnh nhân ở đó, và Bệnh viện chuyên khoa Mayo đã nói với tôi là một -- vô hi vọng được khỏe mạnh... Tôi chưa bao giờ cân nặng hơn 130 cân trong cả đời, 135, tôi đoán vậy, bây giờ tôi cân nặng 155 cân và hoàn toàn khỏe mạnh. Sự cầu nguyện thay đổi mọi việc.</w:t>
      </w:r>
    </w:p>
    <w:p>
      <w:pPr>
        <w:pStyle w:val="TextBody"/>
        <w:snapToGrid w:val="false"/>
        <w:spacing w:before="0" w:after="80"/>
        <w:rPr>
          <w:sz w:val="22"/>
          <w:szCs w:val="22"/>
        </w:rPr>
      </w:pPr>
      <w:r>
        <w:rPr>
          <w:sz w:val="22"/>
          <w:szCs w:val="22"/>
          <w:vertAlign w:val="superscript"/>
        </w:rPr>
        <w:t>E-29</w:t>
      </w:r>
      <w:r>
        <w:rPr>
          <w:sz w:val="22"/>
          <w:szCs w:val="22"/>
        </w:rPr>
        <w:tab/>
        <w:t>Chúa Jêsus Phán Ngài không thể làm gì ngoài những điều Cha chỉ cho Ngài. Vậy thì, tôi đã thấy báo chí và một số tạp chí hàng đầu viết về tôi, “Anh Branham ‘Người Chữa lành Thiêng thiêng (bằng phép lạ)’.” Vậy thì, đó là một sự sai lầm. Tôi không phải là người chữa lành Thiêng liêng hay là không ai khác là người chữa lành Thiên liêng. Ngay cả Đấng Christ cũng không tuyên bố mình là người chữa lành Thiêng liêng. Ngài chỉ tuyên bố làm những gì Cha chỉ cho Ngài làm. Đúng thế không? Ngài không phải là người chữa lành. Ngài không tuyên bố mình là người chữa lành. Ngài phán, “</w:t>
      </w:r>
      <w:r>
        <w:rPr>
          <w:b/>
          <w:sz w:val="22"/>
          <w:szCs w:val="22"/>
        </w:rPr>
        <w:t>Không phải Ta, chính Cha Ta.</w:t>
      </w:r>
      <w:r>
        <w:rPr>
          <w:sz w:val="22"/>
          <w:szCs w:val="22"/>
        </w:rPr>
        <w:t>” Và nếu Đấng Christ, Con Đức Chúa Trời, đã không tuyên bố mình là Đấng Chữa Lành, thì một người tội lỗi đáng thương như chính tôi, càng không tuyên bố tôi là ‘người chữa lành’ nhiều hơn nữa biết chừng nào. Tôi chỉ làm điều đó duy nhất qua một sự ban cho thiêng liêng để dấy lên đức tin trong nhiều người.</w:t>
      </w:r>
    </w:p>
    <w:p>
      <w:pPr>
        <w:pStyle w:val="TextBody"/>
        <w:snapToGrid w:val="false"/>
        <w:spacing w:before="0" w:after="80"/>
        <w:rPr>
          <w:sz w:val="22"/>
          <w:szCs w:val="22"/>
        </w:rPr>
      </w:pPr>
      <w:r>
        <w:rPr>
          <w:sz w:val="22"/>
          <w:szCs w:val="22"/>
        </w:rPr>
        <w:tab/>
        <w:t xml:space="preserve">Chúa Jêsus khi Ngài còn sống trên đất, Ngài chăm sóc người đau và thiếu thốn. Khoảng 70% phần trăm chức vụ Ngài, hay nhiều hơn nữa, là về sự chữa lành Thiêng liêng (bằng phép lạ); Nó thu hút sự chú ý của dân sự. Làm mê hoặc họ dẫn đến ý nghĩ... </w:t>
      </w:r>
    </w:p>
    <w:p>
      <w:pPr>
        <w:pStyle w:val="TextBody"/>
        <w:snapToGrid w:val="false"/>
        <w:spacing w:before="0" w:after="80"/>
        <w:rPr>
          <w:sz w:val="22"/>
          <w:szCs w:val="22"/>
        </w:rPr>
      </w:pPr>
      <w:r>
        <w:rPr>
          <w:sz w:val="22"/>
          <w:szCs w:val="22"/>
        </w:rPr>
        <w:tab/>
        <w:t>Xưa kia ma quỉ từng nói với Gióp điều đúng, “Loài người sẽ làm gì vì da mình?” Điều đó đúng. Con người sẽ làm bất cứ điều gì để trở nên khỏe mạnh khi bị đau ốm. Tuy nhiên có lẽ các bạn chưa hề đụng đến điểm đó. Nhưng có lẽ đôi lúc rồi các bạn sẽ đụng đến nơi đó, giống như Bà Morgan, hay một số những người nầy ở đây đã được chữa lành bởi sự chữa lành Thiêng liêng (bằng phép lạ).</w:t>
      </w:r>
    </w:p>
    <w:p>
      <w:pPr>
        <w:pStyle w:val="TextBody"/>
        <w:snapToGrid w:val="false"/>
        <w:spacing w:before="0" w:after="80"/>
        <w:rPr>
          <w:sz w:val="22"/>
          <w:szCs w:val="22"/>
        </w:rPr>
      </w:pPr>
      <w:r>
        <w:rPr>
          <w:sz w:val="22"/>
          <w:szCs w:val="22"/>
          <w:vertAlign w:val="superscript"/>
        </w:rPr>
        <w:t>E-30</w:t>
      </w:r>
      <w:r>
        <w:rPr>
          <w:sz w:val="22"/>
          <w:szCs w:val="22"/>
        </w:rPr>
        <w:tab/>
        <w:t>Điều trước tiên mà một người làm khi bị đau ốm, có lẽ là bạn có một vài phương cách quanh nhà và cố gắng làm các thứ. Việc kế tiếp có lẽ là bạn mời Bác sĩ. Đó là việc có thể nhận ra được để làm. Kêu cầu Đức Chúa Trời, và Đức Chúa Trời là Đấng Tạo nên hoàn cảnh. Ngài có thể -- Ngài có thể làm khi không có điều gì khác làm được. Khi con người đến bước đường cùng, Đức Chúa Trời có thể thực hiện.</w:t>
      </w:r>
    </w:p>
    <w:p>
      <w:pPr>
        <w:pStyle w:val="TextBody"/>
        <w:snapToGrid w:val="false"/>
        <w:spacing w:before="0" w:after="80"/>
        <w:rPr>
          <w:sz w:val="22"/>
          <w:szCs w:val="22"/>
        </w:rPr>
      </w:pPr>
      <w:r>
        <w:rPr>
          <w:sz w:val="22"/>
          <w:szCs w:val="22"/>
        </w:rPr>
        <w:tab/>
        <w:t>Bây giờ, để ý. Và không bao giờ quên điều nầy, nhiều người các bạn đang nằm đau ốm và thiếu thốn ở đây: Thái độ tinh thần đúng đắn hướng đến bất cứ Lời hứa Thiêng liêng nào của Đức Chúa Trời sẽ làm cho nó ứng nghệm. Khi bạn tin, và nhận lấy Lời Ngài, Lời như vậy, tin Nó là vậy, Đức Chúa Trời sẽ làm ứng nghiệm.</w:t>
      </w:r>
    </w:p>
    <w:p>
      <w:pPr>
        <w:pStyle w:val="TextBody"/>
        <w:snapToGrid w:val="false"/>
        <w:spacing w:before="0" w:after="80"/>
        <w:rPr>
          <w:sz w:val="22"/>
          <w:szCs w:val="22"/>
        </w:rPr>
      </w:pPr>
      <w:r>
        <w:rPr>
          <w:sz w:val="22"/>
          <w:szCs w:val="22"/>
        </w:rPr>
        <w:tab/>
        <w:t>Tôi hi vọng tôi không kêu la với các bạn; Điều nầy phải thật sự có tiếng nói ở chừng mực nào đó lúc nầy. Đúng thế.</w:t>
      </w:r>
    </w:p>
    <w:p>
      <w:pPr>
        <w:pStyle w:val="TextBody"/>
        <w:snapToGrid w:val="false"/>
        <w:spacing w:before="0" w:after="80"/>
        <w:rPr>
          <w:sz w:val="22"/>
          <w:szCs w:val="22"/>
        </w:rPr>
      </w:pPr>
      <w:r>
        <w:rPr>
          <w:sz w:val="22"/>
          <w:szCs w:val="22"/>
        </w:rPr>
        <w:tab/>
        <w:t>Thái độ tinh thần đúng đắn hướng về bất cứ Lời hứa Thiêng liêng nào của Đức Chúa Trời sẽ làm cho điều đó ứng nghiệm. Nếu bạn là tội nhân, hãy xưng nhận tội lỗi của mình. Hãy tin rằng Đức Chúa Trời đã cứu bạn, và rồi đi làm chứng về điều đó, nói cho mọi người rằng bạn đã được cứu. Điều đó sẽ làm sự công bình. Sau thời gian bạn sẽ là Cơ-đốc nhân. Bạn tin điều đó không?</w:t>
      </w:r>
    </w:p>
    <w:p>
      <w:pPr>
        <w:pStyle w:val="TextBody"/>
        <w:snapToGrid w:val="false"/>
        <w:spacing w:before="0" w:after="80"/>
        <w:rPr>
          <w:sz w:val="22"/>
          <w:szCs w:val="22"/>
        </w:rPr>
      </w:pPr>
      <w:r>
        <w:rPr>
          <w:sz w:val="22"/>
          <w:szCs w:val="22"/>
          <w:vertAlign w:val="superscript"/>
        </w:rPr>
        <w:t>E-31</w:t>
      </w:r>
      <w:r>
        <w:rPr>
          <w:sz w:val="22"/>
          <w:szCs w:val="22"/>
        </w:rPr>
        <w:tab/>
        <w:t>Hãy xem trong Hê-bơ-rơ chương 3 câu 1, Đức Chúa Jêsus Christ là Thầy Tế lễ Thượng phẩm mà chúng ta tin theo. Ngài là những gì chúng ta xưng nhận. Bất kỳ phước lành cứu chuộc nào mà Ngài đã chết cho, Ngài đang đặt ở tay phải của Cha tối nay, để làm tốt bất cứ điều gì mà bạn tin nhận trong Ngài. Ồ, tôi hi vọng bạn nhận được nó.</w:t>
      </w:r>
    </w:p>
    <w:p>
      <w:pPr>
        <w:pStyle w:val="TextBody"/>
        <w:snapToGrid w:val="false"/>
        <w:spacing w:before="0" w:after="80"/>
        <w:rPr>
          <w:sz w:val="22"/>
          <w:szCs w:val="22"/>
        </w:rPr>
      </w:pPr>
      <w:r>
        <w:rPr>
          <w:sz w:val="22"/>
          <w:szCs w:val="22"/>
        </w:rPr>
        <w:tab/>
        <w:t>Hãy xem, [Anh Branham gõ trên bục giảng. - Bt] thưa các bạn yêu quí của tôi, đây không phải là số điều cuồng tín, không phải là cái gì đó ngắn ngủi gây ra điều gì ở trong góc phố. Cách đây gần 7 hay 8 năm qua, nhiều người nói chương trình không thể vượt qua được; Nó sẽ không bao giờ tồn tại. Nhưng khi Thiên sứ của Chúa xuất hiện với tôi ở ngoài bờ sông Nhà máy Green đó, ở ngoài đó trong túp lều gỗ nhỏ bé đêm nọ, Ngài đã Phán với tôi để bắt đầu, và tôi có thể là đang cầu nguyện cho những người quản lý quốc gia, những người vĩ đại, các vua và các tộc trưởng. Nó lan ra lẹ làng khắp thế giới, và bây giờ, có sự phục hưng đang lan tràn thế giới, khởi đầu ở Jeffersonville, Indiana. A-men! Ôi, tuyệt vời biết chừng nào.</w:t>
      </w:r>
    </w:p>
    <w:p>
      <w:pPr>
        <w:pStyle w:val="TextBody"/>
        <w:snapToGrid w:val="false"/>
        <w:spacing w:before="0" w:after="80"/>
        <w:rPr>
          <w:sz w:val="22"/>
          <w:szCs w:val="22"/>
        </w:rPr>
      </w:pPr>
      <w:r>
        <w:rPr>
          <w:sz w:val="22"/>
          <w:szCs w:val="22"/>
          <w:vertAlign w:val="superscript"/>
        </w:rPr>
        <w:t>E-32</w:t>
      </w:r>
      <w:r>
        <w:rPr>
          <w:sz w:val="22"/>
          <w:szCs w:val="22"/>
        </w:rPr>
        <w:tab/>
        <w:t>Các vua chúa, và những nhà cai trị, những con người vĩ đại, họ không quan tâm đến sự cuồng tín. Vậy thì, tôi sẽ thừa nhận ma quỉ đã có những người bù nhìn đi dạo quanh đường phố. Nó có những người cố gắng giả mạo điều gì đó. Nó có nhiều người... Ma quỉ có nhiều người giả mạo Cơ-đốc nhân, cố gắng làm cho dân sự tin họ là Cơ-đốc nhân mà thật ra họ không phải. Nhưng điều đó không làm mất đi giá trị của Cơ-đốc nhân chân thật. Theo ý tôi, nó làm cho người đáng chú ý.</w:t>
      </w:r>
    </w:p>
    <w:p>
      <w:pPr>
        <w:pStyle w:val="TextBody"/>
        <w:snapToGrid w:val="false"/>
        <w:spacing w:before="0" w:after="80"/>
        <w:rPr>
          <w:sz w:val="22"/>
          <w:szCs w:val="22"/>
        </w:rPr>
      </w:pPr>
      <w:r>
        <w:rPr>
          <w:sz w:val="22"/>
          <w:szCs w:val="22"/>
        </w:rPr>
        <w:tab/>
        <w:t>Nó cũng giống như sự chữa lành Thiêng liêng (bằng phép lạ). Có nhiều người đi dạo quanh với đám người gieo rắc sự rối loạn và cuồng tín, gọi đó là sự chữa lành Thiêng liêng (bằng phép lạ). Điều đó không làm giảm đi giá trị của Lời Đức Chúa Trời và sự chết của Ngài trên thập tự giá. Nó chỉ khiến cho chú ý nhiều hơn rằng điều đó đúng. Vì chừng nào mà có điều gì đó hư giả, thì có sự ràng buộc với điều có thật mà nó đã được tạo ra. Nó chỉ là sự xác minh rằng có một điều có thật.</w:t>
      </w:r>
    </w:p>
    <w:p>
      <w:pPr>
        <w:pStyle w:val="Normal"/>
        <w:autoSpaceDE w:val="false"/>
        <w:snapToGrid w:val="false"/>
        <w:spacing w:before="0" w:after="80"/>
        <w:jc w:val="both"/>
        <w:rPr>
          <w:sz w:val="22"/>
          <w:szCs w:val="22"/>
        </w:rPr>
      </w:pPr>
      <w:r>
        <w:rPr>
          <w:sz w:val="22"/>
          <w:szCs w:val="22"/>
          <w:vertAlign w:val="superscript"/>
        </w:rPr>
        <w:t>E-33</w:t>
      </w:r>
      <w:r>
        <w:rPr>
          <w:sz w:val="22"/>
          <w:szCs w:val="22"/>
        </w:rPr>
        <w:tab/>
        <w:t>Để ý, có nhiều gian nan thử thách, nỗi đau buồn và những khó khăn; Nhưng tối nay chúng ta có nhiều hơn là những kẻ chiến thắng trong Đức Chúa Jêsus Christ. Vì Đấng Christ đã chết tại thập tự giá, Ngài đã bị thương vì tội lỗi chúng ta, “</w:t>
      </w:r>
      <w:r>
        <w:rPr>
          <w:b/>
          <w:bCs w:val="false"/>
          <w:color w:val="000000"/>
          <w:sz w:val="22"/>
          <w:szCs w:val="22"/>
        </w:rPr>
        <w:t>Ngài đã vì tội lỗi chúng ta mà bị vết, vì sự gian ác chúng ta mà bị thương. Bởi sự sửa phạt Ngài chịu chúng ta được bình an, bởi lằn roi Ngài chúng ta được lành bịnh.</w:t>
      </w:r>
      <w:r>
        <w:rPr>
          <w:bCs w:val="false"/>
          <w:color w:val="000000"/>
          <w:sz w:val="22"/>
          <w:szCs w:val="22"/>
        </w:rPr>
        <w:t>”</w:t>
      </w:r>
      <w:r>
        <w:rPr>
          <w:color w:val="000000"/>
          <w:sz w:val="22"/>
          <w:szCs w:val="22"/>
        </w:rPr>
        <w:t xml:space="preserve"> </w:t>
      </w:r>
      <w:r>
        <w:rPr>
          <w:sz w:val="22"/>
          <w:szCs w:val="22"/>
        </w:rPr>
        <w:t>Đó là Lời Đức Chúa Trời thuần khiết. Thật vậy.</w:t>
      </w:r>
    </w:p>
    <w:p>
      <w:pPr>
        <w:pStyle w:val="TextBody"/>
        <w:snapToGrid w:val="false"/>
        <w:spacing w:before="0" w:after="80"/>
        <w:rPr>
          <w:sz w:val="22"/>
          <w:szCs w:val="22"/>
        </w:rPr>
      </w:pPr>
      <w:r>
        <w:rPr>
          <w:sz w:val="22"/>
          <w:szCs w:val="22"/>
        </w:rPr>
        <w:tab/>
        <w:t>Vậy thì, lúc đó Ngài đã đặt ở đồi Sọ (Calvary) những điều vĩ đại kia và mọi... Nó đây nầy; Tôi hi vọng các bạn hiểu điều đó. Hãy xem. Mỗi người tín đồ Cơ-đốc có quyền đến với bất kỳ ơn phước cứu chuộc kia mà Đức Chúa Jêsus Christ đã chết cho. Nó là thế. Nhưng nó ở ngoài lệ thường. Nhiều người đã sợ nhận lấy Đức Chúa Trời ở Lời Ngài. Đừng e ngại. Đức Chúa Trời bắt buộc làm điều đó như vậy.</w:t>
      </w:r>
    </w:p>
    <w:p>
      <w:pPr>
        <w:pStyle w:val="TextBody"/>
        <w:snapToGrid w:val="false"/>
        <w:spacing w:before="0" w:after="80"/>
        <w:rPr>
          <w:sz w:val="22"/>
          <w:szCs w:val="22"/>
        </w:rPr>
      </w:pPr>
      <w:r>
        <w:rPr>
          <w:sz w:val="22"/>
          <w:szCs w:val="22"/>
          <w:vertAlign w:val="superscript"/>
        </w:rPr>
        <w:t>E-34</w:t>
      </w:r>
      <w:r>
        <w:rPr>
          <w:sz w:val="22"/>
          <w:szCs w:val="22"/>
        </w:rPr>
        <w:tab/>
        <w:t>Hãy nhìn những người ở đây: Những trẻ em khốn khổ đang ngồi đây; Nhiều người ở ngoài đó, một số các bạn bị ung thư ăn dần; Và bệnh tim mạch; Cùng các thứ khiến các bạn không thể khỏe mạnh bởi sự điều trị thuốc men. Và rồi Sa-tan đi dạo quanh anh em và cốcướp đi hi vọng duy nhất của anh em. Nếu anh em muốn chứng minh ý tưởng nầy trước một nhóm người tin kính: “Bằng chứng của bánh pút-đinh là việc ăn nó.” Đám người nầy đây những Bác sĩ của thành phố và vùng lân cận đã nói họ không thể sống lâu hơn nữa, và họ đang sống như những chứng nhân và làm chứng tối nay về quyền năng của Đức Chúa Jêsus Christ phục sinh. Làm thế nào các bạn có thể nghi ngờ?</w:t>
      </w:r>
    </w:p>
    <w:p>
      <w:pPr>
        <w:pStyle w:val="TextBody"/>
        <w:snapToGrid w:val="false"/>
        <w:spacing w:before="0" w:after="80"/>
        <w:rPr>
          <w:sz w:val="22"/>
          <w:szCs w:val="22"/>
        </w:rPr>
      </w:pPr>
      <w:r>
        <w:rPr>
          <w:sz w:val="22"/>
          <w:szCs w:val="22"/>
        </w:rPr>
        <w:tab/>
        <w:t>Hãy xem, đang nằm ở đây trước mặt tôi. Dĩ nhiên chỉ là một đêm nhóm ngắn ngủi. Thỉnh thoảng họ nằm ở đó hàng ngàn người. Nhưng tôi tin nếu tôi muốn sưu tầm những lời làm chứng mà tôi đã thấy xảy ra, những bằng chứng không thể chối cãi được, những Bác sĩ làm chứng điều đó, trong 6 năm qua tôi ở trong đồng ruộng, đã vượt hơn 100 ngàn. Tôi đã chứng kiến ung thư bướu được chữa lành bởi thái độ tinh thần đúng đắn hướng về Lời Thiêng liêng của Đức Chúa Trời (Đúng thế.), nếu các bạn muốn tin Điều đó, hãy tiếp nhận.</w:t>
      </w:r>
    </w:p>
    <w:p>
      <w:pPr>
        <w:pStyle w:val="TextBody"/>
        <w:snapToGrid w:val="false"/>
        <w:spacing w:before="0" w:after="80"/>
        <w:rPr>
          <w:sz w:val="22"/>
          <w:szCs w:val="22"/>
        </w:rPr>
      </w:pPr>
      <w:r>
        <w:rPr>
          <w:sz w:val="22"/>
          <w:szCs w:val="22"/>
          <w:vertAlign w:val="superscript"/>
        </w:rPr>
        <w:t>E-35</w:t>
      </w:r>
      <w:r>
        <w:rPr>
          <w:sz w:val="22"/>
          <w:szCs w:val="22"/>
        </w:rPr>
        <w:tab/>
        <w:t>Cho dù bạn tội lỗi thế nào, cho dù bạn khòm xuống vì ở trong tội lỗi như thế nào, nếu bạn muốn nhìn Đức Chúa Jêsus Christ và tin Ngài như Đấng Cứu Rỗi và xưng tội với Ngài, Đức Chúa Trời sẽ cứu bạn bởi ân điển của Ngài. Cho dù bạn yếu đuối bệnh hoạn như thế nào, bạn tồi tệ thế nào đi nữa, Bác sĩ từ chối bạn, nếu đầy tớ của Đức Chúa Trời làm hết sức mình có thể làm, bạn có quyền tiếp nhận Đức Chúa Jêsus Christ như Đấng Chữa Lành của mình và được làm cho khỏe mạnh.</w:t>
      </w:r>
    </w:p>
    <w:p>
      <w:pPr>
        <w:pStyle w:val="TextBody"/>
        <w:snapToGrid w:val="false"/>
        <w:spacing w:before="0" w:after="80"/>
        <w:rPr>
          <w:sz w:val="22"/>
          <w:szCs w:val="22"/>
        </w:rPr>
      </w:pPr>
      <w:r>
        <w:rPr>
          <w:sz w:val="22"/>
          <w:szCs w:val="22"/>
        </w:rPr>
        <w:tab/>
        <w:t>Đang ngay ở đây tối nay: Những bằng chứng không thể chối cãi được; Không điều gì đã xảy ra trên phố, nhưng điều gì đó đã xảy ra tại đây.</w:t>
      </w:r>
    </w:p>
    <w:p>
      <w:pPr>
        <w:pStyle w:val="TextBody"/>
        <w:snapToGrid w:val="false"/>
        <w:spacing w:before="0" w:after="80"/>
        <w:rPr>
          <w:sz w:val="22"/>
          <w:szCs w:val="22"/>
        </w:rPr>
      </w:pPr>
      <w:r>
        <w:rPr>
          <w:sz w:val="22"/>
          <w:szCs w:val="22"/>
          <w:vertAlign w:val="superscript"/>
        </w:rPr>
        <w:t>E-36</w:t>
      </w:r>
      <w:r>
        <w:rPr>
          <w:sz w:val="22"/>
          <w:szCs w:val="22"/>
        </w:rPr>
        <w:tab/>
        <w:t>Không người nào có thể chữa lành bạn. Khi một nhà Truyền giảng đến, hay bất cứ ai khác, và nói, “Ồ, ông ấy có quyền năng chữa lành.” Đó là sự sai lầm. Quyền năng chữa lành nằm ở đồi Sọ; Không ở trong con người; Ở đồi Sọ. Tôi đã nói đêm nọ trong một Hội nghị Quốc tế, ở đó có nhiều ngàn người đang ngồi lại với nhau; Tôi nói, “Tôi thấy 2 nhóm người trên thế giới. Một nhóm là nguyên tắc cơ bản: Có quan điểm, họ biết. Và nhóm kế tiếp là Phúc âm Trọn vẹn đã có điều đó mà không biết. Giống như một người có nhiều tiền trong ngân hàng, nhưng không biết cách nào để viết chi phiếu. Người khác không có tiền trong ngân hàng nhưng lại biết cách viết tấm chi phiếu. Nếu bạn từng bị dồn vào thế ở giữa 2 nhóm, thế thì bạn đã hiểu được điều gì đó.”</w:t>
      </w:r>
    </w:p>
    <w:p>
      <w:pPr>
        <w:pStyle w:val="TextBody"/>
        <w:snapToGrid w:val="false"/>
        <w:spacing w:before="0" w:after="80"/>
        <w:rPr>
          <w:sz w:val="22"/>
          <w:szCs w:val="22"/>
        </w:rPr>
      </w:pPr>
      <w:r>
        <w:rPr>
          <w:sz w:val="22"/>
          <w:szCs w:val="22"/>
        </w:rPr>
        <w:tab/>
        <w:t>Nếu bạn nhận biết mình là những con trai con gái của Đức Chúa Trời bởi sự chết của Đấng Christ, và bạn có một quyển chi phiếu trong tay để rút ra bất cứ phần lãi nào của đồi Sọ mà Đấng Christ đã chết cho. A-men! Đúng thế. Đừng e ngại. Hãy để cho nó hoạt động. Hãy để đức tin của bạn bắt đầu một lần, làm cho nó mở ra.</w:t>
      </w:r>
    </w:p>
    <w:p>
      <w:pPr>
        <w:pStyle w:val="TextBody"/>
        <w:snapToGrid w:val="false"/>
        <w:spacing w:before="0" w:after="80"/>
        <w:rPr>
          <w:sz w:val="22"/>
          <w:szCs w:val="22"/>
        </w:rPr>
      </w:pPr>
      <w:r>
        <w:rPr>
          <w:sz w:val="22"/>
          <w:szCs w:val="22"/>
          <w:vertAlign w:val="superscript"/>
        </w:rPr>
        <w:t>E-37</w:t>
      </w:r>
      <w:r>
        <w:rPr>
          <w:sz w:val="22"/>
          <w:szCs w:val="22"/>
        </w:rPr>
        <w:tab/>
        <w:t>Hãy nhìn đây, những người sắp chết đang nằm ở đây trước tôi. Có nhiều người đang ngồi ngoài đó, nằm bên ngoài đây sắp chết trong vài tuần nữa, nếu không có sự thương xót nào tỏ ra ở đâu đó. Và tôi sẽ loại người gì? Đức Chúa Trời sẽ bắt tôi chịu trách nhiệm vào ngày phán xét nếu tôi muốn làm cho sai lầm đường lạc lối. Nhưng nếu tôi biết về một sự cứu chuộc chân chính dành cho bạn, và có thể giới thiệu nó với bạn, nó sẽ là một ơn phước.</w:t>
      </w:r>
    </w:p>
    <w:p>
      <w:pPr>
        <w:pStyle w:val="TextBody"/>
        <w:snapToGrid w:val="false"/>
        <w:spacing w:before="0" w:after="80"/>
        <w:rPr>
          <w:sz w:val="22"/>
          <w:szCs w:val="22"/>
        </w:rPr>
      </w:pPr>
      <w:r>
        <w:rPr>
          <w:sz w:val="22"/>
          <w:szCs w:val="22"/>
          <w:vertAlign w:val="superscript"/>
        </w:rPr>
        <w:t>E-38</w:t>
      </w:r>
      <w:r>
        <w:rPr>
          <w:sz w:val="22"/>
          <w:szCs w:val="22"/>
        </w:rPr>
        <w:tab/>
        <w:t>Hãy để ý, chỉ một lúc nầy, và chúng ta sẽ bắt đầu hàng người cầu nguyện. Điều duy nhất mà một người Truyền đạo (minister) có thể làm là giảng đạo cho anh em về sự cứu rỗi ở thập tự giá. Ông không thể cứu các bạn. Không thầy Giảng nào nói với các bạn ông ấy có thể cứu bạn. Ông yêu cầu các bạn chấp nhận những gì Chúa Jêsus đã làm rồi. Đúng thế không? Bao nhiêu các bạn là những Mục sư Truyền đạo làm điều đó, hãy giơ tay lên? Chắc chắn rồi, các bạn tiếp nhận Đấng Christ. Vậy thì, ông ấy có thể giảng, nhưng không thể cứu được; Nhưng chỉ cho ông ấy đến với đồi Sọ. Các bạn tin nhận điều đó, vậy thì bạn đến gần và nói, “Bây giờ, tôi nhận Chúa Jêsus là Đấng Cứu Rỗi của chính mình,” bạn tin trong lòng mình được cứu.</w:t>
      </w:r>
    </w:p>
    <w:p>
      <w:pPr>
        <w:pStyle w:val="Normal"/>
        <w:autoSpaceDE w:val="false"/>
        <w:snapToGrid w:val="false"/>
        <w:spacing w:before="0" w:after="80"/>
        <w:jc w:val="both"/>
        <w:rPr>
          <w:b/>
          <w:b/>
          <w:color w:val="000000"/>
          <w:sz w:val="22"/>
          <w:szCs w:val="22"/>
        </w:rPr>
      </w:pPr>
      <w:r>
        <w:rPr>
          <w:sz w:val="22"/>
          <w:szCs w:val="22"/>
        </w:rPr>
        <w:tab/>
        <w:t>Những người chỉ trích phía bên ngoài nói, “Ồ, John, chẳng có gì khác ở trong anh. Anh trông cũng giống như anh...” Nhưng, bạn có thể trông không thay đổi gì; Bạn có thể không cảm thấy điều nào khác lạ; Nhưng trong lòng bạn tin mình đã khác hẳn. Đúng thế không? Vậy thì bạn thú nhận bạn khác rõ rệt. “</w:t>
      </w:r>
      <w:r>
        <w:rPr>
          <w:b/>
          <w:bCs w:val="false"/>
          <w:color w:val="000000"/>
          <w:sz w:val="22"/>
          <w:szCs w:val="22"/>
        </w:rPr>
        <w:t>Ai xưng Ta trước mặt thiên hạ, thì Con người cũng sẽ xưng họ trước mặt Cha và các Thiên sứ thánh.</w:t>
      </w:r>
      <w:r>
        <w:rPr>
          <w:bCs w:val="false"/>
          <w:color w:val="000000"/>
          <w:sz w:val="22"/>
          <w:szCs w:val="22"/>
        </w:rPr>
        <w:t>”</w:t>
      </w:r>
    </w:p>
    <w:p>
      <w:pPr>
        <w:pStyle w:val="TextBody"/>
        <w:snapToGrid w:val="false"/>
        <w:spacing w:before="0" w:after="80"/>
        <w:rPr>
          <w:sz w:val="22"/>
          <w:szCs w:val="22"/>
        </w:rPr>
      </w:pPr>
      <w:r>
        <w:rPr>
          <w:sz w:val="22"/>
          <w:szCs w:val="22"/>
          <w:vertAlign w:val="superscript"/>
        </w:rPr>
        <w:t>E-39</w:t>
      </w:r>
      <w:r>
        <w:rPr>
          <w:sz w:val="22"/>
          <w:szCs w:val="22"/>
        </w:rPr>
        <w:tab/>
        <w:t>Nếu các bạn cảm thấy các bạn tốt hơn, thế thì các bạn nói mình tốt hơn; Bạn hành động giống như tốt hơn. Phải không? Các bạn nói, “Vâng, thưa quí vị, tôi đã được cứu, và làm sự công bình. Đúng thế không? Đó là lý do Ngài đã bị thương vì tội lỗi bạn, đang ngồi bên phải Cha để làm tốt bất cứ điều gì mà các bạn đã xưng nhận.</w:t>
      </w:r>
    </w:p>
    <w:p>
      <w:pPr>
        <w:pStyle w:val="TextBody"/>
        <w:snapToGrid w:val="false"/>
        <w:spacing w:before="0" w:after="80"/>
        <w:rPr>
          <w:sz w:val="22"/>
          <w:szCs w:val="22"/>
        </w:rPr>
      </w:pPr>
      <w:r>
        <w:rPr>
          <w:sz w:val="22"/>
          <w:szCs w:val="22"/>
        </w:rPr>
        <w:tab/>
        <w:t>Điều gì sẽ xảy ra nếu bạn đến bên tòa giảng và nói, “Ồ, tôi không biết.” Nhưng trong lòng bạn tin mình đã được cứu và không nói gì về điều đó? Bạn sẽ không bao giờ được cứu cho đến khi bạn tin, chấp nhận và xưng nhận nó.</w:t>
      </w:r>
    </w:p>
    <w:p>
      <w:pPr>
        <w:pStyle w:val="Normal"/>
        <w:autoSpaceDE w:val="false"/>
        <w:snapToGrid w:val="false"/>
        <w:spacing w:before="0" w:after="80"/>
        <w:jc w:val="both"/>
        <w:rPr>
          <w:sz w:val="22"/>
          <w:szCs w:val="22"/>
        </w:rPr>
      </w:pPr>
      <w:r>
        <w:rPr>
          <w:sz w:val="22"/>
          <w:szCs w:val="22"/>
          <w:vertAlign w:val="superscript"/>
        </w:rPr>
        <w:t>E-40</w:t>
      </w:r>
      <w:r>
        <w:rPr>
          <w:sz w:val="22"/>
          <w:szCs w:val="22"/>
        </w:rPr>
        <w:tab/>
        <w:t>Vậy thì, sự Chữa lành Thiêng liêng (bằng phép lạ) cũng giống như vậy. “Thưa bà, bà bị đau. Bà, bà, và bà nằm trên những cái cáng ở đây, có lẽ trong tình trạng chết. Tôi không biết bà. Tôi không nhận biết. Tôi không nhận ra một trong các bà. Cô bé ở đây, tôi không biết cô ấy. Và một số người khác ở đây, tôi chưa bao giờ thấy bà trong đời; Nhưng thưa chị, tôi đang mang đến cho chị, một Sứ điệp của Đức Chúa Jêsus Christ hôm qua, ngày nay, cho đến đời đời không hề thay đổi. Tình yêu và và sự hiến dâng của Ngài cho bạn vẫn luôn luôn y nguyên. Và không có một điều gì nữa mà Ngài có thể làm trong vương quốc vĩ đại của Ngài để bạn được chữa lành, bởi vì Ngài đã thực hiện điều đó rồi. Các đây 1.900 năm khi Ngài chết, Ngài đã cứu mọi tạo vật trên thế gian. Phải không? Chắc chắn Ngài đã cứu. “</w:t>
      </w:r>
      <w:r>
        <w:rPr>
          <w:b/>
          <w:bCs w:val="false"/>
          <w:sz w:val="22"/>
          <w:szCs w:val="22"/>
        </w:rPr>
        <w:t>Chiên Con của Đức Chúa Trời cất tội lỗi thế gian đi</w:t>
      </w:r>
      <w:r>
        <w:rPr>
          <w:sz w:val="22"/>
          <w:szCs w:val="22"/>
        </w:rPr>
        <w:t>.” Bây giờ, sẽ không khiến bạn không khỏe mạnh cho đến khi bạn tin nhận điều đó. Đúng thế không? Phải không? Ngài đã cứu bạn đằng sau đó. Huyết đã tưới xuống trái đất: “</w:t>
      </w:r>
      <w:r>
        <w:rPr>
          <w:b/>
          <w:bCs w:val="false"/>
          <w:sz w:val="22"/>
          <w:szCs w:val="22"/>
        </w:rPr>
        <w:t>Lạy Cha, xin tha cho họ, vì họ không</w:t>
      </w:r>
      <w:r>
        <w:rPr>
          <w:sz w:val="22"/>
          <w:szCs w:val="22"/>
        </w:rPr>
        <w:t xml:space="preserve"> </w:t>
      </w:r>
      <w:r>
        <w:rPr>
          <w:b/>
          <w:bCs w:val="false"/>
          <w:sz w:val="22"/>
          <w:szCs w:val="22"/>
        </w:rPr>
        <w:t>biết điều mình làm</w:t>
      </w:r>
      <w:r>
        <w:rPr>
          <w:sz w:val="22"/>
          <w:szCs w:val="22"/>
        </w:rPr>
        <w:t>.” Nhưng bạn ở dưới sự thương xót lúc nầy, vì bạn là một tác nhân đạo đức tự do. Nhưng khi sự sống lìa khỏi thân thể bạn và bạn đi vào sự Hiện diện của Đức Chúa Trời, bạn đã bị đoán xét rồi, bởi vì Đức Chúa Trời đã đoán phạt tội lỗi rồi. Vậy thì, “</w:t>
      </w:r>
      <w:r>
        <w:rPr>
          <w:b/>
          <w:bCs w:val="false"/>
          <w:color w:val="000000"/>
          <w:sz w:val="22"/>
          <w:szCs w:val="22"/>
        </w:rPr>
        <w:t>Ngài đã vì tội lỗi bạn mà bị vết, bởi lằn roi Ngài bạn được lành bịnh.</w:t>
      </w:r>
      <w:r>
        <w:rPr>
          <w:color w:val="000000"/>
          <w:sz w:val="22"/>
          <w:szCs w:val="22"/>
        </w:rPr>
        <w:t>”</w:t>
      </w:r>
    </w:p>
    <w:p>
      <w:pPr>
        <w:pStyle w:val="TextBody"/>
        <w:snapToGrid w:val="false"/>
        <w:spacing w:before="0" w:after="80"/>
        <w:rPr>
          <w:sz w:val="22"/>
          <w:szCs w:val="22"/>
        </w:rPr>
      </w:pPr>
      <w:r>
        <w:rPr>
          <w:sz w:val="22"/>
          <w:szCs w:val="22"/>
        </w:rPr>
        <w:tab/>
        <w:t>Làm sao người nào có thể làm bây giờ những gì Chúa Jêsus đã làm trong 1.900 năm trước đây cho bạn? Bạn không thể.</w:t>
      </w:r>
    </w:p>
    <w:p>
      <w:pPr>
        <w:pStyle w:val="TextBody"/>
        <w:snapToGrid w:val="false"/>
        <w:spacing w:before="0" w:after="80"/>
        <w:rPr>
          <w:sz w:val="22"/>
          <w:szCs w:val="22"/>
        </w:rPr>
      </w:pPr>
      <w:r>
        <w:rPr>
          <w:sz w:val="22"/>
          <w:szCs w:val="22"/>
          <w:vertAlign w:val="superscript"/>
        </w:rPr>
        <w:t>E-41</w:t>
      </w:r>
      <w:r>
        <w:rPr>
          <w:sz w:val="22"/>
          <w:szCs w:val="22"/>
        </w:rPr>
        <w:tab/>
        <w:t>Điều duy nhất một người Truyền đạo có thể làm sẽ là giảng dạy Phúc âm, nói với bạn Lẽ thật. Bạn tin điều đó, tiếp nhận nó, hành động theo sự xưng nhận của bạn. Hãy đi ra, nói bạn khỏe mạnh. Tin rằng bạn khỏe mạnh. Hành động như bạn. Bạn nói, “Anh Branham, tôi sẽ làm điều đó trước khi nó...?” Bạn không bao giờ cảm thấy điều gì. Chúa Jêsus không bao giờ nói, “Ngươi đã cảm thấy điều đó không?” Ngài phán, “</w:t>
      </w:r>
      <w:r>
        <w:rPr>
          <w:b/>
          <w:sz w:val="22"/>
          <w:szCs w:val="22"/>
        </w:rPr>
        <w:t>Ngươi tin điều đó không?</w:t>
      </w:r>
      <w:r>
        <w:rPr>
          <w:sz w:val="22"/>
          <w:szCs w:val="22"/>
        </w:rPr>
        <w:t>” Chính là đức tin, không phải bằng cảm giác. Ma quỉ có thể đánh bạn chạy diễn thuyết mọi nơi trong nước, nói điều đó bởi cảm giác của bạn. Tôi không được cứu bởi vì tôi cảm thấy thích được cứu. Tôi được cứu bởi vì Lời Đức Chúa Trời nói tôi được cứu.</w:t>
      </w:r>
    </w:p>
    <w:p>
      <w:pPr>
        <w:pStyle w:val="TextBody"/>
        <w:snapToGrid w:val="false"/>
        <w:spacing w:before="0" w:after="80"/>
        <w:rPr>
          <w:sz w:val="22"/>
          <w:szCs w:val="22"/>
        </w:rPr>
      </w:pPr>
      <w:r>
        <w:rPr>
          <w:sz w:val="22"/>
          <w:szCs w:val="22"/>
          <w:vertAlign w:val="superscript"/>
        </w:rPr>
        <w:t>E-42</w:t>
      </w:r>
      <w:r>
        <w:rPr>
          <w:sz w:val="22"/>
          <w:szCs w:val="22"/>
        </w:rPr>
        <w:tab/>
        <w:t>Hãy lắng nghe chỉ một lát. Lời Đức Chúa Trời sẽ đánh bại ma quỉ bất cứ nơi nào, bất cứ nơi đâu, mọi lúc trong bất kỳ tình trạng nào. Khi Chúa Jêsus còn sống trên thế gian, Cha ở trong Ngài. Đức Chúa Trời ở trong Đấng Christ làm hòa thế gian với chính Ngài. Chúng ta tin điều đó. Mọi tính chất tốt đẹp thì ở trong -- thì thuộc về Cha ở trong Ngài. Nhưng khi Ngài gặp Sa-tan, nhìn xem Ngài đã như thế nào. Ngài mang nó vào tầm tay bạn, của bạn, của bạn, và của hết thảy các bạn. Hiểu không? Ngài không hề sử dụng sự ban cho vĩ đại của Ngài.</w:t>
      </w:r>
    </w:p>
    <w:p>
      <w:pPr>
        <w:pStyle w:val="TextBody"/>
        <w:snapToGrid w:val="false"/>
        <w:spacing w:before="0" w:after="80"/>
        <w:rPr>
          <w:sz w:val="22"/>
          <w:szCs w:val="22"/>
        </w:rPr>
      </w:pPr>
      <w:r>
        <w:rPr>
          <w:sz w:val="22"/>
          <w:szCs w:val="22"/>
        </w:rPr>
        <w:tab/>
        <w:t>Khi Sa-tan đi vào và nói, “Nếu ngươi là Con Đức Chúa Trời, hãy biến những đá nầy thành bánh.” Ngài Phán</w:t>
      </w:r>
      <w:r>
        <w:rPr>
          <w:bCs w:val="false"/>
          <w:sz w:val="22"/>
          <w:szCs w:val="22"/>
        </w:rPr>
        <w:t>, “</w:t>
      </w:r>
      <w:r>
        <w:rPr>
          <w:b/>
          <w:bCs w:val="false"/>
          <w:sz w:val="22"/>
          <w:szCs w:val="22"/>
        </w:rPr>
        <w:t xml:space="preserve">Có lời chép rằng: </w:t>
      </w:r>
      <w:r>
        <w:rPr>
          <w:bCs w:val="false"/>
          <w:sz w:val="22"/>
          <w:szCs w:val="22"/>
        </w:rPr>
        <w:t>‘</w:t>
      </w:r>
      <w:r>
        <w:rPr>
          <w:b/>
          <w:bCs w:val="false"/>
          <w:sz w:val="22"/>
          <w:szCs w:val="22"/>
        </w:rPr>
        <w:t>Người ta sống chẳng phải nhờ bánh mà thôi</w:t>
      </w:r>
      <w:r>
        <w:rPr>
          <w:sz w:val="22"/>
          <w:szCs w:val="22"/>
        </w:rPr>
        <w:t>.’” Nó đem Ngài lên đỉnh đền thờ. Chúa Jêsus Phán, “</w:t>
      </w:r>
      <w:r>
        <w:rPr>
          <w:b/>
          <w:sz w:val="22"/>
          <w:szCs w:val="22"/>
        </w:rPr>
        <w:t>Có lời chép rằng.</w:t>
      </w:r>
      <w:r>
        <w:rPr>
          <w:sz w:val="22"/>
          <w:szCs w:val="22"/>
        </w:rPr>
        <w:t>” Nó đem Ngài lên đỉnh núi cao, chỉ cho Ngài thấy các nước thế gian và nói, “Ta sẽ cho ngươi hết thảy, nếu người sấp mình xuống và thờ lạy ta.” Chúa Jêsus Phán, “</w:t>
      </w:r>
      <w:r>
        <w:rPr>
          <w:b/>
          <w:sz w:val="22"/>
          <w:szCs w:val="22"/>
        </w:rPr>
        <w:t>Có lời chép.</w:t>
      </w:r>
      <w:r>
        <w:rPr>
          <w:sz w:val="22"/>
          <w:szCs w:val="22"/>
        </w:rPr>
        <w:t>” Phải không? Luôn luôn “</w:t>
      </w:r>
      <w:r>
        <w:rPr>
          <w:b/>
          <w:sz w:val="22"/>
          <w:szCs w:val="22"/>
        </w:rPr>
        <w:t>Có lời chép,</w:t>
      </w:r>
      <w:r>
        <w:rPr>
          <w:sz w:val="22"/>
          <w:szCs w:val="22"/>
        </w:rPr>
        <w:t>” Lời.</w:t>
      </w:r>
    </w:p>
    <w:p>
      <w:pPr>
        <w:pStyle w:val="TextBody"/>
        <w:snapToGrid w:val="false"/>
        <w:spacing w:before="0" w:after="80"/>
        <w:rPr>
          <w:sz w:val="22"/>
          <w:szCs w:val="22"/>
        </w:rPr>
      </w:pPr>
      <w:r>
        <w:rPr>
          <w:sz w:val="22"/>
          <w:szCs w:val="22"/>
        </w:rPr>
        <w:tab/>
        <w:t>Lời Đức Chúa Trời là Hạt Giống. Hãy tiếp nhận Lời trong lòng bạn: Hãy tin Nó, tưới nước cho Nó, làm chứng về Nó, hãy nhận lấy Nó như nhu cầu cá nhân của chính mình và Đức Chúa Trời sẽ làm nó ứng nghiệm.</w:t>
      </w:r>
    </w:p>
    <w:p>
      <w:pPr>
        <w:pStyle w:val="TextBody"/>
        <w:snapToGrid w:val="false"/>
        <w:spacing w:before="0" w:after="80"/>
        <w:rPr>
          <w:sz w:val="22"/>
          <w:szCs w:val="22"/>
        </w:rPr>
      </w:pPr>
      <w:r>
        <w:rPr>
          <w:sz w:val="22"/>
          <w:szCs w:val="22"/>
          <w:vertAlign w:val="superscript"/>
        </w:rPr>
        <w:t>E-43</w:t>
      </w:r>
      <w:r>
        <w:rPr>
          <w:sz w:val="22"/>
          <w:szCs w:val="22"/>
        </w:rPr>
        <w:tab/>
        <w:t>Thế thì bạn nói, “Thưa Anh Branham, điều gì làm chức vụ của anh dễ nhận thấy?” Đây là lời tuyên bố sau cùng.</w:t>
      </w:r>
    </w:p>
    <w:p>
      <w:pPr>
        <w:pStyle w:val="TextBody"/>
        <w:snapToGrid w:val="false"/>
        <w:spacing w:before="0" w:after="80"/>
        <w:rPr>
          <w:sz w:val="22"/>
          <w:szCs w:val="22"/>
        </w:rPr>
      </w:pPr>
      <w:r>
        <w:rPr>
          <w:sz w:val="22"/>
          <w:szCs w:val="22"/>
        </w:rPr>
        <w:tab/>
        <w:t>Khi tôi còn bé, tôi được sanh ra tại Hạt Cumberland, Kentucky ở đây, trong căn nhà gỗ nhỏ. Mẹ già thân yêu của tôi ngồi ở đây tối nay trong thính phòng nầy. Bà 15 tuổi khi sinh ra tôi. Cha tôi khoảng 18.</w:t>
      </w:r>
    </w:p>
    <w:p>
      <w:pPr>
        <w:pStyle w:val="TextBody"/>
        <w:snapToGrid w:val="false"/>
        <w:spacing w:before="0" w:after="80"/>
        <w:rPr>
          <w:sz w:val="22"/>
          <w:szCs w:val="22"/>
        </w:rPr>
      </w:pPr>
      <w:r>
        <w:rPr>
          <w:sz w:val="22"/>
          <w:szCs w:val="22"/>
        </w:rPr>
        <w:tab/>
        <w:t>Buổi sáng khi tôi sanh ra, ông đang đứng với (Người ta nói với tôi.) -- với 2 tay trong cái tạp dề của bộ đồ bảo hộ lao động. Và bên trong cánh cửa sổ nhỏ cũ kỹ của túp lều, sau khi tôi sang ra, một Ánh Sáng đi vào cửa sổ đó, chiếu xuống ngay chỗ tôi. Nó đã ở với tôi từ ngày đó đến nay.</w:t>
      </w:r>
    </w:p>
    <w:p>
      <w:pPr>
        <w:pStyle w:val="TextBody"/>
        <w:snapToGrid w:val="false"/>
        <w:spacing w:before="0" w:after="80"/>
        <w:rPr>
          <w:sz w:val="22"/>
          <w:szCs w:val="22"/>
        </w:rPr>
      </w:pPr>
      <w:r>
        <w:rPr>
          <w:sz w:val="22"/>
          <w:szCs w:val="22"/>
          <w:vertAlign w:val="superscript"/>
        </w:rPr>
        <w:t>E-44</w:t>
      </w:r>
      <w:r>
        <w:rPr>
          <w:sz w:val="22"/>
          <w:szCs w:val="22"/>
        </w:rPr>
        <w:tab/>
        <w:t>Khi tôi là một đứa trẻ, cách đây 22 năm trước khi cây cầu xinh đẹp nầy bắc ngang qua dòng sông, đang ngồi trong sân, tôi thấy cầu nầy đi ngang qua dòng sông và thấy những người mất mạng vì nó. Mẹ tôi nghĩ tôi bị thần kinh.</w:t>
      </w:r>
    </w:p>
    <w:p>
      <w:pPr>
        <w:pStyle w:val="TextBody"/>
        <w:snapToGrid w:val="false"/>
        <w:spacing w:before="0" w:after="80"/>
        <w:rPr>
          <w:sz w:val="22"/>
          <w:szCs w:val="22"/>
        </w:rPr>
      </w:pPr>
      <w:r>
        <w:rPr>
          <w:sz w:val="22"/>
          <w:szCs w:val="22"/>
        </w:rPr>
        <w:tab/>
        <w:t>Ngay ở đây nhà của Ông Wathen trên Utica Pike khi tôi đang đổ nước vào 2 chiếc xô nhỏ, từ một bụi cây phát ra tiếng “Chao ôi!” [Anh Branham thổi ra tiếng. - Bt] Tôi không thấy lá cây lay động ở đâu cả, và nhìn lên cây, Ánh Sáng trông cỡ cái thùng tròn, đang đi đi lại lại trên cây. Từ đó phát ra tiếng có thể nghe rõ ràng nói, “Ngươi đừng hút thuốc hay uống rượu hoặc làm ô uế thân thể bất cứ cách nào. Sẽ có một công việc cho ngươi làm khi ngươi lớn hơn.”</w:t>
      </w:r>
    </w:p>
    <w:p>
      <w:pPr>
        <w:pStyle w:val="TextBody"/>
        <w:snapToGrid w:val="false"/>
        <w:spacing w:before="0" w:after="80"/>
        <w:rPr>
          <w:sz w:val="22"/>
          <w:szCs w:val="22"/>
        </w:rPr>
      </w:pPr>
      <w:r>
        <w:rPr>
          <w:sz w:val="22"/>
          <w:szCs w:val="22"/>
        </w:rPr>
        <w:tab/>
        <w:t>Tôi ở nhà. Tôi ở giữa nhiều người. Tôi ở giữa những phụ nữ trẻ tuổi mà tôi đi cùng trong thời trẻ tuổi của mình. Tôi ở giữa những thanh niên ở đây, tôi chơi với những người bạn trai. Tôi hỏi các bạn ngày nay nếu bạn từng thấy tôi hút thuốc, uống rượu hay say rượu, hay là ô uế thân thể trong cách đó không? Không, thưa quí vị. Tôi không có. Không phải vì sự tốt lành của tôi, nhưng bởi sự thương xót của Ngài, ý Ngài đã định trước cho tôi làm điều nầy.</w:t>
      </w:r>
    </w:p>
    <w:p>
      <w:pPr>
        <w:pStyle w:val="TextBody"/>
        <w:snapToGrid w:val="false"/>
        <w:spacing w:before="0" w:after="80"/>
        <w:rPr>
          <w:sz w:val="22"/>
          <w:szCs w:val="22"/>
        </w:rPr>
      </w:pPr>
      <w:r>
        <w:rPr>
          <w:sz w:val="22"/>
          <w:szCs w:val="22"/>
          <w:vertAlign w:val="superscript"/>
        </w:rPr>
        <w:t>E-45</w:t>
      </w:r>
      <w:r>
        <w:rPr>
          <w:sz w:val="22"/>
          <w:szCs w:val="22"/>
        </w:rPr>
        <w:tab/>
        <w:t>Sau đó tôi trở thành Mục sư. Các bạn còn nhớ rõ lúc ngôi sao xuất hiện trên dòng sông, Ánh Sáng đó. Nó đã xuất hiện: Chúng ta thấy Nó ở trên Washington, D. C. Lần duy nhất trên thế giới người ta có lúc ấy, đó là sự Hiện diện Siêu nhiên có thể được chứng minh cách khoa học; Nó đã được Cơ quan tình báo F. B. I, đó hoàn toàn là sự Hiện diện Siêu nhiên. Nó hiện diện trong buổi nhóm; Nó ở ngay bục giảng ở đây lúc nầy. Và không phải tôi; Tôi chẳng có liên quan gì với điều đó. Chính là Thiên sứ của Chúa. Ngài ở đây bây giờ.</w:t>
      </w:r>
    </w:p>
    <w:p>
      <w:pPr>
        <w:pStyle w:val="TextBody"/>
        <w:snapToGrid w:val="false"/>
        <w:spacing w:before="0" w:after="80"/>
        <w:rPr>
          <w:sz w:val="22"/>
          <w:szCs w:val="22"/>
        </w:rPr>
      </w:pPr>
      <w:r>
        <w:rPr>
          <w:sz w:val="22"/>
          <w:szCs w:val="22"/>
        </w:rPr>
        <w:tab/>
        <w:t>Một người có thể đi khắp cả đất nước nầy, nói với bạn bất kỳ điều gì, Mục sư Truyền đạo có thể nói về bất kỳ điều gì. Con người là chủ thể đang gây ra lỗi lầm và nói về các câu chuyện. Lời của con người chỉ là lời nói của một người. Nhưng khi Đức Chúa Trời Phán điều đó là vậy, thế thì bạn tin nó, bởi vì nó như vậy. Lời Đức Chúa Trời sẽ có giá trị nhiều hơn hết thảy mọi lời mà tôi có thể nói trong vài phút nữa.</w:t>
      </w:r>
    </w:p>
    <w:p>
      <w:pPr>
        <w:pStyle w:val="TextBody"/>
        <w:snapToGrid w:val="false"/>
        <w:spacing w:before="0" w:after="80"/>
        <w:rPr>
          <w:sz w:val="22"/>
          <w:szCs w:val="22"/>
        </w:rPr>
      </w:pPr>
      <w:r>
        <w:rPr>
          <w:sz w:val="22"/>
          <w:szCs w:val="22"/>
          <w:vertAlign w:val="superscript"/>
        </w:rPr>
        <w:t>E-46</w:t>
      </w:r>
      <w:r>
        <w:rPr>
          <w:sz w:val="22"/>
          <w:szCs w:val="22"/>
        </w:rPr>
        <w:tab/>
        <w:t>Tôi được sanh ra... Tôi tin rằng những ân tứ và sự kêu gọi không có sự hối cải. Bao nhiêu Cơ-đốc nhân tin điều đó? Không phải là những gì chính bạn cố gắng làm; Mà là những gì bạn được sanh ra đã có. Bạn hiểu không? Trở lại việc làm... Bạn bắt đầu trong phôi thai của mình khi bạn trở nên bắt đầu phát triển mầm sự sống trong ông cố của bạn. Đó là Lời Kinh thánh. Lê-vi đã đóng 1/10 (phần mười) trong của dâng của Áp-ra-ham, tổ phụ người. Đúng không? Tốt lắm, nhưng mầm sự sống của bạn, sự sống bạn, linh hồn bạn, bắt đầu trong sự sáng tạo của Đức Chúa Trời lúc ban đầu. Chúa Jêsus chẳng nói với môn đồ Ngài, “</w:t>
      </w:r>
      <w:r>
        <w:rPr>
          <w:b/>
          <w:sz w:val="22"/>
          <w:szCs w:val="22"/>
        </w:rPr>
        <w:t>Ta đã biết ngươi trước khi tạo dựng thế gian</w:t>
      </w:r>
      <w:r>
        <w:rPr>
          <w:sz w:val="22"/>
          <w:szCs w:val="22"/>
        </w:rPr>
        <w:t xml:space="preserve">” sao? Đã gọi chúng ta, định trước chúng ta là những Mục sư Truyền đạo của Phúc âm, và đại loại như vậy; Chính là sự định trước của Đức Chúa Trời... </w:t>
      </w:r>
    </w:p>
    <w:p>
      <w:pPr>
        <w:pStyle w:val="TextBody"/>
        <w:snapToGrid w:val="false"/>
        <w:rPr>
          <w:sz w:val="22"/>
          <w:szCs w:val="22"/>
        </w:rPr>
      </w:pPr>
      <w:r>
        <w:rPr>
          <w:sz w:val="22"/>
          <w:szCs w:val="22"/>
          <w:vertAlign w:val="superscript"/>
        </w:rPr>
        <w:t>E-47</w:t>
      </w:r>
      <w:r>
        <w:rPr>
          <w:sz w:val="22"/>
          <w:szCs w:val="22"/>
        </w:rPr>
        <w:tab/>
        <w:t xml:space="preserve">Bao nhiêu... Bây giờ, ở đây, trong công việc... Vậy thì, hãy theo dõi. Chúa Jêsus đã Phán... </w:t>
      </w:r>
    </w:p>
    <w:p>
      <w:pPr>
        <w:pStyle w:val="TextBody"/>
        <w:snapToGrid w:val="false"/>
        <w:rPr>
          <w:sz w:val="22"/>
          <w:szCs w:val="22"/>
        </w:rPr>
      </w:pPr>
      <w:r>
        <w:rPr>
          <w:sz w:val="22"/>
          <w:szCs w:val="22"/>
        </w:rPr>
        <w:tab/>
        <w:t>“Cảm ơn, Teddy.” [Anh Branham nói với Anh Teddy... - Bt]</w:t>
      </w:r>
    </w:p>
    <w:p>
      <w:pPr>
        <w:pStyle w:val="Normal"/>
        <w:autoSpaceDE w:val="false"/>
        <w:snapToGrid w:val="false"/>
        <w:jc w:val="both"/>
        <w:rPr>
          <w:bCs w:val="false"/>
          <w:color w:val="000000"/>
          <w:sz w:val="22"/>
          <w:szCs w:val="22"/>
        </w:rPr>
      </w:pPr>
      <w:r>
        <w:rPr>
          <w:sz w:val="22"/>
          <w:szCs w:val="22"/>
        </w:rPr>
        <w:tab/>
        <w:t xml:space="preserve">Ngài Phán, </w:t>
      </w:r>
      <w:r>
        <w:rPr>
          <w:bCs w:val="false"/>
          <w:sz w:val="22"/>
          <w:szCs w:val="22"/>
        </w:rPr>
        <w:t>“</w:t>
      </w:r>
      <w:r>
        <w:rPr>
          <w:b/>
          <w:bCs w:val="false"/>
          <w:color w:val="000000"/>
          <w:sz w:val="22"/>
          <w:szCs w:val="22"/>
        </w:rPr>
        <w:t>Kẻ nào tin Ta, cũng sẽ làm việc Ta làm; Lại cũng làm việc lớn [nhiều] hơn nữa, vì Ta đi về cùng Cha</w:t>
      </w:r>
      <w:r>
        <w:rPr>
          <w:color w:val="000000"/>
          <w:sz w:val="22"/>
          <w:szCs w:val="22"/>
        </w:rPr>
        <w:t>.</w:t>
      </w:r>
      <w:r>
        <w:rPr>
          <w:bCs w:val="false"/>
          <w:color w:val="000000"/>
          <w:sz w:val="22"/>
          <w:szCs w:val="22"/>
        </w:rPr>
        <w:t>”</w:t>
      </w:r>
    </w:p>
    <w:p>
      <w:pPr>
        <w:pStyle w:val="TextBody"/>
        <w:snapToGrid w:val="false"/>
        <w:spacing w:before="0" w:after="80"/>
        <w:rPr>
          <w:sz w:val="22"/>
          <w:szCs w:val="22"/>
        </w:rPr>
      </w:pPr>
      <w:r>
        <w:rPr>
          <w:sz w:val="22"/>
          <w:szCs w:val="22"/>
        </w:rPr>
        <w:tab/>
        <w:t>“Đúng thế không? Bạn cũng tin vậy chứ?”</w:t>
      </w:r>
    </w:p>
    <w:p>
      <w:pPr>
        <w:pStyle w:val="Normal"/>
        <w:autoSpaceDE w:val="false"/>
        <w:snapToGrid w:val="false"/>
        <w:spacing w:before="0" w:after="80"/>
        <w:jc w:val="both"/>
        <w:rPr>
          <w:sz w:val="22"/>
          <w:szCs w:val="22"/>
        </w:rPr>
      </w:pPr>
      <w:r>
        <w:rPr>
          <w:sz w:val="22"/>
          <w:szCs w:val="22"/>
        </w:rPr>
        <w:tab/>
        <w:t xml:space="preserve">Bây giờ, các bạn những người đau ốm, hãy nhìn ở đây một phút lúc nầy. Bạn tin rằng đó là sự thật, mà Chúa Jêsus đã Phán trong Phúc âm Giăng 14:7 -- hay - hay tôi muốn nói 14:12, </w:t>
      </w:r>
      <w:r>
        <w:rPr>
          <w:bCs w:val="false"/>
          <w:sz w:val="22"/>
          <w:szCs w:val="22"/>
        </w:rPr>
        <w:t>“</w:t>
      </w:r>
      <w:r>
        <w:rPr>
          <w:b/>
          <w:bCs w:val="false"/>
          <w:sz w:val="22"/>
          <w:szCs w:val="22"/>
        </w:rPr>
        <w:t>K</w:t>
      </w:r>
      <w:r>
        <w:rPr>
          <w:b/>
          <w:bCs w:val="false"/>
          <w:color w:val="000000"/>
          <w:sz w:val="22"/>
          <w:szCs w:val="22"/>
        </w:rPr>
        <w:t>ẻ nào tin Ta, cũng sẽ làm việc Ta làm; Lại cũng làm việc lớn [nhiều] hơn nữa, vì Ta đi về cùng Cha.</w:t>
      </w:r>
      <w:r>
        <w:rPr>
          <w:bCs w:val="false"/>
          <w:color w:val="000000"/>
          <w:sz w:val="22"/>
          <w:szCs w:val="22"/>
        </w:rPr>
        <w:t xml:space="preserve">” </w:t>
      </w:r>
      <w:r>
        <w:rPr>
          <w:sz w:val="22"/>
          <w:szCs w:val="22"/>
        </w:rPr>
        <w:t>phải không? Và Chúa Jêsus cũng tuyên bố rõ ràng... Bây giờ, hãy lắng nghe, và phía bên ngoài, tôi hi vọng các bạn nghe. Chúa Jêsus Phán rõ ràng tự Ngài không thể làm điều gì, nhưng những gì Đức Chúa Trời đã chỉ cho Ngài làm trong khải tượng, đó là điều Ngài đã làm. Đúng thế không?</w:t>
      </w:r>
    </w:p>
    <w:p>
      <w:pPr>
        <w:pStyle w:val="BodyTextIndent2"/>
        <w:snapToGrid w:val="false"/>
        <w:spacing w:before="0" w:after="80"/>
        <w:ind w:left="0" w:hanging="0"/>
        <w:rPr>
          <w:b/>
          <w:b/>
          <w:bCs w:val="false"/>
          <w:sz w:val="22"/>
          <w:szCs w:val="22"/>
        </w:rPr>
      </w:pPr>
      <w:r>
        <w:rPr>
          <w:sz w:val="22"/>
          <w:szCs w:val="22"/>
          <w:vertAlign w:val="superscript"/>
        </w:rPr>
        <w:t>E-48</w:t>
      </w:r>
      <w:r>
        <w:rPr>
          <w:sz w:val="22"/>
          <w:szCs w:val="22"/>
        </w:rPr>
        <w:tab/>
        <w:t>Chúng ta hãy xem điều đó tác động như thế nào. Sau khi Ngài tuyên bố về Ngài là Ai, Phi-líp đã cải đạo, ông đi tìm Na-tha-na-ên. Và khi ông tìm thấy Na-tha-na-ên, Na-tha-na-ên... Ông nói, “</w:t>
      </w:r>
      <w:r>
        <w:rPr>
          <w:b/>
          <w:bCs w:val="false"/>
          <w:sz w:val="22"/>
          <w:szCs w:val="22"/>
        </w:rPr>
        <w:t>Hãy đến xem, Người mà tôi tìm thấy, Đức Chúa Jêsus ở Na-xa-rét, con của Giô-sép.</w:t>
      </w:r>
      <w:r>
        <w:rPr>
          <w:sz w:val="22"/>
          <w:szCs w:val="22"/>
        </w:rPr>
        <w:t>”</w:t>
      </w:r>
    </w:p>
    <w:p>
      <w:pPr>
        <w:pStyle w:val="Normal"/>
        <w:autoSpaceDE w:val="false"/>
        <w:snapToGrid w:val="false"/>
        <w:jc w:val="both"/>
        <w:rPr>
          <w:sz w:val="22"/>
          <w:szCs w:val="22"/>
        </w:rPr>
      </w:pPr>
      <w:r>
        <w:rPr>
          <w:sz w:val="22"/>
          <w:szCs w:val="22"/>
        </w:rPr>
        <w:tab/>
        <w:t xml:space="preserve">Na-tha-na-ên đã nói gì? Nào, những Giáo sư Kinh thánh ở đây, ông đã nói gì? Ông nói, </w:t>
      </w:r>
      <w:r>
        <w:rPr>
          <w:bCs w:val="false"/>
          <w:sz w:val="22"/>
          <w:szCs w:val="22"/>
        </w:rPr>
        <w:t>“</w:t>
      </w:r>
      <w:r>
        <w:rPr>
          <w:b/>
          <w:bCs w:val="false"/>
          <w:sz w:val="22"/>
          <w:szCs w:val="22"/>
        </w:rPr>
        <w:t>Há có vật gì tốt đẹp ra từ Na-xa-rét được sao?</w:t>
      </w:r>
      <w:r>
        <w:rPr>
          <w:bCs w:val="false"/>
          <w:sz w:val="22"/>
          <w:szCs w:val="22"/>
        </w:rPr>
        <w:t>”</w:t>
      </w:r>
      <w:r>
        <w:rPr>
          <w:sz w:val="22"/>
          <w:szCs w:val="22"/>
        </w:rPr>
        <w:t xml:space="preserve"> Một thành phố hèn hạ, gian ác, xấu xa, tồi tệ hơn Jeffersonville. Và thế thì...?... </w:t>
      </w:r>
    </w:p>
    <w:p>
      <w:pPr>
        <w:pStyle w:val="Normal"/>
        <w:autoSpaceDE w:val="false"/>
        <w:snapToGrid w:val="false"/>
        <w:jc w:val="both"/>
        <w:rPr/>
      </w:pPr>
      <w:r>
        <w:rPr>
          <w:sz w:val="22"/>
          <w:szCs w:val="22"/>
        </w:rPr>
        <w:tab/>
        <w:t>Ông nói</w:t>
      </w:r>
      <w:r>
        <w:rPr>
          <w:bCs w:val="false"/>
          <w:sz w:val="22"/>
          <w:szCs w:val="22"/>
        </w:rPr>
        <w:t>, “</w:t>
      </w:r>
      <w:r>
        <w:rPr>
          <w:b/>
          <w:bCs w:val="false"/>
          <w:sz w:val="22"/>
          <w:szCs w:val="22"/>
        </w:rPr>
        <w:t>Hãy đến xem</w:t>
      </w:r>
      <w:r>
        <w:rPr>
          <w:sz w:val="22"/>
          <w:szCs w:val="22"/>
        </w:rPr>
        <w:t>.”</w:t>
      </w:r>
    </w:p>
    <w:p>
      <w:pPr>
        <w:pStyle w:val="Normal"/>
        <w:autoSpaceDE w:val="false"/>
        <w:snapToGrid w:val="false"/>
        <w:jc w:val="both"/>
        <w:rPr/>
      </w:pPr>
      <w:r>
        <w:rPr>
          <w:sz w:val="22"/>
          <w:szCs w:val="22"/>
        </w:rPr>
        <w:tab/>
        <w:t xml:space="preserve">Khi ông đến gần nơi Chúa Jêsus đang ở, Chúa Jêsus đang ở trong hàng những người cầu nguyện. Khi đó Na-tha-na-ên đến gần, Chúa Jêsus Phán, </w:t>
      </w:r>
      <w:r>
        <w:rPr>
          <w:bCs w:val="false"/>
          <w:sz w:val="22"/>
          <w:szCs w:val="22"/>
        </w:rPr>
        <w:t>“</w:t>
      </w:r>
      <w:r>
        <w:rPr>
          <w:b/>
          <w:bCs w:val="false"/>
          <w:color w:val="000000"/>
          <w:sz w:val="22"/>
          <w:szCs w:val="22"/>
        </w:rPr>
        <w:t>Nầy, một người Y-sơ-ra-ên thật, trong người không có điều dối trá chi hết</w:t>
      </w:r>
      <w:r>
        <w:rPr>
          <w:bCs w:val="false"/>
          <w:color w:val="000000"/>
          <w:sz w:val="22"/>
          <w:szCs w:val="22"/>
        </w:rPr>
        <w:t>.”</w:t>
      </w:r>
      <w:r>
        <w:rPr>
          <w:sz w:val="22"/>
          <w:szCs w:val="22"/>
        </w:rPr>
        <w:t xml:space="preserve"> Nói cách khác -- nói cách khác, “Ngươi là một Cơ-đốc nhân tốt, một người chân thật.”</w:t>
      </w:r>
    </w:p>
    <w:p>
      <w:pPr>
        <w:pStyle w:val="Normal"/>
        <w:autoSpaceDE w:val="false"/>
        <w:snapToGrid w:val="false"/>
        <w:jc w:val="both"/>
        <w:rPr/>
      </w:pPr>
      <w:r>
        <w:rPr>
          <w:sz w:val="22"/>
          <w:szCs w:val="22"/>
        </w:rPr>
        <w:tab/>
        <w:t>Na-tha-na-ên ngạc nhiên thưa rằng, “</w:t>
      </w:r>
      <w:r>
        <w:rPr>
          <w:b/>
          <w:bCs w:val="false"/>
          <w:sz w:val="22"/>
          <w:szCs w:val="22"/>
        </w:rPr>
        <w:t>Thầy (Rabbi) biết tôi khi nào</w:t>
      </w:r>
      <w:r>
        <w:rPr>
          <w:sz w:val="22"/>
          <w:szCs w:val="22"/>
        </w:rPr>
        <w:t>?” hay là Thầy, Mục sư.</w:t>
      </w:r>
    </w:p>
    <w:p>
      <w:pPr>
        <w:pStyle w:val="Normal"/>
        <w:autoSpaceDE w:val="false"/>
        <w:snapToGrid w:val="false"/>
        <w:spacing w:before="0" w:after="80"/>
        <w:jc w:val="both"/>
        <w:rPr>
          <w:sz w:val="22"/>
          <w:szCs w:val="22"/>
        </w:rPr>
      </w:pPr>
      <w:r>
        <w:rPr>
          <w:sz w:val="22"/>
          <w:szCs w:val="22"/>
        </w:rPr>
        <w:tab/>
        <w:t>Ngài Phán, “</w:t>
      </w:r>
      <w:r>
        <w:rPr>
          <w:b/>
          <w:bCs w:val="false"/>
          <w:sz w:val="22"/>
          <w:szCs w:val="22"/>
        </w:rPr>
        <w:t>Trước khi Phi-líp gọi ngươi, Ta đã thấy ngươi ở dưới cây vả</w:t>
      </w:r>
      <w:r>
        <w:rPr>
          <w:sz w:val="22"/>
          <w:szCs w:val="22"/>
        </w:rPr>
        <w:t>.” Đúng Kinh thánh nói thế không?</w:t>
      </w:r>
    </w:p>
    <w:p>
      <w:pPr>
        <w:pStyle w:val="BodyTextIndent3"/>
        <w:snapToGrid w:val="false"/>
        <w:spacing w:before="0" w:after="80"/>
        <w:ind w:hanging="0"/>
        <w:jc w:val="both"/>
        <w:rPr>
          <w:sz w:val="22"/>
          <w:szCs w:val="22"/>
        </w:rPr>
      </w:pPr>
      <w:r>
        <w:rPr>
          <w:sz w:val="22"/>
          <w:szCs w:val="22"/>
        </w:rPr>
        <w:tab/>
        <w:t>Nếu Phi-líp nói -- Na-tha-na-ên nói như nhiều người nói ngày nay, “Đó là việc đọc được ý nghĩ của người khác, ‘thần giao cách cảm’” thì sao? Thế thì, Lời Kinh thánh sẽ -- sự việc đã không được thực hiện. Nhưng ông đã nói, “</w:t>
      </w:r>
      <w:r>
        <w:rPr>
          <w:b/>
          <w:bCs w:val="false"/>
          <w:sz w:val="22"/>
          <w:szCs w:val="22"/>
        </w:rPr>
        <w:t>Ngài là Con Đức Chúa Trời.</w:t>
      </w:r>
      <w:r>
        <w:rPr>
          <w:bCs w:val="false"/>
          <w:sz w:val="22"/>
          <w:szCs w:val="22"/>
        </w:rPr>
        <w:t xml:space="preserve">” </w:t>
      </w:r>
      <w:r>
        <w:rPr>
          <w:sz w:val="22"/>
          <w:szCs w:val="22"/>
        </w:rPr>
        <w:t>Đúng thế không?</w:t>
      </w:r>
    </w:p>
    <w:p>
      <w:pPr>
        <w:pStyle w:val="BodyTextIndent3"/>
        <w:snapToGrid w:val="false"/>
        <w:spacing w:before="0" w:after="80"/>
        <w:ind w:hanging="0"/>
        <w:jc w:val="both"/>
        <w:rPr>
          <w:sz w:val="22"/>
          <w:szCs w:val="22"/>
        </w:rPr>
      </w:pPr>
      <w:r>
        <w:rPr>
          <w:sz w:val="22"/>
          <w:szCs w:val="22"/>
          <w:vertAlign w:val="superscript"/>
        </w:rPr>
        <w:t>E-49</w:t>
      </w:r>
      <w:r>
        <w:rPr>
          <w:sz w:val="22"/>
          <w:szCs w:val="22"/>
        </w:rPr>
        <w:tab/>
        <w:t>Khi Ngài nói về tội lỗi của người đàn bà bên giếng bà đã có bao nhiêu chồng. Điều đó đúng không? Ngài biết con cá ở đâu, có một đồng tiền trong miệng nó. Đức Chúa Trời đã chỉ cho Ngài người đàn ông đang nằm trong bệnh tật nầy ở đâu. Và Ngài đã mọi điều như Cha Ngài đã chỉ cho Ngài làm.</w:t>
      </w:r>
    </w:p>
    <w:p>
      <w:pPr>
        <w:pStyle w:val="BodyTextIndent3"/>
        <w:snapToGrid w:val="false"/>
        <w:spacing w:before="0" w:after="80"/>
        <w:ind w:hanging="0"/>
        <w:jc w:val="both"/>
        <w:rPr>
          <w:sz w:val="22"/>
          <w:szCs w:val="22"/>
        </w:rPr>
      </w:pPr>
      <w:r>
        <w:rPr>
          <w:sz w:val="22"/>
          <w:szCs w:val="22"/>
        </w:rPr>
        <w:tab/>
        <w:t xml:space="preserve">Nếu tôi đến, anh chị tôi tối nay, và nói với các bạn rằng linh của một số họa sĩ vĩ đại đang ở trong tôi, anh em sẽ mong đợi tôi đặt một bức vải ra đây và vẽ một bức tranh giống như một họa sĩ chắc hẳn sẽ vẽ nó. Đúng thế không? Nếu linh của họa sĩ ở trong tôi... </w:t>
      </w:r>
    </w:p>
    <w:p>
      <w:pPr>
        <w:pStyle w:val="BodyTextIndent3"/>
        <w:snapToGrid w:val="false"/>
        <w:spacing w:before="0" w:after="80"/>
        <w:ind w:hanging="0"/>
        <w:jc w:val="both"/>
        <w:rPr>
          <w:sz w:val="22"/>
          <w:szCs w:val="22"/>
        </w:rPr>
      </w:pPr>
      <w:r>
        <w:rPr>
          <w:sz w:val="22"/>
          <w:szCs w:val="22"/>
        </w:rPr>
        <w:tab/>
        <w:t>Nếu tôi nói với các bạn về một số tội phạm, John Dillinger, ở trong tôi, thế thì các bạn sẽ trông chờ tôi có khẩu súng thật to và là một người sống ngoài vòng pháp luật như John Dillinger. Nếu linh của anh ta ở trong tôi, tôi sẽ hành động giống như anh ta. Nếu chúng ta là những Cơ-đốc nhân và Linh của Đấng Christ ở trong chúng ta, chúng ta làm những công việc của Đấng Christ làm.</w:t>
      </w:r>
    </w:p>
    <w:p>
      <w:pPr>
        <w:pStyle w:val="BodyTextIndent3"/>
        <w:snapToGrid w:val="false"/>
        <w:spacing w:before="0" w:after="80"/>
        <w:ind w:hanging="0"/>
        <w:jc w:val="both"/>
        <w:rPr>
          <w:sz w:val="22"/>
          <w:szCs w:val="22"/>
        </w:rPr>
      </w:pPr>
      <w:r>
        <w:rPr>
          <w:sz w:val="22"/>
          <w:szCs w:val="22"/>
          <w:vertAlign w:val="superscript"/>
        </w:rPr>
        <w:t>E-50</w:t>
      </w:r>
      <w:r>
        <w:rPr>
          <w:sz w:val="22"/>
          <w:szCs w:val="22"/>
        </w:rPr>
        <w:tab/>
        <w:t>Như tôi nói trước đây, tôi có thể không làm chút nào nhưng Ngài chỉ cho tôi. Vậy thì, trong những buổi nhóm... (Xin lỗi anh em, tôi kéo cái đó vào. [Người nào đó nói, “Được lắm.” - Bt] Bây giờ, trong những buổi nhóm, tôi nói bởi khải tượng. Tôi không thể chữa lành, nhưng tôi thấy điều gì không ổn với người bệnh. Tôi có thể nói với họ bởi Thánh Linh của Đức Chúa Trời điều gì để làm và sẽ có kết quả gì. Nó sẽ đi trở lại và nói với bạn những việc đằng sau cuộc sống của bạn, rồi sẽ mang nó ra ở đây. Nếu các bạn biết đó là thật, thế ra từ nơi đây, sẽ nói cho các bạn sẽ có điều gì, và chờ xem đúng hay không. Nó không bao giờ sai lầm.</w:t>
      </w:r>
    </w:p>
    <w:p>
      <w:pPr>
        <w:pStyle w:val="BodyTextIndent3"/>
        <w:snapToGrid w:val="false"/>
        <w:spacing w:before="0" w:after="80"/>
        <w:ind w:hanging="0"/>
        <w:jc w:val="both"/>
        <w:rPr>
          <w:sz w:val="22"/>
          <w:szCs w:val="22"/>
        </w:rPr>
      </w:pPr>
      <w:r>
        <w:rPr>
          <w:sz w:val="22"/>
          <w:szCs w:val="22"/>
          <w:vertAlign w:val="superscript"/>
        </w:rPr>
        <w:t>E-51</w:t>
      </w:r>
      <w:r>
        <w:rPr>
          <w:sz w:val="22"/>
          <w:szCs w:val="22"/>
        </w:rPr>
        <w:tab/>
        <w:t>Một trường hợp khác. Cách đây vài tuần, tôi đang đứng ở Los Angeles. Các bạn ở phía sau có thể nghe tôi nói không? Hãy giơ tay lên nếu có thể được.</w:t>
      </w:r>
    </w:p>
    <w:p>
      <w:pPr>
        <w:pStyle w:val="BodyTextIndent3"/>
        <w:snapToGrid w:val="false"/>
        <w:spacing w:before="0" w:after="80"/>
        <w:ind w:hanging="0"/>
        <w:jc w:val="both"/>
        <w:rPr>
          <w:sz w:val="22"/>
          <w:szCs w:val="22"/>
        </w:rPr>
      </w:pPr>
      <w:r>
        <w:rPr>
          <w:sz w:val="22"/>
          <w:szCs w:val="22"/>
        </w:rPr>
        <w:tab/>
        <w:t xml:space="preserve">Tôi đã ở Los Angeles, California có những buổi nhóm. Nào, hãy nghe ở đây thực sự là cách buổi nhóm xảy ra, trước khi chúng ta bắt đầu. Tôi kiêng ăn, cầu nguyện. Tôi chỉ đi ra vào buổi thờ phượng: Tôi đó đi được 2 ngày nay; Tôi đã ở nhà, trở về với gia đình 2 lần. Đi ra với chính mình và cầu nguyện, không ăn, kiêng ăn, chờ đợi. Rồi có điều gì đó giáng xuống, bao phủ sự sống tôi, thân thể tôi, và tôi không còn là chính mình nữa. Không còn nữa... </w:t>
      </w:r>
    </w:p>
    <w:p>
      <w:pPr>
        <w:pStyle w:val="BodyTextIndent3"/>
        <w:snapToGrid w:val="false"/>
        <w:spacing w:before="0" w:after="80"/>
        <w:ind w:hanging="0"/>
        <w:jc w:val="both"/>
        <w:rPr>
          <w:sz w:val="22"/>
          <w:szCs w:val="22"/>
        </w:rPr>
      </w:pPr>
      <w:r>
        <w:rPr>
          <w:sz w:val="22"/>
          <w:szCs w:val="22"/>
        </w:rPr>
        <w:tab/>
        <w:t>Ánh Sáng đó không thể nói, “Biết Ta là Ánh Sáng gì không?” Bóng đèn không cho ánh sáng; Chính dòng điện đang đi qua bóng đèn tạo nên ánh sáng. Nhưng không có bất cứ ánh sáng nào ở trong đó, chắc phải có một cái công tắc để tạo nên sự chuyển mạch, sau đó ánh sáng phát sinh.</w:t>
      </w:r>
    </w:p>
    <w:p>
      <w:pPr>
        <w:pStyle w:val="BodyTextIndent3"/>
        <w:snapToGrid w:val="false"/>
        <w:ind w:hanging="0"/>
        <w:jc w:val="both"/>
        <w:rPr>
          <w:sz w:val="22"/>
          <w:szCs w:val="22"/>
        </w:rPr>
      </w:pPr>
      <w:r>
        <w:rPr>
          <w:sz w:val="22"/>
          <w:szCs w:val="22"/>
          <w:vertAlign w:val="superscript"/>
        </w:rPr>
        <w:t>E-52</w:t>
      </w:r>
      <w:r>
        <w:rPr>
          <w:sz w:val="22"/>
          <w:szCs w:val="22"/>
        </w:rPr>
        <w:tab/>
        <w:t>Vậy thì, khi Ngài phán qua tôi, tôi biết những gì Ngài Phán với tôi. Tôi thấy nó thực sự giống như tôi đang nhìn ở đây. Nhưng khi Ngài không phán, tôi không thể nói gì. Hay trong buổi nhóm, ở đó tôi chỉ đi lên bục giảng. Và khi đi vào, tôi nhìn thấy một đống rơm rõ ràng trước mắt tôi. Tôi bắt đầu nói về đống rơm. Tôi thấy một câụ bé bị đau nằm trên khung xe chở cỏ khô. Tôi đã gặp cậu ấy nhiều năm sau đó, đang bán sách trên xe lăn hay đại loại như thế. Tôi đã gặp cậu ấy trở thành một người vĩ đại trong một văn phòng lớn ở đó các ông đều mặc áo có cổ tròn, bắt đầu nói về điều đó. Người quản lý của tôi hay là một trong những Mục sư Truyền đạo đến với tôi và nói... Và tôi thấy người ấy đang ngồi phía sau bên ngoài hội chúng. Tôi nói, “Có một người đàn ông ngồi ngay ở đó. Ông ấy thuộc Giáo hội nào đó.”</w:t>
      </w:r>
    </w:p>
    <w:p>
      <w:pPr>
        <w:pStyle w:val="BodyTextIndent3"/>
        <w:snapToGrid w:val="false"/>
        <w:ind w:hanging="0"/>
        <w:jc w:val="both"/>
        <w:rPr>
          <w:sz w:val="22"/>
          <w:szCs w:val="22"/>
        </w:rPr>
      </w:pPr>
      <w:r>
        <w:rPr>
          <w:sz w:val="22"/>
          <w:szCs w:val="22"/>
        </w:rPr>
        <w:tab/>
        <w:t>Một người nào đó đến với tôi nói, “Anh biết đó là ai không?” Một trong những người quản lý của tôi hỏi.</w:t>
      </w:r>
    </w:p>
    <w:p>
      <w:pPr>
        <w:pStyle w:val="BodyTextIndent3"/>
        <w:snapToGrid w:val="false"/>
        <w:ind w:hanging="0"/>
        <w:jc w:val="both"/>
        <w:rPr>
          <w:sz w:val="22"/>
          <w:szCs w:val="22"/>
        </w:rPr>
      </w:pPr>
      <w:r>
        <w:rPr>
          <w:sz w:val="22"/>
          <w:szCs w:val="22"/>
        </w:rPr>
        <w:tab/>
        <w:t>“Không.”</w:t>
      </w:r>
    </w:p>
    <w:p>
      <w:pPr>
        <w:pStyle w:val="BodyTextIndent3"/>
        <w:snapToGrid w:val="false"/>
        <w:ind w:hanging="0"/>
        <w:jc w:val="both"/>
        <w:rPr>
          <w:sz w:val="22"/>
          <w:szCs w:val="22"/>
        </w:rPr>
      </w:pPr>
      <w:r>
        <w:rPr>
          <w:sz w:val="22"/>
          <w:szCs w:val="22"/>
        </w:rPr>
        <w:tab/>
        <w:t>“Đó là Thượng nghị sĩ Upshaw. Anh từng nghe nói đến ông ấy không?”</w:t>
      </w:r>
    </w:p>
    <w:p>
      <w:pPr>
        <w:pStyle w:val="BodyTextIndent3"/>
        <w:snapToGrid w:val="false"/>
        <w:ind w:hanging="0"/>
        <w:jc w:val="both"/>
        <w:rPr>
          <w:sz w:val="22"/>
          <w:szCs w:val="22"/>
        </w:rPr>
      </w:pPr>
      <w:r>
        <w:rPr>
          <w:sz w:val="22"/>
          <w:szCs w:val="22"/>
        </w:rPr>
        <w:tab/>
        <w:t>“Không.”</w:t>
      </w:r>
    </w:p>
    <w:p>
      <w:pPr>
        <w:pStyle w:val="BodyTextIndent3"/>
        <w:snapToGrid w:val="false"/>
        <w:ind w:hanging="0"/>
        <w:jc w:val="both"/>
        <w:rPr>
          <w:sz w:val="22"/>
          <w:szCs w:val="22"/>
        </w:rPr>
      </w:pPr>
      <w:r>
        <w:rPr>
          <w:sz w:val="22"/>
          <w:szCs w:val="22"/>
        </w:rPr>
        <w:tab/>
        <w:t>“Ông ấy vận động tranh cử Tổng thống.”</w:t>
      </w:r>
    </w:p>
    <w:p>
      <w:pPr>
        <w:pStyle w:val="BodyTextIndent3"/>
        <w:snapToGrid w:val="false"/>
        <w:ind w:hanging="0"/>
        <w:jc w:val="both"/>
        <w:rPr>
          <w:sz w:val="22"/>
          <w:szCs w:val="22"/>
        </w:rPr>
      </w:pPr>
      <w:r>
        <w:rPr>
          <w:sz w:val="22"/>
          <w:szCs w:val="22"/>
        </w:rPr>
        <w:tab/>
        <w:t>“Tôi không nhớ ông ta.”</w:t>
      </w:r>
    </w:p>
    <w:p>
      <w:pPr>
        <w:pStyle w:val="BodyTextIndent3"/>
        <w:snapToGrid w:val="false"/>
        <w:ind w:hanging="0"/>
        <w:jc w:val="both"/>
        <w:rPr>
          <w:sz w:val="22"/>
          <w:szCs w:val="22"/>
        </w:rPr>
      </w:pPr>
      <w:r>
        <w:rPr>
          <w:sz w:val="22"/>
          <w:szCs w:val="22"/>
        </w:rPr>
        <w:tab/>
        <w:t>“Ông ấy bị tàn tật, tàn phế đã 66 năm.”</w:t>
      </w:r>
    </w:p>
    <w:p>
      <w:pPr>
        <w:pStyle w:val="BodyTextIndent3"/>
        <w:snapToGrid w:val="false"/>
        <w:ind w:hanging="0"/>
        <w:jc w:val="both"/>
        <w:rPr>
          <w:sz w:val="22"/>
          <w:szCs w:val="22"/>
        </w:rPr>
      </w:pPr>
      <w:r>
        <w:rPr>
          <w:sz w:val="22"/>
          <w:szCs w:val="22"/>
        </w:rPr>
        <w:tab/>
        <w:t>“Vâng.”</w:t>
      </w:r>
    </w:p>
    <w:p>
      <w:pPr>
        <w:pStyle w:val="BodyTextIndent3"/>
        <w:snapToGrid w:val="false"/>
        <w:ind w:hanging="0"/>
        <w:jc w:val="both"/>
        <w:rPr>
          <w:sz w:val="22"/>
          <w:szCs w:val="22"/>
        </w:rPr>
      </w:pPr>
      <w:r>
        <w:rPr>
          <w:sz w:val="22"/>
          <w:szCs w:val="22"/>
        </w:rPr>
        <w:tab/>
        <w:t>Và anh ấy nói tiếp, “Ồ, điều gì sẽ xảy ra?”</w:t>
      </w:r>
    </w:p>
    <w:p>
      <w:pPr>
        <w:pStyle w:val="BodyTextIndent3"/>
        <w:snapToGrid w:val="false"/>
        <w:spacing w:before="0" w:after="80"/>
        <w:ind w:hanging="0"/>
        <w:jc w:val="both"/>
        <w:rPr>
          <w:sz w:val="22"/>
          <w:szCs w:val="22"/>
        </w:rPr>
      </w:pPr>
      <w:r>
        <w:rPr>
          <w:sz w:val="22"/>
          <w:szCs w:val="22"/>
        </w:rPr>
        <w:tab/>
        <w:t>Tôi đáp, “Tôi không biết.”</w:t>
      </w:r>
    </w:p>
    <w:p>
      <w:pPr>
        <w:pStyle w:val="BodyTextIndent3"/>
        <w:snapToGrid w:val="false"/>
        <w:spacing w:before="0" w:after="80"/>
        <w:ind w:hanging="0"/>
        <w:jc w:val="both"/>
        <w:rPr>
          <w:sz w:val="22"/>
          <w:szCs w:val="22"/>
        </w:rPr>
      </w:pPr>
      <w:r>
        <w:rPr>
          <w:sz w:val="22"/>
          <w:szCs w:val="22"/>
          <w:vertAlign w:val="superscript"/>
        </w:rPr>
        <w:t>E-53</w:t>
      </w:r>
      <w:r>
        <w:rPr>
          <w:sz w:val="22"/>
          <w:szCs w:val="22"/>
        </w:rPr>
        <w:tab/>
        <w:t>Tôi đã chứng kiến vợ ông ấy cầu nguyện với ông. Tôi bắt đầu quay lại nói, “Hãy đưa người kế tiếp trong hàng người cầu nguyện đến.” Khi người kế tiếp đến, tôi nhìn chung quanh ở trước tôi đứng đó là một Bác sĩ: Một anh chàng gầy ốm, mang đôi kính cận đồi mồi, mang một trong những thứ kia trên đầu để xem xét cổ họng của bạn. Anh chán nản lắc đầu. Tôi nói, “Tôi thấy một bác mảnh khảnh. Ông ấy đang lắc đầu. Ông vừa mới thực hiện ca mổ cho cô bé da màu bị liệt. Cô bé đã bị liệt từ lưng trở xuống.”</w:t>
      </w:r>
    </w:p>
    <w:p>
      <w:pPr>
        <w:pStyle w:val="BodyTextIndent3"/>
        <w:snapToGrid w:val="false"/>
        <w:ind w:hanging="0"/>
        <w:jc w:val="both"/>
        <w:rPr/>
      </w:pPr>
      <w:r>
        <w:rPr>
          <w:sz w:val="22"/>
          <w:szCs w:val="22"/>
        </w:rPr>
        <w:tab/>
        <w:t>Tôi quay lại nhìn chung quanh rồi nói với một anh em, “Hãy mang bệnh nhân đến.” Trên lối đi lên xuống, tôi nghe có tiếng khóc, nhìn lại thấy có một cái cáng của bệnh viện như những cái nằm dọc theo ở đây, một bà cụ da màu đang bò đến phía sau và la lên, “Đức Chúa Trời xin thương xót tôi.” Tôi nhìn, và có một cô bé da màu mà tôi thấy trong khải tượng. Bà ấy nói, Chúa ôi, xin thương xót. Mục sư ơi, Ông vừa nói hoàn toàn chính xác người Bác sĩ đó. Đức Chúa Trời sẽ cho cháu tôi được sống.”</w:t>
      </w:r>
    </w:p>
    <w:p>
      <w:pPr>
        <w:pStyle w:val="BodyTextIndent3"/>
        <w:snapToGrid w:val="false"/>
        <w:ind w:hanging="0"/>
        <w:jc w:val="both"/>
        <w:rPr/>
      </w:pPr>
      <w:r>
        <w:rPr>
          <w:sz w:val="22"/>
          <w:szCs w:val="22"/>
        </w:rPr>
        <w:tab/>
        <w:t>Tôi nói, “Thưa bà, tôi không biết. Tôi chỉ có thể nói điều tôi thấy.”</w:t>
      </w:r>
    </w:p>
    <w:p>
      <w:pPr>
        <w:pStyle w:val="BodyTextIndent3"/>
        <w:snapToGrid w:val="false"/>
        <w:ind w:hanging="0"/>
        <w:jc w:val="both"/>
        <w:rPr>
          <w:sz w:val="22"/>
          <w:szCs w:val="22"/>
        </w:rPr>
      </w:pPr>
      <w:r>
        <w:rPr>
          <w:sz w:val="22"/>
          <w:szCs w:val="22"/>
        </w:rPr>
        <w:tab/>
        <w:t xml:space="preserve">Bà ấy đáp, “Ô Đức Chúa Trời ơi, xin thương xót, xin thương xót,” cứ kêu khóc như thế. Đứa bé bị liệt. Cô bé... </w:t>
      </w:r>
    </w:p>
    <w:p>
      <w:pPr>
        <w:pStyle w:val="BodyTextIndent3"/>
        <w:snapToGrid w:val="false"/>
        <w:ind w:hanging="0"/>
        <w:jc w:val="both"/>
        <w:rPr/>
      </w:pPr>
      <w:r>
        <w:rPr>
          <w:sz w:val="22"/>
          <w:szCs w:val="22"/>
        </w:rPr>
        <w:tab/>
        <w:t>Tôi nói, “Nó đã bị khoảng 2 năm rồi, phải không?”</w:t>
      </w:r>
    </w:p>
    <w:p>
      <w:pPr>
        <w:pStyle w:val="BodyTextIndent3"/>
        <w:snapToGrid w:val="false"/>
        <w:ind w:hanging="0"/>
        <w:jc w:val="both"/>
        <w:rPr>
          <w:sz w:val="22"/>
          <w:szCs w:val="22"/>
        </w:rPr>
      </w:pPr>
      <w:r>
        <w:rPr>
          <w:sz w:val="22"/>
          <w:szCs w:val="22"/>
        </w:rPr>
        <w:tab/>
        <w:t>Bà đáp, “Đúng thế, thưa ông?”</w:t>
      </w:r>
    </w:p>
    <w:p>
      <w:pPr>
        <w:pStyle w:val="BodyTextIndent3"/>
        <w:snapToGrid w:val="false"/>
        <w:spacing w:before="0" w:after="80"/>
        <w:ind w:hanging="0"/>
        <w:jc w:val="both"/>
        <w:rPr>
          <w:sz w:val="22"/>
          <w:szCs w:val="22"/>
        </w:rPr>
      </w:pPr>
      <w:r>
        <w:rPr>
          <w:sz w:val="22"/>
          <w:szCs w:val="22"/>
        </w:rPr>
        <w:tab/>
        <w:t>Tôi quay lại gọi người bệnh. Tôi đã nhìn, và thấy điều gì đó ngay trước mặt tôi. Tôi thấy một điều gì đó được cụ thể hóa, nó giống như một con đường. Nhưng nó là đường phố, và một cô bé da màu nhỏ nhắn đang ôm con búp bê trong tay đang đi xuống đường phố đó, bước đi như thế nầy. Thưa anh chị em, tất cả ma quỉ ở địa ngục kia không thể ngăn cản điều đó lúc ấy. Tôi nói, “Thưa bà, đức tin đã cứu đứa bé; Nó khỏe mạnh.”</w:t>
      </w:r>
    </w:p>
    <w:p>
      <w:pPr>
        <w:pStyle w:val="BodyTextIndent3"/>
        <w:snapToGrid w:val="false"/>
        <w:ind w:hanging="0"/>
        <w:jc w:val="both"/>
        <w:rPr/>
      </w:pPr>
      <w:r>
        <w:rPr>
          <w:sz w:val="22"/>
          <w:szCs w:val="22"/>
          <w:vertAlign w:val="superscript"/>
        </w:rPr>
        <w:t>E-54</w:t>
      </w:r>
      <w:r>
        <w:rPr>
          <w:sz w:val="22"/>
          <w:szCs w:val="22"/>
        </w:rPr>
        <w:tab/>
        <w:t>Tôi đã thấy hàng trăm, hàng ngàn trường hợp. Và ở đây trước tôi tối nay, tôi để cho bất cứ người nào rời khỏi. Bạn đã từng thấy một lần Điều đó nói bất kỳ điều nào ngoài những gì hoàn toàn cách đó không? Bao nhiêu người ở đây từng dự những buổi nhóm và chứng kiến điều đó, hãy giơ tay lên? Hãy giơ tay ở khắp nơi. Chính là nó đấy. Mỗi lần đều hoàn hảo, vì chính là Đức Chúa Trời, không phải con người, chính là Đức Chúa Trời, và Nó không thể sai lầm.</w:t>
      </w:r>
    </w:p>
    <w:p>
      <w:pPr>
        <w:pStyle w:val="BodyTextIndent3"/>
        <w:snapToGrid w:val="false"/>
        <w:ind w:hanging="0"/>
        <w:jc w:val="both"/>
        <w:rPr/>
      </w:pPr>
      <w:r>
        <w:rPr>
          <w:sz w:val="22"/>
          <w:szCs w:val="22"/>
        </w:rPr>
        <w:tab/>
        <w:t>Sau đó, để ý, bà ấy nói, “Cháu tôi đã được chữa lành không?”</w:t>
      </w:r>
    </w:p>
    <w:p>
      <w:pPr>
        <w:pStyle w:val="BodyTextIndent3"/>
        <w:snapToGrid w:val="false"/>
        <w:spacing w:before="0" w:after="80"/>
        <w:ind w:hanging="0"/>
        <w:jc w:val="both"/>
        <w:rPr>
          <w:sz w:val="22"/>
          <w:szCs w:val="22"/>
        </w:rPr>
      </w:pPr>
      <w:r>
        <w:rPr>
          <w:sz w:val="22"/>
          <w:szCs w:val="22"/>
        </w:rPr>
        <w:tab/>
        <w:t>Tôi đáp, “Rồi, thưa bà.” Và bà nắm lấy tay đứa bé, nó đứng dậy, đưa tay ôm lấy bà, đứng lên đi ra, hoàn toàn khỏe mạnh. Nhiều người bắt đầu ngất xỉu.</w:t>
      </w:r>
    </w:p>
    <w:p>
      <w:pPr>
        <w:pStyle w:val="BodyTextIndent3"/>
        <w:snapToGrid w:val="false"/>
        <w:spacing w:before="0" w:after="80"/>
        <w:ind w:hanging="0"/>
        <w:jc w:val="both"/>
        <w:rPr>
          <w:sz w:val="22"/>
          <w:szCs w:val="22"/>
        </w:rPr>
      </w:pPr>
      <w:r>
        <w:rPr>
          <w:sz w:val="22"/>
          <w:szCs w:val="22"/>
          <w:vertAlign w:val="superscript"/>
        </w:rPr>
        <w:t>E-55</w:t>
      </w:r>
      <w:r>
        <w:rPr>
          <w:sz w:val="22"/>
          <w:szCs w:val="22"/>
        </w:rPr>
        <w:tab/>
        <w:t>Buổi nhóm tiếp tục; Trong vài phút tôi nói, “Tôi thấy vị Đại biểu Quốc hội. Ông mặc bộ com-lê sọc nhỏ. Ông đã được chữa lành.” Ông đang cúi đầu xuống như thế nầy, sau khi đã tàn phế 66 năm. Thượng nghị sĩ Willie D. Upshaw, Thượng nghị sĩ trước đây. Tôi nghĩ chính là Thượng nghị sĩ của George, vận động tranh cử Tổng thống, bởi vì sự công bình tin kính của ông về sự tin tưởng vào rượu Whis-ky, ông đã bị thất bại trong cuộc vận động. Và Đức Chúa Trời khen thưởng đức tin ông. Tối nay, đang ngồi trên bục giảng là Thượng nghị sĩ Willie D. Upshaw, đó là một người bị tàn tật trong 66 năm, đã hoàn toàn mạnh khỏe trước chúng ta ở đây.</w:t>
      </w:r>
    </w:p>
    <w:p>
      <w:pPr>
        <w:pStyle w:val="BodyTextIndent3"/>
        <w:snapToGrid w:val="false"/>
        <w:spacing w:before="0" w:after="80"/>
        <w:ind w:hanging="0"/>
        <w:jc w:val="both"/>
        <w:rPr>
          <w:sz w:val="22"/>
          <w:szCs w:val="22"/>
        </w:rPr>
      </w:pPr>
      <w:r>
        <w:rPr>
          <w:sz w:val="22"/>
          <w:szCs w:val="22"/>
        </w:rPr>
        <w:tab/>
        <w:t>Hãy đến đây, Ông Upshaw, anh em của tôi. Ở đây là một người đã tàn tật 66 năm. Cầu Đức Chúa Trời ban phước cho ông, Anh Willie. [Hội chúng vỗ tay. - Bt] Ông mong ước nói điều gì với dân sự.</w:t>
      </w:r>
    </w:p>
    <w:p>
      <w:pPr>
        <w:pStyle w:val="BodyTextIndent3"/>
        <w:snapToGrid w:val="false"/>
        <w:spacing w:before="0" w:after="80"/>
        <w:ind w:hanging="0"/>
        <w:jc w:val="both"/>
        <w:rPr>
          <w:sz w:val="22"/>
          <w:szCs w:val="22"/>
        </w:rPr>
      </w:pPr>
      <w:r>
        <w:rPr>
          <w:sz w:val="22"/>
          <w:szCs w:val="22"/>
          <w:vertAlign w:val="superscript"/>
        </w:rPr>
        <w:t>E-56</w:t>
      </w:r>
      <w:r>
        <w:rPr>
          <w:sz w:val="22"/>
          <w:szCs w:val="22"/>
        </w:rPr>
        <w:tab/>
        <w:t>[Anh Upshaw bắt đầu nói và Anh Branham nói với ông trong suốt bài làm chứng:</w:t>
      </w:r>
    </w:p>
    <w:p>
      <w:pPr>
        <w:pStyle w:val="BodyTextIndent3"/>
        <w:snapToGrid w:val="false"/>
        <w:spacing w:before="0" w:after="80"/>
        <w:ind w:hanging="0"/>
        <w:jc w:val="both"/>
        <w:rPr>
          <w:sz w:val="22"/>
          <w:szCs w:val="22"/>
        </w:rPr>
      </w:pPr>
      <w:r>
        <w:rPr>
          <w:sz w:val="22"/>
          <w:szCs w:val="22"/>
        </w:rPr>
        <w:tab/>
        <w:t xml:space="preserve">Các bạn không biết tôi hạnh phúc biết bao khi đặt đôi tay trong tình thân hữu ôm người yêu nầy của Đức Chúa Trời, và những gì anh ấy muốn nói -- đã có ý nghĩa với tôi. Tôi biết anh ấy không phiền lòng nếu tôi nói lời nầy với anh. Buổi tối nhóm lại đã chấm dứt, mà sự chữa lành đã đến với tôi, anh ấy đã cho phép, anh ấy biết rằng tôi muốn đi được 6 bang mà tôi chưa đi hết từ khi ra khỏi giường bệnh mà tôi đã nằm 7 năm. Anh ấy đã ủy quyền và tặng tôi để mua một chiếc xe hơi, và anh biết tôi đã cho đi tất cả những gì tôi đã từng làm, giúp đỡ những người trong cơn khốn khó. Tôi nghĩ anh ấy sẽ hạnh phúc lúc nầy, như anh ấy đã bắt đầu điều đó, biết rằng chiếc xe đó chỉ thiếu 220 đô-la là đủ hoàn thiện nó, và bắt đầu khởi hành -- một số chuyến đi nầy. Mọi người bắt tay với Bà Upshaw và tôi tối nay, sẽ có có một đô trong đó, hay điều gì khác, và...?... và bạn đi đến xa hơn nữa, bởi vì bạn đặt tiền xăng thêm vào; Hoặc nếu bạn không thể làm điều đó, hãy gởi nó đến Khách sạn Time Square, New York, chúng ta... [Băng trống.] </w:t>
      </w:r>
    </w:p>
    <w:p>
      <w:pPr>
        <w:pStyle w:val="BodyTextIndent3"/>
        <w:snapToGrid w:val="false"/>
        <w:spacing w:before="0" w:after="80"/>
        <w:ind w:hanging="0"/>
        <w:jc w:val="both"/>
        <w:rPr>
          <w:sz w:val="22"/>
          <w:szCs w:val="22"/>
        </w:rPr>
      </w:pPr>
      <w:r>
        <w:rPr>
          <w:sz w:val="22"/>
          <w:szCs w:val="22"/>
        </w:rPr>
        <w:tab/>
        <w:t>Nên nhớ điều nầy, các bạn được cáng ra đây và muốn được chữa lành; Hãy bước ra như Đức Chúa Trời đã giúp đỡ tôi làm. Tôi nói, “Tiếng Đức Chúa Trời nói với tôi, mặc dầu tôi hỏi Anh... Anh Branham.” [Branham nói, “Thượng nghị sĩ được chữa lành.” Tôi nói, “Đó là tiếng của Đức Chúa Trời.” Và tôi là người hạnh phúc nhất từ khi tôi ném đi cặp nạng và bắt đầu làm chứng về sự chữa lành của Ngài cũng như quyền năng cứu chuộc của Ngài. Người hạnh phúc nhất từng có mặt ở Jeffersonville từ khi Columbus khám phá ra Châu Mỹ. - Bt]</w:t>
      </w:r>
    </w:p>
    <w:p>
      <w:pPr>
        <w:pStyle w:val="BodyTextIndent3"/>
        <w:snapToGrid w:val="false"/>
        <w:spacing w:before="0" w:after="80"/>
        <w:ind w:hanging="0"/>
        <w:jc w:val="both"/>
        <w:rPr>
          <w:sz w:val="22"/>
          <w:szCs w:val="22"/>
        </w:rPr>
      </w:pPr>
      <w:r>
        <w:rPr>
          <w:sz w:val="22"/>
          <w:szCs w:val="22"/>
          <w:vertAlign w:val="superscript"/>
        </w:rPr>
        <w:t>E-57</w:t>
      </w:r>
      <w:r>
        <w:rPr>
          <w:sz w:val="22"/>
          <w:szCs w:val="22"/>
        </w:rPr>
        <w:tab/>
        <w:t>A-men! Chúng ta hãy nói, Ngợi khen Chúa!” vì người anh em lớn tuổi nầy. Ông vừa được trẻ lại 85 năm. Xem kìa. Trông giống như nếu ông ấy đã nhận được chữa lành, mà ông muốn được chữa lành trở lại ở đó khi ông 17 tuổi, phải không? Nhưng Đức Chúa Trời, qua các thời đại, nắm giữ điều đó lại. Và bây giờ, ông đã làm chứng ở đó và trong Quốc hội, và những tòa nhà khác, đi đến những buổi nhóm họp, các bạn không thấy Đức Chúa Trời làm cho thân thể Ngài hoạt đông trong thời kỳ nầy sao? Các bạn không thể thấy điều đó sao? Thế thì các bạn thấy sự dị thường với một người đã nằm ở đó và là bệnh nhân trong xe lăn, trên đôi nạng trong suốt cả thời gian đó, và giờ đây, một người tạo âm mạnh khỏe, 85 tuổi.</w:t>
      </w:r>
    </w:p>
    <w:p>
      <w:pPr>
        <w:pStyle w:val="BodyTextIndent3"/>
        <w:snapToGrid w:val="false"/>
        <w:spacing w:before="0" w:after="80"/>
        <w:ind w:hanging="0"/>
        <w:jc w:val="both"/>
        <w:rPr>
          <w:sz w:val="22"/>
          <w:szCs w:val="22"/>
        </w:rPr>
      </w:pPr>
      <w:r>
        <w:rPr>
          <w:sz w:val="22"/>
          <w:szCs w:val="22"/>
        </w:rPr>
        <w:tab/>
        <w:t>Áp-ra-ham đã 120 tuổi. Trước khi Y-sác được sanh ra, Đức Chúa Trời đã hứa với ông và Áp-ra-ham đã làm chứng về điều đó trong 25 năm trước khi Y-sác có mặt trên thế gian. Đúng thế không? Ngài là Đức Chúa Trời hôm qua, ngày nay, cho đến đời đời không hề thay đổi. Lời hứa của Ngài vẫn đúng.</w:t>
      </w:r>
    </w:p>
    <w:p>
      <w:pPr>
        <w:pStyle w:val="BodyTextIndent3"/>
        <w:snapToGrid w:val="false"/>
        <w:spacing w:before="0" w:after="80"/>
        <w:ind w:hanging="0"/>
        <w:jc w:val="both"/>
        <w:rPr>
          <w:sz w:val="22"/>
          <w:szCs w:val="22"/>
        </w:rPr>
      </w:pPr>
      <w:r>
        <w:rPr>
          <w:sz w:val="22"/>
          <w:szCs w:val="22"/>
          <w:vertAlign w:val="superscript"/>
        </w:rPr>
        <w:t>E-58</w:t>
      </w:r>
      <w:r>
        <w:rPr>
          <w:sz w:val="22"/>
          <w:szCs w:val="22"/>
        </w:rPr>
        <w:tab/>
        <w:t>Bây giờ, 2 người ngồi ở đây. Tôi cảm thấy tôi sẽ trở lại thành phố nầy trong thời gian gian ngắn cho buổi nhóm sẽ trải qua nhiều tuần -- hay là nhiều ngày, tôi muốn nói nếu Chúa muốn. Qúa nóng, và các bạn không thể giữ sự chú ý đến nhiều người khi trời thật nóng kinh khủng và đám đông chen chúc nhau. Đôi khi tôi đã cố gắng trong những buổi nhóm ở đó nhiều, nhiều ngàn người đang đứng trong trại. Hãy cầu nguyện cho tôi. Tôi yêu quí các bạn bằng tình yêu Cơ-đốc, thiêu cháy linh hồn tôi.</w:t>
      </w:r>
    </w:p>
    <w:p>
      <w:pPr>
        <w:pStyle w:val="BodyTextIndent3"/>
        <w:snapToGrid w:val="false"/>
        <w:spacing w:before="0" w:after="80"/>
        <w:ind w:hanging="0"/>
        <w:jc w:val="both"/>
        <w:rPr>
          <w:sz w:val="22"/>
          <w:szCs w:val="22"/>
        </w:rPr>
      </w:pPr>
      <w:r>
        <w:rPr>
          <w:sz w:val="22"/>
          <w:szCs w:val="22"/>
        </w:rPr>
        <w:tab/>
        <w:t>Những sự việc tôi đã nói với anh em tối nay, liên quan đến sự chữa lành Thiêng liêng (bằng phép lạ) và quyền năng của Ngài là thật. Nó đúng với Kinh thánh của tôi ở trong lòng tôi đây. Nó là sự thật. Tôi không thể làm cho người nào khỏe mạnh.</w:t>
      </w:r>
    </w:p>
    <w:p>
      <w:pPr>
        <w:pStyle w:val="BodyTextIndent3"/>
        <w:snapToGrid w:val="false"/>
        <w:spacing w:before="0" w:after="80"/>
        <w:ind w:hanging="0"/>
        <w:jc w:val="both"/>
        <w:rPr>
          <w:sz w:val="22"/>
          <w:szCs w:val="22"/>
        </w:rPr>
      </w:pPr>
      <w:r>
        <w:rPr>
          <w:sz w:val="22"/>
          <w:szCs w:val="22"/>
          <w:vertAlign w:val="superscript"/>
        </w:rPr>
        <w:t>E-59</w:t>
      </w:r>
      <w:r>
        <w:rPr>
          <w:sz w:val="22"/>
          <w:szCs w:val="22"/>
        </w:rPr>
        <w:tab/>
        <w:t>Nhưng tôi muốn hỏi các bạn một điều. Có những người phung, lần nọ ngồi ở cổng thành. Họ nói, “Tại sao chúng ta ngồi ở đây chờ chết? Chúng ta hãy làm điều gì đó.” Tạo một nổ lực. Hãy đứng lên. Bác sĩ đã làm hết sức mình. Họ đã làm mọi việc có thể được. Nỗ lực kế tiếp... Đức Chúa Trời đã làm xong tất cả những gì Ngài có thể làm. Và việc tiếp theo là quyền được hưởng, là dành cho các bạn hành động và để cho đức tin bạn đi đến việc làm trong Lời Đức Chúa Trời. Bây giờ, mọi người hãy xem.</w:t>
      </w:r>
    </w:p>
    <w:p>
      <w:pPr>
        <w:pStyle w:val="BodyTextIndent3"/>
        <w:snapToGrid w:val="false"/>
        <w:spacing w:before="0" w:after="80"/>
        <w:ind w:hanging="0"/>
        <w:jc w:val="both"/>
        <w:rPr>
          <w:sz w:val="22"/>
          <w:szCs w:val="22"/>
        </w:rPr>
      </w:pPr>
      <w:r>
        <w:rPr>
          <w:sz w:val="22"/>
          <w:szCs w:val="22"/>
        </w:rPr>
        <w:tab/>
        <w:t>Một nhà tiên tri... Bao nhiêu người ở đây từng có giấc mơ? Chúng ta hãy giơ tay lên. Tốt lắm. Hầu hết những người bình thường đều mơ. Điều đó chúng ta gọi là tiềm thức. Hãy nghe điều nầy. Tiềm thức của các bạn... Ở đây là một hay không -- ý thức của các bạn, và ở đây là tiềm thức các bạn. Ở đó các bạn người ta không mơ giấc mơ nào cả, giấc mơ của họ nằm ở đằng sau. Tôi tin Đức Chúa Trời cho ai có giấc mơ (Đúng thế.): Vua Nê-bu-cát-nết-xa, và Giô-sép, cùng nhiều người, Ngài giải quyết trong giấc mơ. Nhưng một người thấy trước không ở trong cách đó.</w:t>
      </w:r>
    </w:p>
    <w:p>
      <w:pPr>
        <w:pStyle w:val="BodyTextIndent3"/>
        <w:snapToGrid w:val="false"/>
        <w:spacing w:before="0" w:after="80"/>
        <w:ind w:hanging="0"/>
        <w:jc w:val="both"/>
        <w:rPr>
          <w:sz w:val="22"/>
          <w:szCs w:val="22"/>
        </w:rPr>
      </w:pPr>
      <w:r>
        <w:rPr>
          <w:sz w:val="22"/>
          <w:szCs w:val="22"/>
          <w:vertAlign w:val="superscript"/>
        </w:rPr>
        <w:t>E-60</w:t>
      </w:r>
      <w:r>
        <w:rPr>
          <w:sz w:val="22"/>
          <w:szCs w:val="22"/>
        </w:rPr>
        <w:tab/>
        <w:t xml:space="preserve">... [Băng trống.]... Chúng ta sẽ gọi hàng người cầu nguyện. Và rồi ra ở đó, một số các bạn ở đây... Bao nhiêu người chưa có thẻ cầu nguyện, chúng ta hãy giơ tay lên? Ồ, chà. Được rồi. Tôi sẽ nói với các bạn điều nầy. Nếu các bạn sẽ làm điều nầy, nếu các bạn sẽ nhìn cách nầy với tôi... Trước tiên các bạn tin tôi không? Khắp nơi các bạn sẽ tin đó là sự thật không? Điều đó hồ như khó cho tôi yêu cầu các bạn để xảy ra bất ngờ ở đây trong phòng nhóm nóng nực nhỏ bé nầy, và nhiều người đang đứng, trẻ em đang khóc, vân vân, cố gắng cắt Sứ điệp ra như thế nầy, nhưng tôi đã đi đến bây giờ, và để Đức Chúa Trời làm chứng. Nếu tôi - tôi nói sự thật, mà Đức Chúa Trời đã gởi điều nầy đến cho anh em dân sự, không phải tôi, mà cho anh em... </w:t>
      </w:r>
    </w:p>
    <w:p>
      <w:pPr>
        <w:pStyle w:val="BodyTextIndent3"/>
        <w:snapToGrid w:val="false"/>
        <w:spacing w:before="0" w:after="80"/>
        <w:ind w:hanging="0"/>
        <w:jc w:val="both"/>
        <w:rPr>
          <w:sz w:val="22"/>
          <w:szCs w:val="22"/>
        </w:rPr>
      </w:pPr>
      <w:r>
        <w:rPr>
          <w:sz w:val="22"/>
          <w:szCs w:val="22"/>
          <w:vertAlign w:val="superscript"/>
        </w:rPr>
        <w:t>E-61</w:t>
      </w:r>
      <w:r>
        <w:rPr>
          <w:sz w:val="22"/>
          <w:szCs w:val="22"/>
        </w:rPr>
        <w:tab/>
        <w:t>Có một người đàn ông đang ngồi ngay phía sau lúc nầy, một trong những Bác sĩ giỏi nhất trong đất nước nầy, tôi đã nói với ông cách đây vài ngày ông bị ung thư gan. Ông sắp chết. Ông không bao giờ nêu lên. Tôi chỉ tình cờ gặp ông lúc nầy. Ông đã được một người bạn, một người Bác sĩ trong thành phố ở đây là bạn của tôi đem đến chuyên gia giỏi nhất ở Louisvillle đã nói làm điều đó. Đưa ông đến đó, và người bạn Bác sĩ của tôi nói, “Người đó sắp chết: Ung thư gan.” Ông ấy đã đi xuống 2 bệnh viện lớn, và cả 2 đều từ chối ông. Tôi yêu quí ông ấy. Ông đã cải đạo trong buổi nhóm của tôi. Và ông đang xoa tay mình. Vợ ông đang chùi tay và khóc. Tôi đang ngồi trên giường mình, cách đây vài buổi sáng ở đây, và sắp ra đi trước khi trời sáng.</w:t>
      </w:r>
    </w:p>
    <w:p>
      <w:pPr>
        <w:pStyle w:val="BodyTextIndent3"/>
        <w:snapToGrid w:val="false"/>
        <w:ind w:hanging="0"/>
        <w:jc w:val="both"/>
        <w:rPr>
          <w:sz w:val="22"/>
          <w:szCs w:val="22"/>
        </w:rPr>
      </w:pPr>
      <w:r>
        <w:rPr>
          <w:sz w:val="22"/>
          <w:szCs w:val="22"/>
        </w:rPr>
        <w:tab/>
        <w:t>Trong lúc tôi đang ngồi đó, tôi chợt nhìn thấy đang đứng ngay trước tôi, ở đó một cây táo có nhiều mắt còn rất xanh bị sâu đục ăn. Tôi nghĩ, “Ồ, ở đâu...” Nó rõ ràng rất thực, thực giống như các bạn nhìn ở đây. Tôi đưa tay ra, và thấy nó di chuyển. Tôi đã thấy; Tôi nói... Tôi biết đó là một khải tượng. Và ở đây hết cây nầy đến cây khác, 5 cây đã đến. Rồi một cây táo to lớn vô cùng từ trên trời xuống và và ăn hết 5 cây táo có nhiều mắc kia. Thiên sứ của Chúa nói trong phòng rằng, “Điều nầy liên quan đến Anh Hall.”</w:t>
      </w:r>
    </w:p>
    <w:p>
      <w:pPr>
        <w:pStyle w:val="BodyTextIndent3"/>
        <w:snapToGrid w:val="false"/>
        <w:ind w:hanging="0"/>
        <w:jc w:val="both"/>
        <w:rPr/>
      </w:pPr>
      <w:r>
        <w:rPr>
          <w:sz w:val="22"/>
          <w:szCs w:val="22"/>
        </w:rPr>
        <w:tab/>
        <w:t>Tôi đi đến với anh ấy và nói, “Anh Hall, đừng lo lắng. Anh đã... Bao nhiêu -- Anh đã bị đau bao nhiêu tuần rồi?”</w:t>
      </w:r>
    </w:p>
    <w:p>
      <w:pPr>
        <w:pStyle w:val="BodyTextIndent3"/>
        <w:snapToGrid w:val="false"/>
        <w:ind w:hanging="0"/>
        <w:jc w:val="both"/>
        <w:rPr/>
      </w:pPr>
      <w:r>
        <w:rPr>
          <w:sz w:val="22"/>
          <w:szCs w:val="22"/>
        </w:rPr>
        <w:tab/>
        <w:t>Anh ấy đáp, “5.”</w:t>
      </w:r>
    </w:p>
    <w:p>
      <w:pPr>
        <w:pStyle w:val="BodyTextIndent3"/>
        <w:snapToGrid w:val="false"/>
        <w:ind w:hanging="0"/>
        <w:jc w:val="both"/>
        <w:rPr>
          <w:sz w:val="22"/>
          <w:szCs w:val="22"/>
        </w:rPr>
      </w:pPr>
      <w:r>
        <w:rPr>
          <w:sz w:val="22"/>
          <w:szCs w:val="22"/>
        </w:rPr>
        <w:tab/>
        <w:t xml:space="preserve">Tôi nói, “Nhưng đã đến lúc anh được giải thoát.” Anh ấy đã ngã xuống -- thực sự không giống như bức hình ở đây. Tối nay anh đang ngồi trong tòa nhà ở đây, ăn uống, và tiếp tục công việc kinh doanh của mình, ngợi khen Chúa. Chúng ta hãy nói, “Ngợi khen Chúa!” Anh hãy giơ tay lên, Anh Hall. Anh ấy đang ngồi ở ngay đó; Người ấy đấy. Cách đây vài tuần... </w:t>
      </w:r>
    </w:p>
    <w:p>
      <w:pPr>
        <w:pStyle w:val="BodyTextIndent3"/>
        <w:snapToGrid w:val="false"/>
        <w:spacing w:before="0" w:after="80"/>
        <w:ind w:hanging="0"/>
        <w:jc w:val="both"/>
        <w:rPr>
          <w:sz w:val="22"/>
          <w:szCs w:val="22"/>
        </w:rPr>
      </w:pPr>
      <w:r>
        <w:rPr>
          <w:sz w:val="22"/>
          <w:szCs w:val="22"/>
        </w:rPr>
        <w:tab/>
        <w:t xml:space="preserve">Và Bác sĩ, tôi thấy anh đang ngồi phía sau đó. Đó là người sắp chết ngày nọ. Chúng ta hãy nói, “Ngợi khen Chúa!” A-men! Ngài hoàn toàn xứng đáng với mọi lời ngợi khen. Cảm ơn quí vị. Đó là một Mục sư Truyền đạo đến từ Miltown, cùng nơi mà khải tượng... </w:t>
      </w:r>
    </w:p>
    <w:p>
      <w:pPr>
        <w:pStyle w:val="BodyTextIndent3"/>
        <w:snapToGrid w:val="false"/>
        <w:spacing w:before="0" w:after="80"/>
        <w:ind w:hanging="0"/>
        <w:jc w:val="both"/>
        <w:rPr>
          <w:sz w:val="22"/>
          <w:szCs w:val="22"/>
        </w:rPr>
      </w:pPr>
      <w:r>
        <w:rPr>
          <w:sz w:val="22"/>
          <w:szCs w:val="22"/>
          <w:vertAlign w:val="superscript"/>
        </w:rPr>
        <w:t>E-62</w:t>
      </w:r>
      <w:r>
        <w:rPr>
          <w:sz w:val="22"/>
          <w:szCs w:val="22"/>
        </w:rPr>
        <w:tab/>
        <w:t>Tôi chưa bao giờ nghe đến tên Miltown trong đời. Tôi đang ngồi ở đây với Ông Wright, một ông khác đang ngồi đây. Tôi ở Nhà thờ nhỏ bé của mình. Nhiều người trong số họ là... Tôi chưa bao giờ nghe về... Tôi đã thấy một khải tượng. Tôi nghe tiếng chiên đang khóc, “Miltown, Miltown.” Tôi không biết nó ở đâu. Tôi đã đi - đi ra ngoài, Ông Wright nói với tôi chỗ của nó. Tôi đã đi xuống đó. Tôi không biết làm gì liền mua một hộp xà phòng nhỏ đã cũ và định giảng về điều đó ở góc phố. Chúa Phán với tôi, “Hãy đi lên đồi.” Tôi đi lên và có một Nhà thờ Báp-tít lớn ở đó, tôi thuộc về Giáo hội Báp-tít. Tôi nói, “Thôi được, bất kỳ ai ở đó.”</w:t>
      </w:r>
    </w:p>
    <w:p>
      <w:pPr>
        <w:pStyle w:val="BodyTextIndent3"/>
        <w:snapToGrid w:val="false"/>
        <w:ind w:hanging="0"/>
        <w:jc w:val="both"/>
        <w:rPr/>
      </w:pPr>
      <w:r>
        <w:rPr>
          <w:sz w:val="22"/>
          <w:szCs w:val="22"/>
        </w:rPr>
        <w:tab/>
        <w:t>“Không, lên trên đó sẽ gặp vài rắc rối và họ sẽ chẳng sử dụng điều đó cho việc gì.”</w:t>
      </w:r>
    </w:p>
    <w:p>
      <w:pPr>
        <w:pStyle w:val="BodyTextIndent3"/>
        <w:snapToGrid w:val="false"/>
        <w:spacing w:before="0" w:after="80"/>
        <w:ind w:hanging="0"/>
        <w:jc w:val="both"/>
        <w:rPr>
          <w:sz w:val="22"/>
          <w:szCs w:val="22"/>
        </w:rPr>
      </w:pPr>
      <w:r>
        <w:rPr>
          <w:sz w:val="22"/>
          <w:szCs w:val="22"/>
        </w:rPr>
        <w:tab/>
        <w:t>Tôi nói,”Chúa ôi, nếu Ngài muốn con đi đến Nhà thờ đó, hãy mở cửa.”</w:t>
      </w:r>
    </w:p>
    <w:p>
      <w:pPr>
        <w:pStyle w:val="BodyTextIndent3"/>
        <w:snapToGrid w:val="false"/>
        <w:spacing w:before="0" w:after="80"/>
        <w:ind w:hanging="0"/>
        <w:jc w:val="both"/>
        <w:rPr>
          <w:sz w:val="22"/>
          <w:szCs w:val="22"/>
        </w:rPr>
      </w:pPr>
      <w:r>
        <w:rPr>
          <w:sz w:val="22"/>
          <w:szCs w:val="22"/>
        </w:rPr>
        <w:tab/>
        <w:t>Trong vài phút, một người đến gần và mở cửa cho tôi. Tôi đi vào và buổi nhóm bắt đầu. Tôi vẫn ngạc nhiên. Ông Hall đã đến vào chính đêm đầu tiên và đã cải đạo. Bây giờ, ông là Mục sư ở dưới đó.</w:t>
      </w:r>
    </w:p>
    <w:p>
      <w:pPr>
        <w:pStyle w:val="BodyTextIndent3"/>
        <w:snapToGrid w:val="false"/>
        <w:spacing w:before="0" w:after="80"/>
        <w:ind w:hanging="0"/>
        <w:jc w:val="both"/>
        <w:rPr>
          <w:sz w:val="22"/>
          <w:szCs w:val="22"/>
        </w:rPr>
      </w:pPr>
      <w:r>
        <w:rPr>
          <w:sz w:val="22"/>
          <w:szCs w:val="22"/>
          <w:vertAlign w:val="superscript"/>
        </w:rPr>
        <w:t>E-63</w:t>
      </w:r>
      <w:r>
        <w:rPr>
          <w:sz w:val="22"/>
          <w:szCs w:val="22"/>
        </w:rPr>
        <w:tab/>
        <w:t>Lúc đó tôi nghĩ, “Đó không phải là chiên.” Một vài ngày sau, có người nói với tôi có một bà ngã xuống dưới đồi, một cô bé đang đọc một quyển sách của tôi, và cô ấy sắp chết: Đã nằm trên giường bệnh 9 năm 8 tháng. Tôi đã đi xuống đó và cầu nguyện cho cô; Cô và mẹ cô. Hãy xem -- lắng nghe điều nầy: Tôi đi ra, tiếp tục đi, đã rao giảng sự phục hưng của tôi.</w:t>
      </w:r>
    </w:p>
    <w:p>
      <w:pPr>
        <w:pStyle w:val="BodyTextIndent3"/>
        <w:snapToGrid w:val="false"/>
        <w:spacing w:before="0" w:after="80"/>
        <w:ind w:hanging="0"/>
        <w:jc w:val="both"/>
        <w:rPr>
          <w:sz w:val="22"/>
          <w:szCs w:val="22"/>
        </w:rPr>
      </w:pPr>
      <w:r>
        <w:rPr>
          <w:sz w:val="22"/>
          <w:szCs w:val="22"/>
        </w:rPr>
        <w:tab/>
        <w:t>2 hay 3 tuần sau, tôi trở lại và có buổi nhóm khác. Cô ấy muốn được phép báp-têm. Cô đã ra khỏi giường bệnh. Tôi trở về nhà với ông Wright đang ngồi đây để dùng buổi tối, sau khi tôi đã có buổi hầu việc phép báp-têm. Cô ấy khóc suốt ngày. Cô thấy cô gái Nail nầy ở đây; Cô ấy có thể ở trong tòa nhà nầy tối nay, từ Nhà thờ Giám Lý lên ở -- tôi quên tên nơi ở trên Salem đây. Chân phải và tay trái bị tàn tật, bệnh viêm khớp đã rút dần cô ấy. Bởi một khải tượng cô ấy đã được chữa lành ngay lập tức.</w:t>
      </w:r>
    </w:p>
    <w:p>
      <w:pPr>
        <w:pStyle w:val="BodyTextIndent3"/>
        <w:snapToGrid w:val="false"/>
        <w:spacing w:before="0" w:after="80"/>
        <w:ind w:hanging="0"/>
        <w:jc w:val="both"/>
        <w:rPr>
          <w:sz w:val="22"/>
          <w:szCs w:val="22"/>
        </w:rPr>
      </w:pPr>
      <w:r>
        <w:rPr>
          <w:sz w:val="22"/>
          <w:szCs w:val="22"/>
          <w:vertAlign w:val="superscript"/>
        </w:rPr>
        <w:t>E-64</w:t>
      </w:r>
      <w:r>
        <w:rPr>
          <w:sz w:val="22"/>
          <w:szCs w:val="22"/>
        </w:rPr>
        <w:tab/>
        <w:t>Đấy, không phải là điều tôi làm; Đó chính là những gì Ngài đã chỉ cho tôi thấy. Tôi không thể làm điều gì. Những gì Ngài bảo tôi, tôi chỉ đi nói lại điều đó, và làm giống như Ngài bảo tôi. Ở đây là mẹ của tôi đang nằm gần chết, tôi không thể nói gì cho tới khi Ngài nói với tôi. Hiểu không? Bao nhiêu người hiểu lúc nầy? Không phải tôi; Chính là Đức Chúa Trời. Tôi không thể làm điều gì tới khi Ngài Phán bảo tôi. Và khi ấy, đó là những gì Thiên sứ của Chúa bảo tôi khi Ngài gặp tôi ở Nhà máy Green... Ngài đã Phán, “</w:t>
      </w:r>
      <w:r>
        <w:rPr>
          <w:b/>
          <w:sz w:val="22"/>
          <w:szCs w:val="22"/>
        </w:rPr>
        <w:t>Con được nhận ân tứ nầy để phục vụ nhiều dân tộc trên thế gian; Và con sẽ cầu nguyện cho các vị vua chúa cùng những nhân vật to lớn.</w:t>
      </w:r>
      <w:r>
        <w:rPr>
          <w:sz w:val="22"/>
          <w:szCs w:val="22"/>
        </w:rPr>
        <w:t xml:space="preserve">” Hãy xem điều đó... </w:t>
      </w:r>
    </w:p>
    <w:p>
      <w:pPr>
        <w:pStyle w:val="BodyTextIndent3"/>
        <w:snapToGrid w:val="false"/>
        <w:spacing w:before="0" w:after="80"/>
        <w:ind w:hanging="0"/>
        <w:jc w:val="both"/>
        <w:rPr>
          <w:sz w:val="22"/>
          <w:szCs w:val="22"/>
        </w:rPr>
      </w:pPr>
      <w:r>
        <w:rPr>
          <w:sz w:val="22"/>
          <w:szCs w:val="22"/>
        </w:rPr>
        <w:tab/>
        <w:t>Tôi thưa, “Ồ, con không có học, thưa Ngài.” Ngài là một Người, không chỉ là cái bóng. Ngài là một Người, cân nặng khoảng 200 cân Anh, tóc đen dài tới vai, và đôi tay Ngài xếp lại như thế. Ngài phán,”Ngươi được sanh ra vì mục đích nầy.”</w:t>
      </w:r>
    </w:p>
    <w:p>
      <w:pPr>
        <w:pStyle w:val="BodyTextIndent3"/>
        <w:snapToGrid w:val="false"/>
        <w:spacing w:before="0" w:after="80"/>
        <w:ind w:hanging="0"/>
        <w:jc w:val="both"/>
        <w:rPr/>
      </w:pPr>
      <w:r>
        <w:rPr>
          <w:sz w:val="22"/>
          <w:szCs w:val="22"/>
        </w:rPr>
        <w:tab/>
        <w:t>Và tôi nói, “Thưa Ngài, họ sẽ không tin con; Con không có học.”</w:t>
      </w:r>
    </w:p>
    <w:p>
      <w:pPr>
        <w:pStyle w:val="BodyTextIndent3"/>
        <w:snapToGrid w:val="false"/>
        <w:spacing w:before="0" w:after="80"/>
        <w:ind w:hanging="0"/>
        <w:jc w:val="both"/>
        <w:rPr>
          <w:sz w:val="22"/>
          <w:szCs w:val="22"/>
        </w:rPr>
      </w:pPr>
      <w:r>
        <w:rPr>
          <w:sz w:val="22"/>
          <w:szCs w:val="22"/>
        </w:rPr>
        <w:tab/>
        <w:t>Ngài Phán, “</w:t>
      </w:r>
      <w:r>
        <w:rPr>
          <w:b/>
          <w:sz w:val="22"/>
          <w:szCs w:val="22"/>
        </w:rPr>
        <w:t>Như với Tiên tri Môi-se, Ngài ban cho con 2 dấu hiệu để chứng thực chức vụ của ông, con cũng được ban cho 2 dấu hiệu như vậy. Một là, con sẽ nắm giữ tay của người ta, và con không nói, nhưng Ta sẽ nói qua con và bảo co có điều gì không ổn với người bệnh. Điều kế tiếp là, con sẽ đi giống như Đấng Chủ Tể của chúng ta, nói ra trong đời họ có những gì họ đã làm bị giấu kín mà gây ra bệnh, như Thầy của chúng ta.</w:t>
      </w:r>
      <w:r>
        <w:rPr>
          <w:sz w:val="22"/>
          <w:szCs w:val="22"/>
        </w:rPr>
        <w:t>” Thế đấy, điều đó khó khăn cho tôi để đứng đây trước bạn bè tôi ở Jeffersonville, và vùng lân cận, để đưa ra lời tuyên bố trước tiên đó.</w:t>
      </w:r>
    </w:p>
    <w:p>
      <w:pPr>
        <w:pStyle w:val="BodyTextIndent3"/>
        <w:snapToGrid w:val="false"/>
        <w:spacing w:before="0" w:after="80"/>
        <w:ind w:hanging="0"/>
        <w:jc w:val="both"/>
        <w:rPr>
          <w:sz w:val="22"/>
          <w:szCs w:val="22"/>
        </w:rPr>
      </w:pPr>
      <w:r>
        <w:rPr>
          <w:sz w:val="22"/>
          <w:szCs w:val="22"/>
          <w:vertAlign w:val="superscript"/>
        </w:rPr>
        <w:t>E-65</w:t>
      </w:r>
      <w:r>
        <w:rPr>
          <w:sz w:val="22"/>
          <w:szCs w:val="22"/>
        </w:rPr>
        <w:tab/>
        <w:t>Nhưng khi Cô Margie Morgan ở đó, người đầu tiên đã đi vào, nằm đó vô phương cứu giúp, bệnh ung thư ăn mòn dần cô ta, và người ta đã điều trị cho cô bằng tia X, và Bác sĩ nói bệnh ung thư đã bao quanh ruột như rễ bao quanh cây -- bao bọc. Và cô đang nằm đó. Tôi bước xuống, nắm lấy tay cô. Và lật lại. Tôi nhìn cô, và Thánh Linh của Chúa giáng xuống, phán bảo cô chắc sẽ sống, và cô ấy kia kìa. Đó thực sự là một trong hàng ngàn: Nhiều người ra khỏi viện tâm thần và đại loại như vậy. Ngài đã Hứa điều đó. Ngài sẽ làm. Ngài là Đức Chúa Trời.</w:t>
      </w:r>
    </w:p>
    <w:p>
      <w:pPr>
        <w:pStyle w:val="BodyTextIndent3"/>
        <w:snapToGrid w:val="false"/>
        <w:spacing w:before="0" w:after="80"/>
        <w:ind w:hanging="0"/>
        <w:jc w:val="both"/>
        <w:rPr>
          <w:sz w:val="22"/>
          <w:szCs w:val="22"/>
        </w:rPr>
      </w:pPr>
      <w:r>
        <w:rPr>
          <w:sz w:val="22"/>
          <w:szCs w:val="22"/>
        </w:rPr>
        <w:tab/>
        <w:t>Ở dưới Miltown ngày đó, tôi đã đi ra đến gặp Ông Wright để ăn tối. Ông ấy ngồi đây, ngay ở đây.. Và ông... Tôi nói, “Anh Wright, tôi phải đi lên đồi để cầu nguyện.” Và tôi đi lên ở đó quì gối xuống trong những bụi cây, và tôi cầu nguyện, những cái chích vào người tôi. Dường như muốn tôi bỏ sự cầu nguyện đi. Tôi nghe chuông ăn tối rung lên, biết rằng Bà Wright muốn tôi đến. Tôi chỉ tiếp tục cầu nguyện và cầu nguyện. Tôi nói, “Chúa ôi, Ngài muốn con làm gì?” Ngay lập tức, Ánh Sáng đó đến, đến ngay qua bụi cây sơn thù dù, chiếu sáng trên tôi; Và tôi nghe tiếng nói, “Hãy đi bằng con đường của nhà Carter.” Thế là đủ.</w:t>
      </w:r>
    </w:p>
    <w:p>
      <w:pPr>
        <w:pStyle w:val="BodyTextIndent3"/>
        <w:snapToGrid w:val="false"/>
        <w:spacing w:before="0" w:after="80"/>
        <w:ind w:hanging="0"/>
        <w:jc w:val="both"/>
        <w:rPr>
          <w:sz w:val="22"/>
          <w:szCs w:val="22"/>
        </w:rPr>
      </w:pPr>
      <w:r>
        <w:rPr>
          <w:sz w:val="22"/>
          <w:szCs w:val="22"/>
          <w:vertAlign w:val="superscript"/>
        </w:rPr>
        <w:t>E-66</w:t>
      </w:r>
      <w:r>
        <w:rPr>
          <w:sz w:val="22"/>
          <w:szCs w:val="22"/>
        </w:rPr>
        <w:tab/>
        <w:t>Họ có những bữa tiệc săn bắn bên ngoài dành cho tôi. Tôi nhảy ngang qua cổng, chạy về phía chiếc xe của mình, và nó đáp xuống ngay cánh tay của bà Wright đang đứng ở đó. Ông ấy và Ông Brace, một người từ Texas vừa đến gần. Còn vợ ông ấy đã được chữa lành. Họ muốn... Họ nói, “Anh muốn nói với tôi rằng George Carter sẽ được chữa lành phải không?” Các chi của bà giống như cán chổi ở trên hông bà.</w:t>
      </w:r>
    </w:p>
    <w:p>
      <w:pPr>
        <w:pStyle w:val="BodyTextIndent3"/>
        <w:snapToGrid w:val="false"/>
        <w:spacing w:before="0" w:after="80"/>
        <w:ind w:hanging="0"/>
        <w:jc w:val="both"/>
        <w:rPr>
          <w:sz w:val="22"/>
          <w:szCs w:val="22"/>
        </w:rPr>
      </w:pPr>
      <w:r>
        <w:rPr>
          <w:sz w:val="22"/>
          <w:szCs w:val="22"/>
        </w:rPr>
        <w:tab/>
        <w:t>Tôi nói, “Bà ấy sẽ được chữa lành trong 30 phút. Nếu không phải thế, vậy thì cứ gọi tôi là Tiên tri giả và nói tôi không biết điều tôi đang nói.” Chúng tôi vào trong xe. Cùng lúc ấy, mẹ cô đã trở nên rất nghiêm trọng. Cô bé đang khóc. Bà nằm đó và ngồi đó bên cạnh cô gái đã 9 năm 8 tháng cho đến nỗi tóc đã bạc màu. Vì thế bà đi vào, cầu nguyện trong phòng và cầu xin Đức Chúa Trời điều gì đã xảy ra, đến nỗi tôi có thể đi suốt cả đất nước, đưa ra lời tuyên bố về cô gái, hay là cô gái bị bối rối và vân vân. Bà tuyên bố đã thấy khải tượng về một người nào đó sẽ đến; Bà nghĩ đó chính là con gái của bà, ở cửa bên cạnh đang đi xuống.</w:t>
      </w:r>
    </w:p>
    <w:p>
      <w:pPr>
        <w:pStyle w:val="BodyTextIndent3"/>
        <w:snapToGrid w:val="false"/>
        <w:spacing w:before="0" w:after="80"/>
        <w:ind w:hanging="0"/>
        <w:jc w:val="both"/>
        <w:rPr>
          <w:sz w:val="22"/>
          <w:szCs w:val="22"/>
        </w:rPr>
      </w:pPr>
      <w:r>
        <w:rPr>
          <w:sz w:val="22"/>
          <w:szCs w:val="22"/>
        </w:rPr>
        <w:tab/>
        <w:t>Bà nhìn lại chính là Chúa Jêsus đang đứng đó, một cái bóng ở trên tường. Ngài Phán, “Ai đang đến đây?” Bà thấy tôi đi ra khỏi xe hơi với quyển Kinh thánh giống như vậy trên ngực, và bà có thể thấy ở đó hết thảy tóc tôi rất ít, biết chính là tôi đang đến, “Ai đấy?” Bà nhảy lên chạy đến nói với George về điều đó, chẳng bao lâu bà đi vào phòng, đóng cửa lại, còn tôi đang đi ra xe hơi. Đức Chúa Trời đã làm việc cả 2 bên, Ngài luôn luôn đúng giờ.</w:t>
      </w:r>
    </w:p>
    <w:p>
      <w:pPr>
        <w:pStyle w:val="BodyTextIndent3"/>
        <w:snapToGrid w:val="false"/>
        <w:spacing w:before="0" w:after="80"/>
        <w:ind w:hanging="0"/>
        <w:jc w:val="both"/>
        <w:rPr>
          <w:sz w:val="22"/>
          <w:szCs w:val="22"/>
        </w:rPr>
      </w:pPr>
      <w:r>
        <w:rPr>
          <w:sz w:val="22"/>
          <w:szCs w:val="22"/>
          <w:vertAlign w:val="superscript"/>
        </w:rPr>
        <w:t>E-67</w:t>
      </w:r>
      <w:r>
        <w:rPr>
          <w:sz w:val="22"/>
          <w:szCs w:val="22"/>
        </w:rPr>
        <w:tab/>
        <w:t xml:space="preserve">Tôi đã bước vào phòng dưới sự xức dầu của Đức Thánh Linh...?... Tôi đặt tay trên cô gái nằm dưới đó và nói, “Georgie, ngay cả Đức Chúa Jêsus Christ Đấng mà cô yêu mến đã hiện ra với tôi, nơi xa kia, bên cạnh nhà Ông Wright, Phán bảo tôi đến đặt tay trên cô sẽ được khỏe mạnh. Hãy đứng dậy nhơn Danh Đức Chúa Jêsus Christ. Và thậm chí không có đủ sức để... </w:t>
      </w:r>
    </w:p>
    <w:p>
      <w:pPr>
        <w:pStyle w:val="BodyTextIndent3"/>
        <w:snapToGrid w:val="false"/>
        <w:spacing w:before="0" w:after="80"/>
        <w:ind w:hanging="0"/>
        <w:jc w:val="both"/>
        <w:rPr>
          <w:sz w:val="22"/>
          <w:szCs w:val="22"/>
        </w:rPr>
      </w:pPr>
      <w:r>
        <w:rPr>
          <w:sz w:val="22"/>
          <w:szCs w:val="22"/>
        </w:rPr>
        <w:tab/>
        <w:t>Người ta thậm chí không thể đặt cái bô dưới cô gái; Họ phải dùng tấm ra trong nhiều năm. Có mẹ cô ấy. Đúng thế. Và cô ở trong tình trạng như thế, và khi tôi đi xuống tại đó, họ chỉ cho tôi giường cô ấy nằm bị tróc lớp sơn hết thảy trong tay người mẹ đang kêu khóc và cầu nguyện như thế... Bà thậm chí không thể lấy tay cô bé xuống phía sau. Chỉ khi nào cô ho, cô có thể ho, “[Anh Branham minh họa. - Bt]” vào cái tách nhỏ mà người mẹ cầm giữ.</w:t>
      </w:r>
    </w:p>
    <w:p>
      <w:pPr>
        <w:pStyle w:val="BodyTextIndent3"/>
        <w:snapToGrid w:val="false"/>
        <w:spacing w:before="0" w:after="80"/>
        <w:ind w:hanging="0"/>
        <w:jc w:val="both"/>
        <w:rPr>
          <w:sz w:val="22"/>
          <w:szCs w:val="22"/>
        </w:rPr>
      </w:pPr>
      <w:r>
        <w:rPr>
          <w:sz w:val="22"/>
          <w:szCs w:val="22"/>
          <w:vertAlign w:val="superscript"/>
        </w:rPr>
        <w:t>E-68</w:t>
      </w:r>
      <w:r>
        <w:rPr>
          <w:sz w:val="22"/>
          <w:szCs w:val="22"/>
        </w:rPr>
        <w:tab/>
        <w:t xml:space="preserve">Bước đến gần đó dưới sự xức dầu của Đức Thánh Linh và tuyên bố cô gái đó đã được chữa lành. Nhơn Danh Đức Chúa Jêsus Christ, cô đã đứng dậy ở đó, và đi ra, rồi ngồi xuống, chúc phước cho cây cỏ, và chơi đàn pi-a-nô. Cô ấy ngồi đó tối nay như một chứng nhân tốt nhất. Đức Chúa Trời, Đấng mà tôi đứng trước bây giờ, sẽ phán xét tôi vào ngày lớn đó, khi tôi đứng trước mỗi một anh em, biết hàng trăm lần hàng trăm trường hợp kia đã xảy ra, và chưa bao giờ một trong những điều đó sai lầm. Tối nay nó sẽ không thất bại. Đức Chúa Trời sẽ để tôi ngã lòng khi tôi đang đứng đây trước dân sự tôi nơi tôi được dấy lên. Tôi biết Ngài sẽ ở đây để gặp tôi. Đúng thế. </w:t>
      </w:r>
    </w:p>
    <w:p>
      <w:pPr>
        <w:pStyle w:val="BodyTextIndent3"/>
        <w:snapToGrid w:val="false"/>
        <w:spacing w:before="0" w:after="80"/>
        <w:ind w:hanging="0"/>
        <w:jc w:val="both"/>
        <w:rPr>
          <w:sz w:val="22"/>
          <w:szCs w:val="22"/>
        </w:rPr>
      </w:pPr>
      <w:r>
        <w:rPr>
          <w:sz w:val="22"/>
          <w:szCs w:val="22"/>
        </w:rPr>
        <w:tab/>
        <w:t>Lời làm chứng đó đúng không, Bà Carter, bà có ở đâu đó không? Mời bà giơ tay lên. Đó - đó kìa; Giơ tay bà lên. Đó... Bà Wright, lời chứng đó đúng không? Đúng thế. Ở bất cứ nơi nào, phải không các bạn? Có thể là hàng ngàn.</w:t>
      </w:r>
    </w:p>
    <w:p>
      <w:pPr>
        <w:pStyle w:val="BodyTextIndent3"/>
        <w:snapToGrid w:val="false"/>
        <w:spacing w:before="0" w:after="80"/>
        <w:ind w:hanging="0"/>
        <w:jc w:val="both"/>
        <w:rPr>
          <w:sz w:val="22"/>
          <w:szCs w:val="22"/>
        </w:rPr>
      </w:pPr>
      <w:r>
        <w:rPr>
          <w:sz w:val="22"/>
          <w:szCs w:val="22"/>
          <w:vertAlign w:val="superscript"/>
        </w:rPr>
        <w:t>E-69</w:t>
      </w:r>
      <w:r>
        <w:rPr>
          <w:sz w:val="22"/>
          <w:szCs w:val="22"/>
        </w:rPr>
        <w:tab/>
        <w:t xml:space="preserve">Bây giờ, hãy xem. Nhiều người đến. Tôi sẽ đi nhanh bây giờ đề cầu nguyện trong chốc lát. Tôi muốn các bạn... Bao nhiêu người đã có thẻ cầu nguyện? Tôi nghĩ là -- con trai tôi nói họ những thẻ chữ O. Có 100 người. Hãy để 15 hay 20 người đầu tiên xếp hàng ở dưới đây và đi ngang qua bục giảng, theo số của các bạn. Số 1, 2, 3, 4, chúng ta chỉ lấy... Bởi vì các bạn không thể đứng quá nhiều trong phòng. Ai đã có thẻ cầu nguyện số 1, xin giơ tay lên. Số 1? Thẻ cầu nguyện số 1, giơ tay lên. Thẻ cầu nguyện số 2, giơ tay lên. Số 3, số 4, số 5, chỉ xếp hàng ở dưới đó như thế, ngay ở cuối hàng nầy, trong khi chơi bài </w:t>
      </w:r>
      <w:r>
        <w:rPr>
          <w:i/>
          <w:sz w:val="22"/>
          <w:szCs w:val="22"/>
        </w:rPr>
        <w:t>“Chỉ Tin Mà Thôi”</w:t>
      </w:r>
      <w:r>
        <w:rPr>
          <w:sz w:val="22"/>
          <w:szCs w:val="22"/>
        </w:rPr>
        <w:t xml:space="preserve">, nếu các bạn muốn. Và hết thảy chúng ta, để thay đổi tư thế, bây giờ chúng ta đứng dậy và hát, </w:t>
      </w:r>
      <w:r>
        <w:rPr>
          <w:i/>
          <w:sz w:val="22"/>
          <w:szCs w:val="22"/>
        </w:rPr>
        <w:t>“Chỉ Tin Mà Thôi,”</w:t>
      </w:r>
      <w:r>
        <w:rPr>
          <w:sz w:val="22"/>
          <w:szCs w:val="22"/>
        </w:rPr>
        <w:t xml:space="preserve"> trong khi các bạn xếp hàng theo số, đó là nhóm đầu tiên. Sau đó chúng ta sẽ đến nhóm khác.</w:t>
      </w:r>
    </w:p>
    <w:p>
      <w:pPr>
        <w:pStyle w:val="BodyTextIndent3"/>
        <w:snapToGrid w:val="false"/>
        <w:spacing w:before="0" w:after="80"/>
        <w:ind w:hanging="0"/>
        <w:jc w:val="both"/>
        <w:rPr>
          <w:sz w:val="22"/>
          <w:szCs w:val="22"/>
        </w:rPr>
      </w:pPr>
      <w:r>
        <w:rPr>
          <w:sz w:val="22"/>
          <w:szCs w:val="22"/>
        </w:rPr>
        <w:tab/>
        <w:t xml:space="preserve">Tốt lắm, xin hãy hát lên... [Hội chúng hát bài </w:t>
      </w:r>
      <w:r>
        <w:rPr>
          <w:i/>
          <w:sz w:val="22"/>
          <w:szCs w:val="22"/>
        </w:rPr>
        <w:t>“Chỉ Tin Mà Thôi”</w:t>
      </w:r>
      <w:r>
        <w:rPr>
          <w:sz w:val="22"/>
          <w:szCs w:val="22"/>
        </w:rPr>
        <w:t>. - Bt]</w:t>
      </w:r>
    </w:p>
    <w:p>
      <w:pPr>
        <w:pStyle w:val="Normal"/>
        <w:autoSpaceDE w:val="false"/>
        <w:snapToGrid w:val="false"/>
        <w:spacing w:before="0" w:after="80"/>
        <w:jc w:val="both"/>
        <w:rPr>
          <w:sz w:val="22"/>
          <w:szCs w:val="22"/>
        </w:rPr>
      </w:pPr>
      <w:r>
        <w:rPr>
          <w:sz w:val="22"/>
          <w:szCs w:val="22"/>
          <w:vertAlign w:val="superscript"/>
        </w:rPr>
        <w:t>E-70</w:t>
      </w:r>
      <w:r>
        <w:rPr>
          <w:sz w:val="22"/>
          <w:szCs w:val="22"/>
        </w:rPr>
        <w:tab/>
        <w:t>Cảm ơn các bạn. Trong khi chúng ta cúi đầu lúc nầy, nếu các bạn muốn, hãy cầu nguyện. Lạy Cha Thiên Thượng của chúng con, chúng con cảm ơn Cha vì ân điển lạ lùng nầy; Vì Đấng Christ đã chết thay cho chúng con, Đấng Vô tội chết vì chúng con những kẻ có tội. Chúng con không xứng đáng để đến với Ngài tối nay, Cha ôi, và cầu xin Cha những việc mà chúng con đang cầu xin nầy. Đức Chúa Trời ôi, đừng nhìn vào tội lỗi chúng con. Hãy nhìn những lằn roi trên lưng Con Đức Chúa Trời. Ngài đã bị đánh đập để chúng con được chữa lành. Chúng con không đến trong sự công bình mình, vì chúng con không có gì để dâng, nhưng chúng con đến như những người tin, những chứng nhân của Ngài trong thời sau rốt nầy.</w:t>
      </w:r>
    </w:p>
    <w:p>
      <w:pPr>
        <w:pStyle w:val="Normal"/>
        <w:autoSpaceDE w:val="false"/>
        <w:snapToGrid w:val="false"/>
        <w:spacing w:before="0" w:after="80"/>
        <w:jc w:val="both"/>
        <w:rPr>
          <w:sz w:val="22"/>
          <w:szCs w:val="22"/>
        </w:rPr>
      </w:pPr>
      <w:r>
        <w:rPr>
          <w:sz w:val="22"/>
          <w:szCs w:val="22"/>
        </w:rPr>
        <w:tab/>
        <w:t>Chúng con cảm ơn Ngài vì tất cả những gì Ngài đã làm cho con người; Cho những bệnh viện, cho các Bác sĩ, những y tá, và nhiều sự trợ giúp mà Ngài ban cho chúng con. Chúa ôi, chúng con cảm ơn Ngài. Và Cha ôi, cầu xin trong những phòng thí nghiệm nơi xa và ở chung quanh, có lẽ chẳng bao lâu nữa tìm ra điều gì đó trợ giúp cho bệnh ung thư và cơn đau tim cùng những việc to lớn nầy rất nhiều người đang nói đến. Chúng con cầu xin cho họ, Chúa ôi.</w:t>
      </w:r>
    </w:p>
    <w:p>
      <w:pPr>
        <w:pStyle w:val="Normal"/>
        <w:autoSpaceDE w:val="false"/>
        <w:snapToGrid w:val="false"/>
        <w:spacing w:before="0" w:after="80"/>
        <w:jc w:val="both"/>
        <w:rPr>
          <w:sz w:val="22"/>
          <w:szCs w:val="22"/>
        </w:rPr>
      </w:pPr>
      <w:r>
        <w:rPr>
          <w:sz w:val="22"/>
          <w:szCs w:val="22"/>
          <w:vertAlign w:val="superscript"/>
        </w:rPr>
        <w:t>E-71</w:t>
      </w:r>
      <w:r>
        <w:rPr>
          <w:sz w:val="22"/>
          <w:szCs w:val="22"/>
        </w:rPr>
        <w:tab/>
        <w:t>Tối nay, nhiều người sắp chết đang ở đây. Con - con - con không biết gì để nói, Chúa ôi, và ở đây là... Ngài đã phán trong Lời Ngài nhà Tiên tri không được tôn trọng ở trong xứ mình. Chúa ôi, Ngài chỉ gạt sang bên chút ít tối nay cho con được không? Cầu xin Thiên sứ của Đức Chúa Trời. Đấng đã nuôi dưỡng con suốt đời, và giúp đỡ con khi con còn bé, chạy chung quanh đây với một chiếc giày của bố và một chiếc của mẹ... Đi học mà không có áo quần để mặc... Con yêu Ngài. Trước khi sẽ đi đến vùng đất tối tăm, trong xứ Châu Phi xa xôi kia, xin Ngài đến với đầy tớ Ngài tối nay xức dầu cho sự hầu việc Ngài, Chúa ôi. Ngài biết con dâng hết thảy sự ngợi khen lên cho Ngài. Chúa ôi, không phải là con, nhưng chính Ngài, như người đại điện của Ngài.</w:t>
      </w:r>
    </w:p>
    <w:p>
      <w:pPr>
        <w:pStyle w:val="Normal"/>
        <w:autoSpaceDE w:val="false"/>
        <w:snapToGrid w:val="false"/>
        <w:spacing w:before="0" w:after="80"/>
        <w:jc w:val="both"/>
        <w:rPr>
          <w:sz w:val="22"/>
          <w:szCs w:val="22"/>
        </w:rPr>
      </w:pPr>
      <w:r>
        <w:rPr>
          <w:sz w:val="22"/>
          <w:szCs w:val="22"/>
        </w:rPr>
        <w:tab/>
        <w:t>Giờ đây, khi Ngài đã họp các xứ khác và những vùng lân cận quanh đây, họ ở đây tối nay, Chúa ôi, bị bại liệt, đang nằm tên những cái cáng và chõng, và đang ngồi trên ghế. Họ đi ra đó với những bệnh tim, ung thư, lao phổi, cùng tất cả các thứ bệnh. Con không biết một người nào trong số họ. Ngài biết hết thảy.</w:t>
      </w:r>
    </w:p>
    <w:p>
      <w:pPr>
        <w:pStyle w:val="Normal"/>
        <w:autoSpaceDE w:val="false"/>
        <w:snapToGrid w:val="false"/>
        <w:spacing w:before="0" w:after="80"/>
        <w:jc w:val="both"/>
        <w:rPr>
          <w:sz w:val="22"/>
          <w:szCs w:val="22"/>
        </w:rPr>
      </w:pPr>
      <w:r>
        <w:rPr>
          <w:sz w:val="22"/>
          <w:szCs w:val="22"/>
        </w:rPr>
        <w:tab/>
        <w:t>Cha ôi, con nhận biết Chúa Jêsus đã trả giá rất đắt tại đồi Sọ. Giờ đây, xin Ngài sai Thiên sứ Đức Chúa Trời đến trên đầy tớ Ngài, để con có thể là qua khải tượng thấy những người nầy sẽ khích lệ họ tin nơi Chúa và được chữa lành ở đây. Xin nhậm lời, Chúa ôi. Xin ban ơn cho họ lúc nầy.</w:t>
      </w:r>
    </w:p>
    <w:p>
      <w:pPr>
        <w:pStyle w:val="Normal"/>
        <w:autoSpaceDE w:val="false"/>
        <w:snapToGrid w:val="false"/>
        <w:spacing w:before="0" w:after="80"/>
        <w:jc w:val="both"/>
        <w:rPr>
          <w:sz w:val="22"/>
          <w:szCs w:val="22"/>
        </w:rPr>
      </w:pPr>
      <w:r>
        <w:rPr>
          <w:sz w:val="22"/>
          <w:szCs w:val="22"/>
        </w:rPr>
        <w:tab/>
        <w:t>Con sẽ chờ đợi Ngài. Con biết Ngài ở đây. Ngài phán con chim sẻ không thể rơi xuống mà Ngài không biết. Ngài càng dễ nhận biết hơn chừng nào với những người đau đớn tàn tật đáng thương, bị trói buộc đang nằm trên giường đây. Xin thương xót, Đức Chúa Trời Toàn Năng ôi, và giúp đỡ con giờ nầy. Nếu con nói về Ngài, Ngài nói với con, Cha ôi, rằng con đã nói thật, Cha ôi. Và khẳng định điều đó bằng những dấu kỳ phép lạ; Vì chúng con cầu xin nhơn Danh Đức Chúa Jêsus Christ, Con yêu dấu Ngài. A-men! Mời ngồi.</w:t>
      </w:r>
    </w:p>
    <w:p>
      <w:pPr>
        <w:pStyle w:val="Normal"/>
        <w:autoSpaceDE w:val="false"/>
        <w:snapToGrid w:val="false"/>
        <w:spacing w:before="0" w:after="80"/>
        <w:jc w:val="both"/>
        <w:rPr>
          <w:sz w:val="22"/>
          <w:szCs w:val="22"/>
        </w:rPr>
      </w:pPr>
      <w:r>
        <w:rPr>
          <w:sz w:val="22"/>
          <w:szCs w:val="22"/>
          <w:vertAlign w:val="superscript"/>
        </w:rPr>
        <w:t>E-72</w:t>
      </w:r>
      <w:r>
        <w:rPr>
          <w:sz w:val="22"/>
          <w:szCs w:val="22"/>
        </w:rPr>
        <w:tab/>
        <w:t xml:space="preserve">Khi tôi nghĩ về lòng nhân từ và sự thương xót Ngài... Thưa các bạn, tôi sẽ hỏi các bạn một điều nghiêm trọng (Đúng thế. </w:t>
      </w:r>
      <w:r>
        <w:rPr>
          <w:i/>
          <w:sz w:val="22"/>
          <w:szCs w:val="22"/>
        </w:rPr>
        <w:t>“Chỉ Tin Mà Thôi.”</w:t>
      </w:r>
      <w:r>
        <w:rPr>
          <w:sz w:val="22"/>
          <w:szCs w:val="22"/>
        </w:rPr>
        <w:t>), nghiêm trọng như tôi có thể.. Nào, nếu... Bây giờ, tôi không có thì giờ để giải thích tất cả những điều nầy; Thì giờ của chúng ta sẽ không cho phép. Có những sự việc đi với điều đó mà không ai biết; Đó là việc giữa Đức Chúa Trời và tôi.</w:t>
      </w:r>
    </w:p>
    <w:p>
      <w:pPr>
        <w:pStyle w:val="Normal"/>
        <w:autoSpaceDE w:val="false"/>
        <w:snapToGrid w:val="false"/>
        <w:spacing w:before="0" w:after="80"/>
        <w:jc w:val="both"/>
        <w:rPr>
          <w:b/>
          <w:b/>
          <w:bCs w:val="false"/>
          <w:sz w:val="22"/>
          <w:szCs w:val="22"/>
        </w:rPr>
      </w:pPr>
      <w:r>
        <w:rPr>
          <w:sz w:val="22"/>
          <w:szCs w:val="22"/>
        </w:rPr>
        <w:tab/>
        <w:t>Nhưng ở đây là điều tôi biết: Tất cả những bệnh tật được ủng hộ bởi khoa nghiên cứu ma quỉ. Nếu các bạn không muốn biết những gì tôi muốn nói... Như Chúa Jêsus, khi một người bị câm và điếc, các Bác sĩ nói, “Bây giờ, dây thanh âm của người đó đã chết.” Bạn nói, “Điều gì giết chết nó? Tại sao không chết trên cả thân thể?” Chúa Jêsus Phán, “Khi linh câm điếc bước ra khỏi một người, người đó có thể nói và nghe được.” “</w:t>
      </w:r>
      <w:r>
        <w:rPr>
          <w:b/>
          <w:bCs w:val="false"/>
          <w:sz w:val="22"/>
          <w:szCs w:val="22"/>
        </w:rPr>
        <w:t>Hãy đi khắp thế gian, giảng Tin Lành cho mọi người. Kẻ nào tin và chịu phép báp-têm sẽ được cứu; Nhưng ai chẳng tin, sẽ bị đoán phạt. Vậy những kẻ tin sẽ được các dấu lạ nầy.</w:t>
      </w:r>
      <w:r>
        <w:rPr>
          <w:sz w:val="22"/>
          <w:szCs w:val="22"/>
        </w:rPr>
        <w:t xml:space="preserve">” Đúng thế không? </w:t>
      </w:r>
      <w:r>
        <w:rPr>
          <w:bCs w:val="false"/>
          <w:sz w:val="22"/>
          <w:szCs w:val="22"/>
        </w:rPr>
        <w:t>“</w:t>
      </w:r>
      <w:r>
        <w:rPr>
          <w:b/>
          <w:bCs w:val="false"/>
          <w:sz w:val="22"/>
          <w:szCs w:val="22"/>
        </w:rPr>
        <w:t>Hễ đặt tay trên kẻ đau, thì kẻ đau sẽ lành. Nhơn Danh Ta mà trừ quỉ.</w:t>
      </w:r>
      <w:r>
        <w:rPr>
          <w:bCs w:val="false"/>
          <w:sz w:val="22"/>
          <w:szCs w:val="22"/>
        </w:rPr>
        <w:t>”</w:t>
      </w:r>
    </w:p>
    <w:p>
      <w:pPr>
        <w:pStyle w:val="Normal"/>
        <w:autoSpaceDE w:val="false"/>
        <w:snapToGrid w:val="false"/>
        <w:spacing w:before="0" w:after="80"/>
        <w:jc w:val="both"/>
        <w:rPr>
          <w:sz w:val="22"/>
          <w:szCs w:val="22"/>
        </w:rPr>
      </w:pPr>
      <w:r>
        <w:rPr>
          <w:sz w:val="22"/>
          <w:szCs w:val="22"/>
          <w:vertAlign w:val="superscript"/>
        </w:rPr>
        <w:t>E-73</w:t>
      </w:r>
      <w:r>
        <w:rPr>
          <w:sz w:val="22"/>
          <w:szCs w:val="22"/>
        </w:rPr>
        <w:tab/>
        <w:t>Nếu các bạn ở đây và một người chỉ trích... Nếu bạn là người chỉ trích, nên nhớ, thưa bạn thân mến, nếu tôi ở trong địa vị của bạn, tôi có thể để Ngài cứu tôi vì điều đó, vì quả quyết với bạn rằng họ sẽ đi từ nơi nầy đến nơi khác. Bây giờ, điều đó đúng. Đó là Lời Kinh thánh và nó đã xảy ra ở đây cách đây vài đêm. Tôi đã nói. Tôi có một cháu bé và chứng động kinh không lìa khỏi nó. Chứng động kinh là một con quỉ</w:t>
      </w:r>
    </w:p>
    <w:p>
      <w:pPr>
        <w:pStyle w:val="TextBody"/>
        <w:snapToGrid w:val="false"/>
        <w:spacing w:before="0" w:after="80"/>
        <w:rPr>
          <w:sz w:val="22"/>
          <w:szCs w:val="22"/>
        </w:rPr>
      </w:pPr>
      <w:r>
        <w:rPr>
          <w:sz w:val="22"/>
          <w:szCs w:val="22"/>
        </w:rPr>
        <w:tab/>
        <w:t>Hãy xem Chúa Jêsus, khi họ đến gần đó, họ đã mang đứa trẻ bị chứng động kinh nầy đến. Ngài phán, “Nó là một quỉ, và thường ở trong lửa đời đời và đại loại như thế,” và Chúa Jêsus quở trách ma quỉ, và đứa trẻ đang ngất xỉu dưới đất, đã đứng dậy mạnh khỏe.</w:t>
      </w:r>
    </w:p>
    <w:p>
      <w:pPr>
        <w:pStyle w:val="TextBody"/>
        <w:snapToGrid w:val="false"/>
        <w:spacing w:before="0" w:after="80"/>
        <w:rPr>
          <w:sz w:val="22"/>
          <w:szCs w:val="22"/>
        </w:rPr>
      </w:pPr>
      <w:r>
        <w:rPr>
          <w:sz w:val="22"/>
          <w:szCs w:val="22"/>
        </w:rPr>
        <w:tab/>
        <w:t>Hãy nhìn những đứa trẻ kia dường như họ thấy Phao-lô đuổi quỉ, làm những việc như vậy, và họ nghĩ họ có thể cũng làm được. Vậy họ đi xuống (Công vụ 19), và nói với một người bị động kinh, gọi quỉ đó ra, “Chúng ta nhơn Danh Chúa Jêsus nầy, là Đấng mà Phao-lô giảng để truyền khiến chúng bay ra khỏi.” Ma quỉ đáp, “Ta biết Đức Chúa Jêsus, và rõ Phao-lô là ai; Nhưng các ngươi là kẻ nào?” Và chính họ bị mắc chứng động kinh. Bạn phải biết những gì bạn đang nói. Đúng không? Và điều nầy không có cách nào khác.</w:t>
      </w:r>
    </w:p>
    <w:p>
      <w:pPr>
        <w:pStyle w:val="TextBody"/>
        <w:snapToGrid w:val="false"/>
        <w:spacing w:before="0" w:after="80"/>
        <w:rPr>
          <w:sz w:val="22"/>
          <w:szCs w:val="22"/>
        </w:rPr>
      </w:pPr>
      <w:r>
        <w:rPr>
          <w:sz w:val="22"/>
          <w:szCs w:val="22"/>
          <w:vertAlign w:val="superscript"/>
        </w:rPr>
        <w:t>E-74</w:t>
      </w:r>
      <w:r>
        <w:rPr>
          <w:sz w:val="22"/>
          <w:szCs w:val="22"/>
        </w:rPr>
        <w:tab/>
        <w:t>Cách đây vài đêm, họ thuê trong thành phố lớn, một người thôi miên đến để thôi miên tôi. Chúng đi dạo quanh những trại lính nầy và khiến cho những cậu con trai sủa giống như những con chó. Các bạn đã nghe điều đó. Tôi đang ngồi ở trước, khoảng gần 12.000 người. Tôi ở trong cảm giác của linh buồn cười khi được xức dầu, “Có một người đang ngồi đó nhìn tôi chằm chằm như thế.” Và tôi nhìn lại chung quanh, thấy một đám con trai, chúng thuê họ làm điều đó. Tôi nói, “Tại sao ma quỉ đặt trong lòng các bạn để làm điều đó?” Và trước khi người ấy rời khỏi tòa nhà, ông ta bị liệt, và bị liệt cho đến tối nay. Đúng không?</w:t>
      </w:r>
    </w:p>
    <w:p>
      <w:pPr>
        <w:pStyle w:val="TextBody"/>
        <w:snapToGrid w:val="false"/>
        <w:rPr/>
      </w:pPr>
      <w:r>
        <w:rPr>
          <w:sz w:val="22"/>
          <w:szCs w:val="22"/>
        </w:rPr>
        <w:tab/>
        <w:t>Tôi đang cố gắng để làm chứng động kinh lìa khỏi đứa bé nầy; Có một người Truyền đạo đang ngồi phía sau đó với nhóm người của ông: 28 người, sẽ không tin và không tin vào sự chữa lành Thiêng liêng (bằng phép lạ). Và tôi không thể làm cho nó lìa khỏi đứa trẻ. Tôi nói, “Người nào đó không tin.” Tôi nhìn lui; Tôi nói, “Chính là người đang ngồi ở đó mặc đồ màu xám, và đám người đi với ông ta.” Và tôi nói, “Mời ông cứ cúi đầu xuống.”</w:t>
      </w:r>
    </w:p>
    <w:p>
      <w:pPr>
        <w:pStyle w:val="TextBody"/>
        <w:snapToGrid w:val="false"/>
        <w:rPr/>
      </w:pPr>
      <w:r>
        <w:rPr>
          <w:sz w:val="22"/>
          <w:szCs w:val="22"/>
        </w:rPr>
        <w:tab/>
        <w:t>Ông ta nói, “Tôi không phải.”</w:t>
      </w:r>
    </w:p>
    <w:p>
      <w:pPr>
        <w:pStyle w:val="TextBody"/>
        <w:snapToGrid w:val="false"/>
        <w:spacing w:before="0" w:after="80"/>
        <w:rPr>
          <w:sz w:val="22"/>
          <w:szCs w:val="22"/>
        </w:rPr>
      </w:pPr>
      <w:r>
        <w:rPr>
          <w:sz w:val="22"/>
          <w:szCs w:val="22"/>
        </w:rPr>
        <w:tab/>
        <w:t>Tôi đáp, “Ông là một...?...” Tôi nói, “Cha ôi, đừng giữ đứa bé vô tội nầy phạm tội vì con người đó. Hỡi Sa-tan, hãy ra khỏi và ngươi được tự do.” 28 người đó ngã vật xuống nền nhà vì chứng động kinh ngay tại đấy. Điều đó có thật. Đúng không? Nó không lừa được Hội thánh, thưa các bạn. Nếu các bạn không hiểu, hãy cung kính. Nên nhớ, bạn sai...?...</w:t>
      </w:r>
    </w:p>
    <w:p>
      <w:pPr>
        <w:pStyle w:val="TextBody"/>
        <w:snapToGrid w:val="false"/>
        <w:spacing w:before="0" w:after="80"/>
        <w:rPr>
          <w:sz w:val="22"/>
          <w:szCs w:val="22"/>
        </w:rPr>
      </w:pPr>
      <w:r>
        <w:rPr>
          <w:sz w:val="22"/>
          <w:szCs w:val="22"/>
          <w:vertAlign w:val="superscript"/>
        </w:rPr>
        <w:t>E-75</w:t>
      </w:r>
      <w:r>
        <w:rPr>
          <w:sz w:val="22"/>
          <w:szCs w:val="22"/>
        </w:rPr>
        <w:tab/>
        <w:t>Nếu bạn cung kính, bất cứ điều gì tôi nói bạn làm, bạn hãy làm điều đó, nhưng đừng di chuyển chung quanh trong khi những tòa nhà -- trong khi buổi hầu việc còn đang tiếp tục. Tôi sẽ có một cuộc phỏng vấn chỉ vài phút trong khi những chàng trai đưa tôi trở lại hay điều gì đó.</w:t>
      </w:r>
    </w:p>
    <w:p>
      <w:pPr>
        <w:pStyle w:val="TextBody"/>
        <w:snapToGrid w:val="false"/>
        <w:spacing w:before="0" w:after="80"/>
        <w:rPr>
          <w:sz w:val="22"/>
          <w:szCs w:val="22"/>
        </w:rPr>
      </w:pPr>
      <w:r>
        <w:rPr>
          <w:sz w:val="22"/>
          <w:szCs w:val="22"/>
        </w:rPr>
        <w:tab/>
        <w:t>Khi sự xức dầu giáng trên, tôi muốn bạn hiểu điều nầy. Nếu bạn thấy tôi hành động khác lạ, tôi ở trong tình trạng sống với tiềm thức. Chính là khi sự xức dầu đó giáng xuống, nó là điều gì đó đang nói, chứ không phải tôi. Hãy để mỗi người biết điều đó chắc chắn. Vậy thì, hãy kỉnh kiền. Hãy giữ trẻ em ở bên các bạn. Giữ im lặng hết sức như có thể được trong khi chúng ta cầu nguyện.</w:t>
      </w:r>
    </w:p>
    <w:p>
      <w:pPr>
        <w:pStyle w:val="Normal"/>
        <w:autoSpaceDE w:val="false"/>
        <w:snapToGrid w:val="false"/>
        <w:spacing w:before="0" w:after="80"/>
        <w:jc w:val="both"/>
        <w:rPr>
          <w:sz w:val="22"/>
          <w:szCs w:val="22"/>
        </w:rPr>
      </w:pPr>
      <w:r>
        <w:rPr>
          <w:sz w:val="22"/>
          <w:szCs w:val="22"/>
          <w:vertAlign w:val="superscript"/>
        </w:rPr>
        <w:t>E-76</w:t>
      </w:r>
      <w:r>
        <w:rPr>
          <w:sz w:val="22"/>
          <w:szCs w:val="22"/>
        </w:rPr>
        <w:tab/>
        <w:t xml:space="preserve">Bây giờ, Cha ôi, xin vui lòng. Con cầu xin nhơn Danh Con Ngài, là Đức Chúa Jêsus, Ngài sẽ đến giờ nầy với đầy tớ khiêm nhường của Ngài và giúp con, Đức Chúa Trời Toàn Năng ôi, để làm theo ý Ngài. Giờ nầy, xin đến gần con, Cha ôi, và xức dầu cho tôi tớ Ngài và bao phủ con khỏi ý thức nầy -- ý thức ràng buộc với tình trạng hiện thực phạm vi Ngài sống. Và cầu xin điều nầy được thực hiện qua Danh của Đức Chúa Jêsus Christ, mà con biết những bệnh tật và những ý tưởng của tâm trí con người. Ngài phán, </w:t>
      </w:r>
      <w:r>
        <w:rPr>
          <w:b/>
          <w:bCs w:val="false"/>
          <w:sz w:val="22"/>
          <w:szCs w:val="22"/>
        </w:rPr>
        <w:t>“</w:t>
      </w:r>
      <w:r>
        <w:rPr>
          <w:b/>
          <w:bCs w:val="false"/>
          <w:color w:val="000000"/>
          <w:sz w:val="22"/>
          <w:szCs w:val="22"/>
        </w:rPr>
        <w:t>Kẻ nào tin Ta, cũng sẽ làm việc Ta làm; Lại cũng làm việc lớn [nhiều] hơn nữa, vì Ta đi về cùng Cha.</w:t>
      </w:r>
      <w:r>
        <w:rPr>
          <w:color w:val="000000"/>
          <w:sz w:val="22"/>
          <w:szCs w:val="22"/>
        </w:rPr>
        <w:t xml:space="preserve"> </w:t>
      </w:r>
      <w:r>
        <w:rPr>
          <w:b/>
          <w:bCs w:val="false"/>
          <w:color w:val="000000"/>
          <w:sz w:val="22"/>
          <w:szCs w:val="22"/>
        </w:rPr>
        <w:t>Còn ít lâu, thế gian chẳng thấy Ta nữa, nhưng các ngươi sẽ thấy Ta; Vì Ta sống thì các ngươi cũng sẽ sống. Nội ngày đó, các ngươi sẽ nhận biết rằng Ta ở trong Cha Ta; Các ngươi ở trong Ta, và Ta ở trong các ngươi cho đến tận thế.</w:t>
      </w:r>
      <w:r>
        <w:rPr>
          <w:b/>
          <w:color w:val="000000"/>
          <w:sz w:val="22"/>
          <w:szCs w:val="22"/>
        </w:rPr>
        <w:t>”</w:t>
      </w:r>
      <w:r>
        <w:rPr>
          <w:b/>
          <w:bCs w:val="false"/>
          <w:color w:val="000000"/>
          <w:sz w:val="22"/>
          <w:szCs w:val="22"/>
        </w:rPr>
        <w:t xml:space="preserve"> </w:t>
      </w:r>
      <w:r>
        <w:rPr>
          <w:sz w:val="22"/>
          <w:szCs w:val="22"/>
        </w:rPr>
        <w:t>Con tin Ngài, Chúa ôi.</w:t>
      </w:r>
    </w:p>
    <w:p>
      <w:pPr>
        <w:pStyle w:val="TextBody"/>
        <w:autoSpaceDE w:val="false"/>
        <w:snapToGrid w:val="false"/>
        <w:spacing w:before="0" w:after="80"/>
        <w:rPr/>
      </w:pPr>
      <w:r>
        <w:rPr>
          <w:sz w:val="22"/>
          <w:szCs w:val="22"/>
        </w:rPr>
        <w:tab/>
        <w:t>Giờ nầy, hãy đến Chúa ôi. Cất lấy chính con đi và đặt chính Ngài vào, những công việc của Đức Chúa Trời có thể được thực hiện ở trong thành phố đây. Xin hãy nhớ khi Ngài đi đến thành phố, người ta nói, “Chúng tôi đã nghe Ngài làm những những việc nầy trên những nơi khác. Hãy cho chúng tôi xem điều đó ở đây.” Và Ngài đã lấy làm lạ về sự không tin của họ. Họ nói, “Người nầy là ai, con của người thợ mộc phải không?”</w:t>
      </w:r>
    </w:p>
    <w:p>
      <w:pPr>
        <w:pStyle w:val="Normal"/>
        <w:autoSpaceDE w:val="false"/>
        <w:snapToGrid w:val="false"/>
        <w:spacing w:before="0" w:after="80"/>
        <w:jc w:val="both"/>
        <w:rPr>
          <w:sz w:val="22"/>
          <w:szCs w:val="22"/>
        </w:rPr>
      </w:pPr>
      <w:r>
        <w:rPr>
          <w:sz w:val="22"/>
          <w:szCs w:val="22"/>
        </w:rPr>
        <w:tab/>
        <w:t>Khi đó Ngài Phán, “</w:t>
      </w:r>
      <w:r>
        <w:rPr>
          <w:b/>
          <w:bCs w:val="false"/>
          <w:color w:val="000000"/>
          <w:sz w:val="22"/>
          <w:szCs w:val="22"/>
        </w:rPr>
        <w:t>Tiên tri chỉ được coi trọng tại xứ người nhưng lại bị người bản xứ khinh dể mà thôi.</w:t>
      </w:r>
      <w:r>
        <w:rPr>
          <w:b/>
          <w:color w:val="000000"/>
          <w:sz w:val="22"/>
          <w:szCs w:val="22"/>
        </w:rPr>
        <w:t>”</w:t>
      </w:r>
      <w:r>
        <w:rPr>
          <w:sz w:val="22"/>
          <w:szCs w:val="22"/>
        </w:rPr>
        <w:t xml:space="preserve"> Nhưng Cha ôi, những người nầy ở đây họ yêu quí con. Họ tin. Xin giúp chúng con tối nay, vì con cầu xin nhơn Danh Đức Chúa Jêsus, Con Ngài. A-men! </w:t>
      </w:r>
    </w:p>
    <w:p>
      <w:pPr>
        <w:pStyle w:val="Normal"/>
        <w:autoSpaceDE w:val="false"/>
        <w:snapToGrid w:val="false"/>
        <w:spacing w:before="0" w:after="80"/>
        <w:jc w:val="both"/>
        <w:rPr>
          <w:sz w:val="22"/>
          <w:szCs w:val="22"/>
        </w:rPr>
      </w:pPr>
      <w:r>
        <w:rPr>
          <w:sz w:val="22"/>
          <w:szCs w:val="22"/>
          <w:vertAlign w:val="superscript"/>
        </w:rPr>
        <w:t>E-77</w:t>
      </w:r>
      <w:r>
        <w:rPr>
          <w:sz w:val="22"/>
          <w:szCs w:val="22"/>
        </w:rPr>
        <w:tab/>
        <w:t>Bây giờ, nếu họ muốn, hãy để đàn oóc-gan chơi chậm rãi liên tục.</w:t>
      </w:r>
    </w:p>
    <w:p>
      <w:pPr>
        <w:pStyle w:val="Normal"/>
        <w:autoSpaceDE w:val="false"/>
        <w:snapToGrid w:val="false"/>
        <w:spacing w:before="0" w:after="80"/>
        <w:jc w:val="both"/>
        <w:rPr>
          <w:sz w:val="22"/>
          <w:szCs w:val="22"/>
        </w:rPr>
      </w:pPr>
      <w:r>
        <w:rPr>
          <w:sz w:val="22"/>
          <w:szCs w:val="22"/>
        </w:rPr>
        <w:tab/>
        <w:t>Nào, với các bạn những người ở ngoài ở trong lối nầy là người bị đau ốm, trói buộc và khốn khổ, không có thẻ cầu nguyện hay đại loại như vậy, bây giờ, các bạn nhìn đây. Và các bạn nhìn cách nầy và tin hết lòng, tiếp nhận câu chuyện tôi đã kể với các bạn.</w:t>
      </w:r>
    </w:p>
    <w:p>
      <w:pPr>
        <w:pStyle w:val="TextBody"/>
        <w:autoSpaceDE w:val="false"/>
        <w:snapToGrid w:val="false"/>
        <w:spacing w:before="0" w:after="80"/>
        <w:rPr>
          <w:sz w:val="22"/>
          <w:szCs w:val="22"/>
        </w:rPr>
      </w:pPr>
      <w:r>
        <w:rPr>
          <w:sz w:val="22"/>
          <w:szCs w:val="22"/>
        </w:rPr>
        <w:tab/>
        <w:t>Hãy cầu nguyện với Cha như thế nầy: “Lạy Đức Chúa Jêsus, con biết rằng Ngài đã hứa những điều nầy trong những ngày cuối cùng. Ở đây là anh em chúng con. Chúng con được dấy lên với anh ấy. Chúng con biết anh chỉ là con người, chỉ là chàng trai ít học nghèo nàn, nhưng chúng con tin rằng Ngài đang giải quyết với anh, và con tin anh đã nói thật. Bây giờ, nếu anh ấy đã nói sự thật, xin Ngài hãy Phán và cho anh ấy gọi con nói cho con biết điều gì không ổn và con -- đại loại như thế, bất cứ điều gì có thể giấu kín.” Hãy cầu xin điều đó, và trông đợi Đức Thánh Linh vận hành đến trên hội chúng sau đó, mọi nơi trong tòa nhà nầy. Ngài sẽ thực hiện. Sau đó, nếu bạn là người nghi ngờ và không tin, hãy xem Nó làm cho bạn cùng một thể ấy.</w:t>
      </w:r>
    </w:p>
    <w:p>
      <w:pPr>
        <w:pStyle w:val="Normal"/>
        <w:autoSpaceDE w:val="false"/>
        <w:snapToGrid w:val="false"/>
        <w:spacing w:before="0" w:after="80"/>
        <w:jc w:val="both"/>
        <w:rPr>
          <w:sz w:val="22"/>
          <w:szCs w:val="22"/>
        </w:rPr>
      </w:pPr>
      <w:r>
        <w:rPr>
          <w:sz w:val="22"/>
          <w:szCs w:val="22"/>
          <w:vertAlign w:val="superscript"/>
        </w:rPr>
        <w:t>E-78</w:t>
      </w:r>
      <w:r>
        <w:rPr>
          <w:sz w:val="22"/>
          <w:szCs w:val="22"/>
        </w:rPr>
        <w:tab/>
        <w:t>Tốt lắm. Bây giờ, hãy kỉnh kiền, và ở trong sự cầu nguyện như có thể được.Hãy mang người bệnh yêu quí đến. Hãy đến, bà...?... Mọi người đã kiểm tra thẻ của mình chưa? Bà không ở trong những số đó, phải không thưa bà? Bà không đi xa hơn lên phía trên hàng nầy không? Xem kìa. Hãy nói tất cả những gì bà muốn: Bà bắt đầu cầu nguyện và tin. Bà sẽ làm điều đó chứ? Bà sẽ ở đó cầu nguyện và tin chứ? Bà sẽ làm những gì tôi yêu cầu không? Mời 2 bà ở đây, bà ở đó, bà chỉ cầu nguyện lúc nầy và nói, “Chúa ôi, Xin Ngài giúp con.” Nếu Đức Chúa Trời nói và giúp bà, thưa bà, bà sẽ tin Ngài, phải không, bà ở trên cáng, và bà ở trên cáng ở đây? Hết thảy các bà, các bà sẽ tin hết lòng mình chứ? Cô bé ở đây...</w:t>
      </w:r>
    </w:p>
    <w:p>
      <w:pPr>
        <w:pStyle w:val="Normal"/>
        <w:autoSpaceDE w:val="false"/>
        <w:snapToGrid w:val="false"/>
        <w:spacing w:before="0" w:after="80"/>
        <w:jc w:val="both"/>
        <w:rPr>
          <w:sz w:val="22"/>
          <w:szCs w:val="22"/>
        </w:rPr>
      </w:pPr>
      <w:r>
        <w:rPr>
          <w:sz w:val="22"/>
          <w:szCs w:val="22"/>
          <w:vertAlign w:val="superscript"/>
        </w:rPr>
        <w:t>E-79</w:t>
      </w:r>
      <w:r>
        <w:rPr>
          <w:sz w:val="22"/>
          <w:szCs w:val="22"/>
        </w:rPr>
        <w:tab/>
        <w:t>Thưa quí bà, tôi không biết một người nào trong các bà. Tôi chưa bao giờ gặp người nào trong đời, như tôi biết. Các bà hết thảy đều lạ với tôi. Và ở ngoài phía sau đó, các bạn không có thẻ cầu nguyện và vân vân, tôi không biết bà. Tôi không biết một người nào ở đây. Tôi nghĩ tôi biết người phụ nữ đang ngồi ở đó. Tôi tin bà từ Tennessee đến. Tôi tin bà đã được chữa lành, hay bất kỳ điều gì, cô bé của bà hay điều gì khác có lần trong buổi nhóm, phải không? Tôi đã nhận ra cô ấy.</w:t>
      </w:r>
    </w:p>
    <w:p>
      <w:pPr>
        <w:pStyle w:val="Normal"/>
        <w:autoSpaceDE w:val="false"/>
        <w:snapToGrid w:val="false"/>
        <w:spacing w:before="0" w:after="80"/>
        <w:jc w:val="both"/>
        <w:rPr>
          <w:sz w:val="22"/>
          <w:szCs w:val="22"/>
        </w:rPr>
      </w:pPr>
      <w:r>
        <w:rPr>
          <w:sz w:val="22"/>
          <w:szCs w:val="22"/>
        </w:rPr>
        <w:tab/>
        <w:t>Đi xuống qua hàng đó, tôi không nhận ra người nào. Tôi biết bà nầy đang ngồi đây, bà là một y tá...?... Đúng thế. Bà ở với bà ấy. Được rồi. Tốt lắm, thưa quí vị. Bây giờ, tôi tin chính là điều đó.</w:t>
      </w:r>
    </w:p>
    <w:p>
      <w:pPr>
        <w:pStyle w:val="Normal"/>
        <w:autoSpaceDE w:val="false"/>
        <w:snapToGrid w:val="false"/>
        <w:spacing w:before="0" w:after="80"/>
        <w:jc w:val="both"/>
        <w:rPr>
          <w:sz w:val="22"/>
          <w:szCs w:val="22"/>
        </w:rPr>
      </w:pPr>
      <w:r>
        <w:rPr>
          <w:sz w:val="22"/>
          <w:szCs w:val="22"/>
        </w:rPr>
        <w:tab/>
        <w:t>Vậy thì, đúng hơn phía trên những hành lang và ban-công, thực sự có đức tin và tin. Nào, hãy tin hết lòng bạn. Thực sự để mọi thứ rơi xuống một bên. Chỉ nói, “Bây giờ, con sẽ đặt mọi thứ đằng sau, và con sẽ chăm xem.”</w:t>
      </w:r>
    </w:p>
    <w:p>
      <w:pPr>
        <w:pStyle w:val="Normal"/>
        <w:autoSpaceDE w:val="false"/>
        <w:snapToGrid w:val="false"/>
        <w:spacing w:before="0" w:after="80"/>
        <w:jc w:val="both"/>
        <w:rPr>
          <w:sz w:val="22"/>
          <w:szCs w:val="22"/>
        </w:rPr>
      </w:pPr>
      <w:r>
        <w:rPr>
          <w:sz w:val="22"/>
          <w:szCs w:val="22"/>
          <w:vertAlign w:val="superscript"/>
        </w:rPr>
        <w:t>E-80</w:t>
      </w:r>
      <w:r>
        <w:rPr>
          <w:sz w:val="22"/>
          <w:szCs w:val="22"/>
        </w:rPr>
        <w:tab/>
        <w:t>Nếu tôi đã nói sự thật, Cha Thiên Thượng của chúng ta sẽ nói điều đó qua tôi. Nếu tôi không nói sự thật, Ngài sẽ chẳng có gì phải làm với tôi. Điều đó hợp lý không? Điều đó hợp lý. Bây giờ, hãy đề Cha Thiên Thượng, Đấng mà tôi cầu nguyện nhơn Danh Ngài, Ngài sẽ đến và khẳng định những gì tôi đã nói là sự thật.</w:t>
      </w:r>
    </w:p>
    <w:p>
      <w:pPr>
        <w:pStyle w:val="Normal"/>
        <w:autoSpaceDE w:val="false"/>
        <w:snapToGrid w:val="false"/>
        <w:spacing w:before="0" w:after="80"/>
        <w:jc w:val="both"/>
        <w:rPr>
          <w:sz w:val="22"/>
          <w:szCs w:val="22"/>
        </w:rPr>
      </w:pPr>
      <w:r>
        <w:rPr>
          <w:sz w:val="22"/>
          <w:szCs w:val="22"/>
        </w:rPr>
        <w:tab/>
        <w:t xml:space="preserve">Tôi thực sự hơi hấp tấp một chút, và bây giờ, chiếc mi-crô ở trước tôi. Tôi không biết khi tôi - tôi ở đâu khi tôi đang làm điều nầy rất nhiều lần, khi Điều đó đến trên tôi. </w:t>
      </w:r>
    </w:p>
    <w:p>
      <w:pPr>
        <w:pStyle w:val="Normal"/>
        <w:autoSpaceDE w:val="false"/>
        <w:snapToGrid w:val="false"/>
        <w:spacing w:before="0" w:after="80"/>
        <w:jc w:val="both"/>
        <w:rPr>
          <w:sz w:val="22"/>
          <w:szCs w:val="22"/>
        </w:rPr>
      </w:pPr>
      <w:r>
        <w:rPr>
          <w:sz w:val="22"/>
          <w:szCs w:val="22"/>
        </w:rPr>
        <w:tab/>
        <w:t>Bao nhiêu người biết rằng đó là Lời Kinh thánh? Đa-ni-ên đã thấy khải tượng; Ông bối rối trong đầu nhiều ngày. Đúng thế không? Và Chúa Jêsus, khi người đàn bà chạm vào vạt áo của Ngài, Ngài đã phán, “</w:t>
      </w:r>
      <w:r>
        <w:rPr>
          <w:b/>
          <w:sz w:val="22"/>
          <w:szCs w:val="22"/>
        </w:rPr>
        <w:t>Ta nhận biết sức mạnh ra khỏi Ta.</w:t>
      </w:r>
      <w:r>
        <w:rPr>
          <w:sz w:val="22"/>
          <w:szCs w:val="22"/>
        </w:rPr>
        <w:t>” Trở nên rất yếu, Ngài đã ngã lưng trên thuyền mà không biết bão tố đang diễn ra. Bây giờ, hãy cung kính.</w:t>
      </w:r>
    </w:p>
    <w:p>
      <w:pPr>
        <w:pStyle w:val="Normal"/>
        <w:autoSpaceDE w:val="false"/>
        <w:snapToGrid w:val="false"/>
        <w:spacing w:before="0" w:after="80"/>
        <w:jc w:val="both"/>
        <w:rPr>
          <w:sz w:val="22"/>
          <w:szCs w:val="22"/>
        </w:rPr>
      </w:pPr>
      <w:r>
        <w:rPr>
          <w:sz w:val="22"/>
          <w:szCs w:val="22"/>
          <w:vertAlign w:val="superscript"/>
        </w:rPr>
        <w:t>E-81</w:t>
      </w:r>
      <w:r>
        <w:rPr>
          <w:sz w:val="22"/>
          <w:szCs w:val="22"/>
        </w:rPr>
        <w:tab/>
        <w:t>Bà là người bệnh, phải không? Được rồi. Nào, tôi chỉ muốn nói chuyện. Bà có thể nghe tiếng tôi, ở phía sau đó, tới chỗ tôi đứng đây không? Tốt lắm. Vậy thì, mọi người hãy cung kính.</w:t>
      </w:r>
    </w:p>
    <w:p>
      <w:pPr>
        <w:pStyle w:val="Normal"/>
        <w:autoSpaceDE w:val="false"/>
        <w:snapToGrid w:val="false"/>
        <w:spacing w:before="0" w:after="80"/>
        <w:jc w:val="both"/>
        <w:rPr>
          <w:sz w:val="22"/>
          <w:szCs w:val="22"/>
        </w:rPr>
      </w:pPr>
      <w:r>
        <w:rPr>
          <w:sz w:val="22"/>
          <w:szCs w:val="22"/>
        </w:rPr>
        <w:tab/>
        <w:t>Tôi nghĩ bà là khách lạ với tôi, thưa bà. Tôi không - không biết bà. Và tôi - tôi chưa bao giờ gặp bà trong đời. Thế thì, chúng ta là những người hoàn toàn mới gặp nhau. Thế thì, dĩ nhiên, bà cảm thấy một cảm giác thật sự kỳ cục. Bây giờ, điều đó chẳng có gì khiến bà bị tổn thương. Đó chỉ là sự xức dầu đang đến trên tôi. Và -- bà đang tin ở tôi. Đúng không? Bà tin tôi, vì tôi có thể cảm thấy điều đó đang được tiếp nhận với niềm vui thích (Bà hiểu không?), tôi biết rằng bà là một người tin. Bây giờ, điều đó sẽ không làm hại bà, Nó là -- nó có để chữa lành bà, khiến bà khỏe mạnh.</w:t>
      </w:r>
    </w:p>
    <w:p>
      <w:pPr>
        <w:pStyle w:val="Normal"/>
        <w:autoSpaceDE w:val="false"/>
        <w:snapToGrid w:val="false"/>
        <w:spacing w:before="0" w:after="80"/>
        <w:jc w:val="both"/>
        <w:rPr>
          <w:sz w:val="22"/>
          <w:szCs w:val="22"/>
        </w:rPr>
      </w:pPr>
      <w:r>
        <w:rPr>
          <w:sz w:val="22"/>
          <w:szCs w:val="22"/>
        </w:rPr>
        <w:tab/>
        <w:t>Vậy thì, nếu có điều gì trong đời sống của bà, hay liên quan đến bà, mà tôi không -- tôi sẽ biết -- không có cách nào để biết điều đó, trừ phi được mặc khải cho tôi qua Thánh Linh. Đúng thế không? Phải là Đấng siêu nhiên.</w:t>
      </w:r>
    </w:p>
    <w:p>
      <w:pPr>
        <w:pStyle w:val="Normal"/>
        <w:autoSpaceDE w:val="false"/>
        <w:snapToGrid w:val="false"/>
        <w:spacing w:before="0" w:after="80"/>
        <w:jc w:val="both"/>
        <w:rPr>
          <w:sz w:val="22"/>
          <w:szCs w:val="22"/>
        </w:rPr>
      </w:pPr>
      <w:r>
        <w:rPr>
          <w:sz w:val="22"/>
          <w:szCs w:val="22"/>
        </w:rPr>
        <w:tab/>
        <w:t>Nếu chúng ta là những người lạ với nhau, hãy giơ tay bà lên ở đó, để mọi người thấy. Chúng ta không biết... Và điều duy nhất bà biết lúc nầy, mà có thật, hầu như là cảm giác bình tĩnh, thiêng liêng ở đây: Nó là -- nó - nó hồ như cảm giác hài lòng. Đúng thế không? Nếu điều đó đúng, để mọi người có thể thấy, hãy giơ...? Tốt.</w:t>
      </w:r>
    </w:p>
    <w:p>
      <w:pPr>
        <w:pStyle w:val="Normal"/>
        <w:autoSpaceDE w:val="false"/>
        <w:snapToGrid w:val="false"/>
        <w:spacing w:before="0" w:after="80"/>
        <w:jc w:val="both"/>
        <w:rPr>
          <w:sz w:val="22"/>
          <w:szCs w:val="22"/>
        </w:rPr>
      </w:pPr>
      <w:r>
        <w:rPr>
          <w:sz w:val="22"/>
          <w:szCs w:val="22"/>
          <w:vertAlign w:val="superscript"/>
        </w:rPr>
        <w:t>E-82</w:t>
      </w:r>
      <w:r>
        <w:rPr>
          <w:sz w:val="22"/>
          <w:szCs w:val="22"/>
        </w:rPr>
        <w:tab/>
        <w:t xml:space="preserve">Vậy thì thưa hội chúng, Nó đang di chuyển xuống dưới ngay lúc nầy, Đức Chúa Jêsus, Thánh Linh ở trên Ngài. Thân thể tôi bắt đầu ra khỏi sự sống tôi lúc nầy (Hiểu không?). Nó trông giống như màu trắng đục khắp trên hội chúng. Thấy không? Vậy thì, tôi không biết tôi có thể nói được lâu hơn nữa không. Bây giờ, nó đi về phía chị. Nào, tôi muốn chị hiểu, đó thực sự là Thánh Linh của Chúa. Và giờ đây, Chúa Jêsus khi Ngài đứng đó, nó cũng giống như vậy, cùng một cách, hoạt động giống nhau. Và không phải tôi. Ngài phán, </w:t>
      </w:r>
      <w:r>
        <w:rPr>
          <w:b/>
          <w:bCs w:val="false"/>
          <w:sz w:val="22"/>
          <w:szCs w:val="22"/>
        </w:rPr>
        <w:t>“</w:t>
      </w:r>
      <w:r>
        <w:rPr>
          <w:b/>
          <w:bCs w:val="false"/>
          <w:color w:val="000000"/>
          <w:sz w:val="22"/>
          <w:szCs w:val="22"/>
        </w:rPr>
        <w:t>Còn ít lâu, thế gian chẳng thấy Ta nữa, nhưng các ngươi sẽ thấy Ta; Vì Ta nhưng các ngươi sẽ thấy Ta; Vì Ta ở cùng các ngươi, ở ngay trong các ngươi, cho đến tận thế.”</w:t>
      </w:r>
    </w:p>
    <w:p>
      <w:pPr>
        <w:pStyle w:val="Normal"/>
        <w:autoSpaceDE w:val="false"/>
        <w:snapToGrid w:val="false"/>
        <w:spacing w:before="0" w:after="80"/>
        <w:jc w:val="both"/>
        <w:rPr>
          <w:sz w:val="22"/>
          <w:szCs w:val="22"/>
        </w:rPr>
      </w:pPr>
      <w:r>
        <w:rPr>
          <w:sz w:val="22"/>
          <w:szCs w:val="22"/>
          <w:vertAlign w:val="superscript"/>
        </w:rPr>
        <w:t>E-83</w:t>
      </w:r>
      <w:r>
        <w:rPr>
          <w:sz w:val="22"/>
          <w:szCs w:val="22"/>
        </w:rPr>
        <w:tab/>
        <w:t>Bây giờ, những gì tôi đang cố gắng làm lúc nầy, chỉ là nhận lấy sự tiếp xúc với linh của bà. Phải không? Bà là con người. Và người đàn bà ở bên giếng, Ngài đã Phán với bà, “</w:t>
      </w:r>
      <w:r>
        <w:rPr>
          <w:b/>
          <w:sz w:val="22"/>
          <w:szCs w:val="22"/>
        </w:rPr>
        <w:t>Hãy đi, lấy nước cho Ta uống,</w:t>
      </w:r>
      <w:r>
        <w:rPr>
          <w:sz w:val="22"/>
          <w:szCs w:val="22"/>
        </w:rPr>
        <w:t>” chỉ có được một cuộc nói chuyện. Sau đó Ngài đã nói với bà chính xác vấn đề của bà. Đúng thế không? Vậy thì, nếu Thánh Linh Ngài ở đây tối nay, cũng có thể làm cho bà thể ấy. Đúng thế không? Bây giờ, Ngài không đáng yêu quí sao? Đấng Christ tuyệt vời, phải không? Tôi yêu Ngài hết lòng, thưa bà. Giờ nầy tôi yêu Ngài. Và tôi đã làm -- biết như tôi đi vào trong những vùng đất tối tăm ở đó, tôi sẽ ở dưới ảnh hưởng của phép ma thuật và những thầy phù thủy, và -- nhưng tôi biết Đấng tôi tin, và tôi được Ngài thuyết phục Ngài có thể giữ những gì mà tôi đã làm cho Ngài để chống lại thời đại.</w:t>
      </w:r>
    </w:p>
    <w:p>
      <w:pPr>
        <w:pStyle w:val="Normal"/>
        <w:autoSpaceDE w:val="false"/>
        <w:snapToGrid w:val="false"/>
        <w:spacing w:before="0" w:after="80"/>
        <w:jc w:val="both"/>
        <w:rPr>
          <w:sz w:val="22"/>
          <w:szCs w:val="22"/>
        </w:rPr>
      </w:pPr>
      <w:r>
        <w:rPr>
          <w:sz w:val="22"/>
          <w:szCs w:val="22"/>
        </w:rPr>
        <w:tab/>
        <w:t>Vâng, thưa bà, Bây giờ, tôi hiểu, đang đứng trước bà, bà -- bà thực sự đã bị mổ, phải không? Bà đã phẫu thuật cách đây một thời gian. Là nhiều năm cách đây; Nó là một khối u. Lúc nầy tôi tin khối u đó ở trên mặt. Đúng thế không? Tôi thấy những nhà phẫu thuật ở đây khi họ thực hiện ca mổ. Khối u đó trở lại lần nữa. Không đúng thế sao? Điều đó đúng không? Tốt lắm, bây giờ bà đã được chữa lành; Bà có thể đi ra khỏi bục giảng và được khỏe mạnh. Cầu Chúa ban phước cho chị.</w:t>
      </w:r>
    </w:p>
    <w:p>
      <w:pPr>
        <w:pStyle w:val="Normal"/>
        <w:autoSpaceDE w:val="false"/>
        <w:snapToGrid w:val="false"/>
        <w:spacing w:before="0" w:after="80"/>
        <w:jc w:val="both"/>
        <w:rPr/>
      </w:pPr>
      <w:r>
        <w:rPr>
          <w:sz w:val="22"/>
          <w:szCs w:val="22"/>
        </w:rPr>
        <w:tab/>
        <w:t>Một việc khác, tôi để ý ở đó, bà đang cầu nguyện phải không? Và bà chưa bao giờ trong đời, bà chưa có một sự thỏa mãn nào trong đời giống như bà luôn muốn sống. Đúng thế không? Điều đó đang được ban cho chị. Chị cứ tiếp tục; Chị sẽ được thỏa mãn. Tôi đã thấy chị cầu nguyện, và tôi biết; Bà đang cầu nguyện bên cạnh chiếc ghế, và điều đó. Cầu Đức Chúa Trời ban phước cho chị, bây giờ chị hãy đi.</w:t>
      </w:r>
    </w:p>
    <w:p>
      <w:pPr>
        <w:pStyle w:val="Normal"/>
        <w:autoSpaceDE w:val="false"/>
        <w:snapToGrid w:val="false"/>
        <w:spacing w:before="0" w:after="80"/>
        <w:jc w:val="both"/>
        <w:rPr>
          <w:sz w:val="22"/>
          <w:szCs w:val="22"/>
        </w:rPr>
      </w:pPr>
      <w:r>
        <w:rPr>
          <w:sz w:val="22"/>
          <w:szCs w:val="22"/>
        </w:rPr>
        <w:t>Chúng ta hãy nói, “Ngợi khen Đức Chúa Trời!” Nó đã rời khỏi chị ấy. Các bạn có thể nhìn chị ấy. Chị ấy khỏe mạnh rồi. Chị ấy mạnh khỏe.</w:t>
      </w:r>
    </w:p>
    <w:p>
      <w:pPr>
        <w:pStyle w:val="Normal"/>
        <w:autoSpaceDE w:val="false"/>
        <w:snapToGrid w:val="false"/>
        <w:spacing w:before="0" w:after="80"/>
        <w:jc w:val="both"/>
        <w:rPr>
          <w:sz w:val="22"/>
          <w:szCs w:val="22"/>
        </w:rPr>
      </w:pPr>
      <w:r>
        <w:rPr>
          <w:sz w:val="22"/>
          <w:szCs w:val="22"/>
          <w:vertAlign w:val="superscript"/>
        </w:rPr>
        <w:t>E-84</w:t>
      </w:r>
      <w:r>
        <w:rPr>
          <w:sz w:val="22"/>
          <w:szCs w:val="22"/>
        </w:rPr>
        <w:tab/>
        <w:t>Ôi chao, xin ban ơn cho lòng nhỏ bé của cô ấy. Hãy mang cô ấy đến đây. Đến đây, cháu yêu quí. Cô ấy có thẻ cầu nguyện không? Có ở đó. Còn người mẹ? Bà đừng khóc. Tôi muốn bà nhìn cách nầy về phía tôi. Bà tin tôi là Tiên tri của Đức Chúa Trời không? Tôi là khách lạ với bà; Tôi không biết đứa bé; Tôi chưa bao giờ gặp nó. Nhưng đứa bé bị bịnh tim. Không đúng thế sao? Nó bị bịnh tim từ lúc mới sanh ra. Nó đã sanh ra trong tình trạng đó. Đúng thế không? Tôi nghe một Bác sĩ nói điều đó, chính thế. Bây giờ, bà đã cầu nguyện. Và khi bà nghe tôi sẽ có buổi nhóm, bà đã nói, “Nếu tôi có thể đưa nó đến với Anh Branham, và Anh ấy sẽ cầu nguyện cho nó, nó sẽ khỏe mạnh.” Đúng thế không? Tôi không đọc trong trí bà. Nhưng tôi đang nói với bà bà đã làm điều gì. Đúng thế không? Tốt lắm, hãy mang đứa bé đến với tôi.</w:t>
      </w:r>
    </w:p>
    <w:p>
      <w:pPr>
        <w:pStyle w:val="Normal"/>
        <w:autoSpaceDE w:val="false"/>
        <w:snapToGrid w:val="false"/>
        <w:spacing w:before="0" w:after="80"/>
        <w:jc w:val="both"/>
        <w:rPr>
          <w:sz w:val="22"/>
          <w:szCs w:val="22"/>
        </w:rPr>
      </w:pPr>
      <w:r>
        <w:rPr>
          <w:sz w:val="22"/>
          <w:szCs w:val="22"/>
        </w:rPr>
        <w:tab/>
        <w:t xml:space="preserve">Lạy Đức Chúa Trời Toàn Năng, Đấng Tạo Dựng Sự Sống, và Đấng Ban cho mọi ân tứ tốt lành, con chúc phước cho đứa bé nầy nhơn Danh Con Ngài là Chúa Jêsus, để khẳng định đức tin của người mẹ nầy; Cầu xin cho đứa bé sống và khỏe mạnh. Nhơn Danh Đức Chúa Jêsus Christ, con cầu xin bệnh tim lìa khỏi đứa bé. A-men! </w:t>
      </w:r>
    </w:p>
    <w:p>
      <w:pPr>
        <w:pStyle w:val="Normal"/>
        <w:autoSpaceDE w:val="false"/>
        <w:snapToGrid w:val="false"/>
        <w:spacing w:before="0" w:after="80"/>
        <w:jc w:val="both"/>
        <w:rPr>
          <w:sz w:val="22"/>
          <w:szCs w:val="22"/>
        </w:rPr>
      </w:pPr>
      <w:r>
        <w:rPr>
          <w:sz w:val="22"/>
          <w:szCs w:val="22"/>
        </w:rPr>
        <w:tab/>
        <w:t>Đừng lo cho đứa bé. Nó sẽ được ổn thôi. Hãy đem nó ra. Chúng ta hãy nói, “Cảm ơn Đức Chúa Trời Đấng đã ban cho chúng con sự đắc thắng qua Đức Chúa Jêsus Christ của chúng con, đã mang Ngài trở lại từ cõi chết.” Bây giờ, Ngài ở đây để chữa lành và làm cho khỏe mạnh.</w:t>
      </w:r>
    </w:p>
    <w:p>
      <w:pPr>
        <w:pStyle w:val="Normal"/>
        <w:autoSpaceDE w:val="false"/>
        <w:snapToGrid w:val="false"/>
        <w:spacing w:before="0" w:after="80"/>
        <w:jc w:val="both"/>
        <w:rPr>
          <w:sz w:val="22"/>
          <w:szCs w:val="22"/>
        </w:rPr>
      </w:pPr>
      <w:r>
        <w:rPr>
          <w:sz w:val="22"/>
          <w:szCs w:val="22"/>
          <w:vertAlign w:val="superscript"/>
        </w:rPr>
        <w:t>E-85</w:t>
      </w:r>
      <w:r>
        <w:rPr>
          <w:sz w:val="22"/>
          <w:szCs w:val="22"/>
        </w:rPr>
        <w:tab/>
        <w:t>Bây giờ, tốt lắm. Hãy đưa người đàn bà đến đây. Tốt lắm. Mọi người hãy cung kính. Bây giờ, nếu các bạn để ý, thưa hội chúng, sự biểu lộ tình cảm bày tỏ trên gương mặt con người khi họ bắt đầu đến gần bục giảng. Thấy đó là gì không? Nếu các bạn thực sự cảm thấy đây là điều gì lúc nầy.</w:t>
      </w:r>
    </w:p>
    <w:p>
      <w:pPr>
        <w:pStyle w:val="TextBody"/>
        <w:autoSpaceDE w:val="false"/>
        <w:snapToGrid w:val="false"/>
        <w:spacing w:before="0" w:after="80"/>
        <w:rPr>
          <w:sz w:val="22"/>
          <w:szCs w:val="22"/>
        </w:rPr>
      </w:pPr>
      <w:r>
        <w:rPr>
          <w:sz w:val="22"/>
          <w:szCs w:val="22"/>
        </w:rPr>
        <w:tab/>
        <w:t>Bao nhiêu bạn đã từng thấy bức hình của Nó, họ đã chụp nó ở đâu? Chúng ta hãy giơ tay lên như thế nầy. Nơi George. J. Lacy, nhân viên F. B. I, tất cả họ đã xét nghiệm nó. Nó ở gần chúng ta ngay lúc nầy đây. Đó là vấn đề của người đàn bà. Bà cảm thấy điều đó. Có điều gì đó không ổn nơi bà. Tôi cảm thấy nó đang di chuyển ngược về phía tôi (Hiểu không?), thực giống như đám mây đen đang di chuyển, “Phùu, Phùu, Phùu.” [Anh Branham thổi. - Bt] Vậy thì, nó là gì, tôi không biết. Bây giờ, tôi chỉ muốn bà nhìn lối nầy, chỉ một lát, thưa bà. Bây giờ, cố gắng bình tĩnh hết sức. Bà hiểu không? Và... Bây giờ, chúng ta là người lạ, tôi tin vậy. Tôi không biết bà. Tôi không -- tôi không tin tôi từng gặp bà. Thế thì, chúng ta có thể -- chúng ta có thể hoàn toàn xa lạ với nhau. [Người đàn bà nói với Anh Branham... - Bt] Đúng thế. Bây giờ, ở đây không có gì sẽ làm tổn thương bà. Vậy thì, bà -- tôi muốn bà nhìn cách nầy trước tôi. Chỉ nhìn tôi và tin hết lòng bà sẽ được chữa lành. Bà tin không? Tốt lắm.</w:t>
      </w:r>
    </w:p>
    <w:p>
      <w:pPr>
        <w:pStyle w:val="TextBody"/>
        <w:snapToGrid w:val="false"/>
        <w:spacing w:before="0" w:after="80"/>
        <w:rPr>
          <w:sz w:val="22"/>
          <w:szCs w:val="22"/>
        </w:rPr>
      </w:pPr>
      <w:r>
        <w:rPr>
          <w:sz w:val="22"/>
          <w:szCs w:val="22"/>
          <w:vertAlign w:val="superscript"/>
        </w:rPr>
        <w:t>E-86</w:t>
      </w:r>
      <w:r>
        <w:rPr>
          <w:sz w:val="22"/>
          <w:szCs w:val="22"/>
        </w:rPr>
        <w:tab/>
        <w:t>Nếu tôi biết điều gì không ổn nơi bà, điều đó sẽ phải đến từ Cha Thiên Thượng của chúng ta. Đúng thế không? Bây giờ, bà thực sự cung kính. Dĩ nhiên, tôi thấy bà đang ho, nhưng đó là chỉ là sự ngứa ở cổ họng. Bây giờ, đó không phải là bệnh của bà. Tôi thấy bà như... Ồ, đúng thế, bà vừa mới phẫu thuật -- Không, bà vừa mới xét nghiệm, và bà đã bị ung thư. Ung thư nằm ở tử cung. Bác sĩ nói với bà không gì có thể làm được với điều đó. Và bây giờ nó -- bà chỉ có một hi vọng duy nhất và đó là trong Đức Chúa Jêsus Christ. Đúng thế không? Những điều kia đúng những gì đã nói không? Thế thì bà có tin nếu tôi kêu cầu Ngài, bà sẽ khỏe mạnh không? Bà sẽ như Bà Morgan và những người kia không? Mời hội chúng cúi đầu.</w:t>
      </w:r>
    </w:p>
    <w:p>
      <w:pPr>
        <w:pStyle w:val="Normal"/>
        <w:snapToGrid w:val="false"/>
        <w:spacing w:before="0" w:after="80"/>
        <w:jc w:val="both"/>
        <w:rPr>
          <w:sz w:val="22"/>
          <w:szCs w:val="22"/>
        </w:rPr>
      </w:pPr>
      <w:r>
        <w:rPr>
          <w:sz w:val="22"/>
          <w:szCs w:val="22"/>
        </w:rPr>
        <w:tab/>
        <w:t>Lạy Cha Thiên Thượng của chúng con, chúng con cảm ơn Cha vì lòng thương xót của Cha. Và con cầu xin Cha ban phước cho bà nầy, người mà con chúc phước nhơn Danh Ngài. Giờ đây, xin Thánh Linh Ngài đến trên bà. Bà ấy muốn sống. Con cầu xin cho ơn phước nầy. Và cầu mong con quỉ ung thư gớm ghiếc nầy lìa khỏi người đàn bà; Nhơn Danh Đức Chúa Jêsus Christ, Con Đức Chúa Trời. A-men! Cầu Chúa ban phước cho chị. Bây giờ, hãy đi làm chứng về sự chữa lành của mình, và ngợi khen Ngài hết lòng.</w:t>
      </w:r>
    </w:p>
    <w:p>
      <w:pPr>
        <w:pStyle w:val="Normal"/>
        <w:snapToGrid w:val="false"/>
        <w:spacing w:before="0" w:after="80"/>
        <w:jc w:val="both"/>
        <w:rPr>
          <w:sz w:val="22"/>
          <w:szCs w:val="22"/>
        </w:rPr>
      </w:pPr>
      <w:r>
        <w:rPr>
          <w:sz w:val="22"/>
          <w:szCs w:val="22"/>
          <w:vertAlign w:val="superscript"/>
        </w:rPr>
        <w:t>E-87</w:t>
      </w:r>
      <w:r>
        <w:rPr>
          <w:sz w:val="22"/>
          <w:szCs w:val="22"/>
        </w:rPr>
        <w:tab/>
        <w:t>Tốt lắm, hãy mang bà ấy đến. Chào bà. Bà tin hết lòng không? Bà là... Bà có cảm giác thật lạ, phải không? Đặc biệt là, trong phần sau buổi chiều. Tôi thấy bà bắt đầu hồ như có những cảm giác tỏ ra mệt mỏi. Lo lắng bực dọc đang là vấn đề của bà. Do đến thời kỳ mãn kinh. Đó là thời kỳ thay đổi của cuộc sống. Bà bắt đầu có những ý nghĩ thật mệt mỏi.</w:t>
      </w:r>
    </w:p>
    <w:p>
      <w:pPr>
        <w:pStyle w:val="Normal"/>
        <w:snapToGrid w:val="false"/>
        <w:spacing w:before="0" w:after="80"/>
        <w:jc w:val="both"/>
        <w:rPr>
          <w:sz w:val="22"/>
          <w:szCs w:val="22"/>
        </w:rPr>
      </w:pPr>
      <w:r>
        <w:rPr>
          <w:sz w:val="22"/>
          <w:szCs w:val="22"/>
        </w:rPr>
        <w:tab/>
        <w:t>Cách đây vài ngày, khi bà nghe có buổi nhóm nầy, bà đã nói với Đức Chúa Trời rằng nếu bà trở nên -- để bà đứng dậy, bà có thể được cầu nguyện cho, và có thể được chữa lành. Đúng thế không? Và bà đang lấy một số tiền vì điều đó, phải không? Vâng, tôi thấy bà đang lấy; Tôi thấy họ đưa nó cho bà trong... Không đúng sao? Hãy đến đây. Bà tin tôi như một Tiên tri của Đức Chúa Trời không? Tôi đã nói sự thật với bà không? Và bà tin rằng điều đó đến từ Đức Chúa Trời không? Vậy thì, nếu tôi nói cho bà điều gì đúng, khi đó bởi Thánh Linh của Đức Chúa Trời, tôi nói với bà điều gì là thật lúc nầy. Bà hãy đi ra khỏi đây; Thật sự hạnh phúc. Bà sẽ được chữa lành, vì Đấng Christ đã ban phước cho bà, và bà sẽ đi ra khỏe mạnh. Cầu Chúa ban phước cho chị. Vâng, thưa bà.</w:t>
      </w:r>
    </w:p>
    <w:p>
      <w:pPr>
        <w:pStyle w:val="Normal"/>
        <w:snapToGrid w:val="false"/>
        <w:spacing w:before="0" w:after="80"/>
        <w:jc w:val="both"/>
        <w:rPr>
          <w:sz w:val="22"/>
          <w:szCs w:val="22"/>
        </w:rPr>
      </w:pPr>
      <w:r>
        <w:rPr>
          <w:sz w:val="22"/>
          <w:szCs w:val="22"/>
        </w:rPr>
        <w:tab/>
        <w:t>Chúng ta có thể nói, “Cảm ơn Đức Chúa Trời.” Điều đó có thể dường như không rất nhiều với các bạn, nhưng điều gì sẽ xảy ra nếu đó là bạn? Hãy tin nơi Đức Chúa Trời. Hãy tin nơi Ngài hết lòng và Đức Chúa Trời sẽ làm nó ứng nghiệm.</w:t>
      </w:r>
    </w:p>
    <w:p>
      <w:pPr>
        <w:pStyle w:val="Normal"/>
        <w:snapToGrid w:val="false"/>
        <w:spacing w:before="0" w:after="80"/>
        <w:jc w:val="both"/>
        <w:rPr>
          <w:sz w:val="22"/>
          <w:szCs w:val="22"/>
        </w:rPr>
      </w:pPr>
      <w:r>
        <w:rPr>
          <w:sz w:val="22"/>
          <w:szCs w:val="22"/>
          <w:vertAlign w:val="superscript"/>
        </w:rPr>
        <w:t>E-88</w:t>
      </w:r>
      <w:r>
        <w:rPr>
          <w:sz w:val="22"/>
          <w:szCs w:val="22"/>
        </w:rPr>
        <w:tab/>
        <w:t>Được không, thưa bà? Chào bà. Tôi tin chúng ta cũng là người lạ, phải không? Ở đâu... Bà thường nhóm ở đâu? Ở Louisville. Bà ở Thính phòng Trường Nữ Trung Học. Vâng. Chúng ta có buổi hầu việc tốt đẹp ở ngay đó, theo như trí nhớ của tôi. Bà không thể nhận được thẻ cầu nguyện. Nhưng ở đó -- thế rồi khi bà có thẻ cầu nguyện nầy bà cảm thấy vui mừng biết bao. Bà... nói trong lời cầu nguyện của mình, nếu bà có thể đi vào trong hàng người cầu nguyện, Đức Chúa Trời sẽ làm cho bà khỏe mạnh. Bà đang tự hỏi bây giờ tôi sẽ nói gì. Bà đang chịu một cơn đau tim. Đúng thế không? Bà bị bịnh tim; Đó là to tim. Thế thì bà cũng -- bà... Bà cũng không bị đau túi mật chứ, không có... Không có sỏi trong túi mật phải không? Đúng thế không? Cứ tiếp tục như thế và được khỏe mạnh, thưa chị; Nhơn Danh Đức Chúa Jêsus, cầu xin Ngài nhậm điều nầy.</w:t>
      </w:r>
    </w:p>
    <w:p>
      <w:pPr>
        <w:pStyle w:val="Normal"/>
        <w:snapToGrid w:val="false"/>
        <w:spacing w:before="0" w:after="80"/>
        <w:jc w:val="both"/>
        <w:rPr>
          <w:sz w:val="22"/>
          <w:szCs w:val="22"/>
        </w:rPr>
      </w:pPr>
      <w:r>
        <w:rPr>
          <w:sz w:val="22"/>
          <w:szCs w:val="22"/>
        </w:rPr>
        <w:tab/>
        <w:t>Chúng ta hãy nói, “Ngợi khen Chúa chúng ta.” Điều đó dường như rất lạ với bà, nhưng đó là điều giống như Thượng nghị sĩ Upshaw, khi ông ấy là một người tàn phế trong 66 năm, đã được mạnh khỏe. Ngài ở đây. sự Hiện diện của Ngài là ở đây. Ngài biết mọi việc, và Ngài có thể làm mọi việc.</w:t>
      </w:r>
    </w:p>
    <w:p>
      <w:pPr>
        <w:pStyle w:val="Normal"/>
        <w:snapToGrid w:val="false"/>
        <w:spacing w:before="0" w:after="80"/>
        <w:jc w:val="both"/>
        <w:rPr>
          <w:sz w:val="22"/>
          <w:szCs w:val="22"/>
        </w:rPr>
      </w:pPr>
      <w:r>
        <w:rPr>
          <w:sz w:val="22"/>
          <w:szCs w:val="22"/>
          <w:vertAlign w:val="superscript"/>
        </w:rPr>
        <w:t>E-89</w:t>
      </w:r>
      <w:r>
        <w:rPr>
          <w:sz w:val="22"/>
          <w:szCs w:val="22"/>
        </w:rPr>
        <w:tab/>
        <w:t>Bà tin điều đó không? Bà tin không? Bà tin điều đó phải không? Bà tin hết lòng phải không? Còn về bên trong đây là gì? Tôi muốn bà cầu nguyện giờ nầy. Cứ cầu nguyện. Hãy tin hết lòng.</w:t>
      </w:r>
    </w:p>
    <w:p>
      <w:pPr>
        <w:pStyle w:val="Normal"/>
        <w:snapToGrid w:val="false"/>
        <w:spacing w:before="0" w:after="80"/>
        <w:jc w:val="both"/>
        <w:rPr>
          <w:sz w:val="22"/>
          <w:szCs w:val="22"/>
        </w:rPr>
      </w:pPr>
      <w:r>
        <w:rPr>
          <w:sz w:val="22"/>
          <w:szCs w:val="22"/>
        </w:rPr>
        <w:tab/>
        <w:t>Tốt lắm, quí bà đến đây. Bây giờ, mọi người thật sự kỉnh kiền. Tôi tin Đức Chúa Trời, chúng ta có thể đi xuống hàng người tàn tật nầy chỉ một chút.</w:t>
      </w:r>
    </w:p>
    <w:p>
      <w:pPr>
        <w:pStyle w:val="Normal"/>
        <w:snapToGrid w:val="false"/>
        <w:spacing w:before="0" w:after="80"/>
        <w:jc w:val="both"/>
        <w:rPr>
          <w:sz w:val="22"/>
          <w:szCs w:val="22"/>
        </w:rPr>
      </w:pPr>
      <w:r>
        <w:rPr>
          <w:sz w:val="22"/>
          <w:szCs w:val="22"/>
        </w:rPr>
        <w:tab/>
        <w:t xml:space="preserve">Chào bà. Bà tin hết lòng không? Bà tin chứ? Bà tin Đức Chúa Trời sẽ khiến cho bà khỏe mạnh chứ? Bà muốn vượt qua tình trạng hen suyễn đó, phải không? Vâng. Không muốn... Hãy đi, như bà đã tin, điều đó sẽ được với bà. Và cầu mong Đức Chúa Trời ban phước cho bà. Điều đó thực sự... </w:t>
      </w:r>
    </w:p>
    <w:p>
      <w:pPr>
        <w:pStyle w:val="Normal"/>
        <w:snapToGrid w:val="false"/>
        <w:spacing w:before="0" w:after="80"/>
        <w:jc w:val="both"/>
        <w:rPr>
          <w:sz w:val="22"/>
          <w:szCs w:val="22"/>
        </w:rPr>
      </w:pPr>
      <w:r>
        <w:rPr>
          <w:sz w:val="22"/>
          <w:szCs w:val="22"/>
        </w:rPr>
        <w:tab/>
        <w:t>Nào, chờ một chút. Bây giờ, mọi người thật sự cung kính. Hãy để người đàn bà đó đến.</w:t>
      </w:r>
    </w:p>
    <w:p>
      <w:pPr>
        <w:pStyle w:val="Normal"/>
        <w:snapToGrid w:val="false"/>
        <w:spacing w:before="0" w:after="80"/>
        <w:jc w:val="both"/>
        <w:rPr>
          <w:sz w:val="22"/>
          <w:szCs w:val="22"/>
        </w:rPr>
      </w:pPr>
      <w:r>
        <w:rPr>
          <w:sz w:val="22"/>
          <w:szCs w:val="22"/>
          <w:vertAlign w:val="superscript"/>
        </w:rPr>
        <w:t>E-90</w:t>
      </w:r>
      <w:r>
        <w:rPr>
          <w:sz w:val="22"/>
          <w:szCs w:val="22"/>
        </w:rPr>
        <w:tab/>
        <w:t>Người nào đó ở ngay đây đang cầu nguyện. Có vẻ giống như có đuiều gì đó đang lôi kéo các bạn. Nó đang bắt đầu yếu đi.</w:t>
      </w:r>
    </w:p>
    <w:p>
      <w:pPr>
        <w:pStyle w:val="Normal"/>
        <w:snapToGrid w:val="false"/>
        <w:spacing w:before="0" w:after="80"/>
        <w:jc w:val="both"/>
        <w:rPr>
          <w:sz w:val="22"/>
          <w:szCs w:val="22"/>
        </w:rPr>
      </w:pPr>
      <w:r>
        <w:rPr>
          <w:sz w:val="22"/>
          <w:szCs w:val="22"/>
        </w:rPr>
        <w:tab/>
        <w:t>Chào bà. Tôi nhận thấy bà là một người tin. Bây giờ, cảm giác đáng yêu... Nếu Đức Chúa Jêsus chúng ta ở đây, Ngài có thể nói với bà điều gì không ổn. Ngài có thể giúp bà, phải không? Thế thì, nếu Ngài đang đứng đây, Ngài -- điều duy nhất Ngài có thể làm sẽ là nói cho bà biết bà có điều gì không ổn hay sự gì cản trở bà. Đúng thế không? Phải không? Ngài có thể -- Ngài đã đền tội để chữa lành cho bà rồi. Bây giờ, nhìn cách nầy chỉ một lát. Bà muốn được tự do thoát khỏi sự bất an đó phải không? Bà muốn không? Hãy giơ tay bà lên như thế nầy nói, “Cảm ơn Chúa.” Bây giờ, tiếp tục con đường mình và được khỏe mạnh nhơn Danh Đức Chúa Jêsus. Cầu Đức Chúa Trời ban phước cho chị.</w:t>
      </w:r>
    </w:p>
    <w:p>
      <w:pPr>
        <w:pStyle w:val="Normal"/>
        <w:snapToGrid w:val="false"/>
        <w:spacing w:before="0" w:after="80"/>
        <w:jc w:val="both"/>
        <w:rPr>
          <w:sz w:val="22"/>
          <w:szCs w:val="22"/>
        </w:rPr>
      </w:pPr>
      <w:r>
        <w:rPr>
          <w:sz w:val="22"/>
          <w:szCs w:val="22"/>
          <w:vertAlign w:val="superscript"/>
        </w:rPr>
        <w:t>E-91</w:t>
      </w:r>
      <w:r>
        <w:rPr>
          <w:sz w:val="22"/>
          <w:szCs w:val="22"/>
        </w:rPr>
        <w:tab/>
        <w:t>Chúng ta hãy nói, “Ngợi khen Chúa!” Chị yêu Ngài không? Ngài ở đây bây giờ. Thưa chị, đừng lo lắng về con trai chị nữa, hãy về đó. Nó sẽ bình an vô sự và khỏe mạnh. Cậu bé đó đã được đoái xem, nó đang được khỏe mạnh. Cha đã đoái xem con trẻ. Phải không? Tốt lắm, chỉ đừng sợ nữa. Nó ổn thôi. Mọi người hãy cung kính.</w:t>
      </w:r>
    </w:p>
    <w:p>
      <w:pPr>
        <w:pStyle w:val="Normal"/>
        <w:snapToGrid w:val="false"/>
        <w:spacing w:before="0" w:after="80"/>
        <w:jc w:val="both"/>
        <w:rPr>
          <w:sz w:val="22"/>
          <w:szCs w:val="22"/>
        </w:rPr>
      </w:pPr>
      <w:r>
        <w:rPr>
          <w:sz w:val="22"/>
          <w:szCs w:val="22"/>
        </w:rPr>
        <w:tab/>
        <w:t>Được rồi, bà hãy đến. Bà tin Đức Chúa Trời tôi là đầy tớ của Đức Chúa Trời không? Bà tin không? Bà tin rằng -- Chúa Jêsus mang thập tự giá đứng lúc nầy ở bục giảng đây để làm cho bà được khỏe mạnh không? Bà tin không? Bà đang thất vọng một chút, phải không? Đúng, thưa bà. Được rồi, bà muốn khắc phục qua khỏi bệnh hen phế quản. Hãy đến đây một lát. Cha ôi, con cầu xin cho người đàn bà nầy nhơn Danh Con Ngài là Đức Chúa Jêsus, để khiến bà ấy khỏe mạnh. Xin ban ơn tốt lành nầy, nhơn Danh Đức Chúa Jêsus Christ. A-men! Được rồi, thưa bà, đừng sợ nữa. Hãy tiến tới và sống hạnh phúc. Đấng Christ làm cho bà được khỏe mạnh.</w:t>
      </w:r>
    </w:p>
    <w:p>
      <w:pPr>
        <w:pStyle w:val="Normal"/>
        <w:snapToGrid w:val="false"/>
        <w:spacing w:before="0" w:after="80"/>
        <w:jc w:val="both"/>
        <w:rPr>
          <w:sz w:val="22"/>
          <w:szCs w:val="22"/>
        </w:rPr>
      </w:pPr>
      <w:r>
        <w:rPr>
          <w:sz w:val="22"/>
          <w:szCs w:val="22"/>
          <w:vertAlign w:val="superscript"/>
        </w:rPr>
        <w:t>E-92</w:t>
      </w:r>
      <w:r>
        <w:rPr>
          <w:sz w:val="22"/>
          <w:szCs w:val="22"/>
        </w:rPr>
        <w:tab/>
        <w:t>Chúng ta hãy nói, “Ngợi khen Chúa!” Bây giờ, bà yêu lòng không? Bà cảm thấy khác nhiều lúc nầy, phải không? Đấy, sự bối rối bất an, tình trạng căng thẳng đó đã lìa khỏi chị. Người ta nói nhiều về sự căng thẳng, “Rồi cũng đến chính anh.” Phải không? Điều đó không được làm. Nó là cái gì gây ra điều đó. Khi chị đang đứng đây lúc nãy, nó giống như một đám mây đen đang trôi nổi ở trên đập vào tôi, đang di chuyển, “Phùu, Phùu.” [Anh Branham tạo ra tiếng thổi. - Bt] Bây giờ, nó đã biến mất khỏi chị. Chị khỏe mạnh giờ nầy. Nào, hãy đi và sự bình an của Đức Chúa Trời ở trên chị, bởi vì chị đã được khỏe mạnh.</w:t>
      </w:r>
    </w:p>
    <w:p>
      <w:pPr>
        <w:pStyle w:val="Normal"/>
        <w:snapToGrid w:val="false"/>
        <w:spacing w:before="0" w:after="80"/>
        <w:jc w:val="both"/>
        <w:rPr>
          <w:sz w:val="22"/>
          <w:szCs w:val="22"/>
        </w:rPr>
      </w:pPr>
      <w:r>
        <w:rPr>
          <w:sz w:val="22"/>
          <w:szCs w:val="22"/>
        </w:rPr>
        <w:tab/>
        <w:t xml:space="preserve">Được rồi, mọi người cung kính và mang đứa bé đến. Chào chị. Ôi chao, hãy nhìn đứa bé. Chị đau nặng, phải không? Đúng thế. Chị tin Ngài sẽ khiến chị khỏe mạnh. Nó nghe không? Nó nghe tai nào? Chị tin hết lòng không? Hãy đến đây chờ một lát. Xin thương xót, Lạy Cha Thiên Thượng ôi, con đến như một tôi tớ Ngài cầu xin sự giải thoát cho người đàn bà nầy nhơn Danh Đức Chúa Jêsus, Con Ngài. Xin nhậm lời, Đức Chúa Trời Toàn Năng ôi. Xin cho chị ấy trở lại bình thường khỏe mạnh tối nay, nhơn Danh Đức Chúa Jêsus Christ. A-men! </w:t>
      </w:r>
    </w:p>
    <w:p>
      <w:pPr>
        <w:pStyle w:val="Normal"/>
        <w:snapToGrid w:val="false"/>
        <w:spacing w:before="0" w:after="80"/>
        <w:jc w:val="both"/>
        <w:rPr>
          <w:sz w:val="22"/>
          <w:szCs w:val="22"/>
        </w:rPr>
      </w:pPr>
      <w:r>
        <w:rPr>
          <w:sz w:val="22"/>
          <w:szCs w:val="22"/>
        </w:rPr>
        <w:tab/>
        <w:t>Chị hiểu tôi được lúc nầy không? Nghe tôi làm điều đó không? Chị đã bị như thế bao lâu? Bây giờ, chị tốt rồi chứ? Chị có thể nghe rõ không? Nó đã biến mất hết thảy. Bây giờ, chị đã được chữa lành. Chị có thể đi vui mừng. Cầu Đức Chúa Trời ban ơn cho chị. Chúng ta hãy nói, “Ngợi khen Chúa!” Người đàn bà nầy... Vâng. Được rồi. Mọi người hãy cung kính.</w:t>
      </w:r>
    </w:p>
    <w:p>
      <w:pPr>
        <w:pStyle w:val="Normal"/>
        <w:snapToGrid w:val="false"/>
        <w:spacing w:before="0" w:after="80"/>
        <w:jc w:val="both"/>
        <w:rPr>
          <w:sz w:val="22"/>
          <w:szCs w:val="22"/>
        </w:rPr>
      </w:pPr>
      <w:r>
        <w:rPr>
          <w:sz w:val="22"/>
          <w:szCs w:val="22"/>
          <w:vertAlign w:val="superscript"/>
        </w:rPr>
        <w:t>E-93</w:t>
      </w:r>
      <w:r>
        <w:rPr>
          <w:sz w:val="22"/>
          <w:szCs w:val="22"/>
        </w:rPr>
        <w:tab/>
        <w:t>Tốt lắm, chị hãy đến đây. A-men! Đừng sợ. Chỉ có đức tin. Chúa chúng ta ở đây làm cho chị khỏe mạnh. Chị là -- có có ý nghĩ rất sợ hãi. Có điều gì đó không ổn. Tôi không... Vâng, tôi nói bệnh ung thư. Chị biết điều đó không? Chị hoảng sợ nó sẽ lấy đi sự sống của mình. Hãy có đức tin nơi Đức Chúa Trời. Chị ở trong sự Hiện diện của Ngài bây giờ. Chỉ có một điều duy nhất có thể từng giúp chị -- có thể từng làm chị tốt chút nào, chị đang đứng gần điều đó lúc nầy; Không phải tôi, là anh em của chị; Nhưng đây là điều chị biết Nó hiện diện bên cạnh chị. Chị ý thức về điều đó, phải không? Chị biết rằng có điều gì đó ở đây.</w:t>
      </w:r>
    </w:p>
    <w:p>
      <w:pPr>
        <w:pStyle w:val="Normal"/>
        <w:snapToGrid w:val="false"/>
        <w:spacing w:before="0" w:after="80"/>
        <w:jc w:val="both"/>
        <w:rPr>
          <w:sz w:val="22"/>
          <w:szCs w:val="22"/>
        </w:rPr>
      </w:pPr>
      <w:r>
        <w:rPr>
          <w:sz w:val="22"/>
          <w:szCs w:val="22"/>
        </w:rPr>
        <w:tab/>
        <w:t>Tốt lắm, đến đây một lát. Tôi muốn chỉ cho chị thấy điều gì đó. Tôi muốn chị nhìn tay tôi. Nhìn trông giống như bàn tay của một người bình thường, phải không? Tôi muốn chỉ cho chị thấy tác động của bịnh ung thư. Hãy đặt bàn tay của chị vào ở đây trên bàn tay tôi. Bây giờ, hãy nhìn ở đó. Thấy những chấm trắng nhỏ đang chạy ngang qua tay tôi không? Tôi có thể gọi đó là sự dao động của bệnh ung thư. Tôi muốn hội chúng nhìn điều đó.</w:t>
      </w:r>
    </w:p>
    <w:p>
      <w:pPr>
        <w:pStyle w:val="Normal"/>
        <w:snapToGrid w:val="false"/>
        <w:spacing w:before="0" w:after="80"/>
        <w:jc w:val="both"/>
        <w:rPr>
          <w:sz w:val="22"/>
          <w:szCs w:val="22"/>
        </w:rPr>
      </w:pPr>
      <w:r>
        <w:rPr>
          <w:sz w:val="22"/>
          <w:szCs w:val="22"/>
        </w:rPr>
        <w:tab/>
        <w:t>Bây giờ, hãy xem ở đây. Tôi sẽ lấy bàn tay tôi ra. Hãy nhìn tay tôi bây giờ. Thấy không? Tôi đặt tay tôi trên nó. Chị đặt tay kia ở đây trên nó. Hãy đến đây, Billy. Tôi biết anh có điều gì đó không ổn. Đụng vào bàn tay con trai tôi ở đây. Tôi sẽ đặt -- hãy nhìn vào tay tôi lúc nầy, thật sự bình thường giống như những người khác. Đúng thế không? Bây giờ, hãy nhìn đây, tôi sẽ đặt tay ở trên. Nào, đặt tay trái chị lên nó. Bây giờ, thay đổi tay chị. Nào, đặt tay nầy lên. Bây giờ, nhìn đây. Hiểu tôi muốn nói gì không? Nào, có điều gì mà chị biết ở đó. Bây giờ, tôi tin trong sự mặc khải đã nói cho chị nó là gì: Bệnh ung thư.</w:t>
      </w:r>
    </w:p>
    <w:p>
      <w:pPr>
        <w:pStyle w:val="Normal"/>
        <w:snapToGrid w:val="false"/>
        <w:spacing w:before="0" w:after="80"/>
        <w:jc w:val="both"/>
        <w:rPr>
          <w:sz w:val="22"/>
          <w:szCs w:val="22"/>
        </w:rPr>
      </w:pPr>
      <w:r>
        <w:rPr>
          <w:sz w:val="22"/>
          <w:szCs w:val="22"/>
          <w:vertAlign w:val="superscript"/>
        </w:rPr>
        <w:t>E-94</w:t>
      </w:r>
      <w:r>
        <w:rPr>
          <w:sz w:val="22"/>
          <w:szCs w:val="22"/>
        </w:rPr>
        <w:tab/>
        <w:t>Hiện giờ, thấy không, ở trong chị là một quyền lực. Nói cách khác, nó đang phát triển, một sự sống. Khi chị sinh ra, chị chỉ là một mầm sự sống nhỏ bé trong tử cung mẹ chị. Và chị bắt đầu phát triển những tế bào, lớn lên thành đứa bé, và là chị bây giờ, một sự nhân đôi của các tế bào. Đúng thế không? Có điều gì khác ở trong đó mà đã có sự nhân đôi của tế bào, gọi là bệnh ung thư. Nó có sự sống, sự sống khác với sự sống của chị. Nó ở bên trong chị, đang ăn mòn chị. Bây giờ, sự sống đó ở trong, còn tôi đang được xức dầu, và chị... Chị biết rằng có điều gì đó đang diễn ra, phải không? Bây giờ, hãy nhìn đây khi chị đặt tay chị lên đó, nhìn kết quả của điều đó. Vậy thì, Chúa Jêsus đã Phán trong Kinh thánh ở đây, “</w:t>
      </w:r>
      <w:r>
        <w:rPr>
          <w:b/>
          <w:sz w:val="22"/>
          <w:szCs w:val="22"/>
        </w:rPr>
        <w:t>Họ sẽ đặt tay trên người đau</w:t>
      </w:r>
      <w:r>
        <w:rPr>
          <w:sz w:val="22"/>
          <w:szCs w:val="22"/>
        </w:rPr>
        <w:t>.” Đúng thế không? Đó là điều Chúa Jêsus muốn nói. Bây giờ, hiểu điều đó không? Vậy thì, khi tôi di chuyển bàn tay của chị, lấy nó ra. Hãy nhìn xem. Tôi đặt đặt tay tôi ở trên; Không có gì khác. Bây giờ, thưa hội chúng, các bạn thấy điều đó.</w:t>
      </w:r>
    </w:p>
    <w:p>
      <w:pPr>
        <w:pStyle w:val="Normal"/>
        <w:snapToGrid w:val="false"/>
        <w:spacing w:before="0" w:after="80"/>
        <w:jc w:val="both"/>
        <w:rPr>
          <w:sz w:val="22"/>
          <w:szCs w:val="22"/>
        </w:rPr>
      </w:pPr>
      <w:r>
        <w:rPr>
          <w:sz w:val="22"/>
          <w:szCs w:val="22"/>
        </w:rPr>
        <w:tab/>
        <w:t>Bây giờ, tôi không thể làm cho nó lìa khỏi người đàn bà. Tôi biết bà có điều gì. Bây giờ, có một sự sống ở trong đó; Một sự phát triển, ác tính.. Nó sẽ lấy đi sự sống của chị ấy, nếu điều gì đó là... Vậy thì, điều duy nhất có thể xảy ra sẽ giống như thế, nếu các bạn lấy sự sống ra khỏi thân thể của chị, chị chị ấy sẽ ngã xuống chết ở đây. Nó vẫn còn ở đó, nhưng nó sẽ -- nó sẽ không hoạt động. Nhưng rốt cuộc chị ấy sẽ bị thối rữa và ra đi. Nếu sự sống đó đi ra khỏi bệnh ung thư, bệnh ung thư chết. Người đàn bà sẽ khỏe mạnh trong khoảng 72 giờ, sau đó khi bệnh ung thư bắt đầu chết, hay mục nát, thế thì sự thối rữa đặt vào, và bệnh ung thư đang nằm bên trong chị. Sự phát triển của cái chết, giống như khối u hay điều gì đó, và miếng chèn da thịt. Và lúc đó dòng máu trong tim -- dòng máu mang nó đi và làm cho chị bị sốt hay ốm đau trong 24 giờ, hay điều gì giống vậy, có lẽ lâu hơn một chút. Và chị trở nên khỏe mạnh.</w:t>
      </w:r>
    </w:p>
    <w:p>
      <w:pPr>
        <w:pStyle w:val="Normal"/>
        <w:autoSpaceDE w:val="false"/>
        <w:snapToGrid w:val="false"/>
        <w:spacing w:before="0" w:after="80"/>
        <w:jc w:val="both"/>
        <w:rPr>
          <w:sz w:val="22"/>
          <w:szCs w:val="22"/>
        </w:rPr>
      </w:pPr>
      <w:r>
        <w:rPr>
          <w:sz w:val="22"/>
          <w:szCs w:val="22"/>
          <w:vertAlign w:val="superscript"/>
        </w:rPr>
        <w:t>E-95</w:t>
      </w:r>
      <w:r>
        <w:rPr>
          <w:sz w:val="22"/>
          <w:szCs w:val="22"/>
        </w:rPr>
        <w:tab/>
        <w:t xml:space="preserve">Nhưng bây giờ, hãy nhìn ở đây. Kinh thánh nói, </w:t>
      </w:r>
      <w:r>
        <w:rPr>
          <w:bCs w:val="false"/>
          <w:sz w:val="22"/>
          <w:szCs w:val="22"/>
        </w:rPr>
        <w:t>“</w:t>
      </w:r>
      <w:r>
        <w:rPr>
          <w:b/>
          <w:bCs w:val="false"/>
          <w:color w:val="000000"/>
          <w:sz w:val="22"/>
          <w:szCs w:val="22"/>
        </w:rPr>
        <w:t>Mọi việc sẽ định cứ lời khai của 2 hoặc 3 người làm chứng</w:t>
      </w:r>
      <w:r>
        <w:rPr>
          <w:bCs w:val="false"/>
          <w:color w:val="000000"/>
          <w:sz w:val="22"/>
          <w:szCs w:val="22"/>
        </w:rPr>
        <w:t>.”</w:t>
      </w:r>
      <w:r>
        <w:rPr>
          <w:sz w:val="22"/>
          <w:szCs w:val="22"/>
        </w:rPr>
        <w:t xml:space="preserve"> Đúng thế không? Bao nhiêu người nói đó là Lời Kinh thánh? Tốt lắm. Người đàn bà nầy là người lạ với tôi. Tôi không nhớ những gì đã được nói với bà, bởi vì nó -- tôi không - không... Nhưng tôi biết nó là bệnh ung thư. Nhưng điều tôi nói là sự thật, phải không? Vậy thì, bà là người lạ, cả 2 chúng ta đều là người. Bà đến đây, và bà đặt tay trên tay tôi. Bây giờ, điều trước tiên, có một người làm chứng; Đó là, Điều đó đã nói với bà điều gì không ổn hay điều gì đã làm, hay là... Điều đó đúng, phải không? Đó là sự làm chứng. Có lời chứng khác mà có điều gì đó theo qui luật tự nhiên đang xảy ra, bà có thể thấy bằng đôi mắt của chính mình. Hãy nhìn. Thấy chúng nhỏ, giống như hột cơm đang chạy trên tay tôi. Đúng không? Cũng được nói đó là sự rối loạn của phụ nữ. Đúng thế không? Đôi khi bà có điều đó. Ừm. Tôi chưa bao giờ thấy bà trong đời và làm thế nào tôi biết điều đó? Bà biết có Điều gì đó siêu nhiên, đang xức dầu ở đây, phải không? Bây giờ, nếu tôi lấy -- nếu nó sẽ lìa khỏi bà, điều đó sẽ ngừng lại. Nếu không, tôi không thể làm cho nó hết được. Nhưng bà tin tôi không? Bà tin tôi là Tiên tri của Đức Chúa Trời, Đức Chúa Jêsus Christ như là Đấng Chữa Lành cho bà không? Chị tin điều đó không? Và tin rằng tôi đã nói với chị sự thật không?</w:t>
      </w:r>
    </w:p>
    <w:p>
      <w:pPr>
        <w:pStyle w:val="Normal"/>
        <w:autoSpaceDE w:val="false"/>
        <w:snapToGrid w:val="false"/>
        <w:spacing w:before="0" w:after="80"/>
        <w:jc w:val="both"/>
        <w:rPr>
          <w:sz w:val="22"/>
          <w:szCs w:val="22"/>
        </w:rPr>
      </w:pPr>
      <w:r>
        <w:rPr>
          <w:sz w:val="22"/>
          <w:szCs w:val="22"/>
          <w:vertAlign w:val="superscript"/>
        </w:rPr>
        <w:t>E-96</w:t>
      </w:r>
      <w:r>
        <w:rPr>
          <w:sz w:val="22"/>
          <w:szCs w:val="22"/>
        </w:rPr>
        <w:tab/>
        <w:t>Chúng ta hãy cầu nguyện. Bây giờ, thưa hội chúng. Đây là một - một trường hợp ngoan cố của bệnh ung thư... Nó sẽ lìa khỏi chị hay không, tôi không biết. Tôi muốn chị ấy nhìn; Tôi muốn chị mở mắt ra nhìn bàn tay tôi. Có lẽ tôi đặt -- tôi muốn chị để ý. Không phải như một người nào đó bên ngoài nghĩ. Đừng nghĩ đây là thần giao cách cảm. Không phải. Bây giờ, chị hiểu được điều đó ở bên ngoài tâm trí của mình, bởi vì không phải thế (Hiểu không?)</w:t>
      </w:r>
    </w:p>
    <w:p>
      <w:pPr>
        <w:pStyle w:val="Normal"/>
        <w:autoSpaceDE w:val="false"/>
        <w:snapToGrid w:val="false"/>
        <w:spacing w:before="0" w:after="80"/>
        <w:jc w:val="both"/>
        <w:rPr>
          <w:sz w:val="22"/>
          <w:szCs w:val="22"/>
        </w:rPr>
      </w:pPr>
      <w:r>
        <w:rPr>
          <w:sz w:val="22"/>
          <w:szCs w:val="22"/>
        </w:rPr>
        <w:tab/>
        <w:t>Thần giao cách cảm chỉ cho thấy điều gì đó giống như thế nầy không? Các bạn nói, “Anh đang đọc ý nghĩ của bà ấy.” Điều đó đúng. Nhưng tôi không phải là người đọc trong trí người khác. Đức Chúa Jêsus Christ đọc được ý định của con người. Đúng thế không? Ngài nhận biết ý nghĩ của họ. Nhưng Chúa Jêsus phán... Bạn có bao giờ thấy một người đọc được ý nghĩ của người khác giảng dạy Phúc âm không? Một việc làm bất cứ... Bạn thấy một dấu hiệu nhỏ cũ đặt ở ngoài đường phố ở đây, đang tấn công nhiều người để lừa dối họ; Nhưng Chúa Jêsus phán, “</w:t>
      </w:r>
      <w:r>
        <w:rPr>
          <w:b/>
          <w:sz w:val="22"/>
          <w:szCs w:val="22"/>
        </w:rPr>
        <w:t>Bởi trái biết cây</w:t>
      </w:r>
      <w:r>
        <w:rPr>
          <w:sz w:val="22"/>
          <w:szCs w:val="22"/>
        </w:rPr>
        <w:t>.” Một cây bị thối rữa không thể sang ra trái tốt, cũng không thể một cây tốt lại sanh ra trái xấu. Đúng thế không? Và điều đó không phải là thần giao cách cảm, chắn chắn là không. Phải không?</w:t>
      </w:r>
    </w:p>
    <w:p>
      <w:pPr>
        <w:pStyle w:val="Normal"/>
        <w:autoSpaceDE w:val="false"/>
        <w:snapToGrid w:val="false"/>
        <w:spacing w:before="0" w:after="80"/>
        <w:jc w:val="both"/>
        <w:rPr>
          <w:sz w:val="22"/>
          <w:szCs w:val="22"/>
        </w:rPr>
      </w:pPr>
      <w:r>
        <w:rPr>
          <w:sz w:val="22"/>
          <w:szCs w:val="22"/>
          <w:vertAlign w:val="superscript"/>
        </w:rPr>
        <w:t>E-97</w:t>
      </w:r>
      <w:r>
        <w:rPr>
          <w:sz w:val="22"/>
          <w:szCs w:val="22"/>
        </w:rPr>
        <w:tab/>
        <w:t>Bây giờ, như tôi nói điều đó, thưa bà. Thấy bà không thể... Bà thấy nó không ở trong vị trí -- bàn tay của bà ở trong, nó ở mọi nơi. Hiểu không? Nhưng tôi muốn bà nhìn bàn tay của tôi. Nếu nó lìa khỏi, tôi muốn bà tin. Nếu nó lìa khỏi, tốt lắm. Nếu nó không lìa khỏi, bà... Điều duy nhất tôi biết, thưa chị, là giữ sự bình an với Đức Chúa Trời, đi đến gặp Ngài trong sự bình an. Nếu nó rời khỏi chị, chỉ trở nên khỏe mạnh. Chính đức tin nơi Đức Chúa Trời quyết định điều đó. Nhưng tôi sẽ giúp như cách cầu nguyện và thấy nó sẽ lìa khỏi chị không, điều đó sẽ khích lệ chị. Đúng không? Nhưng nó sẽ đơn thuần đến lần nữa nếu chị không tin. Chị phải tin. Thực giống như trong sự cứu rỗi, chị bắt đầu tin chị được cứu, và hành động dựa trên điều đó.</w:t>
      </w:r>
    </w:p>
    <w:p>
      <w:pPr>
        <w:pStyle w:val="Normal"/>
        <w:autoSpaceDE w:val="false"/>
        <w:snapToGrid w:val="false"/>
        <w:spacing w:before="0" w:after="80"/>
        <w:jc w:val="both"/>
        <w:rPr>
          <w:sz w:val="22"/>
          <w:szCs w:val="22"/>
        </w:rPr>
      </w:pPr>
      <w:r>
        <w:rPr>
          <w:sz w:val="22"/>
          <w:szCs w:val="22"/>
        </w:rPr>
        <w:tab/>
        <w:t>Nhưng bây giờ, mọi người cúi đầu. Nếu ai ngồi đây không nghe, các bạn nói với họ cứ cúi đầu trong suốt thời gian nầy, và đừng ngẩng đầu lên cho đến khi tôi gọi các bạn. Tôi muốn bà nầy, bệnh nhân nầy xem. Bà là người bị bệnh ung thư.</w:t>
      </w:r>
    </w:p>
    <w:p>
      <w:pPr>
        <w:pStyle w:val="Normal"/>
        <w:autoSpaceDE w:val="false"/>
        <w:snapToGrid w:val="false"/>
        <w:spacing w:before="0" w:after="80"/>
        <w:jc w:val="both"/>
        <w:rPr>
          <w:sz w:val="22"/>
          <w:szCs w:val="22"/>
        </w:rPr>
      </w:pPr>
      <w:r>
        <w:rPr>
          <w:sz w:val="22"/>
          <w:szCs w:val="22"/>
        </w:rPr>
        <w:tab/>
        <w:t>Lạy Cha Thiên Thượng của chúng con, Ngài biết mọi sự và biết rằng con không ở đây để làm một chương trình biểu diễn trước công chúng về những ân tứ Thiêng liêng của Ngài. Nhưng tối nay lòng con xúc động biết rằng trong thành phố nầy tối nay đây Thánh Linh Ngài đã xức dầu cho đầy tớ Ngài để hiểu và biết về những điều nầy. Đang ngồi ở đây là dân sự con, anh em con, nhiều người con yêu quí đang ngồi đây. Đức Chúa Trời ôi, con cảm ơn Ngài biết bao biết Ngài đang ở gần.</w:t>
      </w:r>
    </w:p>
    <w:p>
      <w:pPr>
        <w:pStyle w:val="Normal"/>
        <w:autoSpaceDE w:val="false"/>
        <w:snapToGrid w:val="false"/>
        <w:spacing w:before="0" w:after="80"/>
        <w:jc w:val="both"/>
        <w:rPr>
          <w:sz w:val="22"/>
          <w:szCs w:val="22"/>
        </w:rPr>
      </w:pPr>
      <w:r>
        <w:rPr>
          <w:sz w:val="22"/>
          <w:szCs w:val="22"/>
        </w:rPr>
        <w:tab/>
        <w:t>Giờ đây, bà nầy đến với bệnh ung thư, một con quỉ gớm ghiếc được gọi theo tên y khoa: Bệnh ung thư. Ngài chắc gọi nó là con quỉ, hành hạ thân thể bà ấy. Biết rằng đời sống thật ngắn ngủi với bà, nếu Ngài không giúp bà. Con cầu xin Ngài thương xót. Giờ nầy con cầu xin người đàn bà nầy ở đây có thể thấy và chỉ cho thấy những kết quả theo qui luật tự nhiên, và cánh tay của con đang khô cứng sắp chết, cảm thấy như nó - nó đang ngủ hay điều gì đó, quyền lực ở nơi nào đó của kẻ thù đã được gởi đến để lấy đi sự sống của bà ấy. Đức Chúa Trời có lòng thương xót. Hỡi linh của quỉ Sa-tan trói buộc người đàn bà, nhơn Danh Đức Chúa Jêsus Christ, hãy ra khỏi bà ấy. Hãy ra khỏi bà ấy.</w:t>
      </w:r>
    </w:p>
    <w:p>
      <w:pPr>
        <w:pStyle w:val="Normal"/>
        <w:autoSpaceDE w:val="false"/>
        <w:snapToGrid w:val="false"/>
        <w:spacing w:before="0" w:after="80"/>
        <w:jc w:val="both"/>
        <w:rPr>
          <w:sz w:val="22"/>
          <w:szCs w:val="22"/>
        </w:rPr>
      </w:pPr>
      <w:r>
        <w:rPr>
          <w:sz w:val="22"/>
          <w:szCs w:val="22"/>
          <w:vertAlign w:val="superscript"/>
        </w:rPr>
        <w:t>E-98</w:t>
      </w:r>
      <w:r>
        <w:rPr>
          <w:sz w:val="22"/>
          <w:szCs w:val="22"/>
        </w:rPr>
        <w:tab/>
        <w:t>Bây giờ, mọi người cúi đầu. Tôi không mở mắt, nhưng thưa bà, nó không thay đổi, phải không? Nó thực sự vẫn như vậy. Bệnh ung thư vẫn ẩn núp ở đó, Bây giờ, bà có đức tin giờ nầy. Chúng ta hãy cầu nguyện. Giờ nầy, mọi người cúi đầu và cứ cầu nguyện. Và bà chờ xem.</w:t>
      </w:r>
    </w:p>
    <w:p>
      <w:pPr>
        <w:pStyle w:val="Normal"/>
        <w:autoSpaceDE w:val="false"/>
        <w:snapToGrid w:val="false"/>
        <w:spacing w:before="0" w:after="80"/>
        <w:jc w:val="both"/>
        <w:rPr>
          <w:sz w:val="22"/>
          <w:szCs w:val="22"/>
        </w:rPr>
      </w:pPr>
      <w:r>
        <w:rPr>
          <w:sz w:val="22"/>
          <w:szCs w:val="22"/>
        </w:rPr>
        <w:tab/>
        <w:t>Cha ôi, nếu con đã làm điều gì sai, xin Cha tha thứ cho con. Kẻ thù nầy đang cố nắm giữ sự sống của bà. Đức Chúa Trời yêu dấu ôi, đang đứng xa kia, mà Thánh Linh Ngài đến với con tối nay trong phòng đó và đã phán bảo con làm những việc nầy, và Ngài chắc ở với con, Ngài đã ban phước cho điều đó, Chúa ôi, và đã chứng minh nó là thật. Giờ đây Chúa ôi, con khiêm nhường đến trong Danh Ngài cầu xin ơn phước nầy. Và con thực sự không... Cha ôi, xin làm ơn đừng giữ nó lại chống con để cố gắng như thế nầy sẽ là một màn biểu diễn công cộng, nhưng Chúa ôi, xin ban phước cho người đàn bà yêu dấu nầy và ban cho bà lời chứng vĩ đại nầy, khi bà nhìn xem tay con một cách cung kính, biết rằng sự sống của bà chỉ còn vài ngày nữa trừ phi Ngài giúp đỡ bà. Bà sẽ đi về nhà và được khỏe mạnh. Xin ban ơn cho đầy tớ Ngài, Chúa ôi. Con đã chứng thực về Ngài. Ngài đã Phán, “</w:t>
      </w:r>
      <w:r>
        <w:rPr>
          <w:b/>
          <w:sz w:val="22"/>
          <w:szCs w:val="22"/>
        </w:rPr>
        <w:t>Nhơn Danh Ta họ sẽ đuổi quỉ.</w:t>
      </w:r>
      <w:r>
        <w:rPr>
          <w:sz w:val="22"/>
          <w:szCs w:val="22"/>
        </w:rPr>
        <w:t>” Xin giúp con khi con tiến lên với đức tin thách thức con quỉ to lớn gớm ghiếc nầy đang lấy đi sự sống của bà ấy. Hỡi con quỉ ung thư, ta nhơn Danh Đức Chúa Jêsus Christ đã chết ở đồi Sọ. Ta đòi ngươi bởi sự chết của Ngài, khẳng định sự ban cho của sự Chữa lành Thiêng liêng được giao cho ta bởi một Thiên sứ, mà ngươi nhận thức điều đó, hãy ra khỏi người đàn bà, nhơn Danh Đức Chúa Jêsus Christ, hãy lìa khỏi bà ta, hãy lìa khỏi bà. Bây giờ, mọi nơi đều cúi đầu.</w:t>
      </w:r>
    </w:p>
    <w:p>
      <w:pPr>
        <w:pStyle w:val="Normal"/>
        <w:autoSpaceDE w:val="false"/>
        <w:snapToGrid w:val="false"/>
        <w:spacing w:before="0" w:after="80"/>
        <w:jc w:val="both"/>
        <w:rPr>
          <w:sz w:val="22"/>
          <w:szCs w:val="22"/>
        </w:rPr>
      </w:pPr>
      <w:r>
        <w:rPr>
          <w:sz w:val="22"/>
          <w:szCs w:val="22"/>
          <w:vertAlign w:val="superscript"/>
        </w:rPr>
        <w:t>E-99</w:t>
      </w:r>
      <w:r>
        <w:rPr>
          <w:sz w:val="22"/>
          <w:szCs w:val="22"/>
        </w:rPr>
        <w:tab/>
        <w:t xml:space="preserve">Giờ nầy, thưa bà, trước khi tôi mở mắt, điều gì đó đã xảy ra, phải không? Bà có thể ngẩng đầu lên với mọi người trước khi tôi mở mắt. Điều gì đó đang xảy ra. Nó... Bà được chữa lành, thưa bà; Bà biết khi nó lìa hỏi bà. Nào, hãy đi về nhà; Bà sẽ được khỏe mạnh. Cầu Đức Chúa Trời ban phước cho bà. Chúng ta hãy nói, “Cảm ơn Đức Chúa Trời.” Hãy mang bà ấy đến đây lại chỉ một lát, nếu bà muốn, để... </w:t>
      </w:r>
    </w:p>
    <w:p>
      <w:pPr>
        <w:pStyle w:val="Normal"/>
        <w:autoSpaceDE w:val="false"/>
        <w:snapToGrid w:val="false"/>
        <w:spacing w:before="0" w:after="80"/>
        <w:jc w:val="both"/>
        <w:rPr>
          <w:sz w:val="22"/>
          <w:szCs w:val="22"/>
        </w:rPr>
      </w:pPr>
      <w:r>
        <w:rPr>
          <w:sz w:val="22"/>
          <w:szCs w:val="22"/>
        </w:rPr>
        <w:tab/>
        <w:t>Hãy đến đây, thưa chị. Tôi muốn hội chúng thấy bàn tay của tôi bây giờ. Trở lại ngay phía sau lối nầy để thấy những gì đã xảy ra với bà. Bây giờ, cách đây một lúc khi tôi nắm bàn tay bà, những hột to màu trắng chạy ngang qua tay tôi. Bây giờ, hãy nhìn nó. Bà thấy không? Bây giờ, điều gì đó đã xảy ra, phải không? Điều gì đã xảy ra? Bà được chữa lành. Hãy về nhà, được khỏe mạnh bây giờ; Đức tin chị đã khiến chị được khỏe mạnh.</w:t>
      </w:r>
    </w:p>
    <w:p>
      <w:pPr>
        <w:pStyle w:val="Normal"/>
        <w:autoSpaceDE w:val="false"/>
        <w:snapToGrid w:val="false"/>
        <w:spacing w:before="0" w:after="80"/>
        <w:jc w:val="both"/>
        <w:rPr>
          <w:sz w:val="22"/>
          <w:szCs w:val="22"/>
        </w:rPr>
      </w:pPr>
      <w:r>
        <w:rPr>
          <w:sz w:val="22"/>
          <w:szCs w:val="22"/>
        </w:rPr>
        <w:tab/>
        <w:t>Chúng ta hãy nói, “Ngợi khen Đức Chúa Trời.” Kinh thánh nói, “</w:t>
      </w:r>
      <w:r>
        <w:rPr>
          <w:b/>
          <w:sz w:val="22"/>
          <w:szCs w:val="22"/>
        </w:rPr>
        <w:t>Dân sự đã ngợi khen Đức Chúa Trời kỳ diệu như vậy...</w:t>
      </w:r>
      <w:r>
        <w:rPr>
          <w:sz w:val="22"/>
          <w:szCs w:val="22"/>
        </w:rPr>
        <w:t>” Điều đó không phải tôi; Đó là Đức Chúa Jêsus, Đấng Cứu Rỗi các bạn. Ngài ở bục giảng đây. Hành động giống như trong Kinh thánh đã được thực hiện ngay tại đây. Các bạn tin không? Tốt lắm. Hãy có đức tin.</w:t>
      </w:r>
    </w:p>
    <w:p>
      <w:pPr>
        <w:pStyle w:val="Normal"/>
        <w:autoSpaceDE w:val="false"/>
        <w:snapToGrid w:val="false"/>
        <w:spacing w:before="0" w:after="80"/>
        <w:jc w:val="both"/>
        <w:rPr>
          <w:sz w:val="22"/>
          <w:szCs w:val="22"/>
        </w:rPr>
      </w:pPr>
      <w:r>
        <w:rPr>
          <w:sz w:val="22"/>
          <w:szCs w:val="22"/>
          <w:vertAlign w:val="superscript"/>
        </w:rPr>
        <w:t>E-100</w:t>
      </w:r>
      <w:r>
        <w:rPr>
          <w:sz w:val="22"/>
          <w:szCs w:val="22"/>
        </w:rPr>
        <w:tab/>
        <w:t>Được rồi. Hãy đến đây. Chào bà. Tôi nhận biết bà là một Cơ-đốc nhân rất tốt. Làm thế nào tôi biết bà là Cơ-đốc nhân phải không? Bà còn nhớ, Thánh Linh ở trên Chúa chúng ta, khi Phi-líp đến với Ngài Ngài đã phán, “</w:t>
      </w:r>
      <w:r>
        <w:rPr>
          <w:b/>
          <w:bCs w:val="false"/>
          <w:sz w:val="22"/>
          <w:szCs w:val="22"/>
        </w:rPr>
        <w:t>Kìa, một người Y-sơ-ra-ên nhơn lành, trong</w:t>
      </w:r>
      <w:r>
        <w:rPr>
          <w:sz w:val="22"/>
          <w:szCs w:val="22"/>
        </w:rPr>
        <w:t xml:space="preserve"> </w:t>
      </w:r>
      <w:r>
        <w:rPr>
          <w:b/>
          <w:bCs w:val="false"/>
          <w:sz w:val="22"/>
          <w:szCs w:val="22"/>
        </w:rPr>
        <w:t>người chẳng có tội lỗi chi</w:t>
      </w:r>
      <w:r>
        <w:rPr>
          <w:sz w:val="22"/>
          <w:szCs w:val="22"/>
        </w:rPr>
        <w:t>.” Mẹ... Ông ấy hỏi “Ngài biết tôi khi nào?” Ngài Phán, “</w:t>
      </w:r>
      <w:r>
        <w:rPr>
          <w:b/>
          <w:sz w:val="22"/>
          <w:szCs w:val="22"/>
        </w:rPr>
        <w:t>Khi ngươi ở dưới gốc cây, Ta đã biết ngươi rồi.</w:t>
      </w:r>
      <w:r>
        <w:rPr>
          <w:sz w:val="22"/>
          <w:szCs w:val="22"/>
        </w:rPr>
        <w:t xml:space="preserve">” Và tôi đã biết bà khi họ nói bà bị đau tim. Đúng thế không? Bây giờ, hãy đi và được khỏe mạnh nhơn Danh Đức Chúa Jêsus. Cầu Đức Chúa Trời ban phước cho bà. Bà sẽ... </w:t>
      </w:r>
    </w:p>
    <w:p>
      <w:pPr>
        <w:pStyle w:val="Normal"/>
        <w:autoSpaceDE w:val="false"/>
        <w:snapToGrid w:val="false"/>
        <w:spacing w:before="0" w:after="80"/>
        <w:jc w:val="both"/>
        <w:rPr>
          <w:sz w:val="22"/>
          <w:szCs w:val="22"/>
        </w:rPr>
      </w:pPr>
      <w:r>
        <w:rPr>
          <w:sz w:val="22"/>
          <w:szCs w:val="22"/>
        </w:rPr>
        <w:tab/>
        <w:t>Chúng ta hãy nói, “Ngợi khen Chúa!” Chúng ta hãy nghe hội chúng nói, “Ngợi khen Chúa!” Ngợi khen Chúa! Điều đó nghe tốt đẹp.</w:t>
      </w:r>
    </w:p>
    <w:p>
      <w:pPr>
        <w:pStyle w:val="Normal"/>
        <w:autoSpaceDE w:val="false"/>
        <w:snapToGrid w:val="false"/>
        <w:spacing w:before="0" w:after="80"/>
        <w:jc w:val="both"/>
        <w:rPr>
          <w:sz w:val="22"/>
          <w:szCs w:val="22"/>
        </w:rPr>
      </w:pPr>
      <w:r>
        <w:rPr>
          <w:sz w:val="22"/>
          <w:szCs w:val="22"/>
        </w:rPr>
        <w:tab/>
        <w:t>Tốt lắm. Hãy đưa bà ấy đến đây, nếu muốn. Chào chị. Chị và tôi hoàn toàn xa lạ, phải không? Tôi không biết chị. Tôi muốn nói với chị điều gì đó chỉ một lát; Tôi thấy nó đang di chuyển trước. Chị bị bệnh phụ nữ, đã gây ra sự thiêu đốt (Đúng thế không?) của...?... Đã thấy chị ở trong một căn phòng...?... Đúng thế không? Những điều đó đúng không? [Anh Branham nói riêng với chị ấy. - Bt] Đúng thế không? Bây giờ, không ai thấy điều đó chút nào, chỉ Đức Chúa Trời Toàn Năng biết mà thôi. Đúng thế không? Hãy giơ tay chị lên nếu đó là sự thật. Chỉ Đức Chúa Trời Toàn Năng biết điều đó, điều vừa mới nói với bà. Tôi đã thấy bà, bà đang làm và nói điều đó bây giờ. Đúng thế không, thưa bà? Được rồi. Bà được chữa lành. Bà đã tin. Bà có thể đi và được khỏe mạnh...?... Mọi người chúng ta hãy nói, “Cảm ơn Đức Chúa Jêsus của chúng con.” A-men! Hãy có đức tin nơi Đức Chúa Trời; Đức Chúa Trời sẽ làm cho nó ứng nghiệm. Bà tin không? Đức Chúa Jêsus của chúng ta ở đây bây giờ.</w:t>
      </w:r>
    </w:p>
    <w:p>
      <w:pPr>
        <w:pStyle w:val="Normal"/>
        <w:snapToGrid w:val="false"/>
        <w:spacing w:before="0" w:after="80"/>
        <w:jc w:val="both"/>
        <w:rPr>
          <w:sz w:val="22"/>
          <w:szCs w:val="22"/>
        </w:rPr>
      </w:pPr>
      <w:r>
        <w:rPr>
          <w:sz w:val="22"/>
          <w:szCs w:val="22"/>
          <w:vertAlign w:val="superscript"/>
        </w:rPr>
        <w:t>E-101</w:t>
      </w:r>
      <w:r>
        <w:rPr>
          <w:sz w:val="22"/>
          <w:szCs w:val="22"/>
        </w:rPr>
        <w:tab/>
        <w:t>Thưa các bạn, tôi e rằng các bạn không ý thức được những gì đang diễn ra. Chính Đức Chúa Trời của sự vĩnh cửu; Đức Chúa Trời Đấng tạo dựng trời đất; Đức Chúa Trời ở trên Đức Chúa Jêsus, đã mang Ngài trở lại từ cõi chết, đã xức dầu cho Ngài và Ngài đã đi đây đó làm điều tốt; Đang có mặt ở đây trong thính phòng nầy tại Jeffersonville, Indiana tối nay. Ngài ở đây lúc nầy; Hãy cung kính; Hãy tin với cả tấm lòng các bạn.</w:t>
      </w:r>
    </w:p>
    <w:p>
      <w:pPr>
        <w:pStyle w:val="Normal"/>
        <w:snapToGrid w:val="false"/>
        <w:spacing w:before="0" w:after="80"/>
        <w:jc w:val="both"/>
        <w:rPr>
          <w:sz w:val="22"/>
          <w:szCs w:val="22"/>
        </w:rPr>
      </w:pPr>
      <w:r>
        <w:rPr>
          <w:sz w:val="22"/>
          <w:szCs w:val="22"/>
        </w:rPr>
        <w:tab/>
        <w:t>Được rồi, hãy đưa bà ấy đến. Mọi người thật kỉnh kiền. Tốt lắm, hãy đến. Một quí bà, phải không? Được rồi, đến đây một lát. Chào chị. Một người tin, nhận biết rõ mình đang đứng đâu lúc nầy. Bây giờ, Điều đó không làm tổn thương chị. Phải không? Điếu đó làm cho chị tốt lành. Vậy thì, có điều gì đó không ổn. Chị là... Tôi thấy chị đang đi qua đường. Chị đang cúi xuống thật thấp. Chị mặc bộ đồ màu sáng và cúi lưng. Chính là bệnh viêm khớp, phải không...? Đúng thế không? Bệnh viêm khớp? Chị ra khỏi giường vào một buổi sáng; Tôi thấy chị đi lại rất chậm chạp, phải không? Bởi vì chị hầu như không thể ngồi dậy được. Nhưng chị tin. Chị tin nhận tôi như là Tiên tri của Đức Chúa Trời không? Hãy giơ tay chị lên nhơn Danh Chúa. Di chuyển bàn chân lên xuống. Bệnh viêm khớp lìa khỏi chị; Hãy đi ra khỏi bục giảng; Đây là quyển sách bỏ túi của chị. Hãy nói cảm ơn Đức Chúa Trời và tiếp tục đi ra ngợi khen Ngài. Chúng ta hãy nói, “Ngợi khen Chúa!” như thế nầy, mọi người dâng lời ngợi khen Ngài. Tốt lắm. Hãy có đức tin.</w:t>
      </w:r>
    </w:p>
    <w:p>
      <w:pPr>
        <w:pStyle w:val="Normal"/>
        <w:snapToGrid w:val="false"/>
        <w:spacing w:before="0" w:after="80"/>
        <w:jc w:val="both"/>
        <w:rPr>
          <w:sz w:val="22"/>
          <w:szCs w:val="22"/>
        </w:rPr>
      </w:pPr>
      <w:r>
        <w:rPr>
          <w:sz w:val="22"/>
          <w:szCs w:val="22"/>
          <w:vertAlign w:val="superscript"/>
        </w:rPr>
        <w:t>E-102</w:t>
      </w:r>
      <w:r>
        <w:rPr>
          <w:sz w:val="22"/>
          <w:szCs w:val="22"/>
        </w:rPr>
        <w:tab/>
        <w:t>Hãy đến, thưa bà. Chào bà. Bà đang cố gắng tin, phải không, thưa bà? Bây giờ, hãy có đức tin. Tôi biết bà có điều gì không ổn, nhưng nếu bà có đức tin nhiều hơn chút nữa, bà sẽ đứng dậy từ nơi đó và đi về nhà. Bà hiểu không? Vậy thì, hãy có đức tin.</w:t>
      </w:r>
    </w:p>
    <w:p>
      <w:pPr>
        <w:pStyle w:val="Normal"/>
        <w:snapToGrid w:val="false"/>
        <w:spacing w:before="0" w:after="80"/>
        <w:jc w:val="both"/>
        <w:rPr>
          <w:sz w:val="22"/>
          <w:szCs w:val="22"/>
        </w:rPr>
      </w:pPr>
      <w:r>
        <w:rPr>
          <w:sz w:val="22"/>
          <w:szCs w:val="22"/>
        </w:rPr>
        <w:tab/>
        <w:t>Chào bà. Bà là người bệnh đã đến đây phải không? Tôi... Đừng nghĩ nó lạ... Tôi thấy một cái bàn đang đến phía trước tôi. Có thức ăn ở trên đó, và bà đang từ chối. Bà bị đau dạ dày gây ra do tình trạng a-xít, sự tiêu hóa trong dạ dày gây ra vì tình trạng căng thẳng, khiến cho thức ăn bị làm cho chua, và có a-xít trong trong dạ dày, vân vân. Bà tin tôi là Tiên tri của Đức Chúa Trời không? Thật thế không? Bà... Đúng thế không? Bà tin tôi như Tiên tri của Ngài chứ? Hãy về nhà và ăn những gì bà thích; Đức Chúa Jêsus Christ làm cho bà mạnh khỏe. A-men! Chúng ta hãy nói, “Ngợi khen Chúa!”</w:t>
      </w:r>
    </w:p>
    <w:p>
      <w:pPr>
        <w:pStyle w:val="Normal"/>
        <w:snapToGrid w:val="false"/>
        <w:spacing w:before="0" w:after="80"/>
        <w:jc w:val="both"/>
        <w:rPr>
          <w:sz w:val="22"/>
          <w:szCs w:val="22"/>
        </w:rPr>
      </w:pPr>
      <w:r>
        <w:rPr>
          <w:sz w:val="22"/>
          <w:szCs w:val="22"/>
        </w:rPr>
        <w:tab/>
        <w:t>Được rồi, hãy đưa bà ấy đến đây. Hãy có đức tin nơi Đức Chúa Trời. Đừng nghi ngờ. Chào chị. Chị tin tôi là Tiên tri của Đức Chúa Trời không? Nếu tôi có thể biết được đời sống chị bởi Thánh Linh của Đức Chúa Trời, thế thì tôi là đầy tớ của Đức Chúa Trời. Chị tin điều đó không? Chị cũng đang bị đau khổ vì bịnh đau dạ dày. Chị cũng bị bệnh rối loạn của phụ nữ, phải không? Chị tin điều đó không? Chị nghĩ điều gì đã xảy ra lúc nầy? Chị đã được chữa lành; Hãy rời khỏi bục giảng; Được khỏe mạnh nhơn Danh Đức Chúa Jêsus. Đừng nghi ngờ hay sợ hãi nữa. Chỉ làm theo đức tin. Chị tin hết lòng không? Bao nhiêu người ở ngoài đó tin?</w:t>
      </w:r>
    </w:p>
    <w:p>
      <w:pPr>
        <w:pStyle w:val="Normal"/>
        <w:snapToGrid w:val="false"/>
        <w:spacing w:before="0" w:after="80"/>
        <w:jc w:val="both"/>
        <w:rPr>
          <w:sz w:val="22"/>
          <w:szCs w:val="22"/>
        </w:rPr>
      </w:pPr>
      <w:r>
        <w:rPr>
          <w:sz w:val="22"/>
          <w:szCs w:val="22"/>
          <w:vertAlign w:val="superscript"/>
        </w:rPr>
        <w:t>E-103</w:t>
      </w:r>
      <w:r>
        <w:rPr>
          <w:sz w:val="22"/>
          <w:szCs w:val="22"/>
        </w:rPr>
        <w:tab/>
        <w:t>Bà da màu già nua đáng thương nầy đang nằm trên cánh ở đây, đang giơ tay lên... Bà tin chứ? Tin hết lòng chứ? Bà tin tôi là đầy tớ của Đức Chúa Trời không? Hãy nhớ, cách đây 1.900, Đấng Chịu Khổ đang kéo lê qua các đường phố Giê-ru-sa-lem cây thập tự lởm chởm, kéo theo những vết chân đẫm máu. Trên đường Ngài đến đồi Sọ, thân thể mỏng manh nhỏ bé ngã xuống dưới gánh nặng mà Si-môn, ở thành Sy-ren đến gần và vác giúp Ngài cây thập tự. Ngài biết thân thể bà có điều không ổn. Bà tin điều đó không? Bà tin tôi giống Tiên tri của Đức Chúa Trời chứ? Bà tin rằng tôi nói sự thật không? Bà đang ngồi với bệnh tim của mình. Không đúng sao? Bà tin hết lòng mình không? Nếu tin, bà hãy đứng dậy, phục hồi sức khỏe, đi về nhà. Hãy đứng dậy. Đừng nghi ngờ. Hãy đứng dậy ngay. Bà có điều đó nhơn Danh Đức Chúa Jêsus.</w:t>
      </w:r>
    </w:p>
    <w:p>
      <w:pPr>
        <w:pStyle w:val="Normal"/>
        <w:snapToGrid w:val="false"/>
        <w:spacing w:before="0" w:after="80"/>
        <w:jc w:val="both"/>
        <w:rPr>
          <w:sz w:val="22"/>
          <w:szCs w:val="22"/>
        </w:rPr>
      </w:pPr>
      <w:r>
        <w:rPr>
          <w:sz w:val="22"/>
          <w:szCs w:val="22"/>
        </w:rPr>
        <w:tab/>
        <w:t>Còn bà đang nằm trên cáng nầy ở đây thế nào? Bà tin hết lòng không? Thưa bà, bà đang nằm trên cáng nầy ở đây, bà nghĩ gì? Bà tin bằng cả tấm lòng không? Bà tin tôi là Tiên tri Đức Chúa Trời không? Làm những gì tôi nói bà làm không? Bà đang ở trong tình trạng sắp chết vì bịnh ung thư. Đúng thế không? Nhơn Danh Đức Chúa Jêsus Christ hãy đứng dậy trên chân bà, còn Ngài sẽ ban cho bà sức mạnh, và bà có thể vác giường mình về nhà. Bà tin điều đó không? Hãy đứng dậy. Hãy đứng dậy ra khỏi giường. Bà có đức tin. Tốt lắm. Bà ấy đi kìa. Tốt lắm. Người lo dịch vụ tang lễ có thể đến lấy đi bất kể cái cáng nào.</w:t>
      </w:r>
    </w:p>
    <w:p>
      <w:pPr>
        <w:pStyle w:val="Normal"/>
        <w:snapToGrid w:val="false"/>
        <w:spacing w:before="0" w:after="80"/>
        <w:jc w:val="both"/>
        <w:rPr>
          <w:sz w:val="22"/>
          <w:szCs w:val="22"/>
        </w:rPr>
      </w:pPr>
      <w:r>
        <w:rPr>
          <w:sz w:val="22"/>
          <w:szCs w:val="22"/>
          <w:vertAlign w:val="superscript"/>
        </w:rPr>
        <w:t>E-104</w:t>
      </w:r>
      <w:r>
        <w:rPr>
          <w:sz w:val="22"/>
          <w:szCs w:val="22"/>
        </w:rPr>
        <w:tab/>
        <w:t>Bà nghĩ gì về điều đó, thưa bà đang nằm trên cáng đó? Bà tin tôi là Tiên tri của Đức Chúa Trời không? Bà chấp nhận tôi như vậy không? Nếu tôi có thể nói được bà có điều gì bất ổn, bà sẽ tôi chứ? Bệnh túi mật sắp đem bà đi. Đúng thế không? Bà tin tôi như đầy tớ của Ngài không? Bà tin những gì tôi nói với bà là sự thật không? Vậy thì, nhơn Danh Đức Chúa Jêsus Christ hãy đứng dậy khỏi cáng đó và đi về nhà. Hãy đứng lên trên đôi chân của bà. Đứng dậy, đừng nghi ngờ.</w:t>
      </w:r>
    </w:p>
    <w:p>
      <w:pPr>
        <w:pStyle w:val="Normal"/>
        <w:snapToGrid w:val="false"/>
        <w:spacing w:before="0" w:after="80"/>
        <w:jc w:val="both"/>
        <w:rPr>
          <w:sz w:val="22"/>
          <w:szCs w:val="22"/>
        </w:rPr>
      </w:pPr>
      <w:r>
        <w:rPr>
          <w:sz w:val="22"/>
          <w:szCs w:val="22"/>
        </w:rPr>
        <w:tab/>
        <w:t>Đúng thế; Hãy giúp bà ấy một tay, những người chỉ chỗ ngồi. Tốt lắm, hãy tin. Hãy nhìn cách nầy, mọi người các bạn. Ở đây. Được rồi, thưa bà. Mọi người nhìn ngay lối nầy. Hãy cung kính trong khi họ đứng dậy. Nhìn đây. Các bạn đằng sau đó tin không? Một số các bạn cầu nguyện.</w:t>
      </w:r>
    </w:p>
    <w:p>
      <w:pPr>
        <w:pStyle w:val="Normal"/>
        <w:snapToGrid w:val="false"/>
        <w:spacing w:before="0" w:after="80"/>
        <w:jc w:val="both"/>
        <w:rPr>
          <w:sz w:val="22"/>
          <w:szCs w:val="22"/>
        </w:rPr>
      </w:pPr>
      <w:r>
        <w:rPr>
          <w:sz w:val="22"/>
          <w:szCs w:val="22"/>
        </w:rPr>
        <w:tab/>
        <w:t>Bà nói gì? Bà đang ngồi đó, đang ngồi khóc ở đó và cầu nguyện, nước mắt đang chảy dài. Bà tin tôi là Tiên tri của Đức Chúa Trời không? Bà đang khốn khổ vì bệnh thần kinh. Đúng thế không? Hãy đứng dậy chỉ một phút. Tôi thấy một khải tượng đang đến bên bà. Điều gì đó đang xảy ra. Ở đây, cách đây đã lâu bà đã bị tai nạn. Đúng thế không? Một tai nạn xe hơi. Đúng thế không? Hãy giơ tay lên. Hãy tin nhận Đức Chúa Jêsus Christ Đấng làm cho bà khỏe mạnh. Đi về nhà và được khỏe mạnh.</w:t>
      </w:r>
    </w:p>
    <w:p>
      <w:pPr>
        <w:pStyle w:val="Normal"/>
        <w:snapToGrid w:val="false"/>
        <w:spacing w:before="0" w:after="80"/>
        <w:jc w:val="both"/>
        <w:rPr>
          <w:sz w:val="22"/>
          <w:szCs w:val="22"/>
        </w:rPr>
      </w:pPr>
      <w:r>
        <w:rPr>
          <w:sz w:val="22"/>
          <w:szCs w:val="22"/>
        </w:rPr>
        <w:tab/>
        <w:t>Hết thảy các bạn đều tin chứ? Các bạn sẵn sàng không? Hãy giơ tay lên lúc nầy.</w:t>
      </w:r>
    </w:p>
    <w:p>
      <w:pPr>
        <w:pStyle w:val="Normal"/>
        <w:snapToGrid w:val="false"/>
        <w:jc w:val="both"/>
        <w:rPr>
          <w:sz w:val="22"/>
          <w:szCs w:val="22"/>
        </w:rPr>
      </w:pPr>
      <w:r>
        <w:rPr>
          <w:sz w:val="22"/>
          <w:szCs w:val="22"/>
        </w:rPr>
        <w:tab/>
        <w:t>Lạy Cha Thiên Thượng của chúng con, chúng con cầu xin Cha giờ nầy, nhơn Danh Đức Chúa Jêsus Christ, để chữa lành mọi người trong sự Hiện diện Thiêng liêng ngay lúc nầy, họ sẽ được khỏe mạnh hoàn toàn. Hỡi Sa-tan, hãy ra khỏi hội chúng. Hãy ra khỏi mọi người ở đây...?...</w:t>
      </w:r>
    </w:p>
    <w:p>
      <w:pPr>
        <w:pStyle w:val="Normal"/>
        <w:snapToGrid w:val="false"/>
        <w:jc w:val="both"/>
        <w:rPr>
          <w:sz w:val="22"/>
          <w:szCs w:val="22"/>
        </w:rPr>
      </w:pPr>
      <w:r>
        <w:rPr>
          <w:sz w:val="22"/>
          <w:szCs w:val="22"/>
        </w:rPr>
      </w:r>
    </w:p>
    <w:p>
      <w:pPr>
        <w:pStyle w:val="Normal"/>
        <w:overflowPunct w:val="false"/>
        <w:autoSpaceDE w:val="false"/>
        <w:snapToGrid w:val="false"/>
        <w:jc w:val="both"/>
        <w:rPr>
          <w:sz w:val="20"/>
          <w:szCs w:val="20"/>
        </w:rPr>
      </w:pPr>
      <w:r>
        <w:rPr>
          <w:sz w:val="20"/>
          <w:szCs w:val="20"/>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5">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6">
        <w:r>
          <w:rPr>
            <w:rStyle w:val="InternetLink"/>
            <w:sz w:val="20"/>
            <w:szCs w:val="20"/>
          </w:rPr>
          <w:t>ThanhDoCanada@Yahoo.Ca</w:t>
        </w:r>
      </w:hyperlink>
    </w:p>
    <w:p>
      <w:pPr>
        <w:pStyle w:val="Normal"/>
        <w:snapToGrid w:val="false"/>
        <w:jc w:val="center"/>
        <w:rPr>
          <w:color w:val="0000FF"/>
          <w:sz w:val="20"/>
          <w:szCs w:val="20"/>
        </w:rPr>
      </w:pPr>
      <w:r>
        <w:rPr>
          <w:color w:val="0000FF"/>
          <w:sz w:val="20"/>
          <w:szCs w:val="20"/>
        </w:rPr>
      </w:r>
    </w:p>
    <w:sectPr>
      <w:headerReference w:type="default" r:id="rId7"/>
      <w:headerReference w:type="first" r:id="rId8"/>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4099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0995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1-0923 Những Nguyên Tắc Của Sự Chữa Lành Bằng Phép Lạ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68.5pt;height:11.55pt;mso-wrap-distance-left:0pt;mso-wrap-distance-right:0pt;mso-wrap-distance-top:0pt;mso-wrap-distance-bottom:0pt;margin-top:0.05pt;mso-position-vertical-relative:text;margin-left:213.4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1-0923 Những Nguyên Tắc Của Sự Chữa Lành Bằng Phép Lạ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ind w:firstLine="44"/>
    </w:pPr>
    <w:rPr/>
  </w:style>
  <w:style w:type="paragraph" w:styleId="TextBodyIndent">
    <w:name w:val="Body Text Indent"/>
    <w:basedOn w:val="Normal"/>
    <w:pPr>
      <w:autoSpaceDE w:val="false"/>
      <w:ind w:left="360" w:hanging="360"/>
    </w:pPr>
    <w:rPr>
      <w:rFonts w:ascii="VNI-Times" w:hAnsi="VNI-Times" w:cs="VNI-Times"/>
      <w:b/>
      <w:color w:val="000000"/>
      <w:sz w:val="24"/>
      <w:szCs w:val="20"/>
    </w:rPr>
  </w:style>
  <w:style w:type="paragraph" w:styleId="BodyTextIndent2">
    <w:name w:val="Body Text Indent 2"/>
    <w:basedOn w:val="Normal"/>
    <w:qFormat/>
    <w:pPr>
      <w:autoSpaceDE w:val="false"/>
      <w:ind w:left="360" w:hanging="36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vn/en/51-0923 The Principles of Divine Healing.htm"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31:00Z</dcterms:created>
  <dc:creator>Brother Wm. M. Branham</dc:creator>
  <dc:description>CBW - Timothy - Phuong - Peter (09-0615, Rev. 5b)</dc:description>
  <cp:keywords/>
  <dc:language>en-US</dc:language>
  <cp:lastModifiedBy>Timothy</cp:lastModifiedBy>
  <dcterms:modified xsi:type="dcterms:W3CDTF">2014-11-16T06:57:00Z</dcterms:modified>
  <cp:revision>17</cp:revision>
  <dc:subject>Những Nguyên Tắc Của Sự Chữa Lành Bằng Phép Lạ</dc:subject>
  <dc:title>51-0923 The Principles of Divine Healing (Vietnamese Translation, Rev. 5b)</dc:title>
</cp:coreProperties>
</file>