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32"/>
          <w:szCs w:val="32"/>
        </w:rPr>
        <w:t>Hi Vọng Của Chúng Ta Ở Trong Đức Chúa Trời</w:t>
      </w:r>
    </w:p>
    <w:p>
      <w:pPr>
        <w:pStyle w:val="Normal"/>
        <w:snapToGrid w:val="false"/>
        <w:jc w:val="center"/>
        <w:rPr>
          <w:b/>
          <w:b/>
          <w:sz w:val="26"/>
          <w:szCs w:val="26"/>
        </w:rPr>
      </w:pPr>
      <w:r>
        <w:rPr>
          <w:b/>
          <w:sz w:val="26"/>
          <w:szCs w:val="26"/>
        </w:rPr>
        <w:t>(Nhà Tiên Tri Biết Rõ Tấm Lòng)</w:t>
      </w:r>
    </w:p>
    <w:p>
      <w:pPr>
        <w:pStyle w:val="Normal"/>
        <w:snapToGrid w:val="false"/>
        <w:jc w:val="center"/>
        <w:rPr>
          <w:b/>
          <w:b/>
          <w:sz w:val="26"/>
          <w:szCs w:val="20"/>
        </w:rPr>
      </w:pPr>
      <w:r>
        <w:rPr>
          <w:b/>
          <w:sz w:val="26"/>
          <w:szCs w:val="20"/>
        </w:rPr>
      </w:r>
    </w:p>
    <w:p>
      <w:pPr>
        <w:pStyle w:val="Heading"/>
        <w:pBdr>
          <w:top w:val="single" w:sz="4" w:space="0" w:color="000000"/>
          <w:left w:val="single" w:sz="4" w:space="4" w:color="000000"/>
          <w:bottom w:val="single" w:sz="4" w:space="1" w:color="000000"/>
          <w:right w:val="single" w:sz="4" w:space="4" w:color="000000"/>
        </w:pBdr>
        <w:tabs>
          <w:tab w:val="clear" w:pos="6015"/>
        </w:tabs>
        <w:snapToGrid w:val="false"/>
        <w:ind w:left="800" w:right="813" w:firstLine="400"/>
        <w:jc w:val="both"/>
        <w:rPr>
          <w:b w:val="false"/>
          <w:b w:val="false"/>
          <w:bCs w:val="false"/>
          <w:sz w:val="20"/>
          <w:szCs w:val="20"/>
        </w:rPr>
      </w:pPr>
      <w:r>
        <w:rPr>
          <w:b w:val="false"/>
          <w:bCs w:val="false"/>
          <w:sz w:val="20"/>
          <w:szCs w:val="20"/>
        </w:rPr>
        <w:t xml:space="preserve">Sứ điệp nầy được dịch từ băng ghi âm số </w:t>
      </w:r>
      <w:r>
        <w:rPr>
          <w:bCs w:val="false"/>
          <w:sz w:val="20"/>
          <w:szCs w:val="20"/>
        </w:rPr>
        <w:t>51-0929</w:t>
      </w:r>
      <w:r>
        <w:rPr>
          <w:b w:val="false"/>
          <w:bCs w:val="false"/>
          <w:sz w:val="20"/>
          <w:szCs w:val="20"/>
        </w:rPr>
        <w:t xml:space="preserve"> “</w:t>
      </w:r>
      <w:r>
        <w:rPr>
          <w:bCs w:val="false"/>
          <w:sz w:val="20"/>
          <w:szCs w:val="20"/>
        </w:rPr>
        <w:t>Our Hope Is In God -- The Prophet Knows The Heart</w:t>
      </w:r>
      <w:r>
        <w:rPr>
          <w:b w:val="false"/>
          <w:bCs w:val="false"/>
          <w:sz w:val="20"/>
          <w:szCs w:val="20"/>
        </w:rPr>
        <w:t>”, dài 81 phút, được giảng bởi Anh (Mục sư) William Marrion Branham, vào tối thứ Bảy ngày 29/09/1951 tại Sân Vận Động Thánh Nicolas (St. Nicholas Arena), New York, NY, USA. (Bản dịch tiếng Việt đã duyệt lần thứ 5, ngày 16/11/2014 - Vietnamese Translation - Revision 5.)</w:t>
      </w:r>
    </w:p>
    <w:p>
      <w:pPr>
        <w:pStyle w:val="Normal"/>
        <w:snapToGrid w:val="false"/>
        <w:jc w:val="both"/>
        <w:rPr>
          <w:b/>
          <w:b/>
          <w:bCs/>
          <w:sz w:val="20"/>
          <w:szCs w:val="20"/>
        </w:rPr>
      </w:pPr>
      <w:r>
        <w:rPr>
          <w:b/>
          <w:bCs/>
          <w:sz w:val="20"/>
          <w:szCs w:val="20"/>
        </w:rPr>
      </w:r>
    </w:p>
    <w:p>
      <w:pPr>
        <w:pStyle w:val="Normal"/>
        <w:snapToGrid w:val="false"/>
        <w:spacing w:before="0" w:after="120"/>
        <w:jc w:val="both"/>
        <w:rPr>
          <w:sz w:val="22"/>
          <w:szCs w:val="22"/>
        </w:rPr>
      </w:pPr>
      <w:r>
        <w:rPr>
          <w:sz w:val="22"/>
          <w:szCs w:val="22"/>
          <w:vertAlign w:val="superscript"/>
        </w:rPr>
        <w:t>E-1</w:t>
      </w:r>
      <w:r>
        <w:rPr>
          <w:sz w:val="22"/>
          <w:szCs w:val="22"/>
        </w:rPr>
        <w:tab/>
        <w:t>Cảm ơn, Anh Baxter, cảm ơn anh nhiều. Chào các bạn. Tối nay tôi vui mừng được ra đây lần nữa đại diện cho Đức Chúa Jêsus Christ chúng ta và quyền năng vĩ đại Ngài để cứu và chữa lành ở mức tối đa. Các anh em đồng lao vừa nói với tôi chiếc mi-crô nầy tối nay không tốt. Các bạn ở phía đằng sau có nghe tôi nói không? Phía trên cao? Có thể, nếu các bạn có thể giơ tay, để tôi có thể nghe được điều đó, biết phía sau... Tốt lắm; Rất tốt.</w:t>
      </w:r>
    </w:p>
    <w:p>
      <w:pPr>
        <w:pStyle w:val="Normal"/>
        <w:snapToGrid w:val="false"/>
        <w:spacing w:before="0" w:after="120"/>
        <w:jc w:val="both"/>
        <w:rPr>
          <w:sz w:val="22"/>
          <w:szCs w:val="22"/>
        </w:rPr>
      </w:pPr>
      <w:r>
        <w:rPr>
          <w:sz w:val="22"/>
          <w:szCs w:val="22"/>
        </w:rPr>
        <w:tab/>
        <w:t>Tối nay tôi hơi mệt mỏi một chút, tôi không ngủ cho đến 2 giờ sáng nay, và Chúa... Tôi nhận được điều gì đó trong tâm trí, và Ngài... Tôi đã không ngủ mà cầu nguyện cho đến khi Ngài ban quyền năng vĩ đại Ngài khắp nơi bày tỏ cho tôi đó là gì. Và nó trở lại hôm nay giống như cách Ngài Phán nó sẽ đến. Chúng ta biết ơn vì điều đó biết bao.</w:t>
      </w:r>
    </w:p>
    <w:p>
      <w:pPr>
        <w:pStyle w:val="Normal"/>
        <w:snapToGrid w:val="false"/>
        <w:spacing w:before="0" w:after="120"/>
        <w:jc w:val="both"/>
        <w:rPr>
          <w:sz w:val="22"/>
          <w:szCs w:val="22"/>
        </w:rPr>
      </w:pPr>
      <w:r>
        <w:rPr>
          <w:sz w:val="22"/>
          <w:szCs w:val="22"/>
          <w:vertAlign w:val="superscript"/>
        </w:rPr>
        <w:t>E-2</w:t>
      </w:r>
      <w:r>
        <w:rPr>
          <w:sz w:val="22"/>
          <w:szCs w:val="22"/>
        </w:rPr>
        <w:tab/>
        <w:t xml:space="preserve">Bây giờ, tôi nghĩ chúng ta đã được nói chiều mai tôi sẽ nói ở thính phòng ở đây, vì thế tôi - tôi hi vọng và tin rằng các bạn sẽ cầu nguyện cho tôi. Tôi cầu nguyện liên tục cho hết thảy các bạn. Chúng ta vừa mới có thêm một ngày nữa, rồi chúng ta phải đi nhiều ngàn dặm. Nhưng tôi tin rằng bởi ân điển của Đức Chúa Trời, chúng ta sẽ trở lại yên ổn, có thể có một ngày nào đó, buổi nhóm kiểu New York ở đây, mà tôi thích thấy: Buổi nhóm cứ diễn ra, tiếp tục và tiếp tục, cho đến khi... </w:t>
      </w:r>
    </w:p>
    <w:p>
      <w:pPr>
        <w:pStyle w:val="Normal"/>
        <w:snapToGrid w:val="false"/>
        <w:spacing w:before="0" w:after="120"/>
        <w:jc w:val="both"/>
        <w:rPr>
          <w:sz w:val="22"/>
          <w:szCs w:val="22"/>
        </w:rPr>
      </w:pPr>
      <w:r>
        <w:rPr>
          <w:sz w:val="22"/>
          <w:szCs w:val="22"/>
        </w:rPr>
        <w:tab/>
        <w:t>Nhiều lần nhiều người khi vào buổi thờ phượng, tôi không hề đi loanh quanh, và - và Sa-tan bất ngờ chộp lấy điều đó. Thấy điều đó diễn ra 3 hay 4 ngày, hoặc thỉnh thoảng nhiều hơn nữa trước khi ơn phước thật bắt đầu xảy ra trong cá nhân. Rồi lúc bấy giờ Sa-tan trở lại đi dạo quanh, tà linh đã đi ra khỏi một người, rồi nó cố cám dỗ người đó lần nữa, và nhiều lần họ sẽ nhượng bộ ngay. Khi họ làm thế, lúc ấy nó sẽ hết. Đấy, nếu buổi nhóm tiếp diễn, chúng có thể trở lại. Họ có thể thấy những gì đang xảy ra, hãy ở lại cho đến khi buổi nhóm thực sự chấm dứt, các bạn có thể thấy hàng ngàn người được chữa lành, tôi - tôi tin, nếu chúng ta có thể ở lại thực sự khá lâu.</w:t>
      </w:r>
    </w:p>
    <w:p>
      <w:pPr>
        <w:pStyle w:val="Normal"/>
        <w:snapToGrid w:val="false"/>
        <w:spacing w:before="0" w:after="120"/>
        <w:jc w:val="both"/>
        <w:rPr>
          <w:sz w:val="22"/>
          <w:szCs w:val="22"/>
        </w:rPr>
      </w:pPr>
      <w:r>
        <w:rPr>
          <w:sz w:val="22"/>
          <w:szCs w:val="22"/>
          <w:vertAlign w:val="superscript"/>
        </w:rPr>
        <w:t>E-3</w:t>
      </w:r>
      <w:r>
        <w:rPr>
          <w:sz w:val="22"/>
          <w:szCs w:val="22"/>
        </w:rPr>
        <w:tab/>
        <w:t>Vậy thì, hãy có đức tin. Tôi sẽ nói điều nầy: Đó là sau khi tôi đi rồi, lúc ấy các bạn sẽ thấy có nhiều người người được chữa lành trong hội chúng rồi, đó là, có lẽ họ không nhận biết điều đó lúc ấy, nhưng tôi - tôi biết đó là sự thật.</w:t>
      </w:r>
    </w:p>
    <w:p>
      <w:pPr>
        <w:pStyle w:val="Normal"/>
        <w:snapToGrid w:val="false"/>
        <w:spacing w:before="0" w:after="120"/>
        <w:jc w:val="both"/>
        <w:rPr>
          <w:sz w:val="22"/>
          <w:szCs w:val="22"/>
        </w:rPr>
      </w:pPr>
      <w:r>
        <w:rPr>
          <w:sz w:val="22"/>
          <w:szCs w:val="22"/>
        </w:rPr>
        <w:tab/>
        <w:t>Giờ nầy, tôi muốn đọc vài câu Kinh thánh, vì lời tôi giống như lời những người khác; Sẽ không đúng. Nhưng Lời Đức Chúa Trời thì không.</w:t>
      </w:r>
    </w:p>
    <w:p>
      <w:pPr>
        <w:pStyle w:val="Normal"/>
        <w:snapToGrid w:val="false"/>
        <w:spacing w:before="0" w:after="120"/>
        <w:jc w:val="both"/>
        <w:rPr>
          <w:sz w:val="22"/>
          <w:szCs w:val="22"/>
        </w:rPr>
      </w:pPr>
      <w:r>
        <w:rPr>
          <w:sz w:val="22"/>
          <w:szCs w:val="22"/>
        </w:rPr>
        <w:tab/>
        <w:t>Tôi vừa để ý người anh em và bạn tốt của tôi, Anh Raymond T. Richey. Tôi đoán anh ấy đã được giới thiệu rồi và - và... Nhưng ở đây tôi chắc chắn có tình yêu Chúa Cứu Thế ấm áp dành cho Anh Richey. Anh đã ở thính phòng buổi tối chụp bức hình Thiên sứ của Đức Chúa Trời. Anh đang đứng có mặt vào lúc tranh cãi khi thầy Truyền đạo nầy bước ra, cố gọi tôi là người Chữa lành bằng phép lạ. Tôi đã nói với anh ấy tôi không phải là người chữa lành bằng phép lạ; Không người nào là người chữa lành bằng phép lạ cả. Không ai có thể chữa lành chút nào ngoài Đức Chúa Trời. Các bác sĩ không chữa lành; Họ chỉ trợ giúp tự nhiên. Họ không tuyên bố chữa lành, họ có thể khâu một chỗ lại, nhưng không thể chữa lành nó. Họ có thể nối một cái xương, nhưng không thể chữa lành nó. Chính Đức Chúa Trời; Ngài là Đấng Chữa Lành. Ngài Phán, “</w:t>
      </w:r>
      <w:r>
        <w:rPr>
          <w:b/>
          <w:bCs/>
          <w:sz w:val="22"/>
          <w:szCs w:val="22"/>
        </w:rPr>
        <w:t>Ta là Đức Giê-hô-va Đấng Chữa Lành mọi bệnh</w:t>
      </w:r>
      <w:r>
        <w:rPr>
          <w:sz w:val="22"/>
          <w:szCs w:val="22"/>
        </w:rPr>
        <w:t xml:space="preserve"> </w:t>
      </w:r>
      <w:r>
        <w:rPr>
          <w:b/>
          <w:bCs/>
          <w:sz w:val="22"/>
          <w:szCs w:val="22"/>
        </w:rPr>
        <w:t>tật ngươi.”</w:t>
      </w:r>
      <w:r>
        <w:rPr>
          <w:sz w:val="22"/>
          <w:szCs w:val="22"/>
        </w:rPr>
        <w:t xml:space="preserve"> Vì tất cả bệnh tật phải được Đức Chúa Trời quyết định.</w:t>
      </w:r>
    </w:p>
    <w:p>
      <w:pPr>
        <w:pStyle w:val="Normal"/>
        <w:snapToGrid w:val="false"/>
        <w:spacing w:before="0" w:after="120"/>
        <w:jc w:val="both"/>
        <w:rPr>
          <w:sz w:val="22"/>
          <w:szCs w:val="22"/>
        </w:rPr>
      </w:pPr>
      <w:r>
        <w:rPr>
          <w:sz w:val="22"/>
          <w:szCs w:val="22"/>
          <w:vertAlign w:val="superscript"/>
        </w:rPr>
        <w:t>E-4</w:t>
      </w:r>
      <w:r>
        <w:rPr>
          <w:sz w:val="22"/>
          <w:szCs w:val="22"/>
        </w:rPr>
        <w:tab/>
        <w:t>Vậy thì chúng ta cảm ơn các bác sĩ, vân vân, có thể cho chúng ta sự trợ giúp thuốc men, nối xương, nhổ răng, vân vân, nhưng chúng làm bạn hài lòng. Đó là... Các bác sĩ là những người hầu việc của Đức Chúa Trời đối với dân chúng, và họ giúp đỡ dân sự. Trong các bệnh viện và cơ sở từ thiện; Chúng ta rất biết ơn vì có họ. Tôi không việc gì chống lại họ; Tôi làm điều duy nhất là cầu nguyện cho họ để Đức Chúa Trời sẽ tiếp tục giúp đỡ họ. Vì điều gì giúp cho hạnh phúc, hay làm bất cứ điều nào giúp đỡ con người, tôi ủng hộ điều đó. Và tôi biết Đức Chúa Trời ở cùng hoạt động nào giúp đỡ con người.</w:t>
      </w:r>
    </w:p>
    <w:p>
      <w:pPr>
        <w:pStyle w:val="Normal"/>
        <w:snapToGrid w:val="false"/>
        <w:spacing w:before="0" w:after="120"/>
        <w:jc w:val="both"/>
        <w:rPr>
          <w:sz w:val="22"/>
          <w:szCs w:val="22"/>
        </w:rPr>
      </w:pPr>
      <w:r>
        <w:rPr>
          <w:sz w:val="22"/>
          <w:szCs w:val="22"/>
        </w:rPr>
        <w:tab/>
        <w:t>Đó là những gì chúng - chúng ta sẽ thường xuyên làm, là cố gắng làm điều gì để giúp đỡ người khác. Cuối cùng, đó là thái độ của Cơ-đốc nhân đối với các sự việc.</w:t>
      </w:r>
    </w:p>
    <w:p>
      <w:pPr>
        <w:pStyle w:val="Normal"/>
        <w:snapToGrid w:val="false"/>
        <w:spacing w:before="0" w:after="120"/>
        <w:jc w:val="both"/>
        <w:rPr>
          <w:sz w:val="22"/>
          <w:szCs w:val="22"/>
        </w:rPr>
      </w:pPr>
      <w:r>
        <w:rPr>
          <w:sz w:val="22"/>
          <w:szCs w:val="22"/>
          <w:vertAlign w:val="superscript"/>
        </w:rPr>
        <w:t>E-5</w:t>
      </w:r>
      <w:r>
        <w:rPr>
          <w:sz w:val="22"/>
          <w:szCs w:val="22"/>
        </w:rPr>
        <w:tab/>
        <w:t xml:space="preserve">Đây là gánh nặng lớn mà không ai biết gì về nó. Điều đó chỉ một mình Đức Chúa Trời và tôi. Nhưng khi tôi hiểu được để đi ngủ, thật là tôi có một đặc ân tuyệt vời để quì xuống thưa trước Đức Chúa Trời, “Cha ôi, con đã cố hết sức con ngày hôm nay. Con đã làm tất cả những gì con biết như thế nào để làm cho cuộc đời dễ chịu hơn một chút cho dân sự.” Tôi chắc rằng những ơn phước của Ngài quay trở lại nhận lời để làm cho tôi dễ chịu hơn một chút. Nếu bạn muốn làm điều gì cho Đức Chúa Trời, hãy làm điều gì đó cho dân Ngài. Bạn muốn nói điều gì tốt về bạn, hãy nói điều gì tốt về người nào khác. Chúc phước cho người khác, và khi bạn cầu xin Chúa chúc phước cho người khác, bạn đang chúc phước cho Đức Chúa Trời. Vì Chúa Jêsus đã Phán, </w:t>
      </w:r>
      <w:r>
        <w:rPr>
          <w:b/>
          <w:bCs/>
          <w:sz w:val="22"/>
          <w:szCs w:val="22"/>
        </w:rPr>
        <w:t>“</w:t>
      </w:r>
      <w:r>
        <w:rPr>
          <w:b/>
          <w:sz w:val="22"/>
          <w:szCs w:val="22"/>
        </w:rPr>
        <w:t xml:space="preserve">Quả thật, Ta nói cùng các ngươi, hễ các ngươi đã làm việc đó cho một người trong những người rất </w:t>
      </w:r>
      <w:r>
        <w:rPr>
          <w:rStyle w:val="Em"/>
          <w:b/>
          <w:sz w:val="22"/>
          <w:szCs w:val="22"/>
        </w:rPr>
        <w:t>hèn mọn</w:t>
      </w:r>
      <w:r>
        <w:rPr>
          <w:b/>
          <w:sz w:val="22"/>
          <w:szCs w:val="22"/>
        </w:rPr>
        <w:t xml:space="preserve"> nầy của anh em Ta, ấy là đã làm cho chính mình Ta vậy.”</w:t>
      </w:r>
      <w:r>
        <w:rPr>
          <w:sz w:val="22"/>
          <w:szCs w:val="22"/>
        </w:rPr>
        <w:t xml:space="preserve"> Vậy nên, chúng ta biết đó là sự thật. Vì thế, cầu xin Chúa ban phước cho chúng ta tối nay, khi chúng ta đọc Lời Ngài.</w:t>
      </w:r>
    </w:p>
    <w:p>
      <w:pPr>
        <w:pStyle w:val="Normal"/>
        <w:snapToGrid w:val="false"/>
        <w:spacing w:before="0" w:after="120"/>
        <w:jc w:val="both"/>
        <w:rPr>
          <w:sz w:val="22"/>
          <w:szCs w:val="22"/>
        </w:rPr>
      </w:pPr>
      <w:r>
        <w:rPr>
          <w:sz w:val="22"/>
          <w:szCs w:val="22"/>
          <w:vertAlign w:val="superscript"/>
        </w:rPr>
        <w:t>E-6</w:t>
      </w:r>
      <w:r>
        <w:rPr>
          <w:sz w:val="22"/>
          <w:szCs w:val="22"/>
        </w:rPr>
        <w:tab/>
        <w:t>Hãy xem, mọi người lúc nầy, chúng ta ở đây đang đại diện cho những giáo phái khác nhau, Giám Lý, Báp-tít, Lu-the, Công giáo tất cả... [Băng trống. - Biên tập]... các loại Giáo hội, nhưng điều các bạn thuộc Giáo hội nào không có ý nghĩa nhiều với Đức Chúa Trời. Mà chính là tấm lòng của các bạn. Đó là những gì Đức Chúa Trời nhìn xem. Không phải Giáo hội giáo phái; Hết thảy đều tốt lắm...?... Chỉ sự thỏa thuận làm việc giữa con người, đại loại như vậy, còn tôi không đại diện cho Giáo hội nào. Ồ, tôi đại diện cho Hội thánh, Hội thánh mà mọi người các bạn đại diện. Họ được sanh ra thuộc về Ngài ở trong Nước Thiên đàng Đức Chúa Trời, Thân thể Đấng Christ.</w:t>
      </w:r>
    </w:p>
    <w:p>
      <w:pPr>
        <w:pStyle w:val="Normal"/>
        <w:snapToGrid w:val="false"/>
        <w:spacing w:before="0" w:after="120"/>
        <w:jc w:val="both"/>
        <w:rPr>
          <w:sz w:val="22"/>
          <w:szCs w:val="22"/>
        </w:rPr>
      </w:pPr>
      <w:r>
        <w:rPr>
          <w:sz w:val="22"/>
          <w:szCs w:val="22"/>
        </w:rPr>
        <w:tab/>
        <w:t>Tôi đã ở trong gia đình Branham 40 năm; Họ không bao giờ mời tôi gia nhập vào gia đình họ. Tôi được sanh ra trong gia đình Branham. Đó là cách các bạn sẽ đi vào gia đình Đức Chúa Trời. Không phải bằng cách gia nhập Giáo hội; Tôi không có việc gì phải chống lại nó; Nó tốt thôi; Các bạn nên làm thế. Nhưng các bạn được sanh ra trong Hội thánh của Đức Chúa Trời. Đó là sự sanh trưởng của các bạn. Các bạn trở nên con cái Đức Chúa Trời bằng cách được sanh lại lần nữa; Được tái sanh, và trở nên tạo vật mới của Đức Chúa Jêsus Christ, lúc đó bạn là con trai hay con gái của Đức Chúa Trời. Không quan tâm đến bạn thuộc giáo phái nào.</w:t>
      </w:r>
    </w:p>
    <w:p>
      <w:pPr>
        <w:pStyle w:val="Normal"/>
        <w:snapToGrid w:val="false"/>
        <w:spacing w:before="0" w:after="120"/>
        <w:jc w:val="both"/>
        <w:rPr>
          <w:sz w:val="22"/>
          <w:szCs w:val="22"/>
        </w:rPr>
      </w:pPr>
      <w:r>
        <w:rPr>
          <w:sz w:val="22"/>
          <w:szCs w:val="22"/>
          <w:vertAlign w:val="superscript"/>
        </w:rPr>
        <w:t>E-7</w:t>
      </w:r>
      <w:r>
        <w:rPr>
          <w:sz w:val="22"/>
          <w:szCs w:val="22"/>
        </w:rPr>
        <w:tab/>
        <w:t>Bây giờ, trong Sách II Các Vua chương thứ 6... Tôi thực sự ưa thích đọc Lời nầy, và tôi... Anh đang xin lỗi vì mất nhiều thời gian. Tôi nói, “Đừng làm thế, Anh Baxter.” Vì tôi đang đứng phía sau bức màn lắng nghe Sứ điệp tuyệt diệu của anh. Anh Baxter là người nói rất nhiều. Tôi rất vui mừng có anh trong bữa tiệc chúng ta, thay thế cho một người trong chúng ta. Còn Anh Bosworth ở đây là một trong những Giáo sư Chữa lành bằng phép lạ lớn nhất mà tôi từng nghe trong đời, Anh Bosworth. Anh đã già, và anh - anh sẽ không - không bực tức vì điều đó.</w:t>
      </w:r>
    </w:p>
    <w:p>
      <w:pPr>
        <w:pStyle w:val="Normal"/>
        <w:snapToGrid w:val="false"/>
        <w:spacing w:before="0" w:after="120"/>
        <w:jc w:val="both"/>
        <w:rPr>
          <w:sz w:val="22"/>
          <w:szCs w:val="22"/>
        </w:rPr>
      </w:pPr>
      <w:r>
        <w:rPr>
          <w:sz w:val="22"/>
          <w:szCs w:val="22"/>
        </w:rPr>
        <w:tab/>
        <w:t>Đêm nọ tôi đang đứng dưới khách sạn Biltmore ở Miami; Anh ấy thực sự dũng cảm đang đứng mạnh mẽ thẳng thắng. Tôi nhìn anh ngưỡng mộ. Tôi biết những trận chiến anh đã trải qua suốt cuộc đời, và tôi chỉ đang đi theo con đường mà anh đã làm ra trong đồng vắng. Tôi nói, “Anh Bosworth à, bây giờ anh đã 73 tuổi, khi nào đối với anh là tốt nhất?”</w:t>
      </w:r>
    </w:p>
    <w:p>
      <w:pPr>
        <w:pStyle w:val="Normal"/>
        <w:snapToGrid w:val="false"/>
        <w:spacing w:before="0" w:after="120"/>
        <w:jc w:val="both"/>
        <w:rPr>
          <w:sz w:val="22"/>
          <w:szCs w:val="22"/>
        </w:rPr>
      </w:pPr>
      <w:r>
        <w:rPr>
          <w:sz w:val="22"/>
          <w:szCs w:val="22"/>
        </w:rPr>
        <w:tab/>
        <w:t>Anh phản xạ giống như Ca-lép xưa, và nói, “Ngay bây giờ,” Anh nói, “Ngay bây giờ tốt nhất với tôi.” Anh nói, “Anh Branham, anh hiểu lầm tôi rồi, tôi chỉ là đứa trẻ trong ngôi nhà cũ.” Đến nỗi về điều ấy anh cảm thấy cách đó, Đức Chúa Trời đã giữ anh cách tuyệt vời như thế.</w:t>
      </w:r>
    </w:p>
    <w:p>
      <w:pPr>
        <w:pStyle w:val="Normal"/>
        <w:snapToGrid w:val="false"/>
        <w:spacing w:before="0" w:after="120"/>
        <w:jc w:val="both"/>
        <w:rPr>
          <w:sz w:val="22"/>
          <w:szCs w:val="22"/>
        </w:rPr>
      </w:pPr>
      <w:r>
        <w:rPr>
          <w:sz w:val="22"/>
          <w:szCs w:val="22"/>
          <w:vertAlign w:val="superscript"/>
        </w:rPr>
        <w:t>E-8</w:t>
      </w:r>
      <w:r>
        <w:rPr>
          <w:sz w:val="22"/>
          <w:szCs w:val="22"/>
        </w:rPr>
        <w:tab/>
        <w:t>Ồ, nếu tôi... Nếu Chúa Jêsus chậm trễ, tôi có thể ở lại lâu, để được như thế. Đúng vậy. Anh Richey ở đây, làm sao tôi có thể nói về anh, về cách trải qua thời kỳ tôi còn là đứa trẻ đến trường, anh ấy đã đi ra giảng Phúc Âm ở đó và cầu nguyện cho người đau, khi tôi chỉ là đứa trẻ. Cha mẹ các bạn đã nghe anh ấy giảng Phúc Âm về sự Chữa lành Thiêng liêng bằng phép lạ, cả hai ở ngoài Zion, Ilinois. Những thí sinh hoàn toàn ở dưới ảnh hưởng của Giáo sư Tiến sĩ vĩ đại quá cố Dowie. Làm thế nào Tiến sĩ Dowie trong cái chết của ông đã nói tiên tri rằng tôi sẽ đến thành phố đó 40 năm sau khi ông qua đời. Không biết gì về điều đó, ông đã chết vào ngày trước ngày tôi sanh ra. 40 năm sau đến ngày tôi vào thành phố mà tôi không biết gì về điều đó. Ô, sự vận hành vĩ đại của Đức Chúa Trời đang đến gần nhau như thế nào; Tôi nghe âm thanh của tiếng mưa lớn.</w:t>
      </w:r>
    </w:p>
    <w:p>
      <w:pPr>
        <w:pStyle w:val="Normal"/>
        <w:snapToGrid w:val="false"/>
        <w:spacing w:before="0" w:after="120"/>
        <w:jc w:val="both"/>
        <w:rPr>
          <w:sz w:val="22"/>
          <w:szCs w:val="22"/>
        </w:rPr>
      </w:pPr>
      <w:r>
        <w:rPr>
          <w:sz w:val="22"/>
          <w:szCs w:val="22"/>
          <w:vertAlign w:val="superscript"/>
        </w:rPr>
        <w:t>E-9</w:t>
      </w:r>
      <w:r>
        <w:rPr>
          <w:sz w:val="22"/>
          <w:szCs w:val="22"/>
        </w:rPr>
        <w:tab/>
        <w:t>Bây giờ, trong chương 6 và câu 8, hãy nghe kỹ. Đức Chúa Trời không bao giờ Hứa ban phước cho lời tôi, nhưng Ngài Hứa ban phước cho Lời Ngài. Bây giờ, hãy nghe giờ nầy, khi chúng ta đang sao lại thời kỳ. Khi con người vĩ đại nầy, Ê-li-sê có phần gấp đôi về Linh của Ê-li.</w:t>
      </w:r>
    </w:p>
    <w:p>
      <w:pPr>
        <w:pStyle w:val="Normal"/>
        <w:snapToGrid w:val="false"/>
        <w:spacing w:before="0" w:after="120"/>
        <w:jc w:val="both"/>
        <w:rPr>
          <w:sz w:val="22"/>
          <w:szCs w:val="22"/>
        </w:rPr>
      </w:pPr>
      <w:r>
        <w:rPr>
          <w:sz w:val="22"/>
          <w:szCs w:val="22"/>
        </w:rPr>
        <w:tab/>
        <w:t>Không bao giờ có trong Thời đại nào, có 2 vị đại Tiên tri trong Kinh thánh trên thế gian cùng một lúc. Có nhiều Tiên tri thứ yếu, nhưng có một đại Tiên tri. Ê-li là đại Tiên tri cho đến khi Ê-li-sê đến. Lúc đó khi linh Ê-li một phần được cất lên, phần gấp đôi của Linh Ê-li đến trên Ê-li-sê.</w:t>
      </w:r>
    </w:p>
    <w:p>
      <w:pPr>
        <w:pStyle w:val="Normal"/>
        <w:snapToGrid w:val="false"/>
        <w:spacing w:before="0" w:after="120"/>
        <w:jc w:val="both"/>
        <w:rPr>
          <w:sz w:val="22"/>
          <w:szCs w:val="22"/>
        </w:rPr>
      </w:pPr>
      <w:r>
        <w:rPr>
          <w:sz w:val="22"/>
          <w:szCs w:val="22"/>
        </w:rPr>
        <w:tab/>
        <w:t>Đấy, luôn nhớ điều nầy, Đức Chúa Trời cất một người của Ngài trên đất đi, nhưng không bao giờ cất Linh của Ngài đi. Linh của Ngài trở lại ngay lập tức theo cách nầy. Nó đã giáng trên Ê-li, ra từ Ê-li giáng trên Ê-li-sê, từ Ê-li-sê ra giáng trên Giăng Báp-tít, ra từ Giăng Báp-tít, và được tiên đoán trở lại vào những ngày sau rốt, cùng một Thánh Linh đó. Hiểu không? Chính là Thánh Linh Đức Chúa Trời.</w:t>
      </w:r>
    </w:p>
    <w:p>
      <w:pPr>
        <w:pStyle w:val="Normal"/>
        <w:snapToGrid w:val="false"/>
        <w:spacing w:before="0" w:after="120"/>
        <w:jc w:val="both"/>
        <w:rPr>
          <w:sz w:val="22"/>
          <w:szCs w:val="22"/>
        </w:rPr>
      </w:pPr>
      <w:r>
        <w:rPr>
          <w:sz w:val="22"/>
          <w:szCs w:val="22"/>
          <w:vertAlign w:val="superscript"/>
        </w:rPr>
        <w:t>E-10</w:t>
      </w:r>
      <w:r>
        <w:rPr>
          <w:sz w:val="22"/>
          <w:szCs w:val="22"/>
        </w:rPr>
        <w:tab/>
        <w:t xml:space="preserve">Đức Thánh Linh giáng trên Hội thánh Ngũ Tuần, trải qua các Thời đại, và đi xuống qua các Thời đại tới Lu-the, Báp-tít, Giám Lý, và trải qua các Thời đại cho đến thời kỳ nầy ở đây. Vẫn cùng một Đức Thánh Linh. Khi đức tin của dân sự nổi dậy vào nơi họ sẽ nhận được phước hạnh, để nhận biết điều đó là của họ; Thế thì quá trình hoạt động của Đức Thánh Linh sẽ đang hành động trong Hội thánh giống như đã trước đó, giống y như vậy. Bây giờ, hãy nghe cho kỹ: </w:t>
      </w:r>
    </w:p>
    <w:p>
      <w:pPr>
        <w:pStyle w:val="Normal"/>
        <w:snapToGrid w:val="false"/>
        <w:ind w:left="700" w:firstLine="100"/>
        <w:jc w:val="both"/>
        <w:rPr/>
      </w:pPr>
      <w:r>
        <w:rPr>
          <w:b/>
          <w:sz w:val="22"/>
          <w:szCs w:val="22"/>
        </w:rPr>
        <w:t xml:space="preserve">Vả, vua Sy-ri giao chiến với Y-sơ-ra-ên; Người thương nghị với các tôi tớ mình, mà rằng: Ta sẽ đóng trại ta tại nơi nọ nơi kia. </w:t>
      </w:r>
      <w:bookmarkStart w:id="0" w:name="IIVua_6_9"/>
    </w:p>
    <w:p>
      <w:pPr>
        <w:pStyle w:val="Normal"/>
        <w:snapToGrid w:val="false"/>
        <w:ind w:left="700" w:firstLine="100"/>
        <w:jc w:val="both"/>
        <w:rPr/>
      </w:pPr>
      <w:bookmarkEnd w:id="0"/>
      <w:r>
        <w:rPr>
          <w:b/>
          <w:sz w:val="22"/>
          <w:szCs w:val="22"/>
        </w:rPr>
        <w:t xml:space="preserve">Người của Đức Chúa Trời bèn sai nói với vua Y-sơ-ra-ên rằng: Khá giữ lấy, chớ đi ngang qua chỗ kia, vì dân Sy-ri phục tại đó. </w:t>
      </w:r>
      <w:bookmarkStart w:id="1" w:name="IIVua_6_10"/>
    </w:p>
    <w:p>
      <w:pPr>
        <w:pStyle w:val="Normal"/>
        <w:snapToGrid w:val="false"/>
        <w:ind w:left="700" w:firstLine="100"/>
        <w:jc w:val="both"/>
        <w:rPr/>
      </w:pPr>
      <w:bookmarkEnd w:id="1"/>
      <w:r>
        <w:rPr>
          <w:b/>
          <w:sz w:val="22"/>
          <w:szCs w:val="22"/>
        </w:rPr>
        <w:t xml:space="preserve">Vậy, vua Y-sơ-ra-ên sai người đến nơi mà người Đức Chúa Trời đã chỉ cho mình và bảo trước; Người giữ lấy mình tại đó, chẳng những 1, 2 lần. </w:t>
      </w:r>
      <w:bookmarkStart w:id="2" w:name="IIVua_6_11"/>
    </w:p>
    <w:p>
      <w:pPr>
        <w:pStyle w:val="Normal"/>
        <w:snapToGrid w:val="false"/>
        <w:ind w:left="700" w:firstLine="100"/>
        <w:jc w:val="both"/>
        <w:rPr/>
      </w:pPr>
      <w:bookmarkEnd w:id="2"/>
      <w:r>
        <w:rPr>
          <w:b/>
          <w:sz w:val="22"/>
          <w:szCs w:val="22"/>
        </w:rPr>
        <w:t xml:space="preserve">Lòng vua Sy-ri bối rối về sự ấy, bèn gọi các tôi tớ mình, mà nói rằng: Các ngươi há không tỏ cho ta, ai trong chúng ta là người giúp đỡ vua Y-sơ-ra-ên? </w:t>
      </w:r>
      <w:bookmarkStart w:id="3" w:name="IIVua_6_12"/>
    </w:p>
    <w:p>
      <w:pPr>
        <w:pStyle w:val="Normal"/>
        <w:snapToGrid w:val="false"/>
        <w:spacing w:before="0" w:after="120"/>
        <w:ind w:left="700" w:firstLine="100"/>
        <w:jc w:val="both"/>
        <w:rPr>
          <w:b/>
          <w:b/>
          <w:sz w:val="22"/>
          <w:szCs w:val="22"/>
        </w:rPr>
      </w:pPr>
      <w:bookmarkEnd w:id="3"/>
      <w:r>
        <w:rPr>
          <w:b/>
          <w:sz w:val="22"/>
          <w:szCs w:val="22"/>
        </w:rPr>
        <w:t>Một người trong những tôi tớ thưa rằng: Ôi vua chúa tôi! Chẳng ai trong chúng tôi hết; Nhưng Ê-li-sê, tiên tri trong Y-sơ-ra-ên, tỏ cho vua Y-sơ-ra-ên biết các lời vua nói trong phòng ngủ mình</w:t>
      </w:r>
      <w:r>
        <w:rPr/>
        <w:t xml:space="preserve">.  </w:t>
      </w:r>
    </w:p>
    <w:p>
      <w:pPr>
        <w:pStyle w:val="Normal"/>
        <w:snapToGrid w:val="false"/>
        <w:spacing w:before="0" w:after="120"/>
        <w:jc w:val="both"/>
        <w:rPr>
          <w:sz w:val="22"/>
          <w:szCs w:val="22"/>
        </w:rPr>
      </w:pPr>
      <w:r>
        <w:rPr>
          <w:sz w:val="22"/>
          <w:szCs w:val="22"/>
          <w:vertAlign w:val="superscript"/>
        </w:rPr>
        <w:t>E-11</w:t>
      </w:r>
      <w:r>
        <w:rPr>
          <w:sz w:val="22"/>
          <w:szCs w:val="22"/>
        </w:rPr>
        <w:tab/>
        <w:t>Chúng ta hãy cúi đầu. Lạy Cha Thiên Thượng, chúng con cảm ơn Cha tối nay, biết rằng Thánh Linh vĩ đại của Đức Chúa Trời đã ở trên Tiên tri Ê-li-sê, thì hôm nay trên đất vẫn đang vận hành qua các Thời đại trên con cái Đức Chúa Trời. Đức Thánh Linh vĩ đại đã được ban cho vào Ngày Lễ Ngũ Tuần đang ở đây tối nay. Và con cái Ngài, nhiều người mệt mỏi hao mòn, bị xô đẩy đó đây, tất cả chỉ vì mục đích tốt đẹp cho chính họ, sự dạy dỗ, huấn luyện con trẻ của họ, để đem họ vào trong ca ngợi của Chúa. Những sự thử thách đáng giá hơn vàng bạc, song có Lời chép rằng, “Không có sự sửa phạt thì không có sự vui mừng hiện nay.”</w:t>
      </w:r>
    </w:p>
    <w:p>
      <w:pPr>
        <w:pStyle w:val="Normal"/>
        <w:snapToGrid w:val="false"/>
        <w:spacing w:before="0" w:after="120"/>
        <w:jc w:val="both"/>
        <w:rPr>
          <w:sz w:val="22"/>
          <w:szCs w:val="22"/>
        </w:rPr>
      </w:pPr>
      <w:r>
        <w:rPr>
          <w:sz w:val="22"/>
          <w:szCs w:val="22"/>
        </w:rPr>
        <w:tab/>
        <w:t>Nhưng rốt cuộc khi Hội thánh Ngài bắt đầu có sự huấn luyện, lúc đó họ sẽ trở nên những con cái kế nghiệp, hay được ban cho địa vị làm con, trở thành người thừa kế của Đức Chúa Trời sẽ được hưởng mọi thứ, bình đẳng trong các quyền và ơn phước như Con Đức Chúa Trời, là anh em với Ngài.</w:t>
      </w:r>
    </w:p>
    <w:p>
      <w:pPr>
        <w:pStyle w:val="Normal"/>
        <w:snapToGrid w:val="false"/>
        <w:spacing w:before="0" w:after="120"/>
        <w:jc w:val="both"/>
        <w:rPr>
          <w:sz w:val="22"/>
          <w:szCs w:val="22"/>
        </w:rPr>
      </w:pPr>
      <w:r>
        <w:rPr>
          <w:sz w:val="22"/>
          <w:szCs w:val="22"/>
          <w:vertAlign w:val="superscript"/>
        </w:rPr>
        <w:t>E-12</w:t>
      </w:r>
      <w:r>
        <w:rPr>
          <w:sz w:val="22"/>
          <w:szCs w:val="22"/>
        </w:rPr>
        <w:tab/>
        <w:t>Chúng con nghĩ Ngài, Con Đức Chúa Trời được sanh ra trong thế gian nầy lạ lùng làm sao. Nhưng ở tuổi 30, Đức Chúa Trời đã giao cho Ngài. Trên bờ sông Giô-đanh ngày ấy, khi Ngài đang đứng trong nước, những lọn tóc Ngài ướt sũng, Đức Chúa Trời đã minh chứng đó là Con Ngài và Phán, “</w:t>
      </w:r>
      <w:r>
        <w:rPr>
          <w:b/>
          <w:bCs/>
          <w:sz w:val="22"/>
          <w:szCs w:val="22"/>
        </w:rPr>
        <w:t>Nầy là Con Yêu Dấu Ta; Đẹp lòng Ta mọi đường</w:t>
      </w:r>
      <w:r>
        <w:rPr>
          <w:sz w:val="22"/>
          <w:szCs w:val="22"/>
        </w:rPr>
        <w:t>.” Được làm con nuôi, ban cho địa vị, được đặt vào trong Nước Thiên đàng của Ngài cho công việc mà Ngài đã làm xong. Tối nay chúng ta biết ơn xiết bao vì Ngài đã xong sự chạy. Rồi coi thường sự ô nhục, nhưng đã gánh chịu, và bị đóng đinh ở đồi Sọ như vật thay thế cho chúng con, chết vì sự hành hình trên đầu cột: Sanh nơi chuồng bò, chết đi trong sự nhục hình trên đầu cột.</w:t>
      </w:r>
    </w:p>
    <w:p>
      <w:pPr>
        <w:pStyle w:val="Normal"/>
        <w:snapToGrid w:val="false"/>
        <w:spacing w:before="0" w:after="120"/>
        <w:jc w:val="both"/>
        <w:rPr>
          <w:b/>
          <w:b/>
          <w:bCs/>
          <w:sz w:val="22"/>
          <w:szCs w:val="22"/>
        </w:rPr>
      </w:pPr>
      <w:r>
        <w:rPr>
          <w:sz w:val="22"/>
          <w:szCs w:val="22"/>
        </w:rPr>
        <w:tab/>
        <w:t>Vua vinh hiển đã xuống lập Đền Tạm giữa con người, từ trong Cung Điện Bằng Ngà, chính Ngài mang không phải trong hình thức các Thiên sứ, nhưng như một đầy tớ của con người. Ăn mặc tầm thường, đi lang thang thang đây đó khắp nơi, không có chỗ cho Ngài gối đầu, Ngài có thể ngủ bất cứ nơi nào, bị người Ngài yêu thương khinh rẻ, cuối cùng làm Của Lễ hi sinh Đổ máu. Nhưng Ngài làm vui lòng Cha đến mức Ngài Phán, “</w:t>
      </w:r>
      <w:r>
        <w:rPr>
          <w:b/>
          <w:bCs/>
          <w:sz w:val="22"/>
          <w:szCs w:val="22"/>
        </w:rPr>
        <w:t>Nầy là Con Yêu Dấu Ta, đẹp lòng Ta mọi đường.”</w:t>
      </w:r>
    </w:p>
    <w:p>
      <w:pPr>
        <w:pStyle w:val="Normal"/>
        <w:snapToGrid w:val="false"/>
        <w:spacing w:before="0" w:after="120"/>
        <w:jc w:val="both"/>
        <w:rPr>
          <w:sz w:val="22"/>
          <w:szCs w:val="22"/>
        </w:rPr>
      </w:pPr>
      <w:r>
        <w:rPr>
          <w:sz w:val="22"/>
          <w:szCs w:val="22"/>
          <w:vertAlign w:val="superscript"/>
        </w:rPr>
        <w:t>E-13</w:t>
      </w:r>
      <w:r>
        <w:rPr>
          <w:sz w:val="22"/>
          <w:szCs w:val="22"/>
        </w:rPr>
        <w:tab/>
        <w:t>Rồi bị khổ hình đau đớn dưới tay Bôn-sơ Phi-lát, đã chết và chôn, ngày thứ ba Ngài sống lại, ngồi bên hữu Đức Chúa Trời là Cha, làm Đấng Trung bảo giờ nầy cho chúng ta là những người đã nhận Đức Thánh Linh, ‘Ngôi thứ Ba’ của ‘Ba Ngôi’ (the third Person of the trinity) [theo ‘Thuyết 3-Ngôi’. - Bt]. Ngài cai trị như một vua cai trị trong lòng chúng con tối nay. Ngài đã Phán, “</w:t>
      </w:r>
      <w:r>
        <w:rPr>
          <w:b/>
          <w:sz w:val="22"/>
          <w:szCs w:val="22"/>
        </w:rPr>
        <w:t xml:space="preserve">Điều chi các ngươi xin trong khi cầu nguyện, hãy tin các ngươi nhận được, thảy đều được cả.” </w:t>
      </w:r>
      <w:r>
        <w:rPr>
          <w:sz w:val="22"/>
          <w:szCs w:val="22"/>
        </w:rPr>
        <w:t>Chúng con tin điều đó.</w:t>
      </w:r>
    </w:p>
    <w:p>
      <w:pPr>
        <w:pStyle w:val="Normal"/>
        <w:snapToGrid w:val="false"/>
        <w:spacing w:before="0" w:after="120"/>
        <w:jc w:val="both"/>
        <w:rPr>
          <w:sz w:val="22"/>
          <w:szCs w:val="22"/>
        </w:rPr>
      </w:pPr>
      <w:r>
        <w:rPr>
          <w:sz w:val="22"/>
          <w:szCs w:val="22"/>
        </w:rPr>
        <w:tab/>
        <w:t>Bây giờ, Chúa ôi, giờ tối tăm vô cùng đến vào thời sau rốt. Xin giúp con giờ nầy trong sự hầu việc tối nay, Thánh Linh lớn của Đức Chúa Trời có thể giáng xuống hữu hình giữa loài người, để mọi người ở đây có lẽ biết điều rằng Ngài đang đang đứng gần họ. Ồ, Đức Chúa Trời ôi, mang lấy hình thể con người, tiếng nói của những người hay chết và Chúa ôi, nói những Lời sấm truyền của Đức Chúa Trời, dân sự có thể thấy và kính sợ Đức Chúa Trời, mà hầu việc Ngài.</w:t>
      </w:r>
    </w:p>
    <w:p>
      <w:pPr>
        <w:pStyle w:val="Normal"/>
        <w:snapToGrid w:val="false"/>
        <w:spacing w:before="0" w:after="120"/>
        <w:jc w:val="both"/>
        <w:rPr>
          <w:sz w:val="22"/>
          <w:szCs w:val="22"/>
        </w:rPr>
      </w:pPr>
      <w:r>
        <w:rPr>
          <w:sz w:val="22"/>
          <w:szCs w:val="22"/>
        </w:rPr>
        <w:tab/>
        <w:t xml:space="preserve">Cầu xin mọi bệnh tật đau khổ ở đây tối nay được chữa lành hết thảy, cầu xin không có sự yếu đuối nào còn lại. Xin nhậm lời, Chúa ôi, đây sẽ là một buổi tối đáng nhớ. Những người kia sẽ nhớ buổi tối ở Sân vận động Thánh Nicolas nầy luôn. Xin chúc phước cho chúng con giờ nầy, chúng con cầu xin nhơn Danh Đức Chúa Jêsus, Con Yêu dấu Ngài. A-men! </w:t>
      </w:r>
    </w:p>
    <w:p>
      <w:pPr>
        <w:pStyle w:val="Normal"/>
        <w:snapToGrid w:val="false"/>
        <w:spacing w:before="0" w:after="120"/>
        <w:jc w:val="both"/>
        <w:rPr>
          <w:sz w:val="22"/>
          <w:szCs w:val="22"/>
        </w:rPr>
      </w:pPr>
      <w:r>
        <w:rPr>
          <w:sz w:val="22"/>
          <w:szCs w:val="22"/>
          <w:vertAlign w:val="superscript"/>
        </w:rPr>
        <w:t>E-14</w:t>
      </w:r>
      <w:r>
        <w:rPr>
          <w:sz w:val="22"/>
          <w:szCs w:val="22"/>
        </w:rPr>
        <w:tab/>
        <w:t>Thật tuyệt diệu xem Lời Kinh thánh một lát, bởi thì giờ đã gần hết, khoảng 12, hay 15 phút. Tôi muốn làm xong việc nói với các bạn về đã có tối hôm qua, cậu bé từ chết sống lại ở nước Phần-lan. Bao nhiêu người ở đây đã nghe tôi nói về điều đó ở thính phòng, có chép điều đó trong Kinh thánh của mình trước khi nó ứng nghiệm, hãy giơ tay lên? Tôi đã yêu cầu tối qua? Về cậu bé được sống lại từ sự chết ở Phần-lan. Hãy giơ tay lên cho chúng ta thấy những người... Khắp tòa nhà, ở mọi nơi, hãy xem.</w:t>
      </w:r>
    </w:p>
    <w:p>
      <w:pPr>
        <w:pStyle w:val="Normal"/>
        <w:snapToGrid w:val="false"/>
        <w:spacing w:before="0" w:after="120"/>
        <w:jc w:val="both"/>
        <w:rPr>
          <w:sz w:val="22"/>
          <w:szCs w:val="22"/>
        </w:rPr>
      </w:pPr>
      <w:r>
        <w:rPr>
          <w:sz w:val="22"/>
          <w:szCs w:val="22"/>
        </w:rPr>
        <w:tab/>
        <w:t>Đấy, điều đó đã lâu trước khi nó xảy ra. Luôn luôn nói cách đó, điều đó -- các bạn chỉ viết xuống, và nó hoàn toàn đúng. Vì không phải con người nói; Mà chính Đức Chúa Trời. Đây là tiếng của Đức Chúa Trời với dân sự, mỗi Lời Đức Chúa Trời là một Hạt Giống sẽ sản sinh ra thật chính xác như đã được nói trong Kinh thánh, nếu nó được tiếp nhận trong đất tốt. Ngày nay đó là tiếng Đức Chúa Trời với Hội thánh Ngài.</w:t>
      </w:r>
    </w:p>
    <w:p>
      <w:pPr>
        <w:pStyle w:val="Normal"/>
        <w:snapToGrid w:val="false"/>
        <w:spacing w:before="0" w:after="120"/>
        <w:jc w:val="both"/>
        <w:rPr>
          <w:sz w:val="22"/>
          <w:szCs w:val="22"/>
        </w:rPr>
      </w:pPr>
      <w:r>
        <w:rPr>
          <w:sz w:val="22"/>
          <w:szCs w:val="22"/>
          <w:vertAlign w:val="superscript"/>
        </w:rPr>
        <w:t>E-15</w:t>
      </w:r>
      <w:r>
        <w:rPr>
          <w:sz w:val="22"/>
          <w:szCs w:val="22"/>
        </w:rPr>
        <w:tab/>
        <w:t>Đối với cá nhân đôi khi Ngài dùng tiếng loài người, là thứ yếu. Phải so sánh lới nầy với Lời đã được chép. Vậy thì trong khi làm điều nầy, Đức Chúa Trời ban phước cho chúng ta. Làm thế nào mà Tiên tri Ê-li-sê... Khi vua Sy-ri tuyên chiến với Y-sơ-ra-ên và có kẻ thù ở giữa họ, thế nào, Tiên tri Ê-li-sê ngồi ở nhà mình. Ông đã thấy những gì kẻ thù định làm. Vì thế ông đi đến gặp vua Y-sơ-ra-ên nói cho vua biết nơi nào vua Sy-ri sẽ đặt mai phục để xông ra khi họ đi qua.. Vua Y-sơ-ra-ên đã sai xuống đó thấy đúng y như cách Tiên tri Ê-li-sê đã nói với mình.</w:t>
      </w:r>
    </w:p>
    <w:p>
      <w:pPr>
        <w:pStyle w:val="Normal"/>
        <w:snapToGrid w:val="false"/>
        <w:spacing w:before="0" w:after="120"/>
        <w:jc w:val="both"/>
        <w:rPr>
          <w:sz w:val="22"/>
          <w:szCs w:val="22"/>
        </w:rPr>
      </w:pPr>
      <w:r>
        <w:rPr>
          <w:sz w:val="22"/>
          <w:szCs w:val="22"/>
        </w:rPr>
        <w:tab/>
        <w:t>Đức Chúa Trời giúp đỡ chúng ta như dân tộc Mỹ, đến khi nào chúng ta trở lại với Ngài lần nữa, Đức Chúa Trời có thể giúp dân Y-sơ-ra-ên qua lãnh vực Thiêng liêng đó thì có thể giúp nước Mỹ chúng ta qua lãnh vực Thiêng liêng thoát khỏi mọi điều nầy.. Hi vọng duy nhất chúng ta có là ở trong Đức Chúa Trời. Hi vọng của chúng ta tối nay là không còn phải ở với bom nguyên tử, hi vọng của chúng ta tối nay là ở trong Đức Chúa Jêsus Christ. Đấng Christ là Lời giải đáp.</w:t>
      </w:r>
    </w:p>
    <w:p>
      <w:pPr>
        <w:pStyle w:val="Normal"/>
        <w:snapToGrid w:val="false"/>
        <w:jc w:val="both"/>
        <w:rPr>
          <w:sz w:val="22"/>
          <w:szCs w:val="22"/>
        </w:rPr>
      </w:pPr>
      <w:r>
        <w:rPr>
          <w:sz w:val="22"/>
          <w:szCs w:val="22"/>
          <w:vertAlign w:val="superscript"/>
        </w:rPr>
        <w:t>E-16</w:t>
      </w:r>
      <w:r>
        <w:rPr>
          <w:sz w:val="22"/>
          <w:szCs w:val="22"/>
        </w:rPr>
        <w:tab/>
        <w:t>Thế thì ở tại... Cha tuyên úy tại Tokyo, đúng hơn là bên ngoài Tokyo ở Nước Nhật, khi chiến tranh đang xảy ra, Người bạn Tuyên úy đang đứng đó; Ông giơ tay lên trong một trại tập trung nói, “Đức Chúa Trời ôi, con nghĩ con sẽ về nhà để gặp Ngài từ nơi nầy. Con muốn thăm vợ con của con lần nữa, tuy nhiên Chúa ôi, nếu Ngài muốn con về nhà ở đây, con sẵn sàng đi.”</w:t>
      </w:r>
    </w:p>
    <w:p>
      <w:pPr>
        <w:pStyle w:val="Normal"/>
        <w:snapToGrid w:val="false"/>
        <w:jc w:val="both"/>
        <w:rPr>
          <w:sz w:val="22"/>
          <w:szCs w:val="22"/>
        </w:rPr>
      </w:pPr>
      <w:r>
        <w:rPr>
          <w:sz w:val="22"/>
          <w:szCs w:val="22"/>
        </w:rPr>
        <w:tab/>
        <w:t>Nhìn thấy người lính gác đang đi đến bốt gác của mình, anh ta đến gần ông, dường như người lính gác muốn nói điều gì. Anh ta nhìn phải và trái để xem điều gì.. Anh hỏi, “Ông là Cơ-đốc nhân phải không?”</w:t>
      </w:r>
    </w:p>
    <w:p>
      <w:pPr>
        <w:pStyle w:val="Normal"/>
        <w:snapToGrid w:val="false"/>
        <w:jc w:val="both"/>
        <w:rPr>
          <w:sz w:val="22"/>
          <w:szCs w:val="22"/>
        </w:rPr>
      </w:pPr>
      <w:r>
        <w:rPr>
          <w:sz w:val="22"/>
          <w:szCs w:val="22"/>
        </w:rPr>
        <w:tab/>
        <w:t>Cha Tuyên úy đáp, “Phải.”</w:t>
      </w:r>
    </w:p>
    <w:p>
      <w:pPr>
        <w:pStyle w:val="Normal"/>
        <w:snapToGrid w:val="false"/>
        <w:jc w:val="both"/>
        <w:rPr>
          <w:sz w:val="22"/>
          <w:szCs w:val="22"/>
        </w:rPr>
      </w:pPr>
      <w:r>
        <w:rPr>
          <w:sz w:val="22"/>
          <w:szCs w:val="22"/>
        </w:rPr>
        <w:tab/>
        <w:t>“Tôi cũng là Cơ-đốc nhân.”</w:t>
      </w:r>
    </w:p>
    <w:p>
      <w:pPr>
        <w:pStyle w:val="Normal"/>
        <w:snapToGrid w:val="false"/>
        <w:spacing w:before="0" w:after="120"/>
        <w:jc w:val="both"/>
        <w:rPr>
          <w:sz w:val="22"/>
          <w:szCs w:val="22"/>
        </w:rPr>
      </w:pPr>
      <w:r>
        <w:rPr>
          <w:sz w:val="22"/>
          <w:szCs w:val="22"/>
        </w:rPr>
        <w:tab/>
        <w:t>Có sự trả lời. Không phải là “Big Four”, không phải là Tổ chức Liên Hiệp Quốc, như Đấng Christ đã ban cho. Đi lên Phần-lan bạn có thể thấy những người Nga và người Phần-lan choàng tay nhau và ôm chặt nhau, và hôn nhau với những giọt nước mắt lăn xuống trên má. Thưa anh em, họ không có gì chống đối nhau. Thần của Thời đại nầy đã đi vào trong lòng những nhà Lãnh đạo. Mọi vương quốc thế gian thuộc về Sa-tan lúc nầy. Anh em không muốn tin điều đó, nhưng đó là Lời Kinh thánh.</w:t>
      </w:r>
    </w:p>
    <w:p>
      <w:pPr>
        <w:pStyle w:val="Normal"/>
        <w:snapToGrid w:val="false"/>
        <w:jc w:val="both"/>
        <w:rPr>
          <w:sz w:val="22"/>
          <w:szCs w:val="22"/>
        </w:rPr>
      </w:pPr>
      <w:r>
        <w:rPr>
          <w:sz w:val="22"/>
          <w:szCs w:val="22"/>
          <w:vertAlign w:val="superscript"/>
        </w:rPr>
        <w:t>E-17</w:t>
      </w:r>
      <w:r>
        <w:rPr>
          <w:sz w:val="22"/>
          <w:szCs w:val="22"/>
        </w:rPr>
        <w:tab/>
        <w:t>Sa-tan đưa Chúa Jêsus lên và chỉ cho Ngài mọi nước thế gian và nói, “Những nước nầy thuộc về ta, ta có thể làm cho họ bất cứ điều gì ta muốn,” Chúa Jêsus biết điều đó, nhưng Ngài biết Ngài có thể đánh mất quyền thừa kế vì chúng. Nó nói, “Nếu ngươi quì xuống thờ lạy ta, ta sẽ cho ngươi hết thảy.”</w:t>
      </w:r>
    </w:p>
    <w:p>
      <w:pPr>
        <w:pStyle w:val="Normal"/>
        <w:snapToGrid w:val="false"/>
        <w:spacing w:before="0" w:after="120"/>
        <w:jc w:val="both"/>
        <w:rPr>
          <w:sz w:val="22"/>
          <w:szCs w:val="22"/>
        </w:rPr>
      </w:pPr>
      <w:r>
        <w:rPr>
          <w:sz w:val="22"/>
          <w:szCs w:val="22"/>
        </w:rPr>
        <w:tab/>
        <w:t>Chúa Jêsus Phán, “Có Lời chép rằng ‘Ngươi phải thờ phượng Chúa là Đức Chúa Trời ngươi, và chỉ hầu việc Ngài mà thôi.’”</w:t>
      </w:r>
    </w:p>
    <w:p>
      <w:pPr>
        <w:pStyle w:val="Normal"/>
        <w:snapToGrid w:val="false"/>
        <w:spacing w:before="0" w:after="120"/>
        <w:jc w:val="both"/>
        <w:rPr>
          <w:sz w:val="22"/>
          <w:szCs w:val="22"/>
        </w:rPr>
      </w:pPr>
      <w:r>
        <w:rPr>
          <w:sz w:val="22"/>
          <w:szCs w:val="22"/>
        </w:rPr>
        <w:tab/>
        <w:t>Lật qua sách Khải huyền có chép, “Hỡi trời hãy vui mừng, và các Tiên tri thánh Ngài cũng hãy mừng rỡ đi, vì từ nay các nước của thế gian nầy thuộc về Chúa chúng ta và Đấng Christ của Ngài, Ngài sẽ trị vì đời đó.” Lúc đó không có chiến tranh nữa. Những nhà lãnh đạo, sự ích kỷ ở mọi nơi. Nhưng giữa tất cả điều nầy, Hội thánh của Đức Chúa Trời đang được Đức Thánh Linh kéo ra.</w:t>
      </w:r>
    </w:p>
    <w:p>
      <w:pPr>
        <w:pStyle w:val="Normal"/>
        <w:snapToGrid w:val="false"/>
        <w:spacing w:before="0" w:after="120"/>
        <w:jc w:val="both"/>
        <w:rPr>
          <w:sz w:val="22"/>
          <w:szCs w:val="22"/>
        </w:rPr>
      </w:pPr>
      <w:r>
        <w:rPr>
          <w:sz w:val="22"/>
          <w:szCs w:val="22"/>
          <w:vertAlign w:val="superscript"/>
        </w:rPr>
        <w:t>E-18</w:t>
      </w:r>
      <w:r>
        <w:rPr>
          <w:sz w:val="22"/>
          <w:szCs w:val="22"/>
        </w:rPr>
        <w:tab/>
        <w:t>Tiên tri Ê-li-sê đã thấy nơi nào vua đó định làm điều ấy, vậy ông sai người đến vua Y-sơ-ra-ên và nói, “Bây giờ, đừng đi xuống đường đó. Bởi vì họ đang nằm phục kích chờ ở đó.”</w:t>
      </w:r>
    </w:p>
    <w:p>
      <w:pPr>
        <w:pStyle w:val="Normal"/>
        <w:snapToGrid w:val="false"/>
        <w:spacing w:before="0" w:after="120"/>
        <w:jc w:val="both"/>
        <w:rPr>
          <w:sz w:val="22"/>
          <w:szCs w:val="22"/>
        </w:rPr>
      </w:pPr>
      <w:r>
        <w:rPr>
          <w:sz w:val="22"/>
          <w:szCs w:val="22"/>
        </w:rPr>
        <w:tab/>
        <w:t>Hãy xem cũng Tiên tri đó, sau khi đi xuống Đô-than, không thấy... Thiên sứ của Chúa không bao giờ chỉ cho ông thấy về quân Sy-ri xông ra bao trùm thành phố, vì Đức Chúa Trời đã có cách khác cho điều đó. Đức Chúa Trời không chỉ cho đấy tớ Ngài mọi sự, nhưng Ngài chỉ cho các đầy tớ Ngài Lời hiểu biết rõ ràng như họ cần biết. Do đó anh em thấy nó nằm trong quyền năng Đức Chúa Trời, không phải quyền lực con người. Mặc dù con người được chúc phước, tuy nhiên Đức Chúa Trời là Cha và Đấng Cai trị trên tất cả.</w:t>
      </w:r>
    </w:p>
    <w:p>
      <w:pPr>
        <w:pStyle w:val="Normal"/>
        <w:snapToGrid w:val="false"/>
        <w:spacing w:before="0" w:after="120"/>
        <w:jc w:val="both"/>
        <w:rPr>
          <w:sz w:val="22"/>
          <w:szCs w:val="22"/>
        </w:rPr>
      </w:pPr>
      <w:r>
        <w:rPr>
          <w:sz w:val="22"/>
          <w:szCs w:val="22"/>
        </w:rPr>
        <w:tab/>
        <w:t>Ba-la-am xưa đã nói, “Không Tiên tri nào có thể nói điều gì ngoài điều Đức Chúa Trời để trong miệng người. Làm sao người có thể nói được trừ phi Đức Chúa Trời nói.” Điều đó đúng.</w:t>
      </w:r>
    </w:p>
    <w:p>
      <w:pPr>
        <w:pStyle w:val="Normal"/>
        <w:snapToGrid w:val="false"/>
        <w:spacing w:before="0" w:after="120"/>
        <w:jc w:val="both"/>
        <w:rPr>
          <w:sz w:val="22"/>
          <w:szCs w:val="22"/>
        </w:rPr>
      </w:pPr>
      <w:r>
        <w:rPr>
          <w:sz w:val="22"/>
          <w:szCs w:val="22"/>
          <w:vertAlign w:val="superscript"/>
        </w:rPr>
        <w:t>E-19</w:t>
      </w:r>
      <w:r>
        <w:rPr>
          <w:sz w:val="22"/>
          <w:szCs w:val="22"/>
        </w:rPr>
        <w:tab/>
        <w:t>Bây giờ, chúng ta đọc các Tiên tri xưa, chúng ta đọc về quyền năng Đức Chúa Trời và cách nó hành động trong Hội thánh. Tối nay, các bạn ở đây mà hâm hẩm và không tùy thuộc bạn ở đâu trong Đấng Christ, quyền năng vinh hiển vĩ đại Đức Chúa Trời đang cai trị và cầm quyền trong Hội thánh lần nữa. Bạn đừng là người ở phía sau. Đừng cố để thế gian nầy ngưỡng mộ mà hãy đứng ngay với Đức Chúa Trời, bởi vì các bạn không thể làm được. Các bạn phải đứng thẳng với Đức Chúa Trời, rồi thế gian không ngưỡng mộ bạn. Trong Thời đại chúng ta đang sống, hãy tìm kiếm Đức Chúa Trời hết lòng. Kêu cầu Ngài trong khi còn thì giờ kêu gọi, trong khi bạn có cơ hội ăn năn, khi sự thương xót Đức Chúa Trời đưa tay ra cho bạn. Vì giờ đến sẽ không tốt để kêu gọi. Thật lúc đó quá trễ. Hãy kêu gọi ngay lúc nầy.</w:t>
      </w:r>
    </w:p>
    <w:p>
      <w:pPr>
        <w:pStyle w:val="Normal"/>
        <w:snapToGrid w:val="false"/>
        <w:spacing w:before="0" w:after="120"/>
        <w:jc w:val="both"/>
        <w:rPr>
          <w:sz w:val="22"/>
          <w:szCs w:val="22"/>
        </w:rPr>
      </w:pPr>
      <w:r>
        <w:rPr>
          <w:sz w:val="22"/>
          <w:szCs w:val="22"/>
        </w:rPr>
        <w:tab/>
        <w:t>Nếu bạn muốn sống trong thời đã qua khi người ta đóng đinh Chúa Jêsus, ngày nay bạn có thể nó, “Tôi ủng hộ Ngài, tôi sẽ dâng đời sống tôi cho Ngài.” Bạn không có nhiều cơ hội hơn để làm điều đó lúc nầy như bạn bạn muốn sống trong Thời đại đó. Đứng lên ngay lúc nầy, kẻ thù ngay hôm nay nhiều hơn bao giờ hết.</w:t>
      </w:r>
    </w:p>
    <w:p>
      <w:pPr>
        <w:pStyle w:val="Normal"/>
        <w:snapToGrid w:val="false"/>
        <w:spacing w:before="0" w:after="120"/>
        <w:jc w:val="both"/>
        <w:rPr>
          <w:sz w:val="22"/>
          <w:szCs w:val="22"/>
        </w:rPr>
      </w:pPr>
      <w:r>
        <w:rPr>
          <w:sz w:val="22"/>
          <w:szCs w:val="22"/>
          <w:vertAlign w:val="superscript"/>
        </w:rPr>
        <w:t>E-20</w:t>
      </w:r>
      <w:r>
        <w:rPr>
          <w:sz w:val="22"/>
          <w:szCs w:val="22"/>
        </w:rPr>
        <w:tab/>
        <w:t>Tối qua tôi đang nói ở Đền Tạm nhỏ bé Tin Mừng nơi chúng ta có giờ hầu việc, bởi vì phòng sảnh ở đây thường dùng tối hôm qua. Tôi đang nói về thế nào Chúa làm sống lại một cậu bé đã chết ở Phần-lan, đã thấy trước 2 năm trước khi khải tượng ứng nghiệm. Bây giờ, đã làm gì với điều đó? Không phải anh em các bạn, nhưng là Đức Thánh Linh Đức Chúa Trời. Cùng một Thánh Linh đó đã ở trên Tiên tri Ê-li-sê, ở trên người đã đi qua, chính là Thánh Linh đang vận hành trong thế gian ngày nay. Bạn để ý, nó thấy được, nói trứoc. Tôi cầu nguyện Thánh Linh đó sẽ ở trong buổi nhóm tối nay để làm việc giống như vậy.</w:t>
      </w:r>
    </w:p>
    <w:p>
      <w:pPr>
        <w:pStyle w:val="Normal"/>
        <w:snapToGrid w:val="false"/>
        <w:jc w:val="both"/>
        <w:rPr/>
      </w:pPr>
      <w:r>
        <w:rPr>
          <w:sz w:val="22"/>
          <w:szCs w:val="22"/>
        </w:rPr>
        <w:tab/>
        <w:t>Thánh Linh đó đã ở trên Thầy chúng ta, Đức Chúa Jêsus Christ. Khi một người đến với Ngài và hồ nghi Ngài, Chúa Jêsus Phán, khi Ngài thấy Na-tha-na-ên đến, Ngài Phán, “Ồ, kìa, một người Y-sơ-ra-ên, trong người chẳng có chút chi dối trá.” Nói cách khác, một Cơ-đốc nhân, một người tin.</w:t>
      </w:r>
    </w:p>
    <w:p>
      <w:pPr>
        <w:pStyle w:val="Normal"/>
        <w:snapToGrid w:val="false"/>
        <w:jc w:val="both"/>
        <w:rPr>
          <w:sz w:val="22"/>
          <w:szCs w:val="22"/>
        </w:rPr>
      </w:pPr>
      <w:r>
        <w:rPr>
          <w:sz w:val="22"/>
          <w:szCs w:val="22"/>
        </w:rPr>
        <w:tab/>
        <w:t>Ông nói, “Ngài biết tôi khi nào?”</w:t>
      </w:r>
    </w:p>
    <w:p>
      <w:pPr>
        <w:pStyle w:val="Normal"/>
        <w:snapToGrid w:val="false"/>
        <w:jc w:val="both"/>
        <w:rPr>
          <w:sz w:val="22"/>
          <w:szCs w:val="22"/>
        </w:rPr>
      </w:pPr>
      <w:r>
        <w:rPr>
          <w:sz w:val="22"/>
          <w:szCs w:val="22"/>
        </w:rPr>
        <w:tab/>
        <w:t>Ngài Phán, “Trước khi Phi-líp gọi ngươi, khi ngươi ở dưới cây vả, Ta đã thấy ngươi.”</w:t>
      </w:r>
    </w:p>
    <w:p>
      <w:pPr>
        <w:pStyle w:val="Normal"/>
        <w:snapToGrid w:val="false"/>
        <w:spacing w:before="0" w:after="120"/>
        <w:jc w:val="both"/>
        <w:rPr>
          <w:sz w:val="22"/>
          <w:szCs w:val="22"/>
        </w:rPr>
      </w:pPr>
      <w:r>
        <w:rPr>
          <w:sz w:val="22"/>
          <w:szCs w:val="22"/>
          <w:vertAlign w:val="superscript"/>
        </w:rPr>
        <w:t>E-21</w:t>
      </w:r>
      <w:r>
        <w:rPr>
          <w:sz w:val="22"/>
          <w:szCs w:val="22"/>
        </w:rPr>
        <w:tab/>
        <w:t>Bấy giờ, Phi-líp không cố liên hệ điều đó với tâm trí hiểu biết hay - hay thần giao cách cảm, ông chỉ nói. “Ngài là Con Đức Chúa Trời; Vua dân Y-sơ-ra-ên.” Ngày nay tên ông bất tử giữa con người vì quyết định của ông..Tên bạn sẽ trở nên bất tử khi bạn quyết định dành cho Đức Chúa Jêsus Christ, Con Đức Chúa Trời, là Vua Y-sơ-ra-ên.</w:t>
      </w:r>
    </w:p>
    <w:p>
      <w:pPr>
        <w:pStyle w:val="Normal"/>
        <w:snapToGrid w:val="false"/>
        <w:spacing w:before="0" w:after="120"/>
        <w:jc w:val="both"/>
        <w:rPr>
          <w:sz w:val="22"/>
          <w:szCs w:val="22"/>
        </w:rPr>
      </w:pPr>
      <w:r>
        <w:rPr>
          <w:sz w:val="22"/>
          <w:szCs w:val="22"/>
        </w:rPr>
        <w:tab/>
        <w:t>Thế thì khi Ngài trò chuyện với người đàn bà bên giếng về tội lỗi bà. Ngài đã trò chuyện với bà một lát và Phán, “Hãy đi gọi chồng ngươi.” Chính điều đó, đó là điều đang ngăn trở bà.</w:t>
      </w:r>
    </w:p>
    <w:p>
      <w:pPr>
        <w:pStyle w:val="Normal"/>
        <w:autoSpaceDE w:val="false"/>
        <w:snapToGrid w:val="false"/>
        <w:spacing w:before="0" w:after="120"/>
        <w:jc w:val="both"/>
        <w:rPr>
          <w:sz w:val="22"/>
          <w:szCs w:val="22"/>
        </w:rPr>
      </w:pPr>
      <w:r>
        <w:rPr>
          <w:sz w:val="22"/>
          <w:szCs w:val="22"/>
        </w:rPr>
        <w:tab/>
        <w:t xml:space="preserve">Một lần Ngài bị đặt vấn đề tại sao về việc chữa lành, khi Ngài thấy một người hầu như mắc bệnh nào đó và rời khỏi đám đông: Giăng 5. Họ nghi ngờ Ngài. Ngài Phán, </w:t>
      </w:r>
      <w:r>
        <w:rPr>
          <w:b/>
          <w:bCs/>
          <w:sz w:val="22"/>
          <w:szCs w:val="22"/>
        </w:rPr>
        <w:t>“</w:t>
      </w:r>
      <w:r>
        <w:rPr>
          <w:b/>
          <w:sz w:val="22"/>
          <w:szCs w:val="22"/>
        </w:rPr>
        <w:t>Quả thật, quả thật, Ta nói cùng các ngươi, Con chẳng tự mình làm việc gì được; Chỉ làm điều chi mà Con thấy Cha làm; Vì mọi điều Cha làm, Con cũng làm y như vậy</w:t>
      </w:r>
      <w:r>
        <w:rPr/>
        <w:t>.”</w:t>
      </w:r>
      <w:r>
        <w:rPr>
          <w:sz w:val="22"/>
          <w:szCs w:val="22"/>
        </w:rPr>
        <w:t xml:space="preserve"> Giăng 5:19. “</w:t>
      </w:r>
      <w:r>
        <w:rPr>
          <w:b/>
          <w:sz w:val="22"/>
          <w:szCs w:val="22"/>
        </w:rPr>
        <w:t>Cha yêu Con và tỏ cho mọi điều Cha làm: Cha sẽ tỏ cho Con công việc lớn lao hơn những việc nầy nữa, để các ngươi lấy làm lạ lùng.”</w:t>
      </w:r>
      <w:r>
        <w:rPr>
          <w:rFonts w:cs="VNI-Times;Times New Roman" w:ascii="VNI-Times;Times New Roman" w:hAnsi="VNI-Times;Times New Roman"/>
          <w:b/>
          <w:bCs/>
          <w:color w:val="000000"/>
          <w:sz w:val="22"/>
          <w:szCs w:val="22"/>
        </w:rPr>
        <w:t xml:space="preserve"> </w:t>
      </w:r>
      <w:r>
        <w:rPr>
          <w:sz w:val="22"/>
          <w:szCs w:val="22"/>
        </w:rPr>
        <w:t xml:space="preserve"> Câu 20.</w:t>
      </w:r>
    </w:p>
    <w:p>
      <w:pPr>
        <w:pStyle w:val="Normal"/>
        <w:autoSpaceDE w:val="false"/>
        <w:snapToGrid w:val="false"/>
        <w:spacing w:before="0" w:after="120"/>
        <w:jc w:val="both"/>
        <w:rPr>
          <w:sz w:val="22"/>
          <w:szCs w:val="22"/>
        </w:rPr>
      </w:pPr>
      <w:r>
        <w:rPr>
          <w:sz w:val="22"/>
          <w:szCs w:val="22"/>
          <w:vertAlign w:val="superscript"/>
        </w:rPr>
        <w:t>E-22</w:t>
      </w:r>
      <w:r>
        <w:rPr>
          <w:sz w:val="22"/>
          <w:szCs w:val="22"/>
        </w:rPr>
        <w:tab/>
        <w:t xml:space="preserve">Bây giờ, câu Kinh thánh nói rằng Đức Chúa Jêsus Christ hôm qua, ngày nay, cho đến đời đời không hề thay đổi. Ngài đã không tuyên bố Ngài là Đấng Chữa Lành, Ngài Phán, </w:t>
      </w:r>
      <w:r>
        <w:rPr>
          <w:b/>
          <w:bCs/>
          <w:sz w:val="22"/>
          <w:szCs w:val="22"/>
        </w:rPr>
        <w:t>“Không phải là Ta làm các công việc; ấy là Cha ở trong Ta, chính Ngài làm trọn việc riêng của Ngài.</w:t>
      </w:r>
      <w:r>
        <w:rPr>
          <w:sz w:val="22"/>
          <w:szCs w:val="22"/>
        </w:rPr>
        <w:t>” Ngài không tuyên bố là người vĩ đại, nhưng những gì Ngài đã tuyên bố là có, Ngài đã là thế; Và Đức Chúa Trời chứng thực điều đó, Ngài là những gì Ngài đã tuyên bố. Đức Chúa Trời sẽ có sự xác nhận mỗi người nói sự thật. Đức Chúa Trời sẽ chứng minh nó là như vậy. Con người có thể không nói gì, nghĩa là không làm như vậy. Nhưng khi Đức Chúa Trời nói, điều đó là như vậy. Ngài Phán Ngài đã làm đúng như Cha chỉ cho Ngài.</w:t>
      </w:r>
    </w:p>
    <w:p>
      <w:pPr>
        <w:pStyle w:val="Normal"/>
        <w:autoSpaceDE w:val="false"/>
        <w:snapToGrid w:val="false"/>
        <w:spacing w:before="0" w:after="120"/>
        <w:jc w:val="both"/>
        <w:rPr>
          <w:sz w:val="22"/>
          <w:szCs w:val="22"/>
        </w:rPr>
      </w:pPr>
      <w:r>
        <w:rPr>
          <w:sz w:val="22"/>
          <w:szCs w:val="22"/>
        </w:rPr>
        <w:tab/>
        <w:t>Lời Kinh thánh nói, “</w:t>
      </w:r>
      <w:r>
        <w:rPr>
          <w:b/>
          <w:bCs/>
          <w:sz w:val="22"/>
          <w:szCs w:val="22"/>
        </w:rPr>
        <w:t>Đức Chúa Jêsus Christ hôm qua ngày nay, cho đến đời đời không hề thay đổi,</w:t>
      </w:r>
      <w:r>
        <w:rPr>
          <w:sz w:val="22"/>
          <w:szCs w:val="22"/>
        </w:rPr>
        <w:t>” -- Hê-bơ-rơ 13:8. Thế thì Đức Chúa Jêsus Christ, nếu Ngài hôm nay giống như ngày hôm qua, Ngài làm những công việc ngày hôm nay giống như Ngài đã làm với ngày hôm qua. Nếu không, Ngài không phải là Đức Chúa Jêsus Christ. Và những Lời tuyên bố của Ngài không đúng như vậy.</w:t>
      </w:r>
    </w:p>
    <w:p>
      <w:pPr>
        <w:pStyle w:val="Normal"/>
        <w:autoSpaceDE w:val="false"/>
        <w:snapToGrid w:val="false"/>
        <w:spacing w:before="0" w:after="120"/>
        <w:jc w:val="both"/>
        <w:rPr>
          <w:rFonts w:ascii="VNI-Times;Times New Roman" w:hAnsi="VNI-Times;Times New Roman" w:cs="VNI-Times;Times New Roman"/>
          <w:bCs/>
          <w:color w:val="000000"/>
          <w:sz w:val="22"/>
          <w:szCs w:val="22"/>
        </w:rPr>
      </w:pPr>
      <w:r>
        <w:rPr>
          <w:sz w:val="22"/>
          <w:szCs w:val="22"/>
          <w:vertAlign w:val="superscript"/>
        </w:rPr>
        <w:t>E-23</w:t>
      </w:r>
      <w:r>
        <w:rPr>
          <w:sz w:val="22"/>
          <w:szCs w:val="22"/>
        </w:rPr>
        <w:tab/>
        <w:t>Ngài làm công việc nầy như thế nào? Trong thân thể hữu hình phải không? Không. Vì có Lời chép rằng, “</w:t>
      </w:r>
      <w:r>
        <w:rPr>
          <w:rStyle w:val="Em"/>
          <w:b/>
          <w:sz w:val="22"/>
          <w:szCs w:val="22"/>
        </w:rPr>
        <w:t>Còn ít lâu</w:t>
      </w:r>
      <w:r>
        <w:rPr>
          <w:b/>
          <w:sz w:val="22"/>
          <w:szCs w:val="22"/>
        </w:rPr>
        <w:t>, thế gian chẳng thấy Ta nữa, nhưng các ngươi sẽ thấy Ta: Vì Ta sẽ ở cùng các ngươi, ở ngay trong các ngươi, cho đến tận thế</w:t>
      </w:r>
      <w:r>
        <w:rPr>
          <w:b/>
          <w:bCs/>
          <w:sz w:val="22"/>
          <w:szCs w:val="22"/>
        </w:rPr>
        <w:t xml:space="preserve">. Những việc Ta làm, các ngươi cũng sẽ làm; Lại cũng làm việc lớn hơn (hay nhiều hơn nữa) nữa, vì Ta đi về cùng Cha Ta.” </w:t>
      </w:r>
    </w:p>
    <w:p>
      <w:pPr>
        <w:pStyle w:val="Normal"/>
        <w:snapToGrid w:val="false"/>
        <w:spacing w:before="0" w:after="120"/>
        <w:jc w:val="both"/>
        <w:rPr>
          <w:sz w:val="22"/>
          <w:szCs w:val="22"/>
        </w:rPr>
      </w:pPr>
      <w:r>
        <w:rPr>
          <w:sz w:val="22"/>
          <w:szCs w:val="22"/>
        </w:rPr>
        <w:tab/>
        <w:t xml:space="preserve">Đêm đêm Ngài làm nhiều hơn nữa trong buổi nhóm, trong một buổi nhóm đơn lẻ Ngài làm nhiều hơn là nói với dân sự làm những gì, vân vân, trong một buổi nhóm riêng rẽ, có Lời chép về Ngài nói với dân sự trong Tân ước (Hãy suy nghĩ về điều đó.) trong 3 năm chức vụ. Dĩ nhiên có nhiều việc Ngài đã làm; Không được ghi lại theo sách Lu-ca, nhưng những việc đã được chép lại... </w:t>
      </w:r>
    </w:p>
    <w:p>
      <w:pPr>
        <w:pStyle w:val="Normal"/>
        <w:snapToGrid w:val="false"/>
        <w:spacing w:before="0" w:after="120"/>
        <w:jc w:val="both"/>
        <w:rPr>
          <w:sz w:val="22"/>
          <w:szCs w:val="22"/>
        </w:rPr>
      </w:pPr>
      <w:r>
        <w:rPr>
          <w:sz w:val="22"/>
          <w:szCs w:val="22"/>
        </w:rPr>
        <w:tab/>
        <w:t>Một lần Ngài đã Phán với một người ở đâu có con cá có đồng bạc trong miệng. Ngài đã bảo họ chỗ con lừa bị cột lại, 2 người đi và gặp ở chỗ quẹo Ngài biết ở đó một người sẽ mang bình rượu chuẩn bị cho một phòng cao. Khoảng chừng 6 hay 7 việc tất cả Ngài... Được ghi lại về việc Ngài Phán. Nhưng Ngài biết những ý tưởng của họ; Ngài đọc được tâm trí họ.</w:t>
      </w:r>
    </w:p>
    <w:p>
      <w:pPr>
        <w:pStyle w:val="Normal"/>
        <w:snapToGrid w:val="false"/>
        <w:spacing w:before="0" w:after="120"/>
        <w:jc w:val="both"/>
        <w:rPr>
          <w:sz w:val="22"/>
          <w:szCs w:val="22"/>
        </w:rPr>
      </w:pPr>
      <w:r>
        <w:rPr>
          <w:sz w:val="22"/>
          <w:szCs w:val="22"/>
          <w:vertAlign w:val="superscript"/>
        </w:rPr>
        <w:t>E-24</w:t>
      </w:r>
      <w:r>
        <w:rPr>
          <w:sz w:val="22"/>
          <w:szCs w:val="22"/>
        </w:rPr>
        <w:tab/>
        <w:t>Các bạn biết Chúa Jêsus đọc được tâm trí cuả con người không? Ngài nhận biết ý tưởng của họ. Đúng thế không? Khi đó Ngài đã biết họ đang nghĩ về điều gì. Ngài biết tối nay các bạn đang nghĩ về điều gì. Ngài ở đây ngay lúc nầy, biết các bạn đang nghĩ về điều gì, và có thể bày tỏ qua các kênh Ngài điều bạn đang nghĩ.</w:t>
      </w:r>
    </w:p>
    <w:p>
      <w:pPr>
        <w:pStyle w:val="Normal"/>
        <w:snapToGrid w:val="false"/>
        <w:spacing w:before="0" w:after="120"/>
        <w:jc w:val="both"/>
        <w:rPr>
          <w:sz w:val="22"/>
          <w:szCs w:val="22"/>
        </w:rPr>
      </w:pPr>
      <w:r>
        <w:rPr>
          <w:sz w:val="22"/>
          <w:szCs w:val="22"/>
        </w:rPr>
        <w:tab/>
        <w:t xml:space="preserve">Tất nhiên chúng ta biết ma quỉ có những mô hình và kiểu mẫu mọi việc Đức Chúa Trời có. Mọi việc Sa-tan có là thứ yếu nó đã sao chép lại của Đức Chúa Trời. Mọi thứ giả đều có điều gì nguyên bản chính để được làm ra. Nếu không có đồng đô-la thật, thì đồng đô-la giả sẽ là đồng đô-la thật và nguyên bản. Chừng nào có đồng đô-la giả, chỉ chứng minh có đồng đô-la thật ở đâu đó. A-men! Một đồng thật, vì thế khi bạn thấy ma quỉ đang làm điều gì, hãy nhớ, Đức Chúa Trời đã có điều gì đó vượt xa ngoài giới hạn đó, mà nó đang cố giả mạo ở đây. Nhưng Chúa Jêsus Phán, </w:t>
      </w:r>
      <w:r>
        <w:rPr>
          <w:b/>
          <w:bCs/>
          <w:sz w:val="22"/>
          <w:szCs w:val="22"/>
        </w:rPr>
        <w:t>“Bởi xem trái thì biết cây</w:t>
      </w:r>
      <w:r>
        <w:rPr>
          <w:sz w:val="22"/>
          <w:szCs w:val="22"/>
        </w:rPr>
        <w:t xml:space="preserve">.” </w:t>
      </w:r>
    </w:p>
    <w:p>
      <w:pPr>
        <w:pStyle w:val="Normal"/>
        <w:snapToGrid w:val="false"/>
        <w:spacing w:before="0" w:after="120"/>
        <w:jc w:val="both"/>
        <w:rPr>
          <w:sz w:val="22"/>
          <w:szCs w:val="22"/>
        </w:rPr>
      </w:pPr>
      <w:r>
        <w:rPr>
          <w:sz w:val="22"/>
          <w:szCs w:val="22"/>
          <w:vertAlign w:val="superscript"/>
        </w:rPr>
        <w:t>E-25</w:t>
      </w:r>
      <w:r>
        <w:rPr>
          <w:sz w:val="22"/>
          <w:szCs w:val="22"/>
        </w:rPr>
        <w:tab/>
        <w:t>Tốt lắm, bây giờ Thánh Linh Ngài ở đây. Ngài hôm qua, ngày nay, cho đến đời đời không hề thay đổi. Ngài đang vận hành trong Hội thánh Ngài. Hội thánh, các bạn biết có vấn đề gì không? Vấn đề của nó là đây. Các bạn không đầu phục Đức Thánh Linh. Các bạn nhận Đức Thánh Linh và suy nghĩ, “Đó là mức tối đa tôi có thể làm được.” Thế thì bạn thực sự bắt đầu hành động cho Đức Chúa Trời. Khi bạn tiếp nhận Đức Thánh Linh bởi tin vào Đức Chúa Jêsus Christ và tiếp nhận Đức Thánh Linh, lúc ấy bạn thực sự là người được coi là thích hợp để bắt đầu làm việc cho Đức Chúa Trời. Rồi bắt đầu dâng chi thể mình cho Ngài, biết những gì gì Ngài sẽ bảo anh em làm. Ngài có thể khiến anh em đi giảng đạo, ca hát, làm chứng, đi ra các vùng, nói chuyện với nhiều người, đưa họ đến với Hội thánh. Mọi thứ ân tứ và lối thoát đều ở trong Thân thể của Đấng Christ... Một số được gọi cho một việc, một số khác được kêu gọi cho một số việc khác.</w:t>
      </w:r>
    </w:p>
    <w:p>
      <w:pPr>
        <w:pStyle w:val="Normal"/>
        <w:snapToGrid w:val="false"/>
        <w:spacing w:before="0" w:after="120"/>
        <w:jc w:val="both"/>
        <w:rPr>
          <w:sz w:val="22"/>
          <w:szCs w:val="22"/>
        </w:rPr>
      </w:pPr>
      <w:r>
        <w:rPr>
          <w:sz w:val="22"/>
          <w:szCs w:val="22"/>
        </w:rPr>
        <w:tab/>
        <w:t>Nhưng cho dù bạn nhận được thế nào đi nữa, nó ít ỏi thế nào... Bạn nói, “Thôi được, Anh Branham à, tôi chỉ có thể làm một điều duy nhất; Tôi có thể nói chuyện với một số người.” Ồ, điều đó có lẽ không nhiều với bạn, nhưng đặt nó vào trong tay Chúa Jêsus, và thấy những gì Ngài sẽ làm với nó. Giống như những con cá nhỏ bé trong tay những cậu bé, chỉ có thể nuôi cậu ấy. Nhưng khi cậu bé đặt nó vào trong tay Chúa Jêsus, thì đã có đủ cho 5.000 người ăn. Vì thế với bạn cũng sẽ vậy. Hãy đặt những gì bạn có vào trong tay Ngài.</w:t>
      </w:r>
    </w:p>
    <w:p>
      <w:pPr>
        <w:pStyle w:val="Normal"/>
        <w:snapToGrid w:val="false"/>
        <w:spacing w:before="0" w:after="120"/>
        <w:jc w:val="both"/>
        <w:rPr>
          <w:sz w:val="22"/>
          <w:szCs w:val="22"/>
        </w:rPr>
      </w:pPr>
      <w:r>
        <w:rPr>
          <w:sz w:val="22"/>
          <w:szCs w:val="22"/>
          <w:vertAlign w:val="superscript"/>
        </w:rPr>
        <w:t>E-26</w:t>
      </w:r>
      <w:r>
        <w:rPr>
          <w:sz w:val="22"/>
          <w:szCs w:val="22"/>
        </w:rPr>
        <w:tab/>
        <w:t>Ở nước Phần-lan đêm đó, khi cậu bé đã chết được sống lại, như tôi đã kể với các bạn tối qua, cô bé đó. Cậu bé khác bị xe đâm vào đụng phải ở phía khác, đầu bị chấn thương. Người ta ở bệnh viện đã gọi tôi, cậu bé sắp chết. Người mẹ Phần-lan đáng thương; Tôi không bao giờ cảm thấy quá hối tiếc cho bà. Có nhiều ngàn người, bạn không thể đến gần trong thính phòng được. Vì họ hòan toàn làm tắc nghẽn sự đi lại 2 hay 3 khối phố mọi nơi không có một chỗ trống, ở Kuopio, Phần-lan, gần Laplands.</w:t>
      </w:r>
    </w:p>
    <w:p>
      <w:pPr>
        <w:pStyle w:val="Normal"/>
        <w:snapToGrid w:val="false"/>
        <w:jc w:val="both"/>
        <w:rPr>
          <w:sz w:val="22"/>
          <w:szCs w:val="22"/>
        </w:rPr>
      </w:pPr>
      <w:r>
        <w:rPr>
          <w:sz w:val="22"/>
          <w:szCs w:val="22"/>
        </w:rPr>
        <w:tab/>
        <w:t>Ồ, thật là chúng ta đang có một thì giờ kỳ diệu, đầy vinh hiển trong Đấng Christ. Khi tôi đi vào một buổi tối, họ phải kéo tôi qua một bà mẹ nhỏ bé. Ngày hôm sau, ngày thứ hai, bà Isaacson nói, “Anh Branham, người cha và người mẹ tội nghiệp đó đáng ngồi bên ngoài đây.” Bà nói, “Thấy họ thê thảm hết sức. Họ đang khóc; Họ cần anh đi xuống đó.”</w:t>
      </w:r>
    </w:p>
    <w:p>
      <w:pPr>
        <w:pStyle w:val="Normal"/>
        <w:snapToGrid w:val="false"/>
        <w:jc w:val="both"/>
        <w:rPr>
          <w:sz w:val="22"/>
          <w:szCs w:val="22"/>
        </w:rPr>
      </w:pPr>
      <w:r>
        <w:rPr>
          <w:sz w:val="22"/>
          <w:szCs w:val="22"/>
        </w:rPr>
        <w:tab/>
        <w:t>Tôi nói, “Chị Isaacson à, tôi không thể làm điều gì, trước tiên Đức Chúa Trời sẽ phải chỉ cho tôi. Tôi đang cầu nguyện cho đứa bé.”</w:t>
      </w:r>
    </w:p>
    <w:p>
      <w:pPr>
        <w:pStyle w:val="Normal"/>
        <w:snapToGrid w:val="false"/>
        <w:jc w:val="both"/>
        <w:rPr>
          <w:sz w:val="22"/>
          <w:szCs w:val="22"/>
        </w:rPr>
      </w:pPr>
      <w:r>
        <w:rPr>
          <w:sz w:val="22"/>
          <w:szCs w:val="22"/>
        </w:rPr>
        <w:tab/>
        <w:t>“Mời anh chỉ đi ra và nói với họ.”</w:t>
      </w:r>
    </w:p>
    <w:p>
      <w:pPr>
        <w:pStyle w:val="Normal"/>
        <w:snapToGrid w:val="false"/>
        <w:jc w:val="both"/>
        <w:rPr/>
      </w:pPr>
      <w:r>
        <w:rPr>
          <w:sz w:val="22"/>
          <w:szCs w:val="22"/>
        </w:rPr>
        <w:tab/>
        <w:t>Như vậy họ mang đứa bé vào trong phòng sảnh. Người mẹ nhỏ bé đáng thương, chị chạy đến và nói,   “Ồ, xin chữa lành lành con tôi.” Tất nhiên qua người thông dịch; Chị không nói tiếng Anh.</w:t>
      </w:r>
    </w:p>
    <w:p>
      <w:pPr>
        <w:pStyle w:val="Normal"/>
        <w:snapToGrid w:val="false"/>
        <w:jc w:val="both"/>
        <w:rPr>
          <w:sz w:val="22"/>
          <w:szCs w:val="22"/>
        </w:rPr>
      </w:pPr>
      <w:r>
        <w:rPr>
          <w:sz w:val="22"/>
          <w:szCs w:val="22"/>
        </w:rPr>
        <w:tab/>
        <w:t>Tôi nói, “Thưa chị, tôi không thể chữa lành cho con chị.”</w:t>
      </w:r>
    </w:p>
    <w:p>
      <w:pPr>
        <w:pStyle w:val="Normal"/>
        <w:snapToGrid w:val="false"/>
        <w:jc w:val="both"/>
        <w:rPr>
          <w:sz w:val="22"/>
          <w:szCs w:val="22"/>
        </w:rPr>
      </w:pPr>
      <w:r>
        <w:rPr>
          <w:sz w:val="22"/>
          <w:szCs w:val="22"/>
        </w:rPr>
        <w:tab/>
        <w:t>Chị nói, “Ồ, người ta nói ông đã làm sống lại đứa bé khác. Ông có thể chữa lành cho con tôi, nó đang hấp hối.”</w:t>
      </w:r>
    </w:p>
    <w:p>
      <w:pPr>
        <w:pStyle w:val="Normal"/>
        <w:snapToGrid w:val="false"/>
        <w:spacing w:before="0" w:after="120"/>
        <w:jc w:val="both"/>
        <w:rPr>
          <w:sz w:val="22"/>
          <w:szCs w:val="22"/>
        </w:rPr>
      </w:pPr>
      <w:r>
        <w:rPr>
          <w:sz w:val="22"/>
          <w:szCs w:val="22"/>
        </w:rPr>
        <w:tab/>
        <w:t>Tôi nói, “Không, thưa bà, khi tôi ở quê nhà nước Mỹ, cách đây 2 năm, Đức Chúa Trời đã cho tôi thấy khải tượng đó và đã nói rõ ràng nơi cậu bé nằm, nó trông như thế nào, đứa bé sẽ như thế nào.” Nhiều bạn đã đọc điều đó trong tờ “Tiếng Chữa Lành” phải không? Tôi đã nói với các bạn điều đó trong tờ “Tiếng Chữa lành” và nó - nó - nó xảy ra.</w:t>
      </w:r>
    </w:p>
    <w:p>
      <w:pPr>
        <w:pStyle w:val="Normal"/>
        <w:snapToGrid w:val="false"/>
        <w:jc w:val="both"/>
        <w:rPr>
          <w:sz w:val="22"/>
          <w:szCs w:val="22"/>
        </w:rPr>
      </w:pPr>
      <w:r>
        <w:rPr>
          <w:sz w:val="22"/>
          <w:szCs w:val="22"/>
          <w:vertAlign w:val="superscript"/>
        </w:rPr>
        <w:t>E-27</w:t>
      </w:r>
      <w:r>
        <w:rPr>
          <w:sz w:val="22"/>
          <w:szCs w:val="22"/>
        </w:rPr>
        <w:tab/>
        <w:t>Sau đó, đứa bé đáng thương đó, tôi cảm thấy rất tiếc cho bà. Bà nói... Tôi nói, “Đó là một khải tượng.”</w:t>
      </w:r>
    </w:p>
    <w:p>
      <w:pPr>
        <w:pStyle w:val="Normal"/>
        <w:snapToGrid w:val="false"/>
        <w:spacing w:before="0" w:after="120"/>
        <w:jc w:val="both"/>
        <w:rPr>
          <w:sz w:val="22"/>
          <w:szCs w:val="22"/>
        </w:rPr>
      </w:pPr>
      <w:r>
        <w:rPr>
          <w:sz w:val="22"/>
          <w:szCs w:val="22"/>
        </w:rPr>
        <w:tab/>
        <w:t>Bà đáp, “Thế thì, hãy đi xem khải tượng cho con tôi.”</w:t>
      </w:r>
    </w:p>
    <w:p>
      <w:pPr>
        <w:pStyle w:val="Normal"/>
        <w:snapToGrid w:val="false"/>
        <w:jc w:val="both"/>
        <w:rPr>
          <w:sz w:val="22"/>
          <w:szCs w:val="22"/>
        </w:rPr>
      </w:pPr>
      <w:r>
        <w:rPr>
          <w:sz w:val="22"/>
          <w:szCs w:val="22"/>
        </w:rPr>
        <w:tab/>
        <w:t>Thế đấy, điều đó hấp dẫn hết sức, nhưng bạn không thể thấy khải tượng khi bạn muốn, không phải lúc nào muốn cũng được; Đó là loại Thần tánh của Đức Chúa Trời (God’s Divine order), không phải là những gì tôi muốn, nhưng là điều Ngài muốn. Vậy thì... lúc ấy... Đây là điều đã xảy ra. Tôi hỏi, “Bà có phải là tín đồ Đấng Christ không?”</w:t>
      </w:r>
    </w:p>
    <w:p>
      <w:pPr>
        <w:pStyle w:val="Normal"/>
        <w:snapToGrid w:val="false"/>
        <w:jc w:val="both"/>
        <w:rPr>
          <w:sz w:val="22"/>
          <w:szCs w:val="22"/>
        </w:rPr>
      </w:pPr>
      <w:r>
        <w:rPr>
          <w:sz w:val="22"/>
          <w:szCs w:val="22"/>
        </w:rPr>
        <w:tab/>
        <w:t>“Không.”</w:t>
      </w:r>
    </w:p>
    <w:p>
      <w:pPr>
        <w:pStyle w:val="Normal"/>
        <w:snapToGrid w:val="false"/>
        <w:spacing w:before="0" w:after="120"/>
        <w:jc w:val="both"/>
        <w:rPr>
          <w:sz w:val="22"/>
          <w:szCs w:val="22"/>
        </w:rPr>
      </w:pPr>
      <w:r>
        <w:rPr>
          <w:sz w:val="22"/>
          <w:szCs w:val="22"/>
        </w:rPr>
        <w:tab/>
        <w:t xml:space="preserve">Tôi nói, “Xem kìa, con trai bé nhỏ của bà có thể chết, như các bác sĩ nói. Nó sẽ lên Thiên đàng bởi vì nó là đứa bé,” khoảng 6, 7 tuổi. Tôi nói, “Nó chưa biết tội lỗi là gì. Nó sẽ lên thẳng Thiên đàng. Còn nếu bà chết trong tội lỗi mình, bà có thể không bao giờ ở với nó nữa. Nếu bà được cứu, còn đứa bé chết và lên Thiên đàng, vậy thì nếu bà chết, bà sẽ lên Thiên đàng; Bà ở với nó luôn luôn, ở đó không có tai nạn.” Và tôi nói, “Có lẽ nếu bà muốn xin tôi một làm ơn, bà có thể làm điều gì đó cho tôi, điều gì đó đại loại như vậy. Nếu bà muốn một được ơn của Đức Chúa Trời, thế thì hãy làm điều gì đại loại như vậy.” </w:t>
      </w:r>
    </w:p>
    <w:p>
      <w:pPr>
        <w:pStyle w:val="Normal"/>
        <w:snapToGrid w:val="false"/>
        <w:jc w:val="both"/>
        <w:rPr>
          <w:sz w:val="22"/>
          <w:szCs w:val="22"/>
        </w:rPr>
      </w:pPr>
      <w:r>
        <w:rPr>
          <w:sz w:val="22"/>
          <w:szCs w:val="22"/>
        </w:rPr>
        <w:tab/>
        <w:t>Vậy nên bà ấy... Dường như họ không thể bỏ qua điều đó, họ quì xuống bắt đầu khóc và cầu nguyện, dâng lòng mình cho Đấng Christ. Họ đứng dậy; Rồi con người đáng thương đó nói, “Bây giờ, hãy đi vào xem sự hiện thấy cho con trai tôi.”</w:t>
      </w:r>
    </w:p>
    <w:p>
      <w:pPr>
        <w:pStyle w:val="Normal"/>
        <w:snapToGrid w:val="false"/>
        <w:jc w:val="both"/>
        <w:rPr>
          <w:sz w:val="22"/>
          <w:szCs w:val="22"/>
        </w:rPr>
      </w:pPr>
      <w:r>
        <w:rPr>
          <w:sz w:val="22"/>
          <w:szCs w:val="22"/>
        </w:rPr>
        <w:tab/>
        <w:t>Tôi nói, “Tôi sẽ đi cầu nguyện.”</w:t>
      </w:r>
    </w:p>
    <w:p>
      <w:pPr>
        <w:pStyle w:val="Normal"/>
        <w:snapToGrid w:val="false"/>
        <w:jc w:val="both"/>
        <w:rPr>
          <w:sz w:val="22"/>
          <w:szCs w:val="22"/>
        </w:rPr>
      </w:pPr>
      <w:r>
        <w:rPr>
          <w:sz w:val="22"/>
          <w:szCs w:val="22"/>
        </w:rPr>
        <w:tab/>
        <w:t>Bà ấy nói, “Hãy đến, đi đến bệnh viện.”</w:t>
      </w:r>
    </w:p>
    <w:p>
      <w:pPr>
        <w:pStyle w:val="Normal"/>
        <w:snapToGrid w:val="false"/>
        <w:spacing w:before="0" w:after="120"/>
        <w:jc w:val="both"/>
        <w:rPr>
          <w:sz w:val="22"/>
          <w:szCs w:val="22"/>
        </w:rPr>
      </w:pPr>
      <w:r>
        <w:rPr>
          <w:sz w:val="22"/>
          <w:szCs w:val="22"/>
        </w:rPr>
        <w:tab/>
        <w:t>Tôi nói, “Không, Ngài có thể chỉ cho tôi thấy trong phòng tôi rõ ràng như giống như khi Ngài có thể chỉ cho tôi ở đó. Ngài có thể cũng không chỉ cho tôi thấy chút nào.”</w:t>
      </w:r>
    </w:p>
    <w:p>
      <w:pPr>
        <w:pStyle w:val="Normal"/>
        <w:snapToGrid w:val="false"/>
        <w:spacing w:before="0" w:after="120"/>
        <w:jc w:val="both"/>
        <w:rPr>
          <w:sz w:val="22"/>
          <w:szCs w:val="22"/>
        </w:rPr>
      </w:pPr>
      <w:r>
        <w:rPr>
          <w:sz w:val="22"/>
          <w:szCs w:val="22"/>
        </w:rPr>
        <w:tab/>
        <w:t>Vì thế cuối cùng bà Isaacson để họ đi. Vài phút sau họ gọi lại nói, “Anh Branham đã thấy khải tượng chưa?” Họ đã quan tâm đến cậu con trai của mình, bởi vì bác sĩ nói điều đó không đến và đây là ngày thứ ba.</w:t>
      </w:r>
    </w:p>
    <w:p>
      <w:pPr>
        <w:pStyle w:val="Normal"/>
        <w:snapToGrid w:val="false"/>
        <w:spacing w:before="0" w:after="120"/>
        <w:jc w:val="both"/>
        <w:rPr>
          <w:sz w:val="22"/>
          <w:szCs w:val="22"/>
        </w:rPr>
      </w:pPr>
      <w:r>
        <w:rPr>
          <w:sz w:val="22"/>
          <w:szCs w:val="22"/>
          <w:vertAlign w:val="superscript"/>
        </w:rPr>
        <w:t>E-28</w:t>
      </w:r>
      <w:r>
        <w:rPr>
          <w:sz w:val="22"/>
          <w:szCs w:val="22"/>
        </w:rPr>
        <w:tab/>
        <w:t>Chúng tôi vừa từ thính phòng đến tối ấy, ồ, tôi đang đứng bên cửa sổ, để quyển Kinh thánh nầy trên ngực tôi; Tôi đi đến cửa sổ; Thời gian đó trong năm trời chưa bắt đầu tối lúc ấy. Những người lính Phần-lan đến, và những người thường dân đi bộ qua, bạn biết đấy, chỉ nói chuyện với nhau có lẽ về buổi nhóm, bởi vì hết thảy họ từ thính phòng trở về. Cả vùng ở đó dân chúng đang hoạt động sống động thực sự.</w:t>
      </w:r>
    </w:p>
    <w:p>
      <w:pPr>
        <w:pStyle w:val="Normal"/>
        <w:snapToGrid w:val="false"/>
        <w:spacing w:before="0" w:after="120"/>
        <w:jc w:val="both"/>
        <w:rPr>
          <w:sz w:val="22"/>
          <w:szCs w:val="22"/>
        </w:rPr>
      </w:pPr>
      <w:r>
        <w:rPr>
          <w:sz w:val="22"/>
          <w:szCs w:val="22"/>
        </w:rPr>
        <w:tab/>
        <w:t>Tôi đặt quyển Kinh thánh xuống bàn. Và đến gần người anh em Howard tôi, nhiều anh em ở đây biết anh ấy đã ở cùng chúng tôi thời gian qua ở đây. Bây giờ, nếu có người Canada nào ở đây, tôi không có ý định nói điều nầy với lời đả kích nào với đất nước các bạn. Khi chúng tôi ở Canada chúng tôi nhận được một số kẹo, và ồ, họ thực sự không có thứ mà người Mỹ có. Bây giờ, đó là... Nó hầu như nhạt nhẽo. Anh ấy nói, “Anh nói kẹo Canada nhạt, hãy nếm thử cái nầy.” Và anh ấy đưa cho tôi 2 cây kẹo nhỏ, tôi chỉ đặt nó xuống bàn và bước qua đó. Tôi giơ tay lên như thế, và nói, “Ô, Đức Giê-hô-va cực đại, Ngài tuyệt diệu làm sao, tuyệt vời biết bao. Anh ấy vừa chữa lành cho đứa trẻ mồ côi vì chiến tranh đêm đó, các bạn biết đấy, nó đã bị tàn tật, một chân của nó ngắn hơn chân kia một tấc rưỡi, như tôi đã kể tối hôm qua.. Các bạn đã thấy bức hình nó trong tờ “Tiếng Chữa Lành,” nó không thể di chuyển như thế nào, một đứa bé mồ côi. Tôi đã cảm tạ Đức Chúa Trời vì sự chữa lành cho cô bé.</w:t>
      </w:r>
    </w:p>
    <w:p>
      <w:pPr>
        <w:pStyle w:val="Normal"/>
        <w:snapToGrid w:val="false"/>
        <w:spacing w:before="0" w:after="120"/>
        <w:jc w:val="both"/>
        <w:rPr>
          <w:sz w:val="22"/>
          <w:szCs w:val="22"/>
        </w:rPr>
      </w:pPr>
      <w:r>
        <w:rPr>
          <w:sz w:val="22"/>
          <w:szCs w:val="22"/>
          <w:vertAlign w:val="superscript"/>
        </w:rPr>
        <w:t>E-29</w:t>
      </w:r>
      <w:r>
        <w:rPr>
          <w:sz w:val="22"/>
          <w:szCs w:val="22"/>
        </w:rPr>
        <w:tab/>
        <w:t>Đang đứng ở đó, tôi cảm thấy điều gì khác lạ; Và tôi nhìn, đang đứng bên cạnh tôi ở đó là Ngài. Ngài có cái bình trong tay. Tôi muốn gọi đó là cái bình; Tôi không biết quá nhiều; Hồ như là một vật cao dài. Có 2 đóa hoa mà người Mỹ gọi là hoa Phục sinh ở đó, hoa thủy tiên, giống như màu vàng. Tôi... Ở Indiana và Kentucky chúng ta gọi là hoa Phục sinh; Tôi... Có lẽ có nhiều tên khác nhau ở đây, nhưng hồ như chúng là một loại hoa giống như màu vàng được đưa ra khắp mùa Phục sinh.</w:t>
      </w:r>
    </w:p>
    <w:p>
      <w:pPr>
        <w:pStyle w:val="Normal"/>
        <w:snapToGrid w:val="false"/>
        <w:spacing w:before="0" w:after="120"/>
        <w:jc w:val="both"/>
        <w:rPr>
          <w:sz w:val="22"/>
          <w:szCs w:val="22"/>
        </w:rPr>
      </w:pPr>
      <w:r>
        <w:rPr>
          <w:sz w:val="22"/>
          <w:szCs w:val="22"/>
        </w:rPr>
        <w:tab/>
        <w:t>Chúng được đặt trong chiếc bình nhỏ nầy trong tay Ngài. Ngài đặt nó xuống trên bàn ở đây. Một trong những những đóa hoa Phục sinh nầy đang hướng về hướng bắc, tất cả đều đang nằm xuống, và một cái khác héo đi, đang rủ xuống.</w:t>
      </w:r>
    </w:p>
    <w:p>
      <w:pPr>
        <w:pStyle w:val="Normal"/>
        <w:snapToGrid w:val="false"/>
        <w:spacing w:before="0" w:after="120"/>
        <w:jc w:val="both"/>
        <w:rPr>
          <w:sz w:val="22"/>
          <w:szCs w:val="22"/>
        </w:rPr>
      </w:pPr>
      <w:r>
        <w:rPr>
          <w:sz w:val="22"/>
          <w:szCs w:val="22"/>
          <w:vertAlign w:val="superscript"/>
        </w:rPr>
        <w:t>E-30</w:t>
      </w:r>
      <w:r>
        <w:rPr>
          <w:sz w:val="22"/>
          <w:szCs w:val="22"/>
        </w:rPr>
        <w:tab/>
        <w:t>Ngài nhìn tôi, Ngài là Người cao to, khoảng 200 cân Anh, có tóc đen dài tới vai, hồ như nước da màu ô-liu, luôn luôn ở tư thế khoanh tay, luôn luôn đến với tôi từ phía bên phải. Ngài đã đến với tôi từ khi tôi còn bé tí. Khi Ngài xuất hiện lần đầu tiên chỉ vài phút trong căn nhà gỗ nhỏ bé ở Kentucky.</w:t>
      </w:r>
    </w:p>
    <w:p>
      <w:pPr>
        <w:pStyle w:val="Normal"/>
        <w:snapToGrid w:val="false"/>
        <w:jc w:val="both"/>
        <w:rPr>
          <w:sz w:val="22"/>
          <w:szCs w:val="22"/>
        </w:rPr>
      </w:pPr>
      <w:r>
        <w:rPr>
          <w:sz w:val="22"/>
          <w:szCs w:val="22"/>
        </w:rPr>
        <w:tab/>
        <w:t>Ngài đang đứng đó; Ngài đặt vật nhỏ nầy xuống, đang nhìn tôi. Và tôi nhìn vật đó, Ngài Phán, “Anh em ngươi đã cho ngươi cái gì?”</w:t>
      </w:r>
    </w:p>
    <w:p>
      <w:pPr>
        <w:pStyle w:val="Normal"/>
        <w:snapToGrid w:val="false"/>
        <w:jc w:val="both"/>
        <w:rPr>
          <w:sz w:val="22"/>
          <w:szCs w:val="22"/>
        </w:rPr>
      </w:pPr>
      <w:r>
        <w:rPr>
          <w:sz w:val="22"/>
          <w:szCs w:val="22"/>
        </w:rPr>
        <w:tab/>
        <w:t>Tôi thưa, “Thưa Ngài, 2 cây kẹo.”</w:t>
      </w:r>
    </w:p>
    <w:p>
      <w:pPr>
        <w:pStyle w:val="Normal"/>
        <w:snapToGrid w:val="false"/>
        <w:jc w:val="both"/>
        <w:rPr>
          <w:sz w:val="22"/>
          <w:szCs w:val="22"/>
        </w:rPr>
      </w:pPr>
      <w:r>
        <w:rPr>
          <w:sz w:val="22"/>
          <w:szCs w:val="22"/>
        </w:rPr>
        <w:tab/>
        <w:t>Ngài Phán, “Hãy ăn đi.”</w:t>
      </w:r>
    </w:p>
    <w:p>
      <w:pPr>
        <w:pStyle w:val="Normal"/>
        <w:snapToGrid w:val="false"/>
        <w:spacing w:before="0" w:after="120"/>
        <w:jc w:val="both"/>
        <w:rPr>
          <w:sz w:val="22"/>
          <w:szCs w:val="22"/>
        </w:rPr>
      </w:pPr>
      <w:r>
        <w:rPr>
          <w:sz w:val="22"/>
          <w:szCs w:val="22"/>
        </w:rPr>
        <w:tab/>
        <w:t>Tôi lấy một trong 2 cây ra bắt đầu ăn, nó khá ngon, và tôi nuốt xuống. Khi tôi làm thế, hoa Phục sinh đang hướng về hướng bắc đó, hoàn toàn chính xác về phương diện địa lý, vị trí, cách đứa trẻ đầu tiên ngã xuống hướng bắc khi chiếc xe hơi đụng nó, còn đứa kia ngã về hướng nam, đánh vào dưới cằm và ném nó đập vào cây. Còn đứa kia, chiếc xe chạy ngay qua trên người, bị nghiền nát ngay dưới xe, đứa đó đã chết. Đứa kia còn sống, rồi sau đó trở lại trường, còn đứa bé nầy vẫn còn nằn trong bệnh viện, chúng tôi chưa đi đến với đó.</w:t>
      </w:r>
    </w:p>
    <w:p>
      <w:pPr>
        <w:pStyle w:val="Normal"/>
        <w:snapToGrid w:val="false"/>
        <w:jc w:val="both"/>
        <w:rPr/>
      </w:pPr>
      <w:r>
        <w:rPr>
          <w:sz w:val="22"/>
          <w:szCs w:val="22"/>
          <w:vertAlign w:val="superscript"/>
        </w:rPr>
        <w:t>E-31</w:t>
      </w:r>
      <w:r>
        <w:rPr>
          <w:sz w:val="22"/>
          <w:szCs w:val="22"/>
        </w:rPr>
        <w:tab/>
        <w:t>Và vì thế, đứa kia đang nằm dưới đường đó, khi tôi ăn cây kẹo đầu tiên, chà, nó đi xuống ngay lập tức.</w:t>
      </w:r>
    </w:p>
    <w:p>
      <w:pPr>
        <w:pStyle w:val="Normal"/>
        <w:snapToGrid w:val="false"/>
        <w:jc w:val="both"/>
        <w:rPr>
          <w:sz w:val="22"/>
          <w:szCs w:val="22"/>
        </w:rPr>
      </w:pPr>
      <w:r>
        <w:rPr>
          <w:sz w:val="22"/>
          <w:szCs w:val="22"/>
        </w:rPr>
        <w:tab/>
        <w:t>Ngài Phán, “Hãy ăn cây kẹo thứ hai.”</w:t>
      </w:r>
    </w:p>
    <w:p>
      <w:pPr>
        <w:pStyle w:val="Normal"/>
        <w:snapToGrid w:val="false"/>
        <w:jc w:val="both"/>
        <w:rPr/>
      </w:pPr>
      <w:r>
        <w:rPr>
          <w:sz w:val="22"/>
          <w:szCs w:val="22"/>
        </w:rPr>
        <w:tab/>
        <w:t>Tôi cầm lên, và ồ, mùi vị thật kinh khủng. Tôi nhổ ra và đóa hoa đó bắt đầu đi, “tuf, tuf, tuf [Anh Branham minh họa. - Bt],” rồi tiếp tục rủ xuống.</w:t>
      </w:r>
    </w:p>
    <w:p>
      <w:pPr>
        <w:pStyle w:val="Normal"/>
        <w:snapToGrid w:val="false"/>
        <w:jc w:val="both"/>
        <w:rPr>
          <w:sz w:val="22"/>
          <w:szCs w:val="22"/>
        </w:rPr>
      </w:pPr>
      <w:r>
        <w:rPr>
          <w:sz w:val="22"/>
          <w:szCs w:val="22"/>
        </w:rPr>
        <w:tab/>
        <w:t>Ngài Phán, “Hỏng rồi, đứa bé đó sẽ chết.”</w:t>
      </w:r>
    </w:p>
    <w:p>
      <w:pPr>
        <w:pStyle w:val="Normal"/>
        <w:snapToGrid w:val="false"/>
        <w:spacing w:before="0" w:after="120"/>
        <w:jc w:val="both"/>
        <w:rPr>
          <w:sz w:val="22"/>
          <w:szCs w:val="22"/>
        </w:rPr>
      </w:pPr>
      <w:r>
        <w:rPr>
          <w:sz w:val="22"/>
          <w:szCs w:val="22"/>
        </w:rPr>
        <w:tab/>
        <w:t>Tôi bỏ nó vào miệng nhai thật nhanh rồi nuốt. Khi tôi làm thế nó đi, “tuf [Anh Branham minh họa. - Bt],” và đã đứng thẳng lên với đóa hoa kia. Ngài nhìn tôi, vòng Ánh Sáng mà các bạn thấy trong bức hình giáng xuống khắp Ngài ở đấy, Ngài đi vào Ánh Sáng đó và biến mất.</w:t>
      </w:r>
    </w:p>
    <w:p>
      <w:pPr>
        <w:pStyle w:val="Normal"/>
        <w:snapToGrid w:val="false"/>
        <w:spacing w:before="0" w:after="120"/>
        <w:jc w:val="both"/>
        <w:rPr>
          <w:sz w:val="22"/>
          <w:szCs w:val="22"/>
        </w:rPr>
      </w:pPr>
      <w:r>
        <w:rPr>
          <w:sz w:val="22"/>
          <w:szCs w:val="22"/>
          <w:vertAlign w:val="superscript"/>
        </w:rPr>
        <w:t>E-32</w:t>
      </w:r>
      <w:r>
        <w:rPr>
          <w:sz w:val="22"/>
          <w:szCs w:val="22"/>
        </w:rPr>
        <w:tab/>
        <w:t>Anh Baxter và anh Howard của tôi đi đến phòng của họ. Anh Lindsay và Anh Moore đã đi vào phòng họ, Chị Isaacson về phòng chị, còn tôi đi về phòng tôi. Tôi chạy ra gọi, “Hãy nhớ, VÌ ĐÓ LÀ LỜI CHÚA, đứa bé sẽ sống, đứa bé sắp chết trong bệnh viện. tôi nói, “Hãy gọi và nói cho bà ấy biết.”</w:t>
      </w:r>
    </w:p>
    <w:p>
      <w:pPr>
        <w:pStyle w:val="Normal"/>
        <w:snapToGrid w:val="false"/>
        <w:spacing w:before="0" w:after="120"/>
        <w:ind w:firstLine="606"/>
        <w:jc w:val="both"/>
        <w:rPr>
          <w:sz w:val="22"/>
          <w:szCs w:val="22"/>
        </w:rPr>
      </w:pPr>
      <w:r>
        <w:rPr>
          <w:sz w:val="22"/>
          <w:szCs w:val="22"/>
        </w:rPr>
        <w:t>Thế rồi, họ gọi những cú điện thoại, các bạn nghe có vẻ như chuyện nhỏ, diễn biến hơi kỳ quặc một chút. Bà Isaacson, đã gọi đến nhà; nhiều người gọi đến bệnh viện, còn đứa bé đang yếu dần sắp chết. Có người giữ trẻ với những đứa trẻ bé khác của họ. Họ đã đi để gặp đứa bé lần cuối.</w:t>
      </w:r>
    </w:p>
    <w:p>
      <w:pPr>
        <w:pStyle w:val="Normal"/>
        <w:snapToGrid w:val="false"/>
        <w:jc w:val="both"/>
        <w:rPr>
          <w:sz w:val="22"/>
          <w:szCs w:val="22"/>
        </w:rPr>
      </w:pPr>
      <w:r>
        <w:rPr>
          <w:sz w:val="22"/>
          <w:szCs w:val="22"/>
        </w:rPr>
        <w:tab/>
        <w:t>Trong lúc họ - họ gọi đến bệnh viện, bác sĩ đến gọi người mẹ đến nghe điện thoại nói, “Thiên sứ của Đức Chúa Trời vừa xuất hiện trong phòng và nói, “Đứa bé sẽ sống.”</w:t>
      </w:r>
    </w:p>
    <w:p>
      <w:pPr>
        <w:pStyle w:val="Normal"/>
        <w:snapToGrid w:val="false"/>
        <w:spacing w:before="0" w:after="120"/>
        <w:jc w:val="both"/>
        <w:rPr>
          <w:sz w:val="22"/>
          <w:szCs w:val="22"/>
        </w:rPr>
      </w:pPr>
      <w:r>
        <w:rPr>
          <w:sz w:val="22"/>
          <w:szCs w:val="22"/>
        </w:rPr>
        <w:tab/>
        <w:t>Và nói, “Thật tốt biết bao theo như tôi biết. Nó đang tự bình phục ở đó trong tình trạng tốt, chuẩn bị để tắm rửa và về nhà.”</w:t>
      </w:r>
    </w:p>
    <w:p>
      <w:pPr>
        <w:pStyle w:val="Normal"/>
        <w:snapToGrid w:val="false"/>
        <w:spacing w:before="0" w:after="120"/>
        <w:jc w:val="both"/>
        <w:rPr>
          <w:sz w:val="22"/>
          <w:szCs w:val="22"/>
        </w:rPr>
      </w:pPr>
      <w:r>
        <w:rPr>
          <w:sz w:val="22"/>
          <w:szCs w:val="22"/>
        </w:rPr>
        <w:tab/>
        <w:t>Đứa bé ngày nay sống ở Phần-lan, hoàn toàn bình thường, mạnh khỏe, bởi vì Đức Chúa Jêsus Christ Con Đức Chúa Trời đánh giá cao lời cầu nguyện người mẹ. Không phải tôi, chính là lời cầu nguyện của người mẹ đó, bà và người cha đã hầu việc Ngài như lời hứa của bà với Đức Chúa Trời.</w:t>
      </w:r>
    </w:p>
    <w:p>
      <w:pPr>
        <w:pStyle w:val="Normal"/>
        <w:snapToGrid w:val="false"/>
        <w:spacing w:before="0" w:after="120"/>
        <w:jc w:val="both"/>
        <w:rPr>
          <w:sz w:val="22"/>
          <w:szCs w:val="22"/>
        </w:rPr>
      </w:pPr>
      <w:r>
        <w:rPr>
          <w:sz w:val="22"/>
          <w:szCs w:val="22"/>
          <w:vertAlign w:val="superscript"/>
        </w:rPr>
        <w:t>E-33</w:t>
      </w:r>
      <w:r>
        <w:rPr>
          <w:sz w:val="22"/>
          <w:szCs w:val="22"/>
        </w:rPr>
        <w:tab/>
        <w:t>Chờ một lát, tôi sẽ bắt đầu hàng người cầu nguyện. Tối qua khi tôi về nhà chúng tôi có một bức thư rất buồn. Vợ và con tôi đang ngồi phía trước tôi ở đây. Chúng tôi có một con trai 6 tháng tuổi, và các bạn không biết rời khỏi nó thật là việc khó. Cô ấy bị nhức đầu một chút và đưa nó cho tôi như thế nầy, và tôi thực sự cảm thấy hầu như cả sự sống bên trong lòng tôi muốn xé ra. Tôi yêu cô ấy bằng cả tấm lòng.</w:t>
      </w:r>
    </w:p>
    <w:p>
      <w:pPr>
        <w:pStyle w:val="Normal"/>
        <w:snapToGrid w:val="false"/>
        <w:spacing w:before="0" w:after="120"/>
        <w:jc w:val="both"/>
        <w:rPr>
          <w:sz w:val="22"/>
          <w:szCs w:val="22"/>
        </w:rPr>
      </w:pPr>
      <w:r>
        <w:rPr>
          <w:sz w:val="22"/>
          <w:szCs w:val="22"/>
        </w:rPr>
        <w:tab/>
        <w:t>Người thư ký đưa bức thư cho chúng tôi tối qua nói, “Đứa bé bị ốm.” Dĩ nhiên, các bạn biết người mẹ như cô cảm thấy như thế nào, cô ấy thực sự như hóa rồ. Còn - còn đứa bé đang ở lại với bà ngoại gọi điện đến thì xa hết sức. Tôi nói, “Ồ, đã gần nửa đêm. Tối nay đừng gọi, hãy để sáng mai.”</w:t>
      </w:r>
    </w:p>
    <w:p>
      <w:pPr>
        <w:pStyle w:val="Normal"/>
        <w:snapToGrid w:val="false"/>
        <w:spacing w:before="0" w:after="120"/>
        <w:jc w:val="both"/>
        <w:rPr>
          <w:sz w:val="22"/>
          <w:szCs w:val="22"/>
        </w:rPr>
      </w:pPr>
      <w:r>
        <w:rPr>
          <w:sz w:val="22"/>
          <w:szCs w:val="22"/>
          <w:vertAlign w:val="superscript"/>
        </w:rPr>
        <w:t>E-34</w:t>
      </w:r>
      <w:r>
        <w:rPr>
          <w:sz w:val="22"/>
          <w:szCs w:val="22"/>
        </w:rPr>
        <w:tab/>
        <w:t>Chúng tôi nằm đó một chút; Tôi không thể ngủ được. Tôi nghe hơi thở của vợ tôi bắt chậm dần rồi bình thường. Vì thế tôi lẻn dậy, đi vào phòng khác quì xuống bắt đầu cầu nguyện. Đến khoảng 3 giờ sáng, tôi nhìn vào phòng, thấy ai đó đang bồng đứa bé đến với tôi. Nó đang khó thở, gương mặt nhỏ bé đỏ lên; Đôi mắt bé nhỏ của nó bất động. Nó đang nghẹt thở; Không thể nghe được hơi thở của nó, mọi người đều xúc động. Họ đặt tay trên tôi, còn tôi nắm tay nó nói, “Ô Đức Chúa Trời ôi, đừng để con của con chết, xin đừng dứt sự sống nó, Chúa ôi?”</w:t>
      </w:r>
    </w:p>
    <w:p>
      <w:pPr>
        <w:pStyle w:val="Normal"/>
        <w:snapToGrid w:val="false"/>
        <w:jc w:val="both"/>
        <w:rPr>
          <w:sz w:val="22"/>
          <w:szCs w:val="22"/>
        </w:rPr>
      </w:pPr>
      <w:r>
        <w:rPr>
          <w:sz w:val="22"/>
          <w:szCs w:val="22"/>
        </w:rPr>
        <w:tab/>
        <w:t>Gần như lúc ấy tôi nghe nó bắt đầu thở lại, ngước nhìn tôi, và khỏe mạnh. Tôi trao nó lại, Thiên sứ của Chúa nói trong phòng, “Buổi sáng ngươi sẽ nhận được tin đứa bé bị đau; Bây giờ thì tốt lắm.”</w:t>
      </w:r>
    </w:p>
    <w:p>
      <w:pPr>
        <w:pStyle w:val="Normal"/>
        <w:snapToGrid w:val="false"/>
        <w:jc w:val="both"/>
        <w:rPr>
          <w:sz w:val="22"/>
          <w:szCs w:val="22"/>
        </w:rPr>
      </w:pPr>
      <w:r>
        <w:rPr>
          <w:sz w:val="22"/>
          <w:szCs w:val="22"/>
        </w:rPr>
        <w:tab/>
        <w:t>Tôi chờ đợi một chút, rồi đi ngủ. Thức dậy lúc 9 giờ sáng, vợ tôi vào phòng nói, “Em sẽ gọi -- bây giờ em sẽ gọi để xem con như thế nào.”</w:t>
      </w:r>
    </w:p>
    <w:p>
      <w:pPr>
        <w:pStyle w:val="Normal"/>
        <w:snapToGrid w:val="false"/>
        <w:spacing w:before="0" w:after="100"/>
        <w:jc w:val="both"/>
        <w:rPr>
          <w:sz w:val="22"/>
          <w:szCs w:val="22"/>
        </w:rPr>
      </w:pPr>
      <w:r>
        <w:rPr>
          <w:sz w:val="22"/>
          <w:szCs w:val="22"/>
        </w:rPr>
        <w:tab/>
        <w:t>Tôi nói, “Em yêu, em không phải gọi, nhưng ở đây em sẽ nhận được một bà tìm đến, bà nầy sẽ nói, “Đứa bé đau nặng, nhưng bây giờ đã ổn; Chúa đã chữa lành cho nó đêm qua.”</w:t>
      </w:r>
    </w:p>
    <w:p>
      <w:pPr>
        <w:pStyle w:val="Normal"/>
        <w:snapToGrid w:val="false"/>
        <w:jc w:val="both"/>
        <w:rPr>
          <w:sz w:val="22"/>
          <w:szCs w:val="22"/>
        </w:rPr>
      </w:pPr>
      <w:r>
        <w:rPr>
          <w:sz w:val="22"/>
          <w:szCs w:val="22"/>
          <w:vertAlign w:val="superscript"/>
        </w:rPr>
        <w:t>E-35</w:t>
      </w:r>
      <w:r>
        <w:rPr>
          <w:sz w:val="22"/>
          <w:szCs w:val="22"/>
        </w:rPr>
        <w:tab/>
        <w:t>Và vì thế nàng đã gọi; con trai của tôi, Billy Paul, và hết thảy họ xúm lại chung quanh điện thoại, tôi nói, “Hãy xem những lời này, từng lời một.” Vậy nàng gọi và bảo người phụ nữ  ấy, và nói, “Hãy đi băng qua cánh đồng và hỏi bà ngoại về đứa bé.”</w:t>
      </w:r>
    </w:p>
    <w:p>
      <w:pPr>
        <w:pStyle w:val="Normal"/>
        <w:snapToGrid w:val="false"/>
        <w:jc w:val="both"/>
        <w:rPr>
          <w:sz w:val="22"/>
          <w:szCs w:val="22"/>
        </w:rPr>
      </w:pPr>
      <w:r>
        <w:rPr>
          <w:sz w:val="22"/>
          <w:szCs w:val="22"/>
        </w:rPr>
        <w:tab/>
        <w:t>Bà ấy nói, “Đứa bé đau nặng kinh khủng, nhưng sáng nay nó đã khỏe.”</w:t>
      </w:r>
    </w:p>
    <w:p>
      <w:pPr>
        <w:pStyle w:val="Normal"/>
        <w:snapToGrid w:val="false"/>
        <w:spacing w:before="0" w:after="120"/>
        <w:jc w:val="both"/>
        <w:rPr>
          <w:sz w:val="22"/>
          <w:szCs w:val="22"/>
        </w:rPr>
      </w:pPr>
      <w:r>
        <w:rPr>
          <w:sz w:val="22"/>
          <w:szCs w:val="22"/>
        </w:rPr>
        <w:tab/>
        <w:t>Đúng từng Lời. Ồ, thưa các bạn, phải mất nhiều giờ để bày tỏ; Tôi không thể làm điều đó; Những việc Ngài làm thật vô hạn. Nó là gì? Điều đó chỉ cho thấy rằng “Đức Chúa Jêsus Christ hôm qua, ngày nay, cho đến đời đời không hề thay đổi.” Đấng đã trở lại đó với Tiên tri Ê-li, Đấng đã ở trên Con Đức Chúa Trời, Đức Chúa Jêsus Christ, Đấng ở trong Hội thánh tối nay, là Đức Thánh Linh biết bí mật của mọi lòng, và biết rõ điều gì sẽ xảy ra. Bạn tin điều đó không? Chúng ta hãy cúi đầu cầu nguyện.</w:t>
      </w:r>
    </w:p>
    <w:p>
      <w:pPr>
        <w:pStyle w:val="Normal"/>
        <w:snapToGrid w:val="false"/>
        <w:spacing w:before="0" w:after="120"/>
        <w:jc w:val="both"/>
        <w:rPr>
          <w:sz w:val="22"/>
          <w:szCs w:val="22"/>
        </w:rPr>
      </w:pPr>
      <w:r>
        <w:rPr>
          <w:sz w:val="22"/>
          <w:szCs w:val="22"/>
          <w:vertAlign w:val="superscript"/>
        </w:rPr>
        <w:t>E-36</w:t>
      </w:r>
      <w:r>
        <w:rPr>
          <w:sz w:val="22"/>
          <w:szCs w:val="22"/>
        </w:rPr>
        <w:tab/>
        <w:t>Lạy Cha Thiên Thượng, xin ban phước cho tối nay cách diệu kỳ. Ngài biết mọi việc, Chúa ôi, biết rằng con không nói về chính mình, nhưng con đang nói về Đức Thánh Linh có mặt ở đây giờ nầy. Ô, cầu xin Thiên sứ Đức Chúa Trời đến với sự xức dầu tối nay, và những người nầy ở đây để được cầu thay, Chúa ôi, nhiều người, hàng trăm người, có lẽ họ đồng một ý thấy sự vinh hiển của Đức Chúa Trời. Nếu có thể được, nếu là ý định Thiêng liêng của Ngài tối nay, Cha ôi, cầu xin Ngài hiện ra có thể thấy được ngay trên bục giảng đây, để mọi mắt ở đây có thể làm chứng thấy Ngài trong hình thức vĩ đại của Ngài. Ồ, con biết Ngài đứng gần đây giờ nầy.</w:t>
      </w:r>
    </w:p>
    <w:p>
      <w:pPr>
        <w:pStyle w:val="Normal"/>
        <w:snapToGrid w:val="false"/>
        <w:spacing w:before="0" w:after="120"/>
        <w:jc w:val="both"/>
        <w:rPr>
          <w:sz w:val="22"/>
          <w:szCs w:val="22"/>
        </w:rPr>
      </w:pPr>
      <w:r>
        <w:rPr>
          <w:sz w:val="22"/>
          <w:szCs w:val="22"/>
        </w:rPr>
        <w:tab/>
        <w:t xml:space="preserve">Đức Chúa Trời, xin giúp những người không tin tối nay để biết rằng Ngài ở gần, và đầy tớ Ngài đã nói lẽ thật. Chúa ôi, nếu con nói lẽ thật, thế thì chính Ngài sẽ nói về điều đó, vì Ngài là Lẽ thật. Ngài là Lẽ thật, Đường Đi, Sự Sáng. Con nói về Ngài, Cha ôi, vì con biết đó là lẽ thật. Và không một chút lo lắng về những gì Ngài muốn minh chứng là sự thật tối nay, trước dân sự nầy của Ngài. Cầu xin đây sẽ là buổi nhóm đầy vinh hiển lớn lao, cầu xin chiều nay, Chúa ôi, cầu xin thật đúng hàng trăm linh hồn tìm thấy Ngài. Tối mai xin ban cho chúng con những đỉnh cao tột cùng những gì con cầu thay qua toàn buổi nhóm, Chúa ôi. Giờ nầy xin ban phước cho chúng con, vì chúng con cầu xin nhơn Danh Đức Chúa Jêsus Con Ngài. A-men! </w:t>
      </w:r>
    </w:p>
    <w:p>
      <w:pPr>
        <w:pStyle w:val="Normal"/>
        <w:snapToGrid w:val="false"/>
        <w:spacing w:before="0" w:after="120"/>
        <w:jc w:val="both"/>
        <w:rPr>
          <w:sz w:val="22"/>
          <w:szCs w:val="22"/>
        </w:rPr>
      </w:pPr>
      <w:r>
        <w:rPr>
          <w:sz w:val="22"/>
          <w:szCs w:val="22"/>
          <w:vertAlign w:val="superscript"/>
        </w:rPr>
        <w:t>E-37</w:t>
      </w:r>
      <w:r>
        <w:rPr>
          <w:sz w:val="22"/>
          <w:szCs w:val="22"/>
        </w:rPr>
        <w:tab/>
        <w:t>Đã trễ kinh khủng, hôm nay là thứ Bảy, chắc chắn các bạn sẽ có thể nghỉ ngơi một chút ngày mai. Mọi người hết sức cung kính như có thể được lúc nầy. Đừng bối rối. Tôi rất vui mừng thấy anh em ở đây, cả hàng những người ghi âm nầy, thật là một công việc tốt đẹp họ đang làm cho Chúa. Những băng đang ghi âm nầy sẽ được gởi đi khắp đất nước. Chúng sẽ đi vào những ngôi nhà, những phòng họp, vân vân. Thậm chí chúng vào trong những rạp chiếu bóng ngày nọ để giới thiệu các sự việc nầy. Hàng trăm người được cứu và chữa lành ngay qua những băng ghi âm nầy. Các bạn vui không khi những người đó nhận được Sứ điệp vào lòng của họ. Có lẽ họ không phải là những Thầy giảng, nhưng họ đang cố gắng đưa Sứ điệp đến cho nhiều người. Các bác sĩ họ nói tôi, dường như một người vĩ đại đang đứng ra trong thế gian cố gắng chiến thắng những linh hồn cho Đấng Christ.</w:t>
      </w:r>
    </w:p>
    <w:p>
      <w:pPr>
        <w:pStyle w:val="Normal"/>
        <w:snapToGrid w:val="false"/>
        <w:spacing w:before="0" w:after="120"/>
        <w:jc w:val="both"/>
        <w:rPr>
          <w:sz w:val="22"/>
          <w:szCs w:val="22"/>
        </w:rPr>
      </w:pPr>
      <w:r>
        <w:rPr>
          <w:sz w:val="22"/>
          <w:szCs w:val="22"/>
        </w:rPr>
        <w:tab/>
        <w:t>Đức Chúa Trời có thể sử dụng những điều nầy trong đường lối thứ yếu như thế nầy, cầu xin Đức Chúa Jêsus ban phước cho mỗi người nghe các Sứ điệp nầy. Cầu xin họ được cứu và được chữa lành.</w:t>
      </w:r>
    </w:p>
    <w:p>
      <w:pPr>
        <w:pStyle w:val="Normal"/>
        <w:snapToGrid w:val="false"/>
        <w:spacing w:before="0" w:after="120"/>
        <w:jc w:val="both"/>
        <w:rPr>
          <w:sz w:val="22"/>
          <w:szCs w:val="22"/>
        </w:rPr>
      </w:pPr>
      <w:r>
        <w:rPr>
          <w:sz w:val="22"/>
          <w:szCs w:val="22"/>
          <w:vertAlign w:val="superscript"/>
        </w:rPr>
        <w:t>E-38</w:t>
      </w:r>
      <w:r>
        <w:rPr>
          <w:sz w:val="22"/>
          <w:szCs w:val="22"/>
        </w:rPr>
        <w:tab/>
        <w:t>Vậy thì, xin các bạn yêu quí, nhơn Danh Chúa, hãy thực sự cung kính im lặng trong thì giờ tiếp theo, nếu muốn. Tôi sẽ cố gắng nhanh như có thể được. Sau đó, tôi muốn hỏi các bạn một việc ngay trước khi chúng ta có xếp hàng cầu nguyện, tôi muốn hỏi các bạn một việc.</w:t>
      </w:r>
    </w:p>
    <w:p>
      <w:pPr>
        <w:pStyle w:val="Normal"/>
        <w:snapToGrid w:val="false"/>
        <w:spacing w:before="0" w:after="120"/>
        <w:jc w:val="both"/>
        <w:rPr>
          <w:sz w:val="22"/>
          <w:szCs w:val="22"/>
        </w:rPr>
      </w:pPr>
      <w:r>
        <w:rPr>
          <w:sz w:val="22"/>
          <w:szCs w:val="22"/>
        </w:rPr>
        <w:tab/>
        <w:t>Nào, hãy xem, mọi người ở đây như tôi biết, ngoài vợ tôi và Ông bà Roberson, Ông bà Upshaw, Cô Brown, đó là những người duy nhất tôi biết trong cả tòa nhà nầy mà tôi có thể thấy hay biết ở nơi nào đó, trừ phi chính Anh Bosworth trở lại đây, Anh Richey, và anh em chúng ta ở đây là Anh Baxter, và con trai tôi.</w:t>
      </w:r>
    </w:p>
    <w:p>
      <w:pPr>
        <w:pStyle w:val="Normal"/>
        <w:snapToGrid w:val="false"/>
        <w:spacing w:before="0" w:after="120"/>
        <w:jc w:val="both"/>
        <w:rPr>
          <w:sz w:val="22"/>
          <w:szCs w:val="22"/>
        </w:rPr>
      </w:pPr>
      <w:r>
        <w:rPr>
          <w:sz w:val="22"/>
          <w:szCs w:val="22"/>
        </w:rPr>
        <w:tab/>
        <w:t>Bây giờ, các bạn đau ốm và bối rối. Các bạn có thể hình dung không? Làm sao các bạn muốn thay thế tôi đứng ở đây lúc nầy và biết rằng ở đây, một số, có lẽ khoảng 5.000 hay 6.000 người đang ngồi đây và mọi con mắt đổ dồn về bạn, và trong khi ở đó bạn cảm thấy những làn sóng lạnh lẽo của nhữung người hoài nghi cùng mọi thứ đang di chuyển vào lúc nầy. Sa-tan không ngừng nghỉ, những quyền lực ma quỉ đang hoạt động bên trong. Bạn phải biết mình cảm thấy thế nào. Rõ ràng những làn sóng lạnh lẽo nầy nối tiếp làn sóng lạnh lẽo khác; Lúc đó ở đây đức tin đi vào, làn sóng lạnh cũng di chuyển vào đây. Những làn sóng, những ống dẫn, thực sự giống như sóng ra-đi-ô hay vô tuyến truyền hình gì đấy. Ti-vi có những là sóng, nó hiện ra như những làn sóng được đưa vào một loại tinh thể nào đấy, hay bất kể nó là cái gì.</w:t>
      </w:r>
    </w:p>
    <w:p>
      <w:pPr>
        <w:pStyle w:val="Normal"/>
        <w:snapToGrid w:val="false"/>
        <w:spacing w:before="0" w:after="120"/>
        <w:jc w:val="both"/>
        <w:rPr>
          <w:sz w:val="22"/>
          <w:szCs w:val="22"/>
        </w:rPr>
      </w:pPr>
      <w:r>
        <w:rPr>
          <w:sz w:val="22"/>
          <w:szCs w:val="22"/>
          <w:vertAlign w:val="superscript"/>
        </w:rPr>
        <w:t>E-39</w:t>
      </w:r>
      <w:r>
        <w:rPr>
          <w:sz w:val="22"/>
          <w:szCs w:val="22"/>
        </w:rPr>
        <w:tab/>
        <w:t>Như vậy quyền năng của Đức Chúa Trời Toàn Năng hiện ra. Khải tượng hiện ra ngay trước các bạn thật giống như ra-đi-ô, thật giống như ti-vi. Nếu Đức Chúa Trời đã kêu gọi bạn làm như vậy... Bạn tin điều đó không? Nó vậy đó. Nó đã được chứng minh. Tôi sắp yêu cầu các bạn im lặng như có thể được, và đừng khuấy động chung quanh, bởi vì tất nhiên các bạn có sự giao thoa. Hết thảy Cơ-đốc nhân, hãy lắng lòng, xin các bạn cầu nguyện cho tôi. Và rồi tôi ở đây đại diện cho Đức Chúa Trời mà các bạn yêu thương. Một ngày vinh hiển nào đó. Các bạn và tôi, mọi người ở đây, sẽ đứng trước Đức Chúa Trời để tính sổ cho đời sống mình và những gì chúng ta đã làm cho Đức Chúa Jêsus Christ. Tôi muốn đứng đó ngày ấy và nói, “Với cả lòng con, Đức Chúa Trời yêu dấu ôi, khi con ở New York, con đã cố gắng đại diện cho Ngài bằng mọi cách. Con cảm ơn Ngài đã giáng xuống và chứng minh rằng những gì con nói là lẽ thật.” Thế thì nó tùy thuộc những gì các bạn làm. Thế thì tôi sẽ tự do như Phao-lô lúc xưa đã nói, “Tôi tự do về huyết của mọi người.” Và tôi sẽ được tự do khi lúc đó đến, nếu tôi làm chứng lẽ thật, và Đức Chúa Trời chứng minh nó là sự thật.</w:t>
      </w:r>
    </w:p>
    <w:p>
      <w:pPr>
        <w:pStyle w:val="Normal"/>
        <w:snapToGrid w:val="false"/>
        <w:spacing w:before="0" w:after="120"/>
        <w:jc w:val="both"/>
        <w:rPr>
          <w:sz w:val="22"/>
          <w:szCs w:val="22"/>
        </w:rPr>
      </w:pPr>
      <w:r>
        <w:rPr>
          <w:sz w:val="22"/>
          <w:szCs w:val="22"/>
          <w:vertAlign w:val="superscript"/>
        </w:rPr>
        <w:t>E-40</w:t>
      </w:r>
      <w:r>
        <w:rPr>
          <w:sz w:val="22"/>
          <w:szCs w:val="22"/>
        </w:rPr>
        <w:tab/>
        <w:t>Khi người nào đó ở bục giảng đây được chữa lành, hãy để mọi người ở ngoài đó đang chịu đau đớn, hãy để cho họ tin ngay lúc ấy. Chính bạn hãy tin, và Đức Chúa Trời sẽ chữa lành bạn. Hãy tiếp nhận và tin.</w:t>
      </w:r>
    </w:p>
    <w:p>
      <w:pPr>
        <w:pStyle w:val="Normal"/>
        <w:snapToGrid w:val="false"/>
        <w:spacing w:before="0" w:after="120"/>
        <w:jc w:val="both"/>
        <w:rPr>
          <w:sz w:val="22"/>
          <w:szCs w:val="22"/>
        </w:rPr>
      </w:pPr>
      <w:r>
        <w:rPr>
          <w:sz w:val="22"/>
          <w:szCs w:val="22"/>
        </w:rPr>
        <w:tab/>
        <w:t>Tốt lắm. Billy ở đâu? ...?... ở đâu...?... Được rồi, chúng ta hãy bắt đầu từ số 50, từ J-50... [Băng trống. - Bt] ... Bạn tin Ngài không? Hết lòng chứ? Vậy thì, hãy hực sự im lặng như có thể được trước Ngài, để Ngài có thể hiện diện ở nơi chúng ta đang đứng. Có đủ 15 người chưa Billy? Có khoảng 20 người ở đó. Mọi người thực sự yên lặng kỉnh kiền như có thể được lúc nầy.</w:t>
      </w:r>
    </w:p>
    <w:p>
      <w:pPr>
        <w:pStyle w:val="Normal"/>
        <w:snapToGrid w:val="false"/>
        <w:spacing w:before="0" w:after="120"/>
        <w:jc w:val="both"/>
        <w:rPr>
          <w:sz w:val="22"/>
          <w:szCs w:val="22"/>
        </w:rPr>
      </w:pPr>
      <w:r>
        <w:rPr>
          <w:sz w:val="22"/>
          <w:szCs w:val="22"/>
          <w:vertAlign w:val="superscript"/>
        </w:rPr>
        <w:t>E-41</w:t>
      </w:r>
      <w:r>
        <w:rPr>
          <w:sz w:val="22"/>
          <w:szCs w:val="22"/>
        </w:rPr>
        <w:tab/>
        <w:t xml:space="preserve">Bao nhiêu người lên lối nầy tin giờ nầy? Bao nhiêu người lên đây tin? Còn ở dưới lối nầy? Cả hai phía? Ô, không tuyệt sao Anh Baxter? Anh Lindsay, nhìn ở đó kìa, hay Anh Bosworth, Anh Richey. Chúng ta sắp có điều gì xảy ra, thưa các bạn, điều gì đó thực sự... [Băng trống. - Bt] </w:t>
      </w:r>
    </w:p>
    <w:p>
      <w:pPr>
        <w:pStyle w:val="Normal"/>
        <w:snapToGrid w:val="false"/>
        <w:spacing w:before="0" w:after="120"/>
        <w:ind w:firstLine="606"/>
        <w:jc w:val="both"/>
        <w:rPr>
          <w:sz w:val="22"/>
          <w:szCs w:val="22"/>
        </w:rPr>
      </w:pPr>
      <w:r>
        <w:rPr>
          <w:sz w:val="22"/>
          <w:szCs w:val="22"/>
        </w:rPr>
        <w:t>Đức Chúa Trời biết điều nầy, Thiên sứ của Chúa mà tôi đã gặp Phán, “Nếu ngươi làm cho dân sự tin ngươi và chân thành khi cầu nguyện, không điều gì có thể đứng nổi trước lời cầu nguyện của ngươi.” Sẽ không có điều gì. Hãy suy nghĩ về điều đó. Cho dù bạn bị bệnh tật gì; Nó sẽ không chịu nổi trước lời cầu nguyện nếu các bạn tin. Vậy thì, bạn phải tin điều gì? Trước tiên hãy tin nơi Đức Chúa Trời. Hãy tin nơi Con Đức Chúa Trời là Đức Chúa Jêsus Christ. Hãy tin nơi Đức Thánh Linh. Hãy tin vào các Thiên sứ. Và rồi các bạn phải tin tôi, để tôi sẽ nói với các bạn lẽ thật. Các bạn tin điều đó không? Vậy thì, thật tuyệt vời.</w:t>
      </w:r>
    </w:p>
    <w:p>
      <w:pPr>
        <w:pStyle w:val="Normal"/>
        <w:snapToGrid w:val="false"/>
        <w:spacing w:before="0" w:after="120"/>
        <w:jc w:val="both"/>
        <w:rPr>
          <w:sz w:val="22"/>
          <w:szCs w:val="22"/>
        </w:rPr>
      </w:pPr>
      <w:r>
        <w:rPr>
          <w:sz w:val="22"/>
          <w:szCs w:val="22"/>
        </w:rPr>
        <w:tab/>
        <w:t>Tôi đang làm điều đó vì một mục đích, thưa các bạn. Đấy, kẻ thù đứng đây để chống lại tôi (Các bạn hiểu không?), nó đang nói, “Ồ, đám dân New York, họ không tin.” Nhưng Đức Thánh Linh ở đây nói, “Chúng sai rồi; Sai lầm, họ tin.” Và điều đó khiến tôi chủ động bước ra. Các bạn hiểu không? Tốt lắm.</w:t>
      </w:r>
    </w:p>
    <w:p>
      <w:pPr>
        <w:pStyle w:val="Normal"/>
        <w:snapToGrid w:val="false"/>
        <w:spacing w:before="0" w:after="120"/>
        <w:jc w:val="both"/>
        <w:rPr>
          <w:sz w:val="22"/>
          <w:szCs w:val="22"/>
        </w:rPr>
      </w:pPr>
      <w:r>
        <w:rPr>
          <w:sz w:val="22"/>
          <w:szCs w:val="22"/>
          <w:vertAlign w:val="superscript"/>
        </w:rPr>
        <w:t>E-42</w:t>
      </w:r>
      <w:r>
        <w:rPr>
          <w:sz w:val="22"/>
          <w:szCs w:val="22"/>
        </w:rPr>
        <w:tab/>
        <w:t>Một quí bà đang đứng đây, bà là bị bệnh, phải không? Được rồi. Bây giờ, bà nầy muốn trở nên khỏe mạnh. Tôi không biết điều gì về bà, tôi chưa... Đức Chúa Trời biết, tôi chưa bao giờ có ý gặp bà trong đời. Bà hoàn toàn xa lạ với tôi; Tôi không biết gì về bà. Có điều nào trong thế gian mà tôi biết, Đức Chúa Trời sẽ bày tỏ cho tôi. Bây giờ, tôi không biết, tôi không thể làm điều gì để chữa lành bà, bởi bà đã được chữa lành rồi. Cách đây 1.900 năm thực hiện ở đồi Sọ những gì bà cần để được chữa lành rồi. Bây giờ, bà phải làm điều duy nhất là tiếp nhận nó. Theo như đức tin của bà, nó sẽ xảy ra cho bà. Nếu bà tự động tin ngay bây giờ, đức tin lớn ở trên bà, bà sẽ tiến tới và được chữa lành ngay bây giờ ở đây. Nếu bà tin nhiều lắm sẽ mất 2 hay vài tuần để được chữa lành. Nếu bà gieo xuống một hạt cải, nếu bà rõ ràng có đức tin chừng đó, hãy nắm giữ nó, nó sẽ mang bà đến ngay với sự sáng; Hãy thực sự ở lại với điều đó. Hãy tin, hãy làm chứng về điều đó, xưng nhận nó, và Đức Chúa Trời sẽ làm nó ứng nghiệm.</w:t>
      </w:r>
    </w:p>
    <w:p>
      <w:pPr>
        <w:pStyle w:val="Normal"/>
        <w:snapToGrid w:val="false"/>
        <w:spacing w:before="0" w:after="120"/>
        <w:jc w:val="both"/>
        <w:rPr>
          <w:sz w:val="22"/>
          <w:szCs w:val="22"/>
        </w:rPr>
      </w:pPr>
      <w:r>
        <w:rPr>
          <w:sz w:val="22"/>
          <w:szCs w:val="22"/>
          <w:vertAlign w:val="superscript"/>
        </w:rPr>
        <w:t>E-43</w:t>
      </w:r>
      <w:r>
        <w:rPr>
          <w:sz w:val="22"/>
          <w:szCs w:val="22"/>
        </w:rPr>
        <w:tab/>
        <w:t>Bây giờ, mọi người cung kính. Mọi người ở bên ngoài đây lúc nầy, không có thẻ, mà muốn được cầu nguyện cho, hãy giơ tay lên. Mọi người không có thẻ cầu nguyện, không có thẻ cầu nguyện, hãy giơ tay lên. Được rồi. Làm như thế. Bây giờ, hãy cung kính.</w:t>
      </w:r>
    </w:p>
    <w:p>
      <w:pPr>
        <w:pStyle w:val="Normal"/>
        <w:snapToGrid w:val="false"/>
        <w:spacing w:before="0" w:after="120"/>
        <w:jc w:val="both"/>
        <w:rPr>
          <w:sz w:val="22"/>
          <w:szCs w:val="22"/>
        </w:rPr>
      </w:pPr>
      <w:r>
        <w:rPr>
          <w:sz w:val="22"/>
          <w:szCs w:val="22"/>
        </w:rPr>
        <w:tab/>
        <w:t>Nào, các bạn nhìn đây, bất cứ nơi đâu trong nhà nầy, tin rằng đó là sự thật, và nếu bạn đau, hãy tiếp nhận Đức Chúa Jêsus làm Đấng Chữa Lành và nói, “Lạy Giê-hô-va Đức Chúa Trời, xin làm cho vững chắc đức tin của con, củng cố đức tin của con, để Anh Branham gọi con trở lại. Xin cho Anh Branham gọi con ra ở đây bảo con đã được chữa lành.” Bạn muốn làm điều đó không? Và nếu bạn thực sự không -- thực sự không, không đi vào điều đó cách bừa bãi, nhưng thực sự hết lòng tin nó, Đức Chúa Trời sẽ hướng sự chú ý tôi từ bục giảng nầy và chỉ cho tôi thấy những gì đang xảy ra ở đó, và sẽ gọi bạn, nói bạn có điều gì, bạn là ai, bạn tên gì, và hầu như mọi đó. Bạn tin không? Tốt lắm, vậy thì bây giờ hãy ở trong hàng người cầu nguyện, mọi người hãy cung kính.</w:t>
      </w:r>
    </w:p>
    <w:p>
      <w:pPr>
        <w:pStyle w:val="Normal"/>
        <w:snapToGrid w:val="false"/>
        <w:spacing w:before="0" w:after="120"/>
        <w:jc w:val="both"/>
        <w:rPr>
          <w:sz w:val="22"/>
          <w:szCs w:val="22"/>
        </w:rPr>
      </w:pPr>
      <w:r>
        <w:rPr>
          <w:sz w:val="22"/>
          <w:szCs w:val="22"/>
          <w:vertAlign w:val="superscript"/>
        </w:rPr>
        <w:t>E-44</w:t>
      </w:r>
      <w:r>
        <w:rPr>
          <w:sz w:val="22"/>
          <w:szCs w:val="22"/>
        </w:rPr>
        <w:tab/>
        <w:t>Cha ôi, xin giúp con giờ nầy. Một người đàn bà đang đứng bên cạnh con đây. Con không biết chị ấy, Chúa ôi. Ngài biết chị ấy có điều gì, Ngài đã nuôi chị từ khi chị được sanh ra trên đất, mỗi hơi thở của chị ấy là bởi Ân điển Thiên thượng của Ngài. Mỗi chút thức ăn chị ăn là bởi Ân điển Thiên thượng Ngài. Con cầu xin Ngài Chúa ôi, nếu chị đang đứng đây bị bệnh tật và khốn khổ, Ngài sẽ cho phép Thánh Linh ở trên Con Ngài là Đức Chúa Jêsus Christ giáng xuống trên chiếc bình hèn hạ đáng thương nầy.</w:t>
      </w:r>
    </w:p>
    <w:p>
      <w:pPr>
        <w:pStyle w:val="Normal"/>
        <w:snapToGrid w:val="false"/>
        <w:spacing w:before="0" w:after="120"/>
        <w:jc w:val="both"/>
        <w:rPr>
          <w:sz w:val="22"/>
          <w:szCs w:val="22"/>
        </w:rPr>
      </w:pPr>
      <w:r>
        <w:rPr>
          <w:sz w:val="22"/>
          <w:szCs w:val="22"/>
        </w:rPr>
        <w:tab/>
        <w:t xml:space="preserve">Đúng là hèn hạ, Chúa ôi, nhưng nếu Ngài tìm kiếm những bàn tay thánh khiết tối nay, Ngài sẽ tìm thấy chúng ở đâu? Tất cả chúng con đều đã phạm tội thiếu mất sự vinh hiển. Nhưng ồ, chúng con được khích lệ biết bao khi đọc Lời Kinh thánh, Tiên tri Ê-li-sê là một người đã suy phục những sự đau đớn như chúng con. Không phải là đạo đức người, mà chính là việc Ngài kêu gọi ông trở nên những gì ông đã làm bằng ân tứ Ngài ban cho ông. Giờ nầy xin giúp đỡ, Đức Chúa Trời yêu dấu ôi, quyền năng Ngài bày tỏ cho người đàn bà về tội lỗi bà bên giếng, nói với Phi-líp ông đã ở đâu, những nhu cầu và nguyên nhân. Cầu xin Ngài đến tối nay. Như con làm chứng về Ngài, bây giờ, Cha ôi, làm chứng rằng con đã nói sự thật. Và những người nầy sẽ tin Ngài và được lành. Chúng con cầu xin nhơn Danh Đức Chúa Jêsus. A-men! </w:t>
      </w:r>
    </w:p>
    <w:p>
      <w:pPr>
        <w:pStyle w:val="Normal"/>
        <w:snapToGrid w:val="false"/>
        <w:spacing w:before="0" w:after="120"/>
        <w:jc w:val="both"/>
        <w:rPr>
          <w:sz w:val="22"/>
          <w:szCs w:val="22"/>
        </w:rPr>
      </w:pPr>
      <w:r>
        <w:rPr>
          <w:sz w:val="22"/>
          <w:szCs w:val="22"/>
          <w:vertAlign w:val="superscript"/>
        </w:rPr>
        <w:t>E-45</w:t>
      </w:r>
      <w:r>
        <w:rPr>
          <w:sz w:val="22"/>
          <w:szCs w:val="22"/>
        </w:rPr>
        <w:tab/>
        <w:t xml:space="preserve">Thưa Anh Baxter, tôi không muốn anh quá lơ đãng lúc nầy chút nào. Bây giờ, anh em có thể nghe rõ không, ở đằng sau đó? Đôi khi sự xức dầu đến trở nên thật sự nặng nề, tôi -- họ nói tôi không nói lớn lắm. Anh sẽ xem chừng điều đó ở nơi nơi nào, được không, thưa anh em? </w:t>
      </w:r>
    </w:p>
    <w:p>
      <w:pPr>
        <w:pStyle w:val="Normal"/>
        <w:snapToGrid w:val="false"/>
        <w:spacing w:before="0" w:after="120"/>
        <w:jc w:val="both"/>
        <w:rPr>
          <w:sz w:val="22"/>
          <w:szCs w:val="22"/>
        </w:rPr>
      </w:pPr>
      <w:r>
        <w:rPr>
          <w:sz w:val="22"/>
          <w:szCs w:val="22"/>
        </w:rPr>
        <w:tab/>
        <w:t>Nào, thưa bà, bà và tôi là 2 người lạ, tôi không biết bà. Tôi hoàn toàn tùy thuộc hết sức Đức Chúa Jêsus Christ. Bà ở đây, và ở đây có nhiều ngàn người đang ngồi ở đây tối nay họ đang nhìn. Nhiều người trong số họ đã giơ tay lên là những Cơ-đốc nhân. Họ tin, tin rằng tôi nói sự thật. Bây giờ, hãy xem vị trí đặt vào tôi là gì. Và bà, một người lạ hoàn toàn được đặt ra giữa hội chúng ở đây, đã nhận được thẻ cầu nguyện có số trên đó, bà đã đến đây rồi. Số của bà tình cờ được gọi. Số của bà trước tiên tối nay. Chà, thật tuyệt biết bao.</w:t>
      </w:r>
    </w:p>
    <w:p>
      <w:pPr>
        <w:pStyle w:val="Normal"/>
        <w:snapToGrid w:val="false"/>
        <w:spacing w:before="0" w:after="120"/>
        <w:jc w:val="both"/>
        <w:rPr>
          <w:sz w:val="22"/>
          <w:szCs w:val="22"/>
        </w:rPr>
      </w:pPr>
      <w:r>
        <w:rPr>
          <w:sz w:val="22"/>
          <w:szCs w:val="22"/>
          <w:vertAlign w:val="superscript"/>
        </w:rPr>
        <w:t>E-46</w:t>
      </w:r>
      <w:r>
        <w:rPr>
          <w:sz w:val="22"/>
          <w:szCs w:val="22"/>
        </w:rPr>
        <w:tab/>
        <w:t xml:space="preserve">Bây giờ, nếu tôi có thể biết điều gì... Tôi thấy bà đang thở nhanh kinh khủng. Tôi muốn hãy bình tĩnh, thực sự tôn kính. Hiểu không? Hãy có đức tin nơi Đức Chúa Trời. Bà có nhận thức về điều gì khác lạ không? Vậy thì đó là Thiên sứ của Chúa. Thưa hội chúng, tôi mong anh em mọi người thực sự khá gần gũi lúc nầy để cảm thấy điều đang di chuyển nầy là gì; Nó đang đứng yên; Nó sẽ đến ngay trên bàn tay phía bên phải tôi bây giờ, Thiên sứ của Đức Chúa Trời Đấng tôi phải đứng trước Ngài trong ngày phán xét đó, đang vận hành trên tôi. Bà nầy đang bắt đầu thực sự ý thức về điều đó lúc nầy. </w:t>
      </w:r>
    </w:p>
    <w:p>
      <w:pPr>
        <w:pStyle w:val="Normal"/>
        <w:snapToGrid w:val="false"/>
        <w:spacing w:before="0" w:after="120"/>
        <w:jc w:val="both"/>
        <w:rPr>
          <w:sz w:val="22"/>
          <w:szCs w:val="22"/>
        </w:rPr>
      </w:pPr>
      <w:r>
        <w:rPr>
          <w:sz w:val="22"/>
          <w:szCs w:val="22"/>
        </w:rPr>
        <w:tab/>
        <w:t>Tôi thấy một khải tượng đang dời đi; Nó đã rời khỏi tôi lúc nầy. Ồ, Ánh Sáng thật lạ lùng. Chị hãy nhìn tôi. Chị đang cố gắng tin, phải không? Sự đau đớn của bệnh suyễn vì một điều. Thỉnh thoảng chị cũng bị điều đó. Tôi thấy chị bị ảnh hưởng của một ca mổ; Điều đó cũng đã xảy ra vài lần. Thấy một bác sĩ hoàn toàn chán nản dường như đang nói điều gì, có người nào đó mặc bộ đồ màu xám đang chờ đợi chị trong phòng.</w:t>
      </w:r>
    </w:p>
    <w:p>
      <w:pPr>
        <w:pStyle w:val="Normal"/>
        <w:snapToGrid w:val="false"/>
        <w:spacing w:before="0" w:after="120"/>
        <w:jc w:val="both"/>
        <w:rPr>
          <w:sz w:val="22"/>
          <w:szCs w:val="22"/>
        </w:rPr>
      </w:pPr>
      <w:r>
        <w:rPr>
          <w:sz w:val="22"/>
          <w:szCs w:val="22"/>
        </w:rPr>
        <w:tab/>
        <w:t>Tôi thấy một người đến gần chị, vâng, chị bị bịnh, chị cũng đang đau đớn lúc nầy vì một cuộc xét nghiệm... Một khối u. Đúng thế không? Khối u đó nằm ở ngực, ngực trái, phía bên trái phải không? Tôi thấy họ đang nhìn chị nằm trên mặt bàn. Chị đừng sợ; Nó rời khỏi tôi bây giờ, chờ một chút. Chị đang muốn hầu việc Đức Chúa Trời trong phạm trù khác hơn những gì chị cũng đang hầu việc. Chị đã hứa với Đức Chúa Trời nếu chị có thể được chữa lành, chị sẽ tiếp tục tìm kiếm những điều sâu nhiệm hơn về Đức Chúa Trời, phải không? Chị đã cầu nguyện gần bên chiếc giường có một chiếc ghế đang đặt ở đó, Đúng thế không? Một vật nhỏ trông giống như màu xanh đang treo trên bức tường ở đó. Đúng thế không? Ở trong phòng. Bà tin tôi là Tiên tri của Ngài không? Sẽ tin nhận những gì tôi nói chứ? Chị sẽ tin nhận Đức Chúa Jêsus là Đấng Chữa Lành chị ngay lúc nầy không? Hãy giơ tay chị lên nói, “Bây giờ, tôi tin nhận Đức Chúa Jêsus Christ là Đấng Chữa Lành tôi.” Hãy đi bình an, Đức Chúa Jêsus Christ chữa lành chị. Bây giờ, chị hãy đi cách vui mừng, và khỏi bệnh. Cứ đi, và vui mừng.</w:t>
      </w:r>
    </w:p>
    <w:p>
      <w:pPr>
        <w:pStyle w:val="Normal"/>
        <w:snapToGrid w:val="false"/>
        <w:spacing w:before="0" w:after="120"/>
        <w:jc w:val="both"/>
        <w:rPr>
          <w:sz w:val="22"/>
          <w:szCs w:val="22"/>
        </w:rPr>
      </w:pPr>
      <w:r>
        <w:rPr>
          <w:sz w:val="22"/>
          <w:szCs w:val="22"/>
          <w:vertAlign w:val="superscript"/>
        </w:rPr>
        <w:t>E-47</w:t>
      </w:r>
      <w:r>
        <w:rPr>
          <w:sz w:val="22"/>
          <w:szCs w:val="22"/>
        </w:rPr>
        <w:tab/>
        <w:t>Chúng ta hãy nói, “Ngợi khen Đức Chúa Trời!” Bây giờ, mọi người cung kính. Tôi muốn mọi người nhận biết rằng những việc mà tôi nói không phải là tự tôi; Đó không phải là tiếng của tôi, tiếng của tôi nhưng tôi không sử dụng nó. Tôi đi vào chỗ khác và thấy điều gì đang trở thành hiện thực ngay trước tôi. Dân sự dời đi. Lúc nầy tôi không thể nói với các bạn có điều gì không ổn với người mà tôi vừa cầu nguyện cho. Tôi thực sự vừa thấy khải tượng, và rõ ràng tôi phải nói điều đó khi nó đến với tôi. Và rồi người đó làm chứng sau khi nó lìa khỏi tôi không biết đúng hay sai. Được rồi, hãy đưa người bệnh đến. Mọi người thực sự kỉnh kiền.</w:t>
      </w:r>
    </w:p>
    <w:p>
      <w:pPr>
        <w:pStyle w:val="Normal"/>
        <w:snapToGrid w:val="false"/>
        <w:spacing w:before="0" w:after="120"/>
        <w:jc w:val="both"/>
        <w:rPr>
          <w:sz w:val="22"/>
          <w:szCs w:val="22"/>
        </w:rPr>
      </w:pPr>
      <w:r>
        <w:rPr>
          <w:sz w:val="22"/>
          <w:szCs w:val="22"/>
        </w:rPr>
        <w:tab/>
        <w:t>Chào ông. Tất nhiên, nhìn bộ đồ, tôi nhận biết ông là Thầy truyền đạo. Mời ông đến gần một chút. Đấng Christ chúng ta thật tuyệt vời phải không, người anh em? Tôi thấy ông hoàn toàn là người tin. Vâng, thưa ông, tôi chắc vậy. Chính ông là giáo sĩ cầu nguyện cho người đau. Ông cầu nguyện cho người đau, phải không? Ông viết nhiều tác phẩm và đại loại giống như vậy, phải không? Ông là người Canada, phải không? Đúng thế. Ông đang bị đau vì có điều gì không ổn trong ruột. Tôi nói đó là... Đó là ung thư ruột, chính nó. Nó bị loét, bắt đầu khiến ông khó ở nhiều. Đúng thế không? Người anh em tôi, nếu đúng hãy giơ tay lên.</w:t>
      </w:r>
    </w:p>
    <w:p>
      <w:pPr>
        <w:pStyle w:val="Normal"/>
        <w:snapToGrid w:val="false"/>
        <w:spacing w:before="0" w:after="120"/>
        <w:jc w:val="both"/>
        <w:rPr>
          <w:sz w:val="22"/>
          <w:szCs w:val="22"/>
        </w:rPr>
      </w:pPr>
      <w:r>
        <w:rPr>
          <w:sz w:val="22"/>
          <w:szCs w:val="22"/>
          <w:vertAlign w:val="superscript"/>
        </w:rPr>
        <w:t>E-48</w:t>
      </w:r>
      <w:r>
        <w:rPr>
          <w:sz w:val="22"/>
          <w:szCs w:val="22"/>
        </w:rPr>
        <w:tab/>
        <w:t>Lạy Đức Chúa Trời thương xót, con nắm giữ trong tay giờ nầy bàn tay viết ra lời mang lại sự hồi phục khỏi sự đau đớn nầy. Sa-tan đang cố hủy diệt chiến binh nầy. Nhưng Ngài có ở đây để chữa lành ông. Đức Chúa Trời Toàn Năng ôi, Đấng Tạo Nên Sự Sống và Đấng Ban Cho mọi ân tứ tốt lành, xin hãy ban xuống những ơn phước của Ngài trên anh em của con, khi con cầu xin nhơn Danh Ngài. Đức Chúa Trời ôi nếu đầy tớ Ngài được ơn trước mặt Ngài, xin miễn thứ cho sự sống của anh em con. Cầu xin từ đêm nay trở đi, bệnh đó tiêu tan và cầu xin anh là một chiến binh trên những cánh đồng khiến hàng ngàn người tìm được sự giúp đỡ lớn. Xin nhậm lời, Chúa ôi. Bây giờ, con rủa quỉ ung thư nầy nhơn Danh Đức Chúa Jêsus Christ, cầu xin nó lìa khỏi anh để anh được sống. Đức Chúa Trời ban phước cho anh, người anh em tôi. Đức tin dũng cảm của anh đã cứu anh; Hãy về nhà. Chức vụ của anh sẽ gia tăng, anh sẽ làm nhiều hơn cho Chúa hơn bao giờ hết. Đức Chúa Trời ban phước cho người anh em tôi.</w:t>
      </w:r>
    </w:p>
    <w:p>
      <w:pPr>
        <w:pStyle w:val="Normal"/>
        <w:snapToGrid w:val="false"/>
        <w:spacing w:before="0" w:after="120"/>
        <w:jc w:val="both"/>
        <w:rPr>
          <w:sz w:val="22"/>
          <w:szCs w:val="22"/>
        </w:rPr>
      </w:pPr>
      <w:r>
        <w:rPr>
          <w:sz w:val="22"/>
          <w:szCs w:val="22"/>
        </w:rPr>
        <w:tab/>
        <w:t>Chúng ta hãy nói, “Ngợi khen Chúa!”</w:t>
      </w:r>
    </w:p>
    <w:p>
      <w:pPr>
        <w:pStyle w:val="Normal"/>
        <w:snapToGrid w:val="false"/>
        <w:spacing w:before="0" w:after="120"/>
        <w:jc w:val="both"/>
        <w:rPr>
          <w:sz w:val="22"/>
          <w:szCs w:val="22"/>
        </w:rPr>
      </w:pPr>
      <w:r>
        <w:rPr>
          <w:sz w:val="22"/>
          <w:szCs w:val="22"/>
          <w:vertAlign w:val="superscript"/>
        </w:rPr>
        <w:t>E-49</w:t>
      </w:r>
      <w:r>
        <w:rPr>
          <w:sz w:val="22"/>
          <w:szCs w:val="22"/>
        </w:rPr>
        <w:tab/>
        <w:t>Anh biết người đó chứ, Anh Baxter? Thế thì chúng ta hãy nói, “Ngợi khen Chúa!” [Anh Baxter nói: “Tôi chỉ muốn nói một điều về người nầy; Anh ấy đã trao đổi thư từ với tôi về việc đến New York. Tôi nói, ‘Hãy đến.’ Tôi nói, ‘Tôi không có thể hứa điều gì được.’ Khi Anh Branham nói người đó viết văn, tôi gần như muốn nhảy lên, bởi vì lá thư cuối cùng anh ấy gởi cho tôi, anh ấy đã gởi cho tôi vài bài viết về sự Chữa lành bằng phép lạ. Mọi việc Anh Branham đã nói về người ấy là đúng, và Anh Branham không biết điều đó.” - Bt]</w:t>
      </w:r>
    </w:p>
    <w:p>
      <w:pPr>
        <w:pStyle w:val="Normal"/>
        <w:snapToGrid w:val="false"/>
        <w:spacing w:before="0" w:after="120"/>
        <w:jc w:val="both"/>
        <w:rPr>
          <w:sz w:val="22"/>
          <w:szCs w:val="22"/>
        </w:rPr>
      </w:pPr>
      <w:r>
        <w:rPr>
          <w:sz w:val="22"/>
          <w:szCs w:val="22"/>
        </w:rPr>
        <w:tab/>
        <w:t>Tôi chỉ có thể nói điều gì Đức Chúa Trời đã chỉ cho tôi và bảo tôi nói. Nhưng tôi chỉ có thể thấy anh ấy cụ thể hóa ngay trước tôi, đó là điều tôi có thể làm. Tôi không thể làm điều gì khác. Nhưng người đó sẽ không chết vì bệnh ung thư, anh ấy sẽ sống. Được rồi. Hãy mang bệnh nhân đến.</w:t>
      </w:r>
    </w:p>
    <w:p>
      <w:pPr>
        <w:pStyle w:val="Normal"/>
        <w:snapToGrid w:val="false"/>
        <w:spacing w:before="0" w:after="120"/>
        <w:jc w:val="both"/>
        <w:rPr>
          <w:sz w:val="22"/>
          <w:szCs w:val="22"/>
        </w:rPr>
      </w:pPr>
      <w:r>
        <w:rPr>
          <w:sz w:val="22"/>
          <w:szCs w:val="22"/>
          <w:vertAlign w:val="superscript"/>
        </w:rPr>
        <w:t>E-50</w:t>
      </w:r>
      <w:r>
        <w:rPr>
          <w:sz w:val="22"/>
          <w:szCs w:val="22"/>
        </w:rPr>
        <w:tab/>
        <w:t>Chào chị. Chị đến gần hơn một chút. Tôi chỉ muốn chị đứng gần để tôi biết khi Điều đó bắt đầu nói, điều đó sẽ -- tiếng chị sẽ nghe được ở mi-crô. Chị hiểu không? Tôi nhận biết chị là Cơ-đốc nhân. Đúng thế. Vừa rồi chị lo lắng rất nhiều. Chị là... Điều gì đó đang quấy nhiễu chị. Tôi thấy chị đang đứng trong phòng, chị lo lắng. Nó ở trong... Đó là khối u phải không? Chính khối u đang làm phiền chị. Và khối u đó, tôi thấy đang chỉ cho thấy ở miệng chị, phải không? Khối u ở trong miệng chị. Đúng thế. Có điều gì đó đã xảy ra, phải không? Sự sống khối u đã rời khỏi chị. Chị hãy về nhà khỏe mạnh. Nhơn Danh Đức Chúa Jêsus Christ, chị được chữa lành.</w:t>
      </w:r>
    </w:p>
    <w:p>
      <w:pPr>
        <w:pStyle w:val="Normal"/>
        <w:snapToGrid w:val="false"/>
        <w:spacing w:before="0" w:after="120"/>
        <w:jc w:val="both"/>
        <w:rPr>
          <w:sz w:val="22"/>
          <w:szCs w:val="22"/>
        </w:rPr>
      </w:pPr>
      <w:r>
        <w:rPr>
          <w:sz w:val="22"/>
          <w:szCs w:val="22"/>
        </w:rPr>
        <w:tab/>
        <w:t>Chúng ta hãy nói, “Ngợi khen Chúa!” Đấng ban cho chúng ta sự chiến thắng qua Đức Chúa Jêsus Christ Chúa chúng ta. Tốt lắm, xin mời bà đến.</w:t>
      </w:r>
    </w:p>
    <w:p>
      <w:pPr>
        <w:pStyle w:val="Normal"/>
        <w:snapToGrid w:val="false"/>
        <w:spacing w:before="0" w:after="120"/>
        <w:jc w:val="both"/>
        <w:rPr>
          <w:sz w:val="22"/>
          <w:szCs w:val="22"/>
        </w:rPr>
      </w:pPr>
      <w:r>
        <w:rPr>
          <w:sz w:val="22"/>
          <w:szCs w:val="22"/>
          <w:vertAlign w:val="superscript"/>
        </w:rPr>
        <w:t>E-51</w:t>
      </w:r>
      <w:r>
        <w:rPr>
          <w:sz w:val="22"/>
          <w:szCs w:val="22"/>
        </w:rPr>
        <w:tab/>
        <w:t>Ồ, một thì giờ tuyệt diệu làm sao. Anh em thực sự nên cảm thấy lúc nầy. Đức tin rõ ràng đang vận hành mọi nơi giờ nầy. Tuyệt vời biết bao. Ồ, nếu tôi có thể đưa ra một điều nầy cho anh em ngay bây giờ. Điều gì sẽ xảy ra, chắc hẳn nó sẽ được biết đến như sự vinh hiển hầu đến.</w:t>
      </w:r>
    </w:p>
    <w:p>
      <w:pPr>
        <w:pStyle w:val="Normal"/>
        <w:snapToGrid w:val="false"/>
        <w:spacing w:before="0" w:after="120"/>
        <w:jc w:val="both"/>
        <w:rPr>
          <w:sz w:val="22"/>
          <w:szCs w:val="22"/>
        </w:rPr>
      </w:pPr>
      <w:r>
        <w:rPr>
          <w:sz w:val="22"/>
          <w:szCs w:val="22"/>
        </w:rPr>
        <w:tab/>
        <w:t xml:space="preserve">Bây giờ, chúng ta hãy xem, chị là... Xin lỗi chị, làm tôi không tự chủ được. Hãy đến gần hơn một chút. Tôi - tôi - tôi không tin trong phạm vi hiểu biết con người, tôi từng gặp chị. Chúng ta là khách lạ phải không? Đúng thế. Bây giờ, tôi thực sự chỉ cố gắng giúp chị. Chị là Cơ-đốc nhân có Đức Thánh Linh lúc nầy. Điều đó thật là sự vui mừng, vì chị đã nhận được Thánh Linh. Tôi thấy chị đang vẫy tay khóc. Vậy thì, chị bối rối lúc nầy vì sự đau khổ; Chị đang bị hoảng sợ kinh khủng; Điều đó đôi khi xảy ra với chị. Nó xảy ra do tuổi tác của chị, ở tuổi mãn kinh của chị. Vậy thì tôi thấy bệnh rối loạn của phụ nữ đang làm chị lo lắng, phải không? Đúng thế. Bị rối loạn dạ dày nhiều, đúng thế không? Điều đó đúng không? Những gì vừa nói đúng phải không? Chị tin tôi là Tiên tri của Đức Chúa Trời không? Hãy giơ tay lên nói, “Lạy Đức Chúa Jêsus Christ, con tin Ngài đã chết để chữa lành con. Bây giờ con tin nhận sự chữa lành.” Đức Chúa Trời ban phước cho chị. Hãy đi ăn thứ gì chị thích, sự băng huyết sẽ ngừng. Chính là một chỗ áp xe trên buồng trứng, nhưng chị hãy đi và mạnh khỏe. Đức Chúa Trời ban phước cho chị. </w:t>
      </w:r>
    </w:p>
    <w:p>
      <w:pPr>
        <w:pStyle w:val="Normal"/>
        <w:snapToGrid w:val="false"/>
        <w:spacing w:before="0" w:after="120"/>
        <w:jc w:val="both"/>
        <w:rPr>
          <w:sz w:val="22"/>
          <w:szCs w:val="22"/>
        </w:rPr>
      </w:pPr>
      <w:r>
        <w:rPr>
          <w:sz w:val="22"/>
          <w:szCs w:val="22"/>
          <w:vertAlign w:val="superscript"/>
        </w:rPr>
        <w:t>E-52</w:t>
      </w:r>
      <w:r>
        <w:rPr>
          <w:sz w:val="22"/>
          <w:szCs w:val="22"/>
        </w:rPr>
        <w:tab/>
        <w:t>Chúng ta hãy nói, “Ngợi khen Chúa!” Xin mọi người cung kính, thực sự cung kính, chỉ một lát. Đừng đi lại, điều đó sẽ làm cho tôi bị gián đoạn rất tai hại ở đây. Nếu các bạn biết áp lực của sự vận hành như thế nào và va chạm giữa con người làm sao. Đấy, các bạn ở trong hàng ngũ sự siêu nhiên. Và chỉ di chuyển thật ít các bạn có thể cảm thấy Ngài bị phiền nhiễu và điều đó ném tôi trở lại đây. Xin hãy cung kính. Cho dù Chúa Jêsus lấy một người... Anh em nói “Anh Branham à, thế đó là về việc gì vậy?”</w:t>
      </w:r>
    </w:p>
    <w:p>
      <w:pPr>
        <w:pStyle w:val="Normal"/>
        <w:snapToGrid w:val="false"/>
        <w:spacing w:before="0" w:after="120"/>
        <w:jc w:val="both"/>
        <w:rPr>
          <w:sz w:val="22"/>
          <w:szCs w:val="22"/>
        </w:rPr>
      </w:pPr>
      <w:r>
        <w:rPr>
          <w:sz w:val="22"/>
          <w:szCs w:val="22"/>
        </w:rPr>
        <w:tab/>
        <w:t>Thế nào, Chúa Jêsus lấy tay nâng một người lên đặt người đó ở bên ngoài thành phố ra khỏi đám đông. Đúng thế không? Có Lời chép, Phi-e-rơ và Phao-lô nói, “Hãy nhìn xem chúng ta.”</w:t>
      </w:r>
    </w:p>
    <w:p>
      <w:pPr>
        <w:pStyle w:val="Normal"/>
        <w:snapToGrid w:val="false"/>
        <w:spacing w:before="0" w:after="120"/>
        <w:jc w:val="both"/>
        <w:rPr>
          <w:sz w:val="22"/>
          <w:szCs w:val="22"/>
        </w:rPr>
      </w:pPr>
      <w:r>
        <w:rPr>
          <w:sz w:val="22"/>
          <w:szCs w:val="22"/>
        </w:rPr>
        <w:tab/>
        <w:t>Tốt lắm, chị hãy đến. Xin hãy thật cung kính, chỉ một lát. Tôi biết đã muộn rồi, nhưng hãy nghĩ đến sự đau đớn. Các bạn có thể chờ ở Bệnh viện chuyên khoa một ngày đi ra đi vào. Tôi đã ở bệnh viện chuyên khoa Mayo cách đây 2 năm. Và điều kỳ điệu đó, tim tôi đập rộn ràng biết bao, khi ở Bệnh viện chuyên khoa Mayo cách đây 2 tuần, đã viết về quyển sách nhỏ của tôi mà các bạn nhận được đang ở trên kệ, về sự Chữa lành bằng phép lạ đã đi vào kệ sách trong thư viện của họ dành cho sinh viên của họ.</w:t>
      </w:r>
    </w:p>
    <w:p>
      <w:pPr>
        <w:pStyle w:val="Normal"/>
        <w:snapToGrid w:val="false"/>
        <w:spacing w:before="0" w:after="120"/>
        <w:jc w:val="both"/>
        <w:rPr>
          <w:sz w:val="22"/>
          <w:szCs w:val="22"/>
        </w:rPr>
      </w:pPr>
      <w:r>
        <w:rPr>
          <w:sz w:val="22"/>
          <w:szCs w:val="22"/>
        </w:rPr>
        <w:tab/>
        <w:t>Bệnh viên chuyên khoa Mayo đã viết về quyển sách về Sự Chữa lành bằng phép lạ của tôi, họ muốn biết những phép lạ nầy xảy ra như thế nào. Họ không thể phủ nhận những gì mà nó diễn ra, nhưng họ muốn nghiên cứu làm thế nào có thể thực hiện điều đó. Ngợi khen Chúa! Đây là bày tỏ mọi điều đó. Sự bí mật thuộc về Đức Chúa Trời.</w:t>
      </w:r>
    </w:p>
    <w:p>
      <w:pPr>
        <w:pStyle w:val="Normal"/>
        <w:snapToGrid w:val="false"/>
        <w:spacing w:before="0" w:after="120"/>
        <w:jc w:val="both"/>
        <w:rPr/>
      </w:pPr>
      <w:r>
        <w:rPr>
          <w:sz w:val="22"/>
          <w:szCs w:val="22"/>
          <w:vertAlign w:val="superscript"/>
        </w:rPr>
        <w:t>E-53</w:t>
      </w:r>
      <w:r>
        <w:rPr>
          <w:sz w:val="22"/>
          <w:szCs w:val="22"/>
        </w:rPr>
        <w:tab/>
        <w:t>Tốt lắm, người anh em, anh tin hết lòng chứ? Bệnh đái đường của anh đã hết, vì thế anh có thể rời khỏi bục vui mừng.</w:t>
      </w:r>
    </w:p>
    <w:p>
      <w:pPr>
        <w:pStyle w:val="Normal"/>
        <w:snapToGrid w:val="false"/>
        <w:spacing w:before="0" w:after="120"/>
        <w:jc w:val="both"/>
        <w:rPr/>
      </w:pPr>
      <w:r>
        <w:rPr>
          <w:sz w:val="22"/>
          <w:szCs w:val="22"/>
        </w:rPr>
        <w:tab/>
        <w:t>Tốt lắm, chúng ta hãy nói, “Ngợi khen Chúa!” Được rồi. Hãy đưa bà ấy đến.</w:t>
      </w:r>
    </w:p>
    <w:p>
      <w:pPr>
        <w:pStyle w:val="Normal"/>
        <w:snapToGrid w:val="false"/>
        <w:spacing w:before="0" w:after="120"/>
        <w:jc w:val="both"/>
        <w:rPr/>
      </w:pPr>
      <w:r>
        <w:rPr>
          <w:sz w:val="22"/>
          <w:szCs w:val="22"/>
        </w:rPr>
        <w:tab/>
        <w:t xml:space="preserve">Chị hãy có đức tin. Chị đang chịu đựng việc giống như vậy, phải không? Chị hãy rời khỏi bục, cũng được chữa lành nhơn Danh Chúa. A-men! </w:t>
      </w:r>
    </w:p>
    <w:p>
      <w:pPr>
        <w:pStyle w:val="Normal"/>
        <w:snapToGrid w:val="false"/>
        <w:spacing w:before="0" w:after="120"/>
        <w:jc w:val="both"/>
        <w:rPr>
          <w:sz w:val="22"/>
          <w:szCs w:val="22"/>
        </w:rPr>
      </w:pPr>
      <w:r>
        <w:rPr>
          <w:sz w:val="22"/>
          <w:szCs w:val="22"/>
        </w:rPr>
        <w:tab/>
        <w:t>Chị tin hết lòng không? Mọi người hãy cung kính. Đi về lại đó lúc nầy, hãy đi và tin; Tôi tin Chúa sẽ hiện ra từ đầu đến cuối hội chúng trong chốc lát. Hãy có đức tin nơi Đức Chúa Trời. Đừng nghi ngờ, hãy tin.</w:t>
      </w:r>
    </w:p>
    <w:p>
      <w:pPr>
        <w:pStyle w:val="Normal"/>
        <w:snapToGrid w:val="false"/>
        <w:spacing w:before="0" w:after="120"/>
        <w:jc w:val="both"/>
        <w:rPr>
          <w:sz w:val="22"/>
          <w:szCs w:val="22"/>
        </w:rPr>
      </w:pPr>
      <w:r>
        <w:rPr>
          <w:sz w:val="22"/>
          <w:szCs w:val="22"/>
          <w:vertAlign w:val="superscript"/>
        </w:rPr>
        <w:t>E-54</w:t>
      </w:r>
      <w:r>
        <w:rPr>
          <w:sz w:val="22"/>
          <w:szCs w:val="22"/>
        </w:rPr>
        <w:tab/>
        <w:t>Chị đang ngồi đó đó nghĩ gì về điều đó? Chị đang ngồi trong xe lăn, chị nghĩ gì về điều đó? Hãy làm theo lời chỉ dẫn của y tá. Chị ấy biết Đức Chúa Trời. Tốt lắm. Ông đang ngồi trong xe lăn, ông đang nghĩ gì? Ông tin hết lòng chứ? Hãy có đức tin lúc nầy. Đức Chúa Trời có thể khiến... Ngài đã làm điều đó rồi, nếu đức tin của ông thực sự tăng lên. Hãy tin; Đừng nghi ngờ.</w:t>
      </w:r>
    </w:p>
    <w:p>
      <w:pPr>
        <w:pStyle w:val="Normal"/>
        <w:snapToGrid w:val="false"/>
        <w:spacing w:before="0" w:after="120"/>
        <w:jc w:val="both"/>
        <w:rPr>
          <w:sz w:val="22"/>
          <w:szCs w:val="22"/>
        </w:rPr>
      </w:pPr>
      <w:r>
        <w:rPr>
          <w:sz w:val="22"/>
          <w:szCs w:val="22"/>
        </w:rPr>
        <w:tab/>
        <w:t>Tất cả các bạn ở trong hàng, bây giờ các bạn sẽ tin chứ? Tốt lắm, hãy mang bà ấy đến.</w:t>
      </w:r>
    </w:p>
    <w:p>
      <w:pPr>
        <w:pStyle w:val="Normal"/>
        <w:snapToGrid w:val="false"/>
        <w:spacing w:before="0" w:after="120"/>
        <w:jc w:val="both"/>
        <w:rPr>
          <w:sz w:val="22"/>
          <w:szCs w:val="22"/>
        </w:rPr>
      </w:pPr>
      <w:r>
        <w:rPr>
          <w:sz w:val="22"/>
          <w:szCs w:val="22"/>
        </w:rPr>
        <w:tab/>
        <w:t>Đang đứng ở giữa chúng ta ngay lúc nầy, tôi thấy Thượng nghị sĩ Upshaw đã bị tàn phế 66 năm. Tranh cử Tổng thống Hoa kỳ, được cả nước biết đến, khắp nơi, ở nước Anh. Con người đã từng đến một nơi... Và việc giống y như vậy đang xảy ra ngay ở đây, giống y như kh ông đã ngồi xe lăn ở Californiavào một trong các buổi nhóm. Tôi đã thấy một người bị đau đớn cùng mọi điều ông đã trải qua, đang ngồi ở đó, bị tàn phế trong 66 năm; Tôi đã nói, “Tôi thấy một chàng trai trẻ; Anh ấy bị đau ở trên sườn xe chở cỏ bên cạnh đống cỏ khô.” Hầu như tôi đã nói với một bác sĩ như vậy, và ông đã làm mọi thứ. Vì thế khi Anh Baxter đến nói với tôi, “Đó... “</w:t>
      </w:r>
    </w:p>
    <w:p>
      <w:pPr>
        <w:pStyle w:val="Normal"/>
        <w:snapToGrid w:val="false"/>
        <w:spacing w:before="0" w:after="120"/>
        <w:jc w:val="both"/>
        <w:rPr>
          <w:sz w:val="22"/>
          <w:szCs w:val="22"/>
        </w:rPr>
      </w:pPr>
      <w:r>
        <w:rPr>
          <w:sz w:val="22"/>
          <w:szCs w:val="22"/>
          <w:vertAlign w:val="superscript"/>
        </w:rPr>
        <w:t>E-55</w:t>
      </w:r>
      <w:r>
        <w:rPr>
          <w:sz w:val="22"/>
          <w:szCs w:val="22"/>
        </w:rPr>
        <w:tab/>
        <w:t>Tôi đã thấy ông ấy đang ngồi ở đâu, người ở đó nói, “Người đó nghị sĩ Thượng viện. Ông ấy đã bị như thế nhiều năm.” Tôi bắt đầu rời khỏi, tôi thấy Ông Upshaw không đi nạng, hay xe lăn, hay bất cứ vật gì, đang đi đi lại lại lanh lẹ hết sức. Chính người đàn ông ngồi ở đó, sau 66 năm bị tàn phế, tôi nói, “VÌ ĐÓ LÀ LỜI CHÚA.”</w:t>
      </w:r>
    </w:p>
    <w:p>
      <w:pPr>
        <w:pStyle w:val="Normal"/>
        <w:snapToGrid w:val="false"/>
        <w:spacing w:before="0" w:after="120"/>
        <w:jc w:val="both"/>
        <w:rPr>
          <w:sz w:val="22"/>
          <w:szCs w:val="22"/>
        </w:rPr>
      </w:pPr>
      <w:r>
        <w:rPr>
          <w:sz w:val="22"/>
          <w:szCs w:val="22"/>
        </w:rPr>
        <w:tab/>
        <w:t>Giờ đây ông ấy ở đây tối nay, 85 tuổi, như một người ở tuổi 30. Có vẻ ông ấy đã được chữa lành, ông ấy đã được chữa lành lại những xương của mình, có chất calcium cùng các thứ. Nhưng Đức Chúa Trời trong quyền năng của Ngài cho thấy rằng Ngài có thể làm tất cả mọi sự. Ngài là Đức Chúa Trời có... Ở đây bây giờ Ngài đang vẫy tay với các bạn. Ân điển lạ lùng, âm thanh êm dịu biết.</w:t>
      </w:r>
    </w:p>
    <w:p>
      <w:pPr>
        <w:pStyle w:val="Normal"/>
        <w:snapToGrid w:val="false"/>
        <w:spacing w:before="0" w:after="120"/>
        <w:jc w:val="both"/>
        <w:rPr/>
      </w:pPr>
      <w:r>
        <w:rPr>
          <w:sz w:val="22"/>
          <w:szCs w:val="22"/>
          <w:vertAlign w:val="superscript"/>
        </w:rPr>
        <w:t>E-56</w:t>
      </w:r>
      <w:r>
        <w:rPr>
          <w:sz w:val="22"/>
          <w:szCs w:val="22"/>
        </w:rPr>
        <w:tab/>
        <w:t>Tốt lắm, bệnh tim đã lìa khỏi chị trong lúc chị đứng đó. Hãy đi cách vui mừng và sung sướng.</w:t>
      </w:r>
    </w:p>
    <w:p>
      <w:pPr>
        <w:pStyle w:val="Normal"/>
        <w:snapToGrid w:val="false"/>
        <w:spacing w:before="0" w:after="120"/>
        <w:jc w:val="both"/>
        <w:rPr>
          <w:sz w:val="22"/>
          <w:szCs w:val="22"/>
        </w:rPr>
      </w:pPr>
      <w:r>
        <w:rPr>
          <w:sz w:val="22"/>
          <w:szCs w:val="22"/>
        </w:rPr>
        <w:tab/>
        <w:t>Hãy đến, bà tin hết lòng không? Bà muốn mất khối u lâu năm đó không? Bà hãy đi ra khỏi bục cách vui mừng. Nó đã biến mất. Chúng ta hãy nói, “Ngợi khen Chúa!”</w:t>
      </w:r>
    </w:p>
    <w:p>
      <w:pPr>
        <w:pStyle w:val="Normal"/>
        <w:snapToGrid w:val="false"/>
        <w:spacing w:before="0" w:after="120"/>
        <w:jc w:val="both"/>
        <w:rPr>
          <w:sz w:val="22"/>
          <w:szCs w:val="22"/>
        </w:rPr>
      </w:pPr>
      <w:r>
        <w:rPr>
          <w:sz w:val="22"/>
          <w:szCs w:val="22"/>
        </w:rPr>
        <w:tab/>
        <w:t>Người nào đó ra ngoài đó cầu nguyện lúc nầy, hãy tin nhận Chúa Jêsus. Hãy tin nhận Ngài là Đấng Chữa Lành của bạn giờ nầy. Trong lòng bạn nói, “Tôi tin.” Hãy trở lại phía sau, vào trong đó. Xin mọi người thật cung kính, kỉnh kiền nếu có thể được. Đừng nghi ngờ; Hãy tin.”</w:t>
      </w:r>
    </w:p>
    <w:p>
      <w:pPr>
        <w:pStyle w:val="Normal"/>
        <w:snapToGrid w:val="false"/>
        <w:spacing w:before="0" w:after="120"/>
        <w:jc w:val="both"/>
        <w:rPr>
          <w:sz w:val="22"/>
          <w:szCs w:val="22"/>
        </w:rPr>
      </w:pPr>
      <w:r>
        <w:rPr>
          <w:sz w:val="22"/>
          <w:szCs w:val="22"/>
        </w:rPr>
        <w:tab/>
        <w:t xml:space="preserve">Hãy đến, chị hãy có đức tin. Chào chị. Tôi muốn nói với chị một lát. Đúng thế, thưa bà. Chị - chị nghĩ chị không ổn, chị mắc bệnh tim. Bệnh tim đó khiến chị ăn không tiêu; Chị bị nặng vì chị phải nằm sau khi ăn, phải không? Cả sự lo lắng của chị là tình trạng hốt hoảng, phải không? Chị cũng bị hốt hoảng tâm thần; Tôi thấy chị - chị đang ôm đầu như thế nầy và bước đi; Đôi khi chị nghĩ mình mất trí. Đúng thế không? Nhưng Đức Chúa Jêsus Christ chữa lành chị lúc nầy. Hãy đi và vui mừng. Đức Chúa Trời ban phước cho chị, chị... </w:t>
      </w:r>
    </w:p>
    <w:p>
      <w:pPr>
        <w:pStyle w:val="Normal"/>
        <w:snapToGrid w:val="false"/>
        <w:spacing w:before="0" w:after="120"/>
        <w:jc w:val="both"/>
        <w:rPr>
          <w:sz w:val="22"/>
          <w:szCs w:val="22"/>
        </w:rPr>
      </w:pPr>
      <w:r>
        <w:rPr>
          <w:sz w:val="22"/>
          <w:szCs w:val="22"/>
        </w:rPr>
        <w:tab/>
        <w:t>Chúng ta hãy nói, “Ngợi khen Chúa!”</w:t>
      </w:r>
    </w:p>
    <w:p>
      <w:pPr>
        <w:pStyle w:val="Normal"/>
        <w:snapToGrid w:val="false"/>
        <w:spacing w:before="0" w:after="120"/>
        <w:jc w:val="both"/>
        <w:rPr/>
      </w:pPr>
      <w:r>
        <w:rPr>
          <w:sz w:val="22"/>
          <w:szCs w:val="22"/>
          <w:vertAlign w:val="superscript"/>
        </w:rPr>
        <w:t>E-57</w:t>
      </w:r>
      <w:r>
        <w:rPr>
          <w:sz w:val="22"/>
          <w:szCs w:val="22"/>
        </w:rPr>
        <w:tab/>
        <w:t>Được rồi, hãy đến, thưa ông. Ông tin hết lòng không? Thế thì ông sẽ không bối rối nữa, ông có thể rời bục và được chữa lành. Đức Chúa Trời ban phước cho ông, người anh em của tôi.</w:t>
      </w:r>
    </w:p>
    <w:p>
      <w:pPr>
        <w:pStyle w:val="Normal"/>
        <w:snapToGrid w:val="false"/>
        <w:spacing w:before="0" w:after="120"/>
        <w:jc w:val="both"/>
        <w:rPr>
          <w:sz w:val="22"/>
          <w:szCs w:val="22"/>
        </w:rPr>
      </w:pPr>
      <w:r>
        <w:rPr>
          <w:sz w:val="22"/>
          <w:szCs w:val="22"/>
        </w:rPr>
        <w:tab/>
        <w:t>Chúng ta hãy nói, “Ngợi khen Chúa!”</w:t>
      </w:r>
    </w:p>
    <w:p>
      <w:pPr>
        <w:pStyle w:val="Normal"/>
        <w:snapToGrid w:val="false"/>
        <w:spacing w:before="0" w:after="120"/>
        <w:jc w:val="both"/>
        <w:rPr>
          <w:sz w:val="22"/>
          <w:szCs w:val="22"/>
        </w:rPr>
      </w:pPr>
      <w:r>
        <w:rPr>
          <w:sz w:val="22"/>
          <w:szCs w:val="22"/>
        </w:rPr>
        <w:tab/>
        <w:t>Tôi thấy một người đàn ông đang ngồi đó cố gắng quì gồi cầu nguyện và khóc; Ông ấy có điều đó trong lỗ tai, phải không? Ông tin thế không, thưa ông? Dĩ nhiên tôi thấy ông có điều gì đó không ổn trong lỗ tai. Đức Chúa Trời có thể chữa lành lỗ tai đó, phải không? Ông tin điều đó không? Hãy đứng lên một lát. Ồ, sự rắc rối ở lỗ tai không quá nhiều; Ông bị đau dạ dày. Đúng thế không? Nếu đúng, hãy giơ tay lên. Đúng thế. Hãy về nhà và ăn thứ gì ông thích; Đức Chúa Jêsus Christ chữa lành ông. A-men! Bây giờ, có thể hạnh phúc.</w:t>
      </w:r>
    </w:p>
    <w:p>
      <w:pPr>
        <w:pStyle w:val="Normal"/>
        <w:snapToGrid w:val="false"/>
        <w:spacing w:before="0" w:after="120"/>
        <w:jc w:val="both"/>
        <w:rPr/>
      </w:pPr>
      <w:r>
        <w:rPr>
          <w:sz w:val="22"/>
          <w:szCs w:val="22"/>
        </w:rPr>
        <w:tab/>
        <w:t xml:space="preserve">Tốt lắm, hãy đến đây chị, tôi thấy giữa chị và tôi là sự nhỏ máu, trông thật rõ ràng. Trông giống như có đường hay nước trong máu. Chị bị thiếu máu, phải không? Hãy rời khỏi bục và nhận sự chuyền máu từ Đồi Sọ của Đức Chúa Jêsus Christ, Con Đức Chúa Trời. Xin Chúa ban phước cho chị. </w:t>
      </w:r>
    </w:p>
    <w:p>
      <w:pPr>
        <w:pStyle w:val="Normal"/>
        <w:snapToGrid w:val="false"/>
        <w:spacing w:before="0" w:after="120"/>
        <w:jc w:val="both"/>
        <w:rPr>
          <w:sz w:val="22"/>
          <w:szCs w:val="22"/>
        </w:rPr>
      </w:pPr>
      <w:r>
        <w:rPr>
          <w:sz w:val="22"/>
          <w:szCs w:val="22"/>
        </w:rPr>
        <w:tab/>
        <w:t>Chúng ta hãy nói, “Ngợi khen Chúa!” Được rồi, hãy mang người bệnh của chị đến.</w:t>
      </w:r>
    </w:p>
    <w:p>
      <w:pPr>
        <w:pStyle w:val="Normal"/>
        <w:snapToGrid w:val="false"/>
        <w:spacing w:before="0" w:after="120"/>
        <w:jc w:val="both"/>
        <w:rPr>
          <w:sz w:val="22"/>
          <w:szCs w:val="22"/>
        </w:rPr>
      </w:pPr>
      <w:r>
        <w:rPr>
          <w:sz w:val="22"/>
          <w:szCs w:val="22"/>
          <w:vertAlign w:val="superscript"/>
        </w:rPr>
        <w:t>E-58</w:t>
      </w:r>
      <w:r>
        <w:rPr>
          <w:sz w:val="22"/>
          <w:szCs w:val="22"/>
        </w:rPr>
        <w:tab/>
        <w:t xml:space="preserve">Chị sẽ tin hết lòng khi đến chứ? Tôi thấy chị đau thật sự, cảm thấy áp lực kẻ thù. Chị đang đau khổ vì bệnh ung thư, phải không? Hãy đến đây một chút. Đặt khăn tay chị ở ngay đây. Chị tin tôi là Tiên tri của Ngài không? Đến đây, muốn chị nhìn vào tay tôi. Chỉ một bàn tay con người bình thường, phải không? Tôi muốn chị đặt tay chị lên tay tôi, để tay chị chạm vào tay tôi. Nào, hãy xem điều gì xảy ra. Thấy nó sưng lên hạt nhỏ màu trắng đang chạy ngang qua. Bây giờ, tôi sẽ lấy tay chị ra, đặt tay tôi lên đây. Không có nó ở đó lúc nầy, phải không? Tôi muốn chị đặt tay kia lên đây. Không có ở đây bây giờ phải không? Thế thì, bàn tay nầy của chị cũng thật giống như bàn tay kia. Hãy đến đây Anh Baxter; Đặt tay Anh Branham lên đây, không có ở đó, phải không? Đến đây, Billy Paul; Bây giờ không có, phải không? Nó không có ở đó lúc nầy. Nào, đặt tay chị lên đó, nhưng bây giờ nó có ở đó. Đúng thế không? Nếu đúng hãy giơ tay nầy lên để hội chúng thấy. </w:t>
      </w:r>
    </w:p>
    <w:p>
      <w:pPr>
        <w:pStyle w:val="Normal"/>
        <w:snapToGrid w:val="false"/>
        <w:spacing w:before="0" w:after="120"/>
        <w:jc w:val="both"/>
        <w:rPr>
          <w:sz w:val="22"/>
          <w:szCs w:val="22"/>
        </w:rPr>
      </w:pPr>
      <w:r>
        <w:rPr>
          <w:sz w:val="22"/>
          <w:szCs w:val="22"/>
        </w:rPr>
        <w:tab/>
        <w:t>Bây giờ, 2 bàn tay tôi đổi sang màu đỏ đậm và những hạt màu trắng đang chạy ở trên, đúng thế không? Chúng nhỏ bé, giống như hột mụn hay chỗ sưng đỏ lên đang chạy qua tay tôi. Nào, hãy xem chúng chạy đến và đi; Chúng đến kìa, chúng di chuyển, chúng lại đến. Các bạn biết cái gì không? Đó là sự sống, bệnh ung thư, sự hình thành bất thường do bệnh tật cơ thể có ung thư ác tính trong sự nhân lên các tế bào, đang cố lấy đi sự sống của chị.</w:t>
      </w:r>
    </w:p>
    <w:p>
      <w:pPr>
        <w:pStyle w:val="Normal"/>
        <w:snapToGrid w:val="false"/>
        <w:spacing w:before="0" w:after="120"/>
        <w:jc w:val="both"/>
        <w:rPr>
          <w:sz w:val="22"/>
          <w:szCs w:val="22"/>
        </w:rPr>
      </w:pPr>
      <w:r>
        <w:rPr>
          <w:sz w:val="22"/>
          <w:szCs w:val="22"/>
          <w:vertAlign w:val="superscript"/>
        </w:rPr>
        <w:t>E-59</w:t>
      </w:r>
      <w:r>
        <w:rPr>
          <w:sz w:val="22"/>
          <w:szCs w:val="22"/>
        </w:rPr>
        <w:tab/>
        <w:t>Tôi thấy chị cũng đã cầu nguyện nhiều cho bệnh nầy, phải không? Dường như không có kết quả nào. Chị cố gắng tin; Chị đã cố gắng chấp nhận điều đó. Cách đây không lâu đã được cầu nguyện cho, và chị nghĩ chị được chữa lành thật sự; Nhưng đã chứng minh không phải như vậy. Đúng thế không? Tôi không đọc trong trí chị; Nhưng tôi thấy chị đã đứng ở đâu. Đúng thế. Nhưng khi chị nghe điều đó tôi, hay là thấy... Tôi tin chị đã thấy điều gì đó, đọc điều gì đó mà chị... Tôi thấy chị đang nhìn xuống, rồi tôi nghe chị nói, “Khi tôi... Khi tôi đến buổi nhóm của Anh Branham, anh ấy cầu nguyện cho thì tôi sẽ được lành.” Chị đã nói thế phải không? Hãy giơ tay chị lên nếu đúng thế. Thế thì đức tin chị đã cứu chị, những sự dao động đó bây giờ ở đâu? Chúng đã biến mất. Bây giờ, chị có thể đi và được sống. Đức Chúa Trời ban phước cho chị... Chúng ta hãy nói, “Ngợi khen Chúa!”</w:t>
      </w:r>
    </w:p>
    <w:p>
      <w:pPr>
        <w:pStyle w:val="Normal"/>
        <w:snapToGrid w:val="false"/>
        <w:spacing w:before="0" w:after="120"/>
        <w:jc w:val="both"/>
        <w:rPr>
          <w:sz w:val="22"/>
          <w:szCs w:val="22"/>
        </w:rPr>
      </w:pPr>
      <w:r>
        <w:rPr>
          <w:sz w:val="22"/>
          <w:szCs w:val="22"/>
          <w:vertAlign w:val="superscript"/>
        </w:rPr>
        <w:t>E-60</w:t>
      </w:r>
      <w:r>
        <w:rPr>
          <w:sz w:val="22"/>
          <w:szCs w:val="22"/>
        </w:rPr>
        <w:tab/>
        <w:t>Không phải sự cầu nguyện, đức tin của chị đã cứu chị. Đúng thế. Chị hạnh phúc, phải không? Đúng thế. Ngài đã chữa lành bệnh tim của chị ngay lúc ấy. Bây giờ, chị có thể rời bục vui mừng, vì chị không còn bị cơn đau tim nữa. Chúng ta hãy nói, “Ngợi khen Chúa!”</w:t>
      </w:r>
    </w:p>
    <w:p>
      <w:pPr>
        <w:pStyle w:val="Normal"/>
        <w:snapToGrid w:val="false"/>
        <w:spacing w:before="0" w:after="120"/>
        <w:jc w:val="both"/>
        <w:rPr>
          <w:sz w:val="22"/>
          <w:szCs w:val="22"/>
        </w:rPr>
      </w:pPr>
      <w:r>
        <w:rPr>
          <w:sz w:val="22"/>
          <w:szCs w:val="22"/>
        </w:rPr>
        <w:tab/>
        <w:t>Còn chị thế nào, chị tin tôi hết lòng không? Chị tin rằng tôi là Tiên tri của Đức Chúa Trời không? Chị đang đau khổ vì dễ bị kích động, phải không? Hãy đứng vững và được chữa lành. Nhơn Danh Đức Chúa Jêsus Christ, và đi ra khỏi... Đức Chúa Trời ban phước cho chị. Chị sẽ không còn có những cảm giác đó nữa, hãy đi và vui mừng. Chúng ta hãy nói, “Ngợi khen Chúa!”</w:t>
      </w:r>
    </w:p>
    <w:p>
      <w:pPr>
        <w:pStyle w:val="Normal"/>
        <w:snapToGrid w:val="false"/>
        <w:spacing w:before="0" w:after="120"/>
        <w:jc w:val="both"/>
        <w:rPr>
          <w:sz w:val="22"/>
          <w:szCs w:val="22"/>
        </w:rPr>
      </w:pPr>
      <w:r>
        <w:rPr>
          <w:sz w:val="22"/>
          <w:szCs w:val="22"/>
        </w:rPr>
        <w:tab/>
        <w:t>Thực sự cảm thấy điều gì đó... Bây giờ, nó khác hẳn, phải không, người anh em? A-men! Điều đó đúng. A-men! Đức tin anh đã cứu anh, người anh em tôi.</w:t>
      </w:r>
    </w:p>
    <w:p>
      <w:pPr>
        <w:pStyle w:val="Normal"/>
        <w:snapToGrid w:val="false"/>
        <w:spacing w:before="0" w:after="120"/>
        <w:jc w:val="both"/>
        <w:rPr>
          <w:sz w:val="22"/>
          <w:szCs w:val="22"/>
        </w:rPr>
      </w:pPr>
      <w:r>
        <w:rPr>
          <w:sz w:val="22"/>
          <w:szCs w:val="22"/>
        </w:rPr>
        <w:tab/>
        <w:t>Tốt lắm, hãy đến. Chị muốn khắc phục bệnh hen, phải không? Hãy giơ tay chị lên và nói, “Tôi tin nhận Ngài Chúa Jêsus là Đấng Chữa Lành tôi.” Cầu Chúa ban phước cho chị. Tôi đặt tay trên chị theo như Lời đã nói, “Những dấu hiệu nầy sẽ theo sau những kẻ tin; Nếu họ đặt tay trên người đau, thì người đau sẽ lành bệnh.” Nhơn Danh Đức Chúa Jêsus Christ, hãy đi và khỏe mạnh.</w:t>
      </w:r>
    </w:p>
    <w:p>
      <w:pPr>
        <w:pStyle w:val="Normal"/>
        <w:snapToGrid w:val="false"/>
        <w:spacing w:before="0" w:after="120"/>
        <w:jc w:val="both"/>
        <w:rPr>
          <w:sz w:val="22"/>
          <w:szCs w:val="22"/>
        </w:rPr>
      </w:pPr>
      <w:r>
        <w:rPr>
          <w:sz w:val="22"/>
          <w:szCs w:val="22"/>
          <w:vertAlign w:val="superscript"/>
        </w:rPr>
        <w:t>E-61</w:t>
      </w:r>
      <w:r>
        <w:rPr>
          <w:sz w:val="22"/>
          <w:szCs w:val="22"/>
        </w:rPr>
        <w:tab/>
        <w:t>Chị muốn được chữa lành ở ngoài đó không? Chị tin hết lòng không? Tôi thấy một bà trẻ tuổi, chị cảm thấy khác thường về tình trạng hốt hoảng lúc nầy phải không? Vừa được chữa lành, chị cảm thấy khác lạ: Chắc chắn chị thấy yên tĩnh hơn. Bây giờ, mọi người hãy cung kính.</w:t>
      </w:r>
    </w:p>
    <w:p>
      <w:pPr>
        <w:pStyle w:val="Normal"/>
        <w:snapToGrid w:val="false"/>
        <w:spacing w:before="0" w:after="120"/>
        <w:jc w:val="both"/>
        <w:rPr>
          <w:sz w:val="22"/>
          <w:szCs w:val="22"/>
        </w:rPr>
      </w:pPr>
      <w:r>
        <w:rPr>
          <w:sz w:val="22"/>
          <w:szCs w:val="22"/>
        </w:rPr>
        <w:tab/>
        <w:t>Bạn chỉ có thể biết, người bạn Cơ-đốc của tôi, những gì đang xảy ra bây giờ. Tôi nhìn ra ngoài đó, suy nghĩ về sự kêu gọi hàng người cầu nguyện, một số khác chờ chút nữa. Chị đã giơ tay lên vì điều gì? Chị tin tôi à? Qúi bà đội mũ đỏ ở đó, chị tin tôi là Tiên tri của Đức Chúa Trời chứ? Chị tin Đức Chúa Trời có thể bày tỏ cho tôi chị có điều gì không ổn không? Hãy nhìn tôi giây lát. Vâng, chị đau khổ vì khối u, phải không? Đúng thế không? Tôi thấy ông ấy xét nghiệm... Khối u đó ở chân phải, phải không? Đúng thế không? Nếu đúng, chị vẫy tay lên qua lại như thế. Hãy về nhà và nhận sự chữa lành cho chị. Nhơn Danh Đức Chúa Jêsus Christ, Ngài chữa lành chị.</w:t>
      </w:r>
    </w:p>
    <w:p>
      <w:pPr>
        <w:pStyle w:val="Normal"/>
        <w:snapToGrid w:val="false"/>
        <w:spacing w:before="0" w:after="120"/>
        <w:jc w:val="both"/>
        <w:rPr>
          <w:sz w:val="22"/>
          <w:szCs w:val="22"/>
        </w:rPr>
      </w:pPr>
      <w:r>
        <w:rPr>
          <w:sz w:val="22"/>
          <w:szCs w:val="22"/>
          <w:vertAlign w:val="superscript"/>
        </w:rPr>
        <w:t>E-62</w:t>
      </w:r>
      <w:r>
        <w:rPr>
          <w:sz w:val="22"/>
          <w:szCs w:val="22"/>
        </w:rPr>
        <w:tab/>
        <w:t xml:space="preserve">Ai muốn được chữa lành? Ai muốn tin? Giờ nầy, cầu xin Cha trên trời của chúng ta Phán với chúng ta ngay. Tôi thấy một người đàn ông đang đứng ngay đây, ngay trong lối nầy; Ông ấy là người hầu như to chắc nịch, ông ấy đang nắm giữ... Ồ, vâng, ông ấy đang đau đớn vì bệnh thoái vị. Tôi có thể thấy ông ở đâu; Rồi ông ấy đã ra khỏi sự hiện thấy của tôi, đang đứng ngay... </w:t>
      </w:r>
    </w:p>
    <w:p>
      <w:pPr>
        <w:pStyle w:val="Normal"/>
        <w:snapToGrid w:val="false"/>
        <w:spacing w:before="0" w:after="120"/>
        <w:jc w:val="both"/>
        <w:rPr>
          <w:sz w:val="22"/>
          <w:szCs w:val="22"/>
        </w:rPr>
      </w:pPr>
      <w:r>
        <w:rPr>
          <w:sz w:val="22"/>
          <w:szCs w:val="22"/>
        </w:rPr>
        <w:tab/>
        <w:t>Đây ông ấy đang ngồi ngay đây, hồ như tóc thưa, một người to lớn. Ồ, ông bị bệnh thoái vị, bệnh thoái vị phải không? Đúng thế. Đức Chúa Trời ban phước cho anh, người anh em của tôi. Cầu Đức Chúa Trời làm cho anh hoàn toàn khỏe mạnh.</w:t>
      </w:r>
    </w:p>
    <w:p>
      <w:pPr>
        <w:pStyle w:val="Normal"/>
        <w:snapToGrid w:val="false"/>
        <w:spacing w:before="0" w:after="120"/>
        <w:jc w:val="both"/>
        <w:rPr>
          <w:sz w:val="22"/>
          <w:szCs w:val="22"/>
        </w:rPr>
      </w:pPr>
      <w:r>
        <w:rPr>
          <w:sz w:val="22"/>
          <w:szCs w:val="22"/>
        </w:rPr>
        <w:tab/>
        <w:t>Chờ một lát, tôi thấy một người đang đứng trước tôi lúc nầy, đang đến đây, hồ như là một người gầy ốm, mặc đồ màu xám thắt cà vạt màu tía, một người trông rất ốm... Ồ, đúng anh đang bị đau dạ dày. Đúng thế không? Và anh cũng bị bệnh ở bàng quang, có điều gì đó không ổn ở bàng quang, bàng quang bị loét phải không? Hãy giơ tay lên. Tiếp nhận sự chữa lành cho mình, người anh em của tôi. Nhơn Danh Đức Chúa Jêsus.</w:t>
      </w:r>
    </w:p>
    <w:p>
      <w:pPr>
        <w:pStyle w:val="Normal"/>
        <w:snapToGrid w:val="false"/>
        <w:spacing w:before="0" w:after="120"/>
        <w:jc w:val="both"/>
        <w:rPr>
          <w:sz w:val="22"/>
          <w:szCs w:val="22"/>
        </w:rPr>
      </w:pPr>
      <w:r>
        <w:rPr>
          <w:sz w:val="22"/>
          <w:szCs w:val="22"/>
          <w:vertAlign w:val="superscript"/>
        </w:rPr>
        <w:t>E-63</w:t>
      </w:r>
      <w:r>
        <w:rPr>
          <w:sz w:val="22"/>
          <w:szCs w:val="22"/>
        </w:rPr>
        <w:tab/>
        <w:t>Chờ một lát. Nào, hãy cung kính. thưa các bạn. Tôi bắt đầu thấy yếu kinh khủng. Chờ một lát, giờ nầy hãy tin hết lòng. Bây giờ, tôi thấy một người đang đến, đến ngay dưới đây. Chờ một lát. Người đó có điều gì không ổn... Tôi thấy, không, nó là... Ông ấy đang xét nghiệm, một bác sĩ đang nhìn anh. Anh ấy ngừng lại và trở lui; Anh ấy đang dời đi, vâng, lá gan của ông. Ông bị bịnh gan phải không? Gan sưng lên, đúng thế không? Hãy đứng vững và nhận sự chữa lành cho mình, người anh em của tôi. Nhơn Danh Đức Chúa Jêsus Christ.</w:t>
      </w:r>
    </w:p>
    <w:p>
      <w:pPr>
        <w:pStyle w:val="Normal"/>
        <w:snapToGrid w:val="false"/>
        <w:spacing w:before="0" w:after="120"/>
        <w:jc w:val="both"/>
        <w:rPr>
          <w:sz w:val="22"/>
          <w:szCs w:val="22"/>
        </w:rPr>
      </w:pPr>
      <w:r>
        <w:rPr>
          <w:sz w:val="22"/>
          <w:szCs w:val="22"/>
        </w:rPr>
        <w:tab/>
        <w:t>Có người nào khác ở đây muốn được chữa lành, muốn tiếp nhận Chúa Jêsus làm Đấng Chữa Lành mình không? Hãy tin nơi Đức Chúa Trời. Đừng nghi ngờ. Bây giờ, các bạn tin tôi chứ? Tôi đã nói với các bạn sự thật không? Đức Chúa Trời Toàn Năng đã ở đây để minh chứng điều tôi nói là sự thật không? Các bạn tin điều đó như vậy không? Hãy tin tôi là Tiên tri của Ngài: Đức Chúa Jêsus Christ Con Đức Chúa Trời, đã chữa lành mọi anh em. Ngài không phải cất anh em đi. Sức mạnh đang vận hành như vậy lúc nầy; Tôi không biết tôi có thể thấy một người nào nữa không. Nhưng anh em muốn và làm như tôi yêu cầu anh em làm không? Hãy đặt bàn tay bạn trên bàn tay kia như thế nầy. Xin đặt tay nầy lên tay kia. Đến đây, Anh Richey, Anh Bosworth, người nào đó nhanh lên, đến đây. Cho tôi một ly nước, nhanh lên...?... Tôi xin lỗi, điều nầy...?... Tôi bắt đầu quá yếu đến nỗi hầu như không thể đứng được.</w:t>
      </w:r>
    </w:p>
    <w:p>
      <w:pPr>
        <w:pStyle w:val="Normal"/>
        <w:snapToGrid w:val="false"/>
        <w:jc w:val="both"/>
        <w:rPr>
          <w:sz w:val="22"/>
          <w:szCs w:val="22"/>
        </w:rPr>
      </w:pPr>
      <w:r>
        <w:rPr>
          <w:sz w:val="22"/>
          <w:szCs w:val="22"/>
        </w:rPr>
        <w:tab/>
        <w:t xml:space="preserve">Ô Đức Chúa Trời ôi, Đấng Tạo Dựng Sự Sống và Đấng Ban Cho sự thương xót, xin ban ơn phước trên dân sự nầy và chúc phước cho họ, Chúa ôi. Xin chữa lành cho mọi người, nhơn Danh Đức Chúa Jêsus. Tôi nguyền rủa bệnh tật ở đây nhơn Danh Chúa...?...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pBdr>
          <w:bottom w:val="single" w:sz="6" w:space="1" w:color="000000"/>
        </w:pBdr>
        <w:snapToGrid w:val="false"/>
        <w:jc w:val="both"/>
        <w:rPr>
          <w:sz w:val="22"/>
          <w:szCs w:val="22"/>
        </w:rPr>
      </w:pPr>
      <w:r>
        <w:rPr>
          <w:sz w:val="22"/>
          <w:szCs w:val="22"/>
        </w:rPr>
      </w:r>
    </w:p>
    <w:p>
      <w:pPr>
        <w:pStyle w:val="Normal"/>
        <w:snapToGrid w:val="false"/>
        <w:jc w:val="center"/>
        <w:rPr>
          <w:sz w:val="22"/>
          <w:szCs w:val="20"/>
        </w:rPr>
      </w:pPr>
      <w:r>
        <w:rPr>
          <w:sz w:val="22"/>
          <w:szCs w:val="20"/>
        </w:rPr>
      </w:r>
    </w:p>
    <w:p>
      <w:pPr>
        <w:pStyle w:val="Normal"/>
        <w:snapToGrid w:val="false"/>
        <w:ind w:right="53" w:hanging="0"/>
        <w:jc w:val="center"/>
        <w:rPr>
          <w:szCs w:val="20"/>
          <w:lang w:eastAsia="zh-CN"/>
        </w:rPr>
      </w:pPr>
      <w:r>
        <w:rPr>
          <w:szCs w:val="20"/>
          <w:lang w:eastAsia="zh-CN"/>
        </w:rPr>
        <w:t xml:space="preserve">Địa chỉ hạ tải và liên lạc: </w:t>
      </w:r>
    </w:p>
    <w:p>
      <w:pPr>
        <w:pStyle w:val="Normal"/>
        <w:snapToGrid w:val="false"/>
        <w:ind w:right="53" w:hanging="0"/>
        <w:jc w:val="center"/>
        <w:rPr>
          <w:szCs w:val="20"/>
          <w:lang w:eastAsia="zh-CN"/>
        </w:rPr>
      </w:pPr>
      <w:hyperlink r:id="rId2">
        <w:r>
          <w:rPr>
            <w:rStyle w:val="InternetLink"/>
            <w:color w:val="000000"/>
            <w:szCs w:val="20"/>
            <w:u w:val="none"/>
            <w:lang w:eastAsia="zh-CN"/>
          </w:rPr>
          <w:t>http://Vn.Bibleway.org</w:t>
        </w:r>
      </w:hyperlink>
    </w:p>
    <w:p>
      <w:pPr>
        <w:pStyle w:val="Normal"/>
        <w:snapToGrid w:val="false"/>
        <w:ind w:right="53" w:hanging="0"/>
        <w:jc w:val="center"/>
        <w:rPr>
          <w:szCs w:val="20"/>
          <w:lang w:eastAsia="zh-CN"/>
        </w:rPr>
      </w:pPr>
      <w:r>
        <w:rPr>
          <w:szCs w:val="20"/>
          <w:lang w:eastAsia="zh-CN"/>
        </w:rPr>
        <w:t xml:space="preserve">Email: </w:t>
      </w:r>
      <w:hyperlink r:id="rId3">
        <w:r>
          <w:rPr>
            <w:rStyle w:val="InternetLink"/>
            <w:color w:val="000000"/>
            <w:szCs w:val="20"/>
            <w:u w:val="none"/>
            <w:lang w:eastAsia="zh-CN"/>
          </w:rPr>
          <w:t>ThanhDoCanada@yahoo.ca</w:t>
        </w:r>
      </w:hyperlink>
    </w:p>
    <w:p>
      <w:pPr>
        <w:pStyle w:val="Normal"/>
        <w:snapToGrid w:val="false"/>
        <w:ind w:right="53" w:hanging="0"/>
        <w:jc w:val="center"/>
        <w:rPr>
          <w:szCs w:val="20"/>
          <w:lang w:eastAsia="zh-CN"/>
        </w:rPr>
      </w:pPr>
      <w:r>
        <w:rPr>
          <w:szCs w:val="20"/>
          <w:lang w:eastAsia="zh-CN"/>
        </w:rPr>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Largetime2">
    <w:name w:val="largetime2"/>
    <w:basedOn w:val="DefaultParagraphFont"/>
    <w:qFormat/>
    <w:rPr/>
  </w:style>
  <w:style w:type="character" w:styleId="StrongEmphasis">
    <w:name w:val="Strong"/>
    <w:qFormat/>
    <w:rPr>
      <w:b/>
      <w:bCs/>
    </w:rPr>
  </w:style>
  <w:style w:type="character" w:styleId="Contacttext">
    <w:name w:val="contacttext"/>
    <w:basedOn w:val="DefaultParagraphFont"/>
    <w:qFormat/>
    <w:rPr/>
  </w:style>
  <w:style w:type="character" w:styleId="Topictitle">
    <w:name w:val="topictitle"/>
    <w:basedOn w:val="DefaultParagraphFont"/>
    <w:qFormat/>
    <w:rPr/>
  </w:style>
  <w:style w:type="character" w:styleId="Em">
    <w:name w:val="em"/>
    <w:basedOn w:val="DefaultParagraphFont"/>
    <w:qFormat/>
    <w:rPr/>
  </w:style>
  <w:style w:type="paragraph" w:styleId="Heading">
    <w:name w:val="Heading"/>
    <w:basedOn w:val="Normal"/>
    <w:next w:val="TextBody"/>
    <w:qFormat/>
    <w:pPr>
      <w:tabs>
        <w:tab w:val="clear" w:pos="567"/>
        <w:tab w:val="left" w:pos="6015" w:leader="none"/>
      </w:tabs>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archbox">
    <w:name w:val="search_box"/>
    <w:basedOn w:val="Normal"/>
    <w:qFormat/>
    <w:pPr>
      <w:pBdr>
        <w:top w:val="single" w:sz="4" w:space="0" w:color="808080"/>
        <w:left w:val="single" w:sz="4" w:space="0" w:color="808080"/>
        <w:bottom w:val="single" w:sz="4" w:space="0" w:color="808080"/>
        <w:right w:val="single" w:sz="4" w:space="0" w:color="808080"/>
      </w:pBdr>
      <w:spacing w:before="280" w:after="280"/>
    </w:pPr>
    <w:rPr>
      <w:sz w:val="24"/>
    </w:rPr>
  </w:style>
  <w:style w:type="paragraph" w:styleId="S">
    <w:name w:val="s"/>
    <w:basedOn w:val="Normal"/>
    <w:qFormat/>
    <w:pPr>
      <w:spacing w:before="280" w:after="280"/>
    </w:pPr>
    <w:rPr>
      <w:sz w:val="24"/>
    </w:rPr>
  </w:style>
  <w:style w:type="paragraph" w:styleId="S1">
    <w:name w:val="s1"/>
    <w:basedOn w:val="Normal"/>
    <w:qFormat/>
    <w:pPr>
      <w:spacing w:before="24" w:after="0"/>
      <w:ind w:left="73" w:hanging="0"/>
    </w:pPr>
    <w:rPr>
      <w:sz w:val="24"/>
    </w:rPr>
  </w:style>
  <w:style w:type="paragraph" w:styleId="Go">
    <w:name w:val="go"/>
    <w:basedOn w:val="Normal"/>
    <w:qFormat/>
    <w:pPr>
      <w:spacing w:before="280" w:after="280"/>
    </w:pPr>
    <w:rPr>
      <w:sz w:val="24"/>
    </w:rPr>
  </w:style>
  <w:style w:type="paragraph" w:styleId="S2">
    <w:name w:val="s2"/>
    <w:basedOn w:val="Normal"/>
    <w:qFormat/>
    <w:pPr>
      <w:spacing w:before="24" w:after="0"/>
      <w:ind w:left="73" w:hanging="0"/>
    </w:pPr>
    <w:rPr>
      <w:sz w:val="24"/>
    </w:rPr>
  </w:style>
  <w:style w:type="paragraph" w:styleId="Go1">
    <w:name w:val="go1"/>
    <w:basedOn w:val="Normal"/>
    <w:qFormat/>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title">
    <w:name w:val="ptitle"/>
    <w:basedOn w:val="Normal"/>
    <w:qFormat/>
    <w:pPr>
      <w:spacing w:before="280" w:after="280"/>
    </w:pPr>
    <w:rPr>
      <w:sz w:val="24"/>
    </w:rPr>
  </w:style>
  <w:style w:type="paragraph" w:styleId="Phead">
    <w:name w:val="phead"/>
    <w:basedOn w:val="Normal"/>
    <w:qFormat/>
    <w:pPr>
      <w:spacing w:before="280" w:after="280"/>
    </w:pPr>
    <w:rPr>
      <w:sz w:val="24"/>
    </w:rPr>
  </w:style>
  <w:style w:type="paragraph" w:styleId="Pbody">
    <w:name w:val="pbody"/>
    <w:basedOn w:val="Normal"/>
    <w:qFormat/>
    <w:pPr>
      <w:spacing w:before="280" w:after="280"/>
    </w:pPr>
    <w:rPr>
      <w:sz w:val="24"/>
    </w:rPr>
  </w:style>
  <w:style w:type="paragraph" w:styleId="Pintertitle">
    <w:name w:val="pintertitle"/>
    <w:basedOn w:val="Normal"/>
    <w:qFormat/>
    <w:pPr>
      <w:spacing w:before="280" w:after="280"/>
    </w:pPr>
    <w:rPr>
      <w:sz w:val="24"/>
    </w:rPr>
  </w:style>
  <w:style w:type="paragraph" w:styleId="Pauthor">
    <w:name w:val="pauthor"/>
    <w:basedOn w:val="Normal"/>
    <w:qFormat/>
    <w:pPr>
      <w:spacing w:before="280" w:after="280"/>
    </w:pPr>
    <w:rPr>
      <w:sz w:val="24"/>
    </w:rPr>
  </w:style>
  <w:style w:type="paragraph" w:styleId="NormalWeb">
    <w:name w:val="Normal (Web)"/>
    <w:basedOn w:val="Normal"/>
    <w:qFormat/>
    <w:pPr>
      <w:spacing w:before="280" w:after="280"/>
    </w:pPr>
    <w:rPr>
      <w:sz w:val="24"/>
    </w:rPr>
  </w:style>
  <w:style w:type="paragraph" w:styleId="Tlegend">
    <w:name w:val="tlegend"/>
    <w:basedOn w:val="Normal"/>
    <w:qFormat/>
    <w:pPr>
      <w:spacing w:before="280" w:after="280"/>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napToGrid w:val="false"/>
    </w:pPr>
    <w:rPr>
      <w:szCs w:val="20"/>
    </w:rPr>
  </w:style>
  <w:style w:type="paragraph" w:styleId="Footer">
    <w:name w:val="Footer"/>
    <w:basedOn w:val="Normal"/>
    <w:pPr>
      <w:tabs>
        <w:tab w:val="clear" w:pos="567"/>
        <w:tab w:val="center" w:pos="4153" w:leader="none"/>
        <w:tab w:val="right" w:pos="8306" w:leader="none"/>
      </w:tabs>
      <w:snapToGrid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0:38:00Z</dcterms:created>
  <dc:creator>Brother Wm. M. Branham</dc:creator>
  <dc:description>CBW - Phuong - Timothy (08-1215)</dc:description>
  <cp:keywords/>
  <dc:language>en-US</dc:language>
  <cp:lastModifiedBy>Timothy</cp:lastModifiedBy>
  <dcterms:modified xsi:type="dcterms:W3CDTF">2014-11-16T19:58:00Z</dcterms:modified>
  <cp:revision>94</cp:revision>
  <dc:subject>Hi Vọng Của Chúng Ta Ở Trong Đức Chúa Trời</dc:subject>
  <dc:title>51-0929 Our Hope Is In God (Vietanmese Translation, Rev. 4c)</dc:title>
</cp:coreProperties>
</file>