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9" w:before="0" w:after="50"/>
        <w:jc w:val="center"/>
        <w:rPr>
          <w:b/>
          <w:b/>
          <w:sz w:val="36"/>
          <w:szCs w:val="36"/>
        </w:rPr>
      </w:pPr>
      <w:bookmarkStart w:id="0" w:name="OLE_LINK2"/>
      <w:bookmarkStart w:id="1" w:name="OLE_LINK1"/>
      <w:r>
        <w:rPr>
          <w:b/>
          <w:sz w:val="36"/>
          <w:szCs w:val="36"/>
        </w:rPr>
        <w:t>Sự Trông Đợi</w:t>
      </w:r>
      <w:bookmarkEnd w:id="0"/>
      <w:bookmarkEnd w:id="1"/>
    </w:p>
    <w:p>
      <w:pPr>
        <w:pStyle w:val="Normal"/>
        <w:spacing w:lineRule="atLeast" w:line="19" w:before="0" w:after="50"/>
        <w:jc w:val="center"/>
        <w:rPr>
          <w:b/>
          <w:b/>
          <w:sz w:val="36"/>
          <w:szCs w:val="36"/>
        </w:rPr>
      </w:pPr>
      <w:r>
        <w:rPr>
          <w:b/>
          <w:sz w:val="36"/>
          <w:szCs w:val="36"/>
        </w:rPr>
        <w:t>(Lời Của Sự Trông Đợi)</w:t>
      </w:r>
    </w:p>
    <w:p>
      <w:pPr>
        <w:pStyle w:val="Normal"/>
        <w:spacing w:lineRule="atLeast" w:line="19" w:before="0" w:after="50"/>
        <w:jc w:val="center"/>
        <w:rPr>
          <w:b/>
          <w:b/>
          <w:sz w:val="23"/>
          <w:szCs w:val="16"/>
        </w:rPr>
      </w:pPr>
      <w:r>
        <w:rPr>
          <w:b/>
          <w:sz w:val="23"/>
          <w:szCs w:val="16"/>
        </w:rPr>
      </w:r>
    </w:p>
    <w:p>
      <w:pPr>
        <w:pStyle w:val="Normal"/>
        <w:pBdr>
          <w:top w:val="single" w:sz="4" w:space="1" w:color="000000"/>
          <w:left w:val="single" w:sz="4" w:space="4" w:color="000000"/>
          <w:bottom w:val="single" w:sz="4" w:space="1" w:color="000000"/>
          <w:right w:val="single" w:sz="4" w:space="4" w:color="000000"/>
        </w:pBdr>
        <w:spacing w:lineRule="atLeast" w:line="19" w:before="0" w:after="50"/>
        <w:ind w:left="770" w:right="739" w:firstLine="360"/>
        <w:jc w:val="both"/>
        <w:rPr/>
      </w:pPr>
      <w:r>
        <w:rPr>
          <w:sz w:val="20"/>
        </w:rPr>
        <w:t xml:space="preserve">Sứ điệp nầy được dịch từ băng ghi âm số </w:t>
      </w:r>
      <w:bookmarkStart w:id="2" w:name="OLE_LINK4"/>
      <w:bookmarkStart w:id="3" w:name="OLE_LINK3"/>
      <w:r>
        <w:rPr>
          <w:b/>
          <w:color w:val="0000FF"/>
          <w:sz w:val="20"/>
        </w:rPr>
        <w:t>51-0930</w:t>
      </w:r>
      <w:bookmarkEnd w:id="2"/>
      <w:bookmarkEnd w:id="3"/>
      <w:r>
        <w:rPr>
          <w:sz w:val="20"/>
        </w:rPr>
        <w:t xml:space="preserve"> “</w:t>
      </w:r>
      <w:r>
        <w:rPr>
          <w:b/>
          <w:color w:val="0000FF"/>
          <w:sz w:val="20"/>
        </w:rPr>
        <w:t>Expectation</w:t>
      </w:r>
      <w:r>
        <w:rPr>
          <w:color w:val="0000FF"/>
          <w:sz w:val="20"/>
        </w:rPr>
        <w:t>”,</w:t>
      </w:r>
      <w:r>
        <w:rPr>
          <w:sz w:val="20"/>
        </w:rPr>
        <w:t xml:space="preserve"> dài 93 phút, được giảng bởi Anh (Mục sư) Brother William Marrion Branham, vào tối Chúa Nhật, ngày 30/09/1951, tại Sân Vận Động Thánh Nicholas (Nicholas Arena), New York, NY, USA. (B</w:t>
      </w:r>
      <w:bookmarkStart w:id="4" w:name="OLE_LINK5"/>
      <w:r>
        <w:rPr>
          <w:sz w:val="20"/>
        </w:rPr>
        <w:t>ả</w:t>
      </w:r>
      <w:bookmarkEnd w:id="4"/>
      <w:r>
        <w:rPr>
          <w:sz w:val="20"/>
        </w:rPr>
        <w:t>n dịch tiếng Việt đã duyệt lần thứ 5c, ngày 28/12/2014 – Vietnamese Translation, Version 5c)</w:t>
      </w:r>
    </w:p>
    <w:p>
      <w:pPr>
        <w:pStyle w:val="Normal"/>
        <w:spacing w:lineRule="atLeast" w:line="19" w:before="0" w:after="50"/>
        <w:rPr>
          <w:sz w:val="23"/>
        </w:rPr>
      </w:pPr>
      <w:r>
        <w:rPr>
          <w:sz w:val="23"/>
        </w:rPr>
      </w:r>
    </w:p>
    <w:p>
      <w:pPr>
        <w:pStyle w:val="Normal"/>
        <w:spacing w:before="0" w:after="80"/>
        <w:jc w:val="both"/>
        <w:rPr/>
      </w:pPr>
      <w:r>
        <w:rPr>
          <w:sz w:val="23"/>
          <w:vertAlign w:val="superscript"/>
        </w:rPr>
        <w:t>E-1</w:t>
      </w:r>
      <w:r>
        <w:rPr>
          <w:sz w:val="23"/>
        </w:rPr>
        <w:tab/>
        <w:t>Chào các bạn. Rất vui mừng được ở đây lần nữa tối nay để cầu nguyện cho người đau. Rất tiếc đây là đêm kết thúc những Buổi nhóm Phục hưng đặc biệt này. Nếu Chúa nhân từ cho phép tôi trở lại đây và tất cả các bạn chúng ta đều muốn, chúng tôi hi vọng các bạn lại đến lần nữa để - để rồi đây có Buổi nhóm dài hơn hầu cho chúng ta có thể tiếp tục ở lại và kéo dài. Điều quan trọng về những Buổi nhóm này là đây, một trong những điều đáng buồn là chúng ta không thể có được một thính phòng dài đủ để thật sự thấy Buổi nhóm thông suốt, như cách nó nên có. Phần lớn thời gian, là dân chúng... Họ đến... Phần lớn thời gian, tôi ngất xỉu trước khi những kết quả bắt đầu tỏ ra trên dân sự.</w:t>
      </w:r>
    </w:p>
    <w:p>
      <w:pPr>
        <w:pStyle w:val="Normal"/>
        <w:spacing w:before="0" w:after="80"/>
        <w:jc w:val="both"/>
        <w:rPr/>
      </w:pPr>
      <w:r>
        <w:rPr>
          <w:sz w:val="23"/>
        </w:rPr>
        <w:tab/>
        <w:t xml:space="preserve">Nhưng dĩ nhiên tôi vui hưởng tất cả sự thông công của anh em, sự nhân từ của anh em, và tất cả điều mà anh em đã làm; Tôi sẽ không bao giờ quên anh em chừng nào tôi còn sống. Nguyện xin Đức Chúa Trời ban phước cho anh em là lời cầu nguyện của tôi. Và cứ... Anh em sẽ tiếp tục cầu nguyện cho tôi, tôi tin chắc như là một </w:t>
      </w:r>
      <w:r>
        <w:rPr>
          <w:sz w:val="23"/>
          <w:szCs w:val="22"/>
        </w:rPr>
        <w:t>Cơ-đốc nhân. Khi tôi cố gắng đi vào những miền khác của thế giới hiện giờ để mang Phúc âm đến cho những dân tộc khác: những người có nhu cầu, và bị đuổi ra những miền đất khác. Tôi nài xin anh em cầu nguyện cho tôi. Nguyện xin Chúa ban phước và giúp đỡ anh em.</w:t>
      </w:r>
    </w:p>
    <w:p>
      <w:pPr>
        <w:pStyle w:val="Normal"/>
        <w:spacing w:before="0" w:after="80"/>
        <w:jc w:val="both"/>
        <w:rPr/>
      </w:pPr>
      <w:r>
        <w:rPr>
          <w:sz w:val="23"/>
          <w:szCs w:val="22"/>
          <w:vertAlign w:val="superscript"/>
        </w:rPr>
        <w:t>E-2</w:t>
        <w:tab/>
      </w:r>
      <w:r>
        <w:rPr>
          <w:sz w:val="23"/>
        </w:rPr>
        <w:t>Tôi muốn cảm ơn anh em. Anh Baxter vừa bảo tôi họ đã lấy tiền dâng yêu thương dành cho tôi. Tôi cảm ơn anh em rất nhiều. Tôi không xứng đáng nhận số tiền dâng ấy; Tôi không làm đủ để xứng đáng nhận tiền dâng ấy. Và tôi sẽ không nhận nó. Tôi đã là Mục sư của một Hội thánh trong 15 năm. Tôi không hề lấy tiền dâng trong đời sống mình, không bao giờ trong suốt đời mình tôi lấy tiền dâng cho chính mình hay bất cứ ai khác. Tôi luôn làm việc và làm việc để sống. Khi tôi đến một nơi như thế này, họ cho tặng tôi một một số tiền dâng yêu thương. Đây là những gì để tôi sống. Tôi có một gia đình, và tôi phải làm cách nào đó để nuôi sống gia đình mình. Tất cả số tiền... Vợ tôi đang ngồi đây biết rằng, từng hào tôi không sử dụng cho sự sống của gia đình riêng mình, chỉ những gì chúng tôi... Chúng tôi không sống xa hoa phung phí; Chúng tôi chỉ cố sống thật đúng với những gì chúng tôi có thể có được. Những gì còn lại ngoài số tiền dâng yêu thương, chúng tôi đưa vào lại ngay trong sứ mệnh ở nước ngoài, để đi vào công việc của Chúa. Không phải là những gì chúng ta ưa muốn; Mà chúng ta hướng về chính những việc trên trời. Ngày nào đó, như một nhà thơ đã nói:</w:t>
      </w:r>
    </w:p>
    <w:p>
      <w:pPr>
        <w:pStyle w:val="Normal"/>
        <w:ind w:left="690" w:hanging="0"/>
        <w:jc w:val="both"/>
        <w:rPr>
          <w:i/>
          <w:i/>
          <w:sz w:val="23"/>
        </w:rPr>
      </w:pPr>
      <w:r>
        <w:rPr>
          <w:i/>
          <w:sz w:val="23"/>
        </w:rPr>
        <w:t>Tại sao chúng ta quan tâm một cái lều hay mái nhà tranh?</w:t>
      </w:r>
    </w:p>
    <w:p>
      <w:pPr>
        <w:pStyle w:val="Normal"/>
        <w:ind w:left="690" w:hanging="0"/>
        <w:jc w:val="both"/>
        <w:rPr/>
      </w:pPr>
      <w:r>
        <w:rPr>
          <w:i/>
          <w:sz w:val="23"/>
        </w:rPr>
        <w:t>Họ đang xây cung điện cho tôi ở nơi đó!</w:t>
      </w:r>
    </w:p>
    <w:p>
      <w:pPr>
        <w:pStyle w:val="Normal"/>
        <w:ind w:left="690" w:hanging="0"/>
        <w:jc w:val="both"/>
        <w:rPr>
          <w:i/>
          <w:i/>
          <w:sz w:val="23"/>
        </w:rPr>
      </w:pPr>
      <w:r>
        <w:rPr>
          <w:i/>
          <w:sz w:val="23"/>
        </w:rPr>
        <w:t>Những viên hồng ngọc và kim cương, vàng bạc,</w:t>
      </w:r>
    </w:p>
    <w:p>
      <w:pPr>
        <w:pStyle w:val="Normal"/>
        <w:spacing w:before="0" w:after="80"/>
        <w:ind w:left="690" w:hanging="0"/>
        <w:jc w:val="both"/>
        <w:rPr/>
      </w:pPr>
      <w:r>
        <w:rPr>
          <w:i/>
          <w:sz w:val="23"/>
        </w:rPr>
        <w:t>Kho báu Ngài đầy dẫy, Ngài giàu có không kể xiết</w:t>
      </w:r>
      <w:r>
        <w:rPr>
          <w:sz w:val="23"/>
        </w:rPr>
        <w:t>.</w:t>
      </w:r>
    </w:p>
    <w:p>
      <w:pPr>
        <w:pStyle w:val="Normal"/>
        <w:spacing w:before="0" w:after="80"/>
        <w:jc w:val="both"/>
        <w:rPr/>
      </w:pPr>
      <w:r>
        <w:rPr>
          <w:sz w:val="23"/>
          <w:vertAlign w:val="superscript"/>
        </w:rPr>
        <w:t>E-3</w:t>
      </w:r>
      <w:r>
        <w:rPr>
          <w:sz w:val="23"/>
        </w:rPr>
        <w:tab/>
        <w:t>Và bây giờ, chúng ta không muốn mất quá nhiều thì giờ để nói ở đây ngay lúc này. Chỉ để muốn nói với anh em một chút, “Cảm ơn anh chị em, vì tất cả sự tử tế của anh chị em.” Vậy nếu có sự tín nhiệm nào, đi đến với bất cứ ai, chính là người mà tôi muốn nói ngay bây giờ. Nhiều người nói, “Anh Branham à, tôi biết anh có thì giờ khó khăn kinh khủng, nhiều người gọi đến và những khác.” Tôi thích điều đó; Đó là phần của đời sống tôi. Nhưng nếu có... Chúng tôi có một gia đình nhỏ rất đáng yêu ở nhà. Gia đình đầu tiên của tôi đổ vỡ bởi cái chết của vợ tôi, cách đây nhiều, nhiều năm. Tôi chỉ cưới vợ lại cách đây hơn 2 năm. Mẹ của Billy đã được mang về Nhà với con gái nhỏ của tôi. Lúc đó tôi cố gắng sống thật đúng với Đức Chúa Trời, khi tôi đặt tay trên đầu đứa con bé bỏng và chúc phước cho nó, và Thiên sứ của Đức Chúa Trời đến mang linh hồn bé nhỏ của nó về với mẹ nó. Tôi đặt thân thể nhỏ bé của nó với mẹ nó và chôn chung với nhau. Billy và tôi năm này sang năm khác đi đến mộ đặt những bông hoa trên đó, biết một điều rằng ngày vinh hiển lộ ra, Chúa Jêsus sẽ đến.</w:t>
      </w:r>
    </w:p>
    <w:p>
      <w:pPr>
        <w:pStyle w:val="Normal"/>
        <w:spacing w:before="0" w:after="80"/>
        <w:jc w:val="both"/>
        <w:rPr/>
      </w:pPr>
      <w:r>
        <w:rPr>
          <w:sz w:val="23"/>
        </w:rPr>
        <w:tab/>
        <w:t>Không hề nghĩ tôi có thể làm đám cưới lần nữa. Billy đủ lớn để đến trường. Anh em biết như Gióp xưa, vì những gì của ông bị cất đi, Đức Chúa Trời đã khôi phục lại. Tôi không tin mình có thể tìm thấy cách nào đó. Đó không phải là sự lựa chọn của tôi; Chính Đức Chúa Trời đã ban cho tôi một người bạn đồng thành thật là một người yêu dấu với tôi và là người mẹ thật của Billy. Nàng chỉ là một cô gái trẻ; Nàng trẻ hơn tôi nhiều tuổi. Nàng làm việc rất chăm chỉ, lao khổ vì Phúc âm đến nỗi tóc nàng bạc ở tuổi 30. Chắc chắn nàng là một nữ hoàng thật sự với gia đình tôi. Em yêu dấu, anh muốn em đứng lên một lát. Nàng ngồi ngay bên phải dưới đây ngay phía trước tôi. Tôi biết điều này hầu như lố bịch; Là vợ tôi và bạn bè tôi ở đó. Rất nhút nhát, e thẹn... Chúng tôi là những người ở miền quê...</w:t>
      </w:r>
    </w:p>
    <w:p>
      <w:pPr>
        <w:pStyle w:val="Normal"/>
        <w:spacing w:before="0" w:after="80"/>
        <w:jc w:val="both"/>
        <w:rPr>
          <w:sz w:val="23"/>
          <w:szCs w:val="22"/>
        </w:rPr>
      </w:pPr>
      <w:r>
        <w:rPr>
          <w:sz w:val="23"/>
          <w:vertAlign w:val="superscript"/>
        </w:rPr>
        <w:t>E-4</w:t>
      </w:r>
      <w:r>
        <w:rPr>
          <w:sz w:val="23"/>
        </w:rPr>
        <w:tab/>
        <w:t>Tôi đã có nhiều người cộng sự tốt trong đời, những người cùng đi săn giỏi. Tôi thích đi săn Bang New York là nơi tôi được thụ giáo. Tôi vẫn yêu dãy núi Adirondack hơn bất cứ nơi nào tôi từng thấy trong đời, dãy núi Adirondack. Tôi có một người bạn cùng đi săn rất tốt. Tôi gọi vợ tôi là “mật ong.” Tôi gọi con gái nhỏ của tôi là “đường,” vì vậy gia đình chúng tôi rất ngọt ngào. Nó chậm tiến như mẹ nó, nhưng tôi muốn bé Rebeca của tôi đứng dậy một chút, và chúng ta sẽ có được... Ô, tôi sẽ có một thì giờ đáng nhớ khi làm điều này. Nó đã cúi đầu xuống, và muốn anh chị em... Con lên và đứng đây với bố một chút. Con thích những người này thấy người bạn đồng hành của ba không? Đừng xấu hổ. Con đang đỏ mặt... Nó đang ngồi đó cúi đầu xuống. Được rồi, con yêu, ồ, chao ôi.</w:t>
      </w:r>
    </w:p>
    <w:p>
      <w:pPr>
        <w:pStyle w:val="Normal"/>
        <w:spacing w:before="0" w:after="80"/>
        <w:jc w:val="both"/>
        <w:rPr/>
      </w:pPr>
      <w:r>
        <w:rPr>
          <w:sz w:val="23"/>
        </w:rPr>
        <w:tab/>
        <w:t>Được rồi, Billy Paul à, ba không... Anh chị em biết nó, con trai tôi. Con ở đâu, Billy? Nó ở gần đâu đây. Nó có công việc phát ra thẻ cầu nguyện... Đó là một việc khó khăn nhất trong Chiến dịch khiến 3 hay 4 người phải suy sụp tinh thần. Và rồi Billy đang cố gắng thế chỗ đó. Ở độ tuổi 16, nhưng hầu như công việc khó khăn cho nó, nhưng nó từ Châu Phi trở về với tôi, nếu Chúa muốn, và nó đi vào trường Cao đẳng Bob Jones để hoàn tất việc học của nó, bất cứ điều gì Đức Chúa Trời chọn cho nó làm trong hành trình cuộc sống. Tôi hi vọng Đức Chúa Trời ban cho nó một sự kêu gọi.</w:t>
      </w:r>
    </w:p>
    <w:p>
      <w:pPr>
        <w:pStyle w:val="Normal"/>
        <w:spacing w:before="0" w:after="80"/>
        <w:jc w:val="both"/>
        <w:rPr/>
      </w:pPr>
      <w:r>
        <w:rPr>
          <w:sz w:val="23"/>
          <w:vertAlign w:val="superscript"/>
        </w:rPr>
        <w:t>E-5</w:t>
      </w:r>
      <w:r>
        <w:rPr>
          <w:sz w:val="23"/>
        </w:rPr>
        <w:tab/>
        <w:t>Không dễ dàng để rời nhà, rời xa những người thân yêu, vân vân. Tôi có một đứa con gái nhỏ ở nhà lúc này tên là Sarah, một bé gái tóc đen, mắt đen ngọt ngào hết sức. Tôi yêu nó bằng cả tấm lòng. Chúng tôi để nó với mẹ nó đến đây. 2 mẹ con đã trở về nhà buổi sáng trong khi chúng tôi bay tới Châu Phi để chuyển tải Sứ điệp. Xin cầu nguyện cho họ. Cô ấy là người đứng ở cửa ra vào, đứng giữa bên phải và trái, làm cái khiên cho tôi. Tôi biết ơn anh chị em đã cầu nguyện cho cô ấy. Nguyện xin Đức Chúa Trời ban cho chúng ta một cuộc hành trình an toàn để trở lại với nhau lần nữa.</w:t>
      </w:r>
    </w:p>
    <w:p>
      <w:pPr>
        <w:pStyle w:val="Normal"/>
        <w:spacing w:before="0" w:after="80"/>
        <w:jc w:val="both"/>
        <w:rPr/>
      </w:pPr>
      <w:r>
        <w:rPr>
          <w:sz w:val="23"/>
          <w:vertAlign w:val="superscript"/>
        </w:rPr>
        <w:t>E-6</w:t>
      </w:r>
      <w:r>
        <w:rPr>
          <w:sz w:val="23"/>
        </w:rPr>
        <w:tab/>
        <w:t>Trong những Buổi nhóm, rất nhiều lần, những sự việc đã được nói và được thực hiện, vân vân, để chúng ta không thể chữa lành người nào; Chúng ta biết điều đó. Chúng ta không tự xưng chữa lành người nào; Chúng ta chỉ xưng là cầu nguyện cho người đau; Đức Chúa Trời làm công việc chữa lành. Một chức vụ mà Chúa ban cho tôi; Nó chỉ hơi khác một chút so với chức vụ của một số Mục sư Truyền đạo, nhưng Đức Chúa Trời ban cho nhiều như Ngài muốn. Anh em tin điều đó không? Đúng như Ngài muốn, đó là điều phải làm.</w:t>
      </w:r>
    </w:p>
    <w:p>
      <w:pPr>
        <w:pStyle w:val="Normal"/>
        <w:spacing w:before="0" w:after="80"/>
        <w:jc w:val="both"/>
        <w:rPr>
          <w:sz w:val="23"/>
        </w:rPr>
      </w:pPr>
      <w:r>
        <w:rPr>
          <w:sz w:val="23"/>
        </w:rPr>
        <w:tab/>
        <w:t>Vì thế chúng ta biết Ngài, Ngài là Đấng Ban thưởng cho những ai siêng năng tìm kiếm Ngài. Đúng thế không? Bây giờ, tôi muốn đọc một Lời Kinh thánh ngắn, và chúng ta sẽ đi ngay vào Buổi thờ phượng. Tôi tin Đức Chúa Trời sẽ ban cho chúng ta một Buổi nhóm lớn tối nay. Tôi sẽ chỉ cầu nguyện với con trai tôi, và Mục sư Ford đến kiếm tôi. Đức Chúa Trời sẽ làm điều gì đó đặc biệt cho chúng ta tối hôm nay và sẽ chúc phước cho dân sự. Thường thường tối qua có nhiều người được chữa lành hơn bất cứ tối nào, là bởi vì có áp lực lớn, xô đẩy và muốn được vào trong hàng người xin cầu nguyện.</w:t>
      </w:r>
    </w:p>
    <w:p>
      <w:pPr>
        <w:pStyle w:val="Normal"/>
        <w:spacing w:before="0" w:after="80"/>
        <w:jc w:val="both"/>
        <w:rPr/>
      </w:pPr>
      <w:r>
        <w:rPr>
          <w:sz w:val="23"/>
          <w:vertAlign w:val="superscript"/>
        </w:rPr>
        <w:t>E-7</w:t>
      </w:r>
      <w:r>
        <w:rPr>
          <w:sz w:val="23"/>
        </w:rPr>
        <w:tab/>
        <w:t>Bây giờ, không chữa lành cho người nào, nhưng tôi đã cầu xin Chúa tối nay làm điều gì đó đặc biệt để chữa lành dân sự mọi cách trên khắp cả Nhà thờ, khắp mọi lối chung quanh Nhà thờ. Tôi muốn Ngài làm điều đó. Tôi biết Ngài sẽ làm thế. Tôi không bao giờ làm điều gì khác ngoài ý Ngài, chỉ hạ mình và thật chân thành cầu nguyện, theo những gì Ngài đáp lời. Tôi không hề làm điều đó vì sự sống tôi.</w:t>
      </w:r>
    </w:p>
    <w:p>
      <w:pPr>
        <w:pStyle w:val="Normal"/>
        <w:spacing w:before="0" w:after="80"/>
        <w:jc w:val="both"/>
        <w:rPr>
          <w:sz w:val="23"/>
        </w:rPr>
      </w:pPr>
      <w:r>
        <w:rPr>
          <w:sz w:val="23"/>
        </w:rPr>
        <w:tab/>
        <w:t>Đôi khi nếu tôi nghĩ điều gì đó không đúng, và có lẽ tôi có điều gì đó đó làm vì lợi ích của mình, thì nó sẽ không tốt cho tôi chút nào. Bởi vì nếu lời cầu nguyện của tôi chỉ trở lui, thì tôi sẽ không có đức tin, thậm chí lúc ban đầu nó ắt sẽ được đáp lời. Nhưng chỉ cố gắng làm lộ ra. Nhưng anh em không thể lôi được điều gì từ Đức Chúa Trời mà không đúng; Nó phải tốt.</w:t>
      </w:r>
    </w:p>
    <w:p>
      <w:pPr>
        <w:pStyle w:val="Normal"/>
        <w:spacing w:before="0" w:after="80"/>
        <w:jc w:val="both"/>
        <w:rPr/>
      </w:pPr>
      <w:r>
        <w:rPr>
          <w:sz w:val="23"/>
          <w:vertAlign w:val="superscript"/>
        </w:rPr>
        <w:t>E-8</w:t>
      </w:r>
      <w:r>
        <w:rPr>
          <w:sz w:val="23"/>
        </w:rPr>
        <w:tab/>
        <w:t>Giờ này, tôi muốn đọc vài Lời Kinh thánh trong 2 chỗ trong Lời phước hạnh của Đức Chúa Trời. Nếu anh chị em muốn đọc với tôi, lật ra Phúc âm theo Thánh Ma-thi-ơ chương 4, bắt đầu câu thứ 23. Sau đó lật qua Phúc âm Lu-ca chương 1 và bắt đầu, tôi xin lỗi, chương 2 với câu thứ 25. Tôi muốn đọc 2 phần. Một trong những phân đoạn này là sự bắt đầu chức vụ; Phần kia là sự chết của Ngài, hay không phải sự chết mà đúng hơn là sự sanh ra của Ngài, tôi xin lỗi. Trong Phúc âm Ma-thi-ơ chương 4, câu 23, Chúa Jêsus bắt đầu thi hành chức vụ của Ngài.</w:t>
      </w:r>
    </w:p>
    <w:p>
      <w:pPr>
        <w:pStyle w:val="Normal"/>
        <w:spacing w:before="0" w:after="80"/>
        <w:ind w:left="660" w:hanging="0"/>
        <w:jc w:val="both"/>
        <w:rPr/>
      </w:pPr>
      <w:r>
        <w:rPr>
          <w:b/>
          <w:sz w:val="23"/>
        </w:rPr>
        <w:t>Đức Chúa Jêsus đi khắp xứ Ga-li-lê, dạy dỗ trong các nhà hội, giảng Tin lành của Nước Đức Chúa Trời, và chữa lành mọi thứ tật bịnh trong dân. Vậy, danh tiếng Ngài đồn ra khắp cả xứ Sy-ri, người ta bèn đem cho Ngài mọi người đau ốm, hay là mắc bịnh nọ tật kia, những kẻ bị quỉ ám, điên cuồng, bại xuội, thì Ngài chữa cho họ được lành cả. Vả lại, từ xứ Ga-li-lê, xứ Đê-ca-bô-lơ, thành Giê-ru-sa-lem, xứ Giu-đê, cho đến xứ bên kia sông Giô-đanh, thiên hạ kéo nhau rất đông mà theo Ngài</w:t>
      </w:r>
      <w:r>
        <w:rPr>
          <w:sz w:val="23"/>
        </w:rPr>
        <w:t>.</w:t>
      </w:r>
    </w:p>
    <w:p>
      <w:pPr>
        <w:pStyle w:val="Normal"/>
        <w:spacing w:before="0" w:after="80"/>
        <w:jc w:val="both"/>
        <w:rPr>
          <w:sz w:val="23"/>
        </w:rPr>
      </w:pPr>
      <w:r>
        <w:rPr>
          <w:sz w:val="23"/>
        </w:rPr>
        <w:tab/>
        <w:t>Và chương thứ 2 Tin Lành theo Thánh Lu-ca, chúng ta đọc bắt đầu với câu thứ 25.</w:t>
      </w:r>
    </w:p>
    <w:p>
      <w:pPr>
        <w:pStyle w:val="Normal"/>
        <w:spacing w:before="0" w:after="80"/>
        <w:ind w:left="660" w:hanging="0"/>
        <w:jc w:val="both"/>
        <w:rPr/>
      </w:pPr>
      <w:r>
        <w:rPr>
          <w:b/>
          <w:sz w:val="23"/>
        </w:rPr>
        <w:t>Vả, trong thành Giê-ru-sa-lem có một người công bình đạo đức, tên là Si-mê-ôn, trông đợi sự yên ủi dân Y-sơ-ra-ên, và Đức Thánh Linh ngự trên người. Đức Thánh Linh đã bảo trước cho người biết mình sẽ không chết trước khi thấy Đấng Christ của Chúa. Vậy người cảm bởi Đức Thánh Linh vào đền thờ, lúc có cha mẹ đem con trẻ là Jêsus đến, để làm trọn cho Ngài các thường lệ mà luật pháp đã định, thì người bồng ẵm con trẻ, mà ngợi khen Đức Chúa Trời rằng: Lạy Chúa, bây giờ xin Chúa cho tôi tớ Chúa được qua đời bình an, theo như lời Ngài; Vì con mắt tôi đã thấy sự cứu vớt của Ngài</w:t>
      </w:r>
      <w:r>
        <w:rPr>
          <w:sz w:val="23"/>
        </w:rPr>
        <w:t>.</w:t>
      </w:r>
    </w:p>
    <w:p>
      <w:pPr>
        <w:pStyle w:val="Normal"/>
        <w:spacing w:before="0" w:after="80"/>
        <w:jc w:val="both"/>
        <w:rPr/>
      </w:pPr>
      <w:r>
        <w:rPr>
          <w:sz w:val="23"/>
          <w:vertAlign w:val="superscript"/>
        </w:rPr>
        <w:t>E-9</w:t>
      </w:r>
      <w:r>
        <w:rPr>
          <w:sz w:val="23"/>
        </w:rPr>
        <w:tab/>
        <w:t xml:space="preserve">Chúng ta hãy cúi đầu một lát. </w:t>
      </w:r>
    </w:p>
    <w:p>
      <w:pPr>
        <w:pStyle w:val="Normal"/>
        <w:spacing w:before="0" w:after="80"/>
        <w:jc w:val="both"/>
        <w:rPr>
          <w:sz w:val="23"/>
        </w:rPr>
      </w:pPr>
      <w:r>
        <w:rPr>
          <w:sz w:val="23"/>
        </w:rPr>
        <w:tab/>
        <w:t>Kính lạy Cha Toàn năng, chúng con cảm ơn Cha vì bài học lớn này tối nay. Có Lời chép ở đây trong Kinh thánh, rằng Ngài đi khắp xứ Giu-đê, Sa-ma-ri, khắp xứ Đê-ca-bô-lơ, và khắp nơi trên thế giới đã được biết lúc đó, làm việc lành, chữa lành người đau, đuổi quỉ, khiến kẻ tù được tự do. Chúng con biết điều đó, lúc ấy Ngài đã không thay đổi kể từ đấy, Ngài vẫn y nguyên. Trong thời đại của nan đề, Ngài Phán rằng Ngài đã làm những gì Cha tỏ cho Ngài làm. Trong lời cầu nguyện với Cha Ngài, Chúa đã Phán rằng Ngài đã làm xong công việc Cha ban cho Ngài làm. Ngài. Sau đó Đức Thánh Linh phải đến trên nhiều người, và họ phải tiếp tục rao giảng Phúc âm cho tới cuối thời đại. Và chúng con hiện ở đây, Chúa ôi, thời đại đang chấm dứt.</w:t>
      </w:r>
    </w:p>
    <w:p>
      <w:pPr>
        <w:pStyle w:val="Normal"/>
        <w:spacing w:before="0" w:after="80"/>
        <w:jc w:val="both"/>
        <w:rPr>
          <w:sz w:val="23"/>
        </w:rPr>
      </w:pPr>
      <w:r>
        <w:rPr>
          <w:sz w:val="23"/>
        </w:rPr>
        <w:tab/>
        <w:t>Chúng con cảm ơn Cha vì thành phố lớn New York này, dấy lên và ngã xuống của nhiều người. Chúng con cảm ơn Cha vì nước Mỹ, đất nước tự do và nhà của sự dũng cảm. Chúng con nhận biết, Chúa ôi, nhiều huyết quý báu được cất đi làm của lễ thiêng liêng hầu cho chúng con có thể tự do tối nay thờ phượng ở đây, theo tiếng gọi của lương tri chúng con. Xin Chúa ban phước cho xứ sở chúng con.</w:t>
      </w:r>
    </w:p>
    <w:p>
      <w:pPr>
        <w:pStyle w:val="Normal"/>
        <w:spacing w:before="0" w:after="80"/>
        <w:jc w:val="both"/>
        <w:rPr/>
      </w:pPr>
      <w:r>
        <w:rPr>
          <w:sz w:val="23"/>
          <w:vertAlign w:val="superscript"/>
        </w:rPr>
        <w:t>E-10</w:t>
      </w:r>
      <w:r>
        <w:rPr>
          <w:sz w:val="23"/>
        </w:rPr>
        <w:tab/>
        <w:t>Xin nhớ đến những anh em trẻ tuổi của chúng con ở Hàn quốc tối nay. Chúa ôi, con tin nếu có nhiều nhà Truyền giáo được sai đến, những điều này sẽ không xảy ra. Tuy chúng con có tiền bạc dành cho máy móc, mọi thứ, song dường như vì nó không đến với công việc Ngài.</w:t>
      </w:r>
    </w:p>
    <w:p>
      <w:pPr>
        <w:pStyle w:val="Normal"/>
        <w:spacing w:before="0" w:after="80"/>
        <w:jc w:val="both"/>
        <w:rPr>
          <w:sz w:val="23"/>
        </w:rPr>
      </w:pPr>
      <w:r>
        <w:rPr>
          <w:sz w:val="23"/>
        </w:rPr>
        <w:tab/>
        <w:t>Cha ơi, con tin rằng tiền bạc sẽ được tiêu tốn cho việc phòng thủ đặt những Nhà Truyền giáo trong công trường thuộc linh, nơi đó sẽ không có chiến tranh. Nhưng con tin rằng nó phải xảy ra cách này. Vậy xin giúp chúng con làm một chút, Chúa ôi.</w:t>
      </w:r>
    </w:p>
    <w:p>
      <w:pPr>
        <w:pStyle w:val="Normal"/>
        <w:spacing w:before="0" w:after="80"/>
        <w:jc w:val="both"/>
        <w:rPr>
          <w:sz w:val="23"/>
        </w:rPr>
      </w:pPr>
      <w:r>
        <w:rPr>
          <w:sz w:val="23"/>
        </w:rPr>
        <w:tab/>
        <w:t>Tối nay là đêm kết thúc của loạt Buổi nhóm Thờ phượng này trong quê nhà ở đây. Chúa ôi, cho dù chúng con đi đâu đi nữa, con sẽ vẫn nhớ những cây thông cao, lá cờ thân thuộc mà con được sanh ra dưới nó, những người bạn thân yêu của con khắp đất nước này. Chúa ôi, xin Chúa ban phước cho họ, nguyện xin trong khi chúng con đi, xin cho sự Phục hưng lớn tiếp tục giành được hàng ngàn linh hồn.</w:t>
      </w:r>
    </w:p>
    <w:p>
      <w:pPr>
        <w:pStyle w:val="Normal"/>
        <w:spacing w:before="0" w:after="80"/>
        <w:jc w:val="both"/>
        <w:rPr/>
      </w:pPr>
      <w:r>
        <w:rPr>
          <w:sz w:val="23"/>
          <w:vertAlign w:val="superscript"/>
        </w:rPr>
        <w:t>E-11</w:t>
      </w:r>
      <w:r>
        <w:rPr>
          <w:sz w:val="23"/>
        </w:rPr>
        <w:tab/>
        <w:t>Xin Chúa ban phước cho thành phố lớn này, ban cho họ một sự phục hưng Chúa ôi. Xin sai các đầy tớ Ngài ở từ các vùng khác nhau của đất nước nơi mà họ đang chăn bầy lúc này và ban cho thành phố này sự chấn động vì Đức Chúa Trời. Khi các đầy tớ Ngài, Billy Graham và những người khác đến, Chúa ôi, xin tuôn đổ Đức Thánh Linh Ngài trên họ. Hàng ngàn người sẽ được cứu và quay trở lại với Đấng Christ.</w:t>
      </w:r>
    </w:p>
    <w:p>
      <w:pPr>
        <w:pStyle w:val="Normal"/>
        <w:spacing w:before="0" w:after="80"/>
        <w:jc w:val="both"/>
        <w:rPr>
          <w:sz w:val="23"/>
        </w:rPr>
      </w:pPr>
      <w:r>
        <w:rPr>
          <w:sz w:val="23"/>
        </w:rPr>
        <w:tab/>
        <w:t>Chúa ôi, xin giúp đỡ chúng con, khi chúng con đang làm việc trong hàng ngũ, hạ xuống những thanh chắn, dời lui những tảng đá, và kéo đi những sự cản trở, hàng ngũ phía trước, ban cho chúng con sự can đảm, Chúa ôi, những tấm lòng mạnh mẽ vô cùng, mặc lấy áo giáp, ban cho chúng con sức mạnh lớn và quyền năng của Đức Thánh Linh Ngài.</w:t>
      </w:r>
    </w:p>
    <w:p>
      <w:pPr>
        <w:pStyle w:val="Normal"/>
        <w:spacing w:before="0" w:after="80"/>
        <w:jc w:val="both"/>
        <w:rPr>
          <w:sz w:val="23"/>
        </w:rPr>
      </w:pPr>
      <w:r>
        <w:rPr>
          <w:sz w:val="23"/>
        </w:rPr>
        <w:tab/>
        <w:t xml:space="preserve">Giờ này, Chúa ôi, xin ban ơn cho Chị Brown, người góa phụ đó; Xin Chúa ở cùng và giúp đỡ chị. Xin giúp đỡ Anh Byrd, Mục sư của chúng con; Những Nhà thờ khác, đang cộng tác khắp thành phố, mọi người đau yếu lâu ngày, xin ban phước cho họ. Cha ôi, xin thúc giục chúng con vội vàng lên, ban cho chúng con sự chiến thắng lớn ở Phi Châu và khắp các nơi ở dưới đó, và mang chúng con trở lại đây vì Buổi nhóm Phục hưng điển hình khác, xin nhậm lời, Chúa ôi. </w:t>
      </w:r>
    </w:p>
    <w:p>
      <w:pPr>
        <w:pStyle w:val="Normal"/>
        <w:spacing w:before="0" w:after="80"/>
        <w:jc w:val="both"/>
        <w:rPr/>
      </w:pPr>
      <w:r>
        <w:rPr>
          <w:sz w:val="23"/>
          <w:vertAlign w:val="superscript"/>
        </w:rPr>
        <w:t>E-12</w:t>
      </w:r>
      <w:r>
        <w:rPr>
          <w:sz w:val="23"/>
        </w:rPr>
        <w:tab/>
        <w:t xml:space="preserve">Xin ban phước cho tất cả những người ở đây tối nay. Xin ban phước cho gia đình nhỏ bé của con khi con cách xa họ, Chúa ôi, nguyện xin họ được sống liên tục bởi ân điển Ngài. Nguyện xin Thiên sứ của Đức Chúa Trời đi phía trước chúng con và giúp đỡ chúng con giờ này. Xin ban ơn cho Anh Baxter và gia đình Anh Bosworth, họ sắp ra đi. Những người bạn yêu dấu này, Anh Richey, và những người ở đây, Chúa ôi, đang đứng gần bên, và nhiều Mục sư Truyền đạo khác trong lời cầu nguyện, giơ tay lên trước mặt Đức Chúa Trời, như Ca-lép và Giô-suê ngày xưa và những người khác đã nâng đỡ cánh tay của Môi-se. Xin ban cho chúng con một sự tuôn đổ lớn của ơn phước Ngài tối nay và bày tỏ Chính Ngài và chứng thực rằng Ngài ở đây. Chúng con cầu xin trong Danh Chúa Jêsus Christ. </w:t>
      </w:r>
      <w:r>
        <w:rPr>
          <w:sz w:val="23"/>
          <w:szCs w:val="22"/>
        </w:rPr>
        <w:t>A-men!</w:t>
      </w:r>
    </w:p>
    <w:p>
      <w:pPr>
        <w:pStyle w:val="Normal"/>
        <w:spacing w:before="0" w:after="80"/>
        <w:jc w:val="both"/>
        <w:rPr/>
      </w:pPr>
      <w:r>
        <w:rPr>
          <w:sz w:val="23"/>
          <w:vertAlign w:val="superscript"/>
        </w:rPr>
        <w:t>E-13</w:t>
      </w:r>
      <w:r>
        <w:rPr>
          <w:sz w:val="23"/>
        </w:rPr>
        <w:tab/>
        <w:t>Chờ một lát. Tôi không thích làm mất thời gian này, nhưng tôi cứ phải nói một đôi lời trước khi tạm biệt anh chị em. Khi tôi lần đầu tiên đến New York, tôi nghĩ, “Có một đám quý tộc giàu có sẽ không bao giờ tin nhân Phúc âm.” Nhưng tôi dĩ nhiên là đã sai lầm. Nghĩ về những người khiêm nhường, êm dịu nhất mà tôi từng gặp, ở ngay tại New York đây. Điều đó có thực; Có rất nhiều trên đường phố, anh em khó gặp người nào...</w:t>
      </w:r>
    </w:p>
    <w:p>
      <w:pPr>
        <w:pStyle w:val="Normal"/>
        <w:spacing w:before="0" w:after="80"/>
        <w:jc w:val="both"/>
        <w:rPr/>
      </w:pPr>
      <w:r>
        <w:rPr>
          <w:sz w:val="23"/>
        </w:rPr>
        <w:tab/>
        <w:t xml:space="preserve">Tối nay trong khi chúng ta dùng bữa ăn trưa, một số người đã đi vào; Họ nhìn bao quát và hầu như mỉm cười, tôi nghĩ, “Đó phải là những </w:t>
      </w:r>
      <w:r>
        <w:rPr>
          <w:sz w:val="23"/>
          <w:szCs w:val="22"/>
        </w:rPr>
        <w:t>Cơ-đốc nhân.” Trong chốc lát, họ bắt tay tôi và nói, “Vâng, chúng tôi từ Đền tạm đến, Đền tạm Glad Tidings.”</w:t>
      </w:r>
    </w:p>
    <w:p>
      <w:pPr>
        <w:pStyle w:val="Normal"/>
        <w:spacing w:before="0" w:after="80"/>
        <w:jc w:val="both"/>
        <w:rPr>
          <w:sz w:val="23"/>
          <w:szCs w:val="22"/>
        </w:rPr>
      </w:pPr>
      <w:r>
        <w:rPr>
          <w:sz w:val="23"/>
          <w:szCs w:val="22"/>
        </w:rPr>
        <w:tab/>
        <w:t>Tôi thấy điều này; Tôi đã nói với vợ tôi khi chúng tôi đi ra ngoài; Tôi nói, “Em có thể đi tới Phần lan, Thụy sĩ, Đức, Pháp, Bỉ, bất cứ nơi nào em muốn, khi em thấy những người được sanh ra trong Đức Thánh Linh, họ là những người giống như vậy trên khắp thế giới.” Vì tất cả chúng ta là một trong Đức Chúa Jêsus Christ, những công dân của Nước Trời, những công nhân hợp tác với nhau trong cánh đồng mùa gặt này. Chúng ta có một cảm giác vì người khác.</w:t>
      </w:r>
    </w:p>
    <w:p>
      <w:pPr>
        <w:pStyle w:val="Normal"/>
        <w:spacing w:before="0" w:after="80"/>
        <w:jc w:val="both"/>
        <w:rPr/>
      </w:pPr>
      <w:r>
        <w:rPr>
          <w:sz w:val="23"/>
          <w:szCs w:val="22"/>
          <w:vertAlign w:val="superscript"/>
        </w:rPr>
        <w:t>E-14</w:t>
      </w:r>
      <w:r>
        <w:rPr>
          <w:sz w:val="23"/>
          <w:szCs w:val="22"/>
        </w:rPr>
        <w:tab/>
        <w:t>Tối nay, tôi muốn nói một lát về “Sự Trông Đợi.” Si-mê-ôn là một người; Ông là người già; ông... Chúng ta được các Nhà Thần học dạy dỗ rằng ông đã ở tuổi 80 mấy. Nhưng ông có tấm lòng chân thật, chờ đợi Đức Chúa Trời. Đôi khi Nhà thờ đi tới chỗ còn rất ít người tin. Nhưng Đức Chúa Trời luôn luôn có một dân sót lại ở đâu đó tin Ngài. Anh em biết điều đó không? Hãy nhìn trận đại hồng thủy. Chỉ có vài người, Nô-ê, các con trai ông, con dâu, và vợ ông. Tất cả những người đó đi vào tàu. Đúng thế không? Chúa Jêsus Phán, “Việc đã xảy đến trong thời Sô-đôm, thì cũng sẽ xảy đến trong ngày Con người được bày tỏ.” “</w:t>
      </w:r>
      <w:r>
        <w:rPr>
          <w:sz w:val="23"/>
        </w:rPr>
        <w:t xml:space="preserve">Song cửa </w:t>
      </w:r>
      <w:r>
        <w:rPr>
          <w:rStyle w:val="Em"/>
          <w:sz w:val="23"/>
        </w:rPr>
        <w:t>hẹp</w:t>
      </w:r>
      <w:r>
        <w:rPr>
          <w:sz w:val="23"/>
        </w:rPr>
        <w:t xml:space="preserve"> và đường chật dẫn đến sự sống, kẻ kiếm được thì ít.”</w:t>
      </w:r>
    </w:p>
    <w:p>
      <w:pPr>
        <w:pStyle w:val="Normal"/>
        <w:spacing w:before="0" w:after="80"/>
        <w:jc w:val="both"/>
        <w:rPr/>
      </w:pPr>
      <w:r>
        <w:rPr>
          <w:sz w:val="23"/>
        </w:rPr>
        <w:tab/>
        <w:t xml:space="preserve">Ồ, hỡi những </w:t>
      </w:r>
      <w:r>
        <w:rPr>
          <w:sz w:val="23"/>
          <w:szCs w:val="22"/>
        </w:rPr>
        <w:t>Cơ-đốc nhân, hãy làm cho chính mình ở trong số ít đó; Anh chị em đang có sự thăm viếng, cứ tiến lên. “Như đã xảy ra trong thời Nô-ê.” Hãy nhìn sự tình trạng đạo đức đó. “</w:t>
      </w:r>
      <w:bookmarkStart w:id="5" w:name="Mat_24_38"/>
      <w:bookmarkEnd w:id="5"/>
      <w:r>
        <w:rPr>
          <w:sz w:val="23"/>
        </w:rPr>
        <w:t xml:space="preserve">Vì trong những ngày trước nước lụt, người ta ăn, uống, cưới, gả như thường cho đến ngày </w:t>
      </w:r>
      <w:r>
        <w:rPr>
          <w:rStyle w:val="Em"/>
          <w:sz w:val="23"/>
        </w:rPr>
        <w:t>Nô-ê vào tàu</w:t>
      </w:r>
      <w:r>
        <w:rPr>
          <w:sz w:val="23"/>
        </w:rPr>
        <w:t>.” Hãy là một trong những người được vào tàu. Xin cầu nguyện cho tôi để tôi sẽ được ở với anh chị em. Tôi muốn được ở cùng; Tôi chắc chắn muốn được ở cùng; Ấy là sự ao ước của lòng tôi được đi vào trong ngày đó với hết thảy anh chị em, được kết quả.</w:t>
      </w:r>
    </w:p>
    <w:p>
      <w:pPr>
        <w:pStyle w:val="Normal"/>
        <w:spacing w:before="0" w:after="80"/>
        <w:jc w:val="both"/>
        <w:rPr/>
      </w:pPr>
      <w:r>
        <w:rPr>
          <w:sz w:val="23"/>
          <w:vertAlign w:val="superscript"/>
        </w:rPr>
        <w:t>E-15</w:t>
      </w:r>
      <w:r>
        <w:rPr>
          <w:sz w:val="23"/>
        </w:rPr>
        <w:tab/>
        <w:t>Nhiều lần ở đây tôi muốn đưa một anh em đi ra ngoài, ngồi xuống trò chuyện một lát, đưa anh em đến phòng của tôi ở khách sạn; Mong ước tôi có thể làm điều đó. Chúa biết lòng tôi. Khi tôi còn bé, nhiều hay ít, người ta gọi tôi là đứa con ghẻ của gia đình. Tôi không uống rượu, tất cả những người dân Ái-nhỉ-lan của tôi...?... họ uống; Tất cả họ đều hút thuốc, đánh bài, còn tôi lấy khẩu súng mình đi săn. Không người nào hiểu tôi. Khi tôi được phong chức ở Giáo hội Truyền giáo Báp-tít, họ nói, “Ngày nào đó anh sẽ bị gọi là cuồng tín thánh.” Họ không hiểu tôi. Tôi không thể tìm thấy được ở nơi đâu người nào thích tôi, không ai cần tôi.</w:t>
      </w:r>
    </w:p>
    <w:p>
      <w:pPr>
        <w:pStyle w:val="Normal"/>
        <w:spacing w:before="0" w:after="80"/>
        <w:jc w:val="both"/>
        <w:rPr/>
      </w:pPr>
      <w:r>
        <w:rPr>
          <w:sz w:val="23"/>
        </w:rPr>
        <w:tab/>
        <w:t>Rồi cuối cùng một ngày nọ Đức Chúa Trời đã đặt để tôi với những người yêu mến tôi, và tôi - tôi sung sướng được ở với một trong các anh chị em. Tôi tin đó là tinh hoa của vụ mùa, và không để ý đến bất cứ ai khác.Chỉ nơi nào đó mà tôi thật ăn ý, tôi chỉ... Tôi không bao giờ -- có thể tìm thấy một nơi mà...?... Tôi luôn luôn bị hiểu lầm. Và tôi nghĩ, “Tất nhiên, có người nào khác.” Tôi luôn luôn muốn có bạn, ồ, tôi có thể làm bất cứ điều gì để có được một người bạn.</w:t>
      </w:r>
    </w:p>
    <w:p>
      <w:pPr>
        <w:pStyle w:val="Normal"/>
        <w:spacing w:before="0" w:after="80"/>
        <w:jc w:val="both"/>
        <w:rPr/>
      </w:pPr>
      <w:r>
        <w:rPr>
          <w:sz w:val="23"/>
          <w:vertAlign w:val="superscript"/>
        </w:rPr>
        <w:t>E-16</w:t>
      </w:r>
      <w:r>
        <w:rPr>
          <w:sz w:val="23"/>
        </w:rPr>
        <w:tab/>
        <w:t>Cách đây không lâu, tôi còn nhớ... Dĩ nhiên, cha tôi say xỉn và làm đủ mọi thứ; Chúng tôi không có tên tuổi nhiều trong thành phố. Tôi thường đi xuống phố; Khi tôi còn là một cậu bé rách rưới đứng ở đó, tóc dài phủ xuống, quần áo hầu như không có. Còn nhớ tôi mặc một chiếc áo khoác cũ đến trường suốt mùa đông dài, không có áo sơ-mi, chỉ gài nút ở trên như thế này; Tôi không thể cởi nó ra. Mùa xuân đến, cô giáo hỏi tôi mặc áo đó có nóng không; Tôi nói, “Thưa cô, không.” Tôi không thể cởi ra; Tôi không có mặc áo sơ-mi. Và tôi không bao giờ quên điều đó, và anh chị em biết cách mà người ta coi như đồ rác rưởi thế nào. Tôi đi xuống phố, muốn nói chuyện với người nào đó. Nếu không có ai khác trò chuyện thì người ta mới nói chuyện với tôi. Tôi nghĩ, “Mình đã làm gì? Mình chẳng làm điều gì cả; Mình không xúc phạm đến ai.” Người khác muốn đến nói chuyện với họ; Họ liền quay đi và bỏ tôi đứng một mình.</w:t>
      </w:r>
    </w:p>
    <w:p>
      <w:pPr>
        <w:pStyle w:val="Normal"/>
        <w:spacing w:before="0" w:after="80"/>
        <w:jc w:val="both"/>
        <w:rPr/>
      </w:pPr>
      <w:r>
        <w:rPr>
          <w:sz w:val="23"/>
          <w:vertAlign w:val="superscript"/>
        </w:rPr>
        <w:t>E-17</w:t>
      </w:r>
      <w:r>
        <w:rPr>
          <w:sz w:val="23"/>
        </w:rPr>
        <w:tab/>
        <w:t>Ngày nọ, tôi đang ngồi trên thềm nói chuyện với vợ tôi, cách đây không lâu. Tôi nói, “Hãy suy nghĩ về điều đó, cách đây vài năm thậm chí mình không thể kiếm được người để trò chuyện với mình; Còn bây giờ tôi phải đi vào rừng ở nơi nào đó và ẩn núp để nghỉ ngơi một chút.” Tôi biết, đó là gì? Cá tính của tôi chăng? Tôi không có cá tính. Học lực ư? Tôi chỉ học đến lớp 7. Đó là gì? Huyết của Đức Chúa Jêsus Christ cúi xuống và đưa lên. Tôi yêu Ngài hết lòng, với tình yêu bất tận đó. Đó chính là phẩm chất và tình yêu của Ngài.</w:t>
      </w:r>
    </w:p>
    <w:p>
      <w:pPr>
        <w:pStyle w:val="Normal"/>
        <w:spacing w:before="0" w:after="80"/>
        <w:jc w:val="both"/>
        <w:rPr/>
      </w:pPr>
      <w:r>
        <w:rPr>
          <w:sz w:val="23"/>
        </w:rPr>
        <w:tab/>
        <w:t>Tôi thấy nhiều người yêu thương tôi; Anh chị em thật sự không biết tôi cảm thấy thế nào về anh chị em. Tôi sẽ hẹn với anh chị em, thưa anh chị em; Có thể tối nay tôi không làm trọn điều này, nhưng ngày vinh hiển nào đó khi tất cả đã chấm dứt, chúng ta đến miền vinh hiển... Nếu anh chị em đến đó trước tôi, buổi sáng nào đấy khi anh em đi ra khỏi cung điện của mình, mặt trời đang mọc ở chân trời, nhìn xuống ở đó trong một ca-bin nhỏ trên đồi nơi nào đó anh em nghe người nào đó đứng ở ngoài thềm nhà hát, “Ngợi khen Chúa từ ái ban ơn lạ lùng!” Anh em nói, “Anh Branham hát đấy.” Đó là tôi đấy. Tôi đã không bao giờ có thể hát, nhưng tôi luôn muốn hát, “”Ân điển Lạ lùng.” Tôi sẽ đứng ở dưới đó hát, “</w:t>
      </w:r>
      <w:r>
        <w:rPr>
          <w:i/>
          <w:sz w:val="23"/>
        </w:rPr>
        <w:t>Ngợi khen Chúa từ ái ban ơn lạ lùng, Đời tôi vốn tràn những lệ đắng, Lầm than trong nơi tội đày, Mà ơn Chúa cứu tôi</w:t>
      </w:r>
      <w:r>
        <w:rPr>
          <w:sz w:val="23"/>
        </w:rPr>
        <w:t>.”</w:t>
      </w:r>
    </w:p>
    <w:p>
      <w:pPr>
        <w:pStyle w:val="Normal"/>
        <w:spacing w:before="0" w:after="80"/>
        <w:jc w:val="both"/>
        <w:rPr/>
      </w:pPr>
      <w:r>
        <w:rPr>
          <w:sz w:val="23"/>
          <w:vertAlign w:val="superscript"/>
        </w:rPr>
        <w:t>E-18</w:t>
      </w:r>
      <w:r>
        <w:rPr>
          <w:sz w:val="23"/>
        </w:rPr>
        <w:tab/>
        <w:t>Chúng ta sẽ ngồi với nhau bên giếng Gia-cốp; Sẽ không vội vã đến Buổi nhóm Cầu nguyện chữa lành cho người đau; Sẽ không còn người đau nữa; Hết thảy họ sẽ khỏe mạnh lúc ấy. Chúng ta sẽ ngồi xuống và trò chuyện vài ngàn năm với nhau, bước đi xuống những đường phố bằng vàng. Điều đó há không tuyệt vời ư? Đó không phải là giấc mơ hoang tưởng; Đó là Lẽ thật Phúc âm. Chúng ta sẽ thấy... Bài hát Báp-tít thân quen mà chúng ta thường hát ở Kentucky.</w:t>
      </w:r>
    </w:p>
    <w:p>
      <w:pPr>
        <w:pStyle w:val="Normal"/>
        <w:ind w:left="690" w:hanging="0"/>
        <w:jc w:val="both"/>
        <w:rPr>
          <w:i/>
          <w:i/>
          <w:sz w:val="23"/>
        </w:rPr>
      </w:pPr>
      <w:r>
        <w:rPr>
          <w:i/>
          <w:sz w:val="23"/>
        </w:rPr>
        <w:t>Tôi sẽ biết, vâng, tôi sẽ biết Ngài.</w:t>
      </w:r>
    </w:p>
    <w:p>
      <w:pPr>
        <w:pStyle w:val="Normal"/>
        <w:ind w:left="690" w:hanging="0"/>
        <w:jc w:val="both"/>
        <w:rPr>
          <w:i/>
          <w:i/>
          <w:sz w:val="23"/>
        </w:rPr>
      </w:pPr>
      <w:r>
        <w:rPr>
          <w:i/>
          <w:sz w:val="23"/>
        </w:rPr>
        <w:t>Tôi sẽ được cứu chuộc đứng bên Ngài;</w:t>
      </w:r>
    </w:p>
    <w:p>
      <w:pPr>
        <w:pStyle w:val="Normal"/>
        <w:ind w:left="690" w:hanging="0"/>
        <w:jc w:val="both"/>
        <w:rPr>
          <w:i/>
          <w:i/>
          <w:sz w:val="23"/>
        </w:rPr>
      </w:pPr>
      <w:r>
        <w:rPr>
          <w:i/>
          <w:sz w:val="23"/>
        </w:rPr>
        <w:t>Tôi sẽ biết, tôi sẽ biết Ngài,</w:t>
      </w:r>
    </w:p>
    <w:p>
      <w:pPr>
        <w:pStyle w:val="Normal"/>
        <w:spacing w:before="0" w:after="80"/>
        <w:ind w:left="690" w:hanging="0"/>
        <w:jc w:val="both"/>
        <w:rPr>
          <w:i/>
          <w:i/>
          <w:sz w:val="23"/>
        </w:rPr>
      </w:pPr>
      <w:r>
        <w:rPr>
          <w:i/>
          <w:sz w:val="23"/>
        </w:rPr>
        <w:t>Bởi những dấu đinh nơi tay Ngài.</w:t>
      </w:r>
    </w:p>
    <w:p>
      <w:pPr>
        <w:pStyle w:val="Normal"/>
        <w:spacing w:before="0" w:after="80"/>
        <w:jc w:val="both"/>
        <w:rPr>
          <w:sz w:val="23"/>
        </w:rPr>
      </w:pPr>
      <w:r>
        <w:rPr>
          <w:sz w:val="23"/>
        </w:rPr>
        <w:tab/>
        <w:t>Tôi sẽ biết Ngài. Tuy nhiên chưa xuất hiện chúng ta sẽ giống như cái gì, nhưng chúng ta sẽ có một thân thể giống như Ngài, miễn là chính Ngài sẽ là Thiên đàng với chúng ta ở bất cứ nơi đâu. Tôi biết anh em cũng cảm thấy cách ấy. Một dân sót, Đức Chúa Trời ban cho tôi đặc ân được cộng tác với anh em suốt tối nay, một dân sót đang chờ đợi Đức Chúa Trời, như đã xảy ra trong thời của phân đoạn trích dẫn này.</w:t>
      </w:r>
    </w:p>
    <w:p>
      <w:pPr>
        <w:pStyle w:val="Normal"/>
        <w:spacing w:before="0" w:after="80"/>
        <w:jc w:val="both"/>
        <w:rPr/>
      </w:pPr>
      <w:r>
        <w:rPr>
          <w:sz w:val="23"/>
          <w:vertAlign w:val="superscript"/>
        </w:rPr>
        <w:t>E-19</w:t>
      </w:r>
      <w:r>
        <w:rPr>
          <w:sz w:val="23"/>
        </w:rPr>
        <w:tab/>
        <w:t>Si-mê-ôn có một Lời hứa của Đức Thánh Linh rằng ông sẽ không chết trước khi thấy Đấng Christ của Chúa. Vì thế ông đi khắp nơi nói cho dân chúng biết rằng mình sẽ không chết trước khi thấy Đấng Christ của Chúa. Anh em có thể hình dung con người đó cảm thấy thế nào. Đi khắp nơi... Ông là một nhà hiền triết đã già, râu tóc bạc phơ. Ông đi khắp nơi nói với dân sự, “Này, tôi sẽ không chết trước khi thấy Đấng Christ của Chúa.”</w:t>
      </w:r>
    </w:p>
    <w:p>
      <w:pPr>
        <w:pStyle w:val="Normal"/>
        <w:spacing w:before="0" w:after="80"/>
        <w:jc w:val="both"/>
        <w:rPr>
          <w:sz w:val="23"/>
        </w:rPr>
      </w:pPr>
      <w:r>
        <w:rPr>
          <w:sz w:val="23"/>
        </w:rPr>
        <w:tab/>
        <w:t>Thế nào, nhiều người nói, “Có lẽ ông già này bị lẫn rồi.” Song ông đã có Lời Hứa của Đức Thánh Linh. Ông tin rằng mình sẽ tiếp nhận -- sẽ thấy Đấng Christ trước khi chết, bởi vì Đức Thánh Linh đã gọi. Lúc ấy, ông đã ao ước điều đó trong lòng, vì ông đã có Lời Hứa này.</w:t>
      </w:r>
    </w:p>
    <w:p>
      <w:pPr>
        <w:pStyle w:val="Normal"/>
        <w:spacing w:before="0" w:after="80"/>
        <w:jc w:val="both"/>
        <w:rPr/>
      </w:pPr>
      <w:r>
        <w:rPr>
          <w:sz w:val="23"/>
          <w:vertAlign w:val="superscript"/>
        </w:rPr>
        <w:t>E-20</w:t>
      </w:r>
      <w:r>
        <w:rPr>
          <w:sz w:val="23"/>
        </w:rPr>
        <w:tab/>
        <w:t xml:space="preserve">Nếu anh chị em tin, bất cứ điều gì anh chị em tin... Nếu anh chị em đến với Buổi nhóm tối nay, chỉ tìm thấy điều gì đó để đi ra chỉ trích, ma quỉ sẽ tỏ cho anh chị em thấy điều đó; Anh chị em sẽ thấy nó. Còn nếu anh chị em đến để tìm kiếm điều gì đó về Đức Chúa Trời, hầu cho anh chị em có thể đi ra và được phước, Đức Chúa Trời sẽ bày tỏ điều đó cho anh chị em. Cho dù anh chị em ao ước điều gì, anh chị em là ai đi nữa, “Vì hắn tưởng </w:t>
      </w:r>
      <w:r>
        <w:rPr>
          <w:rStyle w:val="Em"/>
          <w:sz w:val="23"/>
        </w:rPr>
        <w:t>trong lòng</w:t>
      </w:r>
      <w:r>
        <w:rPr>
          <w:sz w:val="23"/>
        </w:rPr>
        <w:t xml:space="preserve"> thể nào, thì hắn quả thể ấy.” Anh chị em bỏ đi và nói, “À, tôi trông mong được gọi trong hàng người xin cầu nguyện.” Ồ, “Tôi không mong Đức Thánh Linh Phán và gọi tôi ra ở đây.” Nếu không mong đợi điều đó, anh chị em sẽ không nhận được nó. Nhưng khi anh chị em tin (Hiểu không?), sự trông mong...</w:t>
      </w:r>
    </w:p>
    <w:p>
      <w:pPr>
        <w:pStyle w:val="Normal"/>
        <w:jc w:val="both"/>
        <w:rPr>
          <w:sz w:val="23"/>
        </w:rPr>
      </w:pPr>
      <w:r>
        <w:rPr>
          <w:sz w:val="23"/>
        </w:rPr>
        <w:tab/>
        <w:t>Mẹ tôi có lần đã sai tôi đến một nơi để gặp chị của mẹ tôi. Tôi chưa hề gặp bà ấy. Mẹ tôi nói tôi sẽ trông giống như thế nào, bà ấy trông như thế nào. Nói, “Dì ấy có cái trán cao, tóc đen.” Mẹ tôi có dòng máu lai; Bà là người da đỏ. Vì thế bà nói, “Dì ấy có cái trán cao, và tóc thưa.” Mô tả dì ấy trông giống như thế nào. Nói, “Dì ấy ốm, nhỏ con. Con sẽ biết bằng sự mô tả chắc chắn.”</w:t>
      </w:r>
    </w:p>
    <w:p>
      <w:pPr>
        <w:pStyle w:val="Normal"/>
        <w:jc w:val="both"/>
        <w:rPr>
          <w:sz w:val="23"/>
        </w:rPr>
      </w:pPr>
      <w:r>
        <w:rPr>
          <w:sz w:val="23"/>
        </w:rPr>
        <w:tab/>
        <w:t>Tôi đã nhìn qua thính giả, và tôi có ý tưởng dì ấy trông giống như thế nào, ngay khi tôi thấy dì, tôi nói, “Dì là dì Auntie của cháu.”</w:t>
      </w:r>
    </w:p>
    <w:p>
      <w:pPr>
        <w:pStyle w:val="Normal"/>
        <w:jc w:val="both"/>
        <w:rPr>
          <w:sz w:val="23"/>
        </w:rPr>
      </w:pPr>
      <w:r>
        <w:rPr>
          <w:sz w:val="23"/>
        </w:rPr>
        <w:tab/>
        <w:t>Dì nói, “Cháu là đứa nào?”</w:t>
      </w:r>
    </w:p>
    <w:p>
      <w:pPr>
        <w:pStyle w:val="Normal"/>
        <w:jc w:val="both"/>
        <w:rPr>
          <w:sz w:val="23"/>
        </w:rPr>
      </w:pPr>
      <w:r>
        <w:rPr>
          <w:sz w:val="23"/>
        </w:rPr>
        <w:tab/>
        <w:t>Tôi đáp, “Dì biết Ella Branham chứ?”</w:t>
      </w:r>
    </w:p>
    <w:p>
      <w:pPr>
        <w:pStyle w:val="Normal"/>
        <w:jc w:val="both"/>
        <w:rPr>
          <w:sz w:val="23"/>
        </w:rPr>
      </w:pPr>
      <w:r>
        <w:rPr>
          <w:sz w:val="23"/>
        </w:rPr>
        <w:tab/>
        <w:t>Đáp, “Biết.”</w:t>
      </w:r>
    </w:p>
    <w:p>
      <w:pPr>
        <w:pStyle w:val="Normal"/>
        <w:jc w:val="both"/>
        <w:rPr>
          <w:sz w:val="23"/>
        </w:rPr>
      </w:pPr>
      <w:r>
        <w:rPr>
          <w:sz w:val="23"/>
        </w:rPr>
        <w:tab/>
        <w:t>Tôi nói, “Đó là mẹ cháu.”</w:t>
      </w:r>
    </w:p>
    <w:p>
      <w:pPr>
        <w:pStyle w:val="Normal"/>
        <w:spacing w:before="0" w:after="80"/>
        <w:jc w:val="both"/>
        <w:rPr>
          <w:sz w:val="23"/>
        </w:rPr>
      </w:pPr>
      <w:r>
        <w:rPr>
          <w:sz w:val="23"/>
        </w:rPr>
        <w:tab/>
        <w:t>Dì nói, “Chị tôi.” Và chúng tôi đã biết nhau. Thấy không?</w:t>
      </w:r>
    </w:p>
    <w:p>
      <w:pPr>
        <w:pStyle w:val="Normal"/>
        <w:spacing w:before="0" w:after="80"/>
        <w:jc w:val="both"/>
        <w:rPr/>
      </w:pPr>
      <w:r>
        <w:rPr>
          <w:sz w:val="23"/>
          <w:vertAlign w:val="superscript"/>
        </w:rPr>
        <w:t>E-21</w:t>
      </w:r>
      <w:r>
        <w:rPr>
          <w:sz w:val="23"/>
        </w:rPr>
        <w:tab/>
        <w:t>Vậy thì, chúng ta nên có ý tưởng nào đó tối nay về Đức Thánh Linh vận hành như thế nào... Chúa Jêsus mô tả với chúng ta Hội thánh thật sự của Đức Chúa Trời Hằng sống sẽ giống như thế nào. Ngài Phán, “</w:t>
      </w:r>
      <w:r>
        <w:rPr>
          <w:b/>
          <w:sz w:val="23"/>
        </w:rPr>
        <w:t>Nhơn Danh Ta họ sẽ đuổi quỷ; Dùng tiếng mới mà nói; Bắt rắn trong tay; Nếu uống giống chi độc, cũng chẳng hại gì; Hễ đặt tay trên kẻ đau, thì kẻ đau sẽ lành</w:t>
      </w:r>
      <w:r>
        <w:rPr>
          <w:sz w:val="23"/>
        </w:rPr>
        <w:t>.” “</w:t>
      </w:r>
      <w:r>
        <w:rPr>
          <w:b/>
          <w:sz w:val="23"/>
        </w:rPr>
        <w:t>Những việc Ta làm các ngươi cũng sẽ làm</w:t>
      </w:r>
      <w:r>
        <w:rPr>
          <w:sz w:val="23"/>
        </w:rPr>
        <w:t>.” Biết ý tưởng của lòng và phân biệt, nhận biết trước, vân vân. Đúng thế không?</w:t>
      </w:r>
    </w:p>
    <w:p>
      <w:pPr>
        <w:pStyle w:val="Normal"/>
        <w:spacing w:before="0" w:after="80"/>
        <w:jc w:val="both"/>
        <w:rPr/>
      </w:pPr>
      <w:r>
        <w:rPr>
          <w:sz w:val="23"/>
        </w:rPr>
        <w:tab/>
        <w:t>Vậy thì, nếu anh chị em đang tìm kiếm Đức Chúa Trời, để tỏ cho biết có điều gì đó ở đâu đây mà anh chị em đang tìm kiếm. Đa-vít đã nói trong Kinh thánh, “Khi vực gọi vực...” Vực gọi vực, nói cách khác, khi có một sự ao ước ở đây, có điều gì ở ngoài đấy đang khiến... Nói cách khác... Ở đây, trước khi có một sự ước muốn ở đây thì phải có điều gì được tạo nên sự ham thích đó. Nếu như có một Đấng Tạo hóa tạo nên sự ham muốn đó của sự sáng tạo ấy. Anh chị em hiểu điều tôi muốn nói không?</w:t>
      </w:r>
    </w:p>
    <w:p>
      <w:pPr>
        <w:pStyle w:val="Normal"/>
        <w:spacing w:before="0" w:after="80"/>
        <w:jc w:val="both"/>
        <w:rPr/>
      </w:pPr>
      <w:r>
        <w:rPr>
          <w:sz w:val="23"/>
          <w:vertAlign w:val="superscript"/>
        </w:rPr>
        <w:t>E-22</w:t>
      </w:r>
      <w:r>
        <w:rPr>
          <w:sz w:val="23"/>
        </w:rPr>
        <w:tab/>
        <w:t>Ở đây, trước khi có một cái vây trên lưng con cá... Anh chị em ở đây phải có nhiều cá ở những vịnh tại đây. Nhìn kìa, trước khi có một cái vây trên lưng con cá thì phải có nước trước tiên cho nó bơi trong đó. Nếu không, thì nó sẽ không có cái vây. Xem đấy, Đức Chúa Trời đặt cái vây đó trên nó để bơi trong nước, vì thế trước tiên phải có nước trước khi có một cái vây trên lưng cá.</w:t>
      </w:r>
    </w:p>
    <w:p>
      <w:pPr>
        <w:pStyle w:val="Normal"/>
        <w:spacing w:before="0" w:after="80"/>
        <w:jc w:val="both"/>
        <w:rPr>
          <w:sz w:val="23"/>
        </w:rPr>
      </w:pPr>
      <w:r>
        <w:rPr>
          <w:sz w:val="23"/>
        </w:rPr>
        <w:tab/>
        <w:t>Trước khi có một cây mọc lên trên đất; Phải có một trái đất trước tiên cho nó mọc lên, nếu không thì sẽ không có cây nào để mọc. Nếu có một sự ưa thích trong lòng con người nhiều hơn dành cho Đức Chúa Trời, phải có sự đáp ứng của Đức Chúa Trời ở nơi nào đó nhiều hơn để đáp lại sự kêu gọi vực gọi vực đó. Hiểu điều tôi muốn nói không?</w:t>
      </w:r>
    </w:p>
    <w:p>
      <w:pPr>
        <w:pStyle w:val="Normal"/>
        <w:spacing w:before="0" w:after="80"/>
        <w:jc w:val="both"/>
        <w:rPr/>
      </w:pPr>
      <w:r>
        <w:rPr>
          <w:sz w:val="23"/>
          <w:vertAlign w:val="superscript"/>
        </w:rPr>
        <w:t>E-23</w:t>
      </w:r>
      <w:r>
        <w:rPr>
          <w:sz w:val="23"/>
        </w:rPr>
        <w:tab/>
        <w:t>Khi vực gọi... Này, bao nhiêu anh chị em tin vào sự Chữa lành Thiêng liêng [bằng phép lạ], xin giơ tay lên cho chúng ta biết. Ồ, thật tuyệt vời. Được rồi. Bây giờ, điều gì đó trong lòng nói cho anh chị em biết rằng có sự Chữa lành Thiêng liêng [bằng phép lạ] trong Đức Chúa Trời. Đúng thế không? Thế đấy, vậy thì trước khi anh chị em có thể có điều đó trong lòng, phải có một Đấng Tạo hóa đặt nó trong lòng anh chị em. Đúng không? Đó là...?...</w:t>
      </w:r>
    </w:p>
    <w:p>
      <w:pPr>
        <w:pStyle w:val="Normal"/>
        <w:spacing w:before="0" w:after="80"/>
        <w:jc w:val="both"/>
        <w:rPr>
          <w:sz w:val="23"/>
        </w:rPr>
      </w:pPr>
      <w:r>
        <w:rPr>
          <w:sz w:val="23"/>
        </w:rPr>
        <w:tab/>
        <w:t>Cách đây không lâu ở đây tôi đọc trong một tờ báo có một cậu bé ăn những bàn đạp của xe đạp, ăn cục tẩy viết chì. Ồ, bác sĩ đã khám nghiệm cậu bé này; Ông nói, “Các bạn biết không? Đứa bé này không có chất can-xi trong thân thể nó.” Vậy thì, chính cậu bé được tạo nên cần chất can-xi; Hay là, tôi xin lỗi các bạn, không phải chất can-xi, mà là chất sun-fua. Chính là chất sun-fua đã đi vào thân thể con người. Ông nói, “Đứa bé không có chất sun-fua, và có một bộ phận nào đó phải có chất sun-fua.” Thế thì có điều gì đó ở đây đang gọi ra vì chất sun-fua. Nếu sự kêu gọi vì chất sun-fua, thì phải có chất sun-fua ở nơi nào đó, nếu không thì điều này sẽ không được tạo ra để đáp ứng chất sun-fua. Hiểu không?</w:t>
      </w:r>
    </w:p>
    <w:p>
      <w:pPr>
        <w:pStyle w:val="Normal"/>
        <w:spacing w:before="0" w:after="80"/>
        <w:jc w:val="both"/>
        <w:rPr/>
      </w:pPr>
      <w:r>
        <w:rPr>
          <w:sz w:val="23"/>
          <w:vertAlign w:val="superscript"/>
        </w:rPr>
        <w:t>E-24</w:t>
      </w:r>
      <w:r>
        <w:rPr>
          <w:sz w:val="23"/>
        </w:rPr>
        <w:tab/>
        <w:t>Nếu có điều gì đó trong lòng con người khao khát sự Chữa lành Thiêng liêng [bằng phép lạ], ồ, chao ôi, thì đây này, có một sự Chữa lành Thiêng liêng [bằng phép lạ]; Có một nguồn mở ra ở nơi nào đó. Ở đó phải có. Nếu anh chị em đang khao khát... Khi anh chị em trở lại nơi xa đó, chỉ với một kinh nghiệm hâm hẩm, và lòng anh chị em bắt đầu khao khát nhiều hơn về Đức Chúa Trời, thật sự phải có một nguồn mở ra nơi nào đó.</w:t>
      </w:r>
    </w:p>
    <w:p>
      <w:pPr>
        <w:pStyle w:val="Normal"/>
        <w:spacing w:before="0" w:after="80"/>
        <w:jc w:val="both"/>
        <w:rPr>
          <w:sz w:val="23"/>
        </w:rPr>
      </w:pPr>
      <w:r>
        <w:rPr>
          <w:sz w:val="23"/>
        </w:rPr>
        <w:tab/>
        <w:t>Si-mê-ôn đã có một Lời Hứa về Đức Thánh Linh rằng ông sẽ không chết trước khi thấy Đấng Christ của Chúa. Có một sự kêu gọi trong lòng ông. Chúng ta hãy dựng một vở kịch một phút. Chúng ta hãy cho nó xảy ra vào sáng Thứ Hai.</w:t>
      </w:r>
    </w:p>
    <w:p>
      <w:pPr>
        <w:pStyle w:val="Normal"/>
        <w:spacing w:before="0" w:after="80"/>
        <w:jc w:val="both"/>
        <w:rPr/>
      </w:pPr>
      <w:r>
        <w:rPr>
          <w:sz w:val="23"/>
          <w:vertAlign w:val="superscript"/>
        </w:rPr>
        <w:t>E-25</w:t>
      </w:r>
      <w:r>
        <w:rPr>
          <w:sz w:val="23"/>
        </w:rPr>
        <w:tab/>
        <w:t>Có khoảng 2 triệu người Do-thái ở xứ Pa-les-tin lúc bấy giờ, hay nhiều hơn nữa, có lẽ có 200 đứa trẻ sanh ra mỗi đêm. Mỗi ngày đều có những đứa trẻ sanh ra. Sau 8 ngày chúng được mang đến Đền thờ để làm phép cắt bì, rửa tội.</w:t>
      </w:r>
    </w:p>
    <w:p>
      <w:pPr>
        <w:pStyle w:val="Normal"/>
        <w:spacing w:before="0" w:after="80"/>
        <w:jc w:val="both"/>
        <w:rPr>
          <w:sz w:val="23"/>
        </w:rPr>
      </w:pPr>
      <w:r>
        <w:rPr>
          <w:sz w:val="23"/>
        </w:rPr>
        <w:tab/>
        <w:t>Khi Ngài được sanh ra trong máng cỏ ở Bết-lê-hem, xứ Giu-đê, không có người nào ở đó để cử hành lễ sự sanh ra của Ngài. Vì thế Đức Chúa Trời đã sai Thiên sứ từ Trời giáng xuống, và ca ngợi những bài hát như người ta thường ca hát lúc có vị vua được sanh ra. Vài kẻ chăn chiên ở ngoài đồng. Họ đi đến và báo cho những người chăn chiên ấy biết về điều đó. 3 Nhà Thông thái đi theo ngôi sao ấy, đi qua mỗi cung thiên văn, và không ai thấy điều đó ngoài những Nhà Thông thái ấy, cứ dẫn đường họ đi đến với Đấng Christ. Không được biết nhiều về điều đó, không có báo chí trong thời ấy như chúng ta có ngày hôm nay, ra-đi-ô và vô tuyến truyền hình. Sứ điệp chỉ từ miệng đến tai.</w:t>
      </w:r>
    </w:p>
    <w:p>
      <w:pPr>
        <w:pStyle w:val="Normal"/>
        <w:spacing w:before="0" w:after="80"/>
        <w:jc w:val="both"/>
        <w:rPr/>
      </w:pPr>
      <w:r>
        <w:rPr>
          <w:sz w:val="23"/>
          <w:vertAlign w:val="superscript"/>
        </w:rPr>
        <w:t>E-26</w:t>
      </w:r>
      <w:r>
        <w:rPr>
          <w:sz w:val="23"/>
        </w:rPr>
        <w:tab/>
        <w:t>Thế đấy, sau 8 ngày, chúng ta hãy để ý, trinh nữ Ma-ri, bắt đầu với tên xấu xa, được cho là có con hoang với Giô-sép, sanh ngoài giá thú. Mọi người trong xứ phỉ báng nàng, “Đó là người đàn bà thậm chí không cưới mà có con.” Nhưng trong lòng nàng biết Con Trẻ là Của Ai. Chúng ta đang nói về điều đó chiều hôm nay.</w:t>
      </w:r>
    </w:p>
    <w:p>
      <w:pPr>
        <w:pStyle w:val="Normal"/>
        <w:spacing w:before="0" w:after="80"/>
        <w:jc w:val="both"/>
        <w:rPr>
          <w:sz w:val="23"/>
        </w:rPr>
      </w:pPr>
      <w:r>
        <w:rPr>
          <w:sz w:val="23"/>
        </w:rPr>
        <w:tab/>
        <w:t>Ở đây nàng đến Đền thờ; Chúng ta hãy xem, đứng trong hàng người, lúc ấy có lẽ có 200 người đàn bà. Trên đường đến đó có một số người đàn ông giàu có, tay ôm chiên con, làm của lễ dâng. Nhưng ở đó tôi thấy cô gái đồng trinh khoảng 18 tuổi, khăn che mặt, ôm Con Trẻ quấn trong khăn vải tã.</w:t>
      </w:r>
    </w:p>
    <w:p>
      <w:pPr>
        <w:pStyle w:val="Normal"/>
        <w:spacing w:before="0" w:after="80"/>
        <w:jc w:val="both"/>
        <w:rPr/>
      </w:pPr>
      <w:r>
        <w:rPr>
          <w:sz w:val="23"/>
          <w:vertAlign w:val="superscript"/>
          <w:lang w:val="it-IT"/>
        </w:rPr>
        <w:t>E-27</w:t>
      </w:r>
      <w:r>
        <w:rPr>
          <w:sz w:val="23"/>
          <w:lang w:val="it-IT"/>
        </w:rPr>
        <w:tab/>
        <w:t>Vải tã là gì? Tôi được biết đó là thứ để trên ách con bò. Khi người ta cày ruộng, vải đó họ để lên trên con bò giữ cho nó khỏi bị chà xát, họ không có gì để bọc Con Trẻ, vì thế họ chỉ mở vải này ra và bọc quanh mình Hài Nhi. Ở đây Ngài ở đó trong tay người mẹ trong Đền thờ. Mọi người đứng lui phía sau.” Tôi không muốn đứng gần người đàn bà như thế. Đứa bé đó chắc chắn nghèo nàn, thậm chí không có vải để mặc cho nó.” Nhưng đó là Chúa Vinh Hiển.</w:t>
      </w:r>
    </w:p>
    <w:p>
      <w:pPr>
        <w:pStyle w:val="Normal"/>
        <w:spacing w:before="0" w:after="80"/>
        <w:jc w:val="both"/>
        <w:rPr>
          <w:sz w:val="23"/>
          <w:lang w:val="it-IT"/>
        </w:rPr>
      </w:pPr>
      <w:r>
        <w:rPr>
          <w:sz w:val="23"/>
          <w:lang w:val="it-IT"/>
        </w:rPr>
        <w:tab/>
        <w:t>Ở đây nàng có 2 con chim cu đất trong tay, của lễ của nông dân. Không ai để ý đến nàng. Chúng ta hãy trở lại trong Đền thờ, tôi thấy một cụ già đang ngồi đó đọc quyển sách; Những giọt nước mắt lăn dài xuống má cụ, nói, “Lạy Chúa, Ngài đã Hứa với con rằng con sẽ không chết trước khi thấy Đấng Christ của Ngài. Giờ này, con tin rằng Ngài sẽ đến ngày nào đó; Con đã già lắm rồi, nhưng Ngài sẽ cho con thấy ngày nào đó.”</w:t>
      </w:r>
    </w:p>
    <w:p>
      <w:pPr>
        <w:pStyle w:val="Normal"/>
        <w:jc w:val="both"/>
        <w:rPr/>
      </w:pPr>
      <w:r>
        <w:rPr>
          <w:sz w:val="23"/>
          <w:vertAlign w:val="superscript"/>
          <w:lang w:val="it-IT"/>
        </w:rPr>
        <w:t>E-28</w:t>
      </w:r>
      <w:r>
        <w:rPr>
          <w:sz w:val="23"/>
          <w:lang w:val="it-IT"/>
        </w:rPr>
        <w:tab/>
        <w:t>Khoảng thời gian đó Đức Thánh Linh ngự trên ông, “Hãy đứng dậy, hỡi Si-mê-ôn, đi xuống.”</w:t>
      </w:r>
    </w:p>
    <w:p>
      <w:pPr>
        <w:pStyle w:val="Normal"/>
        <w:jc w:val="both"/>
        <w:rPr>
          <w:sz w:val="23"/>
          <w:lang w:val="it-IT"/>
        </w:rPr>
      </w:pPr>
      <w:r>
        <w:rPr>
          <w:sz w:val="23"/>
          <w:lang w:val="it-IT"/>
        </w:rPr>
        <w:tab/>
        <w:t>“Ở đâu Chúa?”</w:t>
      </w:r>
    </w:p>
    <w:p>
      <w:pPr>
        <w:pStyle w:val="Normal"/>
        <w:jc w:val="both"/>
        <w:rPr>
          <w:sz w:val="23"/>
          <w:lang w:val="it-IT"/>
        </w:rPr>
      </w:pPr>
      <w:r>
        <w:rPr>
          <w:sz w:val="23"/>
          <w:lang w:val="it-IT"/>
        </w:rPr>
        <w:tab/>
        <w:t>“Cứ đi.” Có lẽ Ngài đang Phán với ngươi tối nay, đó là lúc ngươi được chữa lành.</w:t>
      </w:r>
    </w:p>
    <w:p>
      <w:pPr>
        <w:pStyle w:val="Normal"/>
        <w:jc w:val="both"/>
        <w:rPr>
          <w:sz w:val="23"/>
          <w:lang w:val="it-IT"/>
        </w:rPr>
      </w:pPr>
      <w:r>
        <w:rPr>
          <w:sz w:val="23"/>
          <w:lang w:val="it-IT"/>
        </w:rPr>
        <w:tab/>
        <w:t>“Hãy đứng dậy, cứ di chuyển,”</w:t>
      </w:r>
    </w:p>
    <w:p>
      <w:pPr>
        <w:pStyle w:val="Normal"/>
        <w:jc w:val="both"/>
        <w:rPr>
          <w:sz w:val="23"/>
          <w:lang w:val="it-IT"/>
        </w:rPr>
      </w:pPr>
      <w:r>
        <w:rPr>
          <w:sz w:val="23"/>
          <w:lang w:val="it-IT"/>
        </w:rPr>
        <w:tab/>
        <w:t>“Ở đâu?”</w:t>
      </w:r>
    </w:p>
    <w:p>
      <w:pPr>
        <w:pStyle w:val="Normal"/>
        <w:jc w:val="both"/>
        <w:rPr>
          <w:sz w:val="23"/>
          <w:lang w:val="it-IT"/>
        </w:rPr>
      </w:pPr>
      <w:r>
        <w:rPr>
          <w:sz w:val="23"/>
          <w:lang w:val="it-IT"/>
        </w:rPr>
        <w:tab/>
        <w:t>“Ta không biết, hãy đứng dậy.” Đúng thế.</w:t>
      </w:r>
    </w:p>
    <w:p>
      <w:pPr>
        <w:pStyle w:val="Normal"/>
        <w:spacing w:before="0" w:after="80"/>
        <w:jc w:val="both"/>
        <w:rPr/>
      </w:pPr>
      <w:r>
        <w:rPr>
          <w:sz w:val="23"/>
          <w:lang w:val="it-IT"/>
        </w:rPr>
        <w:tab/>
        <w:t>Ông đã đi xuống đó bởi sự dẫn dắt của Đức Thánh Linh. Đi xuống hàng đó, Đức Thánh Linh dẫn dắt, đi thẳng xuống nơi người đàn bà đứng trong sự xấu hổ đó, với đầu cúi xuống, nhìn Con Trẻ mà nước mắt nhỏ xuống trên mặt Hài Nhi, được bọc bằng tã lót. Thầy Tế lễ già ấy đến bên nàng, ôm lấy Hài Nhi trong tay mình, và ngước lên, nước mắt lăn dài xuống hàm râu, nói, “Lạy Chúa, Lạy Chúa, bây giờ xin Chúa cho tôi tớ Chúa được qua đời bình an, theo như lời Ngài;</w:t>
      </w:r>
      <w:bookmarkStart w:id="6" w:name="Lu_2_30"/>
      <w:r>
        <w:rPr>
          <w:sz w:val="23"/>
          <w:vertAlign w:val="superscript"/>
          <w:lang w:val="it-IT"/>
        </w:rPr>
        <w:t xml:space="preserve"> </w:t>
      </w:r>
      <w:bookmarkEnd w:id="6"/>
      <w:r>
        <w:rPr>
          <w:sz w:val="23"/>
          <w:lang w:val="it-IT"/>
        </w:rPr>
        <w:t xml:space="preserve">Vì con mắt tôi đã thấy sự cứu vớt của Ngài...” [Băng trống. - Biên tập] </w:t>
      </w:r>
    </w:p>
    <w:p>
      <w:pPr>
        <w:pStyle w:val="Normal"/>
        <w:spacing w:before="0" w:after="80"/>
        <w:jc w:val="both"/>
        <w:rPr>
          <w:sz w:val="23"/>
          <w:lang w:val="it-IT"/>
        </w:rPr>
      </w:pPr>
      <w:r>
        <w:rPr>
          <w:sz w:val="23"/>
          <w:lang w:val="it-IT"/>
        </w:rPr>
        <w:tab/>
        <w:t>Lối đi phía sau nơi có nửa triệu người đang đứng chật ních trong Đền thờ, có một nữ Tiên tri mù già nua đang ngồi đó tên là An-ne. Chúng ta biết rằng bà bị mù, nhưng bà đang trông đợi sự giải cứu Y-sơ-ra-ên. Đức Thánh Linh đã Phán với bà. Bà đứng dậy, mù lòa; bà đi xuống qua Đền thờ, di chuyển qua khắp Đền thờ, được Đức Thánh Linh dẫn dắt, đến phía trước Con Trẻ và giơ đôi tay lên Ngợi khen Đức Chúa Trời.</w:t>
      </w:r>
    </w:p>
    <w:p>
      <w:pPr>
        <w:pStyle w:val="Normal"/>
        <w:spacing w:before="0" w:after="80"/>
        <w:jc w:val="both"/>
        <w:rPr/>
      </w:pPr>
      <w:r>
        <w:rPr>
          <w:sz w:val="23"/>
          <w:vertAlign w:val="superscript"/>
          <w:lang w:val="it-IT"/>
        </w:rPr>
        <w:t>E-30</w:t>
      </w:r>
      <w:r>
        <w:rPr>
          <w:sz w:val="23"/>
          <w:lang w:val="it-IT"/>
        </w:rPr>
        <w:tab/>
        <w:t>Điều gì thế? Cũng Đức Chúa Trời ấy đã ngự trên họ... Nếu anh chị em tin sự chữa lành Thiêng liêng [bằng phép lạ] tối nay, tin có một nguồn mở ra ở đâu đó, cũng một Đức Thánh Linh ở trên Si-mê-ôn, đã ở trên An-ne, ở trên anh chị em trong Đền thờ tối nay, nơi có một nguồn mở ra cách nhưng không để chữa lành tối nay. Hãy trông đợi nó. Đức Chúa Trời ban cho anh chị em Lời Hứa rằng anh chị em có thể được chữa lành bởi quyền năng Ngài. Ngài ở đây tối nay để làm điều đó. Anh chị em tin điều đó chăng?</w:t>
      </w:r>
    </w:p>
    <w:p>
      <w:pPr>
        <w:pStyle w:val="Normal"/>
        <w:spacing w:before="0" w:after="80"/>
        <w:jc w:val="both"/>
        <w:rPr>
          <w:sz w:val="23"/>
          <w:lang w:val="it-IT"/>
        </w:rPr>
      </w:pPr>
      <w:r>
        <w:rPr>
          <w:sz w:val="23"/>
          <w:lang w:val="it-IT"/>
        </w:rPr>
        <w:tab/>
        <w:t>Tôi đã thấy điều đó như thế nào, tự hỏi qua những Buổi nhóm, Đức Thánh Linh dẫn dắt như thế nào. Có một người đàn bà đang có mặt giờ này mà tôi muốn nói với. Tôi đã ở Fort Wayne, Indiana. Một cuộc phục hưng vĩ đại đang diễn ra ở đó từ ‘the B.E. Rediger’, và Paul Rader, nhiều người dũng cảm khác. Anh Bosworth đã có mặt ở đó; Anh ấy đang dự Buổi nhóm, giảng dạy. Tôi đi lên Khách sạn Indiana và họ tìm thấy tôi ở trong Khách sạn Indiana, và người tiếp tân đến, người trực đến và bảo tôi, “Anh Branham à, Anh không thể đi xuống dưới đó, có rất nhiều người ở đó.”</w:t>
      </w:r>
    </w:p>
    <w:p>
      <w:pPr>
        <w:pStyle w:val="Normal"/>
        <w:spacing w:before="0" w:after="80"/>
        <w:jc w:val="both"/>
        <w:rPr/>
      </w:pPr>
      <w:r>
        <w:rPr>
          <w:sz w:val="23"/>
          <w:vertAlign w:val="superscript"/>
          <w:lang w:val="it-IT"/>
        </w:rPr>
        <w:t>E-30</w:t>
      </w:r>
      <w:r>
        <w:rPr>
          <w:sz w:val="23"/>
          <w:lang w:val="it-IT"/>
        </w:rPr>
        <w:tab/>
        <w:t>Vì thế họ đưa tôi ra. Đó là nơi mà người này với bịnh đa xơ cứng đã được lành, họ gởi lời của vua George nước Anh đến tôi. Vua George nước Anh đã gởi thư vì tôi cầu nguyện cho bệnh đa xơ cứng của người được lành. Người đã nằm trên giường bệnh trong 10 năm, bị liệt từ hông trở xuống. Ông đang ngồi đó, và không thể đi vào hàng. Một thương gia nào đó tối hôm ấy, của Buổi nhóm tối hôm qua... Anh Bosworth đang ngồi ở đây là nhân chứng của việc này, đã đưa ông lên.</w:t>
      </w:r>
    </w:p>
    <w:p>
      <w:pPr>
        <w:pStyle w:val="Normal"/>
        <w:spacing w:before="0" w:after="80"/>
        <w:jc w:val="both"/>
        <w:rPr>
          <w:sz w:val="23"/>
          <w:lang w:val="it-IT"/>
        </w:rPr>
      </w:pPr>
      <w:r>
        <w:rPr>
          <w:sz w:val="23"/>
          <w:lang w:val="it-IT"/>
        </w:rPr>
        <w:tab/>
        <w:t>Bao nhiêu anh chị em đã đọc bài báo “Chúng ta là một Dân không?” Anh chị em thấy bài báo về điều đó trong tờ “Chúng ta là Một Dân,” mà quyển sách ghi chú đó đã đi khắp thế giới. Những Buổi nhóm của tôi được biểu hiện ở trong đó từ một cô gái mù và vân vân, trong Buổi nhóm tại Fort Wayne đã có... Bao nhiêu anh chị em đã nhận “Phúc âm Ngũ Tuần”? Nó cũng đã có trong đó, và khắp nơi. Anh chị em thấy bài báo không nghi ngờ chút nào; Nó được biểu hiện trong một quyển sách nổi tiếng vô cùng của “Chúng ta Là Một Dân,” năm nay.</w:t>
      </w:r>
    </w:p>
    <w:p>
      <w:pPr>
        <w:pStyle w:val="Normal"/>
        <w:jc w:val="both"/>
        <w:rPr/>
      </w:pPr>
      <w:r>
        <w:rPr>
          <w:sz w:val="23"/>
          <w:vertAlign w:val="superscript"/>
          <w:lang w:val="it-IT"/>
        </w:rPr>
        <w:t>E-31</w:t>
      </w:r>
      <w:r>
        <w:rPr>
          <w:sz w:val="23"/>
          <w:lang w:val="it-IT"/>
        </w:rPr>
        <w:tab/>
        <w:t>Sau đó khi chúng tôi định tới bục giảng, ồ, người đàn ông này, một vài thương gia đã đưa ông lên; Ông không đi được trong 10 năm, ông đã bị bệnh đa xơ cứng. Cố đặt ông ở đó; Nhiều bước qua chỗ ông. Chúng tôi có hàng người xin cầu nguyện nhanh. Người đó, họ đã kéo ông ra để lên bục; Ông hầu như đã chết. Ông được đặt vào trong xe lăn và ngước lên nhìn như thế. Tôi quay lại; Cảm thấy đức tin xuất ra, nhìn xuống nơi ông ngồi ở đó. Ông nói, “Anh Branham ơi, nếu tôi có thể chạm vào ống quần của Anh, thì tôi được lành.”</w:t>
      </w:r>
    </w:p>
    <w:p>
      <w:pPr>
        <w:pStyle w:val="Normal"/>
        <w:jc w:val="both"/>
        <w:rPr>
          <w:sz w:val="23"/>
          <w:lang w:val="it-IT"/>
        </w:rPr>
      </w:pPr>
      <w:r>
        <w:rPr>
          <w:sz w:val="23"/>
          <w:lang w:val="it-IT"/>
        </w:rPr>
        <w:tab/>
        <w:t>Cố gắng chạm vào ống quần tôi để được khỏe mạnh. Tôi nói, “Xin Chúa ban phước cho ông, người anh em.” Tôi nhìn lại; Tôi thấy một khải tượng về ông đang bước đi ra. Tôi biết nó phải xảy ra lúc đó. Tôi nói, “Anh ơi, anh đã là bệnh nhân trong 10 năm.”</w:t>
      </w:r>
    </w:p>
    <w:p>
      <w:pPr>
        <w:pStyle w:val="Normal"/>
        <w:jc w:val="both"/>
        <w:rPr>
          <w:sz w:val="23"/>
          <w:lang w:val="it-IT"/>
        </w:rPr>
      </w:pPr>
      <w:r>
        <w:rPr>
          <w:sz w:val="23"/>
          <w:lang w:val="it-IT"/>
        </w:rPr>
        <w:tab/>
        <w:t>“Đúng thế, thưa ông.”</w:t>
      </w:r>
    </w:p>
    <w:p>
      <w:pPr>
        <w:pStyle w:val="Normal"/>
        <w:jc w:val="both"/>
        <w:rPr>
          <w:sz w:val="23"/>
          <w:lang w:val="it-IT"/>
        </w:rPr>
      </w:pPr>
      <w:r>
        <w:rPr>
          <w:sz w:val="23"/>
          <w:lang w:val="it-IT"/>
        </w:rPr>
        <w:tab/>
        <w:t>Tôi nói, “Nhưng Đức Chúa Jêsus Christ làm cho ông khỏe mạnh.”</w:t>
      </w:r>
    </w:p>
    <w:p>
      <w:pPr>
        <w:pStyle w:val="Normal"/>
        <w:jc w:val="both"/>
        <w:rPr>
          <w:sz w:val="23"/>
          <w:lang w:val="it-IT"/>
        </w:rPr>
      </w:pPr>
      <w:r>
        <w:rPr>
          <w:sz w:val="23"/>
          <w:lang w:val="it-IT"/>
        </w:rPr>
        <w:tab/>
        <w:t>Ông ấy đứng dậy từ xe lăn đó và bước đi.</w:t>
      </w:r>
    </w:p>
    <w:p>
      <w:pPr>
        <w:pStyle w:val="Normal"/>
        <w:spacing w:before="0" w:after="80"/>
        <w:jc w:val="both"/>
        <w:rPr/>
      </w:pPr>
      <w:r>
        <w:rPr>
          <w:sz w:val="23"/>
          <w:vertAlign w:val="superscript"/>
          <w:lang w:val="it-IT"/>
        </w:rPr>
        <w:t>E-32</w:t>
      </w:r>
      <w:r>
        <w:rPr>
          <w:sz w:val="23"/>
          <w:lang w:val="it-IT"/>
        </w:rPr>
        <w:tab/>
        <w:t>Có một cụ già đang nằm ở đó, nói, “Nếu tôi được chạm đến áo quần của Anh, thưa Anh, tôi sẽ được khỏe mạnh.” Ông đã bị liệt, bị viêm khớp. Tôi đi xuống chỗ ông; Ông đặt bàn tay già nua bị tật lên tôi, nói, “Cảm ơn Ngài, Chúa ôi. Cảm ơn Ngài, Chúa ôi, đó là điều con cần.” Xem đấy, sự trông đợi của ông. Điều gì? Theo như đức tin của anh chị em, điều đó xảy ra cho anh chị em.</w:t>
      </w:r>
    </w:p>
    <w:p>
      <w:pPr>
        <w:pStyle w:val="Normal"/>
        <w:spacing w:before="0" w:after="80"/>
        <w:jc w:val="both"/>
        <w:rPr/>
      </w:pPr>
      <w:r>
        <w:rPr>
          <w:sz w:val="23"/>
          <w:lang w:val="it-IT"/>
        </w:rPr>
        <w:tab/>
        <w:t>Tôi nhận được một lá thư từ những người đó khoảng 6 tháng sau, người bị bệnh đa xơ cứng đó lái xe trên đường, và người bị bại liệt đó, hay bị viêm khớp, ở ngoài cánh đồng đang chạy xe máy cày. Người này thấy người kia, và họ là những người bạn thân, ngồi suốt Buổi nhóm nói chuyện với nhau. Đây là đêm cuối cùng. Người ấy đã bị què trong nhiều năm vì bệnh viêm khớp, ra khỏi giường bệnh, lái xe xuống phố gặp người đã từng bị đa xơ cứng; Người ấy nhảy ra khỏi xe hơi chạy ra khắp cánh đồng. Người này và người kia nhảy ra khỏi xe máy cày, họ chạy đến ôm chầm lấy nhau, và bắt đầu la lớn lên khóc ở ngoài đồng, “</w:t>
      </w:r>
      <w:r>
        <w:rPr>
          <w:i/>
          <w:sz w:val="23"/>
          <w:lang w:val="it-IT"/>
        </w:rPr>
        <w:t>Ôi lạ thay ân trạch của Chúa khoan hồng, tràn ngập trên cả cuộc đời đầy đen tối</w:t>
      </w:r>
      <w:r>
        <w:rPr>
          <w:sz w:val="23"/>
          <w:lang w:val="it-IT"/>
        </w:rPr>
        <w:t>.” Đúng thế, ở trong nơi đó.</w:t>
      </w:r>
    </w:p>
    <w:p>
      <w:pPr>
        <w:pStyle w:val="Normal"/>
        <w:spacing w:before="0" w:after="80"/>
        <w:jc w:val="both"/>
        <w:rPr/>
      </w:pPr>
      <w:r>
        <w:rPr>
          <w:sz w:val="23"/>
          <w:vertAlign w:val="superscript"/>
          <w:lang w:val="it-IT"/>
        </w:rPr>
        <w:t>E-33</w:t>
      </w:r>
      <w:r>
        <w:rPr>
          <w:sz w:val="23"/>
          <w:lang w:val="it-IT"/>
        </w:rPr>
        <w:tab/>
        <w:t>Tôi còn nhớ một buổi sáng đi ra ngoài, vợ tôi và tôi, Bà Morgan, y tá của Bệnh viện Mayo vừa được chữa lành bệnh ung thư. Họ đã bó tay với bịnh của bà, ung thư đã ăn khắp người. Bà cân được 40 mấy cân Anh [khoảng 20 ký], tệ hơn người đàn bà mà tôi đã tỏ cho anh chị em biết, Cô Florence Nightingale của nước Anh, đúng hơn là ở Nam Phi nhiều; Tệ hơn cô ấy nhiều. Họ nói không thể làm được gì. Bà ấy cân nặng 150 cân lúc này, hoàn toàn khỏe mạnh.</w:t>
      </w:r>
    </w:p>
    <w:p>
      <w:pPr>
        <w:pStyle w:val="Normal"/>
        <w:spacing w:before="0" w:after="80"/>
        <w:jc w:val="both"/>
        <w:rPr>
          <w:sz w:val="23"/>
          <w:lang w:val="it-IT"/>
        </w:rPr>
      </w:pPr>
      <w:r>
        <w:rPr>
          <w:sz w:val="23"/>
          <w:lang w:val="it-IT"/>
        </w:rPr>
        <w:tab/>
        <w:t>Bà ấy đã ở với chúng tôi, và chúng tôi đang đi xuống phố; Chúng tôi đi qua tầng hầm và đi ra, xuống phố. Tôi mặc chiếc áo khoác và ẵm cháu Becky trong tay. Chúng tôi đi xuống phố. Đột nhiên Đức Thánh Linh Phán, “Đừng đi qua tới Nhà Toddle,” nơi đó ông Eaton vĩ đại của nước Canada đã được chữa lành trong Nhà Toddle đó. Phán, “Hãy đi xuống lối này để ăn sáng.”</w:t>
      </w:r>
    </w:p>
    <w:p>
      <w:pPr>
        <w:pStyle w:val="Normal"/>
        <w:jc w:val="both"/>
        <w:rPr/>
      </w:pPr>
      <w:r>
        <w:rPr>
          <w:sz w:val="23"/>
          <w:vertAlign w:val="superscript"/>
          <w:lang w:val="it-IT"/>
        </w:rPr>
        <w:t>E-34</w:t>
      </w:r>
      <w:r>
        <w:rPr>
          <w:sz w:val="23"/>
          <w:lang w:val="it-IT"/>
        </w:rPr>
        <w:tab/>
        <w:t>Tôi quay xuống lối đó, không biết mình sẽ đi đâu. Tôi bước đi; Các bà theo sau. Tôi nghe Tiếng Ngài; Tôi nhìn, và tôi đến trước quán cà phê Miller, Phán, “Quay vào.” Và tôi đi vào. Tôi mua một ít mận chín và một tách cà-phê ngồi uống. Tôi chỉ cầu xin ơn phước và vào lúc đó có người nói, “Vinh hiển thay Đức Chúa Trời!”</w:t>
      </w:r>
    </w:p>
    <w:p>
      <w:pPr>
        <w:pStyle w:val="Normal"/>
        <w:jc w:val="both"/>
        <w:rPr>
          <w:sz w:val="23"/>
          <w:lang w:val="it-IT"/>
        </w:rPr>
      </w:pPr>
      <w:r>
        <w:rPr>
          <w:sz w:val="23"/>
          <w:lang w:val="it-IT"/>
        </w:rPr>
        <w:tab/>
        <w:t>Cô Morgan nói, “Này, anh bị nhận ra, phải không?”</w:t>
      </w:r>
    </w:p>
    <w:p>
      <w:pPr>
        <w:pStyle w:val="Normal"/>
        <w:jc w:val="both"/>
        <w:rPr>
          <w:sz w:val="23"/>
          <w:lang w:val="it-IT"/>
        </w:rPr>
      </w:pPr>
      <w:r>
        <w:rPr>
          <w:sz w:val="23"/>
          <w:lang w:val="it-IT"/>
        </w:rPr>
        <w:tab/>
        <w:t>Tôi nói, “Nhưng chờ một tí.”</w:t>
      </w:r>
    </w:p>
    <w:p>
      <w:pPr>
        <w:pStyle w:val="Normal"/>
        <w:spacing w:before="0" w:after="80"/>
        <w:jc w:val="both"/>
        <w:rPr>
          <w:sz w:val="23"/>
          <w:lang w:val="it-IT"/>
        </w:rPr>
      </w:pPr>
      <w:r>
        <w:rPr>
          <w:sz w:val="23"/>
          <w:lang w:val="it-IT"/>
        </w:rPr>
        <w:tab/>
        <w:t>Cô ấy cảm tạ Đức Chúa Trời, một bà mẹ đứng lên nói, “Thưa Anh Branham, em trai tôi ở đây... tôi đã dự Buổi nhóm này đến Buổi nhóm khác, hết Buổi nhóm này đến Buổi nhóm khác cố gắng để vào được, mà không thể được.” Bà nói, “Tối qua tôi đã cầu nguyện suốt đêm, thậm chí chúng tôi đã bán con bò cái của mình.” Họ từ Texas đến, nói, “Chúng tôi đã bán con bò cái đẻ có tiền đến đây, và Buổi nhóm cuối cùng đã chấm dứt tối nay.” Bà nói, “Chúng tôi không thể có được thẻ cầu nguyện.” Nói, “Chúng tôi đã có nhiều thẻ, nhưng không được gọi. Chúng tôi biết mình không còn gì hết để có bán mà theo dự các Buổi nhóm khác. Tôi đã cầu nguyện suốt đêm trường, và khoảng 4 giờ sáng nay tôi ngủ thiếp đi. Tôi mơ thấy mình đến quán cà phê Miller, và tin chắc được ở đây lúc 9 giờ, và điều đó xảy ra đúng y.”</w:t>
      </w:r>
    </w:p>
    <w:p>
      <w:pPr>
        <w:pStyle w:val="Normal"/>
        <w:spacing w:before="0" w:after="80"/>
        <w:jc w:val="both"/>
        <w:rPr/>
      </w:pPr>
      <w:r>
        <w:rPr>
          <w:sz w:val="23"/>
          <w:vertAlign w:val="superscript"/>
          <w:lang w:val="it-IT"/>
        </w:rPr>
        <w:t>E-35</w:t>
      </w:r>
      <w:r>
        <w:rPr>
          <w:sz w:val="23"/>
          <w:lang w:val="it-IT"/>
        </w:rPr>
        <w:tab/>
        <w:t>Ô, Ngài thật tuyệt vời biết bao. Đức Chúa Trời đã chữa lành cho người đàn ông đứng ngay tại đó. Quay đi không ăn gì, và bước ra ngoài, Đức Thánh Linh dẫn dắt. tôi đi đến cửa, một quí bà, một phụ nữ trẻ ăn mặc rất đẹp, y phục màu đen, hầu như bị ngã xuống đường, nói, “Ôi chao ơi.” Chị ấy từ Chicago đến; Chị ngồi ở đâu đó trong Buổi nhóm này tối nay; Chị đã ở đây ngày hôm qua. Đức Chúa Trời đã Phán với chị, biết đời sống chị đã đến lúc lâm nguy, và Phán, “Hãy đi, đứng trước quán cà-phê Miller lúc 9 giờ 10 phút.”</w:t>
      </w:r>
    </w:p>
    <w:p>
      <w:pPr>
        <w:pStyle w:val="Normal"/>
        <w:spacing w:before="0" w:after="80"/>
        <w:jc w:val="both"/>
        <w:rPr>
          <w:sz w:val="23"/>
          <w:lang w:val="it-IT"/>
        </w:rPr>
      </w:pPr>
      <w:r>
        <w:rPr>
          <w:sz w:val="23"/>
          <w:lang w:val="it-IT"/>
        </w:rPr>
        <w:tab/>
        <w:t>Tôi tự hỏi người phụ nữ ấy có ở đây giờ này không; Chị ấy, chồng chị làm chủ một công ty mì ống ở Chicago. Nếu có, chị giơ tay lên, hay vẫy tay, hoặc làm điều gì đó. Họ nói cho tôi biết chị ấy có mặt tại đây. Chị ở đó kìa, ở ngay kia. Chúng ta hãy dâng lời ngợi khen Đức Chúa Trời. Ngay tại đó. Bệnh ung thư, u ác tính đã khỏi. Tôi nghĩ bệnh viện Mayo và tất cả các bác sĩ đã bó tay, vậy mà chị ở đây tối nay sau 2 năm. “Ân điển lạ lùng.” Xem đấy, được dẫn dắt bởi Đức Thánh Linh, sự khỏe hoàn hảo. Tôi nghĩ chị vừa từ Nam Phi trở lại; Chị đã dự Buổi nhóm ở đây cách đây không lâu để làm chứng. Tốt lắm.</w:t>
      </w:r>
    </w:p>
    <w:p>
      <w:pPr>
        <w:pStyle w:val="Normal"/>
        <w:jc w:val="both"/>
        <w:rPr/>
      </w:pPr>
      <w:r>
        <w:rPr>
          <w:sz w:val="23"/>
          <w:vertAlign w:val="superscript"/>
          <w:lang w:val="it-IT"/>
        </w:rPr>
        <w:t>E-36</w:t>
      </w:r>
      <w:r>
        <w:rPr>
          <w:sz w:val="23"/>
          <w:lang w:val="it-IT"/>
        </w:rPr>
        <w:tab/>
        <w:t>Sau đó, tôi bắt đầu xuống phố, Đức Thánh Linh Phán, “Hãy đứng im.” Bà Morgan và Meda, vợ tôi nói “Đi nào.” Tôi nói, “Qua đường, đi vào tiệm thuốc tây, và mua cho con một quyển sách màu.” Tiếp tục đi qua tầng hầm, đi lên, nơi đó đông người. Tôi nói, “Đức Thánh Linh chưa Phán.” Rồi tôi đứng ở góc phố; Tôi đi lại. Tôi thích những khẩu súng và những dụng cụ đi câu. Tôi đứng ngắm nó, không người nào thấy tôi; Tôi đi lại góc phố; Tôi nói, “Lạy Cha thiên Thượng, Ngài bảo con sẽ làm gì?”</w:t>
      </w:r>
    </w:p>
    <w:p>
      <w:pPr>
        <w:pStyle w:val="Normal"/>
        <w:jc w:val="both"/>
        <w:rPr>
          <w:sz w:val="23"/>
          <w:lang w:val="it-IT"/>
        </w:rPr>
      </w:pPr>
      <w:r>
        <w:rPr>
          <w:sz w:val="23"/>
          <w:lang w:val="it-IT"/>
        </w:rPr>
        <w:tab/>
        <w:t>Ngài Phán, “Hãy đi xuống góc phố, băng qua đường, và đứng đó một tí.”</w:t>
      </w:r>
    </w:p>
    <w:p>
      <w:pPr>
        <w:pStyle w:val="Normal"/>
        <w:jc w:val="both"/>
        <w:rPr>
          <w:sz w:val="23"/>
          <w:lang w:val="it-IT"/>
        </w:rPr>
      </w:pPr>
      <w:r>
        <w:rPr>
          <w:sz w:val="23"/>
          <w:lang w:val="it-IT"/>
        </w:rPr>
        <w:tab/>
        <w:t>Tôi đi ra và qua đường, đứng đó. Điều này xảy ra luôn. Đứng nơi góc phố một lát; Tôi không biết điều gì sẽ xảy ra. Đứng ở đó khoảng 10 phút và nhiều người cứ đi lại, đi đi lại lại. Sau một lát một cảnh sát người Ái-nhỉ lan to lớn thổi còi và một số người bộ hành qua đường. Tôi nhìn, và ở đây một phụ nữ đội mũ bê-rê, mặc đồ kẻ ô vuông, kẹp một ví tiền dưới cánh tay. Chị băng qua đường, đi qua ngay bên tôi và tiếp tục đi. Ngài Phán, “Hãy tiến lại gần người đó.” Tôi đến gần. Ngài tiếp tục Phán như thế, tôi nghĩ, “Lạ quá. Tại sao Ngài muốn mình đến gần chị ấy?” Và tôi đứng đó một lát; Chị quay lại và nói, “Ồ, Anh Branham.”</w:t>
      </w:r>
    </w:p>
    <w:p>
      <w:pPr>
        <w:pStyle w:val="Normal"/>
        <w:jc w:val="both"/>
        <w:rPr>
          <w:sz w:val="23"/>
          <w:lang w:val="it-IT"/>
        </w:rPr>
      </w:pPr>
      <w:r>
        <w:rPr>
          <w:sz w:val="23"/>
          <w:lang w:val="it-IT"/>
        </w:rPr>
        <w:tab/>
        <w:t>Tôi nói, “Vâng, thưa chị.”</w:t>
      </w:r>
    </w:p>
    <w:p>
      <w:pPr>
        <w:pStyle w:val="Normal"/>
        <w:jc w:val="both"/>
        <w:rPr>
          <w:sz w:val="23"/>
          <w:lang w:val="it-IT"/>
        </w:rPr>
      </w:pPr>
      <w:r>
        <w:rPr>
          <w:sz w:val="23"/>
          <w:lang w:val="it-IT"/>
        </w:rPr>
        <w:tab/>
        <w:t>Chị nói, “Ồ, tôi cảm thấy gần như ngất xỉu.”</w:t>
      </w:r>
    </w:p>
    <w:p>
      <w:pPr>
        <w:pStyle w:val="Normal"/>
        <w:jc w:val="both"/>
        <w:rPr>
          <w:sz w:val="23"/>
          <w:lang w:val="it-IT"/>
        </w:rPr>
      </w:pPr>
      <w:r>
        <w:rPr>
          <w:sz w:val="23"/>
          <w:lang w:val="it-IT"/>
        </w:rPr>
        <w:tab/>
        <w:t>Tôi hỏi, “Chuyện gì vậy?”</w:t>
      </w:r>
    </w:p>
    <w:p>
      <w:pPr>
        <w:pStyle w:val="Normal"/>
        <w:jc w:val="both"/>
        <w:rPr>
          <w:sz w:val="23"/>
          <w:lang w:val="it-IT"/>
        </w:rPr>
      </w:pPr>
      <w:r>
        <w:rPr>
          <w:sz w:val="23"/>
          <w:lang w:val="it-IT"/>
        </w:rPr>
        <w:tab/>
        <w:t>Chị nói, “Tôi từ Canada đến. Tôi chỉ có 150 đô-la để xuống đây; Đã tiêu hết tiền. Tôi có 5 xu để uống cà-phê; Họ để cho tôi ngủ trong một cái ghế ngoài hành lang khách sạn đêm qua.” Và chị nói, “Tôi có 5 xu để uống cà-phê sáng nay; Tôi định đi xuống để đi nhờ xe trở về Canada, rồi ở cách đây gần 2 hay 3 khu phố tôi đã khóc và kêu lên, “Con phải đi trở về.”</w:t>
      </w:r>
    </w:p>
    <w:p>
      <w:pPr>
        <w:pStyle w:val="Normal"/>
        <w:jc w:val="both"/>
        <w:rPr>
          <w:sz w:val="23"/>
          <w:lang w:val="it-IT"/>
        </w:rPr>
      </w:pPr>
      <w:r>
        <w:rPr>
          <w:sz w:val="23"/>
          <w:lang w:val="it-IT"/>
        </w:rPr>
        <w:tab/>
        <w:t>Ngài Phán, “Con hãy quay bên phải.”</w:t>
      </w:r>
    </w:p>
    <w:p>
      <w:pPr>
        <w:pStyle w:val="Normal"/>
        <w:jc w:val="both"/>
        <w:rPr>
          <w:sz w:val="23"/>
          <w:lang w:val="it-IT"/>
        </w:rPr>
      </w:pPr>
      <w:r>
        <w:rPr>
          <w:sz w:val="23"/>
          <w:lang w:val="it-IT"/>
        </w:rPr>
        <w:tab/>
        <w:t>Rồi nói, “Tôi được ở trong Đức Thánh Linh, không biết mình ở đâu cho tới khi thấy anh đang đứng đây. Tôi không biết biết mình đã quẹo bao nhiêu lần.”</w:t>
      </w:r>
    </w:p>
    <w:p>
      <w:pPr>
        <w:pStyle w:val="Normal"/>
        <w:jc w:val="both"/>
        <w:rPr>
          <w:sz w:val="23"/>
          <w:lang w:val="it-IT"/>
        </w:rPr>
      </w:pPr>
      <w:r>
        <w:rPr>
          <w:sz w:val="23"/>
          <w:lang w:val="it-IT"/>
        </w:rPr>
        <w:tab/>
        <w:t>Tôi nói, “Có việc gì vậy chị?”</w:t>
      </w:r>
    </w:p>
    <w:p>
      <w:pPr>
        <w:pStyle w:val="Normal"/>
        <w:jc w:val="both"/>
        <w:rPr>
          <w:sz w:val="23"/>
          <w:lang w:val="it-IT"/>
        </w:rPr>
      </w:pPr>
      <w:r>
        <w:rPr>
          <w:sz w:val="23"/>
          <w:lang w:val="it-IT"/>
        </w:rPr>
        <w:tab/>
        <w:t>Chị nói, “Cánh tay tôi bị tật. Tôi cưỡi một con chó khi còn bé và nó đã cắn tay tôi.”</w:t>
      </w:r>
    </w:p>
    <w:p>
      <w:pPr>
        <w:pStyle w:val="Normal"/>
        <w:jc w:val="both"/>
        <w:rPr/>
      </w:pPr>
      <w:r>
        <w:rPr>
          <w:sz w:val="23"/>
          <w:lang w:val="it-IT"/>
        </w:rPr>
        <w:tab/>
      </w:r>
      <w:r>
        <w:rPr>
          <w:sz w:val="23"/>
        </w:rPr>
        <w:t>Tôi đáp, “Hãy giang tay chị ra. Đức Chúa Jêsus Christ đã chữa lành chị.”</w:t>
      </w:r>
    </w:p>
    <w:p>
      <w:pPr>
        <w:pStyle w:val="Normal"/>
        <w:spacing w:before="0" w:after="80"/>
        <w:jc w:val="both"/>
        <w:rPr/>
      </w:pPr>
      <w:r>
        <w:rPr>
          <w:sz w:val="23"/>
          <w:lang w:val="it-IT"/>
        </w:rPr>
        <w:tab/>
        <w:t>Người cảnh sát ở đó nói, “Tôi biết ông là ai, Anh Branham à.” Chuyện là như thế. Nói về hàng người xin cầu nguyện, chúng ta có một hàng người ở trên phố lúc đó trong khoảng một giờ. Cho tới khi một số người phải đến đưa tôi đi. Nhiều, nhiều việc, một trong những việc đó, một việc nữa... Tôi còn 5 phút nữa.</w:t>
      </w:r>
    </w:p>
    <w:p>
      <w:pPr>
        <w:pStyle w:val="Normal"/>
        <w:jc w:val="both"/>
        <w:rPr/>
      </w:pPr>
      <w:r>
        <w:rPr>
          <w:sz w:val="23"/>
          <w:vertAlign w:val="superscript"/>
          <w:lang w:val="it-IT"/>
        </w:rPr>
        <w:t>E-37</w:t>
      </w:r>
      <w:r>
        <w:rPr>
          <w:sz w:val="23"/>
          <w:lang w:val="it-IT"/>
        </w:rPr>
        <w:tab/>
        <w:t>Hãy xem, nhanh lên nào, tôi từ Dallas đi xuống. Anh Bosworth nhớ những sự việc ở đó. Tôi bay trở lại. Một trận bão đến, và tôi được sai đến Memphis. Hàng không họ bảo tôi, “Chúng tôi sẽ gọi lại cho anh sáng mai.” Tôi đi đến Khách sạn Peabody. Họ ở lại suốt đêm ở đó. Sáng hôm sau họ gọi tôi thật sớm, nói, “Chuẩn bị đi lúc 8 giờ.”</w:t>
      </w:r>
    </w:p>
    <w:p>
      <w:pPr>
        <w:pStyle w:val="Normal"/>
        <w:spacing w:before="0" w:after="80"/>
        <w:jc w:val="both"/>
        <w:rPr/>
      </w:pPr>
      <w:r>
        <w:rPr>
          <w:sz w:val="23"/>
          <w:lang w:val="it-IT"/>
        </w:rPr>
        <w:tab/>
        <w:t>Tôi nói, “Được rồi.” Tôi phải đi gởi vài lá thư. Tôi đi ra, và cầu nguyện. Tôi chạy xuống bưu điện để bỏ thư vào thùng. Hãy nghe kỹ điều này, xem Đức Thánh Linh dẫn dắt thế nào. Tôi xuống bưu điện, đi xuống phố, vừa đi vừa hát bài hát quen thuộc mà anh chị em Ngũ Tuần hay hát, “Họ đang nói quyền năng rộng sâu của Ngài không hề thay đổi.” Anh chị em đã nghe bài đó chứ? “Tôi Vui Mừng Có Thể Nói Mình Là Một Trong Số Họ.” Tôi vừa đi vừa hát, “Tôi là một trong số họ, tôi là một trong họ. Tôi thật vui mừng có thể nói tôi là một trong số họ.” Tôi đi xuống như thế. Tôi bắt đầu băng qua đường, thì Đức Thánh Linh Phán, “Dừng lại.”</w:t>
      </w:r>
    </w:p>
    <w:p>
      <w:pPr>
        <w:pStyle w:val="Normal"/>
        <w:jc w:val="both"/>
        <w:rPr/>
      </w:pPr>
      <w:r>
        <w:rPr>
          <w:sz w:val="23"/>
          <w:vertAlign w:val="superscript"/>
          <w:lang w:val="it-IT"/>
        </w:rPr>
        <w:t>E-38</w:t>
      </w:r>
      <w:r>
        <w:rPr>
          <w:sz w:val="23"/>
          <w:lang w:val="it-IT"/>
        </w:rPr>
        <w:tab/>
        <w:t>Tôi cảm thấy Thiên sứ của Chúa đến gần, và tôi đi trở lại những cây cột lớn ở đó và nói, “Lạy Cha trên trời, Ngài bảo đầy tớ Ngài sẽ làm gì?”</w:t>
      </w:r>
    </w:p>
    <w:p>
      <w:pPr>
        <w:pStyle w:val="Normal"/>
        <w:jc w:val="both"/>
        <w:rPr>
          <w:sz w:val="23"/>
          <w:lang w:val="it-IT"/>
        </w:rPr>
      </w:pPr>
      <w:r>
        <w:rPr>
          <w:sz w:val="23"/>
          <w:lang w:val="it-IT"/>
        </w:rPr>
        <w:tab/>
        <w:t>Ngài Phán, “Hãy quay lại. Cứ đi.”</w:t>
      </w:r>
    </w:p>
    <w:p>
      <w:pPr>
        <w:pStyle w:val="Normal"/>
        <w:jc w:val="both"/>
        <w:rPr/>
      </w:pPr>
      <w:r>
        <w:rPr>
          <w:sz w:val="23"/>
          <w:lang w:val="it-IT"/>
        </w:rPr>
        <w:tab/>
        <w:t xml:space="preserve">Tôi quay lại và đi xuống lại đường phố đó. </w:t>
      </w:r>
      <w:r>
        <w:rPr>
          <w:sz w:val="23"/>
        </w:rPr>
        <w:t>Tôi cứ bước đi trong khoảng 3 hay 4 dặm. Đến 8 giờ, rồi 9 giờ. Ồ, chao ơi, tôi biết mình đã...Máy bay đã bay, nhưng tôi cứ bước đi. Sau một lát tôi đi xuống khu phố người da màu. Tôi nhìn xuống ở đó, có một căn nhà nhỏ sơn trắng ở đó, những đóa hoa hồng mọc khắp cửa ra vào. Tôi nhìn, bên ngoài cổng, một dì Jemima điển hình ở đó. Bà quấn một chiếc áo sơ-mi đàn ông quanh đầu, như thế này. Bà đứng ở cửa như thế này, tôi thấy bà cách 100 thước Tây. Tôi đang hát bài, “</w:t>
      </w:r>
      <w:r>
        <w:rPr>
          <w:i/>
          <w:sz w:val="23"/>
        </w:rPr>
        <w:t>Chỉ Tin, Chỉ Tin mà thôi, mọi sự đều có thể được, chỉ tin</w:t>
      </w:r>
      <w:r>
        <w:rPr>
          <w:sz w:val="23"/>
        </w:rPr>
        <w:t>,” vừa bước đi tới. Tôi ngừng hát, và lướt nhìn, bà nói, “Chào Mục sư.”</w:t>
      </w:r>
    </w:p>
    <w:p>
      <w:pPr>
        <w:pStyle w:val="Normal"/>
        <w:jc w:val="both"/>
        <w:rPr>
          <w:sz w:val="23"/>
        </w:rPr>
      </w:pPr>
      <w:r>
        <w:rPr>
          <w:sz w:val="23"/>
        </w:rPr>
        <w:tab/>
        <w:t>Tôi nói, “Chào dì.”</w:t>
      </w:r>
    </w:p>
    <w:p>
      <w:pPr>
        <w:pStyle w:val="Normal"/>
        <w:jc w:val="both"/>
        <w:rPr>
          <w:sz w:val="23"/>
        </w:rPr>
      </w:pPr>
      <w:r>
        <w:rPr>
          <w:sz w:val="23"/>
        </w:rPr>
        <w:tab/>
        <w:t>Ở dưới miền Nam người ta gọi Thầy giảng là Mục sư, vì thế tôi nói, “Chào dì.” Tôi nhìn thấy nước mắt lăn dài trên đôi má mập mạp của bà. Bà nhìn tôi; Tôi nói, “Này, làm sao dì biết tôi là Mục sư.”</w:t>
      </w:r>
    </w:p>
    <w:p>
      <w:pPr>
        <w:pStyle w:val="Normal"/>
        <w:jc w:val="both"/>
        <w:rPr>
          <w:sz w:val="23"/>
        </w:rPr>
      </w:pPr>
      <w:r>
        <w:rPr>
          <w:sz w:val="23"/>
        </w:rPr>
        <w:tab/>
        <w:t>Bà nói, “Tôi biết ông sẽ đến.”</w:t>
      </w:r>
    </w:p>
    <w:p>
      <w:pPr>
        <w:pStyle w:val="Normal"/>
        <w:jc w:val="both"/>
        <w:rPr/>
      </w:pPr>
      <w:r>
        <w:rPr>
          <w:sz w:val="23"/>
          <w:vertAlign w:val="superscript"/>
        </w:rPr>
        <w:t>E-39</w:t>
        <w:tab/>
      </w:r>
      <w:r>
        <w:rPr>
          <w:sz w:val="23"/>
        </w:rPr>
        <w:t>Tôi nói, “Làm sao mà dì biết tôi là Mục sư?”</w:t>
      </w:r>
    </w:p>
    <w:p>
      <w:pPr>
        <w:pStyle w:val="Normal"/>
        <w:jc w:val="both"/>
        <w:rPr/>
      </w:pPr>
      <w:r>
        <w:rPr>
          <w:sz w:val="23"/>
        </w:rPr>
        <w:tab/>
        <w:t>Bà nói, “Ông đã nghe về người đàn bà Su-nem trong Kinh thánh có một đứa con chứ?”</w:t>
      </w:r>
    </w:p>
    <w:p>
      <w:pPr>
        <w:pStyle w:val="Normal"/>
        <w:jc w:val="both"/>
        <w:rPr>
          <w:sz w:val="23"/>
        </w:rPr>
      </w:pPr>
      <w:r>
        <w:rPr>
          <w:sz w:val="23"/>
        </w:rPr>
        <w:tab/>
        <w:t>Tôi đáp, “Có.”</w:t>
      </w:r>
    </w:p>
    <w:p>
      <w:pPr>
        <w:pStyle w:val="Normal"/>
        <w:spacing w:before="0" w:after="80"/>
        <w:jc w:val="both"/>
        <w:rPr>
          <w:sz w:val="23"/>
        </w:rPr>
      </w:pPr>
      <w:r>
        <w:rPr>
          <w:sz w:val="23"/>
        </w:rPr>
        <w:tab/>
        <w:t>Nói, “Ồ, tôi là một trong số người nữ ấy.” Bà nói, “Tôi hiếm muộn, và tôi đã hứa với Chúa nếu Ngài ban cho tôi một đứa con, tôi sẽ nuôi dạy nó cho Ngài.” Nhưng bà nói, “Tôi đã làm hết sức mình có thể làm. Điều trước tiên ông biết không, con trai tôi đã đi lầm đường. Nó mắc phải bệnh truyền nhiễm kinh khủng, và đang nằm sắp chết. Các Bác sĩ không thể làm gì được cho nó; Nó bị hôn mê đã 2 ngày. Bác sĩ đã tiêm đủ loại thuốc mà không có đỡ gì cả. Nó đã nhiễm vào thấu xương, không có cách gì lấy ra.” Bà nói, “Nó bị hôn mê đã 2 ngày nay. Nó là đứa sa ngã. Ồ, tôi đã cầu nguyện suốt đêm, ‘Chúa ôi, xin sai đến người nào đó.’” Và nói, “Sáng nay khoảng 4 giờ, Chúa đã Phán với tôi đi ra gặp người mặc đồ màu nâu. Một người nhỏ con, tóc đen từ dưới phố đến, đó là Mục sư.” Bà nói, “Tôi đã đứng ở đây từ lúc đó. Tôi thấy một người mặc đồ màu nâu đến. Tôi biết đó là Mục sư.”</w:t>
      </w:r>
    </w:p>
    <w:p>
      <w:pPr>
        <w:pStyle w:val="Normal"/>
        <w:jc w:val="both"/>
        <w:rPr/>
      </w:pPr>
      <w:r>
        <w:rPr>
          <w:sz w:val="23"/>
          <w:vertAlign w:val="superscript"/>
          <w:lang w:val="it-IT"/>
        </w:rPr>
        <w:t>E-40</w:t>
      </w:r>
      <w:r>
        <w:rPr>
          <w:sz w:val="23"/>
          <w:lang w:val="it-IT"/>
        </w:rPr>
        <w:tab/>
        <w:t>Ô, Ha-lê-lu-gia! Tôi đang nói về điều gì? Đức Thánh Linh đã dẫn dắt Si-mê-ôn ngày xưa đang dẫn dắt Hội thánh ngày nay. Hiểu không? Tôi nói, “Dì ơi, tên tôi là Branham; Dì đã nghe nói đến bao giờ chưa?”</w:t>
      </w:r>
    </w:p>
    <w:p>
      <w:pPr>
        <w:pStyle w:val="Normal"/>
        <w:jc w:val="both"/>
        <w:rPr>
          <w:sz w:val="23"/>
          <w:lang w:val="it-IT"/>
        </w:rPr>
      </w:pPr>
      <w:r>
        <w:rPr>
          <w:sz w:val="23"/>
          <w:lang w:val="it-IT"/>
        </w:rPr>
        <w:tab/>
        <w:t>Bà nói, “Không, thưa Mục sư Branham, tôi chưa hề nghe nói về ông. Mời ông vào xem con tôi. Tôi không muốn nó chết như kẻ sa ngã. Tôi muốn nó được cứu, thưa Mục sư.”</w:t>
      </w:r>
    </w:p>
    <w:p>
      <w:pPr>
        <w:pStyle w:val="Normal"/>
        <w:jc w:val="both"/>
        <w:rPr>
          <w:sz w:val="23"/>
          <w:lang w:val="it-IT"/>
        </w:rPr>
      </w:pPr>
      <w:r>
        <w:rPr>
          <w:sz w:val="23"/>
          <w:lang w:val="it-IT"/>
        </w:rPr>
        <w:tab/>
        <w:t>Tôi nói, “Vâng, thưa bà. Tôi cầu nguyện cho người đau, dì có nghe nói đến Buổi nhóm của tôi không?”</w:t>
      </w:r>
    </w:p>
    <w:p>
      <w:pPr>
        <w:pStyle w:val="Normal"/>
        <w:spacing w:before="0" w:after="80"/>
        <w:jc w:val="both"/>
        <w:rPr>
          <w:sz w:val="23"/>
          <w:lang w:val="it-IT"/>
        </w:rPr>
      </w:pPr>
      <w:r>
        <w:rPr>
          <w:sz w:val="23"/>
          <w:lang w:val="it-IT"/>
        </w:rPr>
        <w:tab/>
        <w:t>Bà nói, “Không, thưa ông Mục sư Branham.” Bà nói, “Điều duy nhất tôi biết là Chúa đã Phán với tôi, ông là người nhỏ con, tóc đen, và mặc bộ đồ màu nâu, ông đến theo cách như vậy.”</w:t>
      </w:r>
    </w:p>
    <w:p>
      <w:pPr>
        <w:pStyle w:val="Normal"/>
        <w:spacing w:before="0" w:after="80"/>
        <w:jc w:val="both"/>
        <w:rPr>
          <w:sz w:val="23"/>
          <w:lang w:val="it-IT"/>
        </w:rPr>
      </w:pPr>
      <w:r>
        <w:rPr>
          <w:sz w:val="23"/>
          <w:lang w:val="it-IT"/>
        </w:rPr>
        <w:tab/>
        <w:t>Ồ, cùng một Đức Thánh Linh đó đã sống trong thời Si-mê-ôn là Đức Thánh Linh ngày hôm nay. Ngài sẵn sàng đến khi vực gọi vực.</w:t>
      </w:r>
    </w:p>
    <w:p>
      <w:pPr>
        <w:pStyle w:val="Normal"/>
        <w:spacing w:before="0" w:after="80"/>
        <w:jc w:val="both"/>
        <w:rPr/>
      </w:pPr>
      <w:r>
        <w:rPr>
          <w:sz w:val="23"/>
          <w:vertAlign w:val="superscript"/>
          <w:lang w:val="it-IT"/>
        </w:rPr>
        <w:t>E-41</w:t>
      </w:r>
      <w:r>
        <w:rPr>
          <w:sz w:val="23"/>
          <w:lang w:val="it-IT"/>
        </w:rPr>
        <w:tab/>
        <w:t>Rồi thưa các bạn, sáng hôm đó... Tôi đã ở cung điện nhà vua; Tôi đã ở trong các ngôi nhà quí tộc đáng giá 28 triệu đô-la hay nhiều hơn thế nữa, và tôi cũng đã ở trong những nhà nghèo nhất. Nhưng tôi không bao giờ được chào mừng nào hơn như khi tôi ở trong ngôi nhà nhỏ sơn trắng cũ kỹ đó sáng hôm ấy, khi mặt trời lên cao trên đồi, chiếu vào những bông hoa hồng tỏa hương thơm ngát. Một sợi xích vắt ngang qua cánh cổng, và một cái sừng để cày chắn ngang.</w:t>
      </w:r>
    </w:p>
    <w:p>
      <w:pPr>
        <w:pStyle w:val="Normal"/>
        <w:jc w:val="both"/>
        <w:rPr/>
      </w:pPr>
      <w:r>
        <w:rPr>
          <w:sz w:val="23"/>
          <w:lang w:val="it-IT"/>
        </w:rPr>
        <w:tab/>
        <w:t>Tôi bước vào căn nhà cũ kỹ nhỏ bé đó, ở đó có một chiếc giường bằng đồng cũ dán những hình quảng cáo, một cái giường sắt để ở trong góc, một cái vỏ bọc rơm trên đó cho một cái đệm, và ở trên cửa ra vào có hàng chữ, “Xin Chúa ban phước cho nhà chúng con.” Một cái bồn giặt rửa đã cũ trong bếp, nhưng đó là nhà.</w:t>
      </w:r>
    </w:p>
    <w:p>
      <w:pPr>
        <w:pStyle w:val="Normal"/>
        <w:jc w:val="both"/>
        <w:rPr>
          <w:sz w:val="23"/>
          <w:lang w:val="it-IT"/>
        </w:rPr>
      </w:pPr>
      <w:r>
        <w:rPr>
          <w:sz w:val="23"/>
          <w:lang w:val="it-IT"/>
        </w:rPr>
        <w:tab/>
        <w:t>Tôi nhìn thấy trên giường, một cậu con trai to lớn, trông mạnh mẽ, lấy tay kéo mền vừa rên, “Ư-ư, ư ư, tối quá đi, ư ư.”</w:t>
      </w:r>
    </w:p>
    <w:p>
      <w:pPr>
        <w:pStyle w:val="Normal"/>
        <w:jc w:val="both"/>
        <w:rPr>
          <w:sz w:val="23"/>
          <w:lang w:val="it-IT"/>
        </w:rPr>
      </w:pPr>
      <w:r>
        <w:rPr>
          <w:sz w:val="23"/>
          <w:lang w:val="it-IT"/>
        </w:rPr>
        <w:tab/>
        <w:t>Tôi nói, “Việc gì vậy?”</w:t>
      </w:r>
    </w:p>
    <w:p>
      <w:pPr>
        <w:pStyle w:val="Normal"/>
        <w:jc w:val="both"/>
        <w:rPr>
          <w:sz w:val="23"/>
          <w:lang w:val="it-IT"/>
        </w:rPr>
      </w:pPr>
      <w:r>
        <w:rPr>
          <w:sz w:val="23"/>
          <w:lang w:val="it-IT"/>
        </w:rPr>
        <w:tab/>
        <w:t>Nói, “Thưa Mục sư, nó nghĩ nó ở ngoài...?... biển, nó bị lạc 2 ngày qua. Nó bị lạc và nó nghĩ trời...”</w:t>
      </w:r>
    </w:p>
    <w:p>
      <w:pPr>
        <w:pStyle w:val="Normal"/>
        <w:jc w:val="both"/>
        <w:rPr>
          <w:sz w:val="23"/>
          <w:lang w:val="it-IT"/>
        </w:rPr>
      </w:pPr>
      <w:r>
        <w:rPr>
          <w:sz w:val="23"/>
          <w:lang w:val="it-IT"/>
        </w:rPr>
        <w:tab/>
        <w:t>Nó nói, “Trời ở ngoài này lạnh quá, ư-ưm.”</w:t>
      </w:r>
    </w:p>
    <w:p>
      <w:pPr>
        <w:pStyle w:val="Normal"/>
        <w:jc w:val="both"/>
        <w:rPr>
          <w:sz w:val="23"/>
          <w:lang w:val="it-IT"/>
        </w:rPr>
      </w:pPr>
      <w:r>
        <w:rPr>
          <w:sz w:val="23"/>
          <w:lang w:val="it-IT"/>
        </w:rPr>
        <w:tab/>
        <w:t>Tôi nói, “Dì ơi, chúng ta hãy cầu nguyện.”</w:t>
      </w:r>
    </w:p>
    <w:p>
      <w:pPr>
        <w:pStyle w:val="Normal"/>
        <w:spacing w:before="0" w:after="80"/>
        <w:jc w:val="both"/>
        <w:rPr>
          <w:sz w:val="23"/>
          <w:lang w:val="it-IT"/>
        </w:rPr>
      </w:pPr>
      <w:r>
        <w:rPr>
          <w:sz w:val="23"/>
          <w:lang w:val="it-IT"/>
        </w:rPr>
        <w:tab/>
        <w:t>Bà ấy quì xuống và thánh đồ già đó đã cầu nguyện; Thưa anh em, tôi nói với anh em điều này: Tôi chỉ quì gối ở chân giường và nước mắt rơi xuống nền nhà. Bà ấy đứng lên, lấy tạp dề lau mắt. Nói, “Lạy Chúa, đừng để nó chết, Chúa ôi; Cho đến khi con nghe nó nói nó được cứu.”</w:t>
      </w:r>
    </w:p>
    <w:p>
      <w:pPr>
        <w:pStyle w:val="Normal"/>
        <w:spacing w:before="0" w:after="80"/>
        <w:jc w:val="both"/>
        <w:rPr/>
      </w:pPr>
      <w:r>
        <w:rPr>
          <w:sz w:val="23"/>
          <w:vertAlign w:val="superscript"/>
          <w:lang w:val="it-IT"/>
        </w:rPr>
        <w:t>E-42</w:t>
      </w:r>
      <w:r>
        <w:rPr>
          <w:sz w:val="23"/>
          <w:lang w:val="it-IT"/>
        </w:rPr>
        <w:tab/>
        <w:t>Tôi cảm thấy đôi chân của cậu ấy lạnh ngắt, nhớp nháp, sự chết ở trên chàng trai, mắc bệnh giang mai chạy khắp người cậu, không còn gì nữa. Họ tiêm cho cậu thuốc Salvarsan 606, thủy ngân, và mọi thứ khác, pê-ni-ci-lin, không thứ gì có thể ngăn cản nó; Bệnh cứ tiếp tục. Đi ra với đám người hư hỏng.</w:t>
      </w:r>
    </w:p>
    <w:p>
      <w:pPr>
        <w:pStyle w:val="Normal"/>
        <w:jc w:val="both"/>
        <w:rPr>
          <w:sz w:val="23"/>
          <w:lang w:val="it-IT"/>
        </w:rPr>
      </w:pPr>
      <w:r>
        <w:rPr>
          <w:sz w:val="23"/>
          <w:lang w:val="it-IT"/>
        </w:rPr>
        <w:tab/>
        <w:t>Sau đó tôi quì xuống; tôi nói, “Dì ơi, chúng ta hãy cầu nguyện. Tôi quỳ xuống cầu nguyện; Tôi nói, “Lạy Cha Thiên Thượng, máy bay đã bay đi một giờ rồi, hay hơn nữa. Nhưng Ngài Phán con quay lại và đến đường này, Ngài Phán, ‘Họ là các con của Đức Chúa Trời được dẫn dắt bởi Thánh Linh của Đức Chúa Trời.’ Con không biết, Cha ôi, tại sao Ngài sai con xuống đây. Điều đó được giải thích ngày khác, nhưng dù sao đi nữa, con tin đây là nơi Ngài đang dẫn dắt con, cách nó được mua chuộc. Ngài đã tỏ cho chị ấy biết con đến và cho đến cách này. Chúa ôi, điều duy nhất con biết là con đặt tay trên người sắp chết này trong Danh Chúa Jêsus Christ, Con Ngài, xin cứu sự sống cậu ấy.”</w:t>
      </w:r>
    </w:p>
    <w:p>
      <w:pPr>
        <w:pStyle w:val="Normal"/>
        <w:jc w:val="both"/>
        <w:rPr>
          <w:sz w:val="23"/>
          <w:lang w:val="it-IT"/>
        </w:rPr>
      </w:pPr>
      <w:r>
        <w:rPr>
          <w:sz w:val="23"/>
          <w:lang w:val="it-IT"/>
        </w:rPr>
        <w:tab/>
        <w:t>Khi tôi nói thế, anh ta la lên, “Ô, mẹ ơi, ở trong phòng trở nên sáng giờ này.”</w:t>
      </w:r>
    </w:p>
    <w:p>
      <w:pPr>
        <w:pStyle w:val="Normal"/>
        <w:jc w:val="both"/>
        <w:rPr/>
      </w:pPr>
      <w:r>
        <w:rPr>
          <w:sz w:val="23"/>
          <w:vertAlign w:val="superscript"/>
          <w:lang w:val="it-IT"/>
        </w:rPr>
        <w:t>E-43</w:t>
      </w:r>
      <w:r>
        <w:rPr>
          <w:sz w:val="23"/>
          <w:lang w:val="it-IT"/>
        </w:rPr>
        <w:tab/>
        <w:t xml:space="preserve">Vài phút sau chàng trai ngồi dậy trên giường, nói chuyện với chúng tôi với tâm trí tỉnh táo. Khoảng 6 tháng sau tôi đi xe lửa ngang qua, đi xuống Arizona trên một chuyến tàu. Tôi đi qua... Tôi đi ra ngoài đó ở Memphis, định đi đến đó để kiếm cái gì để ăn. Ga nhỏ, nếu người nào đã ở đó, anh em biết xe lửa đi thẳng thế nào, và nhà ga băng qua phía trước. Tôi nghe người nào đó la lên, “Ô, Mục sư Branham.” </w:t>
      </w:r>
    </w:p>
    <w:p>
      <w:pPr>
        <w:pStyle w:val="Normal"/>
        <w:jc w:val="both"/>
        <w:rPr>
          <w:sz w:val="23"/>
          <w:lang w:val="it-IT"/>
        </w:rPr>
      </w:pPr>
      <w:r>
        <w:rPr>
          <w:sz w:val="23"/>
          <w:lang w:val="it-IT"/>
        </w:rPr>
        <w:tab/>
        <w:t>Quay lại nhìn, tôi thấy anh ta đến; Anh chàng đó là một trong những công nhân đường sắt. Anh ta chạy lại, ôm lấy tay tôi, nhảy lên và nói, “Thưa Mục sư Branham, ông còn nhớ tôi không?”</w:t>
      </w:r>
    </w:p>
    <w:p>
      <w:pPr>
        <w:pStyle w:val="Normal"/>
        <w:jc w:val="both"/>
        <w:rPr>
          <w:sz w:val="23"/>
          <w:lang w:val="it-IT"/>
        </w:rPr>
      </w:pPr>
      <w:r>
        <w:rPr>
          <w:sz w:val="23"/>
          <w:lang w:val="it-IT"/>
        </w:rPr>
        <w:tab/>
        <w:t>Tôi nói, “Tôi không nghĩ là mình nhớ.”</w:t>
      </w:r>
    </w:p>
    <w:p>
      <w:pPr>
        <w:pStyle w:val="Normal"/>
        <w:spacing w:before="0" w:after="80"/>
        <w:jc w:val="both"/>
        <w:rPr/>
      </w:pPr>
      <w:r>
        <w:rPr>
          <w:sz w:val="23"/>
          <w:lang w:val="it-IT"/>
        </w:rPr>
        <w:tab/>
        <w:t xml:space="preserve">Nói, “Một buổi sáng Đức Thánh Linh đã dẫn dắt ông tới căn nhà nhỏ của mẹ tôi, nơi tôi đang sắp chết.” Anh ta nói, “Mục sư Branham, tôi không chỉ khỏe mạnh mà còn được cứu lúc này. Tôi là một </w:t>
      </w:r>
      <w:r>
        <w:rPr>
          <w:sz w:val="23"/>
          <w:szCs w:val="22"/>
          <w:lang w:val="it-IT"/>
        </w:rPr>
        <w:t>Cơ-đốc nhân, thưa Mục sư Branham.”</w:t>
      </w:r>
    </w:p>
    <w:p>
      <w:pPr>
        <w:pStyle w:val="Normal"/>
        <w:spacing w:before="0" w:after="80"/>
        <w:jc w:val="both"/>
        <w:rPr/>
      </w:pPr>
      <w:r>
        <w:rPr>
          <w:sz w:val="23"/>
          <w:szCs w:val="22"/>
          <w:vertAlign w:val="superscript"/>
          <w:lang w:val="it-IT"/>
        </w:rPr>
        <w:t>E-44</w:t>
      </w:r>
      <w:r>
        <w:rPr>
          <w:sz w:val="23"/>
          <w:szCs w:val="22"/>
          <w:lang w:val="it-IT"/>
        </w:rPr>
        <w:tab/>
      </w:r>
      <w:r>
        <w:rPr>
          <w:sz w:val="23"/>
          <w:lang w:val="it-IT"/>
        </w:rPr>
        <w:t>Ha-lê-lu-gia! Tôi nói Đức Chúa Trời đã sống trong thời đó cũng là Đức Chúa Trời ngày hôm nay... [Băng trống. - Bt] ... Hãy trông đợi. Người mẹ đó đã trông đợi con trai mình, trông mong Đức Chúa Trời làm điều gì đó. Tôi đang mong đợi Đức Chúa Trời làm điều gì đó tối nay. Anh chị em đang mong đợi điều đó không? Tôi đang trông đợi sự vinh hiển của Đức Chúa Trời giáng xuống. Tôi đang trông đợi nó xảy ra như tiếng nổ của đức tin tự nhiên ở đây, nó sẽ được gởi đến hàng ngàn người này trong bầu không khí ở đó, nơi họ có thể chạm đường viền của vạt áo Ngài và được khỏe mạnh.</w:t>
      </w:r>
    </w:p>
    <w:p>
      <w:pPr>
        <w:pStyle w:val="Normal"/>
        <w:spacing w:before="0" w:after="80"/>
        <w:jc w:val="both"/>
        <w:rPr>
          <w:sz w:val="23"/>
          <w:lang w:val="it-IT"/>
        </w:rPr>
      </w:pPr>
      <w:r>
        <w:rPr>
          <w:sz w:val="23"/>
          <w:lang w:val="it-IT"/>
        </w:rPr>
        <w:tab/>
        <w:t>Kính lạy Cha Thiên Thượng của chúng con, chúng con cảm ơn Cha tối nay vì giá lớn đó. Ôi, Đức Chúa Trời ơi, chúng con yêu Ngài biết bao. Khi chúng con còn là kẻ có tội, thì Ngài đã chết thế chúng con; Ngài đã thay thế chúng con tại đồi Sọ, không biết tội lỗi, tuy nhiên đã chịu mang tội vì tội lỗi chúng con. Linh hồn Ngài đi xuống địa ngục, mà Ngài sẽ không chịu để Đấng Thánh Ngài thấy sự hư nát. Vào ngày thứ 3 Ngài đã sống lại. Và tối nay, giống như đã xảy ra trên đường Em-ma-út, Ngài ở với chúng con, phục sinh, đứng ở đây giữa chúng con giờ này, Con của Đức Chúa Trời, đang đứng giữa chúng con, chứng minh Ngài ở đây với những dấu kỳ phép lạ, vận hành vào trong lòng các Thánh đồ bởi Đức Thánh Linh lấy Lời của Đức Chúa Trời và phân phát ra cho thính giả.</w:t>
      </w:r>
    </w:p>
    <w:p>
      <w:pPr>
        <w:pStyle w:val="Normal"/>
        <w:spacing w:before="0" w:after="80"/>
        <w:jc w:val="both"/>
        <w:rPr/>
      </w:pPr>
      <w:r>
        <w:rPr>
          <w:sz w:val="23"/>
          <w:vertAlign w:val="superscript"/>
          <w:lang w:val="it-IT"/>
        </w:rPr>
        <w:t>E-45</w:t>
      </w:r>
      <w:r>
        <w:rPr>
          <w:sz w:val="23"/>
          <w:lang w:val="it-IT"/>
        </w:rPr>
        <w:tab/>
        <w:t>Ôi Chúa ơi, xin nghe lời cầu nguyện của tôi tớ Ngài, và như điều này kết thúc những Buổi nhóm của chúng con trong chuyến đi này, vì xứ sở xinh đẹp tuyệt vời, xin Chúa cứu nước Mỹ. Ôi Chúa ơi, xin sai Thiên sứ của Đức Chúa Trời giáng xuống tối nay, và nguyện xin có một sự tuôn đổ của Đức Thánh Linh như vậy, cho đến khi mọi người trong Nhà thờ này được chữa lành. Xin nhậm lời, Chúa ôi. Xin nghe lời cầu nguyện của chúng con, Chúa ôi, khi con cố gắng hầu việc Ngài, nài xin mọi thứ con có. Chúa ôi, trong khi chúng con đang cố gắng làm điều gì đó cho Ngài, xin giúp đỡ con, là tôi tớ Ngài, Chúa Jêsus yêu dấu ôi. Và nhiều, nhiều người trong Nhà thờ này tối nay, mọi người đau ốm và bệnh tật, được hoàn toàn mạnh khỏe.</w:t>
      </w:r>
    </w:p>
    <w:p>
      <w:pPr>
        <w:pStyle w:val="Normal"/>
        <w:spacing w:before="0" w:after="80"/>
        <w:jc w:val="both"/>
        <w:rPr/>
      </w:pPr>
      <w:r>
        <w:rPr>
          <w:sz w:val="23"/>
          <w:lang w:val="it-IT"/>
        </w:rPr>
        <w:tab/>
        <w:t xml:space="preserve">Chúa ôi, chúng con sẽ sung sướng biết bao vì điều này. Chúng con sẽ dâng Chúa mọi lời ngợi khen, mọi sự vinh hiển. Chúng con biết rằng Ngài ở đây để làm cho khỏe mạnh, để đáp lời. Ngài là một Người Cha kính yêu, Một Người đứng giữa, đứng giữa bệnh tật và sự chết. Ồ, Ngài tuyệt vời biết bao. Ân điển lạ lùng, Ngài đã cứu chúng con bởi ân điển Ngài thế nào, chữa lành chúng con bởi những lằn roi Ngài chịu, làm cho chúng con hoàn toàn vượt qua mọi sự trong Con Yêu dấu của Đức Chúa Trời. Giờ này, xin ban sự tuôn đổ lớn tối nay, trong Danh Chúa Jêsus, Con Ngài. </w:t>
      </w:r>
      <w:r>
        <w:rPr>
          <w:sz w:val="23"/>
          <w:szCs w:val="22"/>
          <w:lang w:val="it-IT"/>
        </w:rPr>
        <w:t>A-men!</w:t>
      </w:r>
    </w:p>
    <w:p>
      <w:pPr>
        <w:pStyle w:val="Normal"/>
        <w:spacing w:before="0" w:after="80"/>
        <w:jc w:val="both"/>
        <w:rPr/>
      </w:pPr>
      <w:r>
        <w:rPr>
          <w:sz w:val="23"/>
          <w:vertAlign w:val="superscript"/>
          <w:lang w:val="it-IT"/>
        </w:rPr>
        <w:t>E-46</w:t>
      </w:r>
      <w:r>
        <w:rPr>
          <w:sz w:val="23"/>
          <w:lang w:val="it-IT"/>
        </w:rPr>
        <w:tab/>
        <w:t xml:space="preserve">Ngợi khen Chúa! Người nào đó vừa được chữa lành giờ này phía sau đó. </w:t>
      </w:r>
      <w:r>
        <w:rPr>
          <w:sz w:val="23"/>
          <w:szCs w:val="22"/>
          <w:lang w:val="it-IT"/>
        </w:rPr>
        <w:t>A-men! Điều đó thật tuyệt vời. Làm sao anh chị em có thể nín lặng. Được rồi. Bây giờ, chúng ta hãy... Bao nhiêu anh chị em yêu Chúa, hãy nói, “A-men!” Bao nhiêu anh chị em tin rằng mình sẽ được chữa lành tối nay, hãy giơ tay lên? Tốt. Chúng ta hãy...</w:t>
      </w:r>
    </w:p>
    <w:p>
      <w:pPr>
        <w:pStyle w:val="Normal"/>
        <w:spacing w:before="0" w:after="80"/>
        <w:jc w:val="both"/>
        <w:rPr>
          <w:sz w:val="23"/>
          <w:szCs w:val="22"/>
          <w:lang w:val="it-IT"/>
        </w:rPr>
      </w:pPr>
      <w:r>
        <w:rPr>
          <w:sz w:val="23"/>
          <w:szCs w:val="22"/>
          <w:lang w:val="it-IT"/>
        </w:rPr>
        <w:tab/>
        <w:t xml:space="preserve">Billy ở đâu? Billy, chữ gì? Được rồi. Billy nói họ phát ra tất cả thẻ cầu nguyện mà cậu ấy đã để lại, hàng trăm... [Băng trống. - Bt] ... Chỉ Tin, tiếp tục nào, chúng ta hát, Được rồi. </w:t>
      </w:r>
    </w:p>
    <w:p>
      <w:pPr>
        <w:pStyle w:val="Normal"/>
        <w:ind w:left="690" w:hanging="0"/>
        <w:jc w:val="both"/>
        <w:rPr>
          <w:i/>
          <w:i/>
          <w:sz w:val="23"/>
          <w:szCs w:val="22"/>
        </w:rPr>
      </w:pPr>
      <w:r>
        <w:rPr>
          <w:i/>
          <w:sz w:val="23"/>
          <w:szCs w:val="22"/>
        </w:rPr>
        <w:t>Chỉ tin, chỉ tin mà thôi,</w:t>
      </w:r>
    </w:p>
    <w:p>
      <w:pPr>
        <w:pStyle w:val="Normal"/>
        <w:ind w:left="690" w:hanging="0"/>
        <w:jc w:val="both"/>
        <w:rPr>
          <w:i/>
          <w:i/>
          <w:sz w:val="23"/>
          <w:szCs w:val="22"/>
        </w:rPr>
      </w:pPr>
      <w:r>
        <w:rPr>
          <w:i/>
          <w:sz w:val="23"/>
          <w:szCs w:val="22"/>
        </w:rPr>
        <w:t>Mọi sự đều có thể được, chỉ tin;</w:t>
      </w:r>
    </w:p>
    <w:p>
      <w:pPr>
        <w:pStyle w:val="Normal"/>
        <w:ind w:left="690" w:hanging="0"/>
        <w:jc w:val="both"/>
        <w:rPr>
          <w:i/>
          <w:i/>
          <w:sz w:val="23"/>
          <w:szCs w:val="22"/>
        </w:rPr>
      </w:pPr>
      <w:r>
        <w:rPr>
          <w:i/>
          <w:sz w:val="23"/>
          <w:szCs w:val="22"/>
        </w:rPr>
        <w:t>Chỉ tin, chỉ tin mà thôi,</w:t>
      </w:r>
    </w:p>
    <w:p>
      <w:pPr>
        <w:pStyle w:val="Normal"/>
        <w:spacing w:before="0" w:after="80"/>
        <w:ind w:left="690" w:hanging="0"/>
        <w:jc w:val="both"/>
        <w:rPr>
          <w:i/>
          <w:i/>
          <w:sz w:val="23"/>
          <w:szCs w:val="22"/>
        </w:rPr>
      </w:pPr>
      <w:r>
        <w:rPr>
          <w:i/>
          <w:sz w:val="23"/>
          <w:szCs w:val="22"/>
        </w:rPr>
        <w:t>Mọi sự đều có thể được, chỉ tin;</w:t>
      </w:r>
    </w:p>
    <w:p>
      <w:pPr>
        <w:pStyle w:val="Normal"/>
        <w:spacing w:before="0" w:after="80"/>
        <w:jc w:val="both"/>
        <w:rPr/>
      </w:pPr>
      <w:r>
        <w:rPr>
          <w:sz w:val="23"/>
          <w:szCs w:val="22"/>
          <w:lang w:val="it-IT"/>
        </w:rPr>
        <w:tab/>
        <w:t>Chúng ta hãy hát như thế này:</w:t>
      </w:r>
    </w:p>
    <w:p>
      <w:pPr>
        <w:pStyle w:val="Normal"/>
        <w:ind w:left="690" w:hanging="0"/>
        <w:jc w:val="both"/>
        <w:rPr>
          <w:i/>
          <w:i/>
          <w:sz w:val="23"/>
          <w:szCs w:val="22"/>
          <w:lang w:val="it-IT"/>
        </w:rPr>
      </w:pPr>
      <w:r>
        <w:rPr>
          <w:i/>
          <w:sz w:val="23"/>
          <w:szCs w:val="22"/>
          <w:lang w:val="it-IT"/>
        </w:rPr>
        <w:t>Chúa ôi, con tin, Chúa ôi, con tin,</w:t>
      </w:r>
    </w:p>
    <w:p>
      <w:pPr>
        <w:pStyle w:val="Normal"/>
        <w:ind w:left="690" w:hanging="0"/>
        <w:jc w:val="both"/>
        <w:rPr>
          <w:i/>
          <w:i/>
          <w:sz w:val="23"/>
          <w:szCs w:val="22"/>
          <w:lang w:val="it-IT"/>
        </w:rPr>
      </w:pPr>
      <w:r>
        <w:rPr>
          <w:i/>
          <w:sz w:val="23"/>
          <w:szCs w:val="22"/>
          <w:lang w:val="it-IT"/>
        </w:rPr>
        <w:t>Mọi sự đều có thể được, chỉ tin;</w:t>
      </w:r>
    </w:p>
    <w:p>
      <w:pPr>
        <w:pStyle w:val="Normal"/>
        <w:ind w:left="690" w:hanging="0"/>
        <w:jc w:val="both"/>
        <w:rPr>
          <w:i/>
          <w:i/>
          <w:sz w:val="23"/>
          <w:szCs w:val="22"/>
          <w:lang w:val="it-IT"/>
        </w:rPr>
      </w:pPr>
      <w:r>
        <w:rPr>
          <w:i/>
          <w:sz w:val="23"/>
          <w:szCs w:val="22"/>
          <w:lang w:val="it-IT"/>
        </w:rPr>
        <w:t>Chúa ôi, con tin, Chúa ôi, con tin,</w:t>
      </w:r>
    </w:p>
    <w:p>
      <w:pPr>
        <w:pStyle w:val="Normal"/>
        <w:spacing w:before="0" w:after="80"/>
        <w:ind w:left="690" w:hanging="0"/>
        <w:jc w:val="both"/>
        <w:rPr>
          <w:i/>
          <w:i/>
          <w:sz w:val="23"/>
          <w:szCs w:val="22"/>
          <w:lang w:val="it-IT"/>
        </w:rPr>
      </w:pPr>
      <w:r>
        <w:rPr>
          <w:i/>
          <w:sz w:val="23"/>
          <w:szCs w:val="22"/>
          <w:lang w:val="it-IT"/>
        </w:rPr>
        <w:t>Mọi sự đều có thể được, chỉ tin, Chúa ôi.</w:t>
      </w:r>
    </w:p>
    <w:p>
      <w:pPr>
        <w:pStyle w:val="Normal"/>
        <w:spacing w:before="0" w:after="80"/>
        <w:jc w:val="both"/>
        <w:rPr>
          <w:sz w:val="23"/>
          <w:szCs w:val="22"/>
          <w:lang w:val="it-IT"/>
        </w:rPr>
      </w:pPr>
      <w:r>
        <w:rPr>
          <w:sz w:val="23"/>
          <w:szCs w:val="22"/>
          <w:lang w:val="it-IT"/>
        </w:rPr>
        <w:tab/>
        <w:t>Chúng ta hãy thay đổi nó cách này và hát. “Bây giờ tôi tin,” nào, ngay bây giờ. Bao nhiêu anh chị em tin ngay bây giờ? Được rồi, nào, chúng ta hãy tiếp tục hát bè.</w:t>
      </w:r>
    </w:p>
    <w:p>
      <w:pPr>
        <w:pStyle w:val="Normal"/>
        <w:ind w:left="690" w:hanging="0"/>
        <w:jc w:val="both"/>
        <w:rPr>
          <w:i/>
          <w:i/>
          <w:sz w:val="23"/>
          <w:szCs w:val="22"/>
          <w:lang w:val="it-IT"/>
        </w:rPr>
      </w:pPr>
      <w:r>
        <w:rPr>
          <w:i/>
          <w:sz w:val="23"/>
          <w:szCs w:val="22"/>
          <w:lang w:val="it-IT"/>
        </w:rPr>
        <w:t>Bây giờ tôi tin, bây giờ tôi tin,</w:t>
      </w:r>
    </w:p>
    <w:p>
      <w:pPr>
        <w:pStyle w:val="Normal"/>
        <w:ind w:left="690" w:hanging="0"/>
        <w:jc w:val="both"/>
        <w:rPr>
          <w:i/>
          <w:i/>
          <w:sz w:val="23"/>
          <w:szCs w:val="22"/>
          <w:lang w:val="it-IT"/>
        </w:rPr>
      </w:pPr>
      <w:r>
        <w:rPr>
          <w:i/>
          <w:sz w:val="23"/>
          <w:szCs w:val="22"/>
          <w:lang w:val="it-IT"/>
        </w:rPr>
        <w:t>Mọi sự đều có thể được, chỉ tin;</w:t>
      </w:r>
    </w:p>
    <w:p>
      <w:pPr>
        <w:pStyle w:val="Normal"/>
        <w:ind w:left="690" w:hanging="0"/>
        <w:jc w:val="both"/>
        <w:rPr>
          <w:i/>
          <w:i/>
          <w:sz w:val="23"/>
          <w:szCs w:val="22"/>
        </w:rPr>
      </w:pPr>
      <w:r>
        <w:rPr>
          <w:i/>
          <w:sz w:val="23"/>
          <w:szCs w:val="22"/>
        </w:rPr>
        <w:t>Chỉ tin, chỉ tin mà thôi,</w:t>
      </w:r>
    </w:p>
    <w:p>
      <w:pPr>
        <w:pStyle w:val="Normal"/>
        <w:spacing w:before="0" w:after="80"/>
        <w:ind w:left="690" w:hanging="0"/>
        <w:jc w:val="both"/>
        <w:rPr>
          <w:i/>
          <w:i/>
          <w:sz w:val="23"/>
          <w:szCs w:val="22"/>
        </w:rPr>
      </w:pPr>
      <w:r>
        <w:rPr>
          <w:i/>
          <w:sz w:val="23"/>
          <w:szCs w:val="22"/>
        </w:rPr>
        <w:t>Mọi sự đều có thể được, bây giờ tôi tin;</w:t>
      </w:r>
    </w:p>
    <w:p>
      <w:pPr>
        <w:pStyle w:val="Normal"/>
        <w:spacing w:before="0" w:after="80"/>
        <w:jc w:val="both"/>
        <w:rPr>
          <w:sz w:val="23"/>
          <w:szCs w:val="22"/>
        </w:rPr>
      </w:pPr>
      <w:r>
        <w:rPr>
          <w:sz w:val="23"/>
          <w:szCs w:val="22"/>
        </w:rPr>
        <w:tab/>
        <w:t xml:space="preserve">Bây giờ, như chúng ta... Chúng ta hãy hát êm dịu. [Anh Branham bắt đầu ngân nga... - Bt] </w:t>
      </w:r>
    </w:p>
    <w:p>
      <w:pPr>
        <w:pStyle w:val="Normal"/>
        <w:jc w:val="both"/>
        <w:rPr>
          <w:sz w:val="23"/>
          <w:vertAlign w:val="superscript"/>
        </w:rPr>
      </w:pPr>
      <w:r>
        <w:rPr>
          <w:sz w:val="23"/>
          <w:szCs w:val="22"/>
          <w:vertAlign w:val="superscript"/>
        </w:rPr>
        <w:t>E-47</w:t>
      </w:r>
      <w:r>
        <w:rPr>
          <w:sz w:val="23"/>
          <w:szCs w:val="22"/>
        </w:rPr>
        <w:tab/>
        <w:t>Một sáng nọ, đi xuống núi để đến xứ Ga-li-lê nhỏ bé, nơi mà Cha Ngài đã Phán, “Này là Con yêu dấu Ta, đẹp lòng Ta mọi đường.” Tôi thấy một người cha đi lên với đứa con bị bệnh động kinh của mình; Nói, “</w:t>
      </w:r>
      <w:r>
        <w:rPr>
          <w:sz w:val="23"/>
        </w:rPr>
        <w:t>Lạy thầy, tôi đã đem con trai tôi tới cho môn đồ Thầy, song họ không làm gì được. Lạy Chúa, xin Ngài giúp tôi.”</w:t>
      </w:r>
    </w:p>
    <w:p>
      <w:pPr>
        <w:pStyle w:val="Normal"/>
        <w:jc w:val="both"/>
        <w:rPr/>
      </w:pPr>
      <w:r>
        <w:rPr>
          <w:sz w:val="23"/>
          <w:vertAlign w:val="superscript"/>
        </w:rPr>
        <w:tab/>
      </w:r>
      <w:r>
        <w:rPr>
          <w:sz w:val="23"/>
        </w:rPr>
        <w:t>Đức Chúa Jêsus bèn đáp rằng, “ Ta có thể giúp nếu ngươi tin. Vì mọi sự đều có thể được cho những kẻ tin.”</w:t>
      </w:r>
    </w:p>
    <w:p>
      <w:pPr>
        <w:pStyle w:val="Normal"/>
        <w:spacing w:before="0" w:after="80"/>
        <w:jc w:val="both"/>
        <w:rPr>
          <w:sz w:val="23"/>
        </w:rPr>
      </w:pPr>
      <w:r>
        <w:rPr>
          <w:sz w:val="23"/>
        </w:rPr>
        <w:tab/>
        <w:t>Thưa rằng, “Lạy Chúa, tôi tin; Xin giúp cho sự không tin của tôi.”</w:t>
      </w:r>
    </w:p>
    <w:p>
      <w:pPr>
        <w:pStyle w:val="Normal"/>
        <w:spacing w:before="0" w:after="80"/>
        <w:jc w:val="both"/>
        <w:rPr>
          <w:sz w:val="23"/>
        </w:rPr>
      </w:pPr>
      <w:r>
        <w:rPr>
          <w:sz w:val="23"/>
        </w:rPr>
        <w:tab/>
        <w:t>Cũng một Chúa Jêsus tối hôm ấy đang ở đây giữa hết thảy chúng ta giờ này. Chúng ta hãy cùng cầu nguyện, mọi người trông mong gặp Ngài giờ này.</w:t>
      </w:r>
    </w:p>
    <w:p>
      <w:pPr>
        <w:pStyle w:val="Normal"/>
        <w:spacing w:before="0" w:after="80"/>
        <w:jc w:val="both"/>
        <w:rPr/>
      </w:pPr>
      <w:r>
        <w:rPr>
          <w:sz w:val="23"/>
          <w:vertAlign w:val="superscript"/>
        </w:rPr>
        <w:t>E-48</w:t>
      </w:r>
      <w:r>
        <w:rPr>
          <w:sz w:val="23"/>
        </w:rPr>
        <w:tab/>
        <w:t>Bây giờ, từng người một sắp hàng giờ này, nếu anh chị em thật sự kỉnh kiền. Tôi sẽ mời anh chị em làm điều gì đó cho tôi tối nay. Tôi đã nói với anh chị em, và tôi muốn anh chị em làm điều này cho tôi nếu anh chị em muốn. Xin đừng đi lại; Cứ giữ sự kỉnh kiền hết sức, trong khi hàng người tiến lên, vì điều đó sẽ đưa tôi ra khỏi đây. Ma quỉ chỉ muốn một điều là làm sai trật. Nó không muốn tìm kiếm điều lành chút nào; Nó chỉ chăm chú vào điều xấu. Hiểu không? Và bây giờ, thật tôn kính và Đức Chúa Trời sẽ Phán và làm chứng rằng tôi đã nói cho anh chị em sự thật.</w:t>
      </w:r>
    </w:p>
    <w:p>
      <w:pPr>
        <w:pStyle w:val="Normal"/>
        <w:spacing w:before="0" w:after="80"/>
        <w:jc w:val="both"/>
        <w:rPr>
          <w:sz w:val="23"/>
        </w:rPr>
      </w:pPr>
      <w:r>
        <w:rPr>
          <w:sz w:val="23"/>
        </w:rPr>
        <w:tab/>
        <w:t>Vậy thì nên nhớ điều này: Tôi không xưng mình là Người chữa lành Thiêng liêng. Tôi chỉ tuyên bố rằng tôi được sanh ra trong thế gian này với một sự ban cho nói Tiên tri, phát hiện ra và biết, thấy, đúng như Cha bày tỏ cho tôi. Tôi tuyên bố rằng chính cùng một Trụ Lửa đó đã dẫn dắt dân Y-sơ-ra-ên qua đồng vắng tới miền Đất Hứa. Đó là một Trụ Lửa phải không? Ồ, khi Đức Thánh Linh, Thiên sứ này của Đức Chúa Trời, cho phép chụp bức hình của Ngài, điều đó chính xác cùng một Trụ Lửa đó.</w:t>
      </w:r>
    </w:p>
    <w:p>
      <w:pPr>
        <w:pStyle w:val="Normal"/>
        <w:spacing w:before="0" w:after="80"/>
        <w:jc w:val="both"/>
        <w:rPr/>
      </w:pPr>
      <w:r>
        <w:rPr>
          <w:sz w:val="23"/>
          <w:vertAlign w:val="superscript"/>
        </w:rPr>
        <w:t>E-49</w:t>
      </w:r>
      <w:r>
        <w:rPr>
          <w:sz w:val="23"/>
        </w:rPr>
        <w:tab/>
        <w:t>Tôi biết, và học giả nào cũng biết rằng Thiên sứ đó là Thiên sứ của Giao ước (Đúng thế không?), là Đấng Christ. Điều đó đúng. Môi-se đã gặp Trụ Lửa đó trong bụi cây; Đó là Trụ Lửa. Không phải Môi-se đã làm các việc, nhưng chính là Trụ Lửa đó đã dẫn dắt ông; Trụ Lửa đó đã làm các công việc.</w:t>
      </w:r>
    </w:p>
    <w:p>
      <w:pPr>
        <w:pStyle w:val="Normal"/>
        <w:spacing w:before="0" w:after="80"/>
        <w:jc w:val="both"/>
        <w:rPr>
          <w:sz w:val="23"/>
        </w:rPr>
      </w:pPr>
      <w:r>
        <w:rPr>
          <w:sz w:val="23"/>
        </w:rPr>
        <w:tab/>
        <w:t>Tôi tin đồng một Đức Thánh Linh đó đã ở trên Đấng Christ, cũng có mặt ở đây ngày hôm nay. Ngài không thể chữa lành, duy Ngài đã chữa lành rồi, đã làm sự chữa lành rồi.</w:t>
      </w:r>
    </w:p>
    <w:p>
      <w:pPr>
        <w:pStyle w:val="Normal"/>
        <w:spacing w:before="0" w:after="80"/>
        <w:jc w:val="both"/>
        <w:rPr/>
      </w:pPr>
      <w:r>
        <w:rPr>
          <w:sz w:val="23"/>
        </w:rPr>
        <w:tab/>
        <w:t>Bây giờ, dân sự kiểm tra lại thẻ cầu nguyện của nhau giờ này, có lẽ có một số người điếc; Tôi đã gọi để bắt đầu từ số 1 đến 20. Nếu họ... Những người tiếp tân, tất cả những bệnh nhân đã có ở đó chứ? Tất cả có ở đó không? ... Tuyệt. Được rồi. Hãy mang bệnh nhân lên.</w:t>
      </w:r>
    </w:p>
    <w:p>
      <w:pPr>
        <w:pStyle w:val="Normal"/>
        <w:spacing w:before="0" w:after="80"/>
        <w:jc w:val="both"/>
        <w:rPr/>
      </w:pPr>
      <w:r>
        <w:rPr>
          <w:sz w:val="23"/>
          <w:vertAlign w:val="superscript"/>
        </w:rPr>
        <w:t>E-50</w:t>
      </w:r>
      <w:r>
        <w:rPr>
          <w:sz w:val="23"/>
        </w:rPr>
        <w:tab/>
        <w:t xml:space="preserve">Nào, xin vui lòng, thưa các bạn, đây là đêm cuối cùng, và đêm Chúa nhật. Chúng ta có được một ít thời gian lúc này. Có lẽ tôi có quá nhiều người ở đây; Có lẽ phải không cho người vào thêm nữa. Nhưng mọi người cứ ngồi, cứ ngồi yên trong chỗ của mình. Thật kỉnh kiền, nhìn lên đây và cầu nguyện. Tất cả ở khắp Nhà thờ, mọi nơi, ngay phía sau, trên các phía, trên lối này, mọi nơi, hãy chân thành tối nay, và xem thử Đức Chúa Trời có Phán và xác quyết đức tin của anh chị em không. Được rồi. </w:t>
      </w:r>
    </w:p>
    <w:p>
      <w:pPr>
        <w:pStyle w:val="Normal"/>
        <w:spacing w:before="0" w:after="80"/>
        <w:jc w:val="both"/>
        <w:rPr>
          <w:sz w:val="23"/>
        </w:rPr>
      </w:pPr>
      <w:r>
        <w:rPr>
          <w:sz w:val="23"/>
        </w:rPr>
        <w:tab/>
        <w:t>Tôi tin một trong những người quản lý của Nhà thờ ở đây đã bảo tôi rằng họ đã chuẩn bị mi-crô này. Các bạn ở phía sau đó nghe rõ không? Ở phía sau đó? Nếu các bạn nghe rõ thì đưa tay lên. Tốt.</w:t>
      </w:r>
    </w:p>
    <w:p>
      <w:pPr>
        <w:pStyle w:val="Normal"/>
        <w:spacing w:before="0" w:after="80"/>
        <w:jc w:val="both"/>
        <w:rPr/>
      </w:pPr>
      <w:r>
        <w:rPr>
          <w:sz w:val="23"/>
          <w:vertAlign w:val="superscript"/>
        </w:rPr>
        <w:t>E-51</w:t>
        <w:tab/>
      </w:r>
      <w:r>
        <w:rPr>
          <w:sz w:val="23"/>
        </w:rPr>
        <w:t>Chào ông. Tôi nghĩ chúng ta là người lạ với nhau, thưa ông. Tôi không biết ông. Bây giờ, tôi sẽ biết điều này bằng cách tiếp xúc với linh của ông. Hiểu không? Ông tin tôi là tôi tớ của Đức Chúa Trời không? Ông tin chứ? Vậy thì, có điều gì đó không ổn nơi ông, và bây giờ nếu tôi, bởi Thánh Linh của Đức Chúa Trời, có thể thấy điều gì sai trật với ông, tôi ắt phải có khả năng siêu nhiên nào đó để biết rõ điều đó, đúng thế không? Nếu không thì tôi sẽ không biết gì về điều đó.</w:t>
      </w:r>
    </w:p>
    <w:p>
      <w:pPr>
        <w:pStyle w:val="Normal"/>
        <w:spacing w:before="0" w:after="80"/>
        <w:jc w:val="both"/>
        <w:rPr>
          <w:sz w:val="23"/>
        </w:rPr>
      </w:pPr>
      <w:r>
        <w:rPr>
          <w:sz w:val="23"/>
        </w:rPr>
        <w:tab/>
        <w:t>Tôi... Ông yêu mến Ngài chứ? Ngài chẳng tuyệt vời sao? Ngài tất nhiên... Ông hơi bị bất an giờ này,bởi vì ông căng thẳng khi đứng ở đây. Nhưng không hại gì; Thế thì điều đó tốt thôi; Tất cả là để giúp đỡ ông. Đó là lý do tại sao tôi ở đây tối nay. Nếu tôi không ghĩ rằng Đức Chúa Trời đã sai tôi đến để làm điều gì đó giúp đỡ những người đau ốm đáng thương này, tôi chắc chắn không ở đây như kẻ lừa đảo. Nếu tôi không thể nghĩ và không biết rằng Đức Chúa Trời đã sai tôi đến để giúp đỡ nhiều người, tôi chắc chắn sẽ không đi tới Châu Phi, tôi sẽ đi về nhà vào buổi sáng, và làm công việc của mình lại, đi thực hiện cuộc phỏng vấn. Nhưng tôi không muốn là kẻ lừa dối. Nhưng tôi tin và biết rằng Đức Chúa Trời đã sai tôi đến giúp đỡ dân sự. Đó là lý do tôi ở đây tối nay, là bởi vì tôi tin nếu Đức Chúa Trời có thể làm điều gì đó qua tôi để gia tăng đức tin của ông hầu cho ông tin nhận Con Đức Chúa Trời là Đấng Chữa lành, thế thì ông sẽ được lành. Ông tin điều đó, phải không? Vâng, ông tin.</w:t>
      </w:r>
    </w:p>
    <w:p>
      <w:pPr>
        <w:pStyle w:val="Normal"/>
        <w:spacing w:before="0" w:after="80"/>
        <w:jc w:val="both"/>
        <w:rPr/>
      </w:pPr>
      <w:r>
        <w:rPr>
          <w:sz w:val="23"/>
          <w:vertAlign w:val="superscript"/>
        </w:rPr>
        <w:t>E-52</w:t>
      </w:r>
      <w:r>
        <w:rPr>
          <w:sz w:val="23"/>
        </w:rPr>
        <w:tab/>
        <w:t>Bây giờ, vâng, thưa ông, tôi thấy ông đang chịu đau một căn bệnh kinh khủng; Đó là bệnh ung thư. Đúng thế không? Bệnh ung thư. Bệnh ung thư nằm ở dưới lưỡi; Tôi tin nó ở trong miệng. Đúng thế không? Ông lo lắng kinh khủng, và tôi thấy đó là một bệnh ở tuyến tiền liệt đã gây ra điều đó. Điều đó đã xảy ra một thời gian nào đó, ông đã bị rối loạn tiêu hóa. Ông không hề có thể sống thoải mái với đôi mắt bị yếu, có điều gì đó không ổn với đôi mắt của ông. Ông nghe cũng không rõ. Ông cảm thấy uể oải kinh khủng và kiệt sức, sức lực của ông suy kiệt. Đúng thế không? Điều đó có đúng không? Vậy thì, nếu đúng, để thính giả có thể thấy, hãy giơ tay lên. Nếu điều đó đúng từng chữ. Tốt lắm.</w:t>
      </w:r>
    </w:p>
    <w:p>
      <w:pPr>
        <w:pStyle w:val="Normal"/>
        <w:spacing w:before="0" w:after="80"/>
        <w:jc w:val="both"/>
        <w:rPr>
          <w:sz w:val="23"/>
        </w:rPr>
      </w:pPr>
      <w:r>
        <w:rPr>
          <w:sz w:val="23"/>
        </w:rPr>
        <w:tab/>
        <w:t>Ông tin nhận Chúa Jêsus giờ này làm Đấng Chữa lành mình chứ? Tôi đặt tay trên người ông và theo Lời Ngài, nói, “Họ sẽ bình phục.” Ông sẽ được chữa lành, người anh em của tôi, hãy về nhà vui mừng và được khỏe mạnh, trong Danh Chúa Jêsus Christ. Nói, “Ngợi khen Chúa!” Chúng ta hãy nói, “Ngợi khen Đức Chúa Trời.”</w:t>
      </w:r>
    </w:p>
    <w:p>
      <w:pPr>
        <w:pStyle w:val="Normal"/>
        <w:spacing w:before="0" w:after="80"/>
        <w:jc w:val="both"/>
        <w:rPr/>
      </w:pPr>
      <w:r>
        <w:rPr>
          <w:sz w:val="23"/>
          <w:vertAlign w:val="superscript"/>
        </w:rPr>
        <w:t>E-53</w:t>
      </w:r>
      <w:r>
        <w:rPr>
          <w:sz w:val="23"/>
        </w:rPr>
        <w:tab/>
        <w:t>Ồ, điều này quá tuyệt vời. Nhiều lần nó khiến anh chị em quá yếu đuối. Đêm hôm qua họ dành cho tôi một ít thì giờ. Nhưng tôi nhận biết mình không thể kéo dài nhiều năm với điều này, thưa các bạn. Nó đốt sự sống của anh em cạn kiệt. Nhiều anh em có thể không hiểu tại sao đôi khi họ phải mang tôi ra khỏi bục giảng này. Đó là một trường hợp ma quỷ lìa khỏi một người ngay lúc ấy, điều đó khiến tôi lảo đảo, loạng choạng. Hiểu không? Phần con người đã chết; Phần siêu nhiên đi vào và làm việc qua xác thịt con người, không phải xác thịt con người, mà là qua công việc siêu nhiên. Giống như ánh sáng đến qua bóng đèn đó. Nó không phải là cái bóng đèn; Mà chính là ánh sáng, dòng điện đi qua nó. Hiểu không? Họ có thể tắt nó, thì trời tối. Cũng giống như con người là...</w:t>
      </w:r>
    </w:p>
    <w:p>
      <w:pPr>
        <w:pStyle w:val="Normal"/>
        <w:spacing w:before="0" w:after="80"/>
        <w:jc w:val="both"/>
        <w:rPr>
          <w:sz w:val="23"/>
        </w:rPr>
      </w:pPr>
      <w:r>
        <w:rPr>
          <w:sz w:val="23"/>
        </w:rPr>
        <w:tab/>
        <w:t xml:space="preserve">Bao nhiêu anh chị em còn nhớ người đàn bà chạm vào vạt áo của Chúa Jêsus, Ngài trở nên thật yếu. Bao nhiêu anh chị em nhớ Tiên tri Đa-ni-ên không? Khi ông thấy một khải tượng, ông nói, “Tôi bị nhức đầu trong nhiều ngày.” Đúng thế không? Bây giờ, ông hiều điều tôi muốn nói không? Xem đấy, ông đã đạt đến chỗ đi vào bầu không khí mà nhiều người không biết gì. Không cần cố gắng giải thích điều đó; Anh chị em không biết nó; Nó sẽ không được biết. Sau khi tôi chết điều này sẽ đến trên người khác. Được rồi. </w:t>
      </w:r>
    </w:p>
    <w:p>
      <w:pPr>
        <w:pStyle w:val="Normal"/>
        <w:spacing w:before="0" w:after="80"/>
        <w:jc w:val="both"/>
        <w:rPr/>
      </w:pPr>
      <w:r>
        <w:rPr>
          <w:sz w:val="23"/>
          <w:vertAlign w:val="superscript"/>
        </w:rPr>
        <w:t>E-54</w:t>
      </w:r>
      <w:r>
        <w:rPr>
          <w:sz w:val="23"/>
        </w:rPr>
        <w:tab/>
        <w:t>Chào chị. Chị là người bệnh, phải không? Song chúng ta là người lạ, thưa chị, tôi không nghĩ mình từng gặp chị. Nếu chúng ta là người lạ với nhau, thì tôi đang đứng đây như một người đàn ông, chị như người đàn bà; Và có vài ngàn người đang nhìn chúng ta. Ngoài ra còn có một Đấng Siêu nhiên đang đứng đây, là Thiên sứ của Đức Chúa Trời mà tôi đang nói về. Thật chắc chắn như tôi đang đứng ở đây, chị ý thức về điều đó. Chị biết chị cảm thấy có điều gì đó chị chưa bao giờ cảm thấy giống như vậy trong đời sống mình. Đúng thế không? Nếu đúng, hãy giơ tay lên, để nhiều người thấy rằng điều đó đúng. Bởi vì đức tin chị đang bắt đầu di chuyển, lôi kéo.</w:t>
      </w:r>
    </w:p>
    <w:p>
      <w:pPr>
        <w:pStyle w:val="Normal"/>
        <w:spacing w:before="0" w:after="80"/>
        <w:jc w:val="both"/>
        <w:rPr/>
      </w:pPr>
      <w:r>
        <w:rPr>
          <w:sz w:val="23"/>
        </w:rPr>
        <w:tab/>
        <w:t>Vâng, thưa chị, tôi thấy chị đi khỏi tôi lúc này; Chị đang đi trở lại; Chị ngừng lại bên cạnh một chiếc giường. Tôi thấy chị nắm một bên giường. Chị bị què, hay, ô, không, chị bị viêm khớp hay tình trạng nào đó giống như vậy. Tôi thấy chị lúc đó bắt đầu băng qua đường, và chị di chuyển xuống băng qua đường thật dễ dàng. Chị mặc đồ giống như vậy; Điều đó vừa mới xảy ra.</w:t>
      </w:r>
    </w:p>
    <w:p>
      <w:pPr>
        <w:pStyle w:val="Normal"/>
        <w:spacing w:before="0" w:after="80"/>
        <w:jc w:val="both"/>
        <w:rPr/>
      </w:pPr>
      <w:r>
        <w:rPr>
          <w:sz w:val="23"/>
        </w:rPr>
        <w:tab/>
        <w:t>Chị lo lắng về điều gì đó trong tâm trí. Chị bấn loạn, tôi thấy điều gì đó treo gần chị. Chị... Chị rối loạn về điều gì đó, phải không? Chị lo lắng. Nào, hãy thành thật với tôi; Đó là điều mà chị đang lo. Vâng, nó đây này, nó liên quan đến đứa trẻ, sanh con. Chị sợ bị sẩy thai. Đúng thế không? Đừng lo, hãy đi và Đức Chúa Jêsus Christ...</w:t>
      </w:r>
    </w:p>
    <w:p>
      <w:pPr>
        <w:pStyle w:val="Normal"/>
        <w:spacing w:before="0" w:after="80"/>
        <w:jc w:val="both"/>
        <w:rPr>
          <w:sz w:val="23"/>
        </w:rPr>
      </w:pPr>
      <w:r>
        <w:rPr>
          <w:sz w:val="23"/>
        </w:rPr>
        <w:tab/>
        <w:t>Chúng ta hãy nói, “Ngợi khen Chúa!” với Đức Chúa Jêsus Christ. Chúng ta hãy dâng sự ngợi khen cho Đức Chúa Trời như thế này, “Vinh hiển thay Đức Chúa Trời!”</w:t>
      </w:r>
    </w:p>
    <w:p>
      <w:pPr>
        <w:pStyle w:val="Normal"/>
        <w:spacing w:before="0" w:after="80"/>
        <w:jc w:val="both"/>
        <w:rPr/>
      </w:pPr>
      <w:r>
        <w:rPr>
          <w:sz w:val="23"/>
          <w:vertAlign w:val="superscript"/>
        </w:rPr>
        <w:t>E-55</w:t>
      </w:r>
      <w:r>
        <w:rPr>
          <w:sz w:val="23"/>
        </w:rPr>
        <w:tab/>
        <w:t>Bây giờ, Ngài ở đây để làm cho mọi người khỏe mạnh, để chữa lành, làm mọi việc. Lý do tôi cứ nói chuyện với người phụ nữ này; Tôi không cố giữ dân chúng lại quá lâu. Nếu tôi thấy một điều gì, tôi sẽ nói ra. Nhưng chị này bị bối rối khi tôi nói chị đang lo lắng về điều gì đó, và rồi tôi để ý, tôi thấy điều mà chị lo lắng, tôi cứ tiếp tục cho đến khi đức tin chị được xác định. Đôi khi anh chị em phải nói chuyện lâu hơn với những người khác. Song dĩ nhiên điều đó được làm nhẹ bớt, làm cho đám đông giảm bớt. Có lẽ phải cắt ngắn hàng người xin cầu nguyện. Nhưng phải kỉnh kiềng giờ này.</w:t>
      </w:r>
    </w:p>
    <w:p>
      <w:pPr>
        <w:pStyle w:val="Normal"/>
        <w:spacing w:before="0" w:after="80"/>
        <w:jc w:val="both"/>
        <w:rPr>
          <w:sz w:val="23"/>
        </w:rPr>
      </w:pPr>
      <w:r>
        <w:rPr>
          <w:sz w:val="23"/>
        </w:rPr>
        <w:tab/>
        <w:t>Được rồi, thưa chị, bây giờ tiếp tục. Mọi người hãy kỉnh kiền. Chị được phước, chị ơi. Chị đừng sợ, chị chỉ có đức tin thôi. Đừng để người nào đặt điều gì khác vào tâm trí chị; Chị sẽ được ổn thôi. Chị đi đi.</w:t>
      </w:r>
    </w:p>
    <w:p>
      <w:pPr>
        <w:pStyle w:val="Normal"/>
        <w:spacing w:before="0" w:after="80"/>
        <w:jc w:val="both"/>
        <w:rPr>
          <w:sz w:val="23"/>
        </w:rPr>
      </w:pPr>
      <w:r>
        <w:rPr>
          <w:sz w:val="23"/>
        </w:rPr>
        <w:tab/>
        <w:t>Khi chị ấy đi qua, lý do tôi biết, tôi cảm thấy nó đi ra để lại đến với chị. Anh chị em hiểu không? Tôi biết Đức Chúa Trời coi trong đức tin của người đàn bà đó.</w:t>
      </w:r>
    </w:p>
    <w:p>
      <w:pPr>
        <w:pStyle w:val="Normal"/>
        <w:spacing w:before="0" w:after="80"/>
        <w:jc w:val="both"/>
        <w:rPr/>
      </w:pPr>
      <w:r>
        <w:rPr>
          <w:sz w:val="23"/>
          <w:vertAlign w:val="superscript"/>
        </w:rPr>
        <w:t>E-56</w:t>
        <w:tab/>
      </w:r>
      <w:r>
        <w:rPr>
          <w:sz w:val="23"/>
        </w:rPr>
        <w:t>Được rồi. Mời chị đến gần, nếu chị muốn. Tôi tin rằng chị và tôi là người lạ. Tôi không nhớ chị. Không biết tôi từng gặp chị ở nơi nào đó trong đời mà tôi không nhớ. Nhưng chị là... Chị đến để được khỏe mạnh, phải không chị? Tôi nhận biết ngay chị là một người nữ Cơ-đốc. Chị thuộc hạng người hảo tâm; Chị có một tấm lòng thích ban cho và làm những việc tốt cho người khác. Này, chị là một nhà kinh doanh, phải không? Chẳng phải chị đang kinh doanh loại gì đó sao? Đúng thế. Tôi tin chị đang kinh doanh áo quần, đúng thế không? Có đúng không? Đúng thế, thưa chị. Và chị đã từng gởi đến cho tôi bộ đồ, thưa chị. Chị đã tặng tôi bộ áo quần. Phải không? Đúng vậy.</w:t>
      </w:r>
    </w:p>
    <w:p>
      <w:pPr>
        <w:pStyle w:val="Normal"/>
        <w:spacing w:before="0" w:after="80"/>
        <w:jc w:val="both"/>
        <w:rPr>
          <w:sz w:val="23"/>
        </w:rPr>
      </w:pPr>
      <w:r>
        <w:rPr>
          <w:sz w:val="23"/>
        </w:rPr>
        <w:tab/>
        <w:t>Chị đang bị đau đầu và các bệnh khác. Chị có một cảm giác kỳ cục buồn cười. Chị đã kiêng ăn vài ngày qua, phải không? Ừm. Chị không có cảm giác đó kể từ khi chị kiêng ăn vì đã đỡ hơn. Đúng thế không? Có đúng không? Chị cũng đã bị giải phẫu, phải không? Đúng thế, ừm. Và bây giờ, chị luôn luôn tin, nếu tôi đặt tay trên chị và cầu xin Đức Chúa Trời thì điều đó sẽ lìa khỏi chị. Khi cảm giác chạm đến chị, chị có cảm giác là lạ, giống như lôi kéo và đẩy chị ra phía trước. Đúng thế không? Hãy đến đây, chị ơi, điều này sẽ làm chị vững vàng.</w:t>
      </w:r>
    </w:p>
    <w:p>
      <w:pPr>
        <w:pStyle w:val="Normal"/>
        <w:spacing w:before="0" w:after="80"/>
        <w:jc w:val="both"/>
        <w:rPr/>
      </w:pPr>
      <w:r>
        <w:rPr>
          <w:sz w:val="23"/>
        </w:rPr>
        <w:tab/>
        <w:t>Trong Danh Chúa Jêsus Christ, Con Đức Chúa Trời, xin ban ơn cho chị này mà con chúc phước. Ngài Phán, “</w:t>
      </w:r>
      <w:r>
        <w:rPr>
          <w:b/>
          <w:sz w:val="23"/>
        </w:rPr>
        <w:t>Hễ điều gì mà các ngươi buộc ở dưới đất, thì Ta sẽ buộc ở trên Trời: Điều gì mà các ngươi mở dưới đất thì Ta sẽ mở trên Trời</w:t>
      </w:r>
      <w:r>
        <w:rPr>
          <w:sz w:val="23"/>
        </w:rPr>
        <w:t xml:space="preserve">.” Đức Chúa Trời Toàn năng biết rằng linh ma quỷ này đã lìa khỏi người đàn bà qua sự kiêng ăn, nguyện xin nó lìa khỏi chị giờ này trong Danh Chúa Jêsus Christ, xin cho chị đi và được khỏe mạnh. </w:t>
      </w:r>
      <w:r>
        <w:rPr>
          <w:sz w:val="23"/>
          <w:szCs w:val="22"/>
        </w:rPr>
        <w:t>A-men! Xin Chúa ban phước cho chị. Hãy đi vui vẻ mừng rỡ, và được khỏe mạnh.</w:t>
      </w:r>
    </w:p>
    <w:p>
      <w:pPr>
        <w:pStyle w:val="Normal"/>
        <w:spacing w:before="0" w:after="80"/>
        <w:jc w:val="both"/>
        <w:rPr>
          <w:sz w:val="23"/>
          <w:szCs w:val="22"/>
        </w:rPr>
      </w:pPr>
      <w:r>
        <w:rPr>
          <w:sz w:val="23"/>
          <w:szCs w:val="22"/>
        </w:rPr>
        <w:tab/>
        <w:t>Chúng ta hãy nói, “Ngợi khen Chúa!”</w:t>
      </w:r>
    </w:p>
    <w:p>
      <w:pPr>
        <w:pStyle w:val="Normal"/>
        <w:ind w:left="658" w:hanging="660"/>
        <w:jc w:val="both"/>
        <w:rPr/>
      </w:pPr>
      <w:r>
        <w:rPr>
          <w:sz w:val="23"/>
          <w:szCs w:val="22"/>
          <w:vertAlign w:val="superscript"/>
        </w:rPr>
        <w:t>E-57</w:t>
      </w:r>
      <w:r>
        <w:rPr>
          <w:sz w:val="23"/>
          <w:szCs w:val="22"/>
        </w:rPr>
        <w:tab/>
      </w:r>
      <w:r>
        <w:rPr>
          <w:b/>
          <w:sz w:val="23"/>
        </w:rPr>
        <w:t>Hỡi linh hồn ta, khá ngợi khen Đức Giê-hô-va!</w:t>
      </w:r>
    </w:p>
    <w:p>
      <w:pPr>
        <w:pStyle w:val="Normal"/>
        <w:ind w:left="658" w:hanging="0"/>
        <w:jc w:val="both"/>
        <w:rPr/>
      </w:pPr>
      <w:r>
        <w:rPr>
          <w:b/>
          <w:sz w:val="23"/>
        </w:rPr>
        <w:t>Mọi điều gì ở trong ta hãy ca tụng danh thánh của</w:t>
      </w:r>
      <w:bookmarkStart w:id="7" w:name="Thi_103_2"/>
      <w:r>
        <w:rPr>
          <w:b/>
          <w:sz w:val="23"/>
        </w:rPr>
        <w:t xml:space="preserve"> Ngài!</w:t>
      </w:r>
      <w:r>
        <w:rPr>
          <w:b/>
          <w:sz w:val="23"/>
          <w:vertAlign w:val="superscript"/>
        </w:rPr>
        <w:t xml:space="preserve"> </w:t>
      </w:r>
      <w:bookmarkEnd w:id="7"/>
    </w:p>
    <w:p>
      <w:pPr>
        <w:pStyle w:val="Normal"/>
        <w:ind w:left="658" w:hanging="0"/>
        <w:jc w:val="both"/>
        <w:rPr>
          <w:b/>
          <w:b/>
          <w:sz w:val="23"/>
        </w:rPr>
      </w:pPr>
      <w:r>
        <w:rPr>
          <w:b/>
          <w:sz w:val="23"/>
        </w:rPr>
        <w:t>Hỡi linh hồn ta, hãy ngợi khen Đức Giê-hô-va,</w:t>
      </w:r>
    </w:p>
    <w:p>
      <w:pPr>
        <w:pStyle w:val="Normal"/>
        <w:ind w:left="658" w:hanging="0"/>
        <w:jc w:val="both"/>
        <w:rPr>
          <w:b/>
          <w:b/>
          <w:sz w:val="23"/>
        </w:rPr>
      </w:pPr>
      <w:r>
        <w:rPr>
          <w:b/>
          <w:sz w:val="23"/>
        </w:rPr>
        <w:t>Chớ quên các ân huệ của Ngài.</w:t>
      </w:r>
    </w:p>
    <w:p>
      <w:pPr>
        <w:pStyle w:val="Normal"/>
        <w:ind w:left="658" w:hanging="0"/>
        <w:jc w:val="both"/>
        <w:rPr>
          <w:b/>
          <w:b/>
          <w:sz w:val="23"/>
        </w:rPr>
      </w:pPr>
      <w:r>
        <w:rPr>
          <w:b/>
          <w:sz w:val="23"/>
        </w:rPr>
        <w:t xml:space="preserve">Ấy là Ngài tha thứ các tội ác ngươi, </w:t>
      </w:r>
    </w:p>
    <w:p>
      <w:pPr>
        <w:pStyle w:val="Normal"/>
        <w:spacing w:before="0" w:after="80"/>
        <w:ind w:left="660" w:hanging="0"/>
        <w:jc w:val="both"/>
        <w:rPr/>
      </w:pPr>
      <w:r>
        <w:rPr>
          <w:b/>
          <w:sz w:val="23"/>
        </w:rPr>
        <w:t>Chữa lành mọi bệnh tật ngươi</w:t>
      </w:r>
      <w:r>
        <w:rPr>
          <w:sz w:val="23"/>
        </w:rPr>
        <w:t>,</w:t>
      </w:r>
    </w:p>
    <w:p>
      <w:pPr>
        <w:pStyle w:val="Normal"/>
        <w:spacing w:before="0" w:after="80"/>
        <w:jc w:val="both"/>
        <w:rPr>
          <w:sz w:val="23"/>
        </w:rPr>
      </w:pPr>
      <w:r>
        <w:rPr>
          <w:sz w:val="23"/>
        </w:rPr>
        <w:tab/>
        <w:t>Đó là ân huệ được hầu việc Chúa. Được rồi, hãy đưa chị này xuống. Mọi người hãy kỉnh kiền. Hãy có đức tin nơi Đức Chúa Trời. Đừng nghi ngờ. Chỉ tin; Hãy có đức tin nơi Đức Chúa Trời.</w:t>
      </w:r>
    </w:p>
    <w:p>
      <w:pPr>
        <w:pStyle w:val="Normal"/>
        <w:spacing w:before="0" w:after="80"/>
        <w:jc w:val="both"/>
        <w:rPr/>
      </w:pPr>
      <w:r>
        <w:rPr>
          <w:sz w:val="23"/>
          <w:vertAlign w:val="superscript"/>
        </w:rPr>
        <w:t>E-58</w:t>
      </w:r>
      <w:r>
        <w:rPr>
          <w:sz w:val="23"/>
        </w:rPr>
        <w:tab/>
        <w:t>Tôi tin Đức Chúa Trời Toàn năng sẽ làm điều gì đó cách tuyệt vời. Ồ, thưa các bạn, xin vui lòng. Đức Chúa Trời đang làm chứng các sự việc là thật. Tôi biết điều đó dường như quá sâu không dò được, và tôi không đọc tâm trí, nhưng thật sự có một nhóm người ở ngoài đó đang tự hỏi. Không phải các bạn không tin, nhưng các bạn chỉ khâm phục, các bạn đang ngạc nhiên. Bây giờ, hãy để thính giả biết đây là có thực. Không đúng sao? Nếu đúng, hãy giơ tay lên. Thính giả ở ngay ngoài đây; Tôi cảm thấy điều đó (Đúng thế.), thật sự ngưỡng mộ, và cảm xúc. Bây giờ, đừng ngạc nhiên, chỉ tin nhận. Không người nào có thể hình dung ra Đức Chúa Trời. Anh chị em không thể làm điều đó; Không cần cố gắng. Anh chị em sẽ không bao giờ hình dung ra Đức Chúa Trời; Anh chị em phải tin Ngài bằng đức tin.</w:t>
      </w:r>
    </w:p>
    <w:p>
      <w:pPr>
        <w:pStyle w:val="Normal"/>
        <w:jc w:val="both"/>
        <w:rPr/>
      </w:pPr>
      <w:r>
        <w:rPr>
          <w:sz w:val="23"/>
          <w:vertAlign w:val="superscript"/>
        </w:rPr>
        <w:t>E-59</w:t>
      </w:r>
      <w:r>
        <w:rPr>
          <w:sz w:val="23"/>
        </w:rPr>
        <w:tab/>
        <w:t>Chào chị. Ồ, tôi không biết tôi đã gặp chị chưa; Chúng ta là người lạ. Nào, hãy nhìn thính giả, Đức Chúa Trời đã Phán bảo Môi-se, “Ta sẽ sai ngươi xuống xứ Ê-díp-tô để giải cứu dân Y-sơ-ra-ên.”</w:t>
      </w:r>
    </w:p>
    <w:p>
      <w:pPr>
        <w:pStyle w:val="Normal"/>
        <w:jc w:val="both"/>
        <w:rPr>
          <w:sz w:val="23"/>
        </w:rPr>
      </w:pPr>
      <w:r>
        <w:rPr>
          <w:sz w:val="23"/>
        </w:rPr>
        <w:tab/>
        <w:t>Ông thưa, “Tôi là người không nói giỏi.”</w:t>
      </w:r>
    </w:p>
    <w:p>
      <w:pPr>
        <w:pStyle w:val="Normal"/>
        <w:spacing w:before="0" w:after="80"/>
        <w:jc w:val="both"/>
        <w:rPr>
          <w:sz w:val="23"/>
        </w:rPr>
      </w:pPr>
      <w:r>
        <w:rPr>
          <w:sz w:val="23"/>
        </w:rPr>
        <w:tab/>
        <w:t>Ngài Phán, “Nhưng Ta sẽ ban cho ngươi một dấu hiệu để làm trước dân sự. Nếu ngươi làm điều này trước dân sự, thì...” Lật bàn tay ông lại, bệnh phung được lành, và biến cây gậy thành con rắn. Ngài Phán, “Lúc đó dân sự sẽ tin rằng Ta đã sai ngươi.” Ông làm điều đó một lần, và đúng như vậy. Đúng thế không?</w:t>
      </w:r>
    </w:p>
    <w:p>
      <w:pPr>
        <w:pStyle w:val="Normal"/>
        <w:spacing w:before="0" w:after="80"/>
        <w:jc w:val="both"/>
        <w:rPr>
          <w:sz w:val="23"/>
        </w:rPr>
      </w:pPr>
      <w:r>
        <w:rPr>
          <w:sz w:val="23"/>
        </w:rPr>
        <w:tab/>
        <w:t>Bây giờ, đây là một người đàn bà. Theo như tôi biết, tôi chưa hề gặp chị trong đời. Chị đang đứng đó; Tôi không biết chị, chưa hề gặp chị. Chị không biết nữa, tôi đoán thế thì vì báo chí, hay là trong những Buổi nhóm và nhìn thấy tôi. Nhưng chúng tôi là người lạ, và nếu tôi làm chứng với các bạn rằng khi tôi được sanh ra, một cậu bé ở miền núi đó, mà Ánh Sáng ấy đến trên nơi tôi nằm. Nó đi theo tôi suốt đời, không nói là vì sự công bình của tôi... mà đó là sự định trước của Đức Chúa Trời. Ê-phê-sô 1 nói, “Những điều này đã được định sẵn từ trước khi sáng thế.”</w:t>
      </w:r>
    </w:p>
    <w:p>
      <w:pPr>
        <w:pStyle w:val="Normal"/>
        <w:spacing w:before="0" w:after="80"/>
        <w:jc w:val="both"/>
        <w:rPr/>
      </w:pPr>
      <w:r>
        <w:rPr>
          <w:sz w:val="23"/>
          <w:vertAlign w:val="superscript"/>
        </w:rPr>
        <w:t>E-60</w:t>
      </w:r>
      <w:r>
        <w:rPr>
          <w:sz w:val="23"/>
        </w:rPr>
        <w:tab/>
        <w:t>Vậy thì, một số anh chị em muốn có Lời Kinh thánh về điều đó, tôi cảm thấy thế. Được rồi, tôi sẽ đưa ra cho anh chị em. Được, trong Giu-đe đọc 4 câu đầu: “</w:t>
      </w:r>
      <w:r>
        <w:rPr>
          <w:sz w:val="23"/>
          <w:szCs w:val="22"/>
          <w:lang w:val="vi-VN"/>
        </w:rPr>
        <w:t xml:space="preserve">Vì có mấy kẻ kia lẻn vào trong </w:t>
      </w:r>
      <w:r>
        <w:rPr>
          <w:sz w:val="23"/>
          <w:szCs w:val="22"/>
        </w:rPr>
        <w:t>vò</w:t>
      </w:r>
      <w:r>
        <w:rPr>
          <w:sz w:val="23"/>
          <w:szCs w:val="22"/>
          <w:lang w:val="vi-VN"/>
        </w:rPr>
        <w:t>ng chúng ta</w:t>
      </w:r>
      <w:r>
        <w:rPr>
          <w:sz w:val="23"/>
          <w:szCs w:val="22"/>
        </w:rPr>
        <w:t>,</w:t>
      </w:r>
      <w:r>
        <w:rPr>
          <w:sz w:val="23"/>
          <w:szCs w:val="22"/>
          <w:lang w:val="vi-VN"/>
        </w:rPr>
        <w:t xml:space="preserve"> là những kẻ bị định đoán phạt từ lâu rồi, kẻ chẳng tin kính đổi ơn Đức Chúa Trời chúng ta ra việc tà ác</w:t>
      </w:r>
      <w:r>
        <w:rPr>
          <w:sz w:val="23"/>
          <w:szCs w:val="22"/>
        </w:rPr>
        <w:t>.”</w:t>
      </w:r>
    </w:p>
    <w:p>
      <w:pPr>
        <w:pStyle w:val="Normal"/>
        <w:spacing w:before="0" w:after="80"/>
        <w:jc w:val="both"/>
        <w:rPr>
          <w:sz w:val="23"/>
          <w:szCs w:val="22"/>
        </w:rPr>
      </w:pPr>
      <w:r>
        <w:rPr>
          <w:sz w:val="23"/>
          <w:szCs w:val="22"/>
        </w:rPr>
        <w:tab/>
        <w:t>Đúng thế không? Kẻ bị đoán định từ lâu, giống như Pha-ra-ôn ở xứ Ê-díp-tô, Giu-đa Ích-ca-ri-ốt sanh ra là đứa con của sự hư mất. Nếu anh em có chút tia sáng trong lòng mình về Đức Chúa Trời, anh em nên cảm ơn Chúa và hầu việc Ngài hết sức mình (Đúng thế.) vì Ngài đang ban cho anh chị em cơ hội.</w:t>
      </w:r>
    </w:p>
    <w:p>
      <w:pPr>
        <w:pStyle w:val="Normal"/>
        <w:spacing w:before="0" w:after="80"/>
        <w:jc w:val="both"/>
        <w:rPr>
          <w:sz w:val="23"/>
          <w:szCs w:val="22"/>
        </w:rPr>
      </w:pPr>
      <w:r>
        <w:rPr>
          <w:sz w:val="23"/>
          <w:szCs w:val="22"/>
        </w:rPr>
        <w:tab/>
        <w:t>Giờ này, tôi đứng đây tuyên bố Đấng Tạo dựng trời đất, Giê-hô-va Đức Chúa Trời. Tôi tuyên bố là một đại diện của Ngài trong những Ngày Sau rốt này để mang đức tin đến với Hội thánh Ngài. Một người đàn bà đứng ở đây bên cạnh tôi, và nếu tôi nói sự thật, thì Đức Chúa Trời chứng thực lời sự thật. Nếu tôi không nói sự thật, Ngài sẽ không có liên quan gì với tôi. Ai cũng đều có thể nói bất cứ điều gì, nhưng nếu Đức Chúa Trời Phán về điều đó và nói đó là sự thật, thì anh em tin sự thật, anh em tin Đức Chúa Trời.</w:t>
      </w:r>
    </w:p>
    <w:p>
      <w:pPr>
        <w:pStyle w:val="Normal"/>
        <w:spacing w:before="0" w:after="80"/>
        <w:jc w:val="both"/>
        <w:rPr/>
      </w:pPr>
      <w:r>
        <w:rPr>
          <w:sz w:val="23"/>
          <w:szCs w:val="22"/>
          <w:vertAlign w:val="superscript"/>
        </w:rPr>
        <w:t>E-61</w:t>
      </w:r>
      <w:r>
        <w:rPr>
          <w:sz w:val="23"/>
          <w:szCs w:val="22"/>
        </w:rPr>
        <w:tab/>
        <w:t xml:space="preserve">Nếu tôi nói sự thật, thì Đức Chúa Trời sẽ giúp tôi, tôi sẽ có thể thấy chị em của chúng ta. Vậy thì, anh em hiểu tôi muốn nói thấy chị ấy như thế nào không? Không phải như tôi biết vì thấy chị ấy lúc này, nhưng khi Ê-li-sê, khi họ đi xuống, vua Giô-ram, con trai A-háp, và tất cả đi xuống đó trước, và Giô-sa-phát, đi xuống trước Ê-li-sê và nói, “Họ nên đi lên tranh chiến chăng?” và vân vân. Anh em biết Ê-li-sê đã nói gì không? “Nếu </w:t>
      </w:r>
      <w:r>
        <w:rPr>
          <w:sz w:val="23"/>
        </w:rPr>
        <w:t>tôi không kính nể Giô-sa-phát, vua Giu-đa, thì tôi chẳng xem vua ra sao, và cũng không thấy đến nữa.” Không thèm nhìn mặt hay đến gặp vua. Đúng thế không? Đấng Tiên tri nói, “Tôi sẽ... Nhưng vì nể vua Giô-sa-phát, tôi sẽ nhìn vua.”</w:t>
      </w:r>
    </w:p>
    <w:p>
      <w:pPr>
        <w:pStyle w:val="Normal"/>
        <w:spacing w:before="0" w:after="80"/>
        <w:jc w:val="both"/>
        <w:rPr/>
      </w:pPr>
      <w:r>
        <w:rPr>
          <w:sz w:val="23"/>
          <w:vertAlign w:val="superscript"/>
        </w:rPr>
        <w:t>E-62</w:t>
      </w:r>
      <w:r>
        <w:rPr>
          <w:sz w:val="23"/>
        </w:rPr>
        <w:tab/>
        <w:t>Vậy thì, thưa chị, tôi muốn chị thấy cách này và biết một cách chắc chắn, và cảm giác mà ở trên chị đó giờ này, chính là Đức Chúa Trời Toàn năng. Chị tin điều đó không? Tôi muốn chị thật kỉnh kiền như có thể được trong sự Hiện diện của Ngài.</w:t>
      </w:r>
    </w:p>
    <w:p>
      <w:pPr>
        <w:pStyle w:val="Normal"/>
        <w:spacing w:before="0" w:after="80"/>
        <w:jc w:val="both"/>
        <w:rPr>
          <w:sz w:val="23"/>
        </w:rPr>
      </w:pPr>
      <w:r>
        <w:rPr>
          <w:sz w:val="23"/>
        </w:rPr>
        <w:tab/>
        <w:t xml:space="preserve">Bây giờ, nhìn đây và cho phép tôi nói với chị một lát. Nào, chị bị căng thẳng; Tôi thấy điều đó, bởi vì chị đang vặn bàn tay với nhau, điều đó ai cũng có thể thấy. Chị lắc tay và biết rằng mình đang căng thẳng. Còn nhiều hơn nữa, vì bây giờ đó là sự Hiện diện. Trong lời cầu nguyện của Anh Richey, thấy điều đó đến trở lại trong đó, đang gây trở ngại cho tôi ở đây. Vậy thì, tôi chỉ muốn quay lại cách này một lát. </w:t>
      </w:r>
    </w:p>
    <w:p>
      <w:pPr>
        <w:pStyle w:val="Normal"/>
        <w:spacing w:before="0" w:after="80"/>
        <w:jc w:val="both"/>
        <w:rPr>
          <w:sz w:val="23"/>
        </w:rPr>
      </w:pPr>
      <w:r>
        <w:rPr>
          <w:sz w:val="23"/>
        </w:rPr>
        <w:tab/>
        <w:t>Đôi khi không phải vì tôi cố gắng nói với anh chị em đừng tin, nhưng anh chị em là người bị sở hữu bởi -- với một linh. Khi nó đến cách này, sóng dao động đó đến cách này và khải tượng sẽ không thành hiện thực đúng đắn. Anh chị em hiểu không?</w:t>
      </w:r>
    </w:p>
    <w:p>
      <w:pPr>
        <w:pStyle w:val="Normal"/>
        <w:spacing w:before="0" w:after="80"/>
        <w:jc w:val="both"/>
        <w:rPr/>
      </w:pPr>
      <w:r>
        <w:rPr>
          <w:sz w:val="23"/>
          <w:vertAlign w:val="superscript"/>
        </w:rPr>
        <w:t>E-63</w:t>
      </w:r>
      <w:r>
        <w:rPr>
          <w:sz w:val="23"/>
        </w:rPr>
        <w:tab/>
        <w:t>Còn bây giờ, chị bị đau tim. Đúng thế không? Chị bị đau gan; Điều đó có ảnh hưởng xấu đến gan chị. Đúng thế. Chị bị căng thẳng cực kỳ. Đúng thế không? Và chị bị... Nào, chị đã cầu nguyện trước đây, phải không? Tôi thấy chị ở trong Buổi nhóm lớn nào đó để được cầu nguyện cho. Đó cũng là Buổi nhóm rất lớn. Tôi thấy -- có Anh Osborn. Đúng thế không? Nếu đúng, hãy giơ tay lên. Đúng thế. Hãy đến, chờ một chút. Chị... Chị sẽ được... Chị sẽ tin hết lòng giờ này chứ?</w:t>
      </w:r>
    </w:p>
    <w:p>
      <w:pPr>
        <w:pStyle w:val="Normal"/>
        <w:spacing w:before="0" w:after="80"/>
        <w:jc w:val="both"/>
        <w:rPr/>
      </w:pPr>
      <w:r>
        <w:rPr>
          <w:sz w:val="23"/>
        </w:rPr>
        <w:tab/>
        <w:t xml:space="preserve">Kính lạy Đức Chúa Trời Toàn năng, Đấng Tác Giả của Sự sống Đời đời và Đấng Ban cho mọi ân tứ tốt lành, xin ban ơn trên người đàn bà này và cho chị được khỏe mạnh. Lạy Chúa Jêsus Na-xa-rét, xin chữa lành chị. Cha ôi, con cầu xin Cha trong Danh Chúa Jêsus để điều kinh khủng này sẽ lìa khỏi chị, đặc biệt là bệnh thần kinh này hầu cho chị có thể có được sự bình tâm. Nguyện xin cho chị rời khỏi Đền thờ này tối nay đi về nhà vui vẻ, mừng rỡ, được khỏe mạnh, hát ngợi khen Đức Chúa Trời, và không bao giờ bị quấy rầy nữa, vì con chúc phước cho chị trong Danh Chúa Jêsus Christ, Con Ngài. </w:t>
      </w:r>
      <w:r>
        <w:rPr>
          <w:sz w:val="23"/>
          <w:szCs w:val="22"/>
        </w:rPr>
        <w:t>A-men!</w:t>
      </w:r>
    </w:p>
    <w:p>
      <w:pPr>
        <w:pStyle w:val="Normal"/>
        <w:spacing w:before="0" w:after="80"/>
        <w:jc w:val="both"/>
        <w:rPr/>
      </w:pPr>
      <w:r>
        <w:rPr>
          <w:sz w:val="23"/>
          <w:vertAlign w:val="superscript"/>
          <w:lang w:val="it-IT"/>
        </w:rPr>
        <w:t>E-64</w:t>
      </w:r>
      <w:r>
        <w:rPr>
          <w:sz w:val="23"/>
          <w:lang w:val="it-IT"/>
        </w:rPr>
        <w:tab/>
        <w:t xml:space="preserve">Xin Chúa ban phước cho chị. </w:t>
      </w:r>
      <w:r>
        <w:rPr>
          <w:sz w:val="23"/>
        </w:rPr>
        <w:t>Chị tin hết lòng chứ? Chị tin rằng mình sẽ làm điều này hết lòng hết sức, tin rằng Đức Chúa Trời sẽ sắm sẵn, sẽ làm cho... Chị tin rằng chị được lành chứ? Chị tin không? Vâng. Này, ở đây là điều gì đó. Chỉ để xác quyết đức tin của chị một chút nữa. Tôi thấy một ca mổ đứng gần chị trong một phòng mổ; Chị đã trải qua một ca mổ, phải không? Đúng thế không? Ca mổ thận; Tôi thấy họ có điều này nằm ngang chị trong lối này. Vậy thì, đó là sự thật, phải không? Nếu đúng, thì giơ tay lên. Tôi thấy họ lấy vật này đặt ngang qua chị giống như thế này và lật chị qua nhiều phía khi họ gây mê. Đúng thế không? Được rồi. Bây giờ, chị tin hết lòng chứ? Được rồi. hãy rời bục giảng vui mừng, tuyên bố chị được lành, đừng bao giờ nói gì khác về điều đó, chỉ nói việc chị được lành.</w:t>
      </w:r>
    </w:p>
    <w:p>
      <w:pPr>
        <w:pStyle w:val="Normal"/>
        <w:spacing w:before="0" w:after="80"/>
        <w:jc w:val="both"/>
        <w:rPr>
          <w:sz w:val="23"/>
        </w:rPr>
      </w:pPr>
      <w:r>
        <w:rPr>
          <w:sz w:val="23"/>
        </w:rPr>
        <w:tab/>
        <w:t>Chúng ta hãy nói, “Ngợi khen Chúa!” Có một sự đáng ghét về việc đi qua hàng người xin cầu nguyện này sau khi được cầu nguyện. Một khi anh chị em được chữa lành, đừng bao giờ anh chị em đi qua hàng người xin cầu nguyện khác nữa. Anh chị em hãy coi như bệnh đó đã hết mãi mãi rồi. Hiểu không? Mỗi lần anh chị em trở lại, nó làm cho bệnh càng lúc càng nặng hơn nhiều (Hiểu không?), nó phá sự cầu nguyện trước đó.</w:t>
      </w:r>
    </w:p>
    <w:p>
      <w:pPr>
        <w:pStyle w:val="Normal"/>
        <w:spacing w:before="0" w:after="80"/>
        <w:jc w:val="both"/>
        <w:rPr/>
      </w:pPr>
      <w:r>
        <w:rPr>
          <w:sz w:val="23"/>
          <w:vertAlign w:val="superscript"/>
        </w:rPr>
        <w:t>E-65</w:t>
      </w:r>
      <w:r>
        <w:rPr>
          <w:sz w:val="23"/>
        </w:rPr>
        <w:tab/>
        <w:t xml:space="preserve">Giờ này, Anh Baxter đã kéo màn qua phía đó, vậy tôi tin chắc sẽ tốt hơn nhiều cho tôi. Được rồi. Hãy đưa bà ấy lên, được rồi. </w:t>
      </w:r>
    </w:p>
    <w:p>
      <w:pPr>
        <w:pStyle w:val="Normal"/>
        <w:spacing w:before="0" w:after="80"/>
        <w:jc w:val="both"/>
        <w:rPr>
          <w:sz w:val="23"/>
        </w:rPr>
      </w:pPr>
      <w:r>
        <w:rPr>
          <w:sz w:val="23"/>
        </w:rPr>
        <w:tab/>
        <w:t>Chào chị. Chị tin hết lòng chứ? Chị tin Đức Chúa Jêsus Christ có ở đây để ban phước cho chị và làm cho chị chị khỏe mạnh. Chị tin chứ? Được rồi. Chị bị thiếu máu, phải không? Đúng thế không? Chị cũng bị căng thẳng, làm ngạt thở nhiều vì bệnh tim; Hầu như chị nghĩ điều đó không có gì ngoài thần kinh có vấn đề. Nhưng chị sẽ khỏe mạnh; Chị tin điều đó không?</w:t>
      </w:r>
    </w:p>
    <w:p>
      <w:pPr>
        <w:pStyle w:val="Normal"/>
        <w:spacing w:before="0" w:after="80"/>
        <w:jc w:val="both"/>
        <w:rPr>
          <w:sz w:val="23"/>
        </w:rPr>
      </w:pPr>
      <w:r>
        <w:rPr>
          <w:sz w:val="23"/>
        </w:rPr>
        <w:tab/>
        <w:t>Trong Danh Chúa Jêsus Christ, hãy rời khỏi bục vui mừng, nói, “Cảm ơn Chúa chữa lành con.”</w:t>
      </w:r>
    </w:p>
    <w:p>
      <w:pPr>
        <w:pStyle w:val="Normal"/>
        <w:spacing w:before="0" w:after="80"/>
        <w:jc w:val="both"/>
        <w:rPr>
          <w:sz w:val="23"/>
        </w:rPr>
      </w:pPr>
      <w:r>
        <w:rPr>
          <w:sz w:val="23"/>
        </w:rPr>
        <w:tab/>
        <w:t>Chúng ta hãy nói, “Ngợi khen Chúa!” Hãy di chuyển vào. Hãy có đức tin; Đừng nghi ngờ. Bao nhiêu anh chị em đang đứng trong hàng này bây giờ sẽ tin hết lòng? Được rồi, ở ngoài đó giờ này cứ giữ niềm tin. Được rồi, mang chị ấy lên.</w:t>
      </w:r>
    </w:p>
    <w:p>
      <w:pPr>
        <w:pStyle w:val="Normal"/>
        <w:spacing w:before="0" w:after="80"/>
        <w:jc w:val="both"/>
        <w:rPr/>
      </w:pPr>
      <w:r>
        <w:rPr>
          <w:sz w:val="23"/>
          <w:vertAlign w:val="superscript"/>
        </w:rPr>
        <w:t>E-66</w:t>
      </w:r>
      <w:r>
        <w:rPr>
          <w:sz w:val="23"/>
        </w:rPr>
        <w:tab/>
        <w:t>Chào chị. Chị tin hết lòng chứ? Tin rằng Đức Chúa Trời có ở đây để chữa lành chị không? Tin Đức Thánh Linh sẽ chứng thực công việc của Ngài tối nay và làm điều đó không? Điều duy nhất mà chị đang tự hỏi lúc này, là sẽ nói gì về chị, không đọc trong trí chị; Nhưng bệnh tim đã lìa khỏi chị và chị có thể đi, bệnh đau lưng cũng hết. Vậy chị có thể rời khỏi bục và vui mừng, nó, “Cảm ơn Chúa! Tôi được lành.”</w:t>
      </w:r>
    </w:p>
    <w:p>
      <w:pPr>
        <w:pStyle w:val="Normal"/>
        <w:spacing w:before="0" w:after="80"/>
        <w:jc w:val="both"/>
        <w:rPr>
          <w:sz w:val="23"/>
        </w:rPr>
      </w:pPr>
      <w:r>
        <w:rPr>
          <w:sz w:val="23"/>
        </w:rPr>
        <w:tab/>
        <w:t>Chúng ta hãy nói, “Ngợi khen Chúa!”</w:t>
      </w:r>
    </w:p>
    <w:p>
      <w:pPr>
        <w:pStyle w:val="Normal"/>
        <w:spacing w:before="0" w:after="80"/>
        <w:jc w:val="both"/>
        <w:rPr/>
      </w:pPr>
      <w:r>
        <w:rPr>
          <w:sz w:val="23"/>
        </w:rPr>
        <w:tab/>
        <w:t xml:space="preserve">Được rồi, hãy đến, chị ơi. Chị tin tôi là Tiên tri của Đức Chúa Trời không? Chị tin điều đó hết lòng không? Hãy tin hết lòng. Chị bệnh tiểu đường, phải không? Hãy đi về nhà và được khỏe mạnh, trong Danh Chúa Jêsus. </w:t>
      </w:r>
      <w:r>
        <w:rPr>
          <w:sz w:val="23"/>
          <w:szCs w:val="22"/>
        </w:rPr>
        <w:t>A-men!</w:t>
      </w:r>
    </w:p>
    <w:p>
      <w:pPr>
        <w:pStyle w:val="Normal"/>
        <w:spacing w:before="0" w:after="80"/>
        <w:jc w:val="both"/>
        <w:rPr>
          <w:sz w:val="23"/>
        </w:rPr>
      </w:pPr>
      <w:r>
        <w:rPr>
          <w:sz w:val="23"/>
        </w:rPr>
        <w:tab/>
        <w:t xml:space="preserve">Hãy kỉnh kiền, mọi người, giữ sự kỉnh kiền. Giữ mọi nơi trong Nhà thờ thật kỉnh kiền hết sức. Nào, đừng đi lại. Hãy ở trong sự cầu nguyện. Xem đấy, thưa các bạn, nếu các bạn đã biết cách duy nhất đưa tôi ra khỏi nơi này. Bao nhiêu anh chị em tin mình hiểu tôi đang nói về điều gì? Hiểu không? Đó là một... Nó chỉ... Chính là Đức Thánh Linh, Và Đức Thánh Linh rất nhạy, rất nhạy hết sức. Được rồi. Mọi người thật tôn kính. Được rồi. </w:t>
      </w:r>
    </w:p>
    <w:p>
      <w:pPr>
        <w:pStyle w:val="Normal"/>
        <w:spacing w:before="0" w:after="80"/>
        <w:jc w:val="both"/>
        <w:rPr/>
      </w:pPr>
      <w:r>
        <w:rPr>
          <w:sz w:val="23"/>
          <w:vertAlign w:val="superscript"/>
        </w:rPr>
        <w:t>E-67</w:t>
      </w:r>
      <w:r>
        <w:rPr>
          <w:sz w:val="23"/>
        </w:rPr>
        <w:tab/>
        <w:t>Hãy đến, chị ơi. Chào chị. Chị tin tôi là tôi tớ của Đức Chúa Trời chứ? Chị có 2 hay 3 điều đang làm chị phiền lòng. Một việc liên quan đôi mắt chị. Chị cũng đau bao tử, mà nguyên do là bởi tình trạng lo lắng và tính muốn mọi việc đúng nguyên hình làm chị suy sụp. Chị muốn được chữa lành không? Hãy nói, “Chúa Jêsus ôi, con tin nhận sự đền tội của Ngài ngay giờ này.” Xin Chúa ban phước cho chị, hãy đi và được lành trong Danh Chúa Jêsus.</w:t>
      </w:r>
    </w:p>
    <w:p>
      <w:pPr>
        <w:pStyle w:val="Normal"/>
        <w:spacing w:before="0" w:after="80"/>
        <w:jc w:val="both"/>
        <w:rPr>
          <w:sz w:val="23"/>
        </w:rPr>
      </w:pPr>
      <w:r>
        <w:rPr>
          <w:sz w:val="23"/>
        </w:rPr>
        <w:tab/>
        <w:t>Hãy đến, chị ơi. Nếu chị đến trong cách này, nếu Đức Chúa Trời Phán với tôi và bảo tôi chị có điều gì không ổn, chị sẽ tin nhận chứ? Bệnh tim. Hãy đi ra và được khỏe mạnh trong Danh Chúa Jêsus Christ.</w:t>
      </w:r>
    </w:p>
    <w:p>
      <w:pPr>
        <w:pStyle w:val="Normal"/>
        <w:spacing w:before="0" w:after="80"/>
        <w:jc w:val="both"/>
        <w:rPr>
          <w:sz w:val="23"/>
        </w:rPr>
      </w:pPr>
      <w:r>
        <w:rPr>
          <w:sz w:val="23"/>
        </w:rPr>
        <w:tab/>
        <w:t>Chúng ta hãy nói, “Ngợi khen Chúa!” Đó là cách. Nếu chị cứ tin, nếu chị thật sự có đức tin, cứ tin.”</w:t>
      </w:r>
    </w:p>
    <w:p>
      <w:pPr>
        <w:pStyle w:val="Normal"/>
        <w:spacing w:before="0" w:after="80"/>
        <w:jc w:val="both"/>
        <w:rPr/>
      </w:pPr>
      <w:r>
        <w:rPr>
          <w:sz w:val="23"/>
          <w:vertAlign w:val="superscript"/>
        </w:rPr>
        <w:t>E-68</w:t>
      </w:r>
      <w:r>
        <w:rPr>
          <w:sz w:val="23"/>
        </w:rPr>
        <w:tab/>
        <w:t>Chị đang ngồi ở đó nói chuyện với một chị bị câm, giữ cho họ tin; Có một người tin thật sự mạnh mẽ ngay ở đây. Tôi đã nhìn xem điều đó 2 hay 3 lần. Hãy nhìn chị đó một tí, mặc áo màu xanh lá cây. Tôi thấy Nó di chuyển trên chị 2 lần lúc này. Hãy nói để chị ấy chắc chắn có đức tin; Đừng nghi ngờ; Hãy tin hết lòng.</w:t>
      </w:r>
    </w:p>
    <w:p>
      <w:pPr>
        <w:pStyle w:val="Normal"/>
        <w:spacing w:before="0" w:after="80"/>
        <w:jc w:val="both"/>
        <w:rPr>
          <w:sz w:val="23"/>
        </w:rPr>
      </w:pPr>
      <w:r>
        <w:rPr>
          <w:sz w:val="23"/>
        </w:rPr>
        <w:tab/>
        <w:t xml:space="preserve">Tôi tin người đàn bà đó sẽ nhận được khả năng nói và nghe của mình. Mọi người hãy kỉnh kiền; Tôi không thể nói thật sự điều gì đang xảy ra. Tôi thấy vấn đề là gì, chị đã ở trong cách đó trong một thời gian dài. Tôi nghĩ chị ấy được sanh ra trong tình trạng đó. Tôi thấy một khải tượng đến trên chị, nhưng vẫn trông có vẻ tối tăm chung quanh phần đầu của chị. Mọi người hãy kỉnh kiền. Được rồi. </w:t>
      </w:r>
    </w:p>
    <w:p>
      <w:pPr>
        <w:pStyle w:val="Normal"/>
        <w:spacing w:before="0" w:after="80"/>
        <w:jc w:val="both"/>
        <w:rPr/>
      </w:pPr>
      <w:r>
        <w:rPr>
          <w:sz w:val="23"/>
          <w:vertAlign w:val="superscript"/>
        </w:rPr>
        <w:t>E-69</w:t>
      </w:r>
      <w:r>
        <w:rPr>
          <w:sz w:val="23"/>
        </w:rPr>
        <w:tab/>
        <w:t>Hãy đến, thưa ông. Dĩ nhiên, bây giờ nó lìa khỏi để đến với ông ấy. Chào ông. Ông được lành bệnh đau lưng, vậy ông có thể rời khỏi bục và cảm ơn Đức Chúa Trời vì được chữa lành bệnh đau lưng của mình; Ông không phải bị bệnh đó nữa. Xin Chúa ban phước cho ông.</w:t>
      </w:r>
    </w:p>
    <w:p>
      <w:pPr>
        <w:pStyle w:val="Normal"/>
        <w:spacing w:before="0" w:after="80"/>
        <w:jc w:val="both"/>
        <w:rPr>
          <w:sz w:val="23"/>
        </w:rPr>
      </w:pPr>
      <w:r>
        <w:rPr>
          <w:sz w:val="23"/>
        </w:rPr>
        <w:tab/>
        <w:t>Chúng ta hãy nói, “Ngợi khen Chúa!”</w:t>
      </w:r>
    </w:p>
    <w:p>
      <w:pPr>
        <w:pStyle w:val="Normal"/>
        <w:spacing w:before="0" w:after="80"/>
        <w:jc w:val="both"/>
        <w:rPr/>
      </w:pPr>
      <w:r>
        <w:rPr>
          <w:sz w:val="23"/>
        </w:rPr>
        <w:tab/>
        <w:t>Mọi người hãy kỉnh kiền, hãy tin hết lòng. Có điều gì đó đập vào khi tôi nói bệnh đau lưng. Có một linh đồng cảm đanh vào lúc ấy, người nào khác... Chờ một lát. Tôi biết rằng người nào đó đã được lành cùng một lúc. Tôi cảm thấy điều đó kéo tôi lại một bên. Hãy chờ cho tới khi người đàn ông đó đi qua. Nó đây rồi, vâng, chính là một bà. Không phải -- đó là một bà đang ngồi đó với mũ màu đỏ trên đầu; Chị ấy cũng bị đau lưng, đã được lành. Qúi bà đang ngồi phía sau đó, chị có gì không ổn trong xương sống? Bệnh cột sống phải không? Hãy đứng dậy tại chỗ, Đức Chúa Jêsus Christ đã làm chị khỏe mạnh, chị ơi. Xin Chúa ban phước cho chị; Chị có thể đi về nhà giờ này và được khỏe mạnh.</w:t>
      </w:r>
    </w:p>
    <w:p>
      <w:pPr>
        <w:pStyle w:val="Normal"/>
        <w:spacing w:before="0" w:after="80"/>
        <w:jc w:val="both"/>
        <w:rPr>
          <w:sz w:val="23"/>
        </w:rPr>
      </w:pPr>
      <w:r>
        <w:rPr>
          <w:sz w:val="23"/>
        </w:rPr>
        <w:tab/>
        <w:t>Được rồi, chị ơi. Bệnh tim đã lìa khỏi chị trongkhi chị đang đứng ở đây; Chị có thể đi về nhà giờ này và được khỏe mạnh trong Danh Chúa Jêsus Christ.</w:t>
      </w:r>
    </w:p>
    <w:p>
      <w:pPr>
        <w:pStyle w:val="Normal"/>
        <w:spacing w:before="0" w:after="80"/>
        <w:jc w:val="both"/>
        <w:rPr/>
      </w:pPr>
      <w:r>
        <w:rPr>
          <w:sz w:val="23"/>
          <w:vertAlign w:val="superscript"/>
        </w:rPr>
        <w:t>E-70</w:t>
      </w:r>
      <w:r>
        <w:rPr>
          <w:sz w:val="23"/>
        </w:rPr>
        <w:tab/>
        <w:t>Chị hãy đến. Hãy có đức tin, và tin. Chị đang đứng trong bóng tối đó, cứ tin. Nó di chuyển về phía chị chỉ trong một lát, hãy có đức tin, tin và đừng nghi ngờ.</w:t>
      </w:r>
    </w:p>
    <w:p>
      <w:pPr>
        <w:pStyle w:val="Normal"/>
        <w:spacing w:before="0" w:after="80"/>
        <w:jc w:val="both"/>
        <w:rPr>
          <w:sz w:val="23"/>
        </w:rPr>
      </w:pPr>
      <w:r>
        <w:rPr>
          <w:sz w:val="23"/>
        </w:rPr>
        <w:tab/>
        <w:t>Chào chị. Chị tin hết lòng chứ? Bệnh bao tử của chị sẽ ổn thôi. Hãy về nhà và ăn những gì chị muốn và nói, “Cảm tạ Chúa vì chữa lành bệnh dạ dày của con.” Được rồi, hãy nói, “Ngợi khen Chúa!”</w:t>
      </w:r>
    </w:p>
    <w:p>
      <w:pPr>
        <w:pStyle w:val="Normal"/>
        <w:spacing w:before="0" w:after="80"/>
        <w:jc w:val="both"/>
        <w:rPr>
          <w:sz w:val="23"/>
        </w:rPr>
      </w:pPr>
      <w:r>
        <w:rPr>
          <w:sz w:val="23"/>
        </w:rPr>
        <w:tab/>
        <w:t>Được rồi, hãy đến đây, cháu yêu. Cháu muốn hết bệnh suyễn đó, phải không? Ồ, hãy đến đây, đặt tay cháu quanh Anh Branham.</w:t>
      </w:r>
    </w:p>
    <w:p>
      <w:pPr>
        <w:pStyle w:val="Normal"/>
        <w:spacing w:before="0" w:after="80"/>
        <w:jc w:val="both"/>
        <w:rPr/>
      </w:pPr>
      <w:r>
        <w:rPr>
          <w:sz w:val="23"/>
        </w:rPr>
        <w:tab/>
        <w:t xml:space="preserve">Kính lạy Cha Thiên Thượng của chúng con, con cầu xin Cha thương xót đứa bé này. Lạy Đức Chúa Trời Toàn năng, nguyện xin cháu nhận lãnh Sứ điệp này trở về với những người Công giáo của cháu, nói với họ rằng Đức Chúa Jêsus Christ, Đấng Chữa lành lớn đã cho cháu khỏe mạnh. Tôi quở bệnh suyễn này trong Danh Chúa Jêsus Christ; Xin cho cháu bé được lành từ giờ trở đi. </w:t>
      </w:r>
      <w:r>
        <w:rPr>
          <w:sz w:val="23"/>
          <w:szCs w:val="22"/>
        </w:rPr>
        <w:t xml:space="preserve">A-men! </w:t>
      </w:r>
      <w:r>
        <w:rPr>
          <w:sz w:val="23"/>
        </w:rPr>
        <w:t xml:space="preserve">Xin Chúa ban phước cho cháu, cháu yêu. Về nhà và khỏe mạnh. Chúng ta hãy nói, “Ngợi khen Chúa!” </w:t>
      </w:r>
    </w:p>
    <w:p>
      <w:pPr>
        <w:pStyle w:val="Normal"/>
        <w:spacing w:before="0" w:after="80"/>
        <w:jc w:val="both"/>
        <w:rPr/>
      </w:pPr>
      <w:r>
        <w:rPr>
          <w:sz w:val="23"/>
          <w:vertAlign w:val="superscript"/>
        </w:rPr>
        <w:t>E-71</w:t>
      </w:r>
      <w:r>
        <w:rPr>
          <w:sz w:val="23"/>
        </w:rPr>
        <w:tab/>
        <w:t>Được rồi, hãy đến, người anh em của tôi. Chào anh. Anh tin hết lòng chứ? Anh đang chịu đau đớn, cũng có Đức Chúa Trời không ổn trong tim anh, Đúng thế không? Anh bị bệnh tim. Không chỉ thế, nhưng anh còn bị viêm khớp. Đúng thế không? Anh tin tôi là Tiên tri của Đức Chúa Trời chứ? Hãy giơ tay lên trên không. Giơ chân lên xuống. Đừng bao giờ nói về bệnh suyễn nữa, hãy rời khỏi bục; Anh được chữa lành bệnh viêm khớp, bệnh tim và các bệnh khác. Xin Chúa ban phước cho anh.</w:t>
      </w:r>
    </w:p>
    <w:p>
      <w:pPr>
        <w:pStyle w:val="Normal"/>
        <w:spacing w:before="0" w:after="80"/>
        <w:jc w:val="both"/>
        <w:rPr>
          <w:sz w:val="23"/>
        </w:rPr>
      </w:pPr>
      <w:r>
        <w:rPr>
          <w:sz w:val="23"/>
        </w:rPr>
        <w:tab/>
        <w:t>Hãy nói, “Ngợi khen Chúa!’</w:t>
      </w:r>
    </w:p>
    <w:p>
      <w:pPr>
        <w:pStyle w:val="Normal"/>
        <w:spacing w:before="0" w:after="80"/>
        <w:jc w:val="both"/>
        <w:rPr>
          <w:sz w:val="23"/>
        </w:rPr>
      </w:pPr>
      <w:r>
        <w:rPr>
          <w:sz w:val="23"/>
        </w:rPr>
        <w:tab/>
        <w:t>Được rồi, thưa chị, chị tin mình đang ngồi ở đâu? Nếu tôi bởi Thánh Linh Đức Chúa Trời có thể nói cho chị biết điều gì không ổn với chị nơi chị đứng, chị sẽ tiếp nhận sự chữa lành của mình ngay bây giờ chứ? Chị có một khối u, phải không? Hãy rời khỏi bục và đừng nói về nó nữa; Được chữa lành trong Danh Chúa Jêsus Christ.</w:t>
      </w:r>
    </w:p>
    <w:p>
      <w:pPr>
        <w:pStyle w:val="Normal"/>
        <w:spacing w:before="0" w:after="80"/>
        <w:jc w:val="both"/>
        <w:rPr>
          <w:sz w:val="23"/>
        </w:rPr>
      </w:pPr>
      <w:r>
        <w:rPr>
          <w:sz w:val="23"/>
        </w:rPr>
        <w:tab/>
        <w:t>Chị tin hết lòng chứ? Chị suy nghĩ gì ở đó? Hãy kỉnh kiền. Hãy tin kính, và Đức Chúa Trời sẽ làm cho nó xảy ra. Đừng có nghi ngờ, luôn có đức tin. Đức Chúa Trời sẽ làm cho điều đó -- làm cho chị khỏe mạnh.</w:t>
      </w:r>
    </w:p>
    <w:p>
      <w:pPr>
        <w:pStyle w:val="Normal"/>
        <w:spacing w:before="0" w:after="80"/>
        <w:jc w:val="both"/>
        <w:rPr/>
      </w:pPr>
      <w:r>
        <w:rPr>
          <w:sz w:val="23"/>
          <w:vertAlign w:val="superscript"/>
        </w:rPr>
        <w:t>E-72</w:t>
      </w:r>
      <w:r>
        <w:rPr>
          <w:sz w:val="23"/>
        </w:rPr>
        <w:tab/>
        <w:t>Tôi đang theo dõi người đàn bà này đang ngồi trong ghế đó, và người đàn ông này. Thưa anh, tôi muốn thấy anh đứng dậy từ chiếc ghế của mình và bước đi. Tôi muốn anh tin. Người nào đó, đôi khi người ta nghĩ, khi ngồi trong ghế, đi đến chỗ họ nghĩ rằng họ không có được sự giúp đỡ. Anh đừng hết hy vọng, không, thưa anh. Đức Chúa Jêsus Christ yêu anh và muốn chữa lành anh. Được rồi, hãy kỉnh kiền giờ này.</w:t>
      </w:r>
    </w:p>
    <w:p>
      <w:pPr>
        <w:pStyle w:val="Normal"/>
        <w:spacing w:before="0" w:after="80"/>
        <w:jc w:val="both"/>
        <w:rPr>
          <w:sz w:val="23"/>
        </w:rPr>
      </w:pPr>
      <w:r>
        <w:rPr>
          <w:sz w:val="23"/>
        </w:rPr>
        <w:tab/>
        <w:t>Được rồi, hãy mang người bệnh lên. Được rồi, chị ơi. Ồ, nạn nhân của một hoàn cảnh, bối rối, thấy nhiều điều đó trong suốt cuộc đời chị. Bây giờ, chị đang chịu đau đớn vì bệnh đau lưng, đau ngay phía sau lưng mọi lúc. Chị có một lá lách bị sưng; Chị bị đau tim; Chị đã bị nhưng bây giờ không còn nữa; Đức tin chị đã chữa lành chị. Hãy về nhà và được khỏe... Đó là con đường.</w:t>
      </w:r>
    </w:p>
    <w:p>
      <w:pPr>
        <w:pStyle w:val="Normal"/>
        <w:spacing w:before="0" w:after="80"/>
        <w:jc w:val="both"/>
        <w:rPr>
          <w:sz w:val="23"/>
        </w:rPr>
      </w:pPr>
      <w:r>
        <w:rPr>
          <w:sz w:val="23"/>
        </w:rPr>
        <w:tab/>
        <w:t>Đó là phương cách. Một người có đức tin như người phụ nữ trẻ đó, họ có thể được chữa lành ngay trong thính giờ giờ này. Đúng thế. Hãy có đức tin nơi Đức Chúa Trời và đừng nghi ngờ.</w:t>
      </w:r>
    </w:p>
    <w:p>
      <w:pPr>
        <w:pStyle w:val="Normal"/>
        <w:spacing w:before="0" w:after="80"/>
        <w:jc w:val="both"/>
        <w:rPr>
          <w:sz w:val="23"/>
        </w:rPr>
      </w:pPr>
      <w:r>
        <w:rPr>
          <w:sz w:val="23"/>
        </w:rPr>
        <w:tab/>
        <w:t>Được rồi, hãy đến, chị ơi. Chị tin hết lòng chứ? Chị không thích ăn một bữa ăn ngon như trước đây sao? Chị tin tôi là Tiên tri của Đức Chúa Trời chứ? Hãy đi ăn mọi thứ chị muốn. Trong Danh Chúa Jêsus Christ được khỏe mạnh.</w:t>
      </w:r>
    </w:p>
    <w:p>
      <w:pPr>
        <w:pStyle w:val="Normal"/>
        <w:spacing w:before="0" w:after="80"/>
        <w:jc w:val="both"/>
        <w:rPr>
          <w:sz w:val="23"/>
        </w:rPr>
      </w:pPr>
      <w:r>
        <w:rPr>
          <w:sz w:val="23"/>
        </w:rPr>
        <w:tab/>
        <w:t>Chúng ta hãy nói, “Ngợi khen Chúa!” Chúng ta hãy dâng cho Đức Chúa Trời sự ngợi khen như thế này. Ô, chao ôi, đó là cách thức.. Hãy kỉnh kiền.</w:t>
      </w:r>
    </w:p>
    <w:p>
      <w:pPr>
        <w:pStyle w:val="Normal"/>
        <w:spacing w:before="0" w:after="80"/>
        <w:jc w:val="both"/>
        <w:rPr/>
      </w:pPr>
      <w:r>
        <w:rPr>
          <w:sz w:val="23"/>
          <w:vertAlign w:val="superscript"/>
        </w:rPr>
        <w:t>E-73</w:t>
      </w:r>
      <w:r>
        <w:rPr>
          <w:sz w:val="23"/>
        </w:rPr>
        <w:tab/>
        <w:t>Thấy một đứa bé được chữa lành; Nó mặc áo sơ mi trắng; Nó bị bệnh tim. Tôi không thể nói thật sự nó ở đâu. Dường như nó đang ngồi phía bên phải. Nào, mọi người hãy kỉnh kiền, một cậu bé bị mê sảng, khoảng 8 tuổi, bệnh tim, mặc áo sơ-mi trắng. Được rồi, mọi người hãy kỉnh kiền. Nếu có đứa trẻ như thế trong vòng thính giả, thì nó được chữa lành. Tôi thấy nó đến trước tôi, mặc áo sơ-mi trắng, và nó bị mê sảng. Nó cao khoảng chừng này, bị đau tim. Nếu có một đứa trẻ như vậy trong thính giả, cha mẹ, đừng sợ nữa, bởi vì đứa bé sẽ được khỏe mạnh.</w:t>
      </w:r>
    </w:p>
    <w:p>
      <w:pPr>
        <w:pStyle w:val="Normal"/>
        <w:spacing w:before="0" w:after="80"/>
        <w:jc w:val="both"/>
        <w:rPr/>
      </w:pPr>
      <w:r>
        <w:rPr>
          <w:sz w:val="23"/>
          <w:vertAlign w:val="superscript"/>
        </w:rPr>
        <w:t>E-74</w:t>
      </w:r>
      <w:r>
        <w:rPr>
          <w:sz w:val="23"/>
        </w:rPr>
        <w:tab/>
        <w:t>Được rồi. Chị ơi, tiến lên. Chị tin hết lòng chứ? Thế thì bệnh tim của chị đã hết. Được rồi. Tôi cũng thấy điều khác nữa. Tôi thấy, vâng, chị cũng bị đau dạ dày, phải không? Được rồi. Cứ đi ăn thứ gì chị muốn lúc này. Chị tin không? Mọi điều chị phải làm chỉ có thế thôi. Chị có thể đi...?... Xin Chúa ban phước cho chị.</w:t>
      </w:r>
    </w:p>
    <w:p>
      <w:pPr>
        <w:pStyle w:val="Normal"/>
        <w:spacing w:before="0" w:after="80"/>
        <w:jc w:val="both"/>
        <w:rPr>
          <w:sz w:val="23"/>
        </w:rPr>
      </w:pPr>
      <w:r>
        <w:rPr>
          <w:sz w:val="23"/>
        </w:rPr>
        <w:tab/>
        <w:t xml:space="preserve">Chúng ta hãy nói, “Ngợi khen Chúa!” Điều đó có thể không có ý nghĩa với anh, nhưng nó có ý nghĩa vói chị ấy. Chị ấy bị ợ chua; Chị đã không ăn trong một thời gian dài. Xem đấy, tôi thấy chị ấy quay đầu lại, và mửa, mọi thứ như thế, và rửa mặt, đại loại như là ngất xỉu. Nhưng chị ấy sẽ ổn ngay bây giờ. Điều đó không có nghĩa nhiều có lẽ cho bất cứ ai không chịu đau như thế, nhưng nếu là chị, chị chắc chắn rất biết ơn khi nhận được nó... [Băng trống. -Bt] </w:t>
      </w:r>
    </w:p>
    <w:p>
      <w:pPr>
        <w:pStyle w:val="Normal"/>
        <w:spacing w:before="0" w:after="80"/>
        <w:jc w:val="both"/>
        <w:rPr/>
      </w:pPr>
      <w:r>
        <w:rPr>
          <w:sz w:val="23"/>
          <w:vertAlign w:val="superscript"/>
        </w:rPr>
        <w:t>E-75</w:t>
      </w:r>
      <w:r>
        <w:rPr>
          <w:sz w:val="23"/>
        </w:rPr>
        <w:tab/>
        <w:t>Được rồi. Chị ngồi trong ghế. Chị tin hết lòng chứ? Đi qua và cứ nắm tay tôi, chị tin tôi là Tiên tri của Đức Chúa Trời? Thế thì chị sẽ qua khỏi, và đi trong Danh Chúa.</w:t>
      </w:r>
    </w:p>
    <w:p>
      <w:pPr>
        <w:pStyle w:val="Normal"/>
        <w:spacing w:before="0" w:after="80"/>
        <w:jc w:val="both"/>
        <w:rPr>
          <w:sz w:val="23"/>
        </w:rPr>
      </w:pPr>
      <w:r>
        <w:rPr>
          <w:sz w:val="23"/>
        </w:rPr>
        <w:tab/>
        <w:t>Chúng ta hãy nói, “Ngợi khen Chúa!” Chúng ta hãy nói phước cho Chúa, ồ, chao ôi. Hãy nhìn ở đây, một số người tự hỏi về những người ngồi trong xe lăn này. Chờ một chút. Hãy có đức tin. Đừng sợ. Bây giờ hãy xem, tôi đang nhìn chăm vào anh chị em, nhưng sự việc của nó là với tất cả anh chị em, nhiều lần khi người ta ngồi vào xe lăn họ nghĩ, “Ô, chao ôi, mình hết hy vọng rồi; Bác sĩ đã bảo tôi không thể làm gì được.” Lúc đó các bạn tin điều đó. Chừng nào các bạn tin như vậy, thì nó sẽ xảy ra cách ấy.</w:t>
      </w:r>
    </w:p>
    <w:p>
      <w:pPr>
        <w:pStyle w:val="Normal"/>
        <w:spacing w:before="0" w:after="80"/>
        <w:jc w:val="both"/>
        <w:rPr>
          <w:sz w:val="23"/>
        </w:rPr>
      </w:pPr>
      <w:r>
        <w:rPr>
          <w:sz w:val="23"/>
        </w:rPr>
        <w:tab/>
        <w:t>Tôi có thể thấy anh chị em; Tôi thấy anh chị em đêm này sang đêm khác. Tôi đã thấy nhiều điều. Tôi thấy người phụ nữ này đang ngồi ở đây trong 2 hay 3 đêm, thấy một khải tượng đến mỗi đêm. Và tôi biết người đàn bà đó có điều gì không ổn, chắc chắn tôi có thể nói với chị ấy điều không ổn của chị là gì, nhưng tôi không thể chữa lành chị ấy.</w:t>
      </w:r>
    </w:p>
    <w:p>
      <w:pPr>
        <w:pStyle w:val="Normal"/>
        <w:spacing w:before="0" w:after="80"/>
        <w:jc w:val="both"/>
        <w:rPr/>
      </w:pPr>
      <w:r>
        <w:rPr>
          <w:sz w:val="23"/>
          <w:vertAlign w:val="superscript"/>
        </w:rPr>
        <w:t>E-76</w:t>
      </w:r>
      <w:r>
        <w:rPr>
          <w:sz w:val="23"/>
        </w:rPr>
        <w:tab/>
        <w:t>Người phụ nữ đó đang ngồi ngay tại đó bị loại tình trạng nào đó; Chị ấy ở tình trạng yếu. Khi chị đứng dậy bắt đầu đi tới. Đúng thế không? Nếu chị sử dụng chỉ một ít đức tin, hãy có đức tin giống như nữ y tá của chị có ở đó, chị có thể đi ra khỏi chiếc xe lăn đó, và đi xuống qua Nhà thờ, rồi đi về nhà và quên đó đi; Chị có thể được chữa lành. Tôi có thể thấy tình trạng của chị, nhưng tôi không thể chữa lành chị.</w:t>
      </w:r>
    </w:p>
    <w:p>
      <w:pPr>
        <w:pStyle w:val="Normal"/>
        <w:spacing w:before="0" w:after="80"/>
        <w:jc w:val="both"/>
        <w:rPr/>
      </w:pPr>
      <w:r>
        <w:rPr>
          <w:sz w:val="23"/>
        </w:rPr>
        <w:tab/>
        <w:t xml:space="preserve">Qúi ông này đang ngồi đây với đôi tay giơ lên, ông nghĩ gì thế? Ông tin tôi là Tiên tri của Đức Chúa Trời không? Ông là người lạ với tôi; Ông đang ngồi ở đó với dây đeo trên tay. Ông biết điều gì đã xảy ra với mình, ông đã bị tai nạn và bị vỡ hông, và nó sẽ không lành. Đúng thế không? Ông ấy giơ tay lên vẫy như thế. Đúng thế. Hãy có đức tin nơi Đức Chúa Trời, và Chúa sẽ chữa lành cái hông của ông; Ông có thể về nhà và được khỏe mạnh. </w:t>
      </w:r>
      <w:r>
        <w:rPr>
          <w:sz w:val="23"/>
          <w:szCs w:val="22"/>
        </w:rPr>
        <w:t xml:space="preserve">A-men! </w:t>
      </w:r>
      <w:r>
        <w:rPr>
          <w:sz w:val="23"/>
        </w:rPr>
        <w:t>Ông tin hết lòng. Đừng hỏi...</w:t>
      </w:r>
    </w:p>
    <w:p>
      <w:pPr>
        <w:pStyle w:val="Normal"/>
        <w:spacing w:before="0" w:after="80"/>
        <w:jc w:val="both"/>
        <w:rPr/>
      </w:pPr>
      <w:r>
        <w:rPr>
          <w:sz w:val="23"/>
          <w:vertAlign w:val="superscript"/>
        </w:rPr>
        <w:t>E-77</w:t>
      </w:r>
      <w:r>
        <w:rPr>
          <w:sz w:val="23"/>
        </w:rPr>
        <w:tab/>
        <w:t>Người đàn ông này đang ngồi đây, tôi thấy ông nhìn tôi, thưa ông. Hãy nhìn lối này và tin tôi là Tiên tri của Đức Chúa Trời. Ông tin tôi không? Được rồi. Tôi biết ông có điều gì không ổn; Ông đang chịu đau vì bệnh đa xơ cứng. Nhưng Đức Chúa Trời sẽ làm ông khỏe mạnh. Nào, hãy xem, Đức Chúa Trời... Đúng thế không? Hãy giơ tay lên, có đúng không? Đức Chúa Trời có thể làm ông khỏe mạnh, nếu ông chỉ tin. Hãy có đức tin; Đừng nghi ngờ; Hãy tin hết lòng. Ô, thật tuyệt vời.</w:t>
      </w:r>
    </w:p>
    <w:p>
      <w:pPr>
        <w:pStyle w:val="Normal"/>
        <w:spacing w:before="0" w:after="80"/>
        <w:jc w:val="both"/>
        <w:rPr>
          <w:sz w:val="23"/>
        </w:rPr>
      </w:pPr>
      <w:r>
        <w:rPr>
          <w:sz w:val="23"/>
        </w:rPr>
        <w:tab/>
        <w:t>Chứng tê liệt, nhưng Đức Chúa Trời có thể chữa lành ông và làm cho ông khỏe mạnh. Đúng thế không? Bại liệt, tôi đã thấy điều gì xảy ra. Các chi của ông bị co rút...?... Nhưng Đức Chúa Trời có thể làm cho ông lành mạnh. Thưa các bạn, đó không phải là một người què; Họ đi đến chỗ nghĩ mình không thể...</w:t>
      </w:r>
    </w:p>
    <w:p>
      <w:pPr>
        <w:pStyle w:val="Normal"/>
        <w:spacing w:before="0" w:after="80"/>
        <w:jc w:val="both"/>
        <w:rPr>
          <w:sz w:val="23"/>
        </w:rPr>
      </w:pPr>
      <w:r>
        <w:rPr>
          <w:sz w:val="23"/>
        </w:rPr>
        <w:tab/>
        <w:t>Bây giờ, cùng linh đó đang di chuyển giữa những người này, họ chỉ thiếu đức tin một chút. Nếu ông làm giống như vậy, ông sẽ bước đi ra khỏi Nhà thờ này tối nay. Tôi không thể chữa lành người nào, nếu tôi có thể, tôi sẽ mời họ tiếp nhận đức tin của mình, tiếp nhận đức tin và tin. Tôi thách bất cứ ai trong Nhà thờ này nhìn lên đây và tin Đức Chúa Trời đã sai tôi và tin lời làm chứng mà tôi nói là sự thật, Đức Chúa Trời sẽ làm cho anh chị em khỏe mạnh. Đúng thế. Đức Chúa Trời sẽ làm điều đó.</w:t>
      </w:r>
    </w:p>
    <w:p>
      <w:pPr>
        <w:pStyle w:val="Normal"/>
        <w:spacing w:before="0" w:after="80"/>
        <w:jc w:val="both"/>
        <w:rPr/>
      </w:pPr>
      <w:r>
        <w:rPr>
          <w:sz w:val="23"/>
          <w:vertAlign w:val="superscript"/>
        </w:rPr>
        <w:t>E-78</w:t>
      </w:r>
      <w:r>
        <w:rPr>
          <w:sz w:val="23"/>
        </w:rPr>
        <w:tab/>
        <w:t>Tôi thấy một bà đang ngồi đâygiờ này, đang nhìn lối này; Bà ấy đội mũ màu sậm, mặc đồ sậm màu. Hãy đứng dậy ở đó, thưa bà. Bà ở ngay đó, đúng rồi, không, vâng, bà đứng lên; Bà đứng lên, cả hai đứng lên ở đó. Được rồi, thưa bà, hãy nhìn lối này và tin tôi. Bà tin tôi hết lòng chứ? Nào, tất cả anh chị em đừng đứng hết, anh chị em sẽ cản trở -- sự hiện thấy đang đến trước đến trước quý bà ấy. Xin để tôi thấy bà ấy đã. Bà ở ngay đây.</w:t>
      </w:r>
    </w:p>
    <w:p>
      <w:pPr>
        <w:pStyle w:val="Normal"/>
        <w:spacing w:before="0" w:after="80"/>
        <w:jc w:val="both"/>
        <w:rPr/>
      </w:pPr>
      <w:r>
        <w:rPr>
          <w:sz w:val="23"/>
        </w:rPr>
        <w:tab/>
        <w:t xml:space="preserve">Vâng, thưa ông, ông đang bị đau thần kinh. Đúng thế không? Đúng thế không? Giơ tay lên nếu đó là sự thật. Ông tin nhận Ngài giờ này để được chữa lành không? Trong Danh Chúa Jêsus Christ, được lành. </w:t>
      </w:r>
      <w:r>
        <w:rPr>
          <w:sz w:val="23"/>
          <w:szCs w:val="22"/>
        </w:rPr>
        <w:t>A-men!</w:t>
      </w:r>
    </w:p>
    <w:p>
      <w:pPr>
        <w:pStyle w:val="Normal"/>
        <w:spacing w:before="0" w:after="80"/>
        <w:jc w:val="both"/>
        <w:rPr>
          <w:sz w:val="23"/>
        </w:rPr>
      </w:pPr>
      <w:r>
        <w:rPr>
          <w:sz w:val="23"/>
        </w:rPr>
        <w:tab/>
        <w:t>Còn quý bà, đang đứng đó với cái gì đó màu trắng trên mũ thì thế nào? Bà tin hết lòng chứ? Bằng cả tấm lòng chứ? Bà đang bị bệnh tim, phải không, tình trạng tim? Hãy giơ tay lên. Nhận sự chữa lành trong Danh Chúa Jêsus Christ.</w:t>
      </w:r>
    </w:p>
    <w:p>
      <w:pPr>
        <w:pStyle w:val="Normal"/>
        <w:spacing w:before="0" w:after="80"/>
        <w:jc w:val="both"/>
        <w:rPr/>
      </w:pPr>
      <w:r>
        <w:rPr>
          <w:sz w:val="23"/>
          <w:vertAlign w:val="superscript"/>
        </w:rPr>
        <w:t>E-79</w:t>
      </w:r>
      <w:r>
        <w:rPr>
          <w:sz w:val="23"/>
        </w:rPr>
        <w:tab/>
        <w:t>Tại sao, thưa các bạn, không có kết thúc với điều đó. Nó có thể cứ tiếp diễn mãi. Các bạn tin hết lòng chứ? Đây là một người trẻ tuổi, người đàn ông này đang ngồi đây nhìn tôi, ngồi ngay phía sau bà ấy. Người đó đang ngồi chịu đau, tôi nghĩ là tình trạng thoát vị, ngồi ngay phía sau đó, đúng thế không, thưa ông? Hãy đứng lên, giơ tay lên, và nhận sự chữa lành của mình trong Danh Chúa. Tất nhiên.</w:t>
      </w:r>
    </w:p>
    <w:p>
      <w:pPr>
        <w:pStyle w:val="Normal"/>
        <w:spacing w:before="0" w:after="80"/>
        <w:jc w:val="both"/>
        <w:rPr/>
      </w:pPr>
      <w:r>
        <w:rPr>
          <w:sz w:val="23"/>
        </w:rPr>
        <w:tab/>
        <w:t xml:space="preserve">Có một người khác ngồi ở đó, ngồi ngay bên ông lúc này mặc đồ vét có thắt cà-vạt. Ông ấy đang nhìn lối này. Đức tin lớn trong con người đó, giơ tay lên, thưa ông. Ông bị đau đớn vì bệnh ung thư, nhưng giờ này ông được lành trong Danh Chúa Jêsus, hãy đi khỏe mạnh. </w:t>
      </w:r>
      <w:r>
        <w:rPr>
          <w:sz w:val="23"/>
          <w:szCs w:val="22"/>
        </w:rPr>
        <w:t>A-men!</w:t>
      </w:r>
    </w:p>
    <w:p>
      <w:pPr>
        <w:pStyle w:val="Normal"/>
        <w:spacing w:before="0" w:after="80"/>
        <w:jc w:val="both"/>
        <w:rPr>
          <w:sz w:val="23"/>
        </w:rPr>
      </w:pPr>
      <w:r>
        <w:rPr>
          <w:sz w:val="23"/>
        </w:rPr>
        <w:tab/>
        <w:t>Nào, ông tin hết lòng chứ? Ở đây có một người ngồi đằng kia, tóc thưa, mang cà-vạt kẻ ô vuông nhỏ. Ngay tại đó, thưa ông, ông bị viêm khớp, phải không? Ông được lành cách đây một lát trong khi ông đang ngồi đó. Hãy đứng lên tin nhận điều đó và được trong Danh Chúa Jêsus. Ông ở đó đấy; Đó là cách được chữa lành.</w:t>
      </w:r>
    </w:p>
    <w:p>
      <w:pPr>
        <w:pStyle w:val="Normal"/>
        <w:spacing w:before="0" w:after="80"/>
        <w:jc w:val="both"/>
        <w:rPr/>
      </w:pPr>
      <w:r>
        <w:rPr>
          <w:sz w:val="23"/>
          <w:vertAlign w:val="superscript"/>
        </w:rPr>
        <w:t>E-80</w:t>
      </w:r>
      <w:r>
        <w:rPr>
          <w:sz w:val="23"/>
        </w:rPr>
        <w:tab/>
        <w:t>Lối đi phía sau đó, nhìn lối này, tin hết lòng. Bao nhiêu anh chị em ở phía sau đó tin rằng Đức Chúa Trời sai tôi làm công việc Ngài, hãy giơ tay lên?</w:t>
      </w:r>
    </w:p>
    <w:p>
      <w:pPr>
        <w:pStyle w:val="Normal"/>
        <w:spacing w:before="0" w:after="80"/>
        <w:jc w:val="both"/>
        <w:rPr>
          <w:sz w:val="23"/>
        </w:rPr>
      </w:pPr>
      <w:r>
        <w:rPr>
          <w:sz w:val="23"/>
        </w:rPr>
        <w:tab/>
        <w:t>Tôi thấy một bà, đang ngồi ngay qua đây; Điều gì đó đang xảy ra. Bà ấy mặc áo màu xanh dương; Bà có cài hoa, trông giống như màu hồng. Bà đang bị đau dạ dày, nhìn lên lối ban công. Đang ngồi ngay tại đó gần lan can, đứng lên, thưa bà. Bà ở phía sau đó phía bên này đây mặc áo màu xanh dương trên màu hồng; Bà đó, thưa bà. Mời đứng dậy. Bà bị đau dạ dày, phải không? Giơ tay lên nếu đúng. Được rồi, bà được lành; Hãy về nhà và được khỏe mạnh trong Danh Chúa Jêsus Christ.</w:t>
      </w:r>
    </w:p>
    <w:p>
      <w:pPr>
        <w:pStyle w:val="Normal"/>
        <w:spacing w:before="0" w:after="80"/>
        <w:jc w:val="both"/>
        <w:rPr/>
      </w:pPr>
      <w:r>
        <w:rPr>
          <w:sz w:val="23"/>
        </w:rPr>
        <w:tab/>
        <w:t>Bất cứ người nào ở đây đều có thể được chữa lành ngay bây giờ vì sự vinh hiển của Đức Chúa Trời. Chúng ta có thể đứng ở đây trên một giờ rưỡi. Anh chị em tin điều đó không? Còn bà ở đây thì thế nào? Bà có thể đi; Bà có thể làm điều đó nếu bà chỉ cầu xin Đức Chúa Trời và... ? ... Ông cũng vậy, thưa ông. Ông không cần ngồi ở đó, ông có thể được khỏe mạnh, hãy đứng tại chỗ, trong Danh Chúa Jêsus Christ mỗi người trong anh chị em được chữa lành. Chúng ta được lành.</w:t>
      </w:r>
    </w:p>
    <w:p>
      <w:pPr>
        <w:pStyle w:val="Normal"/>
        <w:spacing w:before="0" w:after="80"/>
        <w:jc w:val="both"/>
        <w:rPr/>
      </w:pPr>
      <w:r>
        <w:rPr>
          <w:sz w:val="23"/>
          <w:vertAlign w:val="superscript"/>
        </w:rPr>
        <w:t>E-81</w:t>
      </w:r>
      <w:r>
        <w:rPr>
          <w:sz w:val="23"/>
        </w:rPr>
        <w:tab/>
        <w:t>Hãy đặt tay lên nhau, đúng thế, anh chị em bắt đầu được... Đặt tay trên nhau; Giơ tay lên và đưa tay lên với Đức Chúa Trời.</w:t>
      </w:r>
    </w:p>
    <w:p>
      <w:pPr>
        <w:pStyle w:val="Normal"/>
        <w:jc w:val="both"/>
        <w:rPr/>
      </w:pPr>
      <w:r>
        <w:rPr>
          <w:sz w:val="23"/>
        </w:rPr>
        <w:tab/>
        <w:t>Kính lạy Đức Chúa Trời Toàn năng, Đấng Tác Giả của Sự sống Đời đời và Đấng Ban cho mọi ân tứ tốt lành, xin ban ơn Ngài trên dân sự, chữa lành mỗi một người trong họ, Chúa ôi. Xin nhậm lời, Chúa ôi. Nhơn Danh Chúa Jêsus Christ, con rủa sự đau ốm của những người trong thính giả này. Chúa ôi, xin cho mọi người ngồi trong xe lăn đứng lên trong Danh Chúa Jêsus Christ, và được khỏe mạnh. Ô, lạy Đức Chúa Trời Toàn năng, Đấng Tác Giả của Sự sống, giờ này nguyện xin Đức Thánh Linh giáng trên mỗi người ở đây, phủ kín họ bằng quyền năng Thiêng liêng của Ngài... ? ... của đức tin, Chúa ôi, nguyện xin họ hứa nguyện, đứng dậy trong Danh Chúa Jêsus Christ và làm vinh hiển Đức Chúa Trời, bước ra khỏi Nhà thờ này, la lớn, ngợi khen Chúa, với sự đắc thắng hoàn toàn.</w:t>
      </w:r>
    </w:p>
    <w:p>
      <w:pPr>
        <w:pStyle w:val="Normal"/>
        <w:jc w:val="both"/>
        <w:rPr>
          <w:sz w:val="23"/>
        </w:rPr>
      </w:pPr>
      <w:r>
        <w:rPr>
          <w:sz w:val="23"/>
        </w:rPr>
      </w:r>
    </w:p>
    <w:p>
      <w:pPr>
        <w:pStyle w:val="Normal"/>
        <w:jc w:val="both"/>
        <w:rPr>
          <w:sz w:val="23"/>
        </w:rPr>
      </w:pPr>
      <w:r>
        <w:rPr>
          <w:sz w:val="23"/>
        </w:rPr>
      </w:r>
    </w:p>
    <w:p>
      <w:pPr>
        <w:pStyle w:val="Normal"/>
        <w:pBdr>
          <w:bottom w:val="single" w:sz="6" w:space="1" w:color="000000"/>
        </w:pBdr>
        <w:jc w:val="both"/>
        <w:rPr>
          <w:sz w:val="23"/>
        </w:rPr>
      </w:pPr>
      <w:r>
        <w:rPr>
          <w:sz w:val="23"/>
        </w:rPr>
      </w:r>
    </w:p>
    <w:p>
      <w:pPr>
        <w:pStyle w:val="Normal"/>
        <w:jc w:val="center"/>
        <w:rPr>
          <w:sz w:val="20"/>
        </w:rPr>
      </w:pPr>
      <w:r>
        <w:rPr>
          <w:sz w:val="20"/>
        </w:rPr>
      </w:r>
    </w:p>
    <w:p>
      <w:pPr>
        <w:pStyle w:val="Normal"/>
        <w:snapToGrid w:val="false"/>
        <w:jc w:val="center"/>
        <w:rPr>
          <w:sz w:val="20"/>
          <w:lang w:val="es-ES_tradnl"/>
        </w:rPr>
      </w:pPr>
      <w:r>
        <w:rPr>
          <w:sz w:val="20"/>
          <w:lang w:val="es-ES_tradnl"/>
        </w:rPr>
        <w:t>Địa chỉ hạ tải và liên lạc:</w:t>
      </w:r>
    </w:p>
    <w:p>
      <w:pPr>
        <w:pStyle w:val="Normal"/>
        <w:snapToGrid w:val="false"/>
        <w:jc w:val="center"/>
        <w:rPr>
          <w:sz w:val="20"/>
          <w:lang w:val="es-ES_tradnl"/>
        </w:rPr>
      </w:pPr>
      <w:r>
        <w:rPr>
          <w:sz w:val="20"/>
          <w:lang w:val="es-ES_tradnl"/>
        </w:rPr>
        <w:t>http://</w:t>
      </w:r>
      <w:hyperlink r:id="rId2">
        <w:r>
          <w:rPr>
            <w:rStyle w:val="InternetLink"/>
            <w:sz w:val="20"/>
            <w:lang w:val="es-ES_tradnl"/>
          </w:rPr>
          <w:t>Vn.Bibleway.org</w:t>
        </w:r>
      </w:hyperlink>
    </w:p>
    <w:p>
      <w:pPr>
        <w:pStyle w:val="Normal"/>
        <w:jc w:val="center"/>
        <w:rPr>
          <w:sz w:val="20"/>
          <w:lang w:val="es-ES_tradnl"/>
        </w:rPr>
      </w:pPr>
      <w:r>
        <w:rPr>
          <w:sz w:val="20"/>
          <w:lang w:val="es-ES_tradnl"/>
        </w:rPr>
        <w:t xml:space="preserve">Email: </w:t>
      </w:r>
      <w:hyperlink r:id="rId3">
        <w:r>
          <w:rPr>
            <w:rStyle w:val="InternetLink"/>
            <w:sz w:val="20"/>
            <w:lang w:val="es-ES_tradnl"/>
          </w:rPr>
          <w:t>ThanhDoCanada@Yahoo.Ca</w:t>
        </w:r>
      </w:hyperlink>
    </w:p>
    <w:p>
      <w:pPr>
        <w:pStyle w:val="Normal"/>
        <w:jc w:val="center"/>
        <w:rPr>
          <w:sz w:val="20"/>
          <w:lang w:val="es-ES_tradnl"/>
        </w:rPr>
      </w:pPr>
      <w:r>
        <w:rPr>
          <w:sz w:val="20"/>
          <w:lang w:val="es-ES_tradnl"/>
        </w:rPr>
      </w:r>
    </w:p>
    <w:sectPr>
      <w:headerReference w:type="even" r:id="rId4"/>
      <w:headerReference w:type="default" r:id="rId5"/>
      <w:headerReference w:type="first" r:id="rId6"/>
      <w:type w:val="nextPage"/>
      <w:pgSz w:w="11906" w:h="16838"/>
      <w:pgMar w:left="851" w:right="851" w:gutter="0" w:header="454" w:top="851"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sz w:val="20"/>
      </w:rPr>
    </w:pPr>
    <w:r>
      <w:rPr>
        <w:sz w:val="20"/>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sz w:val="20"/>
      </w:rPr>
    </w:pPr>
    <w:r>
      <w:rPr>
        <w:sz w:val="20"/>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3220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322070" cy="146685"/>
                      </a:xfrm>
                      <a:prstGeom prst="rect"/>
                      <a:solidFill>
                        <a:srgbClr val="FFFFFF">
                          <a:alpha val="0"/>
                        </a:srgbClr>
                      </a:solidFill>
                    </wps:spPr>
                    <wps:txbx>
                      <w:txbxContent>
                        <w:p>
                          <w:pPr>
                            <w:pStyle w:val="Header"/>
                            <w:rPr>
                              <w:rStyle w:val="PageNumber"/>
                              <w:sz w:val="20"/>
                            </w:rPr>
                          </w:pPr>
                          <w:r>
                            <w:rPr>
                              <w:sz w:val="20"/>
                            </w:rPr>
                            <w:t xml:space="preserve">51-0930 Sự Trông Đợi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4.1pt;height:11.55pt;mso-wrap-distance-left:0pt;mso-wrap-distance-right:0pt;mso-wrap-distance-top:0pt;mso-wrap-distance-bottom:0pt;margin-top:0.05pt;mso-position-vertical-relative:text;margin-left:406.1pt;mso-position-horizontal:outside;mso-position-horizontal-relative:margin">
              <v:fill opacity="0f"/>
              <v:textbox inset="0in,0in,0in,0in">
                <w:txbxContent>
                  <w:p>
                    <w:pPr>
                      <w:pStyle w:val="Header"/>
                      <w:rPr>
                        <w:rStyle w:val="PageNumber"/>
                        <w:sz w:val="20"/>
                      </w:rPr>
                    </w:pPr>
                    <w:r>
                      <w:rPr>
                        <w:sz w:val="20"/>
                      </w:rPr>
                      <w:t xml:space="preserve">51-0930 Sự Trông Đợi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tyle>
  <w:style w:type="character" w:styleId="Em">
    <w:name w:val="em"/>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n.bibleway.org/" TargetMode="External"/><Relationship Id="rId3" Type="http://schemas.openxmlformats.org/officeDocument/2006/relationships/hyperlink" Target="mailto:ThanhDoCanada@Yahoo.C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2T23:04:00Z</dcterms:created>
  <dc:creator>Phuong</dc:creator>
  <dc:description/>
  <cp:keywords/>
  <dc:language>en-US</dc:language>
  <cp:lastModifiedBy>Timothy</cp:lastModifiedBy>
  <dcterms:modified xsi:type="dcterms:W3CDTF">2014-12-28T21:33:00Z</dcterms:modified>
  <cp:revision>21</cp:revision>
  <dc:subject/>
  <dc:title>Sự Trông Đợi</dc:title>
</cp:coreProperties>
</file>