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in Đức Chúa Trời</w:t>
      </w:r>
    </w:p>
    <w:p>
      <w:pPr>
        <w:pStyle w:val="Normal"/>
        <w:spacing w:lineRule="atLeast" w:line="19" w:before="0" w:after="50"/>
        <w:jc w:val="center"/>
        <w:rPr>
          <w:b/>
          <w:b/>
          <w:sz w:val="36"/>
          <w:szCs w:val="36"/>
        </w:rPr>
      </w:pPr>
      <w:r>
        <w:rPr>
          <w:b/>
          <w:sz w:val="36"/>
          <w:szCs w:val="36"/>
        </w:rPr>
        <w:t>(</w:t>
      </w:r>
      <w:bookmarkStart w:id="0" w:name="OLE_LINK3"/>
      <w:bookmarkStart w:id="1" w:name="OLE_LINK2"/>
      <w:r>
        <w:rPr>
          <w:b/>
          <w:sz w:val="36"/>
          <w:szCs w:val="36"/>
        </w:rPr>
        <w:t>Đuổi Quỷ Là Đuổi Ra Sự Vô Tín</w:t>
      </w:r>
      <w:bookmarkEnd w:id="0"/>
      <w:bookmarkEnd w:id="1"/>
      <w:r>
        <w:rPr>
          <w:b/>
          <w:sz w:val="36"/>
          <w:szCs w:val="36"/>
        </w:rPr>
        <w:t>, Đức Tin)</w:t>
      </w:r>
    </w:p>
    <w:p>
      <w:pPr>
        <w:pStyle w:val="Normal"/>
        <w:spacing w:lineRule="atLeast" w:line="19" w:before="0" w:after="50"/>
        <w:jc w:val="center"/>
        <w:rPr>
          <w:b/>
          <w:b/>
          <w:sz w:val="23"/>
          <w:szCs w:val="16"/>
        </w:rPr>
      </w:pPr>
      <w:r>
        <w:rPr>
          <w:b/>
          <w:sz w:val="23"/>
          <w:szCs w:val="1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741" w:right="688" w:firstLine="342"/>
        <w:jc w:val="both"/>
        <w:rPr/>
      </w:pPr>
      <w:r>
        <w:rPr>
          <w:sz w:val="20"/>
          <w:szCs w:val="20"/>
        </w:rPr>
        <w:t xml:space="preserve">Sứ điệp nầy được dịch từ băng ghi âm số </w:t>
      </w:r>
      <w:bookmarkStart w:id="2" w:name="OLE_LINK1"/>
      <w:r>
        <w:rPr>
          <w:b/>
          <w:color w:val="0000FF"/>
          <w:sz w:val="20"/>
          <w:szCs w:val="20"/>
        </w:rPr>
        <w:t>52-0224</w:t>
      </w:r>
      <w:bookmarkEnd w:id="2"/>
      <w:r>
        <w:rPr>
          <w:sz w:val="20"/>
          <w:szCs w:val="20"/>
        </w:rPr>
        <w:t xml:space="preserve"> “</w:t>
      </w:r>
      <w:r>
        <w:rPr>
          <w:b/>
          <w:color w:val="0000FF"/>
          <w:sz w:val="20"/>
          <w:szCs w:val="20"/>
        </w:rPr>
        <w:t>Believing God -- Casting Out Devils Is Casting Out Unbelief, Faith</w:t>
      </w:r>
      <w:r>
        <w:rPr>
          <w:color w:val="0000FF"/>
          <w:sz w:val="20"/>
          <w:szCs w:val="20"/>
        </w:rPr>
        <w:t>”,</w:t>
      </w:r>
      <w:r>
        <w:rPr>
          <w:sz w:val="20"/>
          <w:szCs w:val="20"/>
        </w:rPr>
        <w:t xml:space="preserve"> dài 90 phút, được giảng bởi Anh (Mục sư) Brother William Marrion Branham, vào tối Chúa nhật, ngày 24/02/1952, tại Đền Tạm Branham (Branham Tabernacle), Jeffersonville Indiana, USA. (Bản dịch tiếng Việt đã duyệt lần thứ 5c, ngày 28/12/2014 – Vietnamese Translation, Version 5c)</w:t>
      </w:r>
    </w:p>
    <w:p>
      <w:pPr>
        <w:pStyle w:val="Normal"/>
        <w:spacing w:lineRule="atLeast" w:line="19" w:before="0" w:after="50"/>
        <w:jc w:val="both"/>
        <w:rPr>
          <w:sz w:val="23"/>
          <w:szCs w:val="20"/>
        </w:rPr>
      </w:pPr>
      <w:r>
        <w:rPr>
          <w:sz w:val="23"/>
          <w:szCs w:val="20"/>
        </w:rPr>
      </w:r>
    </w:p>
    <w:p>
      <w:pPr>
        <w:pStyle w:val="Normal"/>
        <w:ind w:left="741" w:hanging="741"/>
        <w:jc w:val="both"/>
        <w:rPr/>
      </w:pPr>
      <w:r>
        <w:rPr>
          <w:sz w:val="23"/>
          <w:szCs w:val="22"/>
          <w:vertAlign w:val="superscript"/>
        </w:rPr>
        <w:t>1</w:t>
      </w:r>
      <w:r>
        <w:rPr>
          <w:sz w:val="23"/>
          <w:szCs w:val="22"/>
        </w:rPr>
        <w:tab/>
      </w:r>
      <w:r>
        <w:rPr>
          <w:i/>
          <w:sz w:val="23"/>
          <w:szCs w:val="22"/>
        </w:rPr>
        <w:t>Khi lúc ấy đến</w:t>
      </w:r>
    </w:p>
    <w:p>
      <w:pPr>
        <w:pStyle w:val="Normal"/>
        <w:ind w:left="741" w:hanging="0"/>
        <w:jc w:val="both"/>
        <w:rPr>
          <w:i/>
          <w:i/>
          <w:sz w:val="23"/>
          <w:szCs w:val="22"/>
        </w:rPr>
      </w:pPr>
      <w:r>
        <w:rPr>
          <w:i/>
          <w:sz w:val="23"/>
          <w:szCs w:val="22"/>
        </w:rPr>
        <w:t>Tôi sẽ để áo giáp một bên,</w:t>
        <w:tab/>
      </w:r>
    </w:p>
    <w:p>
      <w:pPr>
        <w:pStyle w:val="Normal"/>
        <w:ind w:left="741" w:hanging="0"/>
        <w:jc w:val="both"/>
        <w:rPr/>
      </w:pPr>
      <w:r>
        <w:rPr>
          <w:i/>
          <w:sz w:val="23"/>
          <w:szCs w:val="22"/>
        </w:rPr>
        <w:t>Và ở bình an trong Nhà.</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Rồi chúng ta sẽ nhóm nhau ở Nhà!</w:t>
      </w:r>
    </w:p>
    <w:p>
      <w:pPr>
        <w:pStyle w:val="Normal"/>
        <w:ind w:left="741" w:hanging="0"/>
        <w:jc w:val="both"/>
        <w:rPr>
          <w:i/>
          <w:i/>
          <w:sz w:val="23"/>
          <w:szCs w:val="22"/>
        </w:rPr>
      </w:pPr>
      <w:r>
        <w:rPr>
          <w:i/>
          <w:sz w:val="23"/>
          <w:szCs w:val="22"/>
        </w:rPr>
        <w:t>Không niềm vui yên tịnh nào tôi biết trên đất,</w:t>
      </w:r>
    </w:p>
    <w:p>
      <w:pPr>
        <w:pStyle w:val="Normal"/>
        <w:ind w:left="741" w:hanging="0"/>
        <w:jc w:val="both"/>
        <w:rPr/>
      </w:pPr>
      <w:r>
        <w:rPr>
          <w:i/>
          <w:sz w:val="23"/>
          <w:szCs w:val="22"/>
        </w:rPr>
        <w:t>Không lâu đài ẩn núp bình an nào;</w:t>
      </w:r>
    </w:p>
    <w:p>
      <w:pPr>
        <w:pStyle w:val="Normal"/>
        <w:ind w:left="741" w:hanging="0"/>
        <w:jc w:val="both"/>
        <w:rPr>
          <w:i/>
          <w:i/>
          <w:sz w:val="23"/>
          <w:szCs w:val="22"/>
        </w:rPr>
      </w:pPr>
      <w:r>
        <w:rPr>
          <w:i/>
          <w:sz w:val="23"/>
          <w:szCs w:val="22"/>
        </w:rPr>
        <w:t>Thế gian này là đồng hoang của sói,</w:t>
      </w:r>
    </w:p>
    <w:p>
      <w:pPr>
        <w:pStyle w:val="Normal"/>
        <w:ind w:left="741" w:hanging="0"/>
        <w:jc w:val="both"/>
        <w:rPr>
          <w:i/>
          <w:i/>
          <w:sz w:val="23"/>
          <w:szCs w:val="22"/>
        </w:rPr>
      </w:pPr>
      <w:r>
        <w:rPr>
          <w:i/>
          <w:sz w:val="23"/>
          <w:szCs w:val="22"/>
        </w:rPr>
        <w:t>Thế gian này không phải là Nhà của tôi.</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Rồi chúng ta sẽ nhóm nhau ở Nhà!</w:t>
      </w:r>
    </w:p>
    <w:p>
      <w:pPr>
        <w:pStyle w:val="Normal"/>
        <w:ind w:left="741" w:hanging="0"/>
        <w:jc w:val="both"/>
        <w:rPr>
          <w:i/>
          <w:i/>
          <w:sz w:val="23"/>
        </w:rPr>
      </w:pPr>
      <w:r>
        <w:rPr>
          <w:i/>
          <w:sz w:val="23"/>
        </w:rPr>
        <w:t>Tôi sẽ chạy đến để yên nghỉ với Chúa Jêsus Christ;</w:t>
      </w:r>
    </w:p>
    <w:p>
      <w:pPr>
        <w:pStyle w:val="Normal"/>
        <w:ind w:left="741" w:hanging="0"/>
        <w:jc w:val="both"/>
        <w:rPr>
          <w:i/>
          <w:i/>
          <w:sz w:val="23"/>
        </w:rPr>
      </w:pPr>
      <w:r>
        <w:rPr>
          <w:i/>
          <w:sz w:val="23"/>
        </w:rPr>
        <w:t>Ngài trả giá cho tôi ngừng đi lang thang;</w:t>
      </w:r>
    </w:p>
    <w:p>
      <w:pPr>
        <w:pStyle w:val="Normal"/>
        <w:ind w:left="741" w:hanging="0"/>
        <w:jc w:val="both"/>
        <w:rPr>
          <w:i/>
          <w:i/>
          <w:sz w:val="23"/>
        </w:rPr>
      </w:pPr>
      <w:r>
        <w:rPr>
          <w:i/>
          <w:sz w:val="23"/>
        </w:rPr>
        <w:t>Và nương dựa nơi ngực Ngài</w:t>
      </w:r>
    </w:p>
    <w:p>
      <w:pPr>
        <w:pStyle w:val="Normal"/>
        <w:ind w:left="741" w:hanging="0"/>
        <w:jc w:val="both"/>
        <w:rPr>
          <w:i/>
          <w:i/>
          <w:sz w:val="23"/>
        </w:rPr>
      </w:pPr>
      <w:r>
        <w:rPr>
          <w:i/>
          <w:sz w:val="23"/>
        </w:rPr>
        <w:t>Cho đến khi Ngài dẫn tôi tới Nhà.</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rPr>
      </w:pPr>
      <w:r>
        <w:rPr>
          <w:i/>
          <w:sz w:val="23"/>
        </w:rPr>
        <w:t>Chúng ta sẽ nhóm nhau ở Nhà.</w:t>
      </w:r>
    </w:p>
    <w:p>
      <w:pPr>
        <w:pStyle w:val="Normal"/>
        <w:ind w:left="741" w:hanging="0"/>
        <w:jc w:val="both"/>
        <w:rPr>
          <w:i/>
          <w:i/>
          <w:sz w:val="23"/>
        </w:rPr>
      </w:pPr>
      <w:r>
        <w:rPr>
          <w:i/>
          <w:sz w:val="23"/>
        </w:rPr>
        <w:t>Tôi từng tìm được ở ở bên Đấng Cứu Rỗi tôi,</w:t>
      </w:r>
    </w:p>
    <w:p>
      <w:pPr>
        <w:pStyle w:val="Normal"/>
        <w:ind w:left="741" w:hanging="0"/>
        <w:jc w:val="both"/>
        <w:rPr>
          <w:i/>
          <w:i/>
          <w:sz w:val="23"/>
        </w:rPr>
      </w:pPr>
      <w:r>
        <w:rPr>
          <w:i/>
          <w:sz w:val="23"/>
        </w:rPr>
        <w:t>Không còn những bước chân lang thang nữa;</w:t>
      </w:r>
    </w:p>
    <w:p>
      <w:pPr>
        <w:pStyle w:val="Normal"/>
        <w:ind w:left="741" w:hanging="0"/>
        <w:jc w:val="both"/>
        <w:rPr>
          <w:i/>
          <w:i/>
          <w:sz w:val="23"/>
        </w:rPr>
      </w:pPr>
      <w:r>
        <w:rPr>
          <w:i/>
          <w:sz w:val="23"/>
        </w:rPr>
        <w:t>Tôi sẽ chết dũng cảm chết với Ngài</w:t>
      </w:r>
    </w:p>
    <w:p>
      <w:pPr>
        <w:pStyle w:val="Normal"/>
        <w:ind w:left="741" w:hanging="0"/>
        <w:jc w:val="both"/>
        <w:rPr>
          <w:i/>
          <w:i/>
          <w:sz w:val="23"/>
        </w:rPr>
      </w:pPr>
      <w:r>
        <w:rPr>
          <w:i/>
          <w:sz w:val="23"/>
        </w:rPr>
        <w:t>Và đến Nhà trên trời của tôi.</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ind w:left="741" w:hanging="0"/>
        <w:jc w:val="both"/>
        <w:rPr>
          <w:i/>
          <w:i/>
          <w:sz w:val="23"/>
          <w:szCs w:val="22"/>
        </w:rPr>
      </w:pPr>
      <w:r>
        <w:rPr>
          <w:i/>
          <w:sz w:val="23"/>
          <w:szCs w:val="22"/>
        </w:rPr>
        <w:t>Chúng ta sẽ làm việc cho tới khi Chúa Jêsus đến,</w:t>
      </w:r>
    </w:p>
    <w:p>
      <w:pPr>
        <w:pStyle w:val="Normal"/>
        <w:spacing w:before="0" w:after="70"/>
        <w:ind w:left="741" w:hanging="0"/>
        <w:jc w:val="both"/>
        <w:rPr>
          <w:i/>
          <w:i/>
          <w:sz w:val="23"/>
        </w:rPr>
      </w:pPr>
      <w:r>
        <w:rPr>
          <w:i/>
          <w:sz w:val="23"/>
        </w:rPr>
        <w:t>Chúng ta sẽ được nhóm nhau ở Nhà.</w:t>
      </w:r>
    </w:p>
    <w:p>
      <w:pPr>
        <w:pStyle w:val="Normal"/>
        <w:spacing w:before="0" w:after="70"/>
        <w:jc w:val="both"/>
        <w:rPr/>
      </w:pPr>
      <w:r>
        <w:rPr>
          <w:sz w:val="23"/>
          <w:vertAlign w:val="superscript"/>
        </w:rPr>
        <w:t>2</w:t>
      </w:r>
      <w:r>
        <w:rPr>
          <w:sz w:val="23"/>
        </w:rPr>
        <w:tab/>
        <w:t>Số 227, “Gom Lúa Về.” Tôi thích hát bài này, là vì đó là bài hát truyền giảng, nó hầu như khích lệ tôi; bài Thánh ca số 227. Được rồi, bây giờ, kết thúc...?... Nào, chúng ta hãy cùng nhau hòa hát vài bài ấy giờ này. Anh chị em thích bài hát cổ này không? Hãy nói, “</w:t>
      </w:r>
      <w:r>
        <w:rPr>
          <w:sz w:val="23"/>
          <w:szCs w:val="22"/>
        </w:rPr>
        <w:t>A-men!” nếu anh chị em thích. [Hội chúng nói, “A-men!” - Biên tập] Tuyệt. Được rồi, tất cả chúng ta cùng hát nào.</w:t>
      </w:r>
    </w:p>
    <w:p>
      <w:pPr>
        <w:pStyle w:val="Normal"/>
        <w:ind w:left="692" w:hanging="0"/>
        <w:jc w:val="both"/>
        <w:rPr>
          <w:i/>
          <w:i/>
          <w:sz w:val="23"/>
          <w:szCs w:val="22"/>
        </w:rPr>
      </w:pPr>
      <w:r>
        <w:rPr>
          <w:i/>
          <w:sz w:val="23"/>
          <w:szCs w:val="22"/>
        </w:rPr>
        <w:t>Chúng ta sẽ vui mừng đi đến những cánh đồng lúa vàng ngày nay,</w:t>
      </w:r>
    </w:p>
    <w:p>
      <w:pPr>
        <w:pStyle w:val="Normal"/>
        <w:ind w:left="692" w:hanging="0"/>
        <w:jc w:val="both"/>
        <w:rPr>
          <w:i/>
          <w:i/>
          <w:sz w:val="23"/>
          <w:szCs w:val="22"/>
        </w:rPr>
      </w:pPr>
      <w:r>
        <w:rPr>
          <w:i/>
          <w:sz w:val="23"/>
          <w:szCs w:val="22"/>
        </w:rPr>
        <w:t>Gom những bó lúa, ồ, những bó lúa đẹp thay;</w:t>
      </w:r>
    </w:p>
    <w:p>
      <w:pPr>
        <w:pStyle w:val="Normal"/>
        <w:ind w:left="692" w:hanging="0"/>
        <w:jc w:val="both"/>
        <w:rPr>
          <w:i/>
          <w:i/>
          <w:sz w:val="23"/>
          <w:szCs w:val="22"/>
        </w:rPr>
      </w:pPr>
      <w:r>
        <w:rPr>
          <w:i/>
          <w:sz w:val="23"/>
          <w:szCs w:val="22"/>
        </w:rPr>
        <w:t>Từ sáng sớm cho đến tối chúng ta sẽ làm hết sức mình,</w:t>
      </w:r>
    </w:p>
    <w:p>
      <w:pPr>
        <w:pStyle w:val="Normal"/>
        <w:ind w:left="692" w:hanging="0"/>
        <w:jc w:val="both"/>
        <w:rPr>
          <w:i/>
          <w:i/>
          <w:sz w:val="23"/>
          <w:szCs w:val="22"/>
        </w:rPr>
      </w:pPr>
      <w:r>
        <w:rPr>
          <w:i/>
          <w:sz w:val="23"/>
          <w:szCs w:val="22"/>
        </w:rPr>
        <w:t>Gom những bó lúa, ồ, những bó lúa đẹp thay;</w:t>
      </w:r>
    </w:p>
    <w:p>
      <w:pPr>
        <w:pStyle w:val="Normal"/>
        <w:ind w:left="692" w:hanging="0"/>
        <w:jc w:val="both"/>
        <w:rPr>
          <w:i/>
          <w:i/>
          <w:sz w:val="23"/>
          <w:szCs w:val="22"/>
        </w:rPr>
      </w:pPr>
      <w:r>
        <w:rPr>
          <w:i/>
          <w:sz w:val="23"/>
          <w:szCs w:val="22"/>
        </w:rPr>
        <w:t>Gom những bó lúa, những bó lúa đẹp thay;</w:t>
      </w:r>
    </w:p>
    <w:p>
      <w:pPr>
        <w:pStyle w:val="Normal"/>
        <w:ind w:left="692" w:hanging="0"/>
        <w:jc w:val="both"/>
        <w:rPr>
          <w:i/>
          <w:i/>
          <w:sz w:val="23"/>
          <w:szCs w:val="22"/>
        </w:rPr>
      </w:pPr>
      <w:r>
        <w:rPr>
          <w:i/>
          <w:sz w:val="23"/>
          <w:szCs w:val="22"/>
        </w:rPr>
        <w:t>Gom những bó lúa, những bó lúa đẹp xinh;</w:t>
      </w:r>
    </w:p>
    <w:p>
      <w:pPr>
        <w:pStyle w:val="Normal"/>
        <w:ind w:left="692" w:hanging="0"/>
        <w:jc w:val="both"/>
        <w:rPr>
          <w:i/>
          <w:i/>
          <w:sz w:val="23"/>
          <w:szCs w:val="22"/>
        </w:rPr>
      </w:pPr>
      <w:r>
        <w:rPr>
          <w:i/>
          <w:sz w:val="23"/>
          <w:szCs w:val="22"/>
        </w:rPr>
        <w:t>Ô, Ngợi khen Chúa! Chúng con đang trên đường về Xứ của ngày bất tận,</w:t>
      </w:r>
    </w:p>
    <w:p>
      <w:pPr>
        <w:pStyle w:val="Normal"/>
        <w:ind w:left="692" w:hanging="0"/>
        <w:jc w:val="both"/>
        <w:rPr>
          <w:i/>
          <w:i/>
          <w:sz w:val="23"/>
          <w:szCs w:val="22"/>
        </w:rPr>
      </w:pPr>
      <w:r>
        <w:rPr>
          <w:i/>
          <w:sz w:val="23"/>
          <w:szCs w:val="22"/>
        </w:rPr>
        <w:t>Gom những bó lúa, ồ, những bó lúa đẹp thay;</w:t>
      </w:r>
    </w:p>
    <w:p>
      <w:pPr>
        <w:pStyle w:val="Normal"/>
        <w:ind w:left="692" w:hanging="0"/>
        <w:jc w:val="both"/>
        <w:rPr>
          <w:i/>
          <w:i/>
          <w:sz w:val="23"/>
          <w:szCs w:val="22"/>
        </w:rPr>
      </w:pPr>
      <w:r>
        <w:rPr>
          <w:i/>
          <w:sz w:val="23"/>
          <w:szCs w:val="22"/>
        </w:rPr>
        <w:t>Trên núi, đồi hay đồng bằng chúng con sẽ gặt lúa,</w:t>
      </w:r>
    </w:p>
    <w:p>
      <w:pPr>
        <w:pStyle w:val="Normal"/>
        <w:ind w:left="692" w:hanging="0"/>
        <w:jc w:val="both"/>
        <w:rPr>
          <w:i/>
          <w:i/>
          <w:sz w:val="23"/>
          <w:szCs w:val="22"/>
        </w:rPr>
      </w:pPr>
      <w:r>
        <w:rPr>
          <w:i/>
          <w:sz w:val="23"/>
          <w:szCs w:val="22"/>
        </w:rPr>
        <w:t>Gom những bó lúa, ồ, những bó lúa đẹp thay;</w:t>
      </w:r>
    </w:p>
    <w:p>
      <w:pPr>
        <w:pStyle w:val="Normal"/>
        <w:ind w:left="692" w:hanging="0"/>
        <w:jc w:val="both"/>
        <w:rPr>
          <w:i/>
          <w:i/>
          <w:sz w:val="23"/>
          <w:szCs w:val="22"/>
        </w:rPr>
      </w:pPr>
      <w:r>
        <w:rPr>
          <w:i/>
          <w:sz w:val="23"/>
          <w:szCs w:val="22"/>
        </w:rPr>
        <w:t>Vâng, chúng con sẽ lao khổ ở xa hay gần, không hề phàn nàn, không hề lo sợ,</w:t>
      </w:r>
    </w:p>
    <w:p>
      <w:pPr>
        <w:pStyle w:val="Normal"/>
        <w:spacing w:before="0" w:after="70"/>
        <w:ind w:left="690" w:hanging="0"/>
        <w:jc w:val="both"/>
        <w:rPr>
          <w:i/>
          <w:i/>
          <w:sz w:val="23"/>
          <w:szCs w:val="22"/>
        </w:rPr>
      </w:pPr>
      <w:r>
        <w:rPr>
          <w:i/>
          <w:sz w:val="23"/>
          <w:szCs w:val="22"/>
        </w:rPr>
        <w:t>Gom những bó lúa, ồ, những bó lúa đẹp xinh.</w:t>
      </w:r>
    </w:p>
    <w:p>
      <w:pPr>
        <w:pStyle w:val="Normal"/>
        <w:spacing w:before="0" w:after="70"/>
        <w:jc w:val="both"/>
        <w:rPr/>
      </w:pPr>
      <w:r>
        <w:rPr>
          <w:sz w:val="23"/>
          <w:szCs w:val="22"/>
          <w:vertAlign w:val="superscript"/>
        </w:rPr>
        <w:tab/>
      </w:r>
      <w:r>
        <w:rPr>
          <w:sz w:val="23"/>
          <w:szCs w:val="22"/>
        </w:rPr>
        <w:t>Mọi người, nào, tiếp tục hát</w:t>
      </w:r>
      <w:r>
        <w:rPr>
          <w:i/>
          <w:sz w:val="23"/>
          <w:szCs w:val="22"/>
        </w:rPr>
        <w:t>.</w:t>
      </w:r>
    </w:p>
    <w:p>
      <w:pPr>
        <w:pStyle w:val="Normal"/>
        <w:ind w:left="692" w:hanging="6"/>
        <w:jc w:val="both"/>
        <w:rPr>
          <w:i/>
          <w:i/>
          <w:sz w:val="23"/>
          <w:szCs w:val="22"/>
        </w:rPr>
      </w:pPr>
      <w:r>
        <w:rPr>
          <w:i/>
          <w:sz w:val="23"/>
          <w:szCs w:val="22"/>
        </w:rPr>
        <w:t>Gom những bó lúa, ồ, những bó lúa đẹp thay;</w:t>
      </w:r>
    </w:p>
    <w:p>
      <w:pPr>
        <w:pStyle w:val="Normal"/>
        <w:ind w:left="692" w:hanging="6"/>
        <w:jc w:val="both"/>
        <w:rPr>
          <w:i/>
          <w:i/>
          <w:sz w:val="23"/>
          <w:szCs w:val="22"/>
        </w:rPr>
      </w:pPr>
      <w:r>
        <w:rPr>
          <w:i/>
          <w:sz w:val="23"/>
          <w:szCs w:val="22"/>
        </w:rPr>
        <w:t>Gom những bó lúa, ồ, những bó lúa bằng vàng, những bó lúa vàng xinh đẹp;</w:t>
      </w:r>
    </w:p>
    <w:p>
      <w:pPr>
        <w:pStyle w:val="Normal"/>
        <w:ind w:left="692" w:hanging="6"/>
        <w:jc w:val="both"/>
        <w:rPr>
          <w:i/>
          <w:i/>
          <w:sz w:val="23"/>
          <w:szCs w:val="22"/>
        </w:rPr>
      </w:pPr>
      <w:r>
        <w:rPr>
          <w:i/>
          <w:sz w:val="23"/>
          <w:szCs w:val="22"/>
        </w:rPr>
        <w:t>Ngợi khen Chúa! Chúng con đang trên đường về Xứ của ngày bất tận,</w:t>
      </w:r>
    </w:p>
    <w:p>
      <w:pPr>
        <w:pStyle w:val="Normal"/>
        <w:spacing w:before="0" w:after="70"/>
        <w:ind w:left="690" w:hanging="6"/>
        <w:jc w:val="both"/>
        <w:rPr>
          <w:i/>
          <w:i/>
          <w:sz w:val="23"/>
          <w:szCs w:val="22"/>
        </w:rPr>
      </w:pPr>
      <w:r>
        <w:rPr>
          <w:i/>
          <w:sz w:val="23"/>
          <w:szCs w:val="22"/>
        </w:rPr>
        <w:t>Gom những bó lúa, ồ, những bó lúa đẹp thay;</w:t>
      </w:r>
    </w:p>
    <w:p>
      <w:pPr>
        <w:pStyle w:val="Normal"/>
        <w:spacing w:before="0" w:after="70"/>
        <w:jc w:val="both"/>
        <w:rPr/>
      </w:pPr>
      <w:r>
        <w:rPr>
          <w:sz w:val="23"/>
          <w:szCs w:val="22"/>
          <w:vertAlign w:val="superscript"/>
        </w:rPr>
        <w:t>4</w:t>
        <w:tab/>
      </w:r>
      <w:r>
        <w:rPr>
          <w:sz w:val="23"/>
          <w:szCs w:val="22"/>
        </w:rPr>
        <w:t>Chờ một tí. Bây giờ, khi chúng ta đến với phần đó lần nữa, “Ngợi khen Chúa! Chúng con đang trên đường về Xứ,” chúng ta hãy hướng tới, “Tới Xứ của ngày bất tận, gom những bó lúa.” Chúng ta hãy cố gắng hát lại điệp khúc. Nào, tiếp tục.</w:t>
      </w:r>
    </w:p>
    <w:p>
      <w:pPr>
        <w:pStyle w:val="Normal"/>
        <w:ind w:left="692" w:hanging="0"/>
        <w:jc w:val="both"/>
        <w:rPr>
          <w:i/>
          <w:i/>
          <w:sz w:val="23"/>
          <w:szCs w:val="22"/>
        </w:rPr>
      </w:pPr>
      <w:r>
        <w:rPr>
          <w:i/>
          <w:sz w:val="23"/>
          <w:szCs w:val="22"/>
        </w:rPr>
        <w:t>Ô, Ngợi khen Chúa! Chúng con đang trên đường về Xứ của ngày bất tận,</w:t>
      </w:r>
    </w:p>
    <w:p>
      <w:pPr>
        <w:pStyle w:val="Normal"/>
        <w:spacing w:before="0" w:after="70"/>
        <w:ind w:left="690" w:hanging="0"/>
        <w:jc w:val="both"/>
        <w:rPr>
          <w:i/>
          <w:i/>
          <w:sz w:val="23"/>
          <w:szCs w:val="22"/>
        </w:rPr>
      </w:pPr>
      <w:r>
        <w:rPr>
          <w:i/>
          <w:sz w:val="23"/>
          <w:szCs w:val="22"/>
        </w:rPr>
        <w:t>Gom những bó lúa, ồ, những bó lúa đẹp thay;</w:t>
      </w:r>
    </w:p>
    <w:p>
      <w:pPr>
        <w:pStyle w:val="Normal"/>
        <w:spacing w:before="0" w:after="70"/>
        <w:jc w:val="both"/>
        <w:rPr/>
      </w:pPr>
      <w:r>
        <w:rPr>
          <w:sz w:val="23"/>
          <w:szCs w:val="22"/>
          <w:vertAlign w:val="superscript"/>
        </w:rPr>
        <w:tab/>
      </w:r>
      <w:r>
        <w:rPr>
          <w:sz w:val="23"/>
          <w:szCs w:val="22"/>
        </w:rPr>
        <w:t>Bây</w:t>
      </w:r>
      <w:r>
        <w:rPr>
          <w:i/>
          <w:sz w:val="23"/>
          <w:szCs w:val="22"/>
        </w:rPr>
        <w:t xml:space="preserve"> </w:t>
      </w:r>
      <w:r>
        <w:rPr>
          <w:sz w:val="23"/>
          <w:szCs w:val="22"/>
        </w:rPr>
        <w:t>giờ chúng ta hãy hát lại. Tốt lắm.</w:t>
      </w:r>
    </w:p>
    <w:p>
      <w:pPr>
        <w:pStyle w:val="Normal"/>
        <w:ind w:left="692" w:hanging="0"/>
        <w:jc w:val="both"/>
        <w:rPr/>
      </w:pPr>
      <w:r>
        <w:rPr>
          <w:i/>
          <w:sz w:val="23"/>
          <w:szCs w:val="22"/>
        </w:rPr>
        <w:t>Chúng ta sẽ hát và chúng ta sẽ cầu nguyện, và vâng lời Tiếng của Chủ chúng ta</w:t>
      </w:r>
      <w:r>
        <w:rPr>
          <w:sz w:val="23"/>
          <w:szCs w:val="22"/>
        </w:rPr>
        <w:t>.</w:t>
      </w:r>
    </w:p>
    <w:p>
      <w:pPr>
        <w:pStyle w:val="Normal"/>
        <w:ind w:left="692" w:hanging="0"/>
        <w:jc w:val="both"/>
        <w:rPr>
          <w:i/>
          <w:i/>
          <w:sz w:val="23"/>
          <w:szCs w:val="22"/>
        </w:rPr>
      </w:pPr>
      <w:r>
        <w:rPr>
          <w:i/>
          <w:sz w:val="23"/>
          <w:szCs w:val="22"/>
        </w:rPr>
        <w:t>Gom những bó lúa, ồ, những bó lúa đẹp thay;</w:t>
      </w:r>
    </w:p>
    <w:p>
      <w:pPr>
        <w:pStyle w:val="Normal"/>
        <w:ind w:left="692" w:hanging="0"/>
        <w:jc w:val="both"/>
        <w:rPr>
          <w:i/>
          <w:i/>
          <w:sz w:val="23"/>
          <w:szCs w:val="22"/>
        </w:rPr>
      </w:pPr>
      <w:r>
        <w:rPr>
          <w:i/>
          <w:sz w:val="23"/>
          <w:szCs w:val="22"/>
        </w:rPr>
        <w:t>Gom những bó lúa, những bó lúa đẹp thay;</w:t>
      </w:r>
    </w:p>
    <w:p>
      <w:pPr>
        <w:pStyle w:val="Normal"/>
        <w:ind w:left="692" w:hanging="0"/>
        <w:jc w:val="both"/>
        <w:rPr>
          <w:i/>
          <w:i/>
          <w:sz w:val="23"/>
          <w:szCs w:val="22"/>
        </w:rPr>
      </w:pPr>
      <w:r>
        <w:rPr>
          <w:i/>
          <w:sz w:val="23"/>
          <w:szCs w:val="22"/>
        </w:rPr>
        <w:t>Gom những bó lúa, những bó lúa đẹp xinh;</w:t>
      </w:r>
    </w:p>
    <w:p>
      <w:pPr>
        <w:pStyle w:val="Normal"/>
        <w:ind w:left="692" w:hanging="0"/>
        <w:jc w:val="both"/>
        <w:rPr>
          <w:i/>
          <w:i/>
          <w:sz w:val="23"/>
          <w:szCs w:val="22"/>
        </w:rPr>
      </w:pPr>
      <w:r>
        <w:rPr>
          <w:i/>
          <w:sz w:val="23"/>
          <w:szCs w:val="22"/>
        </w:rPr>
        <w:t>Ô, Ngợi khen Chúa! Chúng con đang trên đường về Xứ của ngày bất tận,</w:t>
      </w:r>
    </w:p>
    <w:p>
      <w:pPr>
        <w:pStyle w:val="Normal"/>
        <w:spacing w:before="0" w:after="70"/>
        <w:ind w:left="690" w:hanging="0"/>
        <w:jc w:val="both"/>
        <w:rPr>
          <w:i/>
          <w:i/>
          <w:sz w:val="23"/>
          <w:szCs w:val="22"/>
        </w:rPr>
      </w:pPr>
      <w:r>
        <w:rPr>
          <w:i/>
          <w:sz w:val="23"/>
          <w:szCs w:val="22"/>
        </w:rPr>
        <w:t>Gom những bó lúa, ồ, những bó lúa đẹp xinh.</w:t>
      </w:r>
    </w:p>
    <w:p>
      <w:pPr>
        <w:pStyle w:val="Normal"/>
        <w:spacing w:before="0" w:after="70"/>
        <w:jc w:val="both"/>
        <w:rPr/>
      </w:pPr>
      <w:r>
        <w:rPr>
          <w:sz w:val="23"/>
          <w:szCs w:val="22"/>
          <w:vertAlign w:val="superscript"/>
        </w:rPr>
        <w:t>6</w:t>
        <w:tab/>
      </w:r>
      <w:r>
        <w:rPr>
          <w:sz w:val="23"/>
          <w:szCs w:val="22"/>
        </w:rPr>
        <w:t>Xin chúng ta hãy đứng. Lạy Chúa Sự sống, chúng con xem thấy Chúa trong Sách gọi là Kinh Thánh trong một bức tranh gây ấn tượng mạnh sáng nay, mà chúng con cho là một buổi sáng Chúa nhật đẹp trời khi Chúa đang ngự trên núi, nhóm họp các môn đồ chung quanh Chúa và Ngài đang dạy họ về những phước lành, chính những điều mà họ nên làm. Chúa đã Phán, “</w:t>
      </w:r>
      <w:r>
        <w:rPr>
          <w:b/>
          <w:sz w:val="23"/>
          <w:szCs w:val="22"/>
        </w:rPr>
        <w:t>Phước cho những kẻ nhu mì, vì sẽ được đất. Phước cho những kẻ có lòng khó khăn, vì Nước Thiên đàng là của những kẻ ấy! Phước cho các ngươi khi vì cớ Danh Ta, thiên hạ sẽ ghét, đuổi, mắng nhiếc các ngươi, coi các ngươi như đồ ô uế! Ngày đó, hãy vui vẻ, nhảy nhót và mừng rỡ, vì phần thưởng các ngươi trên Trời sẽ lớn lắm</w:t>
      </w:r>
      <w:r>
        <w:rPr>
          <w:sz w:val="23"/>
        </w:rPr>
        <w:t>.</w:t>
      </w:r>
      <w:r>
        <w:rPr>
          <w:sz w:val="23"/>
          <w:szCs w:val="22"/>
        </w:rPr>
        <w:t xml:space="preserve">” </w:t>
      </w:r>
    </w:p>
    <w:p>
      <w:pPr>
        <w:pStyle w:val="Normal"/>
        <w:spacing w:before="0" w:after="70"/>
        <w:jc w:val="both"/>
        <w:rPr>
          <w:sz w:val="23"/>
          <w:szCs w:val="22"/>
        </w:rPr>
      </w:pPr>
      <w:r>
        <w:rPr>
          <w:sz w:val="23"/>
          <w:szCs w:val="22"/>
        </w:rPr>
        <w:tab/>
        <w:t xml:space="preserve">Theo cách này, Chúa đã dạy tất cả chúng con để chúng con nên cầu nguyện như thế này. [Anh Branham hướng dẫn họ theo như Bài Cầu Nguyện Chung của Chúa. - Bt] </w:t>
      </w:r>
    </w:p>
    <w:p>
      <w:pPr>
        <w:pStyle w:val="Normal"/>
        <w:ind w:left="690" w:hanging="4"/>
        <w:jc w:val="both"/>
        <w:rPr/>
      </w:pPr>
      <w:r>
        <w:rPr>
          <w:b/>
          <w:sz w:val="23"/>
          <w:szCs w:val="22"/>
        </w:rPr>
        <w:t>... Lạy Cha chúng con ở trên Trời, Danh Cha được tôn thánh.</w:t>
      </w:r>
    </w:p>
    <w:p>
      <w:pPr>
        <w:pStyle w:val="Normal"/>
        <w:ind w:left="690" w:hanging="4"/>
        <w:jc w:val="both"/>
        <w:rPr>
          <w:b/>
          <w:b/>
          <w:sz w:val="23"/>
          <w:szCs w:val="22"/>
        </w:rPr>
      </w:pPr>
      <w:r>
        <w:rPr>
          <w:b/>
          <w:sz w:val="23"/>
          <w:szCs w:val="22"/>
        </w:rPr>
        <w:t xml:space="preserve">Nước Cha được đến. Ý Cha được nên ở đất như trời. </w:t>
      </w:r>
    </w:p>
    <w:p>
      <w:pPr>
        <w:pStyle w:val="Normal"/>
        <w:ind w:left="690" w:hanging="4"/>
        <w:jc w:val="both"/>
        <w:rPr>
          <w:b/>
          <w:b/>
          <w:sz w:val="23"/>
          <w:szCs w:val="22"/>
        </w:rPr>
      </w:pPr>
      <w:r>
        <w:rPr>
          <w:b/>
          <w:sz w:val="23"/>
          <w:szCs w:val="22"/>
        </w:rPr>
        <w:t xml:space="preserve">Xin cho chúng con hôm nay đồ ăn đủ ngày, </w:t>
      </w:r>
    </w:p>
    <w:p>
      <w:pPr>
        <w:pStyle w:val="Normal"/>
        <w:ind w:left="690" w:hanging="4"/>
        <w:jc w:val="both"/>
        <w:rPr>
          <w:b/>
          <w:b/>
          <w:sz w:val="23"/>
          <w:szCs w:val="22"/>
        </w:rPr>
      </w:pPr>
      <w:r>
        <w:rPr>
          <w:b/>
          <w:sz w:val="23"/>
          <w:szCs w:val="22"/>
        </w:rPr>
        <w:t xml:space="preserve">Xin tha những vi phạm cho chúng con, như chúng con tha kẻ nghịch cùng chúng con. </w:t>
      </w:r>
    </w:p>
    <w:p>
      <w:pPr>
        <w:pStyle w:val="Normal"/>
        <w:ind w:left="690" w:hanging="4"/>
        <w:jc w:val="both"/>
        <w:rPr>
          <w:b/>
          <w:b/>
          <w:sz w:val="23"/>
          <w:szCs w:val="22"/>
        </w:rPr>
      </w:pPr>
      <w:r>
        <w:rPr>
          <w:b/>
          <w:sz w:val="23"/>
          <w:szCs w:val="22"/>
        </w:rPr>
        <w:t xml:space="preserve">Xin chớ để chúng con bị cám dỗ, song cứu chúng con khỏi điều ác; </w:t>
      </w:r>
    </w:p>
    <w:p>
      <w:pPr>
        <w:pStyle w:val="Normal"/>
        <w:spacing w:before="0" w:after="70"/>
        <w:ind w:left="690" w:hanging="4"/>
        <w:jc w:val="both"/>
        <w:rPr/>
      </w:pPr>
      <w:r>
        <w:rPr>
          <w:b/>
          <w:sz w:val="23"/>
          <w:szCs w:val="22"/>
        </w:rPr>
        <w:t>Vì nước, quyền, vinh hiển đều thuộc về Cha đời đời. A-men!</w:t>
      </w:r>
      <w:r>
        <w:rPr>
          <w:sz w:val="23"/>
          <w:szCs w:val="22"/>
        </w:rPr>
        <w:t xml:space="preserve"> </w:t>
      </w:r>
    </w:p>
    <w:p>
      <w:pPr>
        <w:pStyle w:val="Normal"/>
        <w:spacing w:before="0" w:after="70"/>
        <w:jc w:val="both"/>
        <w:rPr/>
      </w:pPr>
      <w:r>
        <w:rPr>
          <w:sz w:val="23"/>
          <w:szCs w:val="22"/>
          <w:vertAlign w:val="superscript"/>
        </w:rPr>
        <w:t>8</w:t>
        <w:tab/>
      </w:r>
      <w:r>
        <w:rPr>
          <w:sz w:val="23"/>
          <w:szCs w:val="22"/>
        </w:rPr>
        <w:t xml:space="preserve">Bây giờ, các lớp có thể về chỗ của mình. Lớp niên trưởng nếu có thể anh chị em di chuyển về phía trước, trong khi ban thiếu niên hát bài “Mây và Lửa”... [“Mây và Lửa” được tấu nhịp. Băng trống. - Bt] </w:t>
      </w:r>
    </w:p>
    <w:p>
      <w:pPr>
        <w:pStyle w:val="Normal"/>
        <w:spacing w:before="0" w:after="70"/>
        <w:jc w:val="both"/>
        <w:rPr>
          <w:sz w:val="23"/>
          <w:szCs w:val="22"/>
        </w:rPr>
      </w:pPr>
      <w:r>
        <w:rPr>
          <w:sz w:val="23"/>
          <w:szCs w:val="22"/>
        </w:rPr>
        <w:tab/>
        <w:t xml:space="preserve">Lúc này, ở đó có vài chỗ trống phía trước nếu anh chị em nào ở phía sau cuối cần chỗ ngồi... Tôi biết Đền tạm của chúng ta thì không... Âm vang ở đây không tốt cho lắm, vì chúng ta có một sự dội lại giữa những trụ bổ tường ấy, những rui đang sà xuống. Ở đó là sự dội lại. Nếu anh chị em muốn lên ngồi gần hơn một chút, có vài chỗ. Cứ tự nhiên hơn nữa, trong khi chúng ta đang làm thế này, nếu anh chị em muốn. </w:t>
      </w:r>
    </w:p>
    <w:p>
      <w:pPr>
        <w:pStyle w:val="Normal"/>
        <w:spacing w:before="0" w:after="70"/>
        <w:jc w:val="both"/>
        <w:rPr/>
      </w:pPr>
      <w:r>
        <w:rPr>
          <w:sz w:val="23"/>
          <w:szCs w:val="22"/>
          <w:vertAlign w:val="superscript"/>
        </w:rPr>
        <w:t>10</w:t>
      </w:r>
      <w:r>
        <w:rPr>
          <w:sz w:val="23"/>
          <w:szCs w:val="22"/>
        </w:rPr>
        <w:tab/>
        <w:t xml:space="preserve">Chúng ta hãy giở đến Sáng-thế ký chương thứ 22, và sau đó cũng lật đến Rô-ma chương 4 cho một Sứ điệp ngắn sáng nay trước Buổi nhóm Chữa lành trong giờ dạy trường Chúa nhật của chúng ta: Sáng-thế ký 22. </w:t>
      </w:r>
    </w:p>
    <w:p>
      <w:pPr>
        <w:pStyle w:val="Normal"/>
        <w:spacing w:before="0" w:after="70"/>
        <w:jc w:val="both"/>
        <w:rPr>
          <w:sz w:val="23"/>
          <w:szCs w:val="22"/>
        </w:rPr>
      </w:pPr>
      <w:r>
        <w:rPr>
          <w:sz w:val="23"/>
          <w:szCs w:val="22"/>
        </w:rPr>
        <w:tab/>
        <w:t xml:space="preserve">Có người nào cần quyển Kinh thánh không? Anh chị em có người nào quên đem Kinh thánh của mình không? Nếu quên, cứ giơ tay lên nếu muốn có một quyển để tra cứu. Chúng tôi có một số quyển ở sau này đây. Chúng tôi sẽ hân hạnh có một trong số các người tiếp tân để đem Kinh thánh thẳng đến anh chị em, nếu như anh chị em muốn có một quyển. Tôi thấy vài bàn tay đưa lên. Anh Roy, các anh em...?... qua kia ra sau đó. Đúng rồi; Tốt. </w:t>
      </w:r>
    </w:p>
    <w:p>
      <w:pPr>
        <w:pStyle w:val="Normal"/>
        <w:spacing w:before="0" w:after="70"/>
        <w:jc w:val="both"/>
        <w:rPr/>
      </w:pPr>
      <w:r>
        <w:rPr>
          <w:sz w:val="23"/>
          <w:szCs w:val="22"/>
          <w:vertAlign w:val="superscript"/>
        </w:rPr>
        <w:t>12</w:t>
      </w:r>
      <w:r>
        <w:rPr>
          <w:sz w:val="23"/>
          <w:szCs w:val="22"/>
        </w:rPr>
        <w:tab/>
        <w:t xml:space="preserve">Bà Harvey đây, Bà G. H. Harvey từ Danville, Illinois, bà có mang con trai theo với bà phải không? Được rồi. Chúng ta cầu nguyện chỉ trong một lát cho cậu ấy. Được rồi, Bà Harvey. </w:t>
      </w:r>
    </w:p>
    <w:p>
      <w:pPr>
        <w:pStyle w:val="Normal"/>
        <w:spacing w:before="0" w:after="70"/>
        <w:jc w:val="both"/>
        <w:rPr/>
      </w:pPr>
      <w:r>
        <w:rPr>
          <w:sz w:val="23"/>
          <w:szCs w:val="22"/>
        </w:rPr>
        <w:tab/>
        <w:t xml:space="preserve">Được rồi. Giờ này, chúng ta sẽ nói ít thôi, hay là có Trường Chúa nhật, như thường lệ ở đây để chúng ta có bài học trường Chúa nhật. Nhưng trong lúc có tôi ở nhà, do là, họ nhường cho tôi, để tôi dự Trường Chúa nhật vì lý do cầu nguyện cho người đau. Rồi sau đó Mục sư của chúng ta sẽ phân phát Sứ điệp cho buổi sáng ngay sau phần này của Buổi nhóm. Và chúng tôi sẽ cố gắng để nhường bục giảng cho ông ấy nhanh như có thể được đúng vào lúc 11 giờ, nếu đẹp ý Chúa. </w:t>
      </w:r>
    </w:p>
    <w:p>
      <w:pPr>
        <w:pStyle w:val="Normal"/>
        <w:spacing w:before="0" w:after="70"/>
        <w:jc w:val="both"/>
        <w:rPr/>
      </w:pPr>
      <w:r>
        <w:rPr>
          <w:sz w:val="23"/>
          <w:szCs w:val="22"/>
          <w:vertAlign w:val="superscript"/>
        </w:rPr>
        <w:t>14</w:t>
        <w:tab/>
      </w:r>
      <w:r>
        <w:rPr>
          <w:sz w:val="23"/>
          <w:szCs w:val="22"/>
        </w:rPr>
        <w:t xml:space="preserve">Có nhiều lời thỉnh cầu. Và tôi cầu nguyện cho anh chị em luôn, khắp mọi nơi, tôi cần anh chị em cầu nguyện cho tôi. Tôi có điều này, lý do mà tôi ở nhà khá lâu khoảng thời gian này, tôi đang tìm kiếm đường lối Thiêng liêng của Chúa cho tôi để đi vào những Buổi nhóm kế tiếp, như tôi đã hứa với Ngài. Vậy, không phải là tôi đang cố gắng thúc đẩy Chúa, vì Ngài biết tất cả mọi sự; Nhưng tôi đang cầu xin Ngài tỏ cho tôi thấy một khải tượng về những gì tôi phải làm, hoặc bước kế tiếp của tôi sẽ ở đâu. Và kể từ khi tôi từ châu Phi trở về, chỉ có một khải tượng đã xảy ra mà thôi, ấy là buổi sáng nọ, lúc điều đó đến hai hoặc ba lần suốt ngày. Và tôi tin rằng bây giờ Ngài ở gần. </w:t>
      </w:r>
    </w:p>
    <w:p>
      <w:pPr>
        <w:pStyle w:val="Normal"/>
        <w:spacing w:before="0" w:after="70"/>
        <w:jc w:val="both"/>
        <w:rPr/>
      </w:pPr>
      <w:r>
        <w:rPr>
          <w:sz w:val="23"/>
          <w:szCs w:val="22"/>
        </w:rPr>
        <w:tab/>
        <w:t xml:space="preserve">Những khải tượng thường đến trong một loạt (cluster)*. Nếu anh chị em để ý trong Kinh thánh, đến trên -- những anh em của chúng ta thuở trước, mà thường thường một loạt những khải tượng di chuyển vào với Đa-ni-ên, hay là với Giô-sép, và lúc đó đúng là một không gian ở đó mà không phải là tại đó. </w:t>
      </w:r>
    </w:p>
    <w:p>
      <w:pPr>
        <w:pStyle w:val="Normal"/>
        <w:spacing w:before="0" w:after="70"/>
        <w:jc w:val="both"/>
        <w:rPr/>
      </w:pPr>
      <w:r>
        <w:rPr>
          <w:sz w:val="23"/>
          <w:szCs w:val="22"/>
          <w:vertAlign w:val="superscript"/>
        </w:rPr>
        <w:t>17</w:t>
      </w:r>
      <w:r>
        <w:rPr>
          <w:sz w:val="23"/>
          <w:szCs w:val="22"/>
        </w:rPr>
        <w:tab/>
        <w:t xml:space="preserve">Tôi thường tự hỏi có nên chăng sẽ thực hiện những Buổi nhóm của tôi theo cách tôi vẫn đang làm, chỉ cầu nguyện thay cho, ồ, có lẽ tôi có được một hoặc hai chục một đêm, hoặc gần như thế, nơi mà hàng nghìn người họ đang chờ đợi; Nó cứ đến với lòng tôi rằng tôi không nên làm thế, rằng Đức Chúa Trời ban cho tôi thẩm quyền để trị các bệnh tật, phá vỡ quyền lực Sa-tan. </w:t>
      </w:r>
    </w:p>
    <w:p>
      <w:pPr>
        <w:pStyle w:val="Normal"/>
        <w:spacing w:before="0" w:after="70"/>
        <w:jc w:val="both"/>
        <w:rPr>
          <w:sz w:val="23"/>
          <w:szCs w:val="22"/>
        </w:rPr>
      </w:pPr>
      <w:r>
        <w:rPr>
          <w:sz w:val="23"/>
          <w:szCs w:val="22"/>
        </w:rPr>
        <w:tab/>
        <w:t>Tối Thứ Tư, mỗi tuần, tôi đi xuống Đền tạm tại đây, và có một nhóm người đã nhóm lại, vậy là tôi cứ sắp đặt giống như một mớ lông cừu (like a fleece*) trước mặt Chúa; Tôi thưa, “Chúa ơi, con không bao giờ đi ra...”</w:t>
      </w:r>
    </w:p>
    <w:p>
      <w:pPr>
        <w:pStyle w:val="Normal"/>
        <w:spacing w:before="0" w:after="70"/>
        <w:jc w:val="both"/>
        <w:rPr>
          <w:sz w:val="23"/>
          <w:szCs w:val="22"/>
        </w:rPr>
      </w:pPr>
      <w:r>
        <w:rPr>
          <w:sz w:val="23"/>
          <w:szCs w:val="22"/>
        </w:rPr>
        <w:tab/>
        <w:t>Tôi đã nhiều lần, trước hết lúc nào tôi cũng hỏi người ta, “Ông tin chứ? Bà tin nhiều thế nào? Cô tin tôi có thể làm điều này chăng?” và tất cả những việc khác như thế. Và lúc đó -- rồi thì tôi chờ và đưa họ trên bục, và đợi đến khi tôi thấy một khải tượng, thấy hoàn toàn chính xác cái gì đang xảy ra, rồi tôi tuyên bố nó đúng là điều gì. Và điều đó thì rất chậm, tôi hầu như khó có thể đến được với nhiều người. Nhưng một vài ngày trước đây, tôi tự hỏi mình...</w:t>
      </w:r>
    </w:p>
    <w:p>
      <w:pPr>
        <w:pStyle w:val="Normal"/>
        <w:spacing w:before="0" w:after="70"/>
        <w:jc w:val="both"/>
        <w:rPr/>
      </w:pPr>
      <w:r>
        <w:rPr>
          <w:sz w:val="23"/>
          <w:szCs w:val="22"/>
          <w:vertAlign w:val="superscript"/>
        </w:rPr>
        <w:t>20</w:t>
      </w:r>
      <w:r>
        <w:rPr>
          <w:sz w:val="23"/>
          <w:szCs w:val="22"/>
        </w:rPr>
        <w:tab/>
        <w:t>Nhiều lần, tôi đang đứng trên bục, nơi mà có lẽ có một trăm ngàn người ở đó. Điều đầu tiên anh chị em biết, điều gì thật mạnh mẽ cứ dấy lên trong tôi, và tôi đi thẳng tới, kêu quỷ đó, đuổi nó ra. Tôi nghĩ, “Thật lạ lùng.” Rồi tại đây tôi bắt đầu suy nghĩ... Nhiều người trong anh chị em có đọc quyển sách nhỏ của tôi, không nghi ngờ gì tất cả trong này đây, và bởi nhiều khi ở đó...</w:t>
      </w:r>
    </w:p>
    <w:p>
      <w:pPr>
        <w:pStyle w:val="Normal"/>
        <w:jc w:val="both"/>
        <w:rPr/>
      </w:pPr>
      <w:r>
        <w:rPr>
          <w:sz w:val="23"/>
          <w:szCs w:val="22"/>
        </w:rPr>
        <w:tab/>
        <w:t>Tôi đã thấy một đêm tại Portland, nơi mà một quỷ... Ồ, chà. Một người đàn ông nặng chừng 150 ký, chạy đến bục giảng, và ông ta nói, “Này, ông là kẻ đạo đức giả.” Đã nói, “Tôi sẽ cho ông thấy con người tôi hiểu được chừng nào.” Ông ta là một người mất trí ở viện tâm thần ra. Và ông ta chạy lên đến bục định bẻ cổ tôi. Và 500 Thầy giảng hoàn toàn bị ông ta đánh bật lại. Ông ta kéo lui cánh tay và nói, “Ta sẽ bẻ gãy từng cái xương trong con người mi.” Tôi nặng 60 cân, và ông ta khoảng chừng 150, với bộ ngực vạm vỡ, ồ, ông ta thật là một người đầy sức lực, có sức khỏe tràn trề có thể thực hiện những lời đe dọa... Ngay ở giữa điều đó, tại sao, đúng là đã có cái gì đó hành động trên tôi, và tôi cứ bước ra nơi đó. Ông ta nói, “Tối nay ta sẽ làm gãy từng cái xương trong con người ẻo lả của mi.”</w:t>
      </w:r>
    </w:p>
    <w:p>
      <w:pPr>
        <w:pStyle w:val="Normal"/>
        <w:jc w:val="both"/>
        <w:rPr>
          <w:sz w:val="23"/>
          <w:szCs w:val="22"/>
        </w:rPr>
      </w:pPr>
      <w:r>
        <w:rPr>
          <w:sz w:val="23"/>
          <w:szCs w:val="22"/>
        </w:rPr>
        <w:tab/>
        <w:t>Tôi nói, “Nhân... Bởi vì ngươi đã thách thức Thánh Linh của Đức Chúa Trời, đêm nay ngươi sẽ ngã nhào nơi bàn chân ta, nhân Danh Chúa.” Đó là hai lời tiên tri đã thi hành.</w:t>
      </w:r>
    </w:p>
    <w:p>
      <w:pPr>
        <w:pStyle w:val="Normal"/>
        <w:jc w:val="both"/>
        <w:rPr>
          <w:sz w:val="23"/>
          <w:szCs w:val="22"/>
        </w:rPr>
      </w:pPr>
      <w:r>
        <w:rPr>
          <w:sz w:val="23"/>
          <w:szCs w:val="22"/>
        </w:rPr>
        <w:tab/>
        <w:t>Ông ta đã xông tới tôi, nói, “Tôi sẽ cho ông thấy tôi té nhào nơi bàn chân của ai,” cứ khạc nhổ ngay mặt tôi lúc ông ta tới gần, và đã kéo lui quả đấm to tướng của ông ta.</w:t>
      </w:r>
    </w:p>
    <w:p>
      <w:pPr>
        <w:pStyle w:val="Normal"/>
        <w:spacing w:before="0" w:after="70"/>
        <w:jc w:val="both"/>
        <w:rPr>
          <w:sz w:val="23"/>
          <w:szCs w:val="22"/>
        </w:rPr>
      </w:pPr>
      <w:r>
        <w:rPr>
          <w:sz w:val="23"/>
          <w:szCs w:val="22"/>
        </w:rPr>
        <w:tab/>
        <w:t>Đúng lúc đó tôi nói, “Hỡi Sa-tan, hãy ra khỏi người này.” Ông ta vung tay, kêu la, và té nhào nằm ngang nơi bàn chân tôi, cho tới khi viên cảnh sát phải lôi ông ta đi. Vậy, ông ta không có đức tin gì vào tôi. Ông ta đã không tin tôi. Tôi thấy nó cả gan thách thức. Tôi vẫn cứ cầu nguyện cho từng người đi đến.</w:t>
      </w:r>
    </w:p>
    <w:p>
      <w:pPr>
        <w:pStyle w:val="Normal"/>
        <w:jc w:val="both"/>
        <w:rPr/>
      </w:pPr>
      <w:r>
        <w:rPr>
          <w:sz w:val="23"/>
          <w:szCs w:val="22"/>
          <w:vertAlign w:val="superscript"/>
        </w:rPr>
        <w:t>26</w:t>
      </w:r>
      <w:r>
        <w:rPr>
          <w:sz w:val="23"/>
          <w:szCs w:val="22"/>
        </w:rPr>
        <w:tab/>
        <w:t>Đêm nọ có nhiều người ở đây, một người phụ nữ đã bị cấm khẩu. Ngay khi quyền lực gian ác ấy bị thách thức, bà ấy đã nói năng bình thường. Có một quý bà ở đây bị một bướu giáp to nơi cổ họng. Tôi chỉ bước đến bà ấy và nói, “Ớ Sa-tan, ta hoàn toàn có quyền phá vỡ quyền lực ngươi. Ngươi phải đi ra khỏi bà ấy.”</w:t>
      </w:r>
    </w:p>
    <w:p>
      <w:pPr>
        <w:pStyle w:val="Normal"/>
        <w:jc w:val="both"/>
        <w:rPr>
          <w:sz w:val="23"/>
          <w:szCs w:val="22"/>
        </w:rPr>
      </w:pPr>
      <w:r>
        <w:rPr>
          <w:sz w:val="23"/>
          <w:szCs w:val="22"/>
        </w:rPr>
        <w:tab/>
        <w:t>Tôi nói, “Nó đi rồi. Bà tin ấy chứ?”</w:t>
      </w:r>
    </w:p>
    <w:p>
      <w:pPr>
        <w:pStyle w:val="Normal"/>
        <w:jc w:val="both"/>
        <w:rPr>
          <w:sz w:val="23"/>
          <w:szCs w:val="22"/>
        </w:rPr>
      </w:pPr>
      <w:r>
        <w:rPr>
          <w:sz w:val="23"/>
          <w:szCs w:val="22"/>
        </w:rPr>
        <w:tab/>
        <w:t xml:space="preserve">Bà ấy nói, “Vâng.” </w:t>
      </w:r>
    </w:p>
    <w:p>
      <w:pPr>
        <w:pStyle w:val="Normal"/>
        <w:spacing w:before="0" w:after="70"/>
        <w:jc w:val="both"/>
        <w:rPr>
          <w:sz w:val="23"/>
          <w:szCs w:val="22"/>
        </w:rPr>
      </w:pPr>
      <w:r>
        <w:rPr>
          <w:sz w:val="23"/>
          <w:szCs w:val="22"/>
        </w:rPr>
        <w:tab/>
        <w:t xml:space="preserve">Tôi nói, “Được rồi, bà về nhà đeo một vòng dây quanh cổ, đo nó, và thấy nó to thế nào. Trong ba ngày, cắt bớt vòng dây đó, xem nó co rút lại thế nào.” </w:t>
      </w:r>
    </w:p>
    <w:p>
      <w:pPr>
        <w:pStyle w:val="Normal"/>
        <w:spacing w:before="0" w:after="70"/>
        <w:jc w:val="both"/>
        <w:rPr>
          <w:sz w:val="23"/>
          <w:szCs w:val="22"/>
        </w:rPr>
      </w:pPr>
      <w:r>
        <w:rPr>
          <w:sz w:val="23"/>
          <w:szCs w:val="22"/>
        </w:rPr>
        <w:tab/>
        <w:t>Ngày thứ nhất thì nó chừng nấy, ngày thứ nhì chừng khoảng như thế, và ngày thứ ba khoảng chừng như thế, điểm mà nó đã đi xuống. Thấy thế nào? Chỉ để chứng tỏ, bà ấy đã mang nó tới bục giảng đây.</w:t>
      </w:r>
    </w:p>
    <w:p>
      <w:pPr>
        <w:pStyle w:val="Normal"/>
        <w:spacing w:before="0" w:after="70"/>
        <w:jc w:val="both"/>
        <w:rPr>
          <w:sz w:val="23"/>
          <w:szCs w:val="22"/>
        </w:rPr>
      </w:pPr>
      <w:r>
        <w:rPr>
          <w:sz w:val="23"/>
          <w:szCs w:val="22"/>
        </w:rPr>
        <w:tab/>
        <w:t>Lúc ấy tôi bắt đầu nghe nó đi vào. Và tôi cứ việc hỏi Chúa, ý chỉ Thiêng liêng của Ngài sẽ là vậy chăng? Và buổi sáng nọ khoảng chừng...</w:t>
      </w:r>
    </w:p>
    <w:p>
      <w:pPr>
        <w:pStyle w:val="Normal"/>
        <w:spacing w:before="0" w:after="70"/>
        <w:jc w:val="both"/>
        <w:rPr/>
      </w:pPr>
      <w:r>
        <w:rPr>
          <w:sz w:val="23"/>
          <w:szCs w:val="22"/>
          <w:vertAlign w:val="superscript"/>
        </w:rPr>
        <w:t>31</w:t>
      </w:r>
      <w:r>
        <w:rPr>
          <w:sz w:val="23"/>
          <w:szCs w:val="22"/>
        </w:rPr>
        <w:tab/>
        <w:t>Tôi có được một bé gái, 8, hay 10 tháng tuổi, bé Sarah, và nó là một bé ngoan kháu khỉnh. Tôi không được ở với nó nhiều. Và tôi suýt làm hại nó; Tôi thú thật là, lúc nào cũng bế ẵm nó trong tay mình. Anh chị em chắc cũng vậy, nếu anh chị em không được thấy cái đầu bé bỏng của tình thương ấy không hơn gì tôi, anh chị em biết, ngay lúc này và rồi khi tôi có ở nhà. Như vậy tôi đoán chừng là tôi đã làm hư nó nhiều.</w:t>
      </w:r>
    </w:p>
    <w:p>
      <w:pPr>
        <w:pStyle w:val="Normal"/>
        <w:jc w:val="both"/>
        <w:rPr>
          <w:sz w:val="23"/>
          <w:szCs w:val="22"/>
        </w:rPr>
      </w:pPr>
      <w:r>
        <w:rPr>
          <w:sz w:val="23"/>
          <w:szCs w:val="22"/>
        </w:rPr>
        <w:tab/>
        <w:t xml:space="preserve">Nó đang nhổ vài cái răng và rất đau. Nó cũng phải bị chứng tả lỵ. Bệnh đó thì lây lan; Tôi đoán một vài gia đình anh chị em cũng đã có: và đau thật sự, bệnh thổ tả. Vì vậy nó kêu khóc. Mẹ nó rất mệt; Thậm chí cô ấy không thức dậy; Tôi cũng không. Tôi thức giấc và ngủ lại trong phòng thứ nhì từ đây; Mẹ nó và nó ở trong đó, bé gái Rebekah ở với tôi thì đang ngủ trong phòng kia. Như vậy, còn Billy Paul ở với bà ngoại nó đêm ấy. Vậy là tôi thức giấc; Tôi nghe... Tôi nói, “Cái gì đã làm mình thức giấc như thế?” </w:t>
      </w:r>
    </w:p>
    <w:p>
      <w:pPr>
        <w:pStyle w:val="Normal"/>
        <w:spacing w:before="0" w:after="70"/>
        <w:jc w:val="both"/>
        <w:rPr>
          <w:sz w:val="23"/>
          <w:szCs w:val="22"/>
        </w:rPr>
      </w:pPr>
      <w:r>
        <w:rPr>
          <w:sz w:val="23"/>
          <w:szCs w:val="22"/>
        </w:rPr>
        <w:tab/>
        <w:t xml:space="preserve">Tôi nghe Tiếng Ngài Phán, “Đi đến với cháu bé của con và cho nó uống nước.” </w:t>
      </w:r>
    </w:p>
    <w:p>
      <w:pPr>
        <w:pStyle w:val="Normal"/>
        <w:spacing w:before="0" w:after="70"/>
        <w:jc w:val="both"/>
        <w:rPr>
          <w:sz w:val="23"/>
          <w:szCs w:val="22"/>
        </w:rPr>
      </w:pPr>
      <w:r>
        <w:rPr>
          <w:sz w:val="23"/>
          <w:szCs w:val="22"/>
        </w:rPr>
        <w:tab/>
        <w:t>Tôi đi vào phòng, và nó thì đang khóc. Nó đã khóc một lúc lâu. Trong giường nôi nhỏ của nó, nó đã chẳng cần phải đánh thức mẹ của nó dậy. Tôi đi vào pha một ly nước. Cháu bé gần như uống cả ly nước, và ở đó trong tình trạng chứng bệnh lỵ nó bị lúc ấy. Chính tôi đã nghĩ, “Chẳng đẹp sao, Ngài làm thế thật tuyệt thay.” Ấy là lần thứ hai, hoặc lần thứ ba.</w:t>
      </w:r>
    </w:p>
    <w:p>
      <w:pPr>
        <w:pStyle w:val="Normal"/>
        <w:spacing w:before="0" w:after="70"/>
        <w:jc w:val="both"/>
        <w:rPr/>
      </w:pPr>
      <w:r>
        <w:rPr>
          <w:sz w:val="23"/>
          <w:szCs w:val="22"/>
          <w:vertAlign w:val="superscript"/>
        </w:rPr>
        <w:t>35</w:t>
      </w:r>
      <w:r>
        <w:rPr>
          <w:sz w:val="23"/>
          <w:szCs w:val="22"/>
        </w:rPr>
        <w:tab/>
        <w:t>Có lần tôi ở Sioux Falls; Nó chỉ có 3 tháng tuổi thôi. Nó nằm trên giường. Mẹ nó ra ngoài nói chuyện với người ta. Còn tôi thì đang cạo râu, như thế, chuẩn bị để đi đến Buổi nhóm. Tôi đứng cạo râu ở đó, và nghe Thiên sứ của Chúa nói, “Coi chừng cháu bé của ngươi, nhanh lên.” Tôi để dao cạo xuống chạy qua; Chỉ chậm thêm nửa phút, thì nó đã chết rồi. Nó đã ở trên giường cao khoảng chừng như thế này. Và cả hai tay nó đã... Nó cứ lăn tròn, và lăn cái đầu bé nhỏ của nó đang thòng xuống, tay nó, cứ trượt đi; Tôi đã phải chạy thật nhanh tới để chụp nó đúng lúc nó rớt xuống. Ngài thật tuyệt vời, đáng yêu làm sao.</w:t>
      </w:r>
    </w:p>
    <w:p>
      <w:pPr>
        <w:pStyle w:val="Normal"/>
        <w:spacing w:before="0" w:after="70"/>
        <w:jc w:val="both"/>
        <w:rPr/>
      </w:pPr>
      <w:r>
        <w:rPr>
          <w:sz w:val="23"/>
          <w:szCs w:val="22"/>
          <w:vertAlign w:val="superscript"/>
        </w:rPr>
        <w:t>36</w:t>
      </w:r>
      <w:r>
        <w:rPr>
          <w:sz w:val="23"/>
          <w:szCs w:val="22"/>
        </w:rPr>
        <w:tab/>
        <w:t>Một ít lâu sau đó, có một thiếu nữ. Có lẽ cô ấy đang ngồi ở đây sáng nay. Tôi không thấy cô ta ít đi đến. Cô là thuộc viên của một Giáo hội ở New Albany, một Giáo hội rất nổi tiếng, một Giáo hội có tiếng ở New Albany. Tôi đã từng xuống tại đó. Cô ấy muốn... Cô ấy đã bị loại tâm thần phần thuộc loại loạn thần kinh chức năng. Cô ấy không thể thậm chí sẽ không rời thành phố hay bất cứ ở nơi đâu; Cô ta bèn kêu la và khóc lóc, cứ như thế. Vậy là tôi đã cầu nguyện cho cô ấy hai hoặc ba lần, nhưng dù thế nào điều gì đó không muốn tôi thách thức quỷ ấy. Tôi không biết; Tôi thật sự không thể làm điều đó. Cô ấy là một bạn tốt của một y tá sống tại khu vực gần đó. Họ đến trên đó. Cô đang có chiều hướng xấu. Cô ta bị cách ấy trong khoảng tám năm.</w:t>
      </w:r>
    </w:p>
    <w:p>
      <w:pPr>
        <w:pStyle w:val="Normal"/>
        <w:jc w:val="both"/>
        <w:rPr/>
      </w:pPr>
      <w:r>
        <w:rPr>
          <w:sz w:val="23"/>
          <w:szCs w:val="22"/>
        </w:rPr>
        <w:tab/>
        <w:t>Và như vậy ngày nọ cô ấy đến, và nói... Tôi bảo cô ấy, “Này cô, điều duy nhất tôi biết, ấy là có một nguyên nhân ở đâu đó. Tôi không biết nó là gì.” Tôi nói, “Nếu cô đã có thể đến gần...”</w:t>
      </w:r>
    </w:p>
    <w:p>
      <w:pPr>
        <w:pStyle w:val="Normal"/>
        <w:spacing w:before="0" w:after="70"/>
        <w:jc w:val="both"/>
        <w:rPr/>
      </w:pPr>
      <w:r>
        <w:rPr>
          <w:sz w:val="23"/>
          <w:szCs w:val="22"/>
        </w:rPr>
        <w:tab/>
        <w:t>Cô ấy nói, “Con đã được cầu thay; Mục sư của con...” Và nói, “Mục sư của con đã gởi con lên đây, nói là, ‘Đi gặp Anh Billy và xem anh ấy sẽ làm gì.’” Vậy lúc bấy giờ, tôi nói, “Tôi không không biết, cô bé, tôi  hoàn toàn giống như Mục sư của cô.” Tôi nói, “Cô đã xưng ra tất cả tội lỗi của cô chứ?” “Tất cả mọi chuyện.”</w:t>
      </w:r>
    </w:p>
    <w:p>
      <w:pPr>
        <w:pStyle w:val="Normal"/>
        <w:jc w:val="both"/>
        <w:rPr/>
      </w:pPr>
      <w:r>
        <w:rPr>
          <w:sz w:val="23"/>
          <w:szCs w:val="22"/>
          <w:vertAlign w:val="superscript"/>
        </w:rPr>
        <w:t>40</w:t>
      </w:r>
      <w:r>
        <w:rPr>
          <w:sz w:val="23"/>
          <w:szCs w:val="22"/>
        </w:rPr>
        <w:tab/>
        <w:t>Giáo viên trường Chúa nhật, có một lớp lớn, đang làm một công việc tốt. Nhưng chính việc ấy đã ở trên cô ấy. Thế đấy, tôi đã không biết làm gì. Anh chị em cứ thử tưởng tượng tôi đã cảm thấy thế nào. Tôi hoàn toàn không biết làm gì. Chúng tôi đã tiếp cô ấy trong phòng. Tôi nói, “Được rồi, cứ vào đi.” Khi nhiều người đến, chúng tôi ngừng lại mọi việc. Tôi đưa cô ấy vào phòng. Tôi ngồi xuống và chỉ bắt đầu nói về các phả hệ và về ban đầu, căn nguyên của thời gian, và mọi chuyện, và nhìn xem cô ta. Đó là cùng một buổi sáng ấy. Chúa luôn luôn có ở phút giây quyết định đó, anh chị em biết đấy. Lát sau tôi nhìn ra ngoài; Có một khải tượng đang di chuyển lên. Tôi thấy một xe ô-tô đang đi nhanh.</w:t>
      </w:r>
    </w:p>
    <w:p>
      <w:pPr>
        <w:pStyle w:val="Normal"/>
        <w:jc w:val="both"/>
        <w:rPr>
          <w:sz w:val="23"/>
          <w:szCs w:val="22"/>
        </w:rPr>
      </w:pPr>
      <w:r>
        <w:rPr>
          <w:sz w:val="23"/>
          <w:szCs w:val="22"/>
        </w:rPr>
        <w:tab/>
        <w:t>Tôi nói, “Tình trạng của cô có gì đó với chiếc xe ô-tô.”</w:t>
      </w:r>
    </w:p>
    <w:p>
      <w:pPr>
        <w:pStyle w:val="Normal"/>
        <w:jc w:val="both"/>
        <w:rPr>
          <w:sz w:val="23"/>
          <w:szCs w:val="22"/>
        </w:rPr>
      </w:pPr>
      <w:r>
        <w:rPr>
          <w:sz w:val="23"/>
          <w:szCs w:val="22"/>
        </w:rPr>
        <w:tab/>
        <w:t>Cô nói, “Không, con chưa hề bị tai nạn xe hơi.”</w:t>
      </w:r>
    </w:p>
    <w:p>
      <w:pPr>
        <w:pStyle w:val="Normal"/>
        <w:jc w:val="both"/>
        <w:rPr>
          <w:sz w:val="23"/>
          <w:szCs w:val="22"/>
        </w:rPr>
      </w:pPr>
      <w:r>
        <w:rPr>
          <w:sz w:val="23"/>
          <w:szCs w:val="22"/>
        </w:rPr>
        <w:tab/>
        <w:t>Tôi nói, “Cứ ngồi khiêm tốn. Tôi thấy cô trong chiếc xe hơi. Cô gần như bị tàu lửa đụng.”</w:t>
      </w:r>
    </w:p>
    <w:p>
      <w:pPr>
        <w:pStyle w:val="Normal"/>
        <w:jc w:val="both"/>
        <w:rPr>
          <w:sz w:val="23"/>
          <w:szCs w:val="22"/>
        </w:rPr>
      </w:pPr>
      <w:r>
        <w:rPr>
          <w:sz w:val="23"/>
          <w:szCs w:val="22"/>
        </w:rPr>
        <w:tab/>
        <w:t>Cô - cô ấy giật thót, nói, “Ồ.”</w:t>
      </w:r>
    </w:p>
    <w:p>
      <w:pPr>
        <w:pStyle w:val="Normal"/>
        <w:jc w:val="both"/>
        <w:rPr>
          <w:sz w:val="23"/>
          <w:szCs w:val="22"/>
        </w:rPr>
      </w:pPr>
      <w:r>
        <w:rPr>
          <w:sz w:val="23"/>
          <w:szCs w:val="22"/>
        </w:rPr>
        <w:tab/>
        <w:t>Tôi nói, “Phải. Cô không đi với chồng của cô. Con đi với một người đàn ông khác. Chồng cô ở nước ngoài trong thời gian chiến tranh vào lúc ấy.” Nói thẳng tới và bắt đầu đưa nó ra. Tôi nói, “Những việc mà cô đã làm, những việc vô luân, con đã kể với anh ấy về một ít việc đó, nhưng cô không nói tất cả với anh ấy về chuyện đó.” Cô ta bắt đầu la lên, ôm mặt như thế.</w:t>
      </w:r>
    </w:p>
    <w:p>
      <w:pPr>
        <w:pStyle w:val="Normal"/>
        <w:jc w:val="both"/>
        <w:rPr>
          <w:sz w:val="23"/>
          <w:szCs w:val="22"/>
        </w:rPr>
      </w:pPr>
      <w:r>
        <w:rPr>
          <w:sz w:val="23"/>
          <w:szCs w:val="22"/>
        </w:rPr>
        <w:tab/>
        <w:t xml:space="preserve">Tôi nói, “Cô định mổ amiđan cách đây không lâu; Cô đã ngại thuốc gây mê làm cô kể chuyện ấy dưới sự...” Cô ấy cứ hét lên và ngã xuống trên sàn. </w:t>
      </w:r>
    </w:p>
    <w:p>
      <w:pPr>
        <w:pStyle w:val="Normal"/>
        <w:jc w:val="both"/>
        <w:rPr>
          <w:sz w:val="23"/>
          <w:szCs w:val="22"/>
        </w:rPr>
      </w:pPr>
      <w:r>
        <w:rPr>
          <w:sz w:val="23"/>
          <w:szCs w:val="22"/>
        </w:rPr>
        <w:tab/>
        <w:t>Cô ta nói, “Đó là sự thật.”</w:t>
      </w:r>
    </w:p>
    <w:p>
      <w:pPr>
        <w:pStyle w:val="Normal"/>
        <w:jc w:val="both"/>
        <w:rPr>
          <w:sz w:val="23"/>
          <w:szCs w:val="22"/>
        </w:rPr>
      </w:pPr>
      <w:r>
        <w:rPr>
          <w:sz w:val="23"/>
          <w:szCs w:val="22"/>
        </w:rPr>
        <w:tab/>
        <w:t xml:space="preserve">Tôi nói, “Làm sao cô có thể đi đâu với gánh nặng ấy trong lòng?” </w:t>
      </w:r>
    </w:p>
    <w:p>
      <w:pPr>
        <w:pStyle w:val="Normal"/>
        <w:jc w:val="both"/>
        <w:rPr>
          <w:sz w:val="23"/>
          <w:szCs w:val="22"/>
        </w:rPr>
      </w:pPr>
      <w:r>
        <w:rPr>
          <w:sz w:val="23"/>
          <w:szCs w:val="22"/>
        </w:rPr>
        <w:tab/>
        <w:t>Cô ấy nói, “Con đã cầu xin Đức Chúa Trời tha thứ cho con.”</w:t>
      </w:r>
    </w:p>
    <w:p>
      <w:pPr>
        <w:pStyle w:val="Normal"/>
        <w:jc w:val="both"/>
        <w:rPr>
          <w:sz w:val="23"/>
          <w:szCs w:val="22"/>
        </w:rPr>
      </w:pPr>
      <w:r>
        <w:rPr>
          <w:sz w:val="23"/>
          <w:szCs w:val="22"/>
        </w:rPr>
        <w:tab/>
        <w:t>Tôi nói, “Cô chẳng bao giờ phạm tội chống nghịch Đức Chúa Trời, cô đã mắc tội bội nghịch chồng mình với những lời thề ước.” Tôi nói, “Cô đi về và giải quyết cho đúng chuyện ấy, rồi hãy đến, thì tôi mới có thể điều khiển quỷ đó. Hiểu chứ?”</w:t>
      </w:r>
    </w:p>
    <w:p>
      <w:pPr>
        <w:pStyle w:val="Normal"/>
        <w:spacing w:before="0" w:after="70"/>
        <w:jc w:val="both"/>
        <w:rPr/>
      </w:pPr>
      <w:r>
        <w:rPr>
          <w:sz w:val="23"/>
          <w:szCs w:val="22"/>
          <w:vertAlign w:val="superscript"/>
        </w:rPr>
        <w:t>45</w:t>
      </w:r>
      <w:r>
        <w:rPr>
          <w:sz w:val="23"/>
          <w:szCs w:val="22"/>
        </w:rPr>
        <w:tab/>
        <w:t>Tôi nói, “Nhân đây, chồng cô...” Tôi đã mô tả anh ta trông thế nào; Chưa hề thấy anh ta trong đời; Tôi nói, “Anh ấy thì cũng có chuyện tương tự để xưng ra với cô. Bây giờ, nếu cô không tin, gọi điện thoại cho anh và nói anh ta đến gặp cô.” Cô ấy đi vào gọi điện cho anh ta. Họ đã gặp nhau trên đường đi. Tại đây họ trở về, nước mắt đầm đìa, tha thứ cho nhau. Quỷ này đã rời bỏ cô ấy, và thế là cô ta tự do. Thấy thế nào?</w:t>
      </w:r>
    </w:p>
    <w:p>
      <w:pPr>
        <w:pStyle w:val="Normal"/>
        <w:spacing w:before="0" w:after="70"/>
        <w:jc w:val="both"/>
        <w:rPr>
          <w:sz w:val="23"/>
          <w:szCs w:val="22"/>
        </w:rPr>
      </w:pPr>
      <w:r>
        <w:rPr>
          <w:sz w:val="23"/>
          <w:szCs w:val="22"/>
        </w:rPr>
        <w:tab/>
        <w:t>Vậy, tôi có thể đã la hét và hô lớn ngay trên quỷ ấy, đuổi nó, và mọi điều khác, nhưng chắc nó không bao giờ rời bỏ cho đến khi chuyện ấy được giải quyết đúng. Thấy thế nào? Anh chị em cần phải tìm thấy nguyên nhân trước khi có thể tìm thấy cách chữa trị.</w:t>
      </w:r>
    </w:p>
    <w:p>
      <w:pPr>
        <w:pStyle w:val="Normal"/>
        <w:spacing w:before="0" w:after="70"/>
        <w:jc w:val="both"/>
        <w:rPr/>
      </w:pPr>
      <w:r>
        <w:rPr>
          <w:sz w:val="23"/>
          <w:szCs w:val="22"/>
          <w:vertAlign w:val="superscript"/>
        </w:rPr>
        <w:t>49</w:t>
      </w:r>
      <w:r>
        <w:rPr>
          <w:sz w:val="23"/>
          <w:szCs w:val="22"/>
        </w:rPr>
        <w:tab/>
        <w:t>Anh đi đến một Bác sĩ và nói, “Tôi bị đau đầu.” Vậy, ông ấy có thể cho anh một viên aspirin. Đấy, nó sẽ bị trở lại. Có thể anh bị bệnh dạ dày đang gây nên chứng nhức đầu. Có thể anh đã lây nhiễm ở đâu đó rồi gây ra cơn sốt, làm cho anh bị đau đầu, chứng này chứng khác. Anh cần phải đi trở lại; Bác sĩ ấy cần phải chẩn đoán trường hợp đó đến khi ông tìm thấy nguyên nhân là ở đâu, lúc đó anh thoát khỏi nguyên nhân.</w:t>
      </w:r>
    </w:p>
    <w:p>
      <w:pPr>
        <w:pStyle w:val="Normal"/>
        <w:spacing w:before="0" w:after="70"/>
        <w:jc w:val="both"/>
        <w:rPr>
          <w:sz w:val="23"/>
          <w:szCs w:val="22"/>
        </w:rPr>
      </w:pPr>
      <w:r>
        <w:rPr>
          <w:sz w:val="23"/>
          <w:szCs w:val="22"/>
        </w:rPr>
        <w:tab/>
        <w:t>Giống như một lổ thủng nơi một cái xô, nếu anh đang đổ nước vô, nước cứ rỉ ra, tốt hơn bịt cái lổ lại trước hết. Anh hiểu chứ? Và thế thì...</w:t>
      </w:r>
    </w:p>
    <w:p>
      <w:pPr>
        <w:pStyle w:val="Normal"/>
        <w:spacing w:before="0" w:after="70"/>
        <w:jc w:val="both"/>
        <w:rPr/>
      </w:pPr>
      <w:r>
        <w:rPr>
          <w:sz w:val="23"/>
          <w:szCs w:val="22"/>
          <w:vertAlign w:val="superscript"/>
        </w:rPr>
        <w:t>51</w:t>
      </w:r>
      <w:r>
        <w:rPr>
          <w:sz w:val="23"/>
          <w:szCs w:val="22"/>
        </w:rPr>
        <w:tab/>
        <w:t>Vậy, đó là nơi mà tôi sắp đặt. Tôi phải làm gì? Vậy thì, điều quan trọng nhất trong Buổi nhóm của tôi, một trong những buổi ấy, anh chị em đừng kiếm cách để được cầu thay cho nó. Tôi đã cầu nguyện và cầu xin trong lời cầu nguyện cho tất cả họ, nhưng họ nói, “Thôi, nếu anh cứ đụng đến tôi và anh làm thế này,” và họ thấy những điều ấy xảy ra...</w:t>
      </w:r>
    </w:p>
    <w:p>
      <w:pPr>
        <w:pStyle w:val="Normal"/>
        <w:spacing w:before="0" w:after="70"/>
        <w:jc w:val="both"/>
        <w:rPr>
          <w:sz w:val="23"/>
          <w:szCs w:val="22"/>
        </w:rPr>
      </w:pPr>
      <w:r>
        <w:rPr>
          <w:sz w:val="23"/>
          <w:szCs w:val="22"/>
        </w:rPr>
        <w:tab/>
        <w:t>Đúng vậy, Kinh thánh cho biết họ đặt tay trên kẻ đau, và kẻ đau đã bình phục. Thế thì khi anh chị em bắt đầu để... Tôi đã thử điều ấy và xếp chỗ cho họ trong hàng người xin cầu nguyện, đặt tay trên họ, nhưng nếu cuộc sống của họ không được thúc giục bởi Đức Thánh Linh để tìm thấy nếu có điều gì có trong đó, thì họ không cảm biết họ đang được cầu thay. Ở đây là bàn viết của tôi đang đặt tại đây cùng với những vật dụng quen thuộc, có thư từ, phải vậy không? Họ cứ nghĩ họ thì không...</w:t>
      </w:r>
    </w:p>
    <w:p>
      <w:pPr>
        <w:pStyle w:val="Normal"/>
        <w:spacing w:before="0" w:after="70"/>
        <w:jc w:val="both"/>
        <w:rPr/>
      </w:pPr>
      <w:r>
        <w:rPr>
          <w:sz w:val="23"/>
          <w:szCs w:val="22"/>
          <w:vertAlign w:val="superscript"/>
        </w:rPr>
        <w:t>53</w:t>
      </w:r>
      <w:r>
        <w:rPr>
          <w:sz w:val="23"/>
          <w:szCs w:val="22"/>
        </w:rPr>
        <w:tab/>
        <w:t>Vậy, đó là chỗ tôi lên phản đối. Và tôi tin nếu như tôi có thể giảng; Tôi chẳng phải là một Thầy giảng gì mấy, nhưng nếu tôi có thể làm cho người ta thấy rằng họ đã được thanh sạch tuyệt đối để đến với Đức Chúa Trời, thế thì tôi tin tôi có quyền phép bởi Chúa Jêsus Christ để bẻ gãy quyền lực của bất cứ quỷ nào có ở đó.</w:t>
      </w:r>
    </w:p>
    <w:p>
      <w:pPr>
        <w:pStyle w:val="Normal"/>
        <w:spacing w:before="0" w:after="70"/>
        <w:jc w:val="both"/>
        <w:rPr>
          <w:sz w:val="23"/>
          <w:szCs w:val="22"/>
        </w:rPr>
      </w:pPr>
      <w:r>
        <w:rPr>
          <w:sz w:val="23"/>
          <w:szCs w:val="22"/>
        </w:rPr>
        <w:tab/>
        <w:t>Khi -- Phi-e-rơ và Giăng đi qua cổng gọi là cổng Đẹp, họ không bao giờ hỏi người này ông ta là một tín đồ, hay là gì, hoặc bất cứ gì về điều đó. Phi-e-rơ nói, “Bạc và vàng thì ta không có, nhưng điều ta có thì ta cho ngươi.” Nói, “Nhân Danh Chúa Jêsus Christ ở Na-xa-rét, hãy đứng dậy bước đi.” Ông đã nắm giữ anh ta cho đến khi xương mắt cá chân anh ta đã được cứng cáp, và anh ta đã đi, bước đi.</w:t>
      </w:r>
    </w:p>
    <w:p>
      <w:pPr>
        <w:pStyle w:val="Normal"/>
        <w:spacing w:before="0" w:after="70"/>
        <w:jc w:val="both"/>
        <w:rPr>
          <w:sz w:val="23"/>
          <w:szCs w:val="22"/>
        </w:rPr>
      </w:pPr>
      <w:r>
        <w:rPr>
          <w:sz w:val="23"/>
          <w:szCs w:val="22"/>
        </w:rPr>
        <w:tab/>
        <w:t>Vậy, có một điều gì trong đó mà tôi đang nghiên cứu tiếp. Tôi muốn anh chị em cầu nguyện cho tôi. Đúng rồi, anh chị em bằng lòng chứ? [Hội chúng nói, “A-men!” - Bt] Tốt lắm, xin Đức Chúa Trời ban phước cho anh chị em.</w:t>
      </w:r>
    </w:p>
    <w:p>
      <w:pPr>
        <w:pStyle w:val="Normal"/>
        <w:spacing w:before="0" w:after="70"/>
        <w:jc w:val="both"/>
        <w:rPr/>
      </w:pPr>
      <w:r>
        <w:rPr>
          <w:sz w:val="23"/>
          <w:szCs w:val="22"/>
          <w:vertAlign w:val="superscript"/>
        </w:rPr>
        <w:t>56</w:t>
      </w:r>
      <w:r>
        <w:rPr>
          <w:sz w:val="23"/>
          <w:szCs w:val="22"/>
        </w:rPr>
        <w:tab/>
        <w:t>Hãy giở đến Sáng-thế ký 22. Tôi sẽ đọc một ít câu cho bài học trước Buổi nhóm Cầu nguyện. Được rồi, chúng ta sẽ bắt đầu theo như... Hãy cứ nói về điều đó một chút.</w:t>
      </w:r>
    </w:p>
    <w:p>
      <w:pPr>
        <w:pStyle w:val="Normal"/>
        <w:spacing w:before="0" w:after="70"/>
        <w:jc w:val="both"/>
        <w:rPr>
          <w:sz w:val="23"/>
          <w:szCs w:val="22"/>
        </w:rPr>
      </w:pPr>
      <w:r>
        <w:rPr>
          <w:sz w:val="23"/>
          <w:szCs w:val="22"/>
        </w:rPr>
        <w:tab/>
        <w:t>Tôi sẽ nói với anh chị em điều mà chúng ta sẽ làm. Tôi cũng muốn anh chị em tìm ra trong Rô-ma 4. Tôi sẽ dạy một ít về đức tin. Đó là điều mà tất cả chúng ta cần nhiều, phải không? Đức tin không chỉ là một - một sự biết chắc mà nó còn là một thực thể... Đức tin chính nó là một thực thể cùng với một chứng cớ của những điều mà các giác quan thân thể không tuyên bố. Và tôi nghĩ, có lẽ, theo như lời dạy này, sẽ  khích lệ đức tin của anh chị em (Suy nghĩ xem thế nào?), đưa nó đến một mức độ tới chỗ mà Chúa có thể ngự vào trong anh chị em và ban phước cho anh chị em.</w:t>
      </w:r>
    </w:p>
    <w:p>
      <w:pPr>
        <w:pStyle w:val="Normal"/>
        <w:spacing w:before="0" w:after="70"/>
        <w:jc w:val="both"/>
        <w:rPr/>
      </w:pPr>
      <w:r>
        <w:rPr>
          <w:sz w:val="23"/>
          <w:szCs w:val="22"/>
          <w:vertAlign w:val="superscript"/>
        </w:rPr>
        <w:t>58</w:t>
      </w:r>
      <w:r>
        <w:rPr>
          <w:sz w:val="23"/>
          <w:szCs w:val="22"/>
        </w:rPr>
        <w:tab/>
        <w:t>Chúng ta hãy bắt đọc câu 8 của chương thứ 22. Nó liên quan đến Áp-ra-ham. Và đầu tiên ông đã được gọi là Áp-ram; Rồi thì ông đã nhận tên Thầy Tế lễ của mình, hay là tên tổ phụ, mà ông được gọi là “Áp-ra-ham”, nghĩa là “cha của các dân tộc.” Nào, hãy lắng nghe.</w:t>
      </w:r>
    </w:p>
    <w:p>
      <w:pPr>
        <w:pStyle w:val="Normal"/>
        <w:spacing w:before="0" w:after="70"/>
        <w:ind w:left="690" w:hanging="6"/>
        <w:jc w:val="both"/>
        <w:rPr>
          <w:b/>
          <w:b/>
          <w:sz w:val="23"/>
          <w:szCs w:val="22"/>
        </w:rPr>
      </w:pPr>
      <w:r>
        <w:rPr>
          <w:b/>
          <w:sz w:val="23"/>
          <w:szCs w:val="22"/>
        </w:rPr>
        <w:t>Áp-ra-ham lấy củi về của-lễ thiêu, chất trên Y-sác, con mình; Rồi người cầm lửa và dao trong tay, và cả hai cha con đồng đi.</w:t>
      </w:r>
    </w:p>
    <w:p>
      <w:pPr>
        <w:pStyle w:val="Normal"/>
        <w:spacing w:before="0" w:after="70"/>
        <w:jc w:val="both"/>
        <w:rPr/>
      </w:pPr>
      <w:r>
        <w:rPr>
          <w:sz w:val="23"/>
          <w:szCs w:val="22"/>
          <w:vertAlign w:val="superscript"/>
        </w:rPr>
        <w:t>59</w:t>
      </w:r>
      <w:r>
        <w:rPr>
          <w:sz w:val="23"/>
          <w:szCs w:val="22"/>
        </w:rPr>
        <w:tab/>
        <w:t>Thật là một cảnh gây xúc động ở đây, quay lại, 1872 năm trước khi Chúa đến, Đức Chúa Trời báo trước lúc này, có sẵn để làm một ẩn dụ... Và ông, Áp-ra-ham là ông già 90 tuổi, cùng với Sa-ra, hoặc Áp-ra-ham đã 100, còn Sa-ra thì 90. Khoảng chừng 40 năm quá sự mãn kinh...?... sự sống trong bà ấy đã chết. Và sự sống trong Áp-ra-ham đã chết, một ông lão ở tuổi ấy.</w:t>
      </w:r>
    </w:p>
    <w:p>
      <w:pPr>
        <w:pStyle w:val="Normal"/>
        <w:spacing w:before="0" w:after="70"/>
        <w:jc w:val="both"/>
        <w:rPr>
          <w:sz w:val="23"/>
          <w:szCs w:val="22"/>
        </w:rPr>
      </w:pPr>
      <w:r>
        <w:rPr>
          <w:sz w:val="23"/>
          <w:szCs w:val="22"/>
        </w:rPr>
        <w:tab/>
        <w:t>Đức Chúa Trời hiện ra với ông khi ông đã 90 và Phán, “Áp-ra-ham, hãy bước đi trước mặt Ta và trọn vẹn.” Cứ thử nghĩ, ở tuổi 100... Ngài Phán với ông điều gì sẽ xảy ra, rằng, “Tất cả những dân tộc sẽ được ban phước trong ngươi, ấy vì ngươi sẽ... Ta sẽ cho ngươi một con trai bởi Sa-ra.” Nào, hãy nghĩ, 100 tuổi.</w:t>
      </w:r>
    </w:p>
    <w:p>
      <w:pPr>
        <w:pStyle w:val="Normal"/>
        <w:spacing w:before="0" w:after="70"/>
        <w:jc w:val="both"/>
        <w:rPr/>
      </w:pPr>
      <w:r>
        <w:rPr>
          <w:sz w:val="23"/>
          <w:szCs w:val="22"/>
          <w:vertAlign w:val="superscript"/>
        </w:rPr>
        <w:t>61</w:t>
      </w:r>
      <w:r>
        <w:rPr>
          <w:sz w:val="23"/>
          <w:szCs w:val="22"/>
        </w:rPr>
        <w:tab/>
        <w:t xml:space="preserve">Rồi Kinh Thánh cho biết rằng Áp-ra-ham, anh chị em biết ông đi ra dâng của lễ như thế nào, giữ cho những con chim tránh xa ra đến khi mặt trời đã lặn, bóng tối trùm lên thế nào, và Thần của Đức Chúa Trời đã giáng xuống, trò chuyện với ông. Áp-ra-ham tin Đức Chúa Trời. </w:t>
      </w:r>
    </w:p>
    <w:p>
      <w:pPr>
        <w:pStyle w:val="Normal"/>
        <w:spacing w:before="0" w:after="70"/>
        <w:jc w:val="both"/>
        <w:rPr>
          <w:sz w:val="23"/>
          <w:szCs w:val="22"/>
        </w:rPr>
      </w:pPr>
      <w:r>
        <w:rPr>
          <w:sz w:val="23"/>
          <w:szCs w:val="22"/>
        </w:rPr>
        <w:tab/>
        <w:t>Vậy, tôi muốn chia sẻ với đề tài ấy, “Tin Đức Chúa Trời”, hoặc tin nhận Ngài nơi Lời Ngài.</w:t>
      </w:r>
    </w:p>
    <w:p>
      <w:pPr>
        <w:pStyle w:val="Normal"/>
        <w:spacing w:before="0" w:after="70"/>
        <w:jc w:val="both"/>
        <w:rPr/>
      </w:pPr>
      <w:r>
        <w:rPr>
          <w:sz w:val="23"/>
          <w:szCs w:val="22"/>
          <w:vertAlign w:val="superscript"/>
        </w:rPr>
        <w:t>63</w:t>
      </w:r>
      <w:r>
        <w:rPr>
          <w:sz w:val="23"/>
          <w:szCs w:val="22"/>
        </w:rPr>
        <w:tab/>
        <w:t xml:space="preserve">Lúc bấy giờ, Áp-ra-ham không có </w:t>
      </w:r>
      <w:r>
        <w:rPr>
          <w:sz w:val="23"/>
          <w:szCs w:val="22"/>
          <w:lang w:eastAsia="en-CA"/>
        </w:rPr>
        <w:t xml:space="preserve">được nhiều người chứng kiến vây lấy như đám mây rất lớn như chúng ta </w:t>
      </w:r>
      <w:r>
        <w:rPr>
          <w:sz w:val="23"/>
          <w:szCs w:val="22"/>
        </w:rPr>
        <w:t xml:space="preserve">có ngày nay, vì Áp-ra-ham chính ông là một người Canh-đê, tuy ông là tổ phụ của người Do-thái. Nhưng ông là một người Canh-đê nguyên quán thành U-rơ. Ông đã được gọi ra từ giữa dân mình để bước vào xứ sở xa lạ. </w:t>
      </w:r>
    </w:p>
    <w:p>
      <w:pPr>
        <w:pStyle w:val="Normal"/>
        <w:spacing w:before="0" w:after="70"/>
        <w:jc w:val="both"/>
        <w:rPr>
          <w:sz w:val="23"/>
          <w:szCs w:val="22"/>
        </w:rPr>
      </w:pPr>
      <w:r>
        <w:rPr>
          <w:sz w:val="23"/>
          <w:szCs w:val="22"/>
        </w:rPr>
        <w:tab/>
        <w:t xml:space="preserve">Đó là hình bóng đẹp làm sao về Cơ-đốc nhân bước đi ngày nay, mà chúng ta phải bước ra khỏi những hội đoàn thế gian để bước đi trong một xứ xa lạ, hay lạ lẫm với miền đất đầu tiên mà chúng ta đã bước vào. Miền Đất mà chúng ta gọi hôm nay, là bước đi trong đường lối Cơ-đốc nhân, bước đi với Đấng Christ, phân rẽ bản thân chúng ta khỏi những việc thuộc về thế gian. </w:t>
      </w:r>
    </w:p>
    <w:p>
      <w:pPr>
        <w:pStyle w:val="Normal"/>
        <w:spacing w:before="0" w:after="70"/>
        <w:jc w:val="both"/>
        <w:rPr>
          <w:sz w:val="23"/>
          <w:szCs w:val="22"/>
        </w:rPr>
      </w:pPr>
      <w:r>
        <w:rPr>
          <w:sz w:val="23"/>
          <w:szCs w:val="22"/>
        </w:rPr>
        <w:tab/>
        <w:t>Ông đã làm thế bởi đức tin, và ông kiều ngụ trong một xứ lạ, người đi mà không biết mình đi đâu. Chỉ có điều, Đức Chúa Trời đã Phán, “Hỡi Áp-ra-ham, hãy ra khỏi, và đi vào trong một xứ,” và ông đang trông đợi một Thành phố của Đấng Xây Dựng và Tạo Dựng là Đức Chúa Trời.</w:t>
      </w:r>
    </w:p>
    <w:p>
      <w:pPr>
        <w:pStyle w:val="Normal"/>
        <w:spacing w:before="0" w:after="70"/>
        <w:jc w:val="both"/>
        <w:rPr/>
      </w:pPr>
      <w:r>
        <w:rPr>
          <w:sz w:val="23"/>
          <w:szCs w:val="22"/>
          <w:vertAlign w:val="superscript"/>
        </w:rPr>
        <w:t>66</w:t>
      </w:r>
      <w:r>
        <w:rPr>
          <w:sz w:val="23"/>
          <w:szCs w:val="22"/>
        </w:rPr>
        <w:tab/>
        <w:t>Vậy, nếu ấy là điều mà chúng ta sẽ nhắc đến trong cuộc sống xác thịt, ắt là, tôi có thể nói bản năng, anh chị em gọi điều đó một cách tự nhiên, nhưng chúng ta gọi là những dẫn dắt bởi Đức Thánh Linh. Đức Chúa Trời đã gọi ông ra từ giữa dân tộc của ông, ra khỏi một xứ, quê hương của chính ông từ dân tộc ông. Ông đã ở nơi xứ lạ, xưng mình là kẻ lữ hành và là người lạ, đang tìm kiếm một Thành, đang trông chờ một Thành. Ồ, điều đó vẫn còn đi xuống qua con cái của Ngài, dòng dõi đang trông chờ một Thành của Đấng Gây Dựng và Tạo Dựng là Đức Chúa Trời. Đức Chúa Trời đã ban phước cho ông.</w:t>
      </w:r>
    </w:p>
    <w:p>
      <w:pPr>
        <w:pStyle w:val="Normal"/>
        <w:spacing w:before="0" w:after="70"/>
        <w:jc w:val="both"/>
        <w:rPr/>
      </w:pPr>
      <w:r>
        <w:rPr>
          <w:sz w:val="23"/>
          <w:szCs w:val="22"/>
          <w:vertAlign w:val="superscript"/>
        </w:rPr>
        <w:t>67</w:t>
      </w:r>
      <w:r>
        <w:rPr>
          <w:sz w:val="23"/>
          <w:szCs w:val="22"/>
        </w:rPr>
        <w:tab/>
        <w:t>Rồi khi ông thật già, Ngài Phán, “Nào, Áp-ra-ham ngươi bước đi trước mặt Ta trọn vẹn,” và Ngài sẽ ban phước cho ông sanh sản thêm nhiều biết bao. Vậy, nếu chúng ta nhìn ở khía cạnh tự nhiên, tại sao, không thể được cho ông để có con bởi Sa-ra. Lý do tại sao, tất cả tiềm năng của sự sống thì hết rồi. Sa-ra thì chín mươi tuổi, Áp-ra-ham một trăm.</w:t>
      </w:r>
    </w:p>
    <w:p>
      <w:pPr>
        <w:pStyle w:val="Normal"/>
        <w:jc w:val="both"/>
        <w:rPr>
          <w:sz w:val="23"/>
          <w:szCs w:val="22"/>
        </w:rPr>
      </w:pPr>
      <w:r>
        <w:rPr>
          <w:sz w:val="23"/>
          <w:szCs w:val="22"/>
        </w:rPr>
        <w:tab/>
        <w:t>Anh nói thế với một Bác sĩ ngày nay, “Một người đàn ông 100 tuổi, với vợ ông ấy 90, bà ấy sẽ có con,” sao, anh biết họ sẽ làm thế nào? Họ sẽ nhốt anh vào một phòng giam bệnh tâm thần ở đâu đó, nói, “Sao, cái lão già cùng với bà già đó hãy biến khỏi nơi này đây.” Tuy nhiên anh chị em đừng nhìn vào hoàn cảnh; Anh chị em trông vào Lời Hứa. Hiểu không? Nếu anh chị em trông...</w:t>
      </w:r>
    </w:p>
    <w:p>
      <w:pPr>
        <w:pStyle w:val="Normal"/>
        <w:jc w:val="both"/>
        <w:rPr/>
      </w:pPr>
      <w:r>
        <w:rPr>
          <w:sz w:val="23"/>
          <w:szCs w:val="22"/>
          <w:vertAlign w:val="superscript"/>
        </w:rPr>
        <w:t>69</w:t>
      </w:r>
      <w:r>
        <w:rPr>
          <w:sz w:val="23"/>
          <w:szCs w:val="22"/>
        </w:rPr>
        <w:tab/>
        <w:t xml:space="preserve">Điều đó có lẽ cũng giống như quý cô trong chiếc xe lăn ở đây, hoặc người nào trong anh chị em ở đó với bệnh ung thư. Bác sĩ nói, “Cô không thể lành được.” Vậy, nếu anh chị em tin thế, thì không thể được lành. Nhưng anh chị em phải nhìn vào Lời hứa Thiêng liêng. </w:t>
      </w:r>
    </w:p>
    <w:p>
      <w:pPr>
        <w:pStyle w:val="Normal"/>
        <w:jc w:val="both"/>
        <w:rPr>
          <w:sz w:val="23"/>
          <w:szCs w:val="22"/>
        </w:rPr>
      </w:pPr>
      <w:r>
        <w:rPr>
          <w:sz w:val="23"/>
          <w:szCs w:val="22"/>
        </w:rPr>
        <w:tab/>
        <w:t>Một ông lão, đã gọi đến chỗ của mình, ông nói, “Anh à, đến cầu nguyện cho cháu bé của tôi; Nó bị bệnh đen yết hầu; Bệnh nó đã vào tới tim. Điện tâm đồ cho thấy rơi thẳng xuống cho đến khi nó chết.”</w:t>
      </w:r>
    </w:p>
    <w:p>
      <w:pPr>
        <w:pStyle w:val="Normal"/>
        <w:jc w:val="both"/>
        <w:rPr>
          <w:sz w:val="23"/>
          <w:szCs w:val="22"/>
        </w:rPr>
      </w:pPr>
      <w:r>
        <w:rPr>
          <w:sz w:val="23"/>
          <w:szCs w:val="22"/>
        </w:rPr>
        <w:tab/>
        <w:t>Ồ, họ không muốn để chúng tôi vào cầu nguyện cho đứa bé. Nhưng khi tôi đã được vào đó, sao, ồ, Bác sĩ thực tập nội trú, “Không, thưa ông. Không, thưa ông. Ông không thể làm điều đó. Đã có các con của riêng ông; Ông không thể làm thế được.”</w:t>
      </w:r>
    </w:p>
    <w:p>
      <w:pPr>
        <w:pStyle w:val="Normal"/>
        <w:jc w:val="both"/>
        <w:rPr>
          <w:sz w:val="23"/>
          <w:szCs w:val="22"/>
        </w:rPr>
      </w:pPr>
      <w:r>
        <w:rPr>
          <w:sz w:val="23"/>
          <w:szCs w:val="22"/>
        </w:rPr>
        <w:tab/>
        <w:t>Tuy nhiên, tin Đức Chúa Trời, thuyết phục... Ông này là tín hữu Công giáo. Đã nói, “Vậy, sao, nếu bệnh nhân đang hấp hối, và một Linh mục đã ở đây để cho nó lễ cuối, anh sẽ để ông ấy vào chứ?”</w:t>
      </w:r>
    </w:p>
    <w:p>
      <w:pPr>
        <w:pStyle w:val="Normal"/>
        <w:jc w:val="both"/>
        <w:rPr/>
      </w:pPr>
      <w:r>
        <w:rPr>
          <w:sz w:val="23"/>
          <w:szCs w:val="22"/>
        </w:rPr>
        <w:tab/>
        <w:t xml:space="preserve">“Ồ, ông ấy không có con.” Tôi...?... “Thế thì không có vấn đề. Thế này thì đúng là thiêng liêng như lễ cuối của Giáo hội.” </w:t>
      </w:r>
    </w:p>
    <w:p>
      <w:pPr>
        <w:pStyle w:val="Normal"/>
        <w:spacing w:before="0" w:after="70"/>
        <w:jc w:val="both"/>
        <w:rPr>
          <w:sz w:val="23"/>
          <w:szCs w:val="22"/>
        </w:rPr>
      </w:pPr>
      <w:r>
        <w:rPr>
          <w:sz w:val="23"/>
          <w:szCs w:val="22"/>
        </w:rPr>
        <w:tab/>
        <w:t>“Đúng rồi.”</w:t>
      </w:r>
    </w:p>
    <w:p>
      <w:pPr>
        <w:pStyle w:val="Normal"/>
        <w:jc w:val="both"/>
        <w:rPr/>
      </w:pPr>
      <w:r>
        <w:rPr>
          <w:sz w:val="23"/>
          <w:szCs w:val="22"/>
          <w:vertAlign w:val="superscript"/>
        </w:rPr>
        <w:t>74</w:t>
      </w:r>
      <w:r>
        <w:rPr>
          <w:sz w:val="23"/>
          <w:szCs w:val="22"/>
        </w:rPr>
        <w:tab/>
        <w:t>Rốt cuộc đi vào tôi quỳ xuống bên cạnh đứa bé, và chỉ cầu nguyện một lời đơn sơ, đặt hai tay lên trên đứa bé, nói, “Lạy Chúa là Đức Chúa Trời của trời đất, Đấng đã tạo dựng muôn loài vạn vật, xin Chúa ban cho chúng con quyền năng Thiêng liêng để phá vỡ quyền lực của Sa-tan ngay trên đời sống này. Nhân Danh Chúa Jêsus Christ, ớ Sa-tan, đi ra khỏi đứa bé. Nó sẽ sống.” Quay lại...</w:t>
      </w:r>
    </w:p>
    <w:p>
      <w:pPr>
        <w:pStyle w:val="Normal"/>
        <w:jc w:val="both"/>
        <w:rPr>
          <w:sz w:val="23"/>
          <w:szCs w:val="22"/>
        </w:rPr>
      </w:pPr>
      <w:r>
        <w:rPr>
          <w:sz w:val="23"/>
          <w:szCs w:val="22"/>
        </w:rPr>
        <w:tab/>
        <w:t>Người cha nói, “Cảm ơn, lạy Chúa. Cảm ơn Chúa.” Bà mẹ cùng với họ bắt đầu cười vui và cứ như thế.</w:t>
      </w:r>
    </w:p>
    <w:p>
      <w:pPr>
        <w:pStyle w:val="Normal"/>
        <w:jc w:val="both"/>
        <w:rPr/>
      </w:pPr>
      <w:r>
        <w:rPr>
          <w:sz w:val="23"/>
          <w:szCs w:val="22"/>
        </w:rPr>
        <w:tab/>
        <w:t>Cô y tá trẻ đã rối lên. Cô nói, “Nói rồi, ông đừng...” Nói là, “Có đức tin thì tốt, nhưng em bé ấy sắp chết. Sao ông có thể hành động mà không để tâm đến điều đó như vậy? Tại sao, ông hiểu lầm Bác sĩ. Bác sĩ đã nói đứa bé sắp chết. Nó hôn mê quá một ngày. Ông chẳng hiểu các Bác sĩ.”</w:t>
      </w:r>
    </w:p>
    <w:p>
      <w:pPr>
        <w:pStyle w:val="Normal"/>
        <w:jc w:val="both"/>
        <w:rPr>
          <w:sz w:val="23"/>
          <w:szCs w:val="22"/>
        </w:rPr>
      </w:pPr>
      <w:r>
        <w:rPr>
          <w:sz w:val="23"/>
          <w:szCs w:val="22"/>
        </w:rPr>
        <w:tab/>
        <w:t>Ông lão nói, “Không, tôi không phải hiểu sai Bác sĩ. Tôi đã nghe điều ông ấy nói; Cho biết em bé đang hấp hối.”</w:t>
      </w:r>
    </w:p>
    <w:p>
      <w:pPr>
        <w:pStyle w:val="Normal"/>
        <w:jc w:val="both"/>
        <w:rPr>
          <w:sz w:val="23"/>
          <w:szCs w:val="22"/>
        </w:rPr>
      </w:pPr>
      <w:r>
        <w:rPr>
          <w:sz w:val="23"/>
          <w:szCs w:val="22"/>
        </w:rPr>
        <w:tab/>
        <w:t>Nói, “Sao, nhưng mà (khi điện tâm đồ này cho thấy trái tim trong tình trạng đó, trong cả lịch sử nó không bao giờ lên lại được.” Nói, “Có đức tin thì tốt,” nhưng lại nói, “Không thể được. Đức tin không thể làm được gì lúc này.” Hiểu chứ?</w:t>
      </w:r>
    </w:p>
    <w:p>
      <w:pPr>
        <w:pStyle w:val="Normal"/>
        <w:spacing w:before="0" w:after="70"/>
        <w:jc w:val="both"/>
        <w:rPr>
          <w:sz w:val="23"/>
          <w:szCs w:val="22"/>
        </w:rPr>
      </w:pPr>
      <w:r>
        <w:rPr>
          <w:sz w:val="23"/>
          <w:szCs w:val="22"/>
        </w:rPr>
        <w:tab/>
        <w:t xml:space="preserve">Ông già, chỉ ngón tay, nhìn cô y tá và nói, “Cô ơi, cô đang nhìn vào biểu đồ ấy. Tôi đang nhìn vào một Lời Hứa của Đức Chúa Trời.” </w:t>
      </w:r>
    </w:p>
    <w:p>
      <w:pPr>
        <w:pStyle w:val="Normal"/>
        <w:spacing w:before="0" w:after="70"/>
        <w:jc w:val="both"/>
        <w:rPr>
          <w:sz w:val="23"/>
          <w:szCs w:val="22"/>
        </w:rPr>
      </w:pPr>
      <w:r>
        <w:rPr>
          <w:sz w:val="23"/>
          <w:szCs w:val="22"/>
        </w:rPr>
        <w:tab/>
        <w:t>Cậu bé ấy thậm chí bây giờ đã kết hôn. Tốt đẹp. Cậu đã nằm liệt như thế trong khoảng hai mươi bốn giờ, và quả tim ấy đột nhiên bắt đầu đập. Nó đã đập đó. Thấy không?</w:t>
      </w:r>
    </w:p>
    <w:p>
      <w:pPr>
        <w:pStyle w:val="Normal"/>
        <w:spacing w:before="0" w:after="70"/>
        <w:jc w:val="both"/>
        <w:rPr/>
      </w:pPr>
      <w:r>
        <w:rPr>
          <w:sz w:val="23"/>
          <w:szCs w:val="22"/>
          <w:vertAlign w:val="superscript"/>
        </w:rPr>
        <w:t>81</w:t>
      </w:r>
      <w:r>
        <w:rPr>
          <w:sz w:val="23"/>
          <w:szCs w:val="22"/>
        </w:rPr>
        <w:tab/>
        <w:t>Khi một Lời Thiêng liêng được Hứa, Đức Chúa Trời duy nhất chịu lời thề và bắt buộc quan tâm bất cứ Lời Hứa nào của Ngài. Và... Đức Chúa Trời xứng đáng không nhiều hơn Lời Ngài. Nếu Lời ấy không có hiệu quả, thế thì Đức Chúa Trời không có mang lại kết quả. Ấy là Đức Chúa Trời. Anh chị em tin chứ? Đó là Đức Chúa Trời. Kinh Thánh đã cho biết, “Ban đầu có Lời, và Lời là Đức Chúa Trời, Lời ở cùng Đức Chúa Trời.” Tôi thì không xứng đáng hơn gì lời tôi; Anh chị em có giá trị không hơn gì lời quý vị.</w:t>
      </w:r>
    </w:p>
    <w:p>
      <w:pPr>
        <w:pStyle w:val="Normal"/>
        <w:spacing w:before="0" w:after="70"/>
        <w:jc w:val="both"/>
        <w:rPr/>
      </w:pPr>
      <w:r>
        <w:rPr>
          <w:sz w:val="23"/>
          <w:szCs w:val="22"/>
          <w:vertAlign w:val="superscript"/>
        </w:rPr>
        <w:t>82</w:t>
      </w:r>
      <w:r>
        <w:rPr>
          <w:sz w:val="23"/>
          <w:szCs w:val="22"/>
        </w:rPr>
        <w:tab/>
        <w:t>Nếu tôi có một vốc lúa mì đang ở trong bàn tay tôi đây, và để nó nằm trên bàn giấy này, nó sẽ không bao giờ là gì ngoài lúa mì đang nằm đó. Nhưng gieo lúa mì ấy nơi mặt đất, nó sẽ có thể sanh ra một giạ lúa mì. Thấy chưa? Tuy mầm sự sống ở trong lúa mì, nhưng lúa mì phải cần rơi vào đất và chết đi, Chúa Jêsus Phán điều đó, hoặc tôi cho là Phao-lô đã nói rằng, “Nếu lúa mì không rơi xuống đất và chết đi, thì nó cứ ở một mình.” Hiểu không?</w:t>
      </w:r>
    </w:p>
    <w:p>
      <w:pPr>
        <w:pStyle w:val="Normal"/>
        <w:spacing w:before="0" w:after="70"/>
        <w:jc w:val="both"/>
        <w:rPr>
          <w:sz w:val="23"/>
          <w:szCs w:val="22"/>
        </w:rPr>
      </w:pPr>
      <w:r>
        <w:rPr>
          <w:sz w:val="23"/>
          <w:szCs w:val="22"/>
        </w:rPr>
        <w:tab/>
        <w:t>Thế thì Đây là Đức Chúa Trời, Lời Ngài. Khi Lời ấy neo chặt xuống trong tấm lòng... Ồ, giá như tôi có thể làm cho anh chị em hiểu được điều đó. Khi Lời neo chặt ở đó, nó sẽ sanh ra đúng điều gì Lời đã Phán. Lời đó sẽ làm đúng... Lời đó là Đức Chúa Trời; Nó phải vậy.</w:t>
      </w:r>
    </w:p>
    <w:p>
      <w:pPr>
        <w:pStyle w:val="Normal"/>
        <w:spacing w:before="0" w:after="70"/>
        <w:jc w:val="both"/>
        <w:rPr/>
      </w:pPr>
      <w:r>
        <w:rPr>
          <w:sz w:val="23"/>
          <w:szCs w:val="22"/>
        </w:rPr>
        <w:tab/>
        <w:t>Nhưng nếu anh chị em chỉ nói, “Thôi được, tôi biết Lời là ở đó; Phải, đúng là thế.” Lời đó chỉ nằm trong nắm tay, đúng thế; Nó sẽ nằm im lìm. Đúng vậy; Nó sẽ không chuyển động, bởi vì... “Ôi, tôi đọc Kinh thánh.”</w:t>
      </w:r>
    </w:p>
    <w:p>
      <w:pPr>
        <w:pStyle w:val="Normal"/>
        <w:spacing w:before="0" w:after="70"/>
        <w:jc w:val="both"/>
        <w:rPr>
          <w:sz w:val="23"/>
          <w:szCs w:val="22"/>
        </w:rPr>
      </w:pPr>
      <w:r>
        <w:rPr>
          <w:sz w:val="23"/>
          <w:szCs w:val="22"/>
        </w:rPr>
        <w:tab/>
        <w:t>Nhưng đến khi anh chị em có thể neo chặt Lời ấy, và nói, “Vâng, Chúa ơi, điều đó dành cho con,” lúc ấy một điều gì đó sẽ xảy ra. Nó phải có. Cho đến khi ấy, thật đúng là Lời đã được chép. Đúng vậy. Chỉ một khi mà điều đó được neo chặt...</w:t>
      </w:r>
    </w:p>
    <w:p>
      <w:pPr>
        <w:pStyle w:val="Normal"/>
        <w:spacing w:before="0" w:after="70"/>
        <w:jc w:val="both"/>
        <w:rPr/>
      </w:pPr>
      <w:r>
        <w:rPr>
          <w:sz w:val="23"/>
          <w:szCs w:val="22"/>
          <w:vertAlign w:val="superscript"/>
        </w:rPr>
        <w:t>86</w:t>
      </w:r>
      <w:r>
        <w:rPr>
          <w:sz w:val="23"/>
          <w:szCs w:val="22"/>
        </w:rPr>
        <w:tab/>
        <w:t>Vậy, Áp-ra-ham đã không nhìn vào thân thể của mình. Nói, “Được rồi, Chúa ơi, sẽ có một đứa con.” Chúng ta có thể nói hàng giờ về điều này, nhưng chúng ta không cần mất quá nhiều thì giờ.</w:t>
      </w:r>
    </w:p>
    <w:p>
      <w:pPr>
        <w:pStyle w:val="Normal"/>
        <w:spacing w:before="0" w:after="70"/>
        <w:jc w:val="both"/>
        <w:rPr>
          <w:sz w:val="23"/>
          <w:szCs w:val="22"/>
        </w:rPr>
      </w:pPr>
      <w:r>
        <w:rPr>
          <w:sz w:val="23"/>
          <w:szCs w:val="22"/>
        </w:rPr>
        <w:tab/>
        <w:t>Lúc này, ông đến nơi mà Y-sác được sinh ra. Tại đây ông kiệt sức, sau việc tiếp nhận đứa con ấy. Có lẽ đúng... Áp-ra-ham thì có lẽ 120 tuổi, có lẽ thời gian này 115, 120 tuổi, bé Y-sác có lẽ 15, 18 tuổi. Đức Chúa Trời Phán, “Này, Áp-ra-ham, Ta muốn ngươi bắt con trai ấy lên núi trên xa kia và dâng nó làm của lễ.” Vậy, sau khi Ngài đã tiếp nhận ông, đã Hứa ông là tổ phụ của các dân tộc, bây giờ đây đứa con duy nhất mà ông có, Ngài Phán, “Bắt nó và giết nó.” Kiểm tra hai lần... Ô, hỡi ôi. Thấy thế nào? “Này, Ta biết ngươi đã già, ngươi tin Ta, và Ta cho ngươi con trai này. Và nay, ngươi đã có một ý tại đây lúc này, Lời Hứa sẽ được ứng nghiệm vì ngươi đã có được con trai. Nhưng bây giờ Ta muốn ngươi đem con trai lên và giết nó.”</w:t>
      </w:r>
    </w:p>
    <w:p>
      <w:pPr>
        <w:pStyle w:val="Normal"/>
        <w:spacing w:before="0" w:after="70"/>
        <w:jc w:val="both"/>
        <w:rPr/>
      </w:pPr>
      <w:r>
        <w:rPr>
          <w:sz w:val="23"/>
          <w:szCs w:val="22"/>
          <w:vertAlign w:val="superscript"/>
        </w:rPr>
        <w:t>88</w:t>
      </w:r>
      <w:r>
        <w:rPr>
          <w:sz w:val="23"/>
          <w:szCs w:val="22"/>
        </w:rPr>
        <w:tab/>
        <w:t>Vậy, lúc này, nếu Áp-ra-ham nói, “Vậy Chúa ơi, xem nào, tôi muốn hỏi Chúa điều này. Tôi đây, có lẽ 120 tuổi, tôi đã nhận lãnh con trai này; Còn Sa-ra đáng thương hầu như không thể đi lại; Bà ấy thì khá già, và bà ấy thì hoàn toàn nhăn nheo và gần chết rồi. Còn tôi thì ở đây, một ông già, phải chống gậy, và bước đi như thế này”, có lẽ bước đi thật trơ trọi, “Tôi quá già, còn đứa trẻ là một thiếu niên đây. Tôi thấy điều mà Chúa đã làm, thế mà... Chúa muốn tôi giết nó ư? Trước tiên, điều đó sẽ xé nát lòng tôi. Và rồi, tôi sẽ làm một cha các dân tộc như thế nào, nếu Chúa định giết nó?”</w:t>
      </w:r>
    </w:p>
    <w:p>
      <w:pPr>
        <w:pStyle w:val="Normal"/>
        <w:spacing w:before="0" w:after="70"/>
        <w:jc w:val="both"/>
        <w:rPr>
          <w:sz w:val="23"/>
          <w:szCs w:val="22"/>
        </w:rPr>
      </w:pPr>
      <w:r>
        <w:rPr>
          <w:sz w:val="23"/>
          <w:szCs w:val="22"/>
        </w:rPr>
        <w:tab/>
        <w:t>Nhưng Áp-ra-ham không dao động: thưa rằng, “Dạ, thưa Chúa,” dắt theo con trai, họ đi. Ông chẳng biết thế nào. Không phải là việc của ông để đặt nghi vấn. Ông đã vâng lời.</w:t>
      </w:r>
    </w:p>
    <w:p>
      <w:pPr>
        <w:pStyle w:val="Normal"/>
        <w:spacing w:before="0" w:after="70"/>
        <w:jc w:val="both"/>
        <w:rPr/>
      </w:pPr>
      <w:r>
        <w:rPr>
          <w:sz w:val="23"/>
          <w:szCs w:val="22"/>
          <w:vertAlign w:val="superscript"/>
        </w:rPr>
        <w:t>90</w:t>
      </w:r>
      <w:r>
        <w:rPr>
          <w:sz w:val="23"/>
          <w:szCs w:val="22"/>
        </w:rPr>
        <w:tab/>
        <w:t xml:space="preserve">Qúy bà ấy ở đây có thể nói, “Tôi sẽ bước đi như thế nào?” Có lẽ cô đã chịu tàn tật một thời gian dài; Tôi không biết. Có lẽ vài người trong số còn lại của họ nói, “Đấy, Bác sĩ đã bảo tôi là tôi không thể sống, Anh Branham. Tôi sắp chết.” Đấy không phải điều mà chúng ta đang nói về. Đó là điều tự nhiên. Thấy chứ? Nếu anh nhìn đến bất kỳ điều gì đấy, anh sẽ không bao giờ sống. Ngược lại anh đã cần phải trông mong một Lời Hứa mà Đức Chúa Trời đã gây dựng, và Ấy là Lời Hứa. Xem đấy, bên trong của anh... </w:t>
      </w:r>
    </w:p>
    <w:p>
      <w:pPr>
        <w:pStyle w:val="Normal"/>
        <w:spacing w:before="0" w:after="70"/>
        <w:jc w:val="both"/>
        <w:rPr>
          <w:sz w:val="23"/>
          <w:szCs w:val="22"/>
        </w:rPr>
      </w:pPr>
      <w:r>
        <w:rPr>
          <w:sz w:val="23"/>
          <w:szCs w:val="22"/>
        </w:rPr>
        <w:tab/>
        <w:t>Phần bên ngoài này thì tội lỗi. Anh chị em biết điều ấy chứ? Anh chị em biết tội lỗi của thân thể mình chăng? Đó là lý do anh chị em đừng cố làm cho thân thể ấy hoàn hảo; Đó là tội lỗi. Anh chị em biết thế chứ? Nó đã được sinh ra trong tội lỗi, được thành hình trong tội ác, đến với thế gian nói lời dối trá.</w:t>
      </w:r>
    </w:p>
    <w:p>
      <w:pPr>
        <w:pStyle w:val="Normal"/>
        <w:spacing w:before="0" w:after="70"/>
        <w:jc w:val="both"/>
        <w:rPr/>
      </w:pPr>
      <w:r>
        <w:rPr>
          <w:sz w:val="23"/>
          <w:szCs w:val="22"/>
          <w:vertAlign w:val="superscript"/>
        </w:rPr>
        <w:t>93</w:t>
      </w:r>
      <w:r>
        <w:rPr>
          <w:sz w:val="23"/>
          <w:szCs w:val="22"/>
        </w:rPr>
        <w:tab/>
        <w:t>Linh hồn ấy thì cùng một cách ấy cho đến khi linh hồn đã chết và rồi được sanh lại bởi Đức Chúa Trời, sau đó linh hồn ấy không thể chết. “Linh hồn nào phạm tội sẽ chết. Nhưng hễ ai tin Ta thì hưởng sự Sống Đời đời”, vậy thì có một Sự Sống bất tử đang sống trong thân thể ấy. Lúc này, điều đó như một sợi dây đến từ Thiên đàng, như một cốt lõi ở phía bên trong của một người. Vậy, đó là cái phần tin kính; Nó điều khiển thân thể này.</w:t>
      </w:r>
    </w:p>
    <w:p>
      <w:pPr>
        <w:pStyle w:val="Normal"/>
        <w:spacing w:before="0" w:after="70"/>
        <w:jc w:val="both"/>
        <w:rPr>
          <w:sz w:val="23"/>
          <w:szCs w:val="22"/>
        </w:rPr>
      </w:pPr>
      <w:r>
        <w:rPr>
          <w:sz w:val="23"/>
          <w:szCs w:val="22"/>
        </w:rPr>
        <w:tab/>
        <w:t xml:space="preserve">Nhưng trước khi thân thể này từng có thể trở nên toàn hảo, Thánh Linh sẽ đưa nó vào sự phục tùng Đức Chúa Trời để làm cho anh chị em... Nó sẽ tranh chiến mọi lúc, một sự bền bỉ. Phao-lô đã nói. Chúng ta sẽ không bao giờ thắng hơn nó. Thấy không? Phao-lô nói, “Khi tôi muốn làm điều lành, lúc ấy điều ác ở gần tôi.” Đó là một trận chiến dai dẳng, xác thịt chống lại Thánh Linh. </w:t>
      </w:r>
    </w:p>
    <w:p>
      <w:pPr>
        <w:pStyle w:val="Normal"/>
        <w:spacing w:before="0" w:after="70"/>
        <w:jc w:val="both"/>
        <w:rPr>
          <w:sz w:val="23"/>
          <w:szCs w:val="22"/>
        </w:rPr>
      </w:pPr>
      <w:r>
        <w:rPr>
          <w:sz w:val="23"/>
          <w:szCs w:val="22"/>
        </w:rPr>
        <w:tab/>
        <w:t>Ở đây anh đi tới nhìn vào xác thịt, “Bác sĩ đã nói, và tôi tin...” Nhìn sao mà đơn giản đến thế. Vậy thì anh không thể hầu việc Chúa.</w:t>
      </w:r>
    </w:p>
    <w:p>
      <w:pPr>
        <w:pStyle w:val="Normal"/>
        <w:spacing w:before="0" w:after="70"/>
        <w:jc w:val="both"/>
        <w:rPr/>
      </w:pPr>
      <w:r>
        <w:rPr>
          <w:sz w:val="23"/>
          <w:szCs w:val="22"/>
          <w:vertAlign w:val="superscript"/>
        </w:rPr>
        <w:t>96</w:t>
      </w:r>
      <w:r>
        <w:rPr>
          <w:sz w:val="23"/>
          <w:szCs w:val="22"/>
        </w:rPr>
        <w:tab/>
        <w:t>Anh chị em đã có một linh hồn ở bên cạnh các giác quan của mình. Đức Chúa Trời không bao giờ cho để anh chị em tin Ngài với những giác quan ấy. Đức Chúa Trời ban cho anh chị em Thánh Linh của Ngài để tin -- anh chị em sẽ tin cậy. Các giác quan anh chị em chỉ để giao tiếp mà thôi; Thấy, nếm ngửi, cảm biết và nghe. Nhưng với chính bản thân anh, là thần linh ấy sống trong anh. Khi được tái sanh, con người cũ đã chết đi, và con người mới sanh lại, đó là một phần của Đức Chúa Trời; Thế thì anh trở nên một con của Đức Chúa Trời, một hậu tự của Đấng Tạo hóa. Lúc ấy anh có thể tin những điều có thể được, vì anh chị em được tạo nên bởi công việc phép lạ của Đức Chúa Trời. Anh chị em là một phần của Ngài.</w:t>
      </w:r>
    </w:p>
    <w:p>
      <w:pPr>
        <w:pStyle w:val="Normal"/>
        <w:spacing w:before="0" w:after="70"/>
        <w:jc w:val="both"/>
        <w:rPr/>
      </w:pPr>
      <w:r>
        <w:rPr>
          <w:sz w:val="23"/>
          <w:szCs w:val="22"/>
          <w:vertAlign w:val="superscript"/>
        </w:rPr>
        <w:t>97</w:t>
      </w:r>
      <w:r>
        <w:rPr>
          <w:sz w:val="23"/>
          <w:szCs w:val="22"/>
        </w:rPr>
        <w:tab/>
        <w:t>Ắt là tự nhiên nếu tôi say xỉn vì bố tôi đã nghiện rượu. Hẳn là tự nhiên nếu tôi hút thuốc vì bố tôi đã hút. Dòng dõi tôi đã thế. Vài người nói, “Sao anh không hề hút thuốc hay uống rượu?”</w:t>
      </w:r>
    </w:p>
    <w:p>
      <w:pPr>
        <w:pStyle w:val="Normal"/>
        <w:spacing w:before="0" w:after="70"/>
        <w:jc w:val="both"/>
        <w:rPr>
          <w:sz w:val="23"/>
          <w:szCs w:val="22"/>
        </w:rPr>
      </w:pPr>
      <w:r>
        <w:rPr>
          <w:sz w:val="23"/>
          <w:szCs w:val="22"/>
        </w:rPr>
        <w:tab/>
        <w:t>Thế đấy, khi tôi chỉ mới là một chú nhỏ, trước khi tôi bắt đầu vào điều đó, Đức Thánh Linh đã giáng xuống và nói, “Con đừng làm thế.” Đó là sự trở lại tin Chúa (Anh chị em hiểu không?) lúc ban đầu.</w:t>
      </w:r>
    </w:p>
    <w:p>
      <w:pPr>
        <w:pStyle w:val="Normal"/>
        <w:spacing w:before="0" w:after="70"/>
        <w:jc w:val="both"/>
        <w:rPr>
          <w:sz w:val="23"/>
          <w:szCs w:val="22"/>
        </w:rPr>
      </w:pPr>
      <w:r>
        <w:rPr>
          <w:sz w:val="23"/>
          <w:szCs w:val="22"/>
        </w:rPr>
        <w:tab/>
        <w:t>Thậm chí ngược về trước ấy, buổi sáng tôi được sanh ra, khi Thiên sứ của Đức Chúa Trời ở ngay trên chỗ tôi, hạt giống ấy trong lúc nó ở nơi mặt đất được biến đổi từ một hạt cỏ gai. Anh chị em hiểu tôi muốn nói gì chứ?</w:t>
      </w:r>
    </w:p>
    <w:p>
      <w:pPr>
        <w:pStyle w:val="Normal"/>
        <w:spacing w:before="0" w:after="70"/>
        <w:jc w:val="both"/>
        <w:rPr/>
      </w:pPr>
      <w:r>
        <w:rPr>
          <w:sz w:val="23"/>
          <w:szCs w:val="22"/>
          <w:vertAlign w:val="superscript"/>
        </w:rPr>
        <w:t>100</w:t>
      </w:r>
      <w:r>
        <w:rPr>
          <w:sz w:val="23"/>
          <w:szCs w:val="22"/>
        </w:rPr>
        <w:tab/>
        <w:t xml:space="preserve">Anh chị em hiểu điều mà tôi muốn nói chưa? Vậy thì trong đó là một thần linh, và từ đó là Sự Sống bất tử của quý vị. Như vậy một người mà được sanh bởi Thần linh của Đức Chúa Trời không vi phạm tội lỗi. Anh chị em có Lời Kinh thánh giải quyết điều đó. Nếu người ấy, nếu... Người tin kính đã từng được thanh tẩy không còn ham muốn về tội lỗi nữa, tức là không còn sự cắn rứt lương tâm về nó nữa. Trong Cựu Ước kẻ thờ lạy đi vào và dâng sinh tế, đi trở ra cũng cùng ham muốn tội lỗi ấy. Nhưng ở đây... Nó ở đây; Hãy hiểu được điều đó. [Sách] Hê-bơ-rơ cho biết khi người thờ phượng ở trong trường hợp này, người đặt hai bàn tay mình hướng đến đầu của Con Đức Chúa Trời, và mọi tội lỗi của ông ta được gội sạch bằng quyền năng thánh hóa của Đức Chúa Trời, không còn có ham muốn trong đó về tội lỗi nữa. Ồ, đó là nơi mà Sự sống đặt vào. Thế là để làm cho anh nên con cái của Đức Giê-hô-va. </w:t>
      </w:r>
    </w:p>
    <w:p>
      <w:pPr>
        <w:pStyle w:val="Normal"/>
        <w:spacing w:before="0" w:after="70"/>
        <w:jc w:val="both"/>
        <w:rPr>
          <w:sz w:val="23"/>
          <w:szCs w:val="22"/>
        </w:rPr>
      </w:pPr>
      <w:r>
        <w:rPr>
          <w:sz w:val="23"/>
          <w:szCs w:val="22"/>
        </w:rPr>
        <w:tab/>
        <w:t>Sa-tan không thể làm hại tôi mà không làm hại Cha tôi. Anh chị em không thể làm hại bé gái ấy đó mà không hại tôi; Tôi sẽ nói với anh chị em rằng không thể làm tổn thương con cái của anh chị em mà không làm quý vị đau đớn. Thế thì Ngài không đành lòng để bất cứ ai bị hư mất hay khổ ải.</w:t>
      </w:r>
    </w:p>
    <w:p>
      <w:pPr>
        <w:pStyle w:val="Normal"/>
        <w:spacing w:before="0" w:after="70"/>
        <w:jc w:val="both"/>
        <w:rPr/>
      </w:pPr>
      <w:r>
        <w:rPr>
          <w:sz w:val="23"/>
          <w:szCs w:val="22"/>
          <w:vertAlign w:val="superscript"/>
        </w:rPr>
        <w:t>102</w:t>
      </w:r>
      <w:r>
        <w:rPr>
          <w:sz w:val="23"/>
          <w:szCs w:val="22"/>
        </w:rPr>
        <w:tab/>
        <w:t xml:space="preserve">Nhưng giờ đây, trước khi xác thịt này đây, trước khi xác thịt có thể được hoàn hảo, nó phải chết như linh hồn đã chết. </w:t>
      </w:r>
    </w:p>
    <w:p>
      <w:pPr>
        <w:pStyle w:val="Normal"/>
        <w:spacing w:before="0" w:after="70"/>
        <w:jc w:val="both"/>
        <w:rPr>
          <w:sz w:val="23"/>
          <w:szCs w:val="22"/>
        </w:rPr>
      </w:pPr>
      <w:r>
        <w:rPr>
          <w:sz w:val="23"/>
          <w:szCs w:val="22"/>
        </w:rPr>
        <w:tab/>
        <w:t>Đức Chúa Trời không bao giờ đã có sự hoàn hảo của Ngài dành cho phụ nữ và đàn ông để sanh ra con cái trên trái đất. Anh chị em biết điều đó chứ? Đức Chúa Trời đã làm ra chính con người bằng bụi đất. Sau sự sa ngã... Bây giờ, tôi sẽ không tranh cãi về điểm ấy, vì anh chị em biết tôi đã vài quan điểm rất ngộ nghĩnh về điều đó. Nhưng sau sự sa ngã, lúc ấy người nữ đã sanh con cái vào thế gian. Đức Chúa Trời đã Phán với bà, “Vì ngươi đã lấy Sự Sống ra khỏi thế gian, ngươi cần phải mang nó vào thế gian.” Hãy xem loại sự sống đó là gì: sau tình dục, ham muốn, xác thịt.</w:t>
      </w:r>
    </w:p>
    <w:p>
      <w:pPr>
        <w:pStyle w:val="Normal"/>
        <w:spacing w:before="0" w:after="70"/>
        <w:jc w:val="both"/>
        <w:rPr/>
      </w:pPr>
      <w:r>
        <w:rPr>
          <w:sz w:val="23"/>
          <w:szCs w:val="22"/>
          <w:vertAlign w:val="superscript"/>
        </w:rPr>
        <w:t>104</w:t>
      </w:r>
      <w:r>
        <w:rPr>
          <w:sz w:val="23"/>
          <w:szCs w:val="22"/>
        </w:rPr>
        <w:tab/>
        <w:t>Nhưng rồi khi thân thể ấy chết và về với đất, bụi của trái đất, thì Đức Chúa Trời sẽ đem linh hồn bất tử ra khỏi nó đến với Nước Đức Chúa Trời, hay là đến với Ngôi Ngài, Thiên đàng, sau đó vào sự tái lâm của Chúa Jêsus, mẹ tôi đang ở đó và cha tôi đã đi lên rồi ấy sẽ không bao giờ cần phải cho một thân thể khác đây, nhưng Đức Chúa Trời sẽ đúc một thân toàn hảo và bất tử không thể chết mất.</w:t>
      </w:r>
    </w:p>
    <w:p>
      <w:pPr>
        <w:pStyle w:val="Normal"/>
        <w:spacing w:before="0" w:after="70"/>
        <w:jc w:val="both"/>
        <w:rPr/>
      </w:pPr>
      <w:r>
        <w:rPr>
          <w:sz w:val="23"/>
          <w:szCs w:val="22"/>
          <w:vertAlign w:val="superscript"/>
        </w:rPr>
        <w:t>105</w:t>
      </w:r>
      <w:r>
        <w:rPr>
          <w:sz w:val="23"/>
          <w:szCs w:val="22"/>
        </w:rPr>
        <w:tab/>
        <w:t>Lúc bấy giờ, Áp-ra-ham dẫn theo Y-sác, và họ khởi hành về phía núi. Nào, câu thứ 9...</w:t>
      </w:r>
    </w:p>
    <w:p>
      <w:pPr>
        <w:pStyle w:val="Normal"/>
        <w:spacing w:before="0" w:after="70"/>
        <w:ind w:left="684" w:hanging="0"/>
        <w:jc w:val="both"/>
        <w:rPr>
          <w:b/>
          <w:b/>
          <w:sz w:val="23"/>
          <w:szCs w:val="22"/>
        </w:rPr>
      </w:pPr>
      <w:r>
        <w:rPr>
          <w:b/>
          <w:sz w:val="23"/>
          <w:szCs w:val="22"/>
        </w:rPr>
        <w:t>Và họ đến chốn Đức Chúa Trời đã Phán dạy; Tại đó, Áp-ra-ham lập bàn thờ, chất củi lên, trói Y-sác con mình lại, để lên đống củi trên bàn thờ.</w:t>
        <w:tab/>
      </w:r>
    </w:p>
    <w:p>
      <w:pPr>
        <w:pStyle w:val="Normal"/>
        <w:spacing w:before="0" w:after="70"/>
        <w:jc w:val="both"/>
        <w:rPr>
          <w:sz w:val="23"/>
          <w:szCs w:val="22"/>
        </w:rPr>
      </w:pPr>
      <w:r>
        <w:rPr>
          <w:sz w:val="23"/>
          <w:szCs w:val="22"/>
        </w:rPr>
        <w:tab/>
        <w:t>Vậy, ngay trước khi đi đến, tôi có thể thấy họ đang đi một mạch; Không nói với Sa-ra là họ sẽ đi đâu, vì bà ấy chắc sẽ kêu la. Tôi tin rằng chính là đức tin của Áp-ra-ham đã thực hiện phép lạ trong tử cung của Sa-ra; Bởi cớ bà đã nghi ngờ điều đó, thậm chí đã cười khi được Phán vậy. Chính là đức tin của Áp-ra-ham.</w:t>
      </w:r>
    </w:p>
    <w:p>
      <w:pPr>
        <w:pStyle w:val="Normal"/>
        <w:spacing w:before="0" w:after="70"/>
        <w:jc w:val="both"/>
        <w:rPr/>
      </w:pPr>
      <w:r>
        <w:rPr>
          <w:sz w:val="23"/>
          <w:szCs w:val="22"/>
          <w:vertAlign w:val="superscript"/>
        </w:rPr>
        <w:t>107</w:t>
      </w:r>
      <w:r>
        <w:rPr>
          <w:sz w:val="23"/>
          <w:szCs w:val="22"/>
        </w:rPr>
        <w:tab/>
        <w:t>Bởi vậy nên đó là lý do, đã chép, “Lời cầu nguyện bằng đức tin sẽ cứu người đau,” lời cầu nguyện cá nhân ấy. “Người công bình lấy lòng sốt sắng cầu nguyện thật có linh nghiệm nhiều.” Ồ, giá như anh chị em biết được rằng trong bàn tay của anh chị em, Đấng Christ đã cho chúng ta thẩm quyền với Danh Ngài bởi là Cơ-đốc nhân, vũ khí đầy quyền năng nhất mà thế gian đã từng biết: là lời Cầu nguyện, nó biến đổi thậm chí mọi điều. Nó sẽ biến đổi tâm trí của Đức Chúa Trời. Nó làm được điều đó. Sau khi cái chết đã được tuyên bố với một người, kẻ đó cầu nguyện; Đức Chúa Trời Phán với đấng Tiên-tri, “Hãy đi lại và bảo kẻ đó Ta đã nghe nó.” Thấy đó, lời cầu nguyện, nắm chặt...</w:t>
      </w:r>
    </w:p>
    <w:p>
      <w:pPr>
        <w:pStyle w:val="Normal"/>
        <w:spacing w:before="0" w:after="70"/>
        <w:jc w:val="both"/>
        <w:rPr/>
      </w:pPr>
      <w:r>
        <w:rPr>
          <w:sz w:val="23"/>
          <w:szCs w:val="22"/>
          <w:vertAlign w:val="superscript"/>
        </w:rPr>
        <w:t>108</w:t>
      </w:r>
      <w:r>
        <w:rPr>
          <w:sz w:val="23"/>
          <w:szCs w:val="22"/>
        </w:rPr>
        <w:tab/>
        <w:t>Billy Graham mới đây được hỏi... Mattsson Boze đem sách của tôi đến đó trong một cuộc phỏng vấn. Nhưng... Và họ muốn tôi theo anh ấy đến đó ở Washington lúc này trong thính phòng lớn ấy. Chúng tôi có thể hiểu được điều đó. Nhưng lúc bấy giờ phải chăng đó là ý Cha?</w:t>
      </w:r>
    </w:p>
    <w:p>
      <w:pPr>
        <w:pStyle w:val="Normal"/>
        <w:spacing w:before="0" w:after="70"/>
        <w:jc w:val="both"/>
        <w:rPr>
          <w:sz w:val="23"/>
          <w:szCs w:val="22"/>
        </w:rPr>
      </w:pPr>
      <w:r>
        <w:rPr>
          <w:sz w:val="23"/>
          <w:szCs w:val="22"/>
        </w:rPr>
        <w:tab/>
        <w:t>Họ vừa mới gởi đêm trước để đi đến -- hoặc đêm trước đó để đến Seatle, đã có một Buổi nhóm họp lớn diễn ra ở đó, và Nguyên soái Al Farrar muốn đến nơi thành phố đó vì tôi. Ông ấy đang đến. Họ đã tổ chức một Buổi nhóm Tin lành, muốn điều đó. Nhưng có phải chăng đó là ý Cha? Ấy là điều quan trọng nhất.</w:t>
      </w:r>
    </w:p>
    <w:p>
      <w:pPr>
        <w:pStyle w:val="Normal"/>
        <w:jc w:val="both"/>
        <w:rPr/>
      </w:pPr>
      <w:r>
        <w:rPr>
          <w:sz w:val="23"/>
          <w:szCs w:val="22"/>
          <w:vertAlign w:val="superscript"/>
        </w:rPr>
        <w:t>110</w:t>
      </w:r>
      <w:r>
        <w:rPr>
          <w:sz w:val="23"/>
          <w:szCs w:val="22"/>
        </w:rPr>
        <w:tab/>
        <w:t>Đã gọi cho tôi tới một giảng đường, tự do, ở Baltimore, ngồi 10.000 người, không phải trả một xu về việc đó. 500 Mục sư Truyền đạo có danh tánh trên giấy tờ, có nó ở nhà lúc này, “Chúng tôi sẽ trợ giúp 100 phần trăm. Tất cả chúng ta cầu nguyện, khắp mọi nơi.”</w:t>
      </w:r>
    </w:p>
    <w:p>
      <w:pPr>
        <w:pStyle w:val="Normal"/>
        <w:jc w:val="both"/>
        <w:rPr>
          <w:sz w:val="23"/>
          <w:szCs w:val="22"/>
        </w:rPr>
      </w:pPr>
      <w:r>
        <w:rPr>
          <w:sz w:val="23"/>
          <w:szCs w:val="22"/>
        </w:rPr>
        <w:tab/>
        <w:t>“Vậy, hỡi Cha, Cha muốn con đi đâu?” Xem đấy, đúng là điều đó. “Cha bảo con biết; Con sẽ đi.” Hiểu không?</w:t>
      </w:r>
    </w:p>
    <w:p>
      <w:pPr>
        <w:pStyle w:val="Normal"/>
        <w:jc w:val="both"/>
        <w:rPr>
          <w:sz w:val="23"/>
          <w:szCs w:val="22"/>
        </w:rPr>
      </w:pPr>
      <w:r>
        <w:rPr>
          <w:sz w:val="23"/>
          <w:szCs w:val="22"/>
        </w:rPr>
        <w:tab/>
        <w:t xml:space="preserve">Thế rồi Billy nói, “Anh biết tôi cho phép điều gì với thành công của tôi không?” </w:t>
      </w:r>
    </w:p>
    <w:p>
      <w:pPr>
        <w:pStyle w:val="Normal"/>
        <w:jc w:val="both"/>
        <w:rPr>
          <w:sz w:val="23"/>
          <w:szCs w:val="22"/>
        </w:rPr>
      </w:pPr>
      <w:r>
        <w:rPr>
          <w:sz w:val="23"/>
          <w:szCs w:val="22"/>
        </w:rPr>
        <w:tab/>
        <w:t xml:space="preserve">Nói, “Tôi không có biết.” </w:t>
      </w:r>
    </w:p>
    <w:p>
      <w:pPr>
        <w:pStyle w:val="Normal"/>
        <w:spacing w:before="0" w:after="70"/>
        <w:jc w:val="both"/>
        <w:rPr>
          <w:sz w:val="23"/>
          <w:szCs w:val="22"/>
        </w:rPr>
      </w:pPr>
      <w:r>
        <w:rPr>
          <w:sz w:val="23"/>
          <w:szCs w:val="22"/>
        </w:rPr>
        <w:tab/>
        <w:t>Ông nói, “Tôi tổ chức những Buổi nhóm nhỏ.” Ông ấy đã nghe về các Buổi nhóm này. Ông ấy đã đi ra nơi một trại nhỏ, ở ngoài Los Angeles, chỉ tổ chức một Buổi nhóm nhỏ. Tất cả trường Đại học Northwestern đã kiêng ăn cầu nguyện. Đức Chúa Trời phái đến chừng 15 phóng viên báo chí, và đã quay phim Buổi nhóm của ông ấy; Nó được tung ra khắp quốc gia.</w:t>
      </w:r>
    </w:p>
    <w:p>
      <w:pPr>
        <w:pStyle w:val="Normal"/>
        <w:spacing w:before="0" w:after="70"/>
        <w:jc w:val="both"/>
        <w:rPr>
          <w:sz w:val="23"/>
          <w:szCs w:val="22"/>
        </w:rPr>
      </w:pPr>
      <w:r>
        <w:rPr>
          <w:sz w:val="23"/>
          <w:szCs w:val="22"/>
        </w:rPr>
        <w:tab/>
        <w:t>Khi tôi trước tiên bắt đầu với những tuyên bố này, tôi nói với Hội thánh của tôi, “Hãy ngước mặt và cầu nguyện.” Đức Chúa Trời bắt đầu cảm động. Điều đầu tiên anh chị em biết, tôi nghe những cú điện thoại gọi đến từ châu Phi, từ khắp cả thế giới. Làm sao nó vào được tại đó? Tôi không biết. Lời cầu nguyện đã bay lên. Cầu nguyện. Hãy tin khi anh chị em cầu nguyện. Chính là điều đó. Tin.</w:t>
      </w:r>
    </w:p>
    <w:p>
      <w:pPr>
        <w:pStyle w:val="Normal"/>
        <w:spacing w:before="0" w:after="70"/>
        <w:jc w:val="both"/>
        <w:rPr/>
      </w:pPr>
      <w:r>
        <w:rPr>
          <w:sz w:val="23"/>
          <w:szCs w:val="22"/>
          <w:vertAlign w:val="superscript"/>
        </w:rPr>
        <w:t>114</w:t>
      </w:r>
      <w:r>
        <w:rPr>
          <w:sz w:val="23"/>
          <w:szCs w:val="22"/>
        </w:rPr>
        <w:tab/>
        <w:t>Áp-ra-ham, khi ông đã già, ông đã tin. Đức Chúa Trời đã Phán bảo ông đi, và ông vâng lời. Trên đường ông đi ra tôi có thể thấy ông đem theo những đầy tớ, những con lừa nhỏ, và bắt đầu ra ngoài; Họ tiến tới núi của Đức Chúa Trời. Ồ, tôi thật thích điều này. Hãy lắng nghe. Ông nói với các đầy tớ của mình, “Hãy ở lại đây với con lừa; Ta cùng đứa trẻ sẽ đi đến chốn kia đặng thờ phượng, rồi sẽ trở lại với các ngươi.” Ô, ồ, hỡi ôi. Xin lỗi quý vị; Những xúc động của tôi đôi khi bật ra. “Đứa trẻ cùng với ta sẽ quay trở lại. Thế nào, ta không biết. Ta đang đi lên đó để giết nó.” Lúc này, khi ông... Ông đã biết thế nào đó, tình trạng nào đó ông sẽ quay lại, và ở đây ông đã có một dao cắm trong đai lưng của ông.</w:t>
      </w:r>
    </w:p>
    <w:p>
      <w:pPr>
        <w:pStyle w:val="Normal"/>
        <w:spacing w:before="0" w:after="70"/>
        <w:jc w:val="both"/>
        <w:rPr>
          <w:sz w:val="23"/>
          <w:szCs w:val="22"/>
        </w:rPr>
      </w:pPr>
      <w:r>
        <w:rPr>
          <w:sz w:val="23"/>
          <w:szCs w:val="22"/>
        </w:rPr>
        <w:tab/>
        <w:t>Ông chất củi trên vai Y-sác. Y-sác đi lên đồi, Áp-ra-ham dẫn đi: hình bóng đẹp đẽ. Con trai duy nhất của ông, việc đem chàng đến ngọn đồi, và chính bàn thờ mà ông đã đặt con mình lên, chàng đã vác nó trên lưng chàng lên đồi: một hình bóng về Đức Chúa Trời ban cho Con Ngài lên Gô-gô-tha với một thập tự giá bằng gỗ trên lưng Ngài, chính thập tự giá mà Ngài đã bị đóng đinh vào, và nơi mà “Đức Chúa Trời đã không cứu Con của Chính Ngài”</w:t>
      </w:r>
    </w:p>
    <w:p>
      <w:pPr>
        <w:pStyle w:val="Normal"/>
        <w:jc w:val="both"/>
        <w:rPr/>
      </w:pPr>
      <w:r>
        <w:rPr>
          <w:sz w:val="23"/>
          <w:szCs w:val="22"/>
          <w:vertAlign w:val="superscript"/>
        </w:rPr>
        <w:t>116</w:t>
      </w:r>
      <w:r>
        <w:rPr>
          <w:sz w:val="23"/>
          <w:szCs w:val="22"/>
        </w:rPr>
        <w:tab/>
        <w:t>Tại đó thiếu niên Y-sác đã nhìn quanh; Chàng nói, “Thưa Cha, đây là cái bàn thờ và lửa, còn...” lại nói, “Chiên đâu đặng làm của lễ?”</w:t>
      </w:r>
    </w:p>
    <w:p>
      <w:pPr>
        <w:pStyle w:val="Normal"/>
        <w:jc w:val="both"/>
        <w:rPr>
          <w:sz w:val="23"/>
          <w:szCs w:val="22"/>
        </w:rPr>
      </w:pPr>
      <w:r>
        <w:rPr>
          <w:sz w:val="23"/>
          <w:szCs w:val="22"/>
        </w:rPr>
        <w:tab/>
        <w:t>Ông nói, “Đức Chúa Trời sẽ sắm sẵn cho Chính Ngài một của lễ.”</w:t>
      </w:r>
    </w:p>
    <w:p>
      <w:pPr>
        <w:pStyle w:val="Normal"/>
        <w:jc w:val="both"/>
        <w:rPr>
          <w:sz w:val="23"/>
          <w:szCs w:val="22"/>
        </w:rPr>
      </w:pPr>
      <w:r>
        <w:rPr>
          <w:sz w:val="23"/>
          <w:szCs w:val="22"/>
        </w:rPr>
        <w:tab/>
        <w:t>Trói đứa con duy nhất của mình, quăng chàng lên trên bàn thờ, rút dao và giơ tay ra định giết chàng. “Hỡi Đức Chúa Trời, Chúa đã ban cho nó.”</w:t>
      </w:r>
    </w:p>
    <w:p>
      <w:pPr>
        <w:pStyle w:val="Normal"/>
        <w:spacing w:before="0" w:after="70"/>
        <w:jc w:val="both"/>
        <w:rPr>
          <w:sz w:val="23"/>
          <w:szCs w:val="22"/>
        </w:rPr>
      </w:pPr>
      <w:r>
        <w:rPr>
          <w:sz w:val="23"/>
          <w:szCs w:val="22"/>
        </w:rPr>
        <w:tab/>
        <w:t>Khi ông đã bắt đầu hạ con dao xuống, một Thiên sứ đã chộp bàn tay ông, nói, “Áp-ra-ham, Áp-ra-ham, dừng tay lại.”</w:t>
      </w:r>
    </w:p>
    <w:p>
      <w:pPr>
        <w:pStyle w:val="Normal"/>
        <w:spacing w:before="0" w:after="70"/>
        <w:jc w:val="both"/>
        <w:rPr>
          <w:sz w:val="23"/>
          <w:szCs w:val="22"/>
        </w:rPr>
      </w:pPr>
      <w:r>
        <w:rPr>
          <w:sz w:val="23"/>
          <w:szCs w:val="22"/>
        </w:rPr>
        <w:tab/>
        <w:t xml:space="preserve">Đúng lúc ấy một chiên con, chiên đực, kêu be be trong nơi hoang vắng, sừng mắc trong bụi cây. Áp-ra-ham vội vàng nhanh chóng, tóm lấy con chiên đực, cởi trói con trai mình, và thay vào đó, giết chết con chiên đực. </w:t>
      </w:r>
    </w:p>
    <w:p>
      <w:pPr>
        <w:pStyle w:val="Normal"/>
        <w:spacing w:before="0" w:after="70"/>
        <w:jc w:val="both"/>
        <w:rPr/>
      </w:pPr>
      <w:r>
        <w:rPr>
          <w:sz w:val="23"/>
          <w:szCs w:val="22"/>
        </w:rPr>
        <w:tab/>
        <w:t>Lúc đó Đức Chúa Trời đã Phán với Áp-ra-ham, “Hỡi Áp-ra-ham, vì bây giờ Ta biết rằng ngươi thật kính Đức Chúa Trời, bởi cớ không tiếc với Ta con ngươi, tức con một ngươi</w:t>
      </w:r>
      <w:r>
        <w:rPr>
          <w:sz w:val="23"/>
        </w:rPr>
        <w:t>.</w:t>
      </w:r>
      <w:r>
        <w:rPr>
          <w:sz w:val="23"/>
          <w:szCs w:val="22"/>
        </w:rPr>
        <w:t>”</w:t>
      </w:r>
    </w:p>
    <w:p>
      <w:pPr>
        <w:pStyle w:val="Normal"/>
        <w:spacing w:before="0" w:after="70"/>
        <w:jc w:val="both"/>
        <w:rPr/>
      </w:pPr>
      <w:r>
        <w:rPr>
          <w:sz w:val="23"/>
          <w:szCs w:val="22"/>
          <w:vertAlign w:val="superscript"/>
        </w:rPr>
        <w:t>121</w:t>
      </w:r>
      <w:r>
        <w:rPr>
          <w:sz w:val="23"/>
          <w:szCs w:val="22"/>
        </w:rPr>
        <w:tab/>
        <w:t>Bây giờ hãy xem, về phân đoạn tôi muốn, chúng ta hãy đọc ở câu thứ 13 và 14.</w:t>
      </w:r>
    </w:p>
    <w:p>
      <w:pPr>
        <w:pStyle w:val="Normal"/>
        <w:spacing w:before="0" w:after="70"/>
        <w:ind w:left="684" w:hanging="0"/>
        <w:jc w:val="both"/>
        <w:rPr>
          <w:b/>
          <w:b/>
          <w:sz w:val="23"/>
          <w:szCs w:val="22"/>
        </w:rPr>
      </w:pPr>
      <w:r>
        <w:rPr>
          <w:b/>
          <w:sz w:val="23"/>
          <w:szCs w:val="22"/>
        </w:rPr>
        <w:t>Áp-ra-ham nhướng mắt lên, xem thấy sau lưng có con chiên đực, sừng mắc trong bụi cây, bèn bắt con chiên đực đó dâng làm của-lễ thiêu thay cho con mình.</w:t>
      </w:r>
    </w:p>
    <w:p>
      <w:pPr>
        <w:pStyle w:val="Normal"/>
        <w:spacing w:before="0" w:after="70"/>
        <w:jc w:val="both"/>
        <w:rPr>
          <w:sz w:val="23"/>
          <w:szCs w:val="22"/>
        </w:rPr>
      </w:pPr>
      <w:r>
        <w:rPr>
          <w:sz w:val="23"/>
          <w:szCs w:val="22"/>
        </w:rPr>
        <w:tab/>
        <w:t>Anh chị em biết chiên đực ấy đã là Ai chăng? Ấy là Đấng Christ: đã dâng Ngài lên thay thế.</w:t>
      </w:r>
    </w:p>
    <w:p>
      <w:pPr>
        <w:pStyle w:val="Normal"/>
        <w:spacing w:before="0" w:after="70"/>
        <w:ind w:left="684" w:hanging="0"/>
        <w:jc w:val="both"/>
        <w:rPr>
          <w:b/>
          <w:b/>
          <w:sz w:val="23"/>
          <w:szCs w:val="22"/>
        </w:rPr>
      </w:pPr>
      <w:r>
        <w:rPr>
          <w:b/>
          <w:sz w:val="23"/>
          <w:szCs w:val="22"/>
        </w:rPr>
        <w:t>Áp-ra-ham gọi chỗ đó là Giê-hô-va Di-rê. Bởi cớ ấy, ngày nay có tục ngữ rằng: Trên núi của Đức Giê-hô-va sẽ có sắm sẵn.</w:t>
      </w:r>
    </w:p>
    <w:p>
      <w:pPr>
        <w:pStyle w:val="Normal"/>
        <w:spacing w:before="0" w:after="70"/>
        <w:jc w:val="both"/>
        <w:rPr/>
      </w:pPr>
      <w:r>
        <w:rPr>
          <w:sz w:val="23"/>
          <w:szCs w:val="22"/>
          <w:vertAlign w:val="superscript"/>
        </w:rPr>
        <w:t>123</w:t>
      </w:r>
      <w:r>
        <w:rPr>
          <w:sz w:val="23"/>
          <w:szCs w:val="22"/>
        </w:rPr>
        <w:tab/>
        <w:t>Giê-hô-va Di-rê, ấy là Danh cứu chuộc đầu tiên của Đức Chúa Trời. “Giê-hô-va Di-rê” nghĩa là “Chúa sẽ sắm sẵn của lễ.”</w:t>
      </w:r>
    </w:p>
    <w:p>
      <w:pPr>
        <w:pStyle w:val="Normal"/>
        <w:autoSpaceDE w:val="false"/>
        <w:spacing w:before="0" w:after="70"/>
        <w:ind w:left="57" w:hanging="0"/>
        <w:jc w:val="both"/>
        <w:rPr>
          <w:rFonts w:ascii="Georgia" w:hAnsi="Georgia" w:cs="Georgia"/>
          <w:sz w:val="23"/>
          <w:szCs w:val="22"/>
          <w:lang w:eastAsia="en-CA"/>
        </w:rPr>
      </w:pPr>
      <w:r>
        <w:rPr>
          <w:sz w:val="23"/>
          <w:szCs w:val="22"/>
        </w:rPr>
        <w:tab/>
        <w:t>Vậy, Ngài là Đức Giê-hô-va Di-rê; Ngài là Đức Giê-hô-va Ra-pha, Ni-si, và cứ như thế. Ngài có bảy Danh xưng cứu chuộc kép. Thay thế mạng sống con người đã lấy một chiên con và dâng nó lên như của lễ sắm sẵn, để trong Y-sác tất cả những dân tộc sẽ được phước, và qua Y-sác đã xuất hiện Đấng Christ. “</w:t>
      </w:r>
      <w:r>
        <w:rPr>
          <w:b/>
          <w:sz w:val="23"/>
          <w:szCs w:val="22"/>
          <w:lang w:eastAsia="en-CA"/>
        </w:rPr>
        <w:t xml:space="preserve">Lại nếu anh em thuộc về Đấng Christ, thì anh em là dòng dõi của Áp-ra-ham, tức là kẻ kế tự theo </w:t>
      </w:r>
      <w:r>
        <w:rPr>
          <w:b/>
          <w:sz w:val="23"/>
          <w:szCs w:val="22"/>
        </w:rPr>
        <w:t>Lời Hứa</w:t>
      </w:r>
      <w:r>
        <w:rPr>
          <w:sz w:val="23"/>
          <w:szCs w:val="22"/>
        </w:rPr>
        <w:t>.” Là anh chị em đó. Và để mang lại, không phải trong thân thể chúng ta; Chúng ta là những người Ngoại bang theo thân thể chúng ta; Chúng ta là những tội nhân trong thân thể chúng ta. Nhưng trong linh hồn chúng ta đang được sanh lại với cùng một thần linh đã ở trên nơi Áp-ra-ham đầy đức tin, để ôm xuống trong đó khiến chúng ta muốn tin cậy Đức Chúa Trời, nhưng thân thể thì yếu đuối. Ồ, nếu chúng ta là con cái của Áp-ra-ham, chúng ta hãy làm như tổ phụ Áp-ra-ham đã làm.</w:t>
      </w:r>
    </w:p>
    <w:p>
      <w:pPr>
        <w:pStyle w:val="Normal"/>
        <w:spacing w:before="0" w:after="70"/>
        <w:jc w:val="both"/>
        <w:rPr/>
      </w:pPr>
      <w:r>
        <w:rPr>
          <w:sz w:val="23"/>
          <w:szCs w:val="22"/>
          <w:vertAlign w:val="superscript"/>
        </w:rPr>
        <w:t>125</w:t>
      </w:r>
      <w:r>
        <w:rPr>
          <w:sz w:val="23"/>
          <w:szCs w:val="22"/>
        </w:rPr>
        <w:tab/>
        <w:t>Vậy, Đức Giê-hô-va Di-rê, “Chúa sắm sẵn của lễ.” Ngài đã chuẩn bị của lễ.</w:t>
      </w:r>
    </w:p>
    <w:p>
      <w:pPr>
        <w:pStyle w:val="Normal"/>
        <w:spacing w:before="0" w:after="70"/>
        <w:jc w:val="both"/>
        <w:rPr>
          <w:sz w:val="23"/>
          <w:szCs w:val="22"/>
        </w:rPr>
      </w:pPr>
      <w:r>
        <w:rPr>
          <w:sz w:val="23"/>
          <w:szCs w:val="22"/>
        </w:rPr>
        <w:tab/>
        <w:t>Bây giờ, trong Rô-ma chương 4, chúng ta hãy bắt đầu ở câu thứ 17.</w:t>
      </w:r>
    </w:p>
    <w:p>
      <w:pPr>
        <w:pStyle w:val="Normal"/>
        <w:spacing w:before="0" w:after="70"/>
        <w:ind w:left="684" w:hanging="0"/>
        <w:jc w:val="both"/>
        <w:rPr/>
      </w:pPr>
      <w:r>
        <w:rPr>
          <w:b/>
          <w:sz w:val="23"/>
          <w:szCs w:val="22"/>
        </w:rPr>
        <w:t xml:space="preserve">(Y như lời chép rằng: Ta đã lập ngươi làm cha nhiều dân tộc,)... </w:t>
      </w:r>
      <w:r>
        <w:rPr>
          <w:sz w:val="23"/>
          <w:szCs w:val="22"/>
        </w:rPr>
        <w:t>(dấu ngoặc đơn) ...</w:t>
      </w:r>
      <w:r>
        <w:rPr>
          <w:b/>
          <w:sz w:val="23"/>
          <w:szCs w:val="22"/>
        </w:rPr>
        <w:t>thật người là cha chúng ta trước mặt Đức Chúa Trời, tức là Đấng người đã tin, là Đấng ban sự sống cho kẻ chết, gọi những sự không có như có rồi.</w:t>
      </w:r>
    </w:p>
    <w:p>
      <w:pPr>
        <w:pStyle w:val="Normal"/>
        <w:spacing w:before="0" w:after="70"/>
        <w:jc w:val="both"/>
        <w:rPr>
          <w:sz w:val="23"/>
          <w:szCs w:val="22"/>
        </w:rPr>
      </w:pPr>
      <w:r>
        <w:rPr>
          <w:sz w:val="23"/>
          <w:szCs w:val="22"/>
        </w:rPr>
        <w:tab/>
        <w:t>Giờ đây, anh chị em hiểu chứ? Vậy chúng ta như những Cơ-đốc nhân không nhìn thấy, sờ, thấy, nếm, ngửi, nghe, khi chúng ta đang nói với Đức Chúa Trời. Chúng ta hoàn toàn tin Đức Chúa Trời; Và điều đó đã được kể là công bình cho Áp-ra-ham.</w:t>
      </w:r>
    </w:p>
    <w:p>
      <w:pPr>
        <w:pStyle w:val="Normal"/>
        <w:spacing w:before="0" w:after="70"/>
        <w:jc w:val="both"/>
        <w:rPr/>
      </w:pPr>
      <w:r>
        <w:rPr>
          <w:sz w:val="23"/>
          <w:szCs w:val="22"/>
          <w:vertAlign w:val="superscript"/>
        </w:rPr>
        <w:t>128</w:t>
      </w:r>
      <w:r>
        <w:rPr>
          <w:sz w:val="23"/>
          <w:szCs w:val="22"/>
        </w:rPr>
        <w:tab/>
        <w:t xml:space="preserve">Các giác quan là những dụng cụ thế tục. Anh chị em tin điều ấy chăng? Vậy, Đức Chúa Trời có thể kiểm soát chúng; Tôi sẽ chấp thuận điều ấy. Với lại không phải chúng được ban cho chúng ta để giao tiếp với Cha chúng ta ở trên Trời, bởi vì Ngài không phải ở trong xác thịt con người. Đức Chúa Trời là một Thần Linh. Và chúng ta giao tiếp Ngài bằng thần linh, thông qua đức tin, đang tin. Nay, nếu chúng ta... Hãy nói tôi có một... Khi tôi đã có một kiểu tóc nào đó, tôi có tóc giợn sóng y hệt như bố tôi. Bố tôi có cặp mắt gần nhau, xanh thẳm. Nhiều người nói, “Anh trông giống như bố anh”, hoặc, “trông giống như mẹ của anh.” Phải, tôi có nhiều nét mà giống như những người thân của tôi. Ông nội thân yêu của tôi đã xây dựng ngôi Đền tạm này đây. Người nào đó nói, “Ồ, anh thật đúng là giống như ông nội của anh. Anh nhìn giống như ông nội của anh. Anh nói giống như ông ấy. Anh có một bản tính giống như ông ấy.” Thế là thế nào? Đó là dòng dõi từng được di truyền suốt thế hệ ấy, để có tôi đây. </w:t>
      </w:r>
    </w:p>
    <w:p>
      <w:pPr>
        <w:pStyle w:val="Normal"/>
        <w:spacing w:before="0" w:after="70"/>
        <w:jc w:val="both"/>
        <w:rPr>
          <w:sz w:val="23"/>
          <w:szCs w:val="22"/>
        </w:rPr>
      </w:pPr>
      <w:r>
        <w:rPr>
          <w:sz w:val="23"/>
          <w:szCs w:val="22"/>
        </w:rPr>
        <w:tab/>
        <w:t>Anh chị em nhìn giống như song thân của quý vị; Có điều gì đó về họ. Bạn nhìn thấy một bé gái, nói, “Bé trông giống như mẹ của nó. Nó hành động giống y như mẹ nó.” Anh chị em đã từng thấy nhiều người như thế.</w:t>
      </w:r>
    </w:p>
    <w:p>
      <w:pPr>
        <w:pStyle w:val="Normal"/>
        <w:spacing w:before="0" w:after="70"/>
        <w:jc w:val="both"/>
        <w:rPr/>
      </w:pPr>
      <w:r>
        <w:rPr>
          <w:sz w:val="23"/>
          <w:szCs w:val="22"/>
        </w:rPr>
        <w:tab/>
        <w:t>Vậy, nếu chúng ta được sanh bởi Cha trên Trời của chúng ta, là Đức Chúa Trời, “Người coi những sự không có như có rồi,” phải có điều gì trong chúng ta như thế. Thấy chứ? Đó là lý do để một Cơ-đốc nhân thật dâng mình, để suy ra tất cả về Đức Chúa Trời, hướng về điều Đức Chúa Trời Phán thay vì những gì anh chị em nhìn thấy hoặc cảm thấy. Đó là con người trên đất; Nếu chúng ta bước đi theo xác thịt, chúng ta không thể làm vui lòng Đức Chúa Trời. Chúng ta bước đi theo Thánh Linh. Hiểu không?</w:t>
      </w:r>
    </w:p>
    <w:p>
      <w:pPr>
        <w:pStyle w:val="Normal"/>
        <w:spacing w:before="0" w:after="70"/>
        <w:jc w:val="both"/>
        <w:rPr/>
      </w:pPr>
      <w:r>
        <w:rPr>
          <w:sz w:val="23"/>
          <w:szCs w:val="22"/>
          <w:vertAlign w:val="superscript"/>
        </w:rPr>
        <w:t>132</w:t>
      </w:r>
      <w:r>
        <w:rPr>
          <w:sz w:val="23"/>
          <w:szCs w:val="22"/>
        </w:rPr>
        <w:tab/>
        <w:t>Vậy, Đức Chúa Trời đã làm xong tất cả mọi sự, nhiều hơn phận sự Ngài làm. Ngài đã ban những Tiên tri và những Thầy Tế lễ. Ngài đã ban Con Ngài. Ngài đã ban Đức Thánh Linh. Ngài làm trọn tất cả mọi điều, và thậm chí Chính Ngài đã thốt lời thề ước để Ngài thực hiện những điều này.</w:t>
      </w:r>
    </w:p>
    <w:p>
      <w:pPr>
        <w:pStyle w:val="Normal"/>
        <w:spacing w:before="0" w:after="70"/>
        <w:jc w:val="both"/>
        <w:rPr>
          <w:sz w:val="23"/>
          <w:szCs w:val="22"/>
        </w:rPr>
      </w:pPr>
      <w:r>
        <w:rPr>
          <w:sz w:val="23"/>
          <w:szCs w:val="22"/>
        </w:rPr>
        <w:tab/>
        <w:t>Giờ đây, khi Đức Chúa Trời giàu có và đoái đến nơi này... Thấy là, anh chị em có Chúa tại đây hơn nữa, anh chị em sẽ tin Chúa thêm nhiều, vì có Ngài thêm nữa. Anh chị em càng cày xới điều này ở đây này, anh chị em càng có thể tin Đức Chúa Trời. Điều đó hoàn toàn giống như một con trẻ; Khi còn là một chú bé, có lẽ nó không biết nhiều về điều đó cho lắm, nhưng khi già dặn hơn, nó bắt đầu được biết hơn nữa về Đức Chúa Trời. Đó là khi thần linh này trong đây nhận lấy bản tính của Cha chúng ta trên Trời, là Đức Chúa Trời, giống như tôi mang bản chất của bố tôi trên đất xuất phát từ cha mẹ thuộc về đất của tôi.</w:t>
      </w:r>
    </w:p>
    <w:p>
      <w:pPr>
        <w:pStyle w:val="Normal"/>
        <w:spacing w:before="0" w:after="70"/>
        <w:jc w:val="both"/>
        <w:rPr/>
      </w:pPr>
      <w:r>
        <w:rPr>
          <w:sz w:val="23"/>
          <w:szCs w:val="22"/>
          <w:vertAlign w:val="superscript"/>
        </w:rPr>
        <w:t>134</w:t>
      </w:r>
      <w:r>
        <w:rPr>
          <w:sz w:val="23"/>
          <w:szCs w:val="22"/>
        </w:rPr>
        <w:tab/>
        <w:t>Nào, hãy xem. Ồ, tôi thật thích điều này. Hãy lắng nghe nào.</w:t>
      </w:r>
    </w:p>
    <w:p>
      <w:pPr>
        <w:pStyle w:val="Normal"/>
        <w:autoSpaceDE w:val="false"/>
        <w:spacing w:before="0" w:after="70"/>
        <w:ind w:left="684" w:hanging="0"/>
        <w:jc w:val="both"/>
        <w:rPr>
          <w:b/>
          <w:b/>
          <w:sz w:val="23"/>
          <w:szCs w:val="22"/>
          <w:lang w:eastAsia="en-CA"/>
        </w:rPr>
      </w:pPr>
      <w:r>
        <w:rPr>
          <w:b/>
          <w:sz w:val="23"/>
          <w:szCs w:val="22"/>
          <w:lang w:eastAsia="en-CA"/>
        </w:rPr>
        <w:t xml:space="preserve">...Trước mặt Đức Chúa Trời, tức là Đấng người đã tin, là Đấng ban sự sống cho kẻ chết, gọi những sự không có như có rồi. </w:t>
      </w:r>
    </w:p>
    <w:p>
      <w:pPr>
        <w:pStyle w:val="Normal"/>
        <w:spacing w:before="0" w:after="70"/>
        <w:jc w:val="both"/>
        <w:rPr/>
      </w:pPr>
      <w:r>
        <w:rPr>
          <w:b/>
          <w:sz w:val="23"/>
          <w:szCs w:val="22"/>
          <w:lang w:eastAsia="en-CA"/>
        </w:rPr>
        <w:tab/>
      </w:r>
      <w:r>
        <w:rPr>
          <w:sz w:val="23"/>
          <w:szCs w:val="22"/>
          <w:lang w:eastAsia="en-CA"/>
        </w:rPr>
        <w:t xml:space="preserve">Anh chị em biết điều gì không? Đức Chúa Trời đã làm nên trái đất này như thế nào, trái đất mà anh chị em đang ngồi trên đó sáng nay? Nhiều người không muốn tôi bằng đức tin. Đức Chúa Trời đã tạo nên trái đất như thế nào? Ngài Phán thì có nó. </w:t>
      </w:r>
      <w:r>
        <w:rPr>
          <w:sz w:val="23"/>
          <w:szCs w:val="22"/>
        </w:rPr>
        <w:t xml:space="preserve">A-men! </w:t>
      </w:r>
      <w:r>
        <w:rPr>
          <w:sz w:val="23"/>
          <w:szCs w:val="22"/>
          <w:lang w:eastAsia="en-CA"/>
        </w:rPr>
        <w:t>Anh chị em hiểu điều đó không? Ngài đã Phán, và thế gian thành hình. Thế giới này sáng nay là Lời được Phán của Đức Chúa Trời, Ngài tin Lời của Chính Ngài.</w:t>
      </w:r>
    </w:p>
    <w:p>
      <w:pPr>
        <w:pStyle w:val="Normal"/>
        <w:spacing w:before="0" w:after="70"/>
        <w:jc w:val="both"/>
        <w:rPr>
          <w:sz w:val="23"/>
          <w:szCs w:val="22"/>
          <w:lang w:eastAsia="en-CA"/>
        </w:rPr>
      </w:pPr>
      <w:r>
        <w:rPr>
          <w:sz w:val="23"/>
          <w:szCs w:val="22"/>
          <w:lang w:eastAsia="en-CA"/>
        </w:rPr>
        <w:tab/>
        <w:t>Nó ở đây này. Hãy xem. Nếu Đức Chúa Trời, và anh chị em là hầu tự của Ngài, và Đức Chúa Trời ở trong anh chị em, Ngài sẽ tin Chính Lời Ngài. Mặc dầu điều đó không thể thấy được, cảm thấy, nếm, hay là bất cứ điều gì được, Ngài sẽ tin Nó. Hiểu điều tôi muốn nói không? Vì Đức Chúa Trời ở trong anh chị em sẽ tin Lời của Chính Ngài. Đúng thế không? Thế thì anh chị em đừng nhìn xem những điều mình thấy, mà hãy nhìn xem những điều mà Đức Chúa Trời đã Phán.</w:t>
      </w:r>
    </w:p>
    <w:p>
      <w:pPr>
        <w:pStyle w:val="Normal"/>
        <w:spacing w:before="0" w:after="70"/>
        <w:jc w:val="both"/>
        <w:rPr/>
      </w:pPr>
      <w:r>
        <w:rPr>
          <w:sz w:val="23"/>
          <w:szCs w:val="22"/>
          <w:vertAlign w:val="superscript"/>
          <w:lang w:eastAsia="en-CA"/>
        </w:rPr>
        <w:t>137</w:t>
      </w:r>
      <w:r>
        <w:rPr>
          <w:sz w:val="23"/>
          <w:szCs w:val="22"/>
          <w:lang w:eastAsia="en-CA"/>
        </w:rPr>
        <w:tab/>
        <w:t>Con người không có được nhiều chiến thắng thật sự khi họ sa sút. Tôi biết điều này chính xác. Đức Chúa Trời thực hiện những phép lạ qua Bác sĩ phẫu thuật đầy kinh nghiệm, qua thuốc men; Đức Chúa Trời làm điều đó. Con người không làm. Đức Chúa Trời làm. Trong Thi thiên 103:3, “</w:t>
      </w:r>
      <w:r>
        <w:rPr>
          <w:b/>
          <w:sz w:val="23"/>
          <w:szCs w:val="22"/>
          <w:lang w:eastAsia="en-CA"/>
        </w:rPr>
        <w:t>Ta là Đức Giê-hô-va, Đấng chữa lành mọi bệnh tật ngươi.</w:t>
      </w:r>
      <w:r>
        <w:rPr>
          <w:sz w:val="23"/>
          <w:szCs w:val="22"/>
          <w:lang w:eastAsia="en-CA"/>
        </w:rPr>
        <w:t>” Không có sự chữa lành đến được, chỉ có qua Đức Chúa Trời.</w:t>
      </w:r>
    </w:p>
    <w:p>
      <w:pPr>
        <w:pStyle w:val="Normal"/>
        <w:spacing w:before="0" w:after="70"/>
        <w:jc w:val="both"/>
        <w:rPr>
          <w:sz w:val="23"/>
          <w:szCs w:val="22"/>
          <w:lang w:eastAsia="en-CA"/>
        </w:rPr>
      </w:pPr>
      <w:r>
        <w:rPr>
          <w:sz w:val="23"/>
          <w:szCs w:val="22"/>
          <w:lang w:eastAsia="en-CA"/>
        </w:rPr>
        <w:tab/>
        <w:t xml:space="preserve">Có người nói, “Ma quỷ có thể chữa lành.” Ma quỷ không thể chữa lành; Nó có thể tuyên bố. </w:t>
      </w:r>
    </w:p>
    <w:p>
      <w:pPr>
        <w:pStyle w:val="Normal"/>
        <w:spacing w:before="0" w:after="70"/>
        <w:jc w:val="both"/>
        <w:rPr/>
      </w:pPr>
      <w:r>
        <w:rPr>
          <w:sz w:val="23"/>
          <w:szCs w:val="22"/>
          <w:vertAlign w:val="superscript"/>
        </w:rPr>
        <w:t>139</w:t>
      </w:r>
      <w:r>
        <w:rPr>
          <w:sz w:val="23"/>
          <w:szCs w:val="22"/>
        </w:rPr>
        <w:tab/>
        <w:t>Giống như có người thử trở lại với người quản lý và nói, “Anh Branham à, ôi chao, Chúa Jêsus Phán, ‘Sẽ có nhiều người đến với Ta trong ngày đó, và nói, “Lạy Chúa, tôi đã chẳng trong Danh Ngài mà đuổi quỷ sao?” và mọi việc như thế.’ Thế đấy, nói, “Điều đó không có nghĩa là anh là tín đồ Đấng Christ.” Ngài đang nói về những dấu lạ đi theo những người tin.</w:t>
      </w:r>
    </w:p>
    <w:p>
      <w:pPr>
        <w:pStyle w:val="Normal"/>
        <w:spacing w:before="0" w:after="70"/>
        <w:jc w:val="both"/>
        <w:rPr>
          <w:sz w:val="23"/>
          <w:szCs w:val="22"/>
        </w:rPr>
      </w:pPr>
      <w:r>
        <w:rPr>
          <w:sz w:val="23"/>
          <w:szCs w:val="22"/>
        </w:rPr>
        <w:tab/>
        <w:t>Người anh em đó nói, “Nhưng đợi đã, đó là cách tỏ ra anh thuộc về đám người của Giáo hội.” Nói, “Anh không hiểu ý nghĩa thật của Lời Kinh thánh. Anh luôn sai lạc trong lòng, dạy dỗ cho giáo lý truyền thống của con người.”</w:t>
      </w:r>
    </w:p>
    <w:p>
      <w:pPr>
        <w:pStyle w:val="Normal"/>
        <w:spacing w:before="0" w:after="70"/>
        <w:jc w:val="both"/>
        <w:rPr>
          <w:sz w:val="23"/>
          <w:szCs w:val="22"/>
        </w:rPr>
      </w:pPr>
      <w:r>
        <w:rPr>
          <w:sz w:val="23"/>
          <w:szCs w:val="22"/>
        </w:rPr>
        <w:tab/>
        <w:t>Họ đã không thấy được đó là Con của Đức Chúa Trời. Họ nói, “Người đó là quỉ Bê-ên-xê-bun.” Họ không hiểu Lời Kinh thánh đã chỉ cho thấy rõ ràng Chúa Jêsus lúc đó.</w:t>
      </w:r>
    </w:p>
    <w:p>
      <w:pPr>
        <w:pStyle w:val="Normal"/>
        <w:autoSpaceDE w:val="false"/>
        <w:spacing w:before="0" w:after="70"/>
        <w:jc w:val="both"/>
        <w:rPr/>
      </w:pPr>
      <w:r>
        <w:rPr>
          <w:sz w:val="23"/>
          <w:szCs w:val="22"/>
        </w:rPr>
        <w:tab/>
        <w:t>Ngài Phán, “</w:t>
      </w:r>
      <w:r>
        <w:rPr>
          <w:b/>
          <w:sz w:val="23"/>
          <w:szCs w:val="22"/>
        </w:rPr>
        <w:t xml:space="preserve">Ồ, hỡi kẻ giả hình, </w:t>
      </w:r>
      <w:r>
        <w:rPr>
          <w:b/>
          <w:sz w:val="23"/>
          <w:szCs w:val="22"/>
          <w:lang w:eastAsia="en-CA"/>
        </w:rPr>
        <w:t>Các ngươi người biết phân biệt rõ sắc trời, mà không phân biệt được dấu chỉ thì giờ ư!</w:t>
      </w:r>
      <w:r>
        <w:rPr>
          <w:rFonts w:cs="Georgia" w:ascii="Georgia" w:hAnsi="Georgia"/>
          <w:b/>
          <w:sz w:val="23"/>
          <w:szCs w:val="22"/>
          <w:lang w:eastAsia="en-CA"/>
        </w:rPr>
        <w:t xml:space="preserve"> Vì n</w:t>
      </w:r>
      <w:r>
        <w:rPr>
          <w:b/>
          <w:sz w:val="23"/>
          <w:szCs w:val="22"/>
          <w:lang w:eastAsia="en-CA"/>
        </w:rPr>
        <w:t>ếu các ngươi biết điều đó, các ngươi sẽ biết Ta và biết ngày của Ta, những việc được xảy ra.”</w:t>
      </w:r>
    </w:p>
    <w:p>
      <w:pPr>
        <w:pStyle w:val="Normal"/>
        <w:autoSpaceDE w:val="false"/>
        <w:jc w:val="both"/>
        <w:rPr/>
      </w:pPr>
      <w:r>
        <w:rPr>
          <w:sz w:val="23"/>
          <w:szCs w:val="22"/>
          <w:vertAlign w:val="superscript"/>
          <w:lang w:eastAsia="en-CA"/>
        </w:rPr>
        <w:t>143</w:t>
      </w:r>
      <w:r>
        <w:rPr>
          <w:sz w:val="23"/>
          <w:szCs w:val="22"/>
          <w:lang w:eastAsia="en-CA"/>
        </w:rPr>
        <w:tab/>
        <w:t>Chúng ta thấy ngày hôm nay Đức Chúa Trời đã Hứa trong những Ngày Sau rốt này những việc này sẽ xảy ra. Con người làm sao vậy? Họ bị mù. Chính quyền lực ma quỷ, thậm chí lãnh vực Giáo hội... Anh nói, “Chúa Jêsus không hề nói điều gì.”</w:t>
      </w:r>
    </w:p>
    <w:p>
      <w:pPr>
        <w:pStyle w:val="Normal"/>
        <w:autoSpaceDE w:val="false"/>
        <w:jc w:val="both"/>
        <w:rPr>
          <w:sz w:val="23"/>
          <w:szCs w:val="22"/>
          <w:lang w:eastAsia="en-CA"/>
        </w:rPr>
      </w:pPr>
      <w:r>
        <w:rPr>
          <w:sz w:val="23"/>
          <w:szCs w:val="22"/>
          <w:lang w:eastAsia="en-CA"/>
        </w:rPr>
        <w:tab/>
        <w:t>Họ nói, “Chúng tôi đuổi quỷ.”</w:t>
      </w:r>
    </w:p>
    <w:p>
      <w:pPr>
        <w:pStyle w:val="Normal"/>
        <w:autoSpaceDE w:val="false"/>
        <w:jc w:val="both"/>
        <w:rPr>
          <w:sz w:val="23"/>
          <w:szCs w:val="22"/>
          <w:lang w:eastAsia="en-CA"/>
        </w:rPr>
      </w:pPr>
      <w:r>
        <w:rPr>
          <w:sz w:val="23"/>
          <w:szCs w:val="22"/>
          <w:lang w:eastAsia="en-CA"/>
        </w:rPr>
        <w:tab/>
        <w:t>Chúa Jêsus Phán, “Ta không biết gì về điều đó.” Họ đang nói những điều mà họ đã không làm.” “Ồ, chúng tôi...”</w:t>
      </w:r>
    </w:p>
    <w:p>
      <w:pPr>
        <w:pStyle w:val="Normal"/>
        <w:autoSpaceDE w:val="false"/>
        <w:jc w:val="both"/>
        <w:rPr>
          <w:sz w:val="23"/>
          <w:szCs w:val="22"/>
          <w:lang w:eastAsia="en-CA"/>
        </w:rPr>
      </w:pPr>
      <w:r>
        <w:rPr>
          <w:sz w:val="23"/>
          <w:szCs w:val="22"/>
          <w:lang w:eastAsia="en-CA"/>
        </w:rPr>
        <w:tab/>
        <w:t>Người nào đó nói, một Giáo phái nào đó nói, “Hãy để cho Thầy giảng Branham chữa lành một người, thì tôi sẽ chữa lành hàng chục người.”</w:t>
      </w:r>
    </w:p>
    <w:p>
      <w:pPr>
        <w:pStyle w:val="Normal"/>
        <w:autoSpaceDE w:val="false"/>
        <w:jc w:val="both"/>
        <w:rPr>
          <w:sz w:val="23"/>
          <w:szCs w:val="22"/>
          <w:lang w:eastAsia="en-CA"/>
        </w:rPr>
      </w:pPr>
      <w:r>
        <w:rPr>
          <w:sz w:val="23"/>
          <w:szCs w:val="22"/>
          <w:lang w:eastAsia="en-CA"/>
        </w:rPr>
        <w:tab/>
        <w:t>Tôi nói, “Nếu tôi đã chữa lành một người, thì anh đã có thể chữa lành hàng chục người.”</w:t>
      </w:r>
    </w:p>
    <w:p>
      <w:pPr>
        <w:pStyle w:val="Normal"/>
        <w:autoSpaceDE w:val="false"/>
        <w:jc w:val="both"/>
        <w:rPr>
          <w:sz w:val="23"/>
          <w:szCs w:val="22"/>
          <w:lang w:eastAsia="en-CA"/>
        </w:rPr>
      </w:pPr>
      <w:r>
        <w:rPr>
          <w:sz w:val="23"/>
          <w:szCs w:val="22"/>
          <w:lang w:eastAsia="en-CA"/>
        </w:rPr>
        <w:tab/>
        <w:t>Người đó nói, “Nếu anh có một ân tứ mà anh nói mình có như thế, tại sao anh không đi tới bệnh viện và nói, “Tất cả quý vị là những người đau hãy dậy và đi ra? Ắt là tất cả những người đó phải vâng lời anh.”</w:t>
      </w:r>
    </w:p>
    <w:p>
      <w:pPr>
        <w:pStyle w:val="Normal"/>
        <w:autoSpaceDE w:val="false"/>
        <w:jc w:val="both"/>
        <w:rPr>
          <w:sz w:val="23"/>
          <w:szCs w:val="22"/>
          <w:lang w:eastAsia="en-CA"/>
        </w:rPr>
      </w:pPr>
      <w:r>
        <w:rPr>
          <w:sz w:val="23"/>
          <w:szCs w:val="22"/>
          <w:lang w:eastAsia="en-CA"/>
        </w:rPr>
        <w:tab/>
        <w:t>Tôi nói, “Anh có phải là Thầy giảng Phúc âm không?”</w:t>
      </w:r>
    </w:p>
    <w:p>
      <w:pPr>
        <w:pStyle w:val="Normal"/>
        <w:autoSpaceDE w:val="false"/>
        <w:jc w:val="both"/>
        <w:rPr>
          <w:sz w:val="23"/>
          <w:szCs w:val="22"/>
          <w:lang w:eastAsia="en-CA"/>
        </w:rPr>
      </w:pPr>
      <w:r>
        <w:rPr>
          <w:sz w:val="23"/>
          <w:szCs w:val="22"/>
          <w:lang w:eastAsia="en-CA"/>
        </w:rPr>
        <w:tab/>
        <w:t>Anh ta đáp, “Phải, thưa anh.”</w:t>
      </w:r>
    </w:p>
    <w:p>
      <w:pPr>
        <w:pStyle w:val="Normal"/>
        <w:autoSpaceDE w:val="false"/>
        <w:jc w:val="both"/>
        <w:rPr>
          <w:sz w:val="23"/>
          <w:szCs w:val="22"/>
          <w:lang w:eastAsia="en-CA"/>
        </w:rPr>
      </w:pPr>
      <w:r>
        <w:rPr>
          <w:sz w:val="23"/>
          <w:szCs w:val="22"/>
          <w:lang w:eastAsia="en-CA"/>
        </w:rPr>
        <w:tab/>
        <w:t>Tôi nói, “Hãy đi xuống tiệm bán rượu lậu ở dưới đây và nói, “Hết thảy các anh đều được cứu, hãy đi ra.”</w:t>
      </w:r>
    </w:p>
    <w:p>
      <w:pPr>
        <w:pStyle w:val="Normal"/>
        <w:autoSpaceDE w:val="false"/>
        <w:jc w:val="both"/>
        <w:rPr>
          <w:sz w:val="23"/>
          <w:szCs w:val="22"/>
          <w:lang w:eastAsia="en-CA"/>
        </w:rPr>
      </w:pPr>
      <w:r>
        <w:rPr>
          <w:sz w:val="23"/>
          <w:szCs w:val="22"/>
          <w:lang w:eastAsia="en-CA"/>
        </w:rPr>
        <w:tab/>
        <w:t>Người đó nói, “Tôi có thể làm điều đó nếu họ tin.”</w:t>
      </w:r>
    </w:p>
    <w:p>
      <w:pPr>
        <w:pStyle w:val="Normal"/>
        <w:autoSpaceDE w:val="false"/>
        <w:spacing w:before="0" w:after="70"/>
        <w:jc w:val="both"/>
        <w:rPr>
          <w:sz w:val="23"/>
          <w:szCs w:val="22"/>
          <w:lang w:eastAsia="en-CA"/>
        </w:rPr>
      </w:pPr>
      <w:r>
        <w:rPr>
          <w:sz w:val="23"/>
          <w:szCs w:val="22"/>
          <w:lang w:eastAsia="en-CA"/>
        </w:rPr>
        <w:tab/>
        <w:t>Tôi nói, “Tôi cũng vậy.”</w:t>
      </w:r>
    </w:p>
    <w:p>
      <w:pPr>
        <w:pStyle w:val="Normal"/>
        <w:autoSpaceDE w:val="false"/>
        <w:spacing w:before="0" w:after="70"/>
        <w:jc w:val="both"/>
        <w:rPr>
          <w:sz w:val="23"/>
          <w:szCs w:val="22"/>
          <w:lang w:eastAsia="en-CA"/>
        </w:rPr>
      </w:pPr>
      <w:r>
        <w:rPr>
          <w:sz w:val="23"/>
          <w:szCs w:val="22"/>
          <w:lang w:eastAsia="en-CA"/>
        </w:rPr>
        <w:tab/>
        <w:t>Anh em ở đó đấy: Hãy tin nơi Lời. Hiểu không? Anh em không thể cứu được người nào. Sự rao giảng Phúc âm của sự cứu rỗi không làm cho anh em trở nên Đấng Cứu Rỗi Thiêng liêng, không có chuyện sự rao giảng sự Chữa lành Thiêng liêng [bằng phép lạ] làm cho tôi thành Người chữa lành Thiêng liêng, nhưng chính là đức tin nơi Lời được Phán ra của Đức Chúa Trời.</w:t>
      </w:r>
    </w:p>
    <w:p>
      <w:pPr>
        <w:pStyle w:val="Normal"/>
        <w:autoSpaceDE w:val="false"/>
        <w:spacing w:before="0" w:after="70"/>
        <w:ind w:left="60" w:firstLine="660"/>
        <w:jc w:val="both"/>
        <w:rPr>
          <w:sz w:val="23"/>
          <w:szCs w:val="22"/>
          <w:lang w:eastAsia="en-CA"/>
        </w:rPr>
      </w:pPr>
      <w:r>
        <w:rPr>
          <w:sz w:val="23"/>
          <w:szCs w:val="22"/>
          <w:lang w:eastAsia="en-CA"/>
        </w:rPr>
        <w:t>Tôi biết điều này, đó là một số người trong chúng ta có đức tin nhiều hơn những người khác, và những người có đức tin phong phú được cho là để cầu nguyện cho người kia. Nhưng nếu anh em không sống đúng với sự ban cho đức tin của mình, tốt hơn anh em nên tránh xa điều đó; Ma quỷ sẽ cười nhạo vào lời cầu nguyện của anh em. Nhưng khi anh em sống đúng đắn, làm đúng, hành động đúng, và có đức tin nơi Đức Chúa Trời, Sa-tan sẽ run sợ khi anh em nói, bởi vì Đức Chúa Trời đã Hứa Ngài sẽ quan tâm đến lời cầu nguyện đó. Đúng vậy.</w:t>
      </w:r>
    </w:p>
    <w:p>
      <w:pPr>
        <w:pStyle w:val="Normal"/>
        <w:autoSpaceDE w:val="false"/>
        <w:spacing w:before="0" w:after="70"/>
        <w:jc w:val="both"/>
        <w:rPr/>
      </w:pPr>
      <w:r>
        <w:rPr>
          <w:sz w:val="23"/>
          <w:szCs w:val="22"/>
          <w:vertAlign w:val="superscript"/>
          <w:lang w:eastAsia="en-CA"/>
        </w:rPr>
        <w:t>151</w:t>
      </w:r>
      <w:r>
        <w:rPr>
          <w:sz w:val="23"/>
          <w:szCs w:val="22"/>
          <w:lang w:eastAsia="en-CA"/>
        </w:rPr>
        <w:tab/>
        <w:t>Nào, hãy lắng nghe. Áp-ra-ham lúc ấy là một ông lão (Ồ, tôi sẽ đi nhanh.) -- và một ông lão lúc bấy giờ ở tuổi lão niên, 100 tuổi, Đức Chúa Trời đã ban cho ông một đứa con trai khoảng 16 hay 18 năm sau, có lẽ- có lẽ 118 hay 120 tuổi... Ngài Phán, “Hãy bắt đứa con ngươi và dâng nó làm của lễ.”</w:t>
      </w:r>
    </w:p>
    <w:p>
      <w:pPr>
        <w:pStyle w:val="Normal"/>
        <w:autoSpaceDE w:val="false"/>
        <w:spacing w:before="0" w:after="70"/>
        <w:jc w:val="both"/>
        <w:rPr>
          <w:sz w:val="23"/>
          <w:szCs w:val="22"/>
          <w:lang w:eastAsia="en-CA"/>
        </w:rPr>
      </w:pPr>
      <w:r>
        <w:rPr>
          <w:sz w:val="23"/>
          <w:szCs w:val="22"/>
          <w:lang w:eastAsia="en-CA"/>
        </w:rPr>
        <w:tab/>
        <w:t>Áp-ra-ham không hồ nghi về Lời Hứa. Hãy nghe điều này. Ông giống Đức Chúa Trời; Ông có một phần của Đức Chúa Trời ở trong ông, vì ông tin. Hãy nghe, câu 18.</w:t>
      </w:r>
    </w:p>
    <w:p>
      <w:pPr>
        <w:pStyle w:val="Normal"/>
        <w:autoSpaceDE w:val="false"/>
        <w:spacing w:before="0" w:after="70"/>
        <w:ind w:left="684" w:hanging="0"/>
        <w:jc w:val="both"/>
        <w:rPr/>
      </w:pPr>
      <w:r>
        <w:rPr>
          <w:b/>
          <w:sz w:val="23"/>
          <w:szCs w:val="22"/>
          <w:lang w:eastAsia="en-CA"/>
        </w:rPr>
        <w:t>Người cậy trông khi chẳng còn lẽ trông cậy...</w:t>
      </w:r>
      <w:r>
        <w:rPr>
          <w:sz w:val="23"/>
          <w:szCs w:val="22"/>
          <w:lang w:eastAsia="en-CA"/>
        </w:rPr>
        <w:t xml:space="preserve"> (Ngay khi không còn hy vọng nào về điều đó, tuy nhiên ông tin vào hi vọng) ...</w:t>
      </w:r>
      <w:r>
        <w:rPr>
          <w:b/>
          <w:sz w:val="23"/>
          <w:szCs w:val="22"/>
          <w:lang w:eastAsia="en-CA"/>
        </w:rPr>
        <w:t xml:space="preserve"> cứ tin, và trở nên cha của nhiều dân tộc, theo Lời đã Phán cho người rằng: Dòng dõi ngươi sẽ như thể ấy</w:t>
      </w:r>
      <w:r>
        <w:rPr>
          <w:sz w:val="23"/>
          <w:szCs w:val="22"/>
          <w:lang w:eastAsia="en-CA"/>
        </w:rPr>
        <w:t xml:space="preserve">. </w:t>
      </w:r>
    </w:p>
    <w:p>
      <w:pPr>
        <w:pStyle w:val="Normal"/>
        <w:autoSpaceDE w:val="false"/>
        <w:spacing w:before="0" w:after="70"/>
        <w:jc w:val="both"/>
        <w:rPr/>
      </w:pPr>
      <w:r>
        <w:rPr>
          <w:sz w:val="23"/>
          <w:szCs w:val="22"/>
          <w:vertAlign w:val="superscript"/>
          <w:lang w:eastAsia="en-CA"/>
        </w:rPr>
        <w:t>153</w:t>
      </w:r>
      <w:r>
        <w:rPr>
          <w:sz w:val="23"/>
          <w:szCs w:val="22"/>
          <w:lang w:eastAsia="en-CA"/>
        </w:rPr>
        <w:tab/>
        <w:t>Hãy nghe, câu thứ 19. Hãy mặc áo giáp vào; Cầm lấy chén. Xem nào.</w:t>
      </w:r>
    </w:p>
    <w:p>
      <w:pPr>
        <w:pStyle w:val="Normal"/>
        <w:autoSpaceDE w:val="false"/>
        <w:spacing w:before="0" w:after="70"/>
        <w:ind w:left="684" w:hanging="0"/>
        <w:jc w:val="both"/>
        <w:rPr/>
      </w:pPr>
      <w:r>
        <w:rPr>
          <w:b/>
          <w:sz w:val="23"/>
          <w:szCs w:val="22"/>
          <w:lang w:eastAsia="en-CA"/>
        </w:rPr>
        <w:t>Người thấy thân thể mình hao mòn, vì đã gần đầy trăm tuổi, và thấy Sa-ra không thể sanh đẻ được nữa, song đức tin chẳng kém.</w:t>
      </w:r>
      <w:r>
        <w:rPr>
          <w:rFonts w:cs="Georgia" w:ascii="Georgia" w:hAnsi="Georgia"/>
          <w:b/>
          <w:sz w:val="23"/>
          <w:szCs w:val="22"/>
          <w:lang w:eastAsia="en-CA"/>
        </w:rPr>
        <w:t xml:space="preserve"> </w:t>
      </w:r>
    </w:p>
    <w:p>
      <w:pPr>
        <w:pStyle w:val="Normal"/>
        <w:autoSpaceDE w:val="false"/>
        <w:spacing w:before="0" w:after="70"/>
        <w:jc w:val="both"/>
        <w:rPr/>
      </w:pPr>
      <w:r>
        <w:rPr>
          <w:sz w:val="23"/>
          <w:szCs w:val="22"/>
          <w:vertAlign w:val="superscript"/>
          <w:lang w:eastAsia="en-CA"/>
        </w:rPr>
        <w:t>155</w:t>
        <w:tab/>
      </w:r>
      <w:r>
        <w:rPr>
          <w:rFonts w:cs="Georgia" w:ascii="Georgia" w:hAnsi="Georgia"/>
          <w:sz w:val="23"/>
          <w:szCs w:val="22"/>
          <w:lang w:eastAsia="en-CA"/>
        </w:rPr>
        <w:t>N</w:t>
      </w:r>
      <w:r>
        <w:rPr>
          <w:sz w:val="23"/>
          <w:szCs w:val="22"/>
          <w:lang w:eastAsia="en-CA"/>
        </w:rPr>
        <w:t>ếu Áp-ra-ham tổ phụ của anh em, người mà anh em là con của người qua Đấng Christ, thấy thân thể mình đã hao mòn [song đức tin chẳng kém], còn anh em là những người có thân thể còn sống động, trẻ trung sáng nay thì thế nào? Hiểu điều tôi muốn nói không? Đó là trước khi Chúa Cứu Thế đến; Đó là trước khi có bất cứ sự xức dầu nào; Đó là trước khi đám mây lớn của của những người làm chứng biến mất, trước khi Đức Thánh Linh đến; Áp-ra-ham đã tin Đức Chúa Trời. “</w:t>
      </w:r>
      <w:r>
        <w:rPr>
          <w:b/>
          <w:sz w:val="23"/>
          <w:szCs w:val="22"/>
          <w:lang w:eastAsia="en-CA"/>
        </w:rPr>
        <w:t>Người thấy thân thể mình hao mòn, song đức tin chẳng kém.</w:t>
      </w:r>
      <w:r>
        <w:rPr>
          <w:sz w:val="23"/>
          <w:szCs w:val="22"/>
          <w:lang w:eastAsia="en-CA"/>
        </w:rPr>
        <w:t>” Đừng cho là mình đau yếu; Hãy thấy những gì Đức Chúa Trời Phán về điều đó.</w:t>
      </w:r>
    </w:p>
    <w:p>
      <w:pPr>
        <w:pStyle w:val="Normal"/>
        <w:autoSpaceDE w:val="false"/>
        <w:spacing w:before="0" w:after="70"/>
        <w:jc w:val="both"/>
        <w:rPr/>
      </w:pPr>
      <w:r>
        <w:rPr>
          <w:sz w:val="23"/>
          <w:szCs w:val="22"/>
          <w:vertAlign w:val="superscript"/>
          <w:lang w:eastAsia="en-CA"/>
        </w:rPr>
        <w:t>155</w:t>
      </w:r>
      <w:r>
        <w:rPr>
          <w:sz w:val="23"/>
          <w:szCs w:val="22"/>
          <w:lang w:eastAsia="en-CA"/>
        </w:rPr>
        <w:tab/>
        <w:t>Nếu như tôi đã coi như thân thể của tôi, khi anh em bệnh viện Mayo bảo tôi, “Anh thế là xong đời đời rồi.” Tôi đã xong rồi. Nhưng tôi không nhìn thân thể mình. Tôi không thấy sự đau yếu của thân thể tôi. Tôi đã không thấy những gì họ nói. Tôi thấy những gì Đức Chúa Trời Phán.</w:t>
      </w:r>
    </w:p>
    <w:p>
      <w:pPr>
        <w:pStyle w:val="Normal"/>
        <w:autoSpaceDE w:val="false"/>
        <w:spacing w:before="0" w:after="70"/>
        <w:jc w:val="both"/>
        <w:rPr>
          <w:sz w:val="23"/>
          <w:szCs w:val="22"/>
          <w:lang w:eastAsia="en-CA"/>
        </w:rPr>
      </w:pPr>
      <w:r>
        <w:rPr>
          <w:sz w:val="23"/>
          <w:szCs w:val="22"/>
          <w:lang w:eastAsia="en-CA"/>
        </w:rPr>
        <w:tab/>
        <w:t>Nhưng khi tôi bị mù, đi loạng choạng với đôi kính, thậm chí không thể cắt tóc; Lấy kính ra trong tiệm hớt tóc, và đầu tôi rúng động. Tôi phải ngồi xuống, để cho người khác cắt, rồi trở lại trong ghế thợ hớt thử cắt tóc mình. Nếu như tôi thấy được điều đó thì sao? Nhưng tôi không thể thấy sự đui mù của mắt tôi khi tôi học biết về Đức Chúa Trời.</w:t>
      </w:r>
    </w:p>
    <w:p>
      <w:pPr>
        <w:pStyle w:val="Normal"/>
        <w:autoSpaceDE w:val="false"/>
        <w:spacing w:before="0" w:after="70"/>
        <w:jc w:val="both"/>
        <w:rPr/>
      </w:pPr>
      <w:r>
        <w:rPr>
          <w:sz w:val="23"/>
          <w:szCs w:val="22"/>
          <w:vertAlign w:val="superscript"/>
          <w:lang w:eastAsia="en-CA"/>
        </w:rPr>
        <w:t>157</w:t>
        <w:tab/>
      </w:r>
      <w:r>
        <w:rPr>
          <w:sz w:val="23"/>
          <w:szCs w:val="22"/>
          <w:lang w:eastAsia="en-CA"/>
        </w:rPr>
        <w:t>Khi Bác sĩ bảo tôi, “Ăn một muỗng thức ăn đặc thì anh sẽ chết.”... Mẹ tôi đang ngồi đó như một người làm chứng. Họ cho tôi ăn nước lúa mạch và uống nước trái mận chín; Tôi đã sống như thế gần một năm. Họ nói, “Ừ, một muỗng thức ăn đặc sẽ giết chết anh.”</w:t>
      </w:r>
    </w:p>
    <w:p>
      <w:pPr>
        <w:pStyle w:val="Normal"/>
        <w:autoSpaceDE w:val="false"/>
        <w:spacing w:before="0" w:after="70"/>
        <w:jc w:val="both"/>
        <w:rPr/>
      </w:pPr>
      <w:r>
        <w:rPr>
          <w:sz w:val="23"/>
          <w:szCs w:val="22"/>
          <w:lang w:eastAsia="en-CA"/>
        </w:rPr>
        <w:tab/>
        <w:t>Tôi chỉ đọc Kinh thánh và tìm thấy Đức Chúa Trời trong linh hồn tôi. Tôi đọc ở trong đó có nói, “</w:t>
      </w:r>
      <w:bookmarkStart w:id="3" w:name="Mat_21_22"/>
      <w:bookmarkEnd w:id="3"/>
      <w:r>
        <w:rPr>
          <w:b/>
          <w:sz w:val="23"/>
          <w:szCs w:val="22"/>
        </w:rPr>
        <w:t xml:space="preserve">Trong khi </w:t>
      </w:r>
      <w:r>
        <w:rPr>
          <w:rStyle w:val="Em"/>
          <w:b/>
          <w:sz w:val="23"/>
          <w:szCs w:val="22"/>
        </w:rPr>
        <w:t>cầu nguyện</w:t>
      </w:r>
      <w:r>
        <w:rPr>
          <w:b/>
          <w:sz w:val="23"/>
          <w:szCs w:val="22"/>
        </w:rPr>
        <w:t>, các ngươi lấy đức tin xin việc gì bất kỳ, thảy đều được cả</w:t>
      </w:r>
      <w:r>
        <w:rPr>
          <w:sz w:val="23"/>
          <w:szCs w:val="22"/>
          <w:lang w:eastAsia="en-CA"/>
        </w:rPr>
        <w:t>.”</w:t>
      </w:r>
    </w:p>
    <w:p>
      <w:pPr>
        <w:pStyle w:val="Normal"/>
        <w:autoSpaceDE w:val="false"/>
        <w:spacing w:before="0" w:after="70"/>
        <w:jc w:val="both"/>
        <w:rPr>
          <w:sz w:val="23"/>
          <w:szCs w:val="22"/>
          <w:lang w:eastAsia="en-CA"/>
        </w:rPr>
      </w:pPr>
      <w:r>
        <w:rPr>
          <w:sz w:val="23"/>
          <w:szCs w:val="22"/>
          <w:lang w:eastAsia="en-CA"/>
        </w:rPr>
        <w:tab/>
        <w:t>Trước đó không hề có lời cầu nguyện khi chúng tôi ngồi vào bàn ăn. Tôi nhớ cha tôi ngồi trong góc. Tôi nói, “Chúng ta cầu nguyện chứ?” Mẹ nhìn qua và bắt đầu khóc. Cha tôi không biết làm điều gì.</w:t>
      </w:r>
    </w:p>
    <w:p>
      <w:pPr>
        <w:pStyle w:val="Normal"/>
        <w:autoSpaceDE w:val="false"/>
        <w:spacing w:before="0" w:after="70"/>
        <w:jc w:val="both"/>
        <w:rPr>
          <w:sz w:val="23"/>
          <w:szCs w:val="22"/>
          <w:lang w:eastAsia="en-CA"/>
        </w:rPr>
      </w:pPr>
      <w:r>
        <w:rPr>
          <w:sz w:val="23"/>
          <w:szCs w:val="22"/>
          <w:lang w:eastAsia="en-CA"/>
        </w:rPr>
        <w:tab/>
        <w:t>Tôi nói, “Đức Chúa Trời...” Tôi có quyển Kinh thánh đặt trên bàn; Tôi nói, “Nếu con chết, con tin mình đang về Nhà. Lời Ngài nói điều này. Con phải nhìn nhận những gì Bác sĩ nói hay nhìn nhận những gì Ngài Phán. Con đã nhận lời của ông ấy trong một năm rồi mà không cảm thấy tốt hơn; Con càng ngày càng yếu đi. Con không nhìn nhận những gì ông ấy nói nữa. Con nhìn nhận những gì Ngài Phán.” Và tôi cầu xin ơn phước.</w:t>
      </w:r>
    </w:p>
    <w:p>
      <w:pPr>
        <w:pStyle w:val="Normal"/>
        <w:autoSpaceDE w:val="false"/>
        <w:spacing w:before="0" w:after="70"/>
        <w:jc w:val="both"/>
        <w:rPr/>
      </w:pPr>
      <w:r>
        <w:rPr>
          <w:sz w:val="23"/>
          <w:szCs w:val="22"/>
          <w:vertAlign w:val="superscript"/>
          <w:lang w:eastAsia="en-CA"/>
        </w:rPr>
        <w:t>161</w:t>
      </w:r>
      <w:r>
        <w:rPr>
          <w:sz w:val="23"/>
          <w:szCs w:val="22"/>
          <w:lang w:eastAsia="en-CA"/>
        </w:rPr>
        <w:tab/>
        <w:t>Chúng tôi ăn đậu, bánh bột bắp, và hành. Tôi lấy một đĩa đầy thức ăn ra bắt đầu ăn. Miếng thứ nhất đi thẳng vào dạ dày giống như giết tôi. Tôi phải bụm miệng để giữ cho nó khỏi trào ra. Nó cứ trào ra, và tôi nuốt xuống trở lại. Nhưng tôi không nghĩ về dạ dày của mình. Tôi nghĩ về những gì Đức Chúa Trời Phán, chứ không phải những gì tôi cảm thấy; Nó đang thiêu đốt tôi.</w:t>
      </w:r>
    </w:p>
    <w:p>
      <w:pPr>
        <w:pStyle w:val="Normal"/>
        <w:autoSpaceDE w:val="false"/>
        <w:jc w:val="both"/>
        <w:rPr>
          <w:sz w:val="23"/>
          <w:szCs w:val="22"/>
          <w:lang w:eastAsia="en-CA"/>
        </w:rPr>
      </w:pPr>
      <w:r>
        <w:rPr>
          <w:sz w:val="23"/>
          <w:szCs w:val="22"/>
          <w:lang w:eastAsia="en-CA"/>
        </w:rPr>
        <w:tab/>
        <w:t>Tôi đi xuống phố, cứ bước đi ngoài phố như thế, nước từ trong miệng tôi trào ra. Có người hỏi, “Anh làm sao thế Billy?”</w:t>
      </w:r>
    </w:p>
    <w:p>
      <w:pPr>
        <w:pStyle w:val="Normal"/>
        <w:autoSpaceDE w:val="false"/>
        <w:jc w:val="both"/>
        <w:rPr>
          <w:sz w:val="23"/>
          <w:szCs w:val="22"/>
          <w:lang w:eastAsia="en-CA"/>
        </w:rPr>
      </w:pPr>
      <w:r>
        <w:rPr>
          <w:sz w:val="23"/>
          <w:szCs w:val="22"/>
          <w:lang w:eastAsia="en-CA"/>
        </w:rPr>
        <w:tab/>
        <w:t>Tôi đáp, “Tuyệt vời.”</w:t>
      </w:r>
    </w:p>
    <w:p>
      <w:pPr>
        <w:pStyle w:val="Normal"/>
        <w:autoSpaceDE w:val="false"/>
        <w:jc w:val="both"/>
        <w:rPr>
          <w:sz w:val="23"/>
          <w:szCs w:val="22"/>
          <w:lang w:eastAsia="en-CA"/>
        </w:rPr>
      </w:pPr>
      <w:r>
        <w:rPr>
          <w:sz w:val="23"/>
          <w:szCs w:val="22"/>
          <w:lang w:eastAsia="en-CA"/>
        </w:rPr>
        <w:tab/>
        <w:t>Những ngày trôi qua; những tuần trôi qua; Vẫn bước đi, đứng dưới một cái hố với bao tử của tôi...?... nắm tay tôi như thế, nhồi nhét như thế, mà cứ hát, “Ôi, tôi yêu Chúa Jêsus biết bao.” Đút thức ăn vào và la lớn, “Ô, tôi yêu Chúa Jêsus biết bao.” Thức ăn cứ ợ lên trở lại, tôi cũng không thể làm việc.</w:t>
      </w:r>
    </w:p>
    <w:p>
      <w:pPr>
        <w:pStyle w:val="Normal"/>
        <w:autoSpaceDE w:val="false"/>
        <w:jc w:val="both"/>
        <w:rPr>
          <w:sz w:val="23"/>
          <w:szCs w:val="22"/>
          <w:lang w:eastAsia="en-CA"/>
        </w:rPr>
      </w:pPr>
      <w:r>
        <w:rPr>
          <w:sz w:val="23"/>
          <w:szCs w:val="22"/>
          <w:lang w:eastAsia="en-CA"/>
        </w:rPr>
        <w:tab/>
        <w:t>Họ hỏi, “Anh khỏe không? Billy, anh bị đau à?”</w:t>
      </w:r>
    </w:p>
    <w:p>
      <w:pPr>
        <w:pStyle w:val="Normal"/>
        <w:autoSpaceDE w:val="false"/>
        <w:jc w:val="both"/>
        <w:rPr>
          <w:sz w:val="23"/>
          <w:szCs w:val="22"/>
          <w:lang w:eastAsia="en-CA"/>
        </w:rPr>
      </w:pPr>
      <w:r>
        <w:rPr>
          <w:sz w:val="23"/>
          <w:szCs w:val="22"/>
          <w:lang w:eastAsia="en-CA"/>
        </w:rPr>
        <w:tab/>
        <w:t>Tôi nói, “Không, tôi cảm thấy tuyệt vời.”</w:t>
      </w:r>
    </w:p>
    <w:p>
      <w:pPr>
        <w:pStyle w:val="Normal"/>
        <w:autoSpaceDE w:val="false"/>
        <w:jc w:val="both"/>
        <w:rPr>
          <w:sz w:val="23"/>
          <w:szCs w:val="22"/>
          <w:lang w:eastAsia="en-CA"/>
        </w:rPr>
      </w:pPr>
      <w:r>
        <w:rPr>
          <w:sz w:val="23"/>
          <w:szCs w:val="22"/>
          <w:lang w:eastAsia="en-CA"/>
        </w:rPr>
        <w:tab/>
        <w:t>Rồi sau đó khi tôi làm chứng, có người nói, “Lúc đó anh đã nói dối.”</w:t>
      </w:r>
    </w:p>
    <w:p>
      <w:pPr>
        <w:pStyle w:val="Normal"/>
        <w:autoSpaceDE w:val="false"/>
        <w:spacing w:before="0" w:after="70"/>
        <w:jc w:val="both"/>
        <w:rPr>
          <w:sz w:val="23"/>
          <w:szCs w:val="22"/>
          <w:lang w:eastAsia="en-CA"/>
        </w:rPr>
      </w:pPr>
      <w:r>
        <w:rPr>
          <w:sz w:val="23"/>
          <w:szCs w:val="22"/>
          <w:lang w:eastAsia="en-CA"/>
        </w:rPr>
        <w:tab/>
        <w:t>Tôi đáp, “Không, tôi không hề nói dối. Tôi không nhận biết những giác quan này của thân thể; Chúng đã chết. Tôi tìm ra Đấng Christ cho...?...” Tôi nói, “Tôi đang nhận lấy những gì Ngài đã Phán, và tôi cảm thấy tuyệt vời về điều đó.”</w:t>
      </w:r>
    </w:p>
    <w:p>
      <w:pPr>
        <w:pStyle w:val="Normal"/>
        <w:autoSpaceDE w:val="false"/>
        <w:spacing w:before="0" w:after="70"/>
        <w:jc w:val="both"/>
        <w:rPr>
          <w:sz w:val="23"/>
          <w:szCs w:val="22"/>
          <w:lang w:eastAsia="en-CA"/>
        </w:rPr>
      </w:pPr>
      <w:r>
        <w:rPr>
          <w:sz w:val="23"/>
          <w:szCs w:val="22"/>
          <w:lang w:eastAsia="en-CA"/>
        </w:rPr>
        <w:tab/>
        <w:t>Anh em ở đó đấy. Không nhìn xem chính thân thể mình. Không nhìn xem bệnh tật, vì nó thuộc về ma quỷ. Đúng. Nhìn xem Lời hứa của Đức Chúa Trời.</w:t>
      </w:r>
    </w:p>
    <w:p>
      <w:pPr>
        <w:pStyle w:val="Normal"/>
        <w:autoSpaceDE w:val="false"/>
        <w:spacing w:before="0" w:after="70"/>
        <w:jc w:val="both"/>
        <w:rPr/>
      </w:pPr>
      <w:r>
        <w:rPr>
          <w:sz w:val="23"/>
          <w:szCs w:val="22"/>
          <w:vertAlign w:val="superscript"/>
          <w:lang w:eastAsia="en-CA"/>
        </w:rPr>
        <w:t>167</w:t>
        <w:tab/>
      </w:r>
      <w:r>
        <w:rPr>
          <w:sz w:val="23"/>
          <w:szCs w:val="22"/>
          <w:lang w:eastAsia="en-CA"/>
        </w:rPr>
        <w:t>Cách đây không lâu có người nói, “Này, nhìn xem; Anh không thể giảng sự Chữa lành Thiêng liêng [bằng phép lạ] bằng sự xức dầu.” Thầy giảng Báp-tít bảnh bao mà quá sai lệch dù thế nào đi nữa.</w:t>
      </w:r>
    </w:p>
    <w:p>
      <w:pPr>
        <w:pStyle w:val="Normal"/>
        <w:autoSpaceDE w:val="false"/>
        <w:spacing w:before="0" w:after="70"/>
        <w:jc w:val="both"/>
        <w:rPr/>
      </w:pPr>
      <w:r>
        <w:rPr>
          <w:sz w:val="23"/>
          <w:szCs w:val="22"/>
          <w:lang w:eastAsia="en-CA"/>
        </w:rPr>
        <w:tab/>
        <w:t>Nói, “Này, tôi không muốn tranh cãi với anh về sự xức dầu, mà tôi biết anh không có nắm vững: rất cơ bản.” Tôi nói, “Tôi biết anh không hiểu được... Đây là một câu Kinh Thánh ngay trước mặt anh, điều đó sẽ bày tỏ toàn bộ vấn đề, “</w:t>
      </w:r>
      <w:r>
        <w:rPr>
          <w:b/>
          <w:sz w:val="23"/>
          <w:szCs w:val="22"/>
          <w:lang w:eastAsia="en-CA"/>
        </w:rPr>
        <w:t xml:space="preserve">Nhưng Người đã vì tội lỗi chúng ta mà bị vết, </w:t>
      </w:r>
      <w:r>
        <w:rPr>
          <w:b/>
          <w:sz w:val="23"/>
          <w:szCs w:val="22"/>
        </w:rPr>
        <w:t xml:space="preserve">Bởi sự sửa phạt Người chịu chúng ta được bình an, </w:t>
      </w:r>
      <w:r>
        <w:rPr>
          <w:b/>
          <w:sz w:val="23"/>
          <w:szCs w:val="22"/>
          <w:lang w:eastAsia="en-CA"/>
        </w:rPr>
        <w:t>bởi lằn roi Người chúng ta được lành bịnh.</w:t>
      </w:r>
      <w:r>
        <w:rPr>
          <w:sz w:val="23"/>
          <w:szCs w:val="22"/>
          <w:lang w:eastAsia="en-CA"/>
        </w:rPr>
        <w:t>” Tôi nói, “Anh áp dụng điều đó ở đâu, tại đồi Sọ?”</w:t>
      </w:r>
    </w:p>
    <w:p>
      <w:pPr>
        <w:pStyle w:val="Normal"/>
        <w:spacing w:before="0" w:after="70"/>
        <w:jc w:val="both"/>
        <w:rPr/>
      </w:pPr>
      <w:r>
        <w:rPr>
          <w:sz w:val="23"/>
          <w:szCs w:val="22"/>
          <w:vertAlign w:val="superscript"/>
          <w:lang w:eastAsia="en-CA"/>
        </w:rPr>
        <w:t>169</w:t>
      </w:r>
      <w:r>
        <w:rPr>
          <w:sz w:val="23"/>
          <w:szCs w:val="22"/>
          <w:lang w:eastAsia="en-CA"/>
        </w:rPr>
        <w:tab/>
        <w:t xml:space="preserve">Tôi nói, “Anh tin 7 Danh xưng cứu chuộc kép thuộc về Chúa Jêsus không? Nếu Ngài không phải, và Ngài đã không làm trọn, và trong Ngài là 7 Danh xưng, thì Ngài không phải là Đức Giê-hô-va Di-rê. Đó là Đức Giê-hô-va Di-rê, Đức Chúa Trời sắm sẵn của lễ,’ và anh sẽ phải thú nhận điều đó nếu không thì nói Ngài không phải là Con của Đức Chúa Trời. Còn nếu Ngài là Đức Giê-hô-va Di-rê, Ngài là Đức Giê-hô-va Ra-pha, thì Ngài cũng là Đấng Chữa lành. Vì tất cả 7 Danh xưng kép, ‘chiến thắng của chúng ta,’ và ‘cái khiên của chúng ta, và “cái mộc che chở của chúng ta,’ ‘sự chữa lành của chúng ta,’ ‘sự cứu rỗi của chúng ta,’ ‘của lễ sắm sẵn của chúng ta,’ tất cả đều nằm trong Ngài. Khi Ngài chết ở đồi Sọ, Ngài phá hủy những sự thống trị, đã sống lại, và đưa tay Ngài lên mà Phán rằng, “Xong rồi,” </w:t>
      </w:r>
      <w:r>
        <w:rPr>
          <w:sz w:val="23"/>
        </w:rPr>
        <w:t>Ha-lê-lu-gia!</w:t>
      </w:r>
    </w:p>
    <w:p>
      <w:pPr>
        <w:pStyle w:val="Normal"/>
        <w:autoSpaceDE w:val="false"/>
        <w:spacing w:before="0" w:after="70"/>
        <w:jc w:val="both"/>
        <w:rPr>
          <w:sz w:val="23"/>
          <w:szCs w:val="22"/>
          <w:lang w:eastAsia="en-CA"/>
        </w:rPr>
      </w:pPr>
      <w:r>
        <w:rPr>
          <w:sz w:val="23"/>
          <w:szCs w:val="22"/>
          <w:lang w:eastAsia="en-CA"/>
        </w:rPr>
        <w:tab/>
        <w:t>Ma quỷ run sợ; Địa ngục rúng động;...?... Ngài đã sống lại vào buổi sáng Phục sinh, “Ta là Đấng đã chết, và đã sống lại.” Ngài đấy, Đức Giê-hô-va Ra-pha, Đức Giê-hô-va Ma-na-se, Đức Giê-hô-va Di-rê, Đức Giê-hô-va sắm sẵn của lễ.” Không có một lời nào để diễn tả điều đó được.</w:t>
      </w:r>
    </w:p>
    <w:p>
      <w:pPr>
        <w:pStyle w:val="Normal"/>
        <w:autoSpaceDE w:val="false"/>
        <w:jc w:val="both"/>
        <w:rPr/>
      </w:pPr>
      <w:r>
        <w:rPr>
          <w:caps/>
          <w:sz w:val="23"/>
          <w:szCs w:val="22"/>
          <w:vertAlign w:val="superscript"/>
          <w:lang w:eastAsia="en-CA"/>
        </w:rPr>
        <w:t>170</w:t>
      </w:r>
      <w:r>
        <w:rPr>
          <w:sz w:val="23"/>
          <w:szCs w:val="22"/>
          <w:lang w:eastAsia="en-CA"/>
        </w:rPr>
        <w:tab/>
        <w:t>Trở lại chỗ đó, Chúa Jêsus Phán, “Như Môi-se đã treo con rắn lên nơi đồng vắng thể nào, thì Con Người cũng phải bị treo lên như vậy.” Vậy nếu soi sáng ánh sáng ấy của Đức Chúa Trời trong một hình bóng, nhìn lên con rắn bằng đồng mà là một hình bóng... [Băng trống. - Bt]</w:t>
      </w:r>
    </w:p>
    <w:p>
      <w:pPr>
        <w:pStyle w:val="Normal"/>
        <w:autoSpaceDE w:val="false"/>
        <w:jc w:val="both"/>
        <w:rPr/>
      </w:pPr>
      <w:r>
        <w:rPr>
          <w:sz w:val="23"/>
          <w:szCs w:val="22"/>
          <w:vertAlign w:val="superscript"/>
          <w:lang w:eastAsia="en-CA"/>
        </w:rPr>
        <w:t>171</w:t>
        <w:tab/>
      </w:r>
      <w:r>
        <w:rPr>
          <w:sz w:val="23"/>
          <w:szCs w:val="22"/>
          <w:lang w:eastAsia="en-CA"/>
        </w:rPr>
        <w:t>Anh ta nói, “Tôi phải giữ lời của mình. Ngươi phải chết.” Anh chàng tội nghiệp ấy run rẩy; Anh nói, “Ta có thể làm gì cho ngươi trước khi ta giết ngươi?”</w:t>
      </w:r>
    </w:p>
    <w:p>
      <w:pPr>
        <w:pStyle w:val="Normal"/>
        <w:autoSpaceDE w:val="false"/>
        <w:jc w:val="both"/>
        <w:rPr>
          <w:sz w:val="23"/>
          <w:szCs w:val="22"/>
          <w:lang w:eastAsia="en-CA"/>
        </w:rPr>
      </w:pPr>
      <w:r>
        <w:rPr>
          <w:sz w:val="23"/>
          <w:szCs w:val="22"/>
          <w:lang w:eastAsia="en-CA"/>
        </w:rPr>
        <w:tab/>
        <w:t>Đáp, “Một ly nước.”</w:t>
      </w:r>
    </w:p>
    <w:p>
      <w:pPr>
        <w:pStyle w:val="Normal"/>
        <w:autoSpaceDE w:val="false"/>
        <w:spacing w:before="0" w:after="70"/>
        <w:jc w:val="both"/>
        <w:rPr/>
      </w:pPr>
      <w:r>
        <w:rPr>
          <w:sz w:val="23"/>
          <w:szCs w:val="22"/>
          <w:lang w:eastAsia="en-CA"/>
        </w:rPr>
        <w:tab/>
        <w:t>Anh ta đi kiếm một ly nước. Nắm giữ nó trong tay, run rẩy như thế; Anh không thể nắm được nó. Và anh nói, “Này, chờ một chút, đứng thẳng lên.” Anh ta nói, “Tôi sẽ không giết anh hay lấy mạng sống anh cho đến khi anh uống xong ly nước đó.” Người nô lệ ném ly nước xuống đất. Anh ta sẽ làm gì? Nếu là một người công bình, nếu anh ta giữ lời hứa... Nếu không giữ lời, thì anh ta không phải là người công bình. Anh ta phải để cho người đó tự do, cho dù luật pháp của xứ sở nói gì đi nữa.</w:t>
      </w:r>
    </w:p>
    <w:p>
      <w:pPr>
        <w:pStyle w:val="Normal"/>
        <w:autoSpaceDE w:val="false"/>
        <w:spacing w:before="0" w:after="70"/>
        <w:jc w:val="both"/>
        <w:rPr/>
      </w:pPr>
      <w:r>
        <w:rPr>
          <w:sz w:val="23"/>
          <w:szCs w:val="22"/>
          <w:lang w:eastAsia="en-CA"/>
        </w:rPr>
        <w:tab/>
        <w:t>Nếu Chúa Jêsus Phán, “</w:t>
      </w:r>
      <w:r>
        <w:rPr>
          <w:b/>
          <w:sz w:val="23"/>
          <w:szCs w:val="22"/>
        </w:rPr>
        <w:t xml:space="preserve">Trong khi </w:t>
      </w:r>
      <w:r>
        <w:rPr>
          <w:rStyle w:val="Em"/>
          <w:b/>
          <w:sz w:val="23"/>
          <w:szCs w:val="22"/>
        </w:rPr>
        <w:t>cầu nguyện</w:t>
      </w:r>
      <w:r>
        <w:rPr>
          <w:b/>
          <w:sz w:val="23"/>
          <w:szCs w:val="22"/>
        </w:rPr>
        <w:t>, các ngươi lấy đức tin xin bất kỳ việc gì, thảy đều được cả</w:t>
      </w:r>
      <w:r>
        <w:rPr>
          <w:sz w:val="23"/>
          <w:szCs w:val="22"/>
        </w:rPr>
        <w:t>,” thì Ngài phải giữ Lời, Ngài công bình. Sự xức dầu hay không xức dầu, đó là Lời Ngài.</w:t>
      </w:r>
    </w:p>
    <w:p>
      <w:pPr>
        <w:pStyle w:val="Normal"/>
        <w:autoSpaceDE w:val="false"/>
        <w:jc w:val="both"/>
        <w:rPr/>
      </w:pPr>
      <w:r>
        <w:rPr>
          <w:sz w:val="23"/>
          <w:szCs w:val="22"/>
          <w:vertAlign w:val="superscript"/>
        </w:rPr>
        <w:t>174</w:t>
      </w:r>
      <w:r>
        <w:rPr>
          <w:sz w:val="23"/>
          <w:szCs w:val="22"/>
        </w:rPr>
        <w:tab/>
        <w:t>Cách đây không lâu một chàng trai rời nhà để đến một Thần học viện nào đó học nhiều thứ mà chàng không phải học. Rồi người mẹ già của chàng bị đau. Một trong những người láng giềng của bà thuộc về Giáo hội Phúc âm Trọn vẹn; Họ mời Mục sư đến nhà. Nói, “Cho phép tôi đưa Mục sư đến đây để cầu nguyện cho chị. Ông ấy là người tốt, một người công bình, và ông tin nơi Đức Chúa Trời. Hãy để ông cầu nguyện cho chị.”</w:t>
      </w:r>
    </w:p>
    <w:p>
      <w:pPr>
        <w:pStyle w:val="Normal"/>
        <w:autoSpaceDE w:val="false"/>
        <w:jc w:val="both"/>
        <w:rPr>
          <w:sz w:val="23"/>
          <w:szCs w:val="22"/>
        </w:rPr>
      </w:pPr>
      <w:r>
        <w:rPr>
          <w:sz w:val="23"/>
          <w:szCs w:val="22"/>
        </w:rPr>
        <w:tab/>
        <w:t>Bà mẹ đó nói, “Được.”</w:t>
      </w:r>
    </w:p>
    <w:p>
      <w:pPr>
        <w:pStyle w:val="Normal"/>
        <w:autoSpaceDE w:val="false"/>
        <w:spacing w:before="0" w:after="70"/>
        <w:jc w:val="both"/>
        <w:rPr>
          <w:sz w:val="23"/>
          <w:szCs w:val="22"/>
        </w:rPr>
      </w:pPr>
      <w:r>
        <w:rPr>
          <w:sz w:val="23"/>
          <w:szCs w:val="22"/>
        </w:rPr>
        <w:tab/>
        <w:t>Bác sĩ không thể làm gì cho bà, vì thế Mục sư trẻ tuổi đó đến và cầu nguyện cho bà lão, đặt tay trên bà theo Gia-cơ, hay Mác 16, “Họ sẽ đặt tay trên người đau, thì người đau được lành.” Ông đến đặt tay trên người đàn bà ấy. Vài ngày sau, bà khỏe mạnh và dậy đi làm việc.</w:t>
      </w:r>
    </w:p>
    <w:p>
      <w:pPr>
        <w:pStyle w:val="Normal"/>
        <w:autoSpaceDE w:val="false"/>
        <w:jc w:val="both"/>
        <w:rPr/>
      </w:pPr>
      <w:bookmarkStart w:id="4" w:name="OLE_LINK5"/>
      <w:bookmarkStart w:id="5" w:name="OLE_LINK4"/>
      <w:bookmarkEnd w:id="4"/>
      <w:bookmarkEnd w:id="5"/>
      <w:r>
        <w:rPr>
          <w:sz w:val="23"/>
          <w:szCs w:val="22"/>
          <w:vertAlign w:val="superscript"/>
        </w:rPr>
        <w:t>176</w:t>
      </w:r>
      <w:r>
        <w:rPr>
          <w:sz w:val="23"/>
          <w:szCs w:val="22"/>
        </w:rPr>
        <w:tab/>
        <w:t>Khi con bà từ trường Thần học trở về, chà, anh rất sung sướng, anh chị em biết đấy, anh nói anh thấy mẹ anh rất vui vẻ, anh hỏi, “Mẹ thấy thế nào rồi?”</w:t>
      </w:r>
    </w:p>
    <w:p>
      <w:pPr>
        <w:pStyle w:val="Normal"/>
        <w:autoSpaceDE w:val="false"/>
        <w:jc w:val="both"/>
        <w:rPr>
          <w:sz w:val="23"/>
          <w:szCs w:val="22"/>
          <w:lang w:eastAsia="en-CA"/>
        </w:rPr>
      </w:pPr>
      <w:r>
        <w:rPr>
          <w:sz w:val="23"/>
          <w:szCs w:val="22"/>
          <w:lang w:eastAsia="en-CA"/>
        </w:rPr>
        <w:tab/>
        <w:t>Bà đáp, “Thật tốt. Ồ, con ơi, mẹ quên nói cho con điều này. Trong khi con đi xa 4 năm nay, mẹ đau. Con biết bà A ở trên đây thuộc về Giáo hội Phúc âm Trọn vẹn đó không?” Nói, “Mục sư của bà ấy đến đặt tay trên mẹ theo như Mác 16, và mẹ khỏe mạnh lại. Trong khi các Bác sĩ không thể làm gì cho mẹ khi mẹ bệnh.”</w:t>
      </w:r>
    </w:p>
    <w:p>
      <w:pPr>
        <w:pStyle w:val="Normal"/>
        <w:jc w:val="both"/>
        <w:rPr/>
      </w:pPr>
      <w:r>
        <w:rPr>
          <w:sz w:val="23"/>
          <w:szCs w:val="28"/>
        </w:rPr>
        <w:tab/>
      </w:r>
      <w:r>
        <w:rPr>
          <w:sz w:val="23"/>
          <w:szCs w:val="22"/>
        </w:rPr>
        <w:t>Anh ấy nói, “Vậy, thưa mẹ, con muốn báo cho mẹ chuyện này.” Nói, “Theo khóa học với học viện chúng con đã học điều nầy.” Nói, “9 câu cuối của Mác 16 không được [Chúa Thánh Linh hà hơi] mặc khải (inspired*). Mấy câu đó đã được (Tòa thánh) Va-ti-căng đặt vào đó.” Nói, “Không có sử sách để nói rằng Lời ấy trong đó được [Thần Linh của Chúa] mặc khải (inspired).”</w:t>
      </w:r>
    </w:p>
    <w:p>
      <w:pPr>
        <w:pStyle w:val="Normal"/>
        <w:jc w:val="both"/>
        <w:rPr>
          <w:sz w:val="23"/>
          <w:szCs w:val="22"/>
        </w:rPr>
      </w:pPr>
      <w:r>
        <w:rPr>
          <w:sz w:val="23"/>
          <w:szCs w:val="22"/>
        </w:rPr>
        <w:tab/>
        <w:t>Người phụ nữ tội nghiệp nói, “Ngợi khen Chúa! Ngợi khen Chúa!”</w:t>
      </w:r>
    </w:p>
    <w:p>
      <w:pPr>
        <w:pStyle w:val="Normal"/>
        <w:jc w:val="both"/>
        <w:rPr>
          <w:sz w:val="23"/>
          <w:szCs w:val="22"/>
        </w:rPr>
      </w:pPr>
      <w:r>
        <w:rPr>
          <w:sz w:val="23"/>
          <w:szCs w:val="22"/>
        </w:rPr>
        <w:tab/>
        <w:t>Anh ấy nói, “Mẹ làm sao vậy, thưa mẹ?”</w:t>
      </w:r>
    </w:p>
    <w:p>
      <w:pPr>
        <w:pStyle w:val="Normal"/>
        <w:jc w:val="both"/>
        <w:rPr>
          <w:sz w:val="23"/>
          <w:szCs w:val="22"/>
        </w:rPr>
      </w:pPr>
      <w:bookmarkStart w:id="6" w:name="OLE_LINK7"/>
      <w:bookmarkStart w:id="7" w:name="OLE_LINK6"/>
      <w:bookmarkEnd w:id="6"/>
      <w:bookmarkEnd w:id="7"/>
      <w:r>
        <w:rPr>
          <w:sz w:val="23"/>
          <w:szCs w:val="22"/>
        </w:rPr>
        <w:tab/>
        <w:t>Bà ấy nói, “Nếu Chúa đã có thể chữa lành mẹ với những Lời mà không được mặc khải (inspired), thì huống chi với những điều được mặc khải (inspired)?”...?...</w:t>
      </w:r>
    </w:p>
    <w:p>
      <w:pPr>
        <w:pStyle w:val="Normal"/>
        <w:spacing w:before="0" w:after="70"/>
        <w:jc w:val="both"/>
        <w:rPr>
          <w:sz w:val="23"/>
          <w:szCs w:val="22"/>
        </w:rPr>
      </w:pPr>
      <w:bookmarkStart w:id="8" w:name="OLE_LINK5"/>
      <w:bookmarkStart w:id="9" w:name="OLE_LINK4"/>
      <w:bookmarkEnd w:id="8"/>
      <w:bookmarkEnd w:id="9"/>
      <w:r>
        <w:rPr>
          <w:sz w:val="23"/>
          <w:szCs w:val="22"/>
        </w:rPr>
        <w:tab/>
        <w:t xml:space="preserve">Quý vị ở đó đấy. “Nếu Ngài đã có thể làm như thế với Lời không được mặc khải (inspired), huống chi với những điều được mặc khải (inspired) ấy?!” </w:t>
      </w:r>
    </w:p>
    <w:p>
      <w:pPr>
        <w:pStyle w:val="Normal"/>
        <w:spacing w:before="0" w:after="70"/>
        <w:jc w:val="both"/>
        <w:rPr/>
      </w:pPr>
      <w:bookmarkStart w:id="10" w:name="OLE_LINK7"/>
      <w:bookmarkStart w:id="11" w:name="OLE_LINK6"/>
      <w:bookmarkEnd w:id="10"/>
      <w:bookmarkEnd w:id="11"/>
      <w:r>
        <w:rPr>
          <w:sz w:val="23"/>
          <w:szCs w:val="22"/>
          <w:vertAlign w:val="superscript"/>
        </w:rPr>
        <w:t>180</w:t>
        <w:tab/>
      </w:r>
      <w:r>
        <w:rPr>
          <w:sz w:val="23"/>
          <w:szCs w:val="22"/>
        </w:rPr>
        <w:t xml:space="preserve">Khi mà có hơn 600 Lời hứa trực tiếp với Hội-thánh trong những Ngày cuối cùng, rằng những điều này sẽ xảy đến, và quyền năng Ngài thì vẫn y nguyên, “Chúa Jêsus Christ hôm qua, ngày nay, và đời đời không hề thay đổi. Bất cứ điều gì các ngươi muốn khi cầu nguyện, hãy tin là các ngươi nhận được những điều đó. Nếu các ngươi cứ ở trong Ta và Lời Ta trong các ngươi, hãy cầu xin điều gì các ngươi muốn thì sẽ được điều đó. Những việc Ta làm các ngươi cũng sẽ làm; Lại cũng làm việc lớn hơn nữa, vì Ta đi về cùng Cha. Kìa, Ta hằng ở với các ngươi luôn, cho đến tận thế. Bất kỳ nơi nào có hai hoặc ba người được nhóm lại với nhau trong Danh Ta, và đồng lòng cầu xin điều gì, họ sẽ nhận lãnh điều đó.” </w:t>
      </w:r>
    </w:p>
    <w:p>
      <w:pPr>
        <w:pStyle w:val="Normal"/>
        <w:spacing w:before="0" w:after="70"/>
        <w:jc w:val="both"/>
        <w:rPr>
          <w:sz w:val="23"/>
          <w:szCs w:val="22"/>
        </w:rPr>
      </w:pPr>
      <w:r>
        <w:rPr>
          <w:sz w:val="23"/>
          <w:szCs w:val="22"/>
        </w:rPr>
        <w:tab/>
        <w:t xml:space="preserve">Quên điều đó đi, anh em ơi. Chính ý Chúa sẽ thực hiện điều đó. Phải, thưa quý vị. Chỉ có Sa-tan đang cướp bóc quý vị mà thôi. Hãy tin Ngài. </w:t>
      </w:r>
    </w:p>
    <w:p>
      <w:pPr>
        <w:pStyle w:val="Normal"/>
        <w:ind w:left="686" w:hanging="686"/>
        <w:jc w:val="both"/>
        <w:rPr/>
      </w:pPr>
      <w:r>
        <w:rPr>
          <w:sz w:val="23"/>
          <w:szCs w:val="22"/>
          <w:vertAlign w:val="superscript"/>
        </w:rPr>
        <w:t>182</w:t>
      </w:r>
      <w:r>
        <w:rPr>
          <w:sz w:val="23"/>
          <w:szCs w:val="22"/>
        </w:rPr>
        <w:tab/>
      </w:r>
      <w:r>
        <w:rPr>
          <w:b/>
          <w:sz w:val="23"/>
          <w:szCs w:val="22"/>
        </w:rPr>
        <w:t>Người cậy trông khi chẳng còn lẽ trông cậy, cứ tin, và trở nên cha của nhiều dân tộc; Theo Lời đã Phán cho người rằng: Dòng dõi ngươi sẽ như thể ấy.</w:t>
      </w:r>
    </w:p>
    <w:p>
      <w:pPr>
        <w:pStyle w:val="Normal"/>
        <w:spacing w:before="0" w:after="70"/>
        <w:ind w:left="684" w:hanging="0"/>
        <w:jc w:val="both"/>
        <w:rPr>
          <w:b/>
          <w:b/>
          <w:sz w:val="23"/>
          <w:szCs w:val="22"/>
        </w:rPr>
      </w:pPr>
      <w:r>
        <w:rPr>
          <w:b/>
          <w:sz w:val="23"/>
          <w:szCs w:val="22"/>
        </w:rPr>
        <w:t>Người thấy thân thể mình hao mòn, song đức tin chẳng kém...</w:t>
      </w:r>
    </w:p>
    <w:p>
      <w:pPr>
        <w:pStyle w:val="Normal"/>
        <w:spacing w:before="0" w:after="70"/>
        <w:jc w:val="both"/>
        <w:rPr>
          <w:sz w:val="23"/>
          <w:szCs w:val="22"/>
        </w:rPr>
      </w:pPr>
      <w:r>
        <w:rPr>
          <w:sz w:val="23"/>
          <w:szCs w:val="22"/>
        </w:rPr>
        <w:tab/>
        <w:t xml:space="preserve">Không phải những hoàn cảnh, không phải điều mà kẻ khác nói, “Nếu một người khác đã chết thì khi anh đến độ tuổi tương tự thì sao?” Đừng coi trọng điều đó. Hiểu chưa? </w:t>
      </w:r>
    </w:p>
    <w:p>
      <w:pPr>
        <w:pStyle w:val="Normal"/>
        <w:spacing w:before="0" w:after="70"/>
        <w:ind w:left="627" w:hanging="0"/>
        <w:jc w:val="both"/>
        <w:rPr/>
      </w:pPr>
      <w:r>
        <w:rPr>
          <w:sz w:val="23"/>
          <w:szCs w:val="22"/>
        </w:rPr>
        <w:t>...</w:t>
      </w:r>
      <w:r>
        <w:rPr>
          <w:b/>
          <w:sz w:val="23"/>
          <w:szCs w:val="22"/>
        </w:rPr>
        <w:t>Khi người đã gần đầy trăm tuổi, và thấy Sa-ra không thể sanh đẻ được nữa</w:t>
      </w:r>
      <w:r>
        <w:rPr>
          <w:sz w:val="23"/>
          <w:szCs w:val="22"/>
        </w:rPr>
        <w:t xml:space="preserve">; </w:t>
      </w:r>
    </w:p>
    <w:p>
      <w:pPr>
        <w:pStyle w:val="Normal"/>
        <w:spacing w:before="0" w:after="70"/>
        <w:jc w:val="both"/>
        <w:rPr>
          <w:sz w:val="23"/>
          <w:szCs w:val="22"/>
        </w:rPr>
      </w:pPr>
      <w:r>
        <w:rPr>
          <w:sz w:val="23"/>
          <w:szCs w:val="22"/>
        </w:rPr>
        <w:tab/>
        <w:t xml:space="preserve">Bà đã được kể vào đó. Đức Chúa Trời không hề ban cho Sa-ra Lời Hứa; Ngài ban cho Áp-ra-ham Lời Hứa, nhưng Sa-ra được bao gồm trong đó. Ngài ban Lời Hứa trong Chúa Christ Jêsus, và tôi đã được kể vào trong Ngài; Quý vị cũng vậy. Hiểu chứ? </w:t>
      </w:r>
    </w:p>
    <w:p>
      <w:pPr>
        <w:pStyle w:val="Normal"/>
        <w:ind w:left="686" w:firstLine="113"/>
        <w:jc w:val="both"/>
        <w:rPr/>
      </w:pPr>
      <w:r>
        <w:rPr>
          <w:b/>
          <w:sz w:val="23"/>
          <w:szCs w:val="22"/>
        </w:rPr>
        <w:t xml:space="preserve">Người chẳng lưỡng lự hoặc hồ nghi về Lời Hứa Đức Chúa Trời; Nhưng càng mạnh mẽ trong đức tin, ngợi khen Đức Chúa Trời; Và tin chắc rằng, đều chi Đức Chúa Trời đã Hứa, Ngài cũng có quyền làm trọn được. </w:t>
      </w:r>
      <w:r>
        <w:rPr>
          <w:sz w:val="23"/>
          <w:szCs w:val="22"/>
        </w:rPr>
        <w:t>.</w:t>
      </w:r>
      <w:r>
        <w:rPr>
          <w:b/>
          <w:sz w:val="23"/>
          <w:szCs w:val="22"/>
        </w:rPr>
        <w:t xml:space="preserve">..cho nên đức tin của người được kể cho là công bình. </w:t>
      </w:r>
    </w:p>
    <w:p>
      <w:pPr>
        <w:pStyle w:val="Normal"/>
        <w:spacing w:before="0" w:after="70"/>
        <w:ind w:left="686" w:firstLine="113"/>
        <w:jc w:val="both"/>
        <w:rPr>
          <w:b/>
          <w:b/>
          <w:sz w:val="23"/>
          <w:szCs w:val="22"/>
        </w:rPr>
      </w:pPr>
      <w:r>
        <w:rPr>
          <w:b/>
          <w:sz w:val="23"/>
          <w:szCs w:val="22"/>
        </w:rPr>
        <w:t xml:space="preserve">Vậy ấy chẳng phải chỉ vì một mình người mà có chép rằng đức tin người đã được kể cho là công bình; Nhưng cũng vì chúng ta nữa, đức tin sẽ được kể là công bình cho chúng ta, là kẻ tin Đấng đã làm cho... Đức Chúa Jêsus, Chúa chúng ta, sống lại từ trong kẻ chết; Ngài đã bị nộp vì tội lỗi chúng ta, và sống lại vì sự xưng công bình của chúng ta. </w:t>
      </w:r>
    </w:p>
    <w:p>
      <w:pPr>
        <w:pStyle w:val="Normal"/>
        <w:spacing w:before="0" w:after="70"/>
        <w:jc w:val="both"/>
        <w:rPr/>
      </w:pPr>
      <w:r>
        <w:rPr>
          <w:sz w:val="23"/>
          <w:szCs w:val="22"/>
        </w:rPr>
        <w:tab/>
        <w:t xml:space="preserve">Ồ, hỡi anh em, đúng thế. Đức Chúa Trời đúng là dồn ép ma quỷ vào một tình thế khó khăn với một năm 365 ngày ấy (Thấy không?), “Ngươi là kẻ nói dối; Đó là Lời; Ta được chữa lành.” </w:t>
      </w:r>
    </w:p>
    <w:p>
      <w:pPr>
        <w:pStyle w:val="Normal"/>
        <w:spacing w:before="0" w:after="70"/>
        <w:jc w:val="both"/>
        <w:rPr/>
      </w:pPr>
      <w:r>
        <w:rPr>
          <w:sz w:val="23"/>
          <w:szCs w:val="22"/>
          <w:vertAlign w:val="superscript"/>
        </w:rPr>
        <w:t>185</w:t>
      </w:r>
      <w:r>
        <w:rPr>
          <w:sz w:val="23"/>
          <w:szCs w:val="22"/>
        </w:rPr>
        <w:tab/>
        <w:t xml:space="preserve">Nếu có người đến gần và gán ép điều đó cho anh, nếu người nào đó ở quanh đây đã làm một hành vi nào đó với anh, và để cho anh được khỏe, nó không hà hơi (inspire*) cho anh. Nhưng ở đây thì điều đó là gì; Hễ ai tin, “Nay tôi được chữa lành!” </w:t>
      </w:r>
    </w:p>
    <w:p>
      <w:pPr>
        <w:pStyle w:val="Normal"/>
        <w:spacing w:before="0" w:after="70"/>
        <w:jc w:val="both"/>
        <w:rPr>
          <w:sz w:val="23"/>
          <w:szCs w:val="22"/>
        </w:rPr>
      </w:pPr>
      <w:r>
        <w:rPr>
          <w:sz w:val="23"/>
          <w:szCs w:val="22"/>
        </w:rPr>
        <w:tab/>
        <w:t xml:space="preserve">Nếu Đức Chúa Trời giáng xuống và tích cực chữa tôi lành, đúng ra với một phép lạ, điều đó chắc sẽ không là kỳ diệu nếu như tôi có thể hiểu Lời Hứa của Đức Chúa Trời và đặt vào tâm khảm tôi, đứng tại đó, tôi có thể nói, “Chúa Jêsus bây giờ đang chữa tôi lành, vì tôi đã tiếp nhận Lời Ngài. Điều đó ở trong lòng tôi. Ngài nay là Đấng Trung Bảo cho tôi trước Đức Chúa Cha. Tôi sẽ mạnh khỏe!” Quả thật đó là Đức Chúa Trời yêu thương. Đứng tại đó nương vào Lời Ngài và nói đúng là Điều Đó. Nay Ngài đang chữa tôi lành, từng ngày một.” </w:t>
      </w:r>
    </w:p>
    <w:p>
      <w:pPr>
        <w:pStyle w:val="Normal"/>
        <w:spacing w:before="0" w:after="70"/>
        <w:jc w:val="both"/>
        <w:rPr/>
      </w:pPr>
      <w:r>
        <w:rPr>
          <w:sz w:val="23"/>
          <w:szCs w:val="22"/>
        </w:rPr>
        <w:tab/>
        <w:t xml:space="preserve">Đã có một người phụ nữ với cái bướu cổ. Tôi có thể thấy, tôi cho bà ấy đúng điều nầy để làm, vậy nó chỉ...?... [Băng trống. - Bt] ...đã chẳng có tiến triển gì cả. Nhưng bà ta vui vẻ nói, “Ồ, nhìn kìa, coi.” Ngày hôm sau nó chừng ấy. Rồi ngày kế đó nó chừng đó. Bà ta thắt nó lại hết, nói, “Đấy, thế là không thể sai được.” Quý vị thấy đó. </w:t>
      </w:r>
    </w:p>
    <w:p>
      <w:pPr>
        <w:pStyle w:val="Normal"/>
        <w:spacing w:before="0" w:after="70"/>
        <w:jc w:val="both"/>
        <w:rPr/>
      </w:pPr>
      <w:r>
        <w:rPr>
          <w:sz w:val="23"/>
          <w:szCs w:val="22"/>
          <w:vertAlign w:val="superscript"/>
        </w:rPr>
        <w:t>188</w:t>
        <w:tab/>
      </w:r>
      <w:r>
        <w:rPr>
          <w:sz w:val="23"/>
          <w:szCs w:val="22"/>
        </w:rPr>
        <w:t>Khi</w:t>
      </w:r>
      <w:r>
        <w:rPr>
          <w:sz w:val="23"/>
          <w:szCs w:val="22"/>
          <w:lang w:eastAsia="en-CA"/>
        </w:rPr>
        <w:t xml:space="preserve"> Ê-li đóng chặt trời trong ba năm sáu tháng,</w:t>
      </w:r>
      <w:r>
        <w:rPr>
          <w:sz w:val="23"/>
          <w:szCs w:val="22"/>
        </w:rPr>
        <w:t xml:space="preserve"> Ê-li đã làm như thế, để trời không mưa trong ba năm rưỡi, và khi ông cúi gập đầu giữa hai đầu gối gầy guộc già nua của ông... Có lẽ, nếu ông đến gần cửa nhà quý vị sáng hôm nay, quý vị chắc đuổi ông đi; Lông khắp cả đầu ông như một, tôi không biết là cái gì đây, một mảng da cừu cũ quấn quanh ông như thế nầy, cùng với một bình dầu và một cây gậy, và ông đến đấy. Chỉ thế thôi. Và mỗi lần ông ngồi xuống đó, ông quì gối xuống -- hay cúi đầu xuống giữa hai đầu gối của ông, và ông cầu nguyện, “Hỡi Đức Chúa Trời, tình trạng rắc rối hiện nay là không đúng đường lối. Người Do-thái đã ăn năn. Xin đến, Chúa ơi, và ban ơn mưa móc cho họ.” </w:t>
      </w:r>
    </w:p>
    <w:p>
      <w:pPr>
        <w:pStyle w:val="Normal"/>
        <w:spacing w:before="0" w:after="70"/>
        <w:ind w:left="57" w:hanging="0"/>
        <w:jc w:val="both"/>
        <w:rPr>
          <w:sz w:val="23"/>
          <w:szCs w:val="22"/>
        </w:rPr>
      </w:pPr>
      <w:r>
        <w:rPr>
          <w:sz w:val="23"/>
          <w:szCs w:val="22"/>
        </w:rPr>
        <w:tab/>
        <w:t xml:space="preserve">Giống như người đàn bà ngày nọ, khi tội lỗi đã đi ra, tôi nói, “Ớ Sa-tan, ngươi không thể giam giữ bà ấy.” Không, thưa quý vị. Chính là thế. </w:t>
      </w:r>
    </w:p>
    <w:p>
      <w:pPr>
        <w:pStyle w:val="Normal"/>
        <w:spacing w:before="0" w:after="70"/>
        <w:ind w:left="57" w:hanging="0"/>
        <w:jc w:val="both"/>
        <w:rPr>
          <w:sz w:val="23"/>
          <w:szCs w:val="22"/>
        </w:rPr>
      </w:pPr>
      <w:r>
        <w:rPr>
          <w:sz w:val="23"/>
          <w:szCs w:val="22"/>
        </w:rPr>
        <w:tab/>
        <w:t xml:space="preserve">“Xin đến, Chúa ơi. Được rồi, tình trạng rối ren được giải quyết.” Ông cầu nguyện 6 lần, lặp đi lặp lại. Điều đó không ngăn cản ông; Ông cứ cầu nguyện. Đúng thế. Thế rồi lát sau, Ghê-ha-xi đi tới, đầy tớ của ông, nhìn xem, đi lại, và nói, “Ô, tôi thấy một ít mây cỡ chừng bằng bàn tay của một người.” </w:t>
      </w:r>
    </w:p>
    <w:p>
      <w:pPr>
        <w:pStyle w:val="Normal"/>
        <w:spacing w:before="0" w:after="70"/>
        <w:ind w:left="57" w:hanging="0"/>
        <w:jc w:val="both"/>
        <w:rPr/>
      </w:pPr>
      <w:r>
        <w:rPr>
          <w:sz w:val="23"/>
          <w:szCs w:val="22"/>
          <w:vertAlign w:val="superscript"/>
        </w:rPr>
        <w:t>191</w:t>
      </w:r>
      <w:r>
        <w:rPr>
          <w:sz w:val="23"/>
          <w:szCs w:val="22"/>
        </w:rPr>
        <w:tab/>
        <w:t>Tại sao, vùng trời, nơi chẳng có mưa trong ba năm và sáu tháng: bằng đồng thau... Đồng nói đến sự xét đoán Thiêng liêng, Bàn thờ bằng đồng, sự xét đoán trên đất nước mà đã quên Đức Chúa Trời, bầu trời như đồng thau. Mong chúng ta có thì giờ để đi vào điều đó. Nhưng lúc ấy kẻ vô tín chắc đã nhặt lấy điều đó và quăng đi, “Đấy, nếu đó là tất cả những gì mà anh có thể gởi cho tôi...” Đúng thế.</w:t>
      </w:r>
    </w:p>
    <w:p>
      <w:pPr>
        <w:pStyle w:val="Normal"/>
        <w:spacing w:before="0" w:after="70"/>
        <w:ind w:left="57" w:hanging="0"/>
        <w:jc w:val="both"/>
        <w:rPr>
          <w:sz w:val="23"/>
          <w:szCs w:val="22"/>
        </w:rPr>
      </w:pPr>
      <w:r>
        <w:rPr>
          <w:sz w:val="23"/>
          <w:szCs w:val="22"/>
        </w:rPr>
        <w:tab/>
        <w:t xml:space="preserve">Nhưng Ê-li thấy điều gì khi ông đã thấy sự chuyển biến đầu tiên? Ô, chao ôi. Ông nói, “Ta nghe tiếng mưa lớn.” Không có đám mây lớn hơn như thế, nó làm thế nào để tưới nước cả xứ? Tại sao, nếu đám mây như vậy... Trời thì nóng đến nỗi chắc nó đã “vèo”, đã bốc hơi, hơi nước chắc đã tan biến đi như thế. Nhưng ngay khi Ê-li thấy dấu hiệu thứ nhất, sự chuyển động nhỏ đầu tiên, ông nói, “Ta nghe tiếng mưa lớn,” khi mà thật đúng là một đám mây to đến thế. </w:t>
      </w:r>
    </w:p>
    <w:p>
      <w:pPr>
        <w:pStyle w:val="Normal"/>
        <w:spacing w:before="0" w:after="70"/>
        <w:ind w:left="57" w:hanging="0"/>
        <w:jc w:val="both"/>
        <w:rPr/>
      </w:pPr>
      <w:r>
        <w:rPr>
          <w:sz w:val="23"/>
          <w:szCs w:val="22"/>
          <w:vertAlign w:val="superscript"/>
        </w:rPr>
        <w:t>193</w:t>
      </w:r>
      <w:r>
        <w:rPr>
          <w:sz w:val="23"/>
          <w:szCs w:val="22"/>
        </w:rPr>
        <w:tab/>
        <w:t>Hỡi anh em, tôi tin, ngay vào giờ phút nầy, rằng quyền năng của Đức Thánh Linh trong cả phòng này là như thế để khích lệ từng người đau ở tại đó, nếu anh em có thể sờ thấy đám mây cỡ bàn tay của một người, kêu la và reo hò, “Tôi nghe tiếng của sự chữa lành trọn vẹn.” Đức Chúa Trời phải...</w:t>
      </w:r>
    </w:p>
    <w:p>
      <w:pPr>
        <w:pStyle w:val="Normal"/>
        <w:spacing w:before="0" w:after="70"/>
        <w:ind w:left="57" w:hanging="0"/>
        <w:jc w:val="both"/>
        <w:rPr>
          <w:sz w:val="23"/>
          <w:szCs w:val="22"/>
        </w:rPr>
      </w:pPr>
      <w:r>
        <w:rPr>
          <w:sz w:val="23"/>
          <w:szCs w:val="22"/>
        </w:rPr>
        <w:tab/>
        <w:t xml:space="preserve">Nếu anh em không chấp nhận và nói, “Khỏe à, tôi chẳng được khỏe gì.” Thế thì chúng sẽ tiêu tan; Những luồng sóng nóng bức của hỏa ngục và sự hồ nghi sẽ làm khô héo điều đó của linh hồn anh em. Nhưng khi anh em có được Hạt Giống khiêm tốn ấy, hãy giữ kỹ nó. Nó không giống như sự vầng đá của Gibraltar, nhưng giống như Vầng Đá của các Thời đại. Giữ chắc ở đó và anh em sẽ cảm thấy tiếng mưa lớn. Anh chị em là con cái của Đức Chúa Trời. Sa-tan đã đưa sự đau ốm ấy vào với anh chị em, và anh chị em biết, và Đấng Christ đã chữa lành từng người trong anh chị em. </w:t>
      </w:r>
    </w:p>
    <w:p>
      <w:pPr>
        <w:pStyle w:val="Normal"/>
        <w:ind w:left="57" w:hanging="0"/>
        <w:jc w:val="both"/>
        <w:rPr/>
      </w:pPr>
      <w:r>
        <w:rPr>
          <w:sz w:val="23"/>
          <w:szCs w:val="22"/>
          <w:vertAlign w:val="superscript"/>
        </w:rPr>
        <w:t>196</w:t>
      </w:r>
      <w:r>
        <w:rPr>
          <w:sz w:val="23"/>
          <w:szCs w:val="22"/>
        </w:rPr>
        <w:tab/>
        <w:t xml:space="preserve">Một người tội lỗi đến tại Bàn thờ và nói, “Anh Branham, tôi cần anh cầu nguyện cho tôi. Tôi muốn sống dễ chịu, nhưng tôi cứ... Xin anh cầu nguyện cho tôi,” và đi về chỗ của mình. </w:t>
      </w:r>
    </w:p>
    <w:p>
      <w:pPr>
        <w:pStyle w:val="Normal"/>
        <w:ind w:left="57" w:hanging="0"/>
        <w:jc w:val="both"/>
        <w:rPr>
          <w:sz w:val="23"/>
          <w:szCs w:val="22"/>
        </w:rPr>
      </w:pPr>
      <w:r>
        <w:rPr>
          <w:sz w:val="23"/>
          <w:szCs w:val="22"/>
        </w:rPr>
        <w:tab/>
        <w:t xml:space="preserve">Đêm kế tiếp, nói, “Có bao nhiêu người muốn được cứu vớt?” Tại đây anh ta đứng lên. “Bạn muốn được cứu à, bạn trẻ?” </w:t>
      </w:r>
    </w:p>
    <w:p>
      <w:pPr>
        <w:pStyle w:val="Normal"/>
        <w:ind w:left="57" w:hanging="0"/>
        <w:jc w:val="both"/>
        <w:rPr>
          <w:sz w:val="23"/>
          <w:szCs w:val="22"/>
        </w:rPr>
      </w:pPr>
      <w:r>
        <w:rPr>
          <w:sz w:val="23"/>
          <w:szCs w:val="22"/>
        </w:rPr>
        <w:tab/>
        <w:t xml:space="preserve">“Dạ, thưa thầy.” “Vậy thì, tại sao bạn chưa được cứu?” “Tôi không biết.” </w:t>
      </w:r>
    </w:p>
    <w:p>
      <w:pPr>
        <w:pStyle w:val="Normal"/>
        <w:spacing w:before="0" w:after="70"/>
        <w:ind w:left="57" w:hanging="0"/>
        <w:jc w:val="both"/>
        <w:rPr>
          <w:sz w:val="23"/>
          <w:szCs w:val="22"/>
        </w:rPr>
      </w:pPr>
      <w:r>
        <w:rPr>
          <w:sz w:val="23"/>
          <w:szCs w:val="22"/>
        </w:rPr>
        <w:tab/>
        <w:t xml:space="preserve">Nói, “Bạn cứ thử...” Ma quỷ đang nắm giữ cậu ấy. Chỉ thế thôi. Cậu ta muốn làm đúng, nhưng đó là một linh, một quyền lực mà sẽ không để cậu ấy làm đúng. </w:t>
      </w:r>
    </w:p>
    <w:p>
      <w:pPr>
        <w:pStyle w:val="Normal"/>
        <w:spacing w:before="0" w:after="70"/>
        <w:ind w:left="57" w:hanging="0"/>
        <w:jc w:val="both"/>
        <w:rPr/>
      </w:pPr>
      <w:r>
        <w:rPr>
          <w:sz w:val="23"/>
          <w:szCs w:val="22"/>
          <w:vertAlign w:val="superscript"/>
        </w:rPr>
        <w:t>199</w:t>
        <w:tab/>
      </w:r>
      <w:r>
        <w:rPr>
          <w:sz w:val="23"/>
          <w:szCs w:val="22"/>
        </w:rPr>
        <w:t xml:space="preserve">Vậy, ngợi khen Chúa, điều đó là đây. Không ngạc nhiên là Đức Chúa Trời không bao giờ để cho một người chân chính của Chúa từng tuyên bố mình có thể chữa lành người nào đó. Đấng Christ đã làm xong điều ấy khi Ngài chết. Tôi không thể cứu người nào, hoặc không ai khác có thể cứu bất cứ ai, ngoài Đức Chúa Trời. </w:t>
      </w:r>
    </w:p>
    <w:p>
      <w:pPr>
        <w:pStyle w:val="Normal"/>
        <w:spacing w:before="0" w:after="70"/>
        <w:jc w:val="both"/>
        <w:rPr>
          <w:sz w:val="23"/>
          <w:szCs w:val="22"/>
        </w:rPr>
      </w:pPr>
      <w:r>
        <w:rPr>
          <w:sz w:val="23"/>
          <w:szCs w:val="22"/>
        </w:rPr>
        <w:tab/>
        <w:t xml:space="preserve">Đức Chúa Trời không thể cứu quý vị, vì Ngài làm xong điều đó rồi. Việc duy nhất quý vị cần phải làm là tin nhận điều đó. Điều đó được thực hiện xong rồi. Tôi đã được cứu rỗi không phải là 20 năm trước đây; tôi đã được cứu vớt 1.900 năm trước. Nhưng cách đây 20 năm tôi đã tin nhận điều đó và nhận lãnh nó. Nếu không, tôi phạm tội lỗi thứ nhất, thì Đức Chúa Trời chắc đã xóa sạch tôi khỏi mặt đất; Vì Ngài Phán thì Ngài ắt giữ Lời, và Ngài buộc phải giữ Lời Hứa của Ngài. Tôi đã được chữa lành cách đây 1900 năm, nhưng tôi phải chấp nhận điều đó. </w:t>
      </w:r>
    </w:p>
    <w:p>
      <w:pPr>
        <w:pStyle w:val="Normal"/>
        <w:spacing w:before="0" w:after="70"/>
        <w:jc w:val="both"/>
        <w:rPr/>
      </w:pPr>
      <w:r>
        <w:rPr>
          <w:sz w:val="23"/>
          <w:szCs w:val="22"/>
          <w:vertAlign w:val="superscript"/>
        </w:rPr>
        <w:t>201</w:t>
      </w:r>
      <w:r>
        <w:rPr>
          <w:sz w:val="23"/>
          <w:szCs w:val="22"/>
        </w:rPr>
        <w:tab/>
        <w:t>Điều duy nhất giữ tôi không được cứu khi mà tôi 12 tuổi, bởi vì một linh lơ lửng ngay trên tôi, một điều quỷ quái, nói, “Hãy đợi lâu hơn một thời gian nữa.” Đó là cái lý do bạn không được cứu khi bạn đã ở tuổi giải trình. Một linh mà bạn đã vương vấn ở nơi một đám đông, và linh ấy lửng lơ dọa dẫm bạn và cứ tiếp tục lởn vởn trên bạn. Bạn muốn làm đúng. Nhưng không có một người nào có tâm trí đúng đắn mà lại không muốn làm điều đúng, nhưng có điều gì đó sẽ không để bạn làm điều đúng. Đúng thế không? Đó là ma quỷ. Ha-lê-lu-gia. Đấng Christ đã trả giá cho sự chữa lành cùng với sự cứu rỗi của bạn.</w:t>
      </w:r>
    </w:p>
    <w:p>
      <w:pPr>
        <w:pStyle w:val="Normal"/>
        <w:spacing w:before="0" w:after="70"/>
        <w:jc w:val="both"/>
        <w:rPr/>
      </w:pPr>
      <w:r>
        <w:rPr>
          <w:sz w:val="23"/>
          <w:szCs w:val="22"/>
          <w:vertAlign w:val="superscript"/>
        </w:rPr>
        <w:t>202</w:t>
      </w:r>
      <w:r>
        <w:rPr>
          <w:sz w:val="23"/>
          <w:szCs w:val="22"/>
        </w:rPr>
        <w:tab/>
        <w:t xml:space="preserve">Vậy, điều đó là đây. Quý vị hãy sẵn sàng. Ngài đã ủy thác cho Hội-thánh Ngài để đuổi quỷ. Là quý vị đấy. “Nhân Danh Ta họ sẽ đuổi quỷ. Các ngươi sẽ không chữa lành người nào, nhưng các ngươi sẽ trục xuất ma quỷ ra khỏi họ để họ có thể nhận sự chữa lành mà Ta đã làm xong rồi.” Đúng thế. </w:t>
      </w:r>
    </w:p>
    <w:p>
      <w:pPr>
        <w:pStyle w:val="Normal"/>
        <w:spacing w:before="0" w:after="70"/>
        <w:jc w:val="both"/>
        <w:rPr>
          <w:sz w:val="23"/>
          <w:szCs w:val="22"/>
        </w:rPr>
      </w:pPr>
      <w:r>
        <w:rPr>
          <w:sz w:val="23"/>
          <w:szCs w:val="22"/>
        </w:rPr>
        <w:tab/>
        <w:t xml:space="preserve">Những Thầy giảng đứng trên bục giảng truyền ra Tin lành, ma quỷ tan lạc. Con người đi đến Bàn thờ trong sự tin quyết, nói, “Tôi muốn được cứu.” Người không bao giờ cứu người; Người đuổi quỷ (Điều đó đúng.) và con người đã được cứu. Anh ta đến, nhận sự cứu rỗi của mình. </w:t>
      </w:r>
    </w:p>
    <w:p>
      <w:pPr>
        <w:pStyle w:val="Normal"/>
        <w:spacing w:before="0" w:after="70"/>
        <w:jc w:val="both"/>
        <w:rPr/>
      </w:pPr>
      <w:r>
        <w:rPr>
          <w:sz w:val="23"/>
          <w:szCs w:val="22"/>
          <w:vertAlign w:val="superscript"/>
        </w:rPr>
        <w:t>204</w:t>
      </w:r>
      <w:r>
        <w:rPr>
          <w:sz w:val="23"/>
          <w:szCs w:val="22"/>
        </w:rPr>
        <w:tab/>
        <w:t xml:space="preserve">Sự Chữa lành Thiêng liêng [bằng phép lạ] cũng giống như vậy. Quý vị những người đau tại đây sáng nay, tin điều ấy, được sanh lại, và là những con trai con gái của Đức Chúa Trời, Đấng Christ đã chữa lành quý vị rồi. Điều duy nhất giữ quý vị không được mạnh khỏe sáng nay là một linh đang treo lơ lửng ngay trên quý vị không muốn để quý vị đi ra nơi xa kia và tin Lời Hứa của Đức Chúa Trời rằng Ngài đã làm xong điều đó. Đúng thế. </w:t>
      </w:r>
    </w:p>
    <w:p>
      <w:pPr>
        <w:pStyle w:val="Normal"/>
        <w:spacing w:before="0" w:after="70"/>
        <w:jc w:val="both"/>
        <w:rPr>
          <w:sz w:val="23"/>
          <w:szCs w:val="22"/>
        </w:rPr>
      </w:pPr>
      <w:r>
        <w:rPr>
          <w:sz w:val="23"/>
          <w:szCs w:val="22"/>
        </w:rPr>
        <w:tab/>
        <w:t xml:space="preserve">Vậy thì, ấy là sứ mệnh của tôi. Ấy là những gì mà Đức Chúa Trời đã trao cho tôi; Đó là điều mà Ngài truyền cho từng Thầy giảng Phúc âm sẽ tin Ngài: quyền lực và thẩm quyền để phá tan linh ấy. Tôi tin hết lòng rằng mọi quyền lực quái quỷ nào mà ở đây vào phút nầy cũng bị xua tan rồi. Tôi tin. Tôi tin từng người đau tại đây ngay bây giờ cảm thấy khác rất nhiều. Nếu đúng thế, hãy đưa tay lên, quý vị là những người đau. Thấy đó. Việc gì vậy? Ma quỷ đó đã ra khỏi quý vị. Nó buộc phải vậy. “Đức tin đến bởi việc nghe, và nghe về Lời.” Chúa Jêsus Christ chết thay cho quý vị. </w:t>
      </w:r>
    </w:p>
    <w:p>
      <w:pPr>
        <w:pStyle w:val="Normal"/>
        <w:spacing w:before="0" w:after="70"/>
        <w:jc w:val="both"/>
        <w:rPr/>
      </w:pPr>
      <w:r>
        <w:rPr>
          <w:sz w:val="23"/>
          <w:szCs w:val="22"/>
          <w:vertAlign w:val="superscript"/>
        </w:rPr>
        <w:t>206</w:t>
        <w:tab/>
      </w:r>
      <w:r>
        <w:rPr>
          <w:sz w:val="23"/>
          <w:szCs w:val="22"/>
        </w:rPr>
        <w:t>Qúi vị có thể được chữa lành ngay bây giờ để ứng nghiệm sứ mệnh ấy. Quý vị là những người đau tại đây sáng nay, hay là đi vào đây trong tình trạng ấy, trong khi Thần linh ở trên quý vị, trong khi quý vị cảm thấy Thánh Linh của Đức Chúa Trời...</w:t>
      </w:r>
    </w:p>
    <w:p>
      <w:pPr>
        <w:pStyle w:val="Normal"/>
        <w:spacing w:before="0" w:after="70"/>
        <w:jc w:val="both"/>
        <w:rPr>
          <w:sz w:val="23"/>
          <w:szCs w:val="22"/>
        </w:rPr>
      </w:pPr>
      <w:r>
        <w:rPr>
          <w:sz w:val="23"/>
          <w:szCs w:val="22"/>
        </w:rPr>
        <w:tab/>
        <w:t xml:space="preserve">Điều đó đang tiếp diễn, ồ, tôi xin lỗi; Chỉ là cách cũ. Tất cả người nào bị đau, đã bị đau khi đi vào đây, tôi muốn quý vị đến đây để có thể ứng nghiệm sứ mệnh của tôi. Tôi thì bắt buộc phải vâng lời Chúa tôi. </w:t>
      </w:r>
    </w:p>
    <w:p>
      <w:pPr>
        <w:pStyle w:val="Normal"/>
        <w:jc w:val="both"/>
        <w:rPr/>
      </w:pPr>
      <w:r>
        <w:rPr>
          <w:sz w:val="23"/>
          <w:szCs w:val="22"/>
        </w:rPr>
        <w:tab/>
        <w:t xml:space="preserve">Còn những lời xưng nhận của tôi, bởi vì một Thiên sứ Thiêng liêng đã hiện đến với tôi vào lúc tôi sinh ra đời, và đã ủy thác tôi lúc 12 tuổi, sai tôi ra đây một vài năm trước, nói những điều nầy, và điều đó ở khắp thế giới không thể chối cãi. Ma quỷ, cùng với những kẻ không tin Chúa, hoài nghi, người theo thuyết bất khả tri,  những người theo chủ nghĩa hiện đại, và những người cộng sản, cùng với tất cả mọi cái khác đã công kích điều đó theo những cách nói đó là... Một số người trong bọn họ nói đó là duy linh thuyết. Một số người nói đó là việc làm của ma quỷ. Những kẻ khác nói đó là sự thần giao cách cảm. Và mỗi lần mà chúng dấy lên, Đức Chúa Trời Toàn năng đã đứng phía trước tôi và đánh bại nó. Đúng. Thực hiện điều đó bất cứ ở đâu bạn muốn, và trong bất kỳ đất nước nào bạn muốn. Mỗi nước tôi đã đi vào, mỗi thành phố, hầu như, tôi đã buộc phải tranh chiến điều đó; Họ nói, “Đó là thần giao cách cảm”. </w:t>
      </w:r>
    </w:p>
    <w:p>
      <w:pPr>
        <w:pStyle w:val="Normal"/>
        <w:jc w:val="both"/>
        <w:rPr>
          <w:sz w:val="23"/>
          <w:szCs w:val="22"/>
        </w:rPr>
      </w:pPr>
      <w:r>
        <w:rPr>
          <w:sz w:val="23"/>
          <w:szCs w:val="22"/>
        </w:rPr>
        <w:tab/>
        <w:t>Tôi nói, “Hãy đưa ra đây tất cả những ai mà nghĩ đó là thần giao cách cảm. Đưa cả những người biết bất cứ chuyện gì về tôi ra. Đem cho tôi người có bịnh.”</w:t>
      </w:r>
    </w:p>
    <w:p>
      <w:pPr>
        <w:pStyle w:val="Normal"/>
        <w:jc w:val="both"/>
        <w:rPr>
          <w:sz w:val="23"/>
          <w:szCs w:val="22"/>
        </w:rPr>
      </w:pPr>
      <w:r>
        <w:rPr>
          <w:sz w:val="23"/>
          <w:szCs w:val="22"/>
        </w:rPr>
        <w:tab/>
        <w:t>Nói, “Đó là thuyết duy linh.”</w:t>
      </w:r>
    </w:p>
    <w:p>
      <w:pPr>
        <w:pStyle w:val="Normal"/>
        <w:spacing w:before="0" w:after="70"/>
        <w:jc w:val="both"/>
        <w:rPr/>
      </w:pPr>
      <w:r>
        <w:rPr>
          <w:sz w:val="23"/>
          <w:szCs w:val="22"/>
        </w:rPr>
        <w:tab/>
        <w:t>Tôi nói, “Vậy nếu tôi, bằng thuyết duy linh, đang giành được những linh hồn cho Chúa Jêsus Christ và đang chinh phục ma quỷ, quý vị đang làm gì với điều mà quý vị đã có được? ‘Xem trái biết cây’, Chúa Jêsus đã Phán, ‘Các ngươi sẽ biết họ’. Có bao giờ quý vị thấy một nhà thông linh đuổi quỷ không? Qúi vị sẽ không bao giờ. Đúng là thế.” Tôi đã nói, “Chúa Jêsus Phán, ‘</w:t>
      </w:r>
      <w:r>
        <w:rPr>
          <w:sz w:val="23"/>
          <w:szCs w:val="22"/>
          <w:lang w:eastAsia="en-CA"/>
        </w:rPr>
        <w:t>Các ngươi nhờ những trái nó mà nhận biết được.</w:t>
      </w:r>
      <w:r>
        <w:rPr>
          <w:sz w:val="23"/>
          <w:szCs w:val="22"/>
        </w:rPr>
        <w:t xml:space="preserve">’” Tôi nói, “Trong vài năm qua, bởi ân điển của Đức Chúa Trời, tôi đã giành được 350 ngàn linh hồn cho Đấng Christ, quý vị đã làm những gì?” </w:t>
      </w:r>
    </w:p>
    <w:p>
      <w:pPr>
        <w:pStyle w:val="Normal"/>
        <w:jc w:val="both"/>
        <w:rPr/>
      </w:pPr>
      <w:r>
        <w:rPr>
          <w:sz w:val="23"/>
          <w:szCs w:val="22"/>
          <w:vertAlign w:val="superscript"/>
        </w:rPr>
        <w:t>210</w:t>
        <w:tab/>
      </w:r>
      <w:r>
        <w:rPr>
          <w:sz w:val="23"/>
          <w:szCs w:val="22"/>
        </w:rPr>
        <w:t xml:space="preserve">Một người đã gặp tôi ngoài nầy đây và nói một bà nhất định đã bảo ông ta rằng tôi là một người xấu, và tất cả công tác của tôi đã được làm theo ma quỷ. Họ đã rút khỏi Hội thánh tại đây, và họ có được một đám người chạy ra với họ, như thế đó. </w:t>
      </w:r>
    </w:p>
    <w:p>
      <w:pPr>
        <w:pStyle w:val="Normal"/>
        <w:jc w:val="both"/>
        <w:rPr>
          <w:sz w:val="23"/>
          <w:szCs w:val="22"/>
        </w:rPr>
      </w:pPr>
      <w:r>
        <w:rPr>
          <w:sz w:val="23"/>
          <w:szCs w:val="22"/>
        </w:rPr>
        <w:tab/>
        <w:t xml:space="preserve">Tôi nói, “Quý vị đã làm gì? Cho tôi thấy kết quả. Quý vị đã bắt đầu giâm xuống đó, và Đức Chúa Trời bật rễ nó lên. Nhánh nào Cha trên trời của anh chị em -- của chúng ta đã không trồng sẽ bị nhổ lên.” </w:t>
      </w:r>
    </w:p>
    <w:p>
      <w:pPr>
        <w:pStyle w:val="Normal"/>
        <w:spacing w:before="0" w:after="70"/>
        <w:jc w:val="both"/>
        <w:rPr/>
      </w:pPr>
      <w:r>
        <w:rPr>
          <w:sz w:val="23"/>
          <w:szCs w:val="22"/>
          <w:vertAlign w:val="superscript"/>
        </w:rPr>
        <w:t>212</w:t>
      </w:r>
      <w:r>
        <w:rPr>
          <w:sz w:val="23"/>
          <w:szCs w:val="22"/>
        </w:rPr>
        <w:tab/>
        <w:t>Khi tôi cho dựng Đền tạm ấy ở góc phố đó, và quỳ gối nơi đây trên một đống thạch thảo cùng với cỏ ngựa già ở dưới nầy, thẳng qua bục giảng nầy sáng hôm nay, khi mà nó còn là một hồ nước, Đức Chúa Trời Phán, “Ta sẽ ban phước cho nó.”</w:t>
      </w:r>
    </w:p>
    <w:p>
      <w:pPr>
        <w:pStyle w:val="Normal"/>
        <w:spacing w:before="0" w:after="70"/>
        <w:jc w:val="both"/>
        <w:rPr/>
      </w:pPr>
      <w:r>
        <w:rPr>
          <w:sz w:val="23"/>
          <w:szCs w:val="22"/>
        </w:rPr>
        <w:tab/>
        <w:t>Tại đây những tiên tri giả đã đứng lên, nói, “Tôi thấy những xe ô-tô đang di chuyển vào ra. Tôi thấy những hòn đá đang hóa từ một hòn đá nầy ra một hòn đá khác.” Đó là cách đây 20 năm, ngày nay nó vẫn còn đang tiếp tục giương buồm, và nó sẽ giương buồm đi tiếp, bởi vì nó đã được gầy dựng tại đây trên mồ hôi nước mắt của lời cầu nguyện và Lời Hứa của Đức Chúa Trời. Nó sẽ đắc thắng. “</w:t>
      </w:r>
      <w:r>
        <w:rPr>
          <w:b/>
          <w:sz w:val="23"/>
          <w:szCs w:val="22"/>
        </w:rPr>
        <w:t>Trên đá nầy Ta sẽ dựng Hội thánh Ta; Các cửa âm phủ sẽ không thắng được Hội đó</w:t>
      </w:r>
      <w:r>
        <w:rPr>
          <w:sz w:val="23"/>
          <w:szCs w:val="22"/>
        </w:rPr>
        <w:t xml:space="preserve">.” Quý vị ở đó đấy. Phải, thưa quý vị. Đừng để ý tới những gì họ nói. Tôi đã nghiền ngẫm bài học của tôi về việc lắng nghe những người không biết là họ đang nói về điều gì. Tôi lắng nghe một Đấng; Đó là Đức Chúa Trời Toàn-năng. Chúa Jêsus Phán, “Từ rày về sau con cầu xin theo Danh Ta, hãy cầu xin Cha nhân Danh Ta, và con sẽ được điều đó.” Tôi tin điều đó. </w:t>
      </w:r>
    </w:p>
    <w:p>
      <w:pPr>
        <w:pStyle w:val="Normal"/>
        <w:spacing w:before="0" w:after="70"/>
        <w:jc w:val="both"/>
        <w:rPr/>
      </w:pPr>
      <w:r>
        <w:rPr>
          <w:sz w:val="23"/>
          <w:szCs w:val="22"/>
          <w:vertAlign w:val="superscript"/>
        </w:rPr>
        <w:t>213</w:t>
      </w:r>
      <w:r>
        <w:rPr>
          <w:sz w:val="23"/>
          <w:szCs w:val="22"/>
        </w:rPr>
        <w:tab/>
        <w:t xml:space="preserve">Một lần ở Arlington, Texas. Mặc dù điều này  tôi đang cố gắng tránh; Nó nung nấu trong lòng tôi. Họ đến gần tại đó, và tôi đã có ghi nó trong trong tập giáo luận nhỏ về những biến cố của tôi. Nói rằng... Có nhân viên FBI ở đó tố cáo tôi rằng tôi là một kẻ xấu. Và quý vị Mục sư Truyền đạo, một đám người lên tại nơi nào đó trên Houston (Tôi sẽ nhớ lại địa danh trong một phút) trưng ra một mớ giáo luận ngắn và đã đưa đi khắp như thế, từ đầu đến cuối thính phòng, và nói rằng tôi là Si-môn thầy phù thủy, đuổi quỷ giống như thầy phù thủy Si-môn: phù phép. </w:t>
      </w:r>
    </w:p>
    <w:p>
      <w:pPr>
        <w:pStyle w:val="Normal"/>
        <w:jc w:val="both"/>
        <w:rPr/>
      </w:pPr>
      <w:r>
        <w:rPr>
          <w:sz w:val="23"/>
          <w:szCs w:val="22"/>
        </w:rPr>
        <w:tab/>
        <w:t xml:space="preserve">Vì vậy đêm ấy tại đây, họ là hai cô gái đã từng được chữa lành ở đấy, và họ kể về sự kêu khóc của mình cùng với mọi chuyện, nói, “Vậy, anh nên... Họ nói họ sắp sửa về nhà; Họ e sợ. Nói, ‘FBI vớ được Anh Branham’. Cô gái này đã bị ám ảnh trong tâm trí khi anh thấy sự hiện thấy đó ngay trên cô ta.” Và nói, “Có lẽ tôi đã gây rắc rối.” </w:t>
      </w:r>
    </w:p>
    <w:p>
      <w:pPr>
        <w:pStyle w:val="Normal"/>
        <w:jc w:val="both"/>
        <w:rPr>
          <w:sz w:val="23"/>
          <w:szCs w:val="22"/>
        </w:rPr>
      </w:pPr>
      <w:r>
        <w:rPr>
          <w:sz w:val="23"/>
          <w:szCs w:val="22"/>
        </w:rPr>
        <w:tab/>
        <w:t xml:space="preserve">Tôi nói, “Ồ, các cô hoảng sợ.” Tôi nói, “Cô đã hiểu Đức Chúa Trời là Đấng Chữa lành, phải chứ?” Tôi nói, “Hãy nhìn xem Ngài như một Chiến Binh. Nhìn xem Ngài trong trận đánh; Thấy Ngài là vĩ đại dường nào. Thấy Đức Chúa Trời như một Nguyên soái mạnh biết bao trong chiến trận.” </w:t>
      </w:r>
    </w:p>
    <w:p>
      <w:pPr>
        <w:pStyle w:val="Normal"/>
        <w:jc w:val="both"/>
        <w:rPr/>
      </w:pPr>
      <w:r>
        <w:rPr>
          <w:sz w:val="23"/>
          <w:szCs w:val="22"/>
          <w:vertAlign w:val="superscript"/>
        </w:rPr>
        <w:t>216</w:t>
        <w:tab/>
      </w:r>
      <w:r>
        <w:rPr>
          <w:sz w:val="23"/>
          <w:szCs w:val="22"/>
        </w:rPr>
        <w:t xml:space="preserve">Đêm đó tôi bước ra và nói, “Tất cả mọi người trong nầy, tại đây trong Chiến dịch của tôi, Ông Baxter, người anh em của tôi, hai cô thiếu nữ đã được chữa lành, các Mục sư Truyền đạo đã nói hôm nay rằng quý vị được bao gồm trong số đó; Tôi muốn quý vị đi ra khỏi Nhà thờ.” Họ đã đi ra khỏi Nhà thờ. Tôi nói, “Bây giờ, tôi đã có được một bài báo ở đây mà người trông coi Nhà thờ đã đi ra lấy hàng ngàn tờ ra khỏi những xe hơi, đã thuê những em bé người Mê-hi-cô đi lượm chúng.” Tôi nói, “Tôi đã có được một mẩu quảng cáo đây nói rằng tối hôm nay đây tôi là thầy phù thủy Si-môn và sắp sửa bị FBI truy tố tại đây tối nay.” </w:t>
      </w:r>
    </w:p>
    <w:p>
      <w:pPr>
        <w:pStyle w:val="Normal"/>
        <w:spacing w:before="0" w:after="70"/>
        <w:jc w:val="both"/>
        <w:rPr>
          <w:sz w:val="23"/>
          <w:szCs w:val="22"/>
        </w:rPr>
      </w:pPr>
      <w:r>
        <w:rPr>
          <w:sz w:val="23"/>
          <w:szCs w:val="22"/>
        </w:rPr>
        <w:tab/>
        <w:t xml:space="preserve">Tôi nói, “Được rồi, FBI, tôi ở trên diễn đàn trong Danh của Đức Chúa Jêsus Christ; Hãy đi lên bục giảng giờ này và tố cáo tôi.” Tôi nói, “Nếu tôi đang làm bất cứ điều gì bên ngoài Kinh thánh của Đức Chúa Trời Toàn năng, hãy đến đây và tố cáo tôi.” Tôi nói, “Quý vị ở đâu?” Hàng ngàn người đang an tọa tại đó và mọi người đang khóc, tôi nói, “Tôi đang chờ đợi FBI. Theo như giấy báo của quý vị đây, quý vị sắp sửa truy tố tôi tối nay.” Thế rồi tôi vừa mới chờ một vài phút, và tôi cảm biết rằng Thánh Linh đang đến gần. Tôi nói, “Không phải FBI. Tôi thì không có phạm tội.” Tôi nói, “Mỗi lần một nhân viên FBI đến trong Buổi nhóm của tôi anh ta đã -- họ đã được cứu. Ông sếp của họ đã được cứu trong Buổi nhóm của tôi, Nguyên soái Al Farra.” Tôi nói, và, ồ, tôi nói, “Không có nhân viên FBI nào làm thế.” </w:t>
      </w:r>
    </w:p>
    <w:p>
      <w:pPr>
        <w:pStyle w:val="Normal"/>
        <w:jc w:val="both"/>
        <w:rPr/>
      </w:pPr>
      <w:r>
        <w:rPr>
          <w:sz w:val="23"/>
          <w:szCs w:val="22"/>
          <w:vertAlign w:val="superscript"/>
        </w:rPr>
        <w:t>218</w:t>
      </w:r>
      <w:r>
        <w:rPr>
          <w:sz w:val="23"/>
          <w:szCs w:val="22"/>
        </w:rPr>
        <w:tab/>
        <w:t xml:space="preserve">Tôi nói, “Đó là gì, là hai Thầy giảng sa ngã.” Tôi đã nhìn thấy, lơ lửng ở đó, và đó là một bóng đen to lớn đang treo lơ lửng ngay trên hội chúng. Tôi thấy nó di chuyển thẳng lên như thế nầy tới cái ban-công thứ nhì. Tôi nói, “Ngay tại đó một người ngồi với bộ đồ màu sáng, một người mặc đồ màu xám.” Họ đi xuống. Tôi nói, “Đừng xuống. Tôi nghĩ các anh sắp tố cáo tôi. Trông giống như kẻ nào khác.” Tôi nói, “Các anh là hai Thầy giảng sa ngã. Các anh không có gì để làm với điều đó.” Và tôi nói, “Bây giờ, nếu tôi là pháp sư Si-môn, đang đuổi quỷ theo ma thuật, như các anh nói tôi làm, còn các anh thì thánh và công chính trong Chúa, hãy đi xuống tới bục giảng. Nếu tôi là phù thủy Si-môn, tôi sẽ ngã chết. Nếu các anh là Si-môn, nếu các anh là kẻ xấu xa, các anh sẽ ngã chết. Đi xuống liền; Chúng ta sẽ thấy ai là đúng.” Đúng thế, buộc họ vào sự thách thức. Họ không ngẩng đầu lên. Tôi nói, “Các vị đừng rút cổ như vịt.” </w:t>
      </w:r>
    </w:p>
    <w:p>
      <w:pPr>
        <w:pStyle w:val="Normal"/>
        <w:spacing w:before="0" w:after="70"/>
        <w:jc w:val="both"/>
        <w:rPr/>
      </w:pPr>
      <w:r>
        <w:rPr>
          <w:sz w:val="23"/>
          <w:szCs w:val="22"/>
        </w:rPr>
        <w:tab/>
        <w:t xml:space="preserve">Tôi nói, “Vậy thì, thưa quý vị, quý vị thấy ai đúng và ai sai. Họ hoảng sợ.” Và họ đã đi ra ngay khỏi nơi đó, họ đi như thể khó quá. Tôi nói, “Ồ, tôi thấy họ đang ra khỏi. Có lẽ có thể là họ đang đi xuống đây.” Họ hầu như không thể đi ra ngoài Nhà thờ, bước xuống những bậc tam cấp. Tôi đã đứng đó đợi. Tôi nói, “Vậy, chúng ta sẽ cứ thử xem. Để họ đến bục giảng. Để Đức Chúa Trời cho thấy ai đúng.” Đúng thế. Tôi nói, “Nếu tôi giả dối, vậy thì Đức Chúa Trời sẽ cho thấy điều đó sai lầm. Nếu tôi chánh trực, Đức Chúa Trời bao giờ cũng chứng thực cho lẽ phải.” </w:t>
      </w:r>
    </w:p>
    <w:p>
      <w:pPr>
        <w:pStyle w:val="Normal"/>
        <w:spacing w:before="0" w:after="70"/>
        <w:jc w:val="both"/>
        <w:rPr/>
      </w:pPr>
      <w:r>
        <w:rPr>
          <w:sz w:val="23"/>
          <w:szCs w:val="22"/>
          <w:vertAlign w:val="superscript"/>
        </w:rPr>
        <w:t>221</w:t>
      </w:r>
      <w:r>
        <w:rPr>
          <w:sz w:val="23"/>
          <w:szCs w:val="22"/>
        </w:rPr>
        <w:tab/>
        <w:t xml:space="preserve">Điều đó giống như ở Houston khi mà Thầy giảng Báp-tít ấy nói rằng tôi là một quỷ, vân vân, và quý vị hiểu điều gì đã xảy ra khi Thiên sứ của Chúa giáng xuống. </w:t>
      </w:r>
    </w:p>
    <w:p>
      <w:pPr>
        <w:pStyle w:val="Normal"/>
        <w:spacing w:before="0" w:after="70"/>
        <w:jc w:val="both"/>
        <w:rPr>
          <w:sz w:val="23"/>
          <w:szCs w:val="22"/>
        </w:rPr>
      </w:pPr>
      <w:r>
        <w:rPr>
          <w:sz w:val="23"/>
          <w:szCs w:val="22"/>
        </w:rPr>
        <w:tab/>
        <w:t xml:space="preserve">Vậy, quý vị biết điều gì đã xảy ra không? Chúng tôi không bao giờ còn nhìn thấy họ nữa. Đêm ấy Chúa đã đưa ra một chiến thắng ở đó mà vẫn còn được nhắc đến tại Arlington. Thấy không? “Ta là Chúa đã trồng nó. Ta sẽ tưới nước nó ngày và đêm kẻo kẻ nào đó sẽ bứng nó khỏi tay Ta.” </w:t>
      </w:r>
    </w:p>
    <w:p>
      <w:pPr>
        <w:pStyle w:val="Normal"/>
        <w:spacing w:before="0" w:after="70"/>
        <w:jc w:val="both"/>
        <w:rPr/>
      </w:pPr>
      <w:r>
        <w:rPr>
          <w:sz w:val="23"/>
          <w:szCs w:val="22"/>
          <w:vertAlign w:val="superscript"/>
        </w:rPr>
        <w:t>223</w:t>
      </w:r>
      <w:r>
        <w:rPr>
          <w:sz w:val="23"/>
          <w:szCs w:val="22"/>
        </w:rPr>
        <w:tab/>
        <w:t xml:space="preserve">Hãy đến nào, các em thiếu niên, các em sẽ chơi đàn piano ngay được không? Hãy cho những người đau hoặc người nào bệnh đến gần Bàn thờ ngay giờ này. Chúng ta chỉ có được chừng mười phút tại đây, và chúng ta sẽ để quý vị thoát khỏi mọi quyền lực ma quỷ lảng vảng quanh quý vị, nhân Danh của Chúa Jêsus. “Ta ban cho họ Danh Ta cùng với uy quyền.” </w:t>
      </w:r>
    </w:p>
    <w:p>
      <w:pPr>
        <w:pStyle w:val="Normal"/>
        <w:spacing w:before="0" w:after="70"/>
        <w:jc w:val="both"/>
        <w:rPr>
          <w:sz w:val="23"/>
          <w:szCs w:val="22"/>
        </w:rPr>
      </w:pPr>
      <w:r>
        <w:rPr>
          <w:sz w:val="23"/>
          <w:szCs w:val="22"/>
        </w:rPr>
        <w:tab/>
        <w:t xml:space="preserve">[Băng trống. - Bt] ... cố gắng thế nầy, vì tôi tin rằng Đức Chúa Trời đang định cho tôi làm vậy. Tôi tin điều đó. Giá như tôi có thể chỉ làm cho dân chúng tin điều đó mà thôi. Thế thì nếu điều này không có kết quả, tôi tin là Chúa... Tôi đã có được một cụm mây trước mặt Ngài; Tôi sẽ làm lại, hoàn toàn đúng với khải tượng, chỉ một, hay hai, hoặc ba, hoặc bất kể cái gì mà tôi có thể có được trong một buổi tối. </w:t>
      </w:r>
    </w:p>
    <w:p>
      <w:pPr>
        <w:pStyle w:val="Normal"/>
        <w:spacing w:before="0" w:after="70"/>
        <w:jc w:val="both"/>
        <w:rPr/>
      </w:pPr>
      <w:r>
        <w:rPr>
          <w:sz w:val="23"/>
          <w:szCs w:val="22"/>
          <w:vertAlign w:val="superscript"/>
        </w:rPr>
        <w:t>225</w:t>
      </w:r>
      <w:r>
        <w:rPr>
          <w:sz w:val="23"/>
          <w:szCs w:val="22"/>
        </w:rPr>
        <w:tab/>
        <w:t xml:space="preserve">Quý vị đã từng có mặt trong các Buổi nhóm của tôi, mỗi một người; Quý vị chưa từng thấy một trong những lần đó mà không trọn vẹn. Nó sẽ nói với bạn tội lỗi của bạn là đâu. Đó là điều duy nhất nó có thể làm. Sự chữa lành là thuộc về bạn rồi. Điều duy nhất ấy là tội lỗi: có lẽ điều gì bạn đang làm trong đời mà không đúng, hoặc -- ma quỷ nào đó đang nắm giữ bạn, sẽ không để cho bạn tin. Vậy, bạn biết, nếu không phải điều đó, thì Chúa Jêsus đã Phán điều gì đó sai. “Mọi việc đều có thể được đối với người tin.” Phải vậy không? Vậy thì nó nằm ở trong bạn; Nó chẳng nằm trong Đức Chúa Trời. </w:t>
      </w:r>
    </w:p>
    <w:p>
      <w:pPr>
        <w:pStyle w:val="Normal"/>
        <w:spacing w:before="0" w:after="70"/>
        <w:jc w:val="both"/>
        <w:rPr/>
      </w:pPr>
      <w:r>
        <w:rPr>
          <w:sz w:val="23"/>
          <w:szCs w:val="22"/>
          <w:vertAlign w:val="superscript"/>
        </w:rPr>
        <w:t>226</w:t>
      </w:r>
      <w:r>
        <w:rPr>
          <w:sz w:val="23"/>
          <w:szCs w:val="22"/>
        </w:rPr>
        <w:tab/>
        <w:t xml:space="preserve">Giả như tôi nói ở đây, nếu tôi nói, “Ở đây đặt... Nếu bạn muốn -- cần một tờ đô-la.” Tôi nghĩ mình đã có được một tờ. Đúng rồi. Nếu đó là một tờ đô-la, ấy là sự sắm sẵn cho người có nhu cầu. Nếu là thế, nó là của bạn nếu bạn sẽ đến lấy nó. Tôi không phải làm gì về nó nữa; Tôi đã để nó nằm ra đó. Đúng không? </w:t>
      </w:r>
    </w:p>
    <w:p>
      <w:pPr>
        <w:pStyle w:val="Normal"/>
        <w:spacing w:before="0" w:after="70"/>
        <w:jc w:val="both"/>
        <w:rPr/>
      </w:pPr>
      <w:r>
        <w:rPr>
          <w:sz w:val="23"/>
          <w:szCs w:val="22"/>
        </w:rPr>
        <w:tab/>
        <w:t>Chúa Jêsus, khi Ngài chết, Ngài đã chữa lành quý vị, “</w:t>
      </w:r>
      <w:r>
        <w:rPr>
          <w:b/>
          <w:sz w:val="23"/>
          <w:szCs w:val="22"/>
        </w:rPr>
        <w:t>Nhưng Người đã vì tội lỗi chúng ta mà bị vết, bởi lằn roi Người chúng ta được lành bịnh</w:t>
      </w:r>
      <w:r>
        <w:rPr>
          <w:sz w:val="23"/>
          <w:szCs w:val="22"/>
        </w:rPr>
        <w:t xml:space="preserve">,” thời quá khứ. Điều đó tùy quý vị giờ này. Hãy đến nhận nó; Nó thuộc về quý vị. Tôi tin. “Trong Danh Ta họ sẽ đuổi quỷ.” Tôi tin điều đó. Ngài cho phép tôi làm điều đó trước đây, và tôi tin Ngài sẽ cho phép tôi làm điều đó sáng hôm nay. Quý vị tin điều ấy chăng? </w:t>
      </w:r>
    </w:p>
    <w:p>
      <w:pPr>
        <w:pStyle w:val="Normal"/>
        <w:spacing w:before="0" w:after="70"/>
        <w:jc w:val="both"/>
        <w:rPr/>
      </w:pPr>
      <w:r>
        <w:rPr>
          <w:sz w:val="23"/>
          <w:szCs w:val="22"/>
          <w:vertAlign w:val="superscript"/>
        </w:rPr>
        <w:t>228</w:t>
        <w:tab/>
      </w:r>
      <w:r>
        <w:rPr>
          <w:sz w:val="23"/>
          <w:szCs w:val="22"/>
        </w:rPr>
        <w:t xml:space="preserve">Được rồi, cứ để người cuối cùng đây di chuyển thẳng về hướng này, tôi muốn dời xuống đó để tôi có thể cầu nguyện, cùng một lúc tôi cầu nguyện và đuổi ác linh, như vậy mọi người có thể trở về chỗ của mình vòng quanh bờ tường ấy. Nếu cần, các anh em, di chuyển thẳng vào một lối này. </w:t>
      </w:r>
    </w:p>
    <w:p>
      <w:pPr>
        <w:pStyle w:val="Normal"/>
        <w:spacing w:before="0" w:after="70"/>
        <w:jc w:val="both"/>
        <w:rPr>
          <w:sz w:val="23"/>
          <w:szCs w:val="22"/>
        </w:rPr>
      </w:pPr>
      <w:r>
        <w:rPr>
          <w:sz w:val="23"/>
          <w:szCs w:val="22"/>
        </w:rPr>
        <w:tab/>
        <w:t xml:space="preserve">Bây giờ, nhìn xem đây. Ích gì việc chơi quanh quẩn, cùng với việc tin nửa vời bất cứ điều gì? </w:t>
      </w:r>
    </w:p>
    <w:p>
      <w:pPr>
        <w:pStyle w:val="Normal"/>
        <w:spacing w:before="0" w:after="70"/>
        <w:jc w:val="both"/>
        <w:rPr>
          <w:sz w:val="23"/>
          <w:szCs w:val="22"/>
        </w:rPr>
      </w:pPr>
      <w:r>
        <w:rPr>
          <w:sz w:val="23"/>
          <w:szCs w:val="22"/>
        </w:rPr>
        <w:tab/>
        <w:t xml:space="preserve">Quý bà trong xe lăn ấy đâu? Bà đấy, thưa bà. Ích gì ngồi ở đó? Chúa Jêsus Christ đã làm cho chị hoàn toàn khỏe mạnh. Chắc chắn, Ngài đã làm. </w:t>
      </w:r>
    </w:p>
    <w:p>
      <w:pPr>
        <w:pStyle w:val="Normal"/>
        <w:spacing w:before="0" w:after="70"/>
        <w:jc w:val="both"/>
        <w:rPr/>
      </w:pPr>
      <w:r>
        <w:rPr>
          <w:sz w:val="23"/>
          <w:szCs w:val="22"/>
        </w:rPr>
        <w:tab/>
        <w:t xml:space="preserve">Trước đây một lúc tôi đã thấy họ dẫn đến người phụ nữ nào đó. Tôi tin đó là người kia đang đứng tại đó có lẽ đang dẫn vợ ông ấy; Bà ấy bị tàn tật hoặc gì đó. Thưa bà, bà không cần ở trong tình trạng đó. </w:t>
      </w:r>
    </w:p>
    <w:p>
      <w:pPr>
        <w:pStyle w:val="Normal"/>
        <w:spacing w:before="0" w:after="70"/>
        <w:jc w:val="both"/>
        <w:rPr>
          <w:sz w:val="23"/>
          <w:szCs w:val="22"/>
        </w:rPr>
      </w:pPr>
      <w:r>
        <w:rPr>
          <w:sz w:val="23"/>
          <w:szCs w:val="22"/>
        </w:rPr>
        <w:tab/>
        <w:t>Một quý bà nói bà ấy có một bé gái tại đây, một em nhỏ, có điều gì không ổn với nó, và tất cả các thứ bệnh tật, điếc, câm, và khiếm thị, bất cứ là gì. Không cần làm điều đó.</w:t>
      </w:r>
    </w:p>
    <w:p>
      <w:pPr>
        <w:pStyle w:val="Normal"/>
        <w:spacing w:before="0" w:after="70"/>
        <w:jc w:val="both"/>
        <w:rPr/>
      </w:pPr>
      <w:r>
        <w:rPr>
          <w:sz w:val="23"/>
          <w:szCs w:val="22"/>
          <w:vertAlign w:val="superscript"/>
        </w:rPr>
        <w:t>233</w:t>
        <w:tab/>
      </w:r>
      <w:r>
        <w:rPr>
          <w:sz w:val="23"/>
          <w:szCs w:val="22"/>
        </w:rPr>
        <w:t>Chúng ta hãy cúi đầu. Tôi cần quý vị tin. Lạy Đức Chúa Trời, Cha chúng con ở trên trời, con đến với Chúa sáng hôm nay như tôi tớ Chúa. Chúa ơi, con đã giảng Lời. Đó là Lời Chúa; Đó không phải là lời của con. Con biết rằng Chúa có ở đây để chữa lành dân sự và làm cho họ khỏe mạnh. Con tin rằng Chúa sẽ làm điều đó, thưa Chúa. Và con cầu xin Chúa thương xót. Chúa ơi, việc thấy rõ những khải tượng nầy, điều duy nhất mà những khải tượng ấy có thể làm là bày tỏ tội lỗi của dân sự. Tuy vậy, lạy Chúa là Đức Chúa Trời, nguyện xin Đức Thánh Linh thực hiện điều ấy ngay giờ nầy. Xin Chúa bày tỏ trong mỗi tấm lòng cho thấy điều chướng ngại. Nếu có tội lỗi nào trong đời sống của họ, thì xin điều đó được tha ngay giờ này, Chúa ơi, con cầu nguyện nhân Danh Jêsus Christ. Và xin cho nhóm nầy đây, hôm nay, là như nhóm ấy đêm nọ, xin có một sự giải cứu trọn vẹn với mỗi người trong số đó. Xin cho họ được chữa lành buổi sáng hôm nay, quay trở lại tối thứ Tư, vui vẻ, cất tiếng và vui mừng. Xin ban cho điều đó, Cha ôi.</w:t>
      </w:r>
    </w:p>
    <w:p>
      <w:pPr>
        <w:pStyle w:val="Normal"/>
        <w:spacing w:before="0" w:after="70"/>
        <w:jc w:val="both"/>
        <w:rPr>
          <w:sz w:val="23"/>
          <w:szCs w:val="22"/>
        </w:rPr>
      </w:pPr>
      <w:r>
        <w:rPr>
          <w:sz w:val="23"/>
          <w:szCs w:val="22"/>
        </w:rPr>
        <w:tab/>
        <w:t xml:space="preserve">Giờ nầy, nương trên uy quyền của Lời Chúa, con tiến hành đuổi quỷ, để làm ứng nghiệm Lời Chúa, nhân Danh Jêsus Christ. </w:t>
      </w:r>
    </w:p>
    <w:p>
      <w:pPr>
        <w:pStyle w:val="Normal"/>
        <w:spacing w:before="0" w:after="70"/>
        <w:jc w:val="both"/>
        <w:rPr/>
      </w:pPr>
      <w:r>
        <w:rPr>
          <w:sz w:val="23"/>
          <w:szCs w:val="22"/>
          <w:vertAlign w:val="superscript"/>
        </w:rPr>
        <w:t>234</w:t>
      </w:r>
      <w:r>
        <w:rPr>
          <w:sz w:val="23"/>
          <w:szCs w:val="22"/>
        </w:rPr>
        <w:tab/>
        <w:t xml:space="preserve">Này, Sa-tan, ta biết ngươi đang nắm giữ những người này, sự việc tối tăm, u ám, gớm ghiếc đang giam giữ họ, nói, “Đấy, ta sẽ thử điều đó.” Nhưng ta cần nói rõ với ngươi. Ta đứng vào chỗ của họ, giữa họ và Đức Chúa Trời sáng hôm nay. Ta đứng như một tôi tớ của Đức Chúa Trời Toàn năng. Những tội lỗi ta đã hết qua Huyết Chúa Jêsus Christ do đức tin Thiêng liêng mà ta có trong Ngài như Con của Đức Chúa Trời. Và ta tuyên bố, và Kinh-thánh tuyên bố trước hết, và ta nói như Kinh thánh, rằng Ngài đã tước mọi quyền lực mà ngươi đã từng có tại Đồi Sọ. Kinh-thánh tuyên bố rằng các môn đồ của Ngài mang sứ mệnh nầy mà Ngài đã để trên đất đây đến châm dứt thời đại. Còn ta là môn đồ của Ngài; Bởi vậy, sáng nay ta đến như một đại biểu, một đại diện Chúa Jêsus Christ trong hành động của Ngài. Ta được thay vào chỗ Ngài. Bất cứ khi nào ta gọi một người, quyền thế ngươi sẽ gãy nát, người đó sẽ tự do đi ra khỏi đây và được mạnh khỏe. Bây giờ, ta thách thức ngươi nhân Danh Chúa Jêsus Christ, ta đứng trong Huyết Ngài. Còn ngươi hãy lìa khỏi từng người mà ta đặt tay lên trên. </w:t>
      </w:r>
    </w:p>
    <w:p>
      <w:pPr>
        <w:pStyle w:val="Normal"/>
        <w:spacing w:before="0" w:after="70"/>
        <w:jc w:val="both"/>
        <w:rPr/>
      </w:pPr>
      <w:r>
        <w:rPr>
          <w:sz w:val="23"/>
          <w:szCs w:val="22"/>
        </w:rPr>
        <w:tab/>
        <w:t>Không phải theo sự thánh khiết của ta, không phải theo danh ta, vì danh ta chẳng là gì với ngươi; Sự thánh khiết ta không là gì cả; Ta không có gì. Tuy ngươi chẳng nhận ra danh ta, nhưng ngươi sẽ nhận ra Chúa Jêsus, và ngươi sắp đi ra, nếu ta đang nói cùng ngươi. Ta thách thức giờ nầy. Nếu ngươi cố nắm giữ ai trong số những người nầy, nguyền xin sự rủa sả của Đức Chúa Trời đến trên ngươi. Ngươi ra ngay, buông tay ngươi ra khỏi những người Cơ-đốc nầy. Bàn tay bẩn bệnh hoạn của ngươi, bệnh tật cùng sự tàn tật làm đau ốm những người này, và đang gieo cho họ những bệnh tật, ngươi hãy bỏ tay ra, nhân Danh Chúa Jêsus Christ.... [Băng trống. - Bt]</w:t>
      </w:r>
    </w:p>
    <w:p>
      <w:pPr>
        <w:pStyle w:val="Normal"/>
        <w:spacing w:before="0" w:after="70"/>
        <w:jc w:val="both"/>
        <w:rPr/>
      </w:pPr>
      <w:r>
        <w:rPr>
          <w:sz w:val="23"/>
          <w:szCs w:val="22"/>
          <w:vertAlign w:val="superscript"/>
        </w:rPr>
        <w:t>236</w:t>
      </w:r>
      <w:r>
        <w:rPr>
          <w:sz w:val="23"/>
          <w:szCs w:val="22"/>
        </w:rPr>
        <w:tab/>
        <w:t xml:space="preserve">... Nhơn Danh Jêsus Christ, Con Đức Chúa Trời, tôi yêu cầu chị đứng lên trong -- Danh Ngài, đi về nhà hoàn toàn khỏe mạnh để làm vinh hiển Đức Chúa Trời. Hãy đứng lên. Và dân sự có thể ngẩng đầu lên. [Hội chúng ngợi khen Chúa. Băng trống. - Bt] </w:t>
      </w:r>
    </w:p>
    <w:p>
      <w:pPr>
        <w:pStyle w:val="Normal"/>
        <w:spacing w:before="0" w:after="70"/>
        <w:jc w:val="both"/>
        <w:rPr>
          <w:sz w:val="23"/>
          <w:szCs w:val="22"/>
        </w:rPr>
      </w:pPr>
      <w:r>
        <w:rPr>
          <w:sz w:val="23"/>
          <w:szCs w:val="22"/>
        </w:rPr>
        <w:tab/>
        <w:t xml:space="preserve">Lạy Đức Chúa Trời Toàn năng, Đấng Sáng Tạo Sự Sống Đời Đời, Đấng Ban Cho mọi ân tứ tốt lành, xin ban phước Chúa trên người nầy đứng ở đây, biết rằng đây là dịp may có một không hai trong cuộc sống của ông ấy để làm một người bình thường, với hai hông và cả tứ chi trong tình trạng này, ông đã chống nạng bước đi; Ông muốn trở về nhà để làm chứng sự vinh hiển của Đức Chúa Trời; Đã lái xe nhiều dặm đến đây. Và, thưa Cha, con cầu xin đây sẽ là giờ mà ông nói trong lòng, “Nếu những người khác có thể, con cũng có thể. Và Chúa đã chết thay cho con để con tự do cũng giống như Chúa đã thực hiện cho những người khác.” Xin ban cho điều đó, thưa Cha. </w:t>
      </w:r>
    </w:p>
    <w:p>
      <w:pPr>
        <w:pStyle w:val="Normal"/>
        <w:spacing w:before="0" w:after="70"/>
        <w:jc w:val="both"/>
        <w:rPr>
          <w:sz w:val="23"/>
          <w:szCs w:val="22"/>
        </w:rPr>
      </w:pPr>
      <w:r>
        <w:rPr>
          <w:sz w:val="23"/>
          <w:szCs w:val="22"/>
        </w:rPr>
        <w:tab/>
        <w:t xml:space="preserve">Bởi vậy, ngươi là quỷ đã làm thương tật tàn tệ thân thể ông ấy, ta đi đến sự thách thức bằng đức tin này để đòi ngươi trong cuộc tranh chấp tay đôi này. Bởi Chúa Jêsus, Con Đức Chúa Trời, ta nguyền rủa ngươi, hãy ra khỏi người nầy. </w:t>
      </w:r>
    </w:p>
    <w:p>
      <w:pPr>
        <w:pStyle w:val="Normal"/>
        <w:spacing w:before="0" w:after="70"/>
        <w:jc w:val="both"/>
        <w:rPr/>
      </w:pPr>
      <w:r>
        <w:rPr>
          <w:sz w:val="23"/>
          <w:szCs w:val="22"/>
          <w:vertAlign w:val="superscript"/>
        </w:rPr>
        <w:t>239</w:t>
      </w:r>
      <w:r>
        <w:rPr>
          <w:sz w:val="23"/>
          <w:szCs w:val="22"/>
        </w:rPr>
        <w:tab/>
        <w:t xml:space="preserve">Hãy kỉnh kiềng, mọi nơi. Nó nắm giữ người anh em này. Bây giờ, chờ một lát; Không có gì thuộc về ông ấy... Hoàn toàn không được ngừng nghỉ, thưa các bạn. Sự Hiện diện của Chúa ở gần. Hãy cứ kỉnh kiền như có thể được, bên trong bên ngoài. Người đáng thương hãy đến đây; Ông ấy sẽ không bao giờ bước đi mà không còn cặp nạng nữa nếu Đức Chúa Trời không giúp ông ấy lúc này. Đây sẽ là...Ông ấy lại đây; Ông ấy sẽ tệ hơn bao giờ hết nếu không được chữa lành. Vì Sa-tan sẽ, nếu nó có thể tìm đủ sức để đẩy ông ấy té xuống, nó sẽ xô ông té xuống ngay nếu có thể được. Vậy lúc này, hoặc nó sẽ làm ông ấy té xuống, hoặc là Đức Chúa Trời sẽ giải cứu và làm cho ông ấy hoàn toàn khỏe mạnh. Giờ đây, tất cả mọi người, bao nhiêu người tại đây tin rằng Đức Chúa Trời đã ban phép tôi để cho người đàn ông này tự do đêm nay qua Con của Ngài là Chúa Jêsus Christ? Được rồi. Vậy, hãy cứ thật cung kính; Tiếp tục cúi đầu. </w:t>
      </w:r>
    </w:p>
    <w:p>
      <w:pPr>
        <w:pStyle w:val="Normal"/>
        <w:spacing w:before="0" w:after="70"/>
        <w:jc w:val="both"/>
        <w:rPr/>
      </w:pPr>
      <w:r>
        <w:rPr>
          <w:sz w:val="23"/>
          <w:szCs w:val="22"/>
          <w:vertAlign w:val="superscript"/>
        </w:rPr>
        <w:t>240</w:t>
        <w:tab/>
      </w:r>
      <w:r>
        <w:rPr>
          <w:sz w:val="23"/>
          <w:szCs w:val="22"/>
        </w:rPr>
        <w:t xml:space="preserve">Ông tin điều đó hết lòng chứ, thưa ông? Ông tin ông sẽ cầm lấy cặp nạng cũ nầy, và ném vào trong xe, đi tiếp về nhà, và vác cặp nạng ấy trên vai ông ngày mai, và đi lên đi xuống những đường phố của thành phó mình, làm chứng cho Đức Chúa Trời chứ? Ông không có... Sự sống gì mà ông đã lìa bỏ, hỡi người anh em, hãy dâng nó cho sự vinh hiển của Đức Chúa Trời. Ông sẽ hầu việc Ngài chứ? Ông sẽ hầu việc Ngài. Dù sao thì ông cũng đang suy nghĩ về điều ấy (Phải không?), đang nghĩ đến một bước tiến gần hơn. Ngày hôm kia ông đã nói, “Giá như tôi... nếu Đức Chúa Trời chỉ chữa lành tôi thôi, chắc ta sẽ bước đi gần hơn với Ngài.” Và điều đó đúng; Ông đã nói điều đó. </w:t>
      </w:r>
    </w:p>
    <w:p>
      <w:pPr>
        <w:pStyle w:val="Normal"/>
        <w:spacing w:before="0" w:after="70"/>
        <w:jc w:val="both"/>
        <w:rPr>
          <w:sz w:val="23"/>
          <w:szCs w:val="22"/>
        </w:rPr>
      </w:pPr>
      <w:r>
        <w:rPr>
          <w:sz w:val="23"/>
          <w:szCs w:val="22"/>
        </w:rPr>
        <w:tab/>
        <w:t>Rồi thì một sự việc khác, khi ông đã... Tôi thấy ông trong chiếc ô-tô mới đây thôi, và ông đang nói với một người về những điều đó. Đó là một người đàn ông ngồi nơi ghế trước, ông đang ngồi chỗ đằng sau. Đúng chứ? Các ông đang đi xuống một con đường, đi qua hết một quả đồi nhỏ, đang quẹo phải, khi mà ông đang nói về chuyện đó. Sự thật là thế chứ? Không phải là tôi đang đọc tâm trí của ông, thưa ông. Ấy là Đức Chúa Trời. Vậy -- bây giờ ông bắt đầu cảm động bởi điều mà tôi đang nói. Bây giờ là giờ giải cứu ông.</w:t>
      </w:r>
    </w:p>
    <w:p>
      <w:pPr>
        <w:pStyle w:val="Normal"/>
        <w:spacing w:before="0" w:after="70"/>
        <w:jc w:val="both"/>
        <w:rPr/>
      </w:pPr>
      <w:r>
        <w:rPr>
          <w:sz w:val="23"/>
          <w:szCs w:val="22"/>
          <w:vertAlign w:val="superscript"/>
        </w:rPr>
        <w:t>242</w:t>
      </w:r>
      <w:r>
        <w:rPr>
          <w:sz w:val="23"/>
          <w:szCs w:val="22"/>
        </w:rPr>
        <w:tab/>
        <w:t xml:space="preserve">Kính lạy Đức Chúa Trời Toàn-năng, giờ này trong lúc quyền năng sự Hiện diện của Chúa có tại đây, đang ngự trị ở đây để giải cứu người nầy, hỡi Đức Chúa Trời đời đời, Đấng Sáng Tạo Sự Sống, xin hãy ban ơn phước trên ông ấy, khi con chúc phước cho ông nhân Danh Con Ngài. Xin nhậm lời, Chúa ôi, nhơn Danh Chúa Jêsus Christ. </w:t>
      </w:r>
    </w:p>
    <w:p>
      <w:pPr>
        <w:pStyle w:val="Normal"/>
        <w:spacing w:lineRule="atLeast" w:line="19"/>
        <w:jc w:val="both"/>
        <w:rPr/>
      </w:pPr>
      <w:r>
        <w:rPr>
          <w:sz w:val="23"/>
          <w:szCs w:val="22"/>
        </w:rPr>
        <w:tab/>
        <w:t>Hỡi quỷ đã làm tàn tật người nầy, là anh em của ta... Ông ấy đã xưng tội. Những sự việc bí ẩn của ông ấy đã được nói ra. Ông ấy bước đi bây giờ đây. Ngươi không thể nắm giữ ông ấy lâu hơn nữa. Ông ấy muốn tôn vinh Đức Chúa Trời. Ta đến để chống lại ngươi, nhân Danh Chúa Jêsus Christ, bằng ân tứ chữa lành đã truyền cho ta bởi một Thiên sứ của Đức Chúa Trời; Bởi Chúa Jêsus, Con Đức Chúa Trời, ta quở trách ngươi, hãy ra khỏi ông ấy. Nó lìa khỏi đó. Xin anh chị em cứ cúi đầu, tất cả mọi nơi.</w:t>
      </w:r>
    </w:p>
    <w:p>
      <w:pPr>
        <w:pStyle w:val="Normal"/>
        <w:spacing w:lineRule="atLeast" w:line="19"/>
        <w:jc w:val="both"/>
        <w:rPr>
          <w:sz w:val="23"/>
          <w:szCs w:val="22"/>
        </w:rPr>
      </w:pPr>
      <w:r>
        <w:rPr>
          <w:sz w:val="23"/>
          <w:szCs w:val="22"/>
        </w:rPr>
      </w:r>
    </w:p>
    <w:p>
      <w:pPr>
        <w:pStyle w:val="Normal"/>
        <w:spacing w:lineRule="atLeast" w:line="19"/>
        <w:jc w:val="both"/>
        <w:rPr>
          <w:sz w:val="23"/>
          <w:szCs w:val="22"/>
        </w:rPr>
      </w:pPr>
      <w:r>
        <w:rPr>
          <w:sz w:val="23"/>
          <w:szCs w:val="22"/>
        </w:rPr>
      </w:r>
    </w:p>
    <w:p>
      <w:pPr>
        <w:pStyle w:val="Normal"/>
        <w:pBdr>
          <w:bottom w:val="single" w:sz="6" w:space="1" w:color="000000"/>
        </w:pBdr>
        <w:spacing w:lineRule="atLeast" w:line="19"/>
        <w:jc w:val="both"/>
        <w:rPr>
          <w:sz w:val="23"/>
          <w:szCs w:val="22"/>
        </w:rPr>
      </w:pPr>
      <w:r>
        <w:rPr>
          <w:sz w:val="23"/>
          <w:szCs w:val="22"/>
        </w:rPr>
      </w:r>
    </w:p>
    <w:p>
      <w:pPr>
        <w:pStyle w:val="Normal"/>
        <w:spacing w:lineRule="atLeast" w:line="19"/>
        <w:jc w:val="center"/>
        <w:rPr>
          <w:sz w:val="20"/>
          <w:szCs w:val="20"/>
        </w:rPr>
      </w:pPr>
      <w:r>
        <w:rPr>
          <w:sz w:val="20"/>
          <w:szCs w:val="20"/>
        </w:rPr>
      </w:r>
    </w:p>
    <w:p>
      <w:pPr>
        <w:pStyle w:val="Normal"/>
        <w:snapToGrid w:val="false"/>
        <w:spacing w:lineRule="atLeast" w:line="19"/>
        <w:jc w:val="center"/>
        <w:rPr>
          <w:sz w:val="20"/>
          <w:szCs w:val="20"/>
        </w:rPr>
      </w:pPr>
      <w:r>
        <w:rPr>
          <w:sz w:val="20"/>
          <w:szCs w:val="20"/>
        </w:rPr>
        <w:t>Địa chỉ hạ tải và liên lạc:</w:t>
      </w:r>
    </w:p>
    <w:p>
      <w:pPr>
        <w:pStyle w:val="Normal"/>
        <w:snapToGrid w:val="false"/>
        <w:spacing w:lineRule="atLeast" w:line="19"/>
        <w:jc w:val="center"/>
        <w:rPr>
          <w:sz w:val="20"/>
          <w:szCs w:val="20"/>
        </w:rPr>
      </w:pPr>
      <w:r>
        <w:rPr>
          <w:sz w:val="20"/>
          <w:szCs w:val="20"/>
        </w:rPr>
        <w:t>http://</w:t>
      </w:r>
      <w:hyperlink r:id="rId2">
        <w:r>
          <w:rPr>
            <w:rStyle w:val="InternetLink"/>
            <w:sz w:val="20"/>
            <w:szCs w:val="20"/>
          </w:rPr>
          <w:t>Vn.Bibleway.org</w:t>
        </w:r>
      </w:hyperlink>
    </w:p>
    <w:p>
      <w:pPr>
        <w:pStyle w:val="Normal"/>
        <w:snapToGrid w:val="false"/>
        <w:spacing w:lineRule="atLeast" w:line="19"/>
        <w:jc w:val="center"/>
        <w:rPr>
          <w:sz w:val="20"/>
          <w:szCs w:val="20"/>
        </w:rPr>
      </w:pPr>
      <w:r>
        <w:rPr>
          <w:sz w:val="20"/>
          <w:szCs w:val="20"/>
        </w:rPr>
        <w:t xml:space="preserve">Email: </w:t>
      </w:r>
      <w:hyperlink r:id="rId3">
        <w:r>
          <w:rPr>
            <w:rStyle w:val="InternetLink"/>
            <w:sz w:val="20"/>
            <w:szCs w:val="20"/>
          </w:rPr>
          <w:t>ThanhDoCanada@Yahoo.Ca</w:t>
        </w:r>
      </w:hyperlink>
    </w:p>
    <w:p>
      <w:pPr>
        <w:pStyle w:val="Normal"/>
        <w:spacing w:lineRule="atLeast" w:line="19"/>
        <w:jc w:val="center"/>
        <w:rPr>
          <w:sz w:val="20"/>
          <w:szCs w:val="20"/>
        </w:rPr>
      </w:pPr>
      <w:r>
        <w:rPr>
          <w:sz w:val="20"/>
          <w:szCs w:val="20"/>
        </w:rPr>
      </w:r>
    </w:p>
    <w:sectPr>
      <w:headerReference w:type="even" r:id="rId4"/>
      <w:headerReference w:type="default" r:id="rId5"/>
      <w:headerReference w:type="first" r:id="rId6"/>
      <w:type w:val="nextPage"/>
      <w:pgSz w:w="11906" w:h="16838"/>
      <w:pgMar w:left="851" w:right="851" w:gutter="0" w:header="45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468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6837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2-0224 Tin Đức Chúa Trời -- Đuổi Quỷ Là Đuổi Ra Sự Vô Tí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3.1pt;height:11.55pt;mso-wrap-distance-left:0pt;mso-wrap-distance-right:0pt;mso-wrap-distance-top:0pt;mso-wrap-distance-bottom:0pt;margin-top:0.05pt;mso-position-vertical-relative:text;margin-left:237.1pt;mso-position-horizontal:outside;mso-position-horizontal-relative:margin">
              <v:fill opacity="0f"/>
              <v:textbox inset="0in,0in,0in,0in">
                <w:txbxContent>
                  <w:p>
                    <w:pPr>
                      <w:pStyle w:val="Header"/>
                      <w:rPr>
                        <w:rStyle w:val="PageNumber"/>
                        <w:sz w:val="20"/>
                        <w:szCs w:val="20"/>
                      </w:rPr>
                    </w:pPr>
                    <w:r>
                      <w:rPr>
                        <w:rStyle w:val="PageNumber"/>
                        <w:sz w:val="20"/>
                        <w:szCs w:val="20"/>
                      </w:rPr>
                      <w:t xml:space="preserve">52-0224 Tin Đức Chúa Trời -- Đuổi Quỷ Là Đuổi Ra Sự Vô Tí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04:00Z</dcterms:created>
  <dc:creator>Phuong</dc:creator>
  <dc:description/>
  <cp:keywords/>
  <dc:language>en-US</dc:language>
  <cp:lastModifiedBy>Timothy</cp:lastModifiedBy>
  <dcterms:modified xsi:type="dcterms:W3CDTF">2014-12-28T21:32:00Z</dcterms:modified>
  <cp:revision>23</cp:revision>
  <dc:subject/>
  <dc:title>Tin Đức Chúa Trời</dc:title>
</cp:coreProperties>
</file>