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19" w:before="0" w:after="50"/>
        <w:jc w:val="center"/>
        <w:outlineLvl w:val="0"/>
        <w:rPr>
          <w:b/>
          <w:b/>
          <w:sz w:val="36"/>
          <w:szCs w:val="36"/>
        </w:rPr>
      </w:pPr>
      <w:r>
        <w:rPr>
          <w:b/>
          <w:sz w:val="36"/>
          <w:szCs w:val="36"/>
        </w:rPr>
        <w:t>Những Kinh Nghiệm Thuộc Linh Ban Đầu</w:t>
      </w:r>
    </w:p>
    <w:p>
      <w:pPr>
        <w:pStyle w:val="Normal"/>
        <w:spacing w:lineRule="atLeast" w:line="19" w:before="0" w:after="50"/>
        <w:jc w:val="both"/>
        <w:rPr>
          <w:b/>
          <w:b/>
          <w:sz w:val="20"/>
          <w:szCs w:val="36"/>
        </w:rPr>
      </w:pPr>
      <w:r>
        <w:rPr>
          <w:b/>
          <w:sz w:val="20"/>
          <w:szCs w:val="36"/>
        </w:rPr>
      </w:r>
    </w:p>
    <w:p>
      <w:pPr>
        <w:pStyle w:val="Normal"/>
        <w:pBdr>
          <w:top w:val="single" w:sz="4" w:space="1" w:color="000000"/>
          <w:left w:val="single" w:sz="4" w:space="4" w:color="000000"/>
          <w:bottom w:val="single" w:sz="4" w:space="1" w:color="000000"/>
          <w:right w:val="single" w:sz="4" w:space="4" w:color="000000"/>
        </w:pBdr>
        <w:spacing w:lineRule="atLeast" w:line="19" w:before="0" w:after="50"/>
        <w:ind w:left="805" w:right="1005" w:firstLine="460"/>
        <w:jc w:val="both"/>
        <w:rPr/>
      </w:pPr>
      <w:r>
        <w:rPr>
          <w:sz w:val="20"/>
        </w:rPr>
        <w:t xml:space="preserve">Sứ điệp nầy được dịch từ băng ghi âm số </w:t>
      </w:r>
      <w:r>
        <w:rPr>
          <w:b/>
          <w:color w:val="0000FF"/>
          <w:sz w:val="20"/>
        </w:rPr>
        <w:t>52-0713A</w:t>
      </w:r>
      <w:r>
        <w:rPr>
          <w:sz w:val="20"/>
        </w:rPr>
        <w:t xml:space="preserve"> “</w:t>
      </w:r>
      <w:r>
        <w:rPr>
          <w:b/>
          <w:color w:val="0000FF"/>
          <w:sz w:val="20"/>
        </w:rPr>
        <w:t>Early Spiritual Experiences</w:t>
      </w:r>
      <w:r>
        <w:rPr>
          <w:color w:val="0000FF"/>
          <w:sz w:val="20"/>
        </w:rPr>
        <w:t>”,</w:t>
      </w:r>
      <w:r>
        <w:rPr>
          <w:sz w:val="20"/>
        </w:rPr>
        <w:t xml:space="preserve"> dài 130 phút, được giảng bởi Anh (Brother) William Marrion Branham, vào Chiều Chúa nhật, ngày 13/07/1952, tại Trung tâm Dân sự, Hammond, Indiana, USA. (Bản dịch tiếng Việt đã duyệt lần thứ 4c, ngày 28/12/2014 – Vietnamese Translation Revison 4c)</w:t>
      </w:r>
    </w:p>
    <w:p>
      <w:pPr>
        <w:pStyle w:val="Normal"/>
        <w:spacing w:lineRule="atLeast" w:line="19" w:before="0" w:after="50"/>
        <w:jc w:val="both"/>
        <w:rPr>
          <w:sz w:val="20"/>
        </w:rPr>
      </w:pPr>
      <w:r>
        <w:rPr>
          <w:sz w:val="20"/>
        </w:rPr>
      </w:r>
    </w:p>
    <w:p>
      <w:pPr>
        <w:pStyle w:val="Normal"/>
        <w:spacing w:lineRule="atLeast" w:line="19" w:before="0" w:after="50"/>
        <w:jc w:val="both"/>
        <w:rPr/>
      </w:pPr>
      <w:r>
        <w:rPr>
          <w:sz w:val="23"/>
          <w:vertAlign w:val="superscript"/>
        </w:rPr>
        <w:t>E-1</w:t>
      </w:r>
      <w:r>
        <w:rPr>
          <w:sz w:val="23"/>
        </w:rPr>
        <w:tab/>
        <w:t xml:space="preserve">Anh Baxter. Được rồi. Chào các bạn. Tôi rất vui mừng được ở đây. Xin Chúa ban phước cho Anh, Anh Upshaw. Tôi rất vui được gặp anh ấy; Tôi không nghĩ anh có thể trở lại trong lúc này. Nhưng anh đã bảo tôi rằng anh đi khắp chốn, đã ở nhiều nơi, gặp hàng ngàn bạn hữu của tôi ở Scandinavian, và rất vui mừng được gặp lại anh ấy. </w:t>
      </w:r>
    </w:p>
    <w:p>
      <w:pPr>
        <w:pStyle w:val="Normal"/>
        <w:spacing w:lineRule="atLeast" w:line="19" w:before="0" w:after="50"/>
        <w:jc w:val="both"/>
        <w:rPr/>
      </w:pPr>
      <w:r>
        <w:rPr>
          <w:sz w:val="23"/>
        </w:rPr>
        <w:tab/>
        <w:t>Nghe nói anh ấy bị nhiễm trùng ở chân. Các nhà Truyền giáo có những lúc khó khăn, Anh Upshaw à. Tôi đã có một thời gian khó khăn của mình. Tôi biết -- một Nhà Truyền giáo là gì. Họ đương đầu mọi thứ, tất cả hầu như đầy hiểm họa, nguy hiểm, bệnh tật, đau ốm, và vân vân, nhưng Đức Chúa Trời đã giải cứu anh ấy ra khỏi hết. Đức Chúa Trời có thể chữa lành anh sau khi anh đã tàn phế trong 66 năm, chắc chắn có thể chăm sóc bàn chân anh khỏe mạnh, phải không? Đúng thế.</w:t>
      </w:r>
    </w:p>
    <w:p>
      <w:pPr>
        <w:pStyle w:val="Normal"/>
        <w:spacing w:lineRule="atLeast" w:line="19" w:before="0" w:after="50"/>
        <w:jc w:val="both"/>
        <w:rPr/>
      </w:pPr>
      <w:r>
        <w:rPr>
          <w:sz w:val="23"/>
        </w:rPr>
        <w:tab/>
        <w:t>Ngày hôm nay tôi rất sung sướng được ở đây. Tôi không hề biết, và khi đến, tôi nói với anh em rằng đến chỗ này không có máy điều hòa không khí và dưới những hoàn cảnh đó, họ bảo tôi, “Anh đang đi vào chỗ chết, anh bạn à. Họ sẽ chết hết thảy ở Chicago,” đại loại như vậy, đừng có đi, nhưng Đức Thánh Linh bảo tôi đi. Tôi nhớ kỹ lời Đức Thánh Linh.</w:t>
      </w:r>
    </w:p>
    <w:p>
      <w:pPr>
        <w:pStyle w:val="Normal"/>
        <w:spacing w:lineRule="atLeast" w:line="19"/>
        <w:jc w:val="both"/>
        <w:rPr/>
      </w:pPr>
      <w:r>
        <w:rPr>
          <w:sz w:val="23"/>
        </w:rPr>
        <w:tab/>
        <w:t>Chiều hôm qua, theo như tôi biết đó là điều đã xảy ra. Nhưng Ngài đã làm tối hôm qua. Điều gì đó đã xảy ra tối qua. Anh em sẽ nghe nói về điều đó sau này. Nó vừa mới xảy ra trước đây. Chiều hôm qua, tôi không biết con trai mình bị đau phải đi nằm, đã ra ngoài và bị sốt, cảm thấy hơi mệt, nên không thể đến Buổi nhóm. Tôi nghĩ nó đang đi xuống ở đây để phát thẻ cầu nguyện. Thấy nó nằm trên giường, tôi nói với vợ tôi, “Điều gì vừa xảy ra. Anh không biết; Có điều gì là lạ.” Sau đó, tôi tiếp tục đi xuống. Tôi đi qua phòng Anh Baxter, phòng cầu nguyện nơi anh ở đó. Tôi đi vào và nói, “Anh Baxter à, điều gì đó vừa mới xảy ra.”</w:t>
      </w:r>
    </w:p>
    <w:p>
      <w:pPr>
        <w:pStyle w:val="Normal"/>
        <w:spacing w:lineRule="atLeast" w:line="19"/>
        <w:jc w:val="both"/>
        <w:rPr/>
      </w:pPr>
      <w:r>
        <w:rPr>
          <w:sz w:val="23"/>
        </w:rPr>
        <w:tab/>
        <w:t>Anh ấy nói, “Anh nghĩ có điều gì không ổn à, Anh Branham?”</w:t>
      </w:r>
    </w:p>
    <w:p>
      <w:pPr>
        <w:pStyle w:val="Normal"/>
        <w:spacing w:lineRule="atLeast" w:line="19" w:before="0" w:after="50"/>
        <w:jc w:val="both"/>
        <w:rPr/>
      </w:pPr>
      <w:r>
        <w:rPr>
          <w:sz w:val="23"/>
        </w:rPr>
        <w:tab/>
        <w:t>Tôi nói, “Không, tốt thôi. Chính Thiên sứ của Đức Chúa Trời đang chuẩn bị làm điều gì đó.” Rồi tối hôm qua ở đây Ngài đã làm điều đó. Anh em đã nghe nói về nó trong Buổi nhóm tối qua suốt một thời gian dài.</w:t>
      </w:r>
    </w:p>
    <w:p>
      <w:pPr>
        <w:pStyle w:val="Normal"/>
        <w:spacing w:lineRule="atLeast" w:line="19" w:before="0" w:after="50"/>
        <w:jc w:val="both"/>
        <w:rPr/>
      </w:pPr>
      <w:r>
        <w:rPr>
          <w:sz w:val="23"/>
        </w:rPr>
        <w:tab/>
        <w:t>Còn bây giờ, tôi tự do lúc này. Đức Thánh Linh... Có lẽ nhiều điều nữa xảy ra trong suốt thời gian của Buổi nhóm, nhưng tôi thấy từ những chiều sâu của linh hồn tôi hiện giờ, lý do Đức Thánh Linh sai tôi đến nơi này.</w:t>
      </w:r>
    </w:p>
    <w:p>
      <w:pPr>
        <w:pStyle w:val="Normal"/>
        <w:spacing w:lineRule="atLeast" w:line="19" w:before="0" w:after="50"/>
        <w:jc w:val="both"/>
        <w:rPr/>
      </w:pPr>
      <w:r>
        <w:rPr>
          <w:sz w:val="23"/>
          <w:vertAlign w:val="superscript"/>
        </w:rPr>
        <w:t>E-2</w:t>
      </w:r>
      <w:r>
        <w:rPr>
          <w:sz w:val="23"/>
        </w:rPr>
        <w:tab/>
        <w:t>Chiều nay, tôi được đặc ân giảng, liên quan những điều thuộc linh, hay câu chuyện cuộc đời trong đường lối thuộc linh. Tôi vừa nói với Chị Upshaw, và chị nói họ sẽ ở đây hai ngày, vì thế không nghi ngờ gì, Anh ấy sẽ giảng, và anh em sẽ rất vui mừng được nghe nói về chuyến đi của họ, về sự chữa lành của Anh Upshaw. Tôi biết tất cả anh chị em thích nghe anh ấy nói về điều đó, đêm mà ở ngoài đấy, và cách Đức Thánh Linh đã mặc khải anh ấy là ai, từ đâu đến, tất cả về đời sống của anh, và nói về anh được chữa lành như thế nào, sau khi bị tàn tật trong nhiều năm, ngồi trong xe lăn, nằm liệt giường, ồ, vân vân. Và rồi, cuối cùng là người đàn ông khỏe mạnh ở tuổi 80, Đức Chúa Trời trong sự thương xót vô hạn của Ngài đã Phán với anh, giờ này Ngài đã ban cho anh làm Nhà Truyền giáo, khi anh đã 80 tuổi. Chính là Đức Chúa Trời. Đó là công việc của Đức Chúa Trời.</w:t>
      </w:r>
    </w:p>
    <w:p>
      <w:pPr>
        <w:pStyle w:val="Normal"/>
        <w:spacing w:lineRule="atLeast" w:line="19" w:before="0" w:after="50"/>
        <w:jc w:val="both"/>
        <w:rPr/>
      </w:pPr>
      <w:r>
        <w:rPr>
          <w:sz w:val="23"/>
        </w:rPr>
        <w:tab/>
        <w:t>Vì thế, tôi sẽ để cho Anh Upshaw thuật lại, để anh có thể nói điều đó, và để cho anh chị em nghe câu chuyện về nó đã xảy ra thế nào.</w:t>
      </w:r>
    </w:p>
    <w:p>
      <w:pPr>
        <w:pStyle w:val="Normal"/>
        <w:spacing w:lineRule="atLeast" w:line="19" w:before="0" w:after="50"/>
        <w:jc w:val="both"/>
        <w:rPr/>
      </w:pPr>
      <w:r>
        <w:rPr>
          <w:sz w:val="23"/>
        </w:rPr>
        <w:tab/>
        <w:t>Bây giờ, tôi... Bởi đó, cho tôi một sự khởi đầu rất tốt để nói những gì tôi định nói. Đức Chúa Trời trong sự thương xót vô hạn của Ngài, và sự tể trị của Ngài, ý chỉ Ngài, cách tôi làm các công việc, tất cả xuyên suốt qua một hành động của ân điển Đức Chúa Trời, chúng ta không phải làm gì với điều đó.”</w:t>
      </w:r>
    </w:p>
    <w:p>
      <w:pPr>
        <w:pStyle w:val="Normal"/>
        <w:spacing w:lineRule="atLeast" w:line="19" w:before="0" w:after="50"/>
        <w:jc w:val="both"/>
        <w:rPr/>
      </w:pPr>
      <w:r>
        <w:rPr>
          <w:sz w:val="23"/>
        </w:rPr>
        <w:tab/>
        <w:t>Trước tiên tôi muốn đọc vài Lời Kinh thánh, và rồi tôi sẽ không làm mất nhiều thời gian, bởi vì tôi muốn anh chị em trở lại đây tối nay. Vì tôi tin sau khi nghỉ giải lao tối hôm qua, về điều mà tôi đã trông được thấy này, bây giờ hầu như bất cứ việc gì đều có thể xảy ra lúc này. Xem đấy, bây giờ thì tự do. Nhưng Sa-tan đã xô đẩy rất mạnh; Có lẽ nó sẽ ngừng bây giờ sau khi đã cố gắng làm thế. Tôi không biết về điều đó cho đến khi... Khi tôi về nhà và tôi đã ở trong... Tôi bảo vợ tôi, tôi nói, “Điều gì đã xảy ra. Anh không thể hình dung ra điều gì. Đã xảy ra trong các Buổi nhóm, điều gì đã xảy ra dường như là... Và họ để anh ở một mình ban đêm, rồi sáng nay sau khi anh trở lại, và tình trạng bình thường lại...”</w:t>
      </w:r>
    </w:p>
    <w:p>
      <w:pPr>
        <w:pStyle w:val="Normal"/>
        <w:spacing w:lineRule="atLeast" w:line="19" w:before="0" w:after="50"/>
        <w:jc w:val="both"/>
        <w:rPr/>
      </w:pPr>
      <w:r>
        <w:rPr>
          <w:sz w:val="23"/>
        </w:rPr>
        <w:tab/>
        <w:t>Chị Baxter đi qua và nói, “Anh Branham,” và Ngài bắt đầu bày tỏ điều đó, những gì đã xảy ra tối hôm qua. Tôi nói, “Nó đấy; Chính là nó.” Rồi tôi đã biết, bởi Đức Thánh Linh, mà Chúa muốn chúng ta có mặt ở đây.</w:t>
      </w:r>
    </w:p>
    <w:p>
      <w:pPr>
        <w:pStyle w:val="Normal"/>
        <w:spacing w:lineRule="atLeast" w:line="19" w:before="0" w:after="50"/>
        <w:jc w:val="both"/>
        <w:rPr/>
      </w:pPr>
      <w:r>
        <w:rPr>
          <w:sz w:val="23"/>
          <w:vertAlign w:val="superscript"/>
        </w:rPr>
        <w:t>E-3</w:t>
      </w:r>
      <w:r>
        <w:rPr>
          <w:sz w:val="23"/>
        </w:rPr>
        <w:tab/>
        <w:t>Giờ này, tối nay chúng ta đang trông mong điều gì đó vĩ đại từ Chúa chúng ta. Thì giờ sắp hết lúc này. Sáng nay, rõ ràng, tôi được dẫn dắt rõ ràng sau khi kết thúc Buổi nhóm này để bắt đầu tuần tới ở Zion, Illinois, đi một vòng như vậy. Vì thế, tôi biết Đức Thánh Linh đang dẫn đường tôi. Một điều tôi đã hứa sẽ đưa ra cho dân sự cách đây nhiều năm, đó là một - một điều chắc chắn đã xảy ra tại đó mà người nào đấy... tôi đã ở trước đây, nhưng tôi nói với dân sự khi tôi rời Zion; Tôi nói, “Tôi sẽ trở lại.” Một người có danh dự sẽ giữ lời hứa của mình.</w:t>
      </w:r>
    </w:p>
    <w:p>
      <w:pPr>
        <w:pStyle w:val="Normal"/>
        <w:spacing w:lineRule="atLeast" w:line="19" w:before="0" w:after="50"/>
        <w:jc w:val="both"/>
        <w:rPr/>
      </w:pPr>
      <w:r>
        <w:rPr>
          <w:sz w:val="23"/>
        </w:rPr>
        <w:tab/>
        <w:t>Sau đó tôi nghĩ, ngày nào đó... Còn bây giờ trong lúc tôi còn ở trung tâm này, dường như Ngài đang dẫn dắt tôi ở quanh đây. Có một sân vận động lớn, hay một đấu trường, ở dưới Chicago, đang ngồi đợi, xem Đức Thánh Linh sẽ dẫn dắt không. Có một đám đông đang ngồi ở Battle Creek đó chờ đợi. Có một nơi ở dưới Twin Cities đang chờ đợi. Có một thính phòng ở đây chứa 10.000 người, miễn phí, 500 Mục sư Truyền đạo đang ở nhà tôi, Giám Lý, Báp-tít, và những hệ phái khác nhau hợp tác có tên tuổi trên báo chí. Nhưng đó là nơi Đức Thánh Linh Phán hành động.</w:t>
      </w:r>
    </w:p>
    <w:p>
      <w:pPr>
        <w:pStyle w:val="Normal"/>
        <w:spacing w:lineRule="atLeast" w:line="19" w:before="0" w:after="50"/>
        <w:jc w:val="both"/>
        <w:rPr/>
      </w:pPr>
      <w:r>
        <w:rPr>
          <w:sz w:val="23"/>
        </w:rPr>
        <w:tab/>
        <w:t>Bây giờ, Ngài có thể bảo tôi ra khỏi chỗ này để đến một nơi nhỏ bé có 10 người trong một Hội thánh. Bất cứ nơi nào Ngài bảo đi. Điều đó luôn luôn tốt nhất, phải không? Luôn tốt nhất. Cứ ra đi với Ngài, để Ngài lo liệu.</w:t>
      </w:r>
    </w:p>
    <w:p>
      <w:pPr>
        <w:pStyle w:val="Normal"/>
        <w:spacing w:lineRule="atLeast" w:line="19" w:before="0" w:after="50"/>
        <w:jc w:val="both"/>
        <w:rPr/>
      </w:pPr>
      <w:r>
        <w:rPr>
          <w:sz w:val="23"/>
        </w:rPr>
        <w:tab/>
        <w:t>Vậy thì, anh em cứ cầu nguyện cho tôi. Tôi đang cầu xin Chúa cho điều gì đó mà Ngài sẽ Phán với tôi và bảo tôi để tôi có thể làm. Nếu anh chị em thật sự cầu nguyện cho tôi, tôi sẽ rất vui mừng. Không có việc gì vì chính tôi. Không, không có gì vì... chỉ ban cho tôi sức lực nhiều hơn và để tôi có thể đứng lâu hơn trong các Buổi nhóm. Nhưng chính là điều tôi muốn Ngài làm để tôi có thể giúp đỡ dân sự Ngài. Không phải bằng ân tứ và sự kêu gọi, và các việc; Những việc là... Điều đó được lập trở lại nơi xa kia trước khi thế gian bắt đầu. Tôi không thể đi khỏi ý chỉ định trước của Ngài. Ngài đã muốn tôi làm điều gì rồi. Nhưng chỉ điều gì đó tôi muốn làm theo đường lối khác. Điều mà tôi muốn Ngài bảo cho tôi biết để tôi có thể làm, không liên quan gì về các ân tứ, nhưng chỉ về linh hồn.</w:t>
      </w:r>
    </w:p>
    <w:p>
      <w:pPr>
        <w:pStyle w:val="Normal"/>
        <w:spacing w:lineRule="atLeast" w:line="19" w:before="0" w:after="50"/>
        <w:jc w:val="both"/>
        <w:rPr/>
      </w:pPr>
      <w:r>
        <w:rPr>
          <w:sz w:val="23"/>
        </w:rPr>
        <w:tab/>
        <w:t xml:space="preserve">Được rồi. Bây giờ, tôi muốn đọc vài câu Kinh thánh. Tôi sẽ đọc một câu ở đây dù sao đi nữa, và trích dẫn vài phân đoạn cho anh chị em. Tôi đã nói với anh em tôi sẽ kể tiểu sử đời tôi chiều nay. Chúa nhật tới có lẽ câu chuyện đời tôi và hình thức bình thường, nhưng Chúa nhật này tôi muốn nói về mặt thuộc linh.. Bao nhiêu anh chị em có mặt tại đây? Chúng ta giơ tay lên cao... Tôi tin là 100 pần trăm, thưa các </w:t>
      </w:r>
      <w:r>
        <w:rPr>
          <w:sz w:val="23"/>
          <w:szCs w:val="22"/>
        </w:rPr>
        <w:t>Cơ-đốc nhân, hay ít nhất là 99 phần trăm.</w:t>
      </w:r>
    </w:p>
    <w:p>
      <w:pPr>
        <w:pStyle w:val="Normal"/>
        <w:spacing w:lineRule="atLeast" w:line="19" w:before="0" w:after="50"/>
        <w:jc w:val="both"/>
        <w:rPr/>
      </w:pPr>
      <w:r>
        <w:rPr>
          <w:sz w:val="23"/>
          <w:szCs w:val="22"/>
          <w:vertAlign w:val="superscript"/>
        </w:rPr>
        <w:t>E-4</w:t>
      </w:r>
      <w:r>
        <w:rPr>
          <w:sz w:val="23"/>
          <w:szCs w:val="22"/>
        </w:rPr>
        <w:tab/>
        <w:t>Anh chị em nghe rõ không? Anh chị em ở trên ban công nghe rõ không? Ở trên kia? Mọi... Được rồi. Tốt. Tôi cứ nghĩ, có lẽ... tôi không nói đủ lớn. Trông giống như với tất những người ở quanh đây, tôi nên.. Người nào đó sẽ nghe, phải không? Với tất cả số đông này, giống như ở Châu Phi lần nữa. Anh Jackson, rất nhiều máy mi-crô. Ở Phi Châu nếu anh em có thể thông giải tất cả những người thông dịch, anh em sẽ nói, “Đức Chúa Jêsus Christ là Con của Đức Chúa Trời,” ở đây sẽ là một bộ tộc nói điều gì, rồi chờ đợi, và phải chờ đợi cho đến người kế tiếp thông dịch cho bộ tộc của mình, rồi người tiếp theo thông dịch cho bộ tộc của anh ta, và cứ như thế... Tại sao, anh em có thể đi ăn một cái bánh săng-wich sau mỗi câu rồi trở lại nói câu khác trong khi chờ hết những người thông dịch xong một câu. Nhưng Đức Chúa Trời ở tạiđó. Họ lắng nghe từng cử chỉ, và họ trông thật háo hức. Anh chị em nói ngồi trong một căn phòng nóng nực, còn họ ngồi trong những trận bão nhiệt đới, và sấm chớp, mọi nơi mưa đổ xuống trên gương mặt họ. Họ cứ ngồi ở đó, những người da đen ngồi ở đó, lắng nghe trong chờ đợi.</w:t>
      </w:r>
    </w:p>
    <w:p>
      <w:pPr>
        <w:pStyle w:val="Normal"/>
        <w:spacing w:lineRule="atLeast" w:line="19" w:before="0" w:after="50"/>
        <w:jc w:val="both"/>
        <w:rPr/>
      </w:pPr>
      <w:r>
        <w:rPr>
          <w:sz w:val="23"/>
          <w:szCs w:val="22"/>
          <w:vertAlign w:val="superscript"/>
        </w:rPr>
        <w:t>E-5</w:t>
      </w:r>
      <w:r>
        <w:rPr>
          <w:sz w:val="23"/>
          <w:szCs w:val="22"/>
        </w:rPr>
        <w:tab/>
        <w:t>Không chỉ người da đen, da nâu, da vàng, da trắng, mà tất cả các màu da ngồi đó. Quý bà mặc váy dài, nhiều ngàn người ngồi đó ướt sũng trong mưa bão. Những người da đỏ ấy đứng đó và những phụ nữ tóc dài, như thế và bị ướt sũng, khi anh chị em bước lên như thế, họ ngẩng mặt lên, và họ hò hét, la lớn, rồi sấp mình trên mặt đất: một linh Thờ phượng. Họ đã gọi tôi là Krishna. Krishna, là một trong các thần của họ, anh em biết đấy, vì thế chúng ta... Họ nghe tôi nói, “Đấng Christ,” và họ không hiểu tiếng Anh, cho nên họ nghĩ tôi nói, “Krishna.” Vì thế họ nghĩ đó là Krishna, Đức Chúa Trời hóa thân của họ. Cho nên, chúng tôi ngừng lại và nói cho họ biết đó là Đấng Christ, Con Đức Chúa Trời, mà tôi là tôi tớ Ngài. Vì thế mà những điều này được thực hiện. Vì đang ngồi ngay trong Buổi nhóm ở ngoài đó, ngôn ngữ dân tộc, anh chị em có thể thấy Đức Thánh Linh của Đức Chúa Trời vận hành trên người nào đó, anh chị em thấy họ đứng, và khi nói những người thông dịch phải nhìn xem đó là ai, và họ bắt đầu một ngôn ngữ có thể được, họ hành động để đưa ra những khải tượng, hai ngôn ngữ khác nhau, giống như thế, bảo họ ở đâu, đã làm gì, họ có điều gì không ổn, và đã ở nơi nào. Chúa sẽ chữa lành họ. Rồi những người đó sẽ la lớn và ngã xuống. Đó là Đức Chúa Trời mà... họ - họ đã sẵn sàng.</w:t>
      </w:r>
    </w:p>
    <w:p>
      <w:pPr>
        <w:pStyle w:val="Normal"/>
        <w:spacing w:lineRule="atLeast" w:line="19" w:before="0" w:after="50"/>
        <w:jc w:val="both"/>
        <w:rPr/>
      </w:pPr>
      <w:r>
        <w:rPr>
          <w:sz w:val="23"/>
          <w:szCs w:val="22"/>
          <w:vertAlign w:val="superscript"/>
        </w:rPr>
        <w:t>E-6</w:t>
      </w:r>
      <w:r>
        <w:rPr>
          <w:sz w:val="23"/>
          <w:szCs w:val="22"/>
        </w:rPr>
        <w:tab/>
        <w:t>Trong Giê-rê-mi tôi muốn đọc một phần của Lời. Tôi muốn đọc từ chương thứ 1, câu 4 và 5. Từ đó, tôi sẽ trích dẫn 2 hay 3 Lời Kinh thánh này, rồi cố gắng để rời bục giảng trong một giờ, nếu có thể được để anh chị em có thì giờ về nhà và trở lại.</w:t>
      </w:r>
    </w:p>
    <w:p>
      <w:pPr>
        <w:pStyle w:val="Normal"/>
        <w:numPr>
          <w:ilvl w:val="0"/>
          <w:numId w:val="0"/>
        </w:numPr>
        <w:spacing w:lineRule="atLeast" w:line="19"/>
        <w:ind w:left="658" w:firstLine="147"/>
        <w:jc w:val="both"/>
        <w:outlineLvl w:val="0"/>
        <w:rPr>
          <w:b/>
          <w:b/>
          <w:sz w:val="23"/>
          <w:vertAlign w:val="superscript"/>
        </w:rPr>
      </w:pPr>
      <w:r>
        <w:rPr>
          <w:b/>
          <w:sz w:val="23"/>
        </w:rPr>
        <w:t xml:space="preserve">Có lời Đức Giê-hô-va phán cùng tôi </w:t>
      </w:r>
      <w:r>
        <w:rPr>
          <w:sz w:val="23"/>
        </w:rPr>
        <w:t>(Đấng Tiên tri Giê-rê-mi đang nói.)</w:t>
      </w:r>
      <w:r>
        <w:rPr>
          <w:b/>
          <w:sz w:val="23"/>
        </w:rPr>
        <w:t xml:space="preserve"> như vầy: </w:t>
      </w:r>
    </w:p>
    <w:p>
      <w:pPr>
        <w:pStyle w:val="Normal"/>
        <w:spacing w:lineRule="atLeast" w:line="19"/>
        <w:ind w:left="658" w:firstLine="147"/>
        <w:jc w:val="both"/>
        <w:rPr/>
      </w:pPr>
      <w:r>
        <w:rPr>
          <w:b/>
          <w:sz w:val="23"/>
        </w:rPr>
        <w:t>Trước khi tạo nên ngươi trong lòng mẹ, T</w:t>
      </w:r>
      <w:bookmarkStart w:id="0" w:name="Gie_1_5"/>
      <w:r>
        <w:rPr>
          <w:b/>
          <w:sz w:val="23"/>
        </w:rPr>
        <w:t>a đã biết ngươi rồi;</w:t>
      </w:r>
      <w:r>
        <w:rPr>
          <w:b/>
          <w:sz w:val="23"/>
          <w:vertAlign w:val="superscript"/>
        </w:rPr>
        <w:t xml:space="preserve"> </w:t>
      </w:r>
      <w:bookmarkEnd w:id="0"/>
      <w:r>
        <w:rPr>
          <w:b/>
          <w:sz w:val="23"/>
        </w:rPr>
        <w:t>Trước khi ngươi sanh ra, Ta đã biệt riêng ngươi, lập ngươi làm kẻ tiên tri cho các nước.</w:t>
      </w:r>
    </w:p>
    <w:p>
      <w:pPr>
        <w:pStyle w:val="Normal"/>
        <w:numPr>
          <w:ilvl w:val="0"/>
          <w:numId w:val="0"/>
        </w:numPr>
        <w:spacing w:lineRule="atLeast" w:line="19" w:before="0" w:after="50"/>
        <w:ind w:left="658" w:firstLine="147"/>
        <w:jc w:val="both"/>
        <w:outlineLvl w:val="0"/>
        <w:rPr/>
      </w:pPr>
      <w:r>
        <w:rPr>
          <w:b/>
          <w:sz w:val="23"/>
        </w:rPr>
        <w:t>Tôi thưa rằng: Ôi! Hỡi Chúa Giê-hô-va, nầy tôi chẳng biết nói chi, vì tôi là con trẻ.</w:t>
      </w:r>
      <w:r>
        <w:rPr>
          <w:sz w:val="23"/>
        </w:rPr>
        <w:t xml:space="preserve"> </w:t>
      </w:r>
    </w:p>
    <w:p>
      <w:pPr>
        <w:pStyle w:val="Normal"/>
        <w:spacing w:lineRule="atLeast" w:line="19" w:before="0" w:after="50"/>
        <w:jc w:val="both"/>
        <w:rPr/>
      </w:pPr>
      <w:r>
        <w:rPr>
          <w:sz w:val="23"/>
        </w:rPr>
        <w:tab/>
        <w:t>Lý do tôi đọc câu này... Điều mà tôi muốn... Không... tôi không phải là Thầy giảng. Tôi chỉ muốn giải thích đôi điều, và tôi muốn hết thảy anh chị em cố gắng tập trung chú ý nếu có thể được.</w:t>
      </w:r>
    </w:p>
    <w:p>
      <w:pPr>
        <w:pStyle w:val="Normal"/>
        <w:spacing w:lineRule="atLeast" w:line="19" w:before="0" w:after="50"/>
        <w:jc w:val="both"/>
        <w:rPr/>
      </w:pPr>
      <w:r>
        <w:rPr>
          <w:sz w:val="23"/>
        </w:rPr>
        <w:tab/>
        <w:t>Còn bây giờ, nên nhớ, đặc biệt là với những Mục sư Truyền đạo này ở đây. Tôi xin phép nói ngoài lề về những điều này; Nếu tôi không nói đúng cách. Tôi không biết điều gì khác biệt. Điều duy nhất mà tôi biết bởi Lời Kinh thánh đến với tôi trực tiếp bằng sự khải thị. Hiểu không? Vì thế đó là cách... duy nhất tôi biết. Nếu không bó buộc với cách anh em tin, tôi sẽ hỏi điều này như anh em, chị em của tôi, không phải để cãi nhau với tôi, nhưng để làm chứng cho tôi, vì tôi sẽ là người thiếu sức lực. Và... xin cầu nguyện cho tôi để Đức Chúa Trời sẽ dẫn dắt tôi vào trong Sự Sáng, là Lẽ thật (Hiểu không?), nếu tôi giải thích sai về Lời Kinh thánh của mình. Vì như tôi đã nói tối qua ở đây, tôi không biết nhiều về Lời, Sách; Tôi chỉ biết về Đấng Tác giả thật rõ, Đấng đã viết Lời ấy, là Đức Thánh Linh.</w:t>
      </w:r>
    </w:p>
    <w:p>
      <w:pPr>
        <w:pStyle w:val="Normal"/>
        <w:spacing w:lineRule="atLeast" w:line="19" w:before="0" w:after="50"/>
        <w:jc w:val="both"/>
        <w:rPr/>
      </w:pPr>
      <w:r>
        <w:rPr>
          <w:sz w:val="23"/>
        </w:rPr>
        <w:tab/>
        <w:t xml:space="preserve">Bây giờ... Ở đây trong Giê-rê-mi, trước ông được tạo nên, ngay cả trước khi ông được sanh ra, tồn tại trên thế gian này, trước khi mầm sự sống sanh ra mầm sự sống. Lúc đó Đức Chúa Trời đã biết ông, Ngài Phán, và Ngài đã biệt riêng ông, lập ông làm Tiên tri cho các dân trước khi ông được sanh ra. Anh em hiểu không? </w:t>
      </w:r>
    </w:p>
    <w:p>
      <w:pPr>
        <w:pStyle w:val="Normal"/>
        <w:spacing w:lineRule="atLeast" w:line="19" w:before="0" w:after="50"/>
        <w:jc w:val="both"/>
        <w:rPr/>
      </w:pPr>
      <w:r>
        <w:rPr>
          <w:sz w:val="23"/>
        </w:rPr>
        <w:tab/>
        <w:t>Việc trước tiên tôi muốn nói đến, là để biết điều này: đó là ân điển của Đức Chúa Trời mà bất cứ người nào trong anh em được cứu ngày hôm nay. Không phải là ý muốn của anh em để được cứu. Con người bởi bản chất là phản loạn với Đức Chúa Trời. Con người phản loạn trong vườn Ê-đen, đánh mất ân điển, chạy trốn khỏi Đức Chúa Trời, và che giấu Đức Chúa Trời, và đó là bản chất của con người làm điều đó.</w:t>
      </w:r>
    </w:p>
    <w:p>
      <w:pPr>
        <w:pStyle w:val="Normal"/>
        <w:spacing w:lineRule="atLeast" w:line="19" w:before="0" w:after="50"/>
        <w:jc w:val="both"/>
        <w:rPr>
          <w:sz w:val="23"/>
        </w:rPr>
      </w:pPr>
      <w:r>
        <w:rPr>
          <w:sz w:val="23"/>
        </w:rPr>
        <w:tab/>
        <w:t>Kinh thánh cũng nói ân tứ và các sự kêu gọi không hề hối tiếc, không có điều gì anh chị em ăn năn, anh chị em không có công bình gì. Không có ân tứ và sự kêu gọi nào hối tiếc. Chính là sự biết trước của Đức Chúa Trời về những gì Ngài đã...</w:t>
      </w:r>
    </w:p>
    <w:p>
      <w:pPr>
        <w:pStyle w:val="Normal"/>
        <w:spacing w:lineRule="atLeast" w:line="19" w:before="0" w:after="50"/>
        <w:jc w:val="both"/>
        <w:rPr/>
      </w:pPr>
      <w:r>
        <w:rPr>
          <w:sz w:val="23"/>
        </w:rPr>
        <w:tab/>
        <w:t>Tôi tin rằng Đức Chúa Trời trong vườn Ê-đen, trước khi có vườn Ê-đen, tôi rằng Đức Chúa Trời đã biết sự chấm dứt từ ban đầu. Tôi tin điều đó, và mọi việc đang xảy ra hợp thời, hợp cảnh, cứ đang vận hành, không điều gì có thể ngăn cản được. Nó sẽ xảy ra hoàn toàn chính xác theo như những gì Đức Chúa Trời đã Phán.</w:t>
      </w:r>
    </w:p>
    <w:p>
      <w:pPr>
        <w:pStyle w:val="Normal"/>
        <w:spacing w:lineRule="atLeast" w:line="19" w:before="0" w:after="50"/>
        <w:jc w:val="both"/>
        <w:rPr/>
      </w:pPr>
      <w:r>
        <w:rPr>
          <w:sz w:val="23"/>
        </w:rPr>
        <w:tab/>
        <w:t>Tôi nghĩ anh em và tôi, và những việc tốt nhất mà chúng ta có thể làm, khuyên anh em như một đầy tớ của Đức Chúa Trời, cân nhắc từng lời nói, bởi vì tôi nhận biết điều này, để tôi tiếp xúc với 6 hay 8 triệu người. Hãy xem, họ chăm chú từng lời tôi nói, họ cân nhắc điều tôi nói... Thế gian, Giáo hội, các Bác sĩ, Luật sư, nhà cầm quyền, đứng trong Buổi nhóm theo dõi, con người vĩ đại đã lành bệnh. Họ đã nhìn thấy điều đó. Họ đưa nó ra. Họ sẽ viết và kể với tôi, nhưng nhiều người giống như Ni-cô-đem, không... Họ bước đến vào ban đêm, hay viết thư, hoặc điều gì đó giống như thế, song sợ bước lên bục giảng nói, “Tôi ủng hộ điều đó.”</w:t>
      </w:r>
    </w:p>
    <w:p>
      <w:pPr>
        <w:pStyle w:val="Normal"/>
        <w:spacing w:lineRule="atLeast" w:line="19"/>
        <w:jc w:val="both"/>
        <w:rPr/>
      </w:pPr>
      <w:r>
        <w:rPr>
          <w:sz w:val="23"/>
          <w:vertAlign w:val="superscript"/>
        </w:rPr>
        <w:t>E-7</w:t>
      </w:r>
      <w:r>
        <w:rPr>
          <w:sz w:val="23"/>
        </w:rPr>
        <w:tab/>
        <w:t>Tôi không bao giờ bị hổ thẹn và Đức Chúa Trời giúp tôi, luôn luôn can đảm, đứng lên nói sự xưng nhận của mình. Vì nếu không, tôi sẽ là kẻ phản bội Đấng Christ. Tôi tin vào phép báp-têm điển hình thuở xưa bằng Đức Thánh Linh. Tôi tin rằng một người phải sanh lại, nếu không thì người đó vẫn là tội nhân. Tôi tin chỉ qua ân điển của Đức Chúa Trời mà một người được kêu gọi trong Đức Thánh Linh. Chúng ta không nhận lãnh Đức Thánh Linh bằng niềm tin đức tin. Chính là sự ban cho nhưng không của Đức Chúa Trời với chúng ta bởi ân điển Đức Chúa Trời. Đó là chỗ tôi khác với Hội thánh của chính tôi. Hội thánh mà tôi xuất thân, Hội thánh Báp-tít. Họ nói, “Anh nói anh nhận lãnh Đức Thánh Linh khi anh tin”</w:t>
      </w:r>
    </w:p>
    <w:p>
      <w:pPr>
        <w:pStyle w:val="Normal"/>
        <w:spacing w:lineRule="atLeast" w:line="19" w:before="0" w:after="50"/>
        <w:jc w:val="both"/>
        <w:rPr/>
      </w:pPr>
      <w:r>
        <w:rPr>
          <w:sz w:val="23"/>
        </w:rPr>
        <w:tab/>
        <w:t>Tôi nói, “Điều đó trái với Kinh thánh.”</w:t>
      </w:r>
    </w:p>
    <w:p>
      <w:pPr>
        <w:pStyle w:val="Normal"/>
        <w:spacing w:lineRule="atLeast" w:line="19" w:before="0" w:after="50"/>
        <w:jc w:val="both"/>
        <w:rPr/>
      </w:pPr>
      <w:r>
        <w:rPr>
          <w:sz w:val="23"/>
        </w:rPr>
        <w:tab/>
        <w:t>Phao-lô đã nói trong Công vụ 19, ông hỏi những người Báp-tít ở trên đó đang đi theo A-bô-lô; Ông nói, “Từ khi các anh tin đã nhận lãnh Đức Thánh Linh chưa?” Không phải khi anh em tin, nhưng “từ khi anh em tin.” Anh em tin trước và Đức Thánh Linh là sự ban cho của Đức Chúa Trời (Hiểu không?), đến với anh em. Nó khác hẳn... Ở đây... Khác với được cứu, được gọi ra trong Đức Chúa Trời.</w:t>
      </w:r>
    </w:p>
    <w:p>
      <w:pPr>
        <w:pStyle w:val="Normal"/>
        <w:spacing w:lineRule="atLeast" w:line="19" w:before="0" w:after="50"/>
        <w:jc w:val="both"/>
        <w:rPr/>
      </w:pPr>
      <w:r>
        <w:rPr>
          <w:sz w:val="23"/>
        </w:rPr>
        <w:tab/>
        <w:t>Cho nên, anh em sẽ phải thấy; Tôi tin linh của người đó được tạo nên trước tất cả sự siêu nhiên được tạo nên trước thiên nhiên. Tôi tin rằng mọi vật trong thiên nhiên làm việc hài hòa với nhau, hay với sự thiêng liêng. Nói cách khác như thế này; Khi một đứa bé ra đời, khi một người được sanh ra thuộc về Đức Thánh Linh, các Mục sư Truyền đạo. Có 3 yếu tố đến từ Thân thể của Đấng Christ, để tạo nên Thân thể thiêng liêng của Đức Chúa Jêsus Christ. Anh chị em tin điều đó chăng? Nước, Huyết, Linh, đó thật sự là những gì ra từ Thân thể Ngài. Đúng thế không? Điều đó hoàn toàn chính xác những yếu tố phải đi qua để đi vào trong Thân thể Ngài, những thành phần ấy...?... Nó tạo thành sự sanh ra mới, 3 yếu tố: nước, huyết, linh.</w:t>
      </w:r>
    </w:p>
    <w:p>
      <w:pPr>
        <w:pStyle w:val="Normal"/>
        <w:spacing w:lineRule="atLeast" w:line="19" w:before="0" w:after="50"/>
        <w:jc w:val="both"/>
        <w:rPr/>
      </w:pPr>
      <w:r>
        <w:rPr>
          <w:sz w:val="23"/>
        </w:rPr>
        <w:tab/>
        <w:t>Nào, hãy xem điều này. Trong những lãnh vực xác thịt, khi một đứa trẻ ra đời trên thế gian này, điều đầu tiên trong sự sinh ra bình thường là gì? Nước, huyết, sự sống (Đúng thế không?), linh: 3 điều, tất cả những việc thuộc về xác thịt. Ồ, nếu chiều nay chúng ta có thời gian, cứ ở lại ngay điều này, và tỏ cho anh chị em thấy những gì ma quỷ đang làm việc. Có lẽ tôi sẽ nói.</w:t>
      </w:r>
    </w:p>
    <w:p>
      <w:pPr>
        <w:pStyle w:val="Normal"/>
        <w:spacing w:lineRule="atLeast" w:line="19"/>
        <w:jc w:val="both"/>
        <w:rPr/>
      </w:pPr>
      <w:r>
        <w:rPr>
          <w:sz w:val="23"/>
        </w:rPr>
        <w:tab/>
        <w:t>Hai buổi chiều tuần này, tôi muốn chính mình giảng vào những Buổi nhóm chiều, về ma quỷ học. Nhiều người nói về ma quỷ mà không biết gì về nó. Khi anh chị em ở ngoài, hầu như có ý nghĩ, “Ồ, ma quỷ là điều này điều kia.” Nhưng khi anh chị em đối diện mặt đối mặt và chuyện trò với chúng, và chúng cố đưa anh chị em vào cách nào đó... Tôi sẽ nói điều này, thưa các bạn, Kinh thánh của tôi mở ra trước mặt tôi chiều nay, tôi chỉ... Khi ma quỷ đương đầu với tôi, tôi đã nói với chúng, không phải chỉ là chuyện hoang đường, bịa đặt, hay suy nghĩ, hoặc cảm thấy quyền phép của chúng, tôi muốn nói chuyện mặt đối mặt, như tôi đã làm với anh chị em. Tôi đã cố gắng điều này là chắc chắn. Họ đã đứng đó nhìn. Tôi có thể nói lúc này, tôi không muốn nói -- người nào đó đã bị ma quỷ chiếm hữu, tôi muốn nói hình thức, bên ngoài của ma quỷ đứng đó giống như cáo bóng đen, đang nói. Nó đe dọa tôi, và tôi nói, “Ngươi lầm rồi. Ngươi biết mình sai. Vì có Lời chép rằng...” Hiểu không? Nó có thể đứng đó và tôi trả lời, “Hãy trả lời ta đi.” Và nó sẽ không trả lời tôi.</w:t>
      </w:r>
    </w:p>
    <w:p>
      <w:pPr>
        <w:pStyle w:val="Normal"/>
        <w:spacing w:lineRule="atLeast" w:line="19" w:before="0" w:after="50"/>
        <w:jc w:val="both"/>
        <w:rPr/>
      </w:pPr>
      <w:r>
        <w:rPr>
          <w:sz w:val="23"/>
        </w:rPr>
        <w:tab/>
        <w:t>Tôi hẳn nói, “Trong Danh của các từng trời cao, hãy trả lời ta.” Nó ắt không trả lời.</w:t>
      </w:r>
    </w:p>
    <w:p>
      <w:pPr>
        <w:pStyle w:val="Normal"/>
        <w:spacing w:lineRule="atLeast" w:line="19" w:before="0" w:after="50"/>
        <w:jc w:val="both"/>
        <w:rPr/>
      </w:pPr>
      <w:r>
        <w:rPr>
          <w:sz w:val="23"/>
        </w:rPr>
        <w:tab/>
        <w:t>Tôi có thể gọi nó bằng mọi thứ tên, nhưng bất cứ khi nào anh em nhân Danh Chúa Jêsus Christ, nó sẽ trả lời.</w:t>
      </w:r>
    </w:p>
    <w:p>
      <w:pPr>
        <w:pStyle w:val="Normal"/>
        <w:spacing w:lineRule="atLeast" w:line="19" w:before="0" w:after="50"/>
        <w:jc w:val="both"/>
        <w:rPr/>
      </w:pPr>
      <w:r>
        <w:rPr>
          <w:sz w:val="23"/>
        </w:rPr>
        <w:tab/>
        <w:t>Tôi đã thấy nó, tôi biết, và Đức Chúa Trời biết như một lời làm chứng, như tôi đứng đây chiều nay, đó là sự thật. Nhưng thưa anh chị em, tốt hơn anh chị em nên biết mình đang làm gì. Tốt hơn anh chị em nên cẩn thận. Tốt hơn anh chị em tin chắc những gì mình hiểu. Đừng bước ra khỏi nơi đó; Hãy ở lại sống đúng nơi Đức Chúa Trời đã kêu gọi anh chị em, cho tới khi anh chị em biết mình đang làm gì, vì đó là điều nguy hiểm. Hiểu không?</w:t>
      </w:r>
    </w:p>
    <w:p>
      <w:pPr>
        <w:pStyle w:val="Normal"/>
        <w:spacing w:lineRule="atLeast" w:line="19" w:before="0" w:after="50"/>
        <w:jc w:val="both"/>
        <w:rPr/>
      </w:pPr>
      <w:r>
        <w:rPr>
          <w:sz w:val="23"/>
        </w:rPr>
        <w:tab/>
        <w:t>Dĩ nhiên, có những việc mà Đức Chúa Trời đã bày tỏ, và tôi không muốn anh chị em nghĩ tôi là người hoang tưởng; Tôi không phải là người hoang tưởng. Tôi là một con cái của Đức Chúa Trời bởi đức tin nơi Đức Chúa Jêsus Christ. Nhưng có những việc trong thế giới thuộc linh mà anh chị em không thể nói ra với nhiều người. Người gần gũi nhất với tôi trên thế gian này tôi nghĩ là con trai tôi và vợ tôi, như tôi biết, là mẹ tôi. Họ không biết gì hơn về điều đó, và tôi không nói cho họ biết nhiều hơn tôi nói với anh chị em, vì đó là công việc cá nhân.</w:t>
      </w:r>
    </w:p>
    <w:p>
      <w:pPr>
        <w:pStyle w:val="Normal"/>
        <w:spacing w:lineRule="atLeast" w:line="19" w:before="0" w:after="50"/>
        <w:jc w:val="both"/>
        <w:rPr/>
      </w:pPr>
      <w:r>
        <w:rPr>
          <w:sz w:val="23"/>
          <w:vertAlign w:val="superscript"/>
        </w:rPr>
        <w:t>E-8</w:t>
      </w:r>
      <w:r>
        <w:rPr>
          <w:sz w:val="23"/>
        </w:rPr>
        <w:tab/>
        <w:t>Nhưng bây giờ, sự ban cho và kêu gọi không có sự hối tiếc. Nếu Đức Chúa Trời thấy giờ này, thấy nơi này, thấy sự việc trật tự, và nó tình cờ theo cách đó. Vậy thì, không có cách nào để cố gắng ra khỏi đó, vì nó đang xảy ra. Vậy thì sự việc là dành cho mọi cá nhân để tìm thấy địa vị của mình trong Đức Chúa Trời, điều mà Đức Chúa Trời đã kêu gọi anh em làm, và rồi vẫn còn ở trong địa vị đó.</w:t>
      </w:r>
    </w:p>
    <w:p>
      <w:pPr>
        <w:pStyle w:val="Normal"/>
        <w:spacing w:lineRule="atLeast" w:line="19" w:before="0" w:after="50"/>
        <w:jc w:val="both"/>
        <w:rPr/>
      </w:pPr>
      <w:r>
        <w:rPr>
          <w:sz w:val="23"/>
        </w:rPr>
        <w:tab/>
        <w:t>Nếu như chiều nay tôi thử thay đổi Buổi nhóm của mình và giống như Anh Roberts ở trên đây đang tổ chức Buổi nhóm của Anh ấy thì sao?</w:t>
      </w:r>
    </w:p>
    <w:p>
      <w:pPr>
        <w:pStyle w:val="Normal"/>
        <w:spacing w:lineRule="atLeast" w:line="19" w:before="0" w:after="50"/>
        <w:jc w:val="both"/>
        <w:rPr/>
      </w:pPr>
      <w:r>
        <w:rPr>
          <w:sz w:val="23"/>
        </w:rPr>
        <w:tab/>
        <w:t>Có người đến với tôi và nói, “Anh Branham à, Anh Roberts cầu nguyện cho 500 người trong khi Anh chỉ cầu nguyện cho 2 người.”</w:t>
      </w:r>
    </w:p>
    <w:p>
      <w:pPr>
        <w:pStyle w:val="Normal"/>
        <w:spacing w:lineRule="atLeast" w:line="19" w:before="0" w:after="50"/>
        <w:jc w:val="both"/>
        <w:rPr/>
      </w:pPr>
      <w:r>
        <w:rPr>
          <w:sz w:val="23"/>
        </w:rPr>
        <w:tab/>
        <w:t>Tôi nói, “Nhưng tôi không phải là Anh Roberts.” Hiểu không? Anh Roberts, Đức Chúa Trời bảo anh ấy điều gì để làm. Điều đó là giữa Đức Chúa Trời và Anh Roberts. Anh Roberts là người bạn yêu dấu của tôi. Tôi yêu mến Anh Roberts. Trước khi anh ấy từng bắt đầu những Buổi nhóm Chữa lành của mình. Anh ấy ngồi hàng phía trước, giống như như thế, bước lại phía sau bục giảng và nói chuyện với tôi về sự chữa lành, khi Anh thấy đã xong. Anh đang tổ chức một Buổi nhóm nhỏ cho một người ở trên Kansas City. Anh Bosworth có tham dự Buổi nhóm đó. Chúng tôi có chụp một tấm hình, cùng đêm ấy, khi đứng với nhau.</w:t>
      </w:r>
    </w:p>
    <w:p>
      <w:pPr>
        <w:pStyle w:val="Normal"/>
        <w:spacing w:lineRule="atLeast" w:line="19" w:before="0" w:after="50"/>
        <w:jc w:val="both"/>
        <w:rPr/>
      </w:pPr>
      <w:r>
        <w:rPr>
          <w:sz w:val="23"/>
        </w:rPr>
        <w:tab/>
        <w:t>Anh Roberts có thể tổ chức những Buổi nhóm của mình; Anh ấy biết mình sẽ ở đâu trong 2 năm tới. Những Buổi nhóm của Anh ấy được tổ chức với tất cả quý vị Mục sư Truyền đạo hợp tác, và đem họ đến với nhau, và sự tài trợ cho Buổi nhóm của Anh ấy và những như thế. Mọi người đang hướng về điều đó, và dự định trong 2 năm từ giờ trở đi. Điều duy nhất giúp Anh tránh làm điều đó, sẽ là nói điều gì đó sai, hay là chết.</w:t>
      </w:r>
    </w:p>
    <w:p>
      <w:pPr>
        <w:pStyle w:val="Normal"/>
        <w:spacing w:lineRule="atLeast" w:line="19" w:before="0" w:after="50"/>
        <w:jc w:val="both"/>
        <w:rPr>
          <w:sz w:val="23"/>
        </w:rPr>
      </w:pPr>
      <w:r>
        <w:rPr>
          <w:sz w:val="23"/>
        </w:rPr>
        <w:tab/>
        <w:t>Tôi không thể sắp đặt Buổi nhóm của mình như thế. Chức vụ của tôi là một chức vụ khác hẳn. Tôi có thể ở đây tối nay, và vào buổi sáng Đức Chúa Trời có thể sai tôi đến Battle Creek, Michigan. Buổi nhóm sẽ kết thúc vào buổi sáng. Hiểu không? Tôi không thể... Đó là lý do tôi không có những bài báo. Tôi đã bắt đầu với “Tiếng Vang Của Sự Chữa lành” một lần, và ôi chao. Anh em thấy điều đó hoạt động như thế nào. Được rồi. Anh em không thể làm điều đó. Anh em không thể...</w:t>
      </w:r>
    </w:p>
    <w:p>
      <w:pPr>
        <w:pStyle w:val="Normal"/>
        <w:spacing w:lineRule="atLeast" w:line="19" w:before="0" w:after="50"/>
        <w:jc w:val="both"/>
        <w:rPr/>
      </w:pPr>
      <w:r>
        <w:rPr>
          <w:sz w:val="23"/>
        </w:rPr>
        <w:tab/>
        <w:t xml:space="preserve">Vậy thì như thế nói rằng Anh Roberts và họ là những người của Đức Chúa Trời. Tất cả họ, tôi tin mọi người xưng nhận là </w:t>
      </w:r>
      <w:r>
        <w:rPr>
          <w:sz w:val="23"/>
          <w:szCs w:val="22"/>
        </w:rPr>
        <w:t>Cơ-đốc nhân</w:t>
      </w:r>
      <w:r>
        <w:rPr>
          <w:sz w:val="23"/>
        </w:rPr>
        <w:t xml:space="preserve">, là một </w:t>
      </w:r>
      <w:r>
        <w:rPr>
          <w:sz w:val="23"/>
          <w:szCs w:val="22"/>
        </w:rPr>
        <w:t xml:space="preserve">Cơ-đốc nhân </w:t>
      </w:r>
      <w:r>
        <w:rPr>
          <w:sz w:val="23"/>
        </w:rPr>
        <w:t xml:space="preserve">nếu người đó có sự sống. Tôi nghĩ Anh Roberts là người tốt. Tôi nghĩ Anh T.L., Tommy Osbon là một trong những </w:t>
      </w:r>
      <w:r>
        <w:rPr>
          <w:sz w:val="23"/>
          <w:szCs w:val="22"/>
        </w:rPr>
        <w:t>Cơ-đốc nhân tốt nhất tôi từng gặp gần đây, Tommy Osbon. Anh ấy là người theo lòng tôi, một người trở lại đạo với Sự chữa lành Thiêng liêng [bằng phép lạ] trong Buổi nhóm Chữa lành của chính tôi, đã đứng đó... theo dõi tối hôm đó ở Phần Lan, thấy người điên chạy lên bục giảng, nói, “Ta sẽ bẻ gãy hết từng cái xương của mi, mi là kẻ giả hình.” Tôi cứ nói. Người đó cân nặng khoảng 300 cân [khoảng 150 ký], cánh tay như thế. Nghiến răng nói, “Mi là kẻ giả hình, ngươi là rắn lục.” 5000 Thầy giảng, gần như lùi lại, đi ra phía sau, và Anh Baxter đã ở với họ, dời ra phía sau.</w:t>
      </w:r>
    </w:p>
    <w:p>
      <w:pPr>
        <w:pStyle w:val="Normal"/>
        <w:spacing w:lineRule="atLeast" w:line="19" w:before="0" w:after="50"/>
        <w:jc w:val="both"/>
        <w:rPr/>
      </w:pPr>
      <w:r>
        <w:rPr>
          <w:sz w:val="23"/>
          <w:szCs w:val="22"/>
          <w:vertAlign w:val="superscript"/>
        </w:rPr>
        <w:t>E-9</w:t>
      </w:r>
      <w:r>
        <w:rPr>
          <w:sz w:val="23"/>
          <w:szCs w:val="22"/>
        </w:rPr>
        <w:tab/>
        <w:t>Hai cảnh sát trẻ mà tôi vừa dẫn dắt đến với Chúa, đi ra chụp lấy người đó. Tôi nói, “Đây không phải là công việc của xác thịt và huyết.” 6.600 người đang ngồi đó, hay 6.600 người đang ngồi đó, bên cạnh những gì xảy ra trên đường phố, mọi người nín thở... Tôi cân nặng 128 cân Anh [khoảng 60 ký] lúc đó. Tôi quay lại với anh ta, không hề nói một lời. Tốt hơn anh em nên biết mình đang nói về điều gì.</w:t>
      </w:r>
    </w:p>
    <w:p>
      <w:pPr>
        <w:pStyle w:val="Normal"/>
        <w:spacing w:lineRule="atLeast" w:line="19" w:before="0" w:after="50"/>
        <w:jc w:val="both"/>
        <w:rPr/>
      </w:pPr>
      <w:r>
        <w:rPr>
          <w:sz w:val="23"/>
          <w:szCs w:val="22"/>
        </w:rPr>
        <w:tab/>
        <w:t>Vì thế anh ta nói, “Tối nay, tôi sẽ chứng minh cho anh sẽ chẳng có gì ngoài kẻ giả hình.” Anh ta nói, “Tôi sẽ bẻ từng cái xương trong cái thân thể yếu đuối của anh.” Và anh ta đưa tay ra, anh ta có thể thực hiện lời đe dọa của mình, nói theo cách tự nhiên. Anh ta bước về phía tôi với hàm răng nghiến chặt và đôi mặt trợn lên như thế. Anh ta đến gần tôi và nói [Anh Branham tạo nên một tiếng nhổ nước bọt.] nhổ vào mặt tôi, nói, “Ngươi là đồ rắn lục, ngươi tự cho mình là người của Đức Chúa Trời.”</w:t>
      </w:r>
    </w:p>
    <w:p>
      <w:pPr>
        <w:pStyle w:val="Normal"/>
        <w:spacing w:lineRule="atLeast" w:line="19" w:before="0" w:after="50"/>
        <w:jc w:val="both"/>
        <w:rPr/>
      </w:pPr>
      <w:r>
        <w:rPr>
          <w:sz w:val="23"/>
          <w:szCs w:val="22"/>
        </w:rPr>
        <w:tab/>
        <w:t>Tôi không hề nói một lời. Tôi đang chờ đợi Thiên sứ của Chúa Phán. Lời của tôi thì không tốt.</w:t>
      </w:r>
    </w:p>
    <w:p>
      <w:pPr>
        <w:pStyle w:val="Normal"/>
        <w:spacing w:lineRule="atLeast" w:line="19" w:before="0" w:after="50"/>
        <w:jc w:val="both"/>
        <w:rPr/>
      </w:pPr>
      <w:r>
        <w:rPr>
          <w:sz w:val="23"/>
          <w:szCs w:val="22"/>
        </w:rPr>
        <w:tab/>
        <w:t>Anh ta nói, “Tối nay, ta sẽ bẻ gãy từng cái xương của ngươi. Ta sẽ đá văng ngươi vào giữa hội chúng ở ngoài đó.”</w:t>
      </w:r>
    </w:p>
    <w:p>
      <w:pPr>
        <w:pStyle w:val="Normal"/>
        <w:spacing w:lineRule="atLeast" w:line="19" w:before="0" w:after="50"/>
        <w:jc w:val="both"/>
        <w:rPr/>
      </w:pPr>
      <w:r>
        <w:rPr>
          <w:sz w:val="23"/>
          <w:szCs w:val="22"/>
        </w:rPr>
        <w:tab/>
        <w:t>Gần như lúc ấy, Điều gì đó hành động [Anh Branham tạo nên một tiếng động. - Bt] Tôi nói, “Tối nay, bởi vì anh đã đưa ra thách thức này, anh sẽ sấp mình trên chân tôi: LỜI CHÚA PHÁN VẬY.” Anh em ở đó đấy. Lúc ấy, 6.600 người đang nín thở chờ đợi, cả hai đã đưa ra lời thách thức. Tôi phải nhìn lên như thế để thấy anh ta.</w:t>
      </w:r>
    </w:p>
    <w:p>
      <w:pPr>
        <w:pStyle w:val="Normal"/>
        <w:spacing w:lineRule="atLeast" w:line="19" w:before="0" w:after="50"/>
        <w:jc w:val="both"/>
        <w:rPr/>
      </w:pPr>
      <w:r>
        <w:rPr>
          <w:sz w:val="23"/>
          <w:szCs w:val="22"/>
        </w:rPr>
        <w:tab/>
        <w:t>Anh ta nói, “Ta sẽ cho mi thấy ta sẽ ngã trên chân ai, mi là đồ rắn lục.” Và anh ta đến như thế, nắm chặt bàn tay to lớn lại, gần như chuẩn bị đánh tôi.</w:t>
      </w:r>
    </w:p>
    <w:p>
      <w:pPr>
        <w:pStyle w:val="Normal"/>
        <w:spacing w:lineRule="atLeast" w:line="19" w:before="0" w:after="50"/>
        <w:jc w:val="both"/>
        <w:rPr/>
      </w:pPr>
      <w:r>
        <w:rPr>
          <w:sz w:val="23"/>
          <w:szCs w:val="22"/>
        </w:rPr>
        <w:tab/>
        <w:t>Khi người đó nói thế, tôi nói, “Ớ Sa-tan, hãy ra khỏi người đó.”</w:t>
      </w:r>
    </w:p>
    <w:p>
      <w:pPr>
        <w:pStyle w:val="Normal"/>
        <w:spacing w:lineRule="atLeast" w:line="19" w:before="0" w:after="50"/>
        <w:jc w:val="both"/>
        <w:rPr/>
      </w:pPr>
      <w:r>
        <w:rPr>
          <w:sz w:val="23"/>
          <w:szCs w:val="22"/>
        </w:rPr>
        <w:tab/>
        <w:t>Khi đó, anh ta nói [Anh Branham tạo ra một tiếng ồn. - Bt] Anh ta quay quanh như thế, và đôi mắt trợn lên, lưỡi thè ra khỏi miệng; Người đó quay cuồng trên nền nhà, ngã trên chân tôi, và ghìm chặt tôi trên nền nhà, cho đến khi cảnh sát phải lôi anh ra khỏi chân tôi, để anh ta đứng dậy. Bấy giờ, cả 2 lời tiên tri được thực hiện; Ở đó nó đã xảy ra.</w:t>
      </w:r>
    </w:p>
    <w:p>
      <w:pPr>
        <w:pStyle w:val="Normal"/>
        <w:spacing w:lineRule="atLeast" w:line="19"/>
        <w:jc w:val="both"/>
        <w:rPr/>
      </w:pPr>
      <w:r>
        <w:rPr>
          <w:sz w:val="23"/>
          <w:szCs w:val="22"/>
        </w:rPr>
        <w:tab/>
        <w:t>Tommy Osbon tình cờ ngồi nhìn thấy điều đó; Anh đi về nhà, lấy một cái búa cùng những cây đinh, và đóng đinh cửa ra vào lại, nói, “Con không ra khỏi đây, Chúa ôi, cho tới khi Ngài Phán bảo đôi điều cho con.” Anh nói, “Con ở lại ngay đây.” Anh đã cầu nguyện trong nhiều ngày.</w:t>
      </w:r>
    </w:p>
    <w:p>
      <w:pPr>
        <w:pStyle w:val="Normal"/>
        <w:spacing w:lineRule="atLeast" w:line="19"/>
        <w:jc w:val="both"/>
        <w:rPr/>
      </w:pPr>
      <w:r>
        <w:rPr>
          <w:sz w:val="23"/>
          <w:szCs w:val="22"/>
        </w:rPr>
        <w:tab/>
        <w:t>Tommy Osbon đi xuống, ngồi ở bậc thềm; Anh Bosworth đang ngồi đó với tôi. Anh nói, “Anh Branham anh nghĩ Đức Chúa Trời sẽ đáp lời cầu nguyện của tôi không?”</w:t>
      </w:r>
    </w:p>
    <w:p>
      <w:pPr>
        <w:pStyle w:val="Normal"/>
        <w:spacing w:lineRule="atLeast" w:line="19" w:before="0" w:after="50"/>
        <w:jc w:val="both"/>
        <w:rPr/>
      </w:pPr>
      <w:r>
        <w:rPr>
          <w:sz w:val="23"/>
          <w:szCs w:val="22"/>
        </w:rPr>
        <w:tab/>
        <w:t>Tôi nói, “Này, Anh Osbon, hãy vững vàng. Nào, anh có thể tạo ra nhiều tiếng ồn, hay bất cứ điều gì, và nhiều người sẽ đi theo anh; Nhung nên nhớ, chức vụ của anh, rồi đây anh sẽ trả lời trước Đức Chúa Trời về điều đó.” Tôi nói, “Ở đó có đặt một cây gỗ sồi trên hành lang của tôi,” nhắc đến Anh Bosworth; Tôi nói, “người đã biết về sự Chữa lành Thiêng liêng [bằng phép lạ]. Hãy bò lên cây đó và nói chuyện với Anh ấy một lát. Nếu Anh được kêu gọi bằng ân tứ, anh có thể biết điều đó ở đấy. Sự ban cho và sự kêu gọi không hề hối tiếc. Anh ít nhất là một Thầy giảng, và mọi Thầy giảng bởi mệnh lệnh chung, đều cầu nguyện cho người đau.”</w:t>
      </w:r>
    </w:p>
    <w:p>
      <w:pPr>
        <w:pStyle w:val="Normal"/>
        <w:spacing w:lineRule="atLeast" w:line="19" w:before="0" w:after="50"/>
        <w:jc w:val="both"/>
        <w:rPr/>
      </w:pPr>
      <w:r>
        <w:rPr>
          <w:sz w:val="23"/>
          <w:szCs w:val="22"/>
        </w:rPr>
        <w:tab/>
        <w:t>Không chỉ những Thầy giảng, nhưng các Chấp sự, và những thuộc viên bình thường, “Anh em hãy cầu nguyện cho nhau.” Mỗi tín đồ Đấng Christ ở đây phải cầu nguyện cho người đau như tôi, Anh Bosworth, Anh Baxter, Anh Roberts, hay bất cứ ai khác.</w:t>
      </w:r>
    </w:p>
    <w:p>
      <w:pPr>
        <w:pStyle w:val="Normal"/>
        <w:spacing w:lineRule="atLeast" w:line="19" w:before="0" w:after="50"/>
        <w:jc w:val="both"/>
        <w:rPr/>
      </w:pPr>
      <w:r>
        <w:rPr>
          <w:sz w:val="23"/>
          <w:szCs w:val="22"/>
        </w:rPr>
        <w:tab/>
        <w:t>Những người đó họ làm gì? Điều duy nhất họ có thể làm là giảng Lời của Đức Chúa Trời thật rõ ràng để anh chị em có thể hiều nó và tin nhận nó. Không có gì trong con người để mà chữa lành, không điều gì trong lời cầu nguyện của người đó sẽ chữa lành, phải không? Anh chị em là... Một người đang đứng ở đây; Có lẽ người đó là người không tin. Tôi có thể cầu nguyện cho anh ta suốt đêm vì bệnh đau răng mà không bao giờ chữa lành anh ta. Anh ta phải có đức tin. Chính là người đó. Không phải tôi có thể chữa lành anh ta; Nhưng anh ta phải có đức tin nơi Đấng Christ để nhận lãnh sự chữa lành của mình. Hiểu điều tôi muốn nói không?</w:t>
      </w:r>
    </w:p>
    <w:p>
      <w:pPr>
        <w:pStyle w:val="Normal"/>
        <w:spacing w:lineRule="atLeast" w:line="19" w:before="0" w:after="50"/>
        <w:jc w:val="both"/>
        <w:rPr/>
      </w:pPr>
      <w:r>
        <w:rPr>
          <w:sz w:val="23"/>
          <w:szCs w:val="22"/>
        </w:rPr>
        <w:tab/>
        <w:t>Vậy Anh Osbon chỉ làm thế. Anh kiếm Anh Bosworth và ở lại với Anh ấy trong khoảng 1 năm hay đại loại như vậy, hoặc điều gì như thế, những nơi khác nhau, cho đến khi Anh tìm thấy tất cả những kỹ thuật về cách dùng Lời Kinh thánh.</w:t>
      </w:r>
    </w:p>
    <w:p>
      <w:pPr>
        <w:pStyle w:val="Normal"/>
        <w:spacing w:lineRule="atLeast" w:line="19"/>
        <w:jc w:val="both"/>
        <w:rPr/>
      </w:pPr>
      <w:r>
        <w:rPr>
          <w:sz w:val="23"/>
          <w:szCs w:val="22"/>
          <w:vertAlign w:val="superscript"/>
        </w:rPr>
        <w:t>E-10</w:t>
      </w:r>
      <w:r>
        <w:rPr>
          <w:sz w:val="23"/>
          <w:szCs w:val="22"/>
        </w:rPr>
        <w:tab/>
        <w:t>Tôi đã gặp anh ấy cách đây không lâu ở New York, khi anh đứng ở Cuba, và những nơi khác. Người có hội chúng 20.000 hay 30.000 người đó, nói, “Anh mệt không, Anh Osbon?”</w:t>
      </w:r>
    </w:p>
    <w:p>
      <w:pPr>
        <w:pStyle w:val="Normal"/>
        <w:spacing w:lineRule="atLeast" w:line="19"/>
        <w:jc w:val="both"/>
        <w:rPr/>
      </w:pPr>
      <w:r>
        <w:rPr>
          <w:sz w:val="23"/>
          <w:szCs w:val="22"/>
        </w:rPr>
        <w:tab/>
        <w:t>Anh ấy nói, “Tôi chưa hề đặt tay trên một người. Tôi phải mệt mỏi về điều gì? Tôi chỉ giảng 30 phút rồi về nhà.”</w:t>
      </w:r>
    </w:p>
    <w:p>
      <w:pPr>
        <w:pStyle w:val="Normal"/>
        <w:spacing w:lineRule="atLeast" w:line="19"/>
        <w:jc w:val="both"/>
        <w:rPr/>
      </w:pPr>
      <w:r>
        <w:rPr>
          <w:sz w:val="23"/>
          <w:szCs w:val="22"/>
        </w:rPr>
        <w:tab/>
        <w:t>Tôi nói, “Anh làm điều đó như thế nào?”</w:t>
      </w:r>
    </w:p>
    <w:p>
      <w:pPr>
        <w:pStyle w:val="Normal"/>
        <w:spacing w:lineRule="atLeast" w:line="19"/>
        <w:jc w:val="both"/>
        <w:rPr>
          <w:sz w:val="23"/>
          <w:szCs w:val="22"/>
        </w:rPr>
      </w:pPr>
      <w:r>
        <w:rPr>
          <w:sz w:val="23"/>
          <w:szCs w:val="22"/>
        </w:rPr>
        <w:tab/>
        <w:t>Anh đáp, “Anh à, tôi đứng ở ngoài đó, và tôi nhận lấy Lời của Đức Chúa Trời, nào, đừng đến nói về ân tứ nào và những điều gì khác như thế này. Ân tứ mà tôi có đang giải thích là Lời của Đức Chúa Trời.” Anh nói, “Và Lời của Đức Chúa Trời sẽ đánh bại Sa-tan.”</w:t>
      </w:r>
    </w:p>
    <w:p>
      <w:pPr>
        <w:pStyle w:val="Normal"/>
        <w:spacing w:lineRule="atLeast" w:line="19"/>
        <w:jc w:val="both"/>
        <w:rPr/>
      </w:pPr>
      <w:r>
        <w:rPr>
          <w:sz w:val="23"/>
          <w:szCs w:val="22"/>
        </w:rPr>
        <w:tab/>
        <w:t>Đó là sự thật. Nó sẽ đánh bại Sa-tan bất cứ nơi nào, bất cứ lúc nào. Anh bắt đầu giải thích và nói, rồi cứ hành động bằng Lời đó như thế, cho đến nỗi Sa-tan không thể hành động.Hội chúng thấy điều đó.”</w:t>
      </w:r>
    </w:p>
    <w:p>
      <w:pPr>
        <w:pStyle w:val="Normal"/>
        <w:spacing w:lineRule="atLeast" w:line="19" w:before="0" w:after="50"/>
        <w:jc w:val="both"/>
        <w:rPr/>
      </w:pPr>
      <w:r>
        <w:rPr>
          <w:sz w:val="23"/>
          <w:szCs w:val="22"/>
        </w:rPr>
        <w:tab/>
        <w:t>Nói, “Bao nhiêu người trong anh chị em tin Điều đó lúc này và muốn tin nhận Điều đó.” Họ giơ tay lên như thế. Nói, “Hãy lên đây làm chứng.” Anh Osbon kiếm cái ghế ngồi xuống và lắng nghe họ làm chứng khoảng 2 hay 3 giờ. Nói, “</w:t>
      </w:r>
      <w:r>
        <w:rPr>
          <w:sz w:val="23"/>
        </w:rPr>
        <w:t>Ha-lê-lu-gia!” và đi về nhà. Không nhà chính thống giáo nào hay ai khác chỉ chỏ gì về điều đó, bởi vì nó có trong Lời của Đức Chúa Trời.</w:t>
      </w:r>
    </w:p>
    <w:p>
      <w:pPr>
        <w:pStyle w:val="Normal"/>
        <w:spacing w:lineRule="atLeast" w:line="19" w:before="0" w:after="50"/>
        <w:jc w:val="both"/>
        <w:rPr/>
      </w:pPr>
      <w:r>
        <w:rPr>
          <w:sz w:val="23"/>
        </w:rPr>
        <w:tab/>
        <w:t>Anh em có quyền đặt câu hỏi chứ? Anh em thắc mắc Đức Chúa Trời về điều đó. Tommy Osbon, là một trong những nhà Truyền bá Phúc âm đầy quyền năng trong công trường truyền giáo ngày hôm nay trong lãnh vực về sự Chữa lành Thiêng liêng [bằng phép lạ], bởi vì Anh biết Lời của Chúa trong Kinh thánh.</w:t>
      </w:r>
    </w:p>
    <w:p>
      <w:pPr>
        <w:pStyle w:val="Normal"/>
        <w:spacing w:lineRule="atLeast" w:line="19" w:before="0" w:after="50"/>
        <w:jc w:val="both"/>
        <w:rPr/>
      </w:pPr>
      <w:r>
        <w:rPr>
          <w:sz w:val="23"/>
          <w:vertAlign w:val="superscript"/>
        </w:rPr>
        <w:t>E-11</w:t>
      </w:r>
      <w:r>
        <w:rPr>
          <w:sz w:val="23"/>
        </w:rPr>
        <w:tab/>
        <w:t>Vậy thì ân tứ và sự kêu gọi, bây giờ, chúng ta hãy trở lại với xem chúng là gì. Đức Chúa Trời đặt chúng qua một bên. Đức Chúa Trời đặt để họ trong Hội thánh như Ngài muốn. Đức Chúa Trời ban cho thật nhiều như Ngài muốn (Đúng thế không?), không như chúng ta muốn, nhưng mà như Ngài muốn. Vậy thì nếu Đức Chúa Trời muốn tôi là một thuộc viên bình thường của Hội thánh, tôi sẽ là một tín hữu bình thường tốt hơn tôi là một Thầy giảng. Hiểu không? Bởi vì tôi chỉ mang sự sỉ nhục nơi nào đó, và nó sẽ là điều gì đó sẽ mang lại sự sỉ nhục.</w:t>
      </w:r>
    </w:p>
    <w:p>
      <w:pPr>
        <w:pStyle w:val="Normal"/>
        <w:spacing w:lineRule="atLeast" w:line="19" w:before="0" w:after="50"/>
        <w:jc w:val="both"/>
        <w:rPr/>
      </w:pPr>
      <w:r>
        <w:rPr>
          <w:sz w:val="23"/>
        </w:rPr>
        <w:tab/>
        <w:t>Nếu Ngài đã kêu gọi tôi làm Chấp sự, tốt hơn tôi nên làm Chấp sự, hơn là làm Mục sư. Nhưng nếu Ngài kêu gọi tôi làm Mục sư, tốt hơn nên làm Mục sư hơn là tín đồ bình thường. Bất cứ khi nào Chúa kêu gọi chúng ta, và đặt để chúng ta trong Hội thánh cho đầy tớ Ngài. Thế thì chúng ta thích hợp hơn.</w:t>
      </w:r>
    </w:p>
    <w:p>
      <w:pPr>
        <w:pStyle w:val="Normal"/>
        <w:spacing w:lineRule="atLeast" w:line="19" w:before="0" w:after="50"/>
        <w:jc w:val="both"/>
        <w:rPr/>
      </w:pPr>
      <w:r>
        <w:rPr>
          <w:sz w:val="23"/>
        </w:rPr>
        <w:tab/>
        <w:t>Vậy thì, tôi muốn đưa ra cho anh em... Ồ, với nền tảng đó, tôi đưa ra cho anh em kinh nghiệm của đời sống mình.</w:t>
      </w:r>
    </w:p>
    <w:p>
      <w:pPr>
        <w:pStyle w:val="Normal"/>
        <w:spacing w:lineRule="atLeast" w:line="19" w:before="0" w:after="50"/>
        <w:jc w:val="both"/>
        <w:rPr/>
      </w:pPr>
      <w:r>
        <w:rPr>
          <w:sz w:val="23"/>
        </w:rPr>
        <w:tab/>
        <w:t xml:space="preserve">Nhiều người đã hiểu lầm tôi, thưa các bạn </w:t>
      </w:r>
      <w:r>
        <w:rPr>
          <w:sz w:val="23"/>
          <w:szCs w:val="22"/>
        </w:rPr>
        <w:t>Cơ-đốc nhân thân mến. Tôi bị hiểu lầm ngày hôm nay. Tôi đã cố gắng làm rõ như có thể được, tuy nhiên trong tất cả điều đó, không có cách nào cho tôi làm cho nhiều người hiểu nó. Phải là một sự bày tỏ đến từ Đức Chúa Trời để hiểu được. Hiểu không?</w:t>
      </w:r>
    </w:p>
    <w:p>
      <w:pPr>
        <w:pStyle w:val="Normal"/>
        <w:spacing w:lineRule="atLeast" w:line="19" w:before="0" w:after="50"/>
        <w:jc w:val="both"/>
        <w:rPr/>
      </w:pPr>
      <w:r>
        <w:rPr>
          <w:sz w:val="23"/>
          <w:szCs w:val="22"/>
        </w:rPr>
        <w:tab/>
        <w:t>Bây giờ, quí ông đang ngồi ở đây, đại biểu Quốc hội của nước Mỹ. Anh đã ở trong Quốc hội bao lâu? Khoảng 17 năm, phải không? Đúng thế. 9 năm, 8 năm, 8 năm làm đại biểu Quốc hội. Anh ấy là Thượng nghị sĩ của bang Georgia, và nhiều chức vụ cao, đã bị tàn tật từ khi còn nhỏ. Làm thế nào mà tôi biết con người đó? Tôi chưa hề nghe nói về Anh ấy. Đức Chúa Trời biết, cho tới ngày ấy tôi không hề nghe nói về Anh ấy. Tôi không cần một Nghị sĩ, và một chính khách, vân vân. Tôi có trình độ học vấn phổ thông cơ sở, và phần còn lại học vấn của tôi là có một cái cuốc ngoài đồng ruộng ở đâu đó, hay một cặp lừa. Hiểu không? Tôi không hề biết nhiều về chính trị hay bất cứ điều gì.</w:t>
      </w:r>
    </w:p>
    <w:p>
      <w:pPr>
        <w:pStyle w:val="Normal"/>
        <w:spacing w:lineRule="atLeast" w:line="19" w:before="0" w:after="50"/>
        <w:jc w:val="both"/>
        <w:rPr/>
      </w:pPr>
      <w:r>
        <w:rPr>
          <w:sz w:val="23"/>
          <w:szCs w:val="22"/>
        </w:rPr>
        <w:tab/>
        <w:t>Điều duy nhất tôi biết ở ngoài đó trong đêm ấy, là cây súng trường của tôi trong rừng, và con chó của tôi với một cây đèn lồng. Tôi đã học biết rằng có một Đấng Tạo hóa, và bởi những đường lối siêu nhiên. Rồi bằng sự khải thị, bằng khải tượng, bằng quyền năng, Đức Chúa Trời đã Phán bảo sự sống của người đó với tôi. Không chỉ thế thôi, nhưng ở đây mỗi đêm... Đã không có Buổi nhóm nào kể từ khi tôi ở nước Mỹ trong năm ngoái, mà người quản lý của tôi và con trai tôi đã bảo cho tôi biết, có nhiều quyền năng thuần khiết của Đức Chúa Trời vận hành qua Hội thánh, hơn là đã xảy ra ngay tại Hammond đây, trong bất cứ Buổi nhóm nào của tôi. Không thể phê bình nó. Mỗi lần nó đều đúng lúc, hoàn hảo. Đúng thế không? Thấy các việc đã được thực hiện.</w:t>
      </w:r>
    </w:p>
    <w:p>
      <w:pPr>
        <w:pStyle w:val="Normal"/>
        <w:spacing w:lineRule="atLeast" w:line="19" w:before="0" w:after="50"/>
        <w:jc w:val="both"/>
        <w:rPr/>
      </w:pPr>
      <w:r>
        <w:rPr>
          <w:sz w:val="23"/>
          <w:szCs w:val="22"/>
          <w:vertAlign w:val="superscript"/>
        </w:rPr>
        <w:t>E-12</w:t>
      </w:r>
      <w:r>
        <w:rPr>
          <w:sz w:val="23"/>
          <w:szCs w:val="22"/>
        </w:rPr>
        <w:tab/>
        <w:t xml:space="preserve">Vậy thì, tôi được cha mẹ kể... Cha tôi là một người đốn gỗ trong rừng. Cha mẹ tôi cưới nhau khi mẹ tôi 14 tuổi còn cha tôi 18 tuổi. Tôi được sanh ra khi mẹ tôi 15 tuổi; Chỉ là một đứa trẻ sanh con, chỉ thế thôi. Tôi được sanh ra chỉ là đứa bé nhỏ xíu 4 ký. </w:t>
      </w:r>
    </w:p>
    <w:p>
      <w:pPr>
        <w:pStyle w:val="Normal"/>
        <w:spacing w:lineRule="atLeast" w:line="19" w:before="0" w:after="50"/>
        <w:jc w:val="both"/>
        <w:rPr/>
      </w:pPr>
      <w:r>
        <w:rPr>
          <w:sz w:val="23"/>
        </w:rPr>
        <w:tab/>
        <w:t>Tôi đã sống trong một túp lều nhỏ cũ kỹ. Bức tranh treo ở nhà tôi ngày hôm nay, mà một người đã vẽ cho tôi ở California., về một căn nhà nhỏ bằng gỗ cũ kỹ. Và ở trong đó, trong căn nhà gỗ nhỏ bé này, buổi sáng hôm đó ngày 6 tháng Tư, khi bà đỡ mở cánh cửa sổ ra, để ánh sáng có thể chiếu vào -- để cho mẹ và cha tôi thấy tôi trông giống như thế nào. Khi họ nhìn vào trong... Trong đó Ánh Sáng quay tròn qua cửa sổ khoảng bằng cái gối. Nó xoay tròn nơi tôi nằm, và xuống trên giường. Nhiều người dân miền núi đang đứng đó. Dân xứ tôi là tín đồ Công giáo Tôi là người Ái-nhỉ-lan theo cả hai bên.</w:t>
      </w:r>
    </w:p>
    <w:p>
      <w:pPr>
        <w:pStyle w:val="Normal"/>
        <w:spacing w:lineRule="atLeast" w:line="19" w:before="0" w:after="50"/>
        <w:jc w:val="both"/>
        <w:rPr/>
      </w:pPr>
      <w:r>
        <w:rPr>
          <w:sz w:val="23"/>
        </w:rPr>
        <w:tab/>
        <w:t>Vì thế họ đã... Dân xứ tôi, không phải cha và mẹ tôi, bởi vì họ không đi Nhà thờ. Và rồi, họ không biết điều gì đã xảy ra. Dĩ nhiên, anh em biết người dân miền núi mê tín như thế nào, họ nói, “Cậu bé được sanh trên đồi đó, có một vầng hào quang xuất hiện trong phòng ở đó. Nó sẽ là loại người phi thường.” Hiểu không? “Người đó được sanh ra ở đâu đó, và sẽ làm những việc này việc nọ.” Anh em biết người miền núi như thế nào rồi. Được rồi.</w:t>
      </w:r>
    </w:p>
    <w:p>
      <w:pPr>
        <w:pStyle w:val="Normal"/>
        <w:spacing w:lineRule="atLeast" w:line="19" w:before="0" w:after="50"/>
        <w:jc w:val="both"/>
        <w:rPr/>
      </w:pPr>
      <w:r>
        <w:rPr>
          <w:sz w:val="23"/>
        </w:rPr>
        <w:tab/>
        <w:t>Đó là tất cả những gì tôi biết về đường lối siêu nhiên cho tới khi tôi khoảng 3 tuổi. Cha tôi đang kéo một khúc gỗ bằng con bò. Tôi đoán anh em chưa hề thấy cái ách bò. Người ta thường cỡi chúng trong miền núi, và rồi họ sẽ mang tất cả những khúc gỗ đặt chúng trên sông và thả bè đi xuống sông Cumberland -- xuôi theo dòng sông Mississippi, hay xuôi theo sông Ohio, đi xuống sông Cumberland trong những cái bè.</w:t>
      </w:r>
    </w:p>
    <w:p>
      <w:pPr>
        <w:pStyle w:val="Normal"/>
        <w:spacing w:lineRule="atLeast" w:line="19" w:before="0" w:after="50"/>
        <w:jc w:val="both"/>
        <w:rPr/>
      </w:pPr>
      <w:r>
        <w:rPr>
          <w:sz w:val="23"/>
        </w:rPr>
        <w:tab/>
        <w:t>Bố tôi kéo những khúc gỗ bằng một con bò, với một người khác, và ngày nọ, như một cậu bé, với em trai tôi, đã đến lúc đó, đã đi về miền vinh hiển, ngày hôm nay. Có một tảng đá, và tôi bước ra đằng sau nhà, nơi có một nhánh sông nhỏ chạy xuống phía sau căn nhà nhỏ ấy; Tôi nhấc tảng đá đó lên, và ném nó xuống bùn. Anh em biết đám người kéo gỗ như thế nào rồi, giống y như một đám thủy thủ trên biển cả. Họ luôn luôn chọc ghẹo tôi và cứ như thế. Tôi nghĩ mình là một đứa bé khá tệ. Họ có thể bảo tôi có một bắp thịt to lớn như thế nào, và cách thổi nó lên với ngón tay cái của tôi, anh em biết đấy. Tôi đã nói với em trai tôi có một bắp thịt to thế nào. Tôi ném xuống ở tảng đá, và nó rơi thật sâu xuống bùn.</w:t>
      </w:r>
    </w:p>
    <w:p>
      <w:pPr>
        <w:pStyle w:val="Normal"/>
        <w:spacing w:lineRule="atLeast" w:line="19" w:before="0" w:after="50"/>
        <w:jc w:val="both"/>
        <w:rPr/>
      </w:pPr>
      <w:r>
        <w:rPr>
          <w:sz w:val="23"/>
          <w:vertAlign w:val="superscript"/>
        </w:rPr>
        <w:t>E-13</w:t>
      </w:r>
      <w:r>
        <w:rPr>
          <w:sz w:val="23"/>
        </w:rPr>
        <w:tab/>
        <w:t>Em trai tôi đi chậm chạp về phía nhà; Nó ở cách nhà khoảng 50 thước tây. Nó muốn đi về nhà, còn tôi vẫn đang chơi bên nhánh sông nhỏ. Tôi nghe tiếng chim đang đậu gần đấy kêu chiếp chiếp. Tôi lắng nghe nó đang hót, có lẽ là một con chim cổ đỏ, hay chim gì đó đang hót một bài.</w:t>
      </w:r>
    </w:p>
    <w:p>
      <w:pPr>
        <w:pStyle w:val="Normal"/>
        <w:spacing w:lineRule="atLeast" w:line="19" w:before="0" w:after="50"/>
        <w:jc w:val="both"/>
        <w:rPr/>
      </w:pPr>
      <w:r>
        <w:rPr>
          <w:sz w:val="23"/>
        </w:rPr>
        <w:tab/>
        <w:t>Sau đó, một Tiếng Phán vọng đến ở đó. Thưa các bạn, nên nhớ, Kinh thánh này để mở ra trước tôi khi tôi nói điều này. Lúc ấy, không biết nó đến từ con chim, từ cây đó, hay không, tôi không biết, tôi chỉ là đứa bé. Tôi không thể nói được. Đức Chúa Trời biết. Tôi không biết. Nhưng một Tiếng đã Phán với tôi, rằng tôi sẽ sống gần một thành phố gọi là New Albany. Khoảng 1 năm sau đó, ít hơn một năm, cha tôi dời đến Indiana và chúng tôi đã sống trong vòng 4 dặm, tôi được lớn lên trong vòng 4 dặm của New Albany, Indiana.</w:t>
      </w:r>
    </w:p>
    <w:p>
      <w:pPr>
        <w:pStyle w:val="Normal"/>
        <w:spacing w:lineRule="atLeast" w:line="19" w:before="0" w:after="50"/>
        <w:jc w:val="both"/>
        <w:rPr/>
      </w:pPr>
      <w:r>
        <w:rPr>
          <w:sz w:val="23"/>
        </w:rPr>
        <w:tab/>
        <w:t>Sự xuất hiện kế tiếp mà tôi biết về Điều đó, lúc tôi khoảng 7 tuổi. Tôi đến trường. Trong thời đó những đứa trẻ không đi học cho tới khoảng 7 tuổi. Tôi đến trường lúc đó, và thích câu cá, tôi muốn đi câu cá. Tôi đi ra ngoài phía sau ao, ao đóng băng lạnh cứng, cha tôi đã làm việc cho một triệu phú lúc đó như một người tài xế. Tôi là... Cha tôi đã làm vài điều sai. Đây là những việc mà tôi không thích nói, nhưng thưa anh chị em, khi nó là sự thật, cho dù có chống lại tôi hay vì tôi, tôi phải nói sự thật.</w:t>
      </w:r>
    </w:p>
    <w:p>
      <w:pPr>
        <w:pStyle w:val="Normal"/>
        <w:spacing w:lineRule="atLeast" w:line="19" w:before="0" w:after="50"/>
        <w:jc w:val="both"/>
        <w:rPr/>
      </w:pPr>
      <w:r>
        <w:rPr>
          <w:sz w:val="23"/>
        </w:rPr>
        <w:tab/>
        <w:t>Cha tôi đã làm sai. Đó là trong suốt thời gian có lệnh cấm. Ông đã nghiện nặng. Ông đã nấu rượu cho mình uống và cho những người khác. Lúc đang xách nước trong một đêm yên tĩnh, nơi ông và đám người... Tôi không thể đi câu. Tôi phải xách nước.</w:t>
      </w:r>
    </w:p>
    <w:p>
      <w:pPr>
        <w:pStyle w:val="Normal"/>
        <w:spacing w:lineRule="atLeast" w:line="19" w:before="0" w:after="50"/>
        <w:jc w:val="both"/>
        <w:rPr/>
      </w:pPr>
      <w:r>
        <w:rPr>
          <w:sz w:val="23"/>
          <w:vertAlign w:val="superscript"/>
        </w:rPr>
        <w:t>E-14</w:t>
      </w:r>
      <w:r>
        <w:rPr>
          <w:sz w:val="23"/>
        </w:rPr>
        <w:tab/>
        <w:t>Đi xuống dọc con đường, nơi mà nhiều người ngay tại đây trong Nhà thờ này hiện giờ, tôi thấy Anh Ryan đang ngồi ở đây, Anh Bosworth đang ngồi gần, và Anh Baxter. Tôi đưa họ ngay đến nơi đó; Họ đã thấy nơi ấy và tất cả về nó. Nhiều người từ Canada đến, khắp mọi nơi, đi vào đó muốn thấy nơi ấy, để biết nó ở đâu. Tại đó, Đấng ấy đã Phán với tôi từ cây dương xỉ cao đó rằng, “Ngươi đừng hút thuốc, uống rượu, hay làm ô uế mình, vì có một công tác dành cho ngươi khi ngươi lớn hơn.” Tại sao, điều đó như làm tôi hoảng sợ muốn chết. Tôi chạy về nhà. Mẹ nghĩ tôi bị thương hay sao đó hay là bị rắn cắn.</w:t>
      </w:r>
    </w:p>
    <w:p>
      <w:pPr>
        <w:pStyle w:val="Normal"/>
        <w:spacing w:lineRule="atLeast" w:line="19" w:before="0" w:after="50"/>
        <w:jc w:val="both"/>
        <w:rPr/>
      </w:pPr>
      <w:r>
        <w:rPr>
          <w:sz w:val="23"/>
        </w:rPr>
        <w:tab/>
        <w:t>Rồi vài ngày sau đó, đang ngồi... Đó là khải tượng đầu tiên của tôi, đang ngồi ở ngoài dưới cây dương bạc lớn trước sân, nơi có cây ấy đang đứng ngày nay... Đứng ở phía trước ngoài nơi đó, tôi thấy Điều gì, giống như chiều hôm qua, tôi thấy Ngài giáng xuống trên tôi, mà tôi chưa hề... Tôi không biết là điều gì. Tôi hơi di chuyển một chút, và nhìn xem, rồi thấy từ những bụi cây bên nhánh sông, dọc theo cây cầu lớn ở đó, mở rộng qua bên kia sông. Tôi thấy nhiều người rơi xuống từ cây cầu đó và mất mạng.</w:t>
      </w:r>
    </w:p>
    <w:p>
      <w:pPr>
        <w:pStyle w:val="Normal"/>
        <w:spacing w:lineRule="atLeast" w:line="19"/>
        <w:jc w:val="both"/>
        <w:rPr/>
      </w:pPr>
      <w:r>
        <w:rPr>
          <w:sz w:val="23"/>
        </w:rPr>
        <w:tab/>
        <w:t>Tôi đi vào kể với mẹ. Bà nói, “Con à, con ngủ đấy.”</w:t>
      </w:r>
    </w:p>
    <w:p>
      <w:pPr>
        <w:pStyle w:val="Normal"/>
        <w:spacing w:lineRule="atLeast" w:line="19"/>
        <w:jc w:val="both"/>
        <w:rPr/>
      </w:pPr>
      <w:r>
        <w:rPr>
          <w:sz w:val="23"/>
        </w:rPr>
        <w:tab/>
        <w:t>Tôi nói, “Mẹ ơi, con đã không ngủ. Con đang ngồi ở đó. Con có cảm giác là lạ, mẹ à. Ồ, con hoảng sợ, mẹ ơi. Con không biết việc gì vậy.”</w:t>
      </w:r>
    </w:p>
    <w:p>
      <w:pPr>
        <w:pStyle w:val="Normal"/>
        <w:spacing w:lineRule="atLeast" w:line="19"/>
        <w:jc w:val="both"/>
        <w:rPr/>
      </w:pPr>
      <w:r>
        <w:rPr>
          <w:sz w:val="23"/>
        </w:rPr>
        <w:tab/>
        <w:t>Bà nói, “Ồ, con yêu quý, con chỉ bị căng thẳng đó thôi.”</w:t>
      </w:r>
    </w:p>
    <w:p>
      <w:pPr>
        <w:pStyle w:val="Normal"/>
        <w:spacing w:lineRule="atLeast" w:line="19" w:before="0" w:after="50"/>
        <w:jc w:val="both"/>
        <w:rPr/>
      </w:pPr>
      <w:r>
        <w:rPr>
          <w:sz w:val="23"/>
        </w:rPr>
        <w:tab/>
        <w:t>Tôi nói, “Mẹ ơi, điều gì mà... Con không muốn cảm thấy cách này.” Chính là Điều gì đó đang hành động. Và ngay... Bà đã ghi lại điều đó. Từ đó đến nay đã 22 năm. Cây cầu Municipal mở rộng qua Sông Ohio chạy ngang qua cùng một chỗ, cũng số người đó đã rơi xuống khỏi cầu và mất mạng, hoàn toàn chính xác. Từ đó nó đã lấy đi... Trong những ngày này, tôi muốn làm băng ghi âm, và nói điều đó cách chi tiết, mà sẽ mất nhiều giờ đồng hồ, hàng giờ và hàng giờ, để đi vào việc từ một cậu bé, mà tôi thấy những việc đó. Tôi thấy trận lụt năm 1937 xảy ra. Tôi còn nhớ, tôi đứng ngay trên Công ty Fall's City Transfer; Nhiều anh chị em đều quen thuộc với Jeffersonville, biết nơi đó ở đâu. Tôi đứng đấy giảng. Tôi trở thành một Mục sư lúc ấy. Nhiều việc khác đã xảy ra theo đó, ồ, vô số. Nó sẽ kể cho tôi biết để theo dõi nơi nào đó, làm điều gì như thế nào.</w:t>
      </w:r>
    </w:p>
    <w:p>
      <w:pPr>
        <w:pStyle w:val="Normal"/>
        <w:spacing w:lineRule="atLeast" w:line="19"/>
        <w:jc w:val="both"/>
        <w:rPr/>
      </w:pPr>
      <w:r>
        <w:rPr>
          <w:sz w:val="23"/>
          <w:vertAlign w:val="superscript"/>
        </w:rPr>
        <w:t>E-15</w:t>
      </w:r>
      <w:r>
        <w:rPr>
          <w:sz w:val="23"/>
        </w:rPr>
        <w:tab/>
        <w:t>Một lần khi bố đang cố làm tôi uống rượu whiskey, và tôi nói... Họ gọi tôi là kẻ yếu đuối, tôi nói, “Đưa cho tôi một chai; Tôi sẽ không bao giờ còn bị gọi là kẻ yếu đuối nữa.”</w:t>
      </w:r>
    </w:p>
    <w:p>
      <w:pPr>
        <w:pStyle w:val="Normal"/>
        <w:spacing w:lineRule="atLeast" w:line="19"/>
        <w:jc w:val="both"/>
        <w:rPr/>
      </w:pPr>
      <w:r>
        <w:rPr>
          <w:sz w:val="23"/>
        </w:rPr>
        <w:tab/>
        <w:t>Bố tôi nói, “Con... Ta nuôi một đám con, nhưng một trong chúng là đứa ẻo lả, đó là Bill.”</w:t>
      </w:r>
    </w:p>
    <w:p>
      <w:pPr>
        <w:pStyle w:val="Normal"/>
        <w:spacing w:lineRule="atLeast" w:line="19"/>
        <w:jc w:val="both"/>
        <w:rPr/>
      </w:pPr>
      <w:r>
        <w:rPr>
          <w:sz w:val="23"/>
        </w:rPr>
        <w:tab/>
        <w:t>Tôi nói, “Con là đứa yếu đuối à?” Tôi nói, “Con phát đau và mệt mỏi vì bị gọi như thế.” Và tôi đã lấy một chai, giật phăng nút chai ra, định đưa lên uống; Tôi nói, “Con sẽ cho bố thấy con có phải là một...”</w:t>
      </w:r>
    </w:p>
    <w:p>
      <w:pPr>
        <w:pStyle w:val="Normal"/>
        <w:spacing w:lineRule="atLeast" w:line="19"/>
        <w:jc w:val="both"/>
        <w:rPr/>
      </w:pPr>
      <w:r>
        <w:rPr>
          <w:sz w:val="23"/>
        </w:rPr>
        <w:tab/>
        <w:t>Bố tôi nói, “Con muốn nói với bố rằng con là một Branham, một người Ái-nhỉ lan, mà sẽ không uống rượu à?”</w:t>
      </w:r>
    </w:p>
    <w:p>
      <w:pPr>
        <w:pStyle w:val="Normal"/>
        <w:spacing w:lineRule="atLeast" w:line="19" w:before="0" w:after="50"/>
        <w:jc w:val="both"/>
        <w:rPr/>
      </w:pPr>
      <w:r>
        <w:rPr>
          <w:sz w:val="23"/>
        </w:rPr>
        <w:tab/>
        <w:t>Tôi nói, “Đưa cho con một chai.” Tôi giật nút chai ra để uống. Khi tôi bắt đầu uống, Đức Chúa Trời Toàn năng bởi ân điển Ngài đã ngăn tôi không để uống ngay tại đó, nếu không thì tôi đã uống nó rồi.</w:t>
      </w:r>
    </w:p>
    <w:p>
      <w:pPr>
        <w:pStyle w:val="Normal"/>
        <w:spacing w:lineRule="atLeast" w:line="19" w:before="0" w:after="50"/>
        <w:jc w:val="both"/>
        <w:rPr/>
      </w:pPr>
      <w:r>
        <w:rPr>
          <w:sz w:val="23"/>
        </w:rPr>
        <w:tab/>
        <w:t>Tôi nhớ khi còn nhỏ, ngồi trong trường, và tôi thấy rượu đã làm cho nhà tôi như thế nào, tôi đi học mà không có giày, không có áo sơ-mi để mặc suốt mùa đông và chỉ mặc áo khoác cài nút lại như thế nào.</w:t>
      </w:r>
    </w:p>
    <w:p>
      <w:pPr>
        <w:pStyle w:val="Normal"/>
        <w:spacing w:lineRule="atLeast" w:line="19" w:before="0" w:after="50"/>
        <w:jc w:val="both"/>
        <w:rPr/>
      </w:pPr>
      <w:r>
        <w:rPr>
          <w:sz w:val="23"/>
        </w:rPr>
        <w:tab/>
        <w:t>Tôi đã đọc nơi Abraham Lincoln rời con thuyền dưới New Orleans và trong suốt thời nô lệ, thấy họ đem người đàn ông to lớn đi, người da màu tóc quăn và người vợ nhỏ bé của ông, với 2 đứa con thơ dại, la hét, kêu khóc và cầu nguyện. Người ta đem anh ta đi bán đấu giá để gây giống giữa những người đàn bà to lớn, để sanh ra một đám nô lệ to hơn, khỏe mạnh hơn, mập hơn. Còn người mẹ trẻ ấy đứng ở đó, Abraham Lincoln đã lấy mũ ra, đấm nắm tay và nói, “Thật là sai lầm. Người đàn ông ấy là một con người, giống như tôi là con người. Ngày nào đó tôi sẽ tranh chiến với nó với tất cả những gì tôi có, cho dù phải mất mạng sống mình.” Và ông đã làm thế.</w:t>
      </w:r>
    </w:p>
    <w:p>
      <w:pPr>
        <w:pStyle w:val="Normal"/>
        <w:spacing w:lineRule="atLeast" w:line="19"/>
        <w:jc w:val="both"/>
        <w:rPr/>
      </w:pPr>
      <w:r>
        <w:rPr>
          <w:sz w:val="23"/>
          <w:vertAlign w:val="superscript"/>
        </w:rPr>
        <w:t>E-16</w:t>
      </w:r>
      <w:r>
        <w:rPr>
          <w:sz w:val="23"/>
        </w:rPr>
        <w:tab/>
        <w:t>Cách đây không lâu trong một đấu trường tại đây nơi mà chiếc áo đẫm máu vì bị ám sát của ông được đặt ở đó... Tôi đã ở trong đấu trường đó, tôi thấy một người da đen già nua, quầng tóc nhỏ chung quanh phía sau cái đầu của ông, trắng như lông chiên, bước tới lấy mũ ra như thế, cúi mình xuống. Ông cụ đã thấy điều gì đó và nhảy lui. Tôi thấy ông cúi đầu và nước mắt chảy dài xuống đôi má đen đúa của ông. Tôi thấy ông cầu nguyện. Tôi đứng gần ông cho đến khi ông cầu nguyện xong; Ông ngẩng đầu lên, và nói, “Cảm ơn Chúa, lạy Chúa.”</w:t>
      </w:r>
    </w:p>
    <w:p>
      <w:pPr>
        <w:pStyle w:val="Normal"/>
        <w:spacing w:lineRule="atLeast" w:line="19"/>
        <w:jc w:val="both"/>
        <w:rPr/>
      </w:pPr>
      <w:r>
        <w:rPr>
          <w:sz w:val="23"/>
        </w:rPr>
        <w:tab/>
        <w:t>Tôi chạm vào ông và nói, “Chào ông.”</w:t>
      </w:r>
    </w:p>
    <w:p>
      <w:pPr>
        <w:pStyle w:val="Normal"/>
        <w:spacing w:lineRule="atLeast" w:line="19"/>
        <w:jc w:val="both"/>
        <w:rPr/>
      </w:pPr>
      <w:r>
        <w:rPr>
          <w:sz w:val="23"/>
        </w:rPr>
        <w:tab/>
        <w:t>Ông nói, “Chào ông.”</w:t>
      </w:r>
    </w:p>
    <w:p>
      <w:pPr>
        <w:pStyle w:val="Normal"/>
        <w:spacing w:lineRule="atLeast" w:line="19"/>
        <w:jc w:val="both"/>
        <w:rPr/>
      </w:pPr>
      <w:r>
        <w:rPr>
          <w:sz w:val="23"/>
        </w:rPr>
        <w:tab/>
        <w:t>Tôi nói, “Tôi là một Mục sư. Tôi tự hỏi trong lúc ông đang cầu nguyện. Ông làm sao thế?”</w:t>
      </w:r>
    </w:p>
    <w:p>
      <w:pPr>
        <w:pStyle w:val="Normal"/>
        <w:spacing w:lineRule="atLeast" w:line="19"/>
        <w:jc w:val="both"/>
        <w:rPr/>
      </w:pPr>
      <w:r>
        <w:rPr>
          <w:sz w:val="23"/>
        </w:rPr>
        <w:tab/>
        <w:t>Ông đáp, “Nhìn đằng kia kìa.” Tôi không thấy gì ngoài một chiếc áo.</w:t>
      </w:r>
    </w:p>
    <w:p>
      <w:pPr>
        <w:pStyle w:val="Normal"/>
        <w:spacing w:lineRule="atLeast" w:line="19"/>
        <w:jc w:val="both"/>
        <w:rPr>
          <w:sz w:val="23"/>
        </w:rPr>
      </w:pPr>
      <w:r>
        <w:rPr>
          <w:sz w:val="23"/>
        </w:rPr>
        <w:tab/>
        <w:t>Ông nói, “Trên chiếc áo đó là máu của Abraham Lincoln, người đã cất ách nô lệ khỏi tôi.” Nói, “Anh đã hiểu tại sao tôi xúc động rồi chứ?”</w:t>
      </w:r>
    </w:p>
    <w:p>
      <w:pPr>
        <w:pStyle w:val="Normal"/>
        <w:spacing w:lineRule="atLeast" w:line="19"/>
        <w:jc w:val="both"/>
        <w:rPr/>
      </w:pPr>
      <w:r>
        <w:rPr>
          <w:sz w:val="23"/>
        </w:rPr>
        <w:tab/>
        <w:t>Tôi nói, “Vâng, thưa ông.” Và tôi nghĩ, “Ôi Chúa ơi, nếu máu của Abraham Lincoln làm cho một người được ra khỏi ách nô lệ xúc động đến thế, thì huống chi là Huyết của Đức Chúa Jêsus Christ làm cho một người đàn ông hay đàn bà được sanh lại thì thể nào?”</w:t>
      </w:r>
    </w:p>
    <w:p>
      <w:pPr>
        <w:pStyle w:val="Normal"/>
        <w:spacing w:lineRule="atLeast" w:line="19" w:before="0" w:after="50"/>
        <w:jc w:val="both"/>
        <w:rPr/>
      </w:pPr>
      <w:r>
        <w:rPr>
          <w:sz w:val="23"/>
        </w:rPr>
        <w:tab/>
        <w:t>Tôi nghĩ, “Say sưa hay làm điều gì đại loại như vậy là sai trật, và ngày nào đó mình sẽ đánh vào điều đó.” Tôi vẫn còn ở trong trận chiến. Tôi đang đặt mọi tiền công của tôi chống lại điều đó, làm mọi sự mà tôi có thể làm được. Tôi biết những gì sẽ đến với các gia định.</w:t>
      </w:r>
    </w:p>
    <w:p>
      <w:pPr>
        <w:pStyle w:val="Normal"/>
        <w:spacing w:lineRule="atLeast" w:line="19" w:before="0" w:after="50"/>
        <w:jc w:val="both"/>
        <w:rPr/>
      </w:pPr>
      <w:r>
        <w:rPr>
          <w:sz w:val="23"/>
          <w:vertAlign w:val="superscript"/>
        </w:rPr>
        <w:t>E-17</w:t>
      </w:r>
      <w:r>
        <w:rPr>
          <w:sz w:val="23"/>
        </w:rPr>
        <w:tab/>
        <w:t>Hãy xem. Suốt cuộc sống những điều đó đến và đi. Cuối cùng sự kêu gọi về với chức vụ. Bây giờ, tôi muốn anh em để ý. Trước khi tôi là một tín đồ Đấng Christ, xưng nhận Đức Chúa Jêsus Christ làm Đấng Cứu Rỗi của mình cách cá nhân, sự ban cho đó đã xảy ra giống như vậy. Khi tôi còn là một tội nhân, một khách lạ, cách xa sự thịnh vượng chung của Đức Chúa Trời, sự ban cho xảy ra giống như vậy, thấy những khải tượng cách giống như vậy. Đức Chúa Trời, là Đấng Phán xét tôi, mà tôi đứng trước Ngài ngày hôm nay, biết đó là sự thật. Tôi có đáng được điều ấy không? Không, thưa quý vị. Kinh thánh hoàn toàn xác chứng và ủng hộ đường lối của Đức Chúa Trời về những điều này: Các sự ban cho và sự kêu gọi không hề hối tiếc.</w:t>
      </w:r>
    </w:p>
    <w:p>
      <w:pPr>
        <w:pStyle w:val="Normal"/>
        <w:spacing w:lineRule="atLeast" w:line="19" w:before="0" w:after="50"/>
        <w:jc w:val="both"/>
        <w:rPr/>
      </w:pPr>
      <w:r>
        <w:rPr>
          <w:sz w:val="23"/>
        </w:rPr>
        <w:tab/>
        <w:t>Rồi khi người nào đó nói với tôi về Chúa Jêsus và tình yêu của Ngài dành cho tôi, và tôi biết tôi đã nhận ra mình là một tội nhân, một người lạ với Đức Chúa Trời, tôi tin nhận Ngài là Đấng Cứu Rỗi tôi cách riêng tư. Và rồi, Đức Chúa Trời dẫn dắt tôi đến với một số người dạy tôi về Lời Kinh thánh, và tôi đã nhận phép báp-têm bằng Đức Thánh Linh. Rồi Điều đó bắt đầu đến với tôi mọi lúc.</w:t>
      </w:r>
    </w:p>
    <w:p>
      <w:pPr>
        <w:pStyle w:val="Normal"/>
        <w:spacing w:lineRule="atLeast" w:line="19"/>
        <w:jc w:val="both"/>
        <w:rPr/>
      </w:pPr>
      <w:r>
        <w:rPr>
          <w:sz w:val="23"/>
        </w:rPr>
        <w:tab/>
        <w:t>Tôi đã hỏi ý kiến các chức sắc. Tôi nói, “Có điều gì đã xảy ra trong đời sống tôi. Từ khi tôi đọc Kinh thánh, anh em có nghĩ nó đến từ Đức Chúa Trời không?” Tôi nói, “Có... Tôi thấy những khải tượng, và những điều mà họ nói, và những việc khác tiên đoán trận lụt đó, khi tôi ở trên bức tường tại đó, từ khi tôi...”</w:t>
      </w:r>
    </w:p>
    <w:p>
      <w:pPr>
        <w:pStyle w:val="Normal"/>
        <w:spacing w:lineRule="atLeast" w:line="19"/>
        <w:jc w:val="both"/>
        <w:rPr/>
      </w:pPr>
      <w:r>
        <w:rPr>
          <w:sz w:val="23"/>
        </w:rPr>
        <w:tab/>
        <w:t>Tôi là một tín đồ Đấng Christ lúc ấy, một Mục sư Báp-tít. Tôi đứng đó nói, “Sao, sẽ có... Tôi thấy một khải tượng, và nước sẽ cao 22 tấc trên phố ở dưới đó.”</w:t>
      </w:r>
    </w:p>
    <w:p>
      <w:pPr>
        <w:pStyle w:val="Normal"/>
        <w:spacing w:lineRule="atLeast" w:line="19"/>
        <w:jc w:val="both"/>
        <w:rPr/>
      </w:pPr>
      <w:r>
        <w:rPr>
          <w:sz w:val="23"/>
        </w:rPr>
        <w:tab/>
        <w:t>Tôi thấy một vài chàng trai đi đến, nói, “Billy hầu như hơi thoát tục một chút. Anh ấy quá sùng đạo.” Hiểu không?</w:t>
      </w:r>
    </w:p>
    <w:p>
      <w:pPr>
        <w:pStyle w:val="Normal"/>
        <w:spacing w:lineRule="atLeast" w:line="19"/>
        <w:jc w:val="both"/>
        <w:rPr/>
      </w:pPr>
      <w:r>
        <w:rPr>
          <w:sz w:val="23"/>
        </w:rPr>
        <w:tab/>
        <w:t>Tôi nói với giới chức sắc của mình, các Giám mục và Mục sư của mình. Họ nói, “Billy à, hãy cẩn thận về việc anh đang làm. Ma quỷ nằm ở đó đấy.”</w:t>
      </w:r>
    </w:p>
    <w:p>
      <w:pPr>
        <w:pStyle w:val="Normal"/>
        <w:spacing w:lineRule="atLeast" w:line="19"/>
        <w:jc w:val="both"/>
        <w:rPr/>
      </w:pPr>
      <w:r>
        <w:rPr>
          <w:sz w:val="23"/>
        </w:rPr>
        <w:tab/>
        <w:t>Tôi nói, “Ôi chà, chao ôi.”</w:t>
      </w:r>
    </w:p>
    <w:p>
      <w:pPr>
        <w:pStyle w:val="Normal"/>
        <w:spacing w:lineRule="atLeast" w:line="19"/>
        <w:jc w:val="both"/>
        <w:rPr/>
      </w:pPr>
      <w:r>
        <w:rPr>
          <w:sz w:val="23"/>
        </w:rPr>
        <w:tab/>
        <w:t>“Thưa anh, ma quỷ rình mò ở đó, hãy cẩn thận. Xem đấy, mẹ anh bảo tôi rằng anh được sanh ra dưới một Vầng hào quang. Anh có thể bị ma quỷ chiếm hữu lảng vảng gần anh.”</w:t>
      </w:r>
    </w:p>
    <w:p>
      <w:pPr>
        <w:pStyle w:val="Normal"/>
        <w:spacing w:lineRule="atLeast" w:line="19"/>
        <w:jc w:val="both"/>
        <w:rPr/>
      </w:pPr>
      <w:r>
        <w:rPr>
          <w:sz w:val="23"/>
        </w:rPr>
        <w:tab/>
        <w:t>Tôi nói, “Ôi chao! Hừ-m! Được rồi... Thưa ông, ông sẽ cầu nguyện tôi chứ?”</w:t>
      </w:r>
    </w:p>
    <w:p>
      <w:pPr>
        <w:pStyle w:val="Normal"/>
        <w:spacing w:lineRule="atLeast" w:line="19"/>
        <w:jc w:val="both"/>
        <w:rPr/>
      </w:pPr>
      <w:r>
        <w:rPr>
          <w:sz w:val="23"/>
        </w:rPr>
        <w:tab/>
        <w:t>“Được, chúng tôi sẽ cầu nguyện cho anh, Mục sư Branham à.”</w:t>
      </w:r>
    </w:p>
    <w:p>
      <w:pPr>
        <w:pStyle w:val="Normal"/>
        <w:spacing w:lineRule="atLeast" w:line="19" w:before="0" w:after="50"/>
        <w:jc w:val="both"/>
        <w:rPr/>
      </w:pPr>
      <w:r>
        <w:rPr>
          <w:sz w:val="23"/>
        </w:rPr>
        <w:tab/>
        <w:t>“Cảm ơn anh. Anh cầu nguyện cho tôi.” Tôi có thể nói, “Ồ, Đức Chúa Trời ôi, ma quỷ ở gần con. Xin đuổi nó đi, Chúa ôi. Đừng để nó lảng vảng gần con. Không, con không muốn thấy khải tượng hay điều gì đó cả; Con không muốn thấy gì cả. Con chỉ muốn học hỏi Lời ở đây, và cầu nguyện, rao giảng Lời. Con không muốn thứ đó chút nào. Không!”</w:t>
      </w:r>
    </w:p>
    <w:p>
      <w:pPr>
        <w:pStyle w:val="Normal"/>
        <w:spacing w:lineRule="atLeast" w:line="19" w:before="0" w:after="50"/>
        <w:jc w:val="both"/>
        <w:rPr/>
      </w:pPr>
      <w:r>
        <w:rPr>
          <w:sz w:val="23"/>
          <w:vertAlign w:val="superscript"/>
        </w:rPr>
        <w:t>E-18</w:t>
      </w:r>
      <w:r>
        <w:rPr>
          <w:sz w:val="23"/>
        </w:rPr>
        <w:tab/>
        <w:t>Sau đó việc trước tiên anh em biết, ở đây nó sẽ hành động lần nữa. Tôi không thể tránh được điều đó. Nó đến với tôi như vậy, đến nỗi tôi... Vào năm ’37 để nói với anh chị em về điều đó, và anh chị em đã thấy điều gì xảy ra.. Thưa các bạn, tôi có thể đứng đây cho đến ngày một vào lúc này, nói cho các bạn biết điều đã xảy ra qua cuộc sống. Tôi có thể đưa ra bất cứ người nào, hay vào lúc nào, ở bất cứ nơi nào, bất cứ điều gì được nói trong Danh Chúa, nhưng ứng nghiệm hoàn toàn chính xác như cách nó được nói sẽ xảy ra. Hiểu không?</w:t>
      </w:r>
    </w:p>
    <w:p>
      <w:pPr>
        <w:pStyle w:val="Normal"/>
        <w:spacing w:lineRule="atLeast" w:line="19" w:before="0" w:after="50"/>
        <w:jc w:val="both"/>
        <w:rPr/>
      </w:pPr>
      <w:r>
        <w:rPr>
          <w:sz w:val="23"/>
        </w:rPr>
        <w:tab/>
        <w:t>Rồi tôi làm người bảo vệ rừng ở Indiana. Tôi đã là một... đi vòng quanh Hammond, mọi nơi khác. Tôi là một người đại diện cho nhà nước, bất cứ nơi nào họ gọi tôi. Tôi sẽ... tôi làm việc. Một ngày đến, tôi cố chiến đấu tránh khỏi điều đó. Tôi vừa mất người vợ đầu tiên của mình, và đã kết hôn, sống đơn độc trong 5 năm, và rồi con trai của tôi đi học. Còn điều khiến tôi nghĩ đến việc kết hôn lần nữa, là khi sắp chết nàng đã bắt tôi hứa rằng tôi sẽ không sống một mình.</w:t>
      </w:r>
    </w:p>
    <w:p>
      <w:pPr>
        <w:pStyle w:val="Normal"/>
        <w:spacing w:lineRule="atLeast" w:line="19" w:before="0" w:after="50"/>
        <w:jc w:val="both"/>
        <w:rPr/>
      </w:pPr>
      <w:r>
        <w:rPr>
          <w:sz w:val="23"/>
        </w:rPr>
        <w:tab/>
        <w:t>Rồi ngày nọ tôi qua một nhà để đưa con về. Nó đang chơi trên đống cát, khoảng 5 tuổi, bé Billy, mà anh em thấy ở đây. Tôi nói, “Billy, đi về nhà với ba.” Tôi đang sống trên một con thuyền trên sông, đóng trại ở đó. Tôi không thể ở lại nhà. Nhà không còn là nhà với tôi nữa. Xuống dưới đó với mẹ tôi, bố tôi đã qua đời, và với mẹ vợ của tôi, ồ, tôi thật không thể ở lại nhà nữa. Một số người giữ Billy. Tôi đi qua, và nó đang chơi trên đống cát nhỏ. Tôi nói, “Billy, con muốn về nhà với bố không?”</w:t>
      </w:r>
    </w:p>
    <w:p>
      <w:pPr>
        <w:pStyle w:val="Normal"/>
        <w:spacing w:lineRule="atLeast" w:line="19" w:before="0" w:after="50"/>
        <w:jc w:val="both"/>
        <w:rPr/>
      </w:pPr>
      <w:r>
        <w:rPr>
          <w:sz w:val="23"/>
        </w:rPr>
        <w:tab/>
        <w:t>Nó quay lại nhìn tôi bằng đôi mắt nhỏ thân yêu của nó, và nói, “Ba ơi, nhà của con đâu?” Nó không có nhà để về. Tôi không trả lời và quay bước đi. Tôi nhìn lại thằng bé và nghĩ, “Ôi Chúa ôi, ngày nào đó, nếu con rơi vào giá treo cổ, hay ghế điện, nó quay lại nói, ‘Bố ơi, nếu bố đã làm như lời mẹ bảo với bố, và gây dựng cho con có một gia đình, nuôi dạy con đàng hoàng, thay vì con bị lôi đi gần như hết cột này đến trụ khác, thì đã không xảy ra cách này.’”</w:t>
      </w:r>
    </w:p>
    <w:p>
      <w:pPr>
        <w:pStyle w:val="Normal"/>
        <w:spacing w:lineRule="atLeast" w:line="19" w:before="0" w:after="50"/>
        <w:jc w:val="both"/>
        <w:rPr/>
      </w:pPr>
      <w:r>
        <w:rPr>
          <w:sz w:val="23"/>
        </w:rPr>
        <w:tab/>
        <w:t>Rồi tôi bắt đầu nghĩ rằng có lẽ trong cái chết của nàng, tôi nên để nàng được rời khỏi thế gian này, có lẽ là nàng đúng. Sau đó tôi đã kết hôn lần nữa với một phụ nữ Cơ-đốc đáng yêu, đầy dẫy Đức Thánh Linh, là vợ tôi ngày hôm nay, một người đáng yêu.</w:t>
      </w:r>
    </w:p>
    <w:p>
      <w:pPr>
        <w:pStyle w:val="Normal"/>
        <w:spacing w:lineRule="atLeast" w:line="19" w:before="0" w:after="50"/>
        <w:jc w:val="both"/>
        <w:rPr/>
      </w:pPr>
      <w:r>
        <w:rPr>
          <w:sz w:val="23"/>
          <w:vertAlign w:val="superscript"/>
        </w:rPr>
        <w:t>E-19</w:t>
      </w:r>
      <w:r>
        <w:rPr>
          <w:sz w:val="23"/>
        </w:rPr>
        <w:tab/>
        <w:t xml:space="preserve">Rồi ngày kia trong khi chúng tôi đang sống ở trong một ngôi nhà dựng tạm nhỏ bé, cái lán nhỏ, trước khi Anh Ryan tặng tôi chiếc xe đạp. Chà, không bao giờ quên điều đó, nó gần như là từ việc lấy tiền dâng. Tôi chưa bao giờ nhận tiền dâng trong đời. Họ đã lấy tiền dâng cho tôi, nhưng... </w:t>
      </w:r>
    </w:p>
    <w:p>
      <w:pPr>
        <w:pStyle w:val="Normal"/>
        <w:spacing w:lineRule="atLeast" w:line="19"/>
        <w:jc w:val="both"/>
        <w:rPr/>
      </w:pPr>
      <w:r>
        <w:rPr>
          <w:sz w:val="23"/>
        </w:rPr>
        <w:tab/>
        <w:t>Tôi còn nhớ lần nọ, trên Nhà thờ, tôi nói, “Tôi sẽ lấy một món tiền dâng. Tôi chỉ...”</w:t>
      </w:r>
    </w:p>
    <w:p>
      <w:pPr>
        <w:pStyle w:val="Normal"/>
        <w:spacing w:lineRule="atLeast" w:line="19"/>
        <w:jc w:val="both"/>
        <w:rPr/>
      </w:pPr>
      <w:r>
        <w:rPr>
          <w:sz w:val="23"/>
        </w:rPr>
        <w:tab/>
        <w:t>Meda đã bảo tôi, “Anh Bill này, đây là... Chúng ta phải trả lại tiền này. Chúng ta phải trả lại. Chúng ta đã trả lại ở trên này, và ở dưới đây, dưới đó. Chúng ta sẽ làm gì?” Tôi đã làm 27 đô-la mỗi tuần.</w:t>
      </w:r>
    </w:p>
    <w:p>
      <w:pPr>
        <w:pStyle w:val="Normal"/>
        <w:spacing w:lineRule="atLeast" w:line="19"/>
        <w:jc w:val="both"/>
        <w:rPr/>
      </w:pPr>
      <w:r>
        <w:rPr>
          <w:sz w:val="23"/>
        </w:rPr>
        <w:tab/>
        <w:t>Tôi nói... Từ 27 đô mỗi tuần, tôi đã lấy ra tiền dâng phần mười của mình và đặt xuống. Tôi nói, “Ồ, chao ôi. Em à, anh thật không thể bắt đầu trả nó được.” Tôi nói, “Được rồi,” chúng tôi đã thiếu 10, 12 đô-la. Tôi nói, “Chúng ta sẽ làm gì? Em biết gì không? Anh sẽ nhận một số tiền dâng tối nay.”</w:t>
      </w:r>
    </w:p>
    <w:p>
      <w:pPr>
        <w:pStyle w:val="Normal"/>
        <w:spacing w:lineRule="atLeast" w:line="19"/>
        <w:jc w:val="both"/>
        <w:rPr/>
      </w:pPr>
      <w:r>
        <w:rPr>
          <w:sz w:val="23"/>
        </w:rPr>
        <w:tab/>
        <w:t>Cô ấy nói, “Em sẽ đi qua xem.”</w:t>
      </w:r>
    </w:p>
    <w:p>
      <w:pPr>
        <w:pStyle w:val="Normal"/>
        <w:spacing w:lineRule="atLeast" w:line="19" w:before="0" w:after="50"/>
        <w:jc w:val="both"/>
        <w:rPr/>
      </w:pPr>
      <w:r>
        <w:rPr>
          <w:sz w:val="23"/>
        </w:rPr>
        <w:tab/>
        <w:t>Tôi không bao giờ nhận tiền dâng. Nhiều người yêu mến tôi. Tôi có một Hội thánh lớn đáng yêu, mà anh em biết đó. Họ đã làm bất cứ điều gì cho tôi. Nhưng tôi có thể làm việc, tại sao không làm việc? Vì thế tôi không muốn... Tôi đã trả cho Hội thánh chính mình, làm việc và trả cho điều đó, đặt nó lên cho công việc chung. Tôi yêu mến Đức Chúa Trời; Chính là Ngài, Đấng mà tôi yêu mến làm việc.</w:t>
      </w:r>
    </w:p>
    <w:p>
      <w:pPr>
        <w:pStyle w:val="Normal"/>
        <w:spacing w:lineRule="atLeast" w:line="19" w:before="0" w:after="50"/>
        <w:jc w:val="both"/>
        <w:rPr/>
      </w:pPr>
      <w:r>
        <w:rPr>
          <w:sz w:val="23"/>
          <w:vertAlign w:val="superscript"/>
        </w:rPr>
        <w:t>E-20</w:t>
      </w:r>
      <w:r>
        <w:rPr>
          <w:sz w:val="23"/>
        </w:rPr>
        <w:tab/>
        <w:t>Vì thế tôi nhớ đêm hôm ấy, nàng đi qua. Hết thảy chúng tôi đều ngồi gần đó, và tôi nói, “Được rồi, vậy thì tối nay, thưa các bạn, tôi không thích hỏi các bạn điều này.” Tôi thấy nàng ngước nhìn tôi. Tôi đã cố gắng tránh nhìn về hướng nàng. Tôi nói, “Các bạn biết đấy, đó chỉ là một trong các lần; Tôi không hề làm điều này trước đây, chính các bạn biết, tôi hầu như không thể không nhóm lại, các bạn biết nó trở nên như thế nào. Tất cả các bạn có đồng cắc hay đồng hào, các bạn có muốn bỏ vào trong cái mũ của tôi ở đằng kia không?” Tôi nói, “Anh Wisehart à, xin anh đến lấy cái mũ của tôi và...”</w:t>
      </w:r>
    </w:p>
    <w:p>
      <w:pPr>
        <w:pStyle w:val="Normal"/>
        <w:spacing w:lineRule="atLeast" w:line="19"/>
        <w:jc w:val="both"/>
        <w:rPr/>
      </w:pPr>
      <w:r>
        <w:rPr>
          <w:sz w:val="23"/>
        </w:rPr>
        <w:tab/>
        <w:t>Vậy là Anh Wisehart hầu như không biết làm gì. Anh ấy đi theo cái mũ của tôi, tôi nhìn xuống chỗ người mẹ già nhỏ bé này đang ngồi dưới đó, đưa tay ra ở đó với cái tạp dề ca-rô nhỏ này, kéo ra quyển sổ tay bỏ túi nhỏ, có một cái khóa ở trên đó, và bắt đầu đưa tay ra lấy... Ồ, chao ôi. Tôi không thể lấy tiền đó. Tôi nghĩ, “Bà cụ già đáng thương ngồi đó với số tiền ấy, đang đếm từng hào. Ừ-m. Mình không muốn lấy nó.”</w:t>
      </w:r>
    </w:p>
    <w:p>
      <w:pPr>
        <w:pStyle w:val="Normal"/>
        <w:spacing w:lineRule="atLeast" w:line="19"/>
        <w:jc w:val="both"/>
        <w:rPr/>
      </w:pPr>
      <w:r>
        <w:rPr>
          <w:sz w:val="23"/>
        </w:rPr>
        <w:tab/>
        <w:t>Tôi nói, “Tôi chỉ đùa tất cả anh chị em xem thử anh chị em sẽ làm gì thôi. Vậy Anh Wisehart cầm mũ tôi rồi, anh chị em biết đấy.”</w:t>
      </w:r>
    </w:p>
    <w:p>
      <w:pPr>
        <w:pStyle w:val="Normal"/>
        <w:spacing w:lineRule="atLeast" w:line="19"/>
        <w:jc w:val="both"/>
        <w:rPr/>
      </w:pPr>
      <w:r>
        <w:rPr>
          <w:sz w:val="23"/>
        </w:rPr>
        <w:tab/>
        <w:t>Anh ấy nói, “Anh Branham à, tôi làm gì đây?”</w:t>
      </w:r>
    </w:p>
    <w:p>
      <w:pPr>
        <w:pStyle w:val="Normal"/>
        <w:spacing w:lineRule="atLeast" w:line="19"/>
        <w:jc w:val="both"/>
        <w:rPr/>
      </w:pPr>
      <w:r>
        <w:rPr>
          <w:sz w:val="23"/>
        </w:rPr>
        <w:tab/>
        <w:t>Tôi nói, “Cứ để mũ tôi lại chỗ cũ, Anh Wisehart à.” Tôi thấy vợ tôi lắc đầu, nàng hầu như cười.</w:t>
      </w:r>
    </w:p>
    <w:p>
      <w:pPr>
        <w:pStyle w:val="Normal"/>
        <w:spacing w:lineRule="atLeast" w:line="19" w:before="0" w:after="50"/>
        <w:jc w:val="both"/>
        <w:rPr/>
      </w:pPr>
      <w:r>
        <w:rPr>
          <w:sz w:val="23"/>
        </w:rPr>
        <w:tab/>
        <w:t>Anh Ryan cho tôi một chiếc xe đạp cũ. Anh ấy ở dưới đó, và để lại cho tôi một chiếc xe đạp cũ, tôi sơn lại và bán được 10 đô-la, không phải lấy tiền dâng gì hết... Đó là chiếc xe đạp giống như chiếc tôi đã đi khi người chưa tin Chúa gặp tôi ở góc phố và nói anh đã làm gì, sống kế bên nhà tôi. Tôi mang cho anh ấy quyển Kinh thánh ở đây ngày hôm nay. Đức Chúa Trời thật sự đã làm việc ở đó.</w:t>
      </w:r>
    </w:p>
    <w:p>
      <w:pPr>
        <w:pStyle w:val="Normal"/>
        <w:spacing w:lineRule="atLeast" w:line="19" w:before="0" w:after="50"/>
        <w:jc w:val="both"/>
        <w:rPr/>
      </w:pPr>
      <w:r>
        <w:rPr>
          <w:sz w:val="23"/>
        </w:rPr>
        <w:tab/>
        <w:t>Ồ, thật tuyệt vời thấy Ngài trong quyền năng Ngài. Lúc đó tôi... Ngày nọ, về đến nhà, tôi đã nghiên cứu. Nhiều người trong các Mục sư Truyền đạo đã bảo tôi đừng nghe chuyện vớ vẩn như thế. Tôi sẽ phải nói vội. Chỉ còn khoảng 27 phút lúc này. Tôi sẽ phải vội thật nhanh như có thể được, vì tôi muốn đi vào một kinh nghiệm ở Phi châu. Người anh em này đang ngồi đây từ Châu Phi đến có thể nắm vững điều đó. Còn bây giờ, tôi nhớ điều này, đó là tôi đã nói, “Tôi sẽ không làm thế nữa.” Ngày nọ tôi đang đi trên đường tuần tra ở Henryville State Forestry. Tôi đi lên xe buýt. Giờ này, mỗi anh chị em hãy nghe kỹ. Điều lạ đã xảy ra, mỗi lần tôi gặp một người bị ma quỷ chiếm hữu, giống như một thầy bói, hay gần như thế, họ có thể nói với tôi, và dường như biết tôi. Vậy điều đó khiến tôi hoảng sợ đến chết.</w:t>
      </w:r>
    </w:p>
    <w:p>
      <w:pPr>
        <w:pStyle w:val="Normal"/>
        <w:jc w:val="both"/>
        <w:rPr/>
      </w:pPr>
      <w:r>
        <w:rPr>
          <w:sz w:val="23"/>
          <w:vertAlign w:val="superscript"/>
        </w:rPr>
        <w:t>E-21</w:t>
      </w:r>
      <w:r>
        <w:rPr>
          <w:sz w:val="23"/>
        </w:rPr>
        <w:tab/>
        <w:t>Tôi nhớ đêm nọ ở một ngày hội đi ra; Lúc đó tôi khoảng 18 tuổi. Hai người em họ và tôi đang đi xuống. Có một thầy bói tinh quái đang ngồi ở lều đó. Tôi đang đi xống dọc đường, người đàn bà tinh quái ấy nói, “Này, cậu, hãy đến đây!” Thế đấy, cả 3 chúng tôi quay lại. Bà ta nói, “Anh mặc áo len sọc kia.”</w:t>
      </w:r>
    </w:p>
    <w:p>
      <w:pPr>
        <w:pStyle w:val="Normal"/>
        <w:jc w:val="both"/>
        <w:rPr/>
      </w:pPr>
      <w:r>
        <w:rPr>
          <w:sz w:val="23"/>
        </w:rPr>
        <w:tab/>
        <w:t>Tôi nói, “Tôi à?”</w:t>
      </w:r>
    </w:p>
    <w:p>
      <w:pPr>
        <w:pStyle w:val="Normal"/>
        <w:jc w:val="both"/>
        <w:rPr/>
      </w:pPr>
      <w:r>
        <w:rPr>
          <w:sz w:val="23"/>
        </w:rPr>
        <w:tab/>
        <w:t>“Đúng.”</w:t>
      </w:r>
    </w:p>
    <w:p>
      <w:pPr>
        <w:pStyle w:val="Normal"/>
        <w:jc w:val="both"/>
        <w:rPr/>
      </w:pPr>
      <w:r>
        <w:rPr>
          <w:sz w:val="23"/>
        </w:rPr>
        <w:tab/>
        <w:t>Tôi nghĩ có lẽ bà ta muốn tôi kiếm cho bà chai Cô-ca. Tôi nói, “Được, thưa bà.”</w:t>
      </w:r>
    </w:p>
    <w:p>
      <w:pPr>
        <w:pStyle w:val="Normal"/>
        <w:jc w:val="both"/>
        <w:rPr/>
      </w:pPr>
      <w:r>
        <w:rPr>
          <w:sz w:val="23"/>
        </w:rPr>
        <w:tab/>
        <w:t>Bà ta nói, “Anh có biết mình được sanh ra dưới dấu hiệu gì không?”</w:t>
      </w:r>
    </w:p>
    <w:p>
      <w:pPr>
        <w:pStyle w:val="Normal"/>
        <w:jc w:val="both"/>
        <w:rPr/>
      </w:pPr>
      <w:r>
        <w:rPr>
          <w:sz w:val="23"/>
        </w:rPr>
        <w:tab/>
        <w:t>Tôi nói, “Nhìn bà ta kìa. Im đi nào.” Tôi bỏ đi thật nhanh. Sau đó, ồ, họ bắt đầu chọc ghẹo tôi, cứ như thế.</w:t>
      </w:r>
    </w:p>
    <w:p>
      <w:pPr>
        <w:pStyle w:val="Normal"/>
        <w:jc w:val="both"/>
        <w:rPr/>
      </w:pPr>
      <w:r>
        <w:rPr>
          <w:sz w:val="23"/>
        </w:rPr>
        <w:tab/>
        <w:t>Ngày nọ khi tôi còn là người gác rừng, tôi đi lên xe buýt đứng ở đó. Tôi luôn thuận phục các thần linh. Tôi cảm thấy có một cảm giác lạ. Nhìn quanh, tôi thấy một người đàn bà to lớn đang ngồi đấy, ăn diện đẹp, bà ta nhìn tôi và nói, “Xin chào.”</w:t>
      </w:r>
    </w:p>
    <w:p>
      <w:pPr>
        <w:pStyle w:val="Normal"/>
        <w:jc w:val="both"/>
        <w:rPr/>
      </w:pPr>
      <w:r>
        <w:rPr>
          <w:sz w:val="23"/>
        </w:rPr>
        <w:tab/>
        <w:t>“Chào bà.”</w:t>
      </w:r>
    </w:p>
    <w:p>
      <w:pPr>
        <w:pStyle w:val="Normal"/>
        <w:jc w:val="both"/>
        <w:rPr/>
      </w:pPr>
      <w:r>
        <w:rPr>
          <w:sz w:val="23"/>
        </w:rPr>
        <w:tab/>
        <w:t>Bà ta nói, “Cậu có một mình, phải không?”</w:t>
      </w:r>
    </w:p>
    <w:p>
      <w:pPr>
        <w:pStyle w:val="Normal"/>
        <w:jc w:val="both"/>
        <w:rPr/>
      </w:pPr>
      <w:r>
        <w:rPr>
          <w:sz w:val="23"/>
        </w:rPr>
        <w:tab/>
        <w:t>Tôi nói, “Không, thưa bà.”</w:t>
      </w:r>
    </w:p>
    <w:p>
      <w:pPr>
        <w:pStyle w:val="Normal"/>
        <w:jc w:val="both"/>
        <w:rPr/>
      </w:pPr>
      <w:r>
        <w:rPr>
          <w:sz w:val="23"/>
        </w:rPr>
        <w:tab/>
        <w:t>Bà ta nói, “Cậu không ở nhà mình.”</w:t>
      </w:r>
    </w:p>
    <w:p>
      <w:pPr>
        <w:pStyle w:val="Normal"/>
        <w:jc w:val="both"/>
        <w:rPr/>
      </w:pPr>
      <w:r>
        <w:rPr>
          <w:sz w:val="23"/>
        </w:rPr>
        <w:tab/>
        <w:t>Tôi nói, “Tôi vẫn có nhà đấy thôi.”</w:t>
      </w:r>
    </w:p>
    <w:p>
      <w:pPr>
        <w:pStyle w:val="Normal"/>
        <w:jc w:val="both"/>
        <w:rPr/>
      </w:pPr>
      <w:r>
        <w:rPr>
          <w:sz w:val="23"/>
        </w:rPr>
        <w:tab/>
        <w:t>Bà nói, “Cậu được sanh ra ở phương Tây.”</w:t>
      </w:r>
    </w:p>
    <w:p>
      <w:pPr>
        <w:pStyle w:val="Normal"/>
        <w:jc w:val="both"/>
        <w:rPr/>
      </w:pPr>
      <w:r>
        <w:rPr>
          <w:sz w:val="23"/>
        </w:rPr>
        <w:tab/>
        <w:t>Tôi nói, “Này, bà đang nói về điều gì?”</w:t>
      </w:r>
    </w:p>
    <w:p>
      <w:pPr>
        <w:pStyle w:val="Normal"/>
        <w:jc w:val="both"/>
        <w:rPr/>
      </w:pPr>
      <w:r>
        <w:rPr>
          <w:sz w:val="23"/>
        </w:rPr>
        <w:tab/>
        <w:t>Bà ta nói, “Có lẽ tốt hơn tôi nên tự giải thích. Anh là một nhân viên phải không?”</w:t>
      </w:r>
    </w:p>
    <w:p>
      <w:pPr>
        <w:pStyle w:val="Normal"/>
        <w:jc w:val="both"/>
        <w:rPr/>
      </w:pPr>
      <w:r>
        <w:rPr>
          <w:sz w:val="23"/>
        </w:rPr>
        <w:tab/>
        <w:t>Tôi nói, “Bảo vệ môi trường.”</w:t>
      </w:r>
    </w:p>
    <w:p>
      <w:pPr>
        <w:pStyle w:val="Normal"/>
        <w:jc w:val="both"/>
        <w:rPr/>
      </w:pPr>
      <w:r>
        <w:rPr>
          <w:sz w:val="23"/>
        </w:rPr>
        <w:tab/>
        <w:t xml:space="preserve">Bà ta nói, “Có lẽ tôi nên tự giới thiệu. Tôi là nhà chiêm tinh học.” </w:t>
      </w:r>
    </w:p>
    <w:p>
      <w:pPr>
        <w:pStyle w:val="Normal"/>
        <w:jc w:val="both"/>
        <w:rPr>
          <w:sz w:val="23"/>
        </w:rPr>
      </w:pPr>
      <w:r>
        <w:rPr>
          <w:sz w:val="23"/>
        </w:rPr>
        <w:tab/>
        <w:t>Tôi nghĩ, “Một người khác trong số những người buồn cười.” Vì thế...</w:t>
      </w:r>
    </w:p>
    <w:p>
      <w:pPr>
        <w:pStyle w:val="Normal"/>
        <w:jc w:val="both"/>
        <w:rPr/>
      </w:pPr>
      <w:r>
        <w:rPr>
          <w:sz w:val="23"/>
        </w:rPr>
        <w:tab/>
        <w:t>Tôi nghĩ, “Được rồi, thưa bà.” Tôi cứ nhìn.. Tôi nhìn hướng về... Có một thủy thủ đang đứng ngay sau tôi, như thế, xe buýt đã đầy người. Tôi nghĩ, “Đó chỉ là một người đàn bà muốn nói chuyện.”</w:t>
      </w:r>
    </w:p>
    <w:p>
      <w:pPr>
        <w:pStyle w:val="Normal"/>
        <w:jc w:val="both"/>
        <w:rPr/>
      </w:pPr>
      <w:r>
        <w:rPr>
          <w:sz w:val="23"/>
        </w:rPr>
        <w:tab/>
        <w:t>Bà nói, “Tôi muốn nói chuyện với cậu vài phút.” Tôi không hề có cử chỉ thích nghe bà ta. Tôi cứ nhìn về phía trước. Vì thế bà ta nói, “Tôi có thể nói chuyện với cậu một lát không?”</w:t>
      </w:r>
    </w:p>
    <w:p>
      <w:pPr>
        <w:pStyle w:val="Normal"/>
        <w:jc w:val="both"/>
        <w:rPr/>
      </w:pPr>
      <w:r>
        <w:rPr>
          <w:sz w:val="23"/>
          <w:vertAlign w:val="superscript"/>
        </w:rPr>
        <w:t>E-22</w:t>
      </w:r>
      <w:r>
        <w:rPr>
          <w:sz w:val="23"/>
        </w:rPr>
        <w:tab/>
        <w:t>Tôi nghĩ,, “Đó không phải là người đàng hoàng, nhưng mình không muốn nói chuyện với bà ta.” Và tôi đợi ở đó. Rồi bà ta nói, “Này, cậu nhân viên bảo vệ rừng, tôi có thể nói với cậu vài phút không?”</w:t>
      </w:r>
    </w:p>
    <w:p>
      <w:pPr>
        <w:pStyle w:val="Normal"/>
        <w:jc w:val="both"/>
        <w:rPr/>
      </w:pPr>
      <w:r>
        <w:rPr>
          <w:sz w:val="23"/>
        </w:rPr>
        <w:tab/>
        <w:t>Tôi nói, “Bà muốn gì?”</w:t>
      </w:r>
    </w:p>
    <w:p>
      <w:pPr>
        <w:pStyle w:val="Normal"/>
        <w:jc w:val="both"/>
        <w:rPr/>
      </w:pPr>
      <w:r>
        <w:rPr>
          <w:sz w:val="23"/>
        </w:rPr>
        <w:tab/>
        <w:t>Bà nói, “Tôi có thể nói chuyện với cậu một lát không?”</w:t>
      </w:r>
    </w:p>
    <w:p>
      <w:pPr>
        <w:pStyle w:val="Normal"/>
        <w:jc w:val="both"/>
        <w:rPr/>
      </w:pPr>
      <w:r>
        <w:rPr>
          <w:sz w:val="23"/>
        </w:rPr>
        <w:tab/>
        <w:t>Tôi hỏi lại, “Bà muốn gì?”</w:t>
      </w:r>
    </w:p>
    <w:p>
      <w:pPr>
        <w:pStyle w:val="Normal"/>
        <w:jc w:val="both"/>
        <w:rPr>
          <w:sz w:val="23"/>
          <w:szCs w:val="22"/>
        </w:rPr>
      </w:pPr>
      <w:r>
        <w:rPr>
          <w:sz w:val="23"/>
        </w:rPr>
        <w:tab/>
        <w:t xml:space="preserve">Bà nói, tôi nghĩ, “Thật khó chịu cho cậu để hành động như một người đàn ông,” vì thế thật lãnh đạm, anh em biết. Bà nói, “Anh có phải là </w:t>
      </w:r>
      <w:r>
        <w:rPr>
          <w:sz w:val="23"/>
          <w:szCs w:val="22"/>
        </w:rPr>
        <w:t xml:space="preserve">Cơ-đốc nhân </w:t>
      </w:r>
      <w:r>
        <w:rPr>
          <w:sz w:val="23"/>
        </w:rPr>
        <w:t>không?”</w:t>
      </w:r>
    </w:p>
    <w:p>
      <w:pPr>
        <w:pStyle w:val="Normal"/>
        <w:jc w:val="both"/>
        <w:rPr/>
      </w:pPr>
      <w:r>
        <w:rPr>
          <w:sz w:val="23"/>
        </w:rPr>
        <w:tab/>
        <w:t>Tôi nói, “Không. Bà muốn nói gì?”</w:t>
      </w:r>
    </w:p>
    <w:p>
      <w:pPr>
        <w:pStyle w:val="Normal"/>
        <w:jc w:val="both"/>
        <w:rPr/>
      </w:pPr>
      <w:r>
        <w:rPr>
          <w:sz w:val="23"/>
        </w:rPr>
        <w:tab/>
        <w:t>Bà ấy nói... nói, “Ồ, tôi chỉ ngạc nhiên.” Bà nói, “Anh có biết mình được sanh ra dưới một dấu hiệu không?”</w:t>
      </w:r>
    </w:p>
    <w:p>
      <w:pPr>
        <w:pStyle w:val="Normal"/>
        <w:jc w:val="both"/>
        <w:rPr/>
      </w:pPr>
      <w:r>
        <w:rPr>
          <w:sz w:val="23"/>
        </w:rPr>
        <w:tab/>
        <w:t>Ôi chao. Tôi nói, “Nhìn kìa, thưa bà, tôi không muốn biết gì về điều đó. Hiểu không?” Tôi nói, “Không đưa ra cho bà câu trả lời nào, tôi có mẹ ở nhà. Hiểu không? Tôi không muốn biết gì về điều đó.”</w:t>
      </w:r>
    </w:p>
    <w:p>
      <w:pPr>
        <w:pStyle w:val="Normal"/>
        <w:jc w:val="both"/>
        <w:rPr/>
      </w:pPr>
      <w:r>
        <w:rPr>
          <w:sz w:val="23"/>
        </w:rPr>
        <w:tab/>
        <w:t>Bà ta nói, “Ồ, đừng quá gay gắt như thế.”</w:t>
      </w:r>
    </w:p>
    <w:p>
      <w:pPr>
        <w:pStyle w:val="Normal"/>
        <w:jc w:val="both"/>
        <w:rPr/>
      </w:pPr>
      <w:r>
        <w:rPr>
          <w:sz w:val="23"/>
        </w:rPr>
        <w:tab/>
        <w:t>Tôi nói, “Tôi không muốn biết gì về chuyện đó. Tôi không biết gì về nó; Tôi không biết gì về những việc sùng tín, và tôi không muốn biết gì về nó. Tôi không muốn làm tổn thương bà.” Tôi cứ nói như thế.</w:t>
      </w:r>
    </w:p>
    <w:p>
      <w:pPr>
        <w:pStyle w:val="Normal"/>
        <w:jc w:val="both"/>
        <w:rPr/>
      </w:pPr>
      <w:r>
        <w:rPr>
          <w:sz w:val="23"/>
        </w:rPr>
        <w:tab/>
        <w:t>Bà ta nói, “... Anh không nên hành động như thế.”</w:t>
      </w:r>
    </w:p>
    <w:p>
      <w:pPr>
        <w:pStyle w:val="Normal"/>
        <w:jc w:val="both"/>
        <w:rPr/>
      </w:pPr>
      <w:r>
        <w:rPr>
          <w:sz w:val="23"/>
        </w:rPr>
        <w:tab/>
        <w:t>Tôi đáp, “Tôi không muốn là một người bất lịch sự; Nhưng tôi...”</w:t>
      </w:r>
    </w:p>
    <w:p>
      <w:pPr>
        <w:pStyle w:val="Normal"/>
        <w:jc w:val="both"/>
        <w:rPr/>
      </w:pPr>
      <w:r>
        <w:rPr>
          <w:sz w:val="23"/>
        </w:rPr>
        <w:tab/>
        <w:t>Bà nói, “Kìa, điều này không liên quan gì tới tôn giáo.” Bà nói, “Tôi đang trên đường đi tới Chicago.” Chúng tôi đi trên xe buýt Greyhound. Bà ta nói, “Tôi định đi thăm con trai tôi, là một Mục sư Báp-tít. Tôi làm việc ở Nhà Trắng. Anh biết điều trước tiên, anh có biết nước Mỹ này và tất cả các nhà thiên văn học, họ làm thế nào không?”</w:t>
      </w:r>
    </w:p>
    <w:p>
      <w:pPr>
        <w:pStyle w:val="Normal"/>
        <w:jc w:val="both"/>
        <w:rPr/>
      </w:pPr>
      <w:r>
        <w:rPr>
          <w:sz w:val="23"/>
        </w:rPr>
        <w:tab/>
        <w:t>Tôi nói, “Tôi không biết gì về điều đó.”</w:t>
      </w:r>
    </w:p>
    <w:p>
      <w:pPr>
        <w:pStyle w:val="Normal"/>
        <w:jc w:val="both"/>
        <w:rPr/>
      </w:pPr>
      <w:r>
        <w:rPr>
          <w:sz w:val="23"/>
        </w:rPr>
        <w:tab/>
        <w:t>Bà ta nói, “Thôi được, tôi làm việc ở Nhà Trắng. Ngay khi anh bước vào Nhà Trắng, có lịch thiên văn ở đó. Có một thủy thủ đứng phía sau anh. Hãy hỏi anh ta mặt trăng có điều khiển thủy triều không.”</w:t>
      </w:r>
    </w:p>
    <w:p>
      <w:pPr>
        <w:pStyle w:val="Normal"/>
        <w:jc w:val="both"/>
        <w:rPr/>
      </w:pPr>
      <w:r>
        <w:rPr>
          <w:sz w:val="23"/>
        </w:rPr>
        <w:tab/>
        <w:t>Tôi nói, “Tôi có tri thức để biết điều đó.”</w:t>
      </w:r>
    </w:p>
    <w:p>
      <w:pPr>
        <w:pStyle w:val="Normal"/>
        <w:jc w:val="both"/>
        <w:rPr/>
      </w:pPr>
      <w:r>
        <w:rPr>
          <w:sz w:val="23"/>
        </w:rPr>
        <w:tab/>
        <w:t>Bà ta nói, “Ồ, đúng. Sự sanh ra của anh có điều gì... Có lẽ tôi sẽ nói cho anh biết hoàn toàn chính xác anh được sanh ra khi nào, thì anh sẽ tin tôi chứ?”</w:t>
      </w:r>
    </w:p>
    <w:p>
      <w:pPr>
        <w:pStyle w:val="Normal"/>
        <w:jc w:val="both"/>
        <w:rPr/>
      </w:pPr>
      <w:r>
        <w:rPr>
          <w:sz w:val="23"/>
        </w:rPr>
        <w:tab/>
        <w:t>Tôi nói, “Bà không thể làm đó được khi mới gặp tôi lần đầu.”</w:t>
      </w:r>
    </w:p>
    <w:p>
      <w:pPr>
        <w:pStyle w:val="Normal"/>
        <w:jc w:val="both"/>
        <w:rPr/>
      </w:pPr>
      <w:r>
        <w:rPr>
          <w:sz w:val="23"/>
        </w:rPr>
        <w:tab/>
        <w:t>Bà ta nói, “Ồ, được, tôi có thể.”</w:t>
      </w:r>
    </w:p>
    <w:p>
      <w:pPr>
        <w:pStyle w:val="Normal"/>
        <w:jc w:val="both"/>
        <w:rPr/>
      </w:pPr>
      <w:r>
        <w:rPr>
          <w:sz w:val="23"/>
        </w:rPr>
        <w:tab/>
        <w:t>Tôi nói, “Chúng ta nghe bà.”</w:t>
      </w:r>
    </w:p>
    <w:p>
      <w:pPr>
        <w:pStyle w:val="Normal"/>
        <w:jc w:val="both"/>
        <w:rPr/>
      </w:pPr>
      <w:r>
        <w:rPr>
          <w:sz w:val="23"/>
        </w:rPr>
        <w:tab/>
        <w:t>Nói, “Anh được sanh ra vào tháng Tư ngày 6 lúc 5 giờ vào buổi sáng năm 1909.”</w:t>
      </w:r>
    </w:p>
    <w:p>
      <w:pPr>
        <w:pStyle w:val="Normal"/>
        <w:jc w:val="both"/>
        <w:rPr/>
      </w:pPr>
      <w:r>
        <w:rPr>
          <w:sz w:val="23"/>
        </w:rPr>
        <w:tab/>
        <w:t>Tôi nói, “Đúng thế. Hãy nói người thủy thủ này được sanh ra khi nào.”</w:t>
      </w:r>
    </w:p>
    <w:p>
      <w:pPr>
        <w:pStyle w:val="Normal"/>
        <w:jc w:val="both"/>
        <w:rPr/>
      </w:pPr>
      <w:r>
        <w:rPr>
          <w:sz w:val="23"/>
        </w:rPr>
        <w:tab/>
        <w:t>Bà ta đáp, “Tôi không thể làm điều đó.”</w:t>
      </w:r>
    </w:p>
    <w:p>
      <w:pPr>
        <w:pStyle w:val="Normal"/>
        <w:jc w:val="both"/>
        <w:rPr/>
      </w:pPr>
      <w:r>
        <w:rPr>
          <w:sz w:val="23"/>
        </w:rPr>
        <w:tab/>
        <w:t>“Ồ,” tôi nói, “Tại sao bà không thể nói về anh ta, nếu bà thật sự... nếu bà có thể nói về tôi?”</w:t>
      </w:r>
    </w:p>
    <w:p>
      <w:pPr>
        <w:pStyle w:val="Normal"/>
        <w:jc w:val="both"/>
        <w:rPr/>
      </w:pPr>
      <w:r>
        <w:rPr>
          <w:sz w:val="23"/>
        </w:rPr>
        <w:tab/>
        <w:t>Bà đáp, “Bởi vì anh được sanh ra dưới một dấu hiệu; Tôi không biết khi nào điều đó xuất hiện. Quý vị Mục sư Truyền đạo chưa hề nói cho anh biết à?”</w:t>
      </w:r>
    </w:p>
    <w:p>
      <w:pPr>
        <w:pStyle w:val="Normal"/>
        <w:jc w:val="both"/>
        <w:rPr/>
      </w:pPr>
      <w:r>
        <w:rPr>
          <w:sz w:val="23"/>
          <w:vertAlign w:val="superscript"/>
        </w:rPr>
        <w:t>E-23</w:t>
      </w:r>
      <w:r>
        <w:rPr>
          <w:sz w:val="23"/>
        </w:rPr>
        <w:tab/>
        <w:t>Tôi đáp, “Tôi không liên quan gì với các Thầy giảng. Tôi không có liên quan gì với họ hết.” Tôi luôn luôn lẩn tránh điều đó, anh em biết đấy. Tôi... Suy nghĩ về nó, nói với tôi và tôi biết giống như vậy, mẹ tôi đã bảo tôi các sự việc ấy là thuộc về ma quỷ, và tôi đã tránh xa chúng.” Hiểu không? Tôi nói, “Không, thưa quý vị. Tôi không có gì liên quan với nó.”</w:t>
      </w:r>
    </w:p>
    <w:p>
      <w:pPr>
        <w:pStyle w:val="Normal"/>
        <w:jc w:val="both"/>
        <w:rPr/>
      </w:pPr>
      <w:r>
        <w:rPr>
          <w:sz w:val="23"/>
        </w:rPr>
        <w:tab/>
        <w:t>Bà ta nói, “Ồ, không ai từng nói với anh điều ấy à?” Bà nói, “Thật lạ là những Thầy giảng ấy mà không biết gì về điều ấy ư?”</w:t>
      </w:r>
    </w:p>
    <w:p>
      <w:pPr>
        <w:pStyle w:val="Normal"/>
        <w:jc w:val="both"/>
        <w:rPr/>
      </w:pPr>
      <w:r>
        <w:rPr>
          <w:sz w:val="23"/>
        </w:rPr>
        <w:tab/>
        <w:t>Tôi nói, “Tôi không lãng phí thì giờ ở chỗ họ.” Và tôi nói, “Cảm ơn bà rất nhiều.”</w:t>
      </w:r>
    </w:p>
    <w:p>
      <w:pPr>
        <w:pStyle w:val="Normal"/>
        <w:jc w:val="both"/>
        <w:rPr/>
      </w:pPr>
      <w:r>
        <w:rPr>
          <w:sz w:val="23"/>
        </w:rPr>
        <w:tab/>
        <w:t>Bà nói, “Này, xem nào. Anh được sanh ra dưới một dấu hiệu, tôi muốn nói cho anh biết điều này, như một ân tứ. Nếu anh có thể nhận biết nó.”</w:t>
      </w:r>
    </w:p>
    <w:p>
      <w:pPr>
        <w:pStyle w:val="Normal"/>
        <w:jc w:val="both"/>
        <w:rPr/>
      </w:pPr>
      <w:r>
        <w:rPr>
          <w:sz w:val="23"/>
        </w:rPr>
        <w:tab/>
        <w:t>Tôi nói, “Vâng, thưa bà. Có lẽ tôi sẽ là một Daniel Boone, tôi thích săn bắn và tôi được sanh ra ở Kentucky.” Vì thế... Bà ấy nói, và giống như thế.</w:t>
      </w:r>
    </w:p>
    <w:p>
      <w:pPr>
        <w:pStyle w:val="Normal"/>
        <w:jc w:val="both"/>
        <w:rPr/>
      </w:pPr>
      <w:r>
        <w:rPr>
          <w:sz w:val="23"/>
        </w:rPr>
        <w:tab/>
        <w:t>Bà ta nói, “Không,” bà ta gọi tôi. Bà nói, “Không, đó không phải là những gì tôi muốn nói đến.”</w:t>
      </w:r>
    </w:p>
    <w:p>
      <w:pPr>
        <w:pStyle w:val="Normal"/>
        <w:jc w:val="both"/>
        <w:rPr/>
      </w:pPr>
      <w:r>
        <w:rPr>
          <w:sz w:val="23"/>
        </w:rPr>
        <w:tab/>
        <w:t>Tôi nói, “Thôi được, có lẽ tôi sẽ là một thương gia. Vào lúc đó, họ đã... Tôi có học phổ thông cơ sở.”</w:t>
      </w:r>
    </w:p>
    <w:p>
      <w:pPr>
        <w:pStyle w:val="Normal"/>
        <w:jc w:val="both"/>
        <w:rPr/>
      </w:pPr>
      <w:r>
        <w:rPr>
          <w:sz w:val="23"/>
        </w:rPr>
        <w:tab/>
        <w:t>Bà ta nói, “Đó không phải là những gì tôi đang nói đến. Tôi không biết anh sẽ là gì. Nhưng tôi biết theo thiên văn học, họ đã...”</w:t>
      </w:r>
    </w:p>
    <w:p>
      <w:pPr>
        <w:pStyle w:val="Normal"/>
        <w:spacing w:lineRule="atLeast" w:line="19" w:before="0" w:after="50"/>
        <w:jc w:val="both"/>
        <w:rPr/>
      </w:pPr>
      <w:r>
        <w:rPr>
          <w:sz w:val="23"/>
        </w:rPr>
        <w:tab/>
        <w:t>Bà ta cố nói với tôi về...?... về những chu kỳ, và, trong sự tưởng nhớ Con của Đức Chúa Trời, khi 3 ngôi sao đó đến với nhau, Bà nói, “Ba nhà thông thái, những Đạo sĩ này đi theo 3 ngôi sao khác nhau, họ không biết khi nào họ đến. Khi họ gặp nhau, và gặp nhau tại cổng làng Bết-lê-hem, đi theo 3 ngôi sao khác nhau, và chúng tạo thành một Ngôi sao mai, ở trên Đấng Christ...” Bà nói, “Mỗi người là từ dòng dõi của Cham, Sem và Gia-phết, 3 con trai của Nô-ê.” Và nói, “Những ngôi sao đó đến với nhau và tạo thành một ngôi sao ở trên Đấng Christ. Sau đó chúng phân rẽ, chúng không bao giờ đi theo quỹ đạo của mình, chúng không bao giờ xuất hiện kể từ đó.” Và nói, “Bây giờ, tất cả các ngôi sao mà chúng ta thấy trong xứ không bao giờ được thấy như thế. Họ không bao giờ để ý điều đó; Nó chỉ được ban cho cách siêu nhiên,” và cứ nói như thế, với tất cả những việc của bà ta.</w:t>
      </w:r>
    </w:p>
    <w:p>
      <w:pPr>
        <w:pStyle w:val="Normal"/>
        <w:spacing w:lineRule="atLeast" w:line="19" w:before="0" w:after="50"/>
        <w:jc w:val="both"/>
        <w:rPr/>
      </w:pPr>
      <w:r>
        <w:rPr>
          <w:sz w:val="23"/>
        </w:rPr>
        <w:tab/>
        <w:t>Thế đấy, tôi không thể hiểu được bà ta đang nói về điều gì. Bà nói, “Để tưởng nhớ về món quà vĩ đại nhất mà Đức Chúa Trời đã ban cho thế gian, Ngài gởi lại một - một điều gì đó ít hơn để tưởng nhớ về lúc đó.”</w:t>
      </w:r>
    </w:p>
    <w:p>
      <w:pPr>
        <w:pStyle w:val="Normal"/>
        <w:spacing w:lineRule="atLeast" w:line="19" w:before="0" w:after="50"/>
        <w:jc w:val="both"/>
        <w:rPr/>
      </w:pPr>
      <w:r>
        <w:rPr>
          <w:sz w:val="23"/>
        </w:rPr>
        <w:tab/>
        <w:t>Tôi nói, “Ồ, thưa bà, tôi không phải là tín đồ Đấng Christ. Tôi không có liên quan gì với những Thầy giảng. Tôi không có liên quan với những gì bà... Tôi không biết gì về các ngôi sao. Tất cả những gì tôi biết là tôi là một người bảo vệ rừng ở Indiana. Tôi đang cố gắng làm tốt hết sức điều tôi có thể làm. Cảm ơn bà.” Rồi đi tiếp như thế.</w:t>
      </w:r>
    </w:p>
    <w:p>
      <w:pPr>
        <w:pStyle w:val="Normal"/>
        <w:spacing w:lineRule="atLeast" w:line="19" w:before="0" w:after="50"/>
        <w:jc w:val="both"/>
        <w:rPr/>
      </w:pPr>
      <w:r>
        <w:rPr>
          <w:sz w:val="23"/>
          <w:vertAlign w:val="superscript"/>
        </w:rPr>
        <w:t>E-24</w:t>
      </w:r>
      <w:r>
        <w:rPr>
          <w:sz w:val="23"/>
        </w:rPr>
        <w:tab/>
        <w:t xml:space="preserve">Ồ, đó gần như là quan điểm. Nhưng lạ là.. Rồi sau khi tôi trở lại tin nhận Chúa, và vân vân, sau đấy trong suốt đời sống, sau khi tôi cải đạo, rồi nó cứ càng ngày càng tệ hơn, khiến tôi rất khó chịu, tôi đã cầu nguyện, và nói, “Ôi Chúa ôi, xin cất điều đó này ra khỏi con. Con không muốn thấy điều đó nữa, không bao giờ. Chúa ôi, con là </w:t>
      </w:r>
      <w:r>
        <w:rPr>
          <w:sz w:val="23"/>
          <w:szCs w:val="22"/>
        </w:rPr>
        <w:t>Cơ-đốc nhân hiện giờ. Con thuộc về Ngài. Xin đừng để nó xảy ra với con lần nữa. Đừng tỏ cho con thấy điều gì như thế. Chúa ôi. Cứ để con giống như thế này. Xin để con chỉ học Lời như con được dạy để làm ở đây, và nghiên cứu.” Nhưng điều đó cứ tiếp tục.</w:t>
      </w:r>
    </w:p>
    <w:p>
      <w:pPr>
        <w:pStyle w:val="Normal"/>
        <w:spacing w:lineRule="atLeast" w:line="19"/>
        <w:jc w:val="both"/>
        <w:rPr/>
      </w:pPr>
      <w:r>
        <w:rPr>
          <w:sz w:val="23"/>
          <w:szCs w:val="22"/>
        </w:rPr>
        <w:tab/>
        <w:t>Ngày nọ, tôi đến nhà, và cởi áo khoác ra, đi quanh nhà. Có một người đang ngồi đó chờ tôi, anh trai của người chơi đàn piano từ Đền tạm ở Jeffersonville đến. Anh ta nói, “Tôi sẽ đi lên Madison chiều nay, Billy à. Anh có muốn đi với tôi không?”</w:t>
      </w:r>
    </w:p>
    <w:p>
      <w:pPr>
        <w:pStyle w:val="Normal"/>
        <w:spacing w:lineRule="atLeast" w:line="19"/>
        <w:jc w:val="both"/>
        <w:rPr/>
      </w:pPr>
      <w:r>
        <w:rPr>
          <w:sz w:val="23"/>
          <w:szCs w:val="22"/>
        </w:rPr>
        <w:tab/>
        <w:t>Tôi đáp, “Không. Không thể đi được. Tôi phải đi tuần tra. Tôi không thể đi.” Tôi đang đi tuần tra trên những nơi cao lúc đó. Tôi nói, “Tôi không thể đi được.” Tôi bắt đầu đi quanh nhà, dường như ngay ở trên đầu cây cối ở nơi mà Anh Ryan và tôi đã quỳ gối cầu nguyện. Điều đó giáng xuống như thế và tôi hầu như ngất xỉu. Tôi loạng quạng và dừng lại. Tôi nghĩ, “Ừm-m.”</w:t>
      </w:r>
    </w:p>
    <w:p>
      <w:pPr>
        <w:pStyle w:val="Normal"/>
        <w:spacing w:lineRule="atLeast" w:line="19"/>
        <w:jc w:val="both"/>
        <w:rPr/>
      </w:pPr>
      <w:r>
        <w:rPr>
          <w:sz w:val="23"/>
          <w:szCs w:val="22"/>
        </w:rPr>
        <w:tab/>
        <w:t>Vợ tôi chạy ra, nàng lấy ít nước. Nàng hỏi, “Anh ngất à?”</w:t>
      </w:r>
    </w:p>
    <w:p>
      <w:pPr>
        <w:pStyle w:val="Normal"/>
        <w:spacing w:lineRule="atLeast" w:line="19"/>
        <w:jc w:val="both"/>
        <w:rPr/>
      </w:pPr>
      <w:r>
        <w:rPr>
          <w:sz w:val="23"/>
          <w:szCs w:val="22"/>
        </w:rPr>
        <w:tab/>
        <w:t>Tôi đáp, “Không. Chờ một tí.”</w:t>
      </w:r>
    </w:p>
    <w:p>
      <w:pPr>
        <w:pStyle w:val="Normal"/>
        <w:spacing w:lineRule="atLeast" w:line="19"/>
        <w:jc w:val="both"/>
        <w:rPr/>
      </w:pPr>
      <w:r>
        <w:rPr>
          <w:sz w:val="23"/>
          <w:szCs w:val="22"/>
        </w:rPr>
        <w:tab/>
        <w:t>Sau cùng... Ông Gibbs chạy vào, rồi ông trở lại chỗ của mình. Tôi nói, “Cứ tiếp tục đi, tôi ổn thôi.”</w:t>
      </w:r>
    </w:p>
    <w:p>
      <w:pPr>
        <w:pStyle w:val="Normal"/>
        <w:spacing w:lineRule="atLeast" w:line="19"/>
        <w:jc w:val="both"/>
        <w:rPr/>
      </w:pPr>
      <w:r>
        <w:rPr>
          <w:sz w:val="23"/>
          <w:szCs w:val="22"/>
        </w:rPr>
        <w:tab/>
        <w:t>Vậy nên nàng nói, “Điều gì đã xảy ra với anh vậy? Anh ốm à?”</w:t>
      </w:r>
    </w:p>
    <w:p>
      <w:pPr>
        <w:pStyle w:val="Normal"/>
        <w:spacing w:lineRule="atLeast" w:line="19" w:before="0" w:after="50"/>
        <w:jc w:val="both"/>
        <w:rPr/>
      </w:pPr>
      <w:r>
        <w:rPr>
          <w:sz w:val="23"/>
          <w:szCs w:val="22"/>
        </w:rPr>
        <w:tab/>
        <w:t>Tôi nói, “Không, em à. Việc giống như thế lại xảy ra. Hãy xem, anh có được 17 đô-la đặt ở trong đó. Anh sẽ có sự tranh chiến cực điểm với Đức Chúa Trời. Anh mệt mỏi vì điều này. Anh có một chỗ mà anh sẽ đi lên tại Nhà máy xay Green.” Nơi mà nhiều anh em biết chỗ ẩn mình của tôi, nơi mà FBI [Cơ quan Tình Báo Mỹ] không thể tìm thấy tôi, ở trong hang động. Tôi đi đến đó khi các sự việc trở nên tồi tệ, và tôi yên ổn với Đức Chúa Trời ở trong đó.</w:t>
      </w:r>
    </w:p>
    <w:p>
      <w:pPr>
        <w:pStyle w:val="Normal"/>
        <w:spacing w:lineRule="atLeast" w:line="19" w:before="0" w:after="50"/>
        <w:jc w:val="both"/>
        <w:rPr/>
      </w:pPr>
      <w:r>
        <w:rPr>
          <w:sz w:val="23"/>
          <w:szCs w:val="22"/>
        </w:rPr>
        <w:tab/>
        <w:t xml:space="preserve">Tôi vào trở lại căn lán nhỏ cũ kỹ nơi tôi thường ở lại khi câu cá, đi săn, và đánh bẫy ở đó. Tôi nói, “Meda à, anh không biết khi nào anh trở về nhà. Anh không thể nói được. Có lẽ nhà ở trong một... 2 giờ; Có lẽ anh ở nhà trong 3 ngày. Có lẽ anh không ở nhà trong 2 tuần hay 2 tháng. Anh không biết khi nào mình về nhà. Nhưng anh mệt mỏi vì điều này. Anh không thể sống như một người tù.” </w:t>
      </w:r>
    </w:p>
    <w:p>
      <w:pPr>
        <w:pStyle w:val="Normal"/>
        <w:spacing w:lineRule="atLeast" w:line="19" w:before="0" w:after="50"/>
        <w:jc w:val="both"/>
        <w:rPr/>
      </w:pPr>
      <w:r>
        <w:rPr>
          <w:sz w:val="23"/>
          <w:szCs w:val="22"/>
        </w:rPr>
        <w:tab/>
        <w:t>Tôi nói, “Mọi người đang bảo anh, anh sẽ... rằng anh là ma quỷ, và đại loại như thế, bởi điều đó, và anh cố gắng sống một cuộc đời Cơ-đốc nhân. Trong lòng anh yêu mến Chúa Jêsus và mong đi về nhà trên Trời. Anh không muốn bị quấy rầy như thế này.”</w:t>
      </w:r>
    </w:p>
    <w:p>
      <w:pPr>
        <w:pStyle w:val="Normal"/>
        <w:spacing w:lineRule="atLeast" w:line="19" w:before="0" w:after="50"/>
        <w:jc w:val="both"/>
        <w:rPr/>
      </w:pPr>
      <w:r>
        <w:rPr>
          <w:sz w:val="23"/>
          <w:szCs w:val="22"/>
          <w:vertAlign w:val="superscript"/>
        </w:rPr>
        <w:t>E-25</w:t>
      </w:r>
      <w:r>
        <w:rPr>
          <w:sz w:val="23"/>
          <w:szCs w:val="22"/>
        </w:rPr>
        <w:tab/>
        <w:t>Tôi đi lên lại trên đó. Tôi đi vào một nơi. Tôi đọc Kinh thánh, và khóc... [Băng trống. - Bt]... không có ánh sáng ở trong đó vì thế tôi phải đến gần Lời, và đi trở lại. Tôi bắt đầu cầu nguyện; Tôi nói, “Đức Chúa Trời ôi, con là Cơ-đốc nhân. Con yêu mến Ngài. Ngài biết con yêu Ngài. Ngài biết trong lòng con, và Ngài biết con rõ hơn con biết chính mình. Con yêu Ngài, con bị các chức sắc tôn giáo nói là ma quỷ, một tà linh đang hành động quanh con và Chúa ôi, con không muốn có điều đó lảng vảng bên con. Chúa biết con không thích. Chúa biết con yêu Ngài. Con tin Chúa hết lòng. Vậy tại sao Ngài để đời sống con bị phiền phức như thế này? Tại sao Ngài làm điều đó? Tại sao Ngài không để cho con thoát khỏi nó để con có thể đi giảng và cảm thấy thấy tự do?” Và cứ như thế. Tôi đã van xin Ngài.</w:t>
      </w:r>
    </w:p>
    <w:p>
      <w:pPr>
        <w:pStyle w:val="Normal"/>
        <w:spacing w:lineRule="atLeast" w:line="19" w:before="0" w:after="50"/>
        <w:jc w:val="both"/>
        <w:rPr/>
      </w:pPr>
      <w:r>
        <w:rPr>
          <w:sz w:val="23"/>
          <w:szCs w:val="22"/>
        </w:rPr>
        <w:tab/>
        <w:t>Tôi đã ước ao khoảng 2 hay 3 giờ vào buổi sáng; Tôi cầu nguyện, kêu khóc và cầu xin. Tôi đã đứng ở đó một chút, và đứng nhìn ra ngoài cửa sổ, đi trở lại. Tôi nghĩ, “Ồ, sẽ không kéo dài cho tới sáng. Khi ánh sáng ban ngày đến,” tôi nói, “Mình sẽ rời khỏi lều, đi lên trên những đồi nhỏ và trở lại trong hang động của mình. Mỉnh sẽ ở đó.” Như Buddie Roberson đã nói, “Cho tới khi Ngài tìm thấy một đống xương khi Ngài trở lại. Nếu không thì điều gì đó phải xảy ra.”</w:t>
      </w:r>
    </w:p>
    <w:p>
      <w:pPr>
        <w:pStyle w:val="Normal"/>
        <w:spacing w:lineRule="atLeast" w:line="19" w:before="0" w:after="50"/>
        <w:jc w:val="both"/>
        <w:rPr/>
      </w:pPr>
      <w:r>
        <w:rPr>
          <w:sz w:val="23"/>
          <w:szCs w:val="22"/>
        </w:rPr>
        <w:tab/>
        <w:t>Tôi đã ở lại và cầu nguyện; Tôi bước lui, vì lần đầu tiên trong đời tôi, dường như điều gì giờ này... Hãy nghe điều đó lúc này. Không phải là sự hiện thấy, nhưng dường như điều gì nói với tôi, “Những Mục sư Truyền đạo kia có thể sai không? Có lẽ điều này đúng.”</w:t>
      </w:r>
    </w:p>
    <w:p>
      <w:pPr>
        <w:pStyle w:val="Normal"/>
        <w:spacing w:lineRule="atLeast" w:line="19" w:before="0" w:after="50"/>
        <w:jc w:val="both"/>
        <w:rPr/>
      </w:pPr>
      <w:r>
        <w:rPr>
          <w:sz w:val="23"/>
          <w:szCs w:val="22"/>
        </w:rPr>
        <w:tab/>
        <w:t>Thế đấy, tôi bắt đầu suy nghĩ. Tôi nghĩ, “Có lẽ họ sai.” Tôi nghĩ, “Vậy nếu họ có thể sai, làm sao những ma quỷ này chiếm hữu nhiều người, Những thầy bói, và những điều khác, nói cho con biết điều này, và những người thánh của Đức Chúa Trời không biết gì về điều đó?”</w:t>
      </w:r>
    </w:p>
    <w:p>
      <w:pPr>
        <w:pStyle w:val="Normal"/>
        <w:spacing w:lineRule="atLeast" w:line="19" w:before="0" w:after="50"/>
        <w:jc w:val="both"/>
        <w:rPr/>
      </w:pPr>
      <w:r>
        <w:rPr>
          <w:sz w:val="23"/>
          <w:szCs w:val="22"/>
        </w:rPr>
        <w:tab/>
        <w:t xml:space="preserve">Lúc ấy điều này đến với tâm trí của tôi. Khi Chúa Jêsus được sanh ra, những người xem sao, là các Đạo sĩ đã thấy ngôi sao và đi theo nó tới thành Bết-lê-hem. Đúng thế không? Không người thánh nào thấy nó. Đạo sĩ, những người xem sao, nhà thông thái, và họ ở trong... Trên những tháp cả nhà thiên văn học, chăm chú nhìn những ngôi sao mọi lúc, họ không bao giờ thấy ngôi sao đó. Nhưng Kinh thánh nói có một ngôi sao ở đó. Nó được ban cho Đạo sĩ thấy. Đúng thế không? </w:t>
      </w:r>
    </w:p>
    <w:p>
      <w:pPr>
        <w:pStyle w:val="Normal"/>
        <w:spacing w:lineRule="atLeast" w:line="19" w:before="0" w:after="50"/>
        <w:jc w:val="both"/>
        <w:rPr/>
      </w:pPr>
      <w:r>
        <w:rPr>
          <w:sz w:val="23"/>
          <w:szCs w:val="22"/>
        </w:rPr>
        <w:tab/>
        <w:t>Nó đã xuất hiện rồi trong khi tôi đang làm phép báp-têm ở dưới đây; Ở ngay dưới Indiana, cuối của Indiana nơi có hàng ngàn người đang đứng trên bờ sông, khi tôi đứng làm phép báp-têm. Tôi bắt đầu nói, “Cha ôi, khi con làm phép báp-têm cho chàng trai này bằng nước để được tha tội mình, thì Chúa Jêsus Ngài ban cho cậu ấy Đức Thánh Linh.” Người thứ 17, tôi bắt đầu làm phép báp-têm, một Tiếng kêu lớn từ trời vào một buổi chiều rực rỡ, xoay tròn xuống từ trời, Ánh Sáng này đến, “Chao ôi.” Báo chí đăng tải, “Một Ánh Sáng kỳ bí xuất hiện trên Mục sư Báp-tít địa phương trong khi đang làm phép báp-têm.” Giáng xuống ngay chỗ tôi đứng tại đó. Nhiều người đã ngất xỉu và cứ như thế, rồi quay lại trên trời, và mỗi người trong số họ đứng nhìn theo. Nó đã có ở đấy.</w:t>
      </w:r>
    </w:p>
    <w:p>
      <w:pPr>
        <w:pStyle w:val="Normal"/>
        <w:spacing w:lineRule="atLeast" w:line="19"/>
        <w:jc w:val="both"/>
        <w:rPr/>
      </w:pPr>
      <w:r>
        <w:rPr>
          <w:sz w:val="23"/>
          <w:szCs w:val="22"/>
          <w:vertAlign w:val="superscript"/>
        </w:rPr>
        <w:t>E-26</w:t>
      </w:r>
      <w:r>
        <w:rPr>
          <w:sz w:val="23"/>
          <w:szCs w:val="22"/>
        </w:rPr>
        <w:tab/>
        <w:t>Buổi nhóm Phục hưng đầu tiên của tôi, tôi nhìn quanh. Tôi không biết. Nó ở đó đấy. Những thương gia của thành phố, một nhóm người đã gặp tôi chiều hôm ấy và trò chuyện với tôi sau khi tôi làm phép báp-têm. Tôi phải làm phép báp-têm cho 500 người từ Buổi nhóm Phục hưng đầu tiên của mình. Họ nói, “Điều đó có ý nghĩa gì?”</w:t>
      </w:r>
    </w:p>
    <w:p>
      <w:pPr>
        <w:pStyle w:val="Normal"/>
        <w:spacing w:lineRule="atLeast" w:line="19" w:before="0" w:after="50"/>
        <w:jc w:val="both"/>
        <w:rPr/>
      </w:pPr>
      <w:r>
        <w:rPr>
          <w:sz w:val="23"/>
          <w:szCs w:val="22"/>
        </w:rPr>
        <w:tab/>
        <w:t>Tôi nói, “Tôi không biết. Tôi là một tín hữu. Tôi không biết. Có lẽ là với quý vị, là những người không tin, tôi không thể nói được.” Nhưng trong căn phòng đó, tôi bắt đầu tự hỏi.</w:t>
      </w:r>
    </w:p>
    <w:p>
      <w:pPr>
        <w:pStyle w:val="Normal"/>
        <w:spacing w:lineRule="atLeast" w:line="19" w:before="0" w:after="50"/>
        <w:jc w:val="both"/>
        <w:rPr/>
      </w:pPr>
      <w:r>
        <w:rPr>
          <w:sz w:val="23"/>
          <w:szCs w:val="22"/>
        </w:rPr>
        <w:tab/>
        <w:t xml:space="preserve">Hãy xem. Tất cả những người ấy, không ai có thể nói rằng những Thầy Tế lễ không phải là người thánh trong thời Chúa Jêsus. Đúng thế không? Họ là người thánh, người thiện lành, công bình, các học giả Kinh thánh. Nhưng trong khi tranh cãi họ phải dùng loại nút áo gì trên áo khoác, một số Đạo sĩ đã đến để thờ lạy Đấng Christ, đã được sanh ra. Đúng thế không? </w:t>
      </w:r>
    </w:p>
    <w:p>
      <w:pPr>
        <w:pStyle w:val="Normal"/>
        <w:spacing w:lineRule="atLeast" w:line="19"/>
        <w:jc w:val="both"/>
        <w:rPr>
          <w:sz w:val="23"/>
          <w:szCs w:val="22"/>
        </w:rPr>
      </w:pPr>
      <w:r>
        <w:rPr>
          <w:sz w:val="23"/>
          <w:szCs w:val="22"/>
        </w:rPr>
        <w:tab/>
        <w:t xml:space="preserve">Hãy xem. Khi chức vụ công khai của Ngài đến... Nào, hãy lắng nghe, khi chức vụ công khai của Ngài đến, họ nói, “Ngươi là một quỷ, Bê-ên-xê-bun, chúa quỷ, chúa những thấy bói, là kẻ trung gian tốt nhất. Ngài biết sự lỗi lầm của họ. Ngài biết hết những điều này. Ngài là chúa quỷ.” Đúng thế không? </w:t>
      </w:r>
    </w:p>
    <w:p>
      <w:pPr>
        <w:pStyle w:val="Normal"/>
        <w:spacing w:lineRule="atLeast" w:line="19"/>
        <w:jc w:val="both"/>
        <w:rPr>
          <w:sz w:val="23"/>
          <w:szCs w:val="22"/>
        </w:rPr>
      </w:pPr>
      <w:r>
        <w:rPr>
          <w:sz w:val="23"/>
          <w:szCs w:val="22"/>
        </w:rPr>
        <w:tab/>
        <w:t xml:space="preserve">Ai nói, đó là Lời Kinh thánh? Nói, “A-men!” [Hội chúng nói, “A-men!” - Bt] </w:t>
      </w:r>
    </w:p>
    <w:p>
      <w:pPr>
        <w:pStyle w:val="Normal"/>
        <w:spacing w:lineRule="atLeast" w:line="19"/>
        <w:jc w:val="both"/>
        <w:rPr/>
      </w:pPr>
      <w:r>
        <w:rPr>
          <w:sz w:val="23"/>
          <w:szCs w:val="22"/>
        </w:rPr>
        <w:tab/>
        <w:t xml:space="preserve">Nhưng điều lạ là các quỷ đó lảng vảng chung quanh và nói, “Không, không phải. Ngài là Con của Đức Chúa Trời.” </w:t>
      </w:r>
      <w:r>
        <w:rPr>
          <w:sz w:val="23"/>
        </w:rPr>
        <w:t>Ha-lê-lu-gia!</w:t>
      </w:r>
    </w:p>
    <w:p>
      <w:pPr>
        <w:pStyle w:val="Normal"/>
        <w:spacing w:lineRule="atLeast" w:line="19"/>
        <w:jc w:val="both"/>
        <w:rPr/>
      </w:pPr>
      <w:r>
        <w:rPr>
          <w:sz w:val="23"/>
          <w:szCs w:val="22"/>
        </w:rPr>
        <w:tab/>
        <w:t>Đức Chúa Trời sẽ làm cho ma quỷ làm chứng, kẻ thù của Ngài, rằng Ngài là Con của Đức Chúa Trời.</w:t>
      </w:r>
    </w:p>
    <w:p>
      <w:pPr>
        <w:pStyle w:val="Normal"/>
        <w:spacing w:lineRule="atLeast" w:line="19"/>
        <w:jc w:val="both"/>
        <w:rPr/>
      </w:pPr>
      <w:r>
        <w:rPr>
          <w:sz w:val="23"/>
          <w:szCs w:val="22"/>
        </w:rPr>
        <w:tab/>
        <w:t>Ma quỷ nói, “Tôi biết Ngài là ai, Ngài là Đấng Thánh của Y-sơ-ra-ên. Tôi biết Ngài là Ai; Ngài là Đấng thánh của Y-sơ-ra-ên.”</w:t>
      </w:r>
    </w:p>
    <w:p>
      <w:pPr>
        <w:pStyle w:val="Normal"/>
        <w:spacing w:lineRule="atLeast" w:line="19"/>
        <w:jc w:val="both"/>
        <w:rPr/>
      </w:pPr>
      <w:r>
        <w:rPr>
          <w:sz w:val="23"/>
          <w:szCs w:val="22"/>
        </w:rPr>
        <w:tab/>
        <w:t>Còn các Thầy giảng, những người thánh, nói, “Ngài là một quỷ. Ngài là một quỷ.”</w:t>
      </w:r>
    </w:p>
    <w:p>
      <w:pPr>
        <w:pStyle w:val="Normal"/>
        <w:spacing w:lineRule="atLeast" w:line="19"/>
        <w:jc w:val="both"/>
        <w:rPr/>
      </w:pPr>
      <w:r>
        <w:rPr>
          <w:sz w:val="23"/>
          <w:szCs w:val="22"/>
        </w:rPr>
        <w:tab/>
        <w:t>Ma quỷ nói, “Ngài là Đấng Thánh của Y-sơ-ra-ên.”</w:t>
      </w:r>
    </w:p>
    <w:p>
      <w:pPr>
        <w:pStyle w:val="Normal"/>
        <w:spacing w:lineRule="atLeast" w:line="19" w:before="0" w:after="50"/>
        <w:jc w:val="both"/>
        <w:rPr/>
      </w:pPr>
      <w:r>
        <w:rPr>
          <w:sz w:val="23"/>
          <w:szCs w:val="22"/>
        </w:rPr>
        <w:tab/>
        <w:t>Tôi đã thấy điều đó. Tôi đã thấy khi Phao-lô và Ba-na-ba đi lên để giảng lần nọ. Thầy giảng nói, “Những người đó là kẻ giả mạo. Họ là ma quỷ. Họ báo động dân sự. Đừng nghe họ. Họ lật đổ thế gian. Họ sai lầm.”</w:t>
      </w:r>
    </w:p>
    <w:p>
      <w:pPr>
        <w:pStyle w:val="Normal"/>
        <w:spacing w:lineRule="atLeast" w:line="19" w:before="0" w:after="50"/>
        <w:jc w:val="both"/>
        <w:rPr/>
      </w:pPr>
      <w:r>
        <w:rPr>
          <w:sz w:val="23"/>
          <w:szCs w:val="22"/>
        </w:rPr>
        <w:tab/>
        <w:t xml:space="preserve">Thầy bói già xuống phố nói, “Họ là người của Đức Chúa Trời, hãy nói cho chúng tôi biết đường lối của sự sống.” Những Thầy giảng nói họ là ma quỷ, và ma quỷ nói họ nói đường lối của Sự sống... </w:t>
      </w:r>
      <w:r>
        <w:rPr>
          <w:sz w:val="23"/>
        </w:rPr>
        <w:t>Ha-lê-lu-gia!</w:t>
      </w:r>
    </w:p>
    <w:p>
      <w:pPr>
        <w:pStyle w:val="Normal"/>
        <w:spacing w:lineRule="atLeast" w:line="19" w:before="0" w:after="50"/>
        <w:jc w:val="both"/>
        <w:rPr/>
      </w:pPr>
      <w:r>
        <w:rPr>
          <w:sz w:val="23"/>
          <w:szCs w:val="22"/>
          <w:vertAlign w:val="superscript"/>
        </w:rPr>
        <w:t>E-27</w:t>
      </w:r>
      <w:r>
        <w:rPr>
          <w:sz w:val="23"/>
          <w:szCs w:val="22"/>
        </w:rPr>
        <w:tab/>
        <w:t>Đừng nghĩ tôi bị xúc động. Vậy thì nó phải đạt đến chỗ cho tới khi anh em không thể lắng nghe người nào cả. Anh em phải lắng nghe Đức Chúa Trời. Lời của mọi người là gian dối. Tôi biết điều đó nhiều hơn tôi từng biết trong đời. Nó không có quan hệ với những gì người ta nói; Chính những gì Đức Chúa Trời Phán mới quan trọng. Nếu so sánh nó với Lời, thì là vậy. Nếu như nó sanh ra những điều tốt, là vì Đức Chúa Trời làm chứng về các sự ban cho của Ngài.</w:t>
      </w:r>
    </w:p>
    <w:p>
      <w:pPr>
        <w:pStyle w:val="Normal"/>
        <w:spacing w:lineRule="atLeast" w:line="19" w:before="0" w:after="50"/>
        <w:jc w:val="both"/>
        <w:rPr/>
      </w:pPr>
      <w:r>
        <w:rPr>
          <w:sz w:val="23"/>
          <w:szCs w:val="22"/>
        </w:rPr>
        <w:tab/>
        <w:t>Anh em lắng nghe Thầy giảng, đôi khi anh em thấy bối rối với một số lời của các Thầy giảng.</w:t>
      </w:r>
    </w:p>
    <w:p>
      <w:pPr>
        <w:pStyle w:val="Normal"/>
        <w:spacing w:lineRule="atLeast" w:line="19" w:before="0" w:after="50"/>
        <w:jc w:val="both"/>
        <w:rPr>
          <w:sz w:val="23"/>
          <w:szCs w:val="22"/>
        </w:rPr>
      </w:pPr>
      <w:r>
        <w:rPr>
          <w:sz w:val="23"/>
          <w:szCs w:val="22"/>
        </w:rPr>
        <w:tab/>
        <w:t>Để ý. Họ làm rối tung lên với những giáo lý của mình. Ma quỷ xuất hiện ở đây, những thầy bói là những người duy nhất... họ là...?... ở ngoài. Là những người đã nhận ra Ngài là Ai, và nhận ra các Sứ đồ là người của Đức Chúa Trời. Thầy bói và ma quỷ...</w:t>
      </w:r>
    </w:p>
    <w:p>
      <w:pPr>
        <w:pStyle w:val="Normal"/>
        <w:spacing w:lineRule="atLeast" w:line="19" w:before="0" w:after="50"/>
        <w:jc w:val="both"/>
        <w:rPr/>
      </w:pPr>
      <w:r>
        <w:rPr>
          <w:sz w:val="23"/>
          <w:szCs w:val="22"/>
        </w:rPr>
        <w:tab/>
        <w:t>Cho nên Phao-lô đã quay lại và khiển trách linh bói toán từ người đàn bà đó; Bà ta không thể bói được nữa. Người không cần ma quỷ làm chứng người là ai. Người biết mình là ai. Người không cần ma quỷ giúp đỡ. Nhưng dù sao đi nữa ma quỷ đã làm chứng sự thật về người.</w:t>
      </w:r>
    </w:p>
    <w:p>
      <w:pPr>
        <w:pStyle w:val="Normal"/>
        <w:spacing w:lineRule="atLeast" w:line="19" w:before="0" w:after="50"/>
        <w:jc w:val="both"/>
        <w:rPr>
          <w:sz w:val="23"/>
          <w:szCs w:val="22"/>
        </w:rPr>
      </w:pPr>
      <w:r>
        <w:rPr>
          <w:sz w:val="23"/>
          <w:szCs w:val="22"/>
        </w:rPr>
        <w:tab/>
        <w:t>Chúa Jêsus đã bảo quỷ đó, Ngài Phán, “Hãy im đi, và ra khỏi người ấy.” Vâng, thưa quý vị. Ngài không cần ma quỷ giúp đỡ, nhưng ma quỷ đang la lớn. Vì thế nhiều người nói về...</w:t>
      </w:r>
    </w:p>
    <w:p>
      <w:pPr>
        <w:pStyle w:val="Normal"/>
        <w:spacing w:lineRule="atLeast" w:line="19" w:before="0" w:after="50"/>
        <w:jc w:val="both"/>
        <w:rPr/>
      </w:pPr>
      <w:r>
        <w:rPr>
          <w:sz w:val="23"/>
          <w:szCs w:val="22"/>
        </w:rPr>
        <w:tab/>
        <w:t>Vậy thì, một trong những ngày này trước khi tôi ra đi lúc này, tôi sẽ giảng cho anh em về ma quỷ học để anh em biết ma quỷ là gì. Anh em không nhận ra chúng đến đối diện ngay với Đức Chúa Trời như thế nào, và tranh luận để đòi xuống thế gian làm điều gì đó. Vậy thì, ấy là Lời Kinh thánh, biết mặt khác hơn nữa. Ngay tại đây trong Buổi nhóm tối nay, khi một người đến bục với một chút đức tin, anh em nghe người khác ở ngoài đó la lên xin giúp đỡ. Người đang đứng đây trên bục, có lẽ sắp chết vì bệnh ung thư, người khác đang ngồi đấy bị bệnh ung thư. Bệnh ung thư này biết nó sắp bị mất mặt nếu người đàn bà này tin những gì tôi, và tin Đức Chúa Jêsus Christ, bà ấy sẽ được chữa lành chắc chắn. Thế rồi để lấy đi đức tin của người đàn bà, ma quỷ khác thét lên với bà ta. Tôi nắm bắt được điều đó, và nói, “Các ngươi ở đó đấy. Cả hai ngươi đều tin.”</w:t>
      </w:r>
    </w:p>
    <w:p>
      <w:pPr>
        <w:pStyle w:val="Normal"/>
        <w:spacing w:lineRule="atLeast" w:line="19" w:before="0" w:after="50"/>
        <w:jc w:val="both"/>
        <w:rPr/>
      </w:pPr>
      <w:r>
        <w:rPr>
          <w:sz w:val="23"/>
          <w:szCs w:val="22"/>
          <w:vertAlign w:val="superscript"/>
        </w:rPr>
        <w:t>E-28</w:t>
      </w:r>
      <w:r>
        <w:rPr>
          <w:sz w:val="23"/>
          <w:szCs w:val="22"/>
        </w:rPr>
        <w:tab/>
        <w:t>Ồ, chúng ta đang sống trong thời của Đấng Christ, quyền năng, sự sống lại và Đức Thánh Linh. Dân chúng thì... Thì giờ Hội thánh đã hết. Hình thức và nghi thức quan liêu được lắm. Giờ đến thì anh em sẽ thấy điều tôi đã nói là sự thật. Đúng thế. Dĩ nhiên, điều đó thật nặng nề lúc này. Tôi biết thế. Nhưng tôi nói trong Danh Chúa. Và tôi biết tôi nói điều gì. Đức Chúa Trời làm chứng giống như vậy; Đó là sự thật. Đúng thế.</w:t>
      </w:r>
    </w:p>
    <w:p>
      <w:pPr>
        <w:pStyle w:val="Normal"/>
        <w:spacing w:lineRule="atLeast" w:line="19" w:before="0" w:after="50"/>
        <w:jc w:val="both"/>
        <w:rPr/>
      </w:pPr>
      <w:r>
        <w:rPr>
          <w:sz w:val="23"/>
          <w:szCs w:val="22"/>
        </w:rPr>
        <w:tab/>
        <w:t>Rồi trong việc đó, tôi nghĩ, “Ồ, vậy thì, có sẽ mình sai. Có lẽ tôi sai. Mình không nên nắm giữ về điều đó; Mình nên nói vài điều.” Rồi tôi quỳ gối xuống thưa, “Chúa ôi, nếu con sai, và đã gạt bỏ điều gì mà con không hiểu, cố gắng lắng nghe những Thầy giảng nói với con... Thế nếu con sai, Chúa ôi, thì con đã không hiểu điều đó theo Lời Kinh thánh. Nhưng nếu con sai, xin Chúa tha thứ con.”</w:t>
      </w:r>
    </w:p>
    <w:p>
      <w:pPr>
        <w:pStyle w:val="Normal"/>
        <w:spacing w:lineRule="atLeast" w:line="19" w:before="0" w:after="50"/>
        <w:jc w:val="both"/>
        <w:rPr/>
      </w:pPr>
      <w:r>
        <w:rPr>
          <w:sz w:val="23"/>
          <w:szCs w:val="22"/>
        </w:rPr>
        <w:tab/>
        <w:t>Sau đó tôi đứng dậy và khóc. Tôi ngồi xuống nhìn quanh. Tôi thấy một Ánh Sáng lóe lên trong phòng, chàng trai đó đã bật đèn lên. Tôi nghĩ, “ Người nào đó phải đến.” Trên sàn nhà là một Quầng Sáng lớn, xoay tròn. Ngay trên chỗ nó là vầng hào quang này, Trụ Lửa đang di chuyển, một Thiên sứ của Đức Chúa Trời bước đến qua đó. Không phải sự tưởng tượng, Ngài ở đó. Tôi nhìn Ngài, trò chuyện với Ngài.</w:t>
      </w:r>
    </w:p>
    <w:p>
      <w:pPr>
        <w:pStyle w:val="Normal"/>
        <w:spacing w:lineRule="atLeast" w:line="19"/>
        <w:jc w:val="both"/>
        <w:rPr/>
      </w:pPr>
      <w:r>
        <w:rPr>
          <w:sz w:val="23"/>
          <w:szCs w:val="22"/>
        </w:rPr>
        <w:tab/>
        <w:t xml:space="preserve">Một Người to lớn trông rất đẹp, khoanh tay bước đến. Trông giống như nếu... Trông giống như nếu Ngài Phán, thế gian sẽ nổ tung. Phán, “Ta được sai đến trong sự Hiện diện của </w:t>
      </w:r>
      <w:r>
        <w:rPr>
          <w:sz w:val="23"/>
        </w:rPr>
        <w:t>Đức Chúa Trời Toàn năng để nói cho ngươi biết ngươi được sanh ra với mục đích này để cầu nguyện cho người đau, để đi vào các nơi trên thế gian, và ngươi sẽ cầu nguyện cho các nhà cầm quyền và những người vĩ đại; Những sự chữa lành sẽ xảy ra. Những điều này sẽ xảy ra. Những hội chúng lớn sẽ nhóm lại, và sẽ gây ra một sự phục hưng lớn lan tràn khắp đất.”</w:t>
      </w:r>
    </w:p>
    <w:p>
      <w:pPr>
        <w:pStyle w:val="Normal"/>
        <w:spacing w:lineRule="atLeast" w:line="19"/>
        <w:jc w:val="both"/>
        <w:rPr/>
      </w:pPr>
      <w:r>
        <w:rPr>
          <w:sz w:val="23"/>
          <w:szCs w:val="22"/>
        </w:rPr>
        <w:tab/>
        <w:t>Tôi nói, “Thưa Ngài, con không có học vấn... Họ sẽ không tin con.” Tôi nói, “Họ sẽ không...”</w:t>
      </w:r>
    </w:p>
    <w:p>
      <w:pPr>
        <w:pStyle w:val="Normal"/>
        <w:spacing w:lineRule="atLeast" w:line="19" w:before="0" w:after="50"/>
        <w:jc w:val="both"/>
        <w:rPr/>
      </w:pPr>
      <w:r>
        <w:rPr>
          <w:sz w:val="23"/>
          <w:szCs w:val="22"/>
        </w:rPr>
        <w:tab/>
        <w:t>Ngài Phán, “Như Tiên tri Môi-se được ban cho 2 dấu hiệu để chứng thực chức vụ của người, người lật bàn tay thì bị bệnh phong và lật lại thì được lành, quăng cây gậy xuống biến thành con rắn và vân vân,” Ngài Phán, “Vậy ngươi sẽ được ban cho hai dấu hiệu. Một là ngươi sẽ đặt tay trên người đau thì sẽ được... Đừng nghĩ điều gì của riêng ngươi, nó sẽ được ban cho ngươi. Vậy nó sẽ ứng nghiệm, sau một thời gian dài, nếu ngươi tin kính, nếu ngươi tin kính, thì ngươi để biết mọi bí mật của lòng họ, và những việc không ổn của họ.”</w:t>
      </w:r>
    </w:p>
    <w:p>
      <w:pPr>
        <w:pStyle w:val="Normal"/>
        <w:spacing w:lineRule="atLeast" w:line="19" w:before="0" w:after="50"/>
        <w:jc w:val="both"/>
        <w:rPr>
          <w:sz w:val="23"/>
          <w:szCs w:val="22"/>
        </w:rPr>
      </w:pPr>
      <w:r>
        <w:rPr>
          <w:sz w:val="23"/>
          <w:szCs w:val="22"/>
          <w:vertAlign w:val="superscript"/>
        </w:rPr>
        <w:t>E-29</w:t>
      </w:r>
      <w:r>
        <w:rPr>
          <w:sz w:val="23"/>
          <w:szCs w:val="22"/>
        </w:rPr>
        <w:tab/>
        <w:t>Nhiều người trong anh chị em ở đây biết khi điều đầu tiên là điều duy nhất đang hành động mà không phải là điều thứ hai. Đúng thế không? Nhưng tôi đã nói Tiên tri nó sẽ xảy ra. Tôi nói, “Đó là lý do tôi có mặt ở đây.” Tôi nói, “Đó là lý do tôi có mặt ở đây.” Tôi nói, “Vậy thì, dó là những gì tôi muốn nói đến. Thưa quý vị, tôi đến đây và tôi đã được bảo rằng đó là ma quỷ, rằng... điều đó sai. Nhưng tôi chỉ vừa thấy nó cách đây một lát.” Dĩ nhiên, chính là sự Hiện diện của Ngài trong phòng đã thay đổi điều đó, dĩ nhiên. Lúc ấy nó...</w:t>
      </w:r>
    </w:p>
    <w:p>
      <w:pPr>
        <w:pStyle w:val="Normal"/>
        <w:spacing w:lineRule="atLeast" w:line="19" w:before="0" w:after="50"/>
        <w:jc w:val="both"/>
        <w:rPr/>
      </w:pPr>
      <w:r>
        <w:rPr>
          <w:sz w:val="23"/>
          <w:szCs w:val="22"/>
        </w:rPr>
        <w:tab/>
        <w:t>Tôi nói, “Con đã được nói rằng nó sai trật.” Ngài nhắc nhở tôi Lời của Chúa Jêsus biết Na-tha-ni-ên đã ở đâu. Người đàn bà bên giếng, và Chúa Jêsus tuyên bố rằng một ít lâu thế gian sẽ không thấy Ngài nữa, song Ngài sẽ ở cùng chúng ta, ở ngay trong chúng ta cho đến tận thế, rằng sự sống này và vân vân chỉ là sự chứng thực và vân vân.”</w:t>
      </w:r>
    </w:p>
    <w:p>
      <w:pPr>
        <w:pStyle w:val="Normal"/>
        <w:spacing w:lineRule="atLeast" w:line="19" w:before="0" w:after="50"/>
        <w:jc w:val="both"/>
        <w:rPr/>
      </w:pPr>
      <w:r>
        <w:rPr>
          <w:sz w:val="23"/>
          <w:szCs w:val="22"/>
        </w:rPr>
        <w:tab/>
        <w:t>Lúc đó tôi nói, “Tôi sẽ đi.” Ngài đã ban phước cho tôi và quay trở lại. Ngài không hề bảo tôi chữa lành người đau. Ngài Phán, “Hãy cầu nguyện cho người đau.” Nhưng Ngài bảo tôi, “...?.. bí mật của lòng họ, và nhiều người có thể tin.” Hiểu không? Không điều gì.. Vậy thì, đó là sự ban cho Thiêng liêng. Rồi từ đó nó đã bắt đầu. Anh em biết phần còn lại, nó xảy ra như thế nào.</w:t>
      </w:r>
    </w:p>
    <w:p>
      <w:pPr>
        <w:pStyle w:val="Normal"/>
        <w:spacing w:lineRule="atLeast" w:line="19"/>
        <w:jc w:val="both"/>
        <w:rPr/>
      </w:pPr>
      <w:r>
        <w:rPr>
          <w:sz w:val="23"/>
          <w:szCs w:val="22"/>
        </w:rPr>
        <w:tab/>
        <w:t>Bây giờ, với Châu Phi, nhanh lên. Lúc ấy, tôi đang đứng với Anh Bosworth trên bục đêm nọ ở Houston, Texas nơi có hàng người nhóm lại. Raymond Richey đến đây đến nọ, và nhìn qua rồi nói, “Này không giống nhiều như Buổi nhóm của anh, tất cả các chỗ ngồi này trống rỗng.”</w:t>
      </w:r>
    </w:p>
    <w:p>
      <w:pPr>
        <w:pStyle w:val="Normal"/>
        <w:spacing w:lineRule="atLeast" w:line="19"/>
        <w:jc w:val="both"/>
        <w:rPr/>
      </w:pPr>
      <w:r>
        <w:rPr>
          <w:sz w:val="23"/>
          <w:szCs w:val="22"/>
        </w:rPr>
        <w:tab/>
        <w:t>Tôi nói, “Nhưng Anh Richey à, Đức Chúa Trời đã sai tôi đến Hammond.” Nói, “Nhưng rồi, tôi nhớ anh với tất cả tấm lòng.”</w:t>
      </w:r>
    </w:p>
    <w:p>
      <w:pPr>
        <w:pStyle w:val="Normal"/>
        <w:spacing w:lineRule="atLeast" w:line="19"/>
        <w:jc w:val="both"/>
        <w:rPr/>
      </w:pPr>
      <w:r>
        <w:rPr>
          <w:sz w:val="23"/>
          <w:szCs w:val="22"/>
        </w:rPr>
        <w:tab/>
        <w:t>Tôi nói, “Được rồi, xin cầu nguyện cho tôi, Anh Richey.” Tôi nói, “Tôi sẽ nói chuyện với anh, nhưng chỉ vài...”</w:t>
      </w:r>
    </w:p>
    <w:p>
      <w:pPr>
        <w:pStyle w:val="Normal"/>
        <w:spacing w:lineRule="atLeast" w:line="19" w:before="0" w:after="50"/>
        <w:jc w:val="both"/>
        <w:rPr/>
      </w:pPr>
      <w:r>
        <w:rPr>
          <w:sz w:val="23"/>
          <w:szCs w:val="22"/>
        </w:rPr>
        <w:tab/>
        <w:t>Anh ấy nói, “Tôi hiểu.” Anh đứng trên phòng sảnh. Anh ấy bỏ đi.</w:t>
      </w:r>
    </w:p>
    <w:p>
      <w:pPr>
        <w:pStyle w:val="Normal"/>
        <w:spacing w:lineRule="atLeast" w:line="19"/>
        <w:jc w:val="both"/>
        <w:rPr/>
      </w:pPr>
      <w:r>
        <w:rPr>
          <w:sz w:val="23"/>
          <w:szCs w:val="22"/>
          <w:vertAlign w:val="superscript"/>
        </w:rPr>
        <w:t>E-30</w:t>
      </w:r>
      <w:r>
        <w:rPr>
          <w:sz w:val="23"/>
          <w:szCs w:val="22"/>
        </w:rPr>
        <w:tab/>
        <w:t>Đêm ấy ở dưới đó khi một chức sắc tôn giáo dựng lên đưa vào bài báo rằng tôi là kẻ giả mạo, nên ra khỏi thành phố, và tự cho mình là Cơ-đốc nhân, hay là người của Đức Chúa Trời.” Anh ta nói tôi nên rời khỏi thành phố, và cũng giống như thế, anh ta sẽ thách thức tôi tranh luận công khai.” Nói, “Tôi không thể chứng minh trong Lời Kinh thánh những gì tôi đã...” [Băng trống. - Bt] ... gấp đôi những phép lạ của Đấng Christ, mà ngay cả La-xa-rơ, đã chết lần nữa. Vì thế anh ta thách thức điều đó.</w:t>
      </w:r>
    </w:p>
    <w:p>
      <w:pPr>
        <w:pStyle w:val="Normal"/>
        <w:spacing w:lineRule="atLeast" w:line="19"/>
        <w:jc w:val="both"/>
        <w:rPr/>
      </w:pPr>
      <w:r>
        <w:rPr>
          <w:sz w:val="23"/>
          <w:szCs w:val="22"/>
        </w:rPr>
        <w:tab/>
        <w:t>Anh Bosworth đến, nói, “Nhìn đây, Anh Branham.”</w:t>
      </w:r>
    </w:p>
    <w:p>
      <w:pPr>
        <w:pStyle w:val="Normal"/>
        <w:spacing w:lineRule="atLeast" w:line="19"/>
        <w:jc w:val="both"/>
        <w:rPr/>
      </w:pPr>
      <w:r>
        <w:rPr>
          <w:sz w:val="23"/>
          <w:szCs w:val="22"/>
        </w:rPr>
        <w:tab/>
        <w:t>Tôi nói, “Điều đó không phiền gì, Anh Bosworth à. Gậy và đá có thể làm tôi gãy xương, nhưng lời không bao giờ làm tôi phiền lòng.” Hiểu không?</w:t>
      </w:r>
    </w:p>
    <w:p>
      <w:pPr>
        <w:pStyle w:val="Normal"/>
        <w:spacing w:lineRule="atLeast" w:line="19" w:before="0" w:after="50"/>
        <w:jc w:val="both"/>
        <w:rPr/>
      </w:pPr>
      <w:r>
        <w:rPr>
          <w:sz w:val="23"/>
          <w:szCs w:val="22"/>
        </w:rPr>
        <w:tab/>
        <w:t>Anh ấy nói, “Chúng tôi không tranh cãi với dân chúng. Có nhiều ngàn người ở dưới đó được cầu nguyện cho, một đấu trường lớn đầy người đang ngồi,” tôi nói, “ Chao ôi, ích lợi gì tranh luận với một người chỉ trích ở ngoài đó? Hãy để mặc anh ta trong khi những người còn lại đang muốn được chữa lành, hãy để mặc anh ta.”</w:t>
      </w:r>
    </w:p>
    <w:p>
      <w:pPr>
        <w:pStyle w:val="Normal"/>
        <w:spacing w:lineRule="atLeast" w:line="19" w:before="0" w:after="50"/>
        <w:jc w:val="both"/>
        <w:rPr/>
      </w:pPr>
      <w:r>
        <w:rPr>
          <w:sz w:val="23"/>
          <w:szCs w:val="22"/>
        </w:rPr>
        <w:tab/>
        <w:t xml:space="preserve">Chúa Jêsus Phán, “Hãy để mặc họ Người mù dẫn đường kẻ mù, hết thảy sẽ rơi xuống hố.” </w:t>
      </w:r>
    </w:p>
    <w:p>
      <w:pPr>
        <w:pStyle w:val="Normal"/>
        <w:spacing w:lineRule="atLeast" w:line="19" w:before="0" w:after="50"/>
        <w:jc w:val="both"/>
        <w:rPr/>
      </w:pPr>
      <w:r>
        <w:rPr>
          <w:sz w:val="23"/>
          <w:szCs w:val="22"/>
        </w:rPr>
        <w:tab/>
        <w:t>Tôi nói cho các bạn biết, “Không phải tôi chỉ trích Báp-tít. Nhưng những người Báp-tít chính thống, biết họ đang nói về điều gì miễn là nó đến từ Lời. Nhưng họ không biết về sự siêu nhiên. Và, thưa anh em, đó là chỗ họ đánh mất ơn phước. Anh em đúng về Lời. Tôi tin anh em. Tôi đồng ý với anh em về những điều mà anh em tin đúng đắn trong Đấng Christ, hầu cho kẻ tin nhận lấy địa vị của mình trong Đấng Christ bởi đức tin, người ấy trở nên con cái của Chúa bởi ân điển của Đức Chúa Trời. Tôi tin điều đó, và tôi đồng ý với anh em. Nhưng anh em đã làm chấn động quá nhiều về mặt này.”</w:t>
      </w:r>
    </w:p>
    <w:p>
      <w:pPr>
        <w:pStyle w:val="Normal"/>
        <w:spacing w:lineRule="atLeast" w:line="19" w:before="0" w:after="50"/>
        <w:jc w:val="both"/>
        <w:rPr>
          <w:sz w:val="23"/>
          <w:szCs w:val="22"/>
        </w:rPr>
      </w:pPr>
      <w:r>
        <w:rPr>
          <w:sz w:val="23"/>
          <w:szCs w:val="22"/>
        </w:rPr>
        <w:tab/>
        <w:t>Ê-sai nói, “Có một đường lớn, và một con đường (‘Và’ là liên từ), và một con đường.” Nó sẽ không được gọi là đường cái của sự thánh khiết. Nó sẽ được gọi là con đường thánh. Ngay ở giữa đường, về phía này có...</w:t>
      </w:r>
    </w:p>
    <w:p>
      <w:pPr>
        <w:pStyle w:val="Normal"/>
        <w:spacing w:lineRule="atLeast" w:line="19" w:before="0" w:after="50"/>
        <w:jc w:val="both"/>
        <w:rPr/>
      </w:pPr>
      <w:r>
        <w:rPr>
          <w:sz w:val="23"/>
          <w:szCs w:val="22"/>
          <w:vertAlign w:val="superscript"/>
        </w:rPr>
        <w:t>E-31</w:t>
      </w:r>
      <w:r>
        <w:rPr>
          <w:sz w:val="23"/>
          <w:szCs w:val="22"/>
        </w:rPr>
        <w:tab/>
        <w:t xml:space="preserve">Một số người khi họ được sanh lại họ ở ngay giữa đường, mắt hướng về Đấng Christ. Cuối cùng họ đi qua được nơi này, hiểu biết và sự thông thái rất nhiều, cho đến nỗi, ồ, họ biết tất cả điều đó. Anh em không biết gì cả. Nếu anh em không làm thế, anh em rời bỏ phía bên kia để đến với đám lửa hoang dại và cuồng tín. Đúng thế. Nhưng ở ngay giũa con đường, có một Phúc âm thật, lành mạnh, thuần khiết và quyền năng của Đức Chúa Trời. Đúng thế. Ngay tại đó...?... các vua và những bậc cầm quyền, nơi mà bất cứ ai cũng có thể chịu đựng và tìm kiếm, và họ có thể thấy rằng đó là quyền năng của </w:t>
      </w:r>
      <w:r>
        <w:rPr>
          <w:sz w:val="23"/>
        </w:rPr>
        <w:t>Đức Chúa Trời Toàn năng, không phải là một sự cuồng tín, cũng không phải là hình thức. Đó chính là quyền năng của Đức Chúa Trời.</w:t>
      </w:r>
    </w:p>
    <w:p>
      <w:pPr>
        <w:pStyle w:val="Normal"/>
        <w:spacing w:lineRule="atLeast" w:line="19" w:before="0" w:after="50"/>
        <w:jc w:val="both"/>
        <w:rPr/>
      </w:pPr>
      <w:r>
        <w:rPr>
          <w:sz w:val="23"/>
        </w:rPr>
        <w:tab/>
        <w:t>Vì thế ở đó, trong điều ấy, Anh Bosworth nói, “Hãy để tôi tranh luận điều đó với anh ta.”</w:t>
      </w:r>
    </w:p>
    <w:p>
      <w:pPr>
        <w:pStyle w:val="Normal"/>
        <w:spacing w:lineRule="atLeast" w:line="19" w:before="0" w:after="50"/>
        <w:jc w:val="both"/>
        <w:rPr/>
      </w:pPr>
      <w:r>
        <w:rPr>
          <w:sz w:val="23"/>
        </w:rPr>
        <w:tab/>
        <w:t>Ngày thứ hai anh ta xuất hiện, người mà nói tôi nên rời khỏi thành phố, mà anh ta có lẽ là người làm điều đó. Thế đấy, điều - điều đó chỉ với tôi, nếu anh em bày tỏ sự xin lỗi, tỏ cho tôi thấy người ấy đã chưa tới đồi Sọ.</w:t>
      </w:r>
    </w:p>
    <w:p>
      <w:pPr>
        <w:pStyle w:val="Normal"/>
        <w:spacing w:lineRule="atLeast" w:line="19" w:before="0" w:after="50"/>
        <w:jc w:val="both"/>
        <w:rPr/>
      </w:pPr>
      <w:r>
        <w:rPr>
          <w:sz w:val="23"/>
        </w:rPr>
        <w:tab/>
        <w:t>Anh em không bao giờ</w:t>
      </w:r>
      <w:r>
        <w:rPr>
          <w:sz w:val="23"/>
          <w:szCs w:val="22"/>
        </w:rPr>
        <w:t>... Một Cơ-đốc nhân không bày tỏ quan điểm đó. Khi anh em được sanh lại anh em yêu mến anh em mình. Đúng thế. Vì thế bởi kết quả của họ, anh em biết điều đó. Vậy tôi cứ tiếp tục.</w:t>
      </w:r>
    </w:p>
    <w:p>
      <w:pPr>
        <w:pStyle w:val="Normal"/>
        <w:spacing w:lineRule="atLeast" w:line="19"/>
        <w:jc w:val="both"/>
        <w:rPr/>
      </w:pPr>
      <w:r>
        <w:rPr>
          <w:sz w:val="23"/>
          <w:szCs w:val="22"/>
        </w:rPr>
        <w:tab/>
        <w:t>Anh Bosworth, cho tới khi anh ấy không thể thỏa mãn được. Anh ấy nói, “Hãy để tôi làm việc đó.”</w:t>
      </w:r>
    </w:p>
    <w:p>
      <w:pPr>
        <w:pStyle w:val="Normal"/>
        <w:spacing w:lineRule="atLeast" w:line="19"/>
        <w:jc w:val="both"/>
        <w:rPr/>
      </w:pPr>
      <w:r>
        <w:rPr>
          <w:sz w:val="23"/>
          <w:szCs w:val="22"/>
        </w:rPr>
        <w:tab/>
        <w:t>Tôi nói, “Đừng làm ầm ĩ.”</w:t>
      </w:r>
    </w:p>
    <w:p>
      <w:pPr>
        <w:pStyle w:val="Normal"/>
        <w:spacing w:lineRule="atLeast" w:line="19"/>
        <w:jc w:val="both"/>
        <w:rPr/>
      </w:pPr>
      <w:r>
        <w:rPr>
          <w:sz w:val="23"/>
          <w:szCs w:val="22"/>
        </w:rPr>
        <w:tab/>
        <w:t>Anh ấy nói, “Anh Branham à, tôi sẽ không làm ồn; Nhưng đó là... Chúng ta nợ điều đó với xã hội ở thành phố này, đến nỗi họ đưa điều đó lên báo, và để người ta nghĩ chúng ta là một đám người ngu đần và không biết mình đang nói về điều gì. Hãy để tôi thách thức họ.”</w:t>
      </w:r>
    </w:p>
    <w:p>
      <w:pPr>
        <w:pStyle w:val="Normal"/>
        <w:spacing w:lineRule="atLeast" w:line="19"/>
        <w:jc w:val="both"/>
        <w:rPr/>
      </w:pPr>
      <w:r>
        <w:rPr>
          <w:sz w:val="23"/>
          <w:szCs w:val="22"/>
        </w:rPr>
        <w:tab/>
        <w:t>Tôi nghĩ, “Điều đó khá can đảm.” Giống như Ca-lép xưa đã nói, “Hãy để tôi đi chiếm thành đó.” Hiểu không? Tôi ngưỡng mộ người anh em đó. Tôi nhìn lại...?... Tôi nói, “Được rồi, Anh Bosworth, nếu anh hứa với tôi anh không làm ầm ĩ.” Lúc này, anh ấy đang ngồi đây lắng nghe tôi nói.</w:t>
      </w:r>
    </w:p>
    <w:p>
      <w:pPr>
        <w:pStyle w:val="Normal"/>
        <w:spacing w:lineRule="atLeast" w:line="19"/>
        <w:jc w:val="both"/>
        <w:rPr/>
      </w:pPr>
      <w:r>
        <w:rPr>
          <w:sz w:val="23"/>
          <w:szCs w:val="22"/>
        </w:rPr>
        <w:tab/>
        <w:t>Anh ấy nói, “Tôi sẽ không làm ồn. Tôi chỉ đưa ra Phúc âm với anh ta.”</w:t>
      </w:r>
    </w:p>
    <w:p>
      <w:pPr>
        <w:pStyle w:val="Normal"/>
        <w:spacing w:lineRule="atLeast" w:line="19"/>
        <w:jc w:val="both"/>
        <w:rPr/>
      </w:pPr>
      <w:r>
        <w:rPr>
          <w:sz w:val="23"/>
          <w:szCs w:val="22"/>
        </w:rPr>
        <w:tab/>
        <w:t>Tôi nói, “Được rồi.”</w:t>
      </w:r>
    </w:p>
    <w:p>
      <w:pPr>
        <w:pStyle w:val="Normal"/>
        <w:spacing w:lineRule="atLeast" w:line="19" w:before="0" w:after="50"/>
        <w:jc w:val="both"/>
        <w:rPr/>
      </w:pPr>
      <w:r>
        <w:rPr>
          <w:sz w:val="23"/>
          <w:szCs w:val="22"/>
        </w:rPr>
        <w:tab/>
        <w:t>Vì thế ngày hôm sau, chúng ta đã... Những phóng viên không muốn để anh ấy ở gần chỗ tôi ở, là Khách sạn Rice; Họ không muốn để người ta tới phòng. Thế nên họ muốn biết tôi sẽ nói gì về điều đó.</w:t>
      </w:r>
    </w:p>
    <w:p>
      <w:pPr>
        <w:pStyle w:val="Normal"/>
        <w:spacing w:lineRule="atLeast" w:line="19" w:before="0" w:after="50"/>
        <w:jc w:val="both"/>
        <w:rPr/>
      </w:pPr>
      <w:r>
        <w:rPr>
          <w:sz w:val="23"/>
          <w:szCs w:val="22"/>
          <w:vertAlign w:val="superscript"/>
        </w:rPr>
        <w:t>E-32</w:t>
      </w:r>
      <w:r>
        <w:rPr>
          <w:sz w:val="23"/>
          <w:szCs w:val="22"/>
        </w:rPr>
        <w:tab/>
        <w:t>Nhưng rồi, ngày hôm sau, dĩ nhiên những tin chính trong tờ báo, “Thời báo Houston” và tất cả các tờ báo khác đã đưa tin, “Bộ lông Giáo hội sắp bay.” Anh em biết báo chí phải nói bất cứ chuyện gì như thế nào. “Ồ, tôi thách tranh luận với...?... Tiến sĩ Giỏi nhất, và những gì ông ta sắp thực hiện. Và đại loại như thế.”</w:t>
      </w:r>
    </w:p>
    <w:p>
      <w:pPr>
        <w:pStyle w:val="Normal"/>
        <w:spacing w:lineRule="atLeast" w:line="19" w:before="0" w:after="50"/>
        <w:jc w:val="both"/>
        <w:rPr/>
      </w:pPr>
      <w:r>
        <w:rPr>
          <w:sz w:val="23"/>
          <w:szCs w:val="22"/>
        </w:rPr>
        <w:tab/>
        <w:t>Vì thế anh ta đi xuống... Anh ta nói, “Tôi sẽ...” Anh ta đi thuê một vài nhiếp ảnh viên của Hiệp hội Nhiếp ảnh gia Hoa kỳ, và nói, “Đi xuống chụp vài tấm ảnh của tôi, trong khi tôi xuống lột da lão già đó. Tôi sẽ lột da lão ta, và xát muối lên da lão rồi đóng đinh nó trên cửa, để tưởng nhớ về sự Chữa lành Thiêng liêng [bằng phép lạ].”</w:t>
      </w:r>
    </w:p>
    <w:p>
      <w:pPr>
        <w:pStyle w:val="Normal"/>
        <w:spacing w:lineRule="atLeast" w:line="19" w:before="0" w:after="50"/>
        <w:jc w:val="both"/>
        <w:rPr/>
      </w:pPr>
      <w:r>
        <w:rPr>
          <w:sz w:val="23"/>
          <w:szCs w:val="22"/>
        </w:rPr>
        <w:tab/>
        <w:t>Anh em hình dung một Cơ-đốc nhân mà nói như thế không? Tôi không thể tưởng tượng một người được sanh lại nói như thế. Tôi sẽ nói cho anh em biết điều đó. Đó là những gì sẽ xảy ra...?... Ông Kipperman là một người Do-thái chính thống, Ông Ayers, một người Công giáo La-mã, hai chàng trai làm việc ở phòng ảnh. Họ đi xuống và Ông Ayers đã nói mọi việc về tôi. Một cái bướu lìa khỏi cổ họng của người đàn bà đang đứng phía trước. Ông ấy nói, “Ông ta thôi miên bà ấy.” Ồ, chao ôi, ông ta chỉ trích tôi trên báo ngày trước.</w:t>
      </w:r>
    </w:p>
    <w:p>
      <w:pPr>
        <w:pStyle w:val="Normal"/>
        <w:spacing w:lineRule="atLeast" w:line="19" w:before="0" w:after="50"/>
        <w:jc w:val="both"/>
        <w:rPr/>
      </w:pPr>
      <w:r>
        <w:rPr>
          <w:sz w:val="23"/>
          <w:szCs w:val="22"/>
        </w:rPr>
        <w:tab/>
        <w:t>Vì thế tôi đi xuống đêm đó, ở đấy thưa anh em, có hàng ngàn người nhóm lại, đó là khi tôi nhận ra bạn bè có ý nghĩa gì. Họ đến từ phương Đông và phương Tây, bay đến bằng những chuyến bay đặc biệt, tàu hỏa, và mọi thứ, đến để cứu nguy. Điều đó không có liên quan gì tới anh em thuộc về Giáo hội của Đức Chúa Trời, Phúc âm Ngũ Tuần, hay anh em là ai, Lẽ thật đang bị lâm nguy.</w:t>
      </w:r>
    </w:p>
    <w:p>
      <w:pPr>
        <w:pStyle w:val="Normal"/>
        <w:spacing w:lineRule="atLeast" w:line="19" w:before="0" w:after="50"/>
        <w:jc w:val="both"/>
        <w:rPr/>
      </w:pPr>
      <w:r>
        <w:rPr>
          <w:sz w:val="23"/>
          <w:szCs w:val="22"/>
        </w:rPr>
        <w:tab/>
        <w:t>Thưa anh em, một ngày kia khi sự bắt bớ đến, anh em sẽ thấy Hội thánh được cất lên vĩ đại của Đức Chúa Trời gắn bó với nhau như thế, đá sẽ đi với đá. Anh em sẽ quên mình là Giám Lý hay Báp-tít, hoặc là ai đi nữa, khi sự bắt bớ dấy lên, chủ nghĩa Cộng sản hạ xuống, Hội thánh của Đức Chúa Trời sẽ hành động với nhau, đá bên đá.</w:t>
      </w:r>
    </w:p>
    <w:p>
      <w:pPr>
        <w:pStyle w:val="Normal"/>
        <w:spacing w:lineRule="atLeast" w:line="19" w:before="0" w:after="50"/>
        <w:jc w:val="both"/>
        <w:rPr/>
      </w:pPr>
      <w:r>
        <w:rPr>
          <w:sz w:val="23"/>
          <w:szCs w:val="22"/>
        </w:rPr>
        <w:tab/>
        <w:t>Vua Sa-lô-môn cất Đền thờ, một viên đá được cắt cách này, viên kia được cắt cách khác, luôn luôn là cách đó. Nhưng khi chúng được chồng lên với nhau, được đặt để với nhau như thế, đã làm nên Hội thánh của Đức Chúa Trời hằng sống. Anh em có sự khác biệt nhau chút ít sẽ được quên hết lúc ấy.</w:t>
      </w:r>
    </w:p>
    <w:p>
      <w:pPr>
        <w:pStyle w:val="Normal"/>
        <w:spacing w:lineRule="atLeast" w:line="19" w:before="0" w:after="50"/>
        <w:jc w:val="both"/>
        <w:rPr/>
      </w:pPr>
      <w:r>
        <w:rPr>
          <w:sz w:val="23"/>
          <w:szCs w:val="22"/>
        </w:rPr>
        <w:tab/>
        <w:t xml:space="preserve">Tại đó khi một điều mà tất cả những người Phúc âm Trọn vẹn tin vào sự Chữa lành Thiêng liêng [bằng phép lạ], họ đã bay đi 5.500 dặm ngày hôm đó bằng máy bay và tàu lửa để đến. Đó là gì? Điều họ tin đang bị lâm nguy. Họ là bạn bè của người mà họ đã tin, đang đứng đối diện với điều đó. Nó ở đó đấy, họ muốn đến xem nó từ đầu tới cùng. Cứ nắm lấy nó với anh em. Đó là cách phải làm. </w:t>
      </w:r>
      <w:r>
        <w:rPr>
          <w:sz w:val="23"/>
        </w:rPr>
        <w:t>Ha-lê-lu-gia!</w:t>
      </w:r>
    </w:p>
    <w:p>
      <w:pPr>
        <w:pStyle w:val="Normal"/>
        <w:spacing w:lineRule="atLeast" w:line="19" w:before="0" w:after="50"/>
        <w:jc w:val="both"/>
        <w:rPr/>
      </w:pPr>
      <w:r>
        <w:rPr>
          <w:sz w:val="23"/>
          <w:szCs w:val="22"/>
        </w:rPr>
        <w:tab/>
        <w:t>Tôi là một người Kentucky thật. Chúng ta đoàn kết với nhau, chia rẽ là chết. Cách những Cơ-đốc nhân, nếu có lần chúng ta đã từng gắn bó với nhau, là lúc này. Đó là lúc này.</w:t>
      </w:r>
    </w:p>
    <w:p>
      <w:pPr>
        <w:pStyle w:val="Normal"/>
        <w:spacing w:lineRule="atLeast" w:line="19"/>
        <w:jc w:val="both"/>
        <w:rPr/>
      </w:pPr>
      <w:r>
        <w:rPr>
          <w:sz w:val="23"/>
          <w:szCs w:val="22"/>
          <w:vertAlign w:val="superscript"/>
        </w:rPr>
        <w:t>E-33</w:t>
      </w:r>
      <w:r>
        <w:rPr>
          <w:sz w:val="23"/>
          <w:szCs w:val="22"/>
        </w:rPr>
        <w:tab/>
        <w:t>Thế rồi khi đêm đó đến, vợ tôi nói, “Này, anh yêu, anh không nên đi xuống đó tối nay; Sự xức dầu đó ở trên anh. Đừng đi xuống đó, bởi anh sẽ chỉ làm hỏng Buổi nhóm vì đêm hôm trước.”</w:t>
      </w:r>
    </w:p>
    <w:p>
      <w:pPr>
        <w:pStyle w:val="Normal"/>
        <w:spacing w:lineRule="atLeast" w:line="19"/>
        <w:jc w:val="both"/>
        <w:rPr/>
      </w:pPr>
      <w:r>
        <w:rPr>
          <w:sz w:val="23"/>
          <w:szCs w:val="22"/>
        </w:rPr>
        <w:tab/>
        <w:t>Tôi nói, “Dù thế nào đi nữa, anh cảm thấy anh nên đi xuống.”Em trai tôi cứ đưa tôi đi ra đi vào, giống như con trai tôi hiện giờ, và hai người nữa. Họ nói, “Anh Branham à, tôi không nghĩ là mình sẽ đi xuống đó.” Nói, “Bởi vì họ làm ầm ĩ lên. Tôi biết những gã đó như thế nào mà. Họ sẽ làm nhặng xị lên và có hành động kỳ quặc.”</w:t>
      </w:r>
    </w:p>
    <w:p>
      <w:pPr>
        <w:pStyle w:val="Normal"/>
        <w:spacing w:lineRule="atLeast" w:line="19" w:before="0" w:after="50"/>
        <w:jc w:val="both"/>
        <w:rPr/>
      </w:pPr>
      <w:r>
        <w:rPr>
          <w:sz w:val="23"/>
          <w:szCs w:val="22"/>
        </w:rPr>
        <w:tab/>
        <w:t>Thế đấy, họ nói... Tôi nói, “Tôi chỉ cảm thấy mình nên đi. Tôi sẽ đi lên lối đi trên ban công, và kéo áo khoác che lỗ tai ngồi đó.” Tôi nói, “Tôi muốn đi xuống.” Vì thế tôi đã đi xuống.</w:t>
      </w:r>
    </w:p>
    <w:p>
      <w:pPr>
        <w:pStyle w:val="Normal"/>
        <w:spacing w:lineRule="atLeast" w:line="19" w:before="0" w:after="50"/>
        <w:jc w:val="both"/>
        <w:rPr/>
      </w:pPr>
      <w:r>
        <w:rPr>
          <w:sz w:val="23"/>
          <w:szCs w:val="22"/>
        </w:rPr>
        <w:tab/>
        <w:t>Họ đưa tôi vào, đi lên đó, áo khoác tôi kéo hết lên và chỉ ngồi đó. Anh Bosworth đi lên, giống như một Trưởng Lão, thách thức... Nhận sự thách thức đó, Ông Best gần như chỉ cách nghĩa địa 30 thước. Vì thế tôi đã nói nghĩa địa. Đúng thế. Vậy thì, Thần học viện, nếu anh em muốn gọi thế.</w:t>
      </w:r>
    </w:p>
    <w:p>
      <w:pPr>
        <w:pStyle w:val="Normal"/>
        <w:spacing w:lineRule="atLeast" w:line="19"/>
        <w:jc w:val="both"/>
        <w:rPr/>
      </w:pPr>
      <w:r>
        <w:rPr>
          <w:sz w:val="23"/>
          <w:szCs w:val="22"/>
        </w:rPr>
        <w:tab/>
        <w:t xml:space="preserve">Dù sao đi nữa, Anh Bosworth đã đi lên đó và nói, “Tôi có (Tôi quên bao nhiêu câu) những câu Kinh thánh khác nhau được chép ở đây, Ông Best à, về quan điểm hiện tại của Đấng Christ trong Tân ước đối với những người đau ốm bệnh tật. Nếu ông có thể lấy Tân ước hay Kinh thánh ở đâu, và không chứng minh bất cứ người nào trong số đó, tôi sẽ rời khỏi bục giảng như một người đàn ông.” Anh ta sợ đăng báo. Anh Bosworth làm anh ta ngạc nhiên. </w:t>
      </w:r>
    </w:p>
    <w:p>
      <w:pPr>
        <w:pStyle w:val="Normal"/>
        <w:spacing w:lineRule="atLeast" w:line="19"/>
        <w:jc w:val="both"/>
        <w:rPr/>
      </w:pPr>
      <w:r>
        <w:rPr>
          <w:sz w:val="23"/>
          <w:szCs w:val="22"/>
        </w:rPr>
        <w:tab/>
        <w:t>Anh ấy nói, “Thế thì tôi muốn hỏi anh một câu. Anh trả lời cho tôi đúng hay không, điều đó sẽ giải quyết điều này mãi mãi.”</w:t>
      </w:r>
    </w:p>
    <w:p>
      <w:pPr>
        <w:pStyle w:val="Normal"/>
        <w:spacing w:lineRule="atLeast" w:line="19"/>
        <w:jc w:val="both"/>
        <w:rPr/>
      </w:pPr>
      <w:r>
        <w:rPr>
          <w:sz w:val="23"/>
          <w:szCs w:val="22"/>
        </w:rPr>
        <w:tab/>
        <w:t>“Được lắm.”</w:t>
      </w:r>
    </w:p>
    <w:p>
      <w:pPr>
        <w:pStyle w:val="Normal"/>
        <w:spacing w:lineRule="atLeast" w:line="19" w:before="0" w:after="50"/>
        <w:jc w:val="both"/>
        <w:rPr/>
      </w:pPr>
      <w:r>
        <w:rPr>
          <w:sz w:val="23"/>
          <w:szCs w:val="22"/>
        </w:rPr>
        <w:tab/>
        <w:t xml:space="preserve">Anh nói, “Các Danh cứu chuộc của Đức Giê-hô-va được áp dụng cho Chúa Jêsus, đúng hay không?” Điều đó được giải quyết. Nếu Ngài là Đức Giê-hô-va Di-rê (Đức Giê-hô-va Sắm sẵn), thì Ngài cũng là Đức Giê-hô-va Ra-pha (Đức Giê-hô-va Chữa lành). Tất cả...?... Nếu Ngài là Đức Chúa Trời Sắm sẵn của lễ, thì Ngài không phải là Đức Giê-hô-va Di-rê, thì Ngài không phải là Đấng Cứu Rỗi, Ngài không phải là Của lễ sắm sẵn. Điều đó giải quyết tất cả. </w:t>
      </w:r>
    </w:p>
    <w:p>
      <w:pPr>
        <w:pStyle w:val="Normal"/>
        <w:spacing w:lineRule="atLeast" w:line="19"/>
        <w:jc w:val="both"/>
        <w:rPr/>
      </w:pPr>
      <w:r>
        <w:rPr>
          <w:sz w:val="23"/>
          <w:szCs w:val="22"/>
          <w:vertAlign w:val="superscript"/>
        </w:rPr>
        <w:t>E-34</w:t>
      </w:r>
      <w:r>
        <w:rPr>
          <w:sz w:val="23"/>
          <w:szCs w:val="22"/>
        </w:rPr>
        <w:tab/>
        <w:t>Ông Best nhảy lên nhảy xuống, thét lên, hành động kỳ quặc, và thở phì phì, giận dữ, đại loại như thế, đã giảng một bài giảng Campbellite hay ở đó, và không bao giờ nói, nói về khi...?... sự Chữa lành Thiêng liêng [bằng phép lạ]. I Cô-rinh-tô 15, khi thân thể hay chết này mặc lấy thân thể không hay chết. Anh Bosworth nói, “Tôi cũng tin điều đó, thưa ông. Nhưng tôi đang nói về sự Chữa lành Thiêng liêng [bằng phép lạ] hiện giờ trong sự xức dầu.”</w:t>
      </w:r>
    </w:p>
    <w:p>
      <w:pPr>
        <w:pStyle w:val="Normal"/>
        <w:spacing w:lineRule="atLeast" w:line="19"/>
        <w:jc w:val="both"/>
        <w:rPr/>
      </w:pPr>
      <w:r>
        <w:rPr>
          <w:sz w:val="23"/>
          <w:szCs w:val="22"/>
        </w:rPr>
        <w:tab/>
        <w:t>Rồi anh ta thở hổn hển nói, “Hãy đưa người Chữa lành Thiêng liêng đó lên.”</w:t>
      </w:r>
    </w:p>
    <w:p>
      <w:pPr>
        <w:pStyle w:val="Normal"/>
        <w:spacing w:lineRule="atLeast" w:line="19"/>
        <w:jc w:val="both"/>
        <w:rPr/>
      </w:pPr>
      <w:r>
        <w:rPr>
          <w:sz w:val="23"/>
          <w:szCs w:val="22"/>
        </w:rPr>
        <w:tab/>
        <w:t>Anh Bosworth nói, “Thật lố bịch. Anh Branham không tự xưng là người Chữa lành Thiêng liêng; Anh ấy chỉ xưng là -- có thể giúp dân sự bằng cách cầu nguyện cho họ. Rao giảng sự Chữa lành Thiêng liêng [bằng phép lạ] không làm cho anh ấy trở thành người Chữa lành Thiêng liêng, hơn là sự rao giảng sự cứu rỗi làm cho anh trở thành Đấng Cứu Rỗi Thiêng liêng.” Vậy nên anh ấy cứ tiếp tục.</w:t>
      </w:r>
    </w:p>
    <w:p>
      <w:pPr>
        <w:pStyle w:val="Normal"/>
        <w:spacing w:lineRule="atLeast" w:line="19" w:before="0" w:after="50"/>
        <w:jc w:val="both"/>
        <w:rPr/>
      </w:pPr>
      <w:r>
        <w:rPr>
          <w:sz w:val="23"/>
          <w:szCs w:val="22"/>
        </w:rPr>
        <w:tab/>
        <w:t>Sau khi anh ấy tiếp tục nói. Anh Bosworth nói, “Tôi biết Anh Branham có mặt trong Buổi nhóm này.” Tôi đang ngồi ở đó, lối đi phía sau. Anh ấy nói, “Tôi biết Anh Branham đang có mặt ở đây. Nếu anh ấy muốn đến để giải tán Buổi nhóm, hãy để anh ấy đến làm điều đó, nhưng anh ấy không cần phải làm thế.”</w:t>
      </w:r>
    </w:p>
    <w:p>
      <w:pPr>
        <w:pStyle w:val="Normal"/>
        <w:spacing w:lineRule="atLeast" w:line="19"/>
        <w:jc w:val="both"/>
        <w:rPr/>
      </w:pPr>
      <w:r>
        <w:rPr>
          <w:sz w:val="23"/>
          <w:szCs w:val="22"/>
        </w:rPr>
        <w:tab/>
        <w:t>Nhiều người bắt đầu nhìn quanh. Tôi đang ngồi ở đó như thế lắng nghe Anh Bosworth, và thán phục anh. Đúng như anh đã nói điều đó, tôi cảm thấy Đức Thánh Linh giáng xuống Ồ, cùng cơn Gió giống như vậy đã đến, “Vùuuu!” Tôi nhìn vợ tôi, nhìn lại em trai tôi.</w:t>
      </w:r>
    </w:p>
    <w:p>
      <w:pPr>
        <w:pStyle w:val="Normal"/>
        <w:spacing w:lineRule="atLeast" w:line="19"/>
        <w:jc w:val="both"/>
        <w:rPr/>
      </w:pPr>
      <w:r>
        <w:rPr>
          <w:sz w:val="23"/>
          <w:szCs w:val="22"/>
        </w:rPr>
        <w:tab/>
        <w:t>Anh ấy nói, “Ngồi im, Bill.”</w:t>
      </w:r>
    </w:p>
    <w:p>
      <w:pPr>
        <w:pStyle w:val="Normal"/>
        <w:spacing w:lineRule="atLeast" w:line="19"/>
        <w:jc w:val="both"/>
        <w:rPr/>
      </w:pPr>
      <w:r>
        <w:rPr>
          <w:sz w:val="23"/>
          <w:szCs w:val="22"/>
        </w:rPr>
        <w:tab/>
        <w:t>Tôi cảm thấy Điều đó đang đến lần nữa. “Vùuuu.” Điều gì đó đang hành động. Anh em có thể gọi tôi là cuồng tín nếu muốn, cứ gọi và anh em sẽ giải quyết điều đó vào ngày phán xét của Đức Chúa Trời. Tôi cảm thấy Điều gì đó đang vận hành. Tôi đứng dậy.</w:t>
      </w:r>
    </w:p>
    <w:p>
      <w:pPr>
        <w:pStyle w:val="Normal"/>
        <w:spacing w:lineRule="atLeast" w:line="19"/>
        <w:jc w:val="both"/>
        <w:rPr/>
      </w:pPr>
      <w:r>
        <w:rPr>
          <w:sz w:val="23"/>
          <w:szCs w:val="22"/>
        </w:rPr>
        <w:tab/>
        <w:t>Howard nói, “Bill, ngồi xuống.”</w:t>
      </w:r>
    </w:p>
    <w:p>
      <w:pPr>
        <w:pStyle w:val="Normal"/>
        <w:spacing w:lineRule="atLeast" w:line="19"/>
        <w:jc w:val="both"/>
        <w:rPr/>
      </w:pPr>
      <w:r>
        <w:rPr>
          <w:sz w:val="23"/>
          <w:szCs w:val="22"/>
        </w:rPr>
        <w:tab/>
        <w:t>Tôi nói, “Để mặc tôi, Howard, trong Danh Chúa. Ngài ở gần.”</w:t>
      </w:r>
    </w:p>
    <w:p>
      <w:pPr>
        <w:pStyle w:val="Normal"/>
        <w:spacing w:lineRule="atLeast" w:line="19"/>
        <w:jc w:val="both"/>
        <w:rPr/>
      </w:pPr>
      <w:r>
        <w:rPr>
          <w:sz w:val="23"/>
          <w:szCs w:val="22"/>
          <w:vertAlign w:val="superscript"/>
        </w:rPr>
        <w:t>E-35</w:t>
      </w:r>
      <w:r>
        <w:rPr>
          <w:sz w:val="23"/>
          <w:szCs w:val="22"/>
        </w:rPr>
        <w:tab/>
        <w:t>Gần như lúc ấy dân sự bắt đầu thét lên, hàng ngàn người ở dưới đó, những người tiếp tân đứng thành một hàng dài. Tôi bước tới bục giảng. Tôi nói, “Tôi không tự xưng là Người Chữa lành Thiêng liêng, và tôi rất tiếc rằng Ông Best, và không người nào trong quý vị nghĩ xấu về ông ấy. Mẹ ông yêu thương ông cũng như mẹ tôi yêu thương tôi. Điều đó tốt lắm. Đó là những người Mỹ chúng ta làm và vì đó mà họ chết ngoài mặt trận, là để chúng ta có thể có được các quyền của mình, vân vân. Nó tốt lắm.” Nhưng tôi nói, “Tôi không đồng ý với anh ấy về Lời Kinh thánh.”</w:t>
      </w:r>
    </w:p>
    <w:p>
      <w:pPr>
        <w:pStyle w:val="Normal"/>
        <w:spacing w:lineRule="atLeast" w:line="19"/>
        <w:jc w:val="both"/>
        <w:rPr/>
      </w:pPr>
      <w:r>
        <w:rPr>
          <w:sz w:val="23"/>
          <w:szCs w:val="22"/>
        </w:rPr>
        <w:tab/>
        <w:t>Ông ấy nói, “Là một người đàn ông, tôi ngưỡng mộ ông; Nhưng về Lời Kinh thánh, tôi không đồng ý.”</w:t>
      </w:r>
    </w:p>
    <w:p>
      <w:pPr>
        <w:pStyle w:val="Normal"/>
        <w:spacing w:lineRule="atLeast" w:line="19"/>
        <w:jc w:val="both"/>
        <w:rPr>
          <w:sz w:val="23"/>
          <w:szCs w:val="22"/>
        </w:rPr>
      </w:pPr>
      <w:r>
        <w:rPr>
          <w:sz w:val="23"/>
          <w:szCs w:val="22"/>
        </w:rPr>
        <w:tab/>
        <w:t>Tôi nói, “Đó là tình cảm hổ tương.” Cứ nói tiếp. Vì thế sau đó chúng tôi...</w:t>
      </w:r>
    </w:p>
    <w:p>
      <w:pPr>
        <w:pStyle w:val="Normal"/>
        <w:spacing w:lineRule="atLeast" w:line="19"/>
        <w:jc w:val="both"/>
        <w:rPr/>
      </w:pPr>
      <w:r>
        <w:rPr>
          <w:sz w:val="23"/>
          <w:szCs w:val="22"/>
        </w:rPr>
        <w:tab/>
        <w:t xml:space="preserve">Ông ta nói, “Ồ, Giáo hội Báp-tít không tin những việc như thế. Chỉ có đám người suy nghĩ lập dị như ông mới tin vào những chuyện như thế. Tín đồ Báp-tít không tin vào sự Chữa lành Thiêng liêng [bằng phép lạ] </w:t>
      </w:r>
    </w:p>
    <w:p>
      <w:pPr>
        <w:pStyle w:val="Normal"/>
        <w:spacing w:lineRule="atLeast" w:line="19"/>
        <w:jc w:val="both"/>
        <w:rPr/>
      </w:pPr>
      <w:r>
        <w:rPr>
          <w:sz w:val="23"/>
          <w:szCs w:val="22"/>
        </w:rPr>
        <w:tab/>
        <w:t>Ông ấy nói, “Được rồi. Nào, xem đấy, ông ấy bước qua đấy sau hội đồng, điều đó gần như đụng chạm Thầy giảng.</w:t>
      </w:r>
    </w:p>
    <w:p>
      <w:pPr>
        <w:pStyle w:val="Normal"/>
        <w:spacing w:lineRule="atLeast" w:line="19"/>
        <w:jc w:val="both"/>
        <w:rPr/>
      </w:pPr>
      <w:r>
        <w:rPr>
          <w:sz w:val="23"/>
          <w:szCs w:val="22"/>
        </w:rPr>
        <w:tab/>
        <w:t>Vậy nên, tôi nói, “Thật hổ thẹn, những người muốn cố tranh luận về những việc như vậy, khi ở ngay tại đây. Một điều mà ông Best nói mà tôi muốn nói, ông ấy nói, ‘Ông ấy cảm thấy tiếc vì nhiều người đang ngồi đây với bệnh ung thư và vân vân. Ông cảm thấy tiếc cho họ.’” Tôi nói, “Tôi không tin đó là sự thật. Tôi không tin ông ấy muốn nói điều đó cách thành thật, vì ngay phía sau trong khán thính giả có nhiều người cách đây vào đêm đang ngồi đây bị đau ốm, bệnh tật vì bệnh ung thư và mù lòa giống như những người này, hiện giờ họ ngồi đó khỏe mạnh. Ông ấy đang cố tước đi hy vọng sống duy nhất của họ, rồi nói là ông ấy chân thành và cảm thấy hối tiếc cho họ. Tôi không tin điều đó.”</w:t>
      </w:r>
    </w:p>
    <w:p>
      <w:pPr>
        <w:pStyle w:val="Normal"/>
        <w:spacing w:lineRule="atLeast" w:line="19"/>
        <w:jc w:val="both"/>
        <w:rPr/>
      </w:pPr>
      <w:r>
        <w:rPr>
          <w:sz w:val="23"/>
          <w:szCs w:val="22"/>
        </w:rPr>
        <w:tab/>
        <w:t>Ông ta nói, “Ồ, Giáo hội Báp-tít không tin những việc như thế. Chỉ có đám người suy nghĩ lập dị như ông mới tin vào những chuyện như thế. Tín đồ Báp-tít không tin vào sự Chữa lành Thiêng liêng [bằng phép lạ].</w:t>
      </w:r>
    </w:p>
    <w:p>
      <w:pPr>
        <w:pStyle w:val="Normal"/>
        <w:spacing w:lineRule="atLeast" w:line="19"/>
        <w:jc w:val="both"/>
        <w:rPr/>
      </w:pPr>
      <w:r>
        <w:rPr>
          <w:sz w:val="23"/>
          <w:szCs w:val="22"/>
        </w:rPr>
        <w:tab/>
        <w:t>Anh Bosworth nói, “Xin lỗi. Chờ một tí. Bao nhiêu anh chị em ở đây trong Hội thánh này ở Nhà thờ này tối nay...”</w:t>
      </w:r>
    </w:p>
    <w:p>
      <w:pPr>
        <w:pStyle w:val="Normal"/>
        <w:spacing w:lineRule="atLeast" w:line="19" w:before="0" w:after="50"/>
        <w:jc w:val="both"/>
        <w:rPr/>
      </w:pPr>
      <w:r>
        <w:rPr>
          <w:sz w:val="23"/>
          <w:szCs w:val="22"/>
        </w:rPr>
        <w:tab/>
        <w:t>Có cả một số đông Mục sư Truyền đạo Báp-tít đang ngồi ở đó, mà Anh Bosworth đã mời họ. Nói, Người nào trong anh em được sai đến đây?” Giáo hội Báp-tít tốt hơn là nên xem điều đó. Có hàng ngàn thuộc viên Hội thánh đang ngồi đó.</w:t>
      </w:r>
    </w:p>
    <w:p>
      <w:pPr>
        <w:pStyle w:val="Normal"/>
        <w:spacing w:lineRule="atLeast" w:line="19" w:before="0" w:after="50"/>
        <w:jc w:val="both"/>
        <w:rPr/>
      </w:pPr>
      <w:r>
        <w:rPr>
          <w:sz w:val="23"/>
          <w:szCs w:val="22"/>
        </w:rPr>
        <w:tab/>
        <w:t xml:space="preserve">Vì thế anh ấy nói, không ai trong số họ được phái đến; Họ tự đến. Hội đồng Báp-tít không chịu trách nhiệm về việc sai ông ta đến; Chính ông ta tự đến. Được rồi. </w:t>
      </w:r>
    </w:p>
    <w:p>
      <w:pPr>
        <w:pStyle w:val="Normal"/>
        <w:spacing w:lineRule="atLeast" w:line="19"/>
        <w:jc w:val="both"/>
        <w:rPr/>
      </w:pPr>
      <w:r>
        <w:rPr>
          <w:sz w:val="23"/>
          <w:szCs w:val="22"/>
          <w:vertAlign w:val="superscript"/>
        </w:rPr>
        <w:t>E-36</w:t>
      </w:r>
      <w:r>
        <w:rPr>
          <w:sz w:val="23"/>
          <w:szCs w:val="22"/>
        </w:rPr>
        <w:tab/>
        <w:t>Anh Bosworth nói, “Bao nhiêu anh chị em Báp-tít ở đây đồng ý với Giáo hội tốt đẹp và có sự thông công tốt đẹp, có thể nói rằng họ đã được chữa lành kể từ khi Anh Branham ở đây, bằng sự Chữa lành Thiêng liêng [bằng phép lạ], hãy đứng dậy?” Hàng trăm người đã đứng lên tại chỗ. Nói, “Điều đó thì thế nào?”</w:t>
      </w:r>
    </w:p>
    <w:p>
      <w:pPr>
        <w:pStyle w:val="Normal"/>
        <w:spacing w:lineRule="atLeast" w:line="19"/>
        <w:jc w:val="both"/>
        <w:rPr/>
      </w:pPr>
      <w:r>
        <w:rPr>
          <w:sz w:val="23"/>
          <w:szCs w:val="22"/>
        </w:rPr>
        <w:tab/>
        <w:t xml:space="preserve">Anh em biết Anh Best đã nói gì không? Anh ta nói, “Dù ai có thể làm chứng điều gì đi nữa, tôi cũng không tin điều đó.” Và bỏ đi. Ôi, chao ơi. </w:t>
      </w:r>
      <w:r>
        <w:rPr>
          <w:sz w:val="23"/>
        </w:rPr>
        <w:t>Ha-lê-lu-gia!</w:t>
      </w:r>
    </w:p>
    <w:p>
      <w:pPr>
        <w:pStyle w:val="Normal"/>
        <w:spacing w:lineRule="atLeast" w:line="19"/>
        <w:jc w:val="both"/>
        <w:rPr>
          <w:sz w:val="23"/>
        </w:rPr>
      </w:pPr>
      <w:r>
        <w:rPr>
          <w:sz w:val="23"/>
          <w:szCs w:val="22"/>
        </w:rPr>
        <w:tab/>
        <w:t>Hãy xem.</w:t>
      </w:r>
      <w:r>
        <w:rPr>
          <w:sz w:val="23"/>
        </w:rPr>
        <w:t xml:space="preserve"> </w:t>
      </w:r>
      <w:r>
        <w:rPr>
          <w:sz w:val="23"/>
          <w:szCs w:val="22"/>
        </w:rPr>
        <w:t>Lúc ấy tôi đứng đó và nói, “Tôi không tự xưng là người Chữa lành. Khi tôi được sanh ra đã có Lời bảo tôi rằng một Thiên sứ của Đức Chúa Trời đã đến gần tôi. Cách đây vài năm ở trên xa kia, Ngài đứng đó ủy thác cho tôi đi cầu nguyện cho người đau, vân vân, điều tôi làm là cầu nguyện.” Và tôi nói, “Tôi có một bức thư ở đây ngay giờ này, và một điện tín của vua George nước Anh người đã bị chứng đa xơ cứng, đã được chữa lành ở Fort Wayne đây, là một người bạn với thư ký riêng của ông. Ông đã gởi đến 2 điện tín cho tôi để cầu nguyện cho ông, ở trên đó.”</w:t>
      </w:r>
    </w:p>
    <w:p>
      <w:pPr>
        <w:pStyle w:val="Normal"/>
        <w:spacing w:lineRule="atLeast" w:line="19"/>
        <w:jc w:val="both"/>
        <w:rPr/>
      </w:pPr>
      <w:r>
        <w:rPr>
          <w:sz w:val="23"/>
          <w:szCs w:val="22"/>
        </w:rPr>
        <w:tab/>
        <w:t>Tôi nói, “Vua George nước Anh, vua cao quí nhất, lớn nhất trên thề gian này ngày hôm nay. Đức Chúa Trời đã Phán bảo tôi, rằng Thiên sứ được Ngài sai đến, Phán rằng, ‘Tôi sẽ cầu nguyện cho các vua và những người vĩ đại vân vân, những người đã được chữa lành ngay lúc này trong Buổi nhóm.’”</w:t>
      </w:r>
    </w:p>
    <w:p>
      <w:pPr>
        <w:pStyle w:val="Normal"/>
        <w:spacing w:lineRule="atLeast" w:line="19"/>
        <w:jc w:val="both"/>
        <w:rPr/>
      </w:pPr>
      <w:r>
        <w:rPr>
          <w:sz w:val="23"/>
          <w:szCs w:val="22"/>
        </w:rPr>
        <w:tab/>
        <w:t>Tôi nói, “Tôi xưng nhận tôi không biết gì về sự chữa lành của họ, chỉ khi tôi thấy, Đức Chúa Trời tỏ cho tôi thấy bởi Thánh Linh Ngài. Nếu tôi nói sự thật, Đức Chúa Trời sẽ làm chứng về sự thật. Nếu tôi là kẻ nói dối, Đức Chúa Trời sẽ không có làm gì với tôi.”</w:t>
      </w:r>
    </w:p>
    <w:p>
      <w:pPr>
        <w:pStyle w:val="Normal"/>
        <w:spacing w:lineRule="atLeast" w:line="19"/>
        <w:jc w:val="both"/>
        <w:rPr/>
      </w:pPr>
      <w:r>
        <w:rPr>
          <w:sz w:val="23"/>
          <w:szCs w:val="22"/>
        </w:rPr>
        <w:tab/>
        <w:t xml:space="preserve">Tôi nói, “Nếu tôi là kẻ nói dối, Đức Chúa Trời sẽ không bao giờ chấp nhận lời nói dối.” Đức Chúa Trời chỉ chấp nhận mọi lời nói thật. Đúng thế không? Tôi nói, “Nếu tôi là kẻ nói dối, thì Đức Chúa Trời sẽ không có gì để làm với điều đó.” Nhưng tôi nói, “Nếu tôi nói sự thật, Cha trên Trời của tôi sẽ Phán với tôi.” Và lúc đó, Đức Chúa Trời đến. “Vùuuu.” </w:t>
      </w:r>
      <w:r>
        <w:rPr>
          <w:sz w:val="23"/>
        </w:rPr>
        <w:t>Ha-lê-lu-gia!</w:t>
      </w:r>
    </w:p>
    <w:p>
      <w:pPr>
        <w:pStyle w:val="Normal"/>
        <w:spacing w:lineRule="atLeast" w:line="19"/>
        <w:jc w:val="both"/>
        <w:rPr/>
      </w:pPr>
      <w:r>
        <w:rPr>
          <w:sz w:val="23"/>
          <w:szCs w:val="22"/>
        </w:rPr>
        <w:tab/>
        <w:t>Ngài giáng xuống trong Nhà thờ, ngay trên chỗ tôi đứng. Kipperman đứng đó chụp hình, người đã chụp 6 bức hình của ông Best.</w:t>
      </w:r>
    </w:p>
    <w:p>
      <w:pPr>
        <w:pStyle w:val="Normal"/>
        <w:spacing w:lineRule="atLeast" w:line="19"/>
        <w:jc w:val="both"/>
        <w:rPr/>
      </w:pPr>
      <w:r>
        <w:rPr>
          <w:sz w:val="23"/>
          <w:szCs w:val="22"/>
        </w:rPr>
        <w:tab/>
        <w:t>Tôi nói, “Ngài đã Phán; Đó là tất cả những gì cần thiết.” Tôi bỏ đi.</w:t>
      </w:r>
    </w:p>
    <w:p>
      <w:pPr>
        <w:pStyle w:val="Normal"/>
        <w:spacing w:lineRule="atLeast" w:line="19"/>
        <w:jc w:val="both"/>
        <w:rPr/>
      </w:pPr>
      <w:r>
        <w:rPr>
          <w:sz w:val="23"/>
          <w:szCs w:val="22"/>
        </w:rPr>
        <w:tab/>
        <w:t>Ngay cả những người Công giáo đang ngồi đó đã nhìn thấy khải tượng ấy, nói, “Điều mà ở trên ông ấy là gì?” Và rồi ban cho lòng họ nói, “Tôi muốn hầu việc Đức Chúa Jêsus Christ từ đây trở đi.”</w:t>
      </w:r>
    </w:p>
    <w:p>
      <w:pPr>
        <w:pStyle w:val="Normal"/>
        <w:spacing w:lineRule="atLeast" w:line="19"/>
        <w:jc w:val="both"/>
        <w:rPr/>
      </w:pPr>
      <w:r>
        <w:rPr>
          <w:sz w:val="23"/>
          <w:szCs w:val="22"/>
        </w:rPr>
        <w:tab/>
        <w:t>Nhiều người trong thính giả đã xô đẩy nhau. Tôi cứ bước ra. Ông Kipperman đi vào, Ông ấy nói, “Ồ, anh nghĩ gì về điều đó, Ted, hay là Ayers?”</w:t>
      </w:r>
    </w:p>
    <w:p>
      <w:pPr>
        <w:pStyle w:val="Normal"/>
        <w:spacing w:lineRule="atLeast" w:line="19" w:before="0" w:after="50"/>
        <w:jc w:val="both"/>
        <w:rPr/>
      </w:pPr>
      <w:r>
        <w:rPr>
          <w:sz w:val="23"/>
          <w:szCs w:val="22"/>
          <w:vertAlign w:val="superscript"/>
        </w:rPr>
        <w:t>E-37</w:t>
      </w:r>
      <w:r>
        <w:rPr>
          <w:sz w:val="23"/>
          <w:szCs w:val="22"/>
        </w:rPr>
        <w:tab/>
        <w:t>Ayers nói, “Tôi không biết. Điều đó đã làm tôi có ấn tượng.” Họ cứ đi vào và bắt đầu rửa hình. Kipperman, người Do-thái đi lên lầu để ngủ. Khi đó, cha anh sống ở trên xưởng phim, Ayers, định... Chàng trai Công giáo này định đi rửa hình. Khi lấy nó, anh rửa hết những tấm hình đó, vừa hút thuốc vừa kéo ra, nó trống rỗng. Bức hình anh định chụp Anh Bosworth, khi anh ta đòi lột da anh ấy thì trống rỗng. Một hình trắng, hình kế tiếp và tất cả 6 cái đều trắng. Không có cái nào trong số đó có hình. Đức Chúa Trời đã cho anh ta biết Ai là Ông Chủ. Sau đó anh lôi hình kế tiếp ra. Trước sự ngạc nhiên của anh, đó là hình Thiên sứ của Chúa đang đứng trong ngọn lửa đang cháy ở trên chỗ tôi đứng. Anh ôm lấy tim mình, và nhìn lại. Anh đánh rơi âm bản; Anh la lên gọi Ted. Anh chạy...?... “Nhìn đó kìa; Nó rọi vào thấu kính. Đó là sự thật, Ted à.”</w:t>
      </w:r>
    </w:p>
    <w:p>
      <w:pPr>
        <w:pStyle w:val="Normal"/>
        <w:spacing w:lineRule="atLeast" w:line="19" w:before="0" w:after="50"/>
        <w:jc w:val="both"/>
        <w:rPr/>
      </w:pPr>
      <w:r>
        <w:rPr>
          <w:sz w:val="23"/>
          <w:szCs w:val="22"/>
        </w:rPr>
        <w:tab/>
        <w:t>Nói, “Có lẽ tôi đã sai.” Ở đó đêm ấy, ngay lúc chưa đến 11 giờ âm bản đã đưa đến Washington, được bằng máy bay để được giữ bản quyền, mang trở về. George J., Lacy, người giỏi nhất ở nước Mỹ ở viện nghiên cứu từ California tới Houston, Texas, để lấy âm bản dưới sự xem xét. Ông đã giữ nó trong nhiều ngay. Ông nhìn qua ánh sáng; Ông nhìn qua máy ảnh. Ông chụp mọi thứ, trước khi ông có thể ký, bởi vì ông là nhân viên FBI ngày nay, người giỏi nhất. Trước khi ông có thể ghi tên mình vào bất cứ cái gì, ông đi xuống, và rồi ngày hôm ấy khi điều đó được đưa ra, thì ông ra khỏi phòng và nói...?... “Ai tên là William Branham?”</w:t>
      </w:r>
    </w:p>
    <w:p>
      <w:pPr>
        <w:pStyle w:val="Normal"/>
        <w:spacing w:lineRule="atLeast" w:line="19" w:before="0" w:after="50"/>
        <w:jc w:val="both"/>
        <w:rPr/>
      </w:pPr>
      <w:r>
        <w:rPr>
          <w:sz w:val="23"/>
          <w:szCs w:val="22"/>
        </w:rPr>
        <w:tab/>
        <w:t>Tôi đáp, “Tôi, thưa ông.”</w:t>
      </w:r>
    </w:p>
    <w:p>
      <w:pPr>
        <w:pStyle w:val="Normal"/>
        <w:spacing w:lineRule="atLeast" w:line="19" w:before="0" w:after="50"/>
        <w:jc w:val="both"/>
        <w:rPr/>
      </w:pPr>
      <w:r>
        <w:rPr>
          <w:sz w:val="23"/>
          <w:szCs w:val="22"/>
        </w:rPr>
        <w:tab/>
        <w:t>Ông nói, “Mời đứng lên.” Tôi đứng lên. Một người tóc đỏ, đúng hơn là một người cứng ngắt. Ông nói, “Mục sư Branham, tôi có một người mẹ Cơ-đốc nhân; Tôi được dạy dỗ để tin. Nhưng ông định qua đời này giống như tất cả những con người hay chết.”</w:t>
      </w:r>
    </w:p>
    <w:p>
      <w:pPr>
        <w:pStyle w:val="Normal"/>
        <w:spacing w:lineRule="atLeast" w:line="19" w:before="0" w:after="50"/>
        <w:jc w:val="both"/>
        <w:rPr/>
      </w:pPr>
      <w:r>
        <w:rPr>
          <w:sz w:val="23"/>
          <w:szCs w:val="22"/>
        </w:rPr>
        <w:tab/>
        <w:t>Tôi nói, “Vâng, thưa ông. Tôi biết điều đó. Nhưng cảm ơn Chúa, tôi đã sẵn sãng.”</w:t>
      </w:r>
    </w:p>
    <w:p>
      <w:pPr>
        <w:pStyle w:val="Normal"/>
        <w:spacing w:lineRule="atLeast" w:line="19" w:before="0" w:after="50"/>
        <w:jc w:val="both"/>
        <w:rPr/>
      </w:pPr>
      <w:r>
        <w:rPr>
          <w:sz w:val="23"/>
          <w:szCs w:val="22"/>
        </w:rPr>
        <w:tab/>
        <w:t>Ông ấy nói, “Nhưng chừng nào có nền văn minh Cơ-đốc-giáo...” Ông nói, “Tôi đã chỉ trích Buổi nhóm của ông. Chính tôi đã nói đó là tâm lý học.” Nhưng nói, “Thưa Mục sư Branham, con mắt cơ học của máy ảnh sẽ không chụp được tâm lý.” Nói, “Ánh Sáng ấy rọi vào âm bản. Tôi sẵn sàng ký tên vào tài liệu đó. Nó ở đó đấy. Đó là sự Hiện hữu siêu nhiên duy nhất từng được chụp hình trong cả lịch sử thế giới.”</w:t>
      </w:r>
    </w:p>
    <w:p>
      <w:pPr>
        <w:pStyle w:val="Normal"/>
        <w:spacing w:lineRule="atLeast" w:line="19" w:before="0" w:after="50"/>
        <w:jc w:val="both"/>
        <w:rPr/>
      </w:pPr>
      <w:r>
        <w:rPr>
          <w:sz w:val="23"/>
          <w:szCs w:val="22"/>
        </w:rPr>
        <w:tab/>
        <w:t>Nhiều người bắt đầu khóc và kêu la. Nó có ở đó đấy. Chúng tôi đã đưa Nó vào trong quyển sách ở đằng sau đó, và ngày hôm nay chúng ta đấu tranh vì Điều đó.</w:t>
      </w:r>
    </w:p>
    <w:p>
      <w:pPr>
        <w:pStyle w:val="Normal"/>
        <w:spacing w:lineRule="atLeast" w:line="19"/>
        <w:jc w:val="both"/>
        <w:rPr/>
      </w:pPr>
      <w:r>
        <w:rPr>
          <w:sz w:val="23"/>
          <w:szCs w:val="22"/>
          <w:vertAlign w:val="superscript"/>
        </w:rPr>
        <w:t>E-38</w:t>
      </w:r>
      <w:r>
        <w:rPr>
          <w:sz w:val="23"/>
          <w:szCs w:val="22"/>
        </w:rPr>
        <w:tab/>
        <w:t>Sau ngày hôm, Anh Bosworth đến cho tôi thấy một bức hình một bộ xương sườn. Nói, “Anh Branham à, Florence Nightingale đang gọi từ Durban, Nam Phi, hãy đến cầu nguyện cho bà ấy.” Nói, “Cô ấy là cháu chắt gì đó của...”</w:t>
      </w:r>
    </w:p>
    <w:p>
      <w:pPr>
        <w:pStyle w:val="Normal"/>
        <w:spacing w:lineRule="atLeast" w:line="19"/>
        <w:jc w:val="both"/>
        <w:rPr/>
      </w:pPr>
      <w:r>
        <w:rPr>
          <w:sz w:val="23"/>
          <w:szCs w:val="22"/>
        </w:rPr>
        <w:tab/>
        <w:t>Tôi nghĩ, “Có người khác danh tiếng.”</w:t>
      </w:r>
    </w:p>
    <w:p>
      <w:pPr>
        <w:pStyle w:val="Normal"/>
        <w:spacing w:lineRule="atLeast" w:line="19"/>
        <w:jc w:val="both"/>
        <w:rPr/>
      </w:pPr>
      <w:r>
        <w:rPr>
          <w:sz w:val="23"/>
          <w:szCs w:val="22"/>
        </w:rPr>
        <w:tab/>
        <w:t>Tôi nói, “Anh Bosworth, và tất cả những điều này xảy ra, tôi không thể...” Tôi chuẩn bị kết thúc trong vài phút. Tôi nói, “Tôi muốn quý vị hiểu được điều cuối cùng này bây giờ, để quý vị biết, và sẽ nghe tôi nói đôi điều chỉ một phút, tôi muốn các bạn ghi lại điều này.” Tôi nói, “Anh Bosworth, tôi không thể đi, cách sự việc xảy ra lúc này. Tôi không thể làm điều đó.” Tôi nói, “Chúng ta hãy cầu nguyện.” Chúng tôi quỳ gối xuống trên nền nhà, anh ấy và tôi, con gái nhỏ của tôi, vợ tôi, chúng tôi quỳ gối trên sàn nhà và cầu nguyện.</w:t>
      </w:r>
    </w:p>
    <w:p>
      <w:pPr>
        <w:pStyle w:val="Normal"/>
        <w:spacing w:lineRule="atLeast" w:line="19" w:before="0" w:after="50"/>
        <w:jc w:val="both"/>
        <w:rPr>
          <w:sz w:val="23"/>
          <w:szCs w:val="22"/>
        </w:rPr>
      </w:pPr>
      <w:r>
        <w:rPr>
          <w:sz w:val="23"/>
          <w:szCs w:val="22"/>
        </w:rPr>
        <w:tab/>
        <w:t>Tôi nói, “Lạy Chúa, nếu Ngài chữa lành cho Cô Nightingale, thì đó sẽ là dấu hiệu cho con đi tới Phi châu, bởi vì con luôn muốn đi xuống đó với những người ấy và nhận điều này cho họ. Nếu Ngài chữa lành cô ấy.” Tôi quên điều đó. Nhiều tuần trôi qua, 6 hay 8 tuần. Người đàn bà ấy phải được giúp đỡ. Anh em thấy bức hình của cô ấy trong tờ “Tiếng vang của Sự Chữa lành.” Chúng tôi bài báo ở đây... Nó cũng có ở phía sau quyển sách, chỉ là một bộ xương sườn đang đứng. Thế đấy, nó đã...</w:t>
      </w:r>
    </w:p>
    <w:p>
      <w:pPr>
        <w:pStyle w:val="Normal"/>
        <w:spacing w:lineRule="atLeast" w:line="19" w:before="0" w:after="50"/>
        <w:jc w:val="both"/>
        <w:rPr/>
      </w:pPr>
      <w:r>
        <w:rPr>
          <w:sz w:val="23"/>
          <w:szCs w:val="22"/>
        </w:rPr>
        <w:tab/>
        <w:t>Cô ấy không thể ăn vì bị bệnh ung thư trên tá tràng của bao tử, khối u ác tính lớn bị cắt bỏ. Không còn gì có thể đi xuống được Họ chuyền dịch cho cô ấy, cho tới khi các mạch của cô vỡ ra, và chỉ thế thôi. Ở đó, cô nằm trong tình trạng sắp chết. Cầu nguyện cho tôi đến. Tôi nói, “Chúa ôi, nếu Ngài chữa lành cho cô ấy... Những tuần sau, tôi đáp đến Luân-đôn, nước Anh. Tôi định đi xuống đó để xem thứ vua George như thế nào. Vậy nên, tôi nghe họ gọi tôi trên loa, Anh Bosworth đi xuống đó; Anh đã thấy đó là ai. Florence Nightingale đã tìm thấy cách nào đó, tôi không biết, rằng tôi đã đến Luân đôn, và cô ấy đáp máy bay đến chỉ trước tôi một chút.</w:t>
      </w:r>
    </w:p>
    <w:p>
      <w:pPr>
        <w:pStyle w:val="Normal"/>
        <w:spacing w:lineRule="atLeast" w:line="19" w:before="0" w:after="50"/>
        <w:jc w:val="both"/>
        <w:rPr/>
      </w:pPr>
      <w:r>
        <w:rPr>
          <w:sz w:val="23"/>
          <w:szCs w:val="22"/>
        </w:rPr>
        <w:tab/>
        <w:t>Khi cô ấy đến đó, tôi đi tới... Họ muốn tôi đi ra thấy điều đó, và anh em không thể... Cô ấy không thể đi ra khỏi...?... mặc dù cô ấy sẽ không chết. Tôi có một Mục sư đưa cô ấy về nhà, sau khi tôi đi ra tới Điện Buckingham, trở về với Tu viện Wesminster, sáng hôm sau tôi đi vào Luân-đôn. Tôi sẽ không bao giờ quên điều này. Hãy nghe kỹ lúc này.</w:t>
      </w:r>
    </w:p>
    <w:p>
      <w:pPr>
        <w:pStyle w:val="Normal"/>
        <w:spacing w:lineRule="atLeast" w:line="19" w:before="0" w:after="50"/>
        <w:jc w:val="both"/>
        <w:rPr/>
      </w:pPr>
      <w:r>
        <w:rPr>
          <w:sz w:val="23"/>
          <w:szCs w:val="22"/>
        </w:rPr>
        <w:tab/>
        <w:t>Anh em không thể về nhà nếu anh em được giải tán dù thế nào đi nữa. Trời đang đổ mưa. Vậy anh em hãy lắng nghe một lát. Có lẽ trời sẽ mát cho Buổi nhóm tối nay. Cảm ơn Đức Chúa Trời vì điều đó.</w:t>
      </w:r>
    </w:p>
    <w:p>
      <w:pPr>
        <w:pStyle w:val="Normal"/>
        <w:spacing w:lineRule="atLeast" w:line="19"/>
        <w:jc w:val="both"/>
        <w:rPr/>
      </w:pPr>
      <w:r>
        <w:rPr>
          <w:sz w:val="23"/>
          <w:szCs w:val="22"/>
          <w:vertAlign w:val="superscript"/>
        </w:rPr>
        <w:t>E-39</w:t>
      </w:r>
      <w:r>
        <w:rPr>
          <w:sz w:val="23"/>
          <w:szCs w:val="22"/>
        </w:rPr>
        <w:tab/>
        <w:t xml:space="preserve">Nào, hãy xem. Tôi đi vào; Tôi sẽ không bao giờ quên kinh nghiệm này. Chúng tôi... Họ đến đưa tôi từ Khách sạn Piccadilly, đi vào lâu đài của Mục sư này. Khi tôi đến, ồ, nếu tôi đã từng thấy một cảnh tượng đau ốm buồn bã, thì tôi đã thấy nó ở đó. Cô ấy thậm chí không thể giơ tay lên. Cô ấy đang nằm ở đó. Cô cố gắng mấp máy đôi môi. Hai cô y tá ghé tôi nghe và nói cô ấy nói, “Anh Branham hãy cầu xin Đức Chúa Trời để cho tôi chết.” Làm sao tôi có thể cầu xin Đức Chúa Trời để cho cô ấy chết được? </w:t>
      </w:r>
    </w:p>
    <w:p>
      <w:pPr>
        <w:pStyle w:val="Normal"/>
        <w:spacing w:lineRule="atLeast" w:line="19" w:before="0" w:after="50"/>
        <w:jc w:val="both"/>
        <w:rPr/>
      </w:pPr>
      <w:r>
        <w:rPr>
          <w:sz w:val="23"/>
          <w:szCs w:val="22"/>
        </w:rPr>
        <w:tab/>
        <w:t>Cô y tá nói, “Anh Branham à, cô ấy đã cầu nguyện rất khó khăn. Cô luôn ước gì cô đến được chỗ anh, để Đức Chúa Trời sẽ chữa lành cô.”</w:t>
      </w:r>
    </w:p>
    <w:p>
      <w:pPr>
        <w:pStyle w:val="Normal"/>
        <w:spacing w:lineRule="atLeast" w:line="19" w:before="0" w:after="50"/>
        <w:jc w:val="both"/>
        <w:rPr/>
      </w:pPr>
      <w:r>
        <w:rPr>
          <w:sz w:val="23"/>
          <w:szCs w:val="22"/>
        </w:rPr>
        <w:tab/>
        <w:t>Ồ, khi tôi nghĩ về điều đó... Tôi đã đứng ở đó. Đó là Anh Baxter, Anh Lindsey, Anh Moore, quý Mục sư Truyền đạo người Anh, hết thảy họ đều đứng và các cô y tá, với một người đàn bà sắp chết. Cô đang cố gắng mấp máy đôi môi, điều gì khác và những giọt nước mắt lăn dài trên má cô, chỉ còn xương xẩu.</w:t>
      </w:r>
    </w:p>
    <w:p>
      <w:pPr>
        <w:pStyle w:val="Normal"/>
        <w:spacing w:lineRule="atLeast" w:line="19"/>
        <w:jc w:val="both"/>
        <w:rPr>
          <w:sz w:val="23"/>
          <w:szCs w:val="22"/>
        </w:rPr>
      </w:pPr>
      <w:r>
        <w:rPr>
          <w:sz w:val="23"/>
          <w:szCs w:val="22"/>
        </w:rPr>
        <w:tab/>
        <w:t>Cô y tá ghé xuống nói, “Cô ấy muốn tôi nhấc tay cô ấy lên cho anh. Họ nhấc bàn tay xương xẩu lên, đặt vào trong tay tôi, đúng là toàn xương xẩu. thật là cảm giác dễ sợ. Cô ấy nói điều gì. Cô y tá cúi xuống; Cô ấy muốn anh thấy thân thể của cô, đây là một thính giả nhiều thành phần, nhưng hãy nhớ tôi giống như một Bác sĩ. Họ lấy tấm chăn trải trên người cô ra. Ồ, lòng anh chị em sẽ chúng xuống. Bộ ngực cô lỏm xuống qua những cái xương sườn nằm giơ ra đó, giống như một cái khung xác người nào đó. Thân thể cô ấy nằm ở đây, từ bộ hông, ngay cả... quá ốm đến nỗi xương hông da dính chặt với nhau. Ồ, tôi không biết họ có thể di chuyển con người đáng thương ấy như thế nào. Tại sao cô ấy sống, tôi không biết. Những phần dày nhất ở cô ấy ở trong bao tử và nó gần giống như thế. Tôi không bao giờ thấy... Chân cô gần như...</w:t>
      </w:r>
    </w:p>
    <w:p>
      <w:pPr>
        <w:pStyle w:val="Normal"/>
        <w:spacing w:lineRule="atLeast" w:line="19"/>
        <w:jc w:val="both"/>
        <w:rPr/>
      </w:pPr>
      <w:r>
        <w:rPr>
          <w:sz w:val="23"/>
          <w:szCs w:val="22"/>
        </w:rPr>
        <w:tab/>
        <w:t>Tôi nói, “Cô ấy di chuyển được không?”</w:t>
      </w:r>
    </w:p>
    <w:p>
      <w:pPr>
        <w:pStyle w:val="Normal"/>
        <w:spacing w:lineRule="atLeast" w:line="19"/>
        <w:jc w:val="both"/>
        <w:rPr/>
      </w:pPr>
      <w:r>
        <w:rPr>
          <w:sz w:val="23"/>
          <w:szCs w:val="22"/>
        </w:rPr>
        <w:tab/>
        <w:t>Nói, “Không, cô ấy hoàn toàn không làm được gì. Cô ấy muốn anh đến. Cô ấy muốn chết, nhưng cô đã cố gặp anh.” Cô y tá nói, “Tôi tin cô ấy sẽ chết ngay bây giờ, Anh Branham à.” Nói, “Bởi vì cô ấy muốn gặp anh trước khi chết.”</w:t>
      </w:r>
    </w:p>
    <w:p>
      <w:pPr>
        <w:pStyle w:val="Normal"/>
        <w:spacing w:lineRule="atLeast" w:line="19" w:before="0" w:after="50"/>
        <w:jc w:val="both"/>
        <w:rPr/>
      </w:pPr>
      <w:r>
        <w:rPr>
          <w:sz w:val="23"/>
          <w:szCs w:val="22"/>
        </w:rPr>
        <w:tab/>
        <w:t>Ôi chao. Tôi nhìn con người đáng thương ấy. Tôi nghĩ, “Ồ, tôi... Chúa Jêsus. Chúng ta hãy cầu nguyện, thưa anh em.” Tất cả họ nhóm lại với nhau, quỳ xuống quanh giường, và cầu nguyện. Có một cửa sổ nhỏ giống như thế này. Bây giờ, nếu chính tôi có thể hiểu được theo địa lý, cửa sổ đặt cách đó, trời đầy sương mù tối đen ở nước Anh. Lúc đó khoảng tháng Tư. Hầu như là một ngày đầy sương, và cửa sổ ở phía trên: hai tầng. Nó giống như ở trên đó. “It was business.” Anh em biết nước Anh như thế nào, anh em vừa từ đó đến.</w:t>
      </w:r>
    </w:p>
    <w:p>
      <w:pPr>
        <w:pStyle w:val="Normal"/>
        <w:spacing w:lineRule="atLeast" w:line="19"/>
        <w:jc w:val="both"/>
        <w:rPr/>
      </w:pPr>
      <w:r>
        <w:rPr>
          <w:sz w:val="23"/>
          <w:szCs w:val="22"/>
          <w:vertAlign w:val="superscript"/>
        </w:rPr>
        <w:t>E-40</w:t>
      </w:r>
      <w:r>
        <w:rPr>
          <w:sz w:val="23"/>
          <w:szCs w:val="22"/>
        </w:rPr>
        <w:tab/>
        <w:t>Vì thế tôi đã quỳ gối cách này, hướng về phía đông, tất cả đều quỳ gối, và tôi được hướng dẫn cầu nguyện. Tôi nói, “Lạy Cha Thiên thượng, Danh Cha được thánh.” Khoảng thời gian tôi nói điều đó, điều gì đó đến vỗ cánh, vỗ chập chờn từ bụi cây, giống như thế. Một con chim cu bay đến đậu trên cửa sổ. Nó bắt đầu bay tới bay lui, bay lên bay xuống ở ngay trên tôi, cứ gáy, “Cúc cu, cúc cu.” Chú chim đó cứ đi đi lại lại, từng bước trên bậu cửa sổ.</w:t>
      </w:r>
    </w:p>
    <w:p>
      <w:pPr>
        <w:pStyle w:val="Normal"/>
        <w:spacing w:lineRule="atLeast" w:line="19"/>
        <w:jc w:val="both"/>
        <w:rPr/>
      </w:pPr>
      <w:r>
        <w:rPr>
          <w:sz w:val="23"/>
          <w:szCs w:val="22"/>
        </w:rPr>
        <w:tab/>
        <w:t xml:space="preserve">Tôi nói, “Lạy </w:t>
      </w:r>
      <w:r>
        <w:rPr>
          <w:sz w:val="23"/>
        </w:rPr>
        <w:t xml:space="preserve">Đức Chúa Trời Toàn năng, Đấng Tạo dựng trời đất, và Đấng Ban cho mọi ân tứ tốt lành, con cầu xin Ngài ơn phước Ngài yên nghỉ trên con người tội nghiệp sắp chết này. Đức Chúa Trời Toàn năng Đấng phân rẽ con khỏi mẹ con, và nuôi dưỡng con suốt đời, biết điều đó trong lòng con, con không thể cầu xin cho cô ấy chết, khi cô ấy đã cầu nguyện rất nhiều </w:t>
      </w:r>
      <w:r>
        <w:rPr>
          <w:sz w:val="23"/>
          <w:szCs w:val="22"/>
        </w:rPr>
        <w:t>cho sự sống mình. Ôi Chúa ơi, Ngài đã Phán, ‘Người công bình sốt sắng cầu nguyện thật có linh nghiệm nhiều.’ Con biết rằng một người công bình tự người đó không công bình, nhưng tin vào ân điển của Đức Chúa Jêsus Christ, con cầu xin Ngài thương xót cô ấy.” Tôi nói, “Chúa ôi, con không thể làm gì nữa, nhưng con giao phó cô ấy cho Ngài giờ này. Ôi, Cha ôi, ôi, xin nghe lời con trong Danh Chúa Jêsus, Con Ngài.’ Và tôi nói “A-men!”</w:t>
      </w:r>
    </w:p>
    <w:p>
      <w:pPr>
        <w:pStyle w:val="Normal"/>
        <w:spacing w:lineRule="atLeast" w:line="19"/>
        <w:jc w:val="both"/>
        <w:rPr/>
      </w:pPr>
      <w:r>
        <w:rPr>
          <w:sz w:val="23"/>
          <w:szCs w:val="22"/>
        </w:rPr>
        <w:tab/>
        <w:t>Khi tôi nói, ‘A-men!’ thì bồ câu con vừa bước đi lên xuống liên tục ở đó liền bay đi. Khi nó bay đi, những Mục sư Truyền đạo kia ngừng cầu nguyện và nhìn theo chim con. Vì khi tôi đứng dậy họ hỏi, “Anh có để ý con chim đó không?”</w:t>
      </w:r>
    </w:p>
    <w:p>
      <w:pPr>
        <w:pStyle w:val="Normal"/>
        <w:spacing w:lineRule="atLeast" w:line="19" w:before="0" w:after="50"/>
        <w:jc w:val="both"/>
        <w:rPr/>
      </w:pPr>
      <w:r>
        <w:rPr>
          <w:sz w:val="23"/>
          <w:szCs w:val="22"/>
        </w:rPr>
        <w:tab/>
        <w:t xml:space="preserve">Tôi bèn nói, “Tôi...” thì điều gì đó bắt lấy tôi, tôi nói, “LỜI CHÚA PHÁN VẬY, người đàn bà này sẽ sống mà không chết.” </w:t>
      </w:r>
      <w:r>
        <w:rPr>
          <w:sz w:val="23"/>
        </w:rPr>
        <w:t>Ha-lê-lu-gia! Tôi có thể sống 10 năm nữa và không biết gì hơn những gì tôi đã nói từ ngày hôm nay vào cùng lúc này. Nhưng Ngài đã Phán điều đó. Từ giờ đó đến hôm nay, cô ấy hoàn toàn khỏe mạnh, 155 cân Anh, bình thường hết sức như bất cứ ai. Anh em thấy đấy.</w:t>
      </w:r>
    </w:p>
    <w:p>
      <w:pPr>
        <w:pStyle w:val="Normal"/>
        <w:spacing w:lineRule="atLeast" w:line="19" w:before="0" w:after="50"/>
        <w:jc w:val="both"/>
        <w:rPr/>
      </w:pPr>
      <w:r>
        <w:rPr>
          <w:sz w:val="23"/>
          <w:vertAlign w:val="superscript"/>
        </w:rPr>
        <w:t>E-41</w:t>
      </w:r>
      <w:r>
        <w:rPr>
          <w:sz w:val="23"/>
        </w:rPr>
        <w:tab/>
        <w:t>Nói qua Châu Phi, nhanh lên nào. Tôi đã ngừng lại, đó là nơi duy nhất mà tôi biết mình sẽ đến Durban, đó là nơi cô ấy ở. Tôi đã hứa với Đức Chúa Trời tôi sẽ đi. Khi tôi dời đến Durban, Anh Bosworth và tôi chỉ chiến đấu cho đường lối, song lẽ thật là lẽ thật. Tôi đến đó, chúng tôi có một Buổi nhóm tuyệt vời. Đức Chúa Trời đã làm rất nhiều công việc tuyệt vời, tôi nói cho anh em biết, điều đó đủ để cảnh báo bất cứ điều gì. Thậm chí 2 Mục sư Cải chánh người Hà lan, Anh Jackson, ở đây đã quen với những gì tôi sắp nói. Hai Mục sư Cải chánh đã tranh cãi.</w:t>
      </w:r>
    </w:p>
    <w:p>
      <w:pPr>
        <w:pStyle w:val="Normal"/>
        <w:spacing w:lineRule="atLeast" w:line="19"/>
        <w:jc w:val="both"/>
        <w:rPr/>
      </w:pPr>
      <w:r>
        <w:rPr>
          <w:sz w:val="23"/>
        </w:rPr>
        <w:tab/>
        <w:t>Tôi mặc áo sơ-mi, họ đã gởi đến cho tôi, Anh...?... Nó chưa tới, và bộ da ngựa vằn cũng chưa, chưa cái gì đến. Nhưng họ đã gởi đến áo sơ-mi này. Mục sư Cải chánh Hà lan này đi qua và bảo nhau, “Đây là ngày chúng ta được thăm viếng. Anh nên nghe.”</w:t>
      </w:r>
    </w:p>
    <w:p>
      <w:pPr>
        <w:pStyle w:val="Normal"/>
        <w:spacing w:lineRule="atLeast" w:line="19"/>
        <w:jc w:val="both"/>
        <w:rPr/>
      </w:pPr>
      <w:r>
        <w:rPr>
          <w:sz w:val="23"/>
        </w:rPr>
        <w:tab/>
        <w:t>Mục sư Hà lan kia nói “Anh ta chẳng là gì ngoài một kẻ thông linh.”</w:t>
      </w:r>
    </w:p>
    <w:p>
      <w:pPr>
        <w:pStyle w:val="Normal"/>
        <w:spacing w:lineRule="atLeast" w:line="19"/>
        <w:jc w:val="both"/>
        <w:rPr/>
      </w:pPr>
      <w:r>
        <w:rPr>
          <w:sz w:val="23"/>
        </w:rPr>
        <w:tab/>
        <w:t>Người kia nói, “Anh có bao giờ thấy một người thông linh chữa lành người đau không?”</w:t>
      </w:r>
    </w:p>
    <w:p>
      <w:pPr>
        <w:pStyle w:val="Normal"/>
        <w:spacing w:lineRule="atLeast" w:line="19"/>
        <w:jc w:val="both"/>
        <w:rPr/>
      </w:pPr>
      <w:r>
        <w:rPr>
          <w:sz w:val="23"/>
        </w:rPr>
        <w:tab/>
        <w:t>“Không.”</w:t>
      </w:r>
    </w:p>
    <w:p>
      <w:pPr>
        <w:pStyle w:val="Normal"/>
        <w:spacing w:lineRule="atLeast" w:line="19" w:before="0" w:after="50"/>
        <w:jc w:val="both"/>
        <w:rPr/>
      </w:pPr>
      <w:r>
        <w:rPr>
          <w:sz w:val="23"/>
        </w:rPr>
        <w:tab/>
        <w:t>Anh ấy nói, “Tôi sẽ đi ra cầu nguyện cho linh hồn anh,” người này nói với người kia. Người đó đi vào sân, quỳ xuống dưới cây đào, và bắt đầu cầu nguyện, “Đức Chúa Trời ôi, xin thương xót linh hồn bạn anh.” Khi đó anh nói, “Xin giáng xuống trước anh ấy Thiên sứ của Chúa trong cơn gió lốc.” Và tại đó, gió đã trở lại, Thiên sứ giáng xuống và đặt tay Ngài trên lưng vai anh ấy, bảo anh hãy trở lại với bạn mình. Khi anh vào lại bên trong, anh nói điều đã xảy ra. Ngày hôm sau tại đây, vị Mục sư này quay quanh nhìn và ở trên chiếc áo sơ-mi của người đó là dấu vết cháy sém của bàn tay Thiên sứ của Chúa nằm trên áo anh. Ha-lê-lu-gia!</w:t>
      </w:r>
    </w:p>
    <w:p>
      <w:pPr>
        <w:pStyle w:val="Normal"/>
        <w:spacing w:lineRule="atLeast" w:line="19" w:before="0" w:after="50"/>
        <w:jc w:val="both"/>
        <w:rPr/>
      </w:pPr>
      <w:r>
        <w:rPr>
          <w:sz w:val="23"/>
          <w:vertAlign w:val="superscript"/>
        </w:rPr>
        <w:t>E-42</w:t>
      </w:r>
      <w:r>
        <w:rPr>
          <w:sz w:val="23"/>
        </w:rPr>
        <w:tab/>
        <w:t>Những tin chính qua tờ báo lớn nhất ở Phi Châu. Đúng thế không, thưa anh em? Thế thì anh chị biết anh ấy. Đứng ở đó, có...?... chẳng bao lâu, nó được gởi đến tôi lúc ấy được dịch qua tiếng Anh. Những cặp mắt ở đó giống như thế này. Họ đưa tôi xuống nắm lấy tay trái của tôi, đặt nó trên tay trái một cách hoàn toàn chính xác.</w:t>
      </w:r>
    </w:p>
    <w:p>
      <w:pPr>
        <w:pStyle w:val="Normal"/>
        <w:spacing w:lineRule="atLeast" w:line="19"/>
        <w:jc w:val="both"/>
        <w:rPr>
          <w:sz w:val="23"/>
        </w:rPr>
      </w:pPr>
      <w:r>
        <w:rPr>
          <w:sz w:val="23"/>
        </w:rPr>
        <w:tab/>
        <w:t>Người ấy đứng đó, với người đàn ông ấy và chiếc áo sơ-mi, Mục sư đó nhìn anh. Phút thứ hai từ lúc ấy, ồ, không phải phút thứ 2, tôi muốn nói từ phút thứ 3 kể từ lúc ấy, Mục sư ấy nói, “Điều gì đó đập vào anh ấy giống như lửa trên lưng anh, đó là Thiên sứ của Đức Chúa Trời, Đấng mà anh đã nói ở trong cơn gió lốc, hoàn toàn chính xác được phơi bày, làm chứng, anh ấy đang nói sự thật.” Những dấu kỳ phép lạ về mọi thứ...</w:t>
      </w:r>
    </w:p>
    <w:p>
      <w:pPr>
        <w:pStyle w:val="Normal"/>
        <w:spacing w:lineRule="atLeast" w:line="19"/>
        <w:jc w:val="both"/>
        <w:rPr/>
      </w:pPr>
      <w:r>
        <w:rPr>
          <w:sz w:val="23"/>
        </w:rPr>
        <w:tab/>
        <w:t>Cuối cùng anh ấy bảo tôi, “Anh định xuống Cape Town, đi xuống qua lối ấy, và đi theo hành trình đó.”</w:t>
      </w:r>
    </w:p>
    <w:p>
      <w:pPr>
        <w:pStyle w:val="Normal"/>
        <w:spacing w:lineRule="atLeast" w:line="19"/>
        <w:jc w:val="both"/>
        <w:rPr/>
      </w:pPr>
      <w:r>
        <w:rPr>
          <w:sz w:val="23"/>
        </w:rPr>
        <w:tab/>
        <w:t>Tôi nói, “Tốt thôi, Anh Baxter ạ. Chúng tôi đang có một thì giờ tuyệt vời ở đây, hàng ngàn ngàn người đang đến.” Tôi nói, “Tại sao không ở lại đây? Durban ở đâu?” Tôi nghĩ Durban thì ở Rhodesia. Vợ tôi đã viết cho tôi, Durban, Nam Rhodesia. Điều đó giống như được chép ở Hammond, Canada. Hiểu không? Nó là một nước khác.</w:t>
      </w:r>
    </w:p>
    <w:p>
      <w:pPr>
        <w:pStyle w:val="Normal"/>
        <w:spacing w:lineRule="atLeast" w:line="19"/>
        <w:jc w:val="both"/>
        <w:rPr/>
      </w:pPr>
      <w:r>
        <w:rPr>
          <w:sz w:val="23"/>
        </w:rPr>
        <w:tab/>
        <w:t>Vì thế tôi... Tôi nói, “Chúng ta nên đi đâu...” Tôi nói.. Anh baxter nói, “Họ có một sự sắp đặt hành trình cho anh đi qua đấy.”</w:t>
      </w:r>
    </w:p>
    <w:p>
      <w:pPr>
        <w:pStyle w:val="Normal"/>
        <w:spacing w:lineRule="atLeast" w:line="19" w:before="0" w:after="50"/>
        <w:jc w:val="both"/>
        <w:rPr/>
      </w:pPr>
      <w:r>
        <w:rPr>
          <w:sz w:val="23"/>
        </w:rPr>
        <w:tab/>
        <w:t>Tôi nói, “Tốt, không sao.”</w:t>
      </w:r>
    </w:p>
    <w:p>
      <w:pPr>
        <w:pStyle w:val="Normal"/>
        <w:spacing w:lineRule="atLeast" w:line="19"/>
        <w:jc w:val="both"/>
        <w:rPr/>
      </w:pPr>
      <w:r>
        <w:rPr>
          <w:sz w:val="23"/>
          <w:vertAlign w:val="superscript"/>
        </w:rPr>
        <w:t>E-43</w:t>
      </w:r>
      <w:r>
        <w:rPr>
          <w:sz w:val="23"/>
        </w:rPr>
        <w:tab/>
        <w:t>Hãy nghe kỹ, nào. Tôi sẽ kết thúc trong giây lát. Vì thế đêm đó, tôi nhớ, khi tôi đi vào cầu nguyện, Thiên sứ của Đức Chúa Trời đến gần tôi, Người truyền, “Đừng đi xuống nơi đó nữa. Ngươi đừng đi. Ngươi hãy ở lại ngay tại Johannesburg trong 2 tuần nữa. Rồi đi tới chỗ ngươi nghỉ ngơi, để đi săn.” Người đó đã chuẩn bị rồi. Lúc ấy Người truyền, “Ngươi hãy đi đến Durban, ở lại đó một tháng.”</w:t>
      </w:r>
    </w:p>
    <w:p>
      <w:pPr>
        <w:pStyle w:val="Normal"/>
        <w:spacing w:lineRule="atLeast" w:line="19"/>
        <w:jc w:val="both"/>
        <w:rPr/>
      </w:pPr>
      <w:r>
        <w:rPr>
          <w:sz w:val="23"/>
        </w:rPr>
        <w:tab/>
        <w:t>Tôi nói, “Vâng, lạy Chúa.”</w:t>
      </w:r>
    </w:p>
    <w:p>
      <w:pPr>
        <w:pStyle w:val="Normal"/>
        <w:spacing w:lineRule="atLeast" w:line="19"/>
        <w:jc w:val="both"/>
        <w:rPr/>
      </w:pPr>
      <w:r>
        <w:rPr>
          <w:sz w:val="23"/>
        </w:rPr>
        <w:tab/>
        <w:t>Phán, “Ngày mai họ sẽ lôi ngươi ra với một Bác sĩ. Nhưng đừng tuyên bố anh ta khỏe mạnh, bởi vì anh ta sẽ không khỏe được. Ngươi đừng làm điều đó. Người quản lý của ngươi sẽ tỏ cho ngươi thấy một cô gái đặc biệt, rồi ngươi sẽ thấy một người đàn bà thổ dân bán chuổi hạt ngồi trên đường có cái đầu bị tróc da một bên.”Đó đúng là cách đã xảy ra ngày hôm sau, đúng từng chữ.”</w:t>
      </w:r>
    </w:p>
    <w:p>
      <w:pPr>
        <w:pStyle w:val="Normal"/>
        <w:spacing w:lineRule="atLeast" w:line="19"/>
        <w:jc w:val="both"/>
        <w:rPr/>
      </w:pPr>
      <w:r>
        <w:rPr>
          <w:sz w:val="23"/>
        </w:rPr>
        <w:tab/>
        <w:t>Tôi nói, “Anh Baxter, tôi sẽ không xuống nơi đó.”</w:t>
      </w:r>
    </w:p>
    <w:p>
      <w:pPr>
        <w:pStyle w:val="Normal"/>
        <w:spacing w:lineRule="atLeast" w:line="19"/>
        <w:jc w:val="both"/>
        <w:rPr/>
      </w:pPr>
      <w:r>
        <w:rPr>
          <w:sz w:val="23"/>
        </w:rPr>
        <w:tab/>
        <w:t>“Ồ, ủy ban dân tộc của họ, anh... phải đi.”</w:t>
      </w:r>
    </w:p>
    <w:p>
      <w:pPr>
        <w:pStyle w:val="Normal"/>
        <w:spacing w:lineRule="atLeast" w:line="19"/>
        <w:jc w:val="both"/>
        <w:rPr/>
      </w:pPr>
      <w:r>
        <w:rPr>
          <w:sz w:val="23"/>
        </w:rPr>
        <w:tab/>
        <w:t>Tôi nói, “Không không, tôi không đi. Không, không.” Tôi nói, “Tôi chỉ làm điều Chúa bảo tôi.” Và tôi nói, “Tôi không đi, chỉ đi nơi nào Ngài bảo tôi đi.”</w:t>
      </w:r>
    </w:p>
    <w:p>
      <w:pPr>
        <w:pStyle w:val="Normal"/>
        <w:spacing w:lineRule="atLeast" w:line="19" w:before="0" w:after="50"/>
        <w:jc w:val="both"/>
        <w:rPr/>
      </w:pPr>
      <w:r>
        <w:rPr>
          <w:sz w:val="23"/>
        </w:rPr>
        <w:tab/>
        <w:t>Nhưng nói, “Ồ, anh nghĩ Chúa Phán với người nào khác ngoài anh ra à?” Một trong những ủy viên nói.</w:t>
      </w:r>
    </w:p>
    <w:p>
      <w:pPr>
        <w:pStyle w:val="Normal"/>
        <w:spacing w:lineRule="atLeast" w:line="19"/>
        <w:jc w:val="both"/>
        <w:rPr/>
      </w:pPr>
      <w:r>
        <w:rPr>
          <w:sz w:val="23"/>
          <w:vertAlign w:val="superscript"/>
        </w:rPr>
        <w:t>E-44</w:t>
      </w:r>
      <w:r>
        <w:rPr>
          <w:sz w:val="23"/>
        </w:rPr>
        <w:tab/>
        <w:t>Nào, vậy thì thưa anh em, tôi không bác bỏ những Thầy giảng; Anh em là những người tin kính. Anh em đang làm nhiều cho những Buổi nhóm này và đại loại như vậy, có những Thầy giảng tin kính, nhưng nếu anh em muốn gặp sự rắc rối, thì cứ khuấy rối với một đám Thầy giảng. Đúng thế. Đó là lý do tôi tránh xa họ. Đúng thế. Vậy thì, điều đó đúng.</w:t>
      </w:r>
    </w:p>
    <w:p>
      <w:pPr>
        <w:pStyle w:val="Normal"/>
        <w:spacing w:lineRule="atLeast" w:line="19"/>
        <w:jc w:val="both"/>
        <w:rPr/>
      </w:pPr>
      <w:r>
        <w:rPr>
          <w:sz w:val="23"/>
        </w:rPr>
        <w:tab/>
        <w:t>Họ nói, “Chúa Phán với chúng tôi, cũng như Ngài Phán với anh.”</w:t>
      </w:r>
    </w:p>
    <w:p>
      <w:pPr>
        <w:pStyle w:val="Normal"/>
        <w:spacing w:lineRule="atLeast" w:line="19"/>
        <w:jc w:val="both"/>
        <w:rPr/>
      </w:pPr>
      <w:r>
        <w:rPr>
          <w:sz w:val="23"/>
        </w:rPr>
        <w:tab/>
        <w:t>Tôi nói, “Cô-rê có cùng ý nghĩ đó.” Đúng thế. Tôi nói, “Tôi biết...”</w:t>
      </w:r>
    </w:p>
    <w:p>
      <w:pPr>
        <w:pStyle w:val="Normal"/>
        <w:spacing w:lineRule="atLeast" w:line="19"/>
        <w:jc w:val="both"/>
        <w:rPr/>
      </w:pPr>
      <w:r>
        <w:rPr>
          <w:sz w:val="23"/>
        </w:rPr>
        <w:tab/>
        <w:t>Anh ấy nói, “Chúa đã bảo chúng tôi lên kế hoạch cuộc hành trình.”</w:t>
      </w:r>
    </w:p>
    <w:p>
      <w:pPr>
        <w:pStyle w:val="Normal"/>
        <w:spacing w:lineRule="atLeast" w:line="19"/>
        <w:jc w:val="both"/>
        <w:rPr/>
      </w:pPr>
      <w:r>
        <w:rPr>
          <w:sz w:val="23"/>
        </w:rPr>
        <w:tab/>
        <w:t>Tôi nói, “Có lẽ thế. Nhưng Ngài bảo tôi đừng đi. Vậy thì, anh em có thể quyết định cho chính mình. Tôi không đi.” Và tôi cứ đi lui vào. Có những chiếc xe hơi đến.</w:t>
      </w:r>
    </w:p>
    <w:p>
      <w:pPr>
        <w:pStyle w:val="Normal"/>
        <w:spacing w:lineRule="atLeast" w:line="19"/>
        <w:jc w:val="both"/>
        <w:rPr/>
      </w:pPr>
      <w:r>
        <w:rPr>
          <w:sz w:val="23"/>
        </w:rPr>
        <w:tab/>
        <w:t>Anh Baxter nói, “Anh Branham à, anh sẽ phải đi.”</w:t>
      </w:r>
    </w:p>
    <w:p>
      <w:pPr>
        <w:pStyle w:val="Normal"/>
        <w:spacing w:lineRule="atLeast" w:line="19"/>
        <w:jc w:val="both"/>
        <w:rPr/>
      </w:pPr>
      <w:r>
        <w:rPr>
          <w:sz w:val="23"/>
        </w:rPr>
        <w:tab/>
        <w:t>Tôi nói, “Tôi sẽ không đi.”</w:t>
      </w:r>
    </w:p>
    <w:p>
      <w:pPr>
        <w:pStyle w:val="Normal"/>
        <w:spacing w:lineRule="atLeast" w:line="19"/>
        <w:jc w:val="both"/>
        <w:rPr/>
      </w:pPr>
      <w:r>
        <w:rPr>
          <w:sz w:val="23"/>
        </w:rPr>
        <w:tab/>
        <w:t>Anh ấy nói, “Ít nhất tôi đi tới nơi này, thì chúng ta có thể đến được đó sau. Họ đã ra đây chờ đợi rồi.”</w:t>
      </w:r>
    </w:p>
    <w:p>
      <w:pPr>
        <w:pStyle w:val="Normal"/>
        <w:spacing w:lineRule="atLeast" w:line="19"/>
        <w:jc w:val="both"/>
        <w:rPr/>
      </w:pPr>
      <w:r>
        <w:rPr>
          <w:sz w:val="23"/>
        </w:rPr>
        <w:tab/>
        <w:t>Tôi nói, “Anh Baxter, hãy nhớ, tôi nói trong Danh Chúa. Đó không phải ý Chúa.”</w:t>
      </w:r>
    </w:p>
    <w:p>
      <w:pPr>
        <w:pStyle w:val="Normal"/>
        <w:spacing w:lineRule="atLeast" w:line="19"/>
        <w:jc w:val="both"/>
        <w:rPr/>
      </w:pPr>
      <w:r>
        <w:rPr>
          <w:sz w:val="23"/>
        </w:rPr>
        <w:tab/>
        <w:t>Anh ấy nói, “Ồ, Anh Branham, điều đó thật quan trọng lúc này.”</w:t>
      </w:r>
    </w:p>
    <w:p>
      <w:pPr>
        <w:pStyle w:val="Normal"/>
        <w:spacing w:lineRule="atLeast" w:line="19"/>
        <w:jc w:val="both"/>
        <w:rPr/>
      </w:pPr>
      <w:r>
        <w:rPr>
          <w:sz w:val="23"/>
        </w:rPr>
        <w:tab/>
        <w:t>Tôi nói, “Tôi không quan tâm họ nói gì ở dưới đấy; Đức Chúa Trời đã Phán bảo tôi đừng làm thế.” Và cứ đi xuống.</w:t>
      </w:r>
    </w:p>
    <w:p>
      <w:pPr>
        <w:pStyle w:val="Normal"/>
        <w:spacing w:lineRule="atLeast" w:line="19"/>
        <w:jc w:val="both"/>
        <w:rPr/>
      </w:pPr>
      <w:r>
        <w:rPr>
          <w:sz w:val="23"/>
        </w:rPr>
        <w:tab/>
        <w:t>Tôi bắt đầu vào với Ông Schoeman, vị chủ tịch. Tôi nói, “Ông Schoeman này, Đức Chúa Trời Phán bảo tôi đừng làm việc này. Ông nên cân nhắc lại những điều mà ông không nên làm. Hãy nhớ.”</w:t>
      </w:r>
    </w:p>
    <w:p>
      <w:pPr>
        <w:pStyle w:val="Normal"/>
        <w:spacing w:lineRule="atLeast" w:line="19" w:before="0" w:after="50"/>
        <w:jc w:val="both"/>
        <w:rPr/>
      </w:pPr>
      <w:r>
        <w:rPr>
          <w:sz w:val="23"/>
        </w:rPr>
        <w:tab/>
        <w:t>Ông ấy nói, “Anh Branham, tôi chỉ là một người trong ủy ban. Ủy ban nói, chúng ta phải làm điều đó. Chúng ta đã hứa Anh A hay B, chúng ta có thể đưa anh ấy đến đó. Chúng ta đã hứa Anh...”</w:t>
      </w:r>
    </w:p>
    <w:p>
      <w:pPr>
        <w:pStyle w:val="Normal"/>
        <w:spacing w:lineRule="atLeast" w:line="19" w:before="0" w:after="50"/>
        <w:jc w:val="both"/>
        <w:rPr/>
      </w:pPr>
      <w:r>
        <w:rPr>
          <w:sz w:val="23"/>
        </w:rPr>
        <w:tab/>
        <w:t>Anh em ở đó đấy. Ừm. “Cho dù anh hứa với Anh A hay B điều gì đi nữa, Đức Chúa Trời đã bảo tôi đừng làm thế. Và tôi sẽ không làm.”</w:t>
      </w:r>
    </w:p>
    <w:p>
      <w:pPr>
        <w:pStyle w:val="Normal"/>
        <w:spacing w:lineRule="atLeast" w:line="19"/>
        <w:jc w:val="both"/>
        <w:rPr/>
      </w:pPr>
      <w:r>
        <w:rPr>
          <w:sz w:val="23"/>
          <w:vertAlign w:val="superscript"/>
        </w:rPr>
        <w:t>E-45</w:t>
      </w:r>
      <w:r>
        <w:rPr>
          <w:sz w:val="23"/>
        </w:rPr>
        <w:tab/>
        <w:t>Vì thế ông ấy cứ tiếp tục đi một lát nữa, khoảng 60 dặm ngoài thành phố, đi tới Klarksdorf. Tên của địa điểm đó là Klarksdorf, đúng không? Đi xuống thẳng dưới đó. Chúng tôi đi tiếp. Tôi nói, “Ngừng lại, Anh Schoeman. Cứ ngừng lại. Để cho những người còn lại đi với.” Rồi hết thảy họ đến và đi lên.</w:t>
      </w:r>
    </w:p>
    <w:p>
      <w:pPr>
        <w:pStyle w:val="Normal"/>
        <w:spacing w:lineRule="atLeast" w:line="19"/>
        <w:jc w:val="both"/>
        <w:rPr/>
      </w:pPr>
      <w:r>
        <w:rPr>
          <w:sz w:val="23"/>
        </w:rPr>
        <w:tab/>
        <w:t>Anh Schoeman bước lui nói, “Anh phải đi nói chuyện với ông ấy. Ông ấy vẫn quyết định không làm điều đó.”</w:t>
      </w:r>
    </w:p>
    <w:p>
      <w:pPr>
        <w:pStyle w:val="Normal"/>
        <w:spacing w:lineRule="atLeast" w:line="19"/>
        <w:jc w:val="both"/>
        <w:rPr/>
      </w:pPr>
      <w:r>
        <w:rPr>
          <w:sz w:val="23"/>
        </w:rPr>
        <w:tab/>
        <w:t>Anh Baxter đi qua nơi nó, và nói, “Anh Branham à,” Anh Baxter đang lắng nghe tôi nói giờ này, nói, “Anh Branham à, tôi tin họ đã hình thành ủy ban đó rồi, anh nên đi tới.”</w:t>
      </w:r>
    </w:p>
    <w:p>
      <w:pPr>
        <w:pStyle w:val="Normal"/>
        <w:spacing w:lineRule="atLeast" w:line="19"/>
        <w:jc w:val="both"/>
        <w:rPr>
          <w:sz w:val="23"/>
          <w:szCs w:val="22"/>
        </w:rPr>
      </w:pPr>
      <w:r>
        <w:rPr>
          <w:sz w:val="23"/>
        </w:rPr>
        <w:tab/>
        <w:t xml:space="preserve">Tôi nói, “Anh Baxter à, hãy nghe tôi.” Vậy thì nó tỏ cho thấy, tôi sẽ tỏ cho anh thấy bài học về điều đó. Cho dù cho anh ấy có nhiều người quản lý của tôi, anh ấy là một người tốt, tin kính, tử tế, một </w:t>
      </w:r>
      <w:r>
        <w:rPr>
          <w:sz w:val="23"/>
          <w:szCs w:val="22"/>
        </w:rPr>
        <w:t>Cơ-đốc nhân</w:t>
      </w:r>
      <w:r>
        <w:rPr>
          <w:sz w:val="23"/>
        </w:rPr>
        <w:t xml:space="preserve"> đầy dẫy Đức Thánh Linh. Nhưng Đức Chúa Trời là Đấng Hướng dẫn tôi. Đức Chúa Trời đang cố đưa điều đó đến với tôi.</w:t>
      </w:r>
    </w:p>
    <w:p>
      <w:pPr>
        <w:pStyle w:val="Normal"/>
        <w:spacing w:lineRule="atLeast" w:line="19"/>
        <w:jc w:val="both"/>
        <w:rPr/>
      </w:pPr>
      <w:r>
        <w:rPr>
          <w:sz w:val="23"/>
        </w:rPr>
        <w:tab/>
        <w:t>Anh ấy nói, “Anh Branham à, như anh sẵn sàng, đây là những gì anh nói. Anh nói anh sẽ đi ra để tới trang trại của Jackson để đi săn, như thế.”</w:t>
      </w:r>
    </w:p>
    <w:p>
      <w:pPr>
        <w:pStyle w:val="Normal"/>
        <w:spacing w:lineRule="atLeast" w:line="19"/>
        <w:jc w:val="both"/>
        <w:rPr/>
      </w:pPr>
      <w:r>
        <w:rPr>
          <w:sz w:val="23"/>
        </w:rPr>
        <w:tab/>
        <w:t>Tôi đáp, “Tôi không nhắc đến việc săn bắn.”</w:t>
      </w:r>
    </w:p>
    <w:p>
      <w:pPr>
        <w:pStyle w:val="Normal"/>
        <w:spacing w:lineRule="atLeast" w:line="19"/>
        <w:jc w:val="both"/>
        <w:rPr/>
      </w:pPr>
      <w:r>
        <w:rPr>
          <w:sz w:val="23"/>
        </w:rPr>
        <w:tab/>
        <w:t>Anh ấy nói, “Các anh em họ nghĩ hàng triệu người đang nằm ở đây đau ốm trong khi anh đi săn.”</w:t>
      </w:r>
    </w:p>
    <w:p>
      <w:pPr>
        <w:pStyle w:val="Normal"/>
        <w:spacing w:lineRule="atLeast" w:line="19" w:before="0" w:after="50"/>
        <w:jc w:val="both"/>
        <w:rPr/>
      </w:pPr>
      <w:r>
        <w:rPr>
          <w:sz w:val="23"/>
        </w:rPr>
        <w:tab/>
        <w:t>Tôi nói, “Nếu chưa bao giờ thấy khẩu súng khác, hay không bao giờ khai hỏa khẩu súng khác, nó không thành vấn đề với tôi. Đức Chúa Trời Phán vậy.” Anh ấy thấy chỗ nứt ở giữa đó. Anh cứ trì hoãn tôi quá lâu, sẽ giống như tôi ở đó 3 năm, hay 8 tháng. Không thể ở lại quá lâu, tôi nói, “Đức Chúa Trời Phán vậy. Tôi phải làm điều đó.”</w:t>
      </w:r>
    </w:p>
    <w:p>
      <w:pPr>
        <w:pStyle w:val="Normal"/>
        <w:spacing w:lineRule="atLeast" w:line="19"/>
        <w:jc w:val="both"/>
        <w:rPr/>
      </w:pPr>
      <w:r>
        <w:rPr>
          <w:sz w:val="23"/>
          <w:vertAlign w:val="superscript"/>
        </w:rPr>
        <w:t>E-46</w:t>
      </w:r>
      <w:r>
        <w:rPr>
          <w:sz w:val="23"/>
        </w:rPr>
        <w:tab/>
        <w:t>Vì thế họ tranh cãi lòng vòng ở đó. Tôi bước qua và nắm được vài điều, tôi nghĩ đó là châu chấu rừng, đúng không? Đó là gì? Nó gần như giống châu chấu. Tôi kéo ra vài nhánh cây, bước ra ngoài đó, nơi những Mục sư Truyền đạo kia đang đứng và ném nó trên chân họ và nói, ‘LỜI CHÚA PHÁN VẬY, nếu chúng ta đi xuống đó, thậm chí tới Klarkdorf, anh em sẽ chịu hậu quả đau đớn. Anh em đưa tôi đến đây. Tôi không có tiền để đi về. Anh em đem tôi đến đây, và tôi không thể trở về, vì tôi không thể đi trở lại. Ngài Phán bảo tôi cứ đi đến Johannesburg. Anh em bảo tôi giải quyết ở đây. Anh em sẽ thấy, như Phao-lô ngày xưa đã nói, anh em nên lắng nghe tôi.” Hiểu không?</w:t>
      </w:r>
    </w:p>
    <w:p>
      <w:pPr>
        <w:pStyle w:val="Normal"/>
        <w:spacing w:lineRule="atLeast" w:line="19"/>
        <w:jc w:val="both"/>
        <w:rPr/>
      </w:pPr>
      <w:r>
        <w:rPr>
          <w:sz w:val="23"/>
        </w:rPr>
        <w:tab/>
        <w:t>Tôi nói, “Đức Chúa Trời là một nguồn phước, thậm chí Hội Y Khoa đã mời tôi đến sáng mai, muốn đưa tôi đi ăn sáng.”</w:t>
      </w:r>
    </w:p>
    <w:p>
      <w:pPr>
        <w:pStyle w:val="Normal"/>
        <w:spacing w:lineRule="atLeast" w:line="19"/>
        <w:jc w:val="both"/>
        <w:rPr/>
      </w:pPr>
      <w:r>
        <w:rPr>
          <w:sz w:val="23"/>
        </w:rPr>
        <w:tab/>
        <w:t>Nói, “Thưa Anh Branham, anh đã làm nhiều hơn cho những người dân Nam Phi ở đây hơn nửa các nhà Truyền giáo đến đây trong 50 năm rồi.” Hội Y Khoa... Họ bỏ bệnh viện và đến bằng những cái cáng và mọi thứ khác. Vâng, thưa anh. Chúng tôi tin vào sự Chữa lành Thiêng liêng [bằng phép lạ] mà anh giảng.”</w:t>
      </w:r>
    </w:p>
    <w:p>
      <w:pPr>
        <w:pStyle w:val="Normal"/>
        <w:spacing w:lineRule="atLeast" w:line="19"/>
        <w:jc w:val="both"/>
        <w:rPr>
          <w:sz w:val="23"/>
        </w:rPr>
      </w:pPr>
      <w:r>
        <w:rPr>
          <w:sz w:val="23"/>
        </w:rPr>
        <w:tab/>
        <w:t>Tôi nói, “Thưa ngài, tôi không phải là kẻ cuồng tín. Tôi luôn nói sự thật.”</w:t>
      </w:r>
    </w:p>
    <w:p>
      <w:pPr>
        <w:pStyle w:val="Normal"/>
        <w:spacing w:lineRule="atLeast" w:line="19" w:before="0" w:after="50"/>
        <w:jc w:val="both"/>
        <w:rPr/>
      </w:pPr>
      <w:r>
        <w:rPr>
          <w:sz w:val="23"/>
        </w:rPr>
        <w:tab/>
        <w:t xml:space="preserve">Anh ấy nói, “Chúng tôi thích cách anh làm điều đó. Chúng tôi tin rằng nó đúng. Chúng ta là những </w:t>
      </w:r>
      <w:r>
        <w:rPr>
          <w:sz w:val="23"/>
          <w:szCs w:val="22"/>
        </w:rPr>
        <w:t>Cơ-đốc nhân</w:t>
      </w:r>
      <w:r>
        <w:rPr>
          <w:sz w:val="23"/>
        </w:rPr>
        <w:t xml:space="preserve">, và chúng ta tin điều đó. Chúng tôi bắt tay trong tình thông công với anh.” Ở đó đấy. Anh em thấy những bức hình trong những quyển sách ở xe cứu thương, các y tá, được xếp hàng ở mọi nơi. Bất cứ ai muốn đến sẽ đến với Buổi nhóm. Được rồi. </w:t>
      </w:r>
    </w:p>
    <w:p>
      <w:pPr>
        <w:pStyle w:val="Normal"/>
        <w:spacing w:lineRule="atLeast" w:line="19"/>
        <w:jc w:val="both"/>
        <w:rPr/>
      </w:pPr>
      <w:r>
        <w:rPr>
          <w:sz w:val="23"/>
          <w:vertAlign w:val="superscript"/>
        </w:rPr>
        <w:t>E-47</w:t>
      </w:r>
      <w:r>
        <w:rPr>
          <w:sz w:val="23"/>
        </w:rPr>
        <w:tab/>
        <w:t>Sau đó chúng tôi đi tiếp, và rồi chúng tôi bắt đầu đi xuống. Khi chúng tôi đến Klarksdorf đêm ấy, ồ, chao ôi. Thật thiếu tin tưởng đến nơi đó. Có đám đông dân chúng xếp hàng trên đồi và mọi chỗ khác, không đủ phòng để lo cho họ trong thành phố, không chỗ để ăn, không chỗ ở lại. Tôi ở lại tại nhà một Mục sư. Gần như lúc đó họ đã sẵn sàng đưa tôi đến Buổi nhóm, anh em biết điều gì xảy ra không? Một trận bão nhiệt đới đi vào đất nước đó. Tôi đang kể với anh em, và chạy từ 730 đến 1.030 dặm liên tục dưới trời gầm thét và sấm chớp. Anh em không có trận bão nào ở gần đây. Anh em nên thấy ở Châu Phi một lần. Ôi chao. Giống như làm chết đuối mọi người. Chúng tôi trở lên Nhà thờ nơi chúng tôi đã ở, và tôi ở lại trong nhà. Sau khi họ giải tán, và Anh Bosworth đi qua đưa một số người đi vào một nhà nhỏ, cầu nguyện cho họ đến lại, tôi bước vào và nói, “Anh chị em tin tôi không?”</w:t>
      </w:r>
    </w:p>
    <w:p>
      <w:pPr>
        <w:pStyle w:val="Normal"/>
        <w:spacing w:lineRule="atLeast" w:line="19"/>
        <w:jc w:val="both"/>
        <w:rPr/>
      </w:pPr>
      <w:r>
        <w:rPr>
          <w:sz w:val="23"/>
        </w:rPr>
        <w:tab/>
        <w:t>“Ồ, đó chỉ là một trận bão. Điều đó có thể xảy ra.”</w:t>
      </w:r>
    </w:p>
    <w:p>
      <w:pPr>
        <w:pStyle w:val="Normal"/>
        <w:spacing w:lineRule="atLeast" w:line="19"/>
        <w:jc w:val="both"/>
        <w:rPr/>
      </w:pPr>
      <w:r>
        <w:rPr>
          <w:sz w:val="23"/>
        </w:rPr>
        <w:tab/>
        <w:t>Tôi nói, “Được rồi.” Hãy để nó như thế.</w:t>
      </w:r>
    </w:p>
    <w:p>
      <w:pPr>
        <w:pStyle w:val="Normal"/>
        <w:spacing w:lineRule="atLeast" w:line="19"/>
        <w:jc w:val="both"/>
        <w:rPr/>
      </w:pPr>
      <w:r>
        <w:rPr>
          <w:sz w:val="23"/>
        </w:rPr>
        <w:tab/>
        <w:t>Đêm hôm sau, họ hầu như lạnh muốn chết, một trận bão tuyết quét qua, trở lại đó tôi nói, “Bây giờ anh em tinn tôi chưa? Tối mai chúng ta sẽ có một trận động đất.” Hiểu không? Tôi nói, “Chúng ta đã không đi theo ý chỉ của Chúa. Anh em có thể...”</w:t>
      </w:r>
    </w:p>
    <w:p>
      <w:pPr>
        <w:pStyle w:val="Normal"/>
        <w:spacing w:lineRule="atLeast" w:line="19" w:before="0" w:after="50"/>
        <w:jc w:val="both"/>
        <w:rPr/>
      </w:pPr>
      <w:r>
        <w:rPr>
          <w:sz w:val="23"/>
          <w:szCs w:val="22"/>
        </w:rPr>
        <w:tab/>
        <w:t>Họ bắt đầu cãi nhau. “Ồ, chúng tôi đã hứa với Anh A nào đó.”</w:t>
      </w:r>
    </w:p>
    <w:p>
      <w:pPr>
        <w:pStyle w:val="Normal"/>
        <w:spacing w:lineRule="atLeast" w:line="19" w:before="0" w:after="50"/>
        <w:jc w:val="both"/>
        <w:rPr/>
      </w:pPr>
      <w:r>
        <w:rPr>
          <w:sz w:val="23"/>
          <w:szCs w:val="22"/>
          <w:vertAlign w:val="superscript"/>
        </w:rPr>
        <w:t>E-48</w:t>
        <w:tab/>
      </w:r>
      <w:r>
        <w:rPr>
          <w:sz w:val="23"/>
          <w:szCs w:val="22"/>
        </w:rPr>
        <w:t>Còn bây giờ ở đây, không phải không thiếu tin tưởng... F.F. Bosworth, đang ngồi ở đó, là một trong... là một người bạn tốt của tôi, và gần gũi như anh em tôi trong thế gian này. Trưởng lão đó đã trở nên một phần của lòng tôi, giống đối với tôi, Anh ấy là cha tôi. Nhưng đúng như Đức Chúa Trời cố để cho tôi biết rằng anh em không phải đưa vào loại linh này, hay ân tứ, anh em phải đi theo Đức Chúa Trời.</w:t>
      </w:r>
    </w:p>
    <w:p>
      <w:pPr>
        <w:pStyle w:val="Normal"/>
        <w:spacing w:lineRule="atLeast" w:line="19"/>
        <w:jc w:val="both"/>
        <w:rPr/>
      </w:pPr>
      <w:r>
        <w:rPr>
          <w:sz w:val="23"/>
          <w:szCs w:val="22"/>
        </w:rPr>
        <w:tab/>
        <w:t>Anh Bosworth đến với tôi, Anh ấy là một người làm chứng đang đứng đó; Anh nói, “Anh Branham à, tôi nghĩ anh sai rồi.” Anh nói, “Tôi nghĩ nếu anh sẽ đi xuống đường ấy, gần Cape Town, anh sẽ thấy sự dồi dào phong phú tốt nhất mà anh từng thấy trong suốt cuộc đời.” Anh Bosworth ngồi ở đó như một lời làm chứng.</w:t>
      </w:r>
    </w:p>
    <w:p>
      <w:pPr>
        <w:pStyle w:val="Normal"/>
        <w:spacing w:lineRule="atLeast" w:line="19"/>
        <w:jc w:val="both"/>
        <w:rPr/>
      </w:pPr>
      <w:r>
        <w:rPr>
          <w:sz w:val="23"/>
          <w:szCs w:val="22"/>
          <w:vertAlign w:val="superscript"/>
        </w:rPr>
        <w:t>E-49</w:t>
      </w:r>
      <w:r>
        <w:rPr>
          <w:sz w:val="23"/>
          <w:szCs w:val="22"/>
        </w:rPr>
        <w:tab/>
        <w:t>Tôi nói, “Anh Bosworth, như tôi đã ở với Anh, và anh thấy những khải tượng đó và thấy đã thấy chúng ứng nghiệm như thế nào, và tôi nói với anh trong Danh Chúa, rằng điều đó không phải là ý Chúa để cho chúng ta làm thế. Chúng tôi đi tới Durban, không xuống Cape Town. Anh muốn nói với tôi...”</w:t>
      </w:r>
    </w:p>
    <w:p>
      <w:pPr>
        <w:pStyle w:val="Normal"/>
        <w:spacing w:lineRule="atLeast" w:line="19"/>
        <w:jc w:val="both"/>
        <w:rPr/>
      </w:pPr>
      <w:r>
        <w:rPr>
          <w:sz w:val="23"/>
          <w:szCs w:val="22"/>
        </w:rPr>
        <w:tab/>
        <w:t>Nói, “Thôi được,” anh nói điều gì đó về không biết có khải tượng sai hay không...”</w:t>
      </w:r>
    </w:p>
    <w:p>
      <w:pPr>
        <w:pStyle w:val="Normal"/>
        <w:spacing w:lineRule="atLeast" w:line="19"/>
        <w:jc w:val="both"/>
        <w:rPr/>
      </w:pPr>
      <w:r>
        <w:rPr>
          <w:sz w:val="23"/>
          <w:szCs w:val="22"/>
        </w:rPr>
        <w:tab/>
        <w:t>Tôi nói, “Ồ, Anh Bosworth.” Gần như là người cha thứ hai của tôi đang ngồi ở đấy, con người mà tôi yêu mến, rất thân thiết. Tôi nhìn và nói, “Ồ, Chúa ôi, xin thương xót. Cách xa nhà 15.000 dặm, người quản lý của tôi và Anh Baxter, Anh Bosworth, và mọi người, tôi nói, “Chúa ôi, con có thể làm gì đây?” Tôi bước lại vào trong đó, tôi nói, “Thưa Anh, tôi ở trong tình thế khó chịu. Nhưng không phải trong Đức Chúa Trời. Tôi nói trong Danh Chúa, “Tôi sẽ không đi đường đó.”</w:t>
      </w:r>
    </w:p>
    <w:p>
      <w:pPr>
        <w:pStyle w:val="Normal"/>
        <w:spacing w:lineRule="atLeast" w:line="19"/>
        <w:jc w:val="both"/>
        <w:rPr>
          <w:sz w:val="23"/>
          <w:szCs w:val="22"/>
        </w:rPr>
      </w:pPr>
      <w:r>
        <w:rPr>
          <w:sz w:val="23"/>
          <w:szCs w:val="22"/>
        </w:rPr>
        <w:tab/>
        <w:t>Họ nói, “Điều đó...” Họ nghĩ, “Đó có thể là ý chỉ tự do của Đức Chúa Trời không?” Khi điều gì đó được cho là tùy ý...</w:t>
      </w:r>
    </w:p>
    <w:p>
      <w:pPr>
        <w:pStyle w:val="Normal"/>
        <w:spacing w:lineRule="atLeast" w:line="19"/>
        <w:jc w:val="both"/>
        <w:rPr/>
      </w:pPr>
      <w:r>
        <w:rPr>
          <w:sz w:val="23"/>
          <w:szCs w:val="22"/>
        </w:rPr>
        <w:tab/>
        <w:t>“Ồ, tốt.”</w:t>
      </w:r>
    </w:p>
    <w:p>
      <w:pPr>
        <w:pStyle w:val="Normal"/>
        <w:spacing w:lineRule="atLeast" w:line="19"/>
        <w:jc w:val="both"/>
        <w:rPr/>
      </w:pPr>
      <w:r>
        <w:rPr>
          <w:sz w:val="23"/>
          <w:szCs w:val="22"/>
        </w:rPr>
        <w:tab/>
        <w:t>Tôi nói, “Đức Chúa Trời có thể cho phép, nhưng đó không phải là ý chỉ của Ngài.”</w:t>
      </w:r>
    </w:p>
    <w:p>
      <w:pPr>
        <w:pStyle w:val="Normal"/>
        <w:spacing w:lineRule="atLeast" w:line="19"/>
        <w:jc w:val="both"/>
        <w:rPr/>
      </w:pPr>
      <w:r>
        <w:rPr>
          <w:sz w:val="23"/>
          <w:szCs w:val="22"/>
        </w:rPr>
        <w:tab/>
        <w:t>Tôi bước vào, và con trai tội nghiệp của tôi đang ngồi đây phía sau tôi, chúng tôi đã ngủ trong cùng một phòng. Cháu Billy bước vào ôm lấy tôi, nó nói, “Ba ơi, ba đừng nghe những Thầy giảng. Ba nghe những gì Đức Chúa Trời bảo ba đi, ba ơi.”</w:t>
      </w:r>
    </w:p>
    <w:p>
      <w:pPr>
        <w:pStyle w:val="Normal"/>
        <w:spacing w:lineRule="atLeast" w:line="19"/>
        <w:jc w:val="both"/>
        <w:rPr/>
      </w:pPr>
      <w:r>
        <w:rPr>
          <w:sz w:val="23"/>
          <w:szCs w:val="22"/>
        </w:rPr>
        <w:tab/>
        <w:t>Tôi nói, “Cầu nguyện với ba, Billy.” Chúng tôi quỳ gối xuống. Dĩ nhiên, nó mệt, nó không biết nhiều về điều đó, vậy nó đi ngủ. Tôi ở lại đó cho tới 3 giờ sáng, tôi thức dậy. Tôi cảm thấy một Người đang đứng đó. Người lại gần phía này.</w:t>
      </w:r>
    </w:p>
    <w:p>
      <w:pPr>
        <w:pStyle w:val="Normal"/>
        <w:spacing w:lineRule="atLeast" w:line="19"/>
        <w:jc w:val="both"/>
        <w:rPr/>
      </w:pPr>
      <w:r>
        <w:rPr>
          <w:sz w:val="23"/>
          <w:szCs w:val="22"/>
        </w:rPr>
        <w:tab/>
        <w:t>Tôi nói, “Lạy Chúa tôi. Những người này đang nói ở ngoài đó là gì?”</w:t>
      </w:r>
    </w:p>
    <w:p>
      <w:pPr>
        <w:pStyle w:val="Normal"/>
        <w:spacing w:lineRule="atLeast" w:line="19" w:before="0" w:after="50"/>
        <w:jc w:val="both"/>
        <w:rPr/>
      </w:pPr>
      <w:r>
        <w:rPr>
          <w:sz w:val="23"/>
          <w:szCs w:val="22"/>
          <w:vertAlign w:val="superscript"/>
        </w:rPr>
        <w:t>E-50</w:t>
      </w:r>
      <w:r>
        <w:rPr>
          <w:sz w:val="23"/>
          <w:szCs w:val="22"/>
        </w:rPr>
        <w:tab/>
        <w:t>Ngài Phán, “Hãy đi với, cứ đi.” Nhưng Phán, “Ngươi sẽ cầu nguyện cho nó. Ngươi bị mắc bẫy, nhưng ngươi - ngươi sẽ cầu nguyện cho điều đó.. Cứ đi với họ, Và Ta sẽ cho phép ngươi đi, nhưng hãy nhớ, ngươi sẽ cầu nguyện cho điều đó.” Và Phán, “Vì điều đó, hãy đi, hãy đánh thức con trai ngươi dậy.” Ngài coi trọng Billy. Ngài Phán, “Hãy đi, đánh thức con trai ngươi,” bởi vì Billy đã nói Lẽ thật. Ngài đến Phán, “Hãy đi, đánh thức con trai ngươi, và nói với nó vào buổi sáng, sẽ là một ngày đẹp trời. Bão tố phong ba sẽ hết. Vào buổi sáng trời sẽ khá đẹp. Họ sẽ muốn ngươi cầu nguyện cho người ở Trường Chúa nhật. Ta sẽ chúc phước cho điều đó.” Ngài Phán, “Billy sẽ đi theo ngươi, và một người, một người trẻ tuổi trong chiếc xe hơi nhỏ màu đen, sẽ đưa cậu bé đi. Trên con đường trở lại, sẽ có một người thổ dân, một người da màu đứng bên cây bạch đàn, gần mọt cây cầu, định đánh người khác. Người đó quàng chiếc khăn màu dẻ vàng, định đánh người khác bằng một cây gậy. Nói cho con trai ngươi điều đó. Nói cho những người kia điều đó, để họ sẽ biết LỜI CHÚA PHÁN VẬY.”</w:t>
      </w:r>
    </w:p>
    <w:p>
      <w:pPr>
        <w:pStyle w:val="Normal"/>
        <w:spacing w:lineRule="atLeast" w:line="19" w:before="0" w:after="50"/>
        <w:jc w:val="both"/>
        <w:rPr/>
      </w:pPr>
      <w:r>
        <w:rPr>
          <w:sz w:val="23"/>
          <w:szCs w:val="22"/>
        </w:rPr>
        <w:tab/>
        <w:t>Tôi đánh thức Billy dậy và nói, “Billy à, Đức Chúa Trời tôn quí con, con trai ạ. Đây là điều sẽ ứng nghiệm. Tôi bảo nó, “Ba sẽ đi tới Anh Bosworth. Đúng thế không, Anh Bosworth? Nếu đúng, xin giơ tay lên để mọi người thấy.</w:t>
      </w:r>
    </w:p>
    <w:p>
      <w:pPr>
        <w:pStyle w:val="Normal"/>
        <w:spacing w:lineRule="atLeast" w:line="19" w:before="0" w:after="50"/>
        <w:jc w:val="both"/>
        <w:rPr>
          <w:sz w:val="23"/>
          <w:szCs w:val="22"/>
        </w:rPr>
      </w:pPr>
      <w:r>
        <w:rPr>
          <w:sz w:val="23"/>
          <w:szCs w:val="22"/>
        </w:rPr>
        <w:tab/>
        <w:t>Tôi đi vào chỗ Anh Bosworth; Tôi nói, “Anh Bosworth, Anh Baxter, tất cả những người còn lại của các anh, Anh Stadsklev, tất cả anh em ở đây. LỜI CHÚA PHÁN VẬY, Đức Chúa Trời đã Phán bảo tôi cứ đi với cá anh, nhưng đó ý chỉ tùy ý của Đức Chúa Trời, và điều đó sẽ không bao giờ thành công. Đức Chúa Trời muốn tôi đi trở lại Johannesburg, rồi lên Nhà thờ của Anh Jackson, sau đó qua Durban trong một tháng.” Chúng tôi hầu như biết lúc họ đã có sự kỳ thị qua đó, không biết thế cho tới khi chúng tôi đến Durban. Họ không có sự phân biệt ở Durban, nơi duy nhất ở Nam Phi người ta không có sự kỳ thị chủng tộc; Ở đó các thổ dân có thể dến. Vậy thì đó là điều để chúng tôi đến. Và rồi khi chúng tôi tới...</w:t>
      </w:r>
    </w:p>
    <w:p>
      <w:pPr>
        <w:pStyle w:val="Normal"/>
        <w:spacing w:lineRule="atLeast" w:line="19"/>
        <w:jc w:val="both"/>
        <w:rPr/>
      </w:pPr>
      <w:r>
        <w:rPr>
          <w:sz w:val="23"/>
          <w:szCs w:val="22"/>
        </w:rPr>
        <w:tab/>
        <w:t>Chúng tôi đã khởi sự sáng hôm sau. Đó là buổi sáng đẹp trời. Họ thức dậy, đi xuống, và chắc chắn họ đã đi đến để học Trường Chúa nhật vì tôi, chính mình tôi đã sửa soạn, không ăn, và trông đợi Đức Thánh Linh cả Chúa. Khi Billy đi vào, nó nói, “Ba ơi,” tôi nhìn ra ngoài đó.</w:t>
      </w:r>
    </w:p>
    <w:p>
      <w:pPr>
        <w:pStyle w:val="Normal"/>
        <w:spacing w:lineRule="atLeast" w:line="19"/>
        <w:jc w:val="both"/>
        <w:rPr/>
      </w:pPr>
      <w:r>
        <w:rPr>
          <w:sz w:val="23"/>
          <w:szCs w:val="22"/>
        </w:rPr>
        <w:tab/>
        <w:t>Tôi nói, “Anh đón cháu ở đâu?”</w:t>
      </w:r>
    </w:p>
    <w:p>
      <w:pPr>
        <w:pStyle w:val="Normal"/>
        <w:spacing w:lineRule="atLeast" w:line="19"/>
        <w:jc w:val="both"/>
        <w:rPr/>
      </w:pPr>
      <w:r>
        <w:rPr>
          <w:sz w:val="23"/>
          <w:szCs w:val="22"/>
        </w:rPr>
        <w:tab/>
        <w:t>Nói, “Đúng như anh nói, đứng dưới góc phố.”</w:t>
      </w:r>
    </w:p>
    <w:p>
      <w:pPr>
        <w:pStyle w:val="Normal"/>
        <w:spacing w:lineRule="atLeast" w:line="19"/>
        <w:jc w:val="both"/>
        <w:rPr/>
      </w:pPr>
      <w:r>
        <w:rPr>
          <w:sz w:val="23"/>
          <w:szCs w:val="22"/>
          <w:vertAlign w:val="superscript"/>
        </w:rPr>
        <w:t>E-51</w:t>
      </w:r>
      <w:r>
        <w:rPr>
          <w:sz w:val="23"/>
          <w:szCs w:val="22"/>
        </w:rPr>
        <w:tab/>
        <w:t>Chúng tôi đi ra và vào trong xe, Billy ngồi phía trước. Không ai nói với tôi trong khi chúng tôi đi, dưới sự xức dầu, không ai nói chuyện. Và lúc ấy, Billy chợt chà tay nó qua phía sau bàn tay tôi đang đặt ở đó, nó vỗ nhẹ tay tôi. Nó nói, “Ba ơi, nhìn kìa.”</w:t>
      </w:r>
    </w:p>
    <w:p>
      <w:pPr>
        <w:pStyle w:val="Normal"/>
        <w:spacing w:lineRule="atLeast" w:line="19" w:before="0" w:after="50"/>
        <w:jc w:val="both"/>
        <w:rPr/>
      </w:pPr>
      <w:r>
        <w:rPr>
          <w:sz w:val="23"/>
          <w:szCs w:val="22"/>
        </w:rPr>
        <w:tab/>
        <w:t>Ở đó có một người quàng khăn màu dẻ vàng, một thổ dân đang đứng gần cây bạch đàn bên cây cầu, định đánh người khác bằng một cây gậy. Tôi nói, “Con có nhớ ba nói với con điều gì sáng nay không?” Cậu bé kêu lên. Tôi nói, “Nó đấy, Billy à. Điều đó đúng như cách nó xảy ra, nhưng chúng ta sẽ cầu nguyện cho nó.”</w:t>
      </w:r>
    </w:p>
    <w:p>
      <w:pPr>
        <w:pStyle w:val="Normal"/>
        <w:spacing w:lineRule="atLeast" w:line="19" w:before="0" w:after="50"/>
        <w:jc w:val="both"/>
        <w:rPr/>
      </w:pPr>
      <w:r>
        <w:rPr>
          <w:sz w:val="23"/>
          <w:szCs w:val="22"/>
        </w:rPr>
        <w:tab/>
        <w:t>Anh Bosworth, là một người làm chứng của Đức Chúa Trời, chính Buổi nhóm sáng hôm sau địa ngục buông tha. Đúng thế không? Sự rắc rối bắt đầu. Nó đã xảy ra cách ấy cho tới khi chúng tôi đi thẳng tói Durban, nơi gần như có hàng trăm ngàn người đã nhóm nhau lại chờ đợi Buổi nhóm, và đó là nơi 30.000 người trở lại đạo trong một ngày. Trên đường đến gần, tôi kiếm được một... Anh Baxter mắc bệnh trước tiên. Tôi cũng bị ốm, tôi thậm chí không thể đi bục giảng, tôi đứng thật yếu, ồ, quá yếu. Chao ôi. Và đến để thấy mình mắc phải a-míp xứ Châu Phi.</w:t>
      </w:r>
    </w:p>
    <w:p>
      <w:pPr>
        <w:pStyle w:val="Normal"/>
        <w:spacing w:lineRule="atLeast" w:line="19" w:before="0" w:after="50"/>
        <w:jc w:val="both"/>
        <w:rPr/>
      </w:pPr>
      <w:r>
        <w:rPr>
          <w:sz w:val="23"/>
          <w:szCs w:val="22"/>
          <w:vertAlign w:val="superscript"/>
        </w:rPr>
        <w:t>E-52</w:t>
      </w:r>
      <w:r>
        <w:rPr>
          <w:sz w:val="23"/>
          <w:szCs w:val="22"/>
        </w:rPr>
        <w:tab/>
        <w:t>Sau đó họ đưa tôi về nhà, tôi đau khổ. Tôi đau khổ vì điều đó. Khi một Bác sĩ trẻ đến, sống gần đó, Bác sĩ Sam Adair đến với tôi... Tôi nói với anh ấy về điều đó. Anh ấy nói, “Bệnh đó có thể giết anh trong 10 tiếng đồng hồ.” Nói, “Đi vào trong dòng máu. Nếu nó tới gan, anh chết, hay là đi tới gan, nó sẽ vỡ tung ra Nếu họ có thể chuyền nước cho anh, anh sống. Nếu nó đi vào tới tim hay tới não, nó giết chết anh... Nếu nó hoành hành anh trong 10 giờ. Anh bị sốt nặng và anh chết.” A-míp Châu Phi. Nó là một... Nó không phải là vi trùng; Nó là một ký sinh trùng, giống như con đỉa bám vào trong đường ruột, và xuất phát từ những người da đỏ. Họ đâm vào ngay tại đó và hút máu, hay nước nhầy ra khỏi đường ruột, cho tới khi họ chôn chính mình. Không có thuốc men nào có thể chạm đến họ. Họ không có cách trị liệu, hầu như không... Rồi tiếp sau đó, và càng lúc càng tệ hơn, tôi đã mắc phải và cứu tiếp tục như thế. Còn bây giờ, anh em ngạc nhiên tại sao tôi không ở trong các Buổi nhóm trong 8 tháng. Anh Bosworth ở đây là một việc khác. Tôi nói điều này trong Danh Chúa. Khi tôi đứng ở Shreveport, Louisiana, Đức Chúa Trời biết tôi đang nói điều này.</w:t>
      </w:r>
    </w:p>
    <w:p>
      <w:pPr>
        <w:pStyle w:val="Normal"/>
        <w:spacing w:lineRule="atLeast" w:line="19" w:before="0" w:after="50"/>
        <w:jc w:val="both"/>
        <w:rPr/>
      </w:pPr>
      <w:r>
        <w:rPr>
          <w:sz w:val="23"/>
          <w:szCs w:val="22"/>
        </w:rPr>
        <w:tab/>
        <w:t>Tôi nói, “Sa-tan đã đặt một cái bẫy dành cho tôi.”khi tôi nói Tiên tri dưới rác động của Thánh Linh. Lúc đó tôi nói, “Ở Phi Châu, có điều gì đó. Tất cả anh em cầu nguyện cho tôi.” Tôi biết có điều gì đó giữa anh em tôi. Nhưng có một cái bẫy. Sau đó khi tôi rời nơi đó, miền Nam da màu, tôi nói, “Nếu tôi nói điều này, nhưng chúng ta có lẽ sẽ không nhóm lại trong cho tới một năm.” Anh nhớ tôi nói điều đó không, Anh Bosworth? Đúng thế không? 7 tháng trôi qua, đến tháng thứ 8 mới có Buổi nhóm lại.</w:t>
      </w:r>
    </w:p>
    <w:p>
      <w:pPr>
        <w:pStyle w:val="Normal"/>
        <w:spacing w:lineRule="atLeast" w:line="19" w:before="0" w:after="50"/>
        <w:jc w:val="both"/>
        <w:rPr/>
      </w:pPr>
      <w:r>
        <w:rPr>
          <w:sz w:val="23"/>
          <w:szCs w:val="22"/>
          <w:vertAlign w:val="superscript"/>
        </w:rPr>
        <w:t>E-53</w:t>
      </w:r>
      <w:r>
        <w:rPr>
          <w:sz w:val="23"/>
          <w:szCs w:val="22"/>
        </w:rPr>
        <w:tab/>
        <w:t>Tôi hầu như không thể chịu đựng được bệnh lỵ, đau nặng. Tôi cầu nguyện. Tôi sẽ cầu nguyện. Tôi có thể bước trên sàn nhà và kêu khóc. Nhiều người sẽ đến. Những người bạn Hyman Appleman đến, và tất cả họ; Họ tựa vào bàn và nói, “Anh Branham à, chức vụ này, chúng tôi đã học ở trường, nhưng chúng tôi tin các Giáo sư không đúng. Chúng tôi muốn biết sự siêu nhiên.” Còn ở đây tôi thật đau yếu và run rẩy, hầu như không thể đi lại.</w:t>
      </w:r>
    </w:p>
    <w:p>
      <w:pPr>
        <w:pStyle w:val="Normal"/>
        <w:spacing w:lineRule="atLeast" w:line="19"/>
        <w:jc w:val="both"/>
        <w:rPr/>
      </w:pPr>
      <w:r>
        <w:rPr>
          <w:sz w:val="23"/>
          <w:szCs w:val="22"/>
        </w:rPr>
        <w:tab/>
        <w:t>Tôi đi xuống để gặp Anh Bosworth; Chúng tôi quỳ gối cầu nguyện, vân vân. Không có gì cả, giống như Đức Chúa Trời đã đóng các từng trời lại. Tôi bước tới bước lui trên nền nhà. Dường như Ngài Phán, “Nào, thời gian kế tiếp ngươi sẽ lắng nghe.” Từ tháng này sang tháng khác, và cuối cùng Bác sĩ Sam đi qua với chỗ tôi đêm nọ. Chúng tôi đã ngồi trò chuyện. Anh ấy nói, “Tôi muốn anh cầu nguyện cho một người ở dưới đây. Billy à, đó là một... Anh ấy bị loạn thần kinh. Anh ấy ngồi trong văn phòng của tôi, bắt đầu nói chuyện.” Anh ấy nói, “A-míp thế nào, những việc kế tiếp thế nào?”</w:t>
      </w:r>
    </w:p>
    <w:p>
      <w:pPr>
        <w:pStyle w:val="Normal"/>
        <w:spacing w:lineRule="atLeast" w:line="19"/>
        <w:jc w:val="both"/>
        <w:rPr/>
      </w:pPr>
      <w:r>
        <w:rPr>
          <w:sz w:val="23"/>
          <w:szCs w:val="22"/>
        </w:rPr>
        <w:tab/>
        <w:t>Tôi nói, “Ồ, điều đó... Nói với anh ấy triệu chứng của nó; và anh nói, “Ồ, Billy. Anh bạn ơi.” Anh ấy nói, “Anh.. Không có điều gì có thể đụng đến điều đó lúc này. Nó đã hết.”</w:t>
      </w:r>
    </w:p>
    <w:p>
      <w:pPr>
        <w:pStyle w:val="Normal"/>
        <w:spacing w:lineRule="atLeast" w:line="19"/>
        <w:jc w:val="both"/>
        <w:rPr/>
      </w:pPr>
      <w:r>
        <w:rPr>
          <w:sz w:val="23"/>
          <w:szCs w:val="22"/>
        </w:rPr>
        <w:tab/>
        <w:t>Tôi nói, “Ồ, chao ôi. Anh em thương xót, Đức Chúa Trời thương xót.” Tôi đi lại trên sàn nhà.</w:t>
      </w:r>
    </w:p>
    <w:p>
      <w:pPr>
        <w:pStyle w:val="Normal"/>
        <w:spacing w:lineRule="atLeast" w:line="19"/>
        <w:jc w:val="both"/>
        <w:rPr/>
      </w:pPr>
      <w:r>
        <w:rPr>
          <w:sz w:val="23"/>
          <w:szCs w:val="22"/>
          <w:vertAlign w:val="superscript"/>
        </w:rPr>
        <w:t>E-54</w:t>
      </w:r>
      <w:r>
        <w:rPr>
          <w:sz w:val="23"/>
          <w:szCs w:val="22"/>
        </w:rPr>
        <w:tab/>
        <w:t>Rồi một đêm kia, khi băng qua sông trở về, tôi nói với Anh Bosworth; Anh ấy đưa tay ôm choàng lấy tôi và nói, “Anh Branham à, tôi rất hãnh diện về anh, anh bạn ạ.” Anh Bosworth đấy.</w:t>
      </w:r>
    </w:p>
    <w:p>
      <w:pPr>
        <w:pStyle w:val="Normal"/>
        <w:spacing w:lineRule="atLeast" w:line="19"/>
        <w:jc w:val="both"/>
        <w:rPr/>
      </w:pPr>
      <w:r>
        <w:rPr>
          <w:sz w:val="23"/>
          <w:szCs w:val="22"/>
          <w:vertAlign w:val="superscript"/>
        </w:rPr>
        <w:t>E-55</w:t>
      </w:r>
      <w:r>
        <w:rPr>
          <w:sz w:val="23"/>
          <w:szCs w:val="22"/>
        </w:rPr>
        <w:tab/>
        <w:t>Tôi nói, “Tôi phải tranh chiến một trận chiến tốt lành, Anh Bosworth à. Tôi đã 40 tuổi. Chao ôi, tôi nghĩ điều đó tất cả đã qua lúc này.”</w:t>
      </w:r>
    </w:p>
    <w:p>
      <w:pPr>
        <w:pStyle w:val="Normal"/>
        <w:spacing w:lineRule="atLeast" w:line="19" w:before="0" w:after="50"/>
        <w:jc w:val="both"/>
        <w:rPr/>
      </w:pPr>
      <w:r>
        <w:rPr>
          <w:sz w:val="23"/>
          <w:szCs w:val="22"/>
        </w:rPr>
        <w:tab/>
        <w:t>Nói, “40 tuổi, tôi đã ở tuổi anh trước khi tôi trở lại đạo. Anh bạn à, anh chỉ mới bắt đầu.” Như thế đấy.</w:t>
      </w:r>
    </w:p>
    <w:p>
      <w:pPr>
        <w:pStyle w:val="Normal"/>
        <w:spacing w:lineRule="atLeast" w:line="19" w:before="0" w:after="50"/>
        <w:jc w:val="both"/>
        <w:rPr/>
      </w:pPr>
      <w:r>
        <w:rPr>
          <w:sz w:val="23"/>
          <w:szCs w:val="22"/>
        </w:rPr>
        <w:tab/>
        <w:t>Tôi chỉ mới bắt đầu nghĩ như thế. Và rồi, đêm đó tôi đang nằm trên giường, và tôi nói. Tôi ngồi trong phòng một mình, với... với con gái nhỏ của tôi, con gái nhỏ 5 tuổi của tôi. Vợ tôi ở phòng kế bên. Có nhiều người đã ở đó suốt ngày.</w:t>
      </w:r>
    </w:p>
    <w:p>
      <w:pPr>
        <w:pStyle w:val="Normal"/>
        <w:spacing w:lineRule="atLeast" w:line="19" w:before="0" w:after="50"/>
        <w:jc w:val="both"/>
        <w:rPr/>
      </w:pPr>
      <w:r>
        <w:rPr>
          <w:sz w:val="23"/>
          <w:szCs w:val="22"/>
        </w:rPr>
        <w:tab/>
        <w:t>Bây giờ, để kết thúc, đây là điều đã xảy ra. Hãy ghi xuống điều này. Nên nhớ điều này. Giữ điều đó trong tâm trí anh em. Như nó đã được nói Tiên tri, Anh Upshaw và anh em ở khắp Phần Lan, khi anh em thấy sự sống lại của đứa bé đó, vân vân, biết về nó khi anh em được kể. Tôi muốn anh em cũng ghi điều này xuống.</w:t>
      </w:r>
    </w:p>
    <w:p>
      <w:pPr>
        <w:pStyle w:val="Normal"/>
        <w:spacing w:lineRule="atLeast" w:line="19"/>
        <w:jc w:val="both"/>
        <w:rPr/>
      </w:pPr>
      <w:r>
        <w:rPr>
          <w:sz w:val="23"/>
          <w:szCs w:val="22"/>
          <w:vertAlign w:val="superscript"/>
        </w:rPr>
        <w:t>E-56</w:t>
      </w:r>
      <w:r>
        <w:rPr>
          <w:sz w:val="23"/>
          <w:szCs w:val="22"/>
        </w:rPr>
        <w:tab/>
        <w:t>Tôi đang nằm đó một buổi sáng khoảng 3 giờ sáng. Và tôi nghĩ, “Ồ, tương lai mình sẽ ra sao? Hậu quả sẽ là gì?” Trong khi nằm đó, tôi mê đi. Tại đây Một Đấng bước đến chỗ tôi. Ồ, chao ôi. Tôi nhìn Ngài. Ngài bước thẳng đến chỗ tôi, nghiêm nghị, “Vì ngươi đang suy nghĩ về điều gì sẽ xảy ra trong tương lai...”</w:t>
      </w:r>
    </w:p>
    <w:p>
      <w:pPr>
        <w:pStyle w:val="Normal"/>
        <w:spacing w:lineRule="atLeast" w:line="19"/>
        <w:jc w:val="both"/>
        <w:rPr/>
      </w:pPr>
      <w:r>
        <w:rPr>
          <w:sz w:val="23"/>
          <w:szCs w:val="22"/>
        </w:rPr>
        <w:tab/>
        <w:t>Tôi nói, “Vâng.”</w:t>
      </w:r>
    </w:p>
    <w:p>
      <w:pPr>
        <w:pStyle w:val="Normal"/>
        <w:spacing w:lineRule="atLeast" w:line="19" w:before="0" w:after="50"/>
        <w:jc w:val="both"/>
        <w:rPr/>
      </w:pPr>
      <w:r>
        <w:rPr>
          <w:sz w:val="23"/>
          <w:szCs w:val="22"/>
        </w:rPr>
        <w:tab/>
        <w:t>Ngài chụp lấy một tờ giấy; Nó giống như thế, và gấp lại giống như tờ giấy đánh máy, giữ nó như thế này, Ngài đứng bên cạnh tôi như thế, và cuốn chúng đi thẳng lên trời như thế. Ngài Phán, “Tương lai ngươi thì rõ ràng.”</w:t>
      </w:r>
    </w:p>
    <w:p>
      <w:pPr>
        <w:pStyle w:val="Normal"/>
        <w:spacing w:lineRule="atLeast" w:line="19"/>
        <w:jc w:val="both"/>
        <w:rPr/>
      </w:pPr>
      <w:r>
        <w:rPr>
          <w:sz w:val="23"/>
          <w:szCs w:val="22"/>
          <w:vertAlign w:val="superscript"/>
        </w:rPr>
        <w:t>E-57</w:t>
      </w:r>
      <w:r>
        <w:rPr>
          <w:sz w:val="23"/>
          <w:szCs w:val="22"/>
        </w:rPr>
        <w:tab/>
        <w:t>Khi tôi ra khỏi điều đó, tôi nói, “Ôi Chúa ôi, con muốn nói với Ngài rất nhiều.” Ngài không bao giờ đến ngoài một lần, một lần vào lúc đó. Tôi nói, “Chúa ôi, con muốn trò chuyện với Ngài rất nhiều. Nếu đầy tớ Ngài được ơn trước mặt Ngài, xin Ngài trở lại lần nữa, Đức Thánh Linh lớn đến với con lần nữa.” Và rồi tôi cảm thấy Điều đó đến, “Vùuuu.”</w:t>
      </w:r>
    </w:p>
    <w:p>
      <w:pPr>
        <w:pStyle w:val="Normal"/>
        <w:spacing w:lineRule="atLeast" w:line="19"/>
        <w:jc w:val="both"/>
        <w:rPr/>
      </w:pPr>
      <w:r>
        <w:rPr>
          <w:sz w:val="23"/>
          <w:szCs w:val="22"/>
        </w:rPr>
        <w:tab/>
        <w:t>Khi đó, tôi thấy bước đến gần tôi, Ngài Phán, “Ngươi đang lo sợ về tình trạng bệnh amíp.”</w:t>
      </w:r>
    </w:p>
    <w:p>
      <w:pPr>
        <w:pStyle w:val="Normal"/>
        <w:spacing w:lineRule="atLeast" w:line="19"/>
        <w:jc w:val="both"/>
        <w:rPr/>
      </w:pPr>
      <w:r>
        <w:rPr>
          <w:sz w:val="23"/>
          <w:szCs w:val="22"/>
        </w:rPr>
        <w:tab/>
        <w:t>Tôi nói, “Vâng. Nó sẽ lìa khỏi con và anh em con nữa chứ?”</w:t>
      </w:r>
    </w:p>
    <w:p>
      <w:pPr>
        <w:pStyle w:val="Normal"/>
        <w:spacing w:lineRule="atLeast" w:line="19"/>
        <w:jc w:val="both"/>
        <w:rPr/>
      </w:pPr>
      <w:r>
        <w:rPr>
          <w:sz w:val="23"/>
          <w:szCs w:val="22"/>
        </w:rPr>
        <w:tab/>
        <w:t>Ngài Phán, “Không bao giờ đến nữa.” Như vậy là xong.</w:t>
      </w:r>
    </w:p>
    <w:p>
      <w:pPr>
        <w:pStyle w:val="Normal"/>
        <w:spacing w:lineRule="atLeast" w:line="19" w:before="0" w:after="50"/>
        <w:jc w:val="both"/>
        <w:rPr/>
      </w:pPr>
      <w:r>
        <w:rPr>
          <w:sz w:val="23"/>
          <w:szCs w:val="22"/>
        </w:rPr>
        <w:tab/>
        <w:t>Sau đó Ngài lại đến. Ngài Phán, “Ngươi đã nghĩ về những việc này, về cách ngươi nên cư xử trong Buổi nhóm của ngươi, và họ nói với ngươi về người khác cư xử trong Buổi nhóm của họ.” Phán, “Ngươi cứ làm đúng như Ta đã hướng dẫn ngươi. Bất cứ Buổi nhóm nào, hãy để cho nó tự lo liệu.”</w:t>
      </w:r>
    </w:p>
    <w:p>
      <w:pPr>
        <w:pStyle w:val="Normal"/>
        <w:spacing w:lineRule="atLeast" w:line="19" w:before="0" w:after="50"/>
        <w:jc w:val="both"/>
        <w:rPr/>
      </w:pPr>
      <w:r>
        <w:rPr>
          <w:sz w:val="23"/>
          <w:vertAlign w:val="superscript"/>
        </w:rPr>
        <w:t>E-58</w:t>
      </w:r>
      <w:r>
        <w:rPr>
          <w:sz w:val="23"/>
        </w:rPr>
        <w:tab/>
        <w:t>Rồi ngay sau đó, Ngài đưa tôi ra khỏi Thánh Linh. Hãy nghe, Anh Jackson, anh chưa hề nghe điều này, không người nào trong những người còn lại nghe. Ngài đưa tôi xuống Durban, Nam Phi, trong cùng căn lều ấy, đứng đó giữa trước hàng hàng hàng vạn người ở đó. Tôi nhìn và thấy tất cả Buổi nhóm đó nhóm lại với nhau, và vụt ra khỏi quyền của tôi. Nói về mặt địa lý, tôi đang đứng lối này. Nó mờ dần về phía bên phải theo lối này, trở thành màu xanh đen. Rồi ngay trước mắt tôi, đứng thành khối người ngoài đường phố như thế, với những người đang đứng đó, đôi tay giơ lên ngợi khen Chúa. Sau đó Ngài quay tôi về hướng Đông, và nhìn theo lối này. Tôi thấy nhiều người đang đứng với những mảnh vải như thế, giống như người da đỏ mặc. Có hàng ngàn người, họ giơ tay lên trên không, cứ ngợi khen Đức Chúa Trời và la lớn ngợi khen Chúa. Thậm chí tôi không thể thấy tận cùng họ ở đâu. Gần như lúc đó, một Thiên sứ từ Trời đến, đứng ngay phía trên của tôi ở đây, với một Vầng Sáng lớn. Ánh Sáng đó giống như là kết thúc của một chuỗi ánh sáng đang hoạt động tại đây ở phía trước của một đầu máy xe lửa, và bắt đầu phóng ra. Những sườn đồi ở phía sau màu đen và đứng với dân chúng cách xa gần một dặm.</w:t>
      </w:r>
    </w:p>
    <w:p>
      <w:pPr>
        <w:pStyle w:val="Normal"/>
        <w:autoSpaceDE w:val="false"/>
        <w:spacing w:lineRule="atLeast" w:line="19" w:before="0" w:after="50"/>
        <w:jc w:val="both"/>
        <w:rPr/>
      </w:pPr>
      <w:r>
        <w:rPr>
          <w:sz w:val="23"/>
          <w:vertAlign w:val="superscript"/>
        </w:rPr>
        <w:t>E-59</w:t>
      </w:r>
      <w:r>
        <w:rPr>
          <w:sz w:val="23"/>
        </w:rPr>
        <w:tab/>
        <w:t>Tôi nói, “Ồ, tất cả họ đều là người da đen ư?” Rồi Ngài quay mặt tôi về phía trước tôi ở đây, tới Durban lần nữa, và Ánh Sáng lớn đó bắt đầu quay lại sườn đồi và tỏ ra cho thấy. Lúc ấy Thiên sứ đến gần. Tôi nghe Ngài thét lên một Tiếng, lay động tôi ra khỏi khải tượng đó. Phán, “Sẽ có 300.000 người ấy trong Buổi nhóm đó. LỜI CHÚA PHÁN VẬY ghi điều đó vào trong sách của ngươi.” Tôi ra khỏi điều đó. Tôi nói, “Lạy Chúa tôi và Đức Chúa Trời tôi. Cảm ơn Ngài. Con biết ơn những lằn roi và sự đánh đập Ngài cho con vì không vâng lời Ngài. Nhưng từ điều này, Chúa ôi, nếu như con từng biết lần nữa, con sẽ không bao giờ tự trói buộc con với một đám Thầy giảng , những người quản lý, nhưng con sẽ được tự do làm những gì bảo con làm. Con sẽ đi đúng nơi Ngài bảo con đi, và làm chính xác những gì Ngài Phán trong phần còn lại của đời con. Con sẽ luôn luôn cố gắng làm đúng như Ngài bảo.” Khoảng thời gian đó, Ngài đến lần nữa ở đây. Tôi thấy Kinh thánh của tôi nhấc lên khỏi bàn, và trở lại chỗ tôi như thế này. Nó lật tới chỗ Phao-lô nói trong cơn bão, “</w:t>
      </w:r>
      <w:r>
        <w:rPr>
          <w:sz w:val="23"/>
          <w:szCs w:val="22"/>
          <w:lang w:val="vi-VN"/>
        </w:rPr>
        <w:t>Hỡi bạn hữu ta, chớ chi bữa trước tin l</w:t>
      </w:r>
      <w:r>
        <w:rPr>
          <w:sz w:val="23"/>
          <w:szCs w:val="22"/>
        </w:rPr>
        <w:t>ời</w:t>
      </w:r>
      <w:r>
        <w:rPr>
          <w:sz w:val="23"/>
          <w:szCs w:val="22"/>
          <w:lang w:val="vi-VN"/>
        </w:rPr>
        <w:t xml:space="preserve"> ta mà chẳng dời khỏi đảo Cơ-rết, thì chúng ta đ</w:t>
      </w:r>
      <w:r>
        <w:rPr>
          <w:sz w:val="23"/>
          <w:szCs w:val="22"/>
        </w:rPr>
        <w:t>ã</w:t>
      </w:r>
      <w:r>
        <w:rPr>
          <w:sz w:val="23"/>
          <w:szCs w:val="22"/>
          <w:lang w:val="vi-VN"/>
        </w:rPr>
        <w:t xml:space="preserve"> chẳng mắc cơn nguy hiểm và tổn hại nầy.</w:t>
      </w:r>
      <w:r>
        <w:rPr>
          <w:rFonts w:cs="Georgia" w:ascii="Georgia" w:hAnsi="Georgia"/>
          <w:sz w:val="23"/>
          <w:szCs w:val="22"/>
        </w:rPr>
        <w:t>”</w:t>
      </w:r>
    </w:p>
    <w:p>
      <w:pPr>
        <w:pStyle w:val="Normal"/>
        <w:spacing w:lineRule="atLeast" w:line="19"/>
        <w:jc w:val="both"/>
        <w:rPr/>
      </w:pPr>
      <w:r>
        <w:rPr>
          <w:sz w:val="23"/>
          <w:vertAlign w:val="superscript"/>
        </w:rPr>
        <w:t>E-60</w:t>
      </w:r>
      <w:r>
        <w:rPr>
          <w:sz w:val="23"/>
        </w:rPr>
        <w:tab/>
        <w:t>Sau đó Ngài quay lại với Giô-suê chương thứ 1, và một ngón tay đặt trên đó nói, “</w:t>
      </w:r>
      <w:r>
        <w:rPr>
          <w:sz w:val="23"/>
          <w:szCs w:val="22"/>
          <w:lang w:val="vi-VN"/>
        </w:rPr>
        <w:t xml:space="preserve">Trót đời ngươi sống, thì chẳng sẽ ai được chống cự trước mặt ngươi. Ta sẽ ở cùng ngươi như ta đă ở cùng Môi-se.” Đọc ngay từ đó xuống các hàng, rồi trở lại đó, nói, “Chỉ hãy vững lòng bền chí.” </w:t>
      </w:r>
    </w:p>
    <w:p>
      <w:pPr>
        <w:pStyle w:val="Normal"/>
        <w:spacing w:lineRule="atLeast" w:line="19"/>
        <w:jc w:val="both"/>
        <w:rPr/>
      </w:pPr>
      <w:r>
        <w:rPr>
          <w:sz w:val="23"/>
          <w:szCs w:val="22"/>
          <w:lang w:val="vi-VN"/>
        </w:rPr>
        <w:tab/>
        <w:t>Tôi hồi tỉnh lại và tôi nói, “Đức Chúa Trời tôi ôi.” Thân thể tôi yếu đuối. Tôi đã ở dưới tình trạng đó trong gần 3 giờ. Ngay lúc đó có một tiếng gõ cửa nhẹ. Đó là người vợ yêu dấu của tôi đến với đứa con bồng trên tay nàng; Nàng nói, “Billy à, điều gì đó đã xảy ra.”</w:t>
      </w:r>
    </w:p>
    <w:p>
      <w:pPr>
        <w:pStyle w:val="Normal"/>
        <w:spacing w:lineRule="atLeast" w:line="19"/>
        <w:jc w:val="both"/>
        <w:rPr/>
      </w:pPr>
      <w:r>
        <w:rPr>
          <w:sz w:val="23"/>
          <w:szCs w:val="22"/>
          <w:lang w:val="vi-VN"/>
        </w:rPr>
        <w:tab/>
        <w:t>Tôi hỏi, “Việc gì vậy?”</w:t>
      </w:r>
    </w:p>
    <w:p>
      <w:pPr>
        <w:pStyle w:val="Normal"/>
        <w:spacing w:lineRule="atLeast" w:line="19"/>
        <w:jc w:val="both"/>
        <w:rPr/>
      </w:pPr>
      <w:r>
        <w:rPr>
          <w:sz w:val="23"/>
          <w:szCs w:val="22"/>
          <w:lang w:val="vi-VN"/>
        </w:rPr>
        <w:tab/>
        <w:t>Nàng đáp, “Lúc 3 giờ sáng nay con bé thức giấc, và em bèn đi vào,” chưa hề có trong đời sống của chúng tôi, nàng nói, “và Điều gì đó ngăn em lại ở cửa, trước khi em đi vào trong phòng khách, và nói, ‘Đừng đi và trong đó. Một khải tượng đang diễn ra mà không thể làm gián đoạn được.’” Ồ, ân điển lạ lùng.</w:t>
      </w:r>
    </w:p>
    <w:p>
      <w:pPr>
        <w:pStyle w:val="Normal"/>
        <w:spacing w:lineRule="atLeast" w:line="19"/>
        <w:jc w:val="both"/>
        <w:rPr>
          <w:sz w:val="23"/>
          <w:szCs w:val="22"/>
          <w:lang w:val="vi-VN"/>
        </w:rPr>
      </w:pPr>
      <w:r>
        <w:rPr>
          <w:sz w:val="23"/>
          <w:szCs w:val="22"/>
          <w:lang w:val="vi-VN"/>
        </w:rPr>
        <w:tab/>
        <w:t>Tôi nói, “Đúng, em à.” Tôi đã kể với nàng, và chụp lấy quyển Kinh thánh của mình, viết lại tất cả trên tờ giấy lề, để tôi có thể chắc chắn biết điều đó, giống như thế, và ghi nó ra như thế.</w:t>
      </w:r>
    </w:p>
    <w:p>
      <w:pPr>
        <w:pStyle w:val="Normal"/>
        <w:spacing w:lineRule="atLeast" w:line="19"/>
        <w:jc w:val="both"/>
        <w:rPr/>
      </w:pPr>
      <w:r>
        <w:rPr>
          <w:sz w:val="23"/>
          <w:szCs w:val="22"/>
          <w:vertAlign w:val="superscript"/>
          <w:lang w:val="vi-VN"/>
        </w:rPr>
        <w:t>E-61</w:t>
      </w:r>
      <w:r>
        <w:rPr>
          <w:sz w:val="23"/>
          <w:szCs w:val="22"/>
          <w:lang w:val="vi-VN"/>
        </w:rPr>
        <w:tab/>
        <w:t>Rồi chúng tôi đi ra ăn điểm tâm, và mẹ vợ tôi, một Cơ-đốc nhân rất trung tín đến. Bà nói, “Điều gì đã xảy ra ở đây sáng nay. Mẹ thức dậy và định rửa chén thì có một Tiếng Phán với mẹ, “Hãy đi đến nhà Bill ngay lập tức.”</w:t>
      </w:r>
    </w:p>
    <w:p>
      <w:pPr>
        <w:pStyle w:val="Normal"/>
        <w:spacing w:lineRule="atLeast" w:line="19"/>
        <w:jc w:val="both"/>
        <w:rPr>
          <w:sz w:val="23"/>
          <w:szCs w:val="22"/>
          <w:lang w:val="vi-VN"/>
        </w:rPr>
      </w:pPr>
      <w:r>
        <w:rPr>
          <w:sz w:val="23"/>
          <w:szCs w:val="22"/>
          <w:lang w:val="vi-VN"/>
        </w:rPr>
        <w:tab/>
        <w:t>Tôi nói, “Chị Broy à, Thiên sứ của Chúa đã hiện ra với tôi và bảo tôi, ‘Hãy quên căn bệnh amíp. Sẽ ổn thôi. Và tôi sẽ có một Buổi nhóm gồm có 300.000 người.’ Và tôi nói, “Chức vụ của con đang bắt đầu ngay lúc này. Con muốn dựa vào điều đó; Con muốn giật tung điều đó ra khỏi chỗ của nó, và thoát khỏi những việc cứ bám dai như đỉa này ở đây, để con có thể đến với dân chúng và nói với họ sự thật là gì.” Và Đúng thế. Tôi nói, “Con mệt mỏi vì những điều này và việc do con người tạo ra dù thế nào đi nữa. Con sẽ ở chỗ Chúa có thể sử dụng con. Con sẽ sống đúng trong ống dẫn đó, chừng nào con còn sống.”</w:t>
      </w:r>
    </w:p>
    <w:p>
      <w:pPr>
        <w:pStyle w:val="Normal"/>
        <w:spacing w:lineRule="atLeast" w:line="19"/>
        <w:jc w:val="both"/>
        <w:rPr/>
      </w:pPr>
      <w:r>
        <w:rPr>
          <w:sz w:val="23"/>
          <w:szCs w:val="22"/>
          <w:vertAlign w:val="superscript"/>
          <w:lang w:val="vi-VN"/>
        </w:rPr>
        <w:t>E-62</w:t>
      </w:r>
      <w:r>
        <w:rPr>
          <w:sz w:val="23"/>
          <w:szCs w:val="22"/>
          <w:lang w:val="vi-VN"/>
        </w:rPr>
        <w:tab/>
        <w:t>Tôi đi xuống và họ gọi điện cho tôi, người đó nói, “Tốt hơn là ông cứ đi xuống và lấy những hóa đơn trả trước hủy bỏ này.” Nói, “Anh phải tự kiếm tiền để đi về, tôi không có nhiều để trả: 7 đô rưỡi.” Nhưng tôi phải đi xuống và lấy những hóa đơn hủy bỏ.</w:t>
      </w:r>
    </w:p>
    <w:p>
      <w:pPr>
        <w:pStyle w:val="Normal"/>
        <w:spacing w:lineRule="atLeast" w:line="19"/>
        <w:jc w:val="both"/>
        <w:rPr/>
      </w:pPr>
      <w:r>
        <w:rPr>
          <w:sz w:val="23"/>
          <w:szCs w:val="22"/>
          <w:lang w:val="vi-VN"/>
        </w:rPr>
        <w:tab/>
        <w:t>Khi tôi bắt đầu trở lại qua ngân hàng, tôi thấy tất cả họ la lên, “Chào Anh Branham. Chào Anh Branham,” họ nói. Khi tôi đi qua, Điều gì đó nói với tôi, “Ngừng lại.”</w:t>
      </w:r>
    </w:p>
    <w:p>
      <w:pPr>
        <w:pStyle w:val="Normal"/>
        <w:spacing w:lineRule="atLeast" w:line="19"/>
        <w:jc w:val="both"/>
        <w:rPr/>
      </w:pPr>
      <w:r>
        <w:rPr>
          <w:sz w:val="23"/>
          <w:szCs w:val="22"/>
          <w:lang w:val="vi-VN"/>
        </w:rPr>
        <w:tab/>
        <w:t>Tôi cảm thấy Điều gì đặt trên vai tôi. Tôi nghĩ, “Ồ, mình chỉ tưởng tượng thế thôi.” Anh em biết đấy, rồi cứ đi tiếp. Tôi nghĩ, “Không. Không. Có điều gì đó không ổn. Ai đang nhìn tôi lúc này?” Tôi nhìn quanh và không thấy ai. Tôi nghĩ, “Chúa ôi, Ngài ở gần. Điều gì đã xảy ra?”</w:t>
      </w:r>
    </w:p>
    <w:p>
      <w:pPr>
        <w:pStyle w:val="Normal"/>
        <w:spacing w:lineRule="atLeast" w:line="19"/>
        <w:jc w:val="both"/>
        <w:rPr/>
      </w:pPr>
      <w:r>
        <w:rPr>
          <w:sz w:val="23"/>
          <w:szCs w:val="22"/>
          <w:lang w:val="vi-VN"/>
        </w:rPr>
        <w:tab/>
        <w:t>Tôi thấy Bobby...?... ở đằng kia, đang nhìn xuống. Điều gì bảo, “Hãy đi qua và nói chuyện với người ấy.”</w:t>
      </w:r>
    </w:p>
    <w:p>
      <w:pPr>
        <w:pStyle w:val="Normal"/>
        <w:spacing w:lineRule="atLeast" w:line="19"/>
        <w:jc w:val="both"/>
        <w:rPr/>
      </w:pPr>
      <w:r>
        <w:rPr>
          <w:sz w:val="23"/>
          <w:szCs w:val="22"/>
          <w:lang w:val="vi-VN"/>
        </w:rPr>
        <w:tab/>
        <w:t>Tôi nói, “Anh khỏe không, Bobby?”</w:t>
      </w:r>
    </w:p>
    <w:p>
      <w:pPr>
        <w:pStyle w:val="Normal"/>
        <w:spacing w:lineRule="atLeast" w:line="19"/>
        <w:jc w:val="both"/>
        <w:rPr/>
      </w:pPr>
      <w:r>
        <w:rPr>
          <w:sz w:val="23"/>
          <w:szCs w:val="22"/>
          <w:lang w:val="vi-VN"/>
        </w:rPr>
        <w:tab/>
      </w:r>
      <w:r>
        <w:rPr>
          <w:sz w:val="23"/>
          <w:szCs w:val="22"/>
        </w:rPr>
        <w:t>Nó đáp, “Khỏe, chào Anh Branham.”</w:t>
      </w:r>
    </w:p>
    <w:p>
      <w:pPr>
        <w:pStyle w:val="Normal"/>
        <w:spacing w:lineRule="atLeast" w:line="19"/>
        <w:jc w:val="both"/>
        <w:rPr/>
      </w:pPr>
      <w:r>
        <w:rPr>
          <w:sz w:val="23"/>
          <w:szCs w:val="22"/>
        </w:rPr>
        <w:tab/>
        <w:t>Tôi nói, “Trông anh có vẻ buồn sáng nay.”</w:t>
      </w:r>
    </w:p>
    <w:p>
      <w:pPr>
        <w:pStyle w:val="Normal"/>
        <w:spacing w:lineRule="atLeast" w:line="19"/>
        <w:jc w:val="both"/>
        <w:rPr/>
      </w:pPr>
      <w:r>
        <w:rPr>
          <w:sz w:val="23"/>
          <w:szCs w:val="22"/>
        </w:rPr>
        <w:tab/>
        <w:t>Nó nói, “Anh Branham này, nhìn kìa. Tất cả những người dân của tôi gần đây đã chết vì bệnh ung thư. Anh ấy nói, “Tôi... Đúng y như tôi hiểu được điều đó. Tôi bị chảy máu đường ruột. Anh biết điều lạ lùng nhất đã xảy ra, Anh Branham, là anh đang đứng đó. Sáng nay, lúc 3 giờ sáng, tôi thức dậy trong phòng, có một Tiếng nói, ‘Hãy đi gặp Billy Branham, ngày hôm nay.’”</w:t>
      </w:r>
    </w:p>
    <w:p>
      <w:pPr>
        <w:pStyle w:val="Normal"/>
        <w:spacing w:lineRule="atLeast" w:line="19" w:before="0" w:after="50"/>
        <w:jc w:val="both"/>
        <w:rPr/>
      </w:pPr>
      <w:r>
        <w:rPr>
          <w:sz w:val="23"/>
          <w:szCs w:val="22"/>
        </w:rPr>
        <w:tab/>
        <w:t>Tôi đã nắm tay anh ấy, và nói, “Bobby à, mọi sự đã xảy ra như thế sáng nay.” Tôi kể với anh ấy về điều đó. Đó là khoảng 2 hay 3 tháng trước đây. Tôi đã gặp lại anh ấy ngày kia; Anh nói, “Anh Branham ơi, tôi không còn bị chảy máu nữa từ ngày đó.” Anh nói, “Tôi đã được chữa lành từ ngày đó,” một người nói ở ngân hàng. Ba sự xác nhận, nó sẽ ứng nghiệm. Hãy nhớ điều đó.</w:t>
      </w:r>
    </w:p>
    <w:p>
      <w:pPr>
        <w:pStyle w:val="Normal"/>
        <w:spacing w:lineRule="atLeast" w:line="19" w:before="0" w:after="50"/>
        <w:jc w:val="both"/>
        <w:rPr/>
      </w:pPr>
      <w:r>
        <w:rPr>
          <w:sz w:val="23"/>
          <w:szCs w:val="22"/>
          <w:vertAlign w:val="superscript"/>
        </w:rPr>
        <w:t>E-63</w:t>
      </w:r>
      <w:r>
        <w:rPr>
          <w:sz w:val="23"/>
          <w:szCs w:val="22"/>
        </w:rPr>
        <w:tab/>
        <w:t>Anh yêu Ngài không? Tôi đang cố gắng nói điều gì bây giờ? Chúa Jêsus ở đây với chúng ta. Tôi đã giữ anh em ở lại lâu hơn là tôi nên giữ. Tôi rất tiếc. Xin tha lỗi cho tôi, chỉ vì nhiệt tình. Nhung anh em có thể hiểu rằng đồng một Đức Chúa Trời... Bao nhiêu anh chị em tin rằng Trụ Lửa, Trụ Lửa đã dẫn dắt dân Y-sơ-ra-ên là Thiên sứ của Giao ước? Hãy giơ tay lên cho chúng ta thấy. Đó là Chúa Jêsus của chúng ta. Đúng thế không? Đó là Đấng Christ, Đấng Được Xức dầu.</w:t>
      </w:r>
    </w:p>
    <w:p>
      <w:pPr>
        <w:pStyle w:val="Normal"/>
        <w:spacing w:lineRule="atLeast" w:line="19" w:before="0" w:after="50"/>
        <w:jc w:val="both"/>
        <w:rPr/>
      </w:pPr>
      <w:r>
        <w:rPr>
          <w:sz w:val="23"/>
          <w:szCs w:val="22"/>
        </w:rPr>
        <w:tab/>
        <w:t>Thế thì, hãy xem. Ngài đã xuất hiện với Môi-se, nhưng không phải vì Ngài đã ở với Môi-se. Ngài ở với toàn thể Hội thánh. Đúng thế không? Có thể cũng Trụ Lửa này mà chúng ta nói đến ở đây lúc này, cũng là Thiên sứ của Giao ước không? Có thể là Đức Chúa Jêsus Christ của chúng ta không? Thiên sứ của Chúa đã xuất hiện với Phao-lô ở đó, Đấng đã Phán với Phao-lô trên mái nhà, tất cả những việc này, giống như Ngài đã Phán trong thời A-ga-bút, vân vân không? Đó chẳng phải là chính sự phân tích, chính những dấu hiệu mà Ngài đã làm thời đó, trong Tân ước không? Thế thì hãy xem, những Cơ-đốc nhân, Đức Thánh Linh đã đầy dẫy dân sự giống như cách này. Rồi dấu hiệu của Cựu ước, Giê-hô-va Đức Chúa Trời, Trụ Lửa ở với chúng ta. Cùng Đức Chúa Trời đó đã ở với các Sứ đồ, Đức Chúa Jêsus Christ chúng ta, ở với chúng ta không thể chối cãi được bằng khoa học, qua thế giới, qua những Cơ-đốc nhân, qua Hội thánh, qua mọi thứ là một sự chứng thực hoàn hảo. Ngày nay nó cũng giống như vậy.</w:t>
      </w:r>
    </w:p>
    <w:p>
      <w:pPr>
        <w:pStyle w:val="Normal"/>
        <w:spacing w:lineRule="atLeast" w:line="19" w:before="0" w:after="50"/>
        <w:jc w:val="both"/>
        <w:rPr/>
      </w:pPr>
      <w:r>
        <w:rPr>
          <w:sz w:val="23"/>
          <w:szCs w:val="22"/>
        </w:rPr>
        <w:tab/>
        <w:t>Cả Tân ước và Cựu ước... Đức Chúa Trời của Cựu ước là Chúa Jêsus của Tân ước, và Đức Thánh Linh của ngày hôm nay. Anh em biết điều đó. Anh em tin điều đó không? Ngày hôm nay nói phạm thượng Đức Thánh Linh thì cũng giống như hình phạt đó, hay tệ hơn là phỉ báng Đức Chúa Jêsus Christ, hay Đức Chúa Trời là Cha. Anh em tin vậy không?</w:t>
      </w:r>
    </w:p>
    <w:p>
      <w:pPr>
        <w:pStyle w:val="Normal"/>
        <w:spacing w:lineRule="atLeast" w:line="19" w:before="0" w:after="50"/>
        <w:jc w:val="both"/>
        <w:rPr/>
      </w:pPr>
      <w:r>
        <w:rPr>
          <w:sz w:val="23"/>
          <w:szCs w:val="22"/>
          <w:vertAlign w:val="superscript"/>
        </w:rPr>
        <w:t>E-64</w:t>
      </w:r>
      <w:r>
        <w:rPr>
          <w:sz w:val="23"/>
          <w:szCs w:val="22"/>
        </w:rPr>
        <w:tab/>
        <w:t>Vậy thì, điều gì nữa? Bây giờ, hãy xem. Nếu thế gian gọi chúng ta là kẻ điên khùng, nếu thế gian nghĩ chúng ta gần như xa rời ở đây... Hãy xem. Bởi vì những dấu hiệu đó đã xuất hiện đúng nơi tôi ở, và Thiên sứ này của Chúa, vân vân, điều đó không có nghĩa là chỉ xảy ra với tôi, thưa các bạn. Điều đó có nghĩa gì? Đức Chúa Trời đang cố để anh em hiểu được là điều gì? Ngài đang cố để anh em hiểu được điều này, điều mà tôi đang nói với anh em là sự thật. Ngài đang chứng thực cho tôi bằng Lẽ thật của Ngài. Hiểu điều tôi muốn nói không? Tôi đang nói với anh em về Đức Chúa Jêsus Christ, Ngài đang giáng xuống khẳng định điều tôi đang nói là sự thật. Chúng ta sẽ là loại người gì? Các tổ phụ đã ước ao thấy được ngày hôm nay. Wesley, Moody, Sankey, Finney, Knox, Calvin, tất cả họ đều ao ước ngày này. Chúng ta ngồi đây ngày hôm nay, sợ hành động. Ô, chao ôi.</w:t>
      </w:r>
    </w:p>
    <w:p>
      <w:pPr>
        <w:pStyle w:val="Normal"/>
        <w:spacing w:lineRule="atLeast" w:line="19" w:before="0" w:after="50"/>
        <w:jc w:val="both"/>
        <w:rPr/>
      </w:pPr>
      <w:r>
        <w:rPr>
          <w:sz w:val="23"/>
          <w:szCs w:val="22"/>
        </w:rPr>
        <w:tab/>
        <w:t>Bởi vì thế gian làm trò cười anh em, bởi vì anh em có điều gì đó nhiều người chỉ trích anh em. Họ đã làm giống như thế về Y-sơ-ra-ên. Chẳng phải nhà Tiên tri giả Ba-la-am, nghĩ chắc chắn Đức Chúa Trời sẽ rủa sả dân Y-sơ-ra-ên, bởi vì họ gần như đã làm giống như các Giáo hội ngày nay. Chính việc ô uế mà có thể làm, và có thể được thực hiện, họ đã làm điều đó. Nhưng Ba-la-am đã không thấy huyết trên Bàn thờ. Ông đã không thấy sự đền tội được thực hiện giữa dân Y-sơ-ra-ên. Ngày ngay cũng vậy. Hỡi dân sự anh chị em là dân được lựa chọn và kêu gọi của Đức Chúa Trời. Tôi không hổ thẹn kết giao với anh chị em. Tôi được kể với anh em. “T</w:t>
      </w:r>
      <w:r>
        <w:rPr>
          <w:sz w:val="23"/>
          <w:szCs w:val="22"/>
          <w:lang w:val="vi-VN"/>
        </w:rPr>
        <w:t>ôi nhận rằng theo như đạo mà họ gọi là một phe đảng, tôi thờ phượng Đức Chúa Trời của tổ phụ tôi</w:t>
      </w:r>
      <w:r>
        <w:rPr>
          <w:sz w:val="23"/>
          <w:szCs w:val="22"/>
        </w:rPr>
        <w:t>.”</w:t>
      </w:r>
    </w:p>
    <w:p>
      <w:pPr>
        <w:pStyle w:val="Normal"/>
        <w:spacing w:lineRule="atLeast" w:line="19" w:before="0" w:after="50"/>
        <w:jc w:val="both"/>
        <w:rPr/>
      </w:pPr>
      <w:r>
        <w:rPr>
          <w:sz w:val="23"/>
          <w:szCs w:val="22"/>
          <w:vertAlign w:val="superscript"/>
        </w:rPr>
        <w:t>E-65</w:t>
      </w:r>
      <w:r>
        <w:rPr>
          <w:sz w:val="23"/>
          <w:szCs w:val="22"/>
        </w:rPr>
        <w:tab/>
        <w:t>Có những việc trong Giáo hội của anh em mà tôi không tán thành. Có những việc mà anh em làm tôi khong tán thành. Đôi khi cảm thấy giống như tôi nên quất cho anh em một roi vì điều đó và những giống như thế. Nhưng mọi lúc từ đầu đến cuối, các bạn là anh em và chị em của tôi; Anh chị em của chính tôi và tôi yêu mến anh chị em.</w:t>
      </w:r>
    </w:p>
    <w:p>
      <w:pPr>
        <w:pStyle w:val="Normal"/>
        <w:spacing w:lineRule="atLeast" w:line="19" w:before="0" w:after="50"/>
        <w:jc w:val="both"/>
        <w:rPr/>
      </w:pPr>
      <w:r>
        <w:rPr>
          <w:sz w:val="23"/>
          <w:szCs w:val="22"/>
        </w:rPr>
        <w:tab/>
        <w:t>Khi có một nhóm người nhà Branham chúng ta trở vào trong nội bộ, và đánh đập nhau, nhưng đừng để người nào khác đánh chúng ta. Hiểu điều tôi muốn nói không? Tôi có thể hiểu anh em. Anh em có Lẽ thật, bởi vì thành thật mà nói, có lẽ không có sự hiểu biết, tất cả anh em cân nhắc trong việc này việc kia, hay việc nọ, nhưng anh chị em chân thành đến với Đức Chúa Trời và tin nơi Ngài, tin nhận Ngài, và tin điều đó. Ngược lại Đức Chúa Trời ban Đức Thánh Linh cho anh chị em như một lời làm chứng. Còn bây giờ, những người lãnh đạo đi vào với những Giáo phái và phân rẽ anh em thành chủ nghĩa bè phái, khiến cho anh em ghét anh em mình, và quay lại lối này lối kia [Anh Branham đập cái gì đó. - Bt] Dù sao đi nữa không muốn có điều đó.</w:t>
      </w:r>
    </w:p>
    <w:p>
      <w:pPr>
        <w:pStyle w:val="Normal"/>
        <w:spacing w:lineRule="atLeast" w:line="19" w:before="0" w:after="50"/>
        <w:jc w:val="both"/>
        <w:rPr/>
      </w:pPr>
      <w:r>
        <w:rPr>
          <w:sz w:val="23"/>
          <w:szCs w:val="22"/>
        </w:rPr>
        <w:tab/>
        <w:t xml:space="preserve">Nào, để ý. Nhưng mọi lúc, cho dù anh em thuộc về Giáo hội Phúc âm Ngũ Tuần, hay Hội thánh của Đức Chúa Trời, hoặc là Hành hương Thánh khiết, bất kể là gì đi nữa, nếu anh em được sanh lại, thì các bạn là anh em và chị em trong Đấng Christ. Bao lâu mà ma quỷ còn có thể giữ anh chị em phân rẽ và giận nhau... [Băng trống. - Bt] ... [Phần tiếp theo là phần bắt đầu của băng ghi âm Buổi nhóm tối. - Bt] </w:t>
      </w:r>
    </w:p>
    <w:p>
      <w:pPr>
        <w:pStyle w:val="Normal"/>
        <w:spacing w:lineRule="atLeast" w:line="19" w:before="0" w:after="50"/>
        <w:jc w:val="both"/>
        <w:rPr/>
      </w:pPr>
      <w:r>
        <w:rPr>
          <w:sz w:val="23"/>
          <w:szCs w:val="22"/>
          <w:vertAlign w:val="superscript"/>
        </w:rPr>
        <w:t>E-66</w:t>
      </w:r>
      <w:r>
        <w:rPr>
          <w:sz w:val="23"/>
          <w:szCs w:val="22"/>
        </w:rPr>
        <w:tab/>
        <w:t>Ô, con cảm xúc biết bao giờ này. Kính lạy Cha Thiên Thượng của chúng con, con yêu Cha hết lòng. Đức Thánh Linh Ngài đang vận hành khắp Nhà thờ. Linh hồn con dường như bị bắt đi. Ôi Đức Giê-hô-va ơi, xin Ngài đến và đứng ở đây giờ này trong hình thức của Trụ Lửa đó. Vì thế gian không thể nói không phải như vậy, họ thấy nó. Nó ở đó đấy, được chứng minh một cách khoa học. Hội thánh tin nó. Chúa ôi, Ngài phán mỗi đêm, và chứng thực nó là sự thật.</w:t>
      </w:r>
    </w:p>
    <w:p>
      <w:pPr>
        <w:pStyle w:val="Normal"/>
        <w:spacing w:lineRule="atLeast" w:line="19" w:before="0" w:after="50"/>
        <w:jc w:val="both"/>
        <w:rPr/>
      </w:pPr>
      <w:r>
        <w:rPr>
          <w:sz w:val="23"/>
          <w:szCs w:val="22"/>
        </w:rPr>
        <w:tab/>
        <w:t xml:space="preserve">Thật ra, chúng con không ở nhiều trong thế gian này, chúng con nhìn xuống, nhưng Chúa ôi, chúng con tin mình tin nơi Đức Chúa Jêsus Christ, và ngược lại, Ngài ban cho chúng con Đức Thánh Linh. Chúng con yêu Ngài, Ngôi thứ Ba lớn trong Ba Ngôi, Đấng nung nấu lòng con. Chúng con yêu Ngài. Ôi Đức Thánh Linh ơi, con cảm ơn Ngài vì sự Chữa lành Thiêng liêng [bằng phép lạ] của Ngài, và Ngài đã dẫn dắt con đến Hammond ở đây như thế nào. Và Chúa ôi, trong vấn đề quan trọng đó của tối nay, xin Đức Chúa Trời ban phước cho thiếu nữ đó. Xin làm cho cô ấy điều đó, Chúa ôi, để giành linh hồn này đến linh hồn khác bị hư mất ở ngoài kia. Xin nhậm lời, Chúa ôi. </w:t>
      </w:r>
    </w:p>
    <w:p>
      <w:pPr>
        <w:pStyle w:val="Normal"/>
        <w:spacing w:lineRule="atLeast" w:line="19" w:before="0" w:after="50"/>
        <w:jc w:val="both"/>
        <w:rPr/>
      </w:pPr>
      <w:r>
        <w:rPr>
          <w:sz w:val="23"/>
          <w:szCs w:val="22"/>
          <w:vertAlign w:val="superscript"/>
        </w:rPr>
        <w:t>E-67</w:t>
      </w:r>
      <w:r>
        <w:rPr>
          <w:sz w:val="23"/>
          <w:szCs w:val="22"/>
        </w:rPr>
        <w:tab/>
        <w:t>Chúa ôi, xin giáng xuống tối nay, nguyện xin điều này được ban cho dồi dào phong phú tối nay. Con vừa nói đôi điều của sự thật. Chúa đã chứng thực chắc chắn rằng điều đó đúng. Chúa ôi, đây có lẽ là lần viếng thăm Hammond cuối cùng của con trước khi ngày phán xét của Đức Chúa Trời ập đến. Nhưng nếu thế, con dâng giọng nói của con cho tất cả điều mà con biết thế nào. Ngài đã Phán trong cùng thể ấy, hầu cho con nói Lẽ thật. Đức Chúa Trời ôi, con giao phó điều đó cho Ngài từ rày trở đi. Con đi tới, vào Buổi nhóm này, phần còn lại của tuần này, làm mọi việc mà con biết để hầu việc Chúa, và để nói như Ngài Phán.</w:t>
      </w:r>
    </w:p>
    <w:p>
      <w:pPr>
        <w:pStyle w:val="Normal"/>
        <w:spacing w:lineRule="atLeast" w:line="19" w:before="0" w:after="50"/>
        <w:jc w:val="both"/>
        <w:rPr/>
      </w:pPr>
      <w:r>
        <w:rPr>
          <w:sz w:val="23"/>
          <w:szCs w:val="22"/>
        </w:rPr>
        <w:tab/>
        <w:t>Xin ban phước cho mọi người. Nguyền xin không còn người nào yếu đuối giữa vòng chúng con một tuần nữa từ giờ cho tới tối Chúa nhật đến. Xin nhậm lời, Chúa ôi. Con cầu xin trong Danh Chúa Jêsus Christ. A-men!</w:t>
      </w:r>
    </w:p>
    <w:p>
      <w:pPr>
        <w:pStyle w:val="Normal"/>
        <w:spacing w:lineRule="atLeast" w:line="19"/>
        <w:ind w:firstLine="720"/>
        <w:jc w:val="both"/>
        <w:rPr>
          <w:sz w:val="23"/>
          <w:szCs w:val="22"/>
        </w:rPr>
      </w:pPr>
      <w:r>
        <w:rPr>
          <w:sz w:val="23"/>
          <w:szCs w:val="22"/>
        </w:rPr>
        <w:t>Được rồi. Anh Bosworth, mời Anh lên bục giảng. Xin Chúa ban phước cho anh chị em.</w:t>
      </w:r>
    </w:p>
    <w:p>
      <w:pPr>
        <w:pStyle w:val="Normal"/>
        <w:spacing w:lineRule="atLeast" w:line="19"/>
        <w:jc w:val="both"/>
        <w:rPr>
          <w:sz w:val="23"/>
          <w:szCs w:val="22"/>
        </w:rPr>
      </w:pPr>
      <w:r>
        <w:rPr>
          <w:sz w:val="23"/>
          <w:szCs w:val="22"/>
        </w:rPr>
      </w:r>
    </w:p>
    <w:p>
      <w:pPr>
        <w:pStyle w:val="Normal"/>
        <w:spacing w:lineRule="atLeast" w:line="19"/>
        <w:jc w:val="both"/>
        <w:rPr>
          <w:sz w:val="23"/>
          <w:szCs w:val="22"/>
        </w:rPr>
      </w:pPr>
      <w:r>
        <w:rPr>
          <w:sz w:val="23"/>
          <w:szCs w:val="22"/>
        </w:rPr>
      </w:r>
    </w:p>
    <w:p>
      <w:pPr>
        <w:pStyle w:val="Normal"/>
        <w:pBdr>
          <w:bottom w:val="single" w:sz="4" w:space="1" w:color="000000"/>
        </w:pBdr>
        <w:spacing w:lineRule="atLeast" w:line="19"/>
        <w:jc w:val="both"/>
        <w:rPr>
          <w:sz w:val="23"/>
          <w:szCs w:val="22"/>
        </w:rPr>
      </w:pPr>
      <w:r>
        <w:rPr>
          <w:sz w:val="23"/>
          <w:szCs w:val="22"/>
        </w:rPr>
      </w:r>
    </w:p>
    <w:p>
      <w:pPr>
        <w:pStyle w:val="Normal"/>
        <w:spacing w:lineRule="atLeast" w:line="19"/>
        <w:jc w:val="center"/>
        <w:rPr>
          <w:sz w:val="20"/>
          <w:szCs w:val="22"/>
        </w:rPr>
      </w:pPr>
      <w:r>
        <w:rPr>
          <w:sz w:val="20"/>
          <w:szCs w:val="22"/>
        </w:rPr>
      </w:r>
    </w:p>
    <w:p>
      <w:pPr>
        <w:pStyle w:val="Normal"/>
        <w:snapToGrid w:val="false"/>
        <w:spacing w:lineRule="atLeast" w:line="19"/>
        <w:jc w:val="center"/>
        <w:rPr>
          <w:sz w:val="20"/>
          <w:lang w:val="es-ES_tradnl"/>
        </w:rPr>
      </w:pPr>
      <w:r>
        <w:rPr>
          <w:sz w:val="20"/>
          <w:lang w:val="es-ES_tradnl"/>
        </w:rPr>
        <w:t>Địa chỉ hạ tải và liên lạc:</w:t>
      </w:r>
    </w:p>
    <w:p>
      <w:pPr>
        <w:pStyle w:val="Normal"/>
        <w:snapToGrid w:val="false"/>
        <w:spacing w:lineRule="atLeast" w:line="19"/>
        <w:jc w:val="center"/>
        <w:rPr>
          <w:sz w:val="20"/>
          <w:lang w:val="es-ES_tradnl"/>
        </w:rPr>
      </w:pPr>
      <w:r>
        <w:rPr>
          <w:sz w:val="20"/>
          <w:lang w:val="es-ES_tradnl"/>
        </w:rPr>
        <w:t>http://</w:t>
      </w:r>
      <w:hyperlink r:id="rId2">
        <w:r>
          <w:rPr>
            <w:rStyle w:val="InternetLink"/>
            <w:sz w:val="20"/>
            <w:lang w:val="es-ES_tradnl"/>
          </w:rPr>
          <w:t>Vn.Bibleway.org</w:t>
        </w:r>
      </w:hyperlink>
    </w:p>
    <w:p>
      <w:pPr>
        <w:pStyle w:val="Normal"/>
        <w:spacing w:lineRule="atLeast" w:line="19"/>
        <w:jc w:val="center"/>
        <w:rPr>
          <w:sz w:val="20"/>
          <w:lang w:val="es-ES_tradnl"/>
        </w:rPr>
      </w:pPr>
      <w:r>
        <w:rPr>
          <w:sz w:val="20"/>
          <w:lang w:val="es-ES_tradnl"/>
        </w:rPr>
        <w:t xml:space="preserve">Email: </w:t>
      </w:r>
      <w:hyperlink r:id="rId3">
        <w:r>
          <w:rPr>
            <w:rStyle w:val="InternetLink"/>
            <w:sz w:val="20"/>
            <w:lang w:val="es-ES_tradnl"/>
          </w:rPr>
          <w:t>ThanhDoCanada@Yahoo.Ca</w:t>
        </w:r>
      </w:hyperlink>
    </w:p>
    <w:p>
      <w:pPr>
        <w:pStyle w:val="Normal"/>
        <w:spacing w:lineRule="atLeast" w:line="19"/>
        <w:jc w:val="center"/>
        <w:rPr>
          <w:sz w:val="20"/>
          <w:lang w:val="es-ES_tradnl"/>
        </w:rPr>
      </w:pPr>
      <w:r>
        <w:rPr>
          <w:sz w:val="20"/>
          <w:lang w:val="es-ES_tradnl"/>
        </w:rPr>
      </w:r>
    </w:p>
    <w:sectPr>
      <w:headerReference w:type="even" r:id="rId4"/>
      <w:headerReference w:type="default" r:id="rId5"/>
      <w:headerReference w:type="first" r:id="rId6"/>
      <w:type w:val="nextPage"/>
      <w:pgSz w:w="11906" w:h="16838"/>
      <w:pgMar w:left="851" w:right="851" w:gutter="0" w:header="454"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8917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891790" cy="146685"/>
                      </a:xfrm>
                      <a:prstGeom prst="rect"/>
                      <a:solidFill>
                        <a:srgbClr val="FFFFFF">
                          <a:alpha val="0"/>
                        </a:srgbClr>
                      </a:solidFill>
                    </wps:spPr>
                    <wps:txbx>
                      <w:txbxContent>
                        <w:p>
                          <w:pPr>
                            <w:pStyle w:val="Header"/>
                            <w:rPr>
                              <w:rStyle w:val="PageNumber"/>
                              <w:sz w:val="20"/>
                            </w:rPr>
                          </w:pPr>
                          <w:r>
                            <w:rPr>
                              <w:rStyle w:val="PageNumber"/>
                              <w:sz w:val="20"/>
                            </w:rPr>
                            <w:t xml:space="preserve">52-0713A Những Kinh Nghiệm Thuộc Linh Ban Đầu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27.7pt;height:11.55pt;mso-wrap-distance-left:0pt;mso-wrap-distance-right:0pt;mso-wrap-distance-top:0pt;mso-wrap-distance-bottom:0pt;margin-top:0.05pt;mso-position-vertical-relative:text;margin-left:282.5pt;mso-position-horizontal:right;mso-position-horizontal-relative:margin">
              <v:fill opacity="0f"/>
              <v:textbox inset="0in,0in,0in,0in">
                <w:txbxContent>
                  <w:p>
                    <w:pPr>
                      <w:pStyle w:val="Header"/>
                      <w:rPr>
                        <w:rStyle w:val="PageNumber"/>
                        <w:sz w:val="20"/>
                      </w:rPr>
                    </w:pPr>
                    <w:r>
                      <w:rPr>
                        <w:rStyle w:val="PageNumber"/>
                        <w:sz w:val="20"/>
                      </w:rPr>
                      <w:t xml:space="preserve">52-0713A Những Kinh Nghiệm Thuộc Linh Ban Đầu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3:06:00Z</dcterms:created>
  <dc:creator>Phuong</dc:creator>
  <dc:description/>
  <cp:keywords/>
  <dc:language>en-US</dc:language>
  <cp:lastModifiedBy>Timothy</cp:lastModifiedBy>
  <dcterms:modified xsi:type="dcterms:W3CDTF">2014-12-28T21:35:00Z</dcterms:modified>
  <cp:revision>37</cp:revision>
  <dc:subject/>
  <dc:title>Những Kinh Nghiệm Thuộc Linh Ban Đầu</dc:title>
</cp:coreProperties>
</file>