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bookmarkStart w:id="0" w:name="OLE_LINK3"/>
      <w:bookmarkStart w:id="1" w:name="OLE_LINK2"/>
      <w:r>
        <w:rPr>
          <w:b/>
          <w:sz w:val="36"/>
          <w:szCs w:val="36"/>
        </w:rPr>
        <w:t>Đức Chúa Trời Làm Chứng Về Các Sự Ban Cho Của Ngài</w:t>
      </w:r>
      <w:bookmarkEnd w:id="0"/>
      <w:bookmarkEnd w:id="1"/>
    </w:p>
    <w:p>
      <w:pPr>
        <w:pStyle w:val="Normal"/>
        <w:spacing w:lineRule="atLeast" w:line="19" w:before="0" w:after="50"/>
        <w:jc w:val="center"/>
        <w:rPr>
          <w:b/>
          <w:b/>
          <w:sz w:val="23"/>
          <w:szCs w:val="36"/>
        </w:rPr>
      </w:pPr>
      <w:r>
        <w:rPr>
          <w:b/>
          <w:sz w:val="23"/>
          <w:szCs w:val="3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70" w:right="849" w:firstLine="360"/>
        <w:jc w:val="both"/>
        <w:rPr/>
      </w:pPr>
      <w:r>
        <w:rPr>
          <w:sz w:val="20"/>
        </w:rPr>
        <w:t xml:space="preserve">Sứ điệp nầy được dịch từ băng ghi âm số </w:t>
      </w:r>
      <w:bookmarkStart w:id="2" w:name="OLE_LINK1"/>
      <w:r>
        <w:rPr>
          <w:b/>
          <w:color w:val="0000FF"/>
          <w:sz w:val="20"/>
        </w:rPr>
        <w:t>52-0713E</w:t>
      </w:r>
      <w:r>
        <w:rPr>
          <w:sz w:val="20"/>
        </w:rPr>
        <w:t xml:space="preserve"> </w:t>
      </w:r>
      <w:bookmarkEnd w:id="2"/>
      <w:r>
        <w:rPr>
          <w:sz w:val="20"/>
        </w:rPr>
        <w:t>“</w:t>
      </w:r>
      <w:r>
        <w:rPr>
          <w:b/>
          <w:color w:val="0000FF"/>
          <w:sz w:val="20"/>
        </w:rPr>
        <w:t>God Testifying Of His Gifts</w:t>
      </w:r>
      <w:r>
        <w:rPr>
          <w:color w:val="0000FF"/>
          <w:sz w:val="20"/>
        </w:rPr>
        <w:t>”,</w:t>
      </w:r>
      <w:r>
        <w:rPr>
          <w:sz w:val="20"/>
        </w:rPr>
        <w:t xml:space="preserve"> dài 94 phút, được giảng bởi Anh (Mục sư) Brother William Marrion Branham, vào tối Chúa Nhật, ngày 13/07/1952, tại Trung Tâm Dân Sự, Hammond, Indiana, USA. (Bản dịch tiếng Việt đã duyệt lần thứ 5c, ngày 14/01/2015 – Vietnamese Translation, Version 5c)</w:t>
      </w:r>
    </w:p>
    <w:p>
      <w:pPr>
        <w:pStyle w:val="Normal"/>
        <w:spacing w:lineRule="atLeast" w:line="19" w:before="0" w:after="50"/>
        <w:jc w:val="both"/>
        <w:rPr>
          <w:sz w:val="23"/>
        </w:rPr>
      </w:pPr>
      <w:r>
        <w:rPr>
          <w:sz w:val="23"/>
        </w:rPr>
      </w:r>
    </w:p>
    <w:p>
      <w:pPr>
        <w:pStyle w:val="Normal"/>
        <w:spacing w:before="0" w:after="70"/>
        <w:jc w:val="both"/>
        <w:rPr>
          <w:sz w:val="23"/>
          <w:szCs w:val="22"/>
        </w:rPr>
      </w:pPr>
      <w:r>
        <w:rPr>
          <w:sz w:val="23"/>
          <w:szCs w:val="22"/>
          <w:vertAlign w:val="superscript"/>
        </w:rPr>
        <w:t>E-1</w:t>
      </w:r>
      <w:r>
        <w:rPr>
          <w:sz w:val="23"/>
          <w:szCs w:val="22"/>
        </w:rPr>
        <w:tab/>
        <w:t>...?... Cảm ơn Anh Baxter. Chào thính giả tối nay. Tôi cũng trễ một chút. Anh Baxter nói đùa tôi về một người say rượu. Chúng tôi không xuống phố sáng nay... Có một con đường ở ngoài đó, không muốn để chúng ta đến...?... vào. Ngài sẽ quất vào chúng ta bởi vì chúng ta muốn đi vào. Vì thế họ có những bãi đất...?... suốt đêm...?...</w:t>
      </w:r>
    </w:p>
    <w:p>
      <w:pPr>
        <w:pStyle w:val="Normal"/>
        <w:spacing w:before="0" w:after="70"/>
        <w:jc w:val="both"/>
        <w:rPr>
          <w:sz w:val="23"/>
          <w:szCs w:val="22"/>
        </w:rPr>
      </w:pPr>
      <w:r>
        <w:rPr>
          <w:sz w:val="23"/>
          <w:szCs w:val="22"/>
          <w:vertAlign w:val="superscript"/>
        </w:rPr>
        <w:t>E-2</w:t>
        <w:tab/>
      </w:r>
      <w:r>
        <w:rPr>
          <w:sz w:val="23"/>
          <w:szCs w:val="22"/>
        </w:rPr>
        <w:t>Anh Baxter vừa mới bảo tôi rằng anh chị em đã dâng hiến một số tiền dâng yêu thương dành cho tôi chiều nay, hay từ -- tối nay. Tôi không xứng đáng với điều đó, nhưng từ nơi sâu kín lòng tôi cảm ơn anh chị em. Tôi hứa với anh chị em bởi ân điển Chúa, tôi... Như tôi đã nói với anh chị em chiều nay, đã 7 tháng nay tôi không có những buổi hầu việc Chúa. Thật khó khăn cho một gia đình, và công tác phí của tôi rất nhiều.</w:t>
      </w:r>
    </w:p>
    <w:p>
      <w:pPr>
        <w:pStyle w:val="Normal"/>
        <w:spacing w:before="0" w:after="70"/>
        <w:jc w:val="both"/>
        <w:rPr/>
      </w:pPr>
      <w:r>
        <w:rPr>
          <w:sz w:val="23"/>
          <w:szCs w:val="22"/>
          <w:vertAlign w:val="superscript"/>
        </w:rPr>
        <w:t>E-3</w:t>
      </w:r>
      <w:r>
        <w:rPr>
          <w:sz w:val="23"/>
          <w:szCs w:val="22"/>
        </w:rPr>
        <w:tab/>
        <w:t>Và vì thế, tôi thật biết ơn sâu sắc điều đó, nhưng với cả tấm lòng, tôi sẽ dùng từng đồng xu của nó với tất cả sự hiểu biết của mình, cho sự vinh hiển của Đức Chúa Trời. Và rồi để đáp lại, tôi sẽ cầu nguyện để Đức Chúa Trời sẽ ban lại cho anh chị em gấp trăm lần, vì mọi việc mà anh chị em đã làm được thực hiện trong cách ấy. Tôi tin chắc, Đức Chúa Trời sẽ trả lại cho anh chị em.</w:t>
      </w:r>
    </w:p>
    <w:p>
      <w:pPr>
        <w:pStyle w:val="Normal"/>
        <w:spacing w:before="0" w:after="70"/>
        <w:jc w:val="both"/>
        <w:rPr/>
      </w:pPr>
      <w:r>
        <w:rPr>
          <w:sz w:val="23"/>
          <w:szCs w:val="22"/>
          <w:vertAlign w:val="superscript"/>
        </w:rPr>
        <w:t>E-4</w:t>
      </w:r>
      <w:r>
        <w:rPr>
          <w:sz w:val="23"/>
          <w:szCs w:val="22"/>
        </w:rPr>
        <w:tab/>
        <w:t>Và ngay - ngay khi tôi trả hết nợ, từng hào chúng tôi có thể có được, sẽ đi ngay vào một ngân quỹ nhỏ, và chúng tôi sẽ... ngay khi chúng tôi sẽ có đủ, thì đi thẳng qua Nam Phi, và sang Ấn độ, chừng nào họ cho chúng tôi đến. Ngay khi chúng tôi có đủ tiền để thực hiện viêc ấy, cố gắng mang Sứ điệp Phúc âm đến Châu Phi. Chúng tôi yêu Phi Châu, bởi vì đợt những Buổi nhóm kéo dài 6 tuần vừa qua, sanh ra 100.000 người trở lại đạo. Trong một ngày, 30.000 người tin nhận Đức Chúa Jêsus Christ làm Đấng Cứu Rỗi của mình một cách cá nhân. Anh chị em chẳng vui về điều đó sao?</w:t>
      </w:r>
    </w:p>
    <w:p>
      <w:pPr>
        <w:pStyle w:val="Normal"/>
        <w:spacing w:before="0" w:after="70"/>
        <w:jc w:val="both"/>
        <w:rPr/>
      </w:pPr>
      <w:r>
        <w:rPr>
          <w:sz w:val="23"/>
          <w:szCs w:val="22"/>
        </w:rPr>
        <w:tab/>
        <w:t>Hãy nhớ, 30.000 người đó, sẽ là... Sẽ lớn hơn gấp 10 lần Ngũ Tuần. Hãy suy nghĩ về điều đó. Đúng thế không? Có 2.000 -- 2.000 người ở Ngũ Tuần...?... Đấng Christ. Điều đó nhiều gấp 10 lần Ngũ Tuần, nơi có 30.000 người tin nhận Đấng Christ trong một ngày, một tuần. Vậy thì, điều đó đáng ghi nhận, phải không? Không bao giờ được lặp lại, chưa bao giờ có trong lịch sử thế giới.</w:t>
      </w:r>
    </w:p>
    <w:p>
      <w:pPr>
        <w:pStyle w:val="Normal"/>
        <w:spacing w:before="0" w:after="70"/>
        <w:jc w:val="both"/>
        <w:rPr>
          <w:sz w:val="23"/>
          <w:szCs w:val="22"/>
        </w:rPr>
      </w:pPr>
      <w:r>
        <w:rPr>
          <w:sz w:val="23"/>
          <w:szCs w:val="22"/>
        </w:rPr>
        <w:tab/>
        <w:t>Còn bây giờ, những đồng hào nhỏ, và đồng cắc chúng ta thu thập, thì chúng ta biết chúng đi đâu. Tôi theo dõi điều đó để tin chắc nó hoàn toàn hoạt động chỉ vì Phúc âm mà thôi, vì tôi có trách nhiệm với những người ấy. Đó là sứ mạng của tôi trên đất này, là cố gắng giúp đỡ mọi người.</w:t>
      </w:r>
    </w:p>
    <w:p>
      <w:pPr>
        <w:pStyle w:val="Normal"/>
        <w:spacing w:before="0" w:after="70"/>
        <w:jc w:val="both"/>
        <w:rPr/>
      </w:pPr>
      <w:r>
        <w:rPr>
          <w:sz w:val="23"/>
          <w:szCs w:val="22"/>
          <w:vertAlign w:val="superscript"/>
        </w:rPr>
        <w:t>E-5</w:t>
      </w:r>
      <w:r>
        <w:rPr>
          <w:sz w:val="23"/>
          <w:szCs w:val="22"/>
        </w:rPr>
        <w:tab/>
        <w:t>Tôi mong có cách nào đó tối nay... Tôi có thể bắt đầu xuống ở dưới đây với -- 2 người phụ nữ đang nằm liệt giường ở đó... Có một người đàn ông đang ngồi ở đây trong một chiếc xe đẩy nhỏ với một cuốn Kinh thánh, một bà đang ngồi ở đây trong xe lăn. Tôi thấy một cái nạng đang đặt ở đó, bà ấy bị liệt một chân; 2 cậu con trai đang ngồi trong chiếc xe đẩy. Ô, tôi ước ao mình có thể đi xuống đó, và nói, “ Này nhìn xem, Đức Chúa Trời đã kêu gọi tôi, tôi có ân tứ chữa lành, để tôi có thể đặt tay trên anh, và làm cho người què bước đi, hay làm cho người mù thấy được, người điếc được nghe.” Ước gì tôi có thể làm thế. Nhưng Ngài không ban cho điều đó tối nay. Nó nằm ở đồi Sọ, qua Đức Chúa Jêsus Christ, chứ không phải trong tôi.</w:t>
      </w:r>
    </w:p>
    <w:p>
      <w:pPr>
        <w:pStyle w:val="Normal"/>
        <w:spacing w:before="0" w:after="70"/>
        <w:jc w:val="both"/>
        <w:rPr>
          <w:sz w:val="23"/>
          <w:szCs w:val="22"/>
        </w:rPr>
      </w:pPr>
      <w:r>
        <w:rPr>
          <w:sz w:val="23"/>
          <w:szCs w:val="22"/>
        </w:rPr>
        <w:tab/>
        <w:t>Nếu là tôi, tôi có thể... tôi nghĩ mình sẽ đi mọi nơi mà tôi có thể đi. Tôi yêu mến mọi người. Có một lần ở đó tôi không có bạn bè... Chiều Chúa nhật sau, nếu Chúa muốn, tôi muốn nói với anh chị em về chuyện đời tôi, và anh chị em sẽ thấy rằng tôi không có bạn bè khi còn nhỏ.</w:t>
      </w:r>
    </w:p>
    <w:p>
      <w:pPr>
        <w:pStyle w:val="Normal"/>
        <w:spacing w:before="0" w:after="70"/>
        <w:jc w:val="both"/>
        <w:rPr/>
      </w:pPr>
      <w:r>
        <w:rPr>
          <w:sz w:val="23"/>
          <w:szCs w:val="22"/>
          <w:vertAlign w:val="superscript"/>
        </w:rPr>
        <w:t>E-6</w:t>
      </w:r>
      <w:r>
        <w:rPr>
          <w:sz w:val="23"/>
          <w:szCs w:val="22"/>
        </w:rPr>
        <w:tab/>
        <w:t>Khi còn trẻ, tôi không uống, tôi không đi tới những chỗ trình diễn, và những chỗ như thế. Tôi thật sự là người lẻ loi. Những cô gái nghĩ... Tất cả họ đều thích hút thuốc, và nhảy đầm, và đại loại như vậy. Còn tôi là gì với họ? Hiểu không?</w:t>
      </w:r>
    </w:p>
    <w:p>
      <w:pPr>
        <w:pStyle w:val="Normal"/>
        <w:spacing w:before="0" w:after="70"/>
        <w:jc w:val="both"/>
        <w:rPr>
          <w:sz w:val="23"/>
          <w:szCs w:val="22"/>
        </w:rPr>
      </w:pPr>
      <w:r>
        <w:rPr>
          <w:sz w:val="23"/>
          <w:szCs w:val="22"/>
        </w:rPr>
        <w:tab/>
        <w:t>Khi tôi đã trở lại tin Chúa và trở nên một thành viên của Hội thánh, thì họ bảo tôi là kẻ cuồng tín, luôn như vậy. Vì thế đúng như tôi đã nói với anh chị em chiều nay, ngay bây giờ, vài năm vừa qua, tôi đã gặp một dân yêu mến Chúa, tin nơi Đức Chúa Trời giống như tôi tin. Tin rằng Ngài là Đức Chúa Trời vào lúc này, giống như Đức Chúa Trời ngày hôm qua, mà mãi mãi.</w:t>
      </w:r>
    </w:p>
    <w:p>
      <w:pPr>
        <w:pStyle w:val="Normal"/>
        <w:spacing w:before="0" w:after="70"/>
        <w:jc w:val="both"/>
        <w:rPr/>
      </w:pPr>
      <w:r>
        <w:rPr>
          <w:sz w:val="23"/>
          <w:szCs w:val="22"/>
          <w:vertAlign w:val="superscript"/>
        </w:rPr>
        <w:t>E-7</w:t>
      </w:r>
      <w:r>
        <w:rPr>
          <w:sz w:val="23"/>
          <w:szCs w:val="22"/>
        </w:rPr>
        <w:tab/>
        <w:t>Sau đó gặp Ngài với nhóm yêu mến Ngài ấy, và điều đó giống như chiếc bao tay trên tay bạn. Nó thật sự là điều gì đó mà tôi yêu mến những người hết lòng. Rồi tôi cầu nguyện, “Chúa ôi, con có thể làm gì được?” Hằng ngày trong khi tất cả anh em đi ra làm việc, có lẽ tôi ở đâu đó đang cầu nguyện cho anh em, cầu xin Đức Chúa Trời cho tôi có nhiều ân điển của Ngài hơn, hay xin ban cho tôi nhiều sức lực và năng quyền hơn để tôi có thể giúp đỡ anh em. Anh em có thể không hiểu điều đó thông suốt lúc này, nhưng ngày ấy, khi tất cả những mão miện được ban ra, và tôi đang thấy những mão triều thiên được đội trên đầu của mỗi một anh chị em. Tôi sẽ đứng phía sau, trong hậu trường, khóc nức nở vì vui mừng, biết rằng anh chị em đã làm điều đó. Lúc ấy tôi... Mong rằng Chúa sẽ quay lại và Phán với anh chị em, “Người đó đã cầu nguyện cho các ngươi. Người đã làm tất cả điều mình có thể làm.” Xem đấy, thấy không? Điều đó thật đáng quá nhiều với tôi.</w:t>
      </w:r>
    </w:p>
    <w:p>
      <w:pPr>
        <w:pStyle w:val="Normal"/>
        <w:spacing w:before="0" w:after="70"/>
        <w:jc w:val="both"/>
        <w:rPr>
          <w:sz w:val="23"/>
          <w:szCs w:val="22"/>
        </w:rPr>
      </w:pPr>
      <w:r>
        <w:rPr>
          <w:sz w:val="23"/>
          <w:szCs w:val="22"/>
        </w:rPr>
        <w:tab/>
        <w:t>Điều đó có lẽ dường như mập mờ. Anh em có thể nói, “Anh Branham à, anh lạc đề rồi.” Nhưng tôi tin rằng những việc ấy sẽ ứng nghiệm. Chúng ta sẽ gặp Ngài. Ngài sẽ là Chúa Jêsus, Chúa Jêsus không hề thay đổi, Ngài ăn, uống như Ngài đã ở trên đất. Tôi tin chúng ta sẽ giống như chúng ta bây giờ, nhưng bất diệt, “Thân thể hay chết này sẽ mặc lấy thân thể không hay hư nát.”</w:t>
      </w:r>
    </w:p>
    <w:p>
      <w:pPr>
        <w:pStyle w:val="Normal"/>
        <w:spacing w:before="0" w:after="70"/>
        <w:jc w:val="both"/>
        <w:rPr/>
      </w:pPr>
      <w:r>
        <w:rPr>
          <w:sz w:val="23"/>
          <w:szCs w:val="22"/>
          <w:vertAlign w:val="superscript"/>
        </w:rPr>
        <w:t>E-8</w:t>
      </w:r>
      <w:r>
        <w:rPr>
          <w:sz w:val="23"/>
          <w:szCs w:val="22"/>
        </w:rPr>
        <w:tab/>
        <w:t>Từ nơi sâu thẳm của linh hồn tôi cảm ơn anh em về số tiền dâng. Tôi sẽ làm tất cả những gì tôi có thể làm để làm vinh hiển Đức Chúa Trời. Tôi đang cố hết sức để trở lại... Tôi tin chắc bởi... Tôi đã nói với anh em khải tượng chiều nay, sẽ có một Buổi nhóm mà tôi sẽ tổ chức ở đâu đó, và tôi tin là ở Ấn độ, gần Bombay, ở đó có 300.000 người, tôi không biết bao nhiêu người trở lại tin Chúa sẽ ở trong Buổi nhóm ấy, có lẽ lên tới 150, hay 200.000 người trở lại tin Chúa. Những phần nhỏ còn để lại chiều nay và tối nay, sẽ hành động vì mục đích đó. Vào ngày ấy, Đức Chúa Trời ban thưởng cho anh chị em, mỗi người được ban cho điều đó là lời cầu nguyện của tôi.</w:t>
      </w:r>
    </w:p>
    <w:p>
      <w:pPr>
        <w:pStyle w:val="Normal"/>
        <w:spacing w:before="0" w:after="70"/>
        <w:jc w:val="both"/>
        <w:rPr/>
      </w:pPr>
      <w:r>
        <w:rPr>
          <w:sz w:val="23"/>
          <w:szCs w:val="22"/>
          <w:vertAlign w:val="superscript"/>
        </w:rPr>
        <w:t>E-9</w:t>
      </w:r>
      <w:r>
        <w:rPr>
          <w:sz w:val="23"/>
          <w:szCs w:val="22"/>
        </w:rPr>
        <w:tab/>
        <w:t>Tối nay, trong Nhà thờ này thì nóng, gần 9 giờ đúng. Tôi sẽ không lấy...Tôi có một Lời Kinh thánh đặt ra ở đây, mà tôi nghĩ mình sẽ giảng, nhưng Đức Thánh Linh dường như nói cho tôi biết giờ này, “Đừng làm thế; Nhưng chỉ bắt đầu hàng người xin cầu nguyện.” Vậy tôi có thể bắt đầu cầu nguyện cho người đau.</w:t>
      </w:r>
    </w:p>
    <w:p>
      <w:pPr>
        <w:pStyle w:val="Normal"/>
        <w:spacing w:before="0" w:after="70"/>
        <w:jc w:val="both"/>
        <w:rPr>
          <w:sz w:val="23"/>
          <w:szCs w:val="22"/>
        </w:rPr>
      </w:pPr>
      <w:r>
        <w:rPr>
          <w:sz w:val="23"/>
          <w:szCs w:val="22"/>
        </w:rPr>
        <w:tab/>
        <w:t xml:space="preserve">Tối qua là buổi tối, Buổi nhóm tối, mà Đức Chúa Trời đã sai tôi đến Hammond để nhóm. Tất cả anh chị em đều ở đây. Anh chị em có lẽ hiểu. Bây giờ, kể từ khi Đức Thánh Linh hé lộ, mọi thứ khác hẳn. Ngay lúc này, nó thật hoàn toàn khác. Tuần lễ sắp đến đây, tôi tin sẽ kéo dài hơn tuần vừa qua nhiều hơn. Tôi tin điều đó. </w:t>
      </w:r>
    </w:p>
    <w:p>
      <w:pPr>
        <w:pStyle w:val="Normal"/>
        <w:spacing w:before="0" w:after="70"/>
        <w:jc w:val="both"/>
        <w:rPr>
          <w:sz w:val="23"/>
          <w:szCs w:val="22"/>
        </w:rPr>
      </w:pPr>
      <w:r>
        <w:rPr>
          <w:sz w:val="23"/>
          <w:szCs w:val="22"/>
        </w:rPr>
        <w:tab/>
        <w:t>Bây giờ, chúng ta hãy cầu nguyện, và cầu xin Đức Chúa Trời vùa giúp chúng ta. Và Đức Chúa Trời sẽ làm điều đó, tôi tin chắc nếu chúng ta cầu xin Ngài, và tin. Bây giờ anh chị em đi ra, và đó là... Nào, từ giờ cho tới chiều Chúa nhật sắp đến, có lẽ giảng rất ít.</w:t>
      </w:r>
    </w:p>
    <w:p>
      <w:pPr>
        <w:pStyle w:val="Normal"/>
        <w:spacing w:before="0" w:after="70"/>
        <w:jc w:val="both"/>
        <w:rPr/>
      </w:pPr>
      <w:r>
        <w:rPr>
          <w:sz w:val="23"/>
          <w:szCs w:val="22"/>
          <w:vertAlign w:val="superscript"/>
        </w:rPr>
        <w:t>E-10</w:t>
      </w:r>
      <w:r>
        <w:rPr>
          <w:sz w:val="23"/>
          <w:szCs w:val="22"/>
        </w:rPr>
        <w:tab/>
        <w:t>Tôi đã gặp một người trong tiệm ăn chiều nay, trong khi đang ngồi tại đó cách đây chỉ một lát, Thiên sứ của Chúa rất gần trong tiệm ăn đó. Có một người đàn ông đang ngồi ở đó, ngay trước mặt tôi. Anh ta không biết tôi, nhưng tôi biết anh ta bị đau bệnh gì. Và tại đó, tôi nhìn người đàn bà này. Một bà đang ngồi ở đó, sự hiện thấy di chuyển ngay trên bà ấy. Một Mục sư trẻ tuổi bạn tôi, đã bước qua chỗ tôi, và tôi nói với anh, “Anh Thoms à, Thiên sứ của Chúa rất gần vào lúc này.” Hiểu không?</w:t>
      </w:r>
    </w:p>
    <w:p>
      <w:pPr>
        <w:pStyle w:val="Normal"/>
        <w:spacing w:before="0" w:after="70"/>
        <w:jc w:val="both"/>
        <w:rPr/>
      </w:pPr>
      <w:r>
        <w:rPr>
          <w:sz w:val="23"/>
          <w:szCs w:val="22"/>
        </w:rPr>
        <w:tab/>
        <w:t>Và... Sau đó, khi tôi đi tiếp, đưa vợ tôi qua, tôi lái đi vòng quanh, cứ lái đi quanh. Tiếp tục đi vào nơi đó và chờ đợi cho đến cách đây một lát, để đi vào Buổi nhóm, sẵn sàng cho giờ Thờ phượng. Tôi nghĩ nếu như tôi nói điều gì, hay làm điều gì hơn chỉ một hay 2 lời ở đây, có lẽ điều đó bị cất đi khỉ tôi. Tôi muốn thấy Đức Chúa Trời bày tỏ Con Ngài là Đức Chúa Jêsus Christ tối nay.</w:t>
      </w:r>
    </w:p>
    <w:p>
      <w:pPr>
        <w:pStyle w:val="Normal"/>
        <w:spacing w:before="0" w:after="70"/>
        <w:jc w:val="both"/>
        <w:rPr/>
      </w:pPr>
      <w:r>
        <w:rPr>
          <w:sz w:val="23"/>
          <w:szCs w:val="22"/>
          <w:vertAlign w:val="superscript"/>
        </w:rPr>
        <w:t>E-11</w:t>
      </w:r>
      <w:r>
        <w:rPr>
          <w:sz w:val="23"/>
          <w:szCs w:val="22"/>
        </w:rPr>
        <w:tab/>
        <w:t>...Tôi phải lấy Lời Kinh thánh đọc, bởi vì tôi muốn đọc Kinh thánh mỗi buổi tối, vì tôi hi vọng rằng anh chị em ở trong nhà mình, sẽ đọc ít nhất một chương Kinh thánh mỗi ngày và cầu nguyện. Hiểu không? Luôn luôn làm thế. Đó là gia đình Cơ-đốc điển hình, và Đức Chúa Trời biết rằng chúng ta cần nhiều về việc đó, nhiều hơn chúng ta cần bom nguyên tử, ở nước Mỹ. Sẽ là điều tốt nhất mà chúng ta có thể có được, là một đồn lũy của tình yêu và quyền năng của Đức Chúa Trời chung quanh chúng ta. Nó sẽ đập tan mọi sức mạnh bom nguyên tử, anh chị em có nghĩ thế không? Một sự cầu nguyện...</w:t>
      </w:r>
    </w:p>
    <w:p>
      <w:pPr>
        <w:pStyle w:val="Normal"/>
        <w:spacing w:before="0" w:after="70"/>
        <w:jc w:val="both"/>
        <w:rPr>
          <w:sz w:val="23"/>
          <w:szCs w:val="22"/>
        </w:rPr>
      </w:pPr>
      <w:r>
        <w:rPr>
          <w:sz w:val="23"/>
          <w:szCs w:val="22"/>
        </w:rPr>
        <w:tab/>
        <w:t>Được rồi. Trong Hê-bơ-rơ chương thứ 11 và bắt đầu ở câu thứ 4, tôi muốn đọc câu này làm đề tài cho bài học Kinh thánh giờ này.</w:t>
      </w:r>
    </w:p>
    <w:p>
      <w:pPr>
        <w:pStyle w:val="Normal"/>
        <w:spacing w:before="0" w:after="70"/>
        <w:ind w:left="690" w:hanging="0"/>
        <w:jc w:val="both"/>
        <w:rPr>
          <w:b/>
          <w:b/>
          <w:sz w:val="23"/>
        </w:rPr>
      </w:pPr>
      <w:bookmarkStart w:id="3" w:name="He_11_4"/>
      <w:bookmarkEnd w:id="3"/>
      <w:r>
        <w:rPr>
          <w:b/>
          <w:sz w:val="23"/>
        </w:rPr>
        <w:t xml:space="preserve">Bởi đức tin, A-bên đã dâng cho Đức Chúa Trời một tế lễ tốt hơn của Ca-in, và được xưng công bình, vì Đức Chúa Trời làm chứng về người rằng Ngài nhậm lễ vật ấy. </w:t>
      </w:r>
    </w:p>
    <w:p>
      <w:pPr>
        <w:pStyle w:val="Normal"/>
        <w:spacing w:before="0" w:after="70"/>
        <w:jc w:val="both"/>
        <w:rPr>
          <w:sz w:val="23"/>
        </w:rPr>
      </w:pPr>
      <w:r>
        <w:rPr>
          <w:sz w:val="23"/>
        </w:rPr>
        <w:tab/>
        <w:t>Đức Chúa Trời làm chứng về các sự ban cho của Ngài...</w:t>
      </w:r>
    </w:p>
    <w:p>
      <w:pPr>
        <w:pStyle w:val="Normal"/>
        <w:spacing w:before="0" w:after="70"/>
        <w:jc w:val="both"/>
        <w:rPr/>
      </w:pPr>
      <w:r>
        <w:rPr>
          <w:sz w:val="23"/>
          <w:vertAlign w:val="superscript"/>
        </w:rPr>
        <w:t>E-12</w:t>
      </w:r>
      <w:r>
        <w:rPr>
          <w:sz w:val="23"/>
        </w:rPr>
        <w:tab/>
        <w:t>Bao nhiêu người đến đây lần đầu tiên? Hãy giơ tay lên cho chúng ta thấy đây là lần đầu tiên của các bạn? Ô, nhiều trăm người. Nào, Anh Baxter đã nói với tôi tối nay... Thường thường Anh Bosworth hay Anh Baxter, giải thích tất cả về công việc của Đức Thánh Linh trong những Buổi nhóm của chúng ta. Và tôi không... Tôi bước thẳng ra bục để bắt đầu Buổi nhóm.</w:t>
      </w:r>
    </w:p>
    <w:p>
      <w:pPr>
        <w:pStyle w:val="Normal"/>
        <w:spacing w:before="0" w:after="70"/>
        <w:jc w:val="both"/>
        <w:rPr>
          <w:sz w:val="23"/>
          <w:szCs w:val="22"/>
        </w:rPr>
      </w:pPr>
      <w:r>
        <w:rPr>
          <w:sz w:val="23"/>
          <w:szCs w:val="22"/>
        </w:rPr>
        <w:tab/>
        <w:t>Nhưng họ có... Tôi nói với họ, tuần vừa rồi. Tôi nói, “Tôi không biết tại sao tôi ởi Hammond.” Nhưng bây giờ tôi hiểu, vì thế... Vậy thì, họ sẽ đảm nhận. Tôi đang nói với chính mình. Có lẽ qua sự giảng dạy, tôi có thể tìm thấy điều gì đó hay thấy nó ở đâu. Cho tới khi tôi thấy nó là gì, và Đức Chúa Trời đã được vinh hiển. Còn bây giờ, từ giờ trở đi, những người quản lý sẽ nói điều đó. Tôi sẽ chỉ cầu nguyện cho người đau. Mỗi đêm có lẽ đọc một phân đoạn Kinh thánh, và chỉ bắt đầu cầu nguyện cho người đau.</w:t>
      </w:r>
    </w:p>
    <w:p>
      <w:pPr>
        <w:pStyle w:val="Normal"/>
        <w:spacing w:before="0" w:after="70"/>
        <w:jc w:val="both"/>
        <w:rPr/>
      </w:pPr>
      <w:r>
        <w:rPr>
          <w:sz w:val="23"/>
          <w:szCs w:val="22"/>
          <w:vertAlign w:val="superscript"/>
        </w:rPr>
        <w:t>E-13</w:t>
      </w:r>
      <w:r>
        <w:rPr>
          <w:sz w:val="23"/>
          <w:szCs w:val="22"/>
        </w:rPr>
        <w:tab/>
        <w:t>Thưa các bạn Cơ-đốc nhân yêu dấu, tôi không phải là Người Chữa lành Thiêng liêng; Không người nào cả; Bác sĩ cũng không. Chỉ có một sự chữa lành duy nhất đến từ Đức Chúa Trời. Anh em tin điều đó không?</w:t>
      </w:r>
    </w:p>
    <w:p>
      <w:pPr>
        <w:pStyle w:val="Normal"/>
        <w:spacing w:before="0" w:after="70"/>
        <w:jc w:val="both"/>
        <w:rPr/>
      </w:pPr>
      <w:r>
        <w:rPr>
          <w:sz w:val="23"/>
          <w:szCs w:val="22"/>
        </w:rPr>
        <w:tab/>
        <w:t>Chẳng hạn, nếu chúng ta muốn nói... Tất cả bệnh tật... Anh chị em có thể nghe tôi rõ hơn từ cái mi-crô này không? Mọi bệnh tật đến trực tiếp hay gián tiếp gây ra từ tội lỗi. Vậy thì, có bây giờ tội lỗi không có trong đời sống anh chị em, nhưng anh chị em thừa hưởng tội lỗi ở trong cha mẹ mình. Anh chị em tin điều đó có thể được không? Đức Chúa Trời đã Phán vậy: “</w:t>
      </w:r>
      <w:r>
        <w:rPr>
          <w:b/>
          <w:sz w:val="23"/>
          <w:szCs w:val="22"/>
        </w:rPr>
        <w:t xml:space="preserve">Ta </w:t>
      </w:r>
      <w:r>
        <w:rPr>
          <w:b/>
          <w:sz w:val="23"/>
        </w:rPr>
        <w:t xml:space="preserve">sẽ nhân tội tổ phụ phạt lại con cháu đến </w:t>
      </w:r>
      <w:r>
        <w:rPr>
          <w:rStyle w:val="Em"/>
          <w:b/>
          <w:sz w:val="23"/>
        </w:rPr>
        <w:t>3, 4 đời</w:t>
      </w:r>
      <w:r>
        <w:rPr>
          <w:sz w:val="23"/>
        </w:rPr>
        <w:t>.” Đúng thế không? Vậy... Trước khi chúng ta bị bệnh tật nào, trước khi chúng ta có tội lỗi nào, chúng ta không có đau ốm. Bây giờ, xem nó có thể xảy ra dễ dàng như thế nào, chỉ một bài học nhỏ về điều này.</w:t>
      </w:r>
    </w:p>
    <w:p>
      <w:pPr>
        <w:pStyle w:val="Normal"/>
        <w:spacing w:before="0" w:after="70"/>
        <w:jc w:val="both"/>
        <w:rPr>
          <w:sz w:val="23"/>
        </w:rPr>
      </w:pPr>
      <w:r>
        <w:rPr>
          <w:sz w:val="23"/>
        </w:rPr>
        <w:tab/>
        <w:t>Chúng ta hãy lấy ví dụ, một căn bệnh nào đó chẳng hạn. Chúng ta hãy lấy khối u hay bệnh ung thư làm ví dụ. Thường thường một khối u ác tính và trở thành bệnh ung thư. Bây giờ, với anh chị em mà muốn được cầu nguyện cho và được chữa lành, hãy theo dõi một chút, và lắng nghe kỹ giờ này.</w:t>
      </w:r>
    </w:p>
    <w:p>
      <w:pPr>
        <w:pStyle w:val="Normal"/>
        <w:spacing w:before="0" w:after="70"/>
        <w:jc w:val="both"/>
        <w:rPr/>
      </w:pPr>
      <w:r>
        <w:rPr>
          <w:sz w:val="23"/>
          <w:vertAlign w:val="superscript"/>
        </w:rPr>
        <w:t>E-14</w:t>
      </w:r>
      <w:r>
        <w:rPr>
          <w:sz w:val="23"/>
        </w:rPr>
        <w:tab/>
        <w:t>Bệnh ung thư, trước tiên đó là tên thuốc, đến từ chữ con cua, có nhiều chân. Có nhiều hình thức ung thư. Có ung thư ác tính (Red cancer) và bệnh ung thư bướu (Sarcomas cancer) và những loại bệnh ung thư khác nhau. Bệnh ung thư nhăn (rugose cancer) thường có ở trên vú phụ nữ, cứ chồng chất lên như thế, ồ, giống như những bánh kẹp để lên nhau. Và bệnh ung thư thì tệ nhất trong tất cả các loại bệnh ung thư, theo tôi nghĩ.</w:t>
      </w:r>
    </w:p>
    <w:p>
      <w:pPr>
        <w:pStyle w:val="Normal"/>
        <w:spacing w:before="0" w:after="70"/>
        <w:jc w:val="both"/>
        <w:rPr>
          <w:sz w:val="23"/>
        </w:rPr>
      </w:pPr>
      <w:r>
        <w:rPr>
          <w:sz w:val="23"/>
        </w:rPr>
        <w:tab/>
        <w:t>Nhưng bây giờ, chúng ta hãy xem điều gì xảy ra. Trước tiên, nó phát triển, Được rồi. Nào, nó là một thân thể nhỏ bé. Lúc bấy giờ, trước khi nó có thể đi vào một thân thể, nó phải là một tế bào, và rồi sự phát triển của các tế bào, trước khi nó có thể là một thân.</w:t>
      </w:r>
    </w:p>
    <w:p>
      <w:pPr>
        <w:pStyle w:val="Normal"/>
        <w:spacing w:before="0" w:after="70"/>
        <w:jc w:val="both"/>
        <w:rPr/>
      </w:pPr>
      <w:r>
        <w:rPr>
          <w:sz w:val="23"/>
        </w:rPr>
        <w:tab/>
        <w:t>Chúng ta hãy lấy anh làm ví dụ chẳng hạn. Anh ở đây tối nay, anh đã từng, tôi đã từng, chỉ một là một gien nhỏ xíu. Anh chị em cũng vậy. Bây giờ, qua tình trạng nên thánh, khi chúng ta được đưa vào trong lò ấp trứng con người, lúc ấy tế bào nhỏ bé mà anh chị em ở trong đó, rất nhỏ đến nỗi mắt thường không thấy được, nó trông rất nhỏ, qua kính hiển vi giống như một sợi chỉ, hay cái gì đó. Và rồi, ngay ở giữa nó, giống như có một điểm bắt đầu khi nó bắt đầu phát triển. Đó là xương sống.</w:t>
      </w:r>
    </w:p>
    <w:p>
      <w:pPr>
        <w:pStyle w:val="Normal"/>
        <w:spacing w:before="0" w:after="70"/>
        <w:jc w:val="both"/>
        <w:rPr>
          <w:sz w:val="23"/>
        </w:rPr>
      </w:pPr>
      <w:r>
        <w:rPr>
          <w:sz w:val="23"/>
        </w:rPr>
        <w:tab/>
        <w:t>Và trong đó, anh chị em đến từ một tế bào nhỏ bé, bắt đầu tự sinh sôi nẩy nở, bắt đầu phát triển ra từ một tế bào nhỏ bé, cứ phát triển lên, và sanh sản ra tiếp tùy theo loài sau đó. Chim sẽ sanh ra chim, chó sanh ra chó, người sanh ra người, mỗi dòng giống sanh ra theo loài của nó. Bây giờ...</w:t>
      </w:r>
    </w:p>
    <w:p>
      <w:pPr>
        <w:pStyle w:val="Normal"/>
        <w:spacing w:before="0" w:after="70"/>
        <w:jc w:val="both"/>
        <w:rPr/>
      </w:pPr>
      <w:r>
        <w:rPr>
          <w:sz w:val="23"/>
          <w:szCs w:val="22"/>
          <w:vertAlign w:val="superscript"/>
        </w:rPr>
        <w:t>E-15</w:t>
      </w:r>
      <w:r>
        <w:rPr>
          <w:sz w:val="23"/>
          <w:szCs w:val="22"/>
        </w:rPr>
        <w:tab/>
        <w:t>Thế thì bệnh tật cũng giống như vậy: u bướu có loại của nó, u ác tính, những loại khác nhau của bất cứ khối u gì.. Vậy thì... Nhưng để ý, thế thì cuối cùng anh chị em đến với thời đại... Anh chị em bắt đầu giống như một trái chanh, và rồi sau một thời gian ngắn, lớn lên thành đứa bé bình thường cỡ 9 tháng, được sanh ra trong thế gian, và đã phát triển các tế bào. Rồi cuối cùng, những tế bào nhỏ đó đã dẫn đến anh chị em hiện có lúc này. Anh chị em biết điều đó đúng, phải không? Đúng vậy.</w:t>
      </w:r>
    </w:p>
    <w:p>
      <w:pPr>
        <w:pStyle w:val="Normal"/>
        <w:spacing w:before="0" w:after="70"/>
        <w:jc w:val="both"/>
        <w:rPr/>
      </w:pPr>
      <w:r>
        <w:rPr>
          <w:sz w:val="23"/>
          <w:szCs w:val="22"/>
          <w:vertAlign w:val="superscript"/>
        </w:rPr>
        <w:t>E-16</w:t>
      </w:r>
      <w:r>
        <w:rPr>
          <w:sz w:val="23"/>
          <w:szCs w:val="22"/>
        </w:rPr>
        <w:tab/>
        <w:t>Thế đấy, vậy thì chúng ta hãy lấy anh làm ví dụ, chờ một tí, và rồi anh chị em có thể thấy người này là ai. Chúng ta hãy đưa ra, một tế bào sanh ra tế bào khác, cứ tiếp nối như vậy, và cuối cùng anh chị em xuống tới một tế bào nhỏ bé trở lại. Thế thì lúc này, cái gen nhỏ bé đó, cái gien là gì? Đó là việc kế tiếp. Chúng ta đi đến đó. Nếu tôi phải mổ xẻ gien đó ra, tôi sẽ thấy rằng một gien là một tế bào cực nhỏ, tế bào nhỏ nhất. Nó có thể được thấy, bởi vì nó là một phần tự nhiên, nhưng mà đó là vật cuối cùng mà một ánh sáng trong kính sẽ phản chiếu, là tế bào nhỏ bé của một mầm sự sống.</w:t>
      </w:r>
    </w:p>
    <w:p>
      <w:pPr>
        <w:pStyle w:val="Normal"/>
        <w:spacing w:before="0" w:after="70"/>
        <w:jc w:val="both"/>
        <w:rPr>
          <w:sz w:val="23"/>
          <w:szCs w:val="22"/>
        </w:rPr>
      </w:pPr>
      <w:r>
        <w:rPr>
          <w:sz w:val="23"/>
          <w:szCs w:val="22"/>
        </w:rPr>
        <w:tab/>
        <w:t>Thế thì, mầm sự sống đó còn sống. Nếu chúng ta phải đi ra ngoài giới hạn tế bào cuối cùng, thì chúng ta có được sự sống. Điều đó đi vào trong lãnh vực thuộc linh. Vậy thì, một bệnh ung thư... Ngay khi anh chị em lớn lên trong tử cung mẹ mình, một bệnh ung thư phát triển trong thân thể anh chị em.</w:t>
      </w:r>
    </w:p>
    <w:p>
      <w:pPr>
        <w:pStyle w:val="Normal"/>
        <w:spacing w:before="0" w:after="70"/>
        <w:jc w:val="both"/>
        <w:rPr/>
      </w:pPr>
      <w:r>
        <w:rPr>
          <w:sz w:val="23"/>
          <w:szCs w:val="22"/>
          <w:vertAlign w:val="superscript"/>
        </w:rPr>
        <w:t>E-17</w:t>
      </w:r>
      <w:r>
        <w:rPr>
          <w:sz w:val="23"/>
          <w:szCs w:val="22"/>
        </w:rPr>
        <w:tab/>
        <w:t>Chẳng hạn, giống như bàn tay tôi. Không có bệnh ung thư ở đó. Có thể có ngày nào đó. Điều gì gây ra bệnh ung thư? Ồ, điều trước tiên, có lẽ một chỗ bị thương gây ra một khối u. Những tế bào nhỏ đó, khi chúng bị thương, chúng suy yếu. Đó là từ lớn dành cho một tín đồ Báp-tít nói, phải không? Nhưng đó là điều xảy ra. Đó là một... Chúng suy yếu. Đó đúng là cách xảy ra trong Hội thánh. Anh chị em lấy kẻ sa ngã đó vào trong Hội thánh, người đó sẽ làm bị thương cả thân thể, nếu anh chị em không coi chừng. Vậy thì tế bào đó suy yếu, và nó đã bị thương.</w:t>
      </w:r>
    </w:p>
    <w:p>
      <w:pPr>
        <w:pStyle w:val="Normal"/>
        <w:spacing w:before="0" w:after="70"/>
        <w:jc w:val="both"/>
        <w:rPr/>
      </w:pPr>
      <w:r>
        <w:rPr>
          <w:sz w:val="23"/>
          <w:szCs w:val="22"/>
          <w:vertAlign w:val="superscript"/>
          <w:lang w:val="it-IT"/>
        </w:rPr>
        <w:t>E-18</w:t>
      </w:r>
      <w:r>
        <w:rPr>
          <w:sz w:val="23"/>
          <w:szCs w:val="22"/>
          <w:lang w:val="it-IT"/>
        </w:rPr>
        <w:tab/>
        <w:t xml:space="preserve">Vậy thì, Sa-tan... Bây giờ cách nào đó, không có một tế bào ung thư ở trong đó lúc này. Nhưng một bệnh ung thư sẽ đến trong đó từ nguyên nhân nào đó. Thế thì nó giống như... Có lẽ nó sẽ ở bên trong, trong các tuyến nữ, trong bao tử, trong phổi, hay bất cứ ở đâu. Nhưng nó bắt đầu với tế bào nhỏ đầu tiên. Sau đó nó... Trước khi nó có thể là một tế bào, sau tế bào đó, nó phải có sự sống. Bây giờ, nếu bệnh ung thư đó thì ở phía bên trong của anh chị em, một khối u, cái bướu, có thể là bất cứ cái gì, một khối u. Nó là một sự sống thật nhỏ bé, bên ngoài sự sống của anh chị em, là những tế bào đang phát triển. Và nó ở đây này, có lẽ khối u, hay bệnh ung thư là khối u lớn lúc này. Nó đang làm gì? Nó đang phát triển, những tế bào đang phát triển. Nó sống. </w:t>
      </w:r>
      <w:r>
        <w:rPr>
          <w:sz w:val="23"/>
          <w:lang w:val="it-IT"/>
        </w:rPr>
        <w:t>Anh chị em tin điều đó chăng? Vậy nó là gì? Đằng sau đó, phía dưới nó, anh chị em phải tìm thấy rằng nó đến từ mầm mống ung thư, là sự sống ung thư, là ma quỷ. Bất cứ ai rút ra từ Lời của Đức Chúa Trời và nói điều đó không đúng thì cứ cho tôi biết.</w:t>
      </w:r>
    </w:p>
    <w:p>
      <w:pPr>
        <w:pStyle w:val="Normal"/>
        <w:spacing w:before="0" w:after="70"/>
        <w:jc w:val="both"/>
        <w:rPr/>
      </w:pPr>
      <w:r>
        <w:rPr>
          <w:sz w:val="23"/>
          <w:vertAlign w:val="superscript"/>
          <w:lang w:val="it-IT"/>
        </w:rPr>
        <w:t>E-19</w:t>
      </w:r>
      <w:r>
        <w:rPr>
          <w:sz w:val="23"/>
          <w:lang w:val="it-IT"/>
        </w:rPr>
        <w:tab/>
        <w:t xml:space="preserve">Mọi... Hãy xem, Kinh thánh nói, “Khi linh câm điếc đi ra khỏi một người...” Vậy thì, chẳng hạn, người đàn ông tối nay, bị câm điếc, giống như người đàn bà đã nói ở đây, ở trên bục giảng tại đây, và những nơi khác. Ông ấy đến, “Ưm, ưm, ưm,” xem đấy, câm điếc phải không? </w:t>
      </w:r>
      <w:r>
        <w:rPr>
          <w:sz w:val="23"/>
        </w:rPr>
        <w:t>Vậy Bác sĩ rọi tia X quang cho chị ấy. Bây giờ nó có thể là một cái xương bị xô đẩy hay bị cán qua dây thần kinh đó, dẫn tới dây thanh âm, hay tới việc nghe của chị ấy, bị chồng chéo hay cắt đứt khả năng của nó, giống như sự nghiền nát đường dây điện.</w:t>
      </w:r>
    </w:p>
    <w:p>
      <w:pPr>
        <w:pStyle w:val="Normal"/>
        <w:spacing w:before="0" w:after="70"/>
        <w:jc w:val="both"/>
        <w:rPr>
          <w:sz w:val="23"/>
        </w:rPr>
      </w:pPr>
      <w:r>
        <w:rPr>
          <w:sz w:val="23"/>
        </w:rPr>
        <w:tab/>
        <w:t>Bác sĩ nhìn tia X quang đó, nói, “Đúng thế. Nó đây này. Một ca mổ có thể làm điều đó. Chúng ta sẽ nhận, đi vào đó, và dời cái xương lại phía sau, đẩy nó lui.” Điều đó sẽ cho phép sự sống có năng lực trở lại, và khi đó, người ấy có thể nghe, có thể nói được. Hiểu không? Nếu nó bị gây ra do tai nạn hay điều gì đó, nhưng mà không thấy được thì sao? Bác sĩ nói, “Chị ta bị câm và điếc.”</w:t>
      </w:r>
    </w:p>
    <w:p>
      <w:pPr>
        <w:pStyle w:val="Normal"/>
        <w:jc w:val="both"/>
        <w:rPr/>
      </w:pPr>
      <w:r>
        <w:rPr>
          <w:sz w:val="23"/>
          <w:vertAlign w:val="superscript"/>
        </w:rPr>
        <w:t>E-20</w:t>
      </w:r>
      <w:r>
        <w:rPr>
          <w:sz w:val="23"/>
        </w:rPr>
        <w:tab/>
        <w:t>Thế thì, điều tôi muốn trả lời, điều gì khiến cô ấy bị câm điếc? Điều gì khiến cô ấy bị câm và điếc? Thế đấy, Bác sĩ nói năng lực của dây thần kinh đó, trên màng nhĩ đã bị đứt. Ồ, điều đó sẽ giống như một đường kẽ rõ ràng trên bàn tay tôi ở đây, mà ở chung quanh bàn tay tôi. Anh chị em không thể thấy nó. Sau một lát bàn tay tôi trở nên cứng đơ, tối đi, đau nhức, và Bác sĩ đến, bị đau nhức vô cùng ở trên ngón tay này. Ông ấy sẽ bó nó lại và nói, “Thưa Mục sư Branham, tôi đã chụp X quang cánh tay ông, nhưng các dây thần kinh ở đây đã chết.”</w:t>
      </w:r>
    </w:p>
    <w:p>
      <w:pPr>
        <w:pStyle w:val="Normal"/>
        <w:jc w:val="both"/>
        <w:rPr>
          <w:sz w:val="23"/>
        </w:rPr>
      </w:pPr>
      <w:r>
        <w:rPr>
          <w:sz w:val="23"/>
        </w:rPr>
        <w:tab/>
        <w:t>“Thế à, cái gì làm chúng chết, thưa Bác sĩ?”</w:t>
      </w:r>
    </w:p>
    <w:p>
      <w:pPr>
        <w:pStyle w:val="Normal"/>
        <w:spacing w:before="0" w:after="70"/>
        <w:jc w:val="both"/>
        <w:rPr>
          <w:sz w:val="23"/>
        </w:rPr>
      </w:pPr>
      <w:r>
        <w:rPr>
          <w:sz w:val="23"/>
        </w:rPr>
        <w:tab/>
        <w:t>“Tôi không biết. Tôi không thấy một nguyên do gì ở đó; Tôi không thể hiểu được.”</w:t>
      </w:r>
    </w:p>
    <w:p>
      <w:pPr>
        <w:pStyle w:val="Normal"/>
        <w:spacing w:before="0" w:after="70"/>
        <w:jc w:val="both"/>
        <w:rPr/>
      </w:pPr>
      <w:r>
        <w:rPr>
          <w:sz w:val="23"/>
          <w:vertAlign w:val="superscript"/>
        </w:rPr>
        <w:t>E-21</w:t>
      </w:r>
      <w:r>
        <w:rPr>
          <w:sz w:val="23"/>
        </w:rPr>
        <w:tab/>
        <w:t>Đó là cách xảy ra trên tai. Nó không hề chết hết trên khắp thân thể. Tại sao nó chết ngay trong tai? Tại sao nó chết ngay trên dây thanh quản? Cái gì làm cho nó chết? Không có... Anh chị em không thể giải thích điều đó, điều đó vượt xa ngoài giới hạn... Hiểu không? Tôi không thể nói với anh chị em, bởi vì Bác sĩ chỉ có thể làm việc với 5 giác quan, những gì ông thấy và cảm nhận. Đó là cách duy nhất nghề y của chúng ta có - có thể làm việc dựa trên những giác quan, bất cứ điều gì họ có thể thấy và cảm nhận. Ngoài điều đó ra, họ không thể thấy và cảm nhận nó, họ không biết gì để làm.</w:t>
      </w:r>
    </w:p>
    <w:p>
      <w:pPr>
        <w:pStyle w:val="Normal"/>
        <w:spacing w:before="0" w:after="70"/>
        <w:jc w:val="both"/>
        <w:rPr/>
      </w:pPr>
      <w:r>
        <w:rPr>
          <w:sz w:val="23"/>
        </w:rPr>
        <w:tab/>
        <w:t>Vậy nếu đó là sự thật, đây là người câm điếc. Không có gì có thể đưa ra để chống lại hay ngăn cản điều đó, hoặc là... Thế thì điều gì đã gây ra? Nào, đây là những gì xảy ra, thưa các bạn, trong ánh sáng của Lời Đức Chúa Trời. Có một quyền lực vô hình, ma quỷ, đi ra, và chính nó... Tia quang tuyến sẽ không tỏ cho thấy nó, nhưng chỉ làm giảm năng lực đó. Nó là sự hiện hữu siêu nhiên đang ở đó làm giảm đi năng lực của màng nhĩ.</w:t>
      </w:r>
    </w:p>
    <w:p>
      <w:pPr>
        <w:pStyle w:val="Normal"/>
        <w:spacing w:before="0" w:after="70"/>
        <w:jc w:val="both"/>
        <w:rPr/>
      </w:pPr>
      <w:r>
        <w:rPr>
          <w:sz w:val="23"/>
          <w:vertAlign w:val="superscript"/>
        </w:rPr>
        <w:t>E-22</w:t>
      </w:r>
      <w:r>
        <w:rPr>
          <w:sz w:val="23"/>
        </w:rPr>
        <w:tab/>
        <w:t>Trong cách của sự Chữa lành Thiêng liêng [bằng phép lạ], lời cầu nguyện bằng đức tin vận hành quyền lực không thấy được này, và nếu theo cách tự nhiên, thì màng nhĩ đó trở nên hoạt động mạnh mẽ trở lại, và người bệnh có thể nghe. Chúa Jêsus đã Phán, “Đó là linh câm điếc.” Anh chị em tin Ngài đúng không? Anh chị em tin Ngài đã biết Ngài đang nói về điều gì không? Chắc chắn là Ngài biết.</w:t>
      </w:r>
    </w:p>
    <w:p>
      <w:pPr>
        <w:pStyle w:val="Normal"/>
        <w:spacing w:before="0" w:after="70"/>
        <w:jc w:val="both"/>
        <w:rPr>
          <w:sz w:val="23"/>
        </w:rPr>
      </w:pPr>
      <w:r>
        <w:rPr>
          <w:sz w:val="23"/>
        </w:rPr>
        <w:tab/>
        <w:t>Vậy thì, một khối u... Một bệnh đục nhân mắt thì ở trong mắt. Còn bệnh ung thư, nó là thứ ăn xác chết, ăn những vật chết, giống như chim ăn xác chết. Mọi thứ thuộc thế gian này làm hình bóng trên trời, hoàn toàn chính xác. Bệnh ung thư là một con thú ăn xác chết, vì thế, nó ăn những tạp chất; Nó ăn những vật chết. Nó giết chết khi nó ăn, hút máu. Bây giờ, nó đi vào đời sống của anh chị em... Hãy xem. Đây là người có mầm sự sống được định trước của Đức Chúa Trời, gen sự sống đó, sự sanh sôi nẩy nở của các tế bào. Từ sự sống nhỏ bé đó, sanh ra sự sống của anh chị em. Và rồi, trong anh chị em là một cái bướu lớn lồi lên, một nhóm tế bào khác, một sự sống khác hẳn, hút máu từ thân thể của anh chị em. Nó là kẻ giết người.</w:t>
      </w:r>
    </w:p>
    <w:p>
      <w:pPr>
        <w:pStyle w:val="Normal"/>
        <w:spacing w:before="0" w:after="70"/>
        <w:jc w:val="both"/>
        <w:rPr/>
      </w:pPr>
      <w:r>
        <w:rPr>
          <w:sz w:val="23"/>
          <w:vertAlign w:val="superscript"/>
        </w:rPr>
        <w:t>E-23</w:t>
      </w:r>
      <w:r>
        <w:rPr>
          <w:sz w:val="23"/>
        </w:rPr>
        <w:tab/>
        <w:t>Vậy ai cho điều đó đến với anh chị em? Anh chị em không thể nói rằng một Cha Thiên thượng yêu thương đặt để điều đó trên anh chị em. Thế thì đó là ma quỷ. Lời Đức Chúa Trời tuyên bố đó là ma quỷ.</w:t>
      </w:r>
    </w:p>
    <w:p>
      <w:pPr>
        <w:pStyle w:val="Normal"/>
        <w:spacing w:before="0" w:after="70"/>
        <w:jc w:val="both"/>
        <w:rPr/>
      </w:pPr>
      <w:r>
        <w:rPr>
          <w:sz w:val="23"/>
        </w:rPr>
        <w:tab/>
        <w:t xml:space="preserve">Thế thì sự Chữa lành Thiêng liêng [bằng phép lạ] làm điều gì? Sự Chữa lành Thiêng liêng, đôi khi trong một phép lạ, chắc chắn... Tôi có những lời tuyên bố rằng tôi có thể làm cho những người hoài nghi muốn nhìn thấy điều đó. Đi ra phía sau, lấy một trong những quyển sách của tôi, và gọi xuống tờ Sun Times, xem thử đúng hay không. Nơi mà những phóng viên đứng ngay trên bục, và thấy bệnh ung thư trên mặt của một người, trong khi tôi đang cầu nguyện, quở bệnh ung thư, và cầu xin Chúa Jêsus chữa lành nó, bệnh ung thư liền trở sang thật đỏ như máu. Ở đó có phóng viên, hãy đi hỏi. Nhìn xem, họ viết và nói về điều đó. Nó biến thành màu đen và khô đi, lăn ra, rồi lăn trên chân tôi trong lúc đang đứng ở đó. Một nhà báo đã đứng ở đấy và viết điều đó, và... Nói, “Anh có thể đứng im trong một phút không?” Đã chụp hình, giống như thế, và tin tức đã lan truyền khắp nước. </w:t>
      </w:r>
    </w:p>
    <w:p>
      <w:pPr>
        <w:pStyle w:val="Normal"/>
        <w:spacing w:before="0" w:after="70"/>
        <w:jc w:val="both"/>
        <w:rPr/>
      </w:pPr>
      <w:r>
        <w:rPr>
          <w:sz w:val="23"/>
          <w:vertAlign w:val="superscript"/>
        </w:rPr>
        <w:t>E-24</w:t>
      </w:r>
      <w:r>
        <w:rPr>
          <w:sz w:val="23"/>
        </w:rPr>
        <w:tab/>
        <w:t>Thấy không? Những sự việc như thế, đó là phép lạ. Trong trường hợp của sự chữa lành, đây là bệnh ung thư, một khối u ác tính, bây giờ nó ở trong đó. Chúng ta làm hết sức mình cầu nguyện cho anh; Những người khác cũng cầu nguyện cho anh. Thường thì trong trường hợp này, khi điều này xảy ra... Nào, điều gì xảy ra? Không quá nhiều như sự phát triển khối u. Bác sĩ có thể cắt đi và lấy rễ nó ra, tốt lắm. Đó là bổn phận của ông. Ông đã được đào tạo để làm thế. Đó là những gì trường chúng ta dạy, cho các Bác sĩ; Đó là công việc của bệnh viện. Đó là cây tri thức mà Đức Chúa Trời ban cho chúng ta để làm điều gì giúp đỡ người nào đó.</w:t>
      </w:r>
    </w:p>
    <w:p>
      <w:pPr>
        <w:pStyle w:val="Normal"/>
        <w:spacing w:before="0" w:after="70"/>
        <w:jc w:val="both"/>
        <w:rPr/>
      </w:pPr>
      <w:r>
        <w:rPr>
          <w:sz w:val="23"/>
          <w:vertAlign w:val="superscript"/>
        </w:rPr>
        <w:t>E-25</w:t>
      </w:r>
      <w:r>
        <w:rPr>
          <w:sz w:val="23"/>
        </w:rPr>
        <w:tab/>
        <w:t>Nếu cánh tay của bạn bị gãy, bạn có bổn phận phải đi đến Bác sĩ, và để cho ông nối tay đó, rồi cầu xin Đức Chúa Trời chữa lành nó. Phải không? Đúng thế. Nhưng hãy đợi nào. Nếu như bệnh ung thư, thì Bác sĩ có thể cắt nó ra được không? Nếu rễ nó đã ăn lan ra như thế này thì sao? Thế thì chỉ còn lại một cánh tay; Chính là Đức Chúa Trời, Đức Chúa Trời Toàn năng... Tuy nhiên họ không có thuốc để làm chết gien đó. Đức Chúa Trời sẽ giúp họ tìm thấy điều gì đó, là lời cầu nguyện của tôi.</w:t>
      </w:r>
    </w:p>
    <w:p>
      <w:pPr>
        <w:pStyle w:val="Normal"/>
        <w:spacing w:before="0" w:after="70"/>
        <w:jc w:val="both"/>
        <w:rPr>
          <w:sz w:val="23"/>
        </w:rPr>
      </w:pPr>
      <w:r>
        <w:rPr>
          <w:sz w:val="23"/>
        </w:rPr>
        <w:tab/>
        <w:t>Nhưng bây giờ, trong trường hợp của sự Chữa lành Thiêng liêng [bằng phép lạ], điều gì xảy ra? Sự sống, không phải bệnh ung thư, thân thể, sự sống của bệnh ung thư đó, mà là bên trong của mầm sự sống đó, sự sống đã bắt đầu phát triển trong chỗ đầu tiên, bị quở trách, và Đức Chúa Jêsus Christ mang ra và lấy đi khỏi anh chị em. Thân thể vẫn...</w:t>
      </w:r>
    </w:p>
    <w:p>
      <w:pPr>
        <w:pStyle w:val="Normal"/>
        <w:spacing w:before="0" w:after="70"/>
        <w:jc w:val="both"/>
        <w:rPr>
          <w:sz w:val="23"/>
        </w:rPr>
      </w:pPr>
      <w:r>
        <w:rPr>
          <w:sz w:val="23"/>
        </w:rPr>
        <w:tab/>
        <w:t>Nói chẳng hạn, giống như quý bà này đang ngồi ở đây, nếu như bà bị bệnh ung thư trên thế gian này, và tôi muốn thoát khỏi bà ấy trong cách sự Chữa lành Thiêng liêng [bằng phép lạ] thì sao? Tôi chỉ gọi sự sống ra khỏi bà ấy, thân thể bà sẽ ngã xuống. Ồ, thân thể của bà vẫn ở đây, giống như nó xảy ra hiện giờ. Anh chị em hiểu không? Nhưng điều gì đã xảy ra với quý bà ấy? Bà ấy đã chết. Được rồi. Chỉ cho bà ấy đủ thì giờ.</w:t>
      </w:r>
    </w:p>
    <w:p>
      <w:pPr>
        <w:pStyle w:val="Normal"/>
        <w:spacing w:before="0" w:after="70"/>
        <w:jc w:val="both"/>
        <w:rPr/>
      </w:pPr>
      <w:r>
        <w:rPr>
          <w:sz w:val="23"/>
          <w:vertAlign w:val="superscript"/>
        </w:rPr>
        <w:t>E-26</w:t>
      </w:r>
      <w:r>
        <w:rPr>
          <w:sz w:val="23"/>
        </w:rPr>
        <w:tab/>
        <w:t>Điều trước tiên mà xảy ra với một người bệnh, thường thường họ cảm thấy dễ chịu. “Cảm ơn Chúa. Ô, Anh Branham, tôi không thể ăn trong một thời gian dài. Tôi có thể ăn được bất cứ điều gì lúc này.”</w:t>
      </w:r>
    </w:p>
    <w:p>
      <w:pPr>
        <w:pStyle w:val="Normal"/>
        <w:spacing w:before="0" w:after="70"/>
        <w:jc w:val="both"/>
        <w:rPr>
          <w:sz w:val="23"/>
        </w:rPr>
      </w:pPr>
      <w:r>
        <w:rPr>
          <w:sz w:val="23"/>
        </w:rPr>
        <w:tab/>
        <w:t xml:space="preserve">Hãy cẩn thận một lát. Trong một tiến trình bình thường, và nhiều người biết điều này, họ sẽ có được như thế trong gần 72 giờ, vì bất cứ ai ở đây... Bao nhiêu anh em ở đây là thợ săn? Xin giơ tay lên, săn thú vật hoang dã, giơ tay lên cho chúng ta thấy. Được rồi. </w:t>
      </w:r>
    </w:p>
    <w:p>
      <w:pPr>
        <w:pStyle w:val="Normal"/>
        <w:spacing w:before="0" w:after="70"/>
        <w:jc w:val="both"/>
        <w:rPr>
          <w:sz w:val="23"/>
        </w:rPr>
      </w:pPr>
      <w:r>
        <w:rPr>
          <w:sz w:val="23"/>
        </w:rPr>
        <w:tab/>
        <w:t>Anh em từng giết một con nai chưa, hãy cho biết nó cân nặng bao nhiêu? Hãy cẩn thận khi anh em đặt nó lên cân sáng nay, nó sẽ không cân nặng nhiều. Đúng thế không? Nếu có người bán thịt ở đây, nếu có người lo việc chôn cất ở đây, sẽ biết giống như vậy.</w:t>
      </w:r>
    </w:p>
    <w:p>
      <w:pPr>
        <w:pStyle w:val="Normal"/>
        <w:spacing w:before="0" w:after="70"/>
        <w:jc w:val="both"/>
        <w:rPr/>
      </w:pPr>
      <w:r>
        <w:rPr>
          <w:sz w:val="23"/>
          <w:vertAlign w:val="superscript"/>
          <w:lang w:val="it-IT"/>
        </w:rPr>
        <w:t>E-27</w:t>
      </w:r>
      <w:r>
        <w:rPr>
          <w:sz w:val="23"/>
          <w:lang w:val="it-IT"/>
        </w:rPr>
        <w:tab/>
        <w:t>Thân thể con người chúng ta... Họ sẽ lấy con mắt nhân tạo, hay cái răng giả ra, bởi vì thân thể sẽ co rút lại trong 72 giờ đầu tiên, nó sẽ bắt đầu co rút lại. Rồi sau đó nó nằm quá lâu, rồi bắt đầu trương phồng lên lại, nó đang hư hỏng đi, căng lên. Giống như thú vật nhỏ nằm trên đường, nó bị giết. Hãy để nó nằm đó dưới ánh nắng mặt trời trong khoảng 72 giờ, sao, tại sao nó cân nặng hơn lúc ban đầu. Nó nặng hơn. Một thân thể cân nặng hơn sau khi nó bắt đầu hư nát, nó căng phồng lên. Bất cứ con vật nào, con người, xác thịt con người hay xác thịt các loài khác, nó bắt đầu bị thối rữa thì nó căng lên.</w:t>
      </w:r>
    </w:p>
    <w:p>
      <w:pPr>
        <w:pStyle w:val="Normal"/>
        <w:spacing w:before="0" w:after="70"/>
        <w:jc w:val="both"/>
        <w:rPr/>
      </w:pPr>
      <w:r>
        <w:rPr>
          <w:sz w:val="23"/>
          <w:vertAlign w:val="superscript"/>
          <w:lang w:val="it-IT"/>
        </w:rPr>
        <w:t>E-28</w:t>
      </w:r>
      <w:r>
        <w:rPr>
          <w:sz w:val="23"/>
          <w:lang w:val="it-IT"/>
        </w:rPr>
        <w:tab/>
        <w:t>Vậy thì, trong 10 lần thì hết 9 lần, nếu người bệnh không được giáo huấn về điều gì nên làm, ngay tại đó họ để mất đi. Họ nói, “Ồ, tôi cảm thấy thật tốt. Tôi thật sự cảm thấy rất tuyệt.”</w:t>
      </w:r>
    </w:p>
    <w:p>
      <w:pPr>
        <w:pStyle w:val="Normal"/>
        <w:spacing w:before="0" w:after="70"/>
        <w:jc w:val="both"/>
        <w:rPr/>
      </w:pPr>
      <w:r>
        <w:rPr>
          <w:sz w:val="23"/>
          <w:lang w:val="it-IT"/>
        </w:rPr>
        <w:tab/>
        <w:t xml:space="preserve">Rồi sau khoảng 72 giờ, họ bắt đầu một cơn đau. Họ bắt đầu đau ốm. Họ nói, “Ồ, tôi đã mất sự chữa lành của mình. </w:t>
      </w:r>
      <w:r>
        <w:rPr>
          <w:sz w:val="23"/>
        </w:rPr>
        <w:t>Ồ, tôi nghĩ Anh Branham đã bảo tôi, ‘Trong Danh Chúa Jêsus Christ...?...’”</w:t>
      </w:r>
    </w:p>
    <w:p>
      <w:pPr>
        <w:pStyle w:val="Normal"/>
        <w:spacing w:before="0" w:after="70"/>
        <w:jc w:val="both"/>
        <w:rPr>
          <w:sz w:val="23"/>
        </w:rPr>
      </w:pPr>
      <w:r>
        <w:rPr>
          <w:sz w:val="23"/>
        </w:rPr>
        <w:tab/>
        <w:t>Đó là dấu hiệu tốt nhất trên đời rằng anh chị em được chữa lành. Hiểu không? Bệnh đó đã chết; Nó sưng phồng lên. Điều gì xảy ra nếu cái bướu thịt to như bàn tay tôi ở bên trong anh chị em, và nó đã ở đó rõ ràng, nó đang thối rữa ở đâu trong bạn? Dòng máu từ tim phải thanh tẩy tạp chất và - và bất cứ sự đau đớn nhiễm trùng nào, cơn sốt...?... Anh chị em biết điều đó. Rồi... Máu phải thanh lọc thân thể anh chị em; Đó là điều nó phải làm. Đức Chúa Trời đặt nó ở đó vì mục đích ấy. Và lúc đó có người nói, “Tôi đã mất sự chữa lành của mình.”</w:t>
      </w:r>
    </w:p>
    <w:p>
      <w:pPr>
        <w:pStyle w:val="Normal"/>
        <w:spacing w:before="0" w:after="70"/>
        <w:jc w:val="both"/>
        <w:rPr/>
      </w:pPr>
      <w:r>
        <w:rPr>
          <w:sz w:val="23"/>
        </w:rPr>
        <w:tab/>
        <w:t>Tại sao, thưa anh chị em, đó là khi anh chị em đã có được sự chữa lành. Nhưng rồi...?...và vì...” Ồ, Chúa ôi, Ngài đừng thử thách con,” điều gì như thế.</w:t>
      </w:r>
    </w:p>
    <w:p>
      <w:pPr>
        <w:pStyle w:val="Normal"/>
        <w:spacing w:before="0" w:after="70"/>
        <w:jc w:val="both"/>
        <w:rPr/>
      </w:pPr>
      <w:r>
        <w:rPr>
          <w:sz w:val="23"/>
          <w:vertAlign w:val="superscript"/>
        </w:rPr>
        <w:t>E-29</w:t>
      </w:r>
      <w:r>
        <w:rPr>
          <w:sz w:val="23"/>
        </w:rPr>
        <w:tab/>
        <w:t>Đức tin đã lấy đi sự vô tín, sẽ làm sống lại điều đó lần nữa. Khi anh chị em chịu đựng vì Đức Chúa Jêsus Christ, hãy ở lại và chết cho nó. Những gì Đức Chúa Trời Phán là sự thật, và anh em đừng sợ những gì... Sa-tan không có liên quan gì với điều đó. Hiểu không? Nó nói, “Thế đấy, ngươi biết mình không được lành.”</w:t>
      </w:r>
    </w:p>
    <w:p>
      <w:pPr>
        <w:pStyle w:val="Normal"/>
        <w:spacing w:before="0" w:after="70"/>
        <w:jc w:val="both"/>
        <w:rPr>
          <w:sz w:val="23"/>
        </w:rPr>
      </w:pPr>
      <w:r>
        <w:rPr>
          <w:sz w:val="23"/>
        </w:rPr>
        <w:tab/>
        <w:t>Anh em sẽ nói, “Nào, nhìn đây, Sa-tan, ta muốn nói với ngươi đôi điều.” Đừng nói thế. Chỉ nói, “Hãy đi đi, ta không muốn nghe ngươi nói điều gì về ngươi.” Và bước tới nói, “Cảm ơn Chúa, Chúa ôi.” Cứ thế. Đừng để ý gì tới điều đó.</w:t>
      </w:r>
    </w:p>
    <w:p>
      <w:pPr>
        <w:pStyle w:val="Normal"/>
        <w:spacing w:before="0" w:after="70"/>
        <w:jc w:val="both"/>
        <w:rPr/>
      </w:pPr>
      <w:r>
        <w:rPr>
          <w:sz w:val="23"/>
          <w:vertAlign w:val="superscript"/>
        </w:rPr>
        <w:t>E-30</w:t>
      </w:r>
      <w:r>
        <w:rPr>
          <w:sz w:val="23"/>
        </w:rPr>
        <w:tab/>
        <w:t>Vậy thì... Bác sĩ của bạn có thể nói thân thể bạn, thân thể gầy còm của bạn, nhưng tôi ở đây... Công việc của tôi ở trong những lãnh vực thuộc linh. Đó là nơi tôi sống một phần lớn đời tôi, là ở trong những chiều kích không gian khác, mà thế gian không biết gì về nó. Tôi nói điều đó trong Danh Chúa. Họ không hiểu. Không cần cố gắng giải thích điều đó, không có cách nào giải thích điều đó.</w:t>
      </w:r>
    </w:p>
    <w:p>
      <w:pPr>
        <w:pStyle w:val="Normal"/>
        <w:spacing w:before="0" w:after="70"/>
        <w:jc w:val="both"/>
        <w:rPr>
          <w:sz w:val="23"/>
        </w:rPr>
      </w:pPr>
      <w:r>
        <w:rPr>
          <w:sz w:val="23"/>
        </w:rPr>
        <w:tab/>
        <w:t>Tôi không thể chữa lành người nào, tôi đã không hề chữa lành một người nào; Tôi sẽ không bao giờ chữa lành một người; Và không ai khác có thể làm được. Vì Đức Chúa Trời Phán, “Ta là Đức Giê-hô-va Đấng chữa lành mọi bệnh tật ngươi.”</w:t>
      </w:r>
    </w:p>
    <w:p>
      <w:pPr>
        <w:pStyle w:val="Normal"/>
        <w:spacing w:before="0" w:after="70"/>
        <w:jc w:val="both"/>
        <w:rPr>
          <w:sz w:val="23"/>
        </w:rPr>
      </w:pPr>
      <w:r>
        <w:rPr>
          <w:sz w:val="23"/>
        </w:rPr>
        <w:tab/>
        <w:t>Vậy thì tất cả các ca ở bệnh viện, đó là sự Chữa lành Thiêng liêng [bằng phép lạ]. Bất cứ sự chữa lành nào đến từ mọi cách, phải đến từ Đức Chúa Trời, hay Đức Chúa Trời đã Phán bảo điều gì đó không đúng. Điều đó tùy thuộc vào đức tin của anh chị em. Để ý kỹ giờ này.</w:t>
      </w:r>
    </w:p>
    <w:p>
      <w:pPr>
        <w:pStyle w:val="Normal"/>
        <w:spacing w:before="0" w:after="70"/>
        <w:jc w:val="both"/>
        <w:rPr/>
      </w:pPr>
      <w:r>
        <w:rPr>
          <w:sz w:val="23"/>
          <w:vertAlign w:val="superscript"/>
        </w:rPr>
        <w:t>E-31</w:t>
      </w:r>
      <w:r>
        <w:rPr>
          <w:sz w:val="23"/>
        </w:rPr>
        <w:tab/>
        <w:t>Điều duy nhất mà tôi có thể làm để giúp đỡ anh chị em, là bởi một sự ban cho Thiêng liêng được giao phó cho tôi, khi còn nhỏ, khi tôi mới sanh ra được vài phút. Mẹ tôi sắp đến đây tuần tới này. Tôi mong bà lên bục làm chứng. Xin để cho bà nói với anh chị em những gì đã xảy ra vào buổi sáng ấy. Tôi có một người mẹ già Ái-nhỉ-lan đáng yêu, và tôi... Điều đó không có liên quan gì đến tôi. Đức Chúa Trời đã ban cho, không phải tôi, làm việc qua tôi ở đây với anh em. Anh em là một. Ngài là Đấng chứng nhận nó ở mọi nơi. Điều duy nhất tôi có thể làm... Bây giờ, anh em có thể không mê tín, điều duy nhất mà tôi có thể làm là nói những gì tôi thấy.</w:t>
      </w:r>
    </w:p>
    <w:p>
      <w:pPr>
        <w:pStyle w:val="Normal"/>
        <w:spacing w:before="0" w:after="70"/>
        <w:jc w:val="both"/>
        <w:rPr/>
      </w:pPr>
      <w:r>
        <w:rPr>
          <w:sz w:val="23"/>
          <w:vertAlign w:val="superscript"/>
        </w:rPr>
        <w:t>E-32</w:t>
      </w:r>
      <w:r>
        <w:rPr>
          <w:sz w:val="23"/>
        </w:rPr>
        <w:tab/>
        <w:t>Chẳng hạn, nếu tôi đang đứng ở Philadelphia vào lúc này, tôi đang đứng trên đường phố ở đó, tôi có thể nói... tôi biết mọi việc xảy ra chung quanh mình, tôi ở trên phố, nhưng tôi có thể nói, “Tôi thấy một thính phòng. Có nhiều người nhóm ở đó. Họ đang hâm mộ. Có một người đang ngồi phía trước tôi mặc áo sơ mi màu xanh. Người đó... đang ngồi trong loại ghế nhỏ nào đó, giống như họ tránh xa anh ta. Người đó có một quyển Kinh thánh trong... Chỉ thế thôi. Rồi nó lìa khỏi tôi. Tôi có thể nói, “Ồ, thật tự nhiên như tôi đang đứng ở đây, tôi nói, “Tôi thấy một thính phòng ở đâu đó.” Hiểu không? “Tôi thấy điều này, điều kia...” Đúng những gì tôi thấy, tôi có thể nói thế thôi. Điều đó được ban cho bởi sự ban cho Thiêng liêng, nó được ban cho bởi Đức Chúa Trời Toàn năng. Giảng hết lòng và cố gắng hết sức để nói điều tôi biết, Đức Chúa Trời đã định trước các việc xảy ra.</w:t>
      </w:r>
    </w:p>
    <w:p>
      <w:pPr>
        <w:pStyle w:val="Normal"/>
        <w:spacing w:before="0" w:after="70"/>
        <w:jc w:val="both"/>
        <w:rPr/>
      </w:pPr>
      <w:r>
        <w:rPr>
          <w:sz w:val="23"/>
          <w:vertAlign w:val="superscript"/>
        </w:rPr>
        <w:t>E-33</w:t>
      </w:r>
      <w:r>
        <w:rPr>
          <w:sz w:val="23"/>
        </w:rPr>
        <w:tab/>
        <w:t>Hãy nhìn đây. Bao nhiêu anh chị em ở đây từng nằm mơ? Chúng ta giơ tay lên. Ồ, đa số anh chị em... Thế thì nếu như tôi nói, “Anh chị em hãy mơ giùm tôi một giấc mơ.” Anh chị em có thể làm điều đó không? Không, không thể được, thưa quý vị. Vì thế không thể được để tôi thấy một khải tượng cho người đàn bà này hay người đàn ông kia. Đúng là... có ai từng cho anh em giấc mơ đó, nó tùy thuộc họ. Nó không tùy thuộc anh em. Cho dù anh em muốn có nó thế nào đi nữa, đó là những gì họ có. Có phải... Đức Chúa Trời ban nó cho anh chị em hay không... Đúng thế không? Đó là cách xảy ra giống như ở đây.</w:t>
      </w:r>
    </w:p>
    <w:p>
      <w:pPr>
        <w:pStyle w:val="Normal"/>
        <w:spacing w:before="0" w:after="70"/>
        <w:jc w:val="both"/>
        <w:rPr>
          <w:sz w:val="23"/>
        </w:rPr>
      </w:pPr>
      <w:r>
        <w:rPr>
          <w:sz w:val="23"/>
        </w:rPr>
        <w:tab/>
        <w:t xml:space="preserve">Thế đấy, có nhiều người ở đây, mà tôi để ý thấy bàn tay họ cách đây một lát, không hề nằm mơ. Họ chỉ ngủ mê; Họ không mơ thấy gì hết. Bây giờ, tôi sẽ cố gắng, bởi vì tôi biết có nhiều người ở đây mà lúc này không cố tranh cãi với tôi. Tôi biết có nhiều người không hiểu. Phải không? </w:t>
      </w:r>
    </w:p>
    <w:p>
      <w:pPr>
        <w:pStyle w:val="Normal"/>
        <w:spacing w:before="0" w:after="70"/>
        <w:jc w:val="both"/>
        <w:rPr/>
      </w:pPr>
      <w:r>
        <w:rPr>
          <w:sz w:val="23"/>
          <w:vertAlign w:val="superscript"/>
        </w:rPr>
        <w:t>E-34</w:t>
      </w:r>
      <w:r>
        <w:rPr>
          <w:sz w:val="23"/>
        </w:rPr>
        <w:tab/>
        <w:t>Đây là điều hiện có: đây là một người ý thức mọi việc xảy ra chung quanh, ở ngay đây, ý thức mọi thứ anh em sống vào lúc này. Khoa học bảo chúng ta rằng mình đang mơ, anh chị em ở trong tiềm thức của mình. Anh chị em đã thấy một người đang nằm mơ không? Anh chị em nghĩ mình mơ suốt đêm. Nó không kéo dài như thế đâu. [Anh Branham tách ngón tay. - Biên tập] Chỉ một lát...?... một chút. Anh chị em nghĩ mình đã mơ nhiều giờ đồng hồ.</w:t>
      </w:r>
    </w:p>
    <w:p>
      <w:pPr>
        <w:pStyle w:val="Normal"/>
        <w:spacing w:before="0" w:after="70"/>
        <w:jc w:val="both"/>
        <w:rPr>
          <w:sz w:val="23"/>
        </w:rPr>
      </w:pPr>
      <w:r>
        <w:rPr>
          <w:sz w:val="23"/>
        </w:rPr>
        <w:tab/>
        <w:t>Nhưng chỉ một lát, một ánh chớp lóe lên trong khi nó sắp đi qua... Người nằm mơ không ngủ quá sâu. Nhưng nhiều người ở đây -- không nằm mơ, tiềm thức của anh chị em sẽ được trở lại một nơi mà anh chị em không đến với nó trong giấc ngủ. Không thể tránh được điều đó. Anh chị em được sanh ra theo cách ấy. Điều gì đó có quyền cai trị trên anh chị em, và khiến anh chị em làm theo cách đó, mà không thể tránh được. Nhiều người nằm mơ, điều đó không thể tránh được. Nó không... Anh chị em không phải kiểm soát nó được; Nó là tiềm thức của anh chị em.</w:t>
      </w:r>
    </w:p>
    <w:p>
      <w:pPr>
        <w:pStyle w:val="Normal"/>
        <w:spacing w:before="0" w:after="70"/>
        <w:jc w:val="both"/>
        <w:rPr/>
      </w:pPr>
      <w:r>
        <w:rPr>
          <w:sz w:val="23"/>
          <w:vertAlign w:val="superscript"/>
        </w:rPr>
        <w:t>E-35</w:t>
      </w:r>
      <w:r>
        <w:rPr>
          <w:sz w:val="23"/>
        </w:rPr>
        <w:tab/>
        <w:t>Bây giờ, tôi muốn hỏi anh chị em vài điều. Hãy nghe kỹ. Khi anh chị em ngủ, có nhiều lần trong ý thức này ở đây, khi ý thức này không hoạt động, chúng ta đi ra khỏi ý thức này để đi vào giấc ngủ, thức dậy ở đây trong vùng đất chiêm bao, như chúng ta gọi thế. Vậy, anh chị em có thể nhớ các sự việc ở đây, hay những giấc mơ về những việc mình đã làm trong khi còn ý thức này. Đúng thế không? Sau đó khi thức giấc, và đi lên đây, trong ý thức đầu tiên, thì anh chị em nhớ các sự việc mình đã mơ thấy, đúng thế không? Những việc mà anh chị em đã mơ cách đây nhiều năm. Nhưng những người đó không nằm mơ, ý thức họ quay trở lại, họ không nằm mơ chút nào, nói cách ẩn dụ lúc này.</w:t>
      </w:r>
    </w:p>
    <w:p>
      <w:pPr>
        <w:pStyle w:val="Normal"/>
        <w:spacing w:before="0" w:after="70"/>
        <w:jc w:val="both"/>
        <w:rPr/>
      </w:pPr>
      <w:r>
        <w:rPr>
          <w:sz w:val="23"/>
          <w:vertAlign w:val="superscript"/>
        </w:rPr>
        <w:t>E-36</w:t>
      </w:r>
      <w:r>
        <w:rPr>
          <w:sz w:val="23"/>
        </w:rPr>
        <w:tab/>
        <w:t>Một người thấy những khải tượng là... Chính Đức Chúa Trời phải ban cho điều đó. Tiềm thức của người đó không ở phía sau đó hay ở đây, mà cách xa người ấy, nó ở ngay đây. Anh ta không đi ngủ, chỉ chợp mắt một chút... Và trong... Trong vùng đất mộng mơ mà chúng ta nói đến này, Đức Chúa Trời đôi khi giải quyết với con người qua giấc mơ. Anh chị em tin điều đó không? Ngài đã làm thế với vua Nê-bu-cát-nết-sa, với Giô-sép, cha nuôi của Chúa Jêsus. Ngài đã hứa trong những Ngày Sau rốt, những người già cả sẽ nằm mơ, những người trẻ sẽ thấy chiêm bao. Phải không? Đức Chúa Trời sắp điều đó trong trật tự.</w:t>
      </w:r>
    </w:p>
    <w:p>
      <w:pPr>
        <w:pStyle w:val="Normal"/>
        <w:spacing w:before="0" w:after="70"/>
        <w:jc w:val="both"/>
        <w:rPr>
          <w:sz w:val="23"/>
        </w:rPr>
      </w:pPr>
      <w:r>
        <w:rPr>
          <w:sz w:val="23"/>
        </w:rPr>
        <w:tab/>
        <w:t>Để thấy những khải tượng này, tôi không thể tránh được điều đó. Không ai từng đặt tay trên người tôi và nói, “Này, anh có ân tứ được thấy những khải tượng.” Điều đó không phải là tôi xứng đáng được như vậy. Đức Chúa Trời định sẵn nó có vậy. Rồi tôi thấy rằng điều đó xảy ra như vậy, thế thì tôi đi ra ở đây, trong Danh Chúa Jêsus Christ sau khi Ngài đã ủy thác cho tôi làm vậy để cố gắng giúp đỡ anh chị em tin nơi Đức Chúa Trời. Anh chị em hiểu không? Bao nhiêu anh chị em hiểu những gì tôi đang nói lúc này? Tốt lắm.</w:t>
      </w:r>
    </w:p>
    <w:p>
      <w:pPr>
        <w:pStyle w:val="Normal"/>
        <w:spacing w:before="0" w:after="70"/>
        <w:jc w:val="both"/>
        <w:rPr/>
      </w:pPr>
      <w:r>
        <w:rPr>
          <w:sz w:val="23"/>
          <w:vertAlign w:val="superscript"/>
        </w:rPr>
        <w:t>E-37</w:t>
        <w:tab/>
      </w:r>
      <w:r>
        <w:rPr>
          <w:sz w:val="23"/>
        </w:rPr>
        <w:t>Vậy thì, tôi muốn hỏi anh chị em. Đức Chúa Jêsus Christ không tự xưng Ngài là Đấng Chữa lành. Đúng thế không? Ngài Phán, “Không phải Ta làm các công việc, chính Cha ở trong Ta.” Đúng không? Và bây giờ, tôi muốn trích dẫn một Lời Kinh thánh, khi Ngài đi ngang qua người què, bại liệt, đui mù tại ao Bê-tết-đa, Phúc âm Giăng chương 5. Nào, hãy lắng nghe thật kỹ.</w:t>
      </w:r>
    </w:p>
    <w:p>
      <w:pPr>
        <w:pStyle w:val="Normal"/>
        <w:spacing w:before="0" w:after="70"/>
        <w:jc w:val="both"/>
        <w:rPr/>
      </w:pPr>
      <w:r>
        <w:rPr>
          <w:sz w:val="23"/>
        </w:rPr>
        <w:tab/>
        <w:t>Người Do-thái đã chất vấn Chúa Jêsus, và Ngài đang nói về bệnh đái đường hay bất cứ bệnh gì Ngài đã chữa lành. Ngài Phán, “Quả thật, quả thật, Ta Phán cùng các ngươi...” Hãy lắng nghe, tôi đang trích dẫn Lời của Chúa các bạn và Chúa tôi, “</w:t>
      </w:r>
      <w:r>
        <w:rPr>
          <w:b/>
          <w:sz w:val="23"/>
        </w:rPr>
        <w:t xml:space="preserve">Quả thật, quả thật, </w:t>
      </w:r>
      <w:r>
        <w:rPr>
          <w:sz w:val="23"/>
        </w:rPr>
        <w:t>(Đúng như vậy, đúng vậy.)</w:t>
      </w:r>
      <w:r>
        <w:rPr>
          <w:b/>
          <w:sz w:val="23"/>
        </w:rPr>
        <w:t xml:space="preserve"> Ta nói cùng các ngươi, Con chẳng tự mình làm việc gì được; Chỉ làm điều chi mà Con thấy Cha làm; Vì mọi điều Cha làm, Con cũng làm y như vậy</w:t>
      </w:r>
      <w:r>
        <w:rPr>
          <w:sz w:val="23"/>
        </w:rPr>
        <w:t xml:space="preserve">. </w:t>
      </w:r>
      <w:r>
        <w:rPr>
          <w:b/>
          <w:sz w:val="23"/>
        </w:rPr>
        <w:t>Cha yêu Con và tỏ cho mọi điều Cha làm: Cha sẽ tỏ cho Con công việc lớn lao hơn những việc nầy nữa, để các ngươi lấy làm lạ lùng</w:t>
      </w:r>
      <w:r>
        <w:rPr>
          <w:sz w:val="23"/>
        </w:rPr>
        <w:t>.”</w:t>
      </w:r>
    </w:p>
    <w:p>
      <w:pPr>
        <w:pStyle w:val="Normal"/>
        <w:spacing w:before="0" w:after="70"/>
        <w:jc w:val="both"/>
        <w:rPr/>
      </w:pPr>
      <w:r>
        <w:rPr>
          <w:sz w:val="23"/>
          <w:vertAlign w:val="superscript"/>
        </w:rPr>
        <w:t>E-38</w:t>
      </w:r>
      <w:r>
        <w:rPr>
          <w:sz w:val="23"/>
        </w:rPr>
        <w:tab/>
        <w:t>Đúng không? Theo Lời của chính Chúa Jêsus, mà tôi tin đó là Lẽ thật. Không ai có thể chối bỏ Phúc âm Giăng 5 là không phải ở trong... những là điều được hà hơi mặc khải. Và theo Lời Ngài, Ngài Phán, “</w:t>
      </w:r>
      <w:r>
        <w:rPr>
          <w:b/>
          <w:sz w:val="23"/>
        </w:rPr>
        <w:t>Ta</w:t>
      </w:r>
      <w:r>
        <w:rPr>
          <w:sz w:val="23"/>
        </w:rPr>
        <w:t xml:space="preserve"> </w:t>
      </w:r>
      <w:r>
        <w:rPr>
          <w:b/>
          <w:sz w:val="23"/>
        </w:rPr>
        <w:t xml:space="preserve">chẳng tự mình làm việc gì được; Chỉ làm điều chi mà Ta thấy Cha làm.” </w:t>
      </w:r>
      <w:r>
        <w:rPr>
          <w:sz w:val="23"/>
        </w:rPr>
        <w:t>Đúng thế không? Phúc âm Giăng chương thứ 5:19. Vậy nếu Đức Chúa Jêsus Christ hôm qua, ngày nay, và cho đến đời đời không hề thay đổi, “</w:t>
      </w:r>
      <w:r>
        <w:rPr>
          <w:b/>
          <w:sz w:val="23"/>
        </w:rPr>
        <w:t xml:space="preserve">Còn ít lâu, thế gian chẳng </w:t>
      </w:r>
      <w:r>
        <w:rPr>
          <w:rStyle w:val="Em"/>
          <w:b/>
          <w:sz w:val="23"/>
        </w:rPr>
        <w:t>thấy Ta</w:t>
      </w:r>
      <w:r>
        <w:rPr>
          <w:b/>
          <w:sz w:val="23"/>
        </w:rPr>
        <w:t xml:space="preserve"> nữa, nhưng các ngươi sẽ </w:t>
      </w:r>
      <w:r>
        <w:rPr>
          <w:rStyle w:val="Em"/>
          <w:b/>
          <w:sz w:val="23"/>
        </w:rPr>
        <w:t>thấy Ta</w:t>
      </w:r>
      <w:r>
        <w:rPr>
          <w:b/>
          <w:sz w:val="23"/>
        </w:rPr>
        <w:t>; vì Ta sẽ ở với các ngươi và ở ngay trong các ngươi.</w:t>
      </w:r>
      <w:r>
        <w:rPr>
          <w:sz w:val="23"/>
        </w:rPr>
        <w:t>” Rồi Đức Chúa Jêsus Christ đến trong Hội thánh Ngài, với dân Ngài, để bày tỏ chính Ngài qua nhiều người, trong khi Ngài chính Ngài, đang ngồi bên tay phải của Cha, ban Đức Thánh Linh xuống, là Ngôi thứ Ba, sống trong con người, để làm việc qua họ, bày tỏ những công việc giống như Ngài đã làm lúc ban đầu, tỏ cho thấy “hôm qua, ngày nay, và cho đến đời đời không hề thay đổi.”</w:t>
      </w:r>
    </w:p>
    <w:p>
      <w:pPr>
        <w:pStyle w:val="Normal"/>
        <w:spacing w:before="0" w:after="70"/>
        <w:jc w:val="both"/>
        <w:rPr/>
      </w:pPr>
      <w:r>
        <w:rPr>
          <w:sz w:val="23"/>
          <w:vertAlign w:val="superscript"/>
        </w:rPr>
        <w:t>E-39</w:t>
      </w:r>
      <w:r>
        <w:rPr>
          <w:sz w:val="23"/>
        </w:rPr>
        <w:tab/>
        <w:t>Đúng thế không? “Các ngươi sẽ thấy Ta.” Ai? Những người tin. “Các ngươi sẽ thấy Ta; Ta sẽ ở giữa các ngươi. Người nào đó sẽ làm điều này. (Hiểu không?) Ta sẽ ở cùng các ngươi cho đến tận thế.”</w:t>
      </w:r>
    </w:p>
    <w:p>
      <w:pPr>
        <w:pStyle w:val="Normal"/>
        <w:spacing w:before="0" w:after="70"/>
        <w:jc w:val="both"/>
        <w:rPr/>
      </w:pPr>
      <w:r>
        <w:rPr>
          <w:sz w:val="23"/>
        </w:rPr>
        <w:tab/>
        <w:t>Đó là sự thật phải không? Thế thì, nếu chúng ta đang trông đợi Chúa Jêsus tối nay, chúng ta sẽ chờ đợi Chúa Sự sống Phán, “</w:t>
      </w:r>
      <w:r>
        <w:rPr>
          <w:b/>
          <w:sz w:val="23"/>
        </w:rPr>
        <w:t>Ta</w:t>
      </w:r>
      <w:r>
        <w:rPr>
          <w:sz w:val="23"/>
        </w:rPr>
        <w:t xml:space="preserve"> </w:t>
      </w:r>
      <w:r>
        <w:rPr>
          <w:b/>
          <w:sz w:val="23"/>
        </w:rPr>
        <w:t xml:space="preserve">chẳng tự mình làm việc gì được; Chỉ làm điều chi mà Ta thấy Cha làm.” </w:t>
      </w:r>
      <w:r>
        <w:rPr>
          <w:sz w:val="23"/>
        </w:rPr>
        <w:t>Đúng thế không?</w:t>
      </w:r>
    </w:p>
    <w:p>
      <w:pPr>
        <w:pStyle w:val="Normal"/>
        <w:spacing w:before="0" w:after="70"/>
        <w:jc w:val="both"/>
        <w:rPr>
          <w:sz w:val="23"/>
        </w:rPr>
      </w:pPr>
      <w:r>
        <w:rPr>
          <w:sz w:val="23"/>
        </w:rPr>
        <w:tab/>
        <w:t xml:space="preserve">Nếu tôi đến với làm chứng trong Danh Chúa, rằng Đức Chúa Jêsus Christ hôm qua, ngày nay, và cho đến đời đời không hề thay đổi, và sự Hiện diện của Ngài ở đây, Ngài ở đây để làm những điều này, nếu không ứng nghiệm, thì anh chị em nói tôi đã nói sai. Nhưng nếu ứng nghiệm, thì anh chị em có trách nhiệm phải tin Đức Chúa Jêsus Christ hôm qua, ngày nay, và cho đến đời đời không hề thay đổi. </w:t>
      </w:r>
    </w:p>
    <w:p>
      <w:pPr>
        <w:pStyle w:val="Normal"/>
        <w:spacing w:before="0" w:after="70"/>
        <w:jc w:val="both"/>
        <w:rPr>
          <w:sz w:val="23"/>
        </w:rPr>
      </w:pPr>
      <w:r>
        <w:rPr>
          <w:sz w:val="23"/>
        </w:rPr>
        <w:tab/>
        <w:t>Đúng thế không? Chúng ta hãy cầu nguyện.</w:t>
      </w:r>
    </w:p>
    <w:p>
      <w:pPr>
        <w:pStyle w:val="Normal"/>
        <w:spacing w:before="0" w:after="70"/>
        <w:jc w:val="both"/>
        <w:rPr/>
      </w:pPr>
      <w:r>
        <w:rPr>
          <w:sz w:val="23"/>
          <w:vertAlign w:val="superscript"/>
        </w:rPr>
        <w:t>E-40</w:t>
      </w:r>
      <w:r>
        <w:rPr>
          <w:sz w:val="23"/>
        </w:rPr>
        <w:tab/>
        <w:t>Cha ôi, con biết rằng con là con người hay chết, và một trong những ngày này con phải đến với Nhà Ngài. Con phải đến đó run rẩy, biết điều này, bởi đức tin con tin rằng Ngài sẽ cho con vào. Con đã cố gắng, tuy con không xứng đáng. Thậm chí con không đáng sống, chỉ để rao giảng Lời của Đức Chúa Trời. Nhưng Đức Chúa Jêsus ôi, đây là những con người hay chết, vài ngàn người đang ngồi đây tối nay; Họ quan tâm. Họ đang quạt vì trời rất nóng. Họ không ngồi đây để được thấy; Họ ngồi đây vì yêu mến Ngài.</w:t>
      </w:r>
    </w:p>
    <w:p>
      <w:pPr>
        <w:pStyle w:val="Normal"/>
        <w:spacing w:before="0" w:after="70"/>
        <w:jc w:val="both"/>
        <w:rPr>
          <w:sz w:val="23"/>
        </w:rPr>
      </w:pPr>
      <w:r>
        <w:rPr>
          <w:sz w:val="23"/>
        </w:rPr>
        <w:tab/>
        <w:t>Còn con đến Hammond ở đây, bởi vì Ngài đã Phán bảo con đến, và con đang làm tất cả để con có thể tán dương Con yêu dấu của Ngài là Chúa Jêsus. Như Ngài bảo con làm chứng, Chúa ôi, rằng con không nhận lời khen tặng nào cho chính mình, không quyền năng nào của chính con, hay không có điều gì ở trong con, duy Đức Thánh Linh của Đức Chúa Trời. Cha ôi, con đã cố để làm cho điều đó được sáng tỏ với dân sự, qua những đêm này, và trong những đêm tới, con sẽ chỉ đến, và rồi đi đến cầu nguyện cho người đau, nếu là ý Ngài.</w:t>
      </w:r>
    </w:p>
    <w:p>
      <w:pPr>
        <w:pStyle w:val="Normal"/>
        <w:spacing w:before="0" w:after="70"/>
        <w:jc w:val="both"/>
        <w:rPr/>
      </w:pPr>
      <w:r>
        <w:rPr>
          <w:sz w:val="23"/>
          <w:vertAlign w:val="superscript"/>
        </w:rPr>
        <w:t>E-41</w:t>
        <w:tab/>
      </w:r>
      <w:r>
        <w:rPr>
          <w:sz w:val="23"/>
        </w:rPr>
        <w:t>Nhưng làm nó cho rõ ràng tối nay, trước thính giả ở đây, rằng không có gì ở trong đầy tớ Ngài để chữa lành, chỉ đức tin của họ nơi Con Ngài, là Đức Chúa Jêsus Christ. Vì kẻ nào leo vào bằng cửa khác đều là trộm cướp. Tất nhiên con không muốn bị gọi là kẻ trộm cướp vào ngày đó. Con muốn đến và đặt chiến tích con nơi chân Ngài, và nói, “Chúa Jêsus ôi, con đã làm hết sức mà con biết như thế nào, bởi quyền lãnh đạo của Đức Thánh Linh Ngài.”</w:t>
      </w:r>
    </w:p>
    <w:p>
      <w:pPr>
        <w:pStyle w:val="Normal"/>
        <w:spacing w:before="0" w:after="70"/>
        <w:jc w:val="both"/>
        <w:rPr>
          <w:sz w:val="23"/>
        </w:rPr>
      </w:pPr>
      <w:r>
        <w:rPr>
          <w:sz w:val="23"/>
        </w:rPr>
        <w:tab/>
        <w:t>Chúa ôi, giờ này, chúng con lại ở đây lần nữa tối nay, khoảng 10 hay 12 đêm trong đợt nhóm này; Thính giả và các đám đông thì ít. Thời tiết nóng nực. Nhưng Ngài ở đây mỗi buổi tối, và bày tỏ chính mình Ngài, cho tới khi con sẽ lìa khỏi Hammond tối mai, và Ngài sẽ gọi con đi, rồi thính giả này sẽ phải biết rằng Ngài đã làm chứng. Thế giới chung quanh, nơi chúng con ở sẽ phải biết, nơi có hàng triệu người nhóm lại. Thế giới khoa học, sẽ lấy mắt kính ra và những tia sáng vũ trụ, vân vân, nói, “Đó là Lẽ thật.”</w:t>
      </w:r>
    </w:p>
    <w:p>
      <w:pPr>
        <w:pStyle w:val="Normal"/>
        <w:spacing w:before="0" w:after="70"/>
        <w:jc w:val="both"/>
        <w:rPr/>
      </w:pPr>
      <w:r>
        <w:rPr>
          <w:sz w:val="23"/>
          <w:vertAlign w:val="superscript"/>
        </w:rPr>
        <w:t>E-42</w:t>
      </w:r>
      <w:r>
        <w:rPr>
          <w:sz w:val="23"/>
        </w:rPr>
        <w:tab/>
        <w:t>Rồi Cha ôi, điều gì đứng vững trong đường lối của những người tin đó? Chúa ôi, xin ban cho họ đức tin tối nay. Ban bội phần trong Nhà thờ này. Nhiều người tối nay thật sự nói, “Ồ, đây là một đêm con thật sự mở lòng mình ra. Đây là một đêm mà con sẽ tin. Nếu người nhỏ con này trên bục giảng nói cho chúng con biết Lẽ thật thì Đức Chúa Jêsus Christ ôi, xin Ngài giáng xuống và Phán với con. Rồi Ngài sẽ cho ông ấy thấy con, và con sẽ biết.”</w:t>
      </w:r>
    </w:p>
    <w:p>
      <w:pPr>
        <w:pStyle w:val="Normal"/>
        <w:spacing w:before="0" w:after="70"/>
        <w:jc w:val="both"/>
        <w:rPr>
          <w:sz w:val="23"/>
        </w:rPr>
      </w:pPr>
      <w:r>
        <w:rPr>
          <w:sz w:val="23"/>
        </w:rPr>
        <w:tab/>
        <w:t>Xin nhậm lời, Chúa ôi. Và rồi để đáp lại, nguyện xin Đức Thánh Linh đến trên đầy tớ Ngài, nguyện xin Đức Thánh Linh vận hành trong vòng thính giả, trên những ban công, và khắp Nhà thờ, hay bất cứ nơi nào Ngài thấy sự ham muốn đức tin. Xin cho đầy tớ Ngài thấy khải tượng, hầu cho con có thể nói với dân sự, bày tỏ cho họ, giống như Ngài đã bày tỏ với người đàn bà bên giếng, hay với Na-tha-ni-ên khi ông đến với Ngài, và những cơ hội khác, nơi mà con lừa bị cột, con cá có đồng bạc trong miệng. Tuyên bố tình yêu vĩ đại của Ngài tối nay, Chúa ôi. Giờ này, con cung kính chờ đợi, như đầy tớ hèn mọn của Ngài, dâng chính mình cho Ngài để phục sự Ngài.</w:t>
      </w:r>
    </w:p>
    <w:p>
      <w:pPr>
        <w:pStyle w:val="Normal"/>
        <w:spacing w:before="0" w:after="70"/>
        <w:jc w:val="both"/>
        <w:rPr>
          <w:sz w:val="23"/>
        </w:rPr>
      </w:pPr>
      <w:r>
        <w:rPr>
          <w:sz w:val="23"/>
        </w:rPr>
        <w:tab/>
        <w:t>Chúa ôi, xin ban cho sẽ có tấm màn đức tin vững chắc khắp Nhà thờ tối nay, hầu cho khi Buổi nhóm chấm dứt, xin cho họ được vui mừng giống như những người trên đường Em-ma-út, nói rằng, “Lòng chúng ta há chẳng nóng nảy trong chúng ta sao?”</w:t>
      </w:r>
    </w:p>
    <w:p>
      <w:pPr>
        <w:pStyle w:val="Normal"/>
        <w:spacing w:before="0" w:after="70"/>
        <w:jc w:val="both"/>
        <w:rPr/>
      </w:pPr>
      <w:r>
        <w:rPr>
          <w:sz w:val="23"/>
          <w:vertAlign w:val="superscript"/>
        </w:rPr>
        <w:t>E-43</w:t>
      </w:r>
      <w:r>
        <w:rPr>
          <w:sz w:val="23"/>
        </w:rPr>
        <w:tab/>
        <w:t>Họ đã bước đi với Ngài suốt ngày mà không biết Ngài. Nhưng ngay khi Ngài làm điều gì đó ở bàn ăn, họ đã nhận biết Ngài. Chúa ôi, Đấng Tạo dựng trời đất, Đấng Tác Gỉả của Sự sống Đời đời và Đấng Ban cho mọi ân tứ tốt lành, nguyện xin Ngài làm điều gì đó khác thường tối nay cho dân sự, để họ có thể thấy và tin. Không phải họ phải thấy... Ngài Phán, “Phước cho kẻ nào không thấy mà tin.” Nhưng Ngài có thể xưng nhận, và làm trọn Lời Ngài, Phán rằng Ngài hôm qua, ngày nay, và cho đến đời đời không hề thay đổi, “Và những việc Ta làm các ngươi cũng sẽ làm.”</w:t>
      </w:r>
    </w:p>
    <w:p>
      <w:pPr>
        <w:pStyle w:val="Normal"/>
        <w:spacing w:before="0" w:after="70"/>
        <w:jc w:val="both"/>
        <w:rPr/>
      </w:pPr>
      <w:r>
        <w:rPr>
          <w:sz w:val="23"/>
          <w:vertAlign w:val="superscript"/>
        </w:rPr>
        <w:t>E-44</w:t>
      </w:r>
      <w:r>
        <w:rPr>
          <w:sz w:val="23"/>
        </w:rPr>
        <w:tab/>
        <w:t xml:space="preserve">Cha ôi, con xưng mình là đầy tớ hèn mọn của Chúa. Và giờ này xin tôn cao Lời Ngài qua đầy tớ hèn mọn của Ngài, khi con chờ đợi với một linh tan vỡ, chờ đợi, khiêm nhường cầu xin ơn phước Ngài trong Danh Chúa Jêsus Christ. </w:t>
      </w:r>
      <w:r>
        <w:rPr>
          <w:sz w:val="23"/>
          <w:szCs w:val="22"/>
        </w:rPr>
        <w:t>A-men!</w:t>
      </w:r>
    </w:p>
    <w:p>
      <w:pPr>
        <w:pStyle w:val="Normal"/>
        <w:spacing w:before="0" w:after="70"/>
        <w:jc w:val="both"/>
        <w:rPr/>
      </w:pPr>
      <w:r>
        <w:rPr>
          <w:sz w:val="23"/>
        </w:rPr>
        <w:tab/>
        <w:t>Bao nhiêu anh chị em trên mặt đất ở đây tin tối nay? Anh chị em có tấm lòng rộng mở chứ? Anh chị em muốn không? Vậy thì hãy nhớ, trong một hội chúng tầm cỡ này, tôi phải nói điều này. Tôi không biết, đôi khi bệnh động kinh và vân vân, đó là điều duy nhất thoát khỏi tôi dường như là bệnh động kinh. Trong khi lời cầu nguyện đang nói vì người đau, nếu quý vị là người chỉ trích, tôi không muốn ở lại trong Nhà thờ này. Vì cho phép tôi nói với quý vị, nếu lời nói của tôi đúng. Quý vị là ‘đối tượng’ (subject*), và mở ra cho mọi tà linh (unclean spirit*) sẽ lìa khỏi dân sự. Nếu điều đó không phải là sự dạy dỗ Kinh thánh thuần khiết, thì tôi không biết nó.</w:t>
      </w:r>
    </w:p>
    <w:p>
      <w:pPr>
        <w:pStyle w:val="Normal"/>
        <w:spacing w:before="0" w:after="70"/>
        <w:jc w:val="both"/>
        <w:rPr/>
      </w:pPr>
      <w:r>
        <w:rPr>
          <w:sz w:val="23"/>
          <w:vertAlign w:val="superscript"/>
        </w:rPr>
        <w:t>E-45</w:t>
      </w:r>
      <w:r>
        <w:rPr>
          <w:sz w:val="23"/>
        </w:rPr>
        <w:tab/>
        <w:t>Bao nhiêu chúng ta đã thấy điều đó trong các Buổi nhóm của mình? Và anh chị em phải... Nào, mọi người trong anh chị em ngồi yên. Bất cứ điều đó sẽ đến, Sa-tan sẽ nổi dậy bằng cách nào đó, cứ bình an và cầu nguyện. Cứ ngồi yên. Đức Chúa Trời sẽ lo liệu cho tôi ở đây. Hiểu không? Anh chị em cứ cầu nguyện cho tôi, nói, “Lạy Chúa, chúng con đang trông đợi sự bày tỏ của Ngài.” Cứ ngồi yên, đừng đi lại, hay bỏ chạy. Cứ ngồi yên.</w:t>
      </w:r>
    </w:p>
    <w:p>
      <w:pPr>
        <w:pStyle w:val="Normal"/>
        <w:spacing w:before="0" w:after="70"/>
        <w:jc w:val="both"/>
        <w:rPr>
          <w:sz w:val="23"/>
        </w:rPr>
      </w:pPr>
      <w:r>
        <w:rPr>
          <w:sz w:val="23"/>
        </w:rPr>
        <w:tab/>
        <w:t>Chúng ta ở trong Buổi nhóm thuộc linh, trong một Buổi nhóm mà Đức Thánh Linh ở đây giữa những người Cơ-đốc. Nhưng nên nhớ, khi các linh lìa khỏi một người, chúng hoàn toàn không phương cứu giúp, cho đến khi chúng hiện thân lần nữa. Anh chị em biết điều đó không? Đó là Lời Kinh thánh. “Chúng nói, “Xin cho chúng tôi nhập vào bầy lợn.”</w:t>
      </w:r>
    </w:p>
    <w:p>
      <w:pPr>
        <w:pStyle w:val="Normal"/>
        <w:spacing w:before="0" w:after="70"/>
        <w:jc w:val="both"/>
        <w:rPr/>
      </w:pPr>
      <w:r>
        <w:rPr>
          <w:sz w:val="23"/>
          <w:vertAlign w:val="superscript"/>
          <w:lang w:val="it-IT"/>
        </w:rPr>
        <w:t>E-46</w:t>
      </w:r>
      <w:r>
        <w:rPr>
          <w:sz w:val="23"/>
          <w:lang w:val="it-IT"/>
        </w:rPr>
        <w:tab/>
        <w:t xml:space="preserve">Tối nay gọi số gì? </w:t>
      </w:r>
      <w:r>
        <w:rPr>
          <w:sz w:val="23"/>
        </w:rPr>
        <w:t xml:space="preserve">K hả? L, bao nhiêu? 100 hả? Chúng ta sẽ bắt đầu từ số nào? Chúng ta đã bắt đầu... Tôi nói với anh chị em, chúng ta hãy bắt đầu từ số 1, L1 tối nay. Xếp hàng 20, 30 số đầu tiên... chúng ta hãy lấy 25 người trog số đó, khoảng 25 anh nghĩ đủ không, Anh Baxter? Khoảng 25, 25 số đầu tiên. L, ai có thẻ L-25 đến L-1? Lật thẻ lại và xem con số ở phía sau. L-25 hay L-1 đến L-25. Hãy để những người này lên trước. </w:t>
      </w:r>
    </w:p>
    <w:p>
      <w:pPr>
        <w:pStyle w:val="Normal"/>
        <w:spacing w:before="0" w:after="70"/>
        <w:jc w:val="both"/>
        <w:rPr/>
      </w:pPr>
      <w:r>
        <w:rPr>
          <w:sz w:val="23"/>
        </w:rPr>
        <w:tab/>
        <w:t>Bây giờ, anh chị em ngồi kế tiếp nhau ở đây gần như mỗi đêm, tôi thấy người nào đó đấm người khác và bảo họ bị điếc, hay điều gì giống như thế, để đi vào hàng người xin cầu nguyện, hoặc người nào đó bị nặng tai. Người thì tìm kiếm chung quanh. Hãy để một số người tiếp tân nhìn thấy những người nằm trên cáng, hay người nào đó ở đây nhìn vào thẻ của nhau và xem thử có... Nếu họ có thẻ, ngay cả họ không có thẻ. Chúng ta phát thẻ ra cuối chiều nay, không có nhiều người được phát thẻ.</w:t>
      </w:r>
    </w:p>
    <w:p>
      <w:pPr>
        <w:pStyle w:val="Normal"/>
        <w:spacing w:before="0" w:after="70"/>
        <w:jc w:val="both"/>
        <w:rPr>
          <w:sz w:val="23"/>
        </w:rPr>
      </w:pPr>
      <w:r>
        <w:rPr>
          <w:sz w:val="23"/>
        </w:rPr>
        <w:tab/>
        <w:t>Bao nhiêu người ở đây thật sự cần được cầu nguyện, và muốn Đức Chúa Trời Toàn năng, nếu sự Hiện diện của Ngài sẽ đến, muốn có Đức Chúa Trời Toàn năng tối nay chữa lành mình, xin giơ tay lên. Ô, chao ôi, ở mọi nơi. Nhìn xem.</w:t>
      </w:r>
    </w:p>
    <w:p>
      <w:pPr>
        <w:pStyle w:val="Normal"/>
        <w:spacing w:before="0" w:after="70"/>
        <w:jc w:val="both"/>
        <w:rPr/>
      </w:pPr>
      <w:r>
        <w:rPr>
          <w:sz w:val="23"/>
          <w:vertAlign w:val="superscript"/>
        </w:rPr>
        <w:t>E-47</w:t>
      </w:r>
      <w:r>
        <w:rPr>
          <w:sz w:val="23"/>
        </w:rPr>
        <w:tab/>
        <w:t xml:space="preserve">Thưa anh chị em </w:t>
      </w:r>
      <w:r>
        <w:rPr>
          <w:sz w:val="23"/>
          <w:szCs w:val="22"/>
        </w:rPr>
        <w:t>Cơ-đốc nhân yêu dấu, những anh chị em nào mới đến lần đầu, hãy để những người khác làm chứng về điều này. Trong Buổi nhóm, những người này ở đây, chỉ vài người trong số họ lên bục. Chỉ nơi nào đó để Đức Thánh Linh của Đức Chúa Trời sẽ đến đây để bắt đầu. Nếu bắt đầu không có điều đó, sẽ tốt thôi. Nhưng bây giờ xem nào, trong giữa điều này, nếu anh chị em cầu nguyện, Đức Chúa Trời sẽ vận hành vào trong nơi ở đây, và ban Đức Thánh Linh Ngài. Anh chị em biết điều gì xảy ra không? Ánh Sáng đó, tôi thấy nó di chuyển, khi tôi ở dưới sự xức dầu. Nó cứ ở trên người đó và hé lộ, tỏ cho biết tình trạng của họ, rồi biến mất. Đó là cách tôi gọi những việc ấy. Đôi khi tôi thấy chúng khi tôi chỉ gọi đến họ. Thiên sứ của Chúa ở gần những Thánh đồ đang cầu nguyện và muốn bày tỏ cho họ điều xảy ra là gì, điều gì khác để ban đức tin cho họ. Đôi khi tôi thấy họ được chữa lành. Rồi tôi thấy Ánh Sáng đó di chuyển lại, thấy điều ảnh hưởng trên họ khi anh chị em nói với họ... Nếu Ánh Sáng di chuyển lần nữa, thì tôi nói hoàn toàn chính xác điều gì đã xảy ra. Nếu không tôi chỉ nói, “Xin Chúa ban phước cho anh chị.” Tôi không biết.</w:t>
      </w:r>
    </w:p>
    <w:p>
      <w:pPr>
        <w:pStyle w:val="Normal"/>
        <w:spacing w:before="0" w:after="70"/>
        <w:jc w:val="both"/>
        <w:rPr>
          <w:sz w:val="23"/>
          <w:szCs w:val="22"/>
        </w:rPr>
      </w:pPr>
      <w:r>
        <w:rPr>
          <w:sz w:val="23"/>
          <w:szCs w:val="22"/>
        </w:rPr>
        <w:tab/>
        <w:t>Nhưng khi tôi thấy một khải tượng mà họ được chữa lành thì khác. Điều đó khác biệt nhau, khi tôi thấy họ được lành. Nhưng bây giờ nếu tôi không thấy, tôi cầu nguyện cho họ và nói, “Xin Chúa ban phước cho anh chị,” cầu xin ơn phước đó, và Đức Chúa Trời bày tỏ chính Ngài.</w:t>
      </w:r>
    </w:p>
    <w:p>
      <w:pPr>
        <w:pStyle w:val="Normal"/>
        <w:spacing w:before="0" w:after="70"/>
        <w:jc w:val="both"/>
        <w:rPr/>
      </w:pPr>
      <w:r>
        <w:rPr>
          <w:sz w:val="23"/>
          <w:szCs w:val="22"/>
        </w:rPr>
        <w:tab/>
        <w:t>Bao nhiêu anh chị em biết đó là sự thật, chúng ta hãy giơ tay lên như một lời làm chứng giờ này, với những người mới đến. Anh chị em hiểu điều tôi muốn nói chứ, thưa những vị khách mới đến?</w:t>
      </w:r>
    </w:p>
    <w:p>
      <w:pPr>
        <w:pStyle w:val="Normal"/>
        <w:spacing w:before="0" w:after="70"/>
        <w:jc w:val="both"/>
        <w:rPr/>
      </w:pPr>
      <w:r>
        <w:rPr>
          <w:sz w:val="23"/>
          <w:szCs w:val="22"/>
          <w:vertAlign w:val="superscript"/>
        </w:rPr>
        <w:t>E-48</w:t>
      </w:r>
      <w:r>
        <w:rPr>
          <w:sz w:val="23"/>
          <w:szCs w:val="22"/>
        </w:rPr>
        <w:tab/>
        <w:t xml:space="preserve">Vậy thì, theo ý tôi, có lẽ tôi chỉ nhìn thấy điều đó không đúng; Nhưng quan điểm của tôi thì điều đó không thể sai lầm được. Đức Chúa Jêsus Christ ở đây, Đức Chúa Jêsus Christ hôm qua, ngày nay, và cho đến đời đời không hề thay đổi. </w:t>
      </w:r>
    </w:p>
    <w:p>
      <w:pPr>
        <w:pStyle w:val="Normal"/>
        <w:spacing w:before="0" w:after="70"/>
        <w:jc w:val="both"/>
        <w:rPr/>
      </w:pPr>
      <w:r>
        <w:rPr>
          <w:sz w:val="23"/>
          <w:szCs w:val="22"/>
        </w:rPr>
        <w:tab/>
        <w:t xml:space="preserve">Nếu anh chị em đã thấy nhiều lần điều đó mà đã bị người chỉ trích và mọi thứ tấn công, và thấy những gì đã xảy ra với họ, biết lịch sử của nó... Anh Baxter ở đây là một trong số những người đã ở với tôi lúc bấy giờ, trong 4 hay 5 năm. Mọi trường hợp, mọi nơi, mọi lúc nó đã bị tấn công, </w:t>
      </w:r>
      <w:r>
        <w:rPr>
          <w:sz w:val="23"/>
        </w:rPr>
        <w:t>Đức Chúa Trời Toàn năng đã đến đúng lúc. Đúng thế không, Anh Baxter? Đúng thế không, Anh Bosworth? Nếu đúng thế, hãy giơ tay lên để dân sự thấy, Anh Baxter. Đức Chúa Trời Toàn năng xuất hiện, và xem điều gì xảy ra.</w:t>
      </w:r>
    </w:p>
    <w:p>
      <w:pPr>
        <w:pStyle w:val="Normal"/>
        <w:spacing w:before="0" w:after="70"/>
        <w:jc w:val="both"/>
        <w:rPr/>
      </w:pPr>
      <w:r>
        <w:rPr>
          <w:sz w:val="23"/>
          <w:vertAlign w:val="superscript"/>
        </w:rPr>
        <w:t>E-49</w:t>
      </w:r>
      <w:r>
        <w:rPr>
          <w:sz w:val="23"/>
        </w:rPr>
        <w:tab/>
        <w:t>Vậy đừng sợ; Sợ hãi thuộc về ma quỷ. Mọi sự Chúa Jêsus ắt Phán, “Đừng sợ chi, đừng sợ chi,” luôn luôn, “Đừng sợ chi, đừng sợ chi.” Đúng thế không? Luôn luôn, “Đừng sợ.”</w:t>
      </w:r>
    </w:p>
    <w:p>
      <w:pPr>
        <w:pStyle w:val="Normal"/>
        <w:spacing w:before="0" w:after="70"/>
        <w:jc w:val="both"/>
        <w:rPr>
          <w:sz w:val="23"/>
        </w:rPr>
      </w:pPr>
      <w:r>
        <w:rPr>
          <w:sz w:val="23"/>
        </w:rPr>
        <w:tab/>
        <w:t>Vậy Đức Chúa Trời không muốn anh chị em sợ hãi; Ngài muốn anh chị em tin. Vì thế mỗi người trong anh chị em tin đồng một lòng, một ý, mỗi người trong anh chị em.</w:t>
      </w:r>
    </w:p>
    <w:p>
      <w:pPr>
        <w:pStyle w:val="Normal"/>
        <w:spacing w:before="0" w:after="70"/>
        <w:jc w:val="both"/>
        <w:rPr/>
      </w:pPr>
      <w:r>
        <w:rPr>
          <w:sz w:val="23"/>
        </w:rPr>
        <w:tab/>
        <w:t>Anh có thẻ cầu nguyện không, Paul? 4 hay 5 thẻ phát ra. L... Hãy nhìn chung quanh xem có người nào câm điếc không. Anh có... thẻ số 4 bị thiếu. Và số... Chúng là số gì? Người nào đó nhìn quanh xem thử số họ có đúng không. Những số thẻ của anh bao nhiêu, Billy? Được rồi. 1 tới 25. Số 4 bị thiếu, và những người khác đứng theo hàng. Nếu có thẻ L1 đến 25, xin hãy xếp vào hàng giờ này, nếu không thì anh chị em bỏ mất chỗ của mình. Nhìn quanh xem thử có người nào ở trong đó có... mà bị điếc và câm, và không thể... [Người nào đó nói với Anh Branham. - Bt] Hả? Được rồi.</w:t>
      </w:r>
    </w:p>
    <w:p>
      <w:pPr>
        <w:pStyle w:val="Normal"/>
        <w:spacing w:before="0" w:after="70"/>
        <w:jc w:val="both"/>
        <w:rPr/>
      </w:pPr>
      <w:r>
        <w:rPr>
          <w:sz w:val="23"/>
          <w:vertAlign w:val="superscript"/>
        </w:rPr>
        <w:t>E-50</w:t>
      </w:r>
      <w:r>
        <w:rPr>
          <w:sz w:val="23"/>
        </w:rPr>
        <w:tab/>
        <w:t>Bây giờ, tôi thấy 2 người. Người phụ nữ trẻ.. thẻ của chị số mấy, chị cắm hoa trên tóc. Chị có thẻ cầu nguyện không, đến theo hàng chứ? Ô, chị đang tìm người nào khác? Được rồi, chị ơi.</w:t>
      </w:r>
    </w:p>
    <w:p>
      <w:pPr>
        <w:pStyle w:val="Normal"/>
        <w:spacing w:before="0" w:after="70"/>
        <w:jc w:val="both"/>
        <w:rPr>
          <w:sz w:val="23"/>
        </w:rPr>
      </w:pPr>
      <w:r>
        <w:rPr>
          <w:sz w:val="23"/>
        </w:rPr>
        <w:tab/>
        <w:t>Để chắc chắn... Nếu người đứng gần của anh chị em bị điếc và câm, người đó không thể nghe được, thế thì hàng của... nhiều người sẽ nói, “Ồ, tôi có thẻ cầu nguyện đó; tôi được đi vào trong hàng người xin cầu nguyện tối mai.” (Hiểu không?), khi họ đã có lần được gọi rồi. Anh chị em hiểu điều tôi muốn nói điều gì. Sau đó họ viết thư đến văn phòng tôi nói, “Thưa Anh Branham, tôi đã có thẻ cầu nguyện, mà anh không...” Thấy chưa? Tôi phải giữ điều đó đúng đắn, công bình trước Đức Chúa Trời. Tôi phải kỉnh kiền và tôn kính trong những việc đó và xem nó đúng không.</w:t>
      </w:r>
    </w:p>
    <w:p>
      <w:pPr>
        <w:pStyle w:val="Normal"/>
        <w:spacing w:before="0" w:after="70"/>
        <w:jc w:val="both"/>
        <w:rPr/>
      </w:pPr>
      <w:r>
        <w:rPr>
          <w:sz w:val="23"/>
          <w:vertAlign w:val="superscript"/>
        </w:rPr>
        <w:t>E-51</w:t>
      </w:r>
      <w:r>
        <w:rPr>
          <w:sz w:val="23"/>
        </w:rPr>
        <w:tab/>
        <w:t>Được rồi. 25 người xếp hàng phải không? Tất cả 25 người đã ở trong hàng, Được rồi, tốt. Bây giờ, hãy nhớ, nếu sự xức dầu của Đức Thánh Linh đến trên tôi, và có nhiều hơn thế nữa, thì chúng ta sẽ gọi từ số 25 đến 50, hãy sẵn sàng.</w:t>
      </w:r>
    </w:p>
    <w:p>
      <w:pPr>
        <w:pStyle w:val="Normal"/>
        <w:spacing w:before="0" w:after="70"/>
        <w:jc w:val="both"/>
        <w:rPr>
          <w:sz w:val="23"/>
        </w:rPr>
      </w:pPr>
      <w:r>
        <w:rPr>
          <w:sz w:val="23"/>
        </w:rPr>
        <w:tab/>
        <w:t>Tôi không biết họ cho tôi ở lại bao lâu. Tối qua tôi đã suy sụp hoàn toàn. Nhưng tôi không biết họ sẽ cho tôi ở lại bao lâu, nhưng nếu chưa có điều gì, tôi sẽ gọi những khác lúc này: từ L 25 đến L 50 cho hàng người xin cầu nguyện kế tiếp.</w:t>
      </w:r>
    </w:p>
    <w:p>
      <w:pPr>
        <w:pStyle w:val="Normal"/>
        <w:spacing w:before="0" w:after="70"/>
        <w:jc w:val="both"/>
        <w:rPr>
          <w:sz w:val="23"/>
        </w:rPr>
      </w:pPr>
      <w:r>
        <w:rPr>
          <w:sz w:val="23"/>
        </w:rPr>
        <w:tab/>
        <w:t>Lý do chúng ta có... Tôi để anh chị em đứng giờ này, nhưng lập tức họ đứng quá nhiều người. Vậy bây giờ, chúng ta hãy cúi đầu kỉnh kiền dâng lời cầu nguyện.</w:t>
      </w:r>
    </w:p>
    <w:p>
      <w:pPr>
        <w:pStyle w:val="Normal"/>
        <w:spacing w:before="0" w:after="70"/>
        <w:jc w:val="both"/>
        <w:rPr>
          <w:sz w:val="23"/>
        </w:rPr>
      </w:pPr>
      <w:r>
        <w:rPr>
          <w:sz w:val="23"/>
        </w:rPr>
        <w:tab/>
        <w:t>Giờ này, lạy Chúa, Đấng Tạo dựng nên trời và đất, xin thương xót chúng con, con cái tin kính của Ngài. Chúng con tin rằng ngày Chúa chúng con trở lại đã gần. Làm sao mà nhiều người trong thời đại này trở nên vô tín, và họ... họ đã... chúng con hiểu rằng phải có một nhóm người như thế. Họ trở nên vô tín. Những linh mà đã ở trên những người Pha-ri-si và trên người Sa-đu-xê, đã ở trên nhiều người ngày hôm nay, chúng con nhận biết những linh ấy vẫn là những linh tôn giáo, và chúng sống trong nhân loại ngày hôm nay.</w:t>
      </w:r>
    </w:p>
    <w:p>
      <w:pPr>
        <w:pStyle w:val="Normal"/>
        <w:spacing w:before="0" w:after="70"/>
        <w:jc w:val="both"/>
        <w:rPr/>
      </w:pPr>
      <w:r>
        <w:rPr>
          <w:sz w:val="23"/>
          <w:vertAlign w:val="superscript"/>
        </w:rPr>
        <w:t>E-52</w:t>
      </w:r>
      <w:r>
        <w:rPr>
          <w:sz w:val="23"/>
        </w:rPr>
        <w:tab/>
        <w:t>Chúa ôi, với tất cả lòng con, với cả linh hồn con, xin nhận sự tạ ơn của con Chúa ôi, vì đã mang con raa khỏi tình trạng như thế, để con có thể tin Ngài trong sự trọn vẹn của sự sống lại của Ngài. Như con nhận biết từ trái tim tội nghiệp này, khi nó đang đập từng phút, nó càng đập nhiều hơn thì chúng con càng tiến đến gần cánh cửa lớn tối tăm gọi là sự chết nơi xa kia, mà chúng con sẽ trải qua vào ngày nào đó. Lúc ấy con sẽ làm gì? Cha ôi, xin cho con sống để trong giờ đó khi con đến gần với cánh cửa ấy, con sẽ không phải là kẻ hèn nhát. Con sẽ bao phủ mình trong sự công nghĩa của Ngài, đi vào đó, biết điều này, đi vào cửa sự chết đó mà biết rằng con biết Ngài trong quyền năng sự sống lại của Ngài, để Ngài gọi con sẽ đi ra từ giữa những người chết.”</w:t>
      </w:r>
    </w:p>
    <w:p>
      <w:pPr>
        <w:pStyle w:val="Normal"/>
        <w:spacing w:before="0" w:after="70"/>
        <w:jc w:val="both"/>
        <w:rPr/>
      </w:pPr>
      <w:r>
        <w:rPr>
          <w:sz w:val="23"/>
          <w:vertAlign w:val="superscript"/>
        </w:rPr>
        <w:t>E-53</w:t>
      </w:r>
      <w:r>
        <w:rPr>
          <w:sz w:val="23"/>
        </w:rPr>
        <w:tab/>
        <w:t>Chúa ôi, xin cho con sống lúc này như vậy. Xin nhậm lời, Chúa ôi. Không chỉ con thôi, nhưng mà tất cả những người này mà Chúa đã ban cho vì thính giả của con tối nay. Nguyện xin khi tiếng Kèn vang lên, xin cho hết thảy chúng con đi ra, hay nếu chúng con vẫn sống xin cho chúng con được biến đổi.</w:t>
      </w:r>
    </w:p>
    <w:p>
      <w:pPr>
        <w:pStyle w:val="Normal"/>
        <w:spacing w:before="0" w:after="70"/>
        <w:jc w:val="both"/>
        <w:rPr/>
      </w:pPr>
      <w:r>
        <w:rPr>
          <w:sz w:val="23"/>
        </w:rPr>
        <w:tab/>
        <w:t xml:space="preserve">Giờ này, Chúa Jêsus ôi, trong sự nhân từ yêu thương, như Tiên tri của Chúa cầu nguyện, con cầu xin bằng cả tấm lòng, Ngài sẽ trải rộng như đã có đôi cánh chữa lành trên Nhà thờ này tối nay, nguyện xin có những việc lớn sẽ được thực hiện vì sự vinh hiển của Đức Chúa Trời. Chúa ôi, xin nhận lời cầu xin của con, khi con giao phó điều đó cho Ngài trong Danh Chúa Jêsus Christ. </w:t>
      </w:r>
      <w:r>
        <w:rPr>
          <w:sz w:val="23"/>
          <w:szCs w:val="22"/>
        </w:rPr>
        <w:t>A-men!</w:t>
      </w:r>
    </w:p>
    <w:p>
      <w:pPr>
        <w:pStyle w:val="Normal"/>
        <w:spacing w:before="0" w:after="70"/>
        <w:jc w:val="both"/>
        <w:rPr/>
      </w:pPr>
      <w:r>
        <w:rPr>
          <w:sz w:val="23"/>
        </w:rPr>
        <w:t xml:space="preserve"> </w:t>
      </w:r>
      <w:r>
        <w:rPr>
          <w:sz w:val="23"/>
          <w:vertAlign w:val="superscript"/>
        </w:rPr>
        <w:t>E-54</w:t>
      </w:r>
      <w:r>
        <w:rPr>
          <w:sz w:val="23"/>
        </w:rPr>
        <w:tab/>
        <w:t>Được rồi. Tôi vừa thấy một Ánh Sáng; Tôi nghĩ đó là máy ảnh. Vậy thì, đừng chụp hình trong khi điều này đang diễn ra, nếu anh chị em muốn, thưa anh em yêu dấu. [Người nào đó nói, “Xin chúng ta đừng chụp hình trong khi Anh Branham đang cầu nguyện cho người đau. - Bt] Anh em nhận ra rằng Thiên sứ của Đức Chúa Trời là một Ánh Sáng, và khi Ánh Sáng đó di chuyển, đấy, Nó thu hút tôi, vì tôi nghĩ Ánh Sáng đang di chuyển tôi từ nơi này đến nơi khác. Đó là lý do tôi hỏi thế. Tôi yêu mến anh chị em, và tôi không muốn xúc phạm đến tình cảm của anh chị em, nhưng đó là vì Sự Vinh hiển Chúa. Hiểu không? Nó khiến tôi bị thu hút từ chỗ này đến chỗ khác, theo dõi Ánh Sáng đó, bởi vì đó là Ánh Sáng. Nó là một Ánh Sáng, và tôi đang theo dõi, chờ đợi Nó lúc này.</w:t>
      </w:r>
    </w:p>
    <w:p>
      <w:pPr>
        <w:pStyle w:val="Normal"/>
        <w:spacing w:before="0" w:after="70"/>
        <w:jc w:val="both"/>
        <w:rPr>
          <w:sz w:val="23"/>
        </w:rPr>
      </w:pPr>
      <w:r>
        <w:rPr>
          <w:sz w:val="23"/>
        </w:rPr>
        <w:tab/>
        <w:t>Khi tôi thấy ánh chớp đó, tôi nghĩ, “Ồ, nó ở đây này trong vòng thính giả trước khi tôi bắt đầu cầu nguyện cho những trên bục. “Nhưng đó... Tôi thấy nó phải là sự phản ảnh vì nó không bao giờ giải quyết cho bất cứ ai.</w:t>
      </w:r>
    </w:p>
    <w:p>
      <w:pPr>
        <w:pStyle w:val="Normal"/>
        <w:spacing w:before="0" w:after="70"/>
        <w:jc w:val="both"/>
        <w:rPr/>
      </w:pPr>
      <w:r>
        <w:rPr>
          <w:sz w:val="23"/>
          <w:vertAlign w:val="superscript"/>
        </w:rPr>
        <w:t>E-55</w:t>
      </w:r>
      <w:r>
        <w:rPr>
          <w:sz w:val="23"/>
        </w:rPr>
        <w:tab/>
        <w:t>Vậy anh chị em có thể có tất cả những bức hình mình muốn, nhưng cứ chờ cho đến phần này chấm dứt, nếu anh chị em muốn. Mọi người thật là đáng yêu, và cứ đầy dẫy Đức Thánh Linh của Đức Chúa Trời và ở trong sự cầu nguyện.</w:t>
      </w:r>
    </w:p>
    <w:p>
      <w:pPr>
        <w:pStyle w:val="Normal"/>
        <w:spacing w:before="0" w:after="70"/>
        <w:jc w:val="both"/>
        <w:rPr>
          <w:sz w:val="23"/>
        </w:rPr>
      </w:pPr>
      <w:r>
        <w:rPr>
          <w:sz w:val="23"/>
        </w:rPr>
        <w:tab/>
        <w:t>Bây giờ...?... Dĩ nhiên, quý bà... Tôi muốn nói với anh chị em một lát, bởi vì chị là người bệnh đầu tiên của tôi. Tôi không biết chị. Tôi tin chúng ta là người lạ, phải không? Tôi chưa hề gặp chị trong đời. Cho nên, tôi sẽ nói với chị một chút, và khi tôi đang nói với chị, thì nếu Ngài đến... Nào, Ngài không... Xem đấy, điều đó tùy thuộc Ngài; Ngài không bao giờ sai với tôi. Và tôi tin Ngài sẽ đến, bởi vì nhìn ở nhóm người này ở đây tối nay đang chờ đợi và theo dõi. Ngài sẽ đến, và nếu Ngài đến, Ngài sẽ hành động giống như Chúa Jêsus đã làm. Hiểu không?</w:t>
      </w:r>
    </w:p>
    <w:p>
      <w:pPr>
        <w:pStyle w:val="Normal"/>
        <w:spacing w:before="0" w:after="70"/>
        <w:jc w:val="both"/>
        <w:rPr>
          <w:sz w:val="23"/>
        </w:rPr>
      </w:pPr>
      <w:r>
        <w:rPr>
          <w:sz w:val="23"/>
        </w:rPr>
        <w:tab/>
        <w:t>Khi Chúa Jêsus gặp người đàn bà bên giếng, Ngài đi thẳng đến và nói với bà điều không ổn của bà là gì, sự bối rối của bà là đâu. Vậy, nếu bà ấy có một khối u, Ngài Phán, “Hãy mang cho Ta uống.”</w:t>
      </w:r>
    </w:p>
    <w:p>
      <w:pPr>
        <w:pStyle w:val="Normal"/>
        <w:spacing w:before="0" w:after="70"/>
        <w:jc w:val="both"/>
        <w:rPr/>
      </w:pPr>
      <w:r>
        <w:rPr>
          <w:sz w:val="23"/>
          <w:vertAlign w:val="superscript"/>
        </w:rPr>
        <w:t>E-56</w:t>
      </w:r>
      <w:r>
        <w:rPr>
          <w:sz w:val="23"/>
        </w:rPr>
        <w:tab/>
        <w:t>Bà thưa rằng, “Ông là người Giu-đa, mà lại xin uống nước cùng tôi, là một người đàn bà Sa-ma-ri sao?” Ngài cứ nói chuyện với bà lúc ấy, chỉ để... Xem đấy, chị là một người. Tôi là một người. Chúng ta là 2 linh con người (two human spirits). Vậy thì, khi sự xức dầu này đến trên tôi, ồ, đó là Thiên sứ -- hay là một sự ban cho của Đức Chúa Trời, là một Sứ Giả, một Thiên sứ được Đức Chúa Trời sai đến. Giờ này, đó là một phần của Đức Chúa Trời, một thuộc tính của Đức Chúa Trời. Thế thì tôi sẽ... Vậy thì họ là thần linh, thế thì chúng ta thoát ra khỏi xác thịt để đi vào trong siêu nhiên. Và rồi ở giữa đây, linh của chị đang nói với tôi, tôi đang nói lại với chị qua môi miệng hay chết, nhưng cả hai đang được xức dầu... Vậy thì nếu Đức Thánh Linh ở đây, đó là ở trên tôi để ban phước cho chị.... Không phải tôi có thể ban phước cho chị, Chính Đức Thánh Linh có thể ban phước cho chị. Hiểu không?</w:t>
      </w:r>
    </w:p>
    <w:p>
      <w:pPr>
        <w:pStyle w:val="Normal"/>
        <w:spacing w:before="0" w:after="70"/>
        <w:jc w:val="both"/>
        <w:rPr/>
      </w:pPr>
      <w:r>
        <w:rPr>
          <w:sz w:val="23"/>
          <w:vertAlign w:val="superscript"/>
        </w:rPr>
        <w:t>E-57</w:t>
      </w:r>
      <w:r>
        <w:rPr>
          <w:sz w:val="23"/>
        </w:rPr>
        <w:tab/>
        <w:t>Vậy thì, nếu linh của chị đang muốn... Nhưng nếu chị có một linh vô tín, thì Thánh Linh không thể ban phước cho chị. Hiểu không? Chỉ nói cho chị biết; Đức Thánh Linh có thể nói cho chị biết điều gì không ổn hoặc điều gì đó, ở trên chị. Nhưng nếu chị tin và 2 linh này có thể đến với nhau... Hiểu không? Nó là một trận chiến.</w:t>
      </w:r>
    </w:p>
    <w:p>
      <w:pPr>
        <w:pStyle w:val="Normal"/>
        <w:spacing w:before="0" w:after="70"/>
        <w:jc w:val="both"/>
        <w:rPr>
          <w:sz w:val="23"/>
        </w:rPr>
      </w:pPr>
      <w:r>
        <w:rPr>
          <w:sz w:val="23"/>
        </w:rPr>
        <w:tab/>
        <w:t>Đây là một con quỷ đang kêu khóc, van xin, năn nỉ, và đây là Đức Thánh Linh của Đức Chúa Trời đang đứng đây nhìn nó. Nào, điều đó tùy thuộc vào cách linh của chúng ta đang hoạt động. Tôi tin vậy. Nếu tôi có thể làm cho chị tin những gì tôi nói là sự thật, thì điều gì đó sẽ xảy ra. Nó phải xảy ra. Chị hiểu những gì tôi nói không?</w:t>
      </w:r>
    </w:p>
    <w:p>
      <w:pPr>
        <w:pStyle w:val="Normal"/>
        <w:spacing w:before="0" w:after="70"/>
        <w:jc w:val="both"/>
        <w:rPr>
          <w:sz w:val="23"/>
        </w:rPr>
      </w:pPr>
      <w:r>
        <w:rPr>
          <w:sz w:val="23"/>
        </w:rPr>
        <w:tab/>
        <w:t>Tôi lấy chiếc mi-crô này đến gần bởi vì nhiều lần họ nói tôi nói quá nhỏ đến nỗi thính giả không thể nghe được. Anh chị em hiểu không? Đó là lý do tôi...</w:t>
      </w:r>
    </w:p>
    <w:p>
      <w:pPr>
        <w:pStyle w:val="Normal"/>
        <w:spacing w:before="0" w:after="70"/>
        <w:jc w:val="both"/>
        <w:rPr/>
      </w:pPr>
      <w:r>
        <w:rPr>
          <w:sz w:val="23"/>
          <w:vertAlign w:val="superscript"/>
        </w:rPr>
        <w:t>E-58</w:t>
      </w:r>
      <w:r>
        <w:rPr>
          <w:sz w:val="23"/>
        </w:rPr>
        <w:tab/>
        <w:t>Chị ý thức điều gì đang xảy ra giờ này. Và là... Chính là thế. Nó đang đến từ phía bên này như một làn sóng. Thưa thính giả, trong Danh Chúa Jêsus Christ tôi nói: bức hình mà chị thấy phía sau đó, là ở Washington, DC, Thiên sứ của Chúa, Ngài chỉ cách tôi vài tấc, đang đứng đây phía bên phải lúc ấy.</w:t>
      </w:r>
    </w:p>
    <w:p>
      <w:pPr>
        <w:pStyle w:val="Normal"/>
        <w:spacing w:before="0" w:after="70"/>
        <w:jc w:val="both"/>
        <w:rPr>
          <w:sz w:val="23"/>
        </w:rPr>
      </w:pPr>
      <w:r>
        <w:rPr>
          <w:sz w:val="23"/>
        </w:rPr>
        <w:tab/>
        <w:t>Ngài là Một Người to lớn hơn tôi. Người đàn bà đang đứng ở đây, ý thức về điều đó. Tôi muốn hỏi chị đôi điều, thưa chị. Chị có lẽ được biết giữa đám đông này; Tôi không biết chị. Nhưng chị ý thức rằng điều gì đó đang diễn ra. Nếu đúng thế, hãy giơ tay lên. Đó là sự Hiện diện của Ngài.</w:t>
      </w:r>
    </w:p>
    <w:p>
      <w:pPr>
        <w:pStyle w:val="Normal"/>
        <w:spacing w:before="0" w:after="70"/>
        <w:jc w:val="both"/>
        <w:rPr/>
      </w:pPr>
      <w:r>
        <w:rPr>
          <w:sz w:val="23"/>
          <w:vertAlign w:val="superscript"/>
        </w:rPr>
        <w:t>E-59</w:t>
      </w:r>
      <w:r>
        <w:rPr>
          <w:sz w:val="23"/>
        </w:rPr>
        <w:tab/>
        <w:t>Đêm nọ, tôi thấy điều gì đó xảy ra, không ai biết gì về điều đó. Tôi thấy một Thầy giảng nào đó ở đây muốn đến gần khi sự xức dầu xảy ra, chỉ để thấy điều gì sẽ xảy ra. Còn Mục sư ấy thì thế nào, điều đó có đúng không? Anh chị em không nghĩ tôi đã biết điều đó, phải không? Ông ấy bước lên đấy, và muốn đến gần đây, tới chỗ... Hiểu không? Chỉ để thấy điều gì xảy ra. Không phải tò mò, chỉ muốn có điều đó.</w:t>
      </w:r>
    </w:p>
    <w:p>
      <w:pPr>
        <w:pStyle w:val="Normal"/>
        <w:spacing w:before="0" w:after="70"/>
        <w:jc w:val="both"/>
        <w:rPr/>
      </w:pPr>
      <w:r>
        <w:rPr>
          <w:sz w:val="23"/>
        </w:rPr>
        <w:tab/>
        <w:t xml:space="preserve">Vâng, thưa chị, chị bị loại đau đầu nào đó khiến chị bị đau đầu luôn. Đúng thế không? Tôi thấy chị ôm đầu nhiều lần, giống như thế. Chị chỉ đọc một chút hay gần như thế. Đó là một quyển sách, hay một tạp chí, hay điều gì đó. Tôi thấy chị đang ngồi, đang đọc, vì tôi thấy chị ngồi trong phòng, trong một cái ghế, đọc cái gì đó. Đúng là đã xảy ra thế không? Đúng thế, tôi thấy đó là một quyển sách khi chị đang đọc. Chị bị đau đầu và chị đang vò đầu như thế này. Chị đang đọc cái gì màu trắng... Nó là quyển sách của tôi. Đúng thế không? Và rồi chị ý thức sự việc xảy ra chung quanh. Không ai biết điều đó, vì không có ai ở đó ngoài chị. Đức Chúa Trời thấy chị. Chị nghĩ lúc ấy rằng, “Nếu mình có thể đến Buổi nhóm thì có lẽ anh ấy sẽ cầu nguyện cho mình, bệnh nhức đầu này sẽ hết.” Đó là khi chị bắt đầu có đức tin. Đúng thế không? Tôi có thể nói cho chị biết điều gì khác lúc này dẫn đến đức tin của chị tăng lên. Điều đó gây ra bởi bệnh phụ nữ. Tôi biết chị đã được nói cho biết những bệnh khác, nhưng nó sai. Hiểu không? Họ gọi là chứng đau nửa đầu, đại loại như thế, nhưng không đúng. Họ đã sai lầm. Tôi không chỉnh Bác sĩ, nhưng tôi biết mình đang nói về điều gì. Để chị có thể biết rằng tôi là Tiên tri của Đức Chúa Trời; Chị không thuộc về loại Hội thánh này, nhưng chị thuộc về một Giáo hội, đó là Giáo hội Khoa học Cơ-đốc-giáo. Đúng không? Vâng, thưa quý vị. Tôi thấy chị ở trong một phòng đọc Khoa học Cơ-đốc-giáo; Đó là lý do tôi biết chị thuộc về Giáo hội đó, hay đã ở đó. Đúng thế không? Nếu đúng, hãy giơ tay lên. </w:t>
      </w:r>
    </w:p>
    <w:p>
      <w:pPr>
        <w:pStyle w:val="Normal"/>
        <w:spacing w:before="0" w:after="70"/>
        <w:jc w:val="both"/>
        <w:rPr/>
      </w:pPr>
      <w:r>
        <w:rPr>
          <w:sz w:val="23"/>
          <w:vertAlign w:val="superscript"/>
        </w:rPr>
        <w:t>E-60</w:t>
      </w:r>
      <w:r>
        <w:rPr>
          <w:sz w:val="23"/>
        </w:rPr>
        <w:tab/>
        <w:t>Được rồi, hãy đến đây. Chị tin nếu tôi cầu xin Đức Chúa Trời... Đây không phải là đặt tâm trí trên vấn đề; Đây chính là quyền năng của Đức Chúa Trời Toàn năng làm cho nó lìa khỏi chị. Chị tin không? Tốt. Chị sẽ hầu việc Chúa suốt đời chứ?</w:t>
      </w:r>
    </w:p>
    <w:p>
      <w:pPr>
        <w:pStyle w:val="Normal"/>
        <w:spacing w:before="0" w:after="70"/>
        <w:jc w:val="both"/>
        <w:rPr/>
      </w:pPr>
      <w:r>
        <w:rPr>
          <w:sz w:val="23"/>
        </w:rPr>
        <w:tab/>
        <w:t xml:space="preserve">Lạy Đức Chúa Trời Toàn năng, con thấy Ánh Sáng Ngài lóe lên chung quanh người đàn bà này; Con tin rằng giờ chữa lành của chị ấy là đây. Thánh Linh của Đức Chúa Trời đã giáng trên người đàn bà thành kính khiêm nhu này. Chúa là Đức Chúa Trời ôi, Đấng Tạo dựng trời đất, và Đấng Tác giả của </w:t>
      </w:r>
      <w:r>
        <w:rPr>
          <w:sz w:val="23"/>
          <w:szCs w:val="22"/>
        </w:rPr>
        <w:t>Sự sống Đời đời, Ngài Phán, “Lời cầu nguyện bằng đức tin sẽ cứu người đau, và Đức Chúa Trời sẽ khiến họ đứng dậy.” Ồ, khi con cầu nguyện cho người đau, con cầu xin Ngài, Đức Chúa Trời kính yêu ơi, xin hành động tối nay để chữa lành người đàn bà đáng thương này. Nguyện xin chứng đau đầu này đang làm chị ấy đau đớn, và lo phiền, và chị đã cố để thoát khỏi nó. Nhưng ớ Sa-tan, ngươi lẩn trốn được Bác sĩ, nhưng ngươi không thể lẫn trốn Đức Chúa Trời. Ngài biết ngươi ở đâu. Trong Danh Chúa Jêsus Christ, Con Đức Chúa Trời hằng sống, hãy ra khỏi người đàn bà này.</w:t>
      </w:r>
    </w:p>
    <w:p>
      <w:pPr>
        <w:pStyle w:val="Normal"/>
        <w:spacing w:before="0" w:after="70"/>
        <w:jc w:val="both"/>
        <w:rPr>
          <w:sz w:val="23"/>
          <w:szCs w:val="22"/>
        </w:rPr>
      </w:pPr>
      <w:r>
        <w:rPr>
          <w:sz w:val="23"/>
          <w:szCs w:val="22"/>
        </w:rPr>
        <w:tab/>
        <w:t>Được rồi. Nhìn đây. Này, chị ơi, dĩ nhiên chị không còn đau đầu giờ này. Chị hãy đi. Bây giờ, tất cả điều đó đã ra khỏi chị giờ này. Nó sẽ hết miễn là chị tin và có đức tin. Xin Chúa ban phước cho chị.</w:t>
      </w:r>
    </w:p>
    <w:p>
      <w:pPr>
        <w:pStyle w:val="Normal"/>
        <w:spacing w:before="0" w:after="70"/>
        <w:jc w:val="both"/>
        <w:rPr/>
      </w:pPr>
      <w:r>
        <w:rPr>
          <w:sz w:val="23"/>
          <w:szCs w:val="22"/>
          <w:vertAlign w:val="superscript"/>
        </w:rPr>
        <w:t>E-61</w:t>
      </w:r>
      <w:r>
        <w:rPr>
          <w:sz w:val="23"/>
          <w:szCs w:val="22"/>
        </w:rPr>
        <w:tab/>
        <w:t xml:space="preserve">Được rồi. Hãy đến, thưa chị. Chúng ta là người lạ phải không? Tôi nghĩ mình không biết chị. Sự xức dầu đó hầu như rúng động tôi một chút. Còn chị thế nào? Không hề thấy tôi cho đến Buổi nhóm sáng nay... Thế thì, nếu tôi không bao giờ, và điều đó là... Vâng, đúng vậy. Chính người đàn bà đang ngồi ngay tại đó mặc áo bờ-lu màu vàng là người tôi đã thấy trong khải tượng. Chị có điều gì không ổn giống như bệnh xoang hay đau đầu phải không? Đúng thế không? Nếu đúng thế, hãy đứng dậy tại chỗ. Đó là sự thật phải không? Rất nhiều lần chị đặt tay lên như thế này và cảm thấy đau trong chỗ xoang đó. Đúng thế không? Chị tin nơi Con </w:t>
      </w:r>
      <w:r>
        <w:rPr>
          <w:sz w:val="23"/>
        </w:rPr>
        <w:t>Đức Chúa Trời Toàn năng</w:t>
      </w:r>
      <w:r>
        <w:rPr>
          <w:sz w:val="23"/>
          <w:szCs w:val="22"/>
        </w:rPr>
        <w:t>, là Đức Chúa Jêsus Christ không? Trong Danh Chúa Jêsus Christ, tôi cầu xin Đức Chúa Trời ban phước trên chị để điều đó lìa khỏi và không bao giờ đến nữa. Xin Chúa ban phước cho chị. Chị phải được cầu nguyện; Chị phải... điều gì đó.</w:t>
      </w:r>
    </w:p>
    <w:p>
      <w:pPr>
        <w:pStyle w:val="Normal"/>
        <w:spacing w:before="0" w:after="70"/>
        <w:jc w:val="both"/>
        <w:rPr/>
      </w:pPr>
      <w:r>
        <w:rPr>
          <w:sz w:val="23"/>
          <w:szCs w:val="22"/>
          <w:vertAlign w:val="superscript"/>
        </w:rPr>
        <w:t>E-62</w:t>
      </w:r>
      <w:r>
        <w:rPr>
          <w:sz w:val="23"/>
          <w:szCs w:val="22"/>
        </w:rPr>
        <w:tab/>
        <w:t>Tôi thấy linh người đàn bà này được lành, nó lóe sáng lên và điều gì lay chuyển tôi, và tôi thấy trước tôi là một quý bà đang vò đầu mình. Tôi nghĩ đó là cùng một người, đó là một... Tôi thấy đó là một người phụ nữ trẻ da màu. Nào, xin lỗi chị.</w:t>
      </w:r>
    </w:p>
    <w:p>
      <w:pPr>
        <w:pStyle w:val="Normal"/>
        <w:spacing w:before="0" w:after="70"/>
        <w:jc w:val="both"/>
        <w:rPr>
          <w:sz w:val="23"/>
          <w:szCs w:val="22"/>
        </w:rPr>
      </w:pPr>
      <w:r>
        <w:rPr>
          <w:sz w:val="23"/>
          <w:szCs w:val="22"/>
        </w:rPr>
        <w:tab/>
        <w:t>Mọi người hoài nghi ở đây nên tự cảm thấy xấu hổ.</w:t>
      </w:r>
    </w:p>
    <w:p>
      <w:pPr>
        <w:pStyle w:val="Normal"/>
        <w:spacing w:before="0" w:after="70"/>
        <w:jc w:val="both"/>
        <w:rPr/>
      </w:pPr>
      <w:r>
        <w:rPr>
          <w:sz w:val="23"/>
          <w:szCs w:val="22"/>
          <w:vertAlign w:val="superscript"/>
        </w:rPr>
        <w:t>E-63</w:t>
      </w:r>
      <w:r>
        <w:rPr>
          <w:sz w:val="23"/>
          <w:szCs w:val="22"/>
        </w:rPr>
        <w:tab/>
        <w:t>Hãy đến gần. Chị nói chị chưa hề thấy tôi cho đến Buổi nhóm tối nay. Ồ, tôi không biết gì về chị, đúng không? Không có điều gì trên đời mà tôi biết về chị. Tôi nhận biết rằng chị là người tin; Chị là một Cơ-đốc nhân, bởi vì linh của chị, dường như nó chào mừng (Chị hiểu không?); Điều đó có nghĩa là chị tin. Phải không? Vậy thì, chị ý thức rằng điều gì đang xảy ra. Điều đó thật sự đang xức dầu, mà sẽ không làm hại chị; Nó sẽ không làm tổn hại chị. Đó là... Nếu có điều gì, nó sẽ giúp đỡ chị. Và bây giờ...</w:t>
      </w:r>
    </w:p>
    <w:p>
      <w:pPr>
        <w:pStyle w:val="Normal"/>
        <w:spacing w:before="0" w:after="70"/>
        <w:jc w:val="both"/>
        <w:rPr>
          <w:sz w:val="23"/>
          <w:szCs w:val="22"/>
        </w:rPr>
      </w:pPr>
      <w:r>
        <w:rPr>
          <w:sz w:val="23"/>
          <w:szCs w:val="22"/>
        </w:rPr>
        <w:tab/>
        <w:t>Nào, chờ một lát. Chị đã trải qua một ca phẫu thuật phải không? Đúng thế không? Ở trong sỏi thận, hay điều gì đó? Đúng thế không? Nó ở ngay trong đó, đúng không? Điều đó có đúng không Nó ở trong bệnh viện. Và bây giờ, nó đã gây ra (cách nào đó), tôi thấy chị không thể ăn được hay gần như thế. Nó ảnh hưởng đến bao tử của chị. Đúng thế không? Nếu đúng, giơ... Được rồi, chị đến đây. Ngài ở gần không?</w:t>
      </w:r>
    </w:p>
    <w:p>
      <w:pPr>
        <w:pStyle w:val="Normal"/>
        <w:spacing w:before="0" w:after="70"/>
        <w:jc w:val="both"/>
        <w:rPr/>
      </w:pPr>
      <w:r>
        <w:rPr>
          <w:sz w:val="23"/>
          <w:szCs w:val="22"/>
          <w:vertAlign w:val="superscript"/>
        </w:rPr>
        <w:t>E-64</w:t>
      </w:r>
      <w:r>
        <w:rPr>
          <w:sz w:val="23"/>
          <w:szCs w:val="22"/>
        </w:rPr>
        <w:tab/>
        <w:t xml:space="preserve">Lạy Chúa Jêsus, </w:t>
      </w:r>
      <w:r>
        <w:rPr>
          <w:sz w:val="23"/>
        </w:rPr>
        <w:t xml:space="preserve">Đấng Tạo dựng, là Đức Chúa Cha, xin đến gần và ban phước cho đứa con đáng thương này của Ngài mà Sa-tan đã làm cho khốn khổ... Khi con đặt tay trên chị tưởng nhớ về Lời của Chúa Jêsus yêu dấu của chúng con, Ngài Phán, “Những dấu hiệu này sẽ đi theo những kẻ tin,” con cầu xin hết lòng cho chị ấy có thể đi về nhà ăn bất cứ thứ gì chị muốn, và được mạnh khỏe trong Danh Chúa Jêsus Christ. </w:t>
      </w:r>
      <w:r>
        <w:rPr>
          <w:sz w:val="23"/>
          <w:szCs w:val="22"/>
        </w:rPr>
        <w:t>A-men!</w:t>
      </w:r>
    </w:p>
    <w:p>
      <w:pPr>
        <w:pStyle w:val="Normal"/>
        <w:spacing w:before="0" w:after="70"/>
        <w:jc w:val="both"/>
        <w:rPr>
          <w:sz w:val="23"/>
        </w:rPr>
      </w:pPr>
      <w:r>
        <w:rPr>
          <w:sz w:val="23"/>
        </w:rPr>
        <w:tab/>
        <w:t>Được rồi, chị ơi. Ngài chẳng tốt với chị sao? Ngài chẳng đáng yêu sao? Làm sao tôi biết được điều gì về tình trạng của chị? Tôi không biết sự hiện thấy gì đã xảy ra ngay lúc này; Nó vừa lìa khỏi tôi. Dĩ nhiên nó vẫn đang di chuyển ở đây, vì nó đang thu hút từ mọi nơi ở trong này. Nhưng tôi chẳng đã nói nó là sự thật ư? Được rồi. đi về nhà giờ này... [“Cách đây 2 năm vào tháng 12 tôi đã được giải phẫu.” - Bt] Chị đã qua một ca mổ. [“2 năm trước vào tháng 11, tôi bị 3 cục sỏi thận to.”] Được rồi. Bây giờ, chị có thể đi về nhà lúc này, và chị sẽ được khỏe mạnh. Xin Chúa ban phước cho chị.</w:t>
      </w:r>
    </w:p>
    <w:p>
      <w:pPr>
        <w:pStyle w:val="Normal"/>
        <w:spacing w:before="0" w:after="70"/>
        <w:jc w:val="both"/>
        <w:rPr/>
      </w:pPr>
      <w:r>
        <w:rPr>
          <w:sz w:val="23"/>
          <w:vertAlign w:val="superscript"/>
        </w:rPr>
        <w:t>E-65</w:t>
      </w:r>
      <w:r>
        <w:rPr>
          <w:sz w:val="23"/>
        </w:rPr>
        <w:tab/>
        <w:t>Nào, hãy mang chị ấy lên. Bây giờ, mọi người thật kỉnh kiền hết sức như có thể được. Hãy thờ phượng Đức Chúa Trời. Đừng hành động như chị... Hiểu không? Nó ngăn cản tôi ở đây. Hiểu không? Cứ kỉnh kiền và nhìn xem bằng cả tấm lòng.</w:t>
      </w:r>
    </w:p>
    <w:p>
      <w:pPr>
        <w:pStyle w:val="Normal"/>
        <w:spacing w:before="0" w:after="70"/>
        <w:jc w:val="both"/>
        <w:rPr>
          <w:sz w:val="23"/>
        </w:rPr>
      </w:pPr>
      <w:r>
        <w:rPr>
          <w:sz w:val="23"/>
        </w:rPr>
        <w:tab/>
        <w:t>Chào chị. Được rồi. Đừng nghĩ rằng tôi có những hành động lạ, đôi khi tôi không thể tìm được lời chứng mình ở đâu. Tôi nghĩ có lẽ người nào đó đến gần hay điều gì đó, và tôi nhìn Anh Baxter lúc đó, và tìm thấy đây là bệnh nhân. Anh chị em hiểu không? Đôi khi Ngài có thể dẫn dắt tôi đi ra ngay ngoài Buổi nhóm hay điều gì đó, và tôi... ngay ngoài thính giả, và tôi phải hầu như... Không cần tôi giải thích điều đó, thật sự tôi không thể.</w:t>
      </w:r>
    </w:p>
    <w:p>
      <w:pPr>
        <w:pStyle w:val="Normal"/>
        <w:spacing w:before="0" w:after="70"/>
        <w:jc w:val="both"/>
        <w:rPr/>
      </w:pPr>
      <w:r>
        <w:rPr>
          <w:sz w:val="23"/>
          <w:vertAlign w:val="superscript"/>
        </w:rPr>
        <w:t>E-66</w:t>
      </w:r>
      <w:r>
        <w:rPr>
          <w:sz w:val="23"/>
        </w:rPr>
        <w:tab/>
        <w:t>Chị tin tôi là đầy tớ của Ngài không? Chị tin không? Lý do tôi hỏi chị điều đó, vì Ngài bảo tôi, “Nếu ngươi làm cho dân chúng tin ngươi, thành thật khi ngươi cầu nguyện...” Cảm ơn chị. Tôi không biết gì về chị. Đức Chúa Trời biết điều đó. Hiểu không? Tôi không biết gì về chị. Nhưng bây giờ tôi không thể chữa lành chị nếu tôi phải chữa lành. Không có gì mà tôi có thể làm để chữa lành chị, thậm chí không biết chị có gì không ổn; Tôi không phải là Bác sĩ. Tôi phải xét nghiệm chị để tìm thấy điều gì không ổn,và có lẽ tôi không thể làm. Tôi cho chị chạy tia X quang. Nhưng Thánh Linh của Đức Chúa Trời là Chủ của mọi tia X quang, Ngài ở đây, Ngài biết mọi sự. Ngài nhìn thẳng xuống mọi chu kỳ thời gian. Anh chị em tin điều đó chăng?</w:t>
      </w:r>
    </w:p>
    <w:p>
      <w:pPr>
        <w:pStyle w:val="Normal"/>
        <w:spacing w:before="0" w:after="70"/>
        <w:jc w:val="both"/>
        <w:rPr/>
      </w:pPr>
      <w:r>
        <w:rPr>
          <w:sz w:val="23"/>
          <w:vertAlign w:val="superscript"/>
        </w:rPr>
        <w:t>E-67</w:t>
      </w:r>
      <w:r>
        <w:rPr>
          <w:sz w:val="23"/>
        </w:rPr>
        <w:tab/>
        <w:t>Bây giờ hãy xem, giữa chị và tôi là là một vật thể tối tăm, gần giống như một đám mây đang trôi, di chuyển. Tôi biết đó là ai. Tôi biết nó làm gì với dân sự.. Chị bị quấy rầy vì tình trạng lo lắng (Không đúng sao?), sự căng thẳng tâm thần, rối loạn. Đôi khi chị nghĩ chị sẽ bị mất trí. Đúng thế không? Tôi không đọc trong trí, nhưng mà.. điều đó đúng không? Nào, đứng khóc...?... Nó đã dời khỏi chị. Đức tin chị, không có lời cầu nguyện, đã làm chị khỏe mạnh. Bây giờ, chị đi về nhà, chị sẽ được khỏe mạnh, người phụ nữ khỏe mạnh. Xin Chúa ban phước cho chị. Đó là đức tin, tin tưởng. Hãy có đức tin, đừng nghi ngờ, chỉ tin.</w:t>
      </w:r>
    </w:p>
    <w:p>
      <w:pPr>
        <w:pStyle w:val="Normal"/>
        <w:spacing w:before="0" w:after="70"/>
        <w:jc w:val="both"/>
        <w:rPr/>
      </w:pPr>
      <w:r>
        <w:rPr>
          <w:sz w:val="23"/>
          <w:vertAlign w:val="superscript"/>
        </w:rPr>
        <w:t>E-68</w:t>
      </w:r>
      <w:r>
        <w:rPr>
          <w:sz w:val="23"/>
        </w:rPr>
        <w:tab/>
        <w:t>Xin mọi người kỉnh kiền. Khi nó rời khỏi chị -- nó làm tôi bị gián đoạn một lát.</w:t>
      </w:r>
    </w:p>
    <w:p>
      <w:pPr>
        <w:pStyle w:val="Normal"/>
        <w:spacing w:before="0" w:after="70"/>
        <w:jc w:val="both"/>
        <w:rPr>
          <w:sz w:val="23"/>
        </w:rPr>
      </w:pPr>
      <w:r>
        <w:rPr>
          <w:sz w:val="23"/>
        </w:rPr>
        <w:tab/>
        <w:t>Thế nào? Tôi... Chỉ nói chuyện với chị một tí. Chúng ta là người lạ phải không? Chúng ta là người lạ hoàn toàn. Tôi không biết chị; Tôi biết điều duy nhất là có một đối tượng của người đàn bà đang đứng trước tôi; Chỉ thế thôi. Nhưng tôi ý thức điều đó, chị là một con người hay chết, ngày nào đó chúng ta sẽ phải đứng trước Đức Chúa Trời Toàn năng tính sổ về sự sống chúng ta.</w:t>
      </w:r>
    </w:p>
    <w:p>
      <w:pPr>
        <w:pStyle w:val="Normal"/>
        <w:spacing w:before="0" w:after="70"/>
        <w:jc w:val="both"/>
        <w:rPr/>
      </w:pPr>
      <w:r>
        <w:rPr>
          <w:sz w:val="23"/>
        </w:rPr>
        <w:tab/>
        <w:t xml:space="preserve">Chị là người đau ốm. Chị đã đi xét nghiệm. Tôi nghĩ đó là bệnh phụ nữ, đúng thế không? Bệnh ung thư tuyến nữ... Hầu như làm chị bị sốc một chút, nhưng tôi phải làm thế. Nhưng tôi thấy điều gì khác, chị không phải là </w:t>
      </w:r>
      <w:r>
        <w:rPr>
          <w:sz w:val="23"/>
          <w:szCs w:val="22"/>
        </w:rPr>
        <w:t>Cơ-đốc nhân; Chị chưa được cứu. Chị là tội nhân chưa tin nhận Chúa chúng tôi. Nào, hãy thành thật với tôi. Đó là sự thật phải không? Tôi đã nói đúng sự thật phải không? Chị sẽ nhận biết điều đó ở bên ngoài Đức Chúa Trời sẽ cất lấy sự sống chị. Điều duy nhất có thể cứu đời sống chị. Chị tin nhận Chúa của tôi giờ này, nào, Ai ở đây? Chị nhận biết có điều gì đó đang xảy ra chung quanh. Chị muốn tin nhận Đức Chúa Jêsus Christ của chúng tôi là Đấng Cứu Rỗi mình cách cá nhân, Đấng đã chết cho chị để chị được cứu chứ? Bây giờ chị tin nhận Ngài chứ? Nếu tin, chị hãy giơ tay lên như là một lời làm chứng với dân chúng, chị tin Chúa Jêsus là Đấng Cứu Rỗi của mình.</w:t>
      </w:r>
    </w:p>
    <w:p>
      <w:pPr>
        <w:pStyle w:val="Normal"/>
        <w:spacing w:before="0" w:after="70"/>
        <w:jc w:val="both"/>
        <w:rPr/>
      </w:pPr>
      <w:r>
        <w:rPr>
          <w:sz w:val="23"/>
          <w:szCs w:val="22"/>
          <w:vertAlign w:val="superscript"/>
        </w:rPr>
        <w:t>E-69</w:t>
      </w:r>
      <w:r>
        <w:rPr>
          <w:sz w:val="23"/>
          <w:szCs w:val="22"/>
        </w:rPr>
        <w:tab/>
        <w:t>Lạy Đức Chúa Trời trên trời, xin ban phước cho người phụ nữ trẻ này. Xin cho con quỷ ẩn trốn bò vào trên chị để cướp đi sự sống chị bị ra khỏi. Xin cho chị tin nhận Chúa giờ này. Chị đang khóc bởi vì chị đã phạm tội, và bây giờ không có điều gì đứng nỗi trước mặt Chúa, Cha ôi. Như Ngài đã Phán, “Kẻ nào tin... Kẻ nào đến với Ta, Ta sẽ không bỏ ra ngoài đâu.” Một Người Cha kính yêu sẵn sàng tha thứ, đang kêu gọi đứa con bệnh tật này tối nay, một con quỷ đã chiếm lấy sự sống của nó trong 6 tháng. Nhưng giờ này, Chúa ôi, chúng con cảm ơn Ngài vì quyền năng chữa lành của Ngài. Con cầu xin Chúa cho chị ấy sẽ là một công nhân trong vườn nho Ngài. “</w:t>
      </w:r>
      <w:r>
        <w:rPr>
          <w:b/>
          <w:sz w:val="23"/>
        </w:rPr>
        <w:t xml:space="preserve">Ai nghe Lời Ta mà tin Đấng đã sai Ta, thì được </w:t>
      </w:r>
      <w:r>
        <w:rPr>
          <w:rStyle w:val="Em"/>
          <w:b/>
          <w:sz w:val="23"/>
        </w:rPr>
        <w:t>Sự sống Đời đời</w:t>
      </w:r>
      <w:r>
        <w:rPr>
          <w:b/>
          <w:sz w:val="23"/>
        </w:rPr>
        <w:t>, và không đến sự phán xét, song vượt khỏi sự chết mà đến Sự sống</w:t>
      </w:r>
      <w:r>
        <w:rPr>
          <w:sz w:val="23"/>
        </w:rPr>
        <w:t xml:space="preserve">.” Sự sống mới được sanh ra ngay tại đây, Cha ôi, và chúng con cảm ơn Cha vì linh hồn của chị, vì sự chữa lành chị, trong Danh Chúa Jêsus Christ. </w:t>
      </w:r>
      <w:r>
        <w:rPr>
          <w:sz w:val="23"/>
          <w:szCs w:val="22"/>
        </w:rPr>
        <w:t>A-men!</w:t>
      </w:r>
    </w:p>
    <w:p>
      <w:pPr>
        <w:pStyle w:val="Normal"/>
        <w:spacing w:before="0" w:after="70"/>
        <w:jc w:val="both"/>
        <w:rPr/>
      </w:pPr>
      <w:r>
        <w:rPr>
          <w:sz w:val="23"/>
          <w:vertAlign w:val="superscript"/>
        </w:rPr>
        <w:t>E-70</w:t>
      </w:r>
      <w:r>
        <w:rPr>
          <w:sz w:val="23"/>
        </w:rPr>
        <w:tab/>
        <w:t xml:space="preserve">Thưa chị, chị là </w:t>
      </w:r>
      <w:r>
        <w:rPr>
          <w:sz w:val="23"/>
          <w:szCs w:val="22"/>
        </w:rPr>
        <w:t>Cơ-đốc nhân. Chị đã chết vì lầm lỗi và tội ác mình khi chị đi vào trong hàng người xin cầu nguyện này; Chị sống động trong Đức Chúa Jêsus Christ để đi ra khỏi hàng với sự sống mới, được chữa lành bệnh ung thư. Hãy đi, xin Chúa ban phước cho chị.</w:t>
      </w:r>
    </w:p>
    <w:p>
      <w:pPr>
        <w:pStyle w:val="Normal"/>
        <w:spacing w:before="0" w:after="70"/>
        <w:jc w:val="both"/>
        <w:rPr>
          <w:sz w:val="23"/>
          <w:szCs w:val="22"/>
        </w:rPr>
      </w:pPr>
      <w:r>
        <w:rPr>
          <w:sz w:val="23"/>
          <w:szCs w:val="22"/>
        </w:rPr>
        <w:tab/>
        <w:t>Chị tin hết lòng chứ? Ồ, tôi là người lạ với chị. Tôi không biết chị; Tôi chưa hề gặp chị. Nhưng chị và tôi là người lạ. Nhưng chị là Cơ-đốc nhân. Chị tin tôi là Tiên tri của Đức Chúa Trời chứ? Chị tin. Khi tôi nói vậy, điều gì đó đập vài chị, phải không? Đó là một sự hiện thấy đập vào trước tôi. Bây giờ, tôi sẽ nói cho chị biết chị có điều gì không ổn. Nó có thể lạ. Tôi không muốn nói điều đó trước thính giả nhiều thành phần này, nhưng nó không hại gì; Điều gì đó ở trong da chị mà chị không thể chạm được. Chị bị dị ứng với điều gì đó giống như loại hàng nào đó mà chị mang, như là tất hoặc thứ gì khác. Đúng thế không? Nếu đúng thế, xin giơ tay lên. Mạnh dạn lên. Đến đây. Đức Chúa Trời trên trời sẽ cho chị khỏe mạnh.</w:t>
      </w:r>
    </w:p>
    <w:p>
      <w:pPr>
        <w:pStyle w:val="Normal"/>
        <w:jc w:val="both"/>
        <w:rPr/>
      </w:pPr>
      <w:r>
        <w:rPr>
          <w:sz w:val="23"/>
          <w:szCs w:val="22"/>
          <w:vertAlign w:val="superscript"/>
        </w:rPr>
        <w:t>E-71</w:t>
      </w:r>
      <w:r>
        <w:rPr>
          <w:sz w:val="23"/>
          <w:szCs w:val="22"/>
        </w:rPr>
        <w:tab/>
        <w:t>Chúa Jêsus Na-xa-rét, thấy người đàn bà đó đang ngồi trên giường ở đó, mang những chiếc vớ kia, và quay lại... Lạy Chúa Sự sống, như là Tiên tri của Ngài, con đặt tay trên chị ấy, là người chị Cơ-đốc của con, và con cầu xin trong Danh Chúa Jêsus Christ, để Sa-tan đó lìa khỏi người đàn bà này tối nay. Sự dị ứng làm chị bất ổn lìa khỏi máu chị chính giờ này, con cầu xin cho chị được khỏe mạnh, trong Danh Chúa Jêsus Christ. Vì Ngài Phán, “Nếu ngươi chân thành, làm cho dân chúng tin, thành thật khi ngươi cầu nguyện...”</w:t>
      </w:r>
    </w:p>
    <w:p>
      <w:pPr>
        <w:pStyle w:val="Normal"/>
        <w:jc w:val="both"/>
        <w:rPr/>
      </w:pPr>
      <w:r>
        <w:rPr>
          <w:sz w:val="23"/>
          <w:szCs w:val="22"/>
          <w:vertAlign w:val="superscript"/>
          <w:lang w:val="it-IT"/>
        </w:rPr>
        <w:t>E-72</w:t>
      </w:r>
      <w:r>
        <w:rPr>
          <w:sz w:val="23"/>
          <w:szCs w:val="22"/>
          <w:lang w:val="it-IT"/>
        </w:rPr>
        <w:tab/>
        <w:t>Con đã nói, “Họ sẽ không tin con.”</w:t>
      </w:r>
    </w:p>
    <w:p>
      <w:pPr>
        <w:pStyle w:val="Normal"/>
        <w:jc w:val="both"/>
        <w:rPr>
          <w:sz w:val="23"/>
          <w:szCs w:val="22"/>
          <w:lang w:val="it-IT"/>
        </w:rPr>
      </w:pPr>
      <w:r>
        <w:rPr>
          <w:sz w:val="23"/>
          <w:szCs w:val="22"/>
          <w:lang w:val="it-IT"/>
        </w:rPr>
        <w:tab/>
        <w:t>Ngài Phán, “Bởi những dấu hiệu này, họ sẽ tin ngươi.”</w:t>
      </w:r>
    </w:p>
    <w:p>
      <w:pPr>
        <w:pStyle w:val="Normal"/>
        <w:spacing w:before="0" w:after="70"/>
        <w:jc w:val="both"/>
        <w:rPr/>
      </w:pPr>
      <w:r>
        <w:rPr>
          <w:sz w:val="23"/>
          <w:szCs w:val="22"/>
          <w:lang w:val="it-IT"/>
        </w:rPr>
        <w:tab/>
        <w:t>Và giờ này, con thành tâm giao phó chị ấy cho Ngài, để chị được lành từ giờ này, trong Danh Chúa Jêsus Christ. A-men!</w:t>
      </w:r>
    </w:p>
    <w:p>
      <w:pPr>
        <w:pStyle w:val="Normal"/>
        <w:spacing w:before="0" w:after="70"/>
        <w:jc w:val="both"/>
        <w:rPr>
          <w:sz w:val="23"/>
          <w:szCs w:val="22"/>
          <w:lang w:val="it-IT"/>
        </w:rPr>
      </w:pPr>
      <w:r>
        <w:rPr>
          <w:sz w:val="23"/>
          <w:szCs w:val="22"/>
          <w:lang w:val="it-IT"/>
        </w:rPr>
        <w:tab/>
        <w:t xml:space="preserve">Xin Chúa ban phước cho chị. Đừng sợ những chiếc vớ của chị và tình trạng ấy nữa. Đức Chúa Trời chắc chắn sẽ làm cho chị khỏe mạnh. Được rồi. </w:t>
      </w:r>
    </w:p>
    <w:p>
      <w:pPr>
        <w:pStyle w:val="Normal"/>
        <w:spacing w:before="0" w:after="70"/>
        <w:jc w:val="both"/>
        <w:rPr/>
      </w:pPr>
      <w:r>
        <w:rPr>
          <w:sz w:val="23"/>
          <w:szCs w:val="22"/>
          <w:vertAlign w:val="superscript"/>
          <w:lang w:val="it-IT"/>
        </w:rPr>
        <w:t>E-73</w:t>
      </w:r>
      <w:r>
        <w:rPr>
          <w:sz w:val="23"/>
          <w:szCs w:val="22"/>
          <w:lang w:val="it-IT"/>
        </w:rPr>
        <w:tab/>
        <w:t>Hãy đến, chị ơi, chị tin không? Chị hơi hồi hộp một chút. Tôi là anh em của chị để giúp đỡ chị. Linh đó là điều duy nhất mà đó là Đấng duy nhất biết về tình trạng của chị. Ngài là Đấng duy nhất có thể giúp đỡ chị. Chị tin quyển sách mà chị nói về đó không? Tôi biết chị cũng tin. Nhưng... Hầu như chị ngạc nhiên khi tôi nói điều đó, phải không? Tuy nhiên ở đây nó cũng xảy ra như vậy: Chị bị bệnh đau dạ dày quấy rầy chị. Chị bị căng thẳng. Chị có những điều khác cũng làm chị bất ổn. Song chị muốn hưởng sức khỏe như chị đã có cách đây không lâu chứ? Đúng thế không? Được rồi hãy đến gần.</w:t>
      </w:r>
    </w:p>
    <w:p>
      <w:pPr>
        <w:pStyle w:val="Normal"/>
        <w:spacing w:before="0" w:after="70"/>
        <w:jc w:val="both"/>
        <w:rPr>
          <w:sz w:val="23"/>
          <w:lang w:val="it-IT"/>
        </w:rPr>
      </w:pPr>
      <w:r>
        <w:rPr>
          <w:sz w:val="23"/>
          <w:szCs w:val="22"/>
          <w:vertAlign w:val="superscript"/>
          <w:lang w:val="it-IT"/>
        </w:rPr>
        <w:t>E-74</w:t>
      </w:r>
      <w:r>
        <w:rPr>
          <w:sz w:val="23"/>
          <w:szCs w:val="22"/>
          <w:lang w:val="it-IT"/>
        </w:rPr>
        <w:tab/>
        <w:t xml:space="preserve">Cha ôi, như đầy tớ Ngài, con đặt tay trên người đàn bà này, nhận biết rằng tại bục giảng này ở đây Thiên sứ của </w:t>
      </w:r>
      <w:r>
        <w:rPr>
          <w:sz w:val="23"/>
          <w:lang w:val="it-IT"/>
        </w:rPr>
        <w:t>Đức Chúa Trời Toàn năng</w:t>
      </w:r>
      <w:r>
        <w:rPr>
          <w:sz w:val="23"/>
          <w:szCs w:val="22"/>
          <w:lang w:val="it-IT"/>
        </w:rPr>
        <w:t xml:space="preserve"> đang đứng. Con chúc phước cho chị và cầu nguyện cho chị, trong Danh Chúa Jêsus Christ, Con Đức Chúa Trời, rằng Ngài chữa lành chị và cho chị khỏe mạnh. Xin nghe lời cầu xin, lời cầu nguyện chân thành, lấy lòng sốt sắng mà cầu nguyện của đầy tớ Ngài thật có linh nghiệm nhiều trong Danh Chúa Jêsus Christ, con cầu xin điều này. A-men! Xin Chúa ban phước cho chị. Hãy đi giờ này và được khỏe mạnh.</w:t>
      </w:r>
    </w:p>
    <w:p>
      <w:pPr>
        <w:pStyle w:val="Normal"/>
        <w:spacing w:before="0" w:after="70"/>
        <w:jc w:val="both"/>
        <w:rPr/>
      </w:pPr>
      <w:r>
        <w:rPr>
          <w:sz w:val="23"/>
          <w:szCs w:val="22"/>
          <w:lang w:val="it-IT"/>
        </w:rPr>
        <w:tab/>
        <w:t>Hãy đến, thưa chị. Chị tin không? Tôi nói rằng thật sự cảm thấy thấy linh của chị như thế nào, thấy linh của chị sẽ làm gì hoặc phản ứng gì khi tôi nói, “Chị tin không?” để thấy chị có đang nói dối với tôi hay không. Hiểu không? Nếu chị tin, điều đó sẽ được nói cho chị biết. Nhưng chị đang tự hỏi giờ này. Tôi không đọc trong trí chị, nhưng chị đang tự hỏi tôi định nói điều gì với chị, vì chị đã thấy những gì được nói với người đàn bà đó. Bệnh của chị không phải là dạ dày, không, không phải những gì có. Nhưng chị bị một khối u. Đúng thế không? Chị tin nếu tôi cầu xin Chúa Jêsus... Ngài Phán, “Lời cầu nguyện bằng đức tin sẽ cứu người đau.” Chị tin tôi yêu Ngài không? Chị tin chứ? Chị tin Ngài sẽ nghe lời cầu nguyện của tôi nếu tôi cầu xin Ngài cho chị không? Thế thì hãy đến gần. Chị sẽ hầu việc Ngài với tấm lòng chân thật suốt đời chứ?</w:t>
      </w:r>
    </w:p>
    <w:p>
      <w:pPr>
        <w:pStyle w:val="Normal"/>
        <w:spacing w:before="0" w:after="70"/>
        <w:jc w:val="both"/>
        <w:rPr/>
      </w:pPr>
      <w:r>
        <w:rPr>
          <w:sz w:val="23"/>
          <w:szCs w:val="22"/>
          <w:vertAlign w:val="superscript"/>
          <w:lang w:val="it-IT"/>
        </w:rPr>
        <w:t>E-75</w:t>
      </w:r>
      <w:r>
        <w:rPr>
          <w:sz w:val="23"/>
          <w:szCs w:val="22"/>
          <w:lang w:val="it-IT"/>
        </w:rPr>
        <w:tab/>
        <w:t xml:space="preserve">Kinh lạy </w:t>
      </w:r>
      <w:r>
        <w:rPr>
          <w:sz w:val="23"/>
          <w:lang w:val="it-IT"/>
        </w:rPr>
        <w:t>Đức Chúa Trời Toàn năng, xin chúc phước cho người đàn bà mà con chúc phước này trong Danh Ngài. Chúa Phán, “</w:t>
      </w:r>
      <w:r>
        <w:rPr>
          <w:b/>
          <w:sz w:val="23"/>
          <w:lang w:val="it-IT"/>
        </w:rPr>
        <w:t xml:space="preserve">Hễ điều gì mà ngươi </w:t>
      </w:r>
      <w:r>
        <w:rPr>
          <w:rStyle w:val="Em"/>
          <w:b/>
          <w:sz w:val="23"/>
          <w:lang w:val="it-IT"/>
        </w:rPr>
        <w:t>buộc</w:t>
      </w:r>
      <w:r>
        <w:rPr>
          <w:b/>
          <w:sz w:val="23"/>
          <w:lang w:val="it-IT"/>
        </w:rPr>
        <w:t xml:space="preserve"> dưới đất, thì Ta cũng sẽ phải </w:t>
      </w:r>
      <w:r>
        <w:rPr>
          <w:rStyle w:val="Em"/>
          <w:b/>
          <w:sz w:val="23"/>
          <w:lang w:val="it-IT"/>
        </w:rPr>
        <w:t>buộc</w:t>
      </w:r>
      <w:r>
        <w:rPr>
          <w:b/>
          <w:sz w:val="23"/>
          <w:lang w:val="it-IT"/>
        </w:rPr>
        <w:t xml:space="preserve"> ở trên trời, và điều gì mà ngươi mở dưới đất, thì Ta cũng sẽ được mở ở trên trời</w:t>
      </w:r>
      <w:r>
        <w:rPr>
          <w:sz w:val="23"/>
          <w:lang w:val="it-IT"/>
        </w:rPr>
        <w:t xml:space="preserve">.” Các chìa khóa đã được ban cho Hội thánh Ngài. Giờ này, dựa trên thẩm quyền của Kinh thánh, và trên thẩm quyền của Chúa sự sống lại của con, Đấng hiện diện giờ này với Thiên sứ Ngài, đang bày tỏ những việc này, con nói, “Nguyền rủa cục bướu trong người đàn bà này.” </w:t>
      </w:r>
      <w:r>
        <w:rPr>
          <w:sz w:val="23"/>
        </w:rPr>
        <w:t>Trong Danh Chúa Jêsus Christ, xin cho nó lìa khỏi chị ấy.</w:t>
      </w:r>
    </w:p>
    <w:p>
      <w:pPr>
        <w:pStyle w:val="Normal"/>
        <w:spacing w:before="0" w:after="70"/>
        <w:jc w:val="both"/>
        <w:rPr>
          <w:sz w:val="23"/>
        </w:rPr>
      </w:pPr>
      <w:r>
        <w:rPr>
          <w:sz w:val="23"/>
        </w:rPr>
        <w:tab/>
        <w:t>Cứ giơ tay lên và nói, “Cảm ơn Chúa.” Đức Chúa Trời sẽ cho chị không cần giải phẫu.</w:t>
      </w:r>
    </w:p>
    <w:p>
      <w:pPr>
        <w:pStyle w:val="Normal"/>
        <w:spacing w:before="0" w:after="70"/>
        <w:jc w:val="both"/>
        <w:rPr>
          <w:sz w:val="23"/>
          <w:szCs w:val="22"/>
        </w:rPr>
      </w:pPr>
      <w:r>
        <w:rPr>
          <w:sz w:val="23"/>
          <w:szCs w:val="22"/>
        </w:rPr>
        <w:tab/>
        <w:t>Chào chị. Xin Chúa ban phước cho chị. Ngài đang nghe lời cầu nguyện của chị, chị đang cầu nguyện. Đúng thế, tôi đang nói với chị. Chị đang ngồi đó cầu nguyện với Đức Chúa Trời, phải không? Và Đức Chúa Trời khiến tôi quay lại và nói với chị, vì chị đã cúi đầu xuống cầu nguyện. Nào, nhìn và tôi... Tôi không có ý nói thế. Chỉ giống như Phi-e-rơ và Giăng đã nói, “Hãy nhìn chúng ta.” Chị hiểu không? Ê-li-sê nói, “Nếu ta không kính nể vua Giô-sa-phát, ta sẽ không nhìn mặt vua.”</w:t>
      </w:r>
    </w:p>
    <w:p>
      <w:pPr>
        <w:pStyle w:val="Normal"/>
        <w:spacing w:before="0" w:after="70"/>
        <w:jc w:val="both"/>
        <w:rPr/>
      </w:pPr>
      <w:r>
        <w:rPr>
          <w:sz w:val="23"/>
          <w:szCs w:val="22"/>
          <w:vertAlign w:val="superscript"/>
        </w:rPr>
        <w:t>E-76</w:t>
      </w:r>
      <w:r>
        <w:rPr>
          <w:sz w:val="23"/>
          <w:szCs w:val="22"/>
        </w:rPr>
        <w:tab/>
        <w:t>Nhưng chị nhìn tôi, bởi vì chị đang cầu nguyện, và Đức Chúa Trời đã khiến tôi chú ý đến chị. Nếu Đức Chúa Trời cho phép tôi biết chị có điều gì không ổn, chị ơi, chị sẽ tin mình được lành chứ? Nếu Ngài cho phép tôi nói điều không ổn của chị là gì... không có điều gì đó bất ổn về tình trạng máu, đúng thế không, đúng thế không? Chị đi lên để được giải phẫu phải không? Được cho là được giải phẫu vì... Đúng thế không? Nếu đúng, hãy đứng tại chỗ. Được rồi. Hãy về nhà và được khỏe mạnh giờ này. Đức Chúa Trời đã nghe lời cầu nguyện của chị.</w:t>
      </w:r>
    </w:p>
    <w:p>
      <w:pPr>
        <w:pStyle w:val="Normal"/>
        <w:spacing w:before="0" w:after="70"/>
        <w:jc w:val="both"/>
        <w:rPr>
          <w:sz w:val="23"/>
          <w:szCs w:val="22"/>
        </w:rPr>
      </w:pPr>
      <w:r>
        <w:rPr>
          <w:sz w:val="23"/>
          <w:szCs w:val="22"/>
        </w:rPr>
        <w:tab/>
        <w:t>Được rồi, thưa chị. Trong khi chị đang đứng đó, chị nhìn thấy điều đó, và điều gì đó đến trên chị, phải không? Một cảm giác thật lạ, kỳ cục... Đức Chúa Trời đã chữa lành chị rồi. Chị bị bệnh phụ nữ trong một thời gian rồi. Đúng thế không? Một tình trạng đau đớn lâu ngày ở phía bên trái, đúng thế không? Đúng thế không? Không ai biết điều đó... nhưng ở trong phòng, phòng tắm của chị, và vân vân, là điều tôi... Chị biết tôi đang nói về điều gì, vì chị đang nghĩ ngay bây giờ về những gì tôi đang nói. Những gì tôi đang nghĩ trong trí mình, chị đang nghĩ cũng giống như vậy. Đúng thế không? Chỉ Đức Chúa Trời biết điều đó. Được rồi. Chị sẽ khỏe mạnh; Đức Chúa Trời đã chữa lành chị. Hãy tiếp tục con đường của mình. Nguyện xin Chúa Jêsus ở cùng chị, và cho chị khỏe mạnh.</w:t>
      </w:r>
    </w:p>
    <w:p>
      <w:pPr>
        <w:pStyle w:val="Normal"/>
        <w:spacing w:before="0" w:after="70"/>
        <w:jc w:val="both"/>
        <w:rPr>
          <w:sz w:val="23"/>
          <w:szCs w:val="22"/>
        </w:rPr>
      </w:pPr>
      <w:r>
        <w:rPr>
          <w:sz w:val="23"/>
          <w:szCs w:val="22"/>
        </w:rPr>
        <w:tab/>
        <w:t>Chào chị. Chị tin không?</w:t>
      </w:r>
    </w:p>
    <w:p>
      <w:pPr>
        <w:pStyle w:val="Normal"/>
        <w:spacing w:before="0" w:after="70"/>
        <w:jc w:val="both"/>
        <w:rPr/>
      </w:pPr>
      <w:r>
        <w:rPr>
          <w:sz w:val="23"/>
          <w:szCs w:val="22"/>
          <w:vertAlign w:val="superscript"/>
        </w:rPr>
        <w:t>E-77</w:t>
      </w:r>
      <w:r>
        <w:rPr>
          <w:sz w:val="23"/>
          <w:szCs w:val="22"/>
        </w:rPr>
        <w:tab/>
        <w:t>Bây giờ, Đức Chúa Trời bắt đầu vận hành trong thính giả. Tôi cảm thấy Ngài đi tử người đàn bà ra nơi kia. Bao lâu... Hãy nhìn và sống. Chị tin Lời đó chứ? Ồ, Lời đó theo Kinh thánh, Phúc âm Giăng 14:12, Đức Chúa Jêsus Christ, Đấng Tác Giả của Sách đó đã Phán, “Những việc Ta làm, các ngươi cũng sẽ làm.” Đúng thế không? Chị tin Ngài sai tôi để tôi có thể đại diện để làm việc với chị tối nay không? Thế thì đó là cách duy nhất tôi làm, tôi chỉ có thể nói những gì Ngài sẽ bày tỏ cho tôi. Đúng thế không? Bởi vì Ngài chỉ có thể làm khi Ngài ở đây, và đó là những gì Ngài làm lúc này; Ngài ở đây giờ này.</w:t>
      </w:r>
    </w:p>
    <w:p>
      <w:pPr>
        <w:pStyle w:val="Normal"/>
        <w:spacing w:before="0" w:after="70"/>
        <w:jc w:val="both"/>
        <w:rPr>
          <w:sz w:val="23"/>
          <w:szCs w:val="22"/>
        </w:rPr>
      </w:pPr>
      <w:r>
        <w:rPr>
          <w:sz w:val="23"/>
          <w:szCs w:val="22"/>
        </w:rPr>
        <w:tab/>
        <w:t>Tôi biết bệnh của chị. Nếu tôi nói điều đó với chị thì chị sẽ tin nhận Ngài làm Đấng Chữa lành của mình chứ? Chị bị viêm khớp. Đúng thế không? Nếu đúng, hãy giơ tay lên. Nào, chị tin nhận Ngài làm Đấng Chữa lành của mình chứ? Hãy về nhà. Nó phải hết. Xin Chúa ban phước cho chị.</w:t>
      </w:r>
    </w:p>
    <w:p>
      <w:pPr>
        <w:pStyle w:val="Normal"/>
        <w:spacing w:before="0" w:after="70"/>
        <w:jc w:val="both"/>
        <w:rPr>
          <w:sz w:val="23"/>
          <w:szCs w:val="22"/>
        </w:rPr>
      </w:pPr>
      <w:r>
        <w:rPr>
          <w:sz w:val="23"/>
          <w:szCs w:val="22"/>
        </w:rPr>
        <w:tab/>
        <w:t>Nói gì? Chị đừng lo lắng về điều đó. Tôi đã bảo chị rằng Đức Chúa Trời sẽ ban phước cho chị. Hiểu những gì... Hãy nghe những gì tôi đã nói, những điều mà chị nghĩ, tôi nghĩ cũng giống như vậy. Được rồi. Cứ tiếp tục, điều mà... Đúng thế...?...</w:t>
      </w:r>
    </w:p>
    <w:p>
      <w:pPr>
        <w:pStyle w:val="Normal"/>
        <w:spacing w:before="0" w:after="70"/>
        <w:jc w:val="both"/>
        <w:rPr/>
      </w:pPr>
      <w:r>
        <w:rPr>
          <w:sz w:val="23"/>
          <w:szCs w:val="22"/>
          <w:vertAlign w:val="superscript"/>
        </w:rPr>
        <w:t>E-78</w:t>
      </w:r>
      <w:r>
        <w:rPr>
          <w:sz w:val="23"/>
          <w:szCs w:val="22"/>
        </w:rPr>
        <w:tab/>
        <w:t>Chào chị. Chị tin tôi là Tiên tri của Đức Chúa Trời chứ? Chị đang bị đau... Có nhiều hơn một bệnh. Một là bệnh tim đang làm chị lo phiền, và bệnh khác nữa, chị bị thiếu máu... [Băng trống. -Bt]...nhưng chị có đức tin giờ này. Nếu chị có thể có đức tin giống như ngay giờ này, bệnh tật sẽ hết. Chị có thể làm điều đó không? Xin Chúa ban phước cho chị.</w:t>
      </w:r>
    </w:p>
    <w:p>
      <w:pPr>
        <w:pStyle w:val="Normal"/>
        <w:spacing w:before="0" w:after="70"/>
        <w:jc w:val="both"/>
        <w:rPr>
          <w:sz w:val="23"/>
          <w:szCs w:val="22"/>
        </w:rPr>
      </w:pPr>
      <w:r>
        <w:rPr>
          <w:sz w:val="23"/>
          <w:szCs w:val="22"/>
        </w:rPr>
        <w:tab/>
        <w:t>Chị cũng bị bệnh tim, chị có hết. Khi chị được chữa lành, tôi nghĩ chính là lúc ban đầu chị...?...</w:t>
      </w:r>
    </w:p>
    <w:p>
      <w:pPr>
        <w:pStyle w:val="Normal"/>
        <w:spacing w:before="0" w:after="70"/>
        <w:jc w:val="both"/>
        <w:rPr>
          <w:sz w:val="23"/>
          <w:szCs w:val="22"/>
        </w:rPr>
      </w:pPr>
      <w:r>
        <w:rPr>
          <w:sz w:val="23"/>
          <w:szCs w:val="22"/>
        </w:rPr>
        <w:tab/>
        <w:t>Được rồi. Mọi người hãy kỉnh kiền. Tôi cầu nguyện để Đức Chúa Trời thương xót và chữa lành chị ấy. Ớ Sa-tan, hãy lìa khỏi chị ấy trong Danh Chúa Jêsus Christ. Hãy nhìn đây. Chị nghe tôi nói rõ chứ? Chị tin hết lòng chứ? Được rồi. Ngài đã cho chị khỏe. Chị hãy đi, và mọi sự tốt đẹp. Chị được bình thường.</w:t>
      </w:r>
    </w:p>
    <w:p>
      <w:pPr>
        <w:pStyle w:val="Normal"/>
        <w:spacing w:before="0" w:after="70"/>
        <w:jc w:val="both"/>
        <w:rPr/>
      </w:pPr>
      <w:r>
        <w:rPr>
          <w:sz w:val="23"/>
          <w:szCs w:val="22"/>
          <w:vertAlign w:val="superscript"/>
        </w:rPr>
        <w:t>E-79</w:t>
      </w:r>
      <w:r>
        <w:rPr>
          <w:sz w:val="23"/>
          <w:szCs w:val="22"/>
        </w:rPr>
        <w:tab/>
        <w:t>Chị ơi, chị... Chỉ nhìn nơi chị đang đứng đó, chị là một phụ nữ trẻ, mà tóc đã bạc, có lẽ đời sống không dễ chịu cho chị. Tuy nhiên tôi không biết điều đó; Tôi không thể nói cho chị biết. Song Đức Chúa Trời ở đây để bày tỏ ra điều gì bất ổn với chị. Tôi cảm thấy tiếc cho chị, tôi là anh em của chị trong Chúa Jêsus, và tôi muốn giúp chị. Chị tin tôi không? Nếu Ngài thật đáng yêu để đến với chị và tôi, như là anh em và chị em và tôi muốn giúp chị rất nhiều, nếu Ngài cho phép tôi biết chị có điều gì không ổn, để tôi có thể cầu thay cho chị điều lo lắng ấy, thì chị sẽ tin Ngài sẽ làm cho chị khỏe mạnh chứ?</w:t>
      </w:r>
    </w:p>
    <w:p>
      <w:pPr>
        <w:pStyle w:val="Normal"/>
        <w:spacing w:before="0" w:after="70"/>
        <w:jc w:val="both"/>
        <w:rPr>
          <w:sz w:val="23"/>
          <w:szCs w:val="22"/>
        </w:rPr>
      </w:pPr>
      <w:r>
        <w:rPr>
          <w:sz w:val="23"/>
          <w:szCs w:val="22"/>
        </w:rPr>
        <w:tab/>
        <w:t>Ôi Cha ôi, con cầu nguyện cho chị ấy, để Ngài chữa lành chị và cho chị khỏe mạnh. Con đặt tay trên chị cầu xin ơn phước này trong Danh Chúa Jêsus Christ, Con Đức Chúa Trời, để Ngài chữa lành chị. A-men!</w:t>
      </w:r>
    </w:p>
    <w:p>
      <w:pPr>
        <w:pStyle w:val="Normal"/>
        <w:spacing w:before="0" w:after="70"/>
        <w:jc w:val="both"/>
        <w:rPr>
          <w:sz w:val="23"/>
          <w:szCs w:val="22"/>
        </w:rPr>
      </w:pPr>
      <w:r>
        <w:rPr>
          <w:sz w:val="23"/>
          <w:szCs w:val="22"/>
        </w:rPr>
        <w:tab/>
        <w:t>Bây giờ, bệnh tim đã làm chị lo phiền khá lâu, chị tin nó sẽ lìa khỏi chị không? Chị tin mình sẽ được khỏe mạnh không? Chị sẽ khỏe mạnh. Xin Chúa ở cùng chị.</w:t>
      </w:r>
    </w:p>
    <w:p>
      <w:pPr>
        <w:pStyle w:val="Normal"/>
        <w:spacing w:before="0" w:after="70"/>
        <w:jc w:val="both"/>
        <w:rPr/>
      </w:pPr>
      <w:r>
        <w:rPr>
          <w:sz w:val="23"/>
          <w:szCs w:val="22"/>
          <w:vertAlign w:val="superscript"/>
          <w:lang w:val="it-IT"/>
        </w:rPr>
        <w:t>E-80</w:t>
      </w:r>
      <w:r>
        <w:rPr>
          <w:sz w:val="23"/>
          <w:szCs w:val="22"/>
          <w:lang w:val="it-IT"/>
        </w:rPr>
        <w:tab/>
        <w:t>Chị yêu Chúa chứ? Chị ở trên ban công, chị yêu Chúa hết lòng chứ? Hãy có đức tin nơi Đức Chúa Trời. Ngài sẽ làm cho điều đó xảy ra, bất cứ chị ở nơi nào. Điều duy nhất tôi yêu cầu chị làm là tin tôi đã nói với chị sự thật. Được rồi. thật sự người nào đó đang trút hết sự xúc động. Ồ, nếu chị có thể...</w:t>
      </w:r>
    </w:p>
    <w:p>
      <w:pPr>
        <w:pStyle w:val="Normal"/>
        <w:spacing w:before="0" w:after="70"/>
        <w:jc w:val="both"/>
        <w:rPr/>
      </w:pPr>
      <w:r>
        <w:rPr>
          <w:sz w:val="23"/>
          <w:szCs w:val="22"/>
          <w:lang w:val="it-IT"/>
        </w:rPr>
        <w:tab/>
        <w:t xml:space="preserve">Xin Chúa ban phước cho anh. Nếu anh tin giờ này, tình trạng hen suyễn sẽ lìa khỏi anh, và anh sẽ được khỏe mạnh. </w:t>
      </w:r>
      <w:r>
        <w:rPr>
          <w:sz w:val="23"/>
          <w:lang w:val="it-IT"/>
        </w:rPr>
        <w:t>Anh tin điều đó chăng? Xin Chúa ban phước cho anh, anh có thể đi lúc này.</w:t>
      </w:r>
    </w:p>
    <w:p>
      <w:pPr>
        <w:pStyle w:val="Normal"/>
        <w:spacing w:before="0" w:after="70"/>
        <w:jc w:val="both"/>
        <w:rPr>
          <w:sz w:val="23"/>
          <w:lang w:val="it-IT"/>
        </w:rPr>
      </w:pPr>
      <w:r>
        <w:rPr>
          <w:sz w:val="23"/>
          <w:lang w:val="it-IT"/>
        </w:rPr>
        <w:tab/>
        <w:t>Chào chị, vâng. Từ khi tôi đi vào Nhà thờ, chị cứ ngồi đó nhìn tôi. Thưa chị, được rồi. Chị trông giống như người khỏe mạnh, nhưng nhìn chị cách đây một lát, tôi thấy chị bị bệnh đau lưng. Đúng thế không? Ngài đã chữa lành chị lúc nãy; Chị khỏe mạnh giờ này. Hiểu không? Được rồi. Hãy có đức tin giờ này...?...</w:t>
      </w:r>
    </w:p>
    <w:p>
      <w:pPr>
        <w:pStyle w:val="Normal"/>
        <w:spacing w:before="0" w:after="70"/>
        <w:jc w:val="both"/>
        <w:rPr/>
      </w:pPr>
      <w:r>
        <w:rPr>
          <w:sz w:val="23"/>
          <w:vertAlign w:val="superscript"/>
          <w:lang w:val="it-IT"/>
        </w:rPr>
        <w:t>E-81</w:t>
      </w:r>
      <w:r>
        <w:rPr>
          <w:sz w:val="23"/>
          <w:lang w:val="it-IT"/>
        </w:rPr>
        <w:tab/>
        <w:t>Ừm, chị biết mình có điều gì không ổn, phải không? Bệnh ung thư. Tôi thấy người đó bảo chị điều ấy. Chị chỉ có một cơ hội để sống, và đó là qua Đức Chúa Jêsus Christ. Chị tin nơi Ngài là Đấng Cứu Rỗi của mình chứ? Chị sẽ hầu việc Ngài suốt đời chứ? Chị không hổ thẹn về chính mình vì cách đối xử với Ngài chứ? Chị tin tôi là Tiên tri của Đức Chúa Trời không? Chị không thể che giấu đời sống của chị với tôi nếu chị có thể. Nào, chị sẽ về nhà lúc này chứ? Chị đầu phục với Đức Chúa Trời chứ?</w:t>
      </w:r>
    </w:p>
    <w:p>
      <w:pPr>
        <w:pStyle w:val="Normal"/>
        <w:spacing w:before="0" w:after="70"/>
        <w:jc w:val="both"/>
        <w:rPr>
          <w:sz w:val="23"/>
          <w:lang w:val="it-IT"/>
        </w:rPr>
      </w:pPr>
      <w:r>
        <w:rPr>
          <w:sz w:val="23"/>
          <w:lang w:val="it-IT"/>
        </w:rPr>
        <w:tab/>
        <w:t>Hãy nhìn, một lần chị đã biết Đức Chúa Trời, chị đã từng có kinh nghiệm với Đức Chúa Trời, nhưng chị đã để Ngài ra khỏi và bỏ đi. Bệnh ung thư này đến trên chị để mang chị trở về nhà. Chị sẵn sàng tin nhận Ngài chứ? Giờ này chị nhận Ngài làm Đấng Cứu Rỗi mình, hứa không bao giờ bỏ Ngài mà đi lang thang nữa, nhưng sống cho Ngài trong phần còn lại của cuộc đời chứ? Nếu hứa, chị giơ tay lên.</w:t>
      </w:r>
    </w:p>
    <w:p>
      <w:pPr>
        <w:pStyle w:val="Normal"/>
        <w:spacing w:before="0" w:after="70"/>
        <w:jc w:val="both"/>
        <w:rPr/>
      </w:pPr>
      <w:r>
        <w:rPr>
          <w:sz w:val="23"/>
          <w:vertAlign w:val="superscript"/>
          <w:lang w:val="it-IT"/>
        </w:rPr>
        <w:t>E-82</w:t>
      </w:r>
      <w:r>
        <w:rPr>
          <w:sz w:val="23"/>
          <w:lang w:val="it-IT"/>
        </w:rPr>
        <w:tab/>
        <w:t>Kính lạy Đức Chúa Trời Toàn năng, Ngài thấy sự xưng nhận của đứa con đáng thương này, giống như đứa con hoang đàng, đã đi lang thang cách xa, ở dưới chuồng heo của thế gian, tắm dưới đống bùn dưới đó. Con người tội nghiệp này, Sa-tan đã ngự trên chị để cướp đi sự sống của chị. Đó là cách nó làm mù họ ở ngoài đó, và rồi lấy đi sự sống của họ. Nhưng dù sao đi nữa qua ân điển, Ngài đẩy chị đến Buổi nhóm nầy tối nay, và xếp đặt điều đó để chị có thể ở tại bục ở đây để những bí mật của lòng chị có thể được bày tỏ ra. Chúa ôi, xin tha thứ cho sự sa ngã của chị. Chúa Phán Ngài đã cưới người đó. Con cầu xin, Cha ôi, Ngài sẽ cất đi... Bây giờ, Ngài Phán, “Kẻ nào đến cùng Ta, Ta sẽ không bỏ ra ngoài đâu.” Vậy Xin nhậm lời, Chúa ôi, để tối nay chị sẵn lòng, khiêm nhu... Chúa sẽ không bao giờ bỏ chị; Chị đã bỏ Ngài. Đứng dọc theo hàng ở đó, Ngài yêu chị và Phán với chị, trò chuyện với chị, tuy nhiên chị vẫn cách xa. Chúa ôi, tối nay, đó là lý do con dùng chữ, “Chị sẽ về nhà chứ?”</w:t>
      </w:r>
    </w:p>
    <w:p>
      <w:pPr>
        <w:pStyle w:val="Normal"/>
        <w:spacing w:before="0" w:after="70"/>
        <w:jc w:val="both"/>
        <w:rPr/>
      </w:pPr>
      <w:r>
        <w:rPr>
          <w:sz w:val="23"/>
          <w:vertAlign w:val="superscript"/>
          <w:lang w:val="it-IT"/>
        </w:rPr>
        <w:t>E-83</w:t>
      </w:r>
      <w:r>
        <w:rPr>
          <w:sz w:val="23"/>
          <w:lang w:val="it-IT"/>
        </w:rPr>
        <w:tab/>
        <w:t>Lạy Chúa, xin ban cho từ giờ này chị sẽ ở lại với Ngài và Hội thánh Ngài, và sống cho Ngài. Và con biết, sau nguyên nhân được tìm thấy, sự chữa chị phải xảy ra. Ớ Sa-tan, ta rủa sả ngươi. Trong Danh Chúa Jêsus Christ, ngươi là cái gọi là bệnh ung thư, hãy ra khỏi cô gái này.</w:t>
      </w:r>
    </w:p>
    <w:p>
      <w:pPr>
        <w:pStyle w:val="Normal"/>
        <w:spacing w:before="0" w:after="70"/>
        <w:jc w:val="both"/>
        <w:rPr>
          <w:sz w:val="23"/>
          <w:lang w:val="it-IT"/>
        </w:rPr>
      </w:pPr>
      <w:r>
        <w:rPr>
          <w:sz w:val="23"/>
          <w:lang w:val="it-IT"/>
        </w:rPr>
        <w:tab/>
        <w:t>Nhìn nơi tôi như Tiên tri của Đức Chúa Trời. Lý do tôi dùng chữ “Hãy về nhà, giữ khoảng cách, tránh xa...” Tội lỗi chị được tha, bệnh ung thư chị được chữa lành. Nào, hãy đi, và đừng phạm tội nữa, và xin Chúa ở cùng chị.</w:t>
      </w:r>
    </w:p>
    <w:p>
      <w:pPr>
        <w:pStyle w:val="Normal"/>
        <w:spacing w:before="0" w:after="70"/>
        <w:jc w:val="both"/>
        <w:rPr>
          <w:sz w:val="23"/>
          <w:lang w:val="it-IT"/>
        </w:rPr>
      </w:pPr>
      <w:r>
        <w:rPr>
          <w:sz w:val="23"/>
          <w:lang w:val="it-IT"/>
        </w:rPr>
        <w:tab/>
        <w:t>Chờ một tí, thưa chị. Được lắm. Quý cô trẻ tuổi đang ngồi đó, mặc áo trắng bị đau bệnh dạ dày, cô muốn được chữa lành không? Ở đầu dãy đó, chỗ phía trên đấy, bị đau dạ dày. Cô cũng đã lìa bỏ Đức Chúa Trời. Nếu cô ăn năn tối nay, hãy về nhà, Đức Chúa Trời sẽ làm cho cô khỏe mạnh.</w:t>
      </w:r>
    </w:p>
    <w:p>
      <w:pPr>
        <w:pStyle w:val="Normal"/>
        <w:spacing w:before="0" w:after="70"/>
        <w:jc w:val="both"/>
        <w:rPr/>
      </w:pPr>
      <w:r>
        <w:rPr>
          <w:sz w:val="23"/>
          <w:vertAlign w:val="superscript"/>
          <w:lang w:val="it-IT"/>
        </w:rPr>
        <w:t>E-84</w:t>
      </w:r>
      <w:r>
        <w:rPr>
          <w:sz w:val="23"/>
          <w:lang w:val="it-IT"/>
        </w:rPr>
        <w:tab/>
        <w:t>Còn chị đang ngồi đó mặc áo màu đỏ, nhìn tôi cũng vậy, chị tin tôi là Tiên tri của Đức Chúa Trời không? Chị ở dưới Ánh Sáng đó, đó là lý do tôi nói với chị; Tôi có thể thấy những vật thể tối đen ở trong nơi đó. Chị tin tôi là Tiên tri của Đức Chúa Trời không? Chị tin không? Chị không có... không, chị quan tâm về một đứa trẻ ở đó. Đúng thế không? Bị bệnh thận. Chị tin rằng Đức Chúa Trời sẽ làm cho nó khỏe mạnh không? Chị tin Đức Chúa Trời sẽ chữa lành đứa bé, đứa nhỏ ở đó, mà chị đang nghĩ về, chị tin không? Nếu tin, Đức Chúa Trời sẽ làm điều đó cho nó, nếu chị tin nhận Ngài làm Đấng Chữa lành chị. Hãy có đức tin nơi Đức Chúa Trời; Đừng nghi ngờ điều gì; Đức Chúa Trời sẽ làm cho điều đó xảy ra.</w:t>
      </w:r>
    </w:p>
    <w:p>
      <w:pPr>
        <w:pStyle w:val="Normal"/>
        <w:spacing w:before="0" w:after="70"/>
        <w:jc w:val="both"/>
        <w:rPr/>
      </w:pPr>
      <w:r>
        <w:rPr>
          <w:sz w:val="23"/>
          <w:vertAlign w:val="superscript"/>
          <w:lang w:val="it-IT"/>
        </w:rPr>
        <w:t>E-85</w:t>
      </w:r>
      <w:r>
        <w:rPr>
          <w:sz w:val="23"/>
          <w:lang w:val="it-IT"/>
        </w:rPr>
        <w:tab/>
        <w:t>Xin Chúa ban phước cho chị, chị đã được lành trong khi đang đứng ở đó. Xin Chúa ở cùng chị.</w:t>
      </w:r>
    </w:p>
    <w:p>
      <w:pPr>
        <w:pStyle w:val="Normal"/>
        <w:spacing w:before="0" w:after="70"/>
        <w:jc w:val="both"/>
        <w:rPr>
          <w:sz w:val="23"/>
          <w:lang w:val="it-IT"/>
        </w:rPr>
      </w:pPr>
      <w:r>
        <w:rPr>
          <w:sz w:val="23"/>
          <w:lang w:val="it-IT"/>
        </w:rPr>
        <w:tab/>
        <w:t xml:space="preserve">Hãy có đức tin nơi Đức Chúa Trời. Chị tin không? Thiên sứ của Chúa đã di chuyển đến người nào khác ngay tại đây trên ban công, và tôi không thể thấy thật sự đó là ai lúc này. Hãy có đức tin nơi Đức Chúa Trời. </w:t>
      </w:r>
    </w:p>
    <w:p>
      <w:pPr>
        <w:pStyle w:val="Normal"/>
        <w:spacing w:before="0" w:after="70"/>
        <w:jc w:val="both"/>
        <w:rPr>
          <w:sz w:val="23"/>
          <w:lang w:val="it-IT"/>
        </w:rPr>
      </w:pPr>
      <w:r>
        <w:rPr>
          <w:sz w:val="23"/>
          <w:lang w:val="it-IT"/>
        </w:rPr>
        <w:tab/>
        <w:t>Ông tin hết lòng chứ? Thưa ông, ông muốn khỏi bệnh hen suyễn đó không? Ông muốn không? Hãy giơ tay lên. Nếu ông muốn khỏi bệnh đó. Ông tin nhận Chúa Jêsus là Đấng Chữa lành của mình chứ? Được rồi, thế thì hãy đi con đường mình. Đức Chúa Trời sẽ làm cho ông khỏe mạnh.</w:t>
      </w:r>
    </w:p>
    <w:p>
      <w:pPr>
        <w:pStyle w:val="Normal"/>
        <w:spacing w:before="0" w:after="70"/>
        <w:jc w:val="both"/>
        <w:rPr>
          <w:sz w:val="23"/>
          <w:lang w:val="it-IT"/>
        </w:rPr>
      </w:pPr>
      <w:r>
        <w:rPr>
          <w:sz w:val="23"/>
          <w:lang w:val="it-IT"/>
        </w:rPr>
        <w:tab/>
        <w:t>Thưa ông, người da màu, đang ngồi đó với bệnh tim, chân ông hình như cũng bị gãy phải không? Được rồi. Ông có thể về nhà và được khỏe mạnh, Đức Chúa Jêsus Christ cho ông khỏe mạnh. Xin Chúa ban phước cho ông.</w:t>
      </w:r>
    </w:p>
    <w:p>
      <w:pPr>
        <w:pStyle w:val="Normal"/>
        <w:spacing w:before="0" w:after="70"/>
        <w:jc w:val="both"/>
        <w:rPr>
          <w:sz w:val="23"/>
          <w:lang w:val="it-IT"/>
        </w:rPr>
      </w:pPr>
      <w:r>
        <w:rPr>
          <w:sz w:val="23"/>
          <w:lang w:val="it-IT"/>
        </w:rPr>
        <w:tab/>
        <w:t>Bà đang ngồi phía sau đó cũng bị bệnh thiếu máu, cũng được khỏe mạnh, nếu bà chỉ tin. Hãy có đức tin nơi Đức Chúa Trời. Được rồi. Bà tin chứ?</w:t>
      </w:r>
    </w:p>
    <w:p>
      <w:pPr>
        <w:pStyle w:val="Normal"/>
        <w:spacing w:before="0" w:after="70"/>
        <w:jc w:val="both"/>
        <w:rPr/>
      </w:pPr>
      <w:r>
        <w:rPr>
          <w:sz w:val="23"/>
          <w:vertAlign w:val="superscript"/>
          <w:lang w:val="it-IT"/>
        </w:rPr>
        <w:t>E-86</w:t>
      </w:r>
      <w:r>
        <w:rPr>
          <w:sz w:val="23"/>
          <w:lang w:val="it-IT"/>
        </w:rPr>
        <w:tab/>
        <w:t>Chào chị, chị ôm đứa con của chị. Chị tin tôi là Tiên tri của Ngài không? Tôi không thể chữa lành con chị, chị ơi. Không thể được, tôi là con người. Nhưng Đức Chúa Trời có thể chữa lành con chị. Chị tin tôi là đầy tớ Ngài không? Đứa bé đó -- bắt đầu gần chết, nó sanh ra là đứa bé ốm yếu. Đúng thế không? Nó đã bị bệnh tim, ngay cả lúc này. Đúng thế không? Có đúng không? Hãy đến đây.</w:t>
      </w:r>
    </w:p>
    <w:p>
      <w:pPr>
        <w:pStyle w:val="Normal"/>
        <w:spacing w:before="0" w:after="70"/>
        <w:jc w:val="both"/>
        <w:rPr/>
      </w:pPr>
      <w:r>
        <w:rPr>
          <w:sz w:val="23"/>
          <w:lang w:val="it-IT"/>
        </w:rPr>
        <w:tab/>
        <w:t xml:space="preserve">Lạy Đức Chúa Trời trên trời, xin thương xót đứa bé này, khi con cầu xin cho nó trong Danh Chúa Jêsus Christ, tha mọi tội, và quan tâm đến đứa bé này, xin cho nó sống mà không chết, trong Danh Chúa Jêsus Christ. </w:t>
      </w:r>
      <w:r>
        <w:rPr>
          <w:sz w:val="23"/>
          <w:szCs w:val="22"/>
        </w:rPr>
        <w:t xml:space="preserve">A-men! </w:t>
      </w:r>
      <w:r>
        <w:rPr>
          <w:sz w:val="23"/>
        </w:rPr>
        <w:t>Đức Chúa Trời...?...</w:t>
      </w:r>
    </w:p>
    <w:p>
      <w:pPr>
        <w:pStyle w:val="Normal"/>
        <w:spacing w:before="0" w:after="70"/>
        <w:jc w:val="both"/>
        <w:rPr/>
      </w:pPr>
      <w:r>
        <w:rPr>
          <w:sz w:val="23"/>
          <w:vertAlign w:val="superscript"/>
        </w:rPr>
        <w:t>E-87</w:t>
      </w:r>
      <w:r>
        <w:rPr>
          <w:sz w:val="23"/>
        </w:rPr>
        <w:tab/>
        <w:t>Được rồi, thưa chị. Chị tin tôi là Tiên tri của Đức Chúa Trời không? Chị tin tôi là Tiên tri của Ngài, bởi vì chị là một Nhà truyền đạo. Đúng thế không? Làm sao tôi biết chị là một Nhà Truyền đạo à? Điều đó hoàn toàn chính xác. Chị bị bệnh phụ nữ. Đúng thế. Đúng thế không? Đúng thế. Chị có thể về nhà... Chị có điều gì không ổn ở cổ họng phải không? Có một Mục sư đang ngồi ngay đó thuộc Giáo hội Phúc âm Ngũ Tuần. Đúng thế không, thưa ông? Ông là người lạ hoàn toàn. Và ông bị đau cổ họng. Đúng thế không? Nhưng cả hai hãy về nhà và được khỏe mạnh trong Danh Chúa Jêsus.</w:t>
      </w:r>
    </w:p>
    <w:p>
      <w:pPr>
        <w:pStyle w:val="Normal"/>
        <w:spacing w:before="0" w:after="70"/>
        <w:jc w:val="both"/>
        <w:rPr/>
      </w:pPr>
      <w:r>
        <w:rPr>
          <w:sz w:val="23"/>
          <w:vertAlign w:val="superscript"/>
        </w:rPr>
        <w:t>E-88</w:t>
      </w:r>
      <w:r>
        <w:rPr>
          <w:sz w:val="23"/>
        </w:rPr>
        <w:tab/>
        <w:t>Chị muốn qua khỏi bệnh ung thư không? Chị muốn chứ? Chỉ tin nhận Chúa Jêsus là Đấng Chữa lành của chị ngay bây giờ, và nói, “Con tin Ngài, Chúa Jêsus ôi.” Xin Chúa ban phước cho chị. Hãy đi con đường của mình và được khỏe mạnh.</w:t>
      </w:r>
    </w:p>
    <w:p>
      <w:pPr>
        <w:pStyle w:val="Normal"/>
        <w:spacing w:before="0" w:after="70"/>
        <w:jc w:val="both"/>
        <w:rPr>
          <w:sz w:val="23"/>
        </w:rPr>
      </w:pPr>
      <w:r>
        <w:rPr>
          <w:sz w:val="23"/>
        </w:rPr>
        <w:tab/>
        <w:t>Ngài ở đây. Ngài ở gần, nếu anh chị em tin. Cả Nhà thờ này trở nên một Ánh Sáng màu hổ phách, ở mọi nơi. Hãy có đức tin nơi Đức Chúa Trời. Hãy tin Ngài hết lòng.</w:t>
      </w:r>
    </w:p>
    <w:p>
      <w:pPr>
        <w:pStyle w:val="Normal"/>
        <w:spacing w:before="0" w:after="70"/>
        <w:jc w:val="both"/>
        <w:rPr>
          <w:sz w:val="23"/>
        </w:rPr>
      </w:pPr>
      <w:r>
        <w:rPr>
          <w:sz w:val="23"/>
        </w:rPr>
        <w:tab/>
        <w:t>Chị lo lắng về bệnh ung thư để làm gì? Cả hai người, chị và chồng chị, hoảng sợ về nó, ngay phía sau chị, người đàn ông đó và bà đó. Cả hai đã... Đúng thế, tôi đang nói với anh chị. Được rồi, nếu chị muốn được lành, hãy đứng tại chỗ, trong Danh Chúa Jêsus Christ. Được rồi. Chị tin hết lòng chứ?</w:t>
      </w:r>
    </w:p>
    <w:p>
      <w:pPr>
        <w:pStyle w:val="Normal"/>
        <w:spacing w:before="0" w:after="70"/>
        <w:jc w:val="both"/>
        <w:rPr/>
      </w:pPr>
      <w:r>
        <w:rPr>
          <w:sz w:val="23"/>
          <w:vertAlign w:val="superscript"/>
        </w:rPr>
        <w:t>E-89</w:t>
      </w:r>
      <w:r>
        <w:rPr>
          <w:sz w:val="23"/>
        </w:rPr>
        <w:tab/>
        <w:t>Còn chị nằm trên cáng, chị tin không? Chị tin tôi không? Chị đang ngồi ở đó, tôi nhìn chị lúc nãy, chị quan tâm đến cô bé đang nằm đó. Đúng thế không? Tôi không thể chữa lành cho nó. Nhìn lối này, cô bé. Cô tin tôi là Tiên tri của Đức Chúa Trời không? Nếu nằm đó, cô sẽ chết. Bệnh dạ dày. Đúng thế không? Cũng rất nặng. Không ai có thể giúp được cô ngoài Đức Chúa Trời. Cô nhận lời của tôi vì điều gì đó không? Thiên sứ của Đức Chúa Trời Toàn năng đang đứng gần giường cô. Tôi thấy cô được xét nghiệm. Tôi nghe những gì Bác sĩ nói với cô. Họ đang tránh cho cô điều gì đó. Nhưng hãy để tôi nói với cô, nếu cô tin nhận Đức Chúa Jêsus Christ làm Đấng Chữa lành mình, và tin nhận Ngài như vậy, cô sẽ hầu việc Ngài suốt những còn lại chứ? Cô sẽ làm điều đó không? Vậy là đầy tớ của Đức Chúa Trời, tôi ra lệnh cho cô, trong Danh Chúa Jêsus Christ hãy vác giường và đi về nhà, được khỏe mạnh. Cô đừng sợ; Cô có sức mạnh; Đừng lo. Hãy đứng dậy, đi về nhà.</w:t>
      </w:r>
    </w:p>
    <w:p>
      <w:pPr>
        <w:pStyle w:val="Normal"/>
        <w:spacing w:before="0" w:after="70"/>
        <w:jc w:val="both"/>
        <w:rPr>
          <w:sz w:val="23"/>
        </w:rPr>
      </w:pPr>
      <w:r>
        <w:rPr>
          <w:sz w:val="23"/>
        </w:rPr>
        <w:tab/>
        <w:t>Thưa quý bà, tôi nói lần nữa: nằm ở đó là sự chết. Trong Danh Chúa Jêsus Christ hãy đứng dậy. Ở đó đấy. Hãy vâng theo Đức Thánh Linh của Đức Chúa Trời.</w:t>
      </w:r>
    </w:p>
    <w:p>
      <w:pPr>
        <w:pStyle w:val="Normal"/>
        <w:spacing w:before="0" w:after="70"/>
        <w:jc w:val="both"/>
        <w:rPr>
          <w:sz w:val="23"/>
        </w:rPr>
      </w:pPr>
      <w:r>
        <w:rPr>
          <w:sz w:val="23"/>
        </w:rPr>
        <w:tab/>
        <w:t xml:space="preserve">Bao nhiêu anh chị em ở đây muốn được chữa lành? Hãy giơ tay lên. </w:t>
      </w:r>
    </w:p>
    <w:p>
      <w:pPr>
        <w:pStyle w:val="Normal"/>
        <w:spacing w:lineRule="atLeast" w:line="19"/>
        <w:jc w:val="both"/>
        <w:rPr/>
      </w:pPr>
      <w:r>
        <w:rPr>
          <w:sz w:val="23"/>
          <w:vertAlign w:val="superscript"/>
        </w:rPr>
        <w:t>E-90</w:t>
      </w:r>
      <w:r>
        <w:rPr>
          <w:sz w:val="23"/>
        </w:rPr>
        <w:tab/>
        <w:t>Kính lạy Đức Chúa Trời Toàn năng, trong Danh Chúa Jêsus Christ Con Ngài, Chúa ôi, xin ban ơn trên dân sự Ngài giờ phút này, chữa lành họ từng người một. Con chúc phước cho mọi người giờ này. Xin cho người đau ở đây được lành. Nhân Danh Chúa Jêsus Christ, ớ Sa-tan, hãy ra khỏi họ.</w:t>
      </w:r>
    </w:p>
    <w:p>
      <w:pPr>
        <w:pStyle w:val="Normal"/>
        <w:spacing w:lineRule="atLeast" w:line="19"/>
        <w:jc w:val="both"/>
        <w:rPr>
          <w:sz w:val="23"/>
        </w:rPr>
      </w:pPr>
      <w:r>
        <w:rPr>
          <w:sz w:val="23"/>
        </w:rPr>
      </w:r>
    </w:p>
    <w:p>
      <w:pPr>
        <w:pStyle w:val="Normal"/>
        <w:spacing w:lineRule="atLeast" w:line="19"/>
        <w:jc w:val="both"/>
        <w:rPr>
          <w:sz w:val="23"/>
        </w:rPr>
      </w:pPr>
      <w:r>
        <w:rPr>
          <w:sz w:val="23"/>
        </w:rPr>
      </w:r>
    </w:p>
    <w:p>
      <w:pPr>
        <w:pStyle w:val="Normal"/>
        <w:pBdr>
          <w:bottom w:val="single" w:sz="6" w:space="1" w:color="000000"/>
        </w:pBdr>
        <w:spacing w:lineRule="atLeast" w:line="19"/>
        <w:jc w:val="both"/>
        <w:rPr>
          <w:sz w:val="23"/>
        </w:rPr>
      </w:pPr>
      <w:r>
        <w:rPr>
          <w:sz w:val="23"/>
        </w:rPr>
      </w:r>
    </w:p>
    <w:p>
      <w:pPr>
        <w:pStyle w:val="Normal"/>
        <w:spacing w:lineRule="atLeast" w:line="19"/>
        <w:jc w:val="center"/>
        <w:rPr>
          <w:sz w:val="20"/>
        </w:rPr>
      </w:pPr>
      <w:r>
        <w:rPr>
          <w:sz w:val="20"/>
        </w:rPr>
      </w:r>
    </w:p>
    <w:p>
      <w:pPr>
        <w:pStyle w:val="Normal"/>
        <w:snapToGrid w:val="false"/>
        <w:spacing w:lineRule="atLeast" w:line="19"/>
        <w:jc w:val="center"/>
        <w:rPr>
          <w:sz w:val="20"/>
          <w:lang w:val="es-ES_tradnl"/>
        </w:rPr>
      </w:pPr>
      <w:r>
        <w:rPr>
          <w:sz w:val="20"/>
          <w:lang w:val="es-ES_tradnl"/>
        </w:rPr>
        <w:t>Địa chỉ hạ tải và liên lạc:</w:t>
      </w:r>
    </w:p>
    <w:p>
      <w:pPr>
        <w:pStyle w:val="Normal"/>
        <w:snapToGrid w:val="false"/>
        <w:spacing w:lineRule="atLeast" w:line="19"/>
        <w:jc w:val="center"/>
        <w:rPr>
          <w:sz w:val="20"/>
          <w:lang w:val="es-ES_tradnl"/>
        </w:rPr>
      </w:pPr>
      <w:r>
        <w:rPr>
          <w:sz w:val="20"/>
          <w:lang w:val="es-ES_tradnl"/>
        </w:rPr>
        <w:t>http://</w:t>
      </w:r>
      <w:hyperlink r:id="rId2">
        <w:r>
          <w:rPr>
            <w:rStyle w:val="InternetLink"/>
            <w:sz w:val="20"/>
            <w:lang w:val="es-ES_tradnl"/>
          </w:rPr>
          <w:t>Vn.Bibleway.org</w:t>
        </w:r>
      </w:hyperlink>
    </w:p>
    <w:p>
      <w:pPr>
        <w:pStyle w:val="Normal"/>
        <w:spacing w:lineRule="atLeast" w:line="19"/>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spacing w:lineRule="atLeast" w:line="19"/>
        <w:jc w:val="center"/>
        <w:rPr>
          <w:sz w:val="20"/>
          <w:lang w:val="es-ES_tradnl"/>
        </w:rPr>
      </w:pPr>
      <w:r>
        <w:rPr>
          <w:sz w:val="20"/>
          <w:lang w:val="es-ES_tradnl"/>
        </w:rPr>
      </w:r>
    </w:p>
    <w:sectPr>
      <w:headerReference w:type="even" r:id="rId4"/>
      <w:headerReference w:type="default" r:id="rId5"/>
      <w:headerReference w:type="first" r:id="rId6"/>
      <w:type w:val="nextPage"/>
      <w:pgSz w:w="11906" w:h="16838"/>
      <w:pgMar w:left="851" w:right="851" w:gutter="0" w:header="51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7:00Z</dcterms:created>
  <dc:creator>Phuong</dc:creator>
  <dc:description/>
  <cp:keywords/>
  <dc:language>en-US</dc:language>
  <cp:lastModifiedBy>Timothy</cp:lastModifiedBy>
  <dcterms:modified xsi:type="dcterms:W3CDTF">2015-01-15T00:05:00Z</dcterms:modified>
  <cp:revision>33</cp:revision>
  <dc:subject/>
  <dc:title>Đức Chúa Trời Làm Chứng Về Các Sự Ban Cho Của Ngài</dc:title>
</cp:coreProperties>
</file>