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rPr>
      </w:pPr>
      <w:bookmarkStart w:id="0" w:name="OLE_LINK1"/>
      <w:r>
        <w:rPr>
          <w:b/>
          <w:sz w:val="36"/>
          <w:szCs w:val="36"/>
        </w:rPr>
        <w:t>Ngài Biết Hết Mọi Sự</w:t>
      </w:r>
      <w:bookmarkEnd w:id="0"/>
    </w:p>
    <w:p>
      <w:pPr>
        <w:pStyle w:val="Normal"/>
        <w:numPr>
          <w:ilvl w:val="0"/>
          <w:numId w:val="0"/>
        </w:numPr>
        <w:jc w:val="center"/>
        <w:outlineLvl w:val="0"/>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ind w:left="770" w:right="739" w:firstLine="330"/>
        <w:jc w:val="both"/>
        <w:rPr/>
      </w:pPr>
      <w:r>
        <w:rPr>
          <w:sz w:val="20"/>
        </w:rPr>
        <w:t xml:space="preserve">Sứ điệp nầy được dịch từ băng ghi âm số </w:t>
      </w:r>
      <w:r>
        <w:rPr>
          <w:b/>
          <w:color w:val="0000FF"/>
          <w:sz w:val="20"/>
        </w:rPr>
        <w:t>52-0716</w:t>
      </w:r>
      <w:r>
        <w:rPr>
          <w:sz w:val="20"/>
        </w:rPr>
        <w:t xml:space="preserve"> “</w:t>
      </w:r>
      <w:r>
        <w:rPr>
          <w:b/>
          <w:color w:val="0000FF"/>
          <w:sz w:val="20"/>
        </w:rPr>
        <w:t>You Know All Things</w:t>
      </w:r>
      <w:r>
        <w:rPr>
          <w:color w:val="0000FF"/>
          <w:sz w:val="20"/>
        </w:rPr>
        <w:t>”,</w:t>
      </w:r>
      <w:r>
        <w:rPr>
          <w:sz w:val="20"/>
        </w:rPr>
        <w:t xml:space="preserve"> dài 74 phút, được giảng bởi Anh (Mục sư) Brother William Marrion Branham, vào tối Thứ Tư, ngày 16/07/1952, tại Trung Tâm Dân Sự (Civic Center), Hammond, Indiana, USA. (Bản dịch tiếng Việt đã duyệt lần thứ 5c, ngày 14/01/2015 – Vietnamese Translation, Version 5c)</w:t>
      </w:r>
    </w:p>
    <w:p>
      <w:pPr>
        <w:pStyle w:val="Normal"/>
        <w:jc w:val="both"/>
        <w:rPr>
          <w:sz w:val="20"/>
        </w:rPr>
      </w:pPr>
      <w:r>
        <w:rPr>
          <w:sz w:val="20"/>
        </w:rPr>
      </w:r>
    </w:p>
    <w:p>
      <w:pPr>
        <w:pStyle w:val="Normal"/>
        <w:spacing w:before="0" w:after="70"/>
        <w:jc w:val="both"/>
        <w:rPr/>
      </w:pPr>
      <w:r>
        <w:rPr>
          <w:vertAlign w:val="superscript"/>
        </w:rPr>
        <w:t>E-1</w:t>
      </w:r>
      <w:r>
        <w:rPr/>
        <w:tab/>
        <w:t>Chào các bạn. Rất vui mừng được ở đây tối nay, và được hầu việc trong Danh Chúa yêu quí chúng ta. Tin rằng hết thảy anh chị em đều cảm thấy như... Chúng ta đã thường đưa vào ở Kentucky, “cũng thường,” như có thể được mong đợi. Nhiều người trong số anh chị em ở đây bị đau ốm và ra về cảm thấy khỏe mạnh lại.</w:t>
      </w:r>
    </w:p>
    <w:p>
      <w:pPr>
        <w:pStyle w:val="Normal"/>
        <w:spacing w:before="0" w:after="70"/>
        <w:jc w:val="both"/>
        <w:rPr/>
      </w:pPr>
      <w:r>
        <w:rPr/>
        <w:tab/>
        <w:t>Nghị sĩ ấy có mặt ở đây với anh chị em tối nay. Ông ấy cảm thấy dễ chịu không? Ồ, ông ở bên ngoài. Được rồi. Bàn chân làm ông khó chịu. Chúng ta hãy nhớ đến ông trong sự cầu nguyện.</w:t>
      </w:r>
    </w:p>
    <w:p>
      <w:pPr>
        <w:pStyle w:val="Normal"/>
        <w:spacing w:before="0" w:after="70"/>
        <w:jc w:val="both"/>
        <w:rPr/>
      </w:pPr>
      <w:r>
        <w:rPr/>
        <w:tab/>
        <w:t>Tôi có một người đặc biệt ở đây ngay bây giờ này, một phụ nữ mắc bịnh bại liệt, và mang phổi nhân tạo, ở dưới...?... Từ nơi xa xôi vừa mới đến đây cách đây một lát,... Họ vừa mới đến với tôi ngay lúc này.</w:t>
      </w:r>
    </w:p>
    <w:p>
      <w:pPr>
        <w:pStyle w:val="Normal"/>
        <w:spacing w:before="0" w:after="70"/>
        <w:jc w:val="both"/>
        <w:rPr/>
      </w:pPr>
      <w:r>
        <w:rPr/>
        <w:tab/>
        <w:t>Xin chúng ta cúi đầu trong khi tất cả chúng ta cùng dâng lời cầu nguyện cho cô gái đáng thương này. Điều gì xảy ra nếu đó là con gái của quí vị?</w:t>
      </w:r>
    </w:p>
    <w:p>
      <w:pPr>
        <w:pStyle w:val="Normal"/>
        <w:spacing w:before="0" w:after="70"/>
        <w:jc w:val="both"/>
        <w:rPr/>
      </w:pPr>
      <w:r>
        <w:rPr>
          <w:vertAlign w:val="superscript"/>
        </w:rPr>
        <w:t>E-2</w:t>
        <w:tab/>
      </w:r>
      <w:r>
        <w:rPr/>
        <w:t>Kính lạy Cha Thiên Thượng của chúng con, với tình yêu thương trong lòng chúng con dành cho người chị này, chúng con đến như một thân, một sự đồng nhất của đức tin, tin vào sự tường thuật về Đức Chúa Jêsus Christ được ban cho chúng con, rằng Đức Chúa Trời Toàn năng đã quan tâm chăm sóc con cái rất tốt. Ngài đã sai Con xuống thế gian, bị thương vì tội lỗi chúng ta, bởi lằn roi Ngài chúng con được lành bệnh.</w:t>
      </w:r>
    </w:p>
    <w:p>
      <w:pPr>
        <w:pStyle w:val="Normal"/>
        <w:spacing w:before="0" w:after="70"/>
        <w:jc w:val="both"/>
        <w:rPr/>
      </w:pPr>
      <w:r>
        <w:rPr/>
        <w:tab/>
        <w:t>Cha ôi, giờ này, chúng con tin rằng tối nay, và bởi đức tin chúng con cầu xin cho thiếu nữ này đã được đặt phổi bằng sắt vào bên trong, với đức tin lớn như vậy... Cô ấy nói trong bức điện tín, “Nếu Anh Branham cầu nguyện cho tôi, tôi sẽ được khỏe mạnh.” Ôi Chúa ơi, xin ban thưởng cho đức tin đó, Chúa ôi. Cô ấy đã đưa ra một điểm để tiếp xúc. Con cầu xin Cha chữa lành cho cô, Cha ôi. Chúa ôi, xin nhậm lời ngay giờ này cho bộ hô hấp của cô được bình thường lại, và người có thể lấy cái phổi sắt đó ra khỏi cô, để cô đến với Buổi nhóm này làm vinh hiển Đức Chúa Trời, chúng con cầu xin trong Danh Chúa Jêsus Christ, Cha ôi.</w:t>
      </w:r>
    </w:p>
    <w:p>
      <w:pPr>
        <w:pStyle w:val="Normal"/>
        <w:spacing w:before="0" w:after="70"/>
        <w:jc w:val="both"/>
        <w:rPr/>
      </w:pPr>
      <w:r>
        <w:rPr>
          <w:vertAlign w:val="superscript"/>
        </w:rPr>
        <w:t>E-3</w:t>
      </w:r>
      <w:r>
        <w:rPr/>
        <w:tab/>
        <w:t xml:space="preserve">Anh Upshaw yêu dấu của con, một trong những người Mỹ chân chính của chúng con đã ủng hộ cho điều đúng, Chúa ôi, vợ của anh đang ngồi đây tối nay, và nói “Chân anh ấy vẫn còn bị đau, nếu không được lành thì nó sẽ bị liệt.” Cha ôi, Ngài đã đem anh ra khỏi bệnh tật sau 66 năm. Con cầu xin Ngài chữa lành cho chân anh. Xin cho chân anh được lành. Tin rằng Ngài sẽ chữa lành, vì chúng con yêu mến Ngài, và chúng con yêu mến anh ấy, chúng con muốn có nhiều lời làm chứng hơn nữa ra từ môi miệng anh để đến với thế gian, hầu cho họ có thể biết tình yêu mà anh có được vì Con Đức Chúa Trời và tôn trọng việc anh được chữa lành. Chúng con đặt việc này vào trong sự chăm sóc Thiêng liêng của Ngài, Chúa ôi, và dâng điều chúng con có trong Danh Chúa Jêsus Christ. </w:t>
      </w:r>
      <w:r>
        <w:rPr>
          <w:szCs w:val="22"/>
        </w:rPr>
        <w:t>A-men!</w:t>
      </w:r>
      <w:r>
        <w:rPr/>
        <w:t xml:space="preserve"> Xin Chúa ban phước cho họ.</w:t>
      </w:r>
    </w:p>
    <w:p>
      <w:pPr>
        <w:pStyle w:val="Normal"/>
        <w:spacing w:before="0" w:after="70"/>
        <w:jc w:val="both"/>
        <w:rPr/>
      </w:pPr>
      <w:r>
        <w:rPr>
          <w:vertAlign w:val="superscript"/>
        </w:rPr>
        <w:t>E-4</w:t>
        <w:tab/>
      </w:r>
      <w:r>
        <w:rPr/>
        <w:t>Anh em quá tốt, thật quá tử tế. Tôi thật sự muốn nói điều này khi nó còn nghĩ đến trong tâm trí. Tiền dâng vào việc truyền giáo và những thứ khác anh em đã gởi đến tôi qua những người cùng làm việc với tôi, tôi biết ơn sâu sắc điều đó. Để giúp tôi trở lại India và những nơi khác, nhiều người trong anh chị em...?... Tôi đang nhận được nó. Tôi biết ơn sâu sắc điều đó với cả tấm lòng. Anh Baxter đã mang đến cho tôi 10.000 đô-la chiều nay, nói người nào đó đã nói, “Hãy đem nó đến cho Anh Branham.” Tôi đã đưa số tiền đó vào tiền dâng cho việc truyền giáo, nghĩ rằng nó cần cho việc truyền giáo. Anh em sẽ dự phần vào khải tượng vĩ đại này mà tôi biết nó sẽ được ứng nghiệm. Vào ngày trọng đại đó, lúc ấy không hề làm tổn hại anh chị em. Nếu anh chị em cần điều gì đó về nhà cửa, hay điều gì, anh chị em cứ tiến hành là làm điều đó trước. Nhưng nếu anh chị em chỉ có điều gì mà anh chị em cảm thấy rằng Đức Chúa Trời đặt trong lòng anh chị em về sự Truyền giáo, thì anh chị em cứ tiến hành, chúng ta sẽ rất biết ơn. Chúng tôi muốn cảm ơn Ngài vì điều đó.</w:t>
      </w:r>
    </w:p>
    <w:p>
      <w:pPr>
        <w:pStyle w:val="Normal"/>
        <w:spacing w:before="0" w:after="70"/>
        <w:jc w:val="both"/>
        <w:rPr/>
      </w:pPr>
      <w:r>
        <w:rPr>
          <w:vertAlign w:val="superscript"/>
        </w:rPr>
        <w:t>E-5</w:t>
      </w:r>
      <w:r>
        <w:rPr/>
        <w:tab/>
        <w:t xml:space="preserve">Anh Jackson vừa mới nói với tôi chiều nay; Tôi vừa gặp bạn tôi vừa mới từ Nam Phi đến; Anh ấy thường ngồi ngay ở đây. Tôi không thấy anh ấy tối nay. Anh ấy là người giống như hết thảy chúng ta. Anh nói vợ anh quan tâm đến gia súc. Chúa đã bảo chị bán nó đi để lấy 80 bảng Anh, là giá của lễ, nhưng chị đã bán nó làm 3 lần, được khoảng 120 đô, 140 đô, hay đúng hơn là 180 đô-la, rồi chị dâng số tiền đó. Người ta đã cho chị một cuốn chi phiếu post-date, “Được thôi.” </w:t>
      </w:r>
    </w:p>
    <w:p>
      <w:pPr>
        <w:pStyle w:val="Normal"/>
        <w:spacing w:before="0" w:after="70"/>
        <w:jc w:val="both"/>
        <w:rPr/>
      </w:pPr>
      <w:r>
        <w:rPr/>
        <w:tab/>
        <w:t xml:space="preserve">Họ tiến hành tổ chức Hội đồng thế giới, được Đức Thánh Linh dẫn dắt, sau... Họ bán ô-tô của mình và mọi thứ, Chúa dẫn dắt họ. Ngài Phán, “Hãy đến Hammond!” Họ không biết tôi ở Hammond, Chúa dẫn dắt họ đến Hammond. Rồi khi họ đã đến đó. Vợ anh đi vào, rồi chị đi ra. Tôi chưa hề gặp Chị Jackson, nhưng trong chốc lát, Chúa đã bảo tôi chị là một </w:t>
      </w:r>
      <w:r>
        <w:rPr>
          <w:szCs w:val="22"/>
        </w:rPr>
        <w:t xml:space="preserve">Cơ-đốc nhân chân thực. Vì thế chị đi nói với chồng chị. Đó là cách một gia đình nên sống, nói, “Chúa đặt trong lòng tôi phải dâng cho một anh em Truyền giáo, người đang </w:t>
      </w:r>
      <w:r>
        <w:rPr/>
        <w:t>ở trong đó kiêng ăn cho mục đích này, 80 bảng Anh.” Một bảng Anh ăn 2 đô 8 xu tiền Mỹ. Chị ấy nói, “Chúa đã bảo tôi dâng cho anh ấy số tiền này.”</w:t>
      </w:r>
    </w:p>
    <w:p>
      <w:pPr>
        <w:pStyle w:val="Normal"/>
        <w:spacing w:before="0" w:after="70"/>
        <w:jc w:val="both"/>
        <w:rPr/>
      </w:pPr>
      <w:r>
        <w:rPr>
          <w:vertAlign w:val="superscript"/>
        </w:rPr>
        <w:t>E-6</w:t>
      </w:r>
      <w:r>
        <w:rPr/>
        <w:tab/>
        <w:t>Chị đã hỏi ý kiến của chồng chị, điều phải cần làm. Chồng chị nói, “Đức Chúa Trời ở trong việc đó. Nó làm chứng với lòng anh nên dâng nó.” Anh đi ra, và việc truyền giáo tình cờ đến, sau khi kiêng ăn trong nhiều ngày, với sự kêu gọi trong lòng anh phải làm một việc truyền giáo. Anh không có tiền để làm việc ấy, thật cần số tiền đó.</w:t>
      </w:r>
    </w:p>
    <w:p>
      <w:pPr>
        <w:pStyle w:val="Normal"/>
        <w:spacing w:before="0" w:after="70"/>
        <w:jc w:val="both"/>
        <w:rPr/>
      </w:pPr>
      <w:r>
        <w:rPr/>
        <w:tab/>
        <w:t>Khi anh đi ra, nói, “Chúa bảo tôi dâng cho anh số tiền 80 bảng Anh này.” Người đàn ông bị sốc ngất xỉu trên phố Chúa đã sắm sẵn số tiền đó cho anh.</w:t>
      </w:r>
    </w:p>
    <w:p>
      <w:pPr>
        <w:pStyle w:val="Normal"/>
        <w:spacing w:before="0" w:after="70"/>
        <w:jc w:val="both"/>
        <w:rPr/>
      </w:pPr>
      <w:r>
        <w:rPr/>
        <w:tab/>
        <w:t>Dĩ nhiên họ đã chùi nước mắt và bỏ đi. Một hay 2 ngày sau, Đức Chúa Trời đã ban lại cho anh 80 bảng Anh, cùng với 100 bảng nữa. Đó là Chúa chúng ta, chỉ là cách bình thường mà Ngài làm các việc.</w:t>
      </w:r>
    </w:p>
    <w:p>
      <w:pPr>
        <w:pStyle w:val="Normal"/>
        <w:spacing w:before="0" w:after="70"/>
        <w:jc w:val="both"/>
        <w:rPr/>
      </w:pPr>
      <w:r>
        <w:rPr>
          <w:vertAlign w:val="superscript"/>
        </w:rPr>
        <w:t>E-7</w:t>
      </w:r>
      <w:r>
        <w:rPr/>
        <w:tab/>
        <w:t>Giống như việc bẻ bánh ở Em-ma-út, họ đã nhận ra Ngài ở đó, thì Ngài vẫn ở đây. Chúng ta yêu mến Ngài tối nay, với cả tấm lòng. Tôi biết anh em như thế, tôi cũng vậy. Nếu tôi biết lòng mình, nếu tôi biết lòng tôi, tôi yêu Chúa chúng ta. Tôi cầu xin Chúa ban ơn phước đó, và tôi sẽ thật kỉnh kiền, tôi có sứ mệnh của tôi. Tôi có điều gì đó từ Đức Chúa Trời chúng ta phải được thực hiện. Nó phải được, và sẽ được. Anh em cứ nhớ điều đó.</w:t>
      </w:r>
    </w:p>
    <w:p>
      <w:pPr>
        <w:pStyle w:val="Normal"/>
        <w:spacing w:before="0" w:after="70"/>
        <w:jc w:val="both"/>
        <w:rPr/>
      </w:pPr>
      <w:r>
        <w:rPr/>
        <w:tab/>
        <w:t xml:space="preserve">Đúng như tôi đã nói về việc đi Phần-lan. Một cậu bé sẽ sống lại từ kẻ chết ở nơi nào đó. Tôi không biết ở đâu, nhưng tôi biết nó sẽ xảy ra ở một nơi nào đó. Tôi biết nơi ấy. Có những vách đá lởm chởm, những cây tuyết tùng cao lớn, và cậu bé giống như thế nào cùng mọi thứ. Tôi đã thấy điều đó.” Khi nào? Ở đâu? Tôi không biết. Nhưng nó đã ứng nghiệm 1 năm rưỡi sau. Nó đã xảy ra nơi đó, hoàn toàn chính xác đứa bé ấy, và mọi thứ giống như sự mô tả mà hàng ngàn </w:t>
      </w:r>
      <w:r>
        <w:rPr>
          <w:szCs w:val="22"/>
        </w:rPr>
        <w:t xml:space="preserve">Cơ-đốc nhân </w:t>
      </w:r>
      <w:r>
        <w:rPr/>
        <w:t>đã chép điều đó phía sau quyển Kinh Thánh của họ, rằng nó sẽ ứng nghiệm. Và nó đã ứng nghiệm. Nó phải ứng nghiệm.</w:t>
      </w:r>
    </w:p>
    <w:p>
      <w:pPr>
        <w:pStyle w:val="Normal"/>
        <w:spacing w:before="0" w:after="70"/>
        <w:jc w:val="both"/>
        <w:rPr/>
      </w:pPr>
      <w:r>
        <w:rPr>
          <w:vertAlign w:val="superscript"/>
        </w:rPr>
        <w:t>E-8</w:t>
      </w:r>
      <w:r>
        <w:rPr/>
        <w:tab/>
        <w:t>Lúc ấy, tôi đã có sự hiện thấy. Tôi thấy nhiều người. Trông giống như tôi thích người da đỏ. Tôi không biết họ là gì, nhưng họ quấn những mảnh vải chung quanh người. Họ ngợi khen Đức Chúa Trời, và có... Giống như ở trong một cánh đồng. Có thật nhiều người ở đó, phía sau đó ở trên ấy, và một Ánh Sáng từ trời đến, một Ánh Sáng lay động đi qua nơi đó tỏ cho nhiều người thấy. Thiên sứ của Chúa gọi ra một số người, và tôi nghe con số: 300.000. Đó là con số gấp 10 lần Buổi nhóm ở Durban, nơi mà chúng ta đã có 30.000 người trở lại đạo ngày hôm ấy.</w:t>
      </w:r>
    </w:p>
    <w:p>
      <w:pPr>
        <w:pStyle w:val="Normal"/>
        <w:spacing w:before="0" w:after="70"/>
        <w:jc w:val="both"/>
        <w:rPr/>
      </w:pPr>
      <w:r>
        <w:rPr/>
        <w:tab/>
        <w:t>Tôi tin Đức Chúa Trời, sẽ có 300.000 người đến với Đấng Christ vào ngày ấy. Nhưng điều đó đã đến. Nó phải xảy ra. Tôi không biết ở đâu. Tôi không biết khi nào, nhưng tôi biết nó sẽ xảy ra.</w:t>
      </w:r>
    </w:p>
    <w:p>
      <w:pPr>
        <w:pStyle w:val="Normal"/>
        <w:spacing w:before="0" w:after="70"/>
        <w:jc w:val="both"/>
        <w:rPr/>
      </w:pPr>
      <w:r>
        <w:rPr>
          <w:vertAlign w:val="superscript"/>
        </w:rPr>
        <w:t>E-9</w:t>
      </w:r>
      <w:r>
        <w:rPr/>
        <w:tab/>
        <w:t>Những người đang ngồi trong thính giả ở đây tối nay, sẽ nghe về Buổi nhóm. Nơi điều đó sẽ diễn ra, tôi tin nó sẽ xảy ra ở Ấn độ. Trông giống như người Ấn độ với tôi. Tôi có thể thấy họ, tôi đã ở Durban. Tôi thấy nó đi vào trong lịch sử, trở thành màu xanh dương. Tôi nhìn về phía trước, và vẫn có nhiều người, hàng ngàn người, đám đông nhiều hơn đám đầu tiên đã có ở đó. Tôi tin nó sẽ diễn ra ở Durban lần nữa. Lúc ấy Ngài quay sang phía bên trái và tôi nhìn thấy có rất nhiều người, vô số người.</w:t>
      </w:r>
    </w:p>
    <w:p>
      <w:pPr>
        <w:pStyle w:val="Normal"/>
        <w:spacing w:before="0" w:after="70"/>
        <w:jc w:val="both"/>
        <w:rPr/>
      </w:pPr>
      <w:r>
        <w:rPr/>
        <w:tab/>
        <w:t>Nên nhớ, cứ ghi nhớ điều đó trong trí anh chị em. Viết nó ra trên một mảnh giấy; Đặt nó vào trong quyển Kinh Thánh của mình; Đặt nó ở phía sau của quyển Kinh Thánh. Anh chị em sẽ nghe nói qua tạp chí: “Anh Branham có một Buổi nhóm,” (nơi nào đó ở Trung Đông, hay dưới Ấn độ, hoặc nơi nào đó ở Châu Phi), “nơi có 300.000 người dự Buổi nhóm.”</w:t>
      </w:r>
    </w:p>
    <w:p>
      <w:pPr>
        <w:pStyle w:val="Normal"/>
        <w:spacing w:before="0" w:after="70"/>
        <w:jc w:val="both"/>
        <w:rPr/>
      </w:pPr>
      <w:r>
        <w:rPr>
          <w:vertAlign w:val="superscript"/>
        </w:rPr>
        <w:t>E-10</w:t>
      </w:r>
      <w:r>
        <w:rPr/>
        <w:tab/>
        <w:t>Những Buổi nhóm này thật sự có ấn tượng, dẫn đến những việc nào đó. Tôi cảm thấy được dẫn dắt đến Hammond ở đây. Tôi không thể hiểu được. Bao nhiêu anh chị em ở đây đã nghe tôi nói về điều đó hầu như mỗi buổi tối. Tại sao? Tôi không biết. Tôi không biết tại sao tôi đã đến Hammond. Tôi không hề biết cho tới tối Thứ Bảy vừa qua. Tôi không biết cho đến lúc ấy, cho tới khi về nhà và Đức Chúa Trời đã bày tỏ cho tôi. Họ bảo tôi những gì Buổi nhóm đã xảy ra sau khi tôi đến nhà. Khi sự xức dầu giáng xuống, tôi biết nơi mà... Dường như là giấc mơ. Chúng nói cho tôi biết, và rồi Đức Thánh Linh bày tỏ với tôi.</w:t>
      </w:r>
    </w:p>
    <w:p>
      <w:pPr>
        <w:pStyle w:val="Normal"/>
        <w:spacing w:before="0" w:after="70"/>
        <w:jc w:val="both"/>
        <w:rPr/>
      </w:pPr>
      <w:r>
        <w:rPr/>
        <w:tab/>
        <w:t>Những người đó có lẽ không có mặt ở đây tối nay. Tôi không biết, tôi không thể nói. Nhưng có một người đàn bà đã đến bục giảng; Họ nói bà là người đồng bóng, một phụ nữ trẻ. Nhìn vào đời sống bà, tôi thấy có nhiều tai họa, nhiều rắc rối trong đời sống bà, nhiều sầu khổ và thất vọng. Tôi mong được gặp lại bà, bởi vì tôi tin hết lòng điều đó ngay tại đấy. Người đàn bà ấy là phụ nữ xuất sắc trong việc kinh doanh hay điều gì đấy, và bà đã không sống cuộc đời đứng đắn. Bà không sống đứng đắn. Bà đã ở trong... mọi sự rối loạn, bà đi ra ngoài và hút ma túy. Bà giữ bí mật với những người quen biết mình. Nhưng không có điều gì bí mật với Đức Chúa Trời. Đức Chúa Trời đã chữa lành bà. Người đàn bà đó, nếu đi theo sự hướng dẫn Thiêng liêng, nếu Đức Chúa Trời dẫn dắt bà, bà sẽ dâng sự vinh hiển cho Đức Chúa Trời.</w:t>
      </w:r>
    </w:p>
    <w:p>
      <w:pPr>
        <w:pStyle w:val="Normal"/>
        <w:spacing w:before="0" w:after="70"/>
        <w:jc w:val="both"/>
        <w:rPr/>
      </w:pPr>
      <w:r>
        <w:rPr>
          <w:vertAlign w:val="superscript"/>
        </w:rPr>
        <w:t>E-11</w:t>
        <w:tab/>
      </w:r>
      <w:r>
        <w:rPr/>
        <w:t>Phi-líp được sai đến... Anh em nhớ tôi đã kể với anh em, ông lìa khỏi xứ Sa-ma-ri để đi ra vào trong đồng vắng, ngay giữa Buổi nhóm lớn, để lại hàng ngàn người, và thành phố vui vẻ. Đức Chúa Trời Phán, “Hãy đi ra và đến trong đồng vắng.” Anh em còn nhớ điều đó không? Vì một người, một người da màu Ê-thi-ô-pi đang từ thành Giê-ru-sa-lem đến, quay trở về xứ Ê-thi-ô-pi, rất thân cận với nữ hoàng. Ông đang đọc sách Tiên tri Ê-sai, mà không hiểu được những gì ông đang đọc. Đức Chúa Trời đã Phán bảo Phi-líp, “Hãy đi, lại gần và theo kịp xe đó.” Khi đến đó, Phi-líp nói với ông đã nói với ông về Đức Chúa Jêsus Christ và làm phép báp-têm trong một hục nước ở ngoài đó. Rồi Phi-líp không hề trở lại Sa-ma-ri, theo như chúng ta biết, hay Kinh Thánh cho biết. Ông... Đức Thánh Linh cất ông đi, hoạn quan không thấy ông nữa. Hoạn quan nhận Sứ điệp đó mang xuống Châu Phi. Ồ, anh em ở đó đấy. Anh em biết, Đức Chúa Trời biết điều gì để làm.</w:t>
      </w:r>
    </w:p>
    <w:p>
      <w:pPr>
        <w:pStyle w:val="Normal"/>
        <w:spacing w:before="0" w:after="70"/>
        <w:jc w:val="both"/>
        <w:rPr/>
      </w:pPr>
      <w:r>
        <w:rPr/>
        <w:tab/>
        <w:t>Nhiều khi chúng ta đoán già đoán non, nhưng Đức Chúa Trời biết thật chính xác điều gì đúng, phải không? Ô, tôi yêu Ngài biết bao, sự uy nghi của Ngài, sự nhân từ Ngài, sự thương xót của Ngài.</w:t>
      </w:r>
    </w:p>
    <w:p>
      <w:pPr>
        <w:pStyle w:val="Normal"/>
        <w:spacing w:before="0" w:after="70"/>
        <w:jc w:val="both"/>
        <w:rPr/>
      </w:pPr>
      <w:r>
        <w:rPr>
          <w:vertAlign w:val="superscript"/>
        </w:rPr>
        <w:t>E-12</w:t>
      </w:r>
      <w:r>
        <w:rPr/>
        <w:tab/>
        <w:t>Tôi muốn đọc một vài câu Kinh Thánh của Ngài ở đây rồi cầu nguyện. Chúng ta bắt đầu hàng người xin cầu nguyện. Tôi đang nghĩ về ngày nào đó, ngày nào đó tôi muốn Đức Thánh Linh ban cho tôi cơ hội, mang nhiều người lên đây và cầu nguyện cho họ, chỉ để họ đi ngang qua. Chính sự hiện thấy đã làm tôi yếu đi. Không phải sự cầu nguyện cho dân sự. Tôi có thể đứng ở đây giờ này sang giờ khác cầu nguyện cho họ; Điều đó không phiền phức gì với tôi. Nhưng chính sự hiện thấy làm tôi đau đớn.</w:t>
      </w:r>
    </w:p>
    <w:p>
      <w:pPr>
        <w:pStyle w:val="Normal"/>
        <w:spacing w:before="0" w:after="70"/>
        <w:jc w:val="both"/>
        <w:rPr/>
      </w:pPr>
      <w:r>
        <w:rPr/>
        <w:tab/>
        <w:t>Mỗi lần sự xức dầu đến thật sâu xa, và tôi đến trước dân sự, thì ở đó sự hiện thấy lại bắt đầu. Chỉ sau 2 hay 3 người, tôi bắt đầu mất thị lực về những gì đang diễn ra, tôi ở đâu, tất cả về điều đó. Nhưng rồi tôi cứ phải chờ đợi xem điều Ngài làm sau đó.</w:t>
      </w:r>
    </w:p>
    <w:p>
      <w:pPr>
        <w:pStyle w:val="Normal"/>
        <w:spacing w:before="0" w:after="70"/>
        <w:jc w:val="both"/>
        <w:rPr/>
      </w:pPr>
      <w:r>
        <w:rPr>
          <w:vertAlign w:val="superscript"/>
        </w:rPr>
        <w:t>E-13</w:t>
      </w:r>
      <w:r>
        <w:rPr/>
        <w:tab/>
        <w:t>Quý vị muốn có một đêm mà chúng ta chỉ mang nhiều người lên đây, cứ từng khu vực, và cầu nguyện cho họ, chỉ đặt tay trên người đau và cầu nguyện...?... Chỉ thế thôi... Ồ. Tôi... Bao nhiêu anh chị em nghĩ điều đó sẽ cảm thấy tốt trong Thánh Linh? Chúng ta hãy đưa tay lên cao. Được rồi. Ý Chúa, ý Chúa, chúng ta sẽ sắp đặt điều đó tối mai. Để cho bất cứ ai, chúng ta chỉ gọi họ lên đúng theo từng khu vực, hay... Để giữ trật tự, dĩ nhiên chúng ta sẽ phải phát ra những thẻ cầu nguyện, nhưng chúng ta sẽ có nhiều thẻ. Anh chị em có thẻ cầu nguyện của mình, và vân vân, nếu anh chị em không được gọi ra, thì chúng ta sẽ đi lên bục và cầu nguyện cho họ.</w:t>
      </w:r>
    </w:p>
    <w:p>
      <w:pPr>
        <w:pStyle w:val="Normal"/>
        <w:spacing w:before="0" w:after="70"/>
        <w:jc w:val="both"/>
        <w:rPr/>
      </w:pPr>
      <w:r>
        <w:rPr>
          <w:vertAlign w:val="superscript"/>
        </w:rPr>
        <w:t>E-14</w:t>
      </w:r>
      <w:r>
        <w:rPr/>
        <w:tab/>
        <w:t xml:space="preserve">Cuối cùng, thưa các bạn, đó là lời cầu nguyện bằng đức tin để cứu người bệnh. Thỉnh thoảng tôi để ý ở đây vài đêm vừa qua, tôi đã quan sát, và tôi để ý nhiều người... Tôi đi đến, có lẽ họ muốn... Xem đấy, nếu có điều gì trong đời sống của họ, điều đó thật sự không được nói ngay, và khi họ làm thế, khi họ tìm ra nó, thì tôi có thể nói trong Đức Thánh Linh, cách Đức Thánh Linh hành động khiến họ muốn tôi cầu nguyện cho họ. Hiểu không? Sau đó, họ muốn tôi cầu nguyện cho họ. </w:t>
      </w:r>
    </w:p>
    <w:p>
      <w:pPr>
        <w:pStyle w:val="Normal"/>
        <w:spacing w:before="0" w:after="70"/>
        <w:jc w:val="both"/>
        <w:rPr/>
      </w:pPr>
      <w:r>
        <w:rPr/>
        <w:tab/>
        <w:t>Rốt cuộc, điều này... Chính lời cầu nguyện là quyền lực quan trọng nhất mà Đức Chúa Trời đặt vào trong tay loài người. Quyền lực hữu hiệu nhất được biết với con người là lời cầu nguyện. Anh em tin điều đó không? Thật vậy. Chính lời cầu nguyện thay đổi các sự việc.</w:t>
      </w:r>
    </w:p>
    <w:p>
      <w:pPr>
        <w:pStyle w:val="Normal"/>
        <w:spacing w:before="0" w:after="70"/>
        <w:jc w:val="both"/>
        <w:rPr/>
      </w:pPr>
      <w:r>
        <w:rPr>
          <w:vertAlign w:val="superscript"/>
          <w:lang w:val="it-IT"/>
        </w:rPr>
        <w:t>E-15</w:t>
        <w:tab/>
      </w:r>
      <w:r>
        <w:rPr>
          <w:lang w:val="it-IT"/>
        </w:rPr>
        <w:t>Hãy xem Ê-xê-chia khi...?... Đấng Tiên tri đến nói, “Được rồi. Hỡi Ê-xê-chia, ngươi sẽ không ra khỏi giường. Đức Chúa Trời đã Phán ngươi sẽ chết ngay nơi ngươi nằm.”</w:t>
      </w:r>
    </w:p>
    <w:p>
      <w:pPr>
        <w:pStyle w:val="Normal"/>
        <w:spacing w:before="0" w:after="70"/>
        <w:jc w:val="both"/>
        <w:rPr>
          <w:lang w:val="it-IT"/>
        </w:rPr>
      </w:pPr>
      <w:r>
        <w:rPr>
          <w:lang w:val="it-IT"/>
        </w:rPr>
        <w:tab/>
        <w:t>Ê-xê-chia ngẫm nghĩ về điều đó, nếu như ông sống 15 năm nữa... Vậy hãy nhớ, anh em phải giao cho Đức Chúa Trời mục đích, lý trí. Bấy giờ, ông không nói, “Chỉ vì tôi có thể đi ra ngoài đó và đi xe ngựa, tỏ cho dân sự thấy tôi là vua.” Không, ông muốn xây dựng lại Bàn thờ của Đức Chúa Trời; Và một vài điều phải được thực hiện để có một vương quốc trật tự đúng đắn.</w:t>
      </w:r>
    </w:p>
    <w:p>
      <w:pPr>
        <w:pStyle w:val="Normal"/>
        <w:spacing w:before="0" w:after="70"/>
        <w:jc w:val="both"/>
        <w:rPr>
          <w:lang w:val="it-IT"/>
        </w:rPr>
      </w:pPr>
      <w:r>
        <w:rPr>
          <w:lang w:val="it-IT"/>
        </w:rPr>
        <w:tab/>
        <w:t>Ông đã cầu nguyện để Chúa ban cho sống 15 năm nữa, ông khóc lóc đắng cay, chỉ khóc với Đức Chúa Trời. Ông nói, “Đức Chúa Trời ôi, xin hãy nhớ lại rằng tôi đã lấy sự thành thật và lòng trọn lành, đi trước mặt Chúa, và làm theo điều tốt lành tại trước mặt Ngài.”</w:t>
      </w:r>
    </w:p>
    <w:p>
      <w:pPr>
        <w:pStyle w:val="Normal"/>
        <w:spacing w:before="0" w:after="70"/>
        <w:jc w:val="both"/>
        <w:rPr>
          <w:lang w:val="it-IT"/>
        </w:rPr>
      </w:pPr>
      <w:r>
        <w:rPr>
          <w:lang w:val="it-IT"/>
        </w:rPr>
        <w:tab/>
        <w:t>Bao nhiêu anh chị em trong chúng ta có thể nói điều đó tối nay, chúng ta bước đi trước Ngài với tấm lòng trọn lành?</w:t>
      </w:r>
    </w:p>
    <w:p>
      <w:pPr>
        <w:pStyle w:val="Normal"/>
        <w:spacing w:before="0" w:after="70"/>
        <w:jc w:val="both"/>
        <w:rPr/>
      </w:pPr>
      <w:r>
        <w:rPr>
          <w:lang w:val="it-IT"/>
        </w:rPr>
        <w:tab/>
      </w:r>
      <w:r>
        <w:rPr/>
        <w:t>“Xin hãy nhớ lại rằng tôi đã lấy sự thành thật và lòng trọn lành, đi trước mặt Chúa, và làm theo điều tốt lành tại trước mặt Ngài. Tôi muốn...”</w:t>
      </w:r>
    </w:p>
    <w:p>
      <w:pPr>
        <w:pStyle w:val="Normal"/>
        <w:spacing w:before="0" w:after="70"/>
        <w:jc w:val="both"/>
        <w:rPr/>
      </w:pPr>
      <w:r>
        <w:rPr/>
        <w:tab/>
        <w:t xml:space="preserve">Đức Chúa Trời Toàn năng, Đức Giê-hô-va ôi, xin xét lại trường hợp của người này, bởi vì ông ta đã cầu nguyện. </w:t>
      </w:r>
      <w:r>
        <w:rPr>
          <w:lang w:val="it-IT"/>
        </w:rPr>
        <w:t>Hãy suy nghĩ về điều ấy. Đức Chúa Trời Toàn năng đã thông báo cái chết trên người đó, đã tái xét trường hợp của ông. Chao ôi, điều đó quá lớn với tôi. Đức Giê-hô-va cực đại, với con người hay chết, với một người trên đất, sẽ xét lại Lời Ngài mà Ngài đã Phán với người đó.</w:t>
      </w:r>
    </w:p>
    <w:p>
      <w:pPr>
        <w:pStyle w:val="Normal"/>
        <w:spacing w:before="0" w:after="70"/>
        <w:jc w:val="both"/>
        <w:rPr/>
      </w:pPr>
      <w:r>
        <w:rPr>
          <w:vertAlign w:val="superscript"/>
          <w:lang w:val="it-IT"/>
        </w:rPr>
        <w:t>E-16</w:t>
      </w:r>
      <w:r>
        <w:rPr>
          <w:lang w:val="it-IT"/>
        </w:rPr>
        <w:tab/>
        <w:t>Đức Chúa Trời có những đường lối riêng để làm các công việc. Giống như Ngài Phán ngay lại với ông, “Nhưng Ta xem xét lại trường hợp của ngươi; Ta sẽ cho ngươi ở lại vì điều đó, nếu ngươi làm thế.” song Ngài không Phán. Ngài Phán với Tiên tri, và sai Tiên tri đi trở lại đó lần nữa để nói với ông, “Được rồi. Đức Chúa Trời đã nghe lời cầu nguyện của ngươi.” Xem đấy, Đức Chúa Trời bày tỏ cho đấng Tiên tri điều gì sẽ xảy ra; Ông trở lại, “Thời giờ của ngươi được xét, ngươi sẽ ra khỏi giường trong 3 ngày.” Lấy một cái bánh trái vả và người ta lấy nó đắp trên mụt ung, thì Ê-xê-chia được lành.</w:t>
      </w:r>
    </w:p>
    <w:p>
      <w:pPr>
        <w:pStyle w:val="Normal"/>
        <w:spacing w:before="0" w:after="70"/>
        <w:jc w:val="both"/>
        <w:rPr/>
      </w:pPr>
      <w:r>
        <w:rPr>
          <w:vertAlign w:val="superscript"/>
          <w:lang w:val="it-IT"/>
        </w:rPr>
        <w:t>E-17</w:t>
      </w:r>
      <w:r>
        <w:rPr>
          <w:lang w:val="it-IT"/>
        </w:rPr>
        <w:tab/>
        <w:t>Thấy lời cầu nguyện có ảnh hưởng thế nào chưa? Lời cầu nguyện không hoàn toàn mang Đức Chúa Trời xuống với con người. Nó mang con người lên với Đức Chúa Trời. Hiểu không? Khi anh em cầu nguyện, anh em mất thị lực của những việc thuộc về thế gian này. Anh em bị đưa đi ra nơi nào đó cách xa, và cứ như thế, cho tới khi anh em đi vào trong sự Hiện diện của Ngài. Lúc đó đức tin anh em đặt ra trước Đức Chúa Trời, thưa rằng, “Bây giờ, đây này, Chúa ôi, đây này. Con muốn được khỏe mạnh vì trường hợp này.” Hay là, “Con muốn Ngài làm điều này cho con vì trường hợp này. Con muốn Ngài chữa lành con khỏi bệnh ung thư này, hay lao phổi này, hoặc là tình trạng thiếu máu này, hay bất cứ cái gì đi nữa, “Con sẽ bước đi trước mặt Ngài, con sẽ làm mọi thứ con có thể làm được. Con sẽ làm chứng ở mọi nơi con đi. Con sẽ vui mừng để làm điều đó, Chúa ôi. Con sẽ dùng đời sống con, không phải cho con. Con sẽ sử dụng nó vì sự vinh hiển Ngài, để giúp người khác biết Ngài.”</w:t>
      </w:r>
    </w:p>
    <w:p>
      <w:pPr>
        <w:pStyle w:val="Normal"/>
        <w:spacing w:before="0" w:after="70"/>
        <w:jc w:val="both"/>
        <w:rPr/>
      </w:pPr>
      <w:r>
        <w:rPr>
          <w:vertAlign w:val="superscript"/>
          <w:lang w:val="it-IT"/>
        </w:rPr>
        <w:t>E-18</w:t>
      </w:r>
      <w:r>
        <w:rPr>
          <w:lang w:val="it-IT"/>
        </w:rPr>
        <w:tab/>
        <w:t xml:space="preserve">Rồi bạn đặt điều đó trước mặt Đức Chúa Trời, và nói, “Chúa ôi, xin Ngài xem xét trường hợp của con.” Tôi nghĩ giống như Ê-xê-chia đã... Ôi Đức Chúa Trời ơi, tuy nhiên ngày nay, bạn tin vậy không? Mỗi buổi tối Ngài xác quyết điều đó ở ngay tại đây trong Nhà thờ này. Tôi tin Ngài sẽ làm điều đó lần nữa tối nay, còn các bạn? Ngài sẽ giáng xuống ngay tại đây giữa vòng chúng ta tối nay và khẳng định điều giống như vậy. Như quí ông quí bà, tôi không biết người nào ở đây. Tôi đã nhận ra cách đây ít phút, người nào đó mà tôi muốn tập trung chú ý, các bạn từ Jeffersonville đến, hay ở gần dưới quê nhà tôi đang ngồi ngay phía sau đó. Tôi đã gặp, đã thấy họ, trong khi... Ở đây... Đúng thế. Xin Chúa ban phước cho anh, tôi... vừa đến ngày hôm nay à? Đây là ngày đầu tiên anh đến đây à? Thứ Bảy. Tôi đã không thấy anh. Được rồi. </w:t>
      </w:r>
    </w:p>
    <w:p>
      <w:pPr>
        <w:pStyle w:val="Normal"/>
        <w:spacing w:before="0" w:after="70"/>
        <w:jc w:val="both"/>
        <w:rPr>
          <w:lang w:val="it-IT"/>
        </w:rPr>
      </w:pPr>
      <w:r>
        <w:rPr>
          <w:lang w:val="it-IT"/>
        </w:rPr>
        <w:tab/>
        <w:t>Chúng ta rất vui mừng vì những người từ Nhà thờ của tôi đến đây. Được rồi.</w:t>
      </w:r>
    </w:p>
    <w:p>
      <w:pPr>
        <w:pStyle w:val="Normal"/>
        <w:spacing w:before="0" w:after="70"/>
        <w:jc w:val="both"/>
        <w:rPr/>
      </w:pPr>
      <w:r>
        <w:rPr>
          <w:vertAlign w:val="superscript"/>
          <w:lang w:val="it-IT"/>
        </w:rPr>
        <w:t>E-19</w:t>
      </w:r>
      <w:r>
        <w:rPr>
          <w:lang w:val="it-IT"/>
        </w:rPr>
        <w:tab/>
        <w:t>Những người còn lại, theo như tôi biết, là những khách viếng thăm, ngoại trừ Anh Bosworth và Chị Upshaw đang ngồi đây hầu như hết thảy chúng ta đều biết, đang ngồi ở đây tối nay, bên ngoài những Mục sư Truyền đạo này ở đây; và điều đó gần như là sự giới hạn.</w:t>
      </w:r>
    </w:p>
    <w:p>
      <w:pPr>
        <w:pStyle w:val="Normal"/>
        <w:spacing w:before="0" w:after="70"/>
        <w:jc w:val="both"/>
        <w:rPr>
          <w:lang w:val="it-IT"/>
        </w:rPr>
      </w:pPr>
      <w:r>
        <w:rPr>
          <w:lang w:val="it-IT"/>
        </w:rPr>
        <w:tab/>
        <w:t>Nhưng có lẽ có nhiều người trong anh chị em ở đây sắp chết vì bệnh ung thư. Nếu quý vị sắp chết vì bệnh tật, tại sao giờ này không đi đến cầu nguyện và nói, “Giờ này, Chúa ôi, con cầu xin Ngài xem xét trường hợp của con tối nay?” Hiểu không? “Xin xem xét cho con, con liều mạng vì nhu cầu của mình, và con sẽ bước đi trước mặt Đức Chúa Trời; Con sẽ làm chứng. Con sẽ làm mọi việc mà con có thể làm vì sự vinh hiển Ngài. Và giờ này, con tin tối nay, Ngài sẽ cho con khỏe mạnh.”</w:t>
      </w:r>
    </w:p>
    <w:p>
      <w:pPr>
        <w:pStyle w:val="Normal"/>
        <w:spacing w:before="0" w:after="70"/>
        <w:jc w:val="both"/>
        <w:rPr/>
      </w:pPr>
      <w:r>
        <w:rPr>
          <w:vertAlign w:val="superscript"/>
          <w:lang w:val="it-IT"/>
        </w:rPr>
        <w:t>E-20</w:t>
      </w:r>
      <w:r>
        <w:rPr>
          <w:lang w:val="it-IT"/>
        </w:rPr>
        <w:tab/>
        <w:t>Nếu anh em làm thế, bằng cả tấm lòng, Đức Chúa Trời sẽ xem xét của anh em, Phán lại, và nói anh em về điều đó. Nếu tôi là tôi tớ của Đức Chúa Trời, Ngài sẽ Phán điều đó qua tôi và nói cho tôi biết.</w:t>
      </w:r>
    </w:p>
    <w:p>
      <w:pPr>
        <w:pStyle w:val="Normal"/>
        <w:spacing w:before="0" w:after="70"/>
        <w:jc w:val="both"/>
        <w:rPr>
          <w:lang w:val="it-IT"/>
        </w:rPr>
      </w:pPr>
      <w:r>
        <w:rPr>
          <w:lang w:val="it-IT"/>
        </w:rPr>
        <w:tab/>
        <w:t>Bây giờ, anh em... Nào, hãy nhìn xem. Nhiều lần suốt cả buổi tối, tôi trở nên rất yếu, tôi không thể nói thậm chí nó bắt đầu ở đâu. Nó rất nhiều. Anh em phải hiểu, thưa anh em, tôi muốn anh em xem lại Kinh Thánh.</w:t>
      </w:r>
    </w:p>
    <w:p>
      <w:pPr>
        <w:pStyle w:val="Normal"/>
        <w:jc w:val="both"/>
        <w:rPr>
          <w:lang w:val="it-IT"/>
        </w:rPr>
      </w:pPr>
      <w:r>
        <w:rPr>
          <w:lang w:val="it-IT"/>
        </w:rPr>
        <w:tab/>
        <w:t>Một số người nói, “Anh Branham à, anh là một người yếu đuối.” Không, tôi không yếu. Tôi chỉ yếu đi vì cách đó. Nhìn xem. Tôi có thể là một người hèn mọn. Nhưng trong Mayo’s Clinic, họ đã kiểm tra thấy sức khỏe tôi hoàn hảo. Nói, “Anh 38 tuổi, và muốn nói...”</w:t>
      </w:r>
    </w:p>
    <w:p>
      <w:pPr>
        <w:pStyle w:val="Normal"/>
        <w:jc w:val="both"/>
        <w:rPr>
          <w:lang w:val="it-IT"/>
        </w:rPr>
      </w:pPr>
      <w:r>
        <w:rPr>
          <w:lang w:val="it-IT"/>
        </w:rPr>
        <w:tab/>
        <w:t>Tôi nói, “Tôi 38 tuổi.”</w:t>
      </w:r>
    </w:p>
    <w:p>
      <w:pPr>
        <w:pStyle w:val="Normal"/>
        <w:spacing w:before="0" w:after="70"/>
        <w:jc w:val="both"/>
        <w:rPr/>
      </w:pPr>
      <w:r>
        <w:rPr>
          <w:lang w:val="it-IT"/>
        </w:rPr>
        <w:tab/>
        <w:t>Nói, “Theo như sự xét nghiệm thể chất, anh ở trong tình trạng hoàn hảo: Với tất cả xét nghiệm về nước tiểu, những sự kiểm tra, máu, thì tim đập được 100 năm.” Hiểu không? Đó là tùy thuộc ở Đức Chúa Trời muốn nó đập bao lâu. Điều đó chỉ tùy thuộc Ngài.</w:t>
      </w:r>
    </w:p>
    <w:p>
      <w:pPr>
        <w:pStyle w:val="Normal"/>
        <w:spacing w:before="0" w:after="70"/>
        <w:jc w:val="both"/>
        <w:rPr/>
      </w:pPr>
      <w:bookmarkStart w:id="1" w:name="OLE_LINK4"/>
      <w:bookmarkStart w:id="2" w:name="OLE_LINK3"/>
      <w:r>
        <w:rPr>
          <w:vertAlign w:val="superscript"/>
          <w:lang w:val="it-IT"/>
        </w:rPr>
        <w:t>E-21</w:t>
      </w:r>
      <w:r>
        <w:rPr>
          <w:lang w:val="it-IT"/>
        </w:rPr>
        <w:tab/>
      </w:r>
      <w:bookmarkStart w:id="3" w:name="OLE_LINK6"/>
      <w:bookmarkStart w:id="4" w:name="OLE_LINK5"/>
      <w:r>
        <w:rPr>
          <w:lang w:val="it-IT"/>
        </w:rPr>
        <w:t>Nhưng ở đây là điều tôi đang cố gắng nói. Một sự hiện thấy trước mặt Chúa, sẽ tiêu hao nhiềêu năng lực từ một con người hơn là lao động 8 tiếng đồng hồ trong việc đào bới bằng cuốc và xẻng (a pick and a shovel*)</w:t>
      </w:r>
      <w:bookmarkEnd w:id="3"/>
      <w:bookmarkEnd w:id="4"/>
      <w:r>
        <w:rPr>
          <w:lang w:val="it-IT"/>
        </w:rPr>
        <w:t>.</w:t>
      </w:r>
      <w:bookmarkEnd w:id="1"/>
      <w:bookmarkEnd w:id="2"/>
      <w:r>
        <w:rPr>
          <w:lang w:val="it-IT"/>
        </w:rPr>
        <w:t xml:space="preserve"> Đúng thế.</w:t>
      </w:r>
    </w:p>
    <w:p>
      <w:pPr>
        <w:pStyle w:val="Normal"/>
        <w:spacing w:before="0" w:after="70"/>
        <w:jc w:val="both"/>
        <w:rPr>
          <w:lang w:val="it-IT"/>
        </w:rPr>
      </w:pPr>
      <w:r>
        <w:rPr>
          <w:lang w:val="it-IT"/>
        </w:rPr>
        <w:tab/>
        <w:t>Đa-ni-ên đã thấy một khải tượng, và đi dạo với sự rối trí đau đầu trong nhiều ngày. Đúng thế. Ngay cả trong khi ông thấy khải tượng, thậm chí đã ngã xuống đất như người chết. Thiên sứ đến nhấc ông lên.</w:t>
      </w:r>
    </w:p>
    <w:p>
      <w:pPr>
        <w:pStyle w:val="Normal"/>
        <w:spacing w:before="0" w:after="70"/>
        <w:jc w:val="both"/>
        <w:rPr>
          <w:lang w:val="it-IT"/>
        </w:rPr>
      </w:pPr>
      <w:r>
        <w:rPr>
          <w:lang w:val="it-IT"/>
        </w:rPr>
        <w:tab/>
        <w:t>Hãy xem Giăng khi ông thấy khải tượng trên đảo Bát-mô và vân vân. Hiểu điều tôi muốn nói không? Ông đã ngã xuống nơi chân Thiên sứ, có lẽ đó là thói quen của thời ấy, nhiều thời đại. Luôn mọi lúc ông ở ngoài đó, ông đã thấy khải tượng. Nhưng chúng ta phải nhớ...</w:t>
      </w:r>
    </w:p>
    <w:p>
      <w:pPr>
        <w:pStyle w:val="Normal"/>
        <w:spacing w:before="0" w:after="70"/>
        <w:jc w:val="both"/>
        <w:rPr>
          <w:lang w:val="it-IT"/>
        </w:rPr>
      </w:pPr>
      <w:r>
        <w:rPr>
          <w:lang w:val="it-IT"/>
        </w:rPr>
        <w:tab/>
        <w:t>Nhìn lại thời Ê-li. Chúa Jêsus Phán có nhiều người phung trong thời đó. Nhưng chỉ có một người trong số ấy... Nhiều người trong số họ có thể đến với Ê-li, và nói, “Thưa Ê-li, xin ông cầu nguyện cho tôi.”</w:t>
      </w:r>
    </w:p>
    <w:p>
      <w:pPr>
        <w:pStyle w:val="Normal"/>
        <w:spacing w:before="0" w:after="70"/>
        <w:jc w:val="both"/>
        <w:rPr>
          <w:lang w:val="it-IT"/>
        </w:rPr>
      </w:pPr>
      <w:r>
        <w:rPr>
          <w:lang w:val="it-IT"/>
        </w:rPr>
        <w:tab/>
        <w:t>“Tất nhiên, ta sẽ cầu nguyện cho ngươi.”</w:t>
      </w:r>
    </w:p>
    <w:p>
      <w:pPr>
        <w:pStyle w:val="Normal"/>
        <w:spacing w:before="0" w:after="70"/>
        <w:jc w:val="both"/>
        <w:rPr/>
      </w:pPr>
      <w:r>
        <w:rPr>
          <w:vertAlign w:val="superscript"/>
          <w:lang w:val="it-IT"/>
        </w:rPr>
        <w:t>E-22</w:t>
      </w:r>
      <w:r>
        <w:rPr>
          <w:lang w:val="it-IT"/>
        </w:rPr>
        <w:tab/>
        <w:t>Nhưng một người trong số họ, Đức Chúa Trời đã sai đến. Đúng thế không? Anh em để ý, đó là một người Dân Ngoại, Na-a-man, quan tổng binh của Sy-ri. Ông đi đến Ê-li. Chúa Jêsus Phán, “Có nhiều người trong thời đó.” Nhưng Ngài chỉ thấy khải tượng về một người. Chỉ một trong số họ được chữa lành. Có nhiều bà góa trong cơn hạn hán, nhưng chỉ có một người Dân Ngoại, mà Ê-li thấy trong khải tượng để đi xuống; Bà đang nhặt củi, và đi ra, ông đã ở để chữa lành, hay ở lại với bà và đổ dầu ra các bình, cho tới khi...Thấy không? Đức Chúa Trời làm việc...</w:t>
      </w:r>
    </w:p>
    <w:p>
      <w:pPr>
        <w:pStyle w:val="Normal"/>
        <w:spacing w:before="0" w:after="70"/>
        <w:jc w:val="both"/>
        <w:rPr>
          <w:lang w:val="it-IT"/>
        </w:rPr>
      </w:pPr>
      <w:r>
        <w:rPr>
          <w:lang w:val="it-IT"/>
        </w:rPr>
        <w:tab/>
        <w:t>Tiên tri lớn Ê-li chỉ làm 8 phép lạ trong thời của ông. Tiên tri Ê-li-sê làm phép lạ nhiều hơn bội phần, hay đó là 4 phép lạ? Tôi tin Tiên tri Ê-li đã làm 4 phép lạ. Còn Tiên tri Ê-li-sê làm 8 phép lạ trong toàn bộ đời sống ông.</w:t>
      </w:r>
    </w:p>
    <w:p>
      <w:pPr>
        <w:pStyle w:val="Normal"/>
        <w:spacing w:before="0" w:after="70"/>
        <w:jc w:val="both"/>
        <w:rPr/>
      </w:pPr>
      <w:r>
        <w:rPr>
          <w:vertAlign w:val="superscript"/>
          <w:lang w:val="it-IT"/>
        </w:rPr>
        <w:t>E-23</w:t>
      </w:r>
      <w:r>
        <w:rPr>
          <w:lang w:val="it-IT"/>
        </w:rPr>
        <w:tab/>
        <w:t>Vậy thì, anh em nói, “Những việc mà tôi làm, lớn hơn anh làm.” Cứ nhìn những đã xảy ra ở đây ngày này qua ngày khác. Hãy xem và các... Chúa chúng ta khi Ngài còn ở trên thế gian này trong Thân Xác, Con Đức Chúa Trời. Ồ, Ngài chỉ có không hơn 6 lần, hay nhiều nhất thì chục lần Phán ra, như được ghi lại, chúng ta không biết hết những gì Ngài đã làm. Nhưng được ghi lại ở đây những việc Ngài đã thấy và làm. Thấy những gì Ngài đã làm trong 3 năm rưỡi chức vụ. Nhưng có lẽ Đức Chúa Trời đã làm nhiều hơn.</w:t>
      </w:r>
    </w:p>
    <w:p>
      <w:pPr>
        <w:pStyle w:val="Normal"/>
        <w:spacing w:before="0" w:after="70"/>
        <w:jc w:val="both"/>
        <w:rPr>
          <w:lang w:val="it-IT"/>
        </w:rPr>
      </w:pPr>
      <w:r>
        <w:rPr>
          <w:lang w:val="it-IT"/>
        </w:rPr>
        <w:tab/>
        <w:t>Để ý những gì xảy ra ở đây. Ngày hôm nay ở đây trong Hội Thánh của Ngài, làm nhiều việc hơn Ngài đã làm lúc đó: Cũng Chúa Jêsus ấy, cũng những phép lạ ấy, sự việc ấy, đang làm việc trong cùng cách ấy.</w:t>
      </w:r>
    </w:p>
    <w:p>
      <w:pPr>
        <w:pStyle w:val="Normal"/>
        <w:jc w:val="both"/>
        <w:rPr/>
      </w:pPr>
      <w:r>
        <w:rPr>
          <w:vertAlign w:val="superscript"/>
          <w:lang w:val="it-IT"/>
        </w:rPr>
        <w:t>E-24</w:t>
        <w:tab/>
      </w:r>
      <w:r>
        <w:rPr>
          <w:lang w:val="it-IT"/>
        </w:rPr>
        <w:t>Tôi nói với một người bạn Mục sư của tôi đang ở đây. Tôi không thấy anh ở đây trong hàng ngũ Mục sư Truyền đạo tối nay, một Mục sư ở Louisville, Kentucky. Tôi đã nói với anh và anh đã có mặt trong Buổi nhóm ở đây. Anh ấy nói về cách các sự việc xảy ra.</w:t>
      </w:r>
    </w:p>
    <w:p>
      <w:pPr>
        <w:pStyle w:val="Normal"/>
        <w:jc w:val="both"/>
        <w:rPr>
          <w:lang w:val="it-IT"/>
        </w:rPr>
      </w:pPr>
      <w:r>
        <w:rPr>
          <w:lang w:val="it-IT"/>
        </w:rPr>
        <w:tab/>
        <w:t>Tôi nói, “Này, Anh Beeler, nếu anh đến... Nếu người nào đó đi tới bảo tôi đi ra và tìm Anh Beeler. Anh ấy trông giống như thế nào? Điều trước tiên, tôi sẽ phải có sự mô tả của anh. Anh ấy chải mái tóc đen, bóng láng của mình. Anh ấy là người cỡ nào, trông ra sao, và nói chuyện như thế nào, anh là loại người trầm tĩnh.</w:t>
      </w:r>
    </w:p>
    <w:p>
      <w:pPr>
        <w:pStyle w:val="Normal"/>
        <w:jc w:val="both"/>
        <w:rPr/>
      </w:pPr>
      <w:r>
        <w:rPr>
          <w:lang w:val="it-IT"/>
        </w:rPr>
        <w:tab/>
        <w:t>Có lẽ tôi sẽ đi ra và tìm thấy một người có mái tóc đen chải bóng mượt; Anh trông giống như có cái gì đó giống ông Beeler này. Nhưng khi tôi nói với anh, “Chào anh.”</w:t>
      </w:r>
    </w:p>
    <w:p>
      <w:pPr>
        <w:pStyle w:val="Normal"/>
        <w:spacing w:before="0" w:after="70"/>
        <w:jc w:val="both"/>
        <w:rPr>
          <w:lang w:val="it-IT"/>
        </w:rPr>
      </w:pPr>
      <w:r>
        <w:rPr>
          <w:lang w:val="it-IT"/>
        </w:rPr>
        <w:tab/>
        <w:t>“Chào anh.”</w:t>
      </w:r>
    </w:p>
    <w:p>
      <w:pPr>
        <w:pStyle w:val="Normal"/>
        <w:spacing w:before="0" w:after="70"/>
        <w:jc w:val="both"/>
        <w:rPr/>
      </w:pPr>
      <w:r>
        <w:rPr>
          <w:vertAlign w:val="superscript"/>
          <w:lang w:val="it-IT"/>
        </w:rPr>
        <w:t>E-25</w:t>
      </w:r>
      <w:r>
        <w:rPr>
          <w:lang w:val="it-IT"/>
        </w:rPr>
        <w:tab/>
        <w:t>Đó không phải là ông Beeler. Hiểu không? Tuy nhiên, có nhiều điểm giống anh, nhưng không phải ông Beeler. Tôi phải tìm thấy người mà mặc bộ đồ được mô tả hoàn toàn chính xác như thế. Anh ấy ở kia kìa. Hiểu không? Anh ấy ở kia kìa.</w:t>
      </w:r>
    </w:p>
    <w:p>
      <w:pPr>
        <w:pStyle w:val="Normal"/>
        <w:spacing w:before="0" w:after="70"/>
        <w:jc w:val="both"/>
        <w:rPr/>
      </w:pPr>
      <w:r>
        <w:rPr>
          <w:lang w:val="it-IT"/>
        </w:rPr>
        <w:tab/>
        <w:t xml:space="preserve">Vậy thì, nếu chúng ta có thể thấy những gì Chúa Jêsus đã làm trong Tân ước, thì chúng ta sẽ thấy những gì Chúa Jêsus đang làm giữa chúng ta trong những Sau rốt này. Đúng thế không? Vậy thì, không cùng với Chúa Jêsus đang làm việc trong tôi; Ngài làm việc trong anh em cũng giống như Ngài làm việc trong tôi. Hễ ai được sanh lại... Tôi có thể thấy những khải tượng mà anh chị em có thể không thấy, nhưng điều đó không có nghĩa Ngài không ở với anh em. Ngài ở với anh em giống như vậy. Ngài cũng giống như đã ở với Ê-xê-chia như Ngài đã ở với Ê-sai. Ê-xê-chia là người được phước. Ê-sai chỉ nhận lấy Lời. </w:t>
      </w:r>
      <w:r>
        <w:rPr>
          <w:szCs w:val="22"/>
          <w:lang w:val="it-IT"/>
        </w:rPr>
        <w:t>A-men!</w:t>
      </w:r>
    </w:p>
    <w:p>
      <w:pPr>
        <w:pStyle w:val="Normal"/>
        <w:spacing w:before="0" w:after="70"/>
        <w:jc w:val="both"/>
        <w:rPr>
          <w:lang w:val="it-IT"/>
        </w:rPr>
      </w:pPr>
      <w:r>
        <w:rPr>
          <w:lang w:val="it-IT"/>
        </w:rPr>
        <w:tab/>
        <w:t>Anh em hiểu điều đó không? Ê-xê-chia là một người có phước, không phải Ê-sai. Không phải là lời cầu nguyện của Ê-sai đã được nghe; Chính là lời cầu nguyện của Ê-xê-chia được nghe. Ê-sai chỉ là người trung gian để nhận Lời Ngài qua môi miệng ông. Đó là điều giống nhau. Đó là Đức Chúa Trời. Anh em không tin đó là Đấng Christ, Đấng Được Xức dầu, Lời (Logos). Ồ, tất nhiên. Đó là điều tương tự tối nay.</w:t>
      </w:r>
    </w:p>
    <w:p>
      <w:pPr>
        <w:pStyle w:val="Normal"/>
        <w:spacing w:before="0" w:after="70"/>
        <w:jc w:val="both"/>
        <w:rPr/>
      </w:pPr>
      <w:r>
        <w:rPr>
          <w:vertAlign w:val="superscript"/>
          <w:lang w:val="it-IT"/>
        </w:rPr>
        <w:t>E-26</w:t>
        <w:tab/>
      </w:r>
      <w:r>
        <w:rPr>
          <w:lang w:val="it-IT"/>
        </w:rPr>
        <w:t>Khi Ngài đến, Ngài Phán, “Ta chỉ làm điều chi Ta tỏ cho Ta; Đó là điều Ta làm. Và điều chi Cha tỏ cho Ta... Ta chẳng làm điều chi; Ta không thể làm điều chi cho tới khi Cha bảo Ta.” Khi Ngài đi ngang qua ao Bê-tết-đa, và thấy mọi người ở đó, Ngài chỉ chữa lành cho một người, người Do-thái hỏi Ngài, “Tại sao?” Ngài Phán, “</w:t>
      </w:r>
      <w:r>
        <w:rPr>
          <w:b/>
          <w:lang w:val="it-IT"/>
        </w:rPr>
        <w:t>Con chẳng tự mình làm việc gì được; chỉ làm điều chi mà Con thấy Cha làm; vì mọi điều Cha làm, Con cũng làm y như vậy</w:t>
      </w:r>
      <w:r>
        <w:rPr>
          <w:lang w:val="it-IT"/>
        </w:rPr>
        <w:t>.” Đúng vậy, trong Tin Lành Giăng 5:19. Chúng ta để ý Ngài, Ngài là Một Người nhân từ, Một Người khiêm nhường. Tuy nhiên Ngài cũng là Con Người quyền năng. Khi Ngài Phán, Ngài rất khiêm nhu và ôn hòa. Nhưng khi đến lúc phải phân rẽ giữa cái đúng và cái sai, Chúa Jêsus rất nghiêm khắc; Ngài lấy dây thừng bện lại với nhau và đạp đổ bàn đổi tiền, đuổi họ ra khỏi đền thờ. Ngài gọi những người Pha-ri-si là những kẻ sùng đạo đó, “Các ngươi là đám người giả hình, các ngươi là dòng dõi rắn lục, và mọi thứ này.” Hiểu không? Ngài là Người có thể nói khi đến lúc phải nói. Ngài là Con Người đầy tình yêu thương. Nhưng Ngài yêu Cha Ngài rất nhiều, cho đến nỗi Ngài sống phù hợp với Cha Ngài. Bất cứ điều gì liên quan đến sự hài hòa với Đức Chúa Cha thì Chúa Jêsus làm theo.</w:t>
      </w:r>
    </w:p>
    <w:p>
      <w:pPr>
        <w:pStyle w:val="Normal"/>
        <w:spacing w:before="0" w:after="70"/>
        <w:jc w:val="both"/>
        <w:rPr>
          <w:lang w:val="it-IT"/>
        </w:rPr>
      </w:pPr>
      <w:r>
        <w:rPr>
          <w:vertAlign w:val="superscript"/>
          <w:lang w:val="it-IT"/>
        </w:rPr>
        <w:t>E-27</w:t>
      </w:r>
      <w:r>
        <w:rPr>
          <w:lang w:val="it-IT"/>
        </w:rPr>
        <w:tab/>
        <w:t>Cũng Con Ngài đó ngày hôm nay ở đây. Ngài sẽ để cho anh em làm các việc, vân vân, giống như thế, nhưng khi anh em phạm tội và -- hành động như thế, thì điều gì đó sẽ giáng xuống ở đấy ngăn cản lại, và nói, “Hãy nhìn đây một lát.” Đúng thế không? Tất nhiên là Ngài rồi. Ngài trừng phạt con cái Ngài để uốn nắn họ. Tôi tin Ngài làm vậy.</w:t>
      </w:r>
    </w:p>
    <w:p>
      <w:pPr>
        <w:pStyle w:val="Normal"/>
        <w:spacing w:before="0" w:after="70"/>
        <w:jc w:val="both"/>
        <w:rPr/>
      </w:pPr>
      <w:r>
        <w:rPr>
          <w:lang w:val="it-IT"/>
        </w:rPr>
        <w:tab/>
        <w:t xml:space="preserve">Kinh Thánh nói, “Vì biết rằng sự thử thách </w:t>
      </w:r>
      <w:r>
        <w:rPr>
          <w:rStyle w:val="Em"/>
          <w:lang w:val="it-IT"/>
        </w:rPr>
        <w:t>đức tin</w:t>
      </w:r>
      <w:r>
        <w:rPr>
          <w:lang w:val="it-IT"/>
        </w:rPr>
        <w:t xml:space="preserve"> anh em sanh ra sự nhịn nhục.” Đúng thế không? </w:t>
      </w:r>
    </w:p>
    <w:p>
      <w:pPr>
        <w:pStyle w:val="Normal"/>
        <w:jc w:val="both"/>
        <w:rPr>
          <w:lang w:val="it-IT"/>
        </w:rPr>
      </w:pPr>
      <w:r>
        <w:rPr>
          <w:lang w:val="it-IT"/>
        </w:rPr>
        <w:t>Vậy thì, nếu anh em đau ốm tối nay hay điều gì đó có thể đã xảy ra và anh em đã phạm tội, hay điều gì khác, hãy cầu xin Đức Chúa Trời tha thứ cho anh em. Có lẽ anh em là một người chậm chạp, hèn mọn. Anh em đi ra và nói, “Tôi không bao giờ đi ra uống rượu say xỉn.” Không phải say rượu là phạm tội; Chỉ không tin. Đó là tội lỗi, sự vô tín.</w:t>
      </w:r>
    </w:p>
    <w:p>
      <w:pPr>
        <w:pStyle w:val="Normal"/>
        <w:spacing w:before="0" w:after="70"/>
        <w:jc w:val="both"/>
        <w:rPr>
          <w:lang w:val="it-IT"/>
        </w:rPr>
      </w:pPr>
      <w:r>
        <w:rPr>
          <w:lang w:val="it-IT"/>
        </w:rPr>
        <w:tab/>
        <w:t>Tôi có thể đi ra ngoài, và nói, “Trời tối.” Tôi không thể nói, “Chỉ gần như ban đêm, hay chỉ hầu như ban đêm.” Trời tối là hoàn toàn tối.</w:t>
      </w:r>
    </w:p>
    <w:p>
      <w:pPr>
        <w:pStyle w:val="Normal"/>
        <w:spacing w:before="0" w:after="70"/>
        <w:jc w:val="both"/>
        <w:rPr/>
      </w:pPr>
      <w:r>
        <w:rPr>
          <w:vertAlign w:val="superscript"/>
          <w:lang w:val="it-IT"/>
        </w:rPr>
        <w:t>E-28</w:t>
      </w:r>
      <w:r>
        <w:rPr>
          <w:lang w:val="it-IT"/>
        </w:rPr>
        <w:tab/>
        <w:t>Chúng ta biết say sưa và hành động kỳ cục như thế là phạm tội; Nhưng toàn bộ sự việc là bởi vì không tin. Vì nếu anh em tin Đức Chúa Trời, và Đức Chúa Jêsus Christ là Con Ngài, anh em tuyệt đối sẽ không làm những điều đó. Anh chị em tin điều đó chăng? “</w:t>
      </w:r>
      <w:r>
        <w:rPr>
          <w:szCs w:val="22"/>
          <w:lang w:val="vi-VN"/>
        </w:rPr>
        <w:t>Ai sanh bởi Đức Chúa Trời, thì chẳng phạm tội</w:t>
      </w:r>
      <w:r>
        <w:rPr>
          <w:szCs w:val="22"/>
          <w:lang w:val="it-IT"/>
        </w:rPr>
        <w:t>.” Hiểu không? Đúng thế.</w:t>
      </w:r>
    </w:p>
    <w:p>
      <w:pPr>
        <w:pStyle w:val="Normal"/>
        <w:spacing w:before="0" w:after="70"/>
        <w:jc w:val="both"/>
        <w:rPr/>
      </w:pPr>
      <w:r>
        <w:rPr>
          <w:szCs w:val="22"/>
        </w:rPr>
        <w:tab/>
        <w:t xml:space="preserve">Anh chị em phải tin. </w:t>
      </w:r>
      <w:r>
        <w:rPr>
          <w:szCs w:val="22"/>
          <w:lang w:val="it-IT"/>
        </w:rPr>
        <w:t>Toàn bộ sự việc nằm trong đức tin. Chúa Jêsus Phán, “</w:t>
      </w:r>
      <w:r>
        <w:rPr>
          <w:b/>
          <w:lang w:val="it-IT"/>
        </w:rPr>
        <w:t xml:space="preserve">Ai </w:t>
      </w:r>
      <w:r>
        <w:rPr>
          <w:rStyle w:val="Em"/>
          <w:b/>
          <w:lang w:val="it-IT"/>
        </w:rPr>
        <w:t>nghe Lời Ta</w:t>
      </w:r>
      <w:r>
        <w:rPr>
          <w:b/>
          <w:lang w:val="it-IT"/>
        </w:rPr>
        <w:t xml:space="preserve"> mà tin Đấng đã sai ta, thì được Sự sống Đời đời, và không đến sự phán xét, song vượt khỏi sự chết mà đến Sự sống</w:t>
      </w:r>
      <w:r>
        <w:rPr>
          <w:lang w:val="it-IT"/>
        </w:rPr>
        <w:t>.” Anh chị em tin đó là Lẽ thật không? Nó nằm ở đó. Anh chị em không thể làm điều gì khác, chỉ tin mà thôi. Nếu anh chị em tin, thì những việc đồi trụy hèn hạ sẽ rời bỏ, giống như thế. Khi anh chị em tin, anh chị em trở nên có tình yêu thương. Tình yêu thương là Đức Chúa Trời. Anh chị em bắt đầu chiến thắng được chính mình trong Đấng Christ. Những việc khác, anh chị em không phải tránh làm chúng; Chúng tự bỏ đi. Thật sự không muốn làm điều đó nữa. “</w:t>
      </w:r>
      <w:r>
        <w:rPr>
          <w:szCs w:val="22"/>
          <w:lang w:val="it-IT"/>
        </w:rPr>
        <w:t>N</w:t>
      </w:r>
      <w:r>
        <w:rPr>
          <w:szCs w:val="22"/>
          <w:lang w:val="vi-VN"/>
        </w:rPr>
        <w:t>hững kẻ thờ phượng đ</w:t>
      </w:r>
      <w:r>
        <w:rPr>
          <w:szCs w:val="22"/>
          <w:lang w:val="it-IT"/>
        </w:rPr>
        <w:t>ã</w:t>
      </w:r>
      <w:r>
        <w:rPr>
          <w:szCs w:val="22"/>
          <w:lang w:val="vi-VN"/>
        </w:rPr>
        <w:t xml:space="preserve"> một lần được sạch rồi, lương tâm họ không </w:t>
      </w:r>
      <w:r>
        <w:rPr>
          <w:szCs w:val="22"/>
          <w:lang w:val="it-IT"/>
        </w:rPr>
        <w:t>còn</w:t>
      </w:r>
      <w:r>
        <w:rPr>
          <w:szCs w:val="22"/>
          <w:lang w:val="vi-VN"/>
        </w:rPr>
        <w:t xml:space="preserve"> biết tội nữa, </w:t>
      </w:r>
      <w:r>
        <w:rPr>
          <w:szCs w:val="22"/>
          <w:lang w:val="it-IT"/>
        </w:rPr>
        <w:t>hay sự ham muốn phạm tội nữa.” Hê-bơ-rơ chương 9. Hiểu không? Kẻ thờ phượng đã một lần được sạch rồi.” Hiểu điều tôi muốn nói không? Khi người thờ phượng được sạch, là khi người ấy được sanh lại, khi bản tánh xác thịt cũ đã chết, và bản tánh mới được đặt vào. Lúc ấy người đó trở nên một phần của Đức Chúa Trời, con cái của Đức Chúa Trời. Người ấy có được Sự sống mới, và Sự sống là... Chữ Hi-lạp đó là “Zoe,” có nghĩa là “Sự sống của Đức Chúa Trời.” Anh chị em trở nên một hậu tự của Đức Chúa Trời. Đức Chúa Trời không thể làm tổn hại anh chị em mà không làm tổn hại đến chính Ngài. Hiểu điều tôi muốn nói không?</w:t>
      </w:r>
    </w:p>
    <w:p>
      <w:pPr>
        <w:pStyle w:val="Normal"/>
        <w:spacing w:before="0" w:after="70"/>
        <w:jc w:val="both"/>
        <w:rPr/>
      </w:pPr>
      <w:r>
        <w:rPr>
          <w:vertAlign w:val="superscript"/>
          <w:lang w:val="it-IT"/>
        </w:rPr>
        <w:t>E-29</w:t>
      </w:r>
      <w:r>
        <w:rPr>
          <w:lang w:val="it-IT"/>
        </w:rPr>
        <w:tab/>
        <w:t xml:space="preserve">Nếu anh chị em trò chuyện về người khác, và coi thường </w:t>
      </w:r>
      <w:r>
        <w:rPr>
          <w:szCs w:val="22"/>
          <w:lang w:val="it-IT"/>
        </w:rPr>
        <w:t>Cơ-đốc nhân</w:t>
      </w:r>
      <w:r>
        <w:rPr>
          <w:lang w:val="it-IT"/>
        </w:rPr>
        <w:t xml:space="preserve"> nào đó, hay điều gì giống như thế. Hoặc điều gì giống như thế, nên nhớ, anh chị em đang làm tổn thương đến Đức Chúa Trời. Anh chị em có thể nói về tôi như anh chị em muốn, nhưng đừng nói đụng đến con cái tôi. Đúng thế không? Tôi thích thà anh em mang tôi ra đánh một trận, đập tôi và làm mọi thứ, nhưng đừng làm hại đến con trai tôi ở phía sau đây. Không, không, nó là một phần của tôi. Thế thì, đó là cách Đức Chúa Trời cảm thấy về chúng ta. Anh em hiểu không? Cách duy nhất mà Đức Chúa Trời có thể khiến cho con cái Ngài yêu Ngài và tin Ngài, và đó là con đường. Chỉ có đức tin nơi Ngài, tin Ngài, và Đức Chúa Trời sẽ làm cho nó xảy ra. Ôi chao ơi. Điều đó thật đơn giản, giống như 1 cộng 1 là 2.</w:t>
      </w:r>
    </w:p>
    <w:p>
      <w:pPr>
        <w:pStyle w:val="Normal"/>
        <w:spacing w:before="0" w:after="70"/>
        <w:jc w:val="both"/>
        <w:rPr>
          <w:lang w:val="it-IT"/>
        </w:rPr>
      </w:pPr>
      <w:r>
        <w:rPr>
          <w:lang w:val="it-IT"/>
        </w:rPr>
        <w:tab/>
        <w:t>Chúng ta hãy đọc một vài câu Kinh Thánh giờ này, rồi sau đó cầu nguyện cho người đau.</w:t>
      </w:r>
    </w:p>
    <w:p>
      <w:pPr>
        <w:pStyle w:val="Normal"/>
        <w:spacing w:before="0" w:after="70"/>
        <w:jc w:val="both"/>
        <w:rPr/>
      </w:pPr>
      <w:r>
        <w:rPr>
          <w:vertAlign w:val="subscript"/>
          <w:lang w:val="it-IT"/>
        </w:rPr>
        <w:t>E-30</w:t>
      </w:r>
      <w:r>
        <w:rPr>
          <w:lang w:val="it-IT"/>
        </w:rPr>
        <w:tab/>
        <w:t>Tối nay tôi muốn đọc một phần trong Công vụ chương 2. Rồi cũng một phần tôi đã đọc chiều nay trong Tin Lành Giăng 18:30. Bắt đầu với Công vụ:22. Chúa Jêsus đã bị đóng đinh khổ hình. Nào, hãy lắng nghe lời làm chứng của Sứ đồ này, người mà sau khi Đấng Christ bị khổ hình ngoài đó, đã rủa và chối bỏ Ngài. Nhưng khi Đấng Christ đến bên trong, ngay giữa việc biết có thể chết bất cứ lúc nào, hãy nghe ông nói lúc ấy với thế giới sùng đạo của thời đó.</w:t>
      </w:r>
    </w:p>
    <w:p>
      <w:pPr>
        <w:pStyle w:val="Normal"/>
        <w:spacing w:before="0" w:after="70"/>
        <w:ind w:left="660" w:hanging="0"/>
        <w:jc w:val="both"/>
        <w:rPr>
          <w:b/>
          <w:b/>
          <w:lang w:val="it-IT"/>
        </w:rPr>
      </w:pPr>
      <w:r>
        <w:rPr>
          <w:b/>
          <w:lang w:val="it-IT"/>
        </w:rPr>
        <w:t xml:space="preserve">Hỡi người Y-sơ-ra-ên, hãy nghe lời nầy: Đức Chúa Jêsus ở Na-xa-rét, tức là Người mà Đức Chúa Trời đã dùng làm việc quyền phép, sự lạ và dấu lạ ở giữa các ngươi, để làm chứng cho Người trong vòng các ngươi, như chính các ngươi (you) đều biết. </w:t>
      </w:r>
      <w:bookmarkStart w:id="5" w:name="Cong_2_23"/>
    </w:p>
    <w:p>
      <w:pPr>
        <w:pStyle w:val="Normal"/>
        <w:spacing w:before="0" w:after="70"/>
        <w:jc w:val="both"/>
        <w:rPr/>
      </w:pPr>
      <w:r>
        <w:rPr>
          <w:lang w:val="it-IT"/>
        </w:rPr>
        <w:tab/>
      </w:r>
      <w:r>
        <w:rPr/>
        <w:t xml:space="preserve">Ồ, tôi đọc chỗ đó sai. </w:t>
      </w:r>
      <w:r>
        <w:rPr>
          <w:lang w:val="it-IT"/>
        </w:rPr>
        <w:t>Xin lỗi.</w:t>
      </w:r>
    </w:p>
    <w:p>
      <w:pPr>
        <w:pStyle w:val="Normal"/>
        <w:numPr>
          <w:ilvl w:val="0"/>
          <w:numId w:val="0"/>
        </w:numPr>
        <w:spacing w:before="0" w:after="70"/>
        <w:ind w:left="660" w:hanging="0"/>
        <w:jc w:val="both"/>
        <w:outlineLvl w:val="0"/>
        <w:rPr>
          <w:b/>
          <w:b/>
          <w:lang w:val="it-IT"/>
        </w:rPr>
      </w:pPr>
      <w:bookmarkEnd w:id="5"/>
      <w:r>
        <w:rPr>
          <w:b/>
          <w:lang w:val="it-IT"/>
        </w:rPr>
        <w:t xml:space="preserve">Người trong vòng các ngươi, như chính các ngươi (ye) đều biết: Người đó bị nộp theo ý định trước và sự biết trước của Đức Chúa Trời, các ngươi đã mượn tay độc ác mà đóng đinh Người trên thập tự giá và giết đi. </w:t>
      </w:r>
    </w:p>
    <w:p>
      <w:pPr>
        <w:pStyle w:val="Normal"/>
        <w:spacing w:before="0" w:after="70"/>
        <w:jc w:val="both"/>
        <w:rPr/>
      </w:pPr>
      <w:r>
        <w:rPr>
          <w:vertAlign w:val="superscript"/>
          <w:lang w:val="it-IT"/>
        </w:rPr>
        <w:t>E-31</w:t>
        <w:tab/>
      </w:r>
      <w:r>
        <w:rPr>
          <w:lang w:val="it-IT"/>
        </w:rPr>
        <w:t>Bây giờ, hãy xem. Chúa Jêsus... Phi-e-rơ đã đứng ra giải hòa đám đông tin rằng đó là Con của Đức Chúa Trời, vì Đức Chúa Trời đã ở với Người, đang làm những những dấu kỳ phép lạ. Nào, hãy nghe kỹ.</w:t>
      </w:r>
    </w:p>
    <w:p>
      <w:pPr>
        <w:pStyle w:val="Normal"/>
        <w:spacing w:before="0" w:after="70"/>
        <w:ind w:left="660" w:hanging="0"/>
        <w:jc w:val="both"/>
        <w:rPr>
          <w:b/>
          <w:b/>
          <w:lang w:val="it-IT"/>
        </w:rPr>
      </w:pPr>
      <w:r>
        <w:rPr>
          <w:b/>
          <w:lang w:val="it-IT"/>
        </w:rPr>
        <w:t>Hỡi người Y-sơ-ra-ên, hãy nghe lời nầy: Đức Chúa Jêsus ở Na-xa-rét, tức là Người mà Đức Chúa Trời đã dùng làm việc quyền phép, sự lạ và dấu lạ ở giữa các ngươi, để làm chứng cho Người trong vòng các ngươi.</w:t>
      </w:r>
    </w:p>
    <w:p>
      <w:pPr>
        <w:pStyle w:val="Normal"/>
        <w:spacing w:before="0" w:after="70"/>
        <w:jc w:val="both"/>
        <w:rPr>
          <w:lang w:val="it-IT"/>
        </w:rPr>
      </w:pPr>
      <w:r>
        <w:rPr>
          <w:lang w:val="it-IT"/>
        </w:rPr>
        <w:tab/>
        <w:t>Chúa Jêsus đã được chấp thuận. Ngài đã được Đức Chúa Trời dùng, cho dù những người Pha-ri-si nói điều gì đi nữa. Họ nói, “Hắn là người đọc biết tâm trí, một quỉ.” Thế gian, thế giới Giáo hội nói thế.</w:t>
      </w:r>
    </w:p>
    <w:p>
      <w:pPr>
        <w:pStyle w:val="Normal"/>
        <w:spacing w:before="0" w:after="70"/>
        <w:jc w:val="both"/>
        <w:rPr>
          <w:lang w:val="it-IT"/>
        </w:rPr>
      </w:pPr>
      <w:r>
        <w:rPr>
          <w:lang w:val="it-IT"/>
        </w:rPr>
        <w:tab/>
        <w:t>Nhưng Phi-e-rơ nói, “Sao các ngươi chối bỏ điều đó? Đức Chúa Trời đã ở với Ngài, và chúng ta biết điều đó.”</w:t>
      </w:r>
    </w:p>
    <w:p>
      <w:pPr>
        <w:pStyle w:val="Normal"/>
        <w:spacing w:before="0" w:after="70"/>
        <w:jc w:val="both"/>
        <w:rPr/>
      </w:pPr>
      <w:r>
        <w:rPr>
          <w:vertAlign w:val="superscript"/>
          <w:lang w:val="it-IT"/>
        </w:rPr>
        <w:t>E-32</w:t>
      </w:r>
      <w:r>
        <w:rPr>
          <w:lang w:val="it-IT"/>
        </w:rPr>
        <w:tab/>
        <w:t>Hãy xem giáo sư vĩ đại người Do-thái là Ni-cô-đem đến với Ngài đêm đó. Ông nói, “Chúng tôi biết rằng... (Chúng tôi, là những người Pha-ri-si) Chúng tôi biết Thầy là Giáo sư từ Đức Chúa Trời đến; vì những phép lạ Thầy đã làm đó, biết những người này, lòng họ, đời sống họ, và điều gì sẽ xảy ra, vân vân, chữa lành người đau, nếu Đức Chúa Trời chẳng ở cùng, thì không ai làm được. Ngài Phán ‘Ta chẳng tự mình làm việc gì được; Chỉ làm điều chi mà Ta thấy Đức Chúa Trời làm; vì mọi điều Đức Chúa Trời làm, Ta cũng làm y như vậy.’ Chúng tôi biết chẳng ai có thể làm những điều này nếu Đức Chúa Trời chẳng ở cùng Ngài.” Làm sao có thể...?... Đứng đây và bảo một người có 2 con lừa cột ngay cuối đường, nơi Ngài chưa hề ở đó trước đây. Làm sao Ngài gặp một người có mang vò nước trên vai đó? Làm sao Ngài có thể biết những việc đó mà không có sự bảo trước của Cha Ngài? Làm sao Ngài đứng bên giếng trò chuyện với người đàn bà Sa-ma-ri đó, nói rằng bà đã có 5 đời chồng, mà trước đó chưa hề ở Sa-ma-ri? Làm sao Ngài có thể làm điều ấy mà không có Đức Chúa Trời ở với Ngài được? Làm sao, khi người Y-sơ-ra-ên ấy, một trong những người nổi tiếng của chúng ta ở đây, đến với Ngài, mà Ngài biết trước đó đã ở dưới bóng cây cầu nguyện. Chúng tôi đã hỏi ông ấy để biết điều đó là đúng. Ngài đã bước đến với ông ta, và Ngài Phán, ‘</w:t>
      </w:r>
      <w:r>
        <w:rPr>
          <w:b/>
          <w:lang w:val="it-IT"/>
        </w:rPr>
        <w:t xml:space="preserve">Nầy, một người Y-sơ-ra-ên thật, trong người không có điều </w:t>
      </w:r>
      <w:r>
        <w:rPr>
          <w:rStyle w:val="Em"/>
          <w:b/>
          <w:lang w:val="it-IT"/>
        </w:rPr>
        <w:t>dối trá</w:t>
      </w:r>
      <w:r>
        <w:rPr>
          <w:b/>
          <w:lang w:val="it-IT"/>
        </w:rPr>
        <w:t xml:space="preserve"> chi hết.</w:t>
      </w:r>
      <w:r>
        <w:rPr>
          <w:lang w:val="it-IT"/>
        </w:rPr>
        <w:t>’ Chúng tôi biết ông ấy là người có tiếng tăm.”</w:t>
      </w:r>
    </w:p>
    <w:p>
      <w:pPr>
        <w:pStyle w:val="Normal"/>
        <w:jc w:val="both"/>
        <w:rPr/>
      </w:pPr>
      <w:r>
        <w:rPr>
          <w:vertAlign w:val="superscript"/>
          <w:lang w:val="it-IT"/>
        </w:rPr>
        <w:t>E-33</w:t>
        <w:tab/>
      </w:r>
      <w:r>
        <w:rPr>
          <w:lang w:val="it-IT"/>
        </w:rPr>
        <w:t>“Người anh em của chúng tôi đã nói, ‘Bởi đâu Thầy biết tôi, thưa Thầy (hay Mục sư, Giáo sư, hoặc anh em muốn gọi gì cũng được), Thầy biết tôi khi nào?”</w:t>
      </w:r>
    </w:p>
    <w:p>
      <w:pPr>
        <w:pStyle w:val="Normal"/>
        <w:jc w:val="both"/>
        <w:rPr>
          <w:lang w:val="it-IT"/>
        </w:rPr>
      </w:pPr>
      <w:r>
        <w:rPr>
          <w:lang w:val="it-IT"/>
        </w:rPr>
        <w:tab/>
        <w:t>Phán, “Trước khi Phi-líp gọi ngươi, Ta đã thấy ngươi lúc ở dưới cây vả.”</w:t>
      </w:r>
    </w:p>
    <w:p>
      <w:pPr>
        <w:pStyle w:val="Normal"/>
        <w:jc w:val="both"/>
        <w:rPr/>
      </w:pPr>
      <w:r>
        <w:rPr>
          <w:lang w:val="it-IT"/>
        </w:rPr>
        <w:tab/>
      </w:r>
      <w:r>
        <w:rPr/>
        <w:t>“Na-tha-ni-ên thưa, ‘Lạy Thầy, Thầy là Con Đức Chúa Trời, Thầy là Vua dân Y-sơ-ra-ên!’ Ni-cô-đem nói, “Không ai có thể làm điều đó nếu Đức Chúa Trời chẳng ở cùng Ngài.”</w:t>
      </w:r>
    </w:p>
    <w:p>
      <w:pPr>
        <w:pStyle w:val="Normal"/>
        <w:jc w:val="both"/>
        <w:rPr/>
      </w:pPr>
      <w:r>
        <w:rPr/>
        <w:tab/>
        <w:t xml:space="preserve">Ở đó Phi-e-rơ nói, “Đức Chúa Trời đã dùng Chúa Jêsus làm việc quyền phép, sự lạ và dấu lạ ở giữa các ngươi. </w:t>
      </w:r>
      <w:r>
        <w:rPr>
          <w:lang w:val="it-IT"/>
        </w:rPr>
        <w:t>Ngài đã khiến người chết sống lại. Ngài chữa lành người đau. Ngài bảo trước các sự việc. Ngài Phán điều này sẽ xảy ra. Ngài biết bí mật của lòng họ. Ngài biết ý nghĩ của các ngươi. Chúng ta biết rằng Đức Chúa Trời ở cùng Ngài. Các ngươi cũng biết vậy, và các ngươi lấy Hoàng Tử của Sự sống và giết đi. Và muốn người thay vì Ngài, Đấng mà Đức Chúa Trời đã làm sống lại như một chứng nhân, mà Ngài là Con của Đức Chúa Trời công nghĩa.”</w:t>
      </w:r>
    </w:p>
    <w:p>
      <w:pPr>
        <w:pStyle w:val="Normal"/>
        <w:spacing w:before="0" w:after="70"/>
        <w:jc w:val="both"/>
        <w:rPr/>
      </w:pPr>
      <w:r>
        <w:rPr>
          <w:lang w:val="it-IT"/>
        </w:rPr>
        <w:tab/>
      </w:r>
      <w:r>
        <w:rPr/>
        <w:t>Đó là khi có 3.000 người cảm động trong lòng, và nói, “Hỡi anh em, chúng ta phải làm chi để được cứu?”</w:t>
      </w:r>
    </w:p>
    <w:p>
      <w:pPr>
        <w:pStyle w:val="Normal"/>
        <w:spacing w:before="0" w:after="70"/>
        <w:jc w:val="both"/>
        <w:rPr/>
      </w:pPr>
      <w:r>
        <w:rPr>
          <w:vertAlign w:val="superscript"/>
          <w:lang w:val="it-IT"/>
        </w:rPr>
        <w:t>E-34</w:t>
      </w:r>
      <w:r>
        <w:rPr>
          <w:lang w:val="it-IT"/>
        </w:rPr>
        <w:tab/>
        <w:t>Tôi có câu Kinh Thánh khác Chúa Jêsus Phán ở đây. Tôi muốn đọc. Ở trong Tin Lành theo Thánh Giăng 17, hay 16:30.</w:t>
      </w:r>
    </w:p>
    <w:p>
      <w:pPr>
        <w:pStyle w:val="Normal"/>
        <w:spacing w:before="0" w:after="70"/>
        <w:jc w:val="both"/>
        <w:rPr>
          <w:lang w:val="it-IT"/>
        </w:rPr>
      </w:pPr>
      <w:r>
        <w:rPr>
          <w:lang w:val="it-IT"/>
        </w:rPr>
        <w:tab/>
        <w:t xml:space="preserve">Các môn đồ, Ngài vừa bắt đầu nói với họ. Chúa Jêsus là Người nói khó hiểu. Các môn đồ nói, “Xin Thầy Phán rõ ràng cho chúng tôi.” Thậm chí dường như không người nào hiểu Ngài. Ngài Phán những ẩn dụ cùng mọi chuyện giống như quanh co. Đó cũng là cách Lời của Đức Chúa Trời được chép, mà người khôn ngoan và kẻ sáng dạ sẽ không hiểu được, nhưng Ngài tỏ ra cho những con trẻ hay. Hiểu không? Điều đó không dành cho họ. Anh em đừng nghĩ rằng mình có thể đi kiếm được một mảnh bằng Thạc sĩ hay điều gì khác, và đi ra dạy Lời của Đức Chúa Trời. Nó chẳng có liên quan gì với việc đó. </w:t>
      </w:r>
    </w:p>
    <w:p>
      <w:pPr>
        <w:pStyle w:val="Normal"/>
        <w:spacing w:before="0" w:after="70"/>
        <w:jc w:val="both"/>
        <w:rPr/>
      </w:pPr>
      <w:r>
        <w:rPr>
          <w:vertAlign w:val="superscript"/>
          <w:lang w:val="it-IT"/>
        </w:rPr>
        <w:t>E-35</w:t>
      </w:r>
      <w:r>
        <w:rPr>
          <w:lang w:val="it-IT"/>
        </w:rPr>
        <w:tab/>
        <w:t>Tôi biết nhiều người có bằng Tiến sĩ Thần đạo, và Tiến sĩ Thần đạo cùng mọi thứ khác, mà không biết về Đức Chúa Trời hơn một con thỏ có thể biết cách mang giày tuyết. Tôi cũng không nói điều đó để đùa cợt. Nhưng đúng vậy. Không biết nhiều về Đức Chúa Trời hơn một người Hottentot biết về hiệp sĩ Ai-cập. Nhưng họ không biết Đức Chúa Trời. Điều duy nhất họ biết để nói, “Ồ, tôi đã học điều đó từ cách này.” Chữ Hi-lạp có nghĩa đó. Anh em phải biết người dịch, đó là điều duy nhất. Tôi lấy nó cho điều được nói ngay tại đó. Tôi tin điều đó. Đó là cách được viết ra; Đó là cách nó ở trong lòng tôi. Đó là cách tôi tin và đó là cách Đức Chúa Trời bày tỏ trở lại, và kết quả nó sanh ra... Đó là một đức tin. Không phải là anh em biết bao nhiêu từ Hi-lạp, bao nhiêu người biết anh em là học giả, không phải là cương vị học giả mà anh em có. Đức Chúa Trời không được biết bởi khoa phả hệ. Đức Chúa Trời được biết bằng khoa Quì gối học. Đúng vậy.</w:t>
      </w:r>
    </w:p>
    <w:p>
      <w:pPr>
        <w:pStyle w:val="Normal"/>
        <w:spacing w:before="0" w:after="70"/>
        <w:jc w:val="both"/>
        <w:rPr/>
      </w:pPr>
      <w:r>
        <w:rPr>
          <w:vertAlign w:val="superscript"/>
          <w:lang w:val="it-IT"/>
        </w:rPr>
        <w:t>E-36</w:t>
        <w:tab/>
      </w:r>
      <w:r>
        <w:rPr>
          <w:lang w:val="it-IT"/>
        </w:rPr>
        <w:t>Tôi yêu thích điều đó. Tôi thích chứng nhân của Đức Thánh Linh, khi Ngài giáng xuống và làm chứng điều đó, giống như nó ở ngay tại đây giờ này. Tôi ưa thích loại Buổi nhóm này. Cho dù trời nóng thế nào đi nữa. Tôi biết Ngài đang đứng ở bục giảng đây. Tôi biết mình đang đứng ở đâu. Tôi biết Đức Chúa Trời sẽ ban phước tối nay. Tôi cảm thấy Điều đó đang ở đây giờ này.</w:t>
      </w:r>
    </w:p>
    <w:p>
      <w:pPr>
        <w:pStyle w:val="Normal"/>
        <w:spacing w:before="0" w:after="70"/>
        <w:jc w:val="both"/>
        <w:rPr>
          <w:lang w:val="it-IT"/>
        </w:rPr>
      </w:pPr>
      <w:r>
        <w:rPr>
          <w:lang w:val="it-IT"/>
        </w:rPr>
        <w:tab/>
        <w:t>Vào ngày Lễ Ngũ Tuần, Phi-e-rơ nói, “Đây là điều đó.” Nhưng thưa anh em, nếu Đây không phải là Điều đó, tôi sẽ giữ Điều này cho tới khi Điều đó đến. Tôi sẽ giữ Điều này. Điều này khá tốt cho tôi cho đến khi tôi có được Điều đó. Đây là Điều đó. Đây là Đức Chúa Jêsus Christ bày tỏ lần nữa những dấu lạ giống như vậy. Ngài không phải là Jêsus khác làm những phép lạ khác, hay điều gì khác, hay loại tâm lý học nào đó. Chúa Jêsus không hề thay đổi, làm những việc giống như Ngài đã làm. Ha-lê-lu-gia!</w:t>
      </w:r>
    </w:p>
    <w:p>
      <w:pPr>
        <w:pStyle w:val="Normal"/>
        <w:spacing w:before="0" w:after="70"/>
        <w:jc w:val="both"/>
        <w:rPr>
          <w:lang w:val="it-IT"/>
        </w:rPr>
      </w:pPr>
      <w:r>
        <w:rPr>
          <w:lang w:val="it-IT"/>
        </w:rPr>
        <w:tab/>
        <w:t>Ồ, điều đó thật làm tôi động lòng khi suy nghĩ về nó.</w:t>
      </w:r>
    </w:p>
    <w:p>
      <w:pPr>
        <w:pStyle w:val="Normal"/>
        <w:ind w:left="658" w:hanging="0"/>
        <w:jc w:val="both"/>
        <w:rPr>
          <w:i/>
          <w:i/>
          <w:lang w:val="it-IT"/>
        </w:rPr>
      </w:pPr>
      <w:r>
        <w:rPr>
          <w:i/>
          <w:lang w:val="it-IT"/>
        </w:rPr>
        <w:t>Ngợi khen Chúa từ ái ban ơn lạ lùng, đời tôi vốn tràn những lệ đắng,</w:t>
      </w:r>
    </w:p>
    <w:p>
      <w:pPr>
        <w:pStyle w:val="Normal"/>
        <w:spacing w:before="0" w:after="70"/>
        <w:ind w:left="660" w:hanging="0"/>
        <w:jc w:val="both"/>
        <w:rPr>
          <w:i/>
          <w:i/>
          <w:lang w:val="it-IT"/>
        </w:rPr>
      </w:pPr>
      <w:r>
        <w:rPr>
          <w:i/>
          <w:lang w:val="it-IT"/>
        </w:rPr>
        <w:t>Tôi đã hư mất bao ngày;Lầm than trong nơi tội đầy, mà ơn Chúa từ ái khoan nhân.</w:t>
      </w:r>
    </w:p>
    <w:p>
      <w:pPr>
        <w:pStyle w:val="Normal"/>
        <w:spacing w:before="0" w:after="70"/>
        <w:jc w:val="both"/>
        <w:rPr/>
      </w:pPr>
      <w:r>
        <w:rPr>
          <w:vertAlign w:val="superscript"/>
          <w:lang w:val="it-IT"/>
        </w:rPr>
        <w:t>E-37</w:t>
        <w:tab/>
      </w:r>
      <w:r>
        <w:rPr>
          <w:lang w:val="it-IT"/>
        </w:rPr>
        <w:t xml:space="preserve">Đó chính là </w:t>
      </w:r>
      <w:r>
        <w:rPr>
          <w:szCs w:val="22"/>
          <w:lang w:val="it-IT"/>
        </w:rPr>
        <w:t xml:space="preserve">Sự sống Đời đời </w:t>
      </w:r>
      <w:r>
        <w:rPr>
          <w:lang w:val="it-IT"/>
        </w:rPr>
        <w:t>ở trong tôi, “Bây giờ chúng ta là con cái của Đức Chúa Trời.” Không phải chúng ta sẽ, mà chúng ta là hiện giờ. Đó là nan đề của nó. Hỡi dân sự, anh chị em bắt đầu... Anh chị em được sanh lại, nhiều người gọi anh chị em là Thánh quá máu, hay cuồng tín thánh, hoặc điều gì giống như thế, bởi vì anh chị em được tái sanh, và anh chị em để ma quỉ hành hạ anh chị em và giống như một trận bóng đá. Hãy đứng vững. Anh chị em không...?... Anh chị em ở trong Đấng Christ. Anh chị em tuyệt đối ở trong ...?... đi ra vào trong cõi đời đời. Đúng thế.</w:t>
      </w:r>
    </w:p>
    <w:p>
      <w:pPr>
        <w:pStyle w:val="Normal"/>
        <w:spacing w:before="0" w:after="70"/>
        <w:jc w:val="both"/>
        <w:rPr/>
      </w:pPr>
      <w:r>
        <w:rPr>
          <w:lang w:val="it-IT"/>
        </w:rPr>
        <w:tab/>
        <w:t>Ê-phê-sô 4:30, nói, “</w:t>
      </w:r>
      <w:r>
        <w:rPr>
          <w:b/>
          <w:lang w:val="it-IT"/>
        </w:rPr>
        <w:t>Anh em chớ làm buồn cho Đức Thánh Linh của Đức Chúa Trời, vì nhờ Ngài anh em được ấn chứng đến ngày cứu chuộc</w:t>
      </w:r>
      <w:r>
        <w:rPr>
          <w:lang w:val="it-IT"/>
        </w:rPr>
        <w:t xml:space="preserve">.” </w:t>
      </w:r>
      <w:r>
        <w:rPr>
          <w:szCs w:val="22"/>
          <w:lang w:val="it-IT"/>
        </w:rPr>
        <w:t>A-men! Để cho ma quỉ hành hạ anh chị em không? Đó là phiền phức của nó ngày nay. Người Cơ-đốc khác đang ngồi đây đau ốm, nếu họ biết họ là con trai con gái của Đức Chúa Trời, bây giờ đang sống với Đấng Christ. Không phải anh chị em sẽ là; Hiện giờ anh chị em là con trai con gái của Đức Chúa Trời. Hiện giờ anh chị em đã có...?... Những ơn phước Ngũ Tuần.</w:t>
      </w:r>
    </w:p>
    <w:p>
      <w:pPr>
        <w:pStyle w:val="Normal"/>
        <w:spacing w:before="0" w:after="70"/>
        <w:jc w:val="both"/>
        <w:rPr>
          <w:szCs w:val="22"/>
          <w:lang w:val="it-IT"/>
        </w:rPr>
      </w:pPr>
      <w:r>
        <w:rPr>
          <w:szCs w:val="22"/>
          <w:lang w:val="it-IT"/>
        </w:rPr>
        <w:tab/>
        <w:t>Ngày lễ Ngũ tuần trọn vẹn đến cách đây hơn 1.900 năm...?... không bao giờ cho đến khi Chúa Jêsus đến. Bây giờ là giờ đó. Bây giờ là lúc. Bây giờ là giờ tin nhận. Đây là “Năm Ban Ơn” của Chúa. Bây giờ được cho là khi sự chữa lành xảy ra. Bây giờ là khi những phép lạ xảy ra. Bây giờ là khi Đấng Christ đang bày tỏ chính Ngài. Bây giờ chúng ta ở đây, không phải trong tương lai. Ma quỉ cứ đẩy nó lui đi; đó là đạo Công giáo. Bây giờ là ngày. Bây giờ là lúc. Đây là thời đại. Đây là nơi, ngay bây giờ. Đây là lúc.</w:t>
      </w:r>
    </w:p>
    <w:p>
      <w:pPr>
        <w:pStyle w:val="Normal"/>
        <w:spacing w:before="0" w:after="70"/>
        <w:jc w:val="both"/>
        <w:rPr/>
      </w:pPr>
      <w:r>
        <w:rPr>
          <w:szCs w:val="22"/>
          <w:vertAlign w:val="superscript"/>
          <w:lang w:val="it-IT"/>
        </w:rPr>
        <w:t>E-38</w:t>
      </w:r>
      <w:r>
        <w:rPr>
          <w:szCs w:val="22"/>
          <w:lang w:val="it-IT"/>
        </w:rPr>
        <w:tab/>
        <w:t>Khi Đức Chúa Jêsus Christ hôm qua, ngày nay, và cho đến đời đời không hề thay đổi đang bày tỏ chính Ngài, tỏ ra chính mình Ngài cho dân sự, tỏ ra những những dấu kỳ phép lạ, việc giống như vậy đã xảy ra trong Kinh Thánh. Hãy tra xem, hãy thử xem, Lời không bao giờ sai lầm. Ồ, chao ôi. Chúng ta ở đây này.</w:t>
      </w:r>
    </w:p>
    <w:p>
      <w:pPr>
        <w:pStyle w:val="Normal"/>
        <w:spacing w:before="0" w:after="70"/>
        <w:jc w:val="both"/>
        <w:rPr>
          <w:szCs w:val="22"/>
          <w:lang w:val="it-IT"/>
        </w:rPr>
      </w:pPr>
      <w:r>
        <w:rPr>
          <w:szCs w:val="22"/>
          <w:lang w:val="it-IT"/>
        </w:rPr>
        <w:tab/>
        <w:t>Tất cả môn đồ, họ đang đi khắp nơi và giảng Lời, bởi vì có...?... Bà chưa hề làm điều đó. Nhưng Ngài biết những người đàn ông đã bị lừa phỉnh giả mạo với điều đó, cố gắng có được những kinh nghiệm trường lớp và những vĩ đại như thế. Không phải vì tôi đang hạ thấp Thần học viện. Nó tốt thôi. Cứ tiếp tục. Nhưng thưa anh em, Đức Chúa Trời...?...</w:t>
      </w:r>
    </w:p>
    <w:p>
      <w:pPr>
        <w:pStyle w:val="Normal"/>
        <w:spacing w:before="0" w:after="70"/>
        <w:jc w:val="both"/>
        <w:rPr>
          <w:szCs w:val="22"/>
          <w:lang w:val="it-IT"/>
        </w:rPr>
      </w:pPr>
      <w:r>
        <w:rPr>
          <w:szCs w:val="22"/>
          <w:lang w:val="it-IT"/>
        </w:rPr>
        <w:tab/>
        <w:t>Tôi cho rằng con trai tôi đang định đi học trường Kinh Thánh; Nhưng tôi muốn thà nó biết Đức Chúa Trời và có được đời sống mới được tái sanh thì hơn, nếu nó không có đủ học vấn để biết những điều sơ đẳng. Đúng thế. Tôi... Giáo dục thì tốt, nhưng tôi nói với anh em điều này. Bây giờ, hãy mặc áo giáp chống xóc (shock-proof coat*) anh em vào, bởi vì nó đến ở đây này. Học vấn từ lâu nay đã là sự cản trở lớn nhất mà Tin Lành của Đức Chúa Jêsus Christ đã từng gặp phải. (Cảm ơm ơn anh.) Điều đó hoàn toàn chính xác. Chúng ta đã có -- chúng ta đã có một số người bù nhìn có học thức. Đó hoàn toàn chính xác là những gì chúng ta đã có.</w:t>
      </w:r>
    </w:p>
    <w:p>
      <w:pPr>
        <w:pStyle w:val="Normal"/>
        <w:jc w:val="both"/>
        <w:rPr/>
      </w:pPr>
      <w:r>
        <w:rPr>
          <w:szCs w:val="22"/>
          <w:vertAlign w:val="superscript"/>
          <w:lang w:val="it-IT"/>
        </w:rPr>
        <w:t>E-39</w:t>
      </w:r>
      <w:r>
        <w:rPr>
          <w:szCs w:val="22"/>
          <w:lang w:val="it-IT"/>
        </w:rPr>
        <w:tab/>
        <w:t>Cách đây vài ngày, có một người đàn bà đang đứng nói chuyện với tôi. Bà nói, “Thưa Mục sư Branham, tôi đã dự Buổi nhóm của ông ở Louisville.” Bà nói, “Tôi thật không tin vào điều đó.”</w:t>
      </w:r>
    </w:p>
    <w:p>
      <w:pPr>
        <w:pStyle w:val="Normal"/>
        <w:jc w:val="both"/>
        <w:rPr>
          <w:szCs w:val="22"/>
          <w:lang w:val="it-IT"/>
        </w:rPr>
      </w:pPr>
      <w:r>
        <w:rPr>
          <w:szCs w:val="22"/>
          <w:lang w:val="it-IT"/>
        </w:rPr>
        <w:tab/>
        <w:t>Tôi đáp, “Tất nhiên là bà không tin. Bà là người ngoại giáo mà.”</w:t>
      </w:r>
    </w:p>
    <w:p>
      <w:pPr>
        <w:pStyle w:val="Normal"/>
        <w:jc w:val="both"/>
        <w:rPr/>
      </w:pPr>
      <w:r>
        <w:rPr>
          <w:lang w:val="it-IT"/>
        </w:rPr>
        <w:tab/>
      </w:r>
      <w:r>
        <w:rPr>
          <w:szCs w:val="22"/>
        </w:rPr>
        <w:t>Bà ta nói, “Ông làm tôi rất bực bội.”</w:t>
      </w:r>
    </w:p>
    <w:p>
      <w:pPr>
        <w:pStyle w:val="Normal"/>
        <w:jc w:val="both"/>
        <w:rPr/>
      </w:pPr>
      <w:r>
        <w:rPr/>
        <w:tab/>
      </w:r>
      <w:r>
        <w:rPr>
          <w:szCs w:val="22"/>
        </w:rPr>
        <w:t xml:space="preserve">Tôi nói, “Ồ, bà thừa nhận điều đó mà. </w:t>
      </w:r>
      <w:r>
        <w:rPr>
          <w:szCs w:val="22"/>
          <w:lang w:val="it-IT"/>
        </w:rPr>
        <w:t>Một người ngoại là gì?” Nếu tôi biết tiếng Anh của mình đúng, đó là người vô tín. Một người vô tín là người ngoại giáo. Tôi nói, “Bà nói, chính bà là người không tin vào điều đó.”</w:t>
      </w:r>
    </w:p>
    <w:p>
      <w:pPr>
        <w:pStyle w:val="Normal"/>
        <w:jc w:val="both"/>
        <w:rPr/>
      </w:pPr>
      <w:r>
        <w:rPr>
          <w:szCs w:val="22"/>
          <w:vertAlign w:val="superscript"/>
          <w:lang w:val="it-IT"/>
        </w:rPr>
        <w:t>E-40</w:t>
      </w:r>
      <w:r>
        <w:rPr>
          <w:szCs w:val="22"/>
          <w:lang w:val="it-IT"/>
        </w:rPr>
        <w:tab/>
        <w:t>Bà ta nói, “Nhưng tôi có rất nhiều điều; Tôi có học thức. Tôi đã lấy... Tôi đã đi học trường này. Tôi đã đi...”</w:t>
      </w:r>
    </w:p>
    <w:p>
      <w:pPr>
        <w:pStyle w:val="Normal"/>
        <w:jc w:val="both"/>
        <w:rPr>
          <w:szCs w:val="22"/>
          <w:lang w:val="it-IT"/>
        </w:rPr>
      </w:pPr>
      <w:r>
        <w:rPr>
          <w:szCs w:val="22"/>
          <w:lang w:val="it-IT"/>
        </w:rPr>
        <w:tab/>
        <w:t>Tôi nói, “Tôi không quan tâm. Bà chỉ là người ngoại giáo có học vấn. Chỉ thế thôi.” Hoàn toàn chính xác! [Hội chúng vỗ tay. - Biên tập] Cảm ơn anh chị em. Thưa anh chị em, đó là loại người xấu nhất.</w:t>
      </w:r>
    </w:p>
    <w:p>
      <w:pPr>
        <w:pStyle w:val="Normal"/>
        <w:spacing w:before="0" w:after="70"/>
        <w:jc w:val="both"/>
        <w:rPr>
          <w:szCs w:val="22"/>
          <w:lang w:val="it-IT"/>
        </w:rPr>
      </w:pPr>
      <w:r>
        <w:rPr>
          <w:szCs w:val="22"/>
          <w:lang w:val="it-IT"/>
        </w:rPr>
        <w:tab/>
        <w:t>Nào, hãy xem. Tôi không nhắm vào phụ nữ các chị, xin hiểu điều đó. Tôi không nói điều này; Đó là giữa chị em và Đức Chúa Trời. Nhưng người đàn bà ấy đứng đó tô điểm gần như cái nhà kho. Tôi vừa từ Phi Châu về, ở nơi có người Hottentot, và nó chính xác đến từ nơi đó. Tôi nói, “Bà trông giống như những người ở đó với bùn vẽ trên mắt. Tuy bà không ở trong bộ lạc ấy, song bà tô vẽ giống như thuộc bộ lạc ấy.” Tôi nói, “Đừng nói với tôi là bà không phải là người ngoại giáo.” Vâng, thưa quý vị.</w:t>
      </w:r>
    </w:p>
    <w:p>
      <w:pPr>
        <w:pStyle w:val="Normal"/>
        <w:spacing w:before="0" w:after="70"/>
        <w:jc w:val="both"/>
        <w:rPr/>
      </w:pPr>
      <w:r>
        <w:rPr>
          <w:szCs w:val="22"/>
          <w:lang w:val="it-IT"/>
        </w:rPr>
        <w:tab/>
        <w:t xml:space="preserve">Ồ, cho phép tôi nói với anh chị em... </w:t>
      </w:r>
      <w:r>
        <w:rPr>
          <w:lang w:val="it-IT"/>
        </w:rPr>
        <w:t>Ha-lê-lu-gia!</w:t>
      </w:r>
    </w:p>
    <w:p>
      <w:pPr>
        <w:pStyle w:val="Normal"/>
        <w:spacing w:before="0" w:after="70"/>
        <w:jc w:val="both"/>
        <w:rPr/>
      </w:pPr>
      <w:r>
        <w:rPr>
          <w:szCs w:val="22"/>
          <w:vertAlign w:val="superscript"/>
          <w:lang w:val="it-IT"/>
        </w:rPr>
        <w:t>E-41</w:t>
      </w:r>
      <w:r>
        <w:rPr>
          <w:szCs w:val="22"/>
          <w:lang w:val="it-IT"/>
        </w:rPr>
        <w:tab/>
        <w:t>Giáo dục là một việc, song Đức Chúa Jêsus Christ thì khác. Đúng vậy. Không có một người trong đám người ấy có học vấn, ngoài Phao-lô; Ông nói, “Tôi phải quên mọi điều tôi đã từng biết để biết Ngài.” Đúng thế. Phi-e-rơ và Giăng thậm chí không thể viết tên của họ, những người dốt nát, không có học ấy đi qua cửa, gọi là Cửa Đẹp. Người bị què từ trong lòng mẹ... Nói, “Vàng bạc ta không có, nhưng điều ta có thì ta cho ngươi.” Đó là điều tôi muốn có.</w:t>
      </w:r>
    </w:p>
    <w:p>
      <w:pPr>
        <w:pStyle w:val="Normal"/>
        <w:spacing w:before="0" w:after="70"/>
        <w:jc w:val="both"/>
        <w:rPr/>
      </w:pPr>
      <w:r>
        <w:rPr>
          <w:szCs w:val="22"/>
          <w:lang w:val="it-IT"/>
        </w:rPr>
        <w:tab/>
        <w:t xml:space="preserve">“Như điều tôi có. Ta không có bằng Cử nhân, hay ta không đến từ trường đại học này đại học kia, </w:t>
      </w:r>
      <w:r>
        <w:rPr>
          <w:lang w:val="it-IT"/>
        </w:rPr>
        <w:t>Ta chẳng có vàng bạc chi hết, song điều ta có thì ta cho ngươi: Nhân danh Đức Chúa Jêsus Christ ở Na-xa-rét, hãy bước đi!”</w:t>
      </w:r>
      <w:r>
        <w:rPr>
          <w:vertAlign w:val="superscript"/>
          <w:lang w:val="it-IT"/>
        </w:rPr>
        <w:t xml:space="preserve"> </w:t>
      </w:r>
      <w:r>
        <w:rPr>
          <w:lang w:val="it-IT"/>
        </w:rPr>
        <w:t>Phi-e-rơ nắm tay hữu người đỡ dậy. Tức thì bàn chân và mắt cá người trở nên cứng vững; người liền nhảy, đứng lên và bước đi, vừa đi, vừa nhảy. Khi điều đó đến...?... Phi-e-rơ và Giăng không hề dùng văn phạm họ rất tệ. Họ nói, “Họ nhận biết họ là người dốt nát không học, nhưng mặc dù vậy hãy chú ý vì những người này đã ở với Jêsus.” Đó là những gì...?... Loại tôi muốn có, người nào đó biết rằng Chúa Jêsus thì ở gần. Ôi chao ôi. Ngài chẳng tuyệt vời sao?</w:t>
      </w:r>
    </w:p>
    <w:p>
      <w:pPr>
        <w:pStyle w:val="Normal"/>
        <w:spacing w:before="0" w:after="70"/>
        <w:jc w:val="both"/>
        <w:rPr/>
      </w:pPr>
      <w:r>
        <w:rPr>
          <w:vertAlign w:val="superscript"/>
          <w:lang w:val="it-IT"/>
        </w:rPr>
        <w:t>E-42</w:t>
      </w:r>
      <w:r>
        <w:rPr>
          <w:lang w:val="it-IT"/>
        </w:rPr>
        <w:tab/>
        <w:t>Ở đây Ngài Phán với môn đồ của Ngài. Các môn đồ không thể hiểu Ngài. Câu 29, môn đồ thưa với Ngài, “Bây giờ xin Thầy Phán rõ ràng, và không phán bằng lời ví dụ.”</w:t>
      </w:r>
    </w:p>
    <w:p>
      <w:pPr>
        <w:pStyle w:val="Normal"/>
        <w:spacing w:before="0" w:after="70"/>
        <w:jc w:val="both"/>
        <w:rPr>
          <w:lang w:val="it-IT"/>
        </w:rPr>
      </w:pPr>
      <w:r>
        <w:rPr>
          <w:lang w:val="it-IT"/>
        </w:rPr>
        <w:tab/>
        <w:t>Hãy nghe Chúa Jêsus giờ này. Đúng hơn là hãy nghe các môn đồ nói, “Bây giờ chúng tôi biết Thầy thông biết mọi điều, không cần phải có ai hỏi Thầy; bởi đó nên chúng tôi tin Thầy ra từ Đức Chúa Trời.”</w:t>
      </w:r>
    </w:p>
    <w:p>
      <w:pPr>
        <w:pStyle w:val="Normal"/>
        <w:spacing w:before="0" w:after="70"/>
        <w:jc w:val="both"/>
        <w:rPr>
          <w:lang w:val="it-IT"/>
        </w:rPr>
      </w:pPr>
      <w:r>
        <w:rPr>
          <w:lang w:val="it-IT"/>
        </w:rPr>
        <w:t>Chúa Jêsus Phán với họ, “Bây giờ các ngươi tin chưa?”</w:t>
      </w:r>
    </w:p>
    <w:p>
      <w:pPr>
        <w:pStyle w:val="Normal"/>
        <w:spacing w:before="0" w:after="70"/>
        <w:jc w:val="both"/>
        <w:rPr>
          <w:lang w:val="it-IT"/>
        </w:rPr>
      </w:pPr>
      <w:r>
        <w:rPr>
          <w:lang w:val="it-IT"/>
        </w:rPr>
        <w:tab/>
        <w:t>Đức Chúa Trời biết lòng mọi người đàn ông và đàn bà đang ngồi ở đây. Anh chị em tin điều đó chăng? Tốt. Ngài sẽ chỉ ban nó cho chúng ta trong chừng mực, bất kể nó là gì, hay có thể là gì đi nữa. Nhưng hãy nhìn tôi, thưa anh chị em, nếu anh chị em thấy sự Hiện diện lớn của Ngài, cảm thấy Đức Thánh Linh của Ngài... Tôi không phải cảm thấy điều đó. Anh chị em không phải làm thế. Anh chị em sẽ Điều đó trước tiên. Nhưng khi anh chị em thấy Ngài giáng xuống và bày tỏ chính Ngài, hoàn toàn chính xác giống như Ngài đã làm trong những thời đại đã qua, thì anh chị em sẽ trở nên có đức tin thuần khiết nơi Ngài, và tin nhận Ngài trên các nền tảng đó. Đúng thế không? Đó là khi anh chị em tin, những sẽ được thực hiện. Ô, chao ôi, Ngài ở ngay tại đây.</w:t>
      </w:r>
    </w:p>
    <w:p>
      <w:pPr>
        <w:pStyle w:val="Normal"/>
        <w:spacing w:before="0" w:after="70"/>
        <w:jc w:val="both"/>
        <w:rPr>
          <w:lang w:val="it-IT"/>
        </w:rPr>
      </w:pPr>
      <w:r>
        <w:rPr>
          <w:lang w:val="it-IT"/>
        </w:rPr>
        <w:tab/>
        <w:t>Thiên sứ của Chúa ở tại bục giảng đúng vào lúc này. Cảm ơn Đức Chúa Trời. Nếu anh chị em kỉnh kiền...</w:t>
      </w:r>
    </w:p>
    <w:p>
      <w:pPr>
        <w:pStyle w:val="Normal"/>
        <w:spacing w:before="0" w:after="70"/>
        <w:jc w:val="both"/>
        <w:rPr/>
      </w:pPr>
      <w:r>
        <w:rPr>
          <w:vertAlign w:val="superscript"/>
          <w:lang w:val="it-IT"/>
        </w:rPr>
        <w:t>E-43</w:t>
      </w:r>
      <w:r>
        <w:rPr>
          <w:lang w:val="it-IT"/>
        </w:rPr>
        <w:tab/>
        <w:t>Tối hôm qua khi tôi đi vào Buổi nhóm và đứng ở đây, tôi cảm thấy sự oán giận ở đâu đó. Tôi nhìn quanh để tìm. Tôi thấy nó đến từ 2 hay 3 chỗ. Đây là điều giống như đề tài cũ lần nữa: “thần giao cách cảm.” Nói bất cứ điều gì được viết trên thẻ cầu nguyện, điều mà người bệnh đã viết trên thẻ cầu nguyện, người nào đó nhìn vào thẻ cầu nguyện rồi gởi đến cho tôi, thần giao cách cảm.</w:t>
      </w:r>
    </w:p>
    <w:p>
      <w:pPr>
        <w:pStyle w:val="Normal"/>
        <w:spacing w:before="0" w:after="70"/>
        <w:jc w:val="both"/>
        <w:rPr>
          <w:lang w:val="it-IT"/>
        </w:rPr>
      </w:pPr>
      <w:r>
        <w:rPr>
          <w:lang w:val="it-IT"/>
        </w:rPr>
        <w:tab/>
        <w:t>Thưa anh chị em, điều đó chẳng có liên hệ gì với nó hết. Người bệnh có thể không viết gì hết lên thẻ cầu nguyện của mình. Người đó có thể có điều gì đó viết trên thẻ. Người đó sẽ không viết tội lỗi mình và những việc anh ta đã làm lên đó. Anh chị em biết Đức Thánh Linh bày tỏ các sự việc mà anh ta làm cách đây đã nhiều năm. Đúng thế không? Còn những người kia đang ngồi đó, không có thẻ cầu nguyện phải thì sao? Họ ở khắp Nhà thờ. Nếu như...?... đến gần, mà không có thẻ cầu nguyện? Còn những điều đã xảy ra, đã được báo trước nhiều tuần, nhiều tháng, nhiều ngày thì sao? Điều đó thì thế nào?</w:t>
      </w:r>
    </w:p>
    <w:p>
      <w:pPr>
        <w:pStyle w:val="Normal"/>
        <w:spacing w:before="0" w:after="70"/>
        <w:jc w:val="both"/>
        <w:rPr/>
      </w:pPr>
      <w:r>
        <w:rPr/>
        <w:tab/>
        <w:t xml:space="preserve">Ồ, chúng ta hãy từ bỏ sự mê tín. </w:t>
      </w:r>
      <w:r>
        <w:rPr>
          <w:lang w:val="it-IT"/>
        </w:rPr>
        <w:t>Hãy trở lại với Đức Chúa Trời hằng sống, đến với Sự sống.</w:t>
      </w:r>
    </w:p>
    <w:p>
      <w:pPr>
        <w:pStyle w:val="Normal"/>
        <w:spacing w:before="0" w:after="70"/>
        <w:jc w:val="both"/>
        <w:rPr/>
      </w:pPr>
      <w:r>
        <w:rPr>
          <w:vertAlign w:val="superscript"/>
          <w:lang w:val="it-IT"/>
        </w:rPr>
        <w:t>E-44</w:t>
        <w:tab/>
      </w:r>
      <w:r>
        <w:rPr>
          <w:lang w:val="it-IT"/>
        </w:rPr>
        <w:t>Vậy thì anh em biết mình phải có trật tự, đó là lý do chúng ta gọi lên những thẻ cầu nguyện cho có trật tự. Nhưng đây là một thách thức với anh chị em. Tôi đã thấy lúc các sự việc xảy ra, khi mà anh chị em không thể giữ họ lại phía sau với những người tiếp tân. Tôi đã thấy lúc... Anh em nói, “Bao nhiêu anh chị em ở đây muốn được cầu nguyện cho?” Xem nào, ai sẽ là người đầu tiên? Tôi không biết.</w:t>
      </w:r>
    </w:p>
    <w:p>
      <w:pPr>
        <w:pStyle w:val="Normal"/>
        <w:spacing w:before="0" w:after="70"/>
        <w:jc w:val="both"/>
        <w:rPr>
          <w:lang w:val="it-IT"/>
        </w:rPr>
      </w:pPr>
      <w:r>
        <w:rPr>
          <w:lang w:val="it-IT"/>
        </w:rPr>
        <w:tab/>
        <w:t>Nếu anh em nói, “Nếu anh ấy chọn một trong những người ở đây với điều đó...?... Đó là sự tôn trọng của nhiều người. Anh ấy biết người đó đang đến.”</w:t>
      </w:r>
    </w:p>
    <w:p>
      <w:pPr>
        <w:pStyle w:val="Normal"/>
        <w:spacing w:before="0" w:after="70"/>
        <w:jc w:val="both"/>
        <w:rPr>
          <w:lang w:val="it-IT"/>
        </w:rPr>
      </w:pPr>
      <w:r>
        <w:rPr>
          <w:lang w:val="it-IT"/>
        </w:rPr>
        <w:tab/>
        <w:t>Không, thưa quý vị, chúng ta phát ra thẻ cầu nguyện cho bất cứ ai muốn có. Rồi tôi đến đây, và không ai biết nó sẽ xảy ra ở đâu. Tôi cầu xin Chúa, “Con sẽ gọi hàng ở đâu?” Hễ điều gì đến trong lòng tôi, tôi bắt đầu ngay tại đó.</w:t>
      </w:r>
    </w:p>
    <w:p>
      <w:pPr>
        <w:pStyle w:val="Normal"/>
        <w:spacing w:before="0" w:after="70"/>
        <w:jc w:val="both"/>
        <w:rPr/>
      </w:pPr>
      <w:r>
        <w:rPr>
          <w:vertAlign w:val="superscript"/>
          <w:lang w:val="it-IT"/>
        </w:rPr>
        <w:t>E-45</w:t>
      </w:r>
      <w:r>
        <w:rPr>
          <w:lang w:val="it-IT"/>
        </w:rPr>
        <w:tab/>
        <w:t>Sau đó ngay lúc vài người đến trên bục, thì anh chị em biết điều trước tiên là Nó bắt đầu di chuyển ngay qua đó. Tôi hỏi mỗi đêm, “Ai là người không có thẻ cầu nguyện?” Thường thường nếu tôi thấy một người giơ tay lên, thì người đó có thẻ cầu nguyện, và thậm chí Thánh Linh ở trên người ấy. Tôi không nói gì về điều đó. Tôi để cho nó đi, có lẽ đến với người chưa có thẻ cầu nguyện. Lúc ấy...?... thấy một sự chữa lành, tôi có thể thông báo nó hay điều gì ngoài việc là “Ai không có thẻ cầu nguyện?” Tôi hỏi. Ai không có? Thấy họ ở các hàng nào. Rồi khi Thánh Linh của Đức Chúa Trời di chuyển, tự tôi không thể làm điều đó. Nó di chuyển và chỉ cho tôi thấy.</w:t>
      </w:r>
    </w:p>
    <w:p>
      <w:pPr>
        <w:pStyle w:val="Normal"/>
        <w:spacing w:before="0" w:after="70"/>
        <w:jc w:val="both"/>
        <w:rPr>
          <w:lang w:val="it-IT"/>
        </w:rPr>
      </w:pPr>
      <w:r>
        <w:rPr>
          <w:lang w:val="it-IT"/>
        </w:rPr>
        <w:tab/>
        <w:t>Tôi nhìn thấy Ánh Sáng đó khi Nó rời khỏi tôi và cảm thấy giống như Nó đang đi ra. Điều gì đó làm cho anh em cảm thấy thật...?... Tôi thấy Nó ở trên một người, giống như thế, một cái gì bật ra đứng ở đó giống như bong bóng trên trời, đang di chuyển như thế, nghe điều gì đang xảy ra, và tôi thấy Bác sĩ, hay cái gì, hoặc là một tai nạn hay điều gì xảy ra. Tôi chỉ nói điều đó trong khi đang nhìn thấy. Rồi khi khải tượng lìa hỏi, tôi nhìn quanh để xem thử ai đang ngồi đó. Lúc ấy họ biết có điều gì xảy ra ở đâu đấy đang bày tỏ điều đó. Thế thì nếu điều đó xảy ra một lần, mọi người trong Nhà thờ nên đứng trong hàng ngũ đức tin và nói, “Ôi Chúa Jêsus ơi, xin đến với con. Con tin Ngài ngay lúc này.” Hiểu không? Đó sẽ là kết quả của Buổi nhóm. Anh em tin vậy không?</w:t>
      </w:r>
    </w:p>
    <w:p>
      <w:pPr>
        <w:pStyle w:val="Normal"/>
        <w:spacing w:before="0" w:after="70"/>
        <w:jc w:val="both"/>
        <w:rPr>
          <w:lang w:val="it-IT"/>
        </w:rPr>
      </w:pPr>
      <w:r>
        <w:rPr>
          <w:lang w:val="it-IT"/>
        </w:rPr>
        <w:tab/>
        <w:t>Xin Chúa ban phước cho anh chị em trong khi chúng ta cầu nguyện.</w:t>
      </w:r>
    </w:p>
    <w:p>
      <w:pPr>
        <w:pStyle w:val="Normal"/>
        <w:spacing w:before="0" w:after="70"/>
        <w:jc w:val="both"/>
        <w:rPr/>
      </w:pPr>
      <w:r>
        <w:rPr>
          <w:vertAlign w:val="superscript"/>
          <w:lang w:val="it-IT"/>
        </w:rPr>
        <w:t>E-46</w:t>
      </w:r>
      <w:r>
        <w:rPr>
          <w:lang w:val="it-IT"/>
        </w:rPr>
        <w:tab/>
        <w:t>Kính lạy Cha Thiên thượng, xin ban ơn tối nay. Thật đúng như Đức Thánh Linh Ngài đang vận hành xuống ngay giờ này, gần như 4 đêm nữa, và chúng con sẽ rời khỏi thành phố này, nếu đẹp ý Chúa, chuyến đi đến thành phố lớn đồ sộ này ở đây, Chúa ôi, đang chín mùi cho sự phán xét. Ôi Chúa ôi, xin thương xót. Xin sai Thiên sứ này đến Thiên sứ khác đến thành phố này, Chúa ôi, lùng sục khắp thành phố Chicago này đây. Kêu gọi ra những tấm lòng trong sạch, Chúa ôi, trước khi giờ hủy diệt lớn. Xin nhậm lời, Chúa ôi. Xin nhận lấy sự chân thật trong lòng, và cho họ sẵn sàng cho sự Cất lên ngay lập tức. Chúng con không biết giờ nào hay phút nào nó có thể đến.</w:t>
      </w:r>
    </w:p>
    <w:p>
      <w:pPr>
        <w:pStyle w:val="Normal"/>
        <w:spacing w:before="0" w:after="70"/>
        <w:jc w:val="both"/>
        <w:rPr/>
      </w:pPr>
      <w:r>
        <w:rPr>
          <w:vertAlign w:val="superscript"/>
          <w:lang w:val="it-IT"/>
        </w:rPr>
        <w:t>E-47</w:t>
      </w:r>
      <w:r>
        <w:rPr>
          <w:lang w:val="it-IT"/>
        </w:rPr>
        <w:tab/>
        <w:t xml:space="preserve">Chúa đã ban đến những dấu lạ. Cha ôi, như con đã nói đến, con đang làm mọi điều mà con biết. Và giờ này, Chúa ôi, nguyện xin cho mỗi tín hữu Cơ-đốc ở đây mặc áo giáp tối nay di chuyển lên gần thập tự già và nói, “Mọi sự mê tín dị đoan đã lìa khỏi con. Giờ này con chỉ đứng trong Đức Chúa Jêsus Christ. Con đứng công khai chờ đợi Đức Thánh Linh Ngài. Khi Thánh Linh Ngài đang vận hành trong Nhà thờ này tối nay và con sẽ thấy tay Ngài giống như các môn đồ ở làng Em-ma-út đã thấy, con cũng nhận sự chữa lành như lúc đó.” Xin nhậm lời, Chúa ôi. Chúa ôi, trong Danh Chúa Jêsus Christ. </w:t>
      </w:r>
      <w:r>
        <w:rPr>
          <w:szCs w:val="22"/>
        </w:rPr>
        <w:t>A-men!</w:t>
      </w:r>
    </w:p>
    <w:p>
      <w:pPr>
        <w:pStyle w:val="Normal"/>
        <w:spacing w:before="0" w:after="70"/>
        <w:jc w:val="both"/>
        <w:rPr/>
      </w:pPr>
      <w:r>
        <w:rPr/>
        <w:tab/>
        <w:t xml:space="preserve">Billy, con lấy cho ba 1 ly nước. Cảm ơn con. </w:t>
      </w:r>
      <w:r>
        <w:rPr>
          <w:lang w:val="it-IT"/>
        </w:rPr>
        <w:t>Tôi có một người con trai tốt. Cảm ơn con. Xin lỗi. Ô, tuyệt biết bao. Thật là tuyệt vời...?...</w:t>
      </w:r>
    </w:p>
    <w:p>
      <w:pPr>
        <w:pStyle w:val="Normal"/>
        <w:spacing w:before="0" w:after="70"/>
        <w:jc w:val="both"/>
        <w:rPr>
          <w:lang w:val="it-IT"/>
        </w:rPr>
      </w:pPr>
      <w:r>
        <w:rPr>
          <w:lang w:val="it-IT"/>
        </w:rPr>
        <w:tab/>
        <w:t>Chúa ôi, xin thương xót anh, anh ơi. Người đàn ông đang đứng khóc xin thương xót. Có ai khác giơ tay lên nói, “Chúa ôi, xin thương xót con. Chúa ôi, xin thương xót con.” Đúng thế.</w:t>
      </w:r>
    </w:p>
    <w:p>
      <w:pPr>
        <w:pStyle w:val="Normal"/>
        <w:spacing w:before="0" w:after="70"/>
        <w:jc w:val="both"/>
        <w:rPr/>
      </w:pPr>
      <w:r>
        <w:rPr>
          <w:vertAlign w:val="superscript"/>
          <w:lang w:val="it-IT"/>
        </w:rPr>
        <w:t>E-48</w:t>
      </w:r>
      <w:r>
        <w:rPr>
          <w:lang w:val="it-IT"/>
        </w:rPr>
        <w:tab/>
        <w:t xml:space="preserve">Giờ này, Cha ôi, xin nhìn những bàn tay họ. Có nhiều người đang đứng có nhu cầu giờ này. Con cầu xin Cha, Chúa ôi, để Thánh Linh Ngài vận hành trên thính giả này đúng lúc này và sẽ chữa lành mỗi một người trong họ. Những người này đang đứng, những người đang giơ tay lên ở mọi nơi, họ tin, Chúa ôi. Họ thấy Chúa. Giờ này, lạy Chúa, xin cho họ vượt qua khỏi những việc thuộc về thế gian thấp hèn này, và di chuyển vào ngay trong lãnh vực thuộc linh vĩ đại đó, và mỗi người sẽ được chữa lành. Xin nhậm lời, Chúa ôi, trong Danh Chúa Jêsus Christ, con cầu xin cho mỗi người đã giơ tay lên, hầu cho Ngài sẽ đến với họ, trước khi Buổi nhóm chấm dứt, tuyên bố đức tin của họ, và sẽ chữa lành mọi người trong Danh Chúa Jêsus. </w:t>
      </w:r>
      <w:r>
        <w:rPr>
          <w:szCs w:val="22"/>
          <w:lang w:val="it-IT"/>
        </w:rPr>
        <w:t>A-men!</w:t>
      </w:r>
    </w:p>
    <w:p>
      <w:pPr>
        <w:pStyle w:val="Normal"/>
        <w:spacing w:before="0" w:after="70"/>
        <w:jc w:val="both"/>
        <w:rPr/>
      </w:pPr>
      <w:r>
        <w:rPr>
          <w:vertAlign w:val="superscript"/>
          <w:lang w:val="it-IT"/>
        </w:rPr>
        <w:t>E-49</w:t>
      </w:r>
      <w:r>
        <w:rPr>
          <w:lang w:val="it-IT"/>
        </w:rPr>
        <w:tab/>
        <w:t>Được rồi. Con đã phát thẻ cầu nguyện gì rồi, con trai? N. Được rồi, thẻ cầu nguyện có chữ N. N. Chúng ta hãy xem, chúng ta đã bắt đầu ở đâu tối hôm qua? 50 hả? Ồ, không có thẻ nào tối hôm qua. Thôi được, chúng ta hãy bắt đầu ở số 1 trở lại tối nay. 50, hay N.50. Thẻ N.1 đến 50 hay 1 tới 25. Chúng ta có quá nhiều người ở trong hàng người xin cầu nguyện. N. Thẻ cầu nguyện chữ N. Anh chị em có ghi tên và địa chỉ trên một mặt; Lật qua mặt kia, và anh chị em thấy trên mặt kia có một chữ. Có một chữ và một số. N số 1. N số 2, N 3, N 4, N 5 cho tới số 25. Hãy sẵn sàng nếu Chúa...</w:t>
      </w:r>
    </w:p>
    <w:p>
      <w:pPr>
        <w:pStyle w:val="Normal"/>
        <w:spacing w:before="0" w:after="70"/>
        <w:jc w:val="both"/>
        <w:rPr>
          <w:lang w:val="it-IT"/>
        </w:rPr>
      </w:pPr>
      <w:r>
        <w:rPr>
          <w:lang w:val="it-IT"/>
        </w:rPr>
        <w:tab/>
        <w:t>Tối mai, tối mai, nếu Chúa cho, chúng ta muốn đến, và tôi muốn giảng cho anh chị em một chút, hay đôi điều. Nếu sự xức dầu không giáng xuống, chúng ta sẽ cầu nguyện cho mọi người nếu có thể được.</w:t>
      </w:r>
    </w:p>
    <w:p>
      <w:pPr>
        <w:pStyle w:val="Normal"/>
        <w:spacing w:before="0" w:after="70"/>
        <w:jc w:val="both"/>
        <w:rPr/>
      </w:pPr>
      <w:r>
        <w:rPr>
          <w:vertAlign w:val="superscript"/>
          <w:lang w:val="it-IT"/>
        </w:rPr>
        <w:t>E-50</w:t>
      </w:r>
      <w:r>
        <w:rPr>
          <w:lang w:val="it-IT"/>
        </w:rPr>
        <w:tab/>
        <w:t>Trong khi họ đang xếp hàng, cho phép tôi nói với anh chị em đôi điều, xin anh chị em chú ý. Nào, bao nhiêu người khác, bao nhiêu người khác ở đây bị đau mà không có thẻ cầu nguyện? Ở bất cứ nơi nào trong Nhà thờ, hãy giơ tay lên. Ồ, họ đang ngồi khắp nơi, cũng có ở phía sau, ở mọi nơi.</w:t>
      </w:r>
    </w:p>
    <w:p>
      <w:pPr>
        <w:pStyle w:val="Normal"/>
        <w:spacing w:before="0" w:after="70"/>
        <w:jc w:val="both"/>
        <w:rPr>
          <w:lang w:val="it-IT"/>
        </w:rPr>
      </w:pPr>
      <w:r>
        <w:rPr>
          <w:lang w:val="it-IT"/>
        </w:rPr>
        <w:tab/>
        <w:t>Nào, thưa các bạn. Đây là một sự thách thức. Hiểu không? Anh chị em cứ nhìn lên Cha Thiên thượng của mình, là Đức Chúa Jêsus Christ Con Ngài, và cầu xin Đức Chúa Trời thương xót anh chị em. Hãy cầu xin Ngài tỏ cho tôi biết anh chị em... Nếu anh chị em không muốn thế, thì không phải cầu xin. Chỉ nói, “Chúa ôi, con tin nhận Ngài.” Anh chị em sẽ được lành, ngay tại chỗ. Cho dù anh chị em là ai, bị bệnh bao lâu không quan trọng, không thành vấn đề, Đức Chúa Trời sẽ chữa cho anh chị em khỏe mạnh. Anh chị em tin điều đó không?</w:t>
      </w:r>
    </w:p>
    <w:p>
      <w:pPr>
        <w:pStyle w:val="Normal"/>
        <w:spacing w:before="0" w:after="70"/>
        <w:jc w:val="both"/>
        <w:rPr/>
      </w:pPr>
      <w:r>
        <w:rPr>
          <w:vertAlign w:val="superscript"/>
          <w:lang w:val="it-IT"/>
        </w:rPr>
        <w:t>E-51</w:t>
        <w:tab/>
      </w:r>
      <w:r>
        <w:rPr>
          <w:lang w:val="it-IT"/>
        </w:rPr>
        <w:t>[Anh Branham nói với người nào đó ở gần bên. - Bt] ...?... Không, điều đó quan trọng...?... Vậy thì, nan đề của người đàn bà... Nào, Chúa biết, tôi chưa hề thấy thẻ cầu nguyện của chị ấy (Hiểu không?), những gì viết ở trên đó, tôi không thể nói cho anh chị em biết, vì có một con số ở phía sau. Người đàn bà đó, tôi phải nói đôi điều giờ này để có thể khiến những người khác làm giống như vậy. Được rồi. Mọi người hãy kỉnh kiền.</w:t>
      </w:r>
    </w:p>
    <w:p>
      <w:pPr>
        <w:pStyle w:val="Normal"/>
        <w:spacing w:before="0" w:after="70"/>
        <w:jc w:val="both"/>
        <w:rPr/>
      </w:pPr>
      <w:r>
        <w:rPr>
          <w:lang w:val="it-IT"/>
        </w:rPr>
        <w:tab/>
        <w:t xml:space="preserve">Bây giờ, xin để tôi nói vói anh em người khác. </w:t>
      </w:r>
      <w:r>
        <w:rPr/>
        <w:t xml:space="preserve">Anh Jackson từ Nam Phi đến ở đâu? Tôi đã chờ đợi anh ấy trong Nhà thờ tối nay; Tôi không thể thấy anh ấy. Anh ấy thường ngồi ngay ở nơi nào đó phía dưới đây. Ô, vâng, Anh và Chị Jackson. Được rồi. Tốt lắm. Anh Jackson, anh đã dự một trong những Buổi nhóm lớn ở Châu Phi, phải không? Ở đây có sự khác biệt với Phi Châu và ở dưới đó, có những người nghèo tấm lòng khiêm nhường. Khi họ thấy... Có lẽ ở đây sẽ... đứng ở đây với... Tôi có thể đang đứng trên bục giảng. Tôi có thể nói, có lẽ trong hàng người xin cầu nguyện, và ở đây Đức Thánh Linh sẽ xuất hiện. Có một người Hottentot ở ngoài đó; Anh ta không biết phân biệt tay phải với tay trái. Có lẽ có hàng ngàn, hàng vạn người đang ngồi ngoài đó. Anh Baxter ở đây, biết giống như vậy, Anh Bosworth cũng vậy. Những người mà tôi nói đó là những </w:t>
      </w:r>
      <w:r>
        <w:rPr>
          <w:szCs w:val="22"/>
        </w:rPr>
        <w:t>Cơ-đốc nhân vững vàng, chân thật. Thế thì nếu Ngài Phán ở đây với những người đó, họ đang ngồi ở đó, khiêm nhường. Họ không nói lung tung trong những gì người này nói và người kia nói. Họ thật sự ban sơ. Họ đang lắng nghe Ở đây tôi nói với họ về Đấng Christ. Các Giáo sĩ đã nói với họ về Đấng Christ, không phải với giáo lý nào, chỉ nói với họ về Đấng Christ. Sau đó có một Buổi nhóm chiều hôm đó, diễn giả là Anh Baxter đã giảng cho họ, và Anh Bosworth cùng những người khác, Đấng Christ là Ai và những việc Ngài đã làm, Ngài bày tỏ chính Ngài như thế nào. “Đúng, điều đó đúng là những gì nhà Truyền giáo đã bảo với tôi.”</w:t>
      </w:r>
    </w:p>
    <w:p>
      <w:pPr>
        <w:pStyle w:val="Normal"/>
        <w:spacing w:before="0" w:after="70"/>
        <w:jc w:val="both"/>
        <w:rPr/>
      </w:pPr>
      <w:r>
        <w:rPr>
          <w:szCs w:val="22"/>
          <w:vertAlign w:val="superscript"/>
        </w:rPr>
        <w:t>E-52</w:t>
      </w:r>
      <w:r>
        <w:rPr>
          <w:szCs w:val="22"/>
        </w:rPr>
        <w:tab/>
        <w:t>Thế thì nếu Ngài vẫn không hề thay đổi, Ngài sẽ tự bày tỏ chính Ngài, thì ở đây chúng ta đến trên bục giảng. Có lần, đó là 10, 15, 25.000 người đang ngồi trên đất. Tôi đứng ở ngoài đây, và trong khi tôi nói. Tôi thấy Thiên sứ của Chúa gõ cửa như thế, di chuyển ra trên thính giả. Người phiên dịch đến bục giảng thật nhanh. Tôi nói, “Người đàn ông đang ngồi phiá sau ở đây trong nơi nào đó,” Nhà Truyền giáo bắt đầu nói tiếng Châu Phi, ngôn ngữ chính của anh ta...?... chuyển tiếp qua ngôn ngữ khác...?... đạt được điều đó.</w:t>
      </w:r>
    </w:p>
    <w:p>
      <w:pPr>
        <w:pStyle w:val="Normal"/>
        <w:spacing w:before="0" w:after="70"/>
        <w:jc w:val="both"/>
        <w:rPr/>
      </w:pPr>
      <w:r>
        <w:rPr>
          <w:szCs w:val="22"/>
          <w:vertAlign w:val="superscript"/>
        </w:rPr>
        <w:t>E-53</w:t>
      </w:r>
      <w:r>
        <w:rPr>
          <w:szCs w:val="22"/>
        </w:rPr>
        <w:tab/>
        <w:t>Tôi nói, “Đầu Ngài gục xuống...” Vậy thì trước tiên anh em biết, hãy tập trung chú ý. Tôi thấy Thiên sứ đang đứng trên người đó, hay là Ánh Sáng, giống như đang di chuyển chung quanh anh ta. Lúc ấy khi tôi khiến cho người đàn ông ấy chú ý, rồi di chuyển, Thiên sứ đi ra, và tôi hiểu... Thiên sứ di chuyển ra, ở đó điều gì bắt đầu xảy ra. Tôi người đó như một chàng trai; anh ta ngồi một đống dưới đất; Anh ta có điều gì không ổn, bắt đầu nói hết về anh ta những gì đã xảy ra. Nghe tôi nói bằng một ngôn ngữ, người phiên dịch nói ra qua đó, và anh ta nói thứ tiếng khác. Mỗi một người thổ dân đang ngồi đấy, họ biết đó là sự thật. Họ biết người đàn ông ấy. Ngay khi tôi nói điều đó, có lẽ anh ta bị lao phổi, có lẽ anh ta...?... anh đã làm điều gì đó, hay điều gì đã xảy ra. Những thổ dân ấy ngồi đó thấy nó; Họ nhìn. “Chà, thầy phù thủy không bao giờ làm điều gì giống như thế, không có điều đó. Điều đó phải là giống như Chúa Jêsus mà họ đang nói về.” Lúc ấy tất cả phải xảy ra; Mỗi một người trong số họ đều tin, mỗi một người.</w:t>
      </w:r>
    </w:p>
    <w:p>
      <w:pPr>
        <w:pStyle w:val="Normal"/>
        <w:spacing w:before="0" w:after="70"/>
        <w:jc w:val="both"/>
        <w:rPr/>
      </w:pPr>
      <w:r>
        <w:rPr/>
        <w:tab/>
      </w:r>
      <w:r>
        <w:rPr>
          <w:szCs w:val="22"/>
        </w:rPr>
        <w:t>Lúc ấy tôi nói, “Các bạn tin không?” Hàng ngàn bàn tay da đen sẽ giơ tay lên; Tôi nhìn thấy nước mắt tuôn trào trên đôi má họ, những thanh niên nam nữ đang đứng ở đó, một số trong họ thậm chí không có đồ quấn quanh mình, phần lớn thân thể họ phơi trần. Họ không biết rằng họ bị phơi trần ra như thế. Những thanh niên thiếu nữ đang đứng đó, tuy nhiên họ đến đây và dạy người Mỹ chúng ta cách sống đạo đức. Đúng thế. Họ ở đó. Các cô thiếu nữ hầu như không mặc áo chút nào, chẳng có gì ngoài miếng vải quấn quanh hông. Họ sống nhờ đó, chết trong đó, và tất cả chỉ có thế. Nhưng họ sống một cuộc đời khác biệt.</w:t>
      </w:r>
    </w:p>
    <w:p>
      <w:pPr>
        <w:pStyle w:val="Normal"/>
        <w:spacing w:before="0" w:after="70"/>
        <w:jc w:val="both"/>
        <w:rPr/>
      </w:pPr>
      <w:r>
        <w:rPr>
          <w:szCs w:val="22"/>
          <w:vertAlign w:val="superscript"/>
        </w:rPr>
        <w:t>E-54</w:t>
      </w:r>
      <w:r>
        <w:rPr>
          <w:szCs w:val="22"/>
        </w:rPr>
        <w:tab/>
        <w:t>Anh ta không cần sự văn minh. Anh em mang anh ta vào nền văn minh, anh em làm anh ta càng tệ hơn. Anh ta mang những tội lỗi của bộ lạc mình vào, và lấy những tội lỗi của người da trắng, và rồi thật sự là một người tệ hại. Điều duy nhất mà anh ta cần là có Đức Chúa Jêsus Christ. Điều đó có tác động đến anh ta. Chắc chắn rồi anh ta là một Cơ-đốc nhân. Nhưng mỗi người trong họ, phù hợp với...</w:t>
      </w:r>
    </w:p>
    <w:p>
      <w:pPr>
        <w:pStyle w:val="Normal"/>
        <w:spacing w:before="0" w:after="70"/>
        <w:jc w:val="both"/>
        <w:rPr>
          <w:szCs w:val="22"/>
        </w:rPr>
      </w:pPr>
      <w:r>
        <w:rPr>
          <w:szCs w:val="22"/>
        </w:rPr>
        <w:tab/>
        <w:t>Tôi nói, “Này, tôi dâng lời cầu nguyện.” Đó là tất cả điều họ muốn. Họ không muốn đi lên bục giảng. Họ muốn tôi, nghe tiếng tôi, được thông dịch qua đó, cầu xin Đức Chúa Jêsus Christ chữa lành cho họ giống như Ngài đã làm cho người kia. Họ biết có sự Hiện diện siêu nhiên hiện diện. Họ biết nếu tôi cầu xin Ngài lúc ấy, họ nói họ tin điều đó.</w:t>
      </w:r>
    </w:p>
    <w:p>
      <w:pPr>
        <w:pStyle w:val="Normal"/>
        <w:spacing w:before="0" w:after="70"/>
        <w:jc w:val="both"/>
        <w:rPr/>
      </w:pPr>
      <w:r>
        <w:rPr>
          <w:szCs w:val="22"/>
          <w:vertAlign w:val="superscript"/>
        </w:rPr>
        <w:t>E-55</w:t>
      </w:r>
      <w:r>
        <w:rPr>
          <w:szCs w:val="22"/>
        </w:rPr>
        <w:tab/>
        <w:t>Rồi họ đặt những người tàn tật, lao phổi, què quặt trên giường ở đó, đặt ngồi trong xe lăn phía sau đó như thế này. Ngay khi tôi cầu nguyện, mỗi người trong họ lắng nghe thật kỹ qua người phiên dịch lời cầu nguyện của tôi. Sau một lát, khi tôi nói, “Bây giờ, Chúa ôi, trong Danh Chúa Jêsus Con Yêu dấu Ngài, xin chữa lành mọi người ở đây.” Anh em sẽ thấy người có đôi tay tàn tật đưa đưa thẳng nó lên như thế. Ở đây anh ta đến. Ở đây người mù đến, nhìn khắp Nhà thờ sau lời cầu nguyện của tôi. Rồi người đó la lên, “Tôi thấy được.”</w:t>
      </w:r>
    </w:p>
    <w:p>
      <w:pPr>
        <w:pStyle w:val="Normal"/>
        <w:spacing w:before="0" w:after="70"/>
        <w:jc w:val="both"/>
        <w:rPr>
          <w:szCs w:val="22"/>
        </w:rPr>
      </w:pPr>
      <w:r>
        <w:rPr>
          <w:szCs w:val="22"/>
        </w:rPr>
        <w:tab/>
        <w:t xml:space="preserve">Người này đang nằm ở đó, người khác nhìn thấy anh ta, và anh ta biết Đức Thánh Linh ở gần, chữa cho anh khỏe mạnh, rồi chính anh cũng khỏe mạnh, “Xin cho tôi có được điều đó.” </w:t>
      </w:r>
    </w:p>
    <w:p>
      <w:pPr>
        <w:pStyle w:val="Normal"/>
        <w:spacing w:before="0" w:after="70"/>
        <w:jc w:val="both"/>
        <w:rPr/>
      </w:pPr>
      <w:r>
        <w:rPr>
          <w:szCs w:val="22"/>
          <w:vertAlign w:val="superscript"/>
        </w:rPr>
        <w:t>E-56</w:t>
      </w:r>
      <w:r>
        <w:rPr>
          <w:szCs w:val="22"/>
        </w:rPr>
        <w:tab/>
        <w:t>Việc trước tiên anh em biết, họ chất đống những chiếc xe lăn, cáng, và mọi thứ khác, họ bước đi vui vẻ, mừng rỡ, bắt tay và ôm chầm lấy nhau. Việc gì vậy? Đức Chúa Jêsus Christ đã bày tỏ chính Ngài ở giữa họ, và họ tin điều đó. Họ tin nó, không nghi ngờ gì trong lòng. Họ chỉ tin nó.</w:t>
      </w:r>
    </w:p>
    <w:p>
      <w:pPr>
        <w:pStyle w:val="Normal"/>
        <w:jc w:val="both"/>
        <w:rPr>
          <w:szCs w:val="22"/>
        </w:rPr>
      </w:pPr>
      <w:r>
        <w:rPr>
          <w:szCs w:val="22"/>
        </w:rPr>
        <w:tab/>
        <w:t>Nhưng chúng ta, chúng ta nói, “Vậy thì, hãy cho tôi xem. Tiến sĩ A hay B gì đó đã nói vậy, ‘Điều đó có thể là thần cảm giả mạo.’”</w:t>
      </w:r>
    </w:p>
    <w:p>
      <w:pPr>
        <w:pStyle w:val="Normal"/>
        <w:jc w:val="both"/>
        <w:rPr>
          <w:szCs w:val="22"/>
        </w:rPr>
      </w:pPr>
      <w:r>
        <w:rPr>
          <w:szCs w:val="22"/>
        </w:rPr>
        <w:tab/>
        <w:t>Thế đấy, người khác nói, “Đó có thể là ma quỉ.”</w:t>
      </w:r>
    </w:p>
    <w:p>
      <w:pPr>
        <w:pStyle w:val="Normal"/>
        <w:jc w:val="both"/>
        <w:rPr>
          <w:szCs w:val="22"/>
        </w:rPr>
      </w:pPr>
      <w:r>
        <w:rPr>
          <w:szCs w:val="22"/>
        </w:rPr>
        <w:tab/>
        <w:t>Người khác nữa nói, “Sự cuồng tín.”</w:t>
      </w:r>
    </w:p>
    <w:p>
      <w:pPr>
        <w:pStyle w:val="Normal"/>
        <w:spacing w:before="0" w:after="70"/>
        <w:jc w:val="both"/>
        <w:rPr/>
      </w:pPr>
      <w:r>
        <w:rPr/>
        <w:tab/>
      </w:r>
      <w:r>
        <w:rPr>
          <w:szCs w:val="22"/>
        </w:rPr>
        <w:t>Người này nói, “Nó là ngọn lửa lan nhanh. Tôi không biết tin cái gì.” Đó chỉ là cách để ma quỉ chiếm hữu anh em (Hoàn toàn đúng.), đó là chỗ nó nắm được anh em, đúng chỗ nó muốn có anh em. Hiểu không? Hãy buông ra. Hãy đọc Kinh Thánh. “Lời Đức Chúa Trời là thật, và lời mọi kẻ khác là dối trá.”</w:t>
      </w:r>
    </w:p>
    <w:p>
      <w:pPr>
        <w:pStyle w:val="Normal"/>
        <w:spacing w:before="0" w:after="70"/>
        <w:jc w:val="both"/>
        <w:rPr/>
      </w:pPr>
      <w:r>
        <w:rPr>
          <w:szCs w:val="22"/>
          <w:vertAlign w:val="superscript"/>
        </w:rPr>
        <w:t>E-57</w:t>
      </w:r>
      <w:r>
        <w:rPr>
          <w:szCs w:val="22"/>
        </w:rPr>
        <w:tab/>
        <w:t>Kinh Thánh nói, “Đức Chúa Jêsus Christ hôm qua, ngày nay, và cho đến đời đời không hề thay đổi.” Đúng thế không? Thế thì Ngài không thay đổi.</w:t>
      </w:r>
    </w:p>
    <w:p>
      <w:pPr>
        <w:pStyle w:val="Normal"/>
        <w:spacing w:before="0" w:after="70"/>
        <w:jc w:val="both"/>
        <w:rPr>
          <w:szCs w:val="22"/>
        </w:rPr>
      </w:pPr>
      <w:r>
        <w:rPr>
          <w:szCs w:val="22"/>
        </w:rPr>
        <w:tab/>
        <w:t>Anh Baxter, anh ở đâu...?... Thưa các bạn, sau khi giảng như thế... Dĩ nhiên, nó mang đến sự xức dầu khác. Tôi sẽ phải chờ đợi một lát cho tới khi Ngài đến. Hết thảy anh chị em chờ đợi một lát, trong khi tôi nói chuyện với quí bà này.</w:t>
      </w:r>
    </w:p>
    <w:p>
      <w:pPr>
        <w:pStyle w:val="Normal"/>
        <w:spacing w:before="0" w:after="70"/>
        <w:jc w:val="both"/>
        <w:rPr>
          <w:szCs w:val="22"/>
        </w:rPr>
      </w:pPr>
      <w:r>
        <w:rPr>
          <w:szCs w:val="22"/>
        </w:rPr>
        <w:tab/>
        <w:t>Nào, nhìn xem. Tôi tin chúng ta... Chúng ta là người lạ, phải không bà? Tôi không biết bà. Tôi không biết bà. Quí bà đây là khách đến đây. Chúa trên trời biết bà ấy. Tôi không biết. Theo như tôi biết, tôi chưa hề thấy bà hay điều gì về bà trong đời, không biết gì về bà.</w:t>
      </w:r>
    </w:p>
    <w:p>
      <w:pPr>
        <w:pStyle w:val="Normal"/>
        <w:spacing w:before="0" w:after="70"/>
        <w:jc w:val="both"/>
        <w:rPr>
          <w:szCs w:val="22"/>
        </w:rPr>
      </w:pPr>
      <w:r>
        <w:rPr>
          <w:szCs w:val="22"/>
        </w:rPr>
        <w:tab/>
        <w:t>Có lẽ bà bị đau, nếu không thì bà đã không ở đây. Nếu bà chỉ ở đây vì điều gì khác, bà sẽ nói điều đó cũng trong vài phút. Cứ xem những gì xảy ra rồi bà sẽ nhận được việc gì đó ở đây tại bục giảng này. Đức Chúa Trời sẽ lo liệu như Ngài đã làm với A-na-nia và Sa-phi-ra. Nó được làm nhiều lần rồi, và không bao giờ sai. Vì thế chúng ta sẽ biết về điều đó trong giây lát. Nhưng tôi không thể chữa lành quí bà này. Tuy nhiên bà ấy không thể che giấu đời sống của bà với tôi. Đó là ân tứ Thiêng liêng. Đó là điều tôi đang cố gắng làm cho anh chị em hiểu, hay là để anh chị em hiểu, chính là Đức Chúa Jêsus Christ chúng ta.</w:t>
      </w:r>
    </w:p>
    <w:p>
      <w:pPr>
        <w:pStyle w:val="Normal"/>
        <w:spacing w:before="0" w:after="70"/>
        <w:jc w:val="both"/>
        <w:rPr>
          <w:szCs w:val="22"/>
        </w:rPr>
      </w:pPr>
      <w:r>
        <w:rPr>
          <w:szCs w:val="22"/>
        </w:rPr>
        <w:tab/>
        <w:t>Điều gì xảy ra nếu Chủ chúng ta đang đứng ở đây trước người đàn bà này? Ngài không thể chữa lành bà, trừ phi Ngài (Đức Chúa Trời) tỏ cho Ngài biết. Nhưng bây giờ, Ngài có thể tỏ cho bà biết, giống như Ngài đã làm với người đàn bà bên giếng.</w:t>
      </w:r>
    </w:p>
    <w:p>
      <w:pPr>
        <w:pStyle w:val="Normal"/>
        <w:spacing w:before="0" w:after="70"/>
        <w:jc w:val="both"/>
        <w:rPr/>
      </w:pPr>
      <w:r>
        <w:rPr>
          <w:szCs w:val="22"/>
          <w:vertAlign w:val="superscript"/>
        </w:rPr>
        <w:t>E-58</w:t>
      </w:r>
      <w:r>
        <w:rPr>
          <w:szCs w:val="22"/>
        </w:rPr>
        <w:tab/>
        <w:t>Bây giờ, tôi muốn nói chuyện với chị một lát, thưa chị. Tôi... Này, nếu chị muốn, chỉ... Tôi thấy chị ốm yếu hay đau ốm. Chị đứng ngay ở đó gần mi-crô. Bây giờ, tôi muốn chị nói chuyện với tôi một lát. Biết rằng tôi là anh em của chị, và chị là chị tôi, vì tôi tin chị là Cơ-đốc nhân, bởi vì chị không làm gì hơn là bước gần đến bục giảng này, cho tới khi sự xức dầu đụng đến tôi. Đúng thế không? Điều đó hoàn toàn chính xác. Tôi biết Thánh Linh đó ở với chị, bởi vì Ngài ở đây. Tôi sẽ ngừng lại cách đây một lát. Nhưng bây giờ, để chữa lành chị, tôi không thể làm điều đó. Tôi muốn chị chỉ cố gắng nhìn tôi, nếu được, chỉ để nói chuyện. Chị hiểu không? Tôi muốn có được linh của chị, để tìm thấy điều không ổn của chị là gì. Rồi tôi sẽ cầu xin Đức Chúa Trời chữa lành chị đúng như chị tin. Nào, chị chỉ... Cố gắng thật yên lặng, khiêm nhường như có thể được, rồi khi Đức Chúa Trời tỏ cho tôi thấy, thì tôi sẽ tỏ cho chị biết. Nếu không, thì tôi không thể làm được. Chị hiểu điều đó. Tôi không biết chị. Anh chị em là người đàn bà có thẻ cầu nguyện ở ngoài đó, hãy đi lên bục.</w:t>
      </w:r>
    </w:p>
    <w:p>
      <w:pPr>
        <w:pStyle w:val="Normal"/>
        <w:spacing w:before="0" w:after="70"/>
        <w:jc w:val="both"/>
        <w:rPr>
          <w:szCs w:val="22"/>
        </w:rPr>
      </w:pPr>
      <w:r>
        <w:rPr>
          <w:szCs w:val="22"/>
        </w:rPr>
        <w:tab/>
        <w:t>Nào, việc trước tiên, chúng ta phải nhận biết rằng Đây là Lời Đức Chúa Trời. Đây là Nền Tảng. Đây là Bản Thiết kế. Đây là chỗ Đức Chúa Trời sống. Đây là Lời Ngài. Đây là Đức Chúa Trời. “Ban đầu có Lời, Lời ở cùng Đức Chúa Trời, và Lời là Đức Chúa Trời.” Vậy thì, Đây là Lời. Đó là Đức Chúa Trời với thế gian. Nào, đó là trước hết: trước tiên.</w:t>
      </w:r>
    </w:p>
    <w:p>
      <w:pPr>
        <w:pStyle w:val="Normal"/>
        <w:spacing w:before="0" w:after="70"/>
        <w:jc w:val="both"/>
        <w:rPr/>
      </w:pPr>
      <w:r>
        <w:rPr>
          <w:szCs w:val="22"/>
          <w:vertAlign w:val="superscript"/>
        </w:rPr>
        <w:t>E-59</w:t>
      </w:r>
      <w:r>
        <w:rPr>
          <w:szCs w:val="22"/>
        </w:rPr>
        <w:tab/>
        <w:t>Điều duy nhất Đức Chúa Trời có thể làm cho chị, sau đó, thứ yếu sẽ là Tiên tri của Ngài. Có lẽ nó là điều gì trong đời sống chị, làm cho chị không được chữa lành. Ngài có thể bày tỏ cho tôi biết, ở chỗ Ngài không bày tỏ cho tôi trong Lời Ngài, Nhưng Ngài sẽ bày tỏ nó với tôi bởi Đức Thánh Linh Ngài. Đó là điều dành cho những ân tứ này trong Hội thánh: điều mà vì đó chị không được lành. Đúng thế không? Chị tin câu chuyện chị vừa nghe về điều này chứ? Chị tin tôi là Tiên tri của Đức Chúa Trời chứ? Chị tin điều đó chăng?</w:t>
      </w:r>
    </w:p>
    <w:p>
      <w:pPr>
        <w:pStyle w:val="Normal"/>
        <w:spacing w:before="0" w:after="70"/>
        <w:jc w:val="both"/>
        <w:rPr>
          <w:szCs w:val="22"/>
        </w:rPr>
      </w:pPr>
      <w:r>
        <w:rPr>
          <w:szCs w:val="22"/>
        </w:rPr>
        <w:tab/>
        <w:t>Đó là điều Ngài bảo tôi làm. “Ngươi làm cho dân sự tin ngươi. Rồi thành thật khi ngươi cầu nguyện.”</w:t>
      </w:r>
    </w:p>
    <w:p>
      <w:pPr>
        <w:pStyle w:val="Normal"/>
        <w:spacing w:before="0" w:after="70"/>
        <w:jc w:val="both"/>
        <w:rPr>
          <w:szCs w:val="22"/>
        </w:rPr>
      </w:pPr>
      <w:r>
        <w:rPr>
          <w:szCs w:val="22"/>
        </w:rPr>
        <w:tab/>
        <w:t>Chị bối rối về điều gì đó. Chị có nỗi khổ, sự bất an. Đúng vậykhông? Nó chẳng phải là tình trạng bất an ư? Tôi thấy chị luôn lo lắng, xoa tay, chị có thói quen làm thế. Chị luôn hồi hộp về... Này, cũng có... Đời sống không phải là một chiếc giường đầy hoa dễ chịu cho chị. Chị có sự bối rối nào đó trong đời sống, phải không? Đúng. Không phải trong gia đình chính chị. Đúng thế không? Đúng thế. Không phải đứa bé ấy đã cố lấy mạng sống chị sao? Không phải về một mục đích tôn giáo, về thay đổi Giáo hội, từ một Giáo hội hư danh đến với Hội thánh Phúc âm Trọn vẹn, Đúng thế không? Chị mang kính, phải không? Đúng thế không? Không phải sao...?... người khác cũng vậy. Không phải con người khác, con của chị. Tôi thấy chị có 2 đứa con. Đúng thế không? Xin Chúa thương xót.</w:t>
      </w:r>
    </w:p>
    <w:p>
      <w:pPr>
        <w:pStyle w:val="Normal"/>
        <w:spacing w:before="0" w:after="70"/>
        <w:jc w:val="both"/>
        <w:rPr/>
      </w:pPr>
      <w:r>
        <w:rPr>
          <w:szCs w:val="22"/>
          <w:vertAlign w:val="superscript"/>
        </w:rPr>
        <w:t>E-60</w:t>
      </w:r>
      <w:r>
        <w:rPr>
          <w:szCs w:val="22"/>
        </w:rPr>
        <w:tab/>
        <w:t>Lạy Cha Thiên thượng kính yêu, xin thương xót người đàn bà này. Xin cứu con người tội nghiệp này. Sa-tan đang cố quấy rối chị. Ôi Đức Chúa Trời ơi, xin quở trách ma quỉ đang cố gây cho đứa bé... Sa-tan sẽ làm cho nó mất trí ngày nào đó, và nó sẽ trở nên điên dại. Chúa ôi, con cầu xin cho cháu bé. Đức Chúa Trời ôi, xin thương xót và cứu giúp người đàn bà đáng thương này. Xin cho chị và đứa trẻ sống và bình thường trở lại. Ớ Sa-tan, hãy lìa khỏi họ, trong Danh Chúa Jêsus Christ. A-men!</w:t>
      </w:r>
    </w:p>
    <w:p>
      <w:pPr>
        <w:pStyle w:val="Normal"/>
        <w:spacing w:before="0" w:after="70"/>
        <w:jc w:val="both"/>
        <w:rPr/>
      </w:pPr>
      <w:r>
        <w:rPr/>
        <w:tab/>
      </w:r>
      <w:r>
        <w:rPr>
          <w:szCs w:val="22"/>
        </w:rPr>
        <w:t>Xin Chúa ban phước cho chị. Bây gờ, hãy đi và Chúa ban phước cho chị. Chị sẽ vượt qua, và sẽ ổn thỏa.</w:t>
      </w:r>
    </w:p>
    <w:p>
      <w:pPr>
        <w:pStyle w:val="Normal"/>
        <w:spacing w:before="0" w:after="70"/>
        <w:jc w:val="both"/>
        <w:rPr>
          <w:szCs w:val="22"/>
        </w:rPr>
      </w:pPr>
      <w:r>
        <w:rPr>
          <w:szCs w:val="22"/>
        </w:rPr>
        <w:tab/>
        <w:t xml:space="preserve">Chúng ta hãy nói, “Ngợi khen Chúa!” [Hội chúng nói, “Ngợi khen Chúa!” - Bt] </w:t>
      </w:r>
    </w:p>
    <w:p>
      <w:pPr>
        <w:pStyle w:val="Normal"/>
        <w:spacing w:before="0" w:after="70"/>
        <w:jc w:val="both"/>
        <w:rPr/>
      </w:pPr>
      <w:r>
        <w:rPr/>
        <w:tab/>
      </w:r>
      <w:r>
        <w:rPr>
          <w:szCs w:val="22"/>
        </w:rPr>
        <w:t>Giờ này, mọi người hãy kỉnh kiền. người đàn bà này thật sự... Sự hiện thấy đập vào bà, bà tin nó. Nào, chờ một lát.</w:t>
      </w:r>
    </w:p>
    <w:p>
      <w:pPr>
        <w:pStyle w:val="Normal"/>
        <w:spacing w:before="0" w:after="70"/>
        <w:jc w:val="both"/>
        <w:rPr/>
      </w:pPr>
      <w:r>
        <w:rPr>
          <w:szCs w:val="22"/>
          <w:vertAlign w:val="superscript"/>
        </w:rPr>
        <w:t>E-61</w:t>
      </w:r>
      <w:r>
        <w:rPr>
          <w:szCs w:val="22"/>
        </w:rPr>
        <w:tab/>
        <w:t xml:space="preserve">Ở đây là một người điếc đang đứng trước tôi. Tôi có thể nói thế vì Đức Thánh Linh đang vận hành trên tôi lúc này. Việc trước tiên, hãy cúi đầu xuống. Lạy </w:t>
      </w:r>
      <w:r>
        <w:rPr/>
        <w:t>Đức Chúa Trời Toàn năng, Đấng Tác Giả của Sự sống Đời đời và Đấng Ban cho mọi ân tứ tốt lành, xin ban phước Ngài trên người này. Xin chữa lành anh, Đức Chúa Trời Toàn năng</w:t>
      </w:r>
    </w:p>
    <w:p>
      <w:pPr>
        <w:pStyle w:val="Normal"/>
        <w:spacing w:before="0" w:after="70"/>
        <w:jc w:val="both"/>
        <w:rPr/>
      </w:pPr>
      <w:r>
        <w:rPr/>
        <w:tab/>
        <w:t>Ôi, xin khiến linh điếc này lìa khỏi anh. Hãy ra khỏi người đàn ông này. Đức Chúa Trời...?... Và ngươi bị phơi bày ra đây. Ta nói trong Danh Chúa Jêsus, hãy lìa khỏi người này. Hãy ra khỏi anh ta.</w:t>
      </w:r>
    </w:p>
    <w:p>
      <w:pPr>
        <w:pStyle w:val="Normal"/>
        <w:spacing w:before="0" w:after="70"/>
        <w:jc w:val="both"/>
        <w:rPr/>
      </w:pPr>
      <w:r>
        <w:rPr/>
        <w:tab/>
        <w:t xml:space="preserve">Anh nghe tôi nói không? Nghe tôi nói lúc này không? Bị điếc tai đó. Chính là tai ở đây. Đúng thế không? Anh biết cách tôi để ý chứ? Khi anh làm việc, anh luôn nắm giữ tai đó. Đúng thế không? Chính là tai trái của anh. Được rồi, anh đã nghe được hoàn toàn. </w:t>
      </w:r>
      <w:r>
        <w:rPr>
          <w:szCs w:val="22"/>
        </w:rPr>
        <w:t>A-men! Tôi yêu Chúa. Anh được chữa lành, thưa anh. Hãy đi và sự bình an của Đức Chúa Trời ở trên anh.</w:t>
      </w:r>
    </w:p>
    <w:p>
      <w:pPr>
        <w:pStyle w:val="Normal"/>
        <w:spacing w:before="0" w:after="70"/>
        <w:jc w:val="both"/>
        <w:rPr>
          <w:szCs w:val="22"/>
        </w:rPr>
      </w:pPr>
      <w:r>
        <w:rPr>
          <w:szCs w:val="22"/>
        </w:rPr>
        <w:tab/>
        <w:t>Chúng ta hãy nói, “Ngợi khen Chúa!” [Hội chúng nói, “Ngợi khen Chúa!” - Bt] Người đàn ông bị điếc ở tai đó. Tôi thấy anh ta đứng nói chuyện với nhiều người, cố nghiêng tai để nghe...?... sự chữa lành anh.</w:t>
      </w:r>
    </w:p>
    <w:p>
      <w:pPr>
        <w:pStyle w:val="Normal"/>
        <w:spacing w:before="0" w:after="70"/>
        <w:jc w:val="both"/>
        <w:rPr>
          <w:szCs w:val="22"/>
        </w:rPr>
      </w:pPr>
      <w:r>
        <w:rPr>
          <w:szCs w:val="22"/>
        </w:rPr>
        <w:tab/>
        <w:t>Được, đưa bà ấy đến.</w:t>
      </w:r>
    </w:p>
    <w:p>
      <w:pPr>
        <w:pStyle w:val="Normal"/>
        <w:spacing w:before="0" w:after="70"/>
        <w:jc w:val="both"/>
        <w:rPr/>
      </w:pPr>
      <w:r>
        <w:rPr>
          <w:szCs w:val="22"/>
          <w:vertAlign w:val="superscript"/>
        </w:rPr>
        <w:t>E-62</w:t>
      </w:r>
      <w:r>
        <w:rPr>
          <w:szCs w:val="22"/>
        </w:rPr>
        <w:tab/>
        <w:t>Chào bà. Bà cũng là người lạ với tôi. Tôi không biết bà, chưa bao giờ gặp bà. Nhưng Chúa biết bà. Ngài biết hết về bà. Bà tin tôi là Tiên tri của Ngài không? Vậy nếu tôi là Tiên tri của Ngài, thì Ngài sẽ bày tỏ cho tôi biết nan đề của bà như Ngài đã tỏ với người đàn bà bên giếng chứ? Bà tin điều đó không? Vậy thì bà... Nào, chờ một chút. Bà đã ở trong tình trạng kinh khủng. Bà đã hỏi ý kiến... Họ thậm chí không thể nói cho biết bà bệnh gì. Đúng thế không? Tôi thấy Bác sĩ lắc đầu và nói ông không thể hiểu. Đây là điều đó... Họ tìm thấy cái gì đó về nước tiểu của bà. Đúng thế không? Đúng không? Không có gì trong nước tiểu của bà sao? Đúng thế không? Đúng vậy. Họ không thể nói nó đến từ đâu? Đúng không?</w:t>
      </w:r>
    </w:p>
    <w:p>
      <w:pPr>
        <w:pStyle w:val="Normal"/>
        <w:spacing w:before="0" w:after="70"/>
        <w:jc w:val="both"/>
        <w:rPr/>
      </w:pPr>
      <w:r>
        <w:rPr>
          <w:szCs w:val="22"/>
          <w:vertAlign w:val="superscript"/>
        </w:rPr>
        <w:t>E-63</w:t>
      </w:r>
      <w:r>
        <w:rPr>
          <w:szCs w:val="22"/>
        </w:rPr>
        <w:tab/>
        <w:t>Hãy đến đây, chị ơi. Ôi Chúa ôi, xin thương xót. Ớ Sa-tan, ngươi có thể che giấu Bác sĩ, nhưng không thể che giấu được Đức Chúa Trời. Ngài biết ngay ngươi ở đâu. Hãy ra khỏi người đàn bà. Trong Danh Chúa Jêsus Christ, ta bắt ngươi hãy ra khỏi chị ấy...?... Hãy vui mừng và cảm ơn.</w:t>
      </w:r>
    </w:p>
    <w:p>
      <w:pPr>
        <w:pStyle w:val="Normal"/>
        <w:spacing w:before="0" w:after="70"/>
        <w:jc w:val="both"/>
        <w:rPr>
          <w:szCs w:val="22"/>
        </w:rPr>
      </w:pPr>
      <w:r>
        <w:rPr>
          <w:szCs w:val="22"/>
        </w:rPr>
        <w:tab/>
        <w:t>Hãy đến, thưa bà. Bà tin hết lòng chứ? Bà tin tôi là đầy tớ của Đức Chúa Trời chứ? Không có gì trên đời có thể chữa lành, chỉ có Đức Chúa Trời. Chị biết điều đó. Chị cũng có điều gì không ổn: bệnh ung thư. Đúng thế không? Đúng. Chị tin Ngài là Đấng Chữa lành chị giờ này chứ? Xin Chúa ban phước cho chị.</w:t>
      </w:r>
    </w:p>
    <w:p>
      <w:pPr>
        <w:pStyle w:val="Normal"/>
        <w:spacing w:before="0" w:after="70"/>
        <w:jc w:val="both"/>
        <w:rPr>
          <w:szCs w:val="22"/>
        </w:rPr>
      </w:pPr>
      <w:bookmarkStart w:id="6" w:name="OLE_LINK2"/>
      <w:r>
        <w:rPr>
          <w:szCs w:val="22"/>
        </w:rPr>
        <w:tab/>
      </w:r>
      <w:bookmarkEnd w:id="6"/>
      <w:r>
        <w:rPr>
          <w:szCs w:val="22"/>
        </w:rPr>
        <w:t>Ớ Sa-tan, hãy ra khỏi người đàn bà này trong Danh Chúa Jêsus Christ. Là tôi tớ Đức Chúa Trời, ta buộc ngươi hãy ra khỏi người đàn bà này.</w:t>
      </w:r>
    </w:p>
    <w:p>
      <w:pPr>
        <w:pStyle w:val="Normal"/>
        <w:spacing w:before="0" w:after="70"/>
        <w:jc w:val="both"/>
        <w:rPr>
          <w:szCs w:val="22"/>
        </w:rPr>
      </w:pPr>
      <w:r>
        <w:rPr>
          <w:szCs w:val="22"/>
        </w:rPr>
        <w:tab/>
        <w:t>Xin Chúa ban phước cho chị. Hãy đi vui mừng và nói, “Cảm ơn Chúa.” Chị sẽ khỏe mạnh và ổn.</w:t>
      </w:r>
    </w:p>
    <w:p>
      <w:pPr>
        <w:pStyle w:val="Normal"/>
        <w:spacing w:before="0" w:after="70"/>
        <w:jc w:val="both"/>
        <w:rPr/>
      </w:pPr>
      <w:r>
        <w:rPr>
          <w:szCs w:val="22"/>
          <w:vertAlign w:val="superscript"/>
        </w:rPr>
        <w:t>E-64</w:t>
      </w:r>
      <w:r>
        <w:rPr>
          <w:szCs w:val="22"/>
        </w:rPr>
        <w:tab/>
        <w:t>Được rồi. Đưa chị ấy tới. Chào chị. Chị tin hết lòng chứ? Chị cũng là nạn nhân của tình trạng gây ra từ tình trạng bất an. Nó khiến chị bị bệnh dạ dày. Chị ăn không được, có một chỗ loét phía dưới trong bao từ của chị, điều gì đó không ổn, bởi vì bao tử chị ăn không tiêu. Không có gì chữa được, Đúng thế không? Chị tin tôi là Tiên tri của Ngài không? Vậy nếu tôi biết về đời sống chị, và điều gì xảy ra... Chị biết rõ, thưa chị, tôi không biết gì về chị, chỉ những gì sẽ thấy ngay ở đây trước tôi. Đúng thế không? Không có cách nào để tôi biết điều đó. Chúng ta là người lạ với nhau, không có cách gì trên đời. Thế thì đó là sự thật, phải không? Được rồi. Nếu tôi biết điều gì, nếu tôi nói với chị sẽ thế nào, chị tin chứ? Vậy hãy đi ăn những gì chị muốn. Đức Chúa Jêsus Christ chữa cho chị khỏe mạnh. Xin Chúa ban phước cho chị...?...</w:t>
      </w:r>
    </w:p>
    <w:p>
      <w:pPr>
        <w:pStyle w:val="Normal"/>
        <w:spacing w:before="0" w:after="70"/>
        <w:jc w:val="both"/>
        <w:rPr/>
      </w:pPr>
      <w:r>
        <w:rPr>
          <w:szCs w:val="22"/>
          <w:vertAlign w:val="superscript"/>
          <w:lang w:val="it-IT"/>
        </w:rPr>
        <w:t>E-65</w:t>
        <w:tab/>
      </w:r>
      <w:r>
        <w:rPr>
          <w:szCs w:val="22"/>
          <w:lang w:val="it-IT"/>
        </w:rPr>
        <w:t>Chị</w:t>
      </w:r>
      <w:r>
        <w:rPr>
          <w:szCs w:val="22"/>
          <w:vertAlign w:val="superscript"/>
          <w:lang w:val="it-IT"/>
        </w:rPr>
        <w:t xml:space="preserve"> </w:t>
      </w:r>
      <w:r>
        <w:rPr>
          <w:szCs w:val="22"/>
          <w:lang w:val="it-IT"/>
        </w:rPr>
        <w:t xml:space="preserve">hãy đến đây. Hãy có đức tin nơi Đức Chúa Trời. </w:t>
      </w:r>
      <w:r>
        <w:rPr>
          <w:szCs w:val="22"/>
        </w:rPr>
        <w:t>Đừng nghi ngờ. Hãy tin. Chị tin không, thưa chị? Chị muốn khỏi bệnh tim đó, phải không? Được rồi, cứ đi...?... Được khỏe mạnh.</w:t>
      </w:r>
    </w:p>
    <w:p>
      <w:pPr>
        <w:pStyle w:val="Normal"/>
        <w:spacing w:before="0" w:after="70"/>
        <w:jc w:val="both"/>
        <w:rPr>
          <w:szCs w:val="22"/>
        </w:rPr>
      </w:pPr>
      <w:r>
        <w:rPr>
          <w:szCs w:val="22"/>
        </w:rPr>
        <w:tab/>
        <w:t>Hãy đến, thưa bà. Bà cũng bị bệnh tim, bệnh nghẹt thở vì tim, không hoàn toàn gây ra bởi điều đó. Đó là tình trạng dạ dày của chị gây ra. Lý do của nó là vì chị bị bệnh đái đường. Đúng thế không? Đúng phải không? Không ai biết ngoài một mình Đức Chúa Trời. Đúng không? Được rồi. Hãy đi, Đức Chúa Jêsus Christ ban phước cho chị, và chữa cho chị khỏe mạnh. A-men! Được rồi. hãy đến, chị ơi.</w:t>
      </w:r>
    </w:p>
    <w:p>
      <w:pPr>
        <w:pStyle w:val="Normal"/>
        <w:spacing w:before="0" w:after="70"/>
        <w:jc w:val="both"/>
        <w:rPr/>
      </w:pPr>
      <w:r>
        <w:rPr>
          <w:szCs w:val="22"/>
          <w:vertAlign w:val="superscript"/>
        </w:rPr>
        <w:t>E-66</w:t>
      </w:r>
      <w:r>
        <w:rPr>
          <w:szCs w:val="22"/>
        </w:rPr>
        <w:tab/>
        <w:t>Bây giờ, hãy nhìn xem. Khi tôi đang nói chuyện với quí bà đó về bệnh dạ dày, cảm giác lạ đến trên chị, đúng không? Đó là... Chị cũng bị đau dạ dày. Khi nó lìa khỏi chị ấy, nó cũng lìa khỏi chị. Chị tin tôi không? Được rồi. Hãy đi, và ăn những gì chị muốn lúc này; Xin Chúa ban phước cho chị. Đúng, điều đó đúng. Điều đó gây ra từ tình trạng bất an, và rồi toàn bộ sự việc xảy ra đúng vào thời kỳ mãn kinh của chị.</w:t>
      </w:r>
    </w:p>
    <w:p>
      <w:pPr>
        <w:pStyle w:val="Normal"/>
        <w:spacing w:before="0" w:after="70"/>
        <w:jc w:val="both"/>
        <w:rPr>
          <w:szCs w:val="22"/>
        </w:rPr>
      </w:pPr>
      <w:r>
        <w:rPr>
          <w:szCs w:val="22"/>
        </w:rPr>
        <w:tab/>
        <w:t>Được rồi. Hãy đến, chị ơi. Chị tin không? Xin Chúa ban phước cho lòng chị. Tất cả các năm này chị chịu đựng bệnh phụ nữ này đã gây cho chị mắc bệnh này. Đúng thế không? Áp-xe buồng trứng, Đúng thế không? Chính xác. Tôi đã nghe người đó nói những gì với chị. Bây giờ, nó sẽ lìa khỏi chị.</w:t>
      </w:r>
    </w:p>
    <w:p>
      <w:pPr>
        <w:pStyle w:val="Normal"/>
        <w:spacing w:before="0" w:after="70"/>
        <w:jc w:val="both"/>
        <w:rPr>
          <w:szCs w:val="22"/>
        </w:rPr>
      </w:pPr>
      <w:r>
        <w:rPr>
          <w:szCs w:val="22"/>
        </w:rPr>
        <w:tab/>
        <w:t>Ôi Chúa ôi, xin thương xót. Con chúc phước cho người đàn bà này trong Danh Chúa Jêsus Christ. Nguyện xin chị đi ra khỏi đây được chữa lành. Hỡi Sa-tan, hãy ra khỏi chị ấy trong Danh Chúa Jêsus. A-men!</w:t>
      </w:r>
    </w:p>
    <w:p>
      <w:pPr>
        <w:pStyle w:val="Normal"/>
        <w:spacing w:before="0" w:after="70"/>
        <w:jc w:val="both"/>
        <w:rPr>
          <w:szCs w:val="22"/>
        </w:rPr>
      </w:pPr>
      <w:r>
        <w:rPr>
          <w:szCs w:val="22"/>
        </w:rPr>
        <w:tab/>
        <w:t xml:space="preserve">Xin Chúa ban phước cho chị. Hãy đi vui mừng, thời kỳ đau khổ của chị đã hết. A-men! Ngợi khen Chúa! </w:t>
      </w:r>
    </w:p>
    <w:p>
      <w:pPr>
        <w:pStyle w:val="Normal"/>
        <w:spacing w:before="0" w:after="70"/>
        <w:jc w:val="both"/>
        <w:rPr/>
      </w:pPr>
      <w:r>
        <w:rPr>
          <w:szCs w:val="22"/>
          <w:vertAlign w:val="superscript"/>
        </w:rPr>
        <w:t>E-67</w:t>
      </w:r>
      <w:r>
        <w:rPr>
          <w:szCs w:val="22"/>
        </w:rPr>
        <w:tab/>
        <w:t>Anh trông rất tha thiết với cách này, phải không? Anh tin tôi là Tiên tri của Đức Chúa Trời chứ? Anh tin chứ? Được rồi, nếu anh tin tôi là Tiên tri của Ngài, anh đang ngồi ở đó tha thiết tìm kiếm Đức Chúa Trời. Anh đói khát Đức Chúa Trời. Anh bị bất an, rối loạn. Anh bị đau dạ dày, và những điều quấy rầy anh bởi vì anh lo lắng. Nhưng một trong những việc chính anh đang trông chờ, là anh cố nhận lãnh được phép báp-têm bằng Đức Thánh Linh. Đúng thế không? Nếu đúng, hãy giơ tay lên. Thế thì trong Danh Chúa Jêsus Christ hãy nhận lãnh Đức Thánh Linh. Hãy đi, nhận lãnh Đức Thánh Linh.</w:t>
      </w:r>
    </w:p>
    <w:p>
      <w:pPr>
        <w:pStyle w:val="Normal"/>
        <w:spacing w:before="0" w:after="70"/>
        <w:jc w:val="both"/>
        <w:rPr>
          <w:szCs w:val="22"/>
        </w:rPr>
      </w:pPr>
      <w:r>
        <w:rPr>
          <w:szCs w:val="22"/>
        </w:rPr>
        <w:tab/>
        <w:t>Anh bị bướu, phải không? Được rồi, nó lìa khỏi anh trong khi anh đang đứng đó. Hãy đi trong Danh Chúa Jêsus và được lành.</w:t>
      </w:r>
    </w:p>
    <w:p>
      <w:pPr>
        <w:pStyle w:val="Normal"/>
        <w:spacing w:before="0" w:after="70"/>
        <w:jc w:val="both"/>
        <w:rPr/>
      </w:pPr>
      <w:r>
        <w:rPr>
          <w:szCs w:val="22"/>
          <w:vertAlign w:val="superscript"/>
        </w:rPr>
        <w:t>E-68</w:t>
      </w:r>
      <w:r>
        <w:rPr>
          <w:szCs w:val="22"/>
        </w:rPr>
        <w:tab/>
        <w:t>Chào chị. Chị tin tôi là Tiên tri Ngài không? Chị có muốn ăn một bữa thật ngon lại không? Tất cả việc quấy nhiễu chị, chị có nhiều điều không ổn. Nhưng toàn bộ sự việc trở lại với thời kỳ sự sống chị bất an, mà gây ra một vết loét ở dạ dày. Đúng thế. Chị không thể ăn được.</w:t>
      </w:r>
    </w:p>
    <w:p>
      <w:pPr>
        <w:pStyle w:val="Normal"/>
        <w:spacing w:before="0" w:after="70"/>
        <w:jc w:val="both"/>
        <w:rPr>
          <w:szCs w:val="22"/>
        </w:rPr>
      </w:pPr>
      <w:r>
        <w:rPr>
          <w:szCs w:val="22"/>
        </w:rPr>
        <w:tab/>
        <w:t xml:space="preserve">Nếu tôi là Tiên tri của Đức Chúa Trời, và bảo chị hãy đi ăn, chị sẽ đi chứ? Vậy hãy đi và ăn, nhân Danh Chúa Jêsus Christ. </w:t>
      </w:r>
    </w:p>
    <w:p>
      <w:pPr>
        <w:pStyle w:val="Normal"/>
        <w:spacing w:before="0" w:after="70"/>
        <w:jc w:val="both"/>
        <w:rPr>
          <w:szCs w:val="22"/>
        </w:rPr>
      </w:pPr>
      <w:r>
        <w:rPr>
          <w:szCs w:val="22"/>
        </w:rPr>
        <w:tab/>
        <w:t>Được rồi, hãy đến. Anh tin hết lòng chứ? Được rồi. Hãy có đức tin nơi Đức Chúa Trời, tin Đức Chúa Trời; Đức Chúa Trời sẽ làm cho điều đó xảy ra. Người đàn ông ấy, Ánh Sáng đó đang ở trên anh. Tôi thấy Nó rời khỏi anh ấy giờ này. Tốt. Anh sẽ ổn ngay bây giờ. Tốt lắm.</w:t>
      </w:r>
    </w:p>
    <w:p>
      <w:pPr>
        <w:pStyle w:val="Normal"/>
        <w:spacing w:before="0" w:after="70"/>
        <w:jc w:val="both"/>
        <w:rPr/>
      </w:pPr>
      <w:r>
        <w:rPr>
          <w:szCs w:val="22"/>
          <w:vertAlign w:val="superscript"/>
        </w:rPr>
        <w:t>E-69</w:t>
      </w:r>
      <w:r>
        <w:rPr>
          <w:szCs w:val="22"/>
        </w:rPr>
        <w:tab/>
        <w:t xml:space="preserve">Chị nghĩ gì về điều đó? Chị tin hết lòng chứ? Chị tin tôi là Tiên tri Ngài không? Có điều gì không ổn nơi lưng chị, phải không? Đúng thế không? Hãy đứng tại chỗ xem thử chị được chữa lành không. Đức Chúa Jêsus Christ chữa cho chị lành. Hãy cúi xuống. Xin Chúa ban phước cho chị. Chị có thể về nhà giờ này. Hãy có đức tin nơi Đức Chúa Trời. </w:t>
      </w:r>
    </w:p>
    <w:p>
      <w:pPr>
        <w:pStyle w:val="Normal"/>
        <w:spacing w:before="0" w:after="70"/>
        <w:jc w:val="both"/>
        <w:rPr/>
      </w:pPr>
      <w:r>
        <w:rPr>
          <w:szCs w:val="22"/>
          <w:vertAlign w:val="superscript"/>
        </w:rPr>
        <w:t>E-70</w:t>
      </w:r>
      <w:r>
        <w:rPr>
          <w:szCs w:val="22"/>
        </w:rPr>
        <w:tab/>
        <w:t>Có một tà linh đang di chuyển nơi nào đó ở đây. Tôi không thể nói nó ở đâu được...</w:t>
      </w:r>
    </w:p>
    <w:p>
      <w:pPr>
        <w:pStyle w:val="Normal"/>
        <w:spacing w:before="0" w:after="70"/>
        <w:jc w:val="both"/>
        <w:rPr>
          <w:szCs w:val="22"/>
        </w:rPr>
      </w:pPr>
      <w:r>
        <w:rPr>
          <w:szCs w:val="22"/>
        </w:rPr>
        <w:tab/>
        <w:t>Chào chị. Chị tin tôi không? Chị lo lắng, phải không? Đúng vậy. Lạy Chúa, xin thương xót chị. Chị không phải là một Cơ-đốc nhân. Không. Chị còn hơn thế nữa. Tôi sẽ nói điều đó chứ? Chị là người nghiện rượu. Chị không tự hổ thẹn vì đối xử với Đức Chúa Jêsus Christ như thế à? Chị sẵn sàng để tin chưa? Cách đây vài đêm trong một nhà thổ, chị nghĩ về những điều này, phải không? Chị đã nghe về Buổi nhóm. Người nào đó đã nói với chị, và rồi chị nghĩ, nếu như chị đến, thì chị sẽ được giải cứu. Tôi không đọc tâm trí chị, nhưng tôi nói với chị sự thật. Đúng thế không? Chị đang cố thoát khỏi nó.</w:t>
      </w:r>
    </w:p>
    <w:p>
      <w:pPr>
        <w:pStyle w:val="Normal"/>
        <w:spacing w:before="0" w:after="70"/>
        <w:jc w:val="both"/>
        <w:rPr>
          <w:szCs w:val="22"/>
        </w:rPr>
      </w:pPr>
      <w:r>
        <w:rPr>
          <w:szCs w:val="22"/>
        </w:rPr>
        <w:tab/>
        <w:t xml:space="preserve">Ớ Sa-tan, hãy ra khỏi người đàn bà này. Ta buộc ngươi trong Danh Chúa Jêsus Christ, Con Đức Chúa Trời, hãy lìa khỏi linh hồn đáng thương này. Ô, hỡi quỉ say rượu, hãy ra khỏi chị ấy. Chị được giải cứu giờ này qua Danh Chúa Jêsus Christ. </w:t>
      </w:r>
    </w:p>
    <w:p>
      <w:pPr>
        <w:pStyle w:val="Normal"/>
        <w:spacing w:before="0" w:after="70"/>
        <w:jc w:val="both"/>
        <w:rPr/>
      </w:pPr>
      <w:r>
        <w:rPr>
          <w:szCs w:val="22"/>
        </w:rPr>
        <w:tab/>
        <w:t xml:space="preserve">Chị tin Ngài là Đấng Cứu Rỗi của mình không? Nó đã hết rồi. Chị không chỉ được... Chị đã chết, nhưng bây giờ chị sống. Rượu đã lìa khỏi chị. Ma quỉ đã ra khỏi chị. Hãy đi về nhà và vui mừng, gia nhập vào Hội thánh của Đức Chúa Trời Hằng sống. </w:t>
      </w:r>
      <w:r>
        <w:rPr/>
        <w:t>Ha-lê-lu-gia!</w:t>
      </w:r>
    </w:p>
    <w:p>
      <w:pPr>
        <w:pStyle w:val="Normal"/>
        <w:spacing w:before="0" w:after="70"/>
        <w:jc w:val="both"/>
        <w:rPr>
          <w:szCs w:val="22"/>
        </w:rPr>
      </w:pPr>
      <w:r>
        <w:rPr>
          <w:szCs w:val="22"/>
        </w:rPr>
        <w:tab/>
        <w:t>Chờ một chút. Quý vị Mục sư Truyền đạo Tin Lành, xin quý vị đến với bà ấy.</w:t>
      </w:r>
    </w:p>
    <w:p>
      <w:pPr>
        <w:pStyle w:val="Normal"/>
        <w:spacing w:before="0" w:after="70"/>
        <w:jc w:val="both"/>
        <w:rPr/>
      </w:pPr>
      <w:r>
        <w:rPr>
          <w:szCs w:val="22"/>
          <w:vertAlign w:val="superscript"/>
        </w:rPr>
        <w:t>E-71</w:t>
      </w:r>
      <w:r>
        <w:rPr>
          <w:szCs w:val="22"/>
        </w:rPr>
        <w:tab/>
        <w:t>Ở phía sau có việc gì vậy, hả con? Tình trạng xấu, phải không? Anh tin tôi không? Anh tin tôi là Tiên tri của Ngài không? Được rồi. Hãy đứng tại chỗ. Anh muốn tin nhận Chúa Jêsus làm Đấng Cứu Rỗi của mình không? Anh tin rằng Ngài cứu anh tối nay không? Tốt. Anh có thể đi về nhà và Đức Chúa Trời chữa cho anh khỏi bệnh tim mà anh đã mắc phải. Hãy về nhà, và Chúa chữa cho anh lành.</w:t>
      </w:r>
    </w:p>
    <w:p>
      <w:pPr>
        <w:pStyle w:val="Normal"/>
        <w:spacing w:before="0" w:after="70"/>
        <w:jc w:val="both"/>
        <w:rPr/>
      </w:pPr>
      <w:r>
        <w:rPr>
          <w:szCs w:val="22"/>
          <w:vertAlign w:val="superscript"/>
        </w:rPr>
        <w:t>E-72</w:t>
      </w:r>
      <w:r>
        <w:rPr>
          <w:szCs w:val="22"/>
        </w:rPr>
        <w:tab/>
        <w:t>Qúi bà mang kính đang ngồi đấy. Tôi thấy bà bị bệnh, bà da màu. Bà mang kính cận vì đã phẫu thuật cắt mắt, phải không? Con mắt của bà được lấy ra. Đúng thế không? Ừm-m. Nếu đúng, hãy đưa tay lên. Bà mắc căn bệnh khiến bà... Bà có cái gì trong tay... Không, chính là người đàn bà kế bên bà, mắc bệnh chàm bội nhiễm trên tay hay cái gì đó. Đúng thế không, thưa bà?</w:t>
      </w:r>
    </w:p>
    <w:p>
      <w:pPr>
        <w:pStyle w:val="Normal"/>
        <w:spacing w:before="0" w:after="70"/>
        <w:ind w:left="120" w:hanging="0"/>
        <w:jc w:val="both"/>
        <w:rPr/>
      </w:pPr>
      <w:r>
        <w:rPr>
          <w:szCs w:val="22"/>
        </w:rPr>
        <w:tab/>
      </w:r>
      <w:r>
        <w:rPr>
          <w:szCs w:val="22"/>
          <w:lang w:val="it-IT"/>
        </w:rPr>
        <w:t xml:space="preserve">Đây rồi, bà da màu đó. Nhìn phía sau lối này lần nữa, thưa bà. </w:t>
      </w:r>
      <w:r>
        <w:rPr>
          <w:szCs w:val="22"/>
        </w:rPr>
        <w:t>Không, bà bị hen suyễn. Đúng thế không? Cả hai bà, hãy đứng dậy đi về nhà và được khỏe mạnh trong Danh Chúa Jêsus Christ.</w:t>
      </w:r>
    </w:p>
    <w:p>
      <w:pPr>
        <w:pStyle w:val="Normal"/>
        <w:spacing w:before="0" w:after="70"/>
        <w:jc w:val="both"/>
        <w:rPr>
          <w:szCs w:val="22"/>
        </w:rPr>
      </w:pPr>
      <w:r>
        <w:rPr>
          <w:szCs w:val="22"/>
        </w:rPr>
        <w:tab/>
        <w:t xml:space="preserve">Hãy có đức tin nơi Đức Chúa Trời. Anh chị em tin không? [Hội chúng nói, “A-men!” - Bt] </w:t>
      </w:r>
    </w:p>
    <w:p>
      <w:pPr>
        <w:pStyle w:val="Normal"/>
        <w:spacing w:before="0" w:after="70"/>
        <w:jc w:val="both"/>
        <w:rPr>
          <w:szCs w:val="22"/>
        </w:rPr>
      </w:pPr>
      <w:r>
        <w:rPr>
          <w:szCs w:val="22"/>
        </w:rPr>
        <w:tab/>
        <w:t>Thưa ông, ông đưa bà ấy lên chứ? Ông tin rằng Đức Chúa Jêsus Christ biết bà ấy không? Đúng. Ông tin tôi là Tiên tri của Ngài không? Ông bắt đầu cầu nguyện.</w:t>
      </w:r>
    </w:p>
    <w:p>
      <w:pPr>
        <w:pStyle w:val="Normal"/>
        <w:spacing w:before="0" w:after="70"/>
        <w:jc w:val="both"/>
        <w:rPr/>
      </w:pPr>
      <w:r>
        <w:rPr>
          <w:szCs w:val="22"/>
          <w:vertAlign w:val="superscript"/>
          <w:lang w:val="it-IT"/>
        </w:rPr>
        <w:t>E-73</w:t>
      </w:r>
      <w:r>
        <w:rPr>
          <w:szCs w:val="22"/>
          <w:lang w:val="it-IT"/>
        </w:rPr>
        <w:tab/>
        <w:t>Còn bà thế nào? Bà tin không? Bà với đứa bé ở đó. Bà tin. Tôi thấy một người đàn ông, bóng anh ta đang đứng trước tôi. Anh ấy là người da màu, đang ngồi ở đó. Anh bị bệnh bất an, ngồi trên đó mặc áo sơ-mi trắng. Mời anh đứng dậy. Đức Chúa Jêsus Christ đã chữa hết bệnh bất an ngay lúc này.</w:t>
      </w:r>
    </w:p>
    <w:p>
      <w:pPr>
        <w:pStyle w:val="Normal"/>
        <w:spacing w:before="0" w:after="70"/>
        <w:jc w:val="both"/>
        <w:rPr/>
      </w:pPr>
      <w:r>
        <w:rPr>
          <w:szCs w:val="22"/>
          <w:lang w:val="it-IT"/>
        </w:rPr>
        <w:tab/>
        <w:t xml:space="preserve">Qúi bà đang ngồi quạt ngay phía dưới ông ấy cũng bị lao phổi. Bà muốn nhận sự chữa lành của mình giờ này chứ, thưa bà? Vâng. Cả hai người đều bị lao phổi, phải không? </w:t>
      </w:r>
      <w:r>
        <w:rPr>
          <w:szCs w:val="22"/>
        </w:rPr>
        <w:t>Được rồi. Đức Chúa Jêsus Christ ban phước cho ông bà. Ông bà có thể về nhà, và được chữa cho lành.</w:t>
      </w:r>
    </w:p>
    <w:p>
      <w:pPr>
        <w:pStyle w:val="Normal"/>
        <w:jc w:val="both"/>
        <w:rPr/>
      </w:pPr>
      <w:r>
        <w:rPr>
          <w:szCs w:val="22"/>
          <w:vertAlign w:val="superscript"/>
        </w:rPr>
        <w:t>E-74</w:t>
      </w:r>
      <w:r>
        <w:rPr>
          <w:szCs w:val="22"/>
        </w:rPr>
        <w:tab/>
        <w:t>Bà tin tôi là Tiên tri của Đức Chúa Trời không? Bà bị đau dạ dày, bệnh gan, và mọi thứ. Đúng thế không? Bà chỉ còn có một cơ hội để sống: đó là đến với Ngài. Bà sẽ không bao giờ có cơ hội nào tốt hơn ngay lúc này. Nếu bà tin Ngài, thì trong Danh Chúa Jêsus Christ, hãy đứng lên, vác giường mình đi về nhà, và được chữa cho lành.</w:t>
      </w:r>
    </w:p>
    <w:p>
      <w:pPr>
        <w:pStyle w:val="Normal"/>
        <w:pBdr>
          <w:bottom w:val="single" w:sz="4" w:space="1" w:color="000000"/>
        </w:pBdr>
        <w:jc w:val="both"/>
        <w:rPr>
          <w:szCs w:val="22"/>
        </w:rPr>
      </w:pPr>
      <w:r>
        <w:rPr>
          <w:szCs w:val="22"/>
        </w:rPr>
      </w:r>
    </w:p>
    <w:p>
      <w:pPr>
        <w:pStyle w:val="Normal"/>
        <w:pBdr>
          <w:bottom w:val="single" w:sz="4" w:space="1" w:color="000000"/>
        </w:pBdr>
        <w:jc w:val="both"/>
        <w:rPr>
          <w:szCs w:val="22"/>
        </w:rPr>
      </w:pPr>
      <w:r>
        <w:rPr>
          <w:szCs w:val="22"/>
        </w:rPr>
      </w:r>
    </w:p>
    <w:p>
      <w:pPr>
        <w:pStyle w:val="Normal"/>
        <w:pBdr>
          <w:bottom w:val="single" w:sz="4" w:space="1" w:color="000000"/>
        </w:pBdr>
        <w:jc w:val="both"/>
        <w:rPr>
          <w:szCs w:val="22"/>
        </w:rPr>
      </w:pPr>
      <w:r>
        <w:rPr>
          <w:szCs w:val="22"/>
        </w:rPr>
      </w:r>
    </w:p>
    <w:p>
      <w:pPr>
        <w:pStyle w:val="Normal"/>
        <w:snapToGrid w:val="false"/>
        <w:jc w:val="center"/>
        <w:rPr>
          <w:sz w:val="20"/>
          <w:szCs w:val="22"/>
        </w:rPr>
      </w:pPr>
      <w:r>
        <w:rPr>
          <w:sz w:val="20"/>
          <w:szCs w:val="22"/>
        </w:rPr>
      </w:r>
    </w:p>
    <w:p>
      <w:pPr>
        <w:pStyle w:val="Normal"/>
        <w:snapToGrid w:val="false"/>
        <w:jc w:val="center"/>
        <w:rPr/>
      </w:pPr>
      <w:r>
        <w:rPr>
          <w:sz w:val="20"/>
          <w:lang w:val="vi-VN"/>
        </w:rPr>
        <w:t>Địa chỉ hạ tải và liên lạc</w:t>
      </w:r>
      <w:r>
        <w:rPr>
          <w:sz w:val="20"/>
        </w:rPr>
        <w:t>:</w:t>
      </w:r>
    </w:p>
    <w:p>
      <w:pPr>
        <w:pStyle w:val="Normal"/>
        <w:snapToGrid w:val="false"/>
        <w:jc w:val="center"/>
        <w:rPr>
          <w:color w:val="0000FF"/>
          <w:sz w:val="20"/>
          <w:lang w:val="vi-VN"/>
        </w:rPr>
      </w:pPr>
      <w:r>
        <w:rPr>
          <w:sz w:val="20"/>
        </w:rPr>
        <w:t>http://</w:t>
      </w:r>
      <w:hyperlink r:id="rId2">
        <w:r>
          <w:rPr>
            <w:rStyle w:val="InternetLink"/>
            <w:sz w:val="20"/>
            <w:lang w:val="vi-VN"/>
          </w:rPr>
          <w:t>Vn.BibleWay.org</w:t>
        </w:r>
      </w:hyperlink>
    </w:p>
    <w:p>
      <w:pPr>
        <w:pStyle w:val="Normal"/>
        <w:jc w:val="center"/>
        <w:rPr>
          <w:color w:val="0000FF"/>
          <w:sz w:val="20"/>
        </w:rPr>
      </w:pPr>
      <w:r>
        <w:rPr>
          <w:sz w:val="20"/>
        </w:rPr>
        <w:t>Email:</w:t>
      </w:r>
      <w:r>
        <w:rPr>
          <w:color w:val="0000FF"/>
          <w:sz w:val="20"/>
        </w:rPr>
        <w:t xml:space="preserve"> </w:t>
      </w:r>
      <w:hyperlink r:id="rId3">
        <w:r>
          <w:rPr>
            <w:rStyle w:val="InternetLink"/>
            <w:sz w:val="20"/>
          </w:rPr>
          <w:t>ThanhDoCanada@Yahoo.Ca</w:t>
        </w:r>
      </w:hyperlink>
    </w:p>
    <w:p>
      <w:pPr>
        <w:pStyle w:val="Normal"/>
        <w:jc w:val="center"/>
        <w:rPr>
          <w:color w:val="0000FF"/>
          <w:sz w:val="20"/>
        </w:rPr>
      </w:pPr>
      <w:r>
        <w:rPr>
          <w:color w:val="0000FF"/>
          <w:sz w:val="20"/>
        </w:rPr>
      </w:r>
    </w:p>
    <w:sectPr>
      <w:headerReference w:type="even" r:id="rId4"/>
      <w:headerReference w:type="default" r:id="rId5"/>
      <w:headerReference w:type="first" r:id="rId6"/>
      <w:type w:val="nextPage"/>
      <w:pgSz w:w="11906" w:h="16838"/>
      <w:pgMar w:left="964" w:right="964" w:gutter="0" w:header="510" w:top="1021"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rPr>
    </w:pPr>
    <w:r>
      <w:rPr>
        <w:sz w:val="2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rPr>
    </w:pPr>
    <w:r>
      <w:rPr>
        <w:sz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659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765935" cy="146685"/>
                      </a:xfrm>
                      <a:prstGeom prst="rect"/>
                      <a:solidFill>
                        <a:srgbClr val="FFFFFF">
                          <a:alpha val="0"/>
                        </a:srgbClr>
                      </a:solidFill>
                    </wps:spPr>
                    <wps:txbx>
                      <w:txbxContent>
                        <w:p>
                          <w:pPr>
                            <w:pStyle w:val="Header"/>
                            <w:rPr>
                              <w:rStyle w:val="PageNumber"/>
                              <w:sz w:val="20"/>
                            </w:rPr>
                          </w:pPr>
                          <w:r>
                            <w:rPr>
                              <w:rStyle w:val="PageNumber"/>
                              <w:sz w:val="20"/>
                            </w:rPr>
                            <w:t xml:space="preserve">52-0716 Ngài Biết Hết Mọi Sự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39.05pt;height:11.55pt;mso-wrap-distance-left:0pt;mso-wrap-distance-right:0pt;mso-wrap-distance-top:0pt;mso-wrap-distance-bottom:0pt;margin-top:0.05pt;mso-position-vertical-relative:text;margin-left:359.85pt;mso-position-horizontal:outside;mso-position-horizontal-relative:margin">
              <v:fill opacity="0f"/>
              <v:textbox inset="0in,0in,0in,0in">
                <w:txbxContent>
                  <w:p>
                    <w:pPr>
                      <w:pStyle w:val="Header"/>
                      <w:rPr>
                        <w:rStyle w:val="PageNumber"/>
                        <w:sz w:val="20"/>
                      </w:rPr>
                    </w:pPr>
                    <w:r>
                      <w:rPr>
                        <w:rStyle w:val="PageNumber"/>
                        <w:sz w:val="20"/>
                      </w:rPr>
                      <w:t xml:space="preserve">52-0716 Ngài Biết Hết Mọi Sự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mailto:ThanhDoCanada@yahoo.c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23:07:00Z</dcterms:created>
  <dc:creator>Phuong</dc:creator>
  <dc:description/>
  <cp:keywords/>
  <dc:language>en-US</dc:language>
  <cp:lastModifiedBy>Timothy</cp:lastModifiedBy>
  <dcterms:modified xsi:type="dcterms:W3CDTF">2015-01-15T00:06:00Z</dcterms:modified>
  <cp:revision>20</cp:revision>
  <dc:subject/>
  <dc:title>Ngài Biết Hết Mọi Sự</dc:title>
</cp:coreProperties>
</file>