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Làm Cho Người Ta Tin</w:t>
      </w:r>
    </w:p>
    <w:p>
      <w:pPr>
        <w:pStyle w:val="Normal"/>
        <w:spacing w:lineRule="atLeast" w:line="19" w:before="0" w:after="50"/>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70" w:right="739" w:firstLine="360"/>
        <w:jc w:val="both"/>
        <w:rPr/>
      </w:pPr>
      <w:r>
        <w:rPr>
          <w:sz w:val="20"/>
        </w:rPr>
        <w:t xml:space="preserve">Sứ điệp nầy được dịch từ băng ghi âm số </w:t>
      </w:r>
      <w:r>
        <w:rPr>
          <w:b/>
          <w:color w:val="0000FF"/>
          <w:sz w:val="20"/>
        </w:rPr>
        <w:t>52-0717</w:t>
      </w:r>
      <w:r>
        <w:rPr>
          <w:sz w:val="20"/>
        </w:rPr>
        <w:t xml:space="preserve"> “</w:t>
      </w:r>
      <w:r>
        <w:rPr>
          <w:b/>
          <w:color w:val="0000FF"/>
          <w:sz w:val="20"/>
        </w:rPr>
        <w:t>Get The People Believe</w:t>
      </w:r>
      <w:r>
        <w:rPr>
          <w:color w:val="0000FF"/>
          <w:sz w:val="20"/>
        </w:rPr>
        <w:t>”,</w:t>
      </w:r>
      <w:r>
        <w:rPr>
          <w:sz w:val="20"/>
        </w:rPr>
        <w:t xml:space="preserve"> dài 83 phút, được giảng bởi Anh (Mục sư) Brother William Marrion Branham, vào tối Thứ Năm, ngày 17/06/1952, tại Trung Tâm Dân Sự (Civic Center), Hammond, Indiana, USA. (Bản dịch tiếng Việt đã duyệt lần thứ 5c, ngày 14/01/2015– Vietnamese Translation, Version 5c)</w:t>
      </w:r>
    </w:p>
    <w:p>
      <w:pPr>
        <w:pStyle w:val="Normal"/>
        <w:spacing w:lineRule="atLeast" w:line="19" w:before="0" w:after="50"/>
        <w:jc w:val="both"/>
        <w:rPr>
          <w:sz w:val="20"/>
        </w:rPr>
      </w:pPr>
      <w:r>
        <w:rPr>
          <w:sz w:val="20"/>
        </w:rPr>
      </w:r>
    </w:p>
    <w:p>
      <w:pPr>
        <w:pStyle w:val="Normal"/>
        <w:spacing w:before="0" w:after="70"/>
        <w:jc w:val="both"/>
        <w:rPr/>
      </w:pPr>
      <w:r>
        <w:rPr>
          <w:sz w:val="23"/>
          <w:vertAlign w:val="superscript"/>
        </w:rPr>
        <w:t>E-1</w:t>
      </w:r>
      <w:r>
        <w:rPr>
          <w:sz w:val="23"/>
        </w:rPr>
        <w:tab/>
        <w:t>Cảm ơn anh em. Chào các bạn. Tôi rất vui mừng được ở đây tối nay để thờ phượng Chúa chúng ta. Ai có thể nhìn thẳng vào điều đó, và nói rằng, “Không có Đức Chúa Trời”? Điều đó há không đẹp sao? Tôi nghĩ... Cứ nghĩ về mọi khoa học trên thế giới, không môn nào trong số các môn khoa học có thể làm được một mảnh của chiếc lá. Nó có sự sống ở trong đó. Hiểu không? Họ làm cái gì đó trông đáng yêu, nhưng nó sẽ không có sự sống bên trong. Duy chỉ Đức Chúa Trời có thể sản sanh ra sự sống.</w:t>
      </w:r>
    </w:p>
    <w:p>
      <w:pPr>
        <w:pStyle w:val="Normal"/>
        <w:spacing w:before="0" w:after="70"/>
        <w:jc w:val="both"/>
        <w:rPr>
          <w:sz w:val="23"/>
        </w:rPr>
      </w:pPr>
      <w:r>
        <w:rPr>
          <w:sz w:val="23"/>
        </w:rPr>
        <w:tab/>
        <w:t xml:space="preserve">Giờ này chúng ta ở đây. Rất nóng... Và chúng ta đưa ra tối nay tôi sẽ cầu nguyện cho người đau. Tôi muốn sống đúng với lời hứa của mình. </w:t>
      </w:r>
    </w:p>
    <w:p>
      <w:pPr>
        <w:pStyle w:val="Normal"/>
        <w:spacing w:before="0" w:after="70"/>
        <w:jc w:val="both"/>
        <w:rPr>
          <w:sz w:val="23"/>
        </w:rPr>
      </w:pPr>
      <w:r>
        <w:rPr>
          <w:sz w:val="23"/>
        </w:rPr>
        <w:tab/>
        <w:t>...Biết bao nhiêu người tin được dẫn dắt để làm các sự việc. Tôi tin điều đó.</w:t>
      </w:r>
    </w:p>
    <w:p>
      <w:pPr>
        <w:pStyle w:val="Normal"/>
        <w:spacing w:before="0" w:after="70"/>
        <w:jc w:val="both"/>
        <w:rPr>
          <w:sz w:val="23"/>
        </w:rPr>
      </w:pPr>
      <w:r>
        <w:rPr>
          <w:sz w:val="23"/>
        </w:rPr>
        <w:tab/>
        <w:t>Tôi sẽ bước lên mi-crô đây một lúc, bởi vì tôi nghĩ anh chị em có thể nghe rõ hơn, phải không? Tôi không to lớn lắm, và giọng tôi cũng không khỏe lắm. Vì thế tôi không thể nói lớn quá. Cho nên tôi muốn anh chị em nghe những gì tôi sẽ nói chỉ trong chốc lát trước khi chúng ta xếp thành một hàng người xin cầu nguyện. Tôi chắc chắn rằng Đức Chúa Trời muốn tôi làm điều này.</w:t>
      </w:r>
    </w:p>
    <w:p>
      <w:pPr>
        <w:pStyle w:val="Normal"/>
        <w:spacing w:before="0" w:after="70"/>
        <w:jc w:val="both"/>
        <w:rPr/>
      </w:pPr>
      <w:r>
        <w:rPr>
          <w:sz w:val="23"/>
          <w:vertAlign w:val="superscript"/>
        </w:rPr>
        <w:t>E-2</w:t>
      </w:r>
      <w:r>
        <w:rPr>
          <w:sz w:val="23"/>
        </w:rPr>
        <w:tab/>
        <w:t>Trước tiên, tôi muốn đọc vài Lời phước hạnh của Ngài. Tôi đứng đằng sau bức màn nghe đọc thư của quí bà ngay lúc này ngồi ở đó, rằng Thiên sứ của Chúa đã chỉ ra ở đây trong Nhà thờ này, và nói tình trạng của bà, về bà sắp chết vì bệnh ung thư như thế nào, bà bị sa ruột, và vân vân. Ở đây họ viết lại, rằng hiện cả hai người đều hoàn toàn mạnh khỏe và bình thường.</w:t>
      </w:r>
    </w:p>
    <w:p>
      <w:pPr>
        <w:pStyle w:val="Normal"/>
        <w:spacing w:before="0" w:after="70"/>
        <w:jc w:val="both"/>
        <w:rPr>
          <w:sz w:val="23"/>
        </w:rPr>
      </w:pPr>
      <w:r>
        <w:rPr>
          <w:sz w:val="23"/>
        </w:rPr>
        <w:tab/>
        <w:t>Thế đấy, thưa anh em, chỉ điều đó rất đáng... Nó cất sự vô tín ra khỏi mọi người.</w:t>
      </w:r>
    </w:p>
    <w:p>
      <w:pPr>
        <w:pStyle w:val="Normal"/>
        <w:spacing w:before="0" w:after="70"/>
        <w:jc w:val="both"/>
        <w:rPr>
          <w:sz w:val="23"/>
        </w:rPr>
      </w:pPr>
      <w:r>
        <w:rPr>
          <w:sz w:val="23"/>
        </w:rPr>
        <w:tab/>
        <w:t>Khi Ngài Phán và thông báo điều gì, cho dù có lâu bao nhiêu đi nữa, thì nó sẽ xảy ra đúng cách ấy. Tôi chưa bao giờ thấy nó sai. Hiểu không? Không bao giờ. Nó không thể sai lầm.</w:t>
      </w:r>
    </w:p>
    <w:p>
      <w:pPr>
        <w:pStyle w:val="Normal"/>
        <w:spacing w:before="0" w:after="70"/>
        <w:jc w:val="both"/>
        <w:rPr>
          <w:sz w:val="23"/>
        </w:rPr>
      </w:pPr>
      <w:r>
        <w:rPr>
          <w:sz w:val="23"/>
        </w:rPr>
        <w:tab/>
        <w:t>Tôi có thể sai, vì tôi là một con người. Nhưng khi Ngài Phán sự hà hơi đó, nó sẽ luôn xảy ra đúng cách ấy. Không hề sai lầm.</w:t>
      </w:r>
    </w:p>
    <w:p>
      <w:pPr>
        <w:pStyle w:val="Normal"/>
        <w:spacing w:before="0" w:after="70"/>
        <w:jc w:val="both"/>
        <w:rPr>
          <w:sz w:val="23"/>
        </w:rPr>
      </w:pPr>
      <w:r>
        <w:rPr>
          <w:sz w:val="23"/>
          <w:vertAlign w:val="superscript"/>
        </w:rPr>
        <w:t>E-3</w:t>
      </w:r>
      <w:r>
        <w:rPr>
          <w:sz w:val="23"/>
        </w:rPr>
        <w:tab/>
        <w:t>Có nhiều lần tôi có thể nói với dân chúng, và các sự việc; Hay là nếu sự xức dầu rất sâu, và tôi đi đến nói chỗ nói chuyện với, anh chị em biết, trước tiên một sự hiện thấy hiện ra trước mắt tôi. Tôi có thể nói với người đó; Có điều sẽ... Họ không thể che giấu đời sống mình. Vì thế điều đó có thể sẽ hà hơi họ, song không chữa lành họ. Anh chị em hiểu không?</w:t>
      </w:r>
    </w:p>
    <w:p>
      <w:pPr>
        <w:pStyle w:val="Normal"/>
        <w:spacing w:before="0" w:after="70"/>
        <w:jc w:val="both"/>
        <w:rPr>
          <w:sz w:val="23"/>
        </w:rPr>
      </w:pPr>
      <w:r>
        <w:rPr>
          <w:sz w:val="23"/>
        </w:rPr>
        <w:tab/>
        <w:t>Nhưng dường như khó một chút để làm như vậy ở nước Mỹ này. Hiện giờ, sự việc của nó là, chúng ta đã có quá nhiều sự dạy dỗ, và rất nhiều những thứ khác, đến nỗi nó hầu như phá đổ hết thảy chúng ta.</w:t>
      </w:r>
    </w:p>
    <w:p>
      <w:pPr>
        <w:pStyle w:val="Normal"/>
        <w:spacing w:before="0" w:after="70"/>
        <w:jc w:val="both"/>
        <w:rPr>
          <w:sz w:val="23"/>
        </w:rPr>
      </w:pPr>
      <w:r>
        <w:rPr>
          <w:sz w:val="23"/>
        </w:rPr>
        <w:tab/>
        <w:t>Tuy nhiên tôi tin rằng Đức Chúa Trời đang vận hành ở ngay giữa chúng ta tối nay. Đây là một việc mà tôi muốn xưng nhận. Khi tôi sai, tôi không đúng. Tôi tin mình được phép rất nhiều về chức vụ để... chờ đợi và chăm xem, tin chắc điều tôi đang nói, thay vì chỉ cầu nguyện cho dân chúng. Anh chị em hiểu không? Vì chính sự cầu nguyện bởi đức tin cứu người đau. Đúng thế. Đôi khi họ là người cầu nguyện riêng... Nhưng đôi khi lời cầu thay sẽ giúp họ vượt qua khó khăn.</w:t>
      </w:r>
    </w:p>
    <w:p>
      <w:pPr>
        <w:pStyle w:val="Normal"/>
        <w:spacing w:before="0" w:after="70"/>
        <w:jc w:val="both"/>
        <w:rPr/>
      </w:pPr>
      <w:r>
        <w:rPr>
          <w:sz w:val="23"/>
          <w:vertAlign w:val="superscript"/>
        </w:rPr>
        <w:t>E-4</w:t>
      </w:r>
      <w:r>
        <w:rPr>
          <w:sz w:val="23"/>
        </w:rPr>
        <w:tab/>
        <w:t>Tôi muốn đọc đôi điều về sự cầu nguyện ở đây trong Sách Gia-cơ chương 5, bắt đầu với câu thứ 15. Mọi người xin lắng nghe kỹ giờ này.</w:t>
      </w:r>
    </w:p>
    <w:p>
      <w:pPr>
        <w:pStyle w:val="Normal"/>
        <w:ind w:left="658" w:firstLine="108"/>
        <w:jc w:val="both"/>
        <w:rPr>
          <w:sz w:val="23"/>
          <w:vertAlign w:val="superscript"/>
        </w:rPr>
      </w:pPr>
      <w:r>
        <w:rPr>
          <w:b/>
          <w:sz w:val="23"/>
        </w:rPr>
        <w:t xml:space="preserve">Trong anh em có ai đau ốm chăng? Hãy mời các Trưởng lão Hội thánh đến, sau khi nhân danh Chúa xức dầu cho người bịnh đoạn, thì các Trưởng lão hãy cầu nguyện cho người. Sự cầu nguyện bởi đức tin sẽ cứu kẻ bịnh, Chúa sẽ đỡ kẻ ấy dậy; nếu kẻ bịnh có phạm tội, cũng sẽ được tha. Vậy hãy xưng tội cùng nhau và cầu nguyện cho nhau, hầu cho anh em được lành bịnh: người công bình lấy lòng sốt sắng cầu nguyện, thật có linh nghiệm nhiều. Người công bình lấy lòng sốt sắng cầu nguyện, thật có linh nghiệm nhiều... </w:t>
      </w:r>
      <w:r>
        <w:rPr>
          <w:sz w:val="23"/>
        </w:rPr>
        <w:t>(Vậy thì, một người công bình là một người không phạm tội. Hiểu không? Người công bình là người xưng nhận tội lỗi mình trong Đấng Công Bình. Anh chị em hiểu không? Xem đấy, một người công bình... Hãy xem, để chứng minh điều đó, câu kế tiếp:)</w:t>
      </w:r>
    </w:p>
    <w:p>
      <w:pPr>
        <w:pStyle w:val="Normal"/>
        <w:spacing w:before="0" w:after="70"/>
        <w:ind w:left="660" w:firstLine="110"/>
        <w:jc w:val="both"/>
        <w:rPr/>
      </w:pPr>
      <w:r>
        <w:rPr>
          <w:b/>
          <w:sz w:val="23"/>
        </w:rPr>
        <w:t xml:space="preserve">Ê-li vốn là người yếu đuối như chúng ta. Người cầu nguyện, cố xin cho đừng mưa, thì không mưa xuống đất trong 3 năm rưỡi. </w:t>
      </w:r>
      <w:bookmarkStart w:id="0" w:name="Gia_5_18"/>
      <w:r>
        <w:rPr>
          <w:sz w:val="23"/>
        </w:rPr>
        <w:t xml:space="preserve">(Ông có những thăng trầm giống như chúng ta, không phải một Thiên sứ, một người... Hiểu không?) </w:t>
      </w:r>
      <w:r>
        <w:rPr>
          <w:b/>
          <w:sz w:val="23"/>
          <w:vertAlign w:val="superscript"/>
        </w:rPr>
        <w:t xml:space="preserve"> </w:t>
      </w:r>
      <w:bookmarkEnd w:id="0"/>
      <w:r>
        <w:rPr>
          <w:b/>
          <w:sz w:val="23"/>
        </w:rPr>
        <w:t>Đoạn người cầu nguyện lại, trời bèn mưa, và đất sanh sản hoa màu</w:t>
      </w:r>
      <w:r>
        <w:rPr>
          <w:sz w:val="23"/>
        </w:rPr>
        <w:t>.</w:t>
      </w:r>
    </w:p>
    <w:p>
      <w:pPr>
        <w:pStyle w:val="Normal"/>
        <w:spacing w:before="0" w:after="70"/>
        <w:ind w:firstLine="36"/>
        <w:jc w:val="both"/>
        <w:rPr/>
      </w:pPr>
      <w:r>
        <w:rPr>
          <w:sz w:val="23"/>
          <w:vertAlign w:val="superscript"/>
        </w:rPr>
        <w:t>E-5</w:t>
      </w:r>
      <w:r>
        <w:rPr>
          <w:sz w:val="23"/>
        </w:rPr>
        <w:tab/>
        <w:t>Nguyện xin Chúa ban phước cho Lời Ngài. Ê-li không phải là Thiên sứ, ông là một con người. Ông có những thăng trầm và nan đề của mình giống như chúng ta. Ông có cảm xúc mạnh mẽ của mình. Kinh Thánh nói ông là người có sự đam mê giống như chúng ta. Ông thật sự có khuynh hướng dễ phạm lỗi lầm giống như anh chị em hay tôi. Ông thật sự dễ làm điều gì đó sai lầm như anh chị em hay tôi.</w:t>
      </w:r>
    </w:p>
    <w:p>
      <w:pPr>
        <w:pStyle w:val="Normal"/>
        <w:spacing w:before="0" w:after="70"/>
        <w:ind w:firstLine="36"/>
        <w:jc w:val="both"/>
        <w:rPr>
          <w:sz w:val="23"/>
        </w:rPr>
      </w:pPr>
      <w:r>
        <w:rPr>
          <w:sz w:val="23"/>
        </w:rPr>
        <w:tab/>
        <w:t>Nhưng ông đã cầu nguyện sốt sắng đến nỗi trời không thể mưa. Trời đã không mưa trong 3 năm rưỡi. Hãy suy nghĩ về điều đó. Đức Chúa Trời đã lắng nghe lời cầu nguyện của một người hay chết. Tôi nói điều này với tất cả sự kính trọng: không có quyền lực khác trên đất; Không có gì trên thế gian, cho dù nó là gì đi nữa, loại ân tứ gì đi nữa; Không có gì trên thế gian sẽ đứng nỗi trước lời cầu nguyện. Lời cầu nguyện là điều làm công việc đó.</w:t>
      </w:r>
    </w:p>
    <w:p>
      <w:pPr>
        <w:pStyle w:val="Normal"/>
        <w:spacing w:before="0" w:after="70"/>
        <w:ind w:firstLine="36"/>
        <w:jc w:val="both"/>
        <w:rPr/>
      </w:pPr>
      <w:r>
        <w:rPr>
          <w:sz w:val="23"/>
          <w:vertAlign w:val="superscript"/>
        </w:rPr>
        <w:t>E-6</w:t>
      </w:r>
      <w:r>
        <w:rPr>
          <w:sz w:val="23"/>
        </w:rPr>
        <w:tab/>
        <w:t>Khi Thiên sứ ban cho tôi sứ mệnh nào, Ngài Phán với tôi, “Ngươi được sanh ra trong thế gian này để nhận một ân tứ Thiêng liêng đem đến cho dân chúng của thế gian.”</w:t>
      </w:r>
    </w:p>
    <w:p>
      <w:pPr>
        <w:pStyle w:val="Normal"/>
        <w:spacing w:before="0" w:after="70"/>
        <w:ind w:firstLine="36"/>
        <w:jc w:val="both"/>
        <w:rPr>
          <w:sz w:val="23"/>
        </w:rPr>
      </w:pPr>
      <w:r>
        <w:rPr>
          <w:sz w:val="23"/>
        </w:rPr>
        <w:tab/>
        <w:t>Tôi thưa rằng, “Thưa Chúa, tôi là người không có học vấn. Con được mang đến giữa dân sự của tôi, và chúng tôi hết thảy đều đáng thương. Tôi không có học. Dân chúng sẽ không tin tôi, thưa Ngài. Tôi không thể làm điều đó.”</w:t>
      </w:r>
    </w:p>
    <w:p>
      <w:pPr>
        <w:pStyle w:val="Normal"/>
        <w:spacing w:before="0" w:after="70"/>
        <w:ind w:firstLine="36"/>
        <w:jc w:val="both"/>
        <w:rPr>
          <w:sz w:val="23"/>
        </w:rPr>
      </w:pPr>
      <w:r>
        <w:rPr>
          <w:sz w:val="23"/>
        </w:rPr>
        <w:tab/>
        <w:t>Ngài Phán, “Như Tiên tri Môi-se được ban cho 2 dấu lạ để chứng thực người được Đức Chúa Trời sai đến, ngươi cũng sẽ được ban cho 2 dấu lạ để chứng thực điều này. 1 trong 2 dấu lạ đó là ngươi sẽ đặt tay trên dân chúng.” Và nói, “Trong việc đó, cứ giữ yên lặng, và nó sẽ được bảo cho ngươi. Ngươi chỉ nói điều gì không ổn với người ấy.”</w:t>
      </w:r>
    </w:p>
    <w:p>
      <w:pPr>
        <w:pStyle w:val="Normal"/>
        <w:spacing w:before="0" w:after="70"/>
        <w:ind w:firstLine="36"/>
        <w:jc w:val="both"/>
        <w:rPr/>
      </w:pPr>
      <w:r>
        <w:rPr>
          <w:sz w:val="23"/>
          <w:vertAlign w:val="superscript"/>
        </w:rPr>
        <w:t>E-7</w:t>
        <w:tab/>
      </w:r>
      <w:r>
        <w:rPr>
          <w:sz w:val="23"/>
        </w:rPr>
        <w:t>Ồ, tôi không thể hiểu điều đó. Nhưng nó không dành cho tôi hiểu, mà dành cho tôi tin. Hiểu không? Tôi không thể hình dung ra nó. Tôi không biết.</w:t>
      </w:r>
    </w:p>
    <w:p>
      <w:pPr>
        <w:pStyle w:val="Normal"/>
        <w:spacing w:before="0" w:after="70"/>
        <w:jc w:val="both"/>
        <w:rPr>
          <w:sz w:val="23"/>
        </w:rPr>
      </w:pPr>
      <w:r>
        <w:rPr>
          <w:sz w:val="23"/>
        </w:rPr>
        <w:tab/>
        <w:t>Như chúng ta nói ở đây đêm nọ, một trong những người đã từng làm trò cười nói, “Điều đó sai. Hoàn toàn không đúng,” người đàn ông ấy đã bị va vào bục giảng làm bàn tay anh ta bị liệt. Bàn tay bị chấm trắng giống như bệnh phung ngày hôm nay -- bàn tay đó, sẽ xuất hiện trong Buổi nhóm kế tiếp của tôi như là một lời chứng. Đó là sự thật.</w:t>
      </w:r>
    </w:p>
    <w:p>
      <w:pPr>
        <w:pStyle w:val="Normal"/>
        <w:spacing w:before="0" w:after="70"/>
        <w:jc w:val="both"/>
        <w:rPr>
          <w:sz w:val="23"/>
        </w:rPr>
      </w:pPr>
      <w:r>
        <w:rPr>
          <w:sz w:val="23"/>
        </w:rPr>
        <w:tab/>
        <w:t>Ngài Phán, “Nó sẽ xảy ra sau đó, nếu họ không tin điều ấy, sẽ ứng nghiệm rằng ngươi sẽ biết chính những bí mật của lòng nhiều người. Khi ngươi bảo họ việc đó, họ sẽ tin, vì họ sẽ phải tin.” Hiểu không?</w:t>
      </w:r>
    </w:p>
    <w:p>
      <w:pPr>
        <w:pStyle w:val="Normal"/>
        <w:spacing w:before="0" w:after="70"/>
        <w:jc w:val="both"/>
        <w:rPr>
          <w:sz w:val="23"/>
        </w:rPr>
      </w:pPr>
      <w:r>
        <w:rPr>
          <w:sz w:val="23"/>
        </w:rPr>
        <w:tab/>
        <w:t>Tôi đáp, “Ồ, vì việc ấy mà tôi ở đây, thưa Ngài.” Tôi nói, “Tôi ở đây vì các vị Mục sư Truyền đạo đã bảo tôi nó sai lầm. Tôi sẽ làm cho tất cả... Đó là lý do tôi có mặt ở đây.”</w:t>
      </w:r>
    </w:p>
    <w:p>
      <w:pPr>
        <w:pStyle w:val="Normal"/>
        <w:spacing w:before="0" w:after="70"/>
        <w:jc w:val="both"/>
        <w:rPr/>
      </w:pPr>
      <w:r>
        <w:rPr>
          <w:sz w:val="23"/>
        </w:rPr>
        <w:tab/>
        <w:t>Và... Rồi Ngài dẫn Lời Kinh Thánh với tôi. Lời ấy nhắc tôi, “Ngươi không biết Lời Kinh thánh à? Chúa Jêsus đã bảo Na-tha-ni-ên ở đâu, khi ông ở dưới cây ô-li-ve trước khi Ngài gọi ông; Ngài đã biết bí mật của lòng người đàn bà sau khi Ngài trò chuyện với bà bên giếng.” Ngài nhắc tôi nhớ lại Lời Kinh thánh ấy. Rồi Ngài bảo tôi rằng Đức Chúa Jêsus Christ hôm qua, ngày nay, và cho đến đời đời không hề thay đổi. Đoạn Ngài lìa khỏi tôi.</w:t>
      </w:r>
    </w:p>
    <w:p>
      <w:pPr>
        <w:pStyle w:val="Normal"/>
        <w:spacing w:before="0" w:after="70"/>
        <w:jc w:val="both"/>
        <w:rPr/>
      </w:pPr>
      <w:r>
        <w:rPr>
          <w:sz w:val="23"/>
          <w:vertAlign w:val="superscript"/>
        </w:rPr>
        <w:t>E-8</w:t>
      </w:r>
      <w:r>
        <w:rPr>
          <w:sz w:val="23"/>
        </w:rPr>
        <w:tab/>
        <w:t xml:space="preserve">Bất cứ ai đều có thể đến đây. Tôi nhận ra điều này, thưa các bạn </w:t>
      </w:r>
      <w:r>
        <w:rPr>
          <w:sz w:val="23"/>
          <w:szCs w:val="22"/>
        </w:rPr>
        <w:t>Cơ-đốc. Hãy nhớ, không phải là tôi phá hoại Cơ-đốc-giáo (de-Christianizing). Tôi không nói lời nào chống lại ai. Cho dù quý vị là người Công giáo La-mã, hay là nếu quý vị là tín đồ Do-thái giáo Chính thống, bất kể là gì đi nữa. Nếu các bạn là tín đồ Giám Lý, Báp-tít, Ngũ Tuần anh chị em có thể là gì đi nữa, không thành vấn đề với tôi. Nếu anh chị em tin nhận Đức Chúa Jêsus Christ làm Đấng Cứu Rỗi của mình và Đức Chúa Trời như là Cha của anh chị em, thì anh chị em là anh em và chị em của tôi. Đúng thế. Tôi không quan tâm Giáo hội gì.</w:t>
      </w:r>
    </w:p>
    <w:p>
      <w:pPr>
        <w:pStyle w:val="Normal"/>
        <w:spacing w:before="0" w:after="70"/>
        <w:jc w:val="both"/>
        <w:rPr/>
      </w:pPr>
      <w:r>
        <w:rPr>
          <w:sz w:val="23"/>
          <w:szCs w:val="22"/>
        </w:rPr>
        <w:tab/>
        <w:t>Tôi nhận biết điều đó có thể được... Hết thảy chúng ta ở đây đều tin rằng có một Đức Chúa Trời thật, và có một Cơ-đốc nhân</w:t>
      </w:r>
    </w:p>
    <w:p>
      <w:pPr>
        <w:pStyle w:val="Normal"/>
        <w:spacing w:before="0" w:after="70"/>
        <w:jc w:val="both"/>
        <w:rPr>
          <w:sz w:val="23"/>
          <w:szCs w:val="22"/>
        </w:rPr>
      </w:pPr>
      <w:r>
        <w:rPr>
          <w:sz w:val="23"/>
          <w:szCs w:val="22"/>
        </w:rPr>
        <w:tab/>
        <w:t>Thật vậy. Anh chị em tin điều đó chăng? Hết thảy chúng ta đều tin.</w:t>
      </w:r>
    </w:p>
    <w:p>
      <w:pPr>
        <w:pStyle w:val="Normal"/>
        <w:spacing w:before="0" w:after="70"/>
        <w:jc w:val="both"/>
        <w:rPr/>
      </w:pPr>
      <w:r>
        <w:rPr>
          <w:sz w:val="23"/>
          <w:szCs w:val="22"/>
        </w:rPr>
        <w:tab/>
        <w:t>Thế thì, chúng ta biết rằng có một số người không sống giống như Cơ-đốc nhân. Chúng ta biết rằng họ tuyên bố mình là Cơ-đốc nhân, nhưng không phải là Cơ-đốc nhân. Anh chị em biết họ qua bông trái của họ. Họ nói họ là Cơ-đốc nhân, song không thể sanh ra những gì họ nói về. Đúng thế không? Chúa Jêsus đã Phán, “</w:t>
      </w:r>
      <w:r>
        <w:rPr>
          <w:b/>
          <w:sz w:val="23"/>
          <w:szCs w:val="22"/>
        </w:rPr>
        <w:t>Bởi trái của họ các ngươi sẽ nhìn biết.</w:t>
      </w:r>
      <w:r>
        <w:rPr>
          <w:sz w:val="23"/>
          <w:szCs w:val="22"/>
        </w:rPr>
        <w:t>”</w:t>
      </w:r>
    </w:p>
    <w:p>
      <w:pPr>
        <w:pStyle w:val="Normal"/>
        <w:spacing w:before="0" w:after="70"/>
        <w:jc w:val="both"/>
        <w:rPr>
          <w:sz w:val="23"/>
          <w:szCs w:val="22"/>
        </w:rPr>
      </w:pPr>
      <w:r>
        <w:rPr>
          <w:sz w:val="23"/>
          <w:szCs w:val="22"/>
        </w:rPr>
        <w:tab/>
        <w:t xml:space="preserve">Vậy khi anh chị em thấy một người tuyên bố là Cơ-đốc nhân, mà không phải, và Đức Chúa Trời không ở với người đó để tỏ cho thấy Ngài đang sống trong đời sống họ, thì anh chị em biết rằng Cha trên trời đang làm chứng với anh chị em rằng bởi trái của họ, anh chị em sẽ biết người ấy không phải là Cơ-đốc nhân từ... Anh chị em không thể xét đoán người ấy. Anh chị em không có quyền xét đoán người ấy. Chỉ biết họ bởi trái của họ. Đúng thế không? </w:t>
      </w:r>
    </w:p>
    <w:p>
      <w:pPr>
        <w:pStyle w:val="Normal"/>
        <w:spacing w:before="0" w:after="70"/>
        <w:jc w:val="both"/>
        <w:rPr/>
      </w:pPr>
      <w:r>
        <w:rPr>
          <w:sz w:val="23"/>
          <w:szCs w:val="22"/>
          <w:vertAlign w:val="superscript"/>
        </w:rPr>
        <w:t>E-9</w:t>
      </w:r>
      <w:r>
        <w:rPr>
          <w:sz w:val="23"/>
          <w:szCs w:val="22"/>
        </w:rPr>
        <w:tab/>
        <w:t>Vậy nếu tôi đến đây nói với anh chị em rằng Đức Chúa Trời bảo tôi xuống và để chữa lành người đau, mở mắt người mù, mở tai người điếc, và... Điều đó tốt.</w:t>
      </w:r>
    </w:p>
    <w:p>
      <w:pPr>
        <w:pStyle w:val="Normal"/>
        <w:spacing w:before="0" w:after="70"/>
        <w:jc w:val="both"/>
        <w:rPr/>
      </w:pPr>
      <w:r>
        <w:rPr>
          <w:sz w:val="23"/>
          <w:szCs w:val="22"/>
        </w:rPr>
        <w:tab/>
        <w:t>Anh em nói, “Thôi được, được lắm, Anh Branham à. Nếu Đức Chúa Trời bảo Anh làm thế, thì tôi sẽ đi xem những Buổi nhóm của Anh. Nếu Ngài bảo Anh làm điều đó, và người đàn ông này đến với Anh cầu xin, đưa cho Anh mọi lời cầu xin giúp đỡ, thì tôi tin Anh đúng. Nếu Anh làm vậy, tôi thấy; Tôi nói Đức Chúa Trời ở với Anh. Đó là điều Đức Chúa Trời bảo Anh làm.”</w:t>
      </w:r>
    </w:p>
    <w:p>
      <w:pPr>
        <w:pStyle w:val="Normal"/>
        <w:spacing w:before="0" w:after="70"/>
        <w:jc w:val="both"/>
        <w:rPr>
          <w:sz w:val="23"/>
          <w:szCs w:val="22"/>
        </w:rPr>
      </w:pPr>
      <w:r>
        <w:rPr>
          <w:sz w:val="23"/>
          <w:szCs w:val="22"/>
        </w:rPr>
        <w:tab/>
        <w:t>Thế thì anh chị em phải để ý. Khi anh chị em làm chứng điều gì, nếu Đức Chúa Trời... Nếu một người làm chứng, anh chị em có quyền nghi ngờ điều đó, hay không nghi ngờ, nhưng hãy quan sát. Rồi nếu Đức Chúa Trời làm chứng với điều giống như vậy, rằng đó hoàn toàn là sự thật, thì nó không phải là lời làm chứng của con người, mà đó là Đức Chúa Trời đang xác nhận lời làm chứng ấy. Không đúng vậy sao?</w:t>
      </w:r>
    </w:p>
    <w:p>
      <w:pPr>
        <w:pStyle w:val="Normal"/>
        <w:spacing w:before="0" w:after="70"/>
        <w:jc w:val="both"/>
        <w:rPr/>
      </w:pPr>
      <w:r>
        <w:rPr>
          <w:sz w:val="23"/>
          <w:szCs w:val="22"/>
          <w:vertAlign w:val="superscript"/>
        </w:rPr>
        <w:t>E-10</w:t>
      </w:r>
      <w:r>
        <w:rPr>
          <w:sz w:val="23"/>
          <w:szCs w:val="22"/>
        </w:rPr>
        <w:tab/>
        <w:t>Nếu anh em để ý, sự ủy thác của Đấng vĩ đại đã đến... Tôi không thờ phượng Thiên sứ đó. Tôi muốn nói rất nhiều lần... Khi nhóm người này nhóm lại tối nay, trong số gần 3.500 người hay 4.000 người... Khi chúng ta đứng với nhau trong sự Hiện diện của Đức Chúa Trời, tôi sẽ phải kể đến. Và tôi thà không gặp một việc...</w:t>
      </w:r>
    </w:p>
    <w:p>
      <w:pPr>
        <w:pStyle w:val="Normal"/>
        <w:spacing w:before="0" w:after="70"/>
        <w:jc w:val="both"/>
        <w:rPr/>
      </w:pPr>
      <w:r>
        <w:rPr>
          <w:sz w:val="23"/>
          <w:szCs w:val="22"/>
        </w:rPr>
        <w:tab/>
        <w:t xml:space="preserve">Nào, chờ một tí, thưa các Cơ-đốc nhân, chờ một chút. Thiên sứ này của Đức Chúa Trời, và Ánh Sáng này mà họ đã nhận lãnh... Tôi không biết điều gì đã làm điều đó. Nhưng Thiên sứ này của Đức Chúa Trời, tôi không biết về việc ấy. Trong việc đó... tôi muốn được đúng sự thật, rằng khi tôi đứng trước </w:t>
      </w:r>
      <w:r>
        <w:rPr>
          <w:sz w:val="23"/>
        </w:rPr>
        <w:t>Đấng Tạo dựng tôi, mà tôi phải báo cáo lại những gì tôi đã nói với anh chị em. Nếu có điều gì tôi phải xưng nhận, tôi muốn xưng nhận nó ngay bây giờ. Vậy thì điều duy nhất mà tôi có thể làm là thành thật.</w:t>
      </w:r>
    </w:p>
    <w:p>
      <w:pPr>
        <w:pStyle w:val="Normal"/>
        <w:spacing w:before="0" w:after="70"/>
        <w:jc w:val="both"/>
        <w:rPr/>
      </w:pPr>
      <w:r>
        <w:rPr>
          <w:sz w:val="23"/>
          <w:vertAlign w:val="superscript"/>
        </w:rPr>
        <w:t>E-11</w:t>
        <w:tab/>
      </w:r>
      <w:r>
        <w:rPr>
          <w:sz w:val="23"/>
        </w:rPr>
        <w:t xml:space="preserve">Những điều này mà Ngài đã báo trước bởi Thánh Linh của Ngài ở đó, nói cho biết sẽ ứng nghiệm. Nhiều anh em ở đây đã đi theo tôi trong những Buổi nhóm ban sơ, khi tôi vừa bắt đầu. Nó chính xác như cách Ngài Phán sẽ xảy ra. Phải không? Đó là sự thật phải không? </w:t>
      </w:r>
    </w:p>
    <w:p>
      <w:pPr>
        <w:pStyle w:val="Normal"/>
        <w:spacing w:before="0" w:after="70"/>
        <w:jc w:val="both"/>
        <w:rPr>
          <w:sz w:val="23"/>
        </w:rPr>
      </w:pPr>
      <w:r>
        <w:rPr>
          <w:sz w:val="23"/>
        </w:rPr>
        <w:tab/>
        <w:t>Bao nhiêu anh chị em biết điều đó đã xảy ra lúc ban đầu vì tôi không biết gì về điều khác. Tôi chỉ đặt tay trên dân sự. Bao nhiêu anh chị em còn nhớ điều đó, và báo trước điều khác sẽ xảy ra? Tôi thấy anh chị em giơ lên 100 bàn tay. Vậy thì, nó chẳng ứng nghiệm như Ngài đã Phán sao?</w:t>
      </w:r>
    </w:p>
    <w:p>
      <w:pPr>
        <w:pStyle w:val="Normal"/>
        <w:spacing w:before="0" w:after="70"/>
        <w:jc w:val="both"/>
        <w:rPr/>
      </w:pPr>
      <w:r>
        <w:rPr>
          <w:sz w:val="23"/>
        </w:rPr>
        <w:tab/>
        <w:t>Thế thì, Kinh Thánh nói, “</w:t>
      </w:r>
      <w:r>
        <w:rPr>
          <w:sz w:val="23"/>
          <w:szCs w:val="22"/>
        </w:rPr>
        <w:t>Nếu trong các ngươi có một Tiên tri nào hay người thiêng liêng, Ta là Đức Giê-hô-va sẽ bày tỏ chính Ta cho người. Những gì người nói ứng nghiệm, rồi nghe điều đó, vì Ta ở cùng người ấy.” Đúng thế không? “Ta ở với người ấy.”</w:t>
      </w:r>
    </w:p>
    <w:p>
      <w:pPr>
        <w:pStyle w:val="Normal"/>
        <w:spacing w:before="0" w:after="70"/>
        <w:jc w:val="both"/>
        <w:rPr>
          <w:sz w:val="23"/>
          <w:szCs w:val="22"/>
        </w:rPr>
      </w:pPr>
      <w:r>
        <w:rPr>
          <w:sz w:val="23"/>
          <w:szCs w:val="22"/>
        </w:rPr>
        <w:tab/>
        <w:t>Vậy thì, đây này, nó ứng nghiệm ở đây. Tôi đã cố gắng nói với anh em rằng không có gì nơi tôi để chữa lành người nào. Tôi không có phép thuật...</w:t>
      </w:r>
    </w:p>
    <w:p>
      <w:pPr>
        <w:pStyle w:val="Normal"/>
        <w:spacing w:before="0" w:after="70"/>
        <w:jc w:val="both"/>
        <w:rPr/>
      </w:pPr>
      <w:r>
        <w:rPr>
          <w:sz w:val="23"/>
          <w:szCs w:val="22"/>
          <w:vertAlign w:val="superscript"/>
        </w:rPr>
        <w:t>E-12</w:t>
      </w:r>
      <w:r>
        <w:rPr>
          <w:sz w:val="23"/>
          <w:szCs w:val="22"/>
        </w:rPr>
        <w:tab/>
        <w:t xml:space="preserve"> [Băng trống. - Biên tập] ... trả giá. Ngài là Đấng duy nhất có thể chữa lành. Ngài đã làm điều đó ở đồi Sọ. Vì tôi làm điều gì mà Ngài đã làm ở đồi Sọ sẽ cướp đi sự hi sinh của Ngài ở đồi Sọ. Cho nên tôi không thể làm điều đó, thưa các bạn Cơ-đốc. Hãy thành thật với anh em, tôi không tin có ai khác có thể làm điều đó. Tôi tin điều duy nhất mà bất cứ ai có thể làm cho anh chị em, là khiến đức tin của anh chị em hướng về đồi Sọ. Người ấy có thể giảng cho anh chị em Phúc âm rất rõ ràng, hay nói với anh chị em trong cách như thế để anh chị em hiểu: “Nó ở đó đấy. Anh ấy biết điều mình đang nói. Anh ấy nói với lòng sốt sắng. Người đó chứng minh bằng Lời Kinh Thánh rằng đó là sự hi sinh. Chính là việc đó.” Anh chị em nhìn ở đó và được khỏe mạnh.</w:t>
      </w:r>
    </w:p>
    <w:p>
      <w:pPr>
        <w:pStyle w:val="Normal"/>
        <w:spacing w:before="0" w:after="70"/>
        <w:jc w:val="both"/>
        <w:rPr>
          <w:sz w:val="23"/>
          <w:szCs w:val="22"/>
        </w:rPr>
      </w:pPr>
      <w:r>
        <w:rPr>
          <w:sz w:val="23"/>
          <w:szCs w:val="22"/>
        </w:rPr>
        <w:tab/>
        <w:t>Tôi tin bất cứ điều gì khác bên ngoài dẫn dắt anh chị em đến đồi Sọ sẽ sai lầm, điều gì khác bên ngoài đồi Sọ, giống như nó ở trong người ấy.</w:t>
      </w:r>
    </w:p>
    <w:p>
      <w:pPr>
        <w:pStyle w:val="Normal"/>
        <w:spacing w:before="0" w:after="70"/>
        <w:jc w:val="both"/>
        <w:rPr/>
      </w:pPr>
      <w:r>
        <w:rPr>
          <w:sz w:val="23"/>
          <w:szCs w:val="22"/>
          <w:vertAlign w:val="superscript"/>
        </w:rPr>
        <w:t>E-13</w:t>
      </w:r>
      <w:r>
        <w:rPr>
          <w:sz w:val="23"/>
          <w:szCs w:val="22"/>
        </w:rPr>
        <w:tab/>
        <w:t>Nhưng tôi nói rằng Chúa đã Phán, những việc này sẽ xảy ra sẽ đến từ Ngài, hầu cho Ngài sai tôi -- không phải để chữa lành dân sự. Nhưng hãy xem. Ngài Phán, “Ngươi được ban cho một ân tứ.”</w:t>
      </w:r>
    </w:p>
    <w:p>
      <w:pPr>
        <w:pStyle w:val="Normal"/>
        <w:spacing w:before="0" w:after="70"/>
        <w:jc w:val="both"/>
        <w:rPr/>
      </w:pPr>
      <w:r>
        <w:rPr>
          <w:sz w:val="23"/>
          <w:szCs w:val="22"/>
        </w:rPr>
        <w:tab/>
        <w:t>Khi anh chị em gọi, nói chuyện về “ân tứ,” không có chuyện như vậy. Điều đó không đúng với Kinh Thánh. “Ân tứ.” I Cô-rinh-tô 12 nói, “các sự ban cho,” số nhiều. Vì thế không có “ân tứ.” Nó là “một sự ban cho.” Hiểu không? Nó có thể là một công việc theo cách nào đó qua việc dạy Lời, qua điều gì khác, hay là sự hiểu biết, và tất cả những điều này. Nó làm việc ở trong với sự chữa lành. Đó là đức tin vào sự chữa lành. Đó là điều xảy ra.</w:t>
      </w:r>
    </w:p>
    <w:p>
      <w:pPr>
        <w:pStyle w:val="Normal"/>
        <w:spacing w:before="0" w:after="70"/>
        <w:jc w:val="both"/>
        <w:rPr/>
      </w:pPr>
      <w:r>
        <w:rPr>
          <w:sz w:val="23"/>
          <w:szCs w:val="22"/>
        </w:rPr>
        <w:tab/>
        <w:t>Còn bây giờ, anh em không phải chờ đợi là một nhà Truyền giáo để làm điều đó. Anh em không chờ đợi làm Chấp sự. Anh em không... Điều duy nhất anh em phải làm là có đức tin nơi Đức Chúa Trời. Kinh Thánh nói, “</w:t>
      </w:r>
      <w:r>
        <w:rPr>
          <w:b/>
          <w:sz w:val="23"/>
          <w:szCs w:val="22"/>
        </w:rPr>
        <w:t xml:space="preserve">Hãy cầu nguyện cho nhau. </w:t>
      </w:r>
      <w:r>
        <w:rPr>
          <w:b/>
          <w:sz w:val="23"/>
        </w:rPr>
        <w:t xml:space="preserve">Trong anh em có ai đau ốm chăng? Hãy mời các </w:t>
      </w:r>
      <w:r>
        <w:rPr>
          <w:rStyle w:val="Em"/>
          <w:b/>
          <w:sz w:val="23"/>
        </w:rPr>
        <w:t>Trưởng lão</w:t>
      </w:r>
      <w:r>
        <w:rPr>
          <w:b/>
          <w:sz w:val="23"/>
        </w:rPr>
        <w:t xml:space="preserve"> Hội thánh đến, sau khi nhân danh Chúa xức dầu cho người bịnh, thì các </w:t>
      </w:r>
      <w:r>
        <w:rPr>
          <w:rStyle w:val="Em"/>
          <w:b/>
          <w:sz w:val="23"/>
        </w:rPr>
        <w:t>Trưởng lão</w:t>
      </w:r>
      <w:r>
        <w:rPr>
          <w:b/>
          <w:sz w:val="23"/>
        </w:rPr>
        <w:t xml:space="preserve"> hãy cầu nguyện cho người</w:t>
      </w:r>
      <w:r>
        <w:rPr>
          <w:sz w:val="23"/>
        </w:rPr>
        <w:t>.” Đúng thế không? Đúng thế không? Tôi vừa đọc điều đó. Đó là qui luật.</w:t>
      </w:r>
    </w:p>
    <w:p>
      <w:pPr>
        <w:pStyle w:val="Normal"/>
        <w:spacing w:before="0" w:after="70"/>
        <w:jc w:val="both"/>
        <w:rPr/>
      </w:pPr>
      <w:r>
        <w:rPr>
          <w:sz w:val="23"/>
        </w:rPr>
        <w:tab/>
        <w:t>Rồi Kinh Thánh nói, “</w:t>
      </w:r>
      <w:r>
        <w:rPr>
          <w:b/>
          <w:sz w:val="23"/>
        </w:rPr>
        <w:t xml:space="preserve">Vậy hãy xưng tội cùng nhau và cầu nguyện cho nhau, hầu cho anh em được lành bịnh: người công bình </w:t>
      </w:r>
      <w:r>
        <w:rPr>
          <w:sz w:val="23"/>
        </w:rPr>
        <w:t>(Một Chấp sự ư? Không. Một Trưởng lão ư? Không. Của người công bình (một người tốt)...” Nếu người thành thật và tin</w:t>
      </w:r>
      <w:r>
        <w:rPr>
          <w:b/>
          <w:sz w:val="23"/>
        </w:rPr>
        <w:t>. “Người công bình lấy lòng sốt sắng cầu nguyện, thật có linh nghiệm nhiều</w:t>
      </w:r>
      <w:r>
        <w:rPr>
          <w:sz w:val="23"/>
        </w:rPr>
        <w:t>.”</w:t>
      </w:r>
    </w:p>
    <w:p>
      <w:pPr>
        <w:pStyle w:val="Normal"/>
        <w:spacing w:before="0" w:after="70"/>
        <w:jc w:val="both"/>
        <w:rPr/>
      </w:pPr>
      <w:r>
        <w:rPr>
          <w:sz w:val="23"/>
          <w:szCs w:val="22"/>
          <w:vertAlign w:val="superscript"/>
        </w:rPr>
        <w:t>E-14</w:t>
      </w:r>
      <w:r>
        <w:rPr>
          <w:sz w:val="23"/>
          <w:szCs w:val="22"/>
        </w:rPr>
        <w:tab/>
        <w:t>Nói cách khác, ở đây anh em đang đứng đây; Người này đang cầu nguyện cho anh em, cố gắng giúp đỡ anh em. Anh em tin hết lòng. Cả hai anh em là những chứng nhân đang đến trước Đức Chúa Trời. Điều mà buộc phải vận hành. Điều phải xảy ra bây giờ, trong sự chữa lành.</w:t>
      </w:r>
    </w:p>
    <w:p>
      <w:pPr>
        <w:pStyle w:val="Normal"/>
        <w:spacing w:before="0" w:after="70"/>
        <w:jc w:val="both"/>
        <w:rPr>
          <w:sz w:val="23"/>
          <w:szCs w:val="22"/>
        </w:rPr>
      </w:pPr>
      <w:r>
        <w:rPr>
          <w:sz w:val="23"/>
          <w:szCs w:val="22"/>
        </w:rPr>
        <w:tab/>
        <w:t>Bây giờ, ân tứ của việc thấy này, điều đó dầu sao đi nữa đối với tôi như nó sẽ xảy ra cho anh em ngồi xuống bàn và ăn uống khi anh em đói. Nó cứ ở đó. Tôi không bao giờ đặt ở đó; Nó không bao giờ đến ở đó. Nếu tôi làm chứng về việc ấy, và sai lầm, Đức Chúa Trời không chứng thực về nó, thì anh em nói Ngài sai.</w:t>
      </w:r>
    </w:p>
    <w:p>
      <w:pPr>
        <w:pStyle w:val="Normal"/>
        <w:spacing w:before="0" w:after="70"/>
        <w:jc w:val="both"/>
        <w:rPr>
          <w:sz w:val="23"/>
          <w:szCs w:val="22"/>
        </w:rPr>
      </w:pPr>
      <w:r>
        <w:rPr>
          <w:sz w:val="23"/>
          <w:szCs w:val="22"/>
        </w:rPr>
        <w:tab/>
        <w:t>Nhưng thưa anh em, không phải trong Buổi nhóm. Nhưng những việc ấy được báo trước sẽ xảy ra, ứng nghiệm lần này đến lần khác, nơi này đến nơi khác, khắp mọi nơi, trong những điểm và thời gian khác nhau, vân vân. Mọi lúc đều hoàn hảo. Tại sao? Đức Chúa Trời Phán, không phải tôi. Tôi không biết việc gì đã xảy ra. Nhưng Ngài biết hết tương lai. Anh em tin điều đó chăng? Ngài có thể thả nó xuống cho chúng ta nếu Ngài muốn. Vậy thì những việc ấy có thực.</w:t>
      </w:r>
    </w:p>
    <w:p>
      <w:pPr>
        <w:pStyle w:val="Normal"/>
        <w:spacing w:before="0" w:after="70"/>
        <w:jc w:val="both"/>
        <w:rPr/>
      </w:pPr>
      <w:r>
        <w:rPr>
          <w:sz w:val="23"/>
          <w:szCs w:val="22"/>
          <w:vertAlign w:val="superscript"/>
        </w:rPr>
        <w:t>E-15</w:t>
      </w:r>
      <w:r>
        <w:rPr>
          <w:sz w:val="23"/>
          <w:szCs w:val="22"/>
        </w:rPr>
        <w:tab/>
        <w:t>Nhưng Thiên sứ Phán với tôi, “Nếu ngươi làm cho người ta tin...” Nào, lắng nghe kỹ hết thảy... Chúng ta sẽ cầu nguyện cho một nhóm người tối nay. “Nếu ngươi làm cho người ta tin ngươi.” Tin điều gì? Tin rằng Đức Chúa Trời sai tôi đến để cầu nguyện cho anh em, rằng Đức Chúa Trời đã sai tôi đến. Không phải vì chứng tích của riêng tôi, những gì Ngài đã làm trước khi tôi được sanh ra, Ngài đã ban cho điều đó. Tôi cầu nguyện cho anh chị em.</w:t>
      </w:r>
    </w:p>
    <w:p>
      <w:pPr>
        <w:pStyle w:val="Normal"/>
        <w:spacing w:before="0" w:after="70"/>
        <w:jc w:val="both"/>
        <w:rPr>
          <w:sz w:val="23"/>
          <w:szCs w:val="22"/>
        </w:rPr>
      </w:pPr>
      <w:r>
        <w:rPr>
          <w:sz w:val="23"/>
          <w:szCs w:val="22"/>
        </w:rPr>
        <w:tab/>
        <w:t>“Nếu ngươi làm cho người ta tin ngươi, và chân thành khi cầu nguyện...” Đó là sự việc. Thế thì bây giờ, thay vì thế, khi nó bắt đầu đến, tôi bắt đầu... mọi việc tôi làm, là chỉ ngồi yên. Tôi quan sát thính giả. Cha trên Trời sẽ chỉ cho tôi điều gì, tôi sẽ nói điều đó. Tôi có thể nói điều này. Trước tiên anh em biết, chính là một ít người được gọi vào hàng người xin cầu nguyện. Tôi thật rất yếu, đến nỗi họ phải đưa tôi ra.</w:t>
      </w:r>
    </w:p>
    <w:p>
      <w:pPr>
        <w:pStyle w:val="Normal"/>
        <w:spacing w:before="0" w:after="70"/>
        <w:jc w:val="both"/>
        <w:rPr/>
      </w:pPr>
      <w:r>
        <w:rPr>
          <w:sz w:val="23"/>
          <w:szCs w:val="22"/>
          <w:vertAlign w:val="superscript"/>
        </w:rPr>
        <w:t>E-16</w:t>
      </w:r>
      <w:r>
        <w:rPr>
          <w:sz w:val="23"/>
          <w:szCs w:val="22"/>
        </w:rPr>
        <w:tab/>
        <w:t>Không phải là trong khi tôi đang đứng ở trên bục giảng, tôi có thể đứng giờ này sang giờ khác. Nhưng không phải khi tôi ở bên ngoài sau khi tôi phải làm cho mình khỏe lại, mà chính là khi đi vào ở giữa đó. Hiểu không? Điều đó giáng xuống, khi anh em bắt đầu rời bục. Tôi quay quanh và cảm thấy nó phải xảy ra, “Vù-u [Anh Branham minh họa. - Bt] ...” Ồ, Ngài ở đâu? Việc gì đã xảy ra? Ở đâu...</w:t>
      </w:r>
    </w:p>
    <w:p>
      <w:pPr>
        <w:pStyle w:val="Normal"/>
        <w:spacing w:before="0" w:after="70"/>
        <w:jc w:val="both"/>
        <w:rPr>
          <w:sz w:val="23"/>
          <w:szCs w:val="22"/>
        </w:rPr>
      </w:pPr>
      <w:r>
        <w:rPr>
          <w:sz w:val="23"/>
          <w:szCs w:val="22"/>
        </w:rPr>
        <w:tab/>
        <w:t>Anh em ở đó đấy. Xem đấy, anh em tự hỏi nếu anh em hành động cách này, hay là cách kia, hay điều gì anh em đang làm. Anh em không biết mình đang đi hay là đang bò, hay là người nào đang lãnh đạo anh em. Hiểu không? Rồi trong vài phút, anh em bắt đầu nghĩ, “Tôi đang dự Buổi nhóm giờ này. Đúng thế, tôi là... Điều đó tốt.” Và rồi tôi không muốn nói về Buổi nhóm lúc ấy. Tôi bèn nói về điều khác.</w:t>
      </w:r>
    </w:p>
    <w:p>
      <w:pPr>
        <w:pStyle w:val="Normal"/>
        <w:spacing w:before="0" w:after="70"/>
        <w:jc w:val="both"/>
        <w:rPr/>
      </w:pPr>
      <w:r>
        <w:rPr>
          <w:sz w:val="23"/>
          <w:szCs w:val="22"/>
          <w:vertAlign w:val="superscript"/>
        </w:rPr>
        <w:t>E-17</w:t>
      </w:r>
      <w:r>
        <w:rPr>
          <w:sz w:val="23"/>
          <w:szCs w:val="22"/>
        </w:rPr>
        <w:tab/>
        <w:t>Ông Bosworth và nhiều anh em ở đây đã nói. Họ sẽ bắt đầu, và họ sẽ nói, “Này, thật là một đêm tốt lành. Chẳng đáng yêu sao? Các ngôi sao thật đẹp,” hay điều gì giống như thế. Họ không bao giờ nhắc đến Buổi nhóm, không bao giờ nói điều gì trong gần một hay 2 giờ. Sau đó Anh Baxter, Ông Bosworth, hay bất cứ ai, có thể đến phòng tôi, đem vợ tôi hay con trai tôi hay là bất cứ ai ở với tôi. “Anh ấy đang cảm thấy thế nào?” Được. Có lẽ tôi đang nằm nghỉ lúc ấy, có lẽ đang đọc Kinh Thánh. Họ đi vào và nói, “Ồ, Anh Branham, thật là Buổi nhóm tuyệt vời. Điều gì xảy ra vậy, thưa anh?”</w:t>
      </w:r>
    </w:p>
    <w:p>
      <w:pPr>
        <w:pStyle w:val="Normal"/>
        <w:spacing w:before="0" w:after="70"/>
        <w:jc w:val="both"/>
        <w:rPr>
          <w:sz w:val="23"/>
          <w:szCs w:val="22"/>
        </w:rPr>
      </w:pPr>
      <w:r>
        <w:rPr>
          <w:sz w:val="23"/>
          <w:szCs w:val="22"/>
        </w:rPr>
        <w:tab/>
        <w:t>Không đúng thế sao, Anh Bosworth? “Điều gì đã xảy ra?” Lúc ấy họ sẽ ngồi xuống và tỏ cho biết Buổi nhóm với tôi. Tại sao, tôi nói, “Tôi nhớ 1 hay 2 người mà tôi mang đến, hay sự hiện thấy đến. Nhưng rồi nó cứ đến trên tôi.” Hiểu không?</w:t>
      </w:r>
    </w:p>
    <w:p>
      <w:pPr>
        <w:pStyle w:val="Normal"/>
        <w:spacing w:before="0" w:after="70"/>
        <w:jc w:val="both"/>
        <w:rPr>
          <w:sz w:val="23"/>
          <w:szCs w:val="22"/>
        </w:rPr>
      </w:pPr>
      <w:r>
        <w:rPr>
          <w:sz w:val="23"/>
          <w:szCs w:val="22"/>
        </w:rPr>
        <w:tab/>
        <w:t>Thế đấy, rất nhiều về việc đó. Tôi thừa nhận rất nhiều về nó thay vì làm những gì Ngài bảo tôi làm, cầu nguyện cho dân chúng.</w:t>
      </w:r>
    </w:p>
    <w:p>
      <w:pPr>
        <w:pStyle w:val="Normal"/>
        <w:spacing w:before="0" w:after="70"/>
        <w:jc w:val="both"/>
        <w:rPr/>
      </w:pPr>
      <w:r>
        <w:rPr>
          <w:sz w:val="23"/>
          <w:szCs w:val="22"/>
          <w:vertAlign w:val="superscript"/>
        </w:rPr>
        <w:t>E-18</w:t>
      </w:r>
      <w:r>
        <w:rPr>
          <w:sz w:val="23"/>
          <w:szCs w:val="22"/>
        </w:rPr>
        <w:tab/>
        <w:t>Tôi để ý điều này. Tôi tin người ấy được sanh lại được dẫn dắt bởi Đức Thánh Linh của Đức Chúa Trời. Anh em tin điều đó chăng? Tôi chỉ muốn anh em để ý điều có ngay tại đây.</w:t>
      </w:r>
    </w:p>
    <w:p>
      <w:pPr>
        <w:pStyle w:val="Normal"/>
        <w:spacing w:before="0" w:after="70"/>
        <w:jc w:val="both"/>
        <w:rPr>
          <w:sz w:val="23"/>
          <w:szCs w:val="22"/>
        </w:rPr>
      </w:pPr>
      <w:r>
        <w:rPr>
          <w:sz w:val="23"/>
          <w:szCs w:val="22"/>
        </w:rPr>
        <w:tab/>
        <w:t>Tôi hi vọng Anh Baxter sẽ có mặt. Nhưng tôi nghĩ người nào đậu xe họ không đúng chỗ ở đó, và họ phải mất thì giờ ở bên ngoài tối nay để tìm một chỗ để đậu xe. Chúng ta không thể kiếm xe ở đó, hay đại loại như vậy. Anh ấy đi ra ngoài lo việc ấy, anh ấy, Anh Cox’s, và họ. Nhưng tôi thích anh ấy ở đây thì hơn</w:t>
      </w:r>
    </w:p>
    <w:p>
      <w:pPr>
        <w:pStyle w:val="Normal"/>
        <w:spacing w:before="0" w:after="70"/>
        <w:jc w:val="both"/>
        <w:rPr>
          <w:sz w:val="23"/>
          <w:szCs w:val="22"/>
        </w:rPr>
      </w:pPr>
      <w:r>
        <w:rPr>
          <w:sz w:val="23"/>
          <w:szCs w:val="22"/>
        </w:rPr>
        <w:tab/>
        <w:t>Mỗi lần tôi dường như đi theo những gì tôi được dẫn dắt để làm, chỉ sự dẫn dắt. Bất cứ nơi nào tôi đi, luôn luôn tốt để làm những gì tôi cảm thấy được dẫn dắt để làm.</w:t>
      </w:r>
    </w:p>
    <w:p>
      <w:pPr>
        <w:pStyle w:val="Normal"/>
        <w:spacing w:before="0" w:after="70"/>
        <w:jc w:val="both"/>
        <w:rPr/>
      </w:pPr>
      <w:r>
        <w:rPr>
          <w:sz w:val="23"/>
          <w:szCs w:val="22"/>
          <w:vertAlign w:val="superscript"/>
        </w:rPr>
        <w:t>E-19</w:t>
      </w:r>
      <w:r>
        <w:rPr>
          <w:sz w:val="23"/>
          <w:szCs w:val="22"/>
        </w:rPr>
        <w:tab/>
        <w:t>Còn bây giờ, bao nhiêu người đã có mặt ở đây vào Chúa nhật và nghe tôi nói khải tượng và các việc sẽ ứng nghiệm? Tôi hiểu. Được rồi. Nếu anh em để ý ở đó, khi tôi cầu hỏi Ngài về Buổi nhóm, tôi nói, “Con sẽ tổ chức Buổi nhóm như thế nào?”</w:t>
      </w:r>
    </w:p>
    <w:p>
      <w:pPr>
        <w:pStyle w:val="Normal"/>
        <w:spacing w:before="0" w:after="70"/>
        <w:jc w:val="both"/>
        <w:rPr>
          <w:sz w:val="23"/>
          <w:szCs w:val="22"/>
        </w:rPr>
      </w:pPr>
      <w:r>
        <w:rPr>
          <w:sz w:val="23"/>
          <w:szCs w:val="22"/>
        </w:rPr>
        <w:tab/>
        <w:t>Phán, “Đúng như ngươi được dẫn dắt để làm.” Hiểu không? Đó là, không có chương trình bị cắt giảm về điều đó. Hễ điều gì Đức Chúa Trời dẫn dắt để làm.</w:t>
      </w:r>
    </w:p>
    <w:p>
      <w:pPr>
        <w:pStyle w:val="Normal"/>
        <w:spacing w:before="0" w:after="70"/>
        <w:jc w:val="both"/>
        <w:rPr>
          <w:sz w:val="23"/>
          <w:szCs w:val="22"/>
        </w:rPr>
      </w:pPr>
      <w:r>
        <w:rPr>
          <w:sz w:val="23"/>
          <w:szCs w:val="22"/>
        </w:rPr>
        <w:tab/>
        <w:t>Thưa các bạn, từ khi tôi đến, vợ tôi (Ở đâu đó trong Nhà thờ này với đứa con nhỏ), đang đến ngày nọ, và con trai tôi, ở đâu đấy phía sau với mẹ nó, hay là ở trên ban-công hay nơi nào đó.</w:t>
      </w:r>
    </w:p>
    <w:p>
      <w:pPr>
        <w:pStyle w:val="Normal"/>
        <w:spacing w:before="0" w:after="70"/>
        <w:jc w:val="both"/>
        <w:rPr/>
      </w:pPr>
      <w:r>
        <w:rPr>
          <w:sz w:val="23"/>
          <w:szCs w:val="22"/>
        </w:rPr>
        <w:tab/>
        <w:t>Ngày nọ trên đường đi, sau khi tôi đi xuống...</w:t>
      </w:r>
    </w:p>
    <w:p>
      <w:pPr>
        <w:pStyle w:val="Normal"/>
        <w:spacing w:before="0" w:after="70"/>
        <w:jc w:val="both"/>
        <w:rPr>
          <w:sz w:val="23"/>
          <w:szCs w:val="22"/>
        </w:rPr>
      </w:pPr>
      <w:r>
        <w:rPr>
          <w:sz w:val="23"/>
          <w:szCs w:val="22"/>
        </w:rPr>
        <w:tab/>
        <w:t>Nhân tiện, chàng trai, người sau cùng mà chúng ta mới cầu nguyện ở đây, mà ở lại với tôi, con trai của bà ấy được chữa lành và khỏe mạnh lúc này. Chúng ta cảm ơn Chúa. Họ nghĩ anh ấy bị bại liệt. Anh ấy là một Mục sư trẻ, một cựu chiến binh trong quân đội, bây giờ anh ấy đã ổn rồi. Bà ấy trở về nhà. Vì thế người mẹ ra đi với đứa con vào buổi sáng. Chúng ta sẵn sàng lúc ấy. Đi thẳng từ đây đến Thành phố Zion.</w:t>
      </w:r>
    </w:p>
    <w:p>
      <w:pPr>
        <w:pStyle w:val="Normal"/>
        <w:spacing w:before="0" w:after="70"/>
        <w:jc w:val="both"/>
        <w:rPr/>
      </w:pPr>
      <w:r>
        <w:rPr>
          <w:sz w:val="23"/>
          <w:szCs w:val="22"/>
          <w:vertAlign w:val="superscript"/>
        </w:rPr>
        <w:t>E-20</w:t>
      </w:r>
      <w:r>
        <w:rPr>
          <w:sz w:val="23"/>
          <w:szCs w:val="22"/>
        </w:rPr>
        <w:tab/>
        <w:t>Tôi có lời làm chứng từ Zion đến cho anh em. Một thanh niên đang chờ đợi lên bục lúc này.</w:t>
      </w:r>
    </w:p>
    <w:p>
      <w:pPr>
        <w:pStyle w:val="Normal"/>
        <w:spacing w:before="0" w:after="70"/>
        <w:jc w:val="both"/>
        <w:rPr>
          <w:sz w:val="23"/>
          <w:szCs w:val="22"/>
        </w:rPr>
      </w:pPr>
      <w:r>
        <w:rPr>
          <w:sz w:val="23"/>
          <w:szCs w:val="22"/>
        </w:rPr>
        <w:tab/>
        <w:t>... Về điều này, tôi luôn để ý nếu điều gì đó đến với tôi và bắt đầu Phán với tôi, nhiều lần tôi bỏ bớt. Chúa sẽ ban phước, nhưng không giống như Ngài muốn nếu anh em không làm đủ điều Ngài bảo anh em làm, cảm thấy được dẫn dắt để làm điều đó.</w:t>
      </w:r>
    </w:p>
    <w:p>
      <w:pPr>
        <w:pStyle w:val="Normal"/>
        <w:spacing w:before="0" w:after="70"/>
        <w:jc w:val="both"/>
        <w:rPr>
          <w:sz w:val="23"/>
          <w:szCs w:val="22"/>
        </w:rPr>
      </w:pPr>
      <w:r>
        <w:rPr>
          <w:sz w:val="23"/>
          <w:szCs w:val="22"/>
        </w:rPr>
        <w:tab/>
        <w:t xml:space="preserve">Đang đi đến ngày nọ, tôi nói, “Bao nhiêu anh chị em còn nhớ tôi đã xin anh chị em cầu nguyện cho tôi, để Đức Chúa Trời khẳng định trong lòng tôi, điều...” Anh chị em còn nhớ không? Anh chị em có cầu nguyện không? </w:t>
      </w:r>
    </w:p>
    <w:p>
      <w:pPr>
        <w:pStyle w:val="Normal"/>
        <w:spacing w:before="0" w:after="70"/>
        <w:jc w:val="both"/>
        <w:rPr>
          <w:sz w:val="23"/>
          <w:szCs w:val="22"/>
        </w:rPr>
      </w:pPr>
      <w:r>
        <w:rPr>
          <w:sz w:val="23"/>
          <w:szCs w:val="22"/>
        </w:rPr>
        <w:tab/>
        <w:t>Đây là điều đã xảy ra, là những gì tôi định làm tối nay: cầu nguyện cho người đau. Đúng thế. Đó là điều đường như Ngài...</w:t>
      </w:r>
    </w:p>
    <w:p>
      <w:pPr>
        <w:pStyle w:val="Normal"/>
        <w:spacing w:before="0" w:after="70"/>
        <w:jc w:val="both"/>
        <w:rPr/>
      </w:pPr>
      <w:r>
        <w:rPr>
          <w:sz w:val="23"/>
          <w:szCs w:val="22"/>
          <w:vertAlign w:val="superscript"/>
        </w:rPr>
        <w:t>E-21</w:t>
      </w:r>
      <w:r>
        <w:rPr>
          <w:sz w:val="23"/>
          <w:szCs w:val="22"/>
        </w:rPr>
        <w:tab/>
        <w:t>Khi tôi rời khỏi... Anh Baxter, tôi hi vọng nếu anh đứng gần, thì anh sẽ tiến lên, nếu anh ở gần, để xác nhận điều này. Nếu không, tôi sẽ nhắc đến điều đó khi anh lên bục.</w:t>
      </w:r>
    </w:p>
    <w:p>
      <w:pPr>
        <w:pStyle w:val="Normal"/>
        <w:spacing w:before="0" w:after="70"/>
        <w:jc w:val="both"/>
        <w:rPr>
          <w:sz w:val="23"/>
          <w:szCs w:val="22"/>
        </w:rPr>
      </w:pPr>
      <w:r>
        <w:rPr>
          <w:sz w:val="23"/>
          <w:szCs w:val="22"/>
        </w:rPr>
        <w:tab/>
        <w:t>... Tôi đã ở nước Mỹ tại đây sau khải tượng được cho thấy, về cậu bé được sống lại từ kẻ chết. Phải trải qua một thời gian dài. Nhiều anh chị em đang ngồi ở đây tối nay đã nghe nói điều đó nó ứng nghiệm? Xin giơ tay cao lên. Hãy nhìn thính giả khắp Nhà thờ này. Tôi đoán có ít nhất 200 hay 300 người ở ngay đây.</w:t>
      </w:r>
    </w:p>
    <w:p>
      <w:pPr>
        <w:pStyle w:val="Normal"/>
        <w:spacing w:before="0" w:after="70"/>
        <w:jc w:val="both"/>
        <w:rPr/>
      </w:pPr>
      <w:r>
        <w:rPr>
          <w:sz w:val="23"/>
        </w:rPr>
        <w:tab/>
      </w:r>
      <w:r>
        <w:rPr>
          <w:sz w:val="23"/>
          <w:szCs w:val="22"/>
        </w:rPr>
        <w:t xml:space="preserve">Một hay hơn 1 năm trước khi điều đó xảy ra (Hiểu không?), nó sẽ xảy ra như cách mô tả cậu bé trông như thế nào, và được nói cho anh chị em biết trong tờ “Tiếng Chữa lành.” Đúng thế không? Nó đã xuất hiện hoàn toàn chính xác như cách ấy, và cũng đúng y cậu bé ấy. Đúng thế không? </w:t>
      </w:r>
    </w:p>
    <w:p>
      <w:pPr>
        <w:pStyle w:val="Normal"/>
        <w:spacing w:before="0" w:after="70"/>
        <w:jc w:val="both"/>
        <w:rPr/>
      </w:pPr>
      <w:r>
        <w:rPr>
          <w:sz w:val="23"/>
          <w:szCs w:val="22"/>
          <w:vertAlign w:val="superscript"/>
        </w:rPr>
        <w:t>E-22</w:t>
      </w:r>
      <w:r>
        <w:rPr>
          <w:sz w:val="23"/>
          <w:szCs w:val="22"/>
        </w:rPr>
        <w:tab/>
        <w:t>Chúa dường như Phán với tôi, “Hãy đi đến Phần-lan.” Ồ, tôi đi đến Phần-lan. Trong khi tôi đi qua đó, các anh em nói, “Chúng ta hãy đi qua Thụy điển.” Điều đó được lắm. “Qua Na-uy.” Tốt. Nhưng không có người nào trong số họ muốn tôi đi qua Phần-lan. Tôi được dẫn dắt tới Phần-lan. Buổi nhóm ở Na-uy tốt lắm. Những Buổi nhóm ở Thụy điển tốt lắm, nhưng không có gì giống như Phần-lan. Đó là nơi Chúa Phán, “Hãy đi.” Được dẫn dắt đến Phần-lan. Sau đó đi xuống Nam Phi, Ngài dẫn tôi đến một nơi: Durban, Nam Phi.</w:t>
      </w:r>
    </w:p>
    <w:p>
      <w:pPr>
        <w:pStyle w:val="Normal"/>
        <w:spacing w:before="0" w:after="70"/>
        <w:jc w:val="both"/>
        <w:rPr>
          <w:sz w:val="23"/>
          <w:szCs w:val="22"/>
        </w:rPr>
      </w:pPr>
      <w:r>
        <w:rPr>
          <w:sz w:val="23"/>
          <w:szCs w:val="22"/>
        </w:rPr>
        <w:tab/>
        <w:t>Anh Bosworth, anh là người làm chứng việc ấy, Anh Baxter và họ: Durban.</w:t>
      </w:r>
    </w:p>
    <w:p>
      <w:pPr>
        <w:pStyle w:val="Normal"/>
        <w:jc w:val="both"/>
        <w:rPr/>
      </w:pPr>
      <w:r>
        <w:rPr>
          <w:sz w:val="23"/>
          <w:szCs w:val="22"/>
          <w:vertAlign w:val="superscript"/>
        </w:rPr>
        <w:t>E-23</w:t>
      </w:r>
      <w:r>
        <w:rPr>
          <w:sz w:val="23"/>
          <w:szCs w:val="22"/>
        </w:rPr>
        <w:tab/>
        <w:t>Tôi chỉ học đến lớp 7, vì thế tôi không giỏi về địa lý. Cho nên tôi bảo với vợ tôi, “Em yêu, khi em viết cho anh, em viết gởi tới Durban, Nam Rhodesia.”</w:t>
      </w:r>
    </w:p>
    <w:p>
      <w:pPr>
        <w:pStyle w:val="Normal"/>
        <w:jc w:val="both"/>
        <w:rPr>
          <w:sz w:val="23"/>
          <w:szCs w:val="22"/>
        </w:rPr>
      </w:pPr>
      <w:r>
        <w:rPr>
          <w:sz w:val="23"/>
          <w:szCs w:val="22"/>
        </w:rPr>
        <w:tab/>
        <w:t>Tôi nghĩ chắc rằng Durban thì ở Nam Rhodesia. Thế đấy, giống như viết gởi cho tôi ở Hammond, British Colombia. Phải không? Đó là nước khác, nơi khác.</w:t>
      </w:r>
    </w:p>
    <w:p>
      <w:pPr>
        <w:pStyle w:val="Normal"/>
        <w:jc w:val="both"/>
        <w:rPr/>
      </w:pPr>
      <w:r>
        <w:rPr>
          <w:sz w:val="23"/>
          <w:szCs w:val="22"/>
          <w:vertAlign w:val="superscript"/>
        </w:rPr>
        <w:t>E-24</w:t>
        <w:tab/>
      </w:r>
      <w:r>
        <w:rPr>
          <w:sz w:val="23"/>
          <w:szCs w:val="22"/>
        </w:rPr>
        <w:t>Và đây là... Tôi đi xuống đó, và ngừng lại ở Johannesburg. Tôi nói, “Vậy thì, đây là Nam Rhodesia à?”</w:t>
      </w:r>
    </w:p>
    <w:p>
      <w:pPr>
        <w:pStyle w:val="Normal"/>
        <w:jc w:val="both"/>
        <w:rPr>
          <w:sz w:val="23"/>
          <w:szCs w:val="22"/>
        </w:rPr>
      </w:pPr>
      <w:r>
        <w:rPr>
          <w:sz w:val="23"/>
          <w:szCs w:val="22"/>
        </w:rPr>
        <w:tab/>
        <w:t>“Không, đây là Nam Phi.”</w:t>
      </w:r>
    </w:p>
    <w:p>
      <w:pPr>
        <w:pStyle w:val="Normal"/>
        <w:jc w:val="both"/>
        <w:rPr>
          <w:sz w:val="23"/>
          <w:szCs w:val="22"/>
        </w:rPr>
      </w:pPr>
      <w:r>
        <w:rPr>
          <w:sz w:val="23"/>
          <w:szCs w:val="22"/>
        </w:rPr>
        <w:tab/>
        <w:t>“Không có Nam Rhodesia, Nam Phi.”</w:t>
      </w:r>
    </w:p>
    <w:p>
      <w:pPr>
        <w:pStyle w:val="Normal"/>
        <w:jc w:val="both"/>
        <w:rPr/>
      </w:pPr>
      <w:r>
        <w:rPr>
          <w:sz w:val="23"/>
        </w:rPr>
        <w:tab/>
      </w:r>
      <w:r>
        <w:rPr>
          <w:sz w:val="23"/>
          <w:szCs w:val="22"/>
        </w:rPr>
        <w:t>Tôi nói, “Durban ở đâu?”</w:t>
      </w:r>
    </w:p>
    <w:p>
      <w:pPr>
        <w:pStyle w:val="Normal"/>
        <w:jc w:val="both"/>
        <w:rPr/>
      </w:pPr>
      <w:r>
        <w:rPr>
          <w:sz w:val="23"/>
        </w:rPr>
        <w:tab/>
      </w:r>
      <w:r>
        <w:rPr>
          <w:sz w:val="23"/>
          <w:szCs w:val="22"/>
        </w:rPr>
        <w:t>Nói, “Ồ, nó ở trên miền duyên hải khác.”</w:t>
      </w:r>
    </w:p>
    <w:p>
      <w:pPr>
        <w:pStyle w:val="Normal"/>
        <w:spacing w:before="0" w:after="70"/>
        <w:jc w:val="both"/>
        <w:rPr/>
      </w:pPr>
      <w:r>
        <w:rPr>
          <w:sz w:val="23"/>
        </w:rPr>
        <w:tab/>
      </w:r>
      <w:r>
        <w:rPr>
          <w:sz w:val="23"/>
          <w:szCs w:val="22"/>
        </w:rPr>
        <w:t>Tôi nói, “Vậy thì đó là nơi Chúa muốn tôi đi. Mọi thư từ của tôi được gởi đến...”</w:t>
      </w:r>
    </w:p>
    <w:p>
      <w:pPr>
        <w:pStyle w:val="Normal"/>
        <w:spacing w:before="0" w:after="70"/>
        <w:jc w:val="both"/>
        <w:rPr>
          <w:sz w:val="23"/>
          <w:szCs w:val="22"/>
        </w:rPr>
      </w:pPr>
      <w:r>
        <w:rPr>
          <w:sz w:val="23"/>
          <w:szCs w:val="22"/>
        </w:rPr>
        <w:tab/>
        <w:t>Cô ấy gởi cho tôi bức hình của đứa con, và vân vân, để tôi mang theo. Tôi không hề nhận được cho đến gần một tuần trước khi về nhà. Bởi vì, thư từ của tôi đi thẳng xuống Durban. Tôi nghĩ tôi sẽ đi Durban. Tất cả các Buổi nhóm khác thật tuyệt vời.</w:t>
      </w:r>
    </w:p>
    <w:p>
      <w:pPr>
        <w:pStyle w:val="Normal"/>
        <w:spacing w:before="0" w:after="70"/>
        <w:jc w:val="both"/>
        <w:rPr/>
      </w:pPr>
      <w:r>
        <w:rPr>
          <w:sz w:val="23"/>
          <w:szCs w:val="22"/>
          <w:vertAlign w:val="superscript"/>
        </w:rPr>
        <w:t>E-25</w:t>
      </w:r>
      <w:r>
        <w:rPr>
          <w:sz w:val="23"/>
          <w:szCs w:val="22"/>
        </w:rPr>
        <w:tab/>
        <w:t>Mọi người đang ngồi ở đây đến mọi cách từ Nam Phi, từ những Buổi nhóm của họ, để có mặt trong Buổi nhóm này ở đây. Những Buổi nhóm tuyệt vời ở mọi nơi. Nhưng không có Buổi nhóm nào khác thậm chí che bóng Durban. Đúng thế không, thưa anh em?</w:t>
      </w:r>
    </w:p>
    <w:p>
      <w:pPr>
        <w:pStyle w:val="Normal"/>
        <w:spacing w:before="0" w:after="70"/>
        <w:jc w:val="both"/>
        <w:rPr>
          <w:sz w:val="23"/>
          <w:szCs w:val="22"/>
        </w:rPr>
      </w:pPr>
      <w:r>
        <w:rPr>
          <w:sz w:val="23"/>
          <w:szCs w:val="22"/>
        </w:rPr>
        <w:tab/>
        <w:t>Durban có một vị trí. Durban là sự kêu gọi. Nếu a tìm thấy, tôi sẽ làm điều này: nếu tôi chỉ làm điều Chúa dẫn dắt tôi làm, thì luôn là điều tốt nhất.</w:t>
      </w:r>
    </w:p>
    <w:p>
      <w:pPr>
        <w:pStyle w:val="Normal"/>
        <w:jc w:val="both"/>
        <w:rPr/>
      </w:pPr>
      <w:r>
        <w:rPr>
          <w:sz w:val="23"/>
        </w:rPr>
        <w:tab/>
      </w:r>
      <w:r>
        <w:rPr>
          <w:sz w:val="23"/>
          <w:szCs w:val="22"/>
        </w:rPr>
        <w:t>Bây giờ, tôi muốn hỏi anh em đôi điều tối nay. Tôi sẽ gọi hàng người xin cầu nguyện lớn hơn ở đây. Tôi không biết. Tôi biết một điều này. Ngay cả trước khi tôi đến bục giảng này ở đây, Đức Thánh Linh đã ở với tôi. Ngài đã gặp tôi ngay cả trước khi tôi đến trên đất này tối nay, trước khi Billy đến đó và đưa tôi đi, nói, “Ba ơi, con không biết làm thế nào ba có thể vào trong xe ở đó tối nay.”</w:t>
      </w:r>
    </w:p>
    <w:p>
      <w:pPr>
        <w:pStyle w:val="Normal"/>
        <w:jc w:val="both"/>
        <w:rPr/>
      </w:pPr>
      <w:r>
        <w:rPr>
          <w:sz w:val="23"/>
        </w:rPr>
        <w:tab/>
      </w:r>
      <w:r>
        <w:rPr>
          <w:sz w:val="23"/>
          <w:szCs w:val="22"/>
        </w:rPr>
        <w:t>Tôi đáp, “Ồ, chúng ta hãy lái chạy vòng quanh khu phố.”</w:t>
      </w:r>
    </w:p>
    <w:p>
      <w:pPr>
        <w:pStyle w:val="Normal"/>
        <w:jc w:val="both"/>
        <w:rPr/>
      </w:pPr>
      <w:r>
        <w:rPr>
          <w:sz w:val="23"/>
        </w:rPr>
        <w:tab/>
      </w:r>
      <w:r>
        <w:rPr>
          <w:sz w:val="23"/>
          <w:szCs w:val="22"/>
        </w:rPr>
        <w:t>Chúng ta đã đi quanh khu phố. Vẫn còn một số xe hơi đậu ở đó. Cậu ấy nói, “Con không biết.”</w:t>
      </w:r>
    </w:p>
    <w:p>
      <w:pPr>
        <w:pStyle w:val="Normal"/>
        <w:spacing w:before="0" w:after="70"/>
        <w:jc w:val="both"/>
        <w:rPr>
          <w:sz w:val="23"/>
          <w:szCs w:val="22"/>
        </w:rPr>
      </w:pPr>
      <w:r>
        <w:rPr>
          <w:sz w:val="23"/>
          <w:szCs w:val="22"/>
        </w:rPr>
        <w:tab/>
        <w:t>Chúng tôi đi vòng quanh 2 lần nữa. Cuối cùng chúng tôi nói, “Chúng ta cứ đi vào, vì Anh Baxter sẽ gọi ba.” Tôi biết sự Hiện diện của Ngài ở đó.</w:t>
      </w:r>
    </w:p>
    <w:p>
      <w:pPr>
        <w:pStyle w:val="Normal"/>
        <w:spacing w:before="0" w:after="70"/>
        <w:jc w:val="both"/>
        <w:rPr/>
      </w:pPr>
      <w:r>
        <w:rPr>
          <w:sz w:val="23"/>
          <w:szCs w:val="22"/>
          <w:vertAlign w:val="superscript"/>
        </w:rPr>
        <w:t>E-26</w:t>
      </w:r>
      <w:r>
        <w:rPr>
          <w:sz w:val="23"/>
          <w:szCs w:val="22"/>
        </w:rPr>
        <w:tab/>
        <w:t>Tối nay tôi sẽ cố gắng, ngay cả nếu tôi thấy khải tượng, tôi sẽ cố giữ điều đó để cho... Tôi nhắm mắt lại, hay làm điều gì, cho tới khi tôi hoàn toàn đưa người đó lên đây, và cầu nguyện cho họ, và rồi để họ rời khỏi bục. Tôi sẽ cố gắng làm điều đó tối hôm ấy, cầu nguyện cho mọi người chừng nào mà tôi còn có thể đứng ở đây để cầu nguyện.</w:t>
      </w:r>
    </w:p>
    <w:p>
      <w:pPr>
        <w:pStyle w:val="Normal"/>
        <w:spacing w:before="0" w:after="70"/>
        <w:jc w:val="both"/>
        <w:rPr>
          <w:sz w:val="23"/>
          <w:szCs w:val="22"/>
        </w:rPr>
      </w:pPr>
      <w:r>
        <w:rPr>
          <w:sz w:val="23"/>
          <w:szCs w:val="22"/>
        </w:rPr>
        <w:tab/>
        <w:t>Vậy thì bây giờ, nếu Ngài Phán điều ấy ra ngay với tôi, tôi không thể tránh được việc đó. Anh em hiểu không? Nếu là điều gì mà tôi tin trong đời sống của người ấy mà hoàn toàn... Nếu một tội nhân tình cờ đi vào hàng hay làm gì, tôi tin Đức Chúa Trời sẽ Phán với người tội đó. Ừm. Nếu như tôi có thể thấy được điều đó, tôi có thể sẽ gọi nó ra, hay điều gì mà tôi nghĩ ngăn trở anh em cách nào đó, tôi sẽ gọi ra.</w:t>
      </w:r>
    </w:p>
    <w:p>
      <w:pPr>
        <w:pStyle w:val="Normal"/>
        <w:spacing w:before="0" w:after="70"/>
        <w:jc w:val="both"/>
        <w:rPr>
          <w:sz w:val="23"/>
          <w:szCs w:val="22"/>
        </w:rPr>
      </w:pPr>
      <w:r>
        <w:rPr>
          <w:sz w:val="23"/>
          <w:szCs w:val="22"/>
        </w:rPr>
        <w:tab/>
        <w:t>Nói cách khác, tôi sẽ cố gắng, nếu Đức Chúa Trời vùa giúp, nếu Chúa giúp tôi, thật sự không nói điều gì về sự hiện thấy, nhưng cầu nguyện cho người đó.</w:t>
      </w:r>
    </w:p>
    <w:p>
      <w:pPr>
        <w:pStyle w:val="Normal"/>
        <w:spacing w:before="0" w:after="70"/>
        <w:jc w:val="both"/>
        <w:rPr/>
      </w:pPr>
      <w:r>
        <w:rPr>
          <w:sz w:val="23"/>
          <w:szCs w:val="22"/>
        </w:rPr>
        <w:tab/>
        <w:t>Tôi muốn mọi người đi vào trong hàng này, xin vui lòng làm điều này cho tôi, nếu các bạn muốn. Tôi muốn các bạn thật sự tin cậy trước Đức Chúa Trời. Nếu có một sự thay đổi trong tình trạng của mình trong 24 giờ sắp đến...</w:t>
      </w:r>
    </w:p>
    <w:p>
      <w:pPr>
        <w:pStyle w:val="Normal"/>
        <w:spacing w:before="0" w:after="70"/>
        <w:jc w:val="both"/>
        <w:rPr/>
      </w:pPr>
      <w:r>
        <w:rPr>
          <w:sz w:val="23"/>
          <w:szCs w:val="22"/>
          <w:vertAlign w:val="superscript"/>
        </w:rPr>
        <w:t>E-27</w:t>
      </w:r>
      <w:r>
        <w:rPr>
          <w:sz w:val="23"/>
          <w:szCs w:val="22"/>
        </w:rPr>
        <w:tab/>
        <w:t>Tôi sẽ thấy bao nhiêu... có thẻ cầu nguyện, bao nhiêu người chúng ta cầu nguyện cho, hay bao nhiêu người đi vào trong hàng người xin cầu nguyện, tôi sẽ để cho người nào đó... (Nếu các anh em có thể đếm được bao nhiêu người đi qua.) Các bạn sẽ thành thật với tôi chứ? Bây giờ, tôi muốn biết. Nếu anh em nói “Này, tôi đã khỏe hơn. Có điều gì đã xảy ra với tôi.” Tôi muốn thấy điều gì xảy ra trong 24 giờ tới, vì đến từ nơi tôi...</w:t>
      </w:r>
    </w:p>
    <w:p>
      <w:pPr>
        <w:pStyle w:val="Normal"/>
        <w:spacing w:before="0" w:after="70"/>
        <w:jc w:val="both"/>
        <w:rPr/>
      </w:pPr>
      <w:r>
        <w:rPr>
          <w:sz w:val="23"/>
        </w:rPr>
        <w:tab/>
      </w:r>
      <w:r>
        <w:rPr>
          <w:sz w:val="23"/>
          <w:szCs w:val="22"/>
        </w:rPr>
        <w:t>Tôi đến đây tối nay, và tôi thưa, “Kính lạy Cha Thiên Thượng, nếu đây là Ngài vận hành trong lòng con, như con tin, thì điều này sẽ tốt nhất... nhiều kết quả hơn sẽ xảy ra tối nay hơn bất cứ đêm nào của Buổi nhóm, nếu Ngài dẫn dắt con.”</w:t>
      </w:r>
    </w:p>
    <w:p>
      <w:pPr>
        <w:pStyle w:val="Normal"/>
        <w:spacing w:before="0" w:after="70"/>
        <w:jc w:val="both"/>
        <w:rPr>
          <w:sz w:val="23"/>
          <w:szCs w:val="22"/>
        </w:rPr>
      </w:pPr>
      <w:r>
        <w:rPr>
          <w:sz w:val="23"/>
          <w:szCs w:val="22"/>
        </w:rPr>
        <w:tab/>
        <w:t>Tôi không thể tránh khỏi điều đó. Tôi đã cố gắng trong 3 hay 4 đêm. Thậm chí tuần vừa rồi tôi đã cố gắng. Tôi nói, “Bây giờ... Thứ Tư, Thứ Năm, và Thứ Sáu vừa rồi, tôi nói, “Chúng ta sẽ không đưa người lên cầu nguyện cho. Tôi đã cố gắng.” Tôi nói, “Chúa ôi, có lẽ Chúa không muốn điều đó.”</w:t>
      </w:r>
    </w:p>
    <w:p>
      <w:pPr>
        <w:pStyle w:val="Normal"/>
        <w:spacing w:before="0" w:after="70"/>
        <w:jc w:val="both"/>
        <w:rPr>
          <w:sz w:val="23"/>
          <w:szCs w:val="22"/>
        </w:rPr>
      </w:pPr>
      <w:r>
        <w:rPr>
          <w:sz w:val="23"/>
          <w:szCs w:val="22"/>
        </w:rPr>
        <w:tab/>
        <w:t>Tôi không thể tránh được, và tôi không thể rời khỏi thành phố này mà không làm điều đó. Đức Chúa Trời kêu gọi tôi cứ mang người lên đây và cầu nguyện cho họ. Tôi biết đó là sự thật.</w:t>
      </w:r>
    </w:p>
    <w:p>
      <w:pPr>
        <w:pStyle w:val="Normal"/>
        <w:spacing w:before="0" w:after="70"/>
        <w:jc w:val="both"/>
        <w:rPr>
          <w:sz w:val="23"/>
          <w:szCs w:val="22"/>
        </w:rPr>
      </w:pPr>
      <w:r>
        <w:rPr>
          <w:sz w:val="23"/>
          <w:szCs w:val="22"/>
        </w:rPr>
        <w:tab/>
        <w:t>Tôi muốn quý vị đến bên quầy sách và cứ viết ra... tên quý vị là gì, bất cứ điều gì hiện có, và chỉ nói, “Tôi... đây là tình trạng của tôi sau 24 giờ,” hay điều gì như thế.” “Tôi được chữa lành, hay tôi cảm thấy tốt hơn, hoặc là tôi không khỏe hơn.” Điều theo thứ tự đó mà Đức Chúa Trời đã làm cho quý vị... Được chứ? Hãy nói, “A-men!”</w:t>
      </w:r>
    </w:p>
    <w:p>
      <w:pPr>
        <w:pStyle w:val="Normal"/>
        <w:spacing w:before="0" w:after="70"/>
        <w:jc w:val="both"/>
        <w:rPr/>
      </w:pPr>
      <w:r>
        <w:rPr>
          <w:sz w:val="23"/>
          <w:szCs w:val="22"/>
          <w:vertAlign w:val="superscript"/>
        </w:rPr>
        <w:t>E-28</w:t>
      </w:r>
      <w:r>
        <w:rPr>
          <w:sz w:val="23"/>
          <w:szCs w:val="22"/>
        </w:rPr>
        <w:tab/>
        <w:t>Bây giờ tôi sẽ cầu nguyện cho thật nhiều người như có thể được. Sau đó chấm dứt Buổi nhóm, tôi sẽ cố gắng cầu nguyện giao phó hết thảy những người mà tôi có lẽ tôi không thể đến được.</w:t>
      </w:r>
    </w:p>
    <w:p>
      <w:pPr>
        <w:pStyle w:val="Normal"/>
        <w:spacing w:before="0" w:after="70"/>
        <w:jc w:val="both"/>
        <w:rPr>
          <w:sz w:val="23"/>
          <w:szCs w:val="22"/>
        </w:rPr>
      </w:pPr>
      <w:r>
        <w:rPr>
          <w:sz w:val="23"/>
          <w:szCs w:val="22"/>
        </w:rPr>
        <w:tab/>
        <w:t>Đây là điều mà tôi đã không làm trong nhiều năm. Tôi không muốn nói rằng một trong những hàng người xin cầu nguyện nhanh điển hình như chúng ta thường làm gởi đến -- tôi đứng ở đó ở trong tình trạng không ý thức được hiện thực và để mọi người đi qua. Nhiều người được chữa lành cách ấy, đúng. Tôi không muốn nói thế. Tôi muốn đưa các bạn lên đây và nói chuyện với các bạn, cầu nguyện với các bạn, rồi để các bạn rời khỏi bục.</w:t>
      </w:r>
    </w:p>
    <w:p>
      <w:pPr>
        <w:pStyle w:val="Normal"/>
        <w:spacing w:before="0" w:after="70"/>
        <w:jc w:val="both"/>
        <w:rPr/>
      </w:pPr>
      <w:r>
        <w:rPr>
          <w:sz w:val="23"/>
          <w:szCs w:val="22"/>
        </w:rPr>
        <w:tab/>
        <w:t>Đó là những gì Đức Chúa Trời nói bằng Lời Ngài. Đó là sự ủy thác của Thiên sứ... Tôi luôn luôn... Tôi không bao giờ làm thế. Tôi muốn thử nó ở Hammond, Indiana bắt đầu tối nay. Xin Chúa giúp tôi.</w:t>
      </w:r>
    </w:p>
    <w:p>
      <w:pPr>
        <w:pStyle w:val="Normal"/>
        <w:spacing w:before="0" w:after="70"/>
        <w:jc w:val="both"/>
        <w:rPr/>
      </w:pPr>
      <w:r>
        <w:rPr>
          <w:sz w:val="23"/>
          <w:szCs w:val="22"/>
          <w:vertAlign w:val="superscript"/>
        </w:rPr>
        <w:t>E-29</w:t>
      </w:r>
      <w:r>
        <w:rPr>
          <w:sz w:val="23"/>
          <w:szCs w:val="22"/>
        </w:rPr>
        <w:tab/>
        <w:t xml:space="preserve">Bao nhiêu anh chị em tin vào sự Chữa lành Thiêng liêng [bằng phép lạ] đang diễn ra, hãy giơ tay lên. Cậu House, từ Thành phố Zion đến, tôi muốn cậu tiến lên phía trước... Đây là cậu bé bị lé mắt ở trong Buổi nhóm tại thành phố Zion, Illinois. Cha cậu là Mục sư của Tin lành. Và anh... Tôi nhìn ra ở đây. Cậu ấy đã đi khắp nước để gặp tôi. Nhìn ra thính giả, và thấy đứa bé đó bị lé như thế nào. Rồi nói, “Sự Chữa lành Thiêng liêng [bằng phép lạ] kéo dài bao lâu?” Theo như...?... Đúng thế không? </w:t>
      </w:r>
    </w:p>
    <w:p>
      <w:pPr>
        <w:pStyle w:val="Normal"/>
        <w:spacing w:before="0" w:after="70"/>
        <w:jc w:val="both"/>
        <w:rPr/>
      </w:pPr>
      <w:r>
        <w:rPr>
          <w:sz w:val="23"/>
        </w:rPr>
        <w:tab/>
      </w:r>
      <w:r>
        <w:rPr>
          <w:sz w:val="23"/>
          <w:szCs w:val="22"/>
        </w:rPr>
        <w:t>Hãy nhìn lên lối này ở thính giả phía trên đây. Thấy đôi mắt bình thường trở lại thế nào không?</w:t>
      </w:r>
    </w:p>
    <w:p>
      <w:pPr>
        <w:pStyle w:val="Normal"/>
        <w:spacing w:before="0" w:after="70"/>
        <w:jc w:val="both"/>
        <w:rPr/>
      </w:pPr>
      <w:r>
        <w:rPr>
          <w:sz w:val="23"/>
        </w:rPr>
        <w:tab/>
      </w:r>
      <w:r>
        <w:rPr>
          <w:sz w:val="23"/>
          <w:szCs w:val="22"/>
        </w:rPr>
        <w:t>Nào nhìn xem, con trai, nhìn lên thính giả ở trên này, con nhìn theo ngón tay ta. Đầu của con, với đôi mắt con... Mắt lé đã hết. Con biết thế. Được rồi, với thính giả này ở bên ngoài. Nhìn theo ngón tay ta. Xin Chúa ban phước cho cháu. Tôi tin Đức Chúa Trời sẽ làm cho cháu trở thành một Thầy giảng ngày nào đó. Xin Chúa ban phước cho cháu.</w:t>
      </w:r>
    </w:p>
    <w:p>
      <w:pPr>
        <w:pStyle w:val="Normal"/>
        <w:jc w:val="both"/>
        <w:rPr/>
      </w:pPr>
      <w:r>
        <w:rPr>
          <w:sz w:val="23"/>
          <w:vertAlign w:val="superscript"/>
        </w:rPr>
        <w:t>E-30</w:t>
      </w:r>
      <w:r>
        <w:rPr>
          <w:sz w:val="23"/>
        </w:rPr>
        <w:tab/>
        <w:t>Chúng ta hãy nói, “Ngợi khen Chúa!” Điều đó đã xảy ra cách đây 3 hay 4 năm. Đôi mắt cậu bé vẫn thẳng, và sẽ cứ nhìn thẳng.</w:t>
      </w:r>
    </w:p>
    <w:p>
      <w:pPr>
        <w:pStyle w:val="Normal"/>
        <w:jc w:val="both"/>
        <w:rPr>
          <w:sz w:val="23"/>
        </w:rPr>
      </w:pPr>
      <w:r>
        <w:rPr>
          <w:sz w:val="23"/>
        </w:rPr>
        <w:tab/>
        <w:t>Cậu ấy tình cờ gặp tôi ở ngoài đó và nói, “Ông biết con chứ, Anh Branham?”</w:t>
      </w:r>
    </w:p>
    <w:p>
      <w:pPr>
        <w:pStyle w:val="Normal"/>
        <w:jc w:val="both"/>
        <w:rPr>
          <w:sz w:val="23"/>
        </w:rPr>
      </w:pPr>
      <w:r>
        <w:rPr>
          <w:sz w:val="23"/>
        </w:rPr>
        <w:tab/>
        <w:t>Cậu ấy còn nhỏ lúc ấy. Tôi nói, “Tôi không chắc.”</w:t>
      </w:r>
    </w:p>
    <w:p>
      <w:pPr>
        <w:pStyle w:val="Normal"/>
        <w:jc w:val="both"/>
        <w:rPr>
          <w:sz w:val="23"/>
        </w:rPr>
      </w:pPr>
      <w:r>
        <w:rPr>
          <w:sz w:val="23"/>
        </w:rPr>
        <w:tab/>
        <w:t>Nói, “Ông còn nhớ thành phố Zion, nơi nhà văn Chicago Tribute, và tất cả họ, đã viết bài báo quan trọng đó không?”</w:t>
      </w:r>
    </w:p>
    <w:p>
      <w:pPr>
        <w:pStyle w:val="Normal"/>
        <w:spacing w:before="0" w:after="70"/>
        <w:jc w:val="both"/>
        <w:rPr>
          <w:sz w:val="23"/>
        </w:rPr>
      </w:pPr>
      <w:r>
        <w:rPr>
          <w:sz w:val="23"/>
        </w:rPr>
        <w:tab/>
        <w:t>Nói, “Sự khác biệt chính giữa Mục sư Branham... (Tôi đoán anh em đã đọc điều đó nhiều lần.), và nói, “”Hầu hết dân chúng nói Anhh ấy là người tin Kinh Thánh. Anh có thể tưởng tượng một người được sanh ra ở Kentucky, các bang ở miền Nam, đem đứa bé bị lé từ dưới khu nhà ổ chuột Walkeegen (Hay gần như thế), và nói, ‘Hỡi con gái, mắt con sẽ thẳng lại. Chúng sẽ bình thường.”</w:t>
      </w:r>
    </w:p>
    <w:p>
      <w:pPr>
        <w:pStyle w:val="Normal"/>
        <w:spacing w:before="0" w:after="70"/>
        <w:jc w:val="both"/>
        <w:rPr/>
      </w:pPr>
      <w:r>
        <w:rPr>
          <w:sz w:val="23"/>
          <w:vertAlign w:val="superscript"/>
        </w:rPr>
        <w:t>E-31</w:t>
      </w:r>
      <w:r>
        <w:rPr>
          <w:sz w:val="23"/>
        </w:rPr>
        <w:tab/>
        <w:t>Hãy nhìn đây. Xin để tôi nói với anh em điều này. Tôi không quan tâm là đứa bé da đen, hay nó là đứa bé Nhật Bản, hoặc là Trung Hoa, Hàn Quốc, hay là ai đi nữa. Đức Chúa Trời không phân biệt con người. Đó là con cái của Đức Chúa Trời. Đúng thế.</w:t>
      </w:r>
    </w:p>
    <w:p>
      <w:pPr>
        <w:pStyle w:val="Normal"/>
        <w:spacing w:before="0" w:after="70"/>
        <w:jc w:val="both"/>
        <w:rPr>
          <w:sz w:val="23"/>
        </w:rPr>
      </w:pPr>
      <w:r>
        <w:rPr>
          <w:sz w:val="23"/>
        </w:rPr>
        <w:tab/>
        <w:t>Tôi không quan tâm anh chị em được sanh ra ở dòng dõi nào, hay là trên dòng dõi nào, hoặc là bất cứ nơi đâu. Anh chị em sẽ đi vào trong nề nếp khi Đức Chúa Trời kêu gọi quý vị. Đúng thế. Anh chị em sẽ đi vào trong nơi mà Đức Thánh Linh đang giáng xuống. Đức Chúa Trời không có tây vị con người. Đúng thế không? Anh chị em sẽ sống trong sự vận hành với Đức Chúa Trời, và anh chị em sẽ hành động trong Đức Thánh Linh.</w:t>
      </w:r>
    </w:p>
    <w:p>
      <w:pPr>
        <w:pStyle w:val="Normal"/>
        <w:spacing w:before="0" w:after="70"/>
        <w:jc w:val="both"/>
        <w:rPr/>
      </w:pPr>
      <w:r>
        <w:rPr>
          <w:sz w:val="23"/>
        </w:rPr>
        <w:tab/>
        <w:t xml:space="preserve">Không có những bức tường phân chia ở giữa. Đức Chúa Jêsus Christ xé nó ra và làm cho tất cả là tình anh em. </w:t>
      </w:r>
      <w:r>
        <w:rPr>
          <w:sz w:val="23"/>
          <w:szCs w:val="22"/>
        </w:rPr>
        <w:t>A-men!</w:t>
      </w:r>
    </w:p>
    <w:p>
      <w:pPr>
        <w:pStyle w:val="Normal"/>
        <w:spacing w:before="0" w:after="70"/>
        <w:jc w:val="both"/>
        <w:rPr/>
      </w:pPr>
      <w:r>
        <w:rPr>
          <w:sz w:val="23"/>
        </w:rPr>
        <w:tab/>
        <w:t xml:space="preserve">Tôi tin điều đó hết lòng. Tôi thật sự là được sanh ra là người miền Nam, một người nổi loạn. Nhưng tôi được tái sanh ngày nọ. Điều đó là sự quan trọng. Ừmm. </w:t>
      </w:r>
      <w:r>
        <w:rPr>
          <w:sz w:val="23"/>
          <w:szCs w:val="22"/>
        </w:rPr>
        <w:t>A-men!</w:t>
      </w:r>
    </w:p>
    <w:p>
      <w:pPr>
        <w:pStyle w:val="Normal"/>
        <w:spacing w:before="0" w:after="70"/>
        <w:jc w:val="both"/>
        <w:rPr/>
      </w:pPr>
      <w:r>
        <w:rPr>
          <w:sz w:val="23"/>
          <w:vertAlign w:val="superscript"/>
        </w:rPr>
        <w:t>E-32</w:t>
      </w:r>
      <w:r>
        <w:rPr>
          <w:sz w:val="23"/>
        </w:rPr>
        <w:tab/>
        <w:t>Anh chị em thích điều đó không? Tốt. Billy Paul đâu rồi? Cậu ấy ở gần không? Tôi không biết... Cậu ấy đâu? Thấy cậu ấy ở đâu không? Tôi thậm chí không biết ngày hôm nay cậu ấy phát thẻ cầu nguyện ra không. Nếu không, chúng ta sẽ cố gắng...</w:t>
      </w:r>
    </w:p>
    <w:p>
      <w:pPr>
        <w:pStyle w:val="Normal"/>
        <w:spacing w:before="0" w:after="70"/>
        <w:jc w:val="both"/>
        <w:rPr>
          <w:sz w:val="23"/>
        </w:rPr>
      </w:pPr>
      <w:r>
        <w:rPr>
          <w:sz w:val="23"/>
        </w:rPr>
        <w:tab/>
        <w:t>Tất cả anh chị em đều yêu mến Đức Chúa Trời chứ? Tuyệt vời. Anh chị em sẽ cầu nguyện cho tôi tối nay chứ? Tôi sẽ cầu nguyện cho anh chị em.</w:t>
      </w:r>
    </w:p>
    <w:p>
      <w:pPr>
        <w:pStyle w:val="Normal"/>
        <w:spacing w:before="0" w:after="70"/>
        <w:jc w:val="both"/>
        <w:rPr>
          <w:sz w:val="23"/>
        </w:rPr>
      </w:pPr>
      <w:r>
        <w:rPr>
          <w:sz w:val="23"/>
        </w:rPr>
        <w:tab/>
        <w:t>Bây giờ, nếu Đức Chúa Trời...</w:t>
        <w:tab/>
        <w:t>Nếu Đức Thánh Linh của Chúa giáng xuống và bày tỏ những điều đó, những bí mật của lòng nhiều người, và tỏ cho thấy Ngài hiện ở đây, những ơn phước Ngài ở đây... Anh chị em sẽ phải thừa nhận điều đó mỗi đêm nhóm, nó xảy ra thật hoàn hảo, nhiều hàng chục sự hiện thấy này đến hàng chục sự hiện thấy khác. Đúng thế không? Thật hoàn hảo. Tốt lắm.</w:t>
      </w:r>
    </w:p>
    <w:p>
      <w:pPr>
        <w:pStyle w:val="Normal"/>
        <w:spacing w:before="0" w:after="70"/>
        <w:jc w:val="both"/>
        <w:rPr/>
      </w:pPr>
      <w:r>
        <w:rPr>
          <w:sz w:val="23"/>
          <w:vertAlign w:val="superscript"/>
        </w:rPr>
        <w:t>E-33</w:t>
      </w:r>
      <w:r>
        <w:rPr>
          <w:sz w:val="23"/>
        </w:rPr>
        <w:tab/>
        <w:t>Vậy nếu việc đó xảy ra như vậy, thì những gì tôi đã nói với anh chị em là sự thật. Nào, chờ một tí. Tôi muốn thấy anh em. Tôi muốn nói... đi nước ngoài, Anh Baxter, lần đầu tiên, tôi nói, “Tôi được dẫn dắt đến Phần-lan.” Đúng thế không? Phần-lan là nơi có Buổi nhóm, nơi tốt nhất của Buổi nhóm. Sự dẫn dắt là điều tôi đang nói đến. Cảm ơn Anh Baxter.</w:t>
      </w:r>
    </w:p>
    <w:p>
      <w:pPr>
        <w:pStyle w:val="Normal"/>
        <w:spacing w:before="0" w:after="70"/>
        <w:jc w:val="both"/>
        <w:rPr/>
      </w:pPr>
      <w:r>
        <w:rPr>
          <w:sz w:val="23"/>
        </w:rPr>
        <w:tab/>
        <w:t>[Anh Branham nói, “Anh đã nói khi chúng ta đang rời Phần-lan bằng máy bay, anh đã nói với tôi, ‘Anh Baxter, sứ mệnh của tôi được hoàn tất ở đây lúc này. Tôi đã làm những gì Chúa sai tôi đến làm. Chúng ta sẽ đi đến Na-uy và Thụy Điển, nhưng Đức Chúa Trời đã sai tôi đến Phần-lan.’” - Bt] (Không, không. Tôi không cần nước lúc này.)</w:t>
      </w:r>
    </w:p>
    <w:p>
      <w:pPr>
        <w:pStyle w:val="Normal"/>
        <w:spacing w:before="0" w:after="70"/>
        <w:jc w:val="both"/>
        <w:rPr/>
      </w:pPr>
      <w:r>
        <w:rPr>
          <w:sz w:val="23"/>
          <w:vertAlign w:val="superscript"/>
        </w:rPr>
        <w:t>E-34</w:t>
      </w:r>
      <w:r>
        <w:rPr>
          <w:sz w:val="23"/>
        </w:rPr>
        <w:tab/>
        <w:t>Điều này... Tôi quên nói điều đó với anh ấy. Hiểu không? Sau đấy, ở Phi Châu, khi tôi rời Johannesburg, và họ không thể đi tới Durban theo kế hoạch, tôi nói, “Theo như tôi được biết, Buổi nhóm đã chấm dứt. Chúng ta sẵn sàng để đi về nhà. Đúng thế. “Theo như tôi...”</w:t>
      </w:r>
    </w:p>
    <w:p>
      <w:pPr>
        <w:pStyle w:val="Normal"/>
        <w:spacing w:before="0" w:after="70"/>
        <w:jc w:val="both"/>
        <w:rPr>
          <w:sz w:val="23"/>
        </w:rPr>
      </w:pPr>
      <w:r>
        <w:rPr>
          <w:sz w:val="23"/>
        </w:rPr>
        <w:tab/>
        <w:t>Xem đấy, khi anh em đi ra ngoài sự dẫn dắt của Chúa, đó là điều gì khác. Tôi tin Đức Chúa Trời dẫn dắt, và chúng ta sẽ đi theo. Anh em không nghĩ vậy sao?</w:t>
      </w:r>
    </w:p>
    <w:p>
      <w:pPr>
        <w:pStyle w:val="Normal"/>
        <w:spacing w:before="0" w:after="70"/>
        <w:jc w:val="both"/>
        <w:rPr>
          <w:sz w:val="23"/>
        </w:rPr>
      </w:pPr>
      <w:r>
        <w:rPr>
          <w:sz w:val="23"/>
        </w:rPr>
        <w:tab/>
        <w:t>Cảm ơn Anh Baxter và hết thảy anh chị em tối nay. Xin Chúa nhân lành ban phước cho anh chị em.</w:t>
      </w:r>
    </w:p>
    <w:p>
      <w:pPr>
        <w:pStyle w:val="Normal"/>
        <w:spacing w:before="0" w:after="70"/>
        <w:jc w:val="both"/>
        <w:rPr>
          <w:sz w:val="23"/>
        </w:rPr>
      </w:pPr>
      <w:r>
        <w:rPr>
          <w:sz w:val="23"/>
        </w:rPr>
        <w:t>Xin cầu nguyện giờ này để Đức Chúa Trời giúp tôi cầu nguyện cho đám đông rất lớn. Tôi đã hỏi họ, Anh Baxter à, nếu họ đến quầy sách tối mai, và để tôi xem điều gì xảy ra với số người được cầu nguyện cho.</w:t>
      </w:r>
    </w:p>
    <w:p>
      <w:pPr>
        <w:pStyle w:val="Normal"/>
        <w:spacing w:before="0" w:after="70"/>
        <w:jc w:val="both"/>
        <w:rPr/>
      </w:pPr>
      <w:r>
        <w:rPr>
          <w:sz w:val="23"/>
          <w:vertAlign w:val="superscript"/>
        </w:rPr>
        <w:t>E-35</w:t>
      </w:r>
      <w:r>
        <w:rPr>
          <w:sz w:val="23"/>
        </w:rPr>
        <w:tab/>
        <w:t>(Billy à, con đã phát thẻ cầu nguyện chưa? Chữ gì? O mấy?) Được rồi. Bao nhiêu anh chị em chúng ta có thể đứng đây cùng một lúc?</w:t>
      </w:r>
    </w:p>
    <w:p>
      <w:pPr>
        <w:pStyle w:val="Normal"/>
        <w:spacing w:before="0" w:after="70"/>
        <w:jc w:val="both"/>
        <w:rPr>
          <w:sz w:val="23"/>
        </w:rPr>
      </w:pPr>
      <w:r>
        <w:rPr>
          <w:sz w:val="23"/>
        </w:rPr>
        <w:tab/>
        <w:t xml:space="preserve">Đừng lo, chúng ta sẽ... Nếu Chúa cho, chúng ta sẽ cầu nguyện cho một nhóm nhiều anh chị em tối nay, cầu nguyện cho nhiều người như có thể được. </w:t>
      </w:r>
    </w:p>
    <w:p>
      <w:pPr>
        <w:pStyle w:val="Normal"/>
        <w:spacing w:before="0" w:after="70"/>
        <w:jc w:val="both"/>
        <w:rPr>
          <w:sz w:val="23"/>
        </w:rPr>
      </w:pPr>
      <w:r>
        <w:rPr>
          <w:sz w:val="23"/>
        </w:rPr>
        <w:tab/>
        <w:t>Còn bây giờ, cậu ấy đã phát ra 100 thẻ. Chúng ta có thể gọi 50 người lên đây không? Nói gì hả? Nhưng... Bao nhiêu anh chị em nói đứng? 25 à? Được rồi, thưa anh.</w:t>
      </w:r>
    </w:p>
    <w:p>
      <w:pPr>
        <w:pStyle w:val="Normal"/>
        <w:spacing w:before="0" w:after="70"/>
        <w:jc w:val="both"/>
        <w:rPr>
          <w:sz w:val="23"/>
        </w:rPr>
      </w:pPr>
      <w:r>
        <w:rPr>
          <w:sz w:val="23"/>
        </w:rPr>
        <w:tab/>
        <w:t>Hãy để 25 người lên trước... O-1, O-2, O-3, O-4, O-5, xếp hàng ở dưới đây cho đến O-25. Rồi 25 người kế tiếp sẵn sàng. Chúng ta sẽ cầu nguyện cho những người đó sau một lát. Và rồi cứ tiếp tục như vậy. Và...</w:t>
      </w:r>
    </w:p>
    <w:p>
      <w:pPr>
        <w:pStyle w:val="Normal"/>
        <w:spacing w:before="0" w:after="70"/>
        <w:jc w:val="both"/>
        <w:rPr>
          <w:sz w:val="23"/>
        </w:rPr>
      </w:pPr>
      <w:r>
        <w:rPr>
          <w:sz w:val="23"/>
        </w:rPr>
        <w:tab/>
        <w:t>Vâng, nếu chúng ta... Được rồi. Anh ấy nói, “Thật quá ấm được đứng trong hàng dài như vậy.”</w:t>
      </w:r>
    </w:p>
    <w:p>
      <w:pPr>
        <w:pStyle w:val="Normal"/>
        <w:spacing w:before="0" w:after="70"/>
        <w:jc w:val="both"/>
        <w:rPr>
          <w:sz w:val="23"/>
        </w:rPr>
      </w:pPr>
      <w:r>
        <w:rPr>
          <w:sz w:val="23"/>
        </w:rPr>
        <w:tab/>
        <w:t xml:space="preserve">O-1 tới O-25, và rồi, anh em... Bao nhiêu anh chị em ở đây đã có thẻ cầu nguyện từ những ngày trước? Anh chị em đã có ở đây chưa? Hãy giơ tay lên... [Băng trống. - Bt] </w:t>
      </w:r>
    </w:p>
    <w:p>
      <w:pPr>
        <w:pStyle w:val="Normal"/>
        <w:spacing w:before="0" w:after="70"/>
        <w:jc w:val="both"/>
        <w:rPr>
          <w:sz w:val="23"/>
        </w:rPr>
      </w:pPr>
      <w:r>
        <w:rPr>
          <w:sz w:val="23"/>
        </w:rPr>
        <w:tab/>
        <w:t>Tôi đã thấy đứa trẻ đó trong khải tượng...?... Tôi không nhận ra...</w:t>
      </w:r>
    </w:p>
    <w:p>
      <w:pPr>
        <w:pStyle w:val="Normal"/>
        <w:spacing w:before="0" w:after="70"/>
        <w:jc w:val="both"/>
        <w:rPr/>
      </w:pPr>
      <w:r>
        <w:rPr>
          <w:sz w:val="23"/>
          <w:vertAlign w:val="superscript"/>
        </w:rPr>
        <w:t>E-36</w:t>
      </w:r>
      <w:r>
        <w:rPr>
          <w:sz w:val="23"/>
        </w:rPr>
        <w:tab/>
        <w:t>Có điều gì về đứa trẻ, Tôi không biết. Nhưng tôi thật muốn cầu nguyện cho đứa bé. Vì thế anh chị em cứ... Chị sống ở gần đây à? Chị ở Peoria. Chị ở lại đây vài ngày? Được rồi. Chúng ta sẽ thấy. Có lẽ chúng ta có thể đến với điều đó tối nay nếu có thể được; Tôi muốn cầu nguyện cho đứa bé. Được rồi. Chị hãy đến.</w:t>
      </w:r>
    </w:p>
    <w:p>
      <w:pPr>
        <w:pStyle w:val="Normal"/>
        <w:spacing w:before="0" w:after="70"/>
        <w:jc w:val="both"/>
        <w:rPr>
          <w:sz w:val="23"/>
        </w:rPr>
      </w:pPr>
      <w:r>
        <w:rPr>
          <w:sz w:val="23"/>
        </w:rPr>
        <w:tab/>
        <w:t>Có đôi điều. Tôi đã không thấy điều gì xảy ra. Tôi thấy điều gì đã bắt đầu việc ấy. Đó là sự sanh ra. Nhưng tôi - tôi không biết điều gì đã xảy ra.</w:t>
      </w:r>
    </w:p>
    <w:p>
      <w:pPr>
        <w:pStyle w:val="Normal"/>
        <w:spacing w:before="0" w:after="70"/>
        <w:jc w:val="both"/>
        <w:rPr>
          <w:sz w:val="23"/>
        </w:rPr>
      </w:pPr>
      <w:r>
        <w:rPr>
          <w:sz w:val="23"/>
        </w:rPr>
        <w:tab/>
        <w:t>Chờ một chút. Tôi muốn nói chỉ một phút với người này để biết Thánh Linh của Đức Chúa Trời ở trên tôi. Này, nhìn xem. Nếu đây là mẹ tôi đang đứng đây và tôi là người khác, tôi muốn người ấy thật sự được tốt nhất, và làm mọi việc có thể được để giúp mẹ tôi. Giờ này, tôi muốn Chúa vận hành, nếu Chúa khứng, và giúp tôi. Anh chị em hãy cầu nguyện cho tôi giờ này. Và tôi... Đúng như Thánh Linh của Chúa có thể đến gần, Thiên sứ của Chúa và rồi...</w:t>
      </w:r>
    </w:p>
    <w:p>
      <w:pPr>
        <w:pStyle w:val="Normal"/>
        <w:spacing w:before="0" w:after="70"/>
        <w:jc w:val="both"/>
        <w:rPr/>
      </w:pPr>
      <w:r>
        <w:rPr>
          <w:sz w:val="23"/>
          <w:vertAlign w:val="superscript"/>
        </w:rPr>
        <w:t>E-37</w:t>
      </w:r>
      <w:r>
        <w:rPr>
          <w:sz w:val="23"/>
        </w:rPr>
        <w:tab/>
        <w:t>Tôi muốn chị nói chuyện với tôi một tí. Chị tin rằng Đức Chúa Trời sẽ chữa cho chị lành chứ? Chị tin rằng Ngài sẽ giúp chị giờ này, chữa lành chị và chữa cho chị khỏe mạnh chứ? Chị tin không? Chị... Chị tin điều tôi nói là sự thật chứ?</w:t>
      </w:r>
    </w:p>
    <w:p>
      <w:pPr>
        <w:pStyle w:val="Normal"/>
        <w:spacing w:before="0" w:after="70"/>
        <w:jc w:val="both"/>
        <w:rPr>
          <w:sz w:val="23"/>
        </w:rPr>
      </w:pPr>
      <w:r>
        <w:rPr>
          <w:sz w:val="23"/>
        </w:rPr>
        <w:tab/>
        <w:t>Chị đã dự những Buổi nhóm trước không? Chị theo dõi những gì Ngài đã làm ngoài đó chứ? Chị thấy tất cả những dấu hiệu lớn mà Ngài hành động qua các nơi, và chữa lành những người sắp chết vì bệnh ung thư. Đây là các Bác sĩ ký lời xác nhận họ đã lành, gởi nó lại. Hiểu không? Đây là những người bị tàn tật và ngồi xe lăn, đến đi vào, kia là những cái nạng, vân vân, ở đây. Đức Thánh Linh sẽ di chuyển ra ngoài và bảo, “Ngươi hãy làm điều này điều kia,” gọi những tội nhân, và những loại người khác, nói với họ điều ấy. Chị tin không? Chị tin nó là sự thật đến từ Đức Chúa Trời chứ?</w:t>
      </w:r>
    </w:p>
    <w:p>
      <w:pPr>
        <w:pStyle w:val="Normal"/>
        <w:spacing w:before="0" w:after="70"/>
        <w:jc w:val="both"/>
        <w:rPr>
          <w:sz w:val="23"/>
        </w:rPr>
      </w:pPr>
      <w:r>
        <w:rPr>
          <w:sz w:val="23"/>
        </w:rPr>
        <w:tab/>
        <w:t xml:space="preserve">Thế thì, dĩ nhiên, chị biết tôi biết chị có điều gì không ổn với chị. Nếu tôi muốn nói điều đó, tôi sẽ biết. </w:t>
      </w:r>
    </w:p>
    <w:p>
      <w:pPr>
        <w:pStyle w:val="Normal"/>
        <w:spacing w:before="0" w:after="70"/>
        <w:jc w:val="both"/>
        <w:rPr/>
      </w:pPr>
      <w:r>
        <w:rPr>
          <w:sz w:val="23"/>
          <w:vertAlign w:val="superscript"/>
        </w:rPr>
        <w:t>E-38</w:t>
      </w:r>
      <w:r>
        <w:rPr>
          <w:sz w:val="23"/>
        </w:rPr>
        <w:tab/>
        <w:t>Thưa các bạn, nói với người đàn bà ấy như thế, Thiên sứ của Chúa ở gần. Đúng thế. Tôi cảm thấy sự xức dầu hiện giờ. Nào, nếu chị cầu nguyện rằng... những sự hiện thấy sẽ không lộ ra đủ để tôi...</w:t>
      </w:r>
    </w:p>
    <w:p>
      <w:pPr>
        <w:pStyle w:val="Normal"/>
        <w:spacing w:before="0" w:after="70"/>
        <w:jc w:val="both"/>
        <w:rPr/>
      </w:pPr>
      <w:r>
        <w:rPr>
          <w:sz w:val="23"/>
        </w:rPr>
        <w:tab/>
        <w:t>Ồ, ngay bây giờ, Ngài đang ngự trong Nhà thờ này. Đó là sự thật. Thưa các bạn,... Trước mặt Đức Chúa Trời, sự Hiện diện của Ngài ở gần.</w:t>
      </w:r>
    </w:p>
    <w:p>
      <w:pPr>
        <w:pStyle w:val="Normal"/>
        <w:spacing w:before="0" w:after="70"/>
        <w:jc w:val="both"/>
        <w:rPr>
          <w:sz w:val="23"/>
        </w:rPr>
      </w:pPr>
      <w:r>
        <w:rPr>
          <w:sz w:val="23"/>
        </w:rPr>
        <w:tab/>
        <w:t>Tôi biết quí bà này có điều gì không ổn. Vâng, thưa quý vị. Được rồi. Tôi muốn chị đến đây một tí. Tôi muốn đặt tay trên chị, thưa chị, như là người chị của tôi.</w:t>
      </w:r>
    </w:p>
    <w:p>
      <w:pPr>
        <w:pStyle w:val="Normal"/>
        <w:spacing w:before="0" w:after="70"/>
        <w:jc w:val="both"/>
        <w:rPr/>
      </w:pPr>
      <w:r>
        <w:rPr>
          <w:sz w:val="23"/>
          <w:vertAlign w:val="superscript"/>
        </w:rPr>
        <w:t>E-39</w:t>
      </w:r>
      <w:r>
        <w:rPr>
          <w:sz w:val="23"/>
        </w:rPr>
        <w:tab/>
        <w:t>Đức Chúa Jêsus Christ Phán điều này, “Hãy đi khắp thế gian, giảng Tin lành cho mọi người.” Ngài Phán, “Hãy đặt tay trên người đau, họ sẽ bình phục. Lời cầu nguyện bởi đức tin sẽ cứu người đau,” và nhiều câu Kinh Thánh khác. Chị tin điều đó không? Chị tin chứ? Chị không tin luôn, nhưng chị tin điều đó giờ này. Đúng thế không? Chị thuộc về Giáo hội không tin về điều đó. Đúng thế không? Ừm. Nhưng... Tốt lắm. Tôi không lên án. Được rồi. Chị tin rằng tôi biết điều mà tôi đang nói chứ? Hả? Vâng, thưa quý vị. Công giáo. Chị là người Công giáo phải không? Đúng thế không? Tôi thấy chị lần chuỗi hạt, rồi lặp lại... Đúng không? Đúng thế.</w:t>
      </w:r>
    </w:p>
    <w:p>
      <w:pPr>
        <w:pStyle w:val="Normal"/>
        <w:spacing w:before="0" w:after="70"/>
        <w:jc w:val="both"/>
        <w:rPr>
          <w:sz w:val="23"/>
        </w:rPr>
      </w:pPr>
      <w:r>
        <w:rPr>
          <w:sz w:val="23"/>
        </w:rPr>
        <w:tab/>
        <w:t>Chị bị đau dạ dày phải không? Chị ơi,, chị được lành rồi, nhưng tôi muốn cầu nguyện cho chị.</w:t>
      </w:r>
    </w:p>
    <w:p>
      <w:pPr>
        <w:pStyle w:val="Normal"/>
        <w:spacing w:before="0" w:after="70"/>
        <w:jc w:val="both"/>
        <w:rPr/>
      </w:pPr>
      <w:r>
        <w:rPr>
          <w:sz w:val="23"/>
        </w:rPr>
        <w:tab/>
        <w:t xml:space="preserve">Kính lạy Cha Thiên Thượng, để làm trọn sứ mệnh mà con cầu xin, con cầu nguyện. Giờ này, xin giúp con, Chúa kính yêu ơi. Con nhận ra rằng điều này không thể hành động rất lâu. Con cầu xin Chúa chữa cho chị khỏe mạnh. Chúa ôi, xin cho chị đi ra và làm chứng giữa những người của chị, kể những việc lớn mà Ngài đã làm. Người đàn bà tóc bạc đáng thương đang đứng đó, con cầu xin Chúa thương xót chị, Đức Chúa Trời Toàn năng ôi, trong Danh Chúa Jêsus Christ, Con Ngài, con cầu xin cho chị, nguyện Chúa chữa lành chị. </w:t>
      </w:r>
      <w:r>
        <w:rPr>
          <w:sz w:val="23"/>
          <w:szCs w:val="22"/>
        </w:rPr>
        <w:t>A-men!</w:t>
      </w:r>
    </w:p>
    <w:p>
      <w:pPr>
        <w:pStyle w:val="Normal"/>
        <w:spacing w:before="0" w:after="70"/>
        <w:jc w:val="both"/>
        <w:rPr>
          <w:sz w:val="23"/>
        </w:rPr>
      </w:pPr>
      <w:r>
        <w:rPr>
          <w:sz w:val="23"/>
        </w:rPr>
        <w:tab/>
        <w:t>Chị ơi, chị sẽ được lành ngay bây giờ. Chị hãy đi, và chỉ tin hết lòng, chị sẽ ổn thỏa.</w:t>
      </w:r>
    </w:p>
    <w:p>
      <w:pPr>
        <w:pStyle w:val="Normal"/>
        <w:spacing w:before="0" w:after="70"/>
        <w:jc w:val="both"/>
        <w:rPr/>
      </w:pPr>
      <w:r>
        <w:rPr>
          <w:sz w:val="23"/>
        </w:rPr>
        <w:tab/>
        <w:t>Ngài tuyệt vời phải không (</w:t>
      </w:r>
      <w:r>
        <w:rPr>
          <w:sz w:val="23"/>
          <w:szCs w:val="22"/>
        </w:rPr>
        <w:t>A-men!)</w:t>
      </w:r>
      <w:r>
        <w:rPr>
          <w:sz w:val="23"/>
        </w:rPr>
        <w:t>, tuyệt vời?</w:t>
      </w:r>
    </w:p>
    <w:p>
      <w:pPr>
        <w:pStyle w:val="Normal"/>
        <w:spacing w:before="0" w:after="70"/>
        <w:jc w:val="both"/>
        <w:rPr/>
      </w:pPr>
      <w:r>
        <w:rPr>
          <w:sz w:val="23"/>
          <w:vertAlign w:val="superscript"/>
        </w:rPr>
        <w:t>E-40</w:t>
      </w:r>
      <w:r>
        <w:rPr>
          <w:sz w:val="23"/>
        </w:rPr>
        <w:tab/>
        <w:t xml:space="preserve">Điều đó anh chị em có thể biết, anh chị em là những người đang đến trong hàng người xin cầu nguyện này, Đức Thánh Linh đang vận hành. Ngài ở đây. Anh chị em tin điều đó chăng? Được rồi. </w:t>
      </w:r>
    </w:p>
    <w:p>
      <w:pPr>
        <w:pStyle w:val="Normal"/>
        <w:spacing w:before="0" w:after="70"/>
        <w:jc w:val="both"/>
        <w:rPr>
          <w:sz w:val="23"/>
        </w:rPr>
      </w:pPr>
      <w:r>
        <w:rPr>
          <w:sz w:val="23"/>
        </w:rPr>
        <w:tab/>
        <w:t>Tốt, thưa anh. Bây giờ, anh tin nếu tôi cầu xin Chúa Jêsus yêu dấu chữa lành anh, Ngài sẽ làm chứ? Anh tin chứ? Tốt, hãy lại gần. Tôi muốn cầu nguyện cho anh.</w:t>
      </w:r>
    </w:p>
    <w:p>
      <w:pPr>
        <w:pStyle w:val="Normal"/>
        <w:spacing w:before="0" w:after="70"/>
        <w:jc w:val="both"/>
        <w:rPr/>
      </w:pPr>
      <w:r>
        <w:rPr>
          <w:sz w:val="23"/>
        </w:rPr>
        <w:tab/>
        <w:t xml:space="preserve">Chúa Jêsus ôi, Thầy của con ôi, anh em đáng thương của con đứng đây đã có tuổi và đau yếu. Con cầu xin Cha thương xót người anh yêu dấu của con. Chúa ôi, xin cho anh tối nay rời khỏi đây được mạnh khỏe. Xin nhậm lời, Chúa ôi. Xin cho anh khỏe mạnh trở về nhà được khỏe mạnh trong quãng đời còn lại của anh. Xin nhậm lời, Chúa ôi. Cha ôi, trong Danh Chúa Jêsus Christ. </w:t>
      </w:r>
      <w:r>
        <w:rPr>
          <w:sz w:val="23"/>
          <w:szCs w:val="22"/>
        </w:rPr>
        <w:t>A-men!</w:t>
      </w:r>
    </w:p>
    <w:p>
      <w:pPr>
        <w:pStyle w:val="Normal"/>
        <w:spacing w:before="0" w:after="70"/>
        <w:jc w:val="both"/>
        <w:rPr>
          <w:sz w:val="23"/>
        </w:rPr>
      </w:pPr>
      <w:r>
        <w:rPr>
          <w:sz w:val="23"/>
        </w:rPr>
        <w:tab/>
        <w:t xml:space="preserve">Bây giờ anh ơi, tôi sẽ cầu nguyện xin Chúa chúc phước cho anh. Không phải tôi chúc phước, nhưng tôi sẽ cầu xin ơn phước Chúa ở trên anh. Giờ này, anh đã cố gắng nhiều để tin trong một thời gian dài. Chỉ để giúp đức tin của anh, bây giờ anh có thể đi và ăn bữa tối. Ăn thức ăn ngon... [Băng trống. - Bt] Vâng, thưa quý vị. Cảm ơn anh. Dạ dày của anh ấy đã làm anh ấy ăn mất ngon. Bây giờ, anh cứ đi và ăn tối nay. Được rồi. </w:t>
      </w:r>
    </w:p>
    <w:p>
      <w:pPr>
        <w:pStyle w:val="Normal"/>
        <w:spacing w:before="0" w:after="70"/>
        <w:jc w:val="both"/>
        <w:rPr>
          <w:sz w:val="23"/>
        </w:rPr>
      </w:pPr>
      <w:r>
        <w:rPr>
          <w:sz w:val="23"/>
        </w:rPr>
        <w:tab/>
        <w:t>Chúng ta hãy nói, “Ngợi khen Chúa!”</w:t>
      </w:r>
    </w:p>
    <w:p>
      <w:pPr>
        <w:pStyle w:val="Normal"/>
        <w:spacing w:before="0" w:after="70"/>
        <w:jc w:val="both"/>
        <w:rPr/>
      </w:pPr>
      <w:r>
        <w:rPr>
          <w:sz w:val="23"/>
          <w:vertAlign w:val="superscript"/>
        </w:rPr>
        <w:t>E-41</w:t>
      </w:r>
      <w:r>
        <w:rPr>
          <w:sz w:val="23"/>
        </w:rPr>
        <w:tab/>
        <w:t>Chào cậu bé, tôi muốn cậu nhìn lối này. Cậu bé còn rất nhỏ. Cháu tin rằng Đức Chúa Jêsus Christ sẽ nghe lời cầu nguyện của tôi, nếu tôi cầu nguyện cho cháu chứ? Cháu tin chứ? Thế thì cháu sẽ vui sướng hạnh phúc được khỏe mạnh. Vậy cho dù tôi không nói cháu có điều gì không ổn đi nữa... Cháu biết mình bị gì. Nhưng nếu tôi không nói cho cháu biết, cháu sẽ tin giống như vậy chứ? Tốt lắm.</w:t>
      </w:r>
    </w:p>
    <w:p>
      <w:pPr>
        <w:pStyle w:val="Normal"/>
        <w:spacing w:before="0" w:after="70"/>
        <w:jc w:val="both"/>
        <w:rPr>
          <w:sz w:val="23"/>
        </w:rPr>
      </w:pPr>
      <w:r>
        <w:rPr>
          <w:sz w:val="23"/>
        </w:rPr>
        <w:tab/>
        <w:t>Cháu hãy đến gần. Tôi nhớ khi con trai nhỏ của tôi... Đó là con trai tôi, Billy Paul, ở đó. Khi Billy bằng cỡ cháu, ôi chao, tôi thật sự ghét... Tôi muốn nó trở nên một người đàn ông, nhưng tôi không thích thấy nó lớn lên. Ba mẹ cháu có lẽ cũng như thế.</w:t>
      </w:r>
    </w:p>
    <w:p>
      <w:pPr>
        <w:pStyle w:val="Normal"/>
        <w:spacing w:before="0" w:after="70"/>
        <w:jc w:val="both"/>
        <w:rPr>
          <w:sz w:val="23"/>
        </w:rPr>
      </w:pPr>
      <w:r>
        <w:rPr>
          <w:sz w:val="23"/>
        </w:rPr>
        <w:tab/>
        <w:t>Nhưng khi cháu đi lên, cháu sẽ yêu Chúa Jêsus chứ? Cháu sẽ yêu Ngài chứ? Tốt. Tôi muốn cháu yêu Ngài. Tôi cầu nguyện để Chúa sẽ ban phước cho cháu, cháu yêu, và sẽ là một người của Đức Chúa Trời. Đức Chúa Trời sẽ sử dụng đời sống của cháu để hầu việc Ngài ở đâu đó.</w:t>
      </w:r>
    </w:p>
    <w:p>
      <w:pPr>
        <w:pStyle w:val="Normal"/>
        <w:spacing w:before="0" w:after="70"/>
        <w:jc w:val="both"/>
        <w:rPr/>
      </w:pPr>
      <w:r>
        <w:rPr>
          <w:sz w:val="23"/>
          <w:vertAlign w:val="superscript"/>
        </w:rPr>
        <w:t>E-42</w:t>
      </w:r>
      <w:r>
        <w:rPr>
          <w:sz w:val="23"/>
        </w:rPr>
        <w:tab/>
        <w:t xml:space="preserve">Chúng ta hãy cầu nguyện. Kính lạy Chúa Jêsus, cháu bé nhỏ này dựa đầu vào ngực con tối nay và cầu nguyện, con cầu xin Cha kính yêu chữa lành cho thân thể bé nhỏ này. Cháu chân thành. Cháu đến đây để được cầu nguyện cho. Nó ở trong hàng người xin cầu nguyện. Con cầu xin Cha chữa cho nó khỏe mạnh. Xin nhậm lời, Cha Thiên thượng ơi. Xin cho nó đi ra khỏi nơi này và được khỏe mạnh. Xin cho lát nữa đây, mọi bệnh tật sẽ lìa khỏi nó, và nó sẽ trở nên người mà Chúa chờ đợi. Nguyện xin cháu sẽ giành được nhiều linh hồn. Ôi, con cầu xin Cha để Ngài làm cho cháu trở thành một Thầy giảng Phúc âm, hầu cho cháu sẽ thật sự làm công việc Ngài. Xin nhậm lời, Chúa ôi. </w:t>
      </w:r>
    </w:p>
    <w:p>
      <w:pPr>
        <w:pStyle w:val="Normal"/>
        <w:spacing w:before="0" w:after="70"/>
        <w:jc w:val="both"/>
        <w:rPr/>
      </w:pPr>
      <w:r>
        <w:rPr>
          <w:sz w:val="23"/>
        </w:rPr>
        <w:tab/>
        <w:t xml:space="preserve">Xin nghe lời cầu nguyện của đầy tớ Ngài, theo như con biết và đã nghe Ngài Phán, mà Ngài đã ủy thác con là đầy tớ để đi cầu nguyện cho người đau, và tỏ cho thấy những những dấu kỳ phép lạ của Chúa Jêsus. Anh ấy tin điều đó. Còn con, với tất cả sự nhiệt thành mà con biết làm thế nào để đặt vào trong lời cầu nguyện và ảnh hưởng của con, con cầu xin cho đứa bé này được lành. Xin nhậm lời, Chúa ôi, trong Danh Chúa Jêsus Christ. </w:t>
      </w:r>
      <w:r>
        <w:rPr>
          <w:sz w:val="23"/>
          <w:szCs w:val="22"/>
        </w:rPr>
        <w:t>A-men!</w:t>
      </w:r>
    </w:p>
    <w:p>
      <w:pPr>
        <w:pStyle w:val="Normal"/>
        <w:spacing w:before="0" w:after="70"/>
        <w:jc w:val="both"/>
        <w:rPr/>
      </w:pPr>
      <w:r>
        <w:rPr>
          <w:sz w:val="23"/>
        </w:rPr>
        <w:tab/>
        <w:t xml:space="preserve">Bây giờ, đứa bé này, tôi tin cháu sẽ được khỏe mạnh. Anh cũng vậy. Tôi nghĩ cháu là một cậu bé mạnh mẽ. Cháu từ xa đến đây phải không? Mỗi đêm à? Cháu từ Chicago đến. Đúng thế không? Ừm-m. </w:t>
      </w:r>
      <w:r>
        <w:rPr>
          <w:sz w:val="23"/>
          <w:szCs w:val="22"/>
        </w:rPr>
        <w:t>Cháu bị đau chứng thoát vị kép (a double rupture). Đúng thế không? Được rồi. Bây giờ, cháu hãy rời khỏi bục. Cháu cảm ơn Chúa Jêsus và tin, tôi tin cháu sẽ khỏe mạnh. Xin Chúa ban phước cho cháu. Xin Chúa ban phước cho trái tim bé bỏng của cháu.</w:t>
      </w:r>
    </w:p>
    <w:p>
      <w:pPr>
        <w:pStyle w:val="Normal"/>
        <w:spacing w:before="0" w:after="70"/>
        <w:jc w:val="both"/>
        <w:rPr/>
      </w:pPr>
      <w:r>
        <w:rPr>
          <w:sz w:val="23"/>
          <w:vertAlign w:val="superscript"/>
        </w:rPr>
        <w:t>E-43</w:t>
      </w:r>
      <w:r>
        <w:rPr>
          <w:sz w:val="23"/>
        </w:rPr>
        <w:tab/>
        <w:t>Được rồi. mời chị đến. Nào, chào cô, tôi không thể chữa lành cô nếu tôi phải làm. Tôi là anh em của cô và trong Đức Chúa Jêsus Christ. Điều duy nhất mà tôi có thể làm là cầu nguyện cho cô. Đúng thế không? Hiện giờ cô biết mình có điều gì không ổn. Đức Chúa Trời biết cô có gì bất ổn. Tôi biết cô có điều gì bất ổn. Nhưng không cần tôi nói cho cô biết, vì cô biết rồi. Cô tin điều đó phải không? Nhưng bây giờ, nếu tôi cầu xin Chúa Jêsus chữa lành cô, cô tin mình sẽ khỏe mạnh chứ? Cô tin mình sẽ khỏe chứ?</w:t>
      </w:r>
    </w:p>
    <w:p>
      <w:pPr>
        <w:pStyle w:val="Normal"/>
        <w:spacing w:before="0" w:after="70"/>
        <w:jc w:val="both"/>
        <w:rPr>
          <w:sz w:val="23"/>
        </w:rPr>
      </w:pPr>
      <w:r>
        <w:rPr>
          <w:sz w:val="23"/>
        </w:rPr>
        <w:tab/>
        <w:t>Xin Chúa ban phước cho lòng cô. Thật là dễ sợ cho một đứa trẻ bị như vậy. Đúng thế. Thường thường khi lớn hơn và chúng nhận điều đó, chúng vượt qua rất tốt. Đúng thế không? Nhưng khi trẻ, thì chúng không khỏe lắm.</w:t>
      </w:r>
    </w:p>
    <w:p>
      <w:pPr>
        <w:pStyle w:val="Normal"/>
        <w:spacing w:before="0" w:after="70"/>
        <w:jc w:val="both"/>
        <w:rPr>
          <w:sz w:val="23"/>
        </w:rPr>
      </w:pPr>
      <w:r>
        <w:rPr>
          <w:sz w:val="23"/>
        </w:rPr>
        <w:tab/>
        <w:t xml:space="preserve">Nhưng nhìn xem, chị yêu dấu ơi, Đức Chúa Jêsus Christ ở đây. Ngài sẽ chữa cho chị lành. Chị tin điều đó, phải không? Tốt. Vậy thì, tôi là tôi tớ Ngài, và tôi cầu nguyện. Bây giờ, cô bé này... Dĩ nhiên, tôi biết cô ấy có điều không ổn. Nhưng sẽ ổn thôi. </w:t>
      </w:r>
    </w:p>
    <w:p>
      <w:pPr>
        <w:pStyle w:val="Normal"/>
        <w:spacing w:before="0" w:after="70"/>
        <w:jc w:val="both"/>
        <w:rPr/>
      </w:pPr>
      <w:r>
        <w:rPr>
          <w:sz w:val="23"/>
        </w:rPr>
        <w:tab/>
        <w:t xml:space="preserve">Lạy Cha Thiên thượng, là đầy tớ hèn mọn của Ngài, con cầu xin Ngài chữa lành đứa con này. Xin cho cô bé rời khỏi bục ở đây được vui mừng, không bao giờ phải chích insulin nữa, và được khỏe mạnh, được khỏe mạnh hoàn toàn. Xin nhậm lời, Chúa kính yêu ơi. Trong Danh Chúa Jêsus con chúc phước cho cô ấy hết lòng. Là đầy tớ Ngài, con cầu xin cho cô ấy để Ngài chữa cho cô được khỏe mạnh hoàn toàn. Xin nhậm lời, Chúa ôi. Nếu có điều nào không đẹp lòng Chúa, xin Chúa tha thứ ngay giờ này. Con cầu xin cho cô ấy được khỏe mạnh. Nguyện xin giờ đến cô bé được khỏe mạnh bình thường trở lại trong Danh Chúa Jêsus. </w:t>
      </w:r>
      <w:r>
        <w:rPr>
          <w:sz w:val="23"/>
          <w:szCs w:val="22"/>
        </w:rPr>
        <w:t>A-men!</w:t>
      </w:r>
    </w:p>
    <w:p>
      <w:pPr>
        <w:pStyle w:val="Normal"/>
        <w:spacing w:before="0" w:after="70"/>
        <w:jc w:val="both"/>
        <w:rPr>
          <w:sz w:val="23"/>
        </w:rPr>
      </w:pPr>
      <w:r>
        <w:rPr>
          <w:sz w:val="23"/>
        </w:rPr>
        <w:tab/>
        <w:t>Xin Chúa ban phước cho cháu, cháu yêu. Bây giờ, tôi biết cô có điều không ổn. Nhưng tôi không phải nói điều đó. Cô biết đấy. Vậy bây giờ hãy đi. Xin Chúa ban phước cho cô.</w:t>
      </w:r>
    </w:p>
    <w:p>
      <w:pPr>
        <w:pStyle w:val="Normal"/>
        <w:spacing w:before="0" w:after="70"/>
        <w:jc w:val="both"/>
        <w:rPr/>
      </w:pPr>
      <w:r>
        <w:rPr>
          <w:sz w:val="23"/>
          <w:vertAlign w:val="superscript"/>
        </w:rPr>
        <w:t>E-44</w:t>
      </w:r>
      <w:r>
        <w:rPr>
          <w:sz w:val="23"/>
        </w:rPr>
        <w:tab/>
        <w:t>Được rồi, hãy đên, thưa bà. Ồ, Ngài tuyệt vời. Tôi tin những người kia đang được chữa lành, bà tin không? Họ được lành. Tôi tin bà cũng được lành. Bà không tin sao? Tôi tin sự nhân từ của Đức Chúa Trời đang tuôn đổ vào anh chị em ngay giờ này. Phải không? Sự nhân từ của Đức Chúa Trời là gì? Đức tin của Ngài tuôn đổ vào anh chị em (Phải không?), tuôn đổ vào linh hồn anh chị em. Bây giờ, mọi người hãy kỉnh kiền. Giờ này, sự Hiện diện của Ngài ở đây. Chỉ vì tôi không nói với dân sự họ có điều gì không ổn, ồ, anh chị em... Anh chị em chỉ nhớ rằng sự Hiện diện của Ngài ở đây dù thế nào đi nữa. Sự Hiện diện của Ngài ở đây. Chị tin điều đó không? Chị tin chứ? Chị là một tín hữu tốt. Được rồi. Chị tin rằng Ngài có thể chữa cho chị khỏe mạnh chứ? Chị có thể tin mình khỏe chứ? Chị biết Ngài có thể chứ? Này, nếu tôi không nói lời nào với chị, thậm chí không nhắc đến bệnh của chị, hay chị có điều gì không ổn. Tôi không biết lúc này. Nhưng nếu Ngài bày tỏ cho tôi biết đó là điều gì... Hay là tôi không phải làm điều đó. Nếu tôi chỉ cầu nguyện cho chị, chị sẽ được khỏe mạnh, phải không? Chị sẽ khỏe mạnh. Được rồi.</w:t>
      </w:r>
    </w:p>
    <w:p>
      <w:pPr>
        <w:pStyle w:val="Normal"/>
        <w:spacing w:before="0" w:after="70"/>
        <w:jc w:val="both"/>
        <w:rPr/>
      </w:pPr>
      <w:r>
        <w:rPr>
          <w:sz w:val="23"/>
          <w:vertAlign w:val="superscript"/>
        </w:rPr>
        <w:t>E-45</w:t>
      </w:r>
      <w:r>
        <w:rPr>
          <w:sz w:val="23"/>
        </w:rPr>
        <w:tab/>
        <w:t>Này nhìn đây, để giúp cho đức tin chị để chị sẽ biết, đó là một việc kỳ dị không ổn với chị. Không đúng thế sao? Bác sĩ này đến Bác sĩ khác không thể nói được chị bị gì. Đúng thế không? Bây giờ hãy nghe, không phải có sự lấy ra ở phía sau cổ chị sao? Không đúng thế sao? Hãy đến đây một lát.</w:t>
      </w:r>
    </w:p>
    <w:p>
      <w:pPr>
        <w:pStyle w:val="Normal"/>
        <w:spacing w:before="0" w:after="70"/>
        <w:jc w:val="both"/>
        <w:rPr>
          <w:sz w:val="23"/>
        </w:rPr>
      </w:pPr>
      <w:r>
        <w:rPr>
          <w:sz w:val="23"/>
        </w:rPr>
        <w:tab/>
        <w:t>Lạy Cha Thiên thượng kính yêu, trước mặt Ngài là người đàn bà đang đứng đây. Bà ấy không nhận biết... Bác sĩ không thể tìm ra con quỉ đang ngồi ở đó, đến trên bà để làm bà đau ốm. Nhưng Chúa ôi, Ngài biết nó đang nằm ở đó. Trong Danh Chúa Jêsus Christ, con đặt tay trên cổ bà và quở trách nó.</w:t>
      </w:r>
    </w:p>
    <w:p>
      <w:pPr>
        <w:pStyle w:val="Normal"/>
        <w:spacing w:before="0" w:after="70"/>
        <w:jc w:val="both"/>
        <w:rPr>
          <w:sz w:val="23"/>
        </w:rPr>
      </w:pPr>
      <w:r>
        <w:rPr>
          <w:sz w:val="23"/>
        </w:rPr>
        <w:tab/>
        <w:t>Hãy ra khỏi bà ấy, hỡi ma quỉ lừa dối. Hãy lìa khỏi người đàn bà để cho chị ấy có thể được khỏe mạnh.</w:t>
      </w:r>
    </w:p>
    <w:p>
      <w:pPr>
        <w:pStyle w:val="Normal"/>
        <w:spacing w:before="0" w:after="70"/>
        <w:jc w:val="both"/>
        <w:rPr>
          <w:sz w:val="23"/>
        </w:rPr>
      </w:pPr>
      <w:r>
        <w:rPr>
          <w:sz w:val="23"/>
        </w:rPr>
        <w:tab/>
        <w:t>Được rồi, chị ơi... [Băng trống. - Bt] Hãy về nhà tin hết lòng.</w:t>
      </w:r>
    </w:p>
    <w:p>
      <w:pPr>
        <w:pStyle w:val="Normal"/>
        <w:spacing w:before="0" w:after="70"/>
        <w:jc w:val="both"/>
        <w:rPr/>
      </w:pPr>
      <w:r>
        <w:rPr>
          <w:sz w:val="23"/>
          <w:vertAlign w:val="superscript"/>
        </w:rPr>
        <w:t>E-46</w:t>
      </w:r>
      <w:r>
        <w:rPr>
          <w:sz w:val="23"/>
        </w:rPr>
        <w:tab/>
        <w:t xml:space="preserve">Tốt lắm. Bây chị hãy đến. Chị tin hết lòng không? Được rồi. Bây giờ, tôi sẽ cầu xin Chúa ban phước cho chị. Chị sẽ về nhà và khỏe mạnh, phải không? </w:t>
      </w:r>
    </w:p>
    <w:p>
      <w:pPr>
        <w:pStyle w:val="Normal"/>
        <w:spacing w:before="0" w:after="70"/>
        <w:jc w:val="both"/>
        <w:rPr/>
      </w:pPr>
      <w:r>
        <w:rPr>
          <w:sz w:val="23"/>
        </w:rPr>
        <w:tab/>
        <w:t>Ôi Cha ôi, là đầy tớ hèn mọn của Ngài, với cả tấm lòng con... Cha Phán rằng, “</w:t>
      </w:r>
      <w:r>
        <w:rPr>
          <w:b/>
          <w:sz w:val="23"/>
        </w:rPr>
        <w:t>Người công bình lấy lòng sốt sắng cầu nguyện ắt linh nghiệm nhiều</w:t>
      </w:r>
      <w:r>
        <w:rPr>
          <w:sz w:val="23"/>
        </w:rPr>
        <w:t xml:space="preserve">.” Ô, và con đến đây, Cha ôi, không phải trong danh của chính con, trong sự công bình của con, cũng không phải sự công bình của Hội thánh này hay dân sự này. Chúng con đến trong sự công bình của Đức Chúa Jêsus Christ, Con Đức Chúa Trời. Bởi vì Ngài, ân điển, ô, nhiều hơn tội lỗi. Nó đi trên tội lỗi. Nó che giấu tội lỗi... [Băng trống. - Bt] Và giờ này, bởi ân điển của Đấng Christ, bởi sứ mệnh lớn được giao phó, giờ này con đặt tay trên người đàn bà này vang theo điều Thầy co đã Phán, những Lời cuối cùng đến từ môi miệng Ngài, “Nếu họ đặt tay trên người đau, thì người đau được lành.” Ngài đã Hứa điều đó, Thầy ôi. Vâng theo mạng lịnh ấy, thật như con đã làm phép báp-têm cho người đàn bà này trong hồ nước, con đặt tay trên chị. Với cả tấm lòng, con cố gắng làm, Thầy ôi. Xin chữa lành thân thể đau ốm của chị và nguyện xin cho chị ấy được khỏe mạnh trong Danh Chúa Jêsus Christ. </w:t>
      </w:r>
      <w:r>
        <w:rPr>
          <w:sz w:val="23"/>
          <w:szCs w:val="22"/>
        </w:rPr>
        <w:t>A-men!</w:t>
      </w:r>
    </w:p>
    <w:p>
      <w:pPr>
        <w:pStyle w:val="Normal"/>
        <w:spacing w:before="0" w:after="70"/>
        <w:jc w:val="both"/>
        <w:rPr>
          <w:sz w:val="23"/>
        </w:rPr>
      </w:pPr>
      <w:r>
        <w:rPr>
          <w:sz w:val="23"/>
        </w:rPr>
        <w:tab/>
        <w:t>Xin Chúa ban phước cho chị. Tôi tin rằng chúng ta đã đụng đến đức tin để được chữa lành. Phải không chị? Xin Chúa ban phước cho chị.</w:t>
      </w:r>
    </w:p>
    <w:p>
      <w:pPr>
        <w:pStyle w:val="Normal"/>
        <w:spacing w:before="0" w:after="70"/>
        <w:jc w:val="both"/>
        <w:rPr/>
      </w:pPr>
      <w:r>
        <w:rPr>
          <w:sz w:val="23"/>
          <w:vertAlign w:val="superscript"/>
        </w:rPr>
        <w:t>E-47</w:t>
      </w:r>
      <w:r>
        <w:rPr>
          <w:sz w:val="23"/>
        </w:rPr>
        <w:tab/>
        <w:t xml:space="preserve">Được rồi. Nào, chị hãy đến. Chị tin tôi hết lòng, tin rằng Đức Chúa Trời sẽ chữa lành chị nếu tôi cầu xin Ngài chứ? Vậy thì, không phải lòi cầu nguyện của tôi sẽ chữa lành chị. Hiểu không? Lời cầu nguyện bởi đức tin giữa chúng ta sẽ cứu người đau. Hiểu không? Nào, chị tin Ngài nghe lời cầu nguyện của tôi chứ? Chị biết chị là </w:t>
      </w:r>
      <w:r>
        <w:rPr>
          <w:sz w:val="23"/>
          <w:szCs w:val="22"/>
        </w:rPr>
        <w:t>Cơ-đốc nhân, chị cũng sẽ tin.</w:t>
      </w:r>
    </w:p>
    <w:p>
      <w:pPr>
        <w:pStyle w:val="Normal"/>
        <w:spacing w:before="0" w:after="70"/>
        <w:jc w:val="both"/>
        <w:rPr>
          <w:sz w:val="23"/>
          <w:szCs w:val="22"/>
        </w:rPr>
      </w:pPr>
      <w:r>
        <w:rPr>
          <w:sz w:val="23"/>
          <w:szCs w:val="22"/>
        </w:rPr>
        <w:tab/>
        <w:t>Tôi không phải nói chị có điều gì không ổn, dù tôi biết. Nhưng tôi không phải nói với chị, chỉ để tôi cầu nguyện cho chị. Đúng thế không? Được rồi. Trừ phi chị muốn tôi nói cho chị biết. Được rồi. Tốt.</w:t>
      </w:r>
    </w:p>
    <w:p>
      <w:pPr>
        <w:pStyle w:val="Normal"/>
        <w:spacing w:before="0" w:after="70"/>
        <w:jc w:val="both"/>
        <w:rPr>
          <w:sz w:val="23"/>
          <w:szCs w:val="22"/>
        </w:rPr>
      </w:pPr>
      <w:r>
        <w:rPr>
          <w:sz w:val="23"/>
          <w:szCs w:val="22"/>
        </w:rPr>
        <w:tab/>
        <w:t>Kính lạy Cha Thiên Thượng của chúng con, chị chúng con đến giờ này, và chị đang đứng đây muốn được ơn từ Ngài. Chị đến với con như đầy tớ Ngài. Con cầu xin hết lòng để Ngài sẽ chữa lành người đàn bà này, và xin cho chị rời khỏi đây tối nay, và có thể ăn bất cứ thứ gì chị muốn. Xin cho chị trở về tối mai vui mừng hớn hở, được khỏe mạnh. Chúa ôi, xin chữa lành thân thể người đàn bà này. Con đặt tay trên chị, bởi vì Ngài Phán vậy, không phải là sự mê tín dị đoan. Nhưng Ngài Phán, “Họ sẽ đặt tay trên người đau; thì kẻ đau được lành.” Cả nhóm Cơ-đốc nhân này đang cùng với con trong lời cầu nguyện để chữa lành thân thể người phụ nữ này trong Danh Chúa Jêsus Christ. A-men!</w:t>
      </w:r>
    </w:p>
    <w:p>
      <w:pPr>
        <w:pStyle w:val="Normal"/>
        <w:spacing w:before="0" w:after="70"/>
        <w:jc w:val="both"/>
        <w:rPr>
          <w:sz w:val="23"/>
          <w:szCs w:val="22"/>
        </w:rPr>
      </w:pPr>
      <w:r>
        <w:rPr>
          <w:sz w:val="23"/>
          <w:szCs w:val="22"/>
        </w:rPr>
        <w:tab/>
        <w:t>Này, chị ơi, nhìn ra kia. Bao nhiêu anh chị em cùng với tôi trong sự cầu nguyện? Cứ đưa tay lên. Điều gì đó phải hành động giờ này, phải không? Được rồi. Chị hãy đi và được khỏe mạnh trong Danh Chúa Jêsus Christ. Tốt lắm.</w:t>
      </w:r>
    </w:p>
    <w:p>
      <w:pPr>
        <w:pStyle w:val="Normal"/>
        <w:spacing w:before="0" w:after="70"/>
        <w:jc w:val="both"/>
        <w:rPr/>
      </w:pPr>
      <w:r>
        <w:rPr>
          <w:sz w:val="23"/>
          <w:szCs w:val="22"/>
          <w:vertAlign w:val="superscript"/>
        </w:rPr>
        <w:t>E-48</w:t>
      </w:r>
      <w:r>
        <w:rPr>
          <w:sz w:val="23"/>
          <w:szCs w:val="22"/>
        </w:rPr>
        <w:tab/>
        <w:t>Xin Chúa ban phước cho anh, người anh của tôi. Anh tin rằng Ngài sẽ chữa cho anh khỏe chứ? Được rồi, thưa anh.</w:t>
      </w:r>
    </w:p>
    <w:p>
      <w:pPr>
        <w:pStyle w:val="Normal"/>
        <w:spacing w:before="0" w:after="70"/>
        <w:jc w:val="both"/>
        <w:rPr>
          <w:sz w:val="23"/>
          <w:szCs w:val="22"/>
        </w:rPr>
      </w:pPr>
      <w:r>
        <w:rPr>
          <w:sz w:val="23"/>
          <w:szCs w:val="22"/>
        </w:rPr>
        <w:tab/>
        <w:t>Cha Thiên thượng ôi, con cầu xin Ngài trong Danh Chúa Jêsus, Con Ngài để chữa lành anh em yêu dấu của chúng con. Xin chữa cho anh lành. Anh ấy cần Cha, Cha ôi, nhận biết không có Cha, anh ấy có thể chết bất cứ lúc nào. Nhưng Cha có ở đây để chữa lành người đau, con đặt tay trên anh và cầu xin sự chữa lành trong Danh Chúa Jêsus Christ. A-men!</w:t>
      </w:r>
    </w:p>
    <w:p>
      <w:pPr>
        <w:pStyle w:val="Normal"/>
        <w:spacing w:before="0" w:after="70"/>
        <w:jc w:val="both"/>
        <w:rPr>
          <w:sz w:val="23"/>
          <w:szCs w:val="22"/>
        </w:rPr>
      </w:pPr>
      <w:r>
        <w:rPr>
          <w:sz w:val="23"/>
          <w:szCs w:val="22"/>
        </w:rPr>
        <w:tab/>
        <w:t>Này nhìn xem, thưa anh, nếu có sự khác hẳn trong lòng giữa giờ này và tối mai, anh hãy viết điều đó gởi lại đây. Được chứ? Xin Chúa ban phước cho anh. Được rồi. Xin Chúa ban phước cho anh.</w:t>
      </w:r>
    </w:p>
    <w:p>
      <w:pPr>
        <w:pStyle w:val="Normal"/>
        <w:spacing w:before="0" w:after="70"/>
        <w:jc w:val="both"/>
        <w:rPr/>
      </w:pPr>
      <w:r>
        <w:rPr>
          <w:sz w:val="23"/>
          <w:szCs w:val="22"/>
          <w:vertAlign w:val="superscript"/>
        </w:rPr>
        <w:t>E-49</w:t>
      </w:r>
      <w:r>
        <w:rPr>
          <w:sz w:val="23"/>
          <w:szCs w:val="22"/>
        </w:rPr>
        <w:tab/>
        <w:t>Được rồi. Chào chị. Chị tin tôi là đầy tớ của Đức Chúa Trời không? Chị đã dự những Buổi nhóm trước đây không? Chị chưa bao giờ dự một Buổi nhóm trước đây à? Ồ, thế thì tốt hơn tôi nên... Chị đến đây ngày hôm nay à? Đây là... Thế thì, chị với tôi là người lạ. Có lẽ tôi sẽ nói chuyện với chị một lát. Chị chỉ đến và chưa bao giờ thấy quá trình Buổi nhóm trước đó.</w:t>
      </w:r>
    </w:p>
    <w:p>
      <w:pPr>
        <w:pStyle w:val="Normal"/>
        <w:spacing w:before="0" w:after="70"/>
        <w:jc w:val="both"/>
        <w:rPr>
          <w:sz w:val="23"/>
          <w:szCs w:val="22"/>
        </w:rPr>
      </w:pPr>
      <w:r>
        <w:rPr>
          <w:sz w:val="23"/>
          <w:szCs w:val="22"/>
        </w:rPr>
        <w:tab/>
        <w:t>Vậy tôi muốn chị nhìn tôi. Chị tin... Chị đã đọc quyển sách của tôi “Người Được Đức Chúa Trời Sai Đến” chưa? Chị chưa hề đọc... Không đọc báo, hay cái gì cả à? Trong “Tiếng Của Sự Chữa lành” chị đã đọc. Nó...</w:t>
      </w:r>
    </w:p>
    <w:p>
      <w:pPr>
        <w:pStyle w:val="Normal"/>
        <w:spacing w:before="0" w:after="70"/>
        <w:jc w:val="both"/>
        <w:rPr>
          <w:sz w:val="23"/>
          <w:szCs w:val="22"/>
        </w:rPr>
      </w:pPr>
      <w:r>
        <w:rPr>
          <w:sz w:val="23"/>
          <w:szCs w:val="22"/>
        </w:rPr>
        <w:tab/>
        <w:t>Ở trong đó, chị đã đọc trong Kinh Thánh chỗ Chúa Jêsus biết những bí mật của lòng dân chúng chưa? Khi Ngài trò chuyện với người đàn bà bên giếng, Ngài trò chuyện với bà một lát, và Ngài Phán, “Hãy đi gọi chồng ngươi.” Ngài đi thẳng vào vấn đề. Đúng thế không? Ngài biết những gì bà đã làm. Bà đã sống trong tội tà dâm. Ngài biết trường hợp của bà, và những gì ngăn trở bà trong đời sống. Đúng thế. Bà có những người chồng đó, bà đã sống không đứng đắn, và Chúa Jêsus đi thẳng vào vấn đề.</w:t>
      </w:r>
    </w:p>
    <w:p>
      <w:pPr>
        <w:pStyle w:val="Normal"/>
        <w:spacing w:before="0" w:after="70"/>
        <w:jc w:val="both"/>
        <w:rPr/>
      </w:pPr>
      <w:r>
        <w:rPr>
          <w:sz w:val="23"/>
          <w:szCs w:val="22"/>
          <w:vertAlign w:val="superscript"/>
        </w:rPr>
        <w:t>E-50</w:t>
      </w:r>
      <w:r>
        <w:rPr>
          <w:sz w:val="23"/>
          <w:szCs w:val="22"/>
        </w:rPr>
        <w:tab/>
        <w:t>Nếu ngày nay Ngài không hề thay đổi, và chị là người lạ đang đứng đây trước tôi, thế thì tôi sẽ có thể bởi Thánh Linh Ngài, nếu tôi là Tiên tri Ngài, để đi thẳng vào nan đề của chị (Đúng thế không?) và nói cho chị biết chị có điều gì không ổn. Rồi chị sẽ tin tôi là Tiên tri của Ngài chứ?</w:t>
      </w:r>
    </w:p>
    <w:p>
      <w:pPr>
        <w:pStyle w:val="Normal"/>
        <w:spacing w:before="0" w:after="70"/>
        <w:jc w:val="both"/>
        <w:rPr>
          <w:sz w:val="23"/>
          <w:szCs w:val="22"/>
        </w:rPr>
      </w:pPr>
      <w:r>
        <w:rPr>
          <w:sz w:val="23"/>
          <w:szCs w:val="22"/>
        </w:rPr>
        <w:tab/>
        <w:t>Chị bị lao phổi và vòm họng. Vậy bây giờ, chị tin chứ? Chị tin nếu tôi cầu nguyện cho chị thì chị sẽ được khỏe mạnh chứ? Chị bị đau như thế bởi vì chị... Vâng. Nào, nhìn xem, việc nữa chị sẽ làm, chị hứa sẽ hầu việc Đức Chúa Trời suốt đời, bằng cả tấm lòng, và sống cho Ngài không? Chị hứa chứ? Chị sẽ bỏ đi sự mê tín và mọi thứ khác, và hầu việc Đức Chúa Trời trong quãng đời còn lại chứ? Đúng thế không? Chị sẽ làm điều đó không? Bây giờ, nếu tôi cầu nguyện cho chị, tôi muốn chị tin.</w:t>
      </w:r>
    </w:p>
    <w:p>
      <w:pPr>
        <w:pStyle w:val="Normal"/>
        <w:spacing w:before="0" w:after="70"/>
        <w:jc w:val="both"/>
        <w:rPr>
          <w:sz w:val="23"/>
          <w:szCs w:val="22"/>
        </w:rPr>
      </w:pPr>
      <w:r>
        <w:rPr>
          <w:sz w:val="23"/>
          <w:szCs w:val="22"/>
        </w:rPr>
        <w:tab/>
        <w:t>Cha ôi, con cầu nguyện cho người đàn bà nhỏ bé đáng thương này. Chị đang đứng đây. Con biết chị đã sống rất lâu mà không có Cha. Con cầu xin Ngài sẽ chữa cho chị lành; Xin chữa lành chị. Xin cho chị đi khỏi đây, và giờ này mầm sự sống trong cổ họng và trong ngực chị... Đức Chúa Trời ôi, chúng con nhận biết rằng nếu qua sự kích thích này, nó không thể kéo dài hơn; Nếu không sẽ lấy đi sự sống của chị. Nhưng Ngài ở đây để chữa lành chị. Còn chị không ý thức được sự nguy hiểm. Chúa ôi, vì chị ấy đang cố hãm ép để được vào Nước Đức Chúa Trời, con cầu xin Ngài chữa lành chị. Xin cho chị rời khỏi nơi đây được khỏe mạnh và hầu việc Ngài suốt đời, và được đầy dẫy Đức Thánh Linh, là một chứng nhân của xứ sở mình, trong Danh Chúa Jêsus Christ. A-men!</w:t>
      </w:r>
    </w:p>
    <w:p>
      <w:pPr>
        <w:pStyle w:val="Normal"/>
        <w:spacing w:before="0" w:after="70"/>
        <w:jc w:val="both"/>
        <w:rPr>
          <w:sz w:val="23"/>
          <w:szCs w:val="22"/>
        </w:rPr>
      </w:pPr>
      <w:r>
        <w:rPr>
          <w:sz w:val="23"/>
          <w:szCs w:val="22"/>
        </w:rPr>
        <w:tab/>
        <w:t>Bây giờ hãy vui vẻ, tin Đức Chúa Trời. Chị sẽ được khỏe mạnh.</w:t>
      </w:r>
    </w:p>
    <w:p>
      <w:pPr>
        <w:pStyle w:val="Normal"/>
        <w:spacing w:before="0" w:after="70"/>
        <w:jc w:val="both"/>
        <w:rPr/>
      </w:pPr>
      <w:r>
        <w:rPr>
          <w:sz w:val="23"/>
          <w:szCs w:val="22"/>
          <w:vertAlign w:val="superscript"/>
        </w:rPr>
        <w:t>E-51</w:t>
      </w:r>
      <w:r>
        <w:rPr>
          <w:sz w:val="23"/>
          <w:szCs w:val="22"/>
        </w:rPr>
        <w:tab/>
        <w:t>Được rồi. Hãy đến, chị ơi. Chị tin không? Tin hết lòng chứ?</w:t>
      </w:r>
    </w:p>
    <w:p>
      <w:pPr>
        <w:pStyle w:val="Normal"/>
        <w:spacing w:before="0" w:after="70"/>
        <w:jc w:val="both"/>
        <w:rPr/>
      </w:pPr>
      <w:r>
        <w:rPr>
          <w:sz w:val="23"/>
        </w:rPr>
        <w:tab/>
      </w:r>
      <w:r>
        <w:rPr>
          <w:sz w:val="23"/>
          <w:szCs w:val="22"/>
        </w:rPr>
        <w:t>Giờ này, Cha ôi, con cầu xin cho chị chúng con, để Ngài chữa lành chị và chữa cho chị khỏe. Xin nhậm lời, Chúa ôi. Xin Thánh Linh Ngài đến trên chị hầu cho thân thể chị được khỏe mạnh... Xin nhậm lời, Cha ôi. Con cầu xin trong Danh Chúa Jêsus Christ. A-men!</w:t>
      </w:r>
    </w:p>
    <w:p>
      <w:pPr>
        <w:pStyle w:val="Normal"/>
        <w:spacing w:before="0" w:after="70"/>
        <w:jc w:val="both"/>
        <w:rPr>
          <w:sz w:val="23"/>
          <w:szCs w:val="22"/>
        </w:rPr>
      </w:pPr>
      <w:r>
        <w:rPr>
          <w:sz w:val="23"/>
          <w:szCs w:val="22"/>
        </w:rPr>
        <w:tab/>
        <w:t>Chị đã dự những Buổi nhóm của tôi trước đây chưa? Chưa bao giờ dự nhóm trước đây à? Đây là lần đầu tiên của chị? Ô, tôi hiểu rồi. Tôi -- chị thấy muốn tôi cố gắng làm tối nay là cầu nguyện cho người đau. Bây giờ, tôi chỉ đặt tay trên chị và cầu nguyện cho chị. Nhưng chị tin mình được chữa lành chứ? Có lẽ, nếu như tôi nói chị có điều gì không ổn, thì chị sẽ tin chứ? Chị tin nhận chứ? Bệnh phụ nữ. Đúng thế không? Được rồi. Chị có thể đi và được lành.</w:t>
      </w:r>
    </w:p>
    <w:p>
      <w:pPr>
        <w:pStyle w:val="Normal"/>
        <w:spacing w:before="0" w:after="70"/>
        <w:jc w:val="both"/>
        <w:rPr>
          <w:sz w:val="23"/>
          <w:szCs w:val="22"/>
        </w:rPr>
      </w:pPr>
      <w:r>
        <w:rPr>
          <w:sz w:val="23"/>
          <w:szCs w:val="22"/>
        </w:rPr>
        <w:tab/>
        <w:t xml:space="preserve">Qúi bà bị lao phế quản. Chị không biết mình bị bệnh viêm phế quản. Nhưng chị bị lao phổi. Đó là bịnh đã có. Tôi biết điều đó đúng. Chị ấy nói... Tôi thấy chị đi lại giống như thế. Song khi tôi đặt tay trên chị ấy, tôi biết đó là lao phổi. Điều đó hoàn toàn chính xác. Vì thế mọi người hãy kỉnh kiền. Được rồi. </w:t>
      </w:r>
    </w:p>
    <w:p>
      <w:pPr>
        <w:pStyle w:val="Normal"/>
        <w:spacing w:before="0" w:after="70"/>
        <w:jc w:val="both"/>
        <w:rPr/>
      </w:pPr>
      <w:r>
        <w:rPr>
          <w:sz w:val="23"/>
          <w:szCs w:val="22"/>
          <w:vertAlign w:val="superscript"/>
        </w:rPr>
        <w:t>E-52</w:t>
      </w:r>
      <w:r>
        <w:rPr>
          <w:sz w:val="23"/>
          <w:szCs w:val="22"/>
        </w:rPr>
        <w:tab/>
        <w:t>Kính lạy Cha Thiên Thượng, con cầu xin cho người đàn bà này để Ngài chữa lành và chữa cho bà khỏe mạnh. Xin ban Đức Thánh Linh Ngài giáng trên chị, và lời cầu nguyện bởi đức tin sẽ cứu người đau. Con cầu xin Chúa yêu dấu ôi, để Ngài chữa cho chị khỏe mạnh hoàn toàn trong Danh Chúa Jêsus Christ. A-men!</w:t>
      </w:r>
    </w:p>
    <w:p>
      <w:pPr>
        <w:pStyle w:val="Normal"/>
        <w:spacing w:before="0" w:after="70"/>
        <w:jc w:val="both"/>
        <w:rPr>
          <w:sz w:val="23"/>
          <w:szCs w:val="22"/>
        </w:rPr>
      </w:pPr>
      <w:r>
        <w:rPr>
          <w:sz w:val="23"/>
          <w:szCs w:val="22"/>
        </w:rPr>
        <w:tab/>
        <w:t>Bây giờ, chị tin chứ? Tốt. Hãy rời khỏi bục. Nói, “Cảm ơn Chúa Jêsus.” Và trở về vui mừng hớn hở.</w:t>
      </w:r>
    </w:p>
    <w:p>
      <w:pPr>
        <w:pStyle w:val="Normal"/>
        <w:spacing w:before="0" w:after="70"/>
        <w:jc w:val="both"/>
        <w:rPr/>
      </w:pPr>
      <w:r>
        <w:rPr>
          <w:sz w:val="23"/>
        </w:rPr>
        <w:tab/>
      </w:r>
      <w:r>
        <w:rPr>
          <w:sz w:val="23"/>
          <w:szCs w:val="22"/>
        </w:rPr>
        <w:t>Được rồi. Chị và cô bé? Cả hai người à? Chị tin rằng Chúa Jêsus có thể chữa cho chị lành chứ?</w:t>
      </w:r>
    </w:p>
    <w:p>
      <w:pPr>
        <w:pStyle w:val="Normal"/>
        <w:spacing w:before="0" w:after="70"/>
        <w:jc w:val="both"/>
        <w:rPr>
          <w:sz w:val="23"/>
          <w:szCs w:val="22"/>
        </w:rPr>
      </w:pPr>
      <w:r>
        <w:rPr>
          <w:sz w:val="23"/>
          <w:szCs w:val="22"/>
        </w:rPr>
        <w:tab/>
        <w:t>Kính lạy Cha Thiên Thượng của chúng con, như con đặt tay trên cả hai người, con hết lòng cầu xin Cha...Khi con đứng đây đại diện cho Ngài, con đại diện cho Cha, Cha ôi, trong cách này: mà Cha hôm qua, ngày nay, và cho đến đời đời không hề thay đổi. Con cầu xin Cha chữa lành cho bà này và đứa bé gái. Cha ôi, xin chữa cho họ lành. Xin cho họ trở lại tối mai làm chứng rằng, “Ô, tôi được lành, cả con gái tôi cũng vậy.” Xin nhậm lời, Chúa ôi, trong Danh Chúa Jêsus Christ. Cha ôi, con sẽ kết thúc Buổi nhóm này cách này cho tới khi Ngài bảo con dừng lại. A-men!</w:t>
      </w:r>
    </w:p>
    <w:p>
      <w:pPr>
        <w:pStyle w:val="Normal"/>
        <w:spacing w:before="0" w:after="70"/>
        <w:jc w:val="both"/>
        <w:rPr>
          <w:sz w:val="23"/>
          <w:szCs w:val="22"/>
        </w:rPr>
      </w:pPr>
      <w:r>
        <w:rPr>
          <w:sz w:val="23"/>
          <w:szCs w:val="22"/>
        </w:rPr>
        <w:tab/>
        <w:t>Được rồi. Bây giờ, hãy đi; Tôi muốn nghe chị làm chứng tối mai. Nào, hãy tin hết lòng.</w:t>
      </w:r>
    </w:p>
    <w:p>
      <w:pPr>
        <w:pStyle w:val="Normal"/>
        <w:spacing w:before="0" w:after="70"/>
        <w:jc w:val="both"/>
        <w:rPr/>
      </w:pPr>
      <w:r>
        <w:rPr>
          <w:sz w:val="23"/>
          <w:szCs w:val="22"/>
          <w:vertAlign w:val="superscript"/>
        </w:rPr>
        <w:t>E-53</w:t>
      </w:r>
      <w:r>
        <w:rPr>
          <w:sz w:val="23"/>
          <w:szCs w:val="22"/>
        </w:rPr>
        <w:tab/>
        <w:t xml:space="preserve">Nào, hãy đến. Chị tin hết lòng chứ? Chị tin rằng Đức Chúa Trời sẽ chữa cho chị lành nếu tôi cầu xin Ngài không? Chị tin chứ? Được rồi. </w:t>
      </w:r>
    </w:p>
    <w:p>
      <w:pPr>
        <w:pStyle w:val="Normal"/>
        <w:spacing w:before="0" w:after="70"/>
        <w:jc w:val="both"/>
        <w:rPr>
          <w:sz w:val="23"/>
          <w:szCs w:val="22"/>
        </w:rPr>
      </w:pPr>
      <w:r>
        <w:rPr>
          <w:sz w:val="23"/>
          <w:szCs w:val="22"/>
        </w:rPr>
        <w:tab/>
        <w:t>Kính lạy Cha Thiên Thượng, khi con hòa nhập với hàng ngàn người khác ở đây là những Cơ-đốc nhân</w:t>
      </w:r>
    </w:p>
    <w:p>
      <w:pPr>
        <w:pStyle w:val="Normal"/>
        <w:spacing w:before="0" w:after="70"/>
        <w:jc w:val="both"/>
        <w:rPr>
          <w:sz w:val="23"/>
          <w:szCs w:val="22"/>
        </w:rPr>
      </w:pPr>
      <w:r>
        <w:rPr>
          <w:sz w:val="23"/>
          <w:szCs w:val="22"/>
        </w:rPr>
        <w:tab/>
        <w:t>Tin rằng những người này sẽ được chữa cho lành, con cầu xin sự chữa lành cho người đàn bà này. Xin cho chị rời khỏi bục này được khỏe mạnh vui mừng, và trở lại tối mai làm chứng về những gì đã được thực hiện cho chị qua Danh Chúa Jêsus. A-men!</w:t>
      </w:r>
    </w:p>
    <w:p>
      <w:pPr>
        <w:pStyle w:val="Normal"/>
        <w:spacing w:before="0" w:after="70"/>
        <w:jc w:val="both"/>
        <w:rPr/>
      </w:pPr>
      <w:r>
        <w:rPr>
          <w:sz w:val="23"/>
        </w:rPr>
        <w:tab/>
      </w:r>
      <w:r>
        <w:rPr>
          <w:sz w:val="23"/>
          <w:szCs w:val="22"/>
        </w:rPr>
        <w:t>Xin Chúa ban phước cho chị. Tôi nói điều này -- vì chị tin thì điều đó sẽ xảy ra như vậy cho chị. Xin Chúa ban phước cho chị.</w:t>
      </w:r>
    </w:p>
    <w:p>
      <w:pPr>
        <w:pStyle w:val="Normal"/>
        <w:spacing w:before="0" w:after="70"/>
        <w:jc w:val="both"/>
        <w:rPr>
          <w:sz w:val="23"/>
          <w:szCs w:val="22"/>
        </w:rPr>
      </w:pPr>
      <w:r>
        <w:rPr>
          <w:sz w:val="23"/>
          <w:szCs w:val="22"/>
        </w:rPr>
        <w:tab/>
        <w:t>Được rồi. Mời chị đến. Chị tin chứ? Tốt. Chị đã dự những Buổi nhóm trước đây, phải không? Chị đã ở đây. Chị biết hết về những gì xảy ra, phải không? Được rồi. Bây giờ, chị tin Thánh Linh của Chúa ở đây không? Đúng thế không? Tốt lắm.</w:t>
      </w:r>
    </w:p>
    <w:p>
      <w:pPr>
        <w:pStyle w:val="Normal"/>
        <w:spacing w:before="0" w:after="70"/>
        <w:jc w:val="both"/>
        <w:rPr/>
      </w:pPr>
      <w:r>
        <w:rPr>
          <w:sz w:val="23"/>
        </w:rPr>
        <w:tab/>
      </w:r>
      <w:r>
        <w:rPr>
          <w:sz w:val="23"/>
          <w:szCs w:val="22"/>
        </w:rPr>
        <w:t>Kính lạy Cha Thiên Thượng của chúng con, con cầu xin cho người đàn bà này trong Danh Chúa Jêsus Christ Con Ngài, để Ngài chữa lành cho thân thể chị. Xin nhậm lời, Chúa ôi, hầu cho người đàn bà này được khỏe mạnh hoàn toàn. Trong Danh Chúa Jêsus Christ ta bắt linh bệnh tật này lìa khỏi người đàn bà này. A-men!</w:t>
      </w:r>
    </w:p>
    <w:p>
      <w:pPr>
        <w:pStyle w:val="Normal"/>
        <w:spacing w:before="0" w:after="70"/>
        <w:jc w:val="both"/>
        <w:rPr/>
      </w:pPr>
      <w:r>
        <w:rPr>
          <w:sz w:val="23"/>
          <w:szCs w:val="22"/>
          <w:vertAlign w:val="superscript"/>
        </w:rPr>
        <w:t>E-54</w:t>
      </w:r>
      <w:r>
        <w:rPr>
          <w:sz w:val="23"/>
          <w:szCs w:val="22"/>
        </w:rPr>
        <w:tab/>
        <w:t>Chờ một tí. Xin lỗi quý vị thính giả. Qúi bà da màu đang ngồi ở đó, một thiếu phụ mặc đồ xanh lá cây, chị có thẻ cầu nguyện không? Chị đang ngồi đấy. Chị không có thẻ cầu nguyện. Hãy đứng dậy một lát. Ô, vâng, chị ở đó đấy. Ừm. Được rồi. Chị tin không? Chị bị đau dạ dày, phải không? Đúng thế không? Chị bị đau dạ dày phải không? Đúng thế.</w:t>
      </w:r>
    </w:p>
    <w:p>
      <w:pPr>
        <w:pStyle w:val="Normal"/>
        <w:spacing w:before="0" w:after="70"/>
        <w:jc w:val="both"/>
        <w:rPr>
          <w:sz w:val="23"/>
          <w:szCs w:val="22"/>
        </w:rPr>
      </w:pPr>
      <w:r>
        <w:rPr>
          <w:sz w:val="23"/>
          <w:szCs w:val="22"/>
        </w:rPr>
        <w:tab/>
        <w:t>Chị cũng bị đau dạ dày. Được rồi. Chị được chữa lành cả hai. Tốt lắm... Xin Chúa ban phước cho chị. Tốt.</w:t>
      </w:r>
    </w:p>
    <w:p>
      <w:pPr>
        <w:pStyle w:val="Normal"/>
        <w:spacing w:before="0" w:after="70"/>
        <w:jc w:val="both"/>
        <w:rPr>
          <w:sz w:val="23"/>
          <w:szCs w:val="22"/>
        </w:rPr>
      </w:pPr>
      <w:r>
        <w:rPr>
          <w:sz w:val="23"/>
          <w:szCs w:val="22"/>
        </w:rPr>
        <w:tab/>
        <w:t>Mọi người hãy kỉnh kiền. Hãy thật kỉnh kiền.</w:t>
      </w:r>
    </w:p>
    <w:p>
      <w:pPr>
        <w:pStyle w:val="Normal"/>
        <w:spacing w:before="0" w:after="70"/>
        <w:jc w:val="both"/>
        <w:rPr>
          <w:sz w:val="23"/>
          <w:szCs w:val="22"/>
        </w:rPr>
      </w:pPr>
      <w:r>
        <w:rPr>
          <w:sz w:val="23"/>
          <w:szCs w:val="22"/>
        </w:rPr>
        <w:tab/>
        <w:t>Anh em thấy, nó muốn Sa-tan lẻn đi với điều đó.</w:t>
      </w:r>
    </w:p>
    <w:p>
      <w:pPr>
        <w:pStyle w:val="Normal"/>
        <w:spacing w:before="0" w:after="70"/>
        <w:jc w:val="both"/>
        <w:rPr>
          <w:sz w:val="23"/>
          <w:szCs w:val="22"/>
        </w:rPr>
      </w:pPr>
      <w:r>
        <w:rPr>
          <w:sz w:val="23"/>
          <w:szCs w:val="22"/>
        </w:rPr>
        <w:tab/>
        <w:t>Thánh Linh đang vận hành mọi cách lúc này. Thánh Linh đang đến ngay. Khi người đàn bà đó ngồi xuống ở đấy, chị ấy cũng tin nhận Chúa Jêsus vì một kinh nghiệm tốt hơn. Đúng thế không, chị? Nếu đúng, Hãy giơ tay lên lần nữa.</w:t>
      </w:r>
    </w:p>
    <w:p>
      <w:pPr>
        <w:pStyle w:val="Normal"/>
        <w:spacing w:before="0" w:after="70"/>
        <w:jc w:val="both"/>
        <w:rPr>
          <w:sz w:val="23"/>
          <w:szCs w:val="22"/>
        </w:rPr>
      </w:pPr>
      <w:r>
        <w:rPr>
          <w:sz w:val="23"/>
          <w:szCs w:val="22"/>
        </w:rPr>
        <w:tab/>
        <w:t>Qúi bà ngồi kế bên chị ở đó, vừa cảm thấy Thánh Linh đụng bà ấy. Chị mắc bệnh phụ nữ... Chị bị...?... Chị có thẻ cầu nguyện không? Chị không có thẻ cầu nguyện phải không? Hãy đứng dậy một lát. Chúng ta hãy xem, chị không có thẻ cầu nguyện à? Được rồi. Chị mắc bệnh phụ nữ, phải không? Được rồi. Bây giờ, chị đi về nhà; Chị cũng được chữa lành. Chị có thể đi về nhà. Tốt.</w:t>
      </w:r>
    </w:p>
    <w:p>
      <w:pPr>
        <w:pStyle w:val="Normal"/>
        <w:spacing w:before="0" w:after="70"/>
        <w:jc w:val="both"/>
        <w:rPr>
          <w:sz w:val="23"/>
          <w:szCs w:val="22"/>
        </w:rPr>
      </w:pPr>
      <w:r>
        <w:rPr>
          <w:sz w:val="23"/>
          <w:szCs w:val="22"/>
        </w:rPr>
        <w:tab/>
        <w:t>Nào, mọi người hãy kỉnh kiền một lát. Ô, thật Thánh Linh của Đức Chúa Trời có thể hành động ngay bây giờ, nếu anh chị em kỉnh kiền. Ô, tôi phải trở lại cầu nguyện cho người đau.</w:t>
      </w:r>
    </w:p>
    <w:p>
      <w:pPr>
        <w:pStyle w:val="Normal"/>
        <w:spacing w:before="0" w:after="70"/>
        <w:jc w:val="both"/>
        <w:rPr/>
      </w:pPr>
      <w:r>
        <w:rPr>
          <w:sz w:val="23"/>
          <w:szCs w:val="22"/>
          <w:vertAlign w:val="superscript"/>
        </w:rPr>
        <w:t>E-55</w:t>
      </w:r>
      <w:r>
        <w:rPr>
          <w:sz w:val="23"/>
          <w:szCs w:val="22"/>
        </w:rPr>
        <w:tab/>
        <w:t>Hãy đến đây chờ một tí. Này, tôi thấy khi Ngài đến di chuyển vào... Tôi hầu như không thể hành động mà không có Thánh Linh làm việc trong tôi. Hiểu không?</w:t>
      </w:r>
    </w:p>
    <w:p>
      <w:pPr>
        <w:pStyle w:val="Normal"/>
        <w:spacing w:before="0" w:after="70"/>
        <w:jc w:val="both"/>
        <w:rPr/>
      </w:pPr>
      <w:r>
        <w:rPr>
          <w:sz w:val="23"/>
          <w:szCs w:val="22"/>
        </w:rPr>
        <w:tab/>
        <w:t>Có một người đáng thương đang đứng ở đây. Chị ơi, chị có cả khối nan đề, phải không? Chị chỉ là người vừa bước vào hàng người xin cầu nguyện. Chỉ thế thôi. Chị là một Cơ-đốc nhân... Và ... Chị tin rằng giờ này Đức Chúa Jêsus Christ sẽ... Không, thưa quí vị. Không, thưa quí vị. Chị đang chịu đau đớn vì...?... hoàn toàn chính xác. Chị cần Đức Chúa Jêsus Christ. Đúng thế không? Chị cần Ngài làm Đấng Cứu Rỗi mình. Tôi nhìn người đàn bà đang đứng ngay phía sau đó. Tôi đang cố nắm bắt qua vai chị. Hãy đến gần hơn một chút, để tôi sẽ...</w:t>
      </w:r>
    </w:p>
    <w:p>
      <w:pPr>
        <w:pStyle w:val="Normal"/>
        <w:spacing w:before="0" w:after="70"/>
        <w:jc w:val="both"/>
        <w:rPr>
          <w:sz w:val="23"/>
          <w:szCs w:val="22"/>
        </w:rPr>
      </w:pPr>
      <w:r>
        <w:rPr>
          <w:sz w:val="23"/>
          <w:szCs w:val="22"/>
        </w:rPr>
        <w:tab/>
        <w:t>Nhìn này, chị sẽ tin nhận Ngài làm Đấng Cứu Rỗi của mình giờ này, và tin rằng Ngài sẽ cứu linh hồn chị khỏi tội ngay bây giờ và chữa cho chị lành chứ? Chị tin điều đó không?</w:t>
      </w:r>
    </w:p>
    <w:p>
      <w:pPr>
        <w:pStyle w:val="Normal"/>
        <w:spacing w:before="0" w:after="70"/>
        <w:jc w:val="both"/>
        <w:rPr>
          <w:sz w:val="23"/>
          <w:szCs w:val="22"/>
        </w:rPr>
      </w:pPr>
      <w:r>
        <w:rPr>
          <w:sz w:val="23"/>
          <w:szCs w:val="22"/>
        </w:rPr>
        <w:tab/>
        <w:t>Kính lạy Cha Thiên Thượng của chúng con, con cầu xin cho chị ấy. Trong Danh Chúa Jêsus Christ con cầu xin sự chữa lành cho chị, và Chúa là Đức Chúa Trời ôi, xin chữa lành linh hồn chị. Xin cho chị đi về nhà tối nay vui vẻ mừng rỡ và được chữa lành trong Danh Chúa Jêsus Christ. A-men!</w:t>
      </w:r>
    </w:p>
    <w:p>
      <w:pPr>
        <w:pStyle w:val="Normal"/>
        <w:spacing w:before="0" w:after="70"/>
        <w:jc w:val="both"/>
        <w:rPr>
          <w:sz w:val="23"/>
          <w:szCs w:val="22"/>
        </w:rPr>
      </w:pPr>
      <w:r>
        <w:rPr>
          <w:sz w:val="23"/>
          <w:szCs w:val="22"/>
        </w:rPr>
        <w:tab/>
        <w:t>Được rồi, hãy đến. [Một anh em nói với Anh Branham. - Bt] Được rồi. Vâng, thưa anh.</w:t>
      </w:r>
    </w:p>
    <w:p>
      <w:pPr>
        <w:pStyle w:val="Normal"/>
        <w:spacing w:before="0" w:after="70"/>
        <w:jc w:val="both"/>
        <w:rPr/>
      </w:pPr>
      <w:r>
        <w:rPr>
          <w:sz w:val="23"/>
          <w:szCs w:val="22"/>
          <w:vertAlign w:val="superscript"/>
        </w:rPr>
        <w:t>E-56</w:t>
      </w:r>
      <w:r>
        <w:rPr>
          <w:sz w:val="23"/>
          <w:szCs w:val="22"/>
        </w:rPr>
        <w:tab/>
        <w:t>Được rồi. 25 người kế tiếp có thể bước ra giờ này. Từ số 50. Chờ một tí, chị ơi. Từ 50... Tôi muốn nói từ số 50 trở lên xếp hàng phía sau...</w:t>
      </w:r>
    </w:p>
    <w:p>
      <w:pPr>
        <w:pStyle w:val="Normal"/>
        <w:spacing w:before="0" w:after="70"/>
        <w:jc w:val="both"/>
        <w:rPr>
          <w:sz w:val="23"/>
          <w:szCs w:val="22"/>
        </w:rPr>
      </w:pPr>
      <w:r>
        <w:rPr>
          <w:sz w:val="23"/>
          <w:szCs w:val="22"/>
        </w:rPr>
        <w:tab/>
        <w:t>Được rồi. Được rồi. [Một chị em nói với Anh Branham. - Bt] Không, không phải bây giờ. Không, thưa bà. Bà có thể đi giờ này và... Bà sẵn sàng hầu việc Chúa trong quãng đời còn lại của mình không? Hãy đi và sống cho Ngài suốt đời không? Được rồi. Hãy đi ngay giờ này và được chữa cho lành.</w:t>
      </w:r>
    </w:p>
    <w:p>
      <w:pPr>
        <w:pStyle w:val="Normal"/>
        <w:spacing w:before="0" w:after="70"/>
        <w:jc w:val="both"/>
        <w:rPr/>
      </w:pPr>
      <w:r>
        <w:rPr>
          <w:sz w:val="23"/>
        </w:rPr>
        <w:tab/>
      </w:r>
      <w:r>
        <w:rPr>
          <w:sz w:val="23"/>
          <w:szCs w:val="22"/>
        </w:rPr>
        <w:t>Quý vị Mục sư Truyền đạo, anh em nên đưa người đàn bà đó ra ngay lập tức.</w:t>
      </w:r>
    </w:p>
    <w:p>
      <w:pPr>
        <w:pStyle w:val="Normal"/>
        <w:spacing w:before="0" w:after="70"/>
        <w:jc w:val="both"/>
        <w:rPr/>
      </w:pPr>
      <w:r>
        <w:rPr>
          <w:sz w:val="23"/>
        </w:rPr>
        <w:tab/>
      </w:r>
      <w:r>
        <w:rPr>
          <w:sz w:val="23"/>
          <w:szCs w:val="22"/>
        </w:rPr>
        <w:t>Được rồi, thưa quý vị. Được rồi. Hãy để đi lên chữ O đầu tiên tới 25 lúc này, 25 tới 50.</w:t>
      </w:r>
    </w:p>
    <w:p>
      <w:pPr>
        <w:pStyle w:val="Normal"/>
        <w:spacing w:before="0" w:after="70"/>
        <w:jc w:val="both"/>
        <w:rPr>
          <w:sz w:val="23"/>
          <w:szCs w:val="22"/>
        </w:rPr>
      </w:pPr>
      <w:r>
        <w:rPr>
          <w:sz w:val="23"/>
          <w:szCs w:val="22"/>
        </w:rPr>
        <w:t xml:space="preserve">Được rồi. Hãy đến... [Băng trống. - Bt] </w:t>
      </w:r>
    </w:p>
    <w:p>
      <w:pPr>
        <w:pStyle w:val="Normal"/>
        <w:spacing w:before="0" w:after="70"/>
        <w:jc w:val="both"/>
        <w:rPr/>
      </w:pPr>
      <w:r>
        <w:rPr>
          <w:sz w:val="23"/>
          <w:szCs w:val="22"/>
          <w:vertAlign w:val="superscript"/>
        </w:rPr>
        <w:t>E-57</w:t>
      </w:r>
      <w:r>
        <w:rPr>
          <w:sz w:val="23"/>
          <w:szCs w:val="22"/>
        </w:rPr>
        <w:tab/>
        <w:t>Cha ôi, con cầu xin sự chữa lành cho người đàn ông này trong Danh Chúa Jêsus Christ. Chúa ôi, xin cho anh rời khỏi đây tối nay, Chúa ôi... Và con với tất cả những gì con biết cách để cầu nguyện bởi đức tin, con cầu xin Ngài cho anh ấy được khỏe mạnh. A-men!</w:t>
      </w:r>
    </w:p>
    <w:p>
      <w:pPr>
        <w:pStyle w:val="Normal"/>
        <w:spacing w:before="0" w:after="70"/>
        <w:jc w:val="both"/>
        <w:rPr>
          <w:sz w:val="23"/>
          <w:szCs w:val="22"/>
        </w:rPr>
      </w:pPr>
      <w:r>
        <w:rPr>
          <w:sz w:val="23"/>
          <w:szCs w:val="22"/>
        </w:rPr>
        <w:tab/>
        <w:t>Xin Chúa ban phước cho anh. Hãy đi vui mừng, tin. Xin cho tôi nghe anh làm chứng tối mai.</w:t>
      </w:r>
    </w:p>
    <w:p>
      <w:pPr>
        <w:pStyle w:val="Normal"/>
        <w:spacing w:before="0" w:after="70"/>
        <w:jc w:val="both"/>
        <w:rPr>
          <w:sz w:val="23"/>
          <w:szCs w:val="22"/>
        </w:rPr>
      </w:pPr>
      <w:r>
        <w:rPr>
          <w:sz w:val="23"/>
          <w:szCs w:val="22"/>
        </w:rPr>
        <w:tab/>
        <w:t>Được rồi. Hãy đến nào. Ôi Cha ôi, con cầu xin Ngài trong Danh Chúa Jêsus, Con Ngài để Ngài chữa lành cho chị và chữa cho chị lành. Khi con đặt tay trên chị, con cầu xin Ngài chữa lành chị hoàn toàn mạnh khỏe trong Danh Chúa Jêsus Christ. A-men!</w:t>
      </w:r>
    </w:p>
    <w:p>
      <w:pPr>
        <w:pStyle w:val="Normal"/>
        <w:spacing w:before="0" w:after="70"/>
        <w:jc w:val="both"/>
        <w:rPr>
          <w:sz w:val="23"/>
          <w:szCs w:val="22"/>
        </w:rPr>
      </w:pPr>
      <w:r>
        <w:rPr>
          <w:sz w:val="23"/>
          <w:szCs w:val="22"/>
        </w:rPr>
        <w:tab/>
        <w:t>Xin Chúa ban phước cho chị. Hãy đi vui mừng.</w:t>
      </w:r>
    </w:p>
    <w:p>
      <w:pPr>
        <w:pStyle w:val="Normal"/>
        <w:spacing w:before="0" w:after="70"/>
        <w:jc w:val="both"/>
        <w:rPr>
          <w:sz w:val="23"/>
          <w:szCs w:val="22"/>
        </w:rPr>
      </w:pPr>
      <w:r>
        <w:rPr>
          <w:sz w:val="23"/>
          <w:szCs w:val="22"/>
        </w:rPr>
        <w:tab/>
        <w:t>Được rồi. Hãy đến, chị ơi... [Băng trống. - Bt] tối nay, cảm ơn và ngợi khen Chúa trước khi Đức Thánh Linh từng đến. Đúng thế không? Họ đã có lời hứa. Đúng thế không? Chúng ta có lời hứa. A-men! Chỉ tin.</w:t>
      </w:r>
    </w:p>
    <w:p>
      <w:pPr>
        <w:pStyle w:val="Normal"/>
        <w:spacing w:before="0" w:after="70"/>
        <w:jc w:val="both"/>
        <w:rPr>
          <w:sz w:val="23"/>
          <w:szCs w:val="22"/>
        </w:rPr>
      </w:pPr>
      <w:r>
        <w:rPr>
          <w:sz w:val="23"/>
          <w:szCs w:val="22"/>
        </w:rPr>
        <w:tab/>
        <w:t>Hãy đến gần, chị ơi. Chị tin hết lòng không?</w:t>
      </w:r>
    </w:p>
    <w:p>
      <w:pPr>
        <w:pStyle w:val="Normal"/>
        <w:spacing w:before="0" w:after="70"/>
        <w:jc w:val="both"/>
        <w:rPr>
          <w:sz w:val="23"/>
          <w:szCs w:val="22"/>
        </w:rPr>
      </w:pPr>
      <w:r>
        <w:rPr>
          <w:sz w:val="23"/>
          <w:szCs w:val="22"/>
        </w:rPr>
        <w:tab/>
        <w:t>Ôi Cha ôi, con cầu xin cho người đàn bà đáng thương này, để Ngài chữa lành thân thể chị. Khi Thiên sứ đứng gần đây, và con cảm thấy được dẫn dắt để làm những điều này. Vậy Cha ôi, con cầu xin Cha chữa lành chị ấy giờ này. Con hi vọng tối mai, những người từ nhóm này đi ra sẽ đi qua bục này tối nay, sẽ có ít nhất 90% (phần trăm) trong số họ được chữa lành. Xin nhậm lời, Cha ôi. Trong Danh Chúa Jêsus Christ, con cầu xin sự chữa lành cho người đàn bà này. A-men!</w:t>
      </w:r>
    </w:p>
    <w:p>
      <w:pPr>
        <w:pStyle w:val="Normal"/>
        <w:spacing w:before="0" w:after="70"/>
        <w:jc w:val="both"/>
        <w:rPr/>
      </w:pPr>
      <w:r>
        <w:rPr>
          <w:sz w:val="23"/>
        </w:rPr>
        <w:tab/>
      </w:r>
      <w:r>
        <w:rPr>
          <w:sz w:val="23"/>
          <w:szCs w:val="22"/>
        </w:rPr>
        <w:t>Bây giờ, hãy đi vui vẻ mừng rỡ và nói, “Cảm ơn Ngài, Chúa ôi.” Chị sẽ được lành.</w:t>
      </w:r>
    </w:p>
    <w:p>
      <w:pPr>
        <w:pStyle w:val="Normal"/>
        <w:spacing w:before="0" w:after="70"/>
        <w:jc w:val="both"/>
        <w:rPr/>
      </w:pPr>
      <w:r>
        <w:rPr>
          <w:sz w:val="23"/>
          <w:szCs w:val="22"/>
          <w:vertAlign w:val="superscript"/>
        </w:rPr>
        <w:t>E-58</w:t>
      </w:r>
      <w:r>
        <w:rPr>
          <w:sz w:val="23"/>
          <w:szCs w:val="22"/>
        </w:rPr>
        <w:tab/>
        <w:t>Được rồi. Hãy đến, thưa ông. Ông tin hết lòng chứ? Ông tin nếu tôi cầu xin Ngài thì ông sẽ được khỏe mạnh không?</w:t>
      </w:r>
    </w:p>
    <w:p>
      <w:pPr>
        <w:pStyle w:val="Normal"/>
        <w:spacing w:before="0" w:after="70"/>
        <w:jc w:val="both"/>
        <w:rPr>
          <w:sz w:val="23"/>
          <w:szCs w:val="22"/>
        </w:rPr>
      </w:pPr>
      <w:r>
        <w:rPr>
          <w:sz w:val="23"/>
          <w:szCs w:val="22"/>
        </w:rPr>
        <w:tab/>
        <w:t>Ôi Cha ơi, con cầu xin như đầy tớ của Cha, cách duy nhất... Chúng con nhận ra lời cầu nguyện thay đổi các sự việc. Lời cầu nguyện thay đổi một tội nhân thành một Cơ-đốc nhân. Lời cầu nguyện thay đổi người ốm đau thành người khỏe mạnh. Con cầu xin cùng với lời cầu nguyện của người này để Chúa chữa lành thân thể anh. Xin cho anh rời khỏi bục này vui vẻ, mừng rỡ trong Danh Chúa Jêsus Christ, được khỏe mạnh. A-men!</w:t>
      </w:r>
    </w:p>
    <w:p>
      <w:pPr>
        <w:pStyle w:val="Normal"/>
        <w:spacing w:before="0" w:after="70"/>
        <w:jc w:val="both"/>
        <w:rPr>
          <w:sz w:val="23"/>
          <w:szCs w:val="22"/>
        </w:rPr>
      </w:pPr>
      <w:r>
        <w:rPr>
          <w:sz w:val="23"/>
          <w:szCs w:val="22"/>
        </w:rPr>
        <w:tab/>
        <w:t>Hãy cho tôi nghe lời làm chứng của anh vào tối mai. Được rồi, thưa anh.</w:t>
      </w:r>
    </w:p>
    <w:p>
      <w:pPr>
        <w:pStyle w:val="Normal"/>
        <w:spacing w:before="0" w:after="70"/>
        <w:jc w:val="both"/>
        <w:rPr/>
      </w:pPr>
      <w:r>
        <w:rPr>
          <w:sz w:val="23"/>
        </w:rPr>
        <w:tab/>
      </w:r>
      <w:r>
        <w:rPr>
          <w:sz w:val="23"/>
          <w:szCs w:val="22"/>
        </w:rPr>
        <w:t>Tốt. Hãy đến và kỉnh kiền giờ này. Chị tin hết lòng chứ? Chị tin. Vâng, thưa chị. Tại sao chị nghĩ tôi nói thế? Bởi vì tôi là Mục sư của Lời. Đúng thế không? Đau khổ vì tình trạng bất an, đúng thế không?</w:t>
      </w:r>
    </w:p>
    <w:p>
      <w:pPr>
        <w:pStyle w:val="Normal"/>
        <w:spacing w:before="0" w:after="70"/>
        <w:jc w:val="both"/>
        <w:rPr>
          <w:sz w:val="23"/>
          <w:szCs w:val="22"/>
        </w:rPr>
      </w:pPr>
      <w:r>
        <w:rPr>
          <w:sz w:val="23"/>
          <w:szCs w:val="22"/>
        </w:rPr>
        <w:tab/>
        <w:t>Chúa ôi, đi về nhà... Con cầu xin Ngài sẽ chữa cho người phụ nữ đáng thương này lành. Xin cho chị vui vẻ trong quãng đời còn lại hầu việc Ngài. A-men!</w:t>
      </w:r>
    </w:p>
    <w:p>
      <w:pPr>
        <w:pStyle w:val="Normal"/>
        <w:spacing w:before="0" w:after="70"/>
        <w:jc w:val="both"/>
        <w:rPr>
          <w:sz w:val="23"/>
          <w:szCs w:val="22"/>
        </w:rPr>
      </w:pPr>
      <w:r>
        <w:rPr>
          <w:sz w:val="23"/>
          <w:szCs w:val="22"/>
        </w:rPr>
        <w:tab/>
        <w:t xml:space="preserve">Hãy đi và vui mừng giờ này. Được rồi. </w:t>
      </w:r>
    </w:p>
    <w:p>
      <w:pPr>
        <w:pStyle w:val="Normal"/>
        <w:spacing w:before="0" w:after="70"/>
        <w:jc w:val="both"/>
        <w:rPr/>
      </w:pPr>
      <w:r>
        <w:rPr>
          <w:sz w:val="23"/>
          <w:szCs w:val="22"/>
          <w:vertAlign w:val="superscript"/>
        </w:rPr>
        <w:t>E-59</w:t>
      </w:r>
      <w:r>
        <w:rPr>
          <w:sz w:val="23"/>
          <w:szCs w:val="22"/>
        </w:rPr>
        <w:tab/>
        <w:t>Chị tin hết lòng khi chị đến chứ?</w:t>
      </w:r>
    </w:p>
    <w:p>
      <w:pPr>
        <w:pStyle w:val="Normal"/>
        <w:spacing w:before="0" w:after="70"/>
        <w:jc w:val="both"/>
        <w:rPr/>
      </w:pPr>
      <w:r>
        <w:rPr>
          <w:sz w:val="23"/>
          <w:szCs w:val="22"/>
        </w:rPr>
        <w:tab/>
        <w:t>Chúa ôi, con cầu xin cho chị để Ngài chữa lành cho thân thể chị. Là đầy tớ Ngài, con cầu nguyện bởi đức tin theo mọi sự con biết. Ngài Phán, “</w:t>
      </w:r>
      <w:r>
        <w:rPr>
          <w:b/>
          <w:sz w:val="23"/>
          <w:szCs w:val="22"/>
        </w:rPr>
        <w:t>Mọi điều các ngươi xin trong lúc cầu nguyện, hãy tin đã được, tất điều đó sẽ ban cho các ngươi</w:t>
      </w:r>
      <w:r>
        <w:rPr>
          <w:sz w:val="23"/>
          <w:szCs w:val="22"/>
        </w:rPr>
        <w:t>.” Con cầu xin hết lòng. Làm sao dân chúng có thể nghi ngờ nữa khi Ngài tự bày tỏ chính Ngài. Những ơn phước vĩ đại đang vận hành qua đám đông này. Nếu có một đêm Ngũ Tuần, thì đây này. Chúng con ở đây với nhau, nhóm họp lại với nhau, Đức Thánh Linh, Đức Chúa Jêsus Christ đang vận hành khắp dân sự. Ô, thật là thì giờ tuyệt vời. Xin ban phước cho đứa con đau đớn tội nghiệp của Ngài trong Danh Chúa Jêsus Christ. A-men!</w:t>
      </w:r>
    </w:p>
    <w:p>
      <w:pPr>
        <w:pStyle w:val="Normal"/>
        <w:spacing w:before="0" w:after="70"/>
        <w:jc w:val="both"/>
        <w:rPr>
          <w:sz w:val="23"/>
          <w:szCs w:val="22"/>
        </w:rPr>
      </w:pPr>
      <w:r>
        <w:rPr>
          <w:sz w:val="23"/>
          <w:szCs w:val="22"/>
        </w:rPr>
        <w:tab/>
        <w:t>Xin Chúa ban phước cho chị.</w:t>
      </w:r>
    </w:p>
    <w:p>
      <w:pPr>
        <w:pStyle w:val="Normal"/>
        <w:spacing w:before="0" w:after="70"/>
        <w:jc w:val="both"/>
        <w:rPr>
          <w:sz w:val="23"/>
          <w:szCs w:val="22"/>
        </w:rPr>
      </w:pPr>
      <w:r>
        <w:rPr>
          <w:sz w:val="23"/>
          <w:szCs w:val="22"/>
        </w:rPr>
        <w:tab/>
        <w:t>Nào, hãy đến vui mừng; Hãy đến tin. Anh tin chứ, thưa anh?</w:t>
      </w:r>
    </w:p>
    <w:p>
      <w:pPr>
        <w:pStyle w:val="Normal"/>
        <w:spacing w:before="0" w:after="70"/>
        <w:jc w:val="both"/>
        <w:rPr>
          <w:sz w:val="23"/>
          <w:szCs w:val="22"/>
        </w:rPr>
      </w:pPr>
      <w:r>
        <w:rPr>
          <w:sz w:val="23"/>
          <w:szCs w:val="22"/>
        </w:rPr>
        <w:tab/>
        <w:t>Ô Cha ôi, con cầu xin Ngài chữa lành thân thể anh ấy. Anh đến đây chân thành, và xin con cầu nguyện cho anh. Anh ấy cần được cầu nguyện. Thiên sứ Ngài đã gặp con, nói, “Hãy cầu nguyện cho người đau. Làm cho họ tin ông, và họ sẽ được lành.”</w:t>
      </w:r>
    </w:p>
    <w:p>
      <w:pPr>
        <w:pStyle w:val="Normal"/>
        <w:spacing w:before="0" w:after="70"/>
        <w:jc w:val="both"/>
        <w:rPr>
          <w:sz w:val="23"/>
          <w:szCs w:val="22"/>
        </w:rPr>
      </w:pPr>
      <w:r>
        <w:rPr>
          <w:sz w:val="23"/>
          <w:szCs w:val="22"/>
        </w:rPr>
        <w:tab/>
        <w:t>Giờ này, Chúa ôi, con cầu xin Ngài ban ơn cho anh em này. Xin cho anh rời khỏi bục này và được khỏe mạnh trong Danh Chúa Jêsus. A-men!</w:t>
      </w:r>
    </w:p>
    <w:p>
      <w:pPr>
        <w:pStyle w:val="Normal"/>
        <w:spacing w:before="0" w:after="70"/>
        <w:jc w:val="both"/>
        <w:rPr/>
      </w:pPr>
      <w:r>
        <w:rPr>
          <w:sz w:val="23"/>
        </w:rPr>
        <w:tab/>
      </w:r>
      <w:r>
        <w:rPr>
          <w:sz w:val="23"/>
          <w:szCs w:val="22"/>
        </w:rPr>
        <w:t>Xin Chúa ban phước cho anh. Tôi tin anh sẽ nhận được điều đó, phải không? A-men!</w:t>
      </w:r>
    </w:p>
    <w:p>
      <w:pPr>
        <w:pStyle w:val="Normal"/>
        <w:spacing w:before="0" w:after="70"/>
        <w:jc w:val="both"/>
        <w:rPr/>
      </w:pPr>
      <w:r>
        <w:rPr>
          <w:sz w:val="23"/>
          <w:szCs w:val="22"/>
          <w:vertAlign w:val="superscript"/>
        </w:rPr>
        <w:t>E-60</w:t>
        <w:tab/>
      </w:r>
      <w:r>
        <w:rPr>
          <w:sz w:val="23"/>
          <w:szCs w:val="22"/>
        </w:rPr>
        <w:t>Được rồi. Hãy đến, thưa anh. Xin Chúa ban phước cho anh. Anh tin không? Anh phải tin giờ này. Anh hiểu, phải không? Anh biết tôi đang nói về điều gì. Anh là thầy thuốc giỏi. Đúng thế. Anh sẽ hầu việc Ngài nếu Ngài để cho anh sống, bởi vì chỉ Ngài mới có thể cho anh sống lúc này.</w:t>
      </w:r>
    </w:p>
    <w:p>
      <w:pPr>
        <w:pStyle w:val="Normal"/>
        <w:spacing w:before="0" w:after="70"/>
        <w:jc w:val="both"/>
        <w:rPr/>
      </w:pPr>
      <w:r>
        <w:rPr>
          <w:sz w:val="23"/>
          <w:szCs w:val="22"/>
        </w:rPr>
        <w:tab/>
        <w:t xml:space="preserve">Cha ôi, con cầu xin Cha ban phước cho người đáng thương này, thấy ma quỉ ẩn giấu đã lấy đi sự sống của anh dần dần. Bây giờ, anh không còn nhiều thì giờ. Nhưng đây là lúc, giống như người phung ngồi ở cổng thành. Họ nói, “Sao chúng ta ngồi ở đây chờ chết? Chúng ta hãy đứng dậy và làm điều gì đó.” Xin cho người đó đứng dậy tối nay và nói, “Con ở đây trong sự Hiện diện của </w:t>
      </w:r>
      <w:r>
        <w:rPr>
          <w:sz w:val="23"/>
        </w:rPr>
        <w:t xml:space="preserve">Đức Chúa Trời Toàn năng. Con cầu xin cho sự sống con.” Xin Đức Chúa Trời khuấy động anh ấy và chữa lành thân thể anh khi con là đầy tớ Ngài đặt tay trên anh, cùng với những </w:t>
      </w:r>
      <w:r>
        <w:rPr>
          <w:sz w:val="23"/>
          <w:szCs w:val="22"/>
        </w:rPr>
        <w:t xml:space="preserve">Cơ-đốc nhân </w:t>
      </w:r>
      <w:r>
        <w:rPr>
          <w:sz w:val="23"/>
        </w:rPr>
        <w:t xml:space="preserve">khác, cầu xin sự chữa lành cho anh... Xin cho con quỉ bệnh ung thư ẩn náu này ra khỏi anh ấy trong Danh Chúa Jêsus Christ. </w:t>
      </w:r>
      <w:r>
        <w:rPr>
          <w:sz w:val="23"/>
          <w:szCs w:val="22"/>
        </w:rPr>
        <w:t>A-men!</w:t>
      </w:r>
    </w:p>
    <w:p>
      <w:pPr>
        <w:pStyle w:val="Normal"/>
        <w:spacing w:before="0" w:after="70"/>
        <w:jc w:val="both"/>
        <w:rPr>
          <w:sz w:val="23"/>
        </w:rPr>
      </w:pPr>
      <w:r>
        <w:rPr>
          <w:sz w:val="23"/>
        </w:rPr>
        <w:tab/>
        <w:t>Xin Chúa ban phước cho anh. Hãy đi đường. Đức Chúa Trời... Cứ ngợi khen Ngài... Nhìn đây, thưa anh, anh không có gì để mất. Anh đặt sự tin cậy nơi Đấng Christ, xưng nhận sự chữa lành của mình, hãy đi và tin.</w:t>
      </w:r>
    </w:p>
    <w:p>
      <w:pPr>
        <w:pStyle w:val="Normal"/>
        <w:spacing w:before="0" w:after="70"/>
        <w:jc w:val="both"/>
        <w:rPr/>
      </w:pPr>
      <w:r>
        <w:rPr>
          <w:sz w:val="23"/>
          <w:vertAlign w:val="superscript"/>
        </w:rPr>
        <w:t>E-61</w:t>
      </w:r>
      <w:r>
        <w:rPr>
          <w:sz w:val="23"/>
        </w:rPr>
        <w:tab/>
        <w:t>Được rồi. Ông hãy đến. Anh tin hết lòng không? Anh tin Đấng Christ sẽ chữa cho anh lành không?</w:t>
      </w:r>
      <w:r>
        <w:rPr>
          <w:sz w:val="23"/>
          <w:szCs w:val="22"/>
        </w:rPr>
        <w:t xml:space="preserve"> Tôi không thể chữa lành anh.Nhưng tôi có thể cầu nguyện cho anh. Đúng thế không? Anh tin Ngài sẽ chữa cho anh khỏe mạnh chứ? Tôi tin anh tin điều đó.</w:t>
      </w:r>
    </w:p>
    <w:p>
      <w:pPr>
        <w:pStyle w:val="Normal"/>
        <w:spacing w:before="0" w:after="70"/>
        <w:jc w:val="both"/>
        <w:rPr>
          <w:sz w:val="23"/>
          <w:szCs w:val="22"/>
        </w:rPr>
      </w:pPr>
      <w:r>
        <w:rPr>
          <w:sz w:val="23"/>
          <w:szCs w:val="22"/>
        </w:rPr>
        <w:tab/>
        <w:t>Kính lạy Cha Thiên Thượng, khi con đứng đây nắm giữ thanh niên này tối nay, con nghĩ về ở ngoài đó, hàng vạn người đã tin nhận Ngài. Rồi tâm trí con đi xa hơn tới một ngày, một cây thập tự xù xì cũ kỹ, kéo lê khắp Giê-ru-sa-lem trên con đường đầy sỏi đá. Nhìn Đấng mang thập tự đầu Ngài đội mão gai, lưng đầy lằn roi rướm máu. Con thấy Ngài lê bước đi lên ngọn đồi giống như cái sọ.</w:t>
      </w:r>
    </w:p>
    <w:p>
      <w:pPr>
        <w:pStyle w:val="Normal"/>
        <w:spacing w:before="0" w:after="70"/>
        <w:jc w:val="both"/>
        <w:rPr>
          <w:sz w:val="23"/>
          <w:szCs w:val="22"/>
        </w:rPr>
      </w:pPr>
      <w:r>
        <w:rPr>
          <w:sz w:val="23"/>
          <w:szCs w:val="22"/>
        </w:rPr>
        <w:tab/>
        <w:t>Trên đường Ngài ra đó, 2 tên cướp bước đi 2 bên Ngài mang thập tự giá, những to lớn vạm vỡ... Nhưng Ngài gầy gò nhỏ bé. Nhưng người Ngài nhỏ bé gầy gò đáng thương bị đổ máu ra, Chúa ôi, Ngài sắp chết. Chúa ôi, cây thập tự kéo lê theo những dấu châm đẫm máu. Ở đó có Si-môn, người Ê-thi-ô-pi đến và man giúp Ngài. Nhấc cây thập tự vác lên vai mang đến đồi Sọ. Chúa ôi, đây là con cái Ngài. Ngài hiểu điều đó. Con cầu xin sự chữa lành cho chàng trai này với lòng thành thật. Xin cho anh về nhà và được khỏe mạnh trong Danh Chúa Jêsus. A-men!</w:t>
      </w:r>
    </w:p>
    <w:p>
      <w:pPr>
        <w:pStyle w:val="Normal"/>
        <w:spacing w:before="0" w:after="70"/>
        <w:jc w:val="both"/>
        <w:rPr/>
      </w:pPr>
      <w:r>
        <w:rPr>
          <w:sz w:val="23"/>
          <w:szCs w:val="22"/>
        </w:rPr>
        <w:tab/>
        <w:t xml:space="preserve">Xin Chúa ban phước cho anh, anh bạn ạ. Hãy đi giờ này và tối mai... Tôi muốn nghe lời làm chứng về điều đã xảy ra. Được rồi. </w:t>
      </w:r>
    </w:p>
    <w:p>
      <w:pPr>
        <w:pStyle w:val="Normal"/>
        <w:spacing w:before="0" w:after="70"/>
        <w:jc w:val="both"/>
        <w:rPr/>
      </w:pPr>
      <w:r>
        <w:rPr>
          <w:sz w:val="23"/>
          <w:szCs w:val="22"/>
          <w:vertAlign w:val="superscript"/>
        </w:rPr>
        <w:t>E-62</w:t>
      </w:r>
      <w:r>
        <w:rPr>
          <w:sz w:val="23"/>
          <w:szCs w:val="22"/>
        </w:rPr>
        <w:tab/>
        <w:t>Được rồi, hãy đến. Anh tin không? Anh nên tin. Tốt lắm.</w:t>
      </w:r>
    </w:p>
    <w:p>
      <w:pPr>
        <w:pStyle w:val="Normal"/>
        <w:spacing w:before="0" w:after="70"/>
        <w:jc w:val="both"/>
        <w:rPr>
          <w:sz w:val="23"/>
          <w:szCs w:val="22"/>
        </w:rPr>
      </w:pPr>
      <w:r>
        <w:rPr>
          <w:sz w:val="23"/>
          <w:szCs w:val="22"/>
        </w:rPr>
        <w:tab/>
        <w:t>Kính lạy Cha Thiên Thượng của chúng con, con cầu xin cho sự chữa lành cho anh, Chúa ôi, để ơn phước của Ngài sẽ ở trên anh, và anh sẽ rời khỏi đây tối nay được lành, và giảng Phúc âm nhiều hơn anh đã giảng trong đời, trong Danh Chúa Jêsus Christ. A-men!</w:t>
      </w:r>
    </w:p>
    <w:p>
      <w:pPr>
        <w:pStyle w:val="Normal"/>
        <w:spacing w:before="0" w:after="70"/>
        <w:jc w:val="both"/>
        <w:rPr>
          <w:sz w:val="23"/>
          <w:szCs w:val="22"/>
        </w:rPr>
      </w:pPr>
      <w:r>
        <w:rPr>
          <w:sz w:val="23"/>
          <w:szCs w:val="22"/>
        </w:rPr>
        <w:tab/>
        <w:t>Xin Chúa ban phước cho anh, người anh của tôi.</w:t>
      </w:r>
    </w:p>
    <w:p>
      <w:pPr>
        <w:pStyle w:val="Normal"/>
        <w:spacing w:before="0" w:after="70"/>
        <w:jc w:val="both"/>
        <w:rPr/>
      </w:pPr>
      <w:r>
        <w:rPr>
          <w:sz w:val="23"/>
        </w:rPr>
        <w:tab/>
      </w:r>
      <w:r>
        <w:rPr>
          <w:sz w:val="23"/>
          <w:szCs w:val="22"/>
        </w:rPr>
        <w:t xml:space="preserve">Được rồi, hãy đến. Chị không muốn bị mù. Chị muốn... [Người chị ấy nói với Anh Branham - Bt] </w:t>
      </w:r>
    </w:p>
    <w:p>
      <w:pPr>
        <w:pStyle w:val="Normal"/>
        <w:spacing w:before="0" w:after="70"/>
        <w:jc w:val="both"/>
        <w:rPr>
          <w:sz w:val="23"/>
          <w:szCs w:val="22"/>
        </w:rPr>
      </w:pPr>
      <w:r>
        <w:rPr>
          <w:sz w:val="23"/>
          <w:szCs w:val="22"/>
        </w:rPr>
        <w:t>Nào, chị có được rồi đấy. Xin Chúa ban phước cho chị. Đó là nhận lấy cách ấy mà làm.</w:t>
      </w:r>
    </w:p>
    <w:p>
      <w:pPr>
        <w:pStyle w:val="Normal"/>
        <w:spacing w:before="0" w:after="70"/>
        <w:jc w:val="both"/>
        <w:rPr>
          <w:sz w:val="23"/>
          <w:szCs w:val="22"/>
        </w:rPr>
      </w:pPr>
      <w:r>
        <w:rPr>
          <w:sz w:val="23"/>
          <w:szCs w:val="22"/>
        </w:rPr>
        <w:tab/>
        <w:t>Chị ấy được lành khi đứng đây, và rời khỏi bục.</w:t>
      </w:r>
    </w:p>
    <w:p>
      <w:pPr>
        <w:pStyle w:val="Normal"/>
        <w:spacing w:before="0" w:after="70"/>
        <w:jc w:val="both"/>
        <w:rPr>
          <w:sz w:val="23"/>
          <w:szCs w:val="22"/>
        </w:rPr>
      </w:pPr>
      <w:r>
        <w:rPr>
          <w:sz w:val="23"/>
          <w:szCs w:val="22"/>
        </w:rPr>
        <w:tab/>
        <w:t>Được rồi. Chị cũng có điều gì đó không ổn ở mắt, và chị muốn được lành. Đúng thế không? Mắt chị trông trong sáng, nhưng nó sẽ bị mù. Chị đã... Chị phải giữ quyển sách và các thứ ở đây như thế, để đọc. Nhưng bây giờ, điều gì đó đã xảy ra. Hãy đi trong Danh Chúa Jêsus, tin hết lòng.</w:t>
      </w:r>
    </w:p>
    <w:p>
      <w:pPr>
        <w:pStyle w:val="Normal"/>
        <w:spacing w:before="0" w:after="70"/>
        <w:jc w:val="both"/>
        <w:rPr>
          <w:sz w:val="23"/>
          <w:szCs w:val="22"/>
        </w:rPr>
      </w:pPr>
      <w:r>
        <w:rPr>
          <w:sz w:val="23"/>
          <w:szCs w:val="22"/>
        </w:rPr>
        <w:tab/>
        <w:t>Anh tin không?</w:t>
      </w:r>
    </w:p>
    <w:p>
      <w:pPr>
        <w:pStyle w:val="Normal"/>
        <w:spacing w:before="0" w:after="70"/>
        <w:jc w:val="both"/>
        <w:rPr/>
      </w:pPr>
      <w:r>
        <w:rPr>
          <w:sz w:val="23"/>
        </w:rPr>
        <w:tab/>
      </w:r>
      <w:r>
        <w:rPr>
          <w:sz w:val="23"/>
          <w:szCs w:val="22"/>
        </w:rPr>
        <w:t>Ôi Chúa ôi, con cầu xin trong Danh Chúa Jêsus, Con Ngài hầu cho Ngài chữa lành người thanh nhiên này. Xin cho anh rời khỏi bục này tối nay đầy dẫy Đức Thánh Linh của Đức Chúa Trời, hầu việc Ngài suốt đời mình với một thân thể khỏe mạnh hoàn toàn trong quãng đời còn lại của anh. A-men!</w:t>
      </w:r>
    </w:p>
    <w:p>
      <w:pPr>
        <w:pStyle w:val="Normal"/>
        <w:spacing w:before="0" w:after="70"/>
        <w:jc w:val="both"/>
        <w:rPr>
          <w:sz w:val="23"/>
          <w:szCs w:val="22"/>
        </w:rPr>
      </w:pPr>
      <w:r>
        <w:rPr>
          <w:sz w:val="23"/>
          <w:szCs w:val="22"/>
        </w:rPr>
        <w:tab/>
        <w:t>Xin Chúa ban phước cho anh. Hãy đi, và sự bình an của Chúa ở trên anh.</w:t>
      </w:r>
    </w:p>
    <w:p>
      <w:pPr>
        <w:pStyle w:val="Normal"/>
        <w:spacing w:before="0" w:after="70"/>
        <w:jc w:val="both"/>
        <w:rPr/>
      </w:pPr>
      <w:r>
        <w:rPr>
          <w:sz w:val="23"/>
          <w:szCs w:val="22"/>
          <w:vertAlign w:val="superscript"/>
        </w:rPr>
        <w:t>E-63</w:t>
      </w:r>
      <w:r>
        <w:rPr>
          <w:sz w:val="23"/>
          <w:szCs w:val="22"/>
        </w:rPr>
        <w:tab/>
        <w:t>Chào cụ, cụ tin hết lòng không? Cụ tin chứ? Xin Chúa ban phước cho người anh em của con và chữa cho anh lành. Cha ôi, con cầu xin cho anh ấy, cha của người nào đó. Chúa ôi, xin đặt tay trên anh và chữa cho anh lành. Con cầu xin trong Danh Chúa Jêsus Christ. A-men! A-men!</w:t>
      </w:r>
    </w:p>
    <w:p>
      <w:pPr>
        <w:pStyle w:val="Normal"/>
        <w:spacing w:before="0" w:after="70"/>
        <w:jc w:val="both"/>
        <w:rPr/>
      </w:pPr>
      <w:r>
        <w:rPr>
          <w:sz w:val="23"/>
          <w:szCs w:val="22"/>
        </w:rPr>
        <w:tab/>
        <w:t>Anh ơi, anh cứ tin. Anh sẽ có thể ăn và không nhận lấy thứ đó một trong những ngày này, mà sẽ...?... dạ dày. Xin Chúa ban phước cho anh.</w:t>
      </w:r>
    </w:p>
    <w:p>
      <w:pPr>
        <w:pStyle w:val="Normal"/>
        <w:spacing w:before="0" w:after="70"/>
        <w:jc w:val="both"/>
        <w:rPr/>
      </w:pPr>
      <w:r>
        <w:rPr>
          <w:sz w:val="23"/>
        </w:rPr>
        <w:tab/>
      </w:r>
      <w:r>
        <w:rPr>
          <w:sz w:val="23"/>
          <w:szCs w:val="22"/>
        </w:rPr>
        <w:t xml:space="preserve">Nào, bà hãy đến, nhận biết rằng bà phải tin Đấng Christ nếu không thì chết. Không đúng thế sao? Bệnh ung thư sẽ giết chết chị. Nó sẽ giết chết nếu chị không tin nhận Ngài. Nhưng chị tin điều đó giờ này, phải không? </w:t>
      </w:r>
    </w:p>
    <w:p>
      <w:pPr>
        <w:pStyle w:val="Normal"/>
        <w:spacing w:before="0" w:after="70"/>
        <w:jc w:val="both"/>
        <w:rPr/>
      </w:pPr>
      <w:r>
        <w:rPr>
          <w:sz w:val="23"/>
        </w:rPr>
        <w:tab/>
      </w:r>
      <w:r>
        <w:rPr>
          <w:sz w:val="23"/>
          <w:szCs w:val="22"/>
        </w:rPr>
        <w:t>Cha ôi, con cầu xin cho chị này. Có lẽ là mẹ của một đứa bé nào đó ở đây. Chúa ôi, xin thương xót. Xin cho chị trời khỏi nơi này tối nay vui mừng hớn hở khi con nguyền rủa bệnh ung thư trong Danh Chúa Jêsus Christ. A-men!</w:t>
      </w:r>
    </w:p>
    <w:p>
      <w:pPr>
        <w:pStyle w:val="Normal"/>
        <w:spacing w:before="0" w:after="70"/>
        <w:jc w:val="both"/>
        <w:rPr>
          <w:sz w:val="23"/>
          <w:szCs w:val="22"/>
        </w:rPr>
      </w:pPr>
      <w:r>
        <w:rPr>
          <w:sz w:val="23"/>
          <w:szCs w:val="22"/>
        </w:rPr>
        <w:tab/>
        <w:t xml:space="preserve">Xin Chúa ban phước cho chị. Hãy đi, tin và... Được rồi. </w:t>
      </w:r>
    </w:p>
    <w:p>
      <w:pPr>
        <w:pStyle w:val="Normal"/>
        <w:spacing w:before="0" w:after="70"/>
        <w:jc w:val="both"/>
        <w:rPr/>
      </w:pPr>
      <w:r>
        <w:rPr>
          <w:sz w:val="23"/>
          <w:szCs w:val="22"/>
          <w:vertAlign w:val="superscript"/>
        </w:rPr>
        <w:t>E-64</w:t>
      </w:r>
      <w:r>
        <w:rPr>
          <w:sz w:val="23"/>
          <w:szCs w:val="22"/>
        </w:rPr>
        <w:tab/>
        <w:t>Hãy đến, anh ơi. Anh tin tôi là Tiên tri của Đức Chúa Trời phải không? Anh tin rằng... Đức Chúa Trời đã sai tôi để giờ này tôi... Cảm giác này, mà anh biết sự Hiện diện này là Thánh Linh của Đức Chúa Trời, phải không? Đúng thế. Được rồi. Anh sẽ hầu việc Ngài quãng đời còn lại của mình chứ? Nếu Ngài chữa cho anh lành, anh sẽ hầu việc Ngài chứ? Anh sẽ hầu việc chứ? Được. Tôi muốn anh tin hết lòng.</w:t>
      </w:r>
    </w:p>
    <w:p>
      <w:pPr>
        <w:pStyle w:val="Normal"/>
        <w:spacing w:before="0" w:after="70"/>
        <w:jc w:val="both"/>
        <w:rPr>
          <w:sz w:val="23"/>
          <w:szCs w:val="22"/>
        </w:rPr>
      </w:pPr>
      <w:r>
        <w:rPr>
          <w:sz w:val="23"/>
          <w:szCs w:val="22"/>
        </w:rPr>
        <w:tab/>
        <w:t>Kính lạy Cha Thiên Thượng của chúng con, giờ này con cầu xin để Ngài sẽ làm cho người đàn ông đáng thương này, mà Sa-tan đang cố đặt anh ta vào xe lăn, trên giường bệnh, và làm gãy đôi chân và bàn tay anh... làm cho các xương cốt hoạt động với nhau. Con cầu xin Chúa ôi, trong Danh Chúa Jêsus Christ Ngài sẽ làm điều đó qua Danh Chúa Jêsus Christ. A-men!</w:t>
      </w:r>
    </w:p>
    <w:p>
      <w:pPr>
        <w:pStyle w:val="Normal"/>
        <w:spacing w:before="0" w:after="70"/>
        <w:jc w:val="both"/>
        <w:rPr>
          <w:sz w:val="23"/>
          <w:szCs w:val="22"/>
        </w:rPr>
      </w:pPr>
      <w:r>
        <w:rPr>
          <w:sz w:val="23"/>
          <w:szCs w:val="22"/>
        </w:rPr>
        <w:tab/>
        <w:t>Nào, anh ơi, nếu anh tin hết lòng, anh sẽ không bao giờ bị bệnh viêm khớp làm phiền nữa. Cứ đi và được khỏe mạnh như có thể được.</w:t>
      </w:r>
    </w:p>
    <w:p>
      <w:pPr>
        <w:pStyle w:val="Normal"/>
        <w:spacing w:before="0" w:after="70"/>
        <w:jc w:val="both"/>
        <w:rPr>
          <w:sz w:val="23"/>
          <w:szCs w:val="22"/>
        </w:rPr>
      </w:pPr>
      <w:r>
        <w:rPr>
          <w:sz w:val="23"/>
          <w:szCs w:val="22"/>
        </w:rPr>
        <w:tab/>
        <w:t>Tốt lắm. Chúng ta hãy nói, “Ngợi khen Chúa!”</w:t>
      </w:r>
    </w:p>
    <w:p>
      <w:pPr>
        <w:pStyle w:val="Normal"/>
        <w:spacing w:before="0" w:after="70"/>
        <w:jc w:val="both"/>
        <w:rPr/>
      </w:pPr>
      <w:r>
        <w:rPr>
          <w:sz w:val="23"/>
          <w:szCs w:val="22"/>
          <w:vertAlign w:val="superscript"/>
        </w:rPr>
        <w:t>E-65</w:t>
      </w:r>
      <w:r>
        <w:rPr>
          <w:sz w:val="23"/>
          <w:szCs w:val="22"/>
        </w:rPr>
        <w:tab/>
        <w:t>Được rồi, chị ơi. Dĩ nhiên có nhiều điều không ổn với chị. Một việc là chị sẽ bị mù, mắt chị càng ngày càng tệ hơn. Hãy đến đây một tí. Không đúng thế sao? Đúng thế. Đúng thế.</w:t>
      </w:r>
    </w:p>
    <w:p>
      <w:pPr>
        <w:pStyle w:val="Normal"/>
        <w:spacing w:before="0" w:after="70"/>
        <w:jc w:val="both"/>
        <w:rPr>
          <w:sz w:val="23"/>
          <w:szCs w:val="22"/>
        </w:rPr>
      </w:pPr>
      <w:r>
        <w:rPr>
          <w:sz w:val="23"/>
          <w:szCs w:val="22"/>
        </w:rPr>
        <w:tab/>
        <w:t>Cha ôi, con cầu xin giờ này Đức Thánh Linh Ngài đang đứng đây, sự xức dầu lan tràn khắp Nhà thờ, nhiều người làm sao có thể đứng im? Chúa ôi, con cầu xin Ngài sẽ chữa lành người đàn bà này và chữa cho chị lành. Còn ngươi, hỡi linh mù, hãy ra khỏi này trong Danh Chúa Jêsus Christ. A-men!</w:t>
      </w:r>
    </w:p>
    <w:p>
      <w:pPr>
        <w:pStyle w:val="Normal"/>
        <w:spacing w:before="0" w:after="70"/>
        <w:jc w:val="both"/>
        <w:rPr>
          <w:sz w:val="23"/>
          <w:szCs w:val="22"/>
        </w:rPr>
      </w:pPr>
      <w:r>
        <w:rPr>
          <w:sz w:val="23"/>
          <w:szCs w:val="22"/>
        </w:rPr>
        <w:tab/>
        <w:t>Chị ơi, chị đã có được điều chị cầu xin. Hãy đi và tin hết lòng và được khỏe mạnh.</w:t>
      </w:r>
    </w:p>
    <w:p>
      <w:pPr>
        <w:pStyle w:val="Normal"/>
        <w:spacing w:before="0" w:after="70"/>
        <w:jc w:val="both"/>
        <w:rPr>
          <w:sz w:val="23"/>
          <w:szCs w:val="22"/>
        </w:rPr>
      </w:pPr>
      <w:r>
        <w:rPr>
          <w:sz w:val="23"/>
          <w:szCs w:val="22"/>
        </w:rPr>
        <w:tab/>
        <w:t xml:space="preserve">Được rồi. Hãy đến, chị ơi. Chẳng lạ sao khi hết thảy anh chị em cùng muốn giống như vậy? Phải không? </w:t>
      </w:r>
    </w:p>
    <w:p>
      <w:pPr>
        <w:pStyle w:val="Normal"/>
        <w:spacing w:before="0" w:after="70"/>
        <w:jc w:val="both"/>
        <w:rPr/>
      </w:pPr>
      <w:r>
        <w:rPr>
          <w:sz w:val="23"/>
        </w:rPr>
        <w:tab/>
      </w:r>
      <w:r>
        <w:rPr>
          <w:sz w:val="23"/>
          <w:szCs w:val="22"/>
        </w:rPr>
        <w:t>Chúa ôi, con cầu xin trong Danh Chúa Jêsus Christ để Ngài ban cho chị sự chữa lành, Chúa ôi. Xin cho chị rời khỏi nơi này được hoàn toàn bình thường và khỏe mạnh trong Danh Chúa Jêsus Christ, Con Ngài. A-men!</w:t>
      </w:r>
    </w:p>
    <w:p>
      <w:pPr>
        <w:pStyle w:val="Normal"/>
        <w:spacing w:before="0" w:after="70"/>
        <w:jc w:val="both"/>
        <w:rPr/>
      </w:pPr>
      <w:r>
        <w:rPr>
          <w:sz w:val="23"/>
          <w:szCs w:val="22"/>
        </w:rPr>
        <w:tab/>
        <w:t>... Chúng ta hãy nói, “Ngợi khen Chúa!” Ngợi khen Ngài...?... Thật tuyệt vời.</w:t>
      </w:r>
    </w:p>
    <w:p>
      <w:pPr>
        <w:pStyle w:val="Normal"/>
        <w:spacing w:before="0" w:after="70"/>
        <w:jc w:val="both"/>
        <w:rPr/>
      </w:pPr>
      <w:r>
        <w:rPr>
          <w:sz w:val="23"/>
          <w:szCs w:val="22"/>
          <w:vertAlign w:val="superscript"/>
        </w:rPr>
        <w:t>E-66</w:t>
      </w:r>
      <w:r>
        <w:rPr>
          <w:sz w:val="23"/>
          <w:szCs w:val="22"/>
        </w:rPr>
        <w:tab/>
        <w:t>Hãy đến. Chị tin hết lòng không? Chị tin Chúa Jêsus chúng ta có thể chữa cho chị lành không? Điều duy nhất mà... Chị tin tôi sẽ phải làm việc cầu xin Ngài không? Và nếu tôi cầu xin Ngài thì Ngài sẽ làm điều đó không? Đúng thế không? Chị tin điều đó không? Được rồi. Vậy thì, tôi sẽ cầu xin Ngài.</w:t>
      </w:r>
    </w:p>
    <w:p>
      <w:pPr>
        <w:pStyle w:val="Normal"/>
        <w:spacing w:before="0" w:after="70"/>
        <w:jc w:val="both"/>
        <w:rPr>
          <w:sz w:val="23"/>
          <w:szCs w:val="22"/>
        </w:rPr>
      </w:pPr>
      <w:r>
        <w:rPr>
          <w:sz w:val="23"/>
          <w:szCs w:val="22"/>
        </w:rPr>
        <w:tab/>
        <w:t>Cha ôi, con cầu xin Cha chữa lành người đàn bà này và chữa cho chị khỏe mạnh. Xin cho chị rời khỏi nơi đây tối nay và đi về nhà được khỏe mạnh. Trong Danh Chúa Jêsus Christ con chúc phước cho chị. Ngài Phán, “Hễ điều chi các ngươi buộc ở dưới đất, thì Ta cũng sẽ buộc ở trên trời. Điều chi các ngươi mở dưới đất, Ta cũng sẽ mở trên trời.” Vậy thì con... Cha ôi, con cầu xin Cha mở cho chị khỏi những sự đau yếu của mình trong Danh Chúa Jêsus Christ.</w:t>
      </w:r>
    </w:p>
    <w:p>
      <w:pPr>
        <w:pStyle w:val="Normal"/>
        <w:spacing w:before="0" w:after="70"/>
        <w:jc w:val="both"/>
        <w:rPr/>
      </w:pPr>
      <w:r>
        <w:rPr>
          <w:sz w:val="23"/>
        </w:rPr>
        <w:tab/>
      </w:r>
      <w:r>
        <w:rPr>
          <w:sz w:val="23"/>
          <w:szCs w:val="22"/>
        </w:rPr>
        <w:t>Xin Chúa ban phước cho chị. Hãy đi và tin hết lòng.</w:t>
      </w:r>
    </w:p>
    <w:p>
      <w:pPr>
        <w:pStyle w:val="Normal"/>
        <w:spacing w:before="0" w:after="70"/>
        <w:jc w:val="both"/>
        <w:rPr/>
      </w:pPr>
      <w:r>
        <w:rPr>
          <w:sz w:val="23"/>
        </w:rPr>
        <w:tab/>
      </w:r>
      <w:r>
        <w:rPr>
          <w:sz w:val="23"/>
          <w:szCs w:val="22"/>
        </w:rPr>
        <w:t>Đến đây, chị ơi. Chị tin hết lòng không? Hãy đến gần hơn chút nữa. Tôi muốn đặt tay trên chị để cầu nguyện cho chị. Chị tin nếu tôi cầu xin Chúa hết lòng để cho chị được khỏe mạnh, chị tin Ngài sẽ làm điều đó chứ? Chị tin hết lòng không? Chị thật sự tin. Được rồi. Bây giờ, chị tin sự bất an đó sẽ lìa khỏi chị không? Chị tin không? Tại sao, nó đã lìa khỏi rồi. Vậy bây giờ chị có thể đi đường vui vẻ. Nói...</w:t>
      </w:r>
    </w:p>
    <w:p>
      <w:pPr>
        <w:pStyle w:val="Normal"/>
        <w:spacing w:before="0" w:after="70"/>
        <w:jc w:val="both"/>
        <w:rPr>
          <w:sz w:val="23"/>
          <w:szCs w:val="22"/>
        </w:rPr>
      </w:pPr>
      <w:r>
        <w:rPr>
          <w:sz w:val="23"/>
          <w:szCs w:val="22"/>
        </w:rPr>
        <w:tab/>
        <w:t>Tốt lắm, chúng ta hãy nói, “Ngợi khen Chúa!”</w:t>
      </w:r>
    </w:p>
    <w:p>
      <w:pPr>
        <w:pStyle w:val="Normal"/>
        <w:spacing w:before="0" w:after="70"/>
        <w:jc w:val="both"/>
        <w:rPr/>
      </w:pPr>
      <w:r>
        <w:rPr>
          <w:sz w:val="23"/>
          <w:szCs w:val="22"/>
          <w:vertAlign w:val="superscript"/>
        </w:rPr>
        <w:t>E-67</w:t>
      </w:r>
      <w:r>
        <w:rPr>
          <w:sz w:val="23"/>
          <w:szCs w:val="22"/>
        </w:rPr>
        <w:tab/>
        <w:t xml:space="preserve">... Ồ,... Lạy </w:t>
      </w:r>
      <w:r>
        <w:rPr>
          <w:sz w:val="23"/>
        </w:rPr>
        <w:t>Đức Chúa Trời Toàn năng, Đấng Tác Giả của Sự sống Đời đời và Đấng Ban cho mọi ân tứ tốt lành, xin ban phước Ngài trên người đàn bà này đang đứng đây vì linh điếc.</w:t>
      </w:r>
    </w:p>
    <w:p>
      <w:pPr>
        <w:pStyle w:val="Normal"/>
        <w:spacing w:before="0" w:after="70"/>
        <w:jc w:val="both"/>
        <w:rPr/>
      </w:pPr>
      <w:r>
        <w:rPr>
          <w:sz w:val="23"/>
        </w:rPr>
        <w:tab/>
        <w:t xml:space="preserve">Ớ Sa-tan, ngươi đã làm việc ác gây cho chị ấy bước đi qua đường lúc xe cộ đang chạy ở đây đó, và đi đến nấm mồ. Nhưng ngươi đã bị đánh bại. Ta đến như là đầy tớ của Đức Chúa Trời, cùng với những </w:t>
      </w:r>
      <w:r>
        <w:rPr>
          <w:sz w:val="23"/>
          <w:szCs w:val="22"/>
        </w:rPr>
        <w:t>Cơ-đốc nhân</w:t>
      </w:r>
    </w:p>
    <w:p>
      <w:pPr>
        <w:pStyle w:val="Normal"/>
        <w:spacing w:before="0" w:after="70"/>
        <w:jc w:val="both"/>
        <w:rPr>
          <w:sz w:val="23"/>
        </w:rPr>
      </w:pPr>
      <w:r>
        <w:rPr>
          <w:sz w:val="23"/>
        </w:rPr>
        <w:tab/>
        <w:t>Giờ này ở đây tối nay. Ta quở ngươi trong Danh Chúa Jêsus Christ, Con của Đức Chúa Trời, hãy ra khỏi chị ấy.</w:t>
      </w:r>
    </w:p>
    <w:p>
      <w:pPr>
        <w:pStyle w:val="Normal"/>
        <w:spacing w:before="0" w:after="70"/>
        <w:jc w:val="both"/>
        <w:rPr>
          <w:sz w:val="23"/>
        </w:rPr>
      </w:pPr>
      <w:r>
        <w:rPr>
          <w:sz w:val="23"/>
        </w:rPr>
        <w:tab/>
        <w:t>Chị tin hết lòng giờ này chứ? Chị yêu Ngài chứ? Bằng cả tấm lòng chứ? Ngài thật tuyệt vời không?... Ngài thật vinh hiển phải không? Chị yêu mến Ngài bằng...?... hầu việc Ngài? Chị tin Ngài sẽ chữa cho chị lành không? Vậy thì chị được lành. Chị nghe được trở lại, nghe bình thường. Tình trạng cũ của chị đã làm chị buồn phiền, bệnh phụ nữ ấy đã hết. Chị có thể rời khỏi bục. Hãy nói, “Cảm ơn Chúa.” Và được chữa lành.</w:t>
      </w:r>
    </w:p>
    <w:p>
      <w:pPr>
        <w:pStyle w:val="Normal"/>
        <w:spacing w:before="0" w:after="70"/>
        <w:jc w:val="both"/>
        <w:rPr/>
      </w:pPr>
      <w:r>
        <w:rPr>
          <w:sz w:val="23"/>
          <w:vertAlign w:val="superscript"/>
        </w:rPr>
        <w:t>E-68</w:t>
      </w:r>
      <w:r>
        <w:rPr>
          <w:sz w:val="23"/>
        </w:rPr>
        <w:tab/>
        <w:t>Được rồi. Rất lạ, người đàn bà này cũng bị điếc. Hãy đến đây.</w:t>
      </w:r>
    </w:p>
    <w:p>
      <w:pPr>
        <w:pStyle w:val="Normal"/>
        <w:spacing w:before="0" w:after="70"/>
        <w:jc w:val="both"/>
        <w:rPr/>
      </w:pPr>
      <w:r>
        <w:rPr>
          <w:sz w:val="23"/>
        </w:rPr>
        <w:tab/>
        <w:t xml:space="preserve">Ớ Sa-tan, ngươi là ma quỷ, chúng ta những </w:t>
      </w:r>
      <w:r>
        <w:rPr>
          <w:sz w:val="23"/>
          <w:szCs w:val="22"/>
        </w:rPr>
        <w:t>Cơ-đốc nhân</w:t>
      </w:r>
    </w:p>
    <w:p>
      <w:pPr>
        <w:pStyle w:val="Normal"/>
        <w:spacing w:before="0" w:after="70"/>
        <w:jc w:val="both"/>
        <w:rPr>
          <w:sz w:val="23"/>
        </w:rPr>
      </w:pPr>
      <w:r>
        <w:rPr>
          <w:sz w:val="23"/>
        </w:rPr>
        <w:tab/>
        <w:t>Nói, “Hãy ra khỏi người đàn bà này. Hãy lìa khỏi bà.” Trong Danh Chúa Jêsus Christ, hãy lìa khỏi bà ấy.</w:t>
      </w:r>
    </w:p>
    <w:p>
      <w:pPr>
        <w:pStyle w:val="Normal"/>
        <w:spacing w:before="0" w:after="70"/>
        <w:jc w:val="both"/>
        <w:rPr>
          <w:sz w:val="23"/>
        </w:rPr>
      </w:pPr>
      <w:r>
        <w:rPr>
          <w:sz w:val="23"/>
        </w:rPr>
        <w:tab/>
        <w:t>Được rồi. Chị tin hết lòng chứ? Ô, chị tin chứ? Tuyệt không? Hả? [Chị ấy nói với Anh Branham nhiều chỗ ở trong ngoặc... - Bt] Chị cũng bị bệnh đó? Đúng thế, bao lâu rồi? Chị đã ở trong tình trạng đó bao lâu rồi? Một thời gian rồi. Chẳng tuyệt vời sao Chúa Jêsus đã... Không kinh khủng à? Vâng. Và giờ này, khi chị trở lại cách đây nhiều năm, khi còn trẻ dạy dỗ trẻ em ở ngoài trường kia, -- và đi đến chỗ chị không thể nghe được, đại loại như thế... Và giờ này, hãy nghĩ ngay cả trong thời đại này, Chúa Jêsus đã phục hồi thính giác cho chị. Chẳng tuyệt vời sao? Nào, hãy giơ tay lên và nói, “Cảm ơn Chúa.” Hãy rời khỏi bục và được... Cảm ơn chị rất nhiều. Xin Chúa ban phước cho chị.</w:t>
      </w:r>
    </w:p>
    <w:p>
      <w:pPr>
        <w:pStyle w:val="Normal"/>
        <w:spacing w:before="0" w:after="70"/>
        <w:jc w:val="both"/>
        <w:rPr/>
      </w:pPr>
      <w:r>
        <w:rPr>
          <w:sz w:val="23"/>
          <w:vertAlign w:val="superscript"/>
        </w:rPr>
        <w:t>E-69</w:t>
      </w:r>
      <w:r>
        <w:rPr>
          <w:sz w:val="23"/>
        </w:rPr>
        <w:tab/>
        <w:t xml:space="preserve">Hãy đến, anh ơi. Kính lạy Cha Thiên Thượng của chúng con, con cầu xin trong Danh Chúa Jêsus, Con Ngài, để Cha ban phước cho người này và chữa lành anh. Xin nhậm lời, Chúa Jêsus ôi. Nguyện xin Thánh Linh Ngài đến trên anh và chữa cho anh được lành qua Danh Đức Chúa Jêsus. </w:t>
      </w:r>
      <w:r>
        <w:rPr>
          <w:sz w:val="23"/>
          <w:szCs w:val="22"/>
        </w:rPr>
        <w:t>A-men!</w:t>
      </w:r>
    </w:p>
    <w:p>
      <w:pPr>
        <w:pStyle w:val="Normal"/>
        <w:spacing w:before="0" w:after="70"/>
        <w:jc w:val="both"/>
        <w:rPr>
          <w:sz w:val="23"/>
        </w:rPr>
      </w:pPr>
      <w:r>
        <w:rPr>
          <w:sz w:val="23"/>
        </w:rPr>
        <w:tab/>
        <w:t>Được rồi. Xin Chúa ban phước cho chị. Hãy rời khỏi bục nói, “Ngợi khen Chúa!”</w:t>
      </w:r>
    </w:p>
    <w:p>
      <w:pPr>
        <w:pStyle w:val="Normal"/>
        <w:spacing w:before="0" w:after="70"/>
        <w:jc w:val="both"/>
        <w:rPr>
          <w:sz w:val="23"/>
        </w:rPr>
      </w:pPr>
      <w:r>
        <w:rPr>
          <w:sz w:val="23"/>
        </w:rPr>
        <w:tab/>
        <w:t>Tốt lắm. Đó là hết thảy họ phải không?? Được rồi. Bây giờ, chúng ta hãy xem. Bao nhiêu anh chị em ở đây muốn được cầu nguyện cho lần nữa, hãy giơ tay lên. Tất cả anh chị em ở đâu? Nếu tôi có thể có được một hàng người xin cầu nguyện có lẽ ở đâu đó mà có thể có người nào đó cần, hay là nơi nào đó mà tôi không biết làm thế nào làm điều này giờ này. Bao nhiêu anh chị em anh chị em ở trong hàng tại chỗ ngồi đầu tiên...?... Bao nhiêu anh chị em đau ốm ở đây, Hãy giơ tay lên tại chỗ?</w:t>
      </w:r>
    </w:p>
    <w:p>
      <w:pPr>
        <w:pStyle w:val="Normal"/>
        <w:spacing w:before="0" w:after="70"/>
        <w:jc w:val="both"/>
        <w:rPr>
          <w:sz w:val="23"/>
          <w:szCs w:val="22"/>
        </w:rPr>
      </w:pPr>
      <w:r>
        <w:rPr>
          <w:sz w:val="23"/>
        </w:rPr>
        <w:tab/>
        <w:t>Được rồi. Chúng ta hãy cố gắng hàng chỗ ngồi ở phía dưới, đi qua lối này chờ một tí... Chính là đó. Tất cả anh chị em hãy giơ tay lên. Tại hàng của mình và đi qua lối này. Sau đó, tôi có thể gọi một số người ở phía sau. Tôi sẽ cố gắng để...</w:t>
      </w:r>
    </w:p>
    <w:p>
      <w:pPr>
        <w:pStyle w:val="Normal"/>
        <w:spacing w:before="0" w:after="70"/>
        <w:jc w:val="both"/>
        <w:rPr>
          <w:sz w:val="23"/>
        </w:rPr>
      </w:pPr>
      <w:r>
        <w:rPr>
          <w:sz w:val="23"/>
        </w:rPr>
        <w:tab/>
        <w:t>[Một anh em nói với Anh Branham. - Bt] Nói điều gì? Vâng, đưa họ lên ngay lối này để tôi cầu nguyện cho họ.</w:t>
      </w:r>
    </w:p>
    <w:p>
      <w:pPr>
        <w:pStyle w:val="Normal"/>
        <w:spacing w:before="0" w:after="70"/>
        <w:jc w:val="both"/>
        <w:rPr/>
      </w:pPr>
      <w:r>
        <w:rPr>
          <w:sz w:val="23"/>
          <w:vertAlign w:val="superscript"/>
        </w:rPr>
        <w:t>E-70</w:t>
      </w:r>
      <w:r>
        <w:rPr>
          <w:sz w:val="23"/>
        </w:rPr>
        <w:tab/>
        <w:t>Tôi không mệt lắm ngay lúc này. Một vài sự hiện thấy... Cảm ơn anh em.</w:t>
      </w:r>
    </w:p>
    <w:p>
      <w:pPr>
        <w:pStyle w:val="Normal"/>
        <w:spacing w:before="0" w:after="70"/>
        <w:jc w:val="both"/>
        <w:rPr/>
      </w:pPr>
      <w:r>
        <w:rPr>
          <w:sz w:val="23"/>
        </w:rPr>
        <w:tab/>
        <w:t>Bao nhiêu anh chị em yêu Chúa hãy nói “</w:t>
      </w:r>
      <w:r>
        <w:rPr>
          <w:sz w:val="23"/>
          <w:szCs w:val="22"/>
        </w:rPr>
        <w:t>A-men!” Ồ, tôi tin chúng ta sẽ có một kết quả lớn từ những vị Mục sư Truyền đạo. Anh chị em tin không? Tôi tin Chúa sẽ ở đây để chữa lành người đau ốm và bệnh tật, và chữa cho họ lành.</w:t>
      </w:r>
    </w:p>
    <w:p>
      <w:pPr>
        <w:pStyle w:val="Normal"/>
        <w:spacing w:before="0" w:after="70"/>
        <w:jc w:val="both"/>
        <w:rPr>
          <w:sz w:val="23"/>
          <w:szCs w:val="22"/>
        </w:rPr>
      </w:pPr>
      <w:r>
        <w:rPr>
          <w:sz w:val="23"/>
          <w:szCs w:val="22"/>
        </w:rPr>
        <w:tab/>
        <w:t>Bây giờ hết thảy chúng ta hãy thật kỉnh kiền trong chốc lát nếu có thể được. Chúng ta hãy hát bài này.</w:t>
      </w:r>
    </w:p>
    <w:p>
      <w:pPr>
        <w:pStyle w:val="Normal"/>
        <w:ind w:left="771" w:hanging="0"/>
        <w:jc w:val="both"/>
        <w:rPr>
          <w:i/>
          <w:i/>
          <w:sz w:val="23"/>
          <w:szCs w:val="22"/>
        </w:rPr>
      </w:pPr>
      <w:r>
        <w:rPr>
          <w:i/>
          <w:sz w:val="23"/>
          <w:szCs w:val="22"/>
        </w:rPr>
        <w:t xml:space="preserve">Chỉ tin mà thôi, chỉ tin mà thôi. </w:t>
      </w:r>
    </w:p>
    <w:p>
      <w:pPr>
        <w:pStyle w:val="Normal"/>
        <w:spacing w:before="0" w:after="70"/>
        <w:ind w:left="770" w:hanging="0"/>
        <w:jc w:val="both"/>
        <w:rPr>
          <w:i/>
          <w:i/>
          <w:sz w:val="23"/>
          <w:szCs w:val="22"/>
        </w:rPr>
      </w:pPr>
      <w:r>
        <w:rPr>
          <w:i/>
          <w:sz w:val="23"/>
          <w:szCs w:val="22"/>
        </w:rPr>
        <w:t>Mọi sự đều có thể được, chỉ tin mà thôi.</w:t>
      </w:r>
    </w:p>
    <w:p>
      <w:pPr>
        <w:pStyle w:val="Normal"/>
        <w:spacing w:before="0" w:after="70"/>
        <w:jc w:val="both"/>
        <w:rPr/>
      </w:pPr>
      <w:r>
        <w:rPr>
          <w:sz w:val="23"/>
        </w:rPr>
        <w:tab/>
      </w:r>
      <w:r>
        <w:rPr>
          <w:sz w:val="23"/>
          <w:szCs w:val="22"/>
        </w:rPr>
        <w:t>Mọi người đều thật kỉnh kiền giờ này nếu có thể được để...</w:t>
      </w:r>
    </w:p>
    <w:p>
      <w:pPr>
        <w:pStyle w:val="Normal"/>
        <w:spacing w:before="0" w:after="70"/>
        <w:ind w:left="770" w:hanging="0"/>
        <w:jc w:val="both"/>
        <w:rPr/>
      </w:pPr>
      <w:r>
        <w:rPr>
          <w:i/>
          <w:sz w:val="23"/>
          <w:szCs w:val="22"/>
        </w:rPr>
        <w:t>Chỉ tin mà thôi</w:t>
      </w:r>
      <w:r>
        <w:rPr>
          <w:sz w:val="23"/>
          <w:szCs w:val="22"/>
        </w:rPr>
        <w:t>.</w:t>
      </w:r>
    </w:p>
    <w:p>
      <w:pPr>
        <w:pStyle w:val="Normal"/>
        <w:spacing w:before="0" w:after="70"/>
        <w:jc w:val="both"/>
        <w:rPr/>
      </w:pPr>
      <w:r>
        <w:rPr>
          <w:sz w:val="23"/>
        </w:rPr>
        <w:tab/>
      </w:r>
      <w:r>
        <w:rPr>
          <w:sz w:val="23"/>
          <w:szCs w:val="22"/>
        </w:rPr>
        <w:t>Tốt lắm. Ồ, tôi không biết. Tôi đã yêu cầu một hàng người xin cầu nguyện. Được rồi. Anh em có gọi họ chưa? Tất cả...?...</w:t>
      </w:r>
    </w:p>
    <w:p>
      <w:pPr>
        <w:pStyle w:val="Normal"/>
        <w:spacing w:before="0" w:after="70"/>
        <w:jc w:val="both"/>
        <w:rPr>
          <w:sz w:val="23"/>
          <w:szCs w:val="22"/>
        </w:rPr>
      </w:pPr>
      <w:r>
        <w:rPr>
          <w:sz w:val="23"/>
          <w:szCs w:val="22"/>
        </w:rPr>
        <w:tab/>
        <w:t>Thưa quý vị thính giả, tôi muốn anh chị em để ý. Anh chị em thấy điều đó có ý nghĩa gì không? Xin lỗi chờ tôi một tí. Hiểu điều tôi muốn nói bằng việc có thẻ cầu nguyện không? Các bạn không có trật tự chút nào. Hiểu không? Quý vị không thể có được thẻ đó. Nhưng cứ lên. Hết thảy quý vị cứ tiến lên. Tôi gọi dãy ngồi đầu tiên này. [Một anh em nói với thính giả. - Bt] Được rồi. Tốt. Được rồi.</w:t>
      </w:r>
    </w:p>
    <w:p>
      <w:pPr>
        <w:pStyle w:val="Normal"/>
        <w:spacing w:before="0" w:after="70"/>
        <w:jc w:val="both"/>
        <w:rPr/>
      </w:pPr>
      <w:r>
        <w:rPr>
          <w:sz w:val="23"/>
          <w:szCs w:val="22"/>
          <w:vertAlign w:val="superscript"/>
        </w:rPr>
        <w:t>E-71</w:t>
      </w:r>
      <w:r>
        <w:rPr>
          <w:sz w:val="23"/>
          <w:szCs w:val="22"/>
        </w:rPr>
        <w:tab/>
        <w:t xml:space="preserve">Mọi người hiểu tôi muốn nói đến thẻ cầu nguyện để làm gì không? Để anh em có thể cầu nguyện cho họ có trật tự (Anh em hiểu không?), nếu không thì hầu như anh em không thể cầu nguyện cho họ. Đó là lý do chúng ta phát ra thẻ cầu nguyện. Lần tới, tôi sẽ gọi thẻ cầu nguyện. Tôi chỉ cố gắng với người nào không có thẻ cầu nguyện. Được rồi. </w:t>
      </w:r>
    </w:p>
    <w:p>
      <w:pPr>
        <w:pStyle w:val="Normal"/>
        <w:spacing w:before="0" w:after="70"/>
        <w:jc w:val="both"/>
        <w:rPr>
          <w:sz w:val="23"/>
          <w:szCs w:val="22"/>
        </w:rPr>
      </w:pPr>
      <w:r>
        <w:rPr>
          <w:sz w:val="23"/>
          <w:szCs w:val="22"/>
        </w:rPr>
        <w:tab/>
        <w:t>Tốt lắm, hãy đến. Nào, hãy đến gần hơn, chị ơi.</w:t>
      </w:r>
    </w:p>
    <w:p>
      <w:pPr>
        <w:pStyle w:val="Normal"/>
        <w:spacing w:before="0" w:after="70"/>
        <w:jc w:val="both"/>
        <w:rPr>
          <w:sz w:val="23"/>
          <w:szCs w:val="22"/>
        </w:rPr>
      </w:pPr>
      <w:r>
        <w:rPr>
          <w:sz w:val="23"/>
          <w:szCs w:val="22"/>
        </w:rPr>
        <w:tab/>
        <w:t>Kính lạy Cha Thiên Thượng của chúng con, con cầu xin Cha ban phước cho người đàn bà tội nghiệp này. Xin cho chị rời khỏi đây được mạnh khỏe. Lạy Chúa kính yêu ơi, xin ban phước trong Danh Chúa Jêsus Christ. A-men!</w:t>
      </w:r>
    </w:p>
    <w:p>
      <w:pPr>
        <w:pStyle w:val="Normal"/>
        <w:spacing w:before="0" w:after="70"/>
        <w:jc w:val="both"/>
        <w:rPr>
          <w:sz w:val="23"/>
          <w:szCs w:val="22"/>
        </w:rPr>
      </w:pPr>
      <w:r>
        <w:rPr>
          <w:sz w:val="23"/>
          <w:szCs w:val="22"/>
        </w:rPr>
        <w:tab/>
        <w:t>Xin Chúa ban phước cho chị giờ này. Nào, hãy rời khỏi bục, tin hết lòng và được khỏe mạnh.</w:t>
      </w:r>
    </w:p>
    <w:p>
      <w:pPr>
        <w:pStyle w:val="Normal"/>
        <w:spacing w:before="0" w:after="70"/>
        <w:jc w:val="both"/>
        <w:rPr/>
      </w:pPr>
      <w:r>
        <w:rPr>
          <w:sz w:val="23"/>
          <w:szCs w:val="22"/>
        </w:rPr>
        <w:tab/>
        <w:t>Chị muốn qua khỏi bệnh đau dạ dày đó phải không? Hả? Chị tin Ngài sẽ chữa cho chị lành không? Chị tin hết lòng không?</w:t>
      </w:r>
    </w:p>
    <w:p>
      <w:pPr>
        <w:pStyle w:val="Normal"/>
        <w:spacing w:before="0" w:after="70"/>
        <w:jc w:val="both"/>
        <w:rPr>
          <w:sz w:val="23"/>
          <w:szCs w:val="22"/>
        </w:rPr>
      </w:pPr>
      <w:r>
        <w:rPr>
          <w:sz w:val="23"/>
          <w:szCs w:val="22"/>
        </w:rPr>
        <w:tab/>
        <w:t>Cha ôi, con cầu xin Ngài sẽ chữa lành cô gái này. Xin chữa cho cô ấy lành, Chúa ôi. Xin cho Thánh Linh Ngài đến trên cô và chữa lành cô giờ này. Con cầu nguyện hết lòng trong Danh Chúa Jêsus Christ. A-men!</w:t>
      </w:r>
    </w:p>
    <w:p>
      <w:pPr>
        <w:pStyle w:val="Normal"/>
        <w:spacing w:before="0" w:after="70"/>
        <w:jc w:val="both"/>
        <w:rPr>
          <w:sz w:val="23"/>
          <w:szCs w:val="22"/>
        </w:rPr>
      </w:pPr>
      <w:r>
        <w:rPr>
          <w:sz w:val="23"/>
          <w:szCs w:val="22"/>
        </w:rPr>
        <w:tab/>
        <w:t>Bây giờ, chị hãy đi. Tôi muốn nghe lời làm chứng của chị tối mai về những gì Chúa đã làm cho chị.</w:t>
      </w:r>
    </w:p>
    <w:p>
      <w:pPr>
        <w:pStyle w:val="Normal"/>
        <w:spacing w:before="0" w:after="70"/>
        <w:jc w:val="both"/>
        <w:rPr>
          <w:sz w:val="23"/>
          <w:szCs w:val="22"/>
        </w:rPr>
      </w:pPr>
      <w:r>
        <w:rPr>
          <w:sz w:val="23"/>
          <w:szCs w:val="22"/>
        </w:rPr>
        <w:tab/>
        <w:t>Được rồi. Hãy có đức tin và tin giờ này.</w:t>
      </w:r>
    </w:p>
    <w:p>
      <w:pPr>
        <w:pStyle w:val="Normal"/>
        <w:spacing w:before="0" w:after="70"/>
        <w:jc w:val="both"/>
        <w:rPr/>
      </w:pPr>
      <w:r>
        <w:rPr>
          <w:sz w:val="23"/>
          <w:szCs w:val="22"/>
          <w:vertAlign w:val="superscript"/>
        </w:rPr>
        <w:t>E-72</w:t>
        <w:tab/>
      </w:r>
      <w:r>
        <w:rPr>
          <w:sz w:val="23"/>
          <w:szCs w:val="22"/>
        </w:rPr>
        <w:t>Chị tin không? Tin hết lòng...</w:t>
      </w:r>
    </w:p>
    <w:p>
      <w:pPr>
        <w:pStyle w:val="Normal"/>
        <w:spacing w:before="0" w:after="70"/>
        <w:jc w:val="both"/>
        <w:rPr/>
      </w:pPr>
      <w:r>
        <w:rPr>
          <w:sz w:val="23"/>
        </w:rPr>
        <w:tab/>
      </w:r>
      <w:r>
        <w:rPr>
          <w:sz w:val="23"/>
          <w:szCs w:val="22"/>
        </w:rPr>
        <w:t>Chúa Jêsus ôi, con cầu xin Chúa chữa lành cho chị này và cho chị khỏe mạnh. Xin nhậm lời, Chúa ôi. Con cầu xin nhân Danh Chúa Jêsus Christ. A-men!</w:t>
      </w:r>
    </w:p>
    <w:p>
      <w:pPr>
        <w:pStyle w:val="Normal"/>
        <w:spacing w:before="0" w:after="70"/>
        <w:jc w:val="both"/>
        <w:rPr>
          <w:sz w:val="23"/>
          <w:szCs w:val="22"/>
        </w:rPr>
      </w:pPr>
      <w:r>
        <w:rPr>
          <w:sz w:val="23"/>
          <w:szCs w:val="22"/>
        </w:rPr>
        <w:tab/>
        <w:t>Được rồi. Hãy rời khỏi bục, tin và cảm tạ Đức Chúa Trời. Chị sẽ được lành. Chị biết rằng chị có thể làm điều đó.</w:t>
      </w:r>
    </w:p>
    <w:p>
      <w:pPr>
        <w:pStyle w:val="Normal"/>
        <w:spacing w:before="0" w:after="70"/>
        <w:jc w:val="both"/>
        <w:rPr/>
      </w:pPr>
      <w:r>
        <w:rPr>
          <w:sz w:val="23"/>
        </w:rPr>
        <w:tab/>
      </w:r>
      <w:r>
        <w:rPr>
          <w:sz w:val="23"/>
          <w:szCs w:val="22"/>
        </w:rPr>
        <w:t>Ôi Chúa ơi, xin mở ra. Con cầu xin trong Danh Chúa Jêsus Christ. A-men!</w:t>
      </w:r>
    </w:p>
    <w:p>
      <w:pPr>
        <w:pStyle w:val="Normal"/>
        <w:spacing w:before="0" w:after="70"/>
        <w:jc w:val="both"/>
        <w:rPr>
          <w:sz w:val="23"/>
          <w:szCs w:val="22"/>
        </w:rPr>
      </w:pPr>
      <w:r>
        <w:rPr>
          <w:sz w:val="23"/>
          <w:szCs w:val="22"/>
        </w:rPr>
        <w:tab/>
        <w:t>Chị tin Ngài không? Chị có thể nghe tôi nói được không? Cũng cảm thấy tốt chứ? Chị đã được chữa lành. Chị nghe được, chị khỏe mạnh, hãy đi vui vẻ...?...</w:t>
      </w:r>
    </w:p>
    <w:p>
      <w:pPr>
        <w:pStyle w:val="Normal"/>
        <w:spacing w:before="0" w:after="70"/>
        <w:jc w:val="both"/>
        <w:rPr/>
      </w:pPr>
      <w:r>
        <w:rPr>
          <w:sz w:val="23"/>
        </w:rPr>
        <w:tab/>
      </w:r>
      <w:r>
        <w:rPr>
          <w:sz w:val="23"/>
          <w:szCs w:val="22"/>
        </w:rPr>
        <w:t>Được rồi. Hãy đến đây. Tốt. Chào chị. Chị muốn tin nhận Chúa Jêsus làm Đấng Cứu Rỗi mình cách cá nhân và yêu Ngài không? Bằng cả tấm lòng giờ này chứ? Tốt. Xin Chúa ban phước cho chị và cho chị mạnh khỏe. Chúa ôi, xin cứu giúp chị ấy, con cầu nguyện trong Danh Chúa Jêsus Christ, Con của Đức Chúa Trời Hằng sống, để Ngài đưa chị rời khỏi bục này, xin cho chị hầu việc Ngài suốt quãng đời còn lại cả mình với một thân thể khỏe mạnh, tốt đẹp. A-men!</w:t>
      </w:r>
    </w:p>
    <w:p>
      <w:pPr>
        <w:pStyle w:val="Normal"/>
        <w:spacing w:before="0" w:after="70"/>
        <w:jc w:val="both"/>
        <w:rPr>
          <w:sz w:val="23"/>
          <w:szCs w:val="22"/>
        </w:rPr>
      </w:pPr>
      <w:r>
        <w:rPr>
          <w:sz w:val="23"/>
          <w:szCs w:val="22"/>
        </w:rPr>
        <w:tab/>
        <w:t>Xin Chúa ban phước cho chị. Hãy đi vui mừng giờ này, và sung sướng...</w:t>
      </w:r>
    </w:p>
    <w:p>
      <w:pPr>
        <w:pStyle w:val="Normal"/>
        <w:spacing w:before="0" w:after="70"/>
        <w:jc w:val="both"/>
        <w:rPr/>
      </w:pPr>
      <w:r>
        <w:rPr>
          <w:sz w:val="23"/>
        </w:rPr>
        <w:tab/>
      </w:r>
      <w:r>
        <w:rPr>
          <w:sz w:val="23"/>
          <w:szCs w:val="22"/>
        </w:rPr>
        <w:t>Được rồi, thưa ông. Dĩ nhiên tôi thấy ông chống gậy, cây nạng đó mà đi. Ông tin Chúa sẽ chữa cho ông lành chứ? Nào, hãy nhìn, nếu tôi cầu xin cho ông, ông tin Đức Chúa Trời sẽ cho ông cứ bước đi mà không cần chống nạng hay cái gì cả chứ? Ông không cần mang nó nữa. Vậy ông hãy đi xuống đặt nó xuống nền nhà rồi đi trở lại chỗ ngồi sau khi tôi cầu nguyện cho ông. Bởi vì nhìn xem, Ngài đã Hứa với tôi nếu tôi làm cho ông tin, và thành thật khi tôi cầu nguyện, thì tôi sẽ có được điều tôi cầu xin. Vậy thì, bệnh viêm khớp làm cho ông có hình dạng như thế này. Nhưng hãy xem, nhưng nếu ông tin Ngài và tôi tin Ngài, thì Ngài Phán, “</w:t>
      </w:r>
      <w:r>
        <w:rPr>
          <w:b/>
          <w:sz w:val="23"/>
          <w:szCs w:val="22"/>
        </w:rPr>
        <w:t>Hễ 2 hay 3 người hiệp ý với nhau cầu xin điều gì, họ sẽ nhận được điều ấy.</w:t>
      </w:r>
      <w:r>
        <w:rPr>
          <w:sz w:val="23"/>
          <w:szCs w:val="22"/>
        </w:rPr>
        <w:t>” Ông tin điều đó chăng? Ông tin chứ? Vậy thì ông... Đây là lúc ông được chữa lành. Nào, ông chỉ làm những tôi yêu cầu và Đức Chúa Trời và ban phước cho ông.</w:t>
      </w:r>
    </w:p>
    <w:p>
      <w:pPr>
        <w:pStyle w:val="Normal"/>
        <w:spacing w:before="0" w:after="70"/>
        <w:jc w:val="both"/>
        <w:rPr/>
      </w:pPr>
      <w:r>
        <w:rPr>
          <w:sz w:val="23"/>
          <w:szCs w:val="22"/>
        </w:rPr>
        <w:tab/>
        <w:t xml:space="preserve">Cha ôi, con cầu xin Cha chữa lành cho chị ấy để chị có thể làm chứng vào tối mai trong cộng đồng của mình về quyền năng của </w:t>
      </w:r>
      <w:r>
        <w:rPr>
          <w:sz w:val="23"/>
        </w:rPr>
        <w:t xml:space="preserve">Đức Chúa Trời Toàn năng. Xin nhậm lời, Chúa ôi. Con chúc phước cho chị giờ này, để chị được lành, trong Danh Chúa Jêsus Christ. </w:t>
      </w:r>
      <w:r>
        <w:rPr>
          <w:sz w:val="23"/>
          <w:szCs w:val="22"/>
        </w:rPr>
        <w:t>A-men! Chị tin chứ?...?... rời khỏi bục. Qúi bà ở đó đấy, đang giơ cây gậy của chị lên trên không... Chị cứ giơ nó lên để chụp một bức hình kỷ niệm, chị ơi.</w:t>
      </w:r>
    </w:p>
    <w:p>
      <w:pPr>
        <w:pStyle w:val="Normal"/>
        <w:spacing w:before="0" w:after="70"/>
        <w:jc w:val="both"/>
        <w:rPr/>
      </w:pPr>
      <w:r>
        <w:rPr>
          <w:sz w:val="23"/>
          <w:szCs w:val="22"/>
        </w:rPr>
        <w:tab/>
        <w:t xml:space="preserve">Được rồi, chị muốn thoát khỏi tình trạng thiếu máu, bệnh thiếu máu đó không? Chị tin Đức Chúa Trời sẽ chữa cho chị lành không? Lạy </w:t>
      </w:r>
      <w:r>
        <w:rPr>
          <w:sz w:val="23"/>
        </w:rPr>
        <w:t xml:space="preserve">Đức Chúa Trời Toàn năng, con đặt tay trên chị này và cầu xin trong Danh Chúa Jêsus Christ để Ngài chữa lành chị. Cha ôi, xin ban ơn này qua Danh Đức Chúa Jêsus Christ. </w:t>
      </w:r>
      <w:r>
        <w:rPr>
          <w:sz w:val="23"/>
          <w:szCs w:val="22"/>
        </w:rPr>
        <w:t>A-men! Nào, hãy đi. Ngày mai khi chị cảm thấy lành, hãy đến gặp chúng tôi để làm chứng...</w:t>
      </w:r>
    </w:p>
    <w:p>
      <w:pPr>
        <w:pStyle w:val="Normal"/>
        <w:spacing w:before="0" w:after="70"/>
        <w:jc w:val="both"/>
        <w:rPr/>
      </w:pPr>
      <w:r>
        <w:rPr>
          <w:sz w:val="23"/>
        </w:rPr>
        <w:tab/>
        <w:t>Được rồi... Xin anh em làm cho hàng người xin cầu nguyện yên lặng. Được rồi. Chị tin tôi hết lòng không? Chị tin chứ? Bây giờ, như nhiều người ở ngoài đó biết (Chị hiểu không?), khi chúng ta đứng nói chuyện, chị và tôi chỉ làm cho yên lặng chốc lát.</w:t>
      </w:r>
    </w:p>
    <w:p>
      <w:pPr>
        <w:pStyle w:val="Normal"/>
        <w:spacing w:before="0" w:after="70"/>
        <w:jc w:val="both"/>
        <w:rPr/>
      </w:pPr>
      <w:r>
        <w:rPr>
          <w:sz w:val="23"/>
        </w:rPr>
        <w:tab/>
        <w:t xml:space="preserve">Quá nhiều sự hiện thấy làm tôi yếu đi, chị biết đấy, tôi đang cố gắng cầu nguyện cho mọi người. Nhưng chị tin chắc sẽ qua khỏi bệnh đái đường, phải không? Đúng thế không? Rồi bệnh bàng quang và...?... Chúa ôi, con cầu nguyện trong Danh Chúa Jêsus, để Ngài chữa lành chị ấy và cho chị khỏe mạnh. Xin nhậm lời, Chúa ôi. Xin cho tình trạng này lìa khỏi chị và chị sẽ được khỏe mạnh hoàn toàn, trong Danh Chúa Jêsus Christ. </w:t>
      </w:r>
      <w:r>
        <w:rPr>
          <w:sz w:val="23"/>
          <w:szCs w:val="22"/>
        </w:rPr>
        <w:t xml:space="preserve">A-men! Xin Chúa ban phước cho chị và cứ đi đường vui mừng, nói, “Cảm ơn Chúa. Cảm ơn Ngài, Chúa ôi.” </w:t>
      </w:r>
    </w:p>
    <w:p>
      <w:pPr>
        <w:pStyle w:val="Normal"/>
        <w:spacing w:before="0" w:after="70"/>
        <w:jc w:val="both"/>
        <w:rPr>
          <w:sz w:val="23"/>
          <w:szCs w:val="22"/>
        </w:rPr>
      </w:pPr>
      <w:r>
        <w:rPr>
          <w:sz w:val="23"/>
          <w:szCs w:val="22"/>
        </w:rPr>
        <w:tab/>
        <w:t>Anh tin chứ? Anh tin rằng Đức Chúa Trời sẽ chữa cho anh khỏe mạnh không? Ôi Cha ơi, con cầu nguyện trong Danh Chúa Jêsus Christ, Con Ngài, để Ngài chữa lành người này. Xin nhậm lời, Chúa ôi. Ngài biết tình trạng nghiêm trọng của anh. Con cầu xin Ngài sẽ chữa cho anh lành, trong Danh Chúa Jêsus Christ. A-men!</w:t>
      </w:r>
    </w:p>
    <w:p>
      <w:pPr>
        <w:pStyle w:val="Normal"/>
        <w:spacing w:before="0" w:after="70"/>
        <w:jc w:val="both"/>
        <w:rPr/>
      </w:pPr>
      <w:r>
        <w:rPr>
          <w:sz w:val="23"/>
          <w:szCs w:val="22"/>
        </w:rPr>
        <w:tab/>
        <w:t xml:space="preserve">[Băng trống. - Bt] ...Và làm mọi việc mà con biết làm thế nào. Ô, Cha ơi, con vâng theo Thánh Linh cầu xin Ngài chữa lành mọi người trong Nhà thờ giờ này. Xin cho những người đau ốm này ở đây... đặc biệt là những người bị bệnh tim sẽ chết chẳng bao lâu nữa nếu không có điều gì xảy ra. Và rồi, Chúa ôi, kế đến là bệnh ung thư, xin cho họ được lành. Chúa ôi, xin cho bệnh lao phổi cũng được lành. Nguyện xin mọi bệnh tật được chữa lành. Xin cho những người tàn tật được chữa lành. Xin cho những người đau gởi thư đến cũng được chữa lành. Nguyện xin linh vô tín không tin nhận Đấng Christ, lìa khỏi họ. Xin cho mọi tội nhân được chạm đến quyền năng Thiêng liêng của Ngài ngay giờ này. Nguyện xin Đức Thánh Linh cai trị Buổi nhóm này ngay bây giờ. Lạy </w:t>
      </w:r>
      <w:r>
        <w:rPr>
          <w:sz w:val="23"/>
        </w:rPr>
        <w:t>Đức Chúa Trời Toàn năng, con giao phó Buổi nhóm này cho Đức Thánh Linh để chữa lành mọi người ở đây trong Danh Chúa Jêsus Christ, Con Ngài.</w:t>
      </w:r>
    </w:p>
    <w:p>
      <w:pPr>
        <w:pStyle w:val="Normal"/>
        <w:jc w:val="both"/>
        <w:rPr>
          <w:sz w:val="23"/>
        </w:rPr>
      </w:pPr>
      <w:r>
        <w:rPr>
          <w:sz w:val="23"/>
        </w:rPr>
        <w:tab/>
        <w:t>Ớ Sa-tan, hãy ra khỏi dân sự trong Danh Chúa Jêsus.</w:t>
      </w:r>
    </w:p>
    <w:p>
      <w:pPr>
        <w:pStyle w:val="Normal"/>
        <w:jc w:val="both"/>
        <w:rPr>
          <w:sz w:val="23"/>
        </w:rPr>
      </w:pPr>
      <w:r>
        <w:rPr>
          <w:sz w:val="23"/>
        </w:rPr>
      </w:r>
    </w:p>
    <w:p>
      <w:pPr>
        <w:pStyle w:val="Normal"/>
        <w:spacing w:lineRule="atLeast" w:line="19"/>
        <w:jc w:val="both"/>
        <w:rPr>
          <w:sz w:val="23"/>
        </w:rPr>
      </w:pPr>
      <w:r>
        <w:rPr>
          <w:sz w:val="23"/>
        </w:rPr>
      </w:r>
    </w:p>
    <w:p>
      <w:pPr>
        <w:pStyle w:val="Normal"/>
        <w:pBdr>
          <w:bottom w:val="single" w:sz="6" w:space="1" w:color="000000"/>
        </w:pBdr>
        <w:spacing w:lineRule="atLeast" w:line="19"/>
        <w:jc w:val="both"/>
        <w:rPr>
          <w:sz w:val="23"/>
        </w:rPr>
      </w:pPr>
      <w:r>
        <w:rPr>
          <w:sz w:val="23"/>
        </w:rPr>
      </w:r>
    </w:p>
    <w:p>
      <w:pPr>
        <w:pStyle w:val="Normal"/>
        <w:spacing w:lineRule="atLeast" w:line="19"/>
        <w:jc w:val="center"/>
        <w:rPr>
          <w:sz w:val="20"/>
        </w:rPr>
      </w:pPr>
      <w:r>
        <w:rPr>
          <w:sz w:val="20"/>
        </w:rPr>
      </w:r>
    </w:p>
    <w:p>
      <w:pPr>
        <w:pStyle w:val="Normal"/>
        <w:snapToGrid w:val="false"/>
        <w:spacing w:lineRule="atLeast" w:line="19"/>
        <w:jc w:val="center"/>
        <w:rPr>
          <w:sz w:val="20"/>
        </w:rPr>
      </w:pPr>
      <w:r>
        <w:rPr>
          <w:sz w:val="20"/>
        </w:rPr>
        <w:t>Địa chỉ hạ tải và liên lạc:</w:t>
      </w:r>
    </w:p>
    <w:p>
      <w:pPr>
        <w:pStyle w:val="Normal"/>
        <w:snapToGrid w:val="false"/>
        <w:spacing w:lineRule="atLeast" w:line="19"/>
        <w:jc w:val="center"/>
        <w:rPr>
          <w:sz w:val="20"/>
        </w:rPr>
      </w:pPr>
      <w:r>
        <w:rPr>
          <w:sz w:val="20"/>
        </w:rPr>
        <w:t>http://</w:t>
      </w:r>
      <w:hyperlink r:id="rId2">
        <w:r>
          <w:rPr>
            <w:rStyle w:val="InternetLink"/>
            <w:sz w:val="20"/>
          </w:rPr>
          <w:t>Vn.Bibleway.org</w:t>
        </w:r>
      </w:hyperlink>
    </w:p>
    <w:p>
      <w:pPr>
        <w:pStyle w:val="Normal"/>
        <w:snapToGrid w:val="false"/>
        <w:spacing w:lineRule="atLeast" w:line="19"/>
        <w:jc w:val="center"/>
        <w:rPr>
          <w:sz w:val="20"/>
        </w:rPr>
      </w:pPr>
      <w:r>
        <w:rPr>
          <w:sz w:val="20"/>
        </w:rPr>
        <w:t xml:space="preserve">Email: </w:t>
      </w:r>
      <w:hyperlink r:id="rId3">
        <w:r>
          <w:rPr>
            <w:rStyle w:val="InternetLink"/>
            <w:sz w:val="20"/>
          </w:rPr>
          <w:t>ThanhDoCanada@Yahoo.Ca</w:t>
        </w:r>
      </w:hyperlink>
    </w:p>
    <w:p>
      <w:pPr>
        <w:pStyle w:val="Normal"/>
        <w:spacing w:lineRule="atLeast" w:line="19"/>
        <w:jc w:val="center"/>
        <w:rPr>
          <w:sz w:val="20"/>
        </w:rPr>
      </w:pPr>
      <w:r>
        <w:rPr>
          <w:sz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454" w:top="851"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08:00Z</dcterms:created>
  <dc:creator>Phuong</dc:creator>
  <dc:description/>
  <cp:keywords/>
  <dc:language>en-US</dc:language>
  <cp:lastModifiedBy>Timothy</cp:lastModifiedBy>
  <dcterms:modified xsi:type="dcterms:W3CDTF">2015-01-15T00:13:00Z</dcterms:modified>
  <cp:revision>13</cp:revision>
  <dc:subject/>
  <dc:title>Làm Cho Người Ta Tin</dc:title>
</cp:coreProperties>
</file>