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bookmarkStart w:id="0" w:name="OLE_LINK3"/>
      <w:bookmarkStart w:id="1" w:name="OLE_LINK2"/>
      <w:bookmarkStart w:id="2" w:name="OLE_LINK1"/>
      <w:r>
        <w:rPr>
          <w:b/>
          <w:sz w:val="36"/>
          <w:szCs w:val="36"/>
        </w:rPr>
        <w:t>Vì Ta Sẽ Nhậm Lời Người</w:t>
      </w:r>
      <w:bookmarkEnd w:id="0"/>
      <w:bookmarkEnd w:id="1"/>
      <w:bookmarkEnd w:id="2"/>
    </w:p>
    <w:p>
      <w:pPr>
        <w:pStyle w:val="Normal"/>
        <w:jc w:val="center"/>
        <w:rPr>
          <w:b/>
          <w:b/>
          <w:sz w:val="10"/>
          <w:szCs w:val="10"/>
        </w:rPr>
      </w:pPr>
      <w:r>
        <w:rPr>
          <w:b/>
          <w:sz w:val="10"/>
          <w:szCs w:val="10"/>
        </w:rPr>
      </w:r>
    </w:p>
    <w:p>
      <w:pPr>
        <w:pStyle w:val="Normal"/>
        <w:pBdr>
          <w:top w:val="single" w:sz="4" w:space="1" w:color="000000"/>
          <w:left w:val="single" w:sz="4" w:space="4" w:color="000000"/>
          <w:bottom w:val="single" w:sz="4" w:space="1" w:color="000000"/>
          <w:right w:val="single" w:sz="4" w:space="4" w:color="000000"/>
        </w:pBdr>
        <w:ind w:left="770" w:right="739" w:firstLine="360"/>
        <w:jc w:val="both"/>
        <w:rPr>
          <w:sz w:val="20"/>
        </w:rPr>
      </w:pPr>
      <w:r>
        <w:rPr>
          <w:sz w:val="20"/>
        </w:rPr>
        <w:t xml:space="preserve">Sứ điệp nầy được dịch từ băng ghi âm số </w:t>
      </w:r>
      <w:r>
        <w:rPr>
          <w:b/>
          <w:color w:val="0000FF"/>
          <w:sz w:val="20"/>
        </w:rPr>
        <w:t>52-0718</w:t>
      </w:r>
      <w:r>
        <w:rPr>
          <w:sz w:val="20"/>
        </w:rPr>
        <w:t xml:space="preserve"> “</w:t>
      </w:r>
      <w:r>
        <w:rPr>
          <w:b/>
          <w:color w:val="0000FF"/>
          <w:sz w:val="20"/>
        </w:rPr>
        <w:t>For Him Will I Accept</w:t>
      </w:r>
      <w:r>
        <w:rPr>
          <w:color w:val="0000FF"/>
          <w:sz w:val="20"/>
        </w:rPr>
        <w:t>”,</w:t>
      </w:r>
      <w:r>
        <w:rPr>
          <w:sz w:val="20"/>
        </w:rPr>
        <w:t xml:space="preserve"> dài 70 phút, được giảng bởi Anh (Mục sư) Brother William Marrion Branham, vào tối Thứ Sáu, ngày 18/07/1952, tại Trung Tâm Dân Sự (Civic Center), Hammond Indiana, USA. (Bản dịch tiếng Việt đã duyệt lần thứ 4b, ngày </w:t>
      </w:r>
      <w:r>
        <w:rPr>
          <w:color w:val="0000FF"/>
          <w:sz w:val="20"/>
        </w:rPr>
        <w:t>25/5/2010 -16/2/2013 - Vietnamese Translation, Version 4b</w:t>
      </w:r>
      <w:r>
        <w:rPr>
          <w:sz w:val="20"/>
        </w:rPr>
        <w:t>)</w:t>
      </w:r>
    </w:p>
    <w:p>
      <w:pPr>
        <w:pStyle w:val="Normal"/>
        <w:jc w:val="both"/>
        <w:rPr>
          <w:sz w:val="20"/>
        </w:rPr>
      </w:pPr>
      <w:r>
        <w:rPr>
          <w:sz w:val="20"/>
        </w:rPr>
      </w:r>
    </w:p>
    <w:p>
      <w:pPr>
        <w:pStyle w:val="Normal"/>
        <w:spacing w:before="0" w:after="50"/>
        <w:jc w:val="both"/>
        <w:rPr>
          <w:szCs w:val="22"/>
        </w:rPr>
      </w:pPr>
      <w:r>
        <w:rPr>
          <w:szCs w:val="22"/>
          <w:vertAlign w:val="superscript"/>
        </w:rPr>
        <w:t>E-1</w:t>
      </w:r>
      <w:r>
        <w:rPr>
          <w:szCs w:val="22"/>
        </w:rPr>
        <w:tab/>
        <w:t>Một đêm như vậy, bất kỳ điều gì có thể xảy ra ở bất cứ nơi nào. Khi tôi đứng bên ngoài, nghe điệp khúc tuyệt vời ấy, “Ngợi Danh Jêsus Rất Oai Quyền Thay,” trong lúc đang ngồi ở ngoài đó, dường như đối với tôi sự Cất lên sẽ đến ngay khi tôi ngồi trên chiếc chiếu nhỏ ấy. Trông giống như cái gì nhấc tôi lên...</w:t>
      </w:r>
    </w:p>
    <w:p>
      <w:pPr>
        <w:pStyle w:val="Normal"/>
        <w:spacing w:before="0" w:after="50"/>
        <w:jc w:val="both"/>
        <w:rPr/>
      </w:pPr>
      <w:r>
        <w:rPr>
          <w:szCs w:val="22"/>
        </w:rPr>
        <w:tab/>
        <w:t>“Ngợi Danh Jêsus Rất Oai Quyền Thay.” Eddie Perronet, khi ông viết bài hát ấy, và nhiều nhà thơ, thật là một thì giờ... Ông bước vào nhìn cha mình, vẫy tay...?... đi tới đi lui, giữ cho đứa trẻ con mình tàn tật vì chứng liệt co cứng, đang nằm đó cho mát. Tôi nghĩ, “Chúa ôi, con có thể làm gì được? Con có thể làm gì đây? Điều gì có thể được làm?”</w:t>
      </w:r>
    </w:p>
    <w:p>
      <w:pPr>
        <w:pStyle w:val="Normal"/>
        <w:spacing w:before="0" w:after="50"/>
        <w:jc w:val="both"/>
        <w:rPr>
          <w:szCs w:val="22"/>
        </w:rPr>
      </w:pPr>
      <w:r>
        <w:rPr>
          <w:szCs w:val="22"/>
        </w:rPr>
        <w:tab/>
        <w:t xml:space="preserve">Thật là một thì giờ tuyệt vời... </w:t>
      </w:r>
      <w:r>
        <w:rPr>
          <w:color w:val="008000"/>
          <w:szCs w:val="22"/>
        </w:rPr>
        <w:t>[Băng trống. - Biên tập]</w:t>
      </w:r>
      <w:r>
        <w:rPr>
          <w:szCs w:val="22"/>
        </w:rPr>
        <w:t xml:space="preserve"> ... nhóm lại. Thật là một thì giờ tuyệt vời khi Đức Chúa Trời có thể hành động và làm bất cứ điều gì giữa vòng chúng ta.</w:t>
      </w:r>
    </w:p>
    <w:p>
      <w:pPr>
        <w:pStyle w:val="Normal"/>
        <w:spacing w:before="0" w:after="50"/>
        <w:jc w:val="both"/>
        <w:rPr/>
      </w:pPr>
      <w:r>
        <w:rPr>
          <w:szCs w:val="22"/>
          <w:vertAlign w:val="superscript"/>
        </w:rPr>
        <w:t>E-2</w:t>
        <w:tab/>
      </w:r>
      <w:r>
        <w:rPr>
          <w:szCs w:val="22"/>
        </w:rPr>
        <w:t>Tôi muốn hỏi giờ này, băng ghi âm, về việc ghi âm được bao nhiêu trong tình trạng rõ ràng từ tối hôm qua. Anh Bosworth à, Anh muốn có băng ghi âm về những gì xảy ra tối hôm qua không? Nó ở bên trái quầy sách. Xin người nào đó cho tôi băng ghi âm ấy ngay. Anh lấy cho tôi được chứ, Anh Bosworth? Ở quầy sách, ở trên quầy sách, băng ghi âm... Người nào đó, hay một trong những người tiếp tân, nếu có thể được, lấy băng ghi âm ở quầy sách và xem thử ghi âm được bao nhiêu tối nay, từ Buổi nhóm tối hôm qua, điều gì đã xảy ra trong Buổi nhóm tối qua. Tôi rất quan tâm đến nó ngày hôm nay.</w:t>
      </w:r>
    </w:p>
    <w:p>
      <w:pPr>
        <w:pStyle w:val="Normal"/>
        <w:spacing w:before="0" w:after="50"/>
        <w:jc w:val="both"/>
        <w:rPr/>
      </w:pPr>
      <w:r>
        <w:rPr>
          <w:szCs w:val="22"/>
        </w:rPr>
        <w:tab/>
        <w:t>Chúa chúng ta thật nhân từ với chúng ta. Chúng ta có 2 đêm nữa, thưa các bạn hữu Cơ-đốc của Buổi nhóm. Sáng nay, chúng ta thật đã có một thì giờ thông công tại bữa điểm tâm dành cho quý vị Mục sư Truyền đạo: thật là một nhóm Mục sư Truyền đạo đáng yêu, tất cả ngồi lại với nhau đồng một lòng một ý. Thường thường, tôi nhắc đến điều gì đó ở buổi điểm tâm về những Giáo phái khác nhau. Đó là một trong những việc lớn mà tôi nhắc đến. Anh Baxter tôi đoán có lẽ đang tự hỏi tại sao tôi không nhắc đến điều đó. Không khí thật giống như Thiên đàng, không có cái gì khác trong đó. Nó thật sự...</w:t>
      </w:r>
    </w:p>
    <w:p>
      <w:pPr>
        <w:pStyle w:val="Normal"/>
        <w:spacing w:before="0" w:after="50"/>
        <w:jc w:val="both"/>
        <w:rPr>
          <w:szCs w:val="22"/>
        </w:rPr>
      </w:pPr>
      <w:r>
        <w:rPr>
          <w:szCs w:val="22"/>
          <w:vertAlign w:val="superscript"/>
        </w:rPr>
        <w:t>E-3</w:t>
      </w:r>
      <w:r>
        <w:rPr>
          <w:szCs w:val="22"/>
        </w:rPr>
        <w:tab/>
        <w:t>Tôi tin điều này: nó nằm trong lãnh vực lớn của Hội thánh, điều duy nhất giữ Chúa Jêsus chúng ta chưa đến với Hội thánh Ngài mà còn ở Vương quốc Ngài, là sự khác biệt giữa những người Phúc âm Trọn Vẹn. Đúng thế. Theo như người ta nói, “Tôi thuộc về Giáo hội này, tôi thuộc về Giáo hội kia. Tôi tin nhận điều này; tôi đã làm điều kia.” Mà không nhận ra anh em như anh em mình, tôi nghĩ rằng đó là một trong những trở ngại chúng ta có hiện nay, một trong những trở ngại của việc không tin nhận, hay việc Chúa đến.</w:t>
      </w:r>
    </w:p>
    <w:p>
      <w:pPr>
        <w:pStyle w:val="Normal"/>
        <w:spacing w:before="0" w:after="50"/>
        <w:jc w:val="both"/>
        <w:rPr/>
      </w:pPr>
      <w:r>
        <w:rPr>
          <w:szCs w:val="22"/>
        </w:rPr>
        <w:tab/>
        <w:t>Tôi tin rằng chúng ta... Chúa Jêsus đến thì đúng giờ. Đó là một thế giới lớn, nhưng tôi tin mình có thể chứng minh bằng Kinh Thánh. Nó trải qua đúng kỳ. Đức Chúa Trời, như Ngài đã Phán, “</w:t>
      </w:r>
      <w:r>
        <w:rPr>
          <w:b/>
          <w:szCs w:val="22"/>
        </w:rPr>
        <w:t>Việc đã xảy đến trong thời Nô-ê, thì cũng sẽ xảy đến trong ngày Con người được bày tỏ</w:t>
      </w:r>
      <w:r>
        <w:rPr>
          <w:szCs w:val="22"/>
        </w:rPr>
        <w:t>.” Chúa “</w:t>
      </w:r>
      <w:r>
        <w:rPr>
          <w:b/>
          <w:szCs w:val="22"/>
        </w:rPr>
        <w:t>k</w:t>
      </w:r>
      <w:r>
        <w:rPr>
          <w:b/>
          <w:szCs w:val="22"/>
          <w:lang w:val="vi-VN"/>
        </w:rPr>
        <w:t xml:space="preserve">hông chậm trễ về </w:t>
      </w:r>
      <w:r>
        <w:rPr>
          <w:b/>
          <w:szCs w:val="22"/>
        </w:rPr>
        <w:t>L</w:t>
      </w:r>
      <w:r>
        <w:rPr>
          <w:b/>
          <w:szCs w:val="22"/>
          <w:lang w:val="vi-VN"/>
        </w:rPr>
        <w:t xml:space="preserve">ời hứa của Ngài như mấy người kia tưởng đâu, nhưng Ngài lấy </w:t>
      </w:r>
      <w:r>
        <w:rPr>
          <w:b/>
          <w:szCs w:val="22"/>
        </w:rPr>
        <w:t>lò</w:t>
      </w:r>
      <w:r>
        <w:rPr>
          <w:b/>
          <w:szCs w:val="22"/>
          <w:lang w:val="vi-VN"/>
        </w:rPr>
        <w:t>ng nhịn nhục đối với anh em, không muốn cho một người nào chết mất, song muốn cho mọi người đều ăn năn</w:t>
      </w:r>
      <w:r>
        <w:rPr>
          <w:szCs w:val="22"/>
          <w:lang w:val="vi-VN"/>
        </w:rPr>
        <w:t>.</w:t>
      </w:r>
      <w:r>
        <w:rPr>
          <w:szCs w:val="22"/>
        </w:rPr>
        <w:t>”</w:t>
      </w:r>
    </w:p>
    <w:p>
      <w:pPr>
        <w:pStyle w:val="Normal"/>
        <w:spacing w:before="0" w:after="50"/>
        <w:jc w:val="both"/>
        <w:rPr>
          <w:szCs w:val="22"/>
        </w:rPr>
      </w:pPr>
      <w:r>
        <w:rPr>
          <w:szCs w:val="22"/>
        </w:rPr>
        <w:tab/>
        <w:t>Cảm ơn Anh. Nơi nào đó có hàng chục hay nhiều hơn nữa những lời làm chứng về tối hôm qua. Ồ, điều đó chẳng quá tốt, chỉ có 12 người trong số 78 người đi qua bục. 78 người khác đã đi qua bục giảng và chỉ có 12 người làm chứng. Được rồi. Thật dễ, điều đó không thành vấn đề với tôi, chúng ta sẽ cố gắng tối nay trong sự chữa lành đa số, và xem thử Chúa sẽ làm gì. Hiểu không?</w:t>
      </w:r>
    </w:p>
    <w:p>
      <w:pPr>
        <w:pStyle w:val="Normal"/>
        <w:spacing w:before="0" w:after="50"/>
        <w:jc w:val="both"/>
        <w:rPr>
          <w:szCs w:val="22"/>
        </w:rPr>
      </w:pPr>
      <w:r>
        <w:rPr>
          <w:szCs w:val="22"/>
          <w:vertAlign w:val="superscript"/>
        </w:rPr>
        <w:t>E-4</w:t>
      </w:r>
      <w:r>
        <w:rPr>
          <w:szCs w:val="22"/>
        </w:rPr>
        <w:tab/>
        <w:t>Anh em hiểu tôi muốn nói điều gì chứ? Tôi ở đây cố gắng giúp mọi người. Một số người nói, “Xin cầu nguyện cho tôi. Nếu anh cầu nguyện cho tôi, tôi sẽ được khỏe mạnh.” Hiểu không? Thế đấy, đúng vậy, đó là những gì Đức Chúa Trời làm, Ngài chữa lành người đau. “Sự cầu nguyện bởi đức tin cứu người bịnh.”</w:t>
      </w:r>
    </w:p>
    <w:p>
      <w:pPr>
        <w:pStyle w:val="Normal"/>
        <w:spacing w:before="0" w:after="50"/>
        <w:jc w:val="both"/>
        <w:rPr/>
      </w:pPr>
      <w:r>
        <w:rPr>
          <w:szCs w:val="22"/>
        </w:rPr>
        <w:tab/>
        <w:t>Nhưng tôi mong đợi, và tôi cầu xin ít nhất 3 lần để nhiều băng ghi âm ngày hôm nay, mà chúng tôi đã thay đổi trong 24 giờ cho tốt hơn, của hơn 70 người mà... Một cô bé, con gái của Mục sư ngồi ở đây tối hôm qua, cô ấy nói cô ở lại trong khách sạn giống như vậy, sống ở dưới, ồ, ở... Cô ấy sống ở Kentucky, bên kia sông cách nhà tôi, cháu gái Anh Beeler. Cô ấy nói cô đếm từng người đi qua bục giảng, và tôi tin cô nói 78 người đi ngang qua bục.</w:t>
      </w:r>
    </w:p>
    <w:p>
      <w:pPr>
        <w:pStyle w:val="Normal"/>
        <w:spacing w:before="0" w:after="50"/>
        <w:jc w:val="both"/>
        <w:rPr/>
      </w:pPr>
      <w:r>
        <w:rPr>
          <w:szCs w:val="22"/>
        </w:rPr>
        <w:tab/>
        <w:t>Tối qua thật là một đêm đầy thử thách, vì thế chúng ta có thể chỉ cố gắng thấy những gì Đức Thánh Linh sẽ làm. Chỉ thấy điều sẽ xảy ra, để thấy bao nhiêu người sẽ được chữa lành bởi sự cầu nguyện, đặt tay cầu nguyện. Lúc ấy tôi hầu như phạm lỗi nhỏ khi làm vậy... Những sự hiện thấy đang di chuyển thật... Cảm ơn anh, anh em của tôi.</w:t>
      </w:r>
    </w:p>
    <w:p>
      <w:pPr>
        <w:pStyle w:val="Normal"/>
        <w:spacing w:before="0" w:after="50"/>
        <w:jc w:val="both"/>
        <w:rPr>
          <w:szCs w:val="22"/>
        </w:rPr>
      </w:pPr>
      <w:r>
        <w:rPr>
          <w:szCs w:val="22"/>
          <w:vertAlign w:val="superscript"/>
        </w:rPr>
        <w:t>E-5</w:t>
      </w:r>
      <w:r>
        <w:rPr>
          <w:szCs w:val="22"/>
        </w:rPr>
        <w:tab/>
        <w:t>Này, đây là báo cáo khác nói, “Không có số rõ ràng, nhưng phần nhiều đã được ghi âm.” Điều đó tuyệt vời. Bao nhiêu người đã được chữa lành tối qua mà anh em biết? Hãy giơ tay lên như thế. Trong hàng người xin cầu nguyện, được chữa lành tối qua, cứ giơ tay lên như thế, để tôi có thể thấy được anh chị em. Ồ, dường như một số khá lớn, anh chị em thật sự cảm thấy sự khác biệt đó là được chữa lành. Điều đó tuyệt vời. Ồ, nếu... Cảm ơn hết thảy anh chị em. Xin Chúa ban phước cho anh chị em. Anh chị em cứ giữ chứng cớ đó.</w:t>
      </w:r>
    </w:p>
    <w:p>
      <w:pPr>
        <w:pStyle w:val="Normal"/>
        <w:spacing w:before="0" w:after="50"/>
        <w:jc w:val="both"/>
        <w:rPr/>
      </w:pPr>
      <w:r>
        <w:rPr>
          <w:szCs w:val="22"/>
          <w:vertAlign w:val="superscript"/>
        </w:rPr>
        <w:t>E-6</w:t>
      </w:r>
      <w:r>
        <w:rPr>
          <w:szCs w:val="22"/>
        </w:rPr>
        <w:tab/>
        <w:t>Thưa các bạn, tôi nói với các bạn. Những gì tôi đang hành động, cố gắng làm, là thay đổi chính sách về... Tôi sợ những người đó sẽ hiểu lầm tôi, và nghĩ tôi chỉ là một, hầu như là một người thần bí, nó bắt đầu quá nhiều về một... Ồ, tôi muốn nói điều này: tấm lòng tôi thì dành cho Đức Chúa Jêsus Christ. Ngài là Đấng mà tôi yêu mến hết lòng. Bổn phận trước tiên của tôi là dành cho Ngài. Đúng thế không? Bổn phận trước tiên của tôi là đối với Ngài. Khi tôi thấy điều gì mà có thể cản trở với sự kêu gọi ở đâu đó, hay mang lại sự sỉ nhục ở nơi nào, mà làm cho tôi cảm thấy... Trước hết, bổn phận của tôi là đối với Ngài. Hiểu không? Tôi muốn làm điều gì giúp cho mục đích của Ngài.</w:t>
      </w:r>
    </w:p>
    <w:p>
      <w:pPr>
        <w:pStyle w:val="Normal"/>
        <w:jc w:val="both"/>
        <w:rPr/>
      </w:pPr>
      <w:r>
        <w:rPr>
          <w:szCs w:val="22"/>
        </w:rPr>
        <w:tab/>
        <w:t>Vậy nên tôi thấy rằng chúng ta thật sự không thể tránh được điều đó, trong... và những lãnh vực này mà chúng ta hành động là... Cách đây không lâu, người đó bị bắt giam ở dưới miền Nam. Người ấy đi lên bục giảng và nói, “Này, điều đó chẳng là gì cả, Anh Branham chỉ... Chỉ là thần cảm giả mạo,” nói, “Tôi có thể làm giống như vậy.” Anh ta cũng là Mục sư. Anh ta đi lên bục giảng và cố gắng làm một số thần cảm giả mạo của mình, hiện giờ anh ta đã bị bắt giam. Hiểu không?</w:t>
      </w:r>
    </w:p>
    <w:p>
      <w:pPr>
        <w:pStyle w:val="Normal"/>
        <w:jc w:val="both"/>
        <w:rPr>
          <w:szCs w:val="22"/>
        </w:rPr>
      </w:pPr>
      <w:r>
        <w:rPr>
          <w:szCs w:val="22"/>
        </w:rPr>
        <w:tab/>
        <w:t>Đã bảo một người, “Anh đang sống không đúng với vợ anh.”</w:t>
      </w:r>
    </w:p>
    <w:p>
      <w:pPr>
        <w:pStyle w:val="Normal"/>
        <w:spacing w:before="0" w:after="50"/>
        <w:jc w:val="both"/>
        <w:rPr>
          <w:szCs w:val="22"/>
        </w:rPr>
      </w:pPr>
      <w:r>
        <w:rPr>
          <w:szCs w:val="22"/>
        </w:rPr>
        <w:tab/>
        <w:t>Anh ta nói, “Anh là kẻ nói dối. Tôi đứng ở đây nói rằng không phải, tôi là một người đàng hoàng và là Cơ-đốc nhân, ngay ở đây trong tình hàng xóm, mọi người đều biết tôi.” Anh ta nói, “Hãy nói cho tôi biết khi nào.”</w:t>
      </w:r>
    </w:p>
    <w:p>
      <w:pPr>
        <w:pStyle w:val="Normal"/>
        <w:spacing w:before="0" w:after="50"/>
        <w:jc w:val="both"/>
        <w:rPr>
          <w:szCs w:val="22"/>
        </w:rPr>
      </w:pPr>
      <w:r>
        <w:rPr>
          <w:szCs w:val="22"/>
          <w:vertAlign w:val="superscript"/>
        </w:rPr>
        <w:t>E-7</w:t>
      </w:r>
      <w:r>
        <w:rPr>
          <w:szCs w:val="22"/>
        </w:rPr>
        <w:tab/>
        <w:t xml:space="preserve">Đúng thế. Hiểu không? Vì thế đấy, vì điều đó. Họ phải làm thế, họ phải bỏ anh ta vào tù. Hoàn toàn chính xác. Thưa anh em, nếu Đức Chúa Trời không ở đằng sau đó, tốt hơn anh em nên cẩn thận, và anh em sẽ mang sự sỉ nhục, và chắc chắn vậy. Hiểu không? Anh em biết chắc mình nói từ đâu, và nói về điều gì, và để cho Đức Thánh Linh nói. Anh em cứ yên lặng. Đó là điều tốt nhất để làm. Anh em nghĩ vậy đúng không? </w:t>
      </w:r>
    </w:p>
    <w:p>
      <w:pPr>
        <w:pStyle w:val="Normal"/>
        <w:spacing w:before="0" w:after="50"/>
        <w:jc w:val="both"/>
        <w:rPr>
          <w:szCs w:val="22"/>
        </w:rPr>
      </w:pPr>
      <w:r>
        <w:rPr>
          <w:szCs w:val="22"/>
        </w:rPr>
        <w:tab/>
        <w:t>Tôi nghĩ, “Lúc đầu, khi bắt đầu trước tiên, tôi nắm tay người ấy như Ngài bảo tôi,” và nó đã xảy ra. Anh em hiểu không? Rồi Ngài cứ hành động cho tới khi tôi... Xem đấy, đôi khi điều đó mang lại sự sỉ nhục, rồi mọi người nhìn vào nó. Họ sẽ không nhìn vào những việc tốt đẹp mà Chúa đã làm. Họ nhìn những gì Sa-tan làm, đưa hết thảy vào một lớp. Hoàn toàn chính xác như cách của nó. Họ ném hết thảy và nói “Tại anh đấy, toàn bộ sự việc bị hư hại. Chẳng có gì với việc đó cả.” Ấy là cách anh em xử sự và là cách kẻ thù hành động.</w:t>
      </w:r>
    </w:p>
    <w:p>
      <w:pPr>
        <w:pStyle w:val="Normal"/>
        <w:spacing w:before="0" w:after="50"/>
        <w:jc w:val="both"/>
        <w:rPr>
          <w:szCs w:val="22"/>
        </w:rPr>
      </w:pPr>
      <w:r>
        <w:rPr>
          <w:szCs w:val="22"/>
          <w:vertAlign w:val="superscript"/>
        </w:rPr>
        <w:t>E-8</w:t>
      </w:r>
      <w:r>
        <w:rPr>
          <w:szCs w:val="22"/>
        </w:rPr>
        <w:tab/>
        <w:t>Còn bây giờ, chúng ta là Cơ-đốc nhân, phải cảnh giác mọi lúc, cẩn thận mọi sự. Tôi nghĩ điều này, thưa anh em, và tôi biết điều này nhờ Lời Kinh thánh, mà bất cứ người, cho dù là ai đi nữa... Mọi người hoàn toàn có quyền tin vào sự Chữa lành Thiêng liêng [bằng phép lạ] và Đức Chúa Trời sẽ ban thưởng cho lời cầu nguyện của anh chị em nếu anh chị em cầu nguyện cho người -- cầu thay cho người đau. Đúng thế. Không phải là một lời cầu nguyện. Lời cầu nguyện của anh chị em sẽ giúp đỡ tôi. Hiểu không?</w:t>
      </w:r>
    </w:p>
    <w:p>
      <w:pPr>
        <w:pStyle w:val="Normal"/>
        <w:spacing w:before="0" w:after="50"/>
        <w:jc w:val="both"/>
        <w:rPr>
          <w:szCs w:val="22"/>
        </w:rPr>
      </w:pPr>
      <w:r>
        <w:rPr>
          <w:szCs w:val="22"/>
        </w:rPr>
        <w:tab/>
        <w:t>Trong buổi điểm tâm dành cho Mục sư Truyền đạo sáng nay, khi tôi... ở lại quá lâu với hàng người xin cầu nguyện tối hôm qua, một anh em trẻ tuổi đứng lên tại đó. Tôi tin là Anh Cox, anh ấy nói rằng anh cảm thấy... Tôi không có được một giờ nghỉ ngơi tối hôm qua. Đơn giản là tôi thật sự không thể làm chủ, tôi đã ở lại quá lâu. Viên quản lý nói với tôi. Tôi bảo anh ấy, “Lần sau cứ đưa tôi ra ngoài, cho dù tôi nói gì.”</w:t>
      </w:r>
    </w:p>
    <w:p>
      <w:pPr>
        <w:pStyle w:val="Normal"/>
        <w:spacing w:before="0" w:after="50"/>
        <w:jc w:val="both"/>
        <w:rPr>
          <w:szCs w:val="22"/>
        </w:rPr>
      </w:pPr>
      <w:r>
        <w:rPr>
          <w:szCs w:val="22"/>
        </w:rPr>
        <w:tab/>
        <w:t>Anh ấy cứ bảo tôi, “Anh nói quá dài,” cứ kéo tôi và tôi cứ chờ đợi, bởi vì tôi muốn cầu nguyện cho 300 hay 400 người đêm qua, để xem tôi có thể làm trọn việc cầu nguyện cho họ không. Và rồi ít nhất nửa số người đó, sẽ đưa ra lời làm chứng về sự chữa lành của họ. Đó là những gì tôi muốn làm. Ồ, ý nghĩ của tôi về việc đó là để được cầu nguyện cho mọi người.</w:t>
      </w:r>
    </w:p>
    <w:p>
      <w:pPr>
        <w:pStyle w:val="Normal"/>
        <w:spacing w:before="0" w:after="50"/>
        <w:jc w:val="both"/>
        <w:rPr>
          <w:szCs w:val="22"/>
        </w:rPr>
      </w:pPr>
      <w:r>
        <w:rPr>
          <w:szCs w:val="22"/>
          <w:vertAlign w:val="superscript"/>
        </w:rPr>
        <w:t>E-9</w:t>
      </w:r>
      <w:r>
        <w:rPr>
          <w:szCs w:val="22"/>
        </w:rPr>
        <w:tab/>
        <w:t xml:space="preserve">Nếu anh chị em để ý, thưa các bạn Cơ-đốc nhân yêu dấu, chắc chắn, đây là cách tốt hơn nhiều, nếu anh chị em chỉ tin tôi hết lòng. Tôi chỉ có thể giúp anh chị em, khi anh chị em tin điều tôi nói. Nếu tôi đi ra ngoài Kinh Thánh, thì anh chị em có quyền không tin tôi. Nhưng chừng nào tôi giảng dạy Lời của Đức Chúa Trời cho anh chị em, thì anh chị em nên tin. Đúng thế không? </w:t>
      </w:r>
    </w:p>
    <w:p>
      <w:pPr>
        <w:pStyle w:val="Normal"/>
        <w:spacing w:before="0" w:after="50"/>
        <w:jc w:val="both"/>
        <w:rPr/>
      </w:pPr>
      <w:r>
        <w:rPr>
          <w:szCs w:val="22"/>
        </w:rPr>
        <w:tab/>
        <w:t>Ở đây, khi Cha Thiên thượng của chúng ta ở bục giảng này, sẽ làm điều gì đó trong vòng thính giả, Ngài sẽ xác quyết, hay bày tỏ những đường lối của Ngài, hoặc chữa lành người nào về điều gì đấy, và rồi anh chị em sẽ thấy sự thật, và ở đây nhiều người đến, và mọi thứ...</w:t>
      </w:r>
    </w:p>
    <w:p>
      <w:pPr>
        <w:pStyle w:val="Normal"/>
        <w:spacing w:before="0" w:after="50"/>
        <w:jc w:val="both"/>
        <w:rPr>
          <w:szCs w:val="22"/>
        </w:rPr>
      </w:pPr>
      <w:r>
        <w:rPr>
          <w:szCs w:val="22"/>
          <w:vertAlign w:val="superscript"/>
        </w:rPr>
        <w:t>E-10</w:t>
      </w:r>
      <w:r>
        <w:rPr>
          <w:szCs w:val="22"/>
        </w:rPr>
        <w:tab/>
        <w:t>Anh chị em để ý tối hôm qua, tại sao chúng tôi phải phát thẻ ra, phải không? Không có trật tự chút nào; Anh chị em thật không thể làm thế. Nhiều người, nếu họ đứng phía sau hàng, thì điều đó gây cảm giác khó khăn, và anh chị em cứ... Mỗi Mục sư Truyền đạo có một Buổi nhóm Chữa lành Thiêng liêng [bằng phép lạ] phải phát ra thẻ cầu nguyện. Chúng ta phải có trật tự. Hiểu không? Nếu anh em không... Phao-lô nói Hội thánh phải có trật tự. Đúng thế không? Trật tự có ý nghĩa rất nhiều thuộc về Hội thánh, vì thế chúng ta rất biết ơn.</w:t>
      </w:r>
    </w:p>
    <w:p>
      <w:pPr>
        <w:pStyle w:val="Normal"/>
        <w:spacing w:before="0" w:after="50"/>
        <w:jc w:val="both"/>
        <w:rPr>
          <w:szCs w:val="22"/>
        </w:rPr>
      </w:pPr>
      <w:r>
        <w:rPr>
          <w:szCs w:val="22"/>
        </w:rPr>
        <w:tab/>
        <w:t>Tôi muốn nói lời khen tặng về một người trong Nhà thờ này. Anh ấy là người có ý thức, nhưng mặt khác anh là một người bạn tốt của tôi từ nhiều năm nay. Tôi thấy anh ngồi trong Buổi nhóm tối nay. Tôi thấy anh ở đây nhiều đêm. Người anh em ấy có ý nghĩa nhiều trong đời tôi. Anh em có thể nhìn anh ấy, hay trò chuyện với anh, và nghĩ anh rất là kỳ cục. Nhưng tận đáy lòng tôi, tôi có sự kính trọng sâu sắc. Anh ấy thường xuyên có mặt trong mỗi Buổi nhóm của tôi ở quanh đây, anh ấy đi nhờ xe, hay bằng cách nào đó để đến Buổi nhóm. Anh không bao giờ cầu xin một ơn huệ, một xu, hay một thứ gì.</w:t>
      </w:r>
    </w:p>
    <w:p>
      <w:pPr>
        <w:pStyle w:val="Normal"/>
        <w:jc w:val="both"/>
        <w:rPr>
          <w:szCs w:val="22"/>
        </w:rPr>
      </w:pPr>
      <w:r>
        <w:rPr>
          <w:caps/>
          <w:szCs w:val="22"/>
          <w:vertAlign w:val="superscript"/>
        </w:rPr>
        <w:t>E-11</w:t>
      </w:r>
      <w:r>
        <w:rPr>
          <w:szCs w:val="22"/>
        </w:rPr>
        <w:tab/>
        <w:t>Cách đây không lâu, tôi ở tại một thành phố lớn, và người đi nhờ xe này ở đó, và tôi... có vài viên chức... Thị trưởng của thành phố muốn vào gặp tôi. Tôi... Họ cứ giữ những người đó lại bên ngoài. Người này nhìn tôi, nói, “Tôi không hiểu điều đó.”</w:t>
      </w:r>
    </w:p>
    <w:p>
      <w:pPr>
        <w:pStyle w:val="Normal"/>
        <w:spacing w:before="0" w:after="50"/>
        <w:jc w:val="both"/>
        <w:rPr>
          <w:szCs w:val="22"/>
        </w:rPr>
      </w:pPr>
      <w:r>
        <w:rPr>
          <w:szCs w:val="22"/>
        </w:rPr>
        <w:tab/>
        <w:t>Tôi nói, “Đó là anh em của tôi, tôi không quan tâm những gì... họ gọi “big-shots” muốn biết. Tôi muốn... Cho dù người đó là gì đi nữa...</w:t>
      </w:r>
    </w:p>
    <w:p>
      <w:pPr>
        <w:pStyle w:val="Normal"/>
        <w:spacing w:before="0" w:after="50"/>
        <w:jc w:val="both"/>
        <w:rPr>
          <w:szCs w:val="22"/>
        </w:rPr>
      </w:pPr>
      <w:r>
        <w:rPr>
          <w:szCs w:val="22"/>
        </w:rPr>
        <w:tab/>
        <w:t>Khi tôi còn nhỏ, chỉ là cậu bé, lần đầu tiên tôi nhìn thấy những người Ngũ Tuần nói tiếng lạ, tôi nói, “Không thể hiểu được, thật sự không thể làm thế.”</w:t>
      </w:r>
    </w:p>
    <w:p>
      <w:pPr>
        <w:pStyle w:val="Normal"/>
        <w:jc w:val="both"/>
        <w:rPr/>
      </w:pPr>
      <w:r>
        <w:rPr>
          <w:szCs w:val="22"/>
          <w:vertAlign w:val="superscript"/>
        </w:rPr>
        <w:t>E-12</w:t>
        <w:tab/>
      </w:r>
      <w:r>
        <w:rPr>
          <w:szCs w:val="22"/>
        </w:rPr>
        <w:t>Người đó đi vào và nói tiếng lạ. Tôi biết anh là một người tốt. Tôi nhìn anh. Anh không xấu hổ. Mỗi lần khi tôi đi vào... Con trai tôi đến ngày hôm nay; Nó đưa cho tôi một đề tài ngắn. Nó nói, “Dưới góc phố kia người anh em này đang đứng làm chứng, tôn vinh Đức Chúa Trời. 4 việc mà Đức Chúa Trời muốn ba biết.” Anh đi ngang qua, anh không nhận ra con trai tôi, anh nói, “Ngợi khen Chúa! Anh em ơi.” Nói, “Các bạn đã từng dự những Buổi nhóm của Banham chưa? Chúa đang làm những điều vĩ đại.”</w:t>
      </w:r>
    </w:p>
    <w:p>
      <w:pPr>
        <w:pStyle w:val="Normal"/>
        <w:jc w:val="both"/>
        <w:rPr/>
      </w:pPr>
      <w:r>
        <w:rPr>
          <w:szCs w:val="22"/>
        </w:rPr>
        <w:tab/>
        <w:t>Đột nhiên anh thấy nó, và Billy nhìn quanh, rồi nói, “Anh không biết tôi phải không?”</w:t>
      </w:r>
    </w:p>
    <w:p>
      <w:pPr>
        <w:pStyle w:val="Normal"/>
        <w:spacing w:before="0" w:after="50"/>
        <w:jc w:val="both"/>
        <w:rPr>
          <w:szCs w:val="22"/>
        </w:rPr>
      </w:pPr>
      <w:r>
        <w:rPr>
          <w:szCs w:val="22"/>
        </w:rPr>
        <w:tab/>
        <w:t>Anh ấy nói, “Ngợi khen Chúa! Vâng, tôi biết anh là ai.”</w:t>
      </w:r>
    </w:p>
    <w:p>
      <w:pPr>
        <w:pStyle w:val="Normal"/>
        <w:spacing w:before="0" w:after="50"/>
        <w:jc w:val="both"/>
        <w:rPr>
          <w:szCs w:val="22"/>
        </w:rPr>
      </w:pPr>
      <w:r>
        <w:rPr>
          <w:szCs w:val="22"/>
          <w:vertAlign w:val="superscript"/>
        </w:rPr>
        <w:t>E-13</w:t>
        <w:tab/>
      </w:r>
      <w:r>
        <w:rPr>
          <w:szCs w:val="22"/>
        </w:rPr>
        <w:t>Anh em ở</w:t>
      </w:r>
      <w:r>
        <w:rPr>
          <w:szCs w:val="22"/>
          <w:vertAlign w:val="superscript"/>
        </w:rPr>
        <w:t xml:space="preserve"> </w:t>
      </w:r>
      <w:r>
        <w:rPr>
          <w:szCs w:val="22"/>
        </w:rPr>
        <w:t>đó đấy, mọi nơi, mọi chỗ. Khi còn bé, đã bước vào chức vụ, lúc chỉ còn là một cậu bé, bậc trưởng lão đáng quý ngồi trong phòng tôi ngày nọ, trước khi người vợ đầu tiên qua đời, người này ngồi ở trong đó. Chúng ta không có cái gì ở trong nhà, chỉ một cái giường xếp. Chúng tôi cho nó cho người ấy. Chúng tôi dời qua phòng khác, cái giường sắt cũ kỹ nhỏ bé mà con cái đã ngủ trên đó. Anh ấy ở lại nhà chúng tôi. Trong khi ngồi ở đó, tôi không thể hiểu anh ấy. Tôi không biết nhiều về những việc thiêng liêng, và tôi tự hỏi về điều này điều nọ, mà cứ giữ nó trong lòng, trước khi nó được xác nhận.</w:t>
      </w:r>
    </w:p>
    <w:p>
      <w:pPr>
        <w:pStyle w:val="Normal"/>
        <w:spacing w:before="0" w:after="50"/>
        <w:jc w:val="both"/>
        <w:rPr>
          <w:szCs w:val="22"/>
        </w:rPr>
      </w:pPr>
      <w:r>
        <w:rPr>
          <w:szCs w:val="22"/>
        </w:rPr>
        <w:tab/>
        <w:t>Ngày ấy đang ngồi đó, anh ấy giơ chân lên, và nói ra sứ điệp giống như người đàn ông cách đây một lát về việc nói tiếng lạ. Tôi nhìn anh, và anh đứng phía sau thông giải. Anh ấy nói, “Đức Chúa Trời Phán bảo rằng cậu chỉ là một chàng trai lúc này, cậu có một thời tuổi trẻ, nhưng ngày nào đó Đức Chúa Trời sẽ sử dụng cậu.” Và điều đó ứng nghiệm, đúng thế, khi tôi còn bé.</w:t>
      </w:r>
    </w:p>
    <w:p>
      <w:pPr>
        <w:pStyle w:val="Normal"/>
        <w:spacing w:before="0" w:after="50"/>
        <w:jc w:val="both"/>
        <w:rPr>
          <w:szCs w:val="22"/>
        </w:rPr>
      </w:pPr>
      <w:r>
        <w:rPr>
          <w:szCs w:val="22"/>
          <w:vertAlign w:val="superscript"/>
        </w:rPr>
        <w:t>E-14</w:t>
        <w:tab/>
      </w:r>
      <w:r>
        <w:rPr>
          <w:szCs w:val="22"/>
        </w:rPr>
        <w:t>Anh Bryan, tôi đang nói về anh. Mời anh đứng lên. Xin Chúa ban phước cho anh. Tôi đã... Một trong những người đầu tiên mà tôi đã nghe nói tiếng lạ. Anh ấy là người Công giáo cải đạo. Anh ấy đã từng là một nhà chính trị. Tôi theo dõi anh và thấy, tôi lắng nghe anh nói và nhìn đời sống anh. Anh rất khiêm nhường. Anh sống trên một dòng sông và đi ra... cầu nguyện nhiều và các việc khác. Anh là một trong những người đầu tiên bắt đầu khiến tôi lắng nghe điều này là gì. Sau một thời gian ngắn, anh trở nên... cho dù, tôi đã đứng trên đường phố. Ngày nọ tôi đã ở trên Erie, Pennsylvania, có một buổi trình diễn về bộ râu, và người anh em ấy nghĩ, “Này, đây là cơ hội của mình.” Bởi vì anh có một bộ râu dài, mái tóc dài, hay là tóc dài tới lưng.</w:t>
      </w:r>
    </w:p>
    <w:p>
      <w:pPr>
        <w:pStyle w:val="Normal"/>
        <w:spacing w:before="0" w:after="50"/>
        <w:jc w:val="both"/>
        <w:rPr/>
      </w:pPr>
      <w:r>
        <w:rPr>
          <w:szCs w:val="22"/>
          <w:vertAlign w:val="superscript"/>
        </w:rPr>
        <w:t>E-15</w:t>
      </w:r>
      <w:r>
        <w:rPr>
          <w:szCs w:val="22"/>
        </w:rPr>
        <w:tab/>
        <w:t>Khi lần đầu thấy anh, tôi nghĩ anh thuộc về Nhà Đa-vít, nhưng không phải. Không, anh là một anh em Ngũ Tuần. Vậy tôi đi ra, và tôi đã... Vợ tôi và tôi đang đi phố, chúng tôi thấy anh đứng phía bên kia với bộ râu trắng xóa phất phơ, đang hát:</w:t>
      </w:r>
    </w:p>
    <w:p>
      <w:pPr>
        <w:pStyle w:val="Normal"/>
        <w:spacing w:before="0" w:after="50"/>
        <w:ind w:left="660" w:hanging="0"/>
        <w:jc w:val="both"/>
        <w:rPr>
          <w:i/>
          <w:i/>
          <w:szCs w:val="22"/>
        </w:rPr>
      </w:pPr>
      <w:r>
        <w:rPr>
          <w:i/>
          <w:szCs w:val="22"/>
        </w:rPr>
        <w:t>Đó là niềm tin thuở xưa, niềm tin thuở xưa</w:t>
      </w:r>
      <w:r>
        <w:rPr>
          <w:szCs w:val="22"/>
        </w:rPr>
        <w:t>,</w:t>
      </w:r>
    </w:p>
    <w:p>
      <w:pPr>
        <w:pStyle w:val="Normal"/>
        <w:jc w:val="both"/>
        <w:rPr>
          <w:szCs w:val="22"/>
        </w:rPr>
      </w:pPr>
      <w:r>
        <w:rPr>
          <w:szCs w:val="22"/>
        </w:rPr>
        <w:tab/>
        <w:t>Vừa đi vừa hát như thế qua các con đường. Khi thấy tôi, anh ấy cố đi lui lại. Anh ấy nói... thấy vợ tôi đi theo. Tôi đi qua đó và giang tay ôm lấy anh tại đó. Tôi nói, “Xin Chúa ban phước cho anh, Anh Ryan,”</w:t>
      </w:r>
    </w:p>
    <w:p>
      <w:pPr>
        <w:pStyle w:val="Normal"/>
        <w:jc w:val="both"/>
        <w:rPr>
          <w:szCs w:val="22"/>
        </w:rPr>
      </w:pPr>
      <w:r>
        <w:rPr>
          <w:szCs w:val="22"/>
        </w:rPr>
        <w:t>Anh ấy nói, “Anh Branham à, tôi nghĩ mình làm phiền anh. Tôi nghĩ tôi có thể trở lui.”</w:t>
      </w:r>
    </w:p>
    <w:p>
      <w:pPr>
        <w:pStyle w:val="Normal"/>
        <w:spacing w:before="0" w:after="50"/>
        <w:jc w:val="both"/>
        <w:rPr>
          <w:szCs w:val="22"/>
        </w:rPr>
      </w:pPr>
      <w:r>
        <w:rPr>
          <w:szCs w:val="22"/>
        </w:rPr>
        <w:tab/>
        <w:t>Tôi nói, “Làm phiền tôi à? Anh ơi, anh là anh em của tôi.” Không phiền phức gì cả. Anh ấy là anh em của tôi. Chúng tôi học biết yêu mến Anh Bryan. Anh ấy đi nhờ xe mọi nơi chúng tôi đi, mang theo vợ anh cùng các thứ khác. Ồ, chà, anh ấy làm chứng dọc đường. Tôi nghe nhiều người là những thương gia, và những người khác, viết thư cho tôi, họ nói, “Một người tên John Ryan, râu dài đến đây, nói về những việc lớn lao đang xảy ra.”</w:t>
      </w:r>
    </w:p>
    <w:p>
      <w:pPr>
        <w:pStyle w:val="Normal"/>
        <w:spacing w:before="0" w:after="50"/>
        <w:jc w:val="both"/>
        <w:rPr/>
      </w:pPr>
      <w:r>
        <w:rPr>
          <w:szCs w:val="22"/>
          <w:vertAlign w:val="superscript"/>
        </w:rPr>
        <w:t>E-16</w:t>
      </w:r>
      <w:r>
        <w:rPr>
          <w:szCs w:val="22"/>
        </w:rPr>
        <w:tab/>
        <w:t xml:space="preserve">Tôi muốn được đứng gần khi anh được đội mão triều thiên không hư nát một trong những ngày này, khi Đức Chúa Trời ban thưởng cho anh. Tốt lắm. </w:t>
      </w:r>
    </w:p>
    <w:p>
      <w:pPr>
        <w:pStyle w:val="Normal"/>
        <w:spacing w:before="0" w:after="50"/>
        <w:jc w:val="both"/>
        <w:rPr>
          <w:szCs w:val="22"/>
        </w:rPr>
      </w:pPr>
      <w:r>
        <w:rPr>
          <w:szCs w:val="22"/>
        </w:rPr>
        <w:tab/>
        <w:t>Chúng ta hãy đọc một chút từ Lời Ngài, Lời của Chúa giờ này. Không phải với sự tôn kính với con người, nhưng chỉ với một trong những người ngồi phía sau không thấy. Ngày nọ, trong khi nhiều người đang chờ đợi Buổi nhóm, trước khi họ mở cửa, tôi đoán, tôi tình cờ đi ngang qua chiếc xe tải, và nhìn vào phía bên phải, ở đó là Anh Bryan với quyển Kinh Thánh của mình. Một sự dạy dỗ, không lãng phí thời gian chút nào, tận dụng thì giờ. Hết thảy chúng ta hãy giống như thế. Anh em nói gì? Chúng ta hãy đi ra và nói điều ấy ở mọi nơi, để có được người nào đó.</w:t>
      </w:r>
    </w:p>
    <w:p>
      <w:pPr>
        <w:pStyle w:val="Normal"/>
        <w:spacing w:before="0" w:after="50"/>
        <w:jc w:val="both"/>
        <w:rPr/>
      </w:pPr>
      <w:r>
        <w:rPr>
          <w:szCs w:val="22"/>
        </w:rPr>
        <w:tab/>
        <w:t>Hãy cầu nguyện. Xin cho tôi nói điều này: rằng tôi muốn đọc chỉ một phần đoạn Kinh Thánh, rồi tôi sẽ bắt đầu hàng người xin cầu nguyện. Trời rất nóng.</w:t>
      </w:r>
    </w:p>
    <w:p>
      <w:pPr>
        <w:pStyle w:val="Normal"/>
        <w:spacing w:before="0" w:after="50"/>
        <w:jc w:val="both"/>
        <w:rPr>
          <w:szCs w:val="22"/>
        </w:rPr>
      </w:pPr>
      <w:r>
        <w:rPr>
          <w:szCs w:val="22"/>
        </w:rPr>
        <w:tab/>
        <w:t>Nhưng bây giờ, nếu Chúa muốn, tối mai, chúng ta hãy đến sớm, vào tối Thứ Bảy. Và chiều Chúa Nhật, nếu Chúa... Được rồi. Chiều Chúa nhật, câu chuyện cuộc đời.</w:t>
      </w:r>
    </w:p>
    <w:p>
      <w:pPr>
        <w:pStyle w:val="Normal"/>
        <w:spacing w:before="0" w:after="50"/>
        <w:jc w:val="both"/>
        <w:rPr>
          <w:szCs w:val="22"/>
        </w:rPr>
      </w:pPr>
      <w:r>
        <w:rPr>
          <w:szCs w:val="22"/>
          <w:vertAlign w:val="superscript"/>
        </w:rPr>
        <w:t>E-17</w:t>
      </w:r>
      <w:r>
        <w:rPr>
          <w:szCs w:val="22"/>
        </w:rPr>
        <w:tab/>
        <w:t>Bây giờ, tôi muốn hỏi anh em đôi điều. Hãy đi ra kiếm tất cả những tội nhân mà anh chị em biết như thế nào, để anh chị em có thể dỗ dành, đưa họ đến vào chiều Chúa nhật. Tối Chúa nhật, Buổi nhóm bế mạc quan trọng của chúng ta, chúng ta trông đợi một thì giờ cao điểm ở đây. Đó là đêm chúng ta không muốn để người nào ra về, nếu có thể được, nhưng chúng ta muốn có được.</w:t>
      </w:r>
    </w:p>
    <w:p>
      <w:pPr>
        <w:pStyle w:val="Normal"/>
        <w:spacing w:before="0" w:after="50"/>
        <w:jc w:val="both"/>
        <w:rPr/>
      </w:pPr>
      <w:r>
        <w:rPr>
          <w:szCs w:val="22"/>
        </w:rPr>
        <w:tab/>
        <w:t>Tối nay, tôi chỉ muốn đọc một Lời Kinh thánh trong Gióp, chỉ một lát, rồi chúng ta sẽ gọi hàng người xin cầu nguyện. Tôi không biết tại sao ngày hôm nay, trong khi cố gắng nghiên cứu, tôi cứ muốn trở lại chỗ này trong Kinh Thánh. Bắt đầu với câu thứ 8, tôi sẽ đọc một phần của câu 8. Tôi không muốn nói, giảng, sau bài giảng tuyệt vời, đầy sự hà hơi đó mà AnhBaxter vừa phân phát tối nay. Thật tuyệt vời.</w:t>
      </w:r>
    </w:p>
    <w:p>
      <w:pPr>
        <w:pStyle w:val="Normal"/>
        <w:spacing w:before="0" w:after="50"/>
        <w:ind w:left="660" w:hanging="0"/>
        <w:jc w:val="both"/>
        <w:rPr>
          <w:b/>
          <w:b/>
          <w:szCs w:val="22"/>
        </w:rPr>
      </w:pPr>
      <w:r>
        <w:rPr>
          <w:b/>
        </w:rPr>
        <w:t>Vậy bây giờ, hãy bắt 7 con bò đực và 7 con chiên đực đi đến Gióp, kẻ tôi tớ ta, mà vì các ngươi dâng lên một của lễ thiêu;</w:t>
      </w:r>
    </w:p>
    <w:p>
      <w:pPr>
        <w:pStyle w:val="Normal"/>
        <w:spacing w:before="0" w:after="50"/>
        <w:jc w:val="both"/>
        <w:rPr>
          <w:szCs w:val="22"/>
        </w:rPr>
      </w:pPr>
      <w:r>
        <w:rPr>
          <w:szCs w:val="22"/>
          <w:vertAlign w:val="superscript"/>
        </w:rPr>
        <w:t>E-18</w:t>
      </w:r>
      <w:r>
        <w:rPr>
          <w:szCs w:val="22"/>
        </w:rPr>
        <w:tab/>
        <w:t>Tôi thấy chỗ... thấy ở đó mồ hôi của tôi nhỏ xuống làm cho bị nhòe đi. Cho phép tôi đọc lại lần nữa, để có thể hiểu được câu đó.</w:t>
      </w:r>
    </w:p>
    <w:p>
      <w:pPr>
        <w:pStyle w:val="Normal"/>
        <w:spacing w:before="0" w:after="50"/>
        <w:ind w:left="660" w:hanging="0"/>
        <w:jc w:val="both"/>
        <w:rPr>
          <w:vertAlign w:val="superscript"/>
        </w:rPr>
      </w:pPr>
      <w:r>
        <w:rPr>
          <w:b/>
        </w:rPr>
        <w:t>Vậy bây giờ, hãy bắt 7 con bò đực và 7 con chiên đực đi đến Gióp, kẻ tôi tớ Ta, mà vì các ngươi dâng lên một của lễ thiêu; rồi Gióp, kẻ tôi tớ Ta, sẽ cầu nguyện cho các ngươi; vì Ta sẽ nhậm lời người...</w:t>
      </w:r>
      <w:r>
        <w:rPr>
          <w:vertAlign w:val="superscript"/>
        </w:rPr>
        <w:t xml:space="preserve"> </w:t>
      </w:r>
    </w:p>
    <w:p>
      <w:pPr>
        <w:pStyle w:val="Normal"/>
        <w:spacing w:before="0" w:after="50"/>
        <w:jc w:val="both"/>
        <w:rPr/>
      </w:pPr>
      <w:r>
        <w:rPr>
          <w:vertAlign w:val="superscript"/>
        </w:rPr>
        <w:t>E-19</w:t>
      </w:r>
      <w:r>
        <w:rPr/>
        <w:tab/>
        <w:t>Đó là một người cầu nguyện cho người khác, giá trị của lời cầu nguyện. Những người cố vấn này đã đi xuống và ngồi trước Gióp, ông đã... Đó là sách xưa nhất trong Kinh Thánh. Có lẽ đã có... Gióp sống trong thời Nim-rốt, và từ Sết tới Áp-ra-ham. Đó là... Có lời chép, sách Gióp có trước sách Sáng thế ký. Nhưng ông là một Thầy Tế lễ và là một hoàng tử. Ông yêu mến Đức Chúa Trời. Đức Chúa Trời đã ban phước cho ông, làm cho ông nên người vĩ đại. Sau đó Sa-tan đến... Đây là những tôi muốn anh em xem xét: Sa-tan đến gần các con trai của Đức Chúa Trời, ngồi ngay giữa họ, và bắt đầu nói với Gióp, hay nói... Đức Chúa Trời bắt đầu nói về trái đất.</w:t>
      </w:r>
    </w:p>
    <w:p>
      <w:pPr>
        <w:pStyle w:val="Normal"/>
        <w:spacing w:before="0" w:after="50"/>
        <w:jc w:val="both"/>
        <w:rPr/>
      </w:pPr>
      <w:r>
        <w:rPr/>
        <w:tab/>
        <w:t>Ngài Phán, “</w:t>
      </w:r>
      <w:r>
        <w:rPr>
          <w:b/>
        </w:rPr>
        <w:t>Ngươi có thấy Gióp đầy tớ Ta, một người trọn vẹn, không có ai giống như người trên đất chăng?</w:t>
      </w:r>
      <w:r>
        <w:rPr/>
        <w:t xml:space="preserve">” </w:t>
      </w:r>
    </w:p>
    <w:p>
      <w:pPr>
        <w:pStyle w:val="Normal"/>
        <w:jc w:val="both"/>
        <w:rPr>
          <w:lang w:val="it-IT"/>
        </w:rPr>
      </w:pPr>
      <w:r>
        <w:rPr>
          <w:vertAlign w:val="superscript"/>
          <w:lang w:val="it-IT"/>
        </w:rPr>
        <w:t>E-20</w:t>
      </w:r>
      <w:r>
        <w:rPr>
          <w:lang w:val="it-IT"/>
        </w:rPr>
        <w:tab/>
        <w:t>Sa-tan thưa rằng, “</w:t>
      </w:r>
      <w:bookmarkStart w:id="3" w:name="Giop_1_10"/>
      <w:r>
        <w:rPr>
          <w:lang w:val="it-IT"/>
        </w:rPr>
        <w:t xml:space="preserve">Ồ, vâng. </w:t>
      </w:r>
      <w:bookmarkEnd w:id="3"/>
      <w:r>
        <w:rPr>
          <w:lang w:val="it-IT"/>
        </w:rPr>
        <w:t>Chúa há chẳng dựng hàng rào binh vực ở 4 phía người, nhà người, và mọi vật thuộc về người sao? Chúa đã ban phước cho công việc của tay người, và làm cho của cải người thêm nhiều trên đất. Nhưng bây giờ hãy giơ tay Chúa ra, đụng đến hại các vật người có, ắt là người sẽ phỉ báng Chúa trước mặt.”</w:t>
      </w:r>
    </w:p>
    <w:p>
      <w:pPr>
        <w:pStyle w:val="Normal"/>
        <w:spacing w:before="0" w:after="50"/>
        <w:ind w:firstLine="720"/>
        <w:jc w:val="both"/>
        <w:rPr/>
      </w:pPr>
      <w:r>
        <w:rPr>
          <w:lang w:val="it-IT"/>
        </w:rPr>
        <w:t>Chúa Phán với Sa-tan rằng, “Nầy, các vật người có đều phó trong tay ngươi; Nhưng chớ tra tay vào mình nó.”</w:t>
      </w:r>
    </w:p>
    <w:p>
      <w:pPr>
        <w:pStyle w:val="Normal"/>
        <w:jc w:val="both"/>
        <w:rPr>
          <w:lang w:val="it-IT"/>
        </w:rPr>
      </w:pPr>
      <w:r>
        <w:rPr>
          <w:lang w:val="it-IT"/>
        </w:rPr>
        <w:tab/>
        <w:t>Sa-tan làm mọi thứ ngoại trừ lấy mạng sống ông. Nó lấy đi con cái ông. Nó làm ông phát bệnh ung độc’ Mọi của cải của ông tiêu tan; Nó làm ông trở nên nghèo túng; và ông ngồi trên đống tro ngoài sân sau, và lấy mảnh sành gãi thân mình. Vợ ông bước ra cửa nói, “Ô, Gióp ơi, trông ông khốn khổ quá. Sao ông không nguyền rủa Đức Chúa Trời và chết đi?”</w:t>
      </w:r>
    </w:p>
    <w:p>
      <w:pPr>
        <w:pStyle w:val="Normal"/>
        <w:spacing w:before="0" w:after="50"/>
        <w:jc w:val="both"/>
        <w:rPr>
          <w:lang w:val="it-IT"/>
        </w:rPr>
      </w:pPr>
      <w:r>
        <w:rPr>
          <w:lang w:val="it-IT"/>
        </w:rPr>
        <w:tab/>
        <w:t>Người đáp lại rằng, “Ngươi nói như một người đàn bà ngu muội. Đức Giê-hô-va đã ban cho, Đức Giê-hô-va lại cất đi; đáng ngợi khen danh Đức Giê-hô-va!</w:t>
      </w:r>
    </w:p>
    <w:p>
      <w:pPr>
        <w:pStyle w:val="Normal"/>
        <w:spacing w:before="0" w:after="50"/>
        <w:jc w:val="both"/>
        <w:rPr/>
      </w:pPr>
      <w:r>
        <w:rPr>
          <w:vertAlign w:val="superscript"/>
          <w:lang w:val="it-IT"/>
        </w:rPr>
        <w:t>E-21</w:t>
      </w:r>
      <w:r>
        <w:rPr>
          <w:lang w:val="it-IT"/>
        </w:rPr>
        <w:tab/>
        <w:t>Nào, hãy xem. Người ấy đã trải qua những thử thách, người mà đã được luyện lọc... Đức Chúa Trời không giải quyết với một tội nhân lúc ấy; Ngài đang giải quyết với một Thánh đồ. Hiểu không? Một người đã được Đức Chúa Trời thanh lọc, chứng minh với Sa-tan rằng có những con người sẽ hầu việc Ngài dầu đối đầu cùng nghịch cảnh.</w:t>
      </w:r>
    </w:p>
    <w:p>
      <w:pPr>
        <w:pStyle w:val="Normal"/>
        <w:spacing w:before="0" w:after="50"/>
        <w:jc w:val="both"/>
        <w:rPr>
          <w:lang w:val="it-IT"/>
        </w:rPr>
      </w:pPr>
      <w:r>
        <w:rPr>
          <w:lang w:val="it-IT"/>
        </w:rPr>
        <w:tab/>
        <w:t>Ông nói, “Ngươi nói như người đàn bà ngu muội.” Ông không hề nói bà ta ngu muội. Ông nói bà nói giống như một người đàn bà ngu muội. “Đức Giê-hô-va ban cho. Đức Giê-hô-va cất đi; Đáng ngợi khen Danh Đức Giê-hô-va.”</w:t>
      </w:r>
    </w:p>
    <w:p>
      <w:pPr>
        <w:pStyle w:val="Normal"/>
        <w:spacing w:before="0" w:after="50"/>
        <w:jc w:val="both"/>
        <w:rPr>
          <w:lang w:val="it-IT"/>
        </w:rPr>
      </w:pPr>
      <w:r>
        <w:rPr>
          <w:vertAlign w:val="superscript"/>
          <w:lang w:val="it-IT"/>
        </w:rPr>
        <w:t>E-22</w:t>
      </w:r>
      <w:r>
        <w:rPr>
          <w:lang w:val="it-IT"/>
        </w:rPr>
        <w:tab/>
        <w:t>Ở đây 5 người cố vấn lớn hay những thành viên của Giáo hội đến. Gióp nguyền rủa ngày sanh của mình. Ông nói, “Nguyện mặt trăng không soi sáng ban đêm hay mặt trời không chiếu sáng ban ngày.” Song ông chắc chắn không nguyền rủa Đức Chúa Trời. Tại đó, Sa-tan làm cho ông suy sụp đến tận cùng.</w:t>
      </w:r>
    </w:p>
    <w:p>
      <w:pPr>
        <w:pStyle w:val="Normal"/>
        <w:jc w:val="both"/>
        <w:rPr/>
      </w:pPr>
      <w:r>
        <w:rPr>
          <w:lang w:val="it-IT"/>
        </w:rPr>
        <w:tab/>
        <w:t>Rồi một số bạn bè của ông đến, thay vì an ủi ông, họ đã kết tội ông là người phạm tội kín giấu. Giống như họ có thể nguyền rủa người đàn bà này ngồi trong xe lăn ở đây, người phụ nữ kia nằm trên giường, đứa bé bị động kinh, người cha đang đứng đó, có lẽ là phạm tội kín giấu, quý vị đã làm điều gì đó. Đó không phải luôn luôn là trường hợp ấy. Chúa Jêsus có lần đã Phán khi các môn đồ hỏi, “Ai phạm tội, cha hay mẹ người mù?”</w:t>
      </w:r>
    </w:p>
    <w:p>
      <w:pPr>
        <w:pStyle w:val="Normal"/>
        <w:spacing w:before="0" w:after="50"/>
        <w:jc w:val="both"/>
        <w:rPr>
          <w:lang w:val="it-IT"/>
        </w:rPr>
      </w:pPr>
      <w:r>
        <w:rPr>
          <w:lang w:val="it-IT"/>
        </w:rPr>
        <w:tab/>
        <w:t xml:space="preserve">Ngài Phán, “Bịnh nầy không phải vì tội lỗi của họ đâu, nhưng vì </w:t>
      </w:r>
      <w:r>
        <w:rPr>
          <w:rStyle w:val="Em"/>
          <w:lang w:val="it-IT"/>
        </w:rPr>
        <w:t>sự vinh hiển</w:t>
      </w:r>
      <w:r>
        <w:rPr>
          <w:lang w:val="it-IT"/>
        </w:rPr>
        <w:t>, hầu cho công việc của Đức Chúa Trời, bởi đó được sáng danh.”</w:t>
      </w:r>
    </w:p>
    <w:p>
      <w:pPr>
        <w:pStyle w:val="Normal"/>
        <w:spacing w:before="0" w:after="50"/>
        <w:jc w:val="both"/>
        <w:rPr>
          <w:lang w:val="it-IT"/>
        </w:rPr>
      </w:pPr>
      <w:r>
        <w:rPr>
          <w:vertAlign w:val="superscript"/>
          <w:lang w:val="it-IT"/>
        </w:rPr>
        <w:t>E-23</w:t>
      </w:r>
      <w:r>
        <w:rPr>
          <w:lang w:val="it-IT"/>
        </w:rPr>
        <w:tab/>
        <w:t xml:space="preserve">Gióp không phạm tội; Ông biết mình không phạm tội. Ông không phạm tội, vì thế ông sẽ không thú nhận điều đó, bởi vì ông hoàn toàn không phạm tội. Nhưng Đức Chúa Trời thật sự thử thách ông, đặt ông trong sự thử thách. Tôi tin rằng mỗi </w:t>
      </w:r>
      <w:r>
        <w:rPr>
          <w:szCs w:val="22"/>
          <w:lang w:val="it-IT"/>
        </w:rPr>
        <w:t xml:space="preserve">Cơ-đốc nhân </w:t>
      </w:r>
      <w:r>
        <w:rPr>
          <w:lang w:val="it-IT"/>
        </w:rPr>
        <w:t>đã được sanh lại, phải đi đến chỗ những thử thách đó. Mọi con trai đến với Đức Chúa Trời phải được thử thách trước tiên, luyện lọc. Đúng thế không? Nếu anh em không thể chịu đựng những thử thách của Chúa, thì anh em trở nên kẻ côn đồ, hay là con hoang. Anh em tuyên bố Đức Chúa Trời là Cha của mình, mà lại không biết gì về Ngài. Hiểu không? Một người con thật được tái sanh của Đức Chúa Trời chịu đựng vững vàng. Chúng ta được gieo bằng hạt giống không hay hư nát của Đức Chúa Trời; Nó không thể hư hoại. Hiểu điều tôi muốn nói không?</w:t>
      </w:r>
    </w:p>
    <w:p>
      <w:pPr>
        <w:pStyle w:val="Normal"/>
        <w:jc w:val="both"/>
        <w:rPr>
          <w:lang w:val="it-IT"/>
        </w:rPr>
      </w:pPr>
      <w:r>
        <w:rPr>
          <w:vertAlign w:val="superscript"/>
          <w:lang w:val="it-IT"/>
        </w:rPr>
        <w:t>E-24</w:t>
      </w:r>
      <w:r>
        <w:rPr>
          <w:lang w:val="it-IT"/>
        </w:rPr>
        <w:tab/>
        <w:t>Vậy thì, nếu anh em có một cách, mà anh em nói, thăng trầm, lên lên xuống xuống, tôi sẽ khuyên anh em đi đến với Đức Chúa Trời, ở lại đó cho đến khi anh em thật sự được sanh lại. Khi những thử thách, bệnh tật và những cơn đau tim, những thất vọng đi vào, điều gì đó nắm giữ, không phải anh em nắm giữ. Điều gì nắm giữ anh em. Không phải vấn đề là tôi nắm giữ hay không, mà vấn đề là Ngài nắm giữ hay không. Không phải nhìn xem tôi; Mà chính là nhìn xem Ngài. Ngài là Đấng nắm giữ và chúng ta phải nhìn xem.</w:t>
      </w:r>
    </w:p>
    <w:p>
      <w:pPr>
        <w:pStyle w:val="Normal"/>
        <w:jc w:val="both"/>
        <w:rPr/>
      </w:pPr>
      <w:r>
        <w:rPr>
          <w:szCs w:val="22"/>
          <w:lang w:val="it-IT"/>
        </w:rPr>
        <w:tab/>
        <w:t>Nếu tôi... Một người đã đến đây cách đây không lâu, nói, “Anh Branham à, tôi không đáng được cứu.”</w:t>
      </w:r>
    </w:p>
    <w:p>
      <w:pPr>
        <w:pStyle w:val="Normal"/>
        <w:jc w:val="both"/>
        <w:rPr/>
      </w:pPr>
      <w:r>
        <w:rPr>
          <w:szCs w:val="22"/>
          <w:lang w:val="it-IT"/>
        </w:rPr>
        <w:tab/>
        <w:t>Tôi nói, “Không, anh không xứng đáng.”</w:t>
      </w:r>
    </w:p>
    <w:p>
      <w:pPr>
        <w:pStyle w:val="Normal"/>
        <w:jc w:val="both"/>
        <w:rPr>
          <w:szCs w:val="22"/>
          <w:lang w:val="it-IT"/>
        </w:rPr>
      </w:pPr>
      <w:r>
        <w:rPr>
          <w:szCs w:val="22"/>
          <w:lang w:val="it-IT"/>
        </w:rPr>
        <w:tab/>
        <w:t>Anh ta bắt đầu khóc. Anh nói, “Tôi đã cố gắng từ năm 1940 để được cứu. Nhưng tôi tự thấy mình không xứng đáng.”</w:t>
      </w:r>
    </w:p>
    <w:p>
      <w:pPr>
        <w:pStyle w:val="Normal"/>
        <w:jc w:val="both"/>
        <w:rPr/>
      </w:pPr>
      <w:r>
        <w:rPr>
          <w:szCs w:val="22"/>
          <w:lang w:val="it-IT"/>
        </w:rPr>
        <w:tab/>
        <w:t>Tôi nói, “Anh sẽ không bao giờ xứng đáng.”</w:t>
      </w:r>
    </w:p>
    <w:p>
      <w:pPr>
        <w:pStyle w:val="Normal"/>
        <w:jc w:val="both"/>
        <w:rPr>
          <w:szCs w:val="22"/>
          <w:lang w:val="it-IT"/>
        </w:rPr>
      </w:pPr>
      <w:r>
        <w:rPr>
          <w:szCs w:val="22"/>
          <w:lang w:val="it-IT"/>
        </w:rPr>
        <w:tab/>
        <w:t>Anh ấy nói, “Vậy thì tôi có thể không bao giờ được cứu.”</w:t>
      </w:r>
    </w:p>
    <w:p>
      <w:pPr>
        <w:pStyle w:val="Normal"/>
        <w:jc w:val="both"/>
        <w:rPr>
          <w:szCs w:val="22"/>
          <w:lang w:val="it-IT"/>
        </w:rPr>
      </w:pPr>
      <w:r>
        <w:rPr>
          <w:szCs w:val="22"/>
          <w:vertAlign w:val="superscript"/>
          <w:lang w:val="it-IT"/>
        </w:rPr>
        <w:t>E-25</w:t>
      </w:r>
      <w:r>
        <w:rPr>
          <w:szCs w:val="22"/>
          <w:lang w:val="it-IT"/>
        </w:rPr>
        <w:tab/>
        <w:t>Tôi nói, “Ồ, không. Không phải anh; Chính Ngài.” Hiểu không? “Đức Chúa Trời không nhìn vào anh. Đức Chúa Trời nhìn vào Ngài. Nếu anh có thể tìm thấy lỗi lầm nào nơi Ngài, thì anh không thể được cứu. Nhưng nếu không có lỗi lầm nào trong Ngài, thì anh được cứu. Nhược điểm mà anh em tìm thấy nơi Ngài thì ở trên anh em. Nhưng nếu không có nhược điểm nào trong anh em... trong Ngài, thì không có nhược điểm trên anh em.”</w:t>
      </w:r>
    </w:p>
    <w:p>
      <w:pPr>
        <w:pStyle w:val="Normal"/>
        <w:jc w:val="both"/>
        <w:rPr/>
      </w:pPr>
      <w:r>
        <w:rPr>
          <w:szCs w:val="22"/>
          <w:lang w:val="it-IT"/>
        </w:rPr>
        <w:tab/>
        <w:t>Anh ấy nói, “Anh Branham à, tôi hiểu rồi.”</w:t>
      </w:r>
    </w:p>
    <w:p>
      <w:pPr>
        <w:pStyle w:val="Normal"/>
        <w:spacing w:before="0" w:after="50"/>
        <w:jc w:val="both"/>
        <w:rPr>
          <w:szCs w:val="22"/>
          <w:lang w:val="it-IT"/>
        </w:rPr>
      </w:pPr>
      <w:r>
        <w:rPr>
          <w:szCs w:val="22"/>
          <w:lang w:val="it-IT"/>
        </w:rPr>
        <w:tab/>
        <w:t>Anh ấy muốn la lớn. Tôi nói, “Hãy loại trừ ngay ra, rồi điều đó sẽ xảy ra ngay. Anh em hiểu không?</w:t>
      </w:r>
    </w:p>
    <w:p>
      <w:pPr>
        <w:pStyle w:val="Normal"/>
        <w:spacing w:before="0" w:after="50"/>
        <w:jc w:val="both"/>
        <w:rPr/>
      </w:pPr>
      <w:r>
        <w:rPr>
          <w:szCs w:val="22"/>
          <w:vertAlign w:val="superscript"/>
          <w:lang w:val="it-IT"/>
        </w:rPr>
        <w:t>E-26</w:t>
      </w:r>
      <w:r>
        <w:rPr>
          <w:szCs w:val="22"/>
          <w:lang w:val="it-IT"/>
        </w:rPr>
        <w:tab/>
        <w:t>Vì thế ở đó, Gióp, sau khi ông biết rằng mình không phạm tội chống nghịch Đức Chúa Trời. Nhưng nếu một người thành thực, một người thành tâm, người mẹ mang con nhỏ của mình, một người mù đang ngồi ở đây, giữ cây gậy của mình đang ngồi ngay phía trước tôi, một phụ nữ đang ngồi đây, đeo cái đai trên chân, đi nạng, những người khác đang nằm gần đó... Trông giống như một phụ nữ nằm ở đằng kia sắp chết, tôi không biết, ở trong tình trạng hấp hối. Người khác nằm ở đây... Cứ nhìn điều đó. Có lẽ một số người đang ngồi trong vòng thính giả ở ngoài đó, bị bệnh tim, sẽ chết trước những người ấy; Bệnh tim là kẻ thù số một.</w:t>
      </w:r>
    </w:p>
    <w:p>
      <w:pPr>
        <w:pStyle w:val="Normal"/>
        <w:spacing w:before="0" w:after="50"/>
        <w:jc w:val="both"/>
        <w:rPr>
          <w:szCs w:val="22"/>
          <w:lang w:val="it-IT"/>
        </w:rPr>
      </w:pPr>
      <w:r>
        <w:rPr>
          <w:szCs w:val="22"/>
          <w:lang w:val="it-IT"/>
        </w:rPr>
        <w:tab/>
        <w:t>Tuy nhiên Đức Chúa Trời phải giữ Lời hứa của Ngài, để là Đức Chúa Trời. Nếu Ngài không giữ Lời hứa, thì Ngài không phải là Đức Chúa Trời. Vậy thì, điều quan trọng ở đây là tìm ra đó có phải là ý chỉ của Đức Chúa Trời hay không. Thật dễ dàng để... Nếu Đức Chúa Trời Phán, “Ngày mai, hãy đi xuống thính giả ở đây,” và đứng ở đây, chúng ta thật sự biết rằng chính là Đức Chúa Trời, biết Ngài và Phán, “Đừng đi, hết thảy các ngươi. Trời sẽ mưa cả ngày.”</w:t>
      </w:r>
    </w:p>
    <w:p>
      <w:pPr>
        <w:pStyle w:val="Normal"/>
        <w:spacing w:before="0" w:after="50"/>
        <w:jc w:val="both"/>
        <w:rPr>
          <w:szCs w:val="22"/>
          <w:lang w:val="it-IT"/>
        </w:rPr>
      </w:pPr>
      <w:r>
        <w:rPr>
          <w:szCs w:val="22"/>
          <w:vertAlign w:val="superscript"/>
          <w:lang w:val="it-IT"/>
        </w:rPr>
        <w:t>E-27</w:t>
      </w:r>
      <w:r>
        <w:rPr>
          <w:szCs w:val="22"/>
          <w:lang w:val="it-IT"/>
        </w:rPr>
        <w:tab/>
        <w:t>Thôi được, thật dễ cho tôi về nhà, chỉ đi ngủ, và nói, “Mình sẽ không đi ra ngoài ngày mai, vì trời sẽ mưa suốt ngày.” Hiểu không? Vì nếu Ngài Phán vậy, thì trời sẽ mưa. Anh em tin điều đó chăng? Anh em biết ý Chúa là gì, thì anh em có thể nhìn vào Lời Đức Chúa Trời ở đây, và tìm thấy ý Chúa cho mình. Anh em tin điều đó chăng? Rồi việc duy nhất mà điều này thực hiện là giải quyết cá nhân. Hiểu không? Điều này dành cho toàn bộ Hội Thánh, dành cho mọi người. Vậy nếu anh em có đầy đủ Đức Chúa Trời, tự làm sạch mình, hay là tin nhận Đức Chúa Jêsus Christ, và tin Ngài, thì bắt buộc phải ứng nghiệm Lời Đức Chúa Trời, vì nó là hạt giống.</w:t>
      </w:r>
    </w:p>
    <w:p>
      <w:pPr>
        <w:pStyle w:val="Normal"/>
        <w:spacing w:before="0" w:after="50"/>
        <w:jc w:val="both"/>
        <w:rPr/>
      </w:pPr>
      <w:r>
        <w:rPr>
          <w:szCs w:val="22"/>
          <w:vertAlign w:val="superscript"/>
          <w:lang w:val="it-IT"/>
        </w:rPr>
        <w:t>E-28</w:t>
      </w:r>
      <w:r>
        <w:rPr>
          <w:szCs w:val="22"/>
          <w:lang w:val="it-IT"/>
        </w:rPr>
        <w:tab/>
        <w:t>Gióp biết mình không phạm tội. Do đó, sau tất cả sự buồn phiền đó, Gióp cứ đứng vững. Có điều gì đó mà ông biết rằng Đức Chúa Trời yêu ông, và ông yêu mến Đức Chúa Trời.</w:t>
      </w:r>
    </w:p>
    <w:p>
      <w:pPr>
        <w:pStyle w:val="Normal"/>
        <w:spacing w:before="0" w:after="50"/>
        <w:jc w:val="both"/>
        <w:rPr>
          <w:lang w:val="it-IT"/>
        </w:rPr>
      </w:pPr>
      <w:r>
        <w:rPr>
          <w:szCs w:val="22"/>
          <w:lang w:val="it-IT"/>
        </w:rPr>
        <w:tab/>
        <w:t>Để ý. Sau một thời gian từ phương Đông, một hoàng tử đến tên là Ê-li-hu, có nghĩa, ồ, đại diện cho Đức Chúa Jêsus Christ. Khi đến với Gióp, người nói, “</w:t>
      </w:r>
      <w:r>
        <w:rPr>
          <w:lang w:val="it-IT"/>
        </w:rPr>
        <w:t>Đừng coi thường tôi vì tôi trẻ hơn ông, Gióp à. Ông là người già, có lẽ hơn 150 tuổi, hay là 100 tuổi. Có lẽ tôi chỉ là người trẻ tuổi, nhưng đừng xem thường tuổi trẻ của tôi.”</w:t>
      </w:r>
    </w:p>
    <w:p>
      <w:pPr>
        <w:pStyle w:val="Normal"/>
        <w:spacing w:before="0" w:after="50"/>
        <w:jc w:val="both"/>
        <w:rPr>
          <w:lang w:val="it-IT"/>
        </w:rPr>
      </w:pPr>
      <w:r>
        <w:rPr>
          <w:lang w:val="it-IT"/>
        </w:rPr>
        <w:tab/>
        <w:t>Trước tiên, ông bắt đầu giải tỏa khó khăn với Gióp, về việc ông sai ở đâu, và những việc như kết tội Đức Chúa Trời. Rồi khi Ê-li-hu bắt đầu nói Gióp, không phải như một người có tội... Đây là điều bắt phục tôi. Không phải như một tội nhân... và Gióp bắt đầu nói, “Này, tôi... Có hi vọng về một cây nếu nó chết, hay nếu một bông hoa chết, những cánh hoa bé nhỏ rơi xuống, hạt giống nhỏ bé rơi xuống mặt đất, rồi mưa đến chôn nó đi, giống như một tiến trình tang lễ, khóc từ trời. Hạt giống nhỏ bé nằm ở đó, nó nứt ra và lõi từ bên trong chảy ra; Mọi thứ chết lúc ấy. Nhưng đó có phải là sự chấm dứt của bông hoa không?” Không, thưa quý vị.</w:t>
      </w:r>
    </w:p>
    <w:p>
      <w:pPr>
        <w:pStyle w:val="Normal"/>
        <w:spacing w:before="0" w:after="50"/>
        <w:jc w:val="both"/>
        <w:rPr/>
      </w:pPr>
      <w:r>
        <w:rPr>
          <w:vertAlign w:val="superscript"/>
          <w:lang w:val="it-IT"/>
        </w:rPr>
        <w:t>E-29</w:t>
      </w:r>
      <w:r>
        <w:rPr>
          <w:lang w:val="it-IT"/>
        </w:rPr>
        <w:tab/>
        <w:t>Thưa quý chị em phụ nữ, ở Indiana đây trồng hoa, các chị không phải lo lắng về điều đó. Một hạt giống nhỏ rơi ra ở ngoài, và mùa xuân tới, bông hoa đó lại nở ra. Không có gì trên đời mà khoa học có thể tìm thấy ở trong đó, với mầm sự sống nhỏ bé ấy. Cái lõi bên trong đã chết. Hạt giống đã chết. Gốc rễ khô héo và mọi thứ, nhưng bông hoa ấy sống lại. Đức Chúa Trời đã có cách làm cho nó sống lại.</w:t>
      </w:r>
    </w:p>
    <w:p>
      <w:pPr>
        <w:pStyle w:val="Normal"/>
        <w:autoSpaceDE w:val="false"/>
        <w:spacing w:before="0" w:after="50"/>
        <w:jc w:val="both"/>
        <w:rPr>
          <w:szCs w:val="22"/>
          <w:lang w:val="it-IT"/>
        </w:rPr>
      </w:pPr>
      <w:r>
        <w:rPr>
          <w:lang w:val="it-IT"/>
        </w:rPr>
        <w:tab/>
        <w:t>Vậy nếu Ngài đã có cách làm cho bông hoa sống lại, thế còn con cái của Đức Chúa Trời được dựng nên theo hình ảnh của Ngài thì sao? Gióp nói, “</w:t>
      </w:r>
      <w:r>
        <w:rPr>
          <w:szCs w:val="22"/>
          <w:lang w:val="vi-VN"/>
        </w:rPr>
        <w:t>Nhưng loài người chết, thì nằm tại đó, Loài người tắt</w:t>
      </w:r>
      <w:r>
        <w:rPr>
          <w:szCs w:val="22"/>
          <w:lang w:val="it-IT"/>
        </w:rPr>
        <w:t xml:space="preserve"> </w:t>
      </w:r>
      <w:r>
        <w:rPr>
          <w:szCs w:val="22"/>
          <w:lang w:val="vi-VN"/>
        </w:rPr>
        <w:t>hơi</w:t>
      </w:r>
      <w:r>
        <w:rPr>
          <w:szCs w:val="22"/>
          <w:lang w:val="it-IT"/>
        </w:rPr>
        <w:t>, con cái người đến than khóc, hay làm cho tôn trọng, mà người không nhận nó được. Tôi không thể hiểu. Tôi thấy bông hoa -- một hạt giống bị chôn, nó sanh ra sự sống. Tôi thấy bông hoa chết, rồi sống lại. Nhưng loài người chết, tắt hơi, thì đi đâu?” Hiểu không? “Người không sống lại.”</w:t>
      </w:r>
    </w:p>
    <w:p>
      <w:pPr>
        <w:pStyle w:val="Normal"/>
        <w:autoSpaceDE w:val="false"/>
        <w:spacing w:before="0" w:after="50"/>
        <w:jc w:val="both"/>
        <w:rPr>
          <w:szCs w:val="22"/>
          <w:lang w:val="it-IT"/>
        </w:rPr>
      </w:pPr>
      <w:r>
        <w:rPr>
          <w:szCs w:val="22"/>
          <w:vertAlign w:val="superscript"/>
          <w:lang w:val="it-IT"/>
        </w:rPr>
        <w:t>E-30</w:t>
        <w:tab/>
      </w:r>
      <w:r>
        <w:rPr>
          <w:szCs w:val="22"/>
          <w:lang w:val="it-IT"/>
        </w:rPr>
        <w:t>Sau đó Ê-li-hu cố gắng loại bỏ sự hoài nghi ra khỏi ông. Bây giờ, tôi sẽ đưa ra điều này trong hình thức giống như con đỏ; Không có gì về họ phạm tội. Nhưng người phạm tội, và đó là lý do anh em không thấy người nữa khi người nằm xuống. Người đi xuống âm phủ hay địa ngục, và anh em không thấy người nữa. Tuy nhiên, Gióp, có Đấng sẽ đến, một Đấng Công Bình, Ngài sẽ đứng mũi chịu sào, và đặt tay Ngài trên con người đầy tội lỗi, và một Đức Thánh Linh, làm cây cầu, và đứng trong chỗ của mình, để cầu thay cho người. Rồi người ấy sẽ sống lại.”</w:t>
      </w:r>
    </w:p>
    <w:p>
      <w:pPr>
        <w:pStyle w:val="Normal"/>
        <w:autoSpaceDE w:val="false"/>
        <w:spacing w:before="0" w:after="50"/>
        <w:jc w:val="both"/>
        <w:rPr/>
      </w:pPr>
      <w:r>
        <w:rPr>
          <w:szCs w:val="22"/>
          <w:lang w:val="it-IT"/>
        </w:rPr>
        <w:tab/>
        <w:t>Lúc ấy, Gióp là một Tiên tri, bắt đầu ở trong Thần Linh; Sấm sét bắt đầu vang dội, những tia sáng chớp nháng. Gióp đứng lên tại chỗ mình và nói, “</w:t>
      </w:r>
      <w:r>
        <w:rPr>
          <w:lang w:val="it-IT"/>
        </w:rPr>
        <w:t>Còn tôi, tôi biết rằng Đấng Cứu chuộc tôi vẫn sống,</w:t>
        <w:br/>
        <w:t>Đến lúc cuối cùng Ngài sẽ đứng trên đất.</w:t>
      </w:r>
      <w:bookmarkStart w:id="4" w:name="Giop_19_26"/>
      <w:r>
        <w:rPr>
          <w:vertAlign w:val="superscript"/>
          <w:lang w:val="it-IT"/>
        </w:rPr>
        <w:t xml:space="preserve"> </w:t>
      </w:r>
      <w:bookmarkEnd w:id="4"/>
      <w:r>
        <w:rPr>
          <w:lang w:val="it-IT"/>
        </w:rPr>
        <w:t>Sau khi da tôi, tức xác thịt nầy, đã bị tan nát; Bấy giờ ngoài xác thịt tôi sẽ xem thấy Đức Chúa Trời;</w:t>
      </w:r>
      <w:bookmarkStart w:id="5" w:name="Giop_19_27"/>
      <w:r>
        <w:rPr>
          <w:vertAlign w:val="superscript"/>
          <w:lang w:val="it-IT"/>
        </w:rPr>
        <w:t xml:space="preserve"> </w:t>
      </w:r>
      <w:bookmarkEnd w:id="5"/>
      <w:r>
        <w:rPr>
          <w:lang w:val="it-IT"/>
        </w:rPr>
        <w:t>Chánh tôi sẽ thấy Ngài; Mắt tôi sẽ nhìn xem Ngài, chớ chẳng phải kẻ khác.”</w:t>
      </w:r>
    </w:p>
    <w:p>
      <w:pPr>
        <w:pStyle w:val="Normal"/>
        <w:autoSpaceDE w:val="false"/>
        <w:spacing w:before="0" w:after="50"/>
        <w:jc w:val="both"/>
        <w:rPr>
          <w:lang w:val="it-IT"/>
        </w:rPr>
      </w:pPr>
      <w:r>
        <w:rPr>
          <w:lang w:val="it-IT"/>
        </w:rPr>
        <w:tab/>
        <w:t>Ông biết có ngày sống lại sẽ đến. “Trong những Ngày Sau rốt,” số nhiều, 2.000 năm đã qua, “Đấng Cứu Chuộc tôi sẽ đứng trên đất.”</w:t>
      </w:r>
    </w:p>
    <w:p>
      <w:pPr>
        <w:pStyle w:val="Normal"/>
        <w:autoSpaceDE w:val="false"/>
        <w:spacing w:before="0" w:after="50"/>
        <w:jc w:val="both"/>
        <w:rPr>
          <w:lang w:val="it-IT"/>
        </w:rPr>
      </w:pPr>
      <w:r>
        <w:rPr>
          <w:vertAlign w:val="superscript"/>
          <w:lang w:val="it-IT"/>
        </w:rPr>
        <w:t>E-31</w:t>
      </w:r>
      <w:r>
        <w:rPr>
          <w:lang w:val="it-IT"/>
        </w:rPr>
        <w:tab/>
        <w:t>Không lạ gì khi Đa-vít kêu lên, “Xác tôi cũng sẽ nghỉ yên ổn; Vì Chúa sẽ chẳng bỏ linh hồn Người trong Âm phủ; Cũng không để cho Người Thánh Chúa thấy sự hư nát.”</w:t>
      </w:r>
    </w:p>
    <w:p>
      <w:pPr>
        <w:pStyle w:val="Normal"/>
        <w:autoSpaceDE w:val="false"/>
        <w:spacing w:before="0" w:after="50"/>
        <w:jc w:val="both"/>
        <w:rPr>
          <w:lang w:val="it-IT"/>
        </w:rPr>
      </w:pPr>
      <w:r>
        <w:rPr>
          <w:lang w:val="it-IT"/>
        </w:rPr>
        <w:tab/>
        <w:t xml:space="preserve">Trở lại lúc đó, tất cả đều hướng tới đồi Sọ. Thế thì, trong Chúa Jêsus đặt sự hoàn tất của sự cứu rỗi, sự hoàn tất của sự Chữa lành Thiêng liêng [bằng phép lạ], một... Nếu không có sự Chữa lành Thiêng liêng lúc này, thì không có sự sống lại của kẻ chết. Ồ, tôi muốn dành cho anh em hiểu qua điều đó. Đúng thế. Chúng ta là trái đầu mùa của quyền kế tự chúng ta (Đúng thế không?), của cầm về sự cứu rỗi của chúng ta. Đúng thế không? </w:t>
      </w:r>
    </w:p>
    <w:p>
      <w:pPr>
        <w:pStyle w:val="Normal"/>
        <w:spacing w:before="0" w:after="50"/>
        <w:jc w:val="both"/>
        <w:rPr>
          <w:lang w:val="it-IT"/>
        </w:rPr>
      </w:pPr>
      <w:r>
        <w:rPr>
          <w:lang w:val="it-IT"/>
        </w:rPr>
        <w:tab/>
        <w:t xml:space="preserve">Sự chạm đến mà chúng ta có, khi tôi đi lên tới bức màn che cách đây một lúc, và họ la lớn lên Ngợi khen Chúa, rồi Đức Thánh Linh giáng xuống, những giọt nước mắt lăn dài trên má, khi anh ấy hát, “Ngợi Danh Jêsus Rất Oai Quyền Thay.” Trong lúc tôi đứng đó sáng nay, nghe bài hát ngắn, hát bài thánh ca rất hay, tôi cho rằng họ đã hát lại bài ấy tối nay. Những </w:t>
      </w:r>
      <w:r>
        <w:rPr>
          <w:szCs w:val="22"/>
          <w:lang w:val="it-IT"/>
        </w:rPr>
        <w:t>Cơ-đốc nhân</w:t>
      </w:r>
      <w:r>
        <w:rPr>
          <w:lang w:val="it-IT"/>
        </w:rPr>
        <w:t xml:space="preserve"> ở đó, những cựu chiến binh bị đánh đập trong chiến tranh, và những giọt nước mắt lăn xuống má, đó là gì? Đó là của cầm sự cứu rỗi của họ. Đức Thánh Linh ở đó, về của cầm, của... Của cầm là nợ trả tiền mặt... điều gì nắm giữ nó.</w:t>
      </w:r>
    </w:p>
    <w:p>
      <w:pPr>
        <w:pStyle w:val="Normal"/>
        <w:spacing w:before="0" w:after="50"/>
        <w:jc w:val="both"/>
        <w:rPr>
          <w:lang w:val="it-IT"/>
        </w:rPr>
      </w:pPr>
      <w:r>
        <w:rPr>
          <w:vertAlign w:val="superscript"/>
          <w:lang w:val="it-IT"/>
        </w:rPr>
        <w:t>E-32</w:t>
      </w:r>
      <w:r>
        <w:rPr>
          <w:lang w:val="it-IT"/>
        </w:rPr>
        <w:tab/>
        <w:t>Thế thì có một chứng cớ. Vâng, thưa quý vị. Khi đến trên chúng ta, nó lấy đi tội lỗi ra khỏi chúng ta. Chúng ta không còn ham muốn phạm tội nữa: “</w:t>
      </w:r>
      <w:r>
        <w:rPr>
          <w:szCs w:val="22"/>
          <w:lang w:val="vi-VN"/>
        </w:rPr>
        <w:t>những kẻ thờ phượng đ</w:t>
      </w:r>
      <w:r>
        <w:rPr>
          <w:szCs w:val="22"/>
          <w:lang w:val="it-IT"/>
        </w:rPr>
        <w:t>ã</w:t>
      </w:r>
      <w:r>
        <w:rPr>
          <w:szCs w:val="22"/>
          <w:lang w:val="vi-VN"/>
        </w:rPr>
        <w:t xml:space="preserve"> một lần được sạch rồi, lương tâm họ không </w:t>
      </w:r>
      <w:r>
        <w:rPr>
          <w:szCs w:val="22"/>
          <w:lang w:val="it-IT"/>
        </w:rPr>
        <w:t>cò</w:t>
      </w:r>
      <w:r>
        <w:rPr>
          <w:szCs w:val="22"/>
          <w:lang w:val="vi-VN"/>
        </w:rPr>
        <w:t>n biết tội nữa</w:t>
      </w:r>
      <w:r>
        <w:rPr>
          <w:szCs w:val="22"/>
          <w:lang w:val="it-IT"/>
        </w:rPr>
        <w:t>.” Rồi ngày nào đó khi trở nên trọn vẹn. Điều gì sẽ xảy ra khi chúng ta đứng nghe ban nhạc Thiên sứ tôn vinh, “</w:t>
      </w:r>
      <w:r>
        <w:rPr>
          <w:lang w:val="it-IT"/>
        </w:rPr>
        <w:t>Ngợi Danh Jêsus Rất Oai Quyền Thay”? Điều gì sẽ xảy ra ở phía bên kia? Hiểu điều tôi muốn nói không? Vậy thì nếu sự Chữa lành Thiêng liêng [bằng phép lạ] là của cầm về thân thể được cứu chuộc của chúng ta.</w:t>
      </w:r>
    </w:p>
    <w:p>
      <w:pPr>
        <w:pStyle w:val="Normal"/>
        <w:spacing w:before="0" w:after="50"/>
        <w:jc w:val="both"/>
        <w:rPr/>
      </w:pPr>
      <w:r>
        <w:rPr>
          <w:szCs w:val="22"/>
          <w:lang w:val="it-IT"/>
        </w:rPr>
        <w:tab/>
        <w:t>Ở đây có một người đàn bà sắp chết vì bệnh ung thư. Các thầy thuốc của chúng ta, Bác sĩ đời này đến gần chị ấy và nói, “Không có thể làm được gì.”</w:t>
      </w:r>
    </w:p>
    <w:p>
      <w:pPr>
        <w:pStyle w:val="Normal"/>
        <w:spacing w:before="0" w:after="50"/>
        <w:jc w:val="both"/>
        <w:rPr>
          <w:szCs w:val="22"/>
          <w:lang w:val="it-IT"/>
        </w:rPr>
      </w:pPr>
      <w:r>
        <w:rPr>
          <w:szCs w:val="22"/>
          <w:lang w:val="it-IT"/>
        </w:rPr>
        <w:tab/>
        <w:t>Tôi có thể đưa đến cho anh em bản báo cáo, sau khi báo cáo danh sách người chết, được cho là chết 3 hay 4 năm trước đây, mà tối nay họ không thể tìm thấy một dấu vết ung thư nào hay cái gì cả. Điều gì đã xảy ra? Bác sĩ nói, “Tôi thật sự không biết. Tôi không biết điều gì đã xảy ra.”</w:t>
      </w:r>
    </w:p>
    <w:p>
      <w:pPr>
        <w:pStyle w:val="Normal"/>
        <w:spacing w:before="0" w:after="50"/>
        <w:jc w:val="both"/>
        <w:rPr>
          <w:szCs w:val="22"/>
          <w:lang w:val="it-IT"/>
        </w:rPr>
      </w:pPr>
      <w:r>
        <w:rPr>
          <w:szCs w:val="22"/>
          <w:vertAlign w:val="superscript"/>
          <w:lang w:val="it-IT"/>
        </w:rPr>
        <w:t>E-33</w:t>
      </w:r>
      <w:r>
        <w:rPr>
          <w:szCs w:val="22"/>
          <w:lang w:val="it-IT"/>
        </w:rPr>
        <w:tab/>
        <w:t>Của cầm về thân thể được cứu chuộc của chúng ta... Nếu Đức Chúa Trời có thể giơ tay xuống, và lấy đi bệnh ung thư, giống như Cô Florence Nightingale, trong sách của tôi ở đó, anh em những người đã thấy điều đó, bà cố của Ningtingale, người thành lập Hội Chữ Thập Đỏ. Nếu Đức Chúa Trời có thể đụng đến con người khốn khổ đáng thương đó, đang nằm đấy, mà không thể thậm chí nhấc tay lên để bắt tay cho đến khi tôi có thể nghe cô ấy. Và cô ấy đã tăng lên 160 cân Anh [hơn 100 ki-lô) hoàn toàn khỏe mạnh... Đó là của cầm về thân thể sống lại của chúng ta.</w:t>
      </w:r>
    </w:p>
    <w:p>
      <w:pPr>
        <w:pStyle w:val="Normal"/>
        <w:spacing w:before="0" w:after="50"/>
        <w:jc w:val="both"/>
        <w:rPr>
          <w:szCs w:val="22"/>
          <w:lang w:val="it-IT"/>
        </w:rPr>
      </w:pPr>
      <w:r>
        <w:rPr>
          <w:szCs w:val="22"/>
          <w:lang w:val="it-IT"/>
        </w:rPr>
        <w:tab/>
        <w:t>Một ngày nào đó, thân thể tôi có thể không còn gì ngoài một muỗng tro tàn, nhưng Đức Chúa Trời sẽ ban Đức Chúa Jêsus Christ, và hết thảy những khác đã chết trong Đấng Christ sẽ sống lại và ra mắt Ngài, được làm cho giống như Ngài. Anh em tin điều đó không? Đó là gì? Lời cầu nguyện.</w:t>
      </w:r>
    </w:p>
    <w:p>
      <w:pPr>
        <w:pStyle w:val="Normal"/>
        <w:autoSpaceDE w:val="false"/>
        <w:spacing w:before="0" w:after="50"/>
        <w:jc w:val="both"/>
        <w:rPr/>
      </w:pPr>
      <w:r>
        <w:rPr>
          <w:szCs w:val="22"/>
          <w:vertAlign w:val="superscript"/>
          <w:lang w:val="it-IT"/>
        </w:rPr>
        <w:t>E-34</w:t>
      </w:r>
      <w:r>
        <w:rPr>
          <w:szCs w:val="22"/>
          <w:lang w:val="it-IT"/>
        </w:rPr>
        <w:tab/>
        <w:t>Lúc bấy giờ, những người này đã nhạo báng, làm trò cười về Gióp, Đức Chúa Trời Phán với họ, “</w:t>
      </w:r>
      <w:r>
        <w:rPr>
          <w:b/>
          <w:szCs w:val="22"/>
          <w:lang w:val="vi-VN"/>
        </w:rPr>
        <w:t>Vậy bây giờ, h</w:t>
      </w:r>
      <w:r>
        <w:rPr>
          <w:b/>
          <w:szCs w:val="22"/>
          <w:lang w:val="it-IT"/>
        </w:rPr>
        <w:t>ã</w:t>
      </w:r>
      <w:r>
        <w:rPr>
          <w:b/>
          <w:szCs w:val="22"/>
          <w:lang w:val="vi-VN"/>
        </w:rPr>
        <w:t xml:space="preserve">y đi đến Gióp, kẻ tôi tớ </w:t>
      </w:r>
      <w:r>
        <w:rPr>
          <w:b/>
          <w:szCs w:val="22"/>
          <w:lang w:val="it-IT"/>
        </w:rPr>
        <w:t>T</w:t>
      </w:r>
      <w:r>
        <w:rPr>
          <w:b/>
          <w:szCs w:val="22"/>
          <w:lang w:val="vi-VN"/>
        </w:rPr>
        <w:t xml:space="preserve">a, mà vì các ngươi dâng lên một của lễ thiêu; rồi Gióp, kẻ tôi tớ </w:t>
      </w:r>
      <w:r>
        <w:rPr>
          <w:b/>
          <w:szCs w:val="22"/>
          <w:lang w:val="it-IT"/>
        </w:rPr>
        <w:t>T</w:t>
      </w:r>
      <w:r>
        <w:rPr>
          <w:b/>
          <w:szCs w:val="22"/>
          <w:lang w:val="vi-VN"/>
        </w:rPr>
        <w:t xml:space="preserve">a sẽ cầu nguyện cho các ngươi; kẻo e </w:t>
      </w:r>
      <w:r>
        <w:rPr>
          <w:b/>
          <w:szCs w:val="22"/>
          <w:lang w:val="it-IT"/>
        </w:rPr>
        <w:t>T</w:t>
      </w:r>
      <w:r>
        <w:rPr>
          <w:b/>
          <w:szCs w:val="22"/>
          <w:lang w:val="vi-VN"/>
        </w:rPr>
        <w:t xml:space="preserve">a </w:t>
      </w:r>
      <w:r>
        <w:rPr>
          <w:b/>
          <w:szCs w:val="22"/>
          <w:lang w:val="it-IT"/>
        </w:rPr>
        <w:t>sẽ không nghe các ngươi, vì</w:t>
      </w:r>
      <w:r>
        <w:rPr>
          <w:b/>
          <w:szCs w:val="22"/>
          <w:lang w:val="vi-VN"/>
        </w:rPr>
        <w:t xml:space="preserve"> sự ngu muội của các ngươi; vì các ngươi không có nói về </w:t>
      </w:r>
      <w:r>
        <w:rPr>
          <w:b/>
          <w:szCs w:val="22"/>
          <w:lang w:val="it-IT"/>
        </w:rPr>
        <w:t>T</w:t>
      </w:r>
      <w:r>
        <w:rPr>
          <w:b/>
          <w:szCs w:val="22"/>
          <w:lang w:val="vi-VN"/>
        </w:rPr>
        <w:t xml:space="preserve">a cách xứng đáng, như Gióp, kẻ tôi tớ </w:t>
      </w:r>
      <w:r>
        <w:rPr>
          <w:b/>
          <w:szCs w:val="22"/>
          <w:lang w:val="it-IT"/>
        </w:rPr>
        <w:t>T</w:t>
      </w:r>
      <w:r>
        <w:rPr>
          <w:b/>
          <w:szCs w:val="22"/>
          <w:lang w:val="vi-VN"/>
        </w:rPr>
        <w:t>a, đ</w:t>
      </w:r>
      <w:r>
        <w:rPr>
          <w:b/>
          <w:szCs w:val="22"/>
          <w:lang w:val="it-IT"/>
        </w:rPr>
        <w:t>ã</w:t>
      </w:r>
      <w:r>
        <w:rPr>
          <w:b/>
          <w:szCs w:val="22"/>
          <w:lang w:val="vi-VN"/>
        </w:rPr>
        <w:t xml:space="preserve"> nói</w:t>
      </w:r>
      <w:r>
        <w:rPr>
          <w:b/>
          <w:szCs w:val="22"/>
          <w:lang w:val="it-IT"/>
        </w:rPr>
        <w:t>,</w:t>
      </w:r>
      <w:r>
        <w:rPr>
          <w:rFonts w:cs="Georgia" w:ascii="Georgia" w:hAnsi="Georgia"/>
          <w:b/>
          <w:szCs w:val="22"/>
          <w:lang w:val="it-IT"/>
        </w:rPr>
        <w:t xml:space="preserve"> </w:t>
      </w:r>
      <w:r>
        <w:rPr>
          <w:b/>
          <w:szCs w:val="22"/>
          <w:lang w:val="vi-VN"/>
        </w:rPr>
        <w:t xml:space="preserve">vì </w:t>
      </w:r>
      <w:r>
        <w:rPr>
          <w:b/>
          <w:szCs w:val="22"/>
          <w:lang w:val="it-IT"/>
        </w:rPr>
        <w:t>T</w:t>
      </w:r>
      <w:r>
        <w:rPr>
          <w:b/>
          <w:szCs w:val="22"/>
          <w:lang w:val="vi-VN"/>
        </w:rPr>
        <w:t>a sẽ nhậm lời người</w:t>
      </w:r>
      <w:r>
        <w:rPr>
          <w:szCs w:val="22"/>
          <w:lang w:val="it-IT"/>
        </w:rPr>
        <w:t>.”</w:t>
      </w:r>
    </w:p>
    <w:p>
      <w:pPr>
        <w:pStyle w:val="Normal"/>
        <w:autoSpaceDE w:val="false"/>
        <w:spacing w:before="0" w:after="50"/>
        <w:jc w:val="both"/>
        <w:rPr/>
      </w:pPr>
      <w:r>
        <w:rPr>
          <w:szCs w:val="22"/>
          <w:lang w:val="it-IT"/>
        </w:rPr>
        <w:tab/>
        <w:t>Anh em ở đó đấy. Lời cầu nguyện thay đổi sự việc, phải không? “</w:t>
      </w:r>
      <w:r>
        <w:rPr>
          <w:szCs w:val="22"/>
          <w:lang w:val="vi-VN"/>
        </w:rPr>
        <w:t>Vậy bây giờ, h</w:t>
      </w:r>
      <w:r>
        <w:rPr>
          <w:szCs w:val="22"/>
          <w:lang w:val="it-IT"/>
        </w:rPr>
        <w:t>ã</w:t>
      </w:r>
      <w:r>
        <w:rPr>
          <w:szCs w:val="22"/>
          <w:lang w:val="vi-VN"/>
        </w:rPr>
        <w:t xml:space="preserve">y đi đến Gióp, kẻ tôi tớ </w:t>
      </w:r>
      <w:r>
        <w:rPr>
          <w:szCs w:val="22"/>
          <w:lang w:val="it-IT"/>
        </w:rPr>
        <w:t>T</w:t>
      </w:r>
      <w:r>
        <w:rPr>
          <w:szCs w:val="22"/>
          <w:lang w:val="vi-VN"/>
        </w:rPr>
        <w:t xml:space="preserve">a, mà vì các ngươi dâng lên một của lễ thiêu; rồi Gióp, kẻ tôi tớ </w:t>
      </w:r>
      <w:r>
        <w:rPr>
          <w:szCs w:val="22"/>
          <w:lang w:val="it-IT"/>
        </w:rPr>
        <w:t>T</w:t>
      </w:r>
      <w:r>
        <w:rPr>
          <w:szCs w:val="22"/>
          <w:lang w:val="vi-VN"/>
        </w:rPr>
        <w:t>a sẽ cầu nguyện cho các ngươi</w:t>
      </w:r>
      <w:r>
        <w:rPr>
          <w:szCs w:val="22"/>
          <w:lang w:val="it-IT"/>
        </w:rPr>
        <w:t>, người đã trải qua những thử thách, mà ta thấy đẹp lòng để ban phước cho.”</w:t>
      </w:r>
    </w:p>
    <w:p>
      <w:pPr>
        <w:pStyle w:val="Normal"/>
        <w:autoSpaceDE w:val="false"/>
        <w:spacing w:before="0" w:after="50"/>
        <w:jc w:val="both"/>
        <w:rPr>
          <w:szCs w:val="22"/>
          <w:lang w:val="it-IT"/>
        </w:rPr>
      </w:pPr>
      <w:r>
        <w:rPr>
          <w:szCs w:val="22"/>
          <w:lang w:val="it-IT"/>
        </w:rPr>
        <w:tab/>
        <w:t>Vậy nếu... Nếu anh chị em có một Mục sư tin kính tốt, và anh chị em bị đau ốm, Bác sĩ không thể làm được gì cho anh chị em, thì hãy đi tìm mời Mục sư tin kính ấy đến nhà, và nói, “Lạy Chúa kính yêu, đây là anh em trưởng lão của con. Đây là Mục sư của con. Con biết ông ấy là người tin kính tốt. Con sẽ quì gối với ông bên cạnh đứa con nhỏ của con. Cầu xin Ngài, Chúa kính yêu ơi, xin thương xót.” Điều gì đó phải xảy ra. Chỉ thế thôi.</w:t>
      </w:r>
    </w:p>
    <w:p>
      <w:pPr>
        <w:pStyle w:val="Normal"/>
        <w:autoSpaceDE w:val="false"/>
        <w:spacing w:before="0" w:after="50"/>
        <w:jc w:val="both"/>
        <w:rPr>
          <w:szCs w:val="22"/>
          <w:lang w:val="it-IT"/>
        </w:rPr>
      </w:pPr>
      <w:r>
        <w:rPr>
          <w:szCs w:val="22"/>
          <w:lang w:val="it-IT"/>
        </w:rPr>
        <w:tab/>
        <w:t>“Gióp, kẻ tôi tớ Ta sẽ cầu xin cho các ngươi.”</w:t>
      </w:r>
    </w:p>
    <w:p>
      <w:pPr>
        <w:pStyle w:val="Normal"/>
        <w:autoSpaceDE w:val="false"/>
        <w:spacing w:before="0" w:after="50"/>
        <w:jc w:val="both"/>
        <w:rPr>
          <w:lang w:val="it-IT"/>
        </w:rPr>
      </w:pPr>
      <w:r>
        <w:rPr>
          <w:szCs w:val="22"/>
          <w:vertAlign w:val="superscript"/>
          <w:lang w:val="it-IT"/>
        </w:rPr>
        <w:t>E-35</w:t>
      </w:r>
      <w:r>
        <w:rPr>
          <w:szCs w:val="22"/>
          <w:lang w:val="it-IT"/>
        </w:rPr>
        <w:tab/>
        <w:t>Tuy họ là những người ngoan đạo; Họ là những tín hữu. Nhưng Gióp phải cầu nguyện cho họ. Lời cầu nguyện, “</w:t>
      </w:r>
      <w:r>
        <w:rPr>
          <w:b/>
          <w:lang w:val="it-IT"/>
        </w:rPr>
        <w:t xml:space="preserve">Người công bình lấy lòng sốt sắng cầu nguyện, thật có </w:t>
      </w:r>
      <w:r>
        <w:rPr>
          <w:rStyle w:val="Em"/>
          <w:b/>
          <w:lang w:val="it-IT"/>
        </w:rPr>
        <w:t>linh nghiệm</w:t>
      </w:r>
      <w:r>
        <w:rPr>
          <w:b/>
          <w:lang w:val="it-IT"/>
        </w:rPr>
        <w:t xml:space="preserve"> nhiều</w:t>
      </w:r>
      <w:r>
        <w:rPr>
          <w:lang w:val="it-IT"/>
        </w:rPr>
        <w:t>.” Anh em tin chăng? Tôi bắt đầu nói quá dài rồi. Xin chúng ta cúi đầu cầu nguyện.</w:t>
      </w:r>
    </w:p>
    <w:p>
      <w:pPr>
        <w:pStyle w:val="Normal"/>
        <w:autoSpaceDE w:val="false"/>
        <w:spacing w:before="0" w:after="50"/>
        <w:jc w:val="both"/>
        <w:rPr>
          <w:lang w:val="it-IT"/>
        </w:rPr>
      </w:pPr>
      <w:r>
        <w:rPr>
          <w:lang w:val="it-IT"/>
        </w:rPr>
        <w:tab/>
        <w:t>Lạy Chúa kính yêu, giờ đã đến gần lúc này, và con thật không biết gì về những chứng cớ này đến trong Buổi nhóm tối hôm qua. Ngài sẽ bảo con làm gì tối nay, Chúa ôi? Con đứng đây, không biết gì giờ này, hành động cách nào, không biết quay lối nào, nhưng Ngài sẽ dẫn dắt, ôi Chúa ơi. Con chỉ biết xưng ra với Ngài.</w:t>
      </w:r>
    </w:p>
    <w:p>
      <w:pPr>
        <w:pStyle w:val="Normal"/>
        <w:autoSpaceDE w:val="false"/>
        <w:spacing w:before="0" w:after="50"/>
        <w:jc w:val="both"/>
        <w:rPr/>
      </w:pPr>
      <w:r>
        <w:rPr>
          <w:lang w:val="it-IT"/>
        </w:rPr>
        <w:tab/>
        <w:t>Những người này thành tâm đang ngồi bên ngoài đây trong Nhà thờ nóng bức này, quạt cho đỡ nóng, biết rằng chỉ 2 đêm nữa, theo lịch trình, thì nhiều người trong chúng con phải ra đi trong một thời gian, một số chúng con sẽ chia tay cho tới khi chúng con gặp Ngài. Lúc ấy chúng con phải đến nơi đó, đứng trong sự Hiện diện của Ngài. Chúa ôi, xin thương xót.</w:t>
      </w:r>
    </w:p>
    <w:p>
      <w:pPr>
        <w:pStyle w:val="Normal"/>
        <w:autoSpaceDE w:val="false"/>
        <w:spacing w:before="0" w:after="50"/>
        <w:jc w:val="both"/>
        <w:rPr>
          <w:szCs w:val="22"/>
          <w:lang w:val="it-IT"/>
        </w:rPr>
      </w:pPr>
      <w:r>
        <w:rPr>
          <w:szCs w:val="22"/>
          <w:lang w:val="it-IT"/>
        </w:rPr>
        <w:tab/>
        <w:t>Ngài biết điều gì đụng tấm lòng con tối nay, khi con nhìn ở cửa ra vào đó, hay bức màn ấy, và thấy những người đáng thương đau ốm đang nằm đó, phe phẩy cái quạt vì nóng bức, và nghĩ họ ở đây vì một mục đích cố tìm thấy sự giúp đỡ từ Ngài. Ôi Chúa ơi, con cầu nguyện ngay giờ này, ngay chính giờ phút này, Chúa ôi...</w:t>
      </w:r>
    </w:p>
    <w:p>
      <w:pPr>
        <w:pStyle w:val="Normal"/>
        <w:autoSpaceDE w:val="false"/>
        <w:spacing w:before="0" w:after="50"/>
        <w:jc w:val="both"/>
        <w:rPr>
          <w:szCs w:val="22"/>
          <w:lang w:val="it-IT"/>
        </w:rPr>
      </w:pPr>
      <w:r>
        <w:rPr>
          <w:szCs w:val="22"/>
          <w:lang w:val="it-IT"/>
        </w:rPr>
        <w:tab/>
        <w:t>Con đã cố tìm kiếm ân huệ Ngài, Chúa ôi, theo cách con biết. Con yêu Ngài. Con yêu Ngài, Chúa ôi, với... Nếu Ngài biết lòng con, con yêu Ngài bằng cả tấm lòng. Ngài ở trước vợ con, con cái con, trước bất cứ điều gì. Ngài là trước tiên trong đời sống con. Chúa biết điều đó. Không chỉ con ở đây tối nay, mà còn có hàng trăm người khác đang ngồi ở đây trong cùng một cách.</w:t>
      </w:r>
    </w:p>
    <w:p>
      <w:pPr>
        <w:pStyle w:val="Normal"/>
        <w:autoSpaceDE w:val="false"/>
        <w:spacing w:before="0" w:after="50"/>
        <w:jc w:val="both"/>
        <w:rPr>
          <w:szCs w:val="22"/>
          <w:lang w:val="it-IT"/>
        </w:rPr>
      </w:pPr>
      <w:r>
        <w:rPr>
          <w:szCs w:val="22"/>
          <w:vertAlign w:val="superscript"/>
          <w:lang w:val="it-IT"/>
        </w:rPr>
        <w:t>E-36</w:t>
      </w:r>
      <w:r>
        <w:rPr>
          <w:szCs w:val="22"/>
          <w:lang w:val="it-IT"/>
        </w:rPr>
        <w:tab/>
        <w:t>Đức Chúa Trời ôi, chúng con sẽ sung sướng biết bao, nếu Chúa ngay giờ này... Con biết Chúa đã làm sự chữa lành rồi, ước gì Chúa có thể thật sự đẩy họ xuống ao trong khi nước khuấy động. Xin nhậm lời, Chúa ôi. Có thể cũng Thiên sứ ấy đã từ trời bay xuống và khuấy động nước ấy, có lẽ đó là cùng một Đấng như vậy đến đêm này đến đêm khác. Con không biết; Ngài biết. Nhưng Kinh Thánh nói đó là một Thiên sứ, con tin điều đó. Cha ôi, con cầu xin cho mọi người ở đây, trong khi nước sẽ động tối nay, khuấy động, nổi sóng, nhiều người đứng dậy nhìn thấy điều đó, la lớn, Thiên sứ của Đức Chúa Trời trải rộng đôi cánh vĩ đại của Ngài khắp Nhà thờ này tối nay, và đẩy mọi người thẳng xuống hồ. Nguyện xin có một sự chữa lành trọn vẹn tối nay, chữa lành linh hồn và thân thể khắp Nhà thờ này. Nguyện xin không còn có người nào yếu đau, Chúa ôi. Con biết theo Lời Ngài, Chúa ôi, là điều con phải làm, với cả... mà con biết tin như thế nào. Con tin rằng Chúa đã trả giá cho mỗi người ở đây để được khỏe mạnh. Con tin rằng Chúa Jêsus của chúng con, là Con Ngài đã làm điều ấy ở đồi Sọ.</w:t>
      </w:r>
    </w:p>
    <w:p>
      <w:pPr>
        <w:pStyle w:val="Normal"/>
        <w:autoSpaceDE w:val="false"/>
        <w:spacing w:before="0" w:after="50"/>
        <w:jc w:val="both"/>
        <w:rPr/>
      </w:pPr>
      <w:r>
        <w:rPr>
          <w:szCs w:val="22"/>
          <w:lang w:val="it-IT"/>
        </w:rPr>
        <w:tab/>
        <w:t>Ngài Phán, “</w:t>
      </w:r>
      <w:r>
        <w:rPr>
          <w:b/>
          <w:szCs w:val="22"/>
          <w:lang w:val="it-IT"/>
        </w:rPr>
        <w:t xml:space="preserve">Mọi sự đều có thể được, nếu các ngươi chỉ tin. </w:t>
      </w:r>
      <w:r>
        <w:rPr>
          <w:b/>
          <w:lang w:val="it-IT"/>
        </w:rPr>
        <w:t xml:space="preserve">Mọi điều các ngươi xin trong lúc cầu nguyện, </w:t>
      </w:r>
      <w:r>
        <w:rPr>
          <w:rStyle w:val="Em"/>
          <w:b/>
          <w:lang w:val="it-IT"/>
        </w:rPr>
        <w:t>hãy tin</w:t>
      </w:r>
      <w:r>
        <w:rPr>
          <w:b/>
          <w:lang w:val="it-IT"/>
        </w:rPr>
        <w:t xml:space="preserve"> đã được, tất điều đó sẽ ban cho các ngươi</w:t>
      </w:r>
      <w:r>
        <w:rPr>
          <w:lang w:val="it-IT"/>
        </w:rPr>
        <w:t>.”</w:t>
      </w:r>
    </w:p>
    <w:p>
      <w:pPr>
        <w:pStyle w:val="Normal"/>
        <w:autoSpaceDE w:val="false"/>
        <w:spacing w:before="0" w:after="50"/>
        <w:jc w:val="both"/>
        <w:rPr>
          <w:lang w:val="it-IT"/>
        </w:rPr>
      </w:pPr>
      <w:r>
        <w:rPr>
          <w:lang w:val="it-IT"/>
        </w:rPr>
        <w:tab/>
        <w:t>Rồi bên cạnh tất cả điều đó, gởi đến chứng cớ của Đức Thánh Linh. Ngài ban phát lại cho chúng ta những ân tứ, những những dấu kỳ phép lạ, để làm cho chúng con biết. Trong khi Ngài biết những nhà giáo dục thế gian nắm giữ Kinh Thánh, theo cách giáo nghi lạnh lùng cắt xén nó đi, và giải thích bớt điều này điều kia.</w:t>
      </w:r>
    </w:p>
    <w:p>
      <w:pPr>
        <w:pStyle w:val="Normal"/>
        <w:spacing w:before="0" w:after="50"/>
        <w:jc w:val="both"/>
        <w:rPr/>
      </w:pPr>
      <w:r>
        <w:rPr>
          <w:vertAlign w:val="superscript"/>
          <w:lang w:val="it-IT"/>
        </w:rPr>
        <w:t>E-37</w:t>
      </w:r>
      <w:r>
        <w:rPr>
          <w:lang w:val="it-IT"/>
        </w:rPr>
        <w:tab/>
        <w:t xml:space="preserve">Giống như </w:t>
      </w:r>
      <w:r>
        <w:rPr>
          <w:szCs w:val="22"/>
          <w:lang w:val="it-IT"/>
        </w:rPr>
        <w:t>Ba-la-am, giống như Ca-in thời xưa, đã dâng những của lễ của mình, làm một bàn thờ để thờ phượng Ngài, nhưng không ở trong đường lối sắm sẵn, không có huyết. Ông đã bị từ chối, coi thường. Linh đó cũng tiếp tục sống qua dòng dõi ông.</w:t>
      </w:r>
    </w:p>
    <w:p>
      <w:pPr>
        <w:pStyle w:val="Normal"/>
        <w:spacing w:before="0" w:after="50"/>
        <w:jc w:val="both"/>
        <w:rPr>
          <w:szCs w:val="22"/>
          <w:lang w:val="it-IT"/>
        </w:rPr>
      </w:pPr>
      <w:r>
        <w:rPr>
          <w:szCs w:val="22"/>
          <w:lang w:val="it-IT"/>
        </w:rPr>
        <w:tab/>
        <w:t>Nhưng A-bên, người công bình, không đẹp lắm, bàn thờ của ông không được trang hoàng, nhưng đến trong đường lối sắm sẵn, đường lối sắm sẵn của Đức Chúa Trời, dẫn đến một chiên con, một vật thay thế, một vật vô tội để thay thế cho tội lỗi của con người.</w:t>
      </w:r>
    </w:p>
    <w:p>
      <w:pPr>
        <w:pStyle w:val="Normal"/>
        <w:spacing w:before="0" w:after="50"/>
        <w:jc w:val="both"/>
        <w:rPr/>
      </w:pPr>
      <w:r>
        <w:rPr>
          <w:szCs w:val="22"/>
          <w:vertAlign w:val="superscript"/>
          <w:lang w:val="it-IT"/>
        </w:rPr>
        <w:t>E-38</w:t>
      </w:r>
      <w:r>
        <w:rPr>
          <w:szCs w:val="22"/>
          <w:lang w:val="it-IT"/>
        </w:rPr>
        <w:tab/>
        <w:t xml:space="preserve">Cha ôi, chúng con tin rằng Ngài đã dẫn Chúa Jêsus đến đồi Sọ. Ngài được sanh ra trong chuồng bò. Tại sao Hoàng Tử lại được sanh ra trong chuồng bò? Ngài là Chiên Con. Chiên Con không được sanh ra trên giường; Chúng được sanh ra trong chuồng súc vật. Họ đã dẫn Ngài đến đồi Sọ. Họ đã dẫn Ngài đến đó, giống như A-bên với một nhánh nho chung quanh cổ chiên con, dẫn tới tảng đá. Ở đó, như một của lễ chuộc tội cho linh hồn và thân thể, Ngài đã làm. Nó đánh Ngài bị thương, nghiền nát Ngài, và đánh đập Ngài.  </w:t>
      </w:r>
    </w:p>
    <w:p>
      <w:pPr>
        <w:pStyle w:val="Normal"/>
        <w:spacing w:before="0" w:after="50"/>
        <w:jc w:val="both"/>
        <w:rPr/>
      </w:pPr>
      <w:r>
        <w:rPr>
          <w:szCs w:val="22"/>
          <w:lang w:val="it-IT"/>
        </w:rPr>
        <w:tab/>
        <w:t>Ở đó Ngài giao Đức Thánh Linh vào tay Cha, và bức màn trong Đền thờ bị xé ra từ trên xuống dưới; Một trận động đất đã xảy ra. Họ đã chôn Ngài. Vào ngày thứ ba, sao mai... Sau khi tất cả chim chóc ngừng hót khi Ma-ry và Ma-thê bước lên đồi, tự hỏi ai lăn Tảng đá đi. Rồi đột nhiên, một Thiên sứ hiện đến như tia sáng từ trời giáng xuống, và tảng đá được lăn đi. Ngài đã đến. Nhiều người ngủ trong bụi đất, các Thánh đồ sống lại và đi ra khỏi mộ, vào trong thành phố, gặp một số bạn cũ trước khi đi lên. Ô, thật là một thì giờ vĩ đại, những trái đầu mùa, của cầm...</w:t>
      </w:r>
    </w:p>
    <w:p>
      <w:pPr>
        <w:pStyle w:val="Normal"/>
        <w:spacing w:before="0" w:after="50"/>
        <w:jc w:val="both"/>
        <w:rPr>
          <w:szCs w:val="22"/>
        </w:rPr>
      </w:pPr>
      <w:r>
        <w:rPr>
          <w:szCs w:val="22"/>
          <w:vertAlign w:val="superscript"/>
          <w:lang w:val="it-IT"/>
        </w:rPr>
        <w:t>E-39</w:t>
      </w:r>
      <w:r>
        <w:rPr>
          <w:szCs w:val="22"/>
          <w:lang w:val="it-IT"/>
        </w:rPr>
        <w:tab/>
        <w:t xml:space="preserve">Giờ này, xin Chúa giúp chúng con tin tối nay. Xin giúp chúng con quăng đi mọi gánh nặng phủ vây, và chỉ đi vào với đức tin trọn vẹn, thuần khiết ban sơ, Chúa ôi, và mọi người được chữa lành. </w:t>
      </w:r>
      <w:r>
        <w:rPr>
          <w:szCs w:val="22"/>
        </w:rPr>
        <w:t xml:space="preserve">Chúng con cầu xin trong Danh Chúa Jêsus Christ. A-men! ... </w:t>
      </w:r>
      <w:r>
        <w:rPr>
          <w:color w:val="008000"/>
          <w:szCs w:val="22"/>
        </w:rPr>
        <w:t>[Băng trống. - Bt]</w:t>
      </w:r>
      <w:r>
        <w:rPr>
          <w:szCs w:val="22"/>
        </w:rPr>
        <w:t xml:space="preserve"> </w:t>
      </w:r>
    </w:p>
    <w:p>
      <w:pPr>
        <w:pStyle w:val="Normal"/>
        <w:spacing w:before="0" w:after="50"/>
        <w:jc w:val="both"/>
        <w:rPr>
          <w:szCs w:val="22"/>
        </w:rPr>
      </w:pPr>
      <w:r>
        <w:rPr>
          <w:szCs w:val="22"/>
        </w:rPr>
        <w:tab/>
        <w:t>Những dấu hiệu dấy lên, thấy tất cả điều đó bằng cảm xúc. Sáng mai khi những dấu hiệu dấy lên, anh em nói, “Ô, tôi đã mất sự chữa lành của mình. Đó là cách nó có.” Song khi anh em biết mình đang đứng ở đâu, anh em đã có một bục giảng. Anh em có thể bước lại với Chúa Jêsus đã Phán với Sa-tan, “Có Lời chép rằng...” Không phải tùy theo cảm xúc của anh em. Chúa Jêsus không hề Phán, “Các ngươi cảm thấy điều đó không?” Ngài Phán, “Các ngươi tin điều đó không?” Hãy tin nó, tiếp nhận và tin nó.</w:t>
      </w:r>
    </w:p>
    <w:p>
      <w:pPr>
        <w:pStyle w:val="Normal"/>
        <w:spacing w:before="0" w:after="50"/>
        <w:jc w:val="both"/>
        <w:rPr/>
      </w:pPr>
      <w:r>
        <w:rPr>
          <w:szCs w:val="22"/>
        </w:rPr>
        <w:tab/>
        <w:t>Thưa Anh Bosworth, tôi tin anh là cựu chiến binh hiện có đúng như ở nước Mỹ giống như sự Chữa lành Thiêng liêng [bằng phép lạ]. Đó là sự thật phải không? Đó là sự thật, phải không? Cách mà sự Chữa lành Thiêng liêng [bằng phép lạ] xảy ra, anh em phải tin nó bằng Lời Đức Chúa Trời.</w:t>
      </w:r>
    </w:p>
    <w:p>
      <w:pPr>
        <w:pStyle w:val="Normal"/>
        <w:spacing w:before="0" w:after="50"/>
        <w:jc w:val="both"/>
        <w:rPr>
          <w:szCs w:val="22"/>
        </w:rPr>
      </w:pPr>
      <w:r>
        <w:rPr>
          <w:szCs w:val="22"/>
        </w:rPr>
        <w:tab/>
        <w:t xml:space="preserve">Đêm qua, tôi tin chúng ta đã gọi lên 50 người tối qua. Đúng thế không? Tôi tin là lên đến 50 người. Chúng ta hãy bắt đầu từ số 50 trở lên tối nay. Đó là cách công bình. Được rồi, và tối mai, nếu Chúa nhân từ cho phép, tôi sẽ tìm thấy băng ghi âm này ở đây. Tôi sẽ làm việc này nếu có thể được trong 2 hay 3 Buổi nhóm của mình; Tôi sẽ cố gắng đem toàn bộ sự sống mình vào trong những Buổi nhóm, vì tôi có 2 ngày nghỉ ngơi trước khi bắt đầu ở Si-ôn. [Băng trống -Bt.] </w:t>
      </w:r>
    </w:p>
    <w:p>
      <w:pPr>
        <w:pStyle w:val="Normal"/>
        <w:spacing w:before="0" w:after="50"/>
        <w:jc w:val="both"/>
        <w:rPr>
          <w:szCs w:val="22"/>
        </w:rPr>
      </w:pPr>
      <w:r>
        <w:rPr>
          <w:szCs w:val="22"/>
        </w:rPr>
        <w:tab/>
        <w:t>Lời mở đầu gói gọn trong 2 hay 3 trang, anh em còn nhớ điều đó không...?... Tôi nghĩ ở tờ “Người Đưa Thư” trong bài báo về Buổi nhóm ấy. Nó ở đó đấy, đã không còn người nào đau yếu. Vậy thì, ước gì tối nay anh em có thể có được một thái độ thiêng liêng giống như vậy. Tất cả đồng một lòng, Đức Thánh Linh vận hành, và mọi người, ồ điều gì đó phải xảy ra. Được rồi. có lẽ một lát nữa tôi có thể nói cho anh chị em biết về điều gì xảy ra với tôi. Điều gì đó sẽ thấy lát nữa đây, tôi biết ngay bây giờ. Tôi... Anh chị em tin tôi không? Với...</w:t>
      </w:r>
    </w:p>
    <w:p>
      <w:pPr>
        <w:pStyle w:val="Normal"/>
        <w:spacing w:before="0" w:after="50"/>
        <w:jc w:val="both"/>
        <w:rPr>
          <w:szCs w:val="22"/>
        </w:rPr>
      </w:pPr>
      <w:r>
        <w:rPr>
          <w:szCs w:val="22"/>
        </w:rPr>
        <w:tab/>
        <w:t>Bao nhiêu anh chị em ở đây đã thấy bức hình Thiên sứ của Chúa đó? Đã thấy nó và đọc bản sao của nó, cùng mọi việc mà George J. Lacy... Hiện giờ các quyển sách đó ở ngay tại đấy, nếu anh chị em muốn xem. Anh chị em có thể gởi đến và có được một bức hình của nó nếu anh chị em muốn. Phải gởi đến Studio Douglas bởi vì tôi không làm được gì với nó. Nó thuộc về Hiệp Hội Nhiếp Ảnh nước Mỹ. Tôi không liên quan gì. Đó là lần đầu tiên trong lịch sử, một Linh Vật được chụp hình bằng ống kính. Hãy suy nghĩ về điều đó, đó là đại diện của FBI (Cơ Quan Tình Báo Mỹ) có dấu tay và đại loại như vậy, đã nghiên cứu nó. Người giỏi nhất nước Mỹ đó đã ký tên vào đó. Có một bản sao, hoàn toàn là ánh sáng đứng ở đó, “và không phải là tâm lý học,” ông nói. Ánh Sáng đứng ở đó và xoay tròn, Ánh Sáng đụng vào âm bản. Anh em ở đó đấy, vì thế khoa học không thể nói ngày hôm nay... Người ngoại đạo đó nói, “Không có Đức Chúa Trời. Hãy chứng minh cho tôi có một Đức Chúa Trời.” Tôi có thể đưa ra bằng chứng khoa học có một Đức Chúa Trời...?... Chứng minh nó một cách khoa học. A-men!</w:t>
      </w:r>
    </w:p>
    <w:p>
      <w:pPr>
        <w:pStyle w:val="Normal"/>
        <w:spacing w:before="0" w:after="50"/>
        <w:jc w:val="both"/>
        <w:rPr>
          <w:szCs w:val="22"/>
        </w:rPr>
      </w:pPr>
      <w:r>
        <w:rPr>
          <w:szCs w:val="22"/>
        </w:rPr>
        <w:tab/>
        <w:t>Ồ, tôi thật sung sướng biết bao. Nếu tôi chết ngay tại đây trong Nhà thờ này ngay bây giờ, và đây sẽ là Buổi nhóm cuối cùng của tôi, lời làm chứng của tôi là thật. Hội thánh biết điều đó, hàng triệu, nhiều triệu người khắp thế giới. Họ đã nghiên cứu và cố gắng như thế nào; Những người theo thuyết bất khả tri và vô tín, khoa học, luật học, và mọi thứ khác đã trải qua điều đó mọi nơi và cố gắng phá bỏ nó, và mọi lúc Đức Chúa Trời lại đến ngay và chứng thực bằng quyền năng. Sau đó thế giới khoa học đi vào tìm thấy nó và Đức Chúa Trời chụp hình và tỏ nó cho họ thấy. Chúng có ở đó tối nay và được nhớ đến để vang lên chừng nào còn một nền văn minh Cơ-đốc. Nó ở đó đấy, treo ở Washington D. C. hiện giờ.</w:t>
      </w:r>
    </w:p>
    <w:p>
      <w:pPr>
        <w:pStyle w:val="Normal"/>
        <w:spacing w:before="0" w:after="50"/>
        <w:jc w:val="both"/>
        <w:rPr>
          <w:szCs w:val="22"/>
          <w:lang w:val="it-IT"/>
        </w:rPr>
      </w:pPr>
      <w:r>
        <w:rPr>
          <w:szCs w:val="22"/>
        </w:rPr>
        <w:tab/>
        <w:t xml:space="preserve">Tôi nói gì về điều đó? </w:t>
      </w:r>
      <w:r>
        <w:rPr>
          <w:szCs w:val="22"/>
          <w:lang w:val="it-IT"/>
        </w:rPr>
        <w:t>Tôi là một con người. Nếu anh chị em để ý trong bản tường thuật, tôi có đưa điều đó vào. Bức hình không thể được bán mà không có nó. Tôi chẳng là gì cả nhưng chỉ là một con người giống như anh chị em; Một tội nhân được bởi ân điển. Nhưng điều mà tôi đang cố gắng nói với anh chị em là Lẽ thật; Rằng Đức Chúa Jêsus Christ đã mua chuộc sự chữa lành cho mỗi một anh chị em tại đồi Sọ, và hiện giờ Ngài đã có sự chữa lành của anh chị em sẵn sàng cho anh chị em rồi. Nó sẵn sàng được trao cho anh chị em khi anh chị em vươn lên mà nhận lãnh nó. Ồ, thật đơn giản biết bao, tuyệt vời biết bao!</w:t>
      </w:r>
    </w:p>
    <w:p>
      <w:pPr>
        <w:pStyle w:val="Normal"/>
        <w:spacing w:before="0" w:after="50"/>
        <w:jc w:val="both"/>
        <w:rPr>
          <w:szCs w:val="22"/>
          <w:lang w:val="it-IT"/>
        </w:rPr>
      </w:pPr>
      <w:r>
        <w:rPr>
          <w:szCs w:val="22"/>
          <w:lang w:val="it-IT"/>
        </w:rPr>
        <w:tab/>
        <w:t>Thiên sứ của Đức Chúa Trời, Đấng mà tôi nói về, không đứng cách xa tôi 3 tấc lúc này. Này, điều đó có thực, chắc chắn tôi không thể nói cho anh chị em điều gì sai. Chắc chắn Đức Chúa Trời đã chứng minh với anh chị em rằng lời tôi là sự thật. Không phải vì tôi đang nói, nhưng vì chúng là sự thật. Hiểu không? Ngài ở gần ngay giờ này. Ngài là Sứ Giả của Đức Chúa Trời, tôi chỉ là môi miệng của Ngài. Tôi chỉ nói điều Ngài bảo tôi nói.</w:t>
      </w:r>
    </w:p>
    <w:p>
      <w:pPr>
        <w:pStyle w:val="Normal"/>
        <w:spacing w:before="0" w:after="50"/>
        <w:jc w:val="both"/>
        <w:rPr/>
      </w:pPr>
      <w:r>
        <w:rPr>
          <w:szCs w:val="22"/>
          <w:lang w:val="it-IT"/>
        </w:rPr>
        <w:tab/>
        <w:t>Được rồi, mọi người hãy kỉnh kiền. Nào, chị ơi, tôi muốn chị tiến lên đây gần hơn một chút.</w:t>
      </w:r>
    </w:p>
    <w:p>
      <w:pPr>
        <w:pStyle w:val="Normal"/>
        <w:spacing w:before="0" w:after="50"/>
        <w:jc w:val="both"/>
        <w:rPr>
          <w:szCs w:val="22"/>
          <w:lang w:val="it-IT"/>
        </w:rPr>
      </w:pPr>
      <w:r>
        <w:rPr>
          <w:szCs w:val="22"/>
          <w:lang w:val="it-IT"/>
        </w:rPr>
        <w:tab/>
        <w:t xml:space="preserve">Tôi lấy cái mi-crô xuống. </w:t>
      </w:r>
      <w:r>
        <w:rPr>
          <w:color w:val="008000"/>
          <w:szCs w:val="22"/>
          <w:lang w:val="it-IT"/>
        </w:rPr>
        <w:t>[Anh Branham điều chỉnh mi-crô. - Bt]</w:t>
      </w:r>
      <w:r>
        <w:rPr>
          <w:szCs w:val="22"/>
          <w:lang w:val="it-IT"/>
        </w:rPr>
        <w:t xml:space="preserve"> Anh chị em có nghe được khi tôi đứng phía sau như thế này không? Anh chị em nghe rõ chứ?...?... Có điều gì đó không ổn, có lẽ tôi nhấc cái mi-crô gần hơn một chút ở đây. Anh chị em nghe rõ hơn lúc này chứ? </w:t>
      </w:r>
      <w:r>
        <w:rPr>
          <w:color w:val="008000"/>
          <w:szCs w:val="22"/>
          <w:lang w:val="it-IT"/>
        </w:rPr>
        <w:t>[Thính giả nói, “Rõ.” - Bt]</w:t>
      </w:r>
      <w:r>
        <w:rPr>
          <w:szCs w:val="22"/>
          <w:lang w:val="it-IT"/>
        </w:rPr>
        <w:t xml:space="preserve"> Được rồi. tốt. Đôi khi... Billy, hay người nào đó trong anh em xem chừng. Đó là -- nếu có được sự xức dầu và tôi lấy đi, anh chị em di chuyển lên gần. Khi anh chị em ở trong sự hiện thấy thì anh chị em không thể nói mình đang nói về điều gì... mình biết mình đang nói. Nhưng anh em không thể biết mình đang nói to như thế nào, anh em chỉ... Tôi thật sự không thể giải thích điều đó.</w:t>
      </w:r>
    </w:p>
    <w:p>
      <w:pPr>
        <w:pStyle w:val="Normal"/>
        <w:spacing w:before="0" w:after="50"/>
        <w:jc w:val="both"/>
        <w:rPr>
          <w:szCs w:val="22"/>
          <w:lang w:val="it-IT"/>
        </w:rPr>
      </w:pPr>
      <w:r>
        <w:rPr>
          <w:szCs w:val="22"/>
          <w:lang w:val="it-IT"/>
        </w:rPr>
        <w:tab/>
        <w:t>Nhưng giờ này, thưa chị, chị là Cơ-đốc nhân. Tôi thấy điều đó lúc này, ngay khi chị tiến lên phía trước. Nếu không, sẽ có sự oán giận ở đó, và tôi biết chị không phải là Cơ-đốc nhân; Hay điều gì trong đời sống mà chị đang giữ lại, điều gì xấu xa trong linh hồn chị, điều mà chị có thể chỉnh lại cho đúng bằng cách nào đó. Nhưng nó... Tôi tin rằng chị là -- một Cơ-đốc nhân, nếu không thì tội lỗi chị ở dưới Dòng Huyết. Và tôi... Nếu không, trong sự Hiện diện của Ngài giờ này nó sẽ khác hẳn. Hiểu không? Tôi có thể nói, “Bây giờ, có điều gì sai trật ở đâu đó.” Nhưng không nghi ngờ gì chị là một tín hữu chân thành. Và giờ này, tôi là anh em của chị. Tôi không biết gì về chị, chưa bao giờ thấy chị. Tôi không thể biết một việc nào về chị; Tất cả phải được ban xuống từ Đức Chúa Trời.</w:t>
      </w:r>
    </w:p>
    <w:p>
      <w:pPr>
        <w:pStyle w:val="Normal"/>
        <w:spacing w:before="0" w:after="50"/>
        <w:jc w:val="both"/>
        <w:rPr/>
      </w:pPr>
      <w:r>
        <w:rPr>
          <w:szCs w:val="22"/>
          <w:vertAlign w:val="superscript"/>
          <w:lang w:val="it-IT"/>
        </w:rPr>
        <w:t>E-40</w:t>
      </w:r>
      <w:r>
        <w:rPr>
          <w:szCs w:val="22"/>
          <w:lang w:val="it-IT"/>
        </w:rPr>
        <w:tab/>
        <w:t>Lý do mà tôi tin Ngài sẽ tỏ ra, là vì “các sự ban cho và sự kêu gọi chẳng bao giờ đổi lại được.” Hiểu không? Đức Chúa Trời ban cho các ân tứ. Ngài sẽ không cất điều đó đi, nhưng nếu tôi sử dụng nó sai, thì Ngài sẽ vì điều đó giải quyết với tôi. Vậy thì, đó là lý do tôi cố gắng chỉ để nói tất cả điều tôi có thể nói, và anh chị em nghe tôi nói nhiều về Chúa Jêsus, luôn luôn về Chúa Jêsus. Chúa Jêsus luôn luôn, không bao giờ chính tôi, chính là Chúa Jêsus. Anh chị em hiểu không? Chính Ngài, chính là Ngài, chính là Ngài. Tôi không có liên quan gì với điều đó. Tôi chỉ là môi miệng của Ngài.</w:t>
      </w:r>
    </w:p>
    <w:p>
      <w:pPr>
        <w:pStyle w:val="Normal"/>
        <w:spacing w:before="0" w:after="50"/>
        <w:jc w:val="both"/>
        <w:rPr>
          <w:szCs w:val="22"/>
          <w:lang w:val="it-IT"/>
        </w:rPr>
      </w:pPr>
      <w:r>
        <w:rPr>
          <w:szCs w:val="22"/>
          <w:lang w:val="it-IT"/>
        </w:rPr>
        <w:tab/>
        <w:t>Thật như nếu Tổng thống Hoa Kỳ muốn cho tôi làm đại sứ ở nước Đức. Hiểu không? Thế thì lời của tôi, ở nước Đức, sẽ hoàn toàn chính xác những gì Tổng thống bảo tôi nói. Nếu tôi nói với họ điều Tổng thống bảo tôi nói, thì mọi việc sẽ tốt đẹp. Đúng thế không? Đúng thế không, thưa quý vị thính giả? Ngài phải sao chép lại, nếu tôi là đại sứ.</w:t>
      </w:r>
    </w:p>
    <w:p>
      <w:pPr>
        <w:pStyle w:val="Normal"/>
        <w:spacing w:before="0" w:after="50"/>
        <w:jc w:val="both"/>
        <w:rPr>
          <w:szCs w:val="22"/>
          <w:lang w:val="it-IT"/>
        </w:rPr>
      </w:pPr>
      <w:r>
        <w:rPr>
          <w:szCs w:val="22"/>
          <w:vertAlign w:val="superscript"/>
          <w:lang w:val="it-IT"/>
        </w:rPr>
        <w:t>E-41</w:t>
      </w:r>
      <w:r>
        <w:rPr>
          <w:szCs w:val="22"/>
          <w:lang w:val="it-IT"/>
        </w:rPr>
        <w:tab/>
        <w:t xml:space="preserve">Thế thì nếu tôi là một Mục sư được Đức Chúa Trời sai đến, như thế này, và những gì tôi thông báo ở đây, nếu nó đến từ Đức Chúa Trời, mọi thứ từ Trời phải đúng với Lời. Đúng thế không? Bởi vì nó được ban ra từ Ngai cách tươi mới, để nói đó là gì, và làm gì về điều đó. Đúng thế không? </w:t>
      </w:r>
    </w:p>
    <w:p>
      <w:pPr>
        <w:pStyle w:val="Normal"/>
        <w:spacing w:before="0" w:after="50"/>
        <w:jc w:val="both"/>
        <w:rPr>
          <w:szCs w:val="22"/>
          <w:lang w:val="it-IT"/>
        </w:rPr>
      </w:pPr>
      <w:r>
        <w:rPr>
          <w:szCs w:val="22"/>
          <w:lang w:val="it-IT"/>
        </w:rPr>
        <w:tab/>
        <w:t>Nếu đó là vào lúc rảnh rỗi của tôi, anh em biết tôi sẽ làm gì lúc bấy giờ? Nếu là vào lúc rảnh rỗi của tôi, để làm với chỉ.. trong bàn tay mình, làm bất cứ điều gì tôi có thể làm, tôi bước ngay xuống. Tôi có thể thấy... Tôi ắt nói, “Bao nhiêu anh chị em ở đây mắc bịnh tim?” Tôi sẽ đưa họ lên trước, cầu nguyện chữa lành mỗi một người. Sau đó tôi sẽ nói, “Hãy mang tất cả những người bị lao phổi lên, hết thảy những người bệnh ung thư lên, nếu không, họ sẽ chết trước tiên.” Rồi tôi nhìn chung quanh thấy những người què này; tôi ắt nói, “Họ muốn đi lên và bước đi khắp nơi.” Mặc dù họ có thể sống một cuộc đời bình thường. Họ có thể sống trong nhiều năm, và nhiều năm đã bị tàn tật, nhưng bệnh tim sẽ chết đột ngột, nếu điều gì đó không được thực hiện. Bệnh ung thư và vân vân, họ bị ăn mòn dần và chết. Vậy hãy đem họ lên. Sau đó tôi đi xuống, và đến với những người tàn tật, tôi sẽ [cầu nguyện] chữa lành cho từng người. Điều đó há chẳng tuyệt sao? Nhưng không phải vì tôi làm. Tôi không thể làm điều đó. Điều duy nhất tôi có thể làm, là làm cho anh chị em tin, và cố hết sức đi làm cho anh chị em tin nơi Đức Chúa Jêsus.</w:t>
      </w:r>
    </w:p>
    <w:p>
      <w:pPr>
        <w:pStyle w:val="Normal"/>
        <w:jc w:val="both"/>
        <w:rPr>
          <w:szCs w:val="22"/>
          <w:lang w:val="it-IT"/>
        </w:rPr>
      </w:pPr>
      <w:r>
        <w:rPr>
          <w:szCs w:val="22"/>
          <w:vertAlign w:val="superscript"/>
          <w:lang w:val="it-IT"/>
        </w:rPr>
        <w:t>E-42</w:t>
      </w:r>
      <w:r>
        <w:rPr>
          <w:szCs w:val="22"/>
          <w:lang w:val="it-IT"/>
        </w:rPr>
        <w:tab/>
        <w:t>Tôi đã trò chuyện với anh chị em khá lâu, vì tôi đang chờ đợi... Tôi thấy có người đang ngồi ngay bên phải chị ở đó, nó đang lộ ra. Nếu chị quay lại như thế này, chỉ một chút thôi, sẽ tốt hơn. Nhân loại, mỗi người bị một linh sở hữu. Vậy thì linh của chị và linh của tôi... Vậy nếu tôi có được sự xức dầu từ một linh khác, sự xức dầu ở đây của Đức Thánh Linh, là một sự ban cho của Đức Chúa Trời, đến từ Đức Chúa Trời để làm điều gì đó cho chị, và trong chị xảy ra có một quỉ, giống như bệnh ung thư, khối u, hay cái bướu nào đó, cái gì có sự sống trong bên cạnh sự sống của chị, thế thì cả hai đang tranh chấp. Anh chị em hiểu không? Một bên nói, “Ngươi sẽ phải đến.”</w:t>
      </w:r>
    </w:p>
    <w:p>
      <w:pPr>
        <w:pStyle w:val="Normal"/>
        <w:jc w:val="both"/>
        <w:rPr/>
      </w:pPr>
      <w:r>
        <w:rPr>
          <w:szCs w:val="22"/>
          <w:lang w:val="it-IT"/>
        </w:rPr>
        <w:tab/>
        <w:t>Bên kia nói, “Đừng tin điều đó.”</w:t>
      </w:r>
    </w:p>
    <w:p>
      <w:pPr>
        <w:pStyle w:val="Normal"/>
        <w:jc w:val="both"/>
        <w:rPr/>
      </w:pPr>
      <w:r>
        <w:rPr>
          <w:szCs w:val="22"/>
          <w:lang w:val="it-IT"/>
        </w:rPr>
        <w:tab/>
        <w:t>Bên kia nói, “Người sẽ phải đến.”</w:t>
      </w:r>
    </w:p>
    <w:p>
      <w:pPr>
        <w:pStyle w:val="Normal"/>
        <w:spacing w:before="0" w:after="50"/>
        <w:jc w:val="both"/>
        <w:rPr>
          <w:szCs w:val="22"/>
          <w:lang w:val="it-IT"/>
        </w:rPr>
      </w:pPr>
      <w:r>
        <w:rPr>
          <w:szCs w:val="22"/>
          <w:lang w:val="it-IT"/>
        </w:rPr>
        <w:tab/>
        <w:t>Bên ấy nói, “Đừng tin nó.”</w:t>
      </w:r>
    </w:p>
    <w:p>
      <w:pPr>
        <w:pStyle w:val="Normal"/>
        <w:spacing w:before="0" w:after="50"/>
        <w:jc w:val="both"/>
        <w:rPr/>
      </w:pPr>
      <w:r>
        <w:rPr>
          <w:szCs w:val="22"/>
          <w:vertAlign w:val="superscript"/>
          <w:lang w:val="it-IT"/>
        </w:rPr>
        <w:t>E-43</w:t>
      </w:r>
      <w:r>
        <w:rPr>
          <w:szCs w:val="22"/>
          <w:lang w:val="it-IT"/>
        </w:rPr>
        <w:tab/>
        <w:t>Tôi chỉ đang nói với anh chị em để thấy những xảy ra. Thế thì khi xảy ra, nó có ở đó. Anh chị em hiểu không? Điều đó tùy nơi đức tin của chị, và điều tôi đang nói về Đức Chúa Jêsus Christ. Hiểu không? Đó là... Hiểu câu chuyện không?</w:t>
      </w:r>
    </w:p>
    <w:p>
      <w:pPr>
        <w:pStyle w:val="Normal"/>
        <w:spacing w:before="0" w:after="50"/>
        <w:jc w:val="both"/>
        <w:rPr/>
      </w:pPr>
      <w:r>
        <w:rPr>
          <w:szCs w:val="22"/>
          <w:lang w:val="it-IT"/>
        </w:rPr>
        <w:tab/>
        <w:t>Chị muốn về nhà và ăn trở lại những bữa ăn ngon lành chứ? Bệnh đau dạ dày đã làm khổ chị trong môt thời gian dài, phải không? Đúng thế không? Bây giờ, chị cứ đi và làm những gì chị muốn. Xin Chúa ban phước cho chị...?... A-men!</w:t>
      </w:r>
    </w:p>
    <w:p>
      <w:pPr>
        <w:pStyle w:val="Normal"/>
        <w:spacing w:before="0" w:after="50"/>
        <w:jc w:val="both"/>
        <w:rPr/>
      </w:pPr>
      <w:r>
        <w:rPr>
          <w:szCs w:val="22"/>
          <w:lang w:val="it-IT"/>
        </w:rPr>
        <w:tab/>
        <w:t>Chúng ta hãy nói, “Ngợi khen Chúa!” Mọi người hãy kỉnh kiền.</w:t>
      </w:r>
    </w:p>
    <w:p>
      <w:pPr>
        <w:pStyle w:val="Normal"/>
        <w:spacing w:before="0" w:after="50"/>
        <w:jc w:val="both"/>
        <w:rPr>
          <w:szCs w:val="22"/>
          <w:lang w:val="it-IT"/>
        </w:rPr>
      </w:pPr>
      <w:r>
        <w:rPr>
          <w:lang w:val="it-IT"/>
        </w:rPr>
        <w:tab/>
      </w:r>
      <w:r>
        <w:rPr>
          <w:szCs w:val="22"/>
          <w:lang w:val="it-IT"/>
        </w:rPr>
        <w:t>Tôi nói điều này với cả tấm lòng. Trong khi đang nói với chị này, trước khi tôi quên sự hiện thấy, những gì xảy ra: người phụ nữ đáng thương đã có một thời. Có nhiều việc không ổn với chị hơn những gì chị nghĩ. Nhưng chị bị đau dạ dày, vì lo lắng; Chị là người bị rối loạn. Chị là một trong những người luôn luôn lo nghĩ về điều gì đó trong đã qua trong tâm trí. Đó chẳng phải là bản tánh của chị sao? Chị cũng đau khổ vì những việc khác. Tôi thật sự không muốn nói điều đó, nhưng bằng cả tấm lòng và linh hồn tôi, hỡi người đàn bà, tôi tin chẳng bao lâu nữa chị sẽ không còn bị đau khổ nữa. Chị sẽ được khỏe mạnh. Hiểu không? Tôi tin điều đó.</w:t>
      </w:r>
    </w:p>
    <w:p>
      <w:pPr>
        <w:pStyle w:val="Normal"/>
        <w:spacing w:before="0" w:after="50"/>
        <w:jc w:val="both"/>
        <w:rPr>
          <w:szCs w:val="22"/>
          <w:lang w:val="it-IT"/>
        </w:rPr>
      </w:pPr>
      <w:r>
        <w:rPr>
          <w:szCs w:val="22"/>
          <w:vertAlign w:val="superscript"/>
          <w:lang w:val="it-IT"/>
        </w:rPr>
        <w:t>E-44</w:t>
      </w:r>
      <w:r>
        <w:rPr>
          <w:szCs w:val="22"/>
          <w:lang w:val="it-IT"/>
        </w:rPr>
        <w:tab/>
        <w:t>Chị đến và đứng ngay lối này, nếu chị muốn, để tôi có thể trò chuyện với chị một lát. Chị tin những việc này mà tôi đã nói không? Chị tin điều đó thật sự được ban đến từ Đức Chúa Trời không? Chị tin điều đó hết lòng chứ? Thế thì, tôi vui mừng vì chị tin, vì tôi chỉ có thể nói... Bây giờ, điều duy nhất mà tôi có thể làm, chỉ là thấy điều gì không ổn với chị. Hiểu không? Giống như, hay là, nếu nó thuộc về tội lỗi, tôi có thể biết được điều đó. Nếu chị thú nhận nó, có lẽ tôi.. Nó ở dưới Dòng Huyết rồi, và điều đó đã xong.</w:t>
      </w:r>
    </w:p>
    <w:p>
      <w:pPr>
        <w:pStyle w:val="Normal"/>
        <w:spacing w:before="0" w:after="50"/>
        <w:jc w:val="both"/>
        <w:rPr>
          <w:szCs w:val="22"/>
          <w:lang w:val="it-IT"/>
        </w:rPr>
      </w:pPr>
      <w:r>
        <w:rPr>
          <w:szCs w:val="22"/>
          <w:lang w:val="it-IT"/>
        </w:rPr>
        <w:tab/>
        <w:t>Khi chị xưng nhận tội lỗi, Ngài bỏ nó vào biển lãng quên, hãy nhớ nó không còn chống lại chị nữa. Nó thật sự... Chị biết loại thuốc tẩy này là gì, thứ mà chị đang dùng để giặt đó là gì không? Ồ, chị chỉ lấy một giọt mực, và nhỏ nó vào trong ống thuốc tẩy, điều gì sẽ xảy ra với giọt mực đó? Chị không thể tìm thấy nó, phải không? Nó thật sự bị tẩy sạch. Đúng thế không?</w:t>
      </w:r>
    </w:p>
    <w:p>
      <w:pPr>
        <w:pStyle w:val="Normal"/>
        <w:spacing w:before="0" w:after="50"/>
        <w:jc w:val="both"/>
        <w:rPr>
          <w:szCs w:val="22"/>
          <w:lang w:val="it-IT"/>
        </w:rPr>
      </w:pPr>
      <w:r>
        <w:rPr>
          <w:szCs w:val="22"/>
          <w:vertAlign w:val="superscript"/>
          <w:lang w:val="it-IT"/>
        </w:rPr>
        <w:t>E-45</w:t>
      </w:r>
      <w:r>
        <w:rPr>
          <w:szCs w:val="22"/>
          <w:lang w:val="it-IT"/>
        </w:rPr>
        <w:tab/>
        <w:t>Vậy đó là cách tội lỗi khi nó đụng vào Dòng Hyết của Đức Chúa Jêsus Christ. Nó thật sự không còn nữa. Người ấy không biết điều gì xảy ra với nó. Nó... Anh em không thể lấy nó ra khỏi nơi đó để phải làm điều gì nữa, nó đã làm xong. Đúng thế. Màu sắc, có màu sắc của mực đen, nhưng nó không đen nữa. Hiểu không. Nó đã mất đi. Màu đen trở nên màu trắng, và màu đen biến mất ở nơi nào đó, mà anh em không biết nó đi đâu. Đúng thế không? Đó là cách xảy ra với tội lỗi.</w:t>
      </w:r>
    </w:p>
    <w:p>
      <w:pPr>
        <w:pStyle w:val="Normal"/>
        <w:spacing w:before="0" w:after="50"/>
        <w:jc w:val="both"/>
        <w:rPr>
          <w:szCs w:val="22"/>
          <w:lang w:val="it-IT"/>
        </w:rPr>
      </w:pPr>
      <w:r>
        <w:rPr>
          <w:szCs w:val="22"/>
          <w:lang w:val="it-IT"/>
        </w:rPr>
        <w:tab/>
        <w:t>Nếu chị tin Chúa Jêsus là Đấng Chữa lành của mình, bệnh tim mà chị đang chịu sẽ giống như là giọt mực khi nó đổ vào dòng nước ấy. Chị làm vậy không? Tốt. Chị bị bệnh tim làm nghẹt thở, bao phủ ở góc tim. Đúng thế không? Và nó khiến chị đôi khi bối rối.</w:t>
      </w:r>
    </w:p>
    <w:p>
      <w:pPr>
        <w:pStyle w:val="Normal"/>
        <w:spacing w:before="0" w:after="50"/>
        <w:jc w:val="both"/>
        <w:rPr/>
      </w:pPr>
      <w:r>
        <w:rPr>
          <w:szCs w:val="22"/>
          <w:vertAlign w:val="superscript"/>
          <w:lang w:val="it-IT"/>
        </w:rPr>
        <w:t>E-46</w:t>
      </w:r>
      <w:r>
        <w:rPr>
          <w:szCs w:val="22"/>
          <w:lang w:val="it-IT"/>
        </w:rPr>
        <w:tab/>
        <w:t>Nhưng bây giờ, chị cứ đi, và chị ơi, trong Danh Chúa Jêsus Christ, Thầy chúng ta, Đấng đã sai Thiên sứ Ngài chứng thực những điều này, rằng tôi là tôi tớ Ngài, nói ra Lẽ thật, Xin Chúa ban phước cho chị. Trong Danh Chúa Jêsus Christ, nguyện xin chị rời khỏi bục này và được khỏe mạnh. A-men!</w:t>
      </w:r>
    </w:p>
    <w:p>
      <w:pPr>
        <w:pStyle w:val="Normal"/>
        <w:spacing w:before="0" w:after="50"/>
        <w:jc w:val="both"/>
        <w:rPr>
          <w:szCs w:val="22"/>
          <w:lang w:val="it-IT"/>
        </w:rPr>
      </w:pPr>
      <w:r>
        <w:rPr>
          <w:szCs w:val="22"/>
          <w:lang w:val="it-IT"/>
        </w:rPr>
        <w:tab/>
        <w:t>Xin Chúa ban phước cho chị. Chúng ta hãy nói, “Ngợi khen Chúa!”</w:t>
      </w:r>
    </w:p>
    <w:p>
      <w:pPr>
        <w:pStyle w:val="Normal"/>
        <w:spacing w:before="0" w:after="50"/>
        <w:jc w:val="both"/>
        <w:rPr>
          <w:szCs w:val="22"/>
          <w:lang w:val="it-IT"/>
        </w:rPr>
      </w:pPr>
      <w:r>
        <w:rPr>
          <w:szCs w:val="22"/>
          <w:vertAlign w:val="superscript"/>
          <w:lang w:val="it-IT"/>
        </w:rPr>
        <w:t>E-47</w:t>
        <w:tab/>
      </w:r>
      <w:r>
        <w:rPr>
          <w:szCs w:val="22"/>
          <w:lang w:val="it-IT"/>
        </w:rPr>
        <w:t>Những cơn đau tim đó, một áp lực đè lên, đau tim, đau tim, ở mọi nơi. Ở đây, đợi một tí. Điều gì làm cho chị nhảy lên vậy? Chị cũng bị bệnh tim, hay chị đã bị. Không đúng sao? Người phụ nữ này, ngồi... điều đó đúng không? Hãy đứng tại chỗ. Vâng, chị đội mũ trắng đó, chị là người đang chịu đau đớn vì bệnh tim. Đúng thế không? Được rồi, chị được lành, chị ấy cũng vậy.</w:t>
      </w:r>
    </w:p>
    <w:p>
      <w:pPr>
        <w:pStyle w:val="Normal"/>
        <w:spacing w:before="0" w:after="50"/>
        <w:jc w:val="both"/>
        <w:rPr/>
      </w:pPr>
      <w:r>
        <w:rPr>
          <w:szCs w:val="22"/>
          <w:lang w:val="it-IT"/>
        </w:rPr>
        <w:tab/>
        <w:t>Quí bà đang ngồi kế bên chị ở đó có bệnh ung thư, bà ấy cũng có thể được chữa lành, nếu bà ấy đứng lên và tin điều đó. Bà tin điều đó chứ? Bà tin bệnh ung thư sẽ lìa khỏi bà chứ? Bà tin chứ? Nếu tin, bà hãy đưa tay lên. Được rồi. Bà cũng có thể đi về nhà. Xin Chúa ban phước cho bà. Cứ đi và vui mừng.</w:t>
      </w:r>
    </w:p>
    <w:p>
      <w:pPr>
        <w:pStyle w:val="Normal"/>
        <w:spacing w:before="0" w:after="50"/>
        <w:jc w:val="both"/>
        <w:rPr>
          <w:szCs w:val="22"/>
          <w:lang w:val="it-IT"/>
        </w:rPr>
      </w:pPr>
      <w:r>
        <w:rPr>
          <w:szCs w:val="22"/>
          <w:lang w:val="it-IT"/>
        </w:rPr>
        <w:tab/>
        <w:t>Bây giờ, Ngài ở đây. Ồ. Điều gì sẽ xảy ra, điều gì có thể xảy ra? Điều đó nằm trong ông, không phải trong tôi; Trong ông!</w:t>
      </w:r>
    </w:p>
    <w:p>
      <w:pPr>
        <w:pStyle w:val="Normal"/>
        <w:spacing w:before="0" w:after="50"/>
        <w:jc w:val="both"/>
        <w:rPr>
          <w:szCs w:val="22"/>
          <w:lang w:val="it-IT"/>
        </w:rPr>
      </w:pPr>
      <w:r>
        <w:rPr>
          <w:szCs w:val="22"/>
          <w:vertAlign w:val="superscript"/>
          <w:lang w:val="it-IT"/>
        </w:rPr>
        <w:t>E-48</w:t>
      </w:r>
      <w:r>
        <w:rPr>
          <w:szCs w:val="22"/>
          <w:lang w:val="it-IT"/>
        </w:rPr>
        <w:tab/>
        <w:t>Chào ông. Xin Chúa ban phước cho Mục sư; Ông thế nào? Được rồi. Vâng, thưa ông, ông muốn được khỏe mạnh à? Trong Danh Chúa Jêsus Christ, hãy nhận sự chữa lành của mình. Xin Chúa ban phước cho ông. Hãy đi ăn thứ gì ông muốn giờ này. Được rồi. Chúng ta hãy nói, “Ngợi khen Chúa!”</w:t>
      </w:r>
    </w:p>
    <w:p>
      <w:pPr>
        <w:pStyle w:val="Normal"/>
        <w:spacing w:before="0" w:after="50"/>
        <w:jc w:val="both"/>
        <w:rPr/>
      </w:pPr>
      <w:r>
        <w:rPr>
          <w:szCs w:val="22"/>
          <w:lang w:val="it-IT"/>
        </w:rPr>
        <w:tab/>
        <w:t xml:space="preserve">Bà tin hết lòng chứ? </w:t>
      </w:r>
      <w:r>
        <w:rPr>
          <w:szCs w:val="22"/>
        </w:rPr>
        <w:t>Xin Chúa ban phước cho bà. Đó là cách được lành. Hãy đến, đi vào, rời khỏi bục, và nói, “Cảm ơn anh, Chúa Jêsus chữa tôi lành.”</w:t>
      </w:r>
    </w:p>
    <w:p>
      <w:pPr>
        <w:pStyle w:val="Normal"/>
        <w:spacing w:before="0" w:after="50"/>
        <w:jc w:val="both"/>
        <w:rPr/>
      </w:pPr>
      <w:r>
        <w:rPr>
          <w:szCs w:val="22"/>
        </w:rPr>
        <w:tab/>
        <w:t>Lạy Chúa Jêsus, khi những người mẹ đáng thương này đóng gói va-li, sẵn sàng băng qua sông, Chúa ôi, xin ban phước cho họ, và cho họ những ngày hạnh phúc. Trong Danh Chúa Jêsus Christ, xin chữa lành người đàn bà này. A-men!</w:t>
      </w:r>
    </w:p>
    <w:p>
      <w:pPr>
        <w:pStyle w:val="Normal"/>
        <w:spacing w:before="0" w:after="50"/>
        <w:jc w:val="both"/>
        <w:rPr>
          <w:szCs w:val="22"/>
        </w:rPr>
      </w:pPr>
      <w:r>
        <w:rPr>
          <w:szCs w:val="22"/>
        </w:rPr>
        <w:tab/>
        <w:t>Xin Chúa ban phước cho bà mẹ. Hãy đi và vui mừng, hạnh phúc, tin hết lòng.</w:t>
      </w:r>
    </w:p>
    <w:p>
      <w:pPr>
        <w:pStyle w:val="Normal"/>
        <w:spacing w:before="0" w:after="50"/>
        <w:jc w:val="both"/>
        <w:rPr/>
      </w:pPr>
      <w:r>
        <w:rPr>
          <w:szCs w:val="22"/>
          <w:vertAlign w:val="superscript"/>
          <w:lang w:val="it-IT"/>
        </w:rPr>
        <w:t>E-49</w:t>
      </w:r>
      <w:r>
        <w:rPr>
          <w:szCs w:val="22"/>
          <w:lang w:val="it-IT"/>
        </w:rPr>
        <w:tab/>
        <w:t xml:space="preserve">Được rồi, chị ơi. </w:t>
      </w:r>
      <w:r>
        <w:rPr>
          <w:szCs w:val="22"/>
        </w:rPr>
        <w:t>Chị tin không? Tin hết lòng chứ? Chị muốn bước đi thật gần với Ngài, yêu Ngài hết lòng không? Chị tin Ngài sẽ làm choo mắt chị thấy rõ chứ? Ngài sẽ làm điều đó. Được rồi, thưa ông. Ông sẽ có được điều đó. Trong Danh Chúa Jêsus Christ Chúa ôi, xin ban cho người đàn bà này sự ao ước trong lòng, con cầu xin vì sự vinh hiển Ngài. A-men!</w:t>
      </w:r>
    </w:p>
    <w:p>
      <w:pPr>
        <w:pStyle w:val="Normal"/>
        <w:spacing w:before="0" w:after="50"/>
        <w:jc w:val="both"/>
        <w:rPr>
          <w:szCs w:val="22"/>
        </w:rPr>
      </w:pPr>
      <w:r>
        <w:rPr>
          <w:szCs w:val="22"/>
        </w:rPr>
        <w:tab/>
        <w:t xml:space="preserve">Xin Chúa ban phước cho chị. Hãy đi, tin giờ này. Chúng ta hãy nói, “Ngợi khen Chúa!” </w:t>
      </w:r>
      <w:r>
        <w:rPr>
          <w:color w:val="008000"/>
          <w:szCs w:val="22"/>
        </w:rPr>
        <w:t>[Hội chúng nói, “Ngợi khen Chúa!” - Bt]</w:t>
      </w:r>
      <w:r>
        <w:rPr>
          <w:szCs w:val="22"/>
        </w:rPr>
        <w:t xml:space="preserve"> Cảm ơn Chúa. Ngợi khen Đức Chúa Trời. Ông có thể được chữa lành bệnh thoát vị đó, nếu chỉ tin hết lòng, thưa ông. Ông tin chứ? Vậy hãy đứng lên và nói, “Tôi tin nhận sự chữa lành của tôi giờ này.” Được rồi, tốt. Cảm ơn anh. Đó là cách được chữa lành. Đúng thế.</w:t>
      </w:r>
    </w:p>
    <w:p>
      <w:pPr>
        <w:pStyle w:val="Normal"/>
        <w:spacing w:before="0" w:after="50"/>
        <w:jc w:val="both"/>
        <w:rPr/>
      </w:pPr>
      <w:r>
        <w:rPr>
          <w:szCs w:val="22"/>
          <w:vertAlign w:val="superscript"/>
        </w:rPr>
        <w:t>E-50</w:t>
        <w:tab/>
      </w:r>
      <w:r>
        <w:rPr>
          <w:szCs w:val="22"/>
        </w:rPr>
        <w:t>Việc gì vậy, vợ anh ở đằng kia đang đi đến gần? Chị nhìn lối này. Chị cũng tin hết lòng chứ? Muốn qua khỏi bệnh viêm khớp không? Chị thích được chữa cho lành không? Nếu muốn, hãy đứng tại chỗ và nói, “Tôi tin nhận sự chữa lành mình giờ này, trong Danh Chúa Jêsus Christ.” Đó là cách để được lành.</w:t>
      </w:r>
    </w:p>
    <w:p>
      <w:pPr>
        <w:pStyle w:val="Normal"/>
        <w:spacing w:before="0" w:after="50"/>
        <w:jc w:val="both"/>
        <w:rPr>
          <w:szCs w:val="22"/>
        </w:rPr>
      </w:pPr>
      <w:r>
        <w:rPr>
          <w:szCs w:val="22"/>
        </w:rPr>
        <w:tab/>
        <w:t xml:space="preserve">Chị cũng rời khỏi bục và nói, “Cảm ơn Chúa Jêsus.” Và được khỏe mạnh. Chúng ta hãy nói, “Ngợi khen Chúa!” </w:t>
      </w:r>
      <w:r>
        <w:rPr>
          <w:color w:val="008000"/>
          <w:szCs w:val="22"/>
        </w:rPr>
        <w:t xml:space="preserve">[Hội chúng nói, “Ngợi khen Chúa!” - Bt] </w:t>
      </w:r>
    </w:p>
    <w:p>
      <w:pPr>
        <w:pStyle w:val="Normal"/>
        <w:spacing w:before="0" w:after="50"/>
        <w:jc w:val="both"/>
        <w:rPr/>
      </w:pPr>
      <w:r>
        <w:rPr>
          <w:szCs w:val="22"/>
        </w:rPr>
        <w:tab/>
        <w:t xml:space="preserve">Được rồi. Chúng ta hãy cúi đầu trong chốc lát. Cha trên trời ôi, xin chữa lành người đàn bà này, và cho chị khỏe mạnh hoàn toàn.” </w:t>
      </w:r>
    </w:p>
    <w:p>
      <w:pPr>
        <w:pStyle w:val="Normal"/>
        <w:spacing w:before="0" w:after="50"/>
        <w:jc w:val="both"/>
        <w:rPr>
          <w:szCs w:val="22"/>
        </w:rPr>
      </w:pPr>
      <w:r>
        <w:rPr>
          <w:szCs w:val="22"/>
        </w:rPr>
        <w:tab/>
      </w:r>
      <w:r>
        <w:rPr>
          <w:szCs w:val="22"/>
          <w:lang w:val="it-IT"/>
        </w:rPr>
        <w:t xml:space="preserve">Hỡi Sa-tan, hãy ra khỏi chị ấy. </w:t>
      </w:r>
      <w:r>
        <w:rPr>
          <w:szCs w:val="22"/>
        </w:rPr>
        <w:t>Tôi nói, trong Danh Chúa Jêsus Christ.</w:t>
      </w:r>
    </w:p>
    <w:p>
      <w:pPr>
        <w:pStyle w:val="Normal"/>
        <w:spacing w:before="0" w:after="50"/>
        <w:jc w:val="both"/>
        <w:rPr>
          <w:szCs w:val="22"/>
        </w:rPr>
      </w:pPr>
      <w:r>
        <w:rPr>
          <w:szCs w:val="22"/>
        </w:rPr>
        <w:tab/>
        <w:t xml:space="preserve">Chị tin không? Chị tin mình được khỏe mạnh giờ này không? Nghe tôi nói rõ chứ? Chị nghe tôi nói không? Được rồi. Chị được chữa lành. Chị có thể rời khỏi bục và được chữa lành. Chúng ta hãy nói, “Ngợi khen Chúa!” </w:t>
      </w:r>
      <w:r>
        <w:rPr>
          <w:color w:val="008000"/>
          <w:szCs w:val="22"/>
        </w:rPr>
        <w:t>[Hội chúng nói, “Ngợi khen Chúa!” - Bt]</w:t>
      </w:r>
      <w:r>
        <w:rPr>
          <w:szCs w:val="22"/>
        </w:rPr>
        <w:t xml:space="preserve"> </w:t>
      </w:r>
    </w:p>
    <w:p>
      <w:pPr>
        <w:pStyle w:val="Normal"/>
        <w:spacing w:before="0" w:after="50"/>
        <w:jc w:val="both"/>
        <w:rPr>
          <w:szCs w:val="22"/>
        </w:rPr>
      </w:pPr>
      <w:r>
        <w:rPr>
          <w:szCs w:val="22"/>
          <w:vertAlign w:val="superscript"/>
        </w:rPr>
        <w:t>E-51</w:t>
      </w:r>
      <w:r>
        <w:rPr>
          <w:szCs w:val="22"/>
        </w:rPr>
        <w:tab/>
        <w:t>Ồ, chao ôi, tôi vừa thấy nhiều người ở ngoài đó, dường như giống một đám đông đối với tôi. Thật tôi nghĩ rằng Sa-tan chỉ... nếu tôi có thể nói lộ thần linh đó ở trên anh chị em ngay giờ này. Chỉ thế thôi, Sa-tan đang vẫy cánh nó chung quanh đó, cố hết sức làm cho anh chị em đừng tin. Nếu có cách nào đó để đi ra, thì đó sẽ chẳng có điều gì giữa anh chị em và miền Đất vinh hiển của Đức Chúa Trời, mà sẽ giáng trên anh chị em và chữa lành mọi người ở đây. Hãy tin hết lòng.</w:t>
      </w:r>
    </w:p>
    <w:p>
      <w:pPr>
        <w:pStyle w:val="Normal"/>
        <w:spacing w:before="0" w:after="50"/>
        <w:jc w:val="both"/>
        <w:rPr>
          <w:szCs w:val="22"/>
        </w:rPr>
      </w:pPr>
      <w:r>
        <w:rPr>
          <w:szCs w:val="22"/>
        </w:rPr>
        <w:tab/>
        <w:t>Được rồi, một cậu bé. Ồ, xin Chúa ban phước cho tâm hồn bé bỏng của cháu. Chào cháu. Ô, vui mừng được gặp cháu. Đây là một cậu bé. Cậu ấy không hiểu những việc này là gì. Vậy chúng ta hãy nói chuyện với cậu một tí. Này, cháu bé, cháu tin rằng khi Chúa Jêsus còn ở trên thế gian này... Cháu đi học Trường Chúa nhật không? Có. Cháu thích đi học Trường Chúa nhật. Cháu thích đọc về Chúa Jêsus chứ? Vậy thì, khi Chúa Jêsus còn ở trên đất này, và Ngài đã chọn một bồng ẵm những cháu bé giống như cháu, đặt tay trên chúng và chúc phước cho. Ngài Phán, “</w:t>
      </w:r>
      <w:r>
        <w:rPr>
          <w:b/>
          <w:szCs w:val="22"/>
        </w:rPr>
        <w:t>Hãy để con trẻ đến cùng Ta, đừng ngăn cấm chúng nó: vì Nước Đức Chúa Trời thuộc về những kẻ giống như con trẻ ấy</w:t>
      </w:r>
      <w:r>
        <w:rPr>
          <w:szCs w:val="22"/>
        </w:rPr>
        <w:t>.”</w:t>
      </w:r>
    </w:p>
    <w:p>
      <w:pPr>
        <w:pStyle w:val="Normal"/>
        <w:spacing w:before="0" w:after="50"/>
        <w:jc w:val="both"/>
        <w:rPr>
          <w:szCs w:val="22"/>
        </w:rPr>
      </w:pPr>
      <w:r>
        <w:rPr>
          <w:szCs w:val="22"/>
          <w:vertAlign w:val="superscript"/>
        </w:rPr>
        <w:t>E-52</w:t>
      </w:r>
      <w:r>
        <w:rPr>
          <w:szCs w:val="22"/>
        </w:rPr>
        <w:tab/>
        <w:t>Vậy nếu Ngài ở đây tối nay, và ở dưới Hammond đây, hay nơi nào đó, cháu có thể đến với Ngài, và Ngài sẽ đặt tay trên cháu và cháu sẽ được khỏe mạnh, bởi vì Ngài là Chúa Jêsus. Ngài đã đi về Nhà Cha Ngài trong nơi vinh hiển. Ngài ngự bên hữu Cha Ngài tối nay, trên Ngai Cha Ngài, để cầu thay cho chúng ta. Có lẽ cháu không... nói cách khác, khi chúng ta cầu nguyện, hay cầu xin Ngài điều gì, Ngài đứng trước Cha Ngài và tỏ bày Dòng Huyết. “Cha ôi, Con đã chết vì mục đích ấy.” Hiểu không? Và rồi, điều đó xảy ra.</w:t>
      </w:r>
    </w:p>
    <w:p>
      <w:pPr>
        <w:pStyle w:val="Normal"/>
        <w:spacing w:before="0" w:after="50"/>
        <w:jc w:val="both"/>
        <w:rPr>
          <w:szCs w:val="22"/>
        </w:rPr>
      </w:pPr>
      <w:r>
        <w:rPr>
          <w:szCs w:val="22"/>
        </w:rPr>
        <w:tab/>
        <w:t>Vậy nếu Ngài ở đây, đây là việc mà Ngài đã đi lên nơi đó, nhưng Ngài đã ban xuống lại Đức Thánh Linh. Đức Thánh Linh ở đây tối nay. Ngài đã sai tôi, đầy tớ Ngài đến để giúp đỡ cháu. Cháu tin điều đó không? Cháu tin. Tôi biết thế.</w:t>
      </w:r>
    </w:p>
    <w:p>
      <w:pPr>
        <w:pStyle w:val="Normal"/>
        <w:spacing w:before="0" w:after="50"/>
        <w:jc w:val="both"/>
        <w:rPr>
          <w:szCs w:val="22"/>
        </w:rPr>
      </w:pPr>
      <w:r>
        <w:rPr>
          <w:szCs w:val="22"/>
          <w:vertAlign w:val="superscript"/>
        </w:rPr>
        <w:t>E-53</w:t>
      </w:r>
      <w:r>
        <w:rPr>
          <w:szCs w:val="22"/>
        </w:rPr>
        <w:tab/>
        <w:t>Nào, nhìn xem. Tôi không biết cháu, phải không? Tôi chưa hề gặp cháu. Nhưng bây giờ, nếu tôi đứng đây như là Tiên tri của Đức Chúa Trời, và sẽ nó với cháu, nói cho cháu biết về điều gì đó trong cuộc sống của cháu mà cháu biết, thì cháu sẽ tin, phải không? Nào, hãy xem. Cách đây một thời gian trong căn phòng cháu ở, cháu nghẹt thở, hầu như không thể thở được. Cháu bị bệnh hen. Đúng thế không? Đúng thế chứ? Vào ban đêm, nhiều lần, cháu thở khó khăn. Đúng thế không? Ánh Sáng trong phòng, đôi khi nó... Khi cháu bị nghẹt thở, họ đến và làm việc với cháu. Đó là... Xem đấy, bệnh hen làm khổ cháu. Đúng thế không? Được rồi. Bây giờ, cháu đến đây nào.</w:t>
      </w:r>
    </w:p>
    <w:p>
      <w:pPr>
        <w:pStyle w:val="Normal"/>
        <w:spacing w:before="0" w:after="50"/>
        <w:jc w:val="both"/>
        <w:rPr/>
      </w:pPr>
      <w:r>
        <w:rPr>
          <w:szCs w:val="22"/>
          <w:vertAlign w:val="superscript"/>
        </w:rPr>
        <w:t>E-54</w:t>
      </w:r>
      <w:r>
        <w:rPr>
          <w:szCs w:val="22"/>
        </w:rPr>
        <w:tab/>
        <w:t>Lạy Chúa kính yêu, như cậu bé Ê-thi-ô-pi này đang đứng đây, và con ôm nó vào ngực. Con yêu cậu bé này, Chúa ôi. Con cầu xin trong Danh Chúa Jêsus Christ vì cậu bé đau yếu này, để được qua khỏi bệnh hen suyễn đó, ôi Chúa ôi, một cậu bé đáng thương, sẽ phải làm việc để sống, và sẽ không thuận lợi nếu cứ bị bệnh này. Chúa ôi, tối nay con cầu xin Ngài chữa lành cho cậu bé qua khỏi tình trạng này. Xin cất bệnh đó ra khỏi, xức dầu cho cháu, và làm cho cháu trở nên một Thầy giảng đứng trên bục giảng để giảng Phúc âm, Chúa ôi. Con cầu nguyện bởi đức tin, trong Danh Chúa Jêsus Christ. A-men! Xin Chúa ban phước cho cậu.</w:t>
      </w:r>
    </w:p>
    <w:p>
      <w:pPr>
        <w:pStyle w:val="Normal"/>
        <w:spacing w:before="0" w:after="50"/>
        <w:jc w:val="both"/>
        <w:rPr>
          <w:szCs w:val="22"/>
        </w:rPr>
      </w:pPr>
      <w:r>
        <w:rPr>
          <w:szCs w:val="22"/>
        </w:rPr>
        <w:tab/>
        <w:t xml:space="preserve">Điều gì sẽ xảy ra giờ này? Sẽ được lành chứ? Được rồi. Xin Chúa ban phước cho cháu. Chúng ta hãy nói, “Ngợi khen Chúa!” </w:t>
      </w:r>
      <w:r>
        <w:rPr>
          <w:color w:val="008000"/>
          <w:szCs w:val="22"/>
        </w:rPr>
        <w:t xml:space="preserve">[Hội chúng nói, “Ngợi khen Chúa!” - Bt] </w:t>
      </w:r>
    </w:p>
    <w:p>
      <w:pPr>
        <w:pStyle w:val="Normal"/>
        <w:jc w:val="both"/>
        <w:rPr/>
      </w:pPr>
      <w:r>
        <w:rPr>
          <w:szCs w:val="22"/>
          <w:vertAlign w:val="superscript"/>
          <w:lang w:val="it-IT"/>
        </w:rPr>
        <w:t>E-55</w:t>
      </w:r>
      <w:r>
        <w:rPr>
          <w:szCs w:val="22"/>
          <w:lang w:val="it-IT"/>
        </w:rPr>
        <w:tab/>
        <w:t xml:space="preserve">Xin Chúa ban phước cho chị. Chị cũng tin chứ? Kính lạy Cha Thiên Thượng của chúng con, con cầu xin Cha thương xót người đàn bà này, biết rằng chỉ có Cha mới chữa lành được cho chị ấy, vậy con cầu xin Cha ban ơn, và chữa cho chị lành, trong Danh Chúa Jêsus Christ. </w:t>
      </w:r>
      <w:r>
        <w:rPr>
          <w:szCs w:val="22"/>
        </w:rPr>
        <w:t>A-men!</w:t>
      </w:r>
    </w:p>
    <w:p>
      <w:pPr>
        <w:pStyle w:val="Normal"/>
        <w:jc w:val="both"/>
        <w:rPr/>
      </w:pPr>
      <w:r>
        <w:rPr>
          <w:szCs w:val="22"/>
        </w:rPr>
        <w:tab/>
        <w:t>Chị tin giống như cậu bé đó chứ? Tốt. Hãy đi, vui vẻ và mừng rỡ. Viết ra lời làm chứng của chị, cho tôi biết điều gì đã xảy ra với chị.</w:t>
      </w:r>
    </w:p>
    <w:p>
      <w:pPr>
        <w:pStyle w:val="Normal"/>
        <w:spacing w:before="0" w:after="50"/>
        <w:jc w:val="both"/>
        <w:rPr>
          <w:szCs w:val="22"/>
        </w:rPr>
      </w:pPr>
      <w:r>
        <w:rPr>
          <w:szCs w:val="22"/>
        </w:rPr>
        <w:tab/>
        <w:t>Được rồi, chào chị. Chị có tin hết lòng nếu tôi cầu xin Chúa Jêsus, Ngài sẽ chữa cho chị khỏe mạnh không? Được rồi. Hãy đến đây.</w:t>
      </w:r>
    </w:p>
    <w:p>
      <w:pPr>
        <w:pStyle w:val="Normal"/>
        <w:jc w:val="both"/>
        <w:rPr/>
      </w:pPr>
      <w:r>
        <w:rPr>
          <w:szCs w:val="22"/>
        </w:rPr>
        <w:tab/>
        <w:t>Lạy Chúa Jêsus, đây là người đàn bà đang đứng đây. Bà ấy có nhu cầu. Ngài biết, Ngài biết hết mọi sự. Là đầy tớ Ngài, con cầu xin tối nay, khi Đức Thánh Linh đang ở trong Nhà thờ này, đang xức dầu, và ban cho những việc tuyệt vời này: những dấu lạ lớn ngay trước ngày phán xét, như Ngài đã Hứa sẽ đến. Khi nắm bàn tay chị này, con cầu xin Chúa chữa lành cho chị. Xin cho chị trở về nhà tối nay vui mừng hớn hở, Ngợi khen Chúa, và được chữa lành, trong Danh Chúa Jêsus Christ. A-men!</w:t>
      </w:r>
    </w:p>
    <w:p>
      <w:pPr>
        <w:pStyle w:val="Normal"/>
        <w:jc w:val="both"/>
        <w:rPr>
          <w:szCs w:val="22"/>
        </w:rPr>
      </w:pPr>
      <w:r>
        <w:rPr>
          <w:lang w:val="it-IT"/>
        </w:rPr>
        <w:tab/>
      </w:r>
      <w:r>
        <w:rPr>
          <w:szCs w:val="22"/>
        </w:rPr>
        <w:t>Xin Chúa ban phước cho chị. Bây giờ, hãy đi và tin hết lòng, nói, “Cảm ơn Chúa.”</w:t>
      </w:r>
    </w:p>
    <w:p>
      <w:pPr>
        <w:pStyle w:val="Normal"/>
        <w:spacing w:before="0" w:after="50"/>
        <w:jc w:val="both"/>
        <w:rPr>
          <w:szCs w:val="22"/>
        </w:rPr>
      </w:pPr>
      <w:r>
        <w:rPr>
          <w:lang w:val="it-IT"/>
        </w:rPr>
        <w:tab/>
      </w:r>
      <w:r>
        <w:rPr>
          <w:szCs w:val="22"/>
        </w:rPr>
        <w:t>Được rồi. Hãy để bà ấy đến.</w:t>
      </w:r>
    </w:p>
    <w:p>
      <w:pPr>
        <w:pStyle w:val="Normal"/>
        <w:jc w:val="both"/>
        <w:rPr>
          <w:szCs w:val="22"/>
        </w:rPr>
      </w:pPr>
      <w:r>
        <w:rPr>
          <w:szCs w:val="22"/>
          <w:vertAlign w:val="superscript"/>
        </w:rPr>
        <w:t>E-56</w:t>
        <w:tab/>
      </w:r>
      <w:r>
        <w:rPr>
          <w:szCs w:val="22"/>
        </w:rPr>
        <w:t>Xin</w:t>
      </w:r>
      <w:r>
        <w:rPr>
          <w:szCs w:val="22"/>
          <w:vertAlign w:val="superscript"/>
        </w:rPr>
        <w:t xml:space="preserve"> </w:t>
      </w:r>
      <w:r>
        <w:rPr>
          <w:szCs w:val="22"/>
        </w:rPr>
        <w:t xml:space="preserve">thứ lỗi cho tôi một lát. Chị thích lời đó không? Không tuyệt vời sao? Ngài tuyệt vời. Có điều gì không ổn với người đàn bà này, và cần sự thương xót. Có người nào đó, mà tôi không biết là điều gì, chờ một lát. Mọi người hãy kỉnh kiền. Tôi muốn trò chuyện với chị một lát. Chị đứng lui lại nếu muốn... </w:t>
      </w:r>
      <w:r>
        <w:rPr>
          <w:color w:val="008000"/>
          <w:szCs w:val="22"/>
        </w:rPr>
        <w:t>[Băng trống. - Bt]</w:t>
      </w:r>
      <w:r>
        <w:rPr>
          <w:szCs w:val="22"/>
        </w:rPr>
        <w:t xml:space="preserve"> </w:t>
      </w:r>
    </w:p>
    <w:p>
      <w:pPr>
        <w:pStyle w:val="Normal"/>
        <w:spacing w:before="0" w:after="50"/>
        <w:jc w:val="both"/>
        <w:rPr/>
      </w:pPr>
      <w:r>
        <w:rPr>
          <w:szCs w:val="22"/>
        </w:rPr>
        <w:tab/>
        <w:t xml:space="preserve">Chị tin hết lòng chứ? </w:t>
      </w:r>
      <w:r>
        <w:rPr>
          <w:color w:val="008000"/>
          <w:szCs w:val="22"/>
        </w:rPr>
        <w:t xml:space="preserve">[Qúi bà ấy đáp, “Vâng.” - Bt] </w:t>
      </w:r>
      <w:r>
        <w:rPr>
          <w:szCs w:val="22"/>
        </w:rPr>
        <w:t xml:space="preserve">tôi tin điều đó. Tôi tin chị sẽ không bao giờ bị quấy rầy vì điều đó nữa. Chúng ta hãy...?... Xin Chúa ban phước cho chị, hãy rời khỏi bục vui mừng, nói, “Cảm ơn Đức Chúa Trời.” ... </w:t>
      </w:r>
      <w:r>
        <w:rPr>
          <w:color w:val="008000"/>
          <w:szCs w:val="22"/>
        </w:rPr>
        <w:t>[Băng trống. - Bt]</w:t>
      </w:r>
      <w:r>
        <w:rPr>
          <w:szCs w:val="22"/>
        </w:rPr>
        <w:t xml:space="preserve"> </w:t>
      </w:r>
    </w:p>
    <w:p>
      <w:pPr>
        <w:pStyle w:val="Normal"/>
        <w:spacing w:before="0" w:after="50"/>
        <w:ind w:left="660" w:hanging="0"/>
        <w:jc w:val="both"/>
        <w:rPr/>
      </w:pPr>
      <w:r>
        <w:rPr>
          <w:i/>
          <w:szCs w:val="22"/>
        </w:rPr>
        <w:t>Mọi sự đều có thể được</w:t>
      </w:r>
      <w:r>
        <w:rPr>
          <w:szCs w:val="22"/>
        </w:rPr>
        <w:t>.</w:t>
      </w:r>
    </w:p>
    <w:p>
      <w:pPr>
        <w:pStyle w:val="Normal"/>
        <w:spacing w:before="0" w:after="50"/>
        <w:jc w:val="both"/>
        <w:rPr/>
      </w:pPr>
      <w:r>
        <w:rPr>
          <w:lang w:val="it-IT"/>
        </w:rPr>
        <w:tab/>
      </w:r>
      <w:r>
        <w:rPr>
          <w:szCs w:val="22"/>
          <w:lang w:val="it-IT"/>
        </w:rPr>
        <w:t xml:space="preserve">Trên ban công, nhìn vào tôi, Đức Thánh Linh Chúa đang vận hành trong thính giả đó. </w:t>
      </w:r>
      <w:r>
        <w:rPr>
          <w:szCs w:val="22"/>
        </w:rPr>
        <w:t>Anh chị em tin tôi hết lòng không?</w:t>
      </w:r>
    </w:p>
    <w:p>
      <w:pPr>
        <w:pStyle w:val="Normal"/>
        <w:spacing w:before="0" w:after="50"/>
        <w:jc w:val="both"/>
        <w:rPr/>
      </w:pPr>
      <w:r>
        <w:rPr>
          <w:szCs w:val="22"/>
        </w:rPr>
        <w:tab/>
        <w:t>Tôi thấy Đức Thánh Linh Chúa đang di chuyển xuống qua lối này, đến thẳng trước tôi và ngừng lại giờ này ở bên trái tôi. Nào, chờ một lát, mọi người hãy tin hết lòng.</w:t>
      </w:r>
    </w:p>
    <w:p>
      <w:pPr>
        <w:pStyle w:val="Normal"/>
        <w:spacing w:before="0" w:after="50"/>
        <w:jc w:val="both"/>
        <w:rPr>
          <w:szCs w:val="22"/>
        </w:rPr>
      </w:pPr>
      <w:r>
        <w:rPr>
          <w:szCs w:val="22"/>
        </w:rPr>
        <w:tab/>
        <w:t xml:space="preserve">Ồ, tôi biết Ngài ở đây làm bạn. Ngợi khen Chúa! </w:t>
      </w:r>
    </w:p>
    <w:p>
      <w:pPr>
        <w:pStyle w:val="Normal"/>
        <w:spacing w:before="0" w:after="50"/>
        <w:jc w:val="both"/>
        <w:rPr>
          <w:szCs w:val="22"/>
        </w:rPr>
      </w:pPr>
      <w:r>
        <w:rPr>
          <w:szCs w:val="22"/>
        </w:rPr>
        <w:tab/>
        <w:t xml:space="preserve">Chào bà, bà bị bệnh tim đang ngồi đó, kế bên bà mặc áo màu hồng ngồi ở đó. Nếu bà muốn được chữa lành, thì có thể đứng lên tại chỗ, và tin nhận sự chữa lành, ở hàng ghế thứ 2. Nếu muốn được chữa lành, hãy đứng lên tại chỗ và được khỏe mạnh. Xin Chúa ban phước cho chị. Được rồi, tốt. Được rồi. </w:t>
      </w:r>
    </w:p>
    <w:p>
      <w:pPr>
        <w:pStyle w:val="Normal"/>
        <w:spacing w:before="0" w:after="50"/>
        <w:jc w:val="both"/>
        <w:rPr/>
      </w:pPr>
      <w:r>
        <w:rPr>
          <w:szCs w:val="22"/>
        </w:rPr>
        <w:tab/>
        <w:t>Chị da màu đang ngồi ở đó, chị có gì không ổn phải không?... Bị đau đầu, Đúng thế không? Tôi thấy chị di chuyển, đúng, đứng lên. Chị được lành, Đúng thế. Xin Chúa ban phước cho chị. A-men! A-men!</w:t>
      </w:r>
    </w:p>
    <w:p>
      <w:pPr>
        <w:pStyle w:val="Normal"/>
        <w:spacing w:before="0" w:after="50"/>
        <w:jc w:val="both"/>
        <w:rPr/>
      </w:pPr>
      <w:r>
        <w:rPr>
          <w:szCs w:val="22"/>
        </w:rPr>
        <w:tab/>
        <w:t xml:space="preserve">Qúi bà da màu to lớn đang ngồi ở đó, có cục bướu đó, bà có thể đứng dậy về nhà. Bà ấy cũng được chữa lành. Xin Chúa ban phước cho bà. </w:t>
      </w:r>
      <w:r>
        <w:rPr/>
        <w:t>Ha-lê-lu-gia!</w:t>
      </w:r>
    </w:p>
    <w:p>
      <w:pPr>
        <w:pStyle w:val="Normal"/>
        <w:spacing w:before="0" w:after="50"/>
        <w:jc w:val="both"/>
        <w:rPr/>
      </w:pPr>
      <w:r>
        <w:rPr>
          <w:szCs w:val="22"/>
        </w:rPr>
        <w:tab/>
        <w:t>Tốt lắm, bà ơi, hãy về nhà ăn những gì bà muốn, bệnh dạ dày của chị đã lìa khỏi chị trong khi chị đang ngồi ở đó. Chị có thể đi về, đi bất cứ lối nào chị muốn. Thật tuyệt vời.</w:t>
      </w:r>
    </w:p>
    <w:p>
      <w:pPr>
        <w:pStyle w:val="Normal"/>
        <w:spacing w:before="0" w:after="50"/>
        <w:jc w:val="both"/>
        <w:rPr/>
      </w:pPr>
      <w:r>
        <w:rPr>
          <w:szCs w:val="22"/>
        </w:rPr>
        <w:tab/>
        <w:t>Chị tin cho cháu bé à? Ô, Chúa Jêsus ôi, xin ban phước cho đứa bé tội nghiệp này và chữa cho nó lành; Khi con chúc phước cho nó trong Danh Chúa Jêsus Christ, Con Ngài. A-men!</w:t>
      </w:r>
    </w:p>
    <w:p>
      <w:pPr>
        <w:pStyle w:val="Normal"/>
        <w:spacing w:before="0" w:after="50"/>
        <w:jc w:val="both"/>
        <w:rPr>
          <w:szCs w:val="22"/>
        </w:rPr>
      </w:pPr>
      <w:r>
        <w:rPr>
          <w:szCs w:val="22"/>
        </w:rPr>
        <w:tab/>
        <w:t xml:space="preserve">Xin Chúa ban phước cho Anh Cox... </w:t>
      </w:r>
      <w:r>
        <w:rPr>
          <w:color w:val="008000"/>
          <w:szCs w:val="22"/>
        </w:rPr>
        <w:t xml:space="preserve">[Băng trống. - Bt] </w:t>
      </w:r>
    </w:p>
    <w:p>
      <w:pPr>
        <w:pStyle w:val="Normal"/>
        <w:spacing w:before="0" w:after="50"/>
        <w:jc w:val="both"/>
        <w:rPr/>
      </w:pPr>
      <w:r>
        <w:rPr>
          <w:szCs w:val="22"/>
        </w:rPr>
        <w:tab/>
        <w:t>Đó là người bà con của Anh à? Tôi nghĩ thế. Tôi nghĩ vậy. Hãy đi và Chúa ban quyền năng chữa lành. Hãy có đức tin. Hãy tin.</w:t>
      </w:r>
    </w:p>
    <w:p>
      <w:pPr>
        <w:pStyle w:val="Normal"/>
        <w:spacing w:before="0" w:after="50"/>
        <w:jc w:val="both"/>
        <w:rPr>
          <w:szCs w:val="22"/>
        </w:rPr>
      </w:pPr>
      <w:r>
        <w:rPr>
          <w:szCs w:val="22"/>
        </w:rPr>
        <w:tab/>
        <w:t>Được rồi, chị ơi. Bây giờ có tiếng la lớn khắp Nhà thờ lần nữa. Di chuyển mọi phía trong Nhà thờ. Có nhiều người khắp nơi ở đây bị đau giống như người đàn bà này. Nó đang hành động ở tôi mọi lúc để nói với người bệnh tối nay. Tất cả quý vị bị đau dạ dày... quý vị bị đau dạ dày, phải không? Mọi người bị đau dạ dày hãy đứng tại chỗ. Hiểu điều tôi muốn nói không? Quý vị đấy. Còn về...?... Chúa ôi, Đức Chúa Trời của trời đất, xin cho điều đó được tỏ ra tối nay, rằng Ngài là Đức Chúa Trời, và con là Tiên tri của Ngài. Giờ này tôi tuyên bố quyền năng chữa lành của Đức Chúa Jêsus Christ, chữa lành mọi người trong Danh Chúa Jêsus Christ.</w:t>
      </w:r>
    </w:p>
    <w:p>
      <w:pPr>
        <w:pStyle w:val="Normal"/>
        <w:spacing w:before="0" w:after="50"/>
        <w:jc w:val="both"/>
        <w:rPr/>
      </w:pPr>
      <w:r>
        <w:rPr>
          <w:lang w:val="it-IT"/>
        </w:rPr>
        <w:tab/>
      </w:r>
      <w:r>
        <w:rPr>
          <w:szCs w:val="22"/>
        </w:rPr>
        <w:t>Tốt lắm. Hãy đi chị ơi, đi về nhà của mình và ăn những gì chị muốn.</w:t>
      </w:r>
    </w:p>
    <w:p>
      <w:pPr>
        <w:pStyle w:val="Normal"/>
        <w:spacing w:before="0" w:after="50"/>
        <w:jc w:val="both"/>
        <w:rPr/>
      </w:pPr>
      <w:r>
        <w:rPr>
          <w:lang w:val="it-IT"/>
        </w:rPr>
        <w:tab/>
      </w:r>
      <w:r>
        <w:rPr>
          <w:color w:val="008000"/>
          <w:szCs w:val="22"/>
          <w:lang w:val="it-IT"/>
        </w:rPr>
        <w:t xml:space="preserve">[Anh Branham nói với người nào đó ở bục. - Bt] </w:t>
      </w:r>
      <w:r>
        <w:rPr>
          <w:szCs w:val="22"/>
          <w:lang w:val="it-IT"/>
        </w:rPr>
        <w:t xml:space="preserve">Không, chờ một tí. </w:t>
      </w:r>
      <w:r>
        <w:rPr>
          <w:szCs w:val="22"/>
        </w:rPr>
        <w:t xml:space="preserve">Hãy trở lại, trở lại, chờ một chút. </w:t>
      </w:r>
      <w:r>
        <w:rPr>
          <w:szCs w:val="22"/>
          <w:lang w:val="it-IT"/>
        </w:rPr>
        <w:t>Sa-tan bị đánh bại. Sa-tan là kẻ thua cuộc.</w:t>
      </w:r>
    </w:p>
    <w:p>
      <w:pPr>
        <w:pStyle w:val="Normal"/>
        <w:spacing w:before="0" w:after="50"/>
        <w:jc w:val="both"/>
        <w:rPr/>
      </w:pPr>
      <w:r>
        <w:rPr>
          <w:lang w:val="it-IT"/>
        </w:rPr>
        <w:tab/>
      </w:r>
      <w:r>
        <w:rPr>
          <w:szCs w:val="22"/>
          <w:lang w:val="it-IT"/>
        </w:rPr>
        <w:t>Hãy tiến lên, thưa bà, bà được chữa lành rồi. Bệnh bao tử của bà cũng vậy, vậy bà có thể về nhà. Bà được chữa lành trong khi đứng trong hàng ở đó... những người còn lại. Tốt lắm.</w:t>
      </w:r>
    </w:p>
    <w:p>
      <w:pPr>
        <w:pStyle w:val="Normal"/>
        <w:spacing w:before="0" w:after="50"/>
        <w:jc w:val="both"/>
        <w:rPr/>
      </w:pPr>
      <w:r>
        <w:rPr>
          <w:lang w:val="it-IT"/>
        </w:rPr>
        <w:tab/>
      </w:r>
      <w:r>
        <w:rPr>
          <w:szCs w:val="22"/>
          <w:lang w:val="it-IT"/>
        </w:rPr>
        <w:t>Xin Chúa ban phước cho anh chị em, cứ tiếp tục.</w:t>
      </w:r>
    </w:p>
    <w:p>
      <w:pPr>
        <w:pStyle w:val="Normal"/>
        <w:spacing w:before="0" w:after="50"/>
        <w:jc w:val="both"/>
        <w:rPr/>
      </w:pPr>
      <w:r>
        <w:rPr>
          <w:lang w:val="it-IT"/>
        </w:rPr>
        <w:tab/>
      </w:r>
      <w:r>
        <w:rPr>
          <w:szCs w:val="22"/>
          <w:lang w:val="it-IT"/>
        </w:rPr>
        <w:t>Ồ, Đức Chúa Trời có thể làm gì bây giờ? Gì hả?</w:t>
      </w:r>
    </w:p>
    <w:p>
      <w:pPr>
        <w:pStyle w:val="Normal"/>
        <w:spacing w:before="0" w:after="50"/>
        <w:jc w:val="both"/>
        <w:rPr/>
      </w:pPr>
      <w:r>
        <w:rPr>
          <w:lang w:val="it-IT"/>
        </w:rPr>
        <w:tab/>
      </w:r>
      <w:r>
        <w:rPr>
          <w:szCs w:val="22"/>
          <w:lang w:val="it-IT"/>
        </w:rPr>
        <w:t xml:space="preserve">Hãy đưa bà ấy đến đây. Xin để tôi tỏ cho chị thấy đôi điều. Qúi bà này bị đau gì, có hàng chục người đau giống như chị ở đây. Bà này bị thần kinh suy nhược. Chị ấy thật bất an và lo lắng, đúng thế không? Hãy giơ tay lên nếu đúng. Được rồi. </w:t>
      </w:r>
    </w:p>
    <w:p>
      <w:pPr>
        <w:pStyle w:val="Normal"/>
        <w:spacing w:before="0" w:after="50"/>
        <w:jc w:val="both"/>
        <w:rPr/>
      </w:pPr>
      <w:r>
        <w:rPr>
          <w:lang w:val="it-IT"/>
        </w:rPr>
        <w:tab/>
      </w:r>
      <w:r>
        <w:rPr>
          <w:szCs w:val="22"/>
          <w:lang w:val="it-IT"/>
        </w:rPr>
        <w:t>Cứ đứng lên, tôi biết chị ở đây. Linh ấy đang cầu xin, “Xin thương xót, xin thương xót, xin thương xót.”</w:t>
        <w:tab/>
        <w:t>Điều gì... Đây là điều Đức Chúa Trời muốn tôi làm, tôi thật sự chìm đắm trong điều đó, ngay tại đây.</w:t>
      </w:r>
    </w:p>
    <w:p>
      <w:pPr>
        <w:pStyle w:val="Normal"/>
        <w:spacing w:before="0" w:after="50"/>
        <w:jc w:val="both"/>
        <w:rPr/>
      </w:pPr>
      <w:r>
        <w:rPr>
          <w:szCs w:val="22"/>
          <w:lang w:val="it-IT"/>
        </w:rPr>
        <w:tab/>
        <w:t xml:space="preserve">Hỡi Sa-tan, ngươi đã thua, trong Danh Chúa Jêsus Christ, hãy ra khỏi mỗi người trong họ...?... Được rồi. </w:t>
      </w:r>
    </w:p>
    <w:p>
      <w:pPr>
        <w:pStyle w:val="Normal"/>
        <w:spacing w:before="0" w:after="50"/>
        <w:jc w:val="both"/>
        <w:rPr>
          <w:szCs w:val="22"/>
          <w:lang w:val="it-IT"/>
        </w:rPr>
      </w:pPr>
      <w:r>
        <w:rPr>
          <w:lang w:val="it-IT"/>
        </w:rPr>
        <w:tab/>
      </w:r>
      <w:r>
        <w:rPr>
          <w:szCs w:val="22"/>
          <w:lang w:val="it-IT"/>
        </w:rPr>
        <w:t>5 năm, đó là điều tôi đang nói về. Đó là những gì Đức Chúa Trời muốn, tôi không thể thấy điều đó cho tới giờ này. Tôi thấy điều Ngài muốn nói. Mọi người ở đây có thể đi về nhà và ăn uống mà không còn bị đau dạ dày nữa. Mọi trường hợp lo lắng, có thể đi về nhà và được khỏe mạnh.</w:t>
      </w:r>
    </w:p>
    <w:p>
      <w:pPr>
        <w:pStyle w:val="Normal"/>
        <w:jc w:val="both"/>
        <w:rPr/>
      </w:pPr>
      <w:r>
        <w:rPr>
          <w:lang w:val="it-IT"/>
        </w:rPr>
        <w:tab/>
      </w:r>
      <w:r>
        <w:rPr>
          <w:szCs w:val="22"/>
          <w:lang w:val="it-IT"/>
        </w:rPr>
        <w:t xml:space="preserve">Chờ một chút, ở đây lại có lần nữa. Chờ một tí, có một sự vận hành mạnh mẽ từ người đàn ông này. Ồ, nó đây này.Ông bị bệnh ung thư, thưa ông. Ông bị bệnh ung thư. Ông cũng vậy. Đúng thế không? Vâng. Chị bị bệnh ung thư. Đúng thế. Thưa chị, chị không thể sống mà không có Đức Chúa Trời; Chị cũng vậy. Mọi người bị bệnh ung thư, hãy đứng lên tại chỗ. Quý vị sẵn sàng được chữa lành không? Sẵn sàng không? Quý vị sẵn sàng đứng dậy từ chiếc cáng đó không?... đi về nhà, và được khỏe mạnh không? Tốt lắm. </w:t>
      </w:r>
      <w:r>
        <w:rPr>
          <w:szCs w:val="22"/>
        </w:rPr>
        <w:t xml:space="preserve">Trong Danh Chúa Jêsus Christ, hãy đứng dậy, đi về nhà...?... Hãy đứng dậy bước đi trong Danh Chúa Jêsus Christ...?... đi về nhà và được khỏe mạnh...?... về nhà và được lành. Lạy </w:t>
      </w:r>
      <w:r>
        <w:rPr/>
        <w:t>Đức Chúa Trời Toàn năng, trong Danh Chúa Jêsus Christ, tôi bắt phục mọi quyền lực ma quỉ. Hãy ra khỏi...?... những sự thống trị. Hãy ra khỏi những người này.</w:t>
      </w:r>
    </w:p>
    <w:p>
      <w:pPr>
        <w:pStyle w:val="Normal"/>
        <w:pBdr>
          <w:bottom w:val="single" w:sz="6" w:space="1" w:color="000000"/>
        </w:pBdr>
        <w:jc w:val="both"/>
        <w:rPr/>
      </w:pPr>
      <w:r>
        <w:rPr/>
      </w:r>
    </w:p>
    <w:p>
      <w:pPr>
        <w:pStyle w:val="Normal"/>
        <w:pBdr>
          <w:bottom w:val="single" w:sz="6" w:space="1" w:color="000000"/>
        </w:pBdr>
        <w:jc w:val="both"/>
        <w:rPr/>
      </w:pPr>
      <w:r>
        <w:rPr/>
      </w:r>
    </w:p>
    <w:p>
      <w:pPr>
        <w:pStyle w:val="Normal"/>
        <w:jc w:val="center"/>
        <w:rPr>
          <w:sz w:val="10"/>
          <w:szCs w:val="10"/>
        </w:rPr>
      </w:pPr>
      <w:r>
        <w:rPr>
          <w:sz w:val="10"/>
          <w:szCs w:val="10"/>
        </w:rPr>
      </w:r>
    </w:p>
    <w:p>
      <w:pPr>
        <w:pStyle w:val="Normal"/>
        <w:jc w:val="center"/>
        <w:rPr>
          <w:sz w:val="20"/>
        </w:rPr>
      </w:pPr>
      <w:r>
        <w:rPr>
          <w:sz w:val="20"/>
        </w:rPr>
        <w:t>Địa chỉ hạ tải và liên lạc:</w:t>
      </w:r>
    </w:p>
    <w:p>
      <w:pPr>
        <w:pStyle w:val="Normal"/>
        <w:jc w:val="center"/>
        <w:rPr>
          <w:sz w:val="20"/>
        </w:rPr>
      </w:pPr>
      <w:r>
        <w:rPr>
          <w:sz w:val="20"/>
        </w:rPr>
        <w:t>http://</w:t>
      </w:r>
      <w:r>
        <w:rPr>
          <w:color w:val="0000FF"/>
          <w:sz w:val="20"/>
        </w:rPr>
        <w:t>Vn.</w:t>
      </w:r>
      <w:hyperlink r:id="rId2">
        <w:r>
          <w:rPr>
            <w:rStyle w:val="InternetLink"/>
            <w:color w:val="0000FF"/>
            <w:sz w:val="20"/>
          </w:rPr>
          <w:t>Bibleway.org</w:t>
        </w:r>
      </w:hyperlink>
    </w:p>
    <w:p>
      <w:pPr>
        <w:pStyle w:val="Normal"/>
        <w:jc w:val="center"/>
        <w:rPr>
          <w:sz w:val="20"/>
        </w:rPr>
      </w:pPr>
      <w:r>
        <w:rPr>
          <w:sz w:val="20"/>
        </w:rPr>
        <w:t xml:space="preserve">Email: </w:t>
      </w:r>
      <w:hyperlink r:id="rId3">
        <w:r>
          <w:rPr>
            <w:rStyle w:val="InternetLink"/>
            <w:color w:val="0000FF"/>
            <w:sz w:val="20"/>
          </w:rPr>
          <w:t>ThanhDoCanada@yahoo.ca</w:t>
        </w:r>
      </w:hyperlink>
    </w:p>
    <w:p>
      <w:pPr>
        <w:pStyle w:val="Normal"/>
        <w:jc w:val="center"/>
        <w:rPr>
          <w:sz w:val="10"/>
          <w:szCs w:val="10"/>
        </w:rPr>
      </w:pPr>
      <w:r>
        <w:rPr>
          <w:sz w:val="10"/>
          <w:szCs w:val="10"/>
        </w:rPr>
      </w:r>
    </w:p>
    <w:sectPr>
      <w:headerReference w:type="even" r:id="rId4"/>
      <w:headerReference w:type="default" r:id="rId5"/>
      <w:headerReference w:type="first" r:id="rId6"/>
      <w:type w:val="nextPage"/>
      <w:pgSz w:w="11906" w:h="16838"/>
      <w:pgMar w:left="964" w:right="964" w:gutter="0" w:header="510" w:top="1021"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rPr>
    </w:pPr>
    <w:r>
      <w:rPr>
        <w:sz w:val="2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rPr>
    </w:pPr>
    <w:r>
      <w:rPr>
        <w:sz w:val="20"/>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7802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78025" cy="146685"/>
                      </a:xfrm>
                      <a:prstGeom prst="rect"/>
                      <a:solidFill>
                        <a:srgbClr val="FFFFFF">
                          <a:alpha val="0"/>
                        </a:srgbClr>
                      </a:solidFill>
                    </wps:spPr>
                    <wps:txbx>
                      <w:txbxContent>
                        <w:p>
                          <w:pPr>
                            <w:pStyle w:val="Header"/>
                            <w:rPr>
                              <w:rStyle w:val="PageNumber"/>
                              <w:sz w:val="20"/>
                            </w:rPr>
                          </w:pPr>
                          <w:r>
                            <w:rPr>
                              <w:rStyle w:val="PageNumber"/>
                              <w:sz w:val="20"/>
                            </w:rPr>
                            <w:t xml:space="preserve">52-0718 Vì Ta Sẽ Nhậm Lời Ngườ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5.75pt;height:11.55pt;mso-wrap-distance-left:0pt;mso-wrap-distance-right:0pt;mso-wrap-distance-top:0pt;mso-wrap-distance-bottom:0pt;margin-top:0.05pt;mso-position-vertical-relative:text;margin-left:343.15pt;mso-position-horizontal:outside;mso-position-horizontal-relative:margin">
              <v:fill opacity="0f"/>
              <v:textbox inset="0in,0in,0in,0in">
                <w:txbxContent>
                  <w:p>
                    <w:pPr>
                      <w:pStyle w:val="Header"/>
                      <w:rPr>
                        <w:rStyle w:val="PageNumber"/>
                        <w:sz w:val="20"/>
                      </w:rPr>
                    </w:pPr>
                    <w:r>
                      <w:rPr>
                        <w:rStyle w:val="PageNumber"/>
                        <w:sz w:val="20"/>
                      </w:rPr>
                      <w:t xml:space="preserve">52-0718 Vì Ta Sẽ Nhậm Lời Ngườ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Em">
    <w:name w:val="em"/>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com/vn/home.html" TargetMode="External"/><Relationship Id="rId3" Type="http://schemas.openxmlformats.org/officeDocument/2006/relationships/hyperlink" Target="mailto:ThanhDoCanada@yahoo.c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22:39:00Z</dcterms:created>
  <dc:creator>Phuong</dc:creator>
  <dc:description/>
  <cp:keywords/>
  <dc:language>en-US</dc:language>
  <cp:lastModifiedBy>Timothy</cp:lastModifiedBy>
  <dcterms:modified xsi:type="dcterms:W3CDTF">2014-11-16T23:28:00Z</dcterms:modified>
  <cp:revision>181</cp:revision>
  <dc:subject/>
  <dc:title>Vì Người Ta Sẽ Nhậm Lời</dc:title>
</cp:coreProperties>
</file>