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360"/>
        <w:jc w:val="center"/>
        <w:rPr>
          <w:b/>
          <w:b/>
          <w:sz w:val="36"/>
          <w:szCs w:val="36"/>
        </w:rPr>
      </w:pPr>
      <w:bookmarkStart w:id="0" w:name="OLE_LINK2"/>
      <w:bookmarkStart w:id="1" w:name="OLE_LINK1"/>
      <w:r>
        <w:rPr>
          <w:b/>
          <w:sz w:val="36"/>
          <w:szCs w:val="36"/>
          <w:lang w:val="vi-VN"/>
        </w:rPr>
        <w:t>H</w:t>
      </w:r>
      <w:r>
        <w:rPr>
          <w:b/>
          <w:sz w:val="36"/>
          <w:szCs w:val="36"/>
        </w:rPr>
        <w:t>ã</w:t>
      </w:r>
      <w:r>
        <w:rPr>
          <w:b/>
          <w:sz w:val="36"/>
          <w:szCs w:val="36"/>
          <w:lang w:val="vi-VN"/>
        </w:rPr>
        <w:t xml:space="preserve">y </w:t>
      </w:r>
      <w:r>
        <w:rPr>
          <w:b/>
          <w:sz w:val="36"/>
          <w:szCs w:val="36"/>
        </w:rPr>
        <w:t>Đ</w:t>
      </w:r>
      <w:r>
        <w:rPr>
          <w:b/>
          <w:sz w:val="36"/>
          <w:szCs w:val="36"/>
          <w:lang w:val="vi-VN"/>
        </w:rPr>
        <w:t xml:space="preserve">ào </w:t>
      </w:r>
      <w:r>
        <w:rPr>
          <w:b/>
          <w:sz w:val="36"/>
          <w:szCs w:val="36"/>
        </w:rPr>
        <w:t>C</w:t>
      </w:r>
      <w:r>
        <w:rPr>
          <w:b/>
          <w:sz w:val="36"/>
          <w:szCs w:val="36"/>
          <w:lang w:val="vi-VN"/>
        </w:rPr>
        <w:t xml:space="preserve">ho </w:t>
      </w:r>
      <w:r>
        <w:rPr>
          <w:b/>
          <w:sz w:val="36"/>
          <w:szCs w:val="36"/>
        </w:rPr>
        <w:t>N</w:t>
      </w:r>
      <w:r>
        <w:rPr>
          <w:b/>
          <w:sz w:val="36"/>
          <w:szCs w:val="36"/>
          <w:lang w:val="vi-VN"/>
        </w:rPr>
        <w:t xml:space="preserve">hiều </w:t>
      </w:r>
      <w:r>
        <w:rPr>
          <w:b/>
          <w:sz w:val="36"/>
          <w:szCs w:val="36"/>
        </w:rPr>
        <w:t>H</w:t>
      </w:r>
      <w:r>
        <w:rPr>
          <w:b/>
          <w:sz w:val="36"/>
          <w:szCs w:val="36"/>
          <w:lang w:val="vi-VN"/>
        </w:rPr>
        <w:t xml:space="preserve">ầm </w:t>
      </w:r>
      <w:r>
        <w:rPr>
          <w:b/>
          <w:sz w:val="36"/>
          <w:szCs w:val="36"/>
        </w:rPr>
        <w:t>H</w:t>
      </w:r>
      <w:r>
        <w:rPr>
          <w:b/>
          <w:sz w:val="36"/>
          <w:szCs w:val="36"/>
          <w:lang w:val="vi-VN"/>
        </w:rPr>
        <w:t xml:space="preserve">ố </w:t>
      </w:r>
      <w:r>
        <w:rPr>
          <w:b/>
          <w:sz w:val="36"/>
          <w:szCs w:val="36"/>
        </w:rPr>
        <w:t>K</w:t>
      </w:r>
      <w:r>
        <w:rPr>
          <w:b/>
          <w:sz w:val="36"/>
          <w:szCs w:val="36"/>
          <w:lang w:val="vi-VN"/>
        </w:rPr>
        <w:t xml:space="preserve">hắp </w:t>
      </w:r>
      <w:r>
        <w:rPr>
          <w:b/>
          <w:sz w:val="36"/>
          <w:szCs w:val="36"/>
        </w:rPr>
        <w:t>T</w:t>
      </w:r>
      <w:r>
        <w:rPr>
          <w:b/>
          <w:sz w:val="36"/>
          <w:szCs w:val="36"/>
          <w:lang w:val="vi-VN"/>
        </w:rPr>
        <w:t xml:space="preserve">rong </w:t>
      </w:r>
      <w:r>
        <w:rPr>
          <w:b/>
          <w:sz w:val="36"/>
          <w:szCs w:val="36"/>
        </w:rPr>
        <w:t>T</w:t>
      </w:r>
      <w:r>
        <w:rPr>
          <w:b/>
          <w:sz w:val="36"/>
          <w:szCs w:val="36"/>
          <w:lang w:val="vi-VN"/>
        </w:rPr>
        <w:t xml:space="preserve">rũng </w:t>
      </w:r>
      <w:r>
        <w:rPr>
          <w:b/>
          <w:sz w:val="36"/>
          <w:szCs w:val="36"/>
        </w:rPr>
        <w:t>N</w:t>
      </w:r>
      <w:r>
        <w:rPr>
          <w:b/>
          <w:sz w:val="36"/>
          <w:szCs w:val="36"/>
          <w:lang w:val="vi-VN"/>
        </w:rPr>
        <w:t>ày</w:t>
      </w:r>
      <w:bookmarkEnd w:id="0"/>
      <w:bookmarkEnd w:id="1"/>
    </w:p>
    <w:p>
      <w:pPr>
        <w:pStyle w:val="Normal"/>
        <w:autoSpaceDE w:val="false"/>
        <w:ind w:left="360" w:hanging="360"/>
        <w:jc w:val="center"/>
        <w:rPr>
          <w:rFonts w:ascii="Georgia" w:hAnsi="Georgia" w:cs="Georgia"/>
          <w:b/>
          <w:b/>
          <w:sz w:val="20"/>
          <w:szCs w:val="36"/>
        </w:rPr>
      </w:pPr>
      <w:r>
        <w:rPr>
          <w:rFonts w:cs="Georgia" w:ascii="Georgia" w:hAnsi="Georgia"/>
          <w:b/>
          <w:sz w:val="20"/>
          <w:szCs w:val="36"/>
        </w:rPr>
      </w:r>
    </w:p>
    <w:p>
      <w:pPr>
        <w:pStyle w:val="Normal"/>
        <w:pBdr>
          <w:top w:val="single" w:sz="4" w:space="1" w:color="000000"/>
          <w:left w:val="single" w:sz="4" w:space="4" w:color="000000"/>
          <w:bottom w:val="single" w:sz="4" w:space="1" w:color="000000"/>
          <w:right w:val="single" w:sz="4" w:space="4" w:color="000000"/>
        </w:pBdr>
        <w:ind w:left="770" w:right="739" w:firstLine="360"/>
        <w:jc w:val="both"/>
        <w:rPr/>
      </w:pPr>
      <w:r>
        <w:rPr>
          <w:sz w:val="20"/>
        </w:rPr>
        <w:t xml:space="preserve">Sứ điệp nầy được dịch từ băng ghi âm số </w:t>
      </w:r>
      <w:bookmarkStart w:id="2" w:name="OLE_LINK4"/>
      <w:bookmarkStart w:id="3" w:name="OLE_LINK3"/>
      <w:r>
        <w:rPr>
          <w:b/>
          <w:color w:val="0000FF"/>
          <w:sz w:val="20"/>
        </w:rPr>
        <w:t>52-0719</w:t>
      </w:r>
      <w:bookmarkEnd w:id="2"/>
      <w:bookmarkEnd w:id="3"/>
      <w:r>
        <w:rPr>
          <w:sz w:val="20"/>
        </w:rPr>
        <w:t xml:space="preserve"> “</w:t>
      </w:r>
      <w:r>
        <w:rPr>
          <w:b/>
          <w:color w:val="0000FF"/>
          <w:sz w:val="20"/>
        </w:rPr>
        <w:t>Make The Valley Full Of Ditches</w:t>
      </w:r>
      <w:r>
        <w:rPr>
          <w:color w:val="0000FF"/>
          <w:sz w:val="20"/>
        </w:rPr>
        <w:t>”,</w:t>
      </w:r>
      <w:r>
        <w:rPr>
          <w:sz w:val="20"/>
        </w:rPr>
        <w:t xml:space="preserve"> dài 55 phút, được giảng bởi Anh (Mục sư) Brother William Marrion Branham, vào Thứ Bảy, ngày 19/07/1952, tại Trung Tâm Dân Sự (Civic Center), Hammond, Indiana, USA. (Bản dịch tiếng Việt đã duyệt lần thứ 5c, ngày 14/01/2015 - Vietnamese Translation, Version 5c)</w:t>
      </w:r>
    </w:p>
    <w:p>
      <w:pPr>
        <w:pStyle w:val="Normal"/>
        <w:jc w:val="center"/>
        <w:rPr>
          <w:sz w:val="20"/>
        </w:rPr>
      </w:pPr>
      <w:r>
        <w:rPr>
          <w:sz w:val="20"/>
        </w:rPr>
      </w:r>
    </w:p>
    <w:p>
      <w:pPr>
        <w:pStyle w:val="Normal"/>
        <w:spacing w:before="0" w:after="50"/>
        <w:jc w:val="both"/>
        <w:rPr/>
      </w:pPr>
      <w:r>
        <w:rPr>
          <w:vertAlign w:val="superscript"/>
        </w:rPr>
        <w:t>E-1</w:t>
      </w:r>
      <w:r>
        <w:rPr/>
        <w:tab/>
      </w:r>
      <w:r>
        <w:rPr>
          <w:b/>
        </w:rPr>
        <w:t>Trong lúc người ấy khảy đàn, thì tay của Đức Giê-hô-va ở trên Ê-li-sê.</w:t>
      </w:r>
    </w:p>
    <w:p>
      <w:pPr>
        <w:pStyle w:val="Normal"/>
        <w:spacing w:before="0" w:after="50"/>
        <w:jc w:val="both"/>
        <w:rPr/>
      </w:pPr>
      <w:r>
        <w:rPr>
          <w:b/>
        </w:rPr>
        <w:tab/>
      </w:r>
      <w:r>
        <w:rPr/>
        <w:t>Nguyện xin Đức Chúa Trời gia ơn ơn cho Lời Ngài. Tôi biết trời nóng; Trời ở đây nóng. Và giờ này, anh chị em cứ đứng bao lâu tùy ý; Cứ thoải mái như có thể được, trong khi tôi nói chỉ vài phút. Tôi sẽ xem chừng đồng hồ. Tôi nói ít nhất 10 phút, 5 tới 10 phút rồi chúng ta sẽ bắt đầu hàng người xin cầu nguyện, bắt đầu cầu nguyện cho người đau. Bây giờ chính xác là 9 giờ đúng; Có lẽ đến 9 giờ 30 hay tới 9 giờ 45.</w:t>
      </w:r>
    </w:p>
    <w:p>
      <w:pPr>
        <w:pStyle w:val="Normal"/>
        <w:spacing w:before="0" w:after="50"/>
        <w:jc w:val="both"/>
        <w:rPr/>
      </w:pPr>
      <w:r>
        <w:rPr/>
        <w:tab/>
        <w:t>Vậy thì, đây là trong suốt thời gian dân Y-sơ-ra-ên sa sút. Họ đã quay bỏ Đức Chúa Trời. Rồi Giu-đa có một vua. Lúc ấy, vua Y-sơ-ra-ên là con của A-háp, kế vị cha mình, đã cưới một người không phải dân Y-sơ-ra-ên,... Giống như ngày nay khi một thanh niên Cơ-đốc cưới một người nữ không tin Chúa, hay một tội nhân, một thanh niên Cơ-đốc, thì bắt đầu xảy ra điều gì đó ngay lúc ấy. Các bạn đừng mang ách chung với kẻ chẳng tin để sự rắc rối khỏi xảy ra. Hiểu không?</w:t>
      </w:r>
    </w:p>
    <w:p>
      <w:pPr>
        <w:pStyle w:val="Normal"/>
        <w:spacing w:before="0" w:after="50"/>
        <w:jc w:val="both"/>
        <w:rPr/>
      </w:pPr>
      <w:r>
        <w:rPr/>
        <w:tab/>
        <w:t xml:space="preserve">Khi Đức Chúa Trời tạo nên người nam người nữ lúc ban đầu, Ngài đã tạo nên những linh của họ lúc bấy giờ. Có người nào đó dành cho bạn. Cứ chờ đợi. Hiểu không? Được rồi. </w:t>
      </w:r>
    </w:p>
    <w:p>
      <w:pPr>
        <w:pStyle w:val="Normal"/>
        <w:spacing w:before="0" w:after="50"/>
        <w:jc w:val="both"/>
        <w:rPr/>
      </w:pPr>
      <w:r>
        <w:rPr>
          <w:vertAlign w:val="superscript"/>
        </w:rPr>
        <w:t>E-2</w:t>
      </w:r>
      <w:r>
        <w:rPr/>
        <w:tab/>
        <w:t>Nhưng lúc ấy vua A-háp đã đi xuống và cưới một nữ hoàng hay công chúa này, cô ta là người thờ hình tượng. Ông đã kết hôn ngoài giao ước. Khi làm thế, ông đã mang sự phiền nhiễu đến cho dân Y-sơ-ra-ên. Và bà ta đã phá bỏ. Thưa các bạn, ôi chao, bà ta là người nóng tính nhất trong những người nóng tính, mặc dầu có lẽ bà ta có sắc đẹp hơn hết trong những người mà tôi biết.</w:t>
      </w:r>
    </w:p>
    <w:p>
      <w:pPr>
        <w:pStyle w:val="Normal"/>
        <w:spacing w:before="0" w:after="50"/>
        <w:jc w:val="both"/>
        <w:rPr/>
      </w:pPr>
      <w:r>
        <w:rPr/>
        <w:tab/>
        <w:t>Tôi không muốn làm lu mờ đi những người phụ nữ đẹp khác lúc này. Nhưng tôi muốn hỏi anh chị em vài điều. Những gì anh chị em làm lúc này, là giữa anh chị em và Chúa. Đúng thế không? Đó là việc riêng của anh chị em. Nhưng tôi nghĩ... Anh chị em có bao giờ để ý người đàn bà đầu tiên từng trang điểm mặt mày, điều gì đã xảy ra với người đó không? Đó là Giê-sa-bên. Anh chị em biết Đức Chúa Trời đã làm gì bà ta không? Ngài đã cho chó ăn thịt bà ta. Vậy, anh chị em thấy, đó là thịt dành cho chó ăn... Đúng. Vậy đúng...</w:t>
      </w:r>
    </w:p>
    <w:p>
      <w:pPr>
        <w:pStyle w:val="Normal"/>
        <w:spacing w:before="0" w:after="50"/>
        <w:jc w:val="both"/>
        <w:rPr/>
      </w:pPr>
      <w:r>
        <w:rPr>
          <w:vertAlign w:val="superscript"/>
        </w:rPr>
        <w:t>E-3</w:t>
      </w:r>
      <w:r>
        <w:rPr/>
        <w:tab/>
        <w:t>Giê-sa-bên giồi phấn mặt mình, trang điểm đầu đi ra gặp Giê-hu. Ông đã ném nàng qua cửa sổ để làm ứng nghiệm lời Tiên tri của Ê-li-sê, và Đức Chúa Trời đã cho những con chó ăn thịt nàng: chỉ còn cái sọ, 2 chân, và lòng bàn tay nàng mà thôi. Ông nói, “Dù sao đi nữa hãy đem chôn nó.”</w:t>
      </w:r>
    </w:p>
    <w:p>
      <w:pPr>
        <w:pStyle w:val="Normal"/>
        <w:spacing w:before="0" w:after="50"/>
        <w:jc w:val="both"/>
        <w:rPr/>
      </w:pPr>
      <w:r>
        <w:rPr/>
        <w:tab/>
        <w:t>Lúc đó, con trai nàng là Giô-ram, kế vị A-háp, và chiến tranh xảy ra, vì thế họ làm đồng minh với nhau. Họ đã gọi vua Giu-đa là Giô-sa-phát, là một người công bình, một người tuyệt vời của Đức Chúa Trời.</w:t>
      </w:r>
    </w:p>
    <w:p>
      <w:pPr>
        <w:pStyle w:val="Normal"/>
        <w:spacing w:before="0" w:after="50"/>
        <w:jc w:val="both"/>
        <w:rPr/>
      </w:pPr>
      <w:r>
        <w:rPr/>
        <w:tab/>
        <w:t>Vì thế khi họ đến với nhau và làm đồng minh với nhau... Lúc ấy lại có một người tin tự móc mình vào với -- hay là mang ách chung với kẻ chẳng tin. Cho phép tôi nói ngang điều này. Và tôi không muốn cắt ngang...</w:t>
      </w:r>
    </w:p>
    <w:p>
      <w:pPr>
        <w:pStyle w:val="Normal"/>
        <w:spacing w:before="0" w:after="50"/>
        <w:jc w:val="both"/>
        <w:rPr/>
      </w:pPr>
      <w:r>
        <w:rPr>
          <w:vertAlign w:val="superscript"/>
        </w:rPr>
        <w:t>E-4</w:t>
      </w:r>
      <w:r>
        <w:rPr/>
        <w:tab/>
        <w:t>Cách đây không lâu ở đây... Tôi không phải là nhà chính trị, cũng không phải là người hiếu chiến; Tôi là Mục sư truyền giảng Tin lành. Nhưng ở đây cách đây không lâu, mọi thứ anh em thấy là Nga Sô, chúng ta đang nói về Nga Sô, cho tới nước Đức và Đệ nhị Thế chiến nổ ra, và rồi những người dân đó họ không tin nơi Đức Chúa Trời, những người Cộng sản ấy, vô thần, chúng ta đến gần và tự mang ách với họ. Thay vì mang thập tự giá... Chúng ta từ chối thập tự giá, và bây chúng ta phải mang thập tự giá gấp đôi. Hiểu không? Đúng thế. Đó là điều chúng ta phải nhận lấy.</w:t>
      </w:r>
    </w:p>
    <w:p>
      <w:pPr>
        <w:pStyle w:val="Normal"/>
        <w:spacing w:before="0" w:after="50"/>
        <w:jc w:val="both"/>
        <w:rPr/>
      </w:pPr>
      <w:r>
        <w:rPr/>
        <w:tab/>
        <w:t xml:space="preserve">Anh em biết, nếu Buổi nhóm kéo dài hơn, tôi muốn nói thêm một chút về những điều đó, rồi đến hàng người xin cầu nguyện. Nhưng dù sao đi nữa, chúng ta ở đây; Tự mang lấy ách. “Nếu </w:t>
      </w:r>
      <w:r>
        <w:rPr>
          <w:rStyle w:val="Em"/>
        </w:rPr>
        <w:t>2 người</w:t>
      </w:r>
      <w:r>
        <w:rPr/>
        <w:t xml:space="preserve"> không đồng ý với nhau, thì há cùng đi chung được sao?” Anh chị em ở đó đấy. Làm sao anh chị em có thể làm điều đó? Không thể được. Vào ngày Lễ Ngũ tuần, điều gì đã làm cho Đức Thánh Linh giáng xuống. Họ đồng một lòng, và điều đó đã làm cho Đức Thánh Linh giáng xuống. Còn bây giờ, đó là cách chúng ta nên có lúc này và rồi Đức Thánh Linh có thể giáng trên chúng ta.</w:t>
      </w:r>
    </w:p>
    <w:p>
      <w:pPr>
        <w:pStyle w:val="Normal"/>
        <w:spacing w:before="0" w:after="50"/>
        <w:jc w:val="both"/>
        <w:rPr/>
      </w:pPr>
      <w:r>
        <w:rPr>
          <w:vertAlign w:val="superscript"/>
        </w:rPr>
        <w:t>E-5</w:t>
        <w:tab/>
      </w:r>
      <w:r>
        <w:rPr/>
        <w:t>Lúc ấy, những vua này, họ đồng minh với nhau và đi lên đánh với người A-si-ri. Khi họ trên đường đi lên tranh chiến, họ đi vội vàng mà không cầu vấn Chúa. Đó là cách anh em làm khi anh em hòa nhập với những người không tin. Khi anh em tuyên xưng sự chữa lành của mình ở đây và đi ra ngoài, người nào đó nói, “Ôi chà, vô lý; Không có chuyện đó đâu. Đừng tin điều đó; Đó là tâm lý học; Anh chỉ hành động một cách điên rồ.” Hãy xem. Ngay tại đó có sự nguy hiểm lớn nhất anh em từng đụng đến. Anh em tự phân rẽ với người đó ngay lúc ấy; Không có điều gì khác liên quan với họ chút nào; Không có gì ngoài, “Xin chào.” Nếu họ muốn được dẫn dắt bởi Chúa, anh em cũng vậy. Nhưng hãy tránh xa sự vô tín. Hiểu không? Anh em không thể làm thế, bởi vì mỗi người...</w:t>
      </w:r>
    </w:p>
    <w:p>
      <w:pPr>
        <w:pStyle w:val="Normal"/>
        <w:spacing w:before="0" w:after="50"/>
        <w:jc w:val="both"/>
        <w:rPr/>
      </w:pPr>
      <w:r>
        <w:rPr/>
        <w:tab/>
        <w:t>Anh em đi vào một Nhà thờ... Tôi chỉ muốn thách thức điều này với quý vị Mục sư Truyền đạo. Anh em đi vào một Nhà thờ và xem cách mà Mục sư Truyền đạo đó cư xử, hội chúng của ông ấy sẽ làm giống như vậy. Điều đó hoàn toàn chính xác. Hiểu không? Anh em cứ nhìn xem. Đi vào một Nhà thờ và xem cách Mục sư dạy dỗ và những gì ông ấy làm... Chính là linh đó, hầu như linh đó. Vậy chúng ta hãy ở lại giữa vòng những người tin. Chúng ta hãy ở lại sống nơi chúng ta thuộc về. Đừng đi vào đất của Sa-tan.</w:t>
      </w:r>
    </w:p>
    <w:p>
      <w:pPr>
        <w:pStyle w:val="Normal"/>
        <w:spacing w:before="0" w:after="50"/>
        <w:jc w:val="both"/>
        <w:rPr/>
      </w:pPr>
      <w:r>
        <w:rPr>
          <w:vertAlign w:val="superscript"/>
        </w:rPr>
        <w:t>E-6</w:t>
      </w:r>
      <w:r>
        <w:rPr/>
        <w:tab/>
        <w:t>Anh em nhớ... Bao nhiêu anh chị em còn nhớ những đường trượt băng xưa? Anh chị em cứ trượt chung quanh -- xuống đường trượt và xem thử anh em có thể đến gần như thế nào. Đột nhiên, nó hết. Nó Không phải anh em có thể bước tới tội lỗi mà không phạm tội; Tránh xa nó thì có thể tốt hơn.</w:t>
      </w:r>
    </w:p>
    <w:p>
      <w:pPr>
        <w:pStyle w:val="Normal"/>
        <w:jc w:val="both"/>
        <w:rPr/>
      </w:pPr>
      <w:r>
        <w:rPr/>
        <w:tab/>
        <w:t>Người Scốt-len già kia nói, có lần phải đi lên một ngọn đồi phía xa kia... Có một số người lái xe nói, “Tôi có thể đi lên ngọn đồi đó bằng cái xe có 6 ngựa và lái cách bờ rìa ngọn núi đó 6 tấc Tây, và phi nước đại đi chung quanh đó. Tôi là người đánh xe.”</w:t>
      </w:r>
    </w:p>
    <w:p>
      <w:pPr>
        <w:pStyle w:val="Normal"/>
        <w:jc w:val="both"/>
        <w:rPr/>
      </w:pPr>
      <w:r>
        <w:rPr/>
        <w:tab/>
        <w:t>Người khác nói, “Tôi có thể đi lên đó và lái cách bờ rìa 4 tấc Tây mà không bao giờ rơi xuống. Hãy để tôi chở ông.”</w:t>
      </w:r>
    </w:p>
    <w:p>
      <w:pPr>
        <w:pStyle w:val="Normal"/>
        <w:jc w:val="both"/>
        <w:rPr/>
      </w:pPr>
      <w:r>
        <w:rPr/>
        <w:tab/>
        <w:t>Họ nói, “Còn anh thì sao?” với người thứ ba.</w:t>
      </w:r>
    </w:p>
    <w:p>
      <w:pPr>
        <w:pStyle w:val="Normal"/>
        <w:jc w:val="both"/>
        <w:rPr/>
      </w:pPr>
      <w:r>
        <w:rPr/>
        <w:tab/>
        <w:t>Anh ta nói, “Thưa ông, tôi xưng mình là người đánh xe giỏi, nhưng tôi lái cách xa bờ rìa đó càng nhiều càng tốt.”</w:t>
      </w:r>
    </w:p>
    <w:p>
      <w:pPr>
        <w:pStyle w:val="Normal"/>
        <w:spacing w:before="0" w:after="50"/>
        <w:jc w:val="both"/>
        <w:rPr/>
      </w:pPr>
      <w:r>
        <w:rPr/>
        <w:tab/>
        <w:t>Ông lão nói, “Anh là người sẽ chở tôi.” Hiểu không? Không phải anh em gần nó như có thể được và có thể quanh quẩn nó như thế nào; Tốt hơn anh em nên tránh xa nó đi. Đó là việc kế tiếp: Tránh xa nó. Đừng tự móc mình vào với kẻ chẳng tin.</w:t>
      </w:r>
    </w:p>
    <w:p>
      <w:pPr>
        <w:pStyle w:val="Normal"/>
        <w:spacing w:before="0" w:after="50"/>
        <w:jc w:val="both"/>
        <w:rPr/>
      </w:pPr>
      <w:r>
        <w:rPr>
          <w:vertAlign w:val="superscript"/>
        </w:rPr>
        <w:t>E-7</w:t>
        <w:tab/>
      </w:r>
      <w:r>
        <w:rPr/>
        <w:t>Khi Buổi nhóm này kết thúc, anh chị em sẽ đi ra nơi nào đó và người nào đó nói, “Ồ, tôi sẽ nói chuyện với anh. Tôi đã hình dung ra điều đó. Thấy không? Vậy thì, đó là việc đọc tâm trí. Đó là điều này, điều nọ, điều kia.” Ma quỷ sẽ cướp đi mọi sự mà Đức Chúa Trời đã ban cho anh chị em. Những anh chị em làm khi anh chị em có điều đó trong lòng, anh chị em cứ tiếp tục hành động, nói, “Chúa ôi, xin ban cho con nhiều hơn. Xin ban cho con nhiều hơn.” Và “Phước cho những người đói khát sự công bình.” Đúng không? Nếu anh chị em đói khát nó, anh chị em được ban phước vì đói khát nó. Hiểu không? Thật là một ơn phước bởi vì anh chị em có đủ Đức Chúa Trời trong mình để đói khát sự công bình.</w:t>
      </w:r>
    </w:p>
    <w:p>
      <w:pPr>
        <w:pStyle w:val="Normal"/>
        <w:spacing w:before="0" w:after="50"/>
        <w:jc w:val="both"/>
        <w:rPr/>
      </w:pPr>
      <w:r>
        <w:rPr>
          <w:vertAlign w:val="superscript"/>
          <w:lang w:val="it-IT"/>
        </w:rPr>
        <w:t>E-8</w:t>
      </w:r>
      <w:r>
        <w:rPr>
          <w:lang w:val="it-IT"/>
        </w:rPr>
        <w:tab/>
        <w:t>Bây giờ hãy nghe kỹ. Thế thì điều trước tiên anh chị em biết là, họ thấy họ đã không đi lòng vòng. Họ đi ra mà không cầu xin Đức Chúa Trời và họ đã gặp rắc rối. Anh chị em luôn luôn gặp rắc rối nếu anh chị em làm điều gì đó mà không có cầu xin Đức Chúa Trời. Điều đó đúng. Họ nói, “Tại sao... Đức Chúa Trời đã mang chúng ta tới đây để chết.”</w:t>
      </w:r>
    </w:p>
    <w:p>
      <w:pPr>
        <w:pStyle w:val="Normal"/>
        <w:spacing w:before="0" w:after="50"/>
        <w:jc w:val="both"/>
        <w:rPr>
          <w:lang w:val="it-IT"/>
        </w:rPr>
      </w:pPr>
      <w:r>
        <w:rPr>
          <w:lang w:val="it-IT"/>
        </w:rPr>
        <w:tab/>
        <w:t>Có một người công bình ở giữa họ, Giô-sa-phát, vì thế ông nói, “Ở đây há chẳng có Tiên tri nào của Đức Giê-hô-va để chúng ta nhờ người mà cầu vấn Đức Giê-hô-va chăng?”</w:t>
      </w:r>
    </w:p>
    <w:p>
      <w:pPr>
        <w:pStyle w:val="Normal"/>
        <w:spacing w:before="0" w:after="50"/>
        <w:jc w:val="both"/>
        <w:rPr>
          <w:lang w:val="it-IT"/>
        </w:rPr>
      </w:pPr>
      <w:r>
        <w:rPr>
          <w:lang w:val="it-IT"/>
        </w:rPr>
        <w:tab/>
        <w:t>Một người thưa rằng, “Ở đây có một người có một người tên Ê-li-sê, người ở trong một cái lều nhỏ cách đây vài dặm. Người mà Ê-li đã đổ nước trên tay và quăng áo tơi trên người, người đó là một Tiên tri. Có lẽ chúng ta có thể cầu hỏi người.” Vì vậy nói, “Chúng ta sẽ đi xuống cầu hỏi người.”</w:t>
      </w:r>
    </w:p>
    <w:p>
      <w:pPr>
        <w:pStyle w:val="Normal"/>
        <w:spacing w:before="0" w:after="50"/>
        <w:jc w:val="both"/>
        <w:rPr/>
      </w:pPr>
      <w:r>
        <w:rPr>
          <w:lang w:val="it-IT"/>
        </w:rPr>
        <w:tab/>
        <w:t>Khi vua đến trước căn lều của Ê-li-sê, Ê-li-sê bước ra và ở đó là Giô-ram, con trai của Giê-sa-bên, con trai A-háp đang ngồi đó. Và người nói.</w:t>
      </w:r>
    </w:p>
    <w:p>
      <w:pPr>
        <w:pStyle w:val="Normal"/>
        <w:spacing w:before="0" w:after="50"/>
        <w:jc w:val="both"/>
        <w:rPr>
          <w:lang w:val="it-IT"/>
        </w:rPr>
      </w:pPr>
      <w:r>
        <w:rPr>
          <w:lang w:val="it-IT"/>
        </w:rPr>
        <w:tab/>
        <w:t>Họ bèn nói điều này, “Chúa đã mang chúng ta tới đây và chúng ta đang đói đến chết và súc vật của chúng ta không có nước để uống.”</w:t>
      </w:r>
    </w:p>
    <w:p>
      <w:pPr>
        <w:pStyle w:val="Normal"/>
        <w:spacing w:before="0" w:after="50"/>
        <w:jc w:val="both"/>
        <w:rPr/>
      </w:pPr>
      <w:r>
        <w:rPr>
          <w:lang w:val="it-IT"/>
        </w:rPr>
        <w:tab/>
        <w:t>Ê-li-sê đáp, “Vua và tôi có can hệ gì chăng? Khá đi cầu vấn các thần của cha và mẹ vua. Tại sao lại đến với tôi?” Hiểu không? Ồ, nhà Tiên tri đã nói với vua cách thô bạo. Nói, “Tại sao vua không đi đến với họ?” Sau khi ông đã để mặc xác tất cả, thì ông nói, “Nếu tôi không kính nể Giô-sa-phát, vua Giu-đa, thì tôi chẳng xem vua ra sao, và cũng nhìn vua hay gặp nữa.” Bấy giờ, ông nói, “Tôi kính nể người tin danh tiếng này ở đây. Đây là một người ở giữa các ngươi. Còn Giô-sa-phát, vua không việc gì làm điều đó, tự liên kết với những người không tin, nhưng vì vua tôi sẽ cầu nguyện.” Ê-li-sê nói, “Hãy đem đến cho tôi một người khảy đàn.”</w:t>
      </w:r>
    </w:p>
    <w:p>
      <w:pPr>
        <w:pStyle w:val="Normal"/>
        <w:jc w:val="both"/>
        <w:rPr/>
      </w:pPr>
      <w:r>
        <w:rPr>
          <w:vertAlign w:val="superscript"/>
          <w:lang w:val="it-IT"/>
        </w:rPr>
        <w:t>E-9</w:t>
      </w:r>
      <w:r>
        <w:rPr>
          <w:lang w:val="it-IT"/>
        </w:rPr>
        <w:tab/>
        <w:t>Anh em biết, người nào đó đã bảo tôi cách đây không lâu, nói, “Anh Branham à, âm nhạc trong Nhà thờ thì không đúng.”</w:t>
      </w:r>
    </w:p>
    <w:p>
      <w:pPr>
        <w:pStyle w:val="Normal"/>
        <w:jc w:val="both"/>
        <w:rPr>
          <w:lang w:val="it-IT"/>
        </w:rPr>
      </w:pPr>
      <w:r>
        <w:rPr>
          <w:lang w:val="it-IT"/>
        </w:rPr>
        <w:tab/>
        <w:t>Tôi nói, “Thật không? Anh nghĩ Đức Chúa Trời thay đổi bản tính à?”</w:t>
      </w:r>
    </w:p>
    <w:p>
      <w:pPr>
        <w:pStyle w:val="Normal"/>
        <w:jc w:val="both"/>
        <w:rPr>
          <w:lang w:val="it-IT"/>
        </w:rPr>
      </w:pPr>
      <w:r>
        <w:rPr>
          <w:lang w:val="it-IT"/>
        </w:rPr>
        <w:tab/>
        <w:t>“Không.”</w:t>
      </w:r>
    </w:p>
    <w:p>
      <w:pPr>
        <w:pStyle w:val="Normal"/>
        <w:spacing w:before="0" w:after="50"/>
        <w:jc w:val="both"/>
        <w:rPr>
          <w:lang w:val="it-IT"/>
        </w:rPr>
      </w:pPr>
      <w:r>
        <w:rPr>
          <w:lang w:val="it-IT"/>
        </w:rPr>
        <w:tab/>
        <w:t>Tôi nói, “Sau đó, khi Tiên tri đã để mặc xác họ và rồi nói, ‘Hãy mang cho tôi một người khảy đàn,’ và khi người khảy đàn bắt đầu chơi, tay của Đức Giê-hô-va đến trên Đấng Tiên tri. Nếu âm nhạc mang quyền năng của Đức Chúa Trời lúc ấy, nó sẽ đem quyền năng của Đức Chúa Trời đến lúc này.” Điều đó hoàn toàn chính xác. Đức Chúa Trời vẫn là Đức Chúa Trời không hề thay đổi. Và nhà Tiên tri... Bây giờ anh em có thể không phải là Đấng Tiên tri, nhưng anh em có thể là người khảy đàn nếu không thì anh em có thể là một phần của nó dù sao đi nữa, để mang lại quyền năng của Đức Chúa Trời. Và anh em... chỉ...</w:t>
      </w:r>
    </w:p>
    <w:p>
      <w:pPr>
        <w:pStyle w:val="Normal"/>
        <w:spacing w:before="0" w:after="50"/>
        <w:jc w:val="both"/>
        <w:rPr/>
      </w:pPr>
      <w:r>
        <w:rPr>
          <w:vertAlign w:val="superscript"/>
          <w:lang w:val="it-IT"/>
        </w:rPr>
        <w:t>E-10</w:t>
      </w:r>
      <w:r>
        <w:rPr>
          <w:lang w:val="it-IT"/>
        </w:rPr>
        <w:tab/>
        <w:t>Họ bắt đầu cầu nguyện. Ê-li-sê đã ở trong Đức Thánh Linh và ông có sự hiện thấy. Lúc ấy, ông nói khi ông thấy một khải tượng, ông nói, “Hãy đi ra trong sa mạc nơi xa kia, ngay nơi ngươi ở, và đào cho nhiều hầm hố khắp trong trũng nầy. Và hãy đào chúng. Vì LỜI CHÚA PHÁN VẬY, vì Đức Giê-hô-va Phán rằng: Các ngươi sẽ không thấy gió, cũng chẳng thấy mưa, thế mà trũng nầy sẽ đầy dẫy nước.” Tại sao? Nước đó đến từ đâu? Từ Vầng Đá ây, Vầng Đá bị đánh đập ấy đã ở trong đồng vắng. Vầng Đá bị đánh cũng vẫn còn nằm đó, được chạm đến tối nay: là nước sự sống.</w:t>
      </w:r>
    </w:p>
    <w:p>
      <w:pPr>
        <w:pStyle w:val="Normal"/>
        <w:spacing w:before="0" w:after="50"/>
        <w:jc w:val="both"/>
        <w:rPr/>
      </w:pPr>
      <w:r>
        <w:rPr>
          <w:vertAlign w:val="superscript"/>
          <w:lang w:val="it-IT"/>
        </w:rPr>
        <w:t>E-11</w:t>
      </w:r>
      <w:r>
        <w:rPr>
          <w:lang w:val="it-IT"/>
        </w:rPr>
        <w:tab/>
        <w:t xml:space="preserve">Để ý, họ đã đi mà không có chứng cớ nào là có nước. Điều trước tiên họ phải làm là chuẩn bị đào hố để có nước chảy ra mà uống. Anh chị em hiểu điều tôi muốn nói không? Giờ tôi đã hết; Tôi sẽ nói nhanh để hiểu điểm này. Người ta đào càng sâu, thì họ càng có được nhiều nước. Mỗi lần họ đào, có lẽ anh em ấn xẻng xuống, anh em đụng một cái hộp thiếc cũ. Ném nó đi. Đó là cái gã nói, “Thời đại phép lạ đã qua rồi.” Cứ đá nó đi. Đào tiếp. Đào xuống đó, và rồi anh em đụng nhằm thứ khác, người đó nói, “Này, tôi nói cho anh biết nhé. Tôi tin những điều này thì thật đơn giản như là tâm lý, thần giao cách cảm, hay điều gì đó.” Hãy đá nó đi, đào tiếp. Đúng thế. Càng đào sâu, anh em càng có được nhiều nước. Đúng thế không? </w:t>
      </w:r>
    </w:p>
    <w:p>
      <w:pPr>
        <w:pStyle w:val="Normal"/>
        <w:spacing w:before="0" w:after="50"/>
        <w:jc w:val="both"/>
        <w:rPr>
          <w:lang w:val="it-IT"/>
        </w:rPr>
      </w:pPr>
      <w:r>
        <w:rPr>
          <w:lang w:val="it-IT"/>
        </w:rPr>
        <w:tab/>
        <w:t>Vì thế ngay bây giờ cứ quăng hết đi và nói, Tôi có thể được chữa lành tối mai. Tôi có thể được chữa lành chiều mai trong - trong Buổi nhóm.” Cứ để điều đó qua một bên và nói, “Tôi sẽ được chữa lành ngay bây giờ. Đây là lúc. Tôi sẽ đào một cái hố ở đây để khi Đức Thánh Linh giáng xuống, lòng tôi sẽ được dẫy đầy, và tôi sẽ nhảy lên và bắt đầu chạy. Tôi sẽ ngợi khen Đức Chúa Trời và sẽ được lành.” Chỉ thế thôi. Hiểu không? Càng đào sâu, anh chị em sẽ có được nhiều nước.</w:t>
      </w:r>
    </w:p>
    <w:p>
      <w:pPr>
        <w:pStyle w:val="Normal"/>
        <w:spacing w:before="0" w:after="50"/>
        <w:jc w:val="both"/>
        <w:rPr/>
      </w:pPr>
      <w:r>
        <w:rPr>
          <w:vertAlign w:val="superscript"/>
          <w:lang w:val="it-IT"/>
        </w:rPr>
        <w:t>E-12</w:t>
      </w:r>
      <w:r>
        <w:rPr>
          <w:lang w:val="it-IT"/>
        </w:rPr>
        <w:tab/>
        <w:t>Lúc bấy giờ, họ không nghe có mưa. Họ không thấy chút mưa nào. Không có mây, chẳng có gió, không có sấm sét, nhưng có nước ở đó. Ô, chao ôi. Anh chị em đừng lo. Anh chị em có hố rồi; Đức Chúa Trời sẽ làm cho có nước. Anh chị em lấy tất cả sự vô tín ra khỏi, và Đức Chúa Trời sẽ làm phần còn lại. Nếu anh chị em nghĩ mình không thể bước đi, hãy giơ chân lên và thấy; Nhận lấy Chúa Jêsus ở Lời Ngài. Nếu nghĩ mình không thể thấy, hãy giật mạnh bàn tay trên mắt mình và cầu xin Đức Chúa Trời ban cho anh chị em thị lực, và xe điều gì xảy ra, tin điều đó. Nếu anh chị em không bước đi được trong nhiều tháng, và nói, “Tôi yếu quá không thể bước di được.” Hãy đứng dậy và xem điều gì xảy ra. Nói, “Đức Chúa Jêsus Christ ôi, con đến với tấm lòng trong sạch với Ngài.” Hãy làm cái hố sẵn sàng và xem điều gì xảy ra. Vâng, thưa quý vị.</w:t>
      </w:r>
    </w:p>
    <w:p>
      <w:pPr>
        <w:pStyle w:val="Normal"/>
        <w:spacing w:before="0" w:after="50"/>
        <w:jc w:val="both"/>
        <w:rPr/>
      </w:pPr>
      <w:r>
        <w:rPr>
          <w:vertAlign w:val="superscript"/>
          <w:lang w:val="it-IT"/>
        </w:rPr>
        <w:t>E-13</w:t>
      </w:r>
      <w:r>
        <w:rPr>
          <w:lang w:val="it-IT"/>
        </w:rPr>
        <w:tab/>
        <w:t>Rồi sáng hôm sau khi họ đến, khi nước bắt đầu đến, khoảng vào giờ dâng của lễ buổi sáng, nước đã đến khi mọi thứ đều sẵn sàng trong trật tự. Nước bắt đầu tuôn ra, chảy đến bằng mọi cách trong đồng vắng. Và trước tiên anh em biết, kẻ thù thấy điều đó, họ đổ xô vào, vì họ đang nằm mai phục. Dân Y-sơ-ra-ên loán vào xứ, ai nấy lấy đá liệng vào lấp các đồng ruộng màu mỡ, bít các nguồn nước, và đốn những cây tốt; Hủy phá từng mảnh đất.</w:t>
      </w:r>
    </w:p>
    <w:p>
      <w:pPr>
        <w:pStyle w:val="Normal"/>
        <w:spacing w:before="0" w:after="50"/>
        <w:jc w:val="both"/>
        <w:rPr>
          <w:lang w:val="it-IT"/>
        </w:rPr>
      </w:pPr>
      <w:r>
        <w:rPr>
          <w:lang w:val="it-IT"/>
        </w:rPr>
        <w:tab/>
        <w:t>Và thưa anh em, nếu từng có một thì giờ... Hãy nghe tôi, khi tôi nói trong Danh Chúa. Nếu đã từng có lần người Cơ-đốc, những người được gọi bằng Danh của môn đồ Chúa Jêsus; Nếu từng có một lần Hội thánh người tin vào sự công bình và quyền năng của Đức Chúa Trời; Nếu từng có lần anh chị em đào một cái hố và kiếm được một hòn đá làm chứng trong tay mình và làm hỏng một số giếng hình thức nguội lạnh chung quanh đây, đó là lúc nên làm bây giờ. Đúng thế. Đúng thế. Được rồi. Chúng ta hãy hành động. Đúng thế. Đức Chúa Trời sẽ trải ra một sự hiện thấy ở đây tối nay. Ngài sẽ làm điều gì đó cho anh chị em nếu anh chị em có thể tin Ngài. Anh chị em tin Ngài không? Mọi sự đều có thể được; Chỉ tin. Chúng ta hãy cúi đầu.</w:t>
      </w:r>
    </w:p>
    <w:p>
      <w:pPr>
        <w:pStyle w:val="Normal"/>
        <w:spacing w:before="0" w:after="50"/>
        <w:jc w:val="both"/>
        <w:rPr/>
      </w:pPr>
      <w:r>
        <w:rPr>
          <w:vertAlign w:val="superscript"/>
          <w:lang w:val="it-IT"/>
        </w:rPr>
        <w:t>E-14</w:t>
      </w:r>
      <w:r>
        <w:rPr>
          <w:lang w:val="it-IT"/>
        </w:rPr>
        <w:tab/>
        <w:t>Kính lạy Cha Thiên Thượng, giờ là đây, Nhà thờ ấm áp, nhưng chính là lúc. Giờ đã đến. Con nhớ có lần, Chúa kính yêu của chúng con, khi Ngài ngước lên và nói, “Lạy Cha giờ đã đến.” Giờ đã đến vì điều gì? Chúa ôi, giờ đã đến lúc này cho những người tin. Giờ đã đến cho sự ra khỏi Hội thánh. Giờ đã đến để tôn giáo sẽ lan tràn thế giới không có sự cứu rỗi; hình thức tin kính, mà chối bỏ quyền năng của sự tin kính đó. Giờ đã đến. Giờ đã đến cho Hội thánh Ngài đứng dậy. Giờ này phải đến cho Ngài, ra khỏi cát bụi và tự chuyển động và đến với chính mình và nhận biết. rằng mình là Hội thánh của Đức Chúa Trời Hằng sống và có quyền trên mọi... Mọi ơn phước cứu chuộc mà Ngài đã hứa với Hội thánh, họ ở đây tối nay. Đức Chúa Trời ôi, giờ đã đến. Giờ này, xin ban ơn, Chúa ôi.</w:t>
      </w:r>
    </w:p>
    <w:p>
      <w:pPr>
        <w:pStyle w:val="Normal"/>
        <w:spacing w:before="0" w:after="50"/>
        <w:jc w:val="both"/>
        <w:rPr/>
      </w:pPr>
      <w:r>
        <w:rPr>
          <w:lang w:val="it-IT"/>
        </w:rPr>
        <w:tab/>
        <w:t xml:space="preserve">Và giờ đã đến lúc này vào giờ cầu nguyện cho người đau. Lạy Đức Chúa Trời Toàn năng, con cầu xin Ngài sai Thiên sứ của Ngài tối nay, và nguyện xin Ngài ở khắp Nhà thờ này và chữa lành rất nhiều người đau ốm để ngày mai sẽ có những giếng hình thức bị lấp ở mọi nơi, những lời làm chứng ở khắp mọi nơi, và nhiều người làm chứng về sự vinh hiển của Đức Chúa Trời. Xin để cho họ biết rằng Hội thánh của Đức Chúa Trời đang dấy lên, trải rộng đôi cánh mình cho chuyến bay lớn sắp đến. Chúa ôi, nguyện xin nhiều người được cất đi khỏi những hi vọng và ước muốn tối nay, cho tới khi mọi sự hiểu biết hoàn toàn về kế hoạch của Đức Chúa Trời và được chữa lành tối nay. Xin ban ơn, Cha ôi. Xin nghe lời cầu nguyện của tôi tớ Ngài. </w:t>
      </w:r>
      <w:r>
        <w:rPr/>
        <w:t xml:space="preserve">Con cầu nguyện trong Danh Chúa Jêsus Christ. </w:t>
      </w:r>
      <w:r>
        <w:rPr>
          <w:szCs w:val="22"/>
        </w:rPr>
        <w:t>A-men!</w:t>
      </w:r>
    </w:p>
    <w:p>
      <w:pPr>
        <w:pStyle w:val="Normal"/>
        <w:spacing w:before="0" w:after="50"/>
        <w:jc w:val="both"/>
        <w:rPr/>
      </w:pPr>
      <w:r>
        <w:rPr>
          <w:vertAlign w:val="superscript"/>
        </w:rPr>
        <w:t>E-15</w:t>
      </w:r>
      <w:r>
        <w:rPr/>
        <w:tab/>
        <w:t>Được rồi. Xin Chúa ban phước cho chị. Bây giờ, nếu người chơi đàn... [Băng trống. - Biên tập] ... nghe tôi.</w:t>
      </w:r>
    </w:p>
    <w:p>
      <w:pPr>
        <w:pStyle w:val="Normal"/>
        <w:spacing w:before="0" w:after="50"/>
        <w:jc w:val="both"/>
        <w:rPr/>
      </w:pPr>
      <w:r>
        <w:rPr/>
        <w:tab/>
        <w:t>Tôi muốn nói một điều. Tôi có một con gái nhỏ. Tôi có một con trai ở đây mà... Đức Chúa Trời có thể ban cho tôi đứa khác; Tôi không biết. Mẹ đứa con trai đã chết. Tôi vừa làm cha làm mẹ của nó. Tôi yêu nó. Nó là đứa con trai duy nhất của tôi. Đức Chúa Trời biết tôi yêu nó như thế nào. Tôi cầu nguyện để Đức Chúa Trời sẽ làm cho nó thành một người theo lòng của Chúa. Đó là điều tôi cầu nguyện. Nó còn ở trong tuổi vị thành niên, giai đoạn nguy hiểm của cuộc đời. Tôi nài xin anh chị em cầu nguyện cho con trai tôi. Nó là một đứa trẻ tốt, nhưng nó có một đứa em gái gần 6 tuổi. Đứa em gái đó, nếu Chúa còn cho tôi sống, mẹ cháu và tôi, để nuôi dạy đứa con đó vâng phục Đức Chúa Trời, Đức Chúa Trời sẽ sử dụng nó. Đứa con đang ngồi trên ban công đêm nọ, và người mẹ đáng thương đang nằm đây sắp chết vì bệnh ung thư, bà ấy nằm phía sau trong nơi nào đó, và tôi đi ra chỗ chiếc xe. Tôi cảm thấy dễ chịu, và con trai tôi cứ nói, “Ba lái được không?”</w:t>
      </w:r>
    </w:p>
    <w:p>
      <w:pPr>
        <w:pStyle w:val="Normal"/>
        <w:spacing w:before="0" w:after="50"/>
        <w:jc w:val="both"/>
        <w:rPr/>
      </w:pPr>
      <w:r>
        <w:rPr/>
        <w:tab/>
        <w:t>Tôi nói, “Ba nghĩ là được, con à.” Tôi cứ đi đến. Tôi cảm thấy ổn. Tôi hơi yếu và run. Tôi khởi động, và tôi nghe mẹ nó đang cố dỗ đứa bé gái, và tôi nói, “Rebekah sao vậy?” và nó cố nói với tôi điều gì đó, tôi cố để mắt xe cộ qua lại và các thứ, lái chậm về phía tay phải. Sau một lát, nó đặt cánh tay phải quanh người tôi, bắt đầu khóc. Nó đang ngồi trên ban công. Nó nói, “Bố ơi,” nó có 2 cái răng cửa bị nhổ, và đưa ra hàm răng sún. Nó đang khóc, trái bé nhỏ của nó run rẩy, nó nói, “Khi bố nói tất cả những người muốn cầu nguyện tối nay giơ tay lên, người mẹ già đang nằm phía sau đó. Bà ấy không thể thấy bố. Bố không thể thấy bà, bố ơi, và bà đã giơ tay lên, nhiều người đang đứng lên và bố không thấy bà ấy, còn bà thì cố làm cho bố thấy tay bà.” Nói, “Bố ơi, điều gì đó đã bảo con, “Nếu ngươi cầu nguyện cho bà ấy, Chúa Jêsus sẽ chữa lành cho bà.” Điều đó đụng đến lòng tôi.</w:t>
      </w:r>
    </w:p>
    <w:p>
      <w:pPr>
        <w:pStyle w:val="Normal"/>
        <w:jc w:val="both"/>
        <w:rPr/>
      </w:pPr>
      <w:r>
        <w:rPr>
          <w:vertAlign w:val="superscript"/>
        </w:rPr>
        <w:t>E-16</w:t>
      </w:r>
      <w:r>
        <w:rPr/>
        <w:tab/>
        <w:t>Tôi tiếp tục. Tôi còn nhớ trước khi nó bảo tôi, hoàn toàn chính xác một bé trai bị bại liệt với một cái nạng nhỏ đã bước đi. “Vì nếu tôi đi tôi cầu nguyện cho bé trai đó, Đức Chúa Trời sẽ chữa lành nó.” Điều đó xảy ra như vậy.</w:t>
      </w:r>
    </w:p>
    <w:p>
      <w:pPr>
        <w:pStyle w:val="Normal"/>
        <w:jc w:val="both"/>
        <w:rPr/>
      </w:pPr>
      <w:r>
        <w:rPr/>
        <w:tab/>
        <w:t>Rồi chị ấy đang ngồi đó, một đứa con bị loại căng thẳng thần kinh nào đó. Tôi nghĩ về điều đó. Tôi nói, “Ồ, con yêu quí, bố đã cầu nguyện cho mọi người.”</w:t>
      </w:r>
    </w:p>
    <w:p>
      <w:pPr>
        <w:pStyle w:val="Normal"/>
        <w:spacing w:before="0" w:after="50"/>
        <w:jc w:val="both"/>
        <w:rPr/>
      </w:pPr>
      <w:r>
        <w:rPr/>
        <w:tab/>
        <w:t>Nó nói, “Đúng thế, nhưng người đàn bà đáng thương kia không thể đứng dậy.” Và nói, “Bà ấy đang cố vẫy khăn tay mà bố không thể thấy bà, bố ơi.” Và bà ấy chỉ kêu khóc rồi ngủ thiếp đi tối hôm đó; Cứ nằm ở đó và buồn tủi rồi đi ngủ.</w:t>
      </w:r>
    </w:p>
    <w:p>
      <w:pPr>
        <w:pStyle w:val="Normal"/>
        <w:spacing w:before="0" w:after="50"/>
        <w:jc w:val="both"/>
        <w:rPr/>
      </w:pPr>
      <w:r>
        <w:rPr/>
        <w:tab/>
        <w:t>Đêm hôm sau bà ngồi trên ban công. Tôi không biết bà đang nói về điều gì, vì người đàn bà đó ngồi phía sau đấy. Có vài cái giường và cáng đang đặt ở đây. Tình cờ đêm đó, Đức Thánh Linh di chuyển khắp chung quanh người đàn bà ấy. Bà tình cờ được đặt nằm ở phía trước, và nói với bà về tất cả tình trạng của bà, và thông báo bà được lành bệnh ung thư, trong Danh Chúa Jêsus Christ. Đó là lá thư anh chị em đã nghe đọc tại bục giảng ở đây tối hôm qua. Bà đã đi về nhà, và Bác sĩ của bà cùng tất cả những người khác đều biết, rằng bà hoàn toàn được lành và khỏe mạnh. Ha-lê-lu-gia! Phước cho Đức Chúa Trời. Tôi không biết điều gì xảy ra đến với tôi, nhưng tôi yêu Ngài hết lòng.</w:t>
      </w:r>
    </w:p>
    <w:p>
      <w:pPr>
        <w:pStyle w:val="Normal"/>
        <w:spacing w:before="0" w:after="50"/>
        <w:jc w:val="both"/>
        <w:rPr/>
      </w:pPr>
      <w:r>
        <w:rPr>
          <w:vertAlign w:val="superscript"/>
        </w:rPr>
        <w:t>E-17</w:t>
      </w:r>
      <w:r>
        <w:rPr/>
        <w:tab/>
        <w:t>Được rồi. Những thẻ cầu nguyện... Chúng ta hãy xem. Hãy bắt đầu tối nay và bắt đầu cầu nguyện cho người đau giống như chúng ta... [Băng trống. - Bt] ...mọi người đứng mà có cùng bệnh tật và được cầu nguyện cho cùng một lúc... Tôi nghĩ Chúa đã làm điều đó cách tuyệt vời. Anh chị em nghĩ vậy không? Điều đó tuyệt vời.</w:t>
      </w:r>
    </w:p>
    <w:p>
      <w:pPr>
        <w:pStyle w:val="Normal"/>
        <w:spacing w:before="0" w:after="50"/>
        <w:jc w:val="both"/>
        <w:rPr/>
      </w:pPr>
      <w:r>
        <w:rPr/>
        <w:tab/>
        <w:t>Còn bây giờ,... Nó xảy ra lần nữa. Có người nào đó đang trêu chọc gần nơi này đây giống y như kẻ không tin. Tôi hy vọng rồi tôi sẽ biết đó là ai. Tôi cảm thấy linh của quý vị. Nếu đúng, tôi sẽ gọi linh người đó ra ngay. Vì quý vị chỉ để ý điều đó. Tôi đã ở đây mỗi đêm kể từ khi chúng ta tổ chức Buổi nhóm. Tôi đang nhìn xem thử đó là ai. Tôi tin đó là... Nó xảy ra ở bên ngoài thính giả ở đây. Tôi nghĩ nó ở trong Nhà thờ, nhưng ở bên ngoài hội chúng. Và tôi... Cứ theo dõi. Tôi cầu xin Đức Chúa Trời sẽ tỏ cho anh em biết mình là ai.</w:t>
      </w:r>
    </w:p>
    <w:p>
      <w:pPr>
        <w:pStyle w:val="Normal"/>
        <w:spacing w:before="0" w:after="50"/>
        <w:jc w:val="both"/>
        <w:rPr/>
      </w:pPr>
      <w:r>
        <w:rPr/>
        <w:tab/>
        <w:t>Tôi đã cố gắng không làm mất nhiều thì giờ, nhưng tôi... Phi-e-rơ không làm thế. Người bảo A-na-nia và Sa-phi-ra ngay nơi vật ấy được đặt ra. Đúng thế. Và điều đó cũng ngăn trở quá nhiều.</w:t>
      </w:r>
    </w:p>
    <w:p>
      <w:pPr>
        <w:pStyle w:val="Normal"/>
        <w:spacing w:before="0" w:after="50"/>
        <w:jc w:val="both"/>
        <w:rPr/>
      </w:pPr>
      <w:r>
        <w:rPr>
          <w:vertAlign w:val="superscript"/>
        </w:rPr>
        <w:t>E-18</w:t>
      </w:r>
      <w:r>
        <w:rPr/>
        <w:tab/>
        <w:t xml:space="preserve">Được rồi, chỉ tin hết lòng giờ này. Mỗi </w:t>
      </w:r>
      <w:r>
        <w:rPr>
          <w:szCs w:val="22"/>
        </w:rPr>
        <w:t>Cơ-đốc nhân đem đức tin mình vào ngay trong Đức Chúa Jêsus Christ giờ này; Chỉ nói, “Lạy Chúa, chúng con đang kéo lên, neo chặt vào, và nghiêm ngặt hơn.” Nhiều anh chị em ở đây... Bao nhiêu anh chị em đã từng dự những Buổi nhóm trước đây? Xin giơ tay lên. Ồ, tôi nghĩ hết thảy anh chị em, hầu hết. Anh chị em biết sự hoạt động của Thánh Linh Đức Chúa Trời. Nào, hãy mang...</w:t>
      </w:r>
    </w:p>
    <w:p>
      <w:pPr>
        <w:pStyle w:val="Normal"/>
        <w:spacing w:before="0" w:after="50"/>
        <w:jc w:val="both"/>
        <w:rPr/>
      </w:pPr>
      <w:r>
        <w:rPr>
          <w:szCs w:val="22"/>
        </w:rPr>
        <w:tab/>
        <w:t>Ồ, đây là một quý bà. Được rồi. Bây giờ, quý bà này đang đứng ở đây, tôi nghĩ mình chưa từng gặp chị ấy. Chị là người lạ với tôi, phải không? Tôi không biết chị. Qúy bà này đang đứng ở đây không có cách nào trên đời... Đức Chúa Trời biết. Chúa biết người đàn bà này, nhưng nếu tôi từng để mắt trên chị trước đây, hay có tiếp xúc với chị ấy trước đây, bất cứ cách nào... Đức Chúa Trời biết. Phải không? Tôi không biết gì về chị ấy; Chị chỉ là một người bước lên đây. Đây là lần đầu tiên chị đến Buổi nhóm phải không? Chị... Chị đã ở đây trước đây chưa? Thái độ của chị đối với những gì tôi đã nói thì thế nào? Chị tin nó là sự thật chứ? Chị tin nó là sự thật. Chị hiểu rằng tôi không thể chữa lành chị nếu tôi... Không có gì trong tôi để chữa lành chị. Nhưng có một sự ban cho ở đây mà chị không thể lẫn tránh đời sống chị với tôi nếu chị muốn. Chị không thể làm điều đó được.</w:t>
      </w:r>
    </w:p>
    <w:p>
      <w:pPr>
        <w:pStyle w:val="Normal"/>
        <w:spacing w:before="0" w:after="50"/>
        <w:jc w:val="both"/>
        <w:rPr/>
      </w:pPr>
      <w:r>
        <w:rPr>
          <w:szCs w:val="22"/>
          <w:vertAlign w:val="superscript"/>
        </w:rPr>
        <w:t>E-19</w:t>
      </w:r>
      <w:r>
        <w:rPr>
          <w:szCs w:val="22"/>
        </w:rPr>
        <w:tab/>
        <w:t>Trong điều đó, nó đưa ra cho thính giả ở đó, và chính mình chị, một sự hiểu biết rằng Đức Chúa Trời có hiện diện tại đây. Đúng thế không? Điều đó hoàn toàn chính xác. Được rồi. Thế thì nó chỉ phải đến bởi sự mặc khải Thiêng liêng, quyền năng của Đức Chúa Trời. Chị tin điều đó không? Tôi đang kiểm tra linh của chị (Hiểu không?), xem thử chị... Tôi biết chị là người tin. Chị là Cơ-đốc nhân. Đôi khi người nào đó cố lừa dối tôi giống như thế. Chị nghe về những gì đã xảy ra. Đến gần cố lừa dối, và họ thoát khỏi sự đau ốm. Đúng thế.</w:t>
      </w:r>
    </w:p>
    <w:p>
      <w:pPr>
        <w:pStyle w:val="Normal"/>
        <w:spacing w:before="0" w:after="50"/>
        <w:jc w:val="both"/>
        <w:rPr>
          <w:szCs w:val="22"/>
        </w:rPr>
      </w:pPr>
      <w:r>
        <w:rPr>
          <w:szCs w:val="22"/>
        </w:rPr>
        <w:tab/>
        <w:t>Bây giờ, tôi tin chị đến bằng sự chân thành. Nhưng chị là người lạ. Nào, người đàn bà này ở đây. Hiện giờ chị có thể nghĩ... Có người nào ở ngoài đó biết người đàn bà này không? Chúng ta hãy xem, có người nào trong vòng thính giả biết chị ấy, hãy giơ tay lên. Bất cứ ở đâu. Tôi không thấy bàn tay nào. Chị không phải là người ở vùng quanh đây... Chị ở quanh đây không? Không. Chị ở cách xa đây. Được rồi. Được rồi. Tôi không có lý do gì để tin ngoài việc chị là một người đáng tin cậy, là một Cơ-đốc nhân. Tôi tin lời chị, là một Cơ-đốc nhân.</w:t>
      </w:r>
    </w:p>
    <w:p>
      <w:pPr>
        <w:pStyle w:val="Normal"/>
        <w:spacing w:before="0" w:after="50"/>
        <w:jc w:val="both"/>
        <w:rPr/>
      </w:pPr>
      <w:r>
        <w:rPr>
          <w:szCs w:val="22"/>
          <w:vertAlign w:val="superscript"/>
        </w:rPr>
        <w:t>E-20</w:t>
      </w:r>
      <w:r>
        <w:rPr>
          <w:szCs w:val="22"/>
        </w:rPr>
        <w:tab/>
        <w:t>Nào, hãy xem, thưa quý vị thính giả, nếu có... Người đàn bà này, chị ấy có thể bị lao phổi. Chị ấy mắc bệnh phụ nữ. Có lẽ... Tôi không biết chị có điều gì không ổn. Nhưng nếu Đức Chúa Trời đến trong sự thương xót của Ngài, như tôi nói với chị, và xức dầu cho tình trạng của chị, hay bất cứ điều gì bất ổn với chị, chị sẽ tin nhận điều tôi đã nói với chị là sự thật chứ? Nếu tôi ở đây... Người đàn bà này, chị ấy biết tôi không biết gì về chị, không chút nào hết; Chúng ta không biết nhau. Nếu Đức Chúa Trời bày tỏ cho tôi điều gì bất ổn với chị ấy, thì điều đó phải có khả năng như Môi-se đã nói. Ông không phải chữa lành bàn tay mình mỗi lần ông gặp một người Y-sơ-ra-ên, ném cây gậy xuống biến thành một con rắn. Ông đã từng làm điều đó và mọi người tin ông. Đúng thế không? Đúng thế. Vậy thì, Đức Chúa Trời...?.. làm những việc này để chứng thực.</w:t>
      </w:r>
    </w:p>
    <w:p>
      <w:pPr>
        <w:pStyle w:val="Normal"/>
        <w:spacing w:before="0" w:after="50"/>
        <w:jc w:val="both"/>
        <w:rPr/>
      </w:pPr>
      <w:r>
        <w:rPr>
          <w:szCs w:val="22"/>
          <w:vertAlign w:val="superscript"/>
        </w:rPr>
        <w:t>E-21</w:t>
      </w:r>
      <w:r>
        <w:rPr>
          <w:szCs w:val="22"/>
        </w:rPr>
        <w:tab/>
        <w:t>Vậy nếu Đức Chúa Jêsus Christ và người đàn bà này... Như anh chị em đã nghe những gì tôi nói, và chị ấy biết tôi đang nói sự thật hay không. Đức Chúa Trời biết nó cùng cách ấy. Tôi là Mục sư của Phúc âm. Nếu Đức Chúa Trời sẽ Phán với người đàn bà này qua tôi, nói chị ấy nói điều gì bất ổn hay bất kể là việc gì, trường hợp của chị là gì, thì anh chị em ở ngoài đó tin tôi đang nói với anh chị em Lẽ thật, rằng Đức Chúa Jêsus Christ hôm qua, ngày nay, và cho đến đời đời không hề thay đổi. Được rồi. Nào, hãy nhớ, Ngài có thể chữa lành chị ấy; Ngài có thể không. Tôi không biết điều đó. Tôi chỉ biết những gì tôi có thể thấy được.</w:t>
      </w:r>
    </w:p>
    <w:p>
      <w:pPr>
        <w:pStyle w:val="Normal"/>
        <w:spacing w:before="0" w:after="50"/>
        <w:jc w:val="both"/>
        <w:rPr/>
      </w:pPr>
      <w:r>
        <w:rPr>
          <w:szCs w:val="22"/>
        </w:rPr>
        <w:tab/>
        <w:t>Nào, chị ơi, tôi muốn chị đứng gần ngay lối này, đúng lối này, để tôi có thể kiếm được giữa những người đau đang cầu nguyện và kêu khóc và mọi người khác, đang cố gắng đi vào trong hàng người xin cầu nguyện. Có điều gì đó đã tác động trên tôi, kể từ khi chị đứng đấy và đó là lý do tôi đang nói chuyện với chị rất lâu. Đôi khi có nhiều đức tin, thật giống như cách này, thật sự ở mọi nơi. Và khi sự xức dầu giáng xuống, thì mọi sự được giải quyết. Hầu như khó hiểu được thật sự đó là gì.</w:t>
      </w:r>
    </w:p>
    <w:p>
      <w:pPr>
        <w:pStyle w:val="Normal"/>
        <w:spacing w:before="0" w:after="50"/>
        <w:jc w:val="both"/>
        <w:rPr/>
      </w:pPr>
      <w:r>
        <w:rPr>
          <w:szCs w:val="22"/>
          <w:vertAlign w:val="superscript"/>
        </w:rPr>
        <w:t>E-22</w:t>
        <w:tab/>
      </w:r>
      <w:r>
        <w:rPr>
          <w:szCs w:val="22"/>
        </w:rPr>
        <w:t>Nhưng nói chuyện với chị giờ này, nhìn chị, và nói với chị. Nào, chị tin Chúa chúng ta. Chị tin rằng Ngài không hề thay đổi ngày hôm nay. Ngài đã Hứa rằng trong thời đại này Ngài sẽ cùng chúng ta trong mọi thời đại. Ngài thật sự giống như trong mọi thời đại mà Ngài sống, “</w:t>
      </w:r>
      <w:r>
        <w:rPr>
          <w:b/>
          <w:szCs w:val="22"/>
        </w:rPr>
        <w:t>Ta sẽ ở cùng các ngươi luôn, cho đến tận thế.</w:t>
      </w:r>
      <w:r>
        <w:rPr>
          <w:szCs w:val="22"/>
        </w:rPr>
        <w:t>” Đó là sứ mạng của Ngài không? Ồ, nếu Ngài là Chúa chúng ta, Ngài không thể nói điều gì sai mà là Chúa chúng ta và là Đức Chúa Trời. Không thể được. Thế thì Ngài tuyệt đối không hề thay đổi.</w:t>
      </w:r>
    </w:p>
    <w:p>
      <w:pPr>
        <w:pStyle w:val="Normal"/>
        <w:spacing w:before="0" w:after="50"/>
        <w:jc w:val="both"/>
        <w:rPr>
          <w:szCs w:val="22"/>
        </w:rPr>
      </w:pPr>
      <w:r>
        <w:rPr>
          <w:szCs w:val="22"/>
        </w:rPr>
        <w:tab/>
        <w:t>Khi Ngài còn ở trên đất này, Ngài không tự xưng là chữa lành dân chúng. Ngài Phán, “Ta không thể làm điều gì cho đến khi Cha tỏ cho Ta biết.” Đúng thế không? Nhưng Ngài có thể chắc chắn... Điều gì Cha tỏ ra cho Ngài thấy, và Ngài đã gọi người Pha-ri-si là “kẻ giả hình” và “những bức tường tô trắng” và mọi thứ khác, thế thì Ngài đã bảo họ về tất cả tội lỗi và những việc khác của họ, vậy ngày hôm nay Ngài cũng giống như vậy.</w:t>
      </w:r>
    </w:p>
    <w:p>
      <w:pPr>
        <w:pStyle w:val="Normal"/>
        <w:spacing w:before="0" w:after="50"/>
        <w:jc w:val="both"/>
        <w:rPr>
          <w:szCs w:val="22"/>
        </w:rPr>
      </w:pPr>
      <w:r>
        <w:rPr>
          <w:szCs w:val="22"/>
        </w:rPr>
        <w:tab/>
        <w:t xml:space="preserve">Ngài đã Phán với người đàn bà bên giếng, sau khi trò chuyện với bà một lát... Đó là lý do tôi đang trò chuyện với chị, cho tới khi Ngài Phán với tôi điều gì không ổn. Trông chị có vẻ khỏe mạnh; Chị trông mạnh khỏe; Nhưng Đức Chúa Trời biết; Tôi không biết. Song Ngài... Nào, ngay bây giờ chị ý thức được điều gì đó đang xảy ra, phải không? </w:t>
      </w:r>
    </w:p>
    <w:p>
      <w:pPr>
        <w:pStyle w:val="Normal"/>
        <w:spacing w:before="0" w:after="50"/>
        <w:jc w:val="both"/>
        <w:rPr>
          <w:szCs w:val="22"/>
        </w:rPr>
      </w:pPr>
      <w:r>
        <w:rPr>
          <w:szCs w:val="22"/>
        </w:rPr>
        <w:tab/>
        <w:t>Bây giờ, thưa các bạn, tôi mong toàn thể thính giả có thể cảm nhận điều đó...?... Không phải là cảm giác, mà chính là đức tin. Nhưng khi Thiên sứ của Đức Chúa Trời di chuyển đến gần, khi một người đang đứng gần, họ phải cảm thấy điều đó. Vậy thì, người đàn bà này là một Cơ-đốc nhân. Anh chị em tin chị ấy, phải không, nếu chị ấy xưng nhận là Cơ-đốc nhân... Đúng vậy không, chị? Hãy giơ tay lên. Nếu chị nhận ra điều gì đó đang đến gần, đến từ phía này. Đúng thế.</w:t>
      </w:r>
    </w:p>
    <w:p>
      <w:pPr>
        <w:pStyle w:val="Normal"/>
        <w:spacing w:before="0" w:after="50"/>
        <w:jc w:val="both"/>
        <w:rPr/>
      </w:pPr>
      <w:r>
        <w:rPr>
          <w:szCs w:val="22"/>
          <w:vertAlign w:val="superscript"/>
        </w:rPr>
        <w:t>E-23</w:t>
      </w:r>
      <w:r>
        <w:rPr>
          <w:szCs w:val="22"/>
        </w:rPr>
        <w:tab/>
        <w:t>Ngài là Đấng biết chị. Tôi không biết. Chị có nhiều bệnh: bóng tối ở chung quanh chị. Tôi biết điều đó có ý nghĩa gì với tôi, bởi sự thông giải về sự hiện thấy, có bệnh tật ở đâu đó gần chị. Vâng. Đó là một khối u. Không đúng thế sao? Đó là tình trạng khối u. Đó là một... Nó ở trên đầu. Đúng thế không? Có đúng thế không? Chị đã trải qua ca phẩu thuật vì nó Tôi thấy người nào đó, mang khẩu trang che mặt, đang mổ. Có đúng không? Khối u ở... Vâng, đúng thế… Các Bác sĩ muốn đặt cái gì đó lại. Tôi thấy ông ấy cầm vật gì đó trong tay và chị không muốn làm điều đó. Chị muốn tin Đức Chúa Trời chữa lành chị. Đúng thế không? Nó biến mất khỏi tôi. Những điều đó đúng không? Có đúng không? Đúng từng chút chứ? Chị đang nghe tôi nói, phải không? Nhưng đó không phải tôi, thưa chị. Đó là Người khác. Hiểu không? Đó là tiếng của tôi nhưng có một Đấng đang Phán. Chị tin điều đó. Hãy đến đây, chỉ một lát.</w:t>
      </w:r>
    </w:p>
    <w:p>
      <w:pPr>
        <w:pStyle w:val="Normal"/>
        <w:spacing w:before="0" w:after="50"/>
        <w:jc w:val="both"/>
        <w:rPr/>
      </w:pPr>
      <w:r>
        <w:rPr>
          <w:szCs w:val="22"/>
        </w:rPr>
        <w:tab/>
        <w:t xml:space="preserve">Cha ôi, con cầu xin Ngài cho người đàn bà đáng thương này, trong Danh Chúa Jêsus, Con Thánh của Ngài. Chúa biết hết tình trạng và bệnh tật của chị. Con cầu xin Chúa thương xót chị. Chúa ôi, như một tôi tớ Ngài, một con người hay chết phải lìa khỏi thế gian này ngày nào đó, con cầu xin trong Danh Chúa Jêsus Christ, khi con cố gắng hoàn thành sứ mạng được giao: “Họ đặt tay trên người đau thì kẻ đau được lành.” Lạy </w:t>
      </w:r>
      <w:r>
        <w:rPr/>
        <w:t xml:space="preserve">Đức Chúa Trời Toàn năng, con cầu xin cho người đàn bà này được chữa lành trong Danh Chúa Jêsus Christ. </w:t>
      </w:r>
      <w:r>
        <w:rPr>
          <w:szCs w:val="22"/>
        </w:rPr>
        <w:t>A-men!</w:t>
      </w:r>
    </w:p>
    <w:p>
      <w:pPr>
        <w:pStyle w:val="Normal"/>
        <w:spacing w:before="0" w:after="50"/>
        <w:jc w:val="both"/>
        <w:rPr/>
      </w:pPr>
      <w:r>
        <w:rPr/>
        <w:tab/>
        <w:t>Bây giờ, chị ơi, bằng cả tấm lòng tôi tin chị được ơn của Đức Chúa Trời giờ này. Chị có thể đi về nhà. Không phải vì tôi đã cầu nguyện co chị, nhưng mà vì chị ti. Không, thưa chị. Tôi không nghĩ... Tôi nghĩ nó đã hết. Giờ này, Chúa ban phước cho chị. Chị thế thôi. Xin Chúa ban phước cho chị. Chị ấy nói chị sẽ gởi đến lời làm chứng.</w:t>
      </w:r>
    </w:p>
    <w:p>
      <w:pPr>
        <w:pStyle w:val="Normal"/>
        <w:spacing w:before="0" w:after="50"/>
        <w:jc w:val="both"/>
        <w:rPr/>
      </w:pPr>
      <w:r>
        <w:rPr>
          <w:vertAlign w:val="superscript"/>
        </w:rPr>
        <w:t>E-24</w:t>
      </w:r>
      <w:r>
        <w:rPr/>
        <w:tab/>
        <w:t xml:space="preserve">Hiện giờ sự xức dầu của Đức Thánh Linh đang ở trên tôi. Hiện giờ Nó ở đây. Tôi không biết tôi sẽ đứng bao lâu tối nay, bởi vì điều đó làm tôi yếu đi. Tuy nhiên giờ này không có điều gì mà Cha Thiên Thượng chúng ta không thể bày tỏ được vào giờ phút này, thưa các bạn. Điều đó hoàn toàn chính xác. Đúng thế. Hãy đưa quý bà đó lên và để chị ấy đến. Được rồi. </w:t>
      </w:r>
    </w:p>
    <w:p>
      <w:pPr>
        <w:pStyle w:val="Normal"/>
        <w:spacing w:before="0" w:after="50"/>
        <w:jc w:val="both"/>
        <w:rPr/>
      </w:pPr>
      <w:r>
        <w:rPr/>
        <w:tab/>
        <w:t>Trước hết, tôi muốn chị tin hết lòng rằng Đức Chúa Trời hiện ở đây để làm các công việc Ngài giữa dân sự. Chị tin điều đó không? Tốt lắm. Người đàn bà này... Có một linh điếc đang hoạt động chống lại tôi, đó là... Xin để tôi... Không, nó ở trên chị ấy. Đúng thế. Phải không chị? Điếc, đó là điều đã xảy ra. Được rồi, chị hãy cúi đầu. Tôi nghĩ mình đã nghe chị ấy trò chuyện nhưng có lẽ chị ấy không nghe được. Cúi đầu, chỉ một lát. Lạy Đức Chúa Trời Toàn năng, Đức Giê-hô-va cực đại Đấng đã giáng xuống trong lò lửa hực... giáng xuống đó trong lò lửa hực trò chuyện với con cái Y-sơ-ra-ên. Con cầu xin Ngài, trong Danh Chúa Jêsus Christ, xin giúp người đàn bà đáng thương đang đứng đây. Xin thương xót chị, Chúa ôi, bằng cách mở tai chị ra, và cho chị nghe được tối nay. Như có lời chép trong Kinh thánh rằng khi linh điếc ra khỏi thì người có thể nghe. Chúa ôi, con cầu xin Chúa ban cho chị đức tin hầu cho chị được chữa lành tối nay. Và giờ này, là đầy tớ Ngài, xin giúp con, Chúa ôi, có đức tin hầu cho tai của người đàn bà này sẽ được mở ra để con có thể nói chuyện với chị.</w:t>
      </w:r>
    </w:p>
    <w:p>
      <w:pPr>
        <w:pStyle w:val="Normal"/>
        <w:spacing w:before="0" w:after="50"/>
        <w:jc w:val="both"/>
        <w:rPr/>
      </w:pPr>
      <w:r>
        <w:rPr/>
        <w:tab/>
        <w:t>Này, ớ linh điếc, ngươi là một con quỷ, một ma quỷ, đã đi vào lỗ tai người đàn bà này để làm cho chúng không nghe được. Ta đến như một đầy tớ của Đức Chúa Jêsus Christ, như đại diện Ngài ở đây với dân sự Ngài, để đại diện Ngài với dân sự. Ngài đã cướp đoạt mọi sự thống trị; Ngài cướp đoạt mọi quyền lực của Sa-tan tại đồi Sọ; Và Ngài cũng cướp đoạt sự nắm giữ của ngươi trên người đàn bà này. Ta đại diện Ngài tối nay trong lời cầu nguyện. Có Lời Kinh thánh chép, như Chúa ta đã Phán với ngươi ngày đó, “Có Lời chép rằng... Trong Danh Ta các ngươi sẽ đuổi quỷ.” Và ta nói trong Danh Chúa Jêsus Christ, hãy lìa khỏi người đàn bà này. Hãy ra khỏi chị ấy.</w:t>
      </w:r>
    </w:p>
    <w:p>
      <w:pPr>
        <w:pStyle w:val="Normal"/>
        <w:spacing w:before="0" w:after="50"/>
        <w:jc w:val="both"/>
        <w:rPr/>
      </w:pPr>
      <w:r>
        <w:rPr/>
        <w:tab/>
        <w:t>Nghe tôi nói không? Nghe không? Chị nghe tôi nói lúc này không? Nói, “</w:t>
      </w:r>
      <w:r>
        <w:rPr>
          <w:szCs w:val="22"/>
        </w:rPr>
        <w:t>A-men!” “A-men!” Nào, tôi chỉ thì thầm. Vậy thì chị được chữa lành. Hãy đi con đường mình vui mừng và dâng lời Ngợi khen Chúa! Chúa. Chị sẽ làm thế chứ?</w:t>
      </w:r>
      <w:r>
        <w:rPr/>
        <w:t xml:space="preserve"> Xem nào. Có một niềm tin lạ: Chị là tín đồ Chính thống giáo. Chị tin nhận Đức Chúa Jêsus Christ làm Đấng Chữa lành vĩ đại giờ này chứ? Chị tin chứ? Chị muốn nhận lãnh phép báp-têm bằng Đức Thánh Linh Ngài không? Hãy đi, nguyện xin Chúa ban điều đó cho chị, trong Danh Chúa Jêsus Christ. Mọi người hãy kỉnh kiền. Hãy thật kỉnh kiền. Hãy tin hết lòng.</w:t>
      </w:r>
    </w:p>
    <w:p>
      <w:pPr>
        <w:pStyle w:val="Normal"/>
        <w:spacing w:before="0" w:after="50"/>
        <w:jc w:val="both"/>
        <w:rPr/>
      </w:pPr>
      <w:r>
        <w:rPr>
          <w:vertAlign w:val="superscript"/>
        </w:rPr>
        <w:t>E-25</w:t>
      </w:r>
      <w:r>
        <w:rPr/>
        <w:tab/>
        <w:t>Nào, tôi nghĩ tôi là người lạ với anh, thưa anh. Đúng thế không? Tôi là người lạ. Tôi không biết anh. Chỉ Đức Chúa Trời biết anh; Tôi không biết Đúng thế. Và tôi... Cách duy nhất tôi biết về anh...</w:t>
      </w:r>
    </w:p>
    <w:p>
      <w:pPr>
        <w:pStyle w:val="Normal"/>
        <w:spacing w:before="0" w:after="50"/>
        <w:jc w:val="both"/>
        <w:rPr/>
      </w:pPr>
      <w:r>
        <w:rPr/>
        <w:tab/>
        <w:t>Chờ một lát. Người đàn bà thứ 2 đang ngồi ở đó, bị huyết áp cao, đang ngồi ngay trong hàng đó. Nếu chị muốn, chị có thể đứng dậy: Đấng Christ vừa chữa lành chị ngay lúc đó. Hãy đứng dậy. Đúng thế. Đúng thế. Tốt, cảm ơn chị. Qúy bà đang ngồi ngay phía trước chị, chị ấy cũng bị giống như vậy. Đúng thế không? quý bà có mái tóc bạc đang ngồi ngay phía trước chị, chị ấy cũng bị giống như vậy. Vâng, thưa bà. Đúng thế, cả hai chị đứng lên. Các chị được chữa lành bệnh huyết áp cao đó. Tôi thấy một hàng, điều gì đó giống như một cột thủy ngân chạy lên như thế, và nó nắm giữ cả hai người đàn bà. Ở trên đỉnh của người đàn ông này tôi thấy nó đang chạy lên và Đức Thánh Linh Phán với tôi, “Bây giờ là lúc cho họ được chữa lành.” Xin Chúa ban phước cho anh. Hãy về nhà. Giê-hô-va Đức Chúa Trời ở cùng anh.</w:t>
      </w:r>
    </w:p>
    <w:p>
      <w:pPr>
        <w:pStyle w:val="Normal"/>
        <w:spacing w:before="0" w:after="50"/>
        <w:jc w:val="both"/>
        <w:rPr/>
      </w:pPr>
      <w:r>
        <w:rPr>
          <w:vertAlign w:val="superscript"/>
        </w:rPr>
        <w:t>E-26</w:t>
      </w:r>
      <w:r>
        <w:rPr/>
        <w:tab/>
        <w:t>Ngài thật tuyệt vời phải không? Hãy có đức tin. Được rồi. Anh tin tôi là Tiên tri của Đức Chúa Trời chứ? ... [Băng trống. - Bt] ... Nước đang chảy trên đường, hay điều gì đó giống như thế. Đúng thế không? Đúng không, thưa anh?... Đúng thế. Đúng những gì họ không thể hiểu, thì nó ở đây này: nó gây ra bởi tình trạng căng thẳng. Nó làm cho có nước trong phổi. Đó là quyền lực của ma quỷ mà Bác sĩ sẽ không bao giờ tìm thấy được. Bác sĩ không thể làm gì với. Nếu có điều gì đó mà ông có thể đặt tay trên, thì ông có thể làm. Tôi không xem nhẹ bác sĩ. Ông là con người; Đức Chúa Trời đã sai ông đến để giúp đỡ. Nhưng Bác sĩ đang làm viêc bằng kiến thức của mình; Còn đây là Đức Thánh Linh. Hiểu không? Đó là một phương thuốc; Đây là sự chữa trị. Anh tin tôi không? Anh tin nhận Ngài làm Đấng Chữa lành mình, tin rằng thần kinh sẽ ổn định và phổi anh sẽ khô ráo bình thường không? Anh tin điều đó không? Hãy tiến tới để được phước.</w:t>
      </w:r>
    </w:p>
    <w:p>
      <w:pPr>
        <w:pStyle w:val="Normal"/>
        <w:spacing w:before="0" w:after="50"/>
        <w:jc w:val="both"/>
        <w:rPr/>
      </w:pPr>
      <w:r>
        <w:rPr/>
        <w:tab/>
        <w:t>Lạy Đức Chúa Trời Toàn năng, Đấng Tạo dựng trời đất, Đấng đã tạo nên phổi của người này. Khi Ngài đã Phán cùng Môi-se thì người thưa rằng, “Tôi không phải là người nói giỏi.” Ngài Phán, “</w:t>
      </w:r>
      <w:r>
        <w:rPr>
          <w:rStyle w:val="Em"/>
        </w:rPr>
        <w:t>Ai</w:t>
      </w:r>
      <w:r>
        <w:rPr/>
        <w:t xml:space="preserve"> tạo miệng loài người ra?” Ngài đã đặt lời vào miệng người này. Ngài đã làm nên thân thể người. Lạy Chúa là Đức Chúa Trời, con là ai mà nói, có lẽ biết đây là giờ đã đến. Mọi sự đều có ích cho những kẻ yêu mến Đức Chúa Trời và được gọi cho mục đích Ngài.” Chúa ôi, con cầu xin bằng cả tấm lòng, với tất cả linh hồn con, và tất cả tâm trí con, ngay giờ này, hầu cho Ngài sẽ cho ân điển chữa lành của Ngài đến trên người này; Nguyện xin tình trạng này sẽ lìa khỏi phổi của anh ấy, xin cho chúng con có lời làm chứng của anh để người khác có thể thấy điều này và thấy những gì Đức Chúa Trời đã làm. Xin cho anh ấy đưa ra lời làm chứng rằng họ không thể tìm thấy dấu vết nào của nó. Trong khi nói với Bác sĩ anh ấy sẽ vui mừng nói, “Tôi tin Chúa Jêsus, thưa Bác sĩ, và Ngài đã làm điều này cho tôi.” Xin nhậm lời, Chúa ôi, hầu cho đó có thể là một lời làm chứng với Bác sĩ, mà chúng con biết rằng Ngài là Danh Y đại tài; Họ chỉ làm việc dưới quyền và sự giám sát của Ngài. Chúa ôi, xin ban ơn cho và chữa lành anh trong Danh Chúa Jêsus Christ. </w:t>
      </w:r>
      <w:r>
        <w:rPr>
          <w:szCs w:val="22"/>
        </w:rPr>
        <w:t>A-men!</w:t>
      </w:r>
    </w:p>
    <w:p>
      <w:pPr>
        <w:pStyle w:val="Normal"/>
        <w:spacing w:before="0" w:after="50"/>
        <w:jc w:val="both"/>
        <w:rPr/>
      </w:pPr>
      <w:r>
        <w:rPr/>
        <w:tab/>
        <w:t>Đúng thế. Tôi tin hết lòng sự bình phục của anh ở gần. Xin Chúa ban phước cho anh.</w:t>
      </w:r>
    </w:p>
    <w:p>
      <w:pPr>
        <w:pStyle w:val="Normal"/>
        <w:spacing w:before="0" w:after="50"/>
        <w:jc w:val="both"/>
        <w:rPr/>
      </w:pPr>
      <w:r>
        <w:rPr>
          <w:vertAlign w:val="subscript"/>
        </w:rPr>
        <w:t>E-27</w:t>
      </w:r>
      <w:r>
        <w:rPr/>
        <w:tab/>
        <w:t>Ôi Chúa ôi, xin thương xót người đau ốm và có cần, vì sự nhân từ Ngài còn đến đời đời.</w:t>
      </w:r>
    </w:p>
    <w:p>
      <w:pPr>
        <w:pStyle w:val="Normal"/>
        <w:spacing w:before="0" w:after="50"/>
        <w:jc w:val="both"/>
        <w:rPr/>
      </w:pPr>
      <w:r>
        <w:rPr/>
        <w:tab/>
        <w:t xml:space="preserve">Chào ông. Được rồi. Nào, tôi là người lạ với ông. Đúng thế không, thưa ông? Tôi không biết ông; tôi... Ông là người lạ với tôi, tôi chỉ... Theo như tôi biết, tôi chưa từng biết ông. Tôi không quen biết ông. Nhưng mà... Có Một Người biết cả hai chúng ta. Đúng thế không, thưa ông? Ngài biết cả hai ta. Và anh đến đây tối nay để được chữa lành nếu không thì có điều gì bất ổn. Không có cách nào cho tôi biết bất cứ điều gì trên đời về anh trừ khi Chúa bày tỏ nó cách nào đó. Anh tin điều đó chăng?... Với tấm lòng chân thành, anh tin những gì anhh đã nghe về Đức Chúa Jêsus Christ là Con của Đức Chúa Trời là sự thật chứ? Anh tin. Anh tin rằng điều tôi làm có liên quan đến -- là Tiên tri Ngài bởi một khải tượng cho đến cuối cùng, tôi được sanh ra... Anh tin đó là sự thật không? Anh tin điều đó, mặc dầu tôi sẽ không nói điều gì sai với anh hay không có gì cả, nhưng chỉ cầu nguyện cho anh vượt qua, anh tin điều đó dù thế nào chăng nữa, phải không? </w:t>
      </w:r>
    </w:p>
    <w:p>
      <w:pPr>
        <w:pStyle w:val="Normal"/>
        <w:spacing w:before="0" w:after="50"/>
        <w:jc w:val="both"/>
        <w:rPr/>
      </w:pPr>
      <w:r>
        <w:rPr>
          <w:vertAlign w:val="superscript"/>
        </w:rPr>
        <w:t>E-28</w:t>
        <w:tab/>
      </w:r>
      <w:r>
        <w:rPr/>
        <w:t>Có lẽ Ngài có thể được giải thích. Đúng thế, thưa ông. Ngay khi Đức Thánh Linh, mà ông tin chắc có điều gì đó ở gần... Anh không quen với cảm giác này. Anh là người hay lo lắng. Này, tôi thấy anh đến từ xa. Anh đến từ nơi nào đó ở đây. Đúng thế không? Anh từ nơi khác đến đây. Anh ở xa đến đây. Người nào đó đưa anh đến đây hay bảo anh đến đây. Anh không... Anh... Anh đến đây để được giải cứu khỏi điều gì đó mà anh làm. Đúng thế không? Điều gì đó đang hủy hoại đời sống anh và làm hỏng sự sống anh. Đúng thế không? Đó là sự nghiện rượu. Anh là người nghiện rượu. Người nào đó đã bảo anh -- và nếu tôi không lầm, anh ở miền Bắc đến miền Nam, ở đây. Đúng thế không? Anh tin nhận Ngài là Đấng Cứu Rỗi của anh giờ này không? Tin rằng từ giờ này Ngài là Người duy nhất có thể lấy đi điều này khỏi an không? Được rồi. Anh tin nhận Ngài làm Đấng Cứu Rỗi mình. Giờ này anh tin Ngài là Con của Đức Chúa Trời, đã chết ở đồi Sọ để cất đi tội lỗi anh. Và anh không muốn làm thế thì anh chỉ tự hủy hoại đời sống mình, tự đưa mình đến địa ngục của quỷ dữ và mồ mả của tội nhân, và - và anh không muốn bị như thế. Điều đó làm cho thần kinh anh run rẩy. Đúng thế không? Vậy thì, anh tin nhận Ngài làm Đấng Cứu Rỗi mình. Và giờ này, thế thì anh tin nếu tôi cầu xin Đức Chúa Trời thì ma quỷ đó sẽ lìa khỏi anh chứ?</w:t>
      </w:r>
    </w:p>
    <w:p>
      <w:pPr>
        <w:pStyle w:val="Normal"/>
        <w:spacing w:before="0" w:after="50"/>
        <w:jc w:val="both"/>
        <w:rPr/>
      </w:pPr>
      <w:r>
        <w:rPr>
          <w:vertAlign w:val="superscript"/>
        </w:rPr>
        <w:t>E-29</w:t>
      </w:r>
      <w:r>
        <w:rPr/>
        <w:tab/>
        <w:t>Những gì tôi suy nghĩ về... Đã có người nào đó được chữa lành, và tôi tin mình thấy người đó đang ngồi ở đây, một - một người hơi nghiện rượu đã được lành cách đây không lâu, đang ngồi nơi nào đó ngay trong Buổi nhóm này. Nếu tôi qua lại và cảm thấy... Đúng thế không? Nếu đúng, hãy đứng dậy, thưa chị. Hay là, ở nơi nào đó... Đúng thế, hoàn toàn chính xác. Chị đang ngồi cầu nguyện cho người đó. Đúng thế không, thưa chị? Tôi không đọc trong tâm trí chị, nhưng tôi thấy chị đang ngồi đó. Chị đã được chữa lành ở bục giảng với chứng bệnh giống như vậy phải không? Linh của chị tình cờ đi ra. Chị đang cầu nguyện cho người khác. Có phải ba chị đang ngồi gần chị ở đó không? Đúng thế không? Đúng thế không? Ông ấy bị nặng tai, phải không? Hãy đặt tay trên chị trên ông. Ông cũng tin nhận Chúa Jêsus làm Đấng Cứu Rỗi mình chứ, thưa ông? Được rồi, cả hai hãy về nhà, trong Danh Chúa Jêsus. Hãy về nhà. Điều đó đã đưa ba tôi đến nấm mồ, thưa ông. Hãy đi về nhà tối nay và đừng bao giờ uống rượu nữa thì ông sẽ được khỏe mạnh. Chúng ta hãy nói, “Ngợi khen Đức Chúa Trời Toàn năng Đấng tạo nên trời đất.”</w:t>
      </w:r>
    </w:p>
    <w:p>
      <w:pPr>
        <w:pStyle w:val="Normal"/>
        <w:spacing w:before="0" w:after="50"/>
        <w:jc w:val="both"/>
        <w:rPr>
          <w:szCs w:val="22"/>
        </w:rPr>
      </w:pPr>
      <w:r>
        <w:rPr>
          <w:szCs w:val="22"/>
        </w:rPr>
        <w:tab/>
        <w:t>Thưa ông, bây giờ hãy gia nhập vào một Hội thánh Phúc âm trọn vẹn tốt đẹp nào đó. Hãy sống cho Đấng Christ trong suốt những ngày còn lại của đời mình. Đức Chúa Trời sẽ sử dụng ông. Không chỉ ông thôi, mà Ngài sẽ khiến cho những người khác giống như ông đi ra và bước đi trong ánh sáng đáng yêu này, rồi ngày nào đó, gặp tôi nơi xa kia ở đó chúng ta bắt tay nhau phía bên kia. Ông sẽ nhớ tôi làm ông chú ý ở bục giảng tối nay, nơi mà Đức Chúa Trời đã giải cứu ông khỏi tật say xỉn, nơi ông tin nhận Ngài làm Đấng Cứu Rỗi mình. Ôi chao, thưa quý vị, mời quý vị tin nhận Đức Chúa Jêsus Christ. Hãy kỉnh kiền.</w:t>
      </w:r>
    </w:p>
    <w:p>
      <w:pPr>
        <w:pStyle w:val="Normal"/>
        <w:spacing w:before="0" w:after="50"/>
        <w:jc w:val="both"/>
        <w:rPr/>
      </w:pPr>
      <w:r>
        <w:rPr>
          <w:vertAlign w:val="superscript"/>
        </w:rPr>
        <w:t>E-30</w:t>
      </w:r>
      <w:r>
        <w:rPr/>
        <w:tab/>
        <w:t>Chào chị. Tôi thấy ánh sáng lóe lên trên chị ở phía trước tôi, nhưng trên cặp kính, dường như là... Hoặc, không phải, điều đó đúng. Đó là một- một người đàn bà trẻ hơn đang đứng ở đó, tôi... Không có ai khác ở trên bục. Này, đây là điều lạ. một phụ nữ trẻ tóc hung đang đứng ngay tại đây. Có lẽ Chúa là Đức Chúa Trời trên trời bày tỏ cho tôi thấy điều đó. Chị ngồi ngay trên ban công, và chị đang lau mắt, có điều gì không ổn ở mắt chị. Đúng thế không, thưa chị. Nếu đứng, hãy đứng lên. Cô gái tóc hung, đang ngồi gần... Đúng rồi, cô gái, cô sắp bị mù. Tôi thấy cô đứng ở đây, và tôi thấy cô mang kính. Tôi thấy có gì bất ổn ở mắt cô. Cô tin tôi là Tiên tri cùa Ngài chứ? Cô tin nhận Chúa Jêsus là Đấng Chữa lành của mình không? Hãy đi về nhà và được lành trong Danh Chúa Jêsus Christ.</w:t>
      </w:r>
    </w:p>
    <w:p>
      <w:pPr>
        <w:pStyle w:val="Normal"/>
        <w:jc w:val="both"/>
        <w:rPr/>
      </w:pPr>
      <w:r>
        <w:rPr/>
        <w:tab/>
        <w:t xml:space="preserve">Chị tin tôi là Tiên tri của Đức Chúa Trời không? Nếu chị có điều gì bất ổn, Đức Chúa Trời sẽ bày tỏ cho tôi. Chị tin điều đó không? Tin hết lòng chứ? Vâng, thưa chị. Chị biết tôi sắp nói điều gì ngay giờ này, bởi vì chị đang nghĩ điều đó. Không phải vì chị đang nghĩ về điều đó, nhưng chị đến đây để được giải cứu khỏi điều gì đó. Đúng thế không? Chị lo lắng và bị chân động. Đúng thế không? Chính là vì một tật rất xấu, một thói quen đó là một - một thói quen xấu nhất mà người đàn bà mắc phải, là hút thuốc. Đúng thế không? Đúng không? Chị tin tôi là Tiên tri của Ngài không? Chị tin nhận Ngài là Đấng Cứu Rỗi mình, giải cứu chị thoát khỏi thói hư này không? Chị đã cầu nguyện với Ngài, qua Đức Chúa Trời là Cha, qua Danh của Đức Chúa Jêsus Christ. Ngài tha thứ chị khỏi mọi tội, và chị sẽ bỏ hút và không bao giờ đụng đến nó nữa trong quãng đời còn lại của mình chứ? Xin Chúa ban phước cho chị. Hãy về nhà và nguyện xin Chúa Jêsus giải cứu chị. Tôi quở trách thói hút thuốc này trong Danh Chúa Jêsus Christ. Hãy đi, về nhà giờ này và là một </w:t>
      </w:r>
      <w:r>
        <w:rPr>
          <w:szCs w:val="22"/>
        </w:rPr>
        <w:t>Cơ-đốc nhân trong những ngày còn lại của đời mình.</w:t>
      </w:r>
    </w:p>
    <w:p>
      <w:pPr>
        <w:pStyle w:val="Normal"/>
        <w:jc w:val="both"/>
        <w:rPr>
          <w:szCs w:val="22"/>
        </w:rPr>
      </w:pPr>
      <w:r>
        <w:rPr>
          <w:szCs w:val="22"/>
        </w:rPr>
        <w:tab/>
        <w:t>Chúng ta hãy nói, “Ngợi khen Chúa!”</w:t>
      </w:r>
    </w:p>
    <w:p>
      <w:pPr>
        <w:pStyle w:val="Normal"/>
        <w:spacing w:before="0" w:after="50"/>
        <w:jc w:val="both"/>
        <w:rPr>
          <w:szCs w:val="22"/>
        </w:rPr>
      </w:pPr>
      <w:r>
        <w:rPr>
          <w:szCs w:val="22"/>
        </w:rPr>
        <w:tab/>
        <w:t>Chị có thể nói, “Anh có thể làm điều đó và là một Cơ-đốc nhân, nếu anh muốn.” Nhưng Đức Thánh Linh Phán, “Đừng làm thế.” Vậy thì, chị muốn gán cho tôi nhãn hiệu cuồng tín, chị gán cho Ngài là cuồng tín; Tôi chỉ nói những gì Ngài nói.</w:t>
      </w:r>
    </w:p>
    <w:p>
      <w:pPr>
        <w:pStyle w:val="Normal"/>
        <w:spacing w:before="0" w:after="50"/>
        <w:jc w:val="both"/>
        <w:rPr/>
      </w:pPr>
      <w:r>
        <w:rPr>
          <w:szCs w:val="22"/>
          <w:vertAlign w:val="superscript"/>
          <w:lang w:val="it-IT"/>
        </w:rPr>
        <w:t>E-31</w:t>
      </w:r>
      <w:r>
        <w:rPr>
          <w:szCs w:val="22"/>
          <w:lang w:val="it-IT"/>
        </w:rPr>
        <w:tab/>
        <w:t xml:space="preserve">Hãy đến, thưa chị. Tôi sẽ không thể đứng lâu hơn nữa. Không. Thật khó khăn kinh khủng. Không. Chị tin tôi là Tiên tri của Đức Chúa Trời chứ? Chị tin rằng Đức Chúa Trời đã sai tôi đến để - để cầu nguyện cho chị không? Không có cách nào trên đời để tôi có được sự chuyển tiếp nào với chị. Tôi không biết chị, chưa hề thấy chị trong đời. Chị thật sự là người lạ với tôi. Đúng thế không? Giờ này chị tin nếu Đức Chúa Trời cho tôi biết chị có điều gì không ổn, thì chị sẽ tin nhận Chúa Jêsus là Đấng Chữa lành mình chứ? Chị sẽ tin hết lòng chứ? Được rồi. Chị đã thử làm mọi cách để có thể không nghĩ về điều đó. Nhưng chị bị bệnh đau dạ dày. Đúng thế không? Và nó là một chỗ loét, và nó đang nằm ở bên phải bao tử, nó làm chị đau khi ăn bất cứ thứ gì, và chị bị ợ chua, rối loạn tiêu hóa nếu chị ăn. Đúng thế không? Chính xác. Được rồi. </w:t>
      </w:r>
    </w:p>
    <w:p>
      <w:pPr>
        <w:pStyle w:val="Normal"/>
        <w:spacing w:before="0" w:after="50"/>
        <w:jc w:val="both"/>
        <w:rPr/>
      </w:pPr>
      <w:r>
        <w:rPr>
          <w:szCs w:val="22"/>
          <w:lang w:val="it-IT"/>
        </w:rPr>
        <w:tab/>
        <w:t xml:space="preserve">Kính lạy </w:t>
      </w:r>
      <w:r>
        <w:rPr>
          <w:lang w:val="it-IT"/>
        </w:rPr>
        <w:t>Đức Chúa Trời Toàn năng, Đấng Tác Giả của Sự sống, giờ này con quở trách bệnh đau dạ dày này, trong Danh Chúa Jêsus Christ, xin cho nó ra khỏi chị ấy và lìa khỏi chị. Xin Chúa ban phước cho chị. Bây giờ, hãy đi ăn bất cứ thứ gì chị muốn. Xin Chúa ban phước cho chị.</w:t>
      </w:r>
    </w:p>
    <w:p>
      <w:pPr>
        <w:pStyle w:val="Normal"/>
        <w:spacing w:before="0" w:after="50"/>
        <w:jc w:val="both"/>
        <w:rPr>
          <w:lang w:val="it-IT"/>
        </w:rPr>
      </w:pPr>
      <w:r>
        <w:rPr>
          <w:lang w:val="it-IT"/>
        </w:rPr>
        <w:tab/>
        <w:t>Này, chị ơi, trong khi đang ngồi đó, ngạc nhiên, còn người đàn bà đó đã được chữa lành bệnh đau bao tử, chị được chữa lành cùng bệnh đó. Chị bị đau dạ dày. Đó là bệnh chị được chữa lành. Được rồi, bây giờ chị có thể đi ăn nếu chị muốn. Hãy làm bất cứ thứ gì muốn làm...?...</w:t>
      </w:r>
    </w:p>
    <w:p>
      <w:pPr>
        <w:pStyle w:val="Normal"/>
        <w:spacing w:before="0" w:after="50"/>
        <w:jc w:val="both"/>
        <w:rPr/>
      </w:pPr>
      <w:r>
        <w:rPr>
          <w:vertAlign w:val="superscript"/>
          <w:lang w:val="it-IT"/>
        </w:rPr>
        <w:t>E-32</w:t>
      </w:r>
      <w:r>
        <w:rPr>
          <w:lang w:val="it-IT"/>
        </w:rPr>
        <w:tab/>
        <w:t>Anh chị em ở dưới hàng người xin cầu nguyện đó, tin hết lòng, hết linh hồn mình không? Bao nhiêu anh chị em ở dưới đó tin? Ngay dưới hàng đó, anh chị em tin hết lòng, hết linh hồn chứ? Hãy xem. Anh không xuống dưới hàng người xin cầu nguyện này. Anh cứ đứng đó. Thính giả có thể biết rằng Đức Chúa Trời đã sai tôi làm Tiên tri Ngài. Tôi muốn anh chị em... Mục sư Cox, đi xuống thâu những thẻ cầu nguyện kia, lấy những thẻ cầu nguyện lên. Tôi muốn anh chị em nhìn tôi cách này. Tôi muốn anh chị em tin hết lòng, mỗi người trong anh chị em. Và giờ này, anh chị em nhìn lối này, mọi người. Anh chị em tin cung kính rằng Đức Chúa Jêsus Christ là Con Đức Chúa Trời chứ?</w:t>
      </w:r>
    </w:p>
    <w:p>
      <w:pPr>
        <w:pStyle w:val="Normal"/>
        <w:spacing w:before="0" w:after="50"/>
        <w:jc w:val="both"/>
        <w:rPr/>
      </w:pPr>
      <w:r>
        <w:rPr>
          <w:vertAlign w:val="superscript"/>
          <w:lang w:val="it-IT"/>
        </w:rPr>
        <w:t>E-33</w:t>
      </w:r>
      <w:r>
        <w:rPr>
          <w:lang w:val="it-IT"/>
        </w:rPr>
        <w:tab/>
        <w:t xml:space="preserve">Anh bị liệt nửa người. Được rồi, thưa anh. Nhân đây, anh... Đứng ra ở đó, được rồi, hãy để mũ của anh ở đó. Cầm nó vào tay. Bước tới một chút. Bước lối này một tí. Hãy nhìn tôi một chút. Anh tin tôi là Tiên tri của Đức Chúa Trời không? Anh tin. Tôi không có cách nào để biết anh có điều gì không ổn. Tôi không biết anh. Tôi chưa hề thấy anh. Nhưng anh đói khát Đức Chúa Trời. Hãy nói, anh không phải là một tín đồ Công giáo phải không? Anh không thuộc về Giáo hội Công giáo phải không? Đúng thế không, hãy giơ tay lên? Tôi thấy anh đang lần chuỗi hạt cầu nguyện. Và anh đã định đi theo một Giáo hội khác. Tôi tin đó là Giáo hội Khoa học Cơ-đốc, hay là điều gì đó. Một số độc giả nào đó đang ngồi trước anh, và họ bảo anh bị khan tiếng, hoặc có gì bất ổn; Điều gì đó chợt xảy ra với anh. Nhưng trong lòng anh, anh thuộc về một Giáo hội Công giáo. Anh tin nhận Chúa Jêsus tối nay làm Đấng Chữa lành của mình không? Nếu tin, Hãy giơ tay lên cao. Đưa tay anh lên, nếu anh tin Chúa Jêsus là Đấng Chữa lành. Có tiếng dội về điều này ở đây nên anh ấy không thể nghe tôi nói được. Sự hiện thấy biến mất khỏi tôi. Đúng thế. Xin để tôi nhận điều này ở đây bởi anh. Những điều mà tôi đã nói với anh đều đúng, anh biết vậy, thưa anh. Sự sống của anh thật khổ sở với anh, bởi vì Sa-tan đã cố làm điều này với anh. Không có có điều gì sai trật. Xin Chúa thương xót anh. Và giờ này, Ngài bày tỏ cho tôi thấy đời sống của anh... [Băng trống. - Bt] ... Đức Chúa Trời sẽ làm cho anh khỏe mạnh. Anh tin Ngài giờ này không? Anh được lành. Xin Chúa ban phước cho anh...?... và được lành. Lạy Đức Chúa Trời Toàn năng...?... Con cầu xin Ngài chữa lành cho người này. Chúa ôi, cất đi mọi tội. Làm cho anh ấy...?... Con cầu xin Ngài ban phước và chữa lành anh, trong Danh Chúa Jêsus Christ, Con Ngài. </w:t>
      </w:r>
      <w:r>
        <w:rPr>
          <w:szCs w:val="22"/>
          <w:lang w:val="it-IT"/>
        </w:rPr>
        <w:t>A-men! Anh cứ tự nhiên, thưa anh. Cứ đi con đường của anh giờ này và không phạm tội nữa. Hãy sống tốt. Xin Chúa ban phước cho anh.</w:t>
      </w:r>
    </w:p>
    <w:p>
      <w:pPr>
        <w:pStyle w:val="Normal"/>
        <w:spacing w:before="0" w:after="50"/>
        <w:jc w:val="both"/>
        <w:rPr/>
      </w:pPr>
      <w:r>
        <w:rPr>
          <w:szCs w:val="22"/>
          <w:vertAlign w:val="superscript"/>
          <w:lang w:val="it-IT"/>
        </w:rPr>
        <w:t>E-34</w:t>
      </w:r>
      <w:r>
        <w:rPr>
          <w:szCs w:val="22"/>
          <w:lang w:val="it-IT"/>
        </w:rPr>
        <w:tab/>
        <w:t xml:space="preserve">Hãy có đức tin nơi Đức Chúa Trời. Hãy tin hết lòng. Đức Chúa Trời sẽ làm cho anh khỏe mạnh. Anh tin điều đó không? Qúy bà đó đang ngồi đấy vì bệnh đái đường có thể được chữa lành, nếu bà ấy muốn... Chỉ phải có đức tin nơi Đức Chúa Trời. </w:t>
      </w:r>
    </w:p>
    <w:p>
      <w:pPr>
        <w:pStyle w:val="Normal"/>
        <w:spacing w:before="0" w:after="50"/>
        <w:jc w:val="both"/>
        <w:rPr>
          <w:lang w:val="it-IT"/>
        </w:rPr>
      </w:pPr>
      <w:r>
        <w:rPr>
          <w:lang w:val="it-IT"/>
        </w:rPr>
        <w:tab/>
        <w:t>Đột nhiên nó trở lại màu đen. Nào, chờ một chút. Tôi dường như không thể thấy chị nữa, thưa chị, nó thảy đều bị mờ mờ ở ngoài đó. Chị tin không? Mọi người tin không? Còn những người nằm trên cáng này? Quý vị thật mệt mỏi vì nằm đó phải không? Tất nhiên rồi. Thưa các bạn, tôi muốn mình có thể ở lại lâu hơn một chút, nhưng đây là Buổi nhóm kéo dài 3 tuần lễ, và tôi hầu như kiệt sức. Tôi phải đi vào một bên, để nghỉ vài phút. Chúng ta ở mọi nơi hãy cúi đầu.</w:t>
      </w:r>
    </w:p>
    <w:p>
      <w:pPr>
        <w:pStyle w:val="Normal"/>
        <w:spacing w:before="0" w:after="50"/>
        <w:jc w:val="both"/>
        <w:rPr/>
      </w:pPr>
      <w:r>
        <w:rPr>
          <w:lang w:val="it-IT"/>
        </w:rPr>
        <w:tab/>
        <w:t xml:space="preserve">Mỗi người trong anh chị em, lặp lại lời cầu nguyện này theo tôi. Anh chị em tin rằng tôi biết Chúa chúng ta không? Tôi biết Lời đánh bại Sa-tan. Tôi sẽ nói điều này và anh chị em lặp lại. [Hội chúng lặp lại từng câu. - Bt] Kính lạy Đức Chúa Trời Toàn năng, Đấng Tạo dựng trời đất, và Đấng Tác giả của </w:t>
      </w:r>
      <w:r>
        <w:rPr>
          <w:szCs w:val="22"/>
          <w:lang w:val="it-IT"/>
        </w:rPr>
        <w:t xml:space="preserve">Sự sống Đời đời, Đấng Ban cho mọi ân tứ tốt lành, xin ban sự thương xót Ngài trên con tối nay. Con tin thật sự, Đức Chúa Trời là Cha ôi, </w:t>
      </w:r>
      <w:r>
        <w:rPr>
          <w:lang w:val="it-IT"/>
        </w:rPr>
        <w:t>Đức Chúa Trời Toàn năng, Đức Chúa Jêsus Christ Con Ngài, và Đức Thánh Linh. Con tin Hội thánh, mà trong Hội thánh này Đức Chúa Trời đã đặt để một số người làm Tiên tri, Giáo sư,</w:t>
      </w:r>
      <w:r>
        <w:rPr>
          <w:szCs w:val="22"/>
          <w:lang w:val="it-IT"/>
        </w:rPr>
        <w:t xml:space="preserve"> Nhà Truyền giảng Phúc âm. Lạy </w:t>
      </w:r>
      <w:r>
        <w:rPr>
          <w:lang w:val="it-IT"/>
        </w:rPr>
        <w:t xml:space="preserve">Đức Chúa Trời Toàn năng, con tin rằng con đang ở trong sự Hiện diện của Hội thánh giờ này. Con tin nhận Sứ điệp về sự chữa lành Thiêng liêng giờ này cho chính mình. Từ đêm nay trở đi con sẽ tin cậy Ngài. Con sẽ tin Ngài đã chữa lành con giờ này; Vì con tin nhận sự chữa lành của con trong công tác đã xong của Chúa tại đồi Gô-gô-tha. </w:t>
      </w:r>
      <w:r>
        <w:rPr/>
        <w:t>Con tin nhận điều đó trong Danh Chúa Jêsus Christ.</w:t>
      </w:r>
    </w:p>
    <w:p>
      <w:pPr>
        <w:pStyle w:val="Normal"/>
        <w:spacing w:before="0" w:after="50"/>
        <w:jc w:val="both"/>
        <w:rPr/>
      </w:pPr>
      <w:r>
        <w:rPr>
          <w:vertAlign w:val="superscript"/>
        </w:rPr>
        <w:t>E-35</w:t>
      </w:r>
      <w:r>
        <w:rPr/>
        <w:tab/>
        <w:t>Giờ này hãy kỉnh kiền. Điều đó ở trong môi miệng anh chị em xưng nhận giờ này. Cứ đứng qua phía này một phút. Cho phép tôi cầu nguyện cho anh chị em lúc này. Nếu Đức Chúa Trời cho tôi quyền năng để đập tan quyền lực ma quỷ trên bục này, để cho người loạn thần kinh được lành, làm cho bệnh nghiện thuốc phiện và ma túy cùng bệnh ung thư lìa khỏi, chắc chắn tôi nói đó là sự thật. Anh chị em đã xưng nhận Chúa Jêsus là Đấng Chữa lành của mình...?... Anh chị em tin hết lòng giờ này. Rồi sau đó mọi sức lực tôi có, tôi sẽ đi tới để thách thức sự tối tăm này đang ở trên anh chị em.</w:t>
      </w:r>
    </w:p>
    <w:p>
      <w:pPr>
        <w:pStyle w:val="Normal"/>
        <w:spacing w:before="0" w:after="50"/>
        <w:jc w:val="both"/>
        <w:rPr/>
      </w:pPr>
      <w:r>
        <w:rPr>
          <w:vertAlign w:val="superscript"/>
        </w:rPr>
        <w:t>E-36</w:t>
      </w:r>
      <w:r>
        <w:rPr/>
        <w:tab/>
        <w:t xml:space="preserve">Ôi Chúa ôi, Cha con ôi, Đấng đã phân rẽ con từ trong tử cung của mẹ con và kêu gọi con vì mục đích này, định trước điều này, để con mang Sứ điệp này đến cho dân sự, trước khi sáng thế, hầu cho họ có thể biết rằng Ngài là Đức Chúa Trời có thật duy nhất, và Đức Chúa Jêsus Christ Con Ngài. Chúa ôi, khi con đứng đây tối nay, gần 18 đêm liền, được dẫn dắt ở đây bởi Đức Thánh Linh, ôi Cha Thánh Linh ơi, xin dủ nghe lời cầu nguyện của con. Xin nghe lời con cầu xin khi con đến với Ngài trong thân thể yếu đuối và sức lực yếu mòn. Có hàng trăm người ở đây đang cần sự chữa lành. Chúa ôi, con biết Ngài đã sai Đức Chúa Jêsus Christ đến chết và bị thương vì sự gian ác của chúng con và bởi lằn roi Ngài mà chúng con được chữa lành. Ôi Chúa, con tin điều đó. Con tin những người này đang vươn đến phía trước màn sương nơi xa kia, vượt ra ngoài giới hạn tình trạng tối tăm đó, trên đám mây ấy, ngoài giới hạn của các ngôi sao, cho đến nỗi lời cầu nguyện của họ được leo lên chung quanh Ngai của Đức Chúa Trời. Và rồi, Chúa ôi, là Tiên tri của Ngài, đang đứng giữa sự sống và cái chết, được Đức Thánh Linh xức dầu, con đi tới thách thức bất cứ linh nghi ngờ nào ở đây, để con cái Đức Chúa Trời có thể được chữa lành. </w:t>
      </w:r>
    </w:p>
    <w:p>
      <w:pPr>
        <w:pStyle w:val="Normal"/>
        <w:spacing w:before="0" w:after="50"/>
        <w:jc w:val="both"/>
        <w:rPr/>
      </w:pPr>
      <w:r>
        <w:rPr>
          <w:vertAlign w:val="superscript"/>
        </w:rPr>
        <w:t>E-37</w:t>
      </w:r>
      <w:r>
        <w:rPr/>
        <w:tab/>
        <w:t>Này, ớ Sa-tan, ngươi đang lảng vảng quanh đây với một mặt nạ nghi ngờ qua Lời Đức Chúa Trời, ngươi đúng là bị đánh bại tối nay. Ngươi bị vạch mặt. Đức Chúa Trời đã làm cho ngươi lộ ra, nói ra ngay ngươi là ai và ngươi là gì; Ngươi là kẻ nói dối và là cha kẻ nói dối. Như Hội thánh của Đức Chúa Trời, như là một thành viên của Hội thánh đó, như được tái sanh bời Đức Thánh Linh và được kêu gọi trong thế gian này để làm Tiên tri, và những người này đã xưng nhận Đức Chúa Jêsus Christ làm Đấng Chữa lành của họ, và làm Thầy Tế lễ cầu thay đang đứng giữa sự sống và cái chết, ta nói, “Trong Danh Chúa Jêsus Christ, ta bẻ gãy quyền lực của ngươi.” Và hãy lìa khỏi Nhà thờ này trong Danh Chúa Jêsus Christ, hãy buông tha mỗi người trong họ. Hãy ra khỏi họ. Ớ Sa-tan, hãy lìa khỏi họ.</w:t>
      </w:r>
    </w:p>
    <w:p>
      <w:pPr>
        <w:pStyle w:val="Normal"/>
        <w:jc w:val="both"/>
        <w:rPr/>
      </w:pPr>
      <w:r>
        <w:rPr/>
        <w:tab/>
        <w:t>Bây giờ, anh chị em ở trên giường và trên cáng, trên xe lăn, anh chị em mà đau ốm và bệnh tật, hãy đứng dậy. Họ ở đó đấy, đang bước đi. Những người tàn tật đau ốm, hãy đi và được lành. Hãy đứng dậy.</w:t>
      </w:r>
    </w:p>
    <w:p>
      <w:pPr>
        <w:pStyle w:val="Normal"/>
        <w:jc w:val="both"/>
        <w:rPr/>
      </w:pPr>
      <w:r>
        <w:rPr/>
      </w:r>
    </w:p>
    <w:p>
      <w:pPr>
        <w:pStyle w:val="Normal"/>
        <w:jc w:val="both"/>
        <w:rPr/>
      </w:pPr>
      <w:r>
        <w:rPr/>
      </w:r>
    </w:p>
    <w:p>
      <w:pPr>
        <w:pStyle w:val="Normal"/>
        <w:pBdr>
          <w:bottom w:val="single" w:sz="6" w:space="1" w:color="000000"/>
        </w:pBdr>
        <w:jc w:val="both"/>
        <w:rPr/>
      </w:pPr>
      <w:r>
        <w:rPr/>
      </w:r>
    </w:p>
    <w:p>
      <w:pPr>
        <w:pStyle w:val="Normal"/>
        <w:jc w:val="center"/>
        <w:rPr>
          <w:sz w:val="20"/>
        </w:rPr>
      </w:pPr>
      <w:r>
        <w:rPr>
          <w:sz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2">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3">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even" r:id="rId4"/>
      <w:headerReference w:type="default" r:id="rId5"/>
      <w:headerReference w:type="first" r:id="rId6"/>
      <w:type w:val="nextPage"/>
      <w:pgSz w:w="11906" w:h="16838"/>
      <w:pgMar w:left="851" w:right="851" w:gutter="0" w:header="454"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3235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23590" cy="146685"/>
                      </a:xfrm>
                      <a:prstGeom prst="rect"/>
                      <a:solidFill>
                        <a:srgbClr val="FFFFFF">
                          <a:alpha val="0"/>
                        </a:srgbClr>
                      </a:solidFill>
                    </wps:spPr>
                    <wps:txbx>
                      <w:txbxContent>
                        <w:p>
                          <w:pPr>
                            <w:pStyle w:val="Header"/>
                            <w:rPr>
                              <w:rStyle w:val="PageNumber"/>
                              <w:sz w:val="20"/>
                            </w:rPr>
                          </w:pPr>
                          <w:r>
                            <w:rPr>
                              <w:rStyle w:val="PageNumber"/>
                              <w:sz w:val="20"/>
                            </w:rPr>
                            <w:t xml:space="preserve">52-0719 Hãy Đào Cho Nhiều Hầm Hố Khắp Trong Trũng Này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61.7pt;height:11.55pt;mso-wrap-distance-left:0pt;mso-wrap-distance-right:0pt;mso-wrap-distance-top:0pt;mso-wrap-distance-bottom:0pt;margin-top:0.05pt;mso-position-vertical-relative:text;margin-left:248.5pt;mso-position-horizontal:outside;mso-position-horizontal-relative:margin">
              <v:fill opacity="0f"/>
              <v:textbox inset="0in,0in,0in,0in">
                <w:txbxContent>
                  <w:p>
                    <w:pPr>
                      <w:pStyle w:val="Header"/>
                      <w:rPr>
                        <w:rStyle w:val="PageNumber"/>
                        <w:sz w:val="20"/>
                      </w:rPr>
                    </w:pPr>
                    <w:r>
                      <w:rPr>
                        <w:rStyle w:val="PageNumber"/>
                        <w:sz w:val="20"/>
                      </w:rPr>
                      <w:t xml:space="preserve">52-0719 Hãy Đào Cho Nhiều Hầm Hố Khắp Trong Trũng Này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20:39:00Z</dcterms:created>
  <dc:creator>Phuong</dc:creator>
  <dc:description/>
  <cp:keywords/>
  <dc:language>en-US</dc:language>
  <cp:lastModifiedBy>Timothy</cp:lastModifiedBy>
  <dcterms:modified xsi:type="dcterms:W3CDTF">2015-01-15T00:16:00Z</dcterms:modified>
  <cp:revision>16</cp:revision>
  <dc:subject/>
  <dc:title>Hãy Đào Cho Nhiều Hầm Hố Khắp Trong Trũng Này</dc:title>
</cp:coreProperties>
</file>