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Được Dẫn Dắt Bởi Đức Thánh Linh</w:t>
      </w:r>
    </w:p>
    <w:p>
      <w:pPr>
        <w:pStyle w:val="Normal"/>
        <w:spacing w:lineRule="atLeast" w:line="19" w:before="0" w:after="5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napToGrid w:val="false"/>
        <w:spacing w:lineRule="atLeast" w:line="19" w:before="0" w:after="50"/>
        <w:ind w:left="805" w:right="890" w:firstLine="313"/>
        <w:jc w:val="both"/>
        <w:rPr/>
      </w:pPr>
      <w:r>
        <w:rPr>
          <w:sz w:val="20"/>
          <w:szCs w:val="20"/>
        </w:rPr>
        <w:t xml:space="preserve">Sứ điệp nầy được dịch từ băng ghi âm số </w:t>
      </w:r>
      <w:hyperlink r:id="rId2">
        <w:r>
          <w:rPr>
            <w:rStyle w:val="InternetLink"/>
            <w:b/>
            <w:sz w:val="20"/>
            <w:szCs w:val="20"/>
            <w:u w:val="none"/>
          </w:rPr>
          <w:t>52-0727</w:t>
        </w:r>
      </w:hyperlink>
      <w:r>
        <w:rPr>
          <w:sz w:val="20"/>
          <w:szCs w:val="20"/>
        </w:rPr>
        <w:t xml:space="preserve"> “</w:t>
      </w:r>
      <w:r>
        <w:rPr>
          <w:b/>
          <w:sz w:val="20"/>
          <w:szCs w:val="20"/>
        </w:rPr>
        <w:t>Led By The Holy Ghost</w:t>
      </w:r>
      <w:r>
        <w:rPr>
          <w:sz w:val="20"/>
          <w:szCs w:val="20"/>
        </w:rPr>
        <w:t xml:space="preserve">”, dài 58 phút, giảng bởi Anh (Brother) William Branham, vào tối Chúa nhật, ngày 27/07/1952, tại Phòng Tập Thể Dục Trường Trung Học Zion Benton, Zion, Illinois, USA. (Bản dịch tiếng Việt ngày </w:t>
      </w:r>
      <w:hyperlink r:id="rId3">
        <w:r>
          <w:rPr>
            <w:rStyle w:val="InternetLink"/>
            <w:sz w:val="20"/>
            <w:szCs w:val="20"/>
            <w:u w:val="none"/>
          </w:rPr>
          <w:t>17/11/2014</w:t>
        </w:r>
      </w:hyperlink>
      <w:r>
        <w:rPr>
          <w:sz w:val="20"/>
          <w:szCs w:val="20"/>
        </w:rPr>
        <w:t xml:space="preserve">; duyệt lần thứ 4c ngày 14/01/2015 - </w:t>
      </w:r>
      <w:hyperlink r:id="rId4">
        <w:r>
          <w:rPr>
            <w:rStyle w:val="InternetLink"/>
            <w:sz w:val="20"/>
            <w:szCs w:val="20"/>
            <w:u w:val="none"/>
          </w:rPr>
          <w:t>Vietnamese Translation, Ver. 4c</w:t>
        </w:r>
      </w:hyperlink>
      <w:r>
        <w:rPr>
          <w:sz w:val="20"/>
          <w:szCs w:val="20"/>
        </w:rPr>
        <w:t>)</w:t>
      </w:r>
    </w:p>
    <w:p>
      <w:pPr>
        <w:pStyle w:val="Normal"/>
        <w:spacing w:lineRule="atLeast" w:line="19" w:before="0" w:after="50"/>
        <w:jc w:val="both"/>
        <w:rPr>
          <w:sz w:val="20"/>
          <w:szCs w:val="20"/>
        </w:rPr>
      </w:pPr>
      <w:r>
        <w:rPr>
          <w:sz w:val="20"/>
          <w:szCs w:val="20"/>
        </w:rPr>
      </w:r>
    </w:p>
    <w:p>
      <w:pPr>
        <w:pStyle w:val="Normal"/>
        <w:spacing w:before="0" w:after="70"/>
        <w:jc w:val="both"/>
        <w:rPr/>
      </w:pPr>
      <w:r>
        <w:rPr>
          <w:vertAlign w:val="superscript"/>
        </w:rPr>
        <w:t>E-1</w:t>
      </w:r>
      <w:r>
        <w:rPr/>
        <w:tab/>
        <w:t>Xin hoan nghênh và chào mừng trong Danh Đức Chúa Jêsus Christ. Nguyền xin sự Vinh hiển và thương xót vô song của Ngài ở trên hết thảy quí vị.</w:t>
      </w:r>
    </w:p>
    <w:p>
      <w:pPr>
        <w:pStyle w:val="Normal"/>
        <w:spacing w:before="0" w:after="70"/>
        <w:jc w:val="both"/>
        <w:rPr/>
      </w:pPr>
      <w:r>
        <w:rPr/>
        <w:tab/>
        <w:t>Ngay trước khi Anh ra đi, Anh Baxter à, hãy ở lại cho đến kết thúc; Tôi muốn nói với anh em chỉ một lát.</w:t>
      </w:r>
    </w:p>
    <w:p>
      <w:pPr>
        <w:pStyle w:val="Normal"/>
        <w:spacing w:before="0" w:after="70"/>
        <w:jc w:val="both"/>
        <w:rPr/>
      </w:pPr>
      <w:r>
        <w:rPr/>
        <w:tab/>
        <w:t>Tôi đã hợp tác với Anh Baxter trong nhiều năm nay. Khoảng 5 năm chúng tôi cộng tác chặt chẽ với nhau. Chúng ta đã học yêu thương nhau với tình yêu thương Đấng Christ không hề chết, sự thông công và tình yêu thương mà chúng tôi có người này vì người kia. Và tôi đã giảng chiều nay về Thần Tánh của Đức Chúa Jêsus Christ</w:t>
      </w:r>
    </w:p>
    <w:p>
      <w:pPr>
        <w:pStyle w:val="Normal"/>
        <w:spacing w:before="0" w:after="70"/>
        <w:jc w:val="both"/>
        <w:rPr/>
      </w:pPr>
      <w:r>
        <w:rPr/>
        <w:tab/>
        <w:t>Còn Anh Baxter, nếu không phải là yêu cầu anh quá nhiều, tôi mong anh sẽ đến, và cứ hát bài hát mà tôi ưa thích, được một người bạn của tôi và Anh Baxter viết ra. Anh ấy đã viết ra bài hát này trong một cánh đồng ngô, một đêm nọ, khi sự hà hơi đến với anh: “Chúa Jêsus Lâm Phàm.” Mời Anh hát bài đó, Anh Baxter. Cảm ơn Anh Baxter.</w:t>
      </w:r>
    </w:p>
    <w:p>
      <w:pPr>
        <w:pStyle w:val="Normal"/>
        <w:spacing w:before="0" w:after="70"/>
        <w:jc w:val="both"/>
        <w:rPr/>
      </w:pPr>
      <w:r>
        <w:rPr/>
        <w:tab/>
        <w:t>[Anh Baxter nói và hát bài “Chúa Jêsus Lâm Phàm”:</w:t>
      </w:r>
    </w:p>
    <w:p>
      <w:pPr>
        <w:pStyle w:val="NormalWeb"/>
        <w:spacing w:before="0" w:after="70"/>
        <w:ind w:left="230" w:hanging="0"/>
        <w:jc w:val="both"/>
        <w:rPr/>
      </w:pPr>
      <w:r>
        <w:rPr>
          <w:i/>
          <w:sz w:val="23"/>
          <w:szCs w:val="22"/>
        </w:rPr>
        <w:t>1. Chúa Giê-xu lâm phàm, lìa Ngôi báu trên Thiên đàng, vì ai Chúa tôi hạ trần, nằm trong máng cỏ tồi tàn. Khắp nhân gian chê cười, nào ai đoái xem Con Trời, Đấng mang sầu não đau thương vì tôi với bạn.</w:t>
      </w:r>
    </w:p>
    <w:p>
      <w:pPr>
        <w:pStyle w:val="NormalWeb"/>
        <w:spacing w:before="0" w:after="70"/>
        <w:ind w:left="230" w:hanging="0"/>
        <w:jc w:val="both"/>
        <w:rPr/>
      </w:pPr>
      <w:r>
        <w:rPr>
          <w:i/>
          <w:sz w:val="23"/>
          <w:szCs w:val="22"/>
        </w:rPr>
        <w:t>2. Chúa yêu ta vô cùng, hồng ân Chúa ta ca tụng, vì trong bóng đêm mịt mù toàn nhân thế đã tuyệt vọng. Chúa Chí nhân lâm phàm lìa bao hiển vinh huy hoàng, sống đê hèn, chết đau thương vì tôi với bạn.</w:t>
      </w:r>
    </w:p>
    <w:p>
      <w:pPr>
        <w:pStyle w:val="NormalWeb"/>
        <w:spacing w:before="0" w:after="70"/>
        <w:ind w:left="230" w:hanging="0"/>
        <w:jc w:val="both"/>
        <w:rPr/>
      </w:pPr>
      <w:r>
        <w:rPr>
          <w:i/>
          <w:sz w:val="23"/>
          <w:szCs w:val="22"/>
        </w:rPr>
        <w:t xml:space="preserve">3. Hát lên hỡi muôn loài nào ca hát lên nhân loại, Giê-xu giáng sinh làm người đành mang xác thịt hình hài. Hát tôn vinh Con Trời Ngài không gớm nơi ô tội, bỏ Thiên đàng xuống thế gian vì tôi với bạn. </w:t>
      </w:r>
    </w:p>
    <w:p>
      <w:pPr>
        <w:pStyle w:val="NormalWeb"/>
        <w:spacing w:before="0" w:after="70"/>
        <w:ind w:left="230" w:hanging="0"/>
        <w:jc w:val="both"/>
        <w:rPr>
          <w:i/>
          <w:i/>
          <w:sz w:val="23"/>
          <w:szCs w:val="22"/>
        </w:rPr>
      </w:pPr>
      <w:r>
        <w:rPr>
          <w:i/>
          <w:sz w:val="23"/>
          <w:szCs w:val="22"/>
        </w:rPr>
        <w:t xml:space="preserve">ĐK: Chúa, Đấng tôi yêu thương. Chúa, Đấng tôi thờ phượng, lẽ sống cho lòng này, Nhật quang của tôi. Ngài tạo lập thế giới Ngài chết thay cho tôi, tán dương Ngài không thôi, tán dương Ngài đời đời. - </w:t>
      </w:r>
      <w:r>
        <w:rPr>
          <w:sz w:val="23"/>
          <w:szCs w:val="22"/>
        </w:rPr>
        <w:t>Bt]</w:t>
      </w:r>
    </w:p>
    <w:p>
      <w:pPr>
        <w:pStyle w:val="Normal"/>
        <w:spacing w:before="0" w:after="70"/>
        <w:jc w:val="both"/>
        <w:rPr/>
      </w:pPr>
      <w:r>
        <w:rPr>
          <w:vertAlign w:val="superscript"/>
        </w:rPr>
        <w:t>E-2</w:t>
      </w:r>
      <w:r>
        <w:rPr/>
        <w:tab/>
        <w:t>Bao nhiêu anh chị em biết bài hát đó? Tôi thích điệp khúc, “Chúa...” Tôi chấm dứt (ended up*) ở sau đó. Tôi hi vọng rằng họ đã ghi âm bài hát ấy, để tôi sẽ nghe lại ngày nào đấy. Tôi sẽ nhớ bài hát ấy trong những ngày đến. Làm thế nào chấm dứt, những người nữ kia ở bên trong, hát bài ấy với âm vực cao của nó. Tuyệt vời!</w:t>
      </w:r>
    </w:p>
    <w:p>
      <w:pPr>
        <w:pStyle w:val="Normal"/>
        <w:spacing w:before="0" w:after="70"/>
        <w:jc w:val="both"/>
        <w:rPr/>
      </w:pPr>
      <w:r>
        <w:rPr/>
        <w:tab/>
        <w:t>Chỉ suy nghĩ Đấng Tạo Hóa vĩ đại trở nên Đấng Cứu Rỗi của tôi. Ôi chao! Điều đó thật làm lòng tôi rung động khi suy nghĩ về Đức Chúa Trời đã hạ mình như thế nào và giáng xuống thế gian này, trong một thân xác để cứu chuộc tôi, một con người hư mất, không xứng đáng; Đấng xứng đáng duy nhất đã giáng xuống để cứu chuộc chúng ta từ một đời sống tội lỗi... Không lạ gì “</w:t>
      </w:r>
      <w:r>
        <w:rPr>
          <w:b/>
        </w:rPr>
        <w:t xml:space="preserve">Mắt chưa thấy, </w:t>
      </w:r>
      <w:r>
        <w:rPr>
          <w:rStyle w:val="Em"/>
          <w:b/>
        </w:rPr>
        <w:t>tai chưa nghe</w:t>
      </w:r>
      <w:r>
        <w:rPr>
          <w:b/>
        </w:rPr>
        <w:t>, Và lòng người chưa nghĩ đến, Nhưng Đức Chúa Trời đã sắm sẵn điều ấy cho những người yêu mến Ngài</w:t>
      </w:r>
      <w:r>
        <w:rPr/>
        <w:t>.” Ngài thật tuyệt vời.</w:t>
      </w:r>
    </w:p>
    <w:p>
      <w:pPr>
        <w:pStyle w:val="Normal"/>
        <w:spacing w:before="0" w:after="70"/>
        <w:jc w:val="both"/>
        <w:rPr/>
      </w:pPr>
      <w:r>
        <w:rPr/>
        <w:tab/>
        <w:t>Bây giờ, thưa các bạn Cơ-đốc nhân yêu mến, sự bình an của Đức Chúa Trời ở trên các bạn. Nguyện xin sự giàu có nhất của ơn phước Đức Chúa Trời ở lại đây trong Zion này với các bạn.</w:t>
      </w:r>
    </w:p>
    <w:p>
      <w:pPr>
        <w:pStyle w:val="Normal"/>
        <w:spacing w:before="0" w:after="70"/>
        <w:jc w:val="both"/>
        <w:rPr/>
      </w:pPr>
      <w:r>
        <w:rPr/>
        <w:tab/>
        <w:t>Tôi yêu mến các bạn với tình yêu thương Cơ-đốc bất diệt. chừng nào tôi còn nhớ về Zion, thì sẽ còn có một điểm êm đềm trong lòng tôi về Zion và dân sự của nó. Tôi sẽ cầu nguyện cho các bạn, để Đức Chúa Trời sẽ ban cho các bạn một sự Phục hưng trước khi Chúa tái lâm, để Ngài sẽ làm điều đó. Ứơc mong tôi sẽ thấy được điều đó. Tôi hi vọng sẽ còn sống để thấy thì giờ ấy khi nhiều người ở khắp đất nước nhóm nhau lại ở Zion. Điều đó chẳng tuyệt vời sao? Cứ cầu nguyện và cứ ngước lên. Đức Chúa Trời sẽ bày tỏ.</w:t>
      </w:r>
    </w:p>
    <w:p>
      <w:pPr>
        <w:pStyle w:val="Normal"/>
        <w:spacing w:before="0" w:after="70"/>
        <w:jc w:val="both"/>
        <w:rPr/>
      </w:pPr>
      <w:r>
        <w:rPr>
          <w:vertAlign w:val="superscript"/>
        </w:rPr>
        <w:t>E-3</w:t>
      </w:r>
      <w:r>
        <w:rPr/>
        <w:tab/>
        <w:t>Tôi là tôi tớ của các bạn trong Chúa để làm cho các bạn điều gì tôi có thể làm. Tôi thường nói với nhiều người: Đêm không trở nên quá tối, hay mưa rơi không quá dữ dội, nhưng tôi sẽ làm bất cứ điều gì cho anh em. Tôi hầu như phải kiểm tra lại điều đó sau khi tôi đã có rất nhiều triệu bạn bè. Tuy nhiên, nó không làm cho tôi cảm thấy mình là siêu nhân chút nào. Tôi chỉ thấy giống như anh em, thưa anh em. Tôi sẽ làm điều này, thưa anh, chị, em. Bất cứ khi nào có thể làm giúp anh, chị, em điều gì, Đức Chúa Trời cho phép tôi làm, tôi cũng sẽ rất vui. Hiểu không? Có lẽ, tôi muốn nói tôi sẽ...</w:t>
      </w:r>
    </w:p>
    <w:p>
      <w:pPr>
        <w:pStyle w:val="Normal"/>
        <w:spacing w:before="0" w:after="70"/>
        <w:jc w:val="both"/>
        <w:rPr/>
      </w:pPr>
      <w:r>
        <w:rPr/>
        <w:tab/>
        <w:t>Chẳng hạn, về điện thoại, có lẽ đôi khi tôi nghe điện thoại reng nhiều lần trong 24 giờ, trung bình có 64 cuộc gọi đường dài trong nhiều giờ, ngày và đêm. Vậy thì, anh chị em có thể tưởng tượng làm sao tôi có thể trả lời hết những cuộc gọi đó. Hiểu không? Anh chị em không thể làm điều đó.</w:t>
      </w:r>
    </w:p>
    <w:p>
      <w:pPr>
        <w:pStyle w:val="Normal"/>
        <w:spacing w:before="0" w:after="70"/>
        <w:jc w:val="both"/>
        <w:rPr/>
      </w:pPr>
      <w:r>
        <w:rPr/>
        <w:tab/>
        <w:t>Nhưng khi tôi đến với họ, họ viết ra giấy. Họ viết ra. Có những phụ nữ viết ra sẵn trên giấy trong những cuộc gọi. Tôi cầu nguyện cho họ, cầu nguyện liên tục. Và rồi khi Đức Chúa Trời Phán, “Ngươi đi tới nơi nào đó,” thì tôi đi. Đúng như Ngài bảo, tôi cố gắng làm. Tôi tin anh em sẽ đánh giá cao điều đó hơn bất cứ điều gì. Đấy, cứ đi theo sự dẫn dắt của Đức Thánh Linh. Tôi muốn làm thế.</w:t>
      </w:r>
    </w:p>
    <w:p>
      <w:pPr>
        <w:pStyle w:val="Normal"/>
        <w:spacing w:before="0" w:after="70"/>
        <w:jc w:val="both"/>
        <w:rPr/>
      </w:pPr>
      <w:r>
        <w:rPr>
          <w:vertAlign w:val="superscript"/>
        </w:rPr>
        <w:t>E-4</w:t>
      </w:r>
      <w:r>
        <w:rPr/>
        <w:tab/>
        <w:t>Anh em không biết. Tối nay, trong lòng tôi... Tôi là một người tính khí bất thường, loại người u sầu. Tôi không thể tự thoát ra khỏi được. Sa-tan lợi dụng điều đó trên tôi. Hiểu không?</w:t>
      </w:r>
    </w:p>
    <w:p>
      <w:pPr>
        <w:pStyle w:val="Normal"/>
        <w:spacing w:before="0" w:after="70"/>
        <w:jc w:val="both"/>
        <w:rPr/>
      </w:pPr>
      <w:r>
        <w:rPr/>
        <w:tab/>
        <w:t>Tôi là loại người dễ suy nhược. Dĩ nhiên, tốt hơn tôi nên nói tạm biệt anh chị em trong vài phút nữa, Nhưng chỉ để diễn đạt điều đó, có khả năng tôi sẽ khóc. Hiểu không?</w:t>
      </w:r>
    </w:p>
    <w:p>
      <w:pPr>
        <w:pStyle w:val="Normal"/>
        <w:spacing w:before="0" w:after="70"/>
        <w:jc w:val="both"/>
        <w:rPr/>
      </w:pPr>
      <w:r>
        <w:rPr/>
        <w:tab/>
        <w:t>Nhưng tôi không muốn làm thế. Tôi phải đưa đôi điều ra trước đây. Lẽ thật của Đức Chúa Trời phải đứng vững trước tiên. Tôi không thể nói lời chia tay với anh em, vì nếu tôi và anh em ở trong Đấng Christ, chúng ta sẽ gặp nhau nơi xa kia nơi mà không có lời chia tay nào. Chúng ta đã neo chặt trong Đấng Christ rồi.</w:t>
        <w:tab/>
        <w:t>Tôi có thể phải ra khỏi nơi này để đi vào một công trường Truyền giáo, vân vân, và anh em có thể phải đi đến công trường của mình. Nhưng Đức Chúa Trời ở cùng chúng ta cả thảy, chăm sóc chúng ta cho đến khi chúng ta gặp nhau lại.</w:t>
      </w:r>
    </w:p>
    <w:p>
      <w:pPr>
        <w:pStyle w:val="Normal"/>
        <w:spacing w:before="0" w:after="70"/>
        <w:jc w:val="both"/>
        <w:rPr/>
      </w:pPr>
      <w:r>
        <w:rPr>
          <w:vertAlign w:val="superscript"/>
        </w:rPr>
        <w:t>E-5</w:t>
      </w:r>
      <w:r>
        <w:rPr/>
        <w:tab/>
        <w:t>Tôi nghe nói một số người hào hiệp ở đây đã tốn kém cho thính phòng này. Thật cảm ơn anh em rất nhiều, thưa anh em. Xin Chúa ban phước cho anh em.</w:t>
      </w:r>
    </w:p>
    <w:p>
      <w:pPr>
        <w:pStyle w:val="Normal"/>
        <w:spacing w:before="0" w:after="70"/>
        <w:jc w:val="both"/>
        <w:rPr/>
      </w:pPr>
      <w:r>
        <w:rPr/>
        <w:tab/>
        <w:t>Chúng ta không hề ra ngoài để nhận tài chính, không bao giờ. Nếu có điều đó trong tâm trí tôi, Đức Chúa Trời giúp tôi hành động dũng cảm để đi ra ngoài đồng và cầu nguyện cho tới khi Đức Chúa Trời làm cho lòng tôi thích hợp với Ngài trở lại. Hiểu không? Không phải điều đó. Nhưng chúng tôi nghèo túng kinh khủng một chút lúc này, vì tôi đã không hầu việc gần 7 tháng. Mắc nợ nhiều trăm đô-la, và tôi phải lo đoan tới (get that up*). Và rồi tôi phải lập ra một ngân quỹ của mình cho các nước ngoài mà tôi biết một khải tượng đang kêu gọi tôi. Tôi tin khi mọi sự đầy đủ, thì Đức Chúa Trời sẽ cho phép tôi đi.</w:t>
      </w:r>
    </w:p>
    <w:p>
      <w:pPr>
        <w:pStyle w:val="Normal"/>
        <w:spacing w:before="0" w:after="70"/>
        <w:jc w:val="both"/>
        <w:rPr/>
      </w:pPr>
      <w:r>
        <w:rPr/>
        <w:tab/>
        <w:t>Tiền dâng của anh chị em ngày hôm nay... Anh Baxter nói họ có một số tiền dâng yêu thương. Tôi biết ơn điều đó với cả tấm lòng. Ngay khi có thể được, Chúa sẽ sai tôi đến công trường truyền giáo.</w:t>
      </w:r>
    </w:p>
    <w:p>
      <w:pPr>
        <w:pStyle w:val="Normal"/>
        <w:spacing w:before="0" w:after="70"/>
        <w:jc w:val="both"/>
        <w:rPr/>
      </w:pPr>
      <w:r>
        <w:rPr>
          <w:vertAlign w:val="superscript"/>
        </w:rPr>
        <w:t>E-6</w:t>
      </w:r>
      <w:r>
        <w:rPr/>
        <w:tab/>
        <w:t>Ồ, tôi thích được sưởi ấm bằng ngọn lửa cả các anh em luôn. Tôi thích được ở ngay đây chung quanh nhà, và trò chuyện với anh em, đến nhà thăm viếng anh em. Không ai biết tôi có thể làm điều đó như thế nào. Đức Chúa Trời biết. Tôi muốn. Không một người nào trong tòa nhà này mà tôi không muốn đến nhà anh em tối nay, ở lại suốt đêm, và nói chuyện với anh em, sáng mai thức dậy ra ngoài hiên trước, hay là ngồi dưới cây ở nơi nào đó trò chuyện về Đấng Christ với anh chị em. Nhưng điều đó thật hoàn toàn. Tôi không thể làm được chút nào. Anh em hiểu ý tôi muốn nói gì chứ? Thế thì để làm hết sức cho Chủ tôi, và cho anh chị em, thì tôi ở lại một mình trong phòng. Tôi cầu nguyện thường xuyện. “Xin Chúa giúp con để khi con đi đến nơi đó con có thể là người đại diện của Ngài, và làm hết sức mà con có thể để dân sự thấy tình yêu thương của Đức Chúa Trời và làm điều gì đó giúp Ngài.”</w:t>
      </w:r>
    </w:p>
    <w:p>
      <w:pPr>
        <w:pStyle w:val="Normal"/>
        <w:autoSpaceDE w:val="false"/>
        <w:spacing w:before="0" w:after="70"/>
        <w:jc w:val="both"/>
        <w:rPr/>
      </w:pPr>
      <w:r>
        <w:rPr/>
        <w:tab/>
        <w:t>Vậy nếu anh em dâng tiền yêu thương tối nay, tôi xin phép đưa ra một Lời Kinh thánh. Chúa Jêsus Phán, “</w:t>
      </w:r>
      <w:r>
        <w:rPr>
          <w:b/>
        </w:rPr>
        <w:t>H</w:t>
      </w:r>
      <w:r>
        <w:rPr>
          <w:b/>
          <w:szCs w:val="22"/>
        </w:rPr>
        <w:t>ễ các ngươi đã làm việc đó cho một người trong những người rất hèn mọn nầy (là tôi) của anh em Ta, ấy là đã làm cho chính mình Ta vậy.</w:t>
      </w:r>
      <w:r>
        <w:rPr>
          <w:rFonts w:cs="Georgia" w:ascii="Georgia" w:hAnsi="Georgia"/>
          <w:b/>
          <w:szCs w:val="22"/>
        </w:rPr>
        <w:t xml:space="preserve"> </w:t>
      </w:r>
      <w:r>
        <w:rPr>
          <w:b/>
        </w:rPr>
        <w:t>Ai sẽ cho một người trong bọn nhỏ nầy chỉ uống một chén nước lạnh, vì người nhỏ đó là môn đồ Ta, quả thật, Ta nói cùng các ngươi, kẻ ấy sẽ chẳng mất phần thưởng của mình đâu</w:t>
      </w:r>
      <w:r>
        <w:rPr/>
        <w:t>.” Xin Chúa trả lại gấp trăm lần cho anh em.</w:t>
      </w:r>
    </w:p>
    <w:p>
      <w:pPr>
        <w:pStyle w:val="Normal"/>
        <w:autoSpaceDE w:val="false"/>
        <w:spacing w:before="0" w:after="70"/>
        <w:jc w:val="both"/>
        <w:rPr/>
      </w:pPr>
      <w:r>
        <w:rPr/>
        <w:tab/>
        <w:t>Cảm ơn anh em nhiều. Tôi biết có một...?... những đường dây về việc đó. Anh Bater không phải loại người ấy. Và chỉ nói với anh em, “Cảm ơn anh em.”</w:t>
      </w:r>
    </w:p>
    <w:p>
      <w:pPr>
        <w:pStyle w:val="Normal"/>
        <w:spacing w:before="0" w:after="70"/>
        <w:jc w:val="both"/>
        <w:rPr/>
      </w:pPr>
      <w:r>
        <w:rPr>
          <w:vertAlign w:val="superscript"/>
        </w:rPr>
        <w:t>E-7</w:t>
      </w:r>
      <w:r>
        <w:rPr/>
        <w:tab/>
        <w:t>Tôi muốn hết thảy anh chị em biết rằng người bảo vệ... Tôi nghĩ đây là những người đang đứng ở đây, nếu tôi không nhầm. Có lẽ một số ở trong này. Những người khác, những người tiếp tân, quí vị Mục sư Truyền đạo, các tín đồ, và mỗi người trong anh chị em... Một số trong anh chị em đã gởi xuống những đồ vật để ăn, và ở trại.</w:t>
      </w:r>
    </w:p>
    <w:p>
      <w:pPr>
        <w:pStyle w:val="Normal"/>
        <w:spacing w:before="0" w:after="70"/>
        <w:jc w:val="both"/>
        <w:rPr/>
      </w:pPr>
      <w:r>
        <w:rPr/>
        <w:tab/>
        <w:t>Anh em nào đó đang ngồi trong tòa nhà này tối nay. Tôi vừa nhận ra anh ấy mới đây. Tôi đã ở trong một tiệm ăn ngày nọ và anh ấy đi vào. Tôi đi đến trả hóa đơn. Tôi và vợ tôi, Chị Baxter và các con. Hóa đơn đã được trả rồi. Một người đã làm việc ấy. Tôi không nghĩ anh ấy muốn tôi nói tên anh ấy là ai, và làm anh ấy khó chịu. Hỡi Cơ-đốc nhân, chúng ta không ham muốn những thứ đó. Hiểu không? Chúng ta không để tay này biết tay kia làm điều gì.</w:t>
      </w:r>
    </w:p>
    <w:p>
      <w:pPr>
        <w:pStyle w:val="Normal"/>
        <w:spacing w:before="0" w:after="70"/>
        <w:jc w:val="both"/>
        <w:rPr/>
      </w:pPr>
      <w:r>
        <w:rPr/>
        <w:tab/>
        <w:t>Vì thế tôi biết ơn hết thảy. Anh em biết, Đức Chúa Trời biết, tôi cầu nguyện những ơn phước này sẽ ở với anh chị em. Và... trong những xứ ngoại giáo, nơi mà trận chiến gay gắt và dữ dội, Sa-tan ở mọi phía, tôi sẽ nhớ về Zion nhiều người đang cầu nguyện cho tôi.</w:t>
      </w:r>
    </w:p>
    <w:p>
      <w:pPr>
        <w:pStyle w:val="Normal"/>
        <w:spacing w:before="0" w:after="70"/>
        <w:jc w:val="both"/>
        <w:rPr/>
      </w:pPr>
      <w:r>
        <w:rPr/>
        <w:tab/>
        <w:t>Cảm ơn anh em. Xin Chúa ban phước cho anh chị em. Mỗi người ở chung quanh Jeffersonville hãy ghé đến và bắt tay tôi. Khi tôi ở nhà, tôi vui mừng được anh chị em đến thăm bất cứ lúc nào.</w:t>
      </w:r>
    </w:p>
    <w:p>
      <w:pPr>
        <w:pStyle w:val="Normal"/>
        <w:spacing w:before="0" w:after="70"/>
        <w:jc w:val="both"/>
        <w:rPr/>
      </w:pPr>
      <w:r>
        <w:rPr>
          <w:vertAlign w:val="superscript"/>
        </w:rPr>
        <w:t>E-8</w:t>
      </w:r>
      <w:r>
        <w:rPr/>
        <w:tab/>
        <w:t>Được rồi, chúng ta hãy đọc Lời Kinh thánh và đi thẳng vào Buổi nhóm. Trong chương 2 của Phúc âm theo Thánh Lu-ca, tôi muốn đọc đoạn này được chép lại rất hay ở đây. Tôi thích nó. Mọi Lời Kinh thánh đều được chép rất hay. Chương 2 câu 25 sách Lu-ca:</w:t>
      </w:r>
    </w:p>
    <w:p>
      <w:pPr>
        <w:pStyle w:val="Normal"/>
        <w:ind w:left="692" w:firstLine="113"/>
        <w:jc w:val="both"/>
        <w:rPr>
          <w:b/>
          <w:b/>
        </w:rPr>
      </w:pPr>
      <w:r>
        <w:rPr>
          <w:b/>
        </w:rPr>
        <w:t>Vả, trong thành Giê-ru-sa-lem có một người công bình đạo đức, tên là Si-mê-ôn, trông đợi sự yên ủi dân Y-sơ-ra-ên, và Đức Thánh Linh ngự trên người.</w:t>
      </w:r>
    </w:p>
    <w:p>
      <w:pPr>
        <w:pStyle w:val="Normal"/>
        <w:ind w:left="692" w:firstLine="113"/>
        <w:jc w:val="both"/>
        <w:rPr>
          <w:b/>
          <w:b/>
        </w:rPr>
      </w:pPr>
      <w:r>
        <w:rPr>
          <w:b/>
        </w:rPr>
        <w:t xml:space="preserve">Đức Thánh Linh đã bảo trước cho người biết mình sẽ không chết trước khi thấy Đấng Christ của Chúa. </w:t>
      </w:r>
      <w:bookmarkStart w:id="0" w:name="Lu_2_27"/>
    </w:p>
    <w:p>
      <w:pPr>
        <w:pStyle w:val="Normal"/>
        <w:spacing w:before="0" w:after="70"/>
        <w:ind w:left="692" w:firstLine="113"/>
        <w:jc w:val="both"/>
        <w:rPr>
          <w:b/>
          <w:b/>
        </w:rPr>
      </w:pPr>
      <w:bookmarkEnd w:id="0"/>
      <w:r>
        <w:rPr>
          <w:b/>
        </w:rPr>
        <w:t>Vậy người cảm bởi Đức Thánh Linh vào Đền thờ, lúc có cha mẹ đem con trẻ là Jêsus đến, để làm trọn cho Ngài các thường lệ mà luật pháp đã định, thì người bồng ẵm con trẻ, mà ngợi khen Đức Chúa Trời rằ</w:t>
      </w:r>
      <w:bookmarkStart w:id="1" w:name="Lu_2_29"/>
      <w:r>
        <w:rPr>
          <w:b/>
        </w:rPr>
        <w:t>ng:</w:t>
      </w:r>
      <w:r>
        <w:rPr>
          <w:b/>
          <w:vertAlign w:val="superscript"/>
        </w:rPr>
        <w:t xml:space="preserve"> </w:t>
      </w:r>
      <w:bookmarkEnd w:id="1"/>
      <w:r>
        <w:rPr>
          <w:b/>
        </w:rPr>
        <w:t>Lạy Chúa, bây giờ xin Chúa cho tôi tớ Chúa được qua đời bình an, theo như Lời Ngài; Vì con mắt tôi đã thấy sự cứu vớt của Ngài.</w:t>
      </w:r>
    </w:p>
    <w:p>
      <w:pPr>
        <w:pStyle w:val="Normal"/>
        <w:spacing w:before="0" w:after="70"/>
        <w:jc w:val="both"/>
        <w:rPr/>
      </w:pPr>
      <w:r>
        <w:rPr>
          <w:vertAlign w:val="superscript"/>
        </w:rPr>
        <w:t>E-9</w:t>
      </w:r>
      <w:r>
        <w:rPr/>
        <w:tab/>
        <w:t>Xin chúng ta cúi đầu giây lát. Kính lạy Đức Chúa Trời đời đời, ồ, chúng con thật yêu mến Ngài tối nay. Khi con đứng đây trước dân sự con thường nghĩ, “Con sẽ làm gì nếu con có được hai giọt Máu của Ngài trong ly hay trong bàn tay, những giọt máu của Huyết từ đồi Sọ.” Nước mắt con rơi xuống má, con biết rằng con giữ trong tay Huyết Ngài trong một đĩa nhỏ. Nhưng tối nay, trong mắt Ngài, theo Lời Kinh thánh, con tin Nó vĩ đại hơn, vì con nắm giữ sự mua chuộc của Huyết Ngài. Con cái Ngài, Ngài đã nghĩ nhiều về họ hơn Ngài đã làm đời sống của chính Ngài, Ngài ban nó cho họ.</w:t>
      </w:r>
    </w:p>
    <w:p>
      <w:pPr>
        <w:pStyle w:val="Normal"/>
        <w:spacing w:before="0" w:after="70"/>
        <w:jc w:val="both"/>
        <w:rPr/>
      </w:pPr>
      <w:r>
        <w:rPr/>
        <w:tab/>
        <w:t>Và ở đây tối nay, con là Thầy giảng với những người này. Ôi Cha ơi, con là loại người gì? Xin hun đúc con và dựng nên con, Chúa ôi. Con cảm thấy có một sự thay đổi lớn hay điều gì đó đang di chuyển đến thật gần. Chúa ôi, con cầu xin đó sẽ là vì sự ích lợi cho nhiều người, vì sự vinh hiển của Đức Chúa Trời. Con vui mừng rằng... bắt đầu cảm thấy cách ấy ở Zion đây, nhận lấy hình bóng giờ này. Con tin chẳng bao lâu nữa Ngài sẽ bày tỏ nó.</w:t>
      </w:r>
    </w:p>
    <w:p>
      <w:pPr>
        <w:pStyle w:val="Normal"/>
        <w:spacing w:before="0" w:after="70"/>
        <w:jc w:val="both"/>
        <w:rPr/>
      </w:pPr>
      <w:r>
        <w:rPr>
          <w:vertAlign w:val="superscript"/>
        </w:rPr>
        <w:t>E-10</w:t>
      </w:r>
      <w:r>
        <w:rPr/>
        <w:tab/>
        <w:t>Và bây giờ, Cha ôi, con khiêm cung chờ đợi Ngài. Con cầu nguyện tối nay cho mỗi người trong những người này, từ Mục sư Truyền đạo cho đến người giữ tòa nhà này. Mỗi người trong họ, Chúa ôi, con cầu xin Chúa ban phước cho họ, và ban cho họ điều tốt nhất mà con biết để cầu xin. Xin cho họ sống lâu, khỏe mạnh, vui vẻ và thoát khỏi ốm đau bệnh tật.</w:t>
      </w:r>
    </w:p>
    <w:p>
      <w:pPr>
        <w:pStyle w:val="Normal"/>
        <w:spacing w:before="0" w:after="70"/>
        <w:jc w:val="both"/>
        <w:rPr/>
      </w:pPr>
      <w:r>
        <w:rPr/>
        <w:tab/>
        <w:t xml:space="preserve">Trong Xứ sở tuyệt diệu ấy, ngày nào đó, khi có một Bàn lớn được đặt ra, hết thảy những người được cứu chuộc qua các thời đại sẽ nhóm nhau lại ở Bàn ấy. Chúng con sẽ nhìn thấy nhau, những giọt nước mắt vui mừng chảy dài trên má. Con sẽ đi đến gặp những người chiến hữn lâu năm đã đấu tranh giật được giải, và đã chèo thuyền qua biển máu, đi nhanh qua bàn để bắt tay. Thật chúng ta có thể Ngợi khen Chúa! Lúc ấy Vua với sự đẹp đẽ của Ngài sẽ đi ra, lau những giọt nước mắt của chúng con và Phán rằng, “Đừng khóc nữa. Tất cả đã chấm dứt. Chúng ta ở đây. Hãy vào hưởng sự vui mừng của Chúa. </w:t>
      </w:r>
    </w:p>
    <w:p>
      <w:pPr>
        <w:pStyle w:val="Normal"/>
        <w:spacing w:before="0" w:after="70"/>
        <w:jc w:val="both"/>
        <w:rPr/>
      </w:pPr>
      <w:r>
        <w:rPr/>
        <w:tab/>
        <w:t>Xin Chúa ban phước cho mọi người ở trong sự Hiện diện của Chúa tối nay có thể mặc áo trắng ở đó dự Tiệc cưới lớn, được đội mão triều thiên từ Vua của các vua và Chúa của các chúa.</w:t>
      </w:r>
    </w:p>
    <w:p>
      <w:pPr>
        <w:pStyle w:val="Normal"/>
        <w:spacing w:before="0" w:after="70"/>
        <w:jc w:val="both"/>
        <w:rPr/>
      </w:pPr>
      <w:r>
        <w:rPr/>
        <w:tab/>
        <w:t xml:space="preserve">Lạy Chúa, cho đến lúc ấy, xin cho hết thảy chúng con làm công viêc của Chủ. Chúng con xin giao phó Buổi nhóm tối nay, và mọi sự đã được làm và nói trong Danh Đức Chúa Jêsus Christ, hầu cho Ngài nhận sự vinh hiển. A-men! </w:t>
      </w:r>
    </w:p>
    <w:p>
      <w:pPr>
        <w:pStyle w:val="Normal"/>
        <w:spacing w:before="0" w:after="70"/>
        <w:jc w:val="both"/>
        <w:rPr/>
      </w:pPr>
      <w:r>
        <w:rPr>
          <w:vertAlign w:val="superscript"/>
        </w:rPr>
        <w:t>E-11</w:t>
      </w:r>
      <w:r>
        <w:rPr/>
        <w:tab/>
        <w:t>Với quí vị Mục sư Truyền đạo, giảng dạy Lời; có nhiệm vụ đi ra. Nếu từng có lần anh em cần giảng, thì đó là lúc này. Hãy hành động, cách mau lẹ. Đừng để điều gì ngăn cản anh em. Hãy đi ra. Đi đến với những những nơi lân cận. Đi đến nơi nào đó.</w:t>
      </w:r>
    </w:p>
    <w:p>
      <w:pPr>
        <w:pStyle w:val="Normal"/>
        <w:spacing w:before="0" w:after="70"/>
        <w:jc w:val="both"/>
        <w:rPr/>
      </w:pPr>
      <w:r>
        <w:rPr/>
        <w:tab/>
        <w:t>Cách đây không lâu tôi đã kể... Những người Nga, họ trở về sau cuộc chiến, có lẽ họ khô cạn lúa mì. Lúc ấy đã cuối mùa thu. Trời sắp có tuyết. Và họ kéo cày suốt ngày suốt đêm. Họ không thể chờ đợi cho đến khi lúa mì ngoài đồng chín vàng. Họ phải làm hết sức mình. Ban đêm, anh em có thể nghe tiếng trẻ con chạy trước cha mẹ với một cái đèn lồng. Còn cha mẹ, đàn ông đàn bà, đang kéo cày như thế này, cào đất ra. Họ không thể chờ đợi vì sắp có tuyết rơi.</w:t>
      </w:r>
    </w:p>
    <w:p>
      <w:pPr>
        <w:pStyle w:val="Normal"/>
        <w:spacing w:before="0" w:after="70"/>
        <w:jc w:val="both"/>
        <w:rPr/>
      </w:pPr>
      <w:r>
        <w:rPr/>
        <w:tab/>
        <w:t>Anh em có thể nghe tôi nói rõ không? Phía sau đó, hãy giơ tay lên nếu có thể. Được rồi. Tốt.</w:t>
      </w:r>
    </w:p>
    <w:p>
      <w:pPr>
        <w:pStyle w:val="Normal"/>
        <w:spacing w:before="0" w:after="70"/>
        <w:jc w:val="both"/>
        <w:rPr/>
      </w:pPr>
      <w:r>
        <w:rPr>
          <w:vertAlign w:val="superscript"/>
        </w:rPr>
        <w:t>E-12</w:t>
      </w:r>
      <w:r>
        <w:rPr/>
        <w:tab/>
        <w:t>Họ không thể chờ đợi cho đến... Nếu tuyết rơi, thì năm sau họ sẽ chết đói. Không có mùa vụ nào. Dù thế nào đi nữa họ phải gieo những hạt giống nhỏ bé vào trong đất. Họ phải cào đất lên và quăng hạt giống vào đó. Để làm thế, họ đào xới suốt ngày đêm, tay cầm bánh mì để ăn, còn tay kia cầm cày. Họ không bao giờ kéo nó nhanh đủ. Họ phải kiếm con người, chính con người kéo cày.</w:t>
      </w:r>
    </w:p>
    <w:p>
      <w:pPr>
        <w:pStyle w:val="Normal"/>
        <w:spacing w:before="0" w:after="70"/>
        <w:jc w:val="both"/>
        <w:rPr/>
      </w:pPr>
      <w:r>
        <w:rPr/>
        <w:tab/>
        <w:t>Tôi nghĩ, “Cày xới đất. Nếu họ không gieo hạt giống vào, thì không có vụ mùa nào.”</w:t>
      </w:r>
    </w:p>
    <w:p>
      <w:pPr>
        <w:pStyle w:val="Normal"/>
        <w:spacing w:before="0" w:after="70"/>
        <w:jc w:val="both"/>
        <w:rPr/>
      </w:pPr>
      <w:r>
        <w:rPr/>
        <w:tab/>
        <w:t>Thưa quí anh em Mục sư Truyền đạo, nếu có một thời cánh đồng của Chúa cần được cày xới. Nếu sẽ có một mùa gặt, thì chúng ta hãy gieo giống vào ngay bây giờ. Nó đang được gieo xuống. Anh em sẽ thấy điều tôi đang nói về. Nó gần rồi. Hỡi những Cơ-đốc nhân, hãy đi ra khắp nơi. Đừng quan tâm đến rào cản Giáo phái. Hãy đi ra nơi đó và làm điều gì đó cho Đức Chúa Trời. Chúng ta hãy gieo hạt giống vào lòng đất để sẽ có một vụ mùa cho ngày mai. Xin Chúa ban phước cho anh em.</w:t>
      </w:r>
    </w:p>
    <w:p>
      <w:pPr>
        <w:pStyle w:val="Normal"/>
        <w:spacing w:before="0" w:after="70"/>
        <w:jc w:val="both"/>
        <w:rPr/>
      </w:pPr>
      <w:r>
        <w:rPr>
          <w:vertAlign w:val="superscript"/>
        </w:rPr>
        <w:t>E-13</w:t>
      </w:r>
      <w:r>
        <w:rPr/>
        <w:tab/>
        <w:t>Bây giờ, dựa trên Lời Kinh thánh đang đọc tối nay, đúng ngay trước khi sự hiện đến của Chúa như một Trẻ thơ. Có một cụ già tên là Si-mê-ôn, một hiền nhân cao niên. Tôi có thể hình dung thấy ông trông giống như Tiến sĩ Dowie, râu tóc bạc phơ. Ông có một tên nổi tiếng như một Giáo sư trong nước Y-sơ-ra-ên, một cha già tuyệt vời của Hội thánh.</w:t>
      </w:r>
    </w:p>
    <w:p>
      <w:pPr>
        <w:pStyle w:val="Normal"/>
        <w:spacing w:before="0" w:after="70"/>
        <w:jc w:val="both"/>
        <w:rPr/>
      </w:pPr>
      <w:r>
        <w:rPr/>
        <w:tab/>
        <w:t>Và anh em biết đấy, ngày nọ Đức Thánh Linh Phán cùng ông, rằng ông sẽ không chết trước khi thấy Đấng Christ của Chúa. Ông tin điều đó.</w:t>
      </w:r>
    </w:p>
    <w:p>
      <w:pPr>
        <w:pStyle w:val="Normal"/>
        <w:spacing w:before="0" w:after="70"/>
        <w:jc w:val="both"/>
        <w:rPr/>
      </w:pPr>
      <w:r>
        <w:rPr/>
        <w:tab/>
        <w:t>Lúc ấy, họ đang trông đợi Đấng Christ đến từ nhiều năm. Họ đã bị giam cầm. Và làm sao Đấng Christ có thể đến lúc ấy?</w:t>
      </w:r>
    </w:p>
    <w:p>
      <w:pPr>
        <w:pStyle w:val="Normal"/>
        <w:spacing w:before="0" w:after="70"/>
        <w:jc w:val="both"/>
        <w:rPr/>
      </w:pPr>
      <w:r>
        <w:rPr/>
        <w:tab/>
        <w:t>Nhưng Đức Thánh Linh đã Hứa với ông. Vì thế ông không lo sợ và đi khắp nơi, nói, “Này, tôi sẽ không chết trước thấy Đấng Christ.”</w:t>
      </w:r>
    </w:p>
    <w:p>
      <w:pPr>
        <w:pStyle w:val="Normal"/>
        <w:spacing w:before="0" w:after="70"/>
        <w:jc w:val="both"/>
        <w:rPr/>
      </w:pPr>
      <w:r>
        <w:rPr>
          <w:vertAlign w:val="superscript"/>
        </w:rPr>
        <w:t>E-14</w:t>
      </w:r>
      <w:r>
        <w:rPr/>
        <w:tab/>
        <w:t>Tôi có thể hình dung một số người nói, “Ông già đó già quá rồi. Tâm trí bất ổn. Ông đi quanh và nói ông sẽ không chết trước khi thấy Đấng Christ. Cứ nghĩ đi, già như thế, gần 100 tuổi rồi, đi dạo quanh ở đây nói ông sẽ không chết trước khi thấy Đấng Christ; Những con người vĩ đại đã chờ đợi ông nhiều năm. Hãy nghĩ về điều đó.”</w:t>
      </w:r>
    </w:p>
    <w:p>
      <w:pPr>
        <w:pStyle w:val="Normal"/>
        <w:spacing w:before="0" w:after="70"/>
        <w:jc w:val="both"/>
        <w:rPr/>
      </w:pPr>
      <w:r>
        <w:rPr/>
        <w:tab/>
        <w:t>Nhưng Đức Thánh Linh Phán vậy. Điều đó có ý nghĩa quan trọng. Ông không phải là mất trí. Ông đang lắng nghe Đức Thánh Linh.</w:t>
      </w:r>
    </w:p>
    <w:p>
      <w:pPr>
        <w:pStyle w:val="Normal"/>
        <w:spacing w:before="0" w:after="70"/>
        <w:jc w:val="both"/>
        <w:rPr/>
      </w:pPr>
      <w:r>
        <w:rPr/>
        <w:tab/>
        <w:t>Vậy thì, không có hai Đức Thánh Linh. Chỉ có một Đức Thánh Linh Đúng thế không? Cùng một Thánh Linh lúc đó cũng là Đức Thánh Linh ngày hôm nay. Chúa Jêsus được sanh ra ở Bết-lê-hem.</w:t>
      </w:r>
    </w:p>
    <w:p>
      <w:pPr>
        <w:pStyle w:val="Normal"/>
        <w:spacing w:before="0" w:after="70"/>
        <w:jc w:val="both"/>
        <w:rPr/>
      </w:pPr>
      <w:r>
        <w:rPr/>
        <w:tab/>
        <w:t xml:space="preserve">Một số Đạo sĩ, những nhà thiên văn học, và những nhà chiêm tinh học đi qua. Họ đã thấy Ngôi ấy đi ngang qua ngay trên mọi đài quan sát. Không ai thấy nó cả. Những đạo sĩ này thấy. Tại sao? Họ đang trông đợi Ngôi sao của Gia-cốp. </w:t>
      </w:r>
    </w:p>
    <w:p>
      <w:pPr>
        <w:pStyle w:val="Normal"/>
        <w:spacing w:before="0" w:after="70"/>
        <w:jc w:val="both"/>
        <w:rPr/>
      </w:pPr>
      <w:r>
        <w:rPr/>
        <w:tab/>
        <w:t>Theo lời Tiên tri của họ là Ba-la-am, đã nói, “Ngôi sao của Gia-cốp sẽ dấy lên.” Và họ đang chăm chú vào nó. Và nó đã đi ngang qua những nhà chiêm tinh học khác, và họ không thấy nó. Nhưng những Đạo sĩ này đi theo Ngôi sao.</w:t>
      </w:r>
    </w:p>
    <w:p>
      <w:pPr>
        <w:pStyle w:val="Normal"/>
        <w:spacing w:before="0" w:after="70"/>
        <w:jc w:val="both"/>
        <w:rPr/>
      </w:pPr>
      <w:r>
        <w:rPr/>
        <w:tab/>
        <w:t>Tôi tin nó đã thấy Ngôi sao. Anh em nghĩ gì về điều đó. Những đài quan sát không thấy, nhưng các Đạo sĩ này thấy nó.</w:t>
      </w:r>
    </w:p>
    <w:p>
      <w:pPr>
        <w:pStyle w:val="Normal"/>
        <w:spacing w:before="0" w:after="70"/>
        <w:jc w:val="both"/>
        <w:rPr/>
      </w:pPr>
      <w:r>
        <w:rPr>
          <w:vertAlign w:val="superscript"/>
        </w:rPr>
        <w:t>E-15</w:t>
      </w:r>
      <w:r>
        <w:rPr/>
        <w:tab/>
        <w:t>Anh em biết mình đang trông đợi điều gì. Nếu anh em trông mong tối nay được chữa lành, anh em sẽ được chữa lành. Nếu anh em không trông mong điều đó, anh em sẽ luôn luôn... Nếu anh em đến Buổi nhóm tối nay chỉ để nói,”À, tôi sẽ thấy điều gì xảy ra.” Anh em chỉ thấy tất cả là thế. Nếu anh em nói, “Tôi biết điều đó không đúng.” Ma quỉ sẽ chỉ cho anh em điều gì đó không đúng.</w:t>
      </w:r>
    </w:p>
    <w:p>
      <w:pPr>
        <w:pStyle w:val="Normal"/>
        <w:spacing w:before="0" w:after="70"/>
        <w:jc w:val="both"/>
        <w:rPr/>
      </w:pPr>
      <w:r>
        <w:rPr/>
        <w:tab/>
        <w:t>Nếu anh em nói, “Lạy Chúa, con tin Ngài. Con muốn có một ơn phước trong lòng.” Anh em sẽ nhận được phước đúng như anh em mong đợi. Đúng điều gì anh em hiểu được. Luôn luôn trông đợi. Hiểu không?</w:t>
      </w:r>
    </w:p>
    <w:p>
      <w:pPr>
        <w:pStyle w:val="Normal"/>
        <w:spacing w:before="0" w:after="70"/>
        <w:jc w:val="both"/>
        <w:rPr/>
      </w:pPr>
      <w:r>
        <w:rPr/>
        <w:tab/>
        <w:t>Hễ điều gì anh em trông đợi Ngài làm, hễ điều gì anh em trông đợi tìm thấy, đó là điều anh em sẽ nhận lãnh.</w:t>
      </w:r>
    </w:p>
    <w:p>
      <w:pPr>
        <w:pStyle w:val="Normal"/>
        <w:spacing w:before="0" w:after="70"/>
        <w:jc w:val="both"/>
        <w:rPr/>
      </w:pPr>
      <w:r>
        <w:rPr/>
        <w:tab/>
        <w:t>Tôi có thể thấy... Khi những người chăn chiên đến, Thiên sứ giáng xuống, Không phải phải các chức sắc tôn giáo, không phải Cai-phe, không phải Thầy Tế lễ Thượng phẩm. Nhưng Thiên sứ đến với những người chăn chiên và truyền rằng, “Ấy là hôm nay tại thành Bết-lê-hem đã sanh cho các ngươi một Đấng Cứu Thế.”</w:t>
      </w:r>
    </w:p>
    <w:p>
      <w:pPr>
        <w:pStyle w:val="Normal"/>
        <w:spacing w:before="0" w:after="70"/>
        <w:jc w:val="both"/>
        <w:rPr/>
      </w:pPr>
      <w:r>
        <w:rPr>
          <w:vertAlign w:val="superscript"/>
        </w:rPr>
        <w:t>E-16</w:t>
      </w:r>
      <w:r>
        <w:rPr/>
        <w:tab/>
        <w:t>Những người chăn chiên đã đến thờ phượng Ngài. Họ không cách nào để gởi đi tin tức, giống như chúng ta ngày nay, bằng ra-đi-ô vào báo chí. Vì thế tin tức không được truyền đi. Và ngày thứ tám, người mẹ phải đến dâng của lễ là một con chiên nếu là người giàu. Người mẹ nghèo dâng con chim cu đất. Đó là của lễ của người nông dân. Nhưng đó là của lễ tinh sạch của người mẹ và lễ cắt bì đứa trẻ.</w:t>
      </w:r>
    </w:p>
    <w:p>
      <w:pPr>
        <w:pStyle w:val="Normal"/>
        <w:spacing w:before="0" w:after="70"/>
        <w:jc w:val="both"/>
        <w:rPr/>
      </w:pPr>
      <w:r>
        <w:rPr/>
        <w:tab/>
        <w:t xml:space="preserve">Vậy chúng ta hãy làm một cuộc hành trình ngắn trong trí, giống như một sự hiện thấy, chúng ta hãy đi trở lại 2.000 năm trước lúc này. Khoảng hai ngàn năm, và nhìn tình trạng ở Giê-ru-sa-lem và chung quanh xứ Pa-les-tin. </w:t>
      </w:r>
    </w:p>
    <w:p>
      <w:pPr>
        <w:pStyle w:val="Normal"/>
        <w:spacing w:before="0" w:after="70"/>
        <w:jc w:val="both"/>
        <w:rPr/>
      </w:pPr>
      <w:r>
        <w:rPr/>
        <w:tab/>
        <w:t>Họ sống rải rác. Họ đã bị giam cầm ở Ba-by-lôn, và... Nhưng một cụ già đi dạo quanh nói, “Đức Thánh Linh bảo tôi rằng tôi sẽ không chết trước khi thấy Đấng Christ.”</w:t>
      </w:r>
    </w:p>
    <w:p>
      <w:pPr>
        <w:pStyle w:val="Normal"/>
        <w:spacing w:before="0" w:after="70"/>
        <w:jc w:val="both"/>
        <w:rPr/>
      </w:pPr>
      <w:r>
        <w:rPr/>
        <w:tab/>
        <w:t>Tôi có thể thấy ông ngồi phía sau tòa nhà trong một phòng nhỏ cầu nguyện sáng nay. Có lẽ đang nghiên cứu Kinh thánh. Chúng ta hãy cho đó là sáng thứ Hai. Tôi đoán có thể là hai hay ba triệu người Do-thái ở Pa-les-tin vào lúc đó. Họ có lẽ sanh ra nhiều con cái trong một ngày. 50, 60, 70, hay 100, hoặc có thể 200 đứa trẻ mỗi ngày.</w:t>
      </w:r>
    </w:p>
    <w:p>
      <w:pPr>
        <w:pStyle w:val="Normal"/>
        <w:spacing w:before="0" w:after="70"/>
        <w:jc w:val="both"/>
        <w:rPr/>
      </w:pPr>
      <w:r>
        <w:rPr>
          <w:vertAlign w:val="superscript"/>
        </w:rPr>
        <w:t>E-17</w:t>
      </w:r>
      <w:r>
        <w:rPr/>
        <w:tab/>
        <w:t>Tuy nhiên, ngày thứ 8, họ có một hàng dài người đem con đến để làm phép cắt bì. Và sáng hôm ấy, mọi người bận rộn với công việc của họ.</w:t>
      </w:r>
    </w:p>
    <w:p>
      <w:pPr>
        <w:pStyle w:val="Normal"/>
        <w:spacing w:before="0" w:after="70"/>
        <w:jc w:val="both"/>
        <w:rPr/>
      </w:pPr>
      <w:r>
        <w:rPr/>
        <w:tab/>
        <w:t>Và nhìn lại, thấy hàng người khoảng 100 phụ nữ đang đứng với nhau ở đó. Một số người đứng với con chiên buộc dây da với con trẻ họ quấn trong vải len, vân vân... Ồ, những người Do-thái đang tán gẫu với nhau thật vui vẻ.</w:t>
      </w:r>
    </w:p>
    <w:p>
      <w:pPr>
        <w:pStyle w:val="Normal"/>
        <w:spacing w:before="0" w:after="70"/>
        <w:jc w:val="both"/>
        <w:rPr/>
      </w:pPr>
      <w:r>
        <w:rPr/>
        <w:tab/>
        <w:t>Chúng ta hãy đi xuống hàng. Tôi nhìn thấy một người mẹ giơ con nhỏ lên, chúng thật đáng yêu, được choàng trong áo ấm, đại loại như vậy. Tôi đi xuống...</w:t>
      </w:r>
    </w:p>
    <w:p>
      <w:pPr>
        <w:pStyle w:val="Normal"/>
        <w:spacing w:before="0" w:after="70"/>
        <w:jc w:val="both"/>
        <w:rPr/>
      </w:pPr>
      <w:r>
        <w:rPr/>
        <w:tab/>
        <w:t>Nhưng đứng ở dưới đó một chút, tôi thấy một cô gái khoảng 18 tuổi, khăn che mặt, bồng đứa trẻ được quấn bằng vải tả.</w:t>
      </w:r>
    </w:p>
    <w:p>
      <w:pPr>
        <w:pStyle w:val="Normal"/>
        <w:spacing w:before="0" w:after="70"/>
        <w:jc w:val="both"/>
        <w:rPr/>
      </w:pPr>
      <w:r>
        <w:rPr/>
        <w:tab/>
        <w:t>Nếu tôi hiểu không lầm, vải tả là thứ lấy từ cái ách con bò cái, để giữ nó cày cho khỏi bị chà xát.</w:t>
      </w:r>
    </w:p>
    <w:p>
      <w:pPr>
        <w:pStyle w:val="Normal"/>
        <w:spacing w:before="0" w:after="70"/>
        <w:jc w:val="both"/>
        <w:rPr/>
      </w:pPr>
      <w:r>
        <w:rPr>
          <w:vertAlign w:val="superscript"/>
        </w:rPr>
        <w:t>E-18</w:t>
      </w:r>
      <w:r>
        <w:rPr/>
        <w:tab/>
        <w:t>Không có phòng cho họ trong quán. Nàng sanh ra Con đầu lòng, và lấy vải tả quấn cho Con Trẻ. Giơ tay ra lấy vải tả của ách bò và quấn nó vào thân thể Ngài. Nàng ôm Con trẻ trong tay. Không có chiên con, một con chiên đẹp được tắm rửa để đem đến Thầy Tế lễ làm của lễ, nhưng người nghèo, với một con cu đất trong tay. Của lễ dâng của người nông dân.</w:t>
      </w:r>
    </w:p>
    <w:p>
      <w:pPr>
        <w:pStyle w:val="Normal"/>
        <w:spacing w:before="0" w:after="70"/>
        <w:jc w:val="both"/>
        <w:rPr/>
      </w:pPr>
      <w:r>
        <w:rPr/>
        <w:tab/>
        <w:t>Tôi có thể nghe họ nói, “Chị biết ai đang đứng đó không? Đó là người nữ có con với một... ngoài giá thú. Đừng đứng gần cô ta. Đứng lui lại.” Nói thầm với nhau, “Đứng lui lại. Đừng đứng gần cô ấy. Cô ta chỉ là một cô gái. Cô ta là gái điếm.”</w:t>
      </w:r>
    </w:p>
    <w:p>
      <w:pPr>
        <w:pStyle w:val="Normal"/>
        <w:spacing w:before="0" w:after="70"/>
        <w:jc w:val="both"/>
        <w:rPr/>
      </w:pPr>
      <w:r>
        <w:rPr/>
        <w:tab/>
        <w:t>Nhưng từ trong lòng Ma-ri, nàng biết nàng là ai.</w:t>
      </w:r>
    </w:p>
    <w:p>
      <w:pPr>
        <w:pStyle w:val="Normal"/>
        <w:spacing w:before="0" w:after="70"/>
        <w:jc w:val="both"/>
        <w:rPr/>
      </w:pPr>
      <w:r>
        <w:rPr/>
        <w:tab/>
        <w:t>Anh em có thể nói, “Nhìn kẻ cuồng tín kia kìa.. Hãy nhìn người đó...” nhưng nên nhớ, tận trong đáy lòng họ, họ biết chỗ đứng của mình.</w:t>
      </w:r>
    </w:p>
    <w:p>
      <w:pPr>
        <w:pStyle w:val="Normal"/>
        <w:spacing w:before="0" w:after="70"/>
        <w:jc w:val="both"/>
        <w:rPr/>
      </w:pPr>
      <w:r>
        <w:rPr>
          <w:vertAlign w:val="superscript"/>
        </w:rPr>
        <w:t>E-19</w:t>
      </w:r>
      <w:r>
        <w:rPr/>
        <w:tab/>
        <w:t>Được rồi. Thế thì tôi có thể thấy nàng đang đứng đó, nhìn Con trẻ. Nàng kể đến điều đó trong lòng. Trong khi nàng đang đứng đó, nhìn xem Con trẻ của mình, giữ chim câu, chờ được làm lễ thanh sạch... Một chim câu sẽ bị giết, đại loại như vậy. Cả hai sẽ phải...?... Và rồi nàng giữ chim câu, không để ý đến họ. Nàng đang chú tâm vào việc của mình.</w:t>
      </w:r>
    </w:p>
    <w:p>
      <w:pPr>
        <w:pStyle w:val="Normal"/>
        <w:spacing w:before="0" w:after="70"/>
        <w:jc w:val="both"/>
        <w:rPr/>
      </w:pPr>
      <w:r>
        <w:rPr/>
        <w:tab/>
        <w:t>Vào khoảng thời gian đó, con đường phía sau tòa nhà, chứa đầy hàng ngàn người Do-thái, và những chiếc kèn đang trổi tiếng, của lễ được dâng lên, những lời cầu nguyện vang lên, và Lễ Hân hỉ giáng xuống. Nhưng trong một phòng cầu nguyện phía sau, tôi có thể thấy một cụ già đang ngồi đó đã có Lời hứa bởi Đức Thánh Linh. Ông ngồi đó đọc một bản viết trên giấy da cũ trong Tiên tri Ê-sai, “</w:t>
      </w:r>
      <w:r>
        <w:rPr>
          <w:b/>
        </w:rPr>
        <w:t xml:space="preserve">Chúng ta thảy đều như </w:t>
      </w:r>
      <w:r>
        <w:rPr>
          <w:rStyle w:val="Em"/>
          <w:b/>
        </w:rPr>
        <w:t>chiên đi lạc</w:t>
      </w:r>
      <w:r>
        <w:rPr>
          <w:b/>
        </w:rPr>
        <w:t>, ai theo đường nấy: Đức Giê-hô-va đã làm cho tội lỗi của hết thảy chúng ta đều chất trên người</w:t>
      </w:r>
      <w:r>
        <w:rPr/>
        <w:t>.”</w:t>
      </w:r>
    </w:p>
    <w:p>
      <w:pPr>
        <w:pStyle w:val="Normal"/>
        <w:jc w:val="both"/>
        <w:rPr/>
      </w:pPr>
      <w:r>
        <w:rPr>
          <w:vertAlign w:val="superscript"/>
        </w:rPr>
        <w:t>E-20</w:t>
      </w:r>
      <w:r>
        <w:rPr/>
        <w:tab/>
        <w:t>Khoảng thời gian ấy, tôi có thể thấy Đức Thánh Linh giáng xuống và Phán, “Hỡi Si-mê-ôn, hãy đứng dậy.” Si-mê-ôn đánh rơi cuộn giấy da dưới đất... Đứng lên. Đức Thánh Linh ở trên người. Anh em có tin rằng nhiều người được dẫn dắt bởi Thánh Linh không? Tôi tin. Tôi tin họ được Thánh Linh dẫn dắt.</w:t>
      </w:r>
    </w:p>
    <w:p>
      <w:pPr>
        <w:pStyle w:val="Normal"/>
        <w:jc w:val="both"/>
        <w:rPr/>
      </w:pPr>
      <w:r>
        <w:rPr/>
        <w:tab/>
        <w:t>Ông đứng dậy và thưa, “Lạy Chúa, có việc gì?”</w:t>
      </w:r>
    </w:p>
    <w:p>
      <w:pPr>
        <w:pStyle w:val="Normal"/>
        <w:jc w:val="both"/>
        <w:rPr/>
      </w:pPr>
      <w:r>
        <w:rPr/>
        <w:tab/>
        <w:t>“Hỡi Si-mê-ôn, Ta có điều muốn nói cho ngươi biết sáng nay. Ta đã ban cho ngươi Lời Hứa. Hãy đi ra.”</w:t>
      </w:r>
    </w:p>
    <w:p>
      <w:pPr>
        <w:pStyle w:val="Normal"/>
        <w:jc w:val="both"/>
        <w:rPr/>
      </w:pPr>
      <w:r>
        <w:rPr/>
        <w:tab/>
        <w:t>Tôi không biết mình sẽ đi đâu, nhưng tôi sẽ đi.”</w:t>
      </w:r>
    </w:p>
    <w:p>
      <w:pPr>
        <w:pStyle w:val="Normal"/>
        <w:jc w:val="both"/>
        <w:rPr/>
      </w:pPr>
      <w:r>
        <w:rPr/>
        <w:tab/>
        <w:t>Ông đi ra và đi xuống qua đám đông,,đi lảo đảo qua đámđông, di chuyển qua lối này.</w:t>
      </w:r>
    </w:p>
    <w:p>
      <w:pPr>
        <w:pStyle w:val="Normal"/>
        <w:jc w:val="both"/>
        <w:rPr/>
      </w:pPr>
      <w:r>
        <w:rPr/>
        <w:tab/>
        <w:t>Một số người nói, “Đó là ông lão mất trí đi gặp Đấng Christ.” Ông đứng ngay trong tòa nhà tuy nhiên họ không biết điều đó. Đức Thánh Linh đang dẫn dắt ông. Ông gặp phải hàng người nữ đi làm lễ thanh tẩy. Ở đây ông đến dọc theo hàng, được Đức Thánh Linh dẫn dắt.</w:t>
      </w:r>
    </w:p>
    <w:p>
      <w:pPr>
        <w:pStyle w:val="Normal"/>
        <w:spacing w:before="0" w:after="70"/>
        <w:jc w:val="both"/>
        <w:rPr/>
      </w:pPr>
      <w:r>
        <w:rPr/>
        <w:tab/>
        <w:t>Khi ông đến ngay phía trước người nữ bị khinh bỉ và chối bỏ với Con trẻ quấn trong vải tả, Si-mê-ôn ẳm Con trẻ lên trong đôi tay, nước mắt chảy dài xuống râu bạc phơ của người. Si-mê-ôn nói, “</w:t>
      </w:r>
      <w:r>
        <w:rPr>
          <w:b/>
        </w:rPr>
        <w:t xml:space="preserve">Lạy Chúa, bây giờ xin Chúa cho tôi tớ Chúa được qua đời bình an, theo như lời Ngài; Vì con mắt tôi đã thấy sự cứu vớt của Ngài.” </w:t>
      </w:r>
      <w:r>
        <w:rPr/>
        <w:t>Thật khác biệt. Được Đức Thánh Linh dẫn dắt.</w:t>
      </w:r>
    </w:p>
    <w:p>
      <w:pPr>
        <w:pStyle w:val="Normal"/>
        <w:spacing w:before="0" w:after="70"/>
        <w:jc w:val="both"/>
        <w:rPr/>
      </w:pPr>
      <w:r>
        <w:rPr>
          <w:vertAlign w:val="superscript"/>
        </w:rPr>
        <w:t>E-21</w:t>
      </w:r>
      <w:r>
        <w:rPr/>
        <w:tab/>
        <w:t>Khoảng thời gian đó, chúng ta được dạy rằng có một nữ Tiên tri già ở trong Đền thờ tên là An-ne. Theo các nhà Thần học, theo lịch sử tin rằng bà bị mù. Bà chẳng hề ra khỏi Đền thờ, cứ đêm ngày hầu việc Đức Chúa Trời, kiêng ăn và cầu nguyện cho dân sự. Bà đang chờ đợi Ngài. Và Đức Thánh Linh giáng trên bà. Bà đang chờ đợi.</w:t>
      </w:r>
    </w:p>
    <w:p>
      <w:pPr>
        <w:pStyle w:val="Normal"/>
        <w:spacing w:before="0" w:after="70"/>
        <w:jc w:val="both"/>
        <w:rPr/>
      </w:pPr>
      <w:r>
        <w:rPr/>
        <w:tab/>
        <w:t>Bà đi đến, mù lòa, đi dọc theo hàng người, đụng vào người này đến người kia. “Gì vậy?” Mù lòa, được dẫn dắt đi, bà di chuyển dọc theo hàng người, đến chỗ người người phụ nữ. Bà dừng lại ngay trước Con trẻ, giơ tay lên và Ngợi khen Chúa! Được Đức Thánh Linh dẫn dắt, bà tin rằng đó là sự đến của Đấng Christ. Si-mê-ôn có lời chứng bởi Đức Thánh Linh, rằng ông sẽ thấy Ngài.</w:t>
      </w:r>
    </w:p>
    <w:p>
      <w:pPr>
        <w:pStyle w:val="Normal"/>
        <w:spacing w:before="0" w:after="70"/>
        <w:jc w:val="both"/>
        <w:rPr/>
      </w:pPr>
      <w:r>
        <w:rPr/>
        <w:tab/>
        <w:t>Đồng một Thánh Linh ấy đã dẫn dắt Si-mê-ôn và dẫn dắt An-ne sáng hôm ấy, là Đức Thánh Linh đã dẫn dắt anh chị em đến đây sáng nay.</w:t>
      </w:r>
    </w:p>
    <w:p>
      <w:pPr>
        <w:pStyle w:val="Normal"/>
        <w:spacing w:before="0" w:after="70"/>
        <w:jc w:val="both"/>
        <w:rPr/>
      </w:pPr>
      <w:r>
        <w:rPr>
          <w:vertAlign w:val="superscript"/>
        </w:rPr>
        <w:t>E-22</w:t>
      </w:r>
      <w:r>
        <w:rPr/>
        <w:tab/>
        <w:t>Anh chị em tin vào sự Chữa lành Thiêng liêng [bằng phép lạ], phải không? Anh chị em tin như tôi đã nói ngày hôm nay, khi vực gọi vực, thì có một vực đáp ứng nó không? Nếu anh chị em tin vào sự Chữa lành Thiêng liêng [bằng phép lạ], thì bắt buộc có một nguồn suối mở ra ở đâu đó.</w:t>
      </w:r>
    </w:p>
    <w:p>
      <w:pPr>
        <w:pStyle w:val="Normal"/>
        <w:spacing w:before="0" w:after="70"/>
        <w:jc w:val="both"/>
        <w:rPr/>
      </w:pPr>
      <w:r>
        <w:rPr/>
        <w:tab/>
        <w:t>Đồng một Đức Thánh Linh đã dẫn dắt họ lúc đó đã dẫn dắt anh chị em đến đây sáng nay, đến ngay nơi anh chị em có thể...?... Sự vận hành của Thánh Linh Ngài, tỏ cho thấy Ngài hôm qua, ngày nay, và cho đến đời đời không hề thay đổi.</w:t>
      </w:r>
    </w:p>
    <w:p>
      <w:pPr>
        <w:pStyle w:val="Normal"/>
        <w:spacing w:before="0" w:after="70"/>
        <w:jc w:val="both"/>
        <w:rPr/>
      </w:pPr>
      <w:r>
        <w:rPr/>
        <w:tab/>
        <w:t>Thế thì Chúa... Ồ, điều gì khác có thể xảy ra ở đây tối nay? Được dẫn dắt bởi Đức Thánh Linh của Đức Chúa Trời, di chuyển lên đây và ngồi, tin rằng Đức Chúa Trời sẽ làm anh chị em khỏe mạnh, đang mong đợi sự chữa lành. Phải không hết thảy quí vị? Bao nhiêu người đau ốm mong được chữa lành tối nay? Được rồi. Quí vị sẽ có được điều đó: cũng có điều đó. Quí vị tin điều đó và đang trông đợi nó, nó phải xảy ra. Tôi thật sự tin Đức Chúa Trời, còn quí vị? Chắc chắn. Những gì Ngài Phán là sự thật. Đừng cố hình dung ra nó. Chỉ tin.</w:t>
      </w:r>
    </w:p>
    <w:p>
      <w:pPr>
        <w:pStyle w:val="Normal"/>
        <w:jc w:val="both"/>
        <w:rPr/>
      </w:pPr>
      <w:r>
        <w:rPr>
          <w:vertAlign w:val="superscript"/>
        </w:rPr>
        <w:t>E-23</w:t>
      </w:r>
      <w:r>
        <w:rPr/>
        <w:tab/>
        <w:t>Hãy nhìn xem Thiên sứ của Chúa đã gặp Xa-cha-ri và bảo ông rằng ông sẽ có con bởi Ê-li-sa-bét vợ ông. Ông thưa, “Ồ, điều này sao có thể được. Vì tôi đã già, vợ tôi đã cao tuổi rồi.”</w:t>
      </w:r>
    </w:p>
    <w:p>
      <w:pPr>
        <w:pStyle w:val="Normal"/>
        <w:jc w:val="both"/>
        <w:rPr/>
      </w:pPr>
      <w:r>
        <w:rPr/>
        <w:tab/>
        <w:t>Thiên sứ nói, “Ta là Gáp-ri-ên đứng bên hữu của Đức Chúa Trời, và ở trong sự Hiện diện của Đức Chúa Trời. Bởi vì ngươi nghi ngờ Lời Ta, ngươi sẽ bị câm cho đến ngày đứa trẻ được sanh ra, Vì Lời Ta là lời đến kỳ sẽ ứng nghiệm.”</w:t>
      </w:r>
    </w:p>
    <w:p>
      <w:pPr>
        <w:pStyle w:val="Normal"/>
        <w:spacing w:before="0" w:after="70"/>
        <w:jc w:val="both"/>
        <w:rPr/>
      </w:pPr>
      <w:r>
        <w:rPr/>
        <w:tab/>
        <w:t xml:space="preserve">Thế là Xa-cha-ri bị câm cho đến ngày con trẻ được sanh ra. Người mẹ đặt tên đứa trẻ là Giăng. </w:t>
      </w:r>
      <w:bookmarkStart w:id="2" w:name="Lu_1_62"/>
      <w:bookmarkEnd w:id="2"/>
      <w:r>
        <w:rPr/>
        <w:t>Họ bèn ra dấu hỏi cha muốn đặt tên gì cho con.</w:t>
      </w:r>
      <w:bookmarkStart w:id="3" w:name="Lu_1_63"/>
      <w:r>
        <w:rPr>
          <w:vertAlign w:val="superscript"/>
        </w:rPr>
        <w:t xml:space="preserve"> </w:t>
      </w:r>
      <w:bookmarkEnd w:id="3"/>
      <w:r>
        <w:rPr/>
        <w:t>Xa-cha-ri biểu lấy bảng nhỏ, và viết rằng: Giăng là tên nó. Đức Chúa Trời đã đặt tên cho Giăng.</w:t>
      </w:r>
    </w:p>
    <w:p>
      <w:pPr>
        <w:pStyle w:val="Normal"/>
        <w:spacing w:before="0" w:after="70"/>
        <w:jc w:val="both"/>
        <w:rPr/>
      </w:pPr>
      <w:r>
        <w:rPr>
          <w:vertAlign w:val="superscript"/>
        </w:rPr>
        <w:t>E-24</w:t>
      </w:r>
      <w:r>
        <w:rPr/>
        <w:tab/>
        <w:t>Rồi khi Đức Thánh Linh, Thiên sứ của Chúa là Gáp-ri-ên đi xuống thành Na-xa-rét với Ma-ri, Ngài đã ban nàng cho một người góa vợ.</w:t>
      </w:r>
    </w:p>
    <w:p>
      <w:pPr>
        <w:pStyle w:val="Normal"/>
        <w:jc w:val="both"/>
        <w:rPr/>
      </w:pPr>
      <w:r>
        <w:rPr/>
        <w:tab/>
        <w:t>Nàng là người phương Đông, có lẽ nàng đội nước trên đầu mang nước về giặt rửa, đang đi trên đường phố. Đột nhiên Ánh sáng chớp lòe trước nàng. Nàng ngừng lại. Nàng nghĩ, “Lạ thật.” Rồi điều gì đó bắt đầu thành hình trong Ánh sáng ấy. Nàng đứng nhìn, và ở đó Thiên sứ trưởng đang đứng. Nói, “Chào Ma-ri.” Điều đó làm trinh nữ Ma-ri sợ. Thiên sứ nói rằng, “Hỡi người được ơn, mừng cho ngươi.” Nàng sợ. Điều đó làm cho anh chị em sợ. Nó làm cho tôi sợ. Ngài ở đó, nói rằng, “Nầy, ngươi sẽ chịu thai và sanh một con trai mà chẳng hề nhận biết người nam nào.” Nàng không cãi lại điều đó. Thiên sứ nói, “Đức Thánh Linh sẽ đến trên ngươi, và quyền phép Đấng Rất Cao sẽ che phủ ngươi dưới bóng mình, cho nên Con Thánh sanh ra, phải xưng là Con Đức Chúa Trời.”</w:t>
      </w:r>
    </w:p>
    <w:p>
      <w:pPr>
        <w:pStyle w:val="Normal"/>
        <w:spacing w:before="0" w:after="70"/>
        <w:jc w:val="both"/>
        <w:rPr/>
      </w:pPr>
      <w:r>
        <w:rPr/>
        <w:tab/>
        <w:t>Nàng thưa rằng, “Tôi đây là tôi tớ Chúa; xin sự ấy xảy ra cho tôi như Lời người truyền!” Thay vì cãi lại và thắc mắc, giống như xa-cha-ri, nàng chỉ nhận lấy Đức Chúa Trời ở Lời Ngài. Đức Chúa Trời ôi, xin ban cho Zion tối nay một số Ma-ry giống như thế sẽ...</w:t>
      </w:r>
    </w:p>
    <w:p>
      <w:pPr>
        <w:pStyle w:val="Normal"/>
        <w:jc w:val="both"/>
        <w:rPr/>
      </w:pPr>
      <w:r>
        <w:rPr>
          <w:vertAlign w:val="superscript"/>
        </w:rPr>
        <w:t>E-25</w:t>
      </w:r>
      <w:r>
        <w:rPr/>
        <w:tab/>
        <w:t>Nàng đi ra làm chứng rằng nàng sẽ có con, mà không hề biết người nam nào, trước khi nàng có một chứng cớ vật lý nào. Ô, chao ôi. Nàng đã có gì? Lời Đức Chúa Trời. Nàng chỉ cần thế thôi. Nàng đi ra, nói, “Tôi sẽ có con.”</w:t>
      </w:r>
    </w:p>
    <w:p>
      <w:pPr>
        <w:pStyle w:val="Normal"/>
        <w:jc w:val="both"/>
        <w:rPr/>
      </w:pPr>
      <w:r>
        <w:rPr/>
        <w:tab/>
        <w:t>“Nàng có cảm thấy có sự sống không?”</w:t>
      </w:r>
    </w:p>
    <w:p>
      <w:pPr>
        <w:pStyle w:val="Normal"/>
        <w:jc w:val="both"/>
        <w:rPr/>
      </w:pPr>
      <w:r>
        <w:rPr/>
        <w:tab/>
        <w:t>“Không, thưa ông.”</w:t>
      </w:r>
    </w:p>
    <w:p>
      <w:pPr>
        <w:pStyle w:val="Normal"/>
        <w:jc w:val="both"/>
        <w:rPr/>
      </w:pPr>
      <w:r>
        <w:rPr/>
        <w:tab/>
        <w:t>“Nàng có chắc không?”</w:t>
      </w:r>
    </w:p>
    <w:p>
      <w:pPr>
        <w:pStyle w:val="Normal"/>
        <w:jc w:val="both"/>
        <w:rPr/>
      </w:pPr>
      <w:r>
        <w:rPr/>
        <w:tab/>
        <w:t>“Tôi chắc chắn.”</w:t>
      </w:r>
    </w:p>
    <w:p>
      <w:pPr>
        <w:pStyle w:val="Normal"/>
        <w:jc w:val="both"/>
        <w:rPr/>
      </w:pPr>
      <w:r>
        <w:rPr/>
        <w:tab/>
        <w:t>“Ồ, nếu nàng không có cảm thấy sự sống, thì không có gì cả. Làm sao nàng biết mình sẽ có con?”</w:t>
      </w:r>
    </w:p>
    <w:p>
      <w:pPr>
        <w:pStyle w:val="Normal"/>
        <w:jc w:val="both"/>
        <w:rPr/>
      </w:pPr>
      <w:r>
        <w:rPr/>
        <w:tab/>
        <w:t>“Đức Chúa Trời đã Phán vậy. Chắc chắn rồi.”</w:t>
      </w:r>
    </w:p>
    <w:p>
      <w:pPr>
        <w:pStyle w:val="Normal"/>
        <w:jc w:val="both"/>
        <w:rPr/>
      </w:pPr>
      <w:r>
        <w:rPr/>
        <w:tab/>
        <w:t>“Nàng đang cảm thấy tốt chứ?”</w:t>
      </w:r>
    </w:p>
    <w:p>
      <w:pPr>
        <w:pStyle w:val="Normal"/>
        <w:jc w:val="both"/>
        <w:rPr/>
      </w:pPr>
      <w:r>
        <w:rPr/>
        <w:tab/>
        <w:t>“Vâng, thưa ông.”</w:t>
      </w:r>
    </w:p>
    <w:p>
      <w:pPr>
        <w:pStyle w:val="Normal"/>
        <w:jc w:val="both"/>
        <w:rPr/>
      </w:pPr>
      <w:r>
        <w:rPr/>
        <w:tab/>
        <w:t>“Nàng có chứng cớ gì không?”</w:t>
      </w:r>
    </w:p>
    <w:p>
      <w:pPr>
        <w:pStyle w:val="Normal"/>
        <w:jc w:val="both"/>
        <w:rPr/>
      </w:pPr>
      <w:r>
        <w:rPr/>
        <w:tab/>
        <w:t>“Có, thưa ông.”</w:t>
      </w:r>
    </w:p>
    <w:p>
      <w:pPr>
        <w:pStyle w:val="Normal"/>
        <w:jc w:val="both"/>
        <w:rPr/>
      </w:pPr>
      <w:r>
        <w:rPr/>
        <w:tab/>
        <w:t>“Cái gì vậy?”</w:t>
      </w:r>
    </w:p>
    <w:p>
      <w:pPr>
        <w:pStyle w:val="Normal"/>
        <w:spacing w:before="0" w:after="70"/>
        <w:jc w:val="both"/>
        <w:rPr/>
      </w:pPr>
      <w:r>
        <w:rPr/>
        <w:tab/>
        <w:t>“Đức Chúa Trời đã Phán vậy.” Đúng thế. Điều đó khá tốt với tôi.</w:t>
      </w:r>
    </w:p>
    <w:p>
      <w:pPr>
        <w:pStyle w:val="Normal"/>
        <w:jc w:val="both"/>
        <w:rPr/>
      </w:pPr>
      <w:r>
        <w:rPr>
          <w:vertAlign w:val="superscript"/>
        </w:rPr>
        <w:t>E-26</w:t>
      </w:r>
      <w:r>
        <w:rPr/>
        <w:tab/>
        <w:t>Nhìn xem nàng kìa. Tôi thấy nàng đang đi xuống nhà người chị em họ mình. Giăng và Chúa Jêsus là anh em họ. Ê-li-sa-bét là chị chú bác với Ma-ri. Vì thế Thiên sứ bảo nàng về Ê-li-sa-bét. Vì thế nàng đi đến đó để tìm Ê-li-sa-bét. Ê-li-sa-bét đi ra gặp nàng, ôm chầm lấy nàng và hôn. Nàng nói, “Ồ, tôi hiểu rằng chị sẽ làm mẹ.”</w:t>
      </w:r>
    </w:p>
    <w:p>
      <w:pPr>
        <w:pStyle w:val="Normal"/>
        <w:jc w:val="both"/>
        <w:rPr/>
      </w:pPr>
      <w:r>
        <w:rPr/>
        <w:tab/>
        <w:t>Ê-li-sa-bét nói, “Vâng.” Bây giờ chúng ta hãy kịch hóa điều này trong giây lát. “Vâng, chị sắp làm mẹ. Đúng thế.”</w:t>
      </w:r>
    </w:p>
    <w:p>
      <w:pPr>
        <w:pStyle w:val="Normal"/>
        <w:jc w:val="both"/>
        <w:rPr/>
      </w:pPr>
      <w:r>
        <w:rPr/>
        <w:tab/>
        <w:t>“Và Đức Chúa Trời đã thăm viếng chị trong lúc tuổi già.”</w:t>
      </w:r>
    </w:p>
    <w:p>
      <w:pPr>
        <w:pStyle w:val="Normal"/>
        <w:jc w:val="both"/>
        <w:rPr/>
      </w:pPr>
      <w:r>
        <w:rPr/>
        <w:tab/>
        <w:t>“Đúng. Chị sẽ có con. Đúng thế. Thai đã được 6 tháng nay. Nhưng chị thật hơi lo sợ; Đến nay chưa thấy có sự sống.” Đấy, điều đó thật không bình thường.</w:t>
      </w:r>
    </w:p>
    <w:p>
      <w:pPr>
        <w:pStyle w:val="Normal"/>
        <w:spacing w:before="0" w:after="70"/>
        <w:jc w:val="both"/>
        <w:rPr/>
      </w:pPr>
      <w:r>
        <w:rPr/>
        <w:tab/>
        <w:t>Nàng nói, “Nghe này. Em cũng sẽ có con, vì Thiên sứ của Đức Chúa Trời đã bảo em rằng chị sắp có con, nói em sẽ được Đức Thánh Linh phủ bóng. Và Con Trẻ sẽ được sanh ra của em sẽ được đặt Tên là Jêsus.”</w:t>
      </w:r>
    </w:p>
    <w:p>
      <w:pPr>
        <w:pStyle w:val="Normal"/>
        <w:spacing w:before="0" w:after="70"/>
        <w:jc w:val="both"/>
        <w:rPr/>
      </w:pPr>
      <w:r>
        <w:rPr/>
        <w:tab/>
        <w:t>Ngay khi nàng nói lời chào mừng ấy vào tai người mẹ nầy, đứa trẻ trong lòng người mẹ này là Giăng đang nằm chết trong tử cung mẹ mình, bắt đầu nhảy nhót vui mừng. Ngay khi...</w:t>
      </w:r>
    </w:p>
    <w:p>
      <w:pPr>
        <w:pStyle w:val="Normal"/>
        <w:jc w:val="both"/>
        <w:rPr/>
      </w:pPr>
      <w:r>
        <w:rPr>
          <w:vertAlign w:val="superscript"/>
        </w:rPr>
        <w:t>E-27</w:t>
      </w:r>
      <w:r>
        <w:rPr/>
        <w:tab/>
        <w:t>Lần đầu tiên Danh của Đức Chúa Jêsus Christ được nói qua môi miệng xác thịt, đã khiến cho đứa trẻ nằm chết trong tử cung người mẹ sống lại và nhận lãnh Đức Thánh Linh. Ha-lê-lu-gia! Nếu Điều đó sẽ làm như thế với một đứa trẻ chết, thì Nó sẽ làm gì với một Hội thánh được sanh lại? Tôi không hiểu. Ôi chao! Ngài Phán, “Nếu các ngươi im lặng thì đá sẽ kêu lên lập tức.” Đó là nhận lấy Đức Chúa Trời ở Lời hứa Ngài.</w:t>
      </w:r>
    </w:p>
    <w:p>
      <w:pPr>
        <w:pStyle w:val="Normal"/>
        <w:jc w:val="both"/>
        <w:rPr/>
      </w:pPr>
      <w:r>
        <w:rPr/>
        <w:tab/>
        <w:t>“Làm sao en biết em sẽ có con?”</w:t>
      </w:r>
    </w:p>
    <w:p>
      <w:pPr>
        <w:pStyle w:val="Normal"/>
        <w:jc w:val="both"/>
        <w:rPr/>
      </w:pPr>
      <w:r>
        <w:rPr/>
        <w:tab/>
        <w:t>“Đức Chúa Trời đã Phán vậy.”</w:t>
      </w:r>
    </w:p>
    <w:p>
      <w:pPr>
        <w:pStyle w:val="Normal"/>
        <w:spacing w:before="0" w:after="70"/>
        <w:jc w:val="both"/>
        <w:rPr/>
      </w:pPr>
      <w:r>
        <w:rPr/>
        <w:tab/>
        <w:t>Khi đã tròn 9 tháng, Con trẻ được sanh ra, vì Đức Chúa Trời đã Phán vậy. “Điều gì các ngươi ao ước, khi các ngươi cầu nguyện hãy tin mình đã nhận lãnh nó rồi.” Đức Chúa Trời đã Phán vậy.</w:t>
      </w:r>
    </w:p>
    <w:p>
      <w:pPr>
        <w:pStyle w:val="Normal"/>
        <w:spacing w:before="0" w:after="70"/>
        <w:jc w:val="both"/>
        <w:rPr/>
      </w:pPr>
      <w:r>
        <w:rPr/>
        <w:tab/>
        <w:t>Lời Đức Chúa Trời sẽ đánh bại Sa-tan bất cứ nơii nào, bất cứ lúc nào, bất cứ nơi đâu. Anh em tin điều đó chăng?</w:t>
      </w:r>
    </w:p>
    <w:p>
      <w:pPr>
        <w:pStyle w:val="Normal"/>
        <w:spacing w:before="0" w:after="70"/>
        <w:jc w:val="both"/>
        <w:rPr/>
      </w:pPr>
      <w:r>
        <w:rPr>
          <w:vertAlign w:val="superscript"/>
        </w:rPr>
        <w:t>E-28</w:t>
      </w:r>
      <w:r>
        <w:rPr/>
        <w:tab/>
        <w:t>Như tôi đã nói chiều hôm nay về Thần tính của Đức Chúa Jêsus Christ, Cha ở trong Ngài, tất cả Đức Chúa Trời đã ban mọi ân tứ Ngài vào trong Con Ngài để nó có thể bày tỏ trên thế gian. Khi Ngài gặp Sa-tan, Ngài không bao giờ sử dụng một trong những ân tứ ấy. Ngài mang nó xuống để tỏ cho thấy rằng sự yếu đuối nhất của Cơ-đốc nhân...</w:t>
      </w:r>
    </w:p>
    <w:p>
      <w:pPr>
        <w:pStyle w:val="Normal"/>
        <w:spacing w:before="0" w:after="70"/>
        <w:jc w:val="both"/>
        <w:rPr/>
      </w:pPr>
      <w:r>
        <w:rPr/>
        <w:tab/>
        <w:t>Sa-tan đến và nói, “Nếu...” Dấu hỏi đó luôn luôn băng ngang qua Lời. “Nếu ngươi là Con Đức Chúa Trời, hãy khiến đá này trở nên bánh,” khi Ngài đói.</w:t>
      </w:r>
    </w:p>
    <w:p>
      <w:pPr>
        <w:pStyle w:val="Normal"/>
        <w:spacing w:before="0" w:after="70"/>
        <w:jc w:val="both"/>
        <w:rPr/>
      </w:pPr>
      <w:r>
        <w:rPr/>
        <w:tab/>
        <w:t>Đức Chúa Jêsus không bao giờ nói, “Này, đây. Ta là Con Đức Chúa Trời. Ta quở ngươi.” Ngài không bao giờ nói điều đó. Chúa Jêsus Phán, “Có Lời chép rằng (Lời của Cha), “Có lời chép rằng: Người ta sống chẳng phải chỉ nhờ bánh mà thôi, song nhờ mọi Lời nói ra từ miệng Đức Chúa Trời. “</w:t>
      </w:r>
    </w:p>
    <w:p>
      <w:pPr>
        <w:pStyle w:val="Normal"/>
        <w:spacing w:before="0" w:after="70"/>
        <w:jc w:val="both"/>
        <w:rPr/>
      </w:pPr>
      <w:r>
        <w:rPr/>
        <w:tab/>
        <w:t>Nó đưa Ngài lên trên nóc Đền thờ, Chúa Jêsus, “Có Lời chép rằng,” đúng không? Vì thế Chúa Jêsus tỏ cho anh chị em thấy rằng Sa-tan có thể bị đánh bại bằng Lời Đức Chúa Trời. Lời Đức Chúa Trời sẽ đánh bại Sa-tan tối nay nếu không có một sự ban cho nào với Hội thánh. Hiều điều tôi muốn nói không? Bao nhiêu anh chị em tin đó là Lẽ thật? Lời Đức Chúa Trời.</w:t>
      </w:r>
    </w:p>
    <w:p>
      <w:pPr>
        <w:pStyle w:val="Normal"/>
        <w:jc w:val="both"/>
        <w:rPr/>
      </w:pPr>
      <w:r>
        <w:rPr>
          <w:vertAlign w:val="superscript"/>
        </w:rPr>
        <w:t>E-29</w:t>
      </w:r>
      <w:r>
        <w:rPr/>
        <w:tab/>
        <w:t>Nếu anh chị em nhìn Nó, tin Nó, và chấp nhận Nó. Ngày mai khi Sa-tan nói, “Này, ngươi vẫn đau ốm. Ngươi vẫn trông có vẻ đau ốm.”</w:t>
      </w:r>
    </w:p>
    <w:p>
      <w:pPr>
        <w:pStyle w:val="Normal"/>
        <w:jc w:val="both"/>
        <w:rPr/>
      </w:pPr>
      <w:r>
        <w:rPr/>
        <w:tab/>
        <w:t>“Có Lời chép rằng. Có Lời chép rằng.”</w:t>
      </w:r>
    </w:p>
    <w:p>
      <w:pPr>
        <w:pStyle w:val="Normal"/>
        <w:jc w:val="both"/>
        <w:rPr/>
      </w:pPr>
      <w:r>
        <w:rPr/>
        <w:tab/>
        <w:t>Khi người ta bảo tôi ở bệnh viện Mayo, tôi không thể khỏe được... Nói tôi sẽ chết, tôi nói, “Có Lời chép rằng.”</w:t>
      </w:r>
    </w:p>
    <w:p>
      <w:pPr>
        <w:pStyle w:val="Normal"/>
        <w:jc w:val="both"/>
        <w:rPr/>
      </w:pPr>
      <w:r>
        <w:rPr/>
        <w:tab/>
        <w:t>“Ông không thể khỏi bệnh đó, Mục sư Branham à.”</w:t>
      </w:r>
    </w:p>
    <w:p>
      <w:pPr>
        <w:pStyle w:val="Normal"/>
        <w:jc w:val="both"/>
        <w:rPr/>
      </w:pPr>
      <w:r>
        <w:rPr/>
        <w:tab/>
        <w:t>Tôi nói, “Có Lời chép rằng. Hễ điều gì các nguoi muốn khi cầu nguyện, hãy tin đã nhận, thì các ngươi sẽ có nó.” Tôi tin điều đó.</w:t>
      </w:r>
    </w:p>
    <w:p>
      <w:pPr>
        <w:pStyle w:val="Normal"/>
        <w:jc w:val="both"/>
        <w:rPr/>
      </w:pPr>
      <w:r>
        <w:rPr/>
        <w:tab/>
        <w:t>Sa-tan nói, “Ngươi sẽ không khỏe.”</w:t>
      </w:r>
    </w:p>
    <w:p>
      <w:pPr>
        <w:pStyle w:val="Normal"/>
        <w:spacing w:before="0" w:after="70"/>
        <w:jc w:val="both"/>
        <w:rPr/>
      </w:pPr>
      <w:r>
        <w:rPr/>
        <w:tab/>
        <w:t>Tôi nói, “Này, hãy nhìn người này, nếu ngươi muốn nghe lời làm chứng của ta và sự vinh hiển của Đức Chúa Trời, hãy nán lại ở đây (stick around*). Tôi nói, “Nhưng ta sẽ dâng sự ngợi khen cho Ngài suốt ngày đêm lớn tiếng hết sức như ta có thể la lên được.” Nó đi khỏi nơi đó ngay. Và bây giờ, tôi cân nặng hơn bao giờ hết. Và tôi khỏe mạnh hơn bao giờ hết trong đời. Tại sao? Có Lời chép rằng, Đức Chúa Trời Phán vậy; Nó có thật. Điều đó đã giải quyết rồi. Nếu Ngài Phán vậy, tôi tin điều đó.</w:t>
      </w:r>
    </w:p>
    <w:p>
      <w:pPr>
        <w:pStyle w:val="Normal"/>
        <w:spacing w:before="0" w:after="70"/>
        <w:jc w:val="both"/>
        <w:rPr/>
      </w:pPr>
      <w:r>
        <w:rPr>
          <w:vertAlign w:val="superscript"/>
        </w:rPr>
        <w:t>E-30</w:t>
      </w:r>
      <w:r>
        <w:rPr/>
        <w:tab/>
        <w:t xml:space="preserve">Chúa Jêsus Phán, “Điều các ngươi muốn, trong khi cầu nguyện, hãy tin đã được nó, thì các ngươi sẽ nhận được nó.” Tôi tin điều đó. Tôi tin nếu anh em được dẫn dắt đến đây tối nay bởi Đức Thánh Linh, giống như Si-mê-ôn trong thời xưa, thì anh em không muốn đến đây để thây những Buổi nhóm trừ phi có điều gì đó trong lòng lôi kéo, để cho anh em tin rằng có như vậy. </w:t>
      </w:r>
    </w:p>
    <w:p>
      <w:pPr>
        <w:pStyle w:val="Normal"/>
        <w:spacing w:before="0" w:after="70"/>
        <w:jc w:val="both"/>
        <w:rPr/>
      </w:pPr>
      <w:r>
        <w:rPr/>
        <w:tab/>
        <w:t>Anh em thấy nó mỗi đêm, xem những tờ báo, thấy sự làm chứng ở đây. Người này sắp chết vì bệnh ung thư: đã khỏe mạnh. Người này ở trên đây bị tàn tật: đang bước đi. Người này bị mù: đã thấy.</w:t>
      </w:r>
    </w:p>
    <w:p>
      <w:pPr>
        <w:pStyle w:val="Normal"/>
        <w:spacing w:before="0" w:after="70"/>
        <w:jc w:val="both"/>
        <w:rPr/>
      </w:pPr>
      <w:r>
        <w:rPr/>
        <w:tab/>
        <w:t>Ồ, anh em tin nó. Anh em phải tin. Nếu anh em có một chút Cơ-đốc giáo nào, anh em sẽ tin nó. Nếu anh em có chút vết tích của Đức Chúa Trời, anh em sẽ biết điều đó.</w:t>
      </w:r>
    </w:p>
    <w:p>
      <w:pPr>
        <w:pStyle w:val="Normal"/>
        <w:spacing w:before="0" w:after="70"/>
        <w:jc w:val="both"/>
        <w:rPr/>
      </w:pPr>
      <w:r>
        <w:rPr/>
        <w:tab/>
        <w:t>Nếu Ngài là Đức Chúa Trời Toàn năng, Ngài có thể làm mọi sự. Nếu Ngài không thể làm mọi sự, Ngài không phải là Đức Chúa Trời Toàn năng. Nếu Ngài là Đức Chúa Trời Toàn năng, Ngài là Đức Chúa Jêsus Christ là Con Ngài, thì Ngài hôm qua, ngày nay, và cho đến đời đời không hề thay đổi. Tôi tin điều đó. Còn các bạn?</w:t>
      </w:r>
    </w:p>
    <w:p>
      <w:pPr>
        <w:pStyle w:val="Normal"/>
        <w:jc w:val="both"/>
        <w:rPr/>
      </w:pPr>
      <w:r>
        <w:rPr>
          <w:vertAlign w:val="superscript"/>
        </w:rPr>
        <w:t>E-31</w:t>
      </w:r>
      <w:r>
        <w:rPr/>
        <w:tab/>
        <w:t>Có Lời chép rằng, “Kẻ nào tin Ta, cũng sẽ làm việc Ta làm; lại cũng làm việc lớn hơn nữa, vì Ta đi về cùng Cha.” Hay thật ra chữ đúng ở đây là, “Nhiều hơn điều này (sẽ nhiều hơn nó) các ngươi sẽ làm...”</w:t>
      </w:r>
    </w:p>
    <w:p>
      <w:pPr>
        <w:pStyle w:val="Normal"/>
        <w:jc w:val="both"/>
        <w:rPr/>
      </w:pPr>
      <w:r>
        <w:rPr/>
        <w:tab/>
        <w:t>Tôi nghe nói người nào đó ở đây cách đây không lâu, nói, “Vâng, những việc lớn, Anh Branham à. Ông ấy nói, “Vâng, những việc lớn nhất, Anh Branham à. Lớn hơn điều này. Đó là những gì Ngài đã Phán. Đó là bản dịch King James về nó.”</w:t>
      </w:r>
    </w:p>
    <w:p>
      <w:pPr>
        <w:pStyle w:val="Normal"/>
        <w:jc w:val="both"/>
        <w:rPr/>
      </w:pPr>
      <w:r>
        <w:rPr/>
        <w:tab/>
        <w:t xml:space="preserve">Tôi nói, “Được rồi. Lớn hơn.” Ngài làm cho thiên nhiên ngừng lại. Ngài khiến kẻ chết sống lại. Ngài chữa lành người đau. Ngài mở mắt người mù, như Cha đã tỏ cho Ngài làm. Ngài không làm điều gì cho tới khi Cha tỏ cho Ngài làm.” Đúng thế không? </w:t>
      </w:r>
    </w:p>
    <w:p>
      <w:pPr>
        <w:pStyle w:val="Normal"/>
        <w:jc w:val="both"/>
        <w:rPr/>
      </w:pPr>
      <w:r>
        <w:rPr/>
        <w:tab/>
        <w:t xml:space="preserve">Đó là điều Ngài đã Phán. “Ta chẳng tự mình </w:t>
      </w:r>
      <w:r>
        <w:rPr>
          <w:rStyle w:val="Em"/>
        </w:rPr>
        <w:t>làm việc</w:t>
      </w:r>
      <w:r>
        <w:rPr/>
        <w:t xml:space="preserve"> gì được; chỉ làm điều chi mà Ta thấy Cha làm; vì mọi điều Cha làm, Ta cũng làm y như vậy.”</w:t>
      </w:r>
    </w:p>
    <w:p>
      <w:pPr>
        <w:pStyle w:val="Normal"/>
        <w:jc w:val="both"/>
        <w:rPr/>
      </w:pPr>
      <w:r>
        <w:rPr/>
        <w:tab/>
        <w:t xml:space="preserve">Họ nói, “Tại sao Ngài không làm điều này, tại sao Ngài không làm điều đó? Tại sao Ngài không xuống khỏi thập tự giá. Ngài bị mù gấp đôi. Chúng tôi đã đánh trên đầu Ngài. Tại sao Ngài không nói cho chúng tôi biết Ngài là ai, để chúng tôi sẽ tin Ngài là một Đấng Tiên tri?” </w:t>
      </w:r>
    </w:p>
    <w:p>
      <w:pPr>
        <w:pStyle w:val="Normal"/>
        <w:spacing w:before="0" w:after="70"/>
        <w:jc w:val="both"/>
        <w:rPr/>
      </w:pPr>
      <w:r>
        <w:rPr/>
        <w:tab/>
        <w:t>Ngài không làm trò hề cho dân chúng. Ngài Phán, “Con chỉ làm điều chi mà Con thấy Cha làm; vì mọi điều Cha làm, Con cũng làm y như vậy.”</w:t>
      </w:r>
    </w:p>
    <w:p>
      <w:pPr>
        <w:pStyle w:val="Normal"/>
        <w:spacing w:before="0" w:after="70"/>
        <w:jc w:val="both"/>
        <w:rPr/>
      </w:pPr>
      <w:r>
        <w:rPr/>
        <w:tab/>
        <w:t>Phúc âm Giăng chương 5 nói, “</w:t>
      </w:r>
      <w:r>
        <w:rPr>
          <w:b/>
        </w:rPr>
        <w:t xml:space="preserve">Quả thật, quả thật, Ta nói cùng các ngươi, Con chẳng tự mình </w:t>
      </w:r>
      <w:r>
        <w:rPr>
          <w:rStyle w:val="Em"/>
          <w:b/>
        </w:rPr>
        <w:t>làm việc</w:t>
      </w:r>
      <w:r>
        <w:rPr>
          <w:b/>
        </w:rPr>
        <w:t xml:space="preserve"> gì được; chỉ làm điều chi mà Con thấy Cha làm; vì mọi điều Cha làm, Con cũng làm y như vậy</w:t>
      </w:r>
      <w:r>
        <w:rPr/>
        <w:t xml:space="preserve">. </w:t>
      </w:r>
      <w:r>
        <w:rPr>
          <w:b/>
        </w:rPr>
        <w:t xml:space="preserve">Cha yêu Con và tỏ cho mọi điều Cha làm.” </w:t>
      </w:r>
      <w:r>
        <w:rPr/>
        <w:t>Hiểu không?</w:t>
      </w:r>
    </w:p>
    <w:p>
      <w:pPr>
        <w:pStyle w:val="Normal"/>
        <w:spacing w:before="0" w:after="70"/>
        <w:jc w:val="both"/>
        <w:rPr/>
      </w:pPr>
      <w:r>
        <w:rPr>
          <w:vertAlign w:val="superscript"/>
        </w:rPr>
        <w:t>E-32</w:t>
      </w:r>
      <w:r>
        <w:rPr/>
        <w:tab/>
        <w:t>Vậy thì, điều đó đúng. Đó là lý do Ngài không thể chữa lành suốt ngày ở ao Bê-tết-đa, tất cả những người tàn tật, bại liệt,vân vân. Cha đã tỏ cho Ngài một người đã đau ốm trong 38 năm vì bệnh tiểu đường, hay bệnh gì đó. Ngài Phán, “Hãy vác giường ngươi và đi về nhà.” Và người ấy đã làm điều đó. Tại sao Ngài không chữa lành hết đám người còn lại? Ngài Phán, “</w:t>
      </w:r>
      <w:r>
        <w:rPr>
          <w:b/>
        </w:rPr>
        <w:t>Ta chẳng tự mình làm việc</w:t>
      </w:r>
      <w:r>
        <w:rPr/>
        <w:t xml:space="preserve"> </w:t>
      </w:r>
      <w:r>
        <w:rPr>
          <w:b/>
        </w:rPr>
        <w:t>gì được; chỉ làm điều chi mà Con thấy Cha làm.”</w:t>
      </w:r>
    </w:p>
    <w:p>
      <w:pPr>
        <w:pStyle w:val="Normal"/>
        <w:spacing w:before="0" w:after="70"/>
        <w:jc w:val="both"/>
        <w:rPr/>
      </w:pPr>
      <w:r>
        <w:rPr/>
        <w:tab/>
        <w:t>Nếu Ngài hôm qua, ngày nay không hề thay đổi thì Ngài có thể làm giống như vậy.</w:t>
      </w:r>
    </w:p>
    <w:p>
      <w:pPr>
        <w:pStyle w:val="Normal"/>
        <w:jc w:val="both"/>
        <w:rPr/>
      </w:pPr>
      <w:r>
        <w:rPr/>
        <w:tab/>
        <w:t>Người này nói, “Này, nhìn đây.” Người ấy nói, “Những việc lớn hơn... Chúa Jêsus không thể giảng Phúc âm khắp thế giới.” Và nói, “Chúng ta đã làm những việc lớn hơn bằng sự rao giảng Phúc âm khắp thế giới.”</w:t>
      </w:r>
    </w:p>
    <w:p>
      <w:pPr>
        <w:pStyle w:val="Normal"/>
        <w:jc w:val="both"/>
        <w:rPr/>
      </w:pPr>
      <w:r>
        <w:rPr/>
        <w:tab/>
        <w:t>Tôi nói, “Phúc âm là gì?”</w:t>
      </w:r>
    </w:p>
    <w:p>
      <w:pPr>
        <w:pStyle w:val="Normal"/>
        <w:jc w:val="both"/>
        <w:rPr/>
      </w:pPr>
      <w:r>
        <w:rPr/>
        <w:tab/>
        <w:t>“À, là Lời.”</w:t>
      </w:r>
    </w:p>
    <w:p>
      <w:pPr>
        <w:pStyle w:val="Normal"/>
        <w:jc w:val="both"/>
        <w:rPr/>
      </w:pPr>
      <w:r>
        <w:rPr/>
        <w:tab/>
        <w:t xml:space="preserve">Tôi nói, “Không đi với nhau, thưa anh. Đó không phải là Lời Kinh thánh.” </w:t>
      </w:r>
    </w:p>
    <w:p>
      <w:pPr>
        <w:pStyle w:val="Normal"/>
        <w:jc w:val="both"/>
        <w:rPr/>
      </w:pPr>
      <w:r>
        <w:rPr/>
        <w:tab/>
        <w:t>“Ồ, Mục sư Branham à...”</w:t>
      </w:r>
    </w:p>
    <w:p>
      <w:pPr>
        <w:pStyle w:val="Normal"/>
        <w:jc w:val="both"/>
        <w:rPr/>
      </w:pPr>
      <w:r>
        <w:rPr/>
        <w:tab/>
        <w:t>Tôi nói, “Ồ, không.”</w:t>
      </w:r>
    </w:p>
    <w:p>
      <w:pPr>
        <w:pStyle w:val="Normal"/>
        <w:jc w:val="both"/>
        <w:rPr/>
      </w:pPr>
      <w:r>
        <w:rPr/>
        <w:tab/>
        <w:t xml:space="preserve">Phao-lô nói, “Tin lành chúng tôi đã rao truyền cho anh em, không những bằng Lời nói thôi, lại cũng bằng </w:t>
      </w:r>
      <w:r>
        <w:rPr>
          <w:rStyle w:val="Em"/>
        </w:rPr>
        <w:t>quyền phép</w:t>
      </w:r>
      <w:r>
        <w:rPr/>
        <w:t>, Đức Thánh Linh và sức mạnh của sự tin quyết nữa.” Vâng, thưa quí vị.</w:t>
      </w:r>
    </w:p>
    <w:p>
      <w:pPr>
        <w:pStyle w:val="Normal"/>
        <w:spacing w:before="0" w:after="70"/>
        <w:jc w:val="both"/>
        <w:rPr/>
      </w:pPr>
      <w:r>
        <w:rPr/>
        <w:tab/>
        <w:t>Khi Ngài Phán, “Hãy đi khắp thế gian, giảng Tin lành cho mọi người” Ngài cũng Phán, “Tỏ ra quyền phép của Đức Thánh Linh trong cả thế gian.” Vâng, thưa quí vị.</w:t>
      </w:r>
    </w:p>
    <w:p>
      <w:pPr>
        <w:pStyle w:val="Normal"/>
        <w:spacing w:before="0" w:after="70"/>
        <w:jc w:val="both"/>
        <w:rPr/>
      </w:pPr>
      <w:r>
        <w:rPr/>
        <w:tab/>
        <w:t>Đức Thánh Linh không bao giờ đến với chúng ta chỉ qua Lời. Lời phải sống động và làm cho sống động trong sự tỏ ra của quyền phép Đức Thánh Linh. Tôi nói, “Thế thì nếu anh gọi đó là những việc lớn hơn, chắc chắn anh có thể làm những việc nhỏ hơn vậy. Hãy chữa lành người đau. Cầu nguyện cho người đau. Đuổi quỉ. Làm những thứ việc đó.”</w:t>
      </w:r>
    </w:p>
    <w:p>
      <w:pPr>
        <w:pStyle w:val="Normal"/>
        <w:spacing w:before="0" w:after="70"/>
        <w:jc w:val="both"/>
        <w:rPr/>
      </w:pPr>
      <w:r>
        <w:rPr/>
        <w:tab/>
        <w:t>Chúa Jêsus Phán, “Kẻ nào tin Ta, cũng sẽ làm việc Ta làm.”</w:t>
      </w:r>
    </w:p>
    <w:p>
      <w:pPr>
        <w:pStyle w:val="Normal"/>
        <w:spacing w:before="0" w:after="70"/>
        <w:jc w:val="both"/>
        <w:rPr/>
      </w:pPr>
      <w:r>
        <w:rPr/>
        <w:tab/>
        <w:t>Nếu anh em sẽ làm những việc ấy, Ngài sẽ làm việc cùng anh em. “</w:t>
      </w:r>
      <w:r>
        <w:rPr>
          <w:b/>
        </w:rPr>
        <w:t>Kẻ nào tin Ta, cũng sẽ làm việc Ta làm; lại cũng làm việc lớn [nhiều] hơn nữa, vì Ta đi về cùng Cha.</w:t>
      </w:r>
      <w:r>
        <w:rPr/>
        <w:t>” Nhiều hơn nữa thuộc về anh em... nhiều hơn điều đó nữa. Ngài chẳng tuyệt vời sao? Vậy hãy tin Ngài tối nay trong khi chúng ta cầu nguyện.</w:t>
      </w:r>
    </w:p>
    <w:p>
      <w:pPr>
        <w:pStyle w:val="Normal"/>
        <w:spacing w:before="0" w:after="70"/>
        <w:jc w:val="both"/>
        <w:rPr/>
      </w:pPr>
      <w:r>
        <w:rPr>
          <w:vertAlign w:val="superscript"/>
        </w:rPr>
        <w:t>E-33</w:t>
      </w:r>
      <w:r>
        <w:rPr/>
        <w:tab/>
        <w:t>Kính lạy Đức Chúa Trời Toàn năng, Đấng Tác Giả của Sự sống, và Đấng Ban Cho mọi ân tứ tốt lành, tối nay là Buổi nhóm bế mạc của chúng con ở thành phố Zion thuộc bang Illinois này.</w:t>
      </w:r>
    </w:p>
    <w:p>
      <w:pPr>
        <w:pStyle w:val="Normal"/>
        <w:spacing w:before="0" w:after="70"/>
        <w:jc w:val="both"/>
        <w:rPr/>
      </w:pPr>
      <w:r>
        <w:rPr/>
        <w:tab/>
        <w:t xml:space="preserve">Lạy Đức Chúa Trời, con thấy đặt trong ngăn kéo của bàn giấy con là một tờ giấy màu xanh đen, đầy tên của nhiều người và các công ty kinh doanh trong thành phố Zion này. Con trở lại thành phố. Con còn nhớ buổi tối khi con được dẫn dắt đến Nhà thờ Truyền giáo Ân điển ở trên đó, con đã nói, “Tôi sẽ trở lại.” Chúa ban cho con đặc ân làm điều đó lần nữa. Lạy Chúa, con tin rằng những Buổi nhóm được ban phước vượt hơn điều họ nhận biết lúc này. Xin cho bắt đầu điều gì đó ngay tại trong thành phố này, khởi phát ra nơi nào đó ngay giữa người dân ở đây. Xin nhậm lời, Chúa ôi. </w:t>
      </w:r>
    </w:p>
    <w:p>
      <w:pPr>
        <w:pStyle w:val="Normal"/>
        <w:spacing w:before="0" w:after="70"/>
        <w:jc w:val="both"/>
        <w:rPr/>
      </w:pPr>
      <w:r>
        <w:rPr/>
        <w:tab/>
        <w:t xml:space="preserve">Giờ này tối nay, khi chúng con bế mạc, xin Chúa đến với đầy tớ hèn mọn của Ngài. Xin Chúa ban phước cho con, trong một cách quyền phép của Ngài tối nay.. Xin sai Thiên sứ Ngài giáng xuống. Mở ra những khải tượng lớn, Chúa ôi. Xin Phán với dân sự này; tỏ cho họ thấy những dấu kỳ phép lạ. Con không biết Ngài sẽ làm điều gì. Ngài biết điều đó, Chúa ôi. Ngài biết mọi sự. Con cầu xin lời cầu nguyện thay đổi các sự việc. Con cầu xin một ơn phước đặc biệt giáng trên hội chúng này tối nay. Xin nhậm lời, Chúa ôi. Con cung kính khiêm nhường cầu xin trong Danh Đấng Cứu Rỗi chúng con là Đức Chúa Jêsus Christ. A-men! </w:t>
      </w:r>
    </w:p>
    <w:p>
      <w:pPr>
        <w:pStyle w:val="Normal"/>
        <w:spacing w:before="0" w:after="70"/>
        <w:jc w:val="both"/>
        <w:rPr/>
      </w:pPr>
      <w:r>
        <w:rPr>
          <w:vertAlign w:val="superscript"/>
        </w:rPr>
        <w:t>E-34</w:t>
      </w:r>
      <w:r>
        <w:rPr/>
        <w:tab/>
        <w:t xml:space="preserve">Được rồi. Con trai ngồi phía sau trong bóng tối. Tôi thậm chí không thấy cậu ấy... Được rồi. Chúng ta sẽ bắt đầu hàng người xin cầu nguyện tối nay bằng cách gọi lên một số người từ trong hàng. Billy phải đi xuống tối nay và phát thẻ cầu nguyện. Đã phát ra hết vào buổi chiều, để tối nay họ đến... [Băng trống. - Bt] </w:t>
      </w:r>
    </w:p>
    <w:p>
      <w:pPr>
        <w:pStyle w:val="Normal"/>
        <w:spacing w:before="0" w:after="70"/>
        <w:jc w:val="both"/>
        <w:rPr/>
      </w:pPr>
      <w:r>
        <w:rPr/>
        <w:tab/>
        <w:t>Được rồi, mọi người lắng nghe. Được rồi, Paul à, con sẵn sàng chưa? Được rồi. Hãy mang bà ấy đến.</w:t>
      </w:r>
    </w:p>
    <w:p>
      <w:pPr>
        <w:pStyle w:val="Normal"/>
        <w:spacing w:before="0" w:after="70"/>
        <w:jc w:val="both"/>
        <w:rPr/>
      </w:pPr>
      <w:r>
        <w:rPr/>
        <w:tab/>
        <w:t>Bài hát của lòng tôi đó có làm rung động anh em không?</w:t>
      </w:r>
    </w:p>
    <w:p>
      <w:pPr>
        <w:pStyle w:val="Normal"/>
        <w:spacing w:before="0" w:after="70"/>
        <w:jc w:val="both"/>
        <w:rPr/>
      </w:pPr>
      <w:r>
        <w:rPr>
          <w:i/>
        </w:rPr>
        <w:tab/>
        <w:t>Ôi Tôi Yêu Ngài, Tôi Thật Yêu Mến Ngài.</w:t>
      </w:r>
    </w:p>
    <w:p>
      <w:pPr>
        <w:pStyle w:val="Normal"/>
        <w:spacing w:before="0" w:after="70"/>
        <w:jc w:val="both"/>
        <w:rPr/>
      </w:pPr>
      <w:r>
        <w:rPr/>
        <w:tab/>
        <w:t>Được rồi. Nào, chị là người bệnh phải không? Vậy thưa chị, tôi muốn có cách nào đó mà tôi có thể làm điều gì đó cho chị. Nhưng tôi không thể. Nếu cái gì trong tay tôi hay trong thân thể tôi mà chữa lành chị, thì tôi chắc chắc biết chị sẽ rời khỏi bục giảng khỏe mạnh. Tôi sẽ làm điều đó. Không chỉ thế thôi, mà tôi còn đi xuống dưới cô bé đang ngồi dưới đó trong xe lăn. Tôi se đặt tay trên cô bé và chữa lành cô ấy. Tôi sẽ đi đến người đàn bà này ở đây và chữa lành bà ấy sẽ đi đến với ông lão đang che tay cố cố gắng lắng nghe. Tôi đã thấy ông trong 2 hay 3 ngày qua cố gắng nghe. Tôi thấy bệnh của ông là gì, biết ông có điều gì đó không ổn. Tôi tin rằng Đức Chúa Trời sẽ chữa lành ông tối nay. Tôi ước mong tôi có thể làm điều đó. Tôi muốn mình có thể làm được. Nhưng tôi không thể, tôi chỉ là một con người. Tôi chỉ những người thân yêu của anh chị em. Tôi chỉ giống như Anh Baxter, hay bất cứ người nào ở đây. Tôi chỉ là một con người. Nhưng Đức Chúa Trời sẽ hướng dẫn.</w:t>
      </w:r>
    </w:p>
    <w:p>
      <w:pPr>
        <w:pStyle w:val="Normal"/>
        <w:spacing w:before="0" w:after="70"/>
        <w:jc w:val="both"/>
        <w:rPr/>
      </w:pPr>
      <w:r>
        <w:rPr>
          <w:vertAlign w:val="superscript"/>
        </w:rPr>
        <w:t>E-35</w:t>
      </w:r>
      <w:r>
        <w:rPr/>
        <w:tab/>
        <w:t>Vậy thì, tôi được sanh ra bởi sự ban cho. Những sự ban cho đến không phải bằng sự đặt tay trên. Những ân tứ ấy đến bởi sự tể trị của Đức Chúa Trời. “Các sự ban cho và sự kêu gọi không hể hối tiếc. Chúng được Đức Chúa Trời định trước. Những ân tứ được sanh ra.</w:t>
      </w:r>
    </w:p>
    <w:p>
      <w:pPr>
        <w:pStyle w:val="Normal"/>
        <w:spacing w:before="0" w:after="70"/>
        <w:jc w:val="both"/>
        <w:rPr/>
      </w:pPr>
      <w:r>
        <w:rPr/>
        <w:tab/>
        <w:t>Đức Chúa Jêsus Christ trong vườn Ê-đen, Ngài là Dòng dõi của người đàn bà sẽ đập đầu con rắn. Môi-se được sanh ra là một đứa bé khôi ngô. Giăng Báp-tít là tiếng của một người kêu trong đồng vắng, theo Tiên tri Ê-sai, 712 năm trước khi ông sanh ra. Trước khi Tiên tri lớn Giê-rê-mi được sanh ra, Đức Chúa Trời Phán, “</w:t>
      </w:r>
      <w:r>
        <w:rPr>
          <w:b/>
        </w:rPr>
        <w:t>Trước khi tạo nên ngươi trong lòng mẹ, Ta đã biết ngươi rồi; Trước khi ngươi sanh ra, Ta đã biệt riêng ngươi, lập ngươi làm kẻ Tiên tri cho các nước</w:t>
      </w:r>
      <w:r>
        <w:rPr/>
        <w:t>.” Hiểu không? Không phải hoàn toàn chỉ điều gì người đó làm, chính là Đức Chúa Trời làm -- Đức Chúa Trời thực hiện. A-men! Đúng thế! Đúng thế.</w:t>
      </w:r>
    </w:p>
    <w:p>
      <w:pPr>
        <w:pStyle w:val="Normal"/>
        <w:spacing w:before="0" w:after="70"/>
        <w:jc w:val="both"/>
        <w:rPr/>
      </w:pPr>
      <w:r>
        <w:rPr/>
        <w:tab/>
        <w:t>Anh em hiểu điều đó không? Không biết về Phúc âm đầy đủ... Tôi đã ngờ vực trước tiên. Tôi không biết điều gì để làm. Nhưng Đức Chúa Trời đã kêu gọi tôi và sai tôi đến với họ, mà không biết họ. Đó là lý do tôi ở đây giờ này.</w:t>
      </w:r>
    </w:p>
    <w:p>
      <w:pPr>
        <w:pStyle w:val="Normal"/>
        <w:spacing w:before="0" w:after="70"/>
        <w:jc w:val="both"/>
        <w:rPr/>
      </w:pPr>
      <w:r>
        <w:rPr>
          <w:vertAlign w:val="superscript"/>
        </w:rPr>
        <w:t>E-36</w:t>
      </w:r>
      <w:r>
        <w:rPr/>
        <w:tab/>
        <w:t>Tôi ở đây cố gắng giúp anh chị em. Anh chị em tin rằng tôi chỉ là một kẻ đạo đức giả với các bạn của mình không? Anh chị em sẽ không tin điều đó, phải không? Anh chị em tin rằng là một Cơ-đốc nhân, ít nhất tôi phải thành thật, phải không? Nếu tôi thành thật, Đức Chúa Trời sẽ giúp tôi và ở cùng tôi. Nhưng nếu tôi không thành thật, thì Ngài sẽ không ở cùng tôi. Đó là một điều chắc chắn.</w:t>
      </w:r>
    </w:p>
    <w:p>
      <w:pPr>
        <w:pStyle w:val="Normal"/>
        <w:spacing w:before="0" w:after="70"/>
        <w:jc w:val="both"/>
        <w:rPr/>
      </w:pPr>
      <w:r>
        <w:rPr/>
        <w:tab/>
        <w:t>Nhưng tôi cố gắng đại diện Chúa Jêsus với dân sự, nói cho họ biết rằng tôi chỉ là một người đầy tớ của Chúa. Chỉ thế thôi.</w:t>
      </w:r>
    </w:p>
    <w:p>
      <w:pPr>
        <w:pStyle w:val="Normal"/>
        <w:spacing w:before="0" w:after="70"/>
        <w:jc w:val="both"/>
        <w:rPr/>
      </w:pPr>
      <w:r>
        <w:rPr/>
        <w:tab/>
        <w:t>Nếu tôi chết tối nay và đi lên trước cổng Thiên đàng của Ngài, Ngài sẽ Phán, “Ngươi bị định tội,” và rồi, Ngài cho tôi xuống địa ngục, và tôi ở trong địa ngục, tôi giơ tay lên và thưa, “Ôi hỡi Đức Chúa Trời, sự công bình và chân thật là Ngài.” Hiểu không? Tôi sẽ Ngợi khen Chúa nếu tôi ở trong sự đau khổ, vì Ngài chân thật. Bất kể Ngài làm điều gì đều đúng. Đúng thế. Vậy thì, chúng ta đang đứng để tìm kiếm ý Chúa.</w:t>
      </w:r>
    </w:p>
    <w:p>
      <w:pPr>
        <w:pStyle w:val="Normal"/>
        <w:spacing w:before="0" w:after="70"/>
        <w:jc w:val="both"/>
        <w:rPr/>
      </w:pPr>
      <w:r>
        <w:rPr>
          <w:vertAlign w:val="superscript"/>
        </w:rPr>
        <w:t>E-37</w:t>
      </w:r>
      <w:r>
        <w:rPr/>
        <w:tab/>
        <w:t>Anh chị em tin tôi là đầy tớ Ngài, Tiên tri Ngài không? Tôi chỉ nói với anh chị em như một cuộc trò chuyện, giống như Chúa Jêsus với người đàn bà bên giếng. Nếu anh chị em để ý điều đó tối nay... Chị đã có mặt trong những Buổi nhóm trước đây chưa? Khi tôi ở đây lần vừa rồi, chị có ở tại Buổi nhóm. Thế thì, điều này không được biểu hiện. Thế thì về một đêm, Tôi thường nói chuyện với người đầu tiên một chút cho tới khi sự xức dầu của Thánh Linh đến. Chị hiểu không? Và rồi những sự hiện thấy đến. Chị hiểu không? Sau đó tôi hiểu từ nơi đó.</w:t>
      </w:r>
    </w:p>
    <w:p>
      <w:pPr>
        <w:pStyle w:val="Normal"/>
        <w:spacing w:before="0" w:after="70"/>
        <w:jc w:val="both"/>
        <w:rPr/>
      </w:pPr>
      <w:r>
        <w:rPr/>
        <w:tab/>
        <w:t>Bây giờ, tôi muốn chị nhìn lối này một lát. Tôi không cố đọc tâm trí của chị. Tôi muốn chị nghĩ về tôi, về Đức Chúa Jêsus, chị ơi. Đó là điều tôi đang cần. Vâng, cảm ơn chị. Cảm ơn chị. Vâng, chị ấy có một khối u. Đúng thế không? Không chỉ thế thôi, nhưng chị đã được cầu nguyện cho trước đây. Đúng không? Một của khối u đã trở nên tốt, phần của chúng không ở trong những Buổi nhóm của tôi. Đúng không? Bây giờ, chị tin chứ? Đức Chúa Trời trên trời biết tôi sẽ không nhận ra chị, nhưng tôi thấy một khải tượng về khi tôi đang đứng cầu nguyện cho chị. điều đó đúng chứ?</w:t>
      </w:r>
    </w:p>
    <w:p>
      <w:pPr>
        <w:pStyle w:val="Normal"/>
        <w:spacing w:before="0" w:after="70"/>
        <w:jc w:val="both"/>
        <w:rPr/>
      </w:pPr>
      <w:r>
        <w:rPr>
          <w:vertAlign w:val="superscript"/>
        </w:rPr>
        <w:t>E-38</w:t>
      </w:r>
      <w:r>
        <w:rPr/>
        <w:tab/>
        <w:t>Tôi thấy nó đang trở lại, chờ một chút. Chị cũng bị bệnh rối loạn kinh nguyệt. Đúng thế không? Nó gây ra sự băng huyết. Đúng không? Ở trong lưng. Đúng không? Tôi đã đặt tay trên trên đó vì một số thính giả nhiều thành phần. Điều đó đúng chứ?</w:t>
      </w:r>
    </w:p>
    <w:p>
      <w:pPr>
        <w:pStyle w:val="Normal"/>
        <w:spacing w:before="0" w:after="70"/>
        <w:jc w:val="both"/>
        <w:rPr/>
      </w:pPr>
      <w:r>
        <w:rPr/>
        <w:tab/>
        <w:t>Chị không bị vặn vẹo, co giật, hay co thắt dạ dày chứ? Đúng thế không? Vâng, thưa quí vị. Ừm. Họ nói không thể làm gì được. Nhưng họ... Nhưng nó vẫn còn co thắt ở trong đó phải không? Ừ. Vâng. Ừm... Cứ im lặng, chị nói và điều đó sẽ làm mất đi sự hiện thấy của tôi. Chị hiểu không?</w:t>
      </w:r>
    </w:p>
    <w:p>
      <w:pPr>
        <w:pStyle w:val="Normal"/>
        <w:spacing w:before="0" w:after="70"/>
        <w:jc w:val="both"/>
        <w:rPr/>
      </w:pPr>
      <w:r>
        <w:rPr/>
        <w:tab/>
        <w:t>Những gì tôi đã nói là đúng, phải không? Tôi cho rằng khán thính giả biết. Đúng thế không? Tôi không biết người đàn bà này. Tôi không biết tôi đã nói gì với chị ấy. Đó chỉ là những gì Đức Chúa Trời Phán. Đó là những gì sự hiện thấy cho biết. Và đó là điều... Đức Chúa Trời biết hết về chị ấy. Tôi không biết chị. Nhưng Đức Chúa Trời biết chị ấy và đã nói những gì không ổn về chị.</w:t>
      </w:r>
    </w:p>
    <w:p>
      <w:pPr>
        <w:pStyle w:val="Normal"/>
        <w:spacing w:before="0" w:after="70"/>
        <w:jc w:val="both"/>
        <w:rPr/>
      </w:pPr>
      <w:r>
        <w:rPr>
          <w:vertAlign w:val="superscript"/>
        </w:rPr>
        <w:t>E-39</w:t>
      </w:r>
      <w:r>
        <w:rPr/>
        <w:tab/>
        <w:t>Bây giờ, nếu sự Hiện diện của Ngài chấm dứt, chị tin nếu tôi cầu nguyện cho chị để chị được khỏe mạnh, những những Cơ-đốc nhân còn lại này luôn luôn cầu nguyện cho tôi, chị tin chị sẽ được khỏe mạnh chứ? Chị tin hết lòng chứ? Vâng, thưa chị. Được rồi. Mọi người cúi đầu.</w:t>
      </w:r>
    </w:p>
    <w:p>
      <w:pPr>
        <w:pStyle w:val="Normal"/>
        <w:spacing w:before="0" w:after="70"/>
        <w:jc w:val="both"/>
        <w:rPr/>
      </w:pPr>
      <w:r>
        <w:rPr/>
        <w:tab/>
        <w:t xml:space="preserve">Kính lạy Cha Thiên Thượng, như người đàn bà đáng thương này ở đây, đau khổ và có nhu cầu, con cầu xin hết lòng để Chúa sẽ giúp chị, Xin nhậm lời, Chúa kính yêu ơi. Cầu xin Đức Thánh Linh Ngài đến trên chị và cho chị khỏe mạnh. Con đặt tay trên chị theo Lời của Bản Viết Thánh dạy rằng, “Nế họ đặt tay trên người đau, thì người đau được lành.” Xin nhậm lời, Cha ôi, trong Danh Đức Chúa Jêsus. A-men! </w:t>
      </w:r>
    </w:p>
    <w:p>
      <w:pPr>
        <w:pStyle w:val="Normal"/>
        <w:spacing w:before="0" w:after="70"/>
        <w:jc w:val="both"/>
        <w:rPr/>
      </w:pPr>
      <w:r>
        <w:rPr/>
        <w:tab/>
        <w:t>Xin Chúa ban phước cho chị. Bây giờ, hãy đi vui vẻ và mừng rỡ. Hãy viết cho tôi lời làm chứng của chị.</w:t>
      </w:r>
    </w:p>
    <w:p>
      <w:pPr>
        <w:pStyle w:val="Normal"/>
        <w:spacing w:before="0" w:after="70"/>
        <w:jc w:val="both"/>
        <w:rPr/>
      </w:pPr>
      <w:r>
        <w:rPr>
          <w:vertAlign w:val="superscript"/>
        </w:rPr>
        <w:t>E-40</w:t>
      </w:r>
      <w:r>
        <w:rPr/>
        <w:tab/>
        <w:t>Được rồi. Hãy đến, thưa ông. Được rồi. Ông tin hết lòng rằng sự việc xảy ra ở đây trong các Buổi nhóm, là thuộc về Đức Chúa Trời chứ? Ông tin điều đó không? Được rồi, nếu ông tin điều đó hết lòng, thì có lẽ tôi có thể giúp ông có đức tin vậy. Hiểu không? Bây giờ, điều duy nhất ông cần là chỉ tin. Đức tin làm mọi sự. Ai cũng chỉ làm thế thôi. Người ta có thể rao giảng Lời. Anh em nghe nó bằng Lời. Đức tin đến bởi sự nghe về Lời. Điều đó đến với tất cả mọi người.</w:t>
      </w:r>
    </w:p>
    <w:p>
      <w:pPr>
        <w:pStyle w:val="Normal"/>
        <w:spacing w:before="0" w:after="70"/>
        <w:jc w:val="both"/>
        <w:rPr/>
      </w:pPr>
      <w:r>
        <w:rPr/>
        <w:tab/>
        <w:t>Có lẽ có điều gì đó trong đời sống cá nhân sẽ không cho phép sự chữa lành hay điều gì đó. Rồi điều thứ hai, Lời của Đức Chúa Trời sẽ đến để giúp người đó sống đúng, hay điều gì đó. Đúng thế không? Đó là cách... Đó là sự định trước của những việc ấy. Đó là cách Đức Chúa Trời làm các sự việc. Ngài có cách ấy.</w:t>
      </w:r>
    </w:p>
    <w:p>
      <w:pPr>
        <w:pStyle w:val="Normal"/>
        <w:spacing w:before="0" w:after="70"/>
        <w:jc w:val="both"/>
        <w:rPr/>
      </w:pPr>
      <w:r>
        <w:rPr>
          <w:vertAlign w:val="superscript"/>
        </w:rPr>
        <w:t>E-41</w:t>
      </w:r>
      <w:r>
        <w:rPr/>
        <w:tab/>
        <w:t xml:space="preserve">Vậy thì, nếu... Anh là người lạ với tôi phải không? Chúng ta là người lạ với nhau? Anh đã ở... Anh đã có mặt trong Buổi nhóm tuần này. Nhưng tôi không biết anh. Tôi chưa hề được giới thiệu với anh hay điều gì cả, không biết gì về anh, không có cách nào cho tôi biết anh phải không? </w:t>
      </w:r>
    </w:p>
    <w:p>
      <w:pPr>
        <w:pStyle w:val="Normal"/>
        <w:spacing w:before="0" w:after="70"/>
        <w:jc w:val="both"/>
        <w:rPr/>
      </w:pPr>
      <w:r>
        <w:rPr/>
        <w:tab/>
        <w:t>Được rồi. Thế thì anh có nhu cầu, hay đau đớn, hoặc bất cứ điều gì. Vậy nếu có điều gì mà tôi biết mà Đức Chúa Trời sẽ tỏ cho tôi điều gì đó liên quan đến anh, thì anh sẽ tin hết lòng chứ? Tôi thấy lúc này rằng... Nhìn vào anh, tôi sẽ phán đoán điều gì khác. Nhưng đó là bệnh dạ dày. Không đúng thế sao? Đúng. Tôi nghĩ anh hình như bị bệnh vàng da. Tôi nghĩ đó là… Chỉ nhìn anh, tôi nghĩ đó là bệnh vàng da. Nhưng không phải. Anh bị bệnh đau dạ dày.</w:t>
      </w:r>
    </w:p>
    <w:p>
      <w:pPr>
        <w:pStyle w:val="Normal"/>
        <w:spacing w:before="0" w:after="70"/>
        <w:jc w:val="both"/>
        <w:rPr/>
      </w:pPr>
      <w:r>
        <w:rPr/>
        <w:tab/>
        <w:t>Anh cũng đã được mổ. Đúng thế không? Cắt đi một phần bao tử đó. Vâng, thưa anh. Đúng thế. Anh vẫn đang có những cơn đau yếu, đại loại như thế. Anh tin Ngài sẽ chữa lành anh không? Hãy đến đây, thưa anh.</w:t>
      </w:r>
    </w:p>
    <w:p>
      <w:pPr>
        <w:pStyle w:val="Normal"/>
        <w:spacing w:before="0" w:after="70"/>
        <w:jc w:val="both"/>
        <w:rPr/>
      </w:pPr>
      <w:r>
        <w:rPr/>
        <w:tab/>
        <w:t xml:space="preserve">Kính lạy Cha Thiên Thượng, Bác sĩ đã làm tất cả việc có thể làm. Con thấy ông ấy lắc đầu. Nhưng Chúa ôi, Ngài ở gần để giúp người đàn ông này. Cha ôi con cầu xin Thánh Linh Ngài ở gần, để Ngài sẽ ban phước cho anh, chữa lành anh, và cho anh hoàn toàn khỏe mạnh, trong Danh Đức Chúa Jêsus Christ. A-men! </w:t>
      </w:r>
    </w:p>
    <w:p>
      <w:pPr>
        <w:pStyle w:val="Normal"/>
        <w:spacing w:before="0" w:after="70"/>
        <w:jc w:val="both"/>
        <w:rPr/>
      </w:pPr>
      <w:r>
        <w:rPr/>
        <w:tab/>
        <w:t>Thưa anh, bây giờ anh có thể đi vui mừng hớn hở, và được khỏe mạnh trong Danh Đức Chúa Jêsus Christ.</w:t>
      </w:r>
    </w:p>
    <w:p>
      <w:pPr>
        <w:pStyle w:val="Normal"/>
        <w:spacing w:before="0" w:after="70"/>
        <w:jc w:val="both"/>
        <w:rPr/>
      </w:pPr>
      <w:r>
        <w:rPr>
          <w:vertAlign w:val="superscript"/>
        </w:rPr>
        <w:t>E-42</w:t>
      </w:r>
      <w:r>
        <w:rPr/>
        <w:tab/>
        <w:t>Chúng ta hãy nói, “Ngợi khen Chúa!” Bây giờ, trước tiên, tôi thấy người đàn ông có cái loa ở lỗ tai. Vậy trước tiên ông ấy bị điếc, hay điều gì đó. Được rồi...</w:t>
      </w:r>
    </w:p>
    <w:p>
      <w:pPr>
        <w:pStyle w:val="Normal"/>
        <w:spacing w:before="0" w:after="70"/>
        <w:jc w:val="both"/>
        <w:rPr/>
      </w:pPr>
      <w:r>
        <w:rPr/>
        <w:tab/>
        <w:t>Anh nghe tôi nói rõ không? Được rồi. Anh đến gần. Anh có thể nghe tôi khi tôi nói chuyện qua máy trợ thính này ở đây. Vậy bây giờ, miễn là anh có thể nghe được. Anh hiểu không? Nếu tôi có thể nói chuyện với anh trước tiên thì... Bây giờ, anh… Anh nghĩ gì về Chúa Jêsus Christ và Phúc âm, tất cả các công việc, điều đó có... Anh nghĩ điều đó tuyệt vời không? Chắc chắn anh nghĩ vậy. Tốt.</w:t>
      </w:r>
    </w:p>
    <w:p>
      <w:pPr>
        <w:pStyle w:val="Normal"/>
        <w:spacing w:before="0" w:after="70"/>
        <w:jc w:val="both"/>
        <w:rPr/>
      </w:pPr>
      <w:r>
        <w:rPr/>
        <w:tab/>
        <w:t>Vậy thì, nếu Đức Chúa Trời... nếu… Nếu Chúa Jêsus là Con Đức Chúa Trời, mà chúng ta tin là vậy, Ngài là Đấng thưởng cho những ai siêng năng tìm kiếm Ngài. Anh ở đây tối nay tìm kiếm sự giúp đỡ. Không nghi ngờ gì vì tai đó, là vì nó. Đó là cái tai ấy. Vâng, thưa quý vị. Cả hai tai của anh. Được rồi.</w:t>
      </w:r>
    </w:p>
    <w:p>
      <w:pPr>
        <w:pStyle w:val="Normal"/>
        <w:spacing w:before="0" w:after="70"/>
        <w:jc w:val="both"/>
        <w:rPr/>
      </w:pPr>
      <w:r>
        <w:rPr>
          <w:vertAlign w:val="superscript"/>
        </w:rPr>
        <w:t>E-43</w:t>
      </w:r>
      <w:r>
        <w:rPr/>
        <w:tab/>
        <w:t>Vậy thì, tôi không thể làm cho anh khỏe mạnh. Anh hiểu điều đó chứ? Tôi không thể làm cho anh khỏe. Không có cách nào cho tôi giúp anh, hay làm cho anh khỏe mạnh. Việc duy nhất tôi có thể làm là cầu nguyện cho anh. Anh hiểu điều đó, phải không? Anh cần Chúa Jêsus làm Đấng Cứu Rỗi mình. Điều đó đúng chứ? Hãy thành thật với tôi. Đúng thế. Đúng thế không? Anh chưa trở lại với Đấng Christ. Đây có phải là giống như Thánh Linh đã bào người đàn bà bên giếng, “Hãy đi kiếm chồng ngươi?” Đức Chúa Jêsus Christ biết tình trạng chưa trở lại tin Chúa của anh.</w:t>
      </w:r>
    </w:p>
    <w:p>
      <w:pPr>
        <w:pStyle w:val="Normal"/>
        <w:spacing w:before="0" w:after="70"/>
        <w:jc w:val="both"/>
        <w:rPr/>
      </w:pPr>
      <w:r>
        <w:rPr/>
        <w:tab/>
        <w:t>Anh đã có công việc gì đó trong chiến tranh, hay quân đội, hoặc điều gì giống như thế? Anh đã từng là người lính? Đúng thế không? Anh tin tôi là Tiên tri của Ngài không? Hãy đến đây. Anh sẽ tin Chúa Jêsus là Đấng Cứu Rỗi của mình giờ này không? Hứa rằng anh sẽ không bỏ Ngài, anh sẽ hầu việc Ngài trong suốt cuộc đời còn lại từ đêm nay trở đi không? Bây giờ anh tin nhận Ngài làm Đấng Cứu Rỗi mình không?</w:t>
      </w:r>
    </w:p>
    <w:p>
      <w:pPr>
        <w:pStyle w:val="Normal"/>
        <w:spacing w:before="0" w:after="70"/>
        <w:jc w:val="both"/>
        <w:rPr/>
      </w:pPr>
      <w:r>
        <w:rPr>
          <w:vertAlign w:val="superscript"/>
        </w:rPr>
        <w:t>E-44</w:t>
      </w:r>
      <w:r>
        <w:rPr/>
        <w:tab/>
        <w:t>Đây là điều khác mà tôi để ý anh đang làm trong sự hiện thấy. Điều đó vừa xảy ra mới đây. Dĩ nhiên anh là một tội nhân. Anh hút thuốc. Anh phải bỏ điều đó đi. Hiểu không? Đừng làm điều đó nữa. Bây giờ anh là Cơ-đốc nhân bước với Đức Chúa Trời.</w:t>
      </w:r>
    </w:p>
    <w:p>
      <w:pPr>
        <w:pStyle w:val="Normal"/>
        <w:spacing w:before="0" w:after="70"/>
        <w:jc w:val="both"/>
        <w:rPr/>
      </w:pPr>
      <w:r>
        <w:rPr/>
        <w:tab/>
        <w:t xml:space="preserve">Kính lạy Đức Chúa Trời Toàn năng. Theo người đàn ông này đang đứng đây với cái loa ở tai, bị điếc tai, con cầu xin sự thương xót cho người này. Bây giờ anh ấy tin nhận Ngài làm Đấng Cứu Rỗi mình cách cá nhân. Lạy Chúa kính yêu, con cầu xin Ngài chữa lành anh và cho anh khỏe mạnh. Nguyện xin Thánh Linh của Đức Chúa Trời đến trên anh, lấy đi sự rủa sả khỏi anh, sự rủa sả của tội lỗi, sự rủa sả về bệnh tật, khó nghe, và làm anh trở nên con người mới trong Đức Chúa Jêsus Christ. Lạy Đức Chúa Trời Toàn năng, xin nghe lời cầu nguyện của con. Con cầu nguyện trong Danh Đức Chúa Jêsus. A-men! </w:t>
      </w:r>
    </w:p>
    <w:p>
      <w:pPr>
        <w:pStyle w:val="Normal"/>
        <w:spacing w:before="0" w:after="70"/>
        <w:jc w:val="both"/>
        <w:rPr/>
      </w:pPr>
      <w:r>
        <w:rPr/>
        <w:tab/>
        <w:t>Bây giờ, anh rời khỏi đây... Hãy nắm giữ nó. Được rồi. Anh nghe tôi rõ không? Anh nghe tôi nói không? Hãy nói, “A-men!” Tôi yêu Chúa. Anh được chữa lành, anh ơi. Tội lỗi anh đã hết. Hãy đi vui mừng.</w:t>
      </w:r>
    </w:p>
    <w:p>
      <w:pPr>
        <w:pStyle w:val="Normal"/>
        <w:spacing w:before="0" w:after="70"/>
        <w:jc w:val="both"/>
        <w:rPr/>
      </w:pPr>
      <w:r>
        <w:rPr>
          <w:vertAlign w:val="superscript"/>
        </w:rPr>
        <w:t>E-45</w:t>
      </w:r>
      <w:r>
        <w:rPr/>
        <w:tab/>
        <w:t>Chúng ta hãy nói, “Ngợi khen Chúa!” Anh chị em yêu Chúa không? Chúng ta hãy đứng dậy giơ tay lên và nói, “Ngợi khen Chúa!” Nhiều người tán dương Chúa. Người đàn ông đó không chỉ được chữa lành, mà còn được tha thứ tội. Ông ấy đã chết mà nay sống. Ông ấy đã mất mà nay còn. Cảm ơn Đức Chúa Trời.</w:t>
      </w:r>
    </w:p>
    <w:p>
      <w:pPr>
        <w:pStyle w:val="Normal"/>
        <w:spacing w:before="0" w:after="70"/>
        <w:jc w:val="both"/>
        <w:rPr/>
      </w:pPr>
      <w:r>
        <w:rPr/>
        <w:tab/>
        <w:t xml:space="preserve">Hãy đến, thưa ông. Ông tin tôi là Tiên tri của Ngài, Tiên tri của Zion này không? Chúng ta là người lạ với nhau phải không? Tôi không biết mặt ông. Tôi chưa hề thấy ông theo như tôi biết. Được rồi. </w:t>
      </w:r>
    </w:p>
    <w:p>
      <w:pPr>
        <w:pStyle w:val="Normal"/>
        <w:spacing w:before="0" w:after="70"/>
        <w:jc w:val="both"/>
        <w:rPr/>
      </w:pPr>
      <w:r>
        <w:rPr/>
        <w:tab/>
        <w:t xml:space="preserve">Ông bị đau lưng. Đúng thế không? </w:t>
      </w:r>
    </w:p>
    <w:p>
      <w:pPr>
        <w:pStyle w:val="Normal"/>
        <w:spacing w:before="0" w:after="70"/>
        <w:jc w:val="both"/>
        <w:rPr/>
      </w:pPr>
      <w:r>
        <w:rPr/>
        <w:tab/>
        <w:t>Nếu tôi là Tiên tri của Đức Chúa Trời, Ngài sẽ bày tỏ cho tôi... Tôi không thể chữa lành ông. Nhưng ông không thể giữ bí mật đời sống của ông trước tôi giờ này. Vì ông ý thức điều gì đó đang xảy ra. Đúng thế không? Đúng thế.</w:t>
      </w:r>
    </w:p>
    <w:p>
      <w:pPr>
        <w:pStyle w:val="Normal"/>
        <w:spacing w:before="0" w:after="70"/>
        <w:jc w:val="both"/>
        <w:rPr/>
      </w:pPr>
      <w:r>
        <w:rPr/>
        <w:tab/>
        <w:t>Ông đang bị đau lưng. Đúng thế không? Đúng thế. Chẳng phải anh bị bệnh đường ruột đó sao? Đúng thế không? Giống như bệnh trĩ? Đúng thế không? Anh cũng có một thói quen mà anh nên bỏ, đó là hút thuốc. Anh sẽ bỏ nó chứ? Hãy đi và được lành trong Danh Đức Chúa Jêsus Christ.</w:t>
      </w:r>
    </w:p>
    <w:p>
      <w:pPr>
        <w:pStyle w:val="Normal"/>
        <w:spacing w:before="0" w:after="70"/>
        <w:jc w:val="both"/>
        <w:rPr/>
      </w:pPr>
      <w:r>
        <w:rPr/>
        <w:tab/>
        <w:t>Chúng ta hãy nói, “Ngợi khen Chúa! Ồ, tôi yêu Ngài, tôi yêu mến Ngài biết bao.</w:t>
      </w:r>
    </w:p>
    <w:p>
      <w:pPr>
        <w:pStyle w:val="Normal"/>
        <w:spacing w:before="0" w:after="70"/>
        <w:jc w:val="both"/>
        <w:rPr/>
      </w:pPr>
      <w:r>
        <w:rPr>
          <w:vertAlign w:val="superscript"/>
        </w:rPr>
        <w:t>E-46</w:t>
      </w:r>
      <w:r>
        <w:rPr/>
        <w:tab/>
        <w:t xml:space="preserve">Hãy đến, thưa bà. Bà muốn được chữa lành chứ?... [Băng trống. - Bt] </w:t>
      </w:r>
    </w:p>
    <w:p>
      <w:pPr>
        <w:pStyle w:val="Normal"/>
        <w:spacing w:before="0" w:after="70"/>
        <w:jc w:val="both"/>
        <w:rPr/>
      </w:pPr>
      <w:r>
        <w:rPr/>
        <w:tab/>
        <w:t>“Ngợi khen Đức Chúa Trời.”</w:t>
      </w:r>
    </w:p>
    <w:p>
      <w:pPr>
        <w:pStyle w:val="Normal"/>
        <w:spacing w:before="0" w:after="70"/>
        <w:jc w:val="both"/>
        <w:rPr/>
      </w:pPr>
      <w:r>
        <w:rPr/>
        <w:tab/>
        <w:t>Được rồi. Hãy đến, thưa ông. Ông tin Ngài không? Bà tin chứ, thưa bà? Ô, điều gì có thể xảy ra giờ này?... [Băng trống. - Bt]...</w:t>
      </w:r>
    </w:p>
    <w:p>
      <w:pPr>
        <w:pStyle w:val="Normal"/>
        <w:spacing w:before="0" w:after="70"/>
        <w:jc w:val="both"/>
        <w:rPr/>
      </w:pPr>
      <w:r>
        <w:rPr/>
        <w:tab/>
        <w:t>Thưa ông, ông muốn khỏi bệnh tim không? Ô, ông muốn chứ? Hãy nhận sự chữa lành của mình và đi trong Danh Đức Chúa Jêsus Christ, và được khỏe mạnh.</w:t>
      </w:r>
    </w:p>
    <w:p>
      <w:pPr>
        <w:pStyle w:val="Normal"/>
        <w:spacing w:before="0" w:after="70"/>
        <w:jc w:val="both"/>
        <w:rPr/>
      </w:pPr>
      <w:r>
        <w:rPr/>
        <w:tab/>
        <w:t xml:space="preserve">Chúng ta hãy nói, “Ngợi khen Chúa!”... [Băng trống. - Bt] </w:t>
      </w:r>
    </w:p>
    <w:p>
      <w:pPr>
        <w:pStyle w:val="Normal"/>
        <w:spacing w:before="0" w:after="70"/>
        <w:jc w:val="both"/>
        <w:rPr/>
      </w:pPr>
      <w:r>
        <w:rPr/>
        <w:tab/>
        <w:t>Cũng bệnh dạ dày. Đúng thế không, thưa ông? Ông bị bệnh dạ dày? Hãy đứng lên. Đi về nhà và được khỏe mạnh trong Danh Đức Chúa Jêsus.</w:t>
      </w:r>
    </w:p>
    <w:p>
      <w:pPr>
        <w:pStyle w:val="Normal"/>
        <w:spacing w:before="0" w:after="70"/>
        <w:jc w:val="both"/>
        <w:rPr/>
      </w:pPr>
      <w:r>
        <w:rPr/>
        <w:tab/>
        <w:t>Quí bà đang ngồi ngay phía sau ông bị bệnh bàng quang, bà có thể đi về nhà và cũng được khỏe mạnh, nếu bà muốn. Hãy đứng lên tại chỗ, thưa bà. Xin Chúa ban phước cho bà.</w:t>
      </w:r>
    </w:p>
    <w:p>
      <w:pPr>
        <w:pStyle w:val="Normal"/>
        <w:spacing w:before="0" w:after="70"/>
        <w:jc w:val="both"/>
        <w:rPr/>
      </w:pPr>
      <w:r>
        <w:rPr/>
        <w:tab/>
        <w:t xml:space="preserve">Người đàn bà đang ngồi ở phía tên người đàn ông ấy ở đó...?... Hãy đứng lên tại chỗ... [Băng trống. Bt]... đi về nhà và được khỏe mạnh trong Danh Đức Chúa Jêsus... [Băng trống. - Bt] </w:t>
      </w:r>
    </w:p>
    <w:p>
      <w:pPr>
        <w:pStyle w:val="Normal"/>
        <w:spacing w:before="0" w:after="70"/>
        <w:jc w:val="both"/>
        <w:rPr/>
      </w:pPr>
      <w:r>
        <w:rPr/>
        <w:tab/>
        <w:t xml:space="preserve">Tôi thấy chị đi...?... Chị suy nghĩ điều này ban đêm khi đi ngủ. Đúng thế không? Nếu đúng, hãy đứng dậytại chỗ... [Băng trống. - Bt] </w:t>
      </w:r>
    </w:p>
    <w:p>
      <w:pPr>
        <w:pStyle w:val="Normal"/>
        <w:spacing w:lineRule="atLeast" w:line="19"/>
        <w:jc w:val="both"/>
        <w:rPr/>
      </w:pPr>
      <w:r>
        <w:rPr/>
        <w:tab/>
        <w:t>Thanh niên da màu đang ngồi đó, anh nghĩ gì về điều đó? Vâng anh đấy. Anh bị ma quỉ hành hạ. Đúng thế không? Sa-tan đang hành hạ anh mọi lúc, anh là người mới trở lại tin Chúa. Đúng thế không? Đúng thế không? Anh muốn được thoát khỏi ma quỉ không?</w:t>
      </w:r>
    </w:p>
    <w:p>
      <w:pPr>
        <w:pStyle w:val="Normal"/>
        <w:spacing w:lineRule="atLeast" w:line="19"/>
        <w:jc w:val="both"/>
        <w:rPr/>
      </w:pPr>
      <w:r>
        <w:rPr/>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Địa chỉ hạ tải và liên lạc:</w:t>
      </w:r>
    </w:p>
    <w:p>
      <w:pPr>
        <w:pStyle w:val="Normal"/>
        <w:snapToGrid w:val="false"/>
        <w:jc w:val="center"/>
        <w:rPr>
          <w:color w:val="0000FF"/>
          <w:sz w:val="20"/>
          <w:szCs w:val="20"/>
        </w:rPr>
      </w:pPr>
      <w:r>
        <w:rPr>
          <w:sz w:val="20"/>
          <w:szCs w:val="20"/>
        </w:rPr>
        <w:t>http://</w:t>
      </w:r>
      <w:hyperlink r:id="rId5">
        <w:r>
          <w:rPr>
            <w:rStyle w:val="InternetLink"/>
            <w:sz w:val="20"/>
            <w:szCs w:val="20"/>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6">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type w:val="nextPage"/>
      <w:pgSz w:w="11906" w:h="16838"/>
      <w:pgMar w:left="851" w:right="851" w:gutter="0" w:header="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2:12:00Z</dcterms:created>
  <dc:creator>Phuong</dc:creator>
  <dc:description/>
  <cp:keywords/>
  <dc:language>en-US</dc:language>
  <cp:lastModifiedBy>Timothy</cp:lastModifiedBy>
  <dcterms:modified xsi:type="dcterms:W3CDTF">2015-01-15T00:20:00Z</dcterms:modified>
  <cp:revision>152</cp:revision>
  <dc:subject/>
  <dc:title>Được Dẫn Dắt Bởi Đức Thánh Linh</dc:title>
</cp:coreProperties>
</file>