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jc w:val="center"/>
        <w:rPr>
          <w:b/>
          <w:b/>
          <w:sz w:val="36"/>
          <w:szCs w:val="36"/>
        </w:rPr>
      </w:pPr>
      <w:bookmarkStart w:id="0" w:name="OLE_LINK2"/>
      <w:r>
        <w:rPr>
          <w:b/>
          <w:sz w:val="36"/>
          <w:szCs w:val="36"/>
        </w:rPr>
        <w:t>Ta Là Sự Sống Lại Và Sự Sống</w:t>
      </w:r>
      <w:bookmarkEnd w:id="0"/>
    </w:p>
    <w:p>
      <w:pPr>
        <w:pStyle w:val="Normal"/>
        <w:spacing w:lineRule="atLeast" w:line="19"/>
        <w:jc w:val="center"/>
        <w:rPr>
          <w:b/>
          <w:b/>
          <w:sz w:val="20"/>
          <w:szCs w:val="36"/>
        </w:rPr>
      </w:pPr>
      <w:r>
        <w:rPr>
          <w:b/>
          <w:sz w:val="20"/>
          <w:szCs w:val="36"/>
        </w:rPr>
      </w:r>
    </w:p>
    <w:p>
      <w:pPr>
        <w:pStyle w:val="Normal"/>
        <w:pBdr>
          <w:top w:val="single" w:sz="4" w:space="1" w:color="000000"/>
          <w:left w:val="single" w:sz="4" w:space="0" w:color="000000"/>
          <w:bottom w:val="single" w:sz="4" w:space="1" w:color="000000"/>
          <w:right w:val="single" w:sz="4" w:space="4" w:color="000000"/>
        </w:pBdr>
        <w:spacing w:lineRule="atLeast" w:line="19"/>
        <w:ind w:left="770" w:right="739" w:firstLine="440"/>
        <w:jc w:val="both"/>
        <w:rPr>
          <w:sz w:val="20"/>
          <w:lang w:val="it-IT"/>
        </w:rPr>
      </w:pPr>
      <w:r>
        <w:rPr>
          <w:sz w:val="20"/>
        </w:rPr>
        <w:t xml:space="preserve">Sứ điệp nầy được dịch từ băng ghi âm số </w:t>
      </w:r>
      <w:bookmarkStart w:id="1" w:name="OLE_LINK1"/>
      <w:r>
        <w:rPr>
          <w:b/>
          <w:color w:val="0000FF"/>
          <w:sz w:val="20"/>
        </w:rPr>
        <w:t>52-0810A</w:t>
      </w:r>
      <w:bookmarkEnd w:id="1"/>
      <w:r>
        <w:rPr>
          <w:b/>
          <w:color w:val="0000FF"/>
          <w:sz w:val="20"/>
        </w:rPr>
        <w:t>,</w:t>
      </w:r>
      <w:r>
        <w:rPr>
          <w:sz w:val="20"/>
        </w:rPr>
        <w:t xml:space="preserve"> “</w:t>
      </w:r>
      <w:r>
        <w:rPr>
          <w:b/>
          <w:color w:val="0000FF"/>
          <w:sz w:val="20"/>
        </w:rPr>
        <w:t>I Am The Ressurection And The Life</w:t>
      </w:r>
      <w:r>
        <w:rPr>
          <w:color w:val="0000FF"/>
          <w:sz w:val="20"/>
        </w:rPr>
        <w:t>”,</w:t>
      </w:r>
      <w:r>
        <w:rPr>
          <w:sz w:val="20"/>
        </w:rPr>
        <w:t xml:space="preserve"> dài 90 phút, được giảng bởi Anh (Mục sư) Brother William Marrion Branham, vào chiều Chúa Nhật, ngày 10/08/1952, tại Hội thánh </w:t>
      </w:r>
      <w:bookmarkStart w:id="2" w:name="OLE_LINK3"/>
      <w:r>
        <w:rPr>
          <w:sz w:val="20"/>
        </w:rPr>
        <w:t>Philadelphia</w:t>
      </w:r>
      <w:bookmarkEnd w:id="2"/>
      <w:r>
        <w:rPr>
          <w:sz w:val="20"/>
        </w:rPr>
        <w:t xml:space="preserve"> (Philadelphia Church), Chicago, Illinois, USA. (Bản dịch tiếng Việt đã duyệt lần thứ 5c, ngày 14/01/2015</w:t>
      </w:r>
      <w:r>
        <w:rPr>
          <w:color w:val="0000FF"/>
          <w:sz w:val="20"/>
        </w:rPr>
        <w:t xml:space="preserve"> – Vietnamese Translation</w:t>
      </w:r>
      <w:r>
        <w:rPr>
          <w:sz w:val="20"/>
        </w:rPr>
        <w:t>, Version 5c</w:t>
      </w:r>
      <w:r>
        <w:rPr>
          <w:color w:val="0000FF"/>
          <w:sz w:val="20"/>
        </w:rPr>
        <w:t xml:space="preserve">. </w:t>
      </w:r>
      <w:r>
        <w:rPr>
          <w:color w:val="0000FF"/>
          <w:sz w:val="20"/>
          <w:lang w:val="it-IT"/>
        </w:rPr>
        <w:t>Những đoạn mới thêm vào từ E-1a tới E-1s và E-62 tới E-76 so với Bản 2003)</w:t>
      </w:r>
    </w:p>
    <w:p>
      <w:pPr>
        <w:pStyle w:val="Normal"/>
        <w:spacing w:lineRule="atLeast" w:line="19"/>
        <w:jc w:val="both"/>
        <w:rPr>
          <w:sz w:val="20"/>
          <w:lang w:val="it-IT"/>
        </w:rPr>
      </w:pPr>
      <w:r>
        <w:rPr>
          <w:sz w:val="20"/>
          <w:lang w:val="it-IT"/>
        </w:rPr>
      </w:r>
    </w:p>
    <w:p>
      <w:pPr>
        <w:pStyle w:val="Normal"/>
        <w:spacing w:lineRule="atLeast" w:line="19" w:before="0" w:after="50"/>
        <w:jc w:val="both"/>
        <w:rPr/>
      </w:pPr>
      <w:r>
        <w:rPr>
          <w:sz w:val="23"/>
          <w:vertAlign w:val="superscript"/>
          <w:lang w:val="it-IT"/>
        </w:rPr>
        <w:t>E-1a</w:t>
      </w:r>
      <w:r>
        <w:rPr>
          <w:sz w:val="23"/>
          <w:lang w:val="it-IT"/>
        </w:rPr>
        <w:tab/>
        <w:t>... Đi đến các nước ngoài. Tôi luôn cố gắng đến và nói một ít với dân sự... Anh Baxter và những người khác đi lấy tiền dâng. Tất cả số tiền trong các Chiến dịch của chúng ta đã có là một điều rất lạ. Tôi rất vui mừng với...?... để nói điều này ở đây, nhưng Phúc âm của Đức Chúa Jêsus Christ, không phải là vé lãnh phần cơm đối với tôi. Nếu tôi nghĩ cách đó về nó, và đó là sự lựa chọn duy nhất tôi có, thì tôi sẽ về nhà, đi về và kiếm một công việc để làm như bảo vệ rừng ở Indiana.</w:t>
      </w:r>
    </w:p>
    <w:p>
      <w:pPr>
        <w:pStyle w:val="Normal"/>
        <w:spacing w:lineRule="atLeast" w:line="19" w:before="0" w:after="50"/>
        <w:jc w:val="both"/>
        <w:rPr/>
      </w:pPr>
      <w:r>
        <w:rPr>
          <w:sz w:val="23"/>
          <w:lang w:val="it-IT"/>
        </w:rPr>
        <w:tab/>
        <w:t>Tôi đã giảng 12 năm ở Đền tạm Jeffersonville mà không có một đồng lương, tiền dâng, hay bất cứ điều gì. Tôi đã làm việc, và sống như thế. Nếu đó là nơi nào đó mà tôi có thể kiếm được... Điều này dường như rất lạ. Nhưng nếu tôi biết rằng trong khi tôi đã ở Chicago, nếu tôi có thể kiếm một công việc... Không người nào thuê tôi ngoại trừ có lẽ ở ngoài này với một cái cuốc và xẻng đào đường phố. Tôi có thể làm những gì tôi phải làm để lo cho bản thân. Vậy thì, không phải hoàn toàn là khiêm nhường; Đó là từ tấm lòng của tôi. Hiểu không? Tôi có thể có thời gian thư giãn nhiều hơn... Nhưng rồi trong những loại Buổi nhóm này, anh chị em không thể làm điều đó, anh chị em phải ở lại liên tục với Đức Chúa Trời, để thật sự biết điều gì sẽ xảy ra trong Buổi nhóm kế tiếp.</w:t>
      </w:r>
    </w:p>
    <w:p>
      <w:pPr>
        <w:pStyle w:val="Normal"/>
        <w:spacing w:lineRule="atLeast" w:line="19" w:before="0" w:after="50"/>
        <w:jc w:val="both"/>
        <w:rPr/>
      </w:pPr>
      <w:r>
        <w:rPr>
          <w:sz w:val="23"/>
          <w:vertAlign w:val="superscript"/>
          <w:lang w:val="it-IT"/>
        </w:rPr>
        <w:t>E-1b</w:t>
      </w:r>
      <w:r>
        <w:rPr>
          <w:sz w:val="23"/>
          <w:lang w:val="it-IT"/>
        </w:rPr>
        <w:tab/>
        <w:t>Vì nên nhớ tôi... Trong những Buổi nhóm lớn hơn, nơi mà chúng ta có thể ngồi với nhau, có những người phê bình; Có mọi thứ. Sa-tan đang chờ đợi một hành động sai lầm, rồi... Mọi thứ mà nó có thể ghim vào đó. Hiểu không? Vì thế... Tôi phải cẩn thận.</w:t>
      </w:r>
    </w:p>
    <w:p>
      <w:pPr>
        <w:pStyle w:val="Normal"/>
        <w:spacing w:lineRule="atLeast" w:line="19" w:before="0" w:after="50"/>
        <w:jc w:val="both"/>
        <w:rPr>
          <w:sz w:val="23"/>
          <w:lang w:val="it-IT"/>
        </w:rPr>
      </w:pPr>
      <w:r>
        <w:rPr>
          <w:sz w:val="23"/>
          <w:lang w:val="it-IT"/>
        </w:rPr>
        <w:tab/>
        <w:t>Thưa các bạn, cứ suy nghĩ, trong những Buổi nhóm vừa qua, điều gì sẽ xảy ra nếu nó sẽ không hoàn toàn đúng sự thật. Hãy xem những gì đã xảy ra.</w:t>
      </w:r>
    </w:p>
    <w:p>
      <w:pPr>
        <w:pStyle w:val="Normal"/>
        <w:spacing w:lineRule="atLeast" w:line="19" w:before="0" w:after="50"/>
        <w:jc w:val="both"/>
        <w:rPr>
          <w:sz w:val="23"/>
          <w:lang w:val="it-IT"/>
        </w:rPr>
      </w:pPr>
      <w:r>
        <w:rPr>
          <w:sz w:val="23"/>
          <w:lang w:val="it-IT"/>
        </w:rPr>
        <w:tab/>
        <w:t>Nhiều người trong anh chị em đã đọc quyển sách của tôi phía sau đó có tựa đề “Người Được Đức Chúa Trời Sai Đến.” Anh chị em đã thấy những lời làm chứng và đại loại như vậy. Điều gì xảy ra nếu một số nơi đông người đó có những người chỉ trích, điên cuồng, và một người khác chạy lên bục giảng và nói, “Ngay thì giờ này, tôi sẽ giết ông. Tôi sẽ nghiền nát hết các xương của ông.” Ồ, có thể làm điều ấy... Các Mục sư Truyền đạo lùi lại và chạy tránh đi. Đứng đó thấy Đức Chúa Trời Toàn năng đụng vào đời sống họ, và người điên ngã nhào xuống nền nhà...?...</w:t>
      </w:r>
    </w:p>
    <w:p>
      <w:pPr>
        <w:pStyle w:val="Normal"/>
        <w:spacing w:lineRule="atLeast" w:line="19" w:before="0" w:after="50"/>
        <w:jc w:val="both"/>
        <w:rPr/>
      </w:pPr>
      <w:r>
        <w:rPr>
          <w:sz w:val="23"/>
          <w:vertAlign w:val="superscript"/>
          <w:lang w:val="it-IT"/>
        </w:rPr>
        <w:t>E-1c</w:t>
      </w:r>
      <w:r>
        <w:rPr>
          <w:sz w:val="23"/>
          <w:lang w:val="it-IT"/>
        </w:rPr>
        <w:tab/>
        <w:t>Đứng và thấy họ nói, “Chỉ là tâm lý; Anh đang đọc tâm trí của người ta.” Đại diện cho những người khác, và phần lớn thời gian, những Thầy giảng chạy khỏi bục giảng và nói, “Này, đó là tâm lý. Anh chỉ đọc tâm trí người ta.” Nhưng anh em thấy quyền năng của Đức Chúa Trời Toàn năng vận hành và hành động trở lại, nơi mà nó...</w:t>
      </w:r>
    </w:p>
    <w:p>
      <w:pPr>
        <w:pStyle w:val="Normal"/>
        <w:spacing w:lineRule="atLeast" w:line="19" w:before="0" w:after="50"/>
        <w:jc w:val="both"/>
        <w:rPr>
          <w:sz w:val="23"/>
          <w:lang w:val="it-IT"/>
        </w:rPr>
      </w:pPr>
      <w:r>
        <w:rPr>
          <w:sz w:val="23"/>
          <w:lang w:val="it-IT"/>
        </w:rPr>
        <w:tab/>
        <w:t>Thụy-điển, Phần-lan, Châu Phi, bất cứ nơi nào anh em đi, sự đối địch luôn ở đó: Sa-tan. Đó là lý do nhiều người... Anh em không biết tôi muốn đến thăm nhiều người trong anh em như thế nào. Tôi ước ao làm điều đó, nhưng trong trường hợp này... Bây giờ, tôi không thể so sánh đời sống tôi và nói cho anh em sống cách tôi sống. Hiểu không? Tôi phải sống theo cách Ngài muốn tôi sống.</w:t>
      </w:r>
    </w:p>
    <w:p>
      <w:pPr>
        <w:pStyle w:val="Normal"/>
        <w:spacing w:lineRule="atLeast" w:line="19" w:before="0" w:after="50"/>
        <w:jc w:val="both"/>
        <w:rPr/>
      </w:pPr>
      <w:r>
        <w:rPr>
          <w:sz w:val="23"/>
          <w:vertAlign w:val="superscript"/>
          <w:lang w:val="it-IT"/>
        </w:rPr>
        <w:t>E-1d</w:t>
      </w:r>
      <w:r>
        <w:rPr>
          <w:sz w:val="23"/>
          <w:lang w:val="it-IT"/>
        </w:rPr>
        <w:tab/>
        <w:t>Vậy thì, tôi có thể là đầy tớ của con người, nếu không thì là đầy tớ của Đức Chúa Trời. Để là đầy tớ của Đức Chúa Trời, tôi phải tránh điều đó. Cho dù tôi phải ở cách xa nhiều người để ở lại với Đức Chúa Trời. Cho dù người ấy là ai đi nữa, thậm chí những người của tôi... Anh em của chính tôi lái xe lên đây ngày nọ, vợ tôi cùng đi với họ. Nhân tiện em trai tôi...?... và anh em của về phần xác. Nói, “Anh đã không ở nhà nhiều năm.” Mẹ tôi khóc và nói, “Billy à, tại sao con không đến thăm chúng?” Nhưng tôi... Đó là mẹ tôi, nhưng tôi yêu bà. Tuy nhiên những lý do...</w:t>
      </w:r>
    </w:p>
    <w:p>
      <w:pPr>
        <w:pStyle w:val="Normal"/>
        <w:spacing w:lineRule="atLeast" w:line="19" w:before="0" w:after="50"/>
        <w:jc w:val="both"/>
        <w:rPr>
          <w:sz w:val="23"/>
          <w:lang w:val="it-IT"/>
        </w:rPr>
      </w:pPr>
      <w:r>
        <w:rPr>
          <w:sz w:val="23"/>
          <w:lang w:val="it-IT"/>
        </w:rPr>
        <w:tab/>
        <w:t>Có một quí bà đang ngồi trong phòng này... Chiều hôm nay, là vợ tôi. Tôi đã hứa với Chúa rằng mọi tình cảm của tôi sẽ dành cho nàng, vì phần một người đàn bà. Tôi đã hứa vậy.</w:t>
      </w:r>
    </w:p>
    <w:p>
      <w:pPr>
        <w:pStyle w:val="Normal"/>
        <w:spacing w:lineRule="atLeast" w:line="19" w:before="0" w:after="50"/>
        <w:jc w:val="both"/>
        <w:rPr/>
      </w:pPr>
      <w:r>
        <w:rPr>
          <w:sz w:val="23"/>
          <w:lang w:val="it-IT"/>
        </w:rPr>
        <w:tab/>
        <w:t xml:space="preserve">Nếu tôi xuống phố và thấy một cô đi theo, nói, “Anh là Anh Branham phải không?” “Vâng, thưa cô.” “Tôi yêu anh.” Thế thì, việc trước tiên, nếu tôi nghĩ mình có tình yêu dành cho cô gái đó thì sẽ sai trật. Bổn phận đầu tiên của tôi là tình yêu mà tôi đã hứa nguyện với vợ mình. Tôi phải suy nghĩ điều đó trước tiên. Nó phải trước tiên. Sau đó tôi... Cho dù tôi nghĩ gì ở đây đi nữa, tôi biết nó không thể đúng, bởi vì điều này phải đúng trước tiên. Nếu đi ngược lại với điều ấy, tôi phải để nó lên trước. Đó là điều tôi đã hứa với Đức Chúa Trời. Đó là đường lối của sự thật, và Phúc âm, Đấng Christ và dân sự. Tôi yêu mến dân sự hết lòng, nhưng tình yêu đầu tiên của tôi là dành cho Đấng Christ. Bổn phận đầu tiên của tôi là dành cho Ngài. Cho nên, tôi phải hầu việc Ngài. Anh em hiểu chứ, phải không? </w:t>
      </w:r>
    </w:p>
    <w:p>
      <w:pPr>
        <w:pStyle w:val="Normal"/>
        <w:spacing w:lineRule="atLeast" w:line="19" w:before="0" w:after="50"/>
        <w:jc w:val="both"/>
        <w:rPr/>
      </w:pPr>
      <w:r>
        <w:rPr>
          <w:sz w:val="23"/>
          <w:vertAlign w:val="superscript"/>
          <w:lang w:val="it-IT"/>
        </w:rPr>
        <w:t>E-1e</w:t>
      </w:r>
      <w:r>
        <w:rPr>
          <w:sz w:val="23"/>
          <w:lang w:val="it-IT"/>
        </w:rPr>
        <w:tab/>
        <w:t>Còn tiền dâng truyền giáo này, tôi đã cố gắng dùng tiền ấy... Không hề lấy tiền dâng cho cuộc sống tôi.</w:t>
      </w:r>
    </w:p>
    <w:p>
      <w:pPr>
        <w:pStyle w:val="Normal"/>
        <w:spacing w:lineRule="atLeast" w:line="19" w:before="0" w:after="50"/>
        <w:jc w:val="both"/>
        <w:rPr>
          <w:sz w:val="23"/>
          <w:lang w:val="it-IT"/>
        </w:rPr>
      </w:pPr>
      <w:r>
        <w:rPr>
          <w:sz w:val="23"/>
          <w:lang w:val="it-IT"/>
        </w:rPr>
        <w:tab/>
        <w:t>Tôi còn nhớ có một lần. Thỉnh thoảng tôi có nói điều này. Vợ tôi hiểu tôi, vì thế nàng có thể sẵn sàng đi theo tôi lần nữa ngày hôm nay, vì nàng ở đây.</w:t>
      </w:r>
    </w:p>
    <w:p>
      <w:pPr>
        <w:pStyle w:val="Normal"/>
        <w:spacing w:lineRule="atLeast" w:line="19" w:before="0" w:after="50"/>
        <w:jc w:val="both"/>
        <w:rPr>
          <w:sz w:val="23"/>
          <w:lang w:val="it-IT"/>
        </w:rPr>
      </w:pPr>
      <w:r>
        <w:rPr>
          <w:sz w:val="23"/>
          <w:lang w:val="it-IT"/>
        </w:rPr>
        <w:tab/>
        <w:t>Ngay sau khi chúng tôi cưới nhau gần 2 năm. Anh chị em biết đấy, thời kỳ khủng hoảng kinh tế khó khăn. Tôi... Chúng tôi thật không thể kiếm đủ tiền để sống mà không mắc nợ. Anh chị em đã từng đến chỗ đó chưa? Chúng tôi đã trải qua tất cả. Chúng tôi tin anh chị em cũng vậy. Tôi đã đi làm đủ mọi thứ, kiếm được khoảng, ồ 16 đến 18 đô-la một tuần để lo cho con cái cùng mọi thứ. Tôi nghĩ, “Ôi chao ơi, mình sẽ làm gì đây?” Vì thế tôi đã nói, “Em biết gì không? Anh sẽ nhận số tiền dâng tối nay.”</w:t>
      </w:r>
    </w:p>
    <w:p>
      <w:pPr>
        <w:pStyle w:val="Normal"/>
        <w:spacing w:lineRule="atLeast" w:line="19" w:before="0" w:after="50"/>
        <w:jc w:val="both"/>
        <w:rPr>
          <w:sz w:val="23"/>
          <w:lang w:val="it-IT"/>
        </w:rPr>
      </w:pPr>
      <w:r>
        <w:rPr>
          <w:sz w:val="23"/>
          <w:lang w:val="it-IT"/>
        </w:rPr>
        <w:tab/>
        <w:t>Nàng nói, “Thôi được, em sẽ đi xem anh làm điều đó thế nào.” Tôi đã chưa hề nhận một số tiền dâng nào, nhưng nàng nói...</w:t>
      </w:r>
    </w:p>
    <w:p>
      <w:pPr>
        <w:pStyle w:val="Normal"/>
        <w:spacing w:lineRule="atLeast" w:line="19" w:before="0" w:after="50"/>
        <w:jc w:val="both"/>
        <w:rPr/>
      </w:pPr>
      <w:r>
        <w:rPr>
          <w:sz w:val="23"/>
          <w:vertAlign w:val="superscript"/>
          <w:lang w:val="it-IT"/>
        </w:rPr>
        <w:t>E-1f</w:t>
      </w:r>
      <w:r>
        <w:rPr>
          <w:sz w:val="23"/>
          <w:lang w:val="it-IT"/>
        </w:rPr>
        <w:tab/>
        <w:t>Khi chúng tôi xây dựng Nhà thờ nhỏ, ngay trong thời gian ấy, năm 1932, tôi đã mượn tiền để xây nó lên, mà không hề nhận một món tiền dâng nào lấy một lần. Một cái hộp nhỏ để phía sau trong Nhà thờ có ghi, “</w:t>
      </w:r>
      <w:r>
        <w:rPr>
          <w:b/>
          <w:sz w:val="23"/>
          <w:lang w:val="it-IT"/>
        </w:rPr>
        <w:t xml:space="preserve">Hễ các ngươi làm việc đó cho một người trong những người rất hèn mọn nầy, ấy là các ngươi cũng </w:t>
      </w:r>
      <w:r>
        <w:rPr>
          <w:rStyle w:val="Em"/>
          <w:b/>
          <w:sz w:val="23"/>
          <w:lang w:val="it-IT"/>
        </w:rPr>
        <w:t>làm cho Ta</w:t>
      </w:r>
      <w:r>
        <w:rPr>
          <w:b/>
          <w:sz w:val="23"/>
          <w:lang w:val="it-IT"/>
        </w:rPr>
        <w:t xml:space="preserve"> nữa</w:t>
      </w:r>
      <w:r>
        <w:rPr>
          <w:sz w:val="23"/>
          <w:lang w:val="it-IT"/>
        </w:rPr>
        <w:t>.” Tôi không hề bảo dân sự cái hộp đó ở đấy, nhưng khi thù lao của tôi đến kỳ thì có ở đó. Đó là đời sống bởi đức tin. Anh em tin cậy Đức Chúa Trời vì thế. Xem đấy, chính xác những gì tôi đã làm.</w:t>
      </w:r>
    </w:p>
    <w:p>
      <w:pPr>
        <w:pStyle w:val="Normal"/>
        <w:spacing w:lineRule="atLeast" w:line="19" w:before="0" w:after="50"/>
        <w:jc w:val="both"/>
        <w:rPr>
          <w:sz w:val="23"/>
          <w:lang w:val="it-IT"/>
        </w:rPr>
      </w:pPr>
      <w:r>
        <w:rPr>
          <w:sz w:val="23"/>
          <w:lang w:val="it-IT"/>
        </w:rPr>
        <w:tab/>
        <w:t>Rồi sau đó, tôi nhớ đêm ấy tôi đi qua, và tôi định lấy một số tiền dâng. Lúc ấy, không phải vì dân sự không muốn cho tôi. Tất nhiên, họ có thể chết vì tôi. Nhưng họ... Nếu cần, họ sẽ làm điều đó. Nhưng tôi không muốn thế. Tôi còn trẻ và có công việc để làm. Những người còn lại đang làm việc, tại sao tôi lại không? Vậy nên đừng nhắc đến chức vụ của tôi nhiều, để tôi cứ làm việc.</w:t>
      </w:r>
    </w:p>
    <w:p>
      <w:pPr>
        <w:pStyle w:val="Normal"/>
        <w:spacing w:lineRule="atLeast" w:line="19" w:before="0" w:after="50"/>
        <w:jc w:val="both"/>
        <w:rPr/>
      </w:pPr>
      <w:r>
        <w:rPr>
          <w:sz w:val="23"/>
          <w:lang w:val="it-IT"/>
        </w:rPr>
        <w:tab/>
        <w:t>Nhưng tôi nhớ đêm hôm đó, tôi đã nói với... “Ồ, thưa các bạn, tôi thật không muốn nói điều này, nhưng tôi hầu như đụng phải một khó khăn đột xuất. Tôi... Chúng ta sẽ lấy tiền dâng.” Tôi nói, “Mời Anh Wisehart, lấy cái mũ của tôi.” Họ không có dĩa để đựng tiền dâng. “Mời anh lấy cái mũ của tôi.”</w:t>
      </w:r>
    </w:p>
    <w:p>
      <w:pPr>
        <w:pStyle w:val="Normal"/>
        <w:spacing w:lineRule="atLeast" w:line="19" w:before="0" w:after="50"/>
        <w:jc w:val="both"/>
        <w:rPr>
          <w:sz w:val="23"/>
          <w:lang w:val="it-IT"/>
        </w:rPr>
      </w:pPr>
      <w:r>
        <w:rPr>
          <w:sz w:val="23"/>
          <w:lang w:val="it-IT"/>
        </w:rPr>
        <w:tab/>
        <w:t>Anh ấy nói, “Vâng, thưa Anh Billy.” Anh nhìn tôi hầu như lạ lẫm, đi qua và lấy cái mũ. Tôi nhìn xuống, có một phụ nữ tên là Ware ngồi gần ngay...?... Một người mẹ già đáng thương...?... mặc áo ca-rô, túi bên trong cái tạp-dề (Anh em biết chứ?) ở phía bên này. Anh em biết điều tôi đang nói về điều gì, người mẹ nào đó trong số các bà. Tôi thấy bà ấy cúi xuống cái tạp-dề và lấy ra một trong những quyển sách bỏ túi, có sợi dây phía trên. Các bạn biết không? Bà mở quyển sách bỏ túi này và bắt đầu dò dẫm từng đồng xu ở trong đó. Ôi chao, tôi không thể lấy tiền đó. Điều đó có thể ám ảnh suốt quãng đời còn lại của tôi, tôi lấy tiền của người đàn bà nghèo nàn tội nghiệp kia. Tôi nhìn bà, và có cái gì giống như khúc gỗ chặn ngang cổ họng tôi. Tôi nói, “Bây giờ, thưa các bạn, tôi chỉ đang thử đức tin của quý vị. Tôi không có ý đó.” Tôi nói...?... Vợ tôi ngồi đó nhìn thấy tôi xoay sở thế nào. Các bạn biết chứ?</w:t>
      </w:r>
    </w:p>
    <w:p>
      <w:pPr>
        <w:pStyle w:val="Normal"/>
        <w:spacing w:lineRule="atLeast" w:line="19" w:before="0" w:after="50"/>
        <w:jc w:val="both"/>
        <w:rPr/>
      </w:pPr>
      <w:r>
        <w:rPr>
          <w:sz w:val="23"/>
          <w:vertAlign w:val="superscript"/>
          <w:lang w:val="it-IT"/>
        </w:rPr>
        <w:t>E-1g</w:t>
      </w:r>
      <w:r>
        <w:rPr>
          <w:sz w:val="23"/>
          <w:lang w:val="it-IT"/>
        </w:rPr>
        <w:tab/>
        <w:t xml:space="preserve">Có một cụ già. Ông thường dự một trong những Buổi nhóm này ở gần đây. Tôi không biết ông ấy có phải là người ở đây hay không. Ông tên là John Ryan. Không phải John Rhyn là người bị mù. Đó là John Ryan khác. Anh chị em nghĩ ông ấy thuộc về </w:t>
      </w:r>
      <w:r>
        <w:rPr>
          <w:sz w:val="23"/>
          <w:szCs w:val="22"/>
          <w:lang w:val="it-IT"/>
        </w:rPr>
        <w:t>Nhà Đa-vít (the House of David);</w:t>
      </w:r>
      <w:r>
        <w:rPr>
          <w:sz w:val="23"/>
          <w:lang w:val="it-IT"/>
        </w:rPr>
        <w:t xml:space="preserve"> Ông để râu tóc dài. Ông đã có mặt ở Buổi nhóm ở Hammond và Zion. Có lẽ ông ở đâu đó ở đây theo như tôi biết.</w:t>
      </w:r>
    </w:p>
    <w:p>
      <w:pPr>
        <w:pStyle w:val="Normal"/>
        <w:spacing w:lineRule="atLeast" w:line="19" w:before="0" w:after="50"/>
        <w:jc w:val="both"/>
        <w:rPr/>
      </w:pPr>
      <w:r>
        <w:rPr>
          <w:sz w:val="23"/>
          <w:lang w:val="it-IT"/>
        </w:rPr>
        <w:tab/>
        <w:t>Ông đã đi xuống gặp tôi... Vì thế ông đi xe đạp xuống. Có lẽ chiếc xe đạp ông giá 3 đô-la. Nó thật là... Anh em biết không? Ông đi xe đạp xuống với mái tóc dài và bộ râu phất phơ đó xuống gặp tôi. Tôi nghĩ nó cũ mèm trong khi ông ở đó.</w:t>
      </w:r>
    </w:p>
    <w:p>
      <w:pPr>
        <w:pStyle w:val="Normal"/>
        <w:spacing w:lineRule="atLeast" w:line="19" w:before="0" w:after="50"/>
        <w:jc w:val="both"/>
        <w:rPr>
          <w:sz w:val="23"/>
          <w:lang w:val="it-IT"/>
        </w:rPr>
      </w:pPr>
      <w:r>
        <w:rPr>
          <w:sz w:val="23"/>
          <w:lang w:val="it-IT"/>
        </w:rPr>
        <w:tab/>
        <w:t>Vậy thì, thật quá ít ỏi với một tín đồ Báp-tít nói thế, phải không? Cũ mèm. Nhưng... Chiếc xe đạp ấy dù sao đi nữa cũng làm nên chuyện. Ông đem xuống và nói, “Anh Bill này, anh có thể sử dụng nó.” Rồi ông đi quá giang trở về.</w:t>
      </w:r>
    </w:p>
    <w:p>
      <w:pPr>
        <w:pStyle w:val="Normal"/>
        <w:spacing w:lineRule="atLeast" w:line="19" w:before="0" w:after="50"/>
        <w:jc w:val="both"/>
        <w:rPr>
          <w:sz w:val="23"/>
          <w:lang w:val="it-IT"/>
        </w:rPr>
      </w:pPr>
      <w:r>
        <w:rPr>
          <w:sz w:val="23"/>
          <w:lang w:val="it-IT"/>
        </w:rPr>
        <w:tab/>
        <w:t>Vậy là ông cho tôi chiếc xe đạp ấy. Sau khi tôi về nhà tối hôm ấy, vợ tôi nói, “Em nghĩ anh sẽ lấy số tiền dâng đó chứ.”</w:t>
      </w:r>
    </w:p>
    <w:p>
      <w:pPr>
        <w:pStyle w:val="Normal"/>
        <w:spacing w:lineRule="atLeast" w:line="19" w:before="0" w:after="50"/>
        <w:jc w:val="both"/>
        <w:rPr>
          <w:sz w:val="23"/>
          <w:lang w:val="it-IT"/>
        </w:rPr>
      </w:pPr>
      <w:r>
        <w:rPr>
          <w:sz w:val="23"/>
          <w:lang w:val="it-IT"/>
        </w:rPr>
        <w:tab/>
        <w:t>Ngày Thứ Hai tôi nghĩ, “Mình có thể làm gì bây giờ?” Tôi đi mua một hộp sơn khoảng 15 xu, sơn lại chiếc xe đạp cũ đó, rồi bán nó được 10 đô-la. Không phải lấy tiền dâng chút nào. Vì thế... Bây giờ, điều đó...</w:t>
      </w:r>
    </w:p>
    <w:p>
      <w:pPr>
        <w:pStyle w:val="Normal"/>
        <w:spacing w:lineRule="atLeast" w:line="19" w:before="0" w:after="50"/>
        <w:jc w:val="both"/>
        <w:rPr>
          <w:sz w:val="23"/>
          <w:lang w:val="it-IT"/>
        </w:rPr>
      </w:pPr>
      <w:r>
        <w:rPr>
          <w:sz w:val="23"/>
          <w:lang w:val="it-IT"/>
        </w:rPr>
        <w:tab/>
        <w:t>Nhưng thật sự những cảm giác mà tôi không thể nhận... Tôi biết người đàn bà đáng thương đó định bỏ vào mũ 10 xu hay đại loại như vậy, có lẽ chị đã để dành nó làm điều gì khác. Còn tôi là một người trẻ và bà đã 65 tuổi hay gần như vậy, tôi không thể làm thế.</w:t>
      </w:r>
    </w:p>
    <w:p>
      <w:pPr>
        <w:pStyle w:val="Normal"/>
        <w:spacing w:lineRule="atLeast" w:line="19" w:before="0" w:after="50"/>
        <w:jc w:val="both"/>
        <w:rPr>
          <w:sz w:val="23"/>
          <w:lang w:val="it-IT"/>
        </w:rPr>
      </w:pPr>
      <w:r>
        <w:rPr>
          <w:sz w:val="23"/>
          <w:lang w:val="it-IT"/>
        </w:rPr>
        <w:tab/>
        <w:t>Vì thế chúng tôi cố gắng làm cách giống như vậy. Những Buổi nhóm của chúng tôi không xin xỏ tiền bạc. Nếu tôi từng có lần nào nghe người quản lý của tôi xin tiền, thì tôi cho người đó nghỉ việc ngay. Chúng tôi không có người quản lý nào như thế. Bởi vì khi Đức Chúa Trời không cung cấp nhu cầu của tôi ở đây, thì Ngài muốn tôi về nhà. Vì thế chúng tôi -- chờ đợi khải tượng khác.</w:t>
      </w:r>
    </w:p>
    <w:p>
      <w:pPr>
        <w:pStyle w:val="Normal"/>
        <w:spacing w:lineRule="atLeast" w:line="19" w:before="0" w:after="50"/>
        <w:jc w:val="both"/>
        <w:rPr/>
      </w:pPr>
      <w:r>
        <w:rPr>
          <w:sz w:val="23"/>
          <w:vertAlign w:val="superscript"/>
          <w:lang w:val="it-IT"/>
        </w:rPr>
        <w:t>E-1h</w:t>
      </w:r>
      <w:r>
        <w:rPr>
          <w:sz w:val="23"/>
          <w:lang w:val="it-IT"/>
        </w:rPr>
        <w:tab/>
        <w:t>Vì thế tôi không giỏi về điều đó, Anh Boze à. Tôi thấy mình... Có lẽ tôi rất gần gũi với nó. Tôi nhớ người đầu tiên trong những người mà tôi từng cố gắng trò chuyện, tôi đã sợ đến chết. Tôi chưa hề thấy điều gì giống như thế. Tôi đã có mặt ở một Buổi nhóm Ngũ Tuần, và họ mời tôi lên bục giảng. Tôi không biết làm thế nào để kết thúc, và hoảng sợ về điều đó. Tôi nhìn nó, và trở lui, nó ở gần Mishawaka đây [Anh Boze nói. - Biên tập] Vâng, đúng thế.</w:t>
      </w:r>
    </w:p>
    <w:p>
      <w:pPr>
        <w:pStyle w:val="Normal"/>
        <w:spacing w:lineRule="atLeast" w:line="19" w:before="0" w:after="50"/>
        <w:jc w:val="both"/>
        <w:rPr>
          <w:sz w:val="23"/>
          <w:lang w:val="it-IT"/>
        </w:rPr>
      </w:pPr>
      <w:r>
        <w:rPr>
          <w:sz w:val="23"/>
          <w:lang w:val="it-IT"/>
        </w:rPr>
        <w:tab/>
        <w:t>Nào, [Anh Branham nói vói người nào đó. - Bt] Vâng, thưa anh. Có lẽ là vì tôi chắc chắn không biết gì về điều đó. Tôi tin chắc điều đó. Thật là tốt.</w:t>
      </w:r>
    </w:p>
    <w:p>
      <w:pPr>
        <w:pStyle w:val="Normal"/>
        <w:spacing w:lineRule="atLeast" w:line="19" w:before="0" w:after="50"/>
        <w:jc w:val="both"/>
        <w:rPr/>
      </w:pPr>
      <w:r>
        <w:rPr>
          <w:sz w:val="23"/>
          <w:vertAlign w:val="superscript"/>
          <w:lang w:val="it-IT"/>
        </w:rPr>
        <w:t>E-1j</w:t>
      </w:r>
      <w:r>
        <w:rPr>
          <w:sz w:val="23"/>
          <w:lang w:val="it-IT"/>
        </w:rPr>
        <w:tab/>
        <w:t>Chiều nay trong khi chúng ta ở đây... Anh Baxter nói, “Thế thì bây giờ, Anh Branham à, vì việc truyền giáo...” Tôi không thể... Nếu phải đến lúc cho tôi lấy tiền dâng cho Chúa, thì tôi có thể làm điều đó. Nhưng tôi không thể lấy tiền dâng cho chính mình.</w:t>
      </w:r>
    </w:p>
    <w:p>
      <w:pPr>
        <w:pStyle w:val="Normal"/>
        <w:spacing w:lineRule="atLeast" w:line="19" w:before="0" w:after="50"/>
        <w:jc w:val="both"/>
        <w:rPr>
          <w:sz w:val="23"/>
          <w:lang w:val="it-IT"/>
        </w:rPr>
      </w:pPr>
      <w:r>
        <w:rPr>
          <w:sz w:val="23"/>
          <w:lang w:val="it-IT"/>
        </w:rPr>
        <w:tab/>
        <w:t>Tuy nhiên cách đây không lâu ở đây, có một số tiền lớn được tặng cho tôi (Nhiều anh em đã nghe về điều đó.), và tôi đã từ chối nhận nó. Tôi có thể làm cho hết thảy anh em vui mừng, chỉ nhặt lấy qua...?... giữa chúng ta... 1 triệu 500 ngàn đô-la. Hiểu không? Thậm chí tôi không nhìn nó. Họ gói trong một tờ giấy báo. Song tôi không muốn lấy nó. Không phải tiền bạc. Một người để tâm trí vào tiền bạc, sự ngưỡng mộ của nhiều người và những việc giống như thế, thì chắc chắn người đó sẽ đi sai trật.</w:t>
      </w:r>
    </w:p>
    <w:p>
      <w:pPr>
        <w:pStyle w:val="Normal"/>
        <w:spacing w:lineRule="atLeast" w:line="19" w:before="0" w:after="50"/>
        <w:jc w:val="both"/>
        <w:rPr>
          <w:sz w:val="23"/>
          <w:lang w:val="it-IT"/>
        </w:rPr>
      </w:pPr>
      <w:r>
        <w:rPr>
          <w:sz w:val="23"/>
          <w:lang w:val="it-IT"/>
        </w:rPr>
        <w:tab/>
        <w:t>Có 3 việc tôi để ý trong khi đọc lịch sử, điều mà đã hủy hoại đời sống của một nhà Truyền giáo từ đầu: 1 trong những điều đó là tiền bạc, lòng mê đắm tiền bạc. Điều tiếp theo là sự ngưỡng mộ của công chúng. Khi người đó nghĩ mình là cái gì đó, thì dù sao đi nữa anh ta chẳng là gì cả. Kế đến là đàn bà. Đúng thế.</w:t>
      </w:r>
    </w:p>
    <w:p>
      <w:pPr>
        <w:pStyle w:val="Normal"/>
        <w:spacing w:lineRule="atLeast" w:line="19" w:before="0" w:after="50"/>
        <w:jc w:val="both"/>
        <w:rPr>
          <w:sz w:val="23"/>
          <w:lang w:val="it-IT"/>
        </w:rPr>
      </w:pPr>
      <w:r>
        <w:rPr>
          <w:sz w:val="23"/>
          <w:lang w:val="it-IT"/>
        </w:rPr>
        <w:tab/>
        <w:t>Đàn ông thích tiền bạc, đàn bà, và danh tiếng. Đó là 3 điều quan trọng mà Đức Chúa Trời đã phiền lòng vì con cái Ngài. Nhiều việc khác cũng đi theo với nó. Nhưng điều chính là khi Đức Chúa Trời bắt đầu ban phước cho một người anh em và ban cho người đó điều gì nhỏ hơn -- hay điều gì khác để giúp dân sự, thì người đó bắt đầu nghĩ, “Thấy tôi là ai không?” Ngay lúc đó người ấy trên đường xuống dốc.</w:t>
      </w:r>
    </w:p>
    <w:p>
      <w:pPr>
        <w:pStyle w:val="Normal"/>
        <w:spacing w:lineRule="atLeast" w:line="19" w:before="0" w:after="50"/>
        <w:jc w:val="both"/>
        <w:rPr>
          <w:sz w:val="23"/>
          <w:lang w:val="it-IT"/>
        </w:rPr>
      </w:pPr>
      <w:r>
        <w:rPr>
          <w:sz w:val="23"/>
          <w:lang w:val="it-IT"/>
        </w:rPr>
        <w:tab/>
        <w:t>Anh em muốn tôi nói cho anh em cách nào để lớn lên không? Hãy hạ mình xuống. Con đường đi lên là con đường đi xuống. Người nào tự hạ mình xuống, Đức Chúa Trời sẽ nhấc lên. Đúng thế không? Người nào tự tôn mình lên sẽ bị hạ xuống.</w:t>
      </w:r>
    </w:p>
    <w:p>
      <w:pPr>
        <w:pStyle w:val="Normal"/>
        <w:spacing w:lineRule="atLeast" w:line="19" w:before="0" w:after="50"/>
        <w:jc w:val="both"/>
        <w:rPr/>
      </w:pPr>
      <w:r>
        <w:rPr>
          <w:sz w:val="23"/>
          <w:vertAlign w:val="superscript"/>
          <w:lang w:val="it-IT"/>
        </w:rPr>
        <w:t>E-1k</w:t>
      </w:r>
      <w:r>
        <w:rPr>
          <w:sz w:val="23"/>
          <w:lang w:val="it-IT"/>
        </w:rPr>
        <w:tab/>
        <w:t>Bây giờ, để nói chuyện vào buổi chiều giống như thế này... Tôi không phải là một Thầy giảng. Vì tôi đến sau Anh Baxter, Starr, và Anh Boze, cùng những Mục sư Truyền đạo khác có học vấn đang ngồi ở đây, thì tôi chỉ là một người không được học hành nhiều.</w:t>
      </w:r>
    </w:p>
    <w:p>
      <w:pPr>
        <w:pStyle w:val="Normal"/>
        <w:spacing w:lineRule="atLeast" w:line="19"/>
        <w:jc w:val="both"/>
        <w:rPr>
          <w:sz w:val="23"/>
          <w:lang w:val="it-IT"/>
        </w:rPr>
      </w:pPr>
      <w:r>
        <w:rPr>
          <w:sz w:val="23"/>
          <w:lang w:val="it-IT"/>
        </w:rPr>
        <w:tab/>
        <w:t>Tại Buổi nhóm Fort Wayne, tôi không bao giờ quên điều đó. Tôi đã đi ra ngoài đó giảng và tôi trở lại phía sau bức màn sau khi Buổi nhóm tiếp tục phần còn lại; Tôi quá yếu đến nỗi không thể bước đi được. Có một học giả giỏi lại gần nói với tôi, “Anh Branham à, ngữ pháp của anh tệ kinh khủng.”</w:t>
      </w:r>
    </w:p>
    <w:p>
      <w:pPr>
        <w:pStyle w:val="Normal"/>
        <w:spacing w:lineRule="atLeast" w:line="19"/>
        <w:jc w:val="both"/>
        <w:rPr>
          <w:sz w:val="23"/>
          <w:lang w:val="it-IT"/>
        </w:rPr>
      </w:pPr>
      <w:r>
        <w:rPr>
          <w:sz w:val="23"/>
          <w:lang w:val="it-IT"/>
        </w:rPr>
        <w:tab/>
        <w:t>Tôi đáp, “Vâng, tôi biết điều đó, thưa ông. Tôi chỉ mới học tới lớp 7. Cha tôi chết sớm và tôi phải lo cho 10 đứa em...”</w:t>
      </w:r>
    </w:p>
    <w:p>
      <w:pPr>
        <w:pStyle w:val="Normal"/>
        <w:spacing w:lineRule="atLeast" w:line="19"/>
        <w:jc w:val="both"/>
        <w:rPr>
          <w:sz w:val="23"/>
          <w:lang w:val="it-IT"/>
        </w:rPr>
      </w:pPr>
      <w:r>
        <w:rPr>
          <w:sz w:val="23"/>
          <w:lang w:val="it-IT"/>
        </w:rPr>
        <w:tab/>
        <w:t>Anh ta nói, “Ồ, đừng lấy điều đó bào chữa cho lỗi lầm ông đã phạm tối nay. Anh nên hiểu biết ngữ pháp tốt hơn để nói với đám đông. Thật là hổ thẹn.”</w:t>
      </w:r>
    </w:p>
    <w:p>
      <w:pPr>
        <w:pStyle w:val="Normal"/>
        <w:spacing w:lineRule="atLeast" w:line="19"/>
        <w:jc w:val="both"/>
        <w:rPr>
          <w:sz w:val="23"/>
          <w:lang w:val="it-IT"/>
        </w:rPr>
      </w:pPr>
      <w:r>
        <w:rPr>
          <w:sz w:val="23"/>
          <w:lang w:val="it-IT"/>
        </w:rPr>
        <w:tab/>
        <w:t>Tôi đoán ông ta đóng vai trò của Ông Webster, cho nên tôi nói, “Thôi được, thưa ông. Tôi biết đúng là thế. Nhưng...”</w:t>
      </w:r>
    </w:p>
    <w:p>
      <w:pPr>
        <w:pStyle w:val="Normal"/>
        <w:spacing w:lineRule="atLeast" w:line="19"/>
        <w:jc w:val="both"/>
        <w:rPr>
          <w:sz w:val="23"/>
          <w:lang w:val="it-IT"/>
        </w:rPr>
      </w:pPr>
      <w:r>
        <w:rPr>
          <w:sz w:val="23"/>
          <w:lang w:val="it-IT"/>
        </w:rPr>
        <w:tab/>
        <w:t>Ông ta nói, “Vậy thì anh nên theo học khóa hàm thụ.”</w:t>
      </w:r>
    </w:p>
    <w:p>
      <w:pPr>
        <w:pStyle w:val="Normal"/>
        <w:spacing w:lineRule="atLeast" w:line="19"/>
        <w:jc w:val="both"/>
        <w:rPr>
          <w:sz w:val="23"/>
          <w:lang w:val="it-IT"/>
        </w:rPr>
      </w:pPr>
      <w:r>
        <w:rPr>
          <w:sz w:val="23"/>
          <w:lang w:val="it-IT"/>
        </w:rPr>
        <w:tab/>
        <w:t>Tôi nói, “Vâng, thưa ông. Nhưng ông hiểu cho lúc khác. Tôi... Tôi phải lo cho một gia đình lớn và mọi chuyện, còn bây giờ chấm dứt ở đây,” tôi nói, “Còn bây giờ, công việc Chúa làm cho tôi quá bận, tôi không có thì giờ theo học lớp đó.”</w:t>
      </w:r>
    </w:p>
    <w:p>
      <w:pPr>
        <w:pStyle w:val="Normal"/>
        <w:spacing w:lineRule="atLeast" w:line="19"/>
        <w:jc w:val="both"/>
        <w:rPr>
          <w:sz w:val="23"/>
          <w:lang w:val="it-IT"/>
        </w:rPr>
      </w:pPr>
      <w:r>
        <w:rPr>
          <w:sz w:val="23"/>
          <w:lang w:val="it-IT"/>
        </w:rPr>
        <w:tab/>
        <w:t>Ông nói, “Ồ, không có bào chữa.” Ông nói, “Tôi nghe nói tối nay ông nói ở ngoài đó, “Hết thảy anh chị em đến bên ‘bụt giảng’ tối nay, tin thì sẽ được lành.”</w:t>
      </w:r>
    </w:p>
    <w:p>
      <w:pPr>
        <w:pStyle w:val="Normal"/>
        <w:spacing w:lineRule="atLeast" w:line="19"/>
        <w:jc w:val="both"/>
        <w:rPr>
          <w:sz w:val="23"/>
          <w:lang w:val="it-IT"/>
        </w:rPr>
      </w:pPr>
      <w:r>
        <w:rPr>
          <w:sz w:val="23"/>
          <w:lang w:val="it-IT"/>
        </w:rPr>
        <w:tab/>
        <w:t>Tôi nói, “Vâng, thưa ông. Có gì sai à?” Tôi không biết sự khác biệt.</w:t>
      </w:r>
    </w:p>
    <w:p>
      <w:pPr>
        <w:pStyle w:val="Normal"/>
        <w:spacing w:lineRule="atLeast" w:line="19"/>
        <w:jc w:val="both"/>
        <w:rPr>
          <w:sz w:val="23"/>
          <w:lang w:val="it-IT"/>
        </w:rPr>
      </w:pPr>
      <w:r>
        <w:rPr>
          <w:sz w:val="23"/>
          <w:lang w:val="it-IT"/>
        </w:rPr>
        <w:tab/>
        <w:t>Ông ấy nói, “Ồ, ông không nên nói ‘bụt giảng’; ông phải nói, ‘bục giảng.’” Ông ta nói, “Những người đó đánh giá cao hơn nếu ông nói, ‘bục giảng.’”</w:t>
      </w:r>
    </w:p>
    <w:p>
      <w:pPr>
        <w:pStyle w:val="Normal"/>
        <w:spacing w:lineRule="atLeast" w:line="19" w:before="0" w:after="50"/>
        <w:jc w:val="both"/>
        <w:rPr/>
      </w:pPr>
      <w:r>
        <w:rPr>
          <w:sz w:val="23"/>
          <w:lang w:val="it-IT"/>
        </w:rPr>
        <w:tab/>
        <w:t xml:space="preserve">Nhưng ông ta đã làm tôi bực mình hơi quá. </w:t>
      </w:r>
      <w:r>
        <w:rPr>
          <w:sz w:val="23"/>
        </w:rPr>
        <w:t>Anh chị em biết chứ? Vì thế tôi đặt tay trên vai ông ta và nói, “Anh ơi, tôi không muốn làm tổn thương tình cảm của ông, nhưng người ta ở ngoài đó họ không quan tâm tôi nói, ‘bụt giảng’ hay ‘bục giảng.’ Họ muốn tôi giảng Phúc âm và trình ra những gì tôi đang nói về để họ thấy Đức Chúa Jêsus Christ; Đó là tất cả những gì họ quan tâm.” Đúng thế...?... Vậy thì… Đó là lý do tôi không nói mình là Mục sư hay Thầy giảng.</w:t>
      </w:r>
    </w:p>
    <w:p>
      <w:pPr>
        <w:pStyle w:val="Normal"/>
        <w:spacing w:lineRule="atLeast" w:line="19" w:before="0" w:after="50"/>
        <w:jc w:val="both"/>
        <w:rPr/>
      </w:pPr>
      <w:r>
        <w:rPr>
          <w:sz w:val="23"/>
          <w:vertAlign w:val="superscript"/>
        </w:rPr>
        <w:t>E-1m</w:t>
      </w:r>
      <w:r>
        <w:rPr>
          <w:sz w:val="23"/>
        </w:rPr>
        <w:tab/>
        <w:t>Khi tôi còn bé, cha tôi là một người cưỡi ngựa, ông thường đi theo những cuộc đua tài giữa những người chăn bò, vân vân, và mê thích việc cưỡi ngựa. Ông bắn súng lục rất giỏi. Tôi thường thấy ông để một dãy vỏ lon, và lấy 2 khẩu súng nhắm bắn. Tôi không thể bắn đụng một lon như thế bằng khẩu súng lục, vì thế... Thấy sự khác biệt của nó thế nào. Một người cưỡi ngựa, có thể chỉ... Tôi thấy ông cưỡi ngựa cho đến nỗi máu bay ra từ mũi và tai. Tôi nghĩ, “Ôi chao ơi, thật là...”</w:t>
      </w:r>
    </w:p>
    <w:p>
      <w:pPr>
        <w:pStyle w:val="Normal"/>
        <w:spacing w:lineRule="atLeast" w:line="19" w:before="0" w:after="50"/>
        <w:jc w:val="both"/>
        <w:rPr>
          <w:sz w:val="23"/>
        </w:rPr>
      </w:pPr>
      <w:r>
        <w:rPr>
          <w:sz w:val="23"/>
        </w:rPr>
        <w:tab/>
        <w:t>Khi tôi lớn lên một chút, tôi nghĩ, “Mình sẽ giống như bố.” Vậy, chúng tôi có một con ngựa già để cày. Tôi đã sống phần lớn cuộc đời ở Indiana. Chúng tôi có một con ngựa già để cày; Nó được 14 tuổi. Cày ruộng bằng con vật tội nghiệp ấy, và chúng làm một cái máng ăn cho nó bằng gỗ lấy ra từ một khúc cây. Anh chị em đã từng thấy cái gì cưa ra từ một khúc gỗ chưa? Hãy nhìn những người miền quê ở đây, anh em biết phải không? Ồ, tôi sẽ phải cởi áo và cà-vạt ra bây giờ.</w:t>
      </w:r>
    </w:p>
    <w:p>
      <w:pPr>
        <w:pStyle w:val="Normal"/>
        <w:spacing w:lineRule="atLeast" w:line="19" w:before="0" w:after="50"/>
        <w:jc w:val="both"/>
        <w:rPr/>
      </w:pPr>
      <w:r>
        <w:rPr>
          <w:sz w:val="23"/>
          <w:vertAlign w:val="superscript"/>
        </w:rPr>
        <w:t>E-1n</w:t>
      </w:r>
      <w:r>
        <w:rPr>
          <w:sz w:val="23"/>
        </w:rPr>
        <w:tab/>
        <w:t>Vì thế để cái máng nước cũ của chúng tôi chảy xuống nơi phải bơm nước, anh em biết không? Một trong những đứa trẻ chúng tôi sẽ phải đi bơm nửa giờ để đủ nước cho ngựa uống.</w:t>
      </w:r>
    </w:p>
    <w:p>
      <w:pPr>
        <w:pStyle w:val="Normal"/>
        <w:spacing w:lineRule="atLeast" w:line="19" w:before="0" w:after="50"/>
        <w:jc w:val="both"/>
        <w:rPr>
          <w:sz w:val="23"/>
        </w:rPr>
      </w:pPr>
      <w:r>
        <w:rPr>
          <w:sz w:val="23"/>
        </w:rPr>
        <w:tab/>
        <w:t>Vậy chúng ta đi đến phía sau nhà kho, để bố tôi không thấy. Tôi lẻn vào lấy cái yên ngựa của ông, và ném nó lên con ngựa già ấy sau khi chúng tôi để nước cho nó, kéo bộ yên cương xuống. Rồi tôi đi kiếm một nắm cỏ gai, dán nó dưới yên rồi kéo cái nịt đai yên. Đội cái mũ rơm rộng vành leo lên giữa con ngựa già này.. Anh em biết không? Con ngựa tội nghiệp, quá già và cứng ngắc, mệt mỏi, nó không thể đứng vững. Nó chị kêu oang oang. Tôi lấy mũ ra cầm nơi tay la lớn hò hét, còn các em trai tôi ngồi bên hàng rào ở đó. Tôi là một người chăn bò. Ôi chao, tôi thật có thể cưỡi ngựa. Con ngựa già đáng thương đó, cưỡi con ngựa bằng đá ở ngoài đây hẳn không tệ hơn.</w:t>
      </w:r>
    </w:p>
    <w:p>
      <w:pPr>
        <w:pStyle w:val="Normal"/>
        <w:spacing w:lineRule="atLeast" w:line="19" w:before="0" w:after="50"/>
        <w:jc w:val="both"/>
        <w:rPr/>
      </w:pPr>
      <w:r>
        <w:rPr>
          <w:sz w:val="23"/>
          <w:vertAlign w:val="superscript"/>
        </w:rPr>
        <w:t>E-1p</w:t>
      </w:r>
      <w:r>
        <w:rPr>
          <w:sz w:val="23"/>
        </w:rPr>
        <w:tab/>
        <w:t>Khi tôi gần 18 tuổi, tôi nghĩ, “Ồ, mình khá lớn rồi. Mình sẽ đi tới miền Tây làm một anh chàng cao-bồi.” Có lẽ các bạn đã xem rất nhiều phim đó. Vậy tôi đi đến miền Tây. Tôi xuống Arizona vào lúc có cuộc đua tài của những người chăn súc vật. Tôi đi xuống, và đi mua một cái quần bằng da. Vì họ phải có một cái quần bằng da lớn đẹp. Anh em biết không? Tôi mặc nó vào như thế. Dù sao đi nữa tôi chỉ là một cậu bé, nó dài dư ra gần 18 tấc Tây trên đất khi tôi mặc vào. Trông giống như một trong những con gà bantam với bộ lông phủ dài xuống phía sau như thế. Tôi nghĩ, “Ồ, ở Arizona này họ quá to lớn so với những người Kentucky chúng ta.”</w:t>
      </w:r>
    </w:p>
    <w:p>
      <w:pPr>
        <w:pStyle w:val="Normal"/>
        <w:spacing w:lineRule="atLeast" w:line="19" w:before="0" w:after="50"/>
        <w:jc w:val="both"/>
        <w:rPr>
          <w:sz w:val="23"/>
        </w:rPr>
      </w:pPr>
      <w:r>
        <w:rPr>
          <w:sz w:val="23"/>
        </w:rPr>
        <w:tab/>
        <w:t>Cho nên tôi tìm mua cho mình một cái quần Levis, leo lên phía trên gần hàng rào nơi người ta đang cưỡi ngựa trong bãi đua. Tôi nghe họ nói, “Nào, con kế tiếp sẽ là con ngựa bất kham Kansas. Nó sẽ được anh A hay B gì đó cưỡi, và cứ cưỡi như thế, cho đến khi người gọi đi qua. Tôi thấy dọc theo hàng rào đó hết thảy những người chăn súc vật sạm nắng làm cho xấu xí đang ngồi trên đó. Anh em biết không? Nhìn hết thảy họ, tôi nghĩ, “Đó là nơi mình ước ao ở với những người ấy.” Tôi leo xuống và đi lên đó và ngồi trên hàng rào bãi súc vật với chiếc quần Levis, đội cái mũ che cả hai tai, quá to với tôi. Vậy là chỉ tốn khoảng 1 đô 95 xu, không nhiều lắm. Thế đấy, tôi nghĩ tôi là một người chăn bò đích thực, vì tôi cưỡi con ngựa già ấy, và tôi nghĩ, “Mình cũng có thể làm điều đó.” Tôi chưa bao giờ thấy một con ngựa bất kham thật sự. Anh em biết không?</w:t>
      </w:r>
    </w:p>
    <w:p>
      <w:pPr>
        <w:pStyle w:val="Normal"/>
        <w:spacing w:lineRule="atLeast" w:line="19"/>
        <w:jc w:val="both"/>
        <w:rPr/>
      </w:pPr>
      <w:r>
        <w:rPr>
          <w:sz w:val="23"/>
          <w:vertAlign w:val="superscript"/>
        </w:rPr>
        <w:t>E-1q</w:t>
      </w:r>
      <w:r>
        <w:rPr>
          <w:sz w:val="23"/>
        </w:rPr>
        <w:tab/>
        <w:t>Sau một lát họ cho ngựa chạy vào đường đua. Khi nó đi ra, người này đang đứng đó, như môn vật tự do anh ngã xuống từ trên cái yên ở đó, khi họ quấn cái yên vào.. Tôi nghe con ngựa la lớn kêu oang oang và khịt mũi, tôi nghĩ, “Ồ, ôi chao. Đó chẳng phải là con ngựa già để cày mà mình có ở nhà.”</w:t>
      </w:r>
    </w:p>
    <w:p>
      <w:pPr>
        <w:pStyle w:val="Normal"/>
        <w:spacing w:lineRule="atLeast" w:line="19"/>
        <w:jc w:val="both"/>
        <w:rPr>
          <w:sz w:val="23"/>
          <w:lang w:val="it-IT"/>
        </w:rPr>
      </w:pPr>
      <w:r>
        <w:rPr>
          <w:sz w:val="23"/>
          <w:lang w:val="it-IT"/>
        </w:rPr>
        <w:tab/>
        <w:t>Khi nó nhảy ra đó, anh chàng này nhảy phắt lên yên; Anh ta đi được khoảng 2 vòng bánh xe thì bị hất lộn nhào xuống giống như cá thái dương, cả người lẫn yên rớt xuống. Khi anh đụng mặt đất thì xe cứu thương chạy đến chở đi. Máu từ mũi, tai và các nơi khác chảy ra, Người gọi nói, “Tôi sẽ tặng 50 đô-la cho người nào cưỡi được nó trong 30 giây.”</w:t>
      </w:r>
    </w:p>
    <w:p>
      <w:pPr>
        <w:pStyle w:val="Normal"/>
        <w:spacing w:lineRule="atLeast" w:line="19"/>
        <w:jc w:val="both"/>
        <w:rPr>
          <w:sz w:val="23"/>
          <w:lang w:val="it-IT"/>
        </w:rPr>
      </w:pPr>
      <w:r>
        <w:rPr>
          <w:sz w:val="23"/>
          <w:lang w:val="it-IT"/>
        </w:rPr>
        <w:tab/>
        <w:t>Ồ, tôi.. Cưỡi nó đi xuống khắp nơi đó, nói, “Được rồi.” Tất cả những người chăn bò đang ngồi trên hàng rào... Nói, “Tôi sẽ thưởng 50 đô-la cho người nào cưỡi được nó trong 30 giây.” 50 đô lúc ấy giống như 2.000 ngàn đô hiện giờ. Thưa anh em, 50 đô-la dường như hấp dẫn kinh khủng. Anh ta nhìn tôi hỏi, “Cậu là kỵ sĩ à?” Tôi đáp, “Không, không phải.” Nó không phải là con ngựa già để cày.</w:t>
      </w:r>
    </w:p>
    <w:p>
      <w:pPr>
        <w:pStyle w:val="Normal"/>
        <w:spacing w:lineRule="atLeast" w:line="19"/>
        <w:jc w:val="both"/>
        <w:rPr/>
      </w:pPr>
      <w:r>
        <w:rPr>
          <w:sz w:val="23"/>
          <w:vertAlign w:val="superscript"/>
        </w:rPr>
        <w:t>E-1r</w:t>
      </w:r>
      <w:r>
        <w:rPr>
          <w:sz w:val="23"/>
        </w:rPr>
        <w:tab/>
        <w:t>Đó là lý do tôi khi tôi nói về... Khi tôi còn ở Nhà thờ, có người hỏi, “Anh là Thầy giảng à?” “Đúng thế.”</w:t>
      </w:r>
    </w:p>
    <w:p>
      <w:pPr>
        <w:pStyle w:val="Normal"/>
        <w:spacing w:lineRule="atLeast" w:line="19"/>
        <w:jc w:val="both"/>
        <w:rPr>
          <w:sz w:val="23"/>
        </w:rPr>
      </w:pPr>
      <w:r>
        <w:rPr>
          <w:sz w:val="23"/>
        </w:rPr>
        <w:tab/>
        <w:t>Nhưng khi tôi đến với những với những Thầy giảng giống như thế này, có người hỏi, “Anh là Thầy giảng à?”</w:t>
      </w:r>
    </w:p>
    <w:p>
      <w:pPr>
        <w:pStyle w:val="Normal"/>
        <w:spacing w:lineRule="atLeast" w:line="19"/>
        <w:jc w:val="both"/>
        <w:rPr>
          <w:sz w:val="23"/>
          <w:lang w:val="it-IT"/>
        </w:rPr>
      </w:pPr>
      <w:r>
        <w:rPr>
          <w:sz w:val="23"/>
          <w:lang w:val="it-IT"/>
        </w:rPr>
        <w:tab/>
        <w:t>Tôi nói, “Không, thưa ông.”</w:t>
      </w:r>
    </w:p>
    <w:p>
      <w:pPr>
        <w:pStyle w:val="Normal"/>
        <w:spacing w:lineRule="atLeast" w:line="19" w:before="0" w:after="50"/>
        <w:jc w:val="both"/>
        <w:rPr/>
      </w:pPr>
      <w:r>
        <w:rPr>
          <w:sz w:val="23"/>
          <w:lang w:val="it-IT"/>
        </w:rPr>
        <w:tab/>
        <w:t>Không. Nhưng tôi yêu mến Lời Chúa, và ưa thích sự thờ phượng Ngài bất cứ nơi đâu khi có sự thông công bên Lời của Chúa. Tôi thường dùng vài phân đoạn Kinh Thánh như thế này. Ở nhà tôi đọc Kinh Thánh, sự dạy dỗ của Cựu và Tân ước, vân vân, không...?... Tiếng Hi-lạp và Hê-bơ-rơ, vì tôi không biết. Đó thật sự là cách tôi thấy ở đây, và cách mà Đức Thánh Linh sẽ bày tỏ cho tôi.</w:t>
      </w:r>
    </w:p>
    <w:p>
      <w:pPr>
        <w:pStyle w:val="Normal"/>
        <w:spacing w:lineRule="atLeast" w:line="19" w:before="0" w:after="50"/>
        <w:jc w:val="both"/>
        <w:rPr>
          <w:sz w:val="23"/>
          <w:lang w:val="it-IT"/>
        </w:rPr>
      </w:pPr>
      <w:r>
        <w:rPr>
          <w:sz w:val="23"/>
          <w:vertAlign w:val="superscript"/>
          <w:lang w:val="it-IT"/>
        </w:rPr>
        <w:t>E-1s</w:t>
      </w:r>
      <w:r>
        <w:rPr>
          <w:sz w:val="23"/>
          <w:lang w:val="it-IT"/>
        </w:rPr>
        <w:tab/>
        <w:t>Chiều nay, đẹp ý Chúa, tôi muốn lấy một phân đoạn ngắn ở đây. Có lẽ một số người trong anh em ở đây có lẽ đã nghe tôi giảng về điều đó. Tôi đã giảng về 4 hay 5 đề tài khác nhau khắp đất nước, điều gì giống như “Hãy Đến Xem Một Người.” Đôi khi tôi thường dùng đề tài ấy. Đó là... “Người Đàn Bà Bên Giếng,” thường đến với nó trong một cách khác nhau, để đề tài ấy mỗi lần sẽ khác hẳn. Một phân đoạn ngắn giống như thế, bởi tôi không muốn đi ra ngoài, vì khi tôi trở lại tối nay để đảm nhận Buổi nhóm, có một sự xức dầu khác và đôi khi nó làm tôi khó chịu.</w:t>
      </w:r>
    </w:p>
    <w:p>
      <w:pPr>
        <w:pStyle w:val="Normal"/>
        <w:spacing w:lineRule="atLeast" w:line="19" w:before="0" w:after="50"/>
        <w:jc w:val="both"/>
        <w:rPr/>
      </w:pPr>
      <w:r>
        <w:rPr>
          <w:sz w:val="23"/>
          <w:lang w:val="it-IT"/>
        </w:rPr>
        <w:tab/>
      </w:r>
      <w:r>
        <w:rPr>
          <w:sz w:val="23"/>
        </w:rPr>
        <w:t>Vậy “Ngươi Tin Điều Này Chăng?” hay là “4 Cách Để Thấy Đức Chúa Trời,” hay là “Rồi Người Khóc” hay những đề tài như thế. Chiều nay tôi muốn đọc từ Phúc âm Giăng về đề tài “Lạy Chúa, Mà Bây Giờ.”</w:t>
      </w:r>
    </w:p>
    <w:p>
      <w:pPr>
        <w:pStyle w:val="Normal"/>
        <w:spacing w:lineRule="atLeast" w:line="19" w:before="0" w:after="50"/>
        <w:jc w:val="both"/>
        <w:rPr>
          <w:sz w:val="23"/>
        </w:rPr>
      </w:pPr>
      <w:r>
        <w:rPr>
          <w:sz w:val="23"/>
          <w:vertAlign w:val="superscript"/>
        </w:rPr>
        <w:t>E-1</w:t>
      </w:r>
      <w:r>
        <w:rPr>
          <w:sz w:val="23"/>
        </w:rPr>
        <w:tab/>
        <w:t>Tôi muốn đọc ra từ Phúc âm Giăng chương thứ 11. Đọc từ Lời, Đức Chúa Trời ban cho kết quả bởi việc đọc Lời. Anh chị em tin điều đó chăng. Tôi đã nói điều này nơi nào trước đây, có lẽ ở nơi nào gần đây, hay ở nơi nào đó trên đất nước. Nếu được, tôi sẽ cố gắng đến với Lời đó trong cách khác hẳn. Chúng ta hãy đọc phân đoạn đó.</w:t>
      </w:r>
    </w:p>
    <w:p>
      <w:pPr>
        <w:pStyle w:val="Normal"/>
        <w:spacing w:lineRule="atLeast" w:line="19" w:before="0" w:after="50"/>
        <w:jc w:val="both"/>
        <w:rPr>
          <w:sz w:val="23"/>
        </w:rPr>
      </w:pPr>
      <w:r>
        <w:rPr>
          <w:sz w:val="23"/>
        </w:rPr>
        <w:tab/>
        <w:t>Còn bây giờ, Anh Baxter là người làm công việc giảng dạy. Tôi vừa mới đi xuống. Hầu như tôi được nghỉ giải lao một chút chiều nay để rồi dành thì giờ cho tối nay.</w:t>
      </w:r>
    </w:p>
    <w:p>
      <w:pPr>
        <w:pStyle w:val="Normal"/>
        <w:spacing w:lineRule="atLeast" w:line="19" w:before="0" w:after="50"/>
        <w:jc w:val="both"/>
        <w:rPr/>
      </w:pPr>
      <w:r>
        <w:rPr>
          <w:sz w:val="23"/>
          <w:vertAlign w:val="superscript"/>
        </w:rPr>
        <w:t>E-2</w:t>
      </w:r>
      <w:r>
        <w:rPr>
          <w:sz w:val="23"/>
        </w:rPr>
        <w:tab/>
        <w:t>Tin lành theo Thánh Giăng chương thứ 11, chúng ta hãy bắt đầu ở câu thứ 18, hay 19 -- câu thứ 18, và đọc một phần của chương đó.</w:t>
      </w:r>
    </w:p>
    <w:p>
      <w:pPr>
        <w:pStyle w:val="Normal"/>
        <w:spacing w:lineRule="atLeast" w:line="19"/>
        <w:ind w:left="692" w:firstLine="113"/>
        <w:jc w:val="both"/>
        <w:rPr>
          <w:b/>
          <w:b/>
          <w:sz w:val="23"/>
        </w:rPr>
      </w:pPr>
      <w:r>
        <w:rPr>
          <w:b/>
          <w:sz w:val="23"/>
        </w:rPr>
        <w:t xml:space="preserve">Vả, thành Bê-tha-ni cách thành Giê-ru-sa-lem chỉ độ 15 ếch-ta-đơ. Có nhiều người Giu-đa đã đến đó đặng yên ủi Ma-thê và Ma-ri về sự anh chết. </w:t>
      </w:r>
      <w:bookmarkStart w:id="3" w:name="Gi_11_20"/>
    </w:p>
    <w:p>
      <w:pPr>
        <w:pStyle w:val="Normal"/>
        <w:spacing w:lineRule="atLeast" w:line="19"/>
        <w:ind w:left="692" w:firstLine="113"/>
        <w:jc w:val="both"/>
        <w:rPr>
          <w:b/>
          <w:b/>
          <w:sz w:val="23"/>
        </w:rPr>
      </w:pPr>
      <w:bookmarkEnd w:id="3"/>
      <w:r>
        <w:rPr>
          <w:b/>
          <w:sz w:val="23"/>
        </w:rPr>
        <w:t xml:space="preserve">Lúc Ma-thê nghe Đức Chúa Jêsus đến, thì đi đón Ngài; nhưng Ma-ri thì ngồi tại nhà. Ma-thê thưa cùng Đức Chúa Jêsus rằng: Lạy Chúa, nếu Chúa có đây, thì anh tôi không chết; mà bây giờ tôi cũng biết mọi điều Ngài sẽ xin Đức Chúa Trời, Đức Chúa Trời ắt ban cho. </w:t>
      </w:r>
      <w:bookmarkStart w:id="4" w:name="Gi_11_23"/>
    </w:p>
    <w:p>
      <w:pPr>
        <w:pStyle w:val="Normal"/>
        <w:spacing w:lineRule="atLeast" w:line="19"/>
        <w:ind w:left="692" w:firstLine="113"/>
        <w:jc w:val="both"/>
        <w:rPr>
          <w:b/>
          <w:b/>
          <w:sz w:val="23"/>
        </w:rPr>
      </w:pPr>
      <w:bookmarkEnd w:id="4"/>
      <w:r>
        <w:rPr>
          <w:b/>
          <w:sz w:val="23"/>
        </w:rPr>
        <w:t xml:space="preserve">Đức Chúa Jêsus Phán rằng: Anh ngươi sẽ sống lại. </w:t>
      </w:r>
      <w:bookmarkStart w:id="5" w:name="Gi_11_24"/>
    </w:p>
    <w:p>
      <w:pPr>
        <w:pStyle w:val="Normal"/>
        <w:spacing w:lineRule="atLeast" w:line="19"/>
        <w:ind w:left="692" w:firstLine="113"/>
        <w:jc w:val="both"/>
        <w:rPr>
          <w:b/>
          <w:b/>
          <w:sz w:val="23"/>
        </w:rPr>
      </w:pPr>
      <w:bookmarkEnd w:id="5"/>
      <w:r>
        <w:rPr>
          <w:b/>
          <w:sz w:val="23"/>
        </w:rPr>
        <w:t xml:space="preserve">Ma-thê thưa rằng: Tôi vẫn biết rằng đến sự sống lại ngày cuối cùng, anh tôi sẽ sống lại. </w:t>
      </w:r>
      <w:bookmarkStart w:id="6" w:name="Gi_11_25"/>
    </w:p>
    <w:p>
      <w:pPr>
        <w:pStyle w:val="Normal"/>
        <w:spacing w:lineRule="atLeast" w:line="19"/>
        <w:ind w:left="692" w:firstLine="113"/>
        <w:jc w:val="both"/>
        <w:rPr>
          <w:b/>
          <w:b/>
          <w:sz w:val="23"/>
        </w:rPr>
      </w:pPr>
      <w:bookmarkEnd w:id="6"/>
      <w:r>
        <w:rPr>
          <w:b/>
          <w:sz w:val="23"/>
        </w:rPr>
        <w:t xml:space="preserve">Đức Chúa Jêsus phán rằng: Ta là Sự Sống lại và Sự Ssống; kẻ nào tin Ta thì sẽ sống, mặc dầu đã chết rồi. Còn ai sống và tin Ta thì không hề chết. Ngươi tin điều đó chăng? </w:t>
      </w:r>
      <w:bookmarkStart w:id="7" w:name="Gi_11_27"/>
    </w:p>
    <w:p>
      <w:pPr>
        <w:pStyle w:val="Normal"/>
        <w:spacing w:lineRule="atLeast" w:line="19" w:before="0" w:after="50"/>
        <w:ind w:left="690" w:firstLine="115"/>
        <w:jc w:val="both"/>
        <w:rPr/>
      </w:pPr>
      <w:bookmarkEnd w:id="7"/>
      <w:r>
        <w:rPr>
          <w:b/>
          <w:sz w:val="23"/>
        </w:rPr>
        <w:t>Người thưa rằng: Lạy Chúa, phải, tôi tin Chúa là Đấng Christ, Con Đức</w:t>
      </w:r>
      <w:r>
        <w:rPr>
          <w:sz w:val="23"/>
        </w:rPr>
        <w:t xml:space="preserve"> </w:t>
      </w:r>
      <w:r>
        <w:rPr>
          <w:b/>
          <w:sz w:val="23"/>
        </w:rPr>
        <w:t>Chúa Trời, là Đấng phải đến thế gian.</w:t>
      </w:r>
    </w:p>
    <w:p>
      <w:pPr>
        <w:pStyle w:val="Normal"/>
        <w:spacing w:lineRule="atLeast" w:line="19" w:before="0" w:after="50"/>
        <w:jc w:val="both"/>
        <w:rPr>
          <w:sz w:val="23"/>
        </w:rPr>
      </w:pPr>
      <w:r>
        <w:rPr>
          <w:sz w:val="23"/>
        </w:rPr>
        <w:tab/>
        <w:t>Giờ này, chúng ta hãy cúi đầu giây lát, thưa chuyện với Đấng Tác Giả của Sách này.</w:t>
      </w:r>
    </w:p>
    <w:p>
      <w:pPr>
        <w:pStyle w:val="Normal"/>
        <w:spacing w:lineRule="atLeast" w:line="19" w:before="0" w:after="50"/>
        <w:jc w:val="both"/>
        <w:rPr/>
      </w:pPr>
      <w:r>
        <w:rPr>
          <w:sz w:val="23"/>
          <w:vertAlign w:val="superscript"/>
        </w:rPr>
        <w:t>E-3</w:t>
      </w:r>
      <w:r>
        <w:rPr>
          <w:sz w:val="23"/>
        </w:rPr>
        <w:tab/>
        <w:t xml:space="preserve">Kính lạy Chúa Jêsus, Đấng Chủ Tể của Sự sống, Đấng Ban Cho mọi ân tứ tốt lành bởi ân điển Ngài, chúng con biết rằng chúng con được cứu, không phải bởi chiến tích của chúng con, mà bởi ân điển của Đức Chúa Trời đã được đổ xuống khắp lòng chúng con bởi Đức Thánh Linh. Chúng con đã từng là khác lạ, bị cất bỏ khỏi Đức Chúa Trời, vì thờ hình tượng câm. Nhưng do Đấng Christ đã chết, Đấng Vô Tội chết thay kẻ có tội, để đem chúng con đến với Cha. </w:t>
      </w:r>
      <w:r>
        <w:rPr>
          <w:sz w:val="23"/>
          <w:lang w:val="it-IT"/>
        </w:rPr>
        <w:t>Giờ này, chúng con là con trai con gái của Đức Chúa Trời. Tuy chưa tỏ ra chúng con sẽ giống như thế nào, nhưng chúng con biết chúng con sẽ có một thân thể giống như Ngài, vì chúng con sẽ thấy Ngài như Ngài hiện có. Chúa ôi, chúng con than thở trong thân thể hay hư nát này, được mặc lấy Đức Thánh Linh Ngài, mà ngày nào đó...</w:t>
      </w:r>
    </w:p>
    <w:p>
      <w:pPr>
        <w:pStyle w:val="Normal"/>
        <w:spacing w:lineRule="atLeast" w:line="19" w:before="0" w:after="50"/>
        <w:jc w:val="both"/>
        <w:rPr/>
      </w:pPr>
      <w:r>
        <w:rPr>
          <w:sz w:val="23"/>
          <w:vertAlign w:val="superscript"/>
          <w:lang w:val="it-IT"/>
        </w:rPr>
        <w:t>E-4</w:t>
      </w:r>
      <w:r>
        <w:rPr>
          <w:sz w:val="23"/>
          <w:lang w:val="it-IT"/>
        </w:rPr>
        <w:tab/>
        <w:t>Chúng con biết điều này, trong Cựu ước huyết của bò đực và dê đực không cất được tội lỗi đi. Nó chỉ bao trùm tội lỗi. Sự sống cứ chờ đợi trong Thiên đàng (pa-ra-đi) cho đến ngày tội lỗi sẽ được cất đi. Nhưng khi Chúa Jêsus, Con của Đức Chúa Trời đến, là Đấng Mê-si, Ngài cất tội lỗi đi. Ngài tách biệt nó ra, không bao giờ bao che nó, Ngài lấy nó bỏ đi. Rồi vậy thì, nếu nhà tạm này hư nát thì chúng con có một nhà đang chờ đợi chúng con trong nơi vinh hiển; Chúng con đi thẳng vào sự Hiện diện của Cha, ở đó được mặc sự không hay hư nát. Ồ, nếu nhà tạm đời nó bị lấy đi, chiều nay... Được sanh ra trong tội lỗi, hình thành trong sự gian ác, đến với thế gian dối trá này, bản tính tội lỗi, thì Đức Chúa Trời đã cứu chuộc chúng con và cứu chuộc linh hồn chúng con, ban cho một thân thể đầy phước hạnh đang chờ đợi chúng con, mà nó sẽ không bao giờ đau ốm, thậm chí không hề bị cám dỗ, một thân thể giống như Thân thể đầy vinh hiển của chính Ngài, lúc ấy chúng con sẽ thấy Ngài như Ngài hiện có.</w:t>
      </w:r>
    </w:p>
    <w:p>
      <w:pPr>
        <w:pStyle w:val="Normal"/>
        <w:spacing w:lineRule="atLeast" w:line="19" w:before="0" w:after="50"/>
        <w:jc w:val="both"/>
        <w:rPr/>
      </w:pPr>
      <w:r>
        <w:rPr>
          <w:sz w:val="23"/>
          <w:vertAlign w:val="superscript"/>
          <w:lang w:val="it-IT"/>
        </w:rPr>
        <w:t>E-5</w:t>
      </w:r>
      <w:r>
        <w:rPr>
          <w:sz w:val="23"/>
          <w:lang w:val="it-IT"/>
        </w:rPr>
        <w:tab/>
        <w:t>Giờ này, Cha ôi, chúng con đang đến gần Lời Ngài. Không có người nào có thể mở Sách, hay tháo các Ấn ấy. Ngoài Chiên Con đã bị giết từ khi sáng lập thế gian, Ngài đáng được mở. Ngài đã đến và lấy Sách từ tay hữu của Đức Chúa Trờ, và mở Sách và tháo các Ấn ra. Và giờ này, nguyện xin Đức Thánh Linh đến và mở những Lời mà chúng con vừa đọc. Nguyện xin Ngài Phán, ngày hôm nay và đi ngay vào trong thính giả này ở đây. Nguyện xin Đức Thánh Linh Ngài ban cho Hội thánh điều mà chúng con thật cần: là đức tin.</w:t>
      </w:r>
    </w:p>
    <w:p>
      <w:pPr>
        <w:pStyle w:val="Normal"/>
        <w:spacing w:lineRule="atLeast" w:line="19" w:before="0" w:after="50"/>
        <w:jc w:val="both"/>
        <w:rPr/>
      </w:pPr>
      <w:r>
        <w:rPr>
          <w:sz w:val="23"/>
          <w:lang w:val="it-IT"/>
        </w:rPr>
        <w:tab/>
        <w:t xml:space="preserve">Xin sửa soạn cho Buổi nhóm tối nay, Chúa ôi. Nguyện xin tối nay sẽ là Buổi nhóm lớn nhất, không phải vì chúng con ở đây, nhưng mà vì Ngài ở đây. Nguyện xin nó sẽ là Buổi nhóm lớn nhất mà Hội thánh Phi-la-đen-phi-a từng có kể từ khi nó được thành lập. Nguyện xin có một sự rúng động phát ra tối nay, mà sẽ có Đức Chúa Trời chí thánh từ Trời ngự giữa chúng con trong một sân vận động, một thính phòng ở đâu đó, sẽ làm rúng động Chicago trong 3 hay 4 tháng. Xin nhậm lời, Chúa ôi. Xin hãy hành động dư dật quá đỗi ngày hôm nay. Xin sửa soạn những tấm lòng ngay giờ này; Phá vỡ mặt đất, đào xới lên tất cả những cây thạch nam, những gai nhọn, và rễ đắng, và ban xuống Đức Thánh Linh, để tối nay, Thiên sứ của Chúa có thể lướt qua khắp tòa nhà này trong một Buổi nhóm lớn, vì chúng con cầu xin trong Danh Chúa Jêsus Christ. </w:t>
      </w:r>
      <w:r>
        <w:rPr>
          <w:sz w:val="23"/>
          <w:szCs w:val="22"/>
          <w:lang w:val="it-IT"/>
        </w:rPr>
        <w:t>A-men!</w:t>
      </w:r>
    </w:p>
    <w:p>
      <w:pPr>
        <w:pStyle w:val="Normal"/>
        <w:spacing w:lineRule="atLeast" w:line="19" w:before="0" w:after="50"/>
        <w:jc w:val="both"/>
        <w:rPr>
          <w:sz w:val="23"/>
          <w:lang w:val="it-IT"/>
        </w:rPr>
      </w:pPr>
      <w:r>
        <w:rPr>
          <w:sz w:val="23"/>
          <w:lang w:val="it-IT"/>
        </w:rPr>
        <w:tab/>
        <w:t>Cảm ơn anh em.</w:t>
      </w:r>
    </w:p>
    <w:p>
      <w:pPr>
        <w:pStyle w:val="Normal"/>
        <w:spacing w:lineRule="atLeast" w:line="19" w:before="0" w:after="50"/>
        <w:jc w:val="both"/>
        <w:rPr/>
      </w:pPr>
      <w:r>
        <w:rPr>
          <w:sz w:val="23"/>
          <w:vertAlign w:val="superscript"/>
          <w:lang w:val="it-IT"/>
        </w:rPr>
        <w:t>E-6</w:t>
      </w:r>
      <w:r>
        <w:rPr>
          <w:sz w:val="23"/>
          <w:lang w:val="it-IT"/>
        </w:rPr>
        <w:tab/>
        <w:t>Để đến với Lời ngay bây giờ trong chốc lát... Tôi sẽ cởi đồng hồ đeo tay ra. Tôi không biết đồng hồ lớn để ở đâu. Đó là một... Tôi đã cố ở lại không lâu hơn có thẻ được lúc này. Để anh chị em có nhiều thì giờ sẵn sàng.</w:t>
      </w:r>
    </w:p>
    <w:p>
      <w:pPr>
        <w:pStyle w:val="Normal"/>
        <w:spacing w:lineRule="atLeast" w:line="19" w:before="0" w:after="50"/>
        <w:jc w:val="both"/>
        <w:rPr>
          <w:sz w:val="23"/>
          <w:lang w:val="it-IT"/>
        </w:rPr>
      </w:pPr>
      <w:r>
        <w:rPr>
          <w:sz w:val="23"/>
          <w:lang w:val="it-IT"/>
        </w:rPr>
        <w:tab/>
        <w:t>Con trai tôi, vừa cách đây một lát, đã nhờ tôi thông báo với những người mà muốn có thẻ cầu nguyện cho tối nay, ở đây vào lúc 6 giờ tối nay nếu có thể được, để nhận thẻ cầu nguyện: những người đau ốm có nhu cầu, ở đây lúc 6 giờ tối nay để nhận thẻ cầu nguyện.</w:t>
      </w:r>
    </w:p>
    <w:p>
      <w:pPr>
        <w:pStyle w:val="Normal"/>
        <w:spacing w:lineRule="atLeast" w:line="19" w:before="0" w:after="50"/>
        <w:jc w:val="both"/>
        <w:rPr>
          <w:sz w:val="23"/>
          <w:lang w:val="it-IT"/>
        </w:rPr>
      </w:pPr>
      <w:r>
        <w:rPr>
          <w:sz w:val="23"/>
          <w:lang w:val="it-IT"/>
        </w:rPr>
        <w:tab/>
        <w:t>Lời Kinh Thánh của chúng ta trở lại ngày hôm nay ngay trước khi... Hay thì giờ này ở trong chức vụ của Chúa chúng ta. Ngài rất nổi tiếng vì Đức Chúa Trời ở cùng Ngài. Ngài là Một Người, không có sự đẹp đẽ để chúng ta ưa thích Ngài. Ngài - Ngài không có gì để chúng ta ưa thích nhìn, có lẽ là Một Người trông yếu đuối, tầm thường. Kinh Thánh nói Ngài không đẹp theo cách nào đó, như một người cao 1 mét 8, hay 1 mét 9 như Phao-lô. Tuy nhiên Ngài là Một Người nhỏ con.</w:t>
      </w:r>
    </w:p>
    <w:p>
      <w:pPr>
        <w:pStyle w:val="Normal"/>
        <w:autoSpaceDE w:val="false"/>
        <w:spacing w:lineRule="atLeast" w:line="19" w:before="0" w:after="50"/>
        <w:jc w:val="both"/>
        <w:rPr/>
      </w:pPr>
      <w:r>
        <w:rPr>
          <w:sz w:val="23"/>
          <w:vertAlign w:val="superscript"/>
          <w:lang w:val="it-IT"/>
        </w:rPr>
        <w:t>E-7</w:t>
      </w:r>
      <w:r>
        <w:rPr>
          <w:sz w:val="23"/>
          <w:lang w:val="it-IT"/>
        </w:rPr>
        <w:tab/>
        <w:t>Kinh Thánh chép, “</w:t>
      </w:r>
      <w:r>
        <w:rPr>
          <w:b/>
          <w:sz w:val="23"/>
          <w:szCs w:val="22"/>
          <w:lang w:val="vi-VN"/>
        </w:rPr>
        <w:t>Người đ</w:t>
      </w:r>
      <w:r>
        <w:rPr>
          <w:b/>
          <w:sz w:val="23"/>
          <w:szCs w:val="22"/>
          <w:lang w:val="it-IT"/>
        </w:rPr>
        <w:t>ã</w:t>
      </w:r>
      <w:r>
        <w:rPr>
          <w:b/>
          <w:sz w:val="23"/>
          <w:szCs w:val="22"/>
          <w:lang w:val="vi-VN"/>
        </w:rPr>
        <w:t xml:space="preserve"> bị khinh như kẻ mà người ta che mặt chẳng thèm xem; Thật người đă mang sự đau ốm của chúng ta, đă gánh sự buồn bực của chúng ta; mà chúng ta lại tưởng rằng người đă bị Đức Chúa Trời đánh và đập, và làm cho khốn khổ</w:t>
      </w:r>
      <w:r>
        <w:rPr>
          <w:sz w:val="23"/>
          <w:szCs w:val="22"/>
          <w:lang w:val="vi-VN"/>
        </w:rPr>
        <w:t>.</w:t>
      </w:r>
      <w:r>
        <w:rPr>
          <w:sz w:val="23"/>
          <w:szCs w:val="22"/>
          <w:lang w:val="it-IT"/>
        </w:rPr>
        <w:t>”</w:t>
      </w:r>
    </w:p>
    <w:p>
      <w:pPr>
        <w:pStyle w:val="Normal"/>
        <w:autoSpaceDE w:val="false"/>
        <w:spacing w:lineRule="atLeast" w:line="19" w:before="0" w:after="50"/>
        <w:jc w:val="both"/>
        <w:rPr>
          <w:sz w:val="23"/>
          <w:szCs w:val="22"/>
          <w:lang w:val="it-IT"/>
        </w:rPr>
      </w:pPr>
      <w:r>
        <w:rPr>
          <w:sz w:val="23"/>
          <w:szCs w:val="22"/>
          <w:lang w:val="it-IT"/>
        </w:rPr>
        <w:tab/>
        <w:t>Nhưng công việc của Đức Chúa Trời đang làm trong Ngài, là nổi bật, để dân chúng biết Ngài đến từ Đức Chúa Trời.</w:t>
      </w:r>
    </w:p>
    <w:p>
      <w:pPr>
        <w:pStyle w:val="Normal"/>
        <w:autoSpaceDE w:val="false"/>
        <w:spacing w:lineRule="atLeast" w:line="19" w:before="0" w:after="50"/>
        <w:jc w:val="both"/>
        <w:rPr>
          <w:sz w:val="23"/>
          <w:szCs w:val="22"/>
          <w:lang w:val="it-IT"/>
        </w:rPr>
      </w:pPr>
      <w:r>
        <w:rPr>
          <w:sz w:val="23"/>
          <w:szCs w:val="22"/>
          <w:lang w:val="it-IT"/>
        </w:rPr>
        <w:tab/>
        <w:t>Vì ngay cả Giáo sư lớn tên là Ni-cô-đem đã đến với Ngài vào ban đêm. Ông nói, “Chúng tôi biết Ngài là Giáo sư đến từ Đức Chúa Trời, bởi vì không ai có thể làm những việc mà Ngài đã làm này, nếu Đức Chúa Trời không ở cùng người.” Họ biết bên kia bóng dáng nghi ngờ.</w:t>
      </w:r>
    </w:p>
    <w:p>
      <w:pPr>
        <w:pStyle w:val="Normal"/>
        <w:autoSpaceDE w:val="false"/>
        <w:spacing w:lineRule="atLeast" w:line="19" w:before="0" w:after="50"/>
        <w:jc w:val="both"/>
        <w:rPr>
          <w:sz w:val="23"/>
          <w:szCs w:val="22"/>
          <w:lang w:val="it-IT"/>
        </w:rPr>
      </w:pPr>
      <w:r>
        <w:rPr>
          <w:sz w:val="23"/>
          <w:szCs w:val="22"/>
          <w:lang w:val="it-IT"/>
        </w:rPr>
        <w:tab/>
        <w:t>Quý vị Mục sư Truyền đạo của thời đó đã nói, “Kẻ đó là một nhà tâm lý. Ông ta là người đọc tâm trí người khác. Ông ta đọc tâm trí của anh. Đó là cách ông ta biết có điều gì không ổn với dân chúng; Ông ta đọc tâm trí của bạn.” Ngài đã đọc. Chúa Jêsus là người đọc được tâm trí. Điều đó làm anh chị em chấn động phải không? Nhưng thật vậy. Ngài nhận biết ý tưởng của họ. Đúng thế không? Thế đấy, đọc tâm trí là gì? Không người nào đang ngồi đây, một trong những người đàn bà đang ngồi trong góc, lấy lòng bàn tay; Đó là vật thay thế ma quỉ đã có, điều gì bắt chước nó. Đó là đồng đô-la giả so với đồng đô-la thật. Hiểu không?</w:t>
      </w:r>
    </w:p>
    <w:p>
      <w:pPr>
        <w:pStyle w:val="Normal"/>
        <w:autoSpaceDE w:val="false"/>
        <w:spacing w:lineRule="atLeast" w:line="19" w:before="0" w:after="50"/>
        <w:jc w:val="both"/>
        <w:rPr/>
      </w:pPr>
      <w:r>
        <w:rPr>
          <w:sz w:val="23"/>
          <w:szCs w:val="22"/>
          <w:vertAlign w:val="superscript"/>
          <w:lang w:val="it-IT"/>
        </w:rPr>
        <w:t>E-8</w:t>
      </w:r>
      <w:r>
        <w:rPr>
          <w:sz w:val="23"/>
          <w:szCs w:val="22"/>
          <w:lang w:val="it-IT"/>
        </w:rPr>
        <w:tab/>
        <w:t>Mọi việc Đức Chúa Trời đã làm, ma quỉ làm điều gì giả dối giống như thế. Đó là lý do 2 linh này ở trong những Ngày Sau rốt, đi với nhau, là hình thức truyền thống, họ hoàn toàn bỏ qua Đức Thánh Linh. (Anh em hiểu không?) Một số Giáo hội về cơ bản đi ngay vào hệ thống chủ nghĩa, nhưng ngay trong giữa đường đi đến Hội thánh thật của Đức Chúa Trời, đứng trong đầy dẫy quyền năng của Đức Chúa Trời. Đó là chỗ của nó.</w:t>
      </w:r>
    </w:p>
    <w:p>
      <w:pPr>
        <w:pStyle w:val="Normal"/>
        <w:autoSpaceDE w:val="false"/>
        <w:spacing w:lineRule="atLeast" w:line="19" w:before="0" w:after="50"/>
        <w:jc w:val="both"/>
        <w:rPr>
          <w:sz w:val="23"/>
          <w:szCs w:val="22"/>
          <w:lang w:val="it-IT"/>
        </w:rPr>
      </w:pPr>
      <w:r>
        <w:rPr>
          <w:sz w:val="23"/>
          <w:szCs w:val="22"/>
          <w:lang w:val="it-IT"/>
        </w:rPr>
        <w:tab/>
        <w:t>Tất nhiên, mọi việc mà Đức Chúa Trời đã có, Sa-tan cũng giả mạo. Nó làm điều gì ra từ đấy. Chúa Jêsus đã nhận biết ý tưởng của họ, vì thế nên Giáo hội Chính thống thời đó đã nói, “Gã ấy là Thầy bói giỏi nhất trong nước, là Bê-ên-xê-bun, Chúa quỉ.” Đúng thế không? Vậy thì, đó là những gì mà các Thầy giảng nói. Các Giáo sư Kinh Thánh vĩ đại của thời ấy nói, “Người đó là quỉ Bê-ên-xê-bun.”</w:t>
      </w:r>
    </w:p>
    <w:p>
      <w:pPr>
        <w:pStyle w:val="Normal"/>
        <w:autoSpaceDE w:val="false"/>
        <w:spacing w:lineRule="atLeast" w:line="19" w:before="0" w:after="50"/>
        <w:jc w:val="both"/>
        <w:rPr/>
      </w:pPr>
      <w:r>
        <w:rPr>
          <w:sz w:val="23"/>
          <w:szCs w:val="22"/>
          <w:vertAlign w:val="superscript"/>
          <w:lang w:val="it-IT"/>
        </w:rPr>
        <w:t>E-9</w:t>
      </w:r>
      <w:r>
        <w:rPr>
          <w:sz w:val="23"/>
          <w:szCs w:val="22"/>
          <w:lang w:val="it-IT"/>
        </w:rPr>
        <w:tab/>
        <w:t xml:space="preserve">Chúng ta hãy xem ma quỷ nói gì. Ma quỉ nói, “Ngài là Con Đức Chúa Trời. Chúng tôi biết Ngài là Ai, Đấng Thánh của Đức Chúa Trời.” Đúng thế không? Ma quỷ đã biết về Đức Chúa Trời nhiều hơn bất cứ Mục sư nào. Đúng thế không? </w:t>
      </w:r>
    </w:p>
    <w:p>
      <w:pPr>
        <w:pStyle w:val="Normal"/>
        <w:autoSpaceDE w:val="false"/>
        <w:spacing w:lineRule="atLeast" w:line="19" w:before="0" w:after="50"/>
        <w:jc w:val="both"/>
        <w:rPr>
          <w:sz w:val="23"/>
          <w:szCs w:val="22"/>
          <w:lang w:val="it-IT"/>
        </w:rPr>
      </w:pPr>
      <w:r>
        <w:rPr>
          <w:sz w:val="23"/>
          <w:szCs w:val="22"/>
          <w:lang w:val="it-IT"/>
        </w:rPr>
        <w:tab/>
        <w:t>Khi Phao-lô và Si-la đi lên đó và làm những việc lớn cho Đức Chúa Trời, có một thầy phù thủy đã chạy ra đường phố mỗi ngày theo sau Phao-lô.” Nói, “Đó là người nói cho chúng ta cách sống. Đó là người của Đức Chúa Trời.”</w:t>
      </w:r>
    </w:p>
    <w:p>
      <w:pPr>
        <w:pStyle w:val="Normal"/>
        <w:autoSpaceDE w:val="false"/>
        <w:spacing w:lineRule="atLeast" w:line="19" w:before="0" w:after="50"/>
        <w:jc w:val="both"/>
        <w:rPr>
          <w:sz w:val="23"/>
          <w:szCs w:val="22"/>
          <w:lang w:val="it-IT"/>
        </w:rPr>
      </w:pPr>
      <w:r>
        <w:rPr>
          <w:sz w:val="23"/>
          <w:szCs w:val="22"/>
          <w:lang w:val="it-IT"/>
        </w:rPr>
        <w:tab/>
        <w:t>Đây là những Thầy giảng, nói, “Họ là những kẻ giả mạo. Họ quay lại với thế gian. Họ không tốt.” Mục sư nói, “Họ là những kẻ giả mạo.” Ma quỷ nói, “Họ là những người của Đức Chúa Trời.” Người nào đúng? Ma quỉ đúng. Đúng thế không? Chắc chắn nó đúng. Vì thế anh em thấy, ngay cả những người...</w:t>
      </w:r>
    </w:p>
    <w:p>
      <w:pPr>
        <w:pStyle w:val="Normal"/>
        <w:autoSpaceDE w:val="false"/>
        <w:spacing w:lineRule="atLeast" w:line="19" w:before="0" w:after="50"/>
        <w:jc w:val="both"/>
        <w:rPr>
          <w:sz w:val="23"/>
          <w:szCs w:val="22"/>
          <w:lang w:val="it-IT"/>
        </w:rPr>
      </w:pPr>
      <w:r>
        <w:rPr>
          <w:sz w:val="23"/>
          <w:szCs w:val="22"/>
          <w:lang w:val="it-IT"/>
        </w:rPr>
        <w:tab/>
        <w:t>Anh em có thể hiểu rất nhiều về Lời, anh em nghĩ, “Ồ, Lời, Lời.” Đúng thế. Nhưng Phúc âm không đến chỉ trong Lời; Nhưng qua quyền năng và sự bày tỏ của Đức Thánh Linh, cho đến nỗi Lời được làm nên Sự sống. Hiểu không?</w:t>
      </w:r>
    </w:p>
    <w:p>
      <w:pPr>
        <w:pStyle w:val="Normal"/>
        <w:autoSpaceDE w:val="false"/>
        <w:spacing w:lineRule="atLeast" w:line="19" w:before="0" w:after="50"/>
        <w:jc w:val="both"/>
        <w:rPr/>
      </w:pPr>
      <w:r>
        <w:rPr>
          <w:sz w:val="23"/>
        </w:rPr>
        <w:tab/>
      </w:r>
      <w:r>
        <w:rPr>
          <w:sz w:val="23"/>
          <w:szCs w:val="22"/>
        </w:rPr>
        <w:t xml:space="preserve">Lúa mì tốt lắm trong tay anh em, nhưng anh em không bao giờ có được mùa gặt ở đó, nếu anh em không đem chôn nó đi để sanh ra sự sống mới. </w:t>
      </w:r>
      <w:r>
        <w:rPr>
          <w:sz w:val="23"/>
          <w:szCs w:val="22"/>
          <w:lang w:val="it-IT"/>
        </w:rPr>
        <w:t xml:space="preserve">Đúng thế không? </w:t>
      </w:r>
    </w:p>
    <w:p>
      <w:pPr>
        <w:pStyle w:val="Normal"/>
        <w:autoSpaceDE w:val="false"/>
        <w:spacing w:lineRule="atLeast" w:line="19" w:before="0" w:after="50"/>
        <w:jc w:val="both"/>
        <w:rPr/>
      </w:pPr>
      <w:r>
        <w:rPr>
          <w:sz w:val="23"/>
          <w:szCs w:val="22"/>
          <w:vertAlign w:val="superscript"/>
          <w:lang w:val="it-IT"/>
        </w:rPr>
        <w:t>E-10</w:t>
      </w:r>
      <w:r>
        <w:rPr>
          <w:sz w:val="23"/>
          <w:szCs w:val="22"/>
          <w:lang w:val="it-IT"/>
        </w:rPr>
        <w:tab/>
        <w:t>Vậy Lời thì đúng; Dĩ nhiên đây là đường lối Phúc âm. Nhưng chỉ Lời, “Văn tự làm cho chết, song Đức Thánh Linh ban cho Sự sống.” Hiểu điều tôi muốn nói không?</w:t>
      </w:r>
    </w:p>
    <w:p>
      <w:pPr>
        <w:pStyle w:val="Normal"/>
        <w:autoSpaceDE w:val="false"/>
        <w:spacing w:lineRule="atLeast" w:line="19" w:before="0" w:after="50"/>
        <w:jc w:val="both"/>
        <w:rPr>
          <w:sz w:val="23"/>
          <w:szCs w:val="22"/>
          <w:lang w:val="it-IT"/>
        </w:rPr>
      </w:pPr>
      <w:r>
        <w:rPr>
          <w:sz w:val="23"/>
          <w:szCs w:val="22"/>
          <w:lang w:val="it-IT"/>
        </w:rPr>
        <w:tab/>
        <w:t>Cho nên, kẻ thù phải làm chứng về Đức Chúa Trời. Trong chức vụ của Ngài khi Ngài còn ở trên đất này, và các sự việc bắt đầu xảy ra. Rồi hết thảy các Nhà thờ đóng cửa lại với Ngài và nói, “Này, nếu ai đi qua đó nghe Người ấy dạy, anh em sẽ phải bị đuổi ra. Anh em không còn chức vụ nữa.”</w:t>
      </w:r>
    </w:p>
    <w:p>
      <w:pPr>
        <w:pStyle w:val="Normal"/>
        <w:autoSpaceDE w:val="false"/>
        <w:spacing w:lineRule="atLeast" w:line="19" w:before="0" w:after="50"/>
        <w:jc w:val="both"/>
        <w:rPr>
          <w:sz w:val="23"/>
          <w:szCs w:val="22"/>
          <w:lang w:val="it-IT"/>
        </w:rPr>
      </w:pPr>
      <w:r>
        <w:rPr>
          <w:sz w:val="23"/>
          <w:szCs w:val="22"/>
          <w:lang w:val="it-IT"/>
        </w:rPr>
        <w:tab/>
        <w:t>Nhưng thưa anh chị em, có một vài người họ tên là Ma-thê, Ma-ry và La-xa-rơ. Họ nghe Chúa Jêsus, và họ đã thấy những dấu kỳ phép lạ, vì thế họ không quan tâm Giáo hội Chính thống nói gì, Giáo hội nói gì, không nghe những gì họ nói. Họ tin Ngài và đi với Ngài. Họ tin Ngài, vì Ngài là Người của Đức Chúa Trời. Cho nên Ngài đã đến ở lại trong nhà ở Bê-tha-ni.</w:t>
      </w:r>
    </w:p>
    <w:p>
      <w:pPr>
        <w:pStyle w:val="Normal"/>
        <w:autoSpaceDE w:val="false"/>
        <w:spacing w:lineRule="atLeast" w:line="19" w:before="0" w:after="50"/>
        <w:jc w:val="both"/>
        <w:rPr/>
      </w:pPr>
      <w:r>
        <w:rPr>
          <w:sz w:val="23"/>
          <w:szCs w:val="22"/>
          <w:vertAlign w:val="superscript"/>
          <w:lang w:val="it-IT"/>
        </w:rPr>
        <w:t>E-11</w:t>
        <w:tab/>
      </w:r>
      <w:r>
        <w:rPr>
          <w:sz w:val="23"/>
          <w:szCs w:val="22"/>
          <w:lang w:val="it-IT"/>
        </w:rPr>
        <w:t>Còn bấy giờ, trong khi Ngài đang sống ở đó với họ, chức vụ của Ngài thật vĩ đại, đến nỗi ngày nọ Ngài đi xa, đám đông đi theo Ngài rất nhiều, quá nhiều người ở nơi đó. Hàng ngàn người đi theo Ngài, và Ngài lẩn tránh để đi nơi khác, để được ở một mình với Cha để cầu nguyện. Các thành phố mời Ngài đến, nhưng Chúa Jêsus đi lên núi một mình, để biết đường lối Cha dẫn dắt. Ngài đến để làm công việc của Cha. Đó là những chúng ta nên làm ngày hôm nay về công việc của Cha (Đúng thế.), không quá nhiều trong hàng ngũ xã hội và vân vân, ngoài công việc của Cha.</w:t>
      </w:r>
    </w:p>
    <w:p>
      <w:pPr>
        <w:pStyle w:val="Normal"/>
        <w:autoSpaceDE w:val="false"/>
        <w:spacing w:lineRule="atLeast" w:line="19" w:before="0" w:after="50"/>
        <w:jc w:val="both"/>
        <w:rPr/>
      </w:pPr>
      <w:r>
        <w:rPr>
          <w:sz w:val="23"/>
          <w:szCs w:val="22"/>
          <w:vertAlign w:val="superscript"/>
          <w:lang w:val="it-IT"/>
        </w:rPr>
        <w:t>E-12</w:t>
      </w:r>
      <w:r>
        <w:rPr>
          <w:sz w:val="23"/>
          <w:szCs w:val="22"/>
          <w:lang w:val="it-IT"/>
        </w:rPr>
        <w:tab/>
        <w:t>Chúng ta hãy xem gương của Chúa Jêsus tuyệt vời này một tí, và xem việc Ngài đến. Ngay trước khi Ngài đến, có một... Trước tiên, trước khi Ngài đến, có sự thông báo. Hội thánh có mọi sự hỗn loạn và giống như xảy ra ngày hôm nay. Một trong những điều này, những người Pha-ri-si, Sa-đu-sê, những kẻ thâu thuế, thẩm phán, ồ, tất cả những học thuyết giống như vậy. Thậm chí có một người nào đó đến tuyên bố mình là một người vĩ đại, người dẫn dắt hàng trăm người ra khỏi đồng vắng, và họ bị hư mất. Anh chị em đã biết điều đó. Tất cả mọi chuyện như thế...</w:t>
      </w:r>
    </w:p>
    <w:p>
      <w:pPr>
        <w:pStyle w:val="Normal"/>
        <w:autoSpaceDE w:val="false"/>
        <w:spacing w:lineRule="atLeast" w:line="19" w:before="0" w:after="50"/>
        <w:jc w:val="both"/>
        <w:rPr/>
      </w:pPr>
      <w:r>
        <w:rPr>
          <w:sz w:val="23"/>
          <w:szCs w:val="22"/>
          <w:lang w:val="it-IT"/>
        </w:rPr>
        <w:tab/>
        <w:t>Nhưng cuối cùng đến lúc cho Ngài đến... Số ít người đang chờ đợi Ngài... Chúng ta hãy theo dõi.</w:t>
      </w:r>
    </w:p>
    <w:p>
      <w:pPr>
        <w:pStyle w:val="Normal"/>
        <w:autoSpaceDE w:val="false"/>
        <w:spacing w:lineRule="atLeast" w:line="19" w:before="0" w:after="50"/>
        <w:jc w:val="both"/>
        <w:rPr/>
      </w:pPr>
      <w:r>
        <w:rPr>
          <w:sz w:val="23"/>
        </w:rPr>
        <w:tab/>
      </w:r>
      <w:r>
        <w:rPr>
          <w:sz w:val="23"/>
          <w:szCs w:val="22"/>
        </w:rPr>
        <w:t xml:space="preserve">Tôi thấy một ông và một bà đã qua tuổi sanh sản. </w:t>
      </w:r>
      <w:r>
        <w:rPr>
          <w:sz w:val="23"/>
          <w:szCs w:val="22"/>
          <w:lang w:val="it-IT"/>
        </w:rPr>
        <w:t>Bà ấy nói, họ đã cầu xin Đức Chúa Trời suốt những năm ấy để cất sự sỉ nhục của bà đi, và bà có thể sanh con, vì thật đáng tôn trọng cho người đàn bà Hê-bơ-rơ có con.</w:t>
      </w:r>
    </w:p>
    <w:p>
      <w:pPr>
        <w:pStyle w:val="Normal"/>
        <w:spacing w:lineRule="atLeast" w:line="19" w:before="0" w:after="50"/>
        <w:jc w:val="both"/>
        <w:rPr/>
      </w:pPr>
      <w:r>
        <w:rPr>
          <w:sz w:val="23"/>
          <w:szCs w:val="22"/>
          <w:vertAlign w:val="superscript"/>
          <w:lang w:val="it-IT"/>
        </w:rPr>
        <w:t>E-13</w:t>
      </w:r>
      <w:r>
        <w:rPr>
          <w:sz w:val="23"/>
          <w:szCs w:val="22"/>
          <w:lang w:val="it-IT"/>
        </w:rPr>
        <w:tab/>
        <w:t>Hiện nay người đã thay đổi biết bao. Hầu như một sự sỉ nhục vì có con. Đúng thế không? Anh chị em có thể không nói “A-men!”, nhưng đó là sự thật. Một phụ nữ thà trả 100 đô-la để mua một con chó nhỏ “smashed-nosed,” dành cho con chó đó tình yêu người mẹ, còn hơn là sanh con. Này, chị em biết đó là sự thật. Mặc áo len cho nó và dẫn đi dạo phố. Tôi thấy một trong những bệnh viện lớn nhất, ở gần đây, là một bệnh viện chó. Tôi không hình dung nỗi điều đó. Dù sao đi nữa, điều đó là giữa chị em và Đức Chúa Trời.</w:t>
      </w:r>
    </w:p>
    <w:p>
      <w:pPr>
        <w:pStyle w:val="Normal"/>
        <w:spacing w:lineRule="atLeast" w:line="19"/>
        <w:jc w:val="both"/>
        <w:rPr>
          <w:sz w:val="23"/>
          <w:szCs w:val="22"/>
          <w:lang w:val="it-IT"/>
        </w:rPr>
      </w:pPr>
      <w:r>
        <w:rPr>
          <w:sz w:val="23"/>
          <w:szCs w:val="22"/>
          <w:lang w:val="it-IT"/>
        </w:rPr>
        <w:tab/>
        <w:t>Bây giờ, hãy xem. Lúc ấy Xa-cha-ri là Thầy Tế lễ, một người công bình. Ông đến nhà Đức Chúa Trời; phận sự của ông là dâng hương trong khi đoàn dân đông ở ngoài cầu nguyện. Lúc đó, nhằm vào ngày ông đang dâng hương, thì giờ của Lời hứa đến. Đức Chúa Trời đã sai một Thiên sứ giáng xuống Bàn thờ. Anh chị em tin điều đó không? [Hội chúng nói, “A-men!” - Bt] Vâng, thưa quý vị.</w:t>
      </w:r>
    </w:p>
    <w:p>
      <w:pPr>
        <w:pStyle w:val="Normal"/>
        <w:spacing w:lineRule="atLeast" w:line="19"/>
        <w:jc w:val="both"/>
        <w:rPr/>
      </w:pPr>
      <w:r>
        <w:rPr>
          <w:sz w:val="23"/>
          <w:szCs w:val="22"/>
          <w:vertAlign w:val="superscript"/>
          <w:lang w:val="it-IT"/>
        </w:rPr>
        <w:t>E-14</w:t>
      </w:r>
      <w:r>
        <w:rPr>
          <w:sz w:val="23"/>
          <w:szCs w:val="22"/>
          <w:lang w:val="it-IT"/>
        </w:rPr>
        <w:tab/>
        <w:t>Cách đây không lâu, có người nói, “Anh Branham anh đã sai lầm về Người đó nói với anh.” Nói, “Đó là Chúa.”</w:t>
      </w:r>
    </w:p>
    <w:p>
      <w:pPr>
        <w:pStyle w:val="Normal"/>
        <w:spacing w:lineRule="atLeast" w:line="19"/>
        <w:jc w:val="both"/>
        <w:rPr/>
      </w:pPr>
      <w:r>
        <w:rPr>
          <w:sz w:val="23"/>
        </w:rPr>
        <w:tab/>
      </w:r>
      <w:r>
        <w:rPr>
          <w:sz w:val="23"/>
          <w:szCs w:val="22"/>
        </w:rPr>
        <w:t xml:space="preserve">Tôi nói, “Đó là Thiên sứ.” </w:t>
      </w:r>
      <w:r>
        <w:rPr>
          <w:sz w:val="23"/>
          <w:szCs w:val="22"/>
          <w:lang w:val="it-IT"/>
        </w:rPr>
        <w:t>Thiên sứ nói, “Ta được sai đến trog sự Hiện diện của Đức Chúa Trời.” Đó không phải là Chúa. Người là Thiên sứ.</w:t>
      </w:r>
    </w:p>
    <w:p>
      <w:pPr>
        <w:pStyle w:val="Normal"/>
        <w:spacing w:lineRule="atLeast" w:line="19"/>
        <w:jc w:val="both"/>
        <w:rPr>
          <w:sz w:val="23"/>
          <w:szCs w:val="22"/>
          <w:lang w:val="it-IT"/>
        </w:rPr>
      </w:pPr>
      <w:r>
        <w:rPr>
          <w:sz w:val="23"/>
          <w:szCs w:val="22"/>
          <w:lang w:val="it-IT"/>
        </w:rPr>
        <w:tab/>
        <w:t>“Ồ, sai hết. Anh Branham à, Đức Chúa Trời ở thời xưa, trong Kinh Thánh nói vậy. Đa-ni-ên và hết thảy những người ấy. Đúng thế, họ đã có những Thiên sứ, vân vân, giống như thế, nhưng đây là giáo lý Tân ước.” Đây là một người đàn ông, nói, “Chúng ta nói ở chỗ Kinh Thánh nói, và im lặng ở chỗ Kinh Thánh im lặng.”</w:t>
      </w:r>
    </w:p>
    <w:p>
      <w:pPr>
        <w:pStyle w:val="Normal"/>
        <w:spacing w:lineRule="atLeast" w:line="19"/>
        <w:jc w:val="both"/>
        <w:rPr>
          <w:sz w:val="23"/>
          <w:szCs w:val="22"/>
          <w:lang w:val="it-IT"/>
        </w:rPr>
      </w:pPr>
      <w:r>
        <w:rPr>
          <w:sz w:val="23"/>
          <w:szCs w:val="22"/>
          <w:lang w:val="it-IT"/>
        </w:rPr>
        <w:tab/>
        <w:t>Tôi nghĩ, “Làm sao Ngài im lặng về nhiều việc mà Kinh Thánh đã nói, Anh muốn nói với tôi rằng anh không tin đó là Thiên sứ của Đức Chúa Trời...?”</w:t>
      </w:r>
    </w:p>
    <w:p>
      <w:pPr>
        <w:pStyle w:val="Normal"/>
        <w:spacing w:lineRule="atLeast" w:line="19"/>
        <w:jc w:val="both"/>
        <w:rPr/>
      </w:pPr>
      <w:r>
        <w:rPr>
          <w:sz w:val="23"/>
          <w:lang w:val="it-IT"/>
        </w:rPr>
        <w:tab/>
      </w:r>
      <w:r>
        <w:rPr>
          <w:sz w:val="23"/>
          <w:szCs w:val="22"/>
        </w:rPr>
        <w:t xml:space="preserve">Người đó nói, “Không, thưa ông. </w:t>
      </w:r>
      <w:r>
        <w:rPr>
          <w:sz w:val="23"/>
          <w:szCs w:val="22"/>
          <w:lang w:val="it-IT"/>
        </w:rPr>
        <w:t>Đức Thánh Linh dẫn dắt Hội thánh.”</w:t>
      </w:r>
    </w:p>
    <w:p>
      <w:pPr>
        <w:pStyle w:val="Normal"/>
        <w:spacing w:lineRule="atLeast" w:line="19"/>
        <w:jc w:val="both"/>
        <w:rPr/>
      </w:pPr>
      <w:r>
        <w:rPr>
          <w:sz w:val="23"/>
        </w:rPr>
        <w:tab/>
      </w:r>
      <w:r>
        <w:rPr>
          <w:sz w:val="23"/>
          <w:szCs w:val="22"/>
        </w:rPr>
        <w:t xml:space="preserve">Tôi nói, “Hoàn toàn chính xác. </w:t>
      </w:r>
      <w:r>
        <w:rPr>
          <w:sz w:val="23"/>
          <w:szCs w:val="22"/>
          <w:lang w:val="it-IT"/>
        </w:rPr>
        <w:t>Nhưng họ đang hầu việc các lih được sai đến trong sự Hiện diện của Đức Chúa Trời.”</w:t>
      </w:r>
    </w:p>
    <w:p>
      <w:pPr>
        <w:pStyle w:val="Normal"/>
        <w:spacing w:lineRule="atLeast" w:line="19"/>
        <w:jc w:val="both"/>
        <w:rPr/>
      </w:pPr>
      <w:r>
        <w:rPr>
          <w:sz w:val="23"/>
        </w:rPr>
        <w:tab/>
      </w:r>
      <w:r>
        <w:rPr>
          <w:sz w:val="23"/>
          <w:szCs w:val="22"/>
        </w:rPr>
        <w:t>Người đó nói, “Không có trong Tân ước, thưa anh.”</w:t>
      </w:r>
    </w:p>
    <w:p>
      <w:pPr>
        <w:pStyle w:val="Normal"/>
        <w:spacing w:lineRule="atLeast" w:line="19"/>
        <w:jc w:val="both"/>
        <w:rPr/>
      </w:pPr>
      <w:r>
        <w:rPr>
          <w:sz w:val="23"/>
        </w:rPr>
        <w:tab/>
      </w:r>
      <w:r>
        <w:rPr>
          <w:sz w:val="23"/>
          <w:szCs w:val="22"/>
        </w:rPr>
        <w:t>Tôi đáp, “Ồ, có, ở trong Tân ước.”</w:t>
      </w:r>
    </w:p>
    <w:p>
      <w:pPr>
        <w:pStyle w:val="Normal"/>
        <w:spacing w:lineRule="atLeast" w:line="19"/>
        <w:jc w:val="both"/>
        <w:rPr/>
      </w:pPr>
      <w:r>
        <w:rPr>
          <w:sz w:val="23"/>
          <w:szCs w:val="22"/>
        </w:rPr>
        <w:tab/>
      </w:r>
      <w:r>
        <w:rPr>
          <w:sz w:val="23"/>
          <w:szCs w:val="22"/>
          <w:lang w:val="it-IT"/>
        </w:rPr>
        <w:t>Người đó đáp. “Đức Thánh Linh, chứ không phải các Thiên sứ, Đức Thánh Linh...”</w:t>
      </w:r>
    </w:p>
    <w:p>
      <w:pPr>
        <w:pStyle w:val="Normal"/>
        <w:spacing w:lineRule="atLeast" w:line="19"/>
        <w:jc w:val="both"/>
        <w:rPr/>
      </w:pPr>
      <w:r>
        <w:rPr>
          <w:sz w:val="23"/>
        </w:rPr>
        <w:tab/>
      </w:r>
      <w:r>
        <w:rPr>
          <w:sz w:val="23"/>
          <w:szCs w:val="22"/>
        </w:rPr>
        <w:t xml:space="preserve">Tôi nói, “Này, tôi muốn hỏi anh điều này. </w:t>
      </w:r>
      <w:r>
        <w:rPr>
          <w:sz w:val="23"/>
          <w:szCs w:val="22"/>
          <w:lang w:val="it-IT"/>
        </w:rPr>
        <w:t>Chính Thiên sứ của Đức Chúa Trời đã đến gặp Ma-ry.”</w:t>
      </w:r>
    </w:p>
    <w:p>
      <w:pPr>
        <w:pStyle w:val="Normal"/>
        <w:spacing w:lineRule="atLeast" w:line="19"/>
        <w:jc w:val="both"/>
        <w:rPr/>
      </w:pPr>
      <w:r>
        <w:rPr>
          <w:sz w:val="23"/>
        </w:rPr>
        <w:tab/>
      </w:r>
      <w:r>
        <w:rPr>
          <w:sz w:val="23"/>
          <w:szCs w:val="22"/>
        </w:rPr>
        <w:t xml:space="preserve">Người ấy đáp, “Đúng thế, nhưng đó là trước Lễ Ngũ Tuần. </w:t>
      </w:r>
      <w:r>
        <w:rPr>
          <w:sz w:val="23"/>
          <w:szCs w:val="22"/>
          <w:lang w:val="it-IT"/>
        </w:rPr>
        <w:t>Sau Lễ Ngũ Tuần, thì đó là Đức Thánh Linh.”</w:t>
      </w:r>
    </w:p>
    <w:p>
      <w:pPr>
        <w:pStyle w:val="Normal"/>
        <w:spacing w:lineRule="atLeast" w:line="19" w:before="0" w:after="50"/>
        <w:jc w:val="both"/>
        <w:rPr/>
      </w:pPr>
      <w:r>
        <w:rPr>
          <w:sz w:val="23"/>
          <w:szCs w:val="22"/>
          <w:vertAlign w:val="superscript"/>
          <w:lang w:val="it-IT"/>
        </w:rPr>
        <w:t>E-15</w:t>
      </w:r>
      <w:r>
        <w:rPr>
          <w:sz w:val="23"/>
          <w:szCs w:val="22"/>
          <w:lang w:val="it-IT"/>
        </w:rPr>
        <w:tab/>
        <w:t>Tôi đáp, “Đức Thánh Linh dẫn dắt Hội thánh; Đó là sự thật. Nhưng hãy xem, anh tin Phi-líp đã chịu phép báp-têm bằng Đức Thánh Linh chứ?”</w:t>
      </w:r>
    </w:p>
    <w:p>
      <w:pPr>
        <w:pStyle w:val="Normal"/>
        <w:spacing w:lineRule="atLeast" w:line="19" w:before="0" w:after="50"/>
        <w:jc w:val="both"/>
        <w:rPr>
          <w:sz w:val="23"/>
          <w:szCs w:val="22"/>
          <w:lang w:val="it-IT"/>
        </w:rPr>
      </w:pPr>
      <w:r>
        <w:rPr>
          <w:sz w:val="23"/>
          <w:szCs w:val="22"/>
          <w:lang w:val="it-IT"/>
        </w:rPr>
        <w:tab/>
        <w:t>Hết thảy anh chị em tin điều đó không? Tất nhiên. Khi ông đi xuống xứ Sa-ma-ri tổ chức Buổi nhóm Phục hưng, ai đã Phán với ông điều đó, “Hãy đi ra đồng vắng Ga-za?” Đó là Đức Thánh Linh phải không? Không, thưa quý vị. Một Thiên sứ của Chúa đã Phán với ông. Chúng ta hãy xem. Anh chị em tin ông đã được phép báp-têm bằng Đức Thánh Linh rồi không? Khi ông ở trong tù đêm đó, và dưới nhà của Giăng Mác, đang tổ chức một Buổi nhóm cầu nguyện cho ông, Ánh Sáng giống như tia chớp nơi cửa sổ và mở cửa ra cho ông là ai? Có phải Đức Thánh Linh không? Thiên sứ của Đức Chúa Trời.</w:t>
      </w:r>
    </w:p>
    <w:p>
      <w:pPr>
        <w:pStyle w:val="Normal"/>
        <w:spacing w:lineRule="atLeast" w:line="19" w:before="0" w:after="50"/>
        <w:jc w:val="both"/>
        <w:rPr/>
      </w:pPr>
      <w:r>
        <w:rPr>
          <w:sz w:val="23"/>
          <w:szCs w:val="22"/>
          <w:vertAlign w:val="superscript"/>
          <w:lang w:val="it-IT"/>
        </w:rPr>
        <w:t>E-16</w:t>
      </w:r>
      <w:r>
        <w:rPr>
          <w:sz w:val="23"/>
          <w:szCs w:val="22"/>
          <w:lang w:val="it-IT"/>
        </w:rPr>
        <w:tab/>
        <w:t>Bao nhiêu anh chị em tin Phao-lô có Đức Thánh Linh? Khi ông đi tàu ở ngoài khơi trong 14 ngày đêm, không trăng, sao, và mọi hi vọng đã hết, ông đi xuống boong tàu để cầu nguyện, rồi đi lên và nói, “</w:t>
      </w:r>
      <w:r>
        <w:rPr>
          <w:sz w:val="23"/>
          <w:lang w:val="it-IT"/>
        </w:rPr>
        <w:t>Hãy vững lòng, vì đêm nay, một Thiên sứ của Đức Chúa Trời, là Đấng ta thuộc về và hầu việc, có hiện đến cùng ta mà phán rằng</w:t>
      </w:r>
      <w:bookmarkStart w:id="8" w:name="Cong_27_24"/>
      <w:r>
        <w:rPr>
          <w:sz w:val="23"/>
          <w:lang w:val="it-IT"/>
        </w:rPr>
        <w:t>, “</w:t>
      </w:r>
      <w:bookmarkEnd w:id="8"/>
      <w:r>
        <w:rPr>
          <w:sz w:val="23"/>
          <w:lang w:val="it-IT"/>
        </w:rPr>
        <w:t>Hỡi Phao-lô, đừng sợ chi hết.” Đúng thế không? Thiên sứ của Chúa...</w:t>
      </w:r>
    </w:p>
    <w:p>
      <w:pPr>
        <w:pStyle w:val="Normal"/>
        <w:spacing w:lineRule="atLeast" w:line="19" w:before="0" w:after="50"/>
        <w:jc w:val="both"/>
        <w:rPr>
          <w:sz w:val="23"/>
          <w:lang w:val="it-IT"/>
        </w:rPr>
      </w:pPr>
      <w:r>
        <w:rPr>
          <w:sz w:val="23"/>
          <w:lang w:val="it-IT"/>
        </w:rPr>
        <w:tab/>
        <w:t xml:space="preserve">Cả Sách Khải huyền cũng được chép bởi lời làm chứng của một Thiên sứ.” Ta, Jêsus, đã sai Thiên sứ Ta đến đến tỏ những điều đó cho Hội thánh.” Đúng thế không? </w:t>
      </w:r>
    </w:p>
    <w:p>
      <w:pPr>
        <w:pStyle w:val="Normal"/>
        <w:spacing w:lineRule="atLeast" w:line="19" w:before="0" w:after="50"/>
        <w:jc w:val="both"/>
        <w:rPr>
          <w:sz w:val="23"/>
          <w:lang w:val="it-IT"/>
        </w:rPr>
      </w:pPr>
      <w:r>
        <w:rPr>
          <w:sz w:val="23"/>
          <w:lang w:val="it-IT"/>
        </w:rPr>
        <w:tab/>
        <w:t>Giăng đã sấp mình xuống đặng thờ lạy Thiên sứ đó. Thiên sứ truyền, “Đừng làm thế.” Đó không phải là Joseph Smith. Nhưng Ngài Phán... Một Thiên sứ thật sẽ không chịu để thờ lạy. Anh em biết vậy. Không, thưa quý vị. Ngài Phán, “Hãy thờ lạy Đức Chúa Trời.”</w:t>
      </w:r>
    </w:p>
    <w:p>
      <w:pPr>
        <w:pStyle w:val="Normal"/>
        <w:spacing w:lineRule="atLeast" w:line="19" w:before="0" w:after="50"/>
        <w:jc w:val="both"/>
        <w:rPr/>
      </w:pPr>
      <w:r>
        <w:rPr>
          <w:sz w:val="23"/>
          <w:vertAlign w:val="superscript"/>
          <w:lang w:val="it-IT"/>
        </w:rPr>
        <w:t>E-17</w:t>
      </w:r>
      <w:r>
        <w:rPr>
          <w:sz w:val="23"/>
          <w:lang w:val="it-IT"/>
        </w:rPr>
        <w:tab/>
        <w:t>Đức Chúa Trời vẫn có các Thiên sứ, và họ thăm viếng dân sự... Không thờ lạy Bản thể các Thiên sứ là những thuộc tánh của Đức Chúa Trời, sai đến để hầu việc Hội thánh, qua nhiều người. Ô, chao ôi. Chúng ta thuộc về Hội thánh Sứ đồ thật ngày hôm nay thật thiếu ơn biết bao.</w:t>
      </w:r>
    </w:p>
    <w:p>
      <w:pPr>
        <w:pStyle w:val="Normal"/>
        <w:spacing w:lineRule="atLeast" w:line="19" w:before="0" w:after="50"/>
        <w:jc w:val="both"/>
        <w:rPr>
          <w:sz w:val="23"/>
          <w:lang w:val="it-IT"/>
        </w:rPr>
      </w:pPr>
      <w:r>
        <w:rPr>
          <w:sz w:val="23"/>
          <w:lang w:val="it-IT"/>
        </w:rPr>
        <w:tab/>
        <w:t>Con người chúng ta tuyên bố ở đó, tuyên bố đã hôn cái chén phước hạnh, đức tin đến thật khiếm khuyết. Chúng ta như bong bóng xà phòng sôi sục ở trên, mà không biết dưới đáy của nó là gì. Đúng thế.</w:t>
      </w:r>
    </w:p>
    <w:p>
      <w:pPr>
        <w:pStyle w:val="Normal"/>
        <w:spacing w:lineRule="atLeast" w:line="19" w:before="0" w:after="50"/>
        <w:jc w:val="both"/>
        <w:rPr>
          <w:sz w:val="23"/>
          <w:lang w:val="it-IT"/>
        </w:rPr>
      </w:pPr>
      <w:r>
        <w:rPr>
          <w:sz w:val="23"/>
          <w:lang w:val="it-IT"/>
        </w:rPr>
        <w:tab/>
        <w:t>Thưa các bạn, khi tôi đứng phía sau đấy, tôi có trách nhiệm, không phải với thính giả, mà với Đức Chúa Trời. Đúng thế. Lời của tôi phải là... Tôi biết rằng có hàng triệu người lắng nghe và theo dõi mọi lời mình nói, tôi cũng phải hết lòng, thật đúng với Đức Chúa Trời như có thể được. Và tôi nói ngày hôm nay, chúng ta chưa bao giờ đụng đến bề mặt. Đúng thế. Hội Thánh phải hạ mình xuống. Ôi chao. Chúng ta... Giống như việc đọc, viết, và toán học.</w:t>
      </w:r>
    </w:p>
    <w:p>
      <w:pPr>
        <w:pStyle w:val="Normal"/>
        <w:spacing w:lineRule="atLeast" w:line="19" w:before="0" w:after="50"/>
        <w:jc w:val="both"/>
        <w:rPr>
          <w:sz w:val="23"/>
          <w:lang w:val="it-IT"/>
        </w:rPr>
      </w:pPr>
      <w:r>
        <w:rPr>
          <w:sz w:val="23"/>
          <w:lang w:val="it-IT"/>
        </w:rPr>
        <w:tab/>
        <w:t>Để ý. Lúc bấy giờ, Thiên sứ đã đến, Ngài là Gáp-ri-ên. Đức Chúa Trời sai những Thiên sứ nhỏ (Đúng thế.). Có lẽ là Đấng đến ở đây. Một số người sẽ thật sự khoác lác Thiên sứ và những việc khác mà họ nghĩ rằng họ đã biết, cùng những việc giống như thế. Đó là sự giả mạo.</w:t>
      </w:r>
    </w:p>
    <w:p>
      <w:pPr>
        <w:pStyle w:val="Normal"/>
        <w:spacing w:lineRule="atLeast" w:line="19" w:before="0" w:after="50"/>
        <w:jc w:val="both"/>
        <w:rPr/>
      </w:pPr>
      <w:r>
        <w:rPr>
          <w:sz w:val="23"/>
          <w:vertAlign w:val="superscript"/>
          <w:lang w:val="it-IT"/>
        </w:rPr>
        <w:t>E-18</w:t>
      </w:r>
      <w:r>
        <w:rPr>
          <w:sz w:val="23"/>
          <w:lang w:val="it-IT"/>
        </w:rPr>
        <w:tab/>
        <w:t>Nếu một người thấy Thiên sứ của Đức Chúa Trời, và đã gặp Đức Chúa Trời ủy thác - mà Thiên sứ ủy thác cho người ấy từ Đức Chúa Trời, và được sai đến từ Đức Chúa Trời, điều đó sẽ được làm chứng đúng, đó là sự thật. Anh em tin điều đó chăng? Nếu không, thì đó không phải là sự thật. Đó là một việc mà anh chị em có thể tin cậy, “Bởi các trái họ các ngươi sẽ nhận biết được.” Điều đó đúng.</w:t>
      </w:r>
    </w:p>
    <w:p>
      <w:pPr>
        <w:pStyle w:val="Normal"/>
        <w:spacing w:lineRule="atLeast" w:line="19" w:before="0" w:after="50"/>
        <w:jc w:val="both"/>
        <w:rPr/>
      </w:pPr>
      <w:r>
        <w:rPr>
          <w:sz w:val="23"/>
          <w:vertAlign w:val="superscript"/>
          <w:lang w:val="it-IT"/>
        </w:rPr>
        <w:t>E-19</w:t>
      </w:r>
      <w:r>
        <w:rPr>
          <w:sz w:val="23"/>
          <w:lang w:val="it-IT"/>
        </w:rPr>
        <w:tab/>
        <w:t>Để ý điều này, Thiên sứ này là Gáp-ri-ên. Những Thiên sứ nhỏ này đến, nhưng khi anh em thấy hay nghe về việc đến của Thiên sứ Gáp-ri-ên, anh em sẵn sàng cho điều gì đó sắp xảy ra. Gáp-ri-ên là Thiên sứ loan báo sự đến lần đầu của Đức Chúa Jêsus Christ. Đúng thế không? Chúng ta được dạy dỗ trong Kinh Thánh rằng Gáp-ri-ên sẽ loan báo lần đến thứ 2. Người sẽ thổi kèn của Đức Chúa Trời (Đúng thế không?), việc Chúa đến, Thiên sứ Gáp-ri-ên của Đức Chúa Trời, Đấng đứng ở bên hữu Đức Chúa Trời.</w:t>
      </w:r>
    </w:p>
    <w:p>
      <w:pPr>
        <w:pStyle w:val="Normal"/>
        <w:spacing w:lineRule="atLeast" w:line="19" w:before="0" w:after="50"/>
        <w:jc w:val="both"/>
        <w:rPr>
          <w:sz w:val="23"/>
          <w:lang w:val="it-IT"/>
        </w:rPr>
      </w:pPr>
      <w:r>
        <w:rPr>
          <w:sz w:val="23"/>
          <w:lang w:val="it-IT"/>
        </w:rPr>
        <w:tab/>
        <w:t>Gáp-ri-ên lớn này giáng xuống ở đây, nơi Thầy Tế lễ đang dâng hương, đốt nó lên, trong khi dân chúng ở ngoài đang cầu nguyện. Ngài đứng ở bên Bàn thờ. Xa-cha-ri nhìn thấy một bên Bàn thờ, có Thiên sứ lớn đang đứng đấy. Điều đó làm cho Thầy Tế lễ hoảng sợ. Thiên sứ bèn nói hết về cuộc đời ông, và ông sẽ làm điều gì. Nói, “Sau khi ngươi hầu việc ở đây, hãy về nhà với Ê-li-sa-bét, vợ ngươi. Nàng sẽ sanh một con trai, ngươi khá đặt tên là Giăng.”</w:t>
      </w:r>
    </w:p>
    <w:p>
      <w:pPr>
        <w:pStyle w:val="Normal"/>
        <w:spacing w:lineRule="atLeast" w:line="19" w:before="0" w:after="50"/>
        <w:jc w:val="both"/>
        <w:rPr>
          <w:sz w:val="23"/>
          <w:lang w:val="it-IT"/>
        </w:rPr>
      </w:pPr>
      <w:r>
        <w:rPr>
          <w:sz w:val="23"/>
          <w:lang w:val="it-IT"/>
        </w:rPr>
        <w:tab/>
        <w:t>Hãy xem. Thầy Tế lễ đó lúc ấy nói, “Làm sao sự này có thể xảy ra? Nàng đã già.” Hiểu không?</w:t>
      </w:r>
    </w:p>
    <w:p>
      <w:pPr>
        <w:pStyle w:val="Normal"/>
        <w:spacing w:lineRule="atLeast" w:line="19" w:before="0" w:after="50"/>
        <w:jc w:val="both"/>
        <w:rPr/>
      </w:pPr>
      <w:r>
        <w:rPr>
          <w:sz w:val="23"/>
          <w:vertAlign w:val="superscript"/>
          <w:lang w:val="it-IT"/>
        </w:rPr>
        <w:t>E-20</w:t>
      </w:r>
      <w:r>
        <w:rPr>
          <w:sz w:val="23"/>
          <w:lang w:val="it-IT"/>
        </w:rPr>
        <w:tab/>
        <w:t>Có những người công bình bước đi trong Ánh Sáng của Chúa; Đó là loại nhà mà Đức Chúa Trời có thể vào bên trong. Vậy nếu anh em đang phục vụ cho các bữa tiệc, bia rượu, và mọi thứ trong nhà anh chị em, Đức Chúa Trời sẽ không bao giờ thăm viếng anh em ở đó. Đúng thế. Nhưng nếu có một cái nhà sạch sẽ và sống cho Đức Chúa Trời, với lời cầu nguyện và Kinh Thánh mở ra, và một vài giọt nước mắt ở trên đó, Đức Chúa Trời có thể thăm viếng anh em. Đúng thế. Bởi vì anh em đã mở ra một cái kênh để Đức Chúa Trời có thể đến. Đó là nơi nó xảy ra.</w:t>
      </w:r>
    </w:p>
    <w:p>
      <w:pPr>
        <w:pStyle w:val="Normal"/>
        <w:spacing w:lineRule="atLeast" w:line="19" w:before="0" w:after="50"/>
        <w:jc w:val="both"/>
        <w:rPr>
          <w:sz w:val="23"/>
          <w:lang w:val="it-IT"/>
        </w:rPr>
      </w:pPr>
      <w:r>
        <w:rPr>
          <w:sz w:val="23"/>
          <w:lang w:val="it-IT"/>
        </w:rPr>
        <w:tab/>
        <w:t>Khi Đức Chúa Trời đã đáp lời của Xa-cha-ri và Ê-li-sa-bét, dĩ nhiên giống như điều đó đã làm ông sợ đến chết. Ông không nghĩ rằng nó có thể xảy ra. Nhưng Ngài Phán, “Ta là Gáp-ri-ên, đứng trong sự Hiện diện của Đức Chúa Trời, và lời của Ta sẽ được ứng nghiệm đúng kỳ của nó.” Sau đó ông đi ra ngoài, dân chúng... Ông đã bị câm, Ông bị câm cho tới ngày đứa con được sanh ra.</w:t>
      </w:r>
    </w:p>
    <w:p>
      <w:pPr>
        <w:pStyle w:val="Normal"/>
        <w:spacing w:lineRule="atLeast" w:line="19" w:before="0" w:after="50"/>
        <w:jc w:val="both"/>
        <w:rPr>
          <w:sz w:val="23"/>
          <w:lang w:val="it-IT"/>
        </w:rPr>
      </w:pPr>
      <w:bookmarkStart w:id="9" w:name="Lu_1_22"/>
      <w:bookmarkEnd w:id="9"/>
      <w:r>
        <w:rPr>
          <w:sz w:val="23"/>
          <w:lang w:val="it-IT"/>
        </w:rPr>
        <w:tab/>
        <w:t>Khi Xa-cha-ri ra, không nói với dân chúng được, thì họ mới hiểu rằng người đã thấy sự hiện thấy gì. Vậy người trở về nhà và Ê-li-sa-bét chịu thai, ẩn mình đi trong 6 tháng. Bà được làm mẹ.</w:t>
      </w:r>
    </w:p>
    <w:p>
      <w:pPr>
        <w:pStyle w:val="Normal"/>
        <w:spacing w:lineRule="atLeast" w:line="19" w:before="0" w:after="50"/>
        <w:jc w:val="both"/>
        <w:rPr/>
      </w:pPr>
      <w:r>
        <w:rPr>
          <w:sz w:val="23"/>
          <w:vertAlign w:val="superscript"/>
          <w:lang w:val="it-IT"/>
        </w:rPr>
        <w:t>E-21</w:t>
      </w:r>
      <w:r>
        <w:rPr>
          <w:sz w:val="23"/>
          <w:lang w:val="it-IT"/>
        </w:rPr>
        <w:tab/>
        <w:t>Rồi hãy xem, đi xuống tận Na-xa-rét, thành phố hèn hạ nhất trong nước, có lẽ tệ hơn Chicago. Thế thì, khá tệ gần như Jeffersonville, nơi tôi sanh ra. Sau đó điều trước tiên anh em biết đấy, có một cô gái đồng trinh đã hứa hôn với một người trung niên khoảng 45 tuổi, một người góa vợ có 4 đứa con.</w:t>
      </w:r>
    </w:p>
    <w:p>
      <w:pPr>
        <w:pStyle w:val="Normal"/>
        <w:spacing w:lineRule="atLeast" w:line="19" w:before="0" w:after="50"/>
        <w:jc w:val="both"/>
        <w:rPr>
          <w:sz w:val="23"/>
          <w:lang w:val="it-IT"/>
        </w:rPr>
      </w:pPr>
      <w:r>
        <w:rPr>
          <w:sz w:val="23"/>
          <w:lang w:val="it-IT"/>
        </w:rPr>
        <w:tab/>
        <w:t>Nàng đi về nhà, theo cách của người phương Đông. Có lẽ là vào ngày Thứ Hai. Nàng đội bình nước trên đầu đang đi. Bất ngờ, một Ánh Sáng lớn lóe lên trước nàng... Làm cô trinh nữ hoảng sợ. Nàng nhìn xem. Thiên sứ Gáp-ri-ên đứng bên cạnh nàng. Nói, “Chào Ma-ry.” Hay, “Hãy dừng lại. Ngươi có phước giữa những người đàn bà.” Bảo cho nàng biết người chị bà con của nàng là Ê-li-sa-bét đã có thai trong tuổi già, và sẽ sanh một trai. Và bảo nàng sẽ sanh một Con Trai, mà không hề biết người nam.</w:t>
      </w:r>
    </w:p>
    <w:p>
      <w:pPr>
        <w:pStyle w:val="Normal"/>
        <w:spacing w:lineRule="atLeast" w:line="19" w:before="0" w:after="50"/>
        <w:jc w:val="both"/>
        <w:rPr>
          <w:sz w:val="23"/>
          <w:lang w:val="it-IT"/>
        </w:rPr>
      </w:pPr>
      <w:r>
        <w:rPr>
          <w:sz w:val="23"/>
          <w:lang w:val="it-IT"/>
        </w:rPr>
        <w:tab/>
        <w:t>Hãy xem sự khác biệt giữa Xa-cha-ri, Mục sư đó đã học hỏi Kinh Thánh nhiều lần, và học đi học lại, có rất nhiều gương: Đó là Sa-ra, An-ne, vân vân, trong Cựu ước, nhiều tấm gương. Tuy nhiên ông cũng nghi ngờ điều đó. Song cô gái đồng trinh này không nghi ngờ. Nàng thưa rằng, “Tôi đây là tôi tớ Chúa; Xin điều ấy xảy ra cho tôi như Lời Ngài truyền.” Thật là khác biệt.</w:t>
      </w:r>
    </w:p>
    <w:p>
      <w:pPr>
        <w:pStyle w:val="Normal"/>
        <w:spacing w:lineRule="atLeast" w:line="19" w:before="0" w:after="50"/>
        <w:jc w:val="both"/>
        <w:rPr/>
      </w:pPr>
      <w:r>
        <w:rPr>
          <w:sz w:val="23"/>
          <w:vertAlign w:val="superscript"/>
          <w:lang w:val="it-IT"/>
        </w:rPr>
        <w:t>E-22</w:t>
      </w:r>
      <w:r>
        <w:rPr>
          <w:sz w:val="23"/>
          <w:lang w:val="it-IT"/>
        </w:rPr>
        <w:tab/>
        <w:t>Đôi khi anh em có thể tự làm cho mình chai lì. Đọc Kinh Thánh mà cứ như đọc báo. Có loại đức tin hầu như không tăng trưởng, thì anh em tự làm cho mình chai lì. Khi anh chị em đọc Lời Đức Chúa Trời, hãy tin Lời ấy giống như Nó nói ở đó, và nhận lấy Đức Chúa Trời ở Lời Ngài.</w:t>
      </w:r>
    </w:p>
    <w:p>
      <w:pPr>
        <w:pStyle w:val="Normal"/>
        <w:spacing w:lineRule="atLeast" w:line="19" w:before="0" w:after="50"/>
        <w:jc w:val="both"/>
        <w:rPr>
          <w:sz w:val="23"/>
          <w:lang w:val="it-IT"/>
        </w:rPr>
      </w:pPr>
      <w:r>
        <w:rPr>
          <w:sz w:val="23"/>
          <w:lang w:val="it-IT"/>
        </w:rPr>
        <w:tab/>
        <w:t>Ngay khi nàng đọc điều này và thấy điều này trước nàng, Thiên sứ của Chúa truyền, “Ngươi sẽ có con.” Hãy xem những nàng phải tin. Nàng phải tin điều mà chưa hề xảy ra. Xa-cha-ri không có... Nhiều lần đã xảy ra qua Lời Kinh Thánh. Ông đã biết nhiều tấm gương. Nhưng Ma-ry phải tin điều mà hoàn toàn không thể có được, và chưa bao giờ xảy ra trước đó. Tuy nhiên, nàng không hề lưỡng lự hồ nghi điều đó; Nàng chỉ nói, “Tôi đây là tôi tớ Chúa. Xin điều ấy xảy ra cho tôi.” Nàng nhận lấy Đức Chúa Trời ở Lời Ngài.</w:t>
      </w:r>
    </w:p>
    <w:p>
      <w:pPr>
        <w:pStyle w:val="Normal"/>
        <w:spacing w:lineRule="atLeast" w:line="19" w:before="0" w:after="50"/>
        <w:jc w:val="both"/>
        <w:rPr>
          <w:sz w:val="23"/>
          <w:lang w:val="it-IT"/>
        </w:rPr>
      </w:pPr>
      <w:r>
        <w:rPr>
          <w:sz w:val="23"/>
          <w:lang w:val="it-IT"/>
        </w:rPr>
        <w:tab/>
        <w:t>Ngày hôm nay, ngay tại đây giờ này trong khi hàng trăm người khắp thế giới đã được chữa lành trong những Chiến dịch lớn này trong sự Phục hưng vừa rồi lan tràn khắp thế giới. Ngay hôm nay, ngay giờ phút này, hàng chục người, và rất nhiều người trong những Buổi nhóm tại nước Mỹ đây, được chữa lành ngay bây giờ bởi quyền năng của Đức Chúa Trời; nhiều tấm gương, mỗi ngày, mỗi đêm. Tuy nhiên, chúng ta ngồi và tự hỏi, “Chúa ôi, tại sao Ngài không làm điều này,” và “Tại sao Ngài không làm điều kia?” Hãy nhận lấy Đức Chúa Trời ở Lời Ngài.</w:t>
      </w:r>
    </w:p>
    <w:p>
      <w:pPr>
        <w:pStyle w:val="Normal"/>
        <w:spacing w:lineRule="atLeast" w:line="19" w:before="0" w:after="50"/>
        <w:jc w:val="both"/>
        <w:rPr/>
      </w:pPr>
      <w:r>
        <w:rPr>
          <w:sz w:val="23"/>
          <w:vertAlign w:val="superscript"/>
          <w:lang w:val="it-IT"/>
        </w:rPr>
        <w:t>E-23</w:t>
      </w:r>
      <w:r>
        <w:rPr>
          <w:sz w:val="23"/>
          <w:lang w:val="it-IT"/>
        </w:rPr>
        <w:tab/>
        <w:t>Ma-ry thưa, “Tôi đây là tôi tớ Chúa.” Nàng khấp khởi vui mừng. Đức Chúa Trời đã Hứa điều đó; Nàng biết nàng sẽ có con. Tôi tin tôi nói điều gì đó về việc ấy tối qua. Nàng không chờ đợi cho đến khi cảm thấy cái thai có sự sống. Nàng không chờ đợi cho đến khi chắc chắn. Nàng không chờ đợi cho đến khi có dấu hiệu có thể thấy được nào. Nàng chỉ tin những gì Thiên sứ đã Phán bảo là Lẽ thật. Anh chị em cũng phải vậy.</w:t>
      </w:r>
    </w:p>
    <w:p>
      <w:pPr>
        <w:pStyle w:val="Normal"/>
        <w:spacing w:lineRule="atLeast" w:line="19" w:before="0" w:after="50"/>
        <w:jc w:val="both"/>
        <w:rPr/>
      </w:pPr>
      <w:r>
        <w:rPr>
          <w:sz w:val="23"/>
          <w:lang w:val="it-IT"/>
        </w:rPr>
        <w:tab/>
        <w:t xml:space="preserve">Nan đề của nó là, chúng ta chất vấn với Đức Chúa Trời. Nếu chúng ta chất vấn Ngài, chúng ta không thể tin Đức Chúa Trời. “Đức tin là sự biết chắc vững vàng của những điều mình đang trông mong, là bằng cớ của những điều mà anh em không thấy, ngửi, cảm nhận, hay nghe.” </w:t>
      </w:r>
      <w:r>
        <w:rPr>
          <w:sz w:val="23"/>
          <w:szCs w:val="22"/>
          <w:lang w:val="it-IT"/>
        </w:rPr>
        <w:t>A-men!</w:t>
      </w:r>
    </w:p>
    <w:p>
      <w:pPr>
        <w:pStyle w:val="Normal"/>
        <w:spacing w:lineRule="atLeast" w:line="19" w:before="0" w:after="50"/>
        <w:jc w:val="both"/>
        <w:rPr>
          <w:sz w:val="23"/>
          <w:lang w:val="it-IT"/>
        </w:rPr>
      </w:pPr>
      <w:r>
        <w:rPr>
          <w:sz w:val="23"/>
          <w:lang w:val="it-IT"/>
        </w:rPr>
        <w:tab/>
        <w:t>Tôi bắt đầu cảm thấy ngoan đạo một chút giờ này. Tôi... Được rồi. Ô, hãy nhận lấy Đức Chúa Trời ở Lời Ngài. Nàng bắt đầu vui mừng và Ngợi khen Chúa! Ngay khi nàng nghe. “Đức tin đến bởi việc người ta nghe, mà người ta nghe khi Lời Đức Chúa Trời được giảng ra.” Đúng thế không? [Hội chúng nói, “A-men!” - Bt] “Đức tin đến bởi việc nghe.”</w:t>
      </w:r>
    </w:p>
    <w:p>
      <w:pPr>
        <w:pStyle w:val="Normal"/>
        <w:spacing w:lineRule="atLeast" w:line="19" w:before="0" w:after="50"/>
        <w:jc w:val="both"/>
        <w:rPr/>
      </w:pPr>
      <w:r>
        <w:rPr>
          <w:sz w:val="23"/>
          <w:vertAlign w:val="superscript"/>
          <w:lang w:val="it-IT"/>
        </w:rPr>
        <w:t>E-24</w:t>
      </w:r>
      <w:r>
        <w:rPr>
          <w:sz w:val="23"/>
          <w:lang w:val="it-IT"/>
        </w:rPr>
        <w:tab/>
        <w:t>Ngay khi anh chị em nghe Lời của Đức Chúa Trời thì anh chị em có thể được tự do, tin nó. Hãy vui mừng với nó. Đức Chúa Trời sẽ tỏ ra chứng cớ sau khi anh chị em tin nhận nó. Nhưng trước hết anh chị em phải tin nhận nó.</w:t>
      </w:r>
    </w:p>
    <w:p>
      <w:pPr>
        <w:pStyle w:val="Normal"/>
        <w:spacing w:lineRule="atLeast" w:line="19" w:before="0" w:after="50"/>
        <w:jc w:val="both"/>
        <w:rPr/>
      </w:pPr>
      <w:r>
        <w:rPr>
          <w:sz w:val="23"/>
          <w:lang w:val="it-IT"/>
        </w:rPr>
        <w:tab/>
      </w:r>
      <w:r>
        <w:rPr>
          <w:sz w:val="23"/>
        </w:rPr>
        <w:t>Đấng Christ đã chết cho tội nhân. Tôi tin điều đó. Tôi bắt đầu vui mừng. Đức Chúa Trời làm việc công bình bởi điều đó.</w:t>
      </w:r>
    </w:p>
    <w:p>
      <w:pPr>
        <w:pStyle w:val="Normal"/>
        <w:spacing w:lineRule="atLeast" w:line="19" w:before="0" w:after="50"/>
        <w:jc w:val="both"/>
        <w:rPr>
          <w:sz w:val="23"/>
        </w:rPr>
      </w:pPr>
      <w:r>
        <w:rPr>
          <w:sz w:val="23"/>
        </w:rPr>
        <w:tab/>
        <w:t>Tôi tin bởi lằn roi Ngài mà tôi được lành bịnh. Tôi tin điều đó. Tôi tin nhận điều đó. Đức Chúa Trời làm công việc chữa lành cho tôi ngay khi tôi tin. Ngài không thể chữa lành tôi cho tới khi tôi tin. Tôi phải tin và xưng nhận điều đó trước tiên, và rồi Đức Chúa Trời bắt buộc phải thi hành Lời Ngài.</w:t>
      </w:r>
    </w:p>
    <w:p>
      <w:pPr>
        <w:pStyle w:val="Normal"/>
        <w:spacing w:lineRule="atLeast" w:line="19" w:before="0" w:after="50"/>
        <w:jc w:val="both"/>
        <w:rPr>
          <w:sz w:val="23"/>
        </w:rPr>
      </w:pPr>
      <w:r>
        <w:rPr>
          <w:sz w:val="23"/>
        </w:rPr>
        <w:tab/>
        <w:t>Nếu Ngài là Đức Chúa Trời Toàn năng, Ngài có thể làm mọi việc. Nếu Ngài không thể làm mọi sự, thì Ngài không phải là Đức Chúa Trời Toàn năng. Đúng thế đấy. Được rồi.</w:t>
      </w:r>
    </w:p>
    <w:p>
      <w:pPr>
        <w:pStyle w:val="Normal"/>
        <w:spacing w:lineRule="atLeast" w:line="19" w:before="0" w:after="50"/>
        <w:jc w:val="both"/>
        <w:rPr>
          <w:sz w:val="23"/>
        </w:rPr>
      </w:pPr>
      <w:r>
        <w:rPr>
          <w:sz w:val="23"/>
        </w:rPr>
        <w:tab/>
        <w:t>Để ý. Hạng người gì nên có? Loại người gì? Đức Chúa Trời giữ Lời Ngài, Đức Chúa Trời đã hứa làm bất cứ điều gì, Đức Chúa Trời sẽ làm điều đó.</w:t>
      </w:r>
    </w:p>
    <w:p>
      <w:pPr>
        <w:pStyle w:val="Normal"/>
        <w:spacing w:lineRule="atLeast" w:line="19" w:before="0" w:after="50"/>
        <w:jc w:val="both"/>
        <w:rPr>
          <w:sz w:val="23"/>
        </w:rPr>
      </w:pPr>
      <w:r>
        <w:rPr>
          <w:sz w:val="23"/>
        </w:rPr>
        <w:tab/>
        <w:t>Khi dân Y-sơ-ra-ên được dẫn ra khỏi xứ Ê-díp-tô, Đức Chúa Trời đã Hứa chăm sóc họ khi họ đi qua đồng vắng. Đức Chúa Trời Phán Ngài sẽ chăm sóc họ, và Ngài đã làm điều đó. Cho dù con đường đi tới đâu, hay có kẻ thù nào đi nữa trên đường, Đức Chúa Trời sẽ xua đi.</w:t>
      </w:r>
    </w:p>
    <w:p>
      <w:pPr>
        <w:pStyle w:val="Normal"/>
        <w:spacing w:lineRule="atLeast" w:line="19" w:before="0" w:after="50"/>
        <w:jc w:val="both"/>
        <w:rPr>
          <w:sz w:val="23"/>
        </w:rPr>
      </w:pPr>
      <w:r>
        <w:rPr>
          <w:sz w:val="23"/>
        </w:rPr>
        <w:tab/>
        <w:t>Tôi có thể thấy họ đến gần Biển Đỏ. Đức Chúa Trời có đường lối của Ngài để đưa họ đi. Họ sẽ di chuyển đến ngay bên Biển Đỏ: không có đường nào để băng qua nó. Ở đây quân đội của Pha-ra-ôn đuổi theo, núi ở một bên, quân đội của Pha-ra-ôn ở đây, Biển Đỏ phía trước họ. Môi-se giơ tay lên. Thi thiên 72 nói Đức Chúa Trời nhìn xuống Ngài thấy con đường nằm dưới đáy biển. Có con cái Ngài ngay tại đó, cần Lời hứa, trông chờ Ngài làm thành Lời hứa.</w:t>
      </w:r>
    </w:p>
    <w:p>
      <w:pPr>
        <w:pStyle w:val="Normal"/>
        <w:spacing w:lineRule="atLeast" w:line="19" w:before="0" w:after="50"/>
        <w:jc w:val="both"/>
        <w:rPr/>
      </w:pPr>
      <w:r>
        <w:rPr>
          <w:sz w:val="23"/>
          <w:vertAlign w:val="superscript"/>
        </w:rPr>
        <w:t>E-25</w:t>
      </w:r>
      <w:r>
        <w:rPr>
          <w:sz w:val="23"/>
        </w:rPr>
        <w:tab/>
        <w:t>Đức Chúa Trời nhìn xuống qua Trụ Lửa ấy với đôi mắt giận dữ. Khi đó, Ngài làm cho biển hoảng sợ lùi lại thành một con đường khô ráo, và dân Y-sơ-ra-ên đi qua trên đất khô. Hãy nhận Đức Chúa Trời ở Lời Ngài.</w:t>
      </w:r>
    </w:p>
    <w:p>
      <w:pPr>
        <w:pStyle w:val="Normal"/>
        <w:spacing w:lineRule="atLeast" w:line="19" w:before="0" w:after="50"/>
        <w:jc w:val="both"/>
        <w:rPr>
          <w:sz w:val="23"/>
        </w:rPr>
      </w:pPr>
      <w:r>
        <w:rPr>
          <w:sz w:val="23"/>
        </w:rPr>
        <w:tab/>
        <w:t>Khi họ băng qua Biển Đỏ, họ chưa chịu phép cắt bì, những người đó làm ra vẻ tin, giống như người tin giả ngụy hiện nay, cố làm điều đó, họ đã bị hư mất. Sau đó sự chiến thắng đến khi họ thấy phía kẻ đối địch bị hư mất.</w:t>
      </w:r>
    </w:p>
    <w:p>
      <w:pPr>
        <w:pStyle w:val="Normal"/>
        <w:spacing w:lineRule="atLeast" w:line="19" w:before="0" w:after="50"/>
        <w:jc w:val="both"/>
        <w:rPr>
          <w:sz w:val="23"/>
        </w:rPr>
      </w:pPr>
      <w:r>
        <w:rPr>
          <w:sz w:val="23"/>
        </w:rPr>
        <w:tab/>
        <w:t>Mi-ri-am đã ở trong Thánh Linh, chụp lấy cái trống cơm, đi xuống bờ sông nhảy múa. Giống như đang bị sốc phải không? Nhảy múa, gõ trống. Những con gái của dân Y-sơ-ra-ên đi theo nàng, vừa đi vừa đánh trống nhảy múa trong Thánh Linh. Nếu đó không phải là một sự Phục hưng điển hình, thì tôi không biết gì về nó: Sự chiến thắng.</w:t>
      </w:r>
    </w:p>
    <w:p>
      <w:pPr>
        <w:pStyle w:val="Normal"/>
        <w:spacing w:lineRule="atLeast" w:line="19" w:before="0" w:after="50"/>
        <w:jc w:val="both"/>
        <w:rPr>
          <w:sz w:val="23"/>
        </w:rPr>
      </w:pPr>
      <w:r>
        <w:rPr>
          <w:sz w:val="23"/>
        </w:rPr>
        <w:tab/>
        <w:t xml:space="preserve">Ở đó những kè thù nằm chết ở lại phía sau, là những kẻ đã quấy rầy họ... </w:t>
      </w:r>
    </w:p>
    <w:p>
      <w:pPr>
        <w:pStyle w:val="Normal"/>
        <w:spacing w:lineRule="atLeast" w:line="19" w:before="0" w:after="50"/>
        <w:jc w:val="both"/>
        <w:rPr/>
      </w:pPr>
      <w:r>
        <w:rPr>
          <w:sz w:val="23"/>
          <w:vertAlign w:val="superscript"/>
        </w:rPr>
        <w:t>E-26</w:t>
      </w:r>
      <w:r>
        <w:rPr>
          <w:sz w:val="23"/>
        </w:rPr>
        <w:tab/>
        <w:t xml:space="preserve">Khi bệnh tật quen thuộc đến quấy rầy anh chị em, bệnh dạ dày ấy, ôi chao, Khi cái ống dẫn quen thuộc ấy, tội lỗi xưa, những việc đã lôi kéo quý vị trở lại, khi quý vị đi qua Dòng Huyết của Chúa Jêsus, Đức Chúa Trời thanh tẩy linh hồn của quý vị, sẽ có bữa tiệc nhảy múa ở đó. Chuông vui mừng trên trời sẽ vang dội trong lòng quý vị. </w:t>
      </w:r>
    </w:p>
    <w:p>
      <w:pPr>
        <w:pStyle w:val="Normal"/>
        <w:spacing w:lineRule="atLeast" w:line="19" w:before="0" w:after="50"/>
        <w:jc w:val="both"/>
        <w:rPr>
          <w:sz w:val="23"/>
        </w:rPr>
      </w:pPr>
      <w:r>
        <w:rPr>
          <w:sz w:val="23"/>
        </w:rPr>
        <w:tab/>
        <w:t>Nhà lãnh đạo Môi-se rất xúc động. Đúng thế. Ông giơ 2 tay lên trời mà hát trong Đức Thánh Linh. Có vẻ giống như Buổi nhóm trại ngoài trời, phải không? Vâng, thưa quý vị.</w:t>
      </w:r>
    </w:p>
    <w:p>
      <w:pPr>
        <w:pStyle w:val="Normal"/>
        <w:spacing w:lineRule="atLeast" w:line="19" w:before="0" w:after="50"/>
        <w:jc w:val="both"/>
        <w:rPr/>
      </w:pPr>
      <w:r>
        <w:rPr>
          <w:sz w:val="23"/>
          <w:vertAlign w:val="superscript"/>
        </w:rPr>
        <w:t>E-27</w:t>
      </w:r>
      <w:r>
        <w:rPr>
          <w:sz w:val="23"/>
        </w:rPr>
        <w:tab/>
        <w:t>Họ đã lìa bỏ mọi vụ mùa của mình. Họ ra khỏi mọi thứ mà họ đã có. Một giỏ nhỏ bánh đã nhào sẵn đội trên đầu, gói lại để ăn đã hết, không có gì khác. “Đức Chúa Trời đã Hứa.” Đúng thế.</w:t>
      </w:r>
    </w:p>
    <w:p>
      <w:pPr>
        <w:pStyle w:val="Normal"/>
        <w:spacing w:lineRule="atLeast" w:line="19" w:before="0" w:after="50"/>
        <w:jc w:val="both"/>
        <w:rPr>
          <w:sz w:val="23"/>
        </w:rPr>
      </w:pPr>
      <w:r>
        <w:rPr>
          <w:sz w:val="23"/>
        </w:rPr>
        <w:tab/>
        <w:t>Họ đi ngủ tối hôm ấy. Họ thức dậy sáng hôm sau, mặt đất đầy bánh ma-na: Đức Chúa Trời cung cấp mọi thứ họ cần. Ở đó ma-na rơi xuống nằm khắp mặt đất. Họ đi ra và nhặt nó lên. Khi họ bắt đầu ăn, nó nếm giống như mật ong. Ôi, chao ơi. Đã từng ăn ma-na đó chưa? Thật là một hình bóng tuyệt đẹp.</w:t>
      </w:r>
    </w:p>
    <w:p>
      <w:pPr>
        <w:pStyle w:val="Normal"/>
        <w:spacing w:lineRule="atLeast" w:line="19" w:before="0" w:after="50"/>
        <w:jc w:val="both"/>
        <w:rPr/>
      </w:pPr>
      <w:r>
        <w:rPr>
          <w:sz w:val="23"/>
        </w:rPr>
        <w:tab/>
        <w:t>Ngài Phán, “Hãy lượm đủ ăn ngày hôm nay; Ngày mai sẽ lượm bánh mới. Đến ngày thứ 6 hãy lượm gấp 2 cho ngày Thứ Bảy là ngày Sa-bát.” Nan đề của dân sự ngày nay, là họ đang cố gắng dựa trên kinh nghiệm đã có khoảng 20 trước đây, Chúng ta biết điều gì đã xảy ra với ma-na ấy không? Nó có giòi bọ ở trong đó khi để qua đêm.</w:t>
      </w:r>
    </w:p>
    <w:p>
      <w:pPr>
        <w:pStyle w:val="Normal"/>
        <w:spacing w:lineRule="atLeast" w:line="19" w:before="0" w:after="50"/>
        <w:jc w:val="both"/>
        <w:rPr/>
      </w:pPr>
      <w:r>
        <w:rPr>
          <w:sz w:val="23"/>
          <w:vertAlign w:val="superscript"/>
        </w:rPr>
        <w:t>E-28</w:t>
        <w:tab/>
      </w:r>
      <w:r>
        <w:rPr>
          <w:sz w:val="23"/>
        </w:rPr>
        <w:t xml:space="preserve">Đó là nan đề với nhiều kinh nghiệm Ngũ Tuần của chúng ta, chúng ta dựa trên điều xảy ra trước đây đã lâu, nó có giòi bọ ở trong, và trở nên hôi thiu. Còn ngày hôm nay thì sao? Đây là ngày ấy. Ngày hôm nay là lúc. Được rồi. </w:t>
      </w:r>
    </w:p>
    <w:p>
      <w:pPr>
        <w:pStyle w:val="Normal"/>
        <w:spacing w:lineRule="atLeast" w:line="19" w:before="0" w:after="50"/>
        <w:jc w:val="both"/>
        <w:rPr/>
      </w:pPr>
      <w:r>
        <w:rPr>
          <w:sz w:val="23"/>
        </w:rPr>
        <w:tab/>
        <w:t>Tôi để ý điều đó... Nói, “Nếm giống như mật ong trên đá.” Đa-vít nói, “Thật ngọt dường bao.” Có điều gì đó về mật ong mà Đức Chúa Trời thích.</w:t>
      </w:r>
    </w:p>
    <w:p>
      <w:pPr>
        <w:pStyle w:val="Normal"/>
        <w:spacing w:lineRule="atLeast" w:line="19" w:before="0" w:after="50"/>
        <w:jc w:val="both"/>
        <w:rPr>
          <w:sz w:val="23"/>
        </w:rPr>
      </w:pPr>
      <w:r>
        <w:rPr>
          <w:sz w:val="23"/>
        </w:rPr>
        <w:tab/>
        <w:t>Đa-vít là người chăn chiên, người chăn chiên thường mang theo một cái túi bên hông. Trong bao này chứa mật ong. Khi chiên đau, họ lấy ra một ít mật ong này, và đổ ra trên tảng đá. Con chiên bị đau sẽ đi đến liếm mật trên đá này. Trong khi liếm mật, nó cũng liếm luôn đá vôi ấy, và đá vôi chữa lành chiên bị đau.</w:t>
      </w:r>
    </w:p>
    <w:p>
      <w:pPr>
        <w:pStyle w:val="Normal"/>
        <w:spacing w:lineRule="atLeast" w:line="19" w:before="0" w:after="50"/>
        <w:jc w:val="both"/>
        <w:rPr/>
      </w:pPr>
      <w:r>
        <w:rPr>
          <w:caps/>
          <w:sz w:val="23"/>
          <w:vertAlign w:val="superscript"/>
        </w:rPr>
        <w:t>E-29</w:t>
      </w:r>
      <w:r>
        <w:rPr>
          <w:sz w:val="23"/>
        </w:rPr>
        <w:tab/>
        <w:t>Thật là một hình bóng tốt đẹp ngày hôm nay. Hãy lắng nghe, thưa các bạn, tôi có cả một cái túi đầy mật ở đây, và tôi sẽ đặt nó trên Vầng Đá, là Đức Chúa Jêsus Christ, còn anh chị em là những con chiên bệnh tật bắt đầu liếm giờ này, chắc chắn anh chị em sẽ được mạnh khỏe, thật chắc chắn như bất cứ điều gì. Hãy liếm từ đồi Sọ, không phải từ bàn tay của người nào, hay sự mê tín dị đoan, nhưng từ đồi Sọ, không phải từ Giáo hội Báp-tít, Giáo hội Giám Lý, Trưởng Lão, Ngũ Tuần; Nhưng từ đồi Sọ, Vầng Đá Muôn Đời. Liếm đi từ nơi đó. Họ được khỏe mạnh. Nếu từng có lần chiên đau ốm nên đi đến để liếm, thì đó là ngày hôm nay.</w:t>
      </w:r>
    </w:p>
    <w:p>
      <w:pPr>
        <w:pStyle w:val="Normal"/>
        <w:spacing w:lineRule="atLeast" w:line="19" w:before="0" w:after="50"/>
        <w:jc w:val="both"/>
        <w:rPr>
          <w:sz w:val="23"/>
        </w:rPr>
      </w:pPr>
      <w:r>
        <w:rPr>
          <w:sz w:val="23"/>
        </w:rPr>
        <w:tab/>
        <w:t>Để ý, Đức Chúa Trời Phán, “Bây giờ, Ta muốn ngươi làm điều này: Hãy đi ra và đổ đầy một ô-me ma-na, đặt nó vào nơi chí thánh đặng lưu truyền trải các đời, hầu cho thiên hạ thấy thứ bánh Ta đã cho các ngươi ăn nơi đồng vắng, khi Ta rút các ngươi ra khỏi xứ Ê-díp-tô.” Mọi Thầy Tế lễ đi vào hầu việc, có thể lấy một chút ma-na nguyên thủy đã rơi xuống vào ngày đầu tiên ma-na rơi xuống. Đó là khi Đức Chúa Trời gọi họ đi kiếm một ô-me đầy trước tiên.</w:t>
      </w:r>
    </w:p>
    <w:p>
      <w:pPr>
        <w:pStyle w:val="Normal"/>
        <w:spacing w:lineRule="atLeast" w:line="19" w:before="0" w:after="50"/>
        <w:jc w:val="both"/>
        <w:rPr/>
      </w:pPr>
      <w:r>
        <w:rPr>
          <w:sz w:val="23"/>
          <w:vertAlign w:val="superscript"/>
        </w:rPr>
        <w:t>E-30</w:t>
      </w:r>
      <w:r>
        <w:rPr>
          <w:sz w:val="23"/>
        </w:rPr>
        <w:tab/>
        <w:t>Thật là một hình bóng đẹp đẽ về Đức Thánh Linh, vào ngày lễ Ngũ Tuần. Như Đức Chúa Trời dẫn dắt Hội thánh, tự nhiên, qua đồng vắng, hiện giờ Đức Chúa Trời đang dẫn dắt Hội thánh thuộc linh của Ngài. Ma-na của chúng ta, nguồn duy trì sự sống của chúng ta đến bởi Đức Thánh Linh. Ngay khi các Sứ đồ vượt qua được nỗi sợ hãi và nghi ngờ, và nhóm họp ở trong phòng cao, Đức Chúa Trời đã ban phép báp-têm bằng Đức Thánh Linh cho họ. Khi Đức Thánh Linh giáng xuống, đó là Ma-na của chúng ta đến Chúa Trời trên Trời, giống như gió thổi ào ào mạnh mẽ đầy dẫy phòng các môn đồ đang ngồi. Những cái lưỡi giống như lửa đậu trên họ; Họ ra khỏi nhà đi ra đường phố, và bắt đầu giảng và làm chứng, Đức Chúa Trời đang làm phép lạ. Đúng thế không? Ma-na của chúng ta...</w:t>
      </w:r>
    </w:p>
    <w:p>
      <w:pPr>
        <w:pStyle w:val="Normal"/>
        <w:spacing w:lineRule="atLeast" w:line="19" w:before="0" w:after="50"/>
        <w:jc w:val="both"/>
        <w:rPr/>
      </w:pPr>
      <w:r>
        <w:rPr>
          <w:sz w:val="23"/>
        </w:rPr>
        <w:tab/>
        <w:t>Đức Chúa Trời có đặt để một số điều sau việc đó không? Phi-e-rơ đã nói trong Công vụ 2:30 và 38, “</w:t>
      </w:r>
      <w:r>
        <w:rPr>
          <w:b/>
          <w:sz w:val="23"/>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sẽ gọi.</w:t>
      </w:r>
      <w:r>
        <w:rPr>
          <w:sz w:val="23"/>
        </w:rPr>
        <w:t>”</w:t>
      </w:r>
    </w:p>
    <w:p>
      <w:pPr>
        <w:pStyle w:val="Normal"/>
        <w:spacing w:lineRule="atLeast" w:line="19" w:before="0" w:after="50"/>
        <w:jc w:val="both"/>
        <w:rPr/>
      </w:pPr>
      <w:r>
        <w:rPr>
          <w:sz w:val="23"/>
          <w:vertAlign w:val="superscript"/>
        </w:rPr>
        <w:t>E-31</w:t>
      </w:r>
      <w:r>
        <w:rPr>
          <w:sz w:val="23"/>
        </w:rPr>
        <w:tab/>
        <w:t>Thế thì ngày hôm nay, nếu Đức Chúa Trời vẫn đang kêu gọi, mọi người nam hay nữ đến với nguồn Huyết tuôn tràn từ mạch của Em-ma-nu-ên, và trở nên một Thầy Tế lễ, hay con cái được sanh ra của Đức Chúa Trời trong Vương quốc của Đức Chúa Trời, đều có quyền đến với phép báp-têm nguyên thủy của Đức Thánh Linh, không phải đầy miệng, nhưng đầy cả linh hồn của quyền năng giống như vậy đã giáng xuống vào ngày lễ Ngũ Tuần.</w:t>
      </w:r>
    </w:p>
    <w:p>
      <w:pPr>
        <w:pStyle w:val="Normal"/>
        <w:spacing w:lineRule="atLeast" w:line="19" w:before="0" w:after="50"/>
        <w:jc w:val="both"/>
        <w:rPr>
          <w:sz w:val="23"/>
        </w:rPr>
      </w:pPr>
      <w:r>
        <w:rPr>
          <w:sz w:val="23"/>
        </w:rPr>
        <w:tab/>
        <w:t>Tôi không bị kích động. Tôi biết mình ở đâu. Cho phép tôi nói cho anh chị em biết đôi điều, thưa anh em. Những gì Hội thánh cần ngày hôm nay, không phải là một thị trưởng mới của thành phố, hay một Đảng Dan chủ mới. Nó cần một sự Phục hưng điển hình thuở xưa đầy dẫy Đức Thánh Linh được Đức Chúa Trời sai đến, và Đức Thánh Linh Kinh Thánh trở lại trong Hội thánh lần nữa. Đó là những Hội thánh cần. Vâng, thưa quý vị.</w:t>
      </w:r>
    </w:p>
    <w:p>
      <w:pPr>
        <w:pStyle w:val="Normal"/>
        <w:spacing w:lineRule="atLeast" w:line="19" w:before="0" w:after="50"/>
        <w:jc w:val="both"/>
        <w:rPr>
          <w:sz w:val="23"/>
        </w:rPr>
      </w:pPr>
      <w:r>
        <w:rPr>
          <w:sz w:val="23"/>
        </w:rPr>
        <w:tab/>
        <w:t>Khi họ khát, họ rủa tảng đá. Họ đã uống nước từ tảng đá ấy. Khi họ có nhu cầu, Đức Chúa Trời cung cấp cho họ. Khi Đấng Christ sẵn sàng đến thế gian, Đức Chúa Trời đã sắp xếp.</w:t>
      </w:r>
    </w:p>
    <w:p>
      <w:pPr>
        <w:pStyle w:val="Normal"/>
        <w:spacing w:lineRule="atLeast" w:line="19" w:before="0" w:after="50"/>
        <w:jc w:val="both"/>
        <w:rPr/>
      </w:pPr>
      <w:r>
        <w:rPr>
          <w:sz w:val="23"/>
          <w:vertAlign w:val="superscript"/>
          <w:lang w:val="it-IT"/>
        </w:rPr>
        <w:t>E-32</w:t>
      </w:r>
      <w:r>
        <w:rPr>
          <w:sz w:val="23"/>
          <w:lang w:val="it-IT"/>
        </w:rPr>
        <w:tab/>
        <w:t>Bây giờ, hãy nhìn Ma-ry. Ở đây nàng đi vào trong đồng vắng, đi lên núi để thăm Ê-li-sa-bét, chị bà con của nàng. Chúa Jêsus và Giăng là anh em bạn dì. Ma-ry và Ê-li-sa-bét là chị em chú bác. Họ thăm viếng trong tình bà con với nhau.</w:t>
      </w:r>
    </w:p>
    <w:p>
      <w:pPr>
        <w:pStyle w:val="Normal"/>
        <w:spacing w:lineRule="atLeast" w:line="19" w:before="0" w:after="50"/>
        <w:jc w:val="both"/>
        <w:rPr>
          <w:sz w:val="23"/>
          <w:lang w:val="it-IT"/>
        </w:rPr>
      </w:pPr>
      <w:r>
        <w:rPr>
          <w:sz w:val="23"/>
          <w:lang w:val="it-IT"/>
        </w:rPr>
        <w:tab/>
        <w:t>Đó là điều chúng ta cần ngày hôm nay... Thứ vô ích nhất trên đời là biển chết, nó nhận mọi thứ mà không ban cho cái gì cả. Hoặc là nếu chúng ta đến một Buổi nhóm, Đức Chúa Trời làm tràn đầy linh hồn chúng ta với sự vinh hiển, chúng ta nên nói cho 50 người mỗi ngày, ở mọi nơi, mỗi ngày nói với 50 người này, 50 người khác. Hãy ban ra. Điều đó giữ cho hồ chứa được sạch. Đúng thế.</w:t>
      </w:r>
    </w:p>
    <w:p>
      <w:pPr>
        <w:pStyle w:val="Normal"/>
        <w:spacing w:lineRule="atLeast" w:line="19" w:before="0" w:after="50"/>
        <w:jc w:val="both"/>
        <w:rPr>
          <w:sz w:val="23"/>
          <w:lang w:val="it-IT"/>
        </w:rPr>
      </w:pPr>
      <w:r>
        <w:rPr>
          <w:sz w:val="23"/>
          <w:lang w:val="it-IT"/>
        </w:rPr>
        <w:tab/>
        <w:t>Để ý. Sau đó họ đi lên núi. Tôi có thể thấy nàng đã đến nhà. Tôi thấy người đàn bà chạy ra. Bà ngồi đó. Chúng ta hãy dựng nó thành vở kịch một chút. Tôi có thể thấy bà đang ngồi đan áo, hay thêu móc, hay làm những gì người đàn bà hay làm trong thời đó. Bà thấy Ma-ry đến; Bà bỏ việc thêu đan xuống. Bà đứng lên, chạy ra thật nhanh ôm lấy Ma-ry, hôn nàng và nói, “Ồ, Ma-ry, chị rất vui mừng được gặp lại em.” Tình yêu, người này dành cho người kia, gần như lan ra hết lúc bấy giờ. Không phải thế sao? Tất cả...</w:t>
      </w:r>
    </w:p>
    <w:p>
      <w:pPr>
        <w:pStyle w:val="Normal"/>
        <w:spacing w:lineRule="atLeast" w:line="19" w:before="0" w:after="50"/>
        <w:jc w:val="both"/>
        <w:rPr/>
      </w:pPr>
      <w:r>
        <w:rPr>
          <w:sz w:val="23"/>
          <w:vertAlign w:val="superscript"/>
          <w:lang w:val="it-IT"/>
        </w:rPr>
        <w:t>E-33</w:t>
      </w:r>
      <w:r>
        <w:rPr>
          <w:sz w:val="23"/>
          <w:lang w:val="it-IT"/>
        </w:rPr>
        <w:tab/>
        <w:t>Tại sao ngày hôm nay, anh em thậm chí không biết người hàng xóm của mình chết, cho đến khi đọc điều đó trên báo. Không đúng thế sao? Tôi nhớ khi trước đây chúng tôi thường có thể mượn tiền và mọi thứ ở nông trại, người nông dân. Còn bây giờ anh em thử làm điều đó đi. Anh em phải có cái gì bảo đảm. Thật là xấu hổ.</w:t>
      </w:r>
    </w:p>
    <w:p>
      <w:pPr>
        <w:pStyle w:val="Normal"/>
        <w:spacing w:lineRule="atLeast" w:line="19" w:before="0" w:after="50"/>
        <w:jc w:val="both"/>
        <w:rPr>
          <w:sz w:val="23"/>
          <w:lang w:val="it-IT"/>
        </w:rPr>
      </w:pPr>
      <w:r>
        <w:rPr>
          <w:sz w:val="23"/>
          <w:lang w:val="it-IT"/>
        </w:rPr>
        <w:tab/>
        <w:t xml:space="preserve">Tình yêu thương, đó là điều thế gian sắp chết ngày hôm nay, là tình yêu thương. Họ sẽ không cần là người Chính thống trong sự giảng dạy của anh em. Có người có lẽ sẽ không phải là 2 trong chúng ta ở đây, đồng ý cùng một điều, nhưng chúng ta có thể đồng ý với nhau về điều này: rằng tình yêu thương của Đức Chúa Trời tuôn đổ tràn ngập tâm hồn chúng ta bởi Đức Thánh Linh. Chúng ta hãy có tình yêu thương nhau. </w:t>
      </w:r>
    </w:p>
    <w:p>
      <w:pPr>
        <w:pStyle w:val="Normal"/>
        <w:spacing w:lineRule="atLeast" w:line="19" w:before="0" w:after="50"/>
        <w:jc w:val="both"/>
        <w:rPr>
          <w:sz w:val="23"/>
          <w:lang w:val="it-IT"/>
        </w:rPr>
      </w:pPr>
      <w:r>
        <w:rPr>
          <w:sz w:val="23"/>
          <w:lang w:val="it-IT"/>
        </w:rPr>
        <w:tab/>
        <w:t>Chúa Jêsus Phán, “Bởi điều này thiên hạ sẽ nhìn biết các ngươi là môn đồ Ta, khi các ngươi yêu thương nhau.”</w:t>
      </w:r>
    </w:p>
    <w:p>
      <w:pPr>
        <w:pStyle w:val="Normal"/>
        <w:spacing w:lineRule="atLeast" w:line="19"/>
        <w:jc w:val="both"/>
        <w:rPr/>
      </w:pPr>
      <w:r>
        <w:rPr>
          <w:sz w:val="23"/>
          <w:vertAlign w:val="superscript"/>
          <w:lang w:val="it-IT"/>
        </w:rPr>
        <w:t>E-34</w:t>
      </w:r>
      <w:r>
        <w:rPr>
          <w:sz w:val="23"/>
          <w:lang w:val="it-IT"/>
        </w:rPr>
        <w:tab/>
        <w:t>Cách đây không lâu ở đây, tôi ở dưới Florida. Tôi chỉ muốn đi qua điều này. Anh Bosworth, nhiều anh em ở đây biết Anh ấy, cụ Daddy Bosworth, F.F. Bosworth, đã tổ chức những Buổi nhóm lớn ở đây cách đây đã lâu. Một số quý vị cha mẹ lớn tuổi nhớ anh ấy ở Chicago. Khi chúng ta ở dưới đó, anh ấy... Khi anh ấy đến với Buổi nhóm của tôi lần đầu tiên, chúng tôi đã có... Tôi đi xuống đó với một đứa con nhỏ vì có Buổi nhóm. Họ đã... Anh ấy nói, “Anh ấy hầu như thất bại.” Vì thế đi xuống tổ chức Buổi nhóm, và đêm đó một nữ Công tước đi đến. Tôi nghĩ anh em gọi họ như vậy, một trong những phụ nữ ấy, có địa vị cao trong xã hội.</w:t>
      </w:r>
    </w:p>
    <w:p>
      <w:pPr>
        <w:pStyle w:val="Normal"/>
        <w:spacing w:lineRule="atLeast" w:line="19"/>
        <w:jc w:val="both"/>
        <w:rPr>
          <w:sz w:val="23"/>
          <w:lang w:val="it-IT"/>
        </w:rPr>
      </w:pPr>
      <w:r>
        <w:rPr>
          <w:sz w:val="23"/>
          <w:lang w:val="it-IT"/>
        </w:rPr>
        <w:tab/>
        <w:t>Cho nên Anh Bosworth nói, “Anh Branham à, nữ Công tước này có mọi tài sản ở đây, muốn gặp anh.”</w:t>
      </w:r>
    </w:p>
    <w:p>
      <w:pPr>
        <w:pStyle w:val="Normal"/>
        <w:spacing w:lineRule="atLeast" w:line="19"/>
        <w:jc w:val="both"/>
        <w:rPr/>
      </w:pPr>
      <w:r>
        <w:rPr>
          <w:sz w:val="23"/>
          <w:lang w:val="it-IT"/>
        </w:rPr>
        <w:tab/>
      </w:r>
      <w:r>
        <w:rPr>
          <w:sz w:val="23"/>
        </w:rPr>
        <w:t>Tôi nói, “Ồ, không thể được lúc này.”</w:t>
      </w:r>
    </w:p>
    <w:p>
      <w:pPr>
        <w:pStyle w:val="Normal"/>
        <w:spacing w:lineRule="atLeast" w:line="19"/>
        <w:jc w:val="both"/>
        <w:rPr/>
      </w:pPr>
      <w:r>
        <w:rPr>
          <w:sz w:val="23"/>
          <w:vertAlign w:val="superscript"/>
          <w:lang w:val="it-IT"/>
        </w:rPr>
        <w:t>E-35</w:t>
      </w:r>
      <w:r>
        <w:rPr>
          <w:sz w:val="23"/>
          <w:lang w:val="it-IT"/>
        </w:rPr>
        <w:tab/>
        <w:t>Vậy khi chúng tôi đi qua trại nhóm đêm hôm đó, ra phía sau phòng cầu nguyện nhỏ bé, bà ta đang đứng ở đó. Ô, thưa anh em anh em biết đấy, một người ăn mặc hở hang, bôi vẽ quá đậm, đeo 2 bông tai to lớn dài xuống. Bà ta ngồi ở đó, tay giữ cặp kính đeo ở mắt. Tôi không làm trò cười về phụ nữ, nhưng mặc không đủ vải để lót cây súng trường. Bà ta đứng ngoài đó với tay cầm gọng kính như thế này, giữ như thế. Bà ta nói, “Anh là Tiến sĩ Branham hả?”</w:t>
      </w:r>
    </w:p>
    <w:p>
      <w:pPr>
        <w:pStyle w:val="Normal"/>
        <w:spacing w:lineRule="atLeast" w:line="19"/>
        <w:jc w:val="both"/>
        <w:rPr>
          <w:sz w:val="23"/>
          <w:lang w:val="it-IT"/>
        </w:rPr>
      </w:pPr>
      <w:r>
        <w:rPr>
          <w:sz w:val="23"/>
          <w:lang w:val="it-IT"/>
        </w:rPr>
        <w:tab/>
        <w:t>Tôi đáp, “Không, thưa bà.”... Tôi nói, “Tôi là Anh Branham.”</w:t>
      </w:r>
    </w:p>
    <w:p>
      <w:pPr>
        <w:pStyle w:val="Normal"/>
        <w:spacing w:lineRule="atLeast" w:line="19"/>
        <w:jc w:val="both"/>
        <w:rPr>
          <w:sz w:val="23"/>
        </w:rPr>
      </w:pPr>
      <w:r>
        <w:rPr>
          <w:sz w:val="23"/>
        </w:rPr>
        <w:tab/>
        <w:t>Bà nói, “Ồ, tôi rất vui được gặp ông.”</w:t>
      </w:r>
    </w:p>
    <w:p>
      <w:pPr>
        <w:pStyle w:val="Normal"/>
        <w:spacing w:lineRule="atLeast" w:line="19" w:before="0" w:after="50"/>
        <w:jc w:val="both"/>
        <w:rPr/>
      </w:pPr>
      <w:r>
        <w:rPr>
          <w:sz w:val="23"/>
          <w:vertAlign w:val="superscript"/>
          <w:lang w:val="it-IT"/>
        </w:rPr>
        <w:t>E-36</w:t>
      </w:r>
      <w:r>
        <w:rPr>
          <w:sz w:val="23"/>
          <w:lang w:val="it-IT"/>
        </w:rPr>
        <w:tab/>
        <w:t>Tôi không biết bà ta đang nói về cái gì. Tôi bước đến và bà tay đeo khoảng 40 chiếc nhẫn trên đó giữ cái mũ rộng vành, nhìn tôi. Tôi nói, “Lấy nó xuống để ở đây, để tôi biết bà khi tôi gặp lại bà.” Đúng thế. Mang theo quá nhiều chó. Bà ta là gì? 6 tấc đất ngoài kia. Đúng thế. Ô, đó là cách hiện có ngày hôm nay. Quý vị có thể trông đợi gì hơn nữa, khi mà người ta tắm linh hồn mình trong mọi thứ thối nát như thế.</w:t>
      </w:r>
    </w:p>
    <w:p>
      <w:pPr>
        <w:pStyle w:val="Normal"/>
        <w:spacing w:lineRule="atLeast" w:line="19"/>
        <w:jc w:val="both"/>
        <w:rPr/>
      </w:pPr>
      <w:r>
        <w:rPr>
          <w:sz w:val="23"/>
          <w:lang w:val="it-IT"/>
        </w:rPr>
        <w:tab/>
      </w:r>
      <w:r>
        <w:rPr>
          <w:sz w:val="23"/>
        </w:rPr>
        <w:t xml:space="preserve">“Ngưu tầm ngưu, mã tầm mã.” </w:t>
      </w:r>
      <w:r>
        <w:rPr>
          <w:sz w:val="23"/>
          <w:lang w:val="it-IT"/>
        </w:rPr>
        <w:t>Anh em biết một số con chim có bề ngoài đẹp đẽ, là những con chim ăn xác thối. Đúng thế. Nếu không để ý bề ngoài, thì bề trong mới được coi trọng. Đúng vậy. Được rồi. Ở đó Ma-ry chạy ra và gặp... Ma-ry đã đi... Ê-li-sa-bét, và bà ôm chầm lấy nàng. Bà nói, “Ôi chao, chị rất vui mừng biết em sẽ có con.”</w:t>
      </w:r>
    </w:p>
    <w:p>
      <w:pPr>
        <w:pStyle w:val="Normal"/>
        <w:spacing w:lineRule="atLeast" w:line="19"/>
        <w:jc w:val="both"/>
        <w:rPr/>
      </w:pPr>
      <w:r>
        <w:rPr>
          <w:sz w:val="23"/>
          <w:lang w:val="it-IT"/>
        </w:rPr>
        <w:tab/>
      </w:r>
      <w:r>
        <w:rPr>
          <w:sz w:val="23"/>
        </w:rPr>
        <w:t xml:space="preserve">Nàng đáp, “Đúng, em sẽ có con. </w:t>
      </w:r>
      <w:r>
        <w:rPr>
          <w:sz w:val="23"/>
          <w:lang w:val="it-IT"/>
        </w:rPr>
        <w:t>Đúng thế.”</w:t>
      </w:r>
    </w:p>
    <w:p>
      <w:pPr>
        <w:pStyle w:val="Normal"/>
        <w:spacing w:lineRule="atLeast" w:line="19" w:before="0" w:after="50"/>
        <w:jc w:val="both"/>
        <w:rPr/>
      </w:pPr>
      <w:r>
        <w:rPr>
          <w:sz w:val="23"/>
        </w:rPr>
        <w:tab/>
        <w:t xml:space="preserve">Và nói, “Chị biết không, Chúa đã hiện ra với em.” </w:t>
      </w:r>
      <w:r>
        <w:rPr>
          <w:sz w:val="23"/>
          <w:lang w:val="it-IT"/>
        </w:rPr>
        <w:t>Bà giải thích, “Chúa đã hiện ra với em và bảo em sẽ có Một Con, mà không biết đến người nam nào. Em sẽ đặt tên Con Trai ấy là Jêsus.”</w:t>
      </w:r>
    </w:p>
    <w:p>
      <w:pPr>
        <w:pStyle w:val="Normal"/>
        <w:spacing w:lineRule="atLeast" w:line="19" w:before="0" w:after="50"/>
        <w:jc w:val="both"/>
        <w:rPr/>
      </w:pPr>
      <w:r>
        <w:rPr>
          <w:sz w:val="23"/>
          <w:vertAlign w:val="superscript"/>
          <w:lang w:val="it-IT"/>
        </w:rPr>
        <w:t>E-37</w:t>
      </w:r>
      <w:r>
        <w:rPr>
          <w:sz w:val="23"/>
          <w:lang w:val="it-IT"/>
        </w:rPr>
        <w:tab/>
        <w:t>Lúc ấy Giăng còn ở trong bào thai chưa có sự sống. Ê-li-sa-bét nói, bà đã sợ vì đã có thai 6 tháng mà đứa bé không có sự sống. Điều đó không bình thường. Hoàn toàn không bình thường khi 2 hay 3 tháng đứa bé chưa biểu hiện sự sống. Ở đây, nó đã được 6 tháng.</w:t>
      </w:r>
    </w:p>
    <w:p>
      <w:pPr>
        <w:pStyle w:val="Normal"/>
        <w:spacing w:lineRule="atLeast" w:line="19" w:before="0" w:after="50"/>
        <w:jc w:val="both"/>
        <w:rPr>
          <w:sz w:val="23"/>
          <w:lang w:val="it-IT"/>
        </w:rPr>
      </w:pPr>
      <w:r>
        <w:rPr>
          <w:sz w:val="23"/>
          <w:lang w:val="it-IT"/>
        </w:rPr>
        <w:tab/>
        <w:t>Ngay khi Ma-ry vừa nói Tên “Jêsus,” đứa trẻ lòng Ê-li-sa-bét là Giăng bắt đầu tiếp nhận sự sống, bèn nhảy nhót trong lòng mẹ. Nếu Danh của Đức Chúa Jêsus Christ được nói trên môi miệng hay chết, qua sự sống đến với một đứa bé chết, thì điều gì Danh ấy sẽ làm với một Hội thánh được tái sanh? Ha-lê-lu-gia!</w:t>
      </w:r>
    </w:p>
    <w:p>
      <w:pPr>
        <w:pStyle w:val="Normal"/>
        <w:spacing w:lineRule="atLeast" w:line="19" w:before="0" w:after="50"/>
        <w:jc w:val="both"/>
        <w:rPr>
          <w:sz w:val="23"/>
          <w:lang w:val="it-IT"/>
        </w:rPr>
      </w:pPr>
      <w:r>
        <w:rPr>
          <w:sz w:val="23"/>
          <w:lang w:val="it-IT"/>
        </w:rPr>
        <w:tab/>
        <w:t>Danh ấy sẽ làm gì với người đau? Danh “Jêsus” ấy đã mang đứa bé chết đến với sự sống.</w:t>
      </w:r>
    </w:p>
    <w:p>
      <w:pPr>
        <w:pStyle w:val="Normal"/>
        <w:spacing w:lineRule="atLeast" w:line="19" w:before="0" w:after="50"/>
        <w:jc w:val="both"/>
        <w:rPr/>
      </w:pPr>
      <w:r>
        <w:rPr>
          <w:sz w:val="23"/>
          <w:vertAlign w:val="superscript"/>
          <w:lang w:val="it-IT"/>
        </w:rPr>
        <w:t>E-38</w:t>
      </w:r>
      <w:r>
        <w:rPr>
          <w:sz w:val="23"/>
          <w:lang w:val="it-IT"/>
        </w:rPr>
        <w:tab/>
        <w:t>Kinh Thánh nói rằng Giăng đã chịu phép báp-têm bằng Đức Thánh Linh, hay tiếp nhận Đức Thánh Linh trong lòng mẹ, và được sanh ra đầy dẫy Đức Thánh Linh. Ha-lê-lu-gia!</w:t>
      </w:r>
    </w:p>
    <w:p>
      <w:pPr>
        <w:pStyle w:val="Normal"/>
        <w:spacing w:lineRule="atLeast" w:line="19" w:before="0" w:after="50"/>
        <w:jc w:val="both"/>
        <w:rPr>
          <w:sz w:val="23"/>
          <w:lang w:val="it-IT"/>
        </w:rPr>
      </w:pPr>
      <w:r>
        <w:rPr>
          <w:sz w:val="23"/>
          <w:lang w:val="it-IT"/>
        </w:rPr>
        <w:tab/>
        <w:t>Anh chị em cũng vậy. Hãy tiếp nhận sự vui mừng và bắt đầu nhảy nhót. Đức Thánh Linh giáng trên mẹ ông, và bà nói Tiên tri. Ô, chao ôi. Nói về Nước Đức Chúa Trời.</w:t>
      </w:r>
    </w:p>
    <w:p>
      <w:pPr>
        <w:pStyle w:val="Normal"/>
        <w:spacing w:lineRule="atLeast" w:line="19" w:before="0" w:after="50"/>
        <w:jc w:val="both"/>
        <w:rPr/>
      </w:pPr>
      <w:r>
        <w:rPr>
          <w:sz w:val="23"/>
        </w:rPr>
        <w:tab/>
        <w:t xml:space="preserve">Sau đó Ma-ry quay về sau khi ở lại với Ê-li-sa-bét nhiều ngày. </w:t>
      </w:r>
      <w:r>
        <w:rPr>
          <w:sz w:val="23"/>
          <w:lang w:val="it-IT"/>
        </w:rPr>
        <w:t>Hãy xem Giăng khi được sanh ra. “tính cách đứa trẻ này sẽ là gì?”</w:t>
      </w:r>
    </w:p>
    <w:p>
      <w:pPr>
        <w:pStyle w:val="Normal"/>
        <w:spacing w:lineRule="atLeast" w:line="19" w:before="0" w:after="50"/>
        <w:jc w:val="both"/>
        <w:rPr/>
      </w:pPr>
      <w:r>
        <w:rPr>
          <w:sz w:val="23"/>
        </w:rPr>
        <w:tab/>
        <w:t xml:space="preserve">“Ồ, tôi đoán chúng ta phải gởi Người đến Viện Thần học,” nghĩa địa, hay bất cứ điều gì anh em muốn. </w:t>
      </w:r>
      <w:r>
        <w:rPr>
          <w:sz w:val="23"/>
          <w:lang w:val="it-IT"/>
        </w:rPr>
        <w:t>Cả hai đều là chỗ chết.</w:t>
      </w:r>
    </w:p>
    <w:p>
      <w:pPr>
        <w:pStyle w:val="Normal"/>
        <w:spacing w:lineRule="atLeast" w:line="19" w:before="0" w:after="50"/>
        <w:jc w:val="both"/>
        <w:rPr/>
      </w:pPr>
      <w:r>
        <w:rPr>
          <w:sz w:val="23"/>
          <w:vertAlign w:val="superscript"/>
          <w:lang w:val="it-IT"/>
        </w:rPr>
        <w:t>E-39</w:t>
      </w:r>
      <w:r>
        <w:rPr>
          <w:sz w:val="23"/>
          <w:lang w:val="it-IT"/>
        </w:rPr>
        <w:tab/>
        <w:t>Một Thầy giảng Thần học nhắc tôi nhớ đến lò ấp trứng gà. Một lò ấp trứng gà máy móc; Gà con cứ kêu “chíp, chíp” tìm mẹ, và không đi đâu cả. Điều đó hoàn toàn chính xác như một Thầy giảng được ấp trong lò. Anh ta đọc, viết, làm toán, biết cách đứng rất chính xác, và cúi đầu, rồi la lớn, “</w:t>
      </w:r>
      <w:r>
        <w:rPr>
          <w:sz w:val="23"/>
          <w:szCs w:val="22"/>
          <w:lang w:val="it-IT"/>
        </w:rPr>
        <w:t xml:space="preserve">A-men!” </w:t>
      </w:r>
      <w:r>
        <w:rPr>
          <w:sz w:val="23"/>
          <w:lang w:val="it-IT"/>
        </w:rPr>
        <w:t>giống như một con bê sắp chết. Mà không biết gì về Đức Chúa Trời hơn là một người Hottentot biết về kỵ sĩ Ai-cập. Đúng thế. Anh em biết đó là sự thật. Anh em không thể nói “</w:t>
      </w:r>
      <w:r>
        <w:rPr>
          <w:sz w:val="23"/>
          <w:szCs w:val="22"/>
          <w:lang w:val="it-IT"/>
        </w:rPr>
        <w:t xml:space="preserve">A-men!” với điều đó, nhưng nó là sự thật. Đúng vậy. Ồ, tôi không quan tâm con trai tôi có biết những mẫu tự căn bản không, tôi muốn nó biết Đấng Christ, và được tha thứ tội lỗi hoàn toàn, và chịu phép báp-têm bằng Đức Thánh Linh. </w:t>
      </w:r>
      <w:r>
        <w:rPr>
          <w:sz w:val="23"/>
          <w:lang w:val="it-IT"/>
        </w:rPr>
        <w:t>Ha-lê-lu-gia! Họ không biết phân biệt hạt đậu với hạt cà-phê. Điều đó không quan trọng với tôi, miễn là biết Đấng Christ và sự tha tội.</w:t>
      </w:r>
    </w:p>
    <w:p>
      <w:pPr>
        <w:pStyle w:val="Normal"/>
        <w:spacing w:lineRule="atLeast" w:line="19" w:before="0" w:after="50"/>
        <w:jc w:val="both"/>
        <w:rPr/>
      </w:pPr>
      <w:r>
        <w:rPr>
          <w:sz w:val="23"/>
          <w:vertAlign w:val="superscript"/>
          <w:lang w:val="it-IT"/>
        </w:rPr>
        <w:t>E-40</w:t>
      </w:r>
      <w:r>
        <w:rPr>
          <w:sz w:val="23"/>
          <w:lang w:val="it-IT"/>
        </w:rPr>
        <w:tab/>
        <w:t>Hãy nhìn cậu bé 9 tuổi, được đem vào đồng vắng, không có Thần học viện nào để có hương liệu ướp xác bơm vào người. Không, thưa quý vị. Người đi vào đồng vắng và sống ở đó với Đức Chúa Trời cho tới khi được 30 tuổi. Anh em biết sự sanh ra của Chúa Jêsus. Chúng ta đã nói mất một thời gian ngắn, vậy tôi không có thì giờ để nói lại điều đó. Anh em biết rồi.</w:t>
      </w:r>
    </w:p>
    <w:p>
      <w:pPr>
        <w:pStyle w:val="Normal"/>
        <w:spacing w:lineRule="atLeast" w:line="19" w:before="0" w:after="50"/>
        <w:jc w:val="both"/>
        <w:rPr>
          <w:sz w:val="23"/>
          <w:lang w:val="it-IT"/>
        </w:rPr>
      </w:pPr>
      <w:r>
        <w:rPr>
          <w:sz w:val="23"/>
          <w:lang w:val="it-IT"/>
        </w:rPr>
        <w:tab/>
        <w:t>Nhưng vào tuổi 30, “Người này sẽ là loại Thầy giảng gì?” Ở đây Ngài ra khỏi đồng vắng, không có áo cổ tròn, áo lễ, ăn gà chiên và bánh qui mỗi ngày vào buổi tối. Không, thưa quý vị. Ha-lê-lu-gia!</w:t>
      </w:r>
    </w:p>
    <w:p>
      <w:pPr>
        <w:pStyle w:val="Normal"/>
        <w:spacing w:lineRule="atLeast" w:line="19" w:before="0" w:after="50"/>
        <w:jc w:val="both"/>
        <w:rPr/>
      </w:pPr>
      <w:r>
        <w:rPr>
          <w:sz w:val="23"/>
        </w:rPr>
        <w:tab/>
        <w:t xml:space="preserve">Người ra khỏi đồng vắng với một bộ đồ cũ kỹ, và cái thắt lưng bằng da chiên cột ngang thắt lưng như thế. </w:t>
      </w:r>
      <w:r>
        <w:rPr>
          <w:sz w:val="23"/>
          <w:lang w:val="it-IT"/>
        </w:rPr>
        <w:t>Nhưng Người đã giảng về sự ăn năn.</w:t>
      </w:r>
    </w:p>
    <w:p>
      <w:pPr>
        <w:pStyle w:val="Normal"/>
        <w:spacing w:lineRule="atLeast" w:line="19" w:before="0" w:after="50"/>
        <w:jc w:val="both"/>
        <w:rPr/>
      </w:pPr>
      <w:r>
        <w:rPr>
          <w:sz w:val="23"/>
          <w:vertAlign w:val="superscript"/>
          <w:lang w:val="it-IT"/>
        </w:rPr>
        <w:t>E-41</w:t>
      </w:r>
      <w:r>
        <w:rPr>
          <w:sz w:val="23"/>
          <w:lang w:val="it-IT"/>
        </w:rPr>
        <w:tab/>
        <w:t>Tôi có thể thấy người. Anh em biết, Hê-rốt sống với vợ của em trai mình. Tôi có thể nghe một số Trưởng Lão bước ra, nói, “Đừng giảng về hôn nhân và ly dị lúc này. Có vua Hê-rốt đang ngồi dưới đó.” Nhưng Giăng đầy dẫy Đức Thánh Linh (Có thể giữ ông đừng nói chăng?) bước ra ngay trước mặt vua và nói, “Vua không có phép được lấy người đó làm vợ.” Đúng thế. Chúa ôi, xin ban cho chúng con một số Giăng.</w:t>
      </w:r>
    </w:p>
    <w:p>
      <w:pPr>
        <w:pStyle w:val="Normal"/>
        <w:spacing w:lineRule="atLeast" w:line="19" w:before="0" w:after="50"/>
        <w:jc w:val="both"/>
        <w:rPr/>
      </w:pPr>
      <w:r>
        <w:rPr>
          <w:sz w:val="23"/>
          <w:lang w:val="it-IT"/>
        </w:rPr>
        <w:tab/>
        <w:t>Tôi nói ngày hôm nay, những gì Giáo hội Báp-tít, họ đang cần nhiều Giăng nữa giống như Giăng Báp-tít, la người sẽ không thỏa thuận, nhưng sẽ giảng dạy sự giàu có không thể dò được của Đấng Christ. Thưa anh em, ông không có học hành, không biết biết đến một ngày đến trường. Ông không hề có một mảnh bằng nào, không có bằng Cử nhân hay Thạc sĩ, hay bất cứ bằng cấp nào, Tiến sĩ Thần Đạo, hay anh em muốn gọi nó là cái gì đi nữa. Anh em biết “D.D. (Tiến sĩ Thần Đạo)” là viết tắt của chữ gì không? “Dead dog (Chó chết).” Đúng thế. Người chẳng có gì về điều đó cả. Nhưng ông bảo họ nơi họ đã sống và làm việc gì. Chúa ôi, xin ban cho chúng con một số Giăng Báp-tít nữa giống như thế. Điều đó hoàn toàn đúng.</w:t>
      </w:r>
    </w:p>
    <w:p>
      <w:pPr>
        <w:pStyle w:val="Normal"/>
        <w:spacing w:lineRule="atLeast" w:line="19" w:before="0" w:after="50"/>
        <w:jc w:val="both"/>
        <w:rPr>
          <w:sz w:val="23"/>
          <w:lang w:val="it-IT"/>
        </w:rPr>
      </w:pPr>
      <w:r>
        <w:rPr>
          <w:sz w:val="23"/>
          <w:lang w:val="it-IT"/>
        </w:rPr>
        <w:tab/>
        <w:t>Ông đứng đó và nói, “Vua không được phép lấy người đó làm vợ.” Đúng.</w:t>
      </w:r>
    </w:p>
    <w:p>
      <w:pPr>
        <w:pStyle w:val="Normal"/>
        <w:spacing w:lineRule="atLeast" w:line="19"/>
        <w:jc w:val="both"/>
        <w:rPr/>
      </w:pPr>
      <w:r>
        <w:rPr>
          <w:sz w:val="23"/>
          <w:vertAlign w:val="superscript"/>
          <w:lang w:val="it-IT"/>
        </w:rPr>
        <w:t>E-42</w:t>
      </w:r>
      <w:r>
        <w:rPr>
          <w:sz w:val="23"/>
          <w:lang w:val="it-IT"/>
        </w:rPr>
        <w:tab/>
        <w:t>Ngày nọ, tôi đang nói chuyện về quí bà nào đó; tôi trích dẫn câu chuyện về phụ nữ nào đó lên chơi pi-a-nô. Bây giờ anh chị em có thể... Đây là việc riêng của anh chị em. Điều đó tùy anh chị em. Nhưng phụ nữ này, chị ta trang điểm quá nhiều, người đàn bà đó tô mặt chị ta đủ để sơn một cái nhà kho. Và ở đó, người đàn ông này nói, “Anh Branham à, đây là vợ tôi. Nàng là một Thánh đồ.”</w:t>
      </w:r>
    </w:p>
    <w:p>
      <w:pPr>
        <w:pStyle w:val="Normal"/>
        <w:spacing w:lineRule="atLeast" w:line="19" w:before="0" w:after="50"/>
        <w:jc w:val="both"/>
        <w:rPr/>
      </w:pPr>
      <w:r>
        <w:rPr>
          <w:sz w:val="23"/>
        </w:rPr>
        <w:tab/>
        <w:t xml:space="preserve">Tôi nói, “Thưa anh, tôi không muốn làm tổn thương tình cảm của anh; Chị ấy trông giống như một ‘hain’t.’ Chị ấy không phải là Thánh đồ với tôi.” </w:t>
      </w:r>
      <w:r>
        <w:rPr>
          <w:sz w:val="23"/>
          <w:lang w:val="it-IT"/>
        </w:rPr>
        <w:t>Đó là điều...</w:t>
      </w:r>
    </w:p>
    <w:p>
      <w:pPr>
        <w:pStyle w:val="Normal"/>
        <w:spacing w:lineRule="atLeast" w:line="19" w:before="0" w:after="50"/>
        <w:jc w:val="both"/>
        <w:rPr/>
      </w:pPr>
      <w:r>
        <w:rPr>
          <w:sz w:val="23"/>
        </w:rPr>
        <w:tab/>
      </w:r>
      <w:r>
        <w:rPr>
          <w:sz w:val="23"/>
          <w:lang w:val="it-IT"/>
        </w:rPr>
        <w:t>Anh em biết ở dưới miền Nam, là gì không? Ở dưới miền Nam, ‘hain’t’ có nghĩa là một ‘con quỷ.’ Đúng thế. Xin để tôi nói điều này. Hãy nghe. Người đàn bà duy nhất trong Kinh Thánh từng tô vẽ mặt mày là Giê-sa-bên, và Đức Chúa Trời đã để cho chó ăn thịt bà ta. Vậy người nào trong số những này được cho là rất tốt và có Đức Thánh Linh không. Anh em có thể nói, “Chào Cô Thịt Chó.” Đó là những gì Đức Chúa Trời gọi bà ta, là thịt chó, dành cho chó. Anh chị em hiểu không? Đúng thế.</w:t>
      </w:r>
    </w:p>
    <w:p>
      <w:pPr>
        <w:pStyle w:val="Normal"/>
        <w:spacing w:lineRule="atLeast" w:line="19" w:before="0" w:after="50"/>
        <w:jc w:val="both"/>
        <w:rPr/>
      </w:pPr>
      <w:r>
        <w:rPr>
          <w:sz w:val="23"/>
          <w:vertAlign w:val="superscript"/>
          <w:lang w:val="it-IT"/>
        </w:rPr>
        <w:t>E-43</w:t>
      </w:r>
      <w:r>
        <w:rPr>
          <w:sz w:val="23"/>
          <w:lang w:val="it-IT"/>
        </w:rPr>
        <w:tab/>
        <w:t>Xin để tôi nói với anh chị em điều chúng ta cần ngày hôm nay là những Thầy giảng, sẽ cởi bao tay ra đứng trên bục giảng, tuyên bố Phúc âm trọn vẹn của Đức Chúa Jêsus Christ bằng quyền năng và sự bày tỏ của Đức Thánh Linh. Làm cho người ta... Anh em đánh mạnh vào họ một chút cách này, thỏa thuận một chút cách kia. Điều đó hoàn toàn chính xác cách những người Lu-the đã làm. Đó là cách những Giám Lý đã làm, đó là cách những người Báp-tít đã làm. Đó là cách Ngũ Tuần đang làm. Chà! Anh em sẽ không thích sau khi tôi nói điều này. Nhưng tôi không...</w:t>
      </w:r>
    </w:p>
    <w:p>
      <w:pPr>
        <w:pStyle w:val="Normal"/>
        <w:spacing w:lineRule="atLeast" w:line="19" w:before="0" w:after="50"/>
        <w:jc w:val="both"/>
        <w:rPr>
          <w:sz w:val="23"/>
          <w:lang w:val="it-IT"/>
        </w:rPr>
      </w:pPr>
      <w:r>
        <w:rPr>
          <w:sz w:val="23"/>
          <w:lang w:val="it-IT"/>
        </w:rPr>
        <w:tab/>
        <w:t>Xin để tôi nói điều này. Đó là điều quan trọng. Tôi chịu trách nhiệm trước Đức Chúa Trời giờ này. Đúng thế. Tôi có thể... Tôi tin đó là lẽ thật đáng trân trọng của Đức Chúa Trời. Vâng, thưa quý vị. Điều duy nhất anh chị em phải làm là có được tấm lòng ngay thật đó.</w:t>
      </w:r>
    </w:p>
    <w:p>
      <w:pPr>
        <w:pStyle w:val="Normal"/>
        <w:spacing w:lineRule="atLeast" w:line="19" w:before="0" w:after="50"/>
        <w:jc w:val="both"/>
        <w:rPr/>
      </w:pPr>
      <w:r>
        <w:rPr>
          <w:sz w:val="23"/>
          <w:vertAlign w:val="superscript"/>
          <w:lang w:val="it-IT"/>
        </w:rPr>
        <w:t>E-44</w:t>
      </w:r>
      <w:r>
        <w:rPr>
          <w:sz w:val="23"/>
          <w:lang w:val="it-IT"/>
        </w:rPr>
        <w:tab/>
        <w:t>Tất cả chúng ta sống ở miền Trung -- những Bang miền Trung Đông. Chúng ta có một cây sồi ở ngoài này. Mỗi năm, suốt cả mùa đông, cây sồi già giữ những chiếc lá giống như vậy. Mùa xuân đến, những chiếc lá vàng trên cây rơi xuống. Anh em không phải đi nhặt chúng. Cứ để sự sống mới đến, những chiếc lá cũ chết đi. Khi một người được sanh lại thật sự... tấm lòng của người đó, đàn ông hay đàn bà, đời sống cũ rơi xuống; sự sống mới đi vào thay thế. Cứ để nó làm cho đúng với Đức Chúa Trời, sau đó anh em có thể để ý. “</w:t>
      </w:r>
      <w:r>
        <w:rPr>
          <w:sz w:val="23"/>
          <w:szCs w:val="22"/>
          <w:lang w:val="vi-VN"/>
        </w:rPr>
        <w:t>Các ngươi nhờ những trái nó mà nhận biết được</w:t>
      </w:r>
      <w:r>
        <w:rPr>
          <w:sz w:val="23"/>
          <w:szCs w:val="22"/>
          <w:lang w:val="it-IT"/>
        </w:rPr>
        <w:t>.”</w:t>
      </w:r>
      <w:r>
        <w:rPr>
          <w:sz w:val="23"/>
          <w:lang w:val="it-IT"/>
        </w:rPr>
        <w:t xml:space="preserve"> Xin cho tôi nói với các bạn, thưa các bạn. Tốt hơn là tôi nên chốt lại ngay ở đây. Đúng thế. Tôi còn nhớ trong chuyện cuộc đời tôi, sự nếm trải đầu tiên mà tôi phải trải qua. Tôi có một cô gái thân yêu, và tôi nghĩ... Anh em biết thế nào, bạn gái đầu tiên của mình. Ô, cô ấy có đôi mắt giống như chim bồ câu, cái cổ giống như con thiên nga, hàm răng như ngọc. Tôi nghĩ cô ấy là người xinh đẹp nhất mà tôi từng thấy. Chúng tôi đi ra ngoài, chúng tôi... một người bạn trai và tôi; Chúng tôi đem theo vài lon nước ngọt và một ít bánh mì Săng-wich. Tôi đi đến đưa bánh mì cho bạn gái tôi. Cô ấy ăn bánh mì còn tôi uống nước ngọt, và tôi lăn những cái chai trở về chỗ cũ. Khi tôi đi ra... Đó thật đúng là thời đại khi phụ nữ bắt đầu mất ân điển của mình. Vì thế, cô ta đã ở đó, hút thuốc. Tôi nhìn cô ta. Tôi luôn có qua điểm của tôi về việc phụ nữ hút thuốc, và tôi vẫn giữ quan điểm đó ngày hôm nay. Đó là điều hạ cấp nhất mà cô ta đã từng làm. Đừng để mặt chị em đỏ lên. Hiểu không? Đừng đứng dậy bước ra ngoài, mặc dù chị em phạm tội. Đúng thế.</w:t>
      </w:r>
    </w:p>
    <w:p>
      <w:pPr>
        <w:pStyle w:val="Normal"/>
        <w:spacing w:lineRule="atLeast" w:line="19" w:before="0" w:after="50"/>
        <w:jc w:val="both"/>
        <w:rPr>
          <w:sz w:val="23"/>
          <w:lang w:val="it-IT"/>
        </w:rPr>
      </w:pPr>
      <w:r>
        <w:rPr>
          <w:sz w:val="23"/>
          <w:lang w:val="it-IT"/>
        </w:rPr>
        <w:tab/>
        <w:t>Nhưng hãy để tôi nói với chị em điều này. Nếu Đức Chúa Trời nghĩ... Nếu Ngài nghĩ về điều đó cách Thiên sứ của Đức Chúa Trời làm chứng với tôi ở đây, ngay chiều nay trên bục, chị em sẽ khó khăn đi vào cổng, tôi nói với chị em khi chị em đến trước Ngài. Trước tiên: Hãy bỏ điều đó đi. Ngừng lại! Quăng hết những việc này...?... Giờ phán xét đã gần. Nếu trinh nữ Ma-ry phải đi vào phòng cao, chờ đợi cho đến khi nàng nhận phép báp-têm bằng Đức Thánh Linh, và đi ra loạng choạng như người đàn bà say rượu, chị em sẽ không bao giờ đến với Thiên đàng, với điều gì rẻ hơn thế. Đúng vậy.</w:t>
      </w:r>
    </w:p>
    <w:p>
      <w:pPr>
        <w:pStyle w:val="Normal"/>
        <w:spacing w:lineRule="atLeast" w:line="19" w:before="0" w:after="50"/>
        <w:jc w:val="both"/>
        <w:rPr/>
      </w:pPr>
      <w:r>
        <w:rPr>
          <w:sz w:val="23"/>
        </w:rPr>
        <w:tab/>
        <w:t xml:space="preserve">Thưa quí ông bà, hãy lắng nghe tôi nói. </w:t>
      </w:r>
      <w:r>
        <w:rPr>
          <w:sz w:val="23"/>
          <w:lang w:val="it-IT"/>
        </w:rPr>
        <w:t>Tôi đang nói với chị em Lẽ thật. Hãy để Đức Chúa Trời ở đây, Ngài sẽ chăm sóc phần còn lại của nó. Vậy thì, cứ nhìn chung quanh. Chị em không phải nói...” Ồ, tôi đã có điều đó.” Bông trái tỏ cho thấy nó không phải. Nhưng đó là... Chỉ đừng nói bất cứ điều gì. Cứ tiếp tục, chị em biết mình ở đâu. Đúng thế.</w:t>
      </w:r>
    </w:p>
    <w:p>
      <w:pPr>
        <w:pStyle w:val="Normal"/>
        <w:spacing w:lineRule="atLeast" w:line="19" w:before="0" w:after="50"/>
        <w:jc w:val="both"/>
        <w:rPr/>
      </w:pPr>
      <w:r>
        <w:rPr>
          <w:sz w:val="23"/>
          <w:vertAlign w:val="superscript"/>
          <w:lang w:val="it-IT"/>
        </w:rPr>
        <w:t>E-45</w:t>
      </w:r>
      <w:r>
        <w:rPr>
          <w:sz w:val="23"/>
          <w:lang w:val="it-IT"/>
        </w:rPr>
        <w:tab/>
        <w:t>Nào, hãy xem. Rồi tôi thấy Giăng, khi ông đến ngoài đó và bắt đầu giảng dạy hết sức, ôi chao, chỉ với sự ăn năn. Cái búa đặt kề gốc cây, và mọi cây không sanh trái tốt sẽ bị đốn và ném xuống biển. Rồi để ý, hay ném vào lửa.</w:t>
      </w:r>
    </w:p>
    <w:p>
      <w:pPr>
        <w:pStyle w:val="Normal"/>
        <w:spacing w:lineRule="atLeast" w:line="19" w:before="0" w:after="50"/>
        <w:jc w:val="both"/>
        <w:rPr>
          <w:sz w:val="23"/>
          <w:lang w:val="it-IT"/>
        </w:rPr>
      </w:pPr>
      <w:r>
        <w:rPr>
          <w:sz w:val="23"/>
          <w:lang w:val="it-IT"/>
        </w:rPr>
        <w:tab/>
        <w:t>Sau đó Chúa Jêsus đến. Khi Ngài đã chịu phép báp-têm, đi thẳng lên khỏi nước, và có Tiếng của Đức Chúa Trời Phán rằng, “Này là Con Yêu Dấu Ta, đẹp lòng Ta mọi đàng.” Ngài đi vào đồng vắng để chịu ma quỉ cám dỗ. Mỗi ông bà, ngay khi chịu phép báp-têm bằng Đức Thánh Linh, lập tức bị ma quỉ cám dỗ. Nếu không, thì tốt hơn là anh em đi trở về.</w:t>
      </w:r>
    </w:p>
    <w:p>
      <w:pPr>
        <w:pStyle w:val="Normal"/>
        <w:spacing w:lineRule="atLeast" w:line="19" w:before="0" w:after="50"/>
        <w:jc w:val="both"/>
        <w:rPr/>
      </w:pPr>
      <w:r>
        <w:rPr>
          <w:sz w:val="23"/>
          <w:vertAlign w:val="superscript"/>
          <w:lang w:val="it-IT"/>
        </w:rPr>
        <w:t>E-46</w:t>
      </w:r>
      <w:r>
        <w:rPr>
          <w:sz w:val="23"/>
          <w:lang w:val="it-IT"/>
        </w:rPr>
        <w:tab/>
        <w:t>Thế thì mỗi lần khi anh chị em được chữa lành, ở đây có những dấu hiệu đang di chuyển chung quanh anh chị em lần nữa. Nếu không, thì hãy cẩn thận. Hiểu không? Sa-tan luôn luôn ở đó để rình mò những gì Đức Chúa Trời đã làm.</w:t>
      </w:r>
    </w:p>
    <w:p>
      <w:pPr>
        <w:pStyle w:val="Normal"/>
        <w:spacing w:lineRule="atLeast" w:line="19" w:before="0" w:after="50"/>
        <w:jc w:val="both"/>
        <w:rPr>
          <w:sz w:val="23"/>
          <w:lang w:val="it-IT"/>
        </w:rPr>
      </w:pPr>
      <w:r>
        <w:rPr>
          <w:sz w:val="23"/>
          <w:lang w:val="it-IT"/>
        </w:rPr>
        <w:tab/>
        <w:t>Rồi chức vụ của Ngài bắt đầu vĩ đại và Ngài đi ra. Đi vào... Vậy thì chúng ta hãy đến với phân đoạn Kinh Thánh trích dẫn này. Nhanh lên nào.</w:t>
      </w:r>
    </w:p>
    <w:p>
      <w:pPr>
        <w:pStyle w:val="Normal"/>
        <w:spacing w:lineRule="atLeast" w:line="19" w:before="0" w:after="50"/>
        <w:jc w:val="both"/>
        <w:rPr/>
      </w:pPr>
      <w:r>
        <w:rPr>
          <w:sz w:val="23"/>
          <w:lang w:val="it-IT"/>
        </w:rPr>
        <w:tab/>
        <w:t xml:space="preserve">Rồi chúng ta thấy, La-xa-rơ... Ngài đi khỏi. Ngay khi Ngài rời khỏi nhà, bệnh tật đi vào, buồn lo đi vào. Hãy lắng nghe, hỡi những </w:t>
      </w:r>
      <w:r>
        <w:rPr>
          <w:sz w:val="23"/>
          <w:szCs w:val="22"/>
          <w:lang w:val="it-IT"/>
        </w:rPr>
        <w:t>Cơ-đốc nhân, khi Chúa Jêsus ra khỏi nhà, bệnh tật và buồn lo vào ngay sau đó. Khi Chúa Jêsus ra khỏi nhà, hãy sẵn sàng cho sự bối rối buồn bực, vì nó đang trên đường đi đến ngay lúc ấy. Anh chị em hãy chào đón Ngài vào nhà mình. Hãy để Ngài là Người Khách Vô Hình. Hãy ngồi xuống bàn, không bao giờ ăn mà không cảm ơn Ngài ban cho nó.</w:t>
      </w:r>
    </w:p>
    <w:p>
      <w:pPr>
        <w:pStyle w:val="Normal"/>
        <w:spacing w:lineRule="atLeast" w:line="19" w:before="0" w:after="50"/>
        <w:jc w:val="both"/>
        <w:rPr/>
      </w:pPr>
      <w:r>
        <w:rPr>
          <w:sz w:val="23"/>
          <w:szCs w:val="22"/>
          <w:lang w:val="it-IT"/>
        </w:rPr>
        <w:tab/>
        <w:t>Tôi thấy nhiều người, tự xưng là Cơ-đốc nhân, không hề trở lại cảm ơn, đúng là dốt đặc như heo dưới cây táo. Con heo có thể nằm dưới cây táo và những trái táo rơi xuống đập vào đầu nó suốt ngày, và nó sẽ ăn cho đến khi hầu như không thể kêu ủn ỉn nữa; Nhưng nó không hề ngước lên để nhìn táo đến từ đâu. Đúng thế. Đó hoàn toàn đúng là sự thật. Nhiều người cũng vậy, “</w:t>
      </w:r>
      <w:r>
        <w:rPr>
          <w:b/>
          <w:sz w:val="23"/>
          <w:szCs w:val="22"/>
          <w:lang w:val="it-IT"/>
        </w:rPr>
        <w:t xml:space="preserve">Không biết ơn, không thánh khiết, không có tình cảm tự nhiên, </w:t>
      </w:r>
      <w:r>
        <w:rPr>
          <w:b/>
          <w:sz w:val="23"/>
          <w:lang w:val="it-IT"/>
        </w:rPr>
        <w:t>vô tình, khó hòa thuận, hay phao vu, không t</w:t>
      </w:r>
      <w:bookmarkStart w:id="10" w:name="IITi_3_4"/>
      <w:r>
        <w:rPr>
          <w:b/>
          <w:sz w:val="23"/>
          <w:lang w:val="it-IT"/>
        </w:rPr>
        <w:t>iết độ, dữ tợn, thù người lành,</w:t>
      </w:r>
      <w:r>
        <w:rPr>
          <w:b/>
          <w:sz w:val="23"/>
          <w:vertAlign w:val="superscript"/>
          <w:lang w:val="it-IT"/>
        </w:rPr>
        <w:t xml:space="preserve"> </w:t>
      </w:r>
      <w:bookmarkEnd w:id="10"/>
      <w:r>
        <w:rPr>
          <w:b/>
          <w:sz w:val="23"/>
          <w:lang w:val="it-IT"/>
        </w:rPr>
        <w:t>lường thầy phản bạn, hay nóng giận, lên mình kiêu ngạo, ưa thích sự vui chơ</w:t>
      </w:r>
      <w:bookmarkStart w:id="11" w:name="IITi_3_5"/>
      <w:r>
        <w:rPr>
          <w:b/>
          <w:sz w:val="23"/>
          <w:lang w:val="it-IT"/>
        </w:rPr>
        <w:t>i hơn là yêu mến Đức Chúa Trời,</w:t>
      </w:r>
      <w:r>
        <w:rPr>
          <w:b/>
          <w:sz w:val="23"/>
          <w:vertAlign w:val="superscript"/>
          <w:lang w:val="it-IT"/>
        </w:rPr>
        <w:t xml:space="preserve"> </w:t>
      </w:r>
      <w:bookmarkEnd w:id="11"/>
      <w:r>
        <w:rPr>
          <w:b/>
          <w:sz w:val="23"/>
          <w:lang w:val="it-IT"/>
        </w:rPr>
        <w:t>bề ngoài giữ điều nhân đức, nhưng chối bỏ quyền phép của nhân đức đó. Những kẻ thể ấy, con hãy lánh xa đi.”</w:t>
      </w:r>
      <w:r>
        <w:rPr>
          <w:sz w:val="23"/>
          <w:lang w:val="it-IT"/>
        </w:rPr>
        <w:t xml:space="preserve"> Đó là những gì Đức Thánh Linh Phán bảo với Ti-mô-thy. Đúng thế không? </w:t>
      </w:r>
    </w:p>
    <w:p>
      <w:pPr>
        <w:pStyle w:val="Normal"/>
        <w:spacing w:lineRule="atLeast" w:line="19" w:before="0" w:after="50"/>
        <w:jc w:val="both"/>
        <w:rPr/>
      </w:pPr>
      <w:r>
        <w:rPr>
          <w:sz w:val="23"/>
          <w:vertAlign w:val="superscript"/>
          <w:lang w:val="it-IT"/>
        </w:rPr>
        <w:t>E-47</w:t>
      </w:r>
      <w:r>
        <w:rPr>
          <w:sz w:val="23"/>
          <w:lang w:val="it-IT"/>
        </w:rPr>
        <w:tab/>
        <w:t>Rồi ở đây họ đang sống trong ngày hôm nay, Ngũ Tuần đi vào ngay cách đó.</w:t>
      </w:r>
      <w:r>
        <w:rPr>
          <w:b/>
          <w:sz w:val="23"/>
          <w:szCs w:val="22"/>
          <w:lang w:val="it-IT"/>
        </w:rPr>
        <w:t xml:space="preserve"> </w:t>
      </w:r>
      <w:r>
        <w:rPr>
          <w:sz w:val="23"/>
          <w:szCs w:val="22"/>
          <w:lang w:val="it-IT"/>
        </w:rPr>
        <w:t>Anh em</w:t>
      </w:r>
      <w:r>
        <w:rPr>
          <w:b/>
          <w:sz w:val="23"/>
          <w:szCs w:val="22"/>
          <w:lang w:val="it-IT"/>
        </w:rPr>
        <w:t xml:space="preserve"> </w:t>
      </w:r>
      <w:r>
        <w:rPr>
          <w:sz w:val="23"/>
          <w:szCs w:val="22"/>
          <w:lang w:val="it-IT"/>
        </w:rPr>
        <w:t xml:space="preserve">thánh khiết đi ngay vào điều đó, cứ đi tới. Đúng vậy. Ôi chao, thật là cảnh tượng đáng buồn. Thưa anh em, những gì chúng ta cần ngày nay, là sự Phục hưng, một sự khuấy động, và sự tan vỡ, chia lìa, đi xuống trong nhà thợ gốm lần nữa. </w:t>
      </w:r>
    </w:p>
    <w:p>
      <w:pPr>
        <w:pStyle w:val="Normal"/>
        <w:spacing w:lineRule="atLeast" w:line="19" w:before="0" w:after="50"/>
        <w:jc w:val="both"/>
        <w:rPr/>
      </w:pPr>
      <w:r>
        <w:rPr>
          <w:sz w:val="23"/>
          <w:lang w:val="it-IT"/>
        </w:rPr>
        <w:tab/>
      </w:r>
      <w:r>
        <w:rPr>
          <w:sz w:val="23"/>
          <w:szCs w:val="22"/>
          <w:lang w:val="it-IT"/>
        </w:rPr>
        <w:t>Hãy xem. Tôi thấy Chúa Jêsus lúc ấy đi khỏi nhà. La-xa-rơ mắc bệnh. Này, đây là lịch sử; Chúng ta được cho biết rằng ông bị bệnh xuất huyết phổi. Tôi không biết. Điều đó không có trong Kinh Thánh; Đó chỉ là điều sử gia viết. Rằng ông bị xuất huyết phổi. Khi Chúa Jêsus vắng nhà, thì Ma-thê và Ma-ry cùng hết thảy những người đó, ra khỏi Nhà hội, và đi theo Chúa Jêsus. Họ đã cho người đến mời Chúa Jêsus cầu nguyện cho La-xa-rơ. Anh chị em nghĩ Ngài có làm không? Ngài cứ đi tiếp.</w:t>
      </w:r>
    </w:p>
    <w:p>
      <w:pPr>
        <w:pStyle w:val="Normal"/>
        <w:spacing w:lineRule="atLeast" w:line="19" w:before="0" w:after="50"/>
        <w:jc w:val="both"/>
        <w:rPr/>
      </w:pPr>
      <w:r>
        <w:rPr>
          <w:sz w:val="23"/>
          <w:szCs w:val="22"/>
          <w:vertAlign w:val="superscript"/>
          <w:lang w:val="it-IT"/>
        </w:rPr>
        <w:t>E-48</w:t>
      </w:r>
      <w:r>
        <w:rPr>
          <w:sz w:val="23"/>
          <w:szCs w:val="22"/>
          <w:lang w:val="it-IT"/>
        </w:rPr>
        <w:tab/>
        <w:t>Vậy nếu đó là anh chị em, nếu anh chị em sai người đi mời Mục sư mà ông không đến, anh chị em sẽ nói, “Đạo đức giả. Tôi sẽ không bao giờ trở lại Hội thánh Phi-la-đen-phi-a nữa. Tôi sẽ không bao giờ đến đó nữa. Ông ấy đã không đến.”</w:t>
      </w:r>
    </w:p>
    <w:p>
      <w:pPr>
        <w:pStyle w:val="Normal"/>
        <w:spacing w:lineRule="atLeast" w:line="19" w:before="0" w:after="50"/>
        <w:jc w:val="both"/>
        <w:rPr>
          <w:sz w:val="23"/>
          <w:szCs w:val="22"/>
          <w:lang w:val="it-IT"/>
        </w:rPr>
      </w:pPr>
      <w:r>
        <w:rPr>
          <w:sz w:val="23"/>
          <w:szCs w:val="22"/>
          <w:lang w:val="it-IT"/>
        </w:rPr>
        <w:tab/>
        <w:t>Nhưng nếu Ma-ry và Ma-thê nghĩ thế, ngày ấy sẽ xảy ra điều gì. Người không hề bảo tôi nói thế, tôi chỉ nói điều đó. Nó dành cho bất cứ Giáo hội nào. Anh chị em phải có đức tin nơi Mục sư của mình, xem ông như người của Đức Chúa Trời. Nếu ông không - không đến, hãy mời người khác ở đó. Đúng thế. Ngừng ngăn cản Hội thánh. Đúng thế, cứ tiếp tục. Nếu ông không phải là người của Đức Chúa Trời, nếu ông không sống, làm việc, và hành động, giảng dạy điều ông nên giảng, hãy loại ông ra; đưa người khác vào thay để làm điều đó.</w:t>
      </w:r>
    </w:p>
    <w:p>
      <w:pPr>
        <w:pStyle w:val="Normal"/>
        <w:spacing w:lineRule="atLeast" w:line="19"/>
        <w:jc w:val="both"/>
        <w:rPr/>
      </w:pPr>
      <w:r>
        <w:rPr>
          <w:sz w:val="23"/>
          <w:vertAlign w:val="superscript"/>
          <w:lang w:val="it-IT"/>
        </w:rPr>
        <w:t>E-49</w:t>
        <w:tab/>
      </w:r>
      <w:r>
        <w:rPr>
          <w:sz w:val="23"/>
          <w:lang w:val="it-IT"/>
        </w:rPr>
        <w:t>Vậy thì anh em phải có sự tự tin. Đây là nhà phán xét, nhà của Đức Chúa Trời, nơi Đức Chúa Trời giáng xuống và đi qua sự phán xét của Ngài. Mục sư của các bạn được cho là người công bình. Hội chúng phải cùng làm việc với ông, 100% (phần trăm). Anh chị em được cho là hiệp ý với nhau 100%. Trong đó, nếu không, thì Sa-tan phải có cách đi vào. Anh em đã có lỗ hổng ở đâu đó, vì thế mọi việc phải làm cho rõ.</w:t>
      </w:r>
    </w:p>
    <w:p>
      <w:pPr>
        <w:pStyle w:val="Normal"/>
        <w:spacing w:lineRule="atLeast" w:line="19"/>
        <w:jc w:val="both"/>
        <w:rPr>
          <w:sz w:val="23"/>
          <w:lang w:val="it-IT"/>
        </w:rPr>
      </w:pPr>
      <w:r>
        <w:rPr>
          <w:sz w:val="23"/>
          <w:lang w:val="it-IT"/>
        </w:rPr>
        <w:tab/>
        <w:t>Lúc ấy họ sai người đi mời Chúa Jêsus lần nữa. Thay vì nghe theo, Ngài cứ đi tiếp. Sau một lát, họ nói...</w:t>
      </w:r>
    </w:p>
    <w:p>
      <w:pPr>
        <w:pStyle w:val="Normal"/>
        <w:spacing w:lineRule="atLeast" w:line="19"/>
        <w:jc w:val="both"/>
        <w:rPr>
          <w:sz w:val="23"/>
          <w:lang w:val="it-IT"/>
        </w:rPr>
      </w:pPr>
      <w:r>
        <w:rPr>
          <w:sz w:val="23"/>
          <w:lang w:val="it-IT"/>
        </w:rPr>
        <w:tab/>
        <w:t>Ngài Phán, “La-xa-rơ bạn Ta đang ngủ.”</w:t>
      </w:r>
    </w:p>
    <w:p>
      <w:pPr>
        <w:pStyle w:val="Normal"/>
        <w:spacing w:lineRule="atLeast" w:line="19"/>
        <w:jc w:val="both"/>
        <w:rPr/>
      </w:pPr>
      <w:r>
        <w:rPr>
          <w:sz w:val="23"/>
          <w:lang w:val="it-IT"/>
        </w:rPr>
        <w:tab/>
      </w:r>
      <w:r>
        <w:rPr>
          <w:sz w:val="23"/>
        </w:rPr>
        <w:t xml:space="preserve">Các môn đồ nói, “Nếu người ngủ, ắt người đang khỏe mạnh; người đang bình phục. </w:t>
      </w:r>
      <w:r>
        <w:rPr>
          <w:sz w:val="23"/>
          <w:lang w:val="it-IT"/>
        </w:rPr>
        <w:t>Người sẽ khỏe hơn.”</w:t>
      </w:r>
    </w:p>
    <w:p>
      <w:pPr>
        <w:pStyle w:val="Normal"/>
        <w:spacing w:lineRule="atLeast" w:line="19" w:before="0" w:after="50"/>
        <w:jc w:val="both"/>
        <w:rPr/>
      </w:pPr>
      <w:r>
        <w:rPr>
          <w:sz w:val="23"/>
          <w:lang w:val="it-IT"/>
        </w:rPr>
        <w:tab/>
        <w:t>Lúc ấy Ngài bảo cho họ biết bằng ngôn ngữ của họ. Ngài Phán, “</w:t>
      </w:r>
      <w:r>
        <w:rPr>
          <w:b/>
          <w:sz w:val="23"/>
          <w:lang w:val="it-IT"/>
        </w:rPr>
        <w:t>La-xa-rơ chết rồi. Ta vì các ngươi mừng không có Ta tại đó, để cho các ngươi tin; nhưng chúng ta hãy đi đến cùng người</w:t>
      </w:r>
      <w:r>
        <w:rPr>
          <w:sz w:val="23"/>
          <w:lang w:val="it-IT"/>
        </w:rPr>
        <w:t>.” Ngài biết Ngài sẽ đi đâu. Đức Chúa Trời đã bảo Ngài rồi. Ngài đi theo những gì Cha Phán bảo, không phải những con người bảo Ngài; Chỉ làm theo điều Đức Chúa Trời Phán. Ngài biết thật sự phải làm điều gì.</w:t>
      </w:r>
    </w:p>
    <w:p>
      <w:pPr>
        <w:pStyle w:val="Normal"/>
        <w:spacing w:lineRule="atLeast" w:line="19"/>
        <w:jc w:val="both"/>
        <w:rPr/>
      </w:pPr>
      <w:r>
        <w:rPr>
          <w:sz w:val="23"/>
          <w:vertAlign w:val="superscript"/>
          <w:lang w:val="it-IT"/>
        </w:rPr>
        <w:t>E-50</w:t>
      </w:r>
      <w:r>
        <w:rPr>
          <w:sz w:val="23"/>
          <w:lang w:val="it-IT"/>
        </w:rPr>
        <w:tab/>
        <w:t>Tôi có thể nghe một vài người trong số họ nói, “Này, Thánh quá máu đó ở gần đây, đang giảng sự Chữa lành Thiêng liêng [bằng phép lạ]. Ồ, Người đó nói anh ấy bị xuất huyết phổi, điều đó quá lớn Người đó không thể làm được. Thấy Anh ta lẻn đi không? Bây giờ chúng ta sẽ thấy điều đó.” Đúng thế.</w:t>
      </w:r>
    </w:p>
    <w:p>
      <w:pPr>
        <w:pStyle w:val="Normal"/>
        <w:spacing w:lineRule="atLeast" w:line="19" w:before="0" w:after="50"/>
        <w:jc w:val="both"/>
        <w:rPr>
          <w:sz w:val="23"/>
          <w:lang w:val="it-IT"/>
        </w:rPr>
      </w:pPr>
      <w:r>
        <w:rPr>
          <w:sz w:val="23"/>
          <w:lang w:val="it-IT"/>
        </w:rPr>
        <w:tab/>
        <w:t>Lúc ấy Ngài Phán, “Ta sẽ đi đánh thức người.”</w:t>
      </w:r>
    </w:p>
    <w:p>
      <w:pPr>
        <w:pStyle w:val="Normal"/>
        <w:spacing w:lineRule="atLeast" w:line="19" w:before="0" w:after="50"/>
        <w:jc w:val="both"/>
        <w:rPr>
          <w:sz w:val="23"/>
          <w:lang w:val="it-IT"/>
        </w:rPr>
      </w:pPr>
      <w:r>
        <w:rPr>
          <w:sz w:val="23"/>
          <w:lang w:val="it-IT"/>
        </w:rPr>
        <w:tab/>
        <w:t>Bấy giờ, ngày đầu tiên trôi qua... Những sự đau buồn đến, đem La-xa-rơ đi ướp xác, và chôn trong mộ. Mọi hi vọng tan biến.</w:t>
      </w:r>
    </w:p>
    <w:p>
      <w:pPr>
        <w:pStyle w:val="Normal"/>
        <w:spacing w:lineRule="atLeast" w:line="19" w:before="0" w:after="50"/>
        <w:jc w:val="both"/>
        <w:rPr>
          <w:sz w:val="23"/>
          <w:lang w:val="it-IT"/>
        </w:rPr>
      </w:pPr>
      <w:r>
        <w:rPr>
          <w:sz w:val="23"/>
          <w:lang w:val="it-IT"/>
        </w:rPr>
        <w:tab/>
        <w:t>Ngày thứ 2 trôi qua, vẫn u ám. Ngày thứ 3 trôi qua, sự hư hoại bắt đầu trong thân thể người. Ngày thứ 4 thân thể người đã thối.</w:t>
      </w:r>
    </w:p>
    <w:p>
      <w:pPr>
        <w:pStyle w:val="Normal"/>
        <w:spacing w:lineRule="atLeast" w:line="19" w:before="0" w:after="50"/>
        <w:jc w:val="both"/>
        <w:rPr/>
      </w:pPr>
      <w:r>
        <w:rPr>
          <w:sz w:val="23"/>
          <w:vertAlign w:val="superscript"/>
          <w:lang w:val="it-IT"/>
        </w:rPr>
        <w:t>E-51</w:t>
      </w:r>
      <w:r>
        <w:rPr>
          <w:sz w:val="23"/>
          <w:lang w:val="it-IT"/>
        </w:rPr>
        <w:tab/>
        <w:t>Rồi anh chị em biết việc đầu tiên, có người đến, Ma-thê và Ma-ry đang ngồi ở nhà khóc lúc ấy. Người trụ cột trong nhà đã chết, tất cả đã ra đi. Hãy nhìn xem những gì đã mất. Họ đã bỏ Nhà hội của mình. Con Người ấy mà họ đặt lòng tin vào, dường như đã phản bội họ. Mọi hi vọng đã hết. Anh trai đã chết. Họ bị đuổi ra khỏi Nhà hội. Người này đã giảng dạy sự Chữa lành Thiêng liêng [bằng phép lạ], còn Mục sư của họ, giống như Người đã chết. Mọi hi vọng đã hết.</w:t>
      </w:r>
    </w:p>
    <w:p>
      <w:pPr>
        <w:pStyle w:val="Normal"/>
        <w:spacing w:lineRule="atLeast" w:line="19" w:before="0" w:after="50"/>
        <w:jc w:val="both"/>
        <w:rPr>
          <w:sz w:val="23"/>
          <w:lang w:val="it-IT"/>
        </w:rPr>
      </w:pPr>
      <w:r>
        <w:rPr>
          <w:sz w:val="23"/>
          <w:lang w:val="it-IT"/>
        </w:rPr>
        <w:tab/>
        <w:t>Vào lúc đó, Chúa Jêsus đến. Đó thường là lúc Ngài đến: đúng trong thì giờ tăm tối nhất. Chính thì giờ tăm tối nhất, thì Chúa Jêsus đến.</w:t>
      </w:r>
    </w:p>
    <w:p>
      <w:pPr>
        <w:pStyle w:val="Normal"/>
        <w:spacing w:lineRule="atLeast" w:line="19" w:before="0" w:after="50"/>
        <w:jc w:val="both"/>
        <w:rPr/>
      </w:pPr>
      <w:r>
        <w:rPr>
          <w:sz w:val="23"/>
          <w:lang w:val="it-IT"/>
        </w:rPr>
        <w:tab/>
      </w:r>
      <w:r>
        <w:rPr>
          <w:sz w:val="23"/>
        </w:rPr>
        <w:t>Tôi đã nằm trong bệnh viện. Bác sĩ bước vào nhìn tôi. Ông nói, “Này anh bạn, anh còn sống được 3 phút nữa. Tim anh đập chỉ 7 lần trong 1 phút.” Thì giờ tối tăm nhất, thì Chúa Jêsus đến. Vâng.</w:t>
      </w:r>
    </w:p>
    <w:p>
      <w:pPr>
        <w:pStyle w:val="Normal"/>
        <w:spacing w:lineRule="atLeast" w:line="19" w:before="0" w:after="50"/>
        <w:jc w:val="both"/>
        <w:rPr>
          <w:sz w:val="23"/>
        </w:rPr>
      </w:pPr>
      <w:r>
        <w:rPr>
          <w:sz w:val="23"/>
        </w:rPr>
        <w:tab/>
        <w:t>Chính E. Howard Cadle, ở dưới Indianapolis đây, nằm ngoài phố, say rượu, ruồi bu đầy miệng. Ông đi loạng choạng vào Nhà thờ nơi ông nhóm. Đảng Dân chủ có một hội đồng lớn ở đó, và ông đi xuống tầng hầm, trong tình trạng say rượu và nằm trên đống than, nơi đó đặt hình của mẹ ông. Ở đó ông đã cầu nguyện. Thì giờ tối tăm chưa từng thấy; Lạnh lẽo, say khướt, không biết gì hết. Lúc ấy Chúa Jêsus đến. Vâng.</w:t>
      </w:r>
    </w:p>
    <w:p>
      <w:pPr>
        <w:pStyle w:val="Normal"/>
        <w:spacing w:lineRule="atLeast" w:line="19" w:before="0" w:after="50"/>
        <w:jc w:val="both"/>
        <w:rPr/>
      </w:pPr>
      <w:r>
        <w:rPr>
          <w:sz w:val="23"/>
          <w:vertAlign w:val="superscript"/>
        </w:rPr>
        <w:t>E-52</w:t>
      </w:r>
      <w:r>
        <w:rPr>
          <w:sz w:val="23"/>
        </w:rPr>
        <w:tab/>
        <w:t xml:space="preserve">Nơi xa kia, khi Bệnh viện Mayo bảo tôi chỉ còn sống được thời gian ngắn, thì Chúa Jêsus đến. Luôn luôn vào lúc tối tăm nhất, thì Chúa Jêsus đến. Ngài luôn luôn đến đúng lúc đó. Ma-thê rất trễ nãi về các việc xảy ra, nhưng tôi -- về </w:t>
      </w:r>
      <w:r>
        <w:rPr>
          <w:sz w:val="23"/>
          <w:szCs w:val="22"/>
        </w:rPr>
        <w:t>Nước Thiên đàng của Đức Chúa Trời, vân vân. Nhưng tôi ngưỡng mộ lòng can đảm của nàng. Ngay khi nàng nghe Chúa Jêsus đến, nàng chạy đi nhanh như có thể được. Tôi có thể nghe họ nói, “Này, nhìn nàng đi kìa. Người ấy ở ngoài đó, người ta nói Thánh quá máu đó đang trở lại.” Nàng vùng dậy thật nhanh. Nàng muốn đến với Chúa Jêsus.</w:t>
      </w:r>
    </w:p>
    <w:p>
      <w:pPr>
        <w:pStyle w:val="Normal"/>
        <w:spacing w:lineRule="atLeast" w:line="19" w:before="0" w:after="50"/>
        <w:jc w:val="both"/>
        <w:rPr/>
      </w:pPr>
      <w:r>
        <w:rPr>
          <w:sz w:val="23"/>
        </w:rPr>
        <w:tab/>
      </w:r>
      <w:r>
        <w:rPr>
          <w:sz w:val="23"/>
          <w:szCs w:val="22"/>
        </w:rPr>
        <w:t>Ma-thê có lần đã đọc ở trong Kinh Thánh nói về người nữ Su-nem xin nhà Tiên tri một ơn huệ. Nàng biết người là Tiên tri. Tên người là Ê-li-sê. Ê-li-sê chúc phước cho nàng và bảo nàng sẽ có con. Đứa bé được sanh ra vào lúc nàng đã qua tuổi sanh nở. Nàng sanh con. Đứa trẻ bị say nắng, hay là điều gì đó. Nó nói, “Đầu tôi đau. Đầu tôi đau.” Nó ở ngoài đồng với cha nó, khoảng 11 giờ ban ngày. Người cha giao nó cho đầy tớ đem về, đặt nó vào lòng người mẹ cho tới khi nó chết lúc giữa trưa. Hãy xem người đàn bà Su-nem, thật đầy đức tin.</w:t>
      </w:r>
    </w:p>
    <w:p>
      <w:pPr>
        <w:pStyle w:val="Normal"/>
        <w:spacing w:lineRule="atLeast" w:line="19"/>
        <w:jc w:val="both"/>
        <w:rPr/>
      </w:pPr>
      <w:r>
        <w:rPr>
          <w:sz w:val="23"/>
          <w:szCs w:val="22"/>
          <w:vertAlign w:val="superscript"/>
        </w:rPr>
        <w:t>E-53</w:t>
      </w:r>
      <w:r>
        <w:rPr>
          <w:sz w:val="23"/>
          <w:szCs w:val="22"/>
        </w:rPr>
        <w:tab/>
        <w:t>Nàng mang lấy đứa bé, đi thẳng vào giường nơi Ê-li-sê ngủ. Nàng đặt nó nằm ở đó, nơi Ê-li-sê ngủ khi người ghé thăm. Nàng đặt đứa trẻ nằm trên giường đó. Nàng đi xuống bảo đầy tớ, “</w:t>
      </w:r>
      <w:r>
        <w:rPr>
          <w:sz w:val="23"/>
        </w:rPr>
        <w:t>Hãy thắng lừa đem ta đi mau mau, nếu ta biểu ngươi mới ngừng lại.” Nàng nói, “Chúng ta hãy đi lên Núi Cạt-men, nơi đấng Tiên tri ở.”</w:t>
      </w:r>
    </w:p>
    <w:p>
      <w:pPr>
        <w:pStyle w:val="Normal"/>
        <w:spacing w:lineRule="atLeast" w:line="19"/>
        <w:jc w:val="both"/>
        <w:rPr>
          <w:sz w:val="23"/>
        </w:rPr>
      </w:pPr>
      <w:r>
        <w:rPr>
          <w:sz w:val="23"/>
        </w:rPr>
        <w:tab/>
        <w:t>Chồng nàng nói, “Ngày nay chẳng phải mồng một, cũng chẳng phải ngày Sa-bát. Người không có ở đó đâu.”</w:t>
      </w:r>
    </w:p>
    <w:p>
      <w:pPr>
        <w:pStyle w:val="Normal"/>
        <w:spacing w:lineRule="atLeast" w:line="19"/>
        <w:jc w:val="both"/>
        <w:rPr>
          <w:sz w:val="23"/>
        </w:rPr>
      </w:pPr>
      <w:r>
        <w:rPr>
          <w:sz w:val="23"/>
        </w:rPr>
        <w:tab/>
        <w:t>Nàng đáp, “Mọi điều bình an. Hãy để tôi đi.” Tôi thích sự quyết tâm đó. Tôi thích điều đó. Ha-lê-lu-gia!</w:t>
      </w:r>
    </w:p>
    <w:p>
      <w:pPr>
        <w:pStyle w:val="Normal"/>
        <w:spacing w:lineRule="atLeast" w:line="19" w:before="0" w:after="50"/>
        <w:jc w:val="both"/>
        <w:rPr>
          <w:sz w:val="23"/>
        </w:rPr>
      </w:pPr>
      <w:r>
        <w:rPr>
          <w:sz w:val="23"/>
        </w:rPr>
        <w:tab/>
        <w:t>“Ha-lê-lu-gia!” có nghĩa là “Ngợi khen Chúa chúng ta!” trong tiếng Hê-bơ-rơ, vì thế đừng lo lắng về điều đó. Đúng thế.</w:t>
      </w:r>
    </w:p>
    <w:p>
      <w:pPr>
        <w:pStyle w:val="Normal"/>
        <w:spacing w:lineRule="atLeast" w:line="19" w:before="0" w:after="50"/>
        <w:jc w:val="both"/>
        <w:rPr/>
      </w:pPr>
      <w:r>
        <w:rPr>
          <w:sz w:val="23"/>
          <w:vertAlign w:val="superscript"/>
        </w:rPr>
        <w:t>E-54</w:t>
      </w:r>
      <w:r>
        <w:rPr>
          <w:sz w:val="23"/>
        </w:rPr>
        <w:tab/>
        <w:t>Nàng bắt đầu khởi hành. Nàng nói, “Đừng dừng lại. Ngươi hãy thắng lừa đi nhanh như có thể được.” Khi nàng đến gần núi Cạt-men, nàng biết một điều, rằng Đức Chúa Trời đã ban cho nàng đứa con ấy. Người bà con gần nhất trên thế gian mà nàng là Ê-li-sê, đấng Tiên tri. Nàng không biết tại sao Đức Chúa Trời lấy lại đứa bé, nhưng nàng biết nếu nàng tiếp xúc được với đấng Tiên tri ấy, bởi vì Đức Chúa Trời ở trong đấng Tiên tri. “Nếu tôi có thể đến với đấng Tiên tri đó, thì tôi có thể biết lý do con tôi chết. Ông là người đã bảo tôi điều ấy sẽ đến. Tôi biết đó là Tiên tri của Đức Chúa Trời. Nếu tôi chỉ có thể đến với người, tôi có thể phải thắng lừa thật nhanh, và tôi có thể thắng lừa đi đường dài. Nhưng nếu tôi đến với đấng Tiên tri đó được, người sẽ bảo tôi lý do đứa bé chết.”</w:t>
      </w:r>
    </w:p>
    <w:p>
      <w:pPr>
        <w:pStyle w:val="Normal"/>
        <w:spacing w:lineRule="atLeast" w:line="19" w:before="0" w:after="50"/>
        <w:jc w:val="both"/>
        <w:rPr>
          <w:sz w:val="23"/>
        </w:rPr>
      </w:pPr>
      <w:r>
        <w:rPr>
          <w:sz w:val="23"/>
        </w:rPr>
        <w:tab/>
        <w:t>Vậy nhà Tiên tri đứng ở đây. Đức Chúa Trời không phải luôn báo trước cho nhà Tiên tri mọi sự đang diễn ra. Vì thế Ê-li-sê bước ra cửa, Ghê-ha-xi ở với người, và ông nói, “Kìa, người đàn bà Su-nem! Nàng trông lo lắng. Có điều gì đó không ổn.”</w:t>
      </w:r>
    </w:p>
    <w:p>
      <w:pPr>
        <w:pStyle w:val="Normal"/>
        <w:spacing w:lineRule="atLeast" w:line="19" w:before="0" w:after="50"/>
        <w:jc w:val="both"/>
        <w:rPr>
          <w:sz w:val="23"/>
        </w:rPr>
      </w:pPr>
      <w:r>
        <w:rPr>
          <w:sz w:val="23"/>
        </w:rPr>
        <w:tab/>
        <w:t>Người nói, “Đức Giê-hô-va có giấu ta điều đó, không tỏ cho ta hay.” Người nói vậy, khi thấy nàng đến, nàng đến gần. Ê-li-sê hỏi, “Mọi việc đều bình an chăng? Chồng và con ngươi bình an chăng?” Hãy nghe điều này. “Bình an.” Vinh hiển thay. Anh chị em biết hầu như chúng ta không có đủ phòng ở đây để giảng dạy điều đó ngay bây giờ.</w:t>
      </w:r>
    </w:p>
    <w:p>
      <w:pPr>
        <w:pStyle w:val="Normal"/>
        <w:spacing w:lineRule="atLeast" w:line="19" w:before="0" w:after="50"/>
        <w:jc w:val="both"/>
        <w:rPr>
          <w:sz w:val="23"/>
        </w:rPr>
      </w:pPr>
      <w:r>
        <w:rPr>
          <w:sz w:val="23"/>
        </w:rPr>
        <w:tab/>
        <w:t>Xin để tôi nói với anh chị em đôi điều. “Mọi sự đều tốt.” Tại sao? Đứa trẻ, một xác chết, chồng nàng nắm chặt cổ tay, đi lại trong phòng, còn nàng với tấm lòng tan nát. “Mọi sự đều bình an.” Hum.</w:t>
      </w:r>
    </w:p>
    <w:p>
      <w:pPr>
        <w:pStyle w:val="Normal"/>
        <w:spacing w:lineRule="atLeast" w:line="19"/>
        <w:jc w:val="both"/>
        <w:rPr/>
      </w:pPr>
      <w:r>
        <w:rPr>
          <w:sz w:val="23"/>
          <w:vertAlign w:val="superscript"/>
        </w:rPr>
        <w:t>E-55</w:t>
      </w:r>
      <w:r>
        <w:rPr>
          <w:sz w:val="23"/>
        </w:rPr>
        <w:tab/>
        <w:t>Đức tin nàng đã đưa nàng đến được với nhà Tiên tri. Đó là tất cả những nàng cần. “Tôi đã tìm thấy ông, Ê-li-sê à. Ông là người đại diện cho Đức Chúa Trời. Đức Chúa Trời ở trong đấng Tiên tri của Ngài. Và tôi đã đến đây giờ này. Tôi thỏa mãn rằng Đức Chúa Trời sẽ bày tỏ điều đó. Mọi sự đều tốt.” Nàng chạy đến sấp mình nơi chân người. Ghê-ha-xi nghĩ, “Ở lại đây.” Ông được cho là có bổn phận giữ dân chúng cách xa chủ mình. Ông xô nàng ra.</w:t>
      </w:r>
    </w:p>
    <w:p>
      <w:pPr>
        <w:pStyle w:val="Normal"/>
        <w:spacing w:lineRule="atLeast" w:line="19"/>
        <w:jc w:val="both"/>
        <w:rPr>
          <w:sz w:val="23"/>
        </w:rPr>
      </w:pPr>
      <w:r>
        <w:rPr>
          <w:sz w:val="23"/>
        </w:rPr>
        <w:tab/>
        <w:t>Ê-li-sê nói, “Hãy để mặc nàng. Linh hồn nàng đắng cay; Đức Giê-hô-va có giấu ta điều đó, không tỏ cho ta hay.”</w:t>
      </w:r>
    </w:p>
    <w:p>
      <w:pPr>
        <w:pStyle w:val="Normal"/>
        <w:spacing w:lineRule="atLeast" w:line="19" w:before="0" w:after="50"/>
        <w:jc w:val="both"/>
        <w:rPr>
          <w:sz w:val="23"/>
        </w:rPr>
      </w:pPr>
      <w:r>
        <w:rPr>
          <w:sz w:val="23"/>
        </w:rPr>
        <w:tab/>
        <w:t>Sau đó nàng bắt đầu nói với người điều đã xảy ra. Nào, hãy xem. Người nói, “Hỡi Ghê-ha-xi, Hãy thắt lưng ngươi, cầm gậy ta nơi tay và đi. Nếu ngươi gặp ai, chớ chào họ; nếu ai chào ngươi, chớ đáp lại. Cứ đi thẳng.”</w:t>
      </w:r>
    </w:p>
    <w:p>
      <w:pPr>
        <w:pStyle w:val="Normal"/>
        <w:spacing w:lineRule="atLeast" w:line="19" w:before="0" w:after="50"/>
        <w:jc w:val="both"/>
        <w:rPr/>
      </w:pPr>
      <w:r>
        <w:rPr>
          <w:sz w:val="23"/>
          <w:vertAlign w:val="superscript"/>
        </w:rPr>
        <w:t>E-56</w:t>
      </w:r>
      <w:r>
        <w:rPr>
          <w:sz w:val="23"/>
        </w:rPr>
        <w:tab/>
        <w:t>Đó là nan đề ngày hôm nay. Khi chúng ta có một Sứ điệp, chúng ta ngừng lại vì một công tác xã hội, để ăn tới và tiệc tùng, mọi việc giống như thế, và việc may đan nhỏ mọn, và nói về Cô này cô kia. Không ngạc nhiên khi chúng ta không thể đi đến được đâu cả. Một người có Sứ điệp của Đức Chúa Trời, “Chúng ta hãy đi tới.” Đúng.</w:t>
      </w:r>
    </w:p>
    <w:p>
      <w:pPr>
        <w:pStyle w:val="Normal"/>
        <w:spacing w:lineRule="atLeast" w:line="19" w:before="0" w:after="50"/>
        <w:jc w:val="both"/>
        <w:rPr>
          <w:sz w:val="23"/>
        </w:rPr>
      </w:pPr>
      <w:r>
        <w:rPr>
          <w:sz w:val="23"/>
        </w:rPr>
        <w:tab/>
        <w:t>“Nhưng hãy cầm gậy ta.” Ê-li-sê đã chạm đến cây gậy đó, Ê-li-sê biết bất cứ thứ gì ông đụng đến đều được phước. Tại sao chúng ta đặt tay trên người đau? Tại sao chúng ta qui định những Trưởng lão bằng sự đặt tay trên họ? Ê-li-sê biết vật gì người đụng đến đều được phước? Tôi nghĩ vì điều đó mà Phao-lô lấy những khăn tay từ thân thể mình. Hiểu không?</w:t>
      </w:r>
    </w:p>
    <w:p>
      <w:pPr>
        <w:pStyle w:val="Normal"/>
        <w:spacing w:lineRule="atLeast" w:line="19" w:before="0" w:after="50"/>
        <w:jc w:val="both"/>
        <w:rPr>
          <w:sz w:val="23"/>
        </w:rPr>
      </w:pPr>
      <w:r>
        <w:rPr>
          <w:sz w:val="23"/>
        </w:rPr>
        <w:tab/>
        <w:t>Phao-lô biết bất cứ thứ gì người chạm đến đều được phước. Nếu dân sự muốn tin điều đó, họ nói rằng anh em có ơn giống như vậy, đúng như ông đã cầu nguyện cho họ và đặt tay trên họ, bất kể đó là gì đi nữa.</w:t>
      </w:r>
    </w:p>
    <w:p>
      <w:pPr>
        <w:pStyle w:val="Normal"/>
        <w:spacing w:lineRule="atLeast" w:line="19"/>
        <w:jc w:val="both"/>
        <w:rPr/>
      </w:pPr>
      <w:r>
        <w:rPr>
          <w:sz w:val="23"/>
          <w:vertAlign w:val="superscript"/>
        </w:rPr>
        <w:t>E-57</w:t>
        <w:tab/>
      </w:r>
      <w:r>
        <w:rPr>
          <w:sz w:val="23"/>
        </w:rPr>
        <w:t>Ê-li-sê biết rằng cây gậy đó sẽ được phước. Ông nói, “Ghê-ha-xi, hãy thắt lưng ngươi, cầm gậy ta nơi tay và đi. Nếu ngươi gặp ai, chớ chào họ; nếu ai chào ngươi, chớ đáp lại. Ngươi sẽ đặt cây gậy ta trên mặt đứa trẻ. Ngươi có một sứ mệnh giờ này. Hãy lấy cây gậy mà đi.”</w:t>
      </w:r>
    </w:p>
    <w:p>
      <w:pPr>
        <w:pStyle w:val="Normal"/>
        <w:spacing w:lineRule="atLeast" w:line="19"/>
        <w:jc w:val="both"/>
        <w:rPr>
          <w:sz w:val="23"/>
        </w:rPr>
      </w:pPr>
      <w:r>
        <w:rPr>
          <w:sz w:val="23"/>
        </w:rPr>
        <w:tab/>
        <w:t>Điều đó tốt lắm. Khăn tay cũng được. Nhưng người nữ Su-nem, nàng không biết Đức Chúa Trời có ở trong cây gậy hay không, nhưng nàng biết Đức Chúa Trời ở trong nhà Tiên tri. Nàng nói, “Tôi chỉ Đức Giê-hô-va hằng sống...”</w:t>
      </w:r>
    </w:p>
    <w:p>
      <w:pPr>
        <w:pStyle w:val="Normal"/>
        <w:spacing w:lineRule="atLeast" w:line="19"/>
        <w:jc w:val="both"/>
        <w:rPr>
          <w:sz w:val="23"/>
        </w:rPr>
      </w:pPr>
      <w:r>
        <w:rPr>
          <w:sz w:val="23"/>
        </w:rPr>
        <w:tab/>
        <w:t>Người nói, “Hãy đi với nàng ngay.”</w:t>
      </w:r>
    </w:p>
    <w:p>
      <w:pPr>
        <w:pStyle w:val="Normal"/>
        <w:spacing w:lineRule="atLeast" w:line="19"/>
        <w:jc w:val="both"/>
        <w:rPr/>
      </w:pPr>
      <w:r>
        <w:rPr>
          <w:sz w:val="23"/>
          <w:vertAlign w:val="superscript"/>
        </w:rPr>
        <w:t>E-58</w:t>
      </w:r>
      <w:r>
        <w:rPr>
          <w:sz w:val="23"/>
        </w:rPr>
        <w:tab/>
        <w:t>Nàng nói rằng, “Tôi chỉ Đức Giê-hô-va hằng sống, và chỉ mạng sống của ông mà thề, tôi chẳng hề lìa khỏi ông!” Ồ, anh chị em ở đó đấy. “Tôi sẽ ở lại đây, ngay bên người, tôi muốn người phải đặt tay trên nó, cho tới khi chúng tôi biết điều này.”</w:t>
      </w:r>
    </w:p>
    <w:p>
      <w:pPr>
        <w:pStyle w:val="Normal"/>
        <w:spacing w:lineRule="atLeast" w:line="19"/>
        <w:jc w:val="both"/>
        <w:rPr>
          <w:sz w:val="23"/>
        </w:rPr>
      </w:pPr>
      <w:r>
        <w:rPr>
          <w:sz w:val="23"/>
        </w:rPr>
        <w:tab/>
        <w:t>Người nói, “Cứ đi với...”</w:t>
      </w:r>
    </w:p>
    <w:p>
      <w:pPr>
        <w:pStyle w:val="Normal"/>
        <w:spacing w:lineRule="atLeast" w:line="19"/>
        <w:jc w:val="both"/>
        <w:rPr>
          <w:sz w:val="23"/>
        </w:rPr>
      </w:pPr>
      <w:r>
        <w:rPr>
          <w:sz w:val="23"/>
        </w:rPr>
        <w:tab/>
        <w:t>“Không.”</w:t>
      </w:r>
    </w:p>
    <w:p>
      <w:pPr>
        <w:pStyle w:val="Normal"/>
        <w:spacing w:lineRule="atLeast" w:line="19"/>
        <w:jc w:val="both"/>
        <w:rPr>
          <w:sz w:val="23"/>
        </w:rPr>
      </w:pPr>
      <w:r>
        <w:rPr>
          <w:sz w:val="23"/>
        </w:rPr>
        <w:tab/>
        <w:t>Ghê-ha-xi đi trước, và đặt cây gậy trên mặt đứa trẻ. Người đàn bà với Ê-li-sê tiếp tục đi xuống.</w:t>
      </w:r>
    </w:p>
    <w:p>
      <w:pPr>
        <w:pStyle w:val="Normal"/>
        <w:spacing w:lineRule="atLeast" w:line="19"/>
        <w:jc w:val="both"/>
        <w:rPr>
          <w:sz w:val="23"/>
        </w:rPr>
      </w:pPr>
      <w:r>
        <w:rPr>
          <w:sz w:val="23"/>
        </w:rPr>
        <w:tab/>
        <w:t>Ê-li-sê nói, “Ta không biết. Ngài đã không nói gì với ta về điều đó. Ta không thể bảo nàng. Ta sẽ đi xuống đó.”</w:t>
      </w:r>
    </w:p>
    <w:p>
      <w:pPr>
        <w:pStyle w:val="Normal"/>
        <w:spacing w:lineRule="atLeast" w:line="19"/>
        <w:jc w:val="both"/>
        <w:rPr/>
      </w:pPr>
      <w:r>
        <w:rPr>
          <w:sz w:val="23"/>
        </w:rPr>
        <w:tab/>
      </w:r>
      <w:r>
        <w:rPr>
          <w:sz w:val="23"/>
          <w:lang w:val="it-IT"/>
        </w:rPr>
        <w:t>Ghê-ha-xi trở về. Ê-li-sê hỏi, “Ngươi có đặt cậy gậy trên nó không?”</w:t>
      </w:r>
    </w:p>
    <w:p>
      <w:pPr>
        <w:pStyle w:val="Normal"/>
        <w:spacing w:lineRule="atLeast" w:line="19"/>
        <w:jc w:val="both"/>
        <w:rPr>
          <w:sz w:val="23"/>
          <w:lang w:val="it-IT"/>
        </w:rPr>
      </w:pPr>
      <w:r>
        <w:rPr>
          <w:sz w:val="23"/>
          <w:lang w:val="it-IT"/>
        </w:rPr>
        <w:tab/>
        <w:t>“Thưa có.”</w:t>
      </w:r>
    </w:p>
    <w:p>
      <w:pPr>
        <w:pStyle w:val="Normal"/>
        <w:spacing w:lineRule="atLeast" w:line="19"/>
        <w:jc w:val="both"/>
        <w:rPr>
          <w:sz w:val="23"/>
          <w:lang w:val="it-IT"/>
        </w:rPr>
      </w:pPr>
      <w:r>
        <w:rPr>
          <w:sz w:val="23"/>
          <w:lang w:val="it-IT"/>
        </w:rPr>
        <w:tab/>
        <w:t>“Có dấu hiệu gì không?”</w:t>
      </w:r>
    </w:p>
    <w:p>
      <w:pPr>
        <w:pStyle w:val="Normal"/>
        <w:spacing w:lineRule="atLeast" w:line="19" w:before="0" w:after="50"/>
        <w:jc w:val="both"/>
        <w:rPr/>
      </w:pPr>
      <w:r>
        <w:rPr>
          <w:sz w:val="23"/>
          <w:vertAlign w:val="superscript"/>
          <w:lang w:val="it-IT"/>
        </w:rPr>
        <w:t>E-59</w:t>
      </w:r>
      <w:r>
        <w:rPr>
          <w:sz w:val="23"/>
          <w:lang w:val="it-IT"/>
        </w:rPr>
        <w:tab/>
        <w:t>“Không có sự sống. Nó vẫn ngủ. Nó vẫn chết. Nó đã chết.” Hiểu không? Đức tin của người đàn bà không ở trong điều đó. Nó ở trong đấng Tiên tri. Nàng biết rằng... Nếu nàng biết rằng Đức Chúa Trời ở cùng cây gậy đó, thì nó làm việc giống như vậy. Nhưng nàng biết Đức Chúa Trời ở trong Tiên tri Ngài.</w:t>
      </w:r>
    </w:p>
    <w:p>
      <w:pPr>
        <w:pStyle w:val="Normal"/>
        <w:spacing w:lineRule="atLeast" w:line="19" w:before="0" w:after="50"/>
        <w:jc w:val="both"/>
        <w:rPr>
          <w:sz w:val="23"/>
          <w:lang w:val="it-IT"/>
        </w:rPr>
      </w:pPr>
      <w:r>
        <w:rPr>
          <w:sz w:val="23"/>
          <w:lang w:val="it-IT"/>
        </w:rPr>
        <w:tab/>
        <w:t>Vì thế ở đây Ê-li-sê đi. Mọi người láng giềng đã tụ họp ở cửa, và họ đang khóc lóc than khóc thảm thiết ở cửa ra vào. Tiên tri Ê-li-sê bước vào. Bước vào bên trong, đóng cửa lại. Ở đó người nằm sấp trên người xác đứa bé đã chết nhiều giờ, có lẽ đến chiều tối. Ê-li-sê đi đi lại lại trong phòng. Ồ, chao ôi. Ha-lê-lu-gia! Đi đi lại lại trong phòng, bước qua... Ê-li-sê biết Đức Chúa Trời ở trong ông. Người nằm sấp trên thân thể đứa trẻ, đặt môi mình trên môi nó, mũi người trên mũi nó, trán người trên trán nó. Người nằm ấp trên mình nó, không lời cầu nguyện. Người nằm đó.</w:t>
      </w:r>
    </w:p>
    <w:p>
      <w:pPr>
        <w:pStyle w:val="Normal"/>
        <w:spacing w:lineRule="atLeast" w:line="19" w:before="0" w:after="50"/>
        <w:jc w:val="both"/>
        <w:rPr/>
      </w:pPr>
      <w:r>
        <w:rPr>
          <w:sz w:val="23"/>
          <w:vertAlign w:val="superscript"/>
          <w:lang w:val="it-IT"/>
        </w:rPr>
        <w:t>E-60</w:t>
      </w:r>
      <w:r>
        <w:rPr>
          <w:sz w:val="23"/>
          <w:lang w:val="it-IT"/>
        </w:rPr>
        <w:tab/>
        <w:t>Sau khi người cảm thấy xác thịt nó ấm lại. Người đứng dậy, bước đi lại. Ôi chao. Đi đi lại lại trong phòng, bên ngoài thì than khóc và la lớn, Ê-li-sê cứ đi... Đi qua đi lại trong phòng; đoạn, leo lên giường, nằm ấp trên mình đứa trẻ nữa. Rốt lại, nó nhảy mũi 7 lần, và mở mắt ra. Ê-li-sê liền biểu rằng, “Hãy gọi người đàn bà Su-nem.” Anh chị em biết đấy.</w:t>
      </w:r>
    </w:p>
    <w:p>
      <w:pPr>
        <w:pStyle w:val="Normal"/>
        <w:spacing w:lineRule="atLeast" w:line="19" w:before="0" w:after="50"/>
        <w:jc w:val="both"/>
        <w:rPr>
          <w:sz w:val="23"/>
          <w:lang w:val="it-IT"/>
        </w:rPr>
      </w:pPr>
      <w:r>
        <w:rPr>
          <w:sz w:val="23"/>
          <w:lang w:val="it-IT"/>
        </w:rPr>
        <w:tab/>
        <w:t>Không nghi ngờ gì, Ma-thê đã đọc điều đó. Nàng biết nếu Đức Chúa Trời ở trong Tiên tri của Ngài, chắc chắn Ngài ở trong Con Ngài. Ha-lê-lu-gia!</w:t>
      </w:r>
    </w:p>
    <w:p>
      <w:pPr>
        <w:pStyle w:val="Normal"/>
        <w:spacing w:lineRule="atLeast" w:line="19" w:before="0" w:after="50"/>
        <w:jc w:val="both"/>
        <w:rPr>
          <w:sz w:val="23"/>
          <w:lang w:val="it-IT"/>
        </w:rPr>
      </w:pPr>
      <w:r>
        <w:rPr>
          <w:sz w:val="23"/>
          <w:lang w:val="it-IT"/>
        </w:rPr>
        <w:tab/>
        <w:t>“Anh tôi đã chết, nhưng hãy để tôi đến với Con Đức Chúa Trời. Tôi sẽ được an ủi khi đến đó.” Nàng chạy nhanh tới.</w:t>
      </w:r>
    </w:p>
    <w:p>
      <w:pPr>
        <w:pStyle w:val="Normal"/>
        <w:spacing w:lineRule="atLeast" w:line="19" w:before="0" w:after="50"/>
        <w:jc w:val="both"/>
        <w:rPr>
          <w:sz w:val="23"/>
          <w:lang w:val="it-IT"/>
        </w:rPr>
      </w:pPr>
      <w:r>
        <w:rPr>
          <w:sz w:val="23"/>
          <w:lang w:val="it-IT"/>
        </w:rPr>
        <w:tab/>
        <w:t>Hãy xem. Trông giống như nàng có thể trách Ngài. Trông giống như nàng có quở trách Ngài. Nàng nói, “Tại sao Ngài không đến với anh tôi? Tại sao Ngài không đến khi chúng tôi gọi Ngài? Chúng tôi đã bỏ mọi sự mà theo Ngài. Chúng tôi đã ra khỏi Nhà hội. Chúng tôi đã mất hết những đặc ân trong thành phố. Chúng tôi đã làm mọi sự. Khi chúng tôi cho người đi mời Ngài đến cầu nguyện cho bạn chí thân của Ngài, Ngài đã từ chối làm điều đó.” Dường như nàng có quyền làm thế. Nếu vậy, thì câu chuyện về La-xa-rơ chẳng bao giờ được chép.</w:t>
      </w:r>
    </w:p>
    <w:p>
      <w:pPr>
        <w:pStyle w:val="Normal"/>
        <w:spacing w:lineRule="atLeast" w:line="19" w:before="0" w:after="50"/>
        <w:jc w:val="both"/>
        <w:rPr/>
      </w:pPr>
      <w:r>
        <w:rPr>
          <w:sz w:val="23"/>
          <w:vertAlign w:val="superscript"/>
          <w:lang w:val="it-IT"/>
        </w:rPr>
        <w:t xml:space="preserve"> </w:t>
      </w:r>
      <w:r>
        <w:rPr>
          <w:sz w:val="23"/>
          <w:vertAlign w:val="superscript"/>
          <w:lang w:val="it-IT"/>
        </w:rPr>
        <w:t>E-61</w:t>
      </w:r>
      <w:r>
        <w:rPr>
          <w:sz w:val="23"/>
          <w:lang w:val="it-IT"/>
        </w:rPr>
        <w:tab/>
        <w:t>Đó chính là thái độ của bạn đối với điều đó. Thái độ của bạn đối với ân tứ Thiêng liêng của Đức Chúa Trời, sẽ có được những gì bạn cầu xin. Anh chị em hiểu không? Ồ, tôi muốn ngừng lại ngay tại đây, Anh Boze à, và nhấn mạnh vào điều này trong khoảng nửa giờ, nhưng tôi không thể làm điều đó. Thái độ của anh chị em: Đức Chúa Trời có thể ban đến một ân tứ, cho dù anh chị em... Tùy thuộc vào điều mà thái độ anh chị em hướng đến.</w:t>
      </w:r>
    </w:p>
    <w:p>
      <w:pPr>
        <w:pStyle w:val="Normal"/>
        <w:spacing w:lineRule="atLeast" w:line="19" w:before="0" w:after="50"/>
        <w:jc w:val="both"/>
        <w:rPr>
          <w:sz w:val="23"/>
          <w:lang w:val="it-IT"/>
        </w:rPr>
      </w:pPr>
      <w:r>
        <w:rPr>
          <w:sz w:val="23"/>
          <w:lang w:val="it-IT"/>
        </w:rPr>
        <w:tab/>
        <w:t>Hãy xem họ đã khạc nhổ vào mặt Ngài, và mọi thứ, không có quyền phép ở đó. Nhưng một người đàn bà tin điều đó đã chạm vào viền áo Ngài, thì được chữa lành. Đúng thế không? Tùy thuộc điều các bạn nghĩ về nó. Đức Chúa Trời ban nó đến. Chính thái độ của anh chị em đối với sự ban cho Thiêng liêng, quyết định điều anh chị em nhận được từ nó.</w:t>
      </w:r>
    </w:p>
    <w:p>
      <w:pPr>
        <w:pStyle w:val="Normal"/>
        <w:spacing w:lineRule="atLeast" w:line="19" w:before="0" w:after="50"/>
        <w:jc w:val="both"/>
        <w:rPr/>
      </w:pPr>
      <w:r>
        <w:rPr>
          <w:sz w:val="23"/>
          <w:vertAlign w:val="superscript"/>
          <w:lang w:val="it-IT"/>
        </w:rPr>
        <w:t>E-62</w:t>
        <w:tab/>
      </w:r>
      <w:r>
        <w:rPr>
          <w:sz w:val="23"/>
          <w:lang w:val="it-IT"/>
        </w:rPr>
        <w:t>Vì thế ở đó... Nàng biết. Nàng chạy đến ngay với Ngài. Hãy nhìn nàng. Nàng chạy ngay đến, trinh nữ Do-thái xinh đẹp sấp mình xuống dưới chơn Ngài và nói, “Chúa ôi.” Đó chính là Ngài. Đó là danh hiệu Ngài. Tôi tin Ngài là Chúa. “Chúa ôi, nếu Ngài có ở đây thì anh tôi không chết.”</w:t>
      </w:r>
    </w:p>
    <w:p>
      <w:pPr>
        <w:pStyle w:val="Normal"/>
        <w:spacing w:lineRule="atLeast" w:line="19" w:before="0" w:after="50"/>
        <w:jc w:val="both"/>
        <w:rPr>
          <w:sz w:val="23"/>
          <w:lang w:val="it-IT"/>
        </w:rPr>
      </w:pPr>
      <w:r>
        <w:rPr>
          <w:sz w:val="23"/>
          <w:lang w:val="it-IT"/>
        </w:rPr>
        <w:tab/>
        <w:t>Hãy xem điều đó. Mọi sự tăm tối, mọi nghi ngờ, mọi sợ hãi, mọi sự đã qua đi; Nàng đã ở với Chúa Jêsus lúc ấy. Nàng biết nếu Ngài nếu Ngài -- nếu Đức Chúa Trời đã ở trong Tiên tri Ngài, thì Đức Chúa Trời ở trong Con Ngài. Đó là Người Đại diện của Đức Chúa Trời. Đúng thế không? Đức Chúa Trời có một Người đại diện chính trên thế gian vào lúc ấy. Ngài đã có một Ê-li, ngay khi Ê-li được cất lên, thì Ê-li-sê đến. Một Người Đại diện duy nhất. Anh em biết Người Đại diện chủ yếu là Ai ngày hôm nay không? Đức Thánh Linh, Đó là Đấng Đại diện Ngài.</w:t>
      </w:r>
    </w:p>
    <w:p>
      <w:pPr>
        <w:pStyle w:val="Normal"/>
        <w:spacing w:lineRule="atLeast" w:line="19" w:before="0" w:after="50"/>
        <w:jc w:val="both"/>
        <w:rPr>
          <w:sz w:val="23"/>
          <w:lang w:val="it-IT"/>
        </w:rPr>
      </w:pPr>
      <w:r>
        <w:rPr>
          <w:sz w:val="23"/>
          <w:lang w:val="it-IT"/>
        </w:rPr>
        <w:tab/>
        <w:t>Nếu có thể đến với Ngài chiều hôm nay và cảm thấy Ngài ban phước cho anh em, ồ, ồ, điều gì đó sẽ xảy ra. Anh em đấy. Ngay khi anh em cảm thấy Ngài đã từng chạm đến thân thể của mình, và nếu đức tin khẳng định ở đấy, “Vâng, tôi tin nó.” Điều gì đó sẽ xảy ra.</w:t>
      </w:r>
    </w:p>
    <w:p>
      <w:pPr>
        <w:pStyle w:val="Normal"/>
        <w:spacing w:lineRule="atLeast" w:line="19" w:before="0" w:after="50"/>
        <w:jc w:val="both"/>
        <w:rPr/>
      </w:pPr>
      <w:r>
        <w:rPr>
          <w:sz w:val="23"/>
          <w:vertAlign w:val="superscript"/>
          <w:lang w:val="it-IT"/>
        </w:rPr>
        <w:t>E-63</w:t>
        <w:tab/>
      </w:r>
      <w:r>
        <w:rPr>
          <w:sz w:val="23"/>
          <w:lang w:val="it-IT"/>
        </w:rPr>
        <w:t>Nàng sấp mình xuống dưới chân Chúa Jêsus; Nàng thưa, “Lạy Chúa, nếu Chúa có đây, thì anh tôi không chết.”</w:t>
      </w:r>
    </w:p>
    <w:p>
      <w:pPr>
        <w:pStyle w:val="Normal"/>
        <w:spacing w:lineRule="atLeast" w:line="19" w:before="0" w:after="50"/>
        <w:jc w:val="both"/>
        <w:rPr>
          <w:sz w:val="23"/>
          <w:lang w:val="it-IT"/>
        </w:rPr>
      </w:pPr>
      <w:r>
        <w:rPr>
          <w:sz w:val="23"/>
          <w:lang w:val="it-IT"/>
        </w:rPr>
        <w:tab/>
        <w:t>Đúng như người đàn bà Su-nem đến với nhà Tiên tri, Ma-ry cũng đến với Con Đức Chúa Trời. Nàng nhận biết phép báp-têm là Con của Đức Chúa Trời. Biết Ngài là ai. Nàng nhận ra Ngài là Chúa. Đó là Ngài. Cho dù những điều khác xảy ra, Ngài vẫn là Con của Đức Chúa Trời.</w:t>
      </w:r>
    </w:p>
    <w:p>
      <w:pPr>
        <w:pStyle w:val="Normal"/>
        <w:spacing w:lineRule="atLeast" w:line="19" w:before="0" w:after="50"/>
        <w:jc w:val="both"/>
        <w:rPr/>
      </w:pPr>
      <w:r>
        <w:rPr>
          <w:sz w:val="23"/>
          <w:lang w:val="it-IT"/>
        </w:rPr>
        <w:tab/>
        <w:t xml:space="preserve">Nàng nói, “Nếu Ngài có ở đây...” Nếu Chúa ở đây...” Nếu nàng có thể được ân huệ Ngài lúc ấy, nàng sẽ có được điều nàng cầu xin. Đó là lý do người đàn bà Su-nem tìm thấy ơn với Ê-li-sê. Người đàn bà biết đó là người đại diện của Đức Chúa Trời, và nếu nàng có thể được ơn với người, đó là lý do -- </w:t>
      </w:r>
      <w:r>
        <w:rPr>
          <w:sz w:val="23"/>
          <w:szCs w:val="22"/>
          <w:lang w:val="it-IT"/>
        </w:rPr>
        <w:t>“that's what the case right then, had to be settled.”* Nếu tôi được ơn với Chúa Jêsus, thì trường hợp nay sẽ được giải quyết.”</w:t>
      </w:r>
    </w:p>
    <w:p>
      <w:pPr>
        <w:pStyle w:val="Normal"/>
        <w:spacing w:lineRule="atLeast" w:line="19" w:before="0" w:after="50"/>
        <w:jc w:val="both"/>
        <w:rPr/>
      </w:pPr>
      <w:r>
        <w:rPr>
          <w:sz w:val="23"/>
          <w:szCs w:val="22"/>
          <w:vertAlign w:val="superscript"/>
          <w:lang w:val="it-IT"/>
        </w:rPr>
        <w:t>E-64</w:t>
      </w:r>
      <w:r>
        <w:rPr>
          <w:sz w:val="23"/>
          <w:szCs w:val="22"/>
          <w:lang w:val="it-IT"/>
        </w:rPr>
        <w:tab/>
        <w:t>Chiều nay, nếu chúng ta có thể được ơn với Đức Thánh Linh, thì giải quyết được trường hợp này. Điều đó thật sự ở ngay đấy: Chính là Người Đại diện của Đức Chúa Trời. “</w:t>
      </w:r>
      <w:r>
        <w:rPr>
          <w:b/>
          <w:sz w:val="23"/>
          <w:lang w:val="it-IT"/>
        </w:rPr>
        <w:t xml:space="preserve">Còn ít lâu, thế gian </w:t>
      </w:r>
      <w:r>
        <w:rPr>
          <w:rStyle w:val="Em"/>
          <w:b/>
          <w:sz w:val="23"/>
          <w:lang w:val="it-IT"/>
        </w:rPr>
        <w:t>chẳng thấy Ta</w:t>
      </w:r>
      <w:r>
        <w:rPr>
          <w:b/>
          <w:sz w:val="23"/>
          <w:lang w:val="it-IT"/>
        </w:rPr>
        <w:t xml:space="preserve"> nữa, nhưng các ngươi sẽ thấy Ta; Ta sẽ ở cùng các ngươi, ở ngay trong các ngươi</w:t>
      </w:r>
      <w:r>
        <w:rPr>
          <w:sz w:val="23"/>
          <w:lang w:val="it-IT"/>
        </w:rPr>
        <w:t>.” Được ơn với Ngài, và xem Ngài gọi anh chị em qua thính giả tối nay với bệnh tật hay bất cứ điều gì đi nữa. Tìm thấy ơn Ngài và theo dõi những việc xảy ra trong Nhà thờ tối nay hay thậm chí không phải tối nay nhưng ngay bây giờ: ngay bây giờ.</w:t>
      </w:r>
    </w:p>
    <w:p>
      <w:pPr>
        <w:pStyle w:val="Normal"/>
        <w:spacing w:lineRule="atLeast" w:line="19" w:before="0" w:after="50"/>
        <w:jc w:val="both"/>
        <w:rPr/>
      </w:pPr>
      <w:r>
        <w:rPr>
          <w:sz w:val="23"/>
          <w:vertAlign w:val="superscript"/>
          <w:lang w:val="it-IT"/>
        </w:rPr>
        <w:t>E-65</w:t>
      </w:r>
      <w:r>
        <w:rPr>
          <w:sz w:val="23"/>
          <w:lang w:val="it-IT"/>
        </w:rPr>
        <w:tab/>
        <w:t>Ồ, trong Danh Chúa Jêsus Christ đến với Ngài và thưa, “Lạy Chúa, nếu Chúa có đây, thì anh tôi không chết.” Nhưng xem nào, “Anh tôi đã chết ở đây, Chúa ôi. Anh ấy đã chết được 4 ngày. Sâu bọ đang bò vào bò ra thân thể của anh. Sự hư nát, một mùi kinh khủng bốc lên. Anh ấy đã chết. Anh ấy được chôn trong mộ ở ngoài đó. Nếu Ngài có ở đây, chắc anh tôi không chết. Nhưng mà bây giờ, Chúa ôi, tôi cũng biết mọi điều Ngài sẽ xin Đức Chúa Trời, Đức Chúa Trời ắt ban cho.”</w:t>
      </w:r>
    </w:p>
    <w:p>
      <w:pPr>
        <w:pStyle w:val="Normal"/>
        <w:spacing w:lineRule="atLeast" w:line="19" w:before="0" w:after="50"/>
        <w:jc w:val="both"/>
        <w:rPr>
          <w:sz w:val="23"/>
          <w:lang w:val="it-IT"/>
        </w:rPr>
      </w:pPr>
      <w:r>
        <w:rPr>
          <w:sz w:val="23"/>
          <w:lang w:val="it-IT"/>
        </w:rPr>
        <w:tab/>
        <w:t>Nàng có một cảm giác điều gì đó sẽ xảy ra ở đây. Anh chị em tin điều đó chăng? “Chúa ôi, mà bây giờ tôi cũng biết mọi điều Ngài sẽ xin Đức Chúa Trời, Đức Chúa Trời ắt ban cho.”</w:t>
      </w:r>
    </w:p>
    <w:p>
      <w:pPr>
        <w:pStyle w:val="Normal"/>
        <w:spacing w:lineRule="atLeast" w:line="19" w:before="0" w:after="50"/>
        <w:jc w:val="both"/>
        <w:rPr/>
      </w:pPr>
      <w:r>
        <w:rPr>
          <w:sz w:val="23"/>
          <w:vertAlign w:val="superscript"/>
          <w:lang w:val="it-IT"/>
        </w:rPr>
        <w:t>E-66</w:t>
      </w:r>
      <w:r>
        <w:rPr>
          <w:sz w:val="23"/>
          <w:lang w:val="it-IT"/>
        </w:rPr>
        <w:tab/>
        <w:t>Ô, tôi ước mong mọi bệnh ung thư, bệnh tim, bất cứ bệnh gì sẽ lìa khỏi anh chị em biết bao... Có lẽ anh chị em gần như đã tìm kiếm qua các phòng khám Bác sĩ ở Chicago. Có lẽ anh chị em đã đến các bệnh viện ở mọi nơi, hay là cái gì đi nữa, “Nhưng mà bây giờ tôi cũng biết mọi điều Ngài sẽ xin Đức Chúa Trời, Đức Chúa Trời ắt ban cho, Chúa ôi.” “Nhưng mà bây giờ...”</w:t>
      </w:r>
    </w:p>
    <w:p>
      <w:pPr>
        <w:pStyle w:val="Normal"/>
        <w:spacing w:lineRule="atLeast" w:line="19" w:before="0" w:after="50"/>
        <w:jc w:val="both"/>
        <w:rPr>
          <w:sz w:val="23"/>
          <w:lang w:val="it-IT"/>
        </w:rPr>
      </w:pPr>
      <w:r>
        <w:rPr>
          <w:sz w:val="23"/>
          <w:lang w:val="it-IT"/>
        </w:rPr>
        <w:tab/>
        <w:t xml:space="preserve">Anh em nói, “Anh Branham à, Bác sĩ nói tôi không thể sống lâu hơn nữa. Nhưng mà bây giờ, lạy Chúa, tôi cũng biết mọi điều anh cầu xin Đức Chúa Trời, Đức Chúa Trời ắt ban cho.” Lời cầu nguyện thay đổi sự việc. Đúng thế không? </w:t>
      </w:r>
    </w:p>
    <w:p>
      <w:pPr>
        <w:pStyle w:val="Normal"/>
        <w:spacing w:lineRule="atLeast" w:line="19" w:before="0" w:after="50"/>
        <w:jc w:val="both"/>
        <w:rPr>
          <w:sz w:val="23"/>
          <w:lang w:val="it-IT"/>
        </w:rPr>
      </w:pPr>
      <w:r>
        <w:rPr>
          <w:sz w:val="23"/>
          <w:lang w:val="it-IT"/>
        </w:rPr>
        <w:tab/>
        <w:t>Nói, “Anh Branham, tôi không thể đi được; Họ bảo tôi không bao giờ đi được nữa. Nhưng mà bây giờ tôi cũng biết mọi điều Ngài sẽ xin Đức Chúa Trời, Đức Chúa Trời ắt ban cho.” Hãy xem, rồi điều gì đó phải xảy ra.</w:t>
      </w:r>
    </w:p>
    <w:p>
      <w:pPr>
        <w:pStyle w:val="Normal"/>
        <w:spacing w:lineRule="atLeast" w:line="19" w:before="0" w:after="50"/>
        <w:jc w:val="both"/>
        <w:rPr/>
      </w:pPr>
      <w:r>
        <w:rPr>
          <w:sz w:val="23"/>
          <w:vertAlign w:val="superscript"/>
          <w:lang w:val="it-IT"/>
        </w:rPr>
        <w:t>E-67</w:t>
      </w:r>
      <w:r>
        <w:rPr>
          <w:sz w:val="23"/>
          <w:lang w:val="it-IT"/>
        </w:rPr>
        <w:tab/>
        <w:t>Tôi nhìn xem Chúa Jêsus. Ngài Phán, “Anh ngươi sẽ sống lại.” Ô, chao ôi.</w:t>
      </w:r>
    </w:p>
    <w:p>
      <w:pPr>
        <w:pStyle w:val="Normal"/>
        <w:spacing w:lineRule="atLeast" w:line="19" w:before="0" w:after="50"/>
        <w:jc w:val="both"/>
        <w:rPr>
          <w:sz w:val="23"/>
          <w:lang w:val="it-IT"/>
        </w:rPr>
      </w:pPr>
      <w:r>
        <w:rPr>
          <w:sz w:val="23"/>
          <w:lang w:val="it-IT"/>
        </w:rPr>
        <w:tab/>
        <w:t>Nàng thưa, “Vâng, lạy Chúa, anh ấy là người tốt, một chàng trai Do-thái tốt đẹp. Anh ấy là người tốt. Anh không hề làm việc gì sai quấy. Anh ấy đã làm mọi thứ; Anh ấy tin Ngài, vân vân; Tôi vẫn biết rằng đến sự sống lại ngày cuối cùng, anh tôi sẽ sống lại.”</w:t>
      </w:r>
    </w:p>
    <w:p>
      <w:pPr>
        <w:pStyle w:val="Normal"/>
        <w:spacing w:lineRule="atLeast" w:line="19" w:before="0" w:after="50"/>
        <w:jc w:val="both"/>
        <w:rPr/>
      </w:pPr>
      <w:r>
        <w:rPr>
          <w:sz w:val="23"/>
          <w:lang w:val="it-IT"/>
        </w:rPr>
        <w:tab/>
        <w:t>Hãy nhìn Ngài. Kinh Thánh nói Ngài không có sự đẹp đẽ để chúng ta ưa thích, Một Người trông có vẻ tầm thường yếu đuối lưng gù. Nhưng Ngài đã đứng thẳng lên và Phán, “Ta là Sự sống lại và Sự sống.” Ha-lê-lu-gia! Ngài hiện có. Ô! “</w:t>
      </w:r>
      <w:r>
        <w:rPr>
          <w:b/>
          <w:sz w:val="23"/>
          <w:lang w:val="it-IT"/>
        </w:rPr>
        <w:t>Ta là Sự sống lại và Sự sống. Ta là Sự sống lại và Sự sống; kẻ nào tin Ta thì sẽ sống, mặc dầu đã chết rồi.</w:t>
      </w:r>
      <w:r>
        <w:rPr>
          <w:b/>
          <w:sz w:val="23"/>
          <w:vertAlign w:val="superscript"/>
          <w:lang w:val="it-IT"/>
        </w:rPr>
        <w:t xml:space="preserve"> </w:t>
      </w:r>
      <w:r>
        <w:rPr>
          <w:b/>
          <w:sz w:val="23"/>
          <w:lang w:val="it-IT"/>
        </w:rPr>
        <w:t xml:space="preserve">Còn ai sống và tin Ta thì không hề chết. </w:t>
      </w:r>
      <w:r>
        <w:rPr>
          <w:b/>
          <w:sz w:val="23"/>
          <w:szCs w:val="22"/>
          <w:lang w:val="it-IT"/>
        </w:rPr>
        <w:t>Ngươi tin điều đó chăng</w:t>
      </w:r>
      <w:r>
        <w:rPr>
          <w:sz w:val="23"/>
          <w:szCs w:val="22"/>
          <w:lang w:val="it-IT"/>
        </w:rPr>
        <w:t>?”</w:t>
      </w:r>
    </w:p>
    <w:p>
      <w:pPr>
        <w:pStyle w:val="Normal"/>
        <w:spacing w:lineRule="atLeast" w:line="19" w:before="0" w:after="50"/>
        <w:jc w:val="both"/>
        <w:rPr>
          <w:sz w:val="23"/>
          <w:szCs w:val="22"/>
          <w:lang w:val="it-IT"/>
        </w:rPr>
      </w:pPr>
      <w:r>
        <w:rPr>
          <w:sz w:val="23"/>
          <w:szCs w:val="22"/>
          <w:lang w:val="it-IT"/>
        </w:rPr>
        <w:tab/>
        <w:t>Nàng thưa, “Vâng, lạy Chúa, tôi tin rằng Ngài là Con của Đức Chúa Trời sẽ đến thế gian.” Điều gì đó phải xảy ra.</w:t>
      </w:r>
    </w:p>
    <w:p>
      <w:pPr>
        <w:pStyle w:val="Normal"/>
        <w:spacing w:lineRule="atLeast" w:line="19" w:before="0" w:after="50"/>
        <w:jc w:val="both"/>
        <w:rPr/>
      </w:pPr>
      <w:r>
        <w:rPr>
          <w:sz w:val="23"/>
          <w:szCs w:val="22"/>
          <w:vertAlign w:val="superscript"/>
          <w:lang w:val="it-IT"/>
        </w:rPr>
        <w:t>E-68</w:t>
      </w:r>
      <w:r>
        <w:rPr>
          <w:sz w:val="23"/>
          <w:szCs w:val="22"/>
          <w:lang w:val="it-IT"/>
        </w:rPr>
        <w:tab/>
        <w:t>Hãy mặc lấy tâm trí Đức Chúa Trời. Ở yên với điều đó. Anh chị em ở đây. Nàng đã có Đấng Tiên tri của mọi Tiên tri. Nếu người đàn bà Su-nem đứng bên một Tiên tri được sanh ra ở đây trong xác thịt hay chết này, là Tiên tri Ê-li-sê, và biết bởi những những dấu kỳ phép lạ của ông, chỉ cho thấy ông là Tiên tri; và người đàn bà Su-nem có được điều mình cầu xin, thì Ma-ry cũng vậy. Nàng đến với Ngài. Nàng gọi Ngài, “Lạy Chúa.” Nàng biết Ngài là Ai. Nàng nói, “Tôi tin Ngài là Con của Đức Chúa Trời Đấng sẽ đến thế gian.”</w:t>
      </w:r>
    </w:p>
    <w:p>
      <w:pPr>
        <w:pStyle w:val="Normal"/>
        <w:spacing w:lineRule="atLeast" w:line="19" w:before="0" w:after="50"/>
        <w:jc w:val="both"/>
        <w:rPr>
          <w:sz w:val="23"/>
          <w:lang w:val="it-IT"/>
        </w:rPr>
      </w:pPr>
      <w:r>
        <w:rPr>
          <w:sz w:val="23"/>
          <w:lang w:val="it-IT"/>
        </w:rPr>
        <w:tab/>
        <w:t>Có một người xưng tội; Có một tín hữu với một việc không thể thực hiện được trong lòng nàng để cho Ngài thực hiện, nhưng nàng nhận biết sự ban cho của Đức Chúa Trời. Nàng nhận ra Người của Đức Chúa Trời, Con Ngài; Nàng ở ngay tại đó. Mọi việc đang diễn ra ăn khớp với nhau tới một chỗ chính xác, như thế. Điều gì đó phải xảy ra.</w:t>
      </w:r>
    </w:p>
    <w:p>
      <w:pPr>
        <w:pStyle w:val="Normal"/>
        <w:spacing w:lineRule="atLeast" w:line="19"/>
        <w:jc w:val="both"/>
        <w:rPr/>
      </w:pPr>
      <w:r>
        <w:rPr>
          <w:sz w:val="23"/>
          <w:vertAlign w:val="superscript"/>
          <w:lang w:val="it-IT"/>
        </w:rPr>
        <w:t>E-69</w:t>
      </w:r>
      <w:r>
        <w:rPr>
          <w:sz w:val="23"/>
          <w:lang w:val="it-IT"/>
        </w:rPr>
        <w:tab/>
        <w:t>“Tôi tin, dầu người đã chết, đã thối rữa trong mộ; Anh ấy đã chết được 4 ngày. Tôi không có gì chống lại. Thậm chí tôi không nghĩ về điều đó nữa. Ngài là Con của Đức Chúa Trời Đấng phải đến thế gian, và tôi tin hễ điều gì Ngài cầu xin Đức Chúa Trời, Đức Chúa Trời sẽ ban cho điều đó.” Ô, chao ôi.</w:t>
      </w:r>
    </w:p>
    <w:p>
      <w:pPr>
        <w:pStyle w:val="Normal"/>
        <w:spacing w:lineRule="atLeast" w:line="19"/>
        <w:jc w:val="both"/>
        <w:rPr/>
      </w:pPr>
      <w:r>
        <w:rPr>
          <w:sz w:val="23"/>
          <w:lang w:val="it-IT"/>
        </w:rPr>
        <w:tab/>
      </w:r>
      <w:r>
        <w:rPr>
          <w:sz w:val="23"/>
          <w:szCs w:val="22"/>
          <w:lang w:val="it-IT"/>
        </w:rPr>
        <w:t>Phán, “</w:t>
      </w:r>
      <w:r>
        <w:rPr>
          <w:b/>
          <w:sz w:val="23"/>
          <w:lang w:val="it-IT"/>
        </w:rPr>
        <w:t>Ta là Sự sống lại và Sự sống; kẻ nào tin Ta thì sẽ sống, mặc dầu đã chết rồi.</w:t>
      </w:r>
      <w:r>
        <w:rPr>
          <w:b/>
          <w:sz w:val="23"/>
          <w:vertAlign w:val="superscript"/>
          <w:lang w:val="it-IT"/>
        </w:rPr>
        <w:t xml:space="preserve"> </w:t>
      </w:r>
      <w:r>
        <w:rPr>
          <w:b/>
          <w:sz w:val="23"/>
          <w:lang w:val="it-IT"/>
        </w:rPr>
        <w:t>Còn ai sống và tin Ta thì không hề chết.</w:t>
      </w:r>
      <w:r>
        <w:rPr>
          <w:sz w:val="23"/>
          <w:lang w:val="it-IT"/>
        </w:rPr>
        <w:t xml:space="preserve"> </w:t>
      </w:r>
      <w:r>
        <w:rPr>
          <w:b/>
          <w:sz w:val="23"/>
          <w:lang w:val="it-IT"/>
        </w:rPr>
        <w:t>Ngươi tin điều đó chăng?</w:t>
      </w:r>
      <w:r>
        <w:rPr>
          <w:sz w:val="23"/>
          <w:lang w:val="it-IT"/>
        </w:rPr>
        <w:t xml:space="preserve">” </w:t>
      </w:r>
    </w:p>
    <w:p>
      <w:pPr>
        <w:pStyle w:val="Normal"/>
        <w:spacing w:lineRule="atLeast" w:line="19"/>
        <w:jc w:val="both"/>
        <w:rPr>
          <w:sz w:val="23"/>
          <w:lang w:val="it-IT"/>
        </w:rPr>
      </w:pPr>
      <w:r>
        <w:rPr>
          <w:sz w:val="23"/>
          <w:lang w:val="it-IT"/>
        </w:rPr>
        <w:tab/>
        <w:t>Nàng thưa, “Lạy Chúa, phải, tôi tin.”</w:t>
      </w:r>
    </w:p>
    <w:p>
      <w:pPr>
        <w:pStyle w:val="Normal"/>
        <w:spacing w:lineRule="atLeast" w:line="19"/>
        <w:jc w:val="both"/>
        <w:rPr/>
      </w:pPr>
      <w:r>
        <w:rPr>
          <w:sz w:val="23"/>
          <w:lang w:val="it-IT"/>
        </w:rPr>
        <w:tab/>
      </w:r>
      <w:r>
        <w:rPr>
          <w:sz w:val="23"/>
          <w:szCs w:val="22"/>
          <w:lang w:val="it-IT"/>
        </w:rPr>
        <w:t xml:space="preserve">“Các ngươi chôn người ở đâu?” Rồi Ngài đi đến. Ô. Tang lễ đã diễn ra 4 ngày, một số người Giu-đa tan nát lòng đang khóc, Chúa Jêsus cũng khóc khi Ngài đi tới mộ. Đúng thế không? </w:t>
      </w:r>
    </w:p>
    <w:p>
      <w:pPr>
        <w:pStyle w:val="Normal"/>
        <w:spacing w:lineRule="atLeast" w:line="19"/>
        <w:jc w:val="both"/>
        <w:rPr/>
      </w:pPr>
      <w:r>
        <w:rPr>
          <w:sz w:val="23"/>
          <w:szCs w:val="22"/>
          <w:vertAlign w:val="superscript"/>
          <w:lang w:val="it-IT"/>
        </w:rPr>
        <w:t>E-70</w:t>
      </w:r>
      <w:r>
        <w:rPr>
          <w:sz w:val="23"/>
          <w:szCs w:val="22"/>
          <w:lang w:val="it-IT"/>
        </w:rPr>
        <w:tab/>
        <w:t>Cách đây không lâu ở đây, một quí độc giả của Hội thánh nào đó đến gặp tôi và nói, “Thưa Anh Branham, anh ba hoa quá nhiều về Chúa Jêsus.”</w:t>
      </w:r>
    </w:p>
    <w:p>
      <w:pPr>
        <w:pStyle w:val="Normal"/>
        <w:spacing w:lineRule="atLeast" w:line="19"/>
        <w:jc w:val="both"/>
        <w:rPr/>
      </w:pPr>
      <w:r>
        <w:rPr>
          <w:sz w:val="23"/>
          <w:lang w:val="it-IT"/>
        </w:rPr>
        <w:tab/>
      </w:r>
      <w:r>
        <w:rPr>
          <w:sz w:val="23"/>
          <w:szCs w:val="22"/>
          <w:lang w:val="it-IT"/>
        </w:rPr>
        <w:t>Tôi nói, “Ba hoa quá nhiều về Ngài à?” Tôi không thể nói đủ về Ngài.”...?...</w:t>
      </w:r>
    </w:p>
    <w:p>
      <w:pPr>
        <w:pStyle w:val="Normal"/>
        <w:spacing w:lineRule="atLeast" w:line="19"/>
        <w:jc w:val="both"/>
        <w:rPr/>
      </w:pPr>
      <w:r>
        <w:rPr>
          <w:sz w:val="23"/>
          <w:lang w:val="it-IT"/>
        </w:rPr>
        <w:tab/>
      </w:r>
      <w:r>
        <w:rPr>
          <w:sz w:val="23"/>
          <w:szCs w:val="22"/>
          <w:lang w:val="it-IT"/>
        </w:rPr>
        <w:t>Chị ta nói, “Ồ, Ngài chỉ là một con người, Ngài là một nhà Triết học.”</w:t>
      </w:r>
    </w:p>
    <w:p>
      <w:pPr>
        <w:pStyle w:val="Normal"/>
        <w:spacing w:lineRule="atLeast" w:line="19"/>
        <w:jc w:val="both"/>
        <w:rPr/>
      </w:pPr>
      <w:r>
        <w:rPr>
          <w:sz w:val="23"/>
          <w:lang w:val="it-IT"/>
        </w:rPr>
        <w:tab/>
      </w:r>
      <w:r>
        <w:rPr>
          <w:sz w:val="23"/>
          <w:szCs w:val="22"/>
          <w:lang w:val="it-IT"/>
        </w:rPr>
        <w:t>Tôi đáp, “Ngài là Đức Chúa Trời, là Đấng đã có.”</w:t>
      </w:r>
    </w:p>
    <w:p>
      <w:pPr>
        <w:pStyle w:val="Normal"/>
        <w:spacing w:lineRule="atLeast" w:line="19"/>
        <w:jc w:val="both"/>
        <w:rPr/>
      </w:pPr>
      <w:r>
        <w:rPr>
          <w:sz w:val="23"/>
          <w:lang w:val="it-IT"/>
        </w:rPr>
        <w:tab/>
      </w:r>
      <w:r>
        <w:rPr>
          <w:sz w:val="23"/>
          <w:szCs w:val="22"/>
          <w:lang w:val="it-IT"/>
        </w:rPr>
        <w:t>Chị ta nói, “Ồ, không. Ngài không có Thần tánh, Anh Branham à. Ngài không Thiêng liêng.”</w:t>
      </w:r>
    </w:p>
    <w:p>
      <w:pPr>
        <w:pStyle w:val="Normal"/>
        <w:spacing w:lineRule="atLeast" w:line="19"/>
        <w:jc w:val="both"/>
        <w:rPr>
          <w:sz w:val="23"/>
          <w:szCs w:val="22"/>
          <w:lang w:val="it-IT"/>
        </w:rPr>
      </w:pPr>
      <w:r>
        <w:rPr>
          <w:sz w:val="23"/>
          <w:szCs w:val="22"/>
          <w:lang w:val="it-IT"/>
        </w:rPr>
        <w:tab/>
        <w:t>Tôi nói, “Đức Chúa Trời ở trong Đấng Christ, đang cầu thay cho thế gian với Chính Ngài.”</w:t>
      </w:r>
    </w:p>
    <w:p>
      <w:pPr>
        <w:pStyle w:val="Normal"/>
        <w:spacing w:lineRule="atLeast" w:line="19"/>
        <w:jc w:val="both"/>
        <w:rPr/>
      </w:pPr>
      <w:r>
        <w:rPr>
          <w:sz w:val="23"/>
          <w:lang w:val="it-IT"/>
        </w:rPr>
        <w:tab/>
      </w:r>
      <w:r>
        <w:rPr>
          <w:sz w:val="23"/>
          <w:szCs w:val="22"/>
          <w:lang w:val="it-IT"/>
        </w:rPr>
        <w:t>Chị ta nói, “Ồ, trong tính cách về tình yêu của Ngài, vân vân, Ngài là Đức Chúa Trời.”</w:t>
      </w:r>
    </w:p>
    <w:p>
      <w:pPr>
        <w:pStyle w:val="Normal"/>
        <w:autoSpaceDE w:val="false"/>
        <w:spacing w:lineRule="atLeast" w:line="19"/>
        <w:jc w:val="both"/>
        <w:rPr/>
      </w:pPr>
      <w:r>
        <w:rPr>
          <w:sz w:val="23"/>
          <w:szCs w:val="22"/>
          <w:lang w:val="it-IT"/>
        </w:rPr>
        <w:tab/>
        <w:t xml:space="preserve">Tôi nói, “Không, Ngài là Đức Giê-hô-va.” Nhiều người cố xua đuổi Ngài, nói Ngài chỉ là một người thiện lành, một con người bình thường. Song Ngài là Đấng Thiêng liêng, Đức Chúa Trời bày tỏ trong xác thịt, </w:t>
      </w:r>
      <w:r>
        <w:rPr>
          <w:sz w:val="23"/>
          <w:szCs w:val="22"/>
          <w:lang w:val="vi-VN"/>
        </w:rPr>
        <w:t>Đấng đ</w:t>
      </w:r>
      <w:r>
        <w:rPr>
          <w:sz w:val="23"/>
          <w:szCs w:val="22"/>
          <w:lang w:val="it-IT"/>
        </w:rPr>
        <w:t>ã</w:t>
      </w:r>
      <w:r>
        <w:rPr>
          <w:sz w:val="23"/>
          <w:szCs w:val="22"/>
          <w:lang w:val="vi-VN"/>
        </w:rPr>
        <w:t xml:space="preserve"> được tỏ ra trong xác thịt, </w:t>
      </w:r>
      <w:r>
        <w:rPr>
          <w:sz w:val="23"/>
          <w:szCs w:val="22"/>
          <w:lang w:val="it-IT"/>
        </w:rPr>
        <w:t>t</w:t>
      </w:r>
      <w:r>
        <w:rPr>
          <w:sz w:val="23"/>
          <w:szCs w:val="22"/>
          <w:lang w:val="vi-VN"/>
        </w:rPr>
        <w:t>hì đ</w:t>
      </w:r>
      <w:r>
        <w:rPr>
          <w:sz w:val="23"/>
          <w:szCs w:val="22"/>
          <w:lang w:val="it-IT"/>
        </w:rPr>
        <w:t>ã</w:t>
      </w:r>
      <w:r>
        <w:rPr>
          <w:sz w:val="23"/>
          <w:szCs w:val="22"/>
          <w:lang w:val="vi-VN"/>
        </w:rPr>
        <w:t xml:space="preserve"> được Đức Thánh Linh xưng là công bình, </w:t>
      </w:r>
      <w:r>
        <w:rPr>
          <w:sz w:val="23"/>
          <w:szCs w:val="22"/>
          <w:lang w:val="it-IT"/>
        </w:rPr>
        <w:t>đ</w:t>
      </w:r>
      <w:r>
        <w:rPr>
          <w:sz w:val="23"/>
          <w:szCs w:val="22"/>
          <w:lang w:val="vi-VN"/>
        </w:rPr>
        <w:t xml:space="preserve">ược </w:t>
      </w:r>
      <w:r>
        <w:rPr>
          <w:sz w:val="23"/>
          <w:szCs w:val="22"/>
          <w:lang w:val="it-IT"/>
        </w:rPr>
        <w:t>T</w:t>
      </w:r>
      <w:r>
        <w:rPr>
          <w:sz w:val="23"/>
          <w:szCs w:val="22"/>
          <w:lang w:val="vi-VN"/>
        </w:rPr>
        <w:t xml:space="preserve">hiên sứ trông thấy, </w:t>
      </w:r>
      <w:r>
        <w:rPr>
          <w:sz w:val="23"/>
          <w:szCs w:val="22"/>
          <w:lang w:val="it-IT"/>
        </w:rPr>
        <w:t>đ</w:t>
      </w:r>
      <w:r>
        <w:rPr>
          <w:sz w:val="23"/>
          <w:szCs w:val="22"/>
          <w:lang w:val="vi-VN"/>
        </w:rPr>
        <w:t xml:space="preserve">ược giảng ra cho </w:t>
      </w:r>
      <w:r>
        <w:rPr>
          <w:sz w:val="23"/>
          <w:szCs w:val="22"/>
          <w:lang w:val="it-IT"/>
        </w:rPr>
        <w:t>D</w:t>
      </w:r>
      <w:r>
        <w:rPr>
          <w:sz w:val="23"/>
          <w:szCs w:val="22"/>
          <w:lang w:val="vi-VN"/>
        </w:rPr>
        <w:t xml:space="preserve">ân </w:t>
      </w:r>
      <w:r>
        <w:rPr>
          <w:sz w:val="23"/>
          <w:szCs w:val="22"/>
          <w:lang w:val="it-IT"/>
        </w:rPr>
        <w:t>N</w:t>
      </w:r>
      <w:r>
        <w:rPr>
          <w:sz w:val="23"/>
          <w:szCs w:val="22"/>
          <w:lang w:val="vi-VN"/>
        </w:rPr>
        <w:t xml:space="preserve">goại, </w:t>
      </w:r>
      <w:r>
        <w:rPr>
          <w:sz w:val="23"/>
          <w:szCs w:val="22"/>
          <w:lang w:val="it-IT"/>
        </w:rPr>
        <w:t>đ</w:t>
      </w:r>
      <w:r>
        <w:rPr>
          <w:sz w:val="23"/>
          <w:szCs w:val="22"/>
          <w:lang w:val="vi-VN"/>
        </w:rPr>
        <w:t>ược cất lên trong sự vinh hiển</w:t>
      </w:r>
      <w:r>
        <w:rPr>
          <w:sz w:val="23"/>
          <w:szCs w:val="22"/>
          <w:lang w:val="it-IT"/>
        </w:rPr>
        <w:t>, đang ngồi bên hữu của Cha. Chắc chắn Ngài là Đức Chúa Trời. Ngài còn trọng hơn một người. Ngài là một Con Người-Đức Chúa Trời. Ngài là Con Người trong xác thịt nhưng Ngài là Đức Chúa Trời trong Thần Linh. Đó là Ngài, Đức Chúa Trời giáng xuống để chịu cám dỗ và tử vì đạo, để chất lấy tội lỗi trên chính Ngài, mà Ngài đã chịu cho nhân loại, chính Ngài mang tội lỗi của chúng ta.</w:t>
      </w:r>
    </w:p>
    <w:p>
      <w:pPr>
        <w:pStyle w:val="Normal"/>
        <w:autoSpaceDE w:val="false"/>
        <w:spacing w:lineRule="atLeast" w:line="19"/>
        <w:jc w:val="both"/>
        <w:rPr/>
      </w:pPr>
      <w:r>
        <w:rPr>
          <w:sz w:val="23"/>
          <w:szCs w:val="22"/>
          <w:vertAlign w:val="superscript"/>
          <w:lang w:val="it-IT"/>
        </w:rPr>
        <w:t>E-71</w:t>
      </w:r>
      <w:r>
        <w:rPr>
          <w:sz w:val="23"/>
          <w:szCs w:val="22"/>
          <w:lang w:val="it-IT"/>
        </w:rPr>
        <w:tab/>
        <w:t>Chị ta nói, “Tôi có thể chứng minh với anh bằng Kinh Thánh nếu anh muốn mở trí mình ra để thấy rằng Ngài chỉ là con người.”</w:t>
      </w:r>
    </w:p>
    <w:p>
      <w:pPr>
        <w:pStyle w:val="Normal"/>
        <w:autoSpaceDE w:val="false"/>
        <w:spacing w:lineRule="atLeast" w:line="19"/>
        <w:jc w:val="both"/>
        <w:rPr>
          <w:rFonts w:ascii="Georgia" w:hAnsi="Georgia" w:cs="Georgia"/>
          <w:sz w:val="23"/>
          <w:szCs w:val="22"/>
          <w:lang w:val="it-IT"/>
        </w:rPr>
      </w:pPr>
      <w:r>
        <w:rPr>
          <w:sz w:val="23"/>
          <w:lang w:val="it-IT"/>
        </w:rPr>
        <w:tab/>
      </w:r>
      <w:r>
        <w:rPr>
          <w:sz w:val="23"/>
          <w:szCs w:val="22"/>
          <w:lang w:val="it-IT"/>
        </w:rPr>
        <w:t>Tôi nói, “Hãy chứng minh điều đó bằng Kinh Thánh thì tôi sẽ tin.”</w:t>
      </w:r>
    </w:p>
    <w:p>
      <w:pPr>
        <w:pStyle w:val="Normal"/>
        <w:spacing w:lineRule="atLeast" w:line="19"/>
        <w:jc w:val="both"/>
        <w:rPr>
          <w:sz w:val="23"/>
          <w:szCs w:val="22"/>
          <w:lang w:val="it-IT"/>
        </w:rPr>
      </w:pPr>
      <w:r>
        <w:rPr>
          <w:sz w:val="23"/>
          <w:szCs w:val="22"/>
          <w:lang w:val="it-IT"/>
        </w:rPr>
        <w:tab/>
        <w:t>Chị ta nói, “Khi Ngài đi xuống với sự sống lại của La-xa-rơ... Trên đường đi xuống đó, Ngài đã khóc với những người khác. Kinh Thánh nói, ‘Chúa Jêsus khóc.’ Điều đó chứng minh rằng Ngài là một con người hay chết.”</w:t>
      </w:r>
    </w:p>
    <w:p>
      <w:pPr>
        <w:pStyle w:val="Normal"/>
        <w:spacing w:lineRule="atLeast" w:line="19" w:before="0" w:after="50"/>
        <w:jc w:val="both"/>
        <w:rPr/>
      </w:pPr>
      <w:r>
        <w:rPr>
          <w:sz w:val="23"/>
          <w:szCs w:val="22"/>
          <w:lang w:val="it-IT"/>
        </w:rPr>
        <w:tab/>
        <w:t xml:space="preserve">Vâng, tôi nói, “Ngài có thể đã khóc. Điều đó có thật. Trên đường Ngài xuống gặp La-xa-rơ, Ngài là một con người như bao nhiêu người khác. Trong xác thịt Ngài là con người, nhưng trong Thần Linh Ngài là Đức Chúa Trời.” Tôi nói, “Ngài đã khóc. Đó là một Con Người đang khóc. Ngài là Con Người khi Ngài dang khóc, lúc đi xuống mộ của La-xa-rơ, nhưng khi Ngài đứng đó, đứng thẳng người lên và nói, ‘Hỡi La-xa-rơ, hãy ra.’ Một người đã chết 4 ngày sống lại, điều đó còn hơn là một người. Đó là Đức Chúa Trời đang Phán ở đó.” </w:t>
      </w:r>
      <w:r>
        <w:rPr>
          <w:sz w:val="23"/>
          <w:lang w:val="it-IT"/>
        </w:rPr>
        <w:t>Ha-lê-lu-gia! Đức Chúa Trời đã ở trong Con Ngài. Đó là Đức Chúa Trời đang Phán qua xác thịt hay chết. Sự hư nát biết Chủ của nó. Anh chị em tin điều đó chăng?</w:t>
      </w:r>
    </w:p>
    <w:p>
      <w:pPr>
        <w:pStyle w:val="Normal"/>
        <w:spacing w:lineRule="atLeast" w:line="19" w:before="0" w:after="50"/>
        <w:jc w:val="both"/>
        <w:rPr/>
      </w:pPr>
      <w:r>
        <w:rPr>
          <w:sz w:val="23"/>
          <w:vertAlign w:val="superscript"/>
          <w:lang w:val="it-IT"/>
        </w:rPr>
        <w:t>E-72</w:t>
      </w:r>
      <w:r>
        <w:rPr>
          <w:sz w:val="23"/>
          <w:lang w:val="it-IT"/>
        </w:rPr>
        <w:tab/>
        <w:t>Ngài là Con Người khi Ngài đi Ngài lên núi đêm hôm đó, rồi đi xuống sáng hôm sau nhìn cây vả đó xem có gì ăn không, nhưng chẳng có. Ngài đói. Ngài là con người khi Ngài đói. Nhưng khi Ngài lấy 5 cái bánh và 2 con cá nuôi 5.000 người, thì đó còn hơn một con người; đó là Đức Chúa Trời ở trong Con Người.” Ha-lê-lu-gia!</w:t>
      </w:r>
    </w:p>
    <w:p>
      <w:pPr>
        <w:pStyle w:val="Normal"/>
        <w:spacing w:lineRule="atLeast" w:line="19" w:before="0" w:after="50"/>
        <w:jc w:val="both"/>
        <w:rPr>
          <w:sz w:val="23"/>
          <w:lang w:val="it-IT"/>
        </w:rPr>
      </w:pPr>
      <w:r>
        <w:rPr>
          <w:sz w:val="23"/>
          <w:lang w:val="it-IT"/>
        </w:rPr>
        <w:tab/>
        <w:t>Ngài là con người khi Ngài nằm phía sau thuyền đêm đó, khi 10.000 con quỉ của biển cả thề sẽ dìm Ngài chết đuối. Cơn bão đến và con thuyền nhỏ chao đảo giống như cái chai trên mặt hồ. Ma quỷ nói, “Chúng ta sẽ làm cho người chết đuối tối nay.”</w:t>
      </w:r>
    </w:p>
    <w:p>
      <w:pPr>
        <w:pStyle w:val="Normal"/>
        <w:spacing w:lineRule="atLeast" w:line="19" w:before="0" w:after="50"/>
        <w:jc w:val="both"/>
        <w:rPr>
          <w:sz w:val="23"/>
          <w:lang w:val="it-IT"/>
        </w:rPr>
      </w:pPr>
      <w:r>
        <w:rPr>
          <w:sz w:val="23"/>
          <w:lang w:val="it-IT"/>
        </w:rPr>
        <w:tab/>
        <w:t>Ngài qua mệt mỏi; Sức mạnh đã ra khỏi Ngài ngày hôm đó do giảng dạy và chữa lành, cho đến nỗi Ngài quá mệt mà cơn bão không làm Ngài tỉnh giấc. Nhưng khi các môn đồ đánh thức Ngài, Ngài là một con người đang nằm đó ngủ. Khi Ngài đặt chân lên mạn thuyền Phán, “Hãy yên đi, lặng đi,” đó còn hơn một con người. Đó là Đức Chúa Trời Phán qua Con Ngài. Ha-lê-lu-gia! Đúng thế. Anh chị em tin điều đó chăng?</w:t>
      </w:r>
    </w:p>
    <w:p>
      <w:pPr>
        <w:pStyle w:val="Normal"/>
        <w:spacing w:lineRule="atLeast" w:line="19" w:before="0" w:after="50"/>
        <w:jc w:val="both"/>
        <w:rPr/>
      </w:pPr>
      <w:r>
        <w:rPr>
          <w:sz w:val="23"/>
          <w:vertAlign w:val="superscript"/>
          <w:lang w:val="it-IT"/>
        </w:rPr>
        <w:t>E-73</w:t>
      </w:r>
      <w:r>
        <w:rPr>
          <w:sz w:val="23"/>
          <w:lang w:val="it-IT"/>
        </w:rPr>
        <w:tab/>
        <w:t>Ngài là con người khi Ngài la lớn trên đồi Sọ, “Đức Chúa Trời Tôi ôi, sao Ngài lìa bỏ Tôi?” Ngài đã chết như một con người; Nhưng vào sáng Phục sinh Ngài sống lại, bẻ ấn của sự chết, sự hư nát, được đem lên nơi cao với Cha, tỏ cho thấy Ngài còn hơn một người. Ngài là Đức Chúa Trời ở trong xác thịt. Anh chị em tin điều đó chăng?</w:t>
      </w:r>
    </w:p>
    <w:p>
      <w:pPr>
        <w:pStyle w:val="Normal"/>
        <w:spacing w:lineRule="atLeast" w:line="19" w:before="0" w:after="50"/>
        <w:jc w:val="both"/>
        <w:rPr>
          <w:sz w:val="23"/>
          <w:lang w:val="it-IT"/>
        </w:rPr>
      </w:pPr>
      <w:r>
        <w:rPr>
          <w:sz w:val="23"/>
          <w:lang w:val="it-IT"/>
        </w:rPr>
        <w:tab/>
        <w:t>Kinh Thánh nói Đức Chúa Jêsus Christ hôm qua, ngày nay, và cho đến đời đời không hề thay đổi. Anh chị em tin điều này chăng? Một người đàn bà với xác thịt yếu đuối, có bệnh băng huyết trong nhiều năm, đã rờ viền áo Ngài, bệnh băng huyết của bà cầm lại, ngừng lại lập tức. Anh chị em tin điều này chăng?</w:t>
      </w:r>
    </w:p>
    <w:p>
      <w:pPr>
        <w:pStyle w:val="Normal"/>
        <w:spacing w:lineRule="atLeast" w:line="19"/>
        <w:jc w:val="both"/>
        <w:rPr/>
      </w:pPr>
      <w:r>
        <w:rPr>
          <w:sz w:val="23"/>
          <w:vertAlign w:val="superscript"/>
          <w:lang w:val="it-IT"/>
        </w:rPr>
        <w:t>E-74</w:t>
      </w:r>
      <w:r>
        <w:rPr>
          <w:sz w:val="23"/>
          <w:lang w:val="it-IT"/>
        </w:rPr>
        <w:tab/>
        <w:t>Con gái của Giai-ru đã chết. Tôi có thể thấy Ngài đi qua sông, đến nơi đó; Ngài Phán, “Ta sẽ đi lên cầu nguyện cho nó.”</w:t>
      </w:r>
    </w:p>
    <w:p>
      <w:pPr>
        <w:pStyle w:val="Normal"/>
        <w:spacing w:lineRule="atLeast" w:line="19"/>
        <w:jc w:val="both"/>
        <w:rPr>
          <w:sz w:val="23"/>
          <w:lang w:val="it-IT"/>
        </w:rPr>
      </w:pPr>
      <w:r>
        <w:rPr>
          <w:sz w:val="23"/>
          <w:lang w:val="it-IT"/>
        </w:rPr>
        <w:tab/>
        <w:t>Một người nhà đến nói, “Con gái ông đã chết rồi; Đừng làm phiền Ngài làm chi.”</w:t>
      </w:r>
    </w:p>
    <w:p>
      <w:pPr>
        <w:pStyle w:val="Normal"/>
        <w:spacing w:lineRule="atLeast" w:line="19"/>
        <w:jc w:val="both"/>
        <w:rPr>
          <w:sz w:val="23"/>
          <w:lang w:val="it-IT"/>
        </w:rPr>
      </w:pPr>
      <w:r>
        <w:rPr>
          <w:sz w:val="23"/>
          <w:lang w:val="it-IT"/>
        </w:rPr>
        <w:tab/>
        <w:t>Lòng của Giai-ru buồn bã. Đôi mắt đen của Chúa Jêsus nhìn quanh và Phán, “Ta đã chẳng bảo các ngươi ‘Đừng sợ’ sao? Các ngươi sẽ thấy sự vinh hiển của Đức Chúa Trời’ sao?” Ngài bước vào phòng kẻ chết nơi có nhiều người ở đó, Ngài Phán, “Nó không chết, Nó ngủ.”</w:t>
      </w:r>
    </w:p>
    <w:p>
      <w:pPr>
        <w:pStyle w:val="Normal"/>
        <w:spacing w:lineRule="atLeast" w:line="19"/>
        <w:jc w:val="both"/>
        <w:rPr>
          <w:sz w:val="23"/>
          <w:lang w:val="it-IT"/>
        </w:rPr>
      </w:pPr>
      <w:r>
        <w:rPr>
          <w:sz w:val="23"/>
          <w:lang w:val="it-IT"/>
        </w:rPr>
        <w:tab/>
        <w:t>Ồ, họ nói, “Người điên kia ở đây...”</w:t>
      </w:r>
    </w:p>
    <w:p>
      <w:pPr>
        <w:pStyle w:val="Normal"/>
        <w:spacing w:lineRule="atLeast" w:line="19" w:before="0" w:after="50"/>
        <w:jc w:val="both"/>
        <w:rPr>
          <w:sz w:val="23"/>
          <w:lang w:val="it-IT"/>
        </w:rPr>
      </w:pPr>
      <w:r>
        <w:rPr>
          <w:sz w:val="23"/>
          <w:lang w:val="it-IT"/>
        </w:rPr>
        <w:tab/>
        <w:t>Ngài Phán, “Hãy đuổi họ ra ngoài.” Khi Ngài đã đuổi họ ra khỏi phòng, Ngài sở hữu quyền năng của Đức Thánh Linh để có thể nói bằng thứ tiếng khác. Mọi thứ thuộc thế gian sẽ làm hại Ngài, và Ngài nói bằng ngôn ngữ khác ở ngoài đó, và Phán, “Hỡi Ta-bi-tha,” đó là “Hỡi con gái, hãy chờ dậy.” Từ vùng đất thần linh, nơi cô gái đang nằm chết trên giường, Ngài Phán một Lời với lãnh vực thần linh đó, và cô gái đã chết đứng dậy trên đôi chân của mình và sống lại. Ha-lê-lu-gia! Ha-lê-lu-gia! Anh chị em tin điều đó chăng? Ngài ở đây ngày nay. Anh chị em tin điều này chăng?</w:t>
      </w:r>
    </w:p>
    <w:p>
      <w:pPr>
        <w:pStyle w:val="Normal"/>
        <w:spacing w:lineRule="atLeast" w:line="19" w:before="0" w:after="50"/>
        <w:jc w:val="both"/>
        <w:rPr/>
      </w:pPr>
      <w:r>
        <w:rPr>
          <w:sz w:val="23"/>
          <w:vertAlign w:val="superscript"/>
          <w:lang w:val="it-IT"/>
        </w:rPr>
        <w:t>E-75</w:t>
        <w:tab/>
      </w:r>
      <w:r>
        <w:rPr>
          <w:sz w:val="23"/>
          <w:lang w:val="it-IT"/>
        </w:rPr>
        <w:t>Cách đây khoảng 7 năm, lúc đang đứng ở Nhà máy xay Green, Indiana, tôi đã bị bối rối và lo phiền bởi những sự hiện thấy, một quyền năng siêu nhiên từ những bụi cây, và các Mục sư Truyền đạo bảo tôi đó là ma quỷ, không có gì quan trọng với điều đó. Một đêm kia, có một Ánh Sáng chiếu qua nền nhà, và Một Người bước đến với tôi với đôi tay gấp lại, nói, “Ta được sai đến từ sự Hiện diện của Đức Chúa Trời Toàn năng để bảo cho ngươi biết rằng ngươi sẽ cầu nguyện cho người đau. Tất cả những điều này sẽ xảy ra: ngươi sẽ biết những bí mật của lòng, vân vân. Nếu ngươi làm cho người ta tin ngươi và chân thành khi cầu nguyện, không việc gì sẽ đứng nỗi trước lời cầu nguyện của ngươi.” Anh chị em tin điều này không?</w:t>
      </w:r>
    </w:p>
    <w:p>
      <w:pPr>
        <w:pStyle w:val="Normal"/>
        <w:spacing w:lineRule="atLeast" w:line="19" w:before="0" w:after="50"/>
        <w:jc w:val="both"/>
        <w:rPr/>
      </w:pPr>
      <w:r>
        <w:rPr>
          <w:sz w:val="23"/>
          <w:vertAlign w:val="superscript"/>
          <w:lang w:val="it-IT"/>
        </w:rPr>
        <w:t>E-76</w:t>
      </w:r>
      <w:r>
        <w:rPr>
          <w:sz w:val="23"/>
          <w:lang w:val="it-IT"/>
        </w:rPr>
        <w:tab/>
        <w:t>Tôi tin Ngài ở đây ngay bây giờ. Tôi tin rằng cảm giác này đang di chuyển khắp Nhà thờ ngay giờ này giống như một dãy Ngân hà đến trên Nhà thờ, tôi tin là cùng một Đức Thánh Linh đó đã giáng xuống vào ngày lễ Ngũ tuần. Anh chị em tin điều này chăng?</w:t>
      </w:r>
    </w:p>
    <w:p>
      <w:pPr>
        <w:pStyle w:val="Normal"/>
        <w:spacing w:lineRule="atLeast" w:line="19" w:before="0" w:after="50"/>
        <w:jc w:val="both"/>
        <w:rPr>
          <w:sz w:val="23"/>
          <w:lang w:val="it-IT"/>
        </w:rPr>
      </w:pPr>
      <w:r>
        <w:rPr>
          <w:sz w:val="23"/>
          <w:lang w:val="it-IT"/>
        </w:rPr>
        <w:tab/>
        <w:t>Tôi tin tận đáy lòng của anh chị em đó là một sự vận hành gần như làm anh chị em bùng nổ ngay tại đó. Tôi tin chính là Đức Thánh Linh cố gắng đi vào chiều hôm nay. Anh chị em tin điều đó chăng? Tôi tin Ngài sẽ chữa lành mọi người ở ngay tại đây giờ này. Anh chị em tin điều này chăng? Chúng ta hãy giơ tay lên dâng Ngài sự ngợi khen. Ha-lê-lu-gia! Ha-lê-lu-gia!</w:t>
      </w:r>
    </w:p>
    <w:p>
      <w:pPr>
        <w:pStyle w:val="Normal"/>
        <w:spacing w:lineRule="atLeast" w:line="19"/>
        <w:jc w:val="both"/>
        <w:rPr>
          <w:sz w:val="23"/>
          <w:lang w:val="it-IT"/>
        </w:rPr>
      </w:pPr>
      <w:r>
        <w:rPr>
          <w:sz w:val="23"/>
          <w:lang w:val="it-IT"/>
        </w:rPr>
        <w:tab/>
        <w:t>Lạy Chúa Jêsus, chúng con...?.. Chúng con cảm ơn Ngài vì sự nhân từ của Ngài. Ôi Chúa ôi, chúng con tin rằng Ngài ở đây. Chúng con tin rằng Ngài đang sẵn sàng cho một dân. Ôi chao ơi, xin hãy đến chữa lành nhóm người này. Xin ban Đức Thánh Linh ở khắp nơi này. Ôi Chúa, xin tuôn đổ giống như ngọn gió thổi ào ào trên dưới những lối đi này. Xin chạm vào mọi lòng, cảm thấy đức tin; Nhơn Danh Chúa Jêsus Christ. Ha-lê-lu-gia! Ha-lê-lu-gia! ...?...</w:t>
      </w:r>
    </w:p>
    <w:p>
      <w:pPr>
        <w:pStyle w:val="Normal"/>
        <w:spacing w:lineRule="atLeast" w:line="19"/>
        <w:jc w:val="both"/>
        <w:rPr>
          <w:sz w:val="23"/>
          <w:lang w:val="it-IT"/>
        </w:rPr>
      </w:pPr>
      <w:r>
        <w:rPr>
          <w:sz w:val="23"/>
          <w:lang w:val="it-IT"/>
        </w:rPr>
      </w:r>
    </w:p>
    <w:p>
      <w:pPr>
        <w:pStyle w:val="Normal"/>
        <w:spacing w:lineRule="atLeast" w:line="19"/>
        <w:jc w:val="both"/>
        <w:rPr>
          <w:sz w:val="23"/>
          <w:lang w:val="it-IT"/>
        </w:rPr>
      </w:pPr>
      <w:r>
        <w:rPr>
          <w:sz w:val="23"/>
          <w:lang w:val="it-IT"/>
        </w:rPr>
      </w:r>
    </w:p>
    <w:p>
      <w:pPr>
        <w:pStyle w:val="Normal"/>
        <w:pBdr>
          <w:bottom w:val="single" w:sz="6" w:space="1" w:color="000000"/>
        </w:pBdr>
        <w:spacing w:lineRule="atLeast" w:line="19"/>
        <w:jc w:val="both"/>
        <w:rPr>
          <w:sz w:val="23"/>
          <w:lang w:val="it-IT"/>
        </w:rPr>
      </w:pPr>
      <w:r>
        <w:rPr>
          <w:sz w:val="23"/>
          <w:lang w:val="it-IT"/>
        </w:rPr>
      </w:r>
    </w:p>
    <w:p>
      <w:pPr>
        <w:pStyle w:val="Normal"/>
        <w:spacing w:lineRule="atLeast" w:line="19"/>
        <w:jc w:val="center"/>
        <w:rPr>
          <w:sz w:val="20"/>
          <w:lang w:val="it-IT"/>
        </w:rPr>
      </w:pPr>
      <w:r>
        <w:rPr>
          <w:sz w:val="20"/>
          <w:lang w:val="it-IT"/>
        </w:rPr>
      </w:r>
    </w:p>
    <w:p>
      <w:pPr>
        <w:pStyle w:val="Normal"/>
        <w:spacing w:lineRule="atLeast" w:line="19"/>
        <w:jc w:val="center"/>
        <w:rPr>
          <w:sz w:val="20"/>
          <w:lang w:val="it-IT"/>
        </w:rPr>
      </w:pPr>
      <w:r>
        <w:rPr>
          <w:sz w:val="20"/>
          <w:lang w:val="it-IT"/>
        </w:rPr>
        <w:t>Địa chỉ hạ tải và liên lạc:</w:t>
      </w:r>
    </w:p>
    <w:p>
      <w:pPr>
        <w:pStyle w:val="Normal"/>
        <w:spacing w:lineRule="atLeast" w:line="19"/>
        <w:jc w:val="center"/>
        <w:rPr>
          <w:sz w:val="20"/>
          <w:lang w:val="it-IT"/>
        </w:rPr>
      </w:pPr>
      <w:r>
        <w:rPr>
          <w:sz w:val="20"/>
          <w:lang w:val="it-IT"/>
        </w:rPr>
        <w:t>http://</w:t>
      </w:r>
      <w:r>
        <w:rPr>
          <w:color w:val="0000FF"/>
          <w:sz w:val="20"/>
          <w:lang w:val="it-IT"/>
        </w:rPr>
        <w:t>Vn.</w:t>
      </w:r>
      <w:hyperlink r:id="rId2">
        <w:r>
          <w:rPr>
            <w:rStyle w:val="InternetLink"/>
            <w:sz w:val="20"/>
            <w:lang w:val="it-IT"/>
          </w:rPr>
          <w:t>Bibleway.org</w:t>
        </w:r>
      </w:hyperlink>
    </w:p>
    <w:p>
      <w:pPr>
        <w:pStyle w:val="Normal"/>
        <w:spacing w:lineRule="atLeast" w:line="19"/>
        <w:jc w:val="center"/>
        <w:rPr>
          <w:sz w:val="20"/>
          <w:lang w:val="it-IT"/>
        </w:rPr>
      </w:pPr>
      <w:r>
        <w:rPr>
          <w:sz w:val="20"/>
          <w:lang w:val="it-IT"/>
        </w:rPr>
        <w:t xml:space="preserve">Email: </w:t>
      </w:r>
      <w:hyperlink r:id="rId3">
        <w:r>
          <w:rPr>
            <w:rStyle w:val="InternetLink"/>
            <w:sz w:val="20"/>
            <w:lang w:val="it-IT"/>
          </w:rPr>
          <w:t>ThanhDoCanada@yahoo.ca</w:t>
        </w:r>
      </w:hyperlink>
    </w:p>
    <w:p>
      <w:pPr>
        <w:pStyle w:val="Normal"/>
        <w:spacing w:lineRule="atLeast" w:line="19"/>
        <w:jc w:val="center"/>
        <w:rPr>
          <w:sz w:val="20"/>
          <w:lang w:val="it-IT"/>
        </w:rPr>
      </w:pPr>
      <w:r>
        <w:rPr>
          <w:sz w:val="20"/>
          <w:lang w:val="it-I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454" w:top="851"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3463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46325" cy="146685"/>
                      </a:xfrm>
                      <a:prstGeom prst="rect"/>
                      <a:solidFill>
                        <a:srgbClr val="FFFFFF">
                          <a:alpha val="0"/>
                        </a:srgbClr>
                      </a:solidFill>
                    </wps:spPr>
                    <wps:txbx>
                      <w:txbxContent>
                        <w:p>
                          <w:pPr>
                            <w:pStyle w:val="Header"/>
                            <w:rPr>
                              <w:rStyle w:val="PageNumber"/>
                              <w:sz w:val="20"/>
                            </w:rPr>
                          </w:pPr>
                          <w:r>
                            <w:rPr>
                              <w:rStyle w:val="PageNumber"/>
                              <w:sz w:val="20"/>
                            </w:rPr>
                            <w:t xml:space="preserve">52-0810A Ta Là Sự Sống Lại Và Sự Số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4.75pt;height:11.55pt;mso-wrap-distance-left:0pt;mso-wrap-distance-right:0pt;mso-wrap-distance-top:0pt;mso-wrap-distance-bottom:0pt;margin-top:0.05pt;mso-position-vertical-relative:text;margin-left:325.45pt;mso-position-horizontal:outside;mso-position-horizontal-relative:margin">
              <v:fill opacity="0f"/>
              <v:textbox inset="0in,0in,0in,0in">
                <w:txbxContent>
                  <w:p>
                    <w:pPr>
                      <w:pStyle w:val="Header"/>
                      <w:rPr>
                        <w:rStyle w:val="PageNumber"/>
                        <w:sz w:val="20"/>
                      </w:rPr>
                    </w:pPr>
                    <w:r>
                      <w:rPr>
                        <w:rStyle w:val="PageNumber"/>
                        <w:sz w:val="20"/>
                      </w:rPr>
                      <w:t xml:space="preserve">52-0810A Ta Là Sự Sống Lại Và Sự Số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com/vn/home.html"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14:00Z</dcterms:created>
  <dc:creator>Phuong</dc:creator>
  <dc:description/>
  <cp:keywords/>
  <dc:language>en-US</dc:language>
  <cp:lastModifiedBy>Timothy</cp:lastModifiedBy>
  <dcterms:modified xsi:type="dcterms:W3CDTF">2015-01-15T00:21:00Z</dcterms:modified>
  <cp:revision>17</cp:revision>
  <dc:subject/>
  <dc:title>Ta Là Sự Sống Lại Và Sự Sống</dc:title>
</cp:coreProperties>
</file>