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Đức Chúa Jêsus Christ Hôm Qua, Ngày Nay, </w:t>
      </w:r>
    </w:p>
    <w:p>
      <w:pPr>
        <w:pStyle w:val="Normal"/>
        <w:jc w:val="center"/>
        <w:rPr/>
      </w:pPr>
      <w:r>
        <w:rPr>
          <w:b/>
          <w:sz w:val="36"/>
          <w:szCs w:val="36"/>
        </w:rPr>
        <w:t>Và Cho Đến Đời Đời Không Hề Thay Đổi.</w:t>
      </w:r>
    </w:p>
    <w:p>
      <w:pPr>
        <w:pStyle w:val="Normal"/>
        <w:jc w:val="center"/>
        <w:rPr>
          <w:b/>
          <w:b/>
          <w:sz w:val="36"/>
          <w:szCs w:val="20"/>
        </w:rPr>
      </w:pPr>
      <w:r>
        <w:rPr>
          <w:b/>
          <w:sz w:val="36"/>
          <w:szCs w:val="20"/>
        </w:rPr>
      </w:r>
    </w:p>
    <w:p>
      <w:pPr>
        <w:pStyle w:val="Normal"/>
        <w:pBdr>
          <w:top w:val="single" w:sz="4" w:space="1" w:color="000000"/>
          <w:left w:val="single" w:sz="4" w:space="4" w:color="000000"/>
          <w:bottom w:val="single" w:sz="4" w:space="1" w:color="000000"/>
          <w:right w:val="single" w:sz="4" w:space="4" w:color="000000"/>
        </w:pBdr>
        <w:ind w:left="840" w:right="815" w:firstLine="360"/>
        <w:jc w:val="both"/>
        <w:rPr>
          <w:color w:val="0000FF"/>
          <w:szCs w:val="20"/>
        </w:rPr>
      </w:pPr>
      <w:r>
        <w:rPr>
          <w:szCs w:val="20"/>
        </w:rPr>
        <w:t xml:space="preserve">Sứ điệp nầy được dịch từ băng ghi âm số </w:t>
      </w:r>
      <w:r>
        <w:rPr>
          <w:b/>
          <w:color w:val="0000FF"/>
          <w:szCs w:val="20"/>
        </w:rPr>
        <w:t>53-0215</w:t>
      </w:r>
      <w:r>
        <w:rPr>
          <w:szCs w:val="20"/>
        </w:rPr>
        <w:t>, “</w:t>
      </w:r>
      <w:r>
        <w:rPr>
          <w:b/>
          <w:color w:val="0000FF"/>
          <w:szCs w:val="20"/>
        </w:rPr>
        <w:t>Jesus Christ The Same Yesterday, Today, And Forever</w:t>
      </w:r>
      <w:r>
        <w:rPr>
          <w:szCs w:val="20"/>
        </w:rPr>
        <w:t xml:space="preserve">”, dài 48 phút, được giảng vào tối Chúa nhật, ngày 15/02/1953, tại Thính Phòng Trường Học (School Auditoriun), Tallahassee, Florida, USA. </w:t>
      </w:r>
      <w:r>
        <w:rPr>
          <w:bCs/>
          <w:szCs w:val="20"/>
        </w:rPr>
        <w:t>(Bản dịch tiếng Việt đã duyệt lần thứ 4b</w:t>
      </w:r>
      <w:r>
        <w:rPr>
          <w:bCs/>
          <w:color w:val="0000FF"/>
          <w:szCs w:val="20"/>
        </w:rPr>
        <w:t>, ngày 20/5/2009 - Vietnamese Translation, Revision 4b</w:t>
      </w:r>
      <w:r>
        <w:rPr>
          <w:bCs/>
          <w:szCs w:val="20"/>
        </w:rPr>
        <w:t>)</w:t>
      </w:r>
    </w:p>
    <w:p>
      <w:pPr>
        <w:pStyle w:val="Normal"/>
        <w:jc w:val="both"/>
        <w:rPr>
          <w:color w:val="0000FF"/>
          <w:szCs w:val="20"/>
        </w:rPr>
      </w:pPr>
      <w:r>
        <w:rPr>
          <w:color w:val="0000FF"/>
          <w:szCs w:val="20"/>
        </w:rPr>
      </w:r>
    </w:p>
    <w:p>
      <w:pPr>
        <w:pStyle w:val="Normal"/>
        <w:spacing w:before="0" w:after="80"/>
        <w:jc w:val="both"/>
        <w:rPr/>
      </w:pPr>
      <w:r>
        <w:rPr>
          <w:szCs w:val="20"/>
          <w:vertAlign w:val="superscript"/>
          <w:lang w:val="it-IT"/>
        </w:rPr>
        <w:t>E-1</w:t>
        <w:tab/>
      </w:r>
      <w:r>
        <w:rPr>
          <w:sz w:val="22"/>
          <w:szCs w:val="22"/>
          <w:lang w:val="it-IT"/>
        </w:rPr>
        <w:t>Cảm ơn Anh Baxter. Xin chào các bạn. Tôi rất vui mừng được ở đây tối nay để hầu việc trong Danh Chúa Jêsus của chúng ta. Tôi hơi tiếc bị trễ trong đêm nhóm đầu tiên của chúng ta. Ngạn ngữ Anh có câu là một - một sự khởi đầu xấu làm nên một sự kết thúc tốt đẹp, chúng ta hi vọng sẽ như vậy trong trường hợp nầy.</w:t>
      </w:r>
    </w:p>
    <w:p>
      <w:pPr>
        <w:pStyle w:val="Normal"/>
        <w:spacing w:before="0" w:after="80"/>
        <w:jc w:val="both"/>
        <w:rPr>
          <w:sz w:val="22"/>
          <w:szCs w:val="22"/>
          <w:lang w:val="it-IT"/>
        </w:rPr>
      </w:pPr>
      <w:r>
        <w:rPr>
          <w:sz w:val="22"/>
          <w:szCs w:val="22"/>
          <w:lang w:val="it-IT"/>
        </w:rPr>
        <w:tab/>
        <w:t>Còn bây giờ, tôi đã đến đây để cầu nguyện cho người đau, những người có nhu cầu trong thành phố nầy, và các vùng lân cận. Tôi đến để làm điều nầy trong Danh Đức Chúa Jêsus. Tôi không đến để làm điều đó trong sức riêng của mình, hay là danh tiếng riêng của tôi, hoặc tài năng riêng, vì tôi không có gì cả. Tôi chỉ đến trong Danh Ngài như đầy tớ Ngài để phục vụ cho dân sự. Và tôi tin rằng sự ở lại của chúng tôi với anh em ở đây, sẽ là một ơn phước lớn cho anh em và sẽ là một ơn phước cho chúng tôi. Tôi sẽ cầu nguyện cho anh chị em trong khi anh chị em cầu nguyện cho tôi, để chúng ta cùng là những người làm công của Đức Chúa Trời trong vườn nho Ngài.</w:t>
      </w:r>
    </w:p>
    <w:p>
      <w:pPr>
        <w:pStyle w:val="Normal"/>
        <w:spacing w:before="0" w:after="80"/>
        <w:jc w:val="both"/>
        <w:rPr>
          <w:sz w:val="22"/>
          <w:szCs w:val="22"/>
          <w:lang w:val="it-IT"/>
        </w:rPr>
      </w:pPr>
      <w:r>
        <w:rPr>
          <w:sz w:val="22"/>
          <w:szCs w:val="22"/>
          <w:lang w:val="it-IT"/>
        </w:rPr>
        <w:tab/>
        <w:t>Đây là lần đầu tiên tôi được ở trong phần nầy của đất nước, và trong vùng Florida nầy. Tôi luôn ước ao được đến Tallahassee.</w:t>
      </w:r>
    </w:p>
    <w:p>
      <w:pPr>
        <w:pStyle w:val="Normal"/>
        <w:spacing w:before="0" w:after="80"/>
        <w:jc w:val="both"/>
        <w:rPr>
          <w:sz w:val="22"/>
          <w:szCs w:val="22"/>
          <w:lang w:val="it-IT"/>
        </w:rPr>
      </w:pPr>
      <w:r>
        <w:rPr>
          <w:szCs w:val="20"/>
          <w:vertAlign w:val="superscript"/>
          <w:lang w:val="it-IT"/>
        </w:rPr>
        <w:t>E-2</w:t>
      </w:r>
      <w:r>
        <w:rPr>
          <w:szCs w:val="20"/>
          <w:lang w:val="it-IT"/>
        </w:rPr>
        <w:tab/>
      </w:r>
      <w:r>
        <w:rPr>
          <w:sz w:val="22"/>
          <w:szCs w:val="22"/>
          <w:lang w:val="it-IT"/>
        </w:rPr>
        <w:t>Hôm nay trên phố, trong khi người quản lý và vợ tôi vừa mới dùng bữa ăn trưa, và chúng tôi ra ngoài, và họ... Một cô bé gái thấy tôi và vẫy tay với tôi qua qua cửa sổ. Cô ấy nói, “Ông biết cháu không, Anh (Mục sư) Branham?”</w:t>
      </w:r>
    </w:p>
    <w:p>
      <w:pPr>
        <w:pStyle w:val="Normal"/>
        <w:spacing w:before="0" w:after="80"/>
        <w:jc w:val="both"/>
        <w:rPr>
          <w:sz w:val="22"/>
          <w:szCs w:val="22"/>
          <w:lang w:val="it-IT"/>
        </w:rPr>
      </w:pPr>
      <w:r>
        <w:rPr>
          <w:sz w:val="22"/>
          <w:szCs w:val="22"/>
          <w:lang w:val="it-IT"/>
        </w:rPr>
        <w:tab/>
        <w:t>Tôi nói, “Tôi không nghĩ là tôi biết.” Cặp mắt xanh xinh xắn đó nhìn tôi, cô bé khoảng 6, 7 tuổi</w:t>
      </w:r>
      <w:r>
        <w:rPr>
          <w:szCs w:val="20"/>
          <w:lang w:val="it-IT"/>
        </w:rPr>
        <w:t>.</w:t>
      </w:r>
      <w:r>
        <w:rPr>
          <w:sz w:val="22"/>
          <w:szCs w:val="22"/>
          <w:lang w:val="it-IT"/>
        </w:rPr>
        <w:t>.. Khi cô gái tỏ cho biết mình là ai, đó là một cô bé ở nơi nào đó từ thành phố lân cận của các bạn đây. Cô ấy đã có đôi mắt bị tai nạn và mất đi thị lực. Bác sĩ nói cô không có chút hi vọng nào, có thể không không có bất cứ hi vọng nào cho cô ấy thấy lại được. Thưa các bạn, người cha đầy đức tin nói, “Ồ, có, có đấy.” Ông ấy đã quấn cô bé trong một cái mền và vội vã đến Jeffersonville. Tôi vừa mới rời Hội thánh tối hôm đó, và ông ấy đến trễ, có lẽ vào giờ nầy tối hôm đó, lái xe suốt dọc đường không ngừng nghỉ, chỉ ngừng lại để đổ xăng. Và ông... Tôi đã ở trong sân và cầu nguyện cho nó, cô bé ấy. Ngày nay cô bé không thể nói cho tôi biết chính xác là ở mắt nào. Cả hai thật quá hoàn hảo, Chúa đã chữa lành.</w:t>
      </w:r>
    </w:p>
    <w:p>
      <w:pPr>
        <w:pStyle w:val="Normal"/>
        <w:spacing w:before="0" w:after="80"/>
        <w:jc w:val="both"/>
        <w:rPr>
          <w:sz w:val="22"/>
          <w:szCs w:val="22"/>
          <w:lang w:val="it-IT"/>
        </w:rPr>
      </w:pPr>
      <w:r>
        <w:rPr>
          <w:sz w:val="22"/>
          <w:szCs w:val="22"/>
          <w:vertAlign w:val="superscript"/>
          <w:lang w:val="it-IT"/>
        </w:rPr>
        <w:t>E-3</w:t>
      </w:r>
      <w:r>
        <w:rPr>
          <w:sz w:val="22"/>
          <w:szCs w:val="22"/>
          <w:lang w:val="it-IT"/>
        </w:rPr>
        <w:tab/>
        <w:t>Cô bé tặng tôi một món quà nhỏ. Đó là một bì thư nhỏ. Trong khi trò chuyện với đứa bé ấy, tôi không hề nghĩ nhiều về điều đó. Tôi bỏ nó vào túi. Khi về nhà, đó là một món quà Valentine. Tôi nghĩ, “Thật đáng yêu làm sao.” Một cô bé, và một câu đáng yêu ngắn nhất, mà tôi... Nếu cô ấy có trong hội chúng tối nay, tôi chắc chắn cảm ơn cô bé, cô bé yêu dấu, và điều đó có ý nghĩa rất nhiều với tôi. Gần như điều gì đó về bạn bè. Tôi rất vui mừng biết rằng Chúa Jêsus đã ban lại thị lực cho cô bé sau khi dây thần kinh thị giác được cắt rời tự do. Nhưng nó đã phát triển trở lại với nhau, và Đức Chúa Trời Đấng Chữa lành Lớn, đã làm cho cô bé mạnh khỏe. Tôi tin Ngài đã thưởng cho đức tin của người cha và đức tin của đứa con bé nhỏ của ông. Tôi tin rằng khi buổi nhóm chấm dứt, sẽ có nhiều lời làm chứng như thế để làm vinh hiển Đức Chúa Jêsus của chúng ta.</w:t>
      </w:r>
    </w:p>
    <w:p>
      <w:pPr>
        <w:pStyle w:val="Normal"/>
        <w:spacing w:before="0" w:after="80"/>
        <w:jc w:val="both"/>
        <w:rPr>
          <w:sz w:val="22"/>
          <w:szCs w:val="22"/>
        </w:rPr>
      </w:pPr>
      <w:r>
        <w:rPr>
          <w:sz w:val="22"/>
          <w:szCs w:val="22"/>
          <w:vertAlign w:val="superscript"/>
          <w:lang w:val="it-IT"/>
        </w:rPr>
        <w:t>E-4</w:t>
        <w:tab/>
      </w:r>
      <w:r>
        <w:rPr>
          <w:sz w:val="22"/>
          <w:szCs w:val="22"/>
          <w:lang w:val="it-IT"/>
        </w:rPr>
        <w:t xml:space="preserve">Thưa các bạn Cơ-đốc nhân, báo chí, những bài báo, và các tạp chí, vân vân, đã thường nhắc đến tôi nhiều lần như một người chữa lành Thiêng liêng. </w:t>
      </w:r>
      <w:r>
        <w:rPr>
          <w:sz w:val="22"/>
          <w:szCs w:val="22"/>
        </w:rPr>
        <w:t>Thế đấy, điều đó - điều đó sai. Tôi không phải là người chữa lành Thiêng liêng. Tôi là anh em của các bạn, người hợp tác với những Mục sư Truyền đạo nầy ở đây trong Nước Đức Chúa Trời; Tôi chỉ cầu nguyện cho người bệnh. Tôi không chữa lành bất cứ ai.</w:t>
      </w:r>
    </w:p>
    <w:p>
      <w:pPr>
        <w:pStyle w:val="Normal"/>
        <w:spacing w:before="0" w:after="80"/>
        <w:jc w:val="both"/>
        <w:rPr>
          <w:sz w:val="22"/>
          <w:szCs w:val="22"/>
        </w:rPr>
      </w:pPr>
      <w:r>
        <w:rPr>
          <w:sz w:val="22"/>
          <w:szCs w:val="22"/>
        </w:rPr>
        <w:tab/>
        <w:t>Không ai khác với cung cách hèn mọn của tôi hiểu biết lời Kinh thánh mà có thể chữa lành các bạn. Sự chữa lành của các bạn đã được mua chuộc rồi tại đồi Gô-gô-tha khi Chúa chịu chết để cứu rỗi linh hồn của các bạn. Thấy đó, bạn không được cứu năm ngoái hay cách đây 10 năm, bạn đã được cứu cách đây 1.900 năm, và bạn tin nhận nó năm ngoái hay cách đây 10 năm. Và bạn đã được chữa lành cách đây 1.900 năm. Điều duy nhất mà bất cứ người nào trong chúng ta có thể làm, là hướng bạn đến với những gì Chúa Jêsus đã làm cho bạn.</w:t>
      </w:r>
    </w:p>
    <w:p>
      <w:pPr>
        <w:pStyle w:val="Normal"/>
        <w:spacing w:before="0" w:after="80"/>
        <w:jc w:val="both"/>
        <w:rPr>
          <w:sz w:val="22"/>
          <w:szCs w:val="22"/>
        </w:rPr>
      </w:pPr>
      <w:r>
        <w:rPr>
          <w:sz w:val="22"/>
          <w:szCs w:val="22"/>
          <w:vertAlign w:val="superscript"/>
        </w:rPr>
        <w:t>E-5</w:t>
        <w:tab/>
      </w:r>
      <w:r>
        <w:rPr>
          <w:sz w:val="22"/>
          <w:szCs w:val="22"/>
        </w:rPr>
        <w:t>Một Thầy Truyền đạo, Mục sư của bạn có thể đọc điều đó trong Kinh thánh ở đây. Nếu bạn có thể tin điều đó, đó là tất cả điều nó đòi hỏi. Điều chủ yếu là đức tin cá nhân của bạn là sự kiện cứu rỗi của Ngài cho linh hồn bạn hay sự chữa lành cho thân thể bạn. Nhà Tiên tri đã nói, “</w:t>
      </w:r>
      <w:r>
        <w:rPr>
          <w:b/>
          <w:sz w:val="22"/>
          <w:szCs w:val="22"/>
        </w:rPr>
        <w:t xml:space="preserve">Người đã vì tội lỗi chúng ta mà bị vết, vì sự gian ác chúng ta mà bị thương, bởi </w:t>
      </w:r>
      <w:r>
        <w:rPr>
          <w:rStyle w:val="Em"/>
          <w:b/>
          <w:sz w:val="22"/>
          <w:szCs w:val="22"/>
        </w:rPr>
        <w:t>lằn roi</w:t>
      </w:r>
      <w:r>
        <w:rPr>
          <w:b/>
          <w:sz w:val="22"/>
          <w:szCs w:val="22"/>
        </w:rPr>
        <w:t xml:space="preserve"> Người chúng ta được lành bịnh.” </w:t>
      </w:r>
      <w:r>
        <w:rPr>
          <w:sz w:val="22"/>
          <w:szCs w:val="22"/>
        </w:rPr>
        <w:tab/>
        <w:t>“</w:t>
      </w:r>
      <w:r>
        <w:rPr>
          <w:b/>
          <w:sz w:val="22"/>
          <w:szCs w:val="22"/>
        </w:rPr>
        <w:t xml:space="preserve">Đức tin đến bởi sự </w:t>
      </w:r>
      <w:r>
        <w:rPr>
          <w:rStyle w:val="Em"/>
          <w:b/>
          <w:sz w:val="22"/>
          <w:szCs w:val="22"/>
        </w:rPr>
        <w:t>người ta nghe</w:t>
      </w:r>
      <w:r>
        <w:rPr>
          <w:b/>
          <w:sz w:val="22"/>
          <w:szCs w:val="22"/>
        </w:rPr>
        <w:t xml:space="preserve">, mà </w:t>
      </w:r>
      <w:r>
        <w:rPr>
          <w:rStyle w:val="Em"/>
          <w:b/>
          <w:sz w:val="22"/>
          <w:szCs w:val="22"/>
        </w:rPr>
        <w:t>người ta nghe</w:t>
      </w:r>
      <w:r>
        <w:rPr>
          <w:b/>
          <w:sz w:val="22"/>
          <w:szCs w:val="22"/>
        </w:rPr>
        <w:t>, là khi lời của Đấng Christ được rao giảng</w:t>
      </w:r>
      <w:r>
        <w:rPr/>
        <w:t xml:space="preserve">.” </w:t>
      </w:r>
      <w:r>
        <w:rPr>
          <w:sz w:val="22"/>
          <w:szCs w:val="22"/>
        </w:rPr>
        <w:t>Trước hết bạn phải nghe. Và nó đến từ đâu, từ nguồn nào, rồi bạn đặt cơ sở đức tin của mình trên đó, và điều đó phù hợp với đức tin của bạn, vậy thì nó đã được thực hiện cho bạn.</w:t>
      </w:r>
    </w:p>
    <w:p>
      <w:pPr>
        <w:pStyle w:val="Normal"/>
        <w:spacing w:before="0" w:after="80"/>
        <w:jc w:val="both"/>
        <w:rPr>
          <w:sz w:val="22"/>
          <w:szCs w:val="22"/>
        </w:rPr>
      </w:pPr>
      <w:r>
        <w:rPr>
          <w:sz w:val="22"/>
          <w:szCs w:val="22"/>
        </w:rPr>
        <w:tab/>
        <w:t>Đó là trật tự của Hội Thánh trong nhiều, nhiều năm. 1.900 năm, công việc đầy ơn phước nầy đã được dạy dỗ trong tất cả các Giáo hội Cơ-đốc: Cầu nguyện cho người đau. Hội thánh Sứ đồ đầu tiên đã cầu nguyện cho người đau. Trong thời cải chánh Luther, người ta đã cầu nguyện cho người đau. Trong thời của Wesley, họ đã cầu nguyện cho người đau. Calvin, Knox, Moody, Sankey, tất cả tiếp theo sau đó, chúng ta đã cầu nguyện cho người đau.</w:t>
      </w:r>
    </w:p>
    <w:p>
      <w:pPr>
        <w:pStyle w:val="Normal"/>
        <w:spacing w:before="0" w:after="80"/>
        <w:jc w:val="both"/>
        <w:rPr>
          <w:sz w:val="22"/>
          <w:szCs w:val="22"/>
        </w:rPr>
      </w:pPr>
      <w:r>
        <w:rPr>
          <w:sz w:val="22"/>
          <w:szCs w:val="22"/>
          <w:vertAlign w:val="superscript"/>
        </w:rPr>
        <w:t>E-6</w:t>
        <w:tab/>
      </w:r>
      <w:r>
        <w:rPr>
          <w:sz w:val="22"/>
          <w:szCs w:val="22"/>
        </w:rPr>
        <w:t xml:space="preserve">Đó là với niềm tin khiêm nhường của tôi, chúng ta đang sống gần Thời kỳ Cuối cùng. Hay có lẽ tôi nói một cách cá nhân rõ hơn về điều đó: chúng ta đang sống trong Thời kỳ Cuối Cùng. Và nếu... Tôi tin đó là thời kỳ để khôi phục của Hội thánh đã được hứa mà Đức Chúa Trời sẽ sai đến trong những ngày sau rốt. Tôi tin đây là lúc mà khi Lời được rao giảng rất nhiều, và ngày đang trở nên quá tối tăm và gian ác đến nỗi theo như Lời của Đức Chúa Trời, Ngài đã khôi phục hết thảy cái gì </w:t>
      </w:r>
      <w:r>
        <w:rPr>
          <w:rStyle w:val="Em"/>
          <w:sz w:val="22"/>
          <w:szCs w:val="22"/>
        </w:rPr>
        <w:t>sâu</w:t>
      </w:r>
      <w:r>
        <w:rPr>
          <w:sz w:val="22"/>
          <w:szCs w:val="22"/>
        </w:rPr>
        <w:t xml:space="preserve"> keo còn để lại, cào cào ăn; Cái gì cào cào còn để lại, </w:t>
      </w:r>
      <w:r>
        <w:rPr>
          <w:rStyle w:val="Em"/>
          <w:sz w:val="22"/>
          <w:szCs w:val="22"/>
        </w:rPr>
        <w:t>sâu</w:t>
      </w:r>
      <w:r>
        <w:rPr>
          <w:sz w:val="22"/>
          <w:szCs w:val="22"/>
        </w:rPr>
        <w:t xml:space="preserve"> lột vỏ ăn, sẽ được khôi phục lại. Đây là thời kỳ khôi phục lại các ân tứ thuộc linh đã được ban cho trong Hội thánh.</w:t>
      </w:r>
    </w:p>
    <w:p>
      <w:pPr>
        <w:pStyle w:val="Normal"/>
        <w:spacing w:before="0" w:after="80"/>
        <w:jc w:val="both"/>
        <w:rPr>
          <w:sz w:val="22"/>
          <w:szCs w:val="22"/>
        </w:rPr>
      </w:pPr>
      <w:r>
        <w:rPr>
          <w:sz w:val="22"/>
          <w:szCs w:val="22"/>
        </w:rPr>
        <w:tab/>
        <w:t xml:space="preserve">Dựa theo đó, chúng ta tin chắc tìm thấy những điều giả dối. Sa-tan là - là một kẻ xảo trá, và nó làm việc ngày đêm trong các con cái không vâng lời. Nó có thể giả mạo, nhưng Thánh Linh thật của Đức Chúa Trời sẽ luôn luôn dâng sự tôn vinh và ngợi khen cho Đức Chúa Jêsus Christ. </w:t>
        <w:tab/>
        <w:t>Còn bây giờ, trong điều nầy, bạn là... Tôi đã được ủy thác cầu nguyện cho người đau. Các bạn thấy trong các tạp chí và các bài báo khắp thế giới. Qua đó đã bắt đầu có sự phục hưng về sự Chữa lành Thiêng liêng (bằng phép lạ), tất cả khắp mọi nơi. Chúng ta biết ơn về điều đó. Và tôi cầu nguyện nó sẽ cứ tiếp tục, và Đức Chúa Trời ban phước cho đến khi Đức Chúa Jêsus đến.</w:t>
      </w:r>
    </w:p>
    <w:p>
      <w:pPr>
        <w:pStyle w:val="Normal"/>
        <w:spacing w:before="0" w:after="80"/>
        <w:jc w:val="both"/>
        <w:rPr>
          <w:sz w:val="22"/>
          <w:szCs w:val="22"/>
        </w:rPr>
      </w:pPr>
      <w:r>
        <w:rPr>
          <w:sz w:val="22"/>
          <w:szCs w:val="22"/>
          <w:vertAlign w:val="superscript"/>
        </w:rPr>
        <w:t>E-7</w:t>
        <w:tab/>
      </w:r>
      <w:r>
        <w:rPr>
          <w:sz w:val="22"/>
          <w:szCs w:val="22"/>
        </w:rPr>
        <w:t>Bây giờ, tôi muốn đọc phân đoạn Kinh thánh. Tôi nghĩ không buổi nhóm thờ phượng nào hoàn toàn nếu không có đọc Lời Ngài. Lời tôi là lời của con người; nó sẽ sai lạc. Nhưng Lời của Đức Chúa Trời sẽ không bao giờ qua đi. Nào, chúng ta bắt đầu đọc trong Tin lành theo Thánh Giăng chương thứ 4, bắt đầu với câu 14. Chúng ta hãy đọc những gì về Con Người của Chúa Jêsus ở đây. Lúc bấy giờ Ngài đang phán. Ngài có một thính giả là người đàn bà, người đàn bà đầy tội lỗi ở bên giếng. Ngài và bà ấy đang trò chuyện về đề tài nước.</w:t>
      </w:r>
    </w:p>
    <w:p>
      <w:pPr>
        <w:pStyle w:val="Normal"/>
        <w:ind w:left="720" w:firstLine="119"/>
        <w:jc w:val="both"/>
        <w:rPr>
          <w:b/>
          <w:b/>
          <w:color w:val="FF0000"/>
          <w:sz w:val="22"/>
          <w:szCs w:val="22"/>
          <w:vertAlign w:val="superscript"/>
        </w:rPr>
      </w:pPr>
      <w:r>
        <w:rPr>
          <w:b/>
          <w:color w:val="FF0000"/>
          <w:sz w:val="22"/>
          <w:szCs w:val="22"/>
        </w:rPr>
        <w:t xml:space="preserve">Nhưng uống nước Ta sẽ cho, thì chẳng hề khát nữa. Nước Ta cho sẽ thành một mạch nước trong người đó, văng ra cho đến Sự Sống Đời đời. </w:t>
      </w:r>
    </w:p>
    <w:p>
      <w:pPr>
        <w:pStyle w:val="Normal"/>
        <w:ind w:left="720" w:firstLine="119"/>
        <w:jc w:val="both"/>
        <w:rPr/>
      </w:pPr>
      <w:r>
        <w:rPr>
          <w:b/>
          <w:sz w:val="22"/>
          <w:szCs w:val="22"/>
        </w:rPr>
        <w:t xml:space="preserve">Người đàn bà thưa: Lạy Chúa, xin cho tôi nước ấy, để cho tôi không khát và không đến đây múc nước nữa. </w:t>
      </w:r>
    </w:p>
    <w:p>
      <w:pPr>
        <w:pStyle w:val="Normal"/>
        <w:ind w:left="720" w:firstLine="119"/>
        <w:jc w:val="both"/>
        <w:rPr>
          <w:b/>
          <w:b/>
          <w:sz w:val="22"/>
          <w:szCs w:val="22"/>
        </w:rPr>
      </w:pPr>
      <w:r>
        <w:rPr>
          <w:b/>
          <w:sz w:val="22"/>
          <w:szCs w:val="22"/>
        </w:rPr>
        <w:t xml:space="preserve">Đức Chúa Jêsus Phán rằng: </w:t>
      </w:r>
      <w:r>
        <w:rPr>
          <w:b/>
          <w:color w:val="FF0000"/>
          <w:sz w:val="22"/>
          <w:szCs w:val="22"/>
        </w:rPr>
        <w:t>Hãy đi, gọi chồng ngươi, rồi trở lại đây.</w:t>
      </w:r>
    </w:p>
    <w:p>
      <w:pPr>
        <w:pStyle w:val="Normal"/>
        <w:ind w:left="720" w:firstLine="119"/>
        <w:jc w:val="both"/>
        <w:rPr>
          <w:b/>
          <w:b/>
          <w:sz w:val="22"/>
          <w:szCs w:val="22"/>
        </w:rPr>
      </w:pPr>
      <w:r>
        <w:rPr>
          <w:b/>
          <w:sz w:val="22"/>
          <w:szCs w:val="22"/>
        </w:rPr>
        <w:t xml:space="preserve">Người đàn bà thưa rằng: Tôi không có chồng. </w:t>
      </w:r>
    </w:p>
    <w:p>
      <w:pPr>
        <w:pStyle w:val="Normal"/>
        <w:ind w:left="720" w:firstLine="119"/>
        <w:jc w:val="both"/>
        <w:rPr>
          <w:b/>
          <w:b/>
          <w:color w:val="FF0000"/>
          <w:sz w:val="22"/>
          <w:szCs w:val="22"/>
        </w:rPr>
      </w:pPr>
      <w:r>
        <w:rPr>
          <w:b/>
          <w:sz w:val="22"/>
          <w:szCs w:val="22"/>
        </w:rPr>
        <w:t xml:space="preserve">Đức Chúa Jêsus lại Phán: </w:t>
      </w:r>
      <w:r>
        <w:rPr>
          <w:b/>
          <w:color w:val="FF0000"/>
          <w:sz w:val="22"/>
          <w:szCs w:val="22"/>
        </w:rPr>
        <w:t>Ngươi nói rằng: Tôi không có chồng, là phải lắm; Vì ngươi đã có năm đời chồng, còn người mà ngươi hiện có, chẳng phải là chồng ngươi; điều đó ngươi đã nói thật vậy.</w:t>
      </w:r>
    </w:p>
    <w:p>
      <w:pPr>
        <w:pStyle w:val="Normal"/>
        <w:spacing w:before="0" w:after="80"/>
        <w:ind w:left="720" w:firstLine="120"/>
        <w:jc w:val="both"/>
        <w:rPr>
          <w:b/>
          <w:b/>
          <w:sz w:val="22"/>
          <w:szCs w:val="22"/>
        </w:rPr>
      </w:pPr>
      <w:r>
        <w:rPr>
          <w:b/>
          <w:sz w:val="22"/>
          <w:szCs w:val="22"/>
        </w:rPr>
        <w:t>Người đàn bà thưa rằng: Lạy Chúa, tôi nhìn thấy Chúa là một Đấng Tiên tri.</w:t>
      </w:r>
    </w:p>
    <w:p>
      <w:pPr>
        <w:pStyle w:val="Normal"/>
        <w:spacing w:before="0" w:after="80"/>
        <w:jc w:val="both"/>
        <w:rPr>
          <w:b/>
          <w:b/>
          <w:sz w:val="22"/>
          <w:szCs w:val="22"/>
        </w:rPr>
      </w:pPr>
      <w:r>
        <w:rPr>
          <w:sz w:val="22"/>
          <w:szCs w:val="22"/>
        </w:rPr>
        <w:tab/>
        <w:t xml:space="preserve">Trong Hê-bơ-rơ 13:8 chép rằng: </w:t>
      </w:r>
      <w:r>
        <w:rPr>
          <w:b/>
          <w:sz w:val="22"/>
          <w:szCs w:val="22"/>
        </w:rPr>
        <w:t>Đức Chúa Jêsus Christ hôm qua, ngày nay, và cho đến đời đời không hề thay đổi.</w:t>
      </w:r>
    </w:p>
    <w:p>
      <w:pPr>
        <w:pStyle w:val="Normal"/>
        <w:spacing w:before="0" w:after="80"/>
        <w:jc w:val="both"/>
        <w:rPr>
          <w:sz w:val="22"/>
          <w:szCs w:val="22"/>
        </w:rPr>
      </w:pPr>
      <w:r>
        <w:rPr>
          <w:sz w:val="22"/>
          <w:szCs w:val="22"/>
          <w:vertAlign w:val="superscript"/>
        </w:rPr>
        <w:t>E-8</w:t>
        <w:tab/>
      </w:r>
      <w:r>
        <w:rPr>
          <w:sz w:val="22"/>
          <w:szCs w:val="22"/>
        </w:rPr>
        <w:t>Chúa Jêsus Phán, “</w:t>
      </w:r>
      <w:r>
        <w:rPr>
          <w:b/>
          <w:color w:val="FF0000"/>
          <w:sz w:val="22"/>
          <w:szCs w:val="22"/>
        </w:rPr>
        <w:t>Còn ít lâu thế gian sẽ không thấy Ta nữa. Nhưng các ngươi sẽ thấy Ta</w:t>
      </w:r>
      <w:r>
        <w:rPr>
          <w:sz w:val="22"/>
          <w:szCs w:val="22"/>
        </w:rPr>
        <w:t>.” Và “các ngươi” là Hội thánh của Ngài, là anh chị em. Người không tin không bao giờ thấy Ngài. Chính người tin thấy Ngài. “</w:t>
      </w:r>
      <w:r>
        <w:rPr>
          <w:b/>
          <w:sz w:val="22"/>
          <w:szCs w:val="22"/>
        </w:rPr>
        <w:t xml:space="preserve">Còn </w:t>
      </w:r>
      <w:r>
        <w:rPr>
          <w:rStyle w:val="Em"/>
          <w:b/>
          <w:sz w:val="22"/>
          <w:szCs w:val="22"/>
        </w:rPr>
        <w:t>ít lâu</w:t>
      </w:r>
      <w:r>
        <w:rPr>
          <w:b/>
          <w:sz w:val="22"/>
          <w:szCs w:val="22"/>
        </w:rPr>
        <w:t>, thế gian chẳng thấy Ta nữa, nhưng các ngươi sẽ thấy Ta; Vì Ta sẽ ở cùng các ngươi, thậm chí ở trong các ngươi cho đến tận thế</w:t>
      </w:r>
      <w:r>
        <w:rPr>
          <w:b/>
        </w:rPr>
        <w:t>.”</w:t>
      </w:r>
      <w:r>
        <w:rPr>
          <w:b/>
          <w:sz w:val="22"/>
          <w:szCs w:val="22"/>
        </w:rPr>
        <w:t xml:space="preserve"> </w:t>
      </w:r>
      <w:r>
        <w:rPr>
          <w:sz w:val="22"/>
          <w:szCs w:val="22"/>
        </w:rPr>
        <w:t xml:space="preserve">Đúng thế không? Vậy thì Ngài là Đức Chúa Jêsus Christ hôm qua, ngày nay, và cho đến đời đời không hề thay đổi. Nếu chúng ta thấy những gì Ngài đã làm trong quá khứ, thì ngày hôm nay Ngài cũng làm như vậy, và sẽ có cho đến đời đời. Đúng thế không? </w:t>
        <w:tab/>
        <w:t>Vậy Ngài đã biết... Ngài không tuyên bố là Đấng Chữa lành. Anh em biết điều đó không? Chúa Jêsus không hề tuyên bố là một Đấng Chữa lành.</w:t>
      </w:r>
    </w:p>
    <w:p>
      <w:pPr>
        <w:pStyle w:val="Normal"/>
        <w:spacing w:before="0" w:after="80"/>
        <w:jc w:val="both"/>
        <w:rPr>
          <w:sz w:val="22"/>
          <w:szCs w:val="22"/>
        </w:rPr>
      </w:pPr>
      <w:r>
        <w:rPr>
          <w:sz w:val="22"/>
          <w:szCs w:val="22"/>
          <w:vertAlign w:val="superscript"/>
        </w:rPr>
        <w:t>E-9</w:t>
        <w:tab/>
      </w:r>
      <w:r>
        <w:rPr>
          <w:sz w:val="22"/>
          <w:szCs w:val="22"/>
        </w:rPr>
        <w:t>Trong Giăng 5:19, khi Ngài đi qua một cái ao Bê-tết-đa, và ở đó có một đám đông lớn những người tàn tật, yếu đuối, và Ngài đã đi qua đám đông ấy, mà chữa lành cho một người bị liệt đang nằm trên cáng ở đằng kia, mà ngày nay chúng ta gọi là cái cáng nhỏ đặt trên nền nhà, có lẽ cái gì đó giống như quí bà đang nằm ở đằng kia. Ngài - Ngài đã chữa lành họ -- hay đã chữa lành cho người ấy.</w:t>
      </w:r>
    </w:p>
    <w:p>
      <w:pPr>
        <w:pStyle w:val="Normal"/>
        <w:spacing w:before="0" w:after="80"/>
        <w:jc w:val="both"/>
        <w:rPr>
          <w:sz w:val="22"/>
          <w:szCs w:val="22"/>
        </w:rPr>
      </w:pPr>
      <w:r>
        <w:rPr>
          <w:sz w:val="22"/>
          <w:szCs w:val="22"/>
        </w:rPr>
        <w:tab/>
        <w:t>Điều lạ là Ngài đã đi qua những người kia bị què, tàn tật, mù lòa, bại liệt, mà đến thẳng nơi người bại nằm trên cáng, và chữa lành cho anh ta, và rồi đi luôn. Hãy nhìn lại vấn đề. Khi Ngài Phán Ngài đã biết, Chúa Jêsus biết anh ta đang nằm đó và biết rằng anh ta đã ở trong tình trạng nầy một thời gian dài, bởi vì người đó đã mắc bệnh nầy, có lẽ là bệnh thận, hay bệnh đái đường, lao phổi. Đó là một chứng bệnh khiến mọi người xa lánh bởi vì anh ta đã bị bệnh trong 38 năm. Và bất cứ bệnh gì nghiêm trọng, ung thư hay điều gì đó, sẽ giết người ấy ngay lập tức. Vì thế đó là - nó là điều gì đó mà nấn ná trong nhiều năm. Khi Ngài đi qua và chữa lành cho người đó, Ngài bỏ đi và để lại đám đông người bị què quặt, đui mù, tàn tật, và bại liệt.</w:t>
      </w:r>
    </w:p>
    <w:p>
      <w:pPr>
        <w:pStyle w:val="Normal"/>
        <w:spacing w:before="0" w:after="80"/>
        <w:jc w:val="both"/>
        <w:rPr>
          <w:sz w:val="22"/>
          <w:szCs w:val="22"/>
        </w:rPr>
      </w:pPr>
      <w:r>
        <w:rPr>
          <w:sz w:val="22"/>
          <w:szCs w:val="22"/>
          <w:vertAlign w:val="superscript"/>
        </w:rPr>
        <w:t>E-10</w:t>
        <w:tab/>
      </w:r>
      <w:r>
        <w:rPr>
          <w:sz w:val="22"/>
          <w:szCs w:val="22"/>
        </w:rPr>
        <w:t xml:space="preserve">Ngày hôm nay các bạn có thể tưởng tượng điều gì đó giống như thế không? Đúng như Ngài đã làm lúc đó, họ nói, “Tại sao Ngài chữa lành người đó? Hãy để Ngài chữa lành người nầy thì chúng tôi sẽ tin.” “Hãy xuống khỏi thập tự giá; Chúng ta sẽ tin ngươi.” Buộc một miếng giẻ quanh mặt Ngài và đánh vào đầu Ngài, nói, “Nào, nếu ngươi là đấng Tiên tri, hãy nói cho chúng ta biết ai đánh ngươi; Chúng ta sẽ tin ngươi.” Nhưng Ngài không hề mở miệng. Ngài không làm hề cho họ; Ngài đã làm theo ý chỉ của Đức Chúa Trời. Đó là điều chúng ta đang làm. </w:t>
      </w:r>
    </w:p>
    <w:p>
      <w:pPr>
        <w:pStyle w:val="Normal"/>
        <w:spacing w:before="0" w:after="80"/>
        <w:jc w:val="both"/>
        <w:rPr>
          <w:sz w:val="22"/>
          <w:szCs w:val="22"/>
        </w:rPr>
      </w:pPr>
      <w:r>
        <w:rPr>
          <w:sz w:val="22"/>
          <w:szCs w:val="22"/>
        </w:rPr>
        <w:tab/>
        <w:t xml:space="preserve">Sau đó Ngài đặt câu hỏi, cây 19 và 20, chương thứ 5 câu 19 và 20. Hãy đọc cả chương khi bạn về nhà. </w:t>
      </w:r>
    </w:p>
    <w:p>
      <w:pPr>
        <w:pStyle w:val="Normal"/>
        <w:spacing w:before="0" w:after="80"/>
        <w:ind w:left="720" w:hanging="0"/>
        <w:jc w:val="both"/>
        <w:rPr/>
      </w:pPr>
      <w:r>
        <w:rPr>
          <w:sz w:val="22"/>
          <w:szCs w:val="22"/>
        </w:rPr>
        <w:t>Ngài Phán, “</w:t>
      </w:r>
      <w:r>
        <w:rPr>
          <w:b/>
          <w:sz w:val="22"/>
          <w:szCs w:val="22"/>
        </w:rPr>
        <w:t>Quả thật, quả thật, Ta nói cùng các ngươi, Con chẳng tự mình làm việc gì được; chỉ làm điều chi mà Con thấy Cha làm; vì mọi điều Cha làm, Con cũng làm y như vậy. Cha yêu Con và tỏ cho mọi điều Cha làm: Cha sẽ tỏ cho Con công việc lớn lao hơn việc chữa lành bệnh đái dường nầy nữa, để các ngươi lấy làm lạ lùng</w:t>
      </w:r>
      <w:r>
        <w:rPr/>
        <w:t xml:space="preserve">.” </w:t>
      </w:r>
    </w:p>
    <w:p>
      <w:pPr>
        <w:pStyle w:val="Normal"/>
        <w:spacing w:before="0" w:after="80"/>
        <w:jc w:val="both"/>
        <w:rPr>
          <w:b/>
          <w:b/>
          <w:sz w:val="22"/>
          <w:szCs w:val="22"/>
        </w:rPr>
      </w:pPr>
      <w:r>
        <w:rPr>
          <w:sz w:val="22"/>
          <w:szCs w:val="22"/>
        </w:rPr>
        <w:tab/>
        <w:t>Đúng thế không? Hử? Ngài Phán, “</w:t>
      </w:r>
      <w:r>
        <w:rPr>
          <w:b/>
          <w:sz w:val="22"/>
          <w:szCs w:val="22"/>
        </w:rPr>
        <w:t>Ta không tự mình làm việc gì, nhưng chỉ làm việc chi Cha tỏ cho Ta. Cha làm việc và Ta cũng làm việc cho đến nay</w:t>
      </w:r>
      <w:r>
        <w:rPr>
          <w:sz w:val="22"/>
          <w:szCs w:val="22"/>
        </w:rPr>
        <w:t>.” Nói cách khác, Ngài không hề dành sự vinh hiển cho chính Ngài. Ngài Phán, “</w:t>
      </w:r>
      <w:r>
        <w:rPr>
          <w:b/>
          <w:sz w:val="22"/>
          <w:szCs w:val="22"/>
        </w:rPr>
        <w:t>Ta chỉ làm việc chi Cha chỉ cho Ta. Cha chỉ cho Ta làm điều gì và Ta không làm điều gì hết cho đến khi Cha chỉ cho Ta. Nhưng điều Cha chi chỉ cho Ta biết, thì Ta làm.”</w:t>
      </w:r>
    </w:p>
    <w:p>
      <w:pPr>
        <w:pStyle w:val="Normal"/>
        <w:spacing w:before="0" w:after="80"/>
        <w:jc w:val="both"/>
        <w:rPr>
          <w:sz w:val="22"/>
          <w:szCs w:val="22"/>
        </w:rPr>
      </w:pPr>
      <w:r>
        <w:rPr>
          <w:sz w:val="22"/>
          <w:szCs w:val="22"/>
          <w:vertAlign w:val="superscript"/>
        </w:rPr>
        <w:t>E-11</w:t>
        <w:tab/>
      </w:r>
      <w:r>
        <w:rPr>
          <w:sz w:val="22"/>
          <w:szCs w:val="22"/>
        </w:rPr>
        <w:t xml:space="preserve">Vậy nếu Ngài hôm qua, ngày nay, và cho đến đời đời không hề thay đổi, sự biểu lộ của Ngài cũng giống y như vậy. Xin chúng ta cùng cầu nguyện. </w:t>
      </w:r>
    </w:p>
    <w:p>
      <w:pPr>
        <w:pStyle w:val="Normal"/>
        <w:spacing w:before="0" w:after="80"/>
        <w:jc w:val="both"/>
        <w:rPr/>
      </w:pPr>
      <w:r>
        <w:rPr>
          <w:sz w:val="22"/>
          <w:szCs w:val="22"/>
        </w:rPr>
        <w:tab/>
        <w:t xml:space="preserve">Lạy Cha Thiên Thượng của chúng con, chúng con nhóm nhau lại đây trong Danh của Con yêu dấu Ngài, là Jêsus, không vì mục đích nào khác ngoài làm vinh hiển Ngài. Giờ nầy, con cầu xin sự thương xót của Cha tuôn tràn trên hết thảy chúng con. Chúng con cảm ơn Cha vì Ngài đã quá yêu đến nỗi đến thế gian và nhớ chúng con là các Dân Ngoại bị xa lánh đáng thương: bị dứt bỏ, không có hi vọng, không có sự thương xót trên thế gian, chết trong tội lỗi và vi phạm, không có Đức Chúa Trời, không có Đấng Christ, sẽ đi đến mồ mả của tội nhân, địa ngục của quỉ dữ. Và Đấng Christ đã đến thay thế cho chúng con, Ngài đã mang lấy hình hài của con người và ‘vì tội lỗi chúng con mà bị vết, vì sự gian ác chúng con mà bị thương. Bởi sự sửa phạt Ngài chịu chúng con được bình an, bởi </w:t>
      </w:r>
      <w:r>
        <w:rPr>
          <w:rStyle w:val="Em"/>
          <w:sz w:val="22"/>
          <w:szCs w:val="22"/>
        </w:rPr>
        <w:t>lằn roi</w:t>
      </w:r>
      <w:r>
        <w:rPr>
          <w:sz w:val="22"/>
          <w:szCs w:val="22"/>
        </w:rPr>
        <w:t xml:space="preserve"> Ngài chúng con được lành bịnh.’</w:t>
      </w:r>
      <w:r>
        <w:rPr/>
        <w:t xml:space="preserve"> </w:t>
      </w:r>
    </w:p>
    <w:p>
      <w:pPr>
        <w:pStyle w:val="Normal"/>
        <w:spacing w:before="0" w:after="80"/>
        <w:jc w:val="both"/>
        <w:rPr>
          <w:sz w:val="22"/>
          <w:szCs w:val="22"/>
        </w:rPr>
      </w:pPr>
      <w:r>
        <w:rPr>
          <w:sz w:val="22"/>
          <w:szCs w:val="22"/>
        </w:rPr>
        <w:tab/>
        <w:t xml:space="preserve">Ngài đã ủy thác cho dân sự đi khắp thế gian giảng Tin lành tự do, giải cứu nầy. Dân Ngoại ngồi trong nơi tối tăm, đã thấy ánh sáng lớn. Chúng con thật cảm ơn Cha biết bao, Phúc Âm vẫn đang tiếp tục vận hành. Chúng con biết rằng bản tuyên bố về Lời của Ngài được gởi đến khắp thế gian. Ngài đã Phán chừng nào nó được rao giảng khắp đất, thì sự cuối cùng của thế gian sẽ đến. Và nó vẫn đang được rao giảng, tỏ cho thấy chưa đi đến tận cùng trái đất. Chúng con cảm ơn Cha vì đặc ân đại diện cho Đấng đầy yêu thương ấy. </w:t>
      </w:r>
    </w:p>
    <w:p>
      <w:pPr>
        <w:pStyle w:val="Normal"/>
        <w:spacing w:before="0" w:after="80"/>
        <w:jc w:val="both"/>
        <w:rPr>
          <w:sz w:val="22"/>
          <w:szCs w:val="22"/>
        </w:rPr>
      </w:pPr>
      <w:r>
        <w:rPr>
          <w:sz w:val="22"/>
          <w:szCs w:val="22"/>
          <w:vertAlign w:val="superscript"/>
        </w:rPr>
        <w:t>E-12</w:t>
        <w:tab/>
      </w:r>
      <w:r>
        <w:rPr>
          <w:sz w:val="22"/>
          <w:szCs w:val="22"/>
        </w:rPr>
        <w:t xml:space="preserve">Ôi Đức Chúa Trời ơi, tối nay chúng con cầu xin đặc biệt trong buổi nhóm khai mạc nầy. Xin ban phước cho những ai đã cho phép chúng con có được thính phòng nầy tối nay, bởi vì lều trại đã bị rách. Xin ban ơn cho trường học nầy, Chúa ôi. Nguyện xin nó được thịnh vượng. Chúng con cảm ơn Ngài vì nhiều người có tấm lòng rộng mở hướng về Phúc Âm. Cảm ơn Chúa vì quí vị Mục sư Truyền đạo đã đóng cửa nhà thờ tối nay và gởi hội chúng của họ đi ra. Cha ơi, chúng con cảm ơn Ngài vì tất cả những điều nầy. Bây giờ, xin ban thưởng cho họ. Xin nhậm lời, Chúa ôi. </w:t>
      </w:r>
    </w:p>
    <w:p>
      <w:pPr>
        <w:pStyle w:val="Normal"/>
        <w:spacing w:before="0" w:after="80"/>
        <w:jc w:val="both"/>
        <w:rPr>
          <w:sz w:val="22"/>
          <w:szCs w:val="22"/>
        </w:rPr>
      </w:pPr>
      <w:r>
        <w:rPr>
          <w:sz w:val="22"/>
          <w:szCs w:val="22"/>
        </w:rPr>
        <w:tab/>
        <w:t xml:space="preserve">Giờ nầy, tối nay khi con đứng nói ở đây, nói rằng Ngài là Chúa Jêsus đầy yêu thương không hề thay đổi, đang làm việc trong Hội thánh hôm nay, và nguyện xin Hội thánh nầy tối nay, nhận lãnh điều như nó đã có, các môn đồ đến từ Em-ma-út. Ngài đã làm điều gì đó tại làng Em-ma-út, chỉ bẻ bánh ra, và sau khi đi bộ với họ suốt cả ngày, họ đã không nhận biết Ngài. Nhưng ngay lúc cuối ngày, Ngài đã bẻ bánh ra, và Ngài đã làm cách đó để họ nhận biết chính là Ngài. </w:t>
      </w:r>
    </w:p>
    <w:p>
      <w:pPr>
        <w:pStyle w:val="Normal"/>
        <w:spacing w:before="0" w:after="80"/>
        <w:jc w:val="both"/>
        <w:rPr>
          <w:sz w:val="22"/>
          <w:szCs w:val="22"/>
        </w:rPr>
      </w:pPr>
      <w:r>
        <w:rPr>
          <w:sz w:val="22"/>
          <w:szCs w:val="22"/>
          <w:vertAlign w:val="superscript"/>
        </w:rPr>
        <w:t>E-13</w:t>
      </w:r>
      <w:r>
        <w:rPr>
          <w:sz w:val="22"/>
          <w:szCs w:val="22"/>
        </w:rPr>
        <w:tab/>
        <w:t>Chúa ôi, giờ nầy có lẽ có nhiều Cơ-đốc nhân đau ốm đang ngồi đây tối nay, nhưng chúng con cầu xin Ngài sẽ làm điều gì đó trong cách ấy tối nay, Chúa ôi, điều đó sẽ khiến cho nhiều người nhận biết rằng Ngài ở đây. Cha ôi, con đầu phục chính mình cho Ngài. Con giao phó Hội thánh, giao phó họ cho Ngài, để Ngài sẽ cắt bì mơi miệng con, lòng con cho sự hầu việc Ngài. Và cắt bì tai và mắt dân sự để những cái vảy họ có thể có rơi xuống, để họ có thể nghe và thấy. Để khi tất cả chúng con tối nay về nhà riêng của mình, xin cho chúng con nói như những người đến từ Em-ma-út, “</w:t>
      </w:r>
      <w:r>
        <w:rPr>
          <w:b/>
          <w:sz w:val="22"/>
          <w:szCs w:val="22"/>
        </w:rPr>
        <w:t>Khi nãy đi đường, Ngài nói cùng chúng ta, lòng chúng ta há chẳng nóng nảy sao?</w:t>
      </w:r>
      <w:r>
        <w:rPr>
          <w:sz w:val="22"/>
          <w:szCs w:val="22"/>
        </w:rPr>
        <w:t xml:space="preserve">” Ngài là Đức Chúa Jêsus Christ hôm qua, ngày nay, và cho đến đời đời không hề thay đổi. Chúng con cầu xin bấy nhiêu điều trong Danh Ngài và vì sự vinh hiển Ngài. A-men! </w:t>
      </w:r>
    </w:p>
    <w:p>
      <w:pPr>
        <w:pStyle w:val="Normal"/>
        <w:spacing w:before="0" w:after="80"/>
        <w:jc w:val="both"/>
        <w:rPr>
          <w:sz w:val="22"/>
          <w:szCs w:val="22"/>
        </w:rPr>
      </w:pPr>
      <w:r>
        <w:rPr>
          <w:sz w:val="22"/>
          <w:szCs w:val="22"/>
          <w:vertAlign w:val="superscript"/>
        </w:rPr>
        <w:t>E-14</w:t>
        <w:tab/>
      </w:r>
      <w:r>
        <w:rPr>
          <w:sz w:val="22"/>
          <w:szCs w:val="22"/>
        </w:rPr>
        <w:t xml:space="preserve">Các bạn theo kịp chứ? Xin ban phước cho lòng. Đó là thói quen cua chúng ta trong buổi nhóm, cố gắng làm mọi thứ có thể dành cho người có nhu cầu. Tôi tin rằng Chúa sẽ ban phước cho các bạn suốt tối nay trong những nổ lực yếu đuối nầy mà chúng ta đề ra, vì chúng ta sẽ cố gắng cầu nguyện cho người đau và có nhu cầu. </w:t>
      </w:r>
    </w:p>
    <w:p>
      <w:pPr>
        <w:pStyle w:val="Normal"/>
        <w:spacing w:before="0" w:after="80"/>
        <w:jc w:val="both"/>
        <w:rPr>
          <w:sz w:val="22"/>
          <w:szCs w:val="22"/>
        </w:rPr>
      </w:pPr>
      <w:r>
        <w:rPr>
          <w:sz w:val="22"/>
          <w:szCs w:val="22"/>
        </w:rPr>
        <w:tab/>
        <w:t xml:space="preserve">Bây giờ, sẽ đưa những người đau lên bục để xếp hàng và mang họ đến từng người một. Như tôi đã nói với anh em trước đây, tôi sẽ không có khả năng chữa lành bất cứ ai, bởi vì tôi không có gì để mà chữa lành. Nhưng có lẽ đức tin của các bạn sẽ dấy lên thành một chỗ ở đó các bạn có thể nhận lãnh những gì Chúa Jêsus đã thực hiện cho bạn rồi. Vậy thì, mọi sự chữa lành sẽ xảy ra, và không nghi ngờ nhiều về điều đó, nhưng mỗi sự chữa lành sẽ xảy ra trong suốt buổi nhóm nầy, nếu Chúa cho phép, đã được thực hiện trước mắt Đức Chúa Trời. Điều duy nhất Ngài có thể làm, là chỉ làm điều gì đó khiến cho các bạn, nói điều gì đó, hay điều gì Đức Thánh Linh có thể làm khiến bạn ngước lên và tin nhận những gì Chúa Jêsus đã làm cho bạn rồi. Xin Chúa ban phước cho các bạn. </w:t>
      </w:r>
    </w:p>
    <w:p>
      <w:pPr>
        <w:pStyle w:val="Normal"/>
        <w:spacing w:before="0" w:after="80"/>
        <w:jc w:val="both"/>
        <w:rPr>
          <w:sz w:val="22"/>
          <w:szCs w:val="22"/>
        </w:rPr>
      </w:pPr>
      <w:r>
        <w:rPr>
          <w:sz w:val="22"/>
          <w:szCs w:val="22"/>
          <w:vertAlign w:val="superscript"/>
        </w:rPr>
        <w:t>E-15</w:t>
        <w:tab/>
      </w:r>
      <w:r>
        <w:rPr>
          <w:sz w:val="22"/>
          <w:szCs w:val="22"/>
        </w:rPr>
        <w:t xml:space="preserve">Billy... Chữ H hả? Chúng tôi đã phát ra thẻ cầu nguyện , mỗi ngày một lần. Anh Baxter có lẽ đã làm xong điều đó và giải thích hết cho các bạn. Chắc chắn tham dự buổi nhóm chiều để được hướng dẫn. Nhận thẻ cầu nguyện của mình. Các bạn không thể có một thẻ cầu nguyện, đổi chác nó, và đưa nó cho người khác không có mặt trong buổi nhóm, mà đúng phép. Chúng sẽ không cho phép các bạn... Các bạn phải đến đây để nghe lời dạy, nghe Phúc Âm, và rồi tin nơi Đức Chúa Jêsus để đến xếp thành hàng. </w:t>
      </w:r>
    </w:p>
    <w:p>
      <w:pPr>
        <w:pStyle w:val="Normal"/>
        <w:spacing w:before="0" w:after="80"/>
        <w:jc w:val="both"/>
        <w:rPr>
          <w:sz w:val="22"/>
          <w:szCs w:val="22"/>
        </w:rPr>
      </w:pPr>
      <w:r>
        <w:rPr>
          <w:sz w:val="22"/>
          <w:szCs w:val="22"/>
        </w:rPr>
        <w:tab/>
        <w:t>Vậy giờ nầy, chúng ta bắt đầu hàng người xin cầu nguyện, xếp hàng từ dưới lên đây lối nầy, và đưa họ đến đây. Chúng ta hãy bắt đầu 15 người trước tiên, từ số 1 đến 15 xếp hàng trước tiên. Tôi tưởng tượng điều đó thực sự gần như xảy ra khi chúng ta đứng. Đó là thẻ H, phải không con (Billy)? H1 đến H15. Ai có thẻ cầu nguyện H1? Xem nào, phải có tên và địa chỉ của bạn một bên. Mặt bên kia có một số và một chữ: H-1.</w:t>
      </w:r>
    </w:p>
    <w:p>
      <w:pPr>
        <w:pStyle w:val="Normal"/>
        <w:spacing w:before="0" w:after="80"/>
        <w:jc w:val="both"/>
        <w:rPr>
          <w:sz w:val="22"/>
          <w:szCs w:val="22"/>
        </w:rPr>
      </w:pPr>
      <w:r>
        <w:rPr>
          <w:sz w:val="22"/>
          <w:szCs w:val="22"/>
          <w:vertAlign w:val="superscript"/>
        </w:rPr>
        <w:t>E-16</w:t>
        <w:tab/>
      </w:r>
      <w:r>
        <w:rPr>
          <w:sz w:val="22"/>
          <w:szCs w:val="22"/>
        </w:rPr>
        <w:t xml:space="preserve">Hãy lấy thẻ cầu nguyện của bạn ra và nhìn xem người nào đó ở gần (Bạn hiểu không?), họ có thể bị điếc và không thể nghe được, và họ sẽ không biết số gì và chúng ta đang gọi đến số nào. H1 đến 15, xin đề số đó đứng trướng tiên, và rồi sau đó một chút chúng ta có thể lấy thêm một vài số nữa. Được rồi, chứ làm như thế lúc nầy. Ai có thẻ cầu nguyện H-1, 2, 3, 4,5, 6, 7? Cứ xếp hàng theo số của bạn từ trên xuống. Những người chỉ chỗ và con trai tôi sẽ trông coi việc xếp hàng. Còn bây giờ, nếu hết thảy họ không có ở đây, thế thì các bạn không thể tính 15, Anh Baxter, vậy xin cho tôi biết. Ở đó có lẽ có người nào đó bị điếc, hoặc điều gì đó, hay họ ngồi trên xe lăn, không thể di chuyển được. Nếu thế, khi số của bạn được gọi, bạn cứ giơ tay lên và sẽ có người giúp họ đi vào hàng. </w:t>
      </w:r>
    </w:p>
    <w:p>
      <w:pPr>
        <w:pStyle w:val="Normal"/>
        <w:spacing w:before="0" w:after="80"/>
        <w:jc w:val="both"/>
        <w:rPr>
          <w:sz w:val="22"/>
          <w:szCs w:val="22"/>
        </w:rPr>
      </w:pPr>
      <w:r>
        <w:rPr>
          <w:sz w:val="22"/>
          <w:szCs w:val="22"/>
          <w:vertAlign w:val="superscript"/>
        </w:rPr>
        <w:t>E-17</w:t>
        <w:tab/>
      </w:r>
      <w:r>
        <w:rPr>
          <w:sz w:val="22"/>
          <w:szCs w:val="22"/>
        </w:rPr>
        <w:t xml:space="preserve">Được rồi. Nếu các bạn muốn, xin mời chị chơi đàn bài “Chỉ Tin Mà Thôi.” Hết thảy chúng ta hãy kỉnh kiền giờ nầy... Bây giờ, thật sự kỉnh kiền và chúng ta hãy suy nghĩ về bài hát thân quen tuyệt vời nầy, “Chỉ Tin Mà Thôi,” nào, mời chị, trong khi chúng ta hát chậm rãi. Tốt lắm. </w:t>
      </w:r>
    </w:p>
    <w:p>
      <w:pPr>
        <w:pStyle w:val="Normal"/>
        <w:spacing w:before="0" w:after="80"/>
        <w:ind w:left="720" w:hanging="0"/>
        <w:jc w:val="both"/>
        <w:rPr>
          <w:i/>
          <w:i/>
          <w:sz w:val="22"/>
          <w:szCs w:val="22"/>
        </w:rPr>
      </w:pPr>
      <w:r>
        <w:rPr>
          <w:i/>
          <w:sz w:val="22"/>
          <w:szCs w:val="22"/>
        </w:rPr>
        <w:t xml:space="preserve">Chỉ tin mà thôi... </w:t>
      </w:r>
    </w:p>
    <w:p>
      <w:pPr>
        <w:pStyle w:val="Normal"/>
        <w:jc w:val="both"/>
        <w:rPr>
          <w:sz w:val="22"/>
          <w:szCs w:val="22"/>
        </w:rPr>
      </w:pPr>
      <w:r>
        <w:rPr>
          <w:sz w:val="22"/>
          <w:szCs w:val="22"/>
        </w:rPr>
        <w:tab/>
        <w:t xml:space="preserve">Trong khi mọi người hát, chúng ta hãy có một khải tượng tâm linh về Chúa Jêsus đang xuống núi một buổi sáng. Tại đây một người có một đứa con trai bị chứng động kinh rất nghiêm trọng. Các môn đồ không thể làm gì được. Người đàn ông đó đến với Chúa Jêsus nói, “Lạy Chúa, xin giúp tôi.” </w:t>
      </w:r>
    </w:p>
    <w:p>
      <w:pPr>
        <w:pStyle w:val="Normal"/>
        <w:spacing w:before="0" w:after="80"/>
        <w:jc w:val="both"/>
        <w:rPr>
          <w:sz w:val="22"/>
          <w:szCs w:val="22"/>
        </w:rPr>
      </w:pPr>
      <w:r>
        <w:rPr>
          <w:sz w:val="22"/>
          <w:szCs w:val="22"/>
        </w:rPr>
        <w:tab/>
        <w:t xml:space="preserve">Ngài Phán, “Mọi sự có thể được nếu ngươi tin.” </w:t>
      </w:r>
    </w:p>
    <w:p>
      <w:pPr>
        <w:pStyle w:val="Normal"/>
        <w:spacing w:before="0" w:after="80"/>
        <w:jc w:val="both"/>
        <w:rPr>
          <w:sz w:val="22"/>
          <w:szCs w:val="22"/>
        </w:rPr>
      </w:pPr>
      <w:r>
        <w:rPr>
          <w:sz w:val="22"/>
          <w:szCs w:val="22"/>
        </w:rPr>
        <w:tab/>
        <w:t xml:space="preserve">Tìm xem thẻ cầu nguyện của quí bà ở đó số mấy. Thẻ bà ấy số mấy? 14, được rồi, cứ để bà ấy ngồi bên phải dọc theo lối nầy, anh ơi, và sau đó tôi có thể lấy số ấy ngay. Cứ để bà ấy ngồi đấy. Đúng thế. Để tôi có thể nhìn thấy bà ấy. Được rồi. </w:t>
      </w:r>
    </w:p>
    <w:p>
      <w:pPr>
        <w:pStyle w:val="Normal"/>
        <w:spacing w:before="0" w:after="80"/>
        <w:jc w:val="both"/>
        <w:rPr>
          <w:sz w:val="22"/>
          <w:szCs w:val="22"/>
        </w:rPr>
      </w:pPr>
      <w:r>
        <w:rPr>
          <w:sz w:val="22"/>
          <w:szCs w:val="22"/>
          <w:vertAlign w:val="superscript"/>
        </w:rPr>
        <w:t>E-18</w:t>
        <w:tab/>
      </w:r>
      <w:r>
        <w:rPr>
          <w:sz w:val="22"/>
          <w:szCs w:val="22"/>
        </w:rPr>
        <w:t xml:space="preserve">Tôi muốn hỏi anh chị em điều nầy. Tôi không giữ anh chị em lại lâu, bởi vì đây là những sự hiện thấy, và tôi - tôi -- không mất nhiều sự hiện thấy chỉ để anh em chịu thất vọng. Tôi đang nói với anh em giờ nầy để tôi sẽ không trễ hơn hơn. </w:t>
      </w:r>
    </w:p>
    <w:p>
      <w:pPr>
        <w:pStyle w:val="Normal"/>
        <w:spacing w:before="0" w:after="80"/>
        <w:jc w:val="both"/>
        <w:rPr>
          <w:sz w:val="22"/>
          <w:szCs w:val="22"/>
        </w:rPr>
      </w:pPr>
      <w:r>
        <w:rPr>
          <w:sz w:val="22"/>
          <w:szCs w:val="22"/>
        </w:rPr>
        <w:tab/>
        <w:t xml:space="preserve">Bao nhiêu người còn nhớ Tiên tri Đa-ni-ên đã thấy một khải tượng làm cho đầu người bối rồi trong nhiều ngày không? Anh em còn nhớ điều đó không? Vậy thì, khi Đức Thánh Linh giải quyết với dân sự trên bục giảng ở đây, thì các bạn nhận nhận lấy điều đó cho chính mình. Nào, hãy thật kỉnh kiền. Đừng di chuyển, thật sự kỉnh kiền. </w:t>
      </w:r>
    </w:p>
    <w:p>
      <w:pPr>
        <w:pStyle w:val="Normal"/>
        <w:spacing w:before="0" w:after="80"/>
        <w:jc w:val="both"/>
        <w:rPr>
          <w:sz w:val="22"/>
          <w:szCs w:val="22"/>
        </w:rPr>
      </w:pPr>
      <w:r>
        <w:rPr>
          <w:sz w:val="22"/>
          <w:szCs w:val="22"/>
        </w:rPr>
        <w:tab/>
        <w:t xml:space="preserve">Nầy, Billy, tôi muốn di chuyển cái nầy, được chứ? Đôi khi sự hiện thấy đang xảy ra tôi không thể nói mình đang nói to như thế nào, và anh chị em sẽ theo dõi tôi, Anh Baxter. Đó là lý do tôi để máy vi âm ra xa. </w:t>
      </w:r>
    </w:p>
    <w:p>
      <w:pPr>
        <w:pStyle w:val="Normal"/>
        <w:spacing w:before="0" w:after="80"/>
        <w:jc w:val="both"/>
        <w:rPr>
          <w:sz w:val="22"/>
          <w:szCs w:val="22"/>
        </w:rPr>
      </w:pPr>
      <w:r>
        <w:rPr>
          <w:sz w:val="22"/>
          <w:szCs w:val="22"/>
          <w:vertAlign w:val="superscript"/>
        </w:rPr>
        <w:t>E-19</w:t>
        <w:tab/>
      </w:r>
      <w:r>
        <w:rPr>
          <w:sz w:val="22"/>
          <w:szCs w:val="22"/>
        </w:rPr>
        <w:t xml:space="preserve">Giờ nầy, mọi người hãy tin hết lòng, để chúng ta có thể cầu nguyện giờ nầy. Bây giờ, có một người đang đứng ở đây trước tôi. Dĩ nhiên tôi chưa hề thấy người đó. Tôi đoán đây là lần đầu tiên chúng ta gặp nhau, phải không, thưa ông? Ông tên gì? Tốt lắm. Tôi ở trước mặt ông, thưa ông. Tôi hân hạnh được gặp ông. Tôi sẽ có được điều đó. Tôi e rằng điều đó sẽ không hoạt động, lấy đưa qua đây và đổi chỗ. Được rồi. </w:t>
      </w:r>
    </w:p>
    <w:p>
      <w:pPr>
        <w:pStyle w:val="Normal"/>
        <w:spacing w:before="0" w:after="80"/>
        <w:jc w:val="both"/>
        <w:rPr>
          <w:sz w:val="22"/>
          <w:szCs w:val="22"/>
        </w:rPr>
      </w:pPr>
      <w:r>
        <w:rPr>
          <w:sz w:val="22"/>
          <w:szCs w:val="22"/>
        </w:rPr>
        <w:tab/>
        <w:t xml:space="preserve">Nào, chúng ta là người lạ, chưa hề gặp nhau trong đời, thế thì ông đã đến đây để được giúp đỡ, không nghi ngờ gì. Nếu đúng, tôi tin Đức Chúa Trời ban điều đó cho ông. Nào, nếu trong tôi có điều gì đó có thể giúp anh, người anh em của tôi ơi, tôi sẽ vui lòng nói, “Được, tôi sẽ làm.” Điều gì đó về bác sĩ, thuốc men, hay biết anh có điều gì không ổn, ồ, dĩ nhiên tôi sẽ -- tôi sẽ vui lòng làm điều đó. Tôi yêu dân sự, nhưng chẳng có gì trong tôi cả để có thể giúp đỡ anh. Tôi chỉ đại diện cho một Đấng có mọi sự giúp đỡ mà anh có thể cần, có bất kỳ sự cứu giúp nào, sẽ phải đến từ Ngài. Và tôi chỉ đứng như người đại diện của Ngài. </w:t>
      </w:r>
    </w:p>
    <w:p>
      <w:pPr>
        <w:pStyle w:val="Normal"/>
        <w:spacing w:before="0" w:after="80"/>
        <w:jc w:val="both"/>
        <w:rPr>
          <w:sz w:val="22"/>
          <w:szCs w:val="22"/>
        </w:rPr>
      </w:pPr>
      <w:r>
        <w:rPr>
          <w:sz w:val="22"/>
          <w:szCs w:val="22"/>
          <w:vertAlign w:val="superscript"/>
        </w:rPr>
        <w:t>E-20</w:t>
        <w:tab/>
      </w:r>
      <w:r>
        <w:rPr>
          <w:sz w:val="22"/>
          <w:szCs w:val="22"/>
        </w:rPr>
        <w:t xml:space="preserve">Tôi đoán tối nay anh em đã nghe Anh Baxter nói về một Thiên sứ thăm viếng tôi cách đây một thời gian và nói với tôi về những điều nầy. Thế đấy, đó -- điều đó là sự thật, thưa quí vị. Ngài đã Phán bảo tôi rằng tôi phải cầu nguyện cho người đau. Đó là khải tượng của tôi trong đời để cầu nguyện cho người đau. Lúc bấy giờ, tôi thắc mắc và hỏi, “Con - con không có học hành, vì thế người ta...” Nhưng từ khi còn bé, tôi đã được kêu gọi để làm việc đó. Anh em tin điều đó chăng? </w:t>
      </w:r>
    </w:p>
    <w:p>
      <w:pPr>
        <w:pStyle w:val="Normal"/>
        <w:jc w:val="both"/>
        <w:rPr>
          <w:sz w:val="22"/>
          <w:szCs w:val="22"/>
        </w:rPr>
      </w:pPr>
      <w:r>
        <w:rPr>
          <w:sz w:val="22"/>
          <w:szCs w:val="22"/>
        </w:rPr>
        <w:tab/>
        <w:t xml:space="preserve">Nếu Chúa Jêsus của chúng ta, khi Ngài trò chuyện với người đàn bà bên giếng, Ngài thật sự đã không nói chuyện với bà trong chốc lát. Rồi sau đó Ngài trò chuyện với bà, Ngài Phán, “Hãy đi kiếm cho Ta thứ gì để uống.” </w:t>
      </w:r>
    </w:p>
    <w:p>
      <w:pPr>
        <w:pStyle w:val="Normal"/>
        <w:spacing w:before="0" w:after="80"/>
        <w:jc w:val="both"/>
        <w:rPr>
          <w:sz w:val="22"/>
          <w:szCs w:val="22"/>
        </w:rPr>
      </w:pPr>
      <w:r>
        <w:rPr>
          <w:sz w:val="22"/>
          <w:szCs w:val="22"/>
        </w:rPr>
        <w:tab/>
        <w:t xml:space="preserve">Bà ấy nói, “Tôi...” trò chuyện bên giếng. Lúc ấy, Ngài - Ngài đang cố tiếp xúc với linh của bà. Anh là người bệnh trước tiên trên bục ở đây tối nay, vì thế đó là điều tôi phải tiếp xúc với linh của anh. Anh hiểu không? Cả hai chúng ta đang đứng ở đây, đi đến chỗ một ngày gặp Đức Chúa Trời. Nhưng anh là -- anh cũng là một bản thể siêu nhiên; Anh -- bên trong anh là một linh sẽ sống ở nơi nào đó đời đời, tại sao, cũng ở đây. Ồ, nếu anh mắc một chứng bệnh, Sa-tan đã làm điều đó. Đức Chúa Trời đã sai tôi cầu nguyện để hai linh nầy sẽ đến với nhau. Vậy thì nếu Thánh Linh Ngài có thể... Nó sẽ tùy thuộc anh nhượng bộ linh nào một trong hai linh nầy...Nếu anh tin những gì anh đã được kể, anh sẽ được khỏe mạnh. Nếu anh không tin, dĩ nhiên không có gì có thể làm được. Điều nầy chỉ dành để xác minh. </w:t>
      </w:r>
    </w:p>
    <w:p>
      <w:pPr>
        <w:pStyle w:val="Normal"/>
        <w:spacing w:before="0" w:after="80"/>
        <w:jc w:val="both"/>
        <w:rPr>
          <w:sz w:val="22"/>
          <w:szCs w:val="22"/>
        </w:rPr>
      </w:pPr>
      <w:r>
        <w:rPr>
          <w:sz w:val="22"/>
          <w:szCs w:val="22"/>
          <w:vertAlign w:val="superscript"/>
        </w:rPr>
        <w:t>E-21</w:t>
        <w:tab/>
      </w:r>
      <w:r>
        <w:rPr>
          <w:sz w:val="22"/>
          <w:szCs w:val="22"/>
        </w:rPr>
        <w:t xml:space="preserve">Nhưng tôi là người lạ với anh và đang trò chuyện với anh, và rồi nếu Đức Thánh Linh sẽ bày tỏ cho tôi đúng như Ngài đã làm với - với Chúa Jêsus tại đó, khi Ngài nhìn vào người đàn bà, chính xác chỗ bất ổn của bà, bà đang sống bất hợp pháp. Tại sao, Ngài đã bảo cho bà biết sự bất ổn của bà ở đâu và nó được làm rõ ràng, điều đó đúng lắm. Vậy thì, nếu Ngài là Đức Chúa Jêsus Christ hôm qua, ngày nay, và cho đến đời đời không hề thay đổi, thì Ngài sẽ biết ngay bệnh của anh ở đâu. Ngài có thể bày tỏ điều đó cho tôi. Anh tin điều đó chăng? Ừm, tôi vui mừng nghĩ rằng anh biết điều đó. Bệnh của anh là hen suyễn. Đúng thế không? Vì khi tôi nghe anh vừa mới ho (Hiểu không?), đó không phải là lý do tôi biết đó là bệnh hen suyễn. Vào buổi sáng, anh thật sự ở trong tình trạng xấu. Còn bây giờ, hãy quăng nó qua một bên. Tôi muốn nói chuyện với anh lần nữa, sau khi tôi đã tìm thấy bệnh của anh. Anh dễ bị kích thích, mà điều đó gây ra từ một tình trạng ở tuyến tiền liệt. Đúng thế không? Như là thức dậy vào ban đêm, đại loại như vậy. Đúng thế không? Anh có một thói quen: Hút thuốc. Điều đó đúng chứ? </w:t>
        <w:tab/>
        <w:t xml:space="preserve">Nhân đây, anh không phải là một Cơ-đốc nhân từ ban đầu và được đầy dẫy Đức Thánh Linh. Anh cần điều đó; anh cần Đức Chúa Jêsus Christ làm Đấng Cứu Rỗi của mình. Đúng thế không? Những điều đó đúng chứ? Nếu đúng, anh hãy đưa tay lên. Tôi không biết anh... Tuy nhiên tôi chưa biết anh, nhưng những gì anh nghe tôi nói chuyện, đó không phải là tôi, thưa anh. Đó là Thiên sứ của Chúa, là thế đấy. Đó là sự thật phải không? Vậy thì, nếu đó là sự thật, hãy đến đây. Giờ nầy anh đã tin nhận Đức Chúa Jêsus Christ làm Đấng Cứu Rỗi của mình rồi chứ...?... Hãy mời Ngài tha thứ mọi tội lỗi của anh ngay bây giờ và cho anh sống cuộc đời còn lại như một Cơ-đốc nhân. Anh làm thế chứ? </w:t>
      </w:r>
    </w:p>
    <w:p>
      <w:pPr>
        <w:pStyle w:val="Normal"/>
        <w:spacing w:before="0" w:after="80"/>
        <w:jc w:val="both"/>
        <w:rPr>
          <w:sz w:val="22"/>
          <w:szCs w:val="22"/>
        </w:rPr>
      </w:pPr>
      <w:r>
        <w:rPr>
          <w:sz w:val="22"/>
          <w:szCs w:val="22"/>
          <w:vertAlign w:val="superscript"/>
        </w:rPr>
        <w:t>E-22</w:t>
        <w:tab/>
      </w:r>
      <w:r>
        <w:rPr>
          <w:sz w:val="22"/>
          <w:szCs w:val="22"/>
        </w:rPr>
        <w:t xml:space="preserve">Xin mời các bạn cúi đầu. Kính lạy Đức Chúa Trời Toàn Năng, Tác Giả của Sự Sống, Đấng Ban cho mọi ân tứ tốt lành, xin thương xót người đàn ông tội lỗi đáng thương nầy, Chúa ôi. Anh ta đứng đây hư mất, xa cách, và bị cất khỏi Đức Chúa Trời. Anh ta đứng đây tối nay trong Sự Hiện Diện của Ngài, Chúa ôi, nhận biết rằng điều gì đó đang diễn ra, biết rằng chính Đức Chúa Trời trên trời Đấng sẽ mang linh hồn anh ra khỏi thế gian nầy ngày nào đó, anh ấy sẽ phải đứng trong Sự Hiện Diện của Ngài. Và tối nay, Chúa ôi, anh ấy tin nhận Con Ngài, là Đức Chúa Jêsus Christ làm Đấng Cứu Rỗi của anh cách cá nhân. Đau ốm, khổ sở, khốn khổ, hư mất, thật là một tình trạng kinh khủng. Đức Chúa Trời ôi, xin thương xót giờ nầy. Xin tha thứ cho anh mọi tội lỗi và nguyện xin đây sẽ là một đêm mà anh ấy sẽ không bao giờ quên, đứng trên bục tại đây trước những con người nầy và tin nhận Ngài làm Đấng Cứu Rỗi của mình. Con cầu xin Ngài sẽ đem sự đau ốm ra khỏi thân thể của người nầy. Xin cho anh sống lâu dài hầu việc Ngài tốt. Con cầu xin bấy nhiêu điều nhơn Danh Đức Chúa Jêsus Christ. A-men! </w:t>
      </w:r>
    </w:p>
    <w:p>
      <w:pPr>
        <w:pStyle w:val="Normal"/>
        <w:spacing w:before="0" w:after="80"/>
        <w:jc w:val="both"/>
        <w:rPr>
          <w:sz w:val="22"/>
          <w:szCs w:val="22"/>
        </w:rPr>
      </w:pPr>
      <w:r>
        <w:rPr>
          <w:sz w:val="22"/>
          <w:szCs w:val="22"/>
        </w:rPr>
        <w:tab/>
        <w:t>Bây giờ, anh tin nhận Ngài làm Đấng Cứu Rỗi của anh. Anh là một Cơ-đốc nhân giờ nầy. Vậy, hãy đi và đừng phạm tội nữa. Chúa sẽ chữa lành anh. Xin Chúa ban phước cho anh.</w:t>
      </w:r>
    </w:p>
    <w:p>
      <w:pPr>
        <w:pStyle w:val="Normal"/>
        <w:spacing w:before="0" w:after="80"/>
        <w:jc w:val="both"/>
        <w:rPr>
          <w:sz w:val="22"/>
          <w:szCs w:val="22"/>
        </w:rPr>
      </w:pPr>
      <w:r>
        <w:rPr>
          <w:sz w:val="22"/>
          <w:szCs w:val="22"/>
          <w:vertAlign w:val="superscript"/>
        </w:rPr>
        <w:t>E-23</w:t>
        <w:tab/>
      </w:r>
      <w:r>
        <w:rPr>
          <w:sz w:val="22"/>
          <w:szCs w:val="22"/>
        </w:rPr>
        <w:t xml:space="preserve">Chúng ta hãy nói, “Cảm tạ Đức Chúa Trời.” Hãy đến, mời bà. Chào bà. Bà có thẻ cầu nguyện không? Ồ. Bà có thẻ cầu nguyện nầy, vậy thì tôi nghĩ có lẽ bà đưa nó cho người chỉ chỗ ngồi. Bà tin không? Với cả tấm lòng. Và bà... Bà nghĩ gì nếu Chúa Jêsus của chúng ta đang đứng ở đây với bộ đồ nầy trên người? Ngài sẽ không có khả năng để làm gì nữa cho bà hơn là có thể bày tỏ đời sống của bà, bởi vì Ngài không thể chữa lành bà. Ngài đã làm điều đó rồi. Hiểu không? Ngài thật sự phải làm điều gì đó để bà có thể tin nhận những gì Ngài đã thực hiện rồi. Đúng thế không? Điều duy nhất Ngài có thể làm, vì Ngài không thể chữa lành bà hai lần. Ngài chỉ chữa lành bà một lần. Và cách đây nhiều năm khi Ngài chết, những lằn roi Ngài đã chữa lành cho bà rồi. </w:t>
      </w:r>
    </w:p>
    <w:p>
      <w:pPr>
        <w:pStyle w:val="Normal"/>
        <w:spacing w:before="0" w:after="80"/>
        <w:jc w:val="both"/>
        <w:rPr>
          <w:sz w:val="22"/>
          <w:szCs w:val="22"/>
        </w:rPr>
      </w:pPr>
      <w:r>
        <w:rPr>
          <w:sz w:val="22"/>
          <w:szCs w:val="22"/>
        </w:rPr>
        <w:tab/>
        <w:t>Bà ý thức rằng điều gì đó đang xảy ra. Bà đang tự hỏi đó là điều gì. Bây giờ, điều đó sẽ không làm tổn thương bà. Đó là Thiên sứ của Chúa. Bà biết rõ ở đây chứ? Bà có tin rằng...</w:t>
      </w:r>
    </w:p>
    <w:p>
      <w:pPr>
        <w:pStyle w:val="Normal"/>
        <w:spacing w:before="0" w:after="80"/>
        <w:jc w:val="both"/>
        <w:rPr>
          <w:sz w:val="22"/>
          <w:szCs w:val="22"/>
        </w:rPr>
      </w:pPr>
      <w:r>
        <w:rPr>
          <w:sz w:val="22"/>
          <w:szCs w:val="22"/>
        </w:rPr>
        <w:tab/>
        <w:t xml:space="preserve">Bà nhận biết có điều gì đang xảy ra, phải không? Đó - đó là Thiên sứ của Chúa, Sự Hiện Diện của Ngài. Vâng. Bà đang chịu đau khổ. Bà vừa với xét nghiệm; Bà có một khối u trên...?... Bà cũng lo lắng về người nào đó. Đó là một cô bé, đứa con nhỏ. Đúng thế không? Nếu đúng, hãy đưa tay lên. Tốt lắm. Nếu bởi Đức Thánh Linh tôi sẽ nói cho bà biết đứa bé ấy có gì không ổn, bà sẽ tin Đức Chúa Trời chữa lành cho nó. Mắc bịnh thận. Đúng thế không? Bây giờ, bà tin rằng Đức Chúa Trời, là Đức Chúa Cha đã sai Con Ngài là Đức Chúa Jêsus Christ, và Ngài đã sai tôi là Tiên tri của Ngài không? Nếu tôi cầu xin Ngài, bà sẽ được chữa lành? Đứa con bà sẽ khỏe mạnh chứ? Hãy đến đây. </w:t>
      </w:r>
    </w:p>
    <w:p>
      <w:pPr>
        <w:pStyle w:val="Normal"/>
        <w:spacing w:before="0" w:after="80"/>
        <w:jc w:val="both"/>
        <w:rPr>
          <w:sz w:val="22"/>
          <w:szCs w:val="22"/>
        </w:rPr>
      </w:pPr>
      <w:r>
        <w:rPr>
          <w:sz w:val="22"/>
          <w:szCs w:val="22"/>
          <w:vertAlign w:val="superscript"/>
        </w:rPr>
        <w:t>E-24</w:t>
        <w:tab/>
      </w:r>
      <w:r>
        <w:rPr>
          <w:sz w:val="22"/>
          <w:szCs w:val="22"/>
        </w:rPr>
        <w:t xml:space="preserve">Xin mời chúng ta cúi đầu. Lạy Chúa là Đức Chúa Trời,người mẹ nhỏ bé đáng thương đang run rẩy nầy ở đây, nhận biết rằng Sa-tan đã bắt đầu lìa khỏi đứa bé không có mẹ. Ôi Đức Chúa Trời Toàn Năng ơi, xin thương xót cô bé nầy. Con cầu xin Ngài chữa lành cho nó, nguyện xin đứa con của bà ấy được khỏe mạnh, Chúa ôi. Con gởi bà ấy đến với con của bà. Chúa ôi, xin ban ơn cho cả hai mẹ con được khỏe mạnh vì sự vinh hiển Ngài. Con cầu xin ơn phước nầy nhơn Danh Đức Chúa Jêsus Christ, Con Đức Chúa Trời. A-men! Xin Chúa ban phước cho bà. </w:t>
      </w:r>
    </w:p>
    <w:p>
      <w:pPr>
        <w:pStyle w:val="Normal"/>
        <w:spacing w:before="0" w:after="80"/>
        <w:jc w:val="both"/>
        <w:rPr>
          <w:sz w:val="22"/>
          <w:szCs w:val="22"/>
        </w:rPr>
      </w:pPr>
      <w:r>
        <w:rPr>
          <w:sz w:val="22"/>
          <w:szCs w:val="22"/>
        </w:rPr>
        <w:tab/>
        <w:t xml:space="preserve">Bây giờ, hãy xem. Khi đi đến với con của mình, bà hãy đặt tay trên đứa bé và nói, “Lạy Chúa, con cảm ơn Ngài vì chữa lành con và con của con,” hãy đi và tin. Khi bà tin, đó là cách nó sẽ xảy ra với bà. Xin Chúa ban phước cho bà. </w:t>
      </w:r>
    </w:p>
    <w:p>
      <w:pPr>
        <w:pStyle w:val="Normal"/>
        <w:spacing w:before="0" w:after="80"/>
        <w:jc w:val="both"/>
        <w:rPr>
          <w:sz w:val="22"/>
          <w:szCs w:val="22"/>
        </w:rPr>
      </w:pPr>
      <w:r>
        <w:rPr>
          <w:sz w:val="22"/>
          <w:szCs w:val="22"/>
          <w:vertAlign w:val="superscript"/>
        </w:rPr>
        <w:t>E-25</w:t>
        <w:tab/>
      </w:r>
      <w:r>
        <w:rPr>
          <w:sz w:val="22"/>
          <w:szCs w:val="22"/>
        </w:rPr>
        <w:t>Hãy có đức tin nơi Đức Chúa Trời. Đừng nghi ngờ. Hãy tin. Chào chị. Chị tin hết lòng không? Nếu Chúa Jêsus của chúng ta ở đây trong Một Người (Ngài hiện có), nhưng nhưng nếu chị có thể thấy Ngài như chị có thể thấy tôi, Ngài Phán, “</w:t>
      </w:r>
      <w:r>
        <w:rPr>
          <w:b/>
          <w:sz w:val="22"/>
          <w:szCs w:val="22"/>
        </w:rPr>
        <w:t>Còn ít lâu thế gian sẽ không thấy Ta nữa, nhưng các ngươi sẽ thấy Ta. Ta sẽ ở cùng các ngươi, ở ngay trong các ngươi cho đến tận thế</w:t>
      </w:r>
      <w:r>
        <w:rPr>
          <w:sz w:val="22"/>
          <w:szCs w:val="22"/>
        </w:rPr>
        <w:t xml:space="preserve">.” Chị tin điều đó chăng? Chị tin tôi là người đại diện của Ngài không? Nếu chị tin thế, vậy thì khối u sẽ lìa khỏi. Chị tin không? Chị có một khối u, bệnh phụ nữ, u tử cung. Đúng thế không? </w:t>
      </w:r>
    </w:p>
    <w:p>
      <w:pPr>
        <w:pStyle w:val="Normal"/>
        <w:spacing w:before="0" w:after="80"/>
        <w:jc w:val="both"/>
        <w:rPr>
          <w:sz w:val="22"/>
          <w:szCs w:val="22"/>
        </w:rPr>
      </w:pPr>
      <w:r>
        <w:rPr>
          <w:sz w:val="22"/>
          <w:szCs w:val="22"/>
        </w:rPr>
        <w:tab/>
        <w:t xml:space="preserve">Nào, hãy đến đây. Lạy Cha Thiên Thượng của chúng con, con cầu xin cho người chị của chúng con tối nay, sự thương xót của Ngài sẽ ở với chị, sự vinh hiển Ngài sẽ ở trên chị, và sức mạnh chữa lành của Ngài qua đức tin của chị, sẽ khiến con quỉ gớm guốc gọi là khối u nầy lìa khỏi chị. Lạy Chúa là Đức Chúa Trời, như là đầy tớ của Ngài, con cầu xin sự thương xót cho người tin nầy. Ớ Sa-tan, nhơn Danh Đức Chúa Jêsus Christ, là Con Đức Chúa Trời, hãy lìa khỏi người đàn bà nầy. Hãy ra khỏi chị ta. </w:t>
      </w:r>
    </w:p>
    <w:p>
      <w:pPr>
        <w:pStyle w:val="Normal"/>
        <w:spacing w:before="0" w:after="80"/>
        <w:jc w:val="both"/>
        <w:rPr>
          <w:sz w:val="22"/>
          <w:szCs w:val="22"/>
        </w:rPr>
      </w:pPr>
      <w:r>
        <w:rPr>
          <w:sz w:val="22"/>
          <w:szCs w:val="22"/>
        </w:rPr>
        <w:tab/>
        <w:t xml:space="preserve">Xin Chúa ban phước cho chị. Hãy có đức tin, cứ tin giờ nầy. Nếu chị tin hết lòng nó sẽ lìa khỏi chị. Xin Chúa ban phước cho chị, </w:t>
      </w:r>
    </w:p>
    <w:p>
      <w:pPr>
        <w:pStyle w:val="Normal"/>
        <w:spacing w:before="0" w:after="80"/>
        <w:jc w:val="both"/>
        <w:rPr>
          <w:sz w:val="22"/>
          <w:szCs w:val="22"/>
        </w:rPr>
      </w:pPr>
      <w:r>
        <w:rPr>
          <w:sz w:val="22"/>
          <w:szCs w:val="22"/>
          <w:vertAlign w:val="superscript"/>
        </w:rPr>
        <w:t>E-26</w:t>
      </w:r>
      <w:r>
        <w:rPr>
          <w:sz w:val="22"/>
          <w:szCs w:val="22"/>
        </w:rPr>
        <w:tab/>
        <w:t xml:space="preserve">Chào chị. Chị sống trong thành phố nầy? Chị ở ngoài thành phố nầy. Tôi chỉ đang hỏi những câu có liên quan đến chị. Chị biết đấy, đó chỉ là...?... Chúng ta là người lạ. Tôi không biết chị. Nhưng có một Đấng ở đây biết chị. Ngài biết chị khi chị mới sanh ra. Ngài biết chị trước khi chị sanh ra. Mỗi miếng thức ăn, hay nước chị uống, Ngài đã ban nó cho chị. Ngài đã ban nó cho tôi. Ngài biết chị. Nhận biết rằng chị là một Cơ-đốc nhân, đang ở trong tình trạng nghiêm trọng. Chị phải có được sự giúp đỡ từ Đức Chúa Trời nếu không thì chị sẽ là một xác chết trong thời gian rất ngắn. Linh hồn chị sẽ đi gặp Ngài, mà phần đó chị đã chuẩn bị dành cho như một tín hữu Cơ-đốc. Nhưng chị đang đau đớn vì bịnh ung thư. Và bịnh ung thư đó ở khắp cả thân thể chị. Nó ở bên trong chị; đó là trong ruột kết. Đúng thế không? Chị tin rằng nó sẽ -- Đức Chúa Trời sẽ chữa lành chị...?... </w:t>
      </w:r>
    </w:p>
    <w:p>
      <w:pPr>
        <w:pStyle w:val="Normal"/>
        <w:spacing w:before="0" w:after="80"/>
        <w:jc w:val="both"/>
        <w:rPr>
          <w:sz w:val="22"/>
          <w:szCs w:val="22"/>
        </w:rPr>
      </w:pPr>
      <w:r>
        <w:rPr>
          <w:sz w:val="22"/>
          <w:szCs w:val="22"/>
          <w:vertAlign w:val="superscript"/>
        </w:rPr>
        <w:t>E-27</w:t>
      </w:r>
      <w:r>
        <w:rPr>
          <w:sz w:val="22"/>
          <w:szCs w:val="22"/>
        </w:rPr>
        <w:tab/>
        <w:t xml:space="preserve">Chờ một chút, chị ơi. Xin để tôi sửa lại cho đúng điều gì ở trong đó. Ngài có thể làm, Ngài có quyền. “Và bây giờ tôi tin nhận điều đó.” Nhìn đây, chờ một chút. Thấy không? Đức tin của chị phải di chuyển ra khỏi điều đó. Chị hiểu không? Đấy, thấy không? Chính là thế. Tôi - tôi đang cố gắng giúp chị, biết rằng chị - chị phải chết và lìa khỏi thế gian nầy ngay lập tức, nếu - nếu không có điều gì đó được thực hiện. Bây giờ, nó đã làm rồi. Tôi đang cố vực đức tin của chị lên (Đấy, hiểu không?), cố gắng để chị đến trong trạng thái mà ở đó chị được chữa lành, bởi vì chị nhận biết tình trạng của mình. Chị phải có sự giúp đỡ. Đúng không? </w:t>
      </w:r>
    </w:p>
    <w:p>
      <w:pPr>
        <w:pStyle w:val="Normal"/>
        <w:spacing w:before="0" w:after="80"/>
        <w:jc w:val="both"/>
        <w:rPr>
          <w:sz w:val="22"/>
          <w:szCs w:val="22"/>
        </w:rPr>
      </w:pPr>
      <w:r>
        <w:rPr>
          <w:sz w:val="22"/>
          <w:szCs w:val="22"/>
        </w:rPr>
        <w:tab/>
        <w:t xml:space="preserve">Khi chị nói, “Ngài có thể”... Đúng như nếu chị đến với tôi và nói, “Anh Branham à, tôi - tôi biết anh có thể cho tôi mượn 5 đô-la. Tôi rất cần. Tôi đang đói gần chết và không có tiền ăn tối, anh có thể cho tôi 5 đô không... Anh đáng làm điều đó, anh - anh có thể cho tôi 5 đô nếu anh muốn.” Điều đó không làm cho tôi cảm thấy dễ chịu. Đó không phải là khả năng của Ngài trong vấn đề nầy. Chúng ta không nghi ngờ khả năng của Ngài. Đó thật sự là những gì Ngài đã làm và ý muốn của Ngài để giúp đỡ chị. Hãy nhìn xem những gì Ngài đã làm. Ngài đã sai rao giảng Phúc Âm, Ngài đã sai Thánh Linh Ngài đến. Và... Không đúng thế sao? Đúng thế. </w:t>
      </w:r>
    </w:p>
    <w:p>
      <w:pPr>
        <w:pStyle w:val="Normal"/>
        <w:spacing w:before="0" w:after="80"/>
        <w:jc w:val="both"/>
        <w:rPr>
          <w:sz w:val="22"/>
          <w:szCs w:val="22"/>
        </w:rPr>
      </w:pPr>
      <w:r>
        <w:rPr>
          <w:sz w:val="22"/>
          <w:szCs w:val="22"/>
          <w:vertAlign w:val="superscript"/>
        </w:rPr>
        <w:t>E-28</w:t>
        <w:tab/>
      </w:r>
      <w:r>
        <w:rPr>
          <w:sz w:val="22"/>
          <w:szCs w:val="22"/>
        </w:rPr>
        <w:t>Ở đây chẳng hạn, đời sống của chị dù thế nào đi nữa không phải là một chiếc giường êm ả đầy hoa. Nó có nhiều nỗi buồn, nhiều bịnh tật. Chị đang cầu nguyện ngày nọ về một điều giống như vậy. Nói, nếu điều đó đến, chị có một chỗ để đến đây, rằng chị tin Đức Chúa Trời sẽ chữa lành chị. Đúng chứ? Đó là lời cầu nguyện của chị, đúng thế không? Được rồi. Lạy Đức Chúa Jêsus, Con của Đức Chúa Trời, xin thương xót người đàn bà sắp chết nầy, Cha ôi. Và như là người đại diện cho Ngài, đang đứng đây trong Sự Hiện Diện của Ngài, con cầu xin sự chữa lành cho chị. Ngài Phán, “</w:t>
      </w:r>
      <w:r>
        <w:rPr>
          <w:b/>
          <w:sz w:val="22"/>
          <w:szCs w:val="22"/>
        </w:rPr>
        <w:t>Họ đặt tay trên kẻ đau, thì kẻ đau được lành.</w:t>
      </w:r>
      <w:r>
        <w:rPr>
          <w:sz w:val="22"/>
          <w:szCs w:val="22"/>
        </w:rPr>
        <w:t xml:space="preserve">” Chúa ôi, các bác sĩ đã làm tất cả mọi điều họ có thể làm, nhưng ẩn giấu với các Bác sĩ. Nhưng nó không thể ẩn giấu với Ngài. Ngài là Đức Chúa Trời. Ngài phơi trần nó ra ngay tại đây ở bục nầy. Nhơn Danh Đức Chúa Jêsus Christ, ớ Sa-tan, hãy lìa khỏi người đàn bà nầy, hãy ra khỏi chị ấy. Xin cho chị ấy khỏe mạnh và hầu việc Đức Chúa Trời, nhơn Danh Đức Chúa Jêsus. A-men! Xin Chúa ban phước cho chị. Hãy đi, vui mừng, hạnh phúc giờ nầy. Hãy cảm ơn Đức Chúa Trời. Tốt lắm. </w:t>
      </w:r>
    </w:p>
    <w:p>
      <w:pPr>
        <w:pStyle w:val="Normal"/>
        <w:spacing w:before="0" w:after="80"/>
        <w:jc w:val="both"/>
        <w:rPr>
          <w:sz w:val="22"/>
          <w:szCs w:val="22"/>
        </w:rPr>
      </w:pPr>
      <w:r>
        <w:rPr>
          <w:sz w:val="22"/>
          <w:szCs w:val="22"/>
          <w:vertAlign w:val="superscript"/>
        </w:rPr>
        <w:t>E-29</w:t>
        <w:tab/>
      </w:r>
      <w:r>
        <w:rPr>
          <w:sz w:val="22"/>
          <w:szCs w:val="22"/>
        </w:rPr>
        <w:t xml:space="preserve">Chào chị. Chị tin chứ? Hết lòng chứ? Ồ, chà. Chị phải tin. Có một bóng tối đến gần chị, có nghĩa là sự chết, bệnh ung thư. Đúng thế không? Không phải ở lại lâu hơn nhiều nếu Chúa giúp chị. Đức tin của chị lên đến đó giờ nầy chứ? Chị tin ngay bây giờ chứ? Nào, hãy xem. Đúng những gì chị cảm thấy ngay giờ nầy, nếu chị tin nhận đó là Thánh Linh của Đức Chúa Trời, chị sẽ có được điều chị cầu xin. Chị làm thế chứ? </w:t>
        <w:tab/>
        <w:t xml:space="preserve">Lạy Chúa Jêsus, xin chứng thực Lời Ngài khi con đặt tay trên người đàn bà nầy và cầu xin sự chữa lành nhơn Danh Đức Chúa Jêsus Christ, Con Đức Chúa Trời. A-men! Nguyền rủa bịnh ung thư đã làm mù thân thể người đàn bà nầy. Vì Hội Thánh của Đức Chúa Trời và con cái tin vào Ngài và đại diện cho Chúa Jêsus. Hỡi Sa-tan, ngươi biết hết về điều nầy. Làm chứng về ân tứ Thiêng liêng, một Thiên sứ hầu việc trong chốc lát sau sự sanh ra, tôi nói, nhơn Danh Đức Chúa Jêsus Christ, hãy lìa khỏi người đàn bà nầy. A-men! Xin Chúa ban phước cho chị. Bây giờ, hãy vui mừng; Hãy đi và vui mừng. Hãy vui vẻ. </w:t>
      </w:r>
    </w:p>
    <w:p>
      <w:pPr>
        <w:pStyle w:val="Normal"/>
        <w:spacing w:before="0" w:after="80"/>
        <w:jc w:val="both"/>
        <w:rPr>
          <w:sz w:val="22"/>
          <w:szCs w:val="22"/>
        </w:rPr>
      </w:pPr>
      <w:r>
        <w:rPr>
          <w:sz w:val="22"/>
          <w:szCs w:val="22"/>
          <w:vertAlign w:val="superscript"/>
        </w:rPr>
        <w:t>E-30</w:t>
      </w:r>
      <w:r>
        <w:rPr>
          <w:sz w:val="22"/>
          <w:szCs w:val="22"/>
        </w:rPr>
        <w:tab/>
        <w:t xml:space="preserve">Chào chị. Chị hay đứa bé? Ừm-m. Ồ, nó là đứa bé dễ thương. Chà, trông giống như quá nhỏ để có thể làm điều gì đó. Nào, tôi muốn... Dĩ nhiên đứa bé không thể nói được. Tôi muốn chị nhìn tôi. Tôi muốn nói chuyện với chị một lát. Chị nghĩ gì về Đức Chúa Jêsus Christ? Vâng, Đấng duy nhất mà chị có thể nói thế. Chị tin rằng những điều nầy đang xảy ra bây giờ trên thế giới ngày nay qua thì giờ tối tăm vĩ đại... Chị tin đó là sự chứng thực về sự hiện hữu của Ngài ở đây trên đất, rằng Ngài là Thánh Linh ở với chúng ta? Ngài lấy con người của Ngài, nhưng không bao giờ lấy Thánh Linh của Ngài. Ngài đã lấy đi Ê-li thì có Ê-li-sê thay thế. Và 800 năm sau, Giăng Báp-tít đến từ đồng vắng với Linh của Ê-li trên ông. Thấy không? Hiểu tôi muốn nói gì không? Sa-tan, nó cướp đi con người, nhưng không bao giờ lấy được linh của người ấy; nó đến ngay thành những kẻ bắt bớ tôn giáo và vân vân. Đúng thế không? </w:t>
      </w:r>
    </w:p>
    <w:p>
      <w:pPr>
        <w:pStyle w:val="Normal"/>
        <w:spacing w:before="0" w:after="80"/>
        <w:jc w:val="both"/>
        <w:rPr>
          <w:sz w:val="22"/>
          <w:szCs w:val="22"/>
        </w:rPr>
      </w:pPr>
      <w:r>
        <w:rPr>
          <w:sz w:val="22"/>
          <w:szCs w:val="22"/>
        </w:rPr>
        <w:tab/>
        <w:t xml:space="preserve">Con của chị bị bịnh suyễn. Đúng thế không? Đúng chứ? Nếu tôi đặt tay trên đứa bé như đầy tớ của Đức Chúa Trời trong khi hết thảy những Cơ-đốc nhân đang cầu nguyện, và nếu tôi đang nói cho biết sự thật, Đức Chúa Trời đang làm chứng về sự thật. Tôi đã thấy đứa bé; Nó ở trong tình trạng kinh khủng, Chị tin đứa bé sẽ khỏe mạnh chứ? Được rồi. Tôi thấy chị đang giữ đứa bé khi nó đang lên cơn khó thở. </w:t>
      </w:r>
    </w:p>
    <w:p>
      <w:pPr>
        <w:pStyle w:val="Normal"/>
        <w:spacing w:before="0" w:after="80"/>
        <w:jc w:val="both"/>
        <w:rPr>
          <w:sz w:val="22"/>
          <w:szCs w:val="22"/>
        </w:rPr>
      </w:pPr>
      <w:r>
        <w:rPr>
          <w:sz w:val="22"/>
          <w:szCs w:val="22"/>
          <w:vertAlign w:val="superscript"/>
        </w:rPr>
        <w:t>E-31</w:t>
        <w:tab/>
      </w:r>
      <w:r>
        <w:rPr>
          <w:sz w:val="22"/>
          <w:szCs w:val="22"/>
        </w:rPr>
        <w:t xml:space="preserve">Kính lạy Đức Chúa Trời Toàn Năng, người ta mang đến cho Ngài những con trẻ để Ngài có thể đặt tay trên chúng và ban phước cho. Những người mẹ mang con cái của họ đến. Nếu Ngài ở tại Tallahassee đây trong một thân thể xác thịt tối nay, đang bước đi như khi Ngài đã sống trong những ngày đã qua, con tin đức tin của người mẹ mang đứa con đến cho Ngài. Và Ngài đặt bàn tay thánh khiết, tuyệt vời của Ngài trên đứa trẻ. Nó sẽ trở nên khỏe mạnh. Ngài chịu đựng như Ngài đã chịu, nói cho người mẹ biết tình trạng của đứa bé là gì, và tra xem qua đời sống đời sống chị, thấy rằng chị là một người tin, tội lỗi của chị đã xưng ra dưới Dòng Huyết. Vậy con cầu xin Ngài, Đức Chúa Trời ôi, xin thương xót con chị ấy. </w:t>
      </w:r>
    </w:p>
    <w:p>
      <w:pPr>
        <w:pStyle w:val="Normal"/>
        <w:spacing w:before="0" w:after="80"/>
        <w:jc w:val="both"/>
        <w:rPr>
          <w:sz w:val="22"/>
          <w:szCs w:val="22"/>
        </w:rPr>
      </w:pPr>
      <w:r>
        <w:rPr>
          <w:sz w:val="22"/>
          <w:szCs w:val="22"/>
        </w:rPr>
        <w:tab/>
        <w:t xml:space="preserve">Nhận biết rằng bàn tay của con thật sự là sự tượng trưng nghèo nàn cho Ngài, nhưng con cầu xin Ngài thương xót, Chúa ôi. Khi con đặt tay trên đứa bé, theo như Lời cuối cùng mà Ngài đã Phán khi Ngài lìa khỏi thế gian, “Những dấu hiệu nầy sẽ theo những kẻ tin. Nếu họ đặt tay trên kẻ đau,” Ngài Phán, “Họ sẽ hồi phục.” Bây giờ, trong sự vâng lời với mạng lệnh đó, với đứa bé vô tội nầy không thể có đức tin, con đặt tay trên nó. Và, Sa-tan, với tình trạng bịnh suyễn nầy, khiến cho đứa bé tội nghiệp ho và làm cho nó khó thở, ớ Sa-tan, con quỉ kinh khủng nhất, ngày nào đó trong địa ngục vĩnh viễn, ngươi sẽ bị hình phạt vì tội ác ngươi. Bây giờ, hãy nghe ta, vì ta đại diện cho Đức Chúa Trời của chúng ta, và sự chết của Ngài tại đồi Gô-gô-tha, ngươi hãy lìa khỏi đứa bé nầy. Hãy ra khỏi giờ nầy để đứa bé có thể sống khỏe mạnh. Ta bắt ngươi trong Danh Đức Chúa Jêsus Con Đức Chúa Trời mà Huyết của Ngài đã đổ ra trên cây thập tự đồi Gô-gô-tha, mà làm hư đi mọi quyền lực mà ngươi đã từng nắm giữ. Ngươi không có quyền hợp pháp để nắm giữ đứa bé lâu hơn nữa. Hãy ra khỏi, nhơn Danh Đức Chúa Jêsus Christ. </w:t>
      </w:r>
    </w:p>
    <w:p>
      <w:pPr>
        <w:pStyle w:val="Normal"/>
        <w:spacing w:before="0" w:after="80"/>
        <w:jc w:val="both"/>
        <w:rPr>
          <w:sz w:val="22"/>
          <w:szCs w:val="22"/>
        </w:rPr>
      </w:pPr>
      <w:r>
        <w:rPr>
          <w:sz w:val="22"/>
          <w:szCs w:val="22"/>
        </w:rPr>
        <w:tab/>
        <w:t>Nào, người mẹ, hãy giữ lấy đứa bé. Đừng lo lắng, chỉ tin...?...</w:t>
      </w:r>
    </w:p>
    <w:p>
      <w:pPr>
        <w:pStyle w:val="Normal"/>
        <w:spacing w:before="0" w:after="80"/>
        <w:jc w:val="both"/>
        <w:rPr>
          <w:sz w:val="22"/>
          <w:szCs w:val="22"/>
        </w:rPr>
      </w:pPr>
      <w:r>
        <w:rPr>
          <w:sz w:val="22"/>
          <w:szCs w:val="22"/>
          <w:vertAlign w:val="superscript"/>
        </w:rPr>
        <w:t>E-32</w:t>
        <w:tab/>
      </w:r>
      <w:r>
        <w:rPr>
          <w:sz w:val="22"/>
          <w:szCs w:val="22"/>
        </w:rPr>
        <w:t xml:space="preserve">Các bạn ở ngoài đó có tin không? Đừng đi lại quá nhiều. Nó làm gián đoạn khi khải tượng đang diễn ra tại đây, và các bạn làm điều ghì đó ở ngoài đấy, đi lại một chút, thì điều đó làm gián đoạn ở đây. Các bạn hiểu không? Nó làm khó trong đây. Xem đấy, Thánh Linh Ngài đang vận hành, và tôi muốn anh chị em vui mừng. Tôi muốn anh chị em vui mừng, sung sướng. Nhưng trước tiên, tôi muốn anh chị em nhận lãnh Đức Chúa Trời, tin Ngài. Rồi sau đó anh chị em được chữa lành, rồi sung sướng. Hiểu điều tôi muốn nói không? </w:t>
      </w:r>
    </w:p>
    <w:p>
      <w:pPr>
        <w:pStyle w:val="Normal"/>
        <w:spacing w:before="0" w:after="80"/>
        <w:jc w:val="both"/>
        <w:rPr>
          <w:sz w:val="22"/>
          <w:szCs w:val="22"/>
        </w:rPr>
      </w:pPr>
      <w:r>
        <w:rPr>
          <w:sz w:val="22"/>
          <w:szCs w:val="22"/>
        </w:rPr>
        <w:tab/>
        <w:t>Chị mà đang nằm trên gối đó, tin không? Chị tin tôi là đầy tớ của Ngài, Tiên tri của Ngài. Chị không phải có thẻ, hãy đi vào trong hàng. Điều duy nhất chị phải làm, là chỉ tin. Tôi không thể chữa lành chị, nhưng chị không thể giấu đời sống của chị với tôi. Nếu Đức Chúa Trời sẽ bày tỏ cho tôi ở đây, bệnh của chị là gì, chị sẽ chấp nhận sự chữa lành của mình chứ? Chị sẽ vâng lời tôi như Tiên tri của Ngài chứ? Chị sẽ tin chứ? Thành thật mà nói, tôi không biết chị; Tôi chưa bao giờ thấy chị; Nhưng chị đang bị đau bịnh sốt thấp khớp. Đúng thế không? Nếu đúng, hãy giơ tay lên. Được rồi. Bây giờ, chị tin chứ? Vậy hãy đi về nhà và được khỏe mạnh nhơn Danh Đức Chúa Jêsus...?...</w:t>
      </w:r>
    </w:p>
    <w:p>
      <w:pPr>
        <w:pStyle w:val="Normal"/>
        <w:spacing w:before="0" w:after="80"/>
        <w:jc w:val="both"/>
        <w:rPr>
          <w:sz w:val="22"/>
          <w:szCs w:val="22"/>
        </w:rPr>
      </w:pPr>
      <w:r>
        <w:rPr>
          <w:sz w:val="22"/>
          <w:szCs w:val="22"/>
          <w:vertAlign w:val="superscript"/>
        </w:rPr>
        <w:t>E-33</w:t>
        <w:tab/>
      </w:r>
      <w:r>
        <w:rPr>
          <w:sz w:val="22"/>
          <w:szCs w:val="22"/>
        </w:rPr>
        <w:t xml:space="preserve">Ông tin không? Ông muốn khắc phục được bịnh thận đó, phải không, ông đang ngồi ở đó? Nếu ông muốn, thì sẽ được điều đó. Ông có thể vượt qua bệnh nếu ông chỉ tin mà thôi. Hãy có đức tin nơi Đức Chúa Trời. Đúng thế. </w:t>
      </w:r>
    </w:p>
    <w:p>
      <w:pPr>
        <w:pStyle w:val="Normal"/>
        <w:spacing w:before="0" w:after="80"/>
        <w:jc w:val="both"/>
        <w:rPr>
          <w:sz w:val="22"/>
          <w:szCs w:val="22"/>
        </w:rPr>
      </w:pPr>
      <w:r>
        <w:rPr>
          <w:sz w:val="22"/>
          <w:szCs w:val="22"/>
        </w:rPr>
        <w:tab/>
        <w:t xml:space="preserve">Ông muốn vượt qua khỏi bệnh tim, phải không? Muốn về nhà và khỏe mạnh? Ông tin rằng rằng mình sẽ vượt qua căn bệnh đó giờ nầy không? Có điều đó trong một lát không, đúng thế không? Nếu đúng thế, hãy giơ tay lên. Được rồi. Ông tin rằng ông được chữa lành giờ nầy bởi lằn roi của Đức Chúa Jêsus Christ không? Hãy đi, và sự bình an của Đức Chúa Trời ở trên ông giờ nầy. </w:t>
      </w:r>
    </w:p>
    <w:p>
      <w:pPr>
        <w:pStyle w:val="Normal"/>
        <w:spacing w:before="0" w:after="80"/>
        <w:jc w:val="both"/>
        <w:rPr>
          <w:sz w:val="22"/>
          <w:szCs w:val="22"/>
        </w:rPr>
      </w:pPr>
      <w:r>
        <w:rPr>
          <w:sz w:val="22"/>
          <w:szCs w:val="22"/>
        </w:rPr>
        <w:tab/>
        <w:t xml:space="preserve">Anh chị em ở khắp mọi nơi tin không? Anh chị em ở ngoài đó tin chứ? Tất cả anh chị em ở khắp nơi đều đồng lòng tin chứ? Cha Thiên Thượng của chúng ta, có thể tiếp tục vận hành qua khắp hội chúng. Nhưng nếu mọi người trong anh chị em muốn được khỏe mạnh ngay bây giờ, thì anh chị em có thể được khỏe mạnh. Anh chị em tin đó là sự thật không? Bao nhiêu người tin đó là sự thật, hãy giơ tay lên? Ồ, không phải hết thảy anh chị em đều được khỏe mạnh sao, hết thảy ông bà anh chị em cùng một lúc? </w:t>
      </w:r>
    </w:p>
    <w:p>
      <w:pPr>
        <w:pStyle w:val="Normal"/>
        <w:spacing w:before="0" w:after="80"/>
        <w:jc w:val="both"/>
        <w:rPr>
          <w:sz w:val="22"/>
          <w:szCs w:val="22"/>
        </w:rPr>
      </w:pPr>
      <w:r>
        <w:rPr>
          <w:sz w:val="22"/>
          <w:szCs w:val="22"/>
        </w:rPr>
        <w:tab/>
        <w:t>Các bạn làm điều nầy cho tôi chứ? Anh chị em tin tôi giờ nầy không? Các bạn tin rằng Thiên sứ của Chúa đã sai tôi để cầu nguyện cho các bạn không? Được rồi. Bao nhiêu người người đau ở đây, hãy giơ tay lên, hết thảy khắp tòa nhà giơ tay lên. Bây giờ, mọi người nhìn người đang ngồi bên cạnh mình mà bị đau, hãy đưa tay người đó lên. Đúng thế. Nào, đúng thế. Tốt lắm. Đúng thế, đặt tay mình lên người đàn bà bị bịnh thấp khớp.</w:t>
      </w:r>
    </w:p>
    <w:p>
      <w:pPr>
        <w:pStyle w:val="Normal"/>
        <w:spacing w:before="0" w:after="80"/>
        <w:jc w:val="both"/>
        <w:rPr>
          <w:sz w:val="22"/>
          <w:szCs w:val="22"/>
        </w:rPr>
      </w:pPr>
      <w:r>
        <w:rPr>
          <w:sz w:val="22"/>
          <w:szCs w:val="22"/>
          <w:vertAlign w:val="superscript"/>
        </w:rPr>
        <w:t>E-34</w:t>
        <w:tab/>
      </w:r>
      <w:r>
        <w:rPr>
          <w:sz w:val="22"/>
          <w:szCs w:val="22"/>
        </w:rPr>
        <w:t>Hãy đặt tay trên đứa bé. Người tin Cơ-đốc nào đó, hãy đến, đặt tay mình trên người đàn ông trẻ bị liệt đang ngồi đó, phải không? Được rồi. Bây giờ, mọi người chúng ta hãy cúi đầu thật kình kiền, thật kỉnh kiền. Tôi muốn anh lặp lại lời cầu nguyện nầy. Anh cầu nguyện lời đó. Tôi nói; anh cầu nguyện lặp lại; tôi sẽ chỉ chuyển nhượng lời để nó đánh bại Sa-tan, đúng bằng môi miệng của anh. Rồi anh tin sự xưng nhận của mình. Bây giờ, anh bị đau đó lặp lại theo tôi.</w:t>
      </w:r>
    </w:p>
    <w:p>
      <w:pPr>
        <w:pStyle w:val="Normal"/>
        <w:spacing w:before="0" w:after="80"/>
        <w:jc w:val="both"/>
        <w:rPr>
          <w:sz w:val="22"/>
          <w:szCs w:val="22"/>
        </w:rPr>
      </w:pPr>
      <w:r>
        <w:rPr>
          <w:sz w:val="22"/>
          <w:szCs w:val="22"/>
        </w:rPr>
        <w:tab/>
        <w:t>Kính lạy Đức Chúa Trời Toàn Năng, Đấng Tạo Dựng trời đất, Đấng Tác Giả của Sự Sống Đời đời, Đấng Ban cho mọi ân từ tốt lành, con, đầy tớ của Ngài xưng nhận tội lỗi của con. Con tin rằng qua công lao của Chúa Jêsus Con Ngài, con được tha thứ tội. Con bị ốm đau trong thân thể. Con cần sự giúp đỡ của Ngài. Xin ban cho con đức tin ngay giờ nầy để tin Lời Ngài và tin những điều nầy mà con đã thấy tối nay tái sản sinh sự sống của Ngài lần nữa: như nó đã xảy ra ngày hôm qua, thì ngày hôm nay cũng vậy. Và giờ nầy, Chúa ôi, dựa trên sự xưng nhận nầy con thừa nhận sự chữa lành của con, và con tin từ tối nay, từ giờ trở đi, con sẽ được khỏe mạnh. Con giao phó chính mình con cho Ngài, nhơn Danh Đức Chúa Jêsus Christ.</w:t>
      </w:r>
    </w:p>
    <w:p>
      <w:pPr>
        <w:pStyle w:val="Normal"/>
        <w:spacing w:before="0" w:after="80"/>
        <w:jc w:val="both"/>
        <w:rPr>
          <w:sz w:val="22"/>
          <w:szCs w:val="22"/>
        </w:rPr>
      </w:pPr>
      <w:r>
        <w:rPr>
          <w:sz w:val="22"/>
          <w:szCs w:val="22"/>
          <w:vertAlign w:val="superscript"/>
        </w:rPr>
        <w:t>E-35</w:t>
        <w:tab/>
      </w:r>
      <w:r>
        <w:rPr>
          <w:sz w:val="22"/>
          <w:szCs w:val="22"/>
        </w:rPr>
        <w:t xml:space="preserve">Chúng ta hãy ngồi thật yên lặng. Giữ đầu cúi xuống. Cứ giữ sự cầu nguyện. Đức Thánh Linh đang ở gần anh chị em. Thiên sứ của Chúa biết mọi sự, đang ở trên hội chúng vào lúc nầy. Ngài giống như một đám mây ở trên anh. Đó là sự bắt đầu để tin. “Giờ nầy, Chúa ôi con nhận lãnh sự chữa lành. Con tin rằng Ngài đang chữa lành con giờ nầy bởi vì Ngài đã hứa điều đó. Nương trên lời hứa của Ngài, con tin điều đó.” </w:t>
      </w:r>
    </w:p>
    <w:p>
      <w:pPr>
        <w:pStyle w:val="Normal"/>
        <w:spacing w:before="0" w:after="80"/>
        <w:jc w:val="both"/>
        <w:rPr>
          <w:sz w:val="22"/>
          <w:szCs w:val="22"/>
        </w:rPr>
      </w:pPr>
      <w:r>
        <w:rPr>
          <w:sz w:val="22"/>
          <w:szCs w:val="22"/>
        </w:rPr>
        <w:tab/>
        <w:t>Bây giờ, tôi sẽ cầu xin Chúa ban cho tôi sức mạnh để làm cho tà linh nghi ngờ khiến anh nghi ngờ hay lộn xộn, và lấy đi sự mê tín dị đoan ra khỏi anh, để anh có thể thấy Đức Chúa Trời của sự vinh hiển. tôi sẽ yêu cầu nó lìa khỏi anh ngay bây giờ. Và khi - khi nó lìa khỏi anh, anh nhận sự chữa lành của mình. Anh đã nhận lãnh nó giờ nầy; hãy tin điều đó. Tôi sẽ cầu nguyện cho anh bây giờ. Đây là phần của tôi. Anh đã xưng nhận; Điều đó ở trên môi anh. Ngài phải làm tốt những gì anh đã xưng nhận giờ nầy. Đấy, Anh đã tiếp nhận Ngài như là Đấng Cứu Rỗi của mình, anh tin nhận Ngài như Đấng Chữa lành của mình; Vậy thì hãy tin điều đó. Tôi muốn cầu nguyện và bẻ gãy linh nghi ngờ trên tòa nhà nầy, từ đêm nay trở đi, chúng ta có thể có buổi nhóm thật điển hình thuở xưa.</w:t>
      </w:r>
    </w:p>
    <w:p>
      <w:pPr>
        <w:pStyle w:val="Normal"/>
        <w:spacing w:before="0" w:after="80"/>
        <w:jc w:val="both"/>
        <w:rPr/>
      </w:pPr>
      <w:r>
        <w:rPr>
          <w:sz w:val="22"/>
          <w:szCs w:val="22"/>
          <w:vertAlign w:val="superscript"/>
        </w:rPr>
        <w:t>E-36</w:t>
        <w:tab/>
      </w:r>
      <w:r>
        <w:rPr>
          <w:sz w:val="22"/>
          <w:szCs w:val="22"/>
        </w:rPr>
        <w:t xml:space="preserve">Lạy Cha Thiên Thượng, con đến với Cha vì những người yêu dấu nầy giờ đây đang chịu đau đớn khắp Nhà thờ nầy. Và như đã xảy ra trên đường Em-ma-út, chúng con thấy khi Ngài đi bộ trên đất, Ngài biết ở đâu có một con cá có đồng bạc trong miệng nó. Ngài đã sai Sứ đồ đến lấy đồng bạc đó ra từ miệng cá. Ngài biết ở đâu có hai con lừa bị cột mà chưa hề có người nào ngồi trên. Ôi Đức Chúa Trời ơi, Ngài biết ở đâu có người đàn bà có 5 đời chồng. Khi Phi-líp đến tìm thấy Na-tha-na-ên, Ngài đã phán bảo với ông rằng Ngài đã biết ông trước khi ông đến với buổi nhóm. Ông đã ở dưới cây vả. Ngài đã Phán những gì Ngài đã làm lúc đó, chúng con cũng sẽ làm vậy. Chúng con tin Ngài, và Chúa ôi, chính là ngày đó. </w:t>
      </w:r>
    </w:p>
    <w:p>
      <w:pPr>
        <w:pStyle w:val="Normal"/>
        <w:jc w:val="both"/>
        <w:rPr>
          <w:sz w:val="22"/>
          <w:szCs w:val="22"/>
        </w:rPr>
      </w:pPr>
      <w:r>
        <w:rPr>
          <w:sz w:val="22"/>
          <w:szCs w:val="22"/>
        </w:rPr>
        <w:tab/>
        <w:t>Và giờ đây Ngài đã mang lại những ơn phước của Hội thánh xưa đi vào Hội thánh sau này trong một đường lối kỳ diệu và phước hạnh. Chúa yêu dấu ôi, chúng con cảm ơn Ngài vì những điều tuyệt vời nầy. Khi con cái của Ngài đang ngồi đây đêm nay với bàn tay họ đặt lên nhau, biết rằng vượt ra ngoài giới hạn của bóng dáng nghi ngờ đó, Đức Thánh Linh...</w:t>
      </w:r>
    </w:p>
    <w:p>
      <w:pPr>
        <w:pStyle w:val="Normal"/>
        <w:pBdr>
          <w:bottom w:val="single" w:sz="6" w:space="1" w:color="000000"/>
        </w:pBdr>
        <w:jc w:val="both"/>
        <w:rPr>
          <w:sz w:val="22"/>
          <w:szCs w:val="22"/>
        </w:rPr>
      </w:pPr>
      <w:r>
        <w:rPr>
          <w:sz w:val="22"/>
          <w:szCs w:val="22"/>
        </w:rPr>
      </w:r>
    </w:p>
    <w:p>
      <w:pPr>
        <w:pStyle w:val="Normal"/>
        <w:pBdr>
          <w:bottom w:val="single" w:sz="6" w:space="1" w:color="000000"/>
        </w:pBdr>
        <w:jc w:val="both"/>
        <w:rPr>
          <w:sz w:val="22"/>
          <w:szCs w:val="22"/>
        </w:rPr>
      </w:pPr>
      <w:r>
        <w:rPr>
          <w:sz w:val="22"/>
          <w:szCs w:val="22"/>
        </w:rPr>
      </w:r>
    </w:p>
    <w:p>
      <w:pPr>
        <w:pStyle w:val="Normal"/>
        <w:pBdr>
          <w:bottom w:val="single" w:sz="6" w:space="1" w:color="000000"/>
        </w:pBdr>
        <w:jc w:val="both"/>
        <w:rPr>
          <w:sz w:val="22"/>
          <w:szCs w:val="22"/>
        </w:rPr>
      </w:pPr>
      <w:r>
        <w:rPr>
          <w:sz w:val="22"/>
          <w:szCs w:val="22"/>
        </w:rPr>
      </w:r>
    </w:p>
    <w:p>
      <w:pPr>
        <w:pStyle w:val="Normal"/>
        <w:jc w:val="center"/>
        <w:rPr>
          <w:sz w:val="22"/>
          <w:szCs w:val="20"/>
        </w:rPr>
      </w:pPr>
      <w:r>
        <w:rPr>
          <w:sz w:val="22"/>
          <w:szCs w:val="20"/>
        </w:rPr>
      </w:r>
    </w:p>
    <w:p>
      <w:pPr>
        <w:pStyle w:val="Normal"/>
        <w:jc w:val="center"/>
        <w:rPr/>
      </w:pPr>
      <w:r>
        <w:rPr>
          <w:szCs w:val="20"/>
        </w:rPr>
        <w:t xml:space="preserve">Địa chỉ hạ tải và liên lạc: </w:t>
      </w:r>
    </w:p>
    <w:p>
      <w:pPr>
        <w:pStyle w:val="Normal"/>
        <w:jc w:val="center"/>
        <w:rPr/>
      </w:pPr>
      <w:r>
        <w:rPr>
          <w:szCs w:val="20"/>
        </w:rPr>
        <w:t>http://</w:t>
      </w:r>
      <w:r>
        <w:rPr>
          <w:color w:val="0000FF"/>
          <w:szCs w:val="20"/>
        </w:rPr>
        <w:t>Vn.</w:t>
      </w:r>
      <w:hyperlink r:id="rId2">
        <w:r>
          <w:rPr>
            <w:rStyle w:val="InternetLink"/>
            <w:color w:val="0000FF"/>
            <w:szCs w:val="20"/>
          </w:rPr>
          <w:t>BibleWay.org</w:t>
        </w:r>
      </w:hyperlink>
      <w:r>
        <w:rPr>
          <w:szCs w:val="20"/>
        </w:rPr>
        <w:t xml:space="preserve"> </w:t>
      </w:r>
    </w:p>
    <w:p>
      <w:pPr>
        <w:pStyle w:val="Normal"/>
        <w:jc w:val="center"/>
        <w:rPr>
          <w:szCs w:val="20"/>
          <w:lang w:eastAsia="en-CA"/>
        </w:rPr>
      </w:pPr>
      <w:r>
        <w:rPr>
          <w:szCs w:val="20"/>
          <w:lang w:eastAsia="en-CA"/>
        </w:rPr>
        <w:t xml:space="preserve">Email: </w:t>
      </w:r>
      <w:hyperlink r:id="rId3">
        <w:r>
          <w:rPr>
            <w:rStyle w:val="InternetLink"/>
            <w:color w:val="0000FF"/>
            <w:szCs w:val="20"/>
            <w:lang w:eastAsia="en-CA"/>
          </w:rPr>
          <w:t>ThanhDoCanada@Yahoo.Ca</w:t>
        </w:r>
      </w:hyperlink>
    </w:p>
    <w:p>
      <w:pPr>
        <w:pStyle w:val="Normal"/>
        <w:jc w:val="center"/>
        <w:rPr>
          <w:szCs w:val="20"/>
          <w:lang w:eastAsia="zh-CN"/>
        </w:rPr>
      </w:pPr>
      <w:r>
        <w:rPr>
          <w:szCs w:val="20"/>
          <w:lang w:eastAsia="zh-CN"/>
        </w:rPr>
      </w:r>
    </w:p>
    <w:sectPr>
      <w:headerReference w:type="default" r:id="rId4"/>
      <w:headerReference w:type="first" r:id="rId5"/>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810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81020" cy="146685"/>
                      </a:xfrm>
                      <a:prstGeom prst="rect"/>
                      <a:solidFill>
                        <a:srgbClr val="FFFFFF">
                          <a:alpha val="0"/>
                        </a:srgbClr>
                      </a:solidFill>
                    </wps:spPr>
                    <wps:txbx>
                      <w:txbxContent>
                        <w:p>
                          <w:pPr>
                            <w:pStyle w:val="Header"/>
                            <w:rPr>
                              <w:rStyle w:val="PageNumber"/>
                              <w:szCs w:val="20"/>
                            </w:rPr>
                          </w:pPr>
                          <w:r>
                            <w:rPr>
                              <w:rStyle w:val="PageNumber"/>
                              <w:szCs w:val="20"/>
                            </w:rPr>
                            <w:t xml:space="preserve">53-0215 </w:t>
                          </w:r>
                          <w:r>
                            <w:rPr>
                              <w:szCs w:val="20"/>
                            </w:rPr>
                            <w:t xml:space="preserve">Chúa Jêsus Christ…Đời Đời Không Hề Thay Đổi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9</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242.6pt;height:11.55pt;mso-wrap-distance-left:0pt;mso-wrap-distance-right:0pt;mso-wrap-distance-top:0pt;mso-wrap-distance-bottom:0pt;margin-top:0.05pt;mso-position-vertical-relative:text;margin-left:239.3pt;mso-position-horizontal:right;mso-position-horizontal-relative:margin">
              <v:fill opacity="0f"/>
              <v:textbox inset="0in,0in,0in,0in">
                <w:txbxContent>
                  <w:p>
                    <w:pPr>
                      <w:pStyle w:val="Header"/>
                      <w:rPr>
                        <w:rStyle w:val="PageNumber"/>
                        <w:szCs w:val="20"/>
                      </w:rPr>
                    </w:pPr>
                    <w:r>
                      <w:rPr>
                        <w:rStyle w:val="PageNumber"/>
                        <w:szCs w:val="20"/>
                      </w:rPr>
                      <w:t xml:space="preserve">53-0215 </w:t>
                    </w:r>
                    <w:r>
                      <w:rPr>
                        <w:szCs w:val="20"/>
                      </w:rPr>
                      <w:t xml:space="preserve">Chúa Jêsus Christ…Đời Đời Không Hề Thay Đổi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9</w:t>
                    </w:r>
                    <w:r>
                      <w:rPr>
                        <w:rStyle w:val="PageNumber"/>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9:27:00Z</dcterms:created>
  <dc:creator>Phuong</dc:creator>
  <dc:description/>
  <cp:keywords/>
  <dc:language>en-US</dc:language>
  <cp:lastModifiedBy>Timothy</cp:lastModifiedBy>
  <dcterms:modified xsi:type="dcterms:W3CDTF">2014-11-17T08:53:00Z</dcterms:modified>
  <cp:revision>31</cp:revision>
  <dc:subject/>
  <dc:title>Đức Chúa Jêsus Christ Hôm Qua, Ngày Nay, và Cho Đến Đời Đời Không Hề Thay Đổi</dc:title>
</cp:coreProperties>
</file>