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6"/>
          <w:szCs w:val="36"/>
        </w:rPr>
        <w:t>Thiên Sứ Của Ta Sẽ Đi Trước Mặt Ngươi</w:t>
      </w:r>
    </w:p>
    <w:p>
      <w:pPr>
        <w:pStyle w:val="Normal"/>
        <w:jc w:val="both"/>
        <w:rPr>
          <w:b/>
          <w:b/>
          <w:sz w:val="20"/>
          <w:szCs w:val="36"/>
        </w:rPr>
      </w:pPr>
      <w:r>
        <w:rPr>
          <w:b/>
          <w:sz w:val="20"/>
          <w:szCs w:val="36"/>
        </w:rPr>
      </w:r>
    </w:p>
    <w:p>
      <w:pPr>
        <w:pStyle w:val="Normal"/>
        <w:pBdr>
          <w:top w:val="single" w:sz="4" w:space="1" w:color="000000"/>
          <w:left w:val="single" w:sz="4" w:space="4" w:color="000000"/>
          <w:bottom w:val="single" w:sz="4" w:space="0" w:color="000000"/>
          <w:right w:val="single" w:sz="4" w:space="4" w:color="000000"/>
        </w:pBdr>
        <w:ind w:left="880" w:right="945" w:firstLine="440"/>
        <w:jc w:val="both"/>
        <w:rPr>
          <w:sz w:val="20"/>
        </w:rPr>
      </w:pPr>
      <w:r>
        <w:rPr>
          <w:sz w:val="20"/>
        </w:rPr>
        <w:t xml:space="preserve">Sứ điệp nầy được dịch từ băng ghi âm số </w:t>
      </w:r>
      <w:r>
        <w:rPr>
          <w:b/>
          <w:color w:val="0000FF"/>
          <w:sz w:val="20"/>
        </w:rPr>
        <w:t>53-0216</w:t>
      </w:r>
      <w:r>
        <w:rPr>
          <w:sz w:val="20"/>
        </w:rPr>
        <w:t xml:space="preserve"> “</w:t>
      </w:r>
      <w:r>
        <w:rPr>
          <w:b/>
          <w:color w:val="0000FF"/>
          <w:sz w:val="20"/>
        </w:rPr>
        <w:t>My Angel Shall Go Before Thee</w:t>
      </w:r>
      <w:r>
        <w:rPr>
          <w:color w:val="0000FF"/>
          <w:sz w:val="20"/>
        </w:rPr>
        <w:t>”,</w:t>
      </w:r>
      <w:r>
        <w:rPr>
          <w:sz w:val="20"/>
        </w:rPr>
        <w:t xml:space="preserve"> dài 52 phút, được giảng bởi Anh (Brother) William Marrion Branham, vào tối Thứ Hai, ngày 16/02/1953, tại Nhà thờ Ngũ Tuần Thánh Khiết Tallahassee, Florida, USA. (Bản dịch tiếng Việt này </w:t>
      </w:r>
      <w:r>
        <w:rPr>
          <w:color w:val="0000FF"/>
          <w:sz w:val="20"/>
        </w:rPr>
        <w:t>17/01/2010</w:t>
      </w:r>
      <w:r>
        <w:rPr>
          <w:sz w:val="20"/>
        </w:rPr>
        <w:t xml:space="preserve">; Duyệt vào ngày </w:t>
      </w:r>
      <w:r>
        <w:rPr>
          <w:color w:val="0000FF"/>
          <w:sz w:val="20"/>
        </w:rPr>
        <w:t>16/11/2014; Vietnamese Translation, Version 3b)</w:t>
      </w:r>
    </w:p>
    <w:p>
      <w:pPr>
        <w:pStyle w:val="Normal"/>
        <w:jc w:val="both"/>
        <w:rPr>
          <w:sz w:val="20"/>
        </w:rPr>
      </w:pPr>
      <w:r>
        <w:rPr>
          <w:sz w:val="20"/>
        </w:rPr>
      </w:r>
    </w:p>
    <w:p>
      <w:pPr>
        <w:pStyle w:val="Normal"/>
        <w:spacing w:before="0" w:after="60"/>
        <w:jc w:val="both"/>
        <w:rPr/>
      </w:pPr>
      <w:r>
        <w:rPr>
          <w:vertAlign w:val="superscript"/>
        </w:rPr>
        <w:t>E-1</w:t>
      </w:r>
      <w:r>
        <w:rPr/>
        <w:tab/>
        <w:t xml:space="preserve">Chào các bạn. Rất vui mừng được... [Băng trống. - Bt]... cả đến ở trên và đi về, vì tôi nghĩ, ồ, ở đó phòng của chúng ta sẽ ngắn một chút, nhưng chúng ta vui sướng. Các bạn biết đấy, một số sự nhóm lại thiêng liêng nhất của chúng ta đã diễn ra ở 2 hay 3 nơi, Ngài ở đó. Tôi tin chắc rằng hầu hết các </w:t>
      </w:r>
      <w:r>
        <w:rPr>
          <w:szCs w:val="22"/>
        </w:rPr>
        <w:t xml:space="preserve">Cơ-đốc nhân </w:t>
      </w:r>
      <w:r>
        <w:rPr/>
        <w:t>có thể nhắc lại trong cách nào đó khi chúng ta chỉ có một nhóm nhỏ, chỉ là một Buổi nhóm cầu nguyện trong căn nhà tranh nhỏ bé ở đâu đấy. Đó là nơi tôi có thì giờ được ban ơn nhiều nhất, khi Đức Thánh Linh thật sự đến giữa chúng ta và ban phước cho khi chúng ta có những Buổi nhóm nhỏ. Ngài thực hiện Lời hứa với Hội thánh nhỏ nhất, “</w:t>
      </w:r>
      <w:r>
        <w:rPr>
          <w:b/>
        </w:rPr>
        <w:t>Khi 2 hay 3 người nhóm nhau lại trong Danh Ta, Ta sẽ ở giữa họ</w:t>
      </w:r>
      <w:r>
        <w:rPr/>
        <w:t xml:space="preserve">.” </w:t>
      </w:r>
    </w:p>
    <w:p>
      <w:pPr>
        <w:pStyle w:val="Normal"/>
        <w:spacing w:before="0" w:after="60"/>
        <w:jc w:val="both"/>
        <w:rPr/>
      </w:pPr>
      <w:r>
        <w:rPr>
          <w:vertAlign w:val="superscript"/>
        </w:rPr>
        <w:t>E-2</w:t>
        <w:tab/>
      </w:r>
      <w:r>
        <w:rPr/>
        <w:t xml:space="preserve">Tối nay tôi muốn đọc một phân đoạn Kinh thánh, rồi chúng ta sẽ bắt đầu cầu nguyện cho người đau, bởi vì chỉ một nhóm nhỏ như thế này chúng ta nên đi ngay vào lãnh vực ân điển và quyền năng chữa lành của Đức Chúa Trời làm cho chúng ta khỏe mạnh. Ngài đã Hứa làm điều đó, và hầu như không có điều gì mà Ngài không để lại chưa tháo gỡ để bày tỏ ý chỉ của Ngài và ơn huệ của Ngài với chúng ta, để chúng ta phải tin Ngài. Đúng thế không? </w:t>
      </w:r>
    </w:p>
    <w:p>
      <w:pPr>
        <w:pStyle w:val="Normal"/>
        <w:spacing w:before="0" w:after="60"/>
        <w:jc w:val="both"/>
        <w:rPr/>
      </w:pPr>
      <w:r>
        <w:rPr/>
        <w:tab/>
        <w:t>Tôi muốn đọc một phân đoạn Kinh thánh tối nay trong Xuất Ê-díp-tô ký chương thứ 23, bắt đầu với câu thứ 20. Nó luôn luôn là chỗ mà tôi rất ưa thích...</w:t>
      </w:r>
      <w:r>
        <w:rPr>
          <w:vertAlign w:val="superscript"/>
        </w:rPr>
        <w:tab/>
      </w:r>
    </w:p>
    <w:p>
      <w:pPr>
        <w:pStyle w:val="Normal"/>
        <w:ind w:left="660" w:firstLine="110"/>
        <w:jc w:val="both"/>
        <w:rPr>
          <w:b/>
          <w:b/>
          <w:vertAlign w:val="superscript"/>
        </w:rPr>
      </w:pPr>
      <w:r>
        <w:rPr>
          <w:b/>
        </w:rPr>
        <w:t xml:space="preserve">Đây nầy, Ta sai một Thiên sứ đi trước mặt ngươi, đặng phù hộ trong lúc đi đường, và đưa ngươi vào nơi Ta đã dự bị. </w:t>
      </w:r>
    </w:p>
    <w:p>
      <w:pPr>
        <w:pStyle w:val="Normal"/>
        <w:ind w:left="660" w:firstLine="110"/>
        <w:jc w:val="both"/>
        <w:rPr>
          <w:b/>
          <w:b/>
          <w:vertAlign w:val="superscript"/>
        </w:rPr>
      </w:pPr>
      <w:r>
        <w:rPr>
          <w:b/>
        </w:rPr>
        <w:t xml:space="preserve">Trước mặt người, ngươi khá giữ mình, phải nghe theo Lời, chớ nên phản nghịch; Người sẽ chẳng tha tội ngươi đâu, vì Danh Ta ngự trong mình người. </w:t>
      </w:r>
      <w:bookmarkStart w:id="0" w:name="Xu_23_22"/>
    </w:p>
    <w:p>
      <w:pPr>
        <w:pStyle w:val="Normal"/>
        <w:ind w:left="660" w:firstLine="110"/>
        <w:jc w:val="both"/>
        <w:rPr>
          <w:b/>
          <w:b/>
          <w:vertAlign w:val="superscript"/>
        </w:rPr>
      </w:pPr>
      <w:bookmarkEnd w:id="0"/>
      <w:r>
        <w:rPr>
          <w:b/>
        </w:rPr>
        <w:t xml:space="preserve">Nhưng nếu ngươi chăm chỉ nghe Lời người, cùng làm theo mọi Lời Ta sẽ Phán, Ta sẽ thù nghịch cùng kẻ thù nghịch ngươi, và đối địch với kẻ đối địch ngươi. </w:t>
      </w:r>
      <w:bookmarkStart w:id="1" w:name="Xu_23_23"/>
    </w:p>
    <w:p>
      <w:pPr>
        <w:pStyle w:val="Normal"/>
        <w:spacing w:before="0" w:after="60"/>
        <w:ind w:left="660" w:firstLine="110"/>
        <w:jc w:val="both"/>
        <w:rPr>
          <w:b/>
          <w:b/>
        </w:rPr>
      </w:pPr>
      <w:bookmarkEnd w:id="1"/>
      <w:r>
        <w:rPr>
          <w:b/>
        </w:rPr>
        <w:t>Vì Thiên sứ Ta sẽ đi trước mặt, đưa ngươi vào xứ...</w:t>
      </w:r>
    </w:p>
    <w:p>
      <w:pPr>
        <w:pStyle w:val="Normal"/>
        <w:spacing w:before="0" w:after="60"/>
        <w:jc w:val="both"/>
        <w:rPr/>
      </w:pPr>
      <w:r>
        <w:rPr/>
        <w:tab/>
        <w:t>Bây giờ, dành cho một ý trong thời gian ngắn này, tôi muốn lấy phần cuối đó, hay phần đầu tiên của phân đoạn ở câu cuối cùng, “Thiên Sứ Của Ta Sẽ Đi Trước Các Ngươi.”</w:t>
      </w:r>
    </w:p>
    <w:p>
      <w:pPr>
        <w:pStyle w:val="Normal"/>
        <w:spacing w:before="0" w:after="60"/>
        <w:jc w:val="both"/>
        <w:rPr/>
      </w:pPr>
      <w:r>
        <w:rPr>
          <w:vertAlign w:val="superscript"/>
        </w:rPr>
        <w:t>E-3</w:t>
      </w:r>
      <w:r>
        <w:rPr/>
        <w:tab/>
        <w:t>Đức Chúa Trời ở trong mọi Thời đại đều có người nào đó để giải quyết trên đất ở đây. Kể từ khi có thế gian, Ngài đã bắt đầu, không một lần nào mà Ngài không có người nào đó để Ngài có thể đặt tay trên họ. Trong suốt thời gian này chúng ta đang nói đến ở đây tôi vừa đọc, Ngài đã sai đến Môi-se để giải cứu dân Y-sơ-ra-ên.</w:t>
      </w:r>
    </w:p>
    <w:p>
      <w:pPr>
        <w:pStyle w:val="Normal"/>
        <w:spacing w:before="0" w:after="60"/>
        <w:jc w:val="both"/>
        <w:rPr/>
      </w:pPr>
      <w:r>
        <w:rPr/>
        <w:tab/>
        <w:t>Không phải Môi-se được sai đến sao? Môi-se chỉ là một công cụ. Trong lòng tôi, tôi tin rằng Đức Chúa Trời luôn luôn không hề thay đổi. Qua mọi thời đại, trong mọi thời đại Ngài vẫn như lúc ban đầu. Ngài được bày tỏ trong Chức vụ làm Cha; Ngài được bày tỏ trong quyền làm Con (Sonship). Ngài được bày tỏ hiện giờ trong giai đoạn Thần thị (dispensation) của Đức Thánh Linh.</w:t>
      </w:r>
    </w:p>
    <w:p>
      <w:pPr>
        <w:pStyle w:val="Normal"/>
        <w:spacing w:before="0" w:after="60"/>
        <w:jc w:val="both"/>
        <w:rPr/>
      </w:pPr>
      <w:r>
        <w:rPr/>
        <w:tab/>
        <w:t xml:space="preserve">Chúng ta không đang sống trong thời đại </w:t>
      </w:r>
      <w:r>
        <w:rPr>
          <w:szCs w:val="22"/>
        </w:rPr>
        <w:t>Cơ-đốc nhân (the Christian dispensation), nhưng trong thời đại Đức Thánh Linh (the Holy Spirit dispensation). Đó là Công vụ của Đức Thánh Linh trong Hội thánh, những phản ứng Hội thánh đối với những gì Đức Thánh Linh có trong họ. Thời đại tuyệt diệu chúng ta đang sống, thời đại vĩ đại nhất trong mọi thời đại. Chúng ta hiện giờ đang sống đúng vào lúc chấm dứt cảnh của những hoạt động thế gian này và chuẩn bị đi vào thời đại lớn mà tất cả chúng ta trông đợi</w:t>
      </w:r>
      <w:r>
        <w:rPr/>
        <w:t xml:space="preserve"> đã lâu, những nhà Tiên tri Hê-bơ-rơ đã nói thời đại này.</w:t>
      </w:r>
    </w:p>
    <w:p>
      <w:pPr>
        <w:pStyle w:val="Normal"/>
        <w:spacing w:before="0" w:after="60"/>
        <w:jc w:val="both"/>
        <w:rPr/>
      </w:pPr>
      <w:r>
        <w:rPr>
          <w:vertAlign w:val="superscript"/>
        </w:rPr>
        <w:t>E-4</w:t>
      </w:r>
      <w:r>
        <w:rPr/>
        <w:tab/>
        <w:t>Đức Chúa Trời luôn luôn có người nào đó Ngài có thể đặt tay trên. Vậy thì, Môi-se được sanh ra là một đứa trẻ xinh tốt. Đức Chúa Trời đã định trước rằng ông sẽ đưa dân Y-sơ-ra-ên ra dưới sự lãnh đạo của ông. Trước khi đi xuống xứ Ê-díp-tô sau khi được kêu gọi thì ông đã ở trong đồng vắng sáng hôm đó chăn bầy cho Giê-trô, cha vợ của mình, ông thấy một bụi gai đang cháy. Tôi nghĩ đó là sự xuất hiện đầu tiên của Thiên sứ của Chúa. Ngài đã trong bụi gai đang cháy này. Sau đó Ngài đã ủy thác cho Môi-se và bảo ông điều gì phải làm, Ngài đi trước ông xuống xứ Ê-díp-tô. Khi họ đi ra, Ngài hiện đến trong hình thức của đám Lửa lần nữa, một Trụ Lửa. Trụ Lửa này đã dẫn dân Y-sơ-ra-ên, cũng là Thiên sứ đã ở trong bụi gai cháy; Đó là cùng một Trụ Lửa đã ở trong bụi gai cháy ấy.</w:t>
      </w:r>
    </w:p>
    <w:p>
      <w:pPr>
        <w:pStyle w:val="Normal"/>
        <w:spacing w:before="0" w:after="60"/>
        <w:jc w:val="both"/>
        <w:rPr/>
      </w:pPr>
      <w:r>
        <w:rPr>
          <w:vertAlign w:val="superscript"/>
        </w:rPr>
        <w:t>E-5</w:t>
      </w:r>
      <w:r>
        <w:rPr/>
        <w:tab/>
        <w:t xml:space="preserve">Trụ Lửa đó, hay Thiên sứ ấy, là Thiên sứ của Giao ước. Tôi tin tất cả Mục sư Truyền đạo sẽ đồng ý với điều đó, rằng đó là Thiên sứ của Giao ước. Nếu là Thiên sứ của Giao ước, thì đó là Chúa Jêsus; Đó là Thánh Linh Đức Chúa Trời. Vì Môi-se đã chọn chịu sự sỉ nhục của Đấng Christ, ‘người coi sự sỉ nhục về Đấng Christ là quí hơn của châu báu xứ </w:t>
      </w:r>
      <w:r>
        <w:rPr>
          <w:rStyle w:val="Em"/>
        </w:rPr>
        <w:t>Ê-díp-tô</w:t>
      </w:r>
      <w:r>
        <w:rPr/>
        <w:t>.’ Anh em hiểu không? Của Đấng Christ... Đó là Đấng Christ, là Lời (Logos), Thiên sứ của Giao ước dẫn dắt dân Y-sơ-ra-ên ra khỏi xứ Ê-díp-tô đến miền Đất hứa dưới sự báo trước. Như Ngài đã ở trong thiên nhiên lúc ấy, thì Ngài ở trong thuộc linh ngày hôm nay.</w:t>
      </w:r>
    </w:p>
    <w:p>
      <w:pPr>
        <w:pStyle w:val="Normal"/>
        <w:spacing w:before="0" w:after="60"/>
        <w:jc w:val="both"/>
        <w:rPr/>
      </w:pPr>
      <w:r>
        <w:rPr/>
        <w:tab/>
        <w:t>Ngài đã Hứa cung cấp cho họ mọi nhu cầu. Khi họ cần nước, họ tìm thấy nó từ Vầng đá. Khi họ cần thức ăn, Đức Chúa Trời đã mưa nó xuống từ trời, thổi nó bay đến bằng ngọn gió. Khi nước đắng, Ngài làm cho chúng ngọt. Ngài cung cấp mọi thứ họ cần.</w:t>
      </w:r>
    </w:p>
    <w:p>
      <w:pPr>
        <w:pStyle w:val="Normal"/>
        <w:spacing w:before="0" w:after="60"/>
        <w:jc w:val="both"/>
        <w:rPr/>
      </w:pPr>
      <w:r>
        <w:rPr>
          <w:vertAlign w:val="superscript"/>
        </w:rPr>
        <w:t>E-6</w:t>
      </w:r>
      <w:r>
        <w:rPr/>
        <w:tab/>
        <w:t>Khi bệnh tật vào trong trại, họ có một của lễ chuộc tội. Ngài Hứa là Đức Chúa Trời trong cơn gian truân, Đấng Cứu giúp hiện giờ. Ngài Hứa làm những điều này và thấy họ thông suốt. Còn bây giờ, như Ngài đã làm lúc đó ttrong... thì ngày hôm nay Ngài cũng vậy. Đồng một Đức Thánh Linh của Đức Chúa Trời đã dẫn dắt dân Y-sơ-ra-ên, cũng dẫn dắt Hội thánh ngày nay, đem chúng ta qua như đã ở trong đồng vắng tới miền Đất hứa. Chúng ta có một miền Đất hứa, anh em tin điều đó: “</w:t>
      </w:r>
      <w:r>
        <w:rPr>
          <w:b/>
        </w:rPr>
        <w:t>Trong Nhà Cha Ta có nhiều chỗ ở; Ta đi sắm sẵn cho các ngươi một chỗ, và sẽ trở lại đem các ngươi đi với Ta</w:t>
      </w:r>
      <w:r>
        <w:rPr/>
        <w:t>.” Chúng ta đang trên đường đi. Chúng ta sẽ đi tới miền Đất hứa đầy vinh hiển này mà Đức Chúa Trời đã Hứa với chúng ta.</w:t>
      </w:r>
    </w:p>
    <w:p>
      <w:pPr>
        <w:pStyle w:val="Normal"/>
        <w:spacing w:before="0" w:after="60"/>
        <w:jc w:val="both"/>
        <w:rPr/>
      </w:pPr>
      <w:r>
        <w:rPr>
          <w:vertAlign w:val="superscript"/>
        </w:rPr>
        <w:t>E-7</w:t>
      </w:r>
      <w:r>
        <w:rPr/>
        <w:tab/>
        <w:t>Suốt cuộc hành trình này Ngài đã Hứa cung cấp mọi sự mà chúng ta cần: “</w:t>
      </w:r>
      <w:r>
        <w:rPr>
          <w:b/>
        </w:rPr>
        <w:t>Mọi điều các ngươi cầu xin Cha trong Danh Ta, Ta sẽ ban cho. Mọi điều các ngươi xin trong lúc cầu nguyện, hãy tin đã được, tất điều đó sẽ ban cho các ngươi</w:t>
      </w:r>
      <w:r>
        <w:rPr/>
        <w:t xml:space="preserve">.” Mác 11:24... Ngài ban cho chúng ta vũ khí mạnh nhất có trong mọi lúc, đó là lời cầu nguyện. Cầu nguyện là điều làm thay đổi sự việc. </w:t>
      </w:r>
      <w:r>
        <w:rPr>
          <w:szCs w:val="22"/>
        </w:rPr>
        <w:t xml:space="preserve">Cơ-đốc nhân không </w:t>
      </w:r>
      <w:r>
        <w:rPr/>
        <w:t>nhận ra một sức mạnh mà mình có là gì cho tới khi người đó quì gối cầu nguyện trước Đức Chúa Trời Toàn năng trong Danh Chúa Jêsus Christ, người đó sẽ không nhận ra quyền năng đó là gì. Nếu dân sự chỉ có thể nhận ra những gì đã được ban cho ngay với họ, bất cứ điều nào anh em cầu xin sẽ được ban cho nếu anh chị em có thể dành riêng đức tin để tin điều đó. Vì Lời Đức Chúa Trời là chân thật.</w:t>
      </w:r>
    </w:p>
    <w:p>
      <w:pPr>
        <w:pStyle w:val="Normal"/>
        <w:jc w:val="both"/>
        <w:rPr/>
      </w:pPr>
      <w:r>
        <w:rPr>
          <w:vertAlign w:val="superscript"/>
        </w:rPr>
        <w:t>E-8</w:t>
      </w:r>
      <w:r>
        <w:rPr/>
        <w:tab/>
        <w:t xml:space="preserve">Còn bây giờ, Lời của Đức Chúa Trời sẽ đánh bại Sa-tan bất cứ ở đâu, bất cứ nơi nào, bất cứ lúc nào. Khi Chúa Jêsus còn ở trên thế gian, tôi tin Ngài - Ngài là Em-ma-nu-ên [Đức Chúa Trời ở cùng chúng ta]. Ngài là Đấng Christ đang cầu thay thế gian với Chính Ngài. Vì thế mọi phẩm chất tốt của Đức Chúa Cha ở trong Đức Chúa Jêsus Christ khi Ngài ở trên thế gian này. Mọi điều Cha có ở trong NgàiMọi ân tứ tốt lành đó ở trong Đức Chúa Trời và mọi điều đã có, đã ở trong Đấng Christ. Nhưng khi Ngài đương đầu với Sa-tan, nn không hề dùng những ân tứ đó. Ngài chỉ là làm gương cho anh chị em, Ngài đã mang nó tới chỗ yếu đuối nhất của các </w:t>
      </w:r>
      <w:r>
        <w:rPr>
          <w:szCs w:val="22"/>
        </w:rPr>
        <w:t>Cơ-đốc nhân... Ngài Phán... Ngài có quyền năng ngay lúc</w:t>
      </w:r>
      <w:r>
        <w:rPr/>
        <w:t xml:space="preserve"> đó để quở trách Sa-tan và xua nó đi. Nhưng những gì Ngài đã làm, Ngài không hề nhắc tới quyền năng nào của Ngài.</w:t>
      </w:r>
    </w:p>
    <w:p>
      <w:pPr>
        <w:pStyle w:val="Normal"/>
        <w:jc w:val="both"/>
        <w:rPr/>
      </w:pPr>
      <w:r>
        <w:rPr/>
        <w:tab/>
        <w:t>Sa-tan nói, “Nếu Ngài là Con của Đức Chúa Trời...” Luôn luôn là một dấu hỏi bắc ngang qua Lời của Đức Chúa Trời bởi Sa-tan. Vì thế nó nói, “Nếu Ngài là Con của Đức Chúa Trời, hãy hóa đá thành bánh.”</w:t>
      </w:r>
    </w:p>
    <w:p>
      <w:pPr>
        <w:pStyle w:val="Normal"/>
        <w:jc w:val="both"/>
        <w:rPr/>
      </w:pPr>
      <w:r>
        <w:rPr/>
        <w:tab/>
        <w:t>Chúa Jêsus Phán, “Có Lời chép rằng, người ta sống không phải chỉ nhờ bánh mà thôi.”</w:t>
      </w:r>
    </w:p>
    <w:p>
      <w:pPr>
        <w:pStyle w:val="Normal"/>
        <w:jc w:val="both"/>
        <w:rPr/>
      </w:pPr>
      <w:r>
        <w:rPr/>
        <w:tab/>
        <w:t>Nó đem Ngài lên nóc Đền thờ và bảo Ngài nhảy xuống. Chúa Jêsus Phán, “Có Lời chép rằng...” trở lại ngay với Kinh thánh.</w:t>
      </w:r>
    </w:p>
    <w:p>
      <w:pPr>
        <w:pStyle w:val="Normal"/>
        <w:jc w:val="both"/>
        <w:rPr/>
      </w:pPr>
      <w:r>
        <w:rPr/>
        <w:tab/>
        <w:t>Sau đó nó đưa Ngài lên núi, chỉ cho thấy mọi vương quốc thế gian, và nói, “Ta sẽ ban nó cho ngươi nếu ngươi sấp mình thờ lạy ta.”</w:t>
      </w:r>
    </w:p>
    <w:p>
      <w:pPr>
        <w:pStyle w:val="Normal"/>
        <w:spacing w:before="0" w:after="60"/>
        <w:jc w:val="both"/>
        <w:rPr/>
      </w:pPr>
      <w:r>
        <w:rPr/>
        <w:tab/>
        <w:t>Chúa Jêsus Phán, “Có Lời chép...” Xem đấy, liên tục, “Có Lời chép; Có Lời chép.”</w:t>
      </w:r>
    </w:p>
    <w:p>
      <w:pPr>
        <w:pStyle w:val="Normal"/>
        <w:spacing w:before="0" w:after="60"/>
        <w:jc w:val="both"/>
        <w:rPr/>
      </w:pPr>
      <w:r>
        <w:rPr>
          <w:vertAlign w:val="superscript"/>
        </w:rPr>
        <w:t>E-9</w:t>
      </w:r>
      <w:r>
        <w:rPr/>
        <w:tab/>
        <w:t>Thế thì anh chị em đánh Sa-tan bằng Lời Kinh thánh, nó đúng là mất hết quyền lực. Hiểu không? Nếu điều gì, tôi không quan tâm điều đó là gì... Nó không ở với tôi hay Mục sư của các bạn để cầu nguyện... Nó dành cho chúng tôi cầu nguyện cho anh chị em. Nhưng sẽ phải là đức tin của chính anh chị em làm sự chữa lành. Chỉ... Chúa Jêsus không bao giờ chữa lành bất cứ ai nếu Cha không tỏ cho Ngài về điều đó trước. Ngài Phán điều đó như chúng ta đã học tối hôm qua trong Giăng chương thứ 5 câu 19. “</w:t>
      </w:r>
      <w:r>
        <w:rPr>
          <w:b/>
        </w:rPr>
        <w:t>Quả thật, quả thật, Ta nói cùng các ngươi, Con chẳng tự mình làm việc gì được; Chỉ làm điều chi mà Con thấy Cha làm</w:t>
      </w:r>
      <w:r>
        <w:rPr/>
        <w:t>.”</w:t>
      </w:r>
    </w:p>
    <w:p>
      <w:pPr>
        <w:pStyle w:val="Normal"/>
        <w:jc w:val="both"/>
        <w:rPr/>
      </w:pPr>
      <w:r>
        <w:rPr/>
        <w:tab/>
        <w:t>Hãy xem 2 người mù đi theo Ngài ngày nọ trên đường phố. Họ bị mù, kêu khóc, “Xin thương xót tôi. Xin thương xót tôi.” Ngài cứ bước đi. Ngài vào nhà, họ mang người mù đến cho Ngài. Người mù nói, “Xin thương xót tôi.”</w:t>
      </w:r>
    </w:p>
    <w:p>
      <w:pPr>
        <w:pStyle w:val="Normal"/>
        <w:jc w:val="both"/>
        <w:rPr/>
      </w:pPr>
      <w:r>
        <w:rPr/>
        <w:tab/>
        <w:t>Ngài Phán, “Ngươi tin không?”</w:t>
      </w:r>
    </w:p>
    <w:p>
      <w:pPr>
        <w:pStyle w:val="Normal"/>
        <w:jc w:val="both"/>
        <w:rPr/>
      </w:pPr>
      <w:r>
        <w:rPr/>
        <w:tab/>
        <w:t>Người thưa rằng, “Tôi tin.”</w:t>
      </w:r>
    </w:p>
    <w:p>
      <w:pPr>
        <w:pStyle w:val="Normal"/>
        <w:jc w:val="both"/>
        <w:rPr>
          <w:szCs w:val="22"/>
        </w:rPr>
      </w:pPr>
      <w:r>
        <w:rPr/>
        <w:tab/>
        <w:t>Ngài rờ đôi mắt người, Phán, “Theo như đức tin của ngươi...” Đúng thế không? “</w:t>
      </w:r>
      <w:r>
        <w:rPr>
          <w:szCs w:val="22"/>
          <w:lang w:val="vi-VN"/>
        </w:rPr>
        <w:t xml:space="preserve">Ngài bèn rờ mắt 2 người mà </w:t>
      </w:r>
      <w:r>
        <w:rPr>
          <w:szCs w:val="22"/>
        </w:rPr>
        <w:t>P</w:t>
      </w:r>
      <w:r>
        <w:rPr>
          <w:szCs w:val="22"/>
          <w:lang w:val="vi-VN"/>
        </w:rPr>
        <w:t>hán rằng: Theo như đức tin các ngươi, phải được thành vậy.</w:t>
      </w:r>
      <w:r>
        <w:rPr>
          <w:szCs w:val="22"/>
        </w:rPr>
        <w:t>” Hiểu không? Họ đã có đức tin.</w:t>
      </w:r>
    </w:p>
    <w:p>
      <w:pPr>
        <w:pStyle w:val="Normal"/>
        <w:spacing w:before="0" w:after="60"/>
        <w:jc w:val="both"/>
        <w:rPr>
          <w:szCs w:val="22"/>
        </w:rPr>
      </w:pPr>
      <w:r>
        <w:rPr>
          <w:szCs w:val="22"/>
        </w:rPr>
        <w:tab/>
        <w:t>Người đàn bà chạm vào viền áo Ngài, Ngài Phán, “Đức tin ngươi (không phải quyền năng của Ta), đức tin ngươi đã làm cho ngươi mạnh khỏe.” Xem đấy, hiểu không? “Đức tin ngươi...” ... Nhưng Ngài đi và chỉ làm theo những gì Cha tỏ cho Ngài.</w:t>
      </w:r>
    </w:p>
    <w:p>
      <w:pPr>
        <w:pStyle w:val="Normal"/>
        <w:spacing w:before="0" w:after="60"/>
        <w:jc w:val="both"/>
        <w:rPr/>
      </w:pPr>
      <w:r>
        <w:rPr>
          <w:szCs w:val="22"/>
          <w:vertAlign w:val="superscript"/>
        </w:rPr>
        <w:t>E-10</w:t>
      </w:r>
      <w:r>
        <w:rPr>
          <w:szCs w:val="22"/>
        </w:rPr>
        <w:tab/>
        <w:t xml:space="preserve">Thánh Linh Ngài ở với chúng ta ngày hôm nay, bày tỏ những gì Cha tỏ ra. Nó đã được tỏ ra rồi. Lời cầu nguyện của anh chị em đang ngồi ngoài đó chẳng hạn. Anh chị em đang ngồi ngoài đó cầu nguyện, và điều Cha sẽ quyết định sẽ đức tin của anh chị em sẽ hành động và nói, “Vâng, tôi tin điều đó ngay bây giờ. Tôi tin nhận điều đó ngay bây giờ. Tôi tin điều đó ngay bây giờ.” </w:t>
      </w:r>
    </w:p>
    <w:p>
      <w:pPr>
        <w:pStyle w:val="Normal"/>
        <w:spacing w:before="0" w:after="60"/>
        <w:jc w:val="both"/>
        <w:rPr/>
      </w:pPr>
      <w:r>
        <w:rPr>
          <w:szCs w:val="22"/>
        </w:rPr>
        <w:tab/>
        <w:t>Vậy thì, Cha có thể quay lại với tôi và Phán, “Hãy nói với người đó Ta đã nghe người và người có điều gì đó, nó đã hết.” Hiểu không? Nhưng tôi không thể tự làm thế. Tôi chỉ có thể nói đã hết nếu Ngài bảo tôi nói. Hiểu điều tôi muốn nói không?</w:t>
      </w:r>
    </w:p>
    <w:p>
      <w:pPr>
        <w:pStyle w:val="Normal"/>
        <w:spacing w:before="0" w:after="60"/>
        <w:jc w:val="both"/>
        <w:rPr/>
      </w:pPr>
      <w:r>
        <w:rPr>
          <w:szCs w:val="22"/>
        </w:rPr>
        <w:tab/>
        <w:t>Điều đó cho thấy Ngài hôm qua, ngày nay, và cho đến đời đời không hề thay đổi. Tôi có thể cầu nguyện cho anh em, và theo đức tin của anh chị em mà nó được thành. Nhưng nếu Ngài bảo tôi nói cho anh chị em điều gì đó, tôi có thể lấy một Sứ điệp qua một ân tứ Thiêng liêng, và bảo với anh chị em điều Ngài Phán. Giống như trong những người khác; Anh chị em đã nghe những lời làm chứng. Tôi không cố kiếm những lời làm chứng, vì Anh Baxter đôi khi có được; Tôi có ngay tại người đó. Nhiều người đã nghe hàng ngàn lời làm chứng khắp thế giới về những gì Ngài đã làm: những người vĩ đại, Nghị sĩ Upshaw, và họ, cùng những người khác, về Florence Nightingale. Rồi khi họ được chữa lành (Anh em hiểu không?), Ngài sẽ Phán và nói điều gì đó, và tôi... Cho dù điều gì đi nữa, nó sẽ xảy ra cách đó mọi lúc.</w:t>
      </w:r>
    </w:p>
    <w:p>
      <w:pPr>
        <w:pStyle w:val="Normal"/>
        <w:spacing w:before="0" w:after="60"/>
        <w:jc w:val="both"/>
        <w:rPr/>
      </w:pPr>
      <w:r>
        <w:rPr>
          <w:szCs w:val="22"/>
        </w:rPr>
        <w:tab/>
        <w:t>Anh chị em nhận lấy điều đó bất cứ đâu anh chị em muốn, bất cứ người nào tự do bất cứ lúc nào đã từng nghe nói, “LỜI CHÚA PHÁN VẬY” hay “Nhơn Danh Chúa” một điều gì đó sẽ xảy ra, nó sẽ xảy ra đúng cách ấy. Nếu không thì anh chị em có thể truy cho cùng đến những bước chân của tôi khắp các nước xem thử có lần nào tôi từng nói, “LỜI CHÚA PHÁN VẬY” và tiên đoán điều gì đó mà nó không ứng nghiệm hoàn toàn chính xác không. Nó không bao giờ sai.</w:t>
      </w:r>
    </w:p>
    <w:p>
      <w:pPr>
        <w:pStyle w:val="Normal"/>
        <w:spacing w:before="0" w:after="60"/>
        <w:jc w:val="both"/>
        <w:rPr>
          <w:szCs w:val="22"/>
        </w:rPr>
      </w:pPr>
      <w:r>
        <w:rPr>
          <w:szCs w:val="22"/>
          <w:vertAlign w:val="superscript"/>
        </w:rPr>
        <w:t>E-11</w:t>
      </w:r>
      <w:r>
        <w:rPr>
          <w:szCs w:val="22"/>
        </w:rPr>
        <w:tab/>
        <w:t>Lần đầu tiên nó đã xảy ra, lúc đó tôi chỉ là một đứa bé. Tôi chỉ sanh ra được 3 phút thì Nó đến. Nhưng suốt đời, mọi lúc, ngay cả trước khi tôi trở lại tin Chúa... Các sự ban cho và sự kêu gọi không hề hối tiếc. Anh em biết điều đó. Đó là chỗ tôi nghĩ có nhiều người... Và xem đấy, tôi là người mới trong Hội thánh Ngũ Tuần. Tôi đến từ Giáo hội Báp-tít. Và rồi Báp-tít không thể thấy rằng đó là một sự ban cho Thiêng liêng. Người Ngũ Tuần tin Điều đó. Cho nên đó là nơi Đức Chúa Trời đã sai tôi đến. Đó là nơi tôi cảm thấy tự nhiên như ở nhà. Tôi là một trong anh em, bởi vì tôi đã nhận lãnh Đức Thánh Linh và rồi Đức Chúa Trời đã bày tỏ với tôi; Tôi bắt đầu. Nhưng tự nó đã có từ khi tôi còn bé sơ sinh. Các sự ban cho và sự kêu gọi không có sự hối tiếc. Anh em tin điều đó không? Nếu anh em tin Lời Kinh thánh...</w:t>
      </w:r>
    </w:p>
    <w:p>
      <w:pPr>
        <w:pStyle w:val="Normal"/>
        <w:spacing w:before="0" w:after="60"/>
        <w:jc w:val="both"/>
        <w:rPr/>
      </w:pPr>
      <w:r>
        <w:rPr>
          <w:szCs w:val="22"/>
        </w:rPr>
        <w:tab/>
        <w:t xml:space="preserve">Đức Chúa Jêsus Christ đã được định trước là Con của Đức Chúa Trời. Ngài là Dòng dõi của người nữ làm bị thương đầu con rắn ở vườn Ê-đen. Anh em tin điều đó chăng? Môi-se không thể tránh được mình là Môi-se. Ông được sanh ra là một đứa con xinh tốt. Họ đã thấy ông và biết ông. Đức Chúa Trời đã dấy ông lên ngay dưới mũi của Pha-ra-ôn, phải không? Đúng thế không? Ông không thể tránh được điều đó. Giăng Báp-tít, 712 năm trước khi ông sanh ra, ông là tiếng của người kêu trong đồng vắng. Đúng không? </w:t>
      </w:r>
    </w:p>
    <w:p>
      <w:pPr>
        <w:pStyle w:val="Normal"/>
        <w:autoSpaceDE w:val="false"/>
        <w:spacing w:before="0" w:after="60"/>
        <w:jc w:val="both"/>
        <w:rPr/>
      </w:pPr>
      <w:r>
        <w:rPr>
          <w:szCs w:val="22"/>
          <w:vertAlign w:val="superscript"/>
        </w:rPr>
        <w:t>E-12</w:t>
      </w:r>
      <w:r>
        <w:rPr>
          <w:szCs w:val="22"/>
        </w:rPr>
        <w:tab/>
        <w:t>Giê-rê-mi, Tiên tri, Đức Chúa Trời Phán, “</w:t>
      </w:r>
      <w:r>
        <w:rPr>
          <w:b/>
          <w:szCs w:val="22"/>
          <w:lang w:val="vi-VN"/>
        </w:rPr>
        <w:t xml:space="preserve">Trước khi tạo nên ngươi trong </w:t>
      </w:r>
      <w:r>
        <w:rPr>
          <w:b/>
          <w:szCs w:val="22"/>
        </w:rPr>
        <w:t>lò</w:t>
      </w:r>
      <w:r>
        <w:rPr>
          <w:b/>
          <w:szCs w:val="22"/>
          <w:lang w:val="vi-VN"/>
        </w:rPr>
        <w:t xml:space="preserve">ng mẹ, </w:t>
      </w:r>
      <w:r>
        <w:rPr>
          <w:b/>
          <w:szCs w:val="22"/>
        </w:rPr>
        <w:t>T</w:t>
      </w:r>
      <w:r>
        <w:rPr>
          <w:b/>
          <w:szCs w:val="22"/>
          <w:lang w:val="vi-VN"/>
        </w:rPr>
        <w:t>a đ</w:t>
      </w:r>
      <w:r>
        <w:rPr>
          <w:b/>
          <w:szCs w:val="22"/>
        </w:rPr>
        <w:t>ã</w:t>
      </w:r>
      <w:r>
        <w:rPr>
          <w:b/>
          <w:szCs w:val="22"/>
          <w:lang w:val="vi-VN"/>
        </w:rPr>
        <w:t xml:space="preserve"> biết ngươi rồi;</w:t>
      </w:r>
      <w:r>
        <w:rPr>
          <w:rFonts w:cs="Georgia" w:ascii="Georgia" w:hAnsi="Georgia"/>
          <w:b/>
          <w:szCs w:val="22"/>
        </w:rPr>
        <w:t xml:space="preserve"> </w:t>
      </w:r>
      <w:r>
        <w:rPr>
          <w:b/>
          <w:szCs w:val="22"/>
        </w:rPr>
        <w:t>T</w:t>
      </w:r>
      <w:r>
        <w:rPr>
          <w:b/>
          <w:szCs w:val="22"/>
          <w:lang w:val="vi-VN"/>
        </w:rPr>
        <w:t xml:space="preserve">rước khi ngươi sanh ra, </w:t>
      </w:r>
      <w:r>
        <w:rPr>
          <w:b/>
          <w:szCs w:val="22"/>
        </w:rPr>
        <w:t>T</w:t>
      </w:r>
      <w:r>
        <w:rPr>
          <w:b/>
          <w:szCs w:val="22"/>
          <w:lang w:val="vi-VN"/>
        </w:rPr>
        <w:t>a đ</w:t>
      </w:r>
      <w:r>
        <w:rPr>
          <w:b/>
          <w:szCs w:val="22"/>
        </w:rPr>
        <w:t>ã</w:t>
      </w:r>
      <w:r>
        <w:rPr>
          <w:b/>
          <w:szCs w:val="22"/>
          <w:lang w:val="vi-VN"/>
        </w:rPr>
        <w:t xml:space="preserve"> biệt riêng ngươi, lập ngươi làm kẻ </w:t>
      </w:r>
      <w:r>
        <w:rPr>
          <w:b/>
          <w:szCs w:val="22"/>
        </w:rPr>
        <w:t>T</w:t>
      </w:r>
      <w:r>
        <w:rPr>
          <w:b/>
          <w:szCs w:val="22"/>
          <w:lang w:val="vi-VN"/>
        </w:rPr>
        <w:t>iên tri cho các nước</w:t>
      </w:r>
      <w:r>
        <w:rPr>
          <w:szCs w:val="22"/>
          <w:lang w:val="vi-VN"/>
        </w:rPr>
        <w:t>.</w:t>
      </w:r>
      <w:r>
        <w:rPr>
          <w:szCs w:val="22"/>
        </w:rPr>
        <w:t>” Đúng không? Trước khi ông được tạo nên trong lòng mẹ... Xem đấy, ân tứ và các sự kêu gọi không có sự hối tiếc. Hiểu không? Đức Chúa Trời ban cho chúng. Anh em không thể tránh được bởi vì anh em có mắt xanh, tất cả “</w:t>
      </w:r>
      <w:r>
        <w:rPr>
          <w:b/>
          <w:szCs w:val="22"/>
        </w:rPr>
        <w:t>C</w:t>
      </w:r>
      <w:r>
        <w:rPr>
          <w:b/>
          <w:szCs w:val="22"/>
          <w:lang w:val="vi-VN"/>
        </w:rPr>
        <w:t xml:space="preserve">ó ai trong </w:t>
      </w:r>
      <w:r>
        <w:rPr>
          <w:b/>
          <w:szCs w:val="22"/>
        </w:rPr>
        <w:t>vòng</w:t>
      </w:r>
      <w:r>
        <w:rPr>
          <w:b/>
          <w:szCs w:val="22"/>
          <w:lang w:val="vi-VN"/>
        </w:rPr>
        <w:t xml:space="preserve"> các ngươi lo lắng mà làm cho đời mình được dài thêm một khắc không</w:t>
      </w:r>
      <w:r>
        <w:rPr>
          <w:szCs w:val="22"/>
          <w:lang w:val="vi-VN"/>
        </w:rPr>
        <w:t>?</w:t>
      </w:r>
      <w:r>
        <w:rPr>
          <w:szCs w:val="22"/>
        </w:rPr>
        <w:t>” Do đó sự việc phải đi ra ngoài thế gian ngày hôm nay với một mớ “chủ nghĩa”, anh em thấy đó, nó tuyệt đối, nó không là gì cả ngoài công việc của Sa-tan cố gắng lấy đi điều chân thật của Đức Chúa Trời. Đó là những gì những anh em Ngũ Tuần và tất cả những người khác, Báp-tít, vân vân, đã trải qua thời đại là người nào đó cố giả mạo đôi điều mà họ không biết gì về nó. Tốt hơn là giữ im lặng. “C</w:t>
      </w:r>
      <w:r>
        <w:rPr>
          <w:szCs w:val="22"/>
          <w:lang w:val="vi-VN"/>
        </w:rPr>
        <w:t xml:space="preserve">ó ai trong </w:t>
      </w:r>
      <w:r>
        <w:rPr>
          <w:szCs w:val="22"/>
        </w:rPr>
        <w:t>vò</w:t>
      </w:r>
      <w:r>
        <w:rPr>
          <w:szCs w:val="22"/>
          <w:lang w:val="vi-VN"/>
        </w:rPr>
        <w:t>ng các ngươi lo lắng mà làm cho đời mình được dài thêm một khắc không?</w:t>
      </w:r>
      <w:r>
        <w:rPr>
          <w:szCs w:val="22"/>
        </w:rPr>
        <w:t>” Nếu Đức Chúa Trời muốn anh em là người nào đó, Ngài mang anh em đến thế gian này là vì điều đó, và anh em sẽ là thế. Hiểu không?</w:t>
      </w:r>
    </w:p>
    <w:p>
      <w:pPr>
        <w:pStyle w:val="Normal"/>
        <w:autoSpaceDE w:val="false"/>
        <w:spacing w:before="0" w:after="60"/>
        <w:jc w:val="both"/>
        <w:rPr/>
      </w:pPr>
      <w:r>
        <w:rPr>
          <w:szCs w:val="22"/>
        </w:rPr>
        <w:tab/>
        <w:t>Nếu Ngài kêu gọi anh em là -- làm một việc, giống như một người nói, “À, tôi tin tôi có thể làm ra nhiều tiền hơn nếu tôi là Thầy giảng.” Anh em sẽ không bao giờ làm một Thầy giảng. Đức Chúa Trời phải kêu gọi anh em làm Thầy giảng. Làm sao một Thầy Truyền đạo giảng dạy được trừ phi Đức Chúa Trời đã sai người đó. Đúng thế không? Nó tùy thuộc Đức Chúa Trời. Mọi sự di chuyển vào ngay lại trong Đức Chúa Trời. Đúng thế không? Mọi sự trở lại ngay với Ngài, Ngài lên chương trình. Chúng ta chỉ đứng vào hàng lối (Anh em hiểu không?), và thực hiện nó.</w:t>
      </w:r>
    </w:p>
    <w:p>
      <w:pPr>
        <w:pStyle w:val="Normal"/>
        <w:autoSpaceDE w:val="false"/>
        <w:spacing w:before="0" w:after="60"/>
        <w:jc w:val="both"/>
        <w:rPr/>
      </w:pPr>
      <w:r>
        <w:rPr>
          <w:szCs w:val="22"/>
          <w:vertAlign w:val="superscript"/>
        </w:rPr>
        <w:t>E-13</w:t>
      </w:r>
      <w:r>
        <w:rPr>
          <w:szCs w:val="22"/>
        </w:rPr>
        <w:tab/>
        <w:t>Cách đây vài năm, chắc chắn không người nào tin rằng có ánh sáng khác ngoài ánh mặt trời. Những nhà phê bình và khoa học đã từng cười nhạo và nói, “Đức Chúa Trời chẳng đã phạm sai lầm lớn khi Ngài viết Kinh thánh à? Ngài Phán Ngài đã tạo nên khoảng không trước khi Ngài làm nên mặt trời. Chính ý tưởng đó. Không có chuyện như có ánh sáng nào ngoài ánh sáng mặt trời, mà Ngài đã tạo nên khoảng không trước khi Ngài tạo nên mặt trời.” Sứ đồ đã nói toàn thân của anh em đầy dẫy sự sáng. Khoa học nhìn xuống bằng linh nhu mì và suy xét, đào sâu vào điều đó, và chứng minh rằng Đức Chúa Trời đúng. Có nhiều ánh sáng ngoài ánh sáng mặt trời.</w:t>
      </w:r>
    </w:p>
    <w:p>
      <w:pPr>
        <w:pStyle w:val="Normal"/>
        <w:autoSpaceDE w:val="false"/>
        <w:spacing w:before="0" w:after="60"/>
        <w:jc w:val="both"/>
        <w:rPr/>
      </w:pPr>
      <w:r>
        <w:rPr>
          <w:szCs w:val="22"/>
        </w:rPr>
        <w:tab/>
        <w:t>Chẳng hạn tia X quang. Không có mặt trời nào làm điều đó. Nhưng toàn thân của anh em, mỗi tế bào nhỏ bé, nguyên tử nhỏ là một sự sáng. Anh em được tạo nên đầy dẫy sự sáng. Họ tìm thấy rằng Kinh thánh đúng, anh chị em được tạo nên đầy ánh sáng, bởi vì các nhà khoa học, không nhìn xem nó từ quan điểm tự nhiên, anh chị em không thể hiểu được điều đó. Những việc thuộc linh thì được phân biệt cách thuộc linh. Vì thế họ chứng minh rằng Kinh thánh đúng.</w:t>
      </w:r>
    </w:p>
    <w:p>
      <w:pPr>
        <w:pStyle w:val="Normal"/>
        <w:autoSpaceDE w:val="false"/>
        <w:spacing w:before="0" w:after="60"/>
        <w:jc w:val="both"/>
        <w:rPr/>
      </w:pPr>
      <w:r>
        <w:rPr>
          <w:szCs w:val="22"/>
          <w:vertAlign w:val="superscript"/>
        </w:rPr>
        <w:t>E-14</w:t>
      </w:r>
      <w:r>
        <w:rPr>
          <w:szCs w:val="22"/>
        </w:rPr>
        <w:tab/>
        <w:t>Cách đây không lâu, có một người thật sự tin rằng điện có thể được khai thác. Anh ta có một chiếc máy bay, và ngăn không cho nó chạy bằng chiếc chìa khóa ở đuôi nó, nhưng cuối cùng anh ta nắm được những gì mình nghĩ, điều anh ta tin là đúng, bởi vì... Nhiều người cười anh, nhưng trong lòng anh có điều gì đó bảo anh rằng nó đúng. Vì thế anh cứ sống với điều đó.</w:t>
      </w:r>
    </w:p>
    <w:p>
      <w:pPr>
        <w:pStyle w:val="Normal"/>
        <w:autoSpaceDE w:val="false"/>
        <w:spacing w:before="0" w:after="60"/>
        <w:jc w:val="both"/>
        <w:rPr/>
      </w:pPr>
      <w:r>
        <w:rPr>
          <w:szCs w:val="22"/>
        </w:rPr>
        <w:tab/>
        <w:t>Sau đó, Thomas Edison, người đã phát minh ra bóng điện, ông tin rằn điện hay hiện tượng điện phân sẽ chạy qua một dây điện. Tôi đoán ông đã dùng 10.000 dây điện. Ông dùng thứ kim loại này. Nó không hoạt động. Đặt ở đó vào ban đêm, một tách cà phê và một bánh mì săng-wích và ông mệt mỏi hết sức, nhưng tận đáy lòng ông, điều gì đó mách bảo rằng ông có thể làm cho điện đó làm nóng lên dây điện để có ánh sáng. Thế đấy, ông không từ bỏ dòng điện nhỏ bé đầu tiên. Ông chỉ đặt nó qua một bên và cố gắng làm cái khác.</w:t>
      </w:r>
    </w:p>
    <w:p>
      <w:pPr>
        <w:pStyle w:val="Normal"/>
        <w:autoSpaceDE w:val="false"/>
        <w:jc w:val="both"/>
        <w:rPr/>
      </w:pPr>
      <w:r>
        <w:rPr>
          <w:szCs w:val="22"/>
          <w:vertAlign w:val="superscript"/>
        </w:rPr>
        <w:t>E-15</w:t>
      </w:r>
      <w:r>
        <w:rPr>
          <w:szCs w:val="22"/>
        </w:rPr>
        <w:tab/>
        <w:t>Nhưng chúng ta, không phải chúng ta... Chúng ta là những người được tiếp xúc với lãnh vực thuộc linh của Đức Chúa Trời, chúng ta... “À, tôi được cầu nguyện và không làm cho tôi được chữa lành, vì thế tôi đoán điều đó chẳng là gì cả.” Ồ, tiếng trẻ con của bạn trêu chọc Đức Chúa Trời. Hiểu không? Hãy xem. Không, thưa quý vị. Đức Chúa Trời muốn người nào đó sẽ không từ chối nó. Một người thắng giải sẽ không bao giờ giũ bỏ và người trốn chạy không bao giờ thắng được. Anh em phải ở lại và kêu gọi nó, kêu gọi những việc ngay trước Sa-tan. Nói nó “Chính là cách này. LỜI CHÚA PHÁN VẬY. Chúa đã Phán vậy và có Lời chép vậy. Nó được chép.”Cho dù nó nói, “Có Lời chép rằng,” ngay tại đó.</w:t>
      </w:r>
    </w:p>
    <w:p>
      <w:pPr>
        <w:pStyle w:val="Normal"/>
        <w:autoSpaceDE w:val="false"/>
        <w:jc w:val="both"/>
        <w:rPr/>
      </w:pPr>
      <w:r>
        <w:rPr>
          <w:szCs w:val="22"/>
        </w:rPr>
        <w:tab/>
        <w:t>“Thế thì, Anh Branham không bao giờ phải chạm đến tôi.”</w:t>
      </w:r>
    </w:p>
    <w:p>
      <w:pPr>
        <w:pStyle w:val="Normal"/>
        <w:autoSpaceDE w:val="false"/>
        <w:spacing w:before="0" w:after="60"/>
        <w:jc w:val="both"/>
        <w:rPr/>
      </w:pPr>
      <w:r>
        <w:rPr>
          <w:szCs w:val="22"/>
        </w:rPr>
        <w:tab/>
        <w:t>“Có Lời chép rằng.” Anh Branham không hề làm công việc chữa lành. Đức Chúa Trời làm cho bạn được lành. Nó được thực hiện rồi. “Có Lời chép rằng. Những gì tôi cầu xin và tin Đức Chúa Trời, tôi sẽ nhận được. Nó là của tôi, tài sản của cá nhân tôi.”</w:t>
      </w:r>
    </w:p>
    <w:p>
      <w:pPr>
        <w:pStyle w:val="Normal"/>
        <w:spacing w:before="0" w:after="60"/>
        <w:jc w:val="both"/>
        <w:rPr/>
      </w:pPr>
      <w:r>
        <w:rPr>
          <w:szCs w:val="22"/>
          <w:vertAlign w:val="superscript"/>
        </w:rPr>
        <w:t>E-16</w:t>
      </w:r>
      <w:r>
        <w:rPr>
          <w:szCs w:val="22"/>
        </w:rPr>
        <w:tab/>
        <w:t>Lúc đó Edison, giờ này hết giờ khác, điều gì đó trong lòng ông... Người ta không bao giờ có điện trước đó, nhưng để thắp lên sự sáng, nhưng Edison tin rằng nó sẽ được thưc hiện. Cuối cùng ông đã thắng được điều đó, bởi vì điều gì trong lòng ông nó sẽ được thực hiện. Miễn là có điều gì đó ở trong đây nói rằng nó sẽ được thực hiện, phải có điều gì đó ở ngoài đó để đáp ứng với điều đó. Đúng thế.</w:t>
      </w:r>
    </w:p>
    <w:p>
      <w:pPr>
        <w:pStyle w:val="Normal"/>
        <w:spacing w:before="0" w:after="60"/>
        <w:jc w:val="both"/>
        <w:rPr/>
      </w:pPr>
      <w:r>
        <w:rPr>
          <w:szCs w:val="22"/>
        </w:rPr>
        <w:tab/>
        <w:t>Ông cố của quý vị sẽ nói gì khi trò chuyện về ti-vi, làn sóng, sự dao động qua không khí như thế, thậm chí sẽ tạo nên một bức ảnh? Ông ấy có thể nói, “Anh ta rối loạn tâm thần,” nhưng người đó tin rằng có một làn sóng điện từ và không thể giải thích được. Đức Chúa Trời có ở đó. Vậy thì, người ấy nghĩ về làn sóng điện như thế nào. Chúng ta có ti-vi, phải không? Chắc chắn rồi. Ra-đi-ô và vân vân. Nó thế nào? Bởi vì điều gì tận trong lòng con người nói rằng, “Nó ở đó đấy.” Nó bộc phá trong lãnh vực đó, lấy nó ra và mang ra đây, ban nó cho thế giới.</w:t>
      </w:r>
    </w:p>
    <w:p>
      <w:pPr>
        <w:pStyle w:val="Normal"/>
        <w:spacing w:before="0" w:after="60"/>
        <w:jc w:val="both"/>
        <w:rPr/>
      </w:pPr>
      <w:r>
        <w:rPr>
          <w:szCs w:val="22"/>
          <w:vertAlign w:val="superscript"/>
        </w:rPr>
        <w:t>E-17</w:t>
      </w:r>
      <w:r>
        <w:rPr>
          <w:szCs w:val="22"/>
        </w:rPr>
        <w:tab/>
        <w:t xml:space="preserve">Thưa anh chị em, anh chị em có thể gọi là cuồng tín nếu muốn, nhưng tôi biết rằng có một quyền năng của Đức Chúa Trời. Điều đầu tiên, bởi vì Đức Chúa Trời đã Phán vậy. Điều thứ 2, bởi vì trong lòng tôi có điều gì ở trong đấy nói rằng có quyền năng của Đức Chúa Trời chữa lành mọi bệnh tật. Tôi tin điều đó. Chừng nào tôi tin, tôi sẽ sống cuộc đời mình biết rằng đó là Lẽ thật. Lời Đức Chúa Trời trước tiên, và có điều gì đó trong lòng tôi mách bảo, “Nó ở đó đấy.” Tôi đang tìm kiếm mọi dây điện, mọi nơi cố gắng tìm một nơi mà chúng ta có thể đem nó vào trong Hội thánh. Những người cuồng tín có thể đứng dậy và đi, nhưng Đức Chúa Trời... Anh em sẽ thấy ngày Hội thánh của Đức Chúa Jêsus Christ sẽ đứng bằng đôi chân của mình với quyền năng vĩ đại này mà người ta đang cười cợt chúng ta ngày hôm nay. Nó sẽ sanh ra giống như dòng điện đã có, bởi vì có điều gì tận trong lòng con người nói nó có ở đó. Hiểu không? Thiên sứ của Đức Chúa Trời cũng giống như vậy. </w:t>
      </w:r>
    </w:p>
    <w:p>
      <w:pPr>
        <w:pStyle w:val="Normal"/>
        <w:spacing w:before="0" w:after="60"/>
        <w:jc w:val="both"/>
        <w:rPr/>
      </w:pPr>
      <w:r>
        <w:rPr>
          <w:szCs w:val="22"/>
          <w:vertAlign w:val="superscript"/>
        </w:rPr>
        <w:t>E-18</w:t>
      </w:r>
      <w:r>
        <w:rPr>
          <w:szCs w:val="22"/>
        </w:rPr>
        <w:tab/>
        <w:t>Nào, hãy xem. Đa-vít nói, “Khi vực gọi vực...” Nếu có một vực đang gọi vực, thì phải có một vực để đáp ứng sự kêu gọi đó.</w:t>
      </w:r>
    </w:p>
    <w:p>
      <w:pPr>
        <w:pStyle w:val="Normal"/>
        <w:spacing w:before="0" w:after="60"/>
        <w:jc w:val="both"/>
        <w:rPr/>
      </w:pPr>
      <w:r>
        <w:rPr>
          <w:szCs w:val="22"/>
        </w:rPr>
        <w:tab/>
        <w:t xml:space="preserve">Ở đây, như tôi thường minh họa, trước khi có một vây cá trên lưng cá, trước tiên phải có nước cho cá bơi nếu không nó sẽ không có vây. Đúng thế không? Trước khi có một cây, bông hoa nở ra trên đất, thì phải có trái đất trước tiên cho nó -- để bông hoa nở ra, nếu không thì không có hoa. Đúng thế không? </w:t>
      </w:r>
    </w:p>
    <w:p>
      <w:pPr>
        <w:pStyle w:val="Normal"/>
        <w:spacing w:before="0" w:after="60"/>
        <w:jc w:val="both"/>
        <w:rPr>
          <w:szCs w:val="22"/>
        </w:rPr>
      </w:pPr>
      <w:r>
        <w:rPr>
          <w:szCs w:val="22"/>
        </w:rPr>
        <w:tab/>
        <w:t>Cách đây không lâu ở đây, tôi có đọc về một cậu bé... Anh Baxter nói với tôi ngày nọ, rằng một cậu bé cứ thèm ăn muối, muối, muối. Người ta lấy muối đi khỏi nó, không muốn để nó ăn. Đứa bé đã chết... Người ta tiến hành xét nghiệm, và tìm thấy có thứ gì trong thân thể đứa bé phải có muối. Họ đặt nó ở đó và nó hoàn toàn hòa tan muối. Hiểu không? Nếu họ cho đứa bé muối, nếu...</w:t>
      </w:r>
    </w:p>
    <w:p>
      <w:pPr>
        <w:pStyle w:val="Normal"/>
        <w:spacing w:before="0" w:after="60"/>
        <w:jc w:val="both"/>
        <w:rPr>
          <w:szCs w:val="22"/>
        </w:rPr>
      </w:pPr>
      <w:r>
        <w:rPr>
          <w:szCs w:val="22"/>
        </w:rPr>
        <w:tab/>
        <w:t>Ở đây, tôi đọc chỗ đứa bé ăn cục tẩy viết chì. Nó ăn bàn đạp xe đạp. Họ ngạc nhiên.. Họ đem nó đi xét nghiệm, và tìm thấy đứa trẻ thiếu chất sulfur (lưu huỳnh). Có chất sulfur ở trong cục tẩy. Có một chất lưu huỳnh, điều gì đó ở trong đây cần chất lưu huỳnh, nó sẽ gặm nhắm cho tới khi nó tìm thấy chất đó ở đâu đấy. Nó tỏ cho thấy có ở trong đây đang cầnn chất lưu huỳnh. Phải có một chất lưu huỳnh để đáp ứng sự kêu gọi đó. Anh em biết tôi muốn nói gì không? Vực gọi vực...</w:t>
      </w:r>
    </w:p>
    <w:p>
      <w:pPr>
        <w:pStyle w:val="Normal"/>
        <w:spacing w:before="0" w:after="60"/>
        <w:jc w:val="both"/>
        <w:rPr/>
      </w:pPr>
      <w:r>
        <w:rPr>
          <w:szCs w:val="22"/>
          <w:vertAlign w:val="superscript"/>
        </w:rPr>
        <w:t>E-19</w:t>
      </w:r>
      <w:r>
        <w:rPr>
          <w:szCs w:val="22"/>
        </w:rPr>
        <w:tab/>
        <w:t xml:space="preserve">Chừng nào còn có điều gì đó tận trong lòng chúng ta.. Bao nhiêu anh chị em ở đây tin vào sự Chữa lành Thiêng liêng [bằng phép lạ]. Được rồi. Thế thì chắc chắn... Xem nào... Chắc chắn có một sự kêu gọi dưới đó, một sự ham muốn được chữa lành của Đức Chúa Trời bởi sự Chữa lành Thiêng liêng [bằng phép lạ], phải có một nguồn mở ra ở nơi nào đó. Hiểu không?... Trước khi sự sáng tạo có ở trong đó, sự sáng tạo ấy để làm cho anh em thỏa mãn điều đó, thì phải có một </w:t>
      </w:r>
      <w:r>
        <w:rPr/>
        <w:t>Đấng Tạo dựng để tạo nên sự tạo dựng đó. Đúng thế không? thế thì phải có Đức Chúa Trời ở đó lúc ấy, đặt sự ham muốn đó trong lòng của anh chị em để ưa thích điều đó. Nếu Ngài đã đặt sự ưa muốn đó ở đấy, thì phải có điều gì đó ở ngoài đó để làm trọn điều ưa thích của anh chị em. Anh chị em hiểu không? Vực gọi vực... Nơi nào đó ở ngoài đấy, rồi đây anh chị em sẽ tìm thấy, tất cả chúng ta sẽ thấy điều đó, rằng Đức Chúa Trời sẽ có một Hội thánh sẽ lộ ra nơi xa kia, thưa anh em, và tất cả những người tuyệt diệu từng thuộc về Hội thánh của Đức Chúa Trời hằng sống đã bị ném qua một bên, sẽ đứng trên chân của nó ngày nào đó và đi qua bầu trời.</w:t>
      </w:r>
    </w:p>
    <w:p>
      <w:pPr>
        <w:pStyle w:val="Normal"/>
        <w:spacing w:before="0" w:after="60"/>
        <w:jc w:val="both"/>
        <w:rPr/>
      </w:pPr>
      <w:r>
        <w:rPr/>
        <w:tab/>
        <w:t>Ồ, tôi đã thấy điều đó trong nhiều năm, thưa anh chị em của tôi, và tối nay, tôi tin cũng Đức Thánh Linh đó đã dẫn dắt dân Y-sơ-ra-ên, hiện đang dẫn dắt chúng ta trên các dòng nước đó, Người không thể hiểu được điều đó, nhưng nó có ở đấy. Bao lâu mà lòng người ước ao điều đó, thì phải có điều gì ở đó để đáp ứng. Vực gọi vực. “Ta sẽ sai Thiên sứ của Ta sẽ đi trước các ngươi dẫn các ngươi vào xứ đó.”</w:t>
      </w:r>
    </w:p>
    <w:p>
      <w:pPr>
        <w:pStyle w:val="Normal"/>
        <w:spacing w:before="0" w:after="60"/>
        <w:jc w:val="both"/>
        <w:rPr/>
      </w:pPr>
      <w:r>
        <w:rPr>
          <w:vertAlign w:val="superscript"/>
        </w:rPr>
        <w:t>E-20</w:t>
      </w:r>
      <w:r>
        <w:rPr/>
        <w:tab/>
        <w:t>Vấn đề rắc rối là, chúng ta cố đi trước Thiên sứ. Hãy để Thiên sứ dẫn đường, và Ngài sẽ dẫn chúng ta tới nguồn nước Sự sống và ban nó cho chúng ta cách nhưng không. Anh chị em tin điều đó không? Xin chúng ta cúi đầu.</w:t>
      </w:r>
    </w:p>
    <w:p>
      <w:pPr>
        <w:pStyle w:val="Normal"/>
        <w:spacing w:before="0" w:after="60"/>
        <w:jc w:val="both"/>
        <w:rPr/>
      </w:pPr>
      <w:r>
        <w:rPr/>
        <w:tab/>
        <w:t>Kính lạy Chúa Jêsus, tối nay, ngay tại đây, chúng con cảm ơn Chúa vì Hội thánh nhỏ bé này. Chúng con cảm ơn Chúa vì Mục sư của Hội thánh, và vì các Giáo sư của nó, vì các học viên của nó. Chúng con cảm ơn Ngài vì mỗi Mục sư và hội chúng của người, những thành viên của họ nhóm nhau lại ở đây tối nay. Một số họ ở trong những phòng khác bên ngoài, chúng con cảm ơn Chúa vì họ. Nhưng trên hết, chúng con cảm ơn Chúa vì Đức Chúa Jêsus Christ đã kéo chúng con lại với nhau bởi sự thương xót của Ngài, bởi phẩm chất Ngài. Chúng con cảm ơn Cha, Cha ôi, với tấm lòng chân thành.</w:t>
      </w:r>
    </w:p>
    <w:p>
      <w:pPr>
        <w:pStyle w:val="Normal"/>
        <w:spacing w:before="0" w:after="60"/>
        <w:jc w:val="both"/>
        <w:rPr/>
      </w:pPr>
      <w:r>
        <w:rPr/>
        <w:tab/>
        <w:t>Giờ này, con cầu xin Chúa ở cùng chúng con tối nay. Xin giúp chúng con và ban ơn xuống phước cho chúng con. Như lòng con và những lòng khác ở đây đang hòa quyện với nhau, gọi vực, Vực... Qúi ông bà đang ngồi ở đây là con cái Ngài bị khốn khổ bởi kẻ thù... Như Anh Baxter, Giáo sư của Ngài, chỉ cách đây một lát, đứng ở đó trên ngưỡng cửa lắng nghe, nghe anh ấy nói, đuổi ra các tà linh. Chúng con thật cảm ơn Ngài, Chúa ôi, Lời Ngài dạy dỗ rằng, “Nhơn Danh Ta họ sẽ đuổi quỉ... Nếu họ đặt tay trên người đau kẻ đau thì kẻ đau sẽ được lành.”</w:t>
      </w:r>
      <w:r>
        <w:rPr>
          <w:szCs w:val="22"/>
        </w:rPr>
        <w:t xml:space="preserve"> Ngài đã Hứa điều đó, Chúa ôi.</w:t>
      </w:r>
    </w:p>
    <w:p>
      <w:pPr>
        <w:pStyle w:val="Normal"/>
        <w:spacing w:before="0" w:after="60"/>
        <w:jc w:val="both"/>
        <w:rPr>
          <w:szCs w:val="22"/>
        </w:rPr>
      </w:pPr>
      <w:r>
        <w:rPr>
          <w:szCs w:val="22"/>
        </w:rPr>
        <w:tab/>
        <w:t>Giờ này, Cha ôi, chúng con cầu xin Cha kéo lui bức màn đó tối nay. Mở ra những phạm vi và chiều kích cho chúng con, Chúa ôi, để Đức Thánh Linh lớn có thể đầy dẫy mọi lòng bằng đức tin tối nay, và chúng con có thể rời khỏi Nhà thờ này tối nay, không một người nào yếu đau giữa vòng chúng con. Nguyện xin chúng con đi ra vui mừng hớn hở, được chữa lành, đầy dẫy Đức Thánh Linh, và nguyện xin có một sự phục hưng điển hình thuở xưa bắt đầu ngay tại đây trong thành phố này, Chúa ôi, sẽ càn quét khắp thành phố. Xin nhậm lời, Chúa ôi, và nhiều người được cứu. Chúng con cầu xin trong Danh Chúa Jêsus Christ. A-men!</w:t>
      </w:r>
    </w:p>
    <w:p>
      <w:pPr>
        <w:pStyle w:val="Normal"/>
        <w:spacing w:before="0" w:after="60"/>
        <w:jc w:val="both"/>
        <w:rPr/>
      </w:pPr>
      <w:r>
        <w:rPr>
          <w:szCs w:val="22"/>
          <w:vertAlign w:val="superscript"/>
        </w:rPr>
        <w:t>E-21</w:t>
      </w:r>
      <w:r>
        <w:rPr>
          <w:szCs w:val="22"/>
        </w:rPr>
        <w:tab/>
        <w:t xml:space="preserve">[Anh Branham nói với người nào đó. - Bt] ...?... cứ tiến lên với những...?... Được rồi. Anh em thấy đó, thật hầu như là điều khó, thưa các bạn, vì chúng ta quyết định cầu nguyện cho người đau. Anh Baxter, tôi đoán anh đã giải thích cho họ về cách chúng ta phát thẻ cầu nguyện như thế nào để giữ cho có trật tự. Chúng ta cố gắng nói, “Thế thì bây giờ, hãy để cho nhiều người xếp hàng ở đây, hay đi trở lại đó và kiếm rất nnhiều người ở đó.” Anh em sẽ nói, “Ừmm, anh ở đó đấy. Anh được tôn trọng...” vì thế chúng ta chỉ phát ra những thẻ cầu nguyện cho mọi người và bắt đầu hàng người xin cầu nguyện ở đâu đó và gọi họ ra. </w:t>
      </w:r>
    </w:p>
    <w:p>
      <w:pPr>
        <w:pStyle w:val="Normal"/>
        <w:spacing w:before="0" w:after="60"/>
        <w:jc w:val="both"/>
        <w:rPr/>
      </w:pPr>
      <w:r>
        <w:rPr>
          <w:szCs w:val="22"/>
        </w:rPr>
        <w:tab/>
        <w:t>Tôi nghĩ anh em nói phát từ 50 đến 100 thẻ chữ gì? Từ 1 đến 100 chữ H. Thôi được, chúng ta hãy bắt đầu, lấy 50, 60... Bao nhiêu anh chị em chúng ta có thể xếp hàng lên ở đây, khoảng 10 người hả? Được rồi. Vậy thì chúng ta hãy cố gắng 15 người. Được. Chúng ta sẽ lấy H10, 11, 12, 13, 14, lên trên, 50, 55, 60, 65, khoảng 15 người đầu tiên. Chúng ta sẽ bắt đầu ở H50, thẻ cầu nguyện H50? 51, 52, 53, 54. Đúng thế, xếp hàng ngay tại đây. Cứ đứng ở phía này nếu anh chị em muốn rồi xếp hàng. Có lẽ chúng ta không thể gọi hết lên. Chúng ta sẽ cố hết sức mình.</w:t>
      </w:r>
    </w:p>
    <w:p>
      <w:pPr>
        <w:pStyle w:val="Normal"/>
        <w:spacing w:before="0" w:after="60"/>
        <w:jc w:val="both"/>
        <w:rPr/>
      </w:pPr>
      <w:r>
        <w:rPr>
          <w:szCs w:val="22"/>
          <w:vertAlign w:val="superscript"/>
        </w:rPr>
        <w:t>E-22</w:t>
      </w:r>
      <w:r>
        <w:rPr>
          <w:szCs w:val="22"/>
        </w:rPr>
        <w:tab/>
        <w:t>Giờ này, tôi muốn mỗi một anh chị em thành tâm sâu sắc trong lời cầu nguyện. Anh chị em sẵn lòng chứ? Được rồi, trong khi họ tiến lên, tôi thấy một thanh niên đang ngồi trước tôi ở đây. Cậu ấy đau kinh khủng; Tôi ước ao Đức Chúa Trời sẽ chữa lành người đó hay ban cho chúng ta điều gì đó, khải tượng nào đó. Trong khi chúng ta ở đây tôi muốn thấy.. Tôi đã thấy điều Chúa chúng ta đã làm.</w:t>
      </w:r>
    </w:p>
    <w:p>
      <w:pPr>
        <w:pStyle w:val="Normal"/>
        <w:spacing w:before="0" w:after="60"/>
        <w:jc w:val="both"/>
        <w:rPr/>
      </w:pPr>
      <w:r>
        <w:rPr>
          <w:szCs w:val="22"/>
        </w:rPr>
        <w:tab/>
        <w:t>Chàng trai đã được cầu nguyện cho nhiều lần. Điều đó tôi không biết. Nhưng nếu Đức Chúa Trời Phán bảo tôi điều gì để nói cho cậu ấy, anh em cầu nguyện để Ngài sẽ chữa lành chứ? Tôi hi vọng Ngài sẽ chữa lành. Tôi thấy chàng trai tối hôm qua, và lòng tôi nghĩ đến anh, và tôi... Ngài có thể bảo tôi lý do là gì, điều gì khiến như thế, và sẽ làm gì. Tôi không biết. Điều đó tùy thuộc Đức Chúa Trời. Tôi chỉ phải làm như Ngài bảo tôi làm. Ngài có thể bảo tôi cho anh ấy biết, anh được khỏe mạnh. Nếu thế thì điều đó sẽ giải quyết. Nếu Ngài bảo tôi Ngài không hề muốn, thì điều đó không bao giờ xảy ra. Nó sẽ giống như Ngài đã Phán. Hiểu không? Tôi không thể... Nhưng tôi không biết, tôi chỉ theo dõi chàng trai, để mắt đến cậu, và tôi cứ cầu nguyện cho mọi người.</w:t>
      </w:r>
    </w:p>
    <w:p>
      <w:pPr>
        <w:pStyle w:val="Normal"/>
        <w:spacing w:before="0" w:after="60"/>
        <w:jc w:val="both"/>
        <w:rPr/>
      </w:pPr>
      <w:r>
        <w:rPr>
          <w:szCs w:val="22"/>
          <w:vertAlign w:val="superscript"/>
        </w:rPr>
        <w:t>E-23</w:t>
      </w:r>
      <w:r>
        <w:rPr>
          <w:szCs w:val="22"/>
        </w:rPr>
        <w:tab/>
        <w:t xml:space="preserve">Thiên sứ của Chúa... Bao nhiêu anh chị em đã thấy bức ảnh đó? Chúng ta hãy giơ tay lên... Bức ảnh đó Vầng Hào quang giống như chiếu xuống ở đó không? Nhiều anh chị em đã thấy. Tôi tin chúng ta còn một số. Chúng ta... Được rồi, 50 tới 65. Lật thẻ cầu nguyện lên, thưa các bạn. Nhìn phía mặt sau của nó. Các bạn sẽ thấy có một... 50 tới 60. Nếu muốn, thì họ không sắp hàng lên hết. 50 đến 60, nếu các bạn sắp hàng ở đây chúng tôi sẽ cố hết sức để làm những gì chúng tôi có thể làm. 50 đến 65, chữ H. H50 phải không? Được rồi. Được rồi. </w:t>
      </w:r>
    </w:p>
    <w:p>
      <w:pPr>
        <w:pStyle w:val="Normal"/>
        <w:spacing w:before="0" w:after="60"/>
        <w:jc w:val="both"/>
        <w:rPr/>
      </w:pPr>
      <w:r>
        <w:rPr>
          <w:szCs w:val="22"/>
        </w:rPr>
        <w:tab/>
        <w:t>Còn bây giờ, những người còn lại, cứ giữ thẻ của mình. Có lẽ nếu chúng ta cầu nguyện cho hết số này ở đây, có lẽ chúng ta có thể gọi thêm số khác, và đem nhiều người lên hơn. Chúng ta luôn cố thấy mọi người ở nơi này trong khi chúng ta đang cầu nguyện để mọi người có thể được cầu nguyện cho. Giờ này, nhưng chúng ta... Nhìn vào thẻ của các bạn; Anh Baxter đếm, nếu anh thấy... Nếu có người nào đó bị điếc hay gì đấy, không đến được, cứ nhìn quanh xem thẻ của người nào đó... Gần như đang ngồi gần các bạn... Dân sự đang tiến lên đây không... (Được rồi...)</w:t>
      </w:r>
    </w:p>
    <w:p>
      <w:pPr>
        <w:pStyle w:val="Normal"/>
        <w:spacing w:before="0" w:after="60"/>
        <w:jc w:val="both"/>
        <w:rPr/>
      </w:pPr>
      <w:r>
        <w:rPr>
          <w:szCs w:val="22"/>
          <w:vertAlign w:val="superscript"/>
        </w:rPr>
        <w:t>E-24</w:t>
      </w:r>
      <w:r>
        <w:rPr>
          <w:szCs w:val="22"/>
        </w:rPr>
        <w:tab/>
        <w:t>Tốt. Nếu nhiều người đang tiến lên đây không chắc chắn rằng những người này sẽ được chữa lành, không có chuyện gì. Họ chỉ đứng đây. Nhưng có sự đảm bảo duy nhất, là đức tin của các bạn nơi Đức Chúa Trời như thế nào. Đức tin của các bạn là điều làm điều đó.</w:t>
      </w:r>
    </w:p>
    <w:p>
      <w:pPr>
        <w:pStyle w:val="Normal"/>
        <w:spacing w:before="0" w:after="60"/>
        <w:jc w:val="both"/>
        <w:rPr/>
      </w:pPr>
      <w:r>
        <w:rPr>
          <w:szCs w:val="22"/>
        </w:rPr>
        <w:tab/>
        <w:t>Bây giờ, tôi muốn mỗi một bạn ở trong những lối đi này tối nay ngồi xuống, yên lặng và cầu nguyện. Tôi muốn các bạn cầu nguyện với sự chân thành sâu sắc. Tôi muốn các bạn cầu nguyện, tin rằng Đức Chúa Trời sẽ bày tỏ và chữa lành các bạn đang ngồi hay đứng ở đây hay bất cứ nơi đâu. Chỉ tin thôi; Tôi chỉ yêu cầu các bạn làm thế thôi. Chỉ có đức tin nơi Đức Chúa Trời.</w:t>
      </w:r>
    </w:p>
    <w:p>
      <w:pPr>
        <w:pStyle w:val="Normal"/>
        <w:spacing w:before="0" w:after="60"/>
        <w:jc w:val="both"/>
        <w:rPr/>
      </w:pPr>
      <w:r>
        <w:rPr>
          <w:szCs w:val="22"/>
          <w:vertAlign w:val="superscript"/>
        </w:rPr>
        <w:t>E-25</w:t>
      </w:r>
      <w:r>
        <w:rPr>
          <w:szCs w:val="22"/>
        </w:rPr>
        <w:tab/>
        <w:t>Tôi là anh em của các bạn, và tôi chỉ ở đây vì một mục đích, và đó là để giúp đỡ các bạn. Cách duy nhất tôi có thể giúp các bạn là làm cho các bạn thấy những gì Đức Chúa Jêsus Christ đã làm cho các bạn rồi.</w:t>
      </w:r>
    </w:p>
    <w:p>
      <w:pPr>
        <w:pStyle w:val="Normal"/>
        <w:spacing w:before="0" w:after="60"/>
        <w:jc w:val="both"/>
        <w:rPr/>
      </w:pPr>
      <w:r>
        <w:rPr>
          <w:szCs w:val="22"/>
        </w:rPr>
        <w:tab/>
        <w:t>Trước khi chúng ta cầu nguyện, xin cho tôi nói điều này với thính giả ở phía sau đây, mọi nơi. Thưa anh chị em của tôi, Đức Chúa Jêsus Christ đã chữa lành mọi người bị đau ốm ở đây rồi. Mọi người ở đây bị đau tối nay, anh chị em đã được chữa lành rồi, mọi tội nhân trong Nhà thờ này nếu có, nếu anh chị em phạm tội, tội lỗi anh chị em được tha rồi. Điều duy nhất anh chị em phải làm, là tin nhận những gì đã được thực hiện. Thế thì khi anh chị em tin nhận điều đó, thì anh chị em tin nhận Ngài làm Đấng Cứu Chuộc của mình, nhưng Ngài không ngự xuống để chết cho anh chị em lần nữa; Ngài chỉ... Anh chị em chỉ tin nhận những gì Ngài đã làm, và qua đó anh chị em được cứu. Đúng không? Sự việc giống như bởi sự chữa lành. Tôi tin đúng thế, Anh Baxter à.</w:t>
      </w:r>
    </w:p>
    <w:p>
      <w:pPr>
        <w:pStyle w:val="Normal"/>
        <w:spacing w:before="0" w:after="60"/>
        <w:jc w:val="both"/>
        <w:rPr/>
      </w:pPr>
      <w:r>
        <w:rPr>
          <w:szCs w:val="22"/>
        </w:rPr>
        <w:tab/>
        <w:t>Anh em tin đó là Lẽ thật, phải không? Vâng. Nó là công tác đã xong rồi. Đức Chúa Jêsus Christ đã làm xong công việc và trả giá của sự cứu chuộc hoàn tất tại đồi Sọ khi Ngài chết. Chúng ta phải ngước lên đó và tin điều ấy. Bất cứ điều gì anh em cầu xin, hãy tin mình nhận được; Thì điều đó xảy ra cho anh em. Vậy thì, hãy có đức tin.</w:t>
      </w:r>
    </w:p>
    <w:p>
      <w:pPr>
        <w:pStyle w:val="Normal"/>
        <w:spacing w:before="0" w:after="60"/>
        <w:jc w:val="both"/>
        <w:rPr/>
      </w:pPr>
      <w:r>
        <w:rPr>
          <w:szCs w:val="22"/>
          <w:vertAlign w:val="superscript"/>
        </w:rPr>
        <w:t>E-26</w:t>
      </w:r>
      <w:r>
        <w:rPr>
          <w:szCs w:val="22"/>
        </w:rPr>
        <w:tab/>
        <w:t>Điều duy nhất mà... đây là quý vị Mục sư Truyền đạo ở đây, ở phía sau tôi đây, và viên quản lý của tôi, Anh Baxter. Họ có thể giải thích Lời ở chỗ tôi không chạm tới được. Họ là... Đức Chúa Trời đã kêu gọi họ cho điều đó. Hiểu không? Nếu anh em cứ tin những gì họ nói với anh em, đó là điều được thực hiện. Nó sẽ xảy ra hoàn toàn chính xác giống như vậy; Đó là Lời Đức Chúa Trời.</w:t>
      </w:r>
    </w:p>
    <w:p>
      <w:pPr>
        <w:pStyle w:val="Normal"/>
        <w:spacing w:before="0" w:after="60"/>
        <w:jc w:val="both"/>
        <w:rPr/>
      </w:pPr>
      <w:r>
        <w:rPr>
          <w:szCs w:val="22"/>
        </w:rPr>
        <w:tab/>
        <w:t>Rồi tình yêu thương của Đức Chúa Trời đã ban đến những ân tứ trong Hội thánh. Vậy thì, tôi tin tối nay Đức Thánh Linh có thể Phán với một người nào đó qua việc nói tiếng lạ, và người khác ở ngoài đó có thể đưa ra sự thông giải và nói hoàn toàn chính xác với người này ở đây hay người khác đúng điều gì để làm, đúng bệnh tật của họ là gì và họ là.. Anh chị em tin điều đó không? Thế thì, đó là ân tứ Thiêng liêng có trong Hội thánh. Nhưng nếu Ngài Phán điều đó, nó sẽ xảy ra hoàn toàn chính xác cách ấy nếu đó là Đức Thánh Linh. Nó sẽ xảy ra hoàn toàn chính xác theo cách Ngài đã Phán. Đó là một ân tứ.</w:t>
      </w:r>
    </w:p>
    <w:p>
      <w:pPr>
        <w:pStyle w:val="Normal"/>
        <w:spacing w:before="0" w:after="60"/>
        <w:jc w:val="both"/>
        <w:rPr>
          <w:szCs w:val="22"/>
        </w:rPr>
      </w:pPr>
      <w:r>
        <w:rPr>
          <w:szCs w:val="22"/>
          <w:vertAlign w:val="superscript"/>
        </w:rPr>
        <w:t>E-27</w:t>
      </w:r>
      <w:r>
        <w:rPr>
          <w:szCs w:val="22"/>
        </w:rPr>
        <w:tab/>
        <w:t>Vậy thì Ngài đã ban xuống trước hết là các đấng Tiên tri, Giaó sư, các Nhà Truyền bá Phúc âm, và... Đúng thế không? Các sự ban cho nói tiếng lạ, thông giải, tất cả là để soi sáng Hội thánh. Đúng thế không? Tất cả để gây dựng Hội thánh, Đức Chúa Trời đã ban những điều đó trong Hội thánh. Ai có? Không phải vì người nào đó đặt tay trên anh em, nhưng bởi vì Đức Chúa Trời ban cho, không phải con người. Đức Chúa Trời đã đặt để trong Hội thánh. Ngài ban cho...</w:t>
      </w:r>
    </w:p>
    <w:p>
      <w:pPr>
        <w:pStyle w:val="Normal"/>
        <w:spacing w:before="0" w:after="60"/>
        <w:jc w:val="both"/>
        <w:rPr/>
      </w:pPr>
      <w:r>
        <w:rPr>
          <w:szCs w:val="22"/>
        </w:rPr>
        <w:tab/>
        <w:t>Được rồi, hãy mang bà ấy lên. Những người này đang đến là những người lạ hoàn toàn. Còn bây giờ, tôi muốn anh chị em, mọi người tối nay làm điều này cho tôi, vì tôi chỉ có... Xem nào, tôi đang chờ đợi một sự kêu gọi đến Phi Châu, và điều đó có thể đến bất cứ lúc nào. Tôi không biết thật sự bao nhiêu đêm -- chúng ta có thể ở lại tại bất cứ nơi nào, bởi vì Ngài có thể... Sự sống tôi được dâng cho Ngài. Ngài có thể kêu gọi tôi trong 10 nữa, và sai tôi đến Úc Châu; Tôi được đi ra cho dù ở đâu.</w:t>
      </w:r>
    </w:p>
    <w:p>
      <w:pPr>
        <w:pStyle w:val="Normal"/>
        <w:spacing w:before="0" w:after="60"/>
        <w:jc w:val="both"/>
        <w:rPr/>
      </w:pPr>
      <w:r>
        <w:rPr>
          <w:szCs w:val="22"/>
          <w:vertAlign w:val="superscript"/>
        </w:rPr>
        <w:t>E-28</w:t>
      </w:r>
      <w:r>
        <w:rPr>
          <w:szCs w:val="22"/>
        </w:rPr>
        <w:tab/>
        <w:t>Trong khi chúng ta ở đây, tôi muốn anh em bỏ đi tất cả sự mê tín dị đoan của mình, giải quyết ngay mọi sự, và tự đầu phuc với Đức Thánh Linh, để Đức Chúa Trời có thể hành động qua anh chị em, và anh chị em sẽ nhận được ích lợi từ những ơn phước của Đức Chúa Trời dành cho anh chị em. Vì điều đó mà tôi đến với anh chị em. Tôi di chuyển xuống dưới như thế này và nói, “Bây giờ, Chúa ôi, xin Ngài giúp con. Xin để cho tất cả dân chúng tin và để con có thể làm chức vụ với họ. Khi con rời khỏi thành phố, sự vinh hiển của Đức Chúa Trời sẽ ở mọi nơi, dân chúng sẽ Ngợi khen Chúa Jêsus yêu dấu của chúng con, Đấng chúng con yêu mến hết lòng và đang làm việc vì vườn nho của Ngài.”</w:t>
      </w:r>
    </w:p>
    <w:p>
      <w:pPr>
        <w:pStyle w:val="Normal"/>
        <w:spacing w:before="0" w:after="60"/>
        <w:jc w:val="both"/>
        <w:rPr/>
      </w:pPr>
      <w:r>
        <w:rPr>
          <w:szCs w:val="22"/>
        </w:rPr>
        <w:tab/>
        <w:t>Trong Linh Thiêng liêng đó, sự sắm sẵn của Đức Chúa Trời là ân tứ thấy và biết trước này, và biết điều gì đã có, điều gì sẽ có, chẳng là gì ngoài việc để chữa lành; Nó chỉ để gây dựng, Đức Chúa Jêsus Christ mang Lời Ngài trở lại, Phán, “Những việc Ta làm, các ngươi cũng sẽ làm,” (Hiểu không?) những gì Cha sẽ tỏ cho.</w:t>
      </w:r>
    </w:p>
    <w:p>
      <w:pPr>
        <w:pStyle w:val="Normal"/>
        <w:spacing w:before="0" w:after="60"/>
        <w:jc w:val="both"/>
        <w:rPr/>
      </w:pPr>
      <w:r>
        <w:rPr>
          <w:szCs w:val="22"/>
          <w:vertAlign w:val="superscript"/>
        </w:rPr>
        <w:t>E-29</w:t>
      </w:r>
      <w:r>
        <w:rPr>
          <w:szCs w:val="22"/>
        </w:rPr>
        <w:tab/>
        <w:t>Tôi tin người đàn bà đang đứng đây... Tôi không biết bà, phải không? Tôi chưa hề thấy bà theo như tôi biết. Chúng ta là người lạ với nhau, chưa bao giờ thấy trong đời. Vậy thì, nếu tôi không biết bà và có lẽ bà đã lớn lên cách đây hàng trăm ngàn dặm, có lẽ... Vậy thì khi xuống ở dưới đây để nói chuyện với bà, tôi lớn lên ở Indiana, có lẽ bà ở dưới Florida. Thế thì khi chúng ta đến với nhau để trò chuyện, chúng ta ở cách xa nhiều dặm, nhưng Đức Chúa Trời đã biết bà từ khi trước khi bà được sanh ra. Ngài đã biết tôi từ trước khi tôi được sanh ra.</w:t>
      </w:r>
    </w:p>
    <w:p>
      <w:pPr>
        <w:pStyle w:val="Normal"/>
        <w:spacing w:before="0" w:after="60"/>
        <w:jc w:val="both"/>
        <w:rPr>
          <w:szCs w:val="22"/>
        </w:rPr>
      </w:pPr>
      <w:r>
        <w:rPr>
          <w:szCs w:val="22"/>
        </w:rPr>
        <w:tab/>
        <w:t>Còn bây giờ, tôi tin chị là Cơ-đốc nhân; Tôi... Bởi vì linh của chị dường như là chào mừng (Chị hiểu không?) nó thật... Khi một Cơ-đốc nhân đến, có điều gì đó chỉ nói chào mừng. Chị hiểu không? Tôi nhận được điều đó ngay. Đó là Đức Thánh Linh. Nhưng giờ này, nếu tôi không biết gì về chị, và cách xa nhiều dặm từ đời sống của chúng ta, Đức Thánh Linh sẽ phải -- sẽ làm điều gì đó làm cho chị biết rằng sự Hiện diện của Ngài đang ở đây, rồi sẽ khiến chị tự tin hơn với điều tôi đã nói là thật.</w:t>
      </w:r>
    </w:p>
    <w:p>
      <w:pPr>
        <w:pStyle w:val="Normal"/>
        <w:spacing w:before="0" w:after="60"/>
        <w:jc w:val="both"/>
        <w:rPr>
          <w:szCs w:val="22"/>
        </w:rPr>
      </w:pPr>
      <w:r>
        <w:rPr>
          <w:szCs w:val="22"/>
          <w:vertAlign w:val="superscript"/>
        </w:rPr>
        <w:t>E-30</w:t>
      </w:r>
      <w:r>
        <w:rPr>
          <w:szCs w:val="22"/>
        </w:rPr>
        <w:tab/>
        <w:t>Tôi muốn chị đến gần... Tôi chỉ... Dĩ nhiên chị biết tôi đang làm gì hiện giờ; Tôi chỉ tiếp xúc với linh của chị. Nhưng tôi... Trò chuyện với chị, tôi muốn chị tin điều này, rằng Đức Chúa Trời biết mọi sự, và những gì điều đó đang cố gắng làm, là khiến chị ở trong tình trạng này để nhận biết Ngài là Đấng Chữa lành của mình (Xem đấy, chị hiểu không?), chỉ điều gì kích thích đức tin ở trong chị. Vì là Cơ-đốc nhân, nó có ở đấy, nhưng có lẽ nó đang nằm ngủ. Và bây giờ, chỉ nói chuyện với chị trong chốc lát hầu như... Là bệnh nhân đầu tiên, nó luôn là.. Tôi muốn trước tiên mất thời gian với người bệnh này, cho tới khi tôi biết sự Hiện diện ở đó, rồi tôi chỉ cầu nguyện cho dân sự, bởi vì họ sẽ -- nếu họ tin nửa vời, họ sẽ nhận lấy ơn phước (Chị hiểu không?), nếu họ chỉ tin điều đó.</w:t>
      </w:r>
    </w:p>
    <w:p>
      <w:pPr>
        <w:pStyle w:val="Normal"/>
        <w:spacing w:before="0" w:after="60"/>
        <w:jc w:val="both"/>
        <w:rPr>
          <w:szCs w:val="22"/>
        </w:rPr>
      </w:pPr>
      <w:r>
        <w:rPr>
          <w:szCs w:val="22"/>
        </w:rPr>
        <w:tab/>
        <w:t>Nhưng Thiên sứ của Chúa mà Anh Baxter đang nói về tối nay, trong sự Hiện diện của Ngài giờ này, nếu - nếu Ngài đang đứng gần ở đây, thì Ngài sẽ -- Ngài biết chị, và Ngài biết tôi. Thế thì nếu có điều gì không ổn với chị, sự đau ốm nào đó, thì nó hoàn toàn... chị nghe những Buổi nhóm chiều, vân vân. Đó là ma quỉ. Mọi bệnh tật thì thuộc về ma quỉ. Chị không thể ghim chặt điều đó vào Đức Chúa Trời. Nó thuộc về ma quỉ.</w:t>
      </w:r>
    </w:p>
    <w:p>
      <w:pPr>
        <w:pStyle w:val="Normal"/>
        <w:spacing w:before="0" w:after="60"/>
        <w:jc w:val="both"/>
        <w:rPr>
          <w:szCs w:val="22"/>
        </w:rPr>
      </w:pPr>
      <w:r>
        <w:rPr>
          <w:szCs w:val="22"/>
          <w:vertAlign w:val="superscript"/>
        </w:rPr>
        <w:t>E-31</w:t>
      </w:r>
      <w:r>
        <w:rPr>
          <w:szCs w:val="22"/>
        </w:rPr>
        <w:tab/>
        <w:t>Thế thì nếu - nếu đó là một linh... Bây giờ, cả hai chúng ta ở đây là những linh, giống như chúng ta là tự nhiên, thì chúng ta cũng là siêu nhiên. Rồi nếu chị là một nữ Cơ-đốc nhân, còn tôi là một nam Cơ-đốc nhân, thì trong chị là điều gì đó, một linh bệnh tật, và rồi Đức Chúa Trời sai tôi như là người anh của chị. Tôi trò chuyện với chị và tôi nói điều Ngài đã bảo tôi là đi cầu nguyện cho dân sự; Vậy thì, chỉ thế thôi. Ngài Phán, “Nếu ngươi làm cho dân sự tin ngươi, chân thành khi ngươi cầu nguyện, không việc gì sẽ đứng nổi trước lời cầu nguyện của ngươi.” Đó là vấn đề: chân thành khi tôi cầu nguyện, và làm cho dân sự tin.</w:t>
      </w:r>
    </w:p>
    <w:p>
      <w:pPr>
        <w:pStyle w:val="Normal"/>
        <w:spacing w:before="0" w:after="60"/>
        <w:jc w:val="both"/>
        <w:rPr/>
      </w:pPr>
      <w:r>
        <w:rPr>
          <w:szCs w:val="22"/>
        </w:rPr>
        <w:tab/>
        <w:t>Tôi đặt vấn đề về tình trạng ít học của tôi, tôi chỉ có học phổ thông cơ sở, chỉ đến lớp 7, làm sao tôi có thể khiến dân sự tin tôi?</w:t>
      </w:r>
    </w:p>
    <w:p>
      <w:pPr>
        <w:pStyle w:val="Normal"/>
        <w:spacing w:before="0" w:after="60"/>
        <w:jc w:val="both"/>
        <w:rPr/>
      </w:pPr>
      <w:r>
        <w:rPr>
          <w:szCs w:val="22"/>
        </w:rPr>
        <w:tab/>
        <w:t xml:space="preserve">Ngài Phán, “Như Môi-se đã được ban cho 2 dấu hiệu để chứng thực,” bắt đầu nói... Anh chị em biết chuyện đó như thế nào rồi. Bây giờ, chị tin đó là sự thật không? Nếu Ngài sẽ bày tỏ cho tôi chị có điều gì không ổn hay điều gì về dời sống chị, mà chị biết rằng tôi không biết, thì chị sẽ tin rằng đó là dấu hiệu thật mà Đức Chúa Trời đã sai tôi đến đây cầu nguyện cho chị. Đúng thế không? </w:t>
      </w:r>
    </w:p>
    <w:p>
      <w:pPr>
        <w:pStyle w:val="Normal"/>
        <w:spacing w:before="0" w:after="60"/>
        <w:jc w:val="both"/>
        <w:rPr>
          <w:szCs w:val="22"/>
        </w:rPr>
      </w:pPr>
      <w:r>
        <w:rPr>
          <w:szCs w:val="22"/>
          <w:vertAlign w:val="superscript"/>
        </w:rPr>
        <w:t>E-32</w:t>
      </w:r>
      <w:r>
        <w:rPr>
          <w:szCs w:val="22"/>
        </w:rPr>
        <w:tab/>
        <w:t>Được rồi, tôi chỉ muốn chị nhìn, cứ nhìn tôi và tin. Tôi nói với anh chị em, thưa anh chị em Cơ-đốc, nó hoàn toàn là một vấn đề. Xem đấy, có linh ở khắp nơi. Trong những Buổi nhóm thính phòng của tôi, tôi không bao giờ có người nào đứng đằng sau tôi, không ai ở gần tôi như thế, hay không nơi nào cả, ngoài cách này, vậy tôi có thể đứng thẳng lưng cách này nhìn người bệnh. Nhưng xem nào, có những người đau đang ngồi phía sau đó. Ngay khi tôi... Người đàn bà này, ngay khi điều đó bắt đầu đến, nó di chuyển từ khắp nơi (Anh em hiểu không?), và nhìn xem hay bắt đầu rối trí lên. Nhưng nó phải lộ ra, nó đến từ một sự hiện thấy để biết đến. Và xem nào, có những người đau ở đó, đau ở đây, phía sau đây, và tất cả các nơi, đứng trước tôi. Nhưng tôi cầu nguyện Đức Chúa Trời sẽ thương xót.</w:t>
      </w:r>
    </w:p>
    <w:p>
      <w:pPr>
        <w:pStyle w:val="Normal"/>
        <w:spacing w:before="0" w:after="60"/>
        <w:jc w:val="both"/>
        <w:rPr/>
      </w:pPr>
      <w:r>
        <w:rPr>
          <w:szCs w:val="22"/>
          <w:vertAlign w:val="superscript"/>
        </w:rPr>
        <w:t>E-33</w:t>
      </w:r>
      <w:r>
        <w:rPr>
          <w:szCs w:val="22"/>
        </w:rPr>
        <w:tab/>
        <w:t xml:space="preserve">Chị - chị là... Đúng thế, chị đang bị bệnh... Có điều gì đó không ổn. Nó là bệnh ung thư. Đúng thế không? Không đúng sao? Chị đã đi xét nghiệm. Ung thư vú phải không? Đúng thế không? Chúng ta hãy xem tôi nói đúng không. Có phải ung thư bên vú trái không? Đúng thế không? Tôi thấy Bác sĩ đang di chuyển cái gì đó trên khắp người chị, hình như một người cao lớn đang nhìn xuống. Đúng thế không? </w:t>
      </w:r>
    </w:p>
    <w:p>
      <w:pPr>
        <w:pStyle w:val="Normal"/>
        <w:spacing w:before="0" w:after="60"/>
        <w:jc w:val="both"/>
        <w:rPr>
          <w:szCs w:val="22"/>
        </w:rPr>
      </w:pPr>
      <w:r>
        <w:rPr>
          <w:szCs w:val="22"/>
        </w:rPr>
        <w:tab/>
        <w:t xml:space="preserve">Nói, chị không... Chị không phải dân Florida. Chị từ New York. Đúng thế không? Đúng thế không? Được rồi. Tôi thấy chị ở gần một cái hồ hay cái gì đó ở trên ấy. Đúng thế không? Tôi biết nơi đó. Hãy đến đây một lát. Chị tin đó là sự thật, rằng Đức Chúa Trời đã sai tôi đến để cho chị được khỏe mạnh không? </w:t>
      </w:r>
    </w:p>
    <w:p>
      <w:pPr>
        <w:pStyle w:val="Normal"/>
        <w:spacing w:before="0" w:after="60"/>
        <w:jc w:val="both"/>
        <w:rPr>
          <w:szCs w:val="22"/>
        </w:rPr>
      </w:pPr>
      <w:r>
        <w:rPr>
          <w:szCs w:val="22"/>
        </w:rPr>
        <w:tab/>
        <w:t xml:space="preserve">Ôi Chúa, xin thương xót; Con cầu xin Ngài nhân từ với người phụ nữ tội nghiệp này và chữa lành cho chị ấy khỏe mạnh. Và giờ này, là đầy tớ Ngài, biết rằng chị ấy, nếu Ngài không đụng đến, Chúa ôi, trong cách nào đó, chị ấy không thể còn ở lại trên thế gian này nữa. Chúa ôi, chúng con cần chị. Chúng con cần chị ấy ở đây và chị ấy là chị của chúng con, con thành tâm cầu xin Chúa cho đức tin chị giờ này tăng lên, vượt lên trên mọi bệnh tật, trên tất cả điều con tuyên bố...?... sự vinh hiển của Đức Chúa Trời. Từ chính giờ này trở đi, xin cho chị ấy bắt đầu được khá hơn, khỏe mạnh. </w:t>
      </w:r>
    </w:p>
    <w:p>
      <w:pPr>
        <w:pStyle w:val="Normal"/>
        <w:spacing w:before="0" w:after="60"/>
        <w:jc w:val="both"/>
        <w:rPr/>
      </w:pPr>
      <w:r>
        <w:rPr>
          <w:szCs w:val="22"/>
        </w:rPr>
        <w:tab/>
        <w:t>Tôi nói, “Bệnh ung thư đáng bị rủa sả. Trong Danh Chúa Jêsus Christ, hãy lìa khỏi thân thể người đàn bà, nguyện bà được đi về nhà khỏe mạnh, hầu việc Đức Chúa Trời. Trong Danh Chúa Jêsus. A-men!</w:t>
      </w:r>
    </w:p>
    <w:p>
      <w:pPr>
        <w:pStyle w:val="Normal"/>
        <w:spacing w:before="0" w:after="60"/>
        <w:jc w:val="both"/>
        <w:rPr>
          <w:szCs w:val="22"/>
        </w:rPr>
      </w:pPr>
      <w:r>
        <w:rPr>
          <w:szCs w:val="22"/>
        </w:rPr>
        <w:tab/>
        <w:t>Xin Chúa ban phước cho chị. Chị thấy khỏe hơn không? Chị tin suốt đời. Ồ, Xin Chúa ban phước cho chị...?... Hãy đứng dậy...?... “Tôi nhận sự chữa lành của mình.”</w:t>
      </w:r>
    </w:p>
    <w:p>
      <w:pPr>
        <w:pStyle w:val="Normal"/>
        <w:spacing w:before="0" w:after="60"/>
        <w:jc w:val="both"/>
        <w:rPr/>
      </w:pPr>
      <w:r>
        <w:rPr>
          <w:szCs w:val="22"/>
          <w:vertAlign w:val="superscript"/>
        </w:rPr>
        <w:t>E-34</w:t>
      </w:r>
      <w:r>
        <w:rPr>
          <w:szCs w:val="22"/>
        </w:rPr>
        <w:tab/>
        <w:t xml:space="preserve">Được rồi. Chào chị. Hãy đến... Con nhỏ của chị à? Nó là đứa bé xinh đẹp... Tôi thấy một chỗ gãy trên khuôn mặt nó. Ừm-m. Ồ, thật tệ... Điều đó không hề gì với tôi chút nào. Được rồi...?... Tôi thấy hầu như nó bị chàm bội nhiễm trên mặt. Đúng thế không? Chị tin những gì chị đã nghe là sự thật không? Chị tin điều đó. Con chị cũng bị bênh gì khác, phải không? Hình như bệnh hen suyễn. Đúng thế không? </w:t>
      </w:r>
    </w:p>
    <w:p>
      <w:pPr>
        <w:pStyle w:val="Normal"/>
        <w:spacing w:before="0" w:after="60"/>
        <w:jc w:val="both"/>
        <w:rPr/>
      </w:pPr>
      <w:r>
        <w:rPr>
          <w:szCs w:val="22"/>
        </w:rPr>
        <w:tab/>
        <w:t>Chị cũng bị đau. Chị hầu như bị một linh nghẹt thở. Tôi tin đó là khối u bên trong khiến chị nghẹt thở. Đúng thế không? Có điều gì khác. Chị cần Đức Chúa Jêsus Christ làm Đấng Cứu Rỗi của mình. Đúng thế không? Chị không phải là Cơ-đốc nhân. Chị muốn trở nên một Cơ-đốc nhân giờ này không? Hãy giơ tay lên và biểu hiện với Chúa Jêsus chị muốn là Cơ-đốc nhân.</w:t>
      </w:r>
    </w:p>
    <w:p>
      <w:pPr>
        <w:pStyle w:val="Normal"/>
        <w:spacing w:before="0" w:after="60"/>
        <w:jc w:val="both"/>
        <w:rPr/>
      </w:pPr>
      <w:r>
        <w:rPr>
          <w:szCs w:val="22"/>
        </w:rPr>
        <w:tab/>
        <w:t xml:space="preserve">Kính lạy </w:t>
      </w:r>
      <w:r>
        <w:rPr/>
        <w:t xml:space="preserve">Đức Chúa Trời Toàn năng, người mẹ trẻ tuổi đáng thương này đang đứng ôm con mình, và chúng con được dạy rằng mọi sự hiệp lại có ích cho kẻ yêu mến Đức Chúa Trời. Chúa ôi, xin chữa lành chị; cất đi khối u khỏi cổ họng chị. Lấy nó đi, Chúa ôi, và chữa lành đứa bé đáng thương này. Xin cứu linh hồn nó khỏi đời sống tội lỗi này. Xin cho chị về nhà tối nay vui mừng hớn hở, và cả hai đều khỏe mạnh và hầu việc Ngài suốt đời sống mình như chị tin nhận Ngài giờ này trước hội chúng này. Ngài Phán, “Nếu ngươi làm chứng về Ta trước thiên hạ, Ta sẽ xưng ngươi ra trước Cha.” Chúng con cảm ơn Chúa, Cha ôi, Ngài đã nhận lấy chị và cứu chị, chữa lành chị, trong Danh Chúa Jêsus Christ. </w:t>
      </w:r>
      <w:r>
        <w:rPr>
          <w:szCs w:val="22"/>
        </w:rPr>
        <w:t>A-men!</w:t>
      </w:r>
    </w:p>
    <w:p>
      <w:pPr>
        <w:pStyle w:val="Normal"/>
        <w:spacing w:before="0" w:after="60"/>
        <w:jc w:val="both"/>
        <w:rPr/>
      </w:pPr>
      <w:r>
        <w:rPr/>
        <w:tab/>
        <w:t>Xin Chúa ban phước cho chị. Chị là chị tôi bây giờ. Tội lỗi chị được tha; Chị được chữa lành. Đứa bé sẽ ổn. Hãy đi bình an, và Chúa ở cùng chị.</w:t>
      </w:r>
    </w:p>
    <w:p>
      <w:pPr>
        <w:pStyle w:val="Normal"/>
        <w:jc w:val="both"/>
        <w:rPr>
          <w:szCs w:val="22"/>
        </w:rPr>
      </w:pPr>
      <w:r>
        <w:rPr>
          <w:vertAlign w:val="superscript"/>
        </w:rPr>
        <w:t>E-35</w:t>
      </w:r>
      <w:r>
        <w:rPr/>
        <w:tab/>
      </w:r>
      <w:r>
        <w:rPr>
          <w:szCs w:val="22"/>
        </w:rPr>
        <w:t>Được rồi, hãy đến. Chị tin không? Tại sao không được chữa lành? Cho dù điều gì đến hay đi, Đức Chúa Trời có một chứng thực Chính Ngài giờ này. Ngài ở đây hiện giờ. Những người này là ai? Có 2 hay 3 người đến gần. Tôi chưa hề thấy họ trong đời. Tôi không có biết điều gì về họ, chưa hề nghe về họ hay thấy trong đời. Chị phải thú nhận có điều gì đó ở đây. Chị sẽ phải thú nhận điều đó ở trong lãnh vực thuộc linh. Tôi tin. Đó là Đức Thánh Linh của Đức Chúa Jêsus Christ, cũng là Đấng biết một số con la bị cột ở đâu, cùng một Đấng đã nói với Phi-líp khi người đến với Na-tha-ni-ên, Ngài Phán, “Kìa một người Y-sơ-ra-ên, trong người không có chút chi dối trá.”</w:t>
      </w:r>
    </w:p>
    <w:p>
      <w:pPr>
        <w:pStyle w:val="Normal"/>
        <w:jc w:val="both"/>
        <w:rPr/>
      </w:pPr>
      <w:r>
        <w:rPr>
          <w:szCs w:val="22"/>
        </w:rPr>
        <w:tab/>
        <w:t>Na-tha-ni-ên thưa, “Bởi đâu Thầy biết tôi?”</w:t>
      </w:r>
    </w:p>
    <w:p>
      <w:pPr>
        <w:pStyle w:val="Normal"/>
        <w:jc w:val="both"/>
        <w:rPr>
          <w:szCs w:val="22"/>
        </w:rPr>
      </w:pPr>
      <w:r>
        <w:rPr>
          <w:szCs w:val="22"/>
        </w:rPr>
        <w:tab/>
        <w:t>Ngài Phán, “Trước khi Phi-líp gọi ngươi, khi ngươi ở dưới cây vả.” Ông không hề cố nói...</w:t>
      </w:r>
    </w:p>
    <w:p>
      <w:pPr>
        <w:pStyle w:val="Normal"/>
        <w:jc w:val="both"/>
        <w:rPr/>
      </w:pPr>
      <w:r>
        <w:rPr>
          <w:szCs w:val="22"/>
        </w:rPr>
        <w:tab/>
        <w:t>Người Do-thái nói, “Ô, ông ta chỉ là thầy bói, quỉ Bê-ên-xê-bun.”</w:t>
      </w:r>
    </w:p>
    <w:p>
      <w:pPr>
        <w:pStyle w:val="Normal"/>
        <w:spacing w:before="0" w:after="60"/>
        <w:jc w:val="both"/>
        <w:rPr>
          <w:szCs w:val="22"/>
        </w:rPr>
      </w:pPr>
      <w:r>
        <w:rPr>
          <w:szCs w:val="22"/>
        </w:rPr>
        <w:tab/>
        <w:t xml:space="preserve">Nhưng Na-tha-ni-ên nói, “Ngài là Con Đức Chúa Trời, Vua Y-sơ-ra-ên. </w:t>
      </w:r>
      <w:r>
        <w:rPr/>
        <w:t>Chúng tôi biết không người nào có thể làm điều này nếu Đức Chúa Trời không ở cùng người.”</w:t>
      </w:r>
    </w:p>
    <w:p>
      <w:pPr>
        <w:pStyle w:val="Normal"/>
        <w:spacing w:before="0" w:after="60"/>
        <w:jc w:val="both"/>
        <w:rPr/>
      </w:pPr>
      <w:r>
        <w:rPr>
          <w:vertAlign w:val="superscript"/>
        </w:rPr>
        <w:t>E-36</w:t>
      </w:r>
      <w:r>
        <w:rPr/>
        <w:tab/>
        <w:t>Thế thì bây giờ, nếu anh chị em ở đây và không phải là một dân Phúc âm trọn vẹn và anh em hơi mê tín một chút, hãy lấy điều đó ra khỏi anh em. Những người này không điên khùng; Họ có Đức Thánh Linh của Đức Chúa Trời trên họ. Họ ngu dại với thế gian, nhưng đó là Đức Thánh Linh của Đức Chúa Trời đang vận hành ngay trong họ. Tôi đã từng ở trong tình trạng của các bạn. Nhưng Đức Chúa Trời vận hành trong tôi với những người tin. Hãy bỏ đi những nghi ngờ và những việc anh em có trong lòng và tin mình cũng sẽ nhận được và được vinh hiển -- có sự vinh hiển của Đức Chúa Trời.</w:t>
      </w:r>
    </w:p>
    <w:p>
      <w:pPr>
        <w:pStyle w:val="Normal"/>
        <w:spacing w:before="0" w:after="60"/>
        <w:jc w:val="both"/>
        <w:rPr/>
      </w:pPr>
      <w:r>
        <w:rPr/>
        <w:tab/>
        <w:t xml:space="preserve">Đây là một người đàn bà đang đứng gần tôi; Chính Đức Thánh Linh ở đây Tôi không biết người đàn bà này. Tôi chưa hề thấy chị trong đời. Nhưng chị là một </w:t>
      </w:r>
      <w:r>
        <w:rPr>
          <w:szCs w:val="22"/>
        </w:rPr>
        <w:t>Cơ-đốc nhân (Phải thế không?), đầy dẫy Đức Thánh Linh, thật xúc động khi điều đó xảy ra. Đúng thế không? Chị đang chịu đau đớn vì bệnh lao và bàng quang. Đúng thế không? Đấng Christ đã... Giờ này, Đức Chúa Jêsus Christ chữa lành chị, và chị sẽ được khỏe mạnh. Hãy đi và mạnh khỏe... trong Danh Chúa Jêsus Christ. A-men!</w:t>
      </w:r>
    </w:p>
    <w:p>
      <w:pPr>
        <w:pStyle w:val="Normal"/>
        <w:spacing w:before="0" w:after="60"/>
        <w:jc w:val="both"/>
        <w:rPr>
          <w:szCs w:val="22"/>
        </w:rPr>
      </w:pPr>
      <w:r>
        <w:rPr>
          <w:szCs w:val="22"/>
          <w:vertAlign w:val="superscript"/>
        </w:rPr>
        <w:t>E-37</w:t>
      </w:r>
      <w:r>
        <w:rPr>
          <w:szCs w:val="22"/>
        </w:rPr>
        <w:tab/>
        <w:t>Hãy đến. Bây giờ..?... Hãy có đức tin nơi Đức Chúa Trời.Tin Ngài và Ngài sẽ làm cho ứng nghiệm... Anh chị em tin không? Điều duy nhất anh chị em phải làm là có đức tin. Hãy tin Đức Chúa Trời và Đức Chúa Trời sẽ làm cho ứng nghiệm.</w:t>
      </w:r>
    </w:p>
    <w:p>
      <w:pPr>
        <w:pStyle w:val="Normal"/>
        <w:spacing w:before="0" w:after="60"/>
        <w:jc w:val="both"/>
        <w:rPr>
          <w:szCs w:val="22"/>
        </w:rPr>
      </w:pPr>
      <w:r>
        <w:rPr>
          <w:szCs w:val="22"/>
        </w:rPr>
        <w:tab/>
        <w:t>Người nào đó đang cầu nguyện. Ồ, Đức Thánh Linh có thể làm gì ngay phút này, Ngài có thể làm gì nếu dân sự để cho Ngài làm. Anh em cố được chữa lành ngay tại đó. Anh em đang nhìn tôi cố hết sức để được cầu nguyện chữa lành. Tôi không thể chữa lành anh em, thưa anh, nhưng anh đang nhìn tôi và tôi có thể nói cho anh biết mình có điều gì không ổn. Tôi sẽ hỏi anh điều này, anh đang ngồi ở đó là người lạ với tôi. Nếu Đức Chúa Trời bày tỏ cho tôi anh có điều gì không ổn, anh sẽ nhận sự chữa lành của mình chứ? Anh sẽ nhận chứ? Anh bị thoát vị. Đúng thế không? Được rồi, hãy đứng lên và nhận lãnh sự chữa lành của mình và được khỏe mạnh. Xin Chúa ban phước cho anh.</w:t>
      </w:r>
    </w:p>
    <w:p>
      <w:pPr>
        <w:pStyle w:val="Normal"/>
        <w:spacing w:before="0" w:after="60"/>
        <w:jc w:val="both"/>
        <w:rPr/>
      </w:pPr>
      <w:r>
        <w:rPr>
          <w:szCs w:val="22"/>
        </w:rPr>
        <w:tab/>
        <w:t xml:space="preserve">Được rồi. Được rồi. Anh tin tôi là đầy tớ của Đức Chúa Trời chứ, thưa anh? Tôi nghĩ anh tin điều đó. Vâng, thưa quý vị. Và chỉ Đức Chúa Trời, chỉ một mình Đức Chúa Trời. tôi chưa bao giờ gặp anh. Nhưng đó là một... Đức Thánh Linh ở đây giờ này, Đấng mà tôi biết... Tôi biết Đấng tôi đang tin. Tôi biết điều Ngài đã bảo tôi. Tôi tin mọi Lời đã nói đó. Nhân đây, tôi có thể thấy một bụ giảng ở giữa tôi và anh. Anh là một Mục sư của Phúc âm. Đúng không? Anh có gì không ổn ở cổ họng? Đúng thế không? Hãy giơ tay lên. Được rồi. </w:t>
      </w:r>
    </w:p>
    <w:p>
      <w:pPr>
        <w:pStyle w:val="Normal"/>
        <w:spacing w:before="0" w:after="60"/>
        <w:jc w:val="both"/>
        <w:rPr>
          <w:szCs w:val="22"/>
        </w:rPr>
      </w:pPr>
      <w:r>
        <w:rPr>
          <w:szCs w:val="22"/>
        </w:rPr>
        <w:tab/>
      </w:r>
      <w:r>
        <w:rPr/>
        <w:t xml:space="preserve">Đức Chúa Trời Toàn năng, chữa lành đầy tớ Ngài, Nguyện xin bệnh này lìa khỏi anh và cách xa anh tối nay. Giờ này nguyện xin cho anh được hoàn toàn khỏe mạnh. Xin cho điều đó được thành trong Danh Chúa Jêsus Christ. Nguyên xin anh rao giảng Phúc âm nhièu hơn trước đây. Trong Danh Chúa Jêsus Christ. </w:t>
      </w:r>
      <w:r>
        <w:rPr>
          <w:szCs w:val="22"/>
        </w:rPr>
        <w:t>A-men!</w:t>
      </w:r>
      <w:r>
        <w:rPr/>
        <w:t xml:space="preserve"> Xin Chúa ban phước cho anh.</w:t>
      </w:r>
    </w:p>
    <w:p>
      <w:pPr>
        <w:pStyle w:val="Normal"/>
        <w:spacing w:before="0" w:after="60"/>
        <w:jc w:val="both"/>
        <w:rPr/>
      </w:pPr>
      <w:r>
        <w:rPr>
          <w:vertAlign w:val="superscript"/>
        </w:rPr>
        <w:t>E-38</w:t>
      </w:r>
      <w:r>
        <w:rPr/>
        <w:tab/>
        <w:t>Chị tin hết lòng chứ? Hãy có đức tin nơi Đức Chúa Trời. Đừng nghi ngờ; Chỉ tin. Chị ở trong hàng ở đó, chị sẽ không phải đi vào hàng nếu chị chỉ tin. Chị ở ngoài đó, chị sẽ không phải xếp hàng nếu chị tin, hãy có đức tin. Tôi thấy một... Người đàn ông tôi vừa cầu nguyện đó ở đâu? Phía sau đó. Tôi thấy một bục giảng đang nằm ở đây chỉ cách đây vài phút, nhưng có một người đàn bà đứng đằng sau nó. Ồ, đó là... Chị chẳng phải là nữ Mục sư sao, có điều gì không ổn ở phổi, phải không chị? Bệnh phổi hay điều gì đó ở phổi chị. Đúng không? Chị tin hết lòng Đức Chúa Trời sẽ cho chị khỏe mạnh không? Được rồi, hãy đứng lên nhận sự chữa lành của mình, trong Danh Chúa Jêsus Christ.</w:t>
      </w:r>
    </w:p>
    <w:p>
      <w:pPr>
        <w:pStyle w:val="Normal"/>
        <w:spacing w:before="0" w:after="60"/>
        <w:jc w:val="both"/>
        <w:rPr/>
      </w:pPr>
      <w:r>
        <w:rPr>
          <w:vertAlign w:val="superscript"/>
        </w:rPr>
        <w:t>E-39</w:t>
      </w:r>
      <w:r>
        <w:rPr/>
        <w:tab/>
        <w:t>Được rồi. Hãy đến. Chị ơi, chị tin hết lòng không? Nếu tôi là đầy tớ của Đức Chúa Trời, thì Đức Chúa Trời ở đây. Đúng không? Nếu tôi không nói Lẽ thật, Đức Chúa Trời không bao giờ làm chứng điều đó. Đúng không? Đức Chúa Trời chỉ chứng thực về ân tứ Ngài. Nếu tôi xưng nhận điều đó và nó sai, thì Đức Chúa Trời không bao giờ sai tôi. Nếu tôi nói Lẽ thật, anh chị em có quyền nghi ngờ tôi, nhưng không phải Đức Chúa Trời. Vậy thì đó chính là Đức Chúa Trời giờ này. Không phải tôi nữa lúc này; Tôi chỉ đang làm chứng cách đây một lát. Nhưng giờ này Ngài đang làm chứng. Chị muốn khỏi bệnh sạn thạn đó không? Chị muốn không? Được rồi, thế thì hãy đi, và nguyện xin Chúa Jêsus làm cho chị khỏe mạnh và chữa lành trong Danh Chúa Jêsus Christ... Chúng ta hãy nói, “Ngợi khen Chúa! ...?...</w:t>
      </w:r>
    </w:p>
    <w:p>
      <w:pPr>
        <w:pStyle w:val="Normal"/>
        <w:spacing w:before="0" w:after="60"/>
        <w:jc w:val="both"/>
        <w:rPr/>
      </w:pPr>
      <w:r>
        <w:rPr/>
        <w:tab/>
        <w:t xml:space="preserve">Được rồi. Chị tin chứ? Tôi... muốn thấy trái tim đập lại ngay không? Chị muốn không? Hãy giơ tay lên. Và sẽ được. Trong Danh Chúa Jêsus xin cho chị di và được lành trong Danh Chúa Jêsus Christ. </w:t>
      </w:r>
      <w:r>
        <w:rPr>
          <w:szCs w:val="22"/>
        </w:rPr>
        <w:t>A-men! Bâ</w:t>
      </w:r>
      <w:r>
        <w:rPr/>
        <w:t>y giờ, hãy tin. Hãy tin. Cứ đi và thấy...?... đi và tin Đức Chúa Trời. Ngài sẽ...?... công việc.</w:t>
      </w:r>
    </w:p>
    <w:p>
      <w:pPr>
        <w:pStyle w:val="Normal"/>
        <w:spacing w:before="0" w:after="60"/>
        <w:jc w:val="both"/>
        <w:rPr/>
      </w:pPr>
      <w:r>
        <w:rPr>
          <w:caps/>
          <w:vertAlign w:val="superscript"/>
        </w:rPr>
        <w:t>E-40</w:t>
      </w:r>
      <w:r>
        <w:rPr/>
        <w:tab/>
        <w:t xml:space="preserve">Được rồi, mang chị ấy lên. Hãy đến, chị ơi. Chị cũng muốn khỏi bệnh tim, phải không? Hãy giơ tay lên nói, “Tôi tin nhận điều đó ngay giờ này.” Trong Danh Chúa Jêsus...?... </w:t>
      </w:r>
      <w:r>
        <w:rPr>
          <w:szCs w:val="22"/>
        </w:rPr>
        <w:t>A-men!</w:t>
      </w:r>
    </w:p>
    <w:p>
      <w:pPr>
        <w:pStyle w:val="Normal"/>
        <w:spacing w:before="0" w:after="60"/>
        <w:jc w:val="both"/>
        <w:rPr/>
      </w:pPr>
      <w:r>
        <w:rPr/>
        <w:tab/>
        <w:t>Được rồi, hãy đến. Chị bị bệnh phụ nữ và cũng bị bệnh tim. Đúng không? Hãy giơ tay lên và nói, “Con cảm ơn Chúa vì chữa lành con.” Cứ tiếp tục...?... hãy đi tin, có đức tin.</w:t>
      </w:r>
    </w:p>
    <w:p>
      <w:pPr>
        <w:pStyle w:val="Normal"/>
        <w:spacing w:before="0" w:after="60"/>
        <w:jc w:val="both"/>
        <w:rPr/>
      </w:pPr>
      <w:r>
        <w:rPr/>
        <w:tab/>
        <w:t>Hãy đến chị ơi. Chị tin chứ? Thưa chị, đang ngồi ở đằng kia chị muốn khỏi bệnh cao huyết áp không, chị ngồi phía cuối kia? Nếu muốn, chị hãy đứng lên. Ngay lúc đó bệnh lìa khỏi chị, nếu chị cứ tin chị sẽ luôn khỏi bệnh đó. Xin Chúa ban phước cho chị. Hãy có đức tin.</w:t>
      </w:r>
    </w:p>
    <w:p>
      <w:pPr>
        <w:pStyle w:val="Normal"/>
        <w:spacing w:before="0" w:after="60"/>
        <w:jc w:val="both"/>
        <w:rPr/>
      </w:pPr>
      <w:r>
        <w:rPr/>
        <w:tab/>
        <w:t xml:space="preserve">Được rồi, chị ơi, chị tin tôi là Tiên tri của Đức Chúa Trời? Đang đứng giữa chị và tôi là một cái bàn. Chị đang di chuyển ở phía sau nó, từ cái bàn đó, bởi vì chị bị đau dạ dày. Đó là một chỗ loét trong bao tử. Đúng thế không? Được rồi. Chúa Jêsus ôi, con cầu xin Ngài chữa lành cho chị ấy và xin cho chị ăn được từ tối nay trở đi và được khỏe mạnh, trong Danh Chúa Jêsus Christ. </w:t>
      </w:r>
      <w:r>
        <w:rPr>
          <w:szCs w:val="22"/>
        </w:rPr>
        <w:t xml:space="preserve">A-men! Hãy đi. Ngài Phán điều đó, bây giờ hãy tin Ngài; Cứ Ngợi khen Chúa! </w:t>
      </w:r>
    </w:p>
    <w:p>
      <w:pPr>
        <w:pStyle w:val="Normal"/>
        <w:spacing w:before="0" w:after="60"/>
        <w:jc w:val="both"/>
        <w:rPr/>
      </w:pPr>
      <w:r>
        <w:rPr>
          <w:szCs w:val="22"/>
          <w:vertAlign w:val="superscript"/>
        </w:rPr>
        <w:t>E-41</w:t>
      </w:r>
      <w:r>
        <w:rPr>
          <w:szCs w:val="22"/>
        </w:rPr>
        <w:tab/>
        <w:t xml:space="preserve">Mỗi một anh chị em có thể được lành, nếu anh chị em chỉ tin. Sự Hiện diện của Chúa ở gần. Sự Hiện diện của Chúa ở đây để chữa lành chị. Chị tin chứ? Chị muốn khỏi bệnh hen suyễn của mình không? Hãy nói, “Ngợi khen Chúa chữa lành tôi.” Hãy đi, tin hết lòng và Chúa sẽ làm cho ứng nghiệm. Hãy có đức tin nơi Đức Chúa Trời. </w:t>
      </w:r>
    </w:p>
    <w:p>
      <w:pPr>
        <w:pStyle w:val="Normal"/>
        <w:spacing w:before="0" w:after="60"/>
        <w:jc w:val="both"/>
        <w:rPr/>
      </w:pPr>
      <w:r>
        <w:rPr>
          <w:szCs w:val="22"/>
        </w:rPr>
        <w:tab/>
        <w:t xml:space="preserve">Chị tin không? Muốn khỏi bệnh viêm khớp chứ? Hãy giơ tay lên. Nói, “Chúa ôi, con tự do.” Chị để cây gậy đó xuống, rời khỏi bục vui mừng nói, “Cảm tạ Đức Chúa Trời.” ... [Băng trống. - Bt] </w:t>
      </w:r>
    </w:p>
    <w:p>
      <w:pPr>
        <w:pStyle w:val="Normal"/>
        <w:spacing w:before="0" w:after="60"/>
        <w:jc w:val="both"/>
        <w:rPr>
          <w:szCs w:val="22"/>
        </w:rPr>
      </w:pPr>
      <w:r>
        <w:rPr>
          <w:szCs w:val="22"/>
          <w:vertAlign w:val="superscript"/>
        </w:rPr>
        <w:t>E-42</w:t>
      </w:r>
      <w:r>
        <w:rPr>
          <w:szCs w:val="22"/>
        </w:rPr>
        <w:tab/>
        <w:t>Chị bị bệnh tâm thần, khốn khổ; Chiều tối khi mặt trời bắt đầu lặn thì thần kinh chị bị rối loạn thật sự. Đúng thế không? Chị bấn loạn. Chị đang ở trong thời kỳ mãn kinh; Nó làm cho chị bị đau dạ dày khiến chị không thể ăn các thứ: a-cid tiết ra. Đúng thế không? Hãy giơ tay lên. Nói, “Con tin Ngài, Chúa ôi.” hãy đi... vui mừng nói, “Ngợi khen Chúa!” Được rồi. Chúng ta hãy nói, “Ngợi khen Chúa!”</w:t>
      </w:r>
    </w:p>
    <w:p>
      <w:pPr>
        <w:pStyle w:val="Normal"/>
        <w:spacing w:before="0" w:after="60"/>
        <w:jc w:val="both"/>
        <w:rPr/>
      </w:pPr>
      <w:r>
        <w:rPr>
          <w:szCs w:val="22"/>
        </w:rPr>
        <w:tab/>
        <w:t>Trong Danh Chúa Jêsus Christ, nguyện xin anh chị em đi và được lành trong Danh Chúa Jêsus. A-men! Nói, “Cảm ơn Đức Chúa Trời.” Tốt.</w:t>
      </w:r>
    </w:p>
    <w:p>
      <w:pPr>
        <w:pStyle w:val="Normal"/>
        <w:spacing w:before="0" w:after="60"/>
        <w:jc w:val="both"/>
        <w:rPr/>
      </w:pPr>
      <w:r>
        <w:rPr>
          <w:szCs w:val="22"/>
        </w:rPr>
        <w:tab/>
        <w:t>Chị tin chứ? Trong Danh Chúa Jêsus xin cho chị đi và được lành mạnh, trong Danh Chúa Jêsus Christ. A-men!</w:t>
      </w:r>
    </w:p>
    <w:p>
      <w:pPr>
        <w:pStyle w:val="Normal"/>
        <w:spacing w:before="0" w:after="60"/>
        <w:jc w:val="both"/>
        <w:rPr/>
      </w:pPr>
      <w:r>
        <w:rPr>
          <w:szCs w:val="22"/>
        </w:rPr>
        <w:tab/>
        <w:t>Chúng ta hãy nói, “Ngợi khen Chúa!”</w:t>
      </w:r>
    </w:p>
    <w:p>
      <w:pPr>
        <w:pStyle w:val="Normal"/>
        <w:spacing w:before="0" w:after="60"/>
        <w:jc w:val="both"/>
        <w:rPr/>
      </w:pPr>
      <w:r>
        <w:rPr>
          <w:szCs w:val="22"/>
        </w:rPr>
        <w:tab/>
        <w:t>Bây giờ là lúc sự Hiện diện của Chúa ở đây để chữa lành. Nước đã động. Bây giờ là lúc bước vào; Đây là Lẽ thật. Đức Chúa Trời đang chứng thực Lẽ thật. Tại sao anh chị em không đến giờ này? Xem đây. Anh chị em không... Điều anh chị em phải làm là có đức tin. Anh chị em cảm thấy khác hẳn, phải không? Đúng thế.</w:t>
      </w:r>
    </w:p>
    <w:p>
      <w:pPr>
        <w:pStyle w:val="Normal"/>
        <w:spacing w:before="0" w:after="60"/>
        <w:jc w:val="both"/>
        <w:rPr/>
      </w:pPr>
      <w:r>
        <w:rPr>
          <w:szCs w:val="22"/>
          <w:vertAlign w:val="superscript"/>
        </w:rPr>
        <w:t>E-43</w:t>
      </w:r>
      <w:r>
        <w:rPr>
          <w:szCs w:val="22"/>
        </w:rPr>
        <w:tab/>
        <w:t>Chị ơi, chị đang ngồi trong ghế đằng kia nhìn. Sao chị không đi lên đây? Chị tin chứ? Chị tin tôi là Tiên tri của Ngài không?</w:t>
      </w:r>
    </w:p>
    <w:p>
      <w:pPr>
        <w:pStyle w:val="Normal"/>
        <w:spacing w:before="0" w:after="60"/>
        <w:jc w:val="both"/>
        <w:rPr>
          <w:szCs w:val="22"/>
        </w:rPr>
      </w:pPr>
      <w:r>
        <w:rPr>
          <w:szCs w:val="22"/>
        </w:rPr>
        <w:tab/>
        <w:t>Thế thì nếu tin, chị không phải đứng lên ở đây. Tôi có thể bảo chị ngồi ở đó. Đúng không? Chị bị bệnh phụ nữ. Đúng không? Chị bị áp-xe ở buồng trứng. Hãy giơ tay lên. Nếu người nào bị bệnh phụ nữ, Hãy giơ tay lên. Đúng không? Bây giờ hãy quay lại rời khỏi hàng và được khỏe mạnh. Chúng ta hãy nói, “Ngợi khen Chúa!”</w:t>
      </w:r>
    </w:p>
    <w:p>
      <w:pPr>
        <w:pStyle w:val="Normal"/>
        <w:spacing w:before="0" w:after="60"/>
        <w:jc w:val="both"/>
        <w:rPr>
          <w:szCs w:val="22"/>
        </w:rPr>
      </w:pPr>
      <w:r>
        <w:rPr>
          <w:szCs w:val="22"/>
        </w:rPr>
        <w:tab/>
        <w:t>Anh chị em tin, Ngài sẽ chữa lành anh chị em ngay giờ này, nếu anh chị em tin điều đó không? Chúng ta hãy đứng và...?... ở mọi nơi. Bây giờ, chúng ta hãy cầu nguyện. Chúng ta hãy giơ tay lên. Chúng ta hãy...?... Chỉ một mình Đức Chúa Trời...</w:t>
      </w:r>
    </w:p>
    <w:p>
      <w:pPr>
        <w:pStyle w:val="Normal"/>
        <w:jc w:val="both"/>
        <w:rPr/>
      </w:pPr>
      <w:r>
        <w:rPr>
          <w:szCs w:val="22"/>
        </w:rPr>
        <w:tab/>
        <w:t>Lạy Chúa Jêsus kính yêu, chúng con cảm ơn Chúa...?... bởi lòng con... Nguyện xin Chúa chữa lành mỗi một người trong họ. Xin cho họ đi về từ Nhà thờ này tối nay vui mừng sung sướng...?...</w:t>
      </w:r>
    </w:p>
    <w:p>
      <w:pPr>
        <w:pStyle w:val="Normal"/>
        <w:jc w:val="both"/>
        <w:rPr>
          <w:szCs w:val="22"/>
        </w:rPr>
      </w:pPr>
      <w:r>
        <w:rPr>
          <w:szCs w:val="22"/>
        </w:rPr>
      </w:r>
    </w:p>
    <w:p>
      <w:pPr>
        <w:pStyle w:val="Normal"/>
        <w:jc w:val="both"/>
        <w:rPr>
          <w:szCs w:val="22"/>
        </w:rPr>
      </w:pPr>
      <w:r>
        <w:rPr>
          <w:szCs w:val="22"/>
        </w:rPr>
      </w:r>
    </w:p>
    <w:p>
      <w:pPr>
        <w:pStyle w:val="Normal"/>
        <w:pBdr>
          <w:bottom w:val="single" w:sz="4" w:space="1" w:color="000000"/>
        </w:pBdr>
        <w:jc w:val="both"/>
        <w:rPr>
          <w:szCs w:val="22"/>
        </w:rPr>
      </w:pPr>
      <w:r>
        <w:rPr>
          <w:szCs w:val="22"/>
        </w:rPr>
      </w:r>
    </w:p>
    <w:p>
      <w:pPr>
        <w:pStyle w:val="Normal"/>
        <w:jc w:val="center"/>
        <w:rPr>
          <w:sz w:val="20"/>
          <w:szCs w:val="22"/>
        </w:rPr>
      </w:pPr>
      <w:r>
        <w:rPr>
          <w:sz w:val="20"/>
          <w:szCs w:val="22"/>
        </w:rPr>
      </w:r>
    </w:p>
    <w:p>
      <w:pPr>
        <w:pStyle w:val="Normal"/>
        <w:jc w:val="center"/>
        <w:rPr>
          <w:sz w:val="20"/>
        </w:rPr>
      </w:pPr>
      <w:r>
        <w:rPr>
          <w:sz w:val="20"/>
        </w:rPr>
        <w:t xml:space="preserve">Địa chỉ hạ tải và liên lạc: </w:t>
      </w:r>
    </w:p>
    <w:p>
      <w:pPr>
        <w:pStyle w:val="Normal"/>
        <w:jc w:val="center"/>
        <w:rPr/>
      </w:pPr>
      <w:r>
        <w:rPr>
          <w:sz w:val="20"/>
        </w:rPr>
        <w:t>http://</w:t>
      </w:r>
      <w:r>
        <w:rPr>
          <w:color w:val="0000FF"/>
          <w:sz w:val="20"/>
        </w:rPr>
        <w:t>Vn.</w:t>
      </w:r>
      <w:hyperlink r:id="rId2">
        <w:r>
          <w:rPr>
            <w:rStyle w:val="InternetLink"/>
            <w:color w:val="0000FF"/>
            <w:sz w:val="20"/>
          </w:rPr>
          <w:t>BibleWay.org</w:t>
        </w:r>
      </w:hyperlink>
      <w:r>
        <w:rPr>
          <w:sz w:val="20"/>
        </w:rPr>
        <w:t xml:space="preserve"> </w:t>
      </w:r>
    </w:p>
    <w:p>
      <w:pPr>
        <w:pStyle w:val="Normal"/>
        <w:jc w:val="center"/>
        <w:rPr>
          <w:sz w:val="20"/>
        </w:rPr>
      </w:pPr>
      <w:r>
        <w:rPr>
          <w:sz w:val="20"/>
        </w:rPr>
        <w:t xml:space="preserve">Email: </w:t>
      </w:r>
      <w:hyperlink r:id="rId3">
        <w:r>
          <w:rPr>
            <w:rStyle w:val="InternetLink"/>
            <w:color w:val="0000FF"/>
            <w:sz w:val="20"/>
          </w:rPr>
          <w:t>ThanhDoCanada@Yahoo.Ca</w:t>
        </w:r>
      </w:hyperlink>
    </w:p>
    <w:p>
      <w:pPr>
        <w:pStyle w:val="Normal"/>
        <w:jc w:val="center"/>
        <w:rPr>
          <w:sz w:val="20"/>
          <w:lang w:eastAsia="zh-CN"/>
        </w:rPr>
      </w:pPr>
      <w:r>
        <w:rPr>
          <w:sz w:val="20"/>
          <w:lang w:eastAsia="zh-CN"/>
        </w:rPr>
      </w:r>
    </w:p>
    <w:sectPr>
      <w:type w:val="nextPage"/>
      <w:pgSz w:w="11906" w:h="16838"/>
      <w:pgMar w:left="1134" w:right="1134" w:gutter="0" w:header="0"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36"/>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character" w:styleId="DefaultParagraphFont">
    <w:name w:val="Default Paragraph Font"/>
    <w:qFormat/>
    <w:rPr/>
  </w:style>
  <w:style w:type="character" w:styleId="Em">
    <w:name w:val="em"/>
    <w:basedOn w:val="DefaultParagraph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n.bibleway.org/" TargetMode="External"/><Relationship Id="rId3" Type="http://schemas.openxmlformats.org/officeDocument/2006/relationships/hyperlink" Target="mailto:ThanhDoCanada@yahoo.ca"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6T00:12:00Z</dcterms:created>
  <dc:creator>Phuong</dc:creator>
  <dc:description/>
  <cp:keywords/>
  <dc:language>en-US</dc:language>
  <cp:lastModifiedBy>Timothy</cp:lastModifiedBy>
  <dcterms:modified xsi:type="dcterms:W3CDTF">2014-11-17T09:17:00Z</dcterms:modified>
  <cp:revision>42</cp:revision>
  <dc:subject/>
  <dc:title>Thiên Sứ Của Ta sẽ Đi Trước Mặt Ngươi</dc:title>
</cp:coreProperties>
</file>