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sz w:val="36"/>
          <w:szCs w:val="36"/>
        </w:rPr>
      </w:pPr>
      <w:r>
        <w:rPr>
          <w:b/>
          <w:sz w:val="36"/>
          <w:szCs w:val="36"/>
        </w:rPr>
        <w:t>Chỉ Tin Mà Thôi</w:t>
      </w:r>
    </w:p>
    <w:p>
      <w:pPr>
        <w:pStyle w:val="Normal"/>
        <w:spacing w:lineRule="atLeast" w:line="19" w:before="0" w:after="50"/>
        <w:jc w:val="center"/>
        <w:rPr>
          <w:sz w:val="26"/>
          <w:szCs w:val="26"/>
        </w:rPr>
      </w:pPr>
      <w:r>
        <w:rPr>
          <w:sz w:val="26"/>
          <w:szCs w:val="26"/>
        </w:rPr>
        <w:t>(53-0214 Sự Trông Đợi)</w:t>
      </w:r>
    </w:p>
    <w:p>
      <w:pPr>
        <w:pStyle w:val="Normal"/>
        <w:spacing w:lineRule="atLeast" w:line="19" w:before="0" w:after="50"/>
        <w:rPr>
          <w:sz w:val="20"/>
          <w:szCs w:val="20"/>
        </w:rPr>
      </w:pPr>
      <w:r>
        <w:rPr>
          <w:sz w:val="20"/>
          <w:szCs w:val="20"/>
        </w:rPr>
      </w:r>
    </w:p>
    <w:p>
      <w:pPr>
        <w:pStyle w:val="Normal"/>
        <w:pBdr>
          <w:top w:val="single" w:sz="4" w:space="1" w:color="000000"/>
          <w:left w:val="single" w:sz="4" w:space="4" w:color="000000"/>
          <w:bottom w:val="single" w:sz="4" w:space="1" w:color="000000"/>
          <w:right w:val="single" w:sz="4" w:space="0" w:color="000000"/>
        </w:pBdr>
        <w:snapToGrid w:val="false"/>
        <w:spacing w:lineRule="atLeast" w:line="19" w:before="0" w:after="50"/>
        <w:ind w:left="920" w:right="878" w:firstLine="345"/>
        <w:jc w:val="both"/>
        <w:rPr/>
      </w:pPr>
      <w:r>
        <w:rPr>
          <w:sz w:val="20"/>
          <w:szCs w:val="20"/>
        </w:rPr>
        <w:t xml:space="preserve">Sứ điệp nầy được dịch từ băng ghi âm số </w:t>
      </w:r>
      <w:hyperlink r:id="rId2">
        <w:r>
          <w:rPr>
            <w:rStyle w:val="InternetLink"/>
            <w:b/>
            <w:sz w:val="20"/>
            <w:szCs w:val="20"/>
            <w:u w:val="none"/>
          </w:rPr>
          <w:t>53-0217</w:t>
        </w:r>
      </w:hyperlink>
      <w:r>
        <w:rPr>
          <w:sz w:val="20"/>
          <w:szCs w:val="20"/>
        </w:rPr>
        <w:t xml:space="preserve"> </w:t>
      </w:r>
      <w:r>
        <w:rPr>
          <w:color w:val="0000FF"/>
          <w:sz w:val="20"/>
          <w:szCs w:val="20"/>
        </w:rPr>
        <w:t>“</w:t>
      </w:r>
      <w:r>
        <w:rPr>
          <w:b/>
          <w:color w:val="0000FF"/>
          <w:sz w:val="20"/>
          <w:szCs w:val="20"/>
        </w:rPr>
        <w:t>Only Believe</w:t>
      </w:r>
      <w:r>
        <w:rPr>
          <w:color w:val="0000FF"/>
          <w:sz w:val="20"/>
          <w:szCs w:val="20"/>
        </w:rPr>
        <w:t>”</w:t>
      </w:r>
      <w:r>
        <w:rPr>
          <w:sz w:val="20"/>
          <w:szCs w:val="20"/>
        </w:rPr>
        <w:t xml:space="preserve">, dài 11 phút, giảng bởi Anh (Brother) William Branham, vào tối Thứ Ba, ngày 17/02/1953, tại Nhà thờ Thánh Khiết Ngũ Tuần, ở Tallahassee, Florida, USA. (Bản dịch tiếng Việt đã duyệt lại lần thứ 3d, ngày tháng đã được thay đổi từ Bản 2003, 53-0214 thành 53-0217 và đề tựa được thay đổi từ Sự Trông Đợi, ngày </w:t>
      </w:r>
      <w:hyperlink r:id="rId3">
        <w:r>
          <w:rPr>
            <w:rStyle w:val="InternetLink"/>
            <w:sz w:val="20"/>
            <w:szCs w:val="20"/>
            <w:u w:val="none"/>
          </w:rPr>
          <w:t>30/01/2015</w:t>
        </w:r>
      </w:hyperlink>
      <w:r>
        <w:rPr>
          <w:sz w:val="20"/>
          <w:szCs w:val="20"/>
        </w:rPr>
        <w:t xml:space="preserve"> - </w:t>
      </w:r>
      <w:hyperlink r:id="rId4">
        <w:r>
          <w:rPr>
            <w:rStyle w:val="InternetLink"/>
            <w:sz w:val="20"/>
            <w:szCs w:val="20"/>
            <w:u w:val="none"/>
          </w:rPr>
          <w:t>Vietnamese Translation, Ver. 3d</w:t>
        </w:r>
      </w:hyperlink>
      <w:r>
        <w:rPr>
          <w:sz w:val="20"/>
          <w:szCs w:val="20"/>
        </w:rPr>
        <w:t>)</w:t>
      </w:r>
    </w:p>
    <w:p>
      <w:pPr>
        <w:pStyle w:val="Normal"/>
        <w:spacing w:lineRule="atLeast" w:line="19" w:before="0" w:after="50"/>
        <w:rPr>
          <w:sz w:val="20"/>
          <w:szCs w:val="20"/>
        </w:rPr>
      </w:pPr>
      <w:r>
        <w:rPr>
          <w:sz w:val="20"/>
          <w:szCs w:val="20"/>
        </w:rPr>
      </w:r>
    </w:p>
    <w:p>
      <w:pPr>
        <w:pStyle w:val="Normal"/>
        <w:spacing w:before="0" w:after="60"/>
        <w:jc w:val="both"/>
        <w:rPr/>
      </w:pPr>
      <w:r>
        <w:rPr>
          <w:vertAlign w:val="superscript"/>
        </w:rPr>
        <w:t>E-1</w:t>
      </w:r>
      <w:r>
        <w:rPr/>
        <w:tab/>
        <w:t>Cảm ơn Anh Baxter. Chào các bạn. Tôi rất vui mừng được ở đây tối nay để thờ phượng Chúa chúng ta và Đấng Cứu Rỗi, là Đức Chúa Jêsus Christ, với các bạn. Chúng ta thật yêu Ngài biết bao; Những gì Ngài làm cho chúng ta. Không lạ gì có lời chép, “</w:t>
      </w:r>
      <w:r>
        <w:rPr>
          <w:b/>
        </w:rPr>
        <w:t xml:space="preserve">Ấy là sự mắt chưa thấy, </w:t>
      </w:r>
      <w:r>
        <w:rPr>
          <w:rStyle w:val="Em"/>
          <w:b/>
        </w:rPr>
        <w:t>tai chưa nghe</w:t>
      </w:r>
      <w:r>
        <w:rPr>
          <w:b/>
        </w:rPr>
        <w:t>, Và lòng người chưa nghĩ đến, Nhưng Đức Chúa Trời đã sắm sẵn điều ấy cho những người yêu mến Ngài</w:t>
      </w:r>
      <w:r>
        <w:rPr/>
        <w:t>.” Ngài chắc chắn tuyệt vời.</w:t>
      </w:r>
    </w:p>
    <w:p>
      <w:pPr>
        <w:pStyle w:val="Normal"/>
        <w:spacing w:before="0" w:after="60"/>
        <w:jc w:val="both"/>
        <w:rPr/>
      </w:pPr>
      <w:r>
        <w:rPr/>
        <w:tab/>
        <w:t>Cảm ơn các bạn. Hình như lạ khi thấy có một bông hoa bằng kim loại [Cái mi-crô. - Biên tập], phải không? Ồ, việc này được cho là điều để giúp tôi gởi giọng nói mình đi ra xa hơn một chút. Tôi hơi nhỏ con và dù sao đi nữa tôi không có nhiều chất giọng, vì thế tôi đoán họ phải để nó gần hơn một chút để nó phát ra lớn hơn.</w:t>
      </w:r>
    </w:p>
    <w:p>
      <w:pPr>
        <w:pStyle w:val="Normal"/>
        <w:spacing w:before="0" w:after="60"/>
        <w:jc w:val="both"/>
        <w:rPr/>
      </w:pPr>
      <w:r>
        <w:rPr/>
        <w:tab/>
        <w:t>... Con trai tôi vừa mới nói với tôi rằng Anh Jackson có mặt với chúng ta. Đúng thế. Xin Chúa ban phước cho anh, Anh Jackson à. Tôi rất vui mừng thấy anh ở đây với chúng ta tối nay. Xin Chúa ban phước cho Anh Jackson.</w:t>
      </w:r>
    </w:p>
    <w:p>
      <w:pPr>
        <w:pStyle w:val="Normal"/>
        <w:spacing w:before="0" w:after="60"/>
        <w:jc w:val="both"/>
        <w:rPr/>
      </w:pPr>
      <w:r>
        <w:rPr>
          <w:vertAlign w:val="superscript"/>
        </w:rPr>
        <w:t>E-2</w:t>
        <w:tab/>
      </w:r>
      <w:r>
        <w:rPr/>
        <w:t>Trên đường đi, khi Billy đến chở tôi, Billy nói, “Ba ơi, Anh Jackson ở trên đó tối nay.” Và tôi đã chờ Anh ngày kia. Tôi nghĩ về Anh Jackson và tôi, khi chúng tôi gặp nhau lần đầu ở trên đó, tại một Buổi nhóm Phục hưng ở Nhà thờ của anh, tôi tin đó là khi chúng tôi gặp nhau ở... ở Kennet, Missouri phải không? Thaxton, Thaxton, Missouri. Anh Jackson, thời gian đã trôi qua nhanh từ đó? Nhưng Chúa đã dùng Anh Jackson trong một đường lối lạ thường nhất. Một trong những ân tứ lớn mà đối với Hội thánh ... Anh cầu nguyện cho người đau với sự thành công phi thường. Không chỉ thế thôi, mà anh còn là một trong những hiện tượng nổi tiếng về phép báp-têm bằng Đức Thánh Linh của sự đặt tay.</w:t>
      </w:r>
    </w:p>
    <w:p>
      <w:pPr>
        <w:pStyle w:val="Normal"/>
        <w:spacing w:before="0" w:after="60"/>
        <w:jc w:val="both"/>
        <w:rPr/>
      </w:pPr>
      <w:r>
        <w:rPr>
          <w:vertAlign w:val="superscript"/>
        </w:rPr>
        <w:t>E-3</w:t>
      </w:r>
      <w:r>
        <w:rPr/>
        <w:tab/>
        <w:t>Khi lần đầu tiên tôi đến với những người Ngũ Tuần, tôi nghe họ nói về sự tìm kiếm và chậm trễ Đức Thánh Linh. Tôi không hiểu điều đó. Tại sao chậm trễ trong khi Đức Thánh Linh đã ở đây được 2.000 năm rồi? Tôi thấy chữ “chậm trễ” (tarry) không có nghĩa là cầu nguyện ‘chậm trễ’, nhưng có nghĩa là “chờ đợi”. Tôi thấy họ phải chờ đợi cho đến ngày Lễ Ngũ tuần để được đầy dẫy, nhưng sau đó, không có sự chờ đợi. Trong khi Phi-e-rơ nói lời này, Đức Thánh Linh đã giáng trên họ, Phao-lô đặt tay trên họ , và họ nhận lãnh Đức Thánh Linh. Điều đó với tôi dường như có điều gì khác. Khi Phi-líp đi đến giảng cho người Sa-ma-ri, hết thảy đều nhận lãnh Lời và chịu phép báp-têm, nhưng Đức Thánh Linh đã không giáng trên người nào trong họ.</w:t>
      </w:r>
    </w:p>
    <w:p>
      <w:pPr>
        <w:pStyle w:val="Normal"/>
        <w:spacing w:before="0" w:after="60"/>
        <w:jc w:val="both"/>
        <w:rPr/>
      </w:pPr>
      <w:r>
        <w:rPr/>
        <w:tab/>
        <w:t>Phi-e-rơ đến, ông và Giăng, ông đã cầu nguyện và đặt tay trên họ. Đức Thánh Linh giáng xuống trên họ. Tôi nghĩ, “Đó là cách tôi tin điều đó thuộc về Sứ đồ. Đó là cách mà Kinh thánh nói.” Và giờ đây, đó là điều Đức Chúa Trời đã làm cho Anh Jackson của chúng ta. Tôi chưa hề thấy điều đó; Tôi đã nghe nói về nó quá nhiều.</w:t>
      </w:r>
    </w:p>
    <w:p>
      <w:pPr>
        <w:pStyle w:val="Normal"/>
        <w:spacing w:before="0" w:after="60"/>
        <w:jc w:val="both"/>
        <w:rPr/>
      </w:pPr>
      <w:r>
        <w:rPr/>
        <w:tab/>
        <w:t>Con trai tôi đã nói với tôi rằng nó đã ở Dallas khi Anh Jackson ở đó. Và Billy thấy nhiều người xếp hàng dài, còn Anh Jackson đi dọc theo hàng cầu nguyện cho họ và họ nhận lãnh Đức Thánh Linh khi anh đặt tay trên họ. Ấy là những gì Kinh thánh dạy. Tôi chỉ tin điều đó. Đó là cách Kinh thánh nói nó phải được thực hiện. Vì thế tôi rất vui mừng về điều đó, mà Chúa đã ban cho Hội thánh chúng ta ngay trước khi Chúa đến. Kỳ diệu phải không? Chúng ta phải là một dân hạnh phúc nhất trên đời.</w:t>
      </w:r>
    </w:p>
    <w:p>
      <w:pPr>
        <w:pStyle w:val="Normal"/>
        <w:spacing w:before="0" w:after="60"/>
        <w:jc w:val="both"/>
        <w:rPr/>
      </w:pPr>
      <w:r>
        <w:rPr>
          <w:vertAlign w:val="superscript"/>
        </w:rPr>
        <w:t>E-4</w:t>
      </w:r>
      <w:r>
        <w:rPr/>
        <w:tab/>
        <w:t>Hãy sử dụng áo giáp của chúng ta. Chúng ta có một áo giáp. Đức Chúa Trời làm việc với chúng ta và ban cho chúng ta áo giáp. Toàn bộ áo giáp dựa trên sự Thấy siêu nhiên, hiểu không? Tình yêu thương, sự vui mừng, bình an, nhịn nhục, nhân từ, mềm mại, hiền lành, trung tín, tiết độ tất cả đều ở trong sự siêu nhiên. Nếu anh em để đức tin mình thoát ra với Thánh Linh của Đức Chúa Trời, nó sẽ mang thân thể anh em đầu phục ơn phước cứu chuộc của Đức Chúa Trời với anh em. Hễ điều gì Chúa Jêsus đã chết thế cho, thì Ngài đang ngự bên hữu Cha tối nay, cầu thay cho tội lỗi chúng ta. Hễ điều gì anh em xưng nhận Ngài đã làm, và tin nó, đó là sự thịnh vượng cá nhân của anh em. Mọi người tin, mỗi người được sanh lại, đều có quyền với bất cứ ơn phước cứu chuộc nào.</w:t>
      </w:r>
    </w:p>
    <w:p>
      <w:pPr>
        <w:pStyle w:val="Normal"/>
        <w:spacing w:before="0" w:after="60"/>
        <w:jc w:val="both"/>
        <w:rPr/>
      </w:pPr>
      <w:r>
        <w:rPr/>
        <w:tab/>
        <w:t>Khi anh chị em được cứu, Chúa Jêsus nhận lấy và trao cho anh chị em một quyển séc kéo dài suốt cuộc đời, và Danh Ngài được ký ở dưới mỗi tờ chi phiếu đó. Hễ điều gì chúng ta cần, “Các ngươi cầu xin Cha điều gì trong Danh Ta, sẽ được ban cho.” Chỉ ghi một chi phiếu và gởi lên đó. Anh chị em có sợ một tấm chi phiếu được ký tối nay không? Không, cứ điền vào rồi gởi nó lên, nó được nhận. Vâng, thưa quí vị, nó được nhận. Ngài chắc chắn sẽ làm cho nó xảy ra.</w:t>
      </w:r>
    </w:p>
    <w:p>
      <w:pPr>
        <w:pStyle w:val="Normal"/>
        <w:spacing w:before="0" w:after="60"/>
        <w:jc w:val="both"/>
        <w:rPr/>
      </w:pPr>
      <w:r>
        <w:rPr>
          <w:vertAlign w:val="superscript"/>
        </w:rPr>
        <w:t>E-5</w:t>
      </w:r>
      <w:r>
        <w:rPr/>
        <w:tab/>
        <w:t xml:space="preserve">Chúng ta hơi trễ một chút, vì thế... Những Buổi nhóm của tôi, tôi không giữ họ ở lại lâu, như anh chị em để ý, bởi vì điều đó ở dưới sự hiện thấy. Và sự hiện thấy làm cho tôi yếu đi. Nó không xảy ra với người nào khác. Tôi chỉ đọc một đoạn Kinh thánh ngắn ở đây giờ này và rồi chúng ta sẽ đi vào sự hầu việc. </w:t>
      </w:r>
    </w:p>
    <w:p>
      <w:pPr>
        <w:pStyle w:val="Normal"/>
        <w:spacing w:before="0" w:after="60"/>
        <w:jc w:val="both"/>
        <w:rPr/>
      </w:pPr>
      <w:r>
        <w:rPr/>
        <w:tab/>
        <w:t>Trong Lu-ca chương thứ 2, bắt đầu từ câu thứ 25, chúng ta đọc:</w:t>
      </w:r>
    </w:p>
    <w:p>
      <w:pPr>
        <w:pStyle w:val="Normal"/>
        <w:ind w:left="692" w:firstLine="113"/>
        <w:jc w:val="both"/>
        <w:rPr>
          <w:b/>
          <w:b/>
        </w:rPr>
      </w:pPr>
      <w:bookmarkStart w:id="0" w:name="Lu_2_25"/>
      <w:bookmarkEnd w:id="0"/>
      <w:r>
        <w:rPr>
          <w:b/>
        </w:rPr>
        <w:t>Vả, trong thành Giê-ru-sa-lem có một người công bình đạo đức, tên là Si-mê-ôn, trông đợi sự yên ủi dân Y-sơ-ra-ên, và Đức Thánh Linh ngự trên người.</w:t>
      </w:r>
    </w:p>
    <w:p>
      <w:pPr>
        <w:pStyle w:val="Normal"/>
        <w:ind w:left="692" w:firstLine="113"/>
        <w:jc w:val="both"/>
        <w:rPr>
          <w:b/>
          <w:b/>
        </w:rPr>
      </w:pPr>
      <w:r>
        <w:rPr>
          <w:b/>
        </w:rPr>
        <w:t>Đức Thánh Linh đã bảo trước cho người biết mình sẽ không chết trước khi thấy Đấng Christ của Chúa.</w:t>
      </w:r>
    </w:p>
    <w:p>
      <w:pPr>
        <w:pStyle w:val="Normal"/>
        <w:ind w:left="692" w:firstLine="113"/>
        <w:jc w:val="both"/>
        <w:rPr>
          <w:b/>
          <w:b/>
        </w:rPr>
      </w:pPr>
      <w:r>
        <w:rPr>
          <w:b/>
        </w:rPr>
        <w:t>Vậy người cảm bởi Đức Thánh Linh vào Đền thờ, lúc có cha mẹ đem Con trẻ là Jêsus đến, để làm trọn cho Ngài các thường lệ mà luật pháp đã đị</w:t>
      </w:r>
      <w:bookmarkStart w:id="1" w:name="Lu_2_28"/>
      <w:r>
        <w:rPr>
          <w:b/>
        </w:rPr>
        <w:t>nh,</w:t>
      </w:r>
      <w:r>
        <w:rPr>
          <w:b/>
          <w:vertAlign w:val="superscript"/>
        </w:rPr>
        <w:t xml:space="preserve"> </w:t>
      </w:r>
      <w:bookmarkEnd w:id="1"/>
      <w:r>
        <w:rPr>
          <w:b/>
        </w:rPr>
        <w:t>thì người bồng ẵm con trẻ, mà ngợi khen Đức Chúa Trời rằng:</w:t>
      </w:r>
    </w:p>
    <w:p>
      <w:pPr>
        <w:pStyle w:val="Normal"/>
        <w:ind w:left="692" w:firstLine="113"/>
        <w:jc w:val="both"/>
        <w:rPr>
          <w:b/>
          <w:b/>
        </w:rPr>
      </w:pPr>
      <w:r>
        <w:rPr>
          <w:b/>
        </w:rPr>
        <w:t>Lạy Chúa, bây giờ xin Chúa cho tôi tớ Chúa được qua đời bình an, theo như lời Ngài;</w:t>
      </w:r>
    </w:p>
    <w:p>
      <w:pPr>
        <w:pStyle w:val="Normal"/>
        <w:spacing w:before="0" w:after="60"/>
        <w:ind w:left="690" w:firstLine="115"/>
        <w:jc w:val="both"/>
        <w:rPr>
          <w:b/>
          <w:b/>
        </w:rPr>
      </w:pPr>
      <w:r>
        <w:rPr>
          <w:b/>
        </w:rPr>
        <w:t>Vì con mắt tôi đã thấy sự cứu vớt của Ngài.</w:t>
      </w:r>
    </w:p>
    <w:p>
      <w:pPr>
        <w:pStyle w:val="Normal"/>
        <w:spacing w:before="0" w:after="60"/>
        <w:jc w:val="both"/>
        <w:rPr/>
      </w:pPr>
      <w:r>
        <w:rPr>
          <w:vertAlign w:val="superscript"/>
        </w:rPr>
        <w:t>E-6</w:t>
      </w:r>
      <w:r>
        <w:rPr/>
        <w:tab/>
        <w:t>Xin chúng ta cúi đầu giây lát. Lạy Chúa Jêsus, xin cho chúng con tối nay, khi những tín đồ của Ngài đang đến với nhau ở đây, trông đợi sự đến lần thứ 2 của Chúa để tiếp nhận chúng con vào Nước Trời vinh hiển của Ngài nơi mà sẽ không có sự chấm dứt đối với thời đại lớn ấy... Giờ này xin cho chúng con tối nay, như cụ Si-mê-ôn ngày xưa, giơ cao lên Đấng Cứu Rỗi trong cánh tay đức tin của chúng con.</w:t>
      </w:r>
    </w:p>
    <w:p>
      <w:pPr>
        <w:pStyle w:val="Normal"/>
        <w:spacing w:before="0" w:after="60"/>
        <w:jc w:val="both"/>
        <w:rPr/>
      </w:pPr>
      <w:r>
        <w:rPr/>
        <w:tab/>
        <w:t xml:space="preserve">Xin tha thứ cho những khiếm khuyết của chúng con, tội lỗi, sự vi phạm của chúng con chống lại Ngài, biết rằng không tin là tội lỗi. Và rồi tha thứ chúng con về sự không tin của chúng con, Chúa ôi. Xin giúp chúng con tối nay khi chúng con nhóm nhau lại đây: những Giáo hội khác nhau, những người khác nhau, những quốc tịch khác nhau, nhưng cùng một Đức Chúa Trời đang làm việc trong tất cả chúng con. Xin giúp đỡ chúng con giờ này để nhận lãnh ơn phước Ngài và cầu xin Đức Thánh Linh đến lấy những việc thuộc về Đức Chúa Trời và “pass that right out to the people.” Chúng con cầu xin trong Danh Đức Chúa Jêsus Christ. A-men! </w:t>
      </w:r>
    </w:p>
    <w:p>
      <w:pPr>
        <w:pStyle w:val="Normal"/>
        <w:spacing w:before="0" w:after="60"/>
        <w:jc w:val="both"/>
        <w:rPr/>
      </w:pPr>
      <w:r>
        <w:rPr>
          <w:vertAlign w:val="superscript"/>
        </w:rPr>
        <w:t>E-7</w:t>
      </w:r>
      <w:r>
        <w:rPr/>
        <w:tab/>
        <w:t>Chỉ một lát... Điều trước tiên, nếu quí vị Mục sư Truyền đạo đến trên bục để giảng, trước tiên người ấy cảm nhận về hội chúng của mình. Anh em phải có bông trái thuộc linh, thì điều đó mới giúp đỡ anh em thật nhiều. Bạn có thể cảm nhân ra (feeled it out*) nơi nào có đức tin. Tôi nghĩ Anh Jackson rất quen thuộc với điều đó, với chỗ anh có đức tin.</w:t>
      </w:r>
    </w:p>
    <w:p>
      <w:pPr>
        <w:pStyle w:val="Normal"/>
        <w:spacing w:before="0" w:after="60"/>
        <w:jc w:val="both"/>
        <w:rPr/>
      </w:pPr>
      <w:r>
        <w:rPr/>
        <w:tab/>
        <w:t>Vậy thì, qua phân đoạn Kinh thánh, chúng ta thấy một trưởng lão tên là Si-mê-ôn. Có lẽ chúng ta gọi ông là một hiền triết râu tóc bạc phơ, khoảng 80 tuổi. Ông là một người tin kính, ngoan đạo. Đức Thánh Linh đã bày tỏ cho ông rằng ông sẽ không chết trước khi thấy Đấng Christ của Chúa. Và ông không sợ đi khắp nơi nói cho nhiều người biết rằng ông sẽ không chết cho đến khi ông được thấy Chúa Cứu Thế.</w:t>
      </w:r>
    </w:p>
    <w:p>
      <w:pPr>
        <w:pStyle w:val="Normal"/>
        <w:spacing w:before="0" w:after="60"/>
        <w:jc w:val="both"/>
        <w:rPr/>
      </w:pPr>
      <w:r>
        <w:rPr>
          <w:vertAlign w:val="superscript"/>
        </w:rPr>
        <w:t>E-8</w:t>
      </w:r>
      <w:r>
        <w:rPr/>
        <w:tab/>
        <w:t>Anh em có thể tưởng tượng dường như điều đó thật cuồng tín với nhiều người. Tôi có thể nghe một số người trong họ nói rằng, “Ông lão tử tế đó, ông ấy hình như già rồi nên mất trí và nói như vậy. Nhìn kìa. Ngay cả Đa-vít trông đợi Ngài, và tất cả những người ... Điều đó đã xảy ra 4.000 năm rồi, còn đây là một ông già sắp chết rồi, lại nói sẽ không chết trước khi thấy Đấng Christ. Ở đây hết thảy chúng ta khắp nơi đây và dưới đế quốc La-mã, ở dưới các nhà cầm quyền của La-mã, chúng ta không thể ... Ồ, Đấng Christ sẽ không đến lúc này.”</w:t>
      </w:r>
    </w:p>
    <w:p>
      <w:pPr>
        <w:pStyle w:val="Normal"/>
        <w:spacing w:before="0" w:after="60"/>
        <w:jc w:val="both"/>
        <w:rPr/>
      </w:pPr>
      <w:r>
        <w:rPr>
          <w:vertAlign w:val="superscript"/>
        </w:rPr>
        <w:t>E-9</w:t>
      </w:r>
      <w:r>
        <w:rPr/>
        <w:tab/>
        <w:t>Nhưng Si-mê-ôn có một nền tảng để tin bởi vì Đức Thánh Linh đã mặc khải cho ông rằng ông sẽ không chết trước khi thấy Đấng Christ. Vậy đó là cách tốt để tin: khi Đức Thánh Linh bày tỏ điều đó cho anh em, hãy tin. Thật sự có nhiều điều trong Sách này mà tôi không biết về, tuy nhiên tôi tin mọi Lời của Nó. Tôi không thể giải thích, nhưng tôi tin nó.</w:t>
      </w:r>
    </w:p>
    <w:p>
      <w:pPr>
        <w:pStyle w:val="Normal"/>
        <w:spacing w:before="0" w:after="60"/>
        <w:jc w:val="both"/>
        <w:rPr/>
      </w:pPr>
      <w:r>
        <w:rPr/>
        <w:tab/>
        <w:t>Tôi đang đọc một loạt ở nhà lúc này, xuyên suốt Sáng thế ký. Anh em thấy sự hà hơi trong Sáng thế ký ... Anh em có thể lấy chương đầu tiên của Sáng thế ký và đan kết nó qua chương cuối của Khải huyền, xuyên suốt Kinh thánh, mỗi chút của nó đều được hà hơi; cách mà toàn bộ Kinh thánh sắp đặt với nhau. Mọi Lời của Nó đều được hà hơi; mỗi chút của Nó là thật. Đức Thánh Linh giám sát qua mọi thời đại, rằng tất cả Lời của Đức Chúa Trời đều được hà hơi.</w:t>
      </w:r>
    </w:p>
    <w:p>
      <w:pPr>
        <w:pStyle w:val="Normal"/>
        <w:spacing w:before="0" w:after="60"/>
        <w:jc w:val="both"/>
        <w:rPr/>
      </w:pPr>
      <w:r>
        <w:rPr>
          <w:vertAlign w:val="superscript"/>
        </w:rPr>
        <w:t>E-10</w:t>
      </w:r>
      <w:r>
        <w:rPr/>
        <w:tab/>
        <w:t>Và đúng lúc, những bánh xe cũ xay chậm, nhưng xay chắc. Nó phải đúng cách mà Đức Chúa Trời đã Phán. Cho dù Nó dường như không thật, nhưng Nó sẽ là cách đó, như chúng ta đã nói tối hôm qua. Một thời không có điện, nhưng một người tin có chuyện như vậy. Và người ấy làm việc nhiều giờ không hề mệt mỏi cho đến khi khám phá ra nó là gì. Ti-vi, xe hơi, vân vân cũng một thể ấy. Đức Chúa Trời đặt tất cả những việc này ở đây vì lợi ích của chúng ta.</w:t>
      </w:r>
    </w:p>
    <w:p>
      <w:pPr>
        <w:pStyle w:val="Normal"/>
        <w:spacing w:lineRule="atLeast" w:line="19"/>
        <w:jc w:val="both"/>
        <w:rPr/>
      </w:pPr>
      <w:r>
        <w:rPr/>
        <w:tab/>
        <w:t>Vậy nếu chúng ta là những người đã quen với sự siêu nhiên sẽ cứ lấy một người, nơi con người ấy trong những giác quan giới hạn với những cảm giác của người đó. Nhưng một Cơ-đốc nhân và linh của người ấy thì không hề bị giới hạn. Cây tri thức có thể chỉ leo thật cao và nó gãy cành, nhưng Cây Sự sống cứ lớn lên mãi mãi. Và làm thế nào mà khoa học đem con người đi xa hơn với 5 giác quan hơn là chúng ta có với linh hồn của người ấy. Ồ, chúng ta có những nguồn không được ghi âm nơi mà mọi sự đều có thể được. Nói về nguyên tử và những làn sóng qua...</w:t>
      </w:r>
    </w:p>
    <w:p>
      <w:pPr>
        <w:pStyle w:val="Normal"/>
        <w:spacing w:lineRule="atLeast" w:line="19"/>
        <w:jc w:val="both"/>
        <w:rPr/>
      </w:pPr>
      <w:r>
        <w:rPr/>
      </w:r>
    </w:p>
    <w:p>
      <w:pPr>
        <w:pStyle w:val="Normal"/>
        <w:spacing w:lineRule="atLeast" w:line="19"/>
        <w:rPr/>
      </w:pPr>
      <w:r>
        <w:rPr/>
      </w:r>
    </w:p>
    <w:p>
      <w:pPr>
        <w:pStyle w:val="Normal"/>
        <w:pBdr>
          <w:bottom w:val="single" w:sz="4" w:space="1" w:color="000000"/>
        </w:pBdr>
        <w:spacing w:lineRule="atLeast" w:line="19"/>
        <w:rPr/>
      </w:pPr>
      <w:r>
        <w:rPr/>
      </w:r>
    </w:p>
    <w:p>
      <w:pPr>
        <w:pStyle w:val="Normal"/>
        <w:snapToGrid w:val="false"/>
        <w:jc w:val="center"/>
        <w:rPr>
          <w:sz w:val="20"/>
          <w:szCs w:val="20"/>
          <w:lang w:val="es-ES_tradnl"/>
        </w:rPr>
      </w:pPr>
      <w:r>
        <w:rPr>
          <w:sz w:val="20"/>
          <w:szCs w:val="20"/>
          <w:lang w:val="es-ES_tradnl"/>
        </w:rPr>
      </w:r>
    </w:p>
    <w:p>
      <w:pPr>
        <w:pStyle w:val="Normal"/>
        <w:snapToGrid w:val="false"/>
        <w:jc w:val="center"/>
        <w:rPr>
          <w:sz w:val="20"/>
          <w:szCs w:val="20"/>
          <w:lang w:val="es-ES_tradnl"/>
        </w:rPr>
      </w:pPr>
      <w:r>
        <w:rPr>
          <w:sz w:val="20"/>
          <w:szCs w:val="20"/>
          <w:lang w:val="es-ES_tradnl"/>
        </w:rPr>
        <w:t>Địa chỉ hạ tải và liên lạc:</w:t>
      </w:r>
    </w:p>
    <w:p>
      <w:pPr>
        <w:pStyle w:val="Normal"/>
        <w:snapToGrid w:val="false"/>
        <w:jc w:val="center"/>
        <w:rPr>
          <w:color w:val="0000FF"/>
          <w:sz w:val="20"/>
          <w:szCs w:val="20"/>
          <w:lang w:val="es-ES_tradnl"/>
        </w:rPr>
      </w:pPr>
      <w:r>
        <w:rPr>
          <w:color w:val="0000FF"/>
          <w:sz w:val="20"/>
          <w:szCs w:val="20"/>
          <w:lang w:val="es-ES_tradnl"/>
        </w:rPr>
        <w:t>http://</w:t>
      </w:r>
      <w:hyperlink r:id="rId5">
        <w:r>
          <w:rPr>
            <w:rStyle w:val="InternetLink"/>
            <w:sz w:val="20"/>
            <w:szCs w:val="20"/>
            <w:lang w:val="es-ES_tradnl"/>
          </w:rPr>
          <w:t>Vn.BibleWay.org</w:t>
        </w:r>
      </w:hyperlink>
    </w:p>
    <w:p>
      <w:pPr>
        <w:pStyle w:val="Normal"/>
        <w:snapToGrid w:val="false"/>
        <w:jc w:val="center"/>
        <w:rPr>
          <w:sz w:val="20"/>
          <w:szCs w:val="20"/>
          <w:lang w:val="es-ES_tradnl"/>
        </w:rPr>
      </w:pPr>
      <w:r>
        <w:rPr>
          <w:sz w:val="20"/>
          <w:szCs w:val="20"/>
          <w:lang w:val="es-ES_tradnl"/>
        </w:rPr>
        <w:t>Email:</w:t>
      </w:r>
      <w:r>
        <w:rPr>
          <w:color w:val="0000FF"/>
          <w:sz w:val="20"/>
          <w:szCs w:val="20"/>
          <w:lang w:val="es-ES_tradnl"/>
        </w:rPr>
        <w:t xml:space="preserve"> </w:t>
      </w:r>
      <w:hyperlink r:id="rId6">
        <w:r>
          <w:rPr>
            <w:rStyle w:val="InternetLink"/>
            <w:sz w:val="20"/>
            <w:szCs w:val="20"/>
            <w:lang w:val="es-ES_tradnl"/>
          </w:rPr>
          <w:t>ThanhDoCanada@Yahoo.Ca</w:t>
        </w:r>
      </w:hyperlink>
    </w:p>
    <w:p>
      <w:pPr>
        <w:pStyle w:val="Normal"/>
        <w:spacing w:lineRule="atLeast" w:line="19"/>
        <w:jc w:val="center"/>
        <w:rPr>
          <w:sz w:val="20"/>
          <w:szCs w:val="20"/>
          <w:lang w:val="es-ES_tradnl"/>
        </w:rPr>
      </w:pPr>
      <w:r>
        <w:rPr>
          <w:sz w:val="20"/>
          <w:szCs w:val="20"/>
          <w:lang w:val="es-ES_tradnl"/>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851" w:right="851" w:gutter="0" w:header="454" w:top="907" w:footer="397"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6"/>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3"/>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0-0310.mp3" TargetMode="External"/><Relationship Id="rId3" Type="http://schemas.openxmlformats.org/officeDocument/2006/relationships/hyperlink" Target="mailto:ThanhDoCanada@yahoo.ca" TargetMode="External"/><Relationship Id="rId4" Type="http://schemas.openxmlformats.org/officeDocument/2006/relationships/hyperlink" Target="http://vn.bibleway.org/" TargetMode="External"/><Relationship Id="rId5" Type="http://schemas.openxmlformats.org/officeDocument/2006/relationships/hyperlink" Target="http://vn.bibleway.org/" TargetMode="External"/><Relationship Id="rId6" Type="http://schemas.openxmlformats.org/officeDocument/2006/relationships/hyperlink" Target="mailto:ThanhDoCanada@yahoo.c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5:05:00Z</dcterms:created>
  <dc:creator>Phuong</dc:creator>
  <dc:description/>
  <cp:keywords/>
  <dc:language>en-US</dc:language>
  <cp:lastModifiedBy>Timothy</cp:lastModifiedBy>
  <dcterms:modified xsi:type="dcterms:W3CDTF">2015-01-31T08:41:00Z</dcterms:modified>
  <cp:revision>48</cp:revision>
  <dc:subject/>
  <dc:title>Chỉ Tin Mà Thôi</dc:title>
</cp:coreProperties>
</file>