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Heading"/>
        <w:tabs>
          <w:tab w:val="clear" w:pos="6015"/>
        </w:tabs>
        <w:rPr>
          <w:bCs w:val="false"/>
        </w:rPr>
      </w:pPr>
      <w:r>
        <w:rPr>
          <w:bCs w:val="false"/>
        </w:rPr>
        <w:t>Mọi Việc Đều Được Với Kẻ Tin</w:t>
      </w:r>
    </w:p>
    <w:p>
      <w:pPr>
        <w:pStyle w:val="Heading"/>
        <w:tabs>
          <w:tab w:val="clear" w:pos="6015"/>
        </w:tabs>
        <w:rPr>
          <w:b w:val="false"/>
          <w:b w:val="false"/>
          <w:bCs w:val="false"/>
          <w:sz w:val="24"/>
        </w:rPr>
      </w:pPr>
      <w:r>
        <w:rPr>
          <w:b w:val="false"/>
          <w:bCs w:val="false"/>
          <w:sz w:val="24"/>
        </w:rPr>
        <w:t xml:space="preserve">(Changed from 2003 release 53-0215 </w:t>
      </w:r>
      <w:r>
        <w:rPr>
          <w:bCs w:val="false"/>
          <w:sz w:val="24"/>
        </w:rPr>
        <w:t>Prayer Line</w:t>
      </w:r>
      <w:r>
        <w:rPr>
          <w:b w:val="false"/>
          <w:bCs w:val="false"/>
          <w:sz w:val="24"/>
        </w:rPr>
        <w:t>)</w:t>
      </w:r>
    </w:p>
    <w:p>
      <w:pPr>
        <w:pStyle w:val="Heading"/>
        <w:tabs>
          <w:tab w:val="clear" w:pos="6015"/>
        </w:tabs>
        <w:rPr>
          <w:b w:val="false"/>
          <w:b w:val="false"/>
          <w:bCs w:val="false"/>
          <w:sz w:val="20"/>
          <w:szCs w:val="20"/>
        </w:rPr>
      </w:pPr>
      <w:r>
        <w:rPr>
          <w:b w:val="false"/>
          <w:bCs w:val="false"/>
          <w:sz w:val="20"/>
          <w:szCs w:val="20"/>
        </w:rPr>
      </w:r>
    </w:p>
    <w:p>
      <w:pPr>
        <w:pStyle w:val="Heading"/>
        <w:pBdr>
          <w:top w:val="single" w:sz="4" w:space="1" w:color="000000"/>
          <w:left w:val="single" w:sz="4" w:space="4" w:color="000000"/>
          <w:bottom w:val="single" w:sz="4" w:space="1" w:color="000000"/>
          <w:right w:val="single" w:sz="4" w:space="4" w:color="000000"/>
        </w:pBdr>
        <w:tabs>
          <w:tab w:val="clear" w:pos="6015"/>
        </w:tabs>
        <w:ind w:left="840" w:right="879" w:firstLine="340"/>
        <w:jc w:val="both"/>
        <w:rPr>
          <w:b w:val="false"/>
          <w:b w:val="false"/>
          <w:bCs w:val="false"/>
          <w:sz w:val="20"/>
          <w:szCs w:val="20"/>
        </w:rPr>
      </w:pPr>
      <w:r>
        <w:rPr>
          <w:b w:val="false"/>
          <w:bCs w:val="false"/>
          <w:sz w:val="20"/>
          <w:szCs w:val="20"/>
        </w:rPr>
        <w:t xml:space="preserve">Sứ điệp nầy được dịch từ băng ghi âm số </w:t>
      </w:r>
      <w:r>
        <w:rPr>
          <w:bCs w:val="false"/>
          <w:color w:val="0000FF"/>
          <w:sz w:val="20"/>
          <w:szCs w:val="20"/>
        </w:rPr>
        <w:t>53-0218</w:t>
      </w:r>
      <w:r>
        <w:rPr>
          <w:b w:val="false"/>
          <w:bCs w:val="false"/>
          <w:sz w:val="20"/>
          <w:szCs w:val="20"/>
        </w:rPr>
        <w:t xml:space="preserve"> “</w:t>
      </w:r>
      <w:r>
        <w:rPr>
          <w:bCs w:val="false"/>
          <w:color w:val="0000FF"/>
          <w:sz w:val="20"/>
          <w:szCs w:val="20"/>
        </w:rPr>
        <w:t>All things Are Possible To Them That Believe</w:t>
      </w:r>
      <w:r>
        <w:rPr>
          <w:b w:val="false"/>
          <w:bCs w:val="false"/>
          <w:sz w:val="20"/>
          <w:szCs w:val="20"/>
        </w:rPr>
        <w:t>”, dài 33 phút, được giảng bởi Anh (Brother) William Marrion Branham, vào tối thứ Tư, ngày 18/02/1953 tại Nhà Thờ Ngũ Tuần Thánh Khiết (Pentecostal Holiness Church), Tallahassee, Florida, USA. (Bản dịch tiếng Việt đã duyệt lần thứ 4b,</w:t>
      </w:r>
      <w:r>
        <w:rPr>
          <w:b w:val="false"/>
          <w:bCs w:val="false"/>
          <w:color w:val="0000FF"/>
          <w:sz w:val="20"/>
          <w:szCs w:val="20"/>
        </w:rPr>
        <w:t xml:space="preserve"> ngày 20/5/2009 - Vietnamese Translation, Revision 4b</w:t>
      </w:r>
      <w:r>
        <w:rPr>
          <w:b w:val="false"/>
          <w:bCs w:val="false"/>
          <w:sz w:val="20"/>
          <w:szCs w:val="20"/>
        </w:rPr>
        <w:t>)</w:t>
      </w:r>
    </w:p>
    <w:p>
      <w:pPr>
        <w:pStyle w:val="TextBody"/>
        <w:rPr>
          <w:b/>
          <w:b/>
          <w:bCs/>
          <w:sz w:val="20"/>
          <w:szCs w:val="20"/>
          <w:vertAlign w:val="superscript"/>
        </w:rPr>
      </w:pPr>
      <w:r>
        <w:rPr>
          <w:b/>
          <w:bCs/>
          <w:sz w:val="20"/>
          <w:szCs w:val="20"/>
          <w:vertAlign w:val="superscript"/>
        </w:rPr>
      </w:r>
    </w:p>
    <w:p>
      <w:pPr>
        <w:pStyle w:val="TextBody"/>
        <w:spacing w:before="0" w:after="80"/>
        <w:rPr/>
      </w:pPr>
      <w:r>
        <w:rPr>
          <w:vertAlign w:val="superscript"/>
        </w:rPr>
        <w:t>E-1</w:t>
      </w:r>
      <w:r>
        <w:rPr/>
        <w:tab/>
        <w:t>Anh Baxter, Billy cần Anh, hay là một vài vị giúp đỡ ngay trên này. Được rồi. J-35 đến 50. Hãy thử trước vậy. Bây giờ người nào đó lật tấm thẻ của mình, xem qua mặt sau tấm thẻ. Nào, nhìn tấm thẻ của người kế cận mình; Có lẽ họ điếc không thể nghe, và không thể đưa lên nếu họ điếc. Họ - họ sẽ không nghe số của họ. Và chúng tôi muốn quý vị... Hoặc nếu người nào đó không thể di chuyển -- khi họ gọi một số, quý vị chỉ việc giơ tay. Thế là được rồi. Chỉ giơ tay lên và - và chúng tôi sẽ thấy để vài người đem quý vị ra, đưa lên như vậy chúng tôi có thể nắm giữ. Tất cả chúng ta hãy hát trong lúc họ đang sắp hàng phía trên hội chúng. Bây giờ, chúng ta sẽ không kéo dài lắm. Chúng ta sẽ cứ tiếp tục cầu nguyện. Được rồi, được rồi.</w:t>
      </w:r>
    </w:p>
    <w:p>
      <w:pPr>
        <w:pStyle w:val="Normal"/>
        <w:ind w:left="720" w:hanging="0"/>
        <w:jc w:val="both"/>
        <w:rPr>
          <w:i/>
          <w:i/>
          <w:iCs/>
          <w:sz w:val="22"/>
        </w:rPr>
      </w:pPr>
      <w:r>
        <w:rPr>
          <w:i/>
          <w:iCs/>
          <w:sz w:val="22"/>
        </w:rPr>
        <w:t>Chỉ tin...</w:t>
      </w:r>
    </w:p>
    <w:p>
      <w:pPr>
        <w:pStyle w:val="Normal"/>
        <w:ind w:left="720" w:hanging="0"/>
        <w:jc w:val="both"/>
        <w:rPr/>
      </w:pPr>
      <w:r>
        <w:rPr>
          <w:i/>
          <w:iCs/>
          <w:sz w:val="22"/>
        </w:rPr>
        <w:t>...Đều được, chỉ tin,</w:t>
      </w:r>
    </w:p>
    <w:p>
      <w:pPr>
        <w:pStyle w:val="Normal"/>
        <w:ind w:left="720" w:hanging="0"/>
        <w:jc w:val="both"/>
        <w:rPr>
          <w:i/>
          <w:i/>
          <w:iCs/>
          <w:sz w:val="22"/>
        </w:rPr>
      </w:pPr>
      <w:r>
        <w:rPr>
          <w:i/>
          <w:iCs/>
          <w:sz w:val="22"/>
        </w:rPr>
        <w:t xml:space="preserve">Chỉ tin, </w:t>
      </w:r>
    </w:p>
    <w:p>
      <w:pPr>
        <w:pStyle w:val="Normal"/>
        <w:spacing w:before="0" w:after="80"/>
        <w:ind w:left="720" w:hanging="0"/>
        <w:jc w:val="both"/>
        <w:rPr>
          <w:i/>
          <w:i/>
          <w:iCs/>
          <w:sz w:val="22"/>
        </w:rPr>
      </w:pPr>
      <w:r>
        <w:rPr>
          <w:i/>
          <w:iCs/>
          <w:sz w:val="22"/>
        </w:rPr>
        <w:t>Mọi việc đều được, chỉ tin mà thôi.</w:t>
      </w:r>
    </w:p>
    <w:p>
      <w:pPr>
        <w:pStyle w:val="TextBody"/>
        <w:spacing w:before="0" w:after="80"/>
        <w:rPr/>
      </w:pPr>
      <w:r>
        <w:rPr>
          <w:vertAlign w:val="superscript"/>
        </w:rPr>
        <w:t>E-2</w:t>
      </w:r>
      <w:r>
        <w:rPr/>
        <w:tab/>
        <w:t>Chúng ta hãy tưởng tượng vào một buổi sáng tháng Tư ấm áp, đang đi xuống đồi, một Đấng đầy yêu thương với áo choàng đã đến, tóc Ngài bay tạt qua một bên. Có ba người đàn ông đang bước đi theo với Ngài. Tại đây một người cha đến cùng với con có chứng động kinh của mình. Ông ta nói, “Thưa Chúa, xin thương xót con tôi, vì nhiều lần nó bị giật kinh phong với sự quái gở. Đôi khi nó nhào vào nước, vào lửa, ma quỷ đang cố giết nó đi.”</w:t>
      </w:r>
    </w:p>
    <w:p>
      <w:pPr>
        <w:pStyle w:val="Normal"/>
        <w:spacing w:before="0" w:after="80"/>
        <w:jc w:val="both"/>
        <w:rPr/>
      </w:pPr>
      <w:r>
        <w:rPr>
          <w:sz w:val="22"/>
        </w:rPr>
        <w:tab/>
        <w:t>Ngài Phán, “Ta có thể nếu như ngươi tin. Vì kẻ nào tin thì mọi việc đều được cả. (Đúng không?) Mọi việc đều được.”</w:t>
      </w:r>
    </w:p>
    <w:p>
      <w:pPr>
        <w:pStyle w:val="Normal"/>
        <w:spacing w:before="0" w:after="80"/>
        <w:jc w:val="both"/>
        <w:rPr>
          <w:sz w:val="22"/>
        </w:rPr>
      </w:pPr>
      <w:r>
        <w:rPr>
          <w:sz w:val="22"/>
        </w:rPr>
        <w:tab/>
        <w:t>Qúy vị nói, “Mọi việc đều được với Đức Chúa Trời.” Mọi việc đều được với quý vị... “đối với những kẻ tin.” Quý vị tin thế chứ? Được lắm. Chúng ta hãy--hãy hát lại.</w:t>
      </w:r>
    </w:p>
    <w:p>
      <w:pPr>
        <w:pStyle w:val="Normal"/>
        <w:ind w:left="720" w:hanging="0"/>
        <w:jc w:val="both"/>
        <w:rPr>
          <w:i/>
          <w:i/>
          <w:iCs/>
          <w:sz w:val="22"/>
        </w:rPr>
      </w:pPr>
      <w:r>
        <w:rPr>
          <w:i/>
          <w:iCs/>
          <w:sz w:val="22"/>
        </w:rPr>
        <w:t xml:space="preserve">Chỉ tin, chỉ tin </w:t>
      </w:r>
    </w:p>
    <w:p>
      <w:pPr>
        <w:pStyle w:val="Normal"/>
        <w:ind w:left="720" w:hanging="0"/>
        <w:jc w:val="both"/>
        <w:rPr>
          <w:i/>
          <w:i/>
          <w:iCs/>
          <w:sz w:val="22"/>
        </w:rPr>
      </w:pPr>
      <w:r>
        <w:rPr>
          <w:i/>
          <w:iCs/>
          <w:sz w:val="22"/>
        </w:rPr>
        <w:t>Mọi việc đều được, chỉ tin.</w:t>
      </w:r>
    </w:p>
    <w:p>
      <w:pPr>
        <w:pStyle w:val="Normal"/>
        <w:ind w:left="720" w:hanging="0"/>
        <w:jc w:val="both"/>
        <w:rPr>
          <w:i/>
          <w:i/>
          <w:iCs/>
          <w:sz w:val="22"/>
        </w:rPr>
      </w:pPr>
      <w:r>
        <w:rPr>
          <w:i/>
          <w:iCs/>
          <w:sz w:val="22"/>
        </w:rPr>
        <w:t>Chỉ tin, chỉ tin,</w:t>
      </w:r>
    </w:p>
    <w:p>
      <w:pPr>
        <w:pStyle w:val="Normal"/>
        <w:spacing w:before="0" w:after="80"/>
        <w:ind w:left="720" w:hanging="0"/>
        <w:jc w:val="both"/>
        <w:rPr>
          <w:i/>
          <w:i/>
          <w:iCs/>
          <w:sz w:val="22"/>
        </w:rPr>
      </w:pPr>
      <w:r>
        <w:rPr>
          <w:i/>
          <w:iCs/>
          <w:sz w:val="22"/>
        </w:rPr>
        <w:t>Mọi việc đều được, chỉ tin mà thôi.</w:t>
      </w:r>
    </w:p>
    <w:p>
      <w:pPr>
        <w:pStyle w:val="Normal"/>
        <w:spacing w:before="0" w:after="80"/>
        <w:jc w:val="both"/>
        <w:rPr>
          <w:sz w:val="22"/>
        </w:rPr>
      </w:pPr>
      <w:r>
        <w:rPr>
          <w:sz w:val="22"/>
          <w:vertAlign w:val="superscript"/>
        </w:rPr>
        <w:t>E-3</w:t>
      </w:r>
      <w:r>
        <w:rPr>
          <w:sz w:val="22"/>
        </w:rPr>
        <w:tab/>
        <w:t>Thưa các bạn Cơ-đốc-nhân, tôi sẽ yêu cầu quý bạn làm một việc cho tôi, ngay lúc này. Tôi muốn là thật nghiêm chỉnh. Nào, nếu Chúa chúng ta sẽ làm điều gì, thì các bạn dâng cho Ngài lời ca ngợi. Nhưng mà... Xem đấy, ấy - ấy là một sự khó. Anh Baxter biết. Đúng chứ, điều đó là rất ít khi xảy ra theo chiều hướng như thế nầy, phải không Anh? Mà nơi những linh vây bọc, tất cả mọi nơi. Đó là những người bệnh hoạn. Như những con người, và mỗi người bị một linh chiếm hữu. Và những linh ấy, một đang hành động cách này và một theo cách kia, quý vị nhìn xem. Nó sẽ đi ra gặp anh ta, về đây và đi đến tất cả mọi nơi để kêu gọi con người, nói với họ cái gì là sai trong tình trạng của họ (Quý vị thấy không?)</w:t>
      </w:r>
    </w:p>
    <w:p>
      <w:pPr>
        <w:pStyle w:val="Normal"/>
        <w:spacing w:before="0" w:after="80"/>
        <w:jc w:val="both"/>
        <w:rPr>
          <w:sz w:val="22"/>
        </w:rPr>
      </w:pPr>
      <w:r>
        <w:rPr>
          <w:sz w:val="22"/>
        </w:rPr>
        <w:tab/>
        <w:t>Vậy thì, nếu Chúa Jêsus ở đây, Ngài có thể chữa lành các bạn trong sự không tin của các bạn chăng? Điều gì có thể được làm cho sự chữa lành các bạn ngoài những gì đã được làm rồi? Không một điều gì. Tôi -- chẳng có điều gì trong tôi để chữa lành các bạn. Không có điều gì cả. Anh Jackson, nhiều khi anh ấy cũng đã cầu nguyện cho kẻ đau, không có gì anh có thể chữa lành, phải không, Anh Jackson? Không điều gì cả. Không một người nào trong anh em Mục sư Truyền đạo ở đây cầu nguyện cho người đau, không một người nào... Điều duy nhất mà quý vị có thể làm là chỉ cho họ đến với Chúa Jêsus Ngài đã chữa họ lành rồi. Hiểu chứ? Ngài đã chữa lành họ.</w:t>
      </w:r>
    </w:p>
    <w:p>
      <w:pPr>
        <w:pStyle w:val="Normal"/>
        <w:spacing w:before="0" w:after="80"/>
        <w:jc w:val="both"/>
        <w:rPr>
          <w:sz w:val="22"/>
        </w:rPr>
      </w:pPr>
      <w:r>
        <w:rPr>
          <w:sz w:val="22"/>
        </w:rPr>
        <w:tab/>
        <w:t>Vậy thì, không một ai... Không ai trong những Mục sư nầy đây, họ không thể nói họ đã cứu quý vị. Họ không thể cứu các bạn ngoài việc có thể chỉ cho các bạn nơi sự cứu rỗi các bạn đã được mua chuộc cách đây 1900 năm trên Đồi Sọ. Quý vị chỉ tiếp nhận nó. Chúa Jêsus đã giải quyết xong với Đức Chúa Cha về sự cứu rỗi khi Ngài, khi Ngài chết tại Đồi Sọ. Đúng thế không? Điều đó -- điều đó đã giải quyết xong rồi. Cả thế gian được tha tội; nhưng điều đó sẽ không làm quý vị tốt đẹp gì cho đến khi quý vị tin nhận nó đêm nay. Dù đã được chữa lành, nhưng điều đó sẽ không làm ích lợi chút nào đến khi quý vị tin nhận nó. Thế thì chúng tôi, là những Mục sư Truyền đạo, rao giảng Lời. Đức tin đến bởi việc nghe, và nghe gì? Nghe Lời của Đức Chúa Trời. Vậy thì, sau tất cả điều đó, như thế phải là đủ, phải không? Nhưng sau tất cả điều đó, thì Đức Chúa Trời giáng xuống và đặt vào Hội thánh các ân tứ.</w:t>
      </w:r>
    </w:p>
    <w:p>
      <w:pPr>
        <w:pStyle w:val="Normal"/>
        <w:spacing w:before="0" w:after="80"/>
        <w:jc w:val="both"/>
        <w:rPr/>
      </w:pPr>
      <w:r>
        <w:rPr>
          <w:sz w:val="22"/>
          <w:vertAlign w:val="superscript"/>
        </w:rPr>
        <w:t>E-4</w:t>
        <w:tab/>
      </w:r>
      <w:r>
        <w:rPr>
          <w:sz w:val="22"/>
        </w:rPr>
        <w:t>Nói ví dụ tối nay, có thể quý bà đang ngồi xuống đó có thể nói tiếng mới, ông nầy ở đây đưa ra sự thông giải nói rằng quý bà đang ngồi đây trong một xe lăn, rằng bà ấy đã làm điều gì đó gây ra bệnh tật hoặc có điều gì đó không ổn với bà hay là ông nầy đây, có thể là bất cứ ai. Và điều đó là đúng chính xác cách ấy, nói với ông ấy những gì sẽ xảy ra. Tôi tin đó là một sự ban cho của Đức Chúa Trời, phải không quý vị? Đúng vậy.</w:t>
      </w:r>
    </w:p>
    <w:p>
      <w:pPr>
        <w:pStyle w:val="Normal"/>
        <w:spacing w:before="0" w:after="80"/>
        <w:jc w:val="both"/>
        <w:rPr/>
      </w:pPr>
      <w:r>
        <w:rPr>
          <w:sz w:val="22"/>
        </w:rPr>
        <w:tab/>
        <w:t>Thế rồi Ngài ban lại, lúc ấy Ngài ban, Ngài đã ban những tiên tri. Quý vị tin điều đó chăng? Ngài đã ban sự khôn ngoan, tri thức, ân tứ các tiếng lạ, sự thông giải tiếng mới. Tất thảy những điều này là mọi sự trong thân thể tất cả trong thân thể.</w:t>
      </w:r>
    </w:p>
    <w:p>
      <w:pPr>
        <w:pStyle w:val="Normal"/>
        <w:spacing w:before="0" w:after="80"/>
        <w:jc w:val="both"/>
        <w:rPr>
          <w:sz w:val="22"/>
        </w:rPr>
      </w:pPr>
      <w:r>
        <w:rPr>
          <w:sz w:val="22"/>
        </w:rPr>
        <w:tab/>
        <w:t>Vậy nếu Ngài -- theo Lời Ngài, vậy thì hãy xem Ngài đã lưu tâm như thế nào để ngự xuống đây và kiếm được điều gì khác và đưa nó lên, biết rằng vẫn còn đó sự không tin vào Lời, dấu hỏi, mà... Ngài chẳng đáng yêu sao? Ồ, chao ôi, Ngài tuyệt diệu biết bao.</w:t>
      </w:r>
    </w:p>
    <w:p>
      <w:pPr>
        <w:pStyle w:val="Normal"/>
        <w:spacing w:before="0" w:after="80"/>
        <w:jc w:val="both"/>
        <w:rPr/>
      </w:pPr>
      <w:r>
        <w:rPr>
          <w:sz w:val="22"/>
          <w:vertAlign w:val="superscript"/>
        </w:rPr>
        <w:t>E-5</w:t>
      </w:r>
      <w:r>
        <w:rPr>
          <w:sz w:val="22"/>
        </w:rPr>
        <w:tab/>
        <w:t>Nếu Ngài đã ở đây Ngài có thể nói với quý vị biết quí vị đã sai phạm điều gì, nói với quý vị tình trạng của mình, những gì để làm, nhưng Ngài không thể chữa lành quý vị. Nếu chính Ngài đang đứng đây với bộ đồ nầy, Ngài không thể chữa lành quý vị, bởi vì Ngài đã làm xong điều đó rồi. Phải, Ngài không thể làm điều đó lần thứ nhì. Ngài có thể nói, “Ta là Đấng Christ và Ta đã chuộc lại sự cứu rỗi các ngươi. Tin điều nầy không?”</w:t>
      </w:r>
    </w:p>
    <w:p>
      <w:pPr>
        <w:pStyle w:val="Normal"/>
        <w:spacing w:before="0" w:after="80"/>
        <w:jc w:val="both"/>
        <w:rPr>
          <w:sz w:val="22"/>
        </w:rPr>
      </w:pPr>
      <w:r>
        <w:rPr>
          <w:sz w:val="22"/>
        </w:rPr>
        <w:tab/>
        <w:t>Nếu quý vị nói, “Vâng, thưa Chúa, tôi tin điều đó,” nó chấm dứt. Phải, đây là Lời Ngài nói điều tương tự, và Ngài là Lời Ngài không hơn không kém. Đúng thế chứ? Tốt lắm.</w:t>
      </w:r>
    </w:p>
    <w:p>
      <w:pPr>
        <w:pStyle w:val="Normal"/>
        <w:spacing w:before="0" w:after="80"/>
        <w:jc w:val="both"/>
        <w:rPr/>
      </w:pPr>
      <w:r>
        <w:rPr>
          <w:sz w:val="22"/>
          <w:vertAlign w:val="superscript"/>
        </w:rPr>
        <w:t>E-6</w:t>
      </w:r>
      <w:r>
        <w:rPr>
          <w:sz w:val="22"/>
        </w:rPr>
        <w:tab/>
        <w:t>Ồ, chúng ta có một bé gái để... Tốt, nó rất đáng yêu. Được rồi, cứ đặt bé ấy xuống ngay đây. Coi chừng phía sau của cháu. Được. Anh có thể để nó ngay xuống đây. Anh đứng ngay với cháu nếu anh muốn, anh à. Đi thẳng tới trước...?... Em bé? Tốt, như thế có thể tốt. Tên cháu là gì?...?... Ồ, tôi hân hạnh biết anh, người anh em của tôi. Anh là ba của em bé nầy hả? Được rồi. Có lẽ tôi nói chuyện với anh thay cho em bé vậy, bởi vì cháu chỉ là một đứa bé. Tôi tin đây là lần đầu gặp nhau của chúng ta. Tôi - tôi chưa bao giờ gặp anh trong đời, theo như tôi biết. Đây là lần gặp thứ nhất của chúng ta. Nào, tôi phải nói với anh một lát để... Anh cứ nhìn quanh hết thảy mọi nơi: Những linh khắp nơi. Thấy chứ? Nhưng giờ đây, phải có một khải tượng, được chọn ra.</w:t>
      </w:r>
    </w:p>
    <w:p>
      <w:pPr>
        <w:pStyle w:val="Normal"/>
        <w:spacing w:before="0" w:after="80"/>
        <w:jc w:val="both"/>
        <w:rPr>
          <w:sz w:val="22"/>
        </w:rPr>
      </w:pPr>
      <w:r>
        <w:rPr>
          <w:sz w:val="22"/>
        </w:rPr>
        <w:tab/>
        <w:t>Nhớ lại, đôi khi Chúa Jêsus của chúng ta đã dẫn dắt dân sự đến một phía, đã Phán với họ, đưa họ đến nơi, ông thấy đó là vì một mục đích để được tiếp xúc với phần linh. Nào, có bao giờ ông đã nghe chuyện về Thiên Sứ của Chúa đã đến và mách bảo tôi về những gì tôi phải làm chăng? Anh tin điều đó có thật chứ? Phải, cho dù Ngài bảo tôi nếu tôi đã có thể khiến anh tin tôi, vậy thì hãy thành tâm khi tôi cầu nguyện, để điều đó sẽ xảy ra. Giờ nầy, anh biết tôi không thể chữa lành bé gái. Tôi không có gì để chữa lành cháu. Tôi -- thậm chí không phải là một bác sĩ. Nếu tôi đã là bác sĩ, tôi - tôi không thể chữa lành cháu. Tôi có thể tiếp thêm vài thứ, nhưng tôi không thể... Đức Chúa Trời phải làm sự chữa lành. Và Ngài đã làm sự chữa lành rồi, chỉ việc lấy đức tin của chúng ta để tin điều đó đúng.</w:t>
      </w:r>
    </w:p>
    <w:p>
      <w:pPr>
        <w:pStyle w:val="Normal"/>
        <w:jc w:val="both"/>
        <w:rPr>
          <w:sz w:val="22"/>
        </w:rPr>
      </w:pPr>
      <w:r>
        <w:rPr>
          <w:sz w:val="22"/>
          <w:vertAlign w:val="superscript"/>
        </w:rPr>
        <w:t>E-7</w:t>
      </w:r>
      <w:r>
        <w:rPr>
          <w:sz w:val="22"/>
        </w:rPr>
        <w:tab/>
        <w:t>Nhưng bây giờ, nếu Chúa chúng ta đã ở đây, và cách mà tôi cảm thấy rằng bé gái ấy đau, để thấy đứa bé đáng yêu như thế bị đau, tôi đã có được một cháu ở nhà cỡ chừng đó. Và anh biết lòng tôi sẽ làm gì về điều đó. Nhưng nếu Ngài ở đây, Ngài sẽ đứng và phán với ông có lẽ như thế nầy. Ngài có thể bảo anh... “Phải, đứa trẻ của ngươi đã bị cơn sốt nào đó vào một thì giờ nào đó hoặc bất cứ là cái gì đã xảy ra và - và nó đã đau trong một thời gian dài, hay là gần như vậy.” Phải, vậy sẽ chỉ khiến anh nói, “Vâng, tôi biết ấy là Ngài, bởi vì đó là vấn đề với cháu bé.” Rồi Ngài có lẽ nói với anh điều gì đó về chính anh, những gì anh đã làm hoặc điều gì đó đã xảy đến gây cơn sốt hoặc cơn đau ấy đến trên đứa trẻ. Vậy nếu anh sẽ nói, “Đó là Ngài,” lúc ấy...</w:t>
      </w:r>
    </w:p>
    <w:p>
      <w:pPr>
        <w:pStyle w:val="Normal"/>
        <w:jc w:val="both"/>
        <w:rPr/>
      </w:pPr>
      <w:r>
        <w:rPr>
          <w:sz w:val="22"/>
        </w:rPr>
        <w:tab/>
        <w:t>Nào, Ngài Phán... Ngài đặt đôi bàn tay lên trên nó, Phán, “Ngươi tin chăng?”</w:t>
      </w:r>
    </w:p>
    <w:p>
      <w:pPr>
        <w:pStyle w:val="BodyText2"/>
        <w:spacing w:before="0" w:after="80"/>
        <w:rPr/>
      </w:pPr>
      <w:r>
        <w:rPr>
          <w:b w:val="false"/>
          <w:bCs w:val="false"/>
        </w:rPr>
        <w:tab/>
        <w:t>Anh sẽ nói, “Vâng, thưa Ngài.” Rồi khi Ngài biến đi lúc ấy ông tin em bé đã được khoẻ, phải không? Vậy thì, Ngài đã đi và Ngài ngự tại tay hữu của Đức Chúa Cha. Nhưng Ngài ban lại ân tứ của Ngài. Ân tứ của Ngài là Đức Thánh Linh. Đức Thánh Linh có các thuộc tánh của những ân tứ để đến với dân sự.</w:t>
      </w:r>
    </w:p>
    <w:p>
      <w:pPr>
        <w:pStyle w:val="Normal"/>
        <w:spacing w:before="0" w:after="80"/>
        <w:jc w:val="both"/>
        <w:rPr>
          <w:sz w:val="22"/>
        </w:rPr>
      </w:pPr>
      <w:r>
        <w:rPr>
          <w:sz w:val="22"/>
        </w:rPr>
        <w:tab/>
        <w:t>Còn bây giờ, nếu Ngài ở đây và tôi đã nói sự thật trong việc làm chứng thuộc về những điều nầy, thì Ngài sẽ phát lộ chính Ngài trong phạm vi tương tự, tại đây, mà Ngài -- thông qua tôi tớ Ngài như Ngài thông qua nhục thể của riêng Ngài nếu Ngài đã ở đây. Đúng vậy chứ?</w:t>
      </w:r>
    </w:p>
    <w:p>
      <w:pPr>
        <w:pStyle w:val="Normal"/>
        <w:spacing w:before="0" w:after="80"/>
        <w:jc w:val="both"/>
        <w:rPr/>
      </w:pPr>
      <w:r>
        <w:rPr>
          <w:sz w:val="22"/>
          <w:vertAlign w:val="superscript"/>
        </w:rPr>
        <w:t>E-8</w:t>
      </w:r>
      <w:r>
        <w:rPr>
          <w:sz w:val="22"/>
        </w:rPr>
        <w:tab/>
        <w:t>Thưa ông, tôi tin ông là một tín hữu thành thật. Nhìn chung chính ông không khoẻ. Ông biết thế. Vâng, thưa ông. Và... Nhưng đứa con của ông đây, -- không phải là một cơn sốt. Đó là một tai nạn đã xảy đến với em bé. Đúng thế chứ? Đứa trẻ đã bị ngã không? Cái gì giống như ngã xuống? Và, ồ, đó là một... Một vật nhỏ bé nào đó chạy thẳng vào trực tràng của nó. Đúng vậy chứ? Có đúng không? Và thường có mọi thứ đặc tính của nó; Dẫn đến sự sưng mủ. Đúng không? Còn ông bị bịnh tuyến tiền liệt. Đúng thế không, ông anh của tôi?</w:t>
      </w:r>
    </w:p>
    <w:p>
      <w:pPr>
        <w:pStyle w:val="TextBody"/>
        <w:spacing w:before="0" w:after="80"/>
        <w:rPr/>
      </w:pPr>
      <w:r>
        <w:rPr/>
        <w:tab/>
        <w:t>Chúng ta hãy cúi đầu một lát. Lạy Cha Thiên Thượng của chúng con, Đấng đã mang lại Đức Chúa Jêsus từ kẻ chết. Thần Linh của Cha ở đây. Đứa bé đáng yêu nầy bị tai nạn đâm thủng thân thể bé bỏng của nó. Nhưng Cha là Đức Chúa Trời. Cha là Đấng có thể chữa lành nó. Giờ nầy, theo những gì Cha đã phán qua chức vụ để được giảng, con cầu xin Cha sẽ chữa lành đứa trẻ khi đặt tay trên nó, và cầu xin Cha chữa lành nó, Chúa ôi. Nguyện xin từ đây trở đi nó được khỏe mạnh. Con như là tôi tớ Cha hiện giờ, Cha ôi. Giờ nầy con thực thi quyền lực ngay trên hết thảy mọi linh của ma quỷ. Tôi tớ của Đức Chúa Trời, đặt tay nhân danh của Chúa và cầu xin Danh của Ngài để đứa trẻ nầy có thể được giải cứu khỏi bệnh tật mà không tổn hại gì, trong Danh Jêsus Christ. Amen! Xin Chúa ban phước...?...</w:t>
      </w:r>
    </w:p>
    <w:p>
      <w:pPr>
        <w:pStyle w:val="Normal"/>
        <w:spacing w:before="0" w:after="80"/>
        <w:jc w:val="both"/>
        <w:rPr/>
      </w:pPr>
      <w:r>
        <w:rPr>
          <w:sz w:val="22"/>
          <w:vertAlign w:val="superscript"/>
          <w:lang w:val="it-IT"/>
        </w:rPr>
        <w:t>E-9</w:t>
      </w:r>
      <w:r>
        <w:rPr>
          <w:sz w:val="22"/>
          <w:lang w:val="it-IT"/>
        </w:rPr>
        <w:tab/>
        <w:t>Bây giờ tiếp tục. Nhìn đây chỉ một lát thôi. Nào, nó -- điều đó chính xác. Được rồi, trước kia điều gì đó xảy đến với đứa trẻ mà tôi không nhớ thật sự nó là cái gì, nhưng ấy là sự thật dù nó đã nói gì đi nữa? Sự thật từng li từng tí. Lúc ấy Ngài Phán, “Nếu con được dân sự tin con là ngay thật, không có gì sẽ đứng trước lời cầu nguyện của con. Bấy giờ, Ngài đã Phán... Tôi thưa, “Họ sẽ không tin con bởi cớ con không có học thức.”</w:t>
      </w:r>
    </w:p>
    <w:p>
      <w:pPr>
        <w:pStyle w:val="Normal"/>
        <w:spacing w:before="0" w:after="80"/>
        <w:jc w:val="both"/>
        <w:rPr/>
      </w:pPr>
      <w:r>
        <w:rPr>
          <w:sz w:val="22"/>
          <w:lang w:val="it-IT"/>
        </w:rPr>
        <w:tab/>
        <w:t>Ngài Phán, “Như Tiên tri Môi-se đã được ban cho hai dấu hiệu với một minh chứng rằng người đã được sai đi vì mục đích nầy”, đã Phán, “Con cũng sẽ vậy.” Và đã Phán với tôi điều nầy, “Con sẽ biết sự bí mật của tấm lòng và nói cho người ta biết những sự lo phiền của họ đúng như Thánh Linh đã làm trong những ngày trước.” Khó cho tôi để thấy điều đó, nhưng tôi hiểu lúc nầy. Nào, đừng sợ, cháu bé của ông sẽ ổn. Đức Chúa Trời sẽ...?... Ông đừng sợ.</w:t>
      </w:r>
    </w:p>
    <w:p>
      <w:pPr>
        <w:pStyle w:val="Normal"/>
        <w:spacing w:before="0" w:after="80"/>
        <w:jc w:val="both"/>
        <w:rPr>
          <w:sz w:val="22"/>
          <w:lang w:val="it-IT"/>
        </w:rPr>
      </w:pPr>
      <w:r>
        <w:rPr>
          <w:sz w:val="22"/>
          <w:lang w:val="it-IT"/>
        </w:rPr>
        <w:tab/>
        <w:t>Vậy nếu Đức Chúa Trời sẽ cho tôi thấy những gì trong đời sống đã qua cách ấy, và đó là sự thật, ông biết nó là sự thật, và nếu tôi nói với ông cháu bé sắp ổn, ông cứ tiếp tục như thế. Điều đó phải đúng như thế, đúng thế không? Chúa ban phước cho ông, vậy thì giữ lấy cháu bé.</w:t>
      </w:r>
    </w:p>
    <w:p>
      <w:pPr>
        <w:pStyle w:val="Normal"/>
        <w:spacing w:before="0" w:after="80"/>
        <w:jc w:val="both"/>
        <w:rPr>
          <w:sz w:val="22"/>
        </w:rPr>
      </w:pPr>
      <w:r>
        <w:rPr>
          <w:sz w:val="22"/>
          <w:lang w:val="it-IT"/>
        </w:rPr>
        <w:tab/>
        <w:t xml:space="preserve">Thật là lo lắng kinh khủng, phải không ông? </w:t>
      </w:r>
      <w:r>
        <w:rPr>
          <w:sz w:val="22"/>
        </w:rPr>
        <w:t>Tôi đã thấy khi ông đang cố gắng giữ nó, và cô bé đang kêu la có thái độ kỳ quặc như thế. Nào, đừng lo, nỗi ấy sắp lìa khỏi ông bây giờ. Cứ đi, tạ ơn Đức Chúa Trời, và tin. Và bằng cách nầy, nỗi bất an của ông cũng hết luôn. Chúng ta hãy nói, “Cảm tạ ơn Chúa.” Nào, tôi đã chữa lành em bé không? Không, thưa quý vị. Đức tin nơi Đức Chúa Trời của người đàn ông ấy đã chữa lành em bé. Thấy chứ? Đức Chúa Trời thông báo ơn phước Ngài, nó sẽ xảy ra đúng cách ấy. Thấy chứ? Thấy không?</w:t>
      </w:r>
    </w:p>
    <w:p>
      <w:pPr>
        <w:pStyle w:val="Normal"/>
        <w:spacing w:before="0" w:after="80"/>
        <w:jc w:val="both"/>
        <w:rPr/>
      </w:pPr>
      <w:r>
        <w:rPr>
          <w:sz w:val="22"/>
          <w:vertAlign w:val="superscript"/>
        </w:rPr>
        <w:t>E-10</w:t>
      </w:r>
      <w:r>
        <w:rPr>
          <w:sz w:val="22"/>
        </w:rPr>
        <w:tab/>
        <w:t>Quý cô trẻ tuổi, cô tin hết lòng chứ? Nào, cô cảm biết rằng có điều gì đó đang diễn ra. Thấy không? Đó là người bệnh thứ nhất. Vừa mới được ban cho sự - sự xức dầu.</w:t>
      </w:r>
    </w:p>
    <w:p>
      <w:pPr>
        <w:pStyle w:val="Normal"/>
        <w:spacing w:before="0" w:after="80"/>
        <w:jc w:val="both"/>
        <w:rPr>
          <w:sz w:val="22"/>
        </w:rPr>
      </w:pPr>
      <w:r>
        <w:rPr>
          <w:sz w:val="22"/>
        </w:rPr>
        <w:tab/>
        <w:t>Cô đã từng thấy bức ảnh Thiên sứ của Chúa đã giáng xuống Houston, Texas mà họ đã đặt ở đây không? Cô chưa từng thấy nó. Họ sẽ đặt nó ở đây trong một vài đêm...?... nữa. Nhưng ấy là...?... cảm thấy lúc nầy. Đó là điều mà -- là Sự Hiện Diện của Ngài. Gìờ nầy, chờ một chút. Trước...?... Quý cô, cô đang đau loại co giật nào đó: là chứng động kinh. Đúng thế chứ? Ấy là điều khủng khiếp nhất. Tôi đã thấy điều đen tối ấy đến giữa chúng ta, và tôi biết nó là gì. Được rồi, quý vị khắp nơi hãy cúi đầu và chúng ta hãy...?... một cái gương. Lúc nầy đây là một điều thật sự khó chịu: chứng động kinh.</w:t>
      </w:r>
    </w:p>
    <w:p>
      <w:pPr>
        <w:pStyle w:val="Normal"/>
        <w:spacing w:before="0" w:after="80"/>
        <w:jc w:val="both"/>
        <w:rPr>
          <w:sz w:val="22"/>
        </w:rPr>
      </w:pPr>
      <w:r>
        <w:rPr>
          <w:sz w:val="22"/>
          <w:vertAlign w:val="superscript"/>
        </w:rPr>
        <w:t>E-11</w:t>
      </w:r>
      <w:r>
        <w:rPr>
          <w:sz w:val="22"/>
        </w:rPr>
        <w:tab/>
        <w:t>Nào, xin mời, các quý bà quý cô, mọi người, giữ con trẻ của quý vị ở gần, và mỗi người hãy vững vàng trong đức tin. Nào, thưa cô, chị em của tôi, tôi không -- tôi không thể giúp cô điều gì, ngoài việc cầu nguyện cho cô. Tôi cần cô tin tôi. Thưa Chúa Jêsus, xin giúp những phụ nữ nầy. Con cầu xin Chúa ban điều đó. Xin cho cô ấy từ đêm nay đây trở đi được khoẻ hẳn. Xin nhậm lời, Chúa ôi. Con đặt tay lên trên cô ấy nhân Danh Đức Chúa Jêsus Christ và cầu xin sự chữa lành cho. Hỡi Đức Chúa Trời Đời đời, Tác Giả của Sự Sống, xin nghe lời cầu nguyện của tôi tớ Ngài. Vâng theo mạng lệnh của Chúa, con đặt tay lên trên cô và xin cho quỷ động kinh sẽ lìa khỏi. Xin nhậm lời. Cầu mong cô ấy đi trong bình an đêm nay, và cầu mong bịnh đó sẽ hết, qua Danh Chúa Jêsus. Amen!</w:t>
      </w:r>
    </w:p>
    <w:p>
      <w:pPr>
        <w:pStyle w:val="Normal"/>
        <w:spacing w:before="0" w:after="80"/>
        <w:jc w:val="both"/>
        <w:rPr>
          <w:sz w:val="22"/>
        </w:rPr>
      </w:pPr>
      <w:r>
        <w:rPr>
          <w:sz w:val="22"/>
        </w:rPr>
        <w:tab/>
        <w:t xml:space="preserve">Xin vui lòng chờ một lát. Tôi chỉ muốn nói với cô trong giây lát. Tôi muốn cô nhìn vào tôi đây, chỉ một phút thôi nếu có thể được. Nào, điều đó đã xảy ra trong một thời gian dài, phải không? Tôi muốn nhìn vào cô, trong một lát, chỉ để nói chuyện với cô. Không phải tôi đang đọc tâm trí của cô. Tôi - tôi - đó là -- Đức Chúa Trời biết điều đó. Nhưng cô muốn gọi bất cứ nó là gì (Thấy chứ?), đó là một - một... </w:t>
      </w:r>
    </w:p>
    <w:p>
      <w:pPr>
        <w:pStyle w:val="Normal"/>
        <w:spacing w:before="0" w:after="80"/>
        <w:jc w:val="both"/>
        <w:rPr>
          <w:sz w:val="22"/>
        </w:rPr>
      </w:pPr>
      <w:r>
        <w:rPr>
          <w:sz w:val="22"/>
        </w:rPr>
        <w:tab/>
        <w:t>Ma quỷ đã làm giả mọi việc Đức Chúa Trời làm. Cô tin điều ấy chăng? Nó đã có được những người đồng bóng tầm thường nầy xuất hiện trên đường phố đoán mò hoặc làm việc gì đó. Đó là ma quỷ. Nhưng Chúa Jêsus Christ đã nhìn thấu những ý tưởng của chúng. Đúng thế không? Được rồi. Có phải Ngài...</w:t>
      </w:r>
    </w:p>
    <w:p>
      <w:pPr>
        <w:pStyle w:val="Normal"/>
        <w:spacing w:before="0" w:after="80"/>
        <w:jc w:val="both"/>
        <w:rPr>
          <w:sz w:val="22"/>
        </w:rPr>
      </w:pPr>
      <w:r>
        <w:rPr>
          <w:sz w:val="22"/>
        </w:rPr>
        <w:tab/>
        <w:t>Mọi điều Đức Chúa Trời có, Sa-tan làm điều giả. Ngài có một Thánh Linh chân thật; Ma quỷ có một cái gì đó mà trông giống như thế. Nhưng ở đây, Ngài vừa mới bảo điều gì không ổn với cô. Ngoài ra có một điều khác. Cô cảm thấy trong đời sống, và trong một thời gian dài, cô có một sự kêu gọi vào - trong chức vụ của Đấng Christ. Đúng thế chứ? Và điều nầy đang ngăn trở cô. Đúng thế không? Cô nói về nó với nhiều người. Bất cứ ai trong toà nhà nầy đều biết đó là sự thật? Nếu vậy, xin giơ tay. Bây giờ, hãy đi, và xin Chúa ban phước cho cô. Khi cô tin, điều đó cũng sẽ theo cô. Đức Chúa Trời ban phước cho cô.</w:t>
      </w:r>
    </w:p>
    <w:p>
      <w:pPr>
        <w:pStyle w:val="Normal"/>
        <w:spacing w:before="0" w:after="80"/>
        <w:jc w:val="both"/>
        <w:rPr>
          <w:sz w:val="22"/>
          <w:lang w:val="it-IT"/>
        </w:rPr>
      </w:pPr>
      <w:r>
        <w:rPr>
          <w:sz w:val="22"/>
          <w:vertAlign w:val="superscript"/>
          <w:lang w:val="it-IT"/>
        </w:rPr>
        <w:t>E-12</w:t>
      </w:r>
      <w:r>
        <w:rPr>
          <w:sz w:val="22"/>
          <w:lang w:val="it-IT"/>
        </w:rPr>
        <w:tab/>
        <w:t xml:space="preserve">Xin chào, quý bà. Tất nhiên, tôi không biết bà. Tôi chưa bao giờ gặp bà trong đời. Nhưng Đức Chúa Trời biết bà, phải không? Bà có tin ấy là Ngài, và là một Đấng Ban thưởng của những ai siêng năng tìm kiếm Ngài chăng? </w:t>
      </w:r>
    </w:p>
    <w:p>
      <w:pPr>
        <w:pStyle w:val="Normal"/>
        <w:spacing w:before="0" w:after="80"/>
        <w:jc w:val="both"/>
        <w:rPr>
          <w:sz w:val="22"/>
          <w:lang w:val="it-IT"/>
        </w:rPr>
      </w:pPr>
      <w:r>
        <w:rPr>
          <w:sz w:val="22"/>
          <w:lang w:val="it-IT"/>
        </w:rPr>
        <w:tab/>
        <w:t xml:space="preserve">Bà tin rằng Ngài có thể làm cho bà được tự do không? Nếu Ngài làm điều nầy, bà sẽ tìm kiếm Ngài hết lòng, dâng đời sống bà cho Ngài, và - và sống cho Ngài tốt nhất như bà biết thế nào trong những ngày còn lại của bà chứ? </w:t>
      </w:r>
    </w:p>
    <w:p>
      <w:pPr>
        <w:pStyle w:val="Normal"/>
        <w:spacing w:before="0" w:after="80"/>
        <w:jc w:val="both"/>
        <w:rPr>
          <w:sz w:val="22"/>
        </w:rPr>
      </w:pPr>
      <w:r>
        <w:rPr>
          <w:sz w:val="22"/>
          <w:lang w:val="it-IT"/>
        </w:rPr>
        <w:tab/>
        <w:t xml:space="preserve">Bà phải làm điều đó với điều kiện ấy; Bà biết bà không thể sống lâu như thế. </w:t>
      </w:r>
      <w:r>
        <w:rPr>
          <w:sz w:val="22"/>
        </w:rPr>
        <w:t>Nếu chứng ấy biến thành bệnh ung thư, thế đấy, thế là xong. ù sao chăng nữa bà đã có một cuộc giải phẫu về chứng ấy. Đúng thế không? Bà có một khối u lúc này. Đó là... Phải, đúng đó, ung thư vú. Bây giờ bà tin rằng Ngài sẽ chữa lảnh bà và làm cho bà khoẻ, và giao phó đời sống mình cho Ngài giờ nầy. Bà đầu phục đời sống mình ngay giờ nầy với Ngài và để Ngài sẽ ban phước chứ? Bà xưng nhận Ngài đúng là Đấng Cứu Thế và Chúa và Đấng Chữa lành chứ? Bà làm ngay bây giờ chứ? Đưa tay bà lên như làm chứng. Nào, đến đây.</w:t>
      </w:r>
    </w:p>
    <w:p>
      <w:pPr>
        <w:pStyle w:val="Normal"/>
        <w:spacing w:before="0" w:after="80"/>
        <w:jc w:val="both"/>
        <w:rPr/>
      </w:pPr>
      <w:r>
        <w:rPr>
          <w:sz w:val="22"/>
        </w:rPr>
        <w:tab/>
        <w:t>Lạy Đức Chúa Trời Toàn năng, Đấng Tác giả của Sự Sống, Đấng Ban cho mọi ân tứ tốt lành, quả thật ban những ơn phước. Xin tha thứ cho người phụ nữ nầy, Chúa ôi. Nhận lấy bà giờ nầy và chữa lành thân thể của bà, biết rằng bà ở trong tình trạng nghiêm trọng. Xin cho bà rời khỏi đây đêm nay cách vui mừng, trong Danh Jêsus Christ. Con cầu xin cho bà được chữa lành, được cứu và đầy dẫy với Thánh Linh của Chúa, nhân Danh Đức Chúa Jêsus Christ. Amen!</w:t>
      </w:r>
    </w:p>
    <w:p>
      <w:pPr>
        <w:pStyle w:val="Normal"/>
        <w:spacing w:before="0" w:after="80"/>
        <w:jc w:val="both"/>
        <w:rPr>
          <w:sz w:val="22"/>
        </w:rPr>
      </w:pPr>
      <w:r>
        <w:rPr>
          <w:sz w:val="22"/>
        </w:rPr>
        <w:tab/>
        <w:t>Bà tin nhận Ngài giờ nầy làm Đấng Cứu Thế của bà và Đấng Chữa lành cách cá nhân chứ? Ồ, chà, Xin Chúa ban phước cho bà. Hãy đi và có thể tiếp tục nhận Đức Thánh Linh và được lành bệnh...?... Được rồi.</w:t>
      </w:r>
    </w:p>
    <w:p>
      <w:pPr>
        <w:pStyle w:val="Normal"/>
        <w:spacing w:before="0" w:after="80"/>
        <w:jc w:val="both"/>
        <w:rPr>
          <w:sz w:val="22"/>
        </w:rPr>
      </w:pPr>
      <w:r>
        <w:rPr>
          <w:sz w:val="22"/>
          <w:vertAlign w:val="superscript"/>
        </w:rPr>
        <w:t>E-13</w:t>
      </w:r>
      <w:r>
        <w:rPr>
          <w:sz w:val="22"/>
        </w:rPr>
        <w:tab/>
        <w:t>Bà tin, thưa bà. Đúng rồi, nếu bà tin hết lòng, Đức Chúa Trời ở đây để chữa lành và làm cho bà khoẻ. Bà tin thế chứ? Tốt lắm. Hãy có đức tin trong Ngài. Đừng nghi ngờ. Tất cả quý vị ngoài đó thế nào? Quý vị có tin hết lòng không? Hãy có đức tin nơi Đức Chúa Trời. Đức Chúa Trời sẽ làm ứng nghiệm bất cứ việc gì quý vị cầu xin.</w:t>
      </w:r>
    </w:p>
    <w:p>
      <w:pPr>
        <w:pStyle w:val="Normal"/>
        <w:spacing w:before="0" w:after="80"/>
        <w:jc w:val="both"/>
        <w:rPr/>
      </w:pPr>
      <w:r>
        <w:rPr>
          <w:sz w:val="22"/>
        </w:rPr>
        <w:tab/>
        <w:t xml:space="preserve">Không chỉ những người trên bục nầy đây, mà còn quý vị ngoài đó trong hội chúng, quí vị ở bất cứ đâu, tôi đưa ra điều nầy với quý vị tối nay, với... Quý vị nào không ở trong hàng cầu nguyện, không có thẻ cầu nguyện đang ngồi ngoài đó và không có một dịp may về việc xếp hàng, quý vị bắt đầu đang tin Đức Chúa Trời, và đang tin hết lòng, đang khẩn nguyện với Đức Chúa Trời, và vừa mới tin nhận Ngài. Chỉ tin nhận Ngài. </w:t>
      </w:r>
    </w:p>
    <w:p>
      <w:pPr>
        <w:pStyle w:val="Normal"/>
        <w:spacing w:before="0" w:after="80"/>
        <w:jc w:val="both"/>
        <w:rPr/>
      </w:pPr>
      <w:r>
        <w:rPr>
          <w:sz w:val="22"/>
        </w:rPr>
        <w:tab/>
        <w:t xml:space="preserve">Hãy nói, “Lạy Chúa, con -- bây giờ con tin. Bây giờ con tin. Con - con tin điều đó, trước tiên bởi vì Lời Chúa Phán vậy. Con tin điều đó, thứ hai bởi vì Chúa là chính mình Chúa tuyệt đối đang chứng thực tại đây đêm nay. Như Chúa trong những ngày đã qua, Chúa ở đây tối nay cũng vậy. Con tin điều đó với tất cả tấm lòng. </w:t>
      </w:r>
    </w:p>
    <w:p>
      <w:pPr>
        <w:pStyle w:val="Normal"/>
        <w:spacing w:before="0" w:after="80"/>
        <w:jc w:val="both"/>
        <w:rPr/>
      </w:pPr>
      <w:r>
        <w:rPr>
          <w:sz w:val="22"/>
        </w:rPr>
        <w:tab/>
        <w:t xml:space="preserve">Thưa quý thân hữu, nhìn xem. Điều đó không chỉ ở Tallahassee; Điều nầy đã xảy ra trên khắp thế giới. Thấy chứ? Ở mọi nơi, thật vậy những hàng ngàn hàng vạn lần người đã lành bệnh, được cứu và đầy dẫy Đức Thánh Linh và...?... </w:t>
      </w:r>
    </w:p>
    <w:p>
      <w:pPr>
        <w:pStyle w:val="Normal"/>
        <w:spacing w:before="0" w:after="80"/>
        <w:jc w:val="both"/>
        <w:rPr/>
      </w:pPr>
      <w:r>
        <w:rPr>
          <w:sz w:val="22"/>
        </w:rPr>
        <w:tab/>
      </w:r>
      <w:r>
        <w:rPr>
          <w:sz w:val="22"/>
          <w:lang w:val="fr-CA"/>
        </w:rPr>
        <w:t>Điều đó chẳng là gì. Nó đang được thử dưới mọi thử thách nóng cháy, tôi tin nó có thể được đặt phía trước, và tất cả. Người quản lý của tôi ở đây không? Đúng thế chứ, Anh Baxter? Qua mọi việc. Luôn luôn Đức Chúa Trời đắc thắng, không bao giờ sai một lần và không thể sai vì đó là Đức Chúa Trời.</w:t>
      </w:r>
    </w:p>
    <w:p>
      <w:pPr>
        <w:pStyle w:val="Normal"/>
        <w:spacing w:before="0" w:after="80"/>
        <w:jc w:val="both"/>
        <w:rPr>
          <w:sz w:val="22"/>
          <w:lang w:val="fr-CA"/>
        </w:rPr>
      </w:pPr>
      <w:r>
        <w:rPr>
          <w:sz w:val="22"/>
          <w:lang w:val="fr-CA"/>
        </w:rPr>
        <w:tab/>
        <w:t>Nếu là tôi, điều đó đã có rồi... Tôi là một sự thất bại ngay từ đầu. Thấy chưa? Nhưng Ngài không bao giờ thất bại.</w:t>
      </w:r>
    </w:p>
    <w:p>
      <w:pPr>
        <w:pStyle w:val="Normal"/>
        <w:spacing w:before="0" w:after="80"/>
        <w:jc w:val="both"/>
        <w:rPr>
          <w:sz w:val="22"/>
          <w:lang w:val="fr-CA"/>
        </w:rPr>
      </w:pPr>
      <w:r>
        <w:rPr>
          <w:sz w:val="22"/>
          <w:vertAlign w:val="superscript"/>
          <w:lang w:val="fr-CA"/>
        </w:rPr>
        <w:t>E-14</w:t>
        <w:tab/>
      </w:r>
      <w:r>
        <w:rPr>
          <w:sz w:val="22"/>
          <w:lang w:val="fr-CA"/>
        </w:rPr>
        <w:t>Chỉ một khoảnh khắc. Tôi đã chẳng cầu nguyện cho chứng động kinh cách đây vài phút đó sao. Đó là phụ nữ hay đàn ông? Người phụ nữ mắc chứng động kinh đã được cầu nguyện cho ở đâu rồi? Ồ, đấy à? Không phải đó. Điều đó đánh vào trong hội chúng nầy lần nữa. Nó ở ngay tại đây. Chị có muốn nhận sự chữa lành của mình không?</w:t>
      </w:r>
    </w:p>
    <w:p>
      <w:pPr>
        <w:pStyle w:val="Normal"/>
        <w:spacing w:before="0" w:after="80"/>
        <w:jc w:val="both"/>
        <w:rPr>
          <w:sz w:val="22"/>
          <w:lang w:val="fr-CA"/>
        </w:rPr>
      </w:pPr>
      <w:r>
        <w:rPr>
          <w:sz w:val="22"/>
          <w:lang w:val="fr-CA"/>
        </w:rPr>
        <w:tab/>
        <w:t>Lạy Đức Chúa Trời Toàn năng, con cầu xin Chúa sẽ đầy lòng thương xót giờ nầy và chữa lành chị ấy, xin cho chị -- được khoẻ ngay từ giờ nầy. Ớ Sa-tan, hãy lìa khỏi người phụ nữ, nhân Danh Đức Chúa Jêsus, Con Đức Chúa Trời, hãy ra khỏi chị ấy. Chúa ban phước cho chị. Cầu mong điều đó...?... Hãy có đức tin. Tin vào Đức Chúa Trời; Đức Chúa Trời sẽ làm cho điều đó ứng nghiệm. Thấy không? Linh đó đang đi rình mò, đang cố...?...</w:t>
      </w:r>
    </w:p>
    <w:p>
      <w:pPr>
        <w:pStyle w:val="Normal"/>
        <w:spacing w:before="0" w:after="80"/>
        <w:jc w:val="both"/>
        <w:rPr/>
      </w:pPr>
      <w:r>
        <w:rPr>
          <w:sz w:val="22"/>
          <w:vertAlign w:val="superscript"/>
          <w:lang w:val="fr-CA"/>
        </w:rPr>
        <w:t>E-15</w:t>
      </w:r>
      <w:r>
        <w:rPr>
          <w:sz w:val="22"/>
          <w:lang w:val="fr-CA"/>
        </w:rPr>
        <w:tab/>
        <w:t xml:space="preserve">Nào...?... Đúng thế chứ? Tôi chưa hề gặp cô trong đời, đúng không? Cô đã có một cuộc sống sầu khổ...?... Không thoả lòng rất nhiều...?... Những vấn đề một thiếu nữ. Cô - cô đã phải lòng một người nào đó khi cô còn nhỏ, một cô gái. Đúng thế không...?... Thật thế? Đang mặc một áo dài kẻ ô nhỏ...?... Đúng thế chứ? Và hiện nay cô có một khối u; Khối u ấy ở trong lưng. Đúng thế chứ? Nào, những điều ấy đúng chứ? Từng lời đều có thật. Thế thì không phải tôi đang nói. Ấy là một điều gì khác đang nói. Thấy chưa? </w:t>
      </w:r>
    </w:p>
    <w:p>
      <w:pPr>
        <w:pStyle w:val="Normal"/>
        <w:spacing w:before="0" w:after="80"/>
        <w:jc w:val="both"/>
        <w:rPr>
          <w:sz w:val="22"/>
          <w:lang w:val="fr-CA"/>
        </w:rPr>
      </w:pPr>
      <w:r>
        <w:rPr>
          <w:sz w:val="22"/>
          <w:lang w:val="fr-CA"/>
        </w:rPr>
        <w:tab/>
        <w:t>Tôi chưa hề... Làm sao -- làm sao tôi biết cô đã làm gì khi cô là một thiếu nữ và ăn mặc thế nào trong trường học cùng những gì đã xảy ra? Tôi không hề -- tôi chưa bao giờ biết gì về việc ấy, nhưng nó là sự thật. Và mọi điều được nói ấy hoàn toàn là sự thật. Đúng thế chứ? Ấy là vị Thiên sứ của Chúa đứng đây đang làm việc nói ấy. Tôi chỉ... Tôi đã không có sự kiểm soát những gì tôi định nói. Bây giờ, cô cảm thấy khoẻ chứ? Cô nhận Ngài như Đấng Chữa lành của cô chứ?</w:t>
      </w:r>
    </w:p>
    <w:p>
      <w:pPr>
        <w:pStyle w:val="Normal"/>
        <w:spacing w:before="0" w:after="80"/>
        <w:jc w:val="both"/>
        <w:rPr/>
      </w:pPr>
      <w:r>
        <w:rPr>
          <w:sz w:val="22"/>
          <w:lang w:val="fr-CA"/>
        </w:rPr>
        <w:tab/>
        <w:t>Lạy Đức Chúa Trời Toàn năng, Đấng đã đem lại Chúa Jêsus Christ từ kẻ chết, con đặt tay lên trên người em gái của chúng con cầu xin từ đây trở đi cô ấy là một phụ nữ khoẻ mạnh, nhân Danh Đức Chúa Jêsus Christ, là Con của Đức Chúa Trời. Amen! Đáng rủa sả thay là căn bệnh của thân thể người phụ nữ nầy, nhân Danh Jêsus Christ. Được rồi, bây giờ cô có thể đi. Xin Chúa ban phước cho cô.</w:t>
      </w:r>
    </w:p>
    <w:p>
      <w:pPr>
        <w:pStyle w:val="Normal"/>
        <w:spacing w:before="0" w:after="80"/>
        <w:jc w:val="both"/>
        <w:rPr>
          <w:sz w:val="22"/>
          <w:lang w:val="fr-CA"/>
        </w:rPr>
      </w:pPr>
      <w:r>
        <w:rPr>
          <w:sz w:val="22"/>
          <w:lang w:val="fr-CA"/>
        </w:rPr>
        <w:tab/>
        <w:t>Xem nào, đi và đầy lòng can đảm. Hãy la lớn, đi vui mừng, ca ngợi Đức Chúa Trời về sự chữa lành cho cô. Vững tin Đức Chúa Trời về điều đó.</w:t>
      </w:r>
    </w:p>
    <w:p>
      <w:pPr>
        <w:pStyle w:val="Normal"/>
        <w:spacing w:before="0" w:after="80"/>
        <w:jc w:val="both"/>
        <w:rPr>
          <w:sz w:val="22"/>
        </w:rPr>
      </w:pPr>
      <w:r>
        <w:rPr>
          <w:sz w:val="22"/>
          <w:vertAlign w:val="superscript"/>
          <w:lang w:val="fr-CA"/>
        </w:rPr>
        <w:t>E-16</w:t>
      </w:r>
      <w:r>
        <w:rPr>
          <w:sz w:val="22"/>
          <w:lang w:val="fr-CA"/>
        </w:rPr>
        <w:tab/>
        <w:t xml:space="preserve">Xin chào ông. </w:t>
      </w:r>
      <w:r>
        <w:rPr>
          <w:sz w:val="22"/>
        </w:rPr>
        <w:t>Ông tin hết lòng chứ? Vào một buổi sáng khi ông rời khỏi giường, ông hầu như khó có thể thực hiện việc đó. Cái lưng ấy là một tình trạng khó khăn như thế, đúng không? Bước xuống với sự hạn chế, ông đi dễ dàng khi ông đè nén. Đúng thế chứ? Hãy đi nhơn Danh Đức Chúa Jêsus Christ. Chúng ta hãy nói, “Ngợi khen Đức Chúa Trời.”</w:t>
      </w:r>
    </w:p>
    <w:p>
      <w:pPr>
        <w:pStyle w:val="Normal"/>
        <w:spacing w:before="0" w:after="80"/>
        <w:jc w:val="both"/>
        <w:rPr>
          <w:sz w:val="22"/>
        </w:rPr>
      </w:pPr>
      <w:r>
        <w:rPr>
          <w:sz w:val="22"/>
        </w:rPr>
        <w:tab/>
        <w:t xml:space="preserve">Ông tin tôi chứ, thưa ông? Nhìn bà, nghĩ bà là một phụ nữ rất mạnh khoẻ, nhưng mà không phải. Bà mắc bệnh tim. Đúng thế à? Một điều khác, bà rất căng thẳng...?... Sự mãn kinh, thời gian lâu rồi. Bà trở nên...?... Đúng thế à? Bà cũng có một bệnh của đàn bà...?... đang đi qua khi đến lúc, trong thời gian ấy...?... Loại bệnh nào đó đau ở phía dưới, chủ yếu là ở bên trái. Tôi thấy bà vẫn giữ...?... Đúng thế chứ, từng lời về điều đó? Vậy thì ấy là những gì đã đi xuống qua những chỗ kín kia mà không ai trong thế gian biết ngoài một mình Đức Chúa Trời, và hé mở nó với bà, những gì bà đã làm trong đời. Đúng vậy chứ? Lúc nầy, bà tin tôi là Tiên tri của Đức Chúa Trời chăng? Đức Chúa Jêsus nay đã chữa lành cho bà. Bà cứ vui mừng. Hãy nói, “Tạ ơn Đức Chúa Trời.” </w:t>
      </w:r>
    </w:p>
    <w:p>
      <w:pPr>
        <w:pStyle w:val="Normal"/>
        <w:spacing w:before="0" w:after="80"/>
        <w:jc w:val="both"/>
        <w:rPr>
          <w:sz w:val="22"/>
        </w:rPr>
      </w:pPr>
      <w:r>
        <w:rPr>
          <w:sz w:val="22"/>
          <w:vertAlign w:val="superscript"/>
        </w:rPr>
        <w:t>E-17</w:t>
      </w:r>
      <w:r>
        <w:rPr>
          <w:sz w:val="22"/>
        </w:rPr>
        <w:tab/>
        <w:t>Hãy đến, quý cô. Chào cô. Cô có tin tôi là Tiên tri của Đức Chúa Trời, tôi tớ Ngài, được xức dầu bằng Đức Thánh Linh và... Nếu - nếu Thánh Linh nầy là thuộc về Đức Chúa Jêsus Christ, Điều đó sẽ làm chứng về Chúa Jêsus Christ. Đúng thế chứ? Tôi không có việc gì để làm; Tôi chỉ như bóng đèn ấy đấy. Không phải là bóng đèn ấy; Chính là dòng diện trong bóng đèn. Đúng thế chứ? Đúng là thế. Rồi khi Chúa Jêsus nói với người đàn bà tại giếng nước, Ngài đã đi thẳng vào điều bất ổn của bà ấy và nói với bà đó là gì. Đúng không? Lúc ấy bà ta tin và đã đi nói, “Hãy đến xem một Người, đã kể với tôi những gì tôi làm.” Đúng thế không? Ngài không bao giờ kể tất cả việc bà đã làm. Ngài đã Phán với bà ấy đâu là điều phiền muộn của bà.</w:t>
      </w:r>
    </w:p>
    <w:p>
      <w:pPr>
        <w:pStyle w:val="Normal"/>
        <w:spacing w:before="0" w:after="80"/>
        <w:jc w:val="both"/>
        <w:rPr>
          <w:sz w:val="22"/>
        </w:rPr>
      </w:pPr>
      <w:r>
        <w:rPr>
          <w:sz w:val="22"/>
        </w:rPr>
        <w:tab/>
        <w:t>Nếu giờ nầy Đức Chúa Trời sẽ bày tỏ với tôi về điều lo phiền của cô, cô có sẵn lòng nhận Ngài như Đấng Cứu Thế và Đấng Chữa Lành của cô chăng, tôi muốn nói Đấng Chữa lành của cô. Cô là một Cơ-đốc-nhân. Cô sẽ tin nhận chứ? Cô sẵn lòng? Cô có bệnh phụ nữ, phải vậy không? Đúng vậy. Bây giờ hãy đi và làm như cô đã nói và cô sẽ được hết ngay tức thì. Nó là một chỗ sưng phồng trên...?... Đức Chúa Trời ban phước cho cô. Hãy đi và xin Chúa ban phước cho cô. Được rồi. Mời đến, quý cô.</w:t>
      </w:r>
    </w:p>
    <w:p>
      <w:pPr>
        <w:pStyle w:val="Normal"/>
        <w:spacing w:before="0" w:after="80"/>
        <w:jc w:val="both"/>
        <w:rPr>
          <w:sz w:val="22"/>
        </w:rPr>
      </w:pPr>
      <w:r>
        <w:rPr>
          <w:sz w:val="22"/>
          <w:vertAlign w:val="superscript"/>
        </w:rPr>
        <w:t>E-18</w:t>
      </w:r>
      <w:r>
        <w:rPr>
          <w:sz w:val="22"/>
        </w:rPr>
        <w:tab/>
        <w:t>Cô có tin với tất cả lòng mình, tin rằng lúc nầy -- không phải anh trai cô, ở đây... Tôi là người anh của cô. Tôi chỉ là anh trai cô, nhưng Đức Chúa Trời là Đấng Cứu rỗi cô. Cô tin rằng cô ở trong sự Hiện Diện của Ngài chứ? Cô tin chứ? Không phải vì tôi tại đây, mà bởi tôi đang thay mặt cho Ngài. Phải không? Đang đến giữa cô và tôi, phải, cô có bệnh dạ dày, nhất định. Giờ nầy cô tin rằng Ngài sẽ chữa lành bệnh ấy cho cô chứ? Cô nhận điều đó bây giờ? Lạy Đức Chúa Trời Toàn năng, con cầu nguyện rằng Chúa sẽ lành người phụ nữ và cầu mong từ đây trở đi cô là một người mạnh giỏi trong Danh Jêsus. Amen! Đó là tình trạng thần kinh gây nên... Bệnh ấy gây ra một tình trạng tiêu hoá, ợ chua bên trong... Đúng vậy. Bây giờ cô cứ đi và nhận được, là... tin với... Nếu Ngài đã biết những gì là sai đối với cô và cô đã làm gì, Ngài biết hiện nay hậu quả sẽ là thế nào. Cô có nghĩ Ngài nói với tôi sự thật không? Nếu không, làm sao Ngài để cho tôi biết là gì...?... Thấy không? Không đúng vậy à?</w:t>
      </w:r>
    </w:p>
    <w:p>
      <w:pPr>
        <w:pStyle w:val="Normal"/>
        <w:spacing w:before="0" w:after="80"/>
        <w:jc w:val="both"/>
        <w:rPr/>
      </w:pPr>
      <w:r>
        <w:rPr>
          <w:sz w:val="22"/>
          <w:vertAlign w:val="superscript"/>
        </w:rPr>
        <w:t>E-19</w:t>
      </w:r>
      <w:r>
        <w:rPr>
          <w:sz w:val="22"/>
        </w:rPr>
        <w:tab/>
        <w:t xml:space="preserve">Cô biết bà ấy. Cô đã biết đời sống bà ấy. Điều đó hoàn toàn có thật chứ? Từng lời về điều đó? Hoàn toàn phía sau đó như một em bé? Phải vậy không? Có lẽ bà ấy không bao giờ kể với cô một vài điều kia, cô biết bà ấy là người phụ nữ đứng đắn chứ? Này, như đã xảy ra với bà ấy thể nào, thì với cô bây giờ cũng vậy. Hãy đi và Chúa ở cùng cô. Nào, hãy vui mừng đi. Cô hiểu chứ? </w:t>
      </w:r>
    </w:p>
    <w:p>
      <w:pPr>
        <w:pStyle w:val="Normal"/>
        <w:spacing w:before="0" w:after="80"/>
        <w:jc w:val="both"/>
        <w:rPr/>
      </w:pPr>
      <w:r>
        <w:rPr>
          <w:sz w:val="22"/>
        </w:rPr>
        <w:tab/>
        <w:t xml:space="preserve">Cô...đã tự mình vào -- trong một tình thế. Cô đã được cầu nguyện cho nhiều lần trước đây. Đúng thế. Hãy tin trước hết. Thế nào... Cô đang cố gắng để nắm giữ điều gì đó. Nó ở ngay trên cô lúc nầy. Nó là...?... Khi cô lên đây (Thấy không?), lúc ấy cô rơi xuống đây. Khi xuống đây cô buồn rầu và chậm chạp, bực dọc và rối tung. Cô bị ảnh hưởng mạnh làm rối loạn như thế, cô biết đấy là tình trạng tâm thần. Cô biết đấy, điều mà khiến cô cảm thấy rằng... Phải, tất cả chỉ là sự tổn thương. </w:t>
      </w:r>
    </w:p>
    <w:p>
      <w:pPr>
        <w:pStyle w:val="Normal"/>
        <w:spacing w:before="0" w:after="80"/>
        <w:jc w:val="both"/>
        <w:rPr>
          <w:sz w:val="22"/>
        </w:rPr>
      </w:pPr>
      <w:r>
        <w:rPr>
          <w:sz w:val="22"/>
        </w:rPr>
        <w:tab/>
        <w:t>Bây giờ, thấy là cô -- và cô, có được... Đầu tiên, cô nghĩ, “Mình đã được chữa lành.” Lúc ấy cô ngã xuống đây và nói, “Ôi, tôi mất điều đó.” Tất nhiên bởi vì cô tự ngã xuống đây. Hiểu chứ? Hãy ở lại đây. Ở ngay đây. Vạch một vòng tròn quanh đấy. Cứ tiếp tục, Chúa ban phước cho cô giờ nầy, nhân Danh Đức Chúa Jêsus.</w:t>
      </w:r>
    </w:p>
    <w:p>
      <w:pPr>
        <w:pStyle w:val="Normal"/>
        <w:spacing w:before="0" w:after="80"/>
        <w:jc w:val="both"/>
        <w:rPr>
          <w:sz w:val="22"/>
        </w:rPr>
      </w:pPr>
      <w:r>
        <w:rPr>
          <w:sz w:val="22"/>
          <w:vertAlign w:val="superscript"/>
        </w:rPr>
        <w:t>E-20</w:t>
      </w:r>
      <w:r>
        <w:rPr>
          <w:sz w:val="22"/>
        </w:rPr>
        <w:tab/>
        <w:t xml:space="preserve">Mời đến, chị quý mến. Chào chị. Chúa ban phước cho chị. Chị có tin rằng những việc mà chị thấy và nghe nầy đến từ Đức Chúa Jêsus Christ chăng? Vâng, thưa quý vị. Dĩ nhiên có một điều, việc thấy chị, người mẹ đang run, không có khải tượng hoặc bất cứ điều gì cả, tôi biết chị có chứng tê liệt, thấy chị đang run đó là một trạng thái thần kinh. Vậy bây giờ, chị và tôi chúng ta hãy nói chuyện một chút thôi. Có thể Đức Chúa Jêsus đã cho tôi thấy điều gì khác về chị mà... </w:t>
      </w:r>
    </w:p>
    <w:p>
      <w:pPr>
        <w:pStyle w:val="Normal"/>
        <w:spacing w:before="0" w:after="80"/>
        <w:jc w:val="both"/>
        <w:rPr>
          <w:sz w:val="22"/>
        </w:rPr>
      </w:pPr>
      <w:r>
        <w:rPr>
          <w:sz w:val="22"/>
        </w:rPr>
        <w:tab/>
        <w:t>Đương nhiên chị đang đeo kính. Tất nhiên chị -- đã có điều gì không ổn với mắt của chị. Bất cứ người nào đều có thể thấy thế. Rõ chứ? Nhưng có thể đó là một... Phải, thưa quý vị. Giữa quý vị và tôi hiện đến huyết đang nhỏ xuống. Đó là tình trạng thiếu máu. Đúng thế không? Nếu đúng vậy chị đưa tay lên. Được rồi. Đức Chúa Trời ban phước cho chị, chị của tôi, ước mong Đức Chúa Jêsus Christ cho chị khoẻ mạnh trong Danh của Chúa. Chúa ban phước cho chị. Bây giờ chị cứ tin hết lòng.</w:t>
      </w:r>
    </w:p>
    <w:p>
      <w:pPr>
        <w:pStyle w:val="Normal"/>
        <w:spacing w:before="0" w:after="80"/>
        <w:jc w:val="both"/>
        <w:rPr>
          <w:sz w:val="22"/>
          <w:lang w:val="it-IT"/>
        </w:rPr>
      </w:pPr>
      <w:r>
        <w:rPr>
          <w:sz w:val="22"/>
          <w:vertAlign w:val="superscript"/>
          <w:lang w:val="it-IT"/>
        </w:rPr>
        <w:t>E-21</w:t>
        <w:tab/>
      </w:r>
      <w:r>
        <w:rPr>
          <w:sz w:val="22"/>
          <w:lang w:val="it-IT"/>
        </w:rPr>
        <w:t xml:space="preserve">Mời quý bà đến. Chào bà. Hãy đến đây một phút. Không, mẹ à, Tôi muốn bà ngồi dậy. Đỡ bà ấy lên. Đừng đặt nằm xuống. Nhìn vào tôi đây. Bà có tin tôi là Tiên tri của Đức Chúa Trời chăng? Bà tin những gì bà nghe là sự thật chứ? Bà đang bị đau kinh khủng, phải không? Là lý do bà làm vậy. Đó là... Sa-tan đang cố cướp lấy bà. Nếu bà tin tôi là tôi tớ Ngài, đêm nay bà được giải cứu. Bà đã đi một chặng đường dài để đến đây, phải không? Đúng thế. </w:t>
      </w:r>
    </w:p>
    <w:p>
      <w:pPr>
        <w:pStyle w:val="Normal"/>
        <w:spacing w:before="0" w:after="80"/>
        <w:jc w:val="both"/>
        <w:rPr>
          <w:sz w:val="22"/>
          <w:lang w:val="it-IT"/>
        </w:rPr>
      </w:pPr>
      <w:r>
        <w:rPr>
          <w:sz w:val="22"/>
          <w:lang w:val="it-IT"/>
        </w:rPr>
        <w:tab/>
        <w:t>Chẳng phải bà chịu một chứng gì đó như viêm khớp hoặc chứng gì mà thật là... Nó ở trong lưng bà và chạy lên chạy xuống. Không đúng thế sao? Bà nầy cũng bị đau lưng. Đúng thế không, thưa bà? Vậy thì, nó ở trong những quả thận ở đây, nhưng bệnh của bà là viêm khớp... Bà có muốn... Bà cũng bị bệnh lao phổi. Tôi không biết bà có biết vậy không. Bà biết vậy chứ? Bà biết thế chăng? Bà mẹ à... Hãy choàng tay ông quanh bà ấy, bố ạ. Lạy Đức Chúa Trời Toàn năng, xin nhìn đến hai người già ấy đang ngồi đấy, Chúa ôi, giống như cha mẹ già. Những người đáng thương đang đau khổ. Ớ Sa-tan, hãy ra khỏi bà ấy. Mầy bị vạch trần, nhơn Danh Đức Chúa Jêsus Christ, hãy lìa khỏi người đàn bà. Hãy ra khỏi bà ấy.</w:t>
      </w:r>
    </w:p>
    <w:p>
      <w:pPr>
        <w:pStyle w:val="Normal"/>
        <w:spacing w:before="0" w:after="80"/>
        <w:jc w:val="both"/>
        <w:rPr>
          <w:sz w:val="22"/>
          <w:lang w:val="it-IT"/>
        </w:rPr>
      </w:pPr>
      <w:r>
        <w:rPr>
          <w:sz w:val="22"/>
          <w:lang w:val="it-IT"/>
        </w:rPr>
        <w:tab/>
        <w:t>Chúa ban phước cho bà. Bà tin bệnh thận bà đã khỏi chứ? Bà tin chứ? Nói bà có một ước muốn hầu việc Đức Chúa Trời (Rõ?), gần hơn những gì bà đã bước đi. Đúng thế không? Bà đang cầu nguyện về điều đó vài ngày qua. Đúng thế không? Khi bà đang đứng trong hàng, chỉ e ngại tôi sẽ nói với bả như thế khi tôi đã đứng đây, khi bà đến tận đây. Bây giờ, bà cứ đi và tin hết lòng. Điều đó là sự thật chứ? Đó là sự thật. Nào, làm sao tôi biết bà cầu nguyện điều gì và những gì đang thực hiện trong lòng bà? Lúc nầy, bà đang tin hết lỏng và bà sẽ là một người mạnh khoẻ. Hãy tin với cả tấm lòng.</w:t>
      </w:r>
    </w:p>
    <w:p>
      <w:pPr>
        <w:pStyle w:val="Normal"/>
        <w:spacing w:before="0" w:after="80"/>
        <w:jc w:val="both"/>
        <w:rPr/>
      </w:pPr>
      <w:r>
        <w:rPr>
          <w:sz w:val="22"/>
          <w:vertAlign w:val="superscript"/>
          <w:lang w:val="it-IT"/>
        </w:rPr>
        <w:t>E-22</w:t>
      </w:r>
      <w:r>
        <w:rPr>
          <w:sz w:val="22"/>
          <w:lang w:val="it-IT"/>
        </w:rPr>
        <w:tab/>
        <w:t>Bà có cùng một bệnh như bà ấy, trong thận. Thế thì đi rời -- khỏi bục; Cả hai bà đã được chữa lành cùng một lúc. Hãy nói, “Ngợi khen Đức Chúa Trời.” Hãy tin.</w:t>
      </w:r>
    </w:p>
    <w:p>
      <w:pPr>
        <w:pStyle w:val="Normal"/>
        <w:spacing w:before="0" w:after="80"/>
        <w:jc w:val="both"/>
        <w:rPr/>
      </w:pPr>
      <w:r>
        <w:rPr>
          <w:sz w:val="22"/>
          <w:lang w:val="it-IT"/>
        </w:rPr>
        <w:tab/>
        <w:t>Lạy Chúa Jêsus, con cầu xin Chúa sẽ làm cho bà ấy khoẻ mạnh trong Danh của Đức Chúa Jêsus Christ. Amen! Bà đang tin chứ?</w:t>
      </w:r>
    </w:p>
    <w:p>
      <w:pPr>
        <w:pStyle w:val="Normal"/>
        <w:spacing w:before="0" w:after="80"/>
        <w:jc w:val="both"/>
        <w:rPr>
          <w:sz w:val="22"/>
          <w:lang w:val="it-IT"/>
        </w:rPr>
      </w:pPr>
      <w:r>
        <w:rPr>
          <w:sz w:val="22"/>
          <w:lang w:val="it-IT"/>
        </w:rPr>
        <w:tab/>
        <w:t>Bà đã bị ung thư, phải không? Bà muốn khỏi bệnh đó chứ? Bà phải tin Đức Chúa Trời giờ này hoặc bà sẽ không bao giờ vượt khỏi. Bà tin Ngài sẽ làm cho bà khoẻ mạnh. Đứng thẳng lên và nhận sự chữa lành của bà vậy, trong Danh Đức Chúa Jêsus. Bà đi...?... Tin Ngài với trọn tấm lòng. Hãy có đức tin nơi Đức Chúa Trời. Đức Chúa Trời sẽ làm ứng nghiệm điều đó.</w:t>
      </w:r>
    </w:p>
    <w:p>
      <w:pPr>
        <w:pStyle w:val="Normal"/>
        <w:spacing w:before="0" w:after="80"/>
        <w:jc w:val="both"/>
        <w:rPr>
          <w:sz w:val="22"/>
          <w:lang w:val="it-IT"/>
        </w:rPr>
      </w:pPr>
      <w:r>
        <w:rPr>
          <w:sz w:val="22"/>
          <w:lang w:val="it-IT"/>
        </w:rPr>
        <w:tab/>
        <w:t>Chào ông. Ông không -- ông biết tôi chứ? Tôi không biết ông. Ông tin tôi là Tiên tri của Ngài chăng? Tôi muốn nói vị Tiên tri của Đức Chúa Jêsus Christ mà Ngài đã Phán rằng Ngài sẽ đặt vào Hội thánh? Ông tin điều ấy chăng? Ông có muốn về nhà và ăn như trước, hưởng một bữa ăn thật ngon không? Trong Danh của Jêsus Christ, nếu ông tin điều này, hãy đi ăn thứ gì ông muốn. Hãy có đức tin nơi Đức Chúa Trời.</w:t>
      </w:r>
    </w:p>
    <w:p>
      <w:pPr>
        <w:pStyle w:val="Normal"/>
        <w:spacing w:before="0" w:after="80"/>
        <w:jc w:val="both"/>
        <w:rPr/>
      </w:pPr>
      <w:r>
        <w:rPr>
          <w:sz w:val="22"/>
          <w:vertAlign w:val="superscript"/>
          <w:lang w:val="it-IT"/>
        </w:rPr>
        <w:t>E-23</w:t>
      </w:r>
      <w:r>
        <w:rPr>
          <w:sz w:val="22"/>
          <w:lang w:val="it-IT"/>
        </w:rPr>
        <w:tab/>
        <w:t xml:space="preserve">Anh tin Đức Chúa Trời chứ? Anh tin Thánh Linh Ngài sẽ cho anh được mạnh khoẻ không? Được rồi. Nếu anh tin, nếu Đức Chúa Trời sẵn lòng giúp, và đức tin của anh sẽ dâng lên tới một chỗ ngay giờ nầy, bệnh tim ấy sẽ lìa khỏi anh. Anh có muốn khỏi bệnh đó không? Đưa tay anh lên. Nói, “Tôi tin nhận điều đó, thưa Chúa Jêsus.” Đức Chúa Trời ban phước cho anh hãy đi trong Danh Đức Chúa Jêsus và chúc anh được mạnh khoẻ. Ha-lê-lu-gia! Ngợi khen Chúa. Quí vị ở phía ngoài, có tin chăng? Quý vị tin chứ? </w:t>
      </w:r>
    </w:p>
    <w:p>
      <w:pPr>
        <w:pStyle w:val="Normal"/>
        <w:spacing w:before="0" w:after="80"/>
        <w:jc w:val="both"/>
        <w:rPr>
          <w:sz w:val="22"/>
          <w:lang w:val="it-IT"/>
        </w:rPr>
      </w:pPr>
      <w:r>
        <w:rPr>
          <w:sz w:val="22"/>
          <w:lang w:val="it-IT"/>
        </w:rPr>
        <w:tab/>
        <w:t>Người nào đó trong lối nầy, hãy nhìn và tin. Còn cô thế nào, thưa cô, đang ngồi đó với... Tất nhiên tôi đã thấy - cô - cô là -- mắt cô bị lác. Cô tin hết lòng chứ? Này, nhìn lối này một lần nữa. Hơn thế nữa. Tôi không biết liệu cô có biết điều đó hay là không, nhưng cô cũng đang đau bịnh ung thư. Cô biết vậy à? Nếu cô đã biết nó, đứng thẳng lên và nhận sự Chữa lành trong Danh Đức Chúa Jêsus Christ. Được chữa lành.</w:t>
      </w:r>
    </w:p>
    <w:p>
      <w:pPr>
        <w:pStyle w:val="Normal"/>
        <w:spacing w:before="0" w:after="80"/>
        <w:jc w:val="both"/>
        <w:rPr/>
      </w:pPr>
      <w:r>
        <w:rPr>
          <w:sz w:val="22"/>
          <w:vertAlign w:val="superscript"/>
          <w:lang w:val="it-IT"/>
        </w:rPr>
        <w:t>E-24</w:t>
      </w:r>
      <w:r>
        <w:rPr>
          <w:sz w:val="22"/>
          <w:lang w:val="it-IT"/>
        </w:rPr>
        <w:tab/>
        <w:t>Quí vị đang làm gì đó trong hội chúng? Quí vị tin chứ? Hãy cầu nguyện. Hãy tin.</w:t>
      </w:r>
    </w:p>
    <w:p>
      <w:pPr>
        <w:pStyle w:val="Normal"/>
        <w:jc w:val="both"/>
        <w:rPr>
          <w:sz w:val="22"/>
          <w:lang w:val="it-IT"/>
        </w:rPr>
      </w:pPr>
      <w:r>
        <w:rPr>
          <w:sz w:val="22"/>
          <w:lang w:val="it-IT"/>
        </w:rPr>
        <w:tab/>
        <w:t>Quý bà trưởng lão đã đưa tay lên. Bà có tin tôi là Tiên tri của Đức Chúa Trời không? Có. Bà tin hết lòng chứ? Nếu Đức Chúa Trời ở đây, ngay đây, sẽ bày tỏ với tôi bà bịnh gì, bà sẽ tin nhận chứ? Đó, tình trạng hen của bà... Đúng thế không? Đúng thế không? Đưa tay lên và nói... Được rồi. Thế thì hãy đứng lên và được chữa lành trong Danh Chúa Jêsus Christ. Hãy tiếp nhận sự Chữa lành của mình. Bao nhiêu người ở đây muốn nhận sự chữa lành ngay bây giờ và nói, “Tôi muốn nhận sự chữa lành của tôi.” ...?... Anh em và chị em...?... Sẽ không nhận sự chữa lành của họ, đứng... Nhân Danh Đức Chúa Jêsus Christ, Con Đức Chúa Trời hằng sống, ta buộc mọi linh nghi ngờ trong phòng nhóm bị rủa sả và đuổi đi. Nhân Danh Đức Chúa Jêsus, hãy đứng lên, nhận sự chữa lành của quý vị. Được chữa lành. Ha-lê-lu-gia! Hãy đứng trên chân của mình...?...</w:t>
      </w:r>
    </w:p>
    <w:p>
      <w:pPr>
        <w:pStyle w:val="Normal"/>
        <w:pBdr>
          <w:bottom w:val="single" w:sz="4" w:space="1" w:color="000000"/>
        </w:pBdr>
        <w:jc w:val="both"/>
        <w:rPr>
          <w:sz w:val="22"/>
          <w:szCs w:val="22"/>
          <w:lang w:val="it-IT"/>
        </w:rPr>
      </w:pPr>
      <w:r>
        <w:rPr>
          <w:sz w:val="22"/>
          <w:szCs w:val="22"/>
          <w:lang w:val="it-IT"/>
        </w:rPr>
      </w:r>
    </w:p>
    <w:p>
      <w:pPr>
        <w:pStyle w:val="Normal"/>
        <w:pBdr>
          <w:bottom w:val="single" w:sz="4" w:space="1" w:color="000000"/>
        </w:pBdr>
        <w:jc w:val="both"/>
        <w:rPr>
          <w:sz w:val="22"/>
          <w:szCs w:val="22"/>
          <w:lang w:val="it-IT"/>
        </w:rPr>
      </w:pPr>
      <w:r>
        <w:rPr>
          <w:sz w:val="22"/>
          <w:szCs w:val="22"/>
          <w:lang w:val="it-IT"/>
        </w:rPr>
      </w:r>
    </w:p>
    <w:p>
      <w:pPr>
        <w:pStyle w:val="Normal"/>
        <w:pBdr>
          <w:bottom w:val="single" w:sz="4" w:space="1" w:color="000000"/>
        </w:pBdr>
        <w:jc w:val="both"/>
        <w:rPr>
          <w:sz w:val="22"/>
          <w:szCs w:val="22"/>
          <w:lang w:val="it-IT"/>
        </w:rPr>
      </w:pPr>
      <w:r>
        <w:rPr>
          <w:sz w:val="22"/>
          <w:szCs w:val="22"/>
          <w:lang w:val="it-IT"/>
        </w:rPr>
      </w:r>
    </w:p>
    <w:p>
      <w:pPr>
        <w:pStyle w:val="Normal"/>
        <w:snapToGrid w:val="false"/>
        <w:jc w:val="center"/>
        <w:rPr>
          <w:sz w:val="20"/>
          <w:szCs w:val="20"/>
          <w:lang w:val="it-IT"/>
        </w:rPr>
      </w:pPr>
      <w:r>
        <w:rPr>
          <w:sz w:val="20"/>
          <w:szCs w:val="20"/>
          <w:lang w:val="it-IT"/>
        </w:rPr>
      </w:r>
    </w:p>
    <w:p>
      <w:pPr>
        <w:pStyle w:val="Normal"/>
        <w:snapToGrid w:val="false"/>
        <w:jc w:val="center"/>
        <w:rPr>
          <w:sz w:val="20"/>
          <w:szCs w:val="20"/>
          <w:lang w:val="it-IT"/>
        </w:rPr>
      </w:pPr>
      <w:r>
        <w:rPr>
          <w:sz w:val="20"/>
          <w:szCs w:val="20"/>
          <w:lang w:val="it-IT"/>
        </w:rPr>
        <w:t>Địa chỉ hạ tải và liên lạc:</w:t>
      </w:r>
    </w:p>
    <w:p>
      <w:pPr>
        <w:pStyle w:val="Normal"/>
        <w:snapToGrid w:val="false"/>
        <w:jc w:val="center"/>
        <w:rPr>
          <w:sz w:val="20"/>
          <w:szCs w:val="20"/>
          <w:lang w:val="it-IT"/>
        </w:rPr>
      </w:pPr>
      <w:r>
        <w:rPr>
          <w:sz w:val="20"/>
          <w:szCs w:val="20"/>
          <w:lang w:val="it-IT"/>
        </w:rPr>
        <w:t>http://</w:t>
      </w:r>
      <w:r>
        <w:rPr>
          <w:color w:val="0000FF"/>
          <w:sz w:val="20"/>
          <w:szCs w:val="20"/>
          <w:lang w:val="it-IT"/>
        </w:rPr>
        <w:t>Vn.</w:t>
      </w:r>
      <w:hyperlink r:id="rId2">
        <w:r>
          <w:rPr>
            <w:rStyle w:val="InternetLink"/>
            <w:sz w:val="20"/>
            <w:szCs w:val="20"/>
            <w:lang w:val="it-IT"/>
          </w:rPr>
          <w:t>BibleWay.org</w:t>
        </w:r>
      </w:hyperlink>
    </w:p>
    <w:p>
      <w:pPr>
        <w:pStyle w:val="Normal"/>
        <w:snapToGrid w:val="false"/>
        <w:jc w:val="center"/>
        <w:rPr>
          <w:sz w:val="20"/>
          <w:szCs w:val="20"/>
          <w:lang w:eastAsia="en-CA"/>
        </w:rPr>
      </w:pPr>
      <w:r>
        <w:rPr>
          <w:sz w:val="20"/>
          <w:szCs w:val="20"/>
          <w:lang w:val="it-IT" w:eastAsia="en-CA"/>
        </w:rPr>
        <w:t xml:space="preserve">Email: </w:t>
      </w:r>
      <w:hyperlink r:id="rId3">
        <w:r>
          <w:rPr>
            <w:rStyle w:val="InternetLink"/>
            <w:sz w:val="20"/>
            <w:szCs w:val="20"/>
            <w:lang w:val="it-IT" w:eastAsia="en-CA"/>
          </w:rPr>
          <w:t>ThanhDoCanada@Yahoo.Ca</w:t>
        </w:r>
      </w:hyperlink>
    </w:p>
    <w:p>
      <w:pPr>
        <w:pStyle w:val="Normal"/>
        <w:snapToGrid w:val="false"/>
        <w:jc w:val="center"/>
        <w:rPr>
          <w:sz w:val="20"/>
          <w:szCs w:val="20"/>
          <w:lang w:val="it-IT" w:eastAsia="en-CA"/>
        </w:rPr>
      </w:pPr>
      <w:r>
        <w:rPr>
          <w:sz w:val="20"/>
          <w:szCs w:val="20"/>
          <w:lang w:val="it-IT" w:eastAsia="en-CA"/>
        </w:rPr>
      </w:r>
    </w:p>
    <w:sectPr>
      <w:headerReference w:type="default" r:id="rId4"/>
      <w:headerReference w:type="first" r:id="rId5"/>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39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146685"/>
                      </a:xfrm>
                      <a:prstGeom prst="rect"/>
                      <a:solidFill>
                        <a:srgbClr val="FFFFFF">
                          <a:alpha val="0"/>
                        </a:srgbClr>
                      </a:solidFill>
                    </wps:spPr>
                    <wps:txbx>
                      <w:txbxContent>
                        <w:p>
                          <w:pPr>
                            <w:pStyle w:val="Header"/>
                            <w:rPr>
                              <w:rStyle w:val="PageNumber"/>
                              <w:sz w:val="20"/>
                              <w:szCs w:val="20"/>
                            </w:rPr>
                          </w:pPr>
                          <w:r>
                            <w:rPr>
                              <w:bCs/>
                              <w:sz w:val="20"/>
                              <w:szCs w:val="20"/>
                            </w:rPr>
                            <w:t xml:space="preserve">53-0218 Mọi Việc Đều Được Với Kẻ Tin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6.3pt;height:11.55pt;mso-wrap-distance-left:0pt;mso-wrap-distance-right:0pt;mso-wrap-distance-top:0pt;mso-wrap-distance-bottom:0pt;margin-top:0.05pt;mso-position-vertical-relative:text;margin-left:305.6pt;mso-position-horizontal:right;mso-position-horizontal-relative:margin">
              <v:fill opacity="0f"/>
              <v:textbox inset="0in,0in,0in,0in">
                <w:txbxContent>
                  <w:p>
                    <w:pPr>
                      <w:pStyle w:val="Header"/>
                      <w:rPr>
                        <w:rStyle w:val="PageNumber"/>
                        <w:sz w:val="20"/>
                        <w:szCs w:val="20"/>
                      </w:rPr>
                    </w:pPr>
                    <w:r>
                      <w:rPr>
                        <w:bCs/>
                        <w:sz w:val="20"/>
                        <w:szCs w:val="20"/>
                      </w:rPr>
                      <w:t xml:space="preserve">53-0218 Mọi Việc Đều Được Với Kẻ Tin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en-US" w:bidi="ar-SA" w:eastAsia="zh-CN"/>
    </w:rPr>
  </w:style>
  <w:style w:type="paragraph" w:styleId="Heading1">
    <w:name w:val="Heading 1"/>
    <w:basedOn w:val="Normal"/>
    <w:next w:val="Normal"/>
    <w:qFormat/>
    <w:pPr>
      <w:keepNext w:val="true"/>
      <w:numPr>
        <w:ilvl w:val="0"/>
        <w:numId w:val="1"/>
      </w:numPr>
      <w:ind w:left="851" w:hanging="0"/>
      <w:jc w:val="both"/>
      <w:outlineLvl w:val="0"/>
    </w:pPr>
    <w:rPr>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567"/>
        <w:tab w:val="left" w:pos="6015" w:leader="none"/>
      </w:tabs>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29:00Z</dcterms:created>
  <dc:creator>Phuong</dc:creator>
  <dc:description/>
  <cp:keywords/>
  <dc:language>en-US</dc:language>
  <cp:lastModifiedBy>Timothy</cp:lastModifiedBy>
  <dcterms:modified xsi:type="dcterms:W3CDTF">2014-11-17T20:21:00Z</dcterms:modified>
  <cp:revision>33</cp:revision>
  <dc:subject/>
  <dc:title>Mọi Việc Đều Được Với Kẻ Tin</dc:title>
</cp:coreProperties>
</file>