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ấp Nhận Sự Ban Cho Của Đức Chúa Trời</w:t>
      </w:r>
    </w:p>
    <w:p>
      <w:pPr>
        <w:pStyle w:val="Normal"/>
        <w:jc w:val="center"/>
        <w:rPr>
          <w:b/>
          <w:b/>
          <w:sz w:val="32"/>
          <w:szCs w:val="32"/>
        </w:rPr>
      </w:pPr>
      <w:r>
        <w:rPr>
          <w:b/>
          <w:sz w:val="32"/>
          <w:szCs w:val="32"/>
        </w:rPr>
        <w:t>(</w:t>
      </w:r>
      <w:bookmarkStart w:id="0" w:name="OLE_LINK3"/>
      <w:bookmarkStart w:id="1" w:name="OLE_LINK2"/>
      <w:r>
        <w:rPr>
          <w:b/>
          <w:sz w:val="32"/>
          <w:szCs w:val="32"/>
        </w:rPr>
        <w:t>Công Việc Ta Làm Chứng Về Ta</w:t>
      </w:r>
      <w:bookmarkEnd w:id="0"/>
      <w:bookmarkEnd w:id="1"/>
      <w:r>
        <w:rPr>
          <w:b/>
          <w:sz w:val="32"/>
          <w:szCs w:val="32"/>
        </w:rPr>
        <w: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639" w:hanging="0"/>
        <w:jc w:val="both"/>
        <w:rPr>
          <w:sz w:val="20"/>
        </w:rPr>
      </w:pPr>
      <w:r>
        <w:rPr>
          <w:sz w:val="20"/>
        </w:rPr>
        <w:tab/>
        <w:t xml:space="preserve">Sứ điệp này được dịch từ băng ghi âm số </w:t>
      </w:r>
      <w:r>
        <w:rPr>
          <w:b/>
          <w:color w:val="0000FF"/>
          <w:sz w:val="20"/>
        </w:rPr>
        <w:t>53-0219</w:t>
      </w:r>
      <w:r>
        <w:rPr>
          <w:sz w:val="20"/>
        </w:rPr>
        <w:t xml:space="preserve"> “</w:t>
      </w:r>
      <w:r>
        <w:rPr>
          <w:b/>
          <w:color w:val="0000FF"/>
          <w:sz w:val="20"/>
        </w:rPr>
        <w:t>Accept God’s Gift</w:t>
      </w:r>
      <w:r>
        <w:rPr>
          <w:sz w:val="20"/>
        </w:rPr>
        <w:t xml:space="preserve">” (changed from 53-0216 Works I Do Bear Witness), dài 23 phút, giảng vào tối Thứ Năm, ngày 19 tháng 2 năm 1953, bởi Anh (Brother) William Marrion Branham, tại Giáo Hội Thánh Khiết Ngũ Tuần (Pentecostal Holiness Church), Tallahassee, Florida, USA. (Bản dịch tiếng Việt đã duyệt lần thứ 4c, ngày </w:t>
      </w:r>
      <w:r>
        <w:rPr>
          <w:color w:val="0000FF"/>
          <w:sz w:val="20"/>
        </w:rPr>
        <w:t>31/7/2011</w:t>
      </w:r>
      <w:r>
        <w:rPr>
          <w:sz w:val="20"/>
        </w:rPr>
        <w:t xml:space="preserve"> - </w:t>
      </w:r>
      <w:hyperlink r:id="rId2">
        <w:r>
          <w:rPr>
            <w:rStyle w:val="InternetLink"/>
            <w:sz w:val="20"/>
            <w:u w:val="none"/>
          </w:rPr>
          <w:t>Vietnamese Translation, Version 4c</w:t>
        </w:r>
      </w:hyperlink>
      <w:r>
        <w:rPr>
          <w:sz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E-1</w:t>
      </w:r>
      <w:r>
        <w:rPr>
          <w:sz w:val="23"/>
          <w:szCs w:val="23"/>
        </w:rPr>
        <w:tab/>
        <w:t>Cảm ơn Anh Baxter. Chào các bạn. Tôi rất vui mừng được ở đây tối nay. Tôi rất tiếc là chúng ta phải ở trong tình trạng đứng như vậy, mọi người ở ngoài đường phố. Con trai tôi đi xuống tìm tôi và nói, “Tại sao, ba ơi, họ đang đứng khắp nơi ngoài phố, và mọi chỗ.” Nó nói, “Nhanh lên, nhanh, nhanh lên.” Hầu như thật khó khi anh em phải vội vàng, vội vàng, vội vàng, phải không? Nhưng không quá tệ cho tôi phải vội vàng như anh em phải đứng như thế, là điều tôi lấy làm áy náy.</w:t>
      </w:r>
    </w:p>
    <w:p>
      <w:pPr>
        <w:pStyle w:val="Normal"/>
        <w:spacing w:before="0" w:after="60"/>
        <w:jc w:val="both"/>
        <w:rPr>
          <w:sz w:val="23"/>
          <w:szCs w:val="23"/>
        </w:rPr>
      </w:pPr>
      <w:r>
        <w:rPr>
          <w:sz w:val="23"/>
          <w:szCs w:val="23"/>
        </w:rPr>
        <w:tab/>
        <w:t>Chúng ta sung sướng được ở đây...?... Tallahassee: Vui hưởng mọi lúc về thời gian của chúng ta ở đây. Tôi hi vọng rằng ngày nào đó chúng ta có thể trở lại với anh chị em lần nữa để -- vì chúng ta thật sự đang trông đợi ngày nào đó Chúa ban cho chúng ta một cái trại hay cái gì đó để chúng ta có thể có những Buổi nhóm ở trong đó. Hầu như khó khi chúng ta phải -- anh em biết đấy, nhiều người chúng ta đến và chỗ của chúng ta không đủ lớn để chăm sóc họ.</w:t>
      </w:r>
    </w:p>
    <w:p>
      <w:pPr>
        <w:pStyle w:val="Normal"/>
        <w:spacing w:before="0" w:after="60"/>
        <w:jc w:val="both"/>
        <w:rPr>
          <w:sz w:val="23"/>
          <w:szCs w:val="23"/>
        </w:rPr>
      </w:pPr>
      <w:r>
        <w:rPr>
          <w:sz w:val="23"/>
          <w:szCs w:val="23"/>
          <w:vertAlign w:val="superscript"/>
        </w:rPr>
        <w:t>E-2</w:t>
      </w:r>
      <w:r>
        <w:rPr>
          <w:sz w:val="23"/>
          <w:szCs w:val="23"/>
        </w:rPr>
        <w:tab/>
        <w:t xml:space="preserve">Chúng tôi cảm ơn anh em về mọi việc anh em đã làm. Chúng tôi cảm ơn hết thảy quí vị Mục sư Truyền đạo vì những gì họ đã làm, sự hợp tác của các Mục sư. Quí vị tham dự Hội thánh. Công khó. Những người như thế tin vào những nguyên tắc vĩ đại này của Đức Chúa Trời, Đức Chúa Trời họ đã dạy dỗ anh em là đúng, Đức Chúa Trời đã đến gần và chứng thực rằng đó là Lẽ thật. Vì thế anh em phải tin điều đó. Họ là những người của Đức Chúa Trời. Vậy tôi tin rằng mỗi người trong anh em đã giúp đỡ trong những Buổi nhóm này, mà anh em -- mà hầu việc sẽ trở nên càng ngày càng vĩ đại hơn mọi lúc. Với anh chị em, xin Chúa ban phước dồi dào cho anh chị em. </w:t>
      </w:r>
    </w:p>
    <w:p>
      <w:pPr>
        <w:pStyle w:val="Normal"/>
        <w:spacing w:before="0" w:after="60"/>
        <w:jc w:val="both"/>
        <w:rPr>
          <w:sz w:val="23"/>
          <w:szCs w:val="23"/>
        </w:rPr>
      </w:pPr>
      <w:r>
        <w:rPr>
          <w:sz w:val="23"/>
          <w:szCs w:val="23"/>
        </w:rPr>
        <w:tab/>
        <w:t>Có nhiều, nhiều việc đã được thực hiện trong những Buổi nhóm mà tôi không bao giờ nói điều gì về nó cho tới nay. Tôi cứ để mặc nó. Nhưng anh chị em sẽ tìm thấy sau khi tôi chết... Quí vị Mục sư, hãy nhớ điều này, rằng sau khi tôi chết, các bạn sẽ thấy rằng có nhiều việc đã được thực hiện mà người ta không biết gì về chúng cho tới nay. Nhưng anh chị em sẽ thấy những người nam và người nữ sẽ đến với anh chị em và, “Bệnh dạ dày của tôi đã hết”; “Bệnh viêm khớp đã lìa khỏi.” Vậy thì, thưa Mục sư, quí vị ghi chú điều đó để xem nó đúng không. Quí vị sẽ để ý họ nói điều đó. Vì thế chúng tôi cảm ơn anh chị em.</w:t>
      </w:r>
    </w:p>
    <w:p>
      <w:pPr>
        <w:pStyle w:val="Normal"/>
        <w:spacing w:before="0" w:after="60"/>
        <w:jc w:val="both"/>
        <w:rPr/>
      </w:pPr>
      <w:r>
        <w:rPr>
          <w:sz w:val="23"/>
          <w:szCs w:val="23"/>
          <w:vertAlign w:val="superscript"/>
        </w:rPr>
        <w:t>E-3</w:t>
      </w:r>
      <w:r>
        <w:rPr>
          <w:sz w:val="23"/>
          <w:szCs w:val="23"/>
        </w:rPr>
        <w:tab/>
        <w:t>Viên quản lý của tôi vừa bảo tôi họ lấy một món tiền dâng yêu thương dành cho tôi. Tôi rất biết ơn điều đó. Tôi thật không đáng với món tiền dâng yêu thương, thưa các bạn. Tôi - tôi đã không... Nhưng tôi -- đánh giá cao điều đó bởi vì tôi đang thật sự cố góp tiền hiện giờ để đi Châu Phi và các nơi khác. Đó là điều tôi sẽ làm với số tiền ấy. Hiểu không?</w:t>
      </w:r>
    </w:p>
    <w:p>
      <w:pPr>
        <w:pStyle w:val="Normal"/>
        <w:spacing w:before="0" w:after="60"/>
        <w:jc w:val="both"/>
        <w:rPr>
          <w:sz w:val="23"/>
          <w:szCs w:val="23"/>
        </w:rPr>
      </w:pPr>
      <w:r>
        <w:rPr>
          <w:sz w:val="23"/>
          <w:szCs w:val="23"/>
        </w:rPr>
        <w:tab/>
        <w:t>Hãy sai tôi qua Phi Châu đến với hàng ngàn hàng triệu người đang ngồi trong sự tối tăm ngu dốt đen tối. Tôi biết nó sẽ đi tới đúng; Tôi hứa với anh chị em điều đó, rằng nó sẽ... Mỗi đồng xu của nó sẽ được dùng vì mục đích của Đức Chúa Jêsus Christ. Thật nhỏ bé thay... Có lẽ tôi phải trả tiền cho hóa đơn thực phẩm hay điều gì đó ở nhà, hóa đơn hàng tạp hóa và vân vân, nhưng ngoài những điều đó, mỗi xu tôi kiếm được đều đi thẳng vào sứ mệnh ở hải ngoại. Rồi chính tôi đi để chắc chắn rằng tôi - tôi đang kiếm nó đúng đắn và sử dụng nó. Xin Chúa ban phước cho anh chị em là lời cầu nguyện của tôi.</w:t>
      </w:r>
    </w:p>
    <w:p>
      <w:pPr>
        <w:pStyle w:val="Normal"/>
        <w:spacing w:before="0" w:after="60"/>
        <w:jc w:val="both"/>
        <w:rPr>
          <w:sz w:val="23"/>
          <w:szCs w:val="23"/>
        </w:rPr>
      </w:pPr>
      <w:r>
        <w:rPr>
          <w:sz w:val="23"/>
          <w:szCs w:val="23"/>
          <w:vertAlign w:val="superscript"/>
        </w:rPr>
        <w:t>E-4</w:t>
      </w:r>
      <w:r>
        <w:rPr>
          <w:sz w:val="23"/>
          <w:szCs w:val="23"/>
        </w:rPr>
        <w:tab/>
        <w:t xml:space="preserve">Tôi sẽ đưa cho Anh... Tôi tin chị này hay người nào đó đã bảo tôi ngày hôm nay rằng đó là một người Ngũ Tuần Thánh Khiết. Mục sư của tín đồ Ngũ Tuần Thánh Khiết này là ai? ...?... Anh là Mục sư à? Anh biết Anh...?... Đúng thế không? </w:t>
      </w:r>
      <w:r>
        <w:rPr>
          <w:color w:val="008000"/>
          <w:sz w:val="23"/>
          <w:szCs w:val="23"/>
        </w:rPr>
        <w:t>[Một Anh em nói với Anh Branham. - Biên tập]</w:t>
      </w:r>
      <w:r>
        <w:rPr>
          <w:sz w:val="23"/>
          <w:szCs w:val="23"/>
        </w:rPr>
        <w:t xml:space="preserve"> Đúng thế không? Ồ, tốt. Anh ấy là một... Tất nhiên rồi, Anh Freeman, tôi, và Anh Fischer, chúng ta hết thảy là những người bạn rất tốt. Tôi chắc chắn sẽ mang đến cho họ tin tức mà chúng ta có trong một Buổi nhóm đích thực ở dưới đây trong Giáo hội Ngũ Tuần Thánh Khiết lúc ấy, khi tôi nói với họ rằng Chúa đã ở cùng chúng tôi ở dưới đó. Xin Chúa ban phước cho hết thảy anh chị em, mỗi người trong anh chị em.</w:t>
      </w:r>
    </w:p>
    <w:p>
      <w:pPr>
        <w:pStyle w:val="Normal"/>
        <w:spacing w:before="0" w:after="60"/>
        <w:jc w:val="both"/>
        <w:rPr>
          <w:sz w:val="23"/>
          <w:szCs w:val="23"/>
        </w:rPr>
      </w:pPr>
      <w:r>
        <w:rPr>
          <w:sz w:val="23"/>
          <w:szCs w:val="23"/>
          <w:vertAlign w:val="superscript"/>
        </w:rPr>
        <w:t>E-5</w:t>
      </w:r>
      <w:r>
        <w:rPr>
          <w:sz w:val="23"/>
          <w:szCs w:val="23"/>
        </w:rPr>
        <w:tab/>
        <w:t>Và giờ này, tối nay, anh đang đứng ở đây, tôi sẽ đọc một đoạn Kinh Thánh, và rồi chúng ta sẽ cầu nguyện cho người đau trong chốc lát. Tôi biết anh chị em đang đứng mệt mỏi. Tôi biết những người đứng bên ngoài, dưới tầng hầm và chung quanh đang mệt mỏi vì đứng. Tôi mong có điều gì đó mình có thể làm ngay bây giờ. Ứơc gì thật sự có điều gì trong quyền hạn của tôi hầu cho tôi có thể hoàn toàn đứng lên, và chúc phước mọi người ở đây để họ chỉ ca ngợi Đức Chúa Trời, và chúc tụng Đức Chúa Trời, hầu cho mọi người được lành và đi ra, và sẽ không có người nào đau ốm hay què quặt hoặc... Tôi chẳng thích làm điều đó chăng?</w:t>
      </w:r>
    </w:p>
    <w:p>
      <w:pPr>
        <w:pStyle w:val="Normal"/>
        <w:spacing w:before="0" w:after="60"/>
        <w:jc w:val="both"/>
        <w:rPr>
          <w:sz w:val="23"/>
          <w:szCs w:val="23"/>
        </w:rPr>
      </w:pPr>
      <w:r>
        <w:rPr>
          <w:sz w:val="23"/>
          <w:szCs w:val="23"/>
        </w:rPr>
        <w:tab/>
        <w:t>Ồ, nếu như có thể được, tôi thật sự muốn làm điều đó ngay bây giờ. Nhưng không phải trong tôi làm điều đó. Tôi không thể làm. Tôi chỉ là một con người. Hiểu không?</w:t>
      </w:r>
    </w:p>
    <w:p>
      <w:pPr>
        <w:pStyle w:val="Normal"/>
        <w:spacing w:before="0" w:after="60"/>
        <w:jc w:val="both"/>
        <w:rPr>
          <w:sz w:val="23"/>
          <w:szCs w:val="23"/>
        </w:rPr>
      </w:pPr>
      <w:r>
        <w:rPr>
          <w:sz w:val="23"/>
          <w:szCs w:val="23"/>
        </w:rPr>
        <w:tab/>
        <w:t xml:space="preserve">Điều duy nhất tôi có thể làm, là dâng lời cầu nguyện cho anh em và nói với anh em sự thật. Nếu là các Buổi nhóm, điều mà người ta đến, là... Đó là điều mà quí vị Mục sư Truyền đạo đã giảng. Quí vị Mục sư, có lẽ cách đây nhiều năm đã giảng cho anh em rằng Đức Chúa Trời sẽ làm những việc này ngay trước đó... </w:t>
      </w:r>
      <w:r>
        <w:rPr>
          <w:color w:val="008000"/>
          <w:sz w:val="23"/>
          <w:szCs w:val="23"/>
        </w:rPr>
        <w:t>[Băng trống. - Bt]</w:t>
      </w:r>
      <w:r>
        <w:rPr>
          <w:sz w:val="23"/>
          <w:szCs w:val="23"/>
        </w:rPr>
        <w:t xml:space="preserve"> Nó là sự xác nhận duy nhất những gì Mục sư của các bạn đã giảng dạy cho anh chị em sẽ xảy ra. Trong việc đó, tôi đang cố gắng khiêm nhường hết sức tối nay, để mang Phúc âm đến cho anh chị em trong cách mà tôi tin Đức Chúa Trời đã định trước tôi nên giảng nó. Mời anh chị em tin nhận nó. Và rồi, anh chị em tin hoàn toàn chính xác đây là sự thật.</w:t>
      </w:r>
    </w:p>
    <w:p>
      <w:pPr>
        <w:pStyle w:val="Normal"/>
        <w:spacing w:before="0" w:after="60"/>
        <w:jc w:val="both"/>
        <w:rPr>
          <w:sz w:val="23"/>
          <w:szCs w:val="23"/>
        </w:rPr>
      </w:pPr>
      <w:r>
        <w:rPr>
          <w:sz w:val="23"/>
          <w:szCs w:val="23"/>
          <w:vertAlign w:val="superscript"/>
        </w:rPr>
        <w:t>E-6</w:t>
      </w:r>
      <w:r>
        <w:rPr>
          <w:sz w:val="23"/>
          <w:szCs w:val="23"/>
        </w:rPr>
        <w:tab/>
        <w:t>Bây giờ, với anh chị em ở bên ngoài, và trong tầng hầm, và anh chị em nào không thể vào lúc này thấy trong... Đức Chúa Jêsus Christ với sự thống khổ và sự chết ở đồi Sọ, đã mua chuộc sự chữa lành cho mọi xác thịt trong thế gian, sẽ ở trong thế gian. Chúa Jêsus đã trả giá rồi, và trong con mắt của Đức Chúa Trời anh chị em đã được chữa lành rồi. Không có sự đau ốm trong mắt của Đức Chúa Trời. Anh chị em được chữa lành rồi. Mọi tội nhân ở đây, bên trong, bên ngoài, bất kể bạn là ai, tội lỗi bạn là gì, miễn là Đức Chúa Trời quan tâm, thì anh chị em được tha thứ. Nhưng nếu bạn không tin nhận điều đó, thì khi bạn đi vào sự Hiện diện của Ngài không có Huyết Chúa Jêsus ở trên bạn như một người con trai hay con gái của Đức Chúa Trời, thì bạn bị định tội như một -- khi bạn đến đó, “Ngày nào ngươi ăn trái đó, thì ngày ấy ngươi chết.”</w:t>
      </w:r>
    </w:p>
    <w:p>
      <w:pPr>
        <w:pStyle w:val="Normal"/>
        <w:spacing w:before="0" w:after="60"/>
        <w:jc w:val="both"/>
        <w:rPr>
          <w:sz w:val="23"/>
          <w:szCs w:val="23"/>
        </w:rPr>
      </w:pPr>
      <w:r>
        <w:rPr>
          <w:sz w:val="23"/>
          <w:szCs w:val="23"/>
        </w:rPr>
        <w:tab/>
        <w:t xml:space="preserve">Vậy thì, anh em không phải chết trong tình trạng đó. Anh chị em không thể tránh được là một tội nhân, bởi vì anh chị em được sanh ra là một tội nhân, nhưng anh chị em có thể tránh -- ở trong tình trạng tội nhân; Vì trong mắt Chúa, tội lỗi đã được che phủ rồi. Ngài không thể nhìn trên tội lỗi. Ngài -- công bình và tối thượng. Ngài phải thật sự... </w:t>
      </w:r>
      <w:r>
        <w:rPr>
          <w:color w:val="008000"/>
          <w:sz w:val="23"/>
          <w:szCs w:val="23"/>
        </w:rPr>
        <w:t>[Băng trống. - Bt]</w:t>
      </w:r>
      <w:r>
        <w:rPr>
          <w:sz w:val="23"/>
          <w:szCs w:val="23"/>
        </w:rPr>
        <w:t xml:space="preserve"> ...?... ngay lúc đó. Đức Chúa Trời không thể nhìn trên tội lỗi; Ngài thánh khiết. Nhưng Huyết của Đức Chúa Jêsus giữ cho nó giống như cái chắn va đập của xe hơi. Mỗi lần anh chị em phạm tội, Cái Đỡ Va (Bumper), là Đức Chúa Jêsus Christ nắm bắt tội lỗi của anh chị em lại trước nó đến với Đức Chúa Trời. Anh chị em chẳng hổ thẹn vì cách mình đã đối đãi với Ngài ư?</w:t>
      </w:r>
    </w:p>
    <w:p>
      <w:pPr>
        <w:pStyle w:val="Normal"/>
        <w:spacing w:before="0" w:after="60"/>
        <w:jc w:val="both"/>
        <w:rPr>
          <w:sz w:val="23"/>
          <w:szCs w:val="23"/>
        </w:rPr>
      </w:pPr>
      <w:r>
        <w:rPr>
          <w:sz w:val="23"/>
          <w:szCs w:val="23"/>
          <w:vertAlign w:val="superscript"/>
        </w:rPr>
        <w:t>E-7</w:t>
      </w:r>
      <w:r>
        <w:rPr>
          <w:sz w:val="23"/>
          <w:szCs w:val="23"/>
        </w:rPr>
        <w:tab/>
        <w:t>Tôi còn nhớ ngày nọ, khi tôi nhìn lên đó và thấy những gì Ngài đã làm cho tôi, tôi đã bò đến cách khiêm nhu với Ngài. Ở đó tên tôi được nằm trên cùng của một quyển Sách, và, ồ, những gì được viết dưới tên đó. Tôi thưa: “Lạy Chúa, Ngài sẽ tha thứ cho con không?” Và có vẻ như, Ngài lấy tay Ngài, nhìn lướt qua và Phán, “Được.” Và Ngài viết trên sách đó, “Được tha,” rồi gấp Sách lại, và quăng nó vào trong biển quên lãng. Tôi đã sung sướng suốt từ đó. Tôi cố gắng hết sức theo cách khiêm nhường của tôi để nói với mọi con người xác thịt trên trái đất: “Đức Chúa Jêsus Christ yêu thương bạn, và Ngài là Đấng duy nhất nắm giữ cơn thạnh nộ của Đức Chúa Trời ra khỏi bạn. Hãy tin nhận Ngài làm Đấng Cứu Rỗi mình cách cá nhân.”</w:t>
      </w:r>
    </w:p>
    <w:p>
      <w:pPr>
        <w:pStyle w:val="Normal"/>
        <w:spacing w:before="0" w:after="60"/>
        <w:jc w:val="both"/>
        <w:rPr>
          <w:sz w:val="23"/>
          <w:szCs w:val="23"/>
        </w:rPr>
      </w:pPr>
      <w:r>
        <w:rPr>
          <w:sz w:val="23"/>
          <w:szCs w:val="23"/>
        </w:rPr>
        <w:tab/>
        <w:t>Khi bạn đã làm điều đó, vậy thì, Ngài cũng đã bị roi đòn trên lưng Ngài, “Bởi lằn roi Ngài chúng ta được lành bệnh,” hay là “chúng ta được chữa lành,” không phải chúng ta sẽ được, chúng ta đã được chữa lành rồi. Mọi người đều được chữa lành rồi. Và bây giờ điều duy nhất bạn phải làm, là tin điều đó trước tiên trong lòng bạn trước khi bạn có thể nói điều đó. Nếu bạn chỉ nói điều đó trên môi miệng của mình, nó sẽ không ích lợi cho bạn chút nào. Nhưng từ... Xem đấy, chúng ta...</w:t>
      </w:r>
    </w:p>
    <w:p>
      <w:pPr>
        <w:pStyle w:val="Normal"/>
        <w:spacing w:before="0" w:after="60"/>
        <w:jc w:val="both"/>
        <w:rPr>
          <w:sz w:val="23"/>
          <w:szCs w:val="23"/>
        </w:rPr>
      </w:pPr>
      <w:r>
        <w:rPr>
          <w:sz w:val="23"/>
          <w:szCs w:val="23"/>
          <w:vertAlign w:val="superscript"/>
        </w:rPr>
        <w:t>E-8</w:t>
      </w:r>
      <w:r>
        <w:rPr>
          <w:sz w:val="23"/>
          <w:szCs w:val="23"/>
        </w:rPr>
        <w:tab/>
        <w:t>Đây không phải là công việc nông cạn. Nó không phải là điều gì đó giống như... Tôi đã nghe người nào đó nói, tối hôm qua trên một đài phát thanh, “Mọi người tin đã được đầy dẫy Đức Thánh Linh.”</w:t>
      </w:r>
    </w:p>
    <w:p>
      <w:pPr>
        <w:pStyle w:val="Normal"/>
        <w:spacing w:before="0" w:after="60"/>
        <w:jc w:val="both"/>
        <w:rPr/>
      </w:pPr>
      <w:r>
        <w:rPr>
          <w:sz w:val="23"/>
          <w:szCs w:val="23"/>
        </w:rPr>
        <w:tab/>
        <w:t>Vậy thì, tôi, không đồng ý với Mục sư đó, nhưng -- ông ấy có lẽ thật sự không hiểu Lời Kinh Thánh. Phao-lô, trong Công vụ 19, đã hỏi những người Báp-tít ở trên đó, họ đã nhận lãnh Đức Thánh Linh từ khi họ tin chưa? Không phải khi họ tin. Đức Thánh Linh là một Sự Ban Cho của Đức Chúa Trời, sau khi anh em tin. Đó chính là Sự Ban Cho của Đức Chúa Trời với anh chị em vì việc tin. Nhưng anh chị em có thể tin, Chúa Jêsus là Con Đức Chúa Trời, và tin nhận Ngài như Đấng Cứu Rỗi của mình cách cá nhân, mà vẫn không có Đức Thánh Linh. Sự Ban Cho của Đức Thánh Linh là sự ban cho cá nhân của Đức Chúa Trời với người tin. Anh chị em được cứu bởi vì anh chị em tin, nhưng anh chị em được đầy dẫy Đức Thánh Linh khi Sự Ban Cho của Đức Chúa Trời đến trên anh chị em, là Đức Thánh Linh.</w:t>
      </w:r>
    </w:p>
    <w:p>
      <w:pPr>
        <w:pStyle w:val="Normal"/>
        <w:spacing w:before="0" w:after="60"/>
        <w:jc w:val="both"/>
        <w:rPr>
          <w:sz w:val="23"/>
          <w:szCs w:val="23"/>
        </w:rPr>
      </w:pPr>
      <w:r>
        <w:rPr>
          <w:sz w:val="23"/>
          <w:szCs w:val="23"/>
        </w:rPr>
        <w:tab/>
        <w:t>Vậy thì, xem đấy, đó không phải là một công việc nông cạn. Nó là điều gì đó sâu sắc. Chúng ta không phải là những con trẻ nữa; Chúng ta là những người nam người nữ. Hội thánh nên ở trong tình trạng đó tối nay, không nông cạn, nhưng sâu sắc trong Đức Chúa Trời.</w:t>
      </w:r>
    </w:p>
    <w:p>
      <w:pPr>
        <w:pStyle w:val="Normal"/>
        <w:spacing w:before="0" w:after="60"/>
        <w:jc w:val="both"/>
        <w:rPr/>
      </w:pPr>
      <w:r>
        <w:rPr>
          <w:sz w:val="23"/>
          <w:szCs w:val="23"/>
          <w:vertAlign w:val="superscript"/>
        </w:rPr>
        <w:t>E-9</w:t>
      </w:r>
      <w:r>
        <w:rPr>
          <w:sz w:val="23"/>
          <w:szCs w:val="23"/>
        </w:rPr>
        <w:tab/>
        <w:t>Bây giờ, sự chữa lành không phải là điều gì mà anh chị em chỉ nói, “Ồ, tôi... vâng, tôi tin điều đó. Tôi tin nó.” Này, điều đó được thôi. Nếu đó là cách tốt nhất mà anh chị em có thể làm, chỉ về mặt tinh thần, hay chỉ nói, “À, tôi... Vâng, tôi hiểu nó. Tôi tin điều đó; Tôi chấp nhận nó.” Thế thì nếu anh chị em tin nhận nó trên những cơ sở này, cứ nói đi nói lại điều đó. Nói lớn lên. Nói đi nói lại điều đó; Cứ nói, “Tôi được chữa lành. Tôi được chữa lành.” Nói cho tới khi anh chị em thực sự tin nó. Và khi anh chị em tin nó, thì nó sẽ xảy ra.</w:t>
      </w:r>
    </w:p>
    <w:p>
      <w:pPr>
        <w:pStyle w:val="Normal"/>
        <w:spacing w:before="0" w:after="60"/>
        <w:jc w:val="both"/>
        <w:rPr>
          <w:sz w:val="23"/>
          <w:szCs w:val="23"/>
        </w:rPr>
      </w:pPr>
      <w:r>
        <w:rPr>
          <w:sz w:val="23"/>
          <w:szCs w:val="23"/>
        </w:rPr>
        <w:tab/>
        <w:t xml:space="preserve">Đừng có một lời làm chứng tiêu cực nào. Mỗi lần anh chị em xưng nhận, “Ồ, tôi vẫn còn cảm thấy tệ hại ngày hôm nay. Tôi đoán tôi... “Anh chị em đi ngay trở lại vết lún cũ từ ban đầu. Không có một người đàn ông hay người đàn bà nào ở đây mà được phép báp-têm bằng Đức Thánh Linh mà bắt đầu sự xưng nhận của mình: “Tôi tin mình đã đánh mất Đức Thánh Linh. Tôi tin Đức Thánh Linh đã lìa khỏi tôi. Tôi nghĩ mình...” Anh chị em sẽ bị đánh ngã ngay; Anh chị em sẽ không bao giờ... </w:t>
      </w:r>
    </w:p>
    <w:p>
      <w:pPr>
        <w:pStyle w:val="Normal"/>
        <w:spacing w:before="0" w:after="60"/>
        <w:jc w:val="both"/>
        <w:rPr/>
      </w:pPr>
      <w:r>
        <w:rPr>
          <w:sz w:val="23"/>
          <w:szCs w:val="23"/>
          <w:vertAlign w:val="superscript"/>
        </w:rPr>
        <w:t>E-10</w:t>
      </w:r>
      <w:r>
        <w:rPr>
          <w:sz w:val="23"/>
          <w:szCs w:val="23"/>
        </w:rPr>
        <w:tab/>
        <w:t>Hãy nghe kỹ. Anh chị em sẽ không bao giờ sống trên sự xưng tội của mình. Chúa Jêsus là Thầy Tế lễ Thượng phẩm mà chúng ta tin theo (Đúng thế không? Nào, trong Hê-bơ-rơ 3:1, bất cứ học giả nào cũng biết rằng từ ngữ “profession, sự tuyên xưng” cũng là “confession, sự xưng tội”, dịch giống nhau.), hiện giờ đang ngồi bên hữu của Cha để cầu thay cho điều gì? Cho sự xưng nhận tội lỗi của chúng ta. Ngài không thể làm điều gì cho bạn cho tới khi bạn xưng nhận Ngài đã làm điều đó. Hiểu không?</w:t>
      </w:r>
    </w:p>
    <w:p>
      <w:pPr>
        <w:pStyle w:val="Normal"/>
        <w:spacing w:before="0" w:after="60"/>
        <w:jc w:val="both"/>
        <w:rPr/>
      </w:pPr>
      <w:r>
        <w:rPr>
          <w:sz w:val="23"/>
          <w:szCs w:val="23"/>
        </w:rPr>
        <w:tab/>
        <w:t>Khi anh chị em đã tin nhận... Tôi đã không được cứu... Tôi không được cứu tối nay bởi vì tôi thấy vui sướng và la lớn. Điều đó không phải. Tôi không được cứu tối nay bởi vì sự ban cho của Đức Chúa Trời làm việc qua tôi. Tôi được cứu bởi vì tôi đã đáp ứng được những điều kiện mà Đức Chúa Trời đòi hỏi tôi. Tôi được cứu theo Kinh Thánh. Hiểu không? Đúng thế không? Hiểu không?</w:t>
      </w:r>
    </w:p>
    <w:p>
      <w:pPr>
        <w:pStyle w:val="Normal"/>
        <w:spacing w:before="0" w:after="60"/>
        <w:jc w:val="both"/>
        <w:rPr>
          <w:sz w:val="23"/>
          <w:szCs w:val="23"/>
        </w:rPr>
      </w:pPr>
      <w:r>
        <w:rPr>
          <w:sz w:val="23"/>
          <w:szCs w:val="23"/>
        </w:rPr>
        <w:tab/>
        <w:t>... Không phải vì tôi cảm thấy giống như mình được cứu. Sa-tan có thể quật ngã anh chị em bằng những cảm xúc của mình, nhưng nó không thể đánh bại anh chị em khi đó là LỜI CHÚA PHÁN VẬY. Hiểu không? Nó không thể làm điều đó. Nó không thể lội qua điều đó; Điều đó sẽ đánh bại nó.</w:t>
      </w:r>
    </w:p>
    <w:p>
      <w:pPr>
        <w:pStyle w:val="Normal"/>
        <w:spacing w:before="0" w:after="60"/>
        <w:jc w:val="both"/>
        <w:rPr>
          <w:sz w:val="23"/>
          <w:szCs w:val="23"/>
        </w:rPr>
      </w:pPr>
      <w:r>
        <w:rPr>
          <w:sz w:val="23"/>
          <w:szCs w:val="23"/>
          <w:vertAlign w:val="superscript"/>
        </w:rPr>
        <w:t>E-11</w:t>
      </w:r>
      <w:r>
        <w:rPr>
          <w:sz w:val="23"/>
          <w:szCs w:val="23"/>
        </w:rPr>
        <w:tab/>
        <w:t>Bây giờ, khi anh chị em đã tin mình được cứu, ngồi trong chỗ của mình, hoặc bất cứ nơi nào, anh chị em đã tiếp nhận và bắt đầu xưng nhận với mọi người mình được cứu. Thế đấy, anh chị em cứ nói, “Tôi được cứu.”</w:t>
      </w:r>
    </w:p>
    <w:p>
      <w:pPr>
        <w:pStyle w:val="Normal"/>
        <w:spacing w:before="0" w:after="60"/>
        <w:jc w:val="both"/>
        <w:rPr>
          <w:sz w:val="23"/>
          <w:szCs w:val="23"/>
        </w:rPr>
      </w:pPr>
      <w:r>
        <w:rPr>
          <w:sz w:val="23"/>
          <w:szCs w:val="23"/>
        </w:rPr>
        <w:tab/>
        <w:t>Nhiều người nói, “Họ không khác gì anh,” nhưng anh chị em tin là có. Đúng thế không? Anh chị em giữ sự xưng nhận của mình và sau một thời gian ngắn nó làm việc chính đáng. Tất cả những người láng giềng của anh chị em và mọi người biết anh chị em được cứu lúc này, bởi vì anh chị em tin điều đó. Tại sao, điều gì đã xảy ra? Điều gì đã biến đổi anh chị em? Ngài là Thầy Tế lễ Thượng phẩm về sự xưng tội của anh chị em, đang ngồi bên hữu của Cha, cầu thay cho sự xưng tội của anh chị em. Vậy thì, điều đó cũng giống như bởi sự chữa lành. Anh chị em tin nhận Ngài làm Đấng Chữa Lành của mình, từ bỏ những cảm giác của mình. Điều đó không phải là những cảm giác, mà là bởi đức tin. Hãy nói anh chị em được lành; Hãy tin mình được chữa lành; Hành động giống như mình được chữa lành; Hội hiệp với những ai tin vào sự chữa lành; Đức Chúa Trời sẽ mang anh chị em đến một sức khỏe hoàn toàn lành mạnh: Sẽ không sai trật.</w:t>
      </w:r>
    </w:p>
    <w:p>
      <w:pPr>
        <w:pStyle w:val="Normal"/>
        <w:spacing w:before="0" w:after="60"/>
        <w:jc w:val="both"/>
        <w:rPr/>
      </w:pPr>
      <w:r>
        <w:rPr>
          <w:sz w:val="23"/>
          <w:szCs w:val="23"/>
          <w:vertAlign w:val="superscript"/>
        </w:rPr>
        <w:t>E-12</w:t>
      </w:r>
      <w:r>
        <w:rPr>
          <w:sz w:val="23"/>
          <w:szCs w:val="23"/>
        </w:rPr>
        <w:tab/>
        <w:t>Chỉ là một sự minh họa. Tôi đang cố gắng làm cho đức tin hành động (Anh chị em hiểu không?) để tôi có thể thấy những gì Đức Thánh Linh sẽ làm ở đây cho chúng ta trong vài phút. Đừng bao giờ nhìn vào những dấu hiệu xấu. Thưa bà, bà đừng nhìn vào xe lăn bà đang ngồi, hay thanh niên nào đó ở đây, điều đó không còn gì nữa với Đức Chúa Trời hơn là chữa lành bệnh đau răng (Hiểu không?), không có chút gì quan trọng.</w:t>
      </w:r>
    </w:p>
    <w:p>
      <w:pPr>
        <w:pStyle w:val="Normal"/>
        <w:spacing w:before="0" w:after="60"/>
        <w:jc w:val="both"/>
        <w:rPr/>
      </w:pPr>
      <w:r>
        <w:rPr>
          <w:sz w:val="23"/>
          <w:szCs w:val="23"/>
        </w:rPr>
        <w:tab/>
        <w:t>Nhưng bây giờ, hãy nhìn xem. Ngài là Thầy Tế lễ Thượng phẩm của sự tin theo của anh chị em. Vậy thì, nếu có người nào có một trường hợp xấu về dấu hiệu không tốt, thì đó chắc hẳn là Giô-na khi ông định đi xuống thành Ni-ni-ve. Ông bị sa sút, đi đến Ni-ni-ve, hay Ta-rê-si, thay vì Ni-ni-ve, trên một chuyến tàu không đúng hướng, đi sai đường lối, sa ngã, chạy trốn khỏi Đức Chúa Trời trong một cơn bão biển. Họ trói tay chân ông lại, quăng ông ra khỏi tàu. Ông chìm xuống biển. Một người sa ngã, bị trói tay chân, một cơn bão biển, ở trong bụng cá voi sâu dưới lòng biển. Nếu có người nào có dấu hiệu xấu, thì đó là Giô-na. Nếu ông nhìn lối này thì đó là bụng của một con cá voi; Mọi nơi ông nhìn thấy đều là bụng cá voi. Nhưng ông không nhìn nó.</w:t>
      </w:r>
    </w:p>
    <w:p>
      <w:pPr>
        <w:pStyle w:val="Normal"/>
        <w:jc w:val="both"/>
        <w:rPr/>
      </w:pPr>
      <w:r>
        <w:rPr>
          <w:sz w:val="23"/>
          <w:szCs w:val="23"/>
        </w:rPr>
        <w:tab/>
        <w:t xml:space="preserve">Anh em nhìn và nói, “Tôi đang ngồi ở đây.” </w:t>
      </w:r>
    </w:p>
    <w:p>
      <w:pPr>
        <w:pStyle w:val="Normal"/>
        <w:jc w:val="both"/>
        <w:rPr>
          <w:sz w:val="23"/>
          <w:szCs w:val="23"/>
        </w:rPr>
      </w:pPr>
      <w:r>
        <w:rPr>
          <w:sz w:val="23"/>
          <w:szCs w:val="23"/>
        </w:rPr>
        <w:tab/>
        <w:t>Người nào khác nhìn và nói, “Ồ, Bác sĩ bảo tôi bị bệnh tim. Tôi bị viêm khớp.” Từ chối thấy điều đó; Từ chối tin nó. Đúng thế.</w:t>
      </w:r>
    </w:p>
    <w:p>
      <w:pPr>
        <w:pStyle w:val="Normal"/>
        <w:jc w:val="both"/>
        <w:rPr/>
      </w:pPr>
      <w:r>
        <w:rPr>
          <w:sz w:val="23"/>
          <w:szCs w:val="23"/>
          <w:vertAlign w:val="superscript"/>
        </w:rPr>
        <w:t>E-13</w:t>
      </w:r>
      <w:r>
        <w:rPr>
          <w:sz w:val="23"/>
          <w:szCs w:val="23"/>
        </w:rPr>
        <w:tab/>
        <w:t>Giô-na nói, “</w:t>
      </w:r>
      <w:r>
        <w:rPr>
          <w:sz w:val="23"/>
          <w:szCs w:val="23"/>
          <w:lang w:val="vi-VN"/>
        </w:rPr>
        <w:t>Những kẻ chăm sự hư không giả dối</w:t>
      </w:r>
      <w:r>
        <w:rPr>
          <w:sz w:val="23"/>
          <w:szCs w:val="23"/>
        </w:rPr>
        <w:t xml:space="preserve">.” Ông nói, “Dầu vậy, tôi còn nhìn lên </w:t>
      </w:r>
      <w:r>
        <w:rPr>
          <w:rStyle w:val="Em"/>
          <w:sz w:val="23"/>
          <w:szCs w:val="23"/>
        </w:rPr>
        <w:t>Đền thánh</w:t>
      </w:r>
      <w:r>
        <w:rPr>
          <w:sz w:val="23"/>
          <w:szCs w:val="23"/>
        </w:rPr>
        <w:t xml:space="preserve"> của Ngài,” nói với Đức Chúa Trời.</w:t>
      </w:r>
    </w:p>
    <w:p>
      <w:pPr>
        <w:pStyle w:val="Normal"/>
        <w:jc w:val="both"/>
        <w:rPr>
          <w:sz w:val="23"/>
          <w:szCs w:val="23"/>
        </w:rPr>
      </w:pPr>
      <w:r>
        <w:rPr>
          <w:sz w:val="23"/>
          <w:szCs w:val="23"/>
        </w:rPr>
        <w:tab/>
        <w:t>Bởi vì khi vua Sa-lô-môn dâng hiến Đền thờ, ông nói, “Nếu dân sự Ngài gặp hoạn nạn bất cứ nơi nào mà hướng về nơi thánh này và cầu nguyện, thì Ngài từ trên trời dủ nghe.”</w:t>
      </w:r>
    </w:p>
    <w:p>
      <w:pPr>
        <w:pStyle w:val="Normal"/>
        <w:jc w:val="both"/>
        <w:rPr>
          <w:sz w:val="23"/>
          <w:szCs w:val="23"/>
        </w:rPr>
      </w:pPr>
      <w:r>
        <w:rPr>
          <w:sz w:val="23"/>
          <w:szCs w:val="23"/>
        </w:rPr>
        <w:tab/>
        <w:t xml:space="preserve">Và ông tin, Giô-na tin rằng Đức Chúa Trời đã nghe lời cầu nguyện của Sa-lô-môn. Và ông bèn Nói, </w:t>
        <w:tab/>
        <w:t>“Tôi sẽ không nhìn vào bụng cá voi. Tôi sẽ không nghĩ về tình trạng sa sút của tôi. Tôi đang hướng về Đền thánh Ngài và xưng tội.” Đức Chúa Trời đã gởi khí ô-xy đến, và giữ ông sống trong 3 ngày đêm, và giải cứu ông ngay tại Ni-ni-ve nơi ông phải đến.</w:t>
      </w:r>
    </w:p>
    <w:p>
      <w:pPr>
        <w:pStyle w:val="Normal"/>
        <w:spacing w:before="0" w:after="60"/>
        <w:jc w:val="both"/>
        <w:rPr>
          <w:sz w:val="23"/>
          <w:szCs w:val="23"/>
        </w:rPr>
      </w:pPr>
      <w:r>
        <w:rPr>
          <w:sz w:val="23"/>
          <w:szCs w:val="23"/>
        </w:rPr>
        <w:tab/>
        <w:t>Thế thì, nếu vua Sa-lô-môn đã cầu nguyện lời cầu nguyện ấy, và nếu... Không có người nào ở đây ở trong tình trạng đó hay cách nửa vời giống như Giô-na. Anh em không có dấu hiệu xấu nào giống như ông ấy đã có. Nếu Giô-na trong tình trạng đó, có thể nhìn lên Đền thờ nơi được bàn tay con người xây dựng, và một con người thuộc về đất, là Sa-lô-môn đang ngồi cầu nguyện, và có thể có đức tin nơi lời cầu nguyện của Sa-lô-môn, huống chi anh chị em và tôi tối nay, đang ngồi đây, càng phải nhìn lên Ngai của Đức Chúa Trời nơi Chúa Jêsus đứng bên hữu Ngài với Huyết Ngài ở đó để cầu thay cho tội lỗi của anh chị em. Chỉ từ chối những dấu hiệu xấu.</w:t>
      </w:r>
    </w:p>
    <w:p>
      <w:pPr>
        <w:pStyle w:val="Normal"/>
        <w:jc w:val="both"/>
        <w:rPr>
          <w:sz w:val="23"/>
          <w:szCs w:val="23"/>
        </w:rPr>
      </w:pPr>
      <w:r>
        <w:rPr>
          <w:sz w:val="23"/>
          <w:szCs w:val="23"/>
          <w:vertAlign w:val="superscript"/>
        </w:rPr>
        <w:t>E-14</w:t>
      </w:r>
      <w:r>
        <w:rPr>
          <w:sz w:val="23"/>
          <w:szCs w:val="23"/>
        </w:rPr>
        <w:tab/>
        <w:t>Những dấu hiệu xấu là điều gì đó giống như, nói ngày mai, khi chị em trở về nhà, tới nơi của mình, nhân viên tốc hành đến và nói, “Bà là bà Jones phải không?”</w:t>
      </w:r>
    </w:p>
    <w:p>
      <w:pPr>
        <w:pStyle w:val="Normal"/>
        <w:jc w:val="both"/>
        <w:rPr>
          <w:sz w:val="23"/>
          <w:szCs w:val="23"/>
        </w:rPr>
      </w:pPr>
      <w:r>
        <w:rPr>
          <w:sz w:val="23"/>
          <w:szCs w:val="23"/>
        </w:rPr>
        <w:tab/>
        <w:t>“Vâng,”</w:t>
      </w:r>
    </w:p>
    <w:p>
      <w:pPr>
        <w:pStyle w:val="Normal"/>
        <w:jc w:val="both"/>
        <w:rPr>
          <w:sz w:val="23"/>
          <w:szCs w:val="23"/>
        </w:rPr>
      </w:pPr>
      <w:r>
        <w:rPr>
          <w:sz w:val="23"/>
          <w:szCs w:val="23"/>
        </w:rPr>
        <w:tab/>
        <w:t>“Tôi có một món quà dành cho bà.”</w:t>
      </w:r>
    </w:p>
    <w:p>
      <w:pPr>
        <w:pStyle w:val="Normal"/>
        <w:jc w:val="both"/>
        <w:rPr/>
      </w:pPr>
      <w:r>
        <w:rPr>
          <w:sz w:val="23"/>
          <w:szCs w:val="23"/>
        </w:rPr>
        <w:tab/>
        <w:t>“Được rồi. Cái gì vậy?” Anh ta trao một cái giỏ, hay cái hộp, và chị em nghe cái gì đó va đập trong cái hộp đó. Chị em nhìn vào đó. Nó là một cái hộp lớn đựng những con rắn, rắn chuông. Anh chị em không muốn có chúng chút nào.</w:t>
      </w:r>
    </w:p>
    <w:p>
      <w:pPr>
        <w:pStyle w:val="Normal"/>
        <w:jc w:val="both"/>
        <w:rPr>
          <w:sz w:val="23"/>
          <w:szCs w:val="23"/>
        </w:rPr>
      </w:pPr>
      <w:r>
        <w:rPr>
          <w:sz w:val="23"/>
          <w:szCs w:val="23"/>
        </w:rPr>
        <w:tab/>
        <w:t>Nói, “Tôi không muốn có chúng.”</w:t>
      </w:r>
    </w:p>
    <w:p>
      <w:pPr>
        <w:pStyle w:val="Normal"/>
        <w:spacing w:before="0" w:after="60"/>
        <w:jc w:val="both"/>
        <w:rPr>
          <w:sz w:val="23"/>
          <w:szCs w:val="23"/>
        </w:rPr>
      </w:pPr>
      <w:r>
        <w:rPr>
          <w:sz w:val="23"/>
          <w:szCs w:val="23"/>
        </w:rPr>
        <w:tab/>
        <w:t>“Ồ, nhưng chúng là của bà. Người nào đó đã gởi chúng tới cho bà. Đây là tên của bà. Đây là tên. Chính người nào đó đã gởi chúng cho bà; Chúng là của bà. Bà phải nhận lấy chúng.”</w:t>
      </w:r>
    </w:p>
    <w:p>
      <w:pPr>
        <w:pStyle w:val="Normal"/>
        <w:spacing w:before="0" w:after="60"/>
        <w:jc w:val="both"/>
        <w:rPr>
          <w:sz w:val="23"/>
          <w:szCs w:val="23"/>
        </w:rPr>
      </w:pPr>
      <w:r>
        <w:rPr>
          <w:sz w:val="23"/>
          <w:szCs w:val="23"/>
        </w:rPr>
        <w:tab/>
        <w:t xml:space="preserve">Vậy thì, trong một chiều hướng của thế gian, chúng là của anh chị em, trong ý nghĩa khác chúng không phải. Người nào đó đã gởi chúng tới cho anh chị em, nhưng chúng không phải là của anh chị em cho tới khi anh chị em ký với họ rằng mình đã nhận chúng. Và khi anh chị em ký nhận chúng, thì chúng là của anh chị em. Nhưng nếu anh chị em từ chối ký nhận, thì họ phải đem chúng về cho công ty tốc hành. Công ty tốc hành phải gởi nó trở lại cho người đã gởi chúng tới cho anh chị em. Đúng thế không? </w:t>
      </w:r>
    </w:p>
    <w:p>
      <w:pPr>
        <w:pStyle w:val="Normal"/>
        <w:spacing w:before="0" w:after="60"/>
        <w:jc w:val="both"/>
        <w:rPr>
          <w:sz w:val="23"/>
          <w:szCs w:val="23"/>
        </w:rPr>
      </w:pPr>
      <w:r>
        <w:rPr>
          <w:sz w:val="23"/>
          <w:szCs w:val="23"/>
        </w:rPr>
        <w:tab/>
        <w:t>Thế thì, đừng ký nhận điều gì ma quỉ mang đến. Không, thưa quí vị. Cứ từ chối nhận nó. Không, thưa quí vị. nói, “Tôi hoàn toàn không có nó. Hỡi ma quỉ, ngươi hãy đem nó đi. Chỉ thế thôi. Ta không muốn có nó.” Hãy khước từ sự đau ốm, bệnh viêm khớp của mình, bất kể nó là cái gì, “Ta thật sự không có nó. Bởi lằn roi Ngài, ta được lành. Hãy đứng ngay trên đất của mình. Xưng nhận điều đó. Tin điều đó. Ở lại đó. Đức Chúa Trời sẽ làm cho nó ứng nghiệm. Cho dù điều gì xảy ra đi nữa, cứ tin Ngài.</w:t>
      </w:r>
    </w:p>
    <w:p>
      <w:pPr>
        <w:pStyle w:val="Normal"/>
        <w:spacing w:before="0" w:after="60"/>
        <w:jc w:val="both"/>
        <w:rPr/>
      </w:pPr>
      <w:r>
        <w:rPr>
          <w:sz w:val="23"/>
          <w:szCs w:val="23"/>
          <w:vertAlign w:val="superscript"/>
        </w:rPr>
        <w:t>E-15</w:t>
      </w:r>
      <w:r>
        <w:rPr>
          <w:sz w:val="23"/>
          <w:szCs w:val="23"/>
        </w:rPr>
        <w:tab/>
        <w:t>Được rồi. Anh chị em là một nhóm người đáng yêu. Tôi không phải là một Thầy giảng cho lắm, nhưng tôi chắc chắn thích nói một chút tối nay, song tôi không thể. Tôi sợ mình... Tôi đã cầu nguyện suốt nhiều giờ cho được sự xức dầu về sự chữa lành và rồi đến ngay và bắt đầu sự giảng dạy, điều đó ắt hẳn không phải chỉ là điều để làm.</w:t>
      </w:r>
    </w:p>
    <w:p>
      <w:pPr>
        <w:pStyle w:val="Normal"/>
        <w:spacing w:before="0" w:after="60"/>
        <w:jc w:val="both"/>
        <w:rPr/>
      </w:pPr>
      <w:r>
        <w:rPr>
          <w:sz w:val="23"/>
          <w:szCs w:val="23"/>
        </w:rPr>
        <w:tab/>
        <w:t>Tôi muốn đọc vài Kinh Thánh, và rồi chúng ta sẽ gọi hàng người xin cầu nguyện chữa lành. Tin lành Giăng chương thứ 5, bắt đầu câu thứ 33. Hãy nghe kỹ, nào:</w:t>
      </w:r>
    </w:p>
    <w:p>
      <w:pPr>
        <w:pStyle w:val="Normal"/>
        <w:autoSpaceDE w:val="false"/>
        <w:ind w:left="720" w:firstLine="120"/>
        <w:rPr/>
      </w:pPr>
      <w:r>
        <w:rPr>
          <w:b/>
          <w:sz w:val="23"/>
          <w:szCs w:val="23"/>
          <w:lang w:val="vi-VN"/>
        </w:rPr>
        <w:t>Các ngươi có sai sứ đến cùng Giăng, thì người đ</w:t>
      </w:r>
      <w:r>
        <w:rPr>
          <w:b/>
          <w:sz w:val="23"/>
          <w:szCs w:val="23"/>
        </w:rPr>
        <w:t>ã</w:t>
      </w:r>
      <w:r>
        <w:rPr>
          <w:b/>
          <w:sz w:val="23"/>
          <w:szCs w:val="23"/>
          <w:lang w:val="vi-VN"/>
        </w:rPr>
        <w:t xml:space="preserve"> làm chứng cho </w:t>
      </w:r>
      <w:r>
        <w:rPr>
          <w:b/>
          <w:sz w:val="23"/>
          <w:szCs w:val="23"/>
        </w:rPr>
        <w:t>L</w:t>
      </w:r>
      <w:r>
        <w:rPr>
          <w:b/>
          <w:sz w:val="23"/>
          <w:szCs w:val="23"/>
          <w:lang w:val="vi-VN"/>
        </w:rPr>
        <w:t>ẽ thật.</w:t>
      </w:r>
      <w:r>
        <w:rPr>
          <w:b/>
          <w:sz w:val="23"/>
          <w:szCs w:val="23"/>
        </w:rPr>
        <w:t xml:space="preserve"> </w:t>
      </w:r>
    </w:p>
    <w:p>
      <w:pPr>
        <w:pStyle w:val="Normal"/>
        <w:autoSpaceDE w:val="false"/>
        <w:ind w:left="720" w:firstLine="120"/>
        <w:rPr/>
      </w:pPr>
      <w:r>
        <w:rPr>
          <w:b/>
          <w:sz w:val="23"/>
          <w:szCs w:val="23"/>
        </w:rPr>
        <w:t>Cò</w:t>
      </w:r>
      <w:r>
        <w:rPr>
          <w:b/>
          <w:sz w:val="23"/>
          <w:szCs w:val="23"/>
          <w:lang w:val="vi-VN"/>
        </w:rPr>
        <w:t xml:space="preserve">n </w:t>
      </w:r>
      <w:r>
        <w:rPr>
          <w:b/>
          <w:sz w:val="23"/>
          <w:szCs w:val="23"/>
        </w:rPr>
        <w:t>T</w:t>
      </w:r>
      <w:r>
        <w:rPr>
          <w:b/>
          <w:sz w:val="23"/>
          <w:szCs w:val="23"/>
          <w:lang w:val="vi-VN"/>
        </w:rPr>
        <w:t>a, lời chứng mà</w:t>
      </w:r>
      <w:r>
        <w:rPr>
          <w:b/>
          <w:sz w:val="23"/>
          <w:szCs w:val="23"/>
        </w:rPr>
        <w:t xml:space="preserve"> Ta</w:t>
      </w:r>
      <w:r>
        <w:rPr>
          <w:b/>
          <w:sz w:val="23"/>
          <w:szCs w:val="23"/>
          <w:lang w:val="vi-VN"/>
        </w:rPr>
        <w:t xml:space="preserve"> nhận lấy chẳng phải bởi người ta; </w:t>
      </w:r>
      <w:r>
        <w:rPr>
          <w:b/>
          <w:sz w:val="23"/>
          <w:szCs w:val="23"/>
        </w:rPr>
        <w:t>N</w:t>
      </w:r>
      <w:r>
        <w:rPr>
          <w:b/>
          <w:sz w:val="23"/>
          <w:szCs w:val="23"/>
          <w:lang w:val="vi-VN"/>
        </w:rPr>
        <w:t>hưng ta nói vậy, đặng các ngươi được cứu.</w:t>
      </w:r>
      <w:r>
        <w:rPr>
          <w:b/>
          <w:sz w:val="23"/>
          <w:szCs w:val="23"/>
        </w:rPr>
        <w:t xml:space="preserve"> </w:t>
      </w:r>
    </w:p>
    <w:p>
      <w:pPr>
        <w:pStyle w:val="Normal"/>
        <w:autoSpaceDE w:val="false"/>
        <w:ind w:left="720" w:firstLine="120"/>
        <w:rPr/>
      </w:pPr>
      <w:r>
        <w:rPr>
          <w:b/>
          <w:sz w:val="23"/>
          <w:szCs w:val="23"/>
          <w:lang w:val="vi-VN"/>
        </w:rPr>
        <w:t>Giăng là đuốc đ</w:t>
      </w:r>
      <w:r>
        <w:rPr>
          <w:b/>
          <w:sz w:val="23"/>
          <w:szCs w:val="23"/>
        </w:rPr>
        <w:t>ã</w:t>
      </w:r>
      <w:r>
        <w:rPr>
          <w:b/>
          <w:sz w:val="23"/>
          <w:szCs w:val="23"/>
          <w:lang w:val="vi-VN"/>
        </w:rPr>
        <w:t xml:space="preserve"> thắp và sáng, các ngươi bằng </w:t>
      </w:r>
      <w:r>
        <w:rPr>
          <w:b/>
          <w:sz w:val="23"/>
          <w:szCs w:val="23"/>
        </w:rPr>
        <w:t>lò</w:t>
      </w:r>
      <w:r>
        <w:rPr>
          <w:b/>
          <w:sz w:val="23"/>
          <w:szCs w:val="23"/>
          <w:lang w:val="vi-VN"/>
        </w:rPr>
        <w:t>ng vui tạm nơi ánh sáng của người.</w:t>
      </w:r>
      <w:r>
        <w:rPr>
          <w:b/>
          <w:sz w:val="23"/>
          <w:szCs w:val="23"/>
        </w:rPr>
        <w:t xml:space="preserve"> </w:t>
      </w:r>
    </w:p>
    <w:p>
      <w:pPr>
        <w:pStyle w:val="Normal"/>
        <w:autoSpaceDE w:val="false"/>
        <w:spacing w:before="0" w:after="60"/>
        <w:ind w:left="720" w:firstLine="120"/>
        <w:rPr>
          <w:sz w:val="23"/>
          <w:szCs w:val="23"/>
        </w:rPr>
      </w:pPr>
      <w:r>
        <w:rPr>
          <w:b/>
          <w:sz w:val="23"/>
          <w:szCs w:val="23"/>
          <w:lang w:val="vi-VN"/>
        </w:rPr>
        <w:t xml:space="preserve">Nhưng </w:t>
      </w:r>
      <w:r>
        <w:rPr>
          <w:b/>
          <w:sz w:val="23"/>
          <w:szCs w:val="23"/>
        </w:rPr>
        <w:t>T</w:t>
      </w:r>
      <w:r>
        <w:rPr>
          <w:b/>
          <w:sz w:val="23"/>
          <w:szCs w:val="23"/>
          <w:lang w:val="vi-VN"/>
        </w:rPr>
        <w:t xml:space="preserve">a có một chứng lớn hơn chứng của Giăng; </w:t>
      </w:r>
      <w:r>
        <w:rPr>
          <w:b/>
          <w:sz w:val="23"/>
          <w:szCs w:val="23"/>
        </w:rPr>
        <w:t>V</w:t>
      </w:r>
      <w:r>
        <w:rPr>
          <w:b/>
          <w:sz w:val="23"/>
          <w:szCs w:val="23"/>
          <w:lang w:val="vi-VN"/>
        </w:rPr>
        <w:t xml:space="preserve">ì các việc Cha đă giao cho </w:t>
      </w:r>
      <w:r>
        <w:rPr>
          <w:b/>
          <w:sz w:val="23"/>
          <w:szCs w:val="23"/>
        </w:rPr>
        <w:t>T</w:t>
      </w:r>
      <w:r>
        <w:rPr>
          <w:b/>
          <w:sz w:val="23"/>
          <w:szCs w:val="23"/>
          <w:lang w:val="vi-VN"/>
        </w:rPr>
        <w:t xml:space="preserve">a làm trọn, tức là các việc </w:t>
      </w:r>
      <w:r>
        <w:rPr>
          <w:b/>
          <w:sz w:val="23"/>
          <w:szCs w:val="23"/>
        </w:rPr>
        <w:t>T</w:t>
      </w:r>
      <w:r>
        <w:rPr>
          <w:b/>
          <w:sz w:val="23"/>
          <w:szCs w:val="23"/>
          <w:lang w:val="vi-VN"/>
        </w:rPr>
        <w:t xml:space="preserve">a làm đó, làm chứng cho </w:t>
      </w:r>
      <w:r>
        <w:rPr>
          <w:b/>
          <w:sz w:val="23"/>
          <w:szCs w:val="23"/>
        </w:rPr>
        <w:t xml:space="preserve">Ta </w:t>
      </w:r>
      <w:r>
        <w:rPr>
          <w:b/>
          <w:sz w:val="23"/>
          <w:szCs w:val="23"/>
          <w:lang w:val="vi-VN"/>
        </w:rPr>
        <w:t>rằng Cha đ</w:t>
      </w:r>
      <w:r>
        <w:rPr>
          <w:b/>
          <w:sz w:val="23"/>
          <w:szCs w:val="23"/>
        </w:rPr>
        <w:t>ã</w:t>
      </w:r>
      <w:r>
        <w:rPr>
          <w:b/>
          <w:sz w:val="23"/>
          <w:szCs w:val="23"/>
          <w:lang w:val="vi-VN"/>
        </w:rPr>
        <w:t xml:space="preserve"> sai </w:t>
      </w:r>
      <w:r>
        <w:rPr>
          <w:b/>
          <w:sz w:val="23"/>
          <w:szCs w:val="23"/>
        </w:rPr>
        <w:t>T</w:t>
      </w:r>
      <w:r>
        <w:rPr>
          <w:b/>
          <w:sz w:val="23"/>
          <w:szCs w:val="23"/>
          <w:lang w:val="vi-VN"/>
        </w:rPr>
        <w:t>a</w:t>
      </w:r>
      <w:r>
        <w:rPr>
          <w:sz w:val="23"/>
          <w:szCs w:val="23"/>
          <w:lang w:val="vi-VN"/>
        </w:rPr>
        <w:t>.</w:t>
      </w:r>
      <w:r>
        <w:rPr>
          <w:sz w:val="23"/>
          <w:szCs w:val="23"/>
        </w:rPr>
        <w:t xml:space="preserve"> </w:t>
      </w:r>
    </w:p>
    <w:p>
      <w:pPr>
        <w:pStyle w:val="Normal"/>
        <w:spacing w:before="0" w:after="60"/>
        <w:jc w:val="both"/>
        <w:rPr/>
      </w:pPr>
      <w:r>
        <w:rPr>
          <w:sz w:val="23"/>
          <w:szCs w:val="23"/>
          <w:vertAlign w:val="superscript"/>
        </w:rPr>
        <w:t>E-16</w:t>
      </w:r>
      <w:r>
        <w:rPr>
          <w:sz w:val="23"/>
          <w:szCs w:val="23"/>
        </w:rPr>
        <w:tab/>
        <w:t>Xin chúng ta cúi đầu cầu nguyện giây lát, tất cả các nơi, nếu anh chị em muốn. Bây giờ, trong sự chân thành sâu sắc, thưa các bạn, bên trong, bên ngoài, ở mọi nơi... Bây giờ, chúng ta hãy nhìn lên Đấng Tác Giả và Cội Rễ của đức tin, Đấng đã hứa nếu 2 hay 3 người nhóm nhau lại trong Danh Ngài, Ngài sẽ có ở đó.</w:t>
      </w:r>
    </w:p>
    <w:p>
      <w:pPr>
        <w:pStyle w:val="Normal"/>
        <w:spacing w:before="0" w:after="60"/>
        <w:jc w:val="both"/>
        <w:rPr>
          <w:sz w:val="23"/>
          <w:szCs w:val="23"/>
        </w:rPr>
      </w:pPr>
      <w:r>
        <w:rPr>
          <w:sz w:val="23"/>
          <w:szCs w:val="23"/>
        </w:rPr>
        <w:tab/>
        <w:t>Giờ này, lạy Chúa, chúng con tin rằng Ngài ở ngay tại đây. Chúng con đến, Chúa ôi, trong Danh Đức Chúa Jêsus, bởi vì chúng con không có ‘danh’ nào hay công đức nào của chính mình để vào. Nếu chúng con có thể đến trong ‘danh’ của chính mình, Ngài sẽ không nhận chúng con. Nhưng tối nay chúng con muốn nói đến những người đau và tình trạng của những người này, con cái của Ngài, cho tới khi chúng con đến đặt Danh của Ngài Đấng đã Hứa rằng nếu chúng con đến trong Danh Ngài thì Ngài sẽ nghe Đức Chúa Jêsus Christ của chúng con. “</w:t>
      </w:r>
      <w:r>
        <w:rPr>
          <w:b/>
          <w:sz w:val="23"/>
          <w:szCs w:val="23"/>
        </w:rPr>
        <w:t>Hễ điều gì các ngươi cầu xin Cha trong Danh Ta, Ta sẽ làm cho.</w:t>
      </w:r>
      <w:r>
        <w:rPr>
          <w:sz w:val="23"/>
          <w:szCs w:val="23"/>
        </w:rPr>
        <w:t>” Vì vậy chúng con đến trong Danh Ngài, biết rằng Đức Chúa Trời trên trời, “Đấng Gió -- Vô Hinh” (</w:t>
      </w:r>
      <w:bookmarkStart w:id="2" w:name="OLE_LINK1"/>
      <w:r>
        <w:rPr>
          <w:sz w:val="23"/>
          <w:szCs w:val="23"/>
        </w:rPr>
        <w:t>Amoyah</w:t>
      </w:r>
      <w:bookmarkEnd w:id="2"/>
      <w:r>
        <w:rPr>
          <w:sz w:val="23"/>
          <w:szCs w:val="23"/>
        </w:rPr>
        <w:t>*) Vĩ đại... Và nhìn xuống Hội thánh này tối nay, xin hãy nhìn, những người đang đứng ngoài sân, dưới tầng hầm... những tia mắt X-quang vĩ đại đó của Ngài, giống như thật với linh hồn của con người, không có gì giấu được, Ngài biết mọi sự. Ngài biết từng người. Ngay cả một con chim sẻ rơi xuống đường phố Ngài cũng biết. Huống chi Ngài còn biết chúng con đang cầu nguyện giờ này. Cha ôi xin Cha làm điều này cho chúng con tối nay.</w:t>
      </w:r>
    </w:p>
    <w:p>
      <w:pPr>
        <w:pStyle w:val="Normal"/>
        <w:spacing w:before="0" w:after="60"/>
        <w:jc w:val="both"/>
        <w:rPr>
          <w:sz w:val="23"/>
          <w:szCs w:val="23"/>
        </w:rPr>
      </w:pPr>
      <w:r>
        <w:rPr>
          <w:sz w:val="23"/>
          <w:szCs w:val="23"/>
          <w:vertAlign w:val="superscript"/>
        </w:rPr>
        <w:t>E-17</w:t>
      </w:r>
      <w:r>
        <w:rPr>
          <w:sz w:val="23"/>
          <w:szCs w:val="23"/>
        </w:rPr>
        <w:tab/>
        <w:t>Nếu con được ơn trước mặt Ngài, Chúa ơi... Con đã cố gắng hết sức để hầu việc Ngài bằng mọi cách con biết, biết rằng con phạm nhiều lỗi lầm và đáng bị cắt bỏ tối nay, nhưng chính là qua ân điển của Ngài, Chúa ơi, mà chúng con được ở đây.</w:t>
      </w:r>
    </w:p>
    <w:p>
      <w:pPr>
        <w:pStyle w:val="Normal"/>
        <w:spacing w:before="0" w:after="60"/>
        <w:jc w:val="both"/>
        <w:rPr>
          <w:sz w:val="23"/>
          <w:szCs w:val="23"/>
        </w:rPr>
      </w:pPr>
      <w:r>
        <w:rPr>
          <w:sz w:val="23"/>
          <w:szCs w:val="23"/>
        </w:rPr>
        <w:tab/>
        <w:t>Lạy Chúa, từ khi Ngài đã bảo con, và sai con đi ra để cầu nguyện cho người đau, con đã cố gắng khiêm nhường, con không phải có những nơi to lớn để đi đến. Con luôn cố gắng. Hội thánh nhỏ bé này thật tốt với con. Cho dù... Cho dù Ngài muốn con đi bất cứ nơi nào, con cố gắng đi. Con luôn cố gắng dâng sự tôn quí và vinh quang cho Đức Chúa Jêsus Christ, Đấng Cứu Rỗi chúng con, cố gắng thực hiện những công tác mà con cảm thấy Ngài đã khởi đầu lại ở đó và đã hứa ở cùng dân sự cho đến tận thế, dâng cho Ngài mọi sự ngợi khen và vinh hiển.</w:t>
      </w:r>
    </w:p>
    <w:p>
      <w:pPr>
        <w:pStyle w:val="Normal"/>
        <w:spacing w:before="0" w:after="60"/>
        <w:jc w:val="both"/>
        <w:rPr>
          <w:sz w:val="23"/>
          <w:szCs w:val="23"/>
        </w:rPr>
      </w:pPr>
      <w:r>
        <w:rPr>
          <w:sz w:val="23"/>
          <w:szCs w:val="23"/>
          <w:vertAlign w:val="superscript"/>
        </w:rPr>
        <w:t>E-18</w:t>
      </w:r>
      <w:r>
        <w:rPr>
          <w:sz w:val="23"/>
          <w:szCs w:val="23"/>
        </w:rPr>
        <w:tab/>
        <w:t>Bây giờ, Chúa ôi, xin nhìn xuống nhóm người đang chờ đợi này. Xin sai Thánh Linh lớn của Đức Chúa Trời đến trên họ. Và xin cho như đã có, Thiên sứ của sự chữa lành giang rộng đôi cánh vĩ đại của Ngài ra trên khắp Nhà thờ này tối nay, tách ra khỏi mọi sự vô tín, và xin cho có một sự vui mừng lớn như vậy ở trong trại này sau một lát, để họ thật sự hành động dưới ơn phước của Ngài, Chúa ơi, và chờ đợi. Nguyện xin những giọt thương xót và đức tin vĩ đại rơi xuống từ bóng cánh Ngài trên mỗi người, hầu cho họ thật sự đánh mất khỏi mọi tội lỗi, mọi xiềng xích, được tự do, và đến mà hầu việc Ngài, được chữa lành mọi bệnh tật của họ. Khi chúng con chia tay để về nhà tối nay, Chúa ôi, xin ban phước cho mỗi người. Xin cho chúng con nói như những người ở Em-ma-út, “Lòng chúng ta há chẳng nóng nảy trong chúng ta sao,” bởi vì sự Hiện diện của Ngài. Đức Chúa Trời ôi, xin ban phước cho Hội thánh nhỏ bé này. Xin ban phước cho mỗi Giáo hội đang hợp tác. Và ngày nào đó, Chúa ôi, xin ban cho điều đó nếu đó là ý Ngài, chúng con có thể trở lại với thành phố đáng yêu này và có một Buổi nhóm Phục hưng điển hình thuở xưa trong nhiều tuần, và nhiều việc có thể được thực hiện. Chúng con cầu xin trong Danh Đức Chúa Jêsus Christ. A-men!</w:t>
      </w:r>
    </w:p>
    <w:p>
      <w:pPr>
        <w:pStyle w:val="Normal"/>
        <w:spacing w:before="0" w:after="60"/>
        <w:jc w:val="both"/>
        <w:rPr/>
      </w:pPr>
      <w:r>
        <w:rPr>
          <w:sz w:val="23"/>
          <w:szCs w:val="23"/>
          <w:vertAlign w:val="superscript"/>
        </w:rPr>
        <w:t>E-19</w:t>
      </w:r>
      <w:r>
        <w:rPr>
          <w:sz w:val="23"/>
          <w:szCs w:val="23"/>
        </w:rPr>
        <w:tab/>
        <w:t>Cảm ơn anh chị em. Và giờ này, chúng ta hãy bắt đầu tối nay. Họ phát ra hết thẻ cầu nguyện ngày hôm nay, một nhóm toàn bộ mới, nhiều, nhiều thẻ bắt đầu với chữ “M.” Và giờ này, chúng ta sẽ có... Không thể đứng quá nhiều vào một lúc. Bao nhiêu anh chị em chúng ta có thể đứng đây? Được rồi. Ai là... Vâng. Được rồi. Quí vị Mục sư, và Anh Baxter, họ đề nghị chúng ta cứ gọi 3 người một lần, bởi vì tránh cho họ đứng lên. Được rồi, điều đó sẽ thật tốt.</w:t>
      </w:r>
    </w:p>
    <w:p>
      <w:pPr>
        <w:pStyle w:val="Normal"/>
        <w:jc w:val="both"/>
        <w:rPr>
          <w:sz w:val="23"/>
          <w:szCs w:val="23"/>
        </w:rPr>
      </w:pPr>
      <w:r>
        <w:rPr>
          <w:sz w:val="23"/>
          <w:szCs w:val="23"/>
        </w:rPr>
        <w:tab/>
        <w:t>Ồ, chúng ta hãy bắt đầu ngay người đầu tiên vậy, cứ bắt đầu xuống. Ai là người có thẻ M-1? Nó ở đâu? M-1. Thẻ cầu nguyện có chữ số M-1. Hãy nhìn trên thẻ cầu nguyện của mình, chúng sẽ... Nó là một thẻ nhỏ giống như thế này, có tên của bạn và địa chỉ ở phía trước của nó; Trên mặt này ở đây có... Trên mặt này ở dưới đây có một chữ “M,” có số 1. M-1, M-2, M-3. Chúng ta hãy xem thử có gọi họ ra không. Một số người ở bên ngoài, tôi đoán; Một số người có thẻ ở trong Buổi nhóm chiều; Một số người có thẻ có lẽ đang đứng dưới tầng hầm. Cho dù các bạn ở đâu mà có thẻ cầu nguyện bắt đầu với chữ M, hãy sẵn sàng bây giờ để được gọi. Chúng ta có M-1, M-2, M-3. Chừng đó đủ để...</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u w:val="none"/>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u w:val="none"/>
            <w:lang w:val="es-ES_tradnl"/>
          </w:rPr>
          <w:t>ThanhDoCanada@Yahoo.Ca</w:t>
        </w:r>
      </w:hyperlink>
    </w:p>
    <w:p>
      <w:pPr>
        <w:pStyle w:val="Normal"/>
        <w:jc w:val="center"/>
        <w:rPr>
          <w:sz w:val="20"/>
          <w:szCs w:val="20"/>
          <w:lang w:val="es-ES_tradnl"/>
        </w:rPr>
      </w:pPr>
      <w:r>
        <w:rPr>
          <w:sz w:val="20"/>
          <w:szCs w:val="20"/>
          <w:lang w:val="es-ES_tradnl"/>
        </w:rPr>
      </w:r>
    </w:p>
    <w:sectPr>
      <w:headerReference w:type="even" r:id="rId5"/>
      <w:headerReference w:type="default" r:id="rId6"/>
      <w:headerReference w:type="first" r:id="rId7"/>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0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0450" cy="146685"/>
                      </a:xfrm>
                      <a:prstGeom prst="rect"/>
                      <a:solidFill>
                        <a:srgbClr val="FFFFFF">
                          <a:alpha val="0"/>
                        </a:srgbClr>
                      </a:solidFill>
                    </wps:spPr>
                    <wps:txbx>
                      <w:txbxContent>
                        <w:p>
                          <w:pPr>
                            <w:pStyle w:val="Header"/>
                            <w:rPr>
                              <w:rStyle w:val="PageNumber"/>
                              <w:sz w:val="20"/>
                              <w:szCs w:val="20"/>
                            </w:rPr>
                          </w:pPr>
                          <w:r>
                            <w:rPr>
                              <w:sz w:val="20"/>
                              <w:szCs w:val="20"/>
                            </w:rPr>
                            <w:t xml:space="preserve">53-0219 Chấp Nhận Sự Ban Cho Của ĐCT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3.5pt;height:11.55pt;mso-wrap-distance-left:0pt;mso-wrap-distance-right:0pt;mso-wrap-distance-top:0pt;mso-wrap-distance-bottom:0pt;margin-top:0.05pt;mso-position-vertical-relative:text;margin-left:315.4pt;mso-position-horizontal:right;mso-position-horizontal-relative:margin">
              <v:fill opacity="0f"/>
              <v:textbox inset="0in,0in,0in,0in">
                <w:txbxContent>
                  <w:p>
                    <w:pPr>
                      <w:pStyle w:val="Header"/>
                      <w:rPr>
                        <w:rStyle w:val="PageNumber"/>
                        <w:sz w:val="20"/>
                        <w:szCs w:val="20"/>
                      </w:rPr>
                    </w:pPr>
                    <w:r>
                      <w:rPr>
                        <w:sz w:val="20"/>
                        <w:szCs w:val="20"/>
                      </w:rPr>
                      <w:t xml:space="preserve">53-0219 Chấp Nhận Sự Ban Cho Của ĐCT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8:02:00Z</dcterms:created>
  <dc:creator>Brother Wm. M. Branham</dc:creator>
  <dc:description>CBW - Phuong - Peter - Timothy (2011-07-31, Ver.4c)</dc:description>
  <cp:keywords/>
  <dc:language>en-US</dc:language>
  <cp:lastModifiedBy>Timothy</cp:lastModifiedBy>
  <dcterms:modified xsi:type="dcterms:W3CDTF">2014-11-18T05:26:00Z</dcterms:modified>
  <cp:revision>78</cp:revision>
  <dc:subject>Chấp Nhận Sự Ban Cho Của Đức Chúa Trời</dc:subject>
  <dc:title>53-0219 Accept God’s Gift (Vietnamese Translation, Ver.4c)</dc:title>
</cp:coreProperties>
</file>