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70" w:leader="none"/>
        </w:tabs>
        <w:jc w:val="center"/>
        <w:rPr>
          <w:b/>
          <w:b/>
          <w:sz w:val="36"/>
          <w:szCs w:val="36"/>
        </w:rPr>
      </w:pPr>
      <w:r>
        <w:rPr>
          <w:b/>
          <w:sz w:val="36"/>
          <w:szCs w:val="36"/>
        </w:rPr>
        <w:t>Dân Y-sơ-ra-ên Và Hội Thánh 1 - Ở Xứ Ê-díp-tô</w:t>
      </w:r>
    </w:p>
    <w:p>
      <w:pPr>
        <w:pStyle w:val="Normal"/>
        <w:tabs>
          <w:tab w:val="clear" w:pos="567"/>
          <w:tab w:val="left" w:pos="770" w:leader="none"/>
        </w:tabs>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880" w:right="803" w:firstLine="330"/>
        <w:jc w:val="both"/>
        <w:rPr>
          <w:sz w:val="20"/>
        </w:rPr>
      </w:pPr>
      <w:r>
        <w:rPr>
          <w:sz w:val="20"/>
        </w:rPr>
        <w:t xml:space="preserve">Sứ điệp nầy được dịch từ băng ghi âm số </w:t>
      </w:r>
      <w:r>
        <w:rPr>
          <w:b/>
          <w:color w:val="0000FF"/>
          <w:sz w:val="20"/>
        </w:rPr>
        <w:t xml:space="preserve">53-0325 </w:t>
      </w:r>
      <w:r>
        <w:rPr>
          <w:color w:val="0000FF"/>
          <w:sz w:val="20"/>
        </w:rPr>
        <w:t>“</w:t>
      </w:r>
      <w:r>
        <w:rPr>
          <w:b/>
          <w:color w:val="0000FF"/>
          <w:sz w:val="20"/>
        </w:rPr>
        <w:t>Israel &amp; The Church 1 – In Egypt</w:t>
      </w:r>
      <w:r>
        <w:rPr>
          <w:color w:val="0000FF"/>
          <w:sz w:val="20"/>
        </w:rPr>
        <w:t>”,</w:t>
      </w:r>
      <w:r>
        <w:rPr>
          <w:sz w:val="20"/>
        </w:rPr>
        <w:t xml:space="preserve"> dài 107 phút, được giảng bởi Anh (Brother) William Marrion Branham, vào tối Thứ Tư, ngày 25/03/1953, tại Đền Tạm Branham, Jeffersonville, Indiana, USA. (Bản dịch tiếng Việt ngày </w:t>
      </w:r>
      <w:r>
        <w:rPr>
          <w:color w:val="0000FF"/>
          <w:sz w:val="20"/>
        </w:rPr>
        <w:t>26/12/2009</w:t>
      </w:r>
      <w:r>
        <w:rPr>
          <w:sz w:val="20"/>
        </w:rPr>
        <w:t xml:space="preserve">; Duyệt lần thứ </w:t>
      </w:r>
      <w:r>
        <w:rPr>
          <w:color w:val="0000FF"/>
          <w:sz w:val="20"/>
        </w:rPr>
        <w:t>4c</w:t>
      </w:r>
      <w:r>
        <w:rPr>
          <w:sz w:val="20"/>
        </w:rPr>
        <w:t xml:space="preserve"> ngày </w:t>
      </w:r>
      <w:r>
        <w:rPr>
          <w:color w:val="0000FF"/>
          <w:sz w:val="20"/>
        </w:rPr>
        <w:t>17/11/2014 - Vietnamese Translation, Ver. 4c</w:t>
      </w:r>
      <w:r>
        <w:rPr>
          <w:sz w:val="20"/>
        </w:rPr>
        <w:t>)</w:t>
      </w:r>
    </w:p>
    <w:p>
      <w:pPr>
        <w:pStyle w:val="Normal"/>
        <w:tabs>
          <w:tab w:val="clear" w:pos="567"/>
          <w:tab w:val="left" w:pos="770" w:leader="none"/>
        </w:tabs>
        <w:spacing w:before="0" w:after="60"/>
        <w:jc w:val="both"/>
        <w:rPr>
          <w:sz w:val="20"/>
        </w:rPr>
      </w:pPr>
      <w:r>
        <w:rPr>
          <w:sz w:val="20"/>
        </w:rPr>
      </w:r>
    </w:p>
    <w:p>
      <w:pPr>
        <w:pStyle w:val="Normal"/>
        <w:spacing w:before="0" w:after="60"/>
        <w:jc w:val="both"/>
        <w:rPr/>
      </w:pPr>
      <w:r>
        <w:rPr>
          <w:vertAlign w:val="superscript"/>
        </w:rPr>
        <w:t>1</w:t>
      </w:r>
      <w:r>
        <w:rPr/>
        <w:tab/>
        <w:t>Đền tạm thân yêu... Tôi đã trở về nhiều lần, hay có lẽ trong một Buổi nhóm một hay 2 giờ. Đây là lần đầu tiên tôi trở lại, để tổ chức một Buổi nhóm Phục hưng hay ở bất cứ nơi đâu. Chúng ta bắt đầu tối nay. Một Buổi nhóm Phục hưng, theo ý tôi, không bao gồm việc đưa vào những thành viên mới. Một Buổi nhóm Phục hưng không bao gồm một đám người trở lại tin Chúa, mặc dù những điều đó đi theo với sự phục hưng. Nhưng phục hưng là làm sống lại những gì chúng ta đã có, chỉ khiến chúng sống lại.</w:t>
      </w:r>
    </w:p>
    <w:p>
      <w:pPr>
        <w:pStyle w:val="Normal"/>
        <w:spacing w:before="0" w:after="60"/>
        <w:jc w:val="both"/>
        <w:rPr/>
      </w:pPr>
      <w:r>
        <w:rPr>
          <w:vertAlign w:val="superscript"/>
        </w:rPr>
        <w:t>2</w:t>
      </w:r>
      <w:r>
        <w:rPr/>
        <w:tab/>
        <w:t>Hiện giờ tôi... Chúng ta có một Mục sư rất tuyệt vời ở đây, là Anh Neville, người đang ngồi ngay phía trước, tối nay hơi bị khan tiếng vì cảm lạnh.</w:t>
      </w:r>
    </w:p>
    <w:p>
      <w:pPr>
        <w:pStyle w:val="Normal"/>
        <w:spacing w:before="0" w:after="60"/>
        <w:jc w:val="both"/>
        <w:rPr/>
      </w:pPr>
      <w:r>
        <w:rPr/>
        <w:tab/>
        <w:t>Tôi sẽ coi điều này thật tự nhiên. Trước đây tôi từng là Mục sư, người hướng dẫn hát, lấy tiền dâng, tôi đã trả những món nợ, tôi làm người bảo vệ, thợ mộc, và tôi làm sạch trong lò nấu, và làm bất cứ thứ gì có thể làm được, rồi làm ở Công ty Dịch vụ Công cộng. 17 năm ở đây tôi đã làm thế. Tôi rất vui mừng vì được ở trong công trình kiến trúc nhỏ bé thân thuộc này tối nay. Chắc chắn nó giống như nơi chôn nhau cắt rốn đối với tôi. Không trau chuốt tinh vi, nhưng mà nó là -- không cực kỳ to lớn; Nhưng nó là nhà, tôi cảm thấy rất thoải mái và rất sung sướng với nó.</w:t>
      </w:r>
    </w:p>
    <w:p>
      <w:pPr>
        <w:pStyle w:val="Normal"/>
        <w:spacing w:before="0" w:after="60"/>
        <w:jc w:val="both"/>
        <w:rPr/>
      </w:pPr>
      <w:r>
        <w:rPr>
          <w:vertAlign w:val="superscript"/>
        </w:rPr>
        <w:t>4</w:t>
      </w:r>
      <w:r>
        <w:rPr/>
        <w:tab/>
        <w:t>Còn bây giờ, những Buổi nhóm của chúng ta có lẽ sẽ bao gồm... Chúng ta đã đưa ra 5 đêm, cho tới tối Chúa nhật. Chúng ta sẽ giảng dạy Lời Kinh thánh, dạy dỗ. Vậy thì, trong việc dạy dỗ này, sẽ không dạy gì ngoài Kinh thánh. Thỉnh thoảng trong Buổi nhóm... Trước tiên tôi cũng muốn làm rõ điều này để chúng ta sẽ có nền tảng thật. Tôi tin anh chị em... Chúng ta muốn có điều đó trước tiên, và sẽ thấy những quy tắc và điều lệ, và tất cả những gì chúng ta sẽ làm, vì vậy trước khi chúng ta cầu nguyện và bắt đầu Buổi nhóm...</w:t>
      </w:r>
    </w:p>
    <w:p>
      <w:pPr>
        <w:pStyle w:val="Normal"/>
        <w:jc w:val="both"/>
        <w:rPr/>
      </w:pPr>
      <w:r>
        <w:rPr>
          <w:vertAlign w:val="superscript"/>
        </w:rPr>
        <w:t>5</w:t>
        <w:tab/>
      </w:r>
      <w:r>
        <w:rPr/>
        <w:t>Bây giờ nếu Chúa cho phép, tôi sẽ nói về “Hội thánh” tối nay và 5 đêm giảng về Hội thánh.</w:t>
      </w:r>
    </w:p>
    <w:p>
      <w:pPr>
        <w:pStyle w:val="Normal"/>
        <w:jc w:val="both"/>
        <w:rPr/>
      </w:pPr>
      <w:r>
        <w:rPr/>
        <w:tab/>
        <w:t>Đêm đầu tiên là tối nay, chủ đề là “Dân Y-sơ-ra-ên ở xứ Ê-díp-tô.”</w:t>
      </w:r>
    </w:p>
    <w:p>
      <w:pPr>
        <w:pStyle w:val="Normal"/>
        <w:jc w:val="both"/>
        <w:rPr/>
      </w:pPr>
      <w:r>
        <w:rPr/>
        <w:tab/>
        <w:t>Tối mai, ý Chúa, là “Ở Ngoài Biển Đỏ.”</w:t>
      </w:r>
    </w:p>
    <w:p>
      <w:pPr>
        <w:pStyle w:val="Normal"/>
        <w:jc w:val="both"/>
        <w:rPr/>
      </w:pPr>
      <w:r>
        <w:rPr/>
        <w:tab/>
        <w:t>Tối mốt, “Trước Con Rắn Bằng Đồng.”</w:t>
      </w:r>
    </w:p>
    <w:p>
      <w:pPr>
        <w:pStyle w:val="Normal"/>
        <w:jc w:val="both"/>
        <w:rPr/>
      </w:pPr>
      <w:r>
        <w:rPr/>
        <w:tab/>
        <w:t>Rồi tối Thứ Bảy, “Ở Ca-đe Ba-nê-a.”</w:t>
      </w:r>
    </w:p>
    <w:p>
      <w:pPr>
        <w:pStyle w:val="Normal"/>
        <w:jc w:val="both"/>
        <w:rPr/>
      </w:pPr>
      <w:r>
        <w:rPr/>
        <w:tab/>
        <w:t>Và tối Chúa nhật, chúng ta muốn đưa họ “Về Quê Nhà.”</w:t>
      </w:r>
    </w:p>
    <w:p>
      <w:pPr>
        <w:pStyle w:val="Normal"/>
        <w:spacing w:before="0" w:after="60"/>
        <w:jc w:val="both"/>
        <w:rPr/>
      </w:pPr>
      <w:r>
        <w:rPr/>
        <w:tab/>
        <w:t>Đó là tất cả sự giảng dạy Lời Kinh thánh. Anh chị em hãy mang theo Kinh thánh, vì chúng ta chỉ nói toàn Kinh thánh.</w:t>
      </w:r>
    </w:p>
    <w:p>
      <w:pPr>
        <w:pStyle w:val="Normal"/>
        <w:spacing w:before="0" w:after="60"/>
        <w:jc w:val="both"/>
        <w:rPr/>
      </w:pPr>
      <w:r>
        <w:rPr>
          <w:vertAlign w:val="superscript"/>
        </w:rPr>
        <w:t>6</w:t>
      </w:r>
      <w:r>
        <w:rPr/>
        <w:tab/>
        <w:t>Nhiều cuộc gọi tới để xin được cầu nguyện cho người đau và đại loại như vậy. Nhưng tôi hầu như tránh. Tôi đang cố giữ tâm trí mình nghiêm nhặt về sự giảng dạy Kinh thánh. Còn bây giờ, tôi không biết Đức Chúa Trời sẽ làm gì. Chúng ta đang chờ đợi sự kêu gọi ở hải ngoại, đi ra nước ngoài. Tôi nghĩ đây là thì giờ tuyệt vời. Có lẽ Anh Neville sẽ cảm thấy tốt hơn vào lúc đó để giảng ngay tại đó, và tiếp tục trong Buổi nhóm Phục hưng này. Tôi muốn thấy nó cứ tiếp tục cho tới lễ Phục sinh. Tôi muốn có một lễ Báp-têm lớn ở đây vào sáng Phục sinh. Tôi muốn có một lễ phép báp-têm lớn ở đây vào sáng Phục sinh. Điều đó há chẳng tuyệt vời, một thì giờ trọng đại cho những người được làm phép báp-têm sao? Tôi tin có những người trẻ ở đây chịu phép báp-têm.</w:t>
      </w:r>
    </w:p>
    <w:p>
      <w:pPr>
        <w:pStyle w:val="Normal"/>
        <w:spacing w:before="0" w:after="60"/>
        <w:jc w:val="both"/>
        <w:rPr/>
      </w:pPr>
      <w:r>
        <w:rPr/>
        <w:tab/>
        <w:t>Trong khi nói về những người trẻ, chúng ta có một vài vị khách đến viếng thăm giờ này. Tôi nghĩ là mình chưa quen với những người đến đây. Tôi thật sự không biết... [Băng trống. - Bt]</w:t>
      </w:r>
    </w:p>
    <w:p>
      <w:pPr>
        <w:pStyle w:val="Normal"/>
        <w:spacing w:before="0" w:after="60"/>
        <w:jc w:val="both"/>
        <w:rPr/>
      </w:pPr>
      <w:r>
        <w:rPr>
          <w:vertAlign w:val="superscript"/>
        </w:rPr>
        <w:t>8</w:t>
      </w:r>
      <w:r>
        <w:rPr/>
        <w:tab/>
        <w:t>Bắt đầu với chương 12, anh chị em lấy giấy viết... Chúng ta còn một số quyển Kinh thánh nếu người nào muốn có Kinh thánh để theo dõi và muốn có một quyển để đọc, một trong các Trưởng lão sẽ vui vẻ mang nó đến cho quý vị ngay bây giờ, nếu quý vị giơ tay lên. Chúng ta có 5 hay 6 quyển Kinh thánh ở đây. Những quyển khác còn lại là sách Tân ước, thưa anh em, và tôi sẽ giảng hầu hết ở trong Cựu ước tối nay.</w:t>
      </w:r>
    </w:p>
    <w:p>
      <w:pPr>
        <w:pStyle w:val="Normal"/>
        <w:spacing w:before="0" w:after="60"/>
        <w:jc w:val="both"/>
        <w:rPr/>
      </w:pPr>
      <w:r>
        <w:rPr>
          <w:vertAlign w:val="superscript"/>
        </w:rPr>
        <w:t>9</w:t>
      </w:r>
      <w:r>
        <w:rPr/>
        <w:tab/>
        <w:t>Trong việc nghiên cứu Lời Kinh thánh, tôi đã bị lên án, và làm nhiều hệ thống các loại hình, mà loại hình làm hình bóng Cựu ước với Tân ước. Tôi sẽ nói với anh chị em tại sao tôi làm thế. Là bởi vì điều này.</w:t>
      </w:r>
    </w:p>
    <w:p>
      <w:pPr>
        <w:pStyle w:val="Normal"/>
        <w:spacing w:before="0" w:after="60"/>
        <w:jc w:val="both"/>
        <w:rPr/>
      </w:pPr>
      <w:r>
        <w:rPr/>
        <w:tab/>
        <w:t>Có lẽ đôi khi những từ mà các học giả và vân vân, cố đưa ra Kinh thánh -- mà được gọi hay thông báo... Tôi hài lòng với bản King James. Nó đã tạo nên một làn sóng dữ dội kéo dài hơn bất cứ bản dịch nào cho đến nay, và tôi chỉ tin bản dịch ấy.</w:t>
      </w:r>
    </w:p>
    <w:p>
      <w:pPr>
        <w:pStyle w:val="Normal"/>
        <w:spacing w:before="0" w:after="60"/>
        <w:jc w:val="both"/>
        <w:rPr/>
      </w:pPr>
      <w:r>
        <w:rPr>
          <w:vertAlign w:val="superscript"/>
        </w:rPr>
        <w:t>11</w:t>
      </w:r>
      <w:r>
        <w:rPr/>
        <w:tab/>
        <w:t xml:space="preserve">Tôi thật sự tin bản dịch theo cách ấy. Tôi tin mọi Lời Kinh thánh dạy rằng tất cả Cựu ước là hình bóng về những việc sẽ xảy đến. Do đó, nếu tôi đi đến bức tường kia, thì cái bóng của tôi ở đó trước tôi, nó sẽ tuyên bố điều gì giống như tôi khi tôi đến đó. Nó sẽ chỉ ra tôi có phải là con thú 4 chân hay không, hay đó là một con chim, hoặc bất cứ cái gì; Cái bóng sẽ tuyên bố điều đó. </w:t>
      </w:r>
    </w:p>
    <w:p>
      <w:pPr>
        <w:pStyle w:val="Normal"/>
        <w:spacing w:before="0" w:after="60"/>
        <w:jc w:val="both"/>
        <w:rPr/>
      </w:pPr>
      <w:r>
        <w:rPr/>
        <w:tab/>
        <w:t>Cựu ước là cái bóng hay làm hình bóng của Tân ước. Tất cả Cựu ước hướng dến đồi Sọ. Tôi tin bởi sự giúp đỡ của Đức Thánh Linh mà suốt những tuần đến (bao lâu tôi không biết), nhưng tôi có thể chứng minh từ mỗi chương của Cựu ước đã nói về Đức Chúa Jêsus Christ và mọi việc được làm trọn trong Ngài. Và chúng ta ở trong Ngài được hoàn toàn. Đức Chúa Trời đã làm điều đó đơn giản làm sao. Trong Đấng Christ chúng ta được hoàn toàn.</w:t>
      </w:r>
    </w:p>
    <w:p>
      <w:pPr>
        <w:pStyle w:val="Normal"/>
        <w:spacing w:before="0" w:after="60"/>
        <w:jc w:val="both"/>
        <w:rPr/>
      </w:pPr>
      <w:r>
        <w:rPr>
          <w:vertAlign w:val="superscript"/>
        </w:rPr>
        <w:t>13</w:t>
      </w:r>
      <w:r>
        <w:rPr/>
        <w:tab/>
        <w:t>Con người luôn luôn cố tự cứu lấy mình, và làm những điều khác để được cứu, nhưng đã không bao giờ xảy ra trong Tân ước bởi bất cứ công việc của riêng mình; Mà chính là “Chúng ta được cứu bởi đức tin.” Đó là điều duy nhất có thể cứu được anh chị em là ân điển.</w:t>
      </w:r>
    </w:p>
    <w:p>
      <w:pPr>
        <w:pStyle w:val="Normal"/>
        <w:spacing w:before="0" w:after="60"/>
        <w:jc w:val="both"/>
        <w:rPr/>
      </w:pPr>
      <w:r>
        <w:rPr>
          <w:vertAlign w:val="superscript"/>
        </w:rPr>
        <w:t>14</w:t>
        <w:tab/>
      </w:r>
      <w:r>
        <w:rPr/>
        <w:t>Hiện giờ tôi thấy có nhiều bàn tay giơ lên, không biết ai là thành viên của Hội thánh ở đây, ai không phải, để xem thử mức độ Cơ-đốc-giáo như thế nào. Dường như khoảng 99 % (phần trăm) anh chị em là Cơ-đốc-giáo ở đây tối nay. Tôi hi vọng những người khác cũng là Cơ-đốc-giáo.</w:t>
      </w:r>
    </w:p>
    <w:p>
      <w:pPr>
        <w:pStyle w:val="Normal"/>
        <w:spacing w:before="0" w:after="60"/>
        <w:jc w:val="both"/>
        <w:rPr/>
      </w:pPr>
      <w:r>
        <w:rPr>
          <w:vertAlign w:val="superscript"/>
        </w:rPr>
        <w:t>15</w:t>
        <w:tab/>
      </w:r>
      <w:r>
        <w:rPr/>
        <w:t>Sách Sáng thế ký là chương hạt giống của Kinh thánh. Đó là sự bắt đầu. Chữ “Sáng thế ký” có nghĩa là “sự bắt đầu.”</w:t>
      </w:r>
    </w:p>
    <w:p>
      <w:pPr>
        <w:pStyle w:val="Normal"/>
        <w:spacing w:before="0" w:after="60"/>
        <w:jc w:val="both"/>
        <w:rPr/>
      </w:pPr>
      <w:r>
        <w:rPr/>
        <w:tab/>
        <w:t>Và bây giờ, tối mai, chúng ta phải đi vào xứ Ê-díp-tô để đến dân Y-sơ-ra-ên. Từ “Ê-díp-tô” đến từ chữ -- “gọi ra, đi ra.”</w:t>
      </w:r>
    </w:p>
    <w:p>
      <w:pPr>
        <w:pStyle w:val="Normal"/>
        <w:spacing w:before="0" w:after="60"/>
        <w:jc w:val="both"/>
        <w:rPr/>
      </w:pPr>
      <w:r>
        <w:rPr/>
        <w:tab/>
        <w:t>Dân Y-sơ-ra-ên được gọi ra. Sự đi ra của họ khỏi xứ Ê-díp-tô để đi vào miền đất hứa mà Đức Chúa Trời đã ban cho họ.</w:t>
      </w:r>
    </w:p>
    <w:p>
      <w:pPr>
        <w:pStyle w:val="Normal"/>
        <w:spacing w:before="0" w:after="60"/>
        <w:jc w:val="both"/>
        <w:rPr/>
      </w:pPr>
      <w:r>
        <w:rPr>
          <w:vertAlign w:val="superscript"/>
        </w:rPr>
        <w:t>17</w:t>
        <w:tab/>
      </w:r>
      <w:r>
        <w:rPr/>
        <w:t>Để hiểu được Hội thánh lúc đó và hình bóng của nó với ngày hôm nay, anh chị em phải đi trở lại với hạt giống, mang nó vào trong xứ Ê-díp-tô, trước khi có thể có sự xuất hành. Bây giờ, anh em... Hay là, đưa nó vào chỗ anh em có thể thấy Hội thánh hiện ở đâu và họ đã cư ngụ trong xứ Ê-díp-tô như thế nào, và rồi anh em sẽ thấy Đức Chúa Trời đã gọi họ ra như thế nào. Sau đó suốt phần còn lại của tuần này, chúng ta sẽ đi thông suốt Lời Kinh thánh giống như thế. Còn tối nay chúng ta muốn sử dụng nhiều, rất nhiều câu Kinh thánh để giảng dạy.</w:t>
      </w:r>
    </w:p>
    <w:p>
      <w:pPr>
        <w:pStyle w:val="Normal"/>
        <w:spacing w:before="0" w:after="60"/>
        <w:jc w:val="both"/>
        <w:rPr/>
      </w:pPr>
      <w:r>
        <w:rPr>
          <w:vertAlign w:val="superscript"/>
        </w:rPr>
        <w:t>18</w:t>
      </w:r>
      <w:r>
        <w:rPr/>
        <w:tab/>
        <w:t>Bây giờ, điều trước tiên chúng ta muốn tìm thấy, là tại sao... Đây là điều quan trọng nhất mà tôi đã thấy giữa những người Cơ-đốc trên khắp thế giới, là sự sợ hãi. Họ luôn luôn e sợ. Khi một sự đau yếu đến, họ sợ. Đôi khi nhiều lần tôi tự hỏi, và bây giờ tôi cũng giống như anh chị em. Nhưng giờ này những gì tôi đang cố gắng làm tối nay, và trong tuần đến này, là cố gắng xua đi nỗi sợ hãi bằng Lời Đức Chúa Trời.</w:t>
      </w:r>
    </w:p>
    <w:p>
      <w:pPr>
        <w:pStyle w:val="Normal"/>
        <w:spacing w:before="0" w:after="60"/>
        <w:jc w:val="both"/>
        <w:rPr/>
      </w:pPr>
      <w:r>
        <w:rPr>
          <w:vertAlign w:val="superscript"/>
        </w:rPr>
        <w:t>19</w:t>
        <w:tab/>
      </w:r>
      <w:r>
        <w:rPr/>
        <w:t>Vậy thì, anh chị em đến với tôi và nói, “Thôi được, Anh Branham à, tôi tin điều này.” Bây giờ... “Tôi tin điều đó.”</w:t>
      </w:r>
    </w:p>
    <w:p>
      <w:pPr>
        <w:pStyle w:val="Normal"/>
        <w:spacing w:before="0" w:after="60"/>
        <w:jc w:val="both"/>
        <w:rPr/>
      </w:pPr>
      <w:r>
        <w:rPr/>
        <w:tab/>
        <w:t>Có một cách duy nhất trên đời để chứng minh. Tôi không thể sống bằng kinh nghiệm người nào đó, lễ nghi Giáo hội của người nào đó. Chỉ có một bằng chứng đúng duy nhất về tất cả những điều đó, là Lời của Đức Chúa Trời. Nếu Lời của Đức Chúa Trời nói một điều nào đó, thì tôi phải tin rằng đó là Lẽ thật.</w:t>
      </w:r>
    </w:p>
    <w:p>
      <w:pPr>
        <w:pStyle w:val="Normal"/>
        <w:jc w:val="both"/>
        <w:rPr/>
      </w:pPr>
      <w:r>
        <w:rPr>
          <w:vertAlign w:val="superscript"/>
        </w:rPr>
        <w:t>21</w:t>
        <w:tab/>
      </w:r>
      <w:r>
        <w:rPr/>
        <w:t>Mới đây một Mục sư trẻ đến với tôi, và ông đã bảo tôi về một tình huống nào đó, và nói ông đã cầu nguyện về điều đó. Ông nói Chúa đã bày tỏ cho ông một đường lối nào đó. Tôi nhìn sơ qua anh, và nói, “Anh ơi, điều đó rất đáng yêu. Tôi biết rõ Chúa đang làm điều đó cho anh. Nhưng cho phép tôi nói với anh điều này, nó trái ngược.” Anh ta nói, “Ồ, khải tượng này đến từ Đức Chúa Trời.”</w:t>
      </w:r>
    </w:p>
    <w:p>
      <w:pPr>
        <w:pStyle w:val="Normal"/>
        <w:spacing w:before="0" w:after="60"/>
        <w:jc w:val="both"/>
        <w:rPr/>
      </w:pPr>
      <w:r>
        <w:rPr/>
        <w:tab/>
        <w:t>Tôi nói, “Không thể có được, thưa anh, bởi vì nó trái ngược với Lời Chúa.”</w:t>
      </w:r>
    </w:p>
    <w:p>
      <w:pPr>
        <w:pStyle w:val="Normal"/>
        <w:spacing w:before="0" w:after="60"/>
        <w:jc w:val="both"/>
        <w:rPr/>
      </w:pPr>
      <w:r>
        <w:rPr>
          <w:vertAlign w:val="superscript"/>
        </w:rPr>
        <w:t>23</w:t>
        <w:tab/>
      </w:r>
      <w:r>
        <w:rPr/>
        <w:t>Chúng ta phải chứng minh tất cả điều này bằng Lời Kinh thánh. Không phải những gì... Nếu nó trái ngược với đức tin của tôi, và Kinh thánh chưa nói vậy, Lời thì đúng và tôi thì sai. Hiểu không? Lời Kinh thánh luôn luôn đúng, và cách duy nhất anh em có thể làm bất cứ điều gì, là trở lại với Kinh thánh. Vậy thì, điều đó đúng chứ? Tôi - tôi thích nghe anh em nói, “</w:t>
      </w:r>
      <w:r>
        <w:rPr>
          <w:szCs w:val="22"/>
        </w:rPr>
        <w:t>A-men!” khi anh em tin điều đó. Anh em hiểu không? “A-men!” có nghĩa là “xin được như vậy.” Bây giờ, chúng ta không thể...</w:t>
      </w:r>
    </w:p>
    <w:p>
      <w:pPr>
        <w:pStyle w:val="Normal"/>
        <w:jc w:val="both"/>
        <w:rPr/>
      </w:pPr>
      <w:r>
        <w:rPr>
          <w:szCs w:val="22"/>
          <w:vertAlign w:val="superscript"/>
        </w:rPr>
        <w:t>24</w:t>
      </w:r>
      <w:r>
        <w:rPr>
          <w:szCs w:val="22"/>
        </w:rPr>
        <w:tab/>
        <w:t>Ngày nọ người nào đó hỏi tôi, ồ, ngay cả ngày hôm nay, về một người nào đó đã là một người thành công trong một việc gì đó mà họ đã làm. Nói, “Ồ, Anh Bill, Chúa phải có trong đó.”</w:t>
      </w:r>
    </w:p>
    <w:p>
      <w:pPr>
        <w:pStyle w:val="Normal"/>
        <w:jc w:val="both"/>
        <w:rPr/>
      </w:pPr>
      <w:r>
        <w:rPr>
          <w:szCs w:val="22"/>
        </w:rPr>
        <w:tab/>
        <w:t>Tôi nói, “Không thể được.”</w:t>
      </w:r>
    </w:p>
    <w:p>
      <w:pPr>
        <w:pStyle w:val="Normal"/>
        <w:jc w:val="both"/>
        <w:rPr/>
      </w:pPr>
      <w:r>
        <w:rPr>
          <w:szCs w:val="22"/>
        </w:rPr>
        <w:tab/>
        <w:t>Nói, “Ồ, họ đang tìm những linh hồn được cứu.”</w:t>
      </w:r>
    </w:p>
    <w:p>
      <w:pPr>
        <w:pStyle w:val="Normal"/>
        <w:spacing w:before="0" w:after="60"/>
        <w:jc w:val="both"/>
        <w:rPr/>
      </w:pPr>
      <w:r>
        <w:rPr>
          <w:szCs w:val="22"/>
        </w:rPr>
        <w:tab/>
        <w:t>Tôi nói, “Không thể được. Bởi vì, nếu có, thì trái với Lời Ngài. Thế thì Đức Chúa Trời sẽ không nói điều gì và rồi lại điều khác đi. Ngài sẽ nói một điều luôn mọi lúc.” Xem đấy, Đức Chúa Trời không thể nói dối. Đức Chúa Trời không thể sai lầm, Lời Ngài thì không thể sai lầm. Để là Đức Chúa Trời, Ngài phải là toàn quyền. Anh hiểu không? Ngài phải...</w:t>
      </w:r>
    </w:p>
    <w:p>
      <w:pPr>
        <w:pStyle w:val="Normal"/>
        <w:jc w:val="both"/>
        <w:rPr/>
      </w:pPr>
      <w:r>
        <w:rPr>
          <w:szCs w:val="22"/>
          <w:vertAlign w:val="superscript"/>
        </w:rPr>
        <w:t>26</w:t>
      </w:r>
      <w:r>
        <w:rPr>
          <w:szCs w:val="22"/>
        </w:rPr>
        <w:tab/>
        <w:t>Còn bây giờ anh em nói, “Ồ, anh không nghĩ nếu - nếu như Đức Chúa Trời làm điều gì đó ở đây, mặc dù Lời Ngài nói...?”</w:t>
      </w:r>
    </w:p>
    <w:p>
      <w:pPr>
        <w:pStyle w:val="Normal"/>
        <w:jc w:val="both"/>
        <w:rPr>
          <w:szCs w:val="22"/>
        </w:rPr>
      </w:pPr>
      <w:r>
        <w:rPr>
          <w:szCs w:val="22"/>
        </w:rPr>
        <w:tab/>
        <w:t>Tôi nói, “Không. Kinh thánh nói, ‘Kẻ nào bớt hoặc thêm điều gì vào trong Sách này, sẽ bị lấy ra khỏi Sách Sự sống.”</w:t>
      </w:r>
    </w:p>
    <w:p>
      <w:pPr>
        <w:pStyle w:val="Normal"/>
        <w:spacing w:before="0" w:after="60"/>
        <w:jc w:val="both"/>
        <w:rPr>
          <w:szCs w:val="22"/>
        </w:rPr>
      </w:pPr>
      <w:r>
        <w:rPr>
          <w:szCs w:val="22"/>
        </w:rPr>
        <w:tab/>
        <w:t>Vì thế đó là lý do. Luôn luôn, bởi mọi thứ (Không phải bởi kinh nghiệm, không phải bởi nó trông giống như thế nào), nhưng bởi những gì Lời của Đức Chúa Trời Phán. Trong Tân ước, Phao-lô nói, “</w:t>
      </w:r>
      <w:r>
        <w:rPr>
          <w:b/>
        </w:rPr>
        <w:t>Nhưng nếu có ai, hoặc chính chúng tôi, hoặc Thiên sứ trên Trời, truyền cho anh em một tin lành nào khác với Tin lành chúng tôi đã truyền cho anh em, thì người ấy đáng bị ruả sả!</w:t>
      </w:r>
      <w:r>
        <w:rPr>
          <w:szCs w:val="22"/>
        </w:rPr>
        <w:t>” Ga-la-ti 1:8, nếu anh em muốn tìm.</w:t>
      </w:r>
    </w:p>
    <w:p>
      <w:pPr>
        <w:pStyle w:val="Normal"/>
        <w:spacing w:before="0" w:after="60"/>
        <w:jc w:val="both"/>
        <w:rPr/>
      </w:pPr>
      <w:r>
        <w:rPr>
          <w:szCs w:val="22"/>
          <w:vertAlign w:val="superscript"/>
        </w:rPr>
        <w:t>29</w:t>
        <w:tab/>
      </w:r>
      <w:r>
        <w:rPr>
          <w:szCs w:val="22"/>
        </w:rPr>
        <w:t>Cho nên, giờ này chúng ta hãy trở lại hiểu được sự bắt đầu và thấy Lời nầy chắc chắn như thế nào. Nào, hãy giữ điều này trong tâm trí. Như chúng ta lượm lặt qua Kinh thánh này, anh chị em sẽ thấy rằng những cái răng bánh xe của Đức Chúa Trời quay chậm nhưng chắc chắn. Nó có thể trông giống như cách xa cả triệu dặm, nhưng nó đang nghiền nát ngay tại đó mọi lúc, và một trong những ngày này nó sẽ ở đây. Vậy thì, cho dù... Anh chị em cứ lấy bất cứ...</w:t>
      </w:r>
    </w:p>
    <w:p>
      <w:pPr>
        <w:pStyle w:val="Normal"/>
        <w:spacing w:before="0" w:after="60"/>
        <w:jc w:val="both"/>
        <w:rPr/>
      </w:pPr>
      <w:r>
        <w:rPr>
          <w:szCs w:val="22"/>
          <w:vertAlign w:val="superscript"/>
        </w:rPr>
        <w:t>30</w:t>
        <w:tab/>
      </w:r>
      <w:r>
        <w:rPr>
          <w:szCs w:val="22"/>
        </w:rPr>
        <w:t>Ước mong chúng ta có thì giờ lúc này để có khoảng 6 hay 8 tháng nghiên cứu Kinh thánh ở đây, nắm được Sách Sáng Thế ký và không bao giờ rời khỏi Sáng thế ký. Và tôi tin, trong 3 hay 4 tuần nghiên cứu Sáng thế ký sắp tới, thấy mỗi sợi dây chạy xuyên suốt Kinh thánh, từng Lời của Kinh thánh như thế nào. Chính tôi đã để 2 năm nghiên cứu Kinh thánh, và tôi vẫn còn nghiên cứu lại lần thứ 2 nữa, mà thậm chí không phải là qua loa. Tôi đã mất nhiều tuần chỉ để học 2 hay 3 câu. Và anh em tìm thấy rằng trong Sách Hạt Giống đó...</w:t>
      </w:r>
    </w:p>
    <w:p>
      <w:pPr>
        <w:pStyle w:val="Normal"/>
        <w:spacing w:before="0" w:after="60"/>
        <w:jc w:val="both"/>
        <w:rPr>
          <w:szCs w:val="22"/>
        </w:rPr>
      </w:pPr>
      <w:r>
        <w:rPr>
          <w:szCs w:val="22"/>
          <w:vertAlign w:val="superscript"/>
        </w:rPr>
        <w:t>31</w:t>
        <w:tab/>
      </w:r>
      <w:r>
        <w:rPr>
          <w:szCs w:val="22"/>
        </w:rPr>
        <w:t>Nếu anh em muốn biết mình đang có loại hạt giống gì, hay là hạt giống gì đang mọc trên cánh đồng, hãy đi trở lại để tìm thấy hạt giống gì. Hạt Giống sẽ sanh ra hoàn toàn chính xác loại của nó. Nó sẽ sanh ra loại của nó. Một hạt bắp sẽ sanh ra hạt bắp; Cỏ lùng sanh cỏ lùng; Lúa mì sanh lúa mì. Nó là giống gì, thì sẽ sanh ra đúng giống đó.</w:t>
      </w:r>
    </w:p>
    <w:p>
      <w:pPr>
        <w:pStyle w:val="Normal"/>
        <w:spacing w:before="0" w:after="60"/>
        <w:jc w:val="both"/>
        <w:rPr>
          <w:szCs w:val="22"/>
        </w:rPr>
      </w:pPr>
      <w:r>
        <w:rPr>
          <w:szCs w:val="22"/>
          <w:vertAlign w:val="superscript"/>
        </w:rPr>
        <w:t>32</w:t>
        <w:tab/>
      </w:r>
      <w:r>
        <w:rPr>
          <w:szCs w:val="22"/>
        </w:rPr>
        <w:t>Tất cả những hệ thống lễ nghi tôn giáo và những điều dựng nên, tất cả những điều này và những học thuyết ngày nay, bởi ân điển của Đức Chúa Trời, từng Lời được chép trong Sáng thế ký, nó có sự bắt đầu của nó ở đó, và nó phải có tên khác. Nhưng anh em hãy xem công việc của Thần linh trong thời đó, và theo dõi nó hoạt động như thế nào ngày hôm nay, và anh em sẽ thấy giống như vậy. Thưa các bạn, một số trong số đó đang gây ấn tượng. Anh em có thể bị ngạc nhiên biết rằng một số đó ở trong những lãnh vực Giáo hội cao nhất.</w:t>
      </w:r>
    </w:p>
    <w:p>
      <w:pPr>
        <w:pStyle w:val="Normal"/>
        <w:spacing w:before="0" w:after="60"/>
        <w:jc w:val="both"/>
        <w:rPr>
          <w:szCs w:val="22"/>
        </w:rPr>
      </w:pPr>
      <w:r>
        <w:rPr>
          <w:szCs w:val="22"/>
          <w:vertAlign w:val="superscript"/>
        </w:rPr>
        <w:t>33</w:t>
      </w:r>
      <w:r>
        <w:rPr>
          <w:szCs w:val="22"/>
        </w:rPr>
        <w:tab/>
        <w:t>Bây giờ, cứ nhìn vào linh đó, nó đã dấy lên trong thời Ca-in, và tiếp tục xảy ra tới đời Cham, tiến đến qua thời Nim-rốt, rồi vào Ba-by-lôn, tiếp tục đến thời Chúa Jêsus. Các Giáo sư, sinh viên Kinh thánh, họ đã không nhận ra Đức Chúa Jêsus Christ. Lúc ấy họ đang đứng ở đó, những học giả lịch lãm, những người thánh, công bình, biết Lời, đúng từng chữ của Nó, và cách Nó được viết, học thuộc lòng Nó hoàn toàn, mọi cuốn sách cùng mọi thứ, phải được sanh ra trong một dòng dõi nào đó, hay là một chức Thầy Tế lễ hay một chi phái nào đó để làm Thầy Tế lễ. Những học giả tao nhã, những sinh viên Thần học, ngày nay sẽ trở lại là một trong số những người đó, mà cho đến bây giờ chưa nhận biết Chúa Jêsus. Khi Chúa Jêsus đến, họ là những người thánh, và Chúa Jêsus đã Phán, “Các ngươi thuộc về cha các ngươi là ma quỷ.” Phán, “Các ngươi không biết quyền năng của Đức Chúa Trời, cũng không biết Lời của Đức Chúa Trời.” Anh em có thể hình dung Đức Chúa Jêsus Christ gọi một học giả thánh, công bình, một sinh viên Thần học là ma quỷ không? Nhưng Ngài đã gọi thế. Còn bây giờ, nếu anh em đi trở lại, anh em sẽ tìm thấy nó xuất phát từ đâu.</w:t>
      </w:r>
    </w:p>
    <w:p>
      <w:pPr>
        <w:pStyle w:val="Normal"/>
        <w:spacing w:before="0" w:after="60"/>
        <w:jc w:val="both"/>
        <w:rPr>
          <w:szCs w:val="22"/>
        </w:rPr>
      </w:pPr>
      <w:r>
        <w:rPr>
          <w:szCs w:val="22"/>
          <w:vertAlign w:val="superscript"/>
        </w:rPr>
        <w:t>34</w:t>
      </w:r>
      <w:r>
        <w:rPr>
          <w:szCs w:val="22"/>
        </w:rPr>
        <w:tab/>
        <w:t>Hãy xem, nó đang vận hành hoàn toàn ngay ngày hôm nay trong một quyền lực kinh khủng khắp mọi nơi... Thưa anh chị em, anh chị em cần phải nghĩ về những gì mình đang lắng nghe, và anh em đừng bao giờ đánh giá thấp quyền lực lừa dối của Sa-tan. Anh em đừng bao giờ đánh giá thấp nó. Nó ngọt ngào hết sức. Linh christ giả không phải là chủ nghĩa Cộng sản. Không. Linh kẻ chống nghịch Đấng Christ rất gần gũi đến như thật đến nỗi nó sẽ lừa dối chính người được chọn nếu có thể được. Chúa Jêsus đã Phán vậy, Ma-thi-ơ 24. Nó là một linh sùng đạo. Ồ, Ca-in và A-bên là anh em. Qụa và chim bồ câu ở cùng một chuồng. Ê-sau và Gia-cốp là anh em với nhau, Giu-đa và Chúa Jêsus ở trong cùng Hội thánh, Ngài là Thầy giảng còn người kia là thủ quỹ. Thấy ở đó đấy, luôn luôn đúng là sự lừa dối... Nói dối rằng Ca-in... mà Sa-tan đã nói với Ê-va, 99% là sự thật, sự thật 99%. Lời nói dối mà anh em có thể nói với...</w:t>
      </w:r>
    </w:p>
    <w:p>
      <w:pPr>
        <w:pStyle w:val="Normal"/>
        <w:spacing w:before="0" w:after="60"/>
        <w:jc w:val="both"/>
        <w:rPr/>
      </w:pPr>
      <w:r>
        <w:rPr>
          <w:szCs w:val="22"/>
        </w:rPr>
        <w:tab/>
        <w:t>Tôi đã nghe nhiều người bỏ qua nhiều chỗ trong Lời Kinh thánh, chỉ để tránh... Nó làm tổn thương đến hệ thống Thần học của họ Hiểu không? Nhưng nếu - nếu phần này đúng, phần đó đúng. Chúng ta hãy đặt nó lại với nhau và làm cho thông suốt cả Kinh thánh. Vậy thì, ban đầu khi Đức Chúa Trời...</w:t>
      </w:r>
    </w:p>
    <w:p>
      <w:pPr>
        <w:pStyle w:val="Normal"/>
        <w:spacing w:before="0" w:after="60"/>
        <w:jc w:val="both"/>
        <w:rPr>
          <w:szCs w:val="22"/>
        </w:rPr>
      </w:pPr>
      <w:r>
        <w:rPr>
          <w:szCs w:val="22"/>
          <w:vertAlign w:val="superscript"/>
        </w:rPr>
        <w:t>35</w:t>
      </w:r>
      <w:r>
        <w:rPr>
          <w:szCs w:val="22"/>
        </w:rPr>
        <w:tab/>
        <w:t xml:space="preserve">Chúng - chúng ta sẽ không có thời gian về điều này, để đi trở lại chỗ đó, nhưng chúng ta sẽ khởi đầu ở đây vào sự bắt đầu của Hội thánh. Đó là khi Đức Chúa Trời... Chữ “Hội thánh” có nghĩa là “được gọi ra. Dân được gọi ra.” Tôi tin, trong mọi Giáo phái dưới trời ngày nay, phải có một số người tốt trong mỗi Giáo phái đó. Và tôi tin rằng nếu Chúa Jêsus đến, đó sẽ là nhóm người được gọi ra. Tôi tin rằng chúng ta cách xa việc Chúa tái lâm. Về phần Hội thánh, tình trạng của chúng ta không ở trong tình trạnh cho sự Chúa tái lâm. Chúng ta không thể có đức tin vào sự Chữa lành Thiêng liêng [bằng phép lạ], nói chi là sự Cất lên. Phải có điều gì đó xảy ra. </w:t>
      </w:r>
    </w:p>
    <w:p>
      <w:pPr>
        <w:pStyle w:val="Normal"/>
        <w:spacing w:before="0" w:after="60"/>
        <w:jc w:val="both"/>
        <w:rPr>
          <w:szCs w:val="22"/>
        </w:rPr>
      </w:pPr>
      <w:r>
        <w:rPr>
          <w:szCs w:val="22"/>
          <w:vertAlign w:val="superscript"/>
        </w:rPr>
        <w:t>36</w:t>
      </w:r>
      <w:r>
        <w:rPr>
          <w:szCs w:val="22"/>
        </w:rPr>
        <w:tab/>
        <w:t>Nếu người nào đó nói về sự cất lên, và họ nói, “Anh đang nói về điều gì?” Một số trong số người đó, những thuộc viên Hội thánh. Nói về sự chữa lành Thiêng liêng [bằng phép lạ], “Tôi không tin vào việc như thế.” Họ không thể thấy. Nói, “Thôi được, tôi tin người ta thôi miên họ.” Ồ, người đó làm sao có thể đi vào sự Cất lên được? Làm sao người đó có thể sống lại từ kẻ chết khi không có gì để từ đó sống lại? Không có gì ở đó để anh ta sống lại.</w:t>
      </w:r>
    </w:p>
    <w:p>
      <w:pPr>
        <w:pStyle w:val="Normal"/>
        <w:spacing w:before="0" w:after="60"/>
        <w:jc w:val="both"/>
        <w:rPr>
          <w:szCs w:val="22"/>
        </w:rPr>
      </w:pPr>
      <w:r>
        <w:rPr>
          <w:szCs w:val="22"/>
          <w:vertAlign w:val="superscript"/>
        </w:rPr>
        <w:t>37</w:t>
      </w:r>
      <w:r>
        <w:rPr>
          <w:szCs w:val="22"/>
        </w:rPr>
        <w:tab/>
        <w:t>Nó chỉ là một niềm tin giả tạo, đồng bóng tâm thần. Khi anh em nói, “Tôi tin Đức Chúa Jêsus Christ là Con Đức Chúa Trời,” được lắm, nhưng thưa anh em, nếu điều đó không đến từ tấm lòng, sao, nó chỉ là thuộc về tâm thần. Nó không thể đến từ tấm lòng cho đến khi Đức Thánh Linh làm chứng về điều đó. Chúa Jêsus không người nào... Hay Kinh thánh nói, “Không ai có thể nói Chúa Jêsus là Đấng Christ, duy bởi Đức Thánh Linh.” Anh em không thể nói điều đó dựa vào chính mình; Đức Thánh Linh phải Phán điều đó từ anh em. Hãy xem khi Chúa Jêsus...</w:t>
      </w:r>
    </w:p>
    <w:p>
      <w:pPr>
        <w:pStyle w:val="Normal"/>
        <w:spacing w:before="0" w:after="60"/>
        <w:jc w:val="both"/>
        <w:rPr>
          <w:szCs w:val="22"/>
        </w:rPr>
      </w:pPr>
      <w:r>
        <w:rPr>
          <w:szCs w:val="22"/>
          <w:vertAlign w:val="superscript"/>
        </w:rPr>
        <w:t>38</w:t>
      </w:r>
      <w:r>
        <w:rPr>
          <w:szCs w:val="22"/>
        </w:rPr>
        <w:tab/>
        <w:t>Khi Phi-e-rơ xưng nhận Ngài, người nói, “Ngài là Đấng Christ, Con Đức Chúa Trời Hằng sống.” Ngài Phán, “Ngươi có phước đó, hỡi Si-môn, con Giô-na, vì xác thịt và huyết không tỏ điều này cho ngươi, nhưng Cha Ta ở trên Thiên đàng. Ta nói cùng ngươi, Phi-e-rơ, trên Đá này Ta sẽ xây Hội thánh Ta, các cửa âm phủ sẽ không thắng được Hội đó.” Đúng thế không? Vậy anh em thấy mình đang ở đâu.</w:t>
      </w:r>
    </w:p>
    <w:p>
      <w:pPr>
        <w:pStyle w:val="Normal"/>
        <w:spacing w:before="0" w:after="60"/>
        <w:jc w:val="both"/>
        <w:rPr>
          <w:szCs w:val="22"/>
        </w:rPr>
      </w:pPr>
      <w:r>
        <w:rPr>
          <w:szCs w:val="22"/>
          <w:vertAlign w:val="superscript"/>
        </w:rPr>
        <w:t>39</w:t>
      </w:r>
      <w:r>
        <w:rPr>
          <w:szCs w:val="22"/>
        </w:rPr>
        <w:tab/>
        <w:t>Bây giờ, một điểm mấu chốt, chúng ta sẽ bắt đầu. Ban đầu Đức Chúa Trời giáng xuống và kêu gọi dân Ngài ra...</w:t>
      </w:r>
    </w:p>
    <w:p>
      <w:pPr>
        <w:pStyle w:val="Normal"/>
        <w:spacing w:before="0" w:after="60"/>
        <w:jc w:val="both"/>
        <w:rPr>
          <w:szCs w:val="22"/>
        </w:rPr>
      </w:pPr>
      <w:r>
        <w:rPr>
          <w:szCs w:val="22"/>
        </w:rPr>
        <w:tab/>
        <w:t>Tôi nói có quá to không, Anh Cox, hay không đủ lớn? Hơi to tiếng một chút. Tôi xin lỗi... Con người này có một giọng kinh khủng, tôi đã thường tới những vựa lúa to lớn cũ, những thính đường, ở ngoài trời, và tôi đoán mình kêu la quá lớn một chút. Tôi không muốn nói đang la hét anh chị em.</w:t>
      </w:r>
    </w:p>
    <w:p>
      <w:pPr>
        <w:pStyle w:val="Normal"/>
        <w:spacing w:before="0" w:after="60"/>
        <w:jc w:val="both"/>
        <w:rPr>
          <w:szCs w:val="22"/>
        </w:rPr>
      </w:pPr>
      <w:r>
        <w:rPr>
          <w:szCs w:val="22"/>
          <w:vertAlign w:val="superscript"/>
        </w:rPr>
        <w:t>41</w:t>
      </w:r>
      <w:r>
        <w:rPr>
          <w:szCs w:val="22"/>
        </w:rPr>
        <w:tab/>
        <w:t>Bây giờ, trong Sáng thế ký, chương thứ 12, chúng ta bắt đầu cho đêm đầu tiên của chúng ta tối nay.</w:t>
      </w:r>
    </w:p>
    <w:p>
      <w:pPr>
        <w:pStyle w:val="Normal"/>
        <w:ind w:left="658" w:firstLine="108"/>
        <w:jc w:val="both"/>
        <w:rPr/>
      </w:pPr>
      <w:bookmarkStart w:id="0" w:name="Sa_12_1"/>
      <w:r>
        <w:rPr>
          <w:vertAlign w:val="superscript"/>
        </w:rPr>
        <w:t>1</w:t>
      </w:r>
      <w:r>
        <w:rPr>
          <w:b/>
          <w:vertAlign w:val="superscript"/>
        </w:rPr>
        <w:t xml:space="preserve"> </w:t>
      </w:r>
      <w:bookmarkEnd w:id="0"/>
      <w:r>
        <w:rPr>
          <w:b/>
        </w:rPr>
        <w:t xml:space="preserve">Vả, Đức Giê-hô-va có phán cùng Áp-ram rằng: Ngươi hãy ra khỏi quê hương, vòng bà con và nhà cha ngươi, mà đi đến xứ Ta sẽ chỉ cho. </w:t>
      </w:r>
      <w:bookmarkStart w:id="1" w:name="Sa_12_2"/>
    </w:p>
    <w:p>
      <w:pPr>
        <w:pStyle w:val="Normal"/>
        <w:ind w:left="658" w:firstLine="108"/>
        <w:jc w:val="both"/>
        <w:rPr/>
      </w:pPr>
      <w:r>
        <w:rPr>
          <w:vertAlign w:val="superscript"/>
        </w:rPr>
        <w:t>2</w:t>
      </w:r>
      <w:r>
        <w:rPr>
          <w:b/>
          <w:vertAlign w:val="superscript"/>
        </w:rPr>
        <w:t xml:space="preserve"> </w:t>
      </w:r>
      <w:bookmarkEnd w:id="1"/>
      <w:r>
        <w:rPr>
          <w:b/>
        </w:rPr>
        <w:t xml:space="preserve">Ta sẽ làm cho ngươi nên một dân lớn; Ta sẽ ban phước cho ngươi, cùng làm nổi danh ngươi, và ngươi sẽ thành một nguồn phước. </w:t>
      </w:r>
      <w:bookmarkStart w:id="2" w:name="Sa_12_3"/>
    </w:p>
    <w:p>
      <w:pPr>
        <w:pStyle w:val="Normal"/>
        <w:spacing w:before="0" w:after="60"/>
        <w:ind w:left="660" w:firstLine="110"/>
        <w:jc w:val="both"/>
        <w:rPr>
          <w:b/>
          <w:b/>
        </w:rPr>
      </w:pPr>
      <w:r>
        <w:rPr>
          <w:vertAlign w:val="superscript"/>
        </w:rPr>
        <w:t>3</w:t>
      </w:r>
      <w:r>
        <w:rPr>
          <w:b/>
          <w:vertAlign w:val="superscript"/>
        </w:rPr>
        <w:t xml:space="preserve"> </w:t>
      </w:r>
      <w:bookmarkEnd w:id="2"/>
      <w:r>
        <w:rPr>
          <w:b/>
        </w:rPr>
        <w:t>Ta sẽ ban phước cho người nào chúc phước ngươi, rủa sả kẻ nào rủa sả ngươi; Và các chi tộc nơi thế gian sẽ nhờ ngươi mà được phước.</w:t>
      </w:r>
    </w:p>
    <w:p>
      <w:pPr>
        <w:pStyle w:val="Normal"/>
        <w:spacing w:before="0" w:after="60"/>
        <w:jc w:val="both"/>
        <w:rPr/>
      </w:pPr>
      <w:r>
        <w:rPr>
          <w:vertAlign w:val="superscript"/>
        </w:rPr>
        <w:t>42</w:t>
        <w:tab/>
      </w:r>
      <w:r>
        <w:rPr/>
        <w:t>Áp-ra-ham, đến từ Ba-by-lôn,với cha ông, đi xuống xứ Si-nai, Si-nai, thung lũng Si-nai, nơi những linh hồn của nhiều người đã đi lại sau khi Ba-by-lôn bị thiêu hủy, hay sự hỗn loạn đã xảy ra... Cha của Áp-ra-ham, cha mẹ, đã sanh ra Áp-ra-ham và những người thân yêu của ông đã di xuống xứ Si-nai. Tất cả xứ đó, ở giữa tất cả những người đó, Đức Chúa Trời đã tìm thấy, đúng hơn là Đức Chúa Trời đã tìm thấy một người được ơn của Ngài.</w:t>
      </w:r>
    </w:p>
    <w:p>
      <w:pPr>
        <w:pStyle w:val="Normal"/>
        <w:spacing w:before="0" w:after="60"/>
        <w:jc w:val="both"/>
        <w:rPr>
          <w:szCs w:val="22"/>
        </w:rPr>
      </w:pPr>
      <w:r>
        <w:rPr>
          <w:szCs w:val="22"/>
          <w:vertAlign w:val="superscript"/>
        </w:rPr>
        <w:t>43</w:t>
        <w:tab/>
      </w:r>
      <w:r>
        <w:rPr>
          <w:szCs w:val="22"/>
        </w:rPr>
        <w:t>Tôi muốn anh em để ý, đó là sự bắt đầu của Cơ-đốc-giáo, của Giáo hội. Tôi muốn anh em để ý: Nó không phải bởi vì Áp-ra-ham là một người tốt; Chính là vì Đức Chúa Trời đã lựa chọn Áp-ra-ham. Không phải Áp-ra-ham chọn Đức Chúa Trời; Chính Đức Chúa Trời đã lựa chọn Áp-ra-ham. Anh em hiểu được điều đó không? Nào, hãy xem. Như đã xảy ra lúc ấy, ngày nay cũng vậy. Không phải anh chị em chọn Đức Chúa Trời; Chính là Đức Chúa Trời chọn lựa anh chị em.</w:t>
      </w:r>
    </w:p>
    <w:p>
      <w:pPr>
        <w:pStyle w:val="Normal"/>
        <w:spacing w:before="0" w:after="60"/>
        <w:jc w:val="both"/>
        <w:rPr>
          <w:szCs w:val="22"/>
        </w:rPr>
      </w:pPr>
      <w:r>
        <w:rPr>
          <w:szCs w:val="22"/>
          <w:vertAlign w:val="superscript"/>
        </w:rPr>
        <w:t>44</w:t>
        <w:tab/>
      </w:r>
      <w:r>
        <w:rPr>
          <w:szCs w:val="22"/>
        </w:rPr>
        <w:t>Vậy thì điều này có thể rất chắc chắn, và tôi muốn anh em để ý. Ngay sau sự lựa chọn, đó là sự phân rẽ khỏi mọi việc khác, ngay khi Ngài kêu gọi. Ngài lựa chọn, kêu gọi, Ngài phân rẽ anh em khỏi mọi thứ vấn vương anh chị em. Điều đó chứng minh rằng nó không phải là một Giáo phái. Không phải là 2 hay 3 người với nhau. Ngài mong đợi từng cá nhân. A-men! Đó là công việc cá nhân với mỗi người.</w:t>
      </w:r>
    </w:p>
    <w:p>
      <w:pPr>
        <w:pStyle w:val="Normal"/>
        <w:spacing w:before="0" w:after="60"/>
        <w:jc w:val="both"/>
        <w:rPr>
          <w:szCs w:val="22"/>
        </w:rPr>
      </w:pPr>
      <w:r>
        <w:rPr>
          <w:szCs w:val="22"/>
          <w:vertAlign w:val="superscript"/>
        </w:rPr>
        <w:t>45</w:t>
      </w:r>
      <w:r>
        <w:rPr>
          <w:szCs w:val="22"/>
        </w:rPr>
        <w:tab/>
        <w:t>Không phải bởi vì mẹ tôi được cứu, mà tôi được cứu. Chính là vì Đức Chúa Trời chọn tôi trong Đấng Christ. Tôi muốn anh em hiểu điều đó. Không phải tự anh chị em chọn, không phải là sự lựa chọn của anh chị em, khi anh chị em lật sang trang mới. Anh chị em không có liên quan gì với điều đó. Đức Chúa Trời... Ồ, chao ôi, khi anh chị em đến để thấy điều gì là Lẽ thật... Anh chị em nói, “Anh muốn nói rằng - rằng tôi đã không quay lại với Chúa ư?” Không, thưa quý vị. Anh chị em không có cách nào hết để quay lại với Chúa. Cả bản chất của anh chị em, anh chị em hoàn toàn tạo nên là để chống lại Đức Chúa Trời. Đức Chúa Trời đã kêu gọi anh chị em. Luôn luôn là cách ấy.</w:t>
      </w:r>
    </w:p>
    <w:p>
      <w:pPr>
        <w:pStyle w:val="Normal"/>
        <w:spacing w:before="0" w:after="60"/>
        <w:jc w:val="both"/>
        <w:rPr>
          <w:szCs w:val="22"/>
        </w:rPr>
      </w:pPr>
      <w:r>
        <w:rPr>
          <w:szCs w:val="22"/>
          <w:vertAlign w:val="superscript"/>
        </w:rPr>
        <w:t>46</w:t>
        <w:tab/>
      </w:r>
      <w:r>
        <w:rPr>
          <w:szCs w:val="22"/>
        </w:rPr>
        <w:t>Trong vườn Ê-đen khi con người lần đầu tiên phạm tội, nhìn xem bản chất của một tội nhân: ẩn trốn. Nhưng đúng ra A-đam nên gọi Đức Chúa Trời; thì A-đam lại ẩn trốn, và Đức Chúa Trời đã kêu gọi A-đam. Anh chị em hiểu điều đó không? Đó là bản chất của tội nhân, ẩn núp, chạy trốn, kiếm chỗ ở sau điều gì đó. Nhưng Đức Chúa Trời kêu gọi... Ồ, chao ôi. Ân điển, ân điển lạ lùng, Đức Chúa Trời đang kêu gọi.</w:t>
      </w:r>
    </w:p>
    <w:p>
      <w:pPr>
        <w:pStyle w:val="Normal"/>
        <w:spacing w:before="0" w:after="60"/>
        <w:jc w:val="both"/>
        <w:rPr/>
      </w:pPr>
      <w:r>
        <w:rPr>
          <w:szCs w:val="22"/>
        </w:rPr>
        <w:tab/>
        <w:t>Bây giờ để ý, anh em nói, “Đó là A-đam và Ê-va.”</w:t>
      </w:r>
    </w:p>
    <w:p>
      <w:pPr>
        <w:pStyle w:val="Normal"/>
        <w:spacing w:before="0" w:after="60"/>
        <w:jc w:val="both"/>
        <w:rPr>
          <w:szCs w:val="22"/>
        </w:rPr>
      </w:pPr>
      <w:r>
        <w:rPr>
          <w:szCs w:val="22"/>
        </w:rPr>
        <w:tab/>
        <w:t>Luôn luôn, xuyên suốt Kinh thánh đều giống như vậy. Chúa Jêsus Phán, “Không ai có thể đến với Cha nếu Cha Ta không kéo đến.” Đúng thế không? Vậy thì, đó là Lời. Đó là cách chúng ta muốn điều đó, Lời thì anh chị em biết mình đang đứng ở đâu.</w:t>
      </w:r>
    </w:p>
    <w:p>
      <w:pPr>
        <w:pStyle w:val="Normal"/>
        <w:spacing w:before="0" w:after="60"/>
        <w:jc w:val="both"/>
        <w:rPr>
          <w:szCs w:val="22"/>
        </w:rPr>
      </w:pPr>
      <w:r>
        <w:rPr>
          <w:szCs w:val="22"/>
          <w:vertAlign w:val="superscript"/>
        </w:rPr>
        <w:t>48</w:t>
      </w:r>
      <w:r>
        <w:rPr>
          <w:szCs w:val="22"/>
        </w:rPr>
        <w:tab/>
        <w:t>Bao nhiêu anh chị em ở đây là Cơ-đốc nhân tối nay, biết rằng anh chị em là những Cơ-đốc nhân, có điều gì đó trong anh chị em nói anh chị em là Cơ-đốc nhân? Đó là... Được rồi. Anh chị em hiểu không? Tại sao, anh chị em sẽ là những người hạnh phúc nhất trên đời. Anh chị em chỉ nên tin điều đó. Chà, thật dễ dàng, hãy nhận lấy Lời Đức Chúa Trời cho điều đó.</w:t>
      </w:r>
    </w:p>
    <w:p>
      <w:pPr>
        <w:pStyle w:val="Normal"/>
        <w:spacing w:before="0" w:after="60"/>
        <w:jc w:val="both"/>
        <w:rPr/>
      </w:pPr>
      <w:r>
        <w:rPr>
          <w:szCs w:val="22"/>
          <w:vertAlign w:val="superscript"/>
        </w:rPr>
        <w:t>49</w:t>
      </w:r>
      <w:r>
        <w:rPr>
          <w:szCs w:val="22"/>
        </w:rPr>
        <w:tab/>
        <w:t>Vậy thì, trước khi anh chị em trở nên một Cơ-đốc nhân, Đức Chúa Trời đã kêu gọi anh chị em, không phải anh chị em chọn Đức Chúa Trời; Đức Chúa Trời đã kêu gọi anh chị em. Lúc ấy Ngài đã kêu gọi Áp-ra-ham, và ông là tổ phụ đức tin của hết thảy chúng ta. Để ý nào, Ngài Phán, “Hỡi Áp-ra-ham!”</w:t>
      </w:r>
    </w:p>
    <w:p>
      <w:pPr>
        <w:pStyle w:val="Normal"/>
        <w:spacing w:before="0" w:after="60"/>
        <w:jc w:val="both"/>
        <w:rPr/>
      </w:pPr>
      <w:r>
        <w:rPr>
          <w:szCs w:val="22"/>
        </w:rPr>
        <w:tab/>
        <w:t>Vậy thì, đó là sự lựa chọn. Tôi muốn nói tiếp về sự lưa chọn đó, mạnh mẽ, vì đó là Lẽ thật. Vậy thì, anh chị em không phải ngẫu nhiên mà trở nên một Cơ-đốc nhân, vì anh chị em là Cơ-đốc nhân trước khi anh chị em có trong thế gian này. Trước khi anh chị em được sanh ra Đức Chúa Trời đã định sẵn anh chị em là Cơ-đốc nhân, từ vườn của Ê-đen, từ trước khi sáng thế. “Ồ,” anh em nói, “Đúng thế không, thưa Anh?” Đó là Lẽ thật. Đức Chúa Trời trước khi từng có anh chị em đã biết bất cứ điều gì...</w:t>
      </w:r>
    </w:p>
    <w:p>
      <w:pPr>
        <w:pStyle w:val="Normal"/>
        <w:autoSpaceDE w:val="false"/>
        <w:spacing w:before="0" w:after="60"/>
        <w:jc w:val="both"/>
        <w:rPr>
          <w:szCs w:val="22"/>
        </w:rPr>
      </w:pPr>
      <w:r>
        <w:rPr>
          <w:szCs w:val="22"/>
          <w:vertAlign w:val="superscript"/>
        </w:rPr>
        <w:t>51</w:t>
      </w:r>
      <w:r>
        <w:rPr>
          <w:szCs w:val="22"/>
        </w:rPr>
        <w:tab/>
        <w:t>Có một lần mà anh chị em biết; Tâm trí của anh chị em bị tối tăm với điều đó lúc này. Chỉ có một Người duy nhất trên đất biết rằng Ngài đã có trước đó, và đó là Chúa Jêsus. Ngài Phán, “</w:t>
      </w:r>
      <w:r>
        <w:rPr>
          <w:b/>
          <w:szCs w:val="22"/>
          <w:lang w:val="vi-VN"/>
        </w:rPr>
        <w:t xml:space="preserve">Cha ôi! </w:t>
      </w:r>
      <w:r>
        <w:rPr>
          <w:b/>
          <w:szCs w:val="22"/>
        </w:rPr>
        <w:t>B</w:t>
      </w:r>
      <w:r>
        <w:rPr>
          <w:b/>
          <w:szCs w:val="22"/>
          <w:lang w:val="vi-VN"/>
        </w:rPr>
        <w:t>ây giờ xin lấy sự vinh hiển Con vốn có nơi Cha trước khi chưa có thế gian mà làm vinh hiển Con nơi chính mình Cha</w:t>
      </w:r>
      <w:r>
        <w:rPr>
          <w:szCs w:val="22"/>
          <w:lang w:val="vi-VN"/>
        </w:rPr>
        <w:t>.</w:t>
      </w:r>
      <w:r>
        <w:rPr>
          <w:szCs w:val="22"/>
        </w:rPr>
        <w:t>” Ngài là Đức Chúa Trời hóa thân làm người, Ngài có thể di chuyển trở lại đó và biết nó đã là gì. Nhưng tâm trí của chúng ta bị làm cho đen tối ở đó.</w:t>
      </w:r>
    </w:p>
    <w:p>
      <w:pPr>
        <w:pStyle w:val="Normal"/>
        <w:spacing w:before="0" w:after="60"/>
        <w:jc w:val="both"/>
        <w:rPr/>
      </w:pPr>
      <w:r>
        <w:rPr>
          <w:szCs w:val="22"/>
          <w:vertAlign w:val="superscript"/>
        </w:rPr>
        <w:t>52</w:t>
        <w:tab/>
      </w:r>
      <w:r>
        <w:rPr>
          <w:szCs w:val="22"/>
        </w:rPr>
        <w:t>Nhưng chúng ta đã được ban cho, được định trước. Anh chị em biết định trước có nghĩ là gì không? Nơi đến của bất cứ điều gì đã được Đức Chúa Trời biết trước. A-men! Điều đó không phải là sữa không kem lúc này. Để ý. Tôi tin điều đó ngăn trở anh chị em. Tốt hơn chúng ta đi qua ở đó chỉ một phút. Lật qua với tôi Sách Ê-phê-sô, chương 1, và chúng ta hãy đọc một chút, bởi vì tôi rằng anh - anh chị em bỏ lỡ điều đó, và chỉ nghĩ rằng -- tôi đang nói điều đó. Tôi không làm thế. Hãy lắng nghe kỹ lúc này. Chúng ta sẽ đi tới điều này trong chốc lát, hay sau một chút.</w:t>
      </w:r>
    </w:p>
    <w:p>
      <w:pPr>
        <w:pStyle w:val="Normal"/>
        <w:spacing w:before="0" w:after="60"/>
        <w:jc w:val="both"/>
        <w:rPr>
          <w:szCs w:val="22"/>
        </w:rPr>
      </w:pPr>
      <w:r>
        <w:rPr>
          <w:szCs w:val="22"/>
        </w:rPr>
        <w:tab/>
        <w:t>Lúc bấy giờ, Phao-lô đang Phán, nói (Ê-phê-sô 1) thẳng với Hội thánh. Đó là những gì chúng ta đang làm tối nay. Đây không phải dành cho những con trẻ. Điều này là dành cho những người lớn, không dành cho trẻ con.</w:t>
      </w:r>
    </w:p>
    <w:p>
      <w:pPr>
        <w:pStyle w:val="Normal"/>
        <w:spacing w:before="0" w:after="60"/>
        <w:jc w:val="both"/>
        <w:rPr/>
      </w:pPr>
      <w:r>
        <w:rPr>
          <w:szCs w:val="22"/>
          <w:vertAlign w:val="superscript"/>
        </w:rPr>
        <w:t>53</w:t>
      </w:r>
      <w:r>
        <w:rPr>
          <w:szCs w:val="22"/>
        </w:rPr>
        <w:tab/>
        <w:t>Các con trẻ. Tôi có một cháu bé ở phía sau đó vừa học biết đi. Nó có thể bị ngã cái “bụp”, ngã xuống, đứng lên lại, và nó nghĩ nó đang làm điều gì đó vĩ đại. Tôi cũng giống như cách đó; Nhưng bây giờ tôi là một người trưởng thành; Tôi bỏ những điều thuộc về con trẻ.</w:t>
      </w:r>
    </w:p>
    <w:p>
      <w:pPr>
        <w:pStyle w:val="Normal"/>
        <w:spacing w:before="0" w:after="60"/>
        <w:jc w:val="both"/>
        <w:rPr/>
      </w:pPr>
      <w:r>
        <w:rPr>
          <w:szCs w:val="22"/>
        </w:rPr>
        <w:tab/>
        <w:t>Chúng ta phải đi đến với Giáo lý trọn vẹn. Tôi thích những Buổi nhóm la lớn tốt đẹp xưa, mà chúng ta cứ vỗ tay, hay la lớn và có thì giờ tốt đẹp, có những Buổi nhóm lớn đầy quyền năng, nhảy múa như đã có. Nhưng hãy đợi, rồi khi thì giờ cao điểm đến, anh em không biết mình đang đứng ở đây. Chúng ta hãy trở lại và tìm thấy. Chúng ta thấy những gì khiến mình làm điều đó. Chúng ta hãy trở về với sự sáng thế, thấy mình ở đâu.</w:t>
      </w:r>
    </w:p>
    <w:p>
      <w:pPr>
        <w:pStyle w:val="Normal"/>
        <w:spacing w:before="0" w:after="60"/>
        <w:ind w:left="660" w:hanging="0"/>
        <w:jc w:val="both"/>
        <w:rPr>
          <w:b/>
          <w:b/>
        </w:rPr>
      </w:pPr>
      <w:r>
        <w:rPr>
          <w:b/>
        </w:rPr>
        <w:t>Phao-lô, theo ý muốn Đức Chúa Trời</w:t>
      </w:r>
      <w:r>
        <w:rPr>
          <w:i/>
        </w:rPr>
        <w:t>...</w:t>
      </w:r>
      <w:r>
        <w:rPr/>
        <w:t xml:space="preserve"> (Tôi thật yêu thích điều đó. “Không phải Thần học viện sai tôi đi.”)...</w:t>
      </w:r>
      <w:r>
        <w:rPr>
          <w:b/>
        </w:rPr>
        <w:t>theo ý muốn Đức Chúa Trời, làm Sứ đồ của Đức Chúa Jêsus Christ, gởi cho các Thánh đồ ở thành Ê-phê-sô</w:t>
      </w:r>
      <w:r>
        <w:rPr/>
        <w:t xml:space="preserve">... (Lúc ấy, hãy xem, ông đang thuyết giảng điều đó.) ... </w:t>
      </w:r>
      <w:r>
        <w:rPr>
          <w:b/>
        </w:rPr>
        <w:t>cho những kẻ trung tín trong Đức Chúa Jêsus Christ:</w:t>
      </w:r>
    </w:p>
    <w:p>
      <w:pPr>
        <w:pStyle w:val="Normal"/>
        <w:spacing w:before="0" w:after="60"/>
        <w:jc w:val="both"/>
        <w:rPr/>
      </w:pPr>
      <w:r>
        <w:rPr>
          <w:b/>
        </w:rPr>
        <w:tab/>
      </w:r>
      <w:r>
        <w:rPr/>
        <w:t>Hãy xem, nói thẳng điều đó với ai? Không phải với tội nhân, không phải cho trẻ con, nhưng với những người trưởng thành.</w:t>
      </w:r>
    </w:p>
    <w:p>
      <w:pPr>
        <w:pStyle w:val="Normal"/>
        <w:ind w:left="658" w:hanging="660"/>
        <w:jc w:val="both"/>
        <w:rPr/>
      </w:pPr>
      <w:r>
        <w:rPr>
          <w:vertAlign w:val="superscript"/>
        </w:rPr>
        <w:t>55</w:t>
        <w:tab/>
        <w:t xml:space="preserve"> </w:t>
      </w:r>
      <w:r>
        <w:rPr>
          <w:b/>
        </w:rPr>
        <w:t xml:space="preserve">Phao-lô, theo ý muốn Đức Chúa Trời làm sứ đồ của Đức Chúa Jêsus Christ gởi cho các thánh đồ ở thành Ê-phê-sô, cho những kẻ trung tín trong Đức Chúa Jêsus Christ: </w:t>
      </w:r>
    </w:p>
    <w:p>
      <w:pPr>
        <w:pStyle w:val="Normal"/>
        <w:ind w:left="658" w:hanging="0"/>
        <w:jc w:val="both"/>
        <w:rPr>
          <w:b/>
          <w:b/>
        </w:rPr>
      </w:pPr>
      <w:r>
        <w:rPr/>
        <w:t xml:space="preserve"> </w:t>
      </w:r>
      <w:r>
        <w:rPr/>
        <w:t xml:space="preserve">(Hãy xem) </w:t>
      </w:r>
      <w:r>
        <w:rPr>
          <w:b/>
        </w:rPr>
        <w:t>... Nguyền xin ân điển và sự bình an được ban cho anh em từ nơi Đức Chúa Trời, Cha chúng ta, và từ nơi Đức Chúa Jêsus Christ!</w:t>
      </w:r>
      <w:r>
        <w:rPr>
          <w:b/>
          <w:vertAlign w:val="superscript"/>
        </w:rPr>
        <w:t xml:space="preserve"> </w:t>
      </w:r>
    </w:p>
    <w:p>
      <w:pPr>
        <w:pStyle w:val="Normal"/>
        <w:spacing w:before="0" w:after="60"/>
        <w:ind w:left="660" w:hanging="0"/>
        <w:jc w:val="both"/>
        <w:rPr>
          <w:b/>
          <w:b/>
        </w:rPr>
      </w:pPr>
      <w:r>
        <w:rPr>
          <w:b/>
        </w:rPr>
        <w:t xml:space="preserve"> </w:t>
      </w:r>
      <w:r>
        <w:rPr>
          <w:b/>
        </w:rPr>
        <w:t>Ngợi khen Đức Chúa Trời, Cha Đức Chúa Jêsus Christ chúng ta, Ngài đã xuống phước cho chúng ta trong Đấng Christ đủ mọi thứ phước thiêng liêng ở các nơi trên trời.</w:t>
      </w:r>
    </w:p>
    <w:p>
      <w:pPr>
        <w:pStyle w:val="Normal"/>
        <w:spacing w:before="0" w:after="60"/>
        <w:jc w:val="both"/>
        <w:rPr/>
      </w:pPr>
      <w:r>
        <w:rPr>
          <w:b/>
        </w:rPr>
        <w:tab/>
      </w:r>
      <w:r>
        <w:rPr/>
        <w:t>Ôi chao ôi. Thấy ông đang nói với ai không? Không phải đám trẻ con: với những người được ngồi trong các nơi trên Trời, được phước. Ông nói, “Anh chị em biết điều gì đó; Anh chị em đã được dạy dỗ, và anh chị em được cứu, và tôi muốn nói với anh chị em tất cả về những điều ấy.” Ồ, tôi thích điều đó, còn anh chị em thì sao? “Tôi muốn đặt chân của anh chị em trên trời một chút, thay vì bị trói buộc ở dưới đất.” Nói, “Bây giờ, tôi muốn nói với anh em tại sao, tôi muốn anh em dấy lên một chút, phục hưng một chút, hào hứng một chút.”</w:t>
      </w:r>
      <w:r>
        <w:rPr>
          <w:szCs w:val="22"/>
        </w:rPr>
        <w:t>A-men! Tôi thích sự hào hứng, hầu như gây dựng anh em, đặc biệt khi anh chị em biết mình có thể nói LỜI CHÚA PHÁN VẬY ở đâu. Bây giờ, tôi muốn nói với anh chị em rằng anh chị em đồng ngồi trong các nơi trên trời trong Đức Chúa Jêsus Christ, và được ngợi khen.” Người nói, “</w:t>
      </w:r>
      <w:r>
        <w:rPr/>
        <w:t>Ngài đã xuống phước cho chúng ta trong Đấng Christ đủ mọi thứ phước thiêng liêng ở các nơi trên trời, những sự ban cho của Đức Chúa Trời đang bày tỏ, sự Chữa lành Thiêng liêng [bằng phép lạ], những lời tiên tri, mọi thứ khác đang xảy ra. Vậy thì, anh chị em là những bậc thành nhơn; Tôi muốn nói với anh chị em. Tôi đang giảng điều này cho anh chị em.”</w:t>
      </w:r>
    </w:p>
    <w:p>
      <w:pPr>
        <w:pStyle w:val="Normal"/>
        <w:spacing w:before="0" w:after="60"/>
        <w:jc w:val="both"/>
        <w:rPr/>
      </w:pPr>
      <w:r>
        <w:rPr>
          <w:vertAlign w:val="superscript"/>
        </w:rPr>
        <w:t>56</w:t>
        <w:tab/>
      </w:r>
      <w:r>
        <w:rPr/>
        <w:t xml:space="preserve">Vậy, hãy xem, “Theo như...” </w:t>
      </w:r>
      <w:r>
        <w:rPr>
          <w:szCs w:val="22"/>
        </w:rPr>
        <w:t xml:space="preserve">A-men! Nào, nó là đây này. Tôi hi vọng điều đó thật sự... </w:t>
      </w:r>
      <w:r>
        <w:rPr/>
        <w:t>Tôi sẽ để cho nó thấm nhuần thật tốt, vì nó sẽ có ích, nó đi thẳng vào xương tủy.</w:t>
      </w:r>
    </w:p>
    <w:p>
      <w:pPr>
        <w:pStyle w:val="Normal"/>
        <w:spacing w:before="0" w:after="60"/>
        <w:jc w:val="both"/>
        <w:rPr>
          <w:b/>
          <w:b/>
        </w:rPr>
      </w:pPr>
      <w:r>
        <w:rPr>
          <w:szCs w:val="22"/>
        </w:rPr>
        <w:tab/>
      </w:r>
      <w:r>
        <w:rPr>
          <w:b/>
        </w:rPr>
        <w:t>Ngài đã chọn chúng ta trong Đấng Christ...</w:t>
      </w:r>
    </w:p>
    <w:p>
      <w:pPr>
        <w:pStyle w:val="Normal"/>
        <w:spacing w:before="0" w:after="60"/>
        <w:jc w:val="both"/>
        <w:rPr/>
      </w:pPr>
      <w:r>
        <w:rPr/>
        <w:tab/>
        <w:t>Chọn ai? “Tôi đã nghe điều đó và tôi đến” không? Không, không, anh chị em không bao giờ. “Ngài đã chọn, đã (thì Qúa khứ), đã chọn chúng ta (Hội thánh) trong Ngài.” Cách đây bao lâu, Phao-lô? Tuần trước, hay khi anh em tổ chức Buổi nhóm phục hưng? Không.</w:t>
        <w:tab/>
      </w:r>
    </w:p>
    <w:p>
      <w:pPr>
        <w:pStyle w:val="Normal"/>
        <w:spacing w:before="0" w:after="60"/>
        <w:jc w:val="both"/>
        <w:rPr/>
      </w:pPr>
      <w:r>
        <w:rPr/>
        <w:tab/>
        <w:t>... Trước khi sáng thế..</w:t>
      </w:r>
    </w:p>
    <w:p>
      <w:pPr>
        <w:pStyle w:val="Normal"/>
        <w:spacing w:before="0" w:after="60"/>
        <w:ind w:firstLine="720"/>
        <w:jc w:val="both"/>
        <w:rPr/>
      </w:pPr>
      <w:r>
        <w:rPr/>
        <w:t>Vậy thì, anh em có thể cưỡi trên đám mây. Hiểu không? Ngài đã làm gì? “</w:t>
      </w:r>
      <w:r>
        <w:rPr>
          <w:b/>
        </w:rPr>
        <w:t>Ngài đã chọn chúng ta trong Ngài (Đấng Christ) trước khi sáng thế.</w:t>
      </w:r>
      <w:r>
        <w:rPr/>
        <w:t>”</w:t>
      </w:r>
    </w:p>
    <w:p>
      <w:pPr>
        <w:pStyle w:val="Normal"/>
        <w:spacing w:before="0" w:after="60"/>
        <w:jc w:val="both"/>
        <w:rPr/>
      </w:pPr>
      <w:r>
        <w:rPr>
          <w:vertAlign w:val="superscript"/>
        </w:rPr>
        <w:t>59</w:t>
      </w:r>
      <w:r>
        <w:rPr/>
        <w:tab/>
        <w:t>Ước mong chúng ta có thì giờ đi trở lại Gióp 37:7, và thấy ở đó Ngài Phán, “Khi Ta đặt nền trái đất, thì ngươi ở đâu? Trước khi Ta đặt nền thế gian... Nền nó đặt trên chi?</w:t>
      </w:r>
      <w:bookmarkStart w:id="3" w:name="Giop_38_7"/>
      <w:r>
        <w:rPr>
          <w:vertAlign w:val="superscript"/>
        </w:rPr>
        <w:t xml:space="preserve"> </w:t>
      </w:r>
      <w:bookmarkEnd w:id="3"/>
      <w:r>
        <w:rPr/>
        <w:t>Trong khi các sao mai đồng hát hòa nhau,Và các con trai Đức Chúa Trời cất tiếng reo mừng thì ngươi ở đâu?” Phán với Gióp, “Khá thắt lưng ngươi, giống như người dõng sĩ, Ta muốn Phán cùng ngươi.”</w:t>
      </w:r>
    </w:p>
    <w:p>
      <w:pPr>
        <w:pStyle w:val="Normal"/>
        <w:spacing w:before="0" w:after="60"/>
        <w:jc w:val="both"/>
        <w:rPr/>
      </w:pPr>
      <w:r>
        <w:rPr>
          <w:caps/>
          <w:szCs w:val="22"/>
          <w:vertAlign w:val="superscript"/>
        </w:rPr>
        <w:t>60</w:t>
      </w:r>
      <w:r>
        <w:rPr>
          <w:szCs w:val="22"/>
        </w:rPr>
        <w:tab/>
        <w:t>Bấy giờ, Phao-lô nói, “Ngài đã chọn chúng ta trong Đấng Christ, Hội thánh, trước khi sáng thế.” Nào, hãy xem.</w:t>
      </w:r>
    </w:p>
    <w:p>
      <w:pPr>
        <w:pStyle w:val="Normal"/>
        <w:spacing w:before="0" w:after="60"/>
        <w:jc w:val="both"/>
        <w:rPr>
          <w:b/>
          <w:b/>
        </w:rPr>
      </w:pPr>
      <w:r>
        <w:rPr>
          <w:szCs w:val="22"/>
        </w:rPr>
        <w:tab/>
        <w:t xml:space="preserve">... </w:t>
      </w:r>
      <w:r>
        <w:rPr>
          <w:b/>
        </w:rPr>
        <w:t>đặng làm nên thánh không chỗ trách được trước mặt Đức Chúa Trời...</w:t>
      </w:r>
    </w:p>
    <w:p>
      <w:pPr>
        <w:pStyle w:val="Normal"/>
        <w:spacing w:before="0" w:after="60"/>
        <w:jc w:val="both"/>
        <w:rPr/>
      </w:pPr>
      <w:r>
        <w:rPr>
          <w:b/>
        </w:rPr>
        <w:tab/>
      </w:r>
      <w:r>
        <w:rPr/>
        <w:t>Không phải sự nên thánh của riêng chúng ta. Anh em nói, “Ồ, anh tin vào sự nên thánh à, Anh Branham?” Tất nhiên. Không phải của tôi, mà của Ngài. Sự nên thánh của tôi chẳng là gì cả; Sự nên thánh của Ngài thì trọn vẹn.</w:t>
      </w:r>
    </w:p>
    <w:p>
      <w:pPr>
        <w:pStyle w:val="Normal"/>
        <w:spacing w:before="0" w:after="60"/>
        <w:jc w:val="both"/>
        <w:rPr/>
      </w:pPr>
      <w:r>
        <w:rPr/>
        <w:tab/>
        <w:t>Thế thì anh em nói, “Anh tin rằng anh có thể uống rượu hay là...” Không, tôi không hề nói thế. Hãy xem, một hạt lúa mì có thể sanh ra lúa mì; Nó không thể sanh ra cỏ lùng. Không có sự ham muốn trong điều đó; không có sự sống có gai trong nó để sanh ra cỏ gai. Nếu chúng ta ở trong Đức Chúa Jêsus Christ...</w:t>
      </w:r>
    </w:p>
    <w:p>
      <w:pPr>
        <w:pStyle w:val="Normal"/>
        <w:spacing w:before="0" w:after="60"/>
        <w:jc w:val="both"/>
        <w:rPr/>
      </w:pPr>
      <w:r>
        <w:rPr>
          <w:vertAlign w:val="superscript"/>
        </w:rPr>
        <w:t>63</w:t>
        <w:tab/>
      </w:r>
      <w:r>
        <w:rPr/>
        <w:t>Đừng để bị lừa dối, tốt hơn anh em nên nghiên cứu kỹ điều này. Xem đấy, nếu anh em cứ nói, “Ồ, tôi - tôi không định tội tôi làm điều này, và điều đó không định tội tôi làm thế.” Những việc thuộc về thế gian à? Vậy thì, tôi - tôi sẽ làm tổn thương anh chị em một chút, xù lông lại (pull the feathers back*) hướng khác. Nhưng đó là một bằng chứng chắc chắn, anh chị em không bao giờ từng ở trong Đấng Christ, anh chị em chưa bso giờ được tái sanh. “Kẻ nào yêu thế gian hay các việc thuộc về thế gian, thì tình yêu thương của Đức Chúa Trời không ở trong người ấy.”</w:t>
      </w:r>
    </w:p>
    <w:p>
      <w:pPr>
        <w:pStyle w:val="Normal"/>
        <w:spacing w:before="0" w:after="60"/>
        <w:jc w:val="both"/>
        <w:rPr>
          <w:szCs w:val="22"/>
        </w:rPr>
      </w:pPr>
      <w:r>
        <w:rPr>
          <w:szCs w:val="22"/>
        </w:rPr>
        <w:tab/>
        <w:t>Bây giờ, nếu anh chị em cứ bỏ làm điều đó bởi vì biết mình nên làm, và tránh không làm điều này, thì đó là dấu hiệu cho thấy anh chị em không có một chỗ nào hết. Khi điều đó trở nên chết trong anh chị em, và bản chất của nó đã chết đi, có một Người khác ở trong đó và Nó có thể chỉ sanh ra... Đức Thánh Linh ở trong Đấng Christ ở trong anh chị em sanh ra Sự sống giống như Đấng Christ. Anh chị em không có gì để làm; Ngài đã làm hết. Ngài đã chọn anh chị em trước khi sáng thế.</w:t>
      </w:r>
    </w:p>
    <w:p>
      <w:pPr>
        <w:pStyle w:val="Normal"/>
        <w:spacing w:before="0" w:after="60"/>
        <w:jc w:val="both"/>
        <w:rPr>
          <w:szCs w:val="22"/>
        </w:rPr>
      </w:pPr>
      <w:r>
        <w:rPr>
          <w:szCs w:val="22"/>
          <w:vertAlign w:val="superscript"/>
        </w:rPr>
        <w:t>66</w:t>
        <w:tab/>
      </w:r>
      <w:r>
        <w:rPr>
          <w:szCs w:val="22"/>
        </w:rPr>
        <w:t>Có người nói, “Thôi được, tôi biết mình được cứu, bởi vì tôi đã bỏ hút thuốc.”</w:t>
      </w:r>
    </w:p>
    <w:p>
      <w:pPr>
        <w:pStyle w:val="Normal"/>
        <w:spacing w:before="0" w:after="60"/>
        <w:jc w:val="both"/>
        <w:rPr/>
      </w:pPr>
      <w:r>
        <w:rPr>
          <w:szCs w:val="22"/>
        </w:rPr>
        <w:tab/>
        <w:t>Đó không phải là lý do tôi được cứu; Đó không phải là lý do anh chị em được cứu. Anh chị em được cứu bởi vỉ Đức Chúa Trời đã chọn anh chị em trước khi sáng thế để được cứu. Đó là sự dạy dỗ Kinh thánh. A-men! Vậy thì, anh chị em thấy, chúng ta bắt đầu tìm thấy đó không phải là chúng ta; Chính là Ngài (Hiểu không?); Ngài đã chọn chúng ta.</w:t>
      </w:r>
    </w:p>
    <w:p>
      <w:pPr>
        <w:pStyle w:val="Normal"/>
        <w:spacing w:before="0" w:after="60"/>
        <w:jc w:val="both"/>
        <w:rPr/>
      </w:pPr>
      <w:r>
        <w:rPr>
          <w:szCs w:val="22"/>
        </w:rPr>
        <w:tab/>
        <w:t xml:space="preserve">Áp-ra-ham không thể nói, “Ồ, đáng chúc phước thay Đức Chúa Trời, tôi từ tháp Ba-by-lôn đi xuống, </w:t>
      </w:r>
      <w:r>
        <w:rPr/>
        <w:t>Ha-lê-lu-gia! Đó là lý do tôi được cứu.” Ngài đã cứu cả nhóm rồi, nếu đó là lý do họ đã làm điều đó. Thấy không, Ngài không làm thế.</w:t>
      </w:r>
    </w:p>
    <w:p>
      <w:pPr>
        <w:pStyle w:val="Normal"/>
        <w:spacing w:before="0" w:after="60"/>
        <w:jc w:val="both"/>
        <w:rPr/>
      </w:pPr>
      <w:r>
        <w:rPr>
          <w:vertAlign w:val="superscript"/>
        </w:rPr>
        <w:t>69</w:t>
        <w:tab/>
      </w:r>
      <w:r>
        <w:rPr/>
        <w:t>Ngài đã chọn Áp-ra-ham. Đó chính là sự bắt đầu của sự cứu rỗi chúng ta đã được ban cho con người khi Ngài kêu gọi, và chọn lựa người đó, định trước, và ban cho con người một lời hứa, và lập giao ước với Áp-ra-ham và dòng dõi của ông đời đời. Bây giờ, chúng ta có thể cứ tiếp tục ở đây và đọc một chương đầy đủ trong đó, nhưng chúng ta không có thì giờ.</w:t>
      </w:r>
    </w:p>
    <w:p>
      <w:pPr>
        <w:pStyle w:val="Normal"/>
        <w:spacing w:before="0" w:after="60"/>
        <w:jc w:val="both"/>
        <w:rPr/>
      </w:pPr>
      <w:r>
        <w:rPr/>
        <w:tab/>
        <w:t>Vậy thì, Đức Chúa Trời đã kêu gọi. Hãy xem, khi Ngài kêu gọi Áp-ra-ham, Ngài đã kêu gọi ông bởi sự lựa chọn. Không phải vì ông ta đã chọn, mà bởi vì Đức Chúa Trời đã chọn. Ngài kêu gọi ông ra khỏi dân của ông, và ban phước cho ông, bảo ông rằng “Ta sẽ cứu ngươi.” Ngài giáng xuống đây và Phán, “Và ngươi sẽ đến với Ta trong tuổi già nua.” Trước khi ông làm bất cứ việc gì để được thưởng điều đó, Đức Chúa Trời đã chọn ông, Phán bảo ông, “Và không chỉ ngươi mà thôi, nhưng còn cả dòng dõi sau ngươi...” Ồ, chao ôi. Để ý. “Áp-ra-ham quay lại...” Câu thứ - thứ 6. Chúng ta cùng đọc xuống tiếp phía dưới một chút về điều này.</w:t>
      </w:r>
    </w:p>
    <w:p>
      <w:pPr>
        <w:pStyle w:val="Normal"/>
        <w:autoSpaceDE w:val="false"/>
        <w:ind w:left="658" w:firstLine="2"/>
        <w:rPr>
          <w:b/>
          <w:b/>
          <w:szCs w:val="22"/>
          <w:lang w:val="vi-VN"/>
        </w:rPr>
      </w:pPr>
      <w:r>
        <w:rPr>
          <w:b/>
          <w:szCs w:val="22"/>
          <w:lang w:val="vi-VN"/>
        </w:rPr>
        <w:t>Rồi Áp-ram đi, theo như lời Đức Giê-hô-va đ</w:t>
      </w:r>
      <w:r>
        <w:rPr>
          <w:b/>
          <w:szCs w:val="22"/>
        </w:rPr>
        <w:t>ã</w:t>
      </w:r>
      <w:r>
        <w:rPr>
          <w:b/>
          <w:szCs w:val="22"/>
          <w:lang w:val="vi-VN"/>
        </w:rPr>
        <w:t xml:space="preserve"> </w:t>
      </w:r>
      <w:r>
        <w:rPr>
          <w:b/>
          <w:szCs w:val="22"/>
        </w:rPr>
        <w:t>P</w:t>
      </w:r>
      <w:r>
        <w:rPr>
          <w:b/>
          <w:szCs w:val="22"/>
          <w:lang w:val="vi-VN"/>
        </w:rPr>
        <w:t xml:space="preserve">hán dạy; Lót đồng đi với người. Khi Áp-ram ra khỏi Cha-ran, tuổi người được </w:t>
      </w:r>
      <w:r>
        <w:rPr>
          <w:b/>
          <w:szCs w:val="22"/>
        </w:rPr>
        <w:t>75</w:t>
      </w:r>
      <w:r>
        <w:rPr>
          <w:b/>
          <w:szCs w:val="22"/>
          <w:lang w:val="vi-VN"/>
        </w:rPr>
        <w:t>. Áp-ram dẫn Sa-rai, vợ mình, Lót, cháu mình, cả gia tài đã thâu góp, và các đầy tớ...</w:t>
      </w:r>
    </w:p>
    <w:p>
      <w:pPr>
        <w:pStyle w:val="Normal"/>
        <w:spacing w:before="0" w:after="60"/>
        <w:jc w:val="both"/>
        <w:rPr>
          <w:lang w:val="vi-VN"/>
        </w:rPr>
      </w:pPr>
      <w:r>
        <w:rPr>
          <w:vertAlign w:val="superscript"/>
          <w:lang w:val="vi-VN"/>
        </w:rPr>
        <w:t>70</w:t>
        <w:tab/>
      </w:r>
      <w:r>
        <w:rPr>
          <w:lang w:val="vi-VN"/>
        </w:rPr>
        <w:t>Nào, hãy xem, ông đã làm ngay tại đó những gì Đức Chúa Trời Phán bảo ông đừng làm; Ông dẫn theo Lót là cháu mình, và Áp-ra-ham đã mang theo cha mình. Nhưng Ngài đã không hề bảo ông mang theo cha mình, song dù sao đi nữa, ông đã mang theo cha mình. Bất cứ người đọc Kinh thánh nào, ngày mai anh em đọc Sáng thế ký khi có thì giờ. Để ý đó là một con ruồi chết làm thúi dầu thơm của thợ hòa hương, cho tới khi ông chết. Cha ông là sự ngăn trở suốt dọc đường và Lót cũng vậy; Đức Chúa Trời đã kêu gọi Áp-ra-ham, không phải Lót. Ngài đã kêu gọi Áp-ra-ham, không phải cha ông.</w:t>
      </w:r>
    </w:p>
    <w:p>
      <w:pPr>
        <w:pStyle w:val="Normal"/>
        <w:spacing w:before="0" w:after="60"/>
        <w:jc w:val="both"/>
        <w:rPr>
          <w:lang w:val="vi-VN"/>
        </w:rPr>
      </w:pPr>
      <w:r>
        <w:rPr>
          <w:lang w:val="vi-VN"/>
        </w:rPr>
        <w:tab/>
        <w:t>Thế thì, anh em nói, “Còn Sa-ra thì sao?” Người nam và vợ mình là một. Hiểu không? Kinh thánh nói vậy. Đúng thế.</w:t>
      </w:r>
    </w:p>
    <w:p>
      <w:pPr>
        <w:pStyle w:val="Normal"/>
        <w:spacing w:before="0" w:after="60"/>
        <w:jc w:val="both"/>
        <w:rPr/>
      </w:pPr>
      <w:r>
        <w:rPr>
          <w:vertAlign w:val="superscript"/>
          <w:lang w:val="vi-VN"/>
        </w:rPr>
        <w:t>72</w:t>
        <w:tab/>
      </w:r>
      <w:r>
        <w:rPr>
          <w:lang w:val="vi-VN"/>
        </w:rPr>
        <w:t>Nhưng Ngài đã kêu gọi Áp-ra-ham và yêu cầu ông, bảo ông hãy phân rẽ khỏi tất cả mọi điều ông có, và đi vào miền đất lạ.</w:t>
      </w:r>
    </w:p>
    <w:p>
      <w:pPr>
        <w:pStyle w:val="Normal"/>
        <w:spacing w:before="0" w:after="60"/>
        <w:jc w:val="both"/>
        <w:rPr/>
      </w:pPr>
      <w:r>
        <w:rPr>
          <w:lang w:val="vi-VN"/>
        </w:rPr>
        <w:tab/>
        <w:t xml:space="preserve">Hãy xem, một sự phân rẽ... Đi vào miền đất lạ mà anh chị em không biết gì về nó, đó là Cơ-đốc-giáo, phân rẽ khỏi những việc của thế gian, bởi vì Đức Chúa Trời đã kêu gọi ông, đi vào miền đất khác, cư ngụ giữa những người mà anh chị em không hề biết gì về họ, làm người lữ hành. </w:t>
      </w:r>
      <w:r>
        <w:rPr>
          <w:szCs w:val="22"/>
          <w:lang w:val="vi-VN"/>
        </w:rPr>
        <w:t>A-men! Khi tôi nghĩ về điều đó, tôi có thể hầu như hoàn toàn không thể bình tĩnh: Người hành hương, khách lạ.</w:t>
      </w:r>
    </w:p>
    <w:p>
      <w:pPr>
        <w:pStyle w:val="Normal"/>
        <w:spacing w:before="0" w:after="60"/>
        <w:jc w:val="both"/>
        <w:rPr/>
      </w:pPr>
      <w:r>
        <w:rPr>
          <w:szCs w:val="22"/>
          <w:lang w:val="vi-VN"/>
        </w:rPr>
        <w:tab/>
        <w:t>Ông lão Gia-cốp sắp chết, đứng trước Pha-ra-ôn, tâu rằng, “</w:t>
      </w:r>
      <w:r>
        <w:rPr>
          <w:lang w:val="vi-VN"/>
        </w:rPr>
        <w:t xml:space="preserve">Những năm tôi sống ở đời phiêu lưu hết thảy là 130 năm.” </w:t>
      </w:r>
      <w:r>
        <w:rPr>
          <w:szCs w:val="22"/>
          <w:lang w:val="vi-VN"/>
        </w:rPr>
        <w:t>A-men!</w:t>
      </w:r>
    </w:p>
    <w:p>
      <w:pPr>
        <w:pStyle w:val="Normal"/>
        <w:spacing w:before="0" w:after="60"/>
        <w:rPr>
          <w:lang w:val="vi-VN"/>
        </w:rPr>
      </w:pPr>
      <w:r>
        <w:rPr>
          <w:lang w:val="vi-VN"/>
        </w:rPr>
        <w:tab/>
        <w:t>Ông là gì? Ông bắt đầu trở về với chính mình. Con người hèn hạ đó đã làm điều rất tệ. Ông biết rằng ông chỉ là kẻ hành hương ở đây. Để ý.</w:t>
      </w:r>
    </w:p>
    <w:p>
      <w:pPr>
        <w:pStyle w:val="Normal"/>
        <w:spacing w:before="0" w:after="60"/>
        <w:jc w:val="both"/>
        <w:rPr/>
      </w:pPr>
      <w:r>
        <w:rPr>
          <w:vertAlign w:val="superscript"/>
          <w:lang w:val="vi-VN"/>
        </w:rPr>
        <w:t>75</w:t>
        <w:tab/>
      </w:r>
      <w:r>
        <w:rPr>
          <w:lang w:val="vi-VN"/>
        </w:rPr>
        <w:t xml:space="preserve">Chúng ta tiếp tục đi xuống câu thứ 8, và Đức Chúa Trời đã Hứa với Áp-ra-ham ở đây Ngài sẽ cứu ông và dòng dõi của ông như thế nào. Bấy giờ, Ngài đã lập giao ước vô điều kiện. Không hoàn toàn đúng Ngài đã làm điều đó thật sự bởi vì ông - ông là Áp-ra-ham. Ngài đã không Phán, “Này, hỡi Áp-ra-ham, nếu ngươi làm điều này, nếu </w:t>
      </w:r>
      <w:r>
        <w:rPr>
          <w:szCs w:val="22"/>
          <w:lang w:val="vi-VN"/>
        </w:rPr>
        <w:t xml:space="preserve">ngươi làm điều kia.” Ngài Phán, “Hỡi Áp-ra-ham, Ta đã làm điều đó rồi. Không việc gì để ngươi phải làm. Ta, Chính Ta đã làm rồi.” </w:t>
      </w:r>
      <w:r>
        <w:rPr>
          <w:szCs w:val="22"/>
        </w:rPr>
        <w:t>A-men!</w:t>
      </w:r>
    </w:p>
    <w:p>
      <w:pPr>
        <w:pStyle w:val="Normal"/>
        <w:spacing w:before="0" w:after="60"/>
        <w:rPr>
          <w:szCs w:val="22"/>
        </w:rPr>
      </w:pPr>
      <w:r>
        <w:rPr>
          <w:szCs w:val="22"/>
        </w:rPr>
        <w:tab/>
        <w:t>Ồ, chao ôi, khi tôi nghĩ về điều đó. Chính Đức Chúa Trời đã làm điều đó vô điều kiện. Giao ước của Đức Chúa Trời là vô điều kiện.</w:t>
      </w:r>
    </w:p>
    <w:p>
      <w:pPr>
        <w:pStyle w:val="Normal"/>
        <w:spacing w:before="0" w:after="60"/>
        <w:jc w:val="both"/>
        <w:rPr>
          <w:szCs w:val="22"/>
        </w:rPr>
      </w:pPr>
      <w:r>
        <w:rPr>
          <w:szCs w:val="22"/>
          <w:vertAlign w:val="superscript"/>
        </w:rPr>
        <w:t>76</w:t>
        <w:tab/>
      </w:r>
      <w:r>
        <w:rPr>
          <w:szCs w:val="22"/>
        </w:rPr>
        <w:t xml:space="preserve">Anh em nói, “Thưa Annh, tôi đã bỏ ăn thịt. Tôi không làm điều này. Tôi...” Anh em không có liên quan gì với điều đó. Không phải anh em ăn thịt hay không ăn thịt, hay là giữ ngày Sa-bát hay trăng mới, hoặc là anh em đi học Trường Chúa nhật vào ngày Chúa nhật, hay là gì đi nữa. Anh chị em được cứu, vô điều kiện. </w:t>
      </w:r>
    </w:p>
    <w:p>
      <w:pPr>
        <w:pStyle w:val="Normal"/>
        <w:spacing w:before="0" w:after="60"/>
        <w:jc w:val="both"/>
        <w:rPr/>
      </w:pPr>
      <w:r>
        <w:rPr>
          <w:szCs w:val="22"/>
        </w:rPr>
        <w:tab/>
        <w:t>Vậy thì anh chị em nói, “Anh Branham à, thế thì nếu tôi được cứu, làm vinh hiển Đức Chúa Trời, tôi có thể làm những gì tôi muốn.” Vâng, thưa quý vị. Nếu anh em được cứu, thưa anh em, anh em không còn ham muốn điều gì thuộc về thế gian. Cả tấm lòng của anh em tập trung vào điều đó, anh em không thể tránh khỏi nó được. Nhưng chừng nào còn có sự lôi kéo ở đó, anh em biết có điều gì không ổn.</w:t>
      </w:r>
    </w:p>
    <w:p>
      <w:pPr>
        <w:pStyle w:val="Normal"/>
        <w:spacing w:before="0" w:after="60"/>
        <w:jc w:val="both"/>
        <w:rPr>
          <w:szCs w:val="22"/>
        </w:rPr>
      </w:pPr>
      <w:r>
        <w:rPr>
          <w:szCs w:val="22"/>
        </w:rPr>
        <w:tab/>
        <w:t>Sự lựa chọn, Đức Chúa Trời kêu gọi Áp-ra-ham, bảo ông Ngài sẽ cứu ông vô điều kiện.</w:t>
      </w:r>
    </w:p>
    <w:p>
      <w:pPr>
        <w:pStyle w:val="Normal"/>
        <w:spacing w:before="0" w:after="60"/>
        <w:jc w:val="both"/>
        <w:rPr>
          <w:szCs w:val="22"/>
        </w:rPr>
      </w:pPr>
      <w:r>
        <w:rPr>
          <w:szCs w:val="22"/>
          <w:vertAlign w:val="superscript"/>
        </w:rPr>
        <w:t>79</w:t>
      </w:r>
      <w:r>
        <w:rPr>
          <w:szCs w:val="22"/>
        </w:rPr>
        <w:tab/>
        <w:t xml:space="preserve">Bây giờ, chúng ta hãy đi qua ở đây sau khi có </w:t>
      </w:r>
      <w:r>
        <w:rPr/>
        <w:t xml:space="preserve">Lời hứa </w:t>
      </w:r>
      <w:r>
        <w:rPr>
          <w:szCs w:val="22"/>
        </w:rPr>
        <w:t xml:space="preserve">một chút. Tôi muốn anh em lật tới Sáng thế ký 15:7 với tôi, ở đây một chút, và chúng ta hãy đọc ở đây. Được rồi. </w:t>
      </w:r>
    </w:p>
    <w:p>
      <w:pPr>
        <w:pStyle w:val="Normal"/>
        <w:ind w:left="658" w:hanging="0"/>
        <w:jc w:val="both"/>
        <w:rPr/>
      </w:pPr>
      <w:bookmarkStart w:id="4" w:name="Sa_15_7"/>
      <w:r>
        <w:rPr>
          <w:vertAlign w:val="superscript"/>
        </w:rPr>
        <w:t>7</w:t>
      </w:r>
      <w:r>
        <w:rPr>
          <w:b/>
          <w:vertAlign w:val="superscript"/>
        </w:rPr>
        <w:t xml:space="preserve"> </w:t>
      </w:r>
      <w:bookmarkEnd w:id="4"/>
      <w:r>
        <w:rPr>
          <w:b/>
        </w:rPr>
        <w:t xml:space="preserve">Đức Giê-hô-va lại phán cùng Áp-ram rằng: Ta là Đức Giê-hô-va, Đấng đã dẫn ngươi ra khỏi U-rơ, thuộc về xứ Canh-đê, để ban cho ngươi xứ nầy làm sản nghiệp. </w:t>
      </w:r>
      <w:bookmarkStart w:id="5" w:name="Sa_15_8"/>
    </w:p>
    <w:p>
      <w:pPr>
        <w:pStyle w:val="Normal"/>
        <w:spacing w:before="0" w:after="60"/>
        <w:ind w:left="660" w:hanging="0"/>
        <w:jc w:val="both"/>
        <w:rPr>
          <w:b/>
          <w:b/>
        </w:rPr>
      </w:pPr>
      <w:r>
        <w:rPr>
          <w:vertAlign w:val="superscript"/>
        </w:rPr>
        <w:t>8</w:t>
      </w:r>
      <w:r>
        <w:rPr>
          <w:b/>
          <w:vertAlign w:val="superscript"/>
        </w:rPr>
        <w:t xml:space="preserve"> </w:t>
      </w:r>
      <w:bookmarkEnd w:id="5"/>
      <w:r>
        <w:rPr>
          <w:b/>
        </w:rPr>
        <w:t>Áp-ram thưa rằng: Lạy Chúa Giê-hô-va, bởi cớ chi tôi biết rằng tôi sẽ được xứ nầy làm sản nghiệp?</w:t>
      </w:r>
    </w:p>
    <w:p>
      <w:pPr>
        <w:pStyle w:val="Normal"/>
        <w:spacing w:before="0" w:after="60"/>
        <w:jc w:val="both"/>
        <w:rPr>
          <w:szCs w:val="22"/>
        </w:rPr>
      </w:pPr>
      <w:r>
        <w:rPr>
          <w:vertAlign w:val="superscript"/>
        </w:rPr>
        <w:t>80</w:t>
        <w:tab/>
      </w:r>
      <w:r>
        <w:rPr/>
        <w:t xml:space="preserve">Lúc ấy Áp-ra-ham sau khi ra khỏi xứ Canh-đê, thành U-rơ của xứ Canh-đê, đất thuộc về Si-nai phân ra, ra khỏi... Hãy xem điều đó, giống như </w:t>
      </w:r>
      <w:r>
        <w:rPr>
          <w:szCs w:val="22"/>
        </w:rPr>
        <w:t xml:space="preserve">Cơ-đốc nhân </w:t>
      </w:r>
      <w:r>
        <w:rPr/>
        <w:t>ngày hôm nay, vẫn đi lang thang. Xem nào.</w:t>
      </w:r>
    </w:p>
    <w:p>
      <w:pPr>
        <w:pStyle w:val="Normal"/>
        <w:spacing w:before="0" w:after="60"/>
        <w:ind w:left="660" w:hanging="0"/>
        <w:jc w:val="both"/>
        <w:rPr/>
      </w:pPr>
      <w:r>
        <w:rPr>
          <w:b/>
        </w:rPr>
        <w:t>Đức Giê-hô-va đáp rằng: Ngươi hãy bắt đem cho Ta một con bò cái 3 tuổi, một con dê cái 3 tuổi, một con chiên đực 3 tuổi, một con cu rừng và một con bồ câu con</w:t>
      </w:r>
      <w:r>
        <w:rPr/>
        <w:t>.</w:t>
      </w:r>
    </w:p>
    <w:p>
      <w:pPr>
        <w:pStyle w:val="Normal"/>
        <w:spacing w:before="0" w:after="60"/>
        <w:jc w:val="both"/>
        <w:rPr/>
      </w:pPr>
      <w:r>
        <w:rPr>
          <w:vertAlign w:val="superscript"/>
        </w:rPr>
        <w:t>81</w:t>
      </w:r>
      <w:r>
        <w:rPr/>
        <w:tab/>
        <w:t>Ngày mai, tôi muốn anh em cứ đọc tiếp ở đó, nếu anh em muốn đánh dấu, hãy ghi xuống. Tôi sẽ trích dẫn, bởi vì thời gian, không gian, bởi vì tôi không muốn giữ anh em lại quá lâu. Tôi muốn trở lại tối mai, để chúng ta có thể đi ngay vào điều này. Chúng ta cứ đặt nền tảng tối nay, chỉ một nền tảng. Hiểu không?</w:t>
      </w:r>
    </w:p>
    <w:p>
      <w:pPr>
        <w:pStyle w:val="Normal"/>
        <w:spacing w:before="0" w:after="60"/>
        <w:jc w:val="both"/>
        <w:rPr/>
      </w:pPr>
      <w:r>
        <w:rPr>
          <w:vertAlign w:val="superscript"/>
        </w:rPr>
        <w:t>82</w:t>
      </w:r>
      <w:r>
        <w:rPr/>
        <w:tab/>
        <w:t>Bấy giờ, ông đã bắt một con bò cái, dê cái, chiên đực, và 1 con cu rừng và 1 con bồ câu con, và ông chia chiên đực và bò cái ra, vân vân, để riêng chúng ra, đặt con cu rừng ở đó, và không - không có chia ra. Ông giữ những con chim không cho đến gần nó cho đến khi mặt trời lặn. Đức Chúa Trời đã giáng xuống chứng thực giao ước đó, Phán, “Này, hỡi Áp-ra-ham, bây giờ Ta sẽ chứng minh với ngươi những gì Ta sẽ làm.” Và Ngài...</w:t>
      </w:r>
    </w:p>
    <w:p>
      <w:pPr>
        <w:pStyle w:val="Normal"/>
        <w:spacing w:before="0" w:after="60"/>
        <w:jc w:val="both"/>
        <w:rPr/>
      </w:pPr>
      <w:r>
        <w:rPr>
          <w:vertAlign w:val="superscript"/>
        </w:rPr>
        <w:t>83</w:t>
      </w:r>
      <w:r>
        <w:rPr/>
        <w:tab/>
        <w:t>Anh em biết, nhiều người trong anh em đã ở đây trong Hội thánh cách đây nhiều năm, tôi đã dạy giống như điều này. Vâng, đúng thế, thưa anh em. Trở lại năm 1949 tôi đã dạy điều đó. Được rồi, cô ấy đã đánh dấu trong quyển Kinh thánh của mình.</w:t>
      </w:r>
    </w:p>
    <w:p>
      <w:pPr>
        <w:pStyle w:val="Normal"/>
        <w:spacing w:before="0" w:after="60"/>
        <w:jc w:val="both"/>
        <w:rPr/>
      </w:pPr>
      <w:r>
        <w:rPr>
          <w:vertAlign w:val="superscript"/>
        </w:rPr>
        <w:t>84</w:t>
      </w:r>
      <w:r>
        <w:rPr/>
        <w:tab/>
        <w:t>Hãy xem. Lúc ấy Ngài đã giáng xuống và tỏ cho Áp-ra-ham điều Ngài sẽ làm. Trước tiên Ngài làm cho Áp-ra-ham ngủ, “Bây giờ, hỡi Áp-ra-ham, ngươi không có liên quan gì với điều đó.”</w:t>
      </w:r>
    </w:p>
    <w:p>
      <w:pPr>
        <w:pStyle w:val="Normal"/>
        <w:spacing w:before="0" w:after="60"/>
        <w:jc w:val="both"/>
        <w:rPr/>
      </w:pPr>
      <w:r>
        <w:rPr>
          <w:vertAlign w:val="superscript"/>
        </w:rPr>
        <w:t>85</w:t>
        <w:tab/>
      </w:r>
      <w:r>
        <w:rPr/>
        <w:t>Vậy thì, với anh em đang cố tự cứu mình. Tôi đã hiểu điều đó trong Hội thánh Đền tạm, sau khi ngồi nghe sự giảng dạy đó, nhiều người rời khỏi Đền tạm, ra khỏi những lễ nghi và đại loại như vậy để - để tin tất cả mọi thứ có thể tin được. Đã ngăn cản một số người bỏ ăn thịt, và một số người của họ giữ ngày Sa-bát và trăng mới, và tôi không... Tôi đoán đã làm những của lễ, và mọi thứ, sau khi thật sự từ chối tin nhận Lời của Đức Chúa Trời. Điều đó tỏ cho thấy những gì nó có ở đây. Phao-lô nói, “Họ đi ra bởi vì họ không thuộc về chúng ta.” Xem đấy, điều đó đúng. Điều đó có thật. Đức Thánh Linh sẽ nắm giữ Lời của Đức Chúa Trời. Những việc đó tới lúc cực điểm, sẽ được chứng minh chúng sai trật.</w:t>
      </w:r>
    </w:p>
    <w:p>
      <w:pPr>
        <w:pStyle w:val="Normal"/>
        <w:spacing w:before="0" w:after="60"/>
        <w:jc w:val="both"/>
        <w:rPr/>
      </w:pPr>
      <w:r>
        <w:rPr>
          <w:vertAlign w:val="superscript"/>
        </w:rPr>
        <w:t>86</w:t>
        <w:tab/>
      </w:r>
      <w:r>
        <w:rPr/>
        <w:t xml:space="preserve">Ngài Phán, “Hỡi Áp-ra-ham.” Ngài làm cho ông ngủ, và Phán, “Ta sẽ tỏ cho ngươi Ta sẽ làm điều đó như thế nào, Ta sẽ giữ giao ước Ta như thế nào.” Ngài lấy những con thú đó, và bây giờ hãy xem, khi Áp-ra-ham đi ngủ, tỏ cho thấy sự chết phải đến vói mọi con người. Lúc đó trước khi ông là lò lửa đang cháy; Và một lò lửa đang thiêu đốt tượng trưng cho địa ngục, mà mọi tội nhân đáng bị vào địa ngục. Rồi phía xa kia, gần của lễ trên đồi, một Ánh Sáng trắng nhỏ đang di chuyển, đi vào giữa mỗi miếng của lễ đó. Giao ước... </w:t>
      </w:r>
    </w:p>
    <w:p>
      <w:pPr>
        <w:pStyle w:val="Normal"/>
        <w:spacing w:before="0" w:after="60"/>
        <w:jc w:val="both"/>
        <w:rPr/>
      </w:pPr>
      <w:r>
        <w:rPr>
          <w:vertAlign w:val="superscript"/>
        </w:rPr>
        <w:t>87</w:t>
      </w:r>
      <w:r>
        <w:rPr/>
        <w:tab/>
        <w:t>Nếu anh em để ý, có nhiều cách dân sự lập giao ước, nhiều lần. Chúng ta ngày nay, chúng ta lập giao ước cách nào? Nói, “Lắc đi, cho tôi số 5.” Đó là sự thỏa thuận.. Đó là giao ước của chúng ta, phải không? Ngày xưa, người ta thường làm.. Ở Trung hoa, anh em biết họ lập giao ước như thế nào không? Họ ném muối vào nhau. Đó là giao ước ở Trung hoa. Xem đấy, và họ lập giao ước khác nhau, những phong tục của những dân khác nhau.</w:t>
      </w:r>
    </w:p>
    <w:p>
      <w:pPr>
        <w:pStyle w:val="Normal"/>
        <w:spacing w:before="0" w:after="60"/>
        <w:jc w:val="both"/>
        <w:rPr/>
      </w:pPr>
      <w:r>
        <w:rPr>
          <w:vertAlign w:val="superscript"/>
        </w:rPr>
        <w:t>88</w:t>
        <w:tab/>
      </w:r>
      <w:r>
        <w:rPr/>
        <w:t>Nhưng phong tục ở phương Đông là giết một con thú, và đứng giữa con thú này, và rồi viết ra. Anh em tìm thấy điều này đây trong sách Lê-vi ký, và họ đã viết ra ở đây sự thỏa thuận của mình. Sự thỏa thuận đó được xé ra làm 2 trên con thú đã chết này. Họ tuyên thệ trên con thú đã chết, rằng nếu họ phá vỡ giao ước này, thân thể họ sẽ như con thú chết đó. Họ trao cho nhau một mảnh. Rồi chúng được gởi đi. Khi trở lại, những mảnh kia phải khớp hoàn toàn chính xác với nhau. Thật đẹp đẽ thay!</w:t>
      </w:r>
    </w:p>
    <w:p>
      <w:pPr>
        <w:pStyle w:val="Normal"/>
        <w:jc w:val="both"/>
        <w:rPr>
          <w:szCs w:val="22"/>
        </w:rPr>
      </w:pPr>
      <w:r>
        <w:rPr>
          <w:vertAlign w:val="superscript"/>
        </w:rPr>
        <w:t>89</w:t>
        <w:tab/>
      </w:r>
      <w:r>
        <w:rPr/>
        <w:t xml:space="preserve">Đức Chúa Trời lập một giao ước, tỏ cho thấy, bày tỏ trước rằng “Ta thề rằng Ta sẽ làm điều đó, trong Dòng dõi ngươi Ta sẽ ban phước cho mọi dân trên đất.” Hãy đọc điều đó. “Ta sẽ ban phước cho Dân Ngoại; Ta sẽ ban phước cho người da đen, người da vàng, da trắng. Ta sẽ ban phước cho mọi người qua </w:t>
      </w:r>
      <w:r>
        <w:rPr>
          <w:szCs w:val="22"/>
        </w:rPr>
        <w:t>Dòng dõi ngươi sẽ xuất hiện các vua và các hoàng tử.”</w:t>
      </w:r>
    </w:p>
    <w:p>
      <w:pPr>
        <w:pStyle w:val="Normal"/>
        <w:jc w:val="both"/>
        <w:rPr/>
      </w:pPr>
      <w:r>
        <w:rPr>
          <w:szCs w:val="22"/>
        </w:rPr>
        <w:tab/>
        <w:t>“Lạy Chúa, Chúa sẽ làm điều đó cách nào?”</w:t>
      </w:r>
    </w:p>
    <w:p>
      <w:pPr>
        <w:pStyle w:val="Normal"/>
        <w:spacing w:before="0" w:after="60"/>
        <w:jc w:val="both"/>
        <w:rPr/>
      </w:pPr>
      <w:r>
        <w:rPr>
          <w:szCs w:val="22"/>
        </w:rPr>
        <w:tab/>
        <w:t>“Ta sẽ tỏ cho ngươi thấy như thế nào.”</w:t>
      </w:r>
    </w:p>
    <w:p>
      <w:pPr>
        <w:pStyle w:val="Normal"/>
        <w:spacing w:before="0" w:after="60"/>
        <w:jc w:val="both"/>
        <w:rPr>
          <w:szCs w:val="22"/>
        </w:rPr>
      </w:pPr>
      <w:r>
        <w:rPr>
          <w:szCs w:val="22"/>
        </w:rPr>
        <w:tab/>
        <w:t>Ngài đã tỏ cho ông thấy trên sườn đồi, nơi những mảnh đó tượng trưng. Bất cứ học giả nào ở đây cũng biết rằng mỗi một con thú đó là một con thú tinh sạch tượng trưng cho Của Lễ là Đức Chúa Jêsus Christ. Ngài là Chiên Con. Ngài là Con Bò sắc đỏ đã làm nước tẩy uế khi anh em đi qua nước tẩy uế. Bây giờ, chúng ta có sự rửa sạch bằng nước, bởi Lời của sự phân rẽ khỏi tội, qua Lời, qua sự tin. Chim Câu và Cu Rừng, là sự Chữa lành Thiêng liêng [bằng phép lạ], mà tất cả đều ở trong Đấng Christ... A-men!</w:t>
      </w:r>
    </w:p>
    <w:p>
      <w:pPr>
        <w:pStyle w:val="Normal"/>
        <w:spacing w:before="0" w:after="60"/>
        <w:jc w:val="both"/>
        <w:rPr/>
      </w:pPr>
      <w:r>
        <w:rPr>
          <w:szCs w:val="22"/>
          <w:vertAlign w:val="superscript"/>
        </w:rPr>
        <w:t>91</w:t>
      </w:r>
      <w:r>
        <w:rPr>
          <w:szCs w:val="22"/>
        </w:rPr>
        <w:tab/>
        <w:t xml:space="preserve">Ở tại đó Đức Chúa Trời đã tỏ cho Áp-ra-ham những gì Ngài sẽ làm, rằng qua Dòng dõi của Y-sác Ngài sẽ cho sanh ra Con Độc sanh của Ngài là Đấng Christ, và đã bị giết giữa trời đất, khi mặt trời lặn, bóng tối bao trùm trái đất, ở đó Ngài đã xé Thân Ngài ra. Đức Chúa Trời đã kéo linh hồn Ngài ra khỏi Ngài, và Ngài đã viết ra một giao ước với các gia đình trên đất. Khi Huyết thuần khiết quí giá đó của </w:t>
      </w:r>
      <w:r>
        <w:rPr/>
        <w:t>Đức Chúa Trời Toàn năng nhỏ xuống từ các Mạch máu của Em-ma-nu-ên, Ngài đã xé linh hồn Ngài ra khỏi Ngài. Ngài kêu lên, “Đức Chúa Trời Tôi ôi, Đức Chúa Trời Tôi ôi, sao Ngài lìa bỏ Tôi?” Mặt Ngài đầy sự phỉ nhổ nhạo báng, một cái mão gai nhạo báng độc ác đội trên đầu Ngài, những cây đinh đóng Ngài là những cây đinh đế giày La-mã, lưng Ngài bị xé toạt ra cho đến nỗi các xương sườn bày ra, treo trên thập tự giá, kêu la, sắp chết, cái chết của tội nhân, tội lỗi của thế gian chất trên Ngài. Ở đó Đức Chúa Trời đã xé hông Ngài ra, xé linh hồn Ngài ra, khi Ngài la lên, “Con xin giao Linh hồn Con trong tay Cha,” và Ngài gục đầu chết. Cả trái đất rúng động và các tảng đá vỡ ra. Ngài ở đó đấy; Đó là giao ước của Đức Chúa Trời. Sự làm trọn của nó ở tại đó.</w:t>
      </w:r>
    </w:p>
    <w:p>
      <w:pPr>
        <w:pStyle w:val="Normal"/>
        <w:ind w:left="660" w:hanging="0"/>
        <w:jc w:val="both"/>
        <w:rPr/>
      </w:pPr>
      <w:r>
        <w:rPr>
          <w:i/>
          <w:iCs/>
          <w:szCs w:val="22"/>
        </w:rPr>
        <w:t>Giữa những tảng đá đang vỡ ra và bầu trời tối đen,</w:t>
      </w:r>
    </w:p>
    <w:p>
      <w:pPr>
        <w:pStyle w:val="Normal"/>
        <w:ind w:left="660" w:hanging="0"/>
        <w:jc w:val="both"/>
        <w:rPr>
          <w:i/>
          <w:i/>
          <w:iCs/>
          <w:szCs w:val="22"/>
        </w:rPr>
      </w:pPr>
      <w:r>
        <w:rPr>
          <w:i/>
          <w:iCs/>
          <w:szCs w:val="22"/>
        </w:rPr>
        <w:t>Chúa Cứu Thế của tôi gục đầu và chết.</w:t>
      </w:r>
    </w:p>
    <w:p>
      <w:pPr>
        <w:pStyle w:val="Normal"/>
        <w:ind w:left="660" w:hanging="0"/>
        <w:jc w:val="both"/>
        <w:rPr/>
      </w:pPr>
      <w:r>
        <w:rPr>
          <w:i/>
          <w:iCs/>
          <w:szCs w:val="22"/>
        </w:rPr>
        <w:t>Nhưng bức màn đang mở ra để lộ con đường</w:t>
      </w:r>
    </w:p>
    <w:p>
      <w:pPr>
        <w:pStyle w:val="Normal"/>
        <w:spacing w:before="0" w:after="60"/>
        <w:ind w:left="660" w:hanging="0"/>
        <w:jc w:val="both"/>
        <w:rPr>
          <w:i/>
          <w:i/>
          <w:iCs/>
          <w:sz w:val="24"/>
        </w:rPr>
      </w:pPr>
      <w:r>
        <w:rPr>
          <w:i/>
          <w:iCs/>
          <w:szCs w:val="22"/>
        </w:rPr>
        <w:t>Đến sự vui vẻ của Thiên đàng và ngày bất tận</w:t>
      </w:r>
      <w:r>
        <w:rPr>
          <w:i/>
          <w:iCs/>
          <w:sz w:val="24"/>
        </w:rPr>
        <w:t>.</w:t>
      </w:r>
    </w:p>
    <w:p>
      <w:pPr>
        <w:pStyle w:val="Normal"/>
        <w:spacing w:before="0" w:after="60"/>
        <w:jc w:val="both"/>
        <w:rPr/>
      </w:pPr>
      <w:r>
        <w:rPr>
          <w:vertAlign w:val="superscript"/>
        </w:rPr>
        <w:t>92</w:t>
        <w:tab/>
      </w:r>
      <w:r>
        <w:rPr/>
        <w:t>Ôi đồi Sọ, Ôi đồi Sọ, Chúa Jêsus đổ huyết chết cho tôi. Lúc đó Ngài đã xé Linh hồn của Chính Con Ngài, phân chia giao ước, và Ngài đã ném Thân thể đó vào trong lòng đất. Nó nằm ở đó 3 ngày đêm. Nó sống lại. “Vì Chúa chẳng để Người thánh của Ta thấy sự hư nát, cũng không lìa bỏ Linh hồn Ngài trong âm phủ.” Linh hồn Ngài là Thần Linh của Ngài đi lên khỏi âm phủ. Đức Chúa Trời đã làm sống lại và nhấc Thân thể Ngài lên và ban cho Sự sống, và đem Thân thể của Chúa Jêsus đặt ngồi bên hữu của Ngài trong Miền Vinh hiển, và ban Đức Thánh Linh xuống lại như một Giao ước.</w:t>
      </w:r>
    </w:p>
    <w:p>
      <w:pPr>
        <w:pStyle w:val="Normal"/>
        <w:spacing w:before="0" w:after="60"/>
        <w:jc w:val="both"/>
        <w:rPr/>
      </w:pPr>
      <w:r>
        <w:rPr>
          <w:vertAlign w:val="superscript"/>
        </w:rPr>
        <w:t>93</w:t>
      </w:r>
      <w:r>
        <w:rPr/>
        <w:tab/>
        <w:t>Anh em ở đó đấy. Đừng thiếu điều đó, thưa anh em. Không có phép báp-têm bằng Đức Thánh Linh, anh em hư mất. Đó là... Anh em sẽ không phải lo lắng về việc đến được Thiên đàng. Nếu không có điều gì ở tronng sự Siêu nhiên ở đây, các cửa không thể mở ra, anh em có thể bước tới đó và va đầu vào cửa. Nhưng Đức Thánh Linh của Đức Chúa Trời thì ở trong đó, Đức Thánh Linh của Đức Chúa Trời ở bên trong sẽ nhấc chốt cửa ra. Đức Chúa Trời có điều gì đó ở đây để mở khóa. Đúng thế. Vì thế anh em bị đoán xét rồi cứ làm những gì anh em nghĩ về Đức Chúa Jêsus Christ.</w:t>
      </w:r>
    </w:p>
    <w:p>
      <w:pPr>
        <w:pStyle w:val="Normal"/>
        <w:spacing w:before="0" w:after="60"/>
        <w:jc w:val="both"/>
        <w:rPr/>
      </w:pPr>
      <w:r>
        <w:rPr>
          <w:vertAlign w:val="superscript"/>
        </w:rPr>
        <w:t>94</w:t>
      </w:r>
      <w:r>
        <w:rPr/>
        <w:tab/>
        <w:t xml:space="preserve">Vậy thì, ở đây Ngài đến, bị xé ra, rách toạt, bị xé ra từng mảnh. Linh hồn Ngài đi lên với Đức Chúa Trời. Đức Chúa Trời ban phước cho Ngài. Rồi linh hồn Ngài trở lại trong hình thức của phép báp-têm bằng Đức Thánh Linh đi vào trong mỗi kẻ tin, để thánh hóa, làm sạch tâm trí, thanh tẩy tấm lòng, và để lại phần của Đức Thánh Linh ở trong đó, ở đó đây. Khi Đức Thánh Linh được ban cho, đồng một Đức Thánh Linh đó đã mang Thân thể của Chúa Jêsus ra khỏi mộ phần, sẽ cất lên. Giao ước đó phải khớp nhau, như Ngài đã xé ở đó và ban cho Thân thể; Đi trở lại với Đức Chúa Trời, và Đức Thánh Linh đến lại với trái đất. Rồi Đức Thánh Linh của anh em sẽ phải cùng một Đức Thánh Linh đó, nếu không thì nó sẽ không khít với nhau. </w:t>
      </w:r>
      <w:r>
        <w:rPr>
          <w:szCs w:val="22"/>
        </w:rPr>
        <w:t xml:space="preserve">A-men! </w:t>
      </w:r>
      <w:r>
        <w:rPr/>
        <w:t>Đúng thế, thưa quý vị. Không phải vì tự anh em làm, nhưng bởi vì Điều gì đó, tình yêu của Đức Chúa Trời đã lan trải vào linh hồn của anh em và xé nát đi mọi thần tượng. Ở đó đấy.</w:t>
      </w:r>
    </w:p>
    <w:p>
      <w:pPr>
        <w:pStyle w:val="Normal"/>
        <w:spacing w:before="0" w:after="60"/>
        <w:jc w:val="both"/>
        <w:rPr/>
      </w:pPr>
      <w:r>
        <w:rPr>
          <w:vertAlign w:val="superscript"/>
        </w:rPr>
        <w:t>95</w:t>
        <w:tab/>
      </w:r>
      <w:r>
        <w:rPr/>
        <w:t xml:space="preserve">Có điều gì đó là tiếng kêu và sự kêu gọi đến với Đức Chúa Trời, chính linh hồn của anh em ở trong đây ở trong này đang kêu gọi với Cha trên Trời. Anh em ở đó đấy. Điều đó ban cho anh em một đức tin, và anh em trở nên </w:t>
      </w:r>
      <w:r>
        <w:rPr>
          <w:szCs w:val="22"/>
        </w:rPr>
        <w:t xml:space="preserve">Dòng dõi Thánh của Áp-ra-ham. Anh em tin </w:t>
      </w:r>
      <w:r>
        <w:rPr/>
        <w:t xml:space="preserve">Lời hứa </w:t>
      </w:r>
      <w:r>
        <w:rPr>
          <w:szCs w:val="22"/>
        </w:rPr>
        <w:t>của Đức Chúa Trời giống như Áp-ra-ham đã tin. Mặc dầu nó</w:t>
      </w:r>
      <w:r>
        <w:rPr/>
        <w:t xml:space="preserve"> phảng phất, tuy nhiên anh em tin. Trung tín: Áp-ra-ham đã chẳng lưỡng lực hoặc hồ nghi về Lời hứa của Đức Chúa Trời qua sự vô tín, nhưng mạnh mẽ, dâng sự vinh hiển cho Đức Chúa Trời.</w:t>
      </w:r>
    </w:p>
    <w:p>
      <w:pPr>
        <w:pStyle w:val="Normal"/>
        <w:spacing w:before="0" w:after="60"/>
        <w:jc w:val="both"/>
        <w:rPr/>
      </w:pPr>
      <w:r>
        <w:rPr/>
        <w:tab/>
        <w:t xml:space="preserve">Anh em không thể nói được từ một Buổi nhóm Phục hưng này tới sự phục hưng khác, rồi tự xưng là </w:t>
      </w:r>
      <w:r>
        <w:rPr>
          <w:szCs w:val="22"/>
        </w:rPr>
        <w:t>Dòng dõi Thánh của Áp-ra-ham? Tốt hơn anh em nên coi điều gì đó trước tiên. Đừng phán đoán sai lầm điều gì. Hãy ở lại sống đúng với Lời.</w:t>
      </w:r>
      <w:r>
        <w:rPr/>
        <w:t xml:space="preserve"> </w:t>
      </w:r>
    </w:p>
    <w:p>
      <w:pPr>
        <w:pStyle w:val="Normal"/>
        <w:spacing w:before="0" w:after="60"/>
        <w:jc w:val="both"/>
        <w:rPr>
          <w:szCs w:val="22"/>
        </w:rPr>
      </w:pPr>
      <w:r>
        <w:rPr/>
        <w:tab/>
        <w:t xml:space="preserve">Áp-ra-ham chẳng có </w:t>
      </w:r>
      <w:r>
        <w:rPr>
          <w:rStyle w:val="Em"/>
        </w:rPr>
        <w:t>lưỡng lự</w:t>
      </w:r>
      <w:r>
        <w:rPr/>
        <w:t xml:space="preserve"> hoặc hồ nghi về Lời Hứa Đức Chúa Trời qua sự không tin. Khi Ngài đã Phán bảo ông Ngài sẽ ban cho ông một con trai, ông đã chờ đợi 25 năm, càng mạnh mẽ hơn trong suốt thời gian ấy. Ông đã lớn lên trong ân điển và sự hiểu biết Chúa. </w:t>
      </w:r>
      <w:r>
        <w:rPr>
          <w:szCs w:val="22"/>
        </w:rPr>
        <w:t>A-men!</w:t>
      </w:r>
    </w:p>
    <w:p>
      <w:pPr>
        <w:pStyle w:val="Normal"/>
        <w:spacing w:before="0" w:after="60"/>
        <w:jc w:val="both"/>
        <w:rPr>
          <w:szCs w:val="22"/>
        </w:rPr>
      </w:pPr>
      <w:r>
        <w:rPr>
          <w:szCs w:val="22"/>
          <w:vertAlign w:val="superscript"/>
        </w:rPr>
        <w:t>98</w:t>
      </w:r>
      <w:r>
        <w:rPr>
          <w:szCs w:val="22"/>
        </w:rPr>
        <w:tab/>
        <w:t>K</w:t>
      </w:r>
      <w:r>
        <w:rPr/>
        <w:t>hông nhắm đến với sự giảng dạy, nhưng Điều đó thật sự đến với sự giảng dạy trong tôi. Đúng thế.</w:t>
      </w:r>
    </w:p>
    <w:p>
      <w:pPr>
        <w:pStyle w:val="Normal"/>
        <w:spacing w:before="0" w:after="60"/>
        <w:jc w:val="both"/>
        <w:rPr/>
      </w:pPr>
      <w:r>
        <w:rPr>
          <w:vertAlign w:val="superscript"/>
        </w:rPr>
        <w:t>99</w:t>
        <w:tab/>
      </w:r>
      <w:r>
        <w:rPr/>
        <w:t>Đức Chúa Trời kêu gọi, lựa chọn. Vậy, anh em có thể cũng đối diện điều đó, có nhiều người sẽ không bao giờ được cứu. Có nhiều người sẽ không bao giờ được cứu cho dù họ muốn. Anh em biết thế. Có những người được định trước bị hư mất. Có những người được định trước được cứu. Tất cả những người được định trước được cứu, sẽ được cứu, dù thế nào đi nữa.</w:t>
      </w:r>
    </w:p>
    <w:p>
      <w:pPr>
        <w:pStyle w:val="Normal"/>
        <w:spacing w:before="0" w:after="60"/>
        <w:jc w:val="both"/>
        <w:rPr/>
      </w:pPr>
      <w:r>
        <w:rPr>
          <w:vertAlign w:val="superscript"/>
        </w:rPr>
        <w:t>100</w:t>
      </w:r>
      <w:r>
        <w:rPr/>
        <w:tab/>
        <w:t>Điều đó, nó không hoạt động thật tốt. Dường như anh em không hiểu được nó. Chúng ta hãy lật qua; Chúng ta hãy tìm thấy điều đó, xem thử Đức Chúa Trời nói gì. Chúng ta hãy đi qua, đi vào trong Tân ước trước tiên. Lật cho tôi Rô-ma chương 9, và chúng ta sẽ thấy điều này có đúng hay không, xem thử Đức Chúa Trời đã Phán một người sẽ bị hư mất, và một số sẽ không hư mất. Anh em thích Lời Đức Chúa Trời không? Thế thì chúng ta hãy xem Nó nói gì nào. Và giờ này, hãy lắng nghe kỹ. Mất thì giờ của anh em; Đừng vội. Nào, hãy xem Rô-ma 9, Phao-lô nói, Tân ước. Thay thế nhiều chỗ trong Cựu ước..</w:t>
      </w:r>
    </w:p>
    <w:p>
      <w:pPr>
        <w:pStyle w:val="Normal"/>
        <w:spacing w:before="0" w:after="60"/>
        <w:jc w:val="both"/>
        <w:rPr/>
      </w:pPr>
      <w:r>
        <w:rPr>
          <w:vertAlign w:val="superscript"/>
        </w:rPr>
        <w:t>101</w:t>
        <w:tab/>
      </w:r>
      <w:r>
        <w:rPr/>
        <w:t>Anh em ghi chép, cũng ghi Giu-đe câu 4, “</w:t>
      </w:r>
      <w:r>
        <w:rPr>
          <w:b/>
        </w:rPr>
        <w:t>Vì có mấy kẻ kia lẻn vào trong vòng chúng ta, là những kẻ bị định đoán phạt từ lâu rồi, kẻ chẳng tin kính đổi ơn Đức Chúa Trời chúng ta ra việc tà ác</w:t>
      </w:r>
      <w:r>
        <w:rPr/>
        <w:t>.” Sách Ti-mô-thê cũng nói, “</w:t>
      </w:r>
      <w:r>
        <w:rPr>
          <w:b/>
        </w:rPr>
        <w:t xml:space="preserve">Xưa kia </w:t>
      </w:r>
      <w:r>
        <w:rPr>
          <w:rStyle w:val="Em"/>
          <w:b/>
        </w:rPr>
        <w:t>Gian-nét</w:t>
      </w:r>
      <w:r>
        <w:rPr>
          <w:b/>
        </w:rPr>
        <w:t xml:space="preserve"> với Giam-be chống trả Môi-se thể nào, thì những kẻ nầy cũng chống trả Lẽ thật thể ấy: lòng họ bại hoại đức tin họ không thể chịu thử thách được</w:t>
      </w:r>
      <w:r>
        <w:rPr/>
        <w:t>.” Đức Chúa Trời đã nói họ ở khắp mọi nơi.</w:t>
      </w:r>
    </w:p>
    <w:p>
      <w:pPr>
        <w:pStyle w:val="Normal"/>
        <w:spacing w:before="0" w:after="60"/>
        <w:jc w:val="both"/>
        <w:rPr/>
      </w:pPr>
      <w:r>
        <w:rPr/>
        <w:tab/>
        <w:t xml:space="preserve">Nhìn xem những điều giả dối nào. Anh em đi ra ngoài đây, đi qua những Giáo hội Ngũ Tuần, Giám Lý, Báp-tít và Thánh khiết, bất cứ nơi nào anh em muốn, anh em sẽ thấy nhiều người giả mạo Điều đó, nhiều người làm giống như thế, “Ô, vinh hiển thay Đức Chúa Trời, Ha-lê-lu-gia!” </w:t>
      </w:r>
    </w:p>
    <w:p>
      <w:pPr>
        <w:pStyle w:val="Normal"/>
        <w:spacing w:before="0" w:after="60"/>
        <w:jc w:val="both"/>
        <w:rPr/>
      </w:pPr>
      <w:r>
        <w:rPr>
          <w:szCs w:val="22"/>
          <w:vertAlign w:val="superscript"/>
        </w:rPr>
        <w:t>103</w:t>
        <w:tab/>
      </w:r>
      <w:r>
        <w:rPr>
          <w:szCs w:val="22"/>
        </w:rPr>
        <w:t xml:space="preserve">Ngày nọ một phụ nữ Ngũ Tuần nói, “Tôi có 10 đứa con, nhưng vinh hiển thay Đức Chúa Trời, Chúa đã kêu gọi tôi rao giảng Phúc âm. </w:t>
      </w:r>
      <w:r>
        <w:rPr/>
        <w:t>Ha-lê-lu-gia! Tôi sẽ đi ra làm điều này.” Ngài không làm việc như vậy. Ngài không bao giờ, và Ngài sẽ không bao giờ, bởi vì Ngài Phán Ngài sẽ không. Nhưng, ồ, chao ôi, bà ta nghĩ vậy. Vâng, thưa quý vị. Đức Chúa Trời ban cho bà 10 người con để nuôi dạy; Đó là điều bà nên làm. Đúng thế. Nhưng sự việc của nó là, họ tự cho mình thông minh dưới ảnh hưởng của nhiệt tình (get theirself all gaummed up under enthusiasm*).</w:t>
      </w:r>
    </w:p>
    <w:p>
      <w:pPr>
        <w:pStyle w:val="Normal"/>
        <w:spacing w:before="0" w:after="60"/>
        <w:jc w:val="both"/>
        <w:rPr/>
      </w:pPr>
      <w:r>
        <w:rPr>
          <w:szCs w:val="22"/>
          <w:vertAlign w:val="superscript"/>
        </w:rPr>
        <w:t>104</w:t>
      </w:r>
      <w:r>
        <w:rPr>
          <w:szCs w:val="22"/>
        </w:rPr>
        <w:tab/>
        <w:t>Ồ, họ nói, “Thế đấy, họ nói, “Tôi không cần người nào dạy tôi. Vinh hiển thay Đức Chúa Trời, tôi đã có Đức Thánh Linh.” Thế thì, Đức Thánh Linh đã sai trật khi Phán sắp đặt một số Giáo sư trong Hội thánh. Đức Chúa Trời đặt họ trong Hội thánh như những Giáo sư. Điều đó là chắc chắc. Tại sao Ngài đặt Giáo sư ở trong Hội thánh, nếu Đức Thánh Linh sẽ làm mọi việc giảng dạy? Ừm-m. Đúng thế. Hiểu không?</w:t>
      </w:r>
    </w:p>
    <w:p>
      <w:pPr>
        <w:pStyle w:val="Normal"/>
        <w:spacing w:before="0" w:after="60"/>
        <w:jc w:val="both"/>
        <w:rPr/>
      </w:pPr>
      <w:r>
        <w:rPr>
          <w:szCs w:val="22"/>
        </w:rPr>
        <w:tab/>
        <w:t>Thật nhiều người cần được làm phép báp-têm bộ não của nọ, ngoài phép báp-têm bằng nước. Đúng thế. Vâng. Xin thứ lỗi vì sự diễn đạt sắc bén đó, nhưng tôi - tôi muốn để bà ta thấm nhuần điều đó. Chúng ta cần có sự phục hưng, và thưa anh em, anh em phải khuấy động sự việc lên. Trước khi anh em có thể làm điều đó, anh em phải đá văng Sa-tan ra xa. Đừng làm ầm ĩ với nó, cứ giữ vững lập trường và đứng ở đó. Phải tranh triến với nó khắp thế gian, và mỗi Cơ-đốc nhân khác từng đấu tranh cho Đức Chúa Trời phải tránh chiến với nó. Nhưng nếu anh em biết mình đang đứng trong điều gì, anh em biết Lẽ thật là gì, thì ấy là LỜI CHÚA PHÁN VẬY , anh em có thể đứng ở đó.</w:t>
      </w:r>
    </w:p>
    <w:p>
      <w:pPr>
        <w:pStyle w:val="Normal"/>
        <w:spacing w:before="0" w:after="60"/>
        <w:jc w:val="both"/>
        <w:rPr>
          <w:szCs w:val="22"/>
        </w:rPr>
      </w:pPr>
      <w:r>
        <w:rPr>
          <w:szCs w:val="22"/>
          <w:vertAlign w:val="superscript"/>
        </w:rPr>
        <w:t>106</w:t>
      </w:r>
      <w:r>
        <w:rPr>
          <w:szCs w:val="22"/>
        </w:rPr>
        <w:tab/>
        <w:t>Anh em nói, “Ô, vinh hiển thay Đức Chúa Trời, tôi được cứu bởi vì tôi đã bỏ uống rượu. Vinh hiển thay Đức Chúa Trời, tôi phải rùng mình. Tôi bị một ngọn gió ào ào đầy quyền năng đụng vào mặt. Anh tin điều đó không, Anh Branham?” Tất nhiên. Nhưng tôi muốn thấy cơn gió ào ào đầy quyền năng đó đến từ đâu trước tiên. Hiểu không? Đúng thế thật. Đó là cơn rùng mình được lắm, nhưng tôi không được cứu bởi vì tôi bị sốt, mà không phải vì tôi có một cơn gió ào ào đầy quyền năng. “Anh không tin vào điều đó à, thưa anh?” Vâng, tôi tin. Nhưng đợi đã; Chúng ta hãy trở lại ở đây một chút. Ma quỷ có một số giả mạo theo đó.</w:t>
      </w:r>
    </w:p>
    <w:p>
      <w:pPr>
        <w:pStyle w:val="Normal"/>
        <w:spacing w:before="0" w:after="60"/>
        <w:jc w:val="both"/>
        <w:rPr/>
      </w:pPr>
      <w:r>
        <w:rPr>
          <w:szCs w:val="22"/>
        </w:rPr>
        <w:tab/>
        <w:t>Tôi được bởi vì tôi đã gặp những điều kiện của Đức Chúa Trời. Ngài đã kêu gọi tôi, và tôi biết Ngài đã kêu gọi tôi. Tôi tin nhận Ngài trên Lời Ngài; Cho nên, tôi có thể nói với Sa-tan, “LỜI CHÚA PHÁN VẬY.”</w:t>
      </w:r>
    </w:p>
    <w:p>
      <w:pPr>
        <w:pStyle w:val="Normal"/>
        <w:spacing w:before="0" w:after="60"/>
        <w:jc w:val="both"/>
        <w:rPr>
          <w:szCs w:val="22"/>
        </w:rPr>
      </w:pPr>
      <w:r>
        <w:rPr>
          <w:szCs w:val="22"/>
          <w:vertAlign w:val="superscript"/>
        </w:rPr>
        <w:t>108</w:t>
        <w:tab/>
      </w:r>
      <w:r>
        <w:rPr>
          <w:szCs w:val="22"/>
        </w:rPr>
        <w:t>Khi Chúa Jêsus còn ở trên đất này, Ngài là Đức Chúa Trời; Ngài là Em-ma-nu-ên. Đức Chúa Trời đã ở trong Đấng Christ, cầu thay cho thế gian với Chính Ngài. Ngài không bao giờ dùng bất cứ ân tứ lớn nào của Ngài; Khi Ngài đối diện với Sa-tan, Ngài Phán, “Có Lời chép rằng, ‘</w:t>
      </w:r>
      <w:r>
        <w:rPr>
          <w:b/>
          <w:szCs w:val="22"/>
        </w:rPr>
        <w:t>Người ta sống chẳng phải chỉ nhờ bánh mà thôi.</w:t>
      </w:r>
      <w:r>
        <w:rPr>
          <w:szCs w:val="22"/>
        </w:rPr>
        <w:t>’ Có Lời chép rằng, ‘</w:t>
      </w:r>
      <w:r>
        <w:rPr>
          <w:b/>
          <w:szCs w:val="22"/>
        </w:rPr>
        <w:t>Ngươi không được thử Chúa là Đức Chúa Trời ngươi</w:t>
      </w:r>
      <w:r>
        <w:rPr>
          <w:szCs w:val="22"/>
        </w:rPr>
        <w:t>.’” Ngài đã đánh bại nó. Chính là thế; Biết Lời Kinh thánh. Sa-tan cũng biết Điều đó, nhưng anh em phải biết cách để phân chia Lời Chúa một cách đúng đắn như thế nào.” Hiểu không?</w:t>
      </w:r>
    </w:p>
    <w:p>
      <w:pPr>
        <w:pStyle w:val="Normal"/>
        <w:spacing w:before="0" w:after="60"/>
        <w:jc w:val="both"/>
        <w:rPr/>
      </w:pPr>
      <w:r>
        <w:rPr>
          <w:szCs w:val="22"/>
          <w:vertAlign w:val="superscript"/>
        </w:rPr>
        <w:t>109</w:t>
        <w:tab/>
      </w:r>
      <w:r>
        <w:rPr>
          <w:szCs w:val="22"/>
        </w:rPr>
        <w:t>Để ý, hãy nghe Phao-lô giảng. Bao nhiêu anh chị em tin nhận Giáo lý của Phao-lô? Ông nói, “Nếu một Thiên sứ dạy dỗ điều gì khác, hãy để người ấy bị nguyền rủa.”</w:t>
      </w:r>
    </w:p>
    <w:p>
      <w:pPr>
        <w:pStyle w:val="Normal"/>
        <w:spacing w:before="0" w:after="60"/>
        <w:ind w:left="660" w:hanging="0"/>
        <w:jc w:val="both"/>
        <w:rPr>
          <w:b/>
          <w:b/>
        </w:rPr>
      </w:pPr>
      <w:r>
        <w:rPr>
          <w:b/>
        </w:rPr>
        <w:t>Tôi nói thật trong Đấng Christ, tôi không nói dối, lương tâm tôi làm chứng cho tôi bởi Đức Thánh Linh</w:t>
      </w:r>
      <w:bookmarkStart w:id="6" w:name="Ro_9_2"/>
      <w:r>
        <w:rPr>
          <w:b/>
        </w:rPr>
        <w:t>.</w:t>
      </w:r>
    </w:p>
    <w:p>
      <w:pPr>
        <w:pStyle w:val="Normal"/>
        <w:spacing w:before="0" w:after="60"/>
        <w:jc w:val="both"/>
        <w:rPr/>
      </w:pPr>
      <w:r>
        <w:rPr/>
        <w:tab/>
        <w:t>Hãy nghe chính Phao-lô quả quyết (Hiểu không?), đưa ra điều đó để anh em sẽ biết cách hoàn toàn.</w:t>
      </w:r>
    </w:p>
    <w:p>
      <w:pPr>
        <w:pStyle w:val="Normal"/>
        <w:ind w:left="660" w:hanging="0"/>
        <w:jc w:val="both"/>
        <w:rPr/>
      </w:pPr>
      <w:bookmarkEnd w:id="6"/>
      <w:r>
        <w:rPr>
          <w:b/>
        </w:rPr>
        <w:t>Tôi buồn bực lắm, lòng tôi hằng đau đớn</w:t>
      </w:r>
      <w:r>
        <w:rPr/>
        <w:t xml:space="preserve">. </w:t>
      </w:r>
      <w:bookmarkStart w:id="7" w:name="Ro_9_3"/>
    </w:p>
    <w:p>
      <w:pPr>
        <w:pStyle w:val="Normal"/>
        <w:spacing w:before="0" w:after="60"/>
        <w:ind w:left="660" w:hanging="0"/>
        <w:jc w:val="both"/>
        <w:rPr>
          <w:b/>
          <w:b/>
          <w:vertAlign w:val="superscript"/>
        </w:rPr>
      </w:pPr>
      <w:bookmarkEnd w:id="7"/>
      <w:r>
        <w:rPr>
          <w:b/>
        </w:rPr>
        <w:t xml:space="preserve">Bởi tôi ước ao có thể chính mình bị dứt bỏ, lìa khỏi Đấng Christ, vì anh em bà con tôi theo phần xác.. </w:t>
      </w:r>
    </w:p>
    <w:p>
      <w:pPr>
        <w:pStyle w:val="Normal"/>
        <w:spacing w:before="0" w:after="60"/>
        <w:jc w:val="both"/>
        <w:rPr/>
      </w:pPr>
      <w:r>
        <w:rPr>
          <w:szCs w:val="22"/>
          <w:vertAlign w:val="superscript"/>
        </w:rPr>
        <w:t>111</w:t>
        <w:tab/>
      </w:r>
      <w:r>
        <w:rPr>
          <w:szCs w:val="22"/>
        </w:rPr>
        <w:t>Anh em đã nghe nói, “Ồ, tất cả người Do-thái là dân lựa chọn của Đức Chúa Trời.” Điều đó không đúng. Người Do-thái không phải là dân tuyển chọn của Đức Chúa Trời. Xem đấy, họ không phải. Vậy thì, anh em hãy nghe, xem thử Phao-lô có nói điều giống như vậy không, và ông là người Do-thái. Xem đấy, Áp-ra-ham có 11 người con, anh em biết điều đó, phải không? Họ hết thảy đều là Dòng dõi của Áp-ra-ham. Tất cả họ đều là dòng dõi của Áp-ra-ham, nhưng “</w:t>
      </w:r>
      <w:r>
        <w:rPr/>
        <w:t>Ấy là bởi Y-sác mà ngươi sẽ có một dòng dõi gọi theo tên ngươi.” Hãy đợi, tôi tin điều này trong cùng một chương.</w:t>
      </w:r>
    </w:p>
    <w:p>
      <w:pPr>
        <w:pStyle w:val="Normal"/>
        <w:spacing w:before="0" w:after="60"/>
        <w:ind w:left="660" w:hanging="0"/>
        <w:jc w:val="both"/>
        <w:rPr/>
      </w:pPr>
      <w:r>
        <w:rPr>
          <w:b/>
        </w:rPr>
        <w:t>Tức là dân Y-sơ-ra-ên, là dân được những sự làm con nuôi, sự vinh hiển, lời giao ước, luật pháp, sự thờ phượng và lời hứa</w:t>
      </w:r>
      <w:r>
        <w:rPr/>
        <w:t xml:space="preserve">; </w:t>
      </w:r>
    </w:p>
    <w:p>
      <w:pPr>
        <w:pStyle w:val="Normal"/>
        <w:spacing w:before="0" w:after="60"/>
        <w:jc w:val="both"/>
        <w:rPr>
          <w:vertAlign w:val="superscript"/>
        </w:rPr>
      </w:pPr>
      <w:r>
        <w:rPr/>
        <w:tab/>
        <w:t>Bấy giờ, ông đang nói về Y-sơ-ra-ên lúc ấy. Nào, hãy theo dõi những gì ông nói.</w:t>
      </w:r>
    </w:p>
    <w:p>
      <w:pPr>
        <w:pStyle w:val="Normal"/>
        <w:ind w:left="658" w:firstLine="108"/>
        <w:jc w:val="both"/>
        <w:rPr>
          <w:szCs w:val="22"/>
        </w:rPr>
      </w:pPr>
      <w:r>
        <w:rPr>
          <w:b/>
        </w:rPr>
        <w:t>Là dân sanh hạ bởi các tổ phụ, và theo phần xác, bởi dân ấy sanh ra Đấng Christ, là Đấng trên hết mọi sự, tức là Đức Chúa Trời đáng ngợi khen đời đời. A-men</w:t>
      </w:r>
      <w:r>
        <w:rPr/>
        <w:t>.</w:t>
      </w:r>
    </w:p>
    <w:p>
      <w:pPr>
        <w:pStyle w:val="Normal"/>
        <w:ind w:left="658" w:firstLine="108"/>
        <w:jc w:val="both"/>
        <w:rPr>
          <w:b/>
          <w:b/>
        </w:rPr>
      </w:pPr>
      <w:r>
        <w:rPr>
          <w:b/>
        </w:rPr>
        <w:t xml:space="preserve">Ấy chẳng phải lời Đức Chúa Trời là vô ích. Vì những kẻ bởi Y-sơ-ra-ên sanh hạ, chẳng phải vì đó mà hết thảy đều là người Y-sơ-ra-ên. </w:t>
      </w:r>
      <w:bookmarkStart w:id="8" w:name="Ro_9_7"/>
    </w:p>
    <w:p>
      <w:pPr>
        <w:pStyle w:val="Normal"/>
        <w:spacing w:before="0" w:after="60"/>
        <w:ind w:left="660" w:firstLine="110"/>
        <w:jc w:val="both"/>
        <w:rPr/>
      </w:pPr>
      <w:bookmarkEnd w:id="8"/>
      <w:r>
        <w:rPr>
          <w:b/>
        </w:rPr>
        <w:t>Cũng không phải vì là dòng dõi của Áp-ra-ham thì hết thảy đều là con cái người; nhưng có chép rằng: Ấy là bởi Y-sác mà ngươi sẽ có một dòng dõi gọi theo tên ngươi</w:t>
      </w:r>
      <w:r>
        <w:rPr/>
        <w:t>.</w:t>
      </w:r>
    </w:p>
    <w:p>
      <w:pPr>
        <w:pStyle w:val="Normal"/>
        <w:spacing w:before="0" w:after="60"/>
        <w:jc w:val="both"/>
        <w:rPr/>
      </w:pPr>
      <w:r>
        <w:rPr>
          <w:vertAlign w:val="superscript"/>
        </w:rPr>
        <w:t>114</w:t>
      </w:r>
      <w:r>
        <w:rPr/>
        <w:tab/>
        <w:t xml:space="preserve">Điều đó không làm cho họ thành dân Y-sơ-ra-ên. Nào, hãy xem. “Anh đang nói hình bóng điều gì, Anh Branham?” Tôi đang nói hình bóng Hội thánh. Tất cả những ai xưng mình là </w:t>
      </w:r>
      <w:r>
        <w:rPr>
          <w:szCs w:val="22"/>
        </w:rPr>
        <w:t xml:space="preserve">Cơ-đốc nhân </w:t>
      </w:r>
      <w:r>
        <w:rPr/>
        <w:t xml:space="preserve">đều không phải là </w:t>
      </w:r>
      <w:r>
        <w:rPr>
          <w:szCs w:val="22"/>
        </w:rPr>
        <w:t>Cơ-đốc nhân</w:t>
      </w:r>
      <w:r>
        <w:rPr/>
        <w:t xml:space="preserve">. Tất cả những người đi Nhà thờ không phải là </w:t>
      </w:r>
      <w:r>
        <w:rPr>
          <w:szCs w:val="22"/>
        </w:rPr>
        <w:t xml:space="preserve">Cơ-đốc nhân. Tất cả dòng dõi của Áp-ra-ham không - không phải là thuộc về </w:t>
      </w:r>
      <w:r>
        <w:rPr/>
        <w:t>Lời Hứa. Đó là một dân tuyển; Đó là Lời Hứa. Và Lời Hứa được bảo trước cho Áp-ra-ham. Những người được chọn của Đức Chúa Trời đã được định trước từ trước khi sáng thế. Để ý.</w:t>
      </w:r>
    </w:p>
    <w:p>
      <w:pPr>
        <w:pStyle w:val="Normal"/>
        <w:spacing w:before="0" w:after="60"/>
        <w:ind w:left="660" w:hanging="0"/>
        <w:rPr/>
      </w:pPr>
      <w:r>
        <w:rPr>
          <w:b/>
          <w:szCs w:val="22"/>
          <w:lang w:val="en-CA"/>
        </w:rPr>
        <w:t>Cũng không phải vì là dòng dõi của Áp-ra-ham thì hết thảy đều là con cái người; Nhưng có chép rằng: Ấy là bởi Y-sác mà ngươi sẽ có một Dòng dõi gọi theo tên ngươi.</w:t>
      </w:r>
    </w:p>
    <w:p>
      <w:pPr>
        <w:pStyle w:val="Normal"/>
        <w:spacing w:before="0" w:after="60"/>
        <w:rPr>
          <w:szCs w:val="22"/>
        </w:rPr>
      </w:pPr>
      <w:r>
        <w:rPr>
          <w:szCs w:val="22"/>
        </w:rPr>
        <w:tab/>
        <w:t>Không phải trong những người còn lại của dân Do-thái, nhưng trong Y-sác. Qua Y-sác xuất hiện Đấng Christ. Đó là Dòng dõi Thánh của Áp-ra-ham, là Đấng Christ. Rồi Dòng dõi Thánh của Áp-ra-ham, trước tiên, không phải qua dòng dõi xác thịt; Đó chính là đức tin của ông mà Đức Chúa Trời đã tìm ra. Chính là qua đức tin, trong chúng ta để tin sự chết, chôn, và sự sống lại của Đấng Christ, sanh ra Dòng dõi Thánh của Áp-ra-ham.</w:t>
      </w:r>
    </w:p>
    <w:p>
      <w:pPr>
        <w:pStyle w:val="Normal"/>
        <w:spacing w:before="0" w:after="60"/>
        <w:jc w:val="both"/>
        <w:rPr>
          <w:szCs w:val="22"/>
        </w:rPr>
      </w:pPr>
      <w:r>
        <w:rPr>
          <w:szCs w:val="22"/>
          <w:vertAlign w:val="superscript"/>
        </w:rPr>
        <w:t>116</w:t>
        <w:tab/>
      </w:r>
      <w:r>
        <w:rPr>
          <w:szCs w:val="22"/>
        </w:rPr>
        <w:t xml:space="preserve">Áp-ra-ham đã được cắt bì, như một dấu ấn của </w:t>
      </w:r>
      <w:r>
        <w:rPr/>
        <w:t xml:space="preserve">Lời hứa </w:t>
      </w:r>
      <w:r>
        <w:rPr>
          <w:szCs w:val="22"/>
        </w:rPr>
        <w:t xml:space="preserve">với đức tin của ông. Ông không nhận nó trong khi ông chịu cắt bì; Ông tin nhận </w:t>
      </w:r>
      <w:r>
        <w:rPr/>
        <w:t xml:space="preserve">Lời hứa </w:t>
      </w:r>
      <w:r>
        <w:rPr>
          <w:szCs w:val="22"/>
        </w:rPr>
        <w:t>trước khi chịu cắt bì. Đúng thế, thưa các trưởng lão? [Một anh em nói, “A-men!”- Bt] Anh em ấy ở đâu, Thầy giảng ấy ở đâu, tôi thấy anh ấy ngồi... Ô, tôi đoán anh ấy đang lấy băng ghi âm ra. Vâng. Đúng thế.</w:t>
      </w:r>
    </w:p>
    <w:p>
      <w:pPr>
        <w:pStyle w:val="Normal"/>
        <w:jc w:val="both"/>
        <w:rPr/>
      </w:pPr>
      <w:r>
        <w:rPr>
          <w:szCs w:val="22"/>
          <w:vertAlign w:val="superscript"/>
        </w:rPr>
        <w:t>118</w:t>
      </w:r>
      <w:r>
        <w:rPr>
          <w:szCs w:val="22"/>
        </w:rPr>
        <w:tab/>
        <w:t xml:space="preserve">Ông đã tin nhận </w:t>
      </w:r>
      <w:r>
        <w:rPr/>
        <w:t>Lời hứa trước khi chịu phép cắt bì. Rô-ma 4 sẽ nói cho anh em biết. Ông tin nhận Lời hứa trước khi chịu cắt bì. Sau đó ông được ban cho sự cắt bì như là một dấu ấn về sự vâng lời của đức tin ông. Khi chúng ta nói... Đó là lý do Billy Graham, Charles Fuller, và Billings cùng tất cả những người ấy, lý do họ đang nói về, những anh em Báp-tít. Tôi nói nhiều người cũng vậy, Rufus Mosley và cả nhóm. Tôi nói...</w:t>
      </w:r>
    </w:p>
    <w:p>
      <w:pPr>
        <w:pStyle w:val="Normal"/>
        <w:jc w:val="both"/>
        <w:rPr/>
      </w:pPr>
      <w:r>
        <w:rPr/>
        <w:tab/>
        <w:t>Anh ấy nói, “Ồ, chúng ta có 20.000 người trở lại tin Chúa trong 2 tuần. Họ không thể tìm được lấy 20 người.”</w:t>
      </w:r>
    </w:p>
    <w:p>
      <w:pPr>
        <w:pStyle w:val="Normal"/>
        <w:jc w:val="both"/>
        <w:rPr/>
      </w:pPr>
      <w:r>
        <w:rPr/>
        <w:tab/>
        <w:t>Tôi nói, “Ồ, họ không được cải đạo.”</w:t>
      </w:r>
    </w:p>
    <w:p>
      <w:pPr>
        <w:pStyle w:val="Normal"/>
        <w:jc w:val="both"/>
        <w:rPr/>
      </w:pPr>
      <w:r>
        <w:rPr/>
        <w:tab/>
        <w:t>Anh ấy nói, “Ồ, họ tin nhận Đấng Christ như là Đấng Cứu Rỗi cá nhân.”</w:t>
      </w:r>
    </w:p>
    <w:p>
      <w:pPr>
        <w:pStyle w:val="Normal"/>
        <w:spacing w:before="0" w:after="60"/>
        <w:jc w:val="both"/>
        <w:rPr/>
      </w:pPr>
      <w:r>
        <w:rPr/>
        <w:tab/>
        <w:t>Tôi đáp, “Vẫn thế, họ không được cải đạo.” Đúng thế. Anh em không được cải đạo cho đến khi... “Cải đạo” có nghĩa là “được thay đổi.” Và nhìn xem, Phao-lô...</w:t>
      </w:r>
    </w:p>
    <w:p>
      <w:pPr>
        <w:pStyle w:val="Normal"/>
        <w:spacing w:before="0" w:after="60"/>
        <w:jc w:val="both"/>
        <w:rPr/>
      </w:pPr>
      <w:r>
        <w:rPr>
          <w:vertAlign w:val="superscript"/>
        </w:rPr>
        <w:t>121</w:t>
        <w:tab/>
      </w:r>
      <w:r>
        <w:rPr/>
        <w:t>Phi-e-rơ đã tin vào Chúa; Ông đã chịu phép báp-têm, được ban cho quyền năng để chữa lành người đau, đuổi quỷ, khiến người chết sống lại; Chúa Jêsus Phán với ông, đêm trước khi Ngài chịu khổ hình trên thập tự giá, “Sau khi ngươi trở lại, hãy làm cho anh em ngươi mạnh mẽ lên.” Đúng thế không? Được cứu và nên thánh, và không phải được cải đạo. Đó là Lời Kinh thánh.</w:t>
      </w:r>
    </w:p>
    <w:p>
      <w:pPr>
        <w:pStyle w:val="Normal"/>
        <w:spacing w:before="0" w:after="60"/>
        <w:jc w:val="both"/>
        <w:rPr/>
      </w:pPr>
      <w:r>
        <w:rPr/>
        <w:tab/>
        <w:t>“Ồ, ông ấy đã được nên thánh ư?” Vâng, thưa quý vị.</w:t>
      </w:r>
    </w:p>
    <w:p>
      <w:pPr>
        <w:pStyle w:val="Normal"/>
        <w:spacing w:before="0" w:after="60"/>
        <w:jc w:val="both"/>
        <w:rPr/>
      </w:pPr>
      <w:r>
        <w:rPr/>
        <w:tab/>
        <w:t>Giăng 17:17, “</w:t>
      </w:r>
      <w:r>
        <w:rPr>
          <w:b/>
        </w:rPr>
        <w:t>Cha ôi, xin khiến họ nên thánh bằng Lẽ thật</w:t>
      </w:r>
      <w:r>
        <w:rPr/>
        <w:t>.” Anh em nghĩ Ngài có thể đặt Đức Thánh Linh đó trong một câu không thích hợp ư? Và họ đã đi ra và đuổi quỷ; Trở về, la lớn vui mừng. Tốt lắm, những người Giám Lý. Họ đã trở về, la lớn, ngợi khen Chúa! Và nói, “Ồ, các quỷ đã phục chúng tôi.”</w:t>
      </w:r>
    </w:p>
    <w:p>
      <w:pPr>
        <w:pStyle w:val="Normal"/>
        <w:spacing w:before="0" w:after="60"/>
        <w:jc w:val="both"/>
        <w:rPr/>
      </w:pPr>
      <w:r>
        <w:rPr/>
        <w:tab/>
        <w:t>Ồ, chờ một tí! Ma-thi-ơ 10 [Lu-ca 10], Ngài Phán, “</w:t>
      </w:r>
      <w:r>
        <w:rPr>
          <w:b/>
        </w:rPr>
        <w:t>Chớ mừng vì các quỉ phục các ngươi; Nhưng hãy mừng vì tên các ngươi đã ghi trên Thiên đàng</w:t>
      </w:r>
      <w:r>
        <w:rPr/>
        <w:t xml:space="preserve">.” Đúng thế không? </w:t>
      </w:r>
    </w:p>
    <w:p>
      <w:pPr>
        <w:pStyle w:val="Normal"/>
        <w:spacing w:before="0" w:after="60"/>
        <w:jc w:val="both"/>
        <w:rPr/>
      </w:pPr>
      <w:r>
        <w:rPr>
          <w:vertAlign w:val="superscript"/>
        </w:rPr>
        <w:t>124</w:t>
        <w:tab/>
      </w:r>
      <w:r>
        <w:rPr/>
        <w:t>Bây giờ, tôi muốn anh em lắng dịu một chút. Giu-đa đã ở với họ. Đúng thế không? Giu-đa đúng là con vịt to lớn trong vũng nước nhỏ. Ông ta cũng đã la lớn vui mừng. Ông đi theo Hội thánh cho đến ngày lễ Ngũ Tuần. Nhưng khi đến ngày Lễ Ngũ tuần để nhận lãnh phép báp-têm bằng Đức Thánh Linh, ông đã từ chối Nó và phản bội Chúa Jêsus. Đó là kẻ chống nghịch Đấng Christ. Linh đó ngày hôm nay sẽ đến ngay và dạy sự xưng công bình bởi đức tin, và mọi thứ, rồi di chuyển ngay tới phép báp-têm bằng Đức Thánh Linh, và sau đó tỏ cho thấy thái độ của nó. Điều đó hoàn toàn chính xác.</w:t>
      </w:r>
    </w:p>
    <w:p>
      <w:pPr>
        <w:pStyle w:val="Normal"/>
        <w:spacing w:before="0" w:after="60"/>
        <w:jc w:val="both"/>
        <w:rPr/>
      </w:pPr>
      <w:r>
        <w:rPr>
          <w:vertAlign w:val="superscript"/>
        </w:rPr>
        <w:t>125</w:t>
        <w:tab/>
      </w:r>
      <w:r>
        <w:rPr/>
        <w:t>Hãy xem 10 người nữ đồng trinh đi ra. 5</w:t>
        <w:tab/>
        <w:t>người... Tất cả họ đều là những người nữ đồng trinh. 5 người trong số đó là kẻ dại; 5 người có dầu trong đèn mình. Dầu là gì? Đức Thánh Linh. Hiểu không? Hết thảy họ đều là nữ đồng trinh, sống tốt, những đời sống trong sạch.</w:t>
      </w:r>
    </w:p>
    <w:p>
      <w:pPr>
        <w:pStyle w:val="Normal"/>
        <w:spacing w:before="0" w:after="60"/>
        <w:jc w:val="both"/>
        <w:rPr/>
      </w:pPr>
      <w:r>
        <w:rPr/>
        <w:tab/>
        <w:t xml:space="preserve">Anh em nói, “Ồ, thưa anh em, tôi không đi nhảy đầm; Tôi không đi đến những buổi trình diễn.” Điều đó chỉ là những việc đạo đức. Trừ phi đó là một việc thuộc linh... Không phải bởi vì anh em la lớn, không phải vì anh em nói tiếng lạ, không phải vì anh em nhảy lên nhảy xuống, không phải vì anh em đã làm điều này; Nhưng điều gì đó thuộc linh đã xảy ra ở trong đây đã thay đổi anh em và đóng ấn yêu thương anh em trong Đức Chúa Trời. Anh em được neo chặt. Đúng thế. </w:t>
      </w:r>
    </w:p>
    <w:p>
      <w:pPr>
        <w:pStyle w:val="Normal"/>
        <w:spacing w:before="0" w:after="60"/>
        <w:jc w:val="both"/>
        <w:rPr/>
      </w:pPr>
      <w:r>
        <w:rPr/>
        <w:tab/>
        <w:t>“Tại sao, anh không tin à?” Tôi tin vào sự la lớn; Tôi tin vào tất cả những điều này, nhưng đó không phải là câu trả lời.</w:t>
      </w:r>
    </w:p>
    <w:p>
      <w:pPr>
        <w:pStyle w:val="Normal"/>
        <w:spacing w:before="0" w:after="60"/>
        <w:jc w:val="both"/>
        <w:rPr>
          <w:szCs w:val="22"/>
        </w:rPr>
      </w:pPr>
      <w:r>
        <w:rPr>
          <w:vertAlign w:val="superscript"/>
        </w:rPr>
        <w:t>128</w:t>
        <w:tab/>
      </w:r>
      <w:r>
        <w:rPr/>
        <w:t>Những người Giám Lý nghĩ khi họ la lớn thì họ có Đức Thánh Linh, nhưng họ thấy điều đó sai. Nhiều người trong số họ la lớn mà không có điều đó. Người Ngũ Tuần cũng vậy; Họ nói tiếng lạ;</w:t>
        <w:tab/>
        <w:t xml:space="preserve">Họ nói, “Chúng ta có Đức Thánh Linh.” Nhưng họ tìm thấy họ sai. Nhiều người đã nói tiếng lạ mà không có gì cả. “Dầu tôi nói được các thứ tiếng loài người và Thiên sứ, nếu không có tình yêu thương, thì tôi chẳng ra gì.” Họ không có Đức Thánh Linh. Đúng thế. Đó là lý do cả thế gian đã bị lừa dối bởi nó, và làm việc khác. Điều đó không phải là câu trả lời. Không sự biểu hiện hay cảm xúc nào, nhưng điều gì đó đã xảy ra ở trong này đã thay đổi toàn bộ quan điểm của anh em, thay đổi cả bản chất của anh chị em. Anh chị em được cải đạo; Không phải anh chị em, nhưng Đấng Christ đã đến trong anh chị em và biến đổi anh chị em. Bản chất xác thịt của anh chị em đã chết về con người cũ, và anh chị em được tái sanh, anh chị em là con người mới. Hãy xem. </w:t>
      </w:r>
      <w:r>
        <w:rPr>
          <w:szCs w:val="22"/>
        </w:rPr>
        <w:t>A-men!</w:t>
      </w:r>
    </w:p>
    <w:p>
      <w:pPr>
        <w:pStyle w:val="Normal"/>
        <w:spacing w:before="0" w:after="60"/>
        <w:jc w:val="both"/>
        <w:rPr/>
      </w:pPr>
      <w:r>
        <w:rPr>
          <w:vertAlign w:val="superscript"/>
        </w:rPr>
        <w:t>129</w:t>
      </w:r>
      <w:r>
        <w:rPr/>
        <w:tab/>
        <w:t>Tôi sắp trễ rồi, phải không? Anh em ở phía sau đó hãy la tôi một chút, nếu tôi nói quá lâu. Tôi đi đến chỗ con cái Y-sơ-ra-ên ở dưới đó, chờ một chút, nhưng tôi muốn tỏ cho anh em thấy đây là công việc của Đức Chúa Trời như thế nào.</w:t>
      </w:r>
    </w:p>
    <w:p>
      <w:pPr>
        <w:pStyle w:val="Normal"/>
        <w:spacing w:before="0" w:after="60"/>
        <w:jc w:val="both"/>
        <w:rPr/>
      </w:pPr>
      <w:r>
        <w:rPr/>
        <w:tab/>
        <w:t>Anh em vẫn yêu mến tôi chứ? Được rồi. Vậy thì, cứ cầu nguyện cho tôi. Tốt. Nhưng anh em cứ để tôi bình tĩnh một chút đã; Chỉ một chút thôi.</w:t>
      </w:r>
    </w:p>
    <w:p>
      <w:pPr>
        <w:pStyle w:val="Normal"/>
        <w:ind w:left="660" w:firstLine="110"/>
        <w:jc w:val="both"/>
        <w:rPr/>
      </w:pPr>
      <w:r>
        <w:rPr>
          <w:b/>
          <w:szCs w:val="22"/>
          <w:lang w:val="en-CA"/>
        </w:rPr>
        <w:t xml:space="preserve">Cũng không phải vì là dòng dõi của Áp-ra-ham thì hết thảy đều là con cái người; Nhưng có chép rằng: Ấy là bởi Y-sác mà ngươi sẽ có một dòng dõi gọi theo tên ngươi; </w:t>
      </w:r>
    </w:p>
    <w:p>
      <w:pPr>
        <w:pStyle w:val="Normal"/>
        <w:spacing w:before="0" w:after="60"/>
        <w:ind w:left="660" w:firstLine="110"/>
        <w:rPr>
          <w:sz w:val="24"/>
          <w:szCs w:val="24"/>
          <w:lang w:val="en-CA"/>
        </w:rPr>
      </w:pPr>
      <w:r>
        <w:rPr>
          <w:b/>
          <w:szCs w:val="22"/>
          <w:lang w:val="en-CA"/>
        </w:rPr>
        <w:t>Nghĩa là chẳng phải con cái thuộc về xác thịt là con cái Đức Chúa Trời, nhưng con cái thuộc về Lời Hứa</w:t>
      </w:r>
      <w:r>
        <w:rPr>
          <w:szCs w:val="22"/>
          <w:lang w:val="en-CA"/>
        </w:rPr>
        <w:t>... (Ồ, nhìn xem điều đó.) ...</w:t>
      </w:r>
      <w:r>
        <w:rPr>
          <w:b/>
          <w:szCs w:val="22"/>
          <w:lang w:val="en-CA"/>
        </w:rPr>
        <w:t>thì được kể là dòng dõi Áp-ra-ham vậy</w:t>
      </w:r>
      <w:r>
        <w:rPr>
          <w:sz w:val="24"/>
          <w:szCs w:val="24"/>
          <w:lang w:val="en-CA"/>
        </w:rPr>
        <w:t>.</w:t>
      </w:r>
    </w:p>
    <w:p>
      <w:pPr>
        <w:pStyle w:val="Normal"/>
        <w:spacing w:before="0" w:after="60"/>
        <w:jc w:val="both"/>
        <w:rPr/>
      </w:pPr>
      <w:r>
        <w:rPr>
          <w:sz w:val="24"/>
          <w:szCs w:val="24"/>
          <w:lang w:val="en-CA"/>
        </w:rPr>
        <w:tab/>
        <w:t>“</w:t>
      </w:r>
      <w:r>
        <w:rPr>
          <w:szCs w:val="22"/>
          <w:lang w:val="en-CA"/>
        </w:rPr>
        <w:t xml:space="preserve">Con cái thuộc về Lời Hứa.” </w:t>
      </w:r>
      <w:r>
        <w:rPr/>
        <w:t xml:space="preserve">Lời hứa </w:t>
      </w:r>
      <w:r>
        <w:rPr>
          <w:szCs w:val="22"/>
          <w:lang w:val="en-CA"/>
        </w:rPr>
        <w:t xml:space="preserve">gì? Loại </w:t>
      </w:r>
      <w:r>
        <w:rPr/>
        <w:t xml:space="preserve">Lời hứa </w:t>
      </w:r>
    </w:p>
    <w:p>
      <w:pPr>
        <w:pStyle w:val="Normal"/>
        <w:spacing w:before="0" w:after="60"/>
        <w:jc w:val="both"/>
        <w:rPr>
          <w:szCs w:val="22"/>
        </w:rPr>
      </w:pPr>
      <w:r>
        <w:rPr>
          <w:szCs w:val="22"/>
          <w:lang w:val="en-CA"/>
        </w:rPr>
        <w:tab/>
        <w:t xml:space="preserve">Gì? Đức Chúa Trời đã Hứa trước khi sáng thế. Ngài đã Phán với họ, “Đó là </w:t>
      </w:r>
      <w:r>
        <w:rPr>
          <w:szCs w:val="22"/>
        </w:rPr>
        <w:t>Dòng dõi Thánh.” Không phải vì anh chị em bỏ làm điều này điều kia, bỏ nói dối, bỏ trộm cắp. Đó chỉ là những hành động đạo đức; Một công dân tốt sẽ làm thế. Anh chị em không thể tự xưng mình là Cơ-đốc nhân cho đến khi điều gì đó ở trong đây xảy ra, cho đến khi anh em được tái sinh, thuộc về điều đã xảy ra ở trong đây. Để ý.</w:t>
      </w:r>
    </w:p>
    <w:p>
      <w:pPr>
        <w:pStyle w:val="Normal"/>
        <w:ind w:left="660" w:hanging="0"/>
        <w:rPr>
          <w:b/>
          <w:b/>
          <w:szCs w:val="22"/>
          <w:lang w:val="en-CA"/>
        </w:rPr>
      </w:pPr>
      <w:r>
        <w:rPr>
          <w:b/>
          <w:szCs w:val="22"/>
          <w:lang w:val="en-CA"/>
        </w:rPr>
        <w:t xml:space="preserve">Vả, lời nầy thật là một Lời Hứa: Cũng kỳ nầy Ta sẽ lại đến, Sa-ra sẽ có một con trai. </w:t>
      </w:r>
    </w:p>
    <w:p>
      <w:pPr>
        <w:pStyle w:val="Normal"/>
        <w:spacing w:before="0" w:after="60"/>
        <w:ind w:left="660" w:hanging="0"/>
        <w:rPr>
          <w:sz w:val="24"/>
          <w:szCs w:val="24"/>
          <w:lang w:val="en-CA"/>
        </w:rPr>
      </w:pPr>
      <w:r>
        <w:rPr>
          <w:b/>
          <w:szCs w:val="22"/>
          <w:lang w:val="en-CA"/>
        </w:rPr>
        <w:t>Nào những thế thôi, về phần Rê-bê-ca, khi bà ấy bởi tổ phụ chúng ta là Y-sác mà có thai đôi cũng vậy</w:t>
      </w:r>
      <w:r>
        <w:rPr>
          <w:sz w:val="24"/>
          <w:szCs w:val="24"/>
          <w:lang w:val="en-CA"/>
        </w:rPr>
        <w:t>.</w:t>
      </w:r>
    </w:p>
    <w:p>
      <w:pPr>
        <w:pStyle w:val="Normal"/>
        <w:spacing w:before="0" w:after="60"/>
        <w:jc w:val="both"/>
        <w:rPr/>
      </w:pPr>
      <w:r>
        <w:rPr>
          <w:sz w:val="24"/>
          <w:szCs w:val="24"/>
          <w:vertAlign w:val="superscript"/>
          <w:lang w:val="en-CA"/>
        </w:rPr>
        <w:t>131</w:t>
        <w:tab/>
      </w:r>
      <w:r>
        <w:rPr>
          <w:szCs w:val="22"/>
          <w:lang w:val="en-CA"/>
        </w:rPr>
        <w:t>Hãy mặc áo khoác anh em vào; Đội mũ sắt sẵn sàng. Điều này làm anh em đảo lộn.</w:t>
      </w:r>
    </w:p>
    <w:p>
      <w:pPr>
        <w:pStyle w:val="Normal"/>
        <w:spacing w:before="0" w:after="60"/>
        <w:ind w:left="660" w:hanging="0"/>
        <w:rPr>
          <w:vanish/>
          <w:szCs w:val="22"/>
          <w:lang w:val="en-CA"/>
        </w:rPr>
      </w:pPr>
      <w:r>
        <w:rPr>
          <w:b/>
          <w:szCs w:val="22"/>
          <w:lang w:val="en-CA"/>
        </w:rPr>
        <w:t>Vì, khi 2 con chưa sanh ra</w:t>
      </w:r>
      <w:r>
        <w:rPr>
          <w:szCs w:val="22"/>
          <w:lang w:val="en-CA"/>
        </w:rPr>
        <w:t>... (Đây là Ê-sau và Gia-cốp.) ...</w:t>
      </w:r>
      <w:r>
        <w:rPr>
          <w:b/>
          <w:szCs w:val="22"/>
          <w:lang w:val="en-CA"/>
        </w:rPr>
        <w:t>chưa làm điều chi lành hay dữ - hầu cho được giữ vững ý chỉ Đức Chúa Trời, là ý định sẵn bởi sự kén chọn tự do của Ngài, chẳng cứ việc làm, nhưng cứ Đấng kêu gọi</w:t>
      </w:r>
      <w:r>
        <w:rPr>
          <w:szCs w:val="22"/>
          <w:lang w:val="en-CA"/>
        </w:rPr>
        <w:t xml:space="preserve">... </w:t>
      </w:r>
    </w:p>
    <w:p>
      <w:pPr>
        <w:pStyle w:val="Normal"/>
        <w:spacing w:before="0" w:after="60"/>
        <w:jc w:val="both"/>
        <w:rPr>
          <w:szCs w:val="22"/>
          <w:lang w:val="en-CA"/>
        </w:rPr>
      </w:pPr>
      <w:r>
        <w:rPr>
          <w:szCs w:val="22"/>
          <w:lang w:val="en-CA"/>
        </w:rPr>
        <w:tab/>
        <w:t>Tôi đang để cho điều đó dầm thấm một thời gian dài. Hãy thức dậy ngay giờ này mọt chút. Ê-sau và Gia-cốp, trước khi đứa con được sanh ra, trước khi chúng từng biết điều gì đúng điều gì sai...</w:t>
      </w:r>
    </w:p>
    <w:p>
      <w:pPr>
        <w:pStyle w:val="Normal"/>
        <w:spacing w:before="0" w:after="60"/>
        <w:ind w:left="660" w:hanging="0"/>
        <w:rPr/>
      </w:pPr>
      <w:r>
        <w:rPr>
          <w:b/>
          <w:szCs w:val="22"/>
          <w:lang w:val="en-CA"/>
        </w:rPr>
        <w:t>...bởi sự kén chọn tự do của Ngài, chẳng cứ việc làm, nhưng cứ Đấng kêu gọi.</w:t>
      </w:r>
    </w:p>
    <w:p>
      <w:pPr>
        <w:pStyle w:val="Normal"/>
        <w:spacing w:before="0" w:after="60"/>
        <w:rPr>
          <w:szCs w:val="22"/>
          <w:lang w:val="en-CA"/>
        </w:rPr>
      </w:pPr>
      <w:r>
        <w:rPr>
          <w:szCs w:val="22"/>
          <w:lang w:val="en-CA"/>
        </w:rPr>
        <w:tab/>
        <w:t>Chà. Tôi nghĩ anh em bỏ ăn thịt để được cứ không? Anh em không có liên quan gì tới điều đó. Nếu anh em được cứu, Đức Chúa Trời kêu gọi anh em trước khi sáng thế và đã cứu anh em. Đúng thế không? Nào, hãy xem.</w:t>
      </w:r>
    </w:p>
    <w:p>
      <w:pPr>
        <w:pStyle w:val="Normal"/>
        <w:ind w:left="660" w:hanging="0"/>
        <w:rPr>
          <w:b/>
          <w:b/>
          <w:szCs w:val="22"/>
          <w:lang w:val="en-CA"/>
        </w:rPr>
      </w:pPr>
      <w:r>
        <w:rPr>
          <w:b/>
          <w:szCs w:val="22"/>
          <w:lang w:val="en-CA"/>
        </w:rPr>
        <w:t>Như có Lời Phán cho mẹ của 2 con rằng: Đứa lớn sẽ làm tôi đứa nhỏ;</w:t>
      </w:r>
    </w:p>
    <w:p>
      <w:pPr>
        <w:pStyle w:val="Normal"/>
        <w:spacing w:before="0" w:after="60"/>
        <w:ind w:left="660" w:hanging="0"/>
        <w:rPr>
          <w:szCs w:val="22"/>
          <w:vertAlign w:val="superscript"/>
          <w:lang w:val="en-CA"/>
        </w:rPr>
      </w:pPr>
      <w:r>
        <w:rPr>
          <w:b/>
          <w:szCs w:val="22"/>
          <w:lang w:val="en-CA"/>
        </w:rPr>
        <w:t xml:space="preserve">Như có chép rằng: Ta yêu Gia-cốp và ghét Ê-sau. </w:t>
      </w:r>
    </w:p>
    <w:p>
      <w:pPr>
        <w:pStyle w:val="Normal"/>
        <w:spacing w:before="0" w:after="60"/>
        <w:jc w:val="both"/>
        <w:rPr>
          <w:szCs w:val="22"/>
          <w:lang w:val="en-CA"/>
        </w:rPr>
      </w:pPr>
      <w:r>
        <w:rPr>
          <w:szCs w:val="22"/>
          <w:lang w:val="en-CA"/>
        </w:rPr>
        <w:tab/>
        <w:t>Cũng trước khi con trẻ được sanh ra, Đức Chúa Trời đã Phán, “Ta yêu đứa này mà ghét đứa kia.” Đó là Lời của Đức Chúa Trời phải không? Tôi không có chịu trách nhiệm về Lời đó, không có việc gì ngoài sự giảng dạy Lời ấy.</w:t>
      </w:r>
    </w:p>
    <w:p>
      <w:pPr>
        <w:pStyle w:val="Normal"/>
        <w:spacing w:before="0" w:after="60"/>
        <w:jc w:val="both"/>
        <w:rPr/>
      </w:pPr>
      <w:r>
        <w:rPr>
          <w:szCs w:val="22"/>
          <w:vertAlign w:val="superscript"/>
          <w:lang w:val="en-CA"/>
        </w:rPr>
        <w:t>135</w:t>
        <w:tab/>
      </w:r>
      <w:r>
        <w:rPr>
          <w:szCs w:val="22"/>
          <w:lang w:val="en-CA"/>
        </w:rPr>
        <w:t xml:space="preserve">Sự lựa chọn không việc gì anh em phải làm; Đó là điều Đức Chúa Trời đã làm. Đức Chúa Trời đã làm điều đó trong Đấng Christ cho anh em trước khi sáng thế. “Những kẻ Cha đã ban cho Ta sẽ đến cùng Ta.” </w:t>
      </w:r>
      <w:r>
        <w:rPr/>
        <w:t>Ha-lê-lu-gia! Ô, chao ôi. Xin lỗi. Tôi không hồi hộp, nhưng tôi sung sướng. “</w:t>
      </w:r>
      <w:r>
        <w:rPr>
          <w:b/>
        </w:rPr>
        <w:t>Phàm những kẻ Cha cho Ta sẽ đến cùng Ta, kẻ đến cùng Ta thì Ta không bỏ ra ngoài đâu. Ai ăn thịt và uống huyết Ta cách xứng đáng, sau khi đã nhận lãnh Thánh Linh, thì được Sự sống Đời đời; Nơi ngày sau rốt, Ta sẽ khiến người đó sống lại</w:t>
      </w:r>
      <w:r>
        <w:rPr/>
        <w:t xml:space="preserve">.” [Băng trống. - Bt] </w:t>
      </w:r>
    </w:p>
    <w:p>
      <w:pPr>
        <w:pStyle w:val="Normal"/>
        <w:spacing w:before="0" w:after="60"/>
        <w:jc w:val="both"/>
        <w:rPr/>
      </w:pPr>
      <w:r>
        <w:rPr>
          <w:vertAlign w:val="superscript"/>
        </w:rPr>
        <w:t>136</w:t>
        <w:tab/>
      </w:r>
      <w:r>
        <w:rPr/>
        <w:t>Anh em sợ gì? Ừ-m. Đức Chúa Trời đã Hứa vô điều kiện. Tình yêu ấy của Đức Chúa Trời là một tiếng chuông trong lòng anh em, và anh em biết rằng mình đã vượt qua sự chết mà đến với Sự sống; Anh em yêu mến mọi người; Cả thế gian trở nên khác với anh em; Nó neo chặt ngay tại đó; Không điều gì có thể lay chuyển anh em. Chỉ là hạnh phúc và cứ như thế. Vinh hiển thay Đức Chúa Trời. Đừng để điều gì làm anh em quay lại. Ồ, anh em có thể đi ra, và bị cảm lạnh, bị lung lay một chút; Nhưng Hạt Giống đó của Đức Chúa Trời sẽ còn lại thật. Kinh thánh nói, “</w:t>
      </w:r>
      <w:r>
        <w:rPr>
          <w:szCs w:val="22"/>
        </w:rPr>
        <w:t>Dầu</w:t>
      </w:r>
      <w:r>
        <w:rPr>
          <w:szCs w:val="22"/>
          <w:lang w:val="vi-VN"/>
        </w:rPr>
        <w:t xml:space="preserve"> chúng ta không thành tín, song Ngài vẫn thành tín</w:t>
      </w:r>
      <w:r>
        <w:rPr>
          <w:szCs w:val="22"/>
        </w:rPr>
        <w:t>.” Vậy thì, xem nào. Chúng ta hãy đọc.</w:t>
      </w:r>
    </w:p>
    <w:p>
      <w:pPr>
        <w:pStyle w:val="Normal"/>
        <w:ind w:left="658" w:firstLine="108"/>
        <w:rPr>
          <w:b/>
          <w:b/>
          <w:szCs w:val="22"/>
          <w:lang w:val="en-CA"/>
        </w:rPr>
      </w:pPr>
      <w:r>
        <w:rPr>
          <w:b/>
          <w:szCs w:val="22"/>
          <w:lang w:val="en-CA"/>
        </w:rPr>
        <w:t xml:space="preserve">Vậy chúng ta sẽ nói làm sao? </w:t>
      </w:r>
      <w:r>
        <w:rPr>
          <w:szCs w:val="22"/>
          <w:lang w:val="en-CA"/>
        </w:rPr>
        <w:t xml:space="preserve">... (Hãy nghe Phao-lô.) </w:t>
      </w:r>
      <w:r>
        <w:rPr>
          <w:b/>
          <w:szCs w:val="22"/>
          <w:lang w:val="en-CA"/>
        </w:rPr>
        <w:t xml:space="preserve">...Có sự không công bình trong Đức Chúa Trời sao? Chẳng hề như vậy! </w:t>
      </w:r>
      <w:r>
        <w:rPr>
          <w:szCs w:val="22"/>
          <w:lang w:val="en-CA"/>
        </w:rPr>
        <w:t>(Có sự không công bình chăng?)</w:t>
      </w:r>
    </w:p>
    <w:p>
      <w:pPr>
        <w:pStyle w:val="Normal"/>
        <w:ind w:left="658" w:firstLine="108"/>
        <w:rPr>
          <w:b/>
          <w:b/>
          <w:vanish/>
          <w:szCs w:val="22"/>
          <w:lang w:val="en-CA"/>
        </w:rPr>
      </w:pPr>
      <w:r>
        <w:rPr>
          <w:b/>
          <w:szCs w:val="22"/>
          <w:lang w:val="en-CA"/>
        </w:rPr>
        <w:t>Vì Ngài Phán cùng Môi-se rằng: Ta sẽ làm ơn cho kẻ Ta làm ơn, Ta sẽ thương xót kẻ Ta thương xót.</w:t>
      </w:r>
    </w:p>
    <w:p>
      <w:pPr>
        <w:pStyle w:val="Normal"/>
        <w:spacing w:before="0" w:after="60"/>
        <w:ind w:left="660" w:firstLine="110"/>
        <w:rPr>
          <w:b/>
          <w:b/>
          <w:szCs w:val="22"/>
          <w:lang w:val="en-CA"/>
        </w:rPr>
      </w:pPr>
      <w:r>
        <w:rPr>
          <w:b/>
          <w:szCs w:val="22"/>
          <w:lang w:val="en-CA"/>
        </w:rPr>
        <w:t>Vậy điều đó chẳng phải bởi người nào ao ước.</w:t>
      </w:r>
      <w:bookmarkStart w:id="9" w:name="Ro_9_17"/>
      <w:r>
        <w:rPr>
          <w:b/>
          <w:szCs w:val="22"/>
          <w:lang w:val="en-CA"/>
        </w:rPr>
        <w:t>..</w:t>
      </w:r>
    </w:p>
    <w:p>
      <w:pPr>
        <w:pStyle w:val="Normal"/>
        <w:spacing w:before="0" w:after="60"/>
        <w:ind w:firstLine="720"/>
        <w:jc w:val="both"/>
        <w:rPr/>
      </w:pPr>
      <w:r>
        <w:rPr>
          <w:szCs w:val="22"/>
          <w:lang w:val="en-CA"/>
        </w:rPr>
        <w:t xml:space="preserve">Ồ, anh em nói, “Vinh hiển thay Đức Chúa Trời, </w:t>
      </w:r>
      <w:r>
        <w:rPr/>
        <w:t>Ha-lê-lu-gia! Tôi sẽ được cứu trước khi chết.” Sẽ vậy không? Đức Chúa Trời có nói gì về điều đó.</w:t>
      </w:r>
    </w:p>
    <w:p>
      <w:pPr>
        <w:pStyle w:val="Normal"/>
        <w:spacing w:before="0" w:after="60"/>
        <w:ind w:left="660" w:hanging="0"/>
        <w:rPr>
          <w:b/>
          <w:b/>
          <w:szCs w:val="22"/>
          <w:lang w:val="en-CA"/>
        </w:rPr>
      </w:pPr>
      <w:r>
        <w:rPr>
          <w:b/>
          <w:szCs w:val="22"/>
          <w:lang w:val="en-CA"/>
        </w:rPr>
        <w:t xml:space="preserve">Vậy điều đó chẳng phải bởi người nào ao ước hay người nào bôn ba mà được, bèn là bởi Đức Chúa Trời thương xót. </w:t>
      </w:r>
    </w:p>
    <w:p>
      <w:pPr>
        <w:pStyle w:val="Normal"/>
        <w:spacing w:before="0" w:after="60"/>
        <w:jc w:val="both"/>
        <w:rPr>
          <w:szCs w:val="22"/>
          <w:lang w:val="en-CA"/>
        </w:rPr>
      </w:pPr>
      <w:bookmarkEnd w:id="9"/>
      <w:r>
        <w:rPr>
          <w:sz w:val="24"/>
          <w:szCs w:val="24"/>
          <w:lang w:val="en-CA"/>
        </w:rPr>
        <w:tab/>
      </w:r>
      <w:r>
        <w:rPr>
          <w:szCs w:val="22"/>
          <w:lang w:val="en-CA"/>
        </w:rPr>
        <w:t>Không phải người nào ao ước hay bôn ba mà được; Bèn là bởi sự thương xót của Đức Chúa Trời. Chính là sự chọn lựa của Đức Chúa Trời. Đức Chúa Trời làm những gì Ngài muốn.</w:t>
      </w:r>
    </w:p>
    <w:p>
      <w:pPr>
        <w:pStyle w:val="Normal"/>
        <w:spacing w:before="0" w:after="60"/>
        <w:jc w:val="both"/>
        <w:rPr>
          <w:szCs w:val="22"/>
        </w:rPr>
      </w:pPr>
      <w:r>
        <w:rPr>
          <w:szCs w:val="22"/>
          <w:vertAlign w:val="superscript"/>
          <w:lang w:val="en-CA"/>
        </w:rPr>
        <w:t>139</w:t>
      </w:r>
      <w:r>
        <w:rPr>
          <w:szCs w:val="22"/>
          <w:lang w:val="en-CA"/>
        </w:rPr>
        <w:tab/>
        <w:t>Để ý thêm chút nữa. Tôi đã đánh dấu ở đây bằng những chữ màu đỏ, rất nhiều, tất cả bao phủ đến nỗi hầu như tôi không thể hiểu được điều đó. Nó - nó là... Tôi đã đọc Điều đó rất nhiều ở đây. “Vì...” Tôi không biết điều gì ở đó. Nó là một... Vâng, nó bị mờ đi. Tôi thấy nó ở đây. Tôi phải ghi nó bằng mực đỏ. “Lời Kinh thánh...” Tôi sẽ kiếm quyển Kinh thánh khác tối mai.</w:t>
      </w:r>
    </w:p>
    <w:p>
      <w:pPr>
        <w:pStyle w:val="Normal"/>
        <w:spacing w:before="0" w:after="60"/>
        <w:ind w:left="660" w:hanging="0"/>
        <w:jc w:val="both"/>
        <w:rPr>
          <w:szCs w:val="22"/>
        </w:rPr>
      </w:pPr>
      <w:r>
        <w:rPr>
          <w:b/>
        </w:rPr>
        <w:t>Trong Kinh thánh cũng có phán cùng Pha-ra-ôn rằng: Nầy là cớ vì sao Ta đã dấy ngươi lên, ấy là để tỏ quyền phép Ta ra trong ngươi, hầu cho Danh Ta được truyền ra khắp đất</w:t>
      </w:r>
      <w:r>
        <w:rPr/>
        <w:t>.</w:t>
      </w:r>
    </w:p>
    <w:p>
      <w:pPr>
        <w:pStyle w:val="Normal"/>
        <w:spacing w:before="0" w:after="60"/>
        <w:jc w:val="both"/>
        <w:rPr>
          <w:szCs w:val="22"/>
        </w:rPr>
      </w:pPr>
      <w:r>
        <w:rPr>
          <w:szCs w:val="22"/>
        </w:rPr>
        <w:tab/>
        <w:t>Đức Chúa Trời đã dấy Pha-ra-ôn lên và làm cho ông cứng lòng vì mục đích ấy. Ngài đã dấy Giu-đa Ích-ca-ri-ốt lên; Ông được sanh ra là đứa con của sự hư mất. Đúng thế không? Đức Chúa Trời đã Phán bảo Ê-sau và Gia-cốp trước khi họ được sanh ra, bảo cho mẹ họ về tất cả những gì sẽ xảy ra; Một người Ngài ghét và một người Ngài yêu. Đúng thế không? Vì thế chính Đức Chúa Trời là Đấng làm mọi sự trong mọi sự, và anh em không phải làm gì hết. Nếu Đức Chúa Trời đã kêu gọi anh em, tình yêu thương của Đức Chúa Trời đang vang vọng trong lòng anh em. Tất cả những kẻ Ngài đã kêu gọi sẽ đến với Ngài, và không một người nào lạc mất. Đức Chúa Trời đã Hứa; Ngài đã Phán không một ai trong số đó bị hư mất. “</w:t>
      </w:r>
      <w:r>
        <w:rPr>
          <w:b/>
          <w:szCs w:val="22"/>
        </w:rPr>
        <w:t>Tất cả những kẻ Cha đã ban cho Ta sẽ đến cùng Ta. Không người nào bị lạc mất ngoài Giu-đa Ích-ca-ri-ốt, mà Lời Kinh thánh có thể làm cho ứng nghiệm. Và Ta sẽ làm cho họ sống lại trong ngày sau rốt</w:t>
      </w:r>
      <w:r>
        <w:rPr>
          <w:szCs w:val="22"/>
        </w:rPr>
        <w:t>.”</w:t>
      </w:r>
    </w:p>
    <w:p>
      <w:pPr>
        <w:pStyle w:val="Normal"/>
        <w:spacing w:before="0" w:after="60"/>
        <w:jc w:val="both"/>
        <w:rPr/>
      </w:pPr>
      <w:r>
        <w:rPr>
          <w:szCs w:val="22"/>
          <w:vertAlign w:val="superscript"/>
        </w:rPr>
        <w:t>141</w:t>
        <w:tab/>
      </w:r>
      <w:r>
        <w:rPr>
          <w:szCs w:val="22"/>
        </w:rPr>
        <w:t>Vậy thì, anh chị em là... Anh chị em nói cách đây một lát mình là Cơ-đốc nhân. Điều gì làm cho anh chị em là một Cơ-đốc nhân? Bởi vì Đức Chúa Trời đã kêu gọi anh chị em trước khi sáng thế là một Cơ-đốc nhân, và trở nên Cơ-đốc nhân. Thế thì anh chị em đã được cứu, đầy dẫy Đức Thánh Linh; Anh chị em có Sự sống Đời đời. Tại sao Ngài ban cho anh chị em Đức Thánh Linh? Như một Ấn chứng về đức tin của anh chị em. Anh chị em có đức tin trước tiên.</w:t>
      </w:r>
    </w:p>
    <w:p>
      <w:pPr>
        <w:pStyle w:val="Normal"/>
        <w:spacing w:before="0" w:after="60"/>
        <w:jc w:val="both"/>
        <w:rPr/>
      </w:pPr>
      <w:r>
        <w:rPr>
          <w:szCs w:val="22"/>
          <w:vertAlign w:val="superscript"/>
        </w:rPr>
        <w:tab/>
      </w:r>
      <w:r>
        <w:rPr>
          <w:szCs w:val="22"/>
        </w:rPr>
        <w:t>Nếu anh chị em nói, “Thôi được, cách đây một lát anh đã nói về Billy Braham và họ la hét, ‘Ồ, bao nhiêu người muốn tin nhận Đấng Cứu Rỗi một cách cá nhận, Hãy giơ tay lên.”’ Điều đó được không? Tất nhiên là được rồi. Điều đó tốt, nhưng nó chỉ là sự bắt đầu. Thế thì nếu anh em thật sự tin, và thật sự tin nhận nó trong lòng, được dạy dỗ đúng đắn, thì Đức Thánh Linh sẽ đến như một sự cắt bì, mà Ngài ban cho Áp-ra-ham theo như đức tin của ông, một sự chứng thực.</w:t>
      </w:r>
    </w:p>
    <w:p>
      <w:pPr>
        <w:pStyle w:val="Normal"/>
        <w:spacing w:before="0" w:after="60"/>
        <w:jc w:val="both"/>
        <w:rPr/>
      </w:pPr>
      <w:r>
        <w:rPr>
          <w:szCs w:val="22"/>
          <w:vertAlign w:val="superscript"/>
        </w:rPr>
        <w:t>143</w:t>
      </w:r>
      <w:r>
        <w:rPr>
          <w:szCs w:val="22"/>
        </w:rPr>
        <w:tab/>
        <w:t>Anh em nói... Ừm, nhiều người nói, “Chúng ta hãy tổ chức một Buổi nhóm đợi chờ. Vinh quang thay Đức Chúa Trời, chúng ta hãy trở lại.” Và nói, “Vinh hiển thay Đức Chúa Trời, chúng ta hãy chờ đợi Đức Thánh Linh.” Không có chuyện như thế.</w:t>
      </w:r>
    </w:p>
    <w:p>
      <w:pPr>
        <w:pStyle w:val="Normal"/>
        <w:spacing w:before="0" w:after="60"/>
        <w:jc w:val="both"/>
        <w:rPr/>
      </w:pPr>
      <w:r>
        <w:rPr>
          <w:szCs w:val="22"/>
        </w:rPr>
        <w:tab/>
        <w:t>“Tarry” không có nghĩa là “cầu nguyện.” “Tarry” có nghĩa là “chờ đợi.” Bao nhiêu anh chị em biết chữ “tarry” có nghĩa là “chờ đợi” không? Chúa Jêsus Phán, “</w:t>
      </w:r>
      <w:r>
        <w:rPr>
          <w:b/>
        </w:rPr>
        <w:t xml:space="preserve">Đừng ra khỏi thành </w:t>
      </w:r>
      <w:r>
        <w:rPr>
          <w:rStyle w:val="Em"/>
          <w:b/>
        </w:rPr>
        <w:t>Giê-ru-sa-lem</w:t>
      </w:r>
      <w:r>
        <w:rPr>
          <w:b/>
        </w:rPr>
        <w:t>, nhưng phải ở đó chờ điều Cha đã Hứa được ban cho các ngươi</w:t>
      </w:r>
      <w:r>
        <w:rPr/>
        <w:t>.” Tôi không biết họ đang làm gì. Họ có lẽ đang cầu nguyện. Tôi không biết.</w:t>
      </w:r>
    </w:p>
    <w:p>
      <w:pPr>
        <w:pStyle w:val="Normal"/>
        <w:spacing w:before="0" w:after="60"/>
        <w:jc w:val="both"/>
        <w:rPr/>
      </w:pPr>
      <w:r>
        <w:rPr/>
        <w:tab/>
        <w:t>Nhưng không bao giờ họ phải chờ đợi sau đó. “Trong khi Phi-e-rơ nói những Lời này, Đức Thánh Linh đã giáng trên họ.” Tất cả... Khi Phao-lô đặt tay trên họ, Đức Thánh Linh đã giáng xuống. Đúng thế không? Xem đấy, không chờ đợi, Đức Thánh Linh đã ở đó và ban cho họ phép báp-têm bằng Đức Thánh Linh để xác thực đức tin của họ.</w:t>
      </w:r>
    </w:p>
    <w:p>
      <w:pPr>
        <w:pStyle w:val="Normal"/>
        <w:spacing w:before="0" w:after="60"/>
        <w:jc w:val="both"/>
        <w:rPr/>
      </w:pPr>
      <w:r>
        <w:rPr>
          <w:vertAlign w:val="superscript"/>
        </w:rPr>
        <w:t>146</w:t>
      </w:r>
      <w:r>
        <w:rPr/>
        <w:tab/>
        <w:t>Đức Chúa Trời đã làm phép cắt bì cho Áp-ra-ham để xác nhận đức tin của ông. Đó là gì? Đức Thánh Linh là gì? Người nào đó nói với tôi Đức Thánh Linh thì để làm gì. Đó là một dấu hiệu. Đúng thế không? Một dấu hiệu. Đức Chúa Trời ban cho một dấu hiệu rằng Ngài đã tiếp nhận, vì phép cắt bì.</w:t>
      </w:r>
    </w:p>
    <w:p>
      <w:pPr>
        <w:pStyle w:val="Normal"/>
        <w:spacing w:before="0" w:after="60"/>
        <w:jc w:val="both"/>
        <w:rPr/>
      </w:pPr>
      <w:r>
        <w:rPr/>
        <w:tab/>
        <w:t>Khi anh em nói “Tôi tin Đức Chúa Trời; Tôi tin Đức Chúa Jêsus Christ,” thì Đức Chúa Trời ban cho anh chị em phép báp-têm bằng Đức Thánh Linh như một dấu hiệu rằng Ngài đã chấp nhận đức tin của anh chị em. Ha-lê-lu-gia! Sau đó anh chị em được ấn chứng trong Vương quốc của Đức Chúa Trời, không phải cho tới sự phục hưng tới, nhưng cho tới ngày cứu chuộc của anh chị em; Ê-phê-sô 4:30, “</w:t>
      </w:r>
      <w:r>
        <w:rPr>
          <w:b/>
        </w:rPr>
        <w:t>Anh em chớ làm buồn cho Đức Thánh Linh của Đức Chúa Trời, vì nhờ Ngài anh em được ấn chứng đến ngày cứu chuộc.</w:t>
      </w:r>
      <w:r>
        <w:rPr/>
        <w:t>” Anh chị em ở đó đấy.</w:t>
      </w:r>
    </w:p>
    <w:p>
      <w:pPr>
        <w:pStyle w:val="Normal"/>
        <w:spacing w:before="0" w:after="60"/>
        <w:jc w:val="both"/>
        <w:rPr/>
      </w:pPr>
      <w:r>
        <w:rPr>
          <w:vertAlign w:val="superscript"/>
        </w:rPr>
        <w:t>148</w:t>
      </w:r>
      <w:r>
        <w:rPr/>
        <w:tab/>
        <w:t>Bây giờ, nhanh lên, khoảng 5 phút nữa, chúng ta hãy lật lại Sáng thế ký 45. Tôi muốn lấy một - một biểu hiện nhỏ tuyệt vời ở đây để mang dân Y-sơ-ra-ên này đi xuống thẳng vào chỗ mà anh chị em sẽ học tối mai và đưa họ ra. Tôi xin lỗi hơi trễ tối nay, nhưng tôi phải bắt đầu điều này trước tiên.</w:t>
      </w:r>
    </w:p>
    <w:p>
      <w:pPr>
        <w:pStyle w:val="Normal"/>
        <w:spacing w:before="0" w:after="60"/>
        <w:jc w:val="both"/>
        <w:rPr/>
      </w:pPr>
      <w:r>
        <w:rPr>
          <w:vertAlign w:val="superscript"/>
        </w:rPr>
        <w:t>149</w:t>
      </w:r>
      <w:r>
        <w:rPr/>
        <w:tab/>
        <w:t>Vậy thì, Áp-ra-ham đã tin nhận Lời hứa. Y-sác cũng vậy. Anh em biết những của lễ. Tôi đã cố gắng đưa anh em trở lại, rằng Hội thánh đó trở lại được gọi ra ở đó, sự lựa chọn thuộc về Đức Chúa Trời, giống như nó xảy ra ngày hôm nay. Ngài đã kêu gọi Áp-ra-ham bởi sự lựa chọn; Ngài kêu gọi Hội thánh bởi sự lựa chọn. Ngài ban cho Áp-ra-ham Lời hứa; Áp-ra-ham đã tin nó; và Ngài ngày hôm nay kêu gọi. Anh em tin Đức Chúa Jêsus Christ không? Thế thì trước hết, anh em tin. Rồi Đức Chúa Trời có Áp-ra-ham và dòng dõi của ông, cắt bì là một dấu hiệu; Ngài ban cho anh em Đức Thánh Linh ngày hôm nay như một dấu hiệu.</w:t>
      </w:r>
    </w:p>
    <w:p>
      <w:pPr>
        <w:pStyle w:val="Normal"/>
        <w:spacing w:before="0" w:after="60"/>
        <w:jc w:val="both"/>
        <w:rPr/>
      </w:pPr>
      <w:r>
        <w:rPr/>
        <w:tab/>
        <w:t>Đức Thánh Linh ngày hôm nay là gì đối với một người khi có Đức Thánh Linh? Đó chính là phép cắt bì. Ê-tiên đã chẳng nói vậy trong - trong Công vụ chương 7 rằng, “</w:t>
      </w:r>
      <w:bookmarkStart w:id="10" w:name="Cong_7_51"/>
      <w:bookmarkEnd w:id="10"/>
      <w:r>
        <w:rPr>
          <w:b/>
        </w:rPr>
        <w:t xml:space="preserve">Hỡi những người cứng cổ, lòng và tai chẳng cắt bì kia! Các ngươi cứ nghịch với Đức Thánh Linh hoài; tổ phụ các ngươi thế nào, thì các ngươi cũng thế ấy!” </w:t>
      </w:r>
      <w:r>
        <w:rPr/>
        <w:t>Đúng thế không? Và Đức Thánh Linh là sự cắt bì. Phép cắt bì là làm điều gì? Cắt bỏ đi thịt dư, mọi việc thuộc về thế gian. Nó cắt bì anh em khỏi những việc thuộc về thế gian, tình yêu thế gian, tình yêu xác thịt, sự kiêu hãnh của đời sống. Nó thật sự cắt bì anh chị em khỏi điều đó. Anh chị em không có làm gì với điều đó; Tự nó làm và đặt vào lòng anh chị em tình yêu với Đức Chúa Jêsus Christ và tình yêu không hề phai tàn. “Không có gì có thể phân rẽ chúng ta khỏi tình yêu của Đức Chúa Trời trong Đức Chúa Jêsus Christ.”</w:t>
      </w:r>
    </w:p>
    <w:p>
      <w:pPr>
        <w:pStyle w:val="Normal"/>
        <w:spacing w:before="0" w:after="60"/>
        <w:jc w:val="both"/>
        <w:rPr>
          <w:szCs w:val="22"/>
        </w:rPr>
      </w:pPr>
      <w:r>
        <w:rPr>
          <w:vertAlign w:val="superscript"/>
        </w:rPr>
        <w:t>151</w:t>
      </w:r>
      <w:r>
        <w:rPr/>
        <w:tab/>
        <w:t xml:space="preserve">Ngài đã kêu gọi anh chị em, đặt anh chị em vào trong Ngài, và định trước nơi tới đời đời của anh chị em. Nếu điều đó không làm cho những </w:t>
      </w:r>
      <w:r>
        <w:rPr>
          <w:szCs w:val="22"/>
        </w:rPr>
        <w:t>Cơ-đốc nhân la lớn lên, tôi không biết điều gì sẽ làm. Nếu điều đó sẽ không thức tỉnh con người - mà ở trong Đấng Christ, tôi không biết điều gì sẽ tỉnh thức họ; Tôi tin người đó chết hai lần, gốc rễ bật lên. Còn anh chị em thì sao? Được rồi.</w:t>
      </w:r>
    </w:p>
    <w:p>
      <w:pPr>
        <w:pStyle w:val="Normal"/>
        <w:spacing w:before="0" w:after="60"/>
        <w:jc w:val="both"/>
        <w:rPr>
          <w:szCs w:val="22"/>
        </w:rPr>
      </w:pPr>
      <w:r>
        <w:rPr>
          <w:szCs w:val="22"/>
          <w:vertAlign w:val="superscript"/>
        </w:rPr>
        <w:t>152</w:t>
        <w:tab/>
      </w:r>
      <w:r>
        <w:rPr>
          <w:szCs w:val="22"/>
        </w:rPr>
        <w:t>Rồi Ngài đã kêu gọi; Rồi Ngài đã mang lại Dòng dõi Thánh của Ngài. Điều kế tiếp, Ngài giáng xuống qua Áp-ra-ham, và rồi qua Y-sác, từ Gia-cốp đến Giô-sép. Vậy, hãy xem, nếu chúng ta có thời gian để đi vào điều này. Chúng ta sẽ đi vào nhưng không phải bây giờ. Hãy xem. Sự chọn lựa là ở trong Áp-ra-ham. Anh chị em để ý, chỉ 4 tổ phụ đó, và rồi nó đã ngừng lại, phá vỡ, sanh ra 12 tổ phụ và 12 chi phái. Đúng thế không? Và sẽ... Không bao giờ trở lại lần nữa, cho đến khi nó trở vào trong Một Người, Dòng dõi Thánh của Áp-ra-ham; Lúc ấy nó đến trong Con Người, là Đấng Christ; Được làm vinh hiển ở trên đất này và được cất lên về trong Đức Chúa Trời. Đức Thánh Linh trở lại để trải ra toàn thể các dân, làm đầy dẫy trái đất bằng sự hiểu biết về Chúa, sâu như các từng trời và, ồ, đó là Đức Thánh Linh ngày hôm nay.</w:t>
      </w:r>
    </w:p>
    <w:p>
      <w:pPr>
        <w:pStyle w:val="Normal"/>
        <w:spacing w:before="0" w:after="60"/>
        <w:jc w:val="both"/>
        <w:rPr>
          <w:szCs w:val="22"/>
        </w:rPr>
      </w:pPr>
      <w:r>
        <w:rPr>
          <w:szCs w:val="22"/>
          <w:vertAlign w:val="superscript"/>
        </w:rPr>
        <w:t>153</w:t>
      </w:r>
      <w:r>
        <w:rPr>
          <w:szCs w:val="22"/>
        </w:rPr>
        <w:tab/>
        <w:t>Hãy xem: sự lựa chọn trong Áp-ra-ham; Sự xưng công bình trong Y-sác; Ân điển trong Gia-cốp; Và sự hoàn hảo trong Giô-sép. Không có một điều gì nói chống lại Giô-sép. Đó là sự hoàn hảo. 3 giai đoạn thuộc về thế gian của người hành hương về dân Y-sơ-ra-ên, và giai đoạn thứ 4 là khi họ đi vào miền Đất Hứa, là Thiên hi niên. 3 giai đoạn của Hội thánh Dân Ngoại... Tuần này, Chúa cho phép, tôi có thể đưa điều đó ra qua Kinh thánh và tỏ cho anh chị em thấy rằng chúng ta ở vào giai đoạn thứ 3 lúc này, sẵn sàng đi vào Thiên hi niên trong thời của Giô-sép.</w:t>
      </w:r>
    </w:p>
    <w:p>
      <w:pPr>
        <w:pStyle w:val="Normal"/>
        <w:spacing w:before="0" w:after="60"/>
        <w:jc w:val="both"/>
        <w:rPr>
          <w:szCs w:val="22"/>
        </w:rPr>
      </w:pPr>
      <w:r>
        <w:rPr>
          <w:szCs w:val="22"/>
          <w:vertAlign w:val="superscript"/>
        </w:rPr>
        <w:t>154</w:t>
      </w:r>
      <w:r>
        <w:rPr>
          <w:szCs w:val="22"/>
        </w:rPr>
        <w:tab/>
        <w:t xml:space="preserve">Bây giờ, hãy xem, khi mọi sự chồng chất lên Giô-sép. Điều gì? Một người trọn vẹn, một người được cha sanh ra yêu thương cha mình, ghét anh em mình... Bây giờ, xem nhanh lên nào, bởi vì tôi phải vội; Và tập trung chú ý cho tôi. Yêu Cha Ngài, ghét anh em Ngài: Chúa Jêsus... Hãy xem Chúa Jêsus hành động trong mọi tính cách ở đó. Hãy nhìn xem Giô-sép, một người trọn vẹn. Ồ, chúng ta có thể nói nhiều tuần về người. Xem nào, ghét anh em người, yêu cha người. Tại sao? Ông là người thiêng liêng. Ông đã thấy những khải tượng, có thể thông giải những giấc mộng. Ông là con người thuộc linh. Cha già của ông... anh em ông nói, “Vô lý. Đi chỗ khác.” </w:t>
      </w:r>
    </w:p>
    <w:p>
      <w:pPr>
        <w:pStyle w:val="Normal"/>
        <w:spacing w:before="0" w:after="60"/>
        <w:jc w:val="both"/>
        <w:rPr>
          <w:szCs w:val="22"/>
        </w:rPr>
      </w:pPr>
      <w:r>
        <w:rPr>
          <w:szCs w:val="22"/>
        </w:rPr>
        <w:tab/>
        <w:t>Bây giờ, hãy nhìn các Giáo hội ngày nay. Hãy xem mặt thuộc linh. Chúa Jêsus trong Hội thánh của Ngài ngày hôm nay, Ngài bị ghét bởi tất cả hậu tự. Xem đấy, hoàn toàn chính xác. Bị làm trò cười, gọi họ là cuồng tín khắp mọi nơi. Nó phải như thế. Đây là tiền hình bóng; Đây là hình bóng về điều đó.</w:t>
      </w:r>
    </w:p>
    <w:p>
      <w:pPr>
        <w:pStyle w:val="Normal"/>
        <w:spacing w:before="0" w:after="60"/>
        <w:jc w:val="both"/>
        <w:rPr/>
      </w:pPr>
      <w:r>
        <w:rPr>
          <w:szCs w:val="22"/>
        </w:rPr>
        <w:tab/>
        <w:t>Anh em nói, “Ồ, Anh Branham à, nếu tôi nhận lãnh Đức Thánh Linh, hết thảy họ sẽ cười nhạo tôi.”</w:t>
      </w:r>
    </w:p>
    <w:p>
      <w:pPr>
        <w:pStyle w:val="Normal"/>
        <w:spacing w:before="0" w:after="60"/>
        <w:jc w:val="both"/>
        <w:rPr/>
      </w:pPr>
      <w:r>
        <w:rPr>
          <w:szCs w:val="22"/>
        </w:rPr>
        <w:tab/>
        <w:t>Thôi được, nếu anh em không muốn thì đừng nhận lãnh. Anh em phải ghét thuộc về thế gian. Chúa Jêsus Phán, “</w:t>
      </w:r>
      <w:r>
        <w:rPr>
          <w:b/>
        </w:rPr>
        <w:t xml:space="preserve">Nếu người ta đã gọi chủ nhà là Bê-ên-xê-bun, phương chi là </w:t>
      </w:r>
      <w:r>
        <w:rPr>
          <w:rStyle w:val="Em"/>
          <w:b/>
        </w:rPr>
        <w:t>người nhà</w:t>
      </w:r>
      <w:r>
        <w:rPr/>
        <w:t>!” Vậy thì, Ngài đã bị gọi như thế. Và xem nào.</w:t>
      </w:r>
    </w:p>
    <w:p>
      <w:pPr>
        <w:pStyle w:val="Normal"/>
        <w:spacing w:before="0" w:after="60"/>
        <w:jc w:val="both"/>
        <w:rPr/>
      </w:pPr>
      <w:r>
        <w:rPr>
          <w:vertAlign w:val="superscript"/>
        </w:rPr>
        <w:t>157</w:t>
        <w:tab/>
      </w:r>
      <w:r>
        <w:rPr/>
        <w:t>Rồi người được yêu. Và cha người... Mà chúng ta không thể dời chuyển, lìa bỏ điều này. Cha người cho người một chiếc áo khoác dài có nhiều màu. Đúng thế không? Bây giờ, nếu anh em xem chiếc áo đó không có đường may, tượng trưng cho Đức Thánh Linh bao phủ sự hiện hữu của ông.. Ngày hôm nay Đức Thánh Linh bao phủ Hội thánh, Chiếc Áo nhiều màu. Có 7 màu trong cái mống. Hiểu không? Nó là 7 màu hoàn hảo trong tất cả các màu chúng ta có. Chúng hòa quyện với nhau tạo nên cái mống. Và một cái mống trong Kinh thánh có nghĩa là một giao ước. Đức Chúa Trời lập giao ước Ngài với Nô-ê, vì không có nước nữa (nhưng lần tới sẽ là lửa), Ngài ban cho ông cái mống làm dấu hiệu, và chúng ta vẫn có nó ngày nay. Đúng thế không?</w:t>
        <w:tab/>
      </w:r>
    </w:p>
    <w:p>
      <w:pPr>
        <w:pStyle w:val="Normal"/>
        <w:spacing w:before="0" w:after="60"/>
        <w:jc w:val="both"/>
        <w:rPr>
          <w:szCs w:val="22"/>
        </w:rPr>
      </w:pPr>
      <w:r>
        <w:rPr>
          <w:szCs w:val="22"/>
          <w:vertAlign w:val="superscript"/>
        </w:rPr>
        <w:t>158</w:t>
        <w:tab/>
      </w:r>
      <w:r>
        <w:rPr>
          <w:szCs w:val="22"/>
        </w:rPr>
        <w:t>Bây giờ, nếu anh chị em lật ra (nếu tôi có thì giờ kiếm những câu Kinh thánh khác) Khải huyền chương thứ nhất, và khi Giăng thấy Ngài đứng, “Một Người giống như Con Người, đứng giữa 7 chân đèn bằng vàng,” là 7 Thời đại Hội thánh...</w:t>
      </w:r>
    </w:p>
    <w:p>
      <w:pPr>
        <w:pStyle w:val="Normal"/>
        <w:spacing w:before="0" w:after="60"/>
        <w:jc w:val="both"/>
        <w:rPr/>
      </w:pPr>
      <w:r>
        <w:rPr>
          <w:szCs w:val="22"/>
        </w:rPr>
        <w:tab/>
        <w:t xml:space="preserve">Chúng ta đã bắt đầu với Hội thánh Ê-phê-sô và chấm dứt với Hội thánh Lao-đi-xê, thời đại Hội thánh hâm hẩm mà chúng ta sống hiện giờ: Có bề ngoài tin kính, nhưng bên trong chối bỏ quyền năng của sự tin kính đó: đi tới Hội thánh, và có người đi vào và nói, “tin nhận Đấng Christ,” và ghi tên của họ vào sổ; Nhưng chối bỏ phép báp-têm bằng Đức Thánh Linh và quyền năng, phép lạ và những những dấu kỳ phép lạ, làm trò cười về Điều đó, trong Thời đại Hội thánh Lao-đi-xê bị Đức Chúa Trời nhả ra khỏi miệng Ngài; Và dân lựa chọn được cất lên. Ồ, </w:t>
      </w:r>
      <w:r>
        <w:rPr/>
        <w:t>Ha-lê-lu-gia! Ồ, điều gì đó đi vào linh hồn tôi khi tôi suy gẫm về điều đó, thưa anh em. Ồ, thế gian trong tình trạng của nó ngày nay...</w:t>
      </w:r>
    </w:p>
    <w:p>
      <w:pPr>
        <w:pStyle w:val="Normal"/>
        <w:spacing w:before="0" w:after="60"/>
        <w:jc w:val="both"/>
        <w:rPr>
          <w:szCs w:val="22"/>
        </w:rPr>
      </w:pPr>
      <w:r>
        <w:rPr>
          <w:vertAlign w:val="superscript"/>
        </w:rPr>
        <w:t>160</w:t>
        <w:tab/>
      </w:r>
      <w:r>
        <w:rPr/>
        <w:t>Ngài đang đứng đó. Làm gì? Ngài được coi như là Bích Ngọc và Đá Hoàng Ngọc. Bích Ngọc là gì? Là Ru-bên. Hoàng ngọc là gì? Bên-gia-min. Trước tiên và sau cùng, Ngài được coi như là Đấng Trước hết và là Đấng Sau cùng. Và - và một cái mống chung quanh đầu Ngài, trên 7 chân đèn bằng vàng... Một cái mống, một giao ước mà Đức Chúa Trời đã lập qua Áp-ra-ham, qua Y-sác, qua Đấng Christ, qua Hội thánh ngày nay, để bảo vệ. Thân thể được bao phủ bằng chiếc áo</w:t>
      </w:r>
      <w:r>
        <w:rPr>
          <w:szCs w:val="22"/>
        </w:rPr>
        <w:t xml:space="preserve"> dài. Hội thánh không che phủ anh chị em; Chính Đức Thánh Linh đã bao phủ anh chị em bằng Huyết, giao ước của Đức Chúa Trời đã định trước khi sáng thế. </w:t>
      </w:r>
      <w:r>
        <w:rPr/>
        <w:t xml:space="preserve">Ha-lê-lu-gia! </w:t>
      </w:r>
      <w:r>
        <w:rPr>
          <w:szCs w:val="22"/>
        </w:rPr>
        <w:t>Tôi phải tiết lộ điều đó. Đúng thế. Nó gần như làm tôi muốn nổ tung.</w:t>
      </w:r>
    </w:p>
    <w:p>
      <w:pPr>
        <w:pStyle w:val="Normal"/>
        <w:spacing w:before="0" w:after="60"/>
        <w:jc w:val="both"/>
        <w:rPr/>
      </w:pPr>
      <w:r>
        <w:rPr>
          <w:vertAlign w:val="superscript"/>
        </w:rPr>
        <w:t>161</w:t>
      </w:r>
      <w:r>
        <w:rPr/>
        <w:tab/>
        <w:t xml:space="preserve">Để ý. Cho phép tôi nói... Anh chị em nghĩ tôi điên khùng. Nếu thế, tôi sung sướng, hãy để mặc tôi. Được rồi. Cho phép tôi nói với anh chị em đôi điều. Ồ, làm sao tôi không thể vui mừng được khi biết những gì tôi biết? Tại sao tôi có thể nín lặng với những gì tôi biết? Tôi đang cố gắng đem điều đó đến cho dân sự. Chao ôi, nó có thể làm cho bất cứ ai sung sướng. Chà. Được rồi. </w:t>
      </w:r>
    </w:p>
    <w:p>
      <w:pPr>
        <w:pStyle w:val="Normal"/>
        <w:spacing w:before="0" w:after="60"/>
        <w:jc w:val="both"/>
        <w:rPr/>
      </w:pPr>
      <w:r>
        <w:rPr>
          <w:vertAlign w:val="superscript"/>
        </w:rPr>
        <w:t>162</w:t>
        <w:tab/>
      </w:r>
      <w:r>
        <w:rPr/>
        <w:t>Ngài ở đó đấy, và Gia-cốp là -- và Giô-sép là hình bóng của Ngài. Sự bao phủ, Cha ban cho chàng chiếc áo. Ha-lê-lu-gia! Anh em không nhớ khi Chúa Jêsus chịu phép báp-têm, “</w:t>
      </w:r>
      <w:bookmarkStart w:id="11" w:name="Mat_3_16"/>
      <w:bookmarkEnd w:id="11"/>
      <w:r>
        <w:rPr>
          <w:b/>
        </w:rPr>
        <w:t>Vừa khi chịu phép báp têm rồi, Đức Chúa Jêsus ra khỏi nước; bỗng chúc các từng trời mở ra, Ngài thấy Thánh Linh của Đức Chúa Trời ngự xuống như chim bồ câu, đậu trên Ngài.</w:t>
      </w:r>
      <w:bookmarkStart w:id="12" w:name="Mat_3_17"/>
      <w:r>
        <w:rPr>
          <w:b/>
          <w:vertAlign w:val="superscript"/>
        </w:rPr>
        <w:t xml:space="preserve"> </w:t>
      </w:r>
      <w:bookmarkEnd w:id="12"/>
      <w:r>
        <w:rPr>
          <w:b/>
        </w:rPr>
        <w:t xml:space="preserve">Tức thì có Tiếng từ trên trời Phán rằng: </w:t>
      </w:r>
      <w:r>
        <w:rPr/>
        <w:t>‘</w:t>
      </w:r>
      <w:r>
        <w:rPr>
          <w:b/>
        </w:rPr>
        <w:t>Nầy là Con yêu dấu của Ta, đẹp lòng Ta mọi đàng</w:t>
      </w:r>
      <w:r>
        <w:rPr/>
        <w:t>.’” Ngài không hề thi hành phép lạ cho đến lúc ấy. Sau đó đi ngay vào trong đồng vắng chịu cám dỗ, và đi ra để chữa lành người đau, quyền năng của Đức Chúa Trời...</w:t>
      </w:r>
    </w:p>
    <w:p>
      <w:pPr>
        <w:pStyle w:val="Normal"/>
        <w:spacing w:before="0" w:after="60"/>
        <w:jc w:val="both"/>
        <w:rPr/>
      </w:pPr>
      <w:r>
        <w:rPr/>
        <w:tab/>
        <w:t>Đó là Hội thánh. Khi đã chịu phép báp-têm, thì được bao phủ bằng Đức Thánh Linh, bằng quyền năng. Ôi chao.</w:t>
      </w:r>
    </w:p>
    <w:p>
      <w:pPr>
        <w:pStyle w:val="Normal"/>
        <w:spacing w:before="0" w:after="60"/>
        <w:jc w:val="both"/>
        <w:rPr/>
      </w:pPr>
      <w:r>
        <w:rPr>
          <w:vertAlign w:val="superscript"/>
        </w:rPr>
        <w:t>164</w:t>
      </w:r>
      <w:r>
        <w:rPr/>
        <w:tab/>
        <w:t>Chính hiện tượng tử cung của Sa-ra sắp chết trước khi Y-sác sanh ra... Đức Chúa Trời cứ để điều đó xảy ra. Bà đã 60 tuổi khi có được lời hứa. Bà đã 90 tuổi trước khi dòng dõi đó thụ thai trong bà: một cách hoàn hảo, hoàn toàn kỳ lạ.</w:t>
      </w:r>
    </w:p>
    <w:p>
      <w:pPr>
        <w:pStyle w:val="Normal"/>
        <w:spacing w:before="0" w:after="60"/>
        <w:jc w:val="both"/>
        <w:rPr/>
      </w:pPr>
      <w:r>
        <w:rPr/>
        <w:tab/>
        <w:t>Con người được tái sanh là một hiện tượng kỳ lạ. Ha-lê-lu-gia! Tin nhận điều đó thì giơ tay lên như thế này. Đó là một sự ban cho của Đức Chúa Trời. Một hiện tượng kỳ lạ, được sanh lại, đem ra khỏi thế gian này trong lãnh vực giác quan. Vâng, thưa quý vị. Tại sao, bởi vì anh chị em xứng đáng với điều đó ư? Bởi vì Đức Chúa Trời đã Hứa điều đó, Lời hứa có thể được đảm bảo cho dân được chọn.</w:t>
      </w:r>
    </w:p>
    <w:p>
      <w:pPr>
        <w:pStyle w:val="Normal"/>
        <w:spacing w:before="0" w:after="60"/>
        <w:jc w:val="both"/>
        <w:rPr/>
      </w:pPr>
      <w:r>
        <w:rPr>
          <w:vertAlign w:val="superscript"/>
        </w:rPr>
        <w:t>166</w:t>
        <w:tab/>
      </w:r>
      <w:r>
        <w:rPr/>
        <w:t>Lúc đó Giô-sép bị anh em mình bán gần 30 miếng bạc. Giáo hội Do-thái đã phản bội Giô-sép.</w:t>
      </w:r>
    </w:p>
    <w:p>
      <w:pPr>
        <w:pStyle w:val="Normal"/>
        <w:spacing w:before="0" w:after="60"/>
        <w:jc w:val="both"/>
        <w:rPr>
          <w:szCs w:val="22"/>
        </w:rPr>
      </w:pPr>
      <w:r>
        <w:rPr/>
        <w:tab/>
        <w:t xml:space="preserve">Ngày hôm nay đó là điều gì trong Hội thánh ngày nay? Một sự phản bội. Họ đang kiếm những tài liệu; Họ đang cố gắng có một... Thế thì, anh em cứ giữ điều này trong tâm trí mình. Họ sẽ có sự liên minh các Giáo hội với nhau. Các Giáo hội của Đấng Christ ở nước Mỹ liên minh với tất cả các Giáo hội, và họ sẽ có một nhóm ở đây ngày nào đó sẽ không cho ai vào để đánh lại chủ nghĩa Cộng sản, sẽ móc nối đạo Công giáo, với Giáo hội Tin Lành và Giáo hội Công giáo với nhau. Liên Giáo phái đứng ra vì Lẽ thật, và bỏ đi giáo điều của họ, sẽ bị bắt bớ. Dấu hiệu con thú, Ấn của Đức Chúa Trời, cuộc đấu cuối cùng chẳng bao lâu sẽ đến. Thưa anh em, nếu Điều đó không có ở trong đó, anh em sẽ bị lừa dối chắc chắn như thế, bởi vì nó sẽ trông rất tốt đẹp. Anh em sẽ nói, “Vậy thì, chủ nghĩa Cộng sản đã làm - làm một... cho thế giới. Tại sao, chúng ta hãy làm thỏa hiệp khác, và mang tất cả </w:t>
      </w:r>
      <w:r>
        <w:rPr>
          <w:szCs w:val="22"/>
        </w:rPr>
        <w:t>Cơ-đốc nhân, Cơ-đốc nhân hóa lại thế gian.” Và trông rất tốt đẹp, nhiều người sẽ nhảy vào đó. Hiểu không? Họ sẽ liên minh các Giáo hội, và dẫn đến, cố gắng làm Cơ-đốc-giáo thành một đơn vị. Kinh thánh nói trong Khải huyền, nó đưa ra quyền lực và mọi thứ, làm một hình tượng con thú và sử dụng mọi quyền lực con thú đã làm trước nó. Chắc chắn là vậy. Mong rằng chúng ta có thì giờ để học Sách Khải huyền về điều này (Nhưng chúng ta không có. Phải không?) để thấy nó nằm ở đâu. Anh em ở ngay vào kỳ cuối cùng lúc này, thưa anh em. Chúng ta đang ở kỳ cuối cùng.</w:t>
      </w:r>
    </w:p>
    <w:p>
      <w:pPr>
        <w:pStyle w:val="Normal"/>
        <w:spacing w:before="0" w:after="60"/>
        <w:jc w:val="both"/>
        <w:rPr/>
      </w:pPr>
      <w:r>
        <w:rPr>
          <w:szCs w:val="22"/>
          <w:vertAlign w:val="superscript"/>
        </w:rPr>
        <w:t>168</w:t>
      </w:r>
      <w:r>
        <w:rPr>
          <w:szCs w:val="22"/>
        </w:rPr>
        <w:tab/>
        <w:t>Thế rồi họ đã bán Giô-sép, 30 miếng bạc, ném ông vào một cái hố để cho chết. Ông được đem lên, đưa đi. Trong lúc ông còn ở trong tù, ông... Có 2 người, một quan tửu chánh và một quan thượng thiện. Một người bị hư mất, còn người kia được cứu, bởi Giô-sép bàn mộng và thông giải.</w:t>
      </w:r>
    </w:p>
    <w:p>
      <w:pPr>
        <w:pStyle w:val="Normal"/>
        <w:spacing w:before="0" w:after="60"/>
        <w:jc w:val="both"/>
        <w:rPr/>
      </w:pPr>
      <w:r>
        <w:rPr>
          <w:szCs w:val="22"/>
        </w:rPr>
        <w:tab/>
        <w:t>Sự việc cũng giống như khi Chúa Jêsus bị treo lên trên cây thập tự; Có một tên trộm ở bên này và một tên ở bên kia, một người bị chết còn một người được cứu. Hoàn toàn chính xác.</w:t>
      </w:r>
    </w:p>
    <w:p>
      <w:pPr>
        <w:pStyle w:val="Normal"/>
        <w:spacing w:before="0" w:after="60"/>
        <w:jc w:val="both"/>
        <w:rPr>
          <w:szCs w:val="22"/>
        </w:rPr>
      </w:pPr>
      <w:r>
        <w:rPr>
          <w:szCs w:val="22"/>
        </w:rPr>
        <w:tab/>
        <w:t>Sau đó ông được đem vào trước Pha-ra-ôn và thông giải giấc mơ, được ngồi bên tay phải của Pha-ra-ôn; Không người nào có thể gặp Pha-ra-ôn mà không đến với Giô-sép trước. Một hình bóng hoàn hảo về Chúa Jêsus đang ngồi bên tay phải của Đức Chúa Trời, và không người nào được đến với Đức Chúa Trời ngoài ra Đấng Christ. Hoàn toàn chính xác hình bóng hoàn hảo ở đó.</w:t>
      </w:r>
    </w:p>
    <w:p>
      <w:pPr>
        <w:pStyle w:val="Normal"/>
        <w:spacing w:before="0" w:after="60"/>
        <w:jc w:val="both"/>
        <w:rPr/>
      </w:pPr>
      <w:r>
        <w:rPr>
          <w:szCs w:val="22"/>
          <w:vertAlign w:val="superscript"/>
        </w:rPr>
        <w:t>172</w:t>
        <w:tab/>
      </w:r>
      <w:r>
        <w:rPr>
          <w:szCs w:val="22"/>
        </w:rPr>
        <w:t xml:space="preserve">Có... Và để ý, đây là điều khác, anh em là Dân Ngoại hiện giờ theo như Dòng dõi Thánh và dân được chọn, Giô-sép được ban cho một nàng dâu Dân Ngoại. Ông đã bị anh em mình chối bỏ, và trở lại lấy một nàng dâu Dân Ngoại. Đúng thế không? Ngài đã ban cho ông; Pha-ra-ôn ban cho ông con gái của Thầy Tế lễ làm nàng dâu. Ông đã cưới một người nữ Dân Ngoại sanh ra Ép-ra-im và Ma-na-se, được thừa kế vương quốc, ở trong </w:t>
      </w:r>
      <w:r>
        <w:rPr/>
        <w:t>Lời hứa tổ phụ.</w:t>
      </w:r>
    </w:p>
    <w:p>
      <w:pPr>
        <w:pStyle w:val="Normal"/>
        <w:spacing w:before="0" w:after="60"/>
        <w:jc w:val="both"/>
        <w:rPr/>
      </w:pPr>
      <w:r>
        <w:rPr>
          <w:vertAlign w:val="superscript"/>
        </w:rPr>
        <w:t>173</w:t>
      </w:r>
      <w:r>
        <w:rPr/>
        <w:tab/>
        <w:t xml:space="preserve">Để ý Chúa Jêsus thật hoàn hảo thế nào, bị dân Do-thái chối bỏ, ban xuống Đức Thánh Linh, và người ta đã cười nhạo làm trò cười và nói, “Họ say rượu mới.” Đúng thế không? </w:t>
      </w:r>
    </w:p>
    <w:p>
      <w:pPr>
        <w:pStyle w:val="Normal"/>
        <w:autoSpaceDE w:val="false"/>
        <w:spacing w:before="0" w:after="60"/>
        <w:jc w:val="both"/>
        <w:rPr/>
      </w:pPr>
      <w:r>
        <w:rPr/>
        <w:tab/>
        <w:t>Chúa Jêsus Phán, “</w:t>
      </w:r>
      <w:r>
        <w:rPr>
          <w:b/>
          <w:szCs w:val="22"/>
          <w:lang w:val="vi-VN"/>
        </w:rPr>
        <w:t xml:space="preserve">Quả thật, </w:t>
      </w:r>
      <w:r>
        <w:rPr>
          <w:b/>
          <w:szCs w:val="22"/>
        </w:rPr>
        <w:t>T</w:t>
      </w:r>
      <w:r>
        <w:rPr>
          <w:b/>
          <w:szCs w:val="22"/>
          <w:lang w:val="vi-VN"/>
        </w:rPr>
        <w:t>a nói cùng các ngươi, mọi tội lỗi sẽ tha cho con cái loài người, và hết thảy</w:t>
      </w:r>
      <w:r>
        <w:rPr>
          <w:b/>
          <w:szCs w:val="22"/>
        </w:rPr>
        <w:t xml:space="preserve"> </w:t>
      </w:r>
      <w:r>
        <w:rPr>
          <w:b/>
          <w:szCs w:val="22"/>
          <w:lang w:val="vi-VN"/>
        </w:rPr>
        <w:t>những lời phạm thượng họ sẽ nói ra cũng vậy;</w:t>
      </w:r>
      <w:r>
        <w:rPr>
          <w:b/>
          <w:szCs w:val="22"/>
        </w:rPr>
        <w:t xml:space="preserve"> N</w:t>
      </w:r>
      <w:r>
        <w:rPr>
          <w:b/>
          <w:szCs w:val="22"/>
          <w:lang w:val="vi-VN"/>
        </w:rPr>
        <w:t>hưng ai sẽ nói phạm đến Đức Thánh Linh thì chẳng hề được tha, phải mắc tội đời đời</w:t>
      </w:r>
      <w:r>
        <w:rPr>
          <w:szCs w:val="22"/>
          <w:lang w:val="vi-VN"/>
        </w:rPr>
        <w:t>.</w:t>
      </w:r>
      <w:r>
        <w:rPr>
          <w:szCs w:val="22"/>
        </w:rPr>
        <w:t>”</w:t>
      </w:r>
    </w:p>
    <w:p>
      <w:pPr>
        <w:pStyle w:val="Normal"/>
        <w:autoSpaceDE w:val="false"/>
        <w:spacing w:before="0" w:after="60"/>
        <w:jc w:val="both"/>
        <w:rPr/>
      </w:pPr>
      <w:r>
        <w:rPr>
          <w:szCs w:val="22"/>
        </w:rPr>
        <w:tab/>
        <w:t>Những người Do-thái kia đến gần đó và nói, “Đấy, những người kia say rượu mới đấy. Ha ha ha!” và cười nhạo họ. Không hơn 30 năm sau đó. Cho đến nỗi Titus vây hãm các tường thành, họ đã ăn con cái của nhau, chúng tàn sát họ và thiêu hủy Đền thờ theo như Lời của Đức Chúa Trời. Nó không bao giờ được dấy lên cho đến ngày của Dân Ngoại được thực hiện xong. Tại đó tôi chuẩn bị viếng thăm Giê-ru-sa-lem trong vài tuần tới, tại đó những bức tường cũ bị thiêu hủy, bức tường than khóc. Nơi đó họ bị tản lạc khắp thế gian, bởi vì Đức Chúa Trời đã bảo họ rằng người ta sẽ làm điều đó, và người ta đã đến và làm đúng như vậy. Đúng thế. Ôi chao. Hãy suy nghĩ về -- sự nguyền rủa về sự chối bỏ Đức Thánh Linh...</w:t>
      </w:r>
    </w:p>
    <w:p>
      <w:pPr>
        <w:pStyle w:val="Normal"/>
        <w:autoSpaceDE w:val="false"/>
        <w:spacing w:before="0" w:after="60"/>
        <w:jc w:val="both"/>
        <w:rPr/>
      </w:pPr>
      <w:r>
        <w:rPr>
          <w:szCs w:val="22"/>
          <w:vertAlign w:val="superscript"/>
        </w:rPr>
        <w:t>176</w:t>
      </w:r>
      <w:r>
        <w:rPr>
          <w:szCs w:val="22"/>
        </w:rPr>
        <w:tab/>
        <w:t>Đức Thánh Linh được tuôn đổ ra, và họ đã chối bỏ Đức Thánh Linh. Khi người Do-thái chối bỏ Điều đó, Dân Ngoại đã nhận lấy, đó là một hình bóng về Nàng Dâu. Ngài Phán Ngài sẽ kêu gọi một dân từ các Dân Ngoại cho Danh Ngài.</w:t>
      </w:r>
    </w:p>
    <w:p>
      <w:pPr>
        <w:pStyle w:val="Normal"/>
        <w:autoSpaceDE w:val="false"/>
        <w:spacing w:before="0" w:after="60"/>
        <w:jc w:val="both"/>
        <w:rPr>
          <w:szCs w:val="22"/>
        </w:rPr>
      </w:pPr>
      <w:r>
        <w:rPr>
          <w:szCs w:val="22"/>
        </w:rPr>
        <w:tab/>
        <w:t>Cô gái trẻ đang ngồi phía sau đó, trước đây được gọi là Broy, nhưng cô ấy là một Branham hiện giờ; Nàng là vợ tôi.</w:t>
      </w:r>
    </w:p>
    <w:p>
      <w:pPr>
        <w:pStyle w:val="Normal"/>
        <w:spacing w:before="0" w:after="60"/>
        <w:jc w:val="both"/>
        <w:rPr/>
      </w:pPr>
      <w:r>
        <w:rPr>
          <w:szCs w:val="22"/>
          <w:vertAlign w:val="superscript"/>
        </w:rPr>
        <w:tab/>
      </w:r>
      <w:r>
        <w:rPr>
          <w:szCs w:val="22"/>
        </w:rPr>
        <w:t>Nàng Dâu của Đức Chúa Jêsus Christ sẽ là Bà Jêsus Christ, (</w:t>
      </w:r>
      <w:r>
        <w:rPr/>
        <w:t>Ha-lê-lu-gia!) chịu phép báp-têm trong Đức Thánh Linh Ngài, trong Danh Ngài, đầy quyền năng Ngài, mặc áo công nghĩa của Ngài. Ha-lê-lu-gia! Nàng ở đó đấy. Để ý lúc này, đó là Nàng Dâu Dân Ngoại.</w:t>
      </w:r>
    </w:p>
    <w:p>
      <w:pPr>
        <w:pStyle w:val="Normal"/>
        <w:spacing w:before="0" w:after="60"/>
        <w:jc w:val="both"/>
        <w:rPr/>
      </w:pPr>
      <w:r>
        <w:rPr>
          <w:vertAlign w:val="superscript"/>
        </w:rPr>
        <w:t>179</w:t>
        <w:tab/>
      </w:r>
      <w:r>
        <w:rPr/>
        <w:t>Bây giờ, hãy đọc phần còn lại ngay trước khi kết thúc. Đây là câu chuyện buồn nhất mà anh em từng thấy vào kỳ Cuối cùng, là lúc chúng ta sống hiện giờ. Nàng Dâu Dân Ngoại đã được chọn rồi, được đem ra. Sự việc đã gần như xong. Bây giờ, hãy lắng nghe qua chương 41 ở đây.</w:t>
      </w:r>
    </w:p>
    <w:p>
      <w:pPr>
        <w:pStyle w:val="Normal"/>
        <w:spacing w:before="0" w:after="60"/>
        <w:jc w:val="both"/>
        <w:rPr/>
      </w:pPr>
      <w:r>
        <w:rPr/>
        <w:tab/>
        <w:t>Đây là sự chấm dứt của thời đại dân Do-thái, rồi chúng ta kết thúc.</w:t>
      </w:r>
    </w:p>
    <w:p>
      <w:pPr>
        <w:pStyle w:val="Normal"/>
        <w:spacing w:before="0" w:after="60"/>
        <w:jc w:val="both"/>
        <w:rPr/>
      </w:pPr>
      <w:r>
        <w:rPr/>
        <w:tab/>
        <w:t>Không, chờ một tí; Tôi lật không đúng chương ở đây, tôi muốn nói chương 45 thay vì 41.</w:t>
      </w:r>
    </w:p>
    <w:p>
      <w:pPr>
        <w:pStyle w:val="Normal"/>
        <w:spacing w:before="0" w:after="60"/>
        <w:ind w:left="660" w:hanging="0"/>
        <w:jc w:val="both"/>
        <w:rPr/>
      </w:pPr>
      <w:r>
        <w:rPr>
          <w:b/>
        </w:rPr>
        <w:t>Bấy giờ, Giô-sép không còn thể nào cầm lòng cho đậu được trước mặt các người hầu chung quanh, bèn la lên rằng: Hãy đuổi họ ra hết thảy! Khi Giô-sép tỏ thật cùng các anh em mình</w:t>
      </w:r>
      <w:r>
        <w:rPr/>
        <w:t>. (Những người đã chối bỏ chàng.)</w:t>
      </w:r>
    </w:p>
    <w:p>
      <w:pPr>
        <w:pStyle w:val="Normal"/>
        <w:spacing w:before="0" w:after="60"/>
        <w:jc w:val="both"/>
        <w:rPr/>
      </w:pPr>
      <w:r>
        <w:rPr>
          <w:vertAlign w:val="superscript"/>
        </w:rPr>
        <w:t>180</w:t>
        <w:tab/>
      </w:r>
      <w:r>
        <w:rPr/>
        <w:t>Chờ một lát trước khi chúng ta ra về. Giô-sép sau tất cả những năm này, đã ở dưới đó, lúc ấy nổi lên một nạn đói ở khắp quê nhà: Đức Chúa Trời hành động. Chàng Giô-sép tội nghiệp đã trở nên cánh tay phải của nhà vua. Còn ở đây những người anh em đã bán chàng, ông đã thấy khải tượng về anh em mình đến và quỳ lạy chàng, và họ đã gọi chàng là “thằng nằm mộng,” thấy khải tượng, và cố gắng giết chàng. Đúng như họ...</w:t>
      </w:r>
    </w:p>
    <w:p>
      <w:pPr>
        <w:pStyle w:val="Normal"/>
        <w:spacing w:before="0" w:after="60"/>
        <w:jc w:val="both"/>
        <w:rPr/>
      </w:pPr>
      <w:r>
        <w:rPr/>
        <w:tab/>
        <w:t>Chúa Jêsus đã tiên đoán cho người Do-thái về những gì họ đã có, những gì họ đã làm, và sẽ làm. Về Chủ nhà, đã sai Con của Chính Ngài, và đầy tớ Ngài, và họ đã giết Ngài như thế nào, và mọi sự như thế. Nhưng Chúa mùa gặt sẽ làm gì khi Ngài đến và tìm thấy những đầy tớ độc ác kia? Nào, chờ một lát.</w:t>
      </w:r>
    </w:p>
    <w:p>
      <w:pPr>
        <w:pStyle w:val="Normal"/>
        <w:spacing w:before="0" w:after="60"/>
        <w:jc w:val="both"/>
        <w:rPr/>
      </w:pPr>
      <w:r>
        <w:rPr>
          <w:vertAlign w:val="superscript"/>
        </w:rPr>
        <w:t>182</w:t>
        <w:tab/>
      </w:r>
      <w:r>
        <w:rPr/>
        <w:t>Đây là Giô-sép, một hình bóng hoàn hảo, đang đứng đó giống như người Do-thái trở lại trong những Ngày Sau rốt kỳ cuối cùng, đến với Thiên hi niên, khi người Do-thái sẽ được cứu lại.</w:t>
      </w:r>
    </w:p>
    <w:p>
      <w:pPr>
        <w:pStyle w:val="Normal"/>
        <w:spacing w:before="0" w:after="60"/>
        <w:jc w:val="both"/>
        <w:rPr/>
      </w:pPr>
      <w:r>
        <w:rPr/>
        <w:tab/>
        <w:t>Họ đã nhìn. Và Giô-sép, anh em biết ông được đưa xuống đó, Y-sơ-ra-ên đã sai các con mình xuống như thế nào. Họ còn một ít ngô; họ sắp chết đói, và Giô-sép đã thông giải giấc mơ của vua, ông đã tích trữ lương thực như thế nào, nơi duy nhất trên thế gian có lương thực.</w:t>
      </w:r>
    </w:p>
    <w:p>
      <w:pPr>
        <w:pStyle w:val="Normal"/>
        <w:spacing w:before="0" w:after="60"/>
        <w:jc w:val="both"/>
        <w:rPr/>
      </w:pPr>
      <w:r>
        <w:rPr/>
        <w:tab/>
        <w:t>Hoàn hảo của Hội thánh ngày nay, nơi có Thức ăn thuộc linh duy nhất được ban cho là trong Vương quốc của Đức Chúa Jêsus Christ. Anh em có thể nhận một số tín điều Giáo hội cũ kỹ và đọc vài tín điều các Sứ đổ, hay bất cứ điều gì anh em muốn, nhưng thưa anh em, Đức Thánh Linh nằm trong Hội thánh được sanh lại của Đức Chúa Trời hằng sống, là nơi duy nhất có Lương thực. Người Do-thái sẽ nhận biết rằng một trong những ngày này, và họ đang đến.</w:t>
      </w:r>
    </w:p>
    <w:p>
      <w:pPr>
        <w:pStyle w:val="Normal"/>
        <w:jc w:val="both"/>
        <w:rPr/>
      </w:pPr>
      <w:r>
        <w:rPr>
          <w:vertAlign w:val="superscript"/>
        </w:rPr>
        <w:t>185</w:t>
      </w:r>
      <w:r>
        <w:rPr/>
        <w:tab/>
        <w:t>Anh em để ý, thế thì khi ông đến, ông nói... Ông thấy cậu bé Bên-gia-min. Anh em biết, ông đã làm như thế nào và hiểu. Cha ông như thế nào, mẹ ông đã sanh ra đứa trẻ Bên-gia-min này, và rồi đã chết. Ông đã thấy các anh em mình, mà họ không biết ông là ai. Họ nghĩ ông là một hoàng tử lớn, và hoảng sợ. Sau đó ông quay lại và nói, “Các ngươi là ai?”</w:t>
      </w:r>
    </w:p>
    <w:p>
      <w:pPr>
        <w:pStyle w:val="Normal"/>
        <w:spacing w:before="0" w:after="60"/>
        <w:jc w:val="both"/>
        <w:rPr/>
      </w:pPr>
      <w:r>
        <w:rPr/>
        <w:tab/>
        <w:t xml:space="preserve">Họ nói, “Chúng tôi là các con trai của một người, là Gia-cốp, đã già, anh em biết, Y-sơ-ra-ên là người được phước của Chúa, và vân vân.” Lúc đó ông đã nghe rằng người cha già thân yêu của mình vẫn còn sống. Hãy nghe những gì ông đã nói ở đây. Ông tự bày tỏ chính mình cho họ khi đã đóng cửa lại. Lòng ông, nhìn xem tình yêu của Đức Chúa Trời vẫn còn đang kêu gọi ở đó. Tại đó những người Do-thái kia đứng đấy, những chàng trai đáng thương, họ sắp chết đói. </w:t>
      </w:r>
    </w:p>
    <w:p>
      <w:pPr>
        <w:pStyle w:val="Normal"/>
        <w:spacing w:before="0" w:after="60"/>
        <w:jc w:val="both"/>
        <w:rPr/>
      </w:pPr>
      <w:r>
        <w:rPr/>
        <w:tab/>
        <w:t>Cha của họ sắp chết đói, nói, “Hãy đi xuống và kiếm thêm một ít lương thực, nếu không thì chúng ta sẽ chết đói.”</w:t>
      </w:r>
    </w:p>
    <w:p>
      <w:pPr>
        <w:pStyle w:val="Normal"/>
        <w:spacing w:before="0" w:after="60"/>
        <w:jc w:val="both"/>
        <w:rPr/>
      </w:pPr>
      <w:r>
        <w:rPr/>
        <w:tab/>
        <w:t>Ông đã giữ Bên-gia-min ở lại dưới đó là chứng cớ. Anh em biết điều đó đã xảy ra như thế nào, ông đã đứng trước cậu bé ấy. Lúc đó ông nhìn thấy Bên-gia-min; Ông không thể cầm lòng được nữa. Ông đã bảo bảo mọi người hầu trong nhà đi ra ngoài. Và Giô-sép tội nghiệp đứng đó, ông nói, “Tôi là Giô-sép, em của các anh.”</w:t>
      </w:r>
    </w:p>
    <w:p>
      <w:pPr>
        <w:pStyle w:val="Normal"/>
        <w:spacing w:before="0" w:after="60"/>
        <w:jc w:val="both"/>
        <w:rPr/>
      </w:pPr>
      <w:r>
        <w:rPr>
          <w:vertAlign w:val="superscript"/>
        </w:rPr>
        <w:t>189</w:t>
      </w:r>
      <w:r>
        <w:rPr/>
        <w:tab/>
        <w:t>Các anh em người chỉ nói, “Chúng tôi có một người em trai đã bị thú dữ giết chết,” và ông nói thẳng với họ chính Giô-sép em trai họ là người đang đứng đó.</w:t>
      </w:r>
    </w:p>
    <w:p>
      <w:pPr>
        <w:pStyle w:val="Normal"/>
        <w:spacing w:before="0" w:after="60"/>
        <w:jc w:val="both"/>
        <w:rPr/>
      </w:pPr>
      <w:r>
        <w:rPr/>
        <w:tab/>
        <w:t>Ông - ông đã làm cho họ lìa khỏi, rồi lại bày tỏ chính mình; Ông nói, “Tôi là Giô-sép, em trai các anh.” Họ hoảng sợ, các tổ phụ đã hoảng sợ. Ông nói, “Đừng sợ.” Ông bắt đầu la rất lớn đến nỗi trong cung điện của Pha-ra-ôn cũng nghe ông kêu khóc. Ông đã chạy xuống và giang tay ôm ấy cậu bé Bên-gia-min, ôm chầm và hôn cậu, ôm lấy cổ cậu bé và khóc, nói, “Các anh muốn nói rằng cha già thân yêu của tôi vẫn còn sống ở Ca-na-an chứ?” Thật là xúc động. Tình yêu của Đức Chúa Trời tuôn đổ trên khắp... “Cha tôi vẫn còn sống, và tôi sẽ cấp lương thực cho người.” Nói, “Ồ.” Và ông la lớn hết sức.</w:t>
      </w:r>
    </w:p>
    <w:p>
      <w:pPr>
        <w:pStyle w:val="Normal"/>
        <w:spacing w:before="0" w:after="60"/>
        <w:jc w:val="both"/>
        <w:rPr/>
      </w:pPr>
      <w:r>
        <w:rPr/>
        <w:tab/>
        <w:t>Tôi tự hỏi ngày Chúa Jêsus của chúng ta ló dạng ở chân trời phương Đông, trở lại thế gian sẽ tuyệt vời biết bao. Ha-lê-lu-gia!</w:t>
      </w:r>
    </w:p>
    <w:p>
      <w:pPr>
        <w:pStyle w:val="Normal"/>
        <w:spacing w:before="0" w:after="60"/>
        <w:jc w:val="both"/>
        <w:rPr/>
      </w:pPr>
      <w:r>
        <w:rPr>
          <w:vertAlign w:val="superscript"/>
        </w:rPr>
        <w:t>192</w:t>
      </w:r>
      <w:r>
        <w:rPr/>
        <w:tab/>
        <w:t>Ông đã la lớn và khóc, hoàng tử lớn đang đứng đó cùng các tổ phụ. Nói, “Đừng sầu não. Đức Chúa Trời đã sai tôi.” Thấy Đức Thánh Linh, tình yêu Thiêng liêng sẽ làm như thế nào không? Nói, “Đức Chúa Trời đã sai tôi xuống đây. Đừng sầu não làm chi. Đức Chúa Trời đã sai tôi xuống đây để giữ gìn sự sống các anh trong suốt thời gian này.”</w:t>
      </w:r>
    </w:p>
    <w:p>
      <w:pPr>
        <w:pStyle w:val="Normal"/>
        <w:jc w:val="both"/>
        <w:rPr/>
      </w:pPr>
      <w:r>
        <w:rPr/>
        <w:tab/>
        <w:t>Đức Chúa Trời đã sai Ngài đến đây để làm gì, ngoài việc bảo tồn Sự sống? Đức Thánh Linh ở đây để làm gì ngoài việc để giữ gìn Sự sống? Ngài đã bị người Do-thái chối bỏ, và được sai qua đây với các Dân Ngoại để giữ gìn Sự sống. Anh em hiểu được điều đó tối nay không, thưa anh em?</w:t>
      </w:r>
    </w:p>
    <w:p>
      <w:pPr>
        <w:pStyle w:val="Normal"/>
        <w:spacing w:before="0" w:after="60"/>
        <w:jc w:val="both"/>
        <w:rPr/>
      </w:pPr>
      <w:r>
        <w:rPr/>
        <w:tab/>
        <w:t>Lúc ấy ông nói, “Cha tôi vẫn còn sống không?” Ông đã gởi lên đó những xe hàng, bò lừa, vân vân.</w:t>
      </w:r>
    </w:p>
    <w:p>
      <w:pPr>
        <w:pStyle w:val="Normal"/>
        <w:spacing w:before="0" w:after="60"/>
        <w:jc w:val="both"/>
        <w:rPr/>
      </w:pPr>
      <w:r>
        <w:rPr/>
        <w:tab/>
        <w:t>Y-sơ-ra-ên đáng thương già nua bước ra, Tiên tri già bước ra như thế. Người đã nghe rằng Giô-sép vẫn còn sống. Người khóc và nói, “Ôi, ngợi khen Chúa; Giô-sép, con trai ta, hãy còn sống; Ta sẽ đi thăm nó trước khi ta qua đời.”</w:t>
      </w:r>
    </w:p>
    <w:p>
      <w:pPr>
        <w:pStyle w:val="Normal"/>
        <w:spacing w:before="0" w:after="60"/>
        <w:jc w:val="both"/>
        <w:rPr/>
      </w:pPr>
      <w:r>
        <w:rPr/>
        <w:tab/>
        <w:t>Khi được đưa xuống đó, ông đã gặp chàng. Người cha già mắt đã lòa... Các ngón tay run rẩy di chuyển như thế, rờ mặt của Giô-sép, họ ôm chầm lấy nhau, quỳ gối trên cái gì đó và bắt đầu khóc. Ôi, chao ơi.</w:t>
      </w:r>
    </w:p>
    <w:p>
      <w:pPr>
        <w:pStyle w:val="Normal"/>
        <w:spacing w:before="0" w:after="60"/>
        <w:jc w:val="both"/>
        <w:rPr/>
      </w:pPr>
      <w:r>
        <w:rPr>
          <w:vertAlign w:val="superscript"/>
        </w:rPr>
        <w:t>197</w:t>
      </w:r>
      <w:r>
        <w:rPr/>
        <w:tab/>
        <w:t>Khi tôi nghĩ về người con hoang đàng tối nay cách xa Đức Chúa Trời, đi ra ngoài sống trong tội lỗi, thưa anh em, ăn trong chuồng heo, chay quanh quẩn khắp thế gian... Tại sao, tại sao trong suốt thời gian Phục hưng này, nếu anh em hoang phí cuộc đời mình những năm này trong cuộc sống hỗn loạn và vật chất, tại sao anh em không quay lòng mình lại với Cha giờ này? Nếu anh em đã làm điều gì sai trật, tại sao anh em không đến gặp Ngài tối nay trên con đường đi xuống và giang tay ôm lấy Ngài.</w:t>
      </w:r>
    </w:p>
    <w:p>
      <w:pPr>
        <w:pStyle w:val="Normal"/>
        <w:spacing w:before="0" w:after="60"/>
        <w:jc w:val="both"/>
        <w:rPr/>
      </w:pPr>
      <w:r>
        <w:rPr/>
        <w:tab/>
        <w:t>“Này, Anh Branham, anh muốn nói với tôi Đức Chúa Trời vẫn yêu thương tôi chứ?”</w:t>
      </w:r>
    </w:p>
    <w:p>
      <w:pPr>
        <w:pStyle w:val="Normal"/>
        <w:spacing w:before="0" w:after="60"/>
        <w:jc w:val="both"/>
        <w:rPr/>
      </w:pPr>
      <w:r>
        <w:rPr/>
        <w:tab/>
        <w:t>Ngài đang trông đợi anh em tối nay. Ngài đang theo dõi anh em. Đức Thánh Linh ở đây để giữ gìn Sự sống để giữ gìn anh em, ban cho anh chị em phước hạnh, để chọn lựa anh chị em. Nếu anh chị em được chọn lựa trong Đức Chúa Trời, anh chị em đã để đây tối nay bằng mục đích nào đó.</w:t>
      </w:r>
    </w:p>
    <w:p>
      <w:pPr>
        <w:pStyle w:val="Normal"/>
        <w:spacing w:before="0" w:after="60"/>
        <w:jc w:val="both"/>
        <w:rPr/>
      </w:pPr>
      <w:r>
        <w:rPr/>
        <w:tab/>
        <w:t>Anh em nói, “Anh Branham à, tôi cũng được kể đến chứ?”</w:t>
      </w:r>
    </w:p>
    <w:p>
      <w:pPr>
        <w:pStyle w:val="Normal"/>
        <w:spacing w:before="0" w:after="60"/>
        <w:jc w:val="both"/>
        <w:rPr/>
      </w:pPr>
      <w:r>
        <w:rPr>
          <w:vertAlign w:val="superscript"/>
        </w:rPr>
        <w:t>200</w:t>
        <w:tab/>
      </w:r>
      <w:r>
        <w:rPr/>
        <w:t>Tại sao anh chị em đến với Hội thánh tối nay? Điều gì khiến anh chị em đến ? Anh chị em nghĩ ma quỷ sẽ làm anh chị em mê ngủ với Hội thánh không? Không, thưa quý vị. Ma quỷ bỏ bùa mê để anh chị em tránh xa nó. Đức Chúa Trời đã và đang kêu gọi Chính Cha đang kêu gọi anh chị em tối nay. Bây giờ, anh chị em có một địa vị trong Đức Chúa Trời, và Đức Chúa Trời đã kêu gọi và kêu gọi, kêu gọi. Nếu anh chị em khong tiế nhận địa vị đó... Có rất nhiều nơi được kể đến bên ngoài đây dành cho mỗi người, và Đức Chúa Trời đã định trước nơi xa kia mà điều này sẽ xảy ra. Bây giờ, nếu anh em không nhận lấy địa vị đó, người nào đó sẽ nhận lấy địa vị của anh chị em. Vì thế bây giờ, nếu anh chị em không nhận địa vị của mình tối nay, nguyện xin Đức Chúa Trời ban ơn để anh chị em sẽ nhận lấy địa vị của mình.</w:t>
      </w:r>
    </w:p>
    <w:p>
      <w:pPr>
        <w:pStyle w:val="Normal"/>
        <w:spacing w:before="0" w:after="60"/>
        <w:jc w:val="both"/>
        <w:rPr/>
      </w:pPr>
      <w:r>
        <w:rPr>
          <w:vertAlign w:val="superscript"/>
        </w:rPr>
        <w:t>201</w:t>
      </w:r>
      <w:r>
        <w:rPr/>
        <w:tab/>
        <w:t>Tối mai chúng ta đi... Họ đã ở lại trong xứ Ê-díp-tô trong nhiều năm. Còn bây giờ, tối mai chúng ta sẽ mang họ ra dưới chiên con làm của lễ, và đưa họ qua sông Giô-đanh, rồi họ qua sông đi vào miền đất khác trong đồng vắng.</w:t>
      </w:r>
    </w:p>
    <w:p>
      <w:pPr>
        <w:pStyle w:val="Normal"/>
        <w:spacing w:before="0" w:after="60"/>
        <w:jc w:val="both"/>
        <w:rPr/>
      </w:pPr>
      <w:r>
        <w:rPr/>
        <w:tab/>
        <w:t>Nguyện xin Chúa ban phước cho mỗi người trong anh chị em. Buổi nhóm là khó cho anh chị em; Mất thời gian dài. Nó kéo lê và kéo dài khoảng một giờ rưỡi ở đây hoặc hơn nữa, và - và sẽ thông qua Lời Kinh thánh, thật gay gắt với điều đó. Nhưng thưa anh chị em, anh chị em nhận thấy tối nay rằng đó là sự lựa chọn trong Đức Chúa Trời không? Bao nhiêu anh chị em tin vào sự lựa chọn trong Đức Chúa Trời? Bao nhiêu anh chị em tin Đức Chúa Trời lựa chọn anh chị em và kêu gọi anh chị em; Ngài là Đấng làm điều đó chứ? Vậy thì, anh chị em vui mừng không? Anh chị em tin không?</w:t>
      </w:r>
    </w:p>
    <w:p>
      <w:pPr>
        <w:pStyle w:val="Normal"/>
        <w:spacing w:before="0" w:after="60"/>
        <w:jc w:val="both"/>
        <w:rPr/>
      </w:pPr>
      <w:r>
        <w:rPr>
          <w:vertAlign w:val="superscript"/>
        </w:rPr>
        <w:t>203</w:t>
        <w:tab/>
      </w:r>
      <w:r>
        <w:rPr/>
        <w:t>Anh chị em tin tối nay mình có thể chịu đựng lúc này, ngày mai, và nói, “Hỡi Sa-tan, ngươi đã xô đẩy ta, và ngươi đã làm điều này điều kia. Và trong lòng ta, mọi lúc, có Điều gì đó đang đập và lôi giật ta hướng về Đức Chúa Trời. Bây giờ, ta nhận ra sự kêu gọi của ta là gì. Ta sẽ không bao giờ được thỏa mãn ở ngoài đó, bởi vì Đức Chúa Trời đã kêu gọi ta. Vì thế ta đang chuẩn bị giờ này để ném những điều kia qua một bên và đến với Cha Thiên Thượng của ta. Ta sẽ sống với Ngài.”</w:t>
      </w:r>
    </w:p>
    <w:p>
      <w:pPr>
        <w:pStyle w:val="Normal"/>
        <w:spacing w:before="0" w:after="60"/>
        <w:jc w:val="both"/>
        <w:rPr/>
      </w:pPr>
      <w:r>
        <w:rPr/>
        <w:tab/>
        <w:t xml:space="preserve">Bao nhiêu anh chị em ở đây muốn nói, “Anh Bill ơi, từ đêm nay trở đi, tôi giao phó chính mình cho Ngài, để tôi có thể hầu việc Ngài. Tôi biết chúng ta ở cuối con đường, và tôi biết rằng chúng ta không có nhiều thì giờ nữa. Nhưng bởi ân điển của Đức Chúa Trời tối nay, tôi muốn làm rõ ràng, và tôi sẽ hầu việc Đức Chúa Trời “ không? Mời anh chị em giơ tay lên. Xin Chúa ban phước cho lòng anh chị em. Được rồi. </w:t>
      </w:r>
    </w:p>
    <w:p>
      <w:pPr>
        <w:pStyle w:val="Normal"/>
        <w:spacing w:before="0" w:after="60"/>
        <w:jc w:val="both"/>
        <w:rPr/>
      </w:pPr>
      <w:r>
        <w:rPr/>
        <w:tab/>
        <w:t>Bao nhiêu anh chị em cảm thấy muốn nói, “Anh Bill, tôi chưa hiểu điều đó hoàn toàn chính xác trong tâm trí. Nhưng anh sẽ cầu nguyện cho tôi để Đức Chúa Trời sẽ cho tôi ở đó vào ngày ấy, để Đức Chúa Trời sẽ ban cho tôi sự kêu gọi trong lòng một lần nữa chứ? Và tôi sẽ đến nếu Ngài thật sự kêu gọi tôi một lần nữa, thì tôi sẽ đến” không? Mời anh chị em đưa tay lên. Anh chị em có quan tâm nhiều đến điều đó tối nay không? Xin Chúa ban phước cho chị. Người nào khác sẽ nói... Xin Chúa ban phước cho chị. Xin Chúa ban phước cho ông. Xin Chúa ban phước cho anh. Xin Chúa ban phước cho cô.</w:t>
      </w:r>
    </w:p>
    <w:p>
      <w:pPr>
        <w:pStyle w:val="Normal"/>
        <w:spacing w:before="0" w:after="60"/>
        <w:jc w:val="both"/>
        <w:rPr>
          <w:szCs w:val="22"/>
        </w:rPr>
      </w:pPr>
      <w:r>
        <w:rPr>
          <w:vertAlign w:val="superscript"/>
        </w:rPr>
        <w:t>206</w:t>
      </w:r>
      <w:r>
        <w:rPr/>
        <w:tab/>
        <w:t xml:space="preserve">Người nào khác nói, “Anh Branham à, tôi không phải là con người mà tôi nên có tối nay. Tôi biết mình không phải. Tôi đã làm buồn lòng Chúa mình, nhưng Điều gì đó trong lòng tôi luôn bảo tôi nên là một </w:t>
      </w:r>
      <w:r>
        <w:rPr>
          <w:szCs w:val="22"/>
        </w:rPr>
        <w:t>Cơ-đốc nhân. Và tôi muốn hầu việc Chúa.” Người nào có ở đây tối nay mà chưa hề bắt đầu làm điều đó không? Vậy thì, tôi muốn anh chị em thành thật với tôi ngay giờ kết thúc này, để biết điều này, rằng Điều gì đó qua sự sống của bạn đã mách bảo bạn nên hầu việc Đức Chúa Trời; Anh chị em cảm thấy thích điều đó trong một thời gian dài. Anh chị em không hề khởi sự, nhưng Điều gì đó đã bảo anh chị em.</w:t>
      </w:r>
    </w:p>
    <w:p>
      <w:pPr>
        <w:pStyle w:val="Normal"/>
        <w:spacing w:before="0" w:after="60"/>
        <w:jc w:val="both"/>
        <w:rPr>
          <w:szCs w:val="22"/>
        </w:rPr>
      </w:pPr>
      <w:r>
        <w:rPr>
          <w:szCs w:val="22"/>
        </w:rPr>
        <w:tab/>
        <w:t>Tôi - tôi không phải là một trong những người sẽ tháo lui chỗ ấy và lôi kéo anh chị em lên đây. Không, không. Nếu Đức Thánh Linh, qua sự giảng dạy về Lời, không làm thế thì chẳng ích chi cho tôi. Xem đấy, đúng thế, anh chị em phải tự lựa chọn.</w:t>
      </w:r>
    </w:p>
    <w:p>
      <w:pPr>
        <w:pStyle w:val="Normal"/>
        <w:spacing w:before="0" w:after="60"/>
        <w:jc w:val="both"/>
        <w:rPr>
          <w:szCs w:val="22"/>
        </w:rPr>
      </w:pPr>
      <w:r>
        <w:rPr>
          <w:szCs w:val="22"/>
          <w:vertAlign w:val="superscript"/>
        </w:rPr>
        <w:t>208</w:t>
        <w:tab/>
      </w:r>
      <w:r>
        <w:rPr>
          <w:szCs w:val="22"/>
        </w:rPr>
        <w:t>Nhưng anh chị em có đủ thành thật để nói với tôi, “Anh Bill ơi, có Điều gì đó trong tôi đã nhiều năm, nhiều lần, hay gì đó, đã kêu gọi tôi, dường như muốn tôi quay lại với Đức Chúa Trời, và tôi chưa làm. Anh cầu nguyện cho tôi, Anh Bill ơi, để tôi sẽ là một người nam hay người nữ đủ thành thật để làm điều đó không?” Mời anh chị em giơ tay lên, mọi nơi trong Nhà thờ lúc này, cảm thấy rằng - rằng Đức Chúa Trời đã... Xin Chúa ban phước cho anh chị em.</w:t>
      </w:r>
    </w:p>
    <w:p>
      <w:pPr>
        <w:pStyle w:val="Normal"/>
        <w:spacing w:before="0" w:after="60"/>
        <w:jc w:val="both"/>
        <w:rPr>
          <w:szCs w:val="22"/>
        </w:rPr>
      </w:pPr>
      <w:r>
        <w:rPr>
          <w:szCs w:val="22"/>
        </w:rPr>
        <w:tab/>
        <w:t xml:space="preserve">Người nào khác nói, “Điều gì đó đã kêu gọi trong lòng tôi mà tôi chưa bao giờ đầu phục.” Cứ giơ tay lên và nói, “Tôi, tôi là người ấy. Tôi chưa hề sống như một Cơ-đốc nhân, nhưng tôi muốn. Tôi muốn là Cơ-đốc nhân, và tôi muốn anh cầu nguyện để - để tôi sẽ không gạt bỏ Đức Chúa Trời cho tới khi tôi quyết định.” Mời anh chị em. Hãy giơ tay lên. Xin Chúa ban phước cho ông; Tốt lắm. </w:t>
      </w:r>
    </w:p>
    <w:p>
      <w:pPr>
        <w:pStyle w:val="Normal"/>
        <w:spacing w:before="0" w:after="60"/>
        <w:jc w:val="both"/>
        <w:rPr>
          <w:szCs w:val="22"/>
        </w:rPr>
      </w:pPr>
      <w:r>
        <w:rPr>
          <w:szCs w:val="22"/>
          <w:vertAlign w:val="superscript"/>
        </w:rPr>
        <w:t>210</w:t>
      </w:r>
      <w:r>
        <w:rPr>
          <w:szCs w:val="22"/>
        </w:rPr>
        <w:tab/>
        <w:t>Nào hãy xem, nếu như Bác sĩ đến nhà anh chị em trước khi trời sáng, ông ấy bắt mạch, nói, “Không, anh ấy sẽ không bao giờ ra khỏi tình trạng đó; Xong đời rồi” thì sao? Ô, anh chị em sẽ ước gì mình đã giơ tay lên với điều đó.</w:t>
      </w:r>
    </w:p>
    <w:p>
      <w:pPr>
        <w:pStyle w:val="Normal"/>
        <w:spacing w:before="0" w:after="60"/>
        <w:jc w:val="both"/>
        <w:rPr>
          <w:szCs w:val="22"/>
        </w:rPr>
      </w:pPr>
      <w:r>
        <w:rPr>
          <w:szCs w:val="22"/>
        </w:rPr>
        <w:tab/>
        <w:t>Có lẽ nó có ý nghĩa gì đó, nói, “Xin cầu nguyện cho tôi, anh ơi.” Tôi không biết anh là ai, trừ phi anh chị em cho tôi biết. Hội thánh không biết anh chị em là ai. Nhưng nếu anh chị em giơ tay lên, Đức Chúa Trời sẽ nhận biết điều đó. Điều đó sẽ không cứu anh chị em được, không, nhưng nó sẽ cho anh chị em một sự khởi đầu. Nó sẽ cho anh chị em sự khởi đầu rất nhiều. Thế thì có lẽ trước khi Buổi nhóm Phục hưng kết thúc, anh chị em sẽ dâng lòng mình cho Đấng Christ.</w:t>
      </w:r>
    </w:p>
    <w:p>
      <w:pPr>
        <w:pStyle w:val="Normal"/>
        <w:spacing w:before="0" w:after="60"/>
        <w:jc w:val="both"/>
        <w:rPr>
          <w:szCs w:val="22"/>
        </w:rPr>
      </w:pPr>
      <w:r>
        <w:rPr>
          <w:szCs w:val="22"/>
        </w:rPr>
        <w:tab/>
        <w:t>Bây giờ, điều này có lẽ thô bạo tối nay. Chúng ta sẽ cố gắng không đánh đổ liên tục nữa, tôi muốn nói chỉ đi vào Lời ban đầu, khi chúng ta tiếp tục.</w:t>
      </w:r>
    </w:p>
    <w:p>
      <w:pPr>
        <w:pStyle w:val="Normal"/>
        <w:spacing w:before="0" w:after="60"/>
        <w:jc w:val="both"/>
        <w:rPr>
          <w:szCs w:val="22"/>
        </w:rPr>
      </w:pPr>
      <w:r>
        <w:rPr>
          <w:szCs w:val="22"/>
          <w:vertAlign w:val="superscript"/>
        </w:rPr>
        <w:t>213</w:t>
        <w:tab/>
      </w:r>
      <w:r>
        <w:rPr>
          <w:szCs w:val="22"/>
        </w:rPr>
        <w:t>Không có người nào nữa à? Có 5 người giơ tay lên. Người nào khác không? Tôi chỉ thấy có 6 hay 7 người. Nào, tôi muốn anh chị em thành thật. Xin Chúa ban phước cho cô. Tôi biết có một người nữa sẽ đưa tay lên. Nào, cứ đưa tay bạn lên, nói, “Anh Bill, xin cầu nguyện cho tôi.” Tôi - tôi không đến lại chỗ anh em; Tôi sẽ cầu nguyện cho anh chị em ngay tại đây. Vậy chỉ nói, “Xin nhớ đến tôi giờ này, tôi không phải là Cơ-đốc nhân, nhưng tôi luôn cảm thấy mình nên là Cơ-đốc nhân. Và giờ này, tôi biết mình không phải là Cơ-đốc nhân.” Có người nào khác giờ này không, cứ giơ tay lên. Đúng thế, tôi sắp kết thúc. Teddy, xin chơi đàn.</w:t>
      </w:r>
    </w:p>
    <w:p>
      <w:pPr>
        <w:pStyle w:val="Normal"/>
        <w:spacing w:before="0" w:after="60"/>
        <w:jc w:val="both"/>
        <w:rPr>
          <w:szCs w:val="22"/>
        </w:rPr>
      </w:pPr>
      <w:r>
        <w:rPr>
          <w:szCs w:val="22"/>
          <w:vertAlign w:val="superscript"/>
        </w:rPr>
        <w:t>214</w:t>
        <w:tab/>
      </w:r>
      <w:r>
        <w:rPr>
          <w:szCs w:val="22"/>
        </w:rPr>
        <w:t>Người nào đó nói, Anh Bill, hãy nhớ đến tôi, hầu cho đời sống tôi gần gũi với Chúa hơn. Tôi - tôi không muốn sống nửa vời và tình trạng hâm hẩm này. Tôi thật sự muốn, lòng tôi nóng cháy như lửa. Xin cầu nguyện cho tôi.” Xin Chúa ban phước cho anh chị em. Xin Chúa ban phước cho anh, cho chị. Tốt. Tốt. Xin Chúa ban phước cho anh. Tôi thấy bàn tay của anh chị em giơ lên.</w:t>
      </w:r>
    </w:p>
    <w:p>
      <w:pPr>
        <w:pStyle w:val="Normal"/>
        <w:spacing w:before="0" w:after="60"/>
        <w:jc w:val="both"/>
        <w:rPr/>
      </w:pPr>
      <w:r>
        <w:rPr>
          <w:szCs w:val="22"/>
        </w:rPr>
        <w:tab/>
        <w:t>Hãy xem, nếu Đức Chúa Trời nghe lời cầu nguyện của tôi để mở mắt người mù, mở tai người điếc, làm cho những người bị tàn tật như Nghị sĩ, các vua, các nhà cầm quyền, vua chúa, què quặt được lành... Hãy xem khắp thế giới, hàng triệu, triệu người, tôi mạo muội nói điều này đúng với lòng tôi, khoảng 10 triệu người mà tôi biết đã nghe Sứ điệp, 10 triệu người trên khắp thế giới. Tôi đã nói trước 10 và 15 quốc tịch khác nhau cùng một lúc, phải qua 10 hay 15 người phiên dịch trước khi anh em có thể nói tiếp câu khác, giống y như qua những người phiên dịch đó. Và thấy hàng trăm ngàn người, hay là thấy 30.000 người cùng một lúc đến với Đấng Christ, 30.000 người trở lại tin Chúa cùng một lúc. Durban, Nam Phi...</w:t>
      </w:r>
    </w:p>
    <w:p>
      <w:pPr>
        <w:pStyle w:val="Normal"/>
        <w:spacing w:before="0" w:after="60"/>
        <w:jc w:val="both"/>
        <w:rPr/>
      </w:pPr>
      <w:r>
        <w:rPr>
          <w:szCs w:val="22"/>
          <w:vertAlign w:val="superscript"/>
        </w:rPr>
        <w:t>216</w:t>
        <w:tab/>
      </w:r>
      <w:r>
        <w:rPr>
          <w:szCs w:val="22"/>
        </w:rPr>
        <w:t>Tôi sẽ đến một Buổi nhóm giờ này ở đó có 300.000 ngồi. Và tôi nói điều này từ tấm lòng tôi. Anh chị em đã nghe tôi tiên đoán điều gì trong Danh Chúa mà không hoàn toàn chính xác cách đó không? Hãy hỏi bất cứ nơi nào anh chị em muốn, bất cứ nơi đâu khắp thế giới. Nhìn xem hàng trăm hàng ngàn điều Ngài đã Phán. Chắc chắn, tôi biết những gì mình đang nói. Không phải cho chính tôi, mà Đấng Christ ở nơi này.</w:t>
      </w:r>
    </w:p>
    <w:p>
      <w:pPr>
        <w:pStyle w:val="Normal"/>
        <w:spacing w:before="0" w:after="60"/>
        <w:jc w:val="both"/>
        <w:rPr>
          <w:szCs w:val="22"/>
        </w:rPr>
      </w:pPr>
      <w:r>
        <w:rPr>
          <w:szCs w:val="22"/>
        </w:rPr>
        <w:tab/>
        <w:t>Thưa các bạn, tôi nói với anh chị em Lẽ thật, nếu các bạn chết mà không được sanh lại, các bạn bị hư mất, Chúa Jêsus Phán, “Nếu một người không nhờ nước và Đức Thánh Linh mà sanh lại, thì không được vào Nước Đức Chúa Trời.” Cho dù tốt đẹp đến đâu đi nữa, cho dù đóng góp nhiều thế nào đi nữa, hay thuộc về Giáo hội nào, có quan hệ với ai đi nữa, có địa vị xã hội như thế nào, cha mẹ của các bạn làm gì, Mục sư của các bạn là gì đi nữa. “Nếu một người không được sanh lại, thì không thể thấy Nước Đức Chúa Trời.”</w:t>
      </w:r>
    </w:p>
    <w:p>
      <w:pPr>
        <w:pStyle w:val="Normal"/>
        <w:spacing w:before="0" w:after="60"/>
        <w:jc w:val="both"/>
        <w:rPr>
          <w:szCs w:val="22"/>
        </w:rPr>
      </w:pPr>
      <w:r>
        <w:rPr>
          <w:szCs w:val="22"/>
          <w:vertAlign w:val="superscript"/>
        </w:rPr>
        <w:t>218</w:t>
      </w:r>
      <w:r>
        <w:rPr>
          <w:szCs w:val="22"/>
        </w:rPr>
        <w:tab/>
        <w:t>Chúng ta đã lấy ví dụ về bắp ngày nọ, anh chị em thấy nó ở trên đây về nông nghiệp. Một trong giống bắp đó là giống bắp hoàn toàn, số lượng can-xi và mọi thứ khác ở trong nó đúng là giống bắp. Một giống bắp lớn lên ngoài đồng còn giống kia thì không, lấy thử mỗi giống một nắm. Người ta chôn nó xuống đất. Một giống bắp có đủ thành phần của hạt bắp, giống như hạt bắp, nhưng không phải là một trong những giống bắp tự nhiên. Còn giống bắp kia đều lớn lên. Tại sao? Chúng có mầm sự sống bên trong.</w:t>
      </w:r>
    </w:p>
    <w:p>
      <w:pPr>
        <w:pStyle w:val="Normal"/>
        <w:spacing w:before="0" w:after="60"/>
        <w:jc w:val="both"/>
        <w:rPr>
          <w:szCs w:val="22"/>
        </w:rPr>
      </w:pPr>
      <w:r>
        <w:rPr>
          <w:szCs w:val="22"/>
        </w:rPr>
        <w:tab/>
        <w:t>Có những ông bà ở đây tối nay, và trên khắp thế giới, sẽ đi Nhà thờ của họ, thuộc về Giáo hội, xưng nhận là những Cơ-đốc nhân, mà không có mầm Sự sống trong họ. Họ không thể lớn lên. Không có cách nào cho họ sống lại. Đừng để bị lừa dối, thưa các bạn, hãy tự biết sức mình. Điều đó tùy các bạn. Nó ở trong các bạn. Đó là quyết định của các bạn. Nguyện xin Chúa ban phước cho anh chị em trong khi chúng ta cúi đầu.</w:t>
      </w:r>
    </w:p>
    <w:p>
      <w:pPr>
        <w:pStyle w:val="Normal"/>
        <w:spacing w:before="0" w:after="60"/>
        <w:jc w:val="both"/>
        <w:rPr>
          <w:szCs w:val="22"/>
        </w:rPr>
      </w:pPr>
      <w:r>
        <w:rPr>
          <w:szCs w:val="22"/>
          <w:vertAlign w:val="superscript"/>
        </w:rPr>
        <w:t>220</w:t>
        <w:tab/>
      </w:r>
      <w:r>
        <w:rPr>
          <w:szCs w:val="22"/>
        </w:rPr>
        <w:t xml:space="preserve">Cha ôi, công việc này tối nay, con - con đã phải nói những điều gay gắt, thô bạo, khó nghe, nhưng Cha đã Phán “Phúc âm sắc hơn gươm 2 lưỡi, </w:t>
      </w:r>
      <w:r>
        <w:rPr/>
        <w:t xml:space="preserve">sắc hơn </w:t>
      </w:r>
      <w:r>
        <w:rPr>
          <w:rStyle w:val="Em"/>
        </w:rPr>
        <w:t>gươm 2 lưỡi</w:t>
      </w:r>
      <w:r>
        <w:rPr/>
        <w:t>, thấu vào đến đỗi chia hồn, linh, cốt, tủy, xem xét tư tưởng và ý định trong lòng.” Chúa ôi, không cho phép chúng con có điều gì ngoài Lời đó.</w:t>
      </w:r>
    </w:p>
    <w:p>
      <w:pPr>
        <w:pStyle w:val="Normal"/>
        <w:spacing w:before="0" w:after="60"/>
        <w:jc w:val="both"/>
        <w:rPr>
          <w:szCs w:val="22"/>
        </w:rPr>
      </w:pPr>
      <w:r>
        <w:rPr>
          <w:szCs w:val="22"/>
        </w:rPr>
        <w:tab/>
        <w:t>Chúng con cảm ơn Cha vì sự lựa chọn này; chúng con cảm ơn Cha vì Cha đã kêu gọi chúng con. Và giờ này, trong lòng chúng con, Đức Thánh Linh đã giữ gìn hết thảy chúng con những năm này. Chúng con cảm ơn Chúa biết bao. Ân điển lạ lùng, nghĩ rằng chúng con được lớn lên ra khỏi bùn lầy tội lỗi, cách sống ngày trước, và Ngài thật tốt với chúng con dường nào.</w:t>
      </w:r>
    </w:p>
    <w:p>
      <w:pPr>
        <w:pStyle w:val="Normal"/>
        <w:spacing w:before="0" w:after="60"/>
        <w:jc w:val="both"/>
        <w:rPr>
          <w:szCs w:val="22"/>
        </w:rPr>
      </w:pPr>
      <w:r>
        <w:rPr>
          <w:szCs w:val="22"/>
        </w:rPr>
        <w:tab/>
        <w:t>Ngài yêu quý ông bà này ở đây trên thế gian hiện giờ, biết rằng chỉ chốc lát thôi, mặt trời sẽ lặn và lúc đó sẽ quá trễ. Một trong những ngày này điều đó sẽ là quá trễ. Họ sẽ bị cắt bỏ nhanh chóng, không có sự cứu chuộc, không có sự thương xót; Ngài đã Phán rằng Ngài chỉ cười trong tai họa của họ.</w:t>
      </w:r>
    </w:p>
    <w:p>
      <w:pPr>
        <w:pStyle w:val="Normal"/>
        <w:spacing w:before="0" w:after="60"/>
        <w:jc w:val="both"/>
        <w:rPr>
          <w:szCs w:val="22"/>
        </w:rPr>
      </w:pPr>
      <w:r>
        <w:rPr>
          <w:szCs w:val="22"/>
          <w:vertAlign w:val="superscript"/>
        </w:rPr>
        <w:t>222</w:t>
      </w:r>
      <w:r>
        <w:rPr>
          <w:szCs w:val="22"/>
        </w:rPr>
        <w:tab/>
        <w:t>Suy nghĩ về thế giới này, một trong những ngày này những ngọn gió tai ương sẽ thổi qua thế gian cũ kỹ này, khi nó làm nổ tung một trái bom nguyên tử, đang nằm nơi xa kia trong khí quyển của mặt trời, và ngọn gió tai ương nổ bùng khắp nơi, 500 năm nữa. Sẽ có những mộ bia chôn giấu trong cát có lẽ có tên của chúng con trên đó, nằm nơi xa kia trong ngọn gió thét gào, sức nóng cháy da từ mặt trời. Nhưng linh hồn tội nghiệp của chúng con sẽ ở đâu?</w:t>
      </w:r>
    </w:p>
    <w:p>
      <w:pPr>
        <w:pStyle w:val="Normal"/>
        <w:spacing w:before="0" w:after="60"/>
        <w:jc w:val="both"/>
        <w:rPr>
          <w:szCs w:val="22"/>
        </w:rPr>
      </w:pPr>
      <w:r>
        <w:rPr>
          <w:szCs w:val="22"/>
        </w:rPr>
        <w:tab/>
        <w:t>Lạy Chúa, nguyện xin đây có lẽ là đêm mà nơi đến đời đời được quyết định. Xin nhậm lời, Chúa ôi. hầu cho mọi tội nhân ở đây, quý ông bà đó, và các phụ nữ, vân vân, đã giơ tay lên nói họ là tội nhân và muốn được nhớ đến trong lời cầu nguyện, ôi Chúa ôi, nguyện xin Đức Thánh Linh ban cho điều đó ngay giờ này. Xin cho họ tin Đức Chúa Jêsus Christ làm Đấng Cứu Rỗi của mình, được đầy dẫy Đức Thánh Linh.</w:t>
      </w:r>
    </w:p>
    <w:p>
      <w:pPr>
        <w:pStyle w:val="Normal"/>
        <w:spacing w:before="0" w:after="60"/>
        <w:jc w:val="both"/>
        <w:rPr>
          <w:szCs w:val="22"/>
        </w:rPr>
      </w:pPr>
      <w:r>
        <w:rPr>
          <w:szCs w:val="22"/>
        </w:rPr>
        <w:tab/>
        <w:t>Xin nhậm lời, Chúa ôi, hầu cho những người sa ngã này, những người nguội lạnh xa cách Ngài, xin cho họ chạy về tối nay giống như đám con trẻ bị đói gần chết, chạy đến Bàn tiệc của Đức Chúa Trời, nói, “Con muốn được ăn.” Nguyện xin Chúa làm điều đó, Chúa ôi.</w:t>
      </w:r>
    </w:p>
    <w:p>
      <w:pPr>
        <w:pStyle w:val="Normal"/>
        <w:spacing w:before="0" w:after="60"/>
        <w:jc w:val="both"/>
        <w:rPr/>
      </w:pPr>
      <w:r>
        <w:rPr>
          <w:szCs w:val="22"/>
          <w:vertAlign w:val="superscript"/>
        </w:rPr>
        <w:t>225</w:t>
      </w:r>
      <w:r>
        <w:rPr>
          <w:szCs w:val="22"/>
        </w:rPr>
        <w:tab/>
        <w:t>Cảm ơn Cha vì những Thánh đồ yêu dấu này của Đức Chúa Trời đã giơ tay lên, và qua những giọt nước mắt và lời cầu nguyện, họ sẽ trung tín ở lại với giờ này.</w:t>
      </w:r>
    </w:p>
    <w:p>
      <w:pPr>
        <w:pStyle w:val="Normal"/>
        <w:spacing w:before="0" w:after="60"/>
        <w:jc w:val="both"/>
        <w:rPr>
          <w:szCs w:val="22"/>
        </w:rPr>
      </w:pPr>
      <w:r>
        <w:rPr>
          <w:szCs w:val="22"/>
        </w:rPr>
        <w:tab/>
        <w:t>Xin ban phước cho những lời này tối nay, Chúa ôi, cho dầu họ chạy từ bên này của Kinh thánh tới bên kia, và tất cả đều không thành hình, và có lẽ Ngài có thể sắp đặt điều đó ra khỏi tâm trí họ, Chúa ôi. Nó mới đối với con, lần đầu tiên trong 7 năm, cố gắng làm những điều này, Chúa ôi. Giờ này con cầu xin tối mai Ngài sẽ đem chúng con trở lại lần nữa, và nguyện xin Đức Thánh Linh ở đây. Và nhiều người trong những người này ở đây tối nay quyết định và được cứu, trở lại tối mai, vui mừng hớn hở (Xin nhậm lời, Chúa ôi.), ngã vào cổ Cha, như Giô-sép, Chúa ôi, hôn Cha, ồ, và nói, “Cảm ơn Chúa, Chúa ôi, vì đã cứu con.” Xin nhậm lời, Chúa ôi. Nguyện xin điều gì đó xảy ra giờ này. Chúng con cầu xin ơn phước này, hầu cho khi chúng con ra về từ Buổi nhóm này, nhưng không bao giờ cách xa sự Hiện diện của Chúa, nguyện xin chúng con trở lại, vui mừng, hớn hở, tối mai, mang những bó lúa quí báu. Chúng con cầu xin trong Danh Chúa Jêsus Christ. A-men!</w:t>
      </w:r>
    </w:p>
    <w:p>
      <w:pPr>
        <w:pStyle w:val="Normal"/>
        <w:spacing w:before="0" w:after="60"/>
        <w:jc w:val="both"/>
        <w:rPr>
          <w:szCs w:val="22"/>
        </w:rPr>
      </w:pPr>
      <w:r>
        <w:rPr>
          <w:szCs w:val="22"/>
          <w:vertAlign w:val="superscript"/>
        </w:rPr>
        <w:t>227</w:t>
      </w:r>
      <w:r>
        <w:rPr>
          <w:szCs w:val="22"/>
        </w:rPr>
        <w:tab/>
        <w:t>Thưa các bạn Cơ-đốc nhân, tôi xin lỗi đã giữ các bạn ở lại suốt thời gian này. Tôi rất tiếc. Tối mai tôi có ý định sẽ chấm dứt lúc 9 giờ, nếu có thể được. Tôi phải nói hơi thô bạo một chút. Tôi không thể tránh được. Các bạn yêu mến tôi dù thế nào đi nữa, phải không? Tôi cũng vậy. Tôi yêu mến anh chị em, chỉ vì muốn ích lợi cho anh chị em. Bây giờ, xin chúng ta đứng dậy.</w:t>
      </w:r>
    </w:p>
    <w:p>
      <w:pPr>
        <w:pStyle w:val="Normal"/>
        <w:spacing w:before="0" w:after="60"/>
        <w:jc w:val="both"/>
        <w:rPr/>
      </w:pPr>
      <w:r>
        <w:rPr>
          <w:szCs w:val="22"/>
        </w:rPr>
        <w:tab/>
        <w:t>Được rồi, Hát bài “Mang Danh Chúa Jêsus Đi với Anh.”</w:t>
      </w:r>
    </w:p>
    <w:p>
      <w:pPr>
        <w:pStyle w:val="Normal"/>
        <w:ind w:left="658" w:hanging="0"/>
        <w:jc w:val="both"/>
        <w:rPr>
          <w:i/>
          <w:i/>
          <w:szCs w:val="22"/>
        </w:rPr>
      </w:pPr>
      <w:r>
        <w:rPr>
          <w:i/>
          <w:szCs w:val="22"/>
        </w:rPr>
        <w:t xml:space="preserve">Nầy ai sống trong lao khổ ưu sầu, </w:t>
      </w:r>
    </w:p>
    <w:p>
      <w:pPr>
        <w:pStyle w:val="Normal"/>
        <w:ind w:left="658" w:hanging="0"/>
        <w:jc w:val="both"/>
        <w:rPr>
          <w:i/>
          <w:i/>
          <w:szCs w:val="22"/>
        </w:rPr>
      </w:pPr>
      <w:r>
        <w:rPr>
          <w:i/>
          <w:szCs w:val="22"/>
        </w:rPr>
        <w:t>Nhờ Danh Jêsus mau kêu cầu,</w:t>
      </w:r>
    </w:p>
    <w:p>
      <w:pPr>
        <w:pStyle w:val="Normal"/>
        <w:spacing w:before="0" w:after="60"/>
        <w:ind w:left="660" w:hanging="0"/>
        <w:jc w:val="both"/>
        <w:rPr>
          <w:i/>
          <w:i/>
          <w:szCs w:val="22"/>
        </w:rPr>
      </w:pPr>
      <w:r>
        <w:rPr>
          <w:i/>
          <w:szCs w:val="22"/>
        </w:rPr>
        <w:t>Lòng sẽ được an ủi thảnh thơi...</w:t>
      </w:r>
    </w:p>
    <w:p>
      <w:pPr>
        <w:pStyle w:val="Normal"/>
        <w:spacing w:before="0" w:after="60"/>
        <w:jc w:val="both"/>
        <w:rPr>
          <w:szCs w:val="22"/>
        </w:rPr>
      </w:pPr>
      <w:r>
        <w:rPr>
          <w:szCs w:val="22"/>
        </w:rPr>
        <w:tab/>
        <w:t>Tôi muốn anh em nghe trên điện thoại ngày mai. Hãy kiếm một tội nhân nào đó; Mang người ấy đến. Hãy trở lại. Nói với Mục sư. Cứ tiếp tục nào, chúng ta hãy kết hợp với nhau và tổ chức Buổi nhóm Phục hưng điển hình thuở xưa. Chúng ta sẽ giải quyết trong 1 hay 2 đêm, để chúng ta sẽ tiến hành và có một thì giờ tốt đẹp. Hãy bắt tay nhau giờ này.</w:t>
      </w:r>
    </w:p>
    <w:p>
      <w:pPr>
        <w:pStyle w:val="Normal"/>
        <w:ind w:left="658" w:hanging="0"/>
        <w:jc w:val="both"/>
        <w:rPr>
          <w:i/>
          <w:i/>
          <w:szCs w:val="22"/>
        </w:rPr>
      </w:pPr>
      <w:r>
        <w:rPr>
          <w:i/>
          <w:szCs w:val="22"/>
        </w:rPr>
        <w:t>Danh Lạ lùng, Danh Dịu dàng!</w:t>
      </w:r>
    </w:p>
    <w:p>
      <w:pPr>
        <w:pStyle w:val="Normal"/>
        <w:spacing w:before="0" w:after="60"/>
        <w:ind w:left="660" w:hanging="0"/>
        <w:jc w:val="both"/>
        <w:rPr>
          <w:szCs w:val="22"/>
        </w:rPr>
      </w:pPr>
      <w:r>
        <w:rPr>
          <w:i/>
          <w:szCs w:val="22"/>
        </w:rPr>
        <w:t>Mừng vui ở trời đất hy vọng</w:t>
      </w:r>
      <w:r>
        <w:rPr>
          <w:szCs w:val="22"/>
        </w:rPr>
        <w:t>.</w:t>
      </w:r>
    </w:p>
    <w:p>
      <w:pPr>
        <w:pStyle w:val="Normal"/>
        <w:spacing w:before="0" w:after="60"/>
        <w:jc w:val="both"/>
        <w:rPr/>
      </w:pPr>
      <w:r>
        <w:rPr>
          <w:szCs w:val="22"/>
          <w:vertAlign w:val="superscript"/>
        </w:rPr>
        <w:t>229</w:t>
      </w:r>
      <w:r>
        <w:rPr>
          <w:szCs w:val="22"/>
        </w:rPr>
        <w:tab/>
        <w:t>Nguyện xin ân điển của Đức Chúa Trời, và sự thông công của Đức Thánh Linh ở cùng anh chị em, từ nay cho đến ngày chúng ta gặp lại, trong Danh Chúa Jêsus Christ. A-men!</w:t>
      </w:r>
    </w:p>
    <w:p>
      <w:pPr>
        <w:pStyle w:val="Normal"/>
        <w:spacing w:before="0" w:after="60"/>
        <w:jc w:val="both"/>
        <w:rPr/>
      </w:pPr>
      <w:r>
        <w:rPr>
          <w:szCs w:val="22"/>
        </w:rPr>
        <w:tab/>
        <w:t>Bây giờ, hết thảy những thành viên của Đền tạm, hãy bắt tay với những người này ở đây. Chắc chắn rằng mọi người bắt tay nhau; Hãy chào mừng họ. Nguyện xin Đức Thánh Linh làm giống như vậy. Nào, hãy sẵn sàng; Quên hết những sự dị biệt, và bắt tay nhau. Tốt lắm.</w:t>
      </w:r>
    </w:p>
    <w:p>
      <w:pPr>
        <w:pStyle w:val="Normal"/>
        <w:ind w:left="660" w:hanging="0"/>
        <w:jc w:val="both"/>
        <w:rPr>
          <w:i/>
          <w:i/>
          <w:szCs w:val="22"/>
        </w:rPr>
      </w:pPr>
      <w:r>
        <w:rPr>
          <w:i/>
          <w:szCs w:val="22"/>
        </w:rPr>
        <w:t>Nhờ Danh Jêsus ta đến nghiêng mình,</w:t>
      </w:r>
    </w:p>
    <w:p>
      <w:pPr>
        <w:pStyle w:val="Normal"/>
        <w:ind w:left="660" w:hanging="0"/>
        <w:jc w:val="both"/>
        <w:rPr/>
      </w:pPr>
      <w:r>
        <w:rPr>
          <w:i/>
          <w:szCs w:val="22"/>
        </w:rPr>
        <w:t>Quì nơi...</w:t>
      </w:r>
    </w:p>
    <w:p>
      <w:pPr>
        <w:pStyle w:val="Normal"/>
        <w:jc w:val="both"/>
        <w:rPr>
          <w:i/>
          <w:i/>
          <w:szCs w:val="22"/>
        </w:rPr>
      </w:pPr>
      <w:r>
        <w:rPr>
          <w:i/>
          <w:szCs w:val="22"/>
        </w:rPr>
      </w:r>
    </w:p>
    <w:p>
      <w:pPr>
        <w:pStyle w:val="Normal"/>
        <w:jc w:val="both"/>
        <w:rPr>
          <w:szCs w:val="22"/>
        </w:rPr>
      </w:pPr>
      <w:r>
        <w:rPr>
          <w:szCs w:val="22"/>
        </w:rPr>
      </w:r>
    </w:p>
    <w:p>
      <w:pPr>
        <w:pStyle w:val="Normal"/>
        <w:pBdr>
          <w:bottom w:val="single" w:sz="4" w:space="1" w:color="000000"/>
        </w:pBdr>
        <w:jc w:val="both"/>
        <w:rPr>
          <w:szCs w:val="22"/>
        </w:rPr>
      </w:pPr>
      <w:r>
        <w:rPr>
          <w:szCs w:val="22"/>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56:00Z</dcterms:created>
  <dc:creator>Phuong</dc:creator>
  <dc:description/>
  <cp:keywords/>
  <dc:language>en-US</dc:language>
  <cp:lastModifiedBy>Timothy</cp:lastModifiedBy>
  <dcterms:modified xsi:type="dcterms:W3CDTF">2014-11-18T06:56:00Z</dcterms:modified>
  <cp:revision>2</cp:revision>
  <dc:subject/>
  <dc:title>Dân Y-sơ-ra-ên Và Hội thánh #1</dc:title>
</cp:coreProperties>
</file>