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Normal"/>
        <w:jc w:val="center"/>
        <w:rPr>
          <w:b/>
          <w:b/>
          <w:sz w:val="40"/>
          <w:szCs w:val="40"/>
        </w:rPr>
      </w:pPr>
      <w:r>
        <w:rPr>
          <w:b/>
          <w:sz w:val="40"/>
          <w:szCs w:val="40"/>
        </w:rPr>
        <w:t>Dân Y-sơ-ra-ên Và Hội thánh 2 - Tại Biển Đỏ (1)</w:t>
      </w:r>
    </w:p>
    <w:p>
      <w:pPr>
        <w:pStyle w:val="Normal"/>
        <w:jc w:val="center"/>
        <w:rPr>
          <w:b/>
          <w:b/>
          <w:sz w:val="40"/>
          <w:szCs w:val="22"/>
        </w:rPr>
      </w:pPr>
      <w:r>
        <w:rPr>
          <w:b/>
          <w:sz w:val="40"/>
          <w:szCs w:val="22"/>
        </w:rPr>
      </w:r>
    </w:p>
    <w:p>
      <w:pPr>
        <w:pStyle w:val="Normal"/>
        <w:pBdr>
          <w:top w:val="single" w:sz="4" w:space="1" w:color="000000"/>
          <w:left w:val="single" w:sz="4" w:space="4" w:color="000000"/>
          <w:bottom w:val="single" w:sz="4" w:space="1" w:color="000000"/>
          <w:right w:val="single" w:sz="4" w:space="4" w:color="000000"/>
        </w:pBdr>
        <w:ind w:left="880" w:right="839" w:firstLine="330"/>
        <w:jc w:val="both"/>
        <w:rPr>
          <w:sz w:val="20"/>
        </w:rPr>
      </w:pPr>
      <w:r>
        <w:rPr>
          <w:sz w:val="20"/>
        </w:rPr>
        <w:t xml:space="preserve">Sứ điệp nầy được dịch từ băng ghi âm số </w:t>
      </w:r>
      <w:r>
        <w:rPr>
          <w:b/>
          <w:color w:val="0000FF"/>
          <w:sz w:val="20"/>
        </w:rPr>
        <w:t xml:space="preserve">53-0326 </w:t>
      </w:r>
      <w:r>
        <w:rPr>
          <w:color w:val="0000FF"/>
          <w:sz w:val="20"/>
        </w:rPr>
        <w:t>“</w:t>
      </w:r>
      <w:r>
        <w:rPr>
          <w:b/>
          <w:color w:val="0000FF"/>
          <w:sz w:val="20"/>
        </w:rPr>
        <w:t xml:space="preserve">Israel &amp; The Church 2 - At The Red Sea </w:t>
      </w:r>
      <w:r>
        <w:rPr>
          <w:color w:val="0000FF"/>
          <w:sz w:val="20"/>
        </w:rPr>
        <w:t>(</w:t>
      </w:r>
      <w:r>
        <w:rPr>
          <w:b/>
          <w:color w:val="0000FF"/>
          <w:sz w:val="20"/>
        </w:rPr>
        <w:t>1</w:t>
      </w:r>
      <w:r>
        <w:rPr>
          <w:color w:val="0000FF"/>
          <w:sz w:val="20"/>
        </w:rPr>
        <w:t>)”,</w:t>
      </w:r>
      <w:r>
        <w:rPr>
          <w:sz w:val="20"/>
        </w:rPr>
        <w:t xml:space="preserve"> dài 89 phút, được giảng bởi Anh (Brother) William Marrion Branham, vào tối Thứ Năm, ngày 26/03/1953, tại Đền tạm Branham, Jeffersonville, Indiana, USA. (Bản dịch tiếng Việt ngày </w:t>
      </w:r>
      <w:r>
        <w:rPr>
          <w:color w:val="0000FF"/>
          <w:sz w:val="20"/>
        </w:rPr>
        <w:t>17/01/2010; Duyệt lại lần thứ 3b – Vietnamese Translation, Ver. 3b</w:t>
      </w:r>
      <w:r>
        <w:rPr>
          <w:sz w:val="20"/>
        </w:rPr>
        <w:t>)</w:t>
      </w:r>
    </w:p>
    <w:p>
      <w:pPr>
        <w:pStyle w:val="Normal"/>
        <w:jc w:val="both"/>
        <w:rPr>
          <w:b/>
          <w:b/>
          <w:sz w:val="20"/>
          <w:szCs w:val="22"/>
        </w:rPr>
      </w:pPr>
      <w:r>
        <w:rPr>
          <w:b/>
          <w:sz w:val="20"/>
          <w:szCs w:val="22"/>
        </w:rPr>
      </w:r>
    </w:p>
    <w:p>
      <w:pPr>
        <w:pStyle w:val="Normal"/>
        <w:spacing w:before="0" w:after="70"/>
        <w:jc w:val="both"/>
        <w:rPr>
          <w:szCs w:val="22"/>
        </w:rPr>
      </w:pPr>
      <w:r>
        <w:rPr>
          <w:szCs w:val="22"/>
          <w:vertAlign w:val="superscript"/>
        </w:rPr>
        <w:t>1</w:t>
      </w:r>
      <w:r>
        <w:rPr>
          <w:szCs w:val="22"/>
        </w:rPr>
        <w:tab/>
        <w:t>Tại Buổi nhóm này ở đây, chúng ta đang mở ra Kinh thánh tới chương 1 sách Xuất Ê-díp-tô ký, để bắt đầu cho việc học Lời Chúa tối nay. Đó là một sự nghiên cứu rất dài, dài dòng, và chúng ta đang cố gắng soạn lại trong một vài đêm. Lý do tôi làm điều này, tôi tin Buổi nhóm Phục hưng sẽ kéo dài qua lễ Phục sinh, và có lẽ còn tiếp tục nữa. Chúng ta không bao giờ muốn bắt đầu quá nhiều về khi chúng ta hoàn toàn cảm thấy cách ấy. Tôi là người tin hoàn toàn vào điều đó.</w:t>
      </w:r>
    </w:p>
    <w:p>
      <w:pPr>
        <w:pStyle w:val="Normal"/>
        <w:spacing w:before="0" w:after="70"/>
        <w:jc w:val="both"/>
        <w:rPr>
          <w:szCs w:val="22"/>
        </w:rPr>
      </w:pPr>
      <w:r>
        <w:rPr>
          <w:szCs w:val="22"/>
          <w:vertAlign w:val="superscript"/>
        </w:rPr>
        <w:t>2</w:t>
        <w:tab/>
      </w:r>
      <w:r>
        <w:rPr>
          <w:szCs w:val="22"/>
        </w:rPr>
        <w:t>Đúng ra lý do tôi ở Buổi nhóm Phục hưng này tại đây, tôi không biết... Tất cả là một sự bí mật đối với tôi. Khi người quản lý gọi cho tôi chiều nay về Buổi nhóm ở trên Macon, Nashville, và qua đó, chúng tôi đã hủy bỏ mọi thứ, một số Buổi nhóm tại những thính phòng chứa được hơn 20.000 người mà chúng đã cố gắng có được trong 3, 4, hay 5 năm qua. Chúng tôi đã để lại Buổi nhóm tối hôm qua (xin lỗi) ở Meridian, có 4.500 người bên trong, và không biết còn bao nhiêu người ở bên ngoài nữa, đứng trong mưa bão và mọi thứ, chúng tôi... đứng ở ngoài đó. Khi chúng tôi tới Tallahassee, cũng giống như vậy, chúng ta thậm chí không thể kiếm được một chỗ cho dân chúng. Đức Thánh Linh Phán, “Hãy ngừng lại. Đi về nhà ngay. Hãy đợi, Ta sắp sửa sai ngươi ra hải ngoại.” Thế đấy, rồi tôi ở đây.</w:t>
      </w:r>
    </w:p>
    <w:p>
      <w:pPr>
        <w:pStyle w:val="Normal"/>
        <w:spacing w:before="0" w:after="70"/>
        <w:jc w:val="both"/>
        <w:rPr>
          <w:szCs w:val="22"/>
        </w:rPr>
      </w:pPr>
      <w:r>
        <w:rPr>
          <w:szCs w:val="22"/>
          <w:vertAlign w:val="superscript"/>
        </w:rPr>
        <w:t>3</w:t>
      </w:r>
      <w:r>
        <w:rPr>
          <w:szCs w:val="22"/>
        </w:rPr>
        <w:tab/>
        <w:t>Tôi vừa hủy bỏ 7 Buổi nhóm. Vừa hủy tất cả 7 Buổi nhóm mà một trong những Buổi nhóm đó ở Indiana đây, Connersville. Một trong số đó ở trên Alberta, Canada, trong một đấu trường lớn ở đó, chứa được 25.000 chỗ ngồi, mà chúng tôi đã cố gắng kiếm được đấu trường đó trong một vài lần. Ngay khi chúng ta có được nó, và mọi thứ sẵn sàng để bắt đầu một chiếc lều rộng khắp cả nước nơi mà chúng ta có thể trông đợi 30 đến 40.000 người, Đức Thánh Linh đã Phán, “Hãy ngừng lại,” và rồi sai tôi đến Đền tạm ở đây như tối nay. Hiểu không? Anh em phải làm những gì Ngài Phán bảo anh em làm.</w:t>
      </w:r>
    </w:p>
    <w:p>
      <w:pPr>
        <w:pStyle w:val="Normal"/>
        <w:spacing w:before="0" w:after="70"/>
        <w:jc w:val="both"/>
        <w:rPr>
          <w:szCs w:val="22"/>
        </w:rPr>
      </w:pPr>
      <w:r>
        <w:rPr>
          <w:szCs w:val="22"/>
        </w:rPr>
        <w:tab/>
        <w:t>Anh em nói, “Anh sẽ rời bỏ những nhóm người như thế để đến một - một Đền tạm nhỏ bé này à?” Ồ, vậy thì, chờ một tí. Chúng ta đang hầu việc Chúa. Hiểu không?</w:t>
      </w:r>
    </w:p>
    <w:p>
      <w:pPr>
        <w:pStyle w:val="Normal"/>
        <w:spacing w:before="0" w:after="70"/>
        <w:jc w:val="both"/>
        <w:rPr>
          <w:szCs w:val="22"/>
        </w:rPr>
      </w:pPr>
      <w:r>
        <w:rPr>
          <w:szCs w:val="22"/>
          <w:vertAlign w:val="superscript"/>
        </w:rPr>
        <w:t>5</w:t>
      </w:r>
      <w:r>
        <w:rPr>
          <w:szCs w:val="22"/>
        </w:rPr>
        <w:tab/>
        <w:t>Phi-líp đã rời bỏ một Buổi nhóm Phục hưng lớn, khi ông có tất cả những người Sa-ma-ri đến, mà đi ra sa mạc Ga-xa, và đứng đó tìm một người, và không bao giờ trở lại với Buổi nhóm Phục hưng. Đúng thế không? Lên tới sa mạc, tìm một người Ê-thi-ô-pi. Người đó được cải đạo, và rồi từ nơi ấy, ông không hề trở lại Sa-ma-ri nơi mà ông đã có sự Phục hưng lớn.</w:t>
      </w:r>
    </w:p>
    <w:p>
      <w:pPr>
        <w:pStyle w:val="Normal"/>
        <w:spacing w:before="0" w:after="70"/>
        <w:jc w:val="both"/>
        <w:rPr>
          <w:szCs w:val="22"/>
        </w:rPr>
      </w:pPr>
      <w:r>
        <w:rPr>
          <w:szCs w:val="22"/>
          <w:vertAlign w:val="superscript"/>
        </w:rPr>
        <w:t>6</w:t>
      </w:r>
      <w:r>
        <w:rPr>
          <w:szCs w:val="22"/>
        </w:rPr>
        <w:tab/>
        <w:t>Vậy thì, chúng ta thật biết ơn vì sự dẫn dắt của Đức Thánh Linh. Chúng ta phải đi như chúng ta được dẫn dắt đi. Tôi cảm thấy rất rõ ràng được dẫn dắt đến đây trong Buổi nhóm này để làm điều này. Và tôi chỉ hơi...</w:t>
      </w:r>
    </w:p>
    <w:p>
      <w:pPr>
        <w:pStyle w:val="Normal"/>
        <w:spacing w:before="0" w:after="70"/>
        <w:jc w:val="both"/>
        <w:rPr>
          <w:szCs w:val="22"/>
        </w:rPr>
      </w:pPr>
      <w:r>
        <w:rPr>
          <w:szCs w:val="22"/>
        </w:rPr>
        <w:tab/>
        <w:t>Ồ, xin tha lỗi cho tôi, thưa anh em. Ở đây cũng có 2 người nữa, nếu anh muốn, Anh Fleeman à. Có lẽ lấy chúng, người nào không có Kinh thánh... Cựu ước, chúng ta đang học trong Cựu ước, đặc biệt tối nay, bởi vì chúng ta đang lấy khuôn mẫu. Hãy giơ tay lên, anh em nào muốn có một quyển, để họ mang đến cho anh em. Hãy mang những cuốn Kinh thánh, viết và giấy, cùng mọi thứ, để anh em có thể ghi chú bài giảng.</w:t>
      </w:r>
    </w:p>
    <w:p>
      <w:pPr>
        <w:pStyle w:val="Normal"/>
        <w:spacing w:before="0" w:after="70"/>
        <w:jc w:val="both"/>
        <w:rPr>
          <w:szCs w:val="22"/>
        </w:rPr>
      </w:pPr>
      <w:r>
        <w:rPr>
          <w:szCs w:val="22"/>
          <w:vertAlign w:val="superscript"/>
        </w:rPr>
        <w:t>8</w:t>
        <w:tab/>
      </w:r>
      <w:r>
        <w:rPr>
          <w:szCs w:val="22"/>
        </w:rPr>
        <w:t>Tối qua chúng ta đã ở lại hơi trễ. Tôi sẽ cố gắng hết sức để bù lại nếu có thể được. Tôi thật sự yêu thích Lời rất nhiều, đến nỗi khi đi vào Lời, tôi hầu như bị lạc đường. Tôi nghĩ chúng ta đi từ Sáng thế ký cho đến Khải huyền tối qua, qua mọi cách. Tôi hoàn toàn gần như quên hết thì giờ và mọi thứ khác.</w:t>
      </w:r>
    </w:p>
    <w:p>
      <w:pPr>
        <w:pStyle w:val="Normal"/>
        <w:spacing w:before="0" w:after="70"/>
        <w:jc w:val="both"/>
        <w:rPr>
          <w:szCs w:val="22"/>
        </w:rPr>
      </w:pPr>
      <w:r>
        <w:rPr>
          <w:szCs w:val="22"/>
        </w:rPr>
        <w:tab/>
        <w:t>Tuần lễ này đây là lần đầu tiên tôi có một trong những Buổi nhóm này trong suốt 7 năm. Tôi đã bế mạc Buổi nhóm Phục hưng tại Đền tạm. Bao nhiêu anh chị em còn nhớ bài giảng chia tay của tôi là gì không? “Người Phi-li-tin Này Là Ai Mà Cố Phỉ Báng Đạo Quân của Đức Chúa Trời Hằng Sống?” Đó là bài giảng chia tay của tôi ở Đền tạm cho đến tuần tới này là cách đây đúng 7 năm. Đúng, con gái nhỏ của tôi đã được 2 tuần tuổi. Tôi đã hứa với Đức Chúa Trời nếu Ngài cho phép tôi ở lại cho tới lúc nó được sanh ra, thì tôi sẽ đi. Rồi tôi đã đi lại kể từ đó, đi đây đó. Vì thế Chúa đã ban phước cho chúng ta trong nhiều cách. Đây đó khắp nơi có khoảng nửa triệu linh hồn trở lại tin Chúa ngay trong Buổi nhóm của chúng ta. Hãy suy nghĩ về điều đó, trong 7 năm. Nó tỏ cho thấy 30.000 người mỗi ngày. Anh chị em biết, điều đó thật tuyệt vời. Mỗi lần suy nghĩ về điều đó, đầu tôi choáng váng. Ngày hôm nay nhận được những lá thư từ dưới Phi Châu, nói rằng, “Cả Phi Châu sẵn sàng bị khuấy động lần nữa,” chỉ muốn biết ngày nào chúng tôi sẽ trở lại. Ôi chao.</w:t>
      </w:r>
    </w:p>
    <w:p>
      <w:pPr>
        <w:pStyle w:val="Normal"/>
        <w:spacing w:before="0" w:after="70"/>
        <w:jc w:val="both"/>
        <w:rPr/>
      </w:pPr>
      <w:r>
        <w:rPr>
          <w:szCs w:val="22"/>
          <w:vertAlign w:val="superscript"/>
        </w:rPr>
        <w:t>10</w:t>
      </w:r>
      <w:r>
        <w:rPr>
          <w:szCs w:val="22"/>
        </w:rPr>
        <w:tab/>
        <w:t>Sau đó Chúa đã ban khải tượng, và Phán, “Ở Ấn độ, có 300.000 người tham dự một Buổi nhóm.” Anh chị em cứ viết thư xuống đó hỏi xem có đúng như thế hay không.</w:t>
      </w:r>
    </w:p>
    <w:p>
      <w:pPr>
        <w:pStyle w:val="Normal"/>
        <w:spacing w:before="0" w:after="70"/>
        <w:jc w:val="both"/>
        <w:rPr>
          <w:szCs w:val="22"/>
        </w:rPr>
      </w:pPr>
      <w:r>
        <w:rPr>
          <w:szCs w:val="22"/>
        </w:rPr>
        <w:tab/>
        <w:t>Quá nhiều việc đó, cứ diễn ra sự chữa lành, về sự chữa lành. Tôi cố thư giản tâm trí không nghĩ đến nó lúc này, chỉ để dạy Lời. Tôi là người kém cỏi về điều đó, nhưng tôi thích nói những gì tôi biết về Lời.</w:t>
      </w:r>
    </w:p>
    <w:p>
      <w:pPr>
        <w:pStyle w:val="Normal"/>
        <w:spacing w:before="0" w:after="70"/>
        <w:jc w:val="both"/>
        <w:rPr>
          <w:szCs w:val="22"/>
        </w:rPr>
      </w:pPr>
      <w:r>
        <w:rPr>
          <w:szCs w:val="22"/>
          <w:vertAlign w:val="superscript"/>
        </w:rPr>
        <w:t>12</w:t>
      </w:r>
      <w:r>
        <w:rPr>
          <w:szCs w:val="22"/>
        </w:rPr>
        <w:tab/>
        <w:t>Còn bây giờ, chúng ta sẽ có những câu hỏi về Kinh thánh mà anh em muốn tham khảo ý kiến của tôi vào sáng Chúa nhật. Vậy chúng ta sẽ cố gắng đưa nó ra dựa trên Kinh thánh theo như sự hiểu biết của chúng ta vào sáng Chúa nhật. Anh chị em đưa nó ra trước sáng Chúa nhật, vào tối Thứ Bảy, bất cứ câu hỏi nào về Kinh thánh, bất cứ điều gì lộn xộn trong tâm trí của anh chị em. Đó sẽ là những câu hỏi sáng Chúa nhật. Anh chị em thích thế không? Vậy có điều gì thì anh chị em cứ nói, “Tôi không thể hiểu được những điều này làm sao có thể xảy ra được.” Ồ, hãy mang nó ra và chúng ta xem thử mình có thể hành động với nhau không. Có lẽ tất cả chúng ta hiểu được điều đó. Tôi sẽ cố hết sức để làm cho đúng với đường lối Kinh thánh, vì tôi tin rằng nó sẽ phải là phù hợp với Kinh thánh nếu không thì nó không đúng.</w:t>
      </w:r>
    </w:p>
    <w:p>
      <w:pPr>
        <w:pStyle w:val="Normal"/>
        <w:spacing w:before="0" w:after="70"/>
        <w:jc w:val="both"/>
        <w:rPr>
          <w:szCs w:val="22"/>
        </w:rPr>
      </w:pPr>
      <w:r>
        <w:rPr>
          <w:szCs w:val="22"/>
          <w:vertAlign w:val="superscript"/>
        </w:rPr>
        <w:t>13</w:t>
        <w:tab/>
      </w:r>
      <w:r>
        <w:rPr>
          <w:szCs w:val="22"/>
        </w:rPr>
        <w:t xml:space="preserve">Tối qua chúng ta đã đưa ra sự bắt đầu của Hội thánh, Đức Chúa Trời hứa với ai? Áp-ra-ham, là tổ phụ của tất cả chúng ta. Vì đó là Áp-ra-ham, Lời hứa được thành lập; Chỉ có Áp-ra-ham là Lời hứa được dành cho ông và Dòng dõi của ông. Đúng thế không? Áp-ra-ham, và cho Dòng dõi của ông.” Dòng dõi ông không phải tất cả đều là con cháu của ông, nhưng “trong Y-sác là Dòng dõi được kêu gọi của ông.” Đúng thế không? Đây là những kết quả của Dòng dõi Thánh của Áp-ra-ham: Đức Chúa Jêsus Christ là Dòng dõi Thánh của Áp-ra-ham, và chúng ta, đã chết trong Đấng Christ, được làm Dòng dõi Thánh của Áp-ra-ham và kẻ kế tự của ông theo Lời hứa. A-men! Xin Chúa ban phước. </w:t>
      </w:r>
    </w:p>
    <w:p>
      <w:pPr>
        <w:pStyle w:val="Normal"/>
        <w:spacing w:before="0" w:after="70"/>
        <w:jc w:val="both"/>
        <w:rPr>
          <w:szCs w:val="22"/>
        </w:rPr>
      </w:pPr>
      <w:r>
        <w:rPr>
          <w:szCs w:val="22"/>
          <w:vertAlign w:val="superscript"/>
        </w:rPr>
        <w:t>14</w:t>
      </w:r>
      <w:r>
        <w:rPr>
          <w:szCs w:val="22"/>
        </w:rPr>
        <w:tab/>
        <w:t>Chúng ta ở đây theo thời gian, khi một người đàn ông hay đàn bà trải qua tuổi 25, các bạn có thể đối diện với điều đó, những ngày trẻ trung đã hết. Và suy nghĩ đến Lời vinh hiển khi chúng ta đối diện với ánh chiều tà. Đó là gì? Sự sống đã hết chăng? Ồ, không. Sự sống chưa bắt đầu. Ồ, chúng ta cứ đi. Tôi chỉ mong chúng ta có cách nào đó để giải quyết, cho tới khi thời gian không có nghĩa gì cả, và cứ ở lại như thế rồi hiểu được những việc đó từ Lời Kinh thánh trước dân sự. Họ ở đó đấy, thưa các bạn. Tôi có thể chứng minh điều đó bằng Kinh thánh của Đức Chúa Trời, và sự giúp đỡ của Đức Thánh Linh, mà mỗi người trong anh em ở trong Đấng Christ, được sanh lại, mà một trong những ngày này những mái tóc bạc kia và những nếp nhăn trên mặt anh chị em sẽ thay đổi. Anh chị em sẽ trở lại thành một thanh niên hay thiếu nữ lần nữa, và sống đời đời với Đức Chúa Jêsus Christ. Tôi có thể chỉ cho anh em thấy Đức Chúa Trời chứng minh điều đó ở đâu trong Kinh thánh, bày tỏ những bóng dáng, những dấu hiệu đã hứa điều đó, và thề Ngài sẽ thực hiện. Thật tuyệt vời biết bao!</w:t>
      </w:r>
    </w:p>
    <w:p>
      <w:pPr>
        <w:pStyle w:val="Normal"/>
        <w:spacing w:before="0" w:after="70"/>
        <w:jc w:val="both"/>
        <w:rPr>
          <w:szCs w:val="22"/>
        </w:rPr>
      </w:pPr>
      <w:r>
        <w:rPr>
          <w:szCs w:val="22"/>
        </w:rPr>
        <w:tab/>
        <w:t>Thế thì tôi yêu vợ tôi chứ? Chắc chắn, thậm chí nhiều hơn tôi lúc này. Tôi không biết nó có thể như thế nào, nhưng tôi yêu vợ tôi. Nàng sẽ là của tôi chứ? Tất nhiên, là bạn đồng hành của tôi. Nàng sẽ... Không con cái hay điều gì cả, nhưng con cái mà chúng ta có ở trên đất này sẽ ở với chúng ta nếu chúng được tái sanh. Đúng thế. Điều đó há chẳng tuyệt diệu sao?</w:t>
      </w:r>
    </w:p>
    <w:p>
      <w:pPr>
        <w:pStyle w:val="Normal"/>
        <w:spacing w:before="0" w:after="70"/>
        <w:jc w:val="both"/>
        <w:rPr>
          <w:szCs w:val="22"/>
        </w:rPr>
      </w:pPr>
      <w:r>
        <w:rPr>
          <w:szCs w:val="22"/>
          <w:vertAlign w:val="superscript"/>
        </w:rPr>
        <w:t>15</w:t>
        <w:tab/>
      </w:r>
      <w:r>
        <w:rPr>
          <w:szCs w:val="22"/>
        </w:rPr>
        <w:t>Tôi thường nghĩ... Mẹ tôi đã bảo tôi (Xin lỗi, mẹ ơi, điều đó đã xảy ra trước khi mẹ cũng đã biết rõ hơn.) rằng chúng ta sẽ có cánh và bay lên đó. Tại sao, tôi thích ăn, uống, bắt tay với nhiều người, sự thông công. Tôi nghĩ, “Ồ, chà, điều đó rồi sẽ xong.” Ồ, không. Tôi đã tìm thấy Đấng Christ không bao giờ làm cho tôi thành Thiên sứ. Ngài làm cho tôi thành một con người, và tôi sẽ luôn luôn là con người mà không bao giờ là Thiên sứ. Đó là sự sai lầm. Đức Chúa Trời có các Thiên sứ, chắc chắn vậy. Ngài đã dựng nên các Chê-ru-bim có các cánh, và Ngài đã tạo nên các Thiên sứ có cánh.</w:t>
      </w:r>
    </w:p>
    <w:p>
      <w:pPr>
        <w:pStyle w:val="Normal"/>
        <w:spacing w:before="0" w:after="70"/>
        <w:jc w:val="both"/>
        <w:rPr>
          <w:szCs w:val="22"/>
        </w:rPr>
      </w:pPr>
      <w:r>
        <w:rPr>
          <w:szCs w:val="22"/>
          <w:vertAlign w:val="superscript"/>
        </w:rPr>
        <w:t>16</w:t>
        <w:tab/>
      </w:r>
      <w:r>
        <w:rPr>
          <w:szCs w:val="22"/>
        </w:rPr>
        <w:t>Khi tôi thường nghe những bài hát cổ này, khi tôi còn là một tội nhân và đi vào những chỗ của họ, gần như “Thiên sứ mắt nâu đã chờ đợi tôi;” Tôi nghĩ, “Ồ, chao ôi, Thiên sứ...” Và tôi thấy đó là lời nói dối của ma quỷ. Không bao giờ có chuyện như vậy. Hiểu không?</w:t>
      </w:r>
    </w:p>
    <w:p>
      <w:pPr>
        <w:pStyle w:val="Normal"/>
        <w:spacing w:before="0" w:after="70"/>
        <w:jc w:val="both"/>
        <w:rPr>
          <w:szCs w:val="22"/>
        </w:rPr>
      </w:pPr>
      <w:r>
        <w:rPr>
          <w:szCs w:val="22"/>
        </w:rPr>
        <w:tab/>
        <w:t>Chúng ta hoàn toàn là những người nam người nữ. Chúng ta sẽ trở lại trái đất này là những người nam người nữ. Đúng thế. Đó là sự dạy dỗ của Đức Chúa Trời. Khi anh hị em thấy những điều này, sẽ làm cho anh chị em biết ơn Đức Chúa Jêsus Christ sâu sắc.</w:t>
      </w:r>
    </w:p>
    <w:p>
      <w:pPr>
        <w:pStyle w:val="Normal"/>
        <w:spacing w:before="0" w:after="70"/>
        <w:jc w:val="both"/>
        <w:rPr>
          <w:szCs w:val="22"/>
        </w:rPr>
      </w:pPr>
      <w:r>
        <w:rPr>
          <w:szCs w:val="22"/>
          <w:vertAlign w:val="superscript"/>
        </w:rPr>
        <w:t>18</w:t>
      </w:r>
      <w:r>
        <w:rPr>
          <w:szCs w:val="22"/>
        </w:rPr>
        <w:tab/>
        <w:t>Điều chúng ta đang cố gắng làm tối hôm nay là đưa ra hình bóng về những gì Cựu ước đã có qua Tân ước. “</w:t>
      </w:r>
      <w:r>
        <w:rPr>
          <w:b/>
          <w:szCs w:val="22"/>
        </w:rPr>
        <w:t>Tất cả những điều xưa là hình hay bóng của những việc sẽ tới</w:t>
      </w:r>
      <w:r>
        <w:rPr>
          <w:szCs w:val="22"/>
        </w:rPr>
        <w:t>.” Vậy, bài học đẹp đẽ tối nay, Xuất Ê-díp-tô ký... Chúng ta đã ngừng lại chỗ dân Y-sơ-ra-ên tối hôm qua.</w:t>
      </w:r>
    </w:p>
    <w:p>
      <w:pPr>
        <w:pStyle w:val="Normal"/>
        <w:spacing w:before="0" w:after="70"/>
        <w:jc w:val="both"/>
        <w:rPr>
          <w:szCs w:val="22"/>
        </w:rPr>
      </w:pPr>
      <w:r>
        <w:rPr>
          <w:szCs w:val="22"/>
        </w:rPr>
        <w:tab/>
        <w:t>Y-sơ-ra-ên được gọi là gì trước khi ông có tên Y-sơ-ra-ên? Ai trả lời được? Ai là Y-sơ-ra-ên trước khi được ban cho tên thuộc linh đó? Nào, một người ngồi bên cạnh một Thầy giảng. Tôi thấy một Thầy giảng giơ tay lên. Được rồi. Một người ngồi bên cạnh một trong các anh em Thầy giảng... [Một người nói, “Gia-cốp.” - Bt] Gia-cốp, đúng. Điều gì khiến ông nhận được cái tên thuộc linh đó? Người nào đó nói điều gì đó. [Một anh em nói, “Thắng Thiên sứ.”] Đánh thắng Thiên sứ, vật lộn với Người, và nói, “Tôi sẽ không để Ngài đi đâu, nếu Ngài không ban phước cho tôi.”</w:t>
      </w:r>
    </w:p>
    <w:p>
      <w:pPr>
        <w:pStyle w:val="Normal"/>
        <w:spacing w:before="0" w:after="70"/>
        <w:jc w:val="both"/>
        <w:rPr>
          <w:szCs w:val="22"/>
        </w:rPr>
      </w:pPr>
      <w:r>
        <w:rPr>
          <w:szCs w:val="22"/>
        </w:rPr>
        <w:tab/>
        <w:t>Này, anh chị em muốn có một cái tên thuộc linh tối nay không? Cứ nắm giữ Đức Thánh Linh và nói, “Lạy Chúa, con sẽ không rời khỏi Đền tạm này nếu Ngài không ban phước cho con.” Sự việc sẽ trông khác hẳn khi anh chị em rời khỏi. Anh chị em cứ kiên quyết như Gia-cốp thì sẽ nhận được phước.”</w:t>
      </w:r>
    </w:p>
    <w:p>
      <w:pPr>
        <w:pStyle w:val="Normal"/>
        <w:spacing w:before="0" w:after="70"/>
        <w:jc w:val="both"/>
        <w:rPr/>
      </w:pPr>
      <w:r>
        <w:rPr>
          <w:szCs w:val="22"/>
          <w:vertAlign w:val="superscript"/>
        </w:rPr>
        <w:t>21</w:t>
      </w:r>
      <w:r>
        <w:rPr>
          <w:szCs w:val="22"/>
        </w:rPr>
        <w:tab/>
        <w:t>Hãy xem. Người đã rờ vào bắp vế ông, ông bước đi khác hẳn. A-men!</w:t>
      </w:r>
    </w:p>
    <w:p>
      <w:pPr>
        <w:pStyle w:val="Normal"/>
        <w:spacing w:before="0" w:after="70"/>
        <w:jc w:val="both"/>
        <w:rPr>
          <w:szCs w:val="22"/>
        </w:rPr>
      </w:pPr>
      <w:r>
        <w:rPr>
          <w:szCs w:val="22"/>
        </w:rPr>
        <w:tab/>
        <w:t>Tôi hi vọng đi về nhà cách đó. Khi anh chị em vật lộn với Đức Chúa Trời, anh chị em sẽ bước đi khác hẳn sau đó. Hãy xem. Một... Phía bên kia con lạch, một dòng sông nhỏ, mặc dù ông là một người to lớn, mạnh khỏe sa ngã, cách xa Đức Chúa Trời, chạy trốn người anh trai mình, chạy trốn Đức Chúa Trời; nhưng khỏe mạnh cứng cáp. Còn phía bên này con lạch, một hoàng tử đi khập khiễng suốt đời. Đức Chúa Trời làm những lạ lùng dường nào. Ngài chẳng tuyệt diệu sao?</w:t>
      </w:r>
    </w:p>
    <w:p>
      <w:pPr>
        <w:pStyle w:val="Normal"/>
        <w:spacing w:before="0" w:after="70"/>
        <w:jc w:val="both"/>
        <w:rPr/>
      </w:pPr>
      <w:r>
        <w:rPr>
          <w:szCs w:val="22"/>
          <w:vertAlign w:val="superscript"/>
        </w:rPr>
        <w:t>22</w:t>
      </w:r>
      <w:r>
        <w:rPr>
          <w:szCs w:val="22"/>
        </w:rPr>
        <w:tab/>
        <w:t>Những tổ phụ mà chúng ta đã nói đến tối hôm qua trong Sáng thế ký, người cuối cùng trong 4 người mà Ngài đã ban cho Lời hứa, là Áp-ra-ham, Y-sác, Gia-cốp và Giô-sép. Đức Chúa Trời... Đó là gì? Trong Áp-ra-ham chúng ta thấy tối qua, với Hội thánh Cơ-đốc ngày hôm nay, sự lựa chọn, sự tuyển chọn; Trong Y-sác, sự xưng công bình; Trong Gia-cốp, ân điển.</w:t>
      </w:r>
    </w:p>
    <w:p>
      <w:pPr>
        <w:pStyle w:val="Normal"/>
        <w:spacing w:before="0" w:after="70"/>
        <w:jc w:val="both"/>
        <w:rPr/>
      </w:pPr>
      <w:r>
        <w:rPr/>
        <w:tab/>
        <w:t>Anh chị em phải tin vào ân điển nếu anh chị em đọc đời sống của Gia-cốp. Anh chị em sẽ phải thấy đó là sự lựa chọn và kêu gọi, ồ, vì những việc mà ông đã làm. Nhưng Đức Chúa Trời đã ban phước cho ông. Đức Chúa Trời đã Phán bảo ông điều gì sẽ xảy ra, vì thế Ngài đã kêu gọi ông. Nhưng ông để ý sau khi ông vật lộn với Thiên sứ của Ngài, sự việc bắt đầu trông khác hẳn. Sau đó khi ông đến trước Pha-ra-ôn, ông nói, “Những năm tôi sống ở đời phiêu lưu rất nhiều.” Đức Chúa Trời đã để ông biết mình chỉ là một kẻ hành hương. Vậy thì, trong Giô-sép, là sự trọn vẹn.</w:t>
      </w:r>
    </w:p>
    <w:p>
      <w:pPr>
        <w:pStyle w:val="Normal"/>
        <w:spacing w:before="0" w:after="70"/>
        <w:jc w:val="both"/>
        <w:rPr/>
      </w:pPr>
      <w:r>
        <w:rPr>
          <w:vertAlign w:val="superscript"/>
        </w:rPr>
        <w:t>24</w:t>
      </w:r>
      <w:r>
        <w:rPr/>
        <w:tab/>
        <w:t>Để ý, 3 giai đoạn: sự xưng công bình bởi đức tin, sự nên thánh qua Huyết; Phép báp-têm bằng Đức Thánh Linh; Rồi sự trọn vẹn, được vinh hiển. Kinh thánh nói, “Những kẻ Ngài đã xưng công bình,” đây là với tâm trí thuộc linh,” thì Ngài cũng làm cho vinh hiển.” Đúng thế không? “Những kẻ Ngài đã xưng công bình.” Thế thì nếu Ngài đã xưng công bình cho chúng ta, thì chúng ta đã được vinh hiển rồi trong trạng thái của Ngài. Không phải Ngài muốn; Ngài đã vinh hiển. Điều đó sâu nhiệm, phải không? Nhưng đó là những gì Kinh thánh nói.</w:t>
      </w:r>
    </w:p>
    <w:p>
      <w:pPr>
        <w:pStyle w:val="Normal"/>
        <w:spacing w:before="0" w:after="70"/>
        <w:jc w:val="both"/>
        <w:rPr/>
      </w:pPr>
      <w:r>
        <w:rPr>
          <w:vertAlign w:val="superscript"/>
        </w:rPr>
        <w:t>25</w:t>
        <w:tab/>
      </w:r>
      <w:r>
        <w:rPr/>
        <w:t>Đức Chúa Trời Phán bảo Áp-ra-ham, “Ta đã ban phước cho ngươi, và Ta đã làm cho ngươi thành một cha.” Không phải “Ta sẽ.” “Ta đã. Ta đã làm cho ngươi. Và ngươi sẽ đến với Ta trong tuổi già. Ngươi sẽ được cứu. Ta đã làm điều đó rồi. Ta đã Phán vậy rồi. Ngươi không phải làm điều gì cả. Điều đó vô điều kiện.” Đức Chúa Trời quyết định có Hội thánh Ngài. Vì thế mỗi lần Ngài lập giao ước với con người, con người phá vỡ giao ước; Tuy nhiên ngày nay con người cũng vậy. Con người sẽ luôn phá vỡ giao ước với Đức Chúa Trời, nhưng Đức Chúa Trời không thể phá vỡ giao ước của Ngài với con người. Vì vậy “Ta sẽ.”</w:t>
      </w:r>
    </w:p>
    <w:p>
      <w:pPr>
        <w:pStyle w:val="Normal"/>
        <w:spacing w:before="0" w:after="70"/>
        <w:jc w:val="both"/>
        <w:rPr/>
      </w:pPr>
      <w:r>
        <w:rPr>
          <w:vertAlign w:val="superscript"/>
        </w:rPr>
        <w:t>26</w:t>
      </w:r>
      <w:r>
        <w:rPr/>
        <w:tab/>
        <w:t>Anh chị em để ý trở lại ở đó khi Ngài Phán với A-đam lúc ban đầu. Ngài Phán, “Vậy, đừng làm điều này, và ngươi có thể làm điều này, mà đừng làm điều kia.” A-đam quay đi và phá bỏ điều đó. Nhưng rồi Đức Chúa Trời thấy ông bị hư mất, Ngài Phán, “Ta sẽ đặt sự thù địch -- Ta sẽ đặt sự thù địch giữa Dòng dõi ngươi và dòng dõi con rắn. Người sẽ giày đạp đầu mầy, còn mầy sẽ cắn gót chân Người.”</w:t>
      </w:r>
    </w:p>
    <w:p>
      <w:pPr>
        <w:pStyle w:val="Normal"/>
        <w:spacing w:before="0" w:after="70"/>
        <w:jc w:val="both"/>
        <w:rPr/>
      </w:pPr>
      <w:r>
        <w:rPr>
          <w:vertAlign w:val="superscript"/>
        </w:rPr>
        <w:t>27</w:t>
      </w:r>
      <w:r>
        <w:rPr/>
        <w:tab/>
        <w:t>Vậy thì, “Ta sẽ,” khi Đức Chúa Trời Phán Ngài sẽ làm điều gì, anh chị em có chờ đợi điều đó được thực hiện. Khi con người nói người đó sẽ làm điều gì, tôi không biết về điều đó. Nhưng Đức Chúa Trời đã Phán bảo Áp-ra-ham, “Ta sẽ cứu ngươi, và dòng dõi sau ngươi.” Không chỉ Áp-ra-ham thôi, mà còn hết thảy dòng dõi của Áp-ra-ham. Vô điều kiện. Nếu anh chị em thứ lỗi cho tôi, tôi tin rằng mình có thể la lớn một chút. Hãy xem. Ồ, anh chị em thật sự không nhận ra, hỡi dân sự, điều đó có ý nghĩa gì. Có lẽ một số trong anh chị em chưa bao giờ nghĩ khá sâu về điều đó.</w:t>
      </w:r>
    </w:p>
    <w:p>
      <w:pPr>
        <w:pStyle w:val="Normal"/>
        <w:spacing w:before="0" w:after="70"/>
        <w:jc w:val="both"/>
        <w:rPr/>
      </w:pPr>
      <w:r>
        <w:rPr>
          <w:vertAlign w:val="superscript"/>
        </w:rPr>
        <w:t>28</w:t>
        <w:tab/>
      </w:r>
      <w:r>
        <w:rPr/>
        <w:t>Đức Chúa Trời đã làm cho vinh hiển Hội thánh Ngài. Những kẻ Ngài đã Xin Chúa ban phước cho, thì Ngài cũng làm cho vinh hiển trong Hội thánh, trong Đấng Christ. Nếu anh chị em được xưng công bình trong Đấng Christ, thì anh chị em được vinh hiển trong Đấng Christ rồi, theo như Đức Chúa Trời đã nói đến.</w:t>
      </w:r>
    </w:p>
    <w:p>
      <w:pPr>
        <w:pStyle w:val="Normal"/>
        <w:spacing w:before="0" w:after="70"/>
        <w:jc w:val="both"/>
        <w:rPr/>
      </w:pPr>
      <w:r>
        <w:rPr/>
        <w:tab/>
        <w:t xml:space="preserve">Chúa Jêsus Phán, “Các ngươi hãy trở nên trọn vẹn, như Cha các ngươi ở trên trời được trọn vẹn.” Làm sao anh chị em có thể được trở nên trọn vẹn? Nhưng trong mắt Đấng Christ tối nay, mọi </w:t>
      </w:r>
      <w:r>
        <w:rPr>
          <w:szCs w:val="22"/>
        </w:rPr>
        <w:t>Cơ-đốc nhân</w:t>
      </w:r>
      <w:r>
        <w:rPr/>
        <w:t xml:space="preserve"> được sanh lại đều trọn vẹn. Tôi thật sự trọn vẹn trong Đức Chúa Trời như Đấng Christ. Anh chị em cũng --mọi người khá tin. Vì không phải là sự thánh khiết của tôi, mà chính là sự thánh khiết của Ngài. Đức Chúa Trời không thể chấp nhận sự thánh khiết của tôi; Tôi chẳng có gì cả. Nhưng tôi đến trong Đấng Christ, bởi đức tin. Bởi Đấng Christ tôi được ở trong Ngài, và trọn vẹn trong mắt của Đức Chúa Trời.</w:t>
      </w:r>
    </w:p>
    <w:p>
      <w:pPr>
        <w:pStyle w:val="Normal"/>
        <w:spacing w:before="0" w:after="70"/>
        <w:jc w:val="both"/>
        <w:rPr>
          <w:szCs w:val="22"/>
        </w:rPr>
      </w:pPr>
      <w:r>
        <w:rPr>
          <w:vertAlign w:val="superscript"/>
        </w:rPr>
        <w:t>30</w:t>
        <w:tab/>
      </w:r>
      <w:r>
        <w:rPr/>
        <w:t xml:space="preserve">Hãy xem. “Bởi đồng một Đức Thánh Linh chúng ta hết thảy đều chịu phép báp-têm vào trong một Thân, và trở nên chi thể của Thân này.” Trong Rô-ma 8:1, “Cho nên hiện nay chẳng còn có sự đoán phạt nào cho những kẻ ở trong Đức Chúa Jêsus Christ; là những kẻ không bước đi theo xác thịt, nhưng bước theo Đức Thánh Linh.” Một người ở trong Đấng Christ bước đi theo những việc thuộc linh. Với thế gian, tâm trí xác thịt của nó; Đó là sự ngu dại. Nhưng với những người tin, đó là </w:t>
      </w:r>
      <w:r>
        <w:rPr>
          <w:szCs w:val="22"/>
        </w:rPr>
        <w:t>Sự sống Đời đời. A-men! Anh chị em ở đó đấy. Ồ, tuyệt diệu biết bao. Thế thì điều gì có thể làm hại anh chị em được? Anh chị em ở trong Đấng Christ. Thật chắc chắn như Đức Chúa Trời đã khiến Chúa Jêsus từ kẻ chết sống lại, chúng ta sẽ đến trong Đấng Christ. A-men! Đúng thế, chúng ta phải đến; Đức Chúa Trời đã Hứa điều đó. Vì thật chắc chắn như Thân thể đó đi lên, tôi ở trong Thân đó. Tôi phải đi với Thân đó.</w:t>
      </w:r>
    </w:p>
    <w:p>
      <w:pPr>
        <w:pStyle w:val="Normal"/>
        <w:spacing w:before="0" w:after="70"/>
        <w:jc w:val="both"/>
        <w:rPr>
          <w:szCs w:val="22"/>
        </w:rPr>
      </w:pPr>
      <w:r>
        <w:rPr>
          <w:szCs w:val="22"/>
          <w:vertAlign w:val="superscript"/>
        </w:rPr>
        <w:t>31</w:t>
        <w:tab/>
      </w:r>
      <w:r>
        <w:rPr>
          <w:szCs w:val="22"/>
        </w:rPr>
        <w:t>Vậy anh em nói, “Anh tin vào sự đảm bảo đời đó à, Anh Branham?” Trong cách nào đó tôi có sự đảm bảo đó. Tôi tin rằng Hội thánh có sự đảm bảo đòi đòi: Hội thánh có. Đức Chúa Trời đã Phán rồi nếu anh em ở trong Hội thánh.</w:t>
      </w:r>
    </w:p>
    <w:p>
      <w:pPr>
        <w:pStyle w:val="Normal"/>
        <w:spacing w:before="0" w:after="70"/>
        <w:jc w:val="both"/>
        <w:rPr/>
      </w:pPr>
      <w:r>
        <w:rPr>
          <w:szCs w:val="22"/>
          <w:vertAlign w:val="superscript"/>
        </w:rPr>
        <w:t>32</w:t>
        <w:tab/>
      </w:r>
      <w:r>
        <w:rPr>
          <w:szCs w:val="22"/>
        </w:rPr>
        <w:t>“Kẻ nào đến cùng Ta, Ta sẽ không bỏ ra ngoài đâu.” Đúng thế không? Và lắng nghe, đây là Lời của Con Người về điều đó, Đức Chúa Jêsus Christ, Thánh Giăng 5:24, “</w:t>
      </w:r>
      <w:r>
        <w:rPr/>
        <w:t xml:space="preserve">Ai (bất cứ ai) nghe Lời Ta mà tin Đấng đã sai Ta, thì được (thì Hiện tại) Sự sống Đời đời (Điều đó không phải từ Buổi nhóm này đến Buổi nhóm khác.) -- </w:t>
      </w:r>
      <w:r>
        <w:rPr>
          <w:szCs w:val="22"/>
        </w:rPr>
        <w:t>Sự sống Đời đời</w:t>
      </w:r>
      <w:r>
        <w:rPr/>
        <w:t>, và không đến sự phán xét (hay định tội, không bao giờ bị đuổi ra ngoài), song vượt khỏi sự chết mà đến Sự sống. Phúc âm Giăng 5:24, Chúa Jêsus Phán vậy. “</w:t>
      </w:r>
      <w:r>
        <w:rPr>
          <w:b/>
        </w:rPr>
        <w:t>Ta là Bánh Sự Sống đến từ Đức Chúa Trời trên trời mà đến. Tổ phụ các ngươi đã ăn ma-na trong đồng vắng, rồi cũng chết. Ai ăn Thịt và uống Huyết Ta thì được Sự sống Đời đời; Nơi ngày sau rốt, Ta sẽ khiến người đó sống lại</w:t>
      </w:r>
      <w:r>
        <w:rPr/>
        <w:t>.” Đó là điều Ngài đã Phán.</w:t>
      </w:r>
    </w:p>
    <w:p>
      <w:pPr>
        <w:pStyle w:val="Normal"/>
        <w:spacing w:before="0" w:after="70"/>
        <w:jc w:val="both"/>
        <w:rPr>
          <w:szCs w:val="22"/>
        </w:rPr>
      </w:pPr>
      <w:r>
        <w:rPr>
          <w:vertAlign w:val="superscript"/>
        </w:rPr>
        <w:t>33</w:t>
      </w:r>
      <w:r>
        <w:rPr/>
        <w:tab/>
        <w:t xml:space="preserve">Có nhiều người giả vờ được ở trong đó. Có nhiều người tự gây chiến, và cố gắng sống đứng đắn, và cố gắng thúc giục điều đó; Tôi không biết về điều đó. Nhưng nếu họ ở trong đó, thật dễ dàng để sống một cuộc đời </w:t>
      </w:r>
      <w:r>
        <w:rPr>
          <w:szCs w:val="22"/>
        </w:rPr>
        <w:t>Cơ-đốc nhân như bất cứ đời sống nào, bởi vì anh chị em được ở trong Đấng Christ, và không có điều gì khác ngoài thật sự đầy đủ của Đức Thánh Linh dẫn dắt anh chị em, và hướng dẫn và chỉ dẫn anh chị em. Và, chắc chắn anh chị em sẽ phạm lỗi và sa ngã, nhưng anh chị em không thể ở lại mãi tình trạng đó, bởi vì anh chị em có thể làm cho một nhánh -- ngô đồng... Anh chị em không thể làm điều đó. Chúa Jêsus Phán, “Bởi trái các ngươi sẽ biết họ.” Anh chị em có Sự sống Đời đời.</w:t>
      </w:r>
    </w:p>
    <w:p>
      <w:pPr>
        <w:pStyle w:val="Normal"/>
        <w:spacing w:before="0" w:after="70"/>
        <w:jc w:val="both"/>
        <w:rPr/>
      </w:pPr>
      <w:r>
        <w:rPr>
          <w:szCs w:val="22"/>
          <w:vertAlign w:val="superscript"/>
        </w:rPr>
        <w:t>34</w:t>
      </w:r>
      <w:r>
        <w:rPr>
          <w:szCs w:val="22"/>
        </w:rPr>
        <w:tab/>
      </w:r>
      <w:r>
        <w:rPr/>
        <w:t>Một trong những lời nguyền rủa lớn nhất trên Hội thánh ngày hôm nay là sự sợ hãi. Mọi người sợ đến chết; Đó là “Điều gì sẽ xảy ra, ai, điều gì?”</w:t>
      </w:r>
    </w:p>
    <w:p>
      <w:pPr>
        <w:pStyle w:val="Normal"/>
        <w:spacing w:before="0" w:after="70"/>
        <w:jc w:val="both"/>
        <w:rPr/>
      </w:pPr>
      <w:r>
        <w:rPr/>
        <w:tab/>
        <w:t>Tại sao, Chúa Jêsus đã Phán, “</w:t>
      </w:r>
      <w:r>
        <w:rPr>
          <w:b/>
        </w:rPr>
        <w:t xml:space="preserve">Chừng nào các việc đó khởi xảy đến, hãy đứng thẳng lên, </w:t>
      </w:r>
      <w:r>
        <w:rPr>
          <w:rStyle w:val="Em"/>
          <w:b/>
        </w:rPr>
        <w:t>ngước đầu lên</w:t>
      </w:r>
      <w:r>
        <w:rPr>
          <w:b/>
        </w:rPr>
        <w:t>, vì sự giải cứu của các ngươi gần tới</w:t>
      </w:r>
      <w:r>
        <w:rPr/>
        <w:t>.”</w:t>
      </w:r>
    </w:p>
    <w:p>
      <w:pPr>
        <w:pStyle w:val="Normal"/>
        <w:spacing w:before="0" w:after="70"/>
        <w:jc w:val="both"/>
        <w:rPr/>
      </w:pPr>
      <w:r>
        <w:rPr>
          <w:vertAlign w:val="superscript"/>
        </w:rPr>
        <w:t>36</w:t>
        <w:tab/>
      </w:r>
      <w:r>
        <w:rPr/>
        <w:t>Ngài đã đem Hội thánh qua cuộc hành trình đó như thế nào, trở lại ở đó thế nào, ngay cả trong Áp-ra-ham và Y-sác, Gia-cốp, và tất cả họ, nhìn những lỗi lầm họ đã phạm, nhưng Đức Chúa Trời đã ở với họ: một hình bóng. Hãy nhìn xem Áp-ra-ham trong một phút.</w:t>
      </w:r>
    </w:p>
    <w:p>
      <w:pPr>
        <w:pStyle w:val="Normal"/>
        <w:spacing w:before="0" w:after="70"/>
        <w:jc w:val="both"/>
        <w:rPr>
          <w:szCs w:val="22"/>
        </w:rPr>
      </w:pPr>
      <w:r>
        <w:rPr>
          <w:szCs w:val="22"/>
        </w:rPr>
        <w:tab/>
        <w:t>Tôi biết tôi có nhiều người Arminian lắng nghe tối nay, nhưng tôi muốn làm rõ điều này với anh chị em.</w:t>
      </w:r>
    </w:p>
    <w:p>
      <w:pPr>
        <w:pStyle w:val="Normal"/>
        <w:spacing w:before="0" w:after="70"/>
        <w:jc w:val="both"/>
        <w:rPr>
          <w:szCs w:val="22"/>
        </w:rPr>
      </w:pPr>
      <w:r>
        <w:rPr>
          <w:szCs w:val="22"/>
        </w:rPr>
        <w:tab/>
        <w:t>Đức Chúa Trời đã bảo Áp-ra-ham, bởi sự lựa chọn và bởi ân điển rằng, “Ta sẽ mang ngươi đến với Ta trong tuổi già.” Nói cách khác, “Ta sẽ cứu ngươi. Ta sẽ đem ngươi qua. Ngươi sẽ sống lâu. Ngươi sẽ có một con. Không bị vô sinh, Sa-ra... Và ngươi sẽ có một con. Trong con đó Ta sẽ cứu cả thế gian.” Trước khi Áp-ra-ham làm một việc đáng khen, Ngài chỉ... Đức Chúa Trời đã kêu gọi ông. Chỉ thế thôi.</w:t>
      </w:r>
    </w:p>
    <w:p>
      <w:pPr>
        <w:pStyle w:val="Normal"/>
        <w:spacing w:before="0" w:after="70"/>
        <w:jc w:val="both"/>
        <w:rPr>
          <w:szCs w:val="22"/>
        </w:rPr>
      </w:pPr>
      <w:r>
        <w:rPr>
          <w:szCs w:val="22"/>
          <w:vertAlign w:val="superscript"/>
        </w:rPr>
        <w:t>39</w:t>
        <w:tab/>
      </w:r>
      <w:r>
        <w:rPr>
          <w:szCs w:val="22"/>
        </w:rPr>
        <w:t>Ông chỉ là một người Canh-đê ở thành U-rơ, dưới thung lũng của núi Si-nai nơi tháp Ba-bên được dựng nên cho việc thờ lạy hình tượng. Tôi nghĩ cha của ông là người thờ lạy hình tượng. Tôi nghĩ La-ban, sau khi ông đi xuống nơi đó ông đã có những hình tượng. Ông có được chúng ở đâu, nếu ông không xuất thân từ tháp Ba-bên? Từ dân của Cham đến Nim-rốt. Nim-rốt dựng lên tháp Ba-bên, là để thờ lạy hình tượng, sự thờ lạy hình tượng đầu tiên trên thế gian.</w:t>
      </w:r>
    </w:p>
    <w:p>
      <w:pPr>
        <w:pStyle w:val="Normal"/>
        <w:spacing w:before="0" w:after="70"/>
        <w:jc w:val="both"/>
        <w:rPr>
          <w:szCs w:val="22"/>
        </w:rPr>
      </w:pPr>
      <w:r>
        <w:rPr>
          <w:szCs w:val="22"/>
          <w:vertAlign w:val="superscript"/>
        </w:rPr>
        <w:t>40</w:t>
      </w:r>
      <w:r>
        <w:rPr>
          <w:szCs w:val="22"/>
        </w:rPr>
        <w:tab/>
        <w:t>Hãy xem tháp Ba-bên sụp đổ như thế nào, Ba-bên, bắt đầu ở đó và chấm dứt ở trong Khải huyền, một sự thờ lạy hình tượng Cơ-đốc-giáo sùng đạo, giả bộ là Cơ-đốc-giáo. Ồ, Giăng đã thấy nó trong Khải huyền 17, nó được ngưỡng mộ, nó ngồi lên như thế nào, và mang lấy Danh của Chúa Jêsus cùng mọi việc khác, tuy nhiên lại bắt bớ và hành hình các Thánh đồ vì đạo của Đức Chúa Trời hằng sống. Thiên sứ đã bảo, “Hãy đến đây, và Ta sẽ tỏ cho ngươi thấy nó là ai. Nó là một Giáo hội lớn ngồi trên nhiều, trên 7 ngọn đồi, và cai trị thế gian, vân vân, nó đã uống huyết các Thánh đồ tử vì đạo của Đấng Christ.” Ôi chao.</w:t>
      </w:r>
    </w:p>
    <w:p>
      <w:pPr>
        <w:pStyle w:val="Normal"/>
        <w:spacing w:before="0" w:after="70"/>
        <w:jc w:val="both"/>
        <w:rPr>
          <w:szCs w:val="22"/>
        </w:rPr>
      </w:pPr>
      <w:r>
        <w:rPr>
          <w:szCs w:val="22"/>
          <w:vertAlign w:val="superscript"/>
        </w:rPr>
        <w:t>41</w:t>
        <w:tab/>
      </w:r>
      <w:r>
        <w:rPr>
          <w:szCs w:val="22"/>
        </w:rPr>
        <w:t>Thưa dân sự, chúng ta đang sống trong thời kỳ cuối cùng. Bao nhiêu anh chị em đã nghe cách đây nhiều năm ở dưới đây khi người ta định bắt giữ tôi ở đây vì rao giảng về dấu hiệu con thú? Khi tôi nói rằng Mussolini, ông đầu tiên ông đến trong 20 mấy năm quyền lực cách đây, tôi đã nói, “Nếu Mussolini đi lên hướng Ê-thi-ô-pi, hãy đánh dấu điều này, sẽ không bao giờ có hòa bình cho tới khi Chúa Jêsus đến.” Tôi nói, “Sẽ có những chủ nghĩa lớn, Chủ nghĩa Cộng sản, Chủ nghĩa Phát-xít, Chủ nghĩa Đức quốc xã.” Tôi nói, “Chúng sẽ quyện thành một chủ nghĩa, đó là một chủ nghĩa sẽ thống trị cả thế giới và sẽ thiêu rụi Thành Va-ti-căng.” Anh chị em còn nhớ tôi đã nói điều đó cách đây nhiều năm. Hoàn toàn chính xác là cách đó.</w:t>
      </w:r>
    </w:p>
    <w:p>
      <w:pPr>
        <w:pStyle w:val="Normal"/>
        <w:spacing w:before="0" w:after="70"/>
        <w:jc w:val="both"/>
        <w:rPr>
          <w:szCs w:val="22"/>
        </w:rPr>
      </w:pPr>
      <w:r>
        <w:rPr>
          <w:szCs w:val="22"/>
        </w:rPr>
        <w:tab/>
        <w:t>Tôi đã nói, “Ngay trước khi lúc đó đến, những chiếc xe ô-tô...” được xây dựng cách cũ cách đây 20 hay 25 năm. Anh chị em có thể nhớ cách đây 25 năm nó như thế nào. Tôi nói, “Chúng sẽ trông giống như một quả trứng. Chúng sẽ được tạo dáng. Đó là một khải tượng. Điều gì đó về hình dáng giống như thế.” Và đó là cách chúng sẽ thật sự xảy ra trước khi có sự Cất lên.</w:t>
      </w:r>
    </w:p>
    <w:p>
      <w:pPr>
        <w:pStyle w:val="Normal"/>
        <w:spacing w:before="0" w:after="70"/>
        <w:jc w:val="both"/>
        <w:rPr/>
      </w:pPr>
      <w:r>
        <w:rPr>
          <w:szCs w:val="22"/>
          <w:vertAlign w:val="superscript"/>
        </w:rPr>
        <w:t>43</w:t>
        <w:tab/>
      </w:r>
      <w:r>
        <w:rPr>
          <w:szCs w:val="22"/>
        </w:rPr>
        <w:t>Nhưng ngay bây giờ Đức Chúa Trời đang để mắt trên Hội thánh ở khắp nơi, làm cho có trật tự lúc này để Ngài có thể đưa vào sự Cất lên, phải ban cho nó đức tin được cất lên trước khi có thể đi vào sự Cất lên.</w:t>
      </w:r>
    </w:p>
    <w:p>
      <w:pPr>
        <w:pStyle w:val="Normal"/>
        <w:spacing w:before="0" w:after="70"/>
        <w:jc w:val="both"/>
        <w:rPr>
          <w:szCs w:val="22"/>
        </w:rPr>
      </w:pPr>
      <w:r>
        <w:rPr>
          <w:szCs w:val="22"/>
        </w:rPr>
        <w:tab/>
        <w:t>Dân sự ở trong linh đó của những Ngày Sau rốt, thật giống như đã xảy ra trong thời Nô-ê, người ta ăn uống, cưới gả, không quan tâm đến và làm bất cứ thứ gì khác. Những người dân Mỹ này thì xấu xa nhất trên mặt đất: nóng nảy, kiêu ngạo, hoang dâm, vô độ, hung dữ, và khinh thường, tự cho mình cái gì cũng biết. Nếu có nơi nào trên thế gian... Với Kinh thánh trên lòng tôi, và Đức Chúa Trời biết rằng -- đang nhìn xuống tôi và biết tôi có thể phải đứng trước Ngài trước khi trời sáng... Nếu tôi phải nói vậy, nơi cần những Nhà Truyền giáo hơn bất cứ nơi nào nhất là nước Mỹ, Hiệp Chủng Quốc Hoa Kỳ. Đám người ngoại đạo lớn nhất mà tôi biết hơn bất cứ nơi đâu là ở nước Mỹ. “Ngoại đạo” có nghĩa là “người không tin.”</w:t>
      </w:r>
    </w:p>
    <w:p>
      <w:pPr>
        <w:pStyle w:val="Normal"/>
        <w:spacing w:before="0" w:after="70"/>
        <w:jc w:val="both"/>
        <w:rPr/>
      </w:pPr>
      <w:r>
        <w:rPr>
          <w:szCs w:val="22"/>
          <w:vertAlign w:val="superscript"/>
        </w:rPr>
        <w:t>45</w:t>
        <w:tab/>
      </w:r>
      <w:r>
        <w:rPr>
          <w:szCs w:val="22"/>
        </w:rPr>
        <w:t>Ồ, họ tin hệ thống Thần học. Họ chai lì và hít ma túy đến nỗi không còn cách nào cho họ. Tôi có thể đem một người ra khỏi đó, không bao giờ nghe về Đức Chúa Trời, thờ hình tượng, và làm nhiều hơn với người đó trong 5 phút hơn là anh chị em có thể làm với một người sở hữu là một Cơ-đốc nhân, một người lạc hậu gì đó đi quanh quẩn và có nhiều chất ướp xác chết này, và đâm xóc vào gân. Nhắc tôi nhớ đến một trong những nhà xác lạnh ngắt ở đâu đó, giống như một tổ chức dịch vụ tang lễ. Đúng thế. Ổn định ở dưới đó, đi vào, đặt... Tôi đi vào những Nhà thờ lớn lâu năm, và nó nhắc tôi nhớ đến một - một nhà xác; Nhiệt kế thuộc linh âm 100 độ C. Anh chị em hầu như phải tự chống chọi. Tôi không nói điều đó để đùa đâu, nhưng đó là sự thật. Một số người trong đó không biết nhiều về Đức Chúa Trời, đứng ở đó nói, “Vậy thì, tôi sẽ nói cho anh biết; Ồ, tôi tin đó là tất cả... Ôi chao ơi. Tại sao, anh chị em bị con người lừa dối. Anh chị em ở lại ngoài Nước Đức Chúa Trời và dạy dỗ người cũng ở lại bên ngoài.</w:t>
      </w:r>
    </w:p>
    <w:p>
      <w:pPr>
        <w:pStyle w:val="Normal"/>
        <w:jc w:val="both"/>
        <w:rPr>
          <w:szCs w:val="22"/>
        </w:rPr>
      </w:pPr>
      <w:r>
        <w:rPr>
          <w:szCs w:val="22"/>
        </w:rPr>
        <w:tab/>
        <w:t>Họ đã đưa chất lỏng ướp xác đó vào, giống như mang một người chết tới nhà xác. Họ lấy hết máu người ấy ra và đưa cái gì đó vào trong đấy để tin chắc rằng người ấy đã chết. Thế đấy, đó gần như là cách họ làm; Lấy đi niềm tin nhỏ bé dân sự đã có, hay đức tin nhỏ bé họ có, tiêm chích vào một hệ thống Thần học cũ kỹ nào đó, rồi giết chết họ dần dần, và giữ cho họ chết. Chỉ thế thôi. Đúng thế. Rồi họ nói, “Ồ...”</w:t>
      </w:r>
    </w:p>
    <w:p>
      <w:pPr>
        <w:pStyle w:val="Normal"/>
        <w:jc w:val="both"/>
        <w:rPr/>
      </w:pPr>
      <w:r>
        <w:rPr>
          <w:szCs w:val="22"/>
          <w:vertAlign w:val="superscript"/>
        </w:rPr>
        <w:t>46</w:t>
      </w:r>
      <w:r>
        <w:rPr>
          <w:szCs w:val="22"/>
        </w:rPr>
        <w:tab/>
        <w:t>Tôi nói với một phụ nữ, “Chị là Cơ-đốc nhân phải không?”</w:t>
      </w:r>
    </w:p>
    <w:p>
      <w:pPr>
        <w:pStyle w:val="Normal"/>
        <w:jc w:val="both"/>
        <w:rPr/>
      </w:pPr>
      <w:r>
        <w:rPr>
          <w:szCs w:val="22"/>
        </w:rPr>
        <w:tab/>
        <w:t>Chị ta nói, “Tôi nói cho anh biết; Tôi là người Mỹ.”</w:t>
      </w:r>
    </w:p>
    <w:p>
      <w:pPr>
        <w:pStyle w:val="Normal"/>
        <w:jc w:val="both"/>
        <w:rPr/>
      </w:pPr>
      <w:r>
        <w:rPr>
          <w:szCs w:val="22"/>
        </w:rPr>
        <w:tab/>
        <w:t>Tôi nói, “Đó không phải là điều tôi hỏi chị.”</w:t>
      </w:r>
    </w:p>
    <w:p>
      <w:pPr>
        <w:pStyle w:val="Normal"/>
        <w:jc w:val="both"/>
        <w:rPr/>
      </w:pPr>
      <w:r>
        <w:rPr>
          <w:szCs w:val="22"/>
        </w:rPr>
        <w:tab/>
        <w:t>Người khác đi lên bục giảng. Nói - Anh Bosworth nói, “Chị là Cơ-đốc nhân, phải không, thưa chị?”</w:t>
      </w:r>
    </w:p>
    <w:p>
      <w:pPr>
        <w:pStyle w:val="Normal"/>
        <w:jc w:val="both"/>
        <w:rPr>
          <w:szCs w:val="22"/>
        </w:rPr>
      </w:pPr>
      <w:r>
        <w:rPr>
          <w:szCs w:val="22"/>
        </w:rPr>
        <w:tab/>
        <w:t>Chị ta đáp, “Tại sao,... Ồ, tôi sẽ nói cho các ông hiểu; Tôi đốt cháy một cây nến mỗi đêm.” Ôi chao ơi. Đốt cháy một cây nến mỗi đêm, làm cho bạn thành một Cơ-đốc nhân ư? Bạn có thể đốt nến đầy cả thế gian, điều đó cũng không bao giờ giúp được gì cho bạn. Cho tới khi lửa thiêu đốt của Đức Thánh Linh thanh tẩy linh hồn tội lỗi của bạn, bạn vẫn là tội nhân. Đó chính là trong lòng.</w:t>
      </w:r>
    </w:p>
    <w:p>
      <w:pPr>
        <w:pStyle w:val="Normal"/>
        <w:spacing w:before="0" w:after="70"/>
        <w:jc w:val="both"/>
        <w:rPr>
          <w:szCs w:val="22"/>
        </w:rPr>
      </w:pPr>
      <w:r>
        <w:rPr>
          <w:szCs w:val="22"/>
        </w:rPr>
        <w:tab/>
        <w:t>“Ồ, tôi sống ở nước Mỹ.” Được rồi, điều đó không có gì khác. Điều đó không làm bạn trở thành cái gì cả. Đức Chúa Trời không coi trọng tôi bởi vì tôi là một người Mỹ. Ngài không coi trọng một người Đức bởi vì người đó là người Đức, hay là một -- hay là một người Hòa lan. Ngài không coi trọng một người Phi Châu bởi vì người đó ở Phi Châu. Đức Chúa Trời không quan tâm đến Phi Châu, cũng không quan tâm đến nước Đức, hay là nước Mỹ. Đức Chúa Trời quan tâm đến một Vương quốc, đó là Nước Đức Chúa Trời, và nhiều người từ mọi đất nước đến với Nó. Họ được sanh vào trong Nước ấy qua Dòng dõi Thánh của Áp-ra-ham, là Đức Chúa Jêsus Christ, và là kẻ kế tự theo Lời hứa.</w:t>
      </w:r>
    </w:p>
    <w:p>
      <w:pPr>
        <w:pStyle w:val="Normal"/>
        <w:jc w:val="both"/>
        <w:rPr>
          <w:szCs w:val="22"/>
        </w:rPr>
      </w:pPr>
      <w:r>
        <w:rPr>
          <w:szCs w:val="22"/>
          <w:vertAlign w:val="superscript"/>
        </w:rPr>
        <w:t>49</w:t>
        <w:tab/>
      </w:r>
      <w:r>
        <w:rPr>
          <w:szCs w:val="22"/>
        </w:rPr>
        <w:t>Mọi dân dưới trời đều bị Sa-tan thống trị. Kinh thánh nói vậy. Thưa anh em, nó đặt một vật cản, phải không? Sa-tan đem Đức Chúa Jêsus Christ lên và chỉ cho Ngài thấy mọi nước của thế gian. Đúng thế không? Nó nói, “Chúng là của ta và ta sẽ làm những gì ta muốn. Ta sẽ cho chúng cho Ngươi nếu Ngươi sấp mình xuống và thờ lạy ta.”</w:t>
      </w:r>
    </w:p>
    <w:p>
      <w:pPr>
        <w:pStyle w:val="Normal"/>
        <w:spacing w:before="0" w:after="70"/>
        <w:jc w:val="both"/>
        <w:rPr>
          <w:szCs w:val="22"/>
        </w:rPr>
      </w:pPr>
      <w:r>
        <w:rPr>
          <w:szCs w:val="22"/>
        </w:rPr>
        <w:tab/>
        <w:t>Chúa Jêsus Phán, “Hãy lui ra, hỡi Sa-tan.” Hiểu không? Chúa Jêsus biết Ngài sẽ thừa hưởng các vương quốc đó.</w:t>
      </w:r>
    </w:p>
    <w:p>
      <w:pPr>
        <w:pStyle w:val="Normal"/>
        <w:autoSpaceDE w:val="false"/>
        <w:spacing w:before="0" w:after="70"/>
        <w:rPr/>
      </w:pPr>
      <w:r>
        <w:rPr>
          <w:szCs w:val="22"/>
          <w:vertAlign w:val="superscript"/>
        </w:rPr>
        <w:t>51</w:t>
        <w:tab/>
      </w:r>
      <w:r>
        <w:rPr>
          <w:szCs w:val="22"/>
        </w:rPr>
        <w:t>Bây giờ, lật qua Khải huyền sự chấm dứt của thế gian, Kinh thánh nói, “</w:t>
      </w:r>
      <w:r>
        <w:rPr>
          <w:b/>
          <w:szCs w:val="22"/>
        </w:rPr>
        <w:t xml:space="preserve">Hỡi trời, hãy vui mừng, </w:t>
      </w:r>
      <w:r>
        <w:rPr>
          <w:b/>
        </w:rPr>
        <w:t xml:space="preserve">Hỡi trời, hãy vui mừng về việc nó đi, và các Thánh, các Sứ đồ, các Tiên tri, cũng hãy mừng rỡ đi; vì </w:t>
      </w:r>
      <w:r>
        <w:rPr>
          <w:b/>
          <w:szCs w:val="22"/>
        </w:rPr>
        <w:t>từ nay nước của thế gian thuộc về Chúa chúng ta và Đấng Christ của Ngài, Ngài sẽ trị vì đời đời</w:t>
      </w:r>
      <w:r>
        <w:rPr>
          <w:szCs w:val="22"/>
        </w:rPr>
        <w:t>.”</w:t>
      </w:r>
    </w:p>
    <w:p>
      <w:pPr>
        <w:pStyle w:val="Normal"/>
        <w:spacing w:before="0" w:after="70"/>
        <w:jc w:val="both"/>
        <w:rPr>
          <w:szCs w:val="22"/>
        </w:rPr>
      </w:pPr>
      <w:r>
        <w:rPr>
          <w:szCs w:val="22"/>
        </w:rPr>
        <w:tab/>
        <w:t>Đa-ni-ên đã thấy Ngài như một Vầng Đá đục ra từ núi lớn, lăn ra và đập vào bàn chân bằng sắt và đất sét của tượng làm cho tan nát ra nhiều mảnh, và Nước Đức Chúa Trời lớn lên. Khi Đấng Christ cai trị vào Ngàn năm Bình an, sẽ không có bệnh tật, đau buồn. Mọi vũ khí sẽ bị đập thành những lưỡi cày, và sẽ không còn chiến tranh nữa. Chỉ thế thôi. Nó sẽ chấm dứt khi Chúa Jêsus đến. Cho tới lúc đó, chừng nào mà Sa-tan còn đang thống trị các nước, thì lúc đó sẽ có chiến tranh và tiếng đồn về giặc cho tới khi Chúa Jêsus đến. A-men!</w:t>
      </w:r>
    </w:p>
    <w:p>
      <w:pPr>
        <w:pStyle w:val="Normal"/>
        <w:spacing w:before="0" w:after="70"/>
        <w:jc w:val="both"/>
        <w:rPr>
          <w:szCs w:val="22"/>
        </w:rPr>
      </w:pPr>
      <w:r>
        <w:rPr>
          <w:szCs w:val="22"/>
          <w:vertAlign w:val="superscript"/>
        </w:rPr>
        <w:t>53</w:t>
        <w:tab/>
      </w:r>
      <w:r>
        <w:rPr>
          <w:szCs w:val="22"/>
        </w:rPr>
        <w:t>Lạy Chúa, xin giúp chúng con. Khi tôi nhìn anh chị em và nhận biết tối nay, đứng đây giảng dạy Lời của Đức Chúa Trời, rằng anh chị em là dân đời đời... Mỗi ông bà anh chị em có mặt ở đây sẽ đứng trong sự Hiện diện của Đấng Christ ngày nào đó. Tôi sẽ phải trả lời cho những gì tôi đã nói trước anh chị em như là đầy tớ của Ngài. Tại sao tôi lại tránh nói với anh chị em Lẽ thật của Đức Chúa Trời? Đức Chúa Trời đã tôn cao Đạo mà chúng tôi đã rao giảng, cho tới khi Ngài lan trải nó khắp trái đất, và tôn cao Đạo ấy trong những cung điện của các vua và khắp mọi nơi, không phải Ngài đã từng Phán điều gì ngoài những điều mà nó đã xảy ra hoàn toàn chính xác như Ngài đã Phán sao? Vậy thì chắc chắn Ngài sẽ không để tôi nói điều gì sai trái. Tôi sẽ nói với bạn bè Cơ-đốc nhân của tôi tối nay, cho dù anh chị em thuộc Giáo hội nào đi nữa, ở bất cứ nơi đâu, nếu anh chị em không vào trong Nước của Đức Chúa Trời bởi phép báp-têm bằng Đức Thánh Linh mang anh chị em vào trong Thân thể của Đấng Christ, anh em hãy nhanh chân lên giờ này, vì không biết giờ nào Chúa đến.</w:t>
      </w:r>
    </w:p>
    <w:p>
      <w:pPr>
        <w:pStyle w:val="Normal"/>
        <w:autoSpaceDE w:val="false"/>
        <w:spacing w:before="0" w:after="70"/>
        <w:jc w:val="both"/>
        <w:rPr/>
      </w:pPr>
      <w:r>
        <w:rPr>
          <w:szCs w:val="22"/>
          <w:vertAlign w:val="superscript"/>
        </w:rPr>
        <w:t>54</w:t>
      </w:r>
      <w:r>
        <w:rPr>
          <w:szCs w:val="22"/>
        </w:rPr>
        <w:tab/>
        <w:t>Y-sơ-ra-ên ở dưới xứ Ê-díp-tô lúc bấy giờ, là hình bóng về Hội thánh được gọi ra, Xuất Ê-díp-tô ký chương 1... Y-sơ-ra-ên cư ngụ dưới Ê-díp-tô, sau khi Giô-sép qua đời. Điều đó cho tôi hoàn toàn chính xác khoảng 30 phút. Tôi sẽ cố hoàn tất điều đó như có thể được.</w:t>
      </w:r>
    </w:p>
    <w:p>
      <w:pPr>
        <w:pStyle w:val="Normal"/>
        <w:autoSpaceDE w:val="false"/>
        <w:spacing w:before="0" w:after="70"/>
        <w:jc w:val="both"/>
        <w:rPr/>
      </w:pPr>
      <w:r>
        <w:rPr>
          <w:szCs w:val="22"/>
        </w:rPr>
        <w:tab/>
        <w:t>Lúc ấy, họ cư ngụ ở Ê-díp-tô bởi vì hạn hán, Y-sác đi xuống và mang theo các tổ phụ. Họ đã sống ở Gô-sen. Nhưng Giô-sép khi chết (một minh họa đẹp đẽ), ông đã nhắc nhở về nơi đến của dân Y-sơ-ra-ên, và nhắc nhở liên quan đến hài cốt của ông. Hãy lắng nghe. Nếu anh chị em thứ lỗi, tôi sẽ...</w:t>
      </w:r>
    </w:p>
    <w:p>
      <w:pPr>
        <w:pStyle w:val="Normal"/>
        <w:autoSpaceDE w:val="false"/>
        <w:spacing w:before="0" w:after="70"/>
        <w:jc w:val="both"/>
        <w:rPr/>
      </w:pPr>
      <w:r>
        <w:rPr>
          <w:szCs w:val="22"/>
          <w:vertAlign w:val="superscript"/>
        </w:rPr>
        <w:t>55</w:t>
      </w:r>
      <w:r>
        <w:rPr>
          <w:szCs w:val="22"/>
        </w:rPr>
        <w:tab/>
        <w:t>Anh chị em biết đấy, nếu đọc Lời đúng như ở đây, nó đúng thôi, nhưng anh chị em chắc chắn bỏ qua những ý nghĩa của Lời đó. Lời được chép giữa các hàng. Chúa Jêsus Phán, “</w:t>
      </w:r>
      <w:r>
        <w:rPr/>
        <w:t xml:space="preserve">Ta đã giấu những điều nầy với kẻ khôn ngoan, người sáng dạ, mà tỏ ra cho những </w:t>
      </w:r>
      <w:r>
        <w:rPr>
          <w:rStyle w:val="Em"/>
        </w:rPr>
        <w:t>con trẻ hay</w:t>
      </w:r>
      <w:r>
        <w:rPr/>
        <w:t>.” Các Thần học viện giống như các Thầy Tế lễ thượng phẩm đã trở lại nơi đó, và hết thảy họ đã đọc Lời nhưng không thấy được Chúa Jêsus là Đấng Christ. Hiểu những gì tôi muốn nói không?</w:t>
      </w:r>
    </w:p>
    <w:p>
      <w:pPr>
        <w:pStyle w:val="Normal"/>
        <w:autoSpaceDE w:val="false"/>
        <w:spacing w:before="0" w:after="70"/>
        <w:jc w:val="both"/>
        <w:rPr>
          <w:szCs w:val="22"/>
        </w:rPr>
      </w:pPr>
      <w:r>
        <w:rPr>
          <w:szCs w:val="22"/>
          <w:vertAlign w:val="superscript"/>
        </w:rPr>
        <w:t>56</w:t>
      </w:r>
      <w:r>
        <w:rPr>
          <w:szCs w:val="22"/>
        </w:rPr>
        <w:tab/>
        <w:t>Hãy xem các tổ phụ. Tại sao Gia-cốp khi chết dưới xứ Ê-díp-tô, ông đã nói, “Đừng chôn ta ở đây”? Ông bắt Giô-sép đặt tay lên đùi đi khập khiễng của ông mà bởi Đức Chúa Trời thề rằng sẽ không chôn hài cốt người ở đây. Anh chị em đã biết điều đó chứ? Người nói, “Hãy đem ta trở về quê nhà và chôn ta tại đó.”</w:t>
      </w:r>
    </w:p>
    <w:p>
      <w:pPr>
        <w:pStyle w:val="Normal"/>
        <w:autoSpaceDE w:val="false"/>
        <w:spacing w:before="0" w:after="70"/>
        <w:jc w:val="both"/>
        <w:rPr>
          <w:szCs w:val="22"/>
        </w:rPr>
      </w:pPr>
      <w:r>
        <w:rPr>
          <w:szCs w:val="22"/>
          <w:vertAlign w:val="superscript"/>
        </w:rPr>
        <w:t>57</w:t>
        <w:tab/>
      </w:r>
      <w:r>
        <w:rPr>
          <w:szCs w:val="22"/>
        </w:rPr>
        <w:t>Hãy xem Gióp đang ngồi ở đó, mình mẩy đầy vế bỏng, và nguyền rủa ngày sanh của mình. Sách cổ nhất trong Kinh thánh là Gióp; Nó được chép trước sách Sáng thế ký. Hãy xem ông đang đứng đó, cào mình bằng một miếng sành, ngồi trên đống tro. Tôi đã giảng về điều đó ở đây khoảng 3 tháng trước. Một số người đã đưa cho tôi, viết ra, và bảo tôi, “Anh Bill à, khi nào anh mới đem Gióp ra khỏi đống tro đó?” Và tôi... Gần như ông đang ngồi ở đó... Thì giờ quyết định quan trọng đó, điều gì đó phải được thực hiện, giờ zê-rô đó. Nhưng anh em biết điều gì đã xảy ra khi chúng ta đem người ra khỏi đống tro ấy, điều gì đó đã xảy ra.</w:t>
      </w:r>
    </w:p>
    <w:p>
      <w:pPr>
        <w:pStyle w:val="Normal"/>
        <w:autoSpaceDE w:val="false"/>
        <w:spacing w:before="0" w:after="70"/>
        <w:jc w:val="both"/>
        <w:rPr>
          <w:szCs w:val="22"/>
        </w:rPr>
      </w:pPr>
      <w:r>
        <w:rPr>
          <w:szCs w:val="22"/>
          <w:vertAlign w:val="superscript"/>
        </w:rPr>
        <w:t>58</w:t>
      </w:r>
      <w:r>
        <w:rPr>
          <w:szCs w:val="22"/>
        </w:rPr>
        <w:tab/>
        <w:t>Đó là cách chúng ta cố gắng thực hiện những Buổi nhóm phục hưng này. Chúng ta tập trung dân sự hướng về Đấng Christ, rồi giữ những nơi này cho tới khi anh chị em có thể kiếm được một nơi để anh chị em đưa điều đó vào. Đó là sự việc. Đó là Đức Thánh Linh đang sẵn sáng. Cảm thấy Đức Thánh Linh đang vận hành giữa dân sự, và anh chị em biết khi sự giết chóc sẵn sàng.</w:t>
      </w:r>
    </w:p>
    <w:p>
      <w:pPr>
        <w:pStyle w:val="Normal"/>
        <w:autoSpaceDE w:val="false"/>
        <w:jc w:val="both"/>
        <w:rPr/>
      </w:pPr>
      <w:r>
        <w:rPr>
          <w:szCs w:val="22"/>
          <w:vertAlign w:val="superscript"/>
        </w:rPr>
        <w:t>59</w:t>
      </w:r>
      <w:r>
        <w:rPr>
          <w:szCs w:val="22"/>
        </w:rPr>
        <w:tab/>
        <w:t>Để ý, Gióp ngồi đó, khốn cùng. Ngay cả vợ ông cũng quay lại chống ông, bước ra và nói, “Gióp à, sao ông không phỉ báng Đức Chúa Trời và chết đi?”</w:t>
      </w:r>
    </w:p>
    <w:p>
      <w:pPr>
        <w:pStyle w:val="Normal"/>
        <w:autoSpaceDE w:val="false"/>
        <w:jc w:val="both"/>
        <w:rPr/>
      </w:pPr>
      <w:r>
        <w:rPr>
          <w:szCs w:val="22"/>
        </w:rPr>
        <w:tab/>
        <w:t>Gióp đáp, “Ngươi nói như một người đàn bà ngu muội.” Ông nói, “Đức Giê-hô-va ban cho, Đức Giê-hô-va lại cất đi, đáng ngợi khen Danh Đức Giê-hô-va.”</w:t>
      </w:r>
    </w:p>
    <w:p>
      <w:pPr>
        <w:pStyle w:val="Normal"/>
        <w:autoSpaceDE w:val="false"/>
        <w:spacing w:before="0" w:after="70"/>
        <w:jc w:val="both"/>
        <w:rPr>
          <w:szCs w:val="22"/>
        </w:rPr>
      </w:pPr>
      <w:r>
        <w:rPr>
          <w:szCs w:val="22"/>
        </w:rPr>
        <w:tab/>
        <w:t>Ở đây một số thuộc viên Giáo hội đến ngồi xuống với ông trong 7 ngày; Thật là một sự an ủi. Nói, “Gióp à, ông là kẻ phạm tội kín giấu. Ông đã phạm tội.” Gióp biết mình không phạm tội. Tỏ cho thấy những gì họ biết về điều đó.</w:t>
      </w:r>
    </w:p>
    <w:p>
      <w:pPr>
        <w:pStyle w:val="Normal"/>
        <w:autoSpaceDE w:val="false"/>
        <w:spacing w:before="0" w:after="70"/>
        <w:jc w:val="both"/>
        <w:rPr>
          <w:szCs w:val="22"/>
        </w:rPr>
      </w:pPr>
      <w:r>
        <w:rPr>
          <w:szCs w:val="22"/>
          <w:vertAlign w:val="superscript"/>
        </w:rPr>
        <w:t>62</w:t>
        <w:tab/>
      </w:r>
      <w:r>
        <w:rPr>
          <w:szCs w:val="22"/>
        </w:rPr>
        <w:t>Vì thế trong cảnh khốn cùng, một người công bình, Đức Chúa Trời đang giải quyết với một Thánh đồ, Ngài sai một người tên Ê-li-hu đến. Ê-li-hu không kết tội ông; chỉ kết tội Đức Chúa Trời. Nhưng Ê-li-hu bảo ông, “Này, Gióp ơi, ông hãy xem những điều này.” Người nói, “Bây giờ, có một Đấng Công bình sẽ đứng ra giải hòa giữa con người tội lỗi và một Đấng Thánh. Lúc đó người ta sẽ đi đến mồ và than khóc cho người đó, và ông sẽ không nhận biết điều đó, rồi người đó sẽ sống lại.”</w:t>
      </w:r>
    </w:p>
    <w:p>
      <w:pPr>
        <w:pStyle w:val="Normal"/>
        <w:autoSpaceDE w:val="false"/>
        <w:spacing w:before="0" w:after="70"/>
        <w:jc w:val="both"/>
        <w:rPr>
          <w:szCs w:val="22"/>
        </w:rPr>
      </w:pPr>
      <w:r>
        <w:rPr>
          <w:szCs w:val="22"/>
        </w:rPr>
        <w:tab/>
        <w:t>Lúc ấy khi Gióp nghe điều đó, ông đứng dậy trên chân mình. Ôi chao, sấm sét lóe lên, sấm sét gầm vang. Đó là gì? Đấng Tiên tri trở lại trong ống dẫn của Đức Chúa Trời. Chà, mắt ông mở ra. Ông nói, “Tôi biết Đấng Cứu Chuộc sống.”</w:t>
      </w:r>
    </w:p>
    <w:p>
      <w:pPr>
        <w:pStyle w:val="Normal"/>
        <w:autoSpaceDE w:val="false"/>
        <w:spacing w:before="0" w:after="70"/>
        <w:jc w:val="both"/>
        <w:rPr/>
      </w:pPr>
      <w:r>
        <w:rPr>
          <w:szCs w:val="22"/>
        </w:rPr>
        <w:tab/>
        <w:t xml:space="preserve">Hãy xem, 4.000 năm trước Ngài đến trên trái đất, “Tôi biết Đấng Cứu Chuộc tôi sống (liên tục), sống. Trong những Ngày Sau rốt (2.000 năm sau cùng). </w:t>
      </w:r>
      <w:r>
        <w:rPr/>
        <w:t>Đến lúc cuối cùng Ngài sẽ đứng trên đất.</w:t>
      </w:r>
      <w:bookmarkStart w:id="0" w:name="Giop_19_26"/>
      <w:r>
        <w:rPr>
          <w:vertAlign w:val="superscript"/>
        </w:rPr>
        <w:t xml:space="preserve"> </w:t>
      </w:r>
      <w:bookmarkEnd w:id="0"/>
      <w:r>
        <w:rPr/>
        <w:t>Sau khi da tôi, tức xác thịt nầy, đã bị tan nát. Bấy giờ ngoài xác thịt tôi sẽ xem thấy Đức Chúa Trời;</w:t>
      </w:r>
      <w:bookmarkStart w:id="1" w:name="Giop_19_27"/>
      <w:r>
        <w:rPr>
          <w:vertAlign w:val="superscript"/>
        </w:rPr>
        <w:t xml:space="preserve"> </w:t>
      </w:r>
      <w:bookmarkEnd w:id="1"/>
      <w:r>
        <w:rPr/>
        <w:t>Chánh tôi sẽ thấy Ngài, Mắt tôi sẽ nhìn xem Ngài, chớ chẳng phải kẻ khác.” Anh chị em ở đó đấy. Khi ông sẵn sàng chết, nói, “Hãy chôn ta ngay tại đay trong xứ Pa-les-tine.”</w:t>
      </w:r>
    </w:p>
    <w:p>
      <w:pPr>
        <w:pStyle w:val="Normal"/>
        <w:autoSpaceDE w:val="false"/>
        <w:spacing w:before="0" w:after="70"/>
        <w:jc w:val="both"/>
        <w:rPr/>
      </w:pPr>
      <w:r>
        <w:rPr>
          <w:vertAlign w:val="superscript"/>
        </w:rPr>
        <w:t>64</w:t>
      </w:r>
      <w:r>
        <w:rPr/>
        <w:tab/>
        <w:t>Lời đã đi với Áp-ra-ham. Sau khi Sa-ra qua đời. Ông bà gần chỗ Gióp, mua một miếng đất và chôn bà. Khi Áp-ra-ham chết, ông ngủ bên cạnh Sa-ra.</w:t>
      </w:r>
    </w:p>
    <w:p>
      <w:pPr>
        <w:pStyle w:val="Normal"/>
        <w:autoSpaceDE w:val="false"/>
        <w:spacing w:before="0" w:after="70"/>
        <w:jc w:val="both"/>
        <w:rPr>
          <w:szCs w:val="22"/>
        </w:rPr>
      </w:pPr>
      <w:r>
        <w:rPr>
          <w:szCs w:val="22"/>
        </w:rPr>
        <w:tab/>
        <w:t>Áp-ra-ham sanh Y-sác. Y-sác chết; Ông ngủ với Áp-ra-ham.</w:t>
      </w:r>
    </w:p>
    <w:p>
      <w:pPr>
        <w:pStyle w:val="Normal"/>
        <w:autoSpaceDE w:val="false"/>
        <w:spacing w:before="0" w:after="70"/>
        <w:jc w:val="both"/>
        <w:rPr/>
      </w:pPr>
      <w:r>
        <w:rPr>
          <w:szCs w:val="22"/>
        </w:rPr>
        <w:tab/>
        <w:t>Y-sác sanh Gia-cốp. Gia-cốp đã chết dưới Ê-díp-tô; Ông nói, “Đừng chôn ta ở dưới này. Hãy thề rằng con sẽ không chôn ta ở đây. Hãy mang hài cốt ta về và chôn ở trên đó với cha ta.” Tại sao, tại sao vậy? Điều đó không được chép, thưa anh em, nó ở giữa những hàng chữ.</w:t>
      </w:r>
    </w:p>
    <w:p>
      <w:pPr>
        <w:pStyle w:val="Normal"/>
        <w:autoSpaceDE w:val="false"/>
        <w:spacing w:before="0" w:after="70"/>
        <w:jc w:val="both"/>
        <w:rPr>
          <w:szCs w:val="22"/>
        </w:rPr>
      </w:pPr>
      <w:r>
        <w:rPr>
          <w:szCs w:val="22"/>
        </w:rPr>
        <w:tab/>
        <w:t>Giô-sép, khi chết, ông nói, “Nào, con hãy bỏ hài cốt ta vào trong hòm, nhưng đừng chôn ta ở đây. Đừng chôn ta ở dưới đây. Con hãy mang ta đi và chôn ta trong miền Đất hứa. Hãy chôn ta ở đó.” Tại sao? Nói, “Đức Chúa Trời sẽ thăm viếng con. Ta sẽ để lại hài cốt ta tượng trưng cho điều gì đó.”</w:t>
      </w:r>
    </w:p>
    <w:p>
      <w:pPr>
        <w:pStyle w:val="Normal"/>
        <w:autoSpaceDE w:val="false"/>
        <w:spacing w:before="0" w:after="70"/>
        <w:jc w:val="both"/>
        <w:rPr>
          <w:szCs w:val="22"/>
        </w:rPr>
      </w:pPr>
      <w:r>
        <w:rPr>
          <w:szCs w:val="22"/>
          <w:vertAlign w:val="superscript"/>
        </w:rPr>
        <w:t>67</w:t>
      </w:r>
      <w:r>
        <w:rPr>
          <w:szCs w:val="22"/>
        </w:rPr>
        <w:tab/>
        <w:t>Đúng như Giô-sép đã để lại hài cốt mình, Chúa Jêsus cũng để lại một ngôi mộ trống. Mọi người Hê-bơ-rơ xưa, bị đánh đập trên lưng mệt mỏi và nao sờn, đi loạng choạng ở đó, và tất cả những người Ê-díp-tô nhìn qua đó thấy cái hòm nhỏ bé đựng hài cốt kia... Tôi được nhìn vào nó ở đây cách đây không lâu, một quan tài nhỏ cũ kỹ. Đó là nơi hài cốt ông được cho là đặt ở đó. Họ đặt nó trong một viện bảo tàng, và tôi đã nhìn thấy nó; Ông nói, “Đó là nơi đặt hài cốt của Giô-sép khi Môi-se lấy chúng đi và mang theo với họ.” Mỗi người Hê-bơ-rơ nhìn vào đó, sẽ nói, “Ngày nào đó nó sẽ được thay đổi ở dưới đây. Chúng ta sẽ đi ra.” Nhà Tiên tri có cái áo choàng đẹp, tượng trưng cho Đấng Christ trong mọi cách, như chúng ta đã có bài học tối qua. Người nói... Bởi vì người đã trông cậy vào điều Đức Chúa Trời đã Hứa với Áp-ra-ham. Anh chị em ở đó đấy.</w:t>
      </w:r>
    </w:p>
    <w:p>
      <w:pPr>
        <w:pStyle w:val="Normal"/>
        <w:spacing w:before="0" w:after="70"/>
        <w:jc w:val="both"/>
        <w:rPr>
          <w:szCs w:val="22"/>
        </w:rPr>
      </w:pPr>
      <w:r>
        <w:rPr>
          <w:szCs w:val="22"/>
          <w:vertAlign w:val="superscript"/>
        </w:rPr>
        <w:t>68</w:t>
      </w:r>
      <w:r>
        <w:rPr>
          <w:szCs w:val="22"/>
        </w:rPr>
        <w:tab/>
        <w:t>Tôi vẫn trông đợi điều giống như vậy tối nay: điều mà Đức Chúa Trời đã Phán bảo Áp-ra-ham, “Ta sẽ cứu ngươi và Dòng dõi ngươi.” Tôi tin điều đó.</w:t>
      </w:r>
    </w:p>
    <w:p>
      <w:pPr>
        <w:pStyle w:val="Normal"/>
        <w:spacing w:before="0" w:after="70"/>
        <w:jc w:val="both"/>
        <w:rPr>
          <w:szCs w:val="22"/>
        </w:rPr>
      </w:pPr>
      <w:r>
        <w:rPr>
          <w:szCs w:val="22"/>
        </w:rPr>
        <w:tab/>
        <w:t>“Ngày nào đó ngươi sẽ đi ra khỏi nơi này,” và họ tin điều đó. Rồi một ngày hài cốt của Giô-sép...</w:t>
      </w:r>
    </w:p>
    <w:p>
      <w:pPr>
        <w:pStyle w:val="Normal"/>
        <w:spacing w:before="0" w:after="70"/>
        <w:jc w:val="both"/>
        <w:rPr/>
      </w:pPr>
      <w:r>
        <w:rPr>
          <w:szCs w:val="22"/>
        </w:rPr>
        <w:tab/>
        <w:t>Môi-se đã khởi sự đi ra, Đức Thánh Linh đã Phán với ông, “Ngươi đang quên điều gì đó, hỡi Môi-se. Hãy đi xuống và kiếm hài cốt của Giô-sép.” Môi-se quấn nó lại, và ông đến, Trụ Lửa dẫn đường ông đến miền Đất hứa, và chôn chúng bên cạnh Y-sác và Gia-cốp. Tại sao? Họ đã biết trái đầu mùa của những kẻ ngủ sẽ sống lại. Họ biết sẽ có sự sống lại một trong ngày nào đó. Họ đã biết rằng Đấng Công Bình mà Gióp nói, “</w:t>
      </w:r>
      <w:r>
        <w:rPr/>
        <w:t>Còn tôi, tôi biết rằng Đấng Cứu chuộc tôi vẫn sống, Đến lúc cuối cùng Ngài sẽ đứng trên đất.” Họ biết rằng Gióp đã có ý tưởng nơi Ngài sẽ đứng, vì thế ông đã nói, “Hãy chôn ta ở đây.” Họ muốn được ở với Giô-sép, hay với Gióp, và họ đã chôn ngay tại xứ Pa-les-tine, bởi vì đó là miền Đất hứa. Họ biết sự sống lại sẽ không xảy ra tại xứ Ê-díp-tô; Nó không xảy ra ở châu Âu; Nó sẽ không xảy ra ở nơi nào khác. Nó sẽ xảy ra ở xứ Pa-les-tine, vì thế họ đã chôn chúng ở đó.</w:t>
      </w:r>
    </w:p>
    <w:p>
      <w:pPr>
        <w:pStyle w:val="Normal"/>
        <w:jc w:val="both"/>
        <w:rPr/>
      </w:pPr>
      <w:r>
        <w:rPr>
          <w:vertAlign w:val="superscript"/>
        </w:rPr>
        <w:t>72</w:t>
      </w:r>
      <w:r>
        <w:rPr/>
        <w:tab/>
        <w:t>Cùng với Chúa Jêsus, Đấng đã Hứa. Họ đã làm cho Ngài những gì họ nói, và ồ, họ đã giết Ngài. Ngài đã chết. Linh hồn Ngài xuống địa ngục, rao giảng cho những linh hồn ở trong tù, giật lấy chìa khóa của sự chết và âm phủ khỏi tay ma quỷ, và sống lại vào sáng Phục sinh. Khi Ngài đến Thiên đàng, Ngài gõ cửa. Ha-lê-lu-gia! Tôi có thể nghe Ngài Phán, “Hỡi các con.”</w:t>
      </w:r>
    </w:p>
    <w:p>
      <w:pPr>
        <w:pStyle w:val="Normal"/>
        <w:jc w:val="both"/>
        <w:rPr>
          <w:szCs w:val="22"/>
        </w:rPr>
      </w:pPr>
      <w:r>
        <w:rPr>
          <w:szCs w:val="22"/>
        </w:rPr>
        <w:tab/>
        <w:t>Áp-ra-ham đáp, “Ai Đó?”</w:t>
      </w:r>
    </w:p>
    <w:p>
      <w:pPr>
        <w:pStyle w:val="Normal"/>
        <w:jc w:val="both"/>
        <w:rPr/>
      </w:pPr>
      <w:r>
        <w:rPr>
          <w:szCs w:val="22"/>
        </w:rPr>
        <w:tab/>
        <w:t>“Ta là Dòng dõi của ngươi, Dòng dõi của Áp-ra-ham.”</w:t>
      </w:r>
    </w:p>
    <w:p>
      <w:pPr>
        <w:pStyle w:val="Normal"/>
        <w:jc w:val="both"/>
        <w:rPr/>
      </w:pPr>
      <w:r>
        <w:rPr>
          <w:szCs w:val="22"/>
        </w:rPr>
        <w:tab/>
        <w:t>Đa-ni-ên nói, “Ai Đó?”</w:t>
      </w:r>
    </w:p>
    <w:p>
      <w:pPr>
        <w:pStyle w:val="Normal"/>
        <w:jc w:val="both"/>
        <w:rPr/>
      </w:pPr>
      <w:r>
        <w:rPr>
          <w:szCs w:val="22"/>
        </w:rPr>
        <w:tab/>
        <w:t>“Ta là Vầng Đá đục ra từ núi.”</w:t>
      </w:r>
    </w:p>
    <w:p>
      <w:pPr>
        <w:pStyle w:val="Normal"/>
        <w:jc w:val="both"/>
        <w:rPr>
          <w:szCs w:val="22"/>
        </w:rPr>
      </w:pPr>
      <w:r>
        <w:rPr>
          <w:szCs w:val="22"/>
        </w:rPr>
        <w:tab/>
        <w:t>Họ ở đó đấy, các Thánh Cựu ước đang nằm ở đó, chờ đợi được mặc áo trong Thiên đàng. Ngài mở cửa ra. Áp-ra-ham nói, “Chúng ta sẽ đi ra chứ?”</w:t>
      </w:r>
    </w:p>
    <w:p>
      <w:pPr>
        <w:pStyle w:val="Normal"/>
        <w:jc w:val="both"/>
        <w:rPr/>
      </w:pPr>
      <w:r>
        <w:rPr>
          <w:szCs w:val="22"/>
        </w:rPr>
        <w:tab/>
        <w:t>“Hầu như trời ban ngày trên đất. Chúng ta hãy sẵn sàng để đi.”</w:t>
      </w:r>
    </w:p>
    <w:p>
      <w:pPr>
        <w:pStyle w:val="Normal"/>
        <w:jc w:val="both"/>
        <w:rPr/>
      </w:pPr>
      <w:r>
        <w:rPr>
          <w:szCs w:val="22"/>
        </w:rPr>
        <w:tab/>
        <w:t>Áp-ra-ham nói, “Chúng ta có thể ngừng lại một chút không? Tôi muốn nhìn qua thành phố.”</w:t>
      </w:r>
    </w:p>
    <w:p>
      <w:pPr>
        <w:pStyle w:val="Normal"/>
        <w:jc w:val="both"/>
        <w:rPr/>
      </w:pPr>
      <w:r>
        <w:rPr>
          <w:szCs w:val="22"/>
        </w:rPr>
        <w:tab/>
        <w:t>“Ồ, được, Ta sẽ thăm viếng các môn đồ của Ta trong 40 ngày.” Buổi sáng Phục sinh Ngài thức dậy.</w:t>
      </w:r>
    </w:p>
    <w:p>
      <w:pPr>
        <w:pStyle w:val="Normal"/>
        <w:jc w:val="both"/>
        <w:rPr/>
      </w:pPr>
      <w:r>
        <w:rPr>
          <w:szCs w:val="22"/>
        </w:rPr>
        <w:tab/>
        <w:t>Ma-thi-ơ 27 nói rằng nhiều thân thể của các Thánh đồ ngủ trong bụi đất đã sống lại, và đi ra thành phố, xuất hiện với nhiều người trong thành phố.</w:t>
      </w:r>
    </w:p>
    <w:p>
      <w:pPr>
        <w:pStyle w:val="Normal"/>
        <w:jc w:val="both"/>
        <w:rPr/>
      </w:pPr>
      <w:r>
        <w:rPr>
          <w:szCs w:val="22"/>
        </w:rPr>
        <w:tab/>
        <w:t>Tôi có thể thấy Sa-ra và Áp-ra-ham đi xuống phố, nói, “Ồ, em yêu, nhìn kìa. Chúng đã thay đổi những thứ này một chút. Hãy nhìn quanh đây trong điều này trông giống như thế nào.”</w:t>
      </w:r>
    </w:p>
    <w:p>
      <w:pPr>
        <w:pStyle w:val="Normal"/>
        <w:jc w:val="both"/>
        <w:rPr/>
      </w:pPr>
      <w:r>
        <w:rPr>
          <w:szCs w:val="22"/>
        </w:rPr>
        <w:tab/>
        <w:t>Người nào đó nói, “Cặp đó là ai vậy? Dường như họ là khách lạ.”</w:t>
      </w:r>
    </w:p>
    <w:p>
      <w:pPr>
        <w:pStyle w:val="Normal"/>
        <w:jc w:val="both"/>
        <w:rPr>
          <w:szCs w:val="22"/>
        </w:rPr>
      </w:pPr>
      <w:r>
        <w:rPr>
          <w:szCs w:val="22"/>
        </w:rPr>
        <w:tab/>
        <w:t>Họ nói, “Chúng ta bị nhận ra.” [Anh Branham bật ngón tay - Bt] Hình dạng họ biến mất, giống như Ngài đi xuyên tường, anh chị em biết đấy, và họ thậm chí không biết hay không thấy Ngài đến. Đi ra. Thân thể họ đã được vinh hiển, và họ xuất hiện trở lại trên đất (</w:t>
      </w:r>
      <w:r>
        <w:rPr/>
        <w:t>Ha-lê-lu-gia!) như trái đầu mùa về chứng cớ của quyền năng Đức Chúa Trời và sự sống lại. Họ đã ở đó đấy. Cướp lại chức vương, lấy đi sự chết và âm phủ, dập tắt nó và sống lại vào buổi sáng Phục sinh, và bước vào Vương quốc với Ngài.</w:t>
      </w:r>
    </w:p>
    <w:p>
      <w:pPr>
        <w:pStyle w:val="Normal"/>
        <w:spacing w:before="0" w:after="70"/>
        <w:jc w:val="both"/>
        <w:rPr/>
      </w:pPr>
      <w:r>
        <w:rPr/>
        <w:tab/>
        <w:t>Không ngạc nhiên khi họ nói, “Hãy chôn ta trong xứ Pa-les-tine.” Họ đã biết sự sống lại sẽ diễn ra tại</w:t>
      </w:r>
      <w:r>
        <w:rPr>
          <w:vertAlign w:val="superscript"/>
        </w:rPr>
        <w:t xml:space="preserve"> </w:t>
      </w:r>
      <w:r>
        <w:rPr/>
        <w:t>xứ Pa-les-tine.</w:t>
      </w:r>
    </w:p>
    <w:p>
      <w:pPr>
        <w:pStyle w:val="Normal"/>
        <w:spacing w:before="0" w:after="70"/>
        <w:jc w:val="both"/>
        <w:rPr>
          <w:szCs w:val="22"/>
        </w:rPr>
      </w:pPr>
      <w:r>
        <w:rPr>
          <w:vertAlign w:val="superscript"/>
        </w:rPr>
        <w:t>81</w:t>
      </w:r>
      <w:r>
        <w:rPr/>
        <w:tab/>
        <w:t xml:space="preserve">Vì thế ngày hôm nay, thưa anh em, anh em có thể có bất cứ điều gì mình muốn, với tất cả tôn giáo hình thức lạnh lùng cũ kỹ mà anh em muốn, nhưng hãy chôn tôi trong Đấng Christ, vì những kẻ ở trong Đấng Christ Đức Chúa Trời sẽ mang đi với Ngài trong sự sống lại. Hãy nói bất cứ điều gì anh em muốn, và gọi nó là cuồng tín hay điều gì anh em muốn, nhưng cứ để tôi ở lại trong Ngài, vì những người đó được ở trong Ngài đi ra từ những mồ mả theo sự sống lại, vì Đức Chúa Trời sẽ mang họ đi. Ngài đã Hứa thực hiện điều đó. </w:t>
      </w:r>
      <w:r>
        <w:rPr>
          <w:szCs w:val="22"/>
        </w:rPr>
        <w:t>A-men!</w:t>
      </w:r>
    </w:p>
    <w:p>
      <w:pPr>
        <w:pStyle w:val="Normal"/>
        <w:spacing w:before="0" w:after="70"/>
        <w:jc w:val="both"/>
        <w:rPr/>
      </w:pPr>
      <w:r>
        <w:rPr>
          <w:vertAlign w:val="superscript"/>
        </w:rPr>
        <w:t>82</w:t>
        <w:tab/>
      </w:r>
      <w:r>
        <w:rPr/>
        <w:t xml:space="preserve">Có quan trọng gì nếu anh chị em đang già đi? Ồ, vinh hiển thuộc về Đức Chúa Trời. Làm gì với điều đó: đến Nhà gần hơn. </w:t>
      </w:r>
      <w:r>
        <w:rPr>
          <w:szCs w:val="22"/>
        </w:rPr>
        <w:t>A-men!</w:t>
      </w:r>
    </w:p>
    <w:p>
      <w:pPr>
        <w:pStyle w:val="Normal"/>
        <w:spacing w:before="0" w:after="70"/>
        <w:jc w:val="both"/>
        <w:rPr/>
      </w:pPr>
      <w:r>
        <w:rPr/>
        <w:tab/>
        <w:t>Ô, vinh hiển thay. Anh em sẽ gọi tôi là Thánh quá máu (holy-roller) thế nào đi nữa; Anh em có thể cứ gọi. Được rồi. Thật tuyệt vời. Như thế đủ để làm một Thánh quá máu ra từ anh em. Làm sao tôi có thể không vui sướng khi biết đó là Lẽ thật? Sao, chắc chắn là tôi hạnh phúc. Mọi người có hy vọng đó đang sôi sục.</w:t>
      </w:r>
    </w:p>
    <w:p>
      <w:pPr>
        <w:pStyle w:val="Normal"/>
        <w:jc w:val="both"/>
        <w:rPr/>
      </w:pPr>
      <w:r>
        <w:rPr>
          <w:vertAlign w:val="superscript"/>
        </w:rPr>
        <w:t>83</w:t>
        <w:tab/>
      </w:r>
      <w:r>
        <w:rPr/>
        <w:t>Tôi thường đi đến một con suối quen thuộc để uống nước. Junior à, tôi đã thường đi xuống đó. Tôi nghĩ, khi tôi đi tuần tra tôi có thể đi đến con suối này. Tôi nói nó là thứ hạnh phúc nhất ở dưới đó, dưới Milltown. Tôi đã nhìn nó và nghĩ, “À, à, điều gì làm cho ngươi sung sướng?” Nó - nó cứ sôi trào, sôi trào, sôi sục mọi lúc: nước tốt nhất mà tôi từng uống. Tôi nghĩ, “Ồ, điều gì làm chi ngươi quá sung sướng, vì đàn gia súc uống nước của ngươi chăng?”</w:t>
      </w:r>
    </w:p>
    <w:p>
      <w:pPr>
        <w:pStyle w:val="Normal"/>
        <w:jc w:val="both"/>
        <w:rPr/>
      </w:pPr>
      <w:r>
        <w:rPr/>
        <w:tab/>
        <w:t>“Không, Anh Bill à, không phải thế.”</w:t>
      </w:r>
    </w:p>
    <w:p>
      <w:pPr>
        <w:pStyle w:val="Normal"/>
        <w:jc w:val="both"/>
        <w:rPr/>
      </w:pPr>
      <w:r>
        <w:rPr/>
        <w:tab/>
        <w:t>“Thế thì điều gì làm cho ngươi sôi sục luôn? Bởi vì người nào đó đi xuống đây lấy nước à?”</w:t>
      </w:r>
    </w:p>
    <w:p>
      <w:pPr>
        <w:pStyle w:val="Normal"/>
        <w:jc w:val="both"/>
        <w:rPr/>
      </w:pPr>
      <w:r>
        <w:rPr/>
        <w:tab/>
        <w:t>“Không, không phải thế.”</w:t>
      </w:r>
    </w:p>
    <w:p>
      <w:pPr>
        <w:pStyle w:val="Normal"/>
        <w:jc w:val="both"/>
        <w:rPr/>
      </w:pPr>
      <w:r>
        <w:rPr/>
        <w:tab/>
        <w:t>“Ồ, có lẽ ngươi chỉ sôi sục khi ta uống nó.”</w:t>
      </w:r>
    </w:p>
    <w:p>
      <w:pPr>
        <w:pStyle w:val="Normal"/>
        <w:jc w:val="both"/>
        <w:rPr/>
      </w:pPr>
      <w:r>
        <w:rPr/>
        <w:tab/>
        <w:t>“Không.”</w:t>
      </w:r>
    </w:p>
    <w:p>
      <w:pPr>
        <w:pStyle w:val="Normal"/>
        <w:jc w:val="both"/>
        <w:rPr/>
      </w:pPr>
      <w:r>
        <w:rPr/>
        <w:tab/>
        <w:t>Tôi nói, “Thế thì ngươi sôi sục vì điều gì?”</w:t>
      </w:r>
    </w:p>
    <w:p>
      <w:pPr>
        <w:pStyle w:val="Normal"/>
        <w:spacing w:before="0" w:after="70"/>
        <w:jc w:val="both"/>
        <w:rPr/>
      </w:pPr>
      <w:r>
        <w:rPr/>
        <w:tab/>
        <w:t>Nếu nó có thể trò chuyện, nó có thể nói, “Anh Bill ơi, không phải tôi đang sôi sục; Chính là điều gì đó đằng sau thúc đẩy tôi sôi trào lên đấy.”</w:t>
      </w:r>
    </w:p>
    <w:p>
      <w:pPr>
        <w:pStyle w:val="Normal"/>
        <w:spacing w:before="0" w:after="70"/>
        <w:jc w:val="both"/>
        <w:rPr/>
      </w:pPr>
      <w:r>
        <w:rPr>
          <w:vertAlign w:val="superscript"/>
        </w:rPr>
        <w:t>86</w:t>
      </w:r>
      <w:r>
        <w:rPr/>
        <w:tab/>
        <w:t xml:space="preserve">Khi Đức Thánh Linh đến trên một người, có điều gì đó, suối phun, các nguồn nước đó đang sôi trào vào trong </w:t>
      </w:r>
      <w:r>
        <w:rPr>
          <w:szCs w:val="22"/>
        </w:rPr>
        <w:t xml:space="preserve">Sự sống Đời đời. Làm sao anh chị em có thể... Chúa Jêsus đã Phán bảo với người đàn bà bên giếng, “Ai uống Nước này sẽ có Sự sống Đời đời. Nó sẽ ở trong người, Nguồn nước ấy, trào ra thành Sự sống Đời đời,” </w:t>
      </w:r>
      <w:r>
        <w:rPr/>
        <w:t>Ha-lê-lu-gia! (Chúng ta hãy trở lại với Xuất Ê-díp-tô ký.)</w:t>
      </w:r>
    </w:p>
    <w:p>
      <w:pPr>
        <w:pStyle w:val="Normal"/>
        <w:spacing w:before="0" w:after="70"/>
        <w:jc w:val="both"/>
        <w:rPr/>
      </w:pPr>
      <w:r>
        <w:rPr/>
        <w:tab/>
        <w:t xml:space="preserve">Ồ, chà, hãy suy gẫm về điều đó, </w:t>
      </w:r>
      <w:r>
        <w:rPr>
          <w:szCs w:val="22"/>
        </w:rPr>
        <w:t>Sự sống Đời đời, sau 10.000 triệu năm đã trôi qua, khi những biển xưa này, nước bao phủ 2 phần 3 trái đất này, bao trùm qua những cái chắn bùn lớn ở ngoài đó, khi chúng tràn qua 2 hay 3 lần Đền tạm to lớn này, nổ tung thành những con tàu, rơi xuống một bên này, bên kia; Ngày nào đó, thưa anh em, chúng sẽ... Tội lỗi đã chồng chất quá cao trên trái đất này cho đến nỗi chúng sẽ lan tràn vào sa mạc. Khi không còn biển nữa, không còn mặt trăng, và các ngôi sao nữa (</w:t>
      </w:r>
      <w:r>
        <w:rPr/>
        <w:t>Ha-lê-lu-gia!</w:t>
      </w:r>
      <w:r>
        <w:rPr>
          <w:szCs w:val="22"/>
        </w:rPr>
        <w:t>) tôi sẽ sống. Mọi người được sanh lại sẽ được sống trong sự Hiện diện uy nghiêm của Ngài, đối diện trong hình ảnh của Con Một duy nhất của Ngài. Bởi ân điển Ngài chúng ta được cứu.</w:t>
      </w:r>
    </w:p>
    <w:p>
      <w:pPr>
        <w:pStyle w:val="Normal"/>
        <w:spacing w:before="0" w:after="70"/>
        <w:jc w:val="both"/>
        <w:rPr/>
      </w:pPr>
      <w:r>
        <w:rPr>
          <w:szCs w:val="22"/>
        </w:rPr>
        <w:tab/>
        <w:t>Không ngạc nhiên khi nhà thơ nói điều đó, “</w:t>
      </w:r>
      <w:r>
        <w:rPr>
          <w:i/>
          <w:iCs/>
        </w:rPr>
        <w:t xml:space="preserve">Nầy tình yêu thương của Đức Chúa Trời, Không văn tả được không lưỡi nào phô. Bác ái của Chúa, lớn cao sâu rộng, Tinh sanh phú cường biết bao, Kiếp kiếp các Thánh, với các Thiên thần, Tôn vinh chúc tụng chẳng ngừng.” </w:t>
      </w:r>
      <w:r>
        <w:rPr>
          <w:iCs/>
        </w:rPr>
        <w:t>Làm sao chúng ta có thể giữ im lặng được? Ôi chao.</w:t>
      </w:r>
    </w:p>
    <w:p>
      <w:pPr>
        <w:pStyle w:val="Normal"/>
        <w:spacing w:before="0" w:after="70"/>
        <w:jc w:val="both"/>
        <w:rPr>
          <w:iCs/>
        </w:rPr>
      </w:pPr>
      <w:r>
        <w:rPr>
          <w:szCs w:val="22"/>
        </w:rPr>
        <w:tab/>
      </w:r>
      <w:r>
        <w:rPr>
          <w:iCs/>
        </w:rPr>
        <w:t>“Nó có phải là bằng chứng không, Anh Branham?” Đúng thế.</w:t>
      </w:r>
    </w:p>
    <w:p>
      <w:pPr>
        <w:pStyle w:val="Normal"/>
        <w:spacing w:before="0" w:after="70"/>
        <w:jc w:val="both"/>
        <w:rPr>
          <w:iCs/>
        </w:rPr>
      </w:pPr>
      <w:r>
        <w:rPr>
          <w:iCs/>
          <w:vertAlign w:val="superscript"/>
        </w:rPr>
        <w:t>89</w:t>
      </w:r>
      <w:r>
        <w:rPr>
          <w:iCs/>
        </w:rPr>
        <w:tab/>
        <w:t>Vậy thì, Y-sác, Gia-cốp, và Giô-sép. Giô-sép chết, thật là một gương mẫu hoàn hảo, hài cốt của ông để lại đó để tưởng nhớ.</w:t>
      </w:r>
    </w:p>
    <w:p>
      <w:pPr>
        <w:pStyle w:val="Normal"/>
        <w:spacing w:before="0" w:after="70"/>
        <w:jc w:val="both"/>
        <w:rPr/>
      </w:pPr>
      <w:r>
        <w:rPr>
          <w:iCs/>
          <w:vertAlign w:val="superscript"/>
        </w:rPr>
        <w:t>90</w:t>
      </w:r>
      <w:r>
        <w:rPr>
          <w:iCs/>
        </w:rPr>
        <w:tab/>
        <w:t xml:space="preserve">Cách đây không lâu tại đây... Tôi không nghĩ là Bill ngồi phía sau đó; Tôi không nói điều này khi nó lảng vảng gần đây. Chúng tôi đã đặt một bó hoa trên mộ của mẹ nó vào buổi sáng. Nó khóc và đứng đó. Tôi nói, “Billy à, đừng khóc. Hãy nhắm mắt lại, nhìn ra biển nơi xa kia.” Tôi nói, “Mẹ con đang nằm đó với em gái con; Nhưng họ không có ở đó. Chỉ có ngôi mộ trống phía bên kia biển.” </w:t>
      </w:r>
      <w:r>
        <w:rPr/>
        <w:t>Ha-lê-lu-gia!</w:t>
      </w:r>
    </w:p>
    <w:p>
      <w:pPr>
        <w:pStyle w:val="Normal"/>
        <w:spacing w:before="0" w:after="70"/>
        <w:jc w:val="both"/>
        <w:rPr>
          <w:iCs/>
        </w:rPr>
      </w:pPr>
      <w:r>
        <w:rPr>
          <w:iCs/>
          <w:vertAlign w:val="superscript"/>
        </w:rPr>
        <w:t>91</w:t>
      </w:r>
      <w:r>
        <w:rPr>
          <w:iCs/>
        </w:rPr>
        <w:tab/>
        <w:t>Đó là nơi tôi nhìn đến, người Hê-bơ-rơ đã nhìn, “Ngày nào đó...”</w:t>
      </w:r>
    </w:p>
    <w:p>
      <w:pPr>
        <w:pStyle w:val="Normal"/>
        <w:spacing w:before="0" w:after="70"/>
        <w:jc w:val="both"/>
        <w:rPr/>
      </w:pPr>
      <w:r>
        <w:rPr>
          <w:iCs/>
          <w:vertAlign w:val="superscript"/>
        </w:rPr>
        <w:t>92</w:t>
      </w:r>
      <w:r>
        <w:rPr>
          <w:iCs/>
        </w:rPr>
        <w:tab/>
        <w:t>Ngày nọ khi tôi đang giảng tại một tang lễ của một cựu quận trưởng ở thành phố tại đây. Anh ta vừa đến với Đấng Christ được vài giờ trước khi chết. Tôi thấy người cha tóc bạc của anh đưa tay qua quan tài, đôi môi run rẩy hôn tạm biệt anh, rồi hầu như ngã quỵ xuống đất. Tôi nghe điều đó và quay lại. Ông ấy đã đánh rơi những bông hoa. Quay lại, tôi nói, “Bụi tro trở về với bụi tro, và cát bụi trở về với cát bụi, đất trở về với đất.” Tôi nghĩ, “Ngày vinh hiển nào đó...”</w:t>
      </w:r>
    </w:p>
    <w:p>
      <w:pPr>
        <w:pStyle w:val="Normal"/>
        <w:spacing w:before="0" w:after="70"/>
        <w:jc w:val="both"/>
        <w:rPr/>
      </w:pPr>
      <w:r>
        <w:rPr>
          <w:iCs/>
        </w:rPr>
        <w:tab/>
      </w:r>
      <w:r>
        <w:rPr>
          <w:i/>
          <w:iCs/>
        </w:rPr>
        <w:t>Ngày vàng hé lộ Chúa Jêsus sẽ đến!</w:t>
      </w:r>
    </w:p>
    <w:p>
      <w:pPr>
        <w:pStyle w:val="Normal"/>
        <w:spacing w:before="0" w:after="70"/>
        <w:jc w:val="both"/>
        <w:rPr>
          <w:iCs/>
        </w:rPr>
      </w:pPr>
      <w:r>
        <w:rPr>
          <w:iCs/>
        </w:rPr>
        <w:tab/>
        <w:t xml:space="preserve">Đúng thế. Được rồi. </w:t>
      </w:r>
    </w:p>
    <w:p>
      <w:pPr>
        <w:pStyle w:val="Normal"/>
        <w:spacing w:before="0" w:after="70"/>
        <w:jc w:val="both"/>
        <w:rPr>
          <w:iCs/>
        </w:rPr>
      </w:pPr>
      <w:r>
        <w:rPr>
          <w:iCs/>
          <w:vertAlign w:val="superscript"/>
        </w:rPr>
        <w:t>93</w:t>
        <w:tab/>
      </w:r>
      <w:r>
        <w:rPr>
          <w:iCs/>
        </w:rPr>
        <w:t>Khi nào chúng ta sẽ đi tới bài học đó? Những lần học về con đường đi xuống Ê-díp-tô đã trôi qua. (Xin cầu nguyện cho tôi.) Và ở đó, lúc ấy cuối cùng đã dấy lên một Pha-ra-ôn không biết Giô-sép. 400 năm Đức Chúa Trời đã Hứa họ sẽ ở đó, và họ đã ở đó 420 năm cho tới khi họ đi ra.</w:t>
      </w:r>
    </w:p>
    <w:p>
      <w:pPr>
        <w:pStyle w:val="Normal"/>
        <w:spacing w:before="0" w:after="70"/>
        <w:jc w:val="both"/>
        <w:rPr/>
      </w:pPr>
      <w:r>
        <w:rPr>
          <w:iCs/>
          <w:vertAlign w:val="superscript"/>
        </w:rPr>
        <w:t>94</w:t>
        <w:tab/>
      </w:r>
      <w:r>
        <w:rPr>
          <w:iCs/>
        </w:rPr>
        <w:t>Chương 1, từ câu 1 đến chương 5 câu 5, là dân Y-sơ-ra-ên ở trong xứ Ê-díp-tô.</w:t>
      </w:r>
    </w:p>
    <w:p>
      <w:pPr>
        <w:pStyle w:val="Normal"/>
        <w:spacing w:before="0" w:after="70"/>
        <w:jc w:val="both"/>
        <w:rPr/>
      </w:pPr>
      <w:r>
        <w:rPr>
          <w:iCs/>
        </w:rPr>
        <w:tab/>
        <w:t>Từ câu 7 cho tới câu thứ 22 liên quan đến ách nô lệ của họ. Nhiều anh chị em đã đọc nó nhiều lần.</w:t>
      </w:r>
    </w:p>
    <w:p>
      <w:pPr>
        <w:pStyle w:val="Normal"/>
        <w:spacing w:before="0" w:after="70"/>
        <w:jc w:val="both"/>
        <w:rPr>
          <w:iCs/>
        </w:rPr>
      </w:pPr>
      <w:r>
        <w:rPr>
          <w:iCs/>
        </w:rPr>
        <w:tab/>
        <w:t>Tôi sẽ đưa ra một quan điểm ngắn giờ này, chỉ có một ít thời gian. Rồi chúng ta bắt đầu trong chương thứ 2, chuẩn bị cho sự giải cứu, sự sanh ra của Môi-se. Dân sự bắt đầu sẵn sàng. Những đốc công đánh đập dân chúng đổ máu... Thì giờ các mấu răng cưa của bánh xe Lời Tiên tri của Đức Chúa Trời lăn đến giờ.</w:t>
      </w:r>
    </w:p>
    <w:p>
      <w:pPr>
        <w:pStyle w:val="Normal"/>
        <w:spacing w:before="0" w:after="70"/>
        <w:jc w:val="both"/>
        <w:rPr>
          <w:iCs/>
        </w:rPr>
      </w:pPr>
      <w:r>
        <w:rPr>
          <w:iCs/>
          <w:vertAlign w:val="superscript"/>
        </w:rPr>
        <w:t>97</w:t>
        <w:tab/>
      </w:r>
      <w:r>
        <w:rPr>
          <w:iCs/>
        </w:rPr>
        <w:t>Hãy lắng nghe, tôi muốn anh em hiểu được điều này: Tôi tin họ chúng quay tới lần nữa. Tôi tin chúng ta ở đây. Đó là lý do tôi nghĩ những sự việc đang diễn ra theo cách của chúng hiện giờ. Đồng hồ Tiên tri xưa đã điểm gần đúng 0 giờ. Cách đây một thời gian đã giảng về điều đó, và một người nghệ sĩ người Đức đã vẽ nó; Tôi có treo nó trong nhà tôi: một người đang cầu nguyện, Kinh thánh mở ra, một cây nến nhỏ đang cháy, và đồng hồ chỉ 5 phút nữa là đúng 12 giờ, trên một bức tranh sơn dầu. Sự sửa soạn, sẵn sàng, Đức Chúa Trời đang sắp sửa làm điều gì đó. Nào, hãy xem.</w:t>
      </w:r>
    </w:p>
    <w:p>
      <w:pPr>
        <w:pStyle w:val="Normal"/>
        <w:spacing w:before="0" w:after="70"/>
        <w:jc w:val="both"/>
        <w:rPr>
          <w:iCs/>
        </w:rPr>
      </w:pPr>
      <w:r>
        <w:rPr>
          <w:iCs/>
          <w:caps/>
          <w:vertAlign w:val="superscript"/>
        </w:rPr>
        <w:t>98</w:t>
        <w:tab/>
      </w:r>
      <w:r>
        <w:rPr>
          <w:iCs/>
        </w:rPr>
        <w:t>Khi Ngài sẵn sàng làm điều gì đó, Ngài ban cho sự sanh ra đặc biệt dưới xứ Ê-díp-tô, với một cậu bé đỉnh ngộ, không hơn gì những bé trai khác. Đó chỉ là một người nam của chi phái Lê-vi có vợ là người Lê-vi, họ có một đứa con. Người ta đang giết tất cả các trẻ sơ sinh, nhưng vì cậu bé này sanh ra có điều gì đó khác lạ, điều gì đó đã xảy ra: Sự định trước, tiền định. Môi-se không có làm gì với điều đó. Nhưng ông là Môi-se, vì thế họ không sợ mạng lệnh của vua. Họ đặt Môi-se vào chiếc rương nhỏ, và cậu bé được nuôi dưỡng lớn lên dưới ngưỡng cửa của vua (Đúng thế không?) để trở nên con vua. Đúng thế.</w:t>
      </w:r>
    </w:p>
    <w:p>
      <w:pPr>
        <w:pStyle w:val="Normal"/>
        <w:spacing w:before="0" w:after="70"/>
        <w:jc w:val="both"/>
        <w:rPr/>
      </w:pPr>
      <w:r>
        <w:rPr>
          <w:iCs/>
          <w:vertAlign w:val="superscript"/>
        </w:rPr>
        <w:t>99</w:t>
      </w:r>
      <w:r>
        <w:rPr>
          <w:iCs/>
        </w:rPr>
        <w:tab/>
        <w:t>Môi-se, từ câu thứ 11 xuống tới câu thứ 25 là Môi-se tự nhận dạng mình với dân Y-sơ-ra-ên. Nhiều người biết điều đó xảy ra như thế nào ở đó. Ông tự nhận dạng mình. Lúc ông làm thế, ông nghĩ những người anh em sẽ hiểu ông là người được sai đến để mang họ ra khỏi ách nô lệ, nhưng họ đã không hiểu. Đúng thế không?</w:t>
      </w:r>
    </w:p>
    <w:p>
      <w:pPr>
        <w:pStyle w:val="Normal"/>
        <w:spacing w:before="0" w:after="70"/>
        <w:jc w:val="both"/>
        <w:rPr>
          <w:iCs/>
        </w:rPr>
      </w:pPr>
      <w:r>
        <w:rPr>
          <w:iCs/>
        </w:rPr>
        <w:tab/>
        <w:t>Ồ, thưa dân sự, hình bóng đẹp đẽ về Hội thánh ngày nay. Chính Người đã đến để giải cứu dân sự, mà người ta lại sợ điều đó. Họ e sợ Đấng Giải Cứu.</w:t>
      </w:r>
    </w:p>
    <w:p>
      <w:pPr>
        <w:pStyle w:val="Normal"/>
        <w:spacing w:before="0" w:after="70"/>
        <w:jc w:val="both"/>
        <w:rPr>
          <w:iCs/>
        </w:rPr>
      </w:pPr>
      <w:r>
        <w:rPr>
          <w:iCs/>
          <w:vertAlign w:val="superscript"/>
        </w:rPr>
        <w:t>101</w:t>
        <w:tab/>
      </w:r>
      <w:r>
        <w:rPr>
          <w:iCs/>
        </w:rPr>
        <w:t>Để ý, khi người ta xây dựng Đền thờ của vua Sa-lô-môn, họ,... Bất cứ người thợ nề nào ở đây đều có thể hiểu được điều này khá tốt. Họ mang về những cây hương nam dưới Lebanon; Họ thả trôi chúng xuống tận Joppa, và chất chúng lên xe bò, vân vân. Sau đó họ đục ra những tảng đá trên khắp thế giới. Nhưng khi ráp lại với nhau, chúng là công trình hoàn hảo như vậy, và trong 40 năm xây cất Đền thờ, không có một kêu của lưỡi cưa hay âm thanh cái búa. Mọi tảng đá đều được cắt ra khớp với nhau, tảng này cắt cách này, tảng kia cắt cách kia, mỗi tảng một cách, nhưng mỗi một tảng đều khớp với nhau. Họ bèn đặt bắt đầu công trình dựng nên, thật tốt đẹp. Họ đã tìm thấy một tảng đá kỳ lạ. Họ không muốn tảng đá đó, bèn nói, “Tảng đá đó không dùng cho việc ở đây.” Họ hất nó ra, ném nó trên đống cỏ. Họ cứ tiếp tục xây, đến tìm và thấy tảng đá ấy, mọi tảng đá đều từ chối (không khớp) Tảng đá góc nhà ấy. Chúa Jêsus Phán vậy.</w:t>
      </w:r>
    </w:p>
    <w:p>
      <w:pPr>
        <w:pStyle w:val="Normal"/>
        <w:spacing w:before="0" w:after="70"/>
        <w:jc w:val="both"/>
        <w:rPr>
          <w:iCs/>
        </w:rPr>
      </w:pPr>
      <w:r>
        <w:rPr>
          <w:iCs/>
          <w:vertAlign w:val="superscript"/>
        </w:rPr>
        <w:t>102</w:t>
      </w:r>
      <w:r>
        <w:rPr>
          <w:iCs/>
        </w:rPr>
        <w:tab/>
        <w:t>Ngày hôm nay, những người Giám Lý, Báp-tít, Lu-the, Ngũ Tuần, khắp mọi nơi, thưa anh chị em, anh chị em có để ý không; Đá Góc đích thực ấy, mà anh chị em đang chối bỏ, và Đá Góc trong việc gây dựng nhà thuộc linh này là Đức Thánh Linh. Anh chị em sợ Đá ấy. Anh chị em e sợ sự cuồng tín. Tôi biết chúng ta có nhiều gã bù nhìn và nhạo báng. Tại sao, nếu không có điều đó, sẽ không có một Đấng chân thật. Nhưng có một phép báp-têm Đức Thánh Linh chân thật. Điều đó đúng. Đúng thế. Vậy thì họ đã chối bỏ Nó và nói, “Ố, chúng tôi không thể làm thế. Ồ, chúng tôi không thể có Điều đó, Anh Branham à.”</w:t>
      </w:r>
    </w:p>
    <w:p>
      <w:pPr>
        <w:pStyle w:val="Normal"/>
        <w:jc w:val="both"/>
        <w:rPr>
          <w:iCs/>
        </w:rPr>
      </w:pPr>
      <w:r>
        <w:rPr>
          <w:iCs/>
          <w:vertAlign w:val="superscript"/>
        </w:rPr>
        <w:t>103</w:t>
      </w:r>
      <w:r>
        <w:rPr>
          <w:iCs/>
        </w:rPr>
        <w:tab/>
        <w:t>Ngày nọ tôi ngồi ở đấy, chỗ một trưởng khoa của trường đại học lớn đang ngồi trong nhà tôi, và xuất thân từ viện Thần học của Billy Braham, Tiến sĩ Sanden, một nhóm người đang ngồi ở đó. Họ nói, “Thưa Anh Branham, chúng tôi sẽ nói với vấn đề là gì. Điều đó đủ để cải đạo thế gian. Tôi nói với anh vấn đề là anh có quá nhiều người Ngũ Tuần và Thánh quá máu trong Buổi nhóm của mình. Đó là điều đáng phàn nàn.”</w:t>
      </w:r>
    </w:p>
    <w:p>
      <w:pPr>
        <w:pStyle w:val="Normal"/>
        <w:jc w:val="both"/>
        <w:rPr>
          <w:szCs w:val="22"/>
        </w:rPr>
      </w:pPr>
      <w:r>
        <w:rPr>
          <w:szCs w:val="22"/>
        </w:rPr>
        <w:tab/>
        <w:t>Tôi nói, “Các anh sẽ ủng hộ cho điều đó không?”</w:t>
      </w:r>
    </w:p>
    <w:p>
      <w:pPr>
        <w:pStyle w:val="Normal"/>
        <w:jc w:val="both"/>
        <w:rPr/>
      </w:pPr>
      <w:r>
        <w:rPr>
          <w:szCs w:val="22"/>
        </w:rPr>
        <w:tab/>
        <w:t>“À, dĩ nhiên, chúng ta có thể...”</w:t>
      </w:r>
    </w:p>
    <w:p>
      <w:pPr>
        <w:pStyle w:val="Normal"/>
        <w:spacing w:before="0" w:after="70"/>
        <w:jc w:val="both"/>
        <w:rPr>
          <w:szCs w:val="22"/>
        </w:rPr>
      </w:pPr>
      <w:r>
        <w:rPr>
          <w:szCs w:val="22"/>
        </w:rPr>
        <w:tab/>
        <w:t>“Đúng thế, tôi nghĩ vậy. Không, các anh không ủng hộ. Tất nhiên.” Chính xác.</w:t>
      </w:r>
    </w:p>
    <w:p>
      <w:pPr>
        <w:pStyle w:val="Normal"/>
        <w:spacing w:before="0" w:after="70"/>
        <w:jc w:val="both"/>
        <w:rPr>
          <w:szCs w:val="22"/>
        </w:rPr>
      </w:pPr>
      <w:r>
        <w:rPr>
          <w:szCs w:val="22"/>
          <w:vertAlign w:val="superscript"/>
        </w:rPr>
        <w:t>105</w:t>
      </w:r>
      <w:r>
        <w:rPr>
          <w:szCs w:val="22"/>
        </w:rPr>
        <w:tab/>
        <w:t xml:space="preserve">Những Giáo hội lớn họ có thể cứ tiến hành và có hệ thống Thần học của mình, và reo mừng về điều này điều kia, rồi đứng ra nhìn với học vị Tiến sĩ Thần đạo của mình ở đằng sau, và những việc giống như thế, một số người không biết nhiều về Đức Chúa Trời hơn một con thỏ biết mang giày tuyết. Đúng thế. Ồ, ồ, chắc chắn họ biết tất cả các từ ngữ Hi-lạp, họ biết học vấn của mình. Đức Chúa Trời không được biết đến bằng Thần học hay nền giáo dục. Đức Chúa Trời được biết bằng đức tin. Tri thức đem con người cách xa Đức Chúa Trời; Đức tin mang người ấy đến với Đức Chúa Trời. Đó là điều đã phân rẽ con người cách xa Đức Chúa Trời trong vườn Ê-đen. Con người đã đến với cây tri thức. </w:t>
      </w:r>
    </w:p>
    <w:p>
      <w:pPr>
        <w:pStyle w:val="Normal"/>
        <w:spacing w:before="0" w:after="70"/>
        <w:jc w:val="both"/>
        <w:rPr>
          <w:szCs w:val="22"/>
        </w:rPr>
      </w:pPr>
      <w:r>
        <w:rPr>
          <w:szCs w:val="22"/>
          <w:vertAlign w:val="superscript"/>
        </w:rPr>
        <w:t>106</w:t>
        <w:tab/>
      </w:r>
      <w:r>
        <w:rPr>
          <w:szCs w:val="22"/>
        </w:rPr>
        <w:t>Chính phép báp-têm bằng Đức Thánh Linh đó đã mang Sự sống đến cho dân sự, lý do những người Ngũ Tuần và những Thánh quá máu, như anh em gọi họ, chấp nhận tôi về đề tài sự Chữa lành Thiêng liêng [bằng phép lạ].</w:t>
      </w:r>
    </w:p>
    <w:p>
      <w:pPr>
        <w:pStyle w:val="Normal"/>
        <w:spacing w:before="0" w:after="70"/>
        <w:jc w:val="both"/>
        <w:rPr/>
      </w:pPr>
      <w:r>
        <w:rPr>
          <w:szCs w:val="22"/>
        </w:rPr>
        <w:tab/>
        <w:t>Ồ, chắc chắn, các vua và các nhà cầm quyền, họ nghe về điều đó; Họ nói “Hãy đến đây.” Chúa thương xót chữa lành họ giống như thế. Điều đó có thật.</w:t>
      </w:r>
    </w:p>
    <w:p>
      <w:pPr>
        <w:pStyle w:val="Normal"/>
        <w:spacing w:before="0" w:after="70"/>
        <w:jc w:val="both"/>
        <w:rPr>
          <w:szCs w:val="22"/>
        </w:rPr>
      </w:pPr>
      <w:r>
        <w:rPr>
          <w:szCs w:val="22"/>
        </w:rPr>
        <w:tab/>
        <w:t>Nhưng tất cả phần còn lại của nó, khi anh em nói về Sự sống Đời đời, họ thuộc về Giáo hội Anh giáo; Họ thuộc về điều này, điều kia, điều nọ; Họ thuộc về Giáo hội. Điều đó không có liên quan gì với nó. Anh chị em thuộc về Giáo hội không có nghĩa là vậy với Đức Chúa Trời [Anh Branham bật ngón tay - Bt]. trừ phi anh chị em được sanh lại...</w:t>
      </w:r>
    </w:p>
    <w:p>
      <w:pPr>
        <w:pStyle w:val="Normal"/>
        <w:spacing w:before="0" w:after="70"/>
        <w:jc w:val="both"/>
        <w:rPr/>
      </w:pPr>
      <w:r>
        <w:rPr>
          <w:szCs w:val="22"/>
        </w:rPr>
        <w:tab/>
        <w:t xml:space="preserve">Chỉ có một Hội thánh duy nhất, đó là họ được sanh lại trong Thân thể của Đức Chúa Jêsus Christ, bởi phép báp-têm bằng Đức Thánh Linh. </w:t>
      </w:r>
      <w:r>
        <w:rPr/>
        <w:t>Ha-lê-lu-gia! Cho phép tôi nói với anh em, thưa anh em của tôi, có một con đường duy nhất để đi vào trong Đấng Christ. Điều đó không phải là việc bắt tay, cũng không phải là phép báp-têm bằng nước, bằng phép báp-têm rảy nước, bằng cách không ăn thịt, kiêng giữ ngày Sa-bát, bằng việc bỏ hút thuốc, nhai kẹo, chửi rủa, tất cả những việc này, đó không phải là cách để được ở trong Đấng Christ.</w:t>
      </w:r>
    </w:p>
    <w:p>
      <w:pPr>
        <w:pStyle w:val="Normal"/>
        <w:spacing w:before="0" w:after="70"/>
        <w:jc w:val="both"/>
        <w:rPr/>
      </w:pPr>
      <w:r>
        <w:rPr>
          <w:vertAlign w:val="superscript"/>
        </w:rPr>
        <w:t>110</w:t>
      </w:r>
      <w:r>
        <w:rPr/>
        <w:tab/>
        <w:t>Việc hút thuốc, uống rượu, chạy quanh quẩn bên phụ nữ, không hợp pháp, và tất cả những việc này mà anh em đã làm, điều đó không phải là tội lỗi. Không có gì là... điều đó không phải là tội lỗi. Chửi rủa, thề thốt, say sưa, điều đó không phải là tội lỗi; Đó là những thuộc tính của tội lỗi. Anh em là tội nhân, những gì khiến anh em làm điều đó; Nhưng đó không phải là tội lỗi; Đó là những thuộc tính của tội lỗi.</w:t>
      </w:r>
    </w:p>
    <w:p>
      <w:pPr>
        <w:pStyle w:val="Normal"/>
        <w:spacing w:before="0" w:after="70"/>
        <w:jc w:val="both"/>
        <w:rPr/>
      </w:pPr>
      <w:r>
        <w:rPr/>
        <w:tab/>
        <w:t>Giống như bây giờ, điều đó sẽ làm tổn thương anh em. Nhưng tôi chịu trách nhiệm với Lời của Đức Chúa Trời, muốn bàn luận điều đó bất cứ lúc nào. Đây là chỗ anh em Ngũ Tuần đã phạm sai lầm, nhiều anh em đang ngồi ở đây, về sự dạy dỗ chứng cớ ban đầu về Đức Chúa Trời, nói tiếng lạ bằng Đức Thánh Linh. Tại sao, nói tiếng lạ thì tốt, nhưng đó là một thuộc tính. Đó không phải là Đức Thánh Linh; Đó là những gì Đức Thánh Linh làm.</w:t>
      </w:r>
    </w:p>
    <w:p>
      <w:pPr>
        <w:pStyle w:val="Normal"/>
        <w:spacing w:before="0" w:after="70"/>
        <w:jc w:val="both"/>
        <w:rPr/>
      </w:pPr>
      <w:r>
        <w:rPr/>
        <w:tab/>
        <w:t>Đức Thánh Linh là tình yêu thương của Đức Chúa Trời. Tôi có thể chứng minh điều đó bằng Kinh thánh. “</w:t>
      </w:r>
      <w:r>
        <w:rPr>
          <w:b/>
        </w:rPr>
        <w:t>Dầu tôi nói được các thứ tiếng loài người và Thiên sứ, nếu không có tình yêu thương, thì tôi chẳng ra gì</w:t>
      </w:r>
      <w:r>
        <w:rPr/>
        <w:t>.”</w:t>
      </w:r>
    </w:p>
    <w:p>
      <w:pPr>
        <w:pStyle w:val="Normal"/>
        <w:spacing w:before="0" w:after="70"/>
        <w:jc w:val="both"/>
        <w:rPr/>
      </w:pPr>
      <w:r>
        <w:rPr/>
        <w:tab/>
        <w:t>Nếu anh em muốn có một cây táo, và chỉ có được một trái táo, anh em mất nhiều cách để có được một cây. Xem đấy, đó là một thuộc tính.</w:t>
      </w:r>
    </w:p>
    <w:p>
      <w:pPr>
        <w:pStyle w:val="Normal"/>
        <w:spacing w:before="0" w:after="70"/>
        <w:jc w:val="both"/>
        <w:rPr>
          <w:szCs w:val="22"/>
        </w:rPr>
      </w:pPr>
      <w:r>
        <w:rPr>
          <w:vertAlign w:val="superscript"/>
        </w:rPr>
        <w:t>114</w:t>
      </w:r>
      <w:r>
        <w:rPr/>
        <w:tab/>
        <w:t xml:space="preserve">Tội lỗi, nguyên do anh em chửi rủa, hút thuốc, uống rượu, trở nên giận dữ và không tự chủ được, cùng những việc giống như thế, là bởi vì anh em là tội nhân. Đó không phải là tội lỗi; Nó là vì anh em là tội nhân. Chúa Jêsus Phán, Lời Kinh thánh nói điều này, “Kẻ nào không tin thì đã bị định tội rồi.” Nếu anh em tin, anh em không làm những điều đó, bởi vì sự sống của Đấng Christ ở trong anh em. Nếu anh em làm điều đó, là vì anh em là tội nhân và anh em không phải là kẻ tin. Dầu anh em xưng nhận mình là </w:t>
      </w:r>
      <w:r>
        <w:rPr>
          <w:szCs w:val="22"/>
        </w:rPr>
        <w:t xml:space="preserve">Cơ-đốc nhân, nhưng không phải. Nhìn trái biết cây. Vậy thì... Hãy để điều đó lắng đọng một phút trong khi tôi đọc Lời. Điều đó đúng. Đó là điều Chúa Jêsus đã Phán, “Nhìn trái biết cây. Cây xấu chẳng sanh trái tốt.” Được rồi. </w:t>
      </w:r>
    </w:p>
    <w:p>
      <w:pPr>
        <w:pStyle w:val="Normal"/>
        <w:spacing w:before="0" w:after="70"/>
        <w:jc w:val="both"/>
        <w:rPr>
          <w:szCs w:val="22"/>
        </w:rPr>
      </w:pPr>
      <w:r>
        <w:rPr>
          <w:szCs w:val="22"/>
          <w:vertAlign w:val="superscript"/>
        </w:rPr>
        <w:t>115</w:t>
        <w:tab/>
      </w:r>
      <w:r>
        <w:rPr>
          <w:szCs w:val="22"/>
        </w:rPr>
        <w:t>Trên</w:t>
      </w:r>
      <w:r>
        <w:rPr>
          <w:szCs w:val="22"/>
          <w:vertAlign w:val="superscript"/>
        </w:rPr>
        <w:t xml:space="preserve"> </w:t>
      </w:r>
      <w:r>
        <w:rPr>
          <w:szCs w:val="22"/>
        </w:rPr>
        <w:t>đường đi, họ đến đây, thì giờ giải cứu. Môi-se được sanh ra, lớn lên trong nhà Pha-ra-ôn, đi ra, với hi vọng dân Hê-bơ-rơ sẽ nhận biết rằng ông là người làm điều đó. Nhưng họ đã làm điều đó không? Không, thưa quý vị. Họ nói, “</w:t>
      </w:r>
      <w:r>
        <w:rPr/>
        <w:t>Ai đặt ngươi làm vua, làm quan án cho chúng ta? Có phải muốn giết ta như đã giết người Ê-díp-tô kia chăng</w:t>
      </w:r>
      <w:r>
        <w:rPr>
          <w:szCs w:val="22"/>
        </w:rPr>
        <w:t>?” Môi-se bỏ trốn. Đúng thế. Môi-se đã bị anh em mình chối bỏ.</w:t>
      </w:r>
    </w:p>
    <w:p>
      <w:pPr>
        <w:pStyle w:val="Normal"/>
        <w:spacing w:before="0" w:after="70"/>
        <w:jc w:val="both"/>
        <w:rPr/>
      </w:pPr>
      <w:r>
        <w:rPr>
          <w:szCs w:val="22"/>
          <w:vertAlign w:val="superscript"/>
        </w:rPr>
        <w:t>116</w:t>
      </w:r>
      <w:r>
        <w:rPr>
          <w:szCs w:val="22"/>
        </w:rPr>
        <w:tab/>
        <w:t>Bắt đầu ở câu thứ 21 của chương 2, chúng ta sẽ ngừng lại một chút để nói điều này. Tôi chỉ đang cố gắng đưa ra cho anh em một bối cảnh. Chúng ta chỉ còn lại vài phút, có lẽ chúng ta phải làm cho xong tối mai. Để ý, ông đã bị anh em mình chối bỏ, và ông trốn vào xứ Ma-đi-an và cưới một người nữ Ma-đi-an.</w:t>
      </w:r>
    </w:p>
    <w:p>
      <w:pPr>
        <w:pStyle w:val="Normal"/>
        <w:spacing w:before="0" w:after="70"/>
        <w:jc w:val="both"/>
        <w:rPr/>
      </w:pPr>
      <w:r>
        <w:rPr>
          <w:szCs w:val="22"/>
        </w:rPr>
        <w:tab/>
        <w:t>Một hình bóng hoàn hảo về Đấng Christ, là Môi-se. Đúng thế không? Tất cả những tổ phụ đó là những tiền đời sống về Đức Chúa Jêsus Christ. Môi-se sanh ra dưới sự bắt bớ, đúng là họ đã giết tất cả các trẻ sơ sinh trong thời Môi-se. Chúa Jêsus khi Ngài đến, họ đã giết tất cả các trẻ sơ sinh để kiếm Ngài. Đúng thế không? Ma quỉ cố bắt được Môi-se, ma quỉ cố bắt được Chúa Jêsus... Nó đã cố...</w:t>
      </w:r>
    </w:p>
    <w:p>
      <w:pPr>
        <w:pStyle w:val="Normal"/>
        <w:jc w:val="both"/>
        <w:rPr/>
      </w:pPr>
      <w:r>
        <w:rPr>
          <w:szCs w:val="22"/>
          <w:vertAlign w:val="superscript"/>
        </w:rPr>
        <w:t>118</w:t>
      </w:r>
      <w:r>
        <w:rPr>
          <w:szCs w:val="22"/>
        </w:rPr>
        <w:tab/>
        <w:t xml:space="preserve">Chúng ta thấy Chúa Jêsus khi Ngài đi xuống nơi đó, gõ cửa địa ngục sáng hôm ấy. </w:t>
      </w:r>
      <w:r>
        <w:rPr/>
        <w:t>Ha-lê-lu-gia!</w:t>
      </w:r>
      <w:r>
        <w:rPr>
          <w:szCs w:val="22"/>
        </w:rPr>
        <w:t xml:space="preserve"> (Tôi không biết. Tôi chỉ đoán thế tối nay.) Khi tôi thấy Chúa Jêsus chết trên cây thập tự đồi Gô-gô-tha, thăng thiên, đi xuống ở đó, và thấy tất cả những người kia trở lại nơi đó than khóc, nói, “Các ngươi nên lắng nghe các đấng Tiên tri.” Ngài đã giảng cho những linh hồn ở trong tù.” “Các ngươi có Hê-nóc; Các ngươi đã có các đấng Tiên tri; Các ngươi đã có luật pháp; Tại sao các ngươi không nghe điều đó?” Họ đã không nghe. Đóng cửa lại. </w:t>
      </w:r>
    </w:p>
    <w:p>
      <w:pPr>
        <w:pStyle w:val="Normal"/>
        <w:jc w:val="both"/>
        <w:rPr>
          <w:szCs w:val="22"/>
        </w:rPr>
      </w:pPr>
      <w:r>
        <w:rPr>
          <w:szCs w:val="22"/>
        </w:rPr>
        <w:tab/>
        <w:t>Đi xuống âm phủ, gõ cửa. Sa-tan nói, “Ai đó?”</w:t>
      </w:r>
    </w:p>
    <w:p>
      <w:pPr>
        <w:pStyle w:val="Normal"/>
        <w:jc w:val="both"/>
        <w:rPr/>
      </w:pPr>
      <w:r>
        <w:rPr>
          <w:szCs w:val="22"/>
        </w:rPr>
        <w:tab/>
        <w:t>Ngài Phán, “Hãy đến, mở cửa ra.” Ôi chao. Dĩ nhiên tôi chỉ đưa cường điệu thôi.</w:t>
      </w:r>
    </w:p>
    <w:p>
      <w:pPr>
        <w:pStyle w:val="Normal"/>
        <w:jc w:val="both"/>
        <w:rPr/>
      </w:pPr>
      <w:r>
        <w:rPr>
          <w:szCs w:val="22"/>
        </w:rPr>
        <w:t xml:space="preserve"> </w:t>
      </w:r>
      <w:r>
        <w:rPr>
          <w:szCs w:val="22"/>
        </w:rPr>
        <w:t>Nó bước đến cửa, kéo cửa ra và hỏi, “Ngươi là ai?”</w:t>
      </w:r>
    </w:p>
    <w:p>
      <w:pPr>
        <w:pStyle w:val="Normal"/>
        <w:jc w:val="both"/>
        <w:rPr/>
      </w:pPr>
      <w:r>
        <w:rPr>
          <w:szCs w:val="22"/>
        </w:rPr>
        <w:tab/>
        <w:t xml:space="preserve">Thế nào, Ngài Phán, “Ta là Jêsus Christ.” </w:t>
      </w:r>
    </w:p>
    <w:p>
      <w:pPr>
        <w:pStyle w:val="Normal"/>
        <w:jc w:val="both"/>
        <w:rPr/>
      </w:pPr>
      <w:r>
        <w:rPr>
          <w:szCs w:val="22"/>
        </w:rPr>
        <w:tab/>
        <w:t>“Ồ, cuối vùng ngươi đã đến đây, phải không? Hừ. Ta đã theo đuổi ngươi trong thời gian dài, Anh bạn à.”</w:t>
      </w:r>
    </w:p>
    <w:p>
      <w:pPr>
        <w:pStyle w:val="Normal"/>
        <w:jc w:val="both"/>
        <w:rPr/>
      </w:pPr>
      <w:r>
        <w:rPr>
          <w:szCs w:val="22"/>
        </w:rPr>
        <w:tab/>
        <w:t>“Ta biết.”</w:t>
      </w:r>
    </w:p>
    <w:p>
      <w:pPr>
        <w:pStyle w:val="Normal"/>
        <w:spacing w:before="0" w:after="70"/>
        <w:jc w:val="both"/>
        <w:rPr/>
      </w:pPr>
      <w:r>
        <w:rPr>
          <w:szCs w:val="22"/>
        </w:rPr>
        <w:tab/>
        <w:t>“Này, nhìn xem. Ta nghĩ ta đã có được ngươi khi ta giết chết A-bên. Ta nghĩ ta có được ngươi khi ta giết Môi-se. Ta nghĩ ta có được ngươi khi ta làm tất cả những điều này. Khi ta có được Giăng Báp-tít, ta nghĩ chắc chắn ta có được ngươi. Nhưng bây giờ thì ta đã có được ngươi; Ngươi ở đây trong sự sở hữu của ta.”</w:t>
      </w:r>
    </w:p>
    <w:p>
      <w:pPr>
        <w:pStyle w:val="Normal"/>
        <w:spacing w:before="0" w:after="70"/>
        <w:jc w:val="both"/>
        <w:rPr/>
      </w:pPr>
      <w:r>
        <w:rPr>
          <w:szCs w:val="22"/>
        </w:rPr>
        <w:tab/>
        <w:t xml:space="preserve">Tôi có thể nghe Đức Chúa Jêsus Christ Phán, “Ta là Con được sanh ra đồng trinh của Đức Chúa Trời. Ta đến từ các cung điện bằng ngà của Cha Ta, và Ta đã đến thế gian. Thế gian này sáng hôm ấy đã tắm bằng Huyết Ta mà Ta đã ban cho và trả giá sự chết, tội lỗi và âm phủ. Hãy đưa các chìa khóa đó cho Ta.” </w:t>
      </w:r>
      <w:r>
        <w:rPr/>
        <w:t xml:space="preserve">Ha-lê-lu-gia! Ta sẽ tiếp quản ở đây từ giờ trở đi. Ngươi đã giữ họ trong ách nô lệ; Ngươi đã giữ họ ở trong sự sợ hãi và mọi thứ khác; Nhưng Ta sẽ cai quản ở đây từ giờ trở đi.” Ha-lê-lu-gia! Giật lấy các chìa khóa và đeo bên hông, và đẩy Sa-tan vào lại âm phủ, rồi Ngài bỏ đi. </w:t>
      </w:r>
      <w:r>
        <w:rPr>
          <w:szCs w:val="22"/>
        </w:rPr>
        <w:t>A-men! A-men!</w:t>
      </w:r>
    </w:p>
    <w:p>
      <w:pPr>
        <w:pStyle w:val="Normal"/>
        <w:spacing w:before="0" w:after="70"/>
        <w:jc w:val="both"/>
        <w:rPr/>
      </w:pPr>
      <w:r>
        <w:rPr>
          <w:szCs w:val="22"/>
          <w:vertAlign w:val="superscript"/>
        </w:rPr>
        <w:t>125</w:t>
      </w:r>
      <w:r>
        <w:rPr>
          <w:szCs w:val="22"/>
        </w:rPr>
        <w:tab/>
        <w:t xml:space="preserve">Đấng Chinh phục Quyền năng, từ đó Ngài đã xé bức màn làm 2. Nhìn kìa, Ngài hoàn toàn ở trước mắt. Đấng Chinh phục Quyền năng đứng dậy Phán, “Ta là Đấng đã chết và sống lại; Và Ta sống đời đời cầm chìa khóa của âm phủ và sự chết.” </w:t>
      </w:r>
      <w:r>
        <w:rPr/>
        <w:t>Ha-lê-lu-gia!</w:t>
      </w:r>
    </w:p>
    <w:p>
      <w:pPr>
        <w:pStyle w:val="Normal"/>
        <w:spacing w:before="0" w:after="70"/>
        <w:jc w:val="both"/>
        <w:rPr>
          <w:szCs w:val="22"/>
        </w:rPr>
      </w:pPr>
      <w:r>
        <w:rPr>
          <w:szCs w:val="22"/>
        </w:rPr>
        <w:tab/>
        <w:t>“</w:t>
      </w:r>
      <w:r>
        <w:rPr>
          <w:b/>
          <w:szCs w:val="22"/>
        </w:rPr>
        <w:t>Ai đã nghe Lời Ta mà tin Đấng đã sai Ta thì có Sự sống Đời đời. Ta có các chìa khóa của Sự sống lại; Ta sẽ làm cho người đó sống lại trong ngày sau rốt</w:t>
      </w:r>
      <w:r>
        <w:rPr>
          <w:szCs w:val="22"/>
        </w:rPr>
        <w:t>.” Điều đó làm tôi thỏa mãn. A-men! “Ta là Đấng ấy.” A-men! Ôi chao.</w:t>
      </w:r>
    </w:p>
    <w:p>
      <w:pPr>
        <w:pStyle w:val="Normal"/>
        <w:spacing w:before="0" w:after="70"/>
        <w:jc w:val="both"/>
        <w:rPr/>
      </w:pPr>
      <w:r>
        <w:rPr>
          <w:szCs w:val="22"/>
          <w:vertAlign w:val="superscript"/>
        </w:rPr>
        <w:t>126</w:t>
      </w:r>
      <w:r>
        <w:rPr>
          <w:szCs w:val="22"/>
        </w:rPr>
        <w:tab/>
        <w:t xml:space="preserve">Môi-se, bị anh em mình chối bỏ; Chúa Jêsus bị anh em của chính Ngài chối bỏ. Giô-sép bị anh em mình chối bỏ; Thấy Chúa Jêsus sống dưới đó, Đức Thánh Linh của Đức Chúa Trời giáng xuống với sự hoàn hảo. Đây là chỗ Điều đó hoàn hảo trong Con người này. Đúng thế. Ngài đã ở trong Môi-se, chắc chắn vậy: bị anh em mình chối bỏ, và là người khách lạ trong quê hương mình, lấy một người vợ Dân Ngoại. </w:t>
      </w:r>
      <w:r>
        <w:rPr/>
        <w:t>Ha-lê-lu-gia!</w:t>
      </w:r>
    </w:p>
    <w:p>
      <w:pPr>
        <w:pStyle w:val="Normal"/>
        <w:spacing w:before="0" w:after="70"/>
        <w:jc w:val="both"/>
        <w:rPr/>
      </w:pPr>
      <w:r>
        <w:rPr>
          <w:szCs w:val="22"/>
        </w:rPr>
        <w:tab/>
        <w:t>2 người con lần nữa. A-men!</w:t>
      </w:r>
    </w:p>
    <w:p>
      <w:pPr>
        <w:pStyle w:val="Normal"/>
        <w:spacing w:before="0" w:after="70"/>
        <w:jc w:val="both"/>
        <w:rPr>
          <w:szCs w:val="22"/>
        </w:rPr>
      </w:pPr>
      <w:r>
        <w:rPr>
          <w:szCs w:val="22"/>
        </w:rPr>
        <w:tab/>
        <w:t xml:space="preserve">Tôi sẽ đi đến với điều đó ở cuối của những bài học này, khoảng Thứ Bảy hay Chúa nhật, 2 người con, Ép-ra-im và Ma-na-se. Lại 2 người con trai, đúng thế không? </w:t>
      </w:r>
    </w:p>
    <w:p>
      <w:pPr>
        <w:pStyle w:val="Normal"/>
        <w:spacing w:before="0" w:after="70"/>
        <w:jc w:val="both"/>
        <w:rPr>
          <w:szCs w:val="22"/>
        </w:rPr>
      </w:pPr>
      <w:r>
        <w:rPr>
          <w:szCs w:val="22"/>
          <w:vertAlign w:val="superscript"/>
        </w:rPr>
        <w:t>128</w:t>
      </w:r>
      <w:r>
        <w:rPr>
          <w:szCs w:val="22"/>
        </w:rPr>
        <w:tab/>
        <w:t>Bị anh em mình chối bỏ, giống như Đấng Christ đã bị anh em Ngài chối bỏ; Sai Đức Thánh Linh đến, bị anh em mình chối bỏ, và đi qua lấy một người vợ Ngoại bang. Điều đó đưa ra giống như Giô-sép; bị anh em người chối bỏ và lấy một cô dâu Dân ngoại. Ôi chao. Bây giờ, chương 2.</w:t>
      </w:r>
    </w:p>
    <w:p>
      <w:pPr>
        <w:pStyle w:val="Normal"/>
        <w:spacing w:before="0" w:after="70"/>
        <w:jc w:val="both"/>
        <w:rPr>
          <w:szCs w:val="22"/>
        </w:rPr>
      </w:pPr>
      <w:r>
        <w:rPr>
          <w:szCs w:val="22"/>
          <w:vertAlign w:val="superscript"/>
        </w:rPr>
        <w:t>129</w:t>
      </w:r>
      <w:r>
        <w:rPr>
          <w:szCs w:val="22"/>
        </w:rPr>
        <w:tab/>
        <w:t>Sự kêu gọi của Môi-se, bụi gai cháy. Ồ, tôi ước ao chúng ta có thì giờ để đi vào điều đó. Chúng ta không có. Chỉ còn vài giây lúc này, thế thì chúng ta sẽ cố gắng. Khi nào anh chị em mệt, hãy giơ tay lên, và tôi sẽ ngừng lại.</w:t>
      </w:r>
    </w:p>
    <w:p>
      <w:pPr>
        <w:pStyle w:val="Normal"/>
        <w:spacing w:before="0" w:after="70"/>
        <w:jc w:val="both"/>
        <w:rPr>
          <w:szCs w:val="22"/>
        </w:rPr>
      </w:pPr>
      <w:r>
        <w:rPr>
          <w:szCs w:val="22"/>
          <w:vertAlign w:val="superscript"/>
        </w:rPr>
        <w:t>130</w:t>
        <w:tab/>
      </w:r>
      <w:r>
        <w:rPr>
          <w:szCs w:val="22"/>
        </w:rPr>
        <w:t>Nhìn xem. Ô, thưa anh em, điều này giống như bánh bột bắp và đậu; Nó dính chặt vào xương sườn của anh em. Nó sẽ giữ anh em cách nào đó, anh em có thể đi và làm tốt các công việc của ngày cho Chúa ngày mai, đi ra gặp ma quỉ và nói, “Ta biết ta đang đứng ở đâu, không phải vì sự ớn lạnh chạy trên lưng của ta, mà bởi vì LỜI CHÚA PHÁN VẬY. Hãy đi đi, ớ Sa-tan, ta đang tiếp quản hiện giờ.”</w:t>
      </w:r>
    </w:p>
    <w:p>
      <w:pPr>
        <w:pStyle w:val="Normal"/>
        <w:jc w:val="both"/>
        <w:rPr/>
      </w:pPr>
      <w:r>
        <w:rPr>
          <w:szCs w:val="22"/>
          <w:vertAlign w:val="superscript"/>
        </w:rPr>
        <w:t>131</w:t>
        <w:tab/>
      </w:r>
      <w:r>
        <w:rPr>
          <w:szCs w:val="22"/>
        </w:rPr>
        <w:t>Hiện giờ, chúng ta là con cái của Đức Chúa Trời. Khi nào? Tối mai à? Không, ngay bây giờ. Bây giờ, chúng ta là con cái của Đức Chúa Trời. Bây giờ, chúng ta được ngồi với nhau trong các nơi trên trời. Bây giờ, Đức Thánh Linh có ở đây. Khi nào? Bây giờ. Bây giờ, chúng ta có Sự sống Đời đời. “Anh sẽ đi vào Sự sống Đời đời khi anh chết hả, Anh Branham?” Tôi có điều đó bây giờ. Bằng cách nào? Đức Chúa Jêsus Christ đã Phán vậy; LỜI CHÚA PHÁN VẬY.</w:t>
      </w:r>
    </w:p>
    <w:p>
      <w:pPr>
        <w:pStyle w:val="Normal"/>
        <w:jc w:val="both"/>
        <w:rPr>
          <w:szCs w:val="22"/>
        </w:rPr>
      </w:pPr>
      <w:r>
        <w:rPr>
          <w:szCs w:val="22"/>
        </w:rPr>
        <w:tab/>
        <w:t>Vậy hỡi sự chết hãy dời đi. Hãy dời đi, hỡi Sa-tan, ngươi không còn trói buộc ta nữa.”</w:t>
      </w:r>
    </w:p>
    <w:p>
      <w:pPr>
        <w:pStyle w:val="Normal"/>
        <w:jc w:val="both"/>
        <w:rPr>
          <w:szCs w:val="22"/>
        </w:rPr>
      </w:pPr>
      <w:r>
        <w:rPr>
          <w:szCs w:val="22"/>
          <w:vertAlign w:val="superscript"/>
        </w:rPr>
        <w:t>133</w:t>
      </w:r>
      <w:r>
        <w:rPr>
          <w:szCs w:val="22"/>
        </w:rPr>
        <w:tab/>
        <w:t>Phao-lô đó. Họ đang dựng một sự ngăn trở ở ngoài đó, nói, “Ngươi biết đó là gì không? Sẽ chẻ đầu ngươi ra.”</w:t>
      </w:r>
    </w:p>
    <w:p>
      <w:pPr>
        <w:pStyle w:val="Normal"/>
        <w:jc w:val="both"/>
        <w:rPr/>
      </w:pPr>
      <w:r>
        <w:rPr>
          <w:szCs w:val="22"/>
        </w:rPr>
        <w:tab/>
        <w:t>“Thế à? Ta đã đánh trận tốt lành. Ta đã xong sự chạy. Ta đã giữ được đức tin.”</w:t>
      </w:r>
    </w:p>
    <w:p>
      <w:pPr>
        <w:pStyle w:val="Normal"/>
        <w:jc w:val="both"/>
        <w:rPr/>
      </w:pPr>
      <w:r>
        <w:rPr>
          <w:szCs w:val="22"/>
        </w:rPr>
        <w:tab/>
        <w:t>“Ngươi sẽ nói gì trước khi chết?” Sự chết nói, “Ồ, hỡi người Do-thái nhỏ bé bị xỏ mũi kia, ta biết ngươi bị đánh đập nhiều lằn roi, và hạ ngươi xuống bằng... vân vân, họ đã làm điều này, điều kia, nhưng bây giờ tôi có được ngươi.” Nó nhìn. Sự chết đó nói, “Ta sẽ làm cho ngươi run sợ và trần truồng.”</w:t>
      </w:r>
    </w:p>
    <w:p>
      <w:pPr>
        <w:pStyle w:val="Normal"/>
        <w:jc w:val="both"/>
        <w:rPr/>
      </w:pPr>
      <w:r>
        <w:rPr>
          <w:szCs w:val="22"/>
        </w:rPr>
        <w:tab/>
        <w:t>Phao-lô nói, “Hỡi sự chết, cái nọc của mày ở đâu?”</w:t>
      </w:r>
    </w:p>
    <w:p>
      <w:pPr>
        <w:pStyle w:val="Normal"/>
        <w:jc w:val="both"/>
        <w:rPr/>
      </w:pPr>
      <w:r>
        <w:rPr>
          <w:szCs w:val="22"/>
        </w:rPr>
        <w:tab/>
        <w:t>Mồ mả ở đó, và bùn lầy (người lính La-mã đó ném bùn chất đống trên người ông ở dưới đó), nói, “Ta sẽ nắm giữ ngươi.”</w:t>
      </w:r>
    </w:p>
    <w:p>
      <w:pPr>
        <w:pStyle w:val="Normal"/>
        <w:jc w:val="both"/>
        <w:rPr/>
      </w:pPr>
      <w:r>
        <w:rPr>
          <w:szCs w:val="22"/>
        </w:rPr>
        <w:tab/>
        <w:t>Người đáp, “Hỡi sự chết, cái nọc của mày ở đâu? Hỡi mồ mả, sự thắng của mày ở đâu? Nhưng tạ ơn Đức Chúa Trời.”</w:t>
      </w:r>
    </w:p>
    <w:p>
      <w:pPr>
        <w:pStyle w:val="Normal"/>
        <w:jc w:val="both"/>
        <w:rPr/>
      </w:pPr>
      <w:r>
        <w:rPr>
          <w:szCs w:val="22"/>
        </w:rPr>
        <w:tab/>
        <w:t>Mồ mả nói, “Ta sẽ nắm giữ ngươi. Ta sẽ đúc nặn ngươi. Ta sẽ làm cho ngươi hư nát. Sâu bọ sẽ ăn mòn ngươi. Xương cốt ngươi sẽ trở về với bụi đất.”</w:t>
      </w:r>
    </w:p>
    <w:p>
      <w:pPr>
        <w:pStyle w:val="Normal"/>
        <w:spacing w:before="0" w:after="70"/>
        <w:jc w:val="both"/>
        <w:rPr>
          <w:szCs w:val="22"/>
        </w:rPr>
      </w:pPr>
      <w:r>
        <w:rPr>
          <w:szCs w:val="22"/>
        </w:rPr>
        <w:tab/>
        <w:t xml:space="preserve">Nhưng Phao-lô nói, “Hãy nhìn ngôi mộ trống ở ngoài kia; Ta ở trong Ngài. </w:t>
      </w:r>
      <w:r>
        <w:rPr/>
        <w:t xml:space="preserve">Ha-lê-lu-gia! Ta sẽ sống lại sáng hôm đó và nhận lãnh mão triều thiên mà Chúa, Quan Án Công Bình dành cho ta. Không chỉ thế thôi, nhưng còn cho mỗi người trong họ (ngay cả những người trong Đền tạm) yêu mến sự hiện đến của Ngài.” </w:t>
      </w:r>
      <w:r>
        <w:rPr>
          <w:szCs w:val="22"/>
        </w:rPr>
        <w:t xml:space="preserve">A-men! </w:t>
      </w:r>
      <w:r>
        <w:rPr/>
        <w:t>Chắc chắn vậy.</w:t>
      </w:r>
    </w:p>
    <w:p>
      <w:pPr>
        <w:pStyle w:val="Normal"/>
        <w:spacing w:before="0" w:after="70"/>
        <w:jc w:val="both"/>
        <w:rPr/>
      </w:pPr>
      <w:r>
        <w:rPr/>
        <w:tab/>
        <w:t>Ma quỉ chẳng là gì ngoài con bù nhìn, chỉ làm anh em hoảng sợ điều gì đó. Nó không có quyền chút nào. Nó đã bị lột trần mọi quyền hành. Nó làm hư mọi sự khi Ngài chết ở đồi Gô-gô-tha. Ngài ở đây, đang giáng xuống giờ này.</w:t>
      </w:r>
    </w:p>
    <w:p>
      <w:pPr>
        <w:pStyle w:val="Normal"/>
        <w:spacing w:before="0" w:after="70"/>
        <w:jc w:val="both"/>
        <w:rPr/>
      </w:pPr>
      <w:r>
        <w:rPr>
          <w:vertAlign w:val="superscript"/>
        </w:rPr>
        <w:t>141</w:t>
      </w:r>
      <w:r>
        <w:rPr/>
        <w:tab/>
        <w:t>Môi-se đã bỏ trốn, ra ngoài phía sau đồng vắng, chăn bầy cho Giê-trô. Chà, 40 năm ông ở ngoài đó, ông đã có 2 người con. Đi ra ngoài đó. Vợ ông,... Bà là người có tính hơi nóng nảy, và Môi-se cũng vậy; Vì thế tôi hình dung họ đã có một thì giờ quan trọng ở phía sau đồng vắng đó. Phải không? Đức Chúa Trời biết thuần tính anh em. Đúng.</w:t>
      </w:r>
    </w:p>
    <w:p>
      <w:pPr>
        <w:pStyle w:val="Normal"/>
        <w:jc w:val="both"/>
        <w:rPr/>
      </w:pPr>
      <w:r>
        <w:rPr>
          <w:vertAlign w:val="superscript"/>
        </w:rPr>
        <w:t>142</w:t>
      </w:r>
      <w:r>
        <w:rPr/>
        <w:tab/>
        <w:t>Vì thế một buổi sáng tôi thấy ông với cây gậy cong queo trong tay, đi khập khiễng, 80 tuổi, với bộ râu dài phất phơ như thế này, tóc dài phủ xuống. Ông nhìn qua một phía, nói, “Đó là một cảnh lạ.” Nhìn lại lần nữa, nói, “Cớ sao cây đó cháy chẳng tàn?” Nói, “Ta nghĩ mình sẽ tẻ lại xem.”</w:t>
      </w:r>
    </w:p>
    <w:p>
      <w:pPr>
        <w:pStyle w:val="Normal"/>
        <w:jc w:val="both"/>
        <w:rPr/>
      </w:pPr>
      <w:r>
        <w:rPr/>
        <w:tab/>
        <w:t>Anh em biết, đôi khi anh em nghe nhiều tiếng động; Cứ tẻ lại, xem điều gì xảy ra, và được cứu. Nhiều Lửa, anh em biết đấy; Đúng thế, Nó đang cháy, Lửa Đức Thánh Linh bắt đầu cháy, nhiều người quay lại nói, “Việc gì thế?”</w:t>
      </w:r>
    </w:p>
    <w:p>
      <w:pPr>
        <w:pStyle w:val="Normal"/>
        <w:jc w:val="both"/>
        <w:rPr/>
      </w:pPr>
      <w:r>
        <w:rPr>
          <w:vertAlign w:val="superscript"/>
        </w:rPr>
        <w:t>144</w:t>
        <w:tab/>
      </w:r>
      <w:r>
        <w:rPr/>
        <w:t>Bấy giờ, Môi-se bèn đến gần, nói, “Vì cớ sao bụi gai này chẳng tàn chút nào? Đã cháy trong nửa giờ, mà nó không tàn.” Bước lại gần và nói, “Ta sẽ bước lại gần xem điều gì xảy ra.”</w:t>
      </w:r>
    </w:p>
    <w:p>
      <w:pPr>
        <w:pStyle w:val="Normal"/>
        <w:jc w:val="both"/>
        <w:rPr/>
      </w:pPr>
      <w:r>
        <w:rPr/>
        <w:tab/>
        <w:t>Một Tiếng từ đó Phán ra, “Hãy cởi giày ngươi ra, vì chỗ ngươi đương đứng là đất thánh.” Tiếng đó không nói, “Hãy cởi...” Không, Môi-se nói, “Tôi sẽ cởi mũ ra.” Người Phán, “Giày.” Vì thế ông sấp mình xuống và cởi giày ra. Môi-se thưa, “Lạy Chúa, Ngài là Ai?”</w:t>
      </w:r>
    </w:p>
    <w:p>
      <w:pPr>
        <w:pStyle w:val="Normal"/>
        <w:jc w:val="both"/>
        <w:rPr/>
      </w:pPr>
      <w:r>
        <w:rPr/>
        <w:tab/>
        <w:t>“Hỡi Môi-se.” Nào, bắt đầu chương 3, từ câu 1 trở xuống cho tới câu thứ 12.</w:t>
      </w:r>
    </w:p>
    <w:p>
      <w:pPr>
        <w:pStyle w:val="Normal"/>
        <w:spacing w:before="0" w:after="70"/>
        <w:jc w:val="both"/>
        <w:rPr>
          <w:szCs w:val="22"/>
        </w:rPr>
      </w:pPr>
      <w:r>
        <w:rPr/>
        <w:tab/>
        <w:t>Ngài Phán, “Ta đã thấy rõ ràng sự cực khổ của dân Ta, và Ta nhớ lại Lời hứa của Ta. (Ô, Ha-lê-lu-gia!) Ta nhớ lại Lời hứa của Ta với Áp-ra-ham. Ta đã nghe tiếng kêu khóc. Ta ngự xuống đặng cứu họ.” (</w:t>
      </w:r>
      <w:r>
        <w:rPr>
          <w:szCs w:val="22"/>
        </w:rPr>
        <w:t>A-men! Ngự xuống để giữ Lời Ngài.)</w:t>
      </w:r>
    </w:p>
    <w:p>
      <w:pPr>
        <w:pStyle w:val="Normal"/>
        <w:jc w:val="both"/>
        <w:rPr/>
      </w:pPr>
      <w:r>
        <w:rPr>
          <w:szCs w:val="22"/>
          <w:vertAlign w:val="superscript"/>
        </w:rPr>
        <w:t>147</w:t>
        <w:tab/>
      </w:r>
      <w:r>
        <w:rPr>
          <w:szCs w:val="22"/>
        </w:rPr>
        <w:t>Một trong những ngày này, những mồ mả đó, những mộ bia đó</w:t>
      </w:r>
      <w:r>
        <w:rPr/>
        <w:t xml:space="preserve"> đang ở một bên ngôi mộ của bà nội, điều đó không có gì khác. “Ta nhớ lại Lời hứa của Ta; Ta ngự xuống để giải cứu họ.” Tôi không quan tâm; Cứ để nó đến trong một lát; Nó không có gì quan trọng với tôi. Ha-lê-lu-gia! Tôi biết Đấng đang điều hướng con tàu. Còn anh em thì sao? Cứ ngồi yên.</w:t>
      </w:r>
    </w:p>
    <w:p>
      <w:pPr>
        <w:pStyle w:val="Normal"/>
        <w:jc w:val="both"/>
        <w:rPr/>
      </w:pPr>
      <w:r>
        <w:rPr/>
        <w:tab/>
        <w:t>Ta ngự xuống để cứu họ.”</w:t>
      </w:r>
    </w:p>
    <w:p>
      <w:pPr>
        <w:pStyle w:val="Normal"/>
        <w:jc w:val="both"/>
        <w:rPr/>
      </w:pPr>
      <w:r>
        <w:rPr/>
        <w:tab/>
        <w:t>“Chúa sẽ làm gì?”</w:t>
      </w:r>
    </w:p>
    <w:p>
      <w:pPr>
        <w:pStyle w:val="Normal"/>
        <w:jc w:val="both"/>
        <w:rPr/>
      </w:pPr>
      <w:r>
        <w:rPr>
          <w:szCs w:val="22"/>
        </w:rPr>
        <w:tab/>
      </w:r>
      <w:r>
        <w:rPr/>
        <w:t>“Hỡi Môi-se, Ta sẽ sai ngươi đi.”</w:t>
      </w:r>
    </w:p>
    <w:p>
      <w:pPr>
        <w:pStyle w:val="Normal"/>
        <w:jc w:val="both"/>
        <w:rPr/>
      </w:pPr>
      <w:r>
        <w:rPr>
          <w:szCs w:val="22"/>
        </w:rPr>
        <w:tab/>
      </w:r>
      <w:r>
        <w:rPr/>
        <w:t>“Ôi lạy Chúa. Sai tôi ư? Tôi - tôi không thể làm điều đó được, Chúa ôi.”</w:t>
      </w:r>
    </w:p>
    <w:p>
      <w:pPr>
        <w:pStyle w:val="Normal"/>
        <w:jc w:val="both"/>
        <w:rPr/>
      </w:pPr>
      <w:r>
        <w:rPr/>
        <w:tab/>
        <w:t>“Ồ, được. Ta đặt ngươi vào trong thế gian này vì mục đích đó.”</w:t>
      </w:r>
    </w:p>
    <w:p>
      <w:pPr>
        <w:pStyle w:val="Normal"/>
        <w:jc w:val="both"/>
        <w:rPr/>
      </w:pPr>
      <w:r>
        <w:rPr/>
        <w:tab/>
        <w:t>“Nhưng mà, tôi đã 80 tuổi, hầu như lưng đã còng, tôi bị bệnh viêm khớp. Tôi là một người - người không có khả năng nói giỏi. Tôi - tôi không thể nói tốt được.”</w:t>
      </w:r>
    </w:p>
    <w:p>
      <w:pPr>
        <w:pStyle w:val="Normal"/>
        <w:jc w:val="both"/>
        <w:rPr/>
      </w:pPr>
      <w:r>
        <w:rPr/>
        <w:tab/>
        <w:t>“Vậy thì Ai đã tạo nên miệng của con người?”</w:t>
      </w:r>
    </w:p>
    <w:p>
      <w:pPr>
        <w:pStyle w:val="Normal"/>
        <w:jc w:val="both"/>
        <w:rPr/>
      </w:pPr>
      <w:r>
        <w:rPr>
          <w:vertAlign w:val="superscript"/>
        </w:rPr>
        <w:t>148</w:t>
      </w:r>
      <w:r>
        <w:rPr/>
        <w:tab/>
        <w:t xml:space="preserve">Người thưa, “Lạy Chúa, nếu Ngài tỏ cho tôi thấy sự Vinh hiển Chúa, tôi sẽ đi.” </w:t>
      </w:r>
      <w:r>
        <w:rPr>
          <w:szCs w:val="22"/>
        </w:rPr>
        <w:t>A-men!</w:t>
      </w:r>
    </w:p>
    <w:p>
      <w:pPr>
        <w:pStyle w:val="Normal"/>
        <w:jc w:val="both"/>
        <w:rPr/>
      </w:pPr>
      <w:r>
        <w:rPr/>
        <w:tab/>
        <w:t>... [Băng trống. - Bt] ... (Đừng sợ, chữ đó có nghĩa là “xin được như vậy,” Hiểu không?) “Xin tỏ cho tôi thấy Sự Vinh hiển Chúa thì tôi sẽ đi.” Tôi thích thấy Sự Vinh quang Đức Giê-hô-va đó, còn anh em thế nào? Vâng, thưa quý vị. “Xin tỏ tôi thấy sự Vinh quang của Chúa, Chúa ôi. Vậy thì sự Vinh hiển Ngài là gì, lạy Chúa?”</w:t>
      </w:r>
    </w:p>
    <w:p>
      <w:pPr>
        <w:pStyle w:val="Normal"/>
        <w:jc w:val="both"/>
        <w:rPr/>
      </w:pPr>
      <w:r>
        <w:rPr/>
        <w:tab/>
        <w:t>“Hỡi Môi-se, trong tay ngươi cầm vật chi?”</w:t>
      </w:r>
    </w:p>
    <w:p>
      <w:pPr>
        <w:pStyle w:val="Normal"/>
        <w:jc w:val="both"/>
        <w:rPr/>
      </w:pPr>
      <w:r>
        <w:rPr/>
        <w:tab/>
        <w:t>“</w:t>
      </w:r>
      <w:bookmarkStart w:id="2" w:name="Xu_4_3"/>
      <w:r>
        <w:rPr/>
        <w:t>Một cây gậy, lạy Chúa, nó chỉ là một cây gậy cong queo.”</w:t>
      </w:r>
    </w:p>
    <w:p>
      <w:pPr>
        <w:pStyle w:val="Normal"/>
        <w:spacing w:before="0" w:after="70"/>
        <w:jc w:val="both"/>
        <w:rPr/>
      </w:pPr>
      <w:bookmarkEnd w:id="2"/>
      <w:r>
        <w:rPr>
          <w:vertAlign w:val="superscript"/>
        </w:rPr>
        <w:tab/>
      </w:r>
      <w:r>
        <w:rPr/>
        <w:t>Phán rằng, “Hãy ném xuống đất đi.” Người bèn ném xuống đất, gậy hóa ra một con rắn; Môi-se nhảy lui</w:t>
      </w:r>
      <w:bookmarkStart w:id="3" w:name="Xu_4_4"/>
      <w:r>
        <w:rPr/>
        <w:t>.</w:t>
      </w:r>
      <w:r>
        <w:rPr>
          <w:vertAlign w:val="superscript"/>
        </w:rPr>
        <w:t xml:space="preserve"> </w:t>
      </w:r>
      <w:bookmarkEnd w:id="3"/>
      <w:r>
        <w:rPr/>
        <w:t>Đức Giê-hô-va bèn Phán cùng Môi-se rằng: “Hãy giơ tay ngươi ra nắm đuôi nó.” Người giơ tay ra nắm, thì nó hoàn lại cây gậy trong tay. Đức Giê-hô-va Phán rằng: “Bây giờ, hỡi Môi-se, những gì trong tay ngươi...” Ngài Phán, “Hãy đặt tay ngươi vào lòng.” Người liền đặt vào, rồi lấy ra. Nầy, tay người nổi phung trắng như tuyết. Xem đấy, có nghĩa ý thức của con người, lòng người trắng vì bệnh phung, chính những ý nghĩ trong t</w:t>
      </w:r>
      <w:bookmarkStart w:id="4" w:name="Xu_4_7"/>
      <w:r>
        <w:rPr/>
        <w:t>âm trí người bị phung, tội lỗi.</w:t>
      </w:r>
      <w:r>
        <w:rPr>
          <w:vertAlign w:val="superscript"/>
        </w:rPr>
        <w:t xml:space="preserve"> </w:t>
      </w:r>
      <w:bookmarkEnd w:id="4"/>
      <w:r>
        <w:rPr/>
        <w:t>Đoạn, Ngài Phán rằng: Hãy đặt tay ngươi vào lòng lại; Người bèn đặt vào, rồi lấy ra. Điều gì phải được thực hiện? Khi lấy tay ra, tay trở lại như bàn tay trẻ con, như bàn tay kia.</w:t>
      </w:r>
    </w:p>
    <w:p>
      <w:pPr>
        <w:pStyle w:val="Normal"/>
        <w:spacing w:before="0" w:after="70"/>
        <w:jc w:val="both"/>
        <w:rPr/>
      </w:pPr>
      <w:r>
        <w:rPr/>
        <w:tab/>
        <w:t>Người đã thấy sự Vinh quang của Chúa. Vậy thì, sự vinh quang của Đức Chúa Trời là gì? Phép lạ, các những dấu kỳ phép lạ, và sự Chữa lành Thiêng liêng [bằng phép lạ]. “Xin tỏ cho tôi thấy sự Vinh quang của Chúa, Chúa ôi.”</w:t>
      </w:r>
    </w:p>
    <w:p>
      <w:pPr>
        <w:pStyle w:val="Normal"/>
        <w:spacing w:before="0" w:after="70"/>
        <w:jc w:val="both"/>
        <w:rPr/>
      </w:pPr>
      <w:r>
        <w:rPr>
          <w:vertAlign w:val="superscript"/>
        </w:rPr>
        <w:t>151</w:t>
        <w:tab/>
      </w:r>
      <w:r>
        <w:rPr/>
        <w:t xml:space="preserve">Khi đó ông sẵn sàng để giải cứu dân sự mình, Môi-se đến, Đức Thánh Linh, những dấu kỳ phép lạ, và sự Chữa lành Thiêng liêng. </w:t>
      </w:r>
      <w:r>
        <w:rPr>
          <w:szCs w:val="22"/>
        </w:rPr>
        <w:t>A-men!</w:t>
      </w:r>
    </w:p>
    <w:p>
      <w:pPr>
        <w:pStyle w:val="Normal"/>
        <w:spacing w:before="0" w:after="70"/>
        <w:jc w:val="both"/>
        <w:rPr>
          <w:szCs w:val="22"/>
        </w:rPr>
      </w:pPr>
      <w:r>
        <w:rPr/>
        <w:tab/>
        <w:t>Đúng. Lúc ấy ông nhìn bàn tay mình, và nói, “Chao ôi.” Và, hãy xem, đây là một roi hình phạt.” Đó là roi; Chúng ta sẽ tìm thấy trong bài học tối mai về cách nào roi đó đánh trên xứ Ê-díp-tô. Đó không phải là... Đó là roi trừng phạt của Đức Chúa Trời. Bàn tay nắm giữ sự trừng phạt của Đức Chúa Trời phải được tinh sạch (</w:t>
      </w:r>
      <w:r>
        <w:rPr>
          <w:szCs w:val="22"/>
        </w:rPr>
        <w:t>A-men!), một bàn tay tinh sạch khỏi bệnh phung. Người đưa nó lên, nói, “Bây giờ, hãy đi xuống xứ Ê-díp-tô. Anh ngươi đang trên đường đến đây, người sẽ là Tiên tri cho ngươi, và ngươi sẽ giống như Đức Chúa Trời với người.”</w:t>
      </w:r>
    </w:p>
    <w:p>
      <w:pPr>
        <w:pStyle w:val="Normal"/>
        <w:jc w:val="both"/>
        <w:rPr/>
      </w:pPr>
      <w:r>
        <w:rPr>
          <w:vertAlign w:val="superscript"/>
        </w:rPr>
        <w:t>152</w:t>
      </w:r>
      <w:r>
        <w:rPr/>
        <w:tab/>
        <w:t>Môi-se đi, đến chỗ Giê-trô mà nói rằng, “Thưa cha, tôi phải ra đi ngày hôm nay.” Tóm lấy một con lừa và quấn dây trên nó, đại loại như thế, đặt người vợ lên trên yên lừa cùng với đứa con bên hông. Anh em có thể hình dung điều đó chứ? Một ông già, 80 tuổi, râu tóc dài phất phơ, một cây gậy cong queo, dẫn theo một con lừa, với một phụ nữ ở trên, cùng 2 đứa trẻ, đi xuống xứ Ê-díp-tô không? Anh em có thể hình dung cảnh đó không?</w:t>
      </w:r>
    </w:p>
    <w:p>
      <w:pPr>
        <w:pStyle w:val="Normal"/>
        <w:jc w:val="both"/>
        <w:rPr/>
      </w:pPr>
      <w:r>
        <w:rPr/>
        <w:tab/>
        <w:t>Một người nào đó hỏi, “Đi xuống dưới đấy làm gì hả Môi-se?”</w:t>
      </w:r>
    </w:p>
    <w:p>
      <w:pPr>
        <w:pStyle w:val="Normal"/>
        <w:spacing w:before="0" w:after="70"/>
        <w:jc w:val="both"/>
        <w:rPr/>
      </w:pPr>
      <w:r>
        <w:rPr>
          <w:vertAlign w:val="superscript"/>
        </w:rPr>
        <w:t>153</w:t>
        <w:tab/>
      </w:r>
      <w:r>
        <w:rPr/>
        <w:t>Ông ấy đi kìa.” Chao ôi, ông đang có một thì giờ trọng đại. “Cứ đi đi, Sê-phô-ra.” Đó là vợ ông. Cũng kéo theo con lừa. Nói, “Cứ đi, chúng ta đang xuống xứ Ê-díp-tô, đi xuống đó để tiếp quản.” Ê-díp-tô giống như nước Nga. Những đơn vị máy móc lớn nhất, quân đội lớn nhất trên thế giới đã ở Ê-díp-tô. Họ có thể đánh cả thế giới. Môi-se đang đi xuống tiếp quản nó. Một ông già 80 tuổi với cây gậy trong tay, bà vợ ngòi trên lưng con la với đứa trẻ bên hông (Bà ấy đang như thế.), họ đang đi xuống để tiếp quản. Tại sao? Đức Chúa Trời đã Hứa. Vinh quang thay Đức Chúa Trời.</w:t>
      </w:r>
    </w:p>
    <w:p>
      <w:pPr>
        <w:pStyle w:val="Normal"/>
        <w:spacing w:before="0" w:after="70"/>
        <w:jc w:val="both"/>
        <w:rPr/>
      </w:pPr>
      <w:r>
        <w:rPr>
          <w:vertAlign w:val="superscript"/>
        </w:rPr>
        <w:t>154</w:t>
      </w:r>
      <w:r>
        <w:rPr/>
        <w:tab/>
        <w:t>Đó là cách đã xảy ra ở Ca-đe Ba-nê-a. Đức Chúa Trời đã Hứa với họ. Giô-suê nói, “Chúng ta có thể làm điều đó bởi vì Đức Chúa Trời đã Phán vậy.”</w:t>
      </w:r>
    </w:p>
    <w:p>
      <w:pPr>
        <w:pStyle w:val="Normal"/>
        <w:spacing w:before="0" w:after="70"/>
        <w:jc w:val="both"/>
        <w:rPr/>
      </w:pPr>
      <w:r>
        <w:rPr/>
        <w:tab/>
        <w:t>Họ ở đó đấy, đi xuống xứ Ê-díp-tô. Vậy hãy xem một người có thể sao lãng như thế nào. Cuối cùng Đức Chúa Trời đã gặp ông ở lúc cuối cùng, và muốn giết ông, Sê-phô-ra đi đến lấy con dao bằng đá, cắt dương bì của con mình, và quăng dưới chân Môi-se, mà nói rằng: “Thật, chàng là huyết lang cho tôi!” Chỉ để cứu sự sống của Môi-se. Môi-se đang làm gì? Môi-se đã quá tất bật và hối hả lo việc của thời đó, đến nỗi ông đi xuống nơi đó như vậy, mà lại quên dấu ấn của phép cắt bì.</w:t>
      </w:r>
    </w:p>
    <w:p>
      <w:pPr>
        <w:pStyle w:val="Normal"/>
        <w:spacing w:before="0" w:after="70"/>
        <w:jc w:val="both"/>
        <w:rPr/>
      </w:pPr>
      <w:r>
        <w:rPr>
          <w:vertAlign w:val="superscript"/>
        </w:rPr>
        <w:t>156</w:t>
        <w:tab/>
      </w:r>
      <w:r>
        <w:rPr/>
        <w:t>Đó là chỗ chúng ta đang làm ngày hôm nay. Đó là chỗ các Giáo hội thánh khiết đang thất bại. Chúng ta có quá nhiều thì giờ, Chúa đã ban cho chúng ta nhiều tiền, chúng ta đang xây dựng những Nhà thờ lớn, những tháp lớn, và đặt thêm vào những chỗ ngồi, những đàn organ, cho đến nỗi chúng ta quên mất Ấn của Đức Chúa Trời, là phép báp-têm bằng Đức Thánh Linh. Đúng. Chúa ôi, xin ban đến cho chúng con một Sê-phô-ra. Đúng thế. Phép cắt bì, mọi người đàn ông ở Ê-díp-tô -- ở Y-sơ-ra-ên mà chưa chịu phép cắt bì, phải được cắt bì. Phép cắt bì là ấn của Lời hứa. Phép cắt bì của Cựu ước là phép báp-têm bằng Đức Thánh Linh của Tân ước. Mọi người ở bên ngoài phép báp-têm bằng Đức Thánh Linh sẽ bị cắt đi. Anh em đấy. Lạy Chúa, xin thương xót.</w:t>
      </w:r>
    </w:p>
    <w:p>
      <w:pPr>
        <w:pStyle w:val="Normal"/>
        <w:spacing w:before="0" w:after="70"/>
        <w:jc w:val="both"/>
        <w:rPr/>
      </w:pPr>
      <w:r>
        <w:rPr>
          <w:vertAlign w:val="superscript"/>
        </w:rPr>
        <w:t>157</w:t>
      </w:r>
      <w:r>
        <w:rPr/>
        <w:tab/>
        <w:t>Tôi biết tôi đang làm cho anh chị em mệt, nhưng tôi chỉ có một thì giờ như vậy. Tôi... Ồ, có lẽ tôi phải ngừng lại. Được rồi. Cứ bắt đầu tối mai ở câu thứ 4, chương thứ 4.</w:t>
      </w:r>
    </w:p>
    <w:p>
      <w:pPr>
        <w:pStyle w:val="Normal"/>
        <w:jc w:val="both"/>
        <w:rPr/>
      </w:pPr>
      <w:r>
        <w:rPr/>
        <w:tab/>
        <w:t>Đức Giê-hô-va, trong phần cuối của câu thứ 4, thứ 3 ở đây, tỏ Danh Ngài ra, “TA LÀ ĐẤNG TA LÀ.”</w:t>
      </w:r>
    </w:p>
    <w:p>
      <w:pPr>
        <w:pStyle w:val="Normal"/>
        <w:jc w:val="both"/>
        <w:rPr/>
      </w:pPr>
      <w:r>
        <w:rPr/>
        <w:tab/>
        <w:t>Thưa rằng, “Nếu họ hỏi: Tên Ngài là chi? thì tôi nói với họ làm sao?”</w:t>
      </w:r>
    </w:p>
    <w:p>
      <w:pPr>
        <w:pStyle w:val="Normal"/>
        <w:jc w:val="both"/>
        <w:rPr/>
      </w:pPr>
      <w:r>
        <w:rPr/>
        <w:tab/>
        <w:t>Phán, “ĐẤNG TA LÀ.”</w:t>
      </w:r>
    </w:p>
    <w:p>
      <w:pPr>
        <w:pStyle w:val="Normal"/>
        <w:jc w:val="both"/>
        <w:rPr/>
      </w:pPr>
      <w:r>
        <w:rPr/>
        <w:tab/>
        <w:t>Thưa, “Dân sự sẽ không tin tôi.”</w:t>
      </w:r>
    </w:p>
    <w:p>
      <w:pPr>
        <w:pStyle w:val="Normal"/>
        <w:spacing w:before="0" w:after="70"/>
        <w:jc w:val="both"/>
        <w:rPr/>
      </w:pPr>
      <w:r>
        <w:rPr/>
        <w:tab/>
        <w:t>Phán, “Hãy nói cho dân Y-sơ-ra-ên như vầy: Đấng TA LÀ (Tự Hữu) đã sai ta đến cùng các ngươi. Không phải “ĐẤNG TA Đã là; ĐẤNG TA Sẽ là.” Nhưng “ĐẤNG TA LÀ,” đó là thì Hiện tại.</w:t>
      </w:r>
    </w:p>
    <w:p>
      <w:pPr>
        <w:pStyle w:val="Normal"/>
        <w:jc w:val="both"/>
        <w:rPr/>
      </w:pPr>
      <w:r>
        <w:rPr>
          <w:vertAlign w:val="superscript"/>
        </w:rPr>
        <w:t>159</w:t>
        <w:tab/>
      </w:r>
      <w:r>
        <w:rPr/>
        <w:t xml:space="preserve">Người Do-thái ngày nọ đang đứng đó uống nước, và vui mừng, nói về ma-na họ ăn trong đồng vắng. Chúa Jêsus đứng giữa dân sự (Tin lành Giăng 6) và kêu lớn tại buổi lễ. Họ nói, “Tổ phụ chúng ta đã ăn </w:t>
      </w:r>
      <w:r>
        <w:rPr>
          <w:rStyle w:val="Em"/>
        </w:rPr>
        <w:t>ma-na</w:t>
      </w:r>
      <w:r>
        <w:rPr/>
        <w:t xml:space="preserve"> trong đồng vắng.”</w:t>
      </w:r>
    </w:p>
    <w:p>
      <w:pPr>
        <w:pStyle w:val="Normal"/>
        <w:jc w:val="both"/>
        <w:rPr/>
      </w:pPr>
      <w:r>
        <w:rPr/>
        <w:tab/>
        <w:t>Chúa Jêsus Phán, “Rồi họ cũng chết.” Ngài Phán, “</w:t>
      </w:r>
      <w:r>
        <w:rPr>
          <w:b/>
        </w:rPr>
        <w:t xml:space="preserve">Nhưng Ta là Bánh Sự sống đến từ Đức Chúa Trời từ trên trời xuống. Nếu người nào ăn Bánh này và uống Huyết này, uống Huyết Ta và ăn Thịt Ta, sẽ có </w:t>
      </w:r>
      <w:r>
        <w:rPr>
          <w:b/>
          <w:szCs w:val="22"/>
        </w:rPr>
        <w:t>Sự sống Đời đời</w:t>
      </w:r>
      <w:r>
        <w:rPr>
          <w:b/>
        </w:rPr>
        <w:t>, và Ta sẽ làm cho họ sống lại trong ngày sau rốt</w:t>
      </w:r>
      <w:r>
        <w:rPr/>
        <w:t>.”</w:t>
      </w:r>
    </w:p>
    <w:p>
      <w:pPr>
        <w:pStyle w:val="Normal"/>
        <w:jc w:val="both"/>
        <w:rPr/>
      </w:pPr>
      <w:r>
        <w:rPr>
          <w:vertAlign w:val="superscript"/>
        </w:rPr>
        <w:t>161</w:t>
      </w:r>
      <w:r>
        <w:rPr/>
        <w:tab/>
        <w:t>Họ nói, “Người này phạm thượng. Làm sao Ngài sẽ ban cho chúng ta Thân Ngài để ăn được? Chúng tôi biết. Chúng tôi tin Môi-se. Môi-se là Tiên tri của chúng tôi. Chúng tôi tin Môi-se. Tổ phụ chúng tôi đã được nuôi ăn trong đồng vắng 40 năm bằng bánh ma-na.”</w:t>
      </w:r>
    </w:p>
    <w:p>
      <w:pPr>
        <w:pStyle w:val="Normal"/>
        <w:jc w:val="both"/>
        <w:rPr/>
      </w:pPr>
      <w:r>
        <w:rPr/>
        <w:tab/>
        <w:t>Ngài Phán, “Ta biết điều đó. Ta biết thế. Nhưng rồi mọi người cũng chết, Nhưng Ta là Bánh Sự sống.”</w:t>
      </w:r>
    </w:p>
    <w:p>
      <w:pPr>
        <w:pStyle w:val="Normal"/>
        <w:jc w:val="both"/>
        <w:rPr/>
      </w:pPr>
      <w:r>
        <w:rPr/>
        <w:tab/>
        <w:t>Họ nói, “À, Ngài muốn nói với tôi rằng...”</w:t>
      </w:r>
    </w:p>
    <w:p>
      <w:pPr>
        <w:pStyle w:val="Normal"/>
        <w:spacing w:before="0" w:after="70"/>
        <w:jc w:val="both"/>
        <w:rPr/>
      </w:pPr>
      <w:r>
        <w:rPr/>
        <w:tab/>
        <w:t>Ngài là Tảng Đá đã ở trong đồng vắng. Ngài là Ma-na đã ở trong đồng vắng. Ngài là Bánh trần thiết trong Đền thờ. Ồ, Ngài là Nước trong sông Giô-đanh. Vinh quang thay! Ngài là An-pha, Ô-mê-ga, Đấng Trước hết và là Đấng Sau cùng. Ngài Đấng Đã Có, Hiện Có, và Sẽ Đến. Ngài đã có trước khi có thế gian; Ngài sẽ có khi không còn có thế gian; Cội rễ và Hậu tự của Đa-vít, Sao Mai Sáng Chói, Hoa Huệ trong Trũng, Hoa Hồng Sa-rôn (Ha-lê-lu-gia!), Cội rễ và chồi của Đa-vít (Ha-lê-lu-gia!); Trước Đa-vít, trong Đa-vít, và sau Đa-vít. Vinh quang thay!</w:t>
      </w:r>
    </w:p>
    <w:p>
      <w:pPr>
        <w:pStyle w:val="Normal"/>
        <w:spacing w:before="0" w:after="70"/>
        <w:jc w:val="both"/>
        <w:rPr>
          <w:szCs w:val="22"/>
        </w:rPr>
      </w:pPr>
      <w:r>
        <w:rPr>
          <w:szCs w:val="22"/>
        </w:rPr>
        <w:tab/>
        <w:t>Tôi tin vào Thần tánh của Đức Chúa Jêsus Christ. Ngài còn trọng hơn một Đấng Tiên tri. Ngài còn trọng hơn Một Người tốt lành. Ngài là Đức Chúa Trời tỏ lộ ra trong xác thịt: Đức Chúa Trời trong Đấng Christ, cầu thay cho thế gian với chính Ngài. Đó là Ngài là Ai. Chúng ta sẽ đi vào điều đó trong vài đêm, Ngài là Ai. Đó là lý do anh chị em không thể có đức tin, vì anh chị em không biết Ngài là Ai.</w:t>
      </w:r>
    </w:p>
    <w:p>
      <w:pPr>
        <w:pStyle w:val="Normal"/>
        <w:spacing w:before="0" w:after="70"/>
        <w:jc w:val="both"/>
        <w:rPr/>
      </w:pPr>
      <w:r>
        <w:rPr>
          <w:szCs w:val="22"/>
          <w:vertAlign w:val="superscript"/>
        </w:rPr>
        <w:t>164</w:t>
      </w:r>
      <w:r>
        <w:rPr>
          <w:szCs w:val="22"/>
        </w:rPr>
        <w:tab/>
        <w:t xml:space="preserve">Họ nói, “Tại sao, </w:t>
      </w:r>
      <w:r>
        <w:rPr/>
        <w:t xml:space="preserve">Thầy chưa đầy </w:t>
      </w:r>
      <w:r>
        <w:rPr>
          <w:rStyle w:val="Em"/>
        </w:rPr>
        <w:t>50 tuổi</w:t>
      </w:r>
      <w:r>
        <w:rPr/>
        <w:t xml:space="preserve">, mà nói đã thấy Áp-ra-ham!” Con Người đó chưa ngoài 30 tuổi. Ngài mệt mỏi vì những Buổi nhóm kéo dài làm Ngài kiệt sức. Họ nói, “Thầy chưa đầy </w:t>
      </w:r>
      <w:r>
        <w:rPr>
          <w:rStyle w:val="Em"/>
        </w:rPr>
        <w:t>50 tuổi</w:t>
      </w:r>
      <w:r>
        <w:rPr/>
        <w:t>, mà nói đã thấy Áp-ra-ham chết cách 900 năm?”</w:t>
      </w:r>
    </w:p>
    <w:p>
      <w:pPr>
        <w:pStyle w:val="Normal"/>
        <w:spacing w:before="0" w:after="70"/>
        <w:jc w:val="both"/>
        <w:rPr/>
      </w:pPr>
      <w:r>
        <w:rPr/>
        <w:tab/>
        <w:t>Hãy nghe. Ngài Phán, “Trước khi có Áp-ra-ham, đã có Ta. (Ha-lê-lu-gia!) Ta là Đức Giê-hô-va.” Ngài là Đức Giê-hô-va Ma-na-se (Đức Giê-hô-va Làm cho quên đi), Ngài là Đức Giê-hô-va Ra-pha (Đức Giê-hô-va Chữa lành). Ngài là, ồ, mọi Danh Cứu chuộc của Đức Giê-hô-va đã có ở trong Ngài, và trong Ngài có đầy đủ mọi sự của bổn tánh Đức Chúa Trời; Ngài có ở đó đấy.</w:t>
      </w:r>
    </w:p>
    <w:p>
      <w:pPr>
        <w:pStyle w:val="Normal"/>
        <w:spacing w:before="0" w:after="70"/>
        <w:jc w:val="both"/>
        <w:rPr/>
      </w:pPr>
      <w:r>
        <w:rPr>
          <w:vertAlign w:val="superscript"/>
        </w:rPr>
        <w:t>166</w:t>
      </w:r>
      <w:r>
        <w:rPr/>
        <w:tab/>
        <w:t>“Ta ngự xuống để cứu họ. Ta tuyên bố Danh Ta. Hãy nói cho họ làm một lễ kỷ niệm suốt mọi thế hệ, rằng TA LÀ ĐẤNG TA LÀ. Không phải ‘TA đã là’ hay ‘TA sẽ là.’ TA LÀ.”</w:t>
      </w:r>
    </w:p>
    <w:p>
      <w:pPr>
        <w:pStyle w:val="Normal"/>
        <w:spacing w:before="0" w:after="70"/>
        <w:jc w:val="both"/>
        <w:rPr/>
      </w:pPr>
      <w:r>
        <w:rPr/>
        <w:tab/>
        <w:t>Cùng Đức Chúa Trời đã ở đó đêm ấy cũng ở đây đêm nay.</w:t>
      </w:r>
    </w:p>
    <w:p>
      <w:pPr>
        <w:pStyle w:val="Normal"/>
        <w:spacing w:before="0" w:after="70"/>
        <w:jc w:val="both"/>
        <w:rPr/>
      </w:pPr>
      <w:r>
        <w:rPr/>
        <w:tab/>
        <w:t>“Này, Ta sẽ đi trước ngươi.Ta sẽ sai Thiên sứ Ta, và Người sẽ ở trong một Trụ Lửa. Ta sẽ sai Ngài đi trước ngươi, như một Trụ Lửa, và người sẽ dẫn dắt ngươi.” Một Trụ Lửa, rất to, giống như một cây cột. “Một Trụ Lửa sẽ đi trước các ngươi, để dẫn dắt các ngươi. Đấng TA LÀ sẽ ở trong Trụ Lửa đó.”</w:t>
      </w:r>
    </w:p>
    <w:p>
      <w:pPr>
        <w:pStyle w:val="Normal"/>
        <w:spacing w:before="0" w:after="70"/>
        <w:jc w:val="both"/>
        <w:rPr/>
      </w:pPr>
      <w:r>
        <w:rPr>
          <w:vertAlign w:val="superscript"/>
        </w:rPr>
        <w:t>168</w:t>
      </w:r>
      <w:r>
        <w:rPr/>
        <w:tab/>
        <w:t>Bây giờ, với Đền tạm Branham, và với anh chị em là những người được nhóm lại và biết Lẽ thật. Anh chị em biết cũng Trụ Lửa đó ở với chúng ta tối nay không? Anh chị em còn nhớ bức hình chụp được về Ngài ở dưới đó, và Nó được biết khắp thế giới lúc này, cùng Trụ Lửa đó đã theo Môi-se phía sau bụi gai đang cháy đó. Nó là gì? Học giả nào ở đây không dám... Nếu tôi đi lần theo đây với những từ và các sự việc, tôi biết mình đang đứng ở đâu. Tôi có... Cho phép tôi nói với anh em, bất cứ học giả nào ở đây đều biết rằng Thiên sứ đó đã đi theo dân Y-sơ-ra-ên qua đồng vắng là Thiên sứ của Giao ước. Thiên sứ của Giao ước là Đức Chúa Jêsus Christ. Môi-se đã coi sự giàu có của Đấng Christ lớn hơn những kho báu của hết thảy xứ Ê-díp-tô. Đúng không? Tất nhiên, Thiên sứ của Giao ước. Thế thì Thiên sứ đó có ở đây với chúng ta không? Có lẽ họ nói chúng ta mất trí, chúng ta là thế này, thế kia, hay thế nọ, một nhóm Thánh quá máu, hay cái gì đó. Có lẽ họ có thể nói thế. Nhưng chính Đức Chúa Trời có một sự chứng thực Chính Ngài trong cùng Trụ Lửa ấy đã dẫn dắt dân Y-sơ-ra-ên, thì cũng đang dẫn dắt chúng ta vào ngày hôm nay. Ha-lê-lu-gia!</w:t>
      </w:r>
    </w:p>
    <w:p>
      <w:pPr>
        <w:pStyle w:val="Normal"/>
        <w:spacing w:before="0" w:after="70"/>
        <w:jc w:val="both"/>
        <w:rPr/>
      </w:pPr>
      <w:r>
        <w:rPr/>
        <w:tab/>
        <w:t xml:space="preserve">Vinh quang thuộc về Đức Chúa Trời. Cũng Đấng đã ở cùng Đức Chúa Jêsus Christ khi Ngài đứng Phán với những người Pha-ri-si, họ đang đứng đó, nói với người đàn bà bên giếng về bí mật của bà là gì, vân vân. Nó đang hoạt động giữa chúng ta giờ này. “Ngài là Đấng Đã Có, Hiện Có, và Sẽ Đến.” Ha-lê-lu-gia! Tôi đang trông đợi Ngài, còn các anh em thì sao? Vinh quang thay Đức Chúa Trời! Ha-lê-lu-gia! Mọi sự suy đoán biến mất. </w:t>
      </w:r>
    </w:p>
    <w:p>
      <w:pPr>
        <w:pStyle w:val="Normal"/>
        <w:spacing w:before="0" w:after="70"/>
        <w:jc w:val="both"/>
        <w:rPr/>
      </w:pPr>
      <w:r>
        <w:rPr>
          <w:vertAlign w:val="superscript"/>
        </w:rPr>
        <w:t>169</w:t>
      </w:r>
      <w:r>
        <w:rPr/>
        <w:tab/>
        <w:t>Khi tôi quan sát thập tự giá kỳ lạ nơi Chúa Vinh hiển đã chết, mọi danh tiếng tôi coi như hư mất. Ồ, hỡi bạn tội nhân khốn khổ của tôi, làm sao bạn có thể chịu thấy Hội thánh vĩ đại đó xa kia trong sự báo trước, ban cho với Trụ Lửa đó để dẫn dắt họ, và nhìn thẳng lên. Tôi sẽ nói về điều đó tối mai ở đây để tỏ cho anh chị em thấy. Được rồi. Nó ở đây này, một chứng cớ.</w:t>
      </w:r>
    </w:p>
    <w:p>
      <w:pPr>
        <w:pStyle w:val="Normal"/>
        <w:spacing w:before="0" w:after="70"/>
        <w:jc w:val="both"/>
        <w:rPr/>
      </w:pPr>
      <w:r>
        <w:rPr>
          <w:vertAlign w:val="superscript"/>
        </w:rPr>
        <w:t>171</w:t>
        <w:tab/>
      </w:r>
      <w:r>
        <w:rPr/>
        <w:t>30.000 người, những người chỉ trích đang đứng đó. Tôi nói, “Tôi không tuyên bố tôi là người Chữa lành. Quý vị biết tôi không tuyên bố như thế. Tôi chỉ nói về Lẽ thật. Khi tôi được sanh ra trong một căn nhà nhỏ bé ở Kentucky trên đó, Thiên sứ của Chúa đến trên trong cửa sổ và đứng đó. Đó là một Trụ Lửa. Đức Chúa Trời đã chứng minh điều đó. Nếu tôi nói Lẽ thật, Đức Chúa Trời muốn Lẽ thật được chứng thực. Nếu tôi là kẻ nói dối, Chúa sẽ chẳng có làm gì với tôi.”</w:t>
      </w:r>
    </w:p>
    <w:p>
      <w:pPr>
        <w:pStyle w:val="Normal"/>
        <w:spacing w:before="0" w:after="70"/>
        <w:jc w:val="both"/>
        <w:rPr/>
      </w:pPr>
      <w:r>
        <w:rPr/>
        <w:tab/>
        <w:t>Khoảng thời gian đó, nó đã đi “Whoosh,” Ngài đến đây. Hội Nhiếp Ảnh Gia Mỹ đã đưa ra Bức hình đó, tất cả họ có ở đó, Tạp chí “Xem,” “Đời Sống,” “Thời Báo,” “Người Đưa Thư,” và tất cả các báo khác. Hội Nhiếp Ảnh Gia Mỹ đã tung ra Bức hình đó. Nói rằng, “Tôi tin đó là tâm lý học. Chúng tôi đã thấy Nó trước đây, nhưng tôi nghĩ...” Họ đem Nó về nhà. Ở đó Ánh Sáng đập vào ống kính máy ảnh. Họ đem nó đến George J. Lacy. Họ đặt nó dưới mọi thứ mà họ có được. Hiện giờ nó được treo ở Wshington, DC., trong phòng sảnh nổi tiếng. Ha-lê-lu-gia!</w:t>
      </w:r>
    </w:p>
    <w:p>
      <w:pPr>
        <w:pStyle w:val="Normal"/>
        <w:spacing w:before="0" w:after="70"/>
        <w:jc w:val="both"/>
        <w:rPr/>
      </w:pPr>
      <w:r>
        <w:rPr/>
        <w:tab/>
        <w:t>Đó là gì? Đức Chúa Jêsus Christ với nhóm người mà họ gọi là Thánh quá máu. Xin Chúa ban phước cho anh chị em.</w:t>
      </w:r>
    </w:p>
    <w:p>
      <w:pPr>
        <w:pStyle w:val="Normal"/>
        <w:spacing w:before="0" w:after="70"/>
        <w:jc w:val="both"/>
        <w:rPr/>
      </w:pPr>
      <w:r>
        <w:rPr>
          <w:vertAlign w:val="superscript"/>
        </w:rPr>
        <w:t>172</w:t>
      </w:r>
      <w:r>
        <w:rPr/>
        <w:tab/>
        <w:t>Mọi bức tranh nổi tiếng từng được vẽ, trước tiên phải đi qua phòng sảnh của những nhà phê bình. Nhưng khi họ vẽ bức tranh Bữa Tiệc Ly (Last Supper) ở đó, nó đi qua phòng sảnh của nhà phê bình. Họ đã phê bình. Nó chiếm hết đời sống của ông, nhưng bây giờ nó được treo trong phòng sảnh nổi tiếng. Nó phải đi qua phòng sảnh của những nhà phê bình.</w:t>
      </w:r>
    </w:p>
    <w:p>
      <w:pPr>
        <w:pStyle w:val="Normal"/>
        <w:spacing w:before="0" w:after="70"/>
        <w:jc w:val="both"/>
        <w:rPr/>
      </w:pPr>
      <w:r>
        <w:rPr/>
        <w:tab/>
        <w:t>Thưa anh chị em, khi chúng ta bắt đầu việc này, người ta gọi niềm tin Đức Thánh Linh này, trở lại cách đây nhiều năm, chúng ta phải đi vào trong những chuồng bò cũ, nhà của người nào đó, một nhà kho nhỏ ở nơi nào đó. Họ đứng phía bên ngoài, những tội nhân nhai kẹo cao-su, cười nhạo và làm trò cười, gọi chúng ta là Thánh quá máu. Chúng ta đã ngủ trong tù và chịu mọi thứ khác. Đúng thế. Họ đã bị đánh đập; Họ bị làm trò cười.</w:t>
      </w:r>
    </w:p>
    <w:p>
      <w:pPr>
        <w:pStyle w:val="Normal"/>
        <w:spacing w:before="0" w:after="70"/>
        <w:jc w:val="both"/>
        <w:rPr/>
      </w:pPr>
      <w:r>
        <w:rPr>
          <w:vertAlign w:val="superscript"/>
        </w:rPr>
        <w:t>174</w:t>
      </w:r>
      <w:r>
        <w:rPr/>
        <w:tab/>
        <w:t>Một Thầy giảng hơi lớn tuổi của chúng ta ngồi trong nhà tôi ngày nọ, mà người ta đã đuổi ông ra khỏi thành phố, ông và vợ ông nuôi con thơ của mình... Họ ngủ trên những tấm màn, mền ẩm ướt, và phơi chúng trên cây để cho khô vào buổi sáng. Có lúc họ đi xuống đường rầy xe lửa, nhặt những hạt giống lúa mì. Kiếm được một chảo, họ đập nó bằng một cục đá. Họ đã đập những hạt lúa mì để sống trong 14 ngày.</w:t>
      </w:r>
    </w:p>
    <w:p>
      <w:pPr>
        <w:pStyle w:val="Normal"/>
        <w:spacing w:before="0" w:after="70"/>
        <w:jc w:val="both"/>
        <w:rPr/>
      </w:pPr>
      <w:r>
        <w:rPr/>
        <w:tab/>
        <w:t>Viên quản lý cũ của tôi, Xin Chúa ban phước cho anh, Anh cả Bosworth, đang nằm dưới Durban, Châu Phi, tối nay đang cầu nguyện cho tôi đến đó, ở dưới Texas, lưng anh bị đánh nhiều lằn roi khi họ đe dọa cắt cổ anh cùng mọi thứ. Khi anh bước đi với cổ tay bể nát cố gắng mang chiếc va-li của mình, bị đánh vì rao giảng phép báp-têm bằng Đức Thánh Linh.</w:t>
      </w:r>
    </w:p>
    <w:p>
      <w:pPr>
        <w:pStyle w:val="Normal"/>
        <w:spacing w:before="0" w:after="70"/>
        <w:ind w:left="660" w:hanging="0"/>
        <w:jc w:val="both"/>
        <w:rPr/>
      </w:pPr>
      <w:r>
        <w:rPr/>
        <w:t>“</w:t>
      </w:r>
      <w:r>
        <w:rPr>
          <w:b/>
        </w:rPr>
        <w:t>Lưu lạc rày đây mai đó, mặc những da chiên da dê, bị thiếu thốn mọi đường, bị hà hiếp, ngược đãi,</w:t>
      </w:r>
      <w:bookmarkStart w:id="5" w:name="He_11_38"/>
      <w:r>
        <w:rPr>
          <w:b/>
          <w:vertAlign w:val="superscript"/>
        </w:rPr>
        <w:t xml:space="preserve"> </w:t>
      </w:r>
      <w:bookmarkEnd w:id="5"/>
      <w:r>
        <w:rPr>
          <w:b/>
        </w:rPr>
        <w:t>thế gian không xứng đáng cho họ ở</w:t>
      </w:r>
      <w:r>
        <w:rPr/>
        <w:t>.”</w:t>
      </w:r>
    </w:p>
    <w:p>
      <w:pPr>
        <w:pStyle w:val="Normal"/>
        <w:spacing w:before="0" w:after="70"/>
        <w:jc w:val="both"/>
        <w:rPr/>
      </w:pPr>
      <w:r>
        <w:rPr>
          <w:vertAlign w:val="superscript"/>
        </w:rPr>
        <w:t>177</w:t>
        <w:tab/>
      </w:r>
      <w:r>
        <w:rPr/>
        <w:t>Những Giáo hội lớn cười nhạo và chỉ chỏ. Họ nói chúng ta là những Thánh quá máu. Khi tôi xây dựng -- đặt viên đá góc ở đó, họ nói chúng sẽ trở thành một bãi đậu xe. Điều đó đã xảy ra cách đây 20 năm và Đức Thánh Linh vẫn sống ở đây. Ha-lê-lu-gia! Đúng thế. Những gì họ đã nói là cuồng tín và mọi thứ, các vua và các nhà cầm quyền khắp thế giới đã gọi đến, những người vĩ đại đã được chữa lành, những quyền năng của Đức Chúa Trời đã lan tràn khắp thế gian, cho đến nỗi hiện giờ chúng ta có hàng triệu người mạnh mẽ. Ha-lê-lu-gia!</w:t>
      </w:r>
    </w:p>
    <w:p>
      <w:pPr>
        <w:pStyle w:val="Normal"/>
        <w:spacing w:before="0" w:after="70"/>
        <w:jc w:val="both"/>
        <w:rPr/>
      </w:pPr>
      <w:r>
        <w:rPr/>
        <w:tab/>
        <w:t>Một trong những buổi sáng này... Nó đã đi qua những nhà phê bình. Họ nói nó sẽ đốt đi. Họ nói với tôi ở dưới đó, “Ồ, Billy à, anh mất trí rồi. Chỉ có thế thôi với điều đó.” Ngay cả mẹ vợ tôi cũng nói, “Nó điên rồi.” Nhưng nếu tôi điên, thì tôi đang có một thì giờ tuyệt vời.</w:t>
      </w:r>
    </w:p>
    <w:p>
      <w:pPr>
        <w:pStyle w:val="Normal"/>
        <w:spacing w:before="0" w:after="70"/>
        <w:jc w:val="both"/>
        <w:rPr/>
      </w:pPr>
      <w:r>
        <w:rPr>
          <w:vertAlign w:val="superscript"/>
        </w:rPr>
        <w:t>178</w:t>
        <w:tab/>
      </w:r>
      <w:r>
        <w:rPr/>
        <w:t>Cho phép tôi nói với anh em đôi điều, thưa anh em. Hãy nghe điều này, và tôi nói điều này với sự kính trọng. Ha-lê-lu-gia! Tất cả âm phủ không thể ngăn cản điều đó. Đã được định trước của Đức Chúa Jêsus Christ là vậy, và nó sẽ xảy ra. “</w:t>
      </w:r>
      <w:r>
        <w:rPr>
          <w:b/>
        </w:rPr>
        <w:t xml:space="preserve">Ta sẽ lập Hội thánh Ta trên Đá nầy, các </w:t>
      </w:r>
      <w:r>
        <w:rPr>
          <w:rStyle w:val="Em"/>
          <w:b/>
        </w:rPr>
        <w:t>cửa âm phủ</w:t>
      </w:r>
      <w:r>
        <w:rPr>
          <w:b/>
        </w:rPr>
        <w:t xml:space="preserve"> chẳng thắng được Hội đó.</w:t>
      </w:r>
      <w:r>
        <w:rPr/>
        <w:t>” Đó là loại Hội thánh gì, như thế nào? “</w:t>
      </w:r>
      <w:r>
        <w:rPr>
          <w:b/>
        </w:rPr>
        <w:t xml:space="preserve">Hỡi Phi-e-rơ, vì chẳng phải thịt và huyết tỏ cho ngươi biết điều nầy đâu, bèn là Cha Ta ở trên trời vậy </w:t>
      </w:r>
      <w:r>
        <w:rPr/>
        <w:t xml:space="preserve">(Sự bày tỏ Thiêng liêng bởi Đức Thánh Linh, về Lời của Đức Chúa Trời). </w:t>
      </w:r>
      <w:r>
        <w:rPr>
          <w:b/>
        </w:rPr>
        <w:t xml:space="preserve">Trên Đá nầy Ta sẽ lập Hội thánh Ta, các </w:t>
      </w:r>
      <w:r>
        <w:rPr>
          <w:rStyle w:val="Em"/>
          <w:b/>
        </w:rPr>
        <w:t>cửa âm phủ</w:t>
      </w:r>
      <w:r>
        <w:rPr>
          <w:b/>
        </w:rPr>
        <w:t xml:space="preserve"> chẳng thắng được Hội đó.</w:t>
      </w:r>
      <w:r>
        <w:rPr/>
        <w:t>” Nó đang hoạt động.</w:t>
      </w:r>
    </w:p>
    <w:p>
      <w:pPr>
        <w:pStyle w:val="Normal"/>
        <w:spacing w:before="0" w:after="70"/>
        <w:jc w:val="both"/>
        <w:rPr/>
      </w:pPr>
      <w:r>
        <w:rPr>
          <w:vertAlign w:val="superscript"/>
        </w:rPr>
        <w:t>179</w:t>
        <w:tab/>
      </w:r>
      <w:r>
        <w:rPr/>
        <w:t>Vậy thì, thưa anh em, Nó đã bị làm trò cười, bị bắt bớ, bị xô đuổi, và mọi thứ, một trong những buổi sáng đầy vinh hiển này (Ha-lê-lu-gia!), Chủ Lớn đứng trong sự vinh hiển, chỉ ra cho các đầy tớ Ngài... “Chẳng phải bởi quyền thế, chẳng phải bởi năng lực, nhưng bèn là bởi Thần Ta, Đức Giê-hô-va Phán.” Không phải bởi hệ thống Thần học, không phải bởi sự hiểu biết văn phạm, không phải bởi những điều khác, nhưng bởi đức tin đơn sơ, thánh khiết, thuần khiết nơi Con của Đức Chúa Trời và những gì Ngài đã Phán trong Lời Ngài...</w:t>
      </w:r>
    </w:p>
    <w:p>
      <w:pPr>
        <w:pStyle w:val="Normal"/>
        <w:spacing w:before="0" w:after="70"/>
        <w:jc w:val="both"/>
        <w:rPr/>
      </w:pPr>
      <w:r>
        <w:rPr/>
        <w:tab/>
        <w:t>Ngài đang vẽ một bức tranh. Ngài đang vẽ một bức tranh. Đó là gì? Một Đức Thánh Linh đầy dẫy Hội thánh mà Ngài đã định trước khi thế gian xuất hiện trong sự vinh hiển Ngài. Một trong những buổi sáng này Ngài sẽ từ trời quét xuống (Ha-lê-lu-gia!), giống như một nam châm lớn, và Ngài sẽ lấy đi Hội thánh nhỏ bé đã bị bắt bớ đó, đem Nó vào trong phòng sảnh lớn nổi tiếng của Ngài, khi Nó đi lên trời, la lớn:</w:t>
      </w:r>
    </w:p>
    <w:p>
      <w:pPr>
        <w:pStyle w:val="Normal"/>
        <w:ind w:left="660" w:hanging="0"/>
        <w:jc w:val="both"/>
        <w:rPr/>
      </w:pPr>
      <w:r>
        <w:rPr>
          <w:i/>
        </w:rPr>
        <w:t>Chiếc áo xác thịt tôi sẽ rơi xuống, và sống lại,</w:t>
      </w:r>
    </w:p>
    <w:p>
      <w:pPr>
        <w:pStyle w:val="Normal"/>
        <w:ind w:left="660" w:hanging="0"/>
        <w:jc w:val="both"/>
        <w:rPr>
          <w:i/>
          <w:i/>
        </w:rPr>
      </w:pPr>
      <w:r>
        <w:rPr>
          <w:i/>
        </w:rPr>
        <w:t>Nhận lấy giải thưởng Đời đời.</w:t>
      </w:r>
    </w:p>
    <w:p>
      <w:pPr>
        <w:pStyle w:val="Normal"/>
        <w:ind w:left="660" w:hanging="0"/>
        <w:jc w:val="both"/>
        <w:rPr>
          <w:i/>
          <w:i/>
        </w:rPr>
      </w:pPr>
      <w:r>
        <w:rPr>
          <w:i/>
        </w:rPr>
        <w:t>La lớn khi bay qua không trung,</w:t>
      </w:r>
    </w:p>
    <w:p>
      <w:pPr>
        <w:pStyle w:val="Normal"/>
        <w:spacing w:before="0" w:after="70"/>
        <w:ind w:left="660" w:hanging="0"/>
        <w:jc w:val="both"/>
        <w:rPr/>
      </w:pPr>
      <w:r>
        <w:rPr>
          <w:i/>
        </w:rPr>
        <w:t xml:space="preserve">Chào tạm biệt, tạm biệt những giờ cầu nguyện êm dịu. </w:t>
      </w:r>
      <w:r>
        <w:rPr>
          <w:szCs w:val="22"/>
        </w:rPr>
        <w:t>A-men!</w:t>
      </w:r>
    </w:p>
    <w:p>
      <w:pPr>
        <w:pStyle w:val="Normal"/>
        <w:spacing w:before="0" w:after="70"/>
        <w:jc w:val="both"/>
        <w:rPr/>
      </w:pPr>
      <w:r>
        <w:rPr>
          <w:vertAlign w:val="superscript"/>
        </w:rPr>
        <w:t>180</w:t>
      </w:r>
      <w:r>
        <w:rPr/>
        <w:tab/>
        <w:t>Kính lạy Cha Thiên Thượng, chúng con cảm ơn Cha tối nay. Không biết việc gì, dù thế nào đi nữa thật không thể đi vào bài học này, Đức Thánh Linh đang vận hành, thốt lên, vận hành ở trên. Ồ, chúng con cảm ơn Cha từ đáy lòng của chúng con vì tình yêu thương và quyền năng của Ngài. Cảm ơn Cha, Chúa ôi, cảm ơn Chúa vì một số người khiêm nhường trong thời đại tối tăm lớn này dưới đây, trong thì giờ lớn này của sự tự cao, ồ, kiêu ngạo, nóng nảy, và những kẻ ưa thích sự vui chơi nhiều hơn những người yêu mến Đức Chúa Trời, Đức Thánh Linh Phán rõ ràng rằng trong những thời kỳ sau những điều này sẽ xảy ra. II Ti-mô-thê 3, trong Lời Ngài đã Phán họ sẽ “</w:t>
      </w:r>
      <w:r>
        <w:rPr>
          <w:b/>
        </w:rPr>
        <w:t>Nóng nảy, kiêu ngạo</w:t>
      </w:r>
      <w:r>
        <w:rPr/>
        <w:t>,” biết nhiều hơn người khác, “</w:t>
      </w:r>
      <w:r>
        <w:rPr>
          <w:b/>
        </w:rPr>
        <w:t>kiêu ngạo</w:t>
      </w:r>
      <w:r>
        <w:rPr/>
        <w:t xml:space="preserve">, </w:t>
      </w:r>
      <w:r>
        <w:rPr>
          <w:b/>
        </w:rPr>
        <w:t>tư kỷ, tham tiền, khoe khoang, xấc xược, hay nói xấu, nghịch cha mẹ, bội bạc, không tin kính, vô tình, khó hòa thuận, hay phao vu, không tiết độ, dữ tợn, thù người lành,</w:t>
      </w:r>
      <w:bookmarkStart w:id="6" w:name="IITi_3_4"/>
      <w:r>
        <w:rPr>
          <w:b/>
          <w:vertAlign w:val="superscript"/>
        </w:rPr>
        <w:t xml:space="preserve"> </w:t>
      </w:r>
      <w:bookmarkEnd w:id="6"/>
      <w:r>
        <w:rPr>
          <w:b/>
        </w:rPr>
        <w:t>lường thầy phản bạn, hay nóng giận, lên mình kiêu ngạo, ưa thích sự vui chơi hơn là yêu mến Đức Chúa Trời, bề ngoài giữ điều nhân đức, nhưng chối bỏ quyền phép của nhân đức đó. Những kẻ thể ấy, con hãy lánh xa đi</w:t>
      </w:r>
      <w:r>
        <w:rPr/>
        <w:t>.”</w:t>
      </w:r>
    </w:p>
    <w:p>
      <w:pPr>
        <w:pStyle w:val="Normal"/>
        <w:spacing w:before="0" w:after="70"/>
        <w:jc w:val="both"/>
        <w:rPr>
          <w:b/>
          <w:b/>
        </w:rPr>
      </w:pPr>
      <w:r>
        <w:rPr>
          <w:vertAlign w:val="superscript"/>
        </w:rPr>
        <w:t>181</w:t>
      </w:r>
      <w:r>
        <w:rPr/>
        <w:tab/>
        <w:t>Chúa ôi, Ngài Phán trong ngày đó rằng Ngài có một Hội thánh nhỏ bé, “</w:t>
      </w:r>
      <w:r>
        <w:rPr>
          <w:b/>
        </w:rPr>
        <w:t>Hỡi bầy nhỏ, đứng sợ chi; vì Cha các ngươi đã bằng lòng cho các ngươi Nước Thiên đàng.”</w:t>
      </w:r>
    </w:p>
    <w:p>
      <w:pPr>
        <w:pStyle w:val="Normal"/>
        <w:spacing w:before="0" w:after="70"/>
        <w:jc w:val="both"/>
        <w:rPr/>
      </w:pPr>
      <w:r>
        <w:rPr>
          <w:b/>
        </w:rPr>
        <w:tab/>
      </w:r>
      <w:r>
        <w:rPr/>
        <w:t>Cảm ơn Chúa, Chúa ơi, vì đã mở đôi mắt tội nghiệp của con, một kẻ mù lòa khốn khổ nghèo hèn trong tội lỗi, sanh ra trong một gia đình tội lỗi, đứng dậy trên một thùng rượu. Ô, nhưng Chúa ôi, Ngài đã che chở và cứu giúp, ban ơn và làm thỏa mãn như thế nào. Làm sao con có thể diễn tả hết những cảm xúc của con với Ngài, Chúa ôi. Ôi Đức Chúa Trời ôi, xin cứ để điều này xảy ra như lúc ban đầu, để con có thể đi lần nữa đến những góc phố của thế gian ở khắp mọi nơi, tuyên bố Sứ điệp giải cứu và sự cứu rỗi, Chúa ôi.</w:t>
      </w:r>
    </w:p>
    <w:p>
      <w:pPr>
        <w:pStyle w:val="Normal"/>
        <w:spacing w:before="0" w:after="70"/>
        <w:jc w:val="both"/>
        <w:rPr>
          <w:szCs w:val="22"/>
        </w:rPr>
      </w:pPr>
      <w:r>
        <w:rPr>
          <w:vertAlign w:val="superscript"/>
        </w:rPr>
        <w:t>183</w:t>
      </w:r>
      <w:r>
        <w:rPr/>
        <w:tab/>
        <w:t xml:space="preserve">Lạy Chúa, xin làm rúng động Hội thánh thân yêu nhỏ bé này giống như chưa hề có trước đây. Nguyện xin Đức Thánh Linh nắm giữ mỗi người ở đây, khiến họ kiêng ăn cầu nguyện, và che mặt ngày đêm kêu la, Chúa ôi, cho đến khi sự phục hưng điển hình thuở xưa bùng nổ ở đây, Chúa ôi, lan tràn ra khắp nơi đây và ban đến trong một thì giờ điển hình thuở xưa hầu cho sẽ đem những người nam người nữ trở về cùng Đức Chúa Trời. Xin nhậm lời, Cha ôi, chúng con cầu xin trong Danh Chúa Jêsus Christ. </w:t>
      </w:r>
      <w:r>
        <w:rPr>
          <w:szCs w:val="22"/>
        </w:rPr>
        <w:t>A-men!</w:t>
      </w:r>
      <w:r>
        <w:rPr/>
        <w:t xml:space="preserve"> </w:t>
      </w:r>
      <w:r>
        <w:rPr>
          <w:szCs w:val="22"/>
        </w:rPr>
        <w:t>A-men! (Xin chúng ta đứng lên.)</w:t>
      </w:r>
    </w:p>
    <w:p>
      <w:pPr>
        <w:pStyle w:val="Normal"/>
        <w:ind w:left="660" w:hanging="0"/>
        <w:jc w:val="both"/>
        <w:rPr>
          <w:i/>
          <w:i/>
          <w:szCs w:val="22"/>
        </w:rPr>
      </w:pPr>
      <w:r>
        <w:rPr>
          <w:i/>
          <w:szCs w:val="22"/>
        </w:rPr>
        <w:t>Ô, tôi muốn thấy Ngài, nhìn lên mặt Ngài,</w:t>
      </w:r>
    </w:p>
    <w:p>
      <w:pPr>
        <w:pStyle w:val="Normal"/>
        <w:ind w:left="660" w:hanging="0"/>
        <w:jc w:val="both"/>
        <w:rPr>
          <w:i/>
          <w:i/>
          <w:szCs w:val="22"/>
        </w:rPr>
      </w:pPr>
      <w:r>
        <w:rPr>
          <w:i/>
          <w:szCs w:val="22"/>
        </w:rPr>
        <w:t>Nơi đó hát mãi mãi về ân điển cứu rỗi của Ngài;</w:t>
      </w:r>
    </w:p>
    <w:p>
      <w:pPr>
        <w:pStyle w:val="Normal"/>
        <w:ind w:left="660" w:hanging="0"/>
        <w:jc w:val="both"/>
        <w:rPr>
          <w:i/>
          <w:i/>
          <w:szCs w:val="22"/>
        </w:rPr>
      </w:pPr>
      <w:r>
        <w:rPr>
          <w:i/>
          <w:szCs w:val="22"/>
        </w:rPr>
        <w:t>Trên đường phố Hiển vinh để tôi cất tiếng ca ngợi;</w:t>
      </w:r>
    </w:p>
    <w:p>
      <w:pPr>
        <w:pStyle w:val="Normal"/>
        <w:spacing w:before="0" w:after="70"/>
        <w:ind w:left="660" w:hanging="0"/>
        <w:jc w:val="both"/>
        <w:rPr>
          <w:i/>
          <w:i/>
          <w:szCs w:val="22"/>
        </w:rPr>
      </w:pPr>
      <w:r>
        <w:rPr>
          <w:i/>
          <w:szCs w:val="22"/>
        </w:rPr>
        <w:t>Mọi lo toan đã hết, cuối cùng đã về Nhà đời đời sướng vui.</w:t>
      </w:r>
    </w:p>
    <w:p>
      <w:pPr>
        <w:pStyle w:val="Normal"/>
        <w:spacing w:before="0" w:after="70"/>
        <w:jc w:val="both"/>
        <w:rPr/>
      </w:pPr>
      <w:r>
        <w:rPr>
          <w:szCs w:val="22"/>
          <w:vertAlign w:val="superscript"/>
        </w:rPr>
        <w:t>184</w:t>
        <w:tab/>
      </w:r>
      <w:r>
        <w:rPr/>
        <w:t>Ha-lê-lu-gia! Tôi nhìn xuống ở dưới đây; Tôi nhớ một cụ già thường ngồi ở đó khi tôi giảng Sứ điệp, khóc và lau nước mắt, rồi đưa tay ôm choàng lấy tôi.</w:t>
      </w:r>
    </w:p>
    <w:p>
      <w:pPr>
        <w:pStyle w:val="Normal"/>
        <w:spacing w:before="0" w:after="70"/>
        <w:ind w:left="660" w:hanging="0"/>
        <w:jc w:val="both"/>
        <w:rPr/>
      </w:pPr>
      <w:r>
        <w:rPr>
          <w:i/>
        </w:rPr>
        <w:t>Ngày vinh hiển nào đó tôi sẽ đi gặp người</w:t>
      </w:r>
      <w:r>
        <w:rPr/>
        <w:t>.</w:t>
      </w:r>
    </w:p>
    <w:p>
      <w:pPr>
        <w:pStyle w:val="Normal"/>
        <w:spacing w:before="0" w:after="70"/>
        <w:jc w:val="both"/>
        <w:rPr/>
      </w:pPr>
      <w:r>
        <w:rPr/>
        <w:tab/>
        <w:t>Tôi nhìn qua và thấy người khác ngồi ở đắng xa kia, và Chị lớn tuổi Webber. Tôi còn nhớ những người khác, Chị Snelling mà thường hát trong ban nhạc, Anh George có bộ tóc hoe đang ngồi ở phía sau đó, họ ở đâu? Ha-lê-lu-gia!</w:t>
      </w:r>
    </w:p>
    <w:p>
      <w:pPr>
        <w:pStyle w:val="Normal"/>
        <w:spacing w:before="0" w:after="70"/>
        <w:jc w:val="both"/>
        <w:rPr/>
      </w:pPr>
      <w:r>
        <w:rPr/>
        <w:tab/>
        <w:t>Họ đã được mang đi vào ngực Ngài (Ha-lê-lu-gia!), được đóng ấn trong Nước của Đức Chúa Trời. Tôi đã nhìn xem họ khi họ đi. Tôi đã thấy Anh George trẻ tuổi đi ở đó; Anh ấy cứ nhìn qua cửa và đi [Anh Branham tạo nên một tiếng động - Bt] và nói, “Ở đâu... Điều gì sẽ xảy ra?” (Xin cầu nguyện cho cháu trai anh ấy tối nay; Cậu ấy bị đau.) Rồi anh ấy sẽ nhìn xuống ở đó, và họ cứ... Họ nói, “Ngài đang chăm sóc Anh Bill.” Ngài không canh phòng tôi. Trước tiên anh em biết anh ấy quay đầu về hướng đông; Anh ấy nói, “Ô Chúa Jêsus, con biết Ngài đến chăm sóc con.” Vươn tay anh ra và chết, đi ra để gặp Đức Chúa Trời... Ha-lê-lu-gia! Ồ, chao ôi. Chúng ta hãy về nhà. Anh chị em yêu Ngài không?</w:t>
      </w:r>
    </w:p>
    <w:p>
      <w:pPr>
        <w:pStyle w:val="Normal"/>
        <w:spacing w:before="0" w:after="70"/>
        <w:jc w:val="both"/>
        <w:rPr/>
      </w:pPr>
      <w:r>
        <w:rPr>
          <w:vertAlign w:val="superscript"/>
        </w:rPr>
        <w:t>185</w:t>
      </w:r>
      <w:r>
        <w:rPr/>
        <w:tab/>
        <w:t>Tôi tự hỏi có quí ông bà nào ở đây, nói, “Tôi muốn biết Ngài đầy đủ trong quyền năng của Ngài và sự sống lại của Ngài...” Hãy giơ tay lên. Xin Chúa ban phước cho chị. Xin Chúa ban phước cho chị. Xin Chúa ban phước cho anh. Anh chị em ngạc nhiên tại sao tôi chờ đợi sự kêu gọi trên Bàn thờ này không? Tôi có lý do cho điều đó. Được rồi. Hãy giơ tay lên. “Tôi muốn biết Ngài trong quyền năng sống lại của Ngài.”</w:t>
      </w:r>
    </w:p>
    <w:p>
      <w:pPr>
        <w:pStyle w:val="Normal"/>
        <w:spacing w:before="0" w:after="70"/>
        <w:jc w:val="both"/>
        <w:rPr>
          <w:szCs w:val="22"/>
        </w:rPr>
      </w:pPr>
      <w:r>
        <w:rPr>
          <w:vertAlign w:val="superscript"/>
        </w:rPr>
        <w:t>186</w:t>
      </w:r>
      <w:r>
        <w:rPr/>
        <w:tab/>
        <w:t xml:space="preserve">Nhưng... quyền năng sống lại, thưa anh em, tôi không muốn nói điều gì đó anh em phải đào sâu và cố gắng. Tôi chỉ muốn tự anh em giao phó cho Ngài và Ngài mang anh chị em đi nơi xa kia, nơi chỉ có sự vui sướng để sống cho Ngài. Không có điều gì trong... Những việc khác giống như - như chết lúc 12 giờ. Hiểu không? Không điều gì cả, không đòi hỏi chút nào, không sự đoán phạt với họ trong Đức Chúa Jêsus Christ... Ôi chao. Những việc cũ của thế gian, anh em không phải chạy trốn chúng, không; Không có gì để trốn chạy; Nó chỉ chạy trốn anh chị em. Anh chị em chỉ... đơn giản là nó không còn nữa; Nó biến mất. </w:t>
      </w:r>
      <w:r>
        <w:rPr>
          <w:szCs w:val="22"/>
        </w:rPr>
        <w:t>A-men!</w:t>
      </w:r>
      <w:r>
        <w:rPr/>
        <w:t xml:space="preserve"> Bao nhiêu anh chị em yêu Chúa, hãy nói, “</w:t>
      </w:r>
      <w:r>
        <w:rPr>
          <w:szCs w:val="22"/>
        </w:rPr>
        <w:t>A-men! [Hội chúng nói, “A-men!” - Bt] Hãy nói thật to. [Anh Branham và hội chúng nói to, “A-men!” - Bt] Được rồi.</w:t>
      </w:r>
    </w:p>
    <w:p>
      <w:pPr>
        <w:pStyle w:val="Normal"/>
        <w:ind w:firstLine="720"/>
        <w:jc w:val="both"/>
        <w:rPr>
          <w:i/>
          <w:i/>
          <w:iCs/>
          <w:lang w:val="en-CA"/>
        </w:rPr>
      </w:pPr>
      <w:r>
        <w:rPr>
          <w:rFonts w:cs="Arial"/>
          <w:bCs/>
          <w:i/>
          <w:iCs/>
          <w:szCs w:val="22"/>
        </w:rPr>
        <w:t>Nầy ai sống trong lao khổ ưu sầu,</w:t>
      </w:r>
    </w:p>
    <w:p>
      <w:pPr>
        <w:pStyle w:val="Normal"/>
        <w:ind w:left="700" w:hanging="0"/>
        <w:jc w:val="both"/>
        <w:rPr>
          <w:rFonts w:cs="Arial"/>
          <w:bCs/>
          <w:iCs/>
          <w:szCs w:val="22"/>
        </w:rPr>
      </w:pPr>
      <w:r>
        <w:rPr>
          <w:rFonts w:cs="Arial"/>
          <w:bCs/>
          <w:i/>
          <w:iCs/>
          <w:szCs w:val="22"/>
        </w:rPr>
        <w:t>Nhờ Danh Jêsus mau kêu cầu</w:t>
      </w:r>
      <w:r>
        <w:rPr>
          <w:rFonts w:cs="Arial"/>
          <w:bCs/>
          <w:iCs/>
          <w:szCs w:val="22"/>
        </w:rPr>
        <w:t>...(Quay lại bắt tay nào... Bắt tay với người nào đó ở gần anh chị em, nói, “Tôi hân hạnh được gặp anh chị ở đây trong Đền tạm này,” rồi đứng thẳng lại.)</w:t>
      </w:r>
    </w:p>
    <w:p>
      <w:pPr>
        <w:pStyle w:val="Normal"/>
        <w:ind w:firstLine="720"/>
        <w:jc w:val="both"/>
        <w:rPr>
          <w:i/>
          <w:i/>
          <w:iCs/>
          <w:lang w:val="en-CA"/>
        </w:rPr>
      </w:pPr>
      <w:r>
        <w:rPr>
          <w:rFonts w:cs="Arial"/>
          <w:bCs/>
          <w:i/>
          <w:iCs/>
          <w:szCs w:val="22"/>
        </w:rPr>
        <w:t>Nầy ai sống trong lao khổ ưu sầu,</w:t>
      </w:r>
    </w:p>
    <w:p>
      <w:pPr>
        <w:pStyle w:val="Normal"/>
        <w:ind w:left="700" w:hanging="0"/>
        <w:jc w:val="both"/>
        <w:rPr>
          <w:rFonts w:cs="Arial"/>
          <w:bCs/>
          <w:i/>
          <w:i/>
          <w:iCs/>
          <w:szCs w:val="22"/>
        </w:rPr>
      </w:pPr>
      <w:r>
        <w:rPr>
          <w:rFonts w:cs="Arial"/>
          <w:bCs/>
          <w:i/>
          <w:iCs/>
          <w:szCs w:val="22"/>
        </w:rPr>
        <w:t>Nhờ Danh Jêsus mau kêu cầu.</w:t>
      </w:r>
    </w:p>
    <w:p>
      <w:pPr>
        <w:pStyle w:val="Normal"/>
        <w:ind w:left="700" w:hanging="0"/>
        <w:jc w:val="both"/>
        <w:rPr>
          <w:rFonts w:cs="Arial"/>
          <w:bCs/>
          <w:i/>
          <w:i/>
          <w:iCs/>
          <w:szCs w:val="22"/>
        </w:rPr>
      </w:pPr>
      <w:r>
        <w:rPr>
          <w:rFonts w:cs="Arial"/>
          <w:bCs/>
          <w:i/>
          <w:iCs/>
          <w:szCs w:val="22"/>
        </w:rPr>
        <w:t>Lòng chắc được an ủi thảnh thơi,</w:t>
      </w:r>
    </w:p>
    <w:p>
      <w:pPr>
        <w:pStyle w:val="Normal"/>
        <w:ind w:left="700" w:hanging="0"/>
        <w:jc w:val="both"/>
        <w:rPr>
          <w:rFonts w:cs="Arial"/>
          <w:bCs/>
          <w:i/>
          <w:i/>
          <w:iCs/>
          <w:szCs w:val="22"/>
        </w:rPr>
      </w:pPr>
      <w:r>
        <w:rPr>
          <w:rFonts w:cs="Arial"/>
          <w:bCs/>
          <w:i/>
          <w:iCs/>
          <w:szCs w:val="22"/>
        </w:rPr>
        <w:t>Danh nầy chớ quên trong mọi nơi.</w:t>
      </w:r>
    </w:p>
    <w:p>
      <w:pPr>
        <w:pStyle w:val="Normal"/>
        <w:ind w:left="700" w:hanging="0"/>
        <w:jc w:val="both"/>
        <w:rPr>
          <w:rFonts w:cs="Arial"/>
          <w:bCs/>
          <w:i/>
          <w:i/>
          <w:iCs/>
          <w:szCs w:val="22"/>
        </w:rPr>
      </w:pPr>
      <w:r>
        <w:rPr>
          <w:rFonts w:cs="Arial"/>
          <w:bCs/>
          <w:i/>
          <w:iCs/>
          <w:szCs w:val="22"/>
        </w:rPr>
        <w:t>Danh lạ lùng, Danh dịu dàng!</w:t>
      </w:r>
    </w:p>
    <w:p>
      <w:pPr>
        <w:pStyle w:val="Normal"/>
        <w:ind w:left="700" w:hanging="0"/>
        <w:jc w:val="both"/>
        <w:rPr>
          <w:rFonts w:cs="Arial"/>
          <w:bCs/>
          <w:i/>
          <w:i/>
          <w:iCs/>
          <w:szCs w:val="22"/>
        </w:rPr>
      </w:pPr>
      <w:r>
        <w:rPr>
          <w:rFonts w:cs="Arial"/>
          <w:bCs/>
          <w:i/>
          <w:iCs/>
          <w:szCs w:val="22"/>
        </w:rPr>
        <w:t>Mừng vui ở trời nơi đất trông,</w:t>
      </w:r>
    </w:p>
    <w:p>
      <w:pPr>
        <w:pStyle w:val="Normal"/>
        <w:ind w:left="700" w:hanging="0"/>
        <w:jc w:val="both"/>
        <w:rPr>
          <w:rFonts w:cs="Arial"/>
          <w:bCs/>
          <w:i/>
          <w:i/>
          <w:iCs/>
          <w:szCs w:val="22"/>
        </w:rPr>
      </w:pPr>
      <w:r>
        <w:rPr>
          <w:rFonts w:cs="Arial"/>
          <w:bCs/>
          <w:i/>
          <w:iCs/>
          <w:szCs w:val="22"/>
        </w:rPr>
        <w:t>Danh lạ lùng, Danh dịu dàng!</w:t>
      </w:r>
    </w:p>
    <w:p>
      <w:pPr>
        <w:pStyle w:val="Normal"/>
        <w:spacing w:before="0" w:after="70"/>
        <w:ind w:left="700" w:hanging="0"/>
        <w:jc w:val="both"/>
        <w:rPr>
          <w:rFonts w:cs="Arial"/>
          <w:bCs/>
          <w:i/>
          <w:i/>
          <w:iCs/>
          <w:szCs w:val="22"/>
        </w:rPr>
      </w:pPr>
      <w:r>
        <w:rPr>
          <w:rFonts w:cs="Arial"/>
          <w:bCs/>
          <w:i/>
          <w:iCs/>
          <w:szCs w:val="22"/>
        </w:rPr>
        <w:t>Mừng vui ở trời đất hi vọng.</w:t>
      </w:r>
    </w:p>
    <w:p>
      <w:pPr>
        <w:pStyle w:val="Normal"/>
        <w:spacing w:before="0" w:after="70"/>
        <w:jc w:val="both"/>
        <w:rPr/>
      </w:pPr>
      <w:r>
        <w:rPr/>
        <w:tab/>
      </w:r>
      <w:r>
        <w:rPr>
          <w:rFonts w:cs="Arial"/>
          <w:bCs/>
          <w:iCs/>
          <w:szCs w:val="22"/>
        </w:rPr>
        <w:t>Bây giờ, thật yên lặng, hãy nghe.</w:t>
      </w:r>
    </w:p>
    <w:p>
      <w:pPr>
        <w:pStyle w:val="Normal"/>
        <w:ind w:firstLine="700"/>
        <w:jc w:val="both"/>
        <w:rPr>
          <w:i/>
          <w:i/>
        </w:rPr>
      </w:pPr>
      <w:r>
        <w:rPr>
          <w:i/>
        </w:rPr>
        <w:t>Nhờ Danh Jêsus ta đến nghiêng mình,</w:t>
      </w:r>
    </w:p>
    <w:p>
      <w:pPr>
        <w:pStyle w:val="Normal"/>
        <w:ind w:firstLine="720"/>
        <w:jc w:val="both"/>
        <w:rPr>
          <w:i/>
          <w:i/>
        </w:rPr>
      </w:pPr>
      <w:r>
        <w:rPr>
          <w:i/>
        </w:rPr>
        <w:t>Qùi nơi chân Ngài dâng tâm thành;</w:t>
      </w:r>
    </w:p>
    <w:p>
      <w:pPr>
        <w:pStyle w:val="Normal"/>
        <w:ind w:firstLine="720"/>
        <w:jc w:val="both"/>
        <w:rPr>
          <w:i/>
          <w:i/>
        </w:rPr>
      </w:pPr>
      <w:r>
        <w:rPr>
          <w:i/>
        </w:rPr>
        <w:t>Giờ lâm chung nguyền hô Danh Chúa vang,</w:t>
      </w:r>
    </w:p>
    <w:p>
      <w:pPr>
        <w:pStyle w:val="Normal"/>
        <w:ind w:firstLine="720"/>
        <w:jc w:val="both"/>
        <w:rPr>
          <w:i/>
          <w:i/>
        </w:rPr>
      </w:pPr>
      <w:r>
        <w:rPr>
          <w:i/>
        </w:rPr>
        <w:t>Duy Ngài có vinh Danh độc tôn.</w:t>
      </w:r>
    </w:p>
    <w:p>
      <w:pPr>
        <w:pStyle w:val="Normal"/>
        <w:ind w:left="700" w:hanging="0"/>
        <w:jc w:val="both"/>
        <w:rPr>
          <w:rFonts w:cs="Arial"/>
          <w:bCs/>
          <w:i/>
          <w:i/>
          <w:iCs/>
          <w:szCs w:val="22"/>
        </w:rPr>
      </w:pPr>
      <w:r>
        <w:rPr>
          <w:rFonts w:cs="Arial"/>
          <w:bCs/>
          <w:i/>
          <w:iCs/>
          <w:szCs w:val="22"/>
        </w:rPr>
        <w:t>Danh nầy chớ quên trong mọi nơi.</w:t>
      </w:r>
    </w:p>
    <w:p>
      <w:pPr>
        <w:pStyle w:val="Normal"/>
        <w:ind w:left="700" w:hanging="0"/>
        <w:jc w:val="both"/>
        <w:rPr>
          <w:rFonts w:cs="Arial"/>
          <w:bCs/>
          <w:i/>
          <w:i/>
          <w:iCs/>
          <w:szCs w:val="22"/>
        </w:rPr>
      </w:pPr>
      <w:r>
        <w:rPr>
          <w:rFonts w:cs="Arial"/>
          <w:bCs/>
          <w:i/>
          <w:iCs/>
          <w:szCs w:val="22"/>
        </w:rPr>
        <w:t>Danh lạ lùng (Danh lạ lùng), Danh dịu dàng</w:t>
      </w:r>
      <w:r>
        <w:rPr>
          <w:rFonts w:cs="Arial"/>
          <w:bCs/>
          <w:iCs/>
          <w:szCs w:val="22"/>
        </w:rPr>
        <w:t>!(Dịu dàng phải không? Mọi sự trên trời, xưng Danh đó, Mọi sự dưới đất, xưng Danh đó, Danh Jêsus.)</w:t>
      </w:r>
    </w:p>
    <w:p>
      <w:pPr>
        <w:pStyle w:val="Normal"/>
        <w:ind w:left="700" w:hanging="0"/>
        <w:jc w:val="both"/>
        <w:rPr>
          <w:rFonts w:cs="Arial"/>
          <w:bCs/>
          <w:i/>
          <w:i/>
          <w:iCs/>
          <w:szCs w:val="22"/>
        </w:rPr>
      </w:pPr>
      <w:r>
        <w:rPr>
          <w:rFonts w:cs="Arial"/>
          <w:bCs/>
          <w:i/>
          <w:iCs/>
          <w:szCs w:val="22"/>
        </w:rPr>
        <w:t>Mừng vui ở trời nơi đất trông,</w:t>
      </w:r>
    </w:p>
    <w:p>
      <w:pPr>
        <w:pStyle w:val="Normal"/>
        <w:ind w:left="700" w:hanging="0"/>
        <w:jc w:val="both"/>
        <w:rPr/>
      </w:pPr>
      <w:r>
        <w:rPr>
          <w:rFonts w:cs="Arial"/>
          <w:bCs/>
          <w:i/>
          <w:iCs/>
          <w:szCs w:val="22"/>
        </w:rPr>
        <w:t>Danh lạ lùng(Danh Lạ lùng), Danh dịu dàng!</w:t>
      </w:r>
    </w:p>
    <w:p>
      <w:pPr>
        <w:pStyle w:val="Normal"/>
        <w:spacing w:before="0" w:after="70"/>
        <w:ind w:left="700" w:hanging="0"/>
        <w:jc w:val="both"/>
        <w:rPr>
          <w:rFonts w:cs="Arial"/>
          <w:bCs/>
          <w:i/>
          <w:i/>
          <w:iCs/>
          <w:szCs w:val="22"/>
        </w:rPr>
      </w:pPr>
      <w:r>
        <w:rPr>
          <w:rFonts w:cs="Arial"/>
          <w:bCs/>
          <w:i/>
          <w:iCs/>
          <w:szCs w:val="22"/>
        </w:rPr>
        <w:t>Mừng vui ở trời đất hi vọng.</w:t>
      </w:r>
    </w:p>
    <w:p>
      <w:pPr>
        <w:pStyle w:val="Normal"/>
        <w:spacing w:before="0" w:after="70"/>
        <w:jc w:val="both"/>
        <w:rPr/>
      </w:pPr>
      <w:r>
        <w:rPr>
          <w:vertAlign w:val="superscript"/>
        </w:rPr>
        <w:t>189</w:t>
        <w:tab/>
      </w:r>
      <w:r>
        <w:rPr/>
        <w:t>Chúng ta cúi đầu cầu nguyện. Giáo sư Lớn ngồi trên núi ngày nọ, Ngài Phán, “Vậy, các ngươi hãy cầu như vầy.”</w:t>
      </w:r>
    </w:p>
    <w:p>
      <w:pPr>
        <w:pStyle w:val="Normal"/>
        <w:spacing w:before="0" w:after="70"/>
        <w:jc w:val="both"/>
        <w:rPr/>
      </w:pPr>
      <w:r>
        <w:rPr/>
        <w:tab/>
        <w:t>[Anh Branham và hội chúng cầu nguyện, Ma-thi-ơ 6:9-13. - Bt]</w:t>
      </w:r>
    </w:p>
    <w:p>
      <w:pPr>
        <w:pStyle w:val="Normal"/>
        <w:ind w:left="660" w:hanging="0"/>
        <w:jc w:val="both"/>
        <w:rPr/>
      </w:pPr>
      <w:r>
        <w:rPr/>
        <w:t>Lạy Cha chúng con ở trên trời;</w:t>
      </w:r>
    </w:p>
    <w:p>
      <w:pPr>
        <w:pStyle w:val="Normal"/>
        <w:ind w:left="660" w:hanging="0"/>
        <w:jc w:val="both"/>
        <w:rPr/>
      </w:pPr>
      <w:r>
        <w:rPr/>
        <w:t>Danh Cha được thánh;</w:t>
      </w:r>
      <w:bookmarkStart w:id="7" w:name="Mat_6_10"/>
      <w:r>
        <w:rPr>
          <w:vertAlign w:val="superscript"/>
        </w:rPr>
        <w:t xml:space="preserve"> </w:t>
      </w:r>
      <w:bookmarkEnd w:id="7"/>
      <w:r>
        <w:rPr/>
        <w:t>Nước Cha được đến;Ý Cha được nên, ở đất như trời!</w:t>
      </w:r>
    </w:p>
    <w:p>
      <w:pPr>
        <w:pStyle w:val="Normal"/>
        <w:ind w:left="660" w:hanging="0"/>
        <w:jc w:val="both"/>
        <w:rPr/>
      </w:pPr>
      <w:r>
        <w:rPr/>
        <w:t>Xin cho chúng con hôm nay đồ ăn đủ ngày;</w:t>
      </w:r>
    </w:p>
    <w:p>
      <w:pPr>
        <w:pStyle w:val="Normal"/>
        <w:ind w:left="660" w:hanging="0"/>
        <w:jc w:val="both"/>
        <w:rPr/>
      </w:pPr>
      <w:r>
        <w:rPr/>
        <w:t>Xin tha tội lỗi cho chúng con, như chúng con cũng tha kẻ phạm tội nghịch cùng chúng con;</w:t>
      </w:r>
    </w:p>
    <w:p>
      <w:pPr>
        <w:pStyle w:val="Normal"/>
        <w:ind w:left="660" w:hanging="0"/>
        <w:jc w:val="both"/>
        <w:rPr/>
      </w:pPr>
      <w:r>
        <w:rPr/>
        <w:t>Xin chớ để chúng con bị cám dỗ, mà cứu chúng con khỏi điều ác!</w:t>
      </w:r>
    </w:p>
    <w:p>
      <w:pPr>
        <w:pStyle w:val="Normal"/>
        <w:spacing w:before="0" w:after="70"/>
        <w:ind w:left="660" w:hanging="0"/>
        <w:jc w:val="both"/>
        <w:rPr/>
      </w:pPr>
      <w:r>
        <w:rPr/>
        <w:t>Vì nước, quyền, vinh hiển đều thuộc về Cha đời đời. A-men!</w:t>
      </w:r>
    </w:p>
    <w:p>
      <w:pPr>
        <w:pStyle w:val="Normal"/>
        <w:spacing w:before="0" w:after="70"/>
        <w:jc w:val="both"/>
        <w:rPr/>
      </w:pPr>
      <w:r>
        <w:rPr/>
        <w:tab/>
        <w:t>Chào tạm biệt. Xin Chúa ban phước cho anh chị em.</w:t>
      </w:r>
    </w:p>
    <w:p>
      <w:pPr>
        <w:pStyle w:val="Normal"/>
        <w:spacing w:before="0" w:after="70"/>
        <w:ind w:left="660" w:hanging="0"/>
        <w:jc w:val="both"/>
        <w:rPr/>
      </w:pPr>
      <w:r>
        <w:rPr>
          <w:rFonts w:cs="Arial"/>
          <w:bCs/>
          <w:i/>
          <w:iCs/>
          <w:szCs w:val="22"/>
        </w:rPr>
        <w:t>Nhờ Danh Jêsus mau kêu cầu</w:t>
      </w:r>
      <w:r>
        <w:rPr>
          <w:rFonts w:cs="Arial"/>
          <w:bCs/>
          <w:iCs/>
          <w:szCs w:val="22"/>
        </w:rPr>
        <w:t>...</w:t>
      </w:r>
    </w:p>
    <w:p>
      <w:pPr>
        <w:pStyle w:val="Normal"/>
        <w:jc w:val="both"/>
        <w:rPr>
          <w:rFonts w:cs="Arial"/>
          <w:bCs/>
          <w:iCs/>
          <w:szCs w:val="22"/>
        </w:rPr>
      </w:pPr>
      <w:r>
        <w:rPr>
          <w:rFonts w:cs="Arial"/>
          <w:bCs/>
          <w:iCs/>
          <w:szCs w:val="22"/>
        </w:rPr>
      </w:r>
    </w:p>
    <w:p>
      <w:pPr>
        <w:pStyle w:val="Normal"/>
        <w:jc w:val="both"/>
        <w:rPr>
          <w:rFonts w:cs="Arial"/>
          <w:bCs/>
          <w:iCs/>
          <w:szCs w:val="22"/>
        </w:rPr>
      </w:pPr>
      <w:r>
        <w:rPr>
          <w:rFonts w:cs="Arial"/>
          <w:bCs/>
          <w:iCs/>
          <w:szCs w:val="22"/>
        </w:rPr>
      </w:r>
    </w:p>
    <w:p>
      <w:pPr>
        <w:pStyle w:val="Normal"/>
        <w:pBdr>
          <w:bottom w:val="single" w:sz="4" w:space="1" w:color="000000"/>
        </w:pBdr>
        <w:jc w:val="both"/>
        <w:rPr>
          <w:rFonts w:cs="Arial"/>
          <w:bCs/>
          <w:iCs/>
          <w:szCs w:val="22"/>
        </w:rPr>
      </w:pPr>
      <w:r>
        <w:rPr>
          <w:rFonts w:cs="Arial"/>
          <w:bCs/>
          <w:iCs/>
          <w:szCs w:val="22"/>
        </w:rPr>
      </w:r>
    </w:p>
    <w:p>
      <w:pPr>
        <w:pStyle w:val="Normal"/>
        <w:snapToGrid w:val="false"/>
        <w:jc w:val="center"/>
        <w:rPr>
          <w:sz w:val="20"/>
          <w:szCs w:val="22"/>
          <w:lang w:val="es-ES_tradnl"/>
        </w:rPr>
      </w:pPr>
      <w:r>
        <w:rPr>
          <w:sz w:val="20"/>
          <w:szCs w:val="22"/>
          <w:lang w:val="es-ES_tradnl"/>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2">
        <w:r>
          <w:rPr>
            <w:rStyle w:val="InternetLink"/>
            <w:sz w:val="20"/>
            <w:lang w:val="es-ES_tradnl"/>
          </w:rPr>
          <w:t>Vn.Bibleway.org</w:t>
        </w:r>
      </w:hyperlink>
    </w:p>
    <w:p>
      <w:pPr>
        <w:pStyle w:val="Normal"/>
        <w:jc w:val="center"/>
        <w:rPr>
          <w:sz w:val="20"/>
          <w:lang w:val="es-ES_tradnl"/>
        </w:rPr>
      </w:pPr>
      <w:r>
        <w:rPr>
          <w:sz w:val="20"/>
          <w:lang w:val="es-ES_tradnl"/>
        </w:rPr>
        <w:t xml:space="preserve">Email: </w:t>
      </w:r>
      <w:hyperlink r:id="rId3">
        <w:r>
          <w:rPr>
            <w:rStyle w:val="InternetLink"/>
            <w:sz w:val="20"/>
            <w:lang w:val="es-ES_tradnl"/>
          </w:rPr>
          <w:t>ThanhDoCanada@Yahoo.Ca</w:t>
        </w:r>
      </w:hyperlink>
    </w:p>
    <w:p>
      <w:pPr>
        <w:pStyle w:val="Normal"/>
        <w:jc w:val="center"/>
        <w:rPr>
          <w:sz w:val="20"/>
          <w:lang w:val="es-ES_tradnl"/>
        </w:rPr>
      </w:pPr>
      <w:r>
        <w:rPr>
          <w:sz w:val="20"/>
          <w:lang w:val="es-ES_tradnl"/>
        </w:rPr>
      </w:r>
    </w:p>
    <w:sectPr>
      <w:type w:val="nextPage"/>
      <w:pgSz w:w="11906" w:h="16838"/>
      <w:pgMar w:left="1134" w:right="1134" w:gutter="0" w:header="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n-C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mailto:ThanhDoCanada@Yahoo.C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8:17:00Z</dcterms:created>
  <dc:creator>Phuong</dc:creator>
  <dc:description/>
  <cp:keywords/>
  <dc:language>en-US</dc:language>
  <cp:lastModifiedBy>Timothy</cp:lastModifiedBy>
  <dcterms:modified xsi:type="dcterms:W3CDTF">2014-11-18T08:17:00Z</dcterms:modified>
  <cp:revision>2</cp:revision>
  <dc:subject/>
  <dc:title>Dân Y-sơ-ra-ên và Hội thánh #2</dc:title>
</cp:coreProperties>
</file>