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jc w:val="center"/>
        <w:rPr>
          <w:b/>
          <w:b/>
          <w:sz w:val="36"/>
          <w:szCs w:val="36"/>
        </w:rPr>
      </w:pPr>
      <w:r>
        <w:rPr>
          <w:b/>
          <w:sz w:val="36"/>
          <w:szCs w:val="36"/>
        </w:rPr>
        <w:t>Dân Y-sơ-ra-ên Và Hội Thánh 3 – Tại Biển Đỏ (2)</w:t>
      </w:r>
    </w:p>
    <w:p>
      <w:pPr>
        <w:pStyle w:val="Normal"/>
        <w:jc w:val="center"/>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4" w:color="000000"/>
        </w:pBdr>
        <w:ind w:left="880" w:right="836" w:firstLine="360"/>
        <w:jc w:val="both"/>
        <w:rPr>
          <w:sz w:val="20"/>
        </w:rPr>
      </w:pPr>
      <w:r>
        <w:rPr>
          <w:sz w:val="20"/>
        </w:rPr>
        <w:t xml:space="preserve">Sứ điệp nầy được dịch từ băng ghi âm số </w:t>
      </w:r>
      <w:r>
        <w:rPr>
          <w:b/>
          <w:color w:val="0000FF"/>
          <w:sz w:val="20"/>
        </w:rPr>
        <w:t>53-0327</w:t>
      </w:r>
      <w:r>
        <w:rPr>
          <w:sz w:val="20"/>
        </w:rPr>
        <w:t xml:space="preserve"> “</w:t>
      </w:r>
      <w:r>
        <w:rPr>
          <w:b/>
          <w:color w:val="0000FF"/>
          <w:sz w:val="20"/>
        </w:rPr>
        <w:t xml:space="preserve">Israel &amp; The Church 3 - At The Red Sea </w:t>
      </w:r>
      <w:r>
        <w:rPr>
          <w:color w:val="0000FF"/>
          <w:sz w:val="20"/>
        </w:rPr>
        <w:t>(</w:t>
      </w:r>
      <w:r>
        <w:rPr>
          <w:b/>
          <w:color w:val="0000FF"/>
          <w:sz w:val="20"/>
        </w:rPr>
        <w:t>2</w:t>
      </w:r>
      <w:r>
        <w:rPr>
          <w:color w:val="0000FF"/>
          <w:sz w:val="20"/>
        </w:rPr>
        <w:t>)”,</w:t>
      </w:r>
      <w:r>
        <w:rPr>
          <w:sz w:val="20"/>
        </w:rPr>
        <w:t xml:space="preserve"> dài 91 phút, được giảng bởi Anh (Brother) William Marrion Branham, vào tối Thứ Sáu, ngày 27/03/1953, tại Đền tạm Branham, Jeffersonville, Indiana, USA. (Bản dịch tiếng Việt ngày </w:t>
      </w:r>
      <w:r>
        <w:rPr>
          <w:color w:val="0000FF"/>
          <w:sz w:val="20"/>
        </w:rPr>
        <w:t>5/02/2010</w:t>
      </w:r>
      <w:r>
        <w:rPr>
          <w:sz w:val="20"/>
        </w:rPr>
        <w:t>; Duyệt lại lần thứ</w:t>
      </w:r>
      <w:r>
        <w:rPr>
          <w:color w:val="0000FF"/>
          <w:sz w:val="20"/>
        </w:rPr>
        <w:t xml:space="preserve"> 4c – Vietnamese Translation, Version 4c</w:t>
      </w:r>
      <w:r>
        <w:rPr>
          <w:sz w:val="20"/>
        </w:rPr>
        <w:t>)</w:t>
      </w:r>
    </w:p>
    <w:p>
      <w:pPr>
        <w:pStyle w:val="Normal"/>
        <w:spacing w:before="0" w:after="70"/>
        <w:jc w:val="center"/>
        <w:rPr>
          <w:sz w:val="20"/>
        </w:rPr>
      </w:pPr>
      <w:r>
        <w:rPr>
          <w:sz w:val="20"/>
        </w:rPr>
      </w:r>
    </w:p>
    <w:p>
      <w:pPr>
        <w:pStyle w:val="Normal"/>
        <w:spacing w:before="0" w:after="70"/>
        <w:jc w:val="both"/>
        <w:rPr/>
      </w:pPr>
      <w:r>
        <w:rPr>
          <w:szCs w:val="22"/>
          <w:vertAlign w:val="superscript"/>
        </w:rPr>
        <w:t>1</w:t>
      </w:r>
      <w:r>
        <w:rPr>
          <w:szCs w:val="22"/>
        </w:rPr>
        <w:tab/>
        <w:t>Hay là Dân số ký, chương thứ 20 Dân số ký là chỗ chúng ta làm nền tảng cho chủ đề của chúng ta tối nay.</w:t>
      </w:r>
    </w:p>
    <w:p>
      <w:pPr>
        <w:pStyle w:val="Normal"/>
        <w:spacing w:before="0" w:after="70"/>
        <w:jc w:val="both"/>
        <w:rPr>
          <w:szCs w:val="22"/>
        </w:rPr>
      </w:pPr>
      <w:r>
        <w:rPr>
          <w:szCs w:val="22"/>
        </w:rPr>
        <w:tab/>
        <w:t>Chúng ta còn khoảng 4 quyển Kinh thánh nữa, nếu ai muốn học hỏi với chúng tôi. Một số trưởng lão sẽ vui lòng mang đến cho anh chị em 4 quyển Kinh thánh này ở đây. Ai cần có Kinh thánh, cứ giơ tay lên. Được rồi, có một số người ở đây. Anh Fleeman, xin anh đến lấy và mang đến cho họ.</w:t>
      </w:r>
    </w:p>
    <w:p>
      <w:pPr>
        <w:pStyle w:val="Normal"/>
        <w:spacing w:before="0" w:after="70"/>
        <w:jc w:val="both"/>
        <w:rPr/>
      </w:pPr>
      <w:r>
        <w:rPr>
          <w:szCs w:val="22"/>
          <w:vertAlign w:val="superscript"/>
        </w:rPr>
        <w:t>3</w:t>
      </w:r>
      <w:r>
        <w:rPr>
          <w:szCs w:val="22"/>
        </w:rPr>
        <w:tab/>
        <w:t>Dân số ký, Dân số ký chương thứ 20, chúng ta sẽ nói về “cuộc hành trình” từ Dân số ký, ngay sau đây, bởi vì nó đưa ra nhiều chi tiết hơn Xuất Ê-díp-tô ký, và kể cả... Chúng ta muốn bắt đầu ở câu 7 và đọc.</w:t>
      </w:r>
    </w:p>
    <w:p>
      <w:pPr>
        <w:pStyle w:val="Normal"/>
        <w:ind w:left="660" w:hanging="0"/>
        <w:jc w:val="both"/>
        <w:rPr/>
      </w:pPr>
      <w:bookmarkStart w:id="0" w:name="Dan_20_7"/>
      <w:r>
        <w:rPr>
          <w:vertAlign w:val="superscript"/>
        </w:rPr>
        <w:t>7</w:t>
      </w:r>
      <w:r>
        <w:rPr>
          <w:b/>
          <w:vertAlign w:val="superscript"/>
        </w:rPr>
        <w:t xml:space="preserve"> </w:t>
      </w:r>
      <w:bookmarkEnd w:id="0"/>
      <w:r>
        <w:rPr>
          <w:b/>
        </w:rPr>
        <w:t xml:space="preserve">Đức Giê-hô-va Phán cùng Môi-se rằng: </w:t>
      </w:r>
      <w:bookmarkStart w:id="1" w:name="Dan_20_8"/>
    </w:p>
    <w:p>
      <w:pPr>
        <w:pStyle w:val="Normal"/>
        <w:ind w:left="660" w:hanging="0"/>
        <w:jc w:val="both"/>
        <w:rPr>
          <w:b/>
          <w:b/>
        </w:rPr>
      </w:pPr>
      <w:r>
        <w:rPr>
          <w:vertAlign w:val="superscript"/>
        </w:rPr>
        <w:t>8</w:t>
      </w:r>
      <w:r>
        <w:rPr>
          <w:b/>
          <w:vertAlign w:val="superscript"/>
        </w:rPr>
        <w:t xml:space="preserve"> </w:t>
      </w:r>
      <w:bookmarkEnd w:id="1"/>
      <w:r>
        <w:rPr>
          <w:b/>
        </w:rPr>
        <w:t>Hãy cầm lấy cây gậy ngươi, rồi với A-rôn anh ngươi, hãy truyền nhóm hội chúng và 2 ngươi phải nói cùng hòn đá trước mặt hội chúng, thì hòn đá sẽ chảy “nước của nó” ra</w:t>
      </w:r>
      <w:bookmarkStart w:id="2" w:name="Dan_20_9"/>
      <w:r>
        <w:rPr>
          <w:b/>
        </w:rPr>
        <w:t xml:space="preserve">... </w:t>
      </w:r>
    </w:p>
    <w:p>
      <w:pPr>
        <w:pStyle w:val="Normal"/>
        <w:jc w:val="both"/>
        <w:rPr>
          <w:b/>
          <w:b/>
        </w:rPr>
      </w:pPr>
      <w:r>
        <w:rPr/>
        <w:tab/>
        <w:t>Tôi muốn anh chị em để ý điều đó, “nó” (đại từ nhân xưng “his”) “Thì hòn đá sẽ chảy “Nước của Nó” (his water) ra.</w:t>
      </w:r>
    </w:p>
    <w:p>
      <w:pPr>
        <w:pStyle w:val="Normal"/>
        <w:ind w:left="660" w:hanging="0"/>
        <w:jc w:val="both"/>
        <w:rPr>
          <w:b/>
          <w:b/>
        </w:rPr>
      </w:pPr>
      <w:r>
        <w:rPr>
          <w:b/>
        </w:rPr>
        <w:t>...và ngươi sẽ khiến nước từ hòn đá chảy ra cho hội chúng và súc vật của họ uống.</w:t>
      </w:r>
    </w:p>
    <w:p>
      <w:pPr>
        <w:pStyle w:val="Normal"/>
        <w:ind w:left="660" w:hanging="0"/>
        <w:jc w:val="both"/>
        <w:rPr/>
      </w:pPr>
      <w:r>
        <w:rPr>
          <w:vertAlign w:val="superscript"/>
        </w:rPr>
        <w:t>9</w:t>
      </w:r>
      <w:r>
        <w:rPr>
          <w:b/>
          <w:vertAlign w:val="superscript"/>
        </w:rPr>
        <w:t xml:space="preserve"> </w:t>
      </w:r>
      <w:bookmarkEnd w:id="2"/>
      <w:r>
        <w:rPr>
          <w:b/>
        </w:rPr>
        <w:t xml:space="preserve">Vậy, Môi-se cầm lấy cây gậy ở trước mặt Đức Giê-hô-va, như Ngài đã Phán dặn. </w:t>
      </w:r>
      <w:bookmarkStart w:id="3" w:name="Dan_20_10"/>
    </w:p>
    <w:p>
      <w:pPr>
        <w:pStyle w:val="Normal"/>
        <w:ind w:left="660" w:hanging="0"/>
        <w:jc w:val="both"/>
        <w:rPr/>
      </w:pPr>
      <w:r>
        <w:rPr>
          <w:vertAlign w:val="superscript"/>
        </w:rPr>
        <w:t>10</w:t>
      </w:r>
      <w:r>
        <w:rPr>
          <w:b/>
          <w:vertAlign w:val="superscript"/>
        </w:rPr>
        <w:t xml:space="preserve"> </w:t>
      </w:r>
      <w:bookmarkEnd w:id="3"/>
      <w:r>
        <w:rPr>
          <w:b/>
        </w:rPr>
        <w:t xml:space="preserve">Môi-se và A-rôn truyền nhóm hội chúng đến trước hòn đá mà nói rằng: Hỡi dân phản nghịch! Hãy nghe, chúng ta há dễ khiến nước chảy từ hòn đá nầy ra cho các ngươi được sao? </w:t>
      </w:r>
      <w:bookmarkStart w:id="4" w:name="Dan_20_11"/>
    </w:p>
    <w:p>
      <w:pPr>
        <w:pStyle w:val="Normal"/>
        <w:spacing w:before="0" w:after="70"/>
        <w:ind w:left="660" w:hanging="0"/>
        <w:jc w:val="both"/>
        <w:rPr>
          <w:b/>
          <w:b/>
        </w:rPr>
      </w:pPr>
      <w:r>
        <w:rPr>
          <w:vertAlign w:val="superscript"/>
        </w:rPr>
        <w:t>11</w:t>
      </w:r>
      <w:r>
        <w:rPr>
          <w:b/>
          <w:vertAlign w:val="superscript"/>
        </w:rPr>
        <w:t xml:space="preserve"> </w:t>
      </w:r>
      <w:bookmarkEnd w:id="4"/>
      <w:r>
        <w:rPr>
          <w:b/>
        </w:rPr>
        <w:t>Môi-se giơ tay lên, đập hòn đá 2 lần bằng cây gậy mình. Nước bèn chảy tràn ra nhiều, hội chúng uống, và súc vật họ uống nữa.</w:t>
      </w:r>
    </w:p>
    <w:p>
      <w:pPr>
        <w:pStyle w:val="Normal"/>
        <w:spacing w:before="0" w:after="70"/>
        <w:jc w:val="both"/>
        <w:rPr/>
      </w:pPr>
      <w:r>
        <w:rPr>
          <w:vertAlign w:val="superscript"/>
        </w:rPr>
        <w:t>5</w:t>
      </w:r>
      <w:r>
        <w:rPr/>
        <w:tab/>
        <w:t>Giờ này, không ai đủ tư cách để mở Lời của Đức Chúa Trời. Trong Kinh thánh đã nói, chỉ có Đấng đến, và là Đấng chết từ khi sáng thế, là Chiên Con, và Ngài là Đấng duy nhất có thể lấy Sách, mở các ấn, và mở ra Lời. Đức Thánh Linh mà Chúa Jêsus sai đến thay thế Ngài để ở cùng chúng ta cho tới khi Ngài trở lại...</w:t>
      </w:r>
    </w:p>
    <w:p>
      <w:pPr>
        <w:pStyle w:val="Normal"/>
        <w:spacing w:before="0" w:after="70"/>
        <w:jc w:val="both"/>
        <w:rPr/>
      </w:pPr>
      <w:r>
        <w:rPr/>
        <w:tab/>
        <w:t>Anh Neville, mời Anh đứng dậy cầu xin Chúa gặp gỡ chúng ta, ban ơn cho Lời Ngài được nói ra, và cầu xin Ngài đến giúp đỡ chúng ta giờ này để giải thích Lời Ngài, trong khi chúng ta cúi đầu dâng lời cầu nguyện.</w:t>
      </w:r>
    </w:p>
    <w:p>
      <w:pPr>
        <w:pStyle w:val="Normal"/>
        <w:spacing w:before="0" w:after="70"/>
        <w:jc w:val="both"/>
        <w:rPr>
          <w:szCs w:val="22"/>
        </w:rPr>
      </w:pPr>
      <w:r>
        <w:rPr>
          <w:vertAlign w:val="superscript"/>
        </w:rPr>
        <w:t>7</w:t>
        <w:tab/>
      </w:r>
      <w:r>
        <w:rPr>
          <w:color w:val="008000"/>
        </w:rPr>
        <w:t xml:space="preserve">[Anh Neville cầu nguyện như sau: Lạy Cha của chúng con, tối nay một lần nữa chúng con đến ra mắt Ngài bằng sự khiêm nhường, Chúa ôi, nhận biết rằng khả năng của con người không đủ để đáp ứng những nhu cầu thuộc linh của bầy chiên này mà Chúa đã nhóm họp nhau lại bởi Thánh Linh Ngài. - Biên tập] </w:t>
      </w:r>
      <w:r>
        <w:rPr/>
        <w:t>Thật vậy Chúa ôi.</w:t>
      </w:r>
      <w:r>
        <w:rPr>
          <w:color w:val="008000"/>
        </w:rPr>
        <w:t xml:space="preserve"> [Cha ôi, khi con đứng đây tối nay, làm người cầu thay, không bởi sự quyết định của con, nhưng bởi sự chọn lựa của Ngài với...?... Hội thánh của Đức Chúa Jêsus Christ, bởi thẩm quyền của Đức Thánh Linh Con cầu xin Chúa tối nay, trong Danh</w:t>
      </w:r>
      <w:r>
        <w:rPr/>
        <w:t xml:space="preserve"> </w:t>
      </w:r>
      <w:r>
        <w:rPr>
          <w:color w:val="008000"/>
        </w:rPr>
        <w:t xml:space="preserve">Chúa Jêsus Christ, đoái xem chúng con, trong sự thương xót đó...] </w:t>
      </w:r>
      <w:r>
        <w:rPr/>
        <w:t xml:space="preserve">Vâng, Cha ôi. </w:t>
      </w:r>
      <w:r>
        <w:rPr>
          <w:color w:val="008000"/>
        </w:rPr>
        <w:t xml:space="preserve">[... mà chúng con có thể tìm thấy ơn trước mặt Ngài. Giờ này, anh em đồng lao và đồng hành của con, người được Ngài kêu gọi từ trong lòng mẹ, Cha ôi, có thể mở ra Lời Kinh Thánh bởi Đức Thánh Linh...] </w:t>
      </w:r>
      <w:r>
        <w:rPr/>
        <w:t xml:space="preserve">Xin nhậm lời, Chúa ôi. </w:t>
      </w:r>
      <w:r>
        <w:rPr>
          <w:color w:val="008000"/>
        </w:rPr>
        <w:t xml:space="preserve">[và là người có điều hành bầy chiên lớn này.] </w:t>
      </w:r>
      <w:r>
        <w:rPr/>
        <w:t>Xin nhậm lời, Chúa ôi.</w:t>
      </w:r>
      <w:r>
        <w:rPr>
          <w:color w:val="008000"/>
        </w:rPr>
        <w:t xml:space="preserve"> [Cha ôi, con không nói nhiều ở đây, nhưng bởi chúng con tìm thấy ơn qua Con bị khổ hình của Ngài, tối nay...] </w:t>
      </w:r>
      <w:r>
        <w:rPr/>
        <w:t xml:space="preserve">Đúng thế, Chúa ôi. </w:t>
      </w:r>
      <w:r>
        <w:rPr>
          <w:color w:val="008000"/>
        </w:rPr>
        <w:t xml:space="preserve">[ đoái xem chúng con, và tái làm phép báp-têm cho chúng con bằng quyền năng làm mới lại từ Trời.] </w:t>
      </w:r>
      <w:r>
        <w:rPr/>
        <w:t xml:space="preserve">Xin nhậm lời, Chúa ôi. </w:t>
      </w:r>
      <w:r>
        <w:rPr>
          <w:color w:val="008000"/>
        </w:rPr>
        <w:t>[Xin mở tâm trí chúng con với Lời Kinh Thánh, và xin cho lòng chúng con nóng cháy khi chúng con thông công với nhau, bàn đến những việc mà Chúa ban cho này.]</w:t>
      </w:r>
      <w:r>
        <w:rPr/>
        <w:t xml:space="preserve"> Xin nhậm lời, Chúa ôi. </w:t>
      </w:r>
      <w:r>
        <w:rPr>
          <w:color w:val="008000"/>
        </w:rPr>
        <w:t>[Cha ôi, giờ này tối nay, xin cho chúng con ngồi xuống, trong linh suy gẫm, dưới vòm trời ơn phước tối nay, Chúa Cực đại ôi. Xin thăm viếng dân sự Ngài; Dạy dỗ chúng con từ Lời. Ôi, xin bắt phục mọi ý nghĩ phù du tối nay.]</w:t>
      </w:r>
      <w:r>
        <w:rPr/>
        <w:t xml:space="preserve"> Đúng thế. </w:t>
      </w:r>
      <w:r>
        <w:rPr>
          <w:color w:val="008000"/>
        </w:rPr>
        <w:t xml:space="preserve">[Đức Chúa Trời Cực đại ôi, xin ổn định tâm trí chúng con...] </w:t>
      </w:r>
      <w:r>
        <w:rPr/>
        <w:t xml:space="preserve">Vâng. </w:t>
      </w:r>
      <w:r>
        <w:rPr>
          <w:color w:val="008000"/>
        </w:rPr>
        <w:t>[... và ban cho chúng con một ơn phước tuyệt vời tối nay.]</w:t>
      </w:r>
      <w:r>
        <w:rPr/>
        <w:t xml:space="preserve"> Xin nhậm lời, Chúa ôi. </w:t>
      </w:r>
      <w:r>
        <w:rPr>
          <w:color w:val="008000"/>
        </w:rPr>
        <w:t xml:space="preserve">[Cha ôi, giờ này, chúng con cầu xin tất cả mọi điều trong Danh Chúa Jêsus chúng con dâng sự ngợi khen, tôn quí và vinh hiển cho Ngài. </w:t>
      </w:r>
      <w:r>
        <w:rPr>
          <w:color w:val="008000"/>
          <w:szCs w:val="22"/>
        </w:rPr>
        <w:t>A-men! và A-men! - Bt]</w:t>
      </w:r>
      <w:r>
        <w:rPr>
          <w:szCs w:val="22"/>
        </w:rPr>
        <w:t xml:space="preserve"> A-men! Cảm ơn Anh.</w:t>
      </w:r>
    </w:p>
    <w:p>
      <w:pPr>
        <w:pStyle w:val="Normal"/>
        <w:spacing w:before="0" w:after="70"/>
        <w:jc w:val="both"/>
        <w:rPr>
          <w:szCs w:val="22"/>
        </w:rPr>
      </w:pPr>
      <w:r>
        <w:rPr>
          <w:szCs w:val="22"/>
          <w:vertAlign w:val="superscript"/>
        </w:rPr>
        <w:t>11</w:t>
      </w:r>
      <w:r>
        <w:rPr>
          <w:szCs w:val="22"/>
        </w:rPr>
        <w:tab/>
        <w:t>Có một vị khách ở giữa chúng ta; Đó là AnhNeville, Mục sư của chúng ta ở đây. Anh ấy bị viêm họng một chút, và đó là lý do chúng ta không được nghe Anh ấy giảng trong vài đêm qua. Anh ấy hầu như yên lặng vì khan tiếng, cho tới khi cổ họng của Anh có cơ hội -- để có cơ hội được phục hồi.</w:t>
      </w:r>
    </w:p>
    <w:p>
      <w:pPr>
        <w:pStyle w:val="Normal"/>
        <w:spacing w:before="0" w:after="70"/>
        <w:jc w:val="both"/>
        <w:rPr>
          <w:szCs w:val="22"/>
        </w:rPr>
      </w:pPr>
      <w:r>
        <w:rPr>
          <w:szCs w:val="22"/>
          <w:vertAlign w:val="superscript"/>
        </w:rPr>
        <w:t>12</w:t>
        <w:tab/>
      </w:r>
      <w:r>
        <w:rPr>
          <w:szCs w:val="22"/>
        </w:rPr>
        <w:t>Chúng ta đang học về Sách Xuất Ê-díp-tô ký. Xuất Ê-díp-tô là sự gọi ra con cái Đức Chúa Trời. Họ là dân sự của Đức Chúa Trời khi còn ở Ê-díp-tô. Nhưng khi ra khỏi nơi đó, họ trở nên Hội thánh của Đức Chúa Trời, vì Hội thánh, từ “Hội thánh” có nghĩa là “được gọi ra.” Chúng ta tin rằng chúng ta ở gần sự gọi ra tối nay. Anh chị em tin điều đó không? Chúng ta ở gần Xuất Ê-díp-tô ký khác, một sự gọi ra, phân rẽ, làm cho sẵn sàng.</w:t>
      </w:r>
    </w:p>
    <w:p>
      <w:pPr>
        <w:pStyle w:val="Normal"/>
        <w:spacing w:before="0" w:after="70"/>
        <w:jc w:val="both"/>
        <w:rPr>
          <w:szCs w:val="22"/>
        </w:rPr>
      </w:pPr>
      <w:r>
        <w:rPr>
          <w:szCs w:val="22"/>
          <w:vertAlign w:val="superscript"/>
        </w:rPr>
        <w:t>13</w:t>
        <w:tab/>
      </w:r>
      <w:r>
        <w:rPr>
          <w:szCs w:val="22"/>
        </w:rPr>
        <w:t>Giờ này, tôi tin tôi, tôi muốn, và tôi đã bị cáo buộc là tôi là nhà hình bóng học; Bởi vì tôi tin rằng tất cả những điều xưa là hình bóng của những việc sẽ đến. Lời Kinh thánh dạy điều đó. Nếu chúng ta có thể có khải tượng nào đó và nhìn vào những gì Cựu ước đã có, chúng ta sẽ thấy những gì Cựu ước hiện có, hay đúng những gì Tân ước hiện có. Xem đấy, hình bóng, chúng được dành cho những hình bóng và chẳng hạn những ví dụ, mà chúng ta có thể biết để làm gì. Thấy họ đã sa ngã và đứng dậy thế nào, và những gì họ đã làm khi họ hầu việc Đức Chúa Trời, và điều đó phục vụ như hình bóng cho chúng ta.</w:t>
      </w:r>
    </w:p>
    <w:p>
      <w:pPr>
        <w:pStyle w:val="Normal"/>
        <w:spacing w:before="0" w:after="70"/>
        <w:jc w:val="both"/>
        <w:rPr>
          <w:szCs w:val="22"/>
        </w:rPr>
      </w:pPr>
      <w:r>
        <w:rPr>
          <w:szCs w:val="22"/>
          <w:vertAlign w:val="superscript"/>
        </w:rPr>
        <w:t>14</w:t>
      </w:r>
      <w:r>
        <w:rPr>
          <w:szCs w:val="22"/>
        </w:rPr>
        <w:tab/>
        <w:t>Đêm đầu tiên, tối thứ Tư, chúng ta lấy ra Hội thánh, để dựa trên nền tảng đó tìm ra Hội thánh có nghĩa là gì. Còn bây giờ, trong Chiến dịch Chữa lành... Và đây là lần đầu tiên tôi tổ chức Buổi nhóm Phục hưng trong 7 năm, về loại này. Tuần lễ sắp đến này là đúng 7 năm tôi rời khỏi Đền tạm để đi vào những Chiến dịch truyền bá Phúc âm của những Buổi nhóm Chữa lành.</w:t>
      </w:r>
    </w:p>
    <w:p>
      <w:pPr>
        <w:pStyle w:val="Normal"/>
        <w:spacing w:before="0" w:after="70"/>
        <w:jc w:val="both"/>
        <w:rPr>
          <w:szCs w:val="22"/>
        </w:rPr>
      </w:pPr>
      <w:r>
        <w:rPr>
          <w:szCs w:val="22"/>
        </w:rPr>
        <w:tab/>
        <w:t>Hầu như tôi đã giao cho người quản lý của tôi rao giảng, và tôi sẽ chỉ nói chủ đề về sự Chữa lành Thiêng liêng [bằng phép lạ], bởi vì chúng ta có một thính giả nhiều thành phần gồm có Giám Lý, Báp-tít, Trưởng Lão, Công giáo, Chính thống giáo, Do-thái, mọi thứ. Đôi khi nếu anh em đi dông dài về sự dạy dỗ có tính chất Giáo hội, nó sẽ làm cho những Mục sư Truyền đạo tránh xa Hội thánh, một số họ thật sự cần được cầu nguyện cho. Vì thế tôi kết thúc về mọi việc không gì ngoài sự dạy dỗ căn bản của Kinh Thánh, sự chết, chôn, và sự sống lại của Đấng Christ; Anh em biết sự dạy dỗ căn bản Phúc âm là gì.</w:t>
      </w:r>
    </w:p>
    <w:p>
      <w:pPr>
        <w:pStyle w:val="Normal"/>
        <w:spacing w:before="0" w:after="70"/>
        <w:jc w:val="both"/>
        <w:rPr>
          <w:szCs w:val="22"/>
        </w:rPr>
      </w:pPr>
      <w:r>
        <w:rPr>
          <w:szCs w:val="22"/>
          <w:vertAlign w:val="superscript"/>
        </w:rPr>
        <w:t>16</w:t>
        <w:tab/>
      </w:r>
      <w:r>
        <w:rPr>
          <w:szCs w:val="22"/>
        </w:rPr>
        <w:t>Nhưng bây giờ trong Đền tạm tại đây, ở Hội thánh nhỏ bé mà Chúa đã ban cho tôi cách đây 20 năm, tôi cảm thấy mình có thể dạy dỗ điều mình tin chắc là gì. Và rồi, chúng ta không có tư cách thành viên nào ở đây, chúng ta chỉ có một sự thông công với... Anh em là thành viên ở đây trong khi anh chị em ở đây tối nay, anh chị em là thành viên. Chúng ta không có thành những thành viên, chỉ có sự thông công.</w:t>
      </w:r>
    </w:p>
    <w:p>
      <w:pPr>
        <w:pStyle w:val="Normal"/>
        <w:spacing w:before="0" w:after="70"/>
        <w:jc w:val="both"/>
        <w:rPr/>
      </w:pPr>
      <w:r>
        <w:rPr>
          <w:szCs w:val="22"/>
          <w:vertAlign w:val="superscript"/>
        </w:rPr>
        <w:t>17</w:t>
      </w:r>
      <w:r>
        <w:rPr>
          <w:szCs w:val="22"/>
        </w:rPr>
        <w:tab/>
        <w:t>Hiện giờ chúng ta ở đây, anh chị em có thể thấy các sự việc mà mình nói, “Anh Branham, tôi không đồng ý với Điều đó.”</w:t>
      </w:r>
    </w:p>
    <w:p>
      <w:pPr>
        <w:pStyle w:val="Normal"/>
        <w:spacing w:before="0" w:after="70"/>
        <w:jc w:val="both"/>
        <w:rPr>
          <w:szCs w:val="22"/>
        </w:rPr>
      </w:pPr>
      <w:r>
        <w:rPr>
          <w:szCs w:val="22"/>
        </w:rPr>
        <w:tab/>
        <w:t>Nếu anh chị em không đồng ý, anh chị em cứ sử dụng phương pháp giống như tôi dùng khi tôi ăn cái bánh nhân dâu tây lớn mà đụng nhằm một hạt. Tôi không bỏ ăn cả cái bánh đó; Tôi không ăn hạt đó. Tôi chỉ ném hạt đi và cứ ăn hết bánh dâu tây. Hay là khi anh em ăn thịt gà thì bỏ xương. Vậy đứng ném cả con gà đi khi ăn nhằm phải xương, chỉ ném xương đi thôi. Những gì là xương hay hạt... Ồ, anh em cứ ném nó đi vậy, và giữ lại điều anh em thấy đúng.</w:t>
      </w:r>
    </w:p>
    <w:p>
      <w:pPr>
        <w:pStyle w:val="Normal"/>
        <w:spacing w:before="0" w:after="70"/>
        <w:jc w:val="both"/>
        <w:rPr>
          <w:szCs w:val="22"/>
        </w:rPr>
      </w:pPr>
      <w:r>
        <w:rPr>
          <w:szCs w:val="22"/>
          <w:vertAlign w:val="superscript"/>
        </w:rPr>
        <w:t>19</w:t>
        <w:tab/>
      </w:r>
      <w:r>
        <w:rPr>
          <w:szCs w:val="22"/>
        </w:rPr>
        <w:t>Chúng ta thấy Hội thánh của Đức Chúa Trời không phải là ý muốn của dân sự. Nó được lựa chọn. Sự lựa chọn thì ở trong Đức Chúa Trời. Đức Chúa Trời đã kêu gọi Áp-ra-ham, người sáng lập đức tin lúc ban đầu. Dĩ nhiên Đức Chúa Trời là Đấng Sáng lập. Nhưng Áp-ra-ham ban đầu được gọi ra khỏi xứ Canh-đê, thành U-rơ, ra khỏi đồng bằng xứ Si-nai, chẳng có gì đáng khen tặng. Đức Chúa Trời đã cứu ông vô điều kiện, và ban cho ông Lời hứa về tất cả dòng dõi của ông, cách vô điều kiện.</w:t>
      </w:r>
    </w:p>
    <w:p>
      <w:pPr>
        <w:pStyle w:val="Normal"/>
        <w:spacing w:before="0" w:after="70"/>
        <w:jc w:val="both"/>
        <w:rPr>
          <w:szCs w:val="22"/>
        </w:rPr>
      </w:pPr>
      <w:r>
        <w:rPr>
          <w:szCs w:val="22"/>
          <w:vertAlign w:val="superscript"/>
        </w:rPr>
        <w:t>20</w:t>
        <w:tab/>
      </w:r>
      <w:r>
        <w:rPr>
          <w:szCs w:val="22"/>
        </w:rPr>
        <w:t>Chúa Jêsus, khi Ngài đến, Ngài Phán, “Không ai có thể đến với Ta nếu Cha Ta không kéo đến.” Anh em không phải làm gì về sự đến với Đức Chúa Trời. Đức Chúa Trời đã kéo anh em đến với Chúa Jêsus. “</w:t>
      </w:r>
      <w:r>
        <w:rPr>
          <w:b/>
          <w:szCs w:val="22"/>
        </w:rPr>
        <w:t>Kẻ nào đến với Ta, Ta sẽ không bỏ ra ngoài đâu. Kẻ nào nghe Lời Ta và tin Đấng đã sai Ta, thì có Sự sống Đời đời; Và sẽ không đến sự phán xét đâu, nhưng vượt qua sự chết mà đến với Sự sống. Kẻ nào ăn thịt Ta và uống Huyết Ta, có (thì Hiện tại) Sự sống Đời đời, và Ta sẽ khiến người ấy sống lại trong ngày sau rốt</w:t>
      </w:r>
      <w:r>
        <w:rPr>
          <w:szCs w:val="22"/>
        </w:rPr>
        <w:t>.” Đó là điều Ngài đã Phán, vì thế tôi chỉ trích dẫn Lời Ngài. Tôi tin đó là Lẽ thật.</w:t>
      </w:r>
    </w:p>
    <w:p>
      <w:pPr>
        <w:pStyle w:val="Normal"/>
        <w:spacing w:before="0" w:after="70"/>
        <w:jc w:val="both"/>
        <w:rPr/>
      </w:pPr>
      <w:r>
        <w:rPr>
          <w:szCs w:val="22"/>
          <w:vertAlign w:val="superscript"/>
        </w:rPr>
        <w:t>21</w:t>
      </w:r>
      <w:r>
        <w:rPr>
          <w:szCs w:val="22"/>
        </w:rPr>
        <w:tab/>
        <w:t>Cho nên, tôi tin rằng Đức Chúa Trời nêu những tấm gương. Ngài đã cứu Áp-ra-ham vô điều kiện.</w:t>
      </w:r>
    </w:p>
    <w:p>
      <w:pPr>
        <w:pStyle w:val="Normal"/>
        <w:spacing w:before="0" w:after="70"/>
        <w:jc w:val="both"/>
        <w:rPr>
          <w:szCs w:val="22"/>
        </w:rPr>
      </w:pPr>
      <w:r>
        <w:rPr>
          <w:szCs w:val="22"/>
        </w:rPr>
        <w:tab/>
        <w:t>Ngài đã lập một giao ước với ông, và ông luôn phá vỡ giao ước. Nhưng con người luôn cố tìm cách nào đó để tự cứu lấy mình, cố tự làm cho mình. Nó đến từ một trạng thái trong vườn Ê-đen. Khi con người nhận biết mình đã phạm tội, người đó cố tự tạo cho mình một tôn giáo, sự che đậy. Chữ “tôn giáo” có nghĩa “che đậy.” A-đam và Ê-va đã may những chiếc lá vả lại với nhau và tự làm cho mình một tôn giáo. Từ đó nó là một trạng thái của con người xuyên suốt thời đại, cố gắng làm điều gì đó để tự cứu lấy mình.</w:t>
      </w:r>
    </w:p>
    <w:p>
      <w:pPr>
        <w:pStyle w:val="Normal"/>
        <w:spacing w:before="0" w:after="70"/>
        <w:jc w:val="both"/>
        <w:rPr>
          <w:szCs w:val="22"/>
        </w:rPr>
      </w:pPr>
      <w:r>
        <w:rPr>
          <w:szCs w:val="22"/>
        </w:rPr>
        <w:tab/>
        <w:t xml:space="preserve">Nhưng anh chị em được cứu bởi ân điển, sự lựa chọn: sự biết trước của Đức Chúa Trời, sự định trước, định trước. Phao-lô nói Hội thánh tại Ê-phê-sô rằng Đức Chúa Trời đã định trước chúng ta trong Đấng Christ trước khi sáng thế. Hãy suy nghĩ về điều đó: Sự định trước chúng ta trong Đấng Christ trước khi sáng thế. Thế thì chúng ta lo lắng về điều gì? Hãy bỏ đi sự lo lắng, chúng ta thật sự là những con người hạnh phúc nhất có thể từng thấy được. Chà, làm sao anh chị em có thể tin điều đó mà bỏ đi hạnh phúc? </w:t>
      </w:r>
    </w:p>
    <w:p>
      <w:pPr>
        <w:pStyle w:val="Normal"/>
        <w:jc w:val="both"/>
        <w:rPr/>
      </w:pPr>
      <w:r>
        <w:rPr>
          <w:szCs w:val="22"/>
          <w:vertAlign w:val="superscript"/>
        </w:rPr>
        <w:t>24</w:t>
      </w:r>
      <w:r>
        <w:rPr>
          <w:szCs w:val="22"/>
        </w:rPr>
        <w:tab/>
        <w:t>Tôi thường thấy Anh cả Bosworth nói, “Anh Branham...”</w:t>
      </w:r>
    </w:p>
    <w:p>
      <w:pPr>
        <w:pStyle w:val="Normal"/>
        <w:jc w:val="both"/>
        <w:rPr/>
      </w:pPr>
      <w:r>
        <w:rPr>
          <w:szCs w:val="22"/>
        </w:rPr>
        <w:tab/>
        <w:t>Tôi nói, “Anh cảm thấy thế nào sáng nay, AnhBosworth?”</w:t>
      </w:r>
    </w:p>
    <w:p>
      <w:pPr>
        <w:pStyle w:val="Normal"/>
        <w:jc w:val="both"/>
        <w:rPr/>
      </w:pPr>
      <w:r>
        <w:rPr>
          <w:szCs w:val="22"/>
        </w:rPr>
        <w:tab/>
        <w:t>Nói, “Cũng bệnh cũ đó trên người tôi, Anh Branham à.”</w:t>
      </w:r>
    </w:p>
    <w:p>
      <w:pPr>
        <w:pStyle w:val="Normal"/>
        <w:jc w:val="both"/>
        <w:rPr/>
      </w:pPr>
      <w:r>
        <w:rPr>
          <w:szCs w:val="22"/>
        </w:rPr>
        <w:tab/>
        <w:t>Tôi nói, “Cũng bệnh cũ à, bệnh gì?”</w:t>
      </w:r>
    </w:p>
    <w:p>
      <w:pPr>
        <w:pStyle w:val="Normal"/>
        <w:spacing w:before="0" w:after="70"/>
        <w:jc w:val="both"/>
        <w:rPr>
          <w:szCs w:val="22"/>
        </w:rPr>
      </w:pPr>
      <w:r>
        <w:rPr>
          <w:szCs w:val="22"/>
        </w:rPr>
        <w:tab/>
        <w:t>Nói, “Thật rất sung sướng, tôi không thể ngủ được.” Tôi nói... Anh ấy nói, “Anh Branham à, làm sao tôi có thể tin những gì mình tin được, mà không sung sướng?” Hiểu không? Đúng thế.</w:t>
      </w:r>
    </w:p>
    <w:p>
      <w:pPr>
        <w:pStyle w:val="Normal"/>
        <w:spacing w:before="0" w:after="70"/>
        <w:jc w:val="both"/>
        <w:rPr/>
      </w:pPr>
      <w:r>
        <w:rPr>
          <w:szCs w:val="22"/>
          <w:vertAlign w:val="superscript"/>
        </w:rPr>
        <w:t>27</w:t>
        <w:tab/>
      </w:r>
      <w:r>
        <w:rPr>
          <w:szCs w:val="22"/>
        </w:rPr>
        <w:t>Anh em biết rằng Đấng Christ đã thế chỗ tội nhân của anh chị em. Ngài đã chết. Đức Chúa Trời chấp nhận Ngài. Ngài đã sống lại, đang ngồi bên hữu của Đức Chúa Trời Uy Nghi. Đức Chúa Trời Phán, “Nầy là Con Yêu Dấu Ta, trong Con Ta vui lòng ngự, hãy nghe Người.” Ngài là Cánh Cửa, cái Cổng, Con Đường, Lẽ thật, Sự sống.</w:t>
      </w:r>
    </w:p>
    <w:p>
      <w:pPr>
        <w:pStyle w:val="Normal"/>
        <w:spacing w:before="0" w:after="70"/>
        <w:jc w:val="both"/>
        <w:rPr>
          <w:szCs w:val="22"/>
        </w:rPr>
      </w:pPr>
      <w:r>
        <w:rPr>
          <w:szCs w:val="22"/>
        </w:rPr>
        <w:tab/>
        <w:t xml:space="preserve">Làm sao chúng ta có thể vào ở trong Ngài? Ngài là Hội thánh. Hội thánh có Sự sống Đời đời; Nó được định trước rồi để xuất hiện không vết không chỗ trách được. Đức Chúa Trời đã Phán nó sẽ có ở đó; Nó sẽ ở đó. Vậy thì Đức Chúa Trời đã Phán vậy. Vì thế nên làm thế nào chúng ta đi vào trong Hội thánh? Bởi một tư cách hội viên ư? Không. Bởi bắt tay người nào đó ư? Không. Hình thức nào đó hay phép báp-têm...? Không. “Bởi một Đức Thánh Linh hết thảy chúng ta đều được phép báp-têm vào trong một Thân, và trở nên chi thể của thân đó.” I Cô-rinh-tô 12 nói, “Bởi một Đức Thánh Linh chúng ta </w:t>
      </w:r>
      <w:r>
        <w:rPr/>
        <w:t>đều đã chịu phép báp-têm chung một Thánh Linh để hiệp làm một Thân; Và trở nên chi thể của Thân đó.” Bằng cách nào? Phép báp-têm thiêng liêng đưa chúng ta vào trong Thân của Đấng Christ, và rồi chúng ta được đầy dẫy Thánh Linh của Đức Chúa Trời.</w:t>
      </w:r>
      <w:r>
        <w:rPr>
          <w:szCs w:val="22"/>
        </w:rPr>
        <w:t xml:space="preserve"> </w:t>
      </w:r>
    </w:p>
    <w:p>
      <w:pPr>
        <w:pStyle w:val="Normal"/>
        <w:spacing w:before="0" w:after="70"/>
        <w:jc w:val="both"/>
        <w:rPr/>
      </w:pPr>
      <w:r>
        <w:rPr>
          <w:szCs w:val="22"/>
          <w:vertAlign w:val="superscript"/>
        </w:rPr>
        <w:t>29</w:t>
        <w:tab/>
      </w:r>
      <w:r>
        <w:rPr>
          <w:szCs w:val="22"/>
        </w:rPr>
        <w:t>Được ấn chứng bao lâu? Ê-phê-sô 4:30, “</w:t>
      </w:r>
      <w:r>
        <w:rPr>
          <w:b/>
        </w:rPr>
        <w:t>Anh em chớ làm buồn cho Đức Thánh Linh của Đức Chúa Trời, vì nhờ Ngài anh em được ấn chứng đến ngày cứu chuộc</w:t>
      </w:r>
      <w:r>
        <w:rPr/>
        <w:t xml:space="preserve">.” Không phải từ một Buổi nhóm Phục hưng này tới sự phục hưng khác; Nhưng cho tới ngày cứu chuộc của anh chị em. </w:t>
      </w:r>
      <w:r>
        <w:rPr>
          <w:szCs w:val="22"/>
        </w:rPr>
        <w:t>A-men! Sự sống Đời đời</w:t>
      </w:r>
      <w:r>
        <w:rPr/>
        <w:t>, đời đời thật sự không phải là một khoảng thời gian ngắn ngủi, đời đời là mãi mãi, không thể chết hơn một hạt lúa mì có thể trở nên cỏ lùng.</w:t>
      </w:r>
    </w:p>
    <w:p>
      <w:pPr>
        <w:pStyle w:val="Normal"/>
        <w:spacing w:before="0" w:after="70"/>
        <w:jc w:val="both"/>
        <w:rPr>
          <w:szCs w:val="22"/>
        </w:rPr>
      </w:pPr>
      <w:r>
        <w:rPr>
          <w:szCs w:val="22"/>
        </w:rPr>
        <w:tab/>
        <w:t>Nếu một người được sanh lại bởi Thánh Linh của Đức Chúa Trời, thì tự nhiên người đó có Sự sống. Như tôi đã nói đêm nọ, uống rượu, hút thuốc, đánh bạc, say sưa, chửi rủa, thề thốt, đó không phải là tội lỗi; Nó là thuộc tính của tội lỗi. Là bởi vì anh chị em là tội nhận, lý do những điều đó xảy ra. Nhưng nếu anh chị em là người tin, những điều đó không thể thể xảy ra, bởi vì cùng một dòng nước không thể chảy ra vừa nước đắng và nước ngọt được. Cỏ lùng có thể. Lúa mì không thể sanh ra cỏ lùng, bởi vì bản chất của nó là lúa mì. Nó phải sanh ra những gì nó có. Nếu Đức Thánh Linh ở bên trong, nó sản sanh ra Sự sống của Đấng Christ. A-men! Đó là đức tin. A-men! Đúng thế.</w:t>
      </w:r>
    </w:p>
    <w:p>
      <w:pPr>
        <w:pStyle w:val="Normal"/>
        <w:spacing w:before="0" w:after="70"/>
        <w:jc w:val="both"/>
        <w:rPr>
          <w:szCs w:val="22"/>
        </w:rPr>
      </w:pPr>
      <w:r>
        <w:rPr>
          <w:szCs w:val="22"/>
          <w:vertAlign w:val="superscript"/>
        </w:rPr>
        <w:t>31</w:t>
        <w:tab/>
      </w:r>
      <w:r>
        <w:rPr>
          <w:szCs w:val="22"/>
        </w:rPr>
        <w:t>Thế thì chúng ta thấy rằng chúng ta đang xem những hình bóng hiện giờ. Và rồi chúng ta thấy Đức Chúa Trời ban cho chúng ta tấm gương, Đấng Christ ở trong mỗi tổ phụ, hay xuyên suốt thời đại. Trong Áp-ra-ham Đức Chúa Trời đã lựa chọn; Trong Y-sác là sự xưng công bình, sự kêu gọi.</w:t>
      </w:r>
    </w:p>
    <w:p>
      <w:pPr>
        <w:pStyle w:val="Normal"/>
        <w:spacing w:before="0" w:after="70"/>
        <w:jc w:val="both"/>
        <w:rPr>
          <w:szCs w:val="22"/>
        </w:rPr>
      </w:pPr>
      <w:r>
        <w:rPr>
          <w:szCs w:val="22"/>
        </w:rPr>
        <w:tab/>
        <w:t>Đức Chúa Trời kêu gọi Y-sác thậm chí trước khi ông được sanh ra, ban cho ông một tên, cùng mọi thứ, giống như Ngài đã làm với Chúa Jêsus. Rồi tôi để ý Y-sác hoàn toàn... Chúng ta không có thì giờ để nắm bắt điều đó, nhưng anh em để ý Y-sác, con duy nhất của cha mình qua Lời hứa, mang củi lên đồi, chất trên người, bị trói 2 tay lại, dâng lên làm của lễ. Khi bắt đầu lấy mạng sống con của chính mình, Áp-ra-ham nghe tiếng kêu của một con chiên đực bị mắc trong hóc núi... Đức Thánh Linh từ trời kêu lớn, “Dừng tay lại.” Ông đi bắt Chiên Con và dâng làm của lễ; Là Chiên Con đã chết từ trước khi sáng thế. Anh chị em thấy đó, một bức tranh đẹp.</w:t>
      </w:r>
    </w:p>
    <w:p>
      <w:pPr>
        <w:pStyle w:val="Normal"/>
        <w:spacing w:before="0" w:after="70"/>
        <w:jc w:val="both"/>
        <w:rPr>
          <w:szCs w:val="22"/>
        </w:rPr>
      </w:pPr>
      <w:r>
        <w:rPr>
          <w:szCs w:val="22"/>
          <w:vertAlign w:val="superscript"/>
        </w:rPr>
        <w:t>33</w:t>
        <w:tab/>
      </w:r>
      <w:r>
        <w:rPr>
          <w:szCs w:val="22"/>
        </w:rPr>
        <w:t>Kêu gọi, lựa chọn, trong Áp-ra-ham. Sự xưng công bình trong Y-sác.Ân điển trong Gia-cốp. Ai đã từng đọc đời sống của Gia-cốp, đều biết anh em phải tin vào ân điển. Chính là ân điển trong Gia-cốp. Và sự hoàn hảo trong Giô-sép, không có gì chống lại ông trong Kinh Thánh; Con người hoàn hảo, sự hoàn hảo của Đấng Christ. Rồi chúng ta thấy rằng các tổ phụ đều đã đi xuống xứ Ê-díp-tô, và họ sống ở đó. Các chi phái sanh sản, và họ bao phủ các miền, bởi vì Đức Chúa Trời đã Hứa điều đó với Áp-ra-ham.</w:t>
      </w:r>
    </w:p>
    <w:p>
      <w:pPr>
        <w:pStyle w:val="Normal"/>
        <w:spacing w:before="0" w:after="70"/>
        <w:jc w:val="both"/>
        <w:rPr/>
      </w:pPr>
      <w:r>
        <w:rPr>
          <w:szCs w:val="22"/>
          <w:vertAlign w:val="superscript"/>
        </w:rPr>
        <w:t>34</w:t>
        <w:tab/>
      </w:r>
      <w:r>
        <w:rPr>
          <w:szCs w:val="22"/>
        </w:rPr>
        <w:t>Lời của Đức Chúa Trời phải được ứng nghiệm mọi lúc. Những chiếc răng cưa của lời Tiên tri Đức Chúa Trời nghiền chậm chạp, nhưng chắc chắn. Nếu anh em làm không đúng, anh em nghĩ mình đang đến gần. Nhưng chỉ nên nhớ, những thanh niên thiếu nữ, nó sẽ nghiền lên ngay cửa nhà bạn một trong những ngày này. Anh em sẽ tự hỏi khi nào và như thế nào, nhưng nó sẽ xảy ra ở đó. Anh em sẽ gặt lấy điều mình đã gieo mọi lúc. Đức Chúa Trời đã Phán vậy; Nó phải xảy ra như vậy. Rằng, “Lời Ngài được vững lập đời đời trên trời.” Nó đã được nói rồi. Họ không tranh cãi về Điều đó ở trên đấy; Nó được giải quyết rồi. Chúng ta tranh cãi điều đó. Nhưng trong sự vinh hiển Nó được ổn thỏa rồi. Khi Đức Chúa Trời Phán điều gì, nó phải xảy ra. Thế thì, điều đó chẳng tuyệt vời sao?</w:t>
      </w:r>
    </w:p>
    <w:p>
      <w:pPr>
        <w:pStyle w:val="Normal"/>
        <w:spacing w:before="0" w:after="70"/>
        <w:jc w:val="both"/>
        <w:rPr/>
      </w:pPr>
      <w:r>
        <w:rPr>
          <w:szCs w:val="22"/>
        </w:rPr>
        <w:tab/>
        <w:t xml:space="preserve">Anh chị em không thể ổn thỏa điều đó trong lòng tối nay chăng? “Lạy Chúa Jêsus, con tin Ngài. Điều đó ổn rồi. </w:t>
      </w:r>
      <w:r>
        <w:rPr/>
        <w:t>Ha-lê-lu-gia! Con đang đến giờ này; Con muốn Ngài ban cho con phép báp-têm bằng Đức Thánh Linh.” Anh chị em sẽ có Điều đó ngay ở đó. Được rồi. Vậy mãi mãi Đức Chúa Trời sẽ ân chứng anh chị em bằng Đức Thánh Linh cho tới ngày anh chị em được cứu chuộc. Đúng thế.</w:t>
      </w:r>
    </w:p>
    <w:p>
      <w:pPr>
        <w:pStyle w:val="Normal"/>
        <w:spacing w:before="0" w:after="70"/>
        <w:jc w:val="both"/>
        <w:rPr/>
      </w:pPr>
      <w:r>
        <w:rPr>
          <w:vertAlign w:val="superscript"/>
        </w:rPr>
        <w:t>36</w:t>
        <w:tab/>
      </w:r>
      <w:r>
        <w:rPr/>
        <w:t>Chúng ta để ý trong bài học tối kế tiếp, chúng ta thấy Giô-sép nhắc đến hài cốt của ông. Hình bóng thật hoàn hảo trong Đấng Christ, ngay cả chiếc áo dài của ông.</w:t>
      </w:r>
    </w:p>
    <w:p>
      <w:pPr>
        <w:pStyle w:val="Normal"/>
        <w:spacing w:before="0" w:after="70"/>
        <w:jc w:val="both"/>
        <w:rPr>
          <w:szCs w:val="22"/>
        </w:rPr>
      </w:pPr>
      <w:r>
        <w:rPr/>
        <w:tab/>
        <w:t xml:space="preserve">Mọi việc được ứng nghiệm thật hoàn hảo trong Đấng Christ. Để ý. Ngài là Con Người quyết định, Của Lễ quyết định của </w:t>
      </w:r>
      <w:r>
        <w:rPr>
          <w:szCs w:val="22"/>
        </w:rPr>
        <w:t>Dòng dõi Thánh của Áp-ra-ham. Chúng ta thấy rằng (phải không?) khi ông dâng của lễ trên núi, Ánh Sáng quen thuộc đó đi ở giữa và xác nhận lời thề. Đức Chúa Trời đứng ở đó và thề trên đồi Sọ, Ngài tuyên thệ và xé Kinh Thánh, hay một phần bản viết, lấy một phần, như chúng ta tìm thấy trong thời của họ về cách lập giao ước...</w:t>
      </w:r>
    </w:p>
    <w:p>
      <w:pPr>
        <w:pStyle w:val="Normal"/>
        <w:spacing w:before="0" w:after="70"/>
        <w:jc w:val="both"/>
        <w:rPr/>
      </w:pPr>
      <w:r>
        <w:rPr>
          <w:szCs w:val="22"/>
          <w:vertAlign w:val="superscript"/>
        </w:rPr>
        <w:t>38</w:t>
      </w:r>
      <w:r>
        <w:rPr>
          <w:szCs w:val="22"/>
        </w:rPr>
        <w:tab/>
        <w:t>Như ngày hôm nay chúng ta bắt tay. Ở Ấn độ, hay tôi nghĩ là ở Trung quốc, người ta ném một ít muối vào nhau. Nhiều lần họ trao đứa con cho nhau, để xác nhận lời thề.</w:t>
      </w:r>
    </w:p>
    <w:p>
      <w:pPr>
        <w:pStyle w:val="Normal"/>
        <w:spacing w:before="0" w:after="70"/>
        <w:jc w:val="both"/>
        <w:rPr/>
      </w:pPr>
      <w:r>
        <w:rPr>
          <w:szCs w:val="22"/>
        </w:rPr>
        <w:tab/>
      </w:r>
      <w:r>
        <w:rPr/>
        <w:t>Nhưng ở Đông phương họ viết nó ra trên giấy, giết một con thú, và đứng giữa những mảnh thịt chết của con thú, xé ra làm mảnh giấy trao cho nhau. Khi những mảnh ấy ghép lại với nhau, nó phải ăn khớp với nhau.</w:t>
      </w:r>
    </w:p>
    <w:p>
      <w:pPr>
        <w:pStyle w:val="Normal"/>
        <w:spacing w:before="0" w:after="70"/>
        <w:jc w:val="both"/>
        <w:rPr/>
      </w:pPr>
      <w:r>
        <w:rPr>
          <w:vertAlign w:val="superscript"/>
        </w:rPr>
        <w:t>40</w:t>
      </w:r>
      <w:r>
        <w:rPr/>
        <w:tab/>
        <w:t>Đẹp thay! Đức Chúa Trời lấy Đấng Christ ở đồi Sọ, Linh hồn và Thân thể. Ngài đem Thân thể đó lên ở bên tay phải Ngài và ban xuống Đức Thánh Linh, Giao ước với dân sự. Anh chị em tin bằng đức tin, giống như Áp-ra-ham, và ông đã được ban cho ấn chứng về phép cắt bì cho sự xác chứng về đức tin của mình. Anh chị em tin nhận Chúa Jêsus làm Đấng Cứu Rỗi mình, thì Đức Chúa Trời ban cho anh chị em phép báp-têm bằng Đức Thánh Linh như một sự xác nhận về đức tin của anh chị em.</w:t>
      </w:r>
    </w:p>
    <w:p>
      <w:pPr>
        <w:pStyle w:val="Normal"/>
        <w:spacing w:before="0" w:after="70"/>
        <w:jc w:val="both"/>
        <w:rPr/>
      </w:pPr>
      <w:r>
        <w:rPr/>
        <w:tab/>
        <w:t xml:space="preserve">Anh chị em nói mình tin, mà chưa nhận lãnh Đức Thánh Linh, thì có điều gì sai trật với đức tin của anh chị em. Đức Chúa Trời làm phép cắt bì tấm lòng giây phút người tin thật sự đến bằng sự đầu phục hoàn toàn. </w:t>
      </w:r>
      <w:r>
        <w:rPr>
          <w:szCs w:val="22"/>
        </w:rPr>
        <w:t>A-men! Thưa anh em, chắc chắn phải làm điều gì đó; Tôi cảm thấy điều đó trở lại. Hãy nhận lấy nó. Khi tín hữu... Nó ở đây giờ này. Khi người tin nhất định tin nơi Đức Chúa Jêsus Christ, Đức Chúa Trời bắt buộc phải ban cho người ấy Đức Thánh Linh: sự xác nhận đức tin của người đó. “Gì vậy, Anh Branham?” Chỉ đức tin của anh chị em; Chỉ thế thôi. Nếu anh chị em tin chắc, Đức Chúa Trời có ở đó để ban Đức Thánh Linh cho anh chị em.</w:t>
      </w:r>
    </w:p>
    <w:p>
      <w:pPr>
        <w:pStyle w:val="Normal"/>
        <w:spacing w:before="0" w:after="70"/>
        <w:jc w:val="both"/>
        <w:rPr>
          <w:szCs w:val="22"/>
        </w:rPr>
      </w:pPr>
      <w:r>
        <w:rPr>
          <w:szCs w:val="22"/>
        </w:rPr>
        <w:tab/>
        <w:t>“</w:t>
      </w:r>
      <w:r>
        <w:rPr>
          <w:b/>
          <w:szCs w:val="22"/>
        </w:rPr>
        <w:t>Trong khi Phi-e-rơ nói những Lời này, Đức Thánh Linh giáng trên họ cảm động nghe Lời</w:t>
      </w:r>
      <w:r>
        <w:rPr>
          <w:szCs w:val="22"/>
        </w:rPr>
        <w:t>.” Đúng thế không? Công vụ 10:49. Được rồi, để ý, Đức Thánh Linh và Lửa từ trời đến, đốt cháy hết mọi cặn bã, cắt bì tấm lòng, cắt đi hết thịt dư, và trở nên một con người mới.</w:t>
      </w:r>
    </w:p>
    <w:p>
      <w:pPr>
        <w:pStyle w:val="Normal"/>
        <w:spacing w:before="0" w:after="70"/>
        <w:jc w:val="both"/>
        <w:rPr>
          <w:szCs w:val="22"/>
        </w:rPr>
      </w:pPr>
      <w:r>
        <w:rPr>
          <w:szCs w:val="22"/>
          <w:vertAlign w:val="superscript"/>
        </w:rPr>
        <w:t>43</w:t>
        <w:tab/>
      </w:r>
      <w:r>
        <w:rPr>
          <w:szCs w:val="22"/>
        </w:rPr>
        <w:t>Thế thì chúng ta thấy rằng sau 400 năm... Tối qua chúng ta đã có hình bóng về các tổ phụ: trở lại giữa những dòng dõi và thấy tại sao họ muốn được chôn trong miền Đất hứa. Anh chị em hiểu không? Thích thú điều đó không? Tại sao, hiện giờ điều đó không được chép ra ngay tại đó, nhưng anh em hiểu.</w:t>
      </w:r>
    </w:p>
    <w:p>
      <w:pPr>
        <w:pStyle w:val="Normal"/>
        <w:spacing w:before="0" w:after="70"/>
        <w:jc w:val="both"/>
        <w:rPr>
          <w:szCs w:val="22"/>
        </w:rPr>
      </w:pPr>
      <w:r>
        <w:rPr>
          <w:szCs w:val="22"/>
          <w:vertAlign w:val="superscript"/>
        </w:rPr>
        <w:t>44</w:t>
      </w:r>
      <w:r>
        <w:rPr>
          <w:szCs w:val="22"/>
        </w:rPr>
        <w:tab/>
        <w:t>Giống như chúng ta đang trò chuyện về Áp-ra-ham, và cách Đức Chúa Trời lấy Sa-ra và Áp-ra-ham khi họ đã 100 tuổi, và biến họ trở lại thành một thanh niên và thiếu nữ trở lại và ban cho họ một đứa con. Điều đó hầu như khó có thể được lúc đầu. Nhưng sau khi anh chị em nhìn xem Lời Kinh Thánh, nhìn xuống đó và tìm thấy những gì đã xảy ra, anh chị em tháy nó là sự thật. Ngài đang làm gì? Xác nhận Lời Ngài, rằng ngày nào đó chúng ta trở nên già yếu, tóc bạc da nhăn, rồi đây chúng ta sẽ trở lại trẻ trung trở lại. Đức Chúa Trời ban cho chúng ta sự sống,và chúng ta trưởng thành, sự chết đến, mang chúng ta đi. Nhưng tất cả sự chết có thể làm là đem chúng ta đi, lúc đó thì xong. Rồi hết thảy phần nghi ngờ và mọi thứ, nó giống như đời sống con người trong đó đã chết, không có gì còn lại ngoài sự hoàn hảo. Những gì thân thể này đã có thì nó đã ở trong sự hoàn hảo, điều Đức Chúa Trời dự định khi nó sống lại trong sự phục sinh, nó sẽ là sự hoàn hảo. A-men! Ồ, khi tôi nghĩ về điều đó, lòng tôi bèn thay đổi. Nó không phải là một giấc mơ hảo huyền. Đó chính là LỜI CHÚA PHÁN VẬY. Đức Chúa Trời đã Phán vậy, rồi tôi sẽ đặt nền tảng đời sống của tôi ngay tại đó. Vâng, thưa quý vị. Đức Chúa Trời Phán vậy; Điều đó vững chắc mãi mãi. Nó được vững lập trên trời, và nếu một mảnh nhỏ trên trời ở trong lòng chúng ta, nó phải giải quyết tại đó Chỉ thế thôi. Điều đó làm cho nó ổn thỏa. “Chúa ôi, Ngài đã Phán vậy. Con tin điều đó, và chỉ thế thôi; Đủ rồi.”</w:t>
      </w:r>
    </w:p>
    <w:p>
      <w:pPr>
        <w:pStyle w:val="Normal"/>
        <w:spacing w:before="0" w:after="70"/>
        <w:jc w:val="both"/>
        <w:rPr>
          <w:szCs w:val="22"/>
        </w:rPr>
      </w:pPr>
      <w:r>
        <w:rPr>
          <w:szCs w:val="22"/>
          <w:vertAlign w:val="superscript"/>
        </w:rPr>
        <w:t>45</w:t>
        <w:tab/>
      </w:r>
      <w:r>
        <w:rPr>
          <w:szCs w:val="22"/>
        </w:rPr>
        <w:t>Vậy thì, bây giờ chúng ta đưa họ xuống ngay trước cuộc hành trình. Chúng ta thấy rằng khi Môi-se (Chúng ta đã nói điều đó tối hôm qua). đi xuống với việc chăn bầy chiên của Giê-trô, và chúng ta thấy Đức Chúa Trời đã Phán với họ. Môi-se muốn thấy sự Vinh hiển Ngài. Đức Chúa Trời đã tỏ cho ông thấy sự Vinh hiển Ngài, và nó đang thi hành những những dấu kỳ phép lạ và sự Chữa lành Thiêng liêng [bằng phép lạ]. Đúng thế không? Đó phải là sự Vinh hiển của Đức Chúa Trời. Nói về sự Vinh quang của Đức Chúa Trời, chúng ta nên có điều đó tối nay.</w:t>
      </w:r>
    </w:p>
    <w:p>
      <w:pPr>
        <w:pStyle w:val="Normal"/>
        <w:spacing w:before="0" w:after="70"/>
        <w:jc w:val="both"/>
        <w:rPr>
          <w:szCs w:val="22"/>
        </w:rPr>
      </w:pPr>
      <w:r>
        <w:rPr>
          <w:szCs w:val="22"/>
          <w:vertAlign w:val="superscript"/>
        </w:rPr>
        <w:t>46</w:t>
        <w:tab/>
      </w:r>
      <w:r>
        <w:rPr>
          <w:szCs w:val="22"/>
        </w:rPr>
        <w:t>Thưa anh em, chúng ta... Mọi Cơ-đốc nhân đang trông đợi sự Chúa đến và sự Cất lên của Hội thánh, tất cả điều đó phải có sự hiểu biết của Lời. Nếu chúng ta không thể có đức tin đủ cho sự Chữa lành Thiêng liêng [bằng phép lạ], làm sao chúng ta sẽ có một đức tin cất lên? Ồ, tôi tin có một sự kêu gọi lớn đang đến. Tôi tin như Đa-vít đã nói, người đặt ở đó và chờ đợi cho tới khi, người lắng nghe và chờ đợi. Sau một lát ông nghe tiếng gió thổi ào ào qua những ngọn dâu ở chung quanh. Ông biết Đức Chúa Trời đi trước mình. Ồ, thưa anh em, tôi đang lắng nghe tiếng gió thổi qua những chiếc lá, tiếng xào xạt của những bụi dâu, Đức Chúa Trời đi trước trận chiến, vậy chúng ta hãy đứng dậy và mặc áo giáp của Đức Chúa Trời, mang gươm, đi theo nó. Trận chiến thuộc về chúng ta. Khi chúng ta thấy bàn tay của Đức Chúa Trời vận hành qua những những dấu kỳ phép lạ, chúng ta hãy bắt đầu đi theo.</w:t>
      </w:r>
    </w:p>
    <w:p>
      <w:pPr>
        <w:pStyle w:val="Normal"/>
        <w:spacing w:before="0" w:after="70"/>
        <w:jc w:val="both"/>
        <w:rPr>
          <w:szCs w:val="22"/>
        </w:rPr>
      </w:pPr>
      <w:r>
        <w:rPr>
          <w:szCs w:val="22"/>
          <w:vertAlign w:val="superscript"/>
        </w:rPr>
        <w:t>47</w:t>
        <w:tab/>
      </w:r>
      <w:r>
        <w:rPr>
          <w:szCs w:val="22"/>
        </w:rPr>
        <w:t>Sau khi chúng ta tìm thấy rằng Môi-se rất bận rộn với công việc chức sắc của mình, và ông đã quên mất đôi điều. Việc căn bản nhất mà ông nên làm, ông đã quên mất. Ông đang ở ngay bờ rìa của sự giải cứu; Ông đem con mình xuống xứ Ê-díp-tô, mà chưa chịu phép cắt bì. Và Sê-phô-ra... Đức Chúa Trời muốn giết ông, nhưng Sê-phô-ra đã cắt bì con trai mình: ấn của giao ước, anh em hiểu điều đó chứ? Trước khi ở đó có thể có được sự giải cứu, mọi người phải ở trong giao ước, vì Đức Chúa Trời có một giao ước ngày hôm nay. Vì thế Sê-phô-ra cắt bì cho đứa trẻ, giao ước, và Đức Chúa Trời bèn dứt cơn thạnh nộ.</w:t>
      </w:r>
    </w:p>
    <w:p>
      <w:pPr>
        <w:pStyle w:val="Normal"/>
        <w:spacing w:before="0" w:after="70"/>
        <w:jc w:val="both"/>
        <w:rPr>
          <w:vertAlign w:val="superscript"/>
        </w:rPr>
      </w:pPr>
      <w:r>
        <w:rPr>
          <w:szCs w:val="22"/>
          <w:vertAlign w:val="superscript"/>
        </w:rPr>
        <w:t>48</w:t>
        <w:tab/>
      </w:r>
      <w:r>
        <w:rPr>
          <w:szCs w:val="22"/>
        </w:rPr>
        <w:t>Thưa các bạn, ngày hôm nay tất cả chúng ta đang có những sư phục hưng lớn, hay là đang cố gắng có được, nhưng chúng ta quên Ấ</w:t>
        <w:tab/>
        <w:t>n giao ước của Đức Chúa Trời, là Đức Thánh Linh, Tảng Đá bị chối bỏ, chính -- Vữa Hồ (Mortar*) trộn và gắn chặt các khối lại với nhau. Chúng ta sẽ làm thế nào mà không có điều đó? Đức Chúa Trời Phán, “</w:t>
      </w:r>
      <w:r>
        <w:rPr>
          <w:b/>
          <w:szCs w:val="22"/>
        </w:rPr>
        <w:t xml:space="preserve">Vả, Ta sẽ chép luật pháp Ta trên bảng thịt, tức là lòng của họ. </w:t>
      </w:r>
      <w:r>
        <w:rPr>
          <w:b/>
        </w:rPr>
        <w:t xml:space="preserve">Vì, với họ phải </w:t>
      </w:r>
      <w:r>
        <w:rPr>
          <w:rStyle w:val="Em"/>
          <w:b/>
        </w:rPr>
        <w:t>giềng mối</w:t>
      </w:r>
      <w:r>
        <w:rPr>
          <w:b/>
        </w:rPr>
        <w:t xml:space="preserve"> thêm </w:t>
      </w:r>
      <w:r>
        <w:rPr>
          <w:rStyle w:val="Em"/>
          <w:b/>
        </w:rPr>
        <w:t>giềng mối</w:t>
      </w:r>
      <w:r>
        <w:rPr>
          <w:b/>
        </w:rPr>
        <w:t xml:space="preserve">, </w:t>
      </w:r>
      <w:r>
        <w:rPr>
          <w:rStyle w:val="Em"/>
          <w:b/>
        </w:rPr>
        <w:t>giềng mối</w:t>
      </w:r>
      <w:r>
        <w:rPr>
          <w:b/>
        </w:rPr>
        <w:t xml:space="preserve"> thêm </w:t>
      </w:r>
      <w:r>
        <w:rPr>
          <w:rStyle w:val="Em"/>
          <w:b/>
        </w:rPr>
        <w:t>giềng mối</w:t>
      </w:r>
      <w:r>
        <w:rPr>
          <w:b/>
        </w:rPr>
        <w:t xml:space="preserve">; hàng thêm hàng, hàng thêm hàng; một chút chỗ này, một chút chỗ kia! </w:t>
      </w:r>
      <w:bookmarkStart w:id="5" w:name="Es_28_11"/>
      <w:bookmarkEnd w:id="5"/>
      <w:r>
        <w:rPr>
          <w:b/>
        </w:rPr>
        <w:t>Vậy nên Đức Giê-hô-va sẽ dùng môi lạ lưỡi khác mà phán cùng dân nầy. Ngài đã phán cùng nó rằng: Đây là nơi yên nghỉ; Hãy để kẻ mệt nhọc được yên nghỉ</w:t>
      </w:r>
      <w:r>
        <w:rPr/>
        <w:t>.” Ê-sai 28. “Tất cả điều này họ không muốn nghe; Họ lắc đầu và bỏ đi,” con người tranh chiến bằng cách của mình để bị hủy diệt.</w:t>
      </w:r>
    </w:p>
    <w:p>
      <w:pPr>
        <w:pStyle w:val="Normal"/>
        <w:spacing w:before="0" w:after="70"/>
        <w:jc w:val="both"/>
        <w:rPr>
          <w:szCs w:val="22"/>
        </w:rPr>
      </w:pPr>
      <w:r>
        <w:rPr>
          <w:szCs w:val="22"/>
          <w:vertAlign w:val="superscript"/>
        </w:rPr>
        <w:t>49</w:t>
      </w:r>
      <w:r>
        <w:rPr>
          <w:szCs w:val="22"/>
        </w:rPr>
        <w:tab/>
        <w:t>Rồi chúng ta tìm thấy rằng sau khi cơn thạnh nộ của Đức Chúa Trời lìa khỏi, họ đi vào xứ Ê-díp-tô để giải cứu dân Y-sơ-ra-ên. Tôi nghĩ đây là một chương hay. Tôi phải đọc ngay dù thế nào đi nữa, nếu không chúng ta không hiểu được hết điều đó. Chương thứ 12, chúng ta hãy bắt đầu giờ này, Xuất Ê-díp-tô ký 12, đọc nhanh. Tôi sẽ cố gắng không làm anh chị em mệt mỏi, bởi vì chúng ta ngồi lâu.</w:t>
      </w:r>
    </w:p>
    <w:p>
      <w:pPr>
        <w:pStyle w:val="Normal"/>
        <w:spacing w:before="0" w:after="70"/>
        <w:jc w:val="both"/>
        <w:rPr/>
      </w:pPr>
      <w:r>
        <w:rPr>
          <w:szCs w:val="22"/>
        </w:rPr>
        <w:tab/>
      </w:r>
      <w:r>
        <w:rPr>
          <w:b/>
        </w:rPr>
        <w:t>Tại xứ Ê-díp-tô, Đức Giê-hô-va phán cùng Môi-se và A-rôn rằng</w:t>
      </w:r>
      <w:r>
        <w:rPr/>
        <w:t>...</w:t>
      </w:r>
    </w:p>
    <w:p>
      <w:pPr>
        <w:pStyle w:val="Normal"/>
        <w:spacing w:before="0" w:after="70"/>
        <w:jc w:val="both"/>
        <w:rPr>
          <w:szCs w:val="22"/>
        </w:rPr>
      </w:pPr>
      <w:r>
        <w:rPr>
          <w:szCs w:val="22"/>
        </w:rPr>
        <w:tab/>
        <w:t>Tôi sẽ đợi một lát để anh chị em chắc chắn kiếm được phân đoạn Kinh Thánh đó. Vì nếu anh chị em bỏ qua... Những hình bóng đẹp đẽ như vậy, tôi ưa thích nó. Vậy đây là của lễ chúng ta sẽ nói đến lúc này.</w:t>
      </w:r>
    </w:p>
    <w:p>
      <w:pPr>
        <w:pStyle w:val="Normal"/>
        <w:spacing w:before="0" w:after="70"/>
        <w:jc w:val="both"/>
        <w:rPr>
          <w:szCs w:val="22"/>
        </w:rPr>
      </w:pPr>
      <w:r>
        <w:rPr>
          <w:szCs w:val="22"/>
          <w:vertAlign w:val="superscript"/>
        </w:rPr>
        <w:t>51</w:t>
      </w:r>
      <w:r>
        <w:rPr>
          <w:szCs w:val="22"/>
        </w:rPr>
        <w:tab/>
        <w:t xml:space="preserve">Họ đã bị tai vạ này đến tai vạ khác; Đức Chúa Trời thi hành mọi thứ những dấu kỳ phép lạ. Ô, tôi thích nói về điều đó chốc lát. Đức Chúa Trời ngay trước khi giải cứu, bắt đầu tỏ những những dấu kỳ phép lạ. Hiểu không? Đức Chúa Trời luôn luôn ở một thì sống động. Ngài Phán với Môi-se, ĐẤNG TA LÀ. (Không phải “Ta đã là” hay “Ta sẽ là.”) TA LÀ” hiện giờ, thì Hiện tại. Ngài là ĐẤNG TA LÀ giống như vậy tối nay, không phải “Ta đã ở sau đó”; “TA LÀ.” Thiên sứ của Giao ước, Thiên sứ đó hôm qua, ngày nay, và cho đến đời đời không hề thay đổi. </w:t>
      </w:r>
    </w:p>
    <w:p>
      <w:pPr>
        <w:pStyle w:val="Normal"/>
        <w:spacing w:before="0" w:after="70"/>
        <w:jc w:val="both"/>
        <w:rPr>
          <w:szCs w:val="22"/>
        </w:rPr>
      </w:pPr>
      <w:r>
        <w:rPr>
          <w:szCs w:val="22"/>
        </w:rPr>
        <w:tab/>
        <w:t>Để ý lúc này, đây là phần cuối.</w:t>
      </w:r>
    </w:p>
    <w:p>
      <w:pPr>
        <w:pStyle w:val="Normal"/>
        <w:spacing w:before="0" w:after="70"/>
        <w:jc w:val="both"/>
        <w:rPr>
          <w:szCs w:val="22"/>
        </w:rPr>
      </w:pPr>
      <w:r>
        <w:rPr>
          <w:szCs w:val="22"/>
          <w:vertAlign w:val="superscript"/>
        </w:rPr>
        <w:t>52</w:t>
        <w:tab/>
      </w:r>
      <w:r>
        <w:rPr>
          <w:szCs w:val="22"/>
        </w:rPr>
        <w:t>Họ đã bị bọ chét, ruồi mòng, ghẻ lở. Tôi muốn anh em để ý, họ là những kẻ giả mạo, Gian-nét và Giam-be, cố chống trả họ, làm những điều giống như họ đã làm, cho đến nỗi nó diễn ra rất lâu. Nói cách khác họ đang rao giảng Phúc âm; Họ định cố bắt chước Môi-se và A-rôn. Nhưng tôi muốn anh em để ý điều khác. Nếu anh em định đọc giờ này, chỗ chúng ta ngừng lại tối hôm qua, từ chương 6 đến chương thứ 12. Những thuật sĩ này, họ có thể mang đế các thứ, nhưng họ không thể đuổi chúng đi. Anh chị em để ý điều đó không?</w:t>
      </w:r>
    </w:p>
    <w:p>
      <w:pPr>
        <w:pStyle w:val="Normal"/>
        <w:spacing w:before="0" w:after="70"/>
        <w:jc w:val="both"/>
        <w:rPr/>
      </w:pPr>
      <w:r>
        <w:rPr>
          <w:szCs w:val="22"/>
        </w:rPr>
        <w:tab/>
        <w:t>Kẻ đó là ai mà cố đưa ra Kinh thánh nói rằng, “Ma quỷ có thể hình thành những phép lạ chữa lành”? Điều đó sai.</w:t>
      </w:r>
    </w:p>
    <w:p>
      <w:pPr>
        <w:pStyle w:val="Normal"/>
        <w:spacing w:before="0" w:after="70"/>
        <w:jc w:val="both"/>
        <w:rPr/>
      </w:pPr>
      <w:r>
        <w:rPr>
          <w:szCs w:val="22"/>
        </w:rPr>
        <w:tab/>
        <w:t>Đức Chúa Trời Phán, “Ta là Giê-hô-va Đức Chúa Trời Đấng chữa lành mọi bệnh tật ngươi.”</w:t>
      </w:r>
    </w:p>
    <w:p>
      <w:pPr>
        <w:pStyle w:val="Normal"/>
        <w:spacing w:before="0" w:after="70"/>
        <w:jc w:val="both"/>
        <w:rPr/>
      </w:pPr>
      <w:r>
        <w:rPr>
          <w:szCs w:val="22"/>
        </w:rPr>
        <w:tab/>
        <w:t>Chúa Jêsus Phán, “</w:t>
      </w:r>
      <w:r>
        <w:rPr/>
        <w:t>Lại nếu một nhà tự chia nhau, thì nhà ấy không thể còn được. Vậy, nếu quỉ Sa-tan tự dấy lên nghịch cùng mình, thì vương quốc nó bị chia xé ra.” Anh em đừng đánh giá thấp ma quỉ. Đúng thế. Nó quá thông minh về điều đó. Sa-tan sẽ không tự đuổi nó. Nó chỉ làm anh em lẫn lộn; Chỉ thế thôi. Không, thưa quý vị, Sa-tan không thể đuổi Sa-tan.</w:t>
      </w:r>
    </w:p>
    <w:p>
      <w:pPr>
        <w:pStyle w:val="Normal"/>
        <w:spacing w:before="0" w:after="70"/>
        <w:jc w:val="both"/>
        <w:rPr/>
      </w:pPr>
      <w:r>
        <w:rPr/>
        <w:tab/>
        <w:t>Tôi tự đuổi chính mình không? Tại sao, tôi biết rõ hơn điều đó.</w:t>
      </w:r>
    </w:p>
    <w:p>
      <w:pPr>
        <w:pStyle w:val="Normal"/>
        <w:spacing w:before="0" w:after="70"/>
        <w:jc w:val="both"/>
        <w:rPr>
          <w:szCs w:val="22"/>
        </w:rPr>
      </w:pPr>
      <w:r>
        <w:rPr>
          <w:vertAlign w:val="superscript"/>
        </w:rPr>
        <w:t>56</w:t>
        <w:tab/>
      </w:r>
      <w:r>
        <w:rPr/>
        <w:t xml:space="preserve">Để ý, và anh em cũng đừng đánh giá thấp Đức Chúa Jêsus Christ, bởi vì Ngài là Đấng Quyền năng trên mọi năng quyền. Đừng sợ Sa-tan, chừng nào anh chị em còn ở trong Ngài. Nhưng nếu anh chị em không ở trong Ngài, anh chị em tốt hơn nên run sợ. Nhưng nếu ở trong Ngài, thậm chí chính sự chết không thể hảm hại anh chị em. Anh chị em được tự do khỏi mọi sự sợ hãi. Ồ, khi tôi suy nghĩ về điều đó, tôi muốn la lên, “Ha-lê-lu-gia!” </w:t>
      </w:r>
      <w:r>
        <w:rPr>
          <w:szCs w:val="22"/>
        </w:rPr>
        <w:t>A-men! Đúng thế.</w:t>
      </w:r>
    </w:p>
    <w:p>
      <w:pPr>
        <w:pStyle w:val="Normal"/>
        <w:spacing w:before="0" w:after="70"/>
        <w:jc w:val="both"/>
        <w:rPr>
          <w:szCs w:val="22"/>
        </w:rPr>
      </w:pPr>
      <w:r>
        <w:rPr>
          <w:szCs w:val="22"/>
          <w:vertAlign w:val="superscript"/>
        </w:rPr>
        <w:t>57</w:t>
        <w:tab/>
      </w:r>
      <w:r>
        <w:rPr>
          <w:szCs w:val="22"/>
        </w:rPr>
        <w:t>Bây giờ, chúng ta đang nói tới tai vạ cuối cùng, điều cuối cùng. Đức Chúa Trời Phán, “Ta mệt mỏi vì việc lừa phỉnh. Bây giờ ta sẽ giáng tai vạ cuối cùng.” Tôi muốn anh em để ý; Tai vạ cuối cùng là sự chết.</w:t>
      </w:r>
    </w:p>
    <w:p>
      <w:pPr>
        <w:pStyle w:val="Normal"/>
        <w:spacing w:before="0" w:after="70"/>
        <w:jc w:val="both"/>
        <w:rPr>
          <w:szCs w:val="22"/>
        </w:rPr>
      </w:pPr>
      <w:r>
        <w:rPr>
          <w:szCs w:val="22"/>
        </w:rPr>
        <w:tab/>
        <w:t>Chúng ta đã có những trận động đất; chúng ta đã có chiến tranh và tiếng đồn về giặc; Chúng ta có những cơn thủy triều, như Chúa Jêsus Phán sẽ có, biển gào thét, lòng người thất kinh mất vía, bệnh tim nhiều hơn (căn bệnh số 1), sợ hãi, bối rối, đau buồn giữa các nước, những xe ngựa không có ngựa chạy trên những đường lớn, mọi sự này ứng nghiệm. Nhưng tai vạ cuối cùng là sự chết, không nói cách vật lý, nhưng nói về thuộc linh, sự chết, thuộc linh trong Hội thánh. Anh chị em để ý điều đó giữa các con: cái chết thuộc linh. Hội thánh có nhiều thuộc viên hơn bao giờ hết, lớn mạnh hơn bao giờ hết, tuy nhiên yếu nhất về Thánh Linh hơn bao giờ hết. Đúng thế. Điều đó đúng như đã xảy ra ở trong xứ Ê-díp-tô.</w:t>
      </w:r>
    </w:p>
    <w:p>
      <w:pPr>
        <w:pStyle w:val="Normal"/>
        <w:spacing w:before="0" w:after="70"/>
        <w:jc w:val="both"/>
        <w:rPr/>
      </w:pPr>
      <w:r>
        <w:rPr>
          <w:szCs w:val="22"/>
          <w:vertAlign w:val="superscript"/>
        </w:rPr>
        <w:t>60</w:t>
      </w:r>
      <w:r>
        <w:rPr>
          <w:szCs w:val="22"/>
        </w:rPr>
        <w:tab/>
        <w:t xml:space="preserve">Để ý điều cuối cùng. Nhưng trước khi, (Ồ, A-men!) trước khi Đức Chúa Trời cho phép cơn mưa chết thuộc linh, Ngài đã làm nên một lối thoát cho những kẻ muốn thoát. </w:t>
      </w:r>
      <w:r>
        <w:rPr/>
        <w:t>Ha-lê-lu-gia!</w:t>
      </w:r>
    </w:p>
    <w:p>
      <w:pPr>
        <w:pStyle w:val="Normal"/>
        <w:spacing w:before="0" w:after="70"/>
        <w:jc w:val="both"/>
        <w:rPr>
          <w:szCs w:val="22"/>
        </w:rPr>
      </w:pPr>
      <w:r>
        <w:rPr>
          <w:szCs w:val="22"/>
        </w:rPr>
        <w:tab/>
        <w:t>Ô, tôi thích điều đó, Đức Chúa Trời làm một lối thoát cho những ai muốn bước đi trong đó. Vậy thì, những kẻ không muốn, được rồi, họ phải chết.</w:t>
      </w:r>
    </w:p>
    <w:p>
      <w:pPr>
        <w:pStyle w:val="Normal"/>
        <w:spacing w:before="0" w:after="70"/>
        <w:jc w:val="both"/>
        <w:rPr>
          <w:szCs w:val="22"/>
        </w:rPr>
      </w:pPr>
      <w:r>
        <w:rPr>
          <w:szCs w:val="22"/>
        </w:rPr>
        <w:tab/>
        <w:t>Để ý chương thứ 12, câu 1, Môi-se...</w:t>
      </w:r>
    </w:p>
    <w:p>
      <w:pPr>
        <w:pStyle w:val="Normal"/>
        <w:ind w:left="660" w:hanging="0"/>
        <w:jc w:val="both"/>
        <w:rPr/>
      </w:pPr>
      <w:bookmarkStart w:id="6" w:name="Xu_12_1"/>
      <w:r>
        <w:rPr>
          <w:vertAlign w:val="superscript"/>
        </w:rPr>
        <w:t>1</w:t>
      </w:r>
      <w:r>
        <w:rPr>
          <w:b/>
          <w:vertAlign w:val="superscript"/>
        </w:rPr>
        <w:t xml:space="preserve"> </w:t>
      </w:r>
      <w:bookmarkEnd w:id="6"/>
      <w:r>
        <w:rPr>
          <w:b/>
        </w:rPr>
        <w:t xml:space="preserve">Tại xứ Ê-díp-tô, Đức Giê-hô-va phán cùng Môi-se và A-rôn rằng: </w:t>
      </w:r>
      <w:bookmarkStart w:id="7" w:name="Xu_12_2"/>
    </w:p>
    <w:p>
      <w:pPr>
        <w:pStyle w:val="Normal"/>
        <w:ind w:left="660" w:hanging="0"/>
        <w:jc w:val="both"/>
        <w:rPr/>
      </w:pPr>
      <w:r>
        <w:rPr>
          <w:vertAlign w:val="superscript"/>
        </w:rPr>
        <w:t>2</w:t>
      </w:r>
      <w:r>
        <w:rPr>
          <w:b/>
          <w:vertAlign w:val="superscript"/>
        </w:rPr>
        <w:t xml:space="preserve"> </w:t>
      </w:r>
      <w:bookmarkEnd w:id="7"/>
      <w:r>
        <w:rPr>
          <w:b/>
        </w:rPr>
        <w:t>Tháng nầy định làm tháng đầu cho các ngươi, tức là</w:t>
      </w:r>
      <w:bookmarkStart w:id="8" w:name="Xu_12_3"/>
      <w:r>
        <w:rPr>
          <w:b/>
        </w:rPr>
        <w:t xml:space="preserve"> tháng giêng trong quanh năm.</w:t>
      </w:r>
    </w:p>
    <w:p>
      <w:pPr>
        <w:pStyle w:val="Normal"/>
        <w:ind w:left="660" w:hanging="0"/>
        <w:jc w:val="both"/>
        <w:rPr/>
      </w:pPr>
      <w:r>
        <w:rPr>
          <w:vertAlign w:val="superscript"/>
        </w:rPr>
        <w:t>3</w:t>
      </w:r>
      <w:r>
        <w:rPr>
          <w:b/>
          <w:vertAlign w:val="superscript"/>
        </w:rPr>
        <w:t xml:space="preserve"> </w:t>
      </w:r>
      <w:bookmarkEnd w:id="8"/>
      <w:r>
        <w:rPr>
          <w:b/>
        </w:rPr>
        <w:t xml:space="preserve">Hãy nói cho toàn hội chúng Y-sơ-ra-ên rằng: Đến ngày mồng 10 tháng nầy, mỗi gia trưởng tùy theo nhà mình phải bắt một con chiên con. </w:t>
      </w:r>
      <w:bookmarkStart w:id="9" w:name="Xu_12_4"/>
    </w:p>
    <w:p>
      <w:pPr>
        <w:pStyle w:val="Normal"/>
        <w:ind w:left="660" w:hanging="0"/>
        <w:jc w:val="both"/>
        <w:rPr/>
      </w:pPr>
      <w:r>
        <w:rPr>
          <w:vertAlign w:val="superscript"/>
        </w:rPr>
        <w:t>4</w:t>
      </w:r>
      <w:r>
        <w:rPr>
          <w:b/>
          <w:vertAlign w:val="superscript"/>
        </w:rPr>
        <w:t xml:space="preserve"> </w:t>
      </w:r>
      <w:bookmarkEnd w:id="9"/>
      <w:r>
        <w:rPr>
          <w:b/>
        </w:rPr>
        <w:t xml:space="preserve">Nếu nhà ít người quá ăn không hết một chiên con, hãy chung cùng người rất lân cận mình, tùy theo số người; và hãy tính cho mỗi chiên con tùy sức người ăn hết. </w:t>
      </w:r>
      <w:bookmarkStart w:id="10" w:name="Xu_12_5"/>
    </w:p>
    <w:p>
      <w:pPr>
        <w:pStyle w:val="Normal"/>
        <w:ind w:left="660" w:hanging="0"/>
        <w:jc w:val="both"/>
        <w:rPr/>
      </w:pPr>
      <w:r>
        <w:rPr>
          <w:vertAlign w:val="superscript"/>
        </w:rPr>
        <w:t>5</w:t>
      </w:r>
      <w:r>
        <w:rPr>
          <w:b/>
          <w:vertAlign w:val="superscript"/>
        </w:rPr>
        <w:t xml:space="preserve"> </w:t>
      </w:r>
      <w:bookmarkEnd w:id="10"/>
      <w:r>
        <w:rPr>
          <w:b/>
        </w:rPr>
        <w:t xml:space="preserve">Các ngươi hãy bắt hoặc trong bầy chiên, hoặc trong bầy dê, chiên con đực hay là dê con đực, tuổi giáp niên, chẳng tì vít chi (Đẹp thay!), </w:t>
      </w:r>
      <w:bookmarkStart w:id="11" w:name="Xu_12_6"/>
    </w:p>
    <w:p>
      <w:pPr>
        <w:pStyle w:val="Normal"/>
        <w:spacing w:before="0" w:after="70"/>
        <w:ind w:left="660" w:hanging="0"/>
        <w:jc w:val="both"/>
        <w:rPr/>
      </w:pPr>
      <w:r>
        <w:rPr>
          <w:vertAlign w:val="superscript"/>
        </w:rPr>
        <w:t>6</w:t>
      </w:r>
      <w:r>
        <w:rPr>
          <w:b/>
          <w:vertAlign w:val="superscript"/>
        </w:rPr>
        <w:t xml:space="preserve"> </w:t>
      </w:r>
      <w:bookmarkEnd w:id="11"/>
      <w:r>
        <w:rPr>
          <w:b/>
        </w:rPr>
        <w:t>Đoạn để dành cho đến ngày</w:t>
      </w:r>
      <w:r>
        <w:rPr/>
        <w:t xml:space="preserve"> </w:t>
      </w:r>
      <w:r>
        <w:rPr>
          <w:b/>
        </w:rPr>
        <w:t>14 tháng nầy; rồi</w:t>
      </w:r>
      <w:r>
        <w:rPr/>
        <w:t>... (Sẽ là 4 ngày.) ...</w:t>
      </w:r>
      <w:r>
        <w:rPr>
          <w:b/>
        </w:rPr>
        <w:t xml:space="preserve"> rồi cả hội chúng Y-sơ-ra-ên sẽ giết nó, vào lối chiều tối</w:t>
      </w:r>
      <w:r>
        <w:rPr/>
        <w:t>.</w:t>
      </w:r>
    </w:p>
    <w:p>
      <w:pPr>
        <w:pStyle w:val="Normal"/>
        <w:spacing w:before="0" w:after="70"/>
        <w:jc w:val="both"/>
        <w:rPr>
          <w:szCs w:val="22"/>
        </w:rPr>
      </w:pPr>
      <w:r>
        <w:rPr>
          <w:vertAlign w:val="superscript"/>
        </w:rPr>
        <w:t>62</w:t>
        <w:tab/>
      </w:r>
      <w:r>
        <w:rPr/>
        <w:t>Hãy xem hình bóng. Chiên</w:t>
      </w:r>
      <w:r>
        <w:rPr>
          <w:vertAlign w:val="superscript"/>
        </w:rPr>
        <w:t xml:space="preserve"> </w:t>
      </w:r>
      <w:r>
        <w:rPr>
          <w:szCs w:val="22"/>
        </w:rPr>
        <w:t>con, nói tượng trưng cho Chiên Con của Đức Chúa Trời, Đấng Cứu Chuộc ngay trước khi sự hủy diệt... Để ý, nó phải là chiên con; Nó phải là con đực, con đầu lòng của chiên mẹ. Đó là Chúa Jêsus, Con Đầu lòng của trinh nữ Ma-ry. Phải không có tì vít, nó phải được giữ và cố xem. Và, ồ, thật là hình tượng hoàn hảo về Ngài. Ngài là Đấng Hoàn hảo. Ngài, mọi kẻ thù phải làm chứng rằng Ngài đã có. Ngay cả Phi-lát đã nói, “Ta không tìm thấy Người có lỗi chi. Hãy mang cho ta ít nước.”</w:t>
      </w:r>
    </w:p>
    <w:p>
      <w:pPr>
        <w:pStyle w:val="Normal"/>
        <w:jc w:val="both"/>
        <w:rPr/>
      </w:pPr>
      <w:r>
        <w:rPr>
          <w:szCs w:val="22"/>
          <w:vertAlign w:val="superscript"/>
        </w:rPr>
        <w:t>63</w:t>
        <w:tab/>
      </w:r>
      <w:r>
        <w:rPr>
          <w:szCs w:val="22"/>
        </w:rPr>
        <w:t>Để ý, anh em nói về Ngài... Tôi có thể kêu gọi tối nay và nói, “Xa-cha-ri, ông nghĩ gì về Ngài.” Ông ắt sẽ đưa ra ý nghĩ của mình.</w:t>
      </w:r>
    </w:p>
    <w:p>
      <w:pPr>
        <w:pStyle w:val="Normal"/>
        <w:jc w:val="both"/>
        <w:rPr>
          <w:szCs w:val="22"/>
        </w:rPr>
      </w:pPr>
      <w:r>
        <w:rPr>
          <w:szCs w:val="22"/>
          <w:vertAlign w:val="superscript"/>
        </w:rPr>
        <w:tab/>
      </w:r>
      <w:r>
        <w:rPr>
          <w:szCs w:val="22"/>
        </w:rPr>
        <w:t>Tôi có thể gọi Ê-va; Bà có thể nói, “Đó là Dòng dõi được hứa bởi người nữ.”</w:t>
      </w:r>
    </w:p>
    <w:p>
      <w:pPr>
        <w:pStyle w:val="Normal"/>
        <w:jc w:val="both"/>
        <w:rPr/>
      </w:pPr>
      <w:r>
        <w:rPr>
          <w:szCs w:val="22"/>
        </w:rPr>
        <w:tab/>
        <w:t>Tôi có thể gọi Đa-ni-ên và nói, “Đa-ni-ên, còn ông thì sao? Tôi sẽ đưa Ngài ra xét xử với ông.”</w:t>
      </w:r>
    </w:p>
    <w:p>
      <w:pPr>
        <w:pStyle w:val="Normal"/>
        <w:jc w:val="both"/>
        <w:rPr/>
      </w:pPr>
      <w:r>
        <w:rPr>
          <w:szCs w:val="22"/>
        </w:rPr>
        <w:tab/>
        <w:t>Ông nói, “Ngài là Vầng Đá đục ra từ núi. Ngài là Đấng tôi đã nói, ‘Sẽ có một Con Trai được sanh ra cho các ngươi, Một Con Trai được ban cho.’”</w:t>
      </w:r>
    </w:p>
    <w:p>
      <w:pPr>
        <w:pStyle w:val="Normal"/>
        <w:jc w:val="both"/>
        <w:rPr/>
      </w:pPr>
      <w:r>
        <w:rPr>
          <w:szCs w:val="22"/>
        </w:rPr>
        <w:tab/>
        <w:t>Tôi có thể gọi Ê-xê-chi-ên và nói, “Ông nghĩ gì về Ngài.”</w:t>
      </w:r>
    </w:p>
    <w:p>
      <w:pPr>
        <w:pStyle w:val="Normal"/>
        <w:jc w:val="both"/>
        <w:rPr/>
      </w:pPr>
      <w:r>
        <w:rPr>
          <w:szCs w:val="22"/>
        </w:rPr>
        <w:tab/>
        <w:t>Nói, “Tôi thấy Ngài giống như những đám mây đang di chuyển dưới chân Ngài.”</w:t>
      </w:r>
    </w:p>
    <w:p>
      <w:pPr>
        <w:pStyle w:val="Normal"/>
        <w:jc w:val="both"/>
        <w:rPr/>
      </w:pPr>
      <w:r>
        <w:rPr>
          <w:szCs w:val="22"/>
        </w:rPr>
        <w:tab/>
        <w:t>Tôi có thể gọi Giăng Báp-tít và nói, “Người nghĩ gì về Ngài?”</w:t>
      </w:r>
    </w:p>
    <w:p>
      <w:pPr>
        <w:pStyle w:val="Normal"/>
        <w:jc w:val="both"/>
        <w:rPr/>
      </w:pPr>
      <w:r>
        <w:rPr>
          <w:szCs w:val="22"/>
        </w:rPr>
        <w:tab/>
        <w:t xml:space="preserve">Người có thể nói, “Ta không biết Ngài, nhưng Ngài đã bảo ta trong đồng vắng, ‘Ngươi sẽ thấy Đức Thánh Linh giáng trên Ngài, </w:t>
      </w:r>
      <w:r>
        <w:rPr/>
        <w:t xml:space="preserve">Chính Ngài sẽ làm </w:t>
      </w:r>
      <w:r>
        <w:rPr>
          <w:rStyle w:val="Em"/>
        </w:rPr>
        <w:t>phép báp-têm</w:t>
      </w:r>
      <w:r>
        <w:rPr/>
        <w:t xml:space="preserve"> cho các ngươi bằng Đức Thánh Linh và bằng Lửa.”</w:t>
      </w:r>
    </w:p>
    <w:p>
      <w:pPr>
        <w:pStyle w:val="Normal"/>
        <w:jc w:val="both"/>
        <w:rPr/>
      </w:pPr>
      <w:r>
        <w:rPr/>
        <w:tab/>
        <w:t>Tôi có thể gọi Ma-ry và nói, “Ma-ry, nàng nghĩ gì về Ngài?”</w:t>
      </w:r>
    </w:p>
    <w:p>
      <w:pPr>
        <w:pStyle w:val="Normal"/>
        <w:jc w:val="both"/>
        <w:rPr/>
      </w:pPr>
      <w:r>
        <w:rPr/>
        <w:tab/>
        <w:t>Ma-ry sẽ nói, “Tôi chưa hề biết một người đàn ông; Nhưng Đức Thánh Linh phủ bóng tôi và Phán, ‘Người được sanh ra đó sẽ được gọi là Con của Đức Chúa Trời.’”</w:t>
      </w:r>
    </w:p>
    <w:p>
      <w:pPr>
        <w:pStyle w:val="Normal"/>
        <w:jc w:val="both"/>
        <w:rPr/>
      </w:pPr>
      <w:r>
        <w:rPr>
          <w:vertAlign w:val="superscript"/>
        </w:rPr>
        <w:t>72</w:t>
      </w:r>
      <w:r>
        <w:rPr/>
        <w:tab/>
        <w:t>Tôi có thể nói những người khác nữa. Tôi có thể nói với người lính La-mã, “Anh nghĩ gì?”</w:t>
      </w:r>
    </w:p>
    <w:p>
      <w:pPr>
        <w:pStyle w:val="Normal"/>
        <w:jc w:val="both"/>
        <w:rPr/>
      </w:pPr>
      <w:r>
        <w:rPr>
          <w:szCs w:val="22"/>
        </w:rPr>
        <w:tab/>
        <w:t>Anh ta nói, “Những người bạn Ngài sẽ làm chứng. Còn những kẻ thù của Ngài thì thế nào?”</w:t>
      </w:r>
    </w:p>
    <w:p>
      <w:pPr>
        <w:pStyle w:val="Normal"/>
        <w:jc w:val="both"/>
        <w:rPr>
          <w:szCs w:val="22"/>
        </w:rPr>
      </w:pPr>
      <w:r>
        <w:rPr>
          <w:szCs w:val="22"/>
        </w:rPr>
        <w:tab/>
        <w:t>Chúng ta hãy gọi Phi-lát. Sau khi lấy một cái thau nước rửa tay rồi nói, “Ta không tìm thấy người có lỗi chi, hãy mang Người đi; Làm bất cứ điều gì các ngươi muốn,” cố tìm thấy ích lợi chính trị, ông ta tự lao vào chỗ chết ở Na-uy, Thụy điển. Vì mỗi năm người ta đi đến đó để xem biển cả nổi bong bóng lên lần nữa và tuyên bố đó là nước mà ông đã rửa tay khỏi Đấng Christ. Quý vị không thể rửa sạch Ngài khỏi bàn tay mình. Không, thưa quý vị, quý vị không thể.</w:t>
      </w:r>
    </w:p>
    <w:p>
      <w:pPr>
        <w:pStyle w:val="Normal"/>
        <w:jc w:val="both"/>
        <w:rPr/>
      </w:pPr>
      <w:r>
        <w:rPr>
          <w:szCs w:val="22"/>
        </w:rPr>
        <w:tab/>
        <w:t>Tôi nhìn thầy đội La-mã, “Ông nghĩ gì về Ngài? Ông là một trong những kẻ thù của Ngài.”</w:t>
      </w:r>
    </w:p>
    <w:p>
      <w:pPr>
        <w:pStyle w:val="Normal"/>
        <w:jc w:val="both"/>
        <w:rPr>
          <w:szCs w:val="22"/>
        </w:rPr>
      </w:pPr>
      <w:r>
        <w:rPr>
          <w:szCs w:val="22"/>
        </w:rPr>
        <w:tab/>
        <w:t>Ông đặt tay trên ngực mình và nói, “Thật đó là Con của Đức Chúa Trời.”</w:t>
      </w:r>
    </w:p>
    <w:p>
      <w:pPr>
        <w:pStyle w:val="Normal"/>
        <w:spacing w:before="0" w:after="70"/>
        <w:jc w:val="both"/>
        <w:rPr/>
      </w:pPr>
      <w:r>
        <w:rPr>
          <w:szCs w:val="22"/>
          <w:vertAlign w:val="superscript"/>
        </w:rPr>
        <w:t>77</w:t>
      </w:r>
      <w:r>
        <w:rPr>
          <w:szCs w:val="22"/>
        </w:rPr>
        <w:tab/>
        <w:t>Phi-lát nói, “Ta không tìm thấy Người có lỗi chi.” Trước tiên, ông đứng đó, rất tệ, ồ, ông sẵn sàng định tội và mọi thứ.</w:t>
      </w:r>
    </w:p>
    <w:p>
      <w:pPr>
        <w:pStyle w:val="Normal"/>
        <w:jc w:val="both"/>
        <w:rPr/>
      </w:pPr>
      <w:r>
        <w:rPr>
          <w:szCs w:val="22"/>
        </w:rPr>
        <w:tab/>
        <w:t>Tôi nghe một con ngựa đang chạy nước kiệu trên đường phố. Một trong những người canh đền thờ đến. Ông ta nhảy xuống ngựa. Anh ta cầm một mảnh giấy gấp lại. Anh ta chạy đến trước Phi-lát và cúi xuống trao cho ông một mảnh giấy. Phi-lát lấy nó. Đó là lúc sáng sớm hôm ấy, ông ta chưa uống cà-phê. Ông đứng đó nhìn, mặt tái đi; Đầu gối ông sụm lại với nhau. Chúng ta hãy nhìn qua vai ông và thấy điều gì xảy ra. Điều gì được viết trên tờ giấy đó? Người vợ ngoại giáo của ông nói, “</w:t>
      </w:r>
      <w:r>
        <w:rPr/>
        <w:t>Đừng làm gì đến Người công bình đó; Vì hôm nay tôi đã bởi cớ Người mà đau đớn nhiều trong chiêm bao.”</w:t>
      </w:r>
    </w:p>
    <w:p>
      <w:pPr>
        <w:pStyle w:val="Normal"/>
        <w:jc w:val="both"/>
        <w:rPr>
          <w:szCs w:val="22"/>
        </w:rPr>
      </w:pPr>
      <w:r>
        <w:rPr>
          <w:szCs w:val="22"/>
          <w:vertAlign w:val="superscript"/>
        </w:rPr>
        <w:t>78</w:t>
        <w:tab/>
      </w:r>
      <w:r>
        <w:rPr>
          <w:szCs w:val="22"/>
        </w:rPr>
        <w:t>“Giu-đa Ích-ca-ri-ốt, ông nghĩ gì về Ngài?”</w:t>
      </w:r>
    </w:p>
    <w:p>
      <w:pPr>
        <w:pStyle w:val="Normal"/>
        <w:jc w:val="both"/>
        <w:rPr/>
      </w:pPr>
      <w:r>
        <w:rPr>
          <w:szCs w:val="22"/>
        </w:rPr>
        <w:tab/>
        <w:t xml:space="preserve">Ông ta nói, “Tôi </w:t>
      </w:r>
      <w:r>
        <w:rPr/>
        <w:t xml:space="preserve">đã phạm tội vì nộp </w:t>
      </w:r>
      <w:r>
        <w:rPr>
          <w:rStyle w:val="Em"/>
        </w:rPr>
        <w:t>huyết vô tội</w:t>
      </w:r>
      <w:r>
        <w:rPr/>
        <w:t>!” Và ông ta kiếm một sợi dây thừng tự đi treo cổ...</w:t>
      </w:r>
    </w:p>
    <w:p>
      <w:pPr>
        <w:pStyle w:val="Normal"/>
        <w:jc w:val="both"/>
        <w:rPr/>
      </w:pPr>
      <w:r>
        <w:rPr/>
        <w:tab/>
        <w:t>“Ngài nghĩ gì về Người, Chúa ôi?”</w:t>
      </w:r>
    </w:p>
    <w:p>
      <w:pPr>
        <w:pStyle w:val="Normal"/>
        <w:jc w:val="both"/>
        <w:rPr/>
      </w:pPr>
      <w:r>
        <w:rPr/>
        <w:tab/>
        <w:t>“Này là Con yêu dấu Ta, hãy nghe Người.”</w:t>
      </w:r>
    </w:p>
    <w:p>
      <w:pPr>
        <w:pStyle w:val="Normal"/>
        <w:spacing w:before="0" w:after="70"/>
        <w:jc w:val="both"/>
        <w:rPr>
          <w:szCs w:val="22"/>
        </w:rPr>
      </w:pPr>
      <w:r>
        <w:rPr>
          <w:szCs w:val="22"/>
        </w:rPr>
        <w:tab/>
        <w:t>Tiếp tục, không tìm thấy lỗi chi trong Ngài. Tất nhiên. Người đầu tiên từ chiên mẹ, là chiên con. Chúa Jêsus là Con Đầu lòng của trinh nữ, được sanh ra đồng trinh. Dĩ nhiên, Ngài phải là được sanh ra đồng trinh.</w:t>
      </w:r>
    </w:p>
    <w:p>
      <w:pPr>
        <w:pStyle w:val="Normal"/>
        <w:spacing w:before="0" w:after="70"/>
        <w:jc w:val="both"/>
        <w:rPr>
          <w:szCs w:val="22"/>
        </w:rPr>
      </w:pPr>
      <w:r>
        <w:rPr>
          <w:szCs w:val="22"/>
          <w:vertAlign w:val="superscript"/>
        </w:rPr>
        <w:t>80</w:t>
      </w:r>
      <w:r>
        <w:rPr>
          <w:szCs w:val="22"/>
        </w:rPr>
        <w:tab/>
        <w:t>Để ý điều này. Tôi muốn anh chị em để ý lần nữa rằng tất cả sự nhóm họp là để giết Ngài: sự hội họp, cả hội chúng. Vậy thì, anh chị em để ý, đọc điều đó anh chị em có thể thấy đó là một sự báo trước. Nào, hãy xem.</w:t>
      </w:r>
    </w:p>
    <w:p>
      <w:pPr>
        <w:pStyle w:val="Normal"/>
        <w:spacing w:before="0" w:after="70"/>
        <w:ind w:left="660" w:hanging="0"/>
        <w:jc w:val="both"/>
        <w:rPr/>
      </w:pPr>
      <w:r>
        <w:rPr>
          <w:b/>
        </w:rPr>
        <w:t>...Cho đến ngày 14 tháng nầy; rồi cả hội chúng Y-sơ-ra-ên sẽ giết nó, vào lối chiều tối</w:t>
      </w:r>
      <w:r>
        <w:rPr/>
        <w:t>.</w:t>
      </w:r>
    </w:p>
    <w:p>
      <w:pPr>
        <w:pStyle w:val="Normal"/>
        <w:autoSpaceDE w:val="false"/>
        <w:spacing w:before="0" w:after="70"/>
        <w:rPr/>
      </w:pPr>
      <w:r>
        <w:rPr/>
        <w:tab/>
        <w:t>Anh em để ý, hết thảy dân Y-sơ-ra-ên đứng đó nói, “Hãy giết Hắn đi.</w:t>
      </w:r>
      <w:r>
        <w:rPr>
          <w:szCs w:val="22"/>
          <w:lang w:val="vi-VN"/>
        </w:rPr>
        <w:t xml:space="preserve"> Xin huyết người lại đổ trên chúng tôi và con cái chúng tôi!</w:t>
      </w:r>
      <w:r>
        <w:rPr>
          <w:rFonts w:cs="Georgia" w:ascii="Georgia" w:hAnsi="Georgia"/>
          <w:szCs w:val="22"/>
          <w:lang w:val="vi-VN"/>
        </w:rPr>
        <w:t xml:space="preserve"> “ H</w:t>
      </w:r>
      <w:r>
        <w:rPr>
          <w:szCs w:val="22"/>
          <w:lang w:val="vi-VN"/>
        </w:rPr>
        <w:t>ọ, từ Thầy Tế lễ Cai-phe trở xuống, đều làm chứng về cái chết của Ngài. “</w:t>
      </w:r>
      <w:r>
        <w:rPr>
          <w:lang w:val="vi-VN"/>
        </w:rPr>
        <w:t xml:space="preserve">Hãy giết người nầy đi, mà tha </w:t>
      </w:r>
      <w:r>
        <w:rPr>
          <w:rStyle w:val="Em"/>
          <w:lang w:val="vi-VN"/>
        </w:rPr>
        <w:t>Ba-ra-ba</w:t>
      </w:r>
      <w:r>
        <w:rPr>
          <w:lang w:val="vi-VN"/>
        </w:rPr>
        <w:t xml:space="preserve"> cho chúng tôi!” Anh em để ý điều đó không? Ngài đã chết lúc 3 giờ chiều, “Họ sẽ giết nó vào lối chiều tối.” Đẹp thay!</w:t>
      </w:r>
    </w:p>
    <w:p>
      <w:pPr>
        <w:pStyle w:val="Normal"/>
        <w:autoSpaceDE w:val="false"/>
        <w:ind w:left="660" w:hanging="0"/>
        <w:rPr/>
      </w:pPr>
      <w:bookmarkStart w:id="12" w:name="Xu_12_7"/>
      <w:bookmarkEnd w:id="12"/>
      <w:r>
        <w:rPr>
          <w:b/>
          <w:lang w:val="vi-VN"/>
        </w:rPr>
        <w:t xml:space="preserve">Họ sẽ lấy huyết đem bôi trên 2 cây cột và mày cửa của nhà nào ăn thịt chiên con đó. </w:t>
      </w:r>
      <w:bookmarkStart w:id="13" w:name="Xu_12_8"/>
    </w:p>
    <w:p>
      <w:pPr>
        <w:pStyle w:val="Normal"/>
        <w:autoSpaceDE w:val="false"/>
        <w:spacing w:before="0" w:after="70"/>
        <w:ind w:left="660" w:hanging="0"/>
        <w:rPr>
          <w:b/>
          <w:b/>
          <w:lang w:val="vi-VN"/>
        </w:rPr>
      </w:pPr>
      <w:bookmarkEnd w:id="13"/>
      <w:r>
        <w:rPr>
          <w:b/>
          <w:lang w:val="vi-VN"/>
        </w:rPr>
        <w:t xml:space="preserve">Đêm ấy họ sẽ ăn thịt chiên quay với bánh không men và rau đắng. </w:t>
      </w:r>
      <w:bookmarkStart w:id="14" w:name="Xu_12_9"/>
    </w:p>
    <w:p>
      <w:pPr>
        <w:pStyle w:val="Normal"/>
        <w:autoSpaceDE w:val="false"/>
        <w:spacing w:before="0" w:after="70"/>
        <w:rPr/>
      </w:pPr>
      <w:r>
        <w:rPr>
          <w:szCs w:val="22"/>
        </w:rPr>
        <w:tab/>
      </w:r>
      <w:r>
        <w:rPr>
          <w:lang w:val="vi-VN"/>
        </w:rPr>
        <w:t>Tôi muốn anh em để ý lúc này. Làm chứng với tôi.</w:t>
      </w:r>
    </w:p>
    <w:p>
      <w:pPr>
        <w:pStyle w:val="Normal"/>
        <w:autoSpaceDE w:val="false"/>
        <w:spacing w:before="0" w:after="70"/>
        <w:ind w:left="660" w:hanging="0"/>
        <w:rPr>
          <w:b/>
          <w:b/>
          <w:lang w:val="vi-VN"/>
        </w:rPr>
      </w:pPr>
      <w:bookmarkEnd w:id="14"/>
      <w:r>
        <w:rPr>
          <w:b/>
          <w:lang w:val="vi-VN"/>
        </w:rPr>
        <w:t>Chớ ăn thịt nửa chín nửa sống hay là luộc trong nước, nhưng phải quay trên lửa cả và đầu, giò, với bộ lòng. Các ngươi chớ để chi còn lại đến sáng mai; nếu còn lại, hãy thiêu đi.</w:t>
      </w:r>
    </w:p>
    <w:p>
      <w:pPr>
        <w:pStyle w:val="Normal"/>
        <w:autoSpaceDE w:val="false"/>
        <w:spacing w:before="0" w:after="70"/>
        <w:jc w:val="both"/>
        <w:rPr>
          <w:lang w:val="vi-VN"/>
        </w:rPr>
      </w:pPr>
      <w:r>
        <w:rPr>
          <w:vertAlign w:val="superscript"/>
          <w:lang w:val="vi-VN"/>
        </w:rPr>
        <w:t>83</w:t>
        <w:tab/>
      </w:r>
      <w:r>
        <w:rPr>
          <w:lang w:val="vi-VN"/>
        </w:rPr>
        <w:t>Để ý, một cách đẹp đẽ. “Sau khi ngươi giết chiên con, hãy lấy huyết nó và bôi trên mày cửa (Đó là miếng ở trên đây.), và trên cột cửa.” Không bao giờ trên ngưỡng cửa, trên nền nhà, nhưng trên cột và trên mày cửa. Nếu anh em để ý điều ấy, đó là Thập tự giá hoàn hảo. Ôi chao. Ngài Phán, “Và khi Ta thấy Huyết, Ta sẽ vượt qua các ngươi.” Để ý, thật là một ngày trọng đại. Ô, hỡi quí ông bà cô cậu tội nhân, hãy để điều này lắng sâu vào tấm lòng tội lỗi của quý vị. Ngay trước khi Đấng Christ đến, đó là lúc chúng ta lưu tâm đến, kiểm soát lại chính mình, hãy xem.</w:t>
      </w:r>
    </w:p>
    <w:p>
      <w:pPr>
        <w:pStyle w:val="Normal"/>
        <w:jc w:val="both"/>
        <w:rPr>
          <w:lang w:val="vi-VN"/>
        </w:rPr>
      </w:pPr>
      <w:r>
        <w:rPr>
          <w:vertAlign w:val="superscript"/>
          <w:lang w:val="vi-VN"/>
        </w:rPr>
        <w:t>84</w:t>
      </w:r>
      <w:r>
        <w:rPr>
          <w:lang w:val="vi-VN"/>
        </w:rPr>
        <w:tab/>
        <w:t xml:space="preserve">Bấy giờ, Ngài Phán, “Nó sẽ bị giết vào lối chiều.” Chiên Con được mang vào bên trong nhà, quay trên lửa: hình bóng của Tiệc thánh, dĩ nhiên. Ngài Phán, “Hãy vào trong nhà và đừng đi ra cho tới sáng mai.” </w:t>
      </w:r>
      <w:r>
        <w:rPr>
          <w:szCs w:val="22"/>
          <w:lang w:val="vi-VN"/>
        </w:rPr>
        <w:t>A-men! Đã từng ở dưới Huyết, (</w:t>
      </w:r>
      <w:r>
        <w:rPr>
          <w:lang w:val="vi-VN"/>
        </w:rPr>
        <w:t>Ha-lê-lu-gia!),</w:t>
      </w:r>
      <w:r>
        <w:rPr>
          <w:szCs w:val="22"/>
          <w:lang w:val="vi-VN"/>
        </w:rPr>
        <w:t xml:space="preserve"> hãy ở lại đó. Tôi hi vọng anh em hiểu được điều đó. Hãy đến dưới Huyết (</w:t>
      </w:r>
      <w:r>
        <w:rPr>
          <w:lang w:val="vi-VN"/>
        </w:rPr>
        <w:t>Ha-lê-lu-gia!), hãy ở lại đó. Những con sói hoang có thể đến bên cửa sổ.</w:t>
      </w:r>
    </w:p>
    <w:p>
      <w:pPr>
        <w:pStyle w:val="Normal"/>
        <w:jc w:val="both"/>
        <w:rPr/>
      </w:pPr>
      <w:r>
        <w:rPr>
          <w:lang w:val="vi-VN"/>
        </w:rPr>
        <w:tab/>
        <w:t>Tôi có thể nghe người nào đó đến gần và thấy người phụ nữ đó đi vào, một số cô gái Ê-díp-tô, nói, “Ma-thê này, chị không đi khiêu vũ tối nay à?”</w:t>
      </w:r>
    </w:p>
    <w:p>
      <w:pPr>
        <w:pStyle w:val="Normal"/>
        <w:spacing w:before="0" w:after="70"/>
        <w:jc w:val="both"/>
        <w:rPr/>
      </w:pPr>
      <w:r>
        <w:rPr>
          <w:lang w:val="vi-VN"/>
        </w:rPr>
        <w:tab/>
      </w:r>
      <w:r>
        <w:rPr/>
        <w:t>“Tôi không thích chút nào.” Dưới Huyết, điều gì đó đã xảy ra.</w:t>
      </w:r>
    </w:p>
    <w:p>
      <w:pPr>
        <w:pStyle w:val="Normal"/>
        <w:spacing w:before="0" w:after="70"/>
        <w:jc w:val="both"/>
        <w:rPr/>
      </w:pPr>
      <w:r>
        <w:rPr>
          <w:vertAlign w:val="superscript"/>
        </w:rPr>
        <w:t>87</w:t>
        <w:tab/>
      </w:r>
      <w:r>
        <w:rPr/>
        <w:t>Người cha là Thầy Tế lễ của nhà trong nơi thánh, thời xưa. Người cha luôn là Thầy Tế lễ, và ông phải chăm sóc việc nhà. Ngày hôm nay thật đổi thay: những đứa con quan sát cha nó trong thế giới hiện đại. Nhưng người cha chăm sóc nhà mình. Ông đã giết chết chiên con; Lấy nhành kinh giới rảy trên cửa ra vào, trên mày cửa, và đó là sự che chở của họ. Đúng thế, họ ở lại bên trong.</w:t>
      </w:r>
    </w:p>
    <w:p>
      <w:pPr>
        <w:pStyle w:val="Normal"/>
        <w:jc w:val="both"/>
        <w:rPr/>
      </w:pPr>
      <w:r>
        <w:rPr/>
        <w:tab/>
        <w:t>Tôi có thể thấy những còn lại họ làm gì, nô đùa và hành động kỳ quặc, nói, “Nhìn đám Thánh quá máu kìa. Ồ, với huyết chiên con trên cửa, cố nói trò lừa đảo này, điều gì đó sẽ xảy ra.” Nhưng nó đã xảy ra. Tại sao? Đức Chúa Trời Phán vậy. Nó luôn là Lẽ thật khi Đức Chúa Trời Phán vậy.</w:t>
      </w:r>
    </w:p>
    <w:p>
      <w:pPr>
        <w:pStyle w:val="Normal"/>
        <w:jc w:val="both"/>
        <w:rPr/>
      </w:pPr>
      <w:r>
        <w:rPr>
          <w:vertAlign w:val="superscript"/>
        </w:rPr>
        <w:t>89</w:t>
      </w:r>
      <w:r>
        <w:rPr/>
        <w:tab/>
        <w:t xml:space="preserve">Họ ở đó đấy, dưới Huyết. Họ không muốn đi ra ngoài. </w:t>
      </w:r>
      <w:r>
        <w:rPr>
          <w:szCs w:val="22"/>
        </w:rPr>
        <w:t>A-men!</w:t>
      </w:r>
    </w:p>
    <w:p>
      <w:pPr>
        <w:pStyle w:val="Normal"/>
        <w:jc w:val="both"/>
        <w:rPr/>
      </w:pPr>
      <w:r>
        <w:rPr/>
        <w:tab/>
        <w:t>Anh em nói, “Muốn à, Anh Branham?” Đúng thế.</w:t>
      </w:r>
    </w:p>
    <w:p>
      <w:pPr>
        <w:pStyle w:val="Normal"/>
        <w:jc w:val="both"/>
        <w:rPr/>
      </w:pPr>
      <w:r>
        <w:rPr/>
        <w:tab/>
        <w:t xml:space="preserve">“Rô-ma 8:1, “Cho nên hiện nay chẳng còn có sự đoán phạt nào cho những kẻ ở trong Cửa đó.” </w:t>
      </w:r>
      <w:r>
        <w:rPr>
          <w:szCs w:val="22"/>
        </w:rPr>
        <w:t>A-men!</w:t>
      </w:r>
    </w:p>
    <w:p>
      <w:pPr>
        <w:pStyle w:val="Normal"/>
        <w:spacing w:before="0" w:after="70"/>
        <w:jc w:val="both"/>
        <w:rPr/>
      </w:pPr>
      <w:r>
        <w:rPr/>
        <w:tab/>
        <w:t>Tôi không nói “A-men” chính tôi, nhưng “</w:t>
      </w:r>
      <w:r>
        <w:rPr>
          <w:szCs w:val="22"/>
        </w:rPr>
        <w:t>A-men!” có nghĩa là “Thật vậy”; tôi chỉ cảm thấy rất dễ chịu, tôi phải la lên “A-men!” Hãy xem, đi vào cửa. “</w:t>
      </w:r>
      <w:r>
        <w:rPr>
          <w:b/>
        </w:rPr>
        <w:t>Cho nên hiện nay chẳng còn có sự đoán phạt nào cho những kẻ ở trong Đức Chúa Jêsus Christ; Là kẻ không bước đi theo xác thịt, nhưng theo Đức Thánh Linh</w:t>
      </w:r>
      <w:r>
        <w:rPr/>
        <w:t>.” Anh chị em ở đó đấy, ham muốn làm những gì Đức Thánh Linh bảo anh chị em làm. Không quan tâm đến những gì thế gian nói; Chẳng còn có sự đoán phạt nào cho những kẻ ở trong Đức Chúa Jêsus Christ; là kẻ bước đi theo Đức Thánh Linh.</w:t>
      </w:r>
    </w:p>
    <w:p>
      <w:pPr>
        <w:pStyle w:val="Normal"/>
        <w:spacing w:before="0" w:after="70"/>
        <w:jc w:val="both"/>
        <w:rPr/>
      </w:pPr>
      <w:r>
        <w:rPr/>
        <w:tab/>
        <w:t xml:space="preserve">Những người Y-sơ-ra-ên kia hết thảy ở đó, thỏa mãn. </w:t>
      </w:r>
      <w:r>
        <w:rPr>
          <w:szCs w:val="22"/>
        </w:rPr>
        <w:t>A-men!</w:t>
      </w:r>
    </w:p>
    <w:p>
      <w:pPr>
        <w:pStyle w:val="Normal"/>
        <w:spacing w:before="0" w:after="70"/>
        <w:jc w:val="both"/>
        <w:rPr/>
      </w:pPr>
      <w:r>
        <w:rPr/>
        <w:tab/>
        <w:t>Chúng ta ở đây; Hãy nhìn xem điều đó, tôi muốn anh em hiểu điều đó giờ này.</w:t>
      </w:r>
    </w:p>
    <w:p>
      <w:pPr>
        <w:pStyle w:val="Normal"/>
        <w:spacing w:before="0" w:after="70"/>
        <w:jc w:val="both"/>
        <w:rPr/>
      </w:pPr>
      <w:r>
        <w:rPr>
          <w:vertAlign w:val="superscript"/>
        </w:rPr>
        <w:t>92</w:t>
      </w:r>
      <w:r>
        <w:rPr/>
        <w:tab/>
        <w:t>Sau một lát những đám mây bắt đầu nổi lên ở đó, một đêm dữ dội. Người ta tự hỏi, “Việc gì đang xảy ra ở quanh đây? Loại cảm giác là lạ.”</w:t>
      </w:r>
    </w:p>
    <w:p>
      <w:pPr>
        <w:pStyle w:val="Normal"/>
        <w:spacing w:before="0" w:after="70"/>
        <w:ind w:firstLine="720"/>
        <w:jc w:val="both"/>
        <w:rPr/>
      </w:pPr>
      <w:r>
        <w:rPr>
          <w:szCs w:val="22"/>
        </w:rPr>
        <w:t xml:space="preserve">Thưa anh em, nếu từng có một cảm giác lạ giữa các dân, thì đó là tối nay. Điều gì đó sắp xảy ra. </w:t>
      </w:r>
      <w:r>
        <w:rPr/>
        <w:t>Ha-lê-lu-gia! Vẫn bài hát, “Khi Ta thấy Huyết, Ta sẽ vượt qua.” Hãy nhìn ở cửa tối nay, kiểm tra xem. Hãy ném những lon bia ra khỏi tủ lạnh, bàn bài bạc ra khỏi cửa, và kêu gọi một Buổi nhóm cầu nguyện trong nhà mình. Anh chị em có thể là Chấp sự; Anh chị em có thể là Ủy viên ban Trị sự; Anh chị em có thể là thế này, thế nọ, thế kia; Nhưng hãy xem, những gì chúng ta cần ngày hôm nay là một sự phục hưng điển hình thuở xưa, được ban đến, có Đức Thánh Linh, lan tràn khắp đất nước. Đúng.</w:t>
      </w:r>
    </w:p>
    <w:p>
      <w:pPr>
        <w:pStyle w:val="Normal"/>
        <w:spacing w:before="0" w:after="70"/>
        <w:jc w:val="both"/>
        <w:rPr/>
      </w:pPr>
      <w:r>
        <w:rPr>
          <w:vertAlign w:val="superscript"/>
        </w:rPr>
        <w:t>94</w:t>
      </w:r>
      <w:r>
        <w:rPr/>
        <w:tab/>
        <w:t>Chúng ta không cần những thuyết Thần học, vân vân. Dân chúng trong các Giáo hội, họ đang cố làm những ghế dài đẹp đẽ to lớn, những đàn organ lớn cùng các thứ khác, nói rằng, “Tôi thuộc về đám đông này. Tôi thuộc về đám đông kia.”</w:t>
      </w:r>
    </w:p>
    <w:p>
      <w:pPr>
        <w:pStyle w:val="Normal"/>
        <w:jc w:val="both"/>
        <w:rPr/>
      </w:pPr>
      <w:r>
        <w:rPr/>
        <w:tab/>
        <w:t>Tối nay tôi vui mừng nói như Phao-lô xưa, trước vua, “</w:t>
      </w:r>
      <w:r>
        <w:rPr>
          <w:szCs w:val="22"/>
        </w:rPr>
        <w:t>T</w:t>
      </w:r>
      <w:r>
        <w:rPr>
          <w:szCs w:val="22"/>
          <w:lang w:val="vi-VN"/>
        </w:rPr>
        <w:t xml:space="preserve">ôi nhận rằng theo như đạo mà họ gọi là một </w:t>
      </w:r>
      <w:r>
        <w:rPr>
          <w:szCs w:val="22"/>
        </w:rPr>
        <w:t>dị giáo</w:t>
      </w:r>
      <w:r>
        <w:rPr>
          <w:szCs w:val="22"/>
          <w:lang w:val="vi-VN"/>
        </w:rPr>
        <w:t>, tôi thờ phượng Đức Chúa Trời của tổ phụ tôi</w:t>
      </w:r>
      <w:r>
        <w:rPr>
          <w:szCs w:val="22"/>
        </w:rPr>
        <w:t xml:space="preserve">.” </w:t>
      </w:r>
      <w:r>
        <w:rPr/>
        <w:t>Ha-lê-lu-gia! Dị giáo, điên khùng, ngu dại, thứ gì đi nữa, nhưng đầy vinh hiển và vui mừng trong Đấng Christ. Chết (Ha-lê-lu-gia! Vâng, thưa quý vị.) ẩn giấu trong Đấng Christ...</w:t>
      </w:r>
    </w:p>
    <w:p>
      <w:pPr>
        <w:pStyle w:val="Normal"/>
        <w:jc w:val="both"/>
        <w:rPr/>
      </w:pPr>
      <w:r>
        <w:rPr>
          <w:vertAlign w:val="superscript"/>
        </w:rPr>
        <w:t>96</w:t>
      </w:r>
      <w:r>
        <w:rPr/>
        <w:tab/>
        <w:t>Nói, “Ồ, ma quỉ đến kiếm tôi.” Không, đừng bao giờ anh em đi ra để đến với nó.</w:t>
      </w:r>
    </w:p>
    <w:p>
      <w:pPr>
        <w:pStyle w:val="Normal"/>
        <w:spacing w:before="0" w:after="70"/>
        <w:jc w:val="both"/>
        <w:rPr/>
      </w:pPr>
      <w:r>
        <w:rPr/>
        <w:tab/>
        <w:t>Kinh Thánh nói, “Anh em đã chết. Sự sống của anh em được giấu trong Đức Chúa Trời, qua Đấng Christ, được ấn chứng bằng Đức Thánh Linh.” Làm sao ma quỉ có thể kiếm anh em được? Anh em đi ra. Đúng thế. Ma quỉ không bao giờ có được anh em. Để ý.</w:t>
      </w:r>
    </w:p>
    <w:p>
      <w:pPr>
        <w:pStyle w:val="Normal"/>
        <w:spacing w:before="0" w:after="70"/>
        <w:jc w:val="both"/>
        <w:rPr/>
      </w:pPr>
      <w:r>
        <w:rPr>
          <w:vertAlign w:val="superscript"/>
        </w:rPr>
        <w:t>98</w:t>
        <w:tab/>
      </w:r>
      <w:r>
        <w:rPr/>
        <w:t>Chúng ta hãy đưa ra một bức tranh nhỏ về con cái. Chúng ta muốn chúng cũng hiểu điều đó. Nào, hãy xem. Họ ở trong nhà. Hình như là giờ zê-rô đó. Những sự việc bắt đầu xảy ra. Tôi thấy họ từ chỗ khiêu vũ chạy về nhà. Họ đang đi vào, các xe ngựa chạy nhanh. Một ngọn gió thổi mạnh; Họ không thể nói nó đến từ đâu; Nó quầng lối này lối kia.</w:t>
      </w:r>
    </w:p>
    <w:p>
      <w:pPr>
        <w:pStyle w:val="Normal"/>
        <w:spacing w:before="0" w:after="70"/>
        <w:jc w:val="both"/>
        <w:rPr/>
      </w:pPr>
      <w:r>
        <w:rPr/>
        <w:tab/>
        <w:t>Nếu không có một lần như thế, tôi không biết biết nó ở đâu. Họ không biết điều gì để làm: cách này hay cách kia.</w:t>
      </w:r>
    </w:p>
    <w:p>
      <w:pPr>
        <w:pStyle w:val="Normal"/>
        <w:jc w:val="both"/>
        <w:rPr/>
      </w:pPr>
      <w:r>
        <w:rPr>
          <w:vertAlign w:val="superscript"/>
        </w:rPr>
        <w:t>100</w:t>
      </w:r>
      <w:r>
        <w:rPr/>
        <w:tab/>
        <w:t>Điều đầu tiên anh em biết, tôi nghe một tiếng kêu rống lớn đến khắp đất. Tôi thấy một người cha già Thầy Tế lễ đi đi lại lại, thật nghiêm nghị hết sức. Ha-lê-lu-gia! Tôi nghe một cậu bé nói, “Ba ơi, con là con đầu trong nhà. Con rất sợ.”</w:t>
      </w:r>
    </w:p>
    <w:p>
      <w:pPr>
        <w:pStyle w:val="Normal"/>
        <w:jc w:val="both"/>
        <w:rPr/>
      </w:pPr>
      <w:r>
        <w:rPr/>
        <w:tab/>
        <w:t>“Đừng lo, con à, huyết bôi trên cửa.”</w:t>
      </w:r>
    </w:p>
    <w:p>
      <w:pPr>
        <w:pStyle w:val="Normal"/>
        <w:jc w:val="both"/>
        <w:rPr/>
      </w:pPr>
      <w:r>
        <w:rPr/>
        <w:tab/>
        <w:t>“Ồ... Con chưa hề nghe ngọn gió nào như thế, ba ơi.”</w:t>
      </w:r>
    </w:p>
    <w:p>
      <w:pPr>
        <w:pStyle w:val="Normal"/>
        <w:spacing w:before="0" w:after="70"/>
        <w:jc w:val="both"/>
        <w:rPr/>
      </w:pPr>
      <w:r>
        <w:rPr/>
        <w:tab/>
        <w:t>“Đó là sự phán xét của Đức Chúa Trời.”</w:t>
      </w:r>
    </w:p>
    <w:p>
      <w:pPr>
        <w:pStyle w:val="Normal"/>
        <w:spacing w:before="0" w:after="70"/>
        <w:jc w:val="both"/>
        <w:rPr/>
      </w:pPr>
      <w:r>
        <w:rPr>
          <w:vertAlign w:val="superscript"/>
        </w:rPr>
        <w:t>102</w:t>
        <w:tab/>
      </w:r>
      <w:r>
        <w:rPr/>
        <w:t xml:space="preserve">Đó là điều chúng ta hướng về lúc này. Chúng ta đã chối bỏ ơn thương xót, và không còn lại gì ngoài sự đoán phạt. Khi anh chị em bác bỏ tình yêu của Đức Chúa Trời, không có gì còn lại ngoài sự phán xét (Đúng thế.), những ngọn gió hú khắp mọi nơi. Tất cả những bối rối, khổ nạn giữa các nước là gì? Sự phán xét. Đúng thế, anh em có thể đưa một tính chất tốt vào trong mọi tỉnh, vẫn không thể ngăn cản điều đó. Chao ôi, họ sẽ say sưa; Đàn bà sẽ hút thuốc; Các bạn sẽ cứ đi đến những nơi trình diễn; có thể làm bất cứ điều gì mình muốn làm, giống như chó liếm lại đồ nó đã mửa, </w:t>
      </w:r>
      <w:r>
        <w:rPr>
          <w:rStyle w:val="Em"/>
        </w:rPr>
        <w:t>heo</w:t>
      </w:r>
      <w:r>
        <w:rPr/>
        <w:t xml:space="preserve"> đã rửa sạch rồi, lại lăn lóc trong vũng bùn, không tôn trọng Đức Chúa Trời hơn thế gian. Nhiều người cố sống đúng đắn, anh em gọi họ là Thánh quá máu, cuồng tín, và mọi thứ khác, mà không biết rằng chính linh hồn của anh em được cân trên cái cân và chờ đợi không điều gì ngoài sự phán xét. Vâng, thưa quý vị.</w:t>
      </w:r>
    </w:p>
    <w:p>
      <w:pPr>
        <w:pStyle w:val="Normal"/>
        <w:jc w:val="both"/>
        <w:rPr/>
      </w:pPr>
      <w:r>
        <w:rPr>
          <w:vertAlign w:val="superscript"/>
        </w:rPr>
        <w:t>103</w:t>
        <w:tab/>
      </w:r>
      <w:r>
        <w:rPr/>
        <w:t>Tôi có thể thấy cậu bé này nói, “Ba ơi, hãy đi ra và nhìn để chắc chắn rằng huyết đã bôi trên cửa đó.”</w:t>
      </w:r>
    </w:p>
    <w:p>
      <w:pPr>
        <w:pStyle w:val="Normal"/>
        <w:spacing w:before="0" w:after="70"/>
        <w:jc w:val="both"/>
        <w:rPr/>
      </w:pPr>
      <w:r>
        <w:rPr/>
        <w:tab/>
        <w:t>Tôi có thể thấy cậu bé và cô bé nắm bàn tay lại và đi tới cửa sổ, nói, “Ba ơi, hãy đến đây.” Tôi nhìn qua khắp xứ Ê-díp-tô, cặp cánh đen to lớn bay đi bay lại. Đó là gì? Sự chết. Tôi thấy nó sà xuống như thế này; Tôi nghe một tiếng la lớn từ trên mái nhà xuống. Không có huyết ở đó; Sự chết ập vào nhà: sự phân rẽ.</w:t>
      </w:r>
    </w:p>
    <w:p>
      <w:pPr>
        <w:pStyle w:val="Normal"/>
        <w:spacing w:before="0" w:after="70"/>
        <w:jc w:val="both"/>
        <w:rPr/>
      </w:pPr>
      <w:r>
        <w:rPr/>
        <w:tab/>
        <w:t>Nó cũng đang bay ngang qua tối nay, không phải cái chết thuộc thể, mà là thuộc linh. Như họ được dẫn dắt thuộc thể, Ngài đang dẫn dắt thuộc linh ngày hôm nay. Đó là một gương mẫu, một hình bóng.</w:t>
      </w:r>
    </w:p>
    <w:p>
      <w:pPr>
        <w:pStyle w:val="Normal"/>
        <w:spacing w:before="0" w:after="70"/>
        <w:jc w:val="both"/>
        <w:rPr/>
      </w:pPr>
      <w:r>
        <w:rPr>
          <w:vertAlign w:val="superscript"/>
        </w:rPr>
        <w:t>106</w:t>
        <w:tab/>
      </w:r>
      <w:r>
        <w:rPr/>
        <w:t>Tôi thấy điều đó được thi hành, và nghe người đàn bà chạy ra la to và hết thảy gia đình đều kêu lên như thế. Con trai đầu của họ đã chết.</w:t>
      </w:r>
    </w:p>
    <w:p>
      <w:pPr>
        <w:pStyle w:val="Normal"/>
        <w:jc w:val="both"/>
        <w:rPr/>
      </w:pPr>
      <w:r>
        <w:rPr/>
        <w:tab/>
        <w:t>Tôi có thể nghe người cha ấy đi, đứa bé lắc cha nó, nói, “Cha ơi, cha, hãy nhìn lại lần nữa cho chắc chắn.”</w:t>
      </w:r>
    </w:p>
    <w:p>
      <w:pPr>
        <w:pStyle w:val="Normal"/>
        <w:jc w:val="both"/>
        <w:rPr/>
      </w:pPr>
      <w:r>
        <w:rPr/>
        <w:tab/>
        <w:t xml:space="preserve">Tôi có thể thấy người cha già đi tới lại cánh cửa và nói, “Có, con à, có huyết ở đó.” </w:t>
      </w:r>
    </w:p>
    <w:p>
      <w:pPr>
        <w:pStyle w:val="Normal"/>
        <w:jc w:val="both"/>
        <w:rPr/>
      </w:pPr>
      <w:r>
        <w:rPr/>
        <w:tab/>
        <w:t>“Cha chắc chắn chúng ta được che chở chứ?”</w:t>
      </w:r>
    </w:p>
    <w:p>
      <w:pPr>
        <w:pStyle w:val="Normal"/>
        <w:jc w:val="both"/>
        <w:rPr/>
      </w:pPr>
      <w:r>
        <w:rPr/>
        <w:tab/>
        <w:t>“Đúng thế.”</w:t>
      </w:r>
    </w:p>
    <w:p>
      <w:pPr>
        <w:pStyle w:val="Normal"/>
        <w:jc w:val="both"/>
        <w:rPr/>
      </w:pPr>
      <w:r>
        <w:rPr/>
        <w:tab/>
        <w:t>“Làm sao cha biết được?”</w:t>
      </w:r>
    </w:p>
    <w:p>
      <w:pPr>
        <w:pStyle w:val="Normal"/>
        <w:jc w:val="both"/>
        <w:rPr/>
      </w:pPr>
      <w:r>
        <w:rPr/>
        <w:tab/>
        <w:t>“Đức Chúa Trời đã Phán, ‘Khi Ta thấy huyết, Ta sẽ vượt qua ngươi.’” Đúng thế, nhìn vào huyết.</w:t>
      </w:r>
    </w:p>
    <w:p>
      <w:pPr>
        <w:pStyle w:val="Normal"/>
        <w:jc w:val="both"/>
        <w:rPr/>
      </w:pPr>
      <w:r>
        <w:rPr/>
        <w:tab/>
        <w:t>Các Thiên sứ đang di chuyển đến lần nữa. Tôi thấy Thiên sứ đi lên, thình lình đổi hướng từ nơi này đến nơi khác. Tôi thấy nó đâm bổ xuống trên một nhà rồi lại quay đi, “Ta đã thấy huyết.”</w:t>
      </w:r>
    </w:p>
    <w:p>
      <w:pPr>
        <w:pStyle w:val="Normal"/>
        <w:ind w:firstLine="720"/>
        <w:jc w:val="both"/>
        <w:rPr/>
      </w:pPr>
      <w:r>
        <w:rPr/>
        <w:t>Thiên sứ đến với nhà này; Tôi thấy nó đến, và cậu bé nói, “Ồ, ba ơi, ba chắc không?”</w:t>
      </w:r>
    </w:p>
    <w:p>
      <w:pPr>
        <w:pStyle w:val="Normal"/>
        <w:jc w:val="both"/>
        <w:rPr/>
      </w:pPr>
      <w:r>
        <w:rPr/>
        <w:tab/>
        <w:t>“Chúng ta hoàn toàn tin chắc, con à.”</w:t>
      </w:r>
    </w:p>
    <w:p>
      <w:pPr>
        <w:pStyle w:val="Normal"/>
        <w:spacing w:before="0" w:after="70"/>
        <w:jc w:val="both"/>
        <w:rPr/>
      </w:pPr>
      <w:r>
        <w:rPr/>
        <w:tab/>
        <w:t>Thiên sứ sà xuống cửa, trải đôi cánh to lớn của mình, thấy huyết và cất cánh bay đi. Ha-lê-lu-gia! Việc gì vậy? Thiên sứ đã thấy huyết.</w:t>
      </w:r>
    </w:p>
    <w:p>
      <w:pPr>
        <w:pStyle w:val="Normal"/>
        <w:jc w:val="both"/>
        <w:rPr/>
      </w:pPr>
      <w:r>
        <w:rPr>
          <w:vertAlign w:val="superscript"/>
        </w:rPr>
        <w:t>113</w:t>
      </w:r>
      <w:r>
        <w:rPr/>
        <w:tab/>
        <w:t>Sau đó... hãy nghe ở đây.</w:t>
      </w:r>
    </w:p>
    <w:p>
      <w:pPr>
        <w:pStyle w:val="Normal"/>
        <w:ind w:left="660" w:hanging="0"/>
        <w:rPr>
          <w:b/>
          <w:b/>
          <w:szCs w:val="22"/>
          <w:lang w:val="en-CA"/>
        </w:rPr>
      </w:pPr>
      <w:r>
        <w:rPr>
          <w:b/>
          <w:szCs w:val="22"/>
          <w:lang w:val="en-CA"/>
        </w:rPr>
        <w:t>Vậy, ăn thịt đó và...</w:t>
      </w:r>
    </w:p>
    <w:p>
      <w:pPr>
        <w:pStyle w:val="Normal"/>
        <w:rPr/>
      </w:pPr>
      <w:r>
        <w:rPr>
          <w:szCs w:val="22"/>
        </w:rPr>
        <w:tab/>
      </w:r>
      <w:r>
        <w:rPr>
          <w:szCs w:val="22"/>
          <w:lang w:val="en-CA"/>
        </w:rPr>
        <w:t>Chờ một tí để tôi tìm được câu mà tôi muốn đọc. Đây rồi.</w:t>
      </w:r>
    </w:p>
    <w:p>
      <w:pPr>
        <w:pStyle w:val="Normal"/>
        <w:ind w:left="660" w:hanging="0"/>
        <w:rPr>
          <w:b/>
          <w:b/>
        </w:rPr>
      </w:pPr>
      <w:r>
        <w:rPr>
          <w:b/>
        </w:rPr>
        <w:t>Các ngươi chớ để chi còn lại đến sáng mai...</w:t>
      </w:r>
    </w:p>
    <w:p>
      <w:pPr>
        <w:pStyle w:val="Normal"/>
        <w:rPr/>
      </w:pPr>
      <w:r>
        <w:rPr>
          <w:szCs w:val="22"/>
        </w:rPr>
        <w:tab/>
      </w:r>
      <w:r>
        <w:rPr/>
        <w:t>Để ý câu thứ 11.</w:t>
      </w:r>
    </w:p>
    <w:p>
      <w:pPr>
        <w:pStyle w:val="Normal"/>
        <w:spacing w:before="0" w:after="70"/>
        <w:ind w:left="660" w:hanging="0"/>
        <w:rPr>
          <w:szCs w:val="22"/>
          <w:lang w:val="en-CA"/>
        </w:rPr>
      </w:pPr>
      <w:r>
        <w:rPr>
          <w:b/>
          <w:szCs w:val="22"/>
          <w:lang w:val="en-CA"/>
        </w:rPr>
        <w:t xml:space="preserve">Vậy, các ngươi sẽ ăn thịt đó và phải như vầy: Dây lưng cột, chân mang giày, tay cầm gậy, ăn hối hả... </w:t>
      </w:r>
      <w:r>
        <w:rPr>
          <w:szCs w:val="22"/>
          <w:lang w:val="en-CA"/>
        </w:rPr>
        <w:t>(Thưa anh em, anh em sẵn sàng.)</w:t>
      </w:r>
    </w:p>
    <w:p>
      <w:pPr>
        <w:pStyle w:val="Normal"/>
        <w:spacing w:before="0" w:after="70"/>
        <w:jc w:val="both"/>
        <w:rPr/>
      </w:pPr>
      <w:r>
        <w:rPr>
          <w:szCs w:val="22"/>
          <w:vertAlign w:val="superscript"/>
        </w:rPr>
        <w:t>114</w:t>
        <w:tab/>
      </w:r>
      <w:r>
        <w:rPr>
          <w:szCs w:val="22"/>
        </w:rPr>
        <w:t>Chúng ta hãy lật tới Ê-phê-sô chương thứ 6, và rồi đọc một chút ở đây về cách chúng ta nên mặc vào lúc đó. Được rồi. Ê-phê-sô 6:12, anh em ghi xuống.</w:t>
      </w:r>
    </w:p>
    <w:p>
      <w:pPr>
        <w:pStyle w:val="Normal"/>
        <w:spacing w:before="0" w:after="70"/>
        <w:ind w:left="660" w:hanging="0"/>
        <w:jc w:val="both"/>
        <w:rPr>
          <w:b/>
          <w:b/>
        </w:rPr>
      </w:pPr>
      <w:r>
        <w:rPr>
          <w:b/>
        </w:rPr>
        <w:t xml:space="preserve">Vì chúng ta đánh trận, chẳng phải cùng thịt và huyết, bèn là cùng chủ quyền, cùng thế lực, cùng vua chúa của thế gian mờ tối nầy, cùng các thần dữ ở các miền trên trời vậy. </w:t>
      </w:r>
      <w:bookmarkStart w:id="15" w:name="Eph_6_13"/>
    </w:p>
    <w:p>
      <w:pPr>
        <w:pStyle w:val="Normal"/>
        <w:spacing w:before="0" w:after="70"/>
        <w:jc w:val="both"/>
        <w:rPr/>
      </w:pPr>
      <w:r>
        <w:rPr>
          <w:szCs w:val="22"/>
        </w:rPr>
        <w:tab/>
      </w:r>
      <w:r>
        <w:rPr/>
        <w:t>Thấy ngày nay chúng ta đánh trận ở đâu không? Hiểu Thiên sứ của sự chết là gì không? Đó quyền năng thuộc linh, các thần dữ ở các miền trên trời, những nơi cao, những nơi quan trọng.</w:t>
      </w:r>
    </w:p>
    <w:p>
      <w:pPr>
        <w:pStyle w:val="Normal"/>
        <w:ind w:left="658" w:hanging="0"/>
        <w:jc w:val="both"/>
        <w:rPr>
          <w:b/>
          <w:b/>
        </w:rPr>
      </w:pPr>
      <w:bookmarkEnd w:id="15"/>
      <w:r>
        <w:rPr>
          <w:b/>
        </w:rPr>
        <w:t>Vậy nên, hãy lấy mọi khí giới của Đức Chúa Trời, hầu cho trong ngày khốn nạn, anh em có thể cự địch lại, và khi thắng hơn mọi sự rồi, anh em được đứng vững vàng.</w:t>
      </w:r>
      <w:bookmarkStart w:id="16" w:name="Eph_6_14"/>
    </w:p>
    <w:p>
      <w:pPr>
        <w:pStyle w:val="Normal"/>
        <w:spacing w:before="0" w:after="70"/>
        <w:ind w:left="660" w:hanging="0"/>
        <w:jc w:val="both"/>
        <w:rPr/>
      </w:pPr>
      <w:bookmarkEnd w:id="16"/>
      <w:r>
        <w:rPr>
          <w:b/>
        </w:rPr>
        <w:t>Vậy, hãy đứng vững, lấy Lẽ thật làm dây nịt lưng, mặc lấy giáp bằng sự công bình</w:t>
      </w:r>
      <w:r>
        <w:rPr/>
        <w:t>...</w:t>
      </w:r>
    </w:p>
    <w:p>
      <w:pPr>
        <w:pStyle w:val="Normal"/>
        <w:spacing w:before="0" w:after="70"/>
        <w:jc w:val="both"/>
        <w:rPr/>
      </w:pPr>
      <w:r>
        <w:rPr/>
        <w:tab/>
        <w:t>Tôi sẽ chỉ đụng đến vấn đề đó, vì tôi muốn trở lại với đề tài cùa mình. Hãy xem nào, người đó đi tới và nói, “bảng che ngực, và mão trụ,” cùng mọi thứ. Ứơc mong chúng ta có thể mặc đồ người lính đó cho anh em ở đây, nhưng chúng ta không có thì giờ.</w:t>
      </w:r>
    </w:p>
    <w:p>
      <w:pPr>
        <w:pStyle w:val="Normal"/>
        <w:jc w:val="both"/>
        <w:rPr/>
      </w:pPr>
      <w:r>
        <w:rPr>
          <w:vertAlign w:val="superscript"/>
        </w:rPr>
        <w:t>117</w:t>
        <w:tab/>
      </w:r>
      <w:r>
        <w:rPr/>
        <w:t>Chúng ta hãy lấy chỗ thắt lưng, “dây nịt lưng,” đó là -- đó là cái đai giữ phần còn lại với nhau. “Lấy Lẽ thật làm dây nịt lưng.” Thưa anh em, trong ngày đó, khi có mọi thứ học thuyết và sự cuồng tín, đó là lúc anh em từ thắt lưng bằng Lẽ thật. Ha-lê-lu-gia!</w:t>
      </w:r>
    </w:p>
    <w:p>
      <w:pPr>
        <w:pStyle w:val="Normal"/>
        <w:jc w:val="both"/>
        <w:rPr/>
      </w:pPr>
      <w:r>
        <w:rPr/>
        <w:tab/>
        <w:t>Chúa Jêsus Phán, “Ta là Lẽ thật”: Chân lý.</w:t>
      </w:r>
    </w:p>
    <w:p>
      <w:pPr>
        <w:pStyle w:val="Normal"/>
        <w:spacing w:before="0" w:after="70"/>
        <w:jc w:val="both"/>
        <w:rPr/>
      </w:pPr>
      <w:r>
        <w:rPr/>
        <w:tab/>
        <w:t>Tôi nói vói anh em, khi nhiều người nói, “Còn điều này thì sao? Còn điều đó thì sao?” Thật tốt để thấy Lẽ thật thắt quanh anh em (Phải không?), biết mình đang đứng ở đâu. Vậy hãy đứng đó. Để họ nói, “À, anh có điều này, điều kia, và điều nọ.” Anh em biết mình đang đứng ở đâu. Mặc áo giáp thắt lại, và nịt lưng ở đây, thắt thật chặt và kỹ, kéo xuống bằng Lẽ thật của Lời Đức Chúa Trời neo trong lòng anh chị em.</w:t>
      </w:r>
    </w:p>
    <w:p>
      <w:pPr>
        <w:pStyle w:val="Normal"/>
        <w:jc w:val="both"/>
        <w:rPr/>
      </w:pPr>
      <w:r>
        <w:rPr/>
        <w:tab/>
        <w:t>Mọi ma quỉ ở địa ngục không thể khuấy rối anh em. Đúng thế. Anh em có thể đương đầu với Sa-tan và nói, “Có Lời chép rằng.” Ha-lê-lu-gia!</w:t>
      </w:r>
    </w:p>
    <w:p>
      <w:pPr>
        <w:pStyle w:val="Normal"/>
        <w:jc w:val="both"/>
        <w:rPr/>
      </w:pPr>
      <w:r>
        <w:rPr/>
        <w:tab/>
        <w:t>“Ồ, anh ơi, anh đề cập đến con rắn à?”</w:t>
      </w:r>
    </w:p>
    <w:p>
      <w:pPr>
        <w:pStyle w:val="Normal"/>
        <w:jc w:val="both"/>
        <w:rPr/>
      </w:pPr>
      <w:r>
        <w:rPr/>
        <w:tab/>
        <w:t>“Không, thưa anh. Tôi tin Đức Chúa Jêsus Christ.”</w:t>
      </w:r>
    </w:p>
    <w:p>
      <w:pPr>
        <w:pStyle w:val="Normal"/>
        <w:jc w:val="both"/>
        <w:rPr/>
      </w:pPr>
      <w:r>
        <w:rPr/>
        <w:tab/>
        <w:t>“Anh đã làm điều này điều kia điều nọ phải không?”</w:t>
      </w:r>
    </w:p>
    <w:p>
      <w:pPr>
        <w:pStyle w:val="Normal"/>
        <w:spacing w:before="0" w:after="70"/>
        <w:jc w:val="both"/>
        <w:rPr/>
      </w:pPr>
      <w:r>
        <w:rPr/>
        <w:tab/>
        <w:t>“Không, thưa anh. Tôi nhận lãnh phép báp-têm bằng Đức Thánh Linh.” Mặc áo giáp vào, thắt lưng bằng Lẽ thật.</w:t>
      </w:r>
    </w:p>
    <w:p>
      <w:pPr>
        <w:pStyle w:val="Normal"/>
        <w:spacing w:before="0" w:after="70"/>
        <w:jc w:val="both"/>
        <w:rPr/>
      </w:pPr>
      <w:r>
        <w:rPr/>
        <w:tab/>
        <w:t>Họ đã sẵn sàng trong khi ăn. Đức Chúa Trời muốn anh em mặc y phục vào trước khi dự Tiệc thánh này. Thưa anh em, trước khi anh em có thể dự cách đúng đắn, anh em phải mặc đồ vào. Vì Đức Thánh Linh ở trong lòng anh em, sẽ mang Đức Thánh Linh đến, sống dựa vào Lời của Đức Chúa Trời.</w:t>
      </w:r>
    </w:p>
    <w:p>
      <w:pPr>
        <w:pStyle w:val="Normal"/>
        <w:jc w:val="both"/>
        <w:rPr/>
      </w:pPr>
      <w:r>
        <w:rPr>
          <w:vertAlign w:val="superscript"/>
        </w:rPr>
        <w:t>122</w:t>
        <w:tab/>
      </w:r>
      <w:r>
        <w:rPr/>
        <w:t>Thưa anh em, anh em biết nan đề của Hội thánh ngày nay là gì không? Tôi nghĩ Hội thánh ở trong tình trạng thiếu máu; Huyết đã chảy ra khỏi nó. Chẳng hạn, nếu như tôi là một Bác sĩ, và một người cao to 2 thước đến và nói, “Này, thưa Bác sĩ, tôi - tôi rất yếu. Tôi không thể thể đứng dậy được. Tôi - tôi chỉ đi loạng choạng thôi.” Thì sao?</w:t>
      </w:r>
    </w:p>
    <w:p>
      <w:pPr>
        <w:pStyle w:val="Normal"/>
        <w:jc w:val="both"/>
        <w:rPr/>
      </w:pPr>
      <w:r>
        <w:rPr/>
        <w:tab/>
        <w:t>Tôi sẽ nói, “Việc gì vậy?”</w:t>
      </w:r>
    </w:p>
    <w:p>
      <w:pPr>
        <w:pStyle w:val="Normal"/>
        <w:jc w:val="both"/>
        <w:rPr/>
      </w:pPr>
      <w:r>
        <w:rPr/>
        <w:tab/>
        <w:t>“Ồ, tôi không biết. Tôi thật sự rất yếu.”</w:t>
      </w:r>
    </w:p>
    <w:p>
      <w:pPr>
        <w:pStyle w:val="Normal"/>
        <w:jc w:val="both"/>
        <w:rPr/>
      </w:pPr>
      <w:r>
        <w:rPr/>
        <w:tab/>
        <w:t>Tôi sẽ nói, “Thế thì, những thứ chất nào đó...”</w:t>
      </w:r>
    </w:p>
    <w:p>
      <w:pPr>
        <w:pStyle w:val="Normal"/>
        <w:jc w:val="both"/>
        <w:rPr/>
      </w:pPr>
      <w:r>
        <w:rPr/>
        <w:tab/>
        <w:t>“Vâng, đúng thế.”</w:t>
      </w:r>
    </w:p>
    <w:p>
      <w:pPr>
        <w:pStyle w:val="Normal"/>
        <w:jc w:val="both"/>
        <w:rPr/>
      </w:pPr>
      <w:r>
        <w:rPr/>
        <w:tab/>
        <w:t>Tôi ắt nói, “Vậy thì anh vừa ăn thứ gì?”</w:t>
      </w:r>
    </w:p>
    <w:p>
      <w:pPr>
        <w:pStyle w:val="Normal"/>
        <w:jc w:val="both"/>
        <w:rPr/>
      </w:pPr>
      <w:r>
        <w:rPr/>
        <w:tab/>
        <w:t>“À...”</w:t>
      </w:r>
    </w:p>
    <w:p>
      <w:pPr>
        <w:pStyle w:val="Normal"/>
        <w:jc w:val="both"/>
        <w:rPr/>
      </w:pPr>
      <w:r>
        <w:rPr/>
        <w:tab/>
        <w:t>“Anh là người nặng khoảng 180 cân Anh.”</w:t>
      </w:r>
    </w:p>
    <w:p>
      <w:pPr>
        <w:pStyle w:val="Normal"/>
        <w:jc w:val="both"/>
        <w:rPr/>
      </w:pPr>
      <w:r>
        <w:rPr/>
        <w:tab/>
        <w:t>“Tôi đã ăn một cái bánh xốp ngày hôm kia.”</w:t>
      </w:r>
    </w:p>
    <w:p>
      <w:pPr>
        <w:pStyle w:val="Normal"/>
        <w:spacing w:before="0" w:after="70"/>
        <w:jc w:val="both"/>
        <w:rPr/>
      </w:pPr>
      <w:r>
        <w:rPr/>
        <w:tab/>
        <w:t>Tôi nói, “Này, anh thật sự gần chết đói. Hãy đi kiếm một bữa ăn thật ngon, và anh sẽ không yếu nữa.”</w:t>
      </w:r>
    </w:p>
    <w:p>
      <w:pPr>
        <w:pStyle w:val="Normal"/>
        <w:spacing w:before="0" w:after="70"/>
        <w:jc w:val="both"/>
        <w:rPr/>
      </w:pPr>
      <w:r>
        <w:rPr/>
        <w:tab/>
        <w:t>Đó là nan đề của Hội thánh ngày nay. Chúng ta có số lượng lớn, nhưng thưa anh em, chúng ta đang chết đói. Ha-lê-lu-gia! Anh em sợ người lân cận nói điều gì đó. Điều chúng ta cần là một sự rúng động điển hình tốt đẹp thuở xưa đầy dẫy Đức Thánh Linh. Ha-lê-lu-gia!</w:t>
      </w:r>
    </w:p>
    <w:p>
      <w:pPr>
        <w:pStyle w:val="Normal"/>
        <w:spacing w:before="0" w:after="70"/>
        <w:jc w:val="both"/>
        <w:rPr/>
      </w:pPr>
      <w:r>
        <w:rPr/>
        <w:tab/>
        <w:t>Cả 2 tay đưa lên trên không và nói, “Chúa ôi, xin nuôi dưỡng con.” Hãy thắt lưng và mặc áo giáp vào, tiến lên.</w:t>
      </w:r>
    </w:p>
    <w:p>
      <w:pPr>
        <w:pStyle w:val="Normal"/>
        <w:spacing w:before="0" w:after="70"/>
        <w:jc w:val="both"/>
        <w:rPr/>
      </w:pPr>
      <w:r>
        <w:rPr>
          <w:vertAlign w:val="superscript"/>
        </w:rPr>
        <w:t>125</w:t>
        <w:tab/>
      </w:r>
      <w:r>
        <w:rPr/>
        <w:t>Sự việc kỳ lạ đã xảy ra. Trong câu thứ 38 chúng ta đọc.</w:t>
      </w:r>
    </w:p>
    <w:p>
      <w:pPr>
        <w:pStyle w:val="Normal"/>
        <w:spacing w:before="0" w:after="70"/>
        <w:ind w:firstLine="720"/>
        <w:jc w:val="both"/>
        <w:rPr>
          <w:b/>
          <w:b/>
        </w:rPr>
      </w:pPr>
      <w:bookmarkStart w:id="17" w:name="Xu_12_38"/>
      <w:bookmarkEnd w:id="17"/>
      <w:r>
        <w:rPr>
          <w:b/>
        </w:rPr>
        <w:t>Lại có vô số người ngoại bang đi lên chung, luôn với chiên, bò, súc vật rất nhiều.</w:t>
      </w:r>
    </w:p>
    <w:p>
      <w:pPr>
        <w:pStyle w:val="Normal"/>
        <w:spacing w:before="0" w:after="70"/>
        <w:jc w:val="both"/>
        <w:rPr/>
      </w:pPr>
      <w:r>
        <w:rPr/>
        <w:tab/>
        <w:t>Thưa anh em,</w:t>
      </w:r>
      <w:r>
        <w:rPr>
          <w:b/>
        </w:rPr>
        <w:t xml:space="preserve"> </w:t>
      </w:r>
      <w:r>
        <w:rPr/>
        <w:t>có vô số người ngoại bang</w:t>
      </w:r>
      <w:r>
        <w:rPr>
          <w:b/>
        </w:rPr>
        <w:t xml:space="preserve">. </w:t>
      </w:r>
      <w:r>
        <w:rPr/>
        <w:t>Hiện tượng đã có; Một sự phục hưng lớn đã xảy ra. Nhiều người bắt đầu được cứu, đi vào. Một nhóm đi lên giả mạo điều đó; Họ đi lên hành động giống như họ là những tín hữu. Tất nhiên, họ mang dép và mọi thứ, sẵn sàng. Nhưng đám đông đó đã nhận Tiệc thánh, và cứ đi tiếp cuộc hành trình, chính là những người bắt đầu lằm bằm và gây cho dân Y-sơ-ra-ên, lòng họ quay trở lại xứ Ê-díp-tô. Đó là điều xảy ra tối nay, thưa anh em. Có một sự phục hưng, và có một đám đông nhiều thành phần, chắc chắn như bất cứ điều gì. Một số trong họ sẽ cố đi vào, giả mạo. Khi anh em nói chuyện về sự định trước...</w:t>
      </w:r>
    </w:p>
    <w:p>
      <w:pPr>
        <w:pStyle w:val="Normal"/>
        <w:jc w:val="both"/>
        <w:rPr/>
      </w:pPr>
      <w:r>
        <w:rPr>
          <w:vertAlign w:val="superscript"/>
        </w:rPr>
        <w:t>127</w:t>
      </w:r>
      <w:r>
        <w:rPr/>
        <w:tab/>
        <w:t>Người nào đó đã gọi tôi ngày nọ, nói, “Thế thì điều đó thì thế nào, nếu Đức Chúa Trời đã định trước?”</w:t>
      </w:r>
    </w:p>
    <w:p>
      <w:pPr>
        <w:pStyle w:val="Normal"/>
        <w:jc w:val="both"/>
        <w:rPr/>
      </w:pPr>
      <w:r>
        <w:rPr/>
        <w:tab/>
        <w:t>Tôi nói, “Cứ đọc Rô-ma chương và 9, thì anh sẽ hiểu.” Và tôi nói, “Xin Chúa thương xót kẻ Ngài muốn thương xót.”</w:t>
      </w:r>
    </w:p>
    <w:p>
      <w:pPr>
        <w:pStyle w:val="Normal"/>
        <w:jc w:val="both"/>
        <w:rPr/>
      </w:pPr>
      <w:r>
        <w:rPr/>
        <w:tab/>
        <w:t>“Thế thì ích lợi của sự rao giảng là gì?”</w:t>
      </w:r>
    </w:p>
    <w:p>
      <w:pPr>
        <w:pStyle w:val="Normal"/>
        <w:jc w:val="both"/>
        <w:rPr/>
      </w:pPr>
      <w:r>
        <w:rPr/>
        <w:tab/>
        <w:t>Tôi nói, “Đó là việc của anh và tôi, là những Mục sư Truyền đạo.”</w:t>
      </w:r>
    </w:p>
    <w:p>
      <w:pPr>
        <w:pStyle w:val="Normal"/>
        <w:spacing w:before="0" w:after="70"/>
        <w:jc w:val="both"/>
        <w:rPr/>
      </w:pPr>
      <w:r>
        <w:rPr/>
        <w:tab/>
        <w:t>Chúa Jêsus Phán, “Nước Đức Chúa Trời giống như một người đi biển với cái lưới trong tay. Người đó quăng lưới ra, và kéo về. Đó là Phúc âm. Trong đó có những con rùa biển, bọ hung biển, rắn rít, ếch nhái, và mọi thứ. Người đó có được một vài con cá trong đó. Ha-lê-lu-gia!</w:t>
      </w:r>
    </w:p>
    <w:p>
      <w:pPr>
        <w:pStyle w:val="Normal"/>
        <w:jc w:val="both"/>
        <w:rPr/>
      </w:pPr>
      <w:r>
        <w:rPr>
          <w:vertAlign w:val="superscript"/>
        </w:rPr>
        <w:t>130</w:t>
      </w:r>
      <w:r>
        <w:rPr/>
        <w:tab/>
        <w:t>Việc đầu tiên là anh em biết khi sự phục hưng chấm dứt, và lưới Phúc âm đến, con rùa biển nói, “Tôi biết chẳng có gì với điều đó hết.”</w:t>
      </w:r>
    </w:p>
    <w:p>
      <w:pPr>
        <w:pStyle w:val="Normal"/>
        <w:jc w:val="both"/>
        <w:rPr/>
      </w:pPr>
      <w:r>
        <w:rPr/>
        <w:tab/>
        <w:t>Con bọ hung nói, “Tôi cũng nghĩ vậy,” trở lại ngay với con... heo, thích vũng bùn của nó.</w:t>
      </w:r>
    </w:p>
    <w:p>
      <w:pPr>
        <w:pStyle w:val="Normal"/>
        <w:spacing w:before="0" w:after="70"/>
        <w:jc w:val="both"/>
        <w:rPr/>
      </w:pPr>
      <w:r>
        <w:rPr/>
        <w:tab/>
        <w:t>Con rắn nói, “Tôi không tin điều đó từ đầu rồi.”</w:t>
      </w:r>
    </w:p>
    <w:p>
      <w:pPr>
        <w:pStyle w:val="Normal"/>
        <w:spacing w:before="0" w:after="70"/>
        <w:jc w:val="both"/>
        <w:rPr/>
      </w:pPr>
      <w:r>
        <w:rPr/>
        <w:tab/>
        <w:t xml:space="preserve">Nhưng cũng có vài con cá. Ha-lê-lu-gia! Ha-lê-lu-gia! Đã đến lúc cho quý vị Mục sư Truyền đạo quăng lưới Phúc âm, kéo nó vào. Đức Chúa Trời biết thứ gì là cá. Nó đã là con rùa từ đầu. Nó đã là cá từ đầu. Đức Chúa Trời biết thứ nào là thứ gì; tôi không biết. Việc của tôi là quăng lưới ra giữa dòng, kéo lên và nói, “Chúng đây này, Chúa ôi.” Ha-lê-lu-gia! </w:t>
      </w:r>
      <w:r>
        <w:rPr>
          <w:szCs w:val="22"/>
        </w:rPr>
        <w:t>A-men!</w:t>
      </w:r>
      <w:r>
        <w:rPr/>
        <w:t xml:space="preserve"> Chắc chắn vậy; Đó là lưới Phúc âm.</w:t>
      </w:r>
    </w:p>
    <w:p>
      <w:pPr>
        <w:pStyle w:val="Normal"/>
        <w:spacing w:before="0" w:after="70"/>
        <w:jc w:val="both"/>
        <w:rPr/>
      </w:pPr>
      <w:r>
        <w:rPr>
          <w:vertAlign w:val="superscript"/>
        </w:rPr>
        <w:t>132</w:t>
      </w:r>
      <w:r>
        <w:rPr/>
        <w:tab/>
        <w:t>Anh em biết thời đại ngày hôm nay. Tôi đã đi cách đây không lâu tới một nơi. Và nói, “Chúng ta sẽ dự Tiệc thánh.” Họ lấy ra một ổ bánh mì cũ, cắt ra như thế này, và đưa qua nhóm người ở đó, và mọi người trong Hội thánh dự Tiệc thánh. Thưa anh em, điều đó không đúng. Lòng anh em phải đúng đắn với Đức Chúa Trời trước khi anh em dự Tiệc thánh.</w:t>
      </w:r>
    </w:p>
    <w:p>
      <w:pPr>
        <w:pStyle w:val="Normal"/>
        <w:spacing w:before="0" w:after="70"/>
        <w:jc w:val="both"/>
        <w:rPr/>
      </w:pPr>
      <w:r>
        <w:rPr/>
        <w:tab/>
        <w:t>Tiên tri Ê-sai đã nói tiên tri trong chương 28 câu thứ 8, nếu anh em muốn xem. Ngài Phán, “</w:t>
      </w:r>
      <w:r>
        <w:rPr>
          <w:b/>
        </w:rPr>
        <w:t>Mửa ra ô uế đầy bàn tiệc, chẳng có chỗ nào sạch!</w:t>
      </w:r>
      <w:r>
        <w:rPr/>
        <w:t>” Ngài Phán, “</w:t>
      </w:r>
      <w:r>
        <w:rPr>
          <w:b/>
        </w:rPr>
        <w:t>Vậy người sẽ dạy khôn cho ai, và khiến ai hiểu sự dạy dỗ mình? Có phải là dạy cho những trẻ con thôi bú, mới lìa khỏi vú chăng</w:t>
      </w:r>
      <w:r>
        <w:rPr/>
        <w:t>?” Trẻ con của chúng ta đang chơi ở đây. Khi chúng ta nên dạy về quyền năng của Đức Chúa Trời, thì chúng ta vẫn làm nhặng xị lên về làm điều này điều kia đúng hay không. “Mửa ra đầy bàn tiệc.”</w:t>
      </w:r>
    </w:p>
    <w:p>
      <w:pPr>
        <w:pStyle w:val="Normal"/>
        <w:jc w:val="both"/>
        <w:rPr/>
      </w:pPr>
      <w:r>
        <w:rPr>
          <w:vertAlign w:val="superscript"/>
        </w:rPr>
        <w:t>134</w:t>
      </w:r>
      <w:r>
        <w:rPr/>
        <w:tab/>
        <w:t xml:space="preserve">Tôi không thể ngừng ở đó. Chúng ta hãy đi tiếp; Tôi phải đến chỗ đó. Được rồi. </w:t>
      </w:r>
    </w:p>
    <w:p>
      <w:pPr>
        <w:pStyle w:val="Normal"/>
        <w:jc w:val="both"/>
        <w:rPr/>
      </w:pPr>
      <w:r>
        <w:rPr/>
        <w:tab/>
        <w:t xml:space="preserve">Họ đã mặc áo giáp, thắt lưng; Họ đi ra. Họ tiến thẳng đến Biển Đỏ. Pha-ra-ôn vui mừng để họ đi. Khi họ đi lên Biển Đỏ, ở đó họ thấy quân thù đến, đuổi theo họ. Họ đóng trại ngay tại đó, trên núi và sa mạc phía bên này, quân đội của Pha-ra-ôn đến đường này, Biển Đỏ ở trước họ. Nhưng con đường của Đức Chúa Trời dẫn qua Biển Đỏ. Chừng nào tôi biết sự dẫn dắt của Ngài; Thì đó là điều tôi quan tâm để cứ tiến bước. Phán, “Hỡi Môi-se (Ha-lê-lu-gia!), hãy cầm lấy gậy: đi xuống nước.” </w:t>
      </w:r>
      <w:r>
        <w:rPr>
          <w:szCs w:val="22"/>
        </w:rPr>
        <w:t>A-men!</w:t>
      </w:r>
    </w:p>
    <w:p>
      <w:pPr>
        <w:pStyle w:val="Normal"/>
        <w:jc w:val="both"/>
        <w:rPr/>
      </w:pPr>
      <w:r>
        <w:rPr/>
        <w:tab/>
        <w:t>“Điều gì sẽ xảy ra, lạy Chúa?”</w:t>
      </w:r>
    </w:p>
    <w:p>
      <w:pPr>
        <w:pStyle w:val="Normal"/>
        <w:jc w:val="both"/>
        <w:rPr/>
      </w:pPr>
      <w:r>
        <w:rPr/>
        <w:tab/>
        <w:t xml:space="preserve">“Không việc gì đến ngươi. Cứ bước đi..” </w:t>
      </w:r>
      <w:r>
        <w:rPr>
          <w:szCs w:val="22"/>
        </w:rPr>
        <w:t>A-men!</w:t>
      </w:r>
    </w:p>
    <w:p>
      <w:pPr>
        <w:pStyle w:val="Normal"/>
        <w:spacing w:before="0" w:after="70"/>
        <w:jc w:val="both"/>
        <w:rPr/>
      </w:pPr>
      <w:r>
        <w:rPr/>
        <w:tab/>
        <w:t>Rao giảng Phúc âm, Tom Merideth và những người còn lại của anh em. “Điều gì sẽ xảy ra?” Không việc gì đến anh em; Cứ rao giảng. Dâng sự ngợi khen cho Đức Chúa Trời.</w:t>
      </w:r>
    </w:p>
    <w:p>
      <w:pPr>
        <w:pStyle w:val="Normal"/>
        <w:jc w:val="both"/>
        <w:rPr/>
      </w:pPr>
      <w:r>
        <w:rPr>
          <w:vertAlign w:val="superscript"/>
        </w:rPr>
        <w:t>137</w:t>
      </w:r>
      <w:r>
        <w:rPr/>
        <w:tab/>
        <w:t>Ở đây họ đi, di chuyển xuống dưới đó. Một trong những trước giả đã nói rằng Đức Chúa Trời ở trong Trụ Lửa đó, “Ngài nhìn xuống bằng đôi mắt giận dữ. Khi đó Biển Đỏ hoảng sợ bèn lùi lại, và dân Y-sơ-ra-ên đi qua như trên đất khô.” Thậm chí chân họ không hề lấm bùn.</w:t>
      </w:r>
    </w:p>
    <w:p>
      <w:pPr>
        <w:pStyle w:val="Normal"/>
        <w:spacing w:before="0" w:after="70"/>
        <w:jc w:val="both"/>
        <w:rPr/>
      </w:pPr>
      <w:r>
        <w:rPr/>
        <w:tab/>
        <w:t>Những người này nói, “Chúng ta chỉ là con người như họ, và chúng ta thờ lạy giống như họ, chúng ta sẽ làm vậy.” Khi họ đi ra đó, họ thấy họ không thể làm điều đó.</w:t>
      </w:r>
    </w:p>
    <w:p>
      <w:pPr>
        <w:pStyle w:val="Normal"/>
        <w:spacing w:before="0" w:after="70"/>
        <w:jc w:val="both"/>
        <w:rPr/>
      </w:pPr>
      <w:r>
        <w:rPr/>
        <w:tab/>
        <w:t>Đó là những gì sẽ xảy ra một trong những ngày này, thưa anh em, khi thì giờ phân rẽ đến. Với quý vị thuộc viên Giáo hội hân hẩm, mà quý vị đang giả mạo Cơ-đốc-giáo, một trong những ngày này quý vị sẽ cố đi theo dấu hiệu Đức Thánh Linh, và sẽ thấy bánh xe của mình lún vào bùn ở đâu đó. Đúng thế. Có 10 người nữ đồng trinh đi gặp Chúa, 5 người trong số họ là người khôn, và 5 người dại. Hãy đổ Dầu vào đèn của quý vị, khươi bấc lên cho sáng, một trong những ngày này họ sẽ đi. Sẽ có những người than khóc và nghiến răng.</w:t>
      </w:r>
    </w:p>
    <w:p>
      <w:pPr>
        <w:pStyle w:val="Normal"/>
        <w:spacing w:before="0" w:after="70"/>
        <w:jc w:val="both"/>
        <w:rPr/>
      </w:pPr>
      <w:r>
        <w:rPr>
          <w:vertAlign w:val="superscript"/>
        </w:rPr>
        <w:t>140</w:t>
        <w:tab/>
      </w:r>
      <w:r>
        <w:rPr/>
        <w:t>Những người Ê-díp-tô không chịu phép cắt bì kia, tại sao họ không thể làm điều đó? Họ không chịu phép cắt bị. Họ không được ở trong giao ước. Nếu họ là những người tin được cắt bì, thì Đức Chúa Trời phải nhận biết họ giống như Ngài đã nhận ra Y-sơ-ra-ên. Vinh quang thay. Ồ, tôi muốn tôi gấp 2 cỡ này ngay bây giờ. Tôi cảm thấy thật tin kính. Tôi thật sự như thế.</w:t>
      </w:r>
    </w:p>
    <w:p>
      <w:pPr>
        <w:pStyle w:val="Normal"/>
        <w:spacing w:before="0" w:after="70"/>
        <w:jc w:val="both"/>
        <w:rPr/>
      </w:pPr>
      <w:r>
        <w:rPr/>
        <w:tab/>
        <w:t>Để ý, họ không được cắt bì. Họ không ở trong giao ước, mặc dù họ là con người. Họ ăn mặc đẹp đẽ, và tốt hơn. Họ sống thật tốt. Họ có gia đình tốt hơn. Họ ở trong một tầng lớp tốt hơn, suy nghĩ theo thế tục. Họ đi Nhà thờ giống như những người còn lại cả họ. Họ hành động đúng. Đừng bảo tôi họ không biết gì về Đức Chúa Trời. Giô-sép đã bảo họ và loan báo tin tức ở dưới đó 400 năm trước. Chắc chắn vậy. Nhưng họ nghĩ, “Đám cuồng tín đó, chúng ta có thể làm bất cứ điều gì họ có thể làm.” Song họ đã sai lầm. Đức Chúa Trời chỉ nhận ra sự cắt bì. Ở đó họ đã được cứu.</w:t>
      </w:r>
    </w:p>
    <w:p>
      <w:pPr>
        <w:pStyle w:val="Normal"/>
        <w:spacing w:before="0" w:after="70"/>
        <w:jc w:val="both"/>
        <w:rPr/>
      </w:pPr>
      <w:r>
        <w:rPr>
          <w:vertAlign w:val="superscript"/>
        </w:rPr>
        <w:t>141</w:t>
        <w:tab/>
      </w:r>
      <w:r>
        <w:rPr/>
        <w:t>Không ngạc nhiên khi Đa-vít đứng đó và nói, “Anh muốn bảo tôi đạo quân của Đức Chúa Trời hằng sống sẽ đứng đây, để cho những người Phi-li-tin không được cắt bì kia phỉ báng đạo quân của Đức Chúa Trời Hằng sống à?” Ông nói, “Hãy mặc đồ cho tôi; Để tôi đi.” Vâng, thưa quý vị. Xin cho chúng ta có một số Đa-vít nữa.</w:t>
      </w:r>
    </w:p>
    <w:p>
      <w:pPr>
        <w:pStyle w:val="Normal"/>
        <w:spacing w:before="0" w:after="70"/>
        <w:jc w:val="both"/>
        <w:rPr/>
      </w:pPr>
      <w:r>
        <w:rPr>
          <w:vertAlign w:val="superscript"/>
        </w:rPr>
        <w:t>142</w:t>
      </w:r>
      <w:r>
        <w:rPr/>
        <w:tab/>
        <w:t>Khi họ băng qua dòng suối, đến phía bên kia, Đức Chúa Trời đóng nó lại; Đó là những đốc công. Anh em có thể hình dung những người Do-thái cảm thấy như thế nào không? Nhìn lại đó, và đó chính là kẻ đã quất họ, đánh vào lưng họ, kéo lê họ như thế này, đang nổi trên mặt biển.</w:t>
      </w:r>
    </w:p>
    <w:p>
      <w:pPr>
        <w:pStyle w:val="Normal"/>
        <w:spacing w:before="0" w:after="70"/>
        <w:jc w:val="both"/>
        <w:rPr/>
      </w:pPr>
      <w:r>
        <w:rPr/>
        <w:tab/>
        <w:t>Thưa anh em, khi anh em đi qua Biển Đỏ của Huyết Đức Chúa Jêsus Christ, mọi thói quen dơ dáy đưa anh em đến với những điều mà anh em không muốn làm, anh em sẽ thấy nó chết trong Huyết của Đức Chúa Jêsus Christ (Ha-lê-lu-gia! Đúng thế.), đang nổi trôi theo dòng nước.</w:t>
      </w:r>
    </w:p>
    <w:p>
      <w:pPr>
        <w:pStyle w:val="Normal"/>
        <w:jc w:val="both"/>
        <w:rPr/>
      </w:pPr>
      <w:r>
        <w:rPr>
          <w:vertAlign w:val="superscript"/>
        </w:rPr>
        <w:t>144</w:t>
        <w:tab/>
      </w:r>
      <w:r>
        <w:rPr/>
        <w:t>Không ngạc nhiên khi Môi-se đã ở trong Đức Thánh Linh. Giờ đây, anh em nói về chúng ta có loại tôn giáo mới mẽ nào đó, nhìn vào điều này. Mi-ri-am, một nữ Tiên tri, bà đã nhìn ra ở ngoài đó; Bà lấy trống cơm và bắt đầu đánh và nhảy múa; Rồi bà đi xuống bờ biển, nhảy múa, đánh trống. Các con gái của Y-sơ-ra-ên đi theo bà, nhảy múa và hát xướng, đánh trống. Môi-se giơ tay lên và cất đi trong Đức Thánh Linh cho đến nỗi ông đã hát trong Đức Thánh Linh. Ha-lê-lu-gia! Đúng thế. Đúng thế.</w:t>
      </w:r>
    </w:p>
    <w:p>
      <w:pPr>
        <w:pStyle w:val="Normal"/>
        <w:jc w:val="both"/>
        <w:rPr/>
      </w:pPr>
      <w:r>
        <w:rPr/>
        <w:tab/>
        <w:t>Cũng Đức Thánh Linh đó đã ở trên Môi-se, hiện ở trong Nhà thờ này tối nay. Ha-lê-lu-gia!</w:t>
      </w:r>
    </w:p>
    <w:p>
      <w:pPr>
        <w:pStyle w:val="Normal"/>
        <w:jc w:val="both"/>
        <w:rPr/>
      </w:pPr>
      <w:r>
        <w:rPr/>
        <w:tab/>
        <w:t>Đồng một Đấng đã làm cho Mi-ri-am nhảy múa, hiện ở đây tối nay. Đức Chúa Trời là Đức Chúa Trời và không thay đổi.Vâng, thưa quý vị.</w:t>
      </w:r>
    </w:p>
    <w:p>
      <w:pPr>
        <w:pStyle w:val="Normal"/>
        <w:jc w:val="both"/>
        <w:rPr/>
      </w:pPr>
      <w:r>
        <w:rPr>
          <w:vertAlign w:val="superscript"/>
        </w:rPr>
        <w:t>146</w:t>
      </w:r>
      <w:r>
        <w:rPr/>
        <w:tab/>
        <w:t>Thế thì anh em nói, “Hãy nhìn đám người cuồng tín kìa.”</w:t>
      </w:r>
    </w:p>
    <w:p>
      <w:pPr>
        <w:pStyle w:val="Normal"/>
        <w:spacing w:before="0" w:after="70"/>
        <w:jc w:val="both"/>
        <w:rPr/>
      </w:pPr>
      <w:r>
        <w:rPr/>
        <w:tab/>
        <w:t>Nhưng không có ai nhạo cười họ, hết thảy họ đã chết. Họ phải có tất cả cho chính họ. Ồ, điều đó sẽ là sự vinh hiển. Có một thì giờ tuyệt vời. Hãy xem họ. Chúng ta hãy xem họ vài phút lúc này, nếu chúng ta có thể đem họ tới Vầng Đá trong vài phút, nếu chúng ta có thể. Tôi đã trễ rồi, xin lỗi. Nhưng tôi thật cảm thấy dễ chịu, tôi không thể bỏ ngay bây giờ, vì thế cứ đợi môt tí. Chúng ta hãy xem họ một lát. Ồ, tôi thích xem họ.</w:t>
      </w:r>
    </w:p>
    <w:p>
      <w:pPr>
        <w:pStyle w:val="Normal"/>
        <w:spacing w:before="0" w:after="70"/>
        <w:jc w:val="both"/>
        <w:rPr/>
      </w:pPr>
      <w:r>
        <w:rPr>
          <w:vertAlign w:val="superscript"/>
        </w:rPr>
        <w:t>147</w:t>
        <w:tab/>
      </w:r>
      <w:r>
        <w:rPr/>
        <w:t>Sau khi bài hát quan trọng la lớn chấm dứt, và có sự ngợi khen, một thì giờ trọng đại, họ bắt đầu đi qua đồng vắng, và dẫn dắt dân sự đi thẳng xuống dòng nước đắng. Không lạ ư? Ôi, chao ơi. Đi ngay vào sự thử thách, đi thẳng vào nơi dòng nước đắng mà họ không thể uống được. Họ không có gì để ăn, không có gì để ăn, và nước thì đắng. Và xem nào, nước ở Ma-ra, “nước đắng,” nằm ngay trong con đường của Đức Chúa Trời đang dẫn dắt dân sự Ngài. Đúng thế không? Giống như Đức Chúa Trời sẽ đi ngang qua đó, nhưng Ngài để họ đi thẳng tới nước đó.</w:t>
      </w:r>
    </w:p>
    <w:p>
      <w:pPr>
        <w:pStyle w:val="Normal"/>
        <w:ind w:left="660" w:hanging="0"/>
        <w:jc w:val="both"/>
        <w:rPr/>
      </w:pPr>
      <w:r>
        <w:rPr>
          <w:i/>
        </w:rPr>
        <w:t>Một số người vượt qua dòng nước,</w:t>
      </w:r>
    </w:p>
    <w:p>
      <w:pPr>
        <w:pStyle w:val="Normal"/>
        <w:ind w:left="660" w:hanging="0"/>
        <w:jc w:val="both"/>
        <w:rPr/>
      </w:pPr>
      <w:r>
        <w:rPr>
          <w:i/>
        </w:rPr>
        <w:t>Một số người nhờ thức ăn;</w:t>
      </w:r>
    </w:p>
    <w:p>
      <w:pPr>
        <w:pStyle w:val="Normal"/>
        <w:ind w:left="660" w:hanging="0"/>
        <w:jc w:val="both"/>
        <w:rPr>
          <w:i/>
          <w:i/>
        </w:rPr>
      </w:pPr>
      <w:r>
        <w:rPr>
          <w:i/>
        </w:rPr>
        <w:t>Một số người đi qua những thử thách khó khăn,</w:t>
      </w:r>
    </w:p>
    <w:p>
      <w:pPr>
        <w:pStyle w:val="Normal"/>
        <w:spacing w:before="0" w:after="70"/>
        <w:ind w:left="660" w:hanging="0"/>
        <w:jc w:val="both"/>
        <w:rPr>
          <w:i/>
          <w:i/>
        </w:rPr>
      </w:pPr>
      <w:r>
        <w:rPr>
          <w:i/>
        </w:rPr>
        <w:t>Nhưng hết thảy đều đi qua Dòng Huyết.</w:t>
      </w:r>
    </w:p>
    <w:p>
      <w:pPr>
        <w:pStyle w:val="Normal"/>
        <w:spacing w:before="0" w:after="70"/>
        <w:jc w:val="both"/>
        <w:rPr/>
      </w:pPr>
      <w:r>
        <w:rPr/>
        <w:tab/>
        <w:t>Đó là đường lối của Đức Chúa Trời dẫn dắt dân sự Ngài.</w:t>
      </w:r>
    </w:p>
    <w:p>
      <w:pPr>
        <w:pStyle w:val="Normal"/>
        <w:jc w:val="both"/>
        <w:rPr/>
      </w:pPr>
      <w:r>
        <w:rPr>
          <w:vertAlign w:val="superscript"/>
        </w:rPr>
        <w:t>149</w:t>
      </w:r>
      <w:r>
        <w:rPr/>
        <w:tab/>
        <w:t>Vâng, đang đứng đó, “Chúng ta có thể làm gì?” Ha-lê-lu-gia! “Chúng ta đi theo Chúa. Chúng ta đến qua huyết. Chúng ta đã tự phân rẽ.”</w:t>
      </w:r>
    </w:p>
    <w:p>
      <w:pPr>
        <w:pStyle w:val="Normal"/>
        <w:jc w:val="both"/>
        <w:rPr>
          <w:szCs w:val="22"/>
        </w:rPr>
      </w:pPr>
      <w:r>
        <w:rPr/>
        <w:tab/>
        <w:t xml:space="preserve">Môi-se nói, “Hãy đứng yên.” Đúng thế. Trong mọi thử thách Ngài sẽ mở lối thoát. Có một bụi cây nhỏ đứng trên phía đó. Ha-lê-lu-gia! Ônng đã đốn nó và ném xuống nước, và nước đó trở nên ngọt, nổi bong bóng lên, đầy vui mừng. Có một thì giờ vui mừng lớn khác. </w:t>
      </w:r>
      <w:r>
        <w:rPr>
          <w:szCs w:val="22"/>
        </w:rPr>
        <w:t>A-men!</w:t>
      </w:r>
    </w:p>
    <w:p>
      <w:pPr>
        <w:pStyle w:val="Normal"/>
        <w:jc w:val="both"/>
        <w:rPr/>
      </w:pPr>
      <w:r>
        <w:rPr>
          <w:vertAlign w:val="superscript"/>
        </w:rPr>
        <w:t>151</w:t>
      </w:r>
      <w:r>
        <w:rPr/>
        <w:tab/>
        <w:t>Ngay lúc đó ma quỷ trở lại với anh em và nói, “Tôi có được nó ngay bây giờ. Nó không thể đi được. Ta có được nó ngay giờ này.” Rồi Chúa sẽ đến và thập tự giá sẽ rơi xuống trước chúng ta, và (Ha-lê-lu-gia!) chúng ta sẽ bước đi.</w:t>
      </w:r>
    </w:p>
    <w:p>
      <w:pPr>
        <w:pStyle w:val="Normal"/>
        <w:jc w:val="both"/>
        <w:rPr/>
      </w:pPr>
      <w:r>
        <w:rPr/>
        <w:tab/>
        <w:t>Bác sĩ nói, “Không thể làm gì được cho anh.” Ôi chao.</w:t>
      </w:r>
    </w:p>
    <w:p>
      <w:pPr>
        <w:pStyle w:val="Normal"/>
        <w:jc w:val="both"/>
        <w:rPr/>
      </w:pPr>
      <w:r>
        <w:rPr/>
        <w:tab/>
        <w:t xml:space="preserve">Người nào đó nói, “Anh biết đó, anh đang bị điên, anh sẽ mất trí,” hay điều gì tương tự như thế, lúc ấy Chúa sẽ đến, tuôn đổ ơn phước trên anh chị em. Chỉ quên điều đó đi. Đức Chúa Trời biết Ngài đang dẫn dắt ở đâu. </w:t>
      </w:r>
      <w:r>
        <w:rPr>
          <w:szCs w:val="22"/>
        </w:rPr>
        <w:t>A-men!</w:t>
      </w:r>
    </w:p>
    <w:p>
      <w:pPr>
        <w:pStyle w:val="Normal"/>
        <w:jc w:val="both"/>
        <w:rPr/>
      </w:pPr>
      <w:r>
        <w:rPr/>
        <w:tab/>
        <w:t>Chà. Tôi nói cho anh em biết tôi đang có một thì giờ tuyệt diệu ở đây.</w:t>
      </w:r>
    </w:p>
    <w:p>
      <w:pPr>
        <w:pStyle w:val="Normal"/>
        <w:jc w:val="both"/>
        <w:rPr/>
      </w:pPr>
      <w:r>
        <w:rPr>
          <w:vertAlign w:val="superscript"/>
        </w:rPr>
        <w:t>152</w:t>
      </w:r>
      <w:r>
        <w:rPr/>
        <w:tab/>
        <w:t>Để ý, họ không có thứ gì để ăn. Chỗ bánh mì họ có, họ đã ăn hết. “Chúng ta sẽ làm gì bây giờ?”</w:t>
      </w:r>
    </w:p>
    <w:p>
      <w:pPr>
        <w:pStyle w:val="Normal"/>
        <w:spacing w:before="0" w:after="70"/>
        <w:jc w:val="both"/>
        <w:rPr/>
      </w:pPr>
      <w:r>
        <w:rPr/>
        <w:tab/>
        <w:t>Nói, “Tất cả các ngươi đi ngủ và kiêng ăn tối nay.” Anh em có bao giờ cố làm điều đó không? Điều đó đôi khi tốt đấy.</w:t>
      </w:r>
    </w:p>
    <w:p>
      <w:pPr>
        <w:pStyle w:val="Normal"/>
        <w:spacing w:before="0" w:after="70"/>
        <w:jc w:val="both"/>
        <w:rPr/>
      </w:pPr>
      <w:r>
        <w:rPr/>
        <w:tab/>
        <w:t>Rồi sáng hôm sau, họ đi ra và lượm những bánh nhỏ trên mặt đất. Đức Chúa Trời đã cho mưa một số bánh từ trên trời xuống. Họ nhặt lên và bắt đầu nếm thử. Họ nói, “Nó nếm giống như mật ong và bánh.” Ôi chao. Làm gì thế? “Nếm giống như mật ong. Họ bắt đầu ăn nó. Nói, “Chà, ngon thật.” Họ bèn lượm và ăn. Nó nếm giống như mật trong đá.</w:t>
      </w:r>
    </w:p>
    <w:p>
      <w:pPr>
        <w:pStyle w:val="Normal"/>
        <w:spacing w:before="0" w:after="70"/>
        <w:jc w:val="both"/>
        <w:rPr/>
      </w:pPr>
      <w:r>
        <w:rPr>
          <w:vertAlign w:val="superscript"/>
        </w:rPr>
        <w:t>155</w:t>
      </w:r>
      <w:r>
        <w:rPr/>
        <w:tab/>
        <w:t xml:space="preserve">Anh em biết, tôi luôn nói Đa-vít với cái trành ném đá hay cái túi của người chăn chiên, cái túi mang theo bên mình, ông luôn mang theo mật trong đó. Bất cứ khi nào có một con chiên bị đau, ông sẽ đổ mật ra trên tảng đá vôi; Đó là sự chữa trị thời xưa. Anh em biêt trước tiên con chiên đến gần đó và liếm mật trên tảng đá đó, nó liếm hết mật, thì cũng liếm đá vôi và được chữa lành. Đúng thế không? </w:t>
      </w:r>
    </w:p>
    <w:p>
      <w:pPr>
        <w:pStyle w:val="Normal"/>
        <w:spacing w:before="0" w:after="70"/>
        <w:jc w:val="both"/>
        <w:rPr/>
      </w:pPr>
      <w:r>
        <w:rPr/>
        <w:tab/>
        <w:t xml:space="preserve">Tôi cũng có một cái tí đầy mật ong ở đây tối nay, và tôi sẽ đổ ra trên Vầng Đá, là Đức Chúa Jêsus Christ và hết thảy anh chị em là chiên hãy đi đến liếm trên Vầng Đá đó, “liếm, liếm, liếm,” chắc chắn anh chị em sẽ được lành. Ha-lê-lu-gia! Đúng thế, thưa anh chị em. Vâng, thưa quý vị... [Băng trống. - Bt] </w:t>
      </w:r>
    </w:p>
    <w:p>
      <w:pPr>
        <w:pStyle w:val="Normal"/>
        <w:spacing w:before="0" w:after="70"/>
        <w:jc w:val="both"/>
        <w:rPr/>
      </w:pPr>
      <w:r>
        <w:rPr>
          <w:vertAlign w:val="superscript"/>
        </w:rPr>
        <w:t>157</w:t>
        <w:tab/>
      </w:r>
      <w:r>
        <w:rPr/>
        <w:t>Điều đó kéo dài bao lâu họ còn ở trong cuộc hành trình. Nó đã kéo dài, nó không ngừng lại. Họ cứ nhặt đủ cho mỗi đêm cho tới tối hôm sau. Nếu họ để lại và nói, “Bây giờ, chúng ta sẽ nhóm cả đêm, chúng ta sẽ không trở lại nhóm tối mai. Chúng ta sẽ nhóm lại cả đêm, và rồi tối mai chúng ta sẽ ở nhà.” Không, không, sâu mọt sẽ sinh ra. Vâng, thưa quý vị.</w:t>
      </w:r>
    </w:p>
    <w:p>
      <w:pPr>
        <w:pStyle w:val="Normal"/>
        <w:spacing w:before="0" w:after="70"/>
        <w:jc w:val="both"/>
        <w:rPr/>
      </w:pPr>
      <w:r>
        <w:rPr/>
        <w:tab/>
        <w:t>Đó là nan đề với nhiều người đã trải qua. Anh chị em nói, “Thưa Anh, tôi đã thường có sự vui mừng.” Anh chị em cố tích trữ điều gì đó. Thưa anh em, những gì tôi đã làm đã hết. Những gì tôi có hiện giờ... Ha-lê-lu-gia!</w:t>
      </w:r>
    </w:p>
    <w:p>
      <w:pPr>
        <w:pStyle w:val="Normal"/>
        <w:spacing w:before="0" w:after="70"/>
        <w:jc w:val="both"/>
        <w:rPr>
          <w:szCs w:val="22"/>
        </w:rPr>
      </w:pPr>
      <w:r>
        <w:rPr/>
        <w:tab/>
      </w:r>
      <w:r>
        <w:rPr>
          <w:szCs w:val="22"/>
        </w:rPr>
        <w:t>A-men! Kinh nghiệm của một số người thì giống như cái hồ rạn nứt. Đúng thế. Chúng ta hãy kiếm một miếng thịt nướng mới mỗi đêm, bước đi mới mẻ mỗi đêm. Nó tượng trưng... Điều đó hoàn toàn là sự thật, thưa anh em. Đúng thế. Những gì chúng ta cần là một Đức Thánh Linh điển hình thuở xưa...</w:t>
      </w:r>
    </w:p>
    <w:p>
      <w:pPr>
        <w:pStyle w:val="Normal"/>
        <w:spacing w:before="0" w:after="70"/>
        <w:jc w:val="both"/>
        <w:rPr/>
      </w:pPr>
      <w:r>
        <w:rPr>
          <w:szCs w:val="22"/>
          <w:vertAlign w:val="superscript"/>
        </w:rPr>
        <w:t>159</w:t>
      </w:r>
      <w:r>
        <w:rPr>
          <w:szCs w:val="22"/>
        </w:rPr>
        <w:tab/>
        <w:t>Ồ, chúng ta có nhiều Nhà thờ, ôi chao, những thành viên tốt đẹp, nhiều tiền ngày nay, chắc chắn vậy, nhiều như chúng ta muốn Giáo hội tiến hành. Chúng ta có tất cả điều đó, nhưng chúng ta không có Lửa.</w:t>
      </w:r>
    </w:p>
    <w:p>
      <w:pPr>
        <w:pStyle w:val="Normal"/>
        <w:spacing w:before="0" w:after="70"/>
        <w:jc w:val="both"/>
        <w:rPr>
          <w:szCs w:val="22"/>
        </w:rPr>
      </w:pPr>
      <w:r>
        <w:rPr>
          <w:szCs w:val="22"/>
        </w:rPr>
        <w:tab/>
        <w:t>Anh em có thể hình dung đang đi xuống dưới đây tới cơ sở và tòa nhà sản suất xe hơi một chuỗi đầu máy to lớn ở đây, và kiếm một người có học vấn giỏi biết cách điều hành nó, bảo ông ta ngồi vào một chiếc ghế sang trọng, và tất cả mọi người đi vào, nói, “Nào, chúng ta làm việc.” Và đẩy, đẩy, không có có gì chạy cả. Ông ấy đưa tay ra nói, “Tốt hơn là kéo còi.” Ông ấy không có đủ hơi để thổi còi. Đúng thế.</w:t>
      </w:r>
    </w:p>
    <w:p>
      <w:pPr>
        <w:pStyle w:val="Normal"/>
        <w:spacing w:before="0" w:after="70"/>
        <w:jc w:val="both"/>
        <w:rPr/>
      </w:pPr>
      <w:r>
        <w:rPr>
          <w:szCs w:val="22"/>
          <w:vertAlign w:val="superscript"/>
        </w:rPr>
        <w:t>161</w:t>
      </w:r>
      <w:r>
        <w:rPr>
          <w:szCs w:val="22"/>
        </w:rPr>
        <w:tab/>
        <w:t xml:space="preserve">Nhiều người không có hơi để nói, “A-men!” Anh em có thể có điều đó tự do. Ô, </w:t>
      </w:r>
      <w:r>
        <w:rPr/>
        <w:t>Ha-lê-lu-gia! Những gì chúng ta cần tối nay... Hãy nghe, nền văn minh đến bằng lửa, trở lại và tìm những bộ lạc thường dùng lửa; Lửa làm nên áo quần của tôi; Lửa tạo nên ánh sáng; Lửa đun nóng bữa ăn của tôi; Mọi thứ đến bằng lửa. Nếu anh em sống trong nền văn minh hiện đại, anh em sống bằng lửa. Nếu anh em sống trong sự Hiện diện thiêng liêng của Sự Sáng, anh em chịu phép báp-têm bằng Đức Thánh Linh và Lửa. Ha-lê-lu-gia! Đúng.</w:t>
      </w:r>
    </w:p>
    <w:p>
      <w:pPr>
        <w:pStyle w:val="Normal"/>
        <w:spacing w:before="0" w:after="70"/>
        <w:jc w:val="both"/>
        <w:rPr/>
      </w:pPr>
      <w:r>
        <w:rPr/>
        <w:tab/>
        <w:t>Thưa anh em, họ đưa ít hơi nước vào trong đó, chỉ đun nóng lên một chút và làm vọt ra nổi bong bóng. Điều trước tiên anh em biết đấy, anh em kéo còi, và cứ đi xuống theo “đường ray” (track*) mà bà đang đi... Đúng thế. Đó là những gì chúng ta cần.</w:t>
      </w:r>
    </w:p>
    <w:p>
      <w:pPr>
        <w:pStyle w:val="Normal"/>
        <w:spacing w:before="0" w:after="70"/>
        <w:jc w:val="both"/>
        <w:rPr>
          <w:szCs w:val="22"/>
        </w:rPr>
      </w:pPr>
      <w:r>
        <w:rPr>
          <w:szCs w:val="22"/>
          <w:vertAlign w:val="superscript"/>
        </w:rPr>
        <w:t>163</w:t>
        <w:tab/>
      </w:r>
      <w:r>
        <w:rPr>
          <w:szCs w:val="22"/>
        </w:rPr>
        <w:t>Nhắc tôi nhớ lại một lần, em trai tôi và tôi đã ở trên nhánh sông Lancassange, và chúng tôi đi tản bộ, và bắt được một con rùa già. Đó là con vật trông buồn cười nhất; Nó thò chân ra khi bò.</w:t>
      </w:r>
    </w:p>
    <w:p>
      <w:pPr>
        <w:pStyle w:val="Normal"/>
        <w:spacing w:before="0" w:after="70"/>
        <w:jc w:val="both"/>
        <w:rPr>
          <w:szCs w:val="22"/>
        </w:rPr>
      </w:pPr>
      <w:r>
        <w:rPr>
          <w:szCs w:val="22"/>
        </w:rPr>
        <w:tab/>
        <w:t>Ngày nọ tôi kiếm được cho 2 con gái nhỏ của tôi một con rùa lớn. Tôi đứng đó nhìn chúng, và bật cười. Nó cố chà cái đầu nó trên chân nó như thế. Tôi nhìn nó. Ngay khi anh em chạm vào nó, nó sẽ thụt đầu ngay vào cái vỏ đó.</w:t>
      </w:r>
    </w:p>
    <w:p>
      <w:pPr>
        <w:pStyle w:val="Normal"/>
        <w:jc w:val="both"/>
        <w:rPr/>
      </w:pPr>
      <w:r>
        <w:rPr>
          <w:szCs w:val="22"/>
        </w:rPr>
        <w:tab/>
        <w:t xml:space="preserve">Đó đúng là cách của một số tôn giáo hình thức cũ kỹ mà anh em có ngày nay. “Tôi sẽ không bao giờ trở lại Buổi nhóm Phục hưng đó nữa đâu.” Thụt đầu vào. Tôi thuộc về Giáo hội Trưởng Lão, Giám Lý; Tôi thuộc về cái này. </w:t>
      </w:r>
      <w:r>
        <w:rPr/>
        <w:t>Ha-lê-lu-gia! Ông ta bất đồng với tôi; Tôi - tôi trở lại trong cái vỏ.” Cứ như thế. Ồ, tôn giáo rùa bảo thủ đó...</w:t>
      </w:r>
    </w:p>
    <w:p>
      <w:pPr>
        <w:pStyle w:val="Normal"/>
        <w:spacing w:before="0" w:after="70"/>
        <w:jc w:val="both"/>
        <w:rPr/>
      </w:pPr>
      <w:r>
        <w:rPr>
          <w:vertAlign w:val="superscript"/>
        </w:rPr>
        <w:t>166</w:t>
        <w:tab/>
      </w:r>
      <w:r>
        <w:rPr/>
        <w:t>Tôi nói, “Tôi sẽ giúp nó,” và tôi mang nó xuống con lạch. Trước tiên, tôi lấy một cây gậy. Tôi cố đánh nó; điều đó không ích gì, chỉ không tốt một chút; Nó cứ nằm ở đó. Tôi cứ quất mạnh vào nó, còn nó cứ nằm ở đó. (Anh em không thể đánh vào họ, không chút nào. Không, không cần thử điều đó, đe dọa họ, cùng mọi thứ.) Tôi đem nó đến đó, tôi nói, “Ta sẽ thu xếp cho mày,” tôi hất nó xuống nước. Chỉ vài bọt bong bóng nổi lên, nó cứ ở cách đó.</w:t>
      </w:r>
    </w:p>
    <w:p>
      <w:pPr>
        <w:pStyle w:val="Normal"/>
        <w:spacing w:before="0" w:after="70"/>
        <w:jc w:val="both"/>
        <w:rPr/>
      </w:pPr>
      <w:r>
        <w:rPr/>
        <w:tab/>
        <w:t xml:space="preserve">Thế đấy, anh em có thể rảy nước họ [phép Báp-têm rảy nước], đổ nước họ, lật tới lật lui, làm bất cứ điều gì anh em muốn. Họ đi xuống là một tội nhân khô và đi lên là một tội nhân ướt. Chỉ thế thôi, vẫn là một tội nhân. </w:t>
      </w:r>
    </w:p>
    <w:p>
      <w:pPr>
        <w:pStyle w:val="Normal"/>
        <w:spacing w:before="0" w:after="70"/>
        <w:jc w:val="both"/>
        <w:rPr/>
      </w:pPr>
      <w:r>
        <w:rPr/>
        <w:tab/>
        <w:t>Anh em biết tôi làm thế nào để nó di chuyển không? Tôi đi kiếm một nhúm củi và nhóm lửa rồi đặt chú rùa đó lên, thì nó động đậy, thưa anh em.</w:t>
      </w:r>
    </w:p>
    <w:p>
      <w:pPr>
        <w:pStyle w:val="Normal"/>
        <w:spacing w:before="0" w:after="70"/>
        <w:jc w:val="both"/>
        <w:rPr/>
      </w:pPr>
      <w:r>
        <w:rPr/>
        <w:tab/>
        <w:t>Tôi sẽ nói cho anh em biết; Những gì Hội thánh ngày nay cần là Lửa Thánh Linh thuở xưa ở dưới nó. Vinh quang thuộc về Đức Chúa Trời. Đó là điều chúng ta cần. Lửa sẽ làm cho Hội thánh hoạt động, và không gì khác. Đúng thế. Vâng, thưa quý vị.</w:t>
      </w:r>
    </w:p>
    <w:p>
      <w:pPr>
        <w:pStyle w:val="Normal"/>
        <w:spacing w:before="0" w:after="70"/>
        <w:jc w:val="both"/>
        <w:rPr/>
      </w:pPr>
      <w:r>
        <w:rPr>
          <w:vertAlign w:val="superscript"/>
        </w:rPr>
        <w:t>170</w:t>
        <w:tab/>
      </w:r>
      <w:r>
        <w:rPr/>
        <w:t>Đó là một hình bóng, một hình bóng đẹp. Vâng, thưa quý vị. Điều đó tượng trưng cho điều gì đó, khi ma-na rơi xuống, có nghĩa là... Đức Chúa Trời ban cho họ điều đó sau khi họ đi qua Biển Đỏ (Hình bóng của Huyết), và những đốc công đã chết. Đức Chúa Trời phải bảo tồn sự sống của họ. Ngài phải ban cho họ điều gì đó, vì họ đã phân cách với quê nhà, và họ ở trong đồng vắng. Họ là những khách lữ hành ở đó. Họ đang hành hươg, và Đức Chúa Trời phải bảo tồn sự sống của họ, vì Ngài đã Hứa sẽ cung cấp mọi thứ họ cần. Vì thế Ngài đã làm điều đó, và Ngài đã mưa ma-na xuống. Thật là một hình bóng đẹp.</w:t>
      </w:r>
    </w:p>
    <w:p>
      <w:pPr>
        <w:pStyle w:val="Normal"/>
        <w:jc w:val="both"/>
        <w:rPr/>
      </w:pPr>
      <w:r>
        <w:rPr>
          <w:vertAlign w:val="superscript"/>
        </w:rPr>
        <w:t>171</w:t>
        <w:tab/>
      </w:r>
      <w:r>
        <w:rPr/>
        <w:t>Vào ngày Lễ Ngũ tuần khi Hội Thánh khai sanh, Hội thánh Đức Thánh Linh, họ đã phân rẽ khỏi mọi Giáo hội của mình, và mọi thứ khác, đi ra để nhận lãnh phép báp-têm bằng Đức Thánh Linh. Họ đang chờ đợi ở đó, “Chúng tôi phải làm gì? Thầy chúng ta đã về Trời, nhưng Ngài bảo chúng ta chờ đợi ở đây một thời gian, Ngài sẽ ban cho chúng ta Điều gì đó để mang chúng ta qua.”</w:t>
      </w:r>
    </w:p>
    <w:p>
      <w:pPr>
        <w:pStyle w:val="Normal"/>
        <w:jc w:val="both"/>
        <w:rPr/>
      </w:pPr>
      <w:r>
        <w:rPr/>
        <w:tab/>
        <w:t>Phi-e-rơ nói, “Ô, tôi muốn được thấy Ngài.”</w:t>
      </w:r>
    </w:p>
    <w:p>
      <w:pPr>
        <w:pStyle w:val="Normal"/>
        <w:jc w:val="both"/>
        <w:rPr/>
      </w:pPr>
      <w:r>
        <w:rPr/>
        <w:tab/>
        <w:t>Giăng nói,”Ô, Phi-e-rơ ơi, anh sẽ làm gì để thấy Ngài?”</w:t>
      </w:r>
    </w:p>
    <w:p>
      <w:pPr>
        <w:pStyle w:val="Normal"/>
        <w:spacing w:before="0" w:after="70"/>
        <w:jc w:val="both"/>
        <w:rPr/>
      </w:pPr>
      <w:r>
        <w:rPr/>
        <w:tab/>
        <w:t>“Chao ôi. Ồ, tôi hối tiếc vì đã chối Ngài ở ngoài đó. Tôi sẽ không bao giờ làm thế nữa.” Rồi thình lình một tiếng từ Trời đến giống như gió thổi ào ào, giáng xuống.</w:t>
      </w:r>
    </w:p>
    <w:p>
      <w:pPr>
        <w:pStyle w:val="Normal"/>
        <w:spacing w:before="0" w:after="70"/>
        <w:jc w:val="both"/>
        <w:rPr/>
      </w:pPr>
      <w:r>
        <w:rPr/>
        <w:tab/>
        <w:t xml:space="preserve">Không phải người La-mã nào đó với cổ áo cao đến để cho họ bánh xốp, hay loại Tiệc thánh nào đó. Không phải Thầy giảng Ngũ Tuần nào đó nói, “Nào, tôi đưa bàn tay thông công với anh, và cho anh ấy 6 tháng thử thách. Hãy ghi tên anh ấy vào sổ.” Không, không, Ồ, đó là cách chúng ta làm ngày hôm nay. </w:t>
      </w:r>
    </w:p>
    <w:p>
      <w:pPr>
        <w:pStyle w:val="Normal"/>
        <w:spacing w:before="0" w:after="70"/>
        <w:jc w:val="both"/>
        <w:rPr/>
      </w:pPr>
      <w:r>
        <w:rPr>
          <w:vertAlign w:val="superscript"/>
        </w:rPr>
        <w:t>174</w:t>
      </w:r>
      <w:r>
        <w:rPr/>
        <w:tab/>
        <w:t>Nhưng thưa anh em, tôi nói cho anh em biết, nó giống như một ngọn gió thổi ào ào, đến từ trời, đầy dẫy nhà môn đồ ngồi. Ha-lê-lu-gia! Thưa anh em, Nhà không đủ để chưa họ. Đi ra phố, hát, nhảy nhót, nhảy múa.</w:t>
      </w:r>
    </w:p>
    <w:p>
      <w:pPr>
        <w:pStyle w:val="Normal"/>
        <w:spacing w:before="0" w:after="70"/>
        <w:jc w:val="both"/>
        <w:rPr/>
      </w:pPr>
      <w:r>
        <w:rPr/>
        <w:tab/>
        <w:t>Chờ một chút, chị ơi, Ma-ru cũng có ở đó. Đúng, bà hành động giống như người say rượu. Anh em có thể tưởng Ma-ry đồng trinh đó không? Anh em có thể hình dung nói điều đó trong một Giáo hội Công giáo không? Giám Lý, Báp-tít, Trưởng Lão, hay nơi nào đó không? Trinh nữ Ma-ry dưới ảnh hưởng của Đức Thánh Linh, đi loạng choạng giống như người say rượu. Nếu Đức Chúa Trời làm cho mẹ của Đức Chúa Jêsus Christ đi lên đó chịu phép báp-têm bằng Đức Thánh Linh trước khi bà có thể lên Trời, anh em sẽ không bao giờ đến được đó bằng điều gì khác hơn thế. Anh em có thể có cổ áo tròn và cứ tiếp tục. Đúng thế.</w:t>
      </w:r>
    </w:p>
    <w:p>
      <w:pPr>
        <w:pStyle w:val="Normal"/>
        <w:jc w:val="both"/>
        <w:rPr/>
      </w:pPr>
      <w:r>
        <w:rPr>
          <w:vertAlign w:val="superscript"/>
        </w:rPr>
        <w:t>176</w:t>
        <w:tab/>
      </w:r>
      <w:r>
        <w:rPr/>
        <w:t>Giống như Na-a-man ngày xưa, khi Na-a-man đi xuống để... Ê-li bảo ông đi xuống và tắm mình dưới sông 7 lần, hay dầm mình 7 lần. Ô, chà, điều đó thật tổn thương đến thanh thế của ông. Ông nói, “Hừm, các nước trong Y-sơ-ra-ên há chẳng tốt hơn nước đó sao?”</w:t>
      </w:r>
    </w:p>
    <w:p>
      <w:pPr>
        <w:pStyle w:val="Normal"/>
        <w:jc w:val="both"/>
        <w:rPr/>
      </w:pPr>
      <w:r>
        <w:rPr/>
        <w:tab/>
        <w:t>“Giáo hội của tôi há chẳng tốt hơn sao|?”</w:t>
      </w:r>
    </w:p>
    <w:p>
      <w:pPr>
        <w:pStyle w:val="Normal"/>
        <w:jc w:val="both"/>
        <w:rPr/>
      </w:pPr>
      <w:r>
        <w:rPr/>
        <w:tab/>
        <w:t>“Không. Đức Chúa Trời đã Phán hãy xuống ở đây.”</w:t>
      </w:r>
    </w:p>
    <w:p>
      <w:pPr>
        <w:pStyle w:val="Normal"/>
        <w:spacing w:before="0" w:after="70"/>
        <w:jc w:val="both"/>
        <w:rPr/>
      </w:pPr>
      <w:r>
        <w:rPr/>
        <w:tab/>
        <w:t>“Vậy thì, bây giờ, Anh Branham à, nếu chúng ta đi qua và tin điều này điều kia, chúng ta sẽ có một Giáo hội tốt đẹp và đối xử tốt với mọi người, và tôi sẽ trả một số tiền nhỏ vào đó.” Không, thưa quý vị. Nếu một người không được sanh lại, người đó sẽ không được vào Nước Trời.</w:t>
      </w:r>
    </w:p>
    <w:p>
      <w:pPr>
        <w:pStyle w:val="Normal"/>
        <w:spacing w:before="0" w:after="70"/>
        <w:jc w:val="both"/>
        <w:rPr/>
      </w:pPr>
      <w:r>
        <w:rPr/>
        <w:tab/>
        <w:t>Vì thế tôi có thể thấy ông ta bước ra đó, kéo chân mình ra khỏi bùn giống như con mèo đực trong hủ đường mật, bước ra khỏi đó. “Ồ, tôi đoán tôi phải làm điều đó.” Dầm mình xuống. Nó sẽ làm tổn thương đến uy tín của ông. Trở lên, vẫn là người phung. Tiên tri đã nói 7 lần. Nhưng sau đó ông đã làm 7 lần, da thịt ông sạch trở lại.</w:t>
      </w:r>
    </w:p>
    <w:p>
      <w:pPr>
        <w:pStyle w:val="Normal"/>
        <w:jc w:val="both"/>
        <w:rPr/>
      </w:pPr>
      <w:r>
        <w:rPr>
          <w:vertAlign w:val="superscript"/>
        </w:rPr>
        <w:t>179</w:t>
      </w:r>
      <w:r>
        <w:rPr/>
        <w:tab/>
        <w:t>Thưa anh em, tôi nói với anh em, một số người nói, “Tôi không tin rằng tôi phải đi lên Bàn thờ, và khóc hu hu kêu la, chảy nước mũi giống như những người khác.” Hãy ở lại phía sau đó.</w:t>
      </w:r>
    </w:p>
    <w:p>
      <w:pPr>
        <w:pStyle w:val="Normal"/>
        <w:jc w:val="both"/>
        <w:rPr/>
      </w:pPr>
      <w:r>
        <w:rPr/>
        <w:tab/>
        <w:t>“Tôi sẽ nhận lấy cách với Chúa bị sỉ nhục. Tôi bắt đầu qua Chúa Jêsus. Chúa ôi, xin giúp con qua.”</w:t>
      </w:r>
    </w:p>
    <w:p>
      <w:pPr>
        <w:pStyle w:val="Normal"/>
        <w:spacing w:before="0" w:after="70"/>
        <w:jc w:val="both"/>
        <w:rPr/>
      </w:pPr>
      <w:r>
        <w:rPr/>
        <w:tab/>
        <w:t>Phúc âm quen thuộc này đã giúp tôi, thưa anh em, khi tôi đứng đó trước thầy phù thủy. Nó giúp tôi khi người điên đó chạy tới bục giảng nói, “Tôi sẽ giết ông ta đêm nay.” Nó bênh vực tôi trong những giờ thử thách, khi máy bay đâm nhào xuống, khi mặt người phi công trắng bệch. Phúc âm quen thuộc đó ở bên tôi khi Bác sĩ bảo, “Anh ta còn sống được 3 phút.” Nó ở bên tôi lúc đó. Nó tốt đẹp giờ này. Ha-lê-lu-gia! Tôi vẫn yêu Nó. Không thể có đủ về Phúc âm đó. Đúng thế.</w:t>
      </w:r>
    </w:p>
    <w:p>
      <w:pPr>
        <w:pStyle w:val="Normal"/>
        <w:jc w:val="both"/>
        <w:rPr/>
      </w:pPr>
      <w:r>
        <w:rPr>
          <w:vertAlign w:val="superscript"/>
        </w:rPr>
        <w:t>182</w:t>
      </w:r>
      <w:r>
        <w:rPr/>
        <w:tab/>
        <w:t xml:space="preserve">Thôi được, điều đó tượng trưng điều gì với chúng ta? Được rồi, khi hết thảy họ đều say Ma-na mới này... “Hả?” Đúng thế, đến từ trời. Lúc ấy, Môi-se không hề nói, “Tối nay hãy nướng vài ổ bánh.” Không có gì để nướng. Họ là những khách lạ; Họ là -- họ là những người lữ hành và khách lạ, vì thế họ không có gì để nướng. Đức Chúa Trời đã mưa ma-na xuống từ trời. Đúng thế không? Như Đức Chúa Trời mưa nó xuống từ trời, Ngài đã mưa Đức Thánh Linh xuống từ trời. </w:t>
      </w:r>
    </w:p>
    <w:p>
      <w:pPr>
        <w:pStyle w:val="Normal"/>
        <w:jc w:val="both"/>
        <w:rPr/>
      </w:pPr>
      <w:r>
        <w:rPr/>
        <w:tab/>
        <w:t>Anh em nói, “Vậy thì Môi-se đã nói gì sau đó?”</w:t>
      </w:r>
    </w:p>
    <w:p>
      <w:pPr>
        <w:pStyle w:val="Normal"/>
        <w:jc w:val="both"/>
        <w:rPr/>
      </w:pPr>
      <w:r>
        <w:rPr/>
        <w:tab/>
        <w:t>Người nói, “A-rôn à, tôi muốn những người của anh đi ra ngoài đó.” Hãy mặc áo vào lúc này. Được rồi. “Tôi muốn anh em đi ra ngoài đó, và và lượm cho chúng ta một ô-me đầy ma-na này. Tôi muốn anh đem nó vào và giữ lấy, đặt ở đó.” Nó được cất giữ trong nơi chí thánh. Nó không bị hư thối.” Nó được giữ trong nơi thánh.</w:t>
      </w:r>
    </w:p>
    <w:p>
      <w:pPr>
        <w:pStyle w:val="Normal"/>
        <w:jc w:val="both"/>
        <w:rPr/>
      </w:pPr>
      <w:r>
        <w:rPr/>
        <w:tab/>
        <w:t>Nói, “Để làm gì?”</w:t>
      </w:r>
    </w:p>
    <w:p>
      <w:pPr>
        <w:pStyle w:val="Normal"/>
        <w:spacing w:before="0" w:after="70"/>
        <w:jc w:val="both"/>
        <w:rPr/>
      </w:pPr>
      <w:r>
        <w:rPr/>
        <w:tab/>
        <w:t>“Để lưu truyền cho các đời, mỗi Thầy Tế lễ được phong chức là Thầy Tế lễ đi vào trong nơi thánh, có thể đi vào đó với những ô-me này và lấy một ít ô-me nguyên thủy và đi ra đặt nó trên lưỡi, để nếm biết, bởi vì người xứng đáng, người đó là một Thầy Tế lễ và giờ đó đến sau bức màn, ‘Bây giờ, người sẽ nếm biết ma-na nguyên thủy đã rơi xuống từ ban đầu.’” Đó là những gì người nói. Đúng thế không? Đó là điều trải qua các đời...</w:t>
      </w:r>
    </w:p>
    <w:p>
      <w:pPr>
        <w:pStyle w:val="Normal"/>
        <w:spacing w:before="0" w:after="70"/>
        <w:jc w:val="both"/>
        <w:rPr/>
      </w:pPr>
      <w:r>
        <w:rPr>
          <w:vertAlign w:val="superscript"/>
        </w:rPr>
        <w:t>185</w:t>
      </w:r>
      <w:r>
        <w:rPr/>
        <w:tab/>
        <w:t>Bấy giờ, điều gì phải làm với Ngũ tuần? Ồ, khi hết thảy họ ăn ma-na ngon ngọt, và la lớn, hành động giống như nhóm người say rượu, thế nào, có người nói, “Chúng ta có thể làm gì?”</w:t>
      </w:r>
    </w:p>
    <w:p>
      <w:pPr>
        <w:pStyle w:val="Normal"/>
        <w:spacing w:before="0" w:after="70"/>
        <w:jc w:val="both"/>
        <w:rPr/>
      </w:pPr>
      <w:r>
        <w:rPr/>
        <w:tab/>
        <w:t>Phi-e-rơ nói, “</w:t>
      </w:r>
      <w:r>
        <w:rPr>
          <w:b/>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t xml:space="preserve">.” Anh em ơi, Ha-lê-lu-gia! Mọi người đến gặp Đức Chúa Trời và trở nên Thầy Tế lễ, đi vào đằng sau bức màn và tự phân rẽ với thế gian, nhận lãnh không chỉ một miệng đầy, nhưng đầy lòng Ma-na nguyên thủy rơi xuống vào ngày lễ Ngũ tuần. Không phải chỉ điều gì đó trông giống như thế, nhưng một ít Ma-na thật. Ha-lê-lu-gia! Vinh quang thuộc về Đức Chúa Trời. Đúng. Ở đó họ hành động, cứ tiến lên. Nó kéo dài bao lâu? Cho tới khi Chúa Jêsus đến. Ma-na kéo dài cho tới khi họ đạp chân vào miền đất khác và có được một ít lúa mì. Đúng thế không? </w:t>
      </w:r>
    </w:p>
    <w:p>
      <w:pPr>
        <w:pStyle w:val="Normal"/>
        <w:spacing w:before="0" w:after="70"/>
        <w:jc w:val="both"/>
        <w:rPr/>
      </w:pPr>
      <w:r>
        <w:rPr>
          <w:vertAlign w:val="superscript"/>
        </w:rPr>
        <w:t>187</w:t>
      </w:r>
      <w:r>
        <w:rPr/>
        <w:tab/>
        <w:t>Bây giờ đã mấy giờ rồi? Ồ, tôi xin lỗi. Tôi quá giờ 25 phút. Chà, thật là tôi đã nói quá nhiều, phải không? Được rồi, chờ một tí. Thôi được, tôi còn 5 phút nữa là trễ đúng nửa giờ phải không? Tôi không nghĩ...?...</w:t>
      </w:r>
    </w:p>
    <w:p>
      <w:pPr>
        <w:pStyle w:val="Normal"/>
        <w:jc w:val="both"/>
        <w:rPr/>
      </w:pPr>
      <w:r>
        <w:rPr>
          <w:vertAlign w:val="superscript"/>
        </w:rPr>
        <w:t>188</w:t>
        <w:tab/>
      </w:r>
      <w:r>
        <w:rPr/>
        <w:t xml:space="preserve">Chúng ta hãy bỏ qua ở đây và đi vào đề tài này nhanh lên. Họ đi qua đồng vắng. Hãy xem dân sự, giống như ngày hôm nay. Thưa quý vị Mục sư Truyền đạo, đừng nản chí. Nhìn đây, giống như... Nhưng nên nhớ, những người lằm bằm, không một người nào trong số họ được chạm đến miền đất đó, không một người nào. Nhưng họ đã lằm bằm và phàn nàn. Họ đã bỏ lại những nồi dưa hành củ kiệu của xứ Ê-díp-tô, và ăn thức ăn của Thiên sứ, và phàn nàn về điều đó. Đúng thế không? </w:t>
      </w:r>
    </w:p>
    <w:p>
      <w:pPr>
        <w:pStyle w:val="Normal"/>
        <w:jc w:val="both"/>
        <w:rPr/>
      </w:pPr>
      <w:r>
        <w:rPr/>
        <w:tab/>
        <w:t>“Anh Bill à, tôi nói cho anh biết, tôi sẽ nói cho anh biết: Tôi không biết tôi sẽ làm gì. Chồng tôi sẽ bỏ tôi.” Hãy để anh ta bỏ.</w:t>
      </w:r>
    </w:p>
    <w:p>
      <w:pPr>
        <w:pStyle w:val="Normal"/>
        <w:jc w:val="both"/>
        <w:rPr/>
      </w:pPr>
      <w:r>
        <w:rPr/>
        <w:tab/>
        <w:t xml:space="preserve">Anh chị em phân rẽ với mọi thứ. “Kẻ nào không bỏ nhà mình mà theo ta, thì không xứng cho Ta.” </w:t>
      </w:r>
    </w:p>
    <w:p>
      <w:pPr>
        <w:pStyle w:val="Normal"/>
        <w:jc w:val="both"/>
        <w:rPr/>
      </w:pPr>
      <w:r>
        <w:rPr/>
        <w:tab/>
        <w:t>“Tôi không biết mẹ tôi sẽ nói gì.” Anh chị em quan tâm đến những gì mẹ nói sao? Hãy quan tâm đến những gì Chúa Jêsus đã Phán. Hiểu không? Đúng thế.</w:t>
      </w:r>
    </w:p>
    <w:p>
      <w:pPr>
        <w:pStyle w:val="Normal"/>
        <w:jc w:val="both"/>
        <w:rPr/>
      </w:pPr>
      <w:r>
        <w:rPr/>
        <w:tab/>
        <w:t>“À, tôi sợ máy may của tôi sẽ bị đập nát.” Vậy thì hãy đập nó đi. Đúng thế.</w:t>
      </w:r>
    </w:p>
    <w:p>
      <w:pPr>
        <w:pStyle w:val="Normal"/>
        <w:spacing w:before="0" w:after="70"/>
        <w:jc w:val="both"/>
        <w:rPr/>
      </w:pPr>
      <w:r>
        <w:rPr/>
        <w:tab/>
        <w:t>“Thôi được, hội văn chương của tôi và những thứ khác. Tôi thuộc về Hội nhà giáo và phụ huynh học sinh và những hội khác. Nếu tôi đi xuống đó và phải la lớn thì thế nào?” Được rồi, hãy la lên.</w:t>
      </w:r>
    </w:p>
    <w:p>
      <w:pPr>
        <w:pStyle w:val="Normal"/>
        <w:jc w:val="both"/>
        <w:rPr/>
      </w:pPr>
      <w:r>
        <w:rPr>
          <w:vertAlign w:val="superscript"/>
        </w:rPr>
        <w:t>194</w:t>
        <w:tab/>
      </w:r>
      <w:r>
        <w:rPr/>
        <w:t>Có lần một cụ già, được đầy dẫy Đức Thánh Linh, và đã có một thì giờ tuyệt vời. Ông ở tại nhà con gái ông. Ông có Kinh Thánh và đọc, rồi ông thức dẫy và cứ kêu khóc, đi lên đi xuống phòng. Cô con gái đang có những buổi tiệc tà, vì thế cô đến nói với ông cụ, “Ba ơi, có những phụ nữ sẽ đến nhà ngày hôm nay. Con biết ba không muốn lãng phí thì giờ với những phụ nữ đó.”</w:t>
      </w:r>
    </w:p>
    <w:p>
      <w:pPr>
        <w:pStyle w:val="Normal"/>
        <w:jc w:val="both"/>
        <w:rPr/>
      </w:pPr>
      <w:r>
        <w:rPr/>
        <w:tab/>
        <w:t>“Không.”</w:t>
      </w:r>
    </w:p>
    <w:p>
      <w:pPr>
        <w:pStyle w:val="Normal"/>
        <w:jc w:val="both"/>
        <w:rPr/>
      </w:pPr>
      <w:r>
        <w:rPr/>
        <w:tab/>
        <w:t>“Con sẽ đưa ba một quyển sách hay để đọc. Ba đi lên gác đọc trong khi chúng con tổ chức bữa tiệc nhé.”</w:t>
      </w:r>
    </w:p>
    <w:p>
      <w:pPr>
        <w:pStyle w:val="Normal"/>
        <w:jc w:val="both"/>
        <w:rPr/>
      </w:pPr>
      <w:r>
        <w:rPr/>
        <w:tab/>
        <w:t>“Được.”</w:t>
      </w:r>
    </w:p>
    <w:p>
      <w:pPr>
        <w:pStyle w:val="Normal"/>
        <w:jc w:val="both"/>
        <w:rPr/>
      </w:pPr>
      <w:r>
        <w:rPr/>
        <w:tab/>
        <w:t>Cô con gái nghĩ, “Ông cụ sẽ không có gì để la lớn nữa.”</w:t>
      </w:r>
    </w:p>
    <w:p>
      <w:pPr>
        <w:pStyle w:val="Normal"/>
        <w:jc w:val="both"/>
        <w:rPr/>
      </w:pPr>
      <w:r>
        <w:rPr>
          <w:vertAlign w:val="superscript"/>
        </w:rPr>
        <w:t>196</w:t>
      </w:r>
      <w:r>
        <w:rPr/>
        <w:tab/>
        <w:t>Vì thế ông đi lên đó, và cô ấy đưa ông một quyển sách địa lý. Ông đi lên đó và bắt đầu lật ra các trang sách, ông nói, “Ừ-m, châu Âu, Châu Á.” Lật qua ở đó, “biển.” Ông nhìn xuống lần nữa rồi nói, “Ha-lê-lu-gia! Ha-lê-lu-gia! Ha-lê-lu-gia!” Bắt đầu dậm chân mạnh.</w:t>
      </w:r>
    </w:p>
    <w:p>
      <w:pPr>
        <w:pStyle w:val="Normal"/>
        <w:jc w:val="both"/>
        <w:rPr/>
      </w:pPr>
      <w:r>
        <w:rPr/>
        <w:tab/>
        <w:t>Các cô gái hỏi, “Chuyện gì vậy?”</w:t>
      </w:r>
    </w:p>
    <w:p>
      <w:pPr>
        <w:pStyle w:val="Normal"/>
        <w:jc w:val="both"/>
        <w:rPr/>
      </w:pPr>
      <w:r>
        <w:rPr/>
        <w:tab/>
        <w:t>“Ồ, ba tôi làm sao đó. Chúng ta phải chạy lên xem.” Họ đi lên gác’</w:t>
      </w:r>
    </w:p>
    <w:p>
      <w:pPr>
        <w:pStyle w:val="Normal"/>
        <w:jc w:val="both"/>
        <w:rPr/>
      </w:pPr>
      <w:r>
        <w:rPr/>
        <w:tab/>
        <w:t>Ông cụ la lớn, “Ngợi khen Chúa! Ha-lê-lu-gia! Ha-lê-lu-gia!”</w:t>
      </w:r>
    </w:p>
    <w:p>
      <w:pPr>
        <w:pStyle w:val="Normal"/>
        <w:jc w:val="both"/>
        <w:rPr/>
      </w:pPr>
      <w:r>
        <w:rPr/>
        <w:tab/>
        <w:t>Cô gái hỏi, “Ba ơi, việc gì thế?”</w:t>
      </w:r>
    </w:p>
    <w:p>
      <w:pPr>
        <w:pStyle w:val="Normal"/>
        <w:spacing w:before="0" w:after="70"/>
        <w:jc w:val="both"/>
        <w:rPr/>
      </w:pPr>
      <w:r>
        <w:rPr/>
        <w:tab/>
        <w:t>Đáp, “Ồ, con ơi, con cho ba cuốn sách tốt này để đọc, và ba đọc ở đây nói biển không có đáy. Chúa Jêsus đã Phán Ngài đặt tội lỗi ba vào biển lãng quên, và nhớ... Và điều đó vẫn còn. Ha-lê-lu-gia! Ha-lê-lu-gia! Ha-lê-lu-gia!” Đúng thế. Chắc chắn vậy, vẫn còn xảy ra, biển không có đáy. Hãy xem nó ở trên đỉnh của trái đất, các bạn đang đi thẳng đến đó và cứ đến. Ôi chao, cứ diễn ra. Ha-lê-lu-gia! Đúng thế.</w:t>
      </w:r>
    </w:p>
    <w:p>
      <w:pPr>
        <w:pStyle w:val="Normal"/>
        <w:spacing w:before="0" w:after="70"/>
        <w:jc w:val="both"/>
        <w:rPr/>
      </w:pPr>
      <w:r>
        <w:rPr>
          <w:vertAlign w:val="superscript"/>
        </w:rPr>
        <w:t>199</w:t>
        <w:tab/>
      </w:r>
      <w:r>
        <w:rPr/>
        <w:t>Phàn nàn, luôn lằm bằm, “Tôi không biết gì để làm.” Ôi chao ơi, lằm bằm than trách. Hãy bỏ đi những nồi củ kiệu, mà ăn thức ăn của Thiên sứ. Hãy bỏ đi những thầy thuốc khoác lác, mà đến với Danh y Đại tài. Hãy lìa bỏ đám người nói, “Thời đại phép lạ đã qua rồi,” chao ôi, hãy ở với những người mà phép lạ và mọi việc đều có thể được. Ngay với nhóm người đó, vẫn phàn nàn. Đúng thế. Thật là tình trạng đáng buồn. Họ đã lìa khỏi bùn lầy của Ê-díp-tô, để uống nước từ Nguồn không bao giờ họ cạn, mà vẫn phàn nàn. Không ngạc nhiên khi sự cung ứng của họ bị cắt đứt.</w:t>
      </w:r>
    </w:p>
    <w:p>
      <w:pPr>
        <w:pStyle w:val="Normal"/>
        <w:spacing w:before="0" w:after="70"/>
        <w:jc w:val="both"/>
        <w:rPr/>
      </w:pPr>
      <w:r>
        <w:rPr/>
        <w:tab/>
        <w:t>Đó là nan đề ngày hôm nay. Sự cung ứng bị cắt đứt bởi vì chúng ta lằm bằm quá nhiều. “Còn công tác của các Chấp sự thì sao? Giáo hội của tôi nói...” Ồ, hãy bỏ đi, thưa anh em. Nhìn xem Đấng Christ. Họ đi theo.</w:t>
      </w:r>
    </w:p>
    <w:p>
      <w:pPr>
        <w:pStyle w:val="Normal"/>
        <w:spacing w:before="0" w:after="70"/>
        <w:jc w:val="both"/>
        <w:rPr/>
      </w:pPr>
      <w:r>
        <w:rPr>
          <w:vertAlign w:val="superscript"/>
        </w:rPr>
        <w:t>201</w:t>
      </w:r>
      <w:r>
        <w:rPr/>
        <w:tab/>
        <w:t>Trước tiên anh em biết, Môi-se nói, “Hãy mang chúng ra đây. Hãy mang chúng ra đây.”</w:t>
      </w:r>
    </w:p>
    <w:p>
      <w:pPr>
        <w:pStyle w:val="Normal"/>
        <w:spacing w:before="0" w:after="70"/>
        <w:jc w:val="both"/>
        <w:rPr/>
      </w:pPr>
      <w:r>
        <w:rPr/>
        <w:tab/>
        <w:t xml:space="preserve">Đức Chúa Trời Phán, “Hãy nói cùng Đá này, thì hòn </w:t>
      </w:r>
      <w:r>
        <w:rPr>
          <w:rStyle w:val="Em"/>
        </w:rPr>
        <w:t>đá</w:t>
      </w:r>
      <w:r>
        <w:rPr/>
        <w:t xml:space="preserve"> sẽ chảy nước ra.” Khi người nói với hòn Đá... Lúc ấy, trước hết ông đã đánh Hòn Đá đó bằng cây gậy. Khi người đánh Hòn Đá đó, roi đó là roi phán xét của Đức Chúa Trời. Không phải là roi của Môi-se. Đức Chúa Trời giữ Môi-se trong tay Ngài.</w:t>
      </w:r>
    </w:p>
    <w:p>
      <w:pPr>
        <w:pStyle w:val="Normal"/>
        <w:spacing w:before="0" w:after="70"/>
        <w:jc w:val="both"/>
        <w:rPr/>
      </w:pPr>
      <w:r>
        <w:rPr/>
        <w:tab/>
        <w:t>Roi ở trong tay Môi-se là Danh của Chúa Jêsus trong Hội thánh ngày nay. Đúng thế. Đó là Lẽ thật, thưa anh em. Nếu những người Ê-díp-tô có được roi đó từ tay Môi-se, nó chẳng có quyền phép nào cả. Nếu họ từng lấy Danh của Jêsus ra khỏi Hội thánh, thì anh em hãy tránh xa; Anh em đi ra và phỉ báng Danh đó và lấy Nó làm trò cười, và mọi thứ khác, rồi cố đi vào cầu nguyện trong Danh đó. Anh em không thể làm thế. Hãy đến với Danh ấy thiêng liêng. Đúng thế.</w:t>
      </w:r>
    </w:p>
    <w:p>
      <w:pPr>
        <w:pStyle w:val="Normal"/>
        <w:spacing w:before="0" w:after="70"/>
        <w:jc w:val="both"/>
        <w:rPr>
          <w:rFonts w:cs="Arial"/>
          <w:bCs/>
          <w:iCs/>
          <w:szCs w:val="22"/>
        </w:rPr>
      </w:pPr>
      <w:r>
        <w:rPr>
          <w:vertAlign w:val="superscript"/>
        </w:rPr>
        <w:t>204</w:t>
      </w:r>
      <w:r>
        <w:rPr/>
        <w:tab/>
        <w:t>“</w:t>
      </w:r>
      <w:r>
        <w:rPr>
          <w:rFonts w:cs="Arial"/>
          <w:bCs/>
          <w:i/>
          <w:iCs/>
          <w:szCs w:val="22"/>
        </w:rPr>
        <w:t>Dầu sao cứ nhơn Danh Chúa Jêsus</w:t>
      </w:r>
      <w:r>
        <w:rPr>
          <w:rFonts w:cs="Arial"/>
          <w:bCs/>
          <w:iCs/>
          <w:szCs w:val="22"/>
        </w:rPr>
        <w:t xml:space="preserve">, </w:t>
      </w:r>
      <w:r>
        <w:rPr>
          <w:rFonts w:cs="Arial"/>
          <w:bCs/>
          <w:i/>
          <w:iCs/>
          <w:szCs w:val="22"/>
        </w:rPr>
        <w:t>Làm khiên che lằn tên quân thù</w:t>
      </w:r>
      <w:r>
        <w:rPr>
          <w:rFonts w:cs="Arial"/>
          <w:bCs/>
          <w:iCs/>
          <w:szCs w:val="22"/>
        </w:rPr>
        <w:t xml:space="preserve">; </w:t>
      </w:r>
      <w:r>
        <w:rPr>
          <w:rFonts w:cs="Arial"/>
          <w:bCs/>
          <w:i/>
          <w:iCs/>
          <w:szCs w:val="22"/>
        </w:rPr>
        <w:t xml:space="preserve">Dầu Sa-tan nghìn muôn cám dỗ ta, Kêu Ngài ắt nó lui chạy xa.” </w:t>
      </w:r>
      <w:r>
        <w:rPr>
          <w:rFonts w:cs="Arial"/>
          <w:bCs/>
          <w:iCs/>
          <w:szCs w:val="22"/>
        </w:rPr>
        <w:t>Ma quỷ</w:t>
      </w:r>
      <w:r>
        <w:rPr>
          <w:rFonts w:cs="Arial"/>
          <w:bCs/>
          <w:i/>
          <w:iCs/>
          <w:szCs w:val="22"/>
        </w:rPr>
        <w:t xml:space="preserve"> </w:t>
      </w:r>
      <w:r>
        <w:rPr>
          <w:rFonts w:cs="Arial"/>
          <w:bCs/>
          <w:iCs/>
          <w:szCs w:val="22"/>
        </w:rPr>
        <w:t>sẽ chạy tán loạn giống như cá trên nền nhà khi đèn bật lên. Thật vậy.</w:t>
      </w:r>
    </w:p>
    <w:p>
      <w:pPr>
        <w:pStyle w:val="Normal"/>
        <w:spacing w:before="0" w:after="70"/>
        <w:jc w:val="both"/>
        <w:rPr/>
      </w:pPr>
      <w:r>
        <w:rPr>
          <w:vertAlign w:val="superscript"/>
        </w:rPr>
        <w:t>205</w:t>
      </w:r>
      <w:r>
        <w:rPr/>
        <w:tab/>
        <w:t>Họ ở đây rồi. Chà. Ông nói, “Hãy mang chúng ra đây.” Ông đã lấy cái roi đoán phạt này và đập Hòn Đá. Khi ông đánh Đá ấy, có một đường nứt bên trong Đá.</w:t>
      </w:r>
    </w:p>
    <w:p>
      <w:pPr>
        <w:pStyle w:val="Normal"/>
        <w:spacing w:before="0" w:after="70"/>
        <w:jc w:val="both"/>
        <w:rPr/>
      </w:pPr>
      <w:r>
        <w:rPr/>
        <w:tab/>
        <w:t>Đá ấy chính là Đức Chúa Jêsus Christ. Cảm tạ Đức Chúa Trời. Chính sự đoán phạt của Đức Chúa Trời dành cho anh chị em và tôi, tội nhân ác độc, đáng chất mất, đáng bị phân rẽ. Sự đoán phạt của Đức Chúa Trời là, “Ngày nào ngươi ăn trái đó, ngày đó ngươi chết.” Sự đoán phạt của Đức Chúa Trời đánh trên Ngài trên đồi Gô-gô-tha, và ở đó Ngài bị treo lên, đổ máu, kêu khóc và chết. Chiên Con của A-đam bị treo lên ở đó, Chiên Con của A-bên, đúng hơn là Chiên Con bị giết từ khi sáng thế.</w:t>
      </w:r>
    </w:p>
    <w:p>
      <w:pPr>
        <w:pStyle w:val="Normal"/>
        <w:spacing w:before="0" w:after="70"/>
        <w:jc w:val="both"/>
        <w:rPr/>
      </w:pPr>
      <w:r>
        <w:rPr>
          <w:vertAlign w:val="superscript"/>
        </w:rPr>
        <w:t>207</w:t>
      </w:r>
      <w:r>
        <w:rPr/>
        <w:tab/>
        <w:t>Từ đó lấy ra một ẩn dụ rất đẹp đẽ. Con rắn bằng đồng bị treo lên để làm gì? Dành cho sự chữa lành. Lý do kép: Khi họ cần sự chữa lành, họ treo con rắn bằng đồng lên. Đó là gì? Bởi vì họ lằm bằm, phiền trách chống lại Đức Chúa Trời và Môi-se. Đó là vì một lý do kép, vì họ lằm bằm, phạm tội, và họ bị đau ốm cần sự chữa lành.</w:t>
      </w:r>
    </w:p>
    <w:p>
      <w:pPr>
        <w:pStyle w:val="Normal"/>
        <w:spacing w:before="0" w:after="70"/>
        <w:jc w:val="both"/>
        <w:rPr/>
      </w:pPr>
      <w:r>
        <w:rPr/>
        <w:tab/>
        <w:t xml:space="preserve">Chúa Jêsus Phán, “Xưa </w:t>
      </w:r>
      <w:r>
        <w:rPr>
          <w:rStyle w:val="Em"/>
        </w:rPr>
        <w:t>Môi-se</w:t>
      </w:r>
      <w:r>
        <w:rPr/>
        <w:t xml:space="preserve"> treo con rắn lên nơi đồng vắng thể nào, thì Con người cũng phải bị treo lên dường ấy (lý do kép), để cứu linh hồn các ngươi.”</w:t>
      </w:r>
    </w:p>
    <w:p>
      <w:pPr>
        <w:pStyle w:val="Normal"/>
        <w:spacing w:before="0" w:after="70"/>
        <w:jc w:val="both"/>
        <w:rPr>
          <w:szCs w:val="22"/>
        </w:rPr>
      </w:pPr>
      <w:r>
        <w:rPr/>
        <w:tab/>
        <w:t xml:space="preserve">Hòn Đá bị đập tuôn ra nước, phun ra khắp đất, cứu một dân đang hư mất. “Đức Chúa Trời quá yêu thế gian,” trong Tân ước, làm hình bóng về điều đó, đúng hơn, “Vì Đức Chúa Trời quá yêu thế gian đến nỗi đã ban Con Một của Ngài, hầu cho hễ ai tin Con ấy, không bị hư mất, mà được </w:t>
      </w:r>
      <w:r>
        <w:rPr>
          <w:szCs w:val="22"/>
        </w:rPr>
        <w:t>Sự sống Đời đời.” Anh chị em đấy. Vì điều đó dành cho một dân hư mất, sắp chết, không ai cứu giúp, mà con rắn bằng đồng được treo lên, Hòn Đá bị đập ban cho Sự sống và chữa lành cùng sự bình an cho những người đó, vì thế Đức Chúa Trời đã treo Con Ngài lên để anh chị em không bị hư mất mà được Sự sống Đời đời.</w:t>
      </w:r>
    </w:p>
    <w:p>
      <w:pPr>
        <w:pStyle w:val="Normal"/>
        <w:spacing w:before="0" w:after="70"/>
        <w:jc w:val="both"/>
        <w:rPr>
          <w:szCs w:val="22"/>
        </w:rPr>
      </w:pPr>
      <w:r>
        <w:rPr>
          <w:szCs w:val="22"/>
          <w:vertAlign w:val="superscript"/>
        </w:rPr>
        <w:t>210</w:t>
      </w:r>
      <w:r>
        <w:rPr>
          <w:szCs w:val="22"/>
        </w:rPr>
        <w:tab/>
        <w:t>Thưa anh chị em, tôi cầu nguyện cho anh chị em sẽ tin nhận Ngài tối nay. Tôi rất tiếc đã nói lộn xộn bài học tối nay. Tôi đã không giảng trong một thời gian dài. Anh em tha thứ cho cảm xúc của tôi, nhưng tôi cảm thấy thật tốt. Anh em tha lỗi cho tôi. Tôi sẽ ổn trong vài ngày nữa để có thể giảng dạy.</w:t>
      </w:r>
    </w:p>
    <w:p>
      <w:pPr>
        <w:pStyle w:val="Normal"/>
        <w:spacing w:before="0" w:after="70"/>
        <w:jc w:val="both"/>
        <w:rPr>
          <w:szCs w:val="22"/>
        </w:rPr>
      </w:pPr>
      <w:r>
        <w:rPr>
          <w:szCs w:val="22"/>
        </w:rPr>
        <w:tab/>
        <w:t>Tối nay cùng một Thiên sứ của Đức Chúa Trời đã được mô tả trên giấy đó hiện ở ngay tại bục giảng này. Đó là gì? Chính là Thiên sứ của Giao ước. Đó là Đức Chúa Jêsus Christ nhận diện chính Ngài. Xin Chúa ban phước cho anh chị em. Xin cho anh chị em tin nhận Ngài giờ này làm Đấng Cứu Rỗi của riêng mình. Tôi đang chờ đợi sự kêu gọi tin nhận Chúa, cho tới khi Đức Thánh Linh ban cho tôi sự dẫn dắt để làm điều đó.</w:t>
      </w:r>
    </w:p>
    <w:p>
      <w:pPr>
        <w:pStyle w:val="Normal"/>
        <w:spacing w:before="0" w:after="70"/>
        <w:jc w:val="both"/>
        <w:rPr/>
      </w:pPr>
      <w:r>
        <w:rPr>
          <w:szCs w:val="22"/>
          <w:vertAlign w:val="superscript"/>
        </w:rPr>
        <w:t>212</w:t>
        <w:tab/>
      </w:r>
      <w:r>
        <w:rPr>
          <w:szCs w:val="22"/>
        </w:rPr>
        <w:t>Tôi tin Đức Chúa Trời sẽ ban cho Hội thánh này đầy dẫy Đức Thánh Linh, cho tới khi anh chị em nghe một tiếng la lớn mà sẽ vang ra khắp Jeffersonville này. Tôi đang chờ đợi và cầu nguyện mỗi ngày đêm, chỉ chờ đợi khoảnh khắc quyết định. Anh chị em kiêng, ăn, cứ cầu nguyện; Đem con trẻ đến với nhau, bỏ đi mọi tội lỗi vấn vương ở nhà, như Gia-cốp nói, “Hãy cởi bỏ bông tai và giặt sạch áo quần của các ngươi.” Hãy sẵn sàng. Ồ, tôi nghe có tiếng mưa lớn.</w:t>
      </w:r>
    </w:p>
    <w:p>
      <w:pPr>
        <w:pStyle w:val="Normal"/>
        <w:spacing w:before="0" w:after="70"/>
        <w:jc w:val="both"/>
        <w:rPr>
          <w:szCs w:val="22"/>
        </w:rPr>
      </w:pPr>
      <w:r>
        <w:rPr>
          <w:szCs w:val="22"/>
        </w:rPr>
        <w:tab/>
        <w:t>Nguyện xin Chúa ban phước cho anh chị em giờ này. Hãy nhìn xem Chiên Con của Đức Chúa Trời, trong khi chúng ta cúi đầu.</w:t>
      </w:r>
    </w:p>
    <w:p>
      <w:pPr>
        <w:pStyle w:val="Normal"/>
        <w:spacing w:before="0" w:after="70"/>
        <w:jc w:val="both"/>
        <w:rPr/>
      </w:pPr>
      <w:r>
        <w:rPr>
          <w:szCs w:val="22"/>
          <w:vertAlign w:val="superscript"/>
        </w:rPr>
        <w:t>214</w:t>
      </w:r>
      <w:r>
        <w:rPr>
          <w:szCs w:val="22"/>
        </w:rPr>
        <w:tab/>
        <w:t xml:space="preserve">Kính lạy Cha Thiên Thượng của chúng con, Hội thánh đẹp đẽ đó đang tiến lên trong áo giáp đầy đủ, và </w:t>
      </w:r>
      <w:r>
        <w:rPr/>
        <w:t xml:space="preserve">áo xống không cũ trên mình họ, </w:t>
      </w:r>
      <w:r>
        <w:rPr>
          <w:rStyle w:val="Em"/>
        </w:rPr>
        <w:t>giày</w:t>
      </w:r>
      <w:r>
        <w:rPr/>
        <w:t xml:space="preserve"> dưới chân họ không mòn. 40 năm trong đồng vắng, và không có một người nào yếu mỏn giữa vòng họ: không có Bác sĩ, những Bác sĩ thế gian; Chỉ có Danh Y Đại tài. Không có đồ trang phục phụ nữ, không có gì để để may áo xống; Nhưng Đấng Tạo Hóa vĩ đại ở đó giữ cho áo xống họ không bị cũ mòn. Họ phải đi qua những dòng nước sâu và bãi cát nóng, đẩy qua những khoảng đất đầy bụi thạch nam và núi dày đặc. Mọi thứ trong cảnh đó, nhưng Trụ Lửa lớn đang dẫn đường.</w:t>
      </w:r>
    </w:p>
    <w:p>
      <w:pPr>
        <w:pStyle w:val="Normal"/>
        <w:spacing w:before="0" w:after="70"/>
        <w:jc w:val="both"/>
        <w:rPr>
          <w:szCs w:val="22"/>
        </w:rPr>
      </w:pPr>
      <w:r>
        <w:rPr>
          <w:szCs w:val="22"/>
        </w:rPr>
        <w:tab/>
        <w:t>Phía trước chúng ta, ồ Sao Mai sáng chói đang di chuyển, hướng dẫn và chỉ đường cho chúng ta. Xin tha thứ cho tội lỗi chúng con và giúp đỡ chúng con là đầy tớ Ngài, Chúa ôi. Xin nhận lấy những lời lẽ vụng về mà con đứng nói ở đây, Chúa ôi, đọc ra từ Lời Ngài, và con cầu xin Ngài sẽ làm cho Lời ấy thấm sâu vào trong mọi lòng. Xin cho Lời ấy không hề hư mất, nhưng xin Chúa ban cho họ Sự sống Đời đời.</w:t>
      </w:r>
    </w:p>
    <w:p>
      <w:pPr>
        <w:pStyle w:val="Normal"/>
        <w:spacing w:before="0" w:after="70"/>
        <w:jc w:val="both"/>
        <w:rPr>
          <w:szCs w:val="22"/>
        </w:rPr>
      </w:pPr>
      <w:r>
        <w:rPr>
          <w:szCs w:val="22"/>
          <w:vertAlign w:val="superscript"/>
        </w:rPr>
        <w:t>216</w:t>
      </w:r>
      <w:r>
        <w:rPr>
          <w:szCs w:val="22"/>
        </w:rPr>
        <w:t xml:space="preserve"> Trong khi chúng ta cúi đầu, có người nào ở đây, (xin mọi người nhắm mắt lại) giơ tay lên nói, “Anh Branham ơi, xin nhớ đến tôi. Tôi - tôi đi lạc, và tôi không biết Chúa Jêsus là Đấng Cứu Rỗi của mình. Tôi chưa được sanh lại. Tôi muốn anh cầu nguyện cho tôi.” Mời anh chị em giơ tay lên ngay giờ này, đưa tay lên để tôi cầu nguyện. Xin Chúa ban phước cho anh chị em. Nhiều anh chị em giơ tay lên, mọi người trong Nhà thờ. Thật tuyệt vời. Xin Chúa ban phước cho anh chị em ở mọi nơi. Giờ này, hãy nói, “Anh Branham ơi, tôi biết, nếu Đức Chúa Trời sẽ gọi linh hồn tôi, thì gen Sự sống đó không có trong tôi. Gen đó không ở trong tôi. Tôi không biết Ngài cách ấy. Tôi thật sự không biết Ngài cách ấy. Tôi chưa bao giờ thật sự được tái sanh, nhưng tôi muốn được tái sanh. Tôi muốn được sanh lại, và tôi muốn anh cầu nguyện cho tôi.” Mời anh chị em giơ tay lên. Giờ này, người nào khác giơ tay nữa không? Khoảng 12 người. Được rồi, cảm ơn anh. Xin Chúa ban phước cho chị. Và người khác nữa. Được rồi. Bây giờ, Xin Chúa ban phước cho chị, cho anh, cho anh. Tốt lắm.</w:t>
      </w:r>
    </w:p>
    <w:p>
      <w:pPr>
        <w:pStyle w:val="Normal"/>
        <w:spacing w:before="0" w:after="70"/>
        <w:jc w:val="both"/>
        <w:rPr/>
      </w:pPr>
      <w:r>
        <w:rPr>
          <w:szCs w:val="22"/>
          <w:vertAlign w:val="superscript"/>
        </w:rPr>
        <w:t>217</w:t>
        <w:tab/>
      </w:r>
      <w:r>
        <w:rPr>
          <w:szCs w:val="22"/>
        </w:rPr>
        <w:t>Bây giờ người nào ở đây muốn được nhớ đến trong lời cầu nguyện, anh chị em bị đau ốm, và nói “Anh Branham ơi, xin nhớ đến tôi; Tôi bị đau.” Chúng ta không có Buổi nhóm Chữa lành, bởi vì chúng ta kể luôn vào việc giảng Phúc âm, nhưng tôi cầu nguyện cho người đau. Còn giờ này, mời anh chị em giơ tay lên, nói, “Xin nhớ đến tôi, tôi bị đau, Anh Branham.” Được rồi. Có nhiều bàn tay đưa lên lần nữa, đó là những người bị đau. Được rồi. trong khi chúng ta cúi đầu.</w:t>
      </w:r>
    </w:p>
    <w:p>
      <w:pPr>
        <w:pStyle w:val="Normal"/>
        <w:spacing w:before="0" w:after="70"/>
        <w:jc w:val="both"/>
        <w:rPr>
          <w:szCs w:val="22"/>
        </w:rPr>
      </w:pPr>
      <w:r>
        <w:rPr>
          <w:szCs w:val="22"/>
        </w:rPr>
        <w:tab/>
        <w:t>Lạy Chúa, xin cứu người tội sa ngã đó, Chúa ôi; Xin nhậm lời, Chúa ôi. Xin mang họ vào nhà tối nay và cho họ ăn một bữa ngon. Nguyện xin cho họ đi ra khỏi nơi này tối nay và làm mới lại giao ước của họ. Xin cho tội nhân đáng thương đó, xin cho chiếc gối người đó giống như tảng đá tối nay, hầu cho họ không thể nghỉ ngơi được. Đức Chúa Trời ôi, điều đó thật kinh khủng, nó có vẻ như dành cho một người cầu nguyện như thế. Nhưng Đức Chúa Trời ôi, xin đừng để linh hồn người ấy hư mất. Điều gì xảy ra nếu người ấy đi ra khỏi thế gian này mà không biết Ngài, Chúa ôi. Ô, con cầu xin Chúa sẽ ở cùng người ấy. Xin giúp đỡ người ấy, và cũng giúp chị ấy và mọi người, Chúa ôi.</w:t>
      </w:r>
    </w:p>
    <w:p>
      <w:pPr>
        <w:pStyle w:val="Normal"/>
        <w:spacing w:before="0" w:after="70"/>
        <w:jc w:val="both"/>
        <w:rPr>
          <w:szCs w:val="22"/>
        </w:rPr>
      </w:pPr>
      <w:r>
        <w:rPr>
          <w:szCs w:val="22"/>
          <w:vertAlign w:val="superscript"/>
        </w:rPr>
        <w:t>219</w:t>
        <w:tab/>
      </w:r>
      <w:r>
        <w:rPr>
          <w:szCs w:val="22"/>
        </w:rPr>
        <w:t>Chúa ôi, giờ này người đau ở đây. Xin cho như xưa Môi-se treo con rắn đó lên, và mọi người nhìn vào con rắn ấy... Con rắn không hề cầu nguyện cho người nào. Họ chỉ nhìn và sống; Họ ngước lên nhìn và sống. Mọi người đã nhìn và sống. Chúa ôi, xin cho người đau ốm và bệnh tật ở đây, ở trong Nhà thờ này tối nay, nhìn lên Thập tự giá nơi xa kia, thấy Chúa Bình An treo trên đó, Tiền hình bóng của con rắn...?... con rắn của tội lỗi, và Ngài đã chịu tội lỗi thay cho chúng con, Chúa ôi, con cầu xin Ngài sẽ chữa lành mỗi người trong họ ngay bây giờ. Nguyện xin Đức Thánh Linh vận hành ngay tại đây, dấy lên qua những con người này ngay giờ này, và chữa lành họ khỏi sự đau yếu.</w:t>
      </w:r>
    </w:p>
    <w:p>
      <w:pPr>
        <w:pStyle w:val="Normal"/>
        <w:spacing w:before="0" w:after="70"/>
        <w:jc w:val="both"/>
        <w:rPr>
          <w:szCs w:val="22"/>
        </w:rPr>
      </w:pPr>
      <w:r>
        <w:rPr>
          <w:szCs w:val="22"/>
          <w:vertAlign w:val="superscript"/>
        </w:rPr>
        <w:t>220</w:t>
        <w:tab/>
      </w:r>
      <w:r>
        <w:rPr>
          <w:szCs w:val="22"/>
        </w:rPr>
        <w:t>Chúa ôi, xin ban phước cho họ, là những người đi lại. Qúi ông bà ở đây đã giật giải, và chèo qua biển máu, chịu bắt bớ đắng cay, và những lo toan gia đình cùng mọi thứ, và vẫn tiến bước. Ôi Sao Mai sáng chói, xin cứ dẫn đưa, Chúa Jêsus ôi.</w:t>
      </w:r>
    </w:p>
    <w:p>
      <w:pPr>
        <w:pStyle w:val="Normal"/>
        <w:spacing w:before="0" w:after="70"/>
        <w:jc w:val="both"/>
        <w:rPr/>
      </w:pPr>
      <w:r>
        <w:rPr>
          <w:szCs w:val="22"/>
        </w:rPr>
        <w:tab/>
        <w:t xml:space="preserve">Một trong những ngày vinh quang này, con tàu của chúng ta sẽ lìa khỏi cảng. Chúng ta sẽ nghe con tàu thân yêu của Si-ôn thổi còi khi nó đến lao qua làn sương mù trong phòng, khi sự chết đặt ở trên chúng ta, và những người thân yêu của chúng ta la lên. Chúng ta sẽ nghe tiếng thổi của nó. </w:t>
      </w:r>
      <w:r>
        <w:rPr/>
        <w:t xml:space="preserve">Ha-lê-lu-gia! </w:t>
      </w:r>
      <w:r>
        <w:rPr>
          <w:szCs w:val="22"/>
        </w:rPr>
        <w:t>Nó sẽ di chuyển xuống qua làn sương đó để tới bên cạnh giường; Chúng ta sẽ bước chân ra đó, đáp lên Miền Đất mà chúng ta sẽ không bao giờ già. Những nếp nhăn sẽ lìa khỏi gương mặt chúng ta (</w:t>
      </w:r>
      <w:r>
        <w:rPr/>
        <w:t>Ha-lê-lu-gia!); Tóc bạc sẽ biến mất và chúng ta sẽ có một thân thể giống như Thân thể vinh hiển của Chính Ngài. Chúng ta sẽ thấy Ngài như chính Ngài hiện có, và gặp gỡ những người thân yêu của chúng ta trong Miền hạnh phước đó. Cho họ can đảm.</w:t>
      </w:r>
    </w:p>
    <w:p>
      <w:pPr>
        <w:pStyle w:val="Normal"/>
        <w:spacing w:before="0" w:after="70"/>
        <w:jc w:val="both"/>
        <w:rPr>
          <w:szCs w:val="22"/>
        </w:rPr>
      </w:pPr>
      <w:r>
        <w:rPr/>
        <w:tab/>
        <w:t xml:space="preserve">Đức Chúa Trời ôi, xin vận hành trên thành phố này, và ban đến cho những tội nhân có thể có một sự phục hưng lớn trong linh hồn. Xin nhậm lời, Chúa ôi. Xin ở với chúng con giờ này trong giờ Thờ phượng còn lại. Chúng con cầu xin trong Danh Chúa Jêsus Christ. </w:t>
      </w:r>
      <w:r>
        <w:rPr>
          <w:szCs w:val="22"/>
        </w:rPr>
        <w:t>A-men!</w:t>
      </w:r>
    </w:p>
    <w:p>
      <w:pPr>
        <w:pStyle w:val="Normal"/>
        <w:spacing w:before="0" w:after="70"/>
        <w:jc w:val="both"/>
        <w:rPr/>
      </w:pPr>
      <w:r>
        <w:rPr>
          <w:vertAlign w:val="superscript"/>
        </w:rPr>
        <w:t xml:space="preserve"> </w:t>
      </w:r>
      <w:r>
        <w:rPr>
          <w:vertAlign w:val="superscript"/>
        </w:rPr>
        <w:t>223</w:t>
      </w:r>
      <w:r>
        <w:rPr/>
        <w:tab/>
        <w:t>Xin Chúa ban phước cho anh chị em. Giờ này, khi anh chị em ra về, tôi sẽ hỏi anh em tiếp tân, họ sẽ có những cuốn sách nhỏ này và những bức hình không. (Và mỗi một người trong họ cũng có được sách này, anh em tiếp tân, và... Bức hình ở đó.) Nếu anh em thích. Chúng ta không bán sách; Chúng ta không bán tranh. Nếu anh em muốn có chúng, Được rồi. Nếu không, thì chỉ... Chúng ta chỉ có chúng vì mục đích đó. Mời anh em đến phía trước giờ này và nhận lấy, mời Anh Cox và Anh Fleeman, và một số người đứng ở cửa ra vào ở đó, nếu nhiều người muốn có.</w:t>
      </w:r>
    </w:p>
    <w:p>
      <w:pPr>
        <w:pStyle w:val="Normal"/>
        <w:spacing w:before="0" w:after="70"/>
        <w:jc w:val="both"/>
        <w:rPr>
          <w:szCs w:val="22"/>
        </w:rPr>
      </w:pPr>
      <w:r>
        <w:rPr>
          <w:vertAlign w:val="superscript"/>
        </w:rPr>
        <w:t>224</w:t>
        <w:tab/>
      </w:r>
      <w:r>
        <w:rPr/>
        <w:t>Bao nhiêu anh chị em yêu Chúa, hãy nói, “</w:t>
      </w:r>
      <w:r>
        <w:rPr>
          <w:szCs w:val="22"/>
        </w:rPr>
        <w:t>A-men!” [Hội chúng nói, “A-men!” – Bt] Tốt lắm.</w:t>
      </w:r>
    </w:p>
    <w:p>
      <w:pPr>
        <w:pStyle w:val="Normal"/>
        <w:spacing w:before="0" w:after="70"/>
        <w:jc w:val="both"/>
        <w:rPr/>
      </w:pPr>
      <w:r>
        <w:rPr>
          <w:szCs w:val="22"/>
        </w:rPr>
        <w:tab/>
        <w:t>Tôi không biết chị bồng con trên tay đó, chị đang chơi đàn ở đây, nếu chị ngồi... Được rồi, nếu chị đi lên, tiến lên phía trước đây một lát nếu chị muốn, và đàn dạo một bài.</w:t>
      </w:r>
    </w:p>
    <w:p>
      <w:pPr>
        <w:pStyle w:val="Normal"/>
        <w:spacing w:before="0" w:after="70"/>
        <w:jc w:val="both"/>
        <w:rPr>
          <w:szCs w:val="22"/>
        </w:rPr>
      </w:pPr>
      <w:r>
        <w:rPr>
          <w:szCs w:val="22"/>
        </w:rPr>
        <w:tab/>
        <w:t>Bây giờ, hãy nhớ những Buổi nhóm bắt đầu tối mai; Anh chị em biết chúng ta sẽ bắt đầu ở đâu tối mai không? Chúng ta sẽ học về dân Y-sơ-ra-ên đi tới Ca-đe Ba-nê-a. Đó là ngôi phán xét. Ở đó Giô-suê và Ca-lép sẽ đi qua và mang về.</w:t>
      </w:r>
    </w:p>
    <w:p>
      <w:pPr>
        <w:pStyle w:val="Normal"/>
        <w:spacing w:before="0" w:after="70"/>
        <w:jc w:val="both"/>
        <w:rPr/>
      </w:pPr>
      <w:r>
        <w:rPr>
          <w:szCs w:val="22"/>
          <w:vertAlign w:val="superscript"/>
        </w:rPr>
        <w:t>227</w:t>
        <w:tab/>
      </w:r>
      <w:r>
        <w:rPr>
          <w:szCs w:val="22"/>
        </w:rPr>
        <w:t>Sau đó, nếu Chúa cho phép, sáng Chúa nhật chúng ta sẽ trả lời những câu hỏi này.</w:t>
      </w:r>
    </w:p>
    <w:p>
      <w:pPr>
        <w:pStyle w:val="Normal"/>
        <w:spacing w:before="0" w:after="70"/>
        <w:jc w:val="both"/>
        <w:rPr/>
      </w:pPr>
      <w:r>
        <w:rPr>
          <w:szCs w:val="22"/>
        </w:rPr>
        <w:tab/>
        <w:t xml:space="preserve">Còn tối Chúa nhật chúng ta học về dân Y-sơ-ra-ên ở quê nhà. </w:t>
      </w:r>
      <w:r>
        <w:rPr/>
        <w:t>Ha-lê-lu-gia! Sông Giô-đanh cuộn mình lại thành một đống, và những dòng nước bùn trôi đi. Họ đi lên tới những bức tường thành Giê-ri-cô, và la lớn, bực tường sụp xuống, và họ tiếp quản. Ha-lê-lu-gia!</w:t>
      </w:r>
    </w:p>
    <w:p>
      <w:pPr>
        <w:pStyle w:val="Normal"/>
        <w:spacing w:before="0" w:after="70"/>
        <w:jc w:val="both"/>
        <w:rPr/>
      </w:pPr>
      <w:r>
        <w:rPr/>
        <w:tab/>
        <w:t>Chúng ta sẽ xem sợi chỉ điều của kỵ nữ Ra-háp treo ở nơi mà nàng đã dòng 2 thám tử xuống.</w:t>
      </w:r>
    </w:p>
    <w:p>
      <w:pPr>
        <w:pStyle w:val="Normal"/>
        <w:spacing w:before="0" w:after="70"/>
        <w:jc w:val="both"/>
        <w:rPr/>
      </w:pPr>
      <w:r>
        <w:rPr/>
        <w:tab/>
        <w:t xml:space="preserve">Rồi nếu Chúa cho phép, tuần tới chúng ta có thể đi thẳng qua Sách Khải huyền, qua Đa-ni-ên (Ha-lê-lu-gia!), và có một thì giờ vinh hiển tuyệt vời. Anh chị em yêu mến Chúa không? </w:t>
      </w:r>
      <w:r>
        <w:rPr>
          <w:szCs w:val="22"/>
        </w:rPr>
        <w:t>A-men!</w:t>
      </w:r>
      <w:r>
        <w:rPr/>
        <w:t xml:space="preserve"> Được rồi. </w:t>
      </w:r>
    </w:p>
    <w:p>
      <w:pPr>
        <w:pStyle w:val="Normal"/>
        <w:spacing w:before="0" w:after="70"/>
        <w:jc w:val="both"/>
        <w:rPr/>
      </w:pPr>
      <w:r>
        <w:rPr>
          <w:vertAlign w:val="superscript"/>
        </w:rPr>
        <w:t>230</w:t>
      </w:r>
      <w:r>
        <w:rPr/>
        <w:tab/>
        <w:t>Bây giờ, bao nhiêu người biết bài hát này.. “Đừng Quên Giờ Cầu nguyện Gia Đình.” Anh chị em biết bài đó không? Chúng ta hãy xem thử hát bài này không có đàn dạo được không. Bao nhiêu anh chị em biết bài hát cổ này, “Đừng Quên Giờ Cầu nguyện Gia Đình?)</w:t>
      </w:r>
    </w:p>
    <w:p>
      <w:pPr>
        <w:pStyle w:val="Normal"/>
        <w:ind w:left="660" w:hanging="0"/>
        <w:jc w:val="both"/>
        <w:rPr>
          <w:i/>
          <w:i/>
        </w:rPr>
      </w:pPr>
      <w:r>
        <w:rPr>
          <w:i/>
        </w:rPr>
        <w:t>Đừng quên giờ cầu nguyện gia đình,</w:t>
      </w:r>
    </w:p>
    <w:p>
      <w:pPr>
        <w:pStyle w:val="Normal"/>
        <w:ind w:left="660" w:hanging="0"/>
        <w:jc w:val="both"/>
        <w:rPr>
          <w:i/>
          <w:i/>
        </w:rPr>
      </w:pPr>
      <w:r>
        <w:rPr>
          <w:i/>
        </w:rPr>
        <w:t xml:space="preserve">Chúa Jêsus muốn gặp bạn ở đó; </w:t>
      </w:r>
    </w:p>
    <w:p>
      <w:pPr>
        <w:pStyle w:val="Normal"/>
        <w:ind w:left="660" w:hanging="0"/>
        <w:jc w:val="both"/>
        <w:rPr/>
      </w:pPr>
      <w:r>
        <w:rPr>
          <w:i/>
        </w:rPr>
        <w:t>Ngài sẽ quan tâm đến mọi lo lắng của bạn</w:t>
      </w:r>
      <w:r>
        <w:rPr/>
        <w:t>.</w:t>
      </w:r>
    </w:p>
    <w:p>
      <w:pPr>
        <w:pStyle w:val="Normal"/>
        <w:spacing w:before="0" w:after="70"/>
        <w:ind w:left="660" w:hanging="0"/>
        <w:jc w:val="both"/>
        <w:rPr>
          <w:i/>
          <w:i/>
        </w:rPr>
      </w:pPr>
      <w:r>
        <w:rPr>
          <w:i/>
        </w:rPr>
        <w:t>Ồ, đừng quên giờ cầu nguyện gia đình.</w:t>
      </w:r>
    </w:p>
    <w:p>
      <w:pPr>
        <w:pStyle w:val="Normal"/>
        <w:spacing w:before="0" w:after="70"/>
        <w:jc w:val="both"/>
        <w:rPr/>
      </w:pPr>
      <w:r>
        <w:rPr/>
        <w:tab/>
        <w:t>Bao nhiêu anh chị em có giờ gia đình lễ bái? Hãy cho chúng ta biết. Vâng, chị ấy đã có bài hát đó. Chúng ta hãy hát nào.</w:t>
      </w:r>
    </w:p>
    <w:p>
      <w:pPr>
        <w:pStyle w:val="Normal"/>
        <w:ind w:left="660" w:hanging="0"/>
        <w:jc w:val="both"/>
        <w:rPr>
          <w:i/>
          <w:i/>
        </w:rPr>
      </w:pPr>
      <w:r>
        <w:rPr>
          <w:i/>
        </w:rPr>
        <w:t>Đừng quên giờ cầu nguyện gia đình,</w:t>
      </w:r>
    </w:p>
    <w:p>
      <w:pPr>
        <w:pStyle w:val="Normal"/>
        <w:ind w:left="660" w:hanging="0"/>
        <w:jc w:val="both"/>
        <w:rPr>
          <w:i/>
          <w:i/>
        </w:rPr>
      </w:pPr>
      <w:r>
        <w:rPr>
          <w:i/>
        </w:rPr>
        <w:t xml:space="preserve">Chúa Jêsus muốn gặp bạn ở đó; </w:t>
      </w:r>
    </w:p>
    <w:p>
      <w:pPr>
        <w:pStyle w:val="Normal"/>
        <w:ind w:left="660" w:hanging="0"/>
        <w:jc w:val="both"/>
        <w:rPr/>
      </w:pPr>
      <w:r>
        <w:rPr>
          <w:i/>
        </w:rPr>
        <w:t>Ngài sẽ quan tâm đến mọi lo lắng của bạn</w:t>
      </w:r>
      <w:r>
        <w:rPr/>
        <w:t>.</w:t>
      </w:r>
    </w:p>
    <w:p>
      <w:pPr>
        <w:pStyle w:val="Normal"/>
        <w:spacing w:before="0" w:after="70"/>
        <w:ind w:left="660" w:hanging="0"/>
        <w:jc w:val="both"/>
        <w:rPr>
          <w:i/>
          <w:i/>
        </w:rPr>
      </w:pPr>
      <w:r>
        <w:rPr>
          <w:i/>
        </w:rPr>
        <w:t>Ồ, đừng quên giờ cầu nguyện gia đình.</w:t>
      </w:r>
    </w:p>
    <w:p>
      <w:pPr>
        <w:pStyle w:val="Normal"/>
        <w:spacing w:before="0" w:after="70"/>
        <w:jc w:val="both"/>
        <w:rPr/>
      </w:pPr>
      <w:r>
        <w:rPr>
          <w:vertAlign w:val="superscript"/>
        </w:rPr>
        <w:t>232</w:t>
        <w:tab/>
      </w:r>
      <w:r>
        <w:rPr/>
        <w:t>Bài hát kết thúc Buổi nhóm của chúng ta, “Mang Danh Jêsus Đi Với Bạn,” anh chị em biết bài hát đó, phải không? Bây giờ, chúng ta sẽ đứng một lát. Nào, trong khi chúng ta hát câu đầu, tôi muốn anh chị em quay lại, bắt tay người bên cạnh, nói, “Tên tôi là John Doe; Tôi hân hạnh được gặp anh trong Đền tạm này ở đây tối nay. Tôi hi vọng gặp lại anh.” Xin Chúa ban phước cho anh chị em giờ này. Nhưng đừng đi ra; Chúng ta sẽ ra về như cách thường lệ, ai về nhà nấy, chờ một tí. (Các anh em đi đến cửa, nếu muốn.) Được rồi, nào.</w:t>
      </w:r>
    </w:p>
    <w:p>
      <w:pPr>
        <w:pStyle w:val="Normal"/>
        <w:ind w:left="658" w:hanging="0"/>
        <w:jc w:val="both"/>
        <w:rPr>
          <w:i/>
          <w:i/>
          <w:iCs/>
          <w:lang w:val="en-CA"/>
        </w:rPr>
      </w:pPr>
      <w:r>
        <w:rPr>
          <w:rFonts w:cs="Arial"/>
          <w:bCs/>
          <w:i/>
          <w:iCs/>
          <w:szCs w:val="22"/>
        </w:rPr>
        <w:t>Nầy ai sống trong lao khổ ưu sầu,</w:t>
      </w:r>
    </w:p>
    <w:p>
      <w:pPr>
        <w:pStyle w:val="Normal"/>
        <w:spacing w:before="0" w:after="70"/>
        <w:ind w:left="660" w:hanging="0"/>
        <w:jc w:val="both"/>
        <w:rPr>
          <w:rFonts w:cs="Arial"/>
          <w:bCs/>
          <w:i/>
          <w:i/>
          <w:iCs/>
          <w:szCs w:val="22"/>
        </w:rPr>
      </w:pPr>
      <w:r>
        <w:rPr>
          <w:rFonts w:cs="Arial"/>
          <w:bCs/>
          <w:i/>
          <w:iCs/>
          <w:szCs w:val="22"/>
        </w:rPr>
        <w:t>Nhờ Danh Jêsus mau kêu cầu.</w:t>
      </w:r>
    </w:p>
    <w:p>
      <w:pPr>
        <w:pStyle w:val="Normal"/>
        <w:spacing w:before="0" w:after="70"/>
        <w:jc w:val="both"/>
        <w:rPr>
          <w:szCs w:val="22"/>
        </w:rPr>
      </w:pPr>
      <w:r>
        <w:rPr>
          <w:szCs w:val="22"/>
        </w:rPr>
        <w:tab/>
        <w:t>Hãy đi trở lại và bắt tay, quay lại , nào. Đúng thế. Hãy bắt tay nào. Nếu anh chị em có điều gì không thuận với người nào đó, hãy trở lại bắt tay họ và nói, “Không, chúng ta là những lữ hành với nhau.”</w:t>
      </w:r>
    </w:p>
    <w:p>
      <w:pPr>
        <w:pStyle w:val="Normal"/>
        <w:ind w:left="697" w:hanging="0"/>
        <w:jc w:val="both"/>
        <w:rPr/>
      </w:pPr>
      <w:r>
        <w:rPr>
          <w:rFonts w:cs="Arial"/>
          <w:bCs/>
          <w:i/>
          <w:iCs/>
          <w:szCs w:val="22"/>
        </w:rPr>
        <w:t>...Danh nầy chớ quên trong mọi nơi.</w:t>
      </w:r>
    </w:p>
    <w:p>
      <w:pPr>
        <w:pStyle w:val="Normal"/>
        <w:ind w:left="697" w:hanging="0"/>
        <w:jc w:val="both"/>
        <w:rPr>
          <w:rFonts w:cs="Arial"/>
          <w:bCs/>
          <w:i/>
          <w:i/>
          <w:iCs/>
          <w:szCs w:val="22"/>
        </w:rPr>
      </w:pPr>
      <w:r>
        <w:rPr>
          <w:rFonts w:cs="Arial"/>
          <w:bCs/>
          <w:i/>
          <w:iCs/>
          <w:szCs w:val="22"/>
        </w:rPr>
        <w:t>Danh lạ lùng, Danh dịu dàng!</w:t>
      </w:r>
    </w:p>
    <w:p>
      <w:pPr>
        <w:pStyle w:val="Normal"/>
        <w:ind w:left="697" w:hanging="0"/>
        <w:jc w:val="both"/>
        <w:rPr>
          <w:rFonts w:cs="Arial"/>
          <w:bCs/>
          <w:i/>
          <w:i/>
          <w:iCs/>
          <w:szCs w:val="22"/>
        </w:rPr>
      </w:pPr>
      <w:r>
        <w:rPr>
          <w:rFonts w:cs="Arial"/>
          <w:bCs/>
          <w:i/>
          <w:iCs/>
          <w:szCs w:val="22"/>
        </w:rPr>
        <w:t>Mừng vui ở trời nơi đất trông,</w:t>
      </w:r>
    </w:p>
    <w:p>
      <w:pPr>
        <w:pStyle w:val="Normal"/>
        <w:ind w:left="697" w:hanging="0"/>
        <w:jc w:val="both"/>
        <w:rPr>
          <w:rFonts w:cs="Arial"/>
          <w:bCs/>
          <w:i/>
          <w:i/>
          <w:iCs/>
          <w:szCs w:val="22"/>
        </w:rPr>
      </w:pPr>
      <w:r>
        <w:rPr>
          <w:rFonts w:cs="Arial"/>
          <w:bCs/>
          <w:i/>
          <w:iCs/>
          <w:szCs w:val="22"/>
        </w:rPr>
        <w:t>Danh lạ lùng, Danh dịu dàng!</w:t>
      </w:r>
    </w:p>
    <w:p>
      <w:pPr>
        <w:pStyle w:val="Normal"/>
        <w:spacing w:before="0" w:after="70"/>
        <w:ind w:left="700" w:hanging="0"/>
        <w:jc w:val="both"/>
        <w:rPr>
          <w:rFonts w:cs="Arial"/>
          <w:bCs/>
          <w:i/>
          <w:i/>
          <w:iCs/>
          <w:szCs w:val="22"/>
        </w:rPr>
      </w:pPr>
      <w:r>
        <w:rPr>
          <w:rFonts w:cs="Arial"/>
          <w:bCs/>
          <w:i/>
          <w:iCs/>
          <w:szCs w:val="22"/>
        </w:rPr>
        <w:t>Mừng vui ở trời đất hi vọng.</w:t>
      </w:r>
    </w:p>
    <w:p>
      <w:pPr>
        <w:pStyle w:val="Normal"/>
        <w:spacing w:before="0" w:after="70"/>
        <w:jc w:val="both"/>
        <w:rPr>
          <w:rFonts w:cs="Arial"/>
          <w:bCs/>
          <w:iCs/>
          <w:szCs w:val="22"/>
        </w:rPr>
      </w:pPr>
      <w:r>
        <w:rPr/>
        <w:tab/>
      </w:r>
      <w:r>
        <w:rPr>
          <w:rFonts w:cs="Arial"/>
          <w:bCs/>
          <w:iCs/>
          <w:szCs w:val="22"/>
        </w:rPr>
        <w:t>[Anh Branham nói với người nào đó. - Bt] Anh Smith, tôi chưa thấy...?...</w:t>
      </w:r>
    </w:p>
    <w:p>
      <w:pPr>
        <w:pStyle w:val="Normal"/>
        <w:spacing w:before="0" w:after="70"/>
        <w:ind w:left="700" w:hanging="0"/>
        <w:jc w:val="both"/>
        <w:rPr>
          <w:rFonts w:cs="Arial"/>
          <w:bCs/>
          <w:i/>
          <w:i/>
          <w:iCs/>
          <w:szCs w:val="22"/>
        </w:rPr>
      </w:pPr>
      <w:r>
        <w:rPr>
          <w:rFonts w:cs="Arial"/>
          <w:bCs/>
          <w:i/>
          <w:iCs/>
          <w:szCs w:val="22"/>
        </w:rPr>
        <w:t>Mừng vui ở trời đất hi vọng.</w:t>
      </w:r>
    </w:p>
    <w:p>
      <w:pPr>
        <w:pStyle w:val="Normal"/>
        <w:spacing w:before="0" w:after="70"/>
        <w:jc w:val="both"/>
        <w:rPr>
          <w:rFonts w:cs="Arial"/>
          <w:bCs/>
          <w:iCs/>
          <w:szCs w:val="22"/>
        </w:rPr>
      </w:pPr>
      <w:r>
        <w:rPr/>
        <w:tab/>
      </w:r>
      <w:r>
        <w:rPr>
          <w:rFonts w:cs="Arial"/>
          <w:bCs/>
          <w:iCs/>
          <w:szCs w:val="22"/>
        </w:rPr>
        <w:t>Bây giờ, hãy nghe kỹ giờ này.</w:t>
      </w:r>
    </w:p>
    <w:p>
      <w:pPr>
        <w:pStyle w:val="Normal"/>
        <w:ind w:left="660" w:hanging="0"/>
        <w:jc w:val="both"/>
        <w:rPr>
          <w:i/>
          <w:i/>
        </w:rPr>
      </w:pPr>
      <w:r>
        <w:rPr>
          <w:i/>
        </w:rPr>
        <w:t>Nhờ Danh Jêsus ta đến nghiêng mình,</w:t>
      </w:r>
    </w:p>
    <w:p>
      <w:pPr>
        <w:pStyle w:val="Normal"/>
        <w:ind w:left="660" w:hanging="0"/>
        <w:jc w:val="both"/>
        <w:rPr>
          <w:i/>
          <w:i/>
        </w:rPr>
      </w:pPr>
      <w:r>
        <w:rPr>
          <w:i/>
        </w:rPr>
        <w:t>Qùi nơi chân Ngài dâng tâm thành;</w:t>
      </w:r>
    </w:p>
    <w:p>
      <w:pPr>
        <w:pStyle w:val="Normal"/>
        <w:ind w:left="660" w:hanging="0"/>
        <w:jc w:val="both"/>
        <w:rPr>
          <w:i/>
          <w:i/>
        </w:rPr>
      </w:pPr>
      <w:r>
        <w:rPr>
          <w:i/>
        </w:rPr>
        <w:t>Giờ lâm chung nguyền hô Danh Chúa vang,</w:t>
      </w:r>
    </w:p>
    <w:p>
      <w:pPr>
        <w:pStyle w:val="Normal"/>
        <w:ind w:left="660" w:hanging="0"/>
        <w:jc w:val="both"/>
        <w:rPr>
          <w:i/>
          <w:i/>
        </w:rPr>
      </w:pPr>
      <w:r>
        <w:rPr>
          <w:i/>
        </w:rPr>
        <w:t>Duy Ngài có vinh Danh độc tôn.</w:t>
      </w:r>
    </w:p>
    <w:p>
      <w:pPr>
        <w:pStyle w:val="Normal"/>
        <w:ind w:left="660" w:hanging="0"/>
        <w:jc w:val="both"/>
        <w:rPr>
          <w:rFonts w:cs="Arial"/>
          <w:bCs/>
          <w:i/>
          <w:i/>
          <w:iCs/>
          <w:szCs w:val="22"/>
        </w:rPr>
      </w:pPr>
      <w:r>
        <w:rPr>
          <w:rFonts w:cs="Arial"/>
          <w:bCs/>
          <w:i/>
          <w:iCs/>
          <w:szCs w:val="22"/>
        </w:rPr>
        <w:t>Danh lạ lùng, Danh dịu dàng!</w:t>
      </w:r>
    </w:p>
    <w:p>
      <w:pPr>
        <w:pStyle w:val="Normal"/>
        <w:ind w:left="660" w:hanging="0"/>
        <w:jc w:val="both"/>
        <w:rPr>
          <w:rFonts w:cs="Arial"/>
          <w:bCs/>
          <w:i/>
          <w:i/>
          <w:iCs/>
          <w:szCs w:val="22"/>
        </w:rPr>
      </w:pPr>
      <w:r>
        <w:rPr>
          <w:rFonts w:cs="Arial"/>
          <w:bCs/>
          <w:i/>
          <w:iCs/>
          <w:szCs w:val="22"/>
        </w:rPr>
        <w:t>Mừng vui ở trời nơi đất trông,</w:t>
      </w:r>
    </w:p>
    <w:p>
      <w:pPr>
        <w:pStyle w:val="Normal"/>
        <w:ind w:left="660" w:hanging="0"/>
        <w:jc w:val="both"/>
        <w:rPr/>
      </w:pPr>
      <w:r>
        <w:rPr>
          <w:rFonts w:cs="Arial"/>
          <w:bCs/>
          <w:i/>
          <w:iCs/>
          <w:szCs w:val="22"/>
        </w:rPr>
        <w:t xml:space="preserve">Danh lạ lùng </w:t>
      </w:r>
      <w:r>
        <w:rPr>
          <w:rFonts w:cs="Arial"/>
          <w:bCs/>
          <w:iCs/>
          <w:szCs w:val="22"/>
        </w:rPr>
        <w:t>(Danh lạ lùng),</w:t>
      </w:r>
      <w:r>
        <w:rPr>
          <w:rFonts w:cs="Arial"/>
          <w:bCs/>
          <w:i/>
          <w:iCs/>
          <w:szCs w:val="22"/>
        </w:rPr>
        <w:t xml:space="preserve"> Danh dịu dàng!</w:t>
      </w:r>
      <w:r>
        <w:rPr>
          <w:rFonts w:cs="Arial"/>
          <w:bCs/>
          <w:iCs/>
          <w:szCs w:val="22"/>
        </w:rPr>
        <w:t xml:space="preserve"> (Ô Danh dịu dàng!)</w:t>
      </w:r>
    </w:p>
    <w:p>
      <w:pPr>
        <w:pStyle w:val="Normal"/>
        <w:spacing w:before="0" w:after="70"/>
        <w:ind w:left="660" w:hanging="0"/>
        <w:jc w:val="both"/>
        <w:rPr>
          <w:rFonts w:cs="Arial"/>
          <w:bCs/>
          <w:i/>
          <w:i/>
          <w:iCs/>
          <w:szCs w:val="22"/>
        </w:rPr>
      </w:pPr>
      <w:r>
        <w:rPr>
          <w:rFonts w:cs="Arial"/>
          <w:bCs/>
          <w:i/>
          <w:iCs/>
          <w:szCs w:val="22"/>
        </w:rPr>
        <w:t>Mừng vui ở trời đất hi vọng.</w:t>
      </w:r>
    </w:p>
    <w:p>
      <w:pPr>
        <w:pStyle w:val="Normal"/>
        <w:spacing w:before="0" w:after="70"/>
        <w:jc w:val="both"/>
        <w:rPr>
          <w:szCs w:val="22"/>
        </w:rPr>
      </w:pPr>
      <w:r>
        <w:rPr>
          <w:szCs w:val="22"/>
          <w:vertAlign w:val="superscript"/>
        </w:rPr>
        <w:t>235</w:t>
        <w:tab/>
      </w:r>
      <w:r>
        <w:rPr>
          <w:szCs w:val="22"/>
        </w:rPr>
        <w:t xml:space="preserve">Chúng tôi vui mừng vì anh chị em có mặt ở đây tối hôm nay. Nếu có thể được, mời anh chị em trở lại và dự nhóm với chúng tôi tối mai. Nếu anh chị em không bận việc gì, xin hãy đến với chúng tôi. </w:t>
      </w:r>
    </w:p>
    <w:p>
      <w:pPr>
        <w:pStyle w:val="Normal"/>
        <w:jc w:val="both"/>
        <w:rPr>
          <w:szCs w:val="22"/>
        </w:rPr>
      </w:pPr>
      <w:r>
        <w:rPr>
          <w:szCs w:val="22"/>
        </w:rPr>
        <w:tab/>
        <w:t>Bây giờ, Elder Steel, từ Portsmouth, Ohio, vừa đến, đứng ở hàng phía trước đây. Chúng ta sẽ mời anh ấy cầu nguyện kết thúc Buổi nhóm. Được rồi, mời Anh Steel.</w:t>
      </w:r>
    </w:p>
    <w:p>
      <w:pPr>
        <w:pStyle w:val="Normal"/>
        <w:jc w:val="both"/>
        <w:rPr>
          <w:szCs w:val="22"/>
        </w:rPr>
      </w:pPr>
      <w:r>
        <w:rPr>
          <w:szCs w:val="22"/>
        </w:rPr>
      </w:r>
    </w:p>
    <w:p>
      <w:pPr>
        <w:pStyle w:val="Normal"/>
        <w:pBdr>
          <w:bottom w:val="single" w:sz="6" w:space="1" w:color="000000"/>
        </w:pBdr>
        <w:jc w:val="both"/>
        <w:rPr>
          <w:szCs w:val="22"/>
        </w:rPr>
      </w:pPr>
      <w:r>
        <w:rPr>
          <w:szCs w:val="22"/>
        </w:rPr>
      </w:r>
    </w:p>
    <w:p>
      <w:pPr>
        <w:pStyle w:val="Normal"/>
        <w:pBdr>
          <w:bottom w:val="single" w:sz="6" w:space="1" w:color="000000"/>
        </w:pBdr>
        <w:jc w:val="both"/>
        <w:rPr>
          <w:szCs w:val="22"/>
        </w:rPr>
      </w:pPr>
      <w:r>
        <w:rPr>
          <w:szCs w:val="22"/>
        </w:rPr>
      </w:r>
    </w:p>
    <w:p>
      <w:pPr>
        <w:pStyle w:val="Normal"/>
        <w:snapToGrid w:val="false"/>
        <w:jc w:val="center"/>
        <w:rPr>
          <w:sz w:val="20"/>
          <w:szCs w:val="22"/>
          <w:lang w:val="es-ES_tradnl"/>
        </w:rPr>
      </w:pPr>
      <w:r>
        <w:rPr>
          <w:sz w:val="20"/>
          <w:szCs w:val="22"/>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2">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3">
        <w:r>
          <w:rPr>
            <w:rStyle w:val="InternetLink"/>
            <w:sz w:val="20"/>
            <w:lang w:val="es-ES_tradnl"/>
          </w:rPr>
          <w:t>ThanhDoCanada@Yahoo.Ca</w:t>
        </w:r>
      </w:hyperlink>
    </w:p>
    <w:p>
      <w:pPr>
        <w:pStyle w:val="Normal"/>
        <w:jc w:val="center"/>
        <w:rPr>
          <w:sz w:val="20"/>
          <w:lang w:val="es-ES_tradnl"/>
        </w:rPr>
      </w:pPr>
      <w:r>
        <w:rPr>
          <w:sz w:val="20"/>
          <w:lang w:val="es-ES_tradnl"/>
        </w:rPr>
      </w:r>
    </w:p>
    <w:sectPr>
      <w:type w:val="nextPage"/>
      <w:pgSz w:w="11906" w:h="16838"/>
      <w:pgMar w:left="1134" w:right="1134"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vertAlign w:val="superscrip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2:19:00Z</dcterms:created>
  <dc:creator>Phuong</dc:creator>
  <dc:description/>
  <cp:keywords/>
  <dc:language>en-US</dc:language>
  <cp:lastModifiedBy>Timothy</cp:lastModifiedBy>
  <dcterms:modified xsi:type="dcterms:W3CDTF">2014-11-18T19:41:00Z</dcterms:modified>
  <cp:revision>195</cp:revision>
  <dc:subject/>
  <dc:title>Dân Y-sơ-ra-ên và Hội thánh #3</dc:title>
</cp:coreProperties>
</file>