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Dân Y-sơ-ra-ên Và Hội Thánh 4 – Tại </w:t>
      </w:r>
      <w:bookmarkStart w:id="0" w:name="OLE_LINK2"/>
      <w:r>
        <w:rPr>
          <w:b/>
          <w:sz w:val="32"/>
          <w:szCs w:val="32"/>
        </w:rPr>
        <w:t>Ca-đe Ba-nê-a</w:t>
      </w:r>
      <w:bookmarkEnd w:id="0"/>
    </w:p>
    <w:p>
      <w:pPr>
        <w:pStyle w:val="Normal"/>
        <w:jc w:val="center"/>
        <w:rPr>
          <w:b/>
          <w:b/>
          <w:bCs/>
          <w:sz w:val="28"/>
          <w:szCs w:val="28"/>
          <w:lang w:eastAsia="zh-CN"/>
        </w:rPr>
      </w:pPr>
      <w:r>
        <w:rPr>
          <w:sz w:val="28"/>
          <w:szCs w:val="28"/>
        </w:rPr>
        <w:t>(</w:t>
      </w:r>
      <w:r>
        <w:rPr>
          <w:b/>
          <w:sz w:val="28"/>
          <w:szCs w:val="28"/>
        </w:rPr>
        <w:t>Y-sơ-ra-ên Trước Con Rắn Bằng Đồng</w:t>
      </w:r>
      <w:r>
        <w:rPr>
          <w:sz w:val="28"/>
          <w:szCs w:val="28"/>
        </w:rPr>
        <w:t>)</w:t>
      </w:r>
    </w:p>
    <w:p>
      <w:pPr>
        <w:pStyle w:val="Normal"/>
        <w:jc w:val="center"/>
        <w:rPr>
          <w:b/>
          <w:b/>
          <w:bCs/>
          <w:sz w:val="28"/>
          <w:szCs w:val="28"/>
          <w:lang w:eastAsia="zh-CN"/>
        </w:rPr>
      </w:pPr>
      <w:r>
        <w:rPr>
          <w:b/>
          <w:bCs/>
          <w:sz w:val="28"/>
          <w:szCs w:val="28"/>
          <w:lang w:eastAsia="zh-CN"/>
        </w:rPr>
      </w:r>
    </w:p>
    <w:p>
      <w:pPr>
        <w:pStyle w:val="Normal"/>
        <w:pBdr>
          <w:top w:val="single" w:sz="4" w:space="1" w:color="000000"/>
          <w:left w:val="single" w:sz="4" w:space="4" w:color="000000"/>
          <w:bottom w:val="single" w:sz="4" w:space="1" w:color="000000"/>
          <w:right w:val="single" w:sz="4" w:space="4" w:color="000000"/>
        </w:pBdr>
        <w:snapToGrid w:val="false"/>
        <w:ind w:left="690" w:right="549" w:firstLine="345"/>
        <w:jc w:val="both"/>
        <w:rPr>
          <w:sz w:val="20"/>
          <w:szCs w:val="20"/>
        </w:rPr>
      </w:pPr>
      <w:r>
        <w:rPr>
          <w:sz w:val="20"/>
          <w:szCs w:val="20"/>
          <w:lang w:eastAsia="zh-CN"/>
        </w:rPr>
        <w:t xml:space="preserve">Sứ điệp </w:t>
      </w:r>
      <w:r>
        <w:rPr>
          <w:sz w:val="20"/>
          <w:szCs w:val="20"/>
        </w:rPr>
        <w:t xml:space="preserve">nầy được dịch từ băng ghi âm số </w:t>
      </w:r>
      <w:r>
        <w:rPr>
          <w:b/>
          <w:color w:val="0000FF"/>
          <w:sz w:val="20"/>
          <w:szCs w:val="20"/>
        </w:rPr>
        <w:t>53-0328</w:t>
      </w:r>
      <w:r>
        <w:rPr>
          <w:sz w:val="20"/>
          <w:szCs w:val="20"/>
        </w:rPr>
        <w:t xml:space="preserve"> “</w:t>
      </w:r>
      <w:r>
        <w:rPr>
          <w:b/>
          <w:color w:val="0000FF"/>
          <w:sz w:val="20"/>
          <w:szCs w:val="20"/>
        </w:rPr>
        <w:t xml:space="preserve">Israel &amp; The Church 4 - At Kadesh Barnea </w:t>
      </w:r>
      <w:r>
        <w:rPr>
          <w:color w:val="0000FF"/>
          <w:sz w:val="20"/>
          <w:szCs w:val="20"/>
        </w:rPr>
        <w:t>(</w:t>
      </w:r>
      <w:r>
        <w:rPr>
          <w:b/>
          <w:color w:val="0000FF"/>
          <w:sz w:val="20"/>
          <w:szCs w:val="20"/>
        </w:rPr>
        <w:t>Before The Brazen Serpent</w:t>
      </w:r>
      <w:r>
        <w:rPr>
          <w:color w:val="0000FF"/>
          <w:sz w:val="20"/>
          <w:szCs w:val="20"/>
        </w:rPr>
        <w:t>)</w:t>
      </w:r>
      <w:r>
        <w:rPr>
          <w:sz w:val="20"/>
          <w:szCs w:val="20"/>
        </w:rPr>
        <w:t>”</w:t>
      </w:r>
      <w:r>
        <w:rPr>
          <w:color w:val="0000FF"/>
          <w:sz w:val="20"/>
          <w:szCs w:val="20"/>
        </w:rPr>
        <w:t>,</w:t>
      </w:r>
      <w:r>
        <w:rPr>
          <w:sz w:val="20"/>
          <w:szCs w:val="20"/>
        </w:rPr>
        <w:t xml:space="preserve"> dài 94 phút, được giảng bởi Anh </w:t>
      </w:r>
      <w:r>
        <w:rPr>
          <w:sz w:val="20"/>
          <w:szCs w:val="20"/>
          <w:lang w:eastAsia="zh-CN"/>
        </w:rPr>
        <w:t>Mục sư</w:t>
      </w:r>
      <w:r>
        <w:rPr>
          <w:sz w:val="20"/>
          <w:szCs w:val="20"/>
        </w:rPr>
        <w:t xml:space="preserve"> (Brother) William Marrion Branham, vào tối Thứ Bảy, ngày 28/03/1953, tại Đền tạm Jeffersonville, Indiana, USA. (Bản dịch tiếng Việt ngày </w:t>
      </w:r>
      <w:r>
        <w:rPr>
          <w:color w:val="0000FF"/>
          <w:sz w:val="20"/>
          <w:szCs w:val="20"/>
        </w:rPr>
        <w:t>05/02/2010</w:t>
      </w:r>
      <w:r>
        <w:rPr>
          <w:sz w:val="20"/>
          <w:szCs w:val="20"/>
          <w:lang w:eastAsia="zh-CN"/>
        </w:rPr>
        <w:t>, đã duyệt lần thứ 4b</w:t>
      </w:r>
      <w:r>
        <w:rPr>
          <w:color w:val="0000FF"/>
          <w:sz w:val="20"/>
          <w:szCs w:val="20"/>
        </w:rPr>
        <w:t xml:space="preserve"> </w:t>
      </w:r>
      <w:r>
        <w:rPr>
          <w:sz w:val="20"/>
          <w:szCs w:val="20"/>
          <w:lang w:eastAsia="zh-CN"/>
        </w:rPr>
        <w:t xml:space="preserve">vào </w:t>
      </w:r>
      <w:r>
        <w:rPr>
          <w:sz w:val="20"/>
          <w:szCs w:val="20"/>
        </w:rPr>
        <w:t xml:space="preserve">ngày </w:t>
      </w:r>
      <w:r>
        <w:rPr>
          <w:color w:val="0000FF"/>
          <w:sz w:val="20"/>
          <w:szCs w:val="20"/>
        </w:rPr>
        <w:t>08/12/2014 - Vietnamese Translation, Version 4b</w:t>
      </w:r>
      <w:r>
        <w:rPr>
          <w:sz w:val="20"/>
          <w:szCs w:val="20"/>
          <w:lang w:eastAsia="zh-CN"/>
        </w:rPr>
        <w:t>)</w:t>
      </w:r>
    </w:p>
    <w:p>
      <w:pPr>
        <w:pStyle w:val="Normal"/>
        <w:jc w:val="center"/>
        <w:rPr>
          <w:sz w:val="20"/>
          <w:szCs w:val="20"/>
        </w:rPr>
      </w:pPr>
      <w:r>
        <w:rPr>
          <w:sz w:val="20"/>
          <w:szCs w:val="20"/>
        </w:rPr>
      </w:r>
    </w:p>
    <w:p>
      <w:pPr>
        <w:pStyle w:val="Normal"/>
        <w:spacing w:before="0" w:after="80"/>
        <w:jc w:val="both"/>
        <w:rPr/>
      </w:pPr>
      <w:r>
        <w:rPr>
          <w:vertAlign w:val="superscript"/>
        </w:rPr>
        <w:t>1</w:t>
        <w:tab/>
      </w:r>
      <w:r>
        <w:rPr/>
        <w:t>Trong Sách Dân số ký chúng ta lật ra tối hôm qua; Chúng ta đã có 4 giai đoạn, 3 giai đoạn của cuộc hành trình đưa ra tuần này, về cuộc hành hương của dân Y-sơ-ra-ên, như chúng ta tin vào hình bóng học, làm hình bóng về Hội thánh xưa và nay: Hội thánh hữu hình và Hội thánh thuộc linh. Chúa đã gặp chúng ta.</w:t>
      </w:r>
    </w:p>
    <w:p>
      <w:pPr>
        <w:pStyle w:val="Normal"/>
        <w:spacing w:before="0" w:after="80"/>
        <w:jc w:val="both"/>
        <w:rPr/>
      </w:pPr>
      <w:r>
        <w:rPr/>
        <w:tab/>
        <w:t>Chúng ta trở lại với Áp-ra-ham, Y-sác, Gia-cốp và Giô-sép, tiếp tục đi vào ách nô lệ ở xứ Ê-díp-tô.</w:t>
      </w:r>
    </w:p>
    <w:p>
      <w:pPr>
        <w:pStyle w:val="Normal"/>
        <w:spacing w:before="0" w:after="80"/>
        <w:jc w:val="both"/>
        <w:rPr/>
      </w:pPr>
      <w:r>
        <w:rPr/>
        <w:tab/>
        <w:t>Rồi tối hôm qua Chúa đã ban phước cho chúng ta và chúng ta theo họ tới Biển Đỏ, đi qua Hòn Đá bị đập, đứng trước mặt Đức Chúa Trời.</w:t>
      </w:r>
    </w:p>
    <w:p>
      <w:pPr>
        <w:pStyle w:val="Normal"/>
        <w:spacing w:before="0" w:after="80"/>
        <w:jc w:val="both"/>
        <w:rPr/>
      </w:pPr>
      <w:r>
        <w:rPr>
          <w:vertAlign w:val="superscript"/>
        </w:rPr>
        <w:t>4</w:t>
        <w:tab/>
      </w:r>
      <w:r>
        <w:rPr/>
        <w:t>Bây giờ, tối nay, chúng ta đưa họ vào Ca-đe ba-nê-a, lên tới Ngôi phán xét trước Bàn thờ bằng đồng, hay đúng hơn là con rắn bằng đồng.</w:t>
      </w:r>
    </w:p>
    <w:p>
      <w:pPr>
        <w:pStyle w:val="Normal"/>
        <w:spacing w:before="0" w:after="80"/>
        <w:jc w:val="both"/>
        <w:rPr/>
      </w:pPr>
      <w:r>
        <w:rPr/>
        <w:tab/>
        <w:t>Tối mai, ý Chúa, chúng ta sẽ học về họ ở quê nhà. Ôi chao. Đi ra khỏi; Ý Chúa, Chúng ta sẽ vượt qua sông Giô-đanh ngày mai. Giô-suê đã bảo họ, “Hãy nhóm nhau lại; chúng ta sẽ vượt qua sông.” Bấy giờ, trước khi...</w:t>
      </w:r>
    </w:p>
    <w:p>
      <w:pPr>
        <w:pStyle w:val="Normal"/>
        <w:spacing w:before="0" w:after="80"/>
        <w:jc w:val="both"/>
        <w:rPr/>
      </w:pPr>
      <w:r>
        <w:rPr>
          <w:vertAlign w:val="superscript"/>
        </w:rPr>
        <w:t>6</w:t>
      </w:r>
      <w:r>
        <w:rPr/>
        <w:tab/>
        <w:t>Anh em biết, không có ai trong chúng ta, hay là Mục sư nào, ngoài điều phải có Đức Chúa Trời trong lòng mình, nhưng khi người ấy nhìn vào Kinh Thánh ông thật sự sợ một chút, “Tự tôi ở trong điều đó hay là Đức Thánh Linh ở đây để dẫn dắt tôi?”</w:t>
      </w:r>
    </w:p>
    <w:p>
      <w:pPr>
        <w:pStyle w:val="Normal"/>
        <w:spacing w:before="0" w:after="80"/>
        <w:jc w:val="both"/>
        <w:rPr/>
      </w:pPr>
      <w:r>
        <w:rPr/>
        <w:tab/>
        <w:t xml:space="preserve">Nên nhớ, hạt giống đó đã gieo, không nghi ngờ gì nó nằm ở đâu đó, và chúng ta muốn nó là Hạt giống thuần khiết thật sự của Đức Chúa Trời đã gieo vào trong lòng người, vì ngày nào đó tôi phải đứng trong sự phán xét để khai ra những gì tôi đã nói và làm trong đời sống này, với các bạn. Nếu tôi là người dẫn lầm lạc, thì tôi sẽ bị kể là kẻ dẫn đường lầm lạc. Chắc chắn tôi sẽ không muốn làm điều đó, không cố ý. </w:t>
      </w:r>
    </w:p>
    <w:p>
      <w:pPr>
        <w:pStyle w:val="Normal"/>
        <w:spacing w:before="0" w:after="80"/>
        <w:jc w:val="both"/>
        <w:rPr/>
      </w:pPr>
      <w:r>
        <w:rPr>
          <w:vertAlign w:val="superscript"/>
        </w:rPr>
        <w:t>8</w:t>
        <w:tab/>
      </w:r>
      <w:r>
        <w:rPr/>
        <w:t>Ngay trước khi chúng ta cầu nguyện, hay trước khi chúng ta cầu nguyện cho Lời... Anh em biết đấy, Kinh Thánh nói rằng khi Giăng thấy điều đó trong Sách Khải huyền, ông nói ông thấy cuốn Sách, và Nó được đóng ấn ở phia sau, phía trước và trên lưng, không người nào trên trời và dưới đất xứng đáng để lấy Sách, ngay cả nhìn vào Sách ấy. Lúc ấy một Chiên Con đã bị giết từ khi sáng thế, đến và lấy Sách từ tay Đấng ngồi trên Ngôi. Các Trưởng Lão kêu lên, “Ngài đáng lấy Quyển Sách mà mở các Ấn ra.” Giờ này, nguyện xin Chiên Con đó tối nay đến và mở ra Lời. Chúng ta có thể lật lại các trang, nhưng Chính Chiên Con của Đức Chúa Trời mở ra Lời.</w:t>
      </w:r>
    </w:p>
    <w:p>
      <w:pPr>
        <w:pStyle w:val="Normal"/>
        <w:jc w:val="both"/>
        <w:rPr>
          <w:color w:val="008000"/>
        </w:rPr>
      </w:pPr>
      <w:r>
        <w:rPr>
          <w:vertAlign w:val="superscript"/>
        </w:rPr>
        <w:t>9</w:t>
        <w:tab/>
      </w:r>
      <w:r>
        <w:rPr/>
        <w:t>Xin chúng ta cúi đầu. Anh Junior, hướng dẫn chúng ta cầu nguyện, để Đức Chúa Trời sẽ mở Lời Ngài cho chúng ta trong khi cầu nguyện, xin mời anh.</w:t>
      </w:r>
    </w:p>
    <w:p>
      <w:pPr>
        <w:pStyle w:val="Normal"/>
        <w:jc w:val="both"/>
        <w:rPr/>
      </w:pPr>
      <w:r>
        <w:rPr/>
        <w:tab/>
      </w:r>
      <w:r>
        <w:rPr>
          <w:color w:val="008000"/>
        </w:rPr>
        <w:t xml:space="preserve">[Anh Junior cầu nguyện. - Biên tập] </w:t>
      </w:r>
    </w:p>
    <w:p>
      <w:pPr>
        <w:pStyle w:val="Normal"/>
        <w:spacing w:before="0" w:after="80"/>
        <w:jc w:val="both"/>
        <w:rPr/>
      </w:pPr>
      <w:r>
        <w:rPr/>
        <w:tab/>
        <w:t>Được rồi. Xin Chúa ban phước cho anh chị em giờ này.</w:t>
      </w:r>
    </w:p>
    <w:p>
      <w:pPr>
        <w:pStyle w:val="Normal"/>
        <w:spacing w:before="0" w:after="80"/>
        <w:jc w:val="both"/>
        <w:rPr/>
      </w:pPr>
      <w:r>
        <w:rPr>
          <w:vertAlign w:val="superscript"/>
        </w:rPr>
        <w:t>10</w:t>
        <w:tab/>
      </w:r>
      <w:r>
        <w:rPr/>
        <w:t>Lật ra, để bắt đầu tối nay, với Dân số ký chương thứ 13. Chúng ta bắt đầu ở đó, và rồi chúng ta cứ đi theo... Tôi sẽ cố gắng không làm như tôi đã làm, cứ giữ anh chị em lại quá lâu, nhưng tôi -- bây giờ để anh chị em ra về ngay như có thể được. Ngay khi Đức Thánh Linh Phán xong, thì chúng ta sẽ ra về.</w:t>
      </w:r>
    </w:p>
    <w:p>
      <w:pPr>
        <w:pStyle w:val="Normal"/>
        <w:spacing w:before="0" w:after="80"/>
        <w:jc w:val="both"/>
        <w:rPr/>
      </w:pPr>
      <w:r>
        <w:rPr>
          <w:vertAlign w:val="superscript"/>
        </w:rPr>
        <w:t>11</w:t>
        <w:tab/>
      </w:r>
      <w:r>
        <w:rPr/>
        <w:t>Sáng mai, hãy nhớ, Trường Chúa nhật, lúc 9 giờ 30. Trước khoảng 10 giờ chúng ta sẽ trả lời những câu hỏi. Hãy mang các câu hỏi của anh chị em lên; Mang chúng đến tối nay. Sau Buổi nhóm Thờ phượng, đưa những câu hỏi cho các Trưởng Lão để tôi có thể lấy chúng, hay cách nào đó, dành cho câu hỏi ngày mai. Có được một số câu hỏi hay. Tối mai là Vượt qua sông Giô-đanh.</w:t>
      </w:r>
    </w:p>
    <w:p>
      <w:pPr>
        <w:pStyle w:val="Normal"/>
        <w:spacing w:before="0" w:after="80"/>
        <w:jc w:val="both"/>
        <w:rPr/>
      </w:pPr>
      <w:r>
        <w:rPr/>
        <w:tab/>
        <w:t>Bây giờ, chúng ta đã có 3 giai đoạn. Có 3 giai đoạn của cuộc hành trình: Y-sơ-ra-ên trong xứ Ê-díp-tô; Y-sơ-ra-ên trong đồng vắng; Y-sơ-ra-ên ở quê nhà, xứ Palestine, được Đức Chúa Trời hứa hàng trăm năm trước.</w:t>
      </w:r>
    </w:p>
    <w:p>
      <w:pPr>
        <w:pStyle w:val="Normal"/>
        <w:spacing w:before="0" w:after="80"/>
        <w:jc w:val="both"/>
        <w:rPr/>
      </w:pPr>
      <w:r>
        <w:rPr>
          <w:vertAlign w:val="superscript"/>
        </w:rPr>
        <w:t>13</w:t>
        <w:tab/>
      </w:r>
      <w:r>
        <w:rPr/>
        <w:t>Được rồi, thế thì chúng ta thấy, ông trở lại với Hội thánh một chút, tìm thấy rằng Đức Chúa Trời đã Hứa với Áp-ra-ham rằng Ngài sẽ cứu ông, ban cho ông một Lời hứa vô điều kiện, giao ước vô điều kiện. Ngài sẽ cứu ông và Dòng dõi của ông; Không phải hết thảy dòng dõi ông, nhưng dòng dõi Lời hứa Y-sác của ông. Áp-ra-ham có 11 người con trai, anh em biết đấy, nhưng chỉ một trong những người con đó là đứa con Lời hứa, qua Y-sác. Đó là lý do Phao-lô đã nói trong Rô-ma chương thứ 9 rằng không phải vì là dòng dõi của Áp-ra-ham thì hết thảy đều là con cái người; Nhưng có chép rằng: ‘Ấy là bởi Y-sác mà ngươi sẽ có một Dòng dõi gọi theo tên ngươi.’ Vậy thì Đức Chúa Trời, qua Y-sác, tiêu biểu cho Đấng Christ...</w:t>
      </w:r>
    </w:p>
    <w:p>
      <w:pPr>
        <w:pStyle w:val="Normal"/>
        <w:spacing w:before="0" w:after="80"/>
        <w:jc w:val="both"/>
        <w:rPr/>
      </w:pPr>
      <w:r>
        <w:rPr/>
        <w:tab/>
        <w:t>Chúng ta để ý, Đấng Christ đã có trong Áp-ra-ham; Đấng Christ đã có trong Y-sác; Đấng Christ đã có trong Gia-cốp; Đấng Christ đã có trong Giô-sép; Đấng Christ đã có trong Môi-se.</w:t>
      </w:r>
    </w:p>
    <w:p>
      <w:pPr>
        <w:pStyle w:val="Normal"/>
        <w:spacing w:before="0" w:after="80"/>
        <w:jc w:val="both"/>
        <w:rPr/>
      </w:pPr>
      <w:r>
        <w:rPr>
          <w:vertAlign w:val="superscript"/>
        </w:rPr>
        <w:t>15</w:t>
        <w:tab/>
      </w:r>
      <w:r>
        <w:rPr/>
        <w:t>Đấng Christ có trong cả Cựu ước và cả Tân ước. Tất cả... Nếu chúng ta có thì giờ... Cách đây 7 năm tuẩn vừa qua này... Vài tháng vừa qua chúng ta đã học về Sách Xuất Ê-díp-tô ký từ bên này qua bên kia, làm hình bóng mọi thứ. Ngay cả nước phân rẽ; Con bò cái tơ sắc đỏ hoe, nó không thể là con bò cái màu nâu; Nó phải là con bò cái đỏ hoe, không một tì vít trên nó, phải được thiêu rồi được tẩy uế, được nhúng vào nước tẩy uế, và phải rảy trên dân sự sau khi họ phạm tội và đi ra ngoài trại quân. Nhành kinh giới và cây hương nam trộn lẫn với nhau như thế nào, gỗ trong bàn thờ, thế nào, bàn thờ bằng đồng như thế nào, chậu rửa tội, bánh thánh, mọi thứ đều chỉ về Đấng Christ. Trong Ngài chúng ta được trọn vẹn trong Đức Chúa Jêsus Christ.</w:t>
      </w:r>
    </w:p>
    <w:p>
      <w:pPr>
        <w:pStyle w:val="Normal"/>
        <w:spacing w:before="0" w:after="80"/>
        <w:jc w:val="both"/>
        <w:rPr/>
      </w:pPr>
      <w:r>
        <w:rPr>
          <w:vertAlign w:val="superscript"/>
        </w:rPr>
        <w:t>16</w:t>
        <w:tab/>
      </w:r>
      <w:r>
        <w:rPr/>
        <w:t>Bài học tối nay của chúng ta tuyệt vời làm sao, Đức Chúa Trời đưa ra Y-sơ-ra-ên như là hình bóng, báo trước điều gì sẽ xảy ra.</w:t>
      </w:r>
    </w:p>
    <w:p>
      <w:pPr>
        <w:pStyle w:val="Normal"/>
        <w:spacing w:before="0" w:after="80"/>
        <w:jc w:val="both"/>
        <w:rPr/>
      </w:pPr>
      <w:r>
        <w:rPr/>
        <w:tab/>
        <w:t>Sau đó chúng ta thấy, sau 400 năm.. Đức Chúa Trời đã Hứa với Áp-ra-ham rằng dòng dõi của ông sẽ ngụ nơi một xứ lạ trong 400 năm, nhưng sẽ ra khỏi nơi đó nhờ cánh tay quyền năng. Đức Chúa Trời đã Hứa luôn luôn thành sự thật. Đức Chúa Trời luôn làm đúng Lời Ngài. Bánh xe Tiên tri và những mấu răng cưa của Đức Chúa Trời quay chậm nhưng chắc chắn, đến ngay địa điểm.</w:t>
      </w:r>
    </w:p>
    <w:p>
      <w:pPr>
        <w:pStyle w:val="Normal"/>
        <w:spacing w:before="0" w:after="80"/>
        <w:jc w:val="both"/>
        <w:rPr/>
      </w:pPr>
      <w:r>
        <w:rPr>
          <w:vertAlign w:val="superscript"/>
        </w:rPr>
        <w:t>18</w:t>
        <w:tab/>
      </w:r>
      <w:r>
        <w:rPr/>
        <w:t>Đó là lý do tối nay, học hỏi sự xuất hành này của Hội thánh, tôi tin rằng chúng ta lại ở trong một sự xuất hành. Tôi tin, Môi-se là một hình bóng hoàn hảo của tổ chức Hội thánh đã quên Đức Chúa Trời, và Giô-suê nhà lãnh đạo mới, tiêu biểu cho Hội thánh trong sự thất bại của họ về Đức Chúa Trời, và Giô-suê đem dân Y-sơ-ra-ên tới miền Đất hứa. Hoàn hảo, nếu chúng ta xem điều đó, làm thế nào mà Đức Chúa Trời hành động trong thời đó. Mọi sự đều hoạt động tốt; Họ nghĩ họ được ổn định tốt lành; Nhưng khi thì giờ của Lời hứa đến gần, ở đó đã dấy lên một Pha-ra-ôn không biết Giô-sép. Những sự việc bắt đầu đi theo chiều hướng khác, và đó là thì giờ giải cứu. Dân sự bắt đầu rên la và kêu khóc, và rồi Đức Chúa Trời giáng xuống giải cứu họ. Thật hoàn hảo biết bao!</w:t>
      </w:r>
    </w:p>
    <w:p>
      <w:pPr>
        <w:pStyle w:val="Normal"/>
        <w:spacing w:before="0" w:after="80"/>
        <w:jc w:val="both"/>
        <w:rPr/>
      </w:pPr>
      <w:r>
        <w:rPr>
          <w:caps/>
          <w:vertAlign w:val="superscript"/>
        </w:rPr>
        <w:t>19</w:t>
        <w:tab/>
      </w:r>
      <w:r>
        <w:rPr/>
        <w:t>Rồi Ngài sai đến một người; Một con trai được sanh ra, một đứa trẻ đặc biệt, được nuôi dạy một đời sống đặc biệt, nhưng Đức Chúa Trời đặt tay Ngài trên người. Môi-se, ông được giấu trong bụi lau như thế nào, sanh ra thời kỳ bắt bớ, giống như Đấng Christ, là một đứa trẻ xinh tốt như Đấng Christ. Ông được sanh ra trong thế gian này để làm người giải cứu giống như Đấng Christ. Và, ồ, công tác của người, ông là nhà đưa ra luật pháp, như thế nào, đi lên trên núi và ở đó trong 40 ngày, trở xuống với luật pháp. Và ông, tội lỗi bao quanh ông là tính nóng nảy; Ông đã phá vỡ mạng lệnh. Đi trở lên, lại, tỏ cho thấy rằng chức Thầy Tế lễ đó phải chết, qua đời.</w:t>
      </w:r>
    </w:p>
    <w:p>
      <w:pPr>
        <w:pStyle w:val="Normal"/>
        <w:spacing w:before="0" w:after="80"/>
        <w:jc w:val="both"/>
        <w:rPr/>
      </w:pPr>
      <w:r>
        <w:rPr>
          <w:vertAlign w:val="superscript"/>
        </w:rPr>
        <w:t>20</w:t>
        <w:tab/>
      </w:r>
      <w:r>
        <w:rPr/>
        <w:t>Giống như Chúa Jêsus đi vào đồng vắng 40 ngày, và khi Ngài đi ra, Sa-tan gặp Ngài ngay chỗ yếu của Ngài, giống như nó đã làm với Môi-se. Chỗ yếu của Chúa Jêsus là đói. Nó nói, “Nếu ngươi là Con của Đức Chúa Trời, hãy hóa đá này thành bánh mà ăn đi.”</w:t>
      </w:r>
    </w:p>
    <w:p>
      <w:pPr>
        <w:pStyle w:val="Normal"/>
        <w:spacing w:before="0" w:after="80"/>
        <w:jc w:val="both"/>
        <w:rPr/>
      </w:pPr>
      <w:r>
        <w:rPr/>
        <w:tab/>
        <w:t>Chúa Jêsus Phán, “Có Lời chép rằng, ‘Người ta sống chẳng phải chỉ nhờ bánh mà thôi.’” Nó biết nó đã không gặp Môi-se ấy lúc đó. Nó biết nó đã gặp Người nào khác bên cạnh Môi-se, vì Chúa Jêsus biết Lời.</w:t>
      </w:r>
    </w:p>
    <w:p>
      <w:pPr>
        <w:pStyle w:val="Normal"/>
        <w:spacing w:before="0" w:after="80"/>
        <w:jc w:val="both"/>
        <w:rPr/>
      </w:pPr>
      <w:r>
        <w:rPr/>
        <w:tab/>
        <w:t>Có điều mà Hội thánh nên biết ngày nay là Lời của Đức Chúa Trời, làm thế nào để sắp đặt Lời với nhau và áp dụng cho lòng anh chị em.</w:t>
      </w:r>
    </w:p>
    <w:p>
      <w:pPr>
        <w:pStyle w:val="Normal"/>
        <w:spacing w:before="0" w:after="80"/>
        <w:jc w:val="both"/>
        <w:rPr/>
      </w:pPr>
      <w:r>
        <w:rPr>
          <w:vertAlign w:val="superscript"/>
        </w:rPr>
        <w:t>23</w:t>
        <w:tab/>
      </w:r>
      <w:r>
        <w:rPr/>
        <w:t>Vì thưa anh em, đây là thời đại, anh em sẽ làm chứng cho tôi, đây là một thời đại của những học thuyết. Tôi đang nghiên cứu Sáng thế ký trong 2 năm rồi, về Sáng thế ký. Đó là sự bắt đầu, sự phát sinh, chương hạt giống. Anh em để ý điều đó tất cả những lễ nghi ấy của thời đại này được bắt đầu ở Sáng thế ký. Họ đã bắt đầu trở lại trong Sáng thế ký, dẫn đến đây trong những Ngày Sau rốt.</w:t>
      </w:r>
    </w:p>
    <w:p>
      <w:pPr>
        <w:pStyle w:val="Normal"/>
        <w:spacing w:before="0" w:after="80"/>
        <w:jc w:val="both"/>
        <w:rPr/>
      </w:pPr>
      <w:r>
        <w:rPr/>
        <w:tab/>
        <w:t>Chẳng hạn, nhiều người trong số họ, giống như cách tôn giáo hình thức bắt đầu ở Ca-in, nó xuất hiện như thế nào và xuống cho tới các con trai của Nô-ê, Cham. Từ Cha sanh ra Nim-rốt. Nim-rốt đã xây tháp Ba-bên. Ba-bên mà sanh ra đến Nê-bu-cát-nết-sa, và cho tới Khải huyền, Ba-by-lôn. Dòng dõi nhỏ bé đó bắt đầu trở lại cách ở phía đông các cửa vườn địa đàng, cứ đi xuống, quyện vào; Tất cả các nghi lễ và mọi thứ bắt đầu ở đó, quyện vào nhau cho đến cuối cùng.</w:t>
      </w:r>
    </w:p>
    <w:p>
      <w:pPr>
        <w:pStyle w:val="Normal"/>
        <w:spacing w:before="0" w:after="80"/>
        <w:jc w:val="both"/>
        <w:rPr/>
      </w:pPr>
      <w:r>
        <w:rPr/>
        <w:tab/>
        <w:t>Giờ đây, chúng ta cần xem xét cẩn thận, nêu ra trong Lời. Nhiều việc đang xảy ra ngày hôm nay mà không dựa trên Kinh Thánh. Chúng ta hãy xem Lời Kinh thánh; Hãy tin chắc mình đúng ở đâu. Đó là điều chúng ta đang cố gắng để dạy tuần này.</w:t>
      </w:r>
    </w:p>
    <w:p>
      <w:pPr>
        <w:pStyle w:val="Normal"/>
        <w:spacing w:before="0" w:after="80"/>
        <w:jc w:val="both"/>
        <w:rPr/>
      </w:pPr>
      <w:r>
        <w:rPr>
          <w:vertAlign w:val="superscript"/>
        </w:rPr>
        <w:t>26</w:t>
        <w:tab/>
      </w:r>
      <w:r>
        <w:rPr/>
        <w:t>Điều lớn nhất mà tôi tìm thấy chống nghịch Hội thánh tối nay là sự sợ hãi, mọi người hoảng sợ đến chết vì điều gì đó. Anh chị em hoảng sợ về việc gì? Nếu một người được sanh lại, người đó sẽ vui mừng, thảnh thơi, giống như những người này đang hát ở trên đây, và người anh em đang làm chứng ở sau đó, hoàn toàn tự do. Không có gì có thể làm tổn hại anh chị em. Không có ở hiện tại, không có gì ở tương lai, không điều gì có thể phân rẽ chúng ta với tình yêu thương của Đức Chúa Trời trong Đấng Christ. Đức Chúa Trời đã Hứa.</w:t>
      </w:r>
    </w:p>
    <w:p>
      <w:pPr>
        <w:pStyle w:val="Normal"/>
        <w:jc w:val="both"/>
        <w:rPr/>
      </w:pPr>
      <w:r>
        <w:rPr>
          <w:vertAlign w:val="superscript"/>
        </w:rPr>
        <w:t>27</w:t>
        <w:tab/>
      </w:r>
      <w:r>
        <w:rPr/>
        <w:t>Ngài đã gọi, bởi sự lựa chọn. Ngài lập Hội thánh Ngài trong trật tự. Chúa Jêsus Phán, “</w:t>
      </w:r>
      <w:r>
        <w:rPr>
          <w:b/>
          <w:szCs w:val="22"/>
          <w:lang w:val="vi-VN"/>
        </w:rPr>
        <w:t xml:space="preserve">Ví bằng Cha, là Đấng sai </w:t>
      </w:r>
      <w:r>
        <w:rPr>
          <w:b/>
          <w:szCs w:val="22"/>
        </w:rPr>
        <w:t>T</w:t>
      </w:r>
      <w:r>
        <w:rPr>
          <w:b/>
          <w:szCs w:val="22"/>
          <w:lang w:val="vi-VN"/>
        </w:rPr>
        <w:t xml:space="preserve">a, không kéo đến, thì chẳng có ai được đến cùng </w:t>
      </w:r>
      <w:r>
        <w:rPr>
          <w:b/>
          <w:szCs w:val="22"/>
        </w:rPr>
        <w:t>T</w:t>
      </w:r>
      <w:r>
        <w:rPr>
          <w:b/>
          <w:szCs w:val="22"/>
          <w:lang w:val="vi-VN"/>
        </w:rPr>
        <w:t>a</w:t>
      </w:r>
      <w:r>
        <w:rPr>
          <w:szCs w:val="22"/>
        </w:rPr>
        <w:t>.” Anh chị em không bao giờ đến với Đức Chúa Trời bởi vì mình muốn; Anh chị em đến bởi vì Đấng Christ đã kêu gọi anh chị em. Đức Chúa Trời đã kêu gọi anh chị em. “Kẻ nào đến với Ta, Ta sẽ không bỏ ra ngoài đâu. Ta sẽ ban cho người ấy Sự sống Đời đời,” không chỉ kéo dài trong một tuần, một Buổi nhóm phục hưng này đến Buổi nhóm Phục hưng khác, nhưng Sự sống Đời đời Mãi mãi, “và sẽ làm cho người ấy sống lại trong ngày sau rốt.” Ôi chao. Nếu điều đó không lấy gió ra khỏi những cánh buồm của Sa-tan, tôi không biết làm điều gì.</w:t>
      </w:r>
    </w:p>
    <w:p>
      <w:pPr>
        <w:pStyle w:val="Normal"/>
        <w:jc w:val="both"/>
        <w:rPr/>
      </w:pPr>
      <w:r>
        <w:rPr>
          <w:szCs w:val="22"/>
        </w:rPr>
        <w:tab/>
        <w:t>Nói, “Làm sao anh biết?”</w:t>
      </w:r>
    </w:p>
    <w:p>
      <w:pPr>
        <w:pStyle w:val="Normal"/>
        <w:jc w:val="both"/>
        <w:rPr/>
      </w:pPr>
      <w:r>
        <w:rPr>
          <w:szCs w:val="22"/>
        </w:rPr>
        <w:tab/>
        <w:t>Tôi nói, “Chúa Jêsus đã Phán vậy, LỜI CHÚA PHÁN VẬY.”</w:t>
      </w:r>
    </w:p>
    <w:p>
      <w:pPr>
        <w:pStyle w:val="Normal"/>
        <w:jc w:val="both"/>
        <w:rPr/>
      </w:pPr>
      <w:r>
        <w:rPr>
          <w:szCs w:val="22"/>
        </w:rPr>
        <w:tab/>
        <w:t>Chúa Jêsus Phán vậy, vậy là ổn. Nếu Ngài đã Phán Điều đó, thì tôi tin nó. Ngài Phán trong Giăng 5:24, làm chủ đề cho tôi, “</w:t>
      </w:r>
      <w:r>
        <w:rPr>
          <w:b/>
        </w:rPr>
        <w:t>Ta nói cùng các ngươi, ai nghe Lời Ta mà tin Đấng đã sai Ta, thì được Sự sống Đời đời, và không đến sự phán xét, song vượt khỏi sự chết mà đến Sự sống</w:t>
      </w:r>
      <w:r>
        <w:rPr/>
        <w:t>.”</w:t>
      </w:r>
    </w:p>
    <w:p>
      <w:pPr>
        <w:pStyle w:val="Normal"/>
        <w:spacing w:before="0" w:after="80"/>
        <w:jc w:val="both"/>
        <w:rPr/>
      </w:pPr>
      <w:r>
        <w:rPr/>
        <w:tab/>
        <w:t>Nói, “Điều đó thật dễ dàng, Anh Branham à.”</w:t>
      </w:r>
    </w:p>
    <w:p>
      <w:pPr>
        <w:pStyle w:val="Normal"/>
        <w:spacing w:before="0" w:after="80"/>
        <w:jc w:val="both"/>
        <w:rPr/>
      </w:pPr>
      <w:r>
        <w:rPr>
          <w:vertAlign w:val="superscript"/>
        </w:rPr>
        <w:t>29</w:t>
        <w:tab/>
      </w:r>
      <w:r>
        <w:rPr/>
        <w:t>Không người nào, không ai có thể tin Chúa Jêsus là Đấng Christ trong lòng, mà sẽ là con người giống như vậy trước đó. Không phải làm điều đó. Không, không.</w:t>
      </w:r>
    </w:p>
    <w:p>
      <w:pPr>
        <w:pStyle w:val="Normal"/>
        <w:spacing w:before="0" w:after="80"/>
        <w:ind w:firstLine="720"/>
        <w:jc w:val="both"/>
        <w:rPr>
          <w:szCs w:val="22"/>
        </w:rPr>
      </w:pPr>
      <w:r>
        <w:rPr/>
        <w:t xml:space="preserve">Như tôi đã nói tối qua. Uống rượu, hút thuốc, đánh bài, tất cả những thứ đó không phải là tội lỗi; Không phải... Hay đúng hơn, đánh bài không phải là tội lỗi; Nó không phải là thuộc tính của tội lỗi. Bởi vì anh chị em là tội nhân, đó là lý do anh chị em làm điều đó. Nếu là một </w:t>
      </w:r>
      <w:r>
        <w:rPr>
          <w:szCs w:val="22"/>
        </w:rPr>
        <w:t>Cơ-đốc nhân, anh chị em sẽ không làm điều đó. Ngài Phán, “Kẻ nào yêu thế gian hoặc các vật thuộc về thế gian, thì tình yêu thương của Đức Chúa Trời không ở trong người đó.” Vì thế nên, anh chị em cũng là... Anh chị em không bao giờ thấy một Cơ-đốc nhân lừng khừng.</w:t>
      </w:r>
    </w:p>
    <w:p>
      <w:pPr>
        <w:pStyle w:val="Normal"/>
        <w:jc w:val="both"/>
        <w:rPr/>
      </w:pPr>
      <w:r>
        <w:rPr>
          <w:szCs w:val="22"/>
          <w:vertAlign w:val="superscript"/>
        </w:rPr>
        <w:t>31</w:t>
        <w:tab/>
      </w:r>
      <w:r>
        <w:rPr>
          <w:szCs w:val="22"/>
        </w:rPr>
        <w:t>Tôi đã hỏi một người nào đó tối nọ, “Anh là Cơ-đốc nhân, phải không?”</w:t>
      </w:r>
    </w:p>
    <w:p>
      <w:pPr>
        <w:pStyle w:val="Normal"/>
        <w:jc w:val="both"/>
        <w:rPr/>
      </w:pPr>
      <w:r>
        <w:rPr>
          <w:szCs w:val="22"/>
        </w:rPr>
        <w:tab/>
        <w:t>“Tôi là một Cơ-đốc nhân khá tốt.</w:t>
      </w:r>
    </w:p>
    <w:p>
      <w:pPr>
        <w:pStyle w:val="Normal"/>
        <w:spacing w:before="0" w:after="80"/>
        <w:jc w:val="both"/>
        <w:rPr/>
      </w:pPr>
      <w:r>
        <w:rPr>
          <w:szCs w:val="22"/>
        </w:rPr>
        <w:tab/>
        <w:t xml:space="preserve">Tôi nói, “Không, không phải.” </w:t>
      </w:r>
    </w:p>
    <w:p>
      <w:pPr>
        <w:pStyle w:val="Normal"/>
        <w:spacing w:before="0" w:after="80"/>
        <w:jc w:val="both"/>
        <w:rPr>
          <w:szCs w:val="22"/>
        </w:rPr>
      </w:pPr>
      <w:r>
        <w:rPr>
          <w:szCs w:val="22"/>
        </w:rPr>
        <w:tab/>
        <w:t>Không có Cơ-đốc nhân khá tốt. Bao nhiêu anh chị em đã từng thấy một người uống rượu mà tỉnh táo? Không có người nào cả. Bao nhiêu anh chị em từng thấy một con chim đen trắng? Không có con nào cả. Nó hoặc là... Anh chị em không bao giờ thấy một Thánh đồ tội nhân. Anh chị em hoặc được tái sanh hoặc không được. Anh chị em ở phía bên này. Vậy thì nếu anh chị em được sanh lại, thì anh chị em có Sự sống Đời đời, và không có điều gì trong anh chị em... Mọi sự cũ đã qua đi, và chỉ có Nguồn Sự sống. Nước đắng và nước ngọt không thể chảy ra cùng một dòng. Hiểu không? Nhìn trái biết cây. “</w:t>
      </w:r>
      <w:r>
        <w:rPr>
          <w:b/>
          <w:szCs w:val="22"/>
        </w:rPr>
        <w:t>Các ngươi nhờ trái nó mà nhận biết được</w:t>
      </w:r>
      <w:r>
        <w:rPr>
          <w:szCs w:val="22"/>
        </w:rPr>
        <w:t>.”</w:t>
      </w:r>
    </w:p>
    <w:p>
      <w:pPr>
        <w:pStyle w:val="Normal"/>
        <w:spacing w:before="0" w:after="80"/>
        <w:jc w:val="both"/>
        <w:rPr/>
      </w:pPr>
      <w:r>
        <w:rPr>
          <w:szCs w:val="22"/>
          <w:vertAlign w:val="superscript"/>
        </w:rPr>
        <w:t>33</w:t>
      </w:r>
      <w:r>
        <w:rPr>
          <w:szCs w:val="22"/>
        </w:rPr>
        <w:tab/>
        <w:t>Cách đây đã lâu, tất cả những người Giám Lý đều nghĩ, “Này, chúng tôi có Đức Thánh Linh; Chúng tôi có thể la lớn.” Sau đó những người theo Luther nói, họ nghĩ bởi vì họ la lớn thì họ có Thánh Linh. Tôi tin nơi việc la lớn, nhưng điều đó không phải là lý do tôi có Thánh Linh; Đó là một trong các thuộc tính mà tôi có được Điều đó.</w:t>
      </w:r>
    </w:p>
    <w:p>
      <w:pPr>
        <w:pStyle w:val="Normal"/>
        <w:spacing w:before="0" w:after="80"/>
        <w:jc w:val="both"/>
        <w:rPr/>
      </w:pPr>
      <w:r>
        <w:rPr>
          <w:szCs w:val="22"/>
        </w:rPr>
        <w:tab/>
        <w:t>Tín đồ Ngũ Tuần nói tiếng lạ; Họ nói, “Ồ, bây giờ chúng ta biết mình có Thánh Linh.” Anh em nghĩ vậy không? Gần như thay đổi tâm trí của anh em lúc này. Không phải thế; Anh em tìm thấy nó không phải là Đức Thánh Linh.</w:t>
      </w:r>
    </w:p>
    <w:p>
      <w:pPr>
        <w:pStyle w:val="Normal"/>
        <w:spacing w:before="0" w:after="80"/>
        <w:jc w:val="both"/>
        <w:rPr>
          <w:szCs w:val="22"/>
        </w:rPr>
      </w:pPr>
      <w:r>
        <w:rPr>
          <w:szCs w:val="22"/>
        </w:rPr>
        <w:tab/>
        <w:t>Thưa anh em! “Chiên Con sắp chết kính yêu, Huyết quí giá của Ngài sẽ không bao giờ mất quyền năng cho tới khi cả Hội thánh được cứu của Đức Chúa Trời cất lên không còn tội lỗi nữa.” Đây là điều xảy ra, “Từ khi bởi đức tin tôi thấy dòng Huyết tuôn đổ từ những vết thương Ngài, tình yêu cứu chuộc là đề tài của tôi cho tới khi tôi chết.”</w:t>
      </w:r>
    </w:p>
    <w:p>
      <w:pPr>
        <w:pStyle w:val="Normal"/>
        <w:spacing w:before="0" w:after="80"/>
        <w:ind w:left="690" w:hanging="690"/>
        <w:jc w:val="both"/>
        <w:rPr/>
      </w:pPr>
      <w:r>
        <w:rPr>
          <w:szCs w:val="22"/>
          <w:vertAlign w:val="superscript"/>
        </w:rPr>
        <w:t>36</w:t>
        <w:tab/>
      </w:r>
      <w:r>
        <w:rPr>
          <w:szCs w:val="22"/>
        </w:rPr>
        <w:t>“</w:t>
      </w:r>
      <w:r>
        <w:rPr>
          <w:b/>
        </w:rPr>
        <w:t>Dầu tôi nói được các thứ tiếng loài người và Thiên sứ, nếu không có tình yêu thư</w:t>
      </w:r>
      <w:bookmarkStart w:id="1" w:name="ICo_13_2"/>
      <w:r>
        <w:rPr>
          <w:b/>
        </w:rPr>
        <w:t>ơng, thì chẳng ích chi cho tôi.</w:t>
      </w:r>
      <w:r>
        <w:rPr>
          <w:b/>
          <w:vertAlign w:val="superscript"/>
        </w:rPr>
        <w:t xml:space="preserve"> </w:t>
      </w:r>
      <w:bookmarkEnd w:id="1"/>
      <w:r>
        <w:rPr>
          <w:b/>
        </w:rPr>
        <w:t>Dầu tôi được ơn nói tiên tri, cùng biết đủ các sự mầu nhiệm và mọi sự hay biết; Dầu tôi có cả đức tin đến nỗi dời núi được, nhưng không có tình yêu thương, thì tôi chẳng ra gì. Dầu tôi phân phát gia tài để nuôi kẻ nghèo khó, lại bỏ thân mình để chịu đốt, song không có tình yêu thương, thì điều đó chẳng ích chi cho tôi. Song lúc tình yêu trọn lành đã đến trong lòng người, mọi ma quỉ trong địa ngục sẽ không bao giờ có thể khuấy rối nó.</w:t>
      </w:r>
      <w:r>
        <w:rPr/>
        <w:t>” Đúng thế.</w:t>
      </w:r>
    </w:p>
    <w:p>
      <w:pPr>
        <w:pStyle w:val="Normal"/>
        <w:spacing w:before="0" w:after="80"/>
        <w:jc w:val="both"/>
        <w:rPr/>
      </w:pPr>
      <w:r>
        <w:rPr>
          <w:szCs w:val="22"/>
          <w:vertAlign w:val="superscript"/>
        </w:rPr>
        <w:t>37</w:t>
      </w:r>
      <w:r>
        <w:rPr>
          <w:szCs w:val="22"/>
        </w:rPr>
        <w:tab/>
        <w:t>Nếu vợ tôi sẽ -- đã tôn trọng tôi bởi vì cô ấy sợ tôi, tôi sẽ không-- tôi sợ lìa xa cô ấy. Nhưng cô ấy yêu tôi. Nàng tin ở tôi vì nàng biết tôi yêu nàng, và nàng yêu tôi. Vậy thì, khi tôi đi vắng, tôi không phải nói, “Này, bà Branham, tôi sẽ để lại cho bà một luật ở đây để bà sẽ làm, một số điều lệ. Bà sẽ không được nhìn bất cứ người đàn ông nào khác; Bà sẽ không làm điều này điều kia, nếu không thì bà...”... Thật tự động. Tôi yêu nàng và nàng yêu tôi, và điều đó ổn rồi; Tôi cứ đi.</w:t>
      </w:r>
    </w:p>
    <w:p>
      <w:pPr>
        <w:pStyle w:val="Normal"/>
        <w:spacing w:before="0" w:after="80"/>
        <w:jc w:val="both"/>
        <w:rPr/>
      </w:pPr>
      <w:r>
        <w:rPr>
          <w:szCs w:val="22"/>
        </w:rPr>
        <w:tab/>
        <w:t xml:space="preserve">Đó là cách sống cho Đấng Christ. </w:t>
      </w:r>
      <w:r>
        <w:rPr/>
        <w:t>Ha-lê-lu-gia!</w:t>
      </w:r>
    </w:p>
    <w:p>
      <w:pPr>
        <w:pStyle w:val="Normal"/>
        <w:spacing w:before="0" w:after="80"/>
        <w:jc w:val="both"/>
        <w:rPr>
          <w:szCs w:val="22"/>
        </w:rPr>
      </w:pPr>
      <w:r>
        <w:rPr>
          <w:szCs w:val="22"/>
        </w:rPr>
        <w:tab/>
        <w:t>Anh chị em thật sự yêu Ngài hết lòng, hết linh hồn, hết sức và tâm trí; Chỉ thế thôi. Không có ma quỷ nào có thể xuất hiện. Đúng thế. Vì ở trong này, mọi thứ đã chết. Anh chị em đã chết, và sự sống của anh chị em được giấu trong Đức Chúa Trời qua Đấng Christ, được ấn chứng trong đó bằng Đức Thánh Linh. Làm sao ma quỷ sẽ có được anh em? Không.</w:t>
      </w:r>
    </w:p>
    <w:p>
      <w:pPr>
        <w:pStyle w:val="Normal"/>
        <w:spacing w:before="0" w:after="80"/>
        <w:jc w:val="both"/>
        <w:rPr>
          <w:szCs w:val="22"/>
        </w:rPr>
      </w:pPr>
      <w:r>
        <w:rPr>
          <w:szCs w:val="22"/>
          <w:vertAlign w:val="superscript"/>
        </w:rPr>
        <w:t>39</w:t>
        <w:tab/>
      </w:r>
      <w:r>
        <w:rPr>
          <w:szCs w:val="22"/>
        </w:rPr>
        <w:t xml:space="preserve">Anh em lấy ví dụ toa xe chở hàng, họ sẽ chất nó lên, chất lên xe tải. Nhiều người trong anh chị em ở đây, tôi biết một số anh em đã chất hàng lên xe hơi. Họ sẽ đi loanh quanh chất rất nhiều chỗ này chỗ kia. Nhưng trước khi xe đó có thể được niêm ấn, người giám sát phải đến. Người đó nhìn khắp và xem thử mọi thứ ở trong có chặt và sẵn sàng chưa. Nó sẽ tới nơi định đến. Ồ, nếu có cái gì tuột ra, và sợ nó bể, người đó sẽ nói, “Hãy lấy nó ra; sắp xếp lại cho chặt.” Khi nó sắp xếp chặt chẽ với nhau và được đóng gói trở lại, thì người giám sát sẽ đóng cửa lại và đóng ấn lên, và không người nào mở ấn đó cho tới khi nó tới nơi định đến. Đúng thế không? </w:t>
      </w:r>
    </w:p>
    <w:p>
      <w:pPr>
        <w:pStyle w:val="Normal"/>
        <w:spacing w:before="0" w:after="80"/>
        <w:jc w:val="both"/>
        <w:rPr/>
      </w:pPr>
      <w:r>
        <w:rPr>
          <w:szCs w:val="22"/>
          <w:vertAlign w:val="superscript"/>
        </w:rPr>
        <w:t>40</w:t>
        <w:tab/>
      </w:r>
      <w:r>
        <w:rPr>
          <w:szCs w:val="22"/>
        </w:rPr>
        <w:t>Đó là cách nó xảy ra như đã nói trong Ê-phê-sô 4:30, “</w:t>
      </w:r>
      <w:r>
        <w:rPr/>
        <w:t>Anh em chớ làm buồn cho Đức Thánh Linh của Đức Chúa Trời, vì nhờ Ngài anh em được ấn chứng đến ngày cứu chuộc.” Có một số tiếng lạch cạch, Đức Chúa Trời sẽ lấy nó ra khỏi anh chị em và sắp xếp lại cho vừa khít trước khi anh em được đóng ấn vào Nước Trời.</w:t>
      </w:r>
    </w:p>
    <w:p>
      <w:pPr>
        <w:pStyle w:val="Normal"/>
        <w:spacing w:before="0" w:after="80"/>
        <w:jc w:val="both"/>
        <w:rPr/>
      </w:pPr>
      <w:r>
        <w:rPr/>
        <w:tab/>
        <w:t>Mọi người nam ở trong đây, và mọi người nữ, chưa có phép báp-têm bằng Đức Thánh Linh; Lý do duy nhất anh chị em chưa có là vì anh chị em không tin. Đúng thế... Chúng ta đưa ra điều đó và chứng minh, Áp-ra-ham tin Đức Chúa Trời bởi đức tin. Đúng thế.</w:t>
      </w:r>
    </w:p>
    <w:p>
      <w:pPr>
        <w:pStyle w:val="Normal"/>
        <w:spacing w:before="0" w:after="80"/>
        <w:jc w:val="both"/>
        <w:rPr/>
      </w:pPr>
      <w:r>
        <w:rPr>
          <w:vertAlign w:val="superscript"/>
        </w:rPr>
        <w:t>42</w:t>
      </w:r>
      <w:r>
        <w:rPr/>
        <w:tab/>
        <w:t>Giờ đây, đó là giáo lý Báp-tít tốt đẹp tin Đức Chúa Trời. Anh Tom, anh em biết đó, tôi nghĩ anh ra khỏi Giáo hội Báp-tít, mà họ đã nói, “Tin Đức Chúa Trời.” Tôi cũng vậy. Thật tốt để ra khỏi một Giáo hội. Ồ, ồ, xin thứ lỗi, tôi không muốn nói điều đó. Chờ một tí, tôi không có điều gì chống đối tín đồ Báp-tít; Họ có nhiều điều tốt.</w:t>
      </w:r>
    </w:p>
    <w:p>
      <w:pPr>
        <w:pStyle w:val="Normal"/>
        <w:spacing w:before="0" w:after="80"/>
        <w:jc w:val="both"/>
        <w:rPr>
          <w:szCs w:val="22"/>
        </w:rPr>
      </w:pPr>
      <w:r>
        <w:rPr>
          <w:vertAlign w:val="superscript"/>
        </w:rPr>
        <w:t>43</w:t>
        <w:tab/>
      </w:r>
      <w:r>
        <w:rPr/>
        <w:t xml:space="preserve">Nhưng xem nào, thưa anh em, tôi nghe người ta nói trên ra-đi-ô ngày nọ, một Mục sư Báp-tít quí mến đã cố bỏ qua Công vụ 19. Anh ta nói, “A-pô-lô không biết Chúa Jêsus, vì thế đó là lý do họ phải chịu phép báp-têm lại.” Ô, không. A-bô-lô rất biết Chúa Jêsus, và ông chứng minh bằng Lời của Đức Chúa Trời, rằng Chúa Jêsus là Đấng Christ. </w:t>
      </w:r>
      <w:r>
        <w:rPr>
          <w:szCs w:val="22"/>
        </w:rPr>
        <w:t>A-men! Phao-lô nói, “Từ khi tin anh em đã nhận lãnh Đức Thánh Linh chưa?” Đúng thế.</w:t>
      </w:r>
    </w:p>
    <w:p>
      <w:pPr>
        <w:pStyle w:val="Normal"/>
        <w:spacing w:before="0" w:after="80"/>
        <w:jc w:val="both"/>
        <w:rPr/>
      </w:pPr>
      <w:r>
        <w:rPr>
          <w:szCs w:val="22"/>
          <w:vertAlign w:val="superscript"/>
        </w:rPr>
        <w:t>45</w:t>
        <w:tab/>
      </w:r>
      <w:r>
        <w:rPr>
          <w:szCs w:val="22"/>
        </w:rPr>
        <w:t xml:space="preserve">...Đức Chúa Trời ban cho Áp-ra-ham Lời hứa, và ông tin Lời hứa, và điều đó được kể là sự công bình cho ông; Nhưng Ngài ban cho ông dấu hiệu cắt bì như một ấn chứng của Lời hứa. </w:t>
      </w:r>
      <w:r>
        <w:rPr/>
        <w:t xml:space="preserve">Ha-lê-lu-gia! Anh em tin Đức Chúa Trời bằng đức tin, hầu cho anh em được cứu, và tin nhận Ngài; và bất cứ khi nào anh em tin, Đức Chúa Trời ban cho anh chị em Đức Thánh Linh như Ấn chứng của Lời hứa mà Ngài đã hứa với anh chị em. Thánh Linh là sự Ban cho của Đức Chúa Trời (Đúng thế.) rằng sự cắt bì lòng, cắt đứt đi thịt dư, và làm cho anh chị em nên một con người mới trong Đức Chúa Jêsus Christ. </w:t>
      </w:r>
      <w:r>
        <w:rPr>
          <w:szCs w:val="22"/>
        </w:rPr>
        <w:t>A-men!</w:t>
      </w:r>
    </w:p>
    <w:p>
      <w:pPr>
        <w:pStyle w:val="Normal"/>
        <w:spacing w:before="0" w:after="80"/>
        <w:jc w:val="both"/>
        <w:rPr/>
      </w:pPr>
      <w:r>
        <w:rPr/>
        <w:tab/>
        <w:t>Đúng. Anh chị em đấy. Không điều gì anh chị em phải tự làm; Đó là sự ban cho của Đức Chúa Trời. Khi anh chị em tin hoàn toàn, Đức Chúa Trời ban Đức Thánh Linh cho anh em. Điều đó có là bởi đức tin. Anh chị em... Vậy thì đức tin không phải là những Đức Thánh Linh có.</w:t>
      </w:r>
    </w:p>
    <w:p>
      <w:pPr>
        <w:pStyle w:val="Normal"/>
        <w:spacing w:before="0" w:after="80"/>
        <w:jc w:val="both"/>
        <w:rPr/>
      </w:pPr>
      <w:r>
        <w:rPr>
          <w:vertAlign w:val="superscript"/>
        </w:rPr>
        <w:t>46</w:t>
        <w:tab/>
      </w:r>
      <w:r>
        <w:rPr/>
        <w:t>Giống như tôi có một cắc, và một ổ bánh mì giá một cắc. Đồng bạc cắc... Anh Branham đánh rơi đồng bạc. - Bt] (Tôi sẽ nhặt lên sau một lát.) Đồng bạc cắc không phải là ổ bánh mì, nhưng đồng bạc mua được ổ bánh. Nó là một... Nó là thứ mua ổ bánh mì. (Ngẫu nhiên đó là đồng nửa xu ở Châu Phi, tôi đoán đó là lý do nó rơi xuống.) Được rồi. Đồng cắc không phải là ổ bánh mì; Đồng cắc để mua ổ bánh mì.</w:t>
      </w:r>
    </w:p>
    <w:p>
      <w:pPr>
        <w:pStyle w:val="Normal"/>
        <w:spacing w:before="0" w:after="80"/>
        <w:jc w:val="both"/>
        <w:rPr>
          <w:szCs w:val="22"/>
        </w:rPr>
      </w:pPr>
      <w:r>
        <w:rPr/>
        <w:tab/>
      </w:r>
      <w:r>
        <w:rPr>
          <w:szCs w:val="22"/>
        </w:rPr>
        <w:t>Đức tin là những gì anh chị em có trong Đức Chúa Trời. Và điều đó, trong sự nhận biết về Đức Chúa Trời, vì đức tin của anh chị em, cho anh chị em Đức Thánh Linh cắt bì lòng và tai (Đúng thế không?), làm cho anh chị em nên người mới.</w:t>
      </w:r>
    </w:p>
    <w:p>
      <w:pPr>
        <w:pStyle w:val="Normal"/>
        <w:spacing w:before="0" w:after="80"/>
        <w:jc w:val="both"/>
        <w:rPr/>
      </w:pPr>
      <w:r>
        <w:rPr>
          <w:szCs w:val="22"/>
          <w:vertAlign w:val="superscript"/>
        </w:rPr>
        <w:t>48</w:t>
      </w:r>
      <w:r>
        <w:rPr>
          <w:szCs w:val="22"/>
        </w:rPr>
        <w:tab/>
        <w:t>Bây giờ, Đức Chúa Trời sẵn sàng giải cứu. Chúng ta tìm thấy Môi-se đã mang con mình xuống, để giải cứu dân Y-sơ-ra-ên, mà chưa chịu cắt bì. Và Sê-phô-ra đã lấy con dao bằng đá, cắt dương bì cho con trai mình, ném nó ra trước mặt người và nói, “Chàng là người chồng đẫm máu cho tôi.”</w:t>
      </w:r>
    </w:p>
    <w:p>
      <w:pPr>
        <w:pStyle w:val="Normal"/>
        <w:spacing w:before="0" w:after="80"/>
        <w:jc w:val="both"/>
        <w:rPr/>
      </w:pPr>
      <w:r>
        <w:rPr/>
        <w:tab/>
        <w:t xml:space="preserve">Anh chị em biết, anh chị em từng học kỹ điều đó chưa? Môi-se là người nóng nảy; vì thế mà cuối cùng ông bị ở ngoài miền Đất hứa: tính nóng nảy của ông. Đức Chúa Trời đã đặt ông ở lại ngoài đó và ban cho ông một người vợ cũng nóng nảy. Tôi chắc chắn họ đã gặp rắc rối nào đó trong đồng vắng ấy, phải không? Đức Chúa Trời biết cách làm cho thuận phục anh chị em. Vì thế Ngài sắp đặt cho ông ở lại đó với một người đàn bà trẻ. Nàng cắt dương bì và ném nó trước mặt ông, và nói, “Chàng là người chồng đẫm máu [huyết lang].” Chao ôi, Ngài biết cách làm cho tính nóng nảy của ông thuận phục. Được rồi. </w:t>
      </w:r>
    </w:p>
    <w:p>
      <w:pPr>
        <w:pStyle w:val="Normal"/>
        <w:spacing w:before="0" w:after="80"/>
        <w:jc w:val="both"/>
        <w:rPr/>
      </w:pPr>
      <w:r>
        <w:rPr>
          <w:vertAlign w:val="superscript"/>
        </w:rPr>
        <w:t>50</w:t>
        <w:tab/>
      </w:r>
      <w:r>
        <w:rPr/>
        <w:t>Sau đó họ đi tiếp, và ông đã làm những những dấu kỳ phép lạ, và để ý. Ô chao ôi, tôi cảm thấy Điều gì đó đập vào tôi. Xem cách mà Gian-nét và Giăm-be, 2 thuật sĩ đứng đó thực hiện phép lạ giống y như Môi-se và A-rôn đã làm.</w:t>
      </w:r>
    </w:p>
    <w:p>
      <w:pPr>
        <w:pStyle w:val="Normal"/>
        <w:spacing w:before="0" w:after="80"/>
        <w:jc w:val="both"/>
        <w:rPr/>
      </w:pPr>
      <w:r>
        <w:rPr/>
        <w:tab/>
        <w:t>Thưa anh em, chúng ta có đầy dẫy những sự giả mạo ngày hôm nay. Hội thánh đầy dẫy điều đó ngày hôm nay, sự so sánh xác thịt. Và có một điều. Nào, hãy cắt bỏ điều này đi, để ý. Như một Giáo sư Kinh Thánh lớn ngày nọ đã nói trên đài phát thanh, rằng sự Chữa lành Thiêng liêng [bằng phép lạ] là thuộc về ma quỷ, rằng ma quỷ đã làm sự Chữa lành Thiêng liêng [bằng phép lạ]... Tôi muốn anh em tìm cho tôi trong Kinh Thánh ma quỷ đã từng làm phép lạ ở đâu, ở đâu điều đó từng được nó hứa.</w:t>
      </w:r>
    </w:p>
    <w:p>
      <w:pPr>
        <w:pStyle w:val="Normal"/>
        <w:spacing w:before="0" w:after="80"/>
        <w:jc w:val="both"/>
        <w:rPr/>
      </w:pPr>
      <w:r>
        <w:rPr/>
        <w:tab/>
        <w:t>Đức Chúa Trời Phán, “Ta là Đức Giê-hô-va Đấng chữa lành mọi bệnh tật ngươi.” Thi thiên 103:3.</w:t>
      </w:r>
    </w:p>
    <w:p>
      <w:pPr>
        <w:pStyle w:val="Normal"/>
        <w:spacing w:before="0" w:after="80"/>
        <w:jc w:val="both"/>
        <w:rPr/>
      </w:pPr>
      <w:r>
        <w:rPr/>
        <w:tab/>
        <w:t xml:space="preserve">Chúa Jêsus Phán, “Nếu nếu quỉ </w:t>
      </w:r>
      <w:r>
        <w:rPr>
          <w:rStyle w:val="Em"/>
          <w:rFonts w:eastAsia="Calibri"/>
        </w:rPr>
        <w:t>Sa-tan</w:t>
      </w:r>
      <w:r>
        <w:rPr/>
        <w:t xml:space="preserve"> tự chia rẽ nhau, thì nước nó còn sao được.” Nó không thể làm điều đó. Nó không thể đuổi chính nó. Vì thể mọi sự chữa lành, cho dù nó ở đâu đến đi nữa, chỉ đến bởi một mình Đức Chúa Trời.</w:t>
      </w:r>
    </w:p>
    <w:p>
      <w:pPr>
        <w:pStyle w:val="Normal"/>
        <w:spacing w:before="0" w:after="80"/>
        <w:jc w:val="both"/>
        <w:rPr/>
      </w:pPr>
      <w:r>
        <w:rPr>
          <w:vertAlign w:val="superscript"/>
        </w:rPr>
        <w:t>54</w:t>
        <w:tab/>
      </w:r>
      <w:r>
        <w:rPr/>
        <w:t>Hãy xem những thuật sĩ này. Họ mang tới chấy rận, nhưng họ không thể làm cho hết đi. Họ không thể chữa lành. Họ có thể làm những phép lạ nhưng họ không thể chữa lành. Sự chữa lành chỉ ở trong một mình Đức Chúa Trời mà thôi. Khi muỗi hóa khắp cả xứ, dân Ê-díp-tô bị ghẻ lở đầy mình.</w:t>
      </w:r>
    </w:p>
    <w:p>
      <w:pPr>
        <w:pStyle w:val="Normal"/>
        <w:spacing w:before="0" w:after="80"/>
        <w:jc w:val="both"/>
        <w:rPr/>
      </w:pPr>
      <w:r>
        <w:rPr/>
        <w:tab/>
        <w:t xml:space="preserve">Họ nói, “Ấy là ngón tay của Đức Chúa Trời.” Ha-lê-lu-gia! Tôi nghĩ về ngón tay ấy của Đức Chúa Trời. Nếu Đức Chúa Trời có thể mở mắt người mù bằng ngón tay của Ngài, “Đây là ngón tay của Đức Chúa Trời,” thì Ngài có thể làm mọi sự này. Hãy xem những gì Ngài đã làm với ngón tay của Ngài, Ngài chữa lành người đau và khiến kẻ chết sống lại. Tất cả những điều này Ngài đã làm bằng ngón tay Ngài. Nhưng khi Ngài đi tìm một con chiên lạc mất, Ngài không hề dùng ngón tay Ngài, Ngài đặt nó trên vai và mang nó về. Ha-lê-lu-gia! Thật an toàn làm sao, con chiên lạc mất được ở trên vai Ngài. Không phải ngón tay của Ngài, Ngài không sử dụng; Ngài dùng vai Ngài để mang chiên về. </w:t>
      </w:r>
    </w:p>
    <w:p>
      <w:pPr>
        <w:pStyle w:val="Normal"/>
        <w:spacing w:before="0" w:after="80"/>
        <w:jc w:val="both"/>
        <w:rPr/>
      </w:pPr>
      <w:r>
        <w:rPr>
          <w:vertAlign w:val="superscript"/>
        </w:rPr>
        <w:t>56</w:t>
        <w:tab/>
      </w:r>
      <w:r>
        <w:rPr/>
        <w:t>Để ý. Rồi Đức Chúa Trời, sau khi sắp đặt cho Môi-se, sẵn sàng sai ông để thực hiện những dấu kỳ phép lạ, rồi tai vạ cuối cùng chúng ta học tối qua là sự chết. Chúng ta thấy, cái chết thuộc linh trong Hội thánh, tai vạ cuối cùng lúc này, Hội thánh đang chết khô, tắt ngỏm. Đúng thế. Chúng ta đang sống trong một thời đại kinh khủng. Làm sao mà Hội thánh, những người kỳ cựu đã thường có sự đắc thắng thì nay đã mất, thì giờ hấp hối, để cho Huyết ra khỏi trước cửa như thế nào. “Khi Ta thấy Huyết thì Ta sẽ vượt qua.”</w:t>
      </w:r>
    </w:p>
    <w:p>
      <w:pPr>
        <w:pStyle w:val="Normal"/>
        <w:spacing w:before="0" w:after="80"/>
        <w:jc w:val="both"/>
        <w:rPr/>
      </w:pPr>
      <w:r>
        <w:rPr>
          <w:vertAlign w:val="superscript"/>
        </w:rPr>
        <w:t>57</w:t>
        <w:tab/>
      </w:r>
      <w:r>
        <w:rPr/>
        <w:t>Rồi họ đi vào Hòn Đá bị đập. Để ý khi họ tới Hòn Đá, thì họ có nhu cầu. Lúc ấy, Môi-se đập Hòn Đá bằng cây gậy. Đó là chỗ chúng ta dừng lại tối qua. Đập tảng Đá bằng roi, và cây roi phán xét của Đức Chúa Trời. Ông đã đập tảng Đá và có một đường nứt phía bên trái của tảng Đá. Khi dân Y-sơ-ra-ên bị đói, họ đi đến đó. Một tổ ong, một con ong ở trong đó và làm tổ, và họ có mật chảy ra từ tảng Đá. Mọi sự họ cần đã có trong tảng Đá. Tảng Đá đi theo Hội thánh, và Tảng Đá là Đức Chúa Jêsus Christ. Khi họ khát, họ uống nước từ Tảng Đá. Khi họ đói, họ ăn từ Tảng Đá. Nơi nào họ đi, Tảng Đá đi theo họ. Và Tảng Đá vẫn đi theo Hội thánh. Đấng Christ là Vầng Đá trong đồng vắng ấy. Để ý nào, vậy thì, cùng một Vầng Đá ấy...</w:t>
      </w:r>
    </w:p>
    <w:p>
      <w:pPr>
        <w:pStyle w:val="Normal"/>
        <w:jc w:val="both"/>
        <w:rPr/>
      </w:pPr>
      <w:r>
        <w:rPr>
          <w:vertAlign w:val="superscript"/>
        </w:rPr>
        <w:t>58</w:t>
      </w:r>
      <w:r>
        <w:rPr/>
        <w:tab/>
        <w:t>Không ngạc nhiên khi họ đi vào thành Giê-ru-sa-lem, họ nói, “Hãy bảo người nín đi, làm cho họ nín đi.”</w:t>
      </w:r>
    </w:p>
    <w:p>
      <w:pPr>
        <w:pStyle w:val="Normal"/>
        <w:spacing w:before="0" w:after="80"/>
        <w:jc w:val="both"/>
        <w:rPr/>
      </w:pPr>
      <w:r>
        <w:rPr/>
        <w:tab/>
        <w:t xml:space="preserve">Ngài Phán, “Nếu họ nín lặng thì đá sẽ </w:t>
      </w:r>
      <w:r>
        <w:rPr>
          <w:rStyle w:val="Em"/>
          <w:rFonts w:eastAsia="Calibri"/>
        </w:rPr>
        <w:t>kêu lên.” Đó là gì? Tảng Đá Góc Chủ ấy đến, lăn xuống giữa những hòn đá khác. Điều gì đó phải xảy ra: đá kêu lên.</w:t>
      </w:r>
    </w:p>
    <w:p>
      <w:pPr>
        <w:pStyle w:val="Normal"/>
        <w:spacing w:before="0" w:after="80"/>
        <w:jc w:val="both"/>
        <w:rPr>
          <w:rStyle w:val="Em"/>
          <w:rFonts w:eastAsia="Calibri"/>
        </w:rPr>
      </w:pPr>
      <w:r>
        <w:rPr>
          <w:rStyle w:val="Em"/>
          <w:rFonts w:eastAsia="Calibri"/>
        </w:rPr>
        <w:tab/>
        <w:t>Khi người đàn bà bị băng huyết trong nhiều năm đó nói với Đá này, và Đá đã mang lại sự chữa lành. Khi La-xa-rơ chết, Ma-thê nói với Đá này, và Đá đã mang lại Sự sống lại. Khi họ ở trên biển, bão tố gầm vang, con thuyền nhỏ chao đảo giống như cái chai giữa biển cả...</w:t>
      </w:r>
    </w:p>
    <w:p>
      <w:pPr>
        <w:pStyle w:val="Normal"/>
        <w:jc w:val="both"/>
        <w:rPr/>
      </w:pPr>
      <w:r>
        <w:rPr>
          <w:vertAlign w:val="superscript"/>
        </w:rPr>
        <w:t>61</w:t>
      </w:r>
      <w:r>
        <w:rPr/>
        <w:tab/>
        <w:t>Một phụ nữ ở đây đã nói với tôi cách đây không lâu, “Anh Branham à, Chúa Jêsus không gì hơn một con người bình thường. Ngài là một Tiên tri, nhưng anh cố làm cho Ngài là Đức Chúa Trời.”</w:t>
      </w:r>
    </w:p>
    <w:p>
      <w:pPr>
        <w:pStyle w:val="Normal"/>
        <w:jc w:val="both"/>
        <w:rPr/>
      </w:pPr>
      <w:r>
        <w:rPr/>
        <w:tab/>
        <w:t>Tôi nói, “Ngài là Đức Chúa Trời. Ngài hoặc là Đức Chúa Trời nếu không thì là kẻ lừa dối.”</w:t>
      </w:r>
    </w:p>
    <w:p>
      <w:pPr>
        <w:pStyle w:val="Normal"/>
        <w:jc w:val="both"/>
        <w:rPr/>
      </w:pPr>
      <w:r>
        <w:rPr/>
        <w:t>Chị ấy nói, “Ồ, Ngài là một Người tốt; Ngài là một triết gia. Nhưng Ngài không thể là Đức Chúa Trời; Ngài không phải có Thần tính.”</w:t>
      </w:r>
    </w:p>
    <w:p>
      <w:pPr>
        <w:pStyle w:val="Normal"/>
        <w:jc w:val="both"/>
        <w:rPr/>
      </w:pPr>
      <w:r>
        <w:rPr/>
        <w:tab/>
        <w:t>Tôi đáp, “Ngài là Thần... Ngài phải là Thần. Nếu Ngài là con người, Ngài được sanh ra sự sanh ra tình dục; Nhưng Ngài được sanh ra đồng trinh, vì thế Ngài là Huyết thống của Đức Chúa Trời. Kinh Thánh đã nói chúng ta được cứu bởi Huyết của Đức Chúa Trời.”</w:t>
      </w:r>
    </w:p>
    <w:p>
      <w:pPr>
        <w:pStyle w:val="Normal"/>
        <w:jc w:val="both"/>
        <w:rPr/>
      </w:pPr>
      <w:r>
        <w:rPr/>
        <w:tab/>
        <w:t>Bà ấy nói, “Tôi sẽ chứng minh điều đó với anh, Ngài không có gì là Đức Chúa Trời -- không hơn gì một nhà Tiên tri, Ngài không phải là Thần thánh.”</w:t>
      </w:r>
    </w:p>
    <w:p>
      <w:pPr>
        <w:pStyle w:val="Normal"/>
        <w:jc w:val="both"/>
        <w:rPr/>
      </w:pPr>
      <w:r>
        <w:rPr/>
        <w:tab/>
        <w:t>Tôi đáp “Chị có thể chứng minh điều đó bằng Kinh Thánh không?”</w:t>
      </w:r>
    </w:p>
    <w:p>
      <w:pPr>
        <w:pStyle w:val="Normal"/>
        <w:jc w:val="both"/>
        <w:rPr/>
      </w:pPr>
      <w:r>
        <w:rPr/>
        <w:tab/>
        <w:t>“Tôi sẽ chứng minh.”</w:t>
      </w:r>
    </w:p>
    <w:p>
      <w:pPr>
        <w:pStyle w:val="Normal"/>
        <w:jc w:val="both"/>
        <w:rPr/>
      </w:pPr>
      <w:r>
        <w:rPr/>
        <w:tab/>
        <w:t>Tôi nói, “Cho tôi nghe câu Kinh Thánh đó đi.”</w:t>
      </w:r>
    </w:p>
    <w:p>
      <w:pPr>
        <w:pStyle w:val="Normal"/>
        <w:jc w:val="both"/>
        <w:rPr/>
      </w:pPr>
      <w:r>
        <w:rPr/>
        <w:tab/>
        <w:t>Chị ta nói, “Trong Giăng 11, khi Chúa Jêsus đi xuống mộ La-xa-rơ ngày đó.”</w:t>
      </w:r>
    </w:p>
    <w:p>
      <w:pPr>
        <w:pStyle w:val="Normal"/>
        <w:jc w:val="both"/>
        <w:rPr/>
      </w:pPr>
      <w:r>
        <w:rPr/>
        <w:tab/>
        <w:t>Tôi nói, “Tôi nhớ điều đó.”</w:t>
      </w:r>
    </w:p>
    <w:p>
      <w:pPr>
        <w:pStyle w:val="Normal"/>
        <w:jc w:val="both"/>
        <w:rPr/>
      </w:pPr>
      <w:r>
        <w:rPr/>
        <w:tab/>
        <w:t>Chị nói, “Ngài khóc. Kinh Thánh nói Ngài khóc.”</w:t>
      </w:r>
    </w:p>
    <w:p>
      <w:pPr>
        <w:pStyle w:val="Normal"/>
        <w:jc w:val="both"/>
        <w:rPr/>
      </w:pPr>
      <w:r>
        <w:rPr/>
        <w:tab/>
        <w:t>Tôi đáp, “Đúng thế. Thế thì sao?”</w:t>
      </w:r>
    </w:p>
    <w:p>
      <w:pPr>
        <w:pStyle w:val="Normal"/>
        <w:jc w:val="both"/>
        <w:rPr/>
      </w:pPr>
      <w:r>
        <w:rPr/>
        <w:tab/>
        <w:t>Chị nói, “Điều đó chứng tỏ Ngài không phải là thần thánh, bởi vì Ngài không thể khóc mà là Thần thánh.”</w:t>
      </w:r>
    </w:p>
    <w:p>
      <w:pPr>
        <w:pStyle w:val="Normal"/>
        <w:spacing w:before="0" w:after="80"/>
        <w:jc w:val="both"/>
        <w:rPr/>
      </w:pPr>
      <w:r>
        <w:rPr>
          <w:vertAlign w:val="superscript"/>
        </w:rPr>
        <w:t>66</w:t>
        <w:tab/>
      </w:r>
      <w:r>
        <w:rPr/>
        <w:t>Tôi nói, “Xem nào, bà chị. Ngài là Người-Đức Chúa Trời.” Tôi nói, “Khi Ngài đi xuống đó, khóc, trong khi Ngài khóc, Ngài là Con Người. Nhưng tôi nói cho chị biết, khi Ngài kéo cái khung sườn đó lên, và Phán, “Ta là sự sống lại và Sự sống,” và Ngài Phán với một con người đã chết 4 ngày, thân thể bị thối rữa, sâu bọ bò vào bò ra, sự hư nát biết Chủ nó. Và một người đã bị chết 4 ngày, đứng dậy trên chân mình. Đó còn hơn một người đang nói. Đó là Đức Chúa Trời.” Vâng, thưa quý vị.</w:t>
      </w:r>
    </w:p>
    <w:p>
      <w:pPr>
        <w:pStyle w:val="Normal"/>
        <w:spacing w:before="0" w:after="80"/>
        <w:jc w:val="both"/>
        <w:rPr/>
      </w:pPr>
      <w:r>
        <w:rPr>
          <w:vertAlign w:val="superscript"/>
        </w:rPr>
        <w:t>67</w:t>
      </w:r>
      <w:r>
        <w:rPr/>
        <w:tab/>
        <w:t>Ngài là Một Người khi Ngài đi lên trên núi đêm hôm ấy, đi xuống nhìn khắp trên cây vả để tìm trái nào đó để ăn. Ngài đói. Ngài đói khi Ngài là một Người. Khi Ngài nhìn lên cây đó, Ngài là Một Người. Nhưng khi Ngài lấy 5 cái bánh và 2 con cá, và nuôi 5.000 người, điều đó còn trọng hơn là một con người; Đó là Đức Chúa Trời trong Con Người ấy. Vâng, thưa quý vị.</w:t>
      </w:r>
    </w:p>
    <w:p>
      <w:pPr>
        <w:pStyle w:val="Normal"/>
        <w:spacing w:before="0" w:after="80"/>
        <w:jc w:val="both"/>
        <w:rPr/>
      </w:pPr>
      <w:r>
        <w:rPr/>
        <w:tab/>
        <w:t>Thật sự Ngài là Một Người khi Ngài nằm trong chiếc thuyền đó, và nó chòng chành giống như nút chai; Ma quỷ nói, “Ồ, ta sẽ đẩy Ngài đi lòng vòng, nhồi lên nhồi xuống.” 10.000 con quỉ trên biển thề sẽ nhận chìm Ngài tối hôm ấy. Ngài là một Con Người, quá mệt đến nỗi Ngài không thể di chuyển được. Nhưng khi Ngài đặt chân lên mạn thuyền đó Phán, “Hãy yên đi, lặng đi.” Thì gió và biển vâng lời Ngài, điều đó còn hơn là một Người. Đó là Đức Chúa Trời. Vâng, thưa quý vị.</w:t>
      </w:r>
    </w:p>
    <w:p>
      <w:pPr>
        <w:pStyle w:val="Normal"/>
        <w:spacing w:before="0" w:after="80"/>
        <w:jc w:val="both"/>
        <w:rPr/>
      </w:pPr>
      <w:r>
        <w:rPr/>
        <w:tab/>
        <w:t>Khi Ngài chết trên đồi Gô-gô-tha, Ngài la lớn xin thương xót giống như một con người. Ngài là một Con Người, khi Ngài chết. Nhưng khi Ngài sống lại vào sáng Phục sinh, Ngài chứng minh Ngài là Đức Chúa Trời. Đúng thế, sống lại từ kẻ chết!</w:t>
      </w:r>
    </w:p>
    <w:p>
      <w:pPr>
        <w:pStyle w:val="Normal"/>
        <w:spacing w:before="0" w:after="80"/>
        <w:jc w:val="both"/>
        <w:rPr/>
      </w:pPr>
      <w:r>
        <w:rPr>
          <w:vertAlign w:val="superscript"/>
        </w:rPr>
        <w:t>70</w:t>
      </w:r>
      <w:r>
        <w:rPr/>
        <w:tab/>
        <w:t>Không ngạc nhiên khi nhà thơ đã viết, “</w:t>
      </w:r>
      <w:r>
        <w:rPr>
          <w:i/>
        </w:rPr>
        <w:t>Sống, Ngài yêu tôi; Chết, Ngài đã cứu tôi; Chôn, Ngài mang tội tôi đi cách xa; Sống lại, Ngài xưng công bình nhưng không mãi mãi, ngày nào đó Ngài đến, Ô, ngày vinh hiển thay</w:t>
      </w:r>
      <w:r>
        <w:rPr/>
        <w:t>!”</w:t>
      </w:r>
    </w:p>
    <w:p>
      <w:pPr>
        <w:pStyle w:val="Normal"/>
        <w:spacing w:before="0" w:after="80"/>
        <w:jc w:val="both"/>
        <w:rPr/>
      </w:pPr>
      <w:r>
        <w:rPr/>
        <w:tab/>
        <w:t>Thần Nhân Jêsus... Đức Chúa Trời đã ở trong Con Ngài, càu thay cho thế gian với chính Ngài. Người ta nói Ngài là một phù thủy, hay thầy bói, và một quỉ Bê-ên-xê-bun, và mọi thứ. Nhưng Ngài là Đức Chúa Trời Em-ma-nu-ên, ngự giữa chúng ta, đang cầu thay cho thế gian với Chính Ngài.</w:t>
      </w:r>
    </w:p>
    <w:p>
      <w:pPr>
        <w:pStyle w:val="Normal"/>
        <w:spacing w:before="0" w:after="80"/>
        <w:jc w:val="both"/>
        <w:rPr/>
      </w:pPr>
      <w:r>
        <w:rPr/>
        <w:tab/>
        <w:t xml:space="preserve">Chúng ta hiểu được điều đó vào buổi sáng; chúng ta sẽ đi tiếp về vấn đề đó và xong vào ngày mai. Được rồi. </w:t>
      </w:r>
    </w:p>
    <w:p>
      <w:pPr>
        <w:pStyle w:val="Normal"/>
        <w:spacing w:before="0" w:after="80"/>
        <w:jc w:val="both"/>
        <w:rPr/>
      </w:pPr>
      <w:r>
        <w:rPr>
          <w:vertAlign w:val="superscript"/>
        </w:rPr>
        <w:t>72</w:t>
      </w:r>
      <w:r>
        <w:rPr/>
        <w:tab/>
        <w:t>Đi tiếp lên Vầng Đá bị đập đó... Khi họ cần điều gì, họ đi tới Vầng Đá đó. Bấy giờ, sau tất cả những điều đó, những ơn phước và các thứ, họ vẫn lằm bằm.</w:t>
      </w:r>
    </w:p>
    <w:p>
      <w:pPr>
        <w:pStyle w:val="Normal"/>
        <w:spacing w:before="0" w:after="80"/>
        <w:jc w:val="both"/>
        <w:rPr/>
      </w:pPr>
      <w:r>
        <w:rPr/>
        <w:tab/>
        <w:t>Họ đến nơi gọi là Ca-đe- ba-nê-a. Bây giờ, chúng ta cần học hỏi điều này một lát. Ca-đe ba-nê-a là Ngôi phán xét của thế gian trong thời đó. Điều đó tìm thấy trong Dân số ký, chương thứ 13. Đánh dấu những câu Kinh Thánh này mà anh em muốn lúc này. Trong đó là Ngôi phán xét. Đọc chương trước chương đó. Chúng ta phải đụng vào những chỗ cao điểm giờ này trong Buổi nhóm phục hưng 3 hay 4 ngày như thế này, không thể nghiên cứu từng câu này đến câu khác. Nhưng đó là ngôi phán xét. Có một giếng lớn ở đó, Có nhiều giếng nhỏ ở đó, có những sông nhánh chảy ra từ nhánh sông lớn vô cùng ở đó, Ca-đe ba-nê-a.</w:t>
      </w:r>
    </w:p>
    <w:p>
      <w:pPr>
        <w:pStyle w:val="Normal"/>
        <w:spacing w:before="0" w:after="80"/>
        <w:jc w:val="both"/>
        <w:rPr/>
      </w:pPr>
      <w:r>
        <w:rPr/>
        <w:tab/>
        <w:t>Hình bóng hoàn hảo của Hội thánh. Hội thánh là Ngôi phán xét. Sự phán xét bắt đầu trong nhà của Đức Chúa Trời.</w:t>
      </w:r>
    </w:p>
    <w:p>
      <w:pPr>
        <w:pStyle w:val="Normal"/>
        <w:spacing w:before="0" w:after="80"/>
        <w:jc w:val="both"/>
        <w:rPr/>
      </w:pPr>
      <w:r>
        <w:rPr>
          <w:vertAlign w:val="superscript"/>
        </w:rPr>
        <w:t>75</w:t>
        <w:tab/>
      </w:r>
      <w:r>
        <w:rPr/>
        <w:t>Dân Y-sơ-ra-ên nhóm nhau lại tại đó gần Ca-đe. Và lúc ấy, Môi-se nói ở đây trong chương 13 câu 1.</w:t>
      </w:r>
    </w:p>
    <w:p>
      <w:pPr>
        <w:pStyle w:val="Normal"/>
        <w:ind w:left="690" w:hanging="0"/>
        <w:jc w:val="both"/>
        <w:rPr>
          <w:b/>
          <w:b/>
        </w:rPr>
      </w:pPr>
      <w:r>
        <w:rPr>
          <w:b/>
        </w:rPr>
        <w:t xml:space="preserve">Đức Giê-hô-va phán cùng Môi-se rằng: </w:t>
      </w:r>
    </w:p>
    <w:p>
      <w:pPr>
        <w:pStyle w:val="Normal"/>
        <w:spacing w:before="0" w:after="80"/>
        <w:ind w:left="690" w:hanging="0"/>
        <w:jc w:val="both"/>
        <w:rPr/>
      </w:pPr>
      <w:r>
        <w:rPr>
          <w:b/>
        </w:rPr>
        <w:t>Hãy sai những người đi do thám xứ Ca-na-an, là xứ Ta ban cho dân Y-sơ-ra-ên. Về mỗi một chi phái, các ngươi phải sai một người</w:t>
      </w:r>
      <w:r>
        <w:rPr/>
        <w:t xml:space="preserve"> </w:t>
      </w:r>
      <w:r>
        <w:rPr>
          <w:b/>
        </w:rPr>
        <w:t>đi; Mỗi người làm quan trưởng</w:t>
      </w:r>
      <w:r>
        <w:rPr/>
        <w:t xml:space="preserve"> </w:t>
      </w:r>
      <w:r>
        <w:rPr>
          <w:b/>
        </w:rPr>
        <w:t>của chi phái mình</w:t>
      </w:r>
      <w:r>
        <w:rPr/>
        <w:t>.</w:t>
      </w:r>
    </w:p>
    <w:p>
      <w:pPr>
        <w:pStyle w:val="Normal"/>
        <w:spacing w:before="0" w:after="80"/>
        <w:jc w:val="both"/>
        <w:rPr/>
      </w:pPr>
      <w:r>
        <w:rPr/>
        <w:tab/>
        <w:t>Đức Chúa Trời định sẵn họ sẽ sai 12 người đi qua, mỗi chi phái chọn ra một người, sai họ qua xứ Ca-na-an do thám xứ, xem thử nó có phải là một nơi tốt đẹp không. Các thám tử đi, mỗi chi phái một người: chi phái Đan chọn ra một người, chi phái A-se chọn ra một người, mỗi chi phái chọn ra một người cho đủ 12 người.</w:t>
      </w:r>
    </w:p>
    <w:p>
      <w:pPr>
        <w:pStyle w:val="Normal"/>
        <w:spacing w:before="0" w:after="80"/>
        <w:jc w:val="both"/>
        <w:rPr/>
      </w:pPr>
      <w:r>
        <w:rPr>
          <w:vertAlign w:val="superscript"/>
        </w:rPr>
        <w:t>77</w:t>
        <w:tab/>
      </w:r>
      <w:r>
        <w:rPr/>
        <w:t>Sự trọn vẹn của Hội thánh ngày nay trong cuộc hành trình của chúng ta. Chúng ta đang hành trình cho tới khi tôi tin rằng Hội thánh đang đứng tại Ca-đe ngày hôm nay: sự phán xét. Bây giờ, xin Chúa giúp tôi. Tôi hi vọng Chúa sẽ giúp tôi hiểu được điều này, nó sẽ thấm nhuần thật sâu và tốt đẹp.</w:t>
      </w:r>
    </w:p>
    <w:p>
      <w:pPr>
        <w:pStyle w:val="Normal"/>
        <w:spacing w:before="0" w:after="80"/>
        <w:jc w:val="both"/>
        <w:rPr/>
      </w:pPr>
      <w:r>
        <w:rPr/>
        <w:tab/>
        <w:t>Gởi đi những... Hãy nhớ, họ đã đến nơi này bởi vì Đức Chúa Trời đã hứa với họ. Suốt dọc đường họ đã có những những dấu kỳ phép lạ, và bây giờ họ tới ngay tới đường ranh giới.</w:t>
      </w:r>
    </w:p>
    <w:p>
      <w:pPr>
        <w:pStyle w:val="Normal"/>
        <w:spacing w:before="0" w:after="80"/>
        <w:jc w:val="both"/>
        <w:rPr>
          <w:szCs w:val="22"/>
        </w:rPr>
      </w:pPr>
      <w:r>
        <w:rPr>
          <w:vertAlign w:val="superscript"/>
        </w:rPr>
        <w:t>79</w:t>
        <w:tab/>
      </w:r>
      <w:r>
        <w:rPr/>
        <w:t xml:space="preserve">Tôi tin chúng ta ở trên ranh giới tối nay. Tôi đang tự hỏi về tất cả các Buổi nhóm và các thứ, tôi đã phải hủy bỏ chúng thế nào. Tôi tin thật sự, trước khi Hội thánh có thể có sự Cất lên, phải có đức tin được Cất lên. Chúng ta thậm chí không thể có đức tin về sự Chữa lành Thiêng liêng [bằng phép lạ], chưa nói đến đức tin được cất lên. Phải có một đức tin mà sẽ thay đổi và làm sống lại thân thể này, và được cất lên. Tôi tin có một Hội thánh đang trên đường được cất lên tối nay, một quyền năng của Đức Chúa Trời Hằng sống, mà nhiều người sẽ nói Lời ở đây đó, và nó sẽ lóe lên giống như ánh sáng. Một Hội thánh đang đi ra, không phải là một nhà tâm lý, không phải một số điều được đưa vào, giả bộ tin; Nhưng là Hội thánh được gọi ra, được Đức Thánh Linh xức dầu chân thật đích thực. </w:t>
      </w:r>
      <w:r>
        <w:rPr>
          <w:szCs w:val="22"/>
        </w:rPr>
        <w:t>A-men!</w:t>
      </w:r>
    </w:p>
    <w:p>
      <w:pPr>
        <w:pStyle w:val="Normal"/>
        <w:spacing w:before="0" w:after="80"/>
        <w:jc w:val="both"/>
        <w:rPr/>
      </w:pPr>
      <w:r>
        <w:rPr>
          <w:vertAlign w:val="superscript"/>
        </w:rPr>
        <w:t>80</w:t>
      </w:r>
      <w:r>
        <w:rPr/>
        <w:tab/>
        <w:t xml:space="preserve">Tại đây họ đang đứng ở Ca-đe-ba-nê-a. Họ nói, “Hãy đi qua. Xứ được Đức Chúa Trời ban cho chúng ta cách đây hàng trăm năm qua tổ phụ chúng ta. Chúng ta là </w:t>
      </w:r>
      <w:r>
        <w:rPr>
          <w:szCs w:val="22"/>
        </w:rPr>
        <w:t>dòng dõi của Áp-ra-ham. Đức Chúa Trời đã dẫn dắt chúng ta an toàn 40 mấy dặm an toàn ra khỏi xứ Ê-díp-tô, đi lên đường ranh giới ở Ca-đe.” Họ phải đi lên đó trong vài ngày, nhưng hãy nhớ, bởi vì sự vô tín của họ, đã khiến họ phải lang thang trong đồng vắng 40 năm.</w:t>
      </w:r>
    </w:p>
    <w:p>
      <w:pPr>
        <w:pStyle w:val="Normal"/>
        <w:spacing w:before="0" w:after="80"/>
        <w:jc w:val="both"/>
        <w:rPr>
          <w:szCs w:val="22"/>
        </w:rPr>
      </w:pPr>
      <w:r>
        <w:rPr>
          <w:szCs w:val="22"/>
        </w:rPr>
        <w:tab/>
        <w:t>Sự vô tín... Để ý, Hội thánh tôi đang nói về, nói cách ẩn dụ. Những gì Cựu ước đã có, Tân ước thì ở trong một cách làm rõ ra hơn. Những gì tự nhiên đã có, đều là điều thuộc linh hiện giờ.</w:t>
      </w:r>
    </w:p>
    <w:p>
      <w:pPr>
        <w:pStyle w:val="Normal"/>
        <w:spacing w:before="0" w:after="80"/>
        <w:jc w:val="both"/>
        <w:rPr/>
      </w:pPr>
      <w:r>
        <w:rPr>
          <w:szCs w:val="22"/>
          <w:vertAlign w:val="superscript"/>
        </w:rPr>
        <w:t>82</w:t>
      </w:r>
      <w:r>
        <w:rPr>
          <w:szCs w:val="22"/>
        </w:rPr>
        <w:tab/>
        <w:t>Bây giờ, Ca-đe... Ở đó Môi-se truyền, “Các ngươi hãy đi ra do thám xứ.” Đức Chúa Trời sai họ; Môi-se không bao giờ sai đi. Đức Chúa Trời sai họ đi qua, và truyền, “Hãy đi qua do thám xứ và trở về nói cho chúng ta biết nó có phải là một xứ tốt hay xấu, hoặc chúng ta có thể chiếm lấy nó hay thế này thế kia. Các ngươi hãy đi qua tìm hiểu xem.”</w:t>
      </w:r>
    </w:p>
    <w:p>
      <w:pPr>
        <w:pStyle w:val="Normal"/>
        <w:spacing w:before="0" w:after="80"/>
        <w:jc w:val="both"/>
        <w:rPr/>
      </w:pPr>
      <w:r>
        <w:rPr>
          <w:szCs w:val="22"/>
        </w:rPr>
        <w:tab/>
        <w:t>12 người đi qua. Họ cắt về một nhánh nho lớn. Anh em biết về kỵ nữ Ra-háp, vân vân. Được rồi. Họ đi qua và cắt nhánh nho lớn này và trở về.Nhưng hãy nghe báo cáo: 12 người, và 10 người trong số đó nói, “Ô, họ là một dân đáng sợ.” Hãy nhìn qua ở đây, thật là một cảnh tượng tuyệt vời.</w:t>
      </w:r>
    </w:p>
    <w:p>
      <w:pPr>
        <w:pStyle w:val="Normal"/>
        <w:spacing w:before="0" w:after="80"/>
        <w:jc w:val="both"/>
        <w:rPr>
          <w:szCs w:val="22"/>
        </w:rPr>
      </w:pPr>
      <w:r>
        <w:rPr>
          <w:szCs w:val="22"/>
        </w:rPr>
        <w:tab/>
        <w:t xml:space="preserve">Hãy lắng nghe điều này khi chúng ta lật qua câu 17, hay đúng hơn là câu 27 để đọc: đi tới và nói những người được sai đi. Khi họ trở về, lòng họ run sợ; Họ nói, “Ô, họ là những người vĩ đại.” Hãy nghe ở đây. </w:t>
      </w:r>
    </w:p>
    <w:p>
      <w:pPr>
        <w:pStyle w:val="Normal"/>
        <w:ind w:left="658" w:firstLine="147"/>
        <w:jc w:val="both"/>
        <w:rPr>
          <w:vertAlign w:val="superscript"/>
        </w:rPr>
      </w:pPr>
      <w:r>
        <w:rPr>
          <w:b/>
        </w:rPr>
        <w:t xml:space="preserve">Vậy, các người ấy thuật cho Môi-se rằng: Chúng tôi đi đến xứ mà người đã sai chúng tôi đi; ấy quả thật một xứ đượm sữa và mật, nầy hoa quả xứ đó đây. </w:t>
      </w:r>
      <w:r>
        <w:rPr/>
        <w:t xml:space="preserve">(Đúng như Đức Chúa Trời đã hứa. Bây giờ, để ý.) </w:t>
      </w:r>
    </w:p>
    <w:p>
      <w:pPr>
        <w:pStyle w:val="Normal"/>
        <w:ind w:left="658" w:firstLine="147"/>
        <w:jc w:val="both"/>
        <w:rPr>
          <w:b/>
          <w:b/>
          <w:vertAlign w:val="superscript"/>
        </w:rPr>
      </w:pPr>
      <w:r>
        <w:rPr>
          <w:b/>
        </w:rPr>
        <w:t xml:space="preserve">Mà, dân sự ở trong xứ nầy vốn mạnh dạn, thành trì thật vững vàng và rất lớn; chúng tôi cũng có thấy con cái của A-nác ở đó. </w:t>
      </w:r>
    </w:p>
    <w:p>
      <w:pPr>
        <w:pStyle w:val="Normal"/>
        <w:ind w:left="658" w:firstLine="147"/>
        <w:jc w:val="both"/>
        <w:rPr>
          <w:b/>
          <w:b/>
        </w:rPr>
      </w:pPr>
      <w:r>
        <w:rPr>
          <w:b/>
        </w:rPr>
        <w:t>Dân A-ma-léc ở miền Nam, dân Hê-tít, dân Giê-bu-sít, và dân A-mô-rít ở trong núi; dân Ca-na-an ở gần biển và dọc dài theo mé</w:t>
      </w:r>
      <w:bookmarkStart w:id="2" w:name="Dan_13_30"/>
      <w:r>
        <w:rPr>
          <w:b/>
        </w:rPr>
        <w:t xml:space="preserve"> Giô-đanh.</w:t>
      </w:r>
    </w:p>
    <w:p>
      <w:pPr>
        <w:pStyle w:val="Normal"/>
        <w:spacing w:before="0" w:after="70"/>
        <w:ind w:left="658" w:firstLine="147"/>
        <w:jc w:val="both"/>
        <w:rPr>
          <w:b/>
          <w:b/>
        </w:rPr>
      </w:pPr>
      <w:bookmarkEnd w:id="2"/>
      <w:r>
        <w:rPr>
          <w:b/>
        </w:rPr>
        <w:t>Ca-lép... (</w:t>
      </w:r>
      <w:r>
        <w:rPr/>
        <w:t>Ha-lê-lu-gia!)</w:t>
      </w:r>
      <w:r>
        <w:rPr>
          <w:b/>
        </w:rPr>
        <w:t xml:space="preserve"> bèn làm cho dân sự, đương lằm bằm cùng Môi-se nín lặng đi, mà nói rằng: Chúng ta hãy đi lên và chiếm xứ đi, vì chúng ta thắng hơn được. </w:t>
      </w:r>
    </w:p>
    <w:p>
      <w:pPr>
        <w:pStyle w:val="Normal"/>
        <w:spacing w:before="0" w:after="70"/>
        <w:jc w:val="both"/>
        <w:rPr/>
      </w:pPr>
      <w:r>
        <w:rPr/>
        <w:tab/>
        <w:t>Tôi thích điều đó. Chà, đọc thêm một chút nữa.</w:t>
      </w:r>
    </w:p>
    <w:p>
      <w:pPr>
        <w:pStyle w:val="Normal"/>
        <w:ind w:left="658" w:firstLine="147"/>
        <w:jc w:val="both"/>
        <w:rPr>
          <w:b/>
          <w:b/>
          <w:vertAlign w:val="superscript"/>
        </w:rPr>
      </w:pPr>
      <w:r>
        <w:rPr>
          <w:b/>
        </w:rPr>
        <w:t xml:space="preserve">Nhưng những người đi cùng Ca-lép nói rằng: Chúng ta không đi lên cự dân nầy được, vì chúng nó mạnh hơn chúng ta. </w:t>
      </w:r>
    </w:p>
    <w:p>
      <w:pPr>
        <w:pStyle w:val="Normal"/>
        <w:spacing w:before="0" w:after="80"/>
        <w:ind w:left="658" w:firstLine="147"/>
        <w:jc w:val="both"/>
        <w:rPr>
          <w:b/>
          <w:b/>
          <w:vertAlign w:val="superscript"/>
        </w:rPr>
      </w:pPr>
      <w:r>
        <w:rPr>
          <w:b/>
        </w:rPr>
        <w:t xml:space="preserve">Trước mặt dân Y-sơ-ra-ên, các người đó phao phản xứ mình đã do thám mà rằng: Xứ mà chúng tôi đã đi khắp đặng do thám, là một xứ nuốt dân sự mình; Hết thảy những người chúng tôi đã thấy tại đó, đều là kẻ hình vóc cao lớn. </w:t>
      </w:r>
      <w:bookmarkStart w:id="3" w:name="Dan_13_33"/>
    </w:p>
    <w:p>
      <w:pPr>
        <w:pStyle w:val="Normal"/>
        <w:jc w:val="both"/>
        <w:rPr/>
      </w:pPr>
      <w:bookmarkEnd w:id="3"/>
      <w:r>
        <w:rPr/>
        <w:tab/>
        <w:t>Hãy lắng nghe điều đó. Họ cứ nói thế, “Chúng tôi thấy mình khác nào con cào cào, và họ thấy chúng tôi cũng như vậy.” Đó là lời báo cáo.</w:t>
      </w:r>
    </w:p>
    <w:p>
      <w:pPr>
        <w:pStyle w:val="Normal"/>
        <w:spacing w:before="0" w:after="80"/>
        <w:jc w:val="both"/>
        <w:rPr/>
      </w:pPr>
      <w:r>
        <w:rPr/>
        <w:tab/>
        <w:t>Nhưng Ca-lép và Giô-suê nói, “Chúng ta có thể chiếm lấy nó. Chúng ta có thể làm điều đó.” Tại sao họ có thể làm thế? Đức Chúa Trời đã Hứa làm điều đó với họ. Tôi thích sự can đảm ấy.</w:t>
      </w:r>
    </w:p>
    <w:p>
      <w:pPr>
        <w:pStyle w:val="Normal"/>
        <w:spacing w:before="0" w:after="80"/>
        <w:jc w:val="both"/>
        <w:rPr>
          <w:szCs w:val="22"/>
        </w:rPr>
      </w:pPr>
      <w:r>
        <w:rPr>
          <w:szCs w:val="22"/>
          <w:vertAlign w:val="superscript"/>
        </w:rPr>
        <w:t>88</w:t>
        <w:tab/>
      </w:r>
      <w:r>
        <w:rPr>
          <w:szCs w:val="22"/>
        </w:rPr>
        <w:t>10 người trong số đó... Hội thánh đến. Giờ đây đến một chỗ nơi chúng ta đi tới thời đại Luther, thời đại Giám Lý và thời đại Ngũ Tuần, và tiếp tục tới một chỗ, và hiện giờ một số trong những người Phúc âm trọn vẹn quay lại kiên quyết chống lại sự Chữa lành Thiêng liêng [bằng phép lạ], tin rằng thậm chí đó không phải ở trong sự cứu chuộc. Ồ, nó phải đến một chỗ, thưa các bạn... Bắt đầu kinh khủng ở đây. “Tôn giáo thời xưa,” họ nói, “nó là điều đã trôi qua cách đây đã lâu, không thể có điều đó; Nó quá nhiều. Chúng ta đang sống trong thời hiện đại; Chúng ta có phải có những tư tưởng hiện đại. Chúng ta phải có ban trật tự trong Hội thánh, những trò chơi đánh bóng bàn, và mọi thứ để giữ những người trẻ tuổi của chúng ta.”</w:t>
      </w:r>
    </w:p>
    <w:p>
      <w:pPr>
        <w:pStyle w:val="Normal"/>
        <w:spacing w:before="0" w:after="80"/>
        <w:jc w:val="both"/>
        <w:rPr>
          <w:szCs w:val="22"/>
        </w:rPr>
      </w:pPr>
      <w:r>
        <w:rPr>
          <w:szCs w:val="22"/>
          <w:vertAlign w:val="superscript"/>
        </w:rPr>
        <w:t>89</w:t>
      </w:r>
      <w:r>
        <w:rPr>
          <w:szCs w:val="22"/>
        </w:rPr>
        <w:tab/>
        <w:t>Thưa Anh hay thưa Chị, nếu từng có lúc mà tôi phải tổ chức sòng bài trong Hội thánh để giữ một hội chúng, thì tôi sẽ bỏ rao giảng Phúc âm, vì Nó đã mất quyền năng của mình. Tôi nói cho anh chị em biết, những gì chúng ta cần ngày hôm nay là Phúc âm điển hình đơn sơ, Đức Thánh Linh đã giảng trong sự đơn sơ của mình, thế thì “Nếu Ta được cất lên khỏi trái đất, Ta sẽ kéo theo mọi người đến với Ta.” Vâng, thưa quý vị.</w:t>
      </w:r>
    </w:p>
    <w:p>
      <w:pPr>
        <w:pStyle w:val="Normal"/>
        <w:spacing w:before="0" w:after="80"/>
        <w:jc w:val="both"/>
        <w:rPr/>
      </w:pPr>
      <w:r>
        <w:rPr>
          <w:szCs w:val="22"/>
          <w:vertAlign w:val="superscript"/>
        </w:rPr>
        <w:t>90</w:t>
        <w:tab/>
      </w:r>
      <w:r>
        <w:rPr>
          <w:szCs w:val="22"/>
        </w:rPr>
        <w:t>Chúng ta... Ngày nay họ nói, “Chúng ta không thể trở lại làm những điều mà các Sứ đồ đã làm.”</w:t>
      </w:r>
    </w:p>
    <w:p>
      <w:pPr>
        <w:pStyle w:val="Normal"/>
        <w:spacing w:before="0" w:after="80"/>
        <w:jc w:val="both"/>
        <w:rPr/>
      </w:pPr>
      <w:r>
        <w:rPr>
          <w:szCs w:val="22"/>
        </w:rPr>
        <w:tab/>
        <w:t xml:space="preserve">Chúng ta đang sống trong những Ngày Sau rốt, khi Đức Chúa Trời đã Hứa Ngài sẽ tuôn đổ Đức Thánh Linh trên mọi loài xác thịt. </w:t>
      </w:r>
      <w:r>
        <w:rPr/>
        <w:t>Ha-lê-lu-gia! Chúng ta ở đâyvào cuối con đường. Cảm ơn Đức Chúa Trời vì một số Ca-lép và Giô-suê đã sẵn sàng đi qua (Ha-lê-lu-gia!), đi qua và mang về chứng cớ (Ha-lê-lu-gia!), đó là một xứ vĩ đại. Mang về 2 chùm nho. Họ bước đi như thế này cố gắng để khiêng nó. Thật là một xứ màu mỡ tuyệt vời. Cảm ơn Chúa vì những người vượt qua Giáo hội hình thức cũ kỹ, trói buộc, gò bó, tình trạng bảo thủ lạc hậu (Ha-lê-lu-gia!), để đến một nơi mà họ bước qua để vào xứ Ca-na-an, và ăn nhiều trái nho ngon ngọt mà thậm chí làm cho anh em thèm nhỏ dãi trên bục giảng. Ha-lê-lu-gia!</w:t>
      </w:r>
    </w:p>
    <w:p>
      <w:pPr>
        <w:pStyle w:val="Normal"/>
        <w:spacing w:before="0" w:after="80"/>
        <w:jc w:val="both"/>
        <w:rPr/>
      </w:pPr>
      <w:r>
        <w:rPr/>
        <w:tab/>
        <w:t>Tất cả điển hình tốt đẹp thuở xưa đó... Say rượu, giống như Phi-e-rơ say vào ngày Lễ Ngũ tuần, khi quyền năng của Đức Chúa Trời tể trị trên Hội thánh. Ha-lê-lu-gia! Ca-đe ba-nê-a... Chúng ta có thể làm điều đó.</w:t>
      </w:r>
    </w:p>
    <w:p>
      <w:pPr>
        <w:pStyle w:val="Normal"/>
        <w:jc w:val="both"/>
        <w:rPr/>
      </w:pPr>
      <w:r>
        <w:rPr>
          <w:vertAlign w:val="superscript"/>
        </w:rPr>
        <w:t>92</w:t>
        <w:tab/>
      </w:r>
      <w:r>
        <w:rPr/>
        <w:t>Người đó nói, “Anh muốn nói với tôi chúng ta có thể nhận lãnh Đức Thánh Linh giống như họ đã nhận cách đây đã lâu à?”</w:t>
      </w:r>
    </w:p>
    <w:p>
      <w:pPr>
        <w:pStyle w:val="Normal"/>
        <w:jc w:val="both"/>
        <w:rPr/>
      </w:pPr>
      <w:r>
        <w:rPr/>
        <w:tab/>
        <w:t>“Vâng, thưa anh.”</w:t>
      </w:r>
    </w:p>
    <w:p>
      <w:pPr>
        <w:pStyle w:val="Normal"/>
        <w:jc w:val="both"/>
        <w:rPr/>
      </w:pPr>
      <w:r>
        <w:rPr/>
        <w:tab/>
        <w:t>“Vậy thì, làm sao anh biết?”</w:t>
      </w:r>
    </w:p>
    <w:p>
      <w:pPr>
        <w:pStyle w:val="Normal"/>
        <w:spacing w:before="0" w:after="80"/>
        <w:jc w:val="both"/>
        <w:rPr/>
      </w:pPr>
      <w:r>
        <w:rPr/>
        <w:tab/>
        <w:t>Tôi nói, “Tôi có Đức Thánh Linh ấy. Ha-lê-lu-gia! Đó là cách tôi biết.”</w:t>
      </w:r>
    </w:p>
    <w:p>
      <w:pPr>
        <w:pStyle w:val="Normal"/>
        <w:spacing w:before="0" w:after="80"/>
        <w:jc w:val="both"/>
        <w:rPr/>
      </w:pPr>
      <w:r>
        <w:rPr>
          <w:vertAlign w:val="superscript"/>
        </w:rPr>
        <w:t>93</w:t>
      </w:r>
      <w:r>
        <w:rPr/>
        <w:tab/>
        <w:t>Chúng ta có một hình bóng đẹp tối qua, khi dân Y-sơ-ra-ên băng qua xứ vượt qua cuộc lữ hành, là một hình bóng hoàn hảo về cuộc hành hương của chúng ta. Chúng ta sắp ra khỏi xứ Ca-na-an. Tôi nhổ cọc, lều, và rời bỏ (Còn anh em thì sao?), lìa bỏ những hủ dưa hành củ kiệu ở dưới đó, và sự phiền toái của thế gian. Hãy nhổ cọc, lều, băng qua sông Giô-đanh... Ha-lê-lu-gia! Biển Đỏ của Huyết Đức Chúa Jêsus Christ nhận chìm mọi thuốc lá xưa, và sự ô uế của thế gian bị nhận chìm, giống như những đốc công ở đó, và họ đang trôi nổi trên biển. Ha-lê-lu-gia! Nào có lạ gì chúng ta la lớn và nhảy múa.</w:t>
      </w:r>
    </w:p>
    <w:p>
      <w:pPr>
        <w:pStyle w:val="Normal"/>
        <w:spacing w:before="0" w:after="80"/>
        <w:jc w:val="both"/>
        <w:rPr/>
      </w:pPr>
      <w:r>
        <w:rPr>
          <w:vertAlign w:val="superscript"/>
        </w:rPr>
        <w:t>94</w:t>
      </w:r>
      <w:r>
        <w:rPr/>
        <w:tab/>
        <w:t>Hãy nhìn xem những gì Môi-se đã làm, giơ tay lên và hát trong Thánh Linh. Còn Mi-ri-am gõ trống cơm và nhảy múa, mà ngợi khen Chúa! Các con gái của Y-sơ-ra-ên đi theo nàng, nhảy múa, la lớn và ngợi khen Chúa! Ha-lê-lu-gia!</w:t>
      </w:r>
    </w:p>
    <w:p>
      <w:pPr>
        <w:pStyle w:val="Normal"/>
        <w:jc w:val="both"/>
        <w:rPr/>
      </w:pPr>
      <w:r>
        <w:rPr/>
        <w:tab/>
        <w:t>Họ vượt qua biển. Tất cả những đốc công xưa đã chết chìm trong biển. Họ nhìn lại và nói, “Ông bạn ơi, ông sẽ không bao giờ làm phiền tôi nữa.” Ôi chao. Đốt hết những cây cầu, sẵn sàng để đi giờ này, đi tiếp cuộc hành trình.</w:t>
      </w:r>
    </w:p>
    <w:p>
      <w:pPr>
        <w:pStyle w:val="Normal"/>
        <w:jc w:val="both"/>
        <w:rPr/>
      </w:pPr>
      <w:r>
        <w:rPr/>
        <w:tab/>
        <w:t>Vậy thì họ nói, “Chúng ta có thể nhận lấy điều đó sao?”</w:t>
      </w:r>
    </w:p>
    <w:p>
      <w:pPr>
        <w:pStyle w:val="Normal"/>
        <w:jc w:val="both"/>
        <w:rPr/>
      </w:pPr>
      <w:r>
        <w:rPr/>
        <w:tab/>
        <w:t>“Tất nhiên, chúng ta có thể nhận lấy điều đó.”</w:t>
      </w:r>
    </w:p>
    <w:p>
      <w:pPr>
        <w:pStyle w:val="Normal"/>
        <w:jc w:val="both"/>
        <w:rPr/>
      </w:pPr>
      <w:r>
        <w:rPr/>
        <w:tab/>
        <w:t>“Tại sao?”</w:t>
      </w:r>
    </w:p>
    <w:p>
      <w:pPr>
        <w:pStyle w:val="Normal"/>
        <w:jc w:val="both"/>
        <w:rPr/>
      </w:pPr>
      <w:r>
        <w:rPr/>
        <w:tab/>
        <w:t>“Đức Chúa Trời đã Phán vậy.”</w:t>
      </w:r>
    </w:p>
    <w:p>
      <w:pPr>
        <w:pStyle w:val="Normal"/>
        <w:tabs>
          <w:tab w:val="clear" w:pos="567"/>
          <w:tab w:val="left" w:pos="0" w:leader="none"/>
        </w:tabs>
        <w:jc w:val="both"/>
        <w:rPr/>
      </w:pPr>
      <w:r>
        <w:rPr>
          <w:vertAlign w:val="superscript"/>
        </w:rPr>
        <w:t>95</w:t>
      </w:r>
      <w:r>
        <w:rPr/>
        <w:tab/>
        <w:t>Nên nhớ họ -- Đức Chúa Trời đã hứa cung cấp cho họ những nhu cầu. Chúng ta có được điều đó tối qua. “Họ sẽ cung cấp điều đó như thế nào?” Tôi không biết. “À, có lẽ họ sẽ gởi qua một ít tiền ở đâu đó từ...”</w:t>
      </w:r>
    </w:p>
    <w:p>
      <w:pPr>
        <w:pStyle w:val="Normal"/>
        <w:tabs>
          <w:tab w:val="clear" w:pos="567"/>
          <w:tab w:val="left" w:pos="0" w:leader="none"/>
        </w:tabs>
        <w:jc w:val="both"/>
        <w:rPr/>
      </w:pPr>
      <w:r>
        <w:rPr/>
        <w:tab/>
        <w:t>“Không có gì còn lại ở Ê-díp-tô, tiền sẽ đến từ đâu?” Ô, chao ôi. Đó không phải là việc của tôi.</w:t>
      </w:r>
    </w:p>
    <w:p>
      <w:pPr>
        <w:pStyle w:val="Normal"/>
        <w:tabs>
          <w:tab w:val="clear" w:pos="567"/>
          <w:tab w:val="left" w:pos="0" w:leader="none"/>
        </w:tabs>
        <w:jc w:val="both"/>
        <w:rPr/>
      </w:pPr>
      <w:r>
        <w:rPr>
          <w:vertAlign w:val="superscript"/>
        </w:rPr>
        <w:t>97</w:t>
      </w:r>
      <w:r>
        <w:rPr/>
        <w:tab/>
        <w:t>Có lần có người nói với tôi, “Anh tin về Ê-li, câu chuyện con quạ đó không?”</w:t>
      </w:r>
    </w:p>
    <w:p>
      <w:pPr>
        <w:pStyle w:val="Normal"/>
        <w:tabs>
          <w:tab w:val="clear" w:pos="567"/>
          <w:tab w:val="left" w:pos="0" w:leader="none"/>
        </w:tabs>
        <w:jc w:val="both"/>
        <w:rPr/>
      </w:pPr>
      <w:r>
        <w:rPr/>
        <w:tab/>
        <w:t>Tôi nói, “Tất nhiên.”</w:t>
      </w:r>
    </w:p>
    <w:p>
      <w:pPr>
        <w:pStyle w:val="Normal"/>
        <w:tabs>
          <w:tab w:val="clear" w:pos="567"/>
          <w:tab w:val="left" w:pos="0" w:leader="none"/>
        </w:tabs>
        <w:jc w:val="both"/>
        <w:rPr/>
      </w:pPr>
      <w:r>
        <w:rPr/>
        <w:tab/>
        <w:t>Nói, “Anh muốn nói với tôi anh tin rằng Thầy giảng ngồi dưới khe Kê-rít đó và chim quạ nuôi ông ấy à?”</w:t>
      </w:r>
    </w:p>
    <w:p>
      <w:pPr>
        <w:pStyle w:val="Normal"/>
        <w:tabs>
          <w:tab w:val="clear" w:pos="567"/>
          <w:tab w:val="left" w:pos="0" w:leader="none"/>
        </w:tabs>
        <w:jc w:val="both"/>
        <w:rPr/>
      </w:pPr>
      <w:r>
        <w:rPr/>
        <w:tab/>
        <w:t>Tôi nói, “Chắc chắn vậy.”</w:t>
      </w:r>
    </w:p>
    <w:p>
      <w:pPr>
        <w:pStyle w:val="Normal"/>
        <w:tabs>
          <w:tab w:val="clear" w:pos="567"/>
          <w:tab w:val="left" w:pos="0" w:leader="none"/>
        </w:tabs>
        <w:jc w:val="both"/>
        <w:rPr/>
      </w:pPr>
      <w:r>
        <w:rPr/>
        <w:tab/>
        <w:t>“Làm sao anh biết chúng nuôi ông ấy?”</w:t>
      </w:r>
    </w:p>
    <w:p>
      <w:pPr>
        <w:pStyle w:val="Normal"/>
        <w:tabs>
          <w:tab w:val="clear" w:pos="567"/>
          <w:tab w:val="left" w:pos="0" w:leader="none"/>
        </w:tabs>
        <w:jc w:val="both"/>
        <w:rPr/>
      </w:pPr>
      <w:r>
        <w:rPr/>
        <w:tab/>
        <w:t>Tôi nói, “Kinh Thánh đã nói vậy.” Đúng thế.</w:t>
      </w:r>
    </w:p>
    <w:p>
      <w:pPr>
        <w:pStyle w:val="Normal"/>
        <w:tabs>
          <w:tab w:val="clear" w:pos="567"/>
          <w:tab w:val="left" w:pos="0" w:leader="none"/>
        </w:tabs>
        <w:jc w:val="both"/>
        <w:rPr/>
      </w:pPr>
      <w:r>
        <w:rPr/>
        <w:tab/>
        <w:t>Nói, “Tôi muốn hỏi anh đôi điều, Thầy giảng à. Anh nghĩ những con quạ kia kiếm bánh ở đâu?”</w:t>
        <w:br/>
        <w:t>Tôi đáp, “Tôi không biết. Chúng mang đến cho người; Ê-li ăn nó. Tôi chỉ biết thế thôi.”</w:t>
      </w:r>
    </w:p>
    <w:p>
      <w:pPr>
        <w:pStyle w:val="Normal"/>
        <w:tabs>
          <w:tab w:val="clear" w:pos="567"/>
          <w:tab w:val="left" w:pos="0" w:leader="none"/>
        </w:tabs>
        <w:jc w:val="both"/>
        <w:rPr/>
      </w:pPr>
      <w:r>
        <w:rPr/>
        <w:tab/>
        <w:t>Người đó nói, “Tôi nghĩ anh chỉ có cảm xúc thôi.”</w:t>
      </w:r>
    </w:p>
    <w:p>
      <w:pPr>
        <w:pStyle w:val="Normal"/>
        <w:spacing w:before="0" w:after="80"/>
        <w:jc w:val="both"/>
        <w:rPr/>
      </w:pPr>
      <w:r>
        <w:rPr/>
        <w:tab/>
        <w:t>Tôi nói, “Không. Tôi không thể nói với anh nó đến từ đâu, nhưng nó đến từ nơi nào đó. Đức Chúa Trời mang nó đến cho chúng ta ăn (Ha-lê-lu-gia!), và nó mang lại sự vui mừng.”</w:t>
      </w:r>
    </w:p>
    <w:p>
      <w:pPr>
        <w:pStyle w:val="Normal"/>
        <w:spacing w:before="0" w:after="80"/>
        <w:jc w:val="both"/>
        <w:rPr/>
      </w:pPr>
      <w:r>
        <w:rPr>
          <w:vertAlign w:val="superscript"/>
        </w:rPr>
        <w:t>102</w:t>
        <w:tab/>
      </w:r>
      <w:r>
        <w:rPr/>
        <w:t xml:space="preserve">Nó xảy ra thế nào, tôi không biết. Đức Chúa Trời chỉ ban Nó, và tôi vồ lấy. Tôi có một nắm đầy cách đây vài phút, nuốt vào, vẫn còn cảm thấy Nó chạy xuống cổ họng. Chắc chắn vậy. Không phải là cảm xúc; Tôi không điên. Tôi đã bị gọi như thế, nhưng tôi không điên. Nếu tôi điên khùng, cứ để mặc tôi; Tôi sung sướng. Đúng thế. Vâng, thưa quý vị, tôi cảm thấy thật tin kính ngay giờ này, ồ chắc chắn vậy. Được rồi. </w:t>
      </w:r>
    </w:p>
    <w:p>
      <w:pPr>
        <w:pStyle w:val="Normal"/>
        <w:spacing w:before="0" w:after="80"/>
        <w:jc w:val="both"/>
        <w:rPr/>
      </w:pPr>
      <w:r>
        <w:rPr>
          <w:vertAlign w:val="superscript"/>
        </w:rPr>
        <w:t>103</w:t>
        <w:tab/>
      </w:r>
      <w:r>
        <w:rPr/>
        <w:t>Hãy xem. Họ ở đây, “Chúng ta sẽ làm gì?” Bấy giờ, Đức Chúa Trời đã mưa ma-na xuống từ trời và nuôi họ, phải không? Họ lượm nó. Chúng ta đi qua điều đó.</w:t>
      </w:r>
    </w:p>
    <w:p>
      <w:pPr>
        <w:pStyle w:val="Normal"/>
        <w:spacing w:before="0" w:after="80"/>
        <w:jc w:val="both"/>
        <w:rPr/>
      </w:pPr>
      <w:r>
        <w:rPr/>
        <w:tab/>
        <w:t>Vậy thì, đó là một hình bóng hoàn hảo về sự nuôi dưỡng của chúng ta ngày hôm nay. Ma-na đó không bao giờ ngưng; Nó rơi xuống mỗi đêm, mỗi đêm, suốt thời gian trong cuộc hành trình ra khỏi xứ Ê-díp-tô để vào trong miền đất hứa. Đức Thánh Linh giáng xuống ngay khi các môn đồ lìa khỏi Ê-díp-tô; Vào ngày lễ Ngũ tuần Đức Thánh Linh từ trời giáng xuống đúng nơi mà ma-na đã rơi xuống, giống như một ngọn gió thổi ào ào, đầy nhà môn đồ ngồi; Các môn đồ thấy lưỡi rời rạc từng cái một, như lưỡi bằng lửa hiện ra, đậu trên mỗi người trong bọn mình. Hết thảy đều đi ra la lớn, và hành động như những người say, nhảy múa, đi loạng choạng, và mọi thứ khác.</w:t>
      </w:r>
    </w:p>
    <w:p>
      <w:pPr>
        <w:pStyle w:val="Normal"/>
        <w:spacing w:before="0" w:after="80"/>
        <w:jc w:val="both"/>
        <w:rPr/>
      </w:pPr>
      <w:r>
        <w:rPr>
          <w:vertAlign w:val="superscript"/>
        </w:rPr>
        <w:t>105</w:t>
        <w:tab/>
      </w:r>
      <w:r>
        <w:rPr/>
        <w:t xml:space="preserve">Anh chị em đã từng thấy một bợm rượu về nhà chưa? Thưa anh em, anh ta đi ngã nghiêng đi bên đường, “Chào, người không quen biết.” Không có gì làm anh ta phiền hà. </w:t>
      </w:r>
    </w:p>
    <w:p>
      <w:pPr>
        <w:pStyle w:val="Normal"/>
        <w:spacing w:before="0" w:after="80"/>
        <w:jc w:val="both"/>
        <w:rPr/>
      </w:pPr>
      <w:r>
        <w:rPr/>
        <w:tab/>
        <w:t>“Cho nên hiện nay chẳng còn có sự đoán phạt nào cho những kẻ ở trong Đức Chúa Jêsus Christ; Là</w:t>
      </w:r>
      <w:r>
        <w:rPr>
          <w:vertAlign w:val="superscript"/>
        </w:rPr>
        <w:t xml:space="preserve"> </w:t>
      </w:r>
      <w:r>
        <w:rPr/>
        <w:t>người không bước đi theo xác thịt nhưng theo Đức Thánh Linh.” Rô-ma 8:1. Họ ở đây, đang đi về quê nhà, đi loạng choạng dưới sự tác động của Đức Thánh Linh, là Ma-na của Đức Chúa Trời từ trên trời xuống, và Nó rơi xuống từ ngày đó đến nay. Mỗi...</w:t>
      </w:r>
    </w:p>
    <w:p>
      <w:pPr>
        <w:pStyle w:val="Normal"/>
        <w:spacing w:before="0" w:after="80"/>
        <w:jc w:val="both"/>
        <w:rPr/>
      </w:pPr>
      <w:r>
        <w:rPr>
          <w:vertAlign w:val="superscript"/>
        </w:rPr>
        <w:t>107</w:t>
      </w:r>
      <w:r>
        <w:rPr/>
        <w:tab/>
        <w:t>Chúng ta biết ô-me được giữ đầy như thế nào, hầu cho mỗi Thầy Tế lễ bước vào đều có thể ăn một miệng đầy ma-na nguyên thủy.</w:t>
      </w:r>
    </w:p>
    <w:p>
      <w:pPr>
        <w:pStyle w:val="Normal"/>
        <w:spacing w:before="0" w:after="80"/>
        <w:jc w:val="both"/>
        <w:rPr/>
      </w:pPr>
      <w:r>
        <w:rPr/>
        <w:tab/>
        <w:t>Ma-na này đã kéo dài bao lâu? Nhắc lại điều đã học tối qua, Phi-e-rơ nói, “</w:t>
      </w:r>
      <w:r>
        <w:rPr>
          <w:b/>
        </w:rPr>
        <w:t>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w:t>
      </w:r>
      <w:r>
        <w:rPr/>
        <w:t>.” Đức Thánh Linh đó cũng là Đức Thánh Linh tối nay như đã có ở đó lúc ban đầu. Chúng ta có thể nhận lấy nó không? Được, thưa quý vị.</w:t>
      </w:r>
    </w:p>
    <w:p>
      <w:pPr>
        <w:pStyle w:val="Normal"/>
        <w:spacing w:before="0" w:after="80"/>
        <w:jc w:val="both"/>
        <w:rPr/>
      </w:pPr>
      <w:r>
        <w:rPr>
          <w:vertAlign w:val="superscript"/>
        </w:rPr>
        <w:t>109</w:t>
        <w:tab/>
      </w:r>
      <w:r>
        <w:rPr/>
        <w:t>Hội thánh đến Ca-đe. Anh em sẽ làm gì? Chúng ta ở đây này Họ nói... Mọi cá nhân, anh em mỗi người ở Ca-đe; Chúng ta đến đó.</w:t>
      </w:r>
    </w:p>
    <w:p>
      <w:pPr>
        <w:pStyle w:val="Normal"/>
        <w:spacing w:before="0" w:after="80"/>
        <w:jc w:val="both"/>
        <w:rPr/>
      </w:pPr>
      <w:r>
        <w:rPr/>
        <w:tab/>
        <w:t>Anh em nói, “Bây giờ, nếu- nếu tôi đi lên đó và đến với một số người mà họ nói là Thánh quá máu, mẹ tôi sẽ đuổi tôi ra khỏi nhà.”</w:t>
      </w:r>
    </w:p>
    <w:p>
      <w:pPr>
        <w:pStyle w:val="Normal"/>
        <w:spacing w:before="0" w:after="80"/>
        <w:jc w:val="both"/>
        <w:rPr/>
      </w:pPr>
      <w:r>
        <w:rPr/>
        <w:tab/>
        <w:t>Anh chị em ở đó đấy, ở Ca-đe. Anh chị em có thể làm thế không? Vâng, Đức Chúa Trời đã hứa điều đó với anh chị em. “</w:t>
      </w:r>
      <w:r>
        <w:rPr>
          <w:b/>
        </w:rPr>
        <w:t xml:space="preserve">Chớ tưởng rằng </w:t>
      </w:r>
      <w:r>
        <w:rPr>
          <w:rStyle w:val="Em"/>
          <w:rFonts w:eastAsia="Calibri"/>
          <w:b/>
        </w:rPr>
        <w:t>Ta đến</w:t>
      </w:r>
      <w:r>
        <w:rPr>
          <w:b/>
        </w:rPr>
        <w:t xml:space="preserve"> để đem sự bình an cho thế gian; </w:t>
      </w:r>
      <w:r>
        <w:rPr>
          <w:rStyle w:val="Em"/>
          <w:rFonts w:eastAsia="Calibri"/>
          <w:b/>
        </w:rPr>
        <w:t>Ta đến</w:t>
      </w:r>
      <w:r>
        <w:rPr>
          <w:b/>
        </w:rPr>
        <w:t>, không phải đem sự bình an, mà là đem gươm giáo</w:t>
      </w:r>
      <w:r>
        <w:rPr/>
        <w:t xml:space="preserve">. </w:t>
      </w:r>
      <w:r>
        <w:rPr>
          <w:b/>
        </w:rPr>
        <w:t xml:space="preserve">Ta đến để phân rẽ con trai với cha, con gái với mẹ, dâu với bà gia; </w:t>
      </w:r>
      <w:bookmarkStart w:id="4" w:name="Mat_10_36"/>
      <w:r>
        <w:rPr>
          <w:b/>
        </w:rPr>
        <w:t>Ai không từ bỏ mình mà theo Ta, thì không đáng được gọi là môn đồ Ta. Ai tra tay cầm cày mà còn ngó lại thì không đáng cho Ta.</w:t>
      </w:r>
      <w:r>
        <w:rPr>
          <w:b/>
          <w:vertAlign w:val="superscript"/>
        </w:rPr>
        <w:t xml:space="preserve"> </w:t>
      </w:r>
      <w:bookmarkEnd w:id="4"/>
      <w:r>
        <w:rPr>
          <w:b/>
        </w:rPr>
        <w:t>”</w:t>
      </w:r>
      <w:r>
        <w:rPr/>
        <w:t xml:space="preserve"> Đúng vậy.</w:t>
      </w:r>
    </w:p>
    <w:p>
      <w:pPr>
        <w:pStyle w:val="Normal"/>
        <w:spacing w:before="0" w:after="80"/>
        <w:jc w:val="both"/>
        <w:rPr/>
      </w:pPr>
      <w:r>
        <w:rPr>
          <w:vertAlign w:val="superscript"/>
        </w:rPr>
        <w:t>112</w:t>
        <w:tab/>
      </w:r>
      <w:r>
        <w:rPr/>
        <w:t xml:space="preserve">Thưa anh em, tôi nói với anh em, điều đó có nghĩa nhiều hơn là việc chạy lên bắt tay với Thầy giảng rồi rảy vài giọt nước trên anh em. Đúng thế. Thưa anh em, nó còn có nghĩa nhiều hơn là việc chạy lên Bàn thờ và dự Tiệc thánh, rồi bước lui lại, và ngồi xuống lại chỗ của mình. Nó có nghĩa là một sự bán tháo, chết đi, thưa anh em, và có được một niềm tin đã chết tội lỗi, trong sạch, điển hình thuở xa xưa không làm rửa anh em cho trắng tinh, nhưng -- không rửa trắng anh em nhưng rửa sạch anh em (Ha-lê-lu-gia!), thanh tẩy anh em, đốt sạch, cọ rửa anh em, khử trùng anh em, và làm cho anh em nên một con người mới. </w:t>
      </w:r>
      <w:r>
        <w:rPr>
          <w:szCs w:val="22"/>
        </w:rPr>
        <w:t>A-men!</w:t>
      </w:r>
    </w:p>
    <w:p>
      <w:pPr>
        <w:pStyle w:val="Normal"/>
        <w:spacing w:before="0" w:after="80"/>
        <w:jc w:val="both"/>
        <w:rPr/>
      </w:pPr>
      <w:r>
        <w:rPr/>
        <w:tab/>
        <w:t xml:space="preserve">Đó là loại cây de vàng cũ (old sassafras kind) nhưng thưa anh em, tôi nói với anh em điều này, nó sẽ dính chặt vào xương cốt anh em. Hãy một cho mình một ít. Đúng thế, Nó sẽ giữ anh em qua những thử thách. </w:t>
      </w:r>
      <w:r>
        <w:rPr>
          <w:szCs w:val="22"/>
        </w:rPr>
        <w:t xml:space="preserve">A-men! </w:t>
      </w:r>
      <w:r>
        <w:rPr/>
        <w:t xml:space="preserve">Tôi cảm thấy gần như thích la lớn lên. Điều đó khá lớn cho... Vâng, thưa quý vị. </w:t>
      </w:r>
    </w:p>
    <w:p>
      <w:pPr>
        <w:pStyle w:val="Normal"/>
        <w:spacing w:before="0" w:after="80"/>
        <w:jc w:val="both"/>
        <w:rPr/>
      </w:pPr>
      <w:r>
        <w:rPr>
          <w:vertAlign w:val="superscript"/>
        </w:rPr>
        <w:t>113</w:t>
        <w:tab/>
      </w:r>
      <w:r>
        <w:rPr/>
        <w:t>Khi tôi suy gẫm về điều đó, thưa anh em, thật an tâm. Đức Chúa Trời Phán vậy. Chúng ta có thể nhận điều đó không được không? “Trong những Ngày Sau rốt Ta sẽ đổ Thần Ta, và Ta sẽ tỏ cho thấy những những dấu kỳ phép lạ.” Ha-lê-lu-gia! Ngài Phán Ngài sẽ làm điều đó. Đức Chúa Trời đã Hứa. Chúng ta ở tại Ca-đe; Chúng ta hãy đi lấy nó. Có người đã đi qua và mang về những nhánh nho. Tôi biết xứ thì tốt tươi. Đúng thế. Chúng ta hãy đi qua và kiếm một ít. Đúng thế.</w:t>
      </w:r>
    </w:p>
    <w:p>
      <w:pPr>
        <w:pStyle w:val="Normal"/>
        <w:spacing w:before="0" w:after="80"/>
        <w:jc w:val="both"/>
        <w:rPr/>
      </w:pPr>
      <w:r>
        <w:rPr>
          <w:vertAlign w:val="superscript"/>
        </w:rPr>
        <w:t>114</w:t>
        <w:tab/>
      </w:r>
      <w:r>
        <w:rPr/>
        <w:t>Hội thánh bắt đầu lằm bằm và lúng túng, cùng mọi thứ. Đức Chúa Trời sẽ cho Hội thánh đi ra cách đây nhiều năm, nếu họ chỉ lắng nghe Ngài. Nhưng họ bắt đầu tranh cãi và làm ầm ĩ, lằm bằm.</w:t>
      </w:r>
    </w:p>
    <w:p>
      <w:pPr>
        <w:pStyle w:val="Normal"/>
        <w:spacing w:before="0" w:after="80"/>
        <w:jc w:val="both"/>
        <w:rPr/>
      </w:pPr>
      <w:r>
        <w:rPr/>
        <w:tab/>
        <w:t>Giám Lý đã có một sự phục hưng điển hình thuở xưa trong thời của Spurgeon; Họ bắt đầu nhận lãnh những ân tứ, vân vân. Hội thánh phải đến ngay trong đó và bắt đầu phá bỏ điều đó, và Hội thánh đã đi lang thang trong đồng vắng kể từ đó, đi quanh quẩn. Nó tan tác ra thành Na-xa-ren, Hành hương Thánh, Giáo phái này, Giáo phái nọ, và Giáo hội này Giáo hội nọ, mọi thứ, cho đến nỗi giống như một nhóm lớn mà tôi không biết đó là cái gì. Đúng thế. Họ đã tổ chức những trường học lớn và nghĩ họ dạy Thần học của nơi nào đó.</w:t>
      </w:r>
    </w:p>
    <w:p>
      <w:pPr>
        <w:pStyle w:val="Normal"/>
        <w:jc w:val="both"/>
        <w:rPr/>
      </w:pPr>
      <w:r>
        <w:rPr>
          <w:vertAlign w:val="superscript"/>
        </w:rPr>
        <w:t>116</w:t>
        <w:tab/>
      </w:r>
      <w:r>
        <w:rPr/>
        <w:t>Như tôi đã nói tối qua, nó làm tôi nhớ đến nhà xác của người làm dịch vụ tang lễ. Đi quanh quẩn ở đó, và nó lạnh lẽo. Anh em đi vào, nhiệt kế thuộc linh chỉ “dưới 100 độ.”</w:t>
      </w:r>
    </w:p>
    <w:p>
      <w:pPr>
        <w:pStyle w:val="Normal"/>
        <w:jc w:val="both"/>
        <w:rPr/>
      </w:pPr>
      <w:r>
        <w:rPr/>
        <w:tab/>
        <w:t>Cách đây không lâu, có lần một bà cụ nhỏ bé từ miền quê đến; Bà bước vào; bà mặc áo dài, cổ kín. Bà bước vào, và con trai bà đưa bà ra khỏi Nhà thờ, Anh ta xấu hổ vì bà. Bà bước tới cửa, nói, “Chào các anh,” và bước vào như thế.</w:t>
      </w:r>
    </w:p>
    <w:p>
      <w:pPr>
        <w:pStyle w:val="Normal"/>
        <w:jc w:val="both"/>
        <w:rPr/>
      </w:pPr>
      <w:r>
        <w:rPr/>
        <w:tab/>
        <w:t>Chồng bà, hay các anh em trai bà, và con bà nói, “Ô, mẹ, mẹ ơi, mẹ yên lặng đi.” Anh ta thuộc Giáo hội quí tộc nào đó, anh chị em biết đấy.</w:t>
      </w:r>
    </w:p>
    <w:p>
      <w:pPr>
        <w:pStyle w:val="Normal"/>
        <w:spacing w:before="0" w:after="80"/>
        <w:jc w:val="both"/>
        <w:rPr/>
      </w:pPr>
      <w:r>
        <w:rPr/>
        <w:tab/>
        <w:t>Bà nói, “Ô, Ngợi khen Đức Chúa Trời. Tôi chẳng ở trong Nhà Đức Chúa Trời sao?” Bà không biết gì khác.</w:t>
      </w:r>
    </w:p>
    <w:p>
      <w:pPr>
        <w:pStyle w:val="Normal"/>
        <w:spacing w:before="0" w:after="80"/>
        <w:jc w:val="both"/>
        <w:rPr/>
      </w:pPr>
      <w:r>
        <w:rPr>
          <w:vertAlign w:val="superscript"/>
        </w:rPr>
        <w:t>120</w:t>
        <w:tab/>
      </w:r>
      <w:r>
        <w:rPr/>
        <w:t>Cho phép tôi nói với anh em, thưa anh em, tên bà có thể không có ở trong danh sách những người có tên tuổi như nhiều người đã có, và họ nói họ có 400 người hoàn hảo. Nhưng tên bà được chép trong Sách Sự sống Chiên Con. Tôi thà có tên mình ở trong Sách đó thì hơn là tất cả những sổ ghi danh sách những người có tên tuổi đó. Ha-lê-lu-gia! Đó mới là Sách những người có tên tuổi; Đó là tên được chép trong Sách Sự sống Chiên Con.</w:t>
      </w:r>
    </w:p>
    <w:p>
      <w:pPr>
        <w:pStyle w:val="Normal"/>
        <w:jc w:val="both"/>
        <w:rPr/>
      </w:pPr>
      <w:r>
        <w:rPr>
          <w:vertAlign w:val="superscript"/>
        </w:rPr>
        <w:t>121</w:t>
      </w:r>
      <w:r>
        <w:rPr/>
        <w:tab/>
        <w:t>Bà cụ đã bước vào và ngồi xuống như thế. Thầy giảng bắt đầu nói, “Đức Chúa Jêsus Christ đã đến thế gian để cứu tội nhân.”</w:t>
      </w:r>
    </w:p>
    <w:p>
      <w:pPr>
        <w:pStyle w:val="Normal"/>
        <w:jc w:val="both"/>
        <w:rPr/>
      </w:pPr>
      <w:r>
        <w:rPr/>
        <w:tab/>
        <w:t>Bà nói, “</w:t>
      </w:r>
      <w:r>
        <w:rPr>
          <w:szCs w:val="22"/>
        </w:rPr>
        <w:t>A-men! Vinh quang thuộc về Đức Chúa Trời. Đúng thế, thưa anh.” Mọi người quay cổ lại nhìn, ngạc nhiên.</w:t>
      </w:r>
    </w:p>
    <w:p>
      <w:pPr>
        <w:pStyle w:val="Normal"/>
        <w:jc w:val="both"/>
        <w:rPr/>
      </w:pPr>
      <w:r>
        <w:rPr>
          <w:szCs w:val="22"/>
        </w:rPr>
        <w:tab/>
        <w:t>Vì thế Thầy giảng nói, “Ừm, ư-m.” Ông đọc những ghi chú của mình. Rồi ông hầu như bị bối rối lúc đó, ông nói, “Ừm-m, ừm-m. Xin lỗi. Và như tôi đã nói, Đức Chúa Jêsus Christ đã đến thế gian.”</w:t>
      </w:r>
    </w:p>
    <w:p>
      <w:pPr>
        <w:pStyle w:val="Normal"/>
        <w:jc w:val="both"/>
        <w:rPr/>
      </w:pPr>
      <w:r>
        <w:rPr>
          <w:szCs w:val="22"/>
        </w:rPr>
        <w:tab/>
        <w:t xml:space="preserve">Bà nói, “Vinh hiển thay Đức Chúa Trời. Đúng thế, anh ơi. </w:t>
      </w:r>
      <w:r>
        <w:rPr/>
        <w:t>Ha-lê-lu-gia!”</w:t>
      </w:r>
    </w:p>
    <w:p>
      <w:pPr>
        <w:pStyle w:val="Normal"/>
        <w:spacing w:before="0" w:after="80"/>
        <w:jc w:val="both"/>
        <w:rPr/>
      </w:pPr>
      <w:r>
        <w:rPr/>
        <w:tab/>
        <w:t>Vậy là người tiếp tân bước lại và nắm vai bà, nói, “Bà... bà sẽ phải giữ im lặng nếu không chúng tôi sẽ phải mời bà ra ngoài.” Ô, chao ôi. Ha-lê-lu-gia!</w:t>
      </w:r>
    </w:p>
    <w:p>
      <w:pPr>
        <w:pStyle w:val="Normal"/>
        <w:spacing w:before="0" w:after="80"/>
        <w:jc w:val="both"/>
        <w:rPr/>
      </w:pPr>
      <w:r>
        <w:rPr>
          <w:vertAlign w:val="superscript"/>
        </w:rPr>
        <w:t>125</w:t>
      </w:r>
      <w:r>
        <w:rPr/>
        <w:tab/>
        <w:t>Đó là điều chúng ta có (Đúng thế.), các trường của những nhà Tiên tri. Chúng ta nuôi dạy những Giáo sư; Chúng ta tiêm thuốc ướp xác cũ kỹ vào họ để giữ họ. Họ chết dù thế nào đi nữa, và rồi đặt thuốc ướp xác để giữ cho nó chết lâu hơn, một số thuyết Thần học này dạy rằng những ngày phép lạ đã qua rồi; Không có chuyện như niềm tin chân thành.</w:t>
      </w:r>
    </w:p>
    <w:p>
      <w:pPr>
        <w:pStyle w:val="Normal"/>
        <w:jc w:val="both"/>
        <w:rPr/>
      </w:pPr>
      <w:r>
        <w:rPr/>
        <w:tab/>
        <w:t>Nhắc tôi nhớ đến một người da màu dưới miền nam, một ông cụ mang quyển Kinh Thánh của mình đi khắp nơi. Nói, “Tại sao ông mang quyển Kinh Thánh đó để làm gì?”</w:t>
      </w:r>
    </w:p>
    <w:p>
      <w:pPr>
        <w:pStyle w:val="Normal"/>
        <w:jc w:val="both"/>
        <w:rPr/>
      </w:pPr>
      <w:r>
        <w:rPr/>
        <w:tab/>
        <w:t>Ông nói, “Tôi tin Nó.”</w:t>
      </w:r>
    </w:p>
    <w:p>
      <w:pPr>
        <w:pStyle w:val="Normal"/>
        <w:jc w:val="both"/>
        <w:rPr/>
      </w:pPr>
      <w:r>
        <w:rPr/>
        <w:tab/>
        <w:t>“Ông không biết đọc lấy một chữ trong đó mà.”</w:t>
      </w:r>
    </w:p>
    <w:p>
      <w:pPr>
        <w:pStyle w:val="Normal"/>
        <w:jc w:val="both"/>
        <w:rPr/>
      </w:pPr>
      <w:r>
        <w:rPr/>
        <w:tab/>
        <w:t>“Tôi tin Kinh Thánh dù thế nào đi nữa.” Nói, “Tôi tin Kinh Thánh từ đầu tới cuối.”</w:t>
      </w:r>
    </w:p>
    <w:p>
      <w:pPr>
        <w:pStyle w:val="Normal"/>
        <w:jc w:val="both"/>
        <w:rPr/>
      </w:pPr>
      <w:r>
        <w:rPr/>
        <w:tab/>
        <w:t>“Làm sao ông biết?”</w:t>
      </w:r>
    </w:p>
    <w:p>
      <w:pPr>
        <w:pStyle w:val="Normal"/>
        <w:jc w:val="both"/>
        <w:rPr/>
      </w:pPr>
      <w:r>
        <w:rPr/>
        <w:tab/>
        <w:t>“Nó có chữ ‘Kinh Thánh’ viết ở trên Nó.’’ Vâng, thưa quý vị. Ông lão tin Kinh Thánh dù thế nào đi nữa, không có gì khác biệt.</w:t>
      </w:r>
    </w:p>
    <w:p>
      <w:pPr>
        <w:pStyle w:val="Normal"/>
        <w:jc w:val="both"/>
        <w:rPr/>
      </w:pPr>
      <w:r>
        <w:rPr/>
        <w:tab/>
        <w:t>“Ông sẽ làm gì, ông sẽ làm bất cứ điều gì trong Kinh Thánh đó à?”</w:t>
      </w:r>
    </w:p>
    <w:p>
      <w:pPr>
        <w:pStyle w:val="Normal"/>
        <w:jc w:val="both"/>
        <w:rPr/>
      </w:pPr>
      <w:r>
        <w:rPr/>
        <w:tab/>
        <w:t>“Chúa bảo tôi làm điều gì thì tôi sẽ làm điều đó.”</w:t>
      </w:r>
    </w:p>
    <w:p>
      <w:pPr>
        <w:pStyle w:val="Normal"/>
        <w:jc w:val="both"/>
        <w:rPr/>
      </w:pPr>
      <w:r>
        <w:rPr/>
        <w:tab/>
        <w:t>“Nếu như Ngài bảo ông nhảy qua bức tường thì sao?”</w:t>
      </w:r>
    </w:p>
    <w:p>
      <w:pPr>
        <w:pStyle w:val="Normal"/>
        <w:jc w:val="both"/>
        <w:rPr/>
      </w:pPr>
      <w:r>
        <w:rPr/>
        <w:tab/>
        <w:t>“Tôi sẽ nhảy.”</w:t>
      </w:r>
    </w:p>
    <w:p>
      <w:pPr>
        <w:pStyle w:val="Normal"/>
        <w:jc w:val="both"/>
        <w:rPr/>
      </w:pPr>
      <w:r>
        <w:rPr/>
        <w:tab/>
        <w:t>“Ông nghĩ ông có thể đi qua bức tường mà không có một cái lỗ trong đó à?”</w:t>
      </w:r>
    </w:p>
    <w:p>
      <w:pPr>
        <w:pStyle w:val="Normal"/>
        <w:spacing w:before="0" w:after="80"/>
        <w:jc w:val="both"/>
        <w:rPr/>
      </w:pPr>
      <w:r>
        <w:rPr/>
        <w:tab/>
        <w:t>“Nếu Chúa bảo tôi nhảy, thì Ngài sẽ làm một cái lỗ trong đó cho tôi. Điều đó cũng đúng, thưa anh em. Ha-lê-lu-gia!</w:t>
      </w:r>
    </w:p>
    <w:p>
      <w:pPr>
        <w:pStyle w:val="Normal"/>
        <w:spacing w:before="0" w:after="80"/>
        <w:jc w:val="both"/>
        <w:rPr/>
      </w:pPr>
      <w:r>
        <w:rPr/>
        <w:tab/>
        <w:t>Đức Chúa Trời bảo anh em nhảy, Ngài sẽ làm cái lỗ ở đó khi anh em đến đó. Anh em đừng lo về điều đó.</w:t>
      </w:r>
    </w:p>
    <w:p>
      <w:pPr>
        <w:pStyle w:val="Normal"/>
        <w:spacing w:before="0" w:after="80"/>
        <w:jc w:val="both"/>
        <w:rPr>
          <w:szCs w:val="22"/>
        </w:rPr>
      </w:pPr>
      <w:r>
        <w:rPr>
          <w:vertAlign w:val="superscript"/>
        </w:rPr>
        <w:t>132</w:t>
      </w:r>
      <w:r>
        <w:rPr/>
        <w:tab/>
        <w:t xml:space="preserve">Trường học, thần học... Ôi chao. Anh em biết họ đã làm những gì không? Trong nơi của nó là phòng cao, thay vào đó họ làm phòng ăn, luộc vài con gà trống và bán 50 xu một dĩa, để trả lương cho Thầy giảng. Thưa anh em, nếu anh em trả 1/10 (phần mười) và làm những gì Chúa bảo cho anh em làm, anh em sẽ không có những bữa ăn súp tối này và những việc như thế. </w:t>
      </w:r>
      <w:r>
        <w:rPr>
          <w:szCs w:val="22"/>
        </w:rPr>
        <w:t>A-men! (Thậm chí sự xức dầu về việc đó.) Cho phép tôi nói đôi điều, thưa anh em: Đức Chúa Trời muốn Hội thánh đi vào trong ý chỉ Thiêng liêng của Đức Chúa Trời, dựa trên LỜI CHÚA PHÁN VẬY. Vâng, thưa quý vị. Hết thảy họ đều chờ đợi trên phòng cao, giống như thế. Những gì họ đã làm cho Đức Thánh Linh, họ thay thế Thần học vào đó. Có người đi ra và nói, “Ô,chúng ta tin điều này và chúng ta tin điều kia.” Tại sao anh em tin điều đó? Điều đó không phải là ở trong Kinh Thánh, không có gì về điều đó.</w:t>
      </w:r>
    </w:p>
    <w:p>
      <w:pPr>
        <w:pStyle w:val="Normal"/>
        <w:jc w:val="both"/>
        <w:rPr>
          <w:szCs w:val="22"/>
        </w:rPr>
      </w:pPr>
      <w:r>
        <w:rPr>
          <w:szCs w:val="22"/>
          <w:vertAlign w:val="superscript"/>
        </w:rPr>
        <w:t>133</w:t>
        <w:tab/>
      </w:r>
      <w:r>
        <w:rPr>
          <w:szCs w:val="22"/>
        </w:rPr>
        <w:t xml:space="preserve">Có người nói, “Anh nghĩ gì về Linh mục đó ở dưới đây ngày nọ, chạy theo một người đàn bà và cưới cô ta?” </w:t>
      </w:r>
    </w:p>
    <w:p>
      <w:pPr>
        <w:pStyle w:val="Normal"/>
        <w:jc w:val="both"/>
        <w:rPr/>
      </w:pPr>
      <w:r>
        <w:rPr/>
        <w:tab/>
        <w:t>Tôi nói, “Ông ta có quyền làm điều đó. Ông ta có quyền cưới vợ giống như tôi hay bất cứ ai khác. Anh không thể tìm thấy điều đó trong Kinh Thánh.”</w:t>
      </w:r>
    </w:p>
    <w:p>
      <w:pPr>
        <w:pStyle w:val="Normal"/>
        <w:jc w:val="both"/>
        <w:rPr/>
      </w:pPr>
      <w:r>
        <w:rPr/>
        <w:tab/>
        <w:t>Chàng trai Công giáo đó nói, “Đúng thế không, Billy?”</w:t>
      </w:r>
    </w:p>
    <w:p>
      <w:pPr>
        <w:pStyle w:val="Normal"/>
        <w:jc w:val="both"/>
        <w:rPr/>
      </w:pPr>
      <w:r>
        <w:rPr/>
        <w:tab/>
        <w:t>Tôi đáp, “Đúng vậy.”</w:t>
      </w:r>
    </w:p>
    <w:p>
      <w:pPr>
        <w:pStyle w:val="Normal"/>
        <w:jc w:val="both"/>
        <w:rPr/>
      </w:pPr>
      <w:r>
        <w:rPr/>
        <w:tab/>
        <w:t>Người ấy nói, “Hãy tỏ điều đó cho tôi thấy.”</w:t>
      </w:r>
    </w:p>
    <w:p>
      <w:pPr>
        <w:pStyle w:val="Normal"/>
        <w:jc w:val="both"/>
        <w:rPr/>
      </w:pPr>
      <w:r>
        <w:rPr/>
        <w:tab/>
        <w:t>Tôi nói, “Ô, tôi sẽ chỉ cho anh thấy trong Kinh Thánh, hôn nhân đó là điều đáng trong hơn hết. Ha-lê-lu-gia!</w:t>
      </w:r>
    </w:p>
    <w:p>
      <w:pPr>
        <w:pStyle w:val="Normal"/>
        <w:spacing w:before="0" w:after="80"/>
        <w:jc w:val="both"/>
        <w:rPr/>
      </w:pPr>
      <w:r>
        <w:rPr/>
        <w:tab/>
        <w:t>Phao-lô nói, “Mỗi người đàn ông chỉ có một vợ.” Điều đó hoàn toàn chính xác. Tôi nói, “Đó là một - một sự móc nối với La-mã. Không có gì đúng chân lý hơn là có những cái hố không đáy ở địa ngục.” Ha-lê-lu-gia! Tôi tin Lời của Đức Chúa Trời. Tôi phải tin điều gì đó, và Đây là LỜI CHÚA PHÁN VẬY.</w:t>
      </w:r>
    </w:p>
    <w:p>
      <w:pPr>
        <w:pStyle w:val="Normal"/>
        <w:spacing w:before="0" w:after="80"/>
        <w:jc w:val="both"/>
        <w:rPr/>
      </w:pPr>
      <w:r>
        <w:rPr>
          <w:vertAlign w:val="superscript"/>
        </w:rPr>
        <w:t>136</w:t>
        <w:tab/>
      </w:r>
      <w:r>
        <w:rPr/>
        <w:t>Lần nọ có một nhóm Thầy giảng ở ngoài như thế, trở lại trong Cựu ước, dạy dỗ nhiều điều; Tôi sẽ chỉ cho anh em họ có loại học vấn gì. Họ đã dạy về Thần học của thời đó, trường lớp Tiên tri. Họ đi qua để thấy một Tiên tri chân thật ngày nọ. Tiên tri đã nói với một trong những người đó, “Hãy đi ra nấu canh cho các môn đồ của những tiên tri. Chúng ta sẽ</w:t>
      </w:r>
      <w:r>
        <w:rPr>
          <w:vertAlign w:val="superscript"/>
        </w:rPr>
        <w:t xml:space="preserve"> </w:t>
      </w:r>
      <w:r>
        <w:rPr/>
        <w:t xml:space="preserve">nấu một nồi canh đậu thật lớn ở đây.” </w:t>
      </w:r>
    </w:p>
    <w:p>
      <w:pPr>
        <w:pStyle w:val="Normal"/>
        <w:spacing w:before="0" w:after="80"/>
        <w:jc w:val="both"/>
        <w:rPr/>
      </w:pPr>
      <w:r>
        <w:rPr/>
        <w:tab/>
        <w:t>Anh em biết Thầy giảng đó đã làm gì không? Người đó đi ra, thấy một dây rừng leo, bèn hái những dưa dại, bọc đầy vạt áo tơi mình. Người đó chẳng biết sự khác nhau giữa đậu và bầu dại, là Thầy giảng nào đó. Người ấy ném nó vào trong nồi và nấu. Điều trước tiên, anh em biết, mọi người ăn thì la lên rằng: “Sự chết ở trong nồi nầy!”</w:t>
      </w:r>
    </w:p>
    <w:p>
      <w:pPr>
        <w:pStyle w:val="Normal"/>
        <w:jc w:val="both"/>
        <w:rPr/>
      </w:pPr>
      <w:r>
        <w:rPr>
          <w:vertAlign w:val="superscript"/>
        </w:rPr>
        <w:t>138</w:t>
        <w:tab/>
      </w:r>
      <w:r>
        <w:rPr/>
        <w:t>Đó là nan đề ngày hôm nay: sự chết ở trong nồi này. Một số Thần học viện lạnh lùng cổ hủ, những noi không tin kính hình thức đang diễn ra, cố dạy hệ thống thần học nào đó, họ đang giết chết dân sự, đem họ cách xa khỏi Đức Chúa Trời. Chúng ta cần phép báp-têm bằng Đức Thánh Linh ban cho Sự sống. Ha-lê-lu-gia! Chà. Tôi cảm thấy gần gấp 2 lần cỡ tôi lúc này. Nhưng đó là sự thật, thưa anh em...?... Anh em đang nấu điều gì đó. Đúng thế Anh em đang nấu cái gì đó, nhưng anh em đang nấu gì? Đó là việc kế tiếp. Một kẻ mà không biết sự khác biệt giữa đậu và bầu dại, điều đó gần giống như một số trong bọn họ. Đó là sự thật. Vâng, thưa quý vị.</w:t>
      </w:r>
    </w:p>
    <w:p>
      <w:pPr>
        <w:pStyle w:val="Normal"/>
        <w:jc w:val="both"/>
        <w:rPr/>
      </w:pPr>
      <w:r>
        <w:rPr/>
        <w:tab/>
        <w:t>Nói, “Sự chết ở trong nồi.”</w:t>
      </w:r>
    </w:p>
    <w:p>
      <w:pPr>
        <w:pStyle w:val="Normal"/>
        <w:jc w:val="both"/>
        <w:rPr/>
      </w:pPr>
      <w:r>
        <w:rPr>
          <w:vertAlign w:val="superscript"/>
        </w:rPr>
        <w:t>139</w:t>
      </w:r>
      <w:r>
        <w:rPr/>
        <w:tab/>
        <w:t xml:space="preserve">Ê-li-sê là Tiên tri thật. Ông nói, “Ồ, đừng lo lắng về điều đó. Đừng lo phiền chút nào.” </w:t>
      </w:r>
      <w:r>
        <w:rPr>
          <w:szCs w:val="22"/>
        </w:rPr>
        <w:t>A-men!</w:t>
      </w:r>
    </w:p>
    <w:p>
      <w:pPr>
        <w:pStyle w:val="Normal"/>
        <w:jc w:val="both"/>
        <w:rPr/>
      </w:pPr>
      <w:r>
        <w:rPr/>
        <w:tab/>
        <w:t xml:space="preserve">Chúng ta có một người ở đây có ơn bội phần. Ha-lê-lu-gia! Ông đã băng qua xứ Ca-na-an, và trở lại, được ơn bội phần. Nói... Họ biết làm gì khi sự phiền toái đến. Nói, “Thế thì, hãy đem lại cho ta một nắm bột. Người lấy bột và ném nó trong nồi. Người nói, “Hết thảy các ngươi hãy ăn. Canh đã hết độc rồi.” </w:t>
      </w:r>
    </w:p>
    <w:p>
      <w:pPr>
        <w:pStyle w:val="Normal"/>
        <w:jc w:val="both"/>
        <w:rPr/>
      </w:pPr>
      <w:r>
        <w:rPr/>
        <w:tab/>
        <w:t>Bột là gì? Bột ở đó để đưa qua đưa lại, dành cho của lễ dâng bằng bột, của lễ đưa qua đưa lại trước mặt Chúa. Bột đó phải được nghiền bằng “by the burr that ground every grain the same.” Của lễ dâng bằng bột đó là Đấng Christ. Đặt Đấng Christ vào, xay giống như vậy, Đức Chúa Jêsus Christ hôm qua, ngày nay, và cho đến đời đời không hề thay đổi. Khi sự chết có trong nồi, hãy bỏ Đấng Christ vào trong đó. Ha-lê-lu-gia!</w:t>
      </w:r>
    </w:p>
    <w:p>
      <w:pPr>
        <w:pStyle w:val="Normal"/>
        <w:spacing w:before="0" w:after="80"/>
        <w:jc w:val="both"/>
        <w:rPr/>
      </w:pPr>
      <w:r>
        <w:rPr/>
        <w:tab/>
        <w:t>Chao ôi. Ngợi khen Chúa! Ha-lê-lu-gia!</w:t>
      </w:r>
    </w:p>
    <w:p>
      <w:pPr>
        <w:pStyle w:val="Normal"/>
        <w:jc w:val="both"/>
        <w:rPr/>
      </w:pPr>
      <w:r>
        <w:rPr>
          <w:vertAlign w:val="superscript"/>
        </w:rPr>
        <w:t>141</w:t>
        <w:tab/>
      </w:r>
      <w:r>
        <w:rPr/>
        <w:t>Lần đầu tiên tôi thấy một người có Đức Thánh Linh, là một ông lão da màu mặc áo khoác dài. Họ phải dìu ông cụ ra, ông quá già, phải đi lên để giảng. Nhiều Thầy giảng bắt đầu đi ra giảng, ồ, “what taken place here on earth.” Ông giảng đề tài về Gióp, “</w:t>
      </w:r>
      <w:r>
        <w:rPr>
          <w:b/>
        </w:rPr>
        <w:t>Khi Ta đặt nền trái đất, thì ngươi ở đâu? Trong khi ấy các sao mai đồng hát hòa nhau, và các con trai Đức Chúa Trời cất tiếng reo mừng</w:t>
      </w:r>
      <w:r>
        <w:rPr/>
        <w:t>.” Ông cụ nói, “Anh em nghĩ có được loại tôn giáo mới nào đó. Thưa anh em, tôi chỉ có một sở thích thời xưa, hay là một trường hợp mới toanh về niềm tin thuở xưa.” Sau khi Đức Thánh Linh nắm giữ người đó. Ông lão rất vụng về, đang đứng đó; Ông ưỡn ngực lên, đá gót chân với nhau và nói, “Ngợi khen Chúa! Ha-lê-lu-gia! Anh em không có đủ chỗ ở đây để tôi giảng,” rồi bước xuống bục.</w:t>
      </w:r>
    </w:p>
    <w:p>
      <w:pPr>
        <w:pStyle w:val="Normal"/>
        <w:spacing w:before="0" w:after="80"/>
        <w:jc w:val="both"/>
        <w:rPr/>
      </w:pPr>
      <w:r>
        <w:rPr/>
        <w:tab/>
        <w:t>Tôi nói, “Thưa anh em, nếu Đức Thánh Linh làm điều đó cho một người 80 tuổi, thì sẽ làm điều gì cho tôi? Tôi muốn có Điều đó. Ha-lê-lu-gia!</w:t>
      </w:r>
    </w:p>
    <w:p>
      <w:pPr>
        <w:pStyle w:val="Normal"/>
        <w:spacing w:before="0" w:after="80"/>
        <w:jc w:val="both"/>
        <w:rPr/>
      </w:pPr>
      <w:r>
        <w:rPr/>
        <w:tab/>
        <w:t>Đúng thế. Thưa quý vị, tôi muốn có một thì giờ trọng đại. Đi thẳng ra cánh đồng lúa mì, và tôi đi trên đôi gối yếu đuối của mình và cầu nguyện cho Điều đó. Đúng thế.</w:t>
      </w:r>
    </w:p>
    <w:p>
      <w:pPr>
        <w:pStyle w:val="Normal"/>
        <w:spacing w:before="0" w:after="80"/>
        <w:jc w:val="both"/>
        <w:rPr/>
      </w:pPr>
      <w:r>
        <w:rPr>
          <w:vertAlign w:val="superscript"/>
        </w:rPr>
        <w:t>143</w:t>
        <w:tab/>
      </w:r>
      <w:r>
        <w:rPr/>
        <w:t xml:space="preserve">Giống như Buddy Robinson, cứ cầu nguyện mãi cho tới khi có Đức Thánh Linh. Ông nói, “Ngợi khen Chúa! Con muốn có Đức Thánh Linh rất nhiều, con không biết làm gì.” Ông nói, “Một buổi sáng nọ, tôi đang cày với con la Alec của mình. Nó cứ bước trên ngô bắp. Tôi nổi điên vì nó, chạy qua kéo tai của thật mạnh hết sức. Alec đá lại tôi. Tôi đi qua và ngồi xuống. Tôi nhìn nó đứng đó và nghĩ, “Mình cũng cứng đầu cứng cổ như Alec kia.” Ông nói, “Tôi nhìn nó, nói, ‘Alec, xin lỗi mày, ta sẽ không làm thế nữa.’ Allec nhìn tôi như muốn nói, ‘Anh đối đãi với tôi như thế lần nữa thì không có được niềm tin hơn anh có lúc này đâu.’ Ôi chao. Đúng thế. Ông nói, “Tôi đi xuống hàng bắp, và nói, ‘Chúa nhân từ ôi, xin ban cho con nhiều sự hiểu biết tận cùng về linh hồn con. Xin giúp con chống trả kẻ ác chừng nào con còn một cái răng trong miệng, con ngậm cứng cho đến khi con chết. Chúa ôi, nếu Chúa không ban Đức Thánh Linh cho con thì khi Chúa đến Ngài sẽ tìm thấy một đống xương khô nằm ngay tại đây.” Ông đã có được Đức Thánh Linh. </w:t>
      </w:r>
      <w:r>
        <w:rPr>
          <w:szCs w:val="22"/>
        </w:rPr>
        <w:t xml:space="preserve">A-men! </w:t>
      </w:r>
      <w:r>
        <w:rPr/>
        <w:t>Đúng thế.</w:t>
      </w:r>
    </w:p>
    <w:p>
      <w:pPr>
        <w:pStyle w:val="Normal"/>
        <w:spacing w:before="0" w:after="80"/>
        <w:jc w:val="both"/>
        <w:rPr/>
      </w:pPr>
      <w:r>
        <w:rPr>
          <w:vertAlign w:val="superscript"/>
        </w:rPr>
        <w:t>144</w:t>
        <w:tab/>
      </w:r>
      <w:r>
        <w:rPr/>
        <w:t>Anh em thật sự hạ mình và muốn có được điều đó trước mặt Đức Chúa Trời, Chúa sẽ ban cho anh em điều đó. Cho dù các Thầy giảng Thần học viện nói gì đi nữa,chúng ta có thể có được Đức Thánh Linh, vì Đức Chúa Trời đã hứa ban Đức Thánh Linh cho chúng ta.</w:t>
      </w:r>
    </w:p>
    <w:p>
      <w:pPr>
        <w:pStyle w:val="Normal"/>
        <w:jc w:val="both"/>
        <w:rPr/>
      </w:pPr>
      <w:r>
        <w:rPr/>
        <w:tab/>
        <w:t>Đó là nơi Ca-lép đặt nền tảng cho đức tin của mình; Đó là nơi Giô-suê đặt cơ sở cho điều đó, bởi vì Chúa Phán, “Xứ đó là của các nguơi, Ta đã ban nó cho các ngươi rồi.” Ha-lê-lu-gia! Tôi thích như thế. Không phải “Ta sẽ,” mà là “Ta đã.”</w:t>
      </w:r>
    </w:p>
    <w:p>
      <w:pPr>
        <w:pStyle w:val="Normal"/>
        <w:spacing w:before="0" w:after="80"/>
        <w:jc w:val="both"/>
        <w:rPr/>
      </w:pPr>
      <w:r>
        <w:rPr/>
        <w:tab/>
        <w:t>“Những kẻ Ngài đã gọi thì Ngài đã xưng công bình.” Đúng thế không? “Và những kẻ Ngài đã xưng công bình thì Ngài cũng đã làm cho vinh hiển.” Đúng thế không? Thế thì, thưa anh em, chúng ta đã được làm cho vinh hiển với nhau trong Đức Chúa Jêsus Christ ở trên trời rồi. Ha-lê-lu-gia! Đúng thế. Cứ để ma quỷ kêu la đánh trống như nó muốn. LỜI CHÚA PHÁN VẬY. Đúng thế.</w:t>
      </w:r>
    </w:p>
    <w:p>
      <w:pPr>
        <w:pStyle w:val="Normal"/>
        <w:spacing w:before="0" w:after="80"/>
        <w:jc w:val="both"/>
        <w:rPr/>
      </w:pPr>
      <w:r>
        <w:rPr>
          <w:vertAlign w:val="superscript"/>
        </w:rPr>
        <w:t>147</w:t>
        <w:tab/>
      </w:r>
      <w:r>
        <w:rPr/>
        <w:t>Chúng ta hãy đi qua ở đây và giảng ở chỗ khác một chút. Ô, tuyệt vời làm sao.</w:t>
      </w:r>
    </w:p>
    <w:p>
      <w:pPr>
        <w:pStyle w:val="Normal"/>
        <w:spacing w:before="0" w:after="80"/>
        <w:jc w:val="both"/>
        <w:rPr/>
      </w:pPr>
      <w:r>
        <w:rPr/>
        <w:tab/>
        <w:t>Sau đó họ bắt đầu lằm bằm, làm nhặng xị lên. Chúng ta hãy đi qua chương 21 câu thứ 5. Họ có sự lằm bằm than trách tại đó, và làm ầm ĩ vì không có nước.</w:t>
      </w:r>
    </w:p>
    <w:p>
      <w:pPr>
        <w:pStyle w:val="Normal"/>
        <w:spacing w:before="0" w:after="80"/>
        <w:jc w:val="both"/>
        <w:rPr/>
      </w:pPr>
      <w:r>
        <w:rPr/>
        <w:tab/>
        <w:t>Có lẽ đó cũng là nan đề với Hội thánh ngày nay, làm quá nhiều điều ầm ĩ và cằn nhằn. Sự cung cấp nước bị cắt.</w:t>
      </w:r>
    </w:p>
    <w:p>
      <w:pPr>
        <w:pStyle w:val="Normal"/>
        <w:spacing w:before="0" w:after="80"/>
        <w:jc w:val="both"/>
        <w:rPr/>
      </w:pPr>
      <w:r>
        <w:rPr>
          <w:vertAlign w:val="superscript"/>
        </w:rPr>
        <w:t>149</w:t>
      </w:r>
      <w:r>
        <w:rPr/>
        <w:tab/>
        <w:t>Anh em biết đấy, tôi đi du lịch nhiều nơi trên thế giới. Một trong những nơi gai góc, bẩn thỉu nhất để nằm xuống, là trong sa mạc. Mọi thứ ở đó đều có gai ở trên nó. Anh em biết tại sao không? Mọi nơi đều có loại cỏ dại nhỏ bé là cây xương rồng. Anh em không thể nằm xuống ở đâu được; Nó châm chích anh em. Nguyên nhân là vì nó không có nước. Nước làm cho mềm mại. Nơi nào có nhiều nước, thì không có gai nhọn và tật lê, ở những nơi có nhiều nước.</w:t>
      </w:r>
    </w:p>
    <w:p>
      <w:pPr>
        <w:pStyle w:val="Normal"/>
        <w:spacing w:before="0" w:after="80"/>
        <w:jc w:val="both"/>
        <w:rPr/>
      </w:pPr>
      <w:r>
        <w:rPr/>
        <w:tab/>
        <w:t xml:space="preserve">Và thưa anh em, tôi nói cho anh em biết, anh em nhận lấy một Giáo hội khô tận xương, không có Đức Thánh Linh ở trong đó, không có sự Chữa lành Thiêng liêng [bằng phép lạ], không có quyền năng của Đức Chúa Trời, không có sự la lớn, không có sự vui mừng, và luôn luôn nói, “Ồ, bà ấy đã làm điều này, ông ấy đã làm điều kia, ông nọ làm điều đó,” gai góc, gai góc, gai góc. Những gì anh chị em cần là một sự tuôn đổ điển hình thuở xưa, một suối phun trào, của Đức Thánh Linh (Ha-lê-lu-gia!), làm cho mềm lại một chút. </w:t>
      </w:r>
      <w:r>
        <w:rPr>
          <w:szCs w:val="22"/>
        </w:rPr>
        <w:t>A-men! Chữ đó có nghĩa là “Thật vậy.” Đền tạm Branham cũng cần một lượng nước nhiều như thế. Đúng vậy. Ồ, đúng không? A-men!</w:t>
      </w:r>
    </w:p>
    <w:p>
      <w:pPr>
        <w:pStyle w:val="Normal"/>
        <w:jc w:val="both"/>
        <w:rPr/>
      </w:pPr>
      <w:r>
        <w:rPr>
          <w:szCs w:val="22"/>
        </w:rPr>
        <w:tab/>
        <w:t>Ô, tôi đang có một thì giờ tuyệt vời ở đây. Bộ đồ của tôi thật vừa vặn, Anh Higginbotham à. Vâng, thưa anh. Cổ áo không qua lớn; Áo sơ mi thì vừa vặn, cảm thấy thật dễ chịu. Không có vợ tôi ở đây để tôi có thể có - có một thì giờ vinh hiển. Ồ, anh em đừng nói với cô ấy, không. Được rồi, nhưng tôi đang có một thì giờ tốt đẹp.</w:t>
      </w:r>
    </w:p>
    <w:p>
      <w:pPr>
        <w:pStyle w:val="Normal"/>
        <w:jc w:val="both"/>
        <w:rPr/>
      </w:pPr>
      <w:r>
        <w:rPr>
          <w:szCs w:val="22"/>
        </w:rPr>
        <w:tab/>
        <w:t>Anh em nói, “Anh em sung sướng à?”</w:t>
      </w:r>
    </w:p>
    <w:p>
      <w:pPr>
        <w:pStyle w:val="Normal"/>
        <w:spacing w:before="0" w:after="80"/>
        <w:jc w:val="both"/>
        <w:rPr>
          <w:szCs w:val="22"/>
        </w:rPr>
      </w:pPr>
      <w:r>
        <w:rPr>
          <w:szCs w:val="22"/>
        </w:rPr>
        <w:tab/>
        <w:t>Tất nhiên, tôi sung sướng. Làm sao tôi biết điều tôi biết mà có thể không hạnh phúc được? A-men! Đấng Christ đã cứu tôi, ban cho tôi đầy dẫy Đức Thánh Linh, ban cho tôi một vé vào thiên đàng. Tôi thật sự đang có một thì giờ tuyệt vời đang diễn ra. Cứ thử đi, hết thảy anh chị em. Vâng, thưa quý vị.</w:t>
      </w:r>
    </w:p>
    <w:p>
      <w:pPr>
        <w:pStyle w:val="Normal"/>
        <w:spacing w:before="0" w:after="80"/>
        <w:jc w:val="both"/>
        <w:rPr/>
      </w:pPr>
      <w:r>
        <w:rPr>
          <w:szCs w:val="22"/>
          <w:vertAlign w:val="superscript"/>
        </w:rPr>
        <w:t>152</w:t>
        <w:tab/>
      </w:r>
      <w:r>
        <w:rPr>
          <w:szCs w:val="22"/>
        </w:rPr>
        <w:t>Nhắc tôi nhớ có lần một người cho gà ấp. Con gà mái già... Anh ta muốn cho gà ấp nhưng lại thiếu một cái trứng. Và anh không có... Anh nghĩ, “Mình sẽ làm gì với cái trứng đó?” Vì thế anh đi ra và kiếm một cái trứng vịt, và đặt nó dưới con gà mái cho nó ấp.</w:t>
      </w:r>
    </w:p>
    <w:p>
      <w:pPr>
        <w:pStyle w:val="Normal"/>
        <w:spacing w:before="0" w:after="80"/>
        <w:jc w:val="both"/>
        <w:rPr/>
      </w:pPr>
      <w:r>
        <w:rPr>
          <w:szCs w:val="22"/>
        </w:rPr>
        <w:tab/>
        <w:t>Con gà mái ấp ra tất cả những con gà con và cũng ấp ra con vịt. Chúng đi lại trong sân nhà kho; Con vịt nhỏ bé không tìm thấy chỗ của mình; Gần giống như một trong các anh em Thánh quá máu lúc này, anh em biết đấy. Nó kêu, “Quạc, quạc, quạc quạc,” như thế. Và ồ, chúng đi ra phía sau nhà kho, con gà mẹ bắt được một con chấu chấu. Và, “quạc, quạc quạc, quạc.” Nó đi kiếm ăn ở đây, “Cục cục, cục cục.” Những chú gà con chạy theo sau như thế. Nhưng con vịt không biết kêu gì ngoài tiếng, “quạc quạc, quạc quạc.” Nó không biết một tí rác là gì, nhưng nó phải hít vào lỗ mũi đủ thứ. Nó trông buồn cười ở chỗ đó.</w:t>
      </w:r>
    </w:p>
    <w:p>
      <w:pPr>
        <w:pStyle w:val="Normal"/>
        <w:spacing w:before="0" w:after="80"/>
        <w:jc w:val="both"/>
        <w:rPr>
          <w:szCs w:val="22"/>
        </w:rPr>
      </w:pPr>
      <w:r>
        <w:rPr>
          <w:szCs w:val="22"/>
        </w:rPr>
        <w:tab/>
        <w:t>Giống như một thành viên đẫy dẫy Đức Thánh Linh tốt đẹp điển hình thuở xưa ở trong một Giáo hội hình thức lạnh lùng cũ kỹ, đúng là ra từ nơi đó. Nói về tất cả điều này, điều nọ, ai là chủ tịch. Họ muốn biết Ai là Đức Chúa Trời; Họ muốn biết về Đức Chúa Trời.</w:t>
      </w:r>
    </w:p>
    <w:p>
      <w:pPr>
        <w:pStyle w:val="Normal"/>
        <w:jc w:val="both"/>
        <w:rPr/>
      </w:pPr>
      <w:r>
        <w:rPr>
          <w:szCs w:val="22"/>
          <w:vertAlign w:val="superscript"/>
        </w:rPr>
        <w:t>155</w:t>
      </w:r>
      <w:r>
        <w:rPr>
          <w:szCs w:val="22"/>
        </w:rPr>
        <w:tab/>
        <w:t>Nhưng anh em biết, con gà mái mẹ ngày nọ đã phạm một lỗi lầm, giống như Giáo hội từng làm. Đúng thế. Một ngày kia nó đi lên phía trên sân nhà kho giống như thường lệ, sau một lát con vịt ngẩng đầu lên, và nó ngửi thấy nước [Anh Branham khịt mũi. - Bt]. Anh em biết, đó là bản chất của nó. A-men!</w:t>
      </w:r>
    </w:p>
    <w:p>
      <w:pPr>
        <w:pStyle w:val="Normal"/>
        <w:jc w:val="both"/>
        <w:rPr/>
      </w:pPr>
      <w:r>
        <w:rPr>
          <w:szCs w:val="22"/>
        </w:rPr>
        <w:tab/>
        <w:t>Nó ngửi thấy nước. Nó kêu, “Honk-honk, honk-honk.” Ôi chao. Bản chất nó không phải là con gà; Bản chất nó là con vịt. Vì thế nó ngửi thấy nước; Có một con lạch chảy ở dưới đó. Con gà mái kêu lên, “Cục cục, cục cục, cục.”</w:t>
      </w:r>
    </w:p>
    <w:p>
      <w:pPr>
        <w:pStyle w:val="Normal"/>
        <w:jc w:val="both"/>
        <w:rPr>
          <w:szCs w:val="22"/>
        </w:rPr>
      </w:pPr>
      <w:r>
        <w:rPr>
          <w:szCs w:val="22"/>
        </w:rPr>
        <w:tab/>
        <w:t>Nó kêu lớn, “Honk-honk, honk-honk,” và đi thẳng thật nhanh tới dòng nước.</w:t>
      </w:r>
    </w:p>
    <w:p>
      <w:pPr>
        <w:pStyle w:val="Normal"/>
        <w:jc w:val="both"/>
        <w:rPr/>
      </w:pPr>
      <w:r>
        <w:rPr>
          <w:szCs w:val="22"/>
          <w:vertAlign w:val="superscript"/>
        </w:rPr>
        <w:t>157</w:t>
      </w:r>
      <w:r>
        <w:rPr>
          <w:szCs w:val="22"/>
        </w:rPr>
        <w:tab/>
        <w:t>Đó là cách xảy ra khi một người được sanh trong Nước Đức Chúa Trời. Giáo hội cũ xưa có thể nói, “Anh tránh xa những người cuồng tín thánh đó; Thật vô lý; Họ thế này, thế nọ, thế kia.”</w:t>
      </w:r>
    </w:p>
    <w:p>
      <w:pPr>
        <w:pStyle w:val="Normal"/>
        <w:jc w:val="both"/>
        <w:rPr/>
      </w:pPr>
      <w:r>
        <w:rPr>
          <w:szCs w:val="22"/>
        </w:rPr>
        <w:t>“</w:t>
      </w:r>
      <w:r>
        <w:rPr>
          <w:szCs w:val="22"/>
        </w:rPr>
        <w:t xml:space="preserve">Honk-honk, honk-honk,” nó phải đến với dòng nước. </w:t>
      </w:r>
      <w:r>
        <w:rPr/>
        <w:t>Ha-lê-lu-gia! Đáng ngợi khen.</w:t>
      </w:r>
    </w:p>
    <w:p>
      <w:pPr>
        <w:pStyle w:val="Normal"/>
        <w:jc w:val="both"/>
        <w:rPr/>
      </w:pPr>
      <w:r>
        <w:rPr/>
        <w:tab/>
        <w:t>“Ai tin và chịu phép báp-têm sẽ được cứu.” Đáng ngợi khen Đức Chúa Trời. Anh em nói điều đó là điên khùng; Nhưng thưa anh em, chúng tôi hạnh phúc.</w:t>
      </w:r>
    </w:p>
    <w:p>
      <w:pPr>
        <w:pStyle w:val="Normal"/>
        <w:spacing w:before="0" w:after="80"/>
        <w:jc w:val="both"/>
        <w:rPr>
          <w:szCs w:val="22"/>
        </w:rPr>
      </w:pPr>
      <w:r>
        <w:rPr/>
        <w:tab/>
      </w:r>
      <w:r>
        <w:rPr>
          <w:szCs w:val="22"/>
        </w:rPr>
        <w:t>“Honk-honk, honk-honk, honk-honk.” Những chú vịt con bắt đầu xuống nước. Đó là gì vậy? Đó là bản chất của nó. Nó không thể tránh được điều đó. Có điều gì đó bên trong nó kêu gọi nó tới dòng nước.</w:t>
      </w:r>
    </w:p>
    <w:p>
      <w:pPr>
        <w:pStyle w:val="Normal"/>
        <w:spacing w:before="0" w:after="80"/>
        <w:jc w:val="both"/>
        <w:rPr/>
      </w:pPr>
      <w:r>
        <w:rPr>
          <w:szCs w:val="22"/>
          <w:vertAlign w:val="superscript"/>
        </w:rPr>
        <w:t>160</w:t>
        <w:tab/>
      </w:r>
      <w:r>
        <w:rPr>
          <w:szCs w:val="22"/>
        </w:rPr>
        <w:t xml:space="preserve">Khi Đức Chúa Trời ở trong một tấm lòng, thì kêu gọi tấm lòng anh em đến với Buổi nhóm Đức Thánh Linh điển hình thuở xưa. Đáng ngợi khen. Đúng thế, thưa anh em; Tôi biết đó là bản chất của tôi. </w:t>
      </w:r>
      <w:r>
        <w:rPr/>
        <w:t>Ha-lê-lu-gia! Trừ phi bản chất của anh em được thay đổi, anh em sẽ vẫn lắng nghe tiếng cục cục của con gà mái mẹ. Nhưng khi anh em cảm thấy nước, nếu anh em là con vịt, thì anh em là một con ngỗng con, vì anh em hướng tìm dòng nước. Ha-lê-lu-gia!</w:t>
      </w:r>
    </w:p>
    <w:p>
      <w:pPr>
        <w:pStyle w:val="Normal"/>
        <w:jc w:val="both"/>
        <w:rPr/>
      </w:pPr>
      <w:r>
        <w:rPr>
          <w:vertAlign w:val="superscript"/>
        </w:rPr>
        <w:t>161</w:t>
      </w:r>
      <w:r>
        <w:rPr/>
        <w:tab/>
        <w:t>Giô-suê nói, “Ô, chúng ta có thể làm điều đó.” Giô-suê nói, ‘Chúng ta có thể làm điều đó.”</w:t>
      </w:r>
    </w:p>
    <w:p>
      <w:pPr>
        <w:pStyle w:val="Normal"/>
        <w:jc w:val="both"/>
        <w:rPr/>
      </w:pPr>
      <w:r>
        <w:rPr/>
        <w:tab/>
        <w:t>Ca-lép nói, “Chúng ta có thể làm điều đó.”</w:t>
      </w:r>
    </w:p>
    <w:p>
      <w:pPr>
        <w:pStyle w:val="Normal"/>
        <w:jc w:val="both"/>
        <w:rPr/>
      </w:pPr>
      <w:r>
        <w:rPr/>
        <w:tab/>
        <w:t>“Làm sao anh biết chúng ta có thể làm điều đó?”</w:t>
      </w:r>
    </w:p>
    <w:p>
      <w:pPr>
        <w:pStyle w:val="Normal"/>
        <w:spacing w:before="0" w:after="80"/>
        <w:jc w:val="both"/>
        <w:rPr/>
      </w:pPr>
      <w:r>
        <w:rPr/>
        <w:tab/>
        <w:t>Ông nói, “Bởi vì Đức Chúa Trời đã Phán vậy, chúng ta sẽ đi qua. Chúng ta sẽ làm điều đó, và chúng ta sẽ làm điều đó.” Và họ đi ra. Họ chiếm lấy xứ, và họ có chứng cớ của Đức Thánh Linh, và họ trở về để chứng minh điều đó. Xứ ấy thật là tốt tươi. Nó sanh ra những trái nho ngon lành. Tôi vui mừng về điều đó, còn anh em? Ô, chao ôi, chỉ ăn chúng và thèm nhỏ dãi giống như ngựa ăn cỏ. Đúng thế. Vâng, thưa quý vị, thật sự có một thì giờ trọng đại, vui mừng.</w:t>
      </w:r>
    </w:p>
    <w:p>
      <w:pPr>
        <w:pStyle w:val="Normal"/>
        <w:spacing w:before="0" w:after="80"/>
        <w:jc w:val="both"/>
        <w:rPr/>
      </w:pPr>
      <w:r>
        <w:rPr>
          <w:vertAlign w:val="superscript"/>
        </w:rPr>
        <w:t>163</w:t>
      </w:r>
      <w:r>
        <w:rPr/>
        <w:tab/>
        <w:t>Điều thế gian nói, chẳng là gì với tôi. Chính Đức Chúa Trời đã dấy tôi lên, đã cứu linh hồn tôi,và sai tôi đi khắp nơi, cầu nguyện chọn các vua cùng những người khác, khắp đất nước. Đó là Đức Thánh Linh tốt đẹp điển hình thuở xưa đã làm. Tôi không bao giờ xấu hổ về Đức Thánh Linh đó. Tôi đã nói trong những cung điện của vua, “Tôi đã nhận lãnh phép báp-têm bằng Đức Thánh Linh.” Ha-lê-lu-gia! Đúng thế. Họ cũng đói khát. Họ đang đói khát.</w:t>
      </w:r>
    </w:p>
    <w:p>
      <w:pPr>
        <w:pStyle w:val="Normal"/>
        <w:spacing w:before="0" w:after="80"/>
        <w:jc w:val="both"/>
        <w:rPr/>
      </w:pPr>
      <w:r>
        <w:rPr/>
        <w:tab/>
        <w:t>Hãy nhìn ở đây, họ bắt đầu phàn nàn và lằm bằm. Sự cung ứng nước bị cắt đứt.</w:t>
      </w:r>
    </w:p>
    <w:p>
      <w:pPr>
        <w:pStyle w:val="Normal"/>
        <w:spacing w:before="0" w:after="80"/>
        <w:jc w:val="both"/>
        <w:rPr/>
      </w:pPr>
      <w:r>
        <w:rPr>
          <w:vertAlign w:val="superscript"/>
        </w:rPr>
        <w:t>165</w:t>
        <w:tab/>
      </w:r>
      <w:r>
        <w:rPr/>
        <w:t>Bây giờ, nhanh lên. Mấy giờ rồi? Tôi xin lỗi, đã trễ rồi. Xin lỗi vì tôi giảng dạy quá lâu. Ồ, tôi chưa dạy phải không? Nhưng chờ một chút; tôi sẽ đến với bài học một lát nữa. Không, tôi chỉ đùa thôi; Cứ ngồi im. Chúng ta hãy lấy vài lời ở đây; Tôi có đôi điều muốn nói.</w:t>
      </w:r>
    </w:p>
    <w:p>
      <w:pPr>
        <w:pStyle w:val="Normal"/>
        <w:spacing w:before="0" w:after="80"/>
        <w:jc w:val="both"/>
        <w:rPr/>
      </w:pPr>
      <w:r>
        <w:rPr/>
        <w:tab/>
        <w:t>Câu thứ 5 chương 21, hãy lắng nghe thật kỹ.</w:t>
      </w:r>
    </w:p>
    <w:p>
      <w:pPr>
        <w:pStyle w:val="Normal"/>
        <w:spacing w:before="0" w:after="80"/>
        <w:ind w:left="690" w:hanging="0"/>
        <w:jc w:val="both"/>
        <w:rPr>
          <w:b/>
          <w:b/>
        </w:rPr>
      </w:pPr>
      <w:r>
        <w:rPr>
          <w:b/>
        </w:rPr>
        <w:t xml:space="preserve">Vậy, dân sự nói nghịch cùng Đức Chúa Trời và Môi-se mà rằng: Làm sao người khiến chúng tôi lên khỏi xứ Ê-díp-tô đặng chết trong đồng vắng? Vì đây không có bánh, cũng không có nước, và linh hồn chúng tôi đã ghê gớm thứ đồ ăn đạm bạc nầy. </w:t>
      </w:r>
      <w:bookmarkStart w:id="5" w:name="Dan_21_6"/>
    </w:p>
    <w:p>
      <w:pPr>
        <w:pStyle w:val="Normal"/>
        <w:spacing w:before="0" w:after="80"/>
        <w:jc w:val="both"/>
        <w:rPr/>
      </w:pPr>
      <w:r>
        <w:rPr/>
        <w:tab/>
        <w:t>Sau khi được no nê bằng thức ăn của Thiên sứ và mọi thứ, họ nói, :Chúng tôi chán nó rồi. Chúng tôi thích dưa hành củ kiệu.” Họ muốn có những nồi thịt xưa ở Ê-díp-tô.</w:t>
      </w:r>
    </w:p>
    <w:p>
      <w:pPr>
        <w:pStyle w:val="Normal"/>
        <w:ind w:left="690" w:firstLine="115"/>
        <w:jc w:val="both"/>
        <w:rPr>
          <w:b/>
          <w:b/>
          <w:vertAlign w:val="superscript"/>
        </w:rPr>
      </w:pPr>
      <w:bookmarkEnd w:id="5"/>
      <w:r>
        <w:rPr>
          <w:b/>
        </w:rPr>
        <w:t xml:space="preserve">Đức Giê-hô-va sai con rắn lửa đến trong dân sự, cắn dân đó đến đỗi người Y-sơ-ra-ên chết rất nhiều. </w:t>
      </w:r>
    </w:p>
    <w:p>
      <w:pPr>
        <w:pStyle w:val="Normal"/>
        <w:ind w:left="690" w:firstLine="115"/>
        <w:jc w:val="both"/>
        <w:rPr>
          <w:b/>
          <w:b/>
          <w:vertAlign w:val="superscript"/>
        </w:rPr>
      </w:pPr>
      <w:r>
        <w:rPr>
          <w:b/>
        </w:rPr>
        <w:t xml:space="preserve">Dân sự bèn đến cùng Môi-se mà nói rằng: Chúng tôi có phạm tội, vì đã nói nghịch Đức Giê-hô-va và người. Hãy cầu xin Đức Giê-hô-va, để Ngài khiến rắn lìa xa chúng tôi. Môi-se cầu khẩn cho dân sự. </w:t>
      </w:r>
    </w:p>
    <w:p>
      <w:pPr>
        <w:pStyle w:val="Normal"/>
        <w:ind w:left="690" w:firstLine="115"/>
        <w:jc w:val="both"/>
        <w:rPr>
          <w:b/>
          <w:b/>
          <w:vertAlign w:val="superscript"/>
        </w:rPr>
      </w:pPr>
      <w:r>
        <w:rPr>
          <w:b/>
        </w:rPr>
        <w:t xml:space="preserve">Đức Giê-hô-va phán cùng Môi-se rằng: Hãy làm lấy một con rắn lửa, rồi treo nó trên một cây sào. Nếu ai bị cắn và nhìn nó, thì sẽ được sống. </w:t>
      </w:r>
    </w:p>
    <w:p>
      <w:pPr>
        <w:pStyle w:val="Normal"/>
        <w:spacing w:before="0" w:after="80"/>
        <w:ind w:left="690" w:firstLine="115"/>
        <w:jc w:val="both"/>
        <w:rPr>
          <w:b/>
          <w:b/>
        </w:rPr>
      </w:pPr>
      <w:r>
        <w:rPr>
          <w:b/>
        </w:rPr>
        <w:t>Vậy, Môi-se làm một con rắn bằng đồng, rồi treo lên một cây sào; nếu người nào đã bị rắn cắn mà nhìn con rắn bằng đồng, thì được sống.</w:t>
      </w:r>
    </w:p>
    <w:p>
      <w:pPr>
        <w:pStyle w:val="Normal"/>
        <w:jc w:val="both"/>
        <w:rPr/>
      </w:pPr>
      <w:r>
        <w:rPr>
          <w:vertAlign w:val="superscript"/>
        </w:rPr>
        <w:t>168</w:t>
        <w:tab/>
      </w:r>
      <w:r>
        <w:rPr/>
        <w:t>Ồ, cho phép tôi lấy phân đoạn đó, sự việc mà chúng ta sẽ đi vào trong giờ Thờ phượng tối mai. Con Rắn Bằng Đồng, như Tảng Đá bị đập tối qua, khi chúng ta kết thúc về Tảng Đá bị đập; Con Rắn Bằng Đồng là Đức Chúa Jêsus Christ.</w:t>
      </w:r>
    </w:p>
    <w:p>
      <w:pPr>
        <w:pStyle w:val="Normal"/>
        <w:jc w:val="both"/>
        <w:rPr/>
      </w:pPr>
      <w:r>
        <w:rPr/>
        <w:tab/>
        <w:t>Anh em nói, “Một Con Rắn Bằng Đồng à?”</w:t>
      </w:r>
    </w:p>
    <w:p>
      <w:pPr>
        <w:pStyle w:val="Normal"/>
        <w:spacing w:before="0" w:after="80"/>
        <w:jc w:val="both"/>
        <w:rPr/>
      </w:pPr>
      <w:r>
        <w:rPr/>
        <w:tab/>
        <w:t>Con Rắn Bằng Đồng tượng trưng cho tội lỗi của chúng ta bị đoán phạt. Đức Chúa Trời đã đoán phạt con rắn trong vườn Ê-đen, trong chương thứ 3 Sáng thế ký câu thứ 14; Đức Chúa Trời đã đi qua sự đoán phạt trên con rắn. Ồ, nó xinh đẹp và đứng thẳng; Nó là con vật xảo quyệt nhất trong các con thú ngoài đồng. Nhưng Đức Chúa Trời đoán phạt nó, và bắt nó bò bằng bụng trong chuỗi ngày còn lại của nó, bò bằng bụng vì bị đoán phạt.</w:t>
      </w:r>
    </w:p>
    <w:p>
      <w:pPr>
        <w:pStyle w:val="Normal"/>
        <w:spacing w:before="0" w:after="80"/>
        <w:jc w:val="both"/>
        <w:rPr>
          <w:szCs w:val="22"/>
        </w:rPr>
      </w:pPr>
      <w:r>
        <w:rPr/>
        <w:tab/>
        <w:t xml:space="preserve">Và Đấng Christ đã vì tội lỗi của chúng ta mà bị đoán phạt. </w:t>
      </w:r>
      <w:r>
        <w:rPr>
          <w:szCs w:val="22"/>
        </w:rPr>
        <w:t>A-men! Anh em hiểu điều đó không? Đẹp đẽ. Tội lỗi của tôi, tội lỗi của anh chị em, hoàn toàn sẽ đi xuống địa ngục và bị hình phạt vì tội lỗi của chúng ta. Nhưng Đấng Christ đã thế chỗ cho chúng ta. Con rắn, đó là lý do nó tượng trưng Đấng Christ.</w:t>
      </w:r>
    </w:p>
    <w:p>
      <w:pPr>
        <w:pStyle w:val="Normal"/>
        <w:spacing w:before="0" w:after="80"/>
        <w:jc w:val="both"/>
        <w:rPr/>
      </w:pPr>
      <w:r>
        <w:rPr>
          <w:szCs w:val="22"/>
          <w:vertAlign w:val="superscript"/>
        </w:rPr>
        <w:t>171</w:t>
        <w:tab/>
      </w:r>
      <w:r>
        <w:rPr>
          <w:szCs w:val="22"/>
        </w:rPr>
        <w:t>Đồng, con rắn được làm bằng đồng, có nghĩa là sự đoán phạt bằng đồng. Vậy thì con rắn là tội lỗi đã bị đoán phạt rồi, và đồng có nghĩa là sự đoán xét Thiêng liêng.</w:t>
      </w:r>
    </w:p>
    <w:p>
      <w:pPr>
        <w:pStyle w:val="Normal"/>
        <w:spacing w:before="0" w:after="80"/>
        <w:jc w:val="both"/>
        <w:rPr>
          <w:szCs w:val="22"/>
        </w:rPr>
      </w:pPr>
      <w:r>
        <w:rPr>
          <w:szCs w:val="22"/>
        </w:rPr>
        <w:tab/>
        <w:t>Giống như bàn thờ bằng đồng, Bàn thờ được làm ra bằng đồng đã thiêu cháy của lễ. Xuất Ê-díp-tô ký chương thứ 17 anh em sẽ thấy điều đó, vậy thì, anh em nào đang ghi xuống những câu Kinh Thánh...</w:t>
      </w:r>
    </w:p>
    <w:p>
      <w:pPr>
        <w:pStyle w:val="Normal"/>
        <w:spacing w:before="0" w:after="80"/>
        <w:jc w:val="both"/>
        <w:rPr/>
      </w:pPr>
      <w:r>
        <w:rPr>
          <w:szCs w:val="22"/>
        </w:rPr>
        <w:tab/>
        <w:t xml:space="preserve">Lúc ấy, họ lấy con thú rửa sạch nó (hình bóng hoàn hảo, phép báp-têm) mang nó vào, đặt tay trên nó, xưng nhận tội lỗi của họ, rồi cắt cổ nó. Huyết đổ ra, và thịt được thiêu, huyết của con vật hi sinh được bôi lên bàn thờ, Bàn thờ bằng đồng, nơi tội lỗi được xóa bỏ, nơi Đức Chúa Trời công nghĩa đòi hỏi sự phân rẽ hoàn toàn. Sự phán xét Thiêng liêng của Đức Chúa Trời bằng lửa thiêu cháy của lễ chuộc tội. </w:t>
      </w:r>
      <w:r>
        <w:rPr/>
        <w:t>Ha-lê-lu-gia!</w:t>
      </w:r>
    </w:p>
    <w:p>
      <w:pPr>
        <w:pStyle w:val="Normal"/>
        <w:spacing w:before="0" w:after="80"/>
        <w:jc w:val="both"/>
        <w:rPr>
          <w:szCs w:val="22"/>
        </w:rPr>
      </w:pPr>
      <w:r>
        <w:rPr>
          <w:szCs w:val="22"/>
        </w:rPr>
        <w:tab/>
        <w:t>Sự phán xét Thiêng liêng của Đức Chúa Trời ở trên Đức Chúa Jêsus Christ.</w:t>
      </w:r>
    </w:p>
    <w:p>
      <w:pPr>
        <w:pStyle w:val="Normal"/>
        <w:spacing w:before="0" w:after="80"/>
        <w:jc w:val="both"/>
        <w:rPr/>
      </w:pPr>
      <w:r>
        <w:rPr>
          <w:szCs w:val="22"/>
          <w:vertAlign w:val="superscript"/>
        </w:rPr>
        <w:t>174</w:t>
      </w:r>
      <w:r>
        <w:rPr>
          <w:szCs w:val="22"/>
        </w:rPr>
        <w:tab/>
        <w:t>Hãy xem, Sự phán xét Thiêng liêng lần nữa trong thời của Ê-li, tỏ cho thấy rằng đó là Sự phán xét Thiêng liêng. Ê-li... Nó đến một lần khi không có gì cả; Dân sự sống cách xa Đức Chúa Trời. Ê-li-sê đi lên núi, và cầu nguyện. Ông đến trước mặt vua và nói, “</w:t>
      </w:r>
      <w:r>
        <w:rPr/>
        <w:t xml:space="preserve">Mấy năm về sau đây, nếu ta chẳng nói, chắc sẽ không có </w:t>
      </w:r>
      <w:r>
        <w:rPr>
          <w:rStyle w:val="Em"/>
          <w:rFonts w:eastAsia="Calibri"/>
        </w:rPr>
        <w:t>sương</w:t>
      </w:r>
      <w:r>
        <w:rPr/>
        <w:t>, cũng không có mưa.” Vậy trong 3 năm 6 tháng, sương không xuống trên đất.</w:t>
      </w:r>
    </w:p>
    <w:p>
      <w:pPr>
        <w:pStyle w:val="Normal"/>
        <w:spacing w:before="0" w:after="80"/>
        <w:jc w:val="both"/>
        <w:rPr/>
      </w:pPr>
      <w:r>
        <w:rPr>
          <w:szCs w:val="22"/>
        </w:rPr>
        <w:tab/>
        <w:t>Rồi khi đến nơi, Ê-li nói, “Chúng ta hãy chứng minh Đức Chúa Trời là Ai, Đức Chúa Trời lửa hực.” Đức Chúa Trời của chúng ta là Đức Chúa Trời hay thiêu đốt. “Hãy để Đức Chúa Trời trả lời bằng lửa...”</w:t>
      </w:r>
    </w:p>
    <w:p>
      <w:pPr>
        <w:pStyle w:val="Normal"/>
        <w:spacing w:before="0" w:after="80"/>
        <w:jc w:val="both"/>
        <w:rPr>
          <w:szCs w:val="22"/>
        </w:rPr>
      </w:pPr>
      <w:r>
        <w:rPr>
          <w:szCs w:val="22"/>
        </w:rPr>
        <w:tab/>
        <w:t>Đó là điều tôi nói tối nay. Hãy để Đức Chúa Trời trả lời bằng Lửa, Đức Thánh Linh và Lửa, hãy để Ngài là Đức Chúa Trời.</w:t>
      </w:r>
    </w:p>
    <w:p>
      <w:pPr>
        <w:pStyle w:val="Normal"/>
        <w:spacing w:before="0" w:after="80"/>
        <w:jc w:val="both"/>
        <w:rPr/>
      </w:pPr>
      <w:r>
        <w:rPr>
          <w:szCs w:val="22"/>
          <w:vertAlign w:val="superscript"/>
        </w:rPr>
        <w:t>177</w:t>
        <w:tab/>
      </w:r>
      <w:r>
        <w:rPr>
          <w:szCs w:val="22"/>
        </w:rPr>
        <w:t>Họ đặt... Hãy xem, Ê-li đi lên sau khi lửa từ trời giáng xuống thiêu đốt của lễ, họ nhìn lên trời, và nó trông giống như bằng đồng. Đó là gì? Sự phán xét Thiêng liêng trên mọi dân tộc.</w:t>
      </w:r>
    </w:p>
    <w:p>
      <w:pPr>
        <w:pStyle w:val="Normal"/>
        <w:spacing w:before="0" w:after="80"/>
        <w:jc w:val="both"/>
        <w:rPr>
          <w:szCs w:val="22"/>
        </w:rPr>
      </w:pPr>
      <w:r>
        <w:rPr>
          <w:szCs w:val="22"/>
        </w:rPr>
        <w:tab/>
        <w:t>Thưa anh chị em, nếu anh chị em nhìn quanh ngày hôm nay, anh chị em sẽ thấy lại màu bằng đồng: Sự phán xét Thiêng liêng đến trên một dân tộc: sự phán xét, con rắn bằng lửa, Sự phán xét Thiêng liêng ở trong đó.</w:t>
      </w:r>
    </w:p>
    <w:p>
      <w:pPr>
        <w:pStyle w:val="Normal"/>
        <w:spacing w:before="0" w:after="80"/>
        <w:jc w:val="both"/>
        <w:rPr/>
      </w:pPr>
      <w:r>
        <w:rPr>
          <w:szCs w:val="22"/>
          <w:vertAlign w:val="superscript"/>
        </w:rPr>
        <w:t>179</w:t>
        <w:tab/>
      </w:r>
      <w:r>
        <w:rPr>
          <w:szCs w:val="22"/>
        </w:rPr>
        <w:t>Nào, hãy xem, người treo con rắn bằng đồng lên cây sào. Hễ ai nhìn lên con rắn đó, thì được chữa lành bệnh tật.</w:t>
      </w:r>
    </w:p>
    <w:p>
      <w:pPr>
        <w:pStyle w:val="Normal"/>
        <w:spacing w:before="0" w:after="80"/>
        <w:jc w:val="both"/>
        <w:rPr>
          <w:b/>
          <w:b/>
        </w:rPr>
      </w:pPr>
      <w:r>
        <w:rPr>
          <w:szCs w:val="22"/>
        </w:rPr>
        <w:tab/>
        <w:t>Thật là một bức tranh đẹp đẽ tối nay về Đức Chúa Jêsus Christ. Ngài Phán, “</w:t>
      </w:r>
      <w:r>
        <w:rPr>
          <w:b/>
        </w:rPr>
        <w:t xml:space="preserve">Xưa </w:t>
      </w:r>
      <w:r>
        <w:rPr>
          <w:rStyle w:val="Em"/>
          <w:rFonts w:eastAsia="Calibri"/>
          <w:b/>
        </w:rPr>
        <w:t>Môi-se</w:t>
      </w:r>
      <w:r>
        <w:rPr>
          <w:b/>
        </w:rPr>
        <w:t xml:space="preserve"> treo con rắn lên nơi đồng vắng thể nào, thì Con Người cũng phải bị treo lên dường ấy</w:t>
      </w:r>
      <w:r>
        <w:rPr/>
        <w:t>.” Nó ở đây này, bây giờ hiểu được điều đó. Nếu anh chị em đau ốm, anh chị em sẽ tìm thấy điều sẽ chữa lành anh chị em. Như Chúa Jêsus đã Phán, “</w:t>
      </w:r>
      <w:r>
        <w:rPr>
          <w:b/>
        </w:rPr>
        <w:t xml:space="preserve">Xưa </w:t>
      </w:r>
      <w:r>
        <w:rPr>
          <w:rStyle w:val="Em"/>
          <w:rFonts w:eastAsia="Calibri"/>
          <w:b/>
        </w:rPr>
        <w:t>Môi-se</w:t>
      </w:r>
      <w:r>
        <w:rPr>
          <w:b/>
        </w:rPr>
        <w:t xml:space="preserve"> treo con rắn lên nơi đồng vắng thể nào, thì Con Người cũng phải bị treo lên dường ấy</w:t>
      </w:r>
      <w:r>
        <w:rPr/>
        <w:t>” Cũng một lý do trong lý do kép, “</w:t>
      </w:r>
      <w:r>
        <w:rPr>
          <w:b/>
        </w:rPr>
        <w:t>Nhưng Người đã vì tội lỗi chúng ta mà bị vết, bởi lằn roi Người chúng ta được lành bịnh.”</w:t>
      </w:r>
    </w:p>
    <w:p>
      <w:pPr>
        <w:pStyle w:val="Normal"/>
        <w:spacing w:before="0" w:after="80"/>
        <w:jc w:val="both"/>
        <w:rPr/>
      </w:pPr>
      <w:r>
        <w:rPr/>
        <w:tab/>
        <w:t>Họ đã lằm bằm chống nghịch Đức Chúa Trời, và chống nghịch Môi-se, và đã bị những con rắn cắn. Con rắn nói về một ứng dụng kép: trước tiên được tha tội lỗi của họ, và chữa lành bệnh tật của họ.</w:t>
      </w:r>
    </w:p>
    <w:p>
      <w:pPr>
        <w:pStyle w:val="Normal"/>
        <w:spacing w:before="0" w:after="80"/>
        <w:jc w:val="both"/>
        <w:rPr/>
      </w:pPr>
      <w:r>
        <w:rPr/>
        <w:tab/>
        <w:t>Chúa Jêsus đã bị treo lên để Ngài có thể tha thứ tội lỗi chúng ta và chữa lành bệnh tật chúng ta.</w:t>
      </w:r>
    </w:p>
    <w:p>
      <w:pPr>
        <w:pStyle w:val="Normal"/>
        <w:spacing w:before="0" w:after="80"/>
        <w:jc w:val="both"/>
        <w:rPr/>
      </w:pPr>
      <w:r>
        <w:rPr>
          <w:vertAlign w:val="superscript"/>
        </w:rPr>
        <w:t>183</w:t>
        <w:tab/>
      </w:r>
      <w:r>
        <w:rPr/>
        <w:t>Tiếp theo sau đó, Ba-la-am nhà Tiên tri thuê muốn đi xuống để ngăn cản dân Y-sơ-ra-ên. Ồ, chao ôi. Chúng ta sẽ đi vào điều đó tối mai, làm thế nào mà người đó... Và một con lừa câm phải nói để khiển trách ông. Một Thầy giảng đi ra ngoài ý chỉ của Đức Chúa Trời và tâm trí chỉ nghĩ đến tiền bạc, đi xuống nơi đó, và con lừa phải khiển trách ông ở đó, con lừa câm. Nếu Đức Chúa Trời Phán qua con lừa câm, chắc chắn Ngài có thể Phán qua một người. Vâng, thưa quý vị.</w:t>
      </w:r>
    </w:p>
    <w:p>
      <w:pPr>
        <w:pStyle w:val="Normal"/>
        <w:jc w:val="both"/>
        <w:rPr/>
      </w:pPr>
      <w:r>
        <w:rPr>
          <w:szCs w:val="22"/>
          <w:vertAlign w:val="superscript"/>
        </w:rPr>
        <w:t>184</w:t>
      </w:r>
      <w:r>
        <w:rPr>
          <w:szCs w:val="22"/>
        </w:rPr>
        <w:tab/>
        <w:t>Để ý ở đó, Môi-se tội nghiệp, sau đó mọi lúc. Tôi muốn tỏ cho anh chị em thấy một người thật sự ở trước mặt Đức Chúa Trời thì thế nào. Cô-rê và tất cả những người kia... Để ý khi Đức Chúa Trời Phán bảo Môi-se, “Hãy bước ra khỏi lối đó, hỡi Môi-se. Ta sẽ hủy diệt cả đám đó và làm cho ngươi thành một dân lớn mạnh.”</w:t>
      </w:r>
    </w:p>
    <w:p>
      <w:pPr>
        <w:pStyle w:val="Normal"/>
        <w:jc w:val="both"/>
        <w:rPr/>
      </w:pPr>
      <w:r>
        <w:rPr>
          <w:szCs w:val="22"/>
        </w:rPr>
        <w:tab/>
        <w:t>Môi-se bèn lao tới trước mặt Đức Chúa Trời, nài xin, “Lạy Chúa, xin cất lấy tôi.” Đức Chúa Trời không thể vượt qua con người đó, một năng quyền của Thánh đồ trước Đức Chúa Trời. Hãy xem ở đó.</w:t>
      </w:r>
    </w:p>
    <w:p>
      <w:pPr>
        <w:pStyle w:val="Normal"/>
        <w:autoSpaceDE w:val="false"/>
        <w:jc w:val="both"/>
        <w:rPr>
          <w:szCs w:val="22"/>
        </w:rPr>
      </w:pPr>
      <w:r>
        <w:rPr>
          <w:szCs w:val="22"/>
        </w:rPr>
        <w:tab/>
        <w:t xml:space="preserve">Hãy nhìn xem Ê-sai, đi lên nói với Tiên tri </w:t>
      </w:r>
      <w:r>
        <w:rPr>
          <w:szCs w:val="22"/>
          <w:lang w:val="vi-VN"/>
        </w:rPr>
        <w:t>đến chầu vua</w:t>
      </w:r>
      <w:r>
        <w:rPr>
          <w:szCs w:val="22"/>
        </w:rPr>
        <w:t xml:space="preserve"> </w:t>
      </w:r>
      <w:r>
        <w:rPr>
          <w:szCs w:val="22"/>
          <w:lang w:val="vi-VN"/>
        </w:rPr>
        <w:t>Ê-xê-chia, và tâu rằng</w:t>
      </w:r>
      <w:r>
        <w:rPr>
          <w:szCs w:val="22"/>
        </w:rPr>
        <w:t>, “</w:t>
      </w:r>
      <w:r>
        <w:rPr>
          <w:szCs w:val="22"/>
          <w:lang w:val="vi-VN"/>
        </w:rPr>
        <w:t>Đức Giê-hô-va phán như</w:t>
      </w:r>
      <w:r>
        <w:rPr>
          <w:szCs w:val="22"/>
        </w:rPr>
        <w:t xml:space="preserve"> </w:t>
      </w:r>
      <w:r>
        <w:rPr>
          <w:szCs w:val="22"/>
          <w:lang w:val="vi-VN"/>
        </w:rPr>
        <w:t>vầy: H</w:t>
      </w:r>
      <w:r>
        <w:rPr>
          <w:szCs w:val="22"/>
        </w:rPr>
        <w:t>ã</w:t>
      </w:r>
      <w:r>
        <w:rPr>
          <w:szCs w:val="22"/>
          <w:lang w:val="vi-VN"/>
        </w:rPr>
        <w:t>y sắp đặt nhà ngươi, vì ngươi hầu chết, không sống được nữa.</w:t>
      </w:r>
      <w:r>
        <w:rPr>
          <w:szCs w:val="22"/>
        </w:rPr>
        <w:t>”</w:t>
      </w:r>
    </w:p>
    <w:p>
      <w:pPr>
        <w:pStyle w:val="Normal"/>
        <w:autoSpaceDE w:val="false"/>
        <w:jc w:val="both"/>
        <w:rPr/>
      </w:pPr>
      <w:r>
        <w:rPr>
          <w:szCs w:val="22"/>
          <w:vertAlign w:val="superscript"/>
        </w:rPr>
        <w:t>187</w:t>
      </w:r>
      <w:r>
        <w:rPr>
          <w:szCs w:val="22"/>
        </w:rPr>
        <w:tab/>
        <w:t>Sự bối rối đã đến trong 2 giờ, trở lại lần nữa. Đức Thánh Linh đã gặp ông. Vì Ê-xê-chia xây mặt vào tường và khóc dầm dề, cầu nguyện rằng, “</w:t>
      </w:r>
      <w:r>
        <w:rPr/>
        <w:t>Hỡi Đức Giê-hô-va, xin nhớ rằng tôi đã lấy lòng chân thật trọn lành đi trước mặt Chúa.” Nước mắt ông chảy dầm dề. Đức Chúa Trời đã đóng ấn chết cho ông, nhưng lời cầu nguyện đã thay đổi sự việc.</w:t>
      </w:r>
    </w:p>
    <w:p>
      <w:pPr>
        <w:pStyle w:val="Normal"/>
        <w:autoSpaceDE w:val="false"/>
        <w:spacing w:before="0" w:after="80"/>
        <w:jc w:val="both"/>
        <w:rPr/>
      </w:pPr>
      <w:r>
        <w:rPr/>
        <w:tab/>
        <w:t>Ngài Phán với nhà Tiên tri, “Hãy đi trở lại và nói với người.”</w:t>
      </w:r>
    </w:p>
    <w:p>
      <w:pPr>
        <w:pStyle w:val="Normal"/>
        <w:autoSpaceDE w:val="false"/>
        <w:spacing w:before="0" w:after="80"/>
        <w:jc w:val="both"/>
        <w:rPr>
          <w:szCs w:val="22"/>
        </w:rPr>
      </w:pPr>
      <w:r>
        <w:rPr>
          <w:szCs w:val="22"/>
          <w:vertAlign w:val="superscript"/>
        </w:rPr>
        <w:t>188</w:t>
        <w:tab/>
      </w:r>
      <w:r>
        <w:rPr>
          <w:szCs w:val="22"/>
        </w:rPr>
        <w:t>Hãy xem chiến binh Môi-se thế nào. Trong những giờ phút cuối cùng của mình, ông đi xuống đó với tính khí kinh khủng, và cuối cùng tự làm vinh hiển chính mình thay vì Đức Chúa Trời, và Đức Chúa Trời không cho phép ông... Dĩ nhiên tất cả điều đó là tiền bức tranh về các tổ chức ngày nay, Giám Lý, Báp-tít, Ngũ Tuần. Tất cả các Giáo phái còn lại, họ đang tôn vinh chính họ.</w:t>
      </w:r>
    </w:p>
    <w:p>
      <w:pPr>
        <w:pStyle w:val="Normal"/>
        <w:autoSpaceDE w:val="false"/>
        <w:jc w:val="both"/>
        <w:rPr/>
      </w:pPr>
      <w:r>
        <w:rPr>
          <w:szCs w:val="22"/>
          <w:vertAlign w:val="superscript"/>
        </w:rPr>
        <w:t>189</w:t>
        <w:tab/>
      </w:r>
      <w:r>
        <w:rPr>
          <w:szCs w:val="22"/>
        </w:rPr>
        <w:t>Cách đây vài ngày, một trong những Giáo hội lớn nhất, chỉ vì họ không thể là con vịt trong vũng nước bùn, họ từ chối Buổi nhóm như thế. Tôi nói, “Tôi không phải có sự hợp tác của các anh, “Nơi nào có xác chim ưng, nơi đó có chim ưng nhóm lại.” Đúng thế. Vâng, thưa quý vị. Anh em cứ nói Lẽ thật; Đức Chúa Trời sẽ lo phần còn lại.</w:t>
      </w:r>
    </w:p>
    <w:p>
      <w:pPr>
        <w:pStyle w:val="Normal"/>
        <w:autoSpaceDE w:val="false"/>
        <w:jc w:val="both"/>
        <w:rPr/>
      </w:pPr>
      <w:r>
        <w:rPr>
          <w:szCs w:val="22"/>
        </w:rPr>
        <w:tab/>
        <w:t>Họ nói, “Ồ, chúng ta là người trội hơn hẳn.”</w:t>
      </w:r>
    </w:p>
    <w:p>
      <w:pPr>
        <w:pStyle w:val="Normal"/>
        <w:autoSpaceDE w:val="false"/>
        <w:spacing w:before="0" w:after="80"/>
        <w:jc w:val="both"/>
        <w:rPr>
          <w:szCs w:val="22"/>
        </w:rPr>
      </w:pPr>
      <w:r>
        <w:rPr>
          <w:szCs w:val="22"/>
        </w:rPr>
        <w:tab/>
        <w:t>Tôi nói, “Tôi không quan tâm các anh là ai. Đức Chúa Trời là Đấng trội hơn trong đời sống chúng ta.” Đúng thế. Chính Đức Chúa Trời, không phải điều Giáo hội nói gì. Hội thánh và mỗi người trong họ... Sử gia nào ở đây muốn xem điều này. Chưa bao giờ có Giáo hội nào đã sa ngã mà đứng dậy lần nữa. Đức Chúa Trời để họ trên kệ. Họ không bao giờ đứng dậy nữa. Giáo hội Luther sa sút; Báp-tít, Ngũ Tuần cho đến Ngũ Tuần cũng vậy. Đức Chúa Trời ném họ vào trong xó.</w:t>
      </w:r>
    </w:p>
    <w:p>
      <w:pPr>
        <w:pStyle w:val="Normal"/>
        <w:autoSpaceDE w:val="false"/>
        <w:spacing w:before="0" w:after="80"/>
        <w:jc w:val="both"/>
        <w:rPr>
          <w:szCs w:val="22"/>
        </w:rPr>
      </w:pPr>
      <w:r>
        <w:rPr>
          <w:szCs w:val="22"/>
          <w:vertAlign w:val="superscript"/>
        </w:rPr>
        <w:t>191</w:t>
      </w:r>
      <w:r>
        <w:rPr>
          <w:szCs w:val="22"/>
        </w:rPr>
        <w:tab/>
        <w:t>Nếu anh em tin tôi là Tiên tri của Đức Chúa Trời, anh em hãy lắng nghe điều này. Tôi nói điều đó với sự hà hơi mặc khải. Không hoàn toàn lúc này, nhưng những gì đã xảy đến trước giờ này mà sẽ không phải là một tổ chức tiêu biểu (tôi muốn nói về cả tổ chức) trong Nước Đức Chúa Trời; Nhưng Đức Chúa Trời sẽ kéo ra từng người trong mỗi tổ chức đó, tinh hoa của mùa gặt, và đổ đầy Thánh Linh, đem nó vào sự vinh hiển. Đúng thế.</w:t>
      </w:r>
    </w:p>
    <w:p>
      <w:pPr>
        <w:pStyle w:val="Normal"/>
        <w:spacing w:before="0" w:after="80"/>
        <w:jc w:val="both"/>
        <w:rPr/>
      </w:pPr>
      <w:r>
        <w:rPr>
          <w:szCs w:val="22"/>
          <w:vertAlign w:val="superscript"/>
        </w:rPr>
        <w:t>192</w:t>
      </w:r>
      <w:r>
        <w:rPr>
          <w:szCs w:val="22"/>
        </w:rPr>
        <w:tab/>
        <w:t xml:space="preserve">Kinh Thánh tiên đoán rằng trong Thời đại Hội thánh cuối cùng là Thời đại Hội thánh Lao-đi-xê, là Hội thánh hâm hẩm. Điều đó thạt đúng như tình trạng Hội thánh hiện có ngày nay. Đúng thế. Họ sa sút đến chỗ có lẽ họ có thể vỗ tay một chút, làm ồn một chút, nhảy lên và đồ đạc một chút, song khi thật sự cần có một đời sống trong sạch, thánh thiện, thuần khiết, nên thánh, thì họ cách xa giống như ngày và đêm. Đúng thế. Điều chúng ta cần ngày hôm nay là một đời sống điển hình thuở xưa, nó đang bị chết dần, không trở lại với bàn thờ, hãy trở lại với Bàn thờ. Hãy đi qua đó và ở lại cho tới khi anh chị em chết, và rồi là một người chết không biết gì về thế gian này. </w:t>
      </w:r>
      <w:r>
        <w:rPr/>
        <w:t>Ha-lê-lu-gia! Không muốn trở lại với các việc của thế gian nữa. Thưa anh em, hãy xem, xin để tôi nói với anh em.</w:t>
      </w:r>
    </w:p>
    <w:p>
      <w:pPr>
        <w:pStyle w:val="Normal"/>
        <w:spacing w:before="0" w:after="80"/>
        <w:jc w:val="both"/>
        <w:rPr/>
      </w:pPr>
      <w:r>
        <w:rPr>
          <w:vertAlign w:val="superscript"/>
        </w:rPr>
        <w:t>193</w:t>
      </w:r>
      <w:r>
        <w:rPr/>
        <w:tab/>
        <w:t>Đức Chúa Trời sau khi Ngài sai đầy tớ tội nghiệp của Ngài là Môi-se... Có lần có người nói với tôi, “Tôi nói với anh điều đó bày tỏ Đức Chúa Trời, nếu anh gọi Ngài là Đức Chúa Trời. Ngài đã làm đầy tớ Ngài thất vọng.”</w:t>
      </w:r>
    </w:p>
    <w:p>
      <w:pPr>
        <w:pStyle w:val="Normal"/>
        <w:spacing w:before="0" w:after="80"/>
        <w:jc w:val="both"/>
        <w:rPr/>
      </w:pPr>
      <w:r>
        <w:rPr/>
        <w:tab/>
        <w:t>Sau khi đời sống của Môi-se trôi qua 40 năm, ông được kêu gọi ở tuổi 40, bị anh em người chối bỏ, đi vào sa mạc để chăn chiên trong 40 năm. Khi đã 80 tuổi, Ngài sai ông xuống giải cứu dân Y-sơ-ra-ên ra khỏi xứ Ê-díp-tô. Khi đến gần miền Đất hứa, ông đã 120 tuổi. Ông có dáng dấp của một thanh niên dù đã 120 tuổi (Đúng thế.).</w:t>
      </w:r>
    </w:p>
    <w:p>
      <w:pPr>
        <w:pStyle w:val="Normal"/>
        <w:spacing w:before="0" w:after="80"/>
        <w:jc w:val="both"/>
        <w:rPr/>
      </w:pPr>
      <w:r>
        <w:rPr/>
        <w:tab/>
        <w:t>Nhưng khi ông tự làm vinh hiển mình, thay vì Đức Chúa Trời trước Vầng Đá; Khi Đức Chúa Trời Phán với ông, “Hãy đi, nói với Đá đó. Đừng đập Nó. Hãy nói với Đá.” (Đá đó đã bị đập chỉ một lần.)</w:t>
      </w:r>
    </w:p>
    <w:p>
      <w:pPr>
        <w:pStyle w:val="Normal"/>
        <w:spacing w:before="0" w:after="80"/>
        <w:jc w:val="both"/>
        <w:rPr/>
      </w:pPr>
      <w:r>
        <w:rPr>
          <w:vertAlign w:val="superscript"/>
        </w:rPr>
        <w:t>196</w:t>
      </w:r>
      <w:r>
        <w:rPr/>
        <w:tab/>
        <w:t>Môi-se đã nổi giận và chạy xuống đó đập vào Tảng Đá. Nó không văng nước ra. Ông đập Nó lần nữa. Nó văng nước ra, “Hỡi dân phản nghịch! Hãy nghe, chúng ta há dễ khiến nước chảy từ hòn Đá nầy ra cho các ngươi được sao?” Giống như thế và nước văng ra, bởi vì Đức Chúa Trời phải nghe Tiên tri đó vì Ngài ban cho ông quyền năng ấy. Điều đó đã phá hỏng cả chương trình của Kinh Thánh Đức Chúa Trời.</w:t>
      </w:r>
    </w:p>
    <w:p>
      <w:pPr>
        <w:pStyle w:val="Normal"/>
        <w:spacing w:before="0" w:after="80"/>
        <w:jc w:val="both"/>
        <w:rPr/>
      </w:pPr>
      <w:r>
        <w:rPr/>
        <w:tab/>
        <w:t>Đấng Christ đã bị đánh một lần. Chúng ta nói với Tảng Đá lúc này, và Nó mang lại nước của Nó. Hiểu không? Nó đã bị đập. Chỉ nói với Đá ấy, và Đá mang đến nước của Nó.</w:t>
      </w:r>
    </w:p>
    <w:p>
      <w:pPr>
        <w:pStyle w:val="Normal"/>
        <w:spacing w:before="0" w:after="80"/>
        <w:jc w:val="both"/>
        <w:rPr/>
      </w:pPr>
      <w:r>
        <w:rPr>
          <w:vertAlign w:val="superscript"/>
        </w:rPr>
        <w:t>198</w:t>
        <w:tab/>
      </w:r>
      <w:r>
        <w:rPr/>
        <w:t>Rồi tôi thấy Môi-se sáng hôm ấy. Ô, khi tôi nghĩ về hình ảnh này, lòng tôi hầu như thất vọng. Tôi thấy Môi-se. Ông đã biết... Đức Chúa Trời Phán, “Hỡi Môi-se, hãy đi ‘chào tạm biệt’ hội chúng; Ta sẽ gọi ngươi lên nơi cao một chút ngày hôm nay.”</w:t>
      </w:r>
    </w:p>
    <w:p>
      <w:pPr>
        <w:pStyle w:val="Normal"/>
        <w:spacing w:before="0" w:after="80"/>
        <w:jc w:val="both"/>
        <w:rPr/>
      </w:pPr>
      <w:r>
        <w:rPr/>
        <w:tab/>
        <w:t>Tôi có thể thấy Môi-se đang đứng đó, hàm râu trắng dài phất phơ, còn tóc ông phủ xuống quanh mặt, đôi mắt ông mờ lệ, khi ông nhìn khắp hội chúng của mình. Ông đã sa ngã vì... Họ đã lằm bằm như thế nào, và ông phải chịu đựng họ thế nào. Ông nhìn qua hết thảy họ. Ông bắt đầu bước lên núi. Ông đã lên núi và quay lại nhìn lần nữa, rồi vẫy tay chào tạm biệt họ. Ông leo lên, đi thẳng lên đỉnh núi. Lúc đó vào tháng Tư. Môi-se đứng nhìn qua miền Đất hứa. Ồ, ông muốn đi qua đó biết bao. Chao ôi, tấm lòng già nua tội nghiệp của ông tan nát. Ông muốn đi qua Đất hứa với đám người Giu-đa mà ông đã dẫn dắt và chịu đựng họ trong suốt dọc đường. Và ông đứng ở đó, nhìn qua miền Đất hứa mà nước mắt chảy dài trên má. Ông quay lại vẫy tay chào dân sự lần nữa, người chăn bầy thân yêu của họ. Ông đang đi xa. Môi-se vẫy tay với họ lần nữa. Ông nhìn qua xứ đó lần nữa.</w:t>
      </w:r>
    </w:p>
    <w:p>
      <w:pPr>
        <w:pStyle w:val="Normal"/>
        <w:spacing w:before="0" w:after="80"/>
        <w:jc w:val="both"/>
        <w:rPr/>
      </w:pPr>
      <w:r>
        <w:rPr>
          <w:vertAlign w:val="superscript"/>
        </w:rPr>
        <w:t>200</w:t>
      </w:r>
      <w:r>
        <w:rPr/>
        <w:tab/>
        <w:t>Ứóc gì tôi có thể đứng chỗ Môi-se đã đứng và nhìn phong cảnh đó! Ý Chúa, trong vài tháng tới, tôi muốn đứng trên núi ấy và nhìn qua nơi họ đã vượt qua.</w:t>
      </w:r>
    </w:p>
    <w:p>
      <w:pPr>
        <w:pStyle w:val="Normal"/>
        <w:spacing w:before="0" w:after="80"/>
        <w:jc w:val="both"/>
        <w:rPr/>
      </w:pPr>
      <w:r>
        <w:rPr/>
        <w:tab/>
        <w:t>Ngày nọ tôi có xem một cuốn phim, ở một số anh em, khoảng 40 người trong số anh em của tôi thực hiện Chiến dịch và họ đi qua đó, họ đã làm một cuốn phim về nó. Khi họ đi qua đó, họ la lớn và hét lên, giống như muốn giật đổ những bụi cây bên bờ sông, nơi dân Y-sơ-ra-ên đi lên đó, và Chúa Jêsus đã chịu phép báp-têm. Mỗi người trong những Thầy giảng đó mặc nguyên đồ và nhảy xuống đó và tất cả làm phép báp-têm cho nhau lần nữa, mỗi một người. Ồ, thưa anh em, có điều gì đó đang vận hành và khuấy động. Chúng ta đang sống... Họ vào một chiếc xe hơi, lái đi một chút và nói đang trải qua cuộc hành trình mà dân Y-sơ-ra-ên đã đi. Giống như Anh Buddy Robinson đã nói, “Ngừng lại đã, nhanh lên. Anh ra khỏi xe, chạy quanh, chạy đi khắp và la lớn vang khắp nơi, “Ngợi khen Chúa! Ha-lê-lu-gia!” Nhảy vào lại trong xe, nói, “Chạy tiếp.” Đúng thế. Anh thật sự có một thì giờ tuyệt vời như vậy. Chắc chắn vậy.</w:t>
      </w:r>
    </w:p>
    <w:p>
      <w:pPr>
        <w:pStyle w:val="Normal"/>
        <w:spacing w:before="0" w:after="80"/>
        <w:jc w:val="both"/>
        <w:rPr/>
      </w:pPr>
      <w:r>
        <w:rPr>
          <w:vertAlign w:val="superscript"/>
        </w:rPr>
        <w:t>202</w:t>
      </w:r>
      <w:r>
        <w:rPr/>
        <w:tab/>
        <w:t>Nếu tôi có thể đứng nơi Môi-se đã đứng, trên Tảng Đá đó, nhìn qua miền Đất hứa...Ông muốn đi vào miền Đất ấy; Ông nhìn lại hội chúng của mình, vẫy tay chào tạm biệt họ lần nữa, nước mắt chảy dài xuống bộ râu phất phơ. Giờ của ông đã đến. Con tim thổn thức làm rung động những vạt áo dài của ông, một chiến binh kỳ cựu đó.</w:t>
      </w:r>
    </w:p>
    <w:p>
      <w:pPr>
        <w:pStyle w:val="Normal"/>
        <w:spacing w:before="0" w:after="80"/>
        <w:jc w:val="both"/>
        <w:rPr/>
      </w:pPr>
      <w:r>
        <w:rPr>
          <w:szCs w:val="22"/>
        </w:rPr>
        <w:tab/>
      </w:r>
      <w:r>
        <w:rPr/>
        <w:t>Thưa anh em, tôi có thể nói với anh em ngay bây giờ, đừng nghĩ tôi đang nói với tín đồ Báp-tít điều này trong giây lát, nhưng thưa anh em, ông không bị hư mất. Không. Đức Chúa Trời sẽ không để cho đầy tớ của Ngài thất vọng.</w:t>
      </w:r>
    </w:p>
    <w:p>
      <w:pPr>
        <w:pStyle w:val="Normal"/>
        <w:spacing w:before="0" w:after="80"/>
        <w:jc w:val="both"/>
        <w:rPr/>
      </w:pPr>
      <w:r>
        <w:rPr/>
        <w:tab/>
        <w:t>Vạt áo ông phập phồng giống như thế này. Trước tiên anh em biết, mạch máu ông lạnh dần. Đôi mắt ông bắt đầu lim dim khi nhìn qua miền Đất hứa đó. Môi-se muốn đi qua miền Đất ấy biết bao. Ôi chao. Lòng ông đang tan nát.</w:t>
      </w:r>
    </w:p>
    <w:p>
      <w:pPr>
        <w:pStyle w:val="Normal"/>
        <w:spacing w:before="0" w:after="80"/>
        <w:jc w:val="both"/>
        <w:rPr/>
      </w:pPr>
      <w:r>
        <w:rPr>
          <w:vertAlign w:val="superscript"/>
        </w:rPr>
        <w:t>205</w:t>
        <w:tab/>
      </w:r>
      <w:r>
        <w:rPr/>
        <w:t>Ngay khi ông sẵn sàng để lìa khỏi đời sống này, ông chợt thấy bên cạnh mình, Vầng Đá đứng ở đó. Thật đúng Ngài đứng ở đó, chỉ thế thôi. Ông bước qua Vầng Đá. Thiên sứ đến, mang Môi-se đi.</w:t>
      </w:r>
    </w:p>
    <w:p>
      <w:pPr>
        <w:pStyle w:val="Normal"/>
        <w:spacing w:before="0" w:after="80"/>
        <w:jc w:val="both"/>
        <w:rPr/>
      </w:pPr>
      <w:r>
        <w:rPr/>
        <w:tab/>
        <w:t>800 năm sau, ông đứng trong miền Đất hứa, bên cạnh Ê-li, trò chuyện với Chúa Jêsus. Ngài không làm ông thất vọng.</w:t>
      </w:r>
    </w:p>
    <w:p>
      <w:pPr>
        <w:pStyle w:val="Normal"/>
        <w:spacing w:before="0" w:after="80"/>
        <w:jc w:val="both"/>
        <w:rPr/>
      </w:pPr>
      <w:r>
        <w:rPr>
          <w:vertAlign w:val="superscript"/>
        </w:rPr>
        <w:t>207</w:t>
        <w:tab/>
      </w:r>
      <w:r>
        <w:rPr/>
        <w:t>Một trong những ngày này tôi phải đến cuối con đường. Hiện giờ tôi đã 43 tuổi, bắt đầu suy yếu. Tôi đã giảng 20 năm. Tôi đã lội qua dòng nước và phá băng,đứng làm phép báp-têm cho tới khi tôi gần như bị đông lạnh. Tôi đã làm việc, đi vào những rừng rú và mọi thứ, bệnh tật và mọi thứ khác ẩn núp. Tôi không biết còn ở lại được bao lâu. Nhưng nếu tôi còn sống lâu hơn nữa, có lẽ khi tôi trở thành một ông già, nếu Chúa chậm trễ, có lẽ tôi sẽ đứng với mái tóc dài phất phơ. Người dân của tôi bị tê liệt khi về già; Họ run rẩy. Khi tôi thấy mình đã xong mọi cuộc tranhh chiến, tất cả những người bạn của tôi và những người khác đã qua đời, và tôi đứng đó nghe tiếng nước chảy qua, đang run rảy trên cây gậy của mình, như thế này, tôi muốn cầm Gươm Lời ở đây và bỏ vào bọc vĩnh cửu, cởi nón bảo hiểm ra và đặt xuống, giơ tay lên (Ha-lê-lu-gia!) và nói, “Chúa ôi, xin đẩy phao cứu sinh tới; Con đang vượt qua sông.” Ngài sẽ không để tôi thất vọng lúc đó.</w:t>
      </w:r>
    </w:p>
    <w:p>
      <w:pPr>
        <w:pStyle w:val="Normal"/>
        <w:spacing w:before="0" w:after="80"/>
        <w:jc w:val="both"/>
        <w:rPr/>
      </w:pPr>
      <w:r>
        <w:rPr>
          <w:vertAlign w:val="superscript"/>
        </w:rPr>
        <w:t>208</w:t>
      </w:r>
      <w:r>
        <w:rPr/>
        <w:tab/>
        <w:t>Trong lúc tôi còn ở đây, trong lúc trời sáng, tôi sẽ giảng và cầu nguyện, cầu xin và hát, làm mọi thứ tôi có thể làm được cho Nước Đức Chúa Trời. Khi linh hồn tôi bắt đầu được cất ra khỏi thân thể này, tôi nhìn lại và thấy những dấu chân của mình, tôi muốn dấu chân của mình ở đúng chỗ, nơi “Sự chia ly để lại phía sau chúng ta những dấu chân trên cát của thời gian.”</w:t>
      </w:r>
    </w:p>
    <w:p>
      <w:pPr>
        <w:pStyle w:val="Normal"/>
        <w:spacing w:before="0" w:after="80"/>
        <w:jc w:val="both"/>
        <w:rPr/>
      </w:pPr>
      <w:r>
        <w:rPr>
          <w:vertAlign w:val="superscript"/>
        </w:rPr>
        <w:t>209</w:t>
      </w:r>
      <w:r>
        <w:rPr/>
        <w:tab/>
        <w:t>Mời chúng ta cúi đầu. Mời Teddy đàn piano một lát.</w:t>
      </w:r>
    </w:p>
    <w:p>
      <w:pPr>
        <w:pStyle w:val="Normal"/>
        <w:autoSpaceDE w:val="false"/>
        <w:spacing w:before="0" w:after="80"/>
        <w:jc w:val="both"/>
        <w:rPr/>
      </w:pPr>
      <w:r>
        <w:rPr>
          <w:szCs w:val="22"/>
        </w:rPr>
        <w:tab/>
        <w:t xml:space="preserve">Kính lạy Cha Thiên Thượng của chúng con, ồ, về những thì giờ vui mừng lớn này, thật hạnh phước biết bao. Con nghĩ mình không kiềm chế được một chút, Chúa ôi,, vì Đức Thánh Linh vừa làm Đức Thánh Linh cho linh hồn con. Con thật sự không thể tránh được điều đó; Điều gì đó hoàn toàn nắm giữ con. Chúa ôi, con thật biết ơn, có mọi nồi và máng xối được rửa sạch, để Đức Thánh Linh có thể đến. Giữ chặt vòi để nước cứu rỗi có thể tuôn đổ xuống mọi lúc Chúa muốn. Hãy cầu nguyện cho nó chảy ra. Như sống lại đã bảo Giô-sa-phát, “Hãy đào cho nhiều hầm hố. </w:t>
      </w:r>
      <w:r>
        <w:rPr/>
        <w:t>Đốn những cây tốt, bít mọi suối nước, và lấy đá làm hư hại đồng ruộng màu mỡ. Sẽ có nước đến.”</w:t>
      </w:r>
    </w:p>
    <w:p>
      <w:pPr>
        <w:pStyle w:val="Normal"/>
        <w:autoSpaceDE w:val="false"/>
        <w:spacing w:before="0" w:after="80"/>
        <w:jc w:val="both"/>
        <w:rPr>
          <w:szCs w:val="22"/>
        </w:rPr>
      </w:pPr>
      <w:r>
        <w:rPr>
          <w:szCs w:val="22"/>
          <w:vertAlign w:val="superscript"/>
        </w:rPr>
        <w:t>211</w:t>
      </w:r>
      <w:r>
        <w:rPr>
          <w:szCs w:val="22"/>
        </w:rPr>
        <w:tab/>
        <w:t>Cảm ơn Ngài, Chúa ôi, Ngài đã ở đây tối nay. Con nghĩ về Tiên tri Môi-se ngày xưa; Chúa ôi, xin ban phước cho linh hồn dũng cảm của ông. Khi ông đứng trên núi đó nhìn qua miền Đất hứa, chúng con đứng đây tối nay đang nhìn cách ấy Chúa ôi. Điều duy nhất con cầu xin cho chính mình là xin để Đá ấy có ở đó khi con đi đến. Chúa ôi, điều đó sẽ tốt lắm với con. Mọi điều con đã từng làm trong đời, Chúa ôi, nếu con được bò đến và chạm vào bàn chân thiêng liêng của Ngài một lần, vỗ về nó bằng bàn tay không xứng đáng của con, điều đó sẽ đáng giá cho con cả triệu lần. Tất cả chúng con biết mình sẽ đi con đường ấy. Một số người trong chúng con có lẽ chỉ còn vài giờ nữa. Con không biết. Ngài biết.</w:t>
      </w:r>
    </w:p>
    <w:p>
      <w:pPr>
        <w:pStyle w:val="Normal"/>
        <w:autoSpaceDE w:val="false"/>
        <w:spacing w:before="0" w:after="80"/>
        <w:jc w:val="both"/>
        <w:rPr/>
      </w:pPr>
      <w:r>
        <w:rPr>
          <w:szCs w:val="22"/>
          <w:vertAlign w:val="superscript"/>
        </w:rPr>
        <w:t>212</w:t>
        <w:tab/>
      </w:r>
      <w:r>
        <w:rPr>
          <w:szCs w:val="22"/>
        </w:rPr>
        <w:t>Cha ôi, trong khi chúng con ở đây tối nay, và Đức Thánh Linh vẫn còn hiện diện (Đang ban phước cho dân sự Ngài, Cha ôi, con cầu xin Cha đôi điều. Chúa ôi, có người nào đó mà chưa được cứu, không biết Chúa là Đấng Cứu Rỗi của riêng mình, không biết họ đứng như thế nào trước mặt Ngài? Con cầu xin, lạy Chúa... nếu Ngài thật sự... Không phải phải vì những người nghe con ở đây giờ này, nhưng con cầu xin Ngài sẽ Phán với tấm lòng đó và ban cho họ sự can đảm tối nay.</w:t>
      </w:r>
    </w:p>
    <w:p>
      <w:pPr>
        <w:pStyle w:val="Normal"/>
        <w:autoSpaceDE w:val="false"/>
        <w:spacing w:before="0" w:after="80"/>
        <w:jc w:val="both"/>
        <w:rPr/>
      </w:pPr>
      <w:r>
        <w:rPr>
          <w:szCs w:val="22"/>
        </w:rPr>
        <w:tab/>
        <w:t>Có lẽ đây là lần kêu gọi cuối cùng. Làm sao chúng con biết được? Tại sao không nắm lấy cơ hội khi mọi sự đời đời yên nghỉ trên Đấng này?</w:t>
      </w:r>
    </w:p>
    <w:p>
      <w:pPr>
        <w:pStyle w:val="Normal"/>
        <w:autoSpaceDE w:val="false"/>
        <w:spacing w:before="0" w:after="80"/>
        <w:jc w:val="both"/>
        <w:rPr>
          <w:szCs w:val="22"/>
        </w:rPr>
      </w:pPr>
      <w:r>
        <w:rPr>
          <w:szCs w:val="22"/>
        </w:rPr>
        <w:tab/>
        <w:t>Nếu có Chúa ôi, hay là một con đường không dễ dàng có thể leo lên đỉnh đồi nhìn qua miền Đất ấy, và rồi bị từ chối. Lạy Chúa, con cầu xin cho Đá ấy ở với họ. Xin giúp đỡ chúng con giờ này và ban phước cho hội chúng này trong khi chúng con chờ đợi.</w:t>
      </w:r>
    </w:p>
    <w:p>
      <w:pPr>
        <w:pStyle w:val="Normal"/>
        <w:autoSpaceDE w:val="false"/>
        <w:spacing w:before="0" w:after="80"/>
        <w:jc w:val="both"/>
        <w:rPr/>
      </w:pPr>
      <w:r>
        <w:rPr>
          <w:szCs w:val="22"/>
          <w:vertAlign w:val="superscript"/>
        </w:rPr>
        <w:t>215</w:t>
        <w:tab/>
      </w:r>
      <w:r>
        <w:rPr>
          <w:szCs w:val="22"/>
        </w:rPr>
        <w:t>Bây giờ, nếu có quí ông quí bà nào ở đây, cô cậu nào cúi đầu... Xin đứng ai ngước lên. Nhiều người rất nhút nhát khi đụng đến những vấn đề này, ngoài những quí ông bà.</w:t>
      </w:r>
    </w:p>
    <w:p>
      <w:pPr>
        <w:pStyle w:val="Normal"/>
        <w:autoSpaceDE w:val="false"/>
        <w:spacing w:before="0" w:after="80"/>
        <w:jc w:val="both"/>
        <w:rPr>
          <w:szCs w:val="22"/>
        </w:rPr>
      </w:pPr>
      <w:r>
        <w:rPr>
          <w:szCs w:val="22"/>
        </w:rPr>
        <w:tab/>
        <w:t>Tôi có nhiều lý do cho mình trong 43 năm này. Vừa cách đây thời gian, tôi là một cậu bé chạy quanh quẩn ở đây, chơi bắn bi với anh em. Ô, tôi đang thất bại. Tôi cảm thấy điều đó. Tôi đã cảm thấy điều đó. Tôi đã cố gắng trong 20 năm cố gắng giới thiệu với anh em Điều gì đó.</w:t>
      </w:r>
    </w:p>
    <w:p>
      <w:pPr>
        <w:pStyle w:val="Normal"/>
        <w:autoSpaceDE w:val="false"/>
        <w:spacing w:before="0" w:after="80"/>
        <w:jc w:val="both"/>
        <w:rPr/>
      </w:pPr>
      <w:r>
        <w:rPr>
          <w:szCs w:val="22"/>
          <w:vertAlign w:val="superscript"/>
        </w:rPr>
        <w:t>217</w:t>
      </w:r>
      <w:r>
        <w:rPr>
          <w:szCs w:val="22"/>
        </w:rPr>
        <w:tab/>
        <w:t>Hỡi Jeffersonville, sao ngươi chối bỏ điều đó, khi Đức Chúa Trời đã chứng thực Nó, sai Thiên sứ chụp bức hình về Nó? Khắp thế giới đều biết về Nó, tại sao ngươi nghĩ Nó là điều nào đó giả tạo?</w:t>
      </w:r>
    </w:p>
    <w:p>
      <w:pPr>
        <w:pStyle w:val="Normal"/>
        <w:autoSpaceDE w:val="false"/>
        <w:spacing w:before="0" w:after="80"/>
        <w:jc w:val="both"/>
        <w:rPr/>
      </w:pPr>
      <w:r>
        <w:rPr>
          <w:szCs w:val="22"/>
        </w:rPr>
        <w:tab/>
        <w:t>Bạn không có Đức Chúa Trời tối nay phải không? Bạn muốn biết Ngài thật sự. Bạn biết mình muốn có sự cứu rỗi đó trước khi chết.</w:t>
      </w:r>
    </w:p>
    <w:p>
      <w:pPr>
        <w:pStyle w:val="Normal"/>
        <w:autoSpaceDE w:val="false"/>
        <w:jc w:val="both"/>
        <w:rPr/>
      </w:pPr>
      <w:r>
        <w:rPr>
          <w:szCs w:val="22"/>
        </w:rPr>
        <w:tab/>
        <w:t>Cách đây một thời gian, trong chính thành phố này, có một cô gái thuộc về một Giáo hội nào đó trong thành phố ở đây; Cô ấy nghĩ mình đúng. Mục sư của cô bảo cô tốt lắm. Cô đã chế nhạo một cô bé đi Nhà thờ vì cô gái không muốn đi đến buổi trình diễn. Cô ta bảo, “Mục sư của em đầu óc hẹp hòi.”</w:t>
      </w:r>
    </w:p>
    <w:p>
      <w:pPr>
        <w:pStyle w:val="Normal"/>
        <w:autoSpaceDE w:val="false"/>
        <w:jc w:val="both"/>
        <w:rPr>
          <w:szCs w:val="22"/>
        </w:rPr>
      </w:pPr>
      <w:r>
        <w:rPr>
          <w:szCs w:val="22"/>
        </w:rPr>
        <w:tab/>
        <w:t>Cô bé nói, “Được rồi.”</w:t>
      </w:r>
    </w:p>
    <w:p>
      <w:pPr>
        <w:pStyle w:val="Normal"/>
        <w:autoSpaceDE w:val="false"/>
        <w:jc w:val="both"/>
        <w:rPr/>
      </w:pPr>
      <w:r>
        <w:rPr>
          <w:szCs w:val="22"/>
          <w:vertAlign w:val="superscript"/>
        </w:rPr>
        <w:t>220</w:t>
        <w:tab/>
      </w:r>
      <w:r>
        <w:rPr>
          <w:szCs w:val="22"/>
        </w:rPr>
        <w:t>Sau đó cô đi ra ngoài với bạn bè xấu nào đó, và nhiễm bệnh vì đi quá xa. Bác sĩ nào đó của thành phố này đến xét nghiệm, và thấy cô bị bệnh giang mai. Cô ấy đã chết ngay sau đó. Cô là giáo viên Trường Chúa nhật trong Giáo hội lớn này. Hết thảy Hội thánh đến thăm và muốn tháy cô được về Thiên đàng. Đúng lúc đó, Mục sư của cô bước ra ngoài hút thuốc ngoài hành lang. Đến lúc cô sắp đi, Thiên sứ đến đem cô đi, cô nhỏm dậy hỏi, “Mục sư ở đâu?” Họ đi ra ngoài kiếm ông. Cô nói, “Ông đã lừa dối mọi người, tại sao ông để tôi lâm vào tình trạng này? Tôi bị hư mất.”</w:t>
      </w:r>
    </w:p>
    <w:p>
      <w:pPr>
        <w:pStyle w:val="Normal"/>
        <w:autoSpaceDE w:val="false"/>
        <w:jc w:val="both"/>
        <w:rPr/>
      </w:pPr>
      <w:r>
        <w:rPr>
          <w:szCs w:val="22"/>
        </w:rPr>
        <w:tab/>
        <w:t>Đừng lo; A-đam biết lấy lá vả che thân khi ông đến ra mắt Đức Chúa Trời. Thật tốt khi Đức Chúa Trời không ở gần. Cô nói, “Tại sao ông để tôi như thế này? Cô bé ở trên Đền tạm đó đâu rồi?”</w:t>
      </w:r>
    </w:p>
    <w:p>
      <w:pPr>
        <w:pStyle w:val="Normal"/>
        <w:autoSpaceDE w:val="false"/>
        <w:jc w:val="both"/>
        <w:rPr/>
      </w:pPr>
      <w:r>
        <w:rPr>
          <w:szCs w:val="22"/>
        </w:rPr>
        <w:tab/>
        <w:t>“Ồ, cô...” Ông ấy nói, “Cô- cô bị loạn thần kinh rồi, đi gọi Bác sĩ chích cho cô một mũi hypo.”</w:t>
      </w:r>
    </w:p>
    <w:p>
      <w:pPr>
        <w:pStyle w:val="Normal"/>
        <w:autoSpaceDE w:val="false"/>
        <w:spacing w:before="0" w:after="80"/>
        <w:jc w:val="both"/>
        <w:rPr>
          <w:szCs w:val="22"/>
        </w:rPr>
      </w:pPr>
      <w:r>
        <w:rPr>
          <w:szCs w:val="22"/>
        </w:rPr>
        <w:tab/>
        <w:t>Cô ấy nói, “Ông lừa dối mọi người, tôi bị hư mất, và linh hồn tôi sẽ xuống địa ngục vì ông.” Rồi cô gục đầu xuống.</w:t>
      </w:r>
    </w:p>
    <w:p>
      <w:pPr>
        <w:pStyle w:val="Normal"/>
        <w:autoSpaceDE w:val="false"/>
        <w:spacing w:before="0" w:after="80"/>
        <w:jc w:val="both"/>
        <w:rPr>
          <w:szCs w:val="22"/>
        </w:rPr>
      </w:pPr>
      <w:r>
        <w:rPr>
          <w:szCs w:val="22"/>
          <w:vertAlign w:val="superscript"/>
        </w:rPr>
        <w:t>224</w:t>
        <w:tab/>
      </w:r>
      <w:r>
        <w:rPr>
          <w:szCs w:val="22"/>
        </w:rPr>
        <w:t>Một trong những người bạn tốt của tôi làm việc trong ga-ra ở đây ngay lúc này, đang làm việc cho người lo việc mai táng. Họ đi xuống tiêm chất ướp xác vào thân thể cô, và anh cứ bơm, họ ngửi thấy mùi chất ướp xác, và không thể đưa vào mạch máu cô đầy đủ, họ kéo áo cô xuống và nhìn,và ở đó có một lỗ to ăn vào thân thể cô to gần như nắm tay của anh em. Bệnh giang mai đã ăn hết. Ô, Đúng thế cô ấy đã có “một thì giờ vui vẻ. Cô bé kia là thánh quá máu.” Đừng đánh giá thấp bất cứ điều gì, thưa các bạn.</w:t>
      </w:r>
    </w:p>
    <w:p>
      <w:pPr>
        <w:pStyle w:val="Normal"/>
        <w:autoSpaceDE w:val="false"/>
        <w:spacing w:before="0" w:after="80"/>
        <w:jc w:val="both"/>
        <w:rPr>
          <w:szCs w:val="22"/>
        </w:rPr>
      </w:pPr>
      <w:r>
        <w:rPr>
          <w:szCs w:val="22"/>
          <w:vertAlign w:val="superscript"/>
        </w:rPr>
        <w:t>225</w:t>
      </w:r>
      <w:r>
        <w:rPr>
          <w:szCs w:val="22"/>
        </w:rPr>
        <w:tab/>
        <w:t>Anh chị em biết Ngài tối nay không? Anh chị em thật sự được cứu không? Tôi đang hỏi anh chị em trong Danh Chúa Jêsus. Nếu có quí ông bà anh chị em ở đây chưa được cứu, được sanh lại, mời quý vị giơ tay lên, nói, “Xin cầu nguyện cho tôi, Anh Branham.” Bây giờ, mọi người cúi đầu xuống. Vâng Xin Chúa ban phước cho cô, quí cô Xin Chúa ban phước cho anh, cho chị, cho chị. Xin Chúa ban phước cho anh chị em. Xin Chúa ban phước cho anh, cho chị, cho anh. Ở phía sau đó, vâng, Xin Chúa ban phước cho anh. Xin Chúa ban phước cho sự chân thành của anh, anh bạn trẻ. Tôi thấy anh. Thật tuyệt vời. 20 hay 30 bàn tay giơ lên trong Đền tạm này muốn được trở lại đạo. Đức Thánh Linh hiện diện ở đây tối nay, nói chuyện với anh chị em. Ngài ở đây giờ nay. Anh chị em cần Ngài. Tại sao các bạn không đến? Mời các bạn lên Bàn thờ [bục] quì xuống, nói, “Lạy Chúa là Đức Chúa Trời, con muốn nhận Ngài làm Đấng Cứu Rỗi cách cá nhân của con tối nay. Con sẽ tin nhận Ngài giờ này, và con sẽ nhận phép báp-têm bằng Đức Thánh Linh. Con muốn Điều đó. Con không quan tâm những gì thế gian nói. Con sẽ nhận lãnh giờ này. Ngài đã hứa với con.”</w:t>
      </w:r>
    </w:p>
    <w:p>
      <w:pPr>
        <w:pStyle w:val="Normal"/>
        <w:autoSpaceDE w:val="false"/>
        <w:spacing w:before="0" w:after="80"/>
        <w:jc w:val="both"/>
        <w:rPr/>
      </w:pPr>
      <w:r>
        <w:rPr>
          <w:szCs w:val="22"/>
          <w:vertAlign w:val="superscript"/>
        </w:rPr>
        <w:t>226</w:t>
      </w:r>
      <w:r>
        <w:rPr>
          <w:szCs w:val="22"/>
        </w:rPr>
        <w:tab/>
        <w:t>Hãy lắng nghe, mỗi người trong anh chị em cứ giữ tay, đã lắng nghe trong những Buổi nhóm này. Không ai ở đây có thể đến với Chúa Jêsus nếu Đức Chúa Trời không kéo đến. Điều gì đang làm điều đó? Điều gì đang tạo nên sự ham muốn đó? Đức Chúa Trời có ở đây. Đức Chúa Trời hiện ở đây.</w:t>
      </w:r>
    </w:p>
    <w:p>
      <w:pPr>
        <w:pStyle w:val="Normal"/>
        <w:autoSpaceDE w:val="false"/>
        <w:spacing w:before="0" w:after="80"/>
        <w:jc w:val="both"/>
        <w:rPr>
          <w:szCs w:val="22"/>
        </w:rPr>
      </w:pPr>
      <w:r>
        <w:rPr>
          <w:szCs w:val="22"/>
        </w:rPr>
        <w:tab/>
        <w:t>Hãy nghe, thưa các bạn, nếu Đức Chúa Trời nghe lời cầu nguyện của tôi như một người, nếu anh chị em timn tôi là Tiên tri của Đức Chúa Trời, và đã đọc báo, cùng những tạp chí, sách vở, và những tác giả, và nhìn lại những bức hình mà họ đang bán ở phía sau cửa ra vào, về Thiên sứ đó của Đức Chúa Trời, cháy lên với Ngọn Lửa, cũng là Đấng tôi đã đọc ở đây trong bụi gai cháy, và anh chị em tin tôi là đầy tớ của Đức Chúa Trời, anh chị em tin Ngài nghe lời cầu nguyện của tôi, và sẽ nghe lời cầu nguyện của anh chị em nếu anh chị em cầu nguyện, mời anh chị em đứng lên khỏi chỗ ngồi của mình. Anh chị em có sự xưng nhận thật sự, hãy đến đây và đứng tại Bàn thờ này, và nói, “Anh Branham ơi, nếu Ngài mở mắt người mù, ắt Ngài sẽ tha thứ tội lỗi tôi.” Xin Chúa ban phước cho anh, anh bạn trẻ, annh là người đầu tiên đứng dậy. Sau thanh niên này ai là người đến với Bàn thờ?</w:t>
      </w:r>
    </w:p>
    <w:p>
      <w:pPr>
        <w:pStyle w:val="Normal"/>
        <w:autoSpaceDE w:val="false"/>
        <w:spacing w:before="0" w:after="80"/>
        <w:jc w:val="both"/>
        <w:rPr/>
      </w:pPr>
      <w:r>
        <w:rPr>
          <w:szCs w:val="22"/>
          <w:vertAlign w:val="superscript"/>
        </w:rPr>
        <w:t>228</w:t>
      </w:r>
      <w:r>
        <w:rPr>
          <w:szCs w:val="22"/>
        </w:rPr>
        <w:tab/>
        <w:t>Tôi muốn quý vị Mục sư Truyền đạo trong Nhà thờ này đến Bàn thờ ở đây chỉ một lát, mọi Thầy giảng. Hãy đến, quí cô. Xin Chúa ban phước cho cô. Người nào khác. Tôi muốn quý vị Mục sư Truyền đạo lên trên bục giảng này.</w:t>
      </w:r>
    </w:p>
    <w:p>
      <w:pPr>
        <w:pStyle w:val="Normal"/>
        <w:autoSpaceDE w:val="false"/>
        <w:jc w:val="both"/>
        <w:rPr/>
      </w:pPr>
      <w:r>
        <w:rPr>
          <w:szCs w:val="22"/>
        </w:rPr>
        <w:tab/>
        <w:t>Hỡi bạn tội nhân, hãy đến ngay, chàng thanh niên; Xin Chúa ban phước cho anh. Đi thẳng lên và quì gối xuống ngay tại đây. Xin Chúa ban phước cho anh. Xin Chúa ban phước cho chị. Xin Chúa ban phước cho anh. Người nào khác quyết định tới Bàn thờ và quì gối ngay tại đó. Các bạn không có Đức Chúa Trời, không có Đấng Christ tối nay, trong một thế gian xa lạ xa cách?</w:t>
      </w:r>
    </w:p>
    <w:p>
      <w:pPr>
        <w:pStyle w:val="Normal"/>
        <w:autoSpaceDE w:val="false"/>
        <w:spacing w:before="0" w:after="80"/>
        <w:jc w:val="both"/>
        <w:rPr>
          <w:szCs w:val="22"/>
        </w:rPr>
      </w:pPr>
      <w:r>
        <w:rPr>
          <w:szCs w:val="22"/>
        </w:rPr>
        <w:tab/>
        <w:t>Ô, các bạn nói “Đã trễ rồi, và những người của tôi đang chờ.”</w:t>
      </w:r>
    </w:p>
    <w:p>
      <w:pPr>
        <w:pStyle w:val="Normal"/>
        <w:autoSpaceDE w:val="false"/>
        <w:spacing w:before="0" w:after="80"/>
        <w:jc w:val="both"/>
        <w:rPr/>
      </w:pPr>
      <w:r>
        <w:rPr>
          <w:szCs w:val="22"/>
          <w:vertAlign w:val="superscript"/>
        </w:rPr>
        <w:t>230</w:t>
      </w:r>
      <w:r>
        <w:rPr>
          <w:szCs w:val="22"/>
        </w:rPr>
        <w:tab/>
        <w:t>Một cô bé bị tật đang đi lên. Hổ thẹn cho những người khỏe mạnh. Bạn là người lạ với Đức Chúa Trời tối nay, không có Đức Chúa Trời, không có Đấng Christ, đang chết trong tội lỗi và xấu hổ ư? Sao không đến? Bạn là người nam hay nữ có đủ lịch sự dể đứng dậy nói, “Anh Branham ơi, tôi đang đến đây; Tôi muốn bắt tay anh và quì gối xuống Bàn thờ ở đây. Tôi muốn tin nhận Đức Chúa Jêsus Christ làm Đấng Cứu Rỗi của mình ngay bây giờ”? Mời bạn đến.</w:t>
      </w:r>
    </w:p>
    <w:p>
      <w:pPr>
        <w:pStyle w:val="Normal"/>
        <w:autoSpaceDE w:val="false"/>
        <w:spacing w:before="0" w:after="80"/>
        <w:jc w:val="both"/>
        <w:rPr>
          <w:szCs w:val="22"/>
        </w:rPr>
      </w:pPr>
      <w:r>
        <w:rPr>
          <w:szCs w:val="22"/>
        </w:rPr>
        <w:tab/>
        <w:t>Tất cả những người giơ tay lên, các bạn muốn nói với tôi, biết rằng các bạn đang đứng trong sự Hiện diện của Đức Chúa Trời, biết rằng các bạn ở trong tình trạng này, mà vẫn không muốn đến với Bàn thờ ư? Điều gì sẽ xảy ra nếu tim bạn ngừng đập khi về nhà tối nay? Nếu như bạn gặp tai nạn và nằm ở bệnh viện một giờ nữa, máu chảy ra từ thân thể bạn, bạn la hét mà không có ai cầu nguyện? Đức Chúa Trời Phán, “</w:t>
      </w:r>
      <w:r>
        <w:rPr>
          <w:b/>
          <w:szCs w:val="22"/>
          <w:lang w:val="vi-VN"/>
        </w:rPr>
        <w:t xml:space="preserve">Nhưng các ngươi đă bỏ hết lời khuyên dạy </w:t>
      </w:r>
      <w:r>
        <w:rPr>
          <w:b/>
          <w:szCs w:val="22"/>
        </w:rPr>
        <w:t>T</w:t>
      </w:r>
      <w:r>
        <w:rPr>
          <w:b/>
          <w:szCs w:val="22"/>
          <w:lang w:val="vi-VN"/>
        </w:rPr>
        <w:t xml:space="preserve">a, Không chịu lời quở trách </w:t>
      </w:r>
      <w:r>
        <w:rPr>
          <w:b/>
          <w:szCs w:val="22"/>
        </w:rPr>
        <w:t>T</w:t>
      </w:r>
      <w:r>
        <w:rPr>
          <w:b/>
          <w:szCs w:val="22"/>
          <w:lang w:val="vi-VN"/>
        </w:rPr>
        <w:t>a;</w:t>
      </w:r>
      <w:r>
        <w:rPr>
          <w:rFonts w:cs="Georgia" w:ascii="Georgia" w:hAnsi="Georgia"/>
          <w:b/>
          <w:szCs w:val="22"/>
        </w:rPr>
        <w:t xml:space="preserve"> </w:t>
      </w:r>
      <w:r>
        <w:rPr>
          <w:b/>
          <w:szCs w:val="22"/>
          <w:lang w:val="vi-VN"/>
        </w:rPr>
        <w:t xml:space="preserve">Nên trong lúc các ngươi bị tai nạn, </w:t>
      </w:r>
      <w:r>
        <w:rPr>
          <w:b/>
          <w:szCs w:val="22"/>
        </w:rPr>
        <w:t>T</w:t>
      </w:r>
      <w:r>
        <w:rPr>
          <w:b/>
          <w:szCs w:val="22"/>
          <w:lang w:val="vi-VN"/>
        </w:rPr>
        <w:t>a cũng sẽ chê cười</w:t>
      </w:r>
      <w:r>
        <w:rPr>
          <w:szCs w:val="22"/>
        </w:rPr>
        <w:t>.” Mời bạn đến. Xin hãy đến. Các bạn muốn nói rằng các bạn được chứng thực rằng Đức Thánh Linh ở đây, rằng các bạn sẽ giơ tay lên, và sẽ đến với Bàn thờ chứ? Điều gì trong thế gian nắm giữ các bạn?</w:t>
      </w:r>
    </w:p>
    <w:p>
      <w:pPr>
        <w:pStyle w:val="Normal"/>
        <w:autoSpaceDE w:val="false"/>
        <w:spacing w:before="0" w:after="80"/>
        <w:jc w:val="both"/>
        <w:rPr>
          <w:szCs w:val="22"/>
        </w:rPr>
      </w:pPr>
      <w:r>
        <w:rPr>
          <w:szCs w:val="22"/>
          <w:vertAlign w:val="superscript"/>
        </w:rPr>
        <w:t>232</w:t>
        <w:tab/>
      </w:r>
      <w:r>
        <w:rPr>
          <w:szCs w:val="22"/>
        </w:rPr>
        <w:t>Xin Chúa ban phước cho anh. Tôi nhận biết rằng anh cũng là người bị bệnh, và anh đến. Phải không? Anh bị lao phổi, phải không? Anh ấy sẽ được chữa lành ở tại Bàn thờ ở đây tối nay. Anh là khách lạ với tôi, nhưng tôi biết anh là ai và thế nào.</w:t>
      </w:r>
    </w:p>
    <w:p>
      <w:pPr>
        <w:pStyle w:val="Normal"/>
        <w:autoSpaceDE w:val="false"/>
        <w:spacing w:before="0" w:after="80"/>
        <w:jc w:val="both"/>
        <w:rPr/>
      </w:pPr>
      <w:r>
        <w:rPr>
          <w:szCs w:val="22"/>
        </w:rPr>
        <w:tab/>
        <w:t xml:space="preserve">Đức Chúa Trời đã giáng xuống ngay trong Buổi nhóm ở đó. Thiên sứ của Đức Chúa Trời đang đứng tại bục giảng. Anh chị em đã dự các Buổi nhóm; Các bạn biết điều này có nghĩa gì, phải không? </w:t>
      </w:r>
    </w:p>
    <w:p>
      <w:pPr>
        <w:pStyle w:val="Normal"/>
        <w:autoSpaceDE w:val="false"/>
        <w:spacing w:before="0" w:after="80"/>
        <w:jc w:val="both"/>
        <w:rPr/>
      </w:pPr>
      <w:r>
        <w:rPr>
          <w:szCs w:val="22"/>
        </w:rPr>
        <w:tab/>
        <w:t>Người đàn ông đó sẽ được chữa lành tối nay. Đức Chúa Trời đã Phán ngay khi anh ấy đứng dậy ở đó.</w:t>
      </w:r>
    </w:p>
    <w:p>
      <w:pPr>
        <w:pStyle w:val="Normal"/>
        <w:autoSpaceDE w:val="false"/>
        <w:spacing w:before="0" w:after="80"/>
        <w:jc w:val="both"/>
        <w:rPr/>
      </w:pPr>
      <w:r>
        <w:rPr>
          <w:szCs w:val="22"/>
        </w:rPr>
        <w:tab/>
        <w:t>Xin Chúa ban phước cho cho anh, cứ tiến lên. Hãy đến, đang khóc, đôi mắt đẫm lệ. Xin Chúa ban phước cho chị, cứ tiến lên. Xin Chúa ban phước cho chị, hãy đến, quì gối ở Bàn thờ. Mời các bạn đến.</w:t>
      </w:r>
    </w:p>
    <w:p>
      <w:pPr>
        <w:pStyle w:val="Normal"/>
        <w:ind w:left="690" w:hanging="0"/>
        <w:jc w:val="both"/>
        <w:rPr>
          <w:i/>
          <w:i/>
        </w:rPr>
      </w:pPr>
      <w:r>
        <w:rPr>
          <w:i/>
        </w:rPr>
        <w:t>Kính thưa Chiên Con, tôi nguyện đến liền!</w:t>
      </w:r>
    </w:p>
    <w:p>
      <w:pPr>
        <w:pStyle w:val="Normal"/>
        <w:spacing w:before="0" w:after="80"/>
        <w:ind w:left="690" w:hanging="0"/>
        <w:jc w:val="both"/>
        <w:rPr>
          <w:i/>
          <w:i/>
        </w:rPr>
      </w:pPr>
      <w:r>
        <w:rPr>
          <w:i/>
        </w:rPr>
        <w:t>Tuyệt nhiên tôi chẳng cậy một pháp môn,</w:t>
      </w:r>
    </w:p>
    <w:p>
      <w:pPr>
        <w:pStyle w:val="Normal"/>
        <w:spacing w:before="0" w:after="80"/>
        <w:jc w:val="both"/>
        <w:rPr/>
      </w:pPr>
      <w:r>
        <w:rPr>
          <w:szCs w:val="22"/>
        </w:rPr>
        <w:tab/>
      </w:r>
      <w:r>
        <w:rPr/>
        <w:t>Xin Chúa ban phước cho cháu, bé trai. Thật tuyệt. Còn ai khác không? Một số bạn trẻ ở phía sau đó, các bạn đã mất một thời gian dài. Đây là lúc. Đây là giờ.</w:t>
      </w:r>
    </w:p>
    <w:p>
      <w:pPr>
        <w:pStyle w:val="Normal"/>
        <w:spacing w:before="0" w:after="80"/>
        <w:ind w:left="690" w:hanging="0"/>
        <w:jc w:val="both"/>
        <w:rPr>
          <w:i/>
          <w:i/>
        </w:rPr>
      </w:pPr>
      <w:r>
        <w:rPr>
          <w:i/>
        </w:rPr>
        <w:t>Có thể gội sạch vết uế tâm hồn...</w:t>
      </w:r>
    </w:p>
    <w:p>
      <w:pPr>
        <w:pStyle w:val="Normal"/>
        <w:spacing w:before="0" w:after="80"/>
        <w:jc w:val="both"/>
        <w:rPr/>
      </w:pPr>
      <w:r>
        <w:rPr>
          <w:vertAlign w:val="superscript"/>
        </w:rPr>
        <w:t>237</w:t>
        <w:tab/>
      </w:r>
      <w:r>
        <w:rPr/>
        <w:t>Xin người nào đó giúp người mẹ với đứa con nhỏ đó. Chị ấy muốn đến với Bàn thờ; Chồng chị ở trên đây. Một anh chị em nào đó bồng giúp đứa bé, hay giữ đứa bé để cho người đi lên. Xin Chúa ban phước cho chị. Cứ tiến lên. Đúng thế. Họ sẽ trông giúp chị đứa bé. Hãy đến, làm một người mẹ thật sự cho Đức Chúa Jêsus Christ và các con của mìh.</w:t>
      </w:r>
    </w:p>
    <w:p>
      <w:pPr>
        <w:pStyle w:val="Normal"/>
        <w:spacing w:before="0" w:after="80"/>
        <w:jc w:val="both"/>
        <w:rPr/>
      </w:pPr>
      <w:r>
        <w:rPr/>
        <w:tab/>
        <w:t>Xin Chúa ban phước cho chị; Tốt lắm. Xin Chúa ban phước cho chị. Đó là cách để đến và vượt qua được sự lo lắng của chị. Chị bị suy nhược thần kinh và có những thói quen cùng các thứ, nó sẽ lìa khỏi khi chị đứng ở đây giờ này.</w:t>
      </w:r>
    </w:p>
    <w:p>
      <w:pPr>
        <w:pStyle w:val="Normal"/>
        <w:spacing w:before="0" w:after="80"/>
        <w:jc w:val="both"/>
        <w:rPr/>
      </w:pPr>
      <w:r>
        <w:rPr>
          <w:vertAlign w:val="superscript"/>
        </w:rPr>
        <w:t>239</w:t>
      </w:r>
      <w:r>
        <w:rPr/>
        <w:tab/>
        <w:t>Thiên sứ của Chúa đang đứng ngay tại đây ở bục giảng này. Nếu chị tin tôi là Tiên tri của Ngài, vâng lời và làm theo điều tôi bảo chị giờ này, xem thử Điều đó có đúng không.</w:t>
      </w:r>
    </w:p>
    <w:p>
      <w:pPr>
        <w:pStyle w:val="Normal"/>
        <w:ind w:left="690" w:hanging="0"/>
        <w:jc w:val="both"/>
        <w:rPr>
          <w:i/>
          <w:i/>
        </w:rPr>
      </w:pPr>
      <w:r>
        <w:rPr>
          <w:i/>
        </w:rPr>
        <w:t>Có thể gội sạch vết uế tâm hồn;</w:t>
      </w:r>
    </w:p>
    <w:p>
      <w:pPr>
        <w:pStyle w:val="Normal"/>
        <w:ind w:left="690" w:hanging="0"/>
        <w:jc w:val="both"/>
        <w:rPr/>
      </w:pPr>
      <w:r>
        <w:rPr>
          <w:i/>
        </w:rPr>
        <w:t>Nhờ Huyết Jêsus tội khiên tiêu biến,</w:t>
      </w:r>
      <w:r>
        <w:rPr/>
        <w:t xml:space="preserve"> (Xin Chúa ban phước cho anh.)</w:t>
      </w:r>
    </w:p>
    <w:p>
      <w:pPr>
        <w:pStyle w:val="Normal"/>
        <w:spacing w:before="0" w:after="80"/>
        <w:ind w:left="690" w:hanging="0"/>
        <w:jc w:val="both"/>
        <w:rPr/>
      </w:pPr>
      <w:r>
        <w:rPr>
          <w:i/>
        </w:rPr>
        <w:t>Kính thưa Chiên Con tôi nguyện đến liền.</w:t>
      </w:r>
      <w:r>
        <w:rPr/>
        <w:t xml:space="preserve"> (Xin Chúa ban phước cho chị.)</w:t>
      </w:r>
    </w:p>
    <w:p>
      <w:pPr>
        <w:pStyle w:val="Normal"/>
        <w:spacing w:before="0" w:after="80"/>
        <w:jc w:val="both"/>
        <w:rPr/>
      </w:pPr>
      <w:r>
        <w:rPr/>
        <w:tab/>
        <w:t>Còn ai trong anh chị em muốn đến không? Đức Thánh Linh Phán bảo tôi có nhiều người hơn thế nữa. Hãy thành thật với Đức Chúa Trời, phải không? Sao các bạn lại bỏ mất cơ hội bước lên tại Bàn thờ ở đây để cầu nguyện một chút? Các bạn sẽ cầu nguyện ở nơi nào đó. Nếu các bạn không cn ở đây, các bạn sẽ cầu nguyện ở trong địa ngục. Người nhà giàu ngước mắt lên. Nào, nếu các bạn tin, nếu các bạn tin Lời của Đức Chúa Trời, và tin tôi nói Lẽ thật, nếu Đức Chúa Trời chứng thực điều đó đúng, có quí ông bà ở đây nên ở tại Bàn thờ ngay giờ này. Đức Thánh Linh đang Phán, đanng Phán vậy. Hãy đến. Xin Chúa ban phước cho chị, chị chỉ là một trong những người đó. Hãy đến. Hãy đến giờ này, cho dù bạn ở nơi nào đi nữa. Già hay trẻ, hãy đến.</w:t>
      </w:r>
    </w:p>
    <w:p>
      <w:pPr>
        <w:pStyle w:val="Normal"/>
        <w:spacing w:before="0" w:after="80"/>
        <w:jc w:val="both"/>
        <w:rPr/>
      </w:pPr>
      <w:r>
        <w:rPr>
          <w:vertAlign w:val="superscript"/>
        </w:rPr>
        <w:t>241</w:t>
      </w:r>
      <w:r>
        <w:rPr/>
        <w:tab/>
        <w:t>Chúng ta hãy đứng. Tất cả những người đang ngồi trong chỗ của mình, hãy đứng dậy trong khi chúng ta hát một câu của bài này. Cứ đến giờ này, chúng ta hãy tiến đến</w:t>
        <w:tab/>
        <w:t>Bàn thờ. Anh chị em thuộc về Hội thánh. Điều đó không đủ. “Nếu các ngươi không được sanh lại, sẽ chẳng vào được Nước Đức Chúa Trời.” Cứ đến giờ này.</w:t>
      </w:r>
    </w:p>
    <w:p>
      <w:pPr>
        <w:pStyle w:val="Normal"/>
        <w:spacing w:before="0" w:after="80"/>
        <w:ind w:left="690" w:hanging="0"/>
        <w:jc w:val="both"/>
        <w:rPr>
          <w:i/>
          <w:i/>
        </w:rPr>
      </w:pPr>
      <w:r>
        <w:rPr>
          <w:i/>
        </w:rPr>
        <w:t>Tuyệt nhiên không cách chi bào chữa tôi</w:t>
      </w:r>
      <w:r>
        <w:rPr/>
        <w:t>... (Mọi người)</w:t>
      </w:r>
    </w:p>
    <w:p>
      <w:pPr>
        <w:pStyle w:val="Normal"/>
        <w:spacing w:before="0" w:after="80"/>
        <w:jc w:val="both"/>
        <w:rPr/>
      </w:pPr>
      <w:r>
        <w:rPr/>
        <w:tab/>
        <w:t>Mời các bạn bước ra. Đi xuống lối đi ở đây giờ này. Hãy đến đây và gặp tôi ở Bàn thờ...?.. Chúa Jêsus...?... các bạn muốn dâng lời cầu nguyện...?... [Anh Branham tiếp tục kêu gọi dân sự đến Bàn thờ, những lời không hiểu. - Bt] ...?... Xin Chúa ban phước cho anh...?... một lần nữa.</w:t>
      </w:r>
    </w:p>
    <w:p>
      <w:pPr>
        <w:pStyle w:val="Normal"/>
        <w:ind w:left="692" w:hanging="0"/>
        <w:jc w:val="both"/>
        <w:rPr>
          <w:i/>
          <w:i/>
        </w:rPr>
      </w:pPr>
      <w:r>
        <w:rPr>
          <w:i/>
        </w:rPr>
        <w:t>Tuyệt nhiên không cách chi bào chữa tôi,</w:t>
      </w:r>
    </w:p>
    <w:p>
      <w:pPr>
        <w:pStyle w:val="Normal"/>
        <w:ind w:left="692" w:hanging="0"/>
        <w:jc w:val="both"/>
        <w:rPr>
          <w:i/>
          <w:i/>
        </w:rPr>
      </w:pPr>
      <w:r>
        <w:rPr>
          <w:i/>
        </w:rPr>
        <w:t xml:space="preserve">Chỉ Huyết Jêsus đã đổ thay rồi. </w:t>
      </w:r>
    </w:p>
    <w:p>
      <w:pPr>
        <w:pStyle w:val="Normal"/>
        <w:ind w:left="692" w:hanging="0"/>
        <w:jc w:val="both"/>
        <w:rPr>
          <w:i/>
          <w:i/>
        </w:rPr>
      </w:pPr>
      <w:r>
        <w:rPr>
          <w:i/>
        </w:rPr>
        <w:t xml:space="preserve">Ngài yêu tôi lắm hằng khuyên tôi đến. </w:t>
      </w:r>
    </w:p>
    <w:p>
      <w:pPr>
        <w:pStyle w:val="Normal"/>
        <w:ind w:left="692" w:hanging="0"/>
        <w:jc w:val="both"/>
        <w:rPr>
          <w:i/>
          <w:i/>
        </w:rPr>
      </w:pPr>
      <w:r>
        <w:rPr>
          <w:i/>
        </w:rPr>
        <w:t>Kính thưa Chiên Con, tôi nguyện đến liền!</w:t>
      </w:r>
    </w:p>
    <w:p>
      <w:pPr>
        <w:pStyle w:val="Normal"/>
        <w:ind w:left="692" w:hanging="0"/>
        <w:jc w:val="both"/>
        <w:rPr>
          <w:i/>
          <w:i/>
        </w:rPr>
      </w:pPr>
      <w:r>
        <w:rPr>
          <w:i/>
        </w:rPr>
        <w:t>Tuyệt nhiên tôi chẳng cậy một pháp môn,</w:t>
      </w:r>
    </w:p>
    <w:p>
      <w:pPr>
        <w:pStyle w:val="Normal"/>
        <w:ind w:left="692" w:hanging="0"/>
        <w:jc w:val="both"/>
        <w:rPr>
          <w:i/>
          <w:i/>
        </w:rPr>
      </w:pPr>
      <w:r>
        <w:rPr>
          <w:i/>
        </w:rPr>
        <w:t>Có thể gội sạch vết uế tâm hồn;</w:t>
      </w:r>
    </w:p>
    <w:p>
      <w:pPr>
        <w:pStyle w:val="Normal"/>
        <w:ind w:left="692" w:hanging="0"/>
        <w:jc w:val="both"/>
        <w:rPr>
          <w:i/>
          <w:i/>
        </w:rPr>
      </w:pPr>
      <w:r>
        <w:rPr>
          <w:i/>
        </w:rPr>
        <w:t>Nhờ Huyết Jêsus tội khiên tiêu biến,</w:t>
      </w:r>
    </w:p>
    <w:p>
      <w:pPr>
        <w:pStyle w:val="Normal"/>
        <w:spacing w:before="0" w:after="80"/>
        <w:ind w:left="692" w:hanging="0"/>
        <w:jc w:val="both"/>
        <w:rPr>
          <w:i/>
          <w:i/>
        </w:rPr>
      </w:pPr>
      <w:r>
        <w:rPr>
          <w:i/>
        </w:rPr>
        <w:t>Kính thưa Chiên Con tôi nguyện đến liền.</w:t>
      </w:r>
    </w:p>
    <w:p>
      <w:pPr>
        <w:pStyle w:val="Normal"/>
        <w:spacing w:before="0" w:after="80"/>
        <w:jc w:val="both"/>
        <w:rPr>
          <w:i/>
          <w:i/>
          <w:sz w:val="22"/>
          <w:szCs w:val="22"/>
          <w:lang w:eastAsia="zh-CN"/>
        </w:rPr>
      </w:pPr>
      <w:r>
        <w:rPr/>
        <w:tab/>
      </w:r>
      <w:r>
        <w:rPr>
          <w:szCs w:val="22"/>
        </w:rPr>
        <w:t>Bao nhiêu anh chị em ở đây nói, “Anh Branham...?... Tôi muốn anh cầu nguyện cho tôi.” Hãy giơ tay lên. Giờ này trong khi chúng ta hát lại lần nữa. Cứ tiếp tục. Hãy giơ tay lên. Nói, “Anh Branham ơi, xin cầu nguyện cho tôi.” Xin Chúa ban phước cho chị...?... Đức Thánh Linh đến...?... tôi thấy...?... của Đức Thánh Linh...?... sự kêu gọi ở Bàn thờ [kêu gọi đến với Chúa ở bục giảng] ...</w:t>
      </w:r>
    </w:p>
    <w:p>
      <w:pPr>
        <w:pStyle w:val="Normal"/>
        <w:pBdr>
          <w:bottom w:val="single" w:sz="6" w:space="1" w:color="000000"/>
        </w:pBdr>
        <w:snapToGrid w:val="false"/>
        <w:rPr>
          <w:i/>
          <w:i/>
          <w:sz w:val="20"/>
          <w:szCs w:val="20"/>
          <w:lang w:val="es-ES_tradnl" w:eastAsia="zh-CN"/>
        </w:rPr>
      </w:pPr>
      <w:r>
        <w:rPr>
          <w:i/>
          <w:sz w:val="20"/>
          <w:szCs w:val="20"/>
          <w:lang w:val="es-ES_tradnl" w:eastAsia="zh-CN"/>
        </w:rPr>
      </w:r>
    </w:p>
    <w:p>
      <w:pPr>
        <w:pStyle w:val="Normal"/>
        <w:snapToGrid w:val="false"/>
        <w:jc w:val="center"/>
        <w:rPr>
          <w:sz w:val="20"/>
          <w:szCs w:val="20"/>
          <w:lang w:val="es-ES_tradnl"/>
        </w:rPr>
      </w:pPr>
      <w:r>
        <w:rPr>
          <w:sz w:val="20"/>
          <w:szCs w:val="20"/>
          <w:lang w:val="es-ES_tradnl"/>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sz w:val="20"/>
          <w:szCs w:val="20"/>
          <w:lang w:val="es-ES_tradnl"/>
        </w:rPr>
        <w:t>http://</w:t>
      </w:r>
      <w:hyperlink r:id="rId2">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3">
        <w:r>
          <w:rPr>
            <w:rStyle w:val="InternetLink"/>
            <w:sz w:val="20"/>
            <w:szCs w:val="20"/>
            <w:lang w:val="es-ES_tradnl"/>
          </w:rPr>
          <w:t>ThanhDoCanada@Yahoo.Ca</w:t>
        </w:r>
      </w:hyperlink>
    </w:p>
    <w:p>
      <w:pPr>
        <w:pStyle w:val="Normal"/>
        <w:jc w:val="center"/>
        <w:rPr>
          <w:sz w:val="20"/>
          <w:szCs w:val="20"/>
          <w:lang w:val="es-ES_tradnl" w:eastAsia="zh-CN"/>
        </w:rPr>
      </w:pPr>
      <w:r>
        <w:rPr>
          <w:sz w:val="20"/>
          <w:szCs w:val="20"/>
          <w:lang w:val="es-ES_tradnl" w:eastAsia="zh-CN"/>
        </w:rPr>
      </w:r>
    </w:p>
    <w:sectPr>
      <w:headerReference w:type="even" r:id="rId4"/>
      <w:headerReference w:type="default" r:id="rId5"/>
      <w:headerReference w:type="first" r:id="rId6"/>
      <w:type w:val="nextPage"/>
      <w:pgSz w:w="11906" w:h="16838"/>
      <w:pgMar w:left="1134" w:right="1134" w:gutter="0" w:header="567"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rightMargin">
                <wp:posOffset>-6132830</wp:posOffset>
              </wp:positionH>
              <wp:positionV relativeFrom="paragraph">
                <wp:posOffset>1905</wp:posOffset>
              </wp:positionV>
              <wp:extent cx="6132830" cy="165735"/>
              <wp:effectExtent l="0" t="0" r="0" b="0"/>
              <wp:wrapSquare wrapText="largest"/>
              <wp:docPr id="1" name="Frame2"/>
              <a:graphic xmlns:a="http://schemas.openxmlformats.org/drawingml/2006/main">
                <a:graphicData uri="http://schemas.microsoft.com/office/word/2010/wordprocessingShape">
                  <wps:wsp>
                    <wps:cNvSpPr txBox="1"/>
                    <wps:spPr>
                      <a:xfrm>
                        <a:off x="0" y="0"/>
                        <a:ext cx="6132830" cy="165735"/>
                      </a:xfrm>
                      <a:prstGeom prst="rect"/>
                      <a:solidFill>
                        <a:srgbClr val="FFFFFF">
                          <a:alpha val="0"/>
                        </a:srgbClr>
                      </a:solidFill>
                    </wps:spPr>
                    <wps:txbx>
                      <w:txbxContent>
                        <w:p>
                          <w:pPr>
                            <w:pStyle w:val="Header"/>
                            <w:tabs>
                              <w:tab w:val="clear" w:pos="4320"/>
                              <w:tab w:val="clear" w:pos="8640"/>
                            </w:tabs>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sz w:val="20"/>
                              <w:szCs w:val="20"/>
                            </w:rPr>
                            <w:tab/>
                            <w:tab/>
                            <w:tab/>
                            <w:tab/>
                            <w:tab/>
                            <w:tab/>
                            <w:tab/>
                            <w:tab/>
                            <w:tab/>
                            <w:tab/>
                            <w:tab/>
                            <w:tab/>
                            <w:tab/>
                            <w:tab/>
                            <w:tab/>
                            <w:t xml:space="preserve">       53-0328</w:t>
                          </w:r>
                        </w:p>
                      </w:txbxContent>
                    </wps:txbx>
                    <wps:bodyPr anchor="t" lIns="0" tIns="0" rIns="0" bIns="12700">
                      <a:noAutofit/>
                    </wps:bodyPr>
                  </wps:wsp>
                </a:graphicData>
              </a:graphic>
            </wp:anchor>
          </w:drawing>
        </mc:Choice>
        <mc:Fallback>
          <w:pict>
            <v:rect fillcolor="#FFFFFF" style="position:absolute;rotation:-0;width:482.9pt;height:13.05pt;mso-wrap-distance-left:0pt;mso-wrap-distance-right:0pt;mso-wrap-distance-top:0pt;mso-wrap-distance-bottom:0pt;margin-top:0.15pt;mso-position-vertical-relative:text;margin-left:-482.9pt;mso-position-horizontal-relative:text">
              <v:fill opacity="0f"/>
              <v:textbox inset="0in,0in,0in,0.0138888888888889in">
                <w:txbxContent>
                  <w:p>
                    <w:pPr>
                      <w:pStyle w:val="Header"/>
                      <w:tabs>
                        <w:tab w:val="clear" w:pos="4320"/>
                        <w:tab w:val="clear" w:pos="8640"/>
                      </w:tabs>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sz w:val="20"/>
                        <w:szCs w:val="20"/>
                      </w:rPr>
                      <w:tab/>
                      <w:tab/>
                      <w:tab/>
                      <w:tab/>
                      <w:tab/>
                      <w:tab/>
                      <w:tab/>
                      <w:tab/>
                      <w:tab/>
                      <w:tab/>
                      <w:tab/>
                      <w:tab/>
                      <w:tab/>
                      <w:tab/>
                      <w:tab/>
                      <w:t xml:space="preserve">       53-032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page">
                <wp:posOffset>720725</wp:posOffset>
              </wp:positionH>
              <wp:positionV relativeFrom="paragraph">
                <wp:posOffset>19050</wp:posOffset>
              </wp:positionV>
              <wp:extent cx="613283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6132830" cy="173990"/>
                      </a:xfrm>
                      <a:prstGeom prst="rect"/>
                      <a:solidFill>
                        <a:srgbClr val="FFFFFF">
                          <a:alpha val="0"/>
                        </a:srgbClr>
                      </a:solidFill>
                    </wps:spPr>
                    <wps:txbx>
                      <w:txbxContent>
                        <w:p>
                          <w:pPr>
                            <w:pStyle w:val="Header"/>
                            <w:tabs>
                              <w:tab w:val="clear" w:pos="4320"/>
                              <w:tab w:val="clear" w:pos="8640"/>
                            </w:tabs>
                            <w:jc w:val="both"/>
                            <w:rPr>
                              <w:rStyle w:val="PageNumber"/>
                              <w:rFonts w:ascii="Calibri" w:hAnsi="Calibri" w:cs="Calibri"/>
                              <w:sz w:val="20"/>
                              <w:szCs w:val="20"/>
                            </w:rPr>
                          </w:pPr>
                          <w:r>
                            <w:rPr>
                              <w:rStyle w:val="PageNumber"/>
                              <w:rFonts w:cs="Calibri" w:ascii="Calibri" w:hAnsi="Calibri"/>
                              <w:sz w:val="20"/>
                              <w:szCs w:val="20"/>
                            </w:rPr>
                            <w:t>Dân Y-sơ-ra-ên Và Hội Thánh 4 – Tại Ca-đe Ba-nê-a</w:t>
                            <w:tab/>
                            <w:tab/>
                            <w:tab/>
                            <w:tab/>
                            <w:tab/>
                            <w:tab/>
                            <w:tab/>
                            <w:tab/>
                            <w:tab/>
                            <w:t xml:space="preserve">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1</w:t>
                          </w:r>
                          <w:r>
                            <w:rPr>
                              <w:rStyle w:val="PageNumber"/>
                              <w:sz w:val="20"/>
                              <w:szCs w:val="20"/>
                              <w:rFonts w:cs="Calibri" w:ascii="Calibri" w:hAnsi="Calibri"/>
                            </w:rPr>
                            <w:fldChar w:fldCharType="end"/>
                          </w:r>
                        </w:p>
                      </w:txbxContent>
                    </wps:txbx>
                    <wps:bodyPr anchor="t" lIns="0" tIns="0" rIns="0" bIns="12700">
                      <a:noAutofit/>
                    </wps:bodyPr>
                  </wps:wsp>
                </a:graphicData>
              </a:graphic>
            </wp:anchor>
          </w:drawing>
        </mc:Choice>
        <mc:Fallback>
          <w:pict>
            <v:rect fillcolor="#FFFFFF" style="position:absolute;rotation:-0;width:482.9pt;height:13.7pt;mso-wrap-distance-left:0pt;mso-wrap-distance-right:0pt;mso-wrap-distance-top:0pt;mso-wrap-distance-bottom:0pt;margin-top:1.5pt;mso-position-vertical-relative:text;margin-left:56.75pt;mso-position-horizontal-relative:page">
              <v:fill opacity="0f"/>
              <v:textbox inset="0in,0in,0in,0.0138888888888889in">
                <w:txbxContent>
                  <w:p>
                    <w:pPr>
                      <w:pStyle w:val="Header"/>
                      <w:tabs>
                        <w:tab w:val="clear" w:pos="4320"/>
                        <w:tab w:val="clear" w:pos="8640"/>
                      </w:tabs>
                      <w:jc w:val="both"/>
                      <w:rPr>
                        <w:rStyle w:val="PageNumber"/>
                        <w:rFonts w:ascii="Calibri" w:hAnsi="Calibri" w:cs="Calibri"/>
                        <w:sz w:val="20"/>
                        <w:szCs w:val="20"/>
                      </w:rPr>
                    </w:pPr>
                    <w:r>
                      <w:rPr>
                        <w:rStyle w:val="PageNumber"/>
                        <w:rFonts w:cs="Calibri" w:ascii="Calibri" w:hAnsi="Calibri"/>
                        <w:sz w:val="20"/>
                        <w:szCs w:val="20"/>
                      </w:rPr>
                      <w:t>Dân Y-sơ-ra-ên Và Hội Thánh 4 – Tại Ca-đe Ba-nê-a</w:t>
                      <w:tab/>
                      <w:tab/>
                      <w:tab/>
                      <w:tab/>
                      <w:tab/>
                      <w:tab/>
                      <w:tab/>
                      <w:tab/>
                      <w:tab/>
                      <w:t xml:space="preserve">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1</w:t>
                    </w:r>
                    <w:r>
                      <w:rPr>
                        <w:rStyle w:val="PageNumber"/>
                        <w:sz w:val="20"/>
                        <w:szCs w:val="20"/>
                        <w:rFonts w:cs="Calibri" w:ascii="Calibri" w:hAnsi="Calibri"/>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CA"/>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eastAsia="Calibri"/>
      <w:b/>
      <w:bCs/>
      <w:sz w:val="27"/>
      <w:szCs w:val="27"/>
      <w:lang w:val="en-CA" w:bidi="ar-SA"/>
    </w:rPr>
  </w:style>
  <w:style w:type="character" w:styleId="Em">
    <w:name w:val="em"/>
    <w:basedOn w:val="DefaultParagraphFont"/>
    <w:qFormat/>
    <w:rPr/>
  </w:style>
  <w:style w:type="character" w:styleId="Topic">
    <w:name w:val="topic"/>
    <w:basedOn w:val="DefaultParagraphFont"/>
    <w:qFormat/>
    <w:rPr/>
  </w:style>
  <w:style w:type="character" w:styleId="PageNumber">
    <w:name w:val="Page Number"/>
    <w:basedOn w:val="DefaultParagraphFont"/>
    <w:rPr>
      <w:rFonts w:cs="Times New Roman"/>
    </w:rPr>
  </w:style>
  <w:style w:type="character" w:styleId="HeaderChar">
    <w:name w:val="Header Char"/>
    <w:qFormat/>
    <w:rPr>
      <w:sz w:val="26"/>
      <w:szCs w:val="26"/>
      <w:lang w:val="en-US" w:eastAsia="zh-CN"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6"/>
      <w:szCs w:val="26"/>
      <w:lang w:eastAsia="zh-CN"/>
    </w:rPr>
  </w:style>
  <w:style w:type="paragraph" w:styleId="Footer">
    <w:name w:val="Footer"/>
    <w:basedOn w:val="Normal"/>
    <w:pPr>
      <w:tabs>
        <w:tab w:val="clear" w:pos="567"/>
        <w:tab w:val="center" w:pos="4320" w:leader="none"/>
        <w:tab w:val="right" w:pos="8640" w:leader="none"/>
      </w:tabs>
    </w:pPr>
    <w:rPr/>
  </w:style>
  <w:style w:type="paragraph" w:styleId="Scripture">
    <w:name w:val="Scripture"/>
    <w:basedOn w:val="Normal"/>
    <w:qFormat/>
    <w:pPr>
      <w:tabs>
        <w:tab w:val="clear" w:pos="567"/>
        <w:tab w:val="left" w:pos="360" w:leader="none"/>
      </w:tabs>
      <w:spacing w:before="60" w:after="0"/>
      <w:ind w:left="403" w:right="403" w:firstLine="173"/>
      <w:jc w:val="both"/>
    </w:pPr>
    <w:rPr>
      <w:rFonts w:cs="DaunPenh"/>
      <w:color w:val="000000"/>
      <w:sz w:val="20"/>
      <w:szCs w:val="22"/>
      <w:lang w:val="en-CA"/>
    </w:rPr>
  </w:style>
  <w:style w:type="paragraph" w:styleId="Song">
    <w:name w:val="Song"/>
    <w:basedOn w:val="Normal"/>
    <w:qFormat/>
    <w:pPr>
      <w:tabs>
        <w:tab w:val="clear" w:pos="567"/>
        <w:tab w:val="left" w:pos="360" w:leader="none"/>
      </w:tabs>
      <w:ind w:left="1196" w:right="605" w:hanging="202"/>
      <w:jc w:val="both"/>
    </w:pPr>
    <w:rPr>
      <w:rFonts w:cs="DaunPenh"/>
      <w:color w:val="000000"/>
      <w:sz w:val="20"/>
      <w:szCs w:val="22"/>
      <w:lang w:val="en-CA"/>
    </w:rPr>
  </w:style>
  <w:style w:type="paragraph" w:styleId="Songstanza">
    <w:name w:val="Song stanza"/>
    <w:basedOn w:val="Song"/>
    <w:next w:val="Song"/>
    <w:qFormat/>
    <w:pPr>
      <w:spacing w:before="6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3:43:00Z</dcterms:created>
  <dc:creator>Brother Wm. M. Branham</dc:creator>
  <dc:description>Translated by Sis. Phuong &amp; Proofread by Bro. Timothy (2014-12-08)</dc:description>
  <cp:keywords>Message of the Hour</cp:keywords>
  <dc:language>en-US</dc:language>
  <cp:lastModifiedBy>Timothy</cp:lastModifiedBy>
  <dcterms:modified xsi:type="dcterms:W3CDTF">2014-12-08T16:55:00Z</dcterms:modified>
  <cp:revision>125</cp:revision>
  <dc:subject>53-0328 Israel &amp; The Church 4 - At Kadesh Barnea - Before The Brazen Serpent (Vietnamese Translation Ver. 4b)</dc:subject>
  <dc:title>53-0328 Dân Y-sơ-ra-ên Và Hội Thánh 4 – Tại Ca-đe Ba-nê-a</dc:title>
</cp:coreProperties>
</file>