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zh-CN"/>
        </w:rPr>
      </w:pPr>
      <w:r>
        <w:rPr>
          <w:b/>
          <w:sz w:val="36"/>
          <w:szCs w:val="36"/>
        </w:rPr>
        <w:t>Dân Y-sơ-ra-ên Và Hội Thánh 5 - Ở Quê Nhà</w:t>
      </w:r>
    </w:p>
    <w:p>
      <w:pPr>
        <w:pStyle w:val="Normal"/>
        <w:jc w:val="center"/>
        <w:rPr>
          <w:b/>
          <w:b/>
          <w:bCs/>
          <w:sz w:val="20"/>
          <w:szCs w:val="20"/>
          <w:lang w:eastAsia="zh-CN"/>
        </w:rPr>
      </w:pPr>
      <w:r>
        <w:rPr>
          <w:b/>
          <w:bCs/>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ind w:left="690" w:right="549" w:firstLine="345"/>
        <w:jc w:val="both"/>
        <w:rPr>
          <w:sz w:val="20"/>
          <w:szCs w:val="20"/>
        </w:rPr>
      </w:pPr>
      <w:r>
        <w:rPr>
          <w:sz w:val="20"/>
          <w:szCs w:val="20"/>
          <w:lang w:eastAsia="zh-CN"/>
        </w:rPr>
        <w:t xml:space="preserve">Sứ điệp </w:t>
      </w:r>
      <w:r>
        <w:rPr>
          <w:sz w:val="20"/>
          <w:szCs w:val="20"/>
        </w:rPr>
        <w:t xml:space="preserve">nầy được dịch từ băng ghi âm số </w:t>
      </w:r>
      <w:r>
        <w:rPr>
          <w:b/>
          <w:color w:val="0000FF"/>
          <w:sz w:val="20"/>
        </w:rPr>
        <w:t>53-0329</w:t>
      </w:r>
      <w:r>
        <w:rPr>
          <w:sz w:val="20"/>
        </w:rPr>
        <w:t xml:space="preserve"> “</w:t>
      </w:r>
      <w:r>
        <w:rPr>
          <w:b/>
          <w:color w:val="0000FF"/>
          <w:sz w:val="20"/>
        </w:rPr>
        <w:t>Israel And The Church #5 – In The Homeland”</w:t>
      </w:r>
      <w:r>
        <w:rPr>
          <w:color w:val="0000FF"/>
          <w:sz w:val="20"/>
        </w:rPr>
        <w:t>,</w:t>
      </w:r>
      <w:r>
        <w:rPr>
          <w:sz w:val="20"/>
        </w:rPr>
        <w:t xml:space="preserve"> dài 55 </w:t>
      </w:r>
      <w:r>
        <w:rPr>
          <w:sz w:val="20"/>
          <w:szCs w:val="20"/>
        </w:rPr>
        <w:t>phút, được giảng bởi Anh (</w:t>
      </w:r>
      <w:r>
        <w:rPr>
          <w:sz w:val="20"/>
          <w:szCs w:val="20"/>
          <w:lang w:eastAsia="zh-CN"/>
        </w:rPr>
        <w:t>Mục sư</w:t>
      </w:r>
      <w:r>
        <w:rPr>
          <w:sz w:val="20"/>
          <w:szCs w:val="20"/>
        </w:rPr>
        <w:t xml:space="preserve">) William Marrion Branham, vào tối </w:t>
      </w:r>
      <w:r>
        <w:rPr>
          <w:sz w:val="20"/>
        </w:rPr>
        <w:t>Chúa nhật, ngày 29/3/1953</w:t>
      </w:r>
      <w:r>
        <w:rPr>
          <w:sz w:val="20"/>
          <w:szCs w:val="20"/>
        </w:rPr>
        <w:t xml:space="preserve">, tại Đền tạm Jeffersonville, Indiana, USA. (Bản dịch tiếng Việt ngày </w:t>
      </w:r>
      <w:r>
        <w:rPr>
          <w:color w:val="0000FF"/>
          <w:sz w:val="20"/>
          <w:szCs w:val="20"/>
        </w:rPr>
        <w:t>05/02/2010</w:t>
      </w:r>
      <w:r>
        <w:rPr>
          <w:sz w:val="20"/>
          <w:szCs w:val="20"/>
          <w:lang w:eastAsia="zh-CN"/>
        </w:rPr>
        <w:t xml:space="preserve">, đã duyệt lần thứ 4b vào </w:t>
      </w:r>
      <w:r>
        <w:rPr>
          <w:sz w:val="20"/>
          <w:szCs w:val="20"/>
        </w:rPr>
        <w:t xml:space="preserve">ngày </w:t>
      </w:r>
      <w:r>
        <w:rPr>
          <w:color w:val="0000FF"/>
          <w:sz w:val="20"/>
          <w:szCs w:val="20"/>
        </w:rPr>
        <w:t>08/12/2014 - Vietnamese Translation, Version 4b</w:t>
      </w:r>
      <w:r>
        <w:rPr>
          <w:sz w:val="20"/>
          <w:szCs w:val="20"/>
          <w:lang w:eastAsia="zh-CN"/>
        </w:rPr>
        <w:t>)</w:t>
      </w:r>
    </w:p>
    <w:p>
      <w:pPr>
        <w:pStyle w:val="Normal"/>
        <w:jc w:val="center"/>
        <w:rPr>
          <w:sz w:val="20"/>
          <w:szCs w:val="20"/>
        </w:rPr>
      </w:pPr>
      <w:r>
        <w:rPr>
          <w:sz w:val="20"/>
          <w:szCs w:val="20"/>
        </w:rPr>
      </w:r>
    </w:p>
    <w:p>
      <w:pPr>
        <w:pStyle w:val="Normal"/>
        <w:spacing w:before="0" w:after="80"/>
        <w:jc w:val="both"/>
        <w:rPr/>
      </w:pPr>
      <w:r>
        <w:rPr>
          <w:vertAlign w:val="superscript"/>
        </w:rPr>
        <w:t>1</w:t>
        <w:tab/>
      </w:r>
      <w:r>
        <w:rPr/>
        <w:t>Tối nay chúng ta muốn nói họ ở quê nhà. Cầu xin Chúa ban phước. Vậy thì, sáng nay chúng ta đã có những câu hỏi và câu trả lời. Chà, chúng ta có một đống câu hỏi. Tôi bắt đầu nhìn, khoảng 9 giờ và xong lúc 2 giờ 30; Tôi vẫn còn đầy túi đủ các loại câu hỏi. Nhưng có lẽ chúng ta có thể đến với những câu hỏi đó tuần tới này. Vẫn còn nằm ở đây, thậm chí tôi chưa xem; Chúng ta sẽ đến với việc đó ngay khi có thể được. Hi vọng Anh Tom ở lại với chúng ta tuần này. Vậy chúng ta có nhiều Thầy giảng ở đây, nếu một người khan tiếng thì chúng ta có người khác lên thay. Vì thế chúng ta...</w:t>
      </w:r>
    </w:p>
    <w:p>
      <w:pPr>
        <w:pStyle w:val="Normal"/>
        <w:spacing w:before="0" w:after="80"/>
        <w:jc w:val="both"/>
        <w:rPr/>
      </w:pPr>
      <w:r>
        <w:rPr/>
      </w:r>
    </w:p>
    <w:p>
      <w:pPr>
        <w:pStyle w:val="Normal"/>
        <w:spacing w:before="0" w:after="80"/>
        <w:jc w:val="both"/>
        <w:rPr/>
      </w:pPr>
      <w:r>
        <w:rPr>
          <w:vertAlign w:val="superscript"/>
        </w:rPr>
        <w:t>2</w:t>
      </w:r>
      <w:r>
        <w:rPr/>
        <w:tab/>
        <w:t>Đây là lần đầu tiên tôi tổ chức một Buổi nhóm phục hưng loại này từ 7 năm nay. Cách đây 7 năm, tuần sắp đến này Buổi nhóm Phục hưng cuối cùng của tôi ở tại Đền tạm đây. Đó là những Buổi nhóm Chữa lành. Tôi thừa nhận chúng ta có những đám đông lớn lên tới 100.000 người, nhưng tôi chưa bao giờ có một thì giờ tốt hơn. Tôi chỉ có thì giờ tốt đẹp.</w:t>
      </w:r>
    </w:p>
    <w:p>
      <w:pPr>
        <w:pStyle w:val="Normal"/>
        <w:spacing w:before="0" w:after="80"/>
        <w:jc w:val="both"/>
        <w:rPr/>
      </w:pPr>
      <w:r>
        <w:rPr>
          <w:vertAlign w:val="superscript"/>
        </w:rPr>
        <w:tab/>
      </w:r>
      <w:r>
        <w:rPr/>
        <w:t>Tối qua tôi thật sự thèm nhỏ dãi như con ngựa ăn cỏ ba lá (just a-slobbering like a horse eating clover*), Anh Wright có một thì giờ tuyệt diệu. Chúa thật sự ban phước cho chúng ta.</w:t>
      </w:r>
    </w:p>
    <w:p>
      <w:pPr>
        <w:pStyle w:val="Normal"/>
        <w:spacing w:before="0" w:after="80"/>
        <w:jc w:val="both"/>
        <w:rPr/>
      </w:pPr>
      <w:r>
        <w:rPr/>
        <w:tab/>
        <w:t xml:space="preserve">Ngài đã ban phước cho chúng ta ngày hôm nay cho đến nỗi chúng ta giống như giật đổ nhà. Điều đó dường như Buổi nhóm trại ngoài trời điển hình thuở xưa, “giật đổ nhà,” phải không? Nhưng chúng ta đã có một thì giờ tốt. Chúa đã ban phước cho chúng ta. Chúng ta tin Ngài sẽ ban phước cho tối nay. Một số câu hỏi rất quan trọng chúng ta đã thảo luận sáng nay, một số câu hỏi về những đề tài Kinh Thánh sâu nhiệm. </w:t>
      </w:r>
    </w:p>
    <w:p>
      <w:pPr>
        <w:pStyle w:val="Normal"/>
        <w:spacing w:before="0" w:after="80"/>
        <w:jc w:val="both"/>
        <w:rPr/>
      </w:pPr>
      <w:r>
        <w:rPr/>
      </w:r>
    </w:p>
    <w:p>
      <w:pPr>
        <w:pStyle w:val="Normal"/>
        <w:spacing w:before="0" w:after="80"/>
        <w:jc w:val="both"/>
        <w:rPr/>
      </w:pPr>
      <w:r>
        <w:rPr>
          <w:vertAlign w:val="superscript"/>
        </w:rPr>
        <w:t>5</w:t>
      </w:r>
      <w:r>
        <w:rPr/>
        <w:tab/>
        <w:t>Bây giờ, Thứ Sáu sắp đến này sẽ là một Sứ điệp bị đóng đinh khổ hình, tối Thứ Sáu sắp đến, nếu Chúa cho phép; Chúng ta sẽ nói về Ngài trên cây thập tự, thấy Ngài bị đóng đinh khổ hình, bị chôn trong một và giữ Ngài ở đó qua tối Chúa nhật; Nhưng sáng Chúa nhật vào Buổi nhóm phục hưng lúc mặt trời mọc, chúng ta sẽ cố gắng đưa Ngài ra, tỏ cho anh chị em thấy Ngài chứng minh Ngài là Ai.</w:t>
      </w:r>
    </w:p>
    <w:p>
      <w:pPr>
        <w:pStyle w:val="Normal"/>
        <w:spacing w:before="0" w:after="80"/>
        <w:jc w:val="both"/>
        <w:rPr/>
      </w:pPr>
      <w:r>
        <w:rPr/>
        <w:tab/>
        <w:t>Thật khá tốt, ngay sau đó, nếu Chúa cho chúng ta có một Buổi nhóm Chữa lành lớn, phải không? Sẽ tốt chứ? Có lẽ kiếm sân thể dục của Trường Trung học hay cái gì đó, và thật đông chứa được nhiều ngàn người nữa, và có một Buổi nhóm Chữa lành lớn, đưa điều đó lên báo và trên đài phát thanh, vân vân. Thường chứa được nhiều ngàn người khi chúng ta có những Buổi nhóm Chữa lành. Đó là sự kêu gọi của tôi, cầu nguyện cho người đau. Có một kinh nghiệm tuyệt diệu như vậy qua những hàng người xin cầu nguyện đó.</w:t>
      </w:r>
    </w:p>
    <w:p>
      <w:pPr>
        <w:pStyle w:val="Normal"/>
        <w:spacing w:before="0" w:after="80"/>
        <w:jc w:val="both"/>
        <w:rPr>
          <w:vertAlign w:val="superscript"/>
        </w:rPr>
      </w:pPr>
      <w:r>
        <w:rPr>
          <w:vertAlign w:val="superscript"/>
        </w:rPr>
      </w:r>
    </w:p>
    <w:p>
      <w:pPr>
        <w:pStyle w:val="Normal"/>
        <w:spacing w:before="0" w:after="80"/>
        <w:jc w:val="both"/>
        <w:rPr/>
      </w:pPr>
      <w:r>
        <w:rPr>
          <w:vertAlign w:val="superscript"/>
        </w:rPr>
        <w:t>7</w:t>
        <w:tab/>
      </w:r>
      <w:r>
        <w:rPr/>
        <w:t>Tôi tin hiện giờ Chúa đang chuẩn bị, lý do Ngài đưa tôi vào công trường thuộc linh và sắp đặt tôi ở đó; Tôi tin đó là sự tưởng nhớ của Ngài, 7 năm, Ngài đang dựng lên một cái rầm khác, tiếp tục đi xa hơn một chút, “Khi kẻ thù đến như nước lụt,” Ngài Phán, “Ta sẽ dấy lên một ngọn cờ chống lại nó.”</w:t>
      </w:r>
    </w:p>
    <w:p>
      <w:pPr>
        <w:pStyle w:val="Normal"/>
        <w:spacing w:before="0" w:after="80"/>
        <w:jc w:val="both"/>
        <w:rPr/>
      </w:pPr>
      <w:r>
        <w:rPr/>
        <w:tab/>
        <w:t>Tối nay tôi muốn đọc cho chủ đề của chúng ta, Kinh Thánh...</w:t>
      </w:r>
    </w:p>
    <w:p>
      <w:pPr>
        <w:pStyle w:val="Normal"/>
        <w:spacing w:before="0" w:after="80"/>
        <w:jc w:val="both"/>
        <w:rPr/>
      </w:pPr>
      <w:r>
        <w:rPr/>
      </w:r>
    </w:p>
    <w:p>
      <w:pPr>
        <w:pStyle w:val="Normal"/>
        <w:spacing w:before="0" w:after="80"/>
        <w:jc w:val="both"/>
        <w:rPr/>
      </w:pPr>
      <w:r>
        <w:rPr>
          <w:vertAlign w:val="superscript"/>
        </w:rPr>
        <w:t>8</w:t>
      </w:r>
      <w:r>
        <w:rPr/>
        <w:tab/>
        <w:t>Vậy giờ này chúng ta có buỗi lễ làm phép báp-têm ngay lập tức. Tôi sẽ không nói quá dài tối nay. Tôi đã nói điều đó mỗi đêm, rồi bắt anh chị em ngồi đó 2 tiếng rưỡi, thật là hình phạt. Nhưng tôi không thể làm điều đó tối nay, vì chúng ta có nhiều người chịu phép báp-têm.</w:t>
      </w:r>
    </w:p>
    <w:p>
      <w:pPr>
        <w:pStyle w:val="Normal"/>
        <w:spacing w:before="0" w:after="80"/>
        <w:jc w:val="both"/>
        <w:rPr/>
      </w:pPr>
      <w:r>
        <w:rPr/>
        <w:tab/>
        <w:t>Và buổi sáng Phục sinh, ngay sau giờ Thờ phượng lúc mặt trời mọc, cũng sẽ làm lễ Báp-têm bằng nước tại Đền tạm ở đây, phép báp-têm vào sáng Phục sinh.</w:t>
      </w:r>
    </w:p>
    <w:p>
      <w:pPr>
        <w:pStyle w:val="Normal"/>
        <w:spacing w:before="0" w:after="80"/>
        <w:jc w:val="both"/>
        <w:rPr/>
      </w:pPr>
      <w:r>
        <w:rPr/>
        <w:tab/>
        <w:t>Họ sẽ chịu phép báp-têm tối nay. Chúng ta là những tín đồ Báp-tít, chịu theo cách Báp-tít. Chúng ta cứ phải làm theo Lời Kinh Thánh, Chỉ thế thôi. Không hoàn toàn Báp-tít, nhưng, dựa trên Kinh Thánh, chúng ta tin vào phép báp-têm dầm mình. Còn bây giờ, nếu anh chị em không tin theo cách đó, thì vẫn ổn thôi. Nhưng chúng tôi tin vào phép báp-têm dầm mình.</w:t>
      </w:r>
    </w:p>
    <w:p>
      <w:pPr>
        <w:pStyle w:val="Normal"/>
        <w:spacing w:before="0" w:after="80"/>
        <w:jc w:val="both"/>
        <w:rPr/>
      </w:pPr>
      <w:r>
        <w:rPr/>
      </w:r>
    </w:p>
    <w:p>
      <w:pPr>
        <w:pStyle w:val="Normal"/>
        <w:spacing w:before="0" w:after="80"/>
        <w:jc w:val="both"/>
        <w:rPr/>
      </w:pPr>
      <w:r>
        <w:rPr>
          <w:vertAlign w:val="superscript"/>
        </w:rPr>
        <w:t>11</w:t>
        <w:tab/>
      </w:r>
      <w:r>
        <w:rPr/>
        <w:t>Bây giờ, đây là Lời Kinh Thánh mà tôi đã... Nó đã đến với tôi từ nhiều năm nay, 4 năm vừa qua. Không có một lần nào sai trật, tôi có thế lấy Kinh Thánh; Nó sẽ lật tới chương này. Và đó là, tôi không biết điều đó cho tới cách đây một lát, đúng ngay chính vào lúc kết thúc Sứ điệp này tối nay.</w:t>
      </w:r>
    </w:p>
    <w:p>
      <w:pPr>
        <w:pStyle w:val="Normal"/>
        <w:spacing w:before="0" w:after="80"/>
        <w:jc w:val="both"/>
        <w:rPr/>
      </w:pPr>
      <w:r>
        <w:rPr/>
      </w:r>
    </w:p>
    <w:p>
      <w:pPr>
        <w:pStyle w:val="Normal"/>
        <w:spacing w:before="0" w:after="80"/>
        <w:jc w:val="both"/>
        <w:rPr/>
      </w:pPr>
      <w:r>
        <w:rPr>
          <w:vertAlign w:val="superscript"/>
        </w:rPr>
        <w:t>12</w:t>
        <w:tab/>
      </w:r>
      <w:r>
        <w:rPr/>
        <w:t>Tuần tới chúng ta có thể đi vào Sáng thế ký hay sách nào đó. Chúng ta không biết mình đi đâu trong tuần tới, khi Chúa dẫn dắt. Nhưng tối nay...</w:t>
      </w:r>
    </w:p>
    <w:p>
      <w:pPr>
        <w:pStyle w:val="Normal"/>
        <w:spacing w:before="0" w:after="80"/>
        <w:jc w:val="both"/>
        <w:rPr/>
      </w:pPr>
      <w:r>
        <w:rPr/>
      </w:r>
    </w:p>
    <w:p>
      <w:pPr>
        <w:pStyle w:val="Normal"/>
        <w:spacing w:before="0" w:after="80"/>
        <w:jc w:val="both"/>
        <w:rPr/>
      </w:pPr>
      <w:r>
        <w:rPr>
          <w:vertAlign w:val="superscript"/>
        </w:rPr>
        <w:t>13</w:t>
      </w:r>
      <w:r>
        <w:rPr/>
        <w:tab/>
        <w:t>Cách đây một thời gian khi tôi bị đau, tôi không đau; Tôi chỉ suy nhược; Tôi phải nằm...?... Tôi ở trong hàng người xin cầu nguyện 8 ngày đêm không rời khỏi bục giảng: ăn tại bục giảng và ngủ trên bục giảng. Tôi nói, “Tôi sẽ cầu nguyện cho mọi người nếu có thể được.” Khi tôi rời khỏi, có 28.000 người trong thành phố đã được cầu nguyện cho: 28.000 người. Thế đấy, đó là bản báo cáo của báo chí. Hết thảy họ có mặt ở đó vì báo chí đã nói họ có ở đó: tờ “Jonesboro Sun.” Bây giờ, thế thì...?...</w:t>
      </w:r>
    </w:p>
    <w:p>
      <w:pPr>
        <w:pStyle w:val="Normal"/>
        <w:spacing w:before="0" w:after="80"/>
        <w:jc w:val="both"/>
        <w:rPr/>
      </w:pPr>
      <w:r>
        <w:rPr/>
      </w:r>
    </w:p>
    <w:p>
      <w:pPr>
        <w:pStyle w:val="Normal"/>
        <w:jc w:val="both"/>
        <w:rPr/>
      </w:pPr>
      <w:r>
        <w:rPr>
          <w:vertAlign w:val="superscript"/>
        </w:rPr>
        <w:t>14</w:t>
      </w:r>
      <w:r>
        <w:rPr/>
        <w:tab/>
      </w:r>
      <w:r>
        <w:rPr>
          <w:color w:val="008000"/>
        </w:rPr>
        <w:t>[Một anh em nói, “Anh đang nói về Buổi nhóm dưới Alaska, Anh Bill à. Tôi đã ở dưới đó, mọi nơi họ đều nói về Buổi nhóm Branham ở Jonesboro,” - Biên tập]</w:t>
      </w:r>
      <w:r>
        <w:rPr/>
        <w:t xml:space="preserve"> </w:t>
      </w:r>
    </w:p>
    <w:p>
      <w:pPr>
        <w:pStyle w:val="Normal"/>
        <w:jc w:val="both"/>
        <w:rPr/>
      </w:pPr>
      <w:r>
        <w:rPr/>
        <w:tab/>
        <w:t>Chúng ta đã có một thì giờ tuyệt vời. Đó là nơi những người mù, điếc câm, què, và mọi thứ được chữa lành. Bắt đầu lan rộng từ đó đi khắp thế giới.</w:t>
      </w:r>
    </w:p>
    <w:p>
      <w:pPr>
        <w:pStyle w:val="Normal"/>
        <w:jc w:val="both"/>
        <w:rPr/>
      </w:pPr>
      <w:r>
        <w:rPr/>
        <w:tab/>
      </w:r>
      <w:r>
        <w:rPr>
          <w:color w:val="008000"/>
        </w:rPr>
        <w:t xml:space="preserve">[Tôi đã gặp họ. Họ vẫn được chữa lành ở dưới đó từ chiến dịch ấy, Anh Branham à.” - Bt] </w:t>
      </w:r>
    </w:p>
    <w:p>
      <w:pPr>
        <w:pStyle w:val="Normal"/>
        <w:jc w:val="both"/>
        <w:rPr/>
      </w:pPr>
      <w:r>
        <w:rPr/>
        <w:tab/>
        <w:t>Thật tuyệt vời. Anh em có thể nghe điều đó, phải không? Ồ, đúng thế. Đức Chúa Trời không giải quyết tạm thời các con người. Ngài chữa lành họ. Ngài làm cho khỏe mạnh. Bây giờ, tôi muốn trở lại dưới đó và tổ chức một Buổi nhóm khác.</w:t>
      </w:r>
    </w:p>
    <w:p>
      <w:pPr>
        <w:pStyle w:val="Normal"/>
        <w:jc w:val="both"/>
        <w:rPr/>
      </w:pPr>
      <w:r>
        <w:rPr/>
        <w:tab/>
      </w:r>
      <w:r>
        <w:rPr>
          <w:color w:val="008000"/>
        </w:rPr>
        <w:t>[</w:t>
      </w:r>
      <w:r>
        <w:rPr>
          <w:color w:val="008000"/>
          <w:szCs w:val="22"/>
        </w:rPr>
        <w:t>A-men!]</w:t>
      </w:r>
    </w:p>
    <w:p>
      <w:pPr>
        <w:pStyle w:val="Normal"/>
        <w:jc w:val="both"/>
        <w:rPr>
          <w:szCs w:val="22"/>
        </w:rPr>
      </w:pPr>
      <w:r>
        <w:rPr/>
        <w:tab/>
      </w:r>
      <w:r>
        <w:rPr>
          <w:szCs w:val="22"/>
        </w:rPr>
        <w:t>Đúng thế, nó sẽ thật sự là...</w:t>
      </w:r>
    </w:p>
    <w:p>
      <w:pPr>
        <w:pStyle w:val="Normal"/>
        <w:spacing w:before="0" w:after="80"/>
        <w:jc w:val="both"/>
        <w:rPr/>
      </w:pPr>
      <w:r>
        <w:rPr/>
        <w:tab/>
      </w:r>
      <w:r>
        <w:rPr>
          <w:color w:val="008000"/>
          <w:szCs w:val="22"/>
        </w:rPr>
        <w:t>[“Họ sẽ vui mừng vì sự có mặt của anh; Họ đến từ mọi nơi ở các núi đồi và thung lũng.” - Bt]</w:t>
      </w:r>
    </w:p>
    <w:p>
      <w:pPr>
        <w:pStyle w:val="Normal"/>
        <w:spacing w:before="0" w:after="80"/>
        <w:jc w:val="both"/>
        <w:rPr>
          <w:color w:val="008000"/>
          <w:szCs w:val="22"/>
        </w:rPr>
      </w:pPr>
      <w:r>
        <w:rPr>
          <w:color w:val="008000"/>
          <w:szCs w:val="22"/>
        </w:rPr>
      </w:r>
    </w:p>
    <w:p>
      <w:pPr>
        <w:pStyle w:val="Normal"/>
        <w:spacing w:before="0" w:after="80"/>
        <w:jc w:val="both"/>
        <w:rPr/>
      </w:pPr>
      <w:r>
        <w:rPr>
          <w:vertAlign w:val="superscript"/>
        </w:rPr>
        <w:t>15</w:t>
        <w:tab/>
      </w:r>
      <w:r>
        <w:rPr/>
        <w:t xml:space="preserve">Chúng tôi đã hủy bỏ một Buổi nhóm ở Memphis ngày ấy, nơi mà chúng tôi đã có Hội thánh của Đấng Christ, hay là không phải là một Hội thánh, mà là Tuổi Trẻ Cho Đấng Christ (the Youth For Christ) sẽ tài trợ cho Thính đường Tưởng niệm lớn ở Memphis. Đức Thánh Linh Phán, “Hãy về nhà.” Vậy là tôi ở đây. Tôi không biết... </w:t>
      </w:r>
    </w:p>
    <w:p>
      <w:pPr>
        <w:pStyle w:val="Normal"/>
        <w:spacing w:before="0" w:after="80"/>
        <w:jc w:val="both"/>
        <w:rPr/>
      </w:pPr>
      <w:r>
        <w:rPr/>
        <w:tab/>
        <w:t>Phi-líp có một lần ở trong sự phục hưng rất lớn, Ngài Phán bảo ông đi ra đồng vắng và giảng đạo cho một người; Ông đã đi ra đó. Đúng thế. Rời khỏi sự phục hưng ngay lúc nóng cháy nhất. Đúng thế. Điều đó hoàn toàn chính xác. Chúng ta chỉ phải làm điều Đức Chúa Trời Phán bảo.</w:t>
      </w:r>
    </w:p>
    <w:p>
      <w:pPr>
        <w:pStyle w:val="Normal"/>
        <w:spacing w:before="0" w:after="80"/>
        <w:jc w:val="both"/>
        <w:rPr/>
      </w:pPr>
      <w:r>
        <w:rPr/>
        <w:tab/>
        <w:t>Đó là Giô-suê chương 1.</w:t>
      </w:r>
    </w:p>
    <w:p>
      <w:pPr>
        <w:pStyle w:val="Normal"/>
        <w:spacing w:before="0" w:after="80"/>
        <w:jc w:val="both"/>
        <w:rPr/>
      </w:pPr>
      <w:r>
        <w:rPr/>
      </w:r>
    </w:p>
    <w:p>
      <w:pPr>
        <w:pStyle w:val="Normal"/>
        <w:spacing w:before="0" w:after="80"/>
        <w:jc w:val="both"/>
        <w:rPr/>
      </w:pPr>
      <w:r>
        <w:rPr>
          <w:vertAlign w:val="subscript"/>
        </w:rPr>
        <w:t>17</w:t>
        <w:tab/>
      </w:r>
      <w:r>
        <w:rPr/>
        <w:t>Trong khải tượng về việc đi đến Ấn độ, tất cả anh em đều biết rõ chuyện đó, khi tôi từ Phi Châu trở về; Tôi đang ngồi trên mép giường một buổi sáng. Những khải tượng...</w:t>
      </w:r>
    </w:p>
    <w:p>
      <w:pPr>
        <w:pStyle w:val="Normal"/>
        <w:jc w:val="both"/>
        <w:rPr/>
      </w:pPr>
      <w:r>
        <w:rPr/>
        <w:tab/>
        <w:t>Bao nhiêu anh chị em đã từng dự một trong những Chiến dịch Chữa lành của tôi? Hãy giơ tay lên. Cho chúng ta thấy. Chắc chắn vậy. Anh chị em thấy nó tỏ cho thấy những khải tượng. Bao nhiêu anh chị em ở đây khi tôi vừa có một đêm hầu việc chữa lành ở đây? Anh chị em nhớ lần đó không? Khắp sân chật kín người mà trời thì cứ đổ mưa. Một cô gái lăn chiếc xe lăn đến đây, từ hông trở xuống bị liệt, ngồi trong xe lăn đó đã nhiều năm. Đức Thánh Linh đã bảo tất cả điều cô đã làm và những gì cô đã không làm.</w:t>
      </w:r>
    </w:p>
    <w:p>
      <w:pPr>
        <w:pStyle w:val="Normal"/>
        <w:jc w:val="both"/>
        <w:rPr/>
      </w:pPr>
      <w:r>
        <w:rPr/>
        <w:tab/>
        <w:t>Cô ấy nói, “Nếu Đức Chúa Trời chữa lành tôi, tôi sẽ làm điều đó.”</w:t>
      </w:r>
    </w:p>
    <w:p>
      <w:pPr>
        <w:pStyle w:val="Normal"/>
        <w:jc w:val="both"/>
        <w:rPr/>
      </w:pPr>
      <w:r>
        <w:rPr/>
        <w:tab/>
        <w:t>Tôi nói, “Hãy đứng dậy, nhơn Danh Chúa Jêsus Christ.” Cô đã đứng dậy tại đó, bước ra khỏi Nhà thờ, giống như bình thường. Đấy, thấy không?</w:t>
      </w:r>
    </w:p>
    <w:p>
      <w:pPr>
        <w:pStyle w:val="Normal"/>
        <w:jc w:val="both"/>
        <w:rPr/>
      </w:pPr>
      <w:r>
        <w:rPr/>
        <w:tab/>
        <w:t>Đó là việc tìm thấy điều rắc rối là gì. Anh em phải tìm thấy nguyên nhân trước khi có thể tìm ra cách chữa trị.</w:t>
      </w:r>
    </w:p>
    <w:p>
      <w:pPr>
        <w:pStyle w:val="Normal"/>
        <w:spacing w:before="0" w:after="80"/>
        <w:jc w:val="both"/>
        <w:rPr/>
      </w:pPr>
      <w:r>
        <w:rPr/>
        <w:tab/>
        <w:t xml:space="preserve">Vì thế chúng tôi không muốn khởi đầu việc chữa lành, vì khi tôi... Anh em bắt đầu dạo đàn bài, “Chỉ Tin Mà Thôi,” chúng ta thực hiện hàng người xin cầu nguyện. Nhưng bây giờ chúng ta cần nói một chút ở đây. </w:t>
      </w:r>
    </w:p>
    <w:p>
      <w:pPr>
        <w:pStyle w:val="Normal"/>
        <w:spacing w:before="0" w:after="80"/>
        <w:jc w:val="both"/>
        <w:rPr/>
      </w:pPr>
      <w:r>
        <w:rPr/>
      </w:r>
    </w:p>
    <w:p>
      <w:pPr>
        <w:pStyle w:val="Normal"/>
        <w:spacing w:before="0" w:after="80"/>
        <w:jc w:val="both"/>
        <w:rPr/>
      </w:pPr>
      <w:r>
        <w:rPr>
          <w:vertAlign w:val="superscript"/>
        </w:rPr>
        <w:t>22</w:t>
      </w:r>
      <w:r>
        <w:rPr/>
        <w:tab/>
        <w:t>Còn bây giờ nói cho xong khải tượng này với anh em. Tôi thấy nó mở ra trước mắt tôi. Một Người đến với tôi; Ngài có một vài tờ giấy. Người lấy những tờ giấy đó quăng nó lên trời và nói, “Như ngươi nghĩ về tương lai ngươi sẽ là gì.” Tôi đã viết điều đó ra trong Kinh Thánh ở đây. Đúng như đặt dưới tảng đá góc, đó là những gì sẽ xảy ra trong những Ngày Sau rốt; Và mọi người biết đó là gì; Nó đã xảy ra hoàn toàn chính xác với Lời. Nó sẽ xảy ra cách này. Ngài nói, “Tương lai ngươi rõ ràng. Như ngươi đã nghĩ về sự phiền toái mà ngươi gặp phải, tất cả sẽ lìa khỏi. Ngươi sẽ không có nó nữa.” Rồi Người nói, “Việc khác nữa, là ngươi đang tự hỏi về làm thế nào để tổ chức những Buổi nhóm Thờ phượng của mình.”</w:t>
      </w:r>
    </w:p>
    <w:p>
      <w:pPr>
        <w:pStyle w:val="Normal"/>
        <w:spacing w:before="0" w:after="80"/>
        <w:jc w:val="both"/>
        <w:rPr/>
      </w:pPr>
      <w:r>
        <w:rPr/>
      </w:r>
    </w:p>
    <w:p>
      <w:pPr>
        <w:pStyle w:val="Normal"/>
        <w:spacing w:before="0" w:after="80"/>
        <w:jc w:val="both"/>
        <w:rPr/>
      </w:pPr>
      <w:r>
        <w:rPr>
          <w:vertAlign w:val="superscript"/>
        </w:rPr>
        <w:t>23</w:t>
        <w:tab/>
      </w:r>
      <w:r>
        <w:rPr/>
        <w:t>Mọi người luôn nói với tôi về Anh Oral Robert cầu nguyện cho 500 người trong khi tôi chỉ cầu nguyện cho 2 người. Nhưng tôi không phải là Oral Robert. Đức Chúa Trời ban cho tôi một chức vụ; Ngài ban cho Oral một chức vụ. Hễ Oral làm, anh ấy phải đi qua họ và đặt tay trên người họ như thế. Đó là cách Đức Chúa Trời Phán bảo anh làm thế. Tôi phải đứng xem sự việc diễn ra.</w:t>
      </w:r>
    </w:p>
    <w:p>
      <w:pPr>
        <w:pStyle w:val="Normal"/>
        <w:spacing w:before="0" w:after="80"/>
        <w:jc w:val="both"/>
        <w:rPr/>
      </w:pPr>
      <w:r>
        <w:rPr/>
      </w:r>
    </w:p>
    <w:p>
      <w:pPr>
        <w:pStyle w:val="Normal"/>
        <w:jc w:val="both"/>
        <w:rPr/>
      </w:pPr>
      <w:r>
        <w:rPr>
          <w:vertAlign w:val="superscript"/>
        </w:rPr>
        <w:t>24</w:t>
      </w:r>
      <w:r>
        <w:rPr/>
        <w:tab/>
        <w:t>Anh chị em phải xem xét, thưa các bạn. Đó là điều nguy hiểm. Nên nhớ, điều gì xảy ra nếu Đức Chúa Trời rủa người nào vì mục đích nào đó để làm điều gì, thì ở đây nhà Tiên tri đến cất đi sự rủa sả khỏi người đó, mà họ vẫn không làm thì sao? Vậy anh em gặp rắc rối với Đức Chúa Trời.</w:t>
      </w:r>
    </w:p>
    <w:p>
      <w:pPr>
        <w:pStyle w:val="Normal"/>
        <w:jc w:val="both"/>
        <w:rPr/>
      </w:pPr>
      <w:r>
        <w:rPr/>
        <w:tab/>
        <w:t>Hãy xem Môi-se, nhân vật mà chúng ta đang nói về tối nay. Ngài bảo ông, “Hãy đi xuống và nói với Đá ấy,” ông đã đi xuống và đập Tảng Đá. Nhưng Đức Chúa Trời giải quyết với Môi-se.</w:t>
      </w:r>
    </w:p>
    <w:p>
      <w:pPr>
        <w:pStyle w:val="Normal"/>
        <w:jc w:val="both"/>
        <w:rPr/>
      </w:pPr>
      <w:r>
        <w:rPr/>
        <w:tab/>
        <w:t>Hãy xem Ê-li, nhà Tiên tri trẻ tuổi đó, thanh niên hói đầu. Những đứa trẻ cười nhạo người nói, “Ớ lão trọc, sao ông không đi lên?” Nhà Tiên tri đã giận dữ quay lại nhơn Danh Chúa mà rủa sả những đứa trẻ ấy. 2 con gấu đã giết chết 42 đứa trẻ vô tội. Anh em không thể nói đó là bản chất của Đức Thánh Linh. Nhưng đó là một Tiên tri nổi giận. Chắc chắn vậy. Chúng ta phải cẩn thận.</w:t>
      </w:r>
    </w:p>
    <w:p>
      <w:pPr>
        <w:pStyle w:val="Normal"/>
        <w:jc w:val="both"/>
        <w:rPr/>
      </w:pPr>
      <w:r>
        <w:rPr/>
      </w:r>
    </w:p>
    <w:p>
      <w:pPr>
        <w:pStyle w:val="Normal"/>
        <w:jc w:val="both"/>
        <w:rPr/>
      </w:pPr>
      <w:r>
        <w:rPr>
          <w:vertAlign w:val="superscript"/>
        </w:rPr>
        <w:t>27</w:t>
        <w:tab/>
      </w:r>
      <w:r>
        <w:rPr/>
        <w:t>Hãy xem Giăng, có lần đã nói, “Sao chúng ta không gọi lửa từ trời giáng xuống thiêu đốt họ?”</w:t>
      </w:r>
    </w:p>
    <w:p>
      <w:pPr>
        <w:pStyle w:val="Normal"/>
        <w:spacing w:before="0" w:after="80"/>
        <w:jc w:val="both"/>
        <w:rPr/>
      </w:pPr>
      <w:r>
        <w:rPr/>
        <w:tab/>
        <w:t>Chúa Jêsus Phán, “'Các ngươi không biết tâm thần nào xui giục mình.” Hiểu không? Anh em phải cẩn thận, hành động rõ ràng và chậm rãi xem Đức Thánh Linh Phán bảo làm điều gì.</w:t>
      </w:r>
    </w:p>
    <w:p>
      <w:pPr>
        <w:pStyle w:val="Normal"/>
        <w:spacing w:before="0" w:after="80"/>
        <w:jc w:val="both"/>
        <w:rPr/>
      </w:pPr>
      <w:r>
        <w:rPr/>
      </w:r>
    </w:p>
    <w:p>
      <w:pPr>
        <w:pStyle w:val="Normal"/>
        <w:spacing w:before="0" w:after="80"/>
        <w:jc w:val="both"/>
        <w:rPr/>
      </w:pPr>
      <w:r>
        <w:rPr>
          <w:vertAlign w:val="superscript"/>
        </w:rPr>
        <w:t>29</w:t>
      </w:r>
      <w:r>
        <w:rPr/>
        <w:tab/>
        <w:t>Một phụ nữ trẻ đến nhà cách đây không lâu, đã được cầu nguyện cho rất nhiều đến nỗi chị ấy được xức dầu 50 lần, tôi đoán vậy. Mọi việc đã xảy ra như thế nào. Tôi đã cầu nguyện cho chị ở đó. Nhưng một buổi sáng đang ngồi trong phòng, Thiên sứ của Chúa đến gần, Ngài bắt đầu Phán với chị ấy và nói đúng những gì chị đã làm, và điều gì đó đã trói buộc linh hồn chị trong 8 năm. Chị không muốn nói cho ai biết. Chuyên gia về tâm thần không thể kéo điều đó ra khỏi chị. Chị hầu như ngất xỉu, ngã xuống nền nhà và khóc. Tôi nói, “Chị hãy làm lại cho đúng thì Chúa sẽ chữa lành chị.” Đúng thế. Chị ấy đã đi kiếm người chồng của mình và 2 người làm hòa và trở lại. Ngày hôm nay chị đã được lành. Bao nhiêu anh chị em tôi đang nói về ai trong Nhà thờ này? Chắc chắn nhiều anh chị em biết. Tôi nghĩ nếu tôi không lầm thì người phụ nữ đó đang ngồi ở đây giờ này. Đó là một việc rất rắc rối nhưng Đức Chúa Trời đã làm việc.</w:t>
      </w:r>
    </w:p>
    <w:p>
      <w:pPr>
        <w:pStyle w:val="Normal"/>
        <w:spacing w:before="0" w:after="80"/>
        <w:jc w:val="both"/>
        <w:rPr/>
      </w:pPr>
      <w:r>
        <w:rPr/>
      </w:r>
    </w:p>
    <w:p>
      <w:pPr>
        <w:pStyle w:val="Normal"/>
        <w:spacing w:before="0" w:after="80"/>
        <w:jc w:val="both"/>
        <w:rPr/>
      </w:pPr>
      <w:r>
        <w:rPr>
          <w:vertAlign w:val="superscript"/>
        </w:rPr>
        <w:t>30</w:t>
        <w:tab/>
      </w:r>
      <w:r>
        <w:rPr/>
        <w:t>Vậy thì, xem đấy, dù mọi sự cầu nguyện, tất cả việc đuổi tà linh, nhưng trong sâu thẳm trong lòng cô ấy vẫn còn neo chặt tội lỗi mà chị ấy không muốn nói với ai điều chị đã làm, nhưng Đức Thánh Linh bày tỏ bí mật của lòng chị. Chị đã hành động lại cho đúng, rồi chị được trong sạch. Đức Chúa Trời sẽ không ban phước cho việc che giấu tội lỗi. Anh chị em phải làm sạch nó. Đúng thế.</w:t>
      </w:r>
    </w:p>
    <w:p>
      <w:pPr>
        <w:pStyle w:val="Normal"/>
        <w:spacing w:before="0" w:after="80"/>
        <w:jc w:val="both"/>
        <w:rPr/>
      </w:pPr>
      <w:r>
        <w:rPr/>
      </w:r>
    </w:p>
    <w:p>
      <w:pPr>
        <w:pStyle w:val="Normal"/>
        <w:spacing w:before="0" w:after="80"/>
        <w:jc w:val="both"/>
        <w:rPr/>
      </w:pPr>
      <w:r>
        <w:rPr>
          <w:vertAlign w:val="superscript"/>
        </w:rPr>
        <w:t>31</w:t>
        <w:tab/>
      </w:r>
      <w:r>
        <w:rPr/>
        <w:t>Trong việc đi đến đó, (Anh Roberts), Ngài đã bảo tôi, “Thật như ngươi được dẫn dắt.”</w:t>
      </w:r>
    </w:p>
    <w:p>
      <w:pPr>
        <w:pStyle w:val="Normal"/>
        <w:spacing w:before="0" w:after="80"/>
        <w:jc w:val="both"/>
        <w:rPr/>
      </w:pPr>
      <w:r>
        <w:rPr/>
        <w:tab/>
        <w:t>Sau đó Ngài sai tôi xuống Durban, Nam Phi, nơi chúng ta đã có Buổi nhóm 100.000 người, Buổi nhóm vừa qua. Có 30.000 người trở lại đạo trong một ngày, khi họ thấy những gì Chúa đã làm, cách Ngài bày tỏ những công việc đầy quyền năng vĩ đại như thế nào. Và tại đó, tôi ngồi ở phía sau lần nữa; Ngài đã tỏ cho tôi thấy một đám đông khác giống như thế đang đi qua.</w:t>
      </w:r>
    </w:p>
    <w:p>
      <w:pPr>
        <w:pStyle w:val="Normal"/>
        <w:spacing w:before="0" w:after="80"/>
        <w:jc w:val="both"/>
        <w:rPr/>
      </w:pPr>
      <w:r>
        <w:rPr/>
        <w:tab/>
        <w:t>Rồi Ngài quay tôi lại lối này, và một Thiên sứ giáng xuống với sự sáng, lóe sáng lên. Tôi chỉ thấy những đại dương người, và họ người Ấn-độ, quấn mình y phục Ấn-độ. Ngài Phán bảo tôi... Tôi thấy Thiên sứ đến thật gần. Và tôi nói. “Những người này là ai?”</w:t>
      </w:r>
    </w:p>
    <w:p>
      <w:pPr>
        <w:pStyle w:val="Normal"/>
        <w:spacing w:before="0" w:after="80"/>
        <w:jc w:val="both"/>
        <w:rPr/>
      </w:pPr>
      <w:r>
        <w:rPr/>
        <w:tab/>
        <w:t>Và Ngài, Thiên sứ khác đứng bên cạnh tôi, mà tôi thấy phía sau đó trong bức hình, ồ, Ngài đến gần tôi; Ngài Phán, “Có 300.000 người trong Buổi nhóm đó.”</w:t>
      </w:r>
    </w:p>
    <w:p>
      <w:pPr>
        <w:pStyle w:val="Normal"/>
        <w:spacing w:before="0" w:after="80"/>
        <w:jc w:val="both"/>
        <w:rPr/>
      </w:pPr>
      <w:r>
        <w:rPr/>
      </w:r>
    </w:p>
    <w:p>
      <w:pPr>
        <w:pStyle w:val="Normal"/>
        <w:spacing w:before="0" w:after="80"/>
        <w:jc w:val="both"/>
        <w:rPr/>
      </w:pPr>
      <w:r>
        <w:rPr>
          <w:vertAlign w:val="superscript"/>
        </w:rPr>
        <w:t>35</w:t>
        <w:tab/>
      </w:r>
      <w:r>
        <w:rPr/>
        <w:t>Anh chị em đánh dấu điều đó trong Kinh Thánh của mình, và theo dõi điều báo cáo là gì. Khi tôi từ Ấn-độ trở về, sẽ có 300.00 người tham dự Buổi nhóm ở một lần. Hiểu không? Đó là điều duy nhất cản trở cơn thủy triều của chủ nghĩa Cộng sản hiện giờ, khi 40% (phần trăm) Ấn-độ đã quay lại với chủ nghĩa Cộng sản.</w:t>
      </w:r>
    </w:p>
    <w:p>
      <w:pPr>
        <w:pStyle w:val="Normal"/>
        <w:spacing w:before="0" w:after="80"/>
        <w:jc w:val="both"/>
        <w:rPr/>
      </w:pPr>
      <w:r>
        <w:rPr/>
      </w:r>
    </w:p>
    <w:p>
      <w:pPr>
        <w:pStyle w:val="Normal"/>
        <w:spacing w:before="0" w:after="80"/>
        <w:jc w:val="both"/>
        <w:rPr/>
      </w:pPr>
      <w:r>
        <w:rPr>
          <w:vertAlign w:val="superscript"/>
        </w:rPr>
        <w:t>36</w:t>
      </w:r>
      <w:r>
        <w:rPr/>
        <w:tab/>
        <w:t>Hãy xem, nếu Hội thánh (tôi nói điều này với sự kính trọng) nếu Hội thánh không thể sanh ra nhiều hơn môn đọc, viết, và môn toán, và mặt tâm linh của Phúc âm, những người Ấn độ đã xong rồi. Những người Ấn độ, giống như những thổ dân Châu Phi, phải thấy quyền năng của Đức Chúa Trời vận hành. Được sai đến truyền giáo ở nơi xa đó trong 50 năm, ở Phi Châu. Khi những người được cho là tín đồ Đấng Christ đến, họ mang theo một ông thần bằng bùn dưới cánh tay họ. Tại sao, nhà Truyền giáo bảo họ... Về sự chữa lành, họ kiếm sự chữa lành từ thần tượng, nhưng không có, mà qua Đức Chúa Trời; Đức Chúa Trời “winked” về sự ngu dốt của họ. Nhưng khi họ được chữa lành, Nhà Truyền giáo nói, “Ô, những điều đó, thời đại của họ đã qua. Chúng ta có điều đó trong Thần học viện. Xem đấy, điều đó đã qua rồi. Không có chuyên như thế đâu.” Thế đấy, anh ta mang theo hình tượng của mình để được chữa lành.</w:t>
      </w:r>
    </w:p>
    <w:p>
      <w:pPr>
        <w:pStyle w:val="Normal"/>
        <w:spacing w:before="0" w:after="80"/>
        <w:jc w:val="both"/>
        <w:rPr/>
      </w:pPr>
      <w:r>
        <w:rPr/>
      </w:r>
    </w:p>
    <w:p>
      <w:pPr>
        <w:pStyle w:val="Normal"/>
        <w:spacing w:before="0" w:after="80"/>
        <w:jc w:val="both"/>
        <w:rPr/>
      </w:pPr>
      <w:r>
        <w:rPr>
          <w:vertAlign w:val="superscript"/>
        </w:rPr>
        <w:t>37</w:t>
      </w:r>
      <w:r>
        <w:rPr/>
        <w:tab/>
        <w:t>Tôi bảo anh ta rằng chính Đức Chúa Trời mà nhà Truyền giáo nói về, là Đấng Đứng Đầu của mọi sự chữa lành, và chứng minh điều đó với họ trên bục giảng. Sau đó họ tin nhận Đấng Christ và đi vào rừng ở đó. Một trong những người đó đã đi ra, làm phép báp-têm trung bình 1.000 người một tuần, ngay bây giờ, chính những người thổ dân. Đó là sự truyền giáo. Đức Chúa Trời đang làm một công việc thật nhanh chóng.</w:t>
      </w:r>
    </w:p>
    <w:p>
      <w:pPr>
        <w:pStyle w:val="Normal"/>
        <w:spacing w:before="0" w:after="80"/>
        <w:jc w:val="both"/>
        <w:rPr/>
      </w:pPr>
      <w:r>
        <w:rPr/>
        <w:tab/>
        <w:t>Bao nhiêu anh chị em đã nghe bài giảng “Đôi Cánh Của Sự Chữa Lành,” Tiến sĩ Wyatt và những người đó; và Raymond Huckstra, một trong những người bạn thân của tôi? Raymond Huckstra, bởi vì anh ấy đã giảng ngay tại Đền tạm này. Anh ấy đã đi lên miền Đông Ấn-độ, ở trên đó và có một Buổi nhóm Phục hưng, hàng ngàn người trở lại đạo ở đó. Thấy những gì Đức Chúa Trời đang làm không? Ồ, ồ, xem đấy, có...</w:t>
      </w:r>
    </w:p>
    <w:p>
      <w:pPr>
        <w:pStyle w:val="Normal"/>
        <w:spacing w:before="0" w:after="80"/>
        <w:jc w:val="both"/>
        <w:rPr/>
      </w:pPr>
      <w:r>
        <w:rPr/>
      </w:r>
    </w:p>
    <w:p>
      <w:pPr>
        <w:pStyle w:val="Normal"/>
        <w:spacing w:before="0" w:after="80"/>
        <w:jc w:val="both"/>
        <w:rPr/>
      </w:pPr>
      <w:r>
        <w:rPr>
          <w:vertAlign w:val="superscript"/>
        </w:rPr>
        <w:t>39</w:t>
        <w:tab/>
      </w:r>
      <w:r>
        <w:rPr/>
        <w:t>Cho phép tôi nói điều này. Tôi xin đưa ra cho anh em một minh họa. Ở đây, đây là một phạm vi, đây là môt phạm vi khác. Dưới này là Hội thánh nhỏ bé; Còn phía trên này ở đây là một cảnh siêu phàm, đây là nơi chúng ta được cho là ở gần cửa Thiên đàng, nơi các quyền năng của Đức Chúa Trời phát lộ. Đúng. Nó rơi xuống qua chỗ này, rơi xuống qua chỗ kia, rồi đi xuyên qua chỗ này. Đây là Hội thánh hữu danh vô thực; Nó cứ diễn ra, chỉ là sự tuyên xưng lạnh lùng và công việc quan liêu nghi thức; Đó là Hội thánh hữu danh vô thực; Họ chỉ có chút quyền năng nhỏ giọt yếu ớt; Hội thánh tiếp theo ở đây, ở trên đây, Phúc âm Trọn vẹn, có một số ơn phước, nhưng họ đi vào những học thuyết; Nếu chúng ta được cất lên trong lãnh vực kế tiếp này trước khi chúng ta có thể có sự Cất lên. Chính xác. Đúng thế. Anh em phải đi vào Đó trước khi chúng ta có thể có được sự Cất lên. Đúng vậy.</w:t>
      </w:r>
    </w:p>
    <w:p>
      <w:pPr>
        <w:pStyle w:val="Normal"/>
        <w:spacing w:before="0" w:after="80"/>
        <w:jc w:val="both"/>
        <w:rPr/>
      </w:pPr>
      <w:r>
        <w:rPr/>
      </w:r>
    </w:p>
    <w:p>
      <w:pPr>
        <w:pStyle w:val="Normal"/>
        <w:spacing w:before="0" w:after="80"/>
        <w:jc w:val="both"/>
        <w:rPr/>
      </w:pPr>
      <w:r>
        <w:rPr>
          <w:vertAlign w:val="superscript"/>
        </w:rPr>
        <w:t>40</w:t>
      </w:r>
      <w:r>
        <w:rPr/>
        <w:tab/>
        <w:t>Vậy thì, anh em đánh dấu phần đó trong Kinh Thánh của mình. Ngài không hề bảo tôi điều gì, không bao giờ từ khi còn bé. Trụ Lửa đó... Mẹ tôi đang ngồi phía sau đó giờ này, khi sinh ra tôi bà 15 tuổi, bà mở cánh cửa sổ nhỏ, Thiên sứ của Chúa đi vào và đứng ở đó. Từ đó đến giờ tôi còn nhớ, Ngài không hề bảo tôi điều gì sai. Tôi ở đây ngay trong thành phố tôi được sanh ra và lớn lên. Một số anh chị em là khách lạ, hãy tìm kiếm khắp thành phố, hỏi bất cứ người nào xem thử tôi đã từng nói điều gì nhơn Danh Chúa mà không ứng nghiệm không. Vì thế tôi biết Điều đó đúng (Hiểu không?); Đó là Đức Chúa Trời.</w:t>
      </w:r>
    </w:p>
    <w:p>
      <w:pPr>
        <w:pStyle w:val="Normal"/>
        <w:spacing w:before="0" w:after="80"/>
        <w:jc w:val="both"/>
        <w:rPr/>
      </w:pPr>
      <w:r>
        <w:rPr/>
      </w:r>
    </w:p>
    <w:p>
      <w:pPr>
        <w:pStyle w:val="Normal"/>
        <w:spacing w:before="0" w:after="80"/>
        <w:jc w:val="both"/>
        <w:rPr/>
      </w:pPr>
      <w:r>
        <w:rPr>
          <w:vertAlign w:val="superscript"/>
        </w:rPr>
        <w:t>41</w:t>
      </w:r>
      <w:r>
        <w:rPr/>
        <w:tab/>
        <w:t>Ở cuối điều đó, cuối của khải tượng ấy, tôi thấy Kinh Thánh đến với tôi, và Nó lật qua Giô-suê chương 1. Chương đó thường xuyên ở trước mặt tôi. Ồ, tôi thật sự không thể tránh được nó.</w:t>
      </w:r>
    </w:p>
    <w:p>
      <w:pPr>
        <w:pStyle w:val="Normal"/>
        <w:spacing w:before="0" w:after="80"/>
        <w:jc w:val="both"/>
        <w:rPr/>
      </w:pPr>
      <w:r>
        <w:rPr/>
        <w:tab/>
        <w:t>Tối nay tôi muốn đọc chương đó, vì nó mang dân Y-sơ-ra-ên qua: Giô-suê, nhà lãnh đạo vĩ đại. Rồi chúng ta sẽ đi trở lại Dân số ký, rút ra bài học của chúng ta, và kết thúc trong 20 hay 30 phút nữa, hay gần như thế. Chúng ta sẽ có buổi lễ làm phép báp-têm, và chúng ta -- mà anh em đã sẵn sàng cho điều đó rồi.</w:t>
      </w:r>
    </w:p>
    <w:p>
      <w:pPr>
        <w:pStyle w:val="Normal"/>
        <w:spacing w:before="0" w:after="80"/>
        <w:jc w:val="both"/>
        <w:rPr/>
      </w:pPr>
      <w:r>
        <w:rPr/>
      </w:r>
    </w:p>
    <w:p>
      <w:pPr>
        <w:pStyle w:val="Normal"/>
        <w:spacing w:before="0" w:after="80"/>
        <w:jc w:val="both"/>
        <w:rPr/>
      </w:pPr>
      <w:r>
        <w:rPr>
          <w:vertAlign w:val="superscript"/>
        </w:rPr>
        <w:t>43</w:t>
      </w:r>
      <w:r>
        <w:rPr/>
        <w:tab/>
        <w:t>Nào, hãy lắng nghe khi chúng ta đọc Giô-suê chương 1. Sau cái chết của Môi-se, đó là chỗ chúng ta ngừng lại tối qua. Đúng thế không? Chúng ta ngừng lại về Môi-se ở đâu? Đứng trên đồi, vẫy tay chào tạm biệt dân sự người. Môi-se sắp chết, nằm ở đó. Ông nhìn, và ở đó Vầng Đá đứng bên cạnh người. Đức Chúa Jêsus Christ bước qua đứng lên Vầng Đá, và Thiên sứ đến, rước người đi. Đúng thế.</w:t>
      </w:r>
    </w:p>
    <w:p>
      <w:pPr>
        <w:pStyle w:val="Normal"/>
        <w:ind w:left="692" w:firstLine="108"/>
        <w:jc w:val="both"/>
        <w:rPr>
          <w:b/>
          <w:b/>
          <w:vertAlign w:val="superscript"/>
        </w:rPr>
      </w:pPr>
      <w:r>
        <w:rPr>
          <w:b/>
        </w:rPr>
        <w:t xml:space="preserve">Sau khi Môi-se, tôi tớ của Đức Giê-hô-va, qua đời, Đức Giê-hô-va phán cùng Giô-suê, con trai của Nun, tôi tớ của Môi-se, mà rằng: </w:t>
      </w:r>
    </w:p>
    <w:p>
      <w:pPr>
        <w:pStyle w:val="Normal"/>
        <w:ind w:left="692" w:firstLine="108"/>
        <w:jc w:val="both"/>
        <w:rPr>
          <w:b/>
          <w:b/>
          <w:vertAlign w:val="superscript"/>
        </w:rPr>
      </w:pPr>
      <w:r>
        <w:rPr>
          <w:b/>
        </w:rPr>
        <w:t xml:space="preserve">Môi-se, tôi tớ Ta, đã chết; bây giờ ngươi và cả dân sự nầy hãy đứng dậy đi qua sông Giô-đanh, đặng vào xứ mà Ta ban cho dân Y-sơ-ra-ên. </w:t>
      </w:r>
    </w:p>
    <w:p>
      <w:pPr>
        <w:pStyle w:val="Normal"/>
        <w:ind w:left="692" w:firstLine="108"/>
        <w:jc w:val="both"/>
        <w:rPr>
          <w:b/>
          <w:b/>
          <w:vertAlign w:val="superscript"/>
        </w:rPr>
      </w:pPr>
      <w:r>
        <w:rPr>
          <w:b/>
        </w:rPr>
        <w:t xml:space="preserve">Phàm nơi nào bàn chân các ngươi đạp đến, thì Ta ban cho các ngươi, y như Ta đã Phán cùng Môi-se. </w:t>
      </w:r>
    </w:p>
    <w:p>
      <w:pPr>
        <w:pStyle w:val="Normal"/>
        <w:ind w:left="692" w:firstLine="108"/>
        <w:jc w:val="both"/>
        <w:rPr>
          <w:b/>
          <w:b/>
          <w:vertAlign w:val="superscript"/>
        </w:rPr>
      </w:pPr>
      <w:r>
        <w:rPr>
          <w:b/>
        </w:rPr>
        <w:t xml:space="preserve">Địa phận các ngươi sẽ lan ra từ đồng vắng và Li-ban nầy cho đến sông cái, là sông Ơ-phơ-rát, tràn cả xứ dân Hê-tít cho đến biển cả về hướng mặt trời lặn. </w:t>
      </w:r>
    </w:p>
    <w:p>
      <w:pPr>
        <w:pStyle w:val="Normal"/>
        <w:ind w:left="692" w:firstLine="108"/>
        <w:jc w:val="both"/>
        <w:rPr>
          <w:b/>
          <w:b/>
          <w:vertAlign w:val="superscript"/>
        </w:rPr>
      </w:pPr>
      <w:r>
        <w:rPr>
          <w:b/>
        </w:rPr>
        <w:t xml:space="preserve">Trót đời ngươi sống, sẽ chẳng ai chống cự được trước mặt ngươi. Ta sẽ ở cùng ngươi như Ta đã ở cùng Môi-se; Ta sẽ không lìa ngươi, không bỏ ngươi đâu. </w:t>
      </w:r>
    </w:p>
    <w:p>
      <w:pPr>
        <w:pStyle w:val="Normal"/>
        <w:ind w:left="692" w:firstLine="108"/>
        <w:jc w:val="both"/>
        <w:rPr>
          <w:b/>
          <w:b/>
          <w:vertAlign w:val="superscript"/>
        </w:rPr>
      </w:pPr>
      <w:r>
        <w:rPr>
          <w:b/>
        </w:rPr>
        <w:t xml:space="preserve">Hãy vững lòng bền chí, vì ngươi sẽ dẫn dân nầy đi nhận lấy xứ mà Ta đã thề cùng tổ phụ ban cho chúng nó. </w:t>
      </w:r>
    </w:p>
    <w:p>
      <w:pPr>
        <w:pStyle w:val="Normal"/>
        <w:ind w:left="692" w:firstLine="108"/>
        <w:jc w:val="both"/>
        <w:rPr>
          <w:b/>
          <w:b/>
          <w:vertAlign w:val="superscript"/>
        </w:rPr>
      </w:pPr>
      <w:r>
        <w:rPr>
          <w:b/>
        </w:rPr>
        <w:t xml:space="preserve">Chỉ hãy vững lòng bền chí, và cẩn thận làm theo hết thảy luật pháp mà Môi-se, tôi tớ Ta, đã truyền cho ngươi; chớ xây qua bên hữu hoặc bên tả, để hễ ngươi đi đâu cũng đều được thạnh vượng. </w:t>
      </w:r>
      <w:bookmarkStart w:id="0" w:name="Gios_1_8"/>
    </w:p>
    <w:p>
      <w:pPr>
        <w:pStyle w:val="Normal"/>
        <w:ind w:left="692" w:firstLine="108"/>
        <w:jc w:val="both"/>
        <w:rPr>
          <w:b/>
          <w:b/>
          <w:vertAlign w:val="superscript"/>
        </w:rPr>
      </w:pPr>
      <w:r>
        <w:rPr>
          <w:b/>
          <w:vertAlign w:val="superscript"/>
        </w:rPr>
        <w:t xml:space="preserve"> </w:t>
      </w:r>
      <w:bookmarkEnd w:id="0"/>
      <w:r>
        <w:rPr>
          <w:b/>
        </w:rPr>
        <w:t xml:space="preserve">Quyển sách luật pháp nầy chớ xa miệng ngươi, hãy suy gẫm ngày và đêm, hầu cho cẩn thận làm theo mọi điều đã chép ở trong; vì như vậy ngươi mới được may mắn trong con đường mình, và mới được phước. </w:t>
      </w:r>
    </w:p>
    <w:p>
      <w:pPr>
        <w:pStyle w:val="Normal"/>
        <w:spacing w:before="0" w:after="80"/>
        <w:ind w:left="690" w:firstLine="110"/>
        <w:jc w:val="both"/>
        <w:rPr/>
      </w:pPr>
      <w:r>
        <w:rPr>
          <w:b/>
        </w:rPr>
        <w:t>Ta há không có phán dặn ngươi sao? Hãy vững lòng bền chí, chớ run sợ, chớ kinh khủng; vì Giê-hô-va Đức Chúa Trời ngươi vẫn ở cùng ngươi trong mọi nơi ngươi đi</w:t>
      </w:r>
      <w:r>
        <w:rPr/>
        <w:t>.</w:t>
      </w:r>
    </w:p>
    <w:p>
      <w:pPr>
        <w:pStyle w:val="Normal"/>
        <w:spacing w:before="0" w:after="80"/>
        <w:jc w:val="both"/>
        <w:rPr/>
      </w:pPr>
      <w:r>
        <w:rPr/>
      </w:r>
    </w:p>
    <w:p>
      <w:pPr>
        <w:pStyle w:val="Normal"/>
        <w:spacing w:before="0" w:after="80"/>
        <w:jc w:val="both"/>
        <w:rPr/>
      </w:pPr>
      <w:r>
        <w:rPr>
          <w:vertAlign w:val="superscript"/>
        </w:rPr>
        <w:t>45</w:t>
        <w:tab/>
      </w:r>
      <w:r>
        <w:rPr/>
        <w:t>Chúng ta sẽ trở lại sách Dân số ký giờ này và rút ra chỗ chúng ta để lại tối qua.</w:t>
      </w:r>
    </w:p>
    <w:p>
      <w:pPr>
        <w:pStyle w:val="Normal"/>
        <w:spacing w:before="0" w:after="80"/>
        <w:jc w:val="both"/>
        <w:rPr/>
      </w:pPr>
      <w:r>
        <w:rPr/>
        <w:tab/>
        <w:t>Tôi muốn anh chị em tập trung chú ý vài phút, bởi vì anh chị em đông, và nhiều người đang đứng, vân vân; vậy chúng tôi rất tiếc về điều này, nhưng không thể tránh được; Đền tạm không lớn hơn. Nào, chúng ta để ngừng chỗ Môi-se...</w:t>
      </w:r>
    </w:p>
    <w:p>
      <w:pPr>
        <w:pStyle w:val="Normal"/>
        <w:spacing w:before="0" w:after="80"/>
        <w:jc w:val="both"/>
        <w:rPr/>
      </w:pPr>
      <w:r>
        <w:rPr/>
        <w:tab/>
        <w:t>Dân Y-sơ-ra-ên đã đi ra khỏi xứ Ê-díp-tô. Họ đi vào trong đồng vắng, bắt đầu lằm bằm. Đức Chúa Trời sai rắn lửa đến giữa họ và cắn họ. Hàng ngàn người hấp hối. Sau đó Chúa làm một con rắn bằng đồng để đền tội. Ồ, đẹp đẽ thay. Con rắn bằng đồng đó, nói về sự phán xét, “Sự Phán xét Thiêng liêng, và tội lỗi đã bị đoán phạt rồi.” Sáng thế ký 3:14, “ Đức Chúa Trời đã đoán phạt con rắn. Rồi trong Xuất Ê-díp-tô ký17, chúng ta thấy con rắn đó nói về Sự Phán xét Thiêng liêng (Divine judgment), Bàn thờ bằng đồng. Rồi cũng trong thời của Ê-li chúng ta thấy bầu trời bằng đồng. Đồng luôn luôn là biểu tượng về Sự Phán xét Thiêng liêng.</w:t>
      </w:r>
    </w:p>
    <w:p>
      <w:pPr>
        <w:pStyle w:val="Normal"/>
        <w:spacing w:before="0" w:after="80"/>
        <w:jc w:val="both"/>
        <w:rPr/>
      </w:pPr>
      <w:r>
        <w:rPr/>
      </w:r>
    </w:p>
    <w:p>
      <w:pPr>
        <w:pStyle w:val="Normal"/>
        <w:spacing w:before="0" w:after="80"/>
        <w:jc w:val="both"/>
        <w:rPr/>
      </w:pPr>
      <w:r>
        <w:rPr>
          <w:vertAlign w:val="superscript"/>
        </w:rPr>
        <w:t>47</w:t>
        <w:tab/>
      </w:r>
      <w:r>
        <w:rPr/>
        <w:t>Tối nay, các dân đang trở nên như cứng như đồng (brassy): biểu tượng, sự phán xét gần kề. Tôi tin chúng ta đang sống trong sụ chấm dứt của lịch sử thế giới. Tôi tin rằng Sự Phán xét Thiêng liêng đang ở trên ở trên các dân, và Đức Chúa Trời cho phép những điều này xảy ra. Bởi chúng ta sao lãng Đấng Christ, đó là lý do chủ nghĩa Cộng sản càn quét khắp đất. Chúng ta lấy hàng ngàn con heo và giết đi, thiêu chúng ở ngoài đồng cỏ. Chúng ta không thể bước đi con đường hẹp, ngay thẳng. Chúng ta mang về những chai rượu và bia. Chúng ta đốt lúa mì, đổ nó đi. Bỏ trồng bông; còn hàng trăm trẻ em lạnh cóng đến gần chết trong năm. Đúng, chúng ta có điều đó hiện giờ; Chủ nghĩa Cộng sản càn quét ngay bên trong và lấy đi nền tảng.</w:t>
      </w:r>
    </w:p>
    <w:p>
      <w:pPr>
        <w:pStyle w:val="Normal"/>
        <w:spacing w:before="0" w:after="80"/>
        <w:jc w:val="both"/>
        <w:rPr>
          <w:vertAlign w:val="superscript"/>
        </w:rPr>
      </w:pPr>
      <w:r>
        <w:rPr>
          <w:vertAlign w:val="superscript"/>
        </w:rPr>
      </w:r>
    </w:p>
    <w:p>
      <w:pPr>
        <w:pStyle w:val="Normal"/>
        <w:spacing w:before="0" w:after="80"/>
        <w:jc w:val="both"/>
        <w:rPr/>
      </w:pPr>
      <w:r>
        <w:rPr>
          <w:vertAlign w:val="superscript"/>
        </w:rPr>
        <w:t>48</w:t>
        <w:tab/>
      </w:r>
      <w:r>
        <w:rPr/>
        <w:t xml:space="preserve">Không lạ gì Cơ-đốc-giáo thậm chí không thể giơ ra một tiêu chuẩn; Không phải vì Đấng Christ không có thể, những mà vì những người đó không muốn làm. Sứ điệp đã sẵn sàng, quyền năng của Đức Chúa Trời đầy đủ. Những người nam người nữ sợ đột phá để đi vào những lãnh vực đó, dám tin cậy Ngài, nhận lấy Lời Ngài trước Đức Chúa Trời. </w:t>
      </w:r>
    </w:p>
    <w:p>
      <w:pPr>
        <w:pStyle w:val="Normal"/>
        <w:spacing w:before="0" w:after="80"/>
        <w:jc w:val="both"/>
        <w:rPr/>
      </w:pPr>
      <w:r>
        <w:rPr>
          <w:vertAlign w:val="superscript"/>
        </w:rPr>
        <w:t>49</w:t>
      </w:r>
      <w:r>
        <w:rPr/>
        <w:tab/>
        <w:t>Môi-se, sau đó ông đã làm Đức Chúa Trời thất vọng. Môi-se là một hình bóng hoàn hảo về tổ chức Hội thánh. Vậy thì, thưa anh em, xin lỗi điều này, nhưng tôi muốn anh em lắng nghe kỹ. Tất cả những sự việc là một hình và bóng.</w:t>
      </w:r>
    </w:p>
    <w:p>
      <w:pPr>
        <w:pStyle w:val="Normal"/>
        <w:spacing w:before="0" w:after="80"/>
        <w:jc w:val="both"/>
        <w:rPr/>
      </w:pPr>
      <w:r>
        <w:rPr/>
        <w:tab/>
        <w:t xml:space="preserve">Ngày hôm nay, anh em nghe người ta nói, “Ồ, tôi thuộc về Giáo hội này, tôi thuộc về Giáo hội Giám Lý.” Không chỉ thế thôi, nhưng những người Ngũ Tuần, người thánh khiết, “Tôi thuộc về Giáo hội Phúc âm Ngũ Tuần; Họ thì lớn nhất! Tôi thuộc về Hội thánh của Đức Chúa Trời.” </w:t>
      </w:r>
      <w:r>
        <w:rPr>
          <w:color w:val="008000"/>
        </w:rPr>
        <w:t>[Anh Branham búng ngón tay. - Bt]</w:t>
      </w:r>
      <w:r>
        <w:rPr/>
        <w:t xml:space="preserve"> Đức Chúa Trời không quan tâm nhiều về một trong những điều đó, cũng không quan tâm đến cái nào trong số đó. Không, thưa quý vị. Đức Chúa Trời quan tâm đến cá nhân và bất cứ người nam người nữ nào dám tin cậy Ngài.</w:t>
      </w:r>
    </w:p>
    <w:p>
      <w:pPr>
        <w:pStyle w:val="Normal"/>
        <w:spacing w:before="0" w:after="80"/>
        <w:jc w:val="both"/>
        <w:rPr>
          <w:vertAlign w:val="superscript"/>
        </w:rPr>
      </w:pPr>
      <w:r>
        <w:rPr>
          <w:vertAlign w:val="superscript"/>
        </w:rPr>
      </w:r>
    </w:p>
    <w:p>
      <w:pPr>
        <w:pStyle w:val="Normal"/>
        <w:spacing w:before="0" w:after="80"/>
        <w:jc w:val="both"/>
        <w:rPr/>
      </w:pPr>
      <w:r>
        <w:rPr>
          <w:vertAlign w:val="superscript"/>
        </w:rPr>
        <w:t>51</w:t>
        <w:tab/>
      </w:r>
      <w:r>
        <w:rPr/>
        <w:t>Môi-se là một hình bóng về tổ chức Giáo hội, mà ông là luật pháp. Môi-se tự làm vinh hiển mình trước dân sự thay vì làm vinh hiển Đức Chúa Trời. Và Đức Chúa Trời đã bỏ ông.</w:t>
      </w:r>
    </w:p>
    <w:p>
      <w:pPr>
        <w:pStyle w:val="Normal"/>
        <w:spacing w:before="0" w:after="80"/>
        <w:jc w:val="both"/>
        <w:rPr/>
      </w:pPr>
      <w:r>
        <w:rPr/>
        <w:tab/>
        <w:t xml:space="preserve">Ngày hôm nay Hội thánh bắt đầu tự tôn vinh mình thay vì tôn vinh Đức Chúa Trời. Họ có có nhiều thành viên hơn, những Nhà thờ đẹp hơn, đàn organ đẹp hơn, những hàng ghế đẹp hơn, và Nhà thờ lớn hơn. Đức Chúa Trời không ban cho nhiều về điều đó. </w:t>
      </w:r>
      <w:r>
        <w:rPr>
          <w:color w:val="008000"/>
        </w:rPr>
        <w:t>[Anh Branham bật ngón tay. - Bt]</w:t>
      </w:r>
      <w:r>
        <w:rPr/>
        <w:t xml:space="preserve"> Anh chị em nên tôn vinh Đức Chúa Trời. Tôi thà có sự ủy thác nhỏ bé ở đâu đó, gọn gàng, dưới trại ở đâu đó mà họ có thể thật có được tự do la lớn, và ngợi khen Chúa, và có thì giờ tốt đẹp, hơn là mọi giáo đường lớn trên thế gian. </w:t>
      </w:r>
      <w:r>
        <w:rPr>
          <w:szCs w:val="22"/>
        </w:rPr>
        <w:t>A-men!</w:t>
      </w:r>
    </w:p>
    <w:p>
      <w:pPr>
        <w:pStyle w:val="Normal"/>
        <w:spacing w:before="0" w:after="80"/>
        <w:jc w:val="both"/>
        <w:rPr/>
      </w:pPr>
      <w:r>
        <w:rPr/>
        <w:tab/>
        <w:t>Đúng thế. Đức Chúa Trời làm xong rồi với các thời đại Hội thánh.</w:t>
      </w:r>
    </w:p>
    <w:p>
      <w:pPr>
        <w:pStyle w:val="Normal"/>
        <w:spacing w:before="0" w:after="80"/>
        <w:jc w:val="both"/>
        <w:rPr/>
      </w:pPr>
      <w:r>
        <w:rPr/>
      </w:r>
    </w:p>
    <w:p>
      <w:pPr>
        <w:pStyle w:val="Normal"/>
        <w:spacing w:before="0" w:after="80"/>
        <w:jc w:val="both"/>
        <w:rPr/>
      </w:pPr>
      <w:r>
        <w:rPr>
          <w:vertAlign w:val="superscript"/>
        </w:rPr>
        <w:t>53</w:t>
        <w:tab/>
      </w:r>
      <w:r>
        <w:rPr/>
        <w:t>Bây giờ, để ý, Ngài định tội Môi-se bởi vì Môi-se tự tôn vinh mình.</w:t>
      </w:r>
    </w:p>
    <w:p>
      <w:pPr>
        <w:pStyle w:val="Normal"/>
        <w:spacing w:before="0" w:after="80"/>
        <w:jc w:val="both"/>
        <w:rPr/>
      </w:pPr>
      <w:r>
        <w:rPr/>
        <w:tab/>
        <w:t>Anh em hãy xem ngày hôm nay. Những Giáo hội lớn này, tất cả họ đều muốn anh em đến Giáo hội của họ và tổ chức của họ. Mọi Thầy giảng đang lôi kéo cố có được một cái lông trong mũ của mình; Anh ta sẽ làm thế và nói, “Thế đấy, mình có thể làm Trưởng Hạt (the district presbyter). Mình có thể làm thế này thế kia, thế nọ.” Thưa anh em, tôi muốn làm một tín đồ Đấng Christ. Điều mà những người nam người nữ cần có, là Đấng Christ.</w:t>
      </w:r>
    </w:p>
    <w:p>
      <w:pPr>
        <w:pStyle w:val="Normal"/>
        <w:spacing w:before="0" w:after="80"/>
        <w:jc w:val="both"/>
        <w:rPr/>
      </w:pPr>
      <w:r>
        <w:rPr/>
      </w:r>
    </w:p>
    <w:p>
      <w:pPr>
        <w:pStyle w:val="Normal"/>
        <w:spacing w:before="0" w:after="80"/>
        <w:jc w:val="both"/>
        <w:rPr/>
      </w:pPr>
      <w:r>
        <w:rPr>
          <w:vertAlign w:val="superscript"/>
        </w:rPr>
        <w:t>55</w:t>
        <w:tab/>
      </w:r>
      <w:r>
        <w:rPr/>
        <w:t>Ồ, khi tôi bắt đầu thấy họ, thấy cách họ làm, nó nhắc tôi nhớ cách đây không lâu ở đây, khi tôi ở trong kỳ nghỉ ngắn ngày sau khi đi Phi Châu về. Tôi đã ở trên những khu rừng phía bắc, ở trên ranh giới Alaskan, cách đường ô tô chạy 1000 dặm. Đi trở về bằng ngựa mất 6 ngày... Khi tôi đi lên đó. Tôi đã cỡi ngựa một ngày, và nó hoảng sợ. Một con gấu bạc đầu chồm lên làm nó hoảng sợ. Và tôi đi xuống trở lại; Nó bắt đầu chạy, và chúng tôi đi xuống qua đường đó. Đó đây có cây cổ thụ đã cháy và những bụi cây cao lớn đứng ở đó. Chúng có màu trắng dưới ánh trăng, ồ, trông có vẻ oai hùng, mạnh mẽ. Sự sống đã đi ra khỏi chúng. Tôi nghe tiếng gió hú, và gió thổi xuống qua đó, đúng là tiếng rên rĩ, và tất cả những cây cổ thụ đó sẽ làm là chỉ là rít lên và than vãn.</w:t>
      </w:r>
    </w:p>
    <w:p>
      <w:pPr>
        <w:pStyle w:val="Normal"/>
        <w:spacing w:before="0" w:after="80"/>
        <w:jc w:val="both"/>
        <w:rPr/>
      </w:pPr>
      <w:r>
        <w:rPr>
          <w:szCs w:val="22"/>
          <w:vertAlign w:val="superscript"/>
        </w:rPr>
        <w:t>56</w:t>
        <w:tab/>
      </w:r>
      <w:r>
        <w:rPr>
          <w:szCs w:val="22"/>
        </w:rPr>
        <w:t>Lật qua Giô-ên, có chép, “</w:t>
      </w:r>
      <w:r>
        <w:rPr/>
        <w:t xml:space="preserve">Cái gì sâu keo còn để lại, cào cào ăn; Cái gì cào cào còn để lại, sâu lột vỏ ăn; cái gì sâu lột vỏ còn để lại, châu chấu ăn.” Các Giáo hội, ồ, không nghi ngờ gì, giống như các cây đó, họ từng là những hình tượng sống động vĩ đại, Giám Lý, Báp-tít, Trưởng Lão, Ngũ Tuần. Nhưng tôi nói với anh em, những ngọn lửa và vết sém của thế gian này đã làm cháy sém mọi vỏ cây của chúng; Chúng đứng giống như một đám bia mộ lúc ấy, và chỉ dựng đứng lên ở đó, không có Sự sống ở trong chúng chút nào hết. </w:t>
      </w:r>
      <w:r>
        <w:rPr>
          <w:szCs w:val="22"/>
        </w:rPr>
        <w:t xml:space="preserve">A-men! </w:t>
      </w:r>
      <w:r>
        <w:rPr/>
        <w:t>Đúng thế. Và khi Ngọn Gió thổi ào ào đến từ trời, giáng xuống, điều duy nhất họ có thể làm là rít lên và rền rĩ, than vãn, nói chống lại Gió đó. Ha-lê-lu-gia! Điều chúng ta cần là người nào đó tiếp nhận Nó.</w:t>
      </w:r>
    </w:p>
    <w:p>
      <w:pPr>
        <w:pStyle w:val="Normal"/>
        <w:spacing w:before="0" w:after="80"/>
        <w:jc w:val="both"/>
        <w:rPr>
          <w:vertAlign w:val="superscript"/>
        </w:rPr>
      </w:pPr>
      <w:r>
        <w:rPr>
          <w:vertAlign w:val="superscript"/>
        </w:rPr>
      </w:r>
    </w:p>
    <w:p>
      <w:pPr>
        <w:pStyle w:val="Normal"/>
        <w:spacing w:before="0" w:after="80"/>
        <w:jc w:val="both"/>
        <w:rPr/>
      </w:pPr>
      <w:r>
        <w:rPr>
          <w:vertAlign w:val="superscript"/>
        </w:rPr>
        <w:t>57</w:t>
        <w:tab/>
      </w:r>
      <w:r>
        <w:rPr/>
        <w:t>Tôi để ý ở dưới đó, những cây non đang lớn lên, chúng dễ uốn nắn; Chúng chỉ cuốn theo chiều gió, nô đùa tới lui theo chiều gió như thế này, có một thì giờ vui vẻ. Tôi nói, “Điều đó nhắc tôi nhớ đến sự Phục hưng điển hình Đức Chúa Trời ban đến đầy dẫy Đức Thánh Linh thuở xưa. Ha-lê-lu-gia!</w:t>
      </w:r>
    </w:p>
    <w:p>
      <w:pPr>
        <w:pStyle w:val="Normal"/>
        <w:spacing w:before="0" w:after="80"/>
        <w:jc w:val="both"/>
        <w:rPr/>
      </w:pPr>
      <w:r>
        <w:rPr/>
        <w:tab/>
        <w:t>Khi những dấu kỳ phép lạ bắt đầu đến trong Hội thánh, những Giáo hội già cỗi ấy rền rĩ, “tôi không tin vào những việc như thế. Đó là sự cuồng tín. Thời kỳ phép lạ đã qua rồi.” Ngọn Gió ấy đang rít xuống, cũng là Gió đã làm cho họ rền rĩ, lại ban cho những người khác vui đùa. Ha-lê-lu-gia!</w:t>
      </w:r>
    </w:p>
    <w:p>
      <w:pPr>
        <w:pStyle w:val="Normal"/>
        <w:spacing w:before="0" w:after="80"/>
        <w:jc w:val="both"/>
        <w:rPr/>
      </w:pPr>
      <w:r>
        <w:rPr/>
        <w:tab/>
        <w:t>Khi anh em lay cây ấy, mỗi lần bị lay động, nó nới gốc ra để đâm sâu xuống hơn và giữ chặt hơn. Ha-lê-lu-gia!</w:t>
      </w:r>
    </w:p>
    <w:p>
      <w:pPr>
        <w:pStyle w:val="Normal"/>
        <w:spacing w:before="0" w:after="80"/>
        <w:jc w:val="both"/>
        <w:rPr/>
      </w:pPr>
      <w:r>
        <w:rPr/>
        <w:tab/>
        <w:t>Đó là điều chúng ta cần tối nay, là một lần lay động của Đức Thánh Linh thuở xưa, hạ mình xuống, (Vinh quang thuộc về Đức Chúa Trời.), có được sự nắm giữ điển hình thuở xưa nơi Đức Chúa Trời. Mọi sự lay động và lôi kéo Đức Thánh Linh thực hiện trên anh em, Ngài đang bỏ ra bụi đất chung quanh gốc rễ để Ngài có thể đào xuống, để được giữ chặt hơn, “Hãy đâm rễ vững nền trong Đức Chúa Jêsus Christ.” Những kinh nghiệm, kinh nghiệm về sự chữa lành, kinh nghiệm phép báp-têm bằng Đức Thánh Linh, kinh nghiệm những ân tứ của Đức Thánh Linh (Ha-lê-lu-gia!), cứ neo chặt trong Đấng Christ, Gió càng thổi mạnh hơn.</w:t>
      </w:r>
    </w:p>
    <w:p>
      <w:pPr>
        <w:pStyle w:val="Normal"/>
        <w:spacing w:before="0" w:after="80"/>
        <w:jc w:val="both"/>
        <w:rPr>
          <w:vertAlign w:val="superscript"/>
        </w:rPr>
      </w:pPr>
      <w:r>
        <w:rPr>
          <w:vertAlign w:val="superscript"/>
        </w:rPr>
      </w:r>
    </w:p>
    <w:p>
      <w:pPr>
        <w:pStyle w:val="Normal"/>
        <w:spacing w:before="0" w:after="80"/>
        <w:jc w:val="both"/>
        <w:rPr/>
      </w:pPr>
      <w:r>
        <w:rPr>
          <w:vertAlign w:val="superscript"/>
        </w:rPr>
        <w:t>60</w:t>
        <w:tab/>
      </w:r>
      <w:r>
        <w:rPr/>
        <w:t>Hãy để cho Giáo hội rền rĩ than thở nếu nó muốn. Hãy để nó nói, “Thời đại Phép lạ qua rồi,” nếu họ muốn. Dù thế nào đi nữa thì họ đã chết. Ồ, họ nói, “Chúng ta là một Giáo hội.” Những cây đó chúng cũng nói vậy. Nhưng hãy xem chúng, chẳng có vỏ cây, chỉ bị giộp lên, hết thảy vỏ cây đã bị cháy rụi. Chúng không thể mang lại sự sống lên; Đó là nguyên nhân. Nếu các cây chúng có vỏ, thì chúng có thể mang sự sống lên để sống lại. Nhưng hết thảy vỏ cây đã bị cháy rụi ở đó, và làm những hình thức lễ nghi của chúng và đại loại như vậy, vì thế chúng không thể có chút vỏ nào ở trên, không có gì ngoài tiếng rền rĩ than khóc khi những ngọn gió thổi qua.</w:t>
      </w:r>
    </w:p>
    <w:p>
      <w:pPr>
        <w:pStyle w:val="Normal"/>
        <w:spacing w:before="0" w:after="80"/>
        <w:jc w:val="both"/>
        <w:rPr/>
      </w:pPr>
      <w:r>
        <w:rPr/>
        <w:tab/>
        <w:t>Nhưng Đức Chúa Trời đã ban đến Gió giống như vậy. Vì thế Hội thánh nhỏ bé này đến, chỉ một nắm tay nhỏ bé, song họ thật sự có một thì giờ trọng đại với Điều đó, trong khi những người còn lại cứ hành động theo ý họ. Ô, chao ơi. Chúng ta cần quyền năng của Đức Chúa Trời trong Hội thánh.</w:t>
      </w:r>
    </w:p>
    <w:p>
      <w:pPr>
        <w:pStyle w:val="Normal"/>
        <w:spacing w:before="0" w:after="80"/>
        <w:jc w:val="both"/>
        <w:rPr/>
      </w:pPr>
      <w:r>
        <w:rPr/>
      </w:r>
    </w:p>
    <w:p>
      <w:pPr>
        <w:pStyle w:val="Normal"/>
        <w:spacing w:before="0" w:after="80"/>
        <w:jc w:val="both"/>
        <w:rPr/>
      </w:pPr>
      <w:r>
        <w:rPr>
          <w:vertAlign w:val="superscript"/>
        </w:rPr>
        <w:t>63</w:t>
      </w:r>
      <w:r>
        <w:rPr/>
        <w:tab/>
        <w:t>Lúc bấy giờ, khi họ ra đi, Môi-se sắp chết, họ bắt đầu hướng về miền Đất hứa. Bây giờ phải nhanh lên, vì chúng ta không có nhiều thì giờ.</w:t>
      </w:r>
    </w:p>
    <w:p>
      <w:pPr>
        <w:pStyle w:val="Normal"/>
        <w:spacing w:before="0" w:after="80"/>
        <w:jc w:val="both"/>
        <w:rPr/>
      </w:pPr>
      <w:r>
        <w:rPr/>
        <w:tab/>
        <w:t>Nhưng họ bắt đầu hướng về miền Đất hứa, ai đến cản đường họ? Một ngày kia có một vị vua già cảm xúc kinh khủng về đám người Hê-bơ-rơ đi qua đó. Vua ấy biết rằng Đức Chúa Trời ở với họ. Vì thế vua tên là Ba-lác cho mời một Tiên tri đến rủa sả họ... Ba-lác cho mời Tiên tri Ba-la-am. Ba-la-am bèn thắng con lừa thân yêu của mình lên đường. Sau khi ông... Đức Chúa Trời đã Phán bảo ông đừng đi. Và anh em biết, ông cưỡi lừa đi xuống với 2 người đầy tớ. Ông định đi qua để rủa sả dân Y-sơ-ra-ên. “Chắc chắn rồi, tôi sẽ đi lo cái đám cuồng tín thánh đó cho vua. Tôi sẽ thu xếp.” Vậy ông lên lừa và đi, đi thẳng xuống đó. Điều trước tiên anh em biết...</w:t>
      </w:r>
    </w:p>
    <w:p>
      <w:pPr>
        <w:pStyle w:val="Normal"/>
        <w:spacing w:before="0" w:after="80"/>
        <w:jc w:val="both"/>
        <w:rPr/>
      </w:pPr>
      <w:r>
        <w:rPr/>
      </w:r>
    </w:p>
    <w:p>
      <w:pPr>
        <w:pStyle w:val="Normal"/>
        <w:spacing w:before="0" w:after="80"/>
        <w:jc w:val="both"/>
        <w:rPr/>
      </w:pPr>
      <w:r>
        <w:rPr>
          <w:vertAlign w:val="superscript"/>
        </w:rPr>
        <w:t>65</w:t>
        <w:tab/>
      </w:r>
      <w:r>
        <w:rPr/>
        <w:t>Con lừa có tầm nhìn thuộc linh hơn Thầy giảng đó. Đúng thế. Con lừa đã thấy Đức Thánh Linh đang đứng trên đường với một thanh gươm rút ra. Nó bèn tẽ đường đi vào trong ruộng, nằm quị dưới chân của Thầy giảng già. Thưa anh em, cái chúng ta cần ngày hôm nay là một con lừa đó nữa. Anh em tin điều đó không? Đúng thế. Vâng, nó đến ở đó đấy. Nó chạy tẽ ra đi vào trong ruộng; Nó thấy Thiên sứ của Chúa đứng trên đường.</w:t>
      </w:r>
    </w:p>
    <w:p>
      <w:pPr>
        <w:pStyle w:val="Normal"/>
        <w:spacing w:before="0" w:after="80"/>
        <w:jc w:val="both"/>
        <w:rPr/>
      </w:pPr>
      <w:r>
        <w:rPr/>
        <w:tab/>
        <w:t>Vì thế lần kế tiếp... Đức Thánh Linh, Đức Thánh Linh đi qua con đường nhỏ và đứng ở đó lần nữa. Lúc đó anh em biết điều trước tiên, Ba-la-am bắt đầu thúc con lừa và cố đi qua, còn con lừa nằm ngay xuống. Ông bắt đầu đá nó, đánh nó bằng cây gậy, con lừa quay lại nói tiếng người, “Tôi há chẳng phải là lừa của người mà người đã cỡi luôn đến ngày nay sao? Tôi há có thói làm như vậy cùng người chăng?” Tiên tri đó vẫn điên cuồng, thậm chí không hề để ý đến điều lừa cái nói. Ôi chao ơi.</w:t>
      </w:r>
    </w:p>
    <w:p>
      <w:pPr>
        <w:pStyle w:val="Normal"/>
        <w:spacing w:before="0" w:after="80"/>
        <w:jc w:val="both"/>
        <w:rPr/>
      </w:pPr>
      <w:r>
        <w:rPr/>
      </w:r>
    </w:p>
    <w:p>
      <w:pPr>
        <w:pStyle w:val="Normal"/>
        <w:spacing w:before="0" w:after="80"/>
        <w:jc w:val="both"/>
        <w:rPr/>
      </w:pPr>
      <w:r>
        <w:rPr>
          <w:vertAlign w:val="superscript"/>
        </w:rPr>
        <w:t>67</w:t>
      </w:r>
      <w:r>
        <w:rPr/>
        <w:tab/>
        <w:t>Nếu Đức Chúa Trời có thể sử dụng lưỡi của một con lừa cái để nói, chắc chắn Ngài có thể sử dụng một người nam hay nữ sẽ đầu phục chính mình với Đức Chúa Trời. Ha-lê-lu-gia!</w:t>
      </w:r>
    </w:p>
    <w:p>
      <w:pPr>
        <w:pStyle w:val="Normal"/>
        <w:spacing w:before="0" w:after="80"/>
        <w:jc w:val="both"/>
        <w:rPr/>
      </w:pPr>
      <w:r>
        <w:rPr/>
        <w:tab/>
        <w:t>Lúc đó, trước tiên những chiếc vảy rơi khỏi đôi mắt của Thầy giảng, ông nhìn qua đó, và thấy vấn đề là gì. Ở đó Đức Thánh Linh hay Thiên sứ của Chúa đứng trên lối đi.</w:t>
      </w:r>
    </w:p>
    <w:p>
      <w:pPr>
        <w:pStyle w:val="Normal"/>
        <w:spacing w:before="0" w:after="80"/>
        <w:jc w:val="both"/>
        <w:rPr/>
      </w:pPr>
      <w:r>
        <w:rPr/>
        <w:t>Ông cứ đi xuống, và ông nghĩ rằng chắc chắn ông sẽ rủa sả dân này. Vì thế khi đi xuống đó... Chúng ta thấy một bức tranh tốt về điều đó ở đây, nếu chúng ta lật qua trong sách Giu-đe. Hãy lắng nghe. Khi ông đi xuống đó, ông nói... Nào, hãy xem Ba-la-am. Ba-lác định chỉ cho Ba-la-am thấy dân Y-sơ-ra-ên, vì thế ông sai dựng một Bàn thờ của mình. Ba-la-am là một Tiên tri. Vậy nên ông chỉ tỏ cho thấy ông thấy phần tệ nhất của Y-sơ-ra-ên.</w:t>
      </w:r>
    </w:p>
    <w:p>
      <w:pPr>
        <w:pStyle w:val="Normal"/>
        <w:spacing w:before="0" w:after="80"/>
        <w:jc w:val="both"/>
        <w:rPr/>
      </w:pPr>
      <w:r>
        <w:rPr/>
      </w:r>
    </w:p>
    <w:p>
      <w:pPr>
        <w:pStyle w:val="Normal"/>
        <w:spacing w:before="0" w:after="80"/>
        <w:jc w:val="both"/>
        <w:rPr/>
      </w:pPr>
      <w:r>
        <w:rPr>
          <w:vertAlign w:val="superscript"/>
        </w:rPr>
        <w:t>70</w:t>
        <w:tab/>
      </w:r>
      <w:r>
        <w:rPr/>
        <w:t>Điều đó hoàn toàn chính xác như cáh ma quỉ thực hiện ngày hôm nay, nó chỉ cho anh em thấy phần xấu nhất của sự việc. Đó là điều ma quỷ tỏ cho một số Thầy giảng Thần học hiện đại này, chỉ nói, “Này, nhìn kìa, anh biết John Doe đã thường sống ở trên đây, anh ta đã chạy theo vợ của ông gì đó. Không có chuyện gì với những Thánh quá máu đó.” Anh ta không nghĩ về một số người trong tổ chức của chính mình đã làm giống như vậy. Đúng thế. Tuy nhiên họ có thể che đậy điều đó.</w:t>
      </w:r>
    </w:p>
    <w:p>
      <w:pPr>
        <w:pStyle w:val="Normal"/>
        <w:spacing w:before="0" w:after="80"/>
        <w:jc w:val="both"/>
        <w:rPr/>
      </w:pPr>
      <w:r>
        <w:rPr/>
      </w:r>
    </w:p>
    <w:p>
      <w:pPr>
        <w:pStyle w:val="Normal"/>
        <w:spacing w:before="0" w:after="80"/>
        <w:jc w:val="both"/>
        <w:rPr/>
      </w:pPr>
      <w:r>
        <w:rPr>
          <w:vertAlign w:val="superscript"/>
        </w:rPr>
        <w:t>71</w:t>
        <w:tab/>
      </w:r>
      <w:r>
        <w:rPr/>
        <w:t>Song hãy nghe, Ba-lác chỉ cho Ba-la-am thấy rất nhiều của Y-sơ-ra-ên, rồi đưa Ba-la-am trở về và tỏ cho thấy ông có được rất nhiều ở đây. Nhưng khi Ba-la-am đến nơi... Ông nghĩ, “Chắc chắn nếu Y-sơ-ra-ên đã làm sai...” Họ thật sự đã làm sai. Họ đã làm mọi thứ gần như sai với lịch trình của Đức Chúa Trời. Nhưng, Ba-la-am nghĩ rằng Đức Chúa Trời thánh khiết chắc chắn sẽ rủa sả một dân đã làm quá nhiều sai trật. Ông nghĩ, “Chắc chắn Đức Chúa Trời sẽ làm điều đó.” Vì thế khi ông đi xuống nơi đó, ông quá ham tiền cách điên rồ cho đến nỗi ông không thể thấy lý do gì mà Đức Chúa Trời không rủa sả họ. Mỗi lần ông cố rủa sả họ, thì ông lại chúc phước cho họ. Ông đưa ra lời Tiên tri như thế, đi tới lấy áo tơi mình và bắt đầu nói; Thay vì rủa sả, thì ông lại chúc phước cho họ, “Hỡi Gia-cốp! Trại ngươi tốt dường bao! Hỡi Y-sơ-ra-ên! Nhà tạm ngươi đẹp biết mấy!” Thật tuyệt vời làm sao. Thay vì rủa sả, lại là sự chúc phước.</w:t>
      </w:r>
    </w:p>
    <w:p>
      <w:pPr>
        <w:pStyle w:val="Normal"/>
        <w:spacing w:before="0" w:after="80"/>
        <w:jc w:val="both"/>
        <w:rPr>
          <w:vertAlign w:val="superscript"/>
        </w:rPr>
      </w:pPr>
      <w:r>
        <w:rPr>
          <w:vertAlign w:val="superscript"/>
        </w:rPr>
      </w:r>
    </w:p>
    <w:p>
      <w:pPr>
        <w:pStyle w:val="Normal"/>
        <w:spacing w:before="0" w:after="80"/>
        <w:jc w:val="both"/>
        <w:rPr/>
      </w:pPr>
      <w:r>
        <w:rPr>
          <w:vertAlign w:val="superscript"/>
        </w:rPr>
        <w:t>72</w:t>
      </w:r>
      <w:r>
        <w:rPr/>
        <w:tab/>
        <w:t>Điều mà Ba-la-am không thấy, là những gì các Thầy giảng hiện đại và dân sự hiện nay không thấy trong Hội thánh Đức Thánh Linh ngày nay. Họ nói, “Tôi biết nhiều người tự xưng là thế này, thế nọ, thế kia, và nhiều diều họ đã làm.” Tôi thừa nhận điều đó, thưa anh em. Họ nói, “Họ thổi phồng điều này, và họ đã làm điều đó, điều này.” Điều đó đúng; Tôi thừa nhận họ đã làm sai.</w:t>
      </w:r>
    </w:p>
    <w:p>
      <w:pPr>
        <w:pStyle w:val="Normal"/>
        <w:spacing w:before="0" w:after="80"/>
        <w:jc w:val="both"/>
        <w:rPr/>
      </w:pPr>
      <w:r>
        <w:rPr/>
        <w:tab/>
        <w:t>Nhưng chỗ mà Ba-la-am đã không thấy Con Rắn bằng Đồng và Tảng Đá bị đập đi trước dân Y-sơ-ra-ên làm sự chuộc tội, chính là sự kêu gọi của Đức Chúa Trời, sự lựa chọn của Đức Chúa Trời. Họ là dân của Đức Chúa Trời. Ha-lê-lu-gia! Đức Chúa Trời đã kêu gọi họ và phân rẽ họ, đặt một Con rắn bằng đồng trước họ (như một sự đền tội) và Tảng Đá bị đập, mà Ba-la-am đã không thấy Điều đó. Trong thời đại này Thầy giảng hiện đại không thấy quyền năng của Đức Thánh Linh, Đức Chúa Jêsus Christ bị đánh đập, rằng chúng ta ở trong Thân thể Ngài; Bởi một Đức Thánh Linh hết thảy chúng ta đều chịu chung một phép báp-têm trong một Thân và trở nên những chi thể của Thân đó. Đó là những gì con người hiện đại không thấy ở trong đó. Trước khi Hội thánh Đức Thánh Linh tiếp tục vận hành, họ không thấy điều đó, Đá bị đánh đập đó, Con Rắn Bằng Đồng đó đi trước Hội thánh để đền tội. Ba-la-am đã không thấy điều đó.</w:t>
      </w:r>
    </w:p>
    <w:p>
      <w:pPr>
        <w:pStyle w:val="Normal"/>
        <w:spacing w:before="0" w:after="80"/>
        <w:jc w:val="both"/>
        <w:rPr>
          <w:vertAlign w:val="superscript"/>
        </w:rPr>
      </w:pPr>
      <w:r>
        <w:rPr>
          <w:vertAlign w:val="superscript"/>
        </w:rPr>
      </w:r>
    </w:p>
    <w:p>
      <w:pPr>
        <w:pStyle w:val="Normal"/>
        <w:spacing w:before="0" w:after="80"/>
        <w:jc w:val="both"/>
        <w:rPr/>
      </w:pPr>
      <w:r>
        <w:rPr>
          <w:vertAlign w:val="superscript"/>
        </w:rPr>
        <w:t>74</w:t>
        <w:tab/>
      </w:r>
      <w:r>
        <w:rPr/>
        <w:t>Rồi khi đến cuối đường, Giô-suê thay thế Môi-se. Giô-suê ở trong trại luôn mọi lúc. Ông và Ca-lép là 2 người duy nhất đã bắt đầu ở lại đó lúc ban đầu, đã đi qua [miền Đất hứa]. Lúc bấy giờ, cả hội chúng đã chết hết bởi vì không tin. Đức Chúa Trời đã bắt đầu một thế hệ mới; Ngài đã bắt đầu Giô-suê là nhà lãnh dạo, ông và Ca-lép.</w:t>
      </w:r>
    </w:p>
    <w:p>
      <w:pPr>
        <w:pStyle w:val="Normal"/>
        <w:spacing w:before="0" w:after="80"/>
        <w:jc w:val="both"/>
        <w:rPr/>
      </w:pPr>
      <w:r>
        <w:rPr/>
        <w:tab/>
        <w:t>Để ý, khi Hội thánh đã không... Điều đó đã xảy ra trong Hội thánh luôn mọi lúc, tuy nhiên không nhận ra, các ân tứ của Đức Thánh Linh, sự bày tỏ của Đức Thánh Linh là những gì đang rút Hội thánh lên hiện giờ và đang hành động.</w:t>
      </w:r>
    </w:p>
    <w:p>
      <w:pPr>
        <w:pStyle w:val="Normal"/>
        <w:spacing w:before="0" w:after="80"/>
        <w:jc w:val="both"/>
        <w:rPr/>
      </w:pPr>
      <w:r>
        <w:rPr/>
      </w:r>
    </w:p>
    <w:p>
      <w:pPr>
        <w:pStyle w:val="Normal"/>
        <w:spacing w:before="0" w:after="80"/>
        <w:jc w:val="both"/>
        <w:rPr/>
      </w:pPr>
      <w:r>
        <w:rPr>
          <w:vertAlign w:val="superscript"/>
        </w:rPr>
        <w:t>76</w:t>
        <w:tab/>
      </w:r>
      <w:r>
        <w:rPr/>
        <w:t>Nhìn lại thời xưa đó, họ đã dựng trại. Có một Trụ Lửa dẫn dắt họ. Mỗi lần Trụ Lửa di chuyển, họ di chuyển với Nó. Trụ Lửa ở lại trên trại. Nếu Trụ Lửa dời đi vào là 10 giờ đêm, hay 2 giờ chiều, có 1.000 cái kèn thổi lên đồng loạt; Mọi người Y-sơ-ra-ên hạ trại, nhổ cọc, cuốn lại mọi thứ để đi theo Trụ Lửa.</w:t>
      </w:r>
    </w:p>
    <w:p>
      <w:pPr>
        <w:pStyle w:val="Normal"/>
        <w:spacing w:before="0" w:after="80"/>
        <w:jc w:val="both"/>
        <w:rPr/>
      </w:pPr>
      <w:r>
        <w:rPr/>
        <w:tab/>
        <w:t>Ồ, đó sẽ là điều tốt cho ngày hôm nay. Họ đã đi theo Trụ Lửa. Rồi Trụ Lửa ngừng ở đâu, họ dựng trại ở đó. Hội thánh dường như đã đánh mất điều đó.</w:t>
      </w:r>
    </w:p>
    <w:p>
      <w:pPr>
        <w:pStyle w:val="Normal"/>
        <w:spacing w:before="0" w:after="80"/>
        <w:jc w:val="both"/>
        <w:rPr/>
      </w:pPr>
      <w:r>
        <w:rPr/>
      </w:r>
    </w:p>
    <w:p>
      <w:pPr>
        <w:pStyle w:val="Normal"/>
        <w:spacing w:before="0" w:after="80"/>
        <w:jc w:val="both"/>
        <w:rPr/>
      </w:pPr>
      <w:r>
        <w:rPr>
          <w:vertAlign w:val="superscript"/>
        </w:rPr>
        <w:t>78</w:t>
        <w:tab/>
      </w:r>
      <w:r>
        <w:rPr/>
        <w:t>Trong thời Martin Luther, sau 500 thời đại hắc ám, Martin Luther đã thấy Trụ Lửa di chuyển, và ông ra khỏi Giáo hội Công giáo, ông đi theo Trụ Lửa và mang hàng vạn người theo.</w:t>
      </w:r>
    </w:p>
    <w:p>
      <w:pPr>
        <w:pStyle w:val="Normal"/>
        <w:spacing w:before="0" w:after="80"/>
        <w:jc w:val="both"/>
        <w:rPr/>
      </w:pPr>
      <w:r>
        <w:rPr/>
        <w:tab/>
        <w:t>Lúc đó Martin Luther đã dựng trại dưới Trụ Lửa. Khi ông đi xuống đó, anh em biết, điều trước tiên là ông đã làm nên một tổ chức lớn gọi là Giáo hội Luther. Nhưng một ngày kia Trụ Lửa bắt đầu di chuyển lại, thì Martin Luther không thể di chuyển theo bởi vì ông đã lập tổ chức. Ông phải ở lại đó. Đúng thế.</w:t>
      </w:r>
    </w:p>
    <w:p>
      <w:pPr>
        <w:pStyle w:val="Normal"/>
        <w:spacing w:before="0" w:after="80"/>
        <w:jc w:val="both"/>
        <w:rPr/>
      </w:pPr>
      <w:r>
        <w:rPr/>
        <w:tab/>
        <w:t>Một người khác ở nước Anh, tên là John Wesley, đã thấy Trụ Lửa đó. (Và Martin Luther nói, “Người công bình sẽ sống bởi đức tin.”) Và bấy giờ, John Wesley đã nói rằng, “Chúa Jêsus đã chịu khổ ngoài cổng thành, để Ngài có thể làm nên thánh dân sự bằng Chính Huyết của Ngài.” Ông đã thấy sự nên thánh. Trụ Lửa tiếp tục di chuyển, nhưng John Wesley không thể di chuyển, bởi vì ông đã bị tổ chức hóa.</w:t>
      </w:r>
    </w:p>
    <w:p>
      <w:pPr>
        <w:pStyle w:val="Normal"/>
        <w:spacing w:before="0" w:after="80"/>
        <w:jc w:val="both"/>
        <w:rPr/>
      </w:pPr>
      <w:r>
        <w:rPr/>
      </w:r>
    </w:p>
    <w:p>
      <w:pPr>
        <w:pStyle w:val="Normal"/>
        <w:spacing w:before="0" w:after="80"/>
        <w:jc w:val="both"/>
        <w:rPr/>
      </w:pPr>
      <w:r>
        <w:rPr>
          <w:vertAlign w:val="superscript"/>
        </w:rPr>
        <w:t>81</w:t>
        <w:tab/>
      </w:r>
      <w:r>
        <w:rPr/>
        <w:t>Thưa anh em, cho phép tôi nói với anh em điều này. Đức Chúa Trời trong Kinh Thánh của Ngài, không bao giờ có một Hội thánh được tổ chức. Đó là giáo lý. Giáo hội Công giáo nói họ là Hội thánh mẹ. Họ là Giáo hội mẹ. Họ là mẹ của các tổ chức, và Khải huyền 17 nói như vậy. Đúng thế. Họ là Giáo hội được tổ chức dầu tiên. Những Giáo hội này là các con gái ra từ nó, đọc Khải huyền 17. Chúng ta sẽ đi vào điều đó tuần tới. Được rồi, để ý.</w:t>
      </w:r>
    </w:p>
    <w:p>
      <w:pPr>
        <w:pStyle w:val="Normal"/>
        <w:spacing w:before="0" w:after="80"/>
        <w:jc w:val="both"/>
        <w:rPr/>
      </w:pPr>
      <w:r>
        <w:rPr/>
      </w:r>
    </w:p>
    <w:p>
      <w:pPr>
        <w:pStyle w:val="Normal"/>
        <w:spacing w:before="0" w:after="80"/>
        <w:jc w:val="both"/>
        <w:rPr/>
      </w:pPr>
      <w:r>
        <w:rPr>
          <w:vertAlign w:val="superscript"/>
        </w:rPr>
        <w:t>82</w:t>
        <w:tab/>
      </w:r>
      <w:r>
        <w:rPr/>
        <w:t>Thế thì họ không thể di chuyển, vậy John Wesley đã thấy Trụ Lửa và ông đã di chuyển theo sau Nó. Ông đã lôi kéo một số đông...</w:t>
        <w:tab/>
        <w:t>Ông đã cứu các dân. Khoảng 3 hay 4 dân tộc ở trong sự băng hoại đạo đức, John Wesley đã thấy Trụ Lửa và khởi đầu sự phục hưng Wesley lan tràn khắp thế giới, và đến ở đây, ông và Asbury và họ, và đã cứu thời đại. Đúng thế.</w:t>
      </w:r>
    </w:p>
    <w:p>
      <w:pPr>
        <w:pStyle w:val="Normal"/>
        <w:spacing w:before="0" w:after="80"/>
        <w:jc w:val="both"/>
        <w:rPr/>
      </w:pPr>
      <w:r>
        <w:rPr/>
        <w:tab/>
        <w:t>Rồi trước tiên anh em biết, John Wesley đã tổ chức quá chặt chẽ, Trụ Lửa bắt di chuyển lần nữa. Wesley không thể di chuyển bởi vì ông đã có tổ chức. Những người Ngũ Tuần thấy Trụ Lửa,và họ đi ra. Đúng thế, để lại John Wesley ngồi trong bóng mát đó; Đức Chúa Trời xếp ông vào xó với Luther. Đúng thế. Rồi anh em biết có một cuộc phục hưng lớn, sự phục hưng Ngũ Tuần, khôi phục các ân tứ và vân vân.</w:t>
      </w:r>
    </w:p>
    <w:p>
      <w:pPr>
        <w:pStyle w:val="Normal"/>
        <w:spacing w:before="0" w:after="80"/>
        <w:jc w:val="both"/>
        <w:rPr/>
      </w:pPr>
      <w:r>
        <w:rPr/>
        <w:tab/>
        <w:t>Và bây giờ, trước tiên anh em biết, Trụ Lửa bắt đầu di chuyển lại. Nhưng Ngũ Tuần đã tổ chức, nó không thể đi...?... Khi thanh tẩy...?... Nó đã được tổ chức, kết tinh lại đến nỗi không thể di chuyển được. Đúng thế. Điều đó có thực. Nhưng Trụ Lửa đang di chuyển ra ngoài, thưa anh em, và có nhiều người đang đi với Nó. Ha-lê-lu-gia!</w:t>
      </w:r>
    </w:p>
    <w:p>
      <w:pPr>
        <w:pStyle w:val="Normal"/>
        <w:spacing w:before="0" w:after="80"/>
        <w:jc w:val="both"/>
        <w:rPr/>
      </w:pPr>
      <w:r>
        <w:rPr/>
        <w:tab/>
        <w:t>Chúng ta được trói buộc với miền Đất hứa. Vâng, thưa anh em.</w:t>
      </w:r>
    </w:p>
    <w:p>
      <w:pPr>
        <w:pStyle w:val="Normal"/>
        <w:spacing w:before="0" w:after="80"/>
        <w:jc w:val="both"/>
        <w:rPr/>
      </w:pPr>
      <w:r>
        <w:rPr/>
      </w:r>
    </w:p>
    <w:p>
      <w:pPr>
        <w:pStyle w:val="Normal"/>
        <w:spacing w:before="0" w:after="80"/>
        <w:jc w:val="both"/>
        <w:rPr/>
      </w:pPr>
      <w:r>
        <w:rPr>
          <w:vertAlign w:val="superscript"/>
        </w:rPr>
        <w:t>85</w:t>
      </w:r>
      <w:r>
        <w:rPr/>
        <w:tab/>
        <w:t>Khi Môi-se thất bại, Giô-suê đã thấy Trụ Lửa, nói, “Hỡi các con, chúng ta hãy lên đường.” Ông mang dân sự tới bên sông Giô-đanh. Ồ, khi tôi nghĩ về điều đó, thật đẹp biết bao... Ông nói, “Nào, trước khi vượt qua, chúng ta hãy cho 2 thám tử bơi qua.”</w:t>
      </w:r>
    </w:p>
    <w:p>
      <w:pPr>
        <w:pStyle w:val="Normal"/>
        <w:spacing w:before="0" w:after="80"/>
        <w:jc w:val="both"/>
        <w:rPr/>
      </w:pPr>
      <w:r>
        <w:rPr/>
        <w:tab/>
        <w:t>Chúng ta biết trường hợp của kỵ nữ Ra-háp, nàng đã thòng sợi chỉ điều xuống và cứu cả nhà nàng. Bởi đức tin nàng đã cứu thời đó; Nàng đã cứu nàng và người nhà nàng. Sau khi bức tường sụp đổ nhưng nhà nàng được cứu, bởi vì có sợi chỉ đỏ trên cửa nhà nàng.</w:t>
      </w:r>
    </w:p>
    <w:p>
      <w:pPr>
        <w:pStyle w:val="Normal"/>
        <w:spacing w:before="0" w:after="80"/>
        <w:jc w:val="both"/>
        <w:rPr/>
      </w:pPr>
      <w:r>
        <w:rPr/>
      </w:r>
    </w:p>
    <w:p>
      <w:pPr>
        <w:pStyle w:val="Normal"/>
        <w:autoSpaceDE w:val="false"/>
        <w:spacing w:before="0" w:after="80"/>
        <w:ind w:hanging="30"/>
        <w:jc w:val="both"/>
        <w:rPr/>
      </w:pPr>
      <w:r>
        <w:rPr>
          <w:vertAlign w:val="superscript"/>
        </w:rPr>
        <w:t>87</w:t>
        <w:tab/>
      </w:r>
      <w:r>
        <w:rPr/>
        <w:t>Như chúng ta đã nói đêm trước, Thiên sứ sự chết đi qua. Có sợi chỉ điều trên cửa nhà bạn trước khi có sự rúng động lớn này đến không? Ngài Phán, “</w:t>
      </w:r>
      <w:r>
        <w:rPr>
          <w:b/>
          <w:szCs w:val="22"/>
        </w:rPr>
        <w:t>Cò</w:t>
      </w:r>
      <w:r>
        <w:rPr>
          <w:b/>
          <w:szCs w:val="22"/>
          <w:lang w:val="vi-VN"/>
        </w:rPr>
        <w:t xml:space="preserve">n một lần nữa, </w:t>
      </w:r>
      <w:r>
        <w:rPr>
          <w:b/>
          <w:szCs w:val="22"/>
        </w:rPr>
        <w:t>T</w:t>
      </w:r>
      <w:r>
        <w:rPr>
          <w:b/>
          <w:szCs w:val="22"/>
          <w:lang w:val="vi-VN"/>
        </w:rPr>
        <w:t>a sẽ chẳng những rúng động đất mà thôi, những cũng rúng động trời nữa</w:t>
      </w:r>
      <w:r>
        <w:rPr>
          <w:szCs w:val="22"/>
          <w:lang w:val="vi-VN"/>
        </w:rPr>
        <w:t>.</w:t>
      </w:r>
      <w:r>
        <w:rPr>
          <w:szCs w:val="22"/>
        </w:rPr>
        <w:t xml:space="preserve"> </w:t>
      </w:r>
      <w:r>
        <w:rPr>
          <w:b/>
          <w:szCs w:val="22"/>
        </w:rPr>
        <w:t>N</w:t>
      </w:r>
      <w:r>
        <w:rPr>
          <w:b/>
          <w:szCs w:val="22"/>
          <w:lang w:val="vi-VN"/>
        </w:rPr>
        <w:t xml:space="preserve">hư vậy, vì chúng ta có phần trong một </w:t>
      </w:r>
      <w:r>
        <w:rPr>
          <w:b/>
          <w:szCs w:val="22"/>
        </w:rPr>
        <w:t>N</w:t>
      </w:r>
      <w:r>
        <w:rPr>
          <w:b/>
          <w:szCs w:val="22"/>
          <w:lang w:val="vi-VN"/>
        </w:rPr>
        <w:t>ước không hay rúng động</w:t>
      </w:r>
      <w:r>
        <w:rPr>
          <w:b/>
          <w:szCs w:val="22"/>
        </w:rPr>
        <w:t>.”</w:t>
      </w:r>
      <w:r>
        <w:rPr>
          <w:rFonts w:cs="Georgia" w:ascii="Georgia" w:hAnsi="Georgia"/>
          <w:szCs w:val="22"/>
        </w:rPr>
        <w:t xml:space="preserve"> </w:t>
      </w:r>
      <w:r>
        <w:rPr>
          <w:szCs w:val="22"/>
        </w:rPr>
        <w:t>Hê-bơ-rơ. Đúng thế. Chúng ta đang sống trong thì giờ đó. Nào, hãy xem.</w:t>
      </w:r>
    </w:p>
    <w:p>
      <w:pPr>
        <w:pStyle w:val="Normal"/>
        <w:autoSpaceDE w:val="false"/>
        <w:spacing w:before="0" w:after="80"/>
        <w:ind w:hanging="30"/>
        <w:jc w:val="both"/>
        <w:rPr>
          <w:szCs w:val="22"/>
        </w:rPr>
      </w:pPr>
      <w:r>
        <w:rPr>
          <w:szCs w:val="22"/>
        </w:rPr>
      </w:r>
    </w:p>
    <w:p>
      <w:pPr>
        <w:pStyle w:val="Normal"/>
        <w:autoSpaceDE w:val="false"/>
        <w:spacing w:before="0" w:after="80"/>
        <w:ind w:hanging="30"/>
        <w:jc w:val="both"/>
        <w:rPr/>
      </w:pPr>
      <w:r>
        <w:rPr>
          <w:szCs w:val="22"/>
          <w:vertAlign w:val="superscript"/>
        </w:rPr>
        <w:t>88</w:t>
      </w:r>
      <w:r>
        <w:rPr>
          <w:szCs w:val="22"/>
        </w:rPr>
        <w:tab/>
        <w:t>Tôi thấy Giô-suê, nhà lãnh đạo lớn. Đức Chúa Trời đã gặp ông; Ngài Phán, “</w:t>
      </w:r>
      <w:r>
        <w:rPr>
          <w:b/>
          <w:szCs w:val="22"/>
        </w:rPr>
        <w:t xml:space="preserve">Đừng sợ, </w:t>
      </w:r>
      <w:r>
        <w:rPr>
          <w:b/>
        </w:rPr>
        <w:t>Môi-se, tôi tớ Ta, đã chết; bây giờ ngươi và cả dân sự nầy hãy đứng dậy đi qua sông Giô-đanh. Trót đời ngươi sống, sẽ chẳng ai chống cự được trước mặt ngươi. Ta sẽ ở cùng ngươi như Ta đã ở cùng Môi-se; Ta sẽ không lìa ngươi, không bỏ ngươi đâu. Đừng sợ, hãy vững lòng bền chí</w:t>
      </w:r>
      <w:r>
        <w:rPr/>
        <w:t>.” Chao ôi, tôi có thể thấy người chiến binh già đó đang dạo bước ở đó, con người khiêm nhường. Ông đã ở trong... Ông đã kêu gọi tất cả dân Y-sơ-ra-ên đến với nhau, và nhìn xuống qua sông Giô-đanh ở đó. Ấy là lúc mùa gặt vào tháng Tư. Lúc ấy tuyết ở xứ Giu-đe đã tan, có một con sông lớn đang chảy xuống rì rào qua đó.</w:t>
      </w:r>
    </w:p>
    <w:p>
      <w:pPr>
        <w:pStyle w:val="Normal"/>
        <w:autoSpaceDE w:val="false"/>
        <w:spacing w:before="0" w:after="80"/>
        <w:ind w:hanging="30"/>
        <w:jc w:val="both"/>
        <w:rPr/>
      </w:pPr>
      <w:r>
        <w:rPr/>
      </w:r>
    </w:p>
    <w:p>
      <w:pPr>
        <w:pStyle w:val="Normal"/>
        <w:autoSpaceDE w:val="false"/>
        <w:spacing w:before="0" w:after="80"/>
        <w:ind w:hanging="30"/>
        <w:jc w:val="both"/>
        <w:rPr/>
      </w:pPr>
      <w:r>
        <w:rPr>
          <w:vertAlign w:val="superscript"/>
        </w:rPr>
        <w:t>89</w:t>
        <w:tab/>
      </w:r>
      <w:r>
        <w:rPr/>
        <w:t>Tôi đã... Tôi đã nói với anh em chúng ta có một cuốn phim của nó nơi một số anh em ở đây đã đi qua đó mới đây, và họ đã có một Buổi nhóm ở nơi đó, hay chỉ sẵn sàng vượt qua. Tôi sẽ qua vì có một Buổi nhóm. Có khoảng 40 người ở đó. Họ đến đó và họ la lớn như muốn giật đổ mọi bụi cây ở quanh đó. Khi họ lên chỗ Chúa Jêsus chịu phép báp-têm với Giăng, mọi người đã la lớn, nhảy xuống nước và chịu phép báp-têm lần nữa. Chắc chắn vậy, điều gì đó thật sự -- thật xé linh hồn con người ta khi nghĩ điều đó.</w:t>
      </w:r>
    </w:p>
    <w:p>
      <w:pPr>
        <w:pStyle w:val="Normal"/>
        <w:autoSpaceDE w:val="false"/>
        <w:spacing w:before="0" w:after="80"/>
        <w:ind w:hanging="30"/>
        <w:jc w:val="both"/>
        <w:rPr/>
      </w:pPr>
      <w:r>
        <w:rPr/>
      </w:r>
    </w:p>
    <w:p>
      <w:pPr>
        <w:pStyle w:val="Normal"/>
        <w:spacing w:before="0" w:after="80"/>
        <w:jc w:val="both"/>
        <w:rPr/>
      </w:pPr>
      <w:r>
        <w:rPr>
          <w:vertAlign w:val="superscript"/>
        </w:rPr>
        <w:t>90</w:t>
        <w:tab/>
      </w:r>
      <w:r>
        <w:rPr/>
        <w:t>Anh cả Buddy, khi qua đó, một số anh em Na-xi-ren nên có được điều này. Anh ấy lái chiếc xe Ford kiểu cũ, đi xuống cùng cuộc hành trình với dân Y-sơ-ra-ên. Anh nói, “Ngợi khen Chúa! Ngừng lại, tôi không thể chịu đựng được nữa.” Anh đi ra khỏi xe ngay, và chạy vòng quanh chiếc xe mấy lần, la lớn hết sức như có thể được. Rồi anh vào lại xe và nói, “Bắt đầu sự việc lại; Chúng ta hãy đi nào.”</w:t>
      </w:r>
    </w:p>
    <w:p>
      <w:pPr>
        <w:pStyle w:val="Normal"/>
        <w:spacing w:before="0" w:after="80"/>
        <w:jc w:val="both"/>
        <w:rPr/>
      </w:pPr>
      <w:r>
        <w:rPr/>
      </w:r>
    </w:p>
    <w:p>
      <w:pPr>
        <w:pStyle w:val="Normal"/>
        <w:spacing w:before="0" w:after="80"/>
        <w:jc w:val="both"/>
        <w:rPr/>
      </w:pPr>
      <w:r>
        <w:rPr>
          <w:vertAlign w:val="superscript"/>
        </w:rPr>
        <w:t>91</w:t>
        <w:tab/>
      </w:r>
      <w:r>
        <w:rPr/>
        <w:t>Có điều gì đó về việc đó. Ha-lê-lu-gia! Việc gì vậy? Có một vực ở đây đang gọi Vực. Thưa anh em, tôi tin khi có một vực ở đây đang gọi, thì có Vực ở ngoài đó để đáp ứng cho nó. Bao lâu còn có một sự đói khát trong lòng một người để đi ra làm điều gì cho Đức Chúa Trời, thì điều đó tỏ cho thấy rằng có điều gì đó đang đẩy xuống, giáng xuống cho chúng ta. Chúng ta ở gần điều đó, thưa anh em. Tối nay hãy lắng nghe. Tôi tin điều này, trong Danh Chúa, rằng những sự việc mà chúng ta đã làm thì nhỏ bé so với những gì Đức Chúa Trời đang chuẩn bị thực hiện ngay bây giờ. Anh em sắp nghe những việc lớn.</w:t>
      </w:r>
    </w:p>
    <w:p>
      <w:pPr>
        <w:pStyle w:val="Normal"/>
        <w:spacing w:before="0" w:after="80"/>
        <w:jc w:val="both"/>
        <w:rPr/>
      </w:pPr>
      <w:r>
        <w:rPr/>
      </w:r>
    </w:p>
    <w:p>
      <w:pPr>
        <w:pStyle w:val="Normal"/>
        <w:spacing w:before="0" w:after="80"/>
        <w:jc w:val="both"/>
        <w:rPr/>
      </w:pPr>
      <w:r>
        <w:rPr>
          <w:vertAlign w:val="superscript"/>
        </w:rPr>
        <w:t>92</w:t>
      </w:r>
      <w:r>
        <w:rPr/>
        <w:tab/>
        <w:t>Tôi thấy Giô-suê lúc này; Ông đang đứng đó. Làm sao ông sẽ vượt qua sông? Hãy nhìn họ xem nào. Lúc ấy, họ không có tàu, những nhà làm cầu đường lớn, sắt thép và vật liệu, hay gỗ để xây những cây cầu trong thời ấy. Họ không có những thứ đó. Song Giô-suê nhìn qua sông Giô-đanh đầy bùn; Ông nhìn lại ở đó và thấy hàng vạn người Giu- đa; Ông nói, “Đức Chúa Trời sẽ làm một con đường.” Đức Chúa Trời đã Hứa với họ.</w:t>
      </w:r>
    </w:p>
    <w:p>
      <w:pPr>
        <w:pStyle w:val="Normal"/>
        <w:spacing w:before="0" w:after="80"/>
        <w:jc w:val="both"/>
        <w:rPr/>
      </w:pPr>
      <w:r>
        <w:rPr/>
      </w:r>
    </w:p>
    <w:p>
      <w:pPr>
        <w:pStyle w:val="Normal"/>
        <w:spacing w:before="0" w:after="80"/>
        <w:jc w:val="both"/>
        <w:rPr/>
      </w:pPr>
      <w:r>
        <w:rPr>
          <w:vertAlign w:val="superscript"/>
        </w:rPr>
        <w:t>93</w:t>
        <w:tab/>
      </w:r>
      <w:r>
        <w:rPr/>
        <w:t>Nếu Đức Chúa Trời đã Hứa, thì Đức Chúa Trời sẽ giữ Lời Ngài. Nếu Đức Chúa Trời đã Hứa chữa lành anh chị em, thì Ngài sẽ làm điều đó. Nếu Đức Chúa Trời đã Hứa ban cho anh chị em Đức Thánh Linh, thì Ngài sẽ ban. Anh chị em chỉ đến, ăn năn, và chịu phép báp-têm trong Danh Chúa Jêsus Christ, tin Ngài, và xem điều gì xảy ra. Đúng thế. Anh chị em sẽ đầy dẫy Đức Thánh Linh. Đức Chúa Trời bắt buộc phải giữ Lời Ngài. Ngài không thể rút Lời Ngài lại. Ngài phải giữ Lời Ngài dể Ngài là Đức Chúa Trời. Ngài phải giữ Lời.</w:t>
      </w:r>
    </w:p>
    <w:p>
      <w:pPr>
        <w:pStyle w:val="Normal"/>
        <w:spacing w:before="0" w:after="80"/>
        <w:jc w:val="both"/>
        <w:rPr/>
      </w:pPr>
      <w:r>
        <w:rPr/>
      </w:r>
    </w:p>
    <w:p>
      <w:pPr>
        <w:pStyle w:val="Normal"/>
        <w:spacing w:before="0" w:after="80"/>
        <w:jc w:val="both"/>
        <w:rPr/>
      </w:pPr>
      <w:r>
        <w:rPr>
          <w:vertAlign w:val="superscript"/>
        </w:rPr>
        <w:t>94</w:t>
      </w:r>
      <w:r>
        <w:rPr/>
        <w:tab/>
        <w:t xml:space="preserve">Để ý, Giô-suê đang đứng ở đó, nhìn quanh hết thảy. Ôi chao. Chúng ta cũng sẽ đứng ở đó, một trong những ngày này. Chúng ta sẽ đứng ở cuối đường, khi sông Giô-đanh đầy bùn... </w:t>
      </w:r>
    </w:p>
    <w:p>
      <w:pPr>
        <w:pStyle w:val="Normal"/>
        <w:spacing w:before="0" w:after="80"/>
        <w:jc w:val="both"/>
        <w:rPr/>
      </w:pPr>
      <w:r>
        <w:rPr/>
        <w:tab/>
        <w:t>Thưa các bạn, các bạn khỏe mạnh tối nay; Không có gì là không ổn với các bạn. Nhưng sẽ có ngày Bác sĩ sẽ ở trong phòng của các bạn và nói, “Không thể làm gì khác được.” Không bắt mạch được. Thời tuổi trẻ đã qua. Điều gì đó đánh động. Bác sĩ nói, “Không thể làm gì được nữa. Rất tiếc. Cô ấy còn trẻ, cậu ấy còn trẻ, già hay trẻ, là gì đi nữa, nhưng không thể làm gì được.” Bước ra khỏi phòng, bạn cảm thấy hơi sự chết trôi xuống trong phòng; Sông Giô-đanh xưa đó sẽ trông đầy bùn và lởm chởm. Ôi chao.</w:t>
      </w:r>
    </w:p>
    <w:p>
      <w:pPr>
        <w:pStyle w:val="Normal"/>
        <w:spacing w:before="0" w:after="80"/>
        <w:jc w:val="both"/>
        <w:rPr/>
      </w:pPr>
      <w:r>
        <w:rPr/>
      </w:r>
    </w:p>
    <w:p>
      <w:pPr>
        <w:pStyle w:val="Normal"/>
        <w:spacing w:before="0" w:after="80"/>
        <w:jc w:val="both"/>
        <w:rPr/>
      </w:pPr>
      <w:r>
        <w:rPr>
          <w:vertAlign w:val="superscript"/>
        </w:rPr>
        <w:t>96</w:t>
      </w:r>
      <w:r>
        <w:rPr/>
        <w:tab/>
        <w:t>Có lẽ anh em giống như Giô-suê; Ông ngồi trên đồi ở đó nhìn xuống, và có một hòm giao ước đi ở giữa. Ngài ban điều gì đó đi ở giữa ông và những sự bối rối của họ.</w:t>
      </w:r>
    </w:p>
    <w:p>
      <w:pPr>
        <w:pStyle w:val="Normal"/>
        <w:spacing w:before="0" w:after="80"/>
        <w:jc w:val="both"/>
        <w:rPr/>
      </w:pPr>
      <w:r>
        <w:rPr/>
        <w:tab/>
        <w:t xml:space="preserve">Tối nay chúng ta có Hòm Giao ước, là Đức Chúa Jêsus Christ, Đấng đứng giữa chúng ta và sự chết. Một trong những ngày này khi hơi thở cuối cùng lìa khỏi thân thể chúng ta, tôi muốn chạy xuống sông, và nói, “Đi đi, sông Giô-đanh ơi; Ta sẽ đi qua để gặp Chúa của ta.” Tôi tin Sao Mai Sáng chói sẽ xuất hiện, chiếu xuống trũng bóng chết, chiếu sáng con dường, và Đức Thánh Linh sẽ trải rộng đôi cánh qua sông Giô-đanh và mang linh hồn yếu mỏn của chúng ta tới Xứ tốt đẹp hơn. </w:t>
      </w:r>
      <w:r>
        <w:rPr>
          <w:szCs w:val="22"/>
        </w:rPr>
        <w:t>A-men! Bây giờ, chú ý điều này.</w:t>
      </w:r>
    </w:p>
    <w:p>
      <w:pPr>
        <w:pStyle w:val="Normal"/>
        <w:spacing w:before="0" w:after="80"/>
        <w:jc w:val="both"/>
        <w:rPr>
          <w:szCs w:val="22"/>
        </w:rPr>
      </w:pPr>
      <w:r>
        <w:rPr>
          <w:szCs w:val="22"/>
        </w:rPr>
      </w:r>
    </w:p>
    <w:p>
      <w:pPr>
        <w:pStyle w:val="Normal"/>
        <w:spacing w:before="0" w:after="80"/>
        <w:jc w:val="both"/>
        <w:rPr>
          <w:szCs w:val="22"/>
        </w:rPr>
      </w:pPr>
      <w:r>
        <w:rPr>
          <w:szCs w:val="22"/>
          <w:vertAlign w:val="superscript"/>
        </w:rPr>
        <w:t>98</w:t>
        <w:tab/>
      </w:r>
      <w:r>
        <w:rPr>
          <w:szCs w:val="22"/>
        </w:rPr>
        <w:t>Thế rồi khi Giô-suê nhìn, ông mang hòm giao ước ra, bảo họ, “</w:t>
      </w:r>
      <w:r>
        <w:rPr/>
        <w:t>Hãy nhóm lại ở đây, hãy làm cho mình nên thánh ngày mai, và sẵn sàng, vì các ngươi sẽ thấy sự vinh hiển của Đức Chúa Trời.” Lúc đó ông đã biết Đức Chúa Trời ở với ông. Giô-suê truyền cho các Thầy Tế lễ đến, đặt họ ở trước Đức Chúa Trời; Hòm giao ước ở trước các Thầy Tế lễ, trước hội chúng, truyền cho họ ở cách xa hòm giao ước cho tới khi hòm giao ước đi trước. Thưa anh chị em, nếu anh chị em đặt Đức Chúa Trời ở trước tiên mọi việc anh chị em làm, anh chị em chắc chắn sẽ làm đúng. Hãy đặt Đức Chúa Trời ở trước tiên.</w:t>
      </w:r>
    </w:p>
    <w:p>
      <w:pPr>
        <w:pStyle w:val="Normal"/>
        <w:autoSpaceDE w:val="false"/>
        <w:spacing w:before="0" w:after="80"/>
        <w:jc w:val="both"/>
        <w:rPr/>
      </w:pPr>
      <w:r>
        <w:rPr/>
        <w:tab/>
        <w:t>Rồi họ đi, mang theo hòm giao ước. Khi bàn chân của các Thầy Tế lễ chạm xuống nước, Đức Chúa Trời cuộn sông Giô-đanh lại. Nó cuộn mình lại. Ngài đứng ở trong một Trụ Lửa, và dân Y-sơ-ra-ên đi qua như trên đất khô, dựng trại của mình.</w:t>
      </w:r>
    </w:p>
    <w:p>
      <w:pPr>
        <w:pStyle w:val="Normal"/>
        <w:autoSpaceDE w:val="false"/>
        <w:spacing w:before="0" w:after="80"/>
        <w:ind w:hanging="30"/>
        <w:jc w:val="both"/>
        <w:rPr/>
      </w:pPr>
      <w:r>
        <w:rPr/>
      </w:r>
    </w:p>
    <w:p>
      <w:pPr>
        <w:pStyle w:val="Normal"/>
        <w:autoSpaceDE w:val="false"/>
        <w:ind w:hanging="28"/>
        <w:jc w:val="both"/>
        <w:rPr/>
      </w:pPr>
      <w:r>
        <w:rPr>
          <w:vertAlign w:val="superscript"/>
        </w:rPr>
        <w:t>102</w:t>
        <w:tab/>
      </w:r>
      <w:r>
        <w:rPr/>
        <w:t>2 ngày sau, Giô-suê đang đi dạo, nhìn qua nơi đó. Mọi sự được chấm dứt ở đó, bởi vì Đức Chúa Trời của họ đã đặt sự sợ hãi lên trên khắp cả dân cư xứ Palestine ở chung quanh thành Giê-ri-cô. Giô-suê đang đi dạo và ông nhìn, thì thấy Một Đấng cầm gươm đối diện cùng mình; Ông bèn nói... Đấng này đang tuốt gươm Ngài. Giô-suê bèn thưa rằng, “Ngươi là người của chúng ta hay là người của kẻ thù nghịch chúng ta?”</w:t>
      </w:r>
    </w:p>
    <w:p>
      <w:pPr>
        <w:pStyle w:val="Normal"/>
        <w:autoSpaceDE w:val="false"/>
        <w:spacing w:before="0" w:after="80"/>
        <w:jc w:val="both"/>
        <w:rPr/>
      </w:pPr>
      <w:r>
        <w:rPr/>
        <w:tab/>
        <w:t xml:space="preserve">Người đáp, “Không, bây giờ Ta đến làm Tướng Đạo binh của Đức Giê-hô-va. Hãy lột giày khỏi chân ngươi, vì nơi ngươi đang đứng là đất thánh.” Ông đã gặp Chúa Jêsus mặt đối mặt, Tướng của Đạo binh Đức Giê-hô-va. Ngài bảo ông điều phải làm: </w:t>
      </w:r>
      <w:bookmarkStart w:id="1" w:name="Gios_6_3"/>
      <w:bookmarkEnd w:id="1"/>
      <w:r>
        <w:rPr/>
        <w:t xml:space="preserve">Hãy đi vòng chung quanh thành một bận; Phải làm như vậy trong 6 ngày, thổi kèn vang tiếng; Nhưng qua ngày Thứ Bảy, phải đi vòng chung quanh thành 7 bận, và 7 Thầy Tế lễ sẽ thổi kèn lên, dân sự phải la tiếng lớn lên, thì vách thành Giê-ri-cô sẽ sập xuống. Họ sẽ chiếm lấy xứ Palestine, định cư ở đó như Đức Chúa Trời đã hứa với họ, bởi vì Đức Chúa Trời dành cho họ Lời hứa ấy. </w:t>
      </w:r>
    </w:p>
    <w:p>
      <w:pPr>
        <w:pStyle w:val="Normal"/>
        <w:autoSpaceDE w:val="false"/>
        <w:spacing w:before="0" w:after="80"/>
        <w:jc w:val="both"/>
        <w:rPr>
          <w:szCs w:val="22"/>
        </w:rPr>
      </w:pPr>
      <w:r>
        <w:rPr>
          <w:szCs w:val="22"/>
        </w:rPr>
      </w:r>
    </w:p>
    <w:p>
      <w:pPr>
        <w:pStyle w:val="Normal"/>
        <w:spacing w:before="0" w:after="80"/>
        <w:jc w:val="both"/>
        <w:rPr/>
      </w:pPr>
      <w:r>
        <w:rPr>
          <w:vertAlign w:val="superscript"/>
        </w:rPr>
        <w:t>104</w:t>
        <w:tab/>
      </w:r>
      <w:r>
        <w:rPr/>
        <w:t>Thưa anh em, tối nay chúng ta trên đường đi tới miền Đất hứa. Trong vài phút nữa chúng ta sẽ chôn nhiều người ở đây trong hồ nước làm phép báp-têm này để được tha tội mình, tin nơi Đức Chúa Jêsus. Tôi muốn nói điều này: nếu anh chị em chưa nhận sự kêu gọi và chọn lựa của mình trong Đấng Christ, nguyện xin anh chị em làm điều đó tối nay. Anh chị em không... Anh chị em nói, “Thôi được, Anh Branham, Đức Chúa Trời không cần tôi; Tôi không xứng đáng với điều đó.” Đúng, Đức Chúa Trời cần.</w:t>
      </w:r>
    </w:p>
    <w:p>
      <w:pPr>
        <w:pStyle w:val="Normal"/>
        <w:spacing w:before="0" w:after="80"/>
        <w:jc w:val="both"/>
        <w:rPr/>
      </w:pPr>
      <w:r>
        <w:rPr/>
      </w:r>
    </w:p>
    <w:p>
      <w:pPr>
        <w:pStyle w:val="Normal"/>
        <w:jc w:val="both"/>
        <w:rPr/>
      </w:pPr>
      <w:r>
        <w:rPr>
          <w:vertAlign w:val="superscript"/>
        </w:rPr>
        <w:t>105</w:t>
      </w:r>
      <w:r>
        <w:rPr/>
        <w:tab/>
        <w:t>Cách đây không lâu tôi đứng trong một viện bảo tàng ở dưới Tennessee, và tôi nhìn vào những thứ khác lạ, và tôi thấy một sự phân tích về thân thể con người, của một người cân nặng 150 cân Anh. Anh chị em biết người ấy đáng giá bao nhiêu không? 84 xu về hóa chất, 84 xu. Một thân thể con người cân nặng 150 cân Anh (khoảng 70 ký), đáng giá 84 xu: gần như đủ can-xi để làm cái gì, đủ nước vôi để rảy lên ổ con gà, và đại loại như thế, chỉ rút ra được chút xíu từ anh chị em, 84 xu. Nhưng anh chị em sẽ đặt một cái áo lông thú hàng trăm đô-la quanh cái thân thể 84 xu đó, nghếch mũi lên trời, và bước đi giống như mình là người nào đó quan trọng, đội cái mũ 50 đô-la trên cái 84 xu đó.</w:t>
      </w:r>
    </w:p>
    <w:p>
      <w:pPr>
        <w:pStyle w:val="Normal"/>
        <w:jc w:val="both"/>
        <w:rPr/>
      </w:pPr>
      <w:r>
        <w:rPr/>
        <w:tab/>
        <w:t>Có một người đứng gần đó nói, “Này, chúng ta không đáng giá nhiều như thế, phải không George?”</w:t>
      </w:r>
    </w:p>
    <w:p>
      <w:pPr>
        <w:pStyle w:val="Normal"/>
        <w:jc w:val="both"/>
        <w:rPr/>
      </w:pPr>
      <w:r>
        <w:rPr/>
        <w:tab/>
        <w:t>Tôi quay lại nói, “Nhưng anh bạn à, thân thể của anh không đáng giá nhiều lắm, nhưng linh hồn của anh đáng giá gấp 10 triệu thế gian. Điều đó thì thế nào?” Con người thích khoe khoang về những gì họ có.</w:t>
      </w:r>
    </w:p>
    <w:p>
      <w:pPr>
        <w:pStyle w:val="Normal"/>
        <w:jc w:val="both"/>
        <w:rPr/>
      </w:pPr>
      <w:r>
        <w:rPr/>
      </w:r>
    </w:p>
    <w:p>
      <w:pPr>
        <w:pStyle w:val="Normal"/>
        <w:jc w:val="both"/>
        <w:rPr/>
      </w:pPr>
      <w:r>
        <w:rPr>
          <w:vertAlign w:val="superscript"/>
        </w:rPr>
        <w:t>107</w:t>
      </w:r>
      <w:r>
        <w:rPr/>
        <w:tab/>
        <w:t>Cách đây không lâu ở miền Tây, tôi có một Buổi nhóm. Tôi đến nhà một người chủ trại nuôi gia súc ăn tối. Ồ, chà, một số người nhà của ông ấy được chữa lành. Ông ta đã cho tôi một tấm ngân phiếu sẽ mua cho tôi được 45 cái Đền tạm này, nếu tôi muốn có nó. Tôi đã nói, “Tôi không muốn tiền của anh.”</w:t>
      </w:r>
    </w:p>
    <w:p>
      <w:pPr>
        <w:pStyle w:val="Normal"/>
        <w:jc w:val="both"/>
        <w:rPr/>
      </w:pPr>
      <w:r>
        <w:rPr/>
        <w:tab/>
        <w:t>Howard, em trai tôi, đi với tôi đã nói, “Bill à, sao anh không nhận tấm ngân phiếu đó?”</w:t>
      </w:r>
    </w:p>
    <w:p>
      <w:pPr>
        <w:pStyle w:val="Normal"/>
        <w:jc w:val="both"/>
        <w:rPr/>
      </w:pPr>
      <w:r>
        <w:rPr/>
        <w:tab/>
        <w:t>Tôi đáp, “Anh không cần tiền của ông ta.” Xin để cho tôi sống từng ngày. Tôi không chạy theo tiền, tôi đang muốn hầu việc Đức Chúa Jêsus.</w:t>
      </w:r>
    </w:p>
    <w:p>
      <w:pPr>
        <w:pStyle w:val="Normal"/>
        <w:jc w:val="both"/>
        <w:rPr/>
      </w:pPr>
      <w:r>
        <w:rPr/>
      </w:r>
    </w:p>
    <w:p>
      <w:pPr>
        <w:pStyle w:val="Normal"/>
        <w:jc w:val="both"/>
        <w:rPr/>
      </w:pPr>
      <w:r>
        <w:rPr>
          <w:vertAlign w:val="superscript"/>
        </w:rPr>
        <w:t>110</w:t>
        <w:tab/>
      </w:r>
      <w:r>
        <w:rPr/>
        <w:t>Ông ấy đứng đó khi người đàn bà đó được chữa lành ở ngoài kia, những người Melikian ở California. Anh chị em thấy điều đó đăng trên báo ở Louisville. Khi họ đến đây, 2 trong những người đại lý đã mang đến 1.500.000 đô-la, và tặng nó cho tôi khi tôi sống trong căn lán nhỏ 2 gian này. Tôi nói, “Tôi không muốn nhìn thấy nó. Không, thưa ông. Không, thưa ông.” “Lòng ham muốn tiền bạc là cội rễ của mọi điều ác.” Hãy tránh xa thứ đó.</w:t>
      </w:r>
    </w:p>
    <w:p>
      <w:pPr>
        <w:pStyle w:val="Normal"/>
        <w:jc w:val="both"/>
        <w:rPr/>
      </w:pPr>
      <w:r>
        <w:rPr/>
      </w:r>
    </w:p>
    <w:p>
      <w:pPr>
        <w:pStyle w:val="Normal"/>
        <w:jc w:val="both"/>
        <w:rPr/>
      </w:pPr>
      <w:r>
        <w:rPr>
          <w:vertAlign w:val="superscript"/>
        </w:rPr>
        <w:t>111</w:t>
      </w:r>
      <w:r>
        <w:rPr/>
        <w:tab/>
        <w:t>Người chủ trại chăn nuôi bước ra đó, ông nói, “Mục sư Branham hả?”</w:t>
      </w:r>
    </w:p>
    <w:p>
      <w:pPr>
        <w:pStyle w:val="Normal"/>
        <w:jc w:val="both"/>
        <w:rPr/>
      </w:pPr>
      <w:r>
        <w:rPr/>
        <w:tab/>
        <w:t>Tôi nói, “Phải, thưa ông.”</w:t>
      </w:r>
    </w:p>
    <w:p>
      <w:pPr>
        <w:pStyle w:val="Normal"/>
        <w:jc w:val="both"/>
        <w:rPr/>
      </w:pPr>
      <w:r>
        <w:rPr/>
        <w:tab/>
        <w:t>Ông ta nói, “Anh thấy những ngọn núi ở trên xa kia không?”</w:t>
      </w:r>
    </w:p>
    <w:p>
      <w:pPr>
        <w:pStyle w:val="Normal"/>
        <w:jc w:val="both"/>
        <w:rPr/>
      </w:pPr>
      <w:r>
        <w:rPr/>
        <w:tab/>
        <w:t>“Thấy, thưa ông”</w:t>
      </w:r>
    </w:p>
    <w:p>
      <w:pPr>
        <w:pStyle w:val="Normal"/>
        <w:jc w:val="both"/>
        <w:rPr/>
      </w:pPr>
      <w:r>
        <w:rPr/>
        <w:tab/>
        <w:t>“Anh nghĩ nó xa bao nhiêu?”</w:t>
      </w:r>
    </w:p>
    <w:p>
      <w:pPr>
        <w:pStyle w:val="Normal"/>
        <w:jc w:val="both"/>
        <w:rPr/>
      </w:pPr>
      <w:r>
        <w:rPr/>
        <w:tab/>
        <w:t>“Tôi không biết.”</w:t>
      </w:r>
    </w:p>
    <w:p>
      <w:pPr>
        <w:pStyle w:val="Normal"/>
        <w:jc w:val="both"/>
        <w:rPr/>
      </w:pPr>
      <w:r>
        <w:rPr/>
        <w:tab/>
        <w:t>“80 dặm. Tôi làm chủ từ đây tới đó, và thẳng tới ngoài xa kia nữa. Nó là bãi chăn của tôi.”</w:t>
      </w:r>
    </w:p>
    <w:p>
      <w:pPr>
        <w:pStyle w:val="Normal"/>
        <w:jc w:val="both"/>
        <w:rPr/>
      </w:pPr>
      <w:r>
        <w:rPr/>
        <w:tab/>
        <w:t>Tôi nói, “Chà, thật tuyệt.”</w:t>
      </w:r>
    </w:p>
    <w:p>
      <w:pPr>
        <w:pStyle w:val="Normal"/>
        <w:jc w:val="both"/>
        <w:rPr/>
      </w:pPr>
      <w:r>
        <w:rPr/>
        <w:tab/>
        <w:t>Ông ta nói, “Bây giờ, thấy ở dưới đó, thấy thành phố đó không?” Ông nói, “Tôi làm chủ ngân hàng ở dưới thành phố đó; Tôi làm chủ mọi đất đai ở quanh đó, và tôi làm chủ con đường này.” Ồ, ông làm chủ tất cả...</w:t>
      </w:r>
    </w:p>
    <w:p>
      <w:pPr>
        <w:pStyle w:val="Normal"/>
        <w:jc w:val="both"/>
        <w:rPr/>
      </w:pPr>
      <w:r>
        <w:rPr/>
        <w:tab/>
        <w:t>Ngừng lại trong một xe lửa nhỏ của mình... tôi nhìn ông, một người rất tốt. Tôi đặt tay trên vai ông và nói, “Anh ơi, tôi muốn hỏi anh một câu.”</w:t>
      </w:r>
    </w:p>
    <w:p>
      <w:pPr>
        <w:pStyle w:val="Normal"/>
        <w:jc w:val="both"/>
        <w:rPr/>
      </w:pPr>
      <w:r>
        <w:rPr/>
        <w:tab/>
        <w:t>Ông ta nói, “Được.”</w:t>
      </w:r>
    </w:p>
    <w:p>
      <w:pPr>
        <w:pStyle w:val="Normal"/>
        <w:jc w:val="both"/>
        <w:rPr/>
      </w:pPr>
      <w:r>
        <w:rPr/>
        <w:tab/>
        <w:t>Tôi nói, “Ngước lên nhìn thẳng con đường này. Anh làm chủ bao nhiêu Con Đường trên đó?” Hiểu không?</w:t>
      </w:r>
    </w:p>
    <w:p>
      <w:pPr>
        <w:pStyle w:val="Normal"/>
        <w:jc w:val="both"/>
        <w:rPr/>
      </w:pPr>
      <w:r>
        <w:rPr/>
        <w:tab/>
        <w:t>Anh ta nói, “Anh Branham à, tôi e rằng tôi không làm chủ thứ gì cả ở đó.”</w:t>
      </w:r>
    </w:p>
    <w:p>
      <w:pPr>
        <w:pStyle w:val="Normal"/>
        <w:jc w:val="both"/>
        <w:rPr/>
      </w:pPr>
      <w:r>
        <w:rPr/>
        <w:tab/>
        <w:t>Tôi nói, “Đó là nơi kho báu của tôi đang nằm ở đó lúc này. Tôi không có thứ gì ở dưới này... ngoài một căn lều, hay nhà tranh, tại sao tôi phải quan tâm? Họ đang xây một cung điện cho tôi ở trên đó. Hay ngọc ngà châu báu, vàng bạc, những rương của Ngài đầy tràn, và phong phú không thể kể được.” Vâng, thưa quý vị. Đó là nơi sự giàu có nằm, kho báu của anh chị em ở đâu, thì lòng của anh chị em cũng ở đó.</w:t>
      </w:r>
    </w:p>
    <w:p>
      <w:pPr>
        <w:pStyle w:val="Normal"/>
        <w:jc w:val="both"/>
        <w:rPr/>
      </w:pPr>
      <w:r>
        <w:rPr/>
      </w:r>
    </w:p>
    <w:p>
      <w:pPr>
        <w:pStyle w:val="Normal"/>
        <w:jc w:val="both"/>
        <w:rPr/>
      </w:pPr>
      <w:r>
        <w:rPr>
          <w:vertAlign w:val="superscript"/>
        </w:rPr>
        <w:t>118</w:t>
        <w:tab/>
      </w:r>
      <w:r>
        <w:rPr/>
        <w:t>Lần nọ họ lấy tiền dâng yêu thương cho Gypsy Smith. Khi họ từ phía sau Nhà thờ trở lại đêm đó, có một cô gái nghèo nàn rách rưới đáng thương đang đứng đó. Cô ấy... Áo quần cô rách te tua. Cô ấy có điều gì đó; Cô ấy muốn gặp Anh Smith. Vì thế Gypsy Smith nói, “Cháu muốn gì, hả cháu bé?”</w:t>
      </w:r>
    </w:p>
    <w:p>
      <w:pPr>
        <w:pStyle w:val="Normal"/>
        <w:jc w:val="both"/>
        <w:rPr/>
      </w:pPr>
      <w:r>
        <w:rPr/>
        <w:tab/>
        <w:t>Đáp, “Thưa ông Smith, con không có tiền để tặng ông, nhưng, cách đây gần một tháng là lễ Giáng sinh, và có người cho con một que kẹo. Con mến ông rất nhiều, ông Smith à. Ba con đã được cứu; Ông ấy không còn uống rượu nữa. Con nghĩ con nên mang đến cho ông que kẹo này.”</w:t>
      </w:r>
    </w:p>
    <w:p>
      <w:pPr>
        <w:pStyle w:val="Normal"/>
        <w:spacing w:before="0" w:after="80"/>
        <w:jc w:val="both"/>
        <w:rPr/>
      </w:pPr>
      <w:r>
        <w:rPr/>
        <w:tab/>
        <w:t>Ông Smith cầm que kẹo trong tay, nước mắt lăn dài trên má ông. Vỗ nhẹ bàn tay cô bé, ông nói, “Cháu yêu quí, trong số tiền dâng cho ta tối nay có nhiều hàng ngàn đô-la, nhưng đây là món quà lớn nhất mà ta có trong tất cả. Nó đến từ tấm lòng nhỏ bé khiêm nhu của con.” Ô, chao ôi.</w:t>
      </w:r>
    </w:p>
    <w:p>
      <w:pPr>
        <w:pStyle w:val="Normal"/>
        <w:spacing w:before="0" w:after="80"/>
        <w:jc w:val="both"/>
        <w:rPr/>
      </w:pPr>
      <w:r>
        <w:rPr/>
      </w:r>
    </w:p>
    <w:p>
      <w:pPr>
        <w:pStyle w:val="Normal"/>
        <w:spacing w:before="0" w:after="80"/>
        <w:jc w:val="both"/>
        <w:rPr/>
      </w:pPr>
      <w:r>
        <w:rPr>
          <w:vertAlign w:val="superscript"/>
        </w:rPr>
        <w:t>121</w:t>
        <w:tab/>
      </w:r>
      <w:r>
        <w:rPr/>
        <w:t>Những gì anh chị em có được tối nay, thưa các bạn, dù thế nào thì anh chị em chẳng có gì cả. Tại sao anh chị em không dâng tất cả những gì mình có cho Đấng Christ. Hãy đến, chúng ta hãy vượt qua sông Giô-đanh này. Chúng ta hãy vượt qua và chiếm hữu miền Đất hứa. Anh chị em nói, “Ồ, thưa anh, anh biết tôi có một công việc tốt ở thành phố này. Tôi... Tôi thuộc về một tổ chức nào đó trong thành phố này.” Dù sao đi nữa anh em là ai? Hãy dâng những gì mình có cho Ngài. Chúng ta hãy nhóm nhau lại ở quanh sông Giô-đanh này và vượt qua tối nay, đi qua vào trong miền Đất hứa. Nguyện xin Chúa giúp đỡ anh chị em. Tôi cầu nguyện Ngài sẽ vùa giúp trong khi chúng ta cúi đầu.</w:t>
      </w:r>
    </w:p>
    <w:p>
      <w:pPr>
        <w:pStyle w:val="Normal"/>
        <w:spacing w:before="0" w:after="80"/>
        <w:jc w:val="both"/>
        <w:rPr/>
      </w:pPr>
      <w:r>
        <w:rPr/>
        <w:tab/>
        <w:t>Ước mong tôi có thể giảng lâu hơn một chút, nhưng tôi bị khan tiếng. Thôi được rồi. Chúng ta hãy cúi đầu giây lát.</w:t>
      </w:r>
    </w:p>
    <w:p>
      <w:pPr>
        <w:pStyle w:val="Normal"/>
        <w:spacing w:before="0" w:after="80"/>
        <w:jc w:val="both"/>
        <w:rPr/>
      </w:pPr>
      <w:r>
        <w:rPr/>
      </w:r>
    </w:p>
    <w:p>
      <w:pPr>
        <w:pStyle w:val="Normal"/>
        <w:spacing w:before="0" w:after="80"/>
        <w:jc w:val="both"/>
        <w:rPr/>
      </w:pPr>
      <w:r>
        <w:rPr>
          <w:vertAlign w:val="superscript"/>
        </w:rPr>
        <w:t>123</w:t>
        <w:tab/>
      </w:r>
      <w:r>
        <w:rPr/>
        <w:t>Lạy Chúa là Đức Chúa Trời, chúng con đang đứng ở gần sông Giô-đanh tối nay, những làn sóng đầy bùn lóe lên nơi xa kia. Chúng con biết rồi sẽ có ngày chúng con đi xuống dưới đó. Và con nhận biết rằng ở ngoài xa đó, trước mỗi người trong chúng con là một cái lỗ đen to lớn cực kỳ, cái cửa sâu mà nhiều người có thể đi vào gọi là sự chết. Con biết mỗi lần tim con đập, con là người đến gần nơi đó hơn. Con phải đến dưới đó, Chúa ôi. Mỗi ông bà anh chị em ở đây phải đến nơi đó, chỉ mình Ngài biết chúng con còn cách nó bao xa. Nhưng Chúa ôi, con không muốn đến đó như một kẻ hèn nhát; Con không muốn đến đó la hét, “Chúa ôi, xin ban cho con vài ngày nữa để ăn năn.” Con muốn đến đó như một anh hùng. Con muốn đến giống như Phao-lô ngày xưa, nói điều này, “Tôi biết Ngài trong quyền năng sống lại của Ngài.” Không phải bằng sự bắt tay với Thầy giảng nào đó, không phải bằng việc ghi tên con vào sổ Giáo hội, và vài giọt nước rảy trên đầu con, con muốn biết Ngài trong quyền năng sống lại của Ngài, để khi Ngài gọi tên con, con sẽ đến từ giữa những kẻ chết. Ôi Chúa ôi, nguyện xin đó là sự ao ước của mọi tấm lòng ở đây tối nay.</w:t>
      </w:r>
    </w:p>
    <w:p>
      <w:pPr>
        <w:pStyle w:val="Normal"/>
        <w:spacing w:before="0" w:after="80"/>
        <w:jc w:val="both"/>
        <w:rPr/>
      </w:pPr>
      <w:r>
        <w:rPr/>
      </w:r>
    </w:p>
    <w:p>
      <w:pPr>
        <w:pStyle w:val="Normal"/>
        <w:spacing w:before="0" w:after="80"/>
        <w:jc w:val="both"/>
        <w:rPr/>
      </w:pPr>
      <w:r>
        <w:rPr>
          <w:vertAlign w:val="superscript"/>
        </w:rPr>
        <w:t>125</w:t>
        <w:tab/>
      </w:r>
      <w:r>
        <w:rPr/>
        <w:t>Nếu có quí ông bà anh chị em nào ở đây tối nay, không biết Ngài về sự tha thứ tội nhưng không, và có tên họ đã được ghi trong Sách Sự sống Chiên Con, xin cho họ quyết định ngay giờ này. Xin nhậm lời, Chúa ôi. Chúng con yêu dân sự. Và Ngài có một sự chứng thực những Buổi nhóm Thờ phượng của Ngài mọi nơi. Chúng con biết Chúa ở đây.</w:t>
      </w:r>
    </w:p>
    <w:p>
      <w:pPr>
        <w:pStyle w:val="Normal"/>
        <w:spacing w:before="0" w:after="80"/>
        <w:jc w:val="both"/>
        <w:rPr/>
      </w:pPr>
      <w:r>
        <w:rPr/>
        <w:tab/>
        <w:t xml:space="preserve">Chúng con nghĩ về dân Y-sơ-ra-ên băng qua sông Giô-đanh. Chúa đã Hứa điều đó với họ, Ngài đã ban nó cho họ. Và Ngài ban cho chúng con. Chúa ôi, nguyện xin chúng con đứng dậy và đi chiếm lấy xứ thuộc về chúng con tối nay. Xin nhậm lời, Chúa ôi. </w:t>
      </w:r>
    </w:p>
    <w:p>
      <w:pPr>
        <w:pStyle w:val="Normal"/>
        <w:spacing w:before="0" w:after="80"/>
        <w:jc w:val="both"/>
        <w:rPr/>
      </w:pPr>
      <w:r>
        <w:rPr/>
      </w:r>
    </w:p>
    <w:p>
      <w:pPr>
        <w:pStyle w:val="Normal"/>
        <w:spacing w:before="0" w:after="80"/>
        <w:jc w:val="both"/>
        <w:rPr/>
      </w:pPr>
      <w:r>
        <w:rPr>
          <w:vertAlign w:val="superscript"/>
        </w:rPr>
        <w:t>128</w:t>
      </w:r>
      <w:r>
        <w:rPr/>
        <w:tab/>
        <w:t>Trong khi chúng ta cúi đầu, tôi không biết có người nào ở đây tối nay muốn nói từ trong lòng mình, “Anh Branham ơi, tôi muốn đi qua sông Giô-đanh. Tôi muốn đi qua, nhưng tôi chưa đúng như vậy. Tôi không chuẩn bị để đi qua. Tôi không thích gặp Chúa trong tình trạng của mình. Tôi sẽ đưa tay lên và nói, ‘Xin cầu nguyện cho tôi, Anh Branham ơi.’ Và các bạn sẽ làm thế chứ, phải không? Tôi sẽ giúp các bạn. Hãy giơ tay lên. Hãy giơ tay lên nào. Bạn là ai? Xin Chúa ban phước cho bạn. Chao ôi, ở mọi nơi cứ giơ tay lên. Người khác dưa tay mình lên, “Anh Branham ơi, xin cầu nguyện cho tôi.” Xin Chúa ban phước cho anh. Xin Chúa ban phước cho anh. Xin Chúa ban phước cho chị. Xin Chúa ban phước cho cô. Xin Chúa ban phước cho anh. Xin Chúa ban phước cho ông. Anh ở phía sau đó. Được rồi, người khác giơ tay lên.</w:t>
      </w:r>
    </w:p>
    <w:p>
      <w:pPr>
        <w:pStyle w:val="Normal"/>
        <w:spacing w:before="0" w:after="80"/>
        <w:jc w:val="both"/>
        <w:rPr/>
      </w:pPr>
      <w:r>
        <w:rPr/>
      </w:r>
    </w:p>
    <w:p>
      <w:pPr>
        <w:pStyle w:val="Normal"/>
        <w:jc w:val="both"/>
        <w:rPr/>
      </w:pPr>
      <w:r>
        <w:rPr>
          <w:vertAlign w:val="superscript"/>
        </w:rPr>
        <w:t>129</w:t>
      </w:r>
      <w:r>
        <w:rPr/>
        <w:tab/>
        <w:t>Hãy xem, thưa dân sự, đây có lẽ là Buổi nhóm Phúc âm cuối cùng mà anh chị em từng có mặt. Khi tôi đi vắng và trở về, vợ tôi nói, “Bill à, anh biết ông A ông B gì đó không?”</w:t>
      </w:r>
    </w:p>
    <w:p>
      <w:pPr>
        <w:pStyle w:val="Normal"/>
        <w:jc w:val="both"/>
        <w:rPr/>
      </w:pPr>
      <w:r>
        <w:rPr/>
        <w:tab/>
        <w:t>“Biết.”</w:t>
      </w:r>
    </w:p>
    <w:p>
      <w:pPr>
        <w:pStyle w:val="Normal"/>
        <w:jc w:val="both"/>
        <w:rPr/>
      </w:pPr>
      <w:r>
        <w:rPr/>
        <w:tab/>
        <w:t>“Họ chết rồi. Người chết vì bệnh này. Người chết vì bệnh tim.”</w:t>
      </w:r>
    </w:p>
    <w:p>
      <w:pPr>
        <w:pStyle w:val="Normal"/>
        <w:jc w:val="both"/>
        <w:rPr/>
      </w:pPr>
      <w:r>
        <w:rPr/>
        <w:tab/>
        <w:t>“Ồ, vậy à.?”</w:t>
      </w:r>
    </w:p>
    <w:p>
      <w:pPr>
        <w:pStyle w:val="Normal"/>
        <w:jc w:val="both"/>
        <w:rPr/>
      </w:pPr>
      <w:r>
        <w:rPr/>
        <w:tab/>
        <w:t>“Đúng.”</w:t>
      </w:r>
    </w:p>
    <w:p>
      <w:pPr>
        <w:pStyle w:val="Normal"/>
        <w:jc w:val="both"/>
        <w:rPr/>
      </w:pPr>
      <w:r>
        <w:rPr/>
        <w:tab/>
        <w:t>Ồ, tôi nghĩ, “Ôi chao. Anh nhớ đã có lần kêu gọi đến với Chúa. Anh thấy người ấy đang ngồi đó. Anh muốn anh ta... Meda à, anh nói, “Có người nào... Anh ấy đã được cứu không?’”</w:t>
      </w:r>
    </w:p>
    <w:p>
      <w:pPr>
        <w:pStyle w:val="Normal"/>
        <w:jc w:val="both"/>
        <w:rPr/>
      </w:pPr>
      <w:r>
        <w:rPr/>
        <w:tab/>
        <w:t xml:space="preserve">“Không, anh ta chết đột ngột khi định đi làm. Anh ta bắt đầu mang giày, thì chết. Người ấy bị chết vì tai nạn. Anh ta không bao giờ thức dậy khi ngủ nữa; Một đêm anh đi ngủ và không bao giờ thức dậy.” </w:t>
      </w:r>
    </w:p>
    <w:p>
      <w:pPr>
        <w:pStyle w:val="Normal"/>
        <w:spacing w:before="0" w:after="80"/>
        <w:jc w:val="both"/>
        <w:rPr/>
      </w:pPr>
      <w:r>
        <w:rPr/>
        <w:tab/>
        <w:t>Tôi nghĩ, “Ôi chao. Tôi cũng đã giảng cho người đó, người đàn bà đó, người thanh niên đó.”</w:t>
      </w:r>
    </w:p>
    <w:p>
      <w:pPr>
        <w:pStyle w:val="Normal"/>
        <w:spacing w:before="0" w:after="80"/>
        <w:jc w:val="both"/>
        <w:rPr/>
      </w:pPr>
      <w:r>
        <w:rPr/>
      </w:r>
    </w:p>
    <w:p>
      <w:pPr>
        <w:pStyle w:val="Normal"/>
        <w:spacing w:before="0" w:after="80"/>
        <w:jc w:val="both"/>
        <w:rPr/>
      </w:pPr>
      <w:r>
        <w:rPr>
          <w:vertAlign w:val="superscript"/>
        </w:rPr>
        <w:t>134</w:t>
        <w:tab/>
      </w:r>
      <w:r>
        <w:rPr/>
        <w:t>Nào, đừng đoán xét sai lầm sự việc, thưa các bạn. Bạn thật sự là tội nhân tối nay không? Vậy thì, hãy lắng nghe, nếu không được sanh lại, bạn vẫn cách xa Đấng Christ. Bạn muốn tin nhận Ngài không? Nếu muốn, Bao nhiêu người muốn tin nhận Ngài? Chúng ta không có chỗ ở đây để kêu gọi đến với Chúa ở trên bục này. Nhưng nếu Nhưng nếu các bạn đứng tại chỗ và nói, “Anh Branham ơi, bởi việc đứng lên này, tôi đang làm chứng tôi muốn tin nhận Đấng Christ ngay giờ này làm Đấng Cứu Rỗi của mình. Tôi muốn từ bỏ tình trạng cũ mà tôi đang sống.”</w:t>
      </w:r>
    </w:p>
    <w:p>
      <w:pPr>
        <w:pStyle w:val="Normal"/>
        <w:spacing w:before="0" w:after="80"/>
        <w:jc w:val="both"/>
        <w:rPr/>
      </w:pPr>
      <w:r>
        <w:rPr/>
      </w:r>
    </w:p>
    <w:p>
      <w:pPr>
        <w:pStyle w:val="Normal"/>
        <w:spacing w:before="0" w:after="80"/>
        <w:jc w:val="both"/>
        <w:rPr>
          <w:i/>
          <w:i/>
          <w:sz w:val="22"/>
          <w:szCs w:val="22"/>
          <w:lang w:eastAsia="zh-CN"/>
        </w:rPr>
      </w:pPr>
      <w:r>
        <w:rPr>
          <w:vertAlign w:val="superscript"/>
        </w:rPr>
        <w:t>135</w:t>
      </w:r>
      <w:r>
        <w:rPr/>
        <w:tab/>
        <w:t xml:space="preserve">Các bạn đủ thành thật trong lòng để đứng tại chỗ chứ? Ai sẽ là người đầu tiên muốn nói điều đó, nói, “Tôi muốn tin nhận...” Xin Chúa ban phước cho anh. Có 3 người đang đứng, chờ một lát. Xin Chúa ban phước cho quí bà. Cứ đứng nếu bà muốn. Xin Chúa ban phước cho bà. Người nào khác. Xin Chúa ban phước cho anh. Xin Chúa ban phước cho con. Người nào khác không? Xin Chúa ban phước cho ông. Người nào đứng tại chỗ nói, “Tôi muốn tin nhận Đấng Christ ngay bây giờ. Tôi muốn. Tôi muốn ra khỏi tình trạng của mình.” Xin Chúa ban phước cho ông. Người nào khác? Xin Chúa ban phước cho chị bồng cháu bé. Bây giờ, cứ đứng. Người nào khác, hãy đứng lên ngay bây giờ. Còn một số cháu nhỏ ở đây thế nào? Quí cô, xin Chúa ban phước cho cô. Xin Chúa ban phước cho chị ở đó. Cứ đứng. Xin Chúa ban phước cho cô, cô bé đó. Người nào khác muốn tin nhận Đấng Christ, hãy đứng dậy. Đúng thế. Xin Chúa ban phước cho chị. Xin Chúa ban phước cho anh. Người nào khác nói, “Tôi muốn tin nhận Đấng Christ ngay bây giờ. Tôi muốn anh nhớ đến tôi, Anh Branham, ngay bây giờ.” Mời các bạn đứng lên. Đang chờ đợi các bạn. “Tôi muốn tin nhận Đấng Christ.” Bạn biết mình là tội nhân, hay nghĩ chỉ...?... Anh Branham...?... Chiều nay...?... Điều gì...?... </w:t>
      </w:r>
      <w:r>
        <w:rPr>
          <w:color w:val="008000"/>
        </w:rPr>
        <w:t>[Anh Branham tiếp tục kêu gọi, những lời không hiểu được. - Bt]</w:t>
      </w:r>
    </w:p>
    <w:p>
      <w:pPr>
        <w:pStyle w:val="Normal"/>
        <w:pBdr>
          <w:bottom w:val="single" w:sz="6" w:space="1" w:color="000000"/>
        </w:pBdr>
        <w:snapToGrid w:val="false"/>
        <w:rPr>
          <w:i/>
          <w:i/>
          <w:sz w:val="20"/>
          <w:szCs w:val="20"/>
          <w:lang w:val="es-ES_tradnl" w:eastAsia="zh-CN"/>
        </w:rPr>
      </w:pPr>
      <w:r>
        <w:rPr>
          <w:i/>
          <w:sz w:val="20"/>
          <w:szCs w:val="20"/>
          <w:lang w:val="es-ES_tradnl" w:eastAsia="zh-CN"/>
        </w:rPr>
      </w:r>
    </w:p>
    <w:p>
      <w:pPr>
        <w:pStyle w:val="Normal"/>
        <w:pBdr>
          <w:bottom w:val="single" w:sz="6" w:space="1" w:color="000000"/>
        </w:pBdr>
        <w:snapToGrid w:val="false"/>
        <w:rPr>
          <w:sz w:val="20"/>
          <w:szCs w:val="20"/>
          <w:lang w:val="es-ES_tradnl"/>
        </w:rPr>
      </w:pPr>
      <w:r>
        <w:rPr>
          <w:sz w:val="20"/>
          <w:szCs w:val="20"/>
          <w:lang w:val="es-ES_tradnl"/>
        </w:rPr>
      </w:r>
    </w:p>
    <w:p>
      <w:pPr>
        <w:pStyle w:val="Normal"/>
        <w:pBdr>
          <w:bottom w:val="single" w:sz="6" w:space="1" w:color="000000"/>
        </w:pBdr>
        <w:snapToGrid w:val="false"/>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2">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3">
        <w:r>
          <w:rPr>
            <w:rStyle w:val="InternetLink"/>
            <w:sz w:val="20"/>
            <w:szCs w:val="20"/>
            <w:lang w:val="es-ES_tradnl"/>
          </w:rPr>
          <w:t>ThanhDoCanada@Yahoo.Ca</w:t>
        </w:r>
      </w:hyperlink>
    </w:p>
    <w:p>
      <w:pPr>
        <w:pStyle w:val="Normal"/>
        <w:jc w:val="center"/>
        <w:rPr>
          <w:sz w:val="20"/>
          <w:szCs w:val="20"/>
          <w:lang w:val="es-ES_tradnl" w:eastAsia="zh-CN"/>
        </w:rPr>
      </w:pPr>
      <w:r>
        <w:rPr>
          <w:sz w:val="20"/>
          <w:szCs w:val="20"/>
          <w:lang w:val="es-ES_tradnl" w:eastAsia="zh-CN"/>
        </w:rPr>
      </w:r>
    </w:p>
    <w:sectPr>
      <w:headerReference w:type="even" r:id="rId4"/>
      <w:headerReference w:type="default" r:id="rId5"/>
      <w:headerReference w:type="first" r:id="rId6"/>
      <w:type w:val="nextPage"/>
      <w:pgSz w:w="11906" w:h="16838"/>
      <w:pgMar w:left="1134" w:right="1134" w:gutter="0" w:header="567"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rightMargin">
                <wp:posOffset>-6132830</wp:posOffset>
              </wp:positionH>
              <wp:positionV relativeFrom="paragraph">
                <wp:posOffset>1905</wp:posOffset>
              </wp:positionV>
              <wp:extent cx="6132830" cy="165735"/>
              <wp:effectExtent l="0" t="0" r="0" b="0"/>
              <wp:wrapSquare wrapText="largest"/>
              <wp:docPr id="1" name="Frame2"/>
              <a:graphic xmlns:a="http://schemas.openxmlformats.org/drawingml/2006/main">
                <a:graphicData uri="http://schemas.microsoft.com/office/word/2010/wordprocessingShape">
                  <wps:wsp>
                    <wps:cNvSpPr txBox="1"/>
                    <wps:spPr>
                      <a:xfrm>
                        <a:off x="0" y="0"/>
                        <a:ext cx="6132830" cy="165735"/>
                      </a:xfrm>
                      <a:prstGeom prst="rect"/>
                      <a:solidFill>
                        <a:srgbClr val="FFFFFF">
                          <a:alpha val="0"/>
                        </a:srgbClr>
                      </a:solidFill>
                    </wps:spPr>
                    <wps:txbx>
                      <w:txbxContent>
                        <w:p>
                          <w:pPr>
                            <w:pStyle w:val="Header"/>
                            <w:tabs>
                              <w:tab w:val="clear" w:pos="4320"/>
                              <w:tab w:val="clear" w:pos="8640"/>
                            </w:tabs>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ab/>
                            <w:tab/>
                            <w:tab/>
                            <w:tab/>
                            <w:tab/>
                            <w:tab/>
                            <w:tab/>
                            <w:tab/>
                            <w:tab/>
                            <w:tab/>
                            <w:tab/>
                            <w:tab/>
                            <w:tab/>
                            <w:tab/>
                            <w:t xml:space="preserve">       53-0329</w:t>
                          </w:r>
                        </w:p>
                      </w:txbxContent>
                    </wps:txbx>
                    <wps:bodyPr anchor="t" lIns="0" tIns="0" rIns="0" bIns="12700">
                      <a:noAutofit/>
                    </wps:bodyPr>
                  </wps:wsp>
                </a:graphicData>
              </a:graphic>
            </wp:anchor>
          </w:drawing>
        </mc:Choice>
        <mc:Fallback>
          <w:pict>
            <v:rect fillcolor="#FFFFFF" style="position:absolute;rotation:-0;width:482.9pt;height:13.05pt;mso-wrap-distance-left:0pt;mso-wrap-distance-right:0pt;mso-wrap-distance-top:0pt;mso-wrap-distance-bottom:0pt;margin-top:0.15pt;mso-position-vertical-relative:text;margin-left:-482.9pt;mso-position-horizontal-relative:text">
              <v:fill opacity="0f"/>
              <v:textbox inset="0in,0in,0in,0.0138888888888889in">
                <w:txbxContent>
                  <w:p>
                    <w:pPr>
                      <w:pStyle w:val="Header"/>
                      <w:tabs>
                        <w:tab w:val="clear" w:pos="4320"/>
                        <w:tab w:val="clear" w:pos="8640"/>
                      </w:tabs>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ab/>
                      <w:tab/>
                      <w:tab/>
                      <w:tab/>
                      <w:tab/>
                      <w:tab/>
                      <w:tab/>
                      <w:tab/>
                      <w:tab/>
                      <w:tab/>
                      <w:tab/>
                      <w:tab/>
                      <w:tab/>
                      <w:tab/>
                      <w:t xml:space="preserve">       53-032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page">
                <wp:posOffset>720725</wp:posOffset>
              </wp:positionH>
              <wp:positionV relativeFrom="paragraph">
                <wp:posOffset>19050</wp:posOffset>
              </wp:positionV>
              <wp:extent cx="613283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6132830" cy="173990"/>
                      </a:xfrm>
                      <a:prstGeom prst="rect"/>
                      <a:solidFill>
                        <a:srgbClr val="FFFFFF">
                          <a:alpha val="0"/>
                        </a:srgbClr>
                      </a:solidFill>
                    </wps:spPr>
                    <wps:txbx>
                      <w:txbxContent>
                        <w:p>
                          <w:pPr>
                            <w:pStyle w:val="Header"/>
                            <w:tabs>
                              <w:tab w:val="clear" w:pos="4320"/>
                              <w:tab w:val="clear" w:pos="8640"/>
                            </w:tabs>
                            <w:jc w:val="both"/>
                            <w:rPr>
                              <w:rStyle w:val="PageNumber"/>
                              <w:rFonts w:ascii="Calibri" w:hAnsi="Calibri" w:cs="Calibri"/>
                              <w:sz w:val="20"/>
                              <w:szCs w:val="20"/>
                            </w:rPr>
                          </w:pPr>
                          <w:r>
                            <w:rPr>
                              <w:rStyle w:val="PageNumber"/>
                              <w:rFonts w:cs="Calibri" w:ascii="Calibri" w:hAnsi="Calibri"/>
                              <w:sz w:val="20"/>
                              <w:szCs w:val="20"/>
                            </w:rPr>
                            <w:t>Dân Y-sơ-ra-ên Và Hội Thánh 5 - Ở Quê Nhà</w:t>
                            <w:tab/>
                            <w:tab/>
                            <w:tab/>
                            <w:tab/>
                            <w:tab/>
                            <w:tab/>
                            <w:tab/>
                            <w:tab/>
                            <w:tab/>
                            <w:tab/>
                            <w:t xml:space="preserv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5</w:t>
                          </w:r>
                          <w:r>
                            <w:rPr>
                              <w:rStyle w:val="PageNumber"/>
                              <w:sz w:val="20"/>
                              <w:szCs w:val="20"/>
                              <w:rFonts w:cs="Calibri" w:ascii="Calibri" w:hAnsi="Calibri"/>
                            </w:rPr>
                            <w:fldChar w:fldCharType="end"/>
                          </w:r>
                        </w:p>
                      </w:txbxContent>
                    </wps:txbx>
                    <wps:bodyPr anchor="t" lIns="0" tIns="0" rIns="0" bIns="12700">
                      <a:noAutofit/>
                    </wps:bodyPr>
                  </wps:wsp>
                </a:graphicData>
              </a:graphic>
            </wp:anchor>
          </w:drawing>
        </mc:Choice>
        <mc:Fallback>
          <w:pict>
            <v:rect fillcolor="#FFFFFF" style="position:absolute;rotation:-0;width:482.9pt;height:13.7pt;mso-wrap-distance-left:0pt;mso-wrap-distance-right:0pt;mso-wrap-distance-top:0pt;mso-wrap-distance-bottom:0pt;margin-top:1.5pt;mso-position-vertical-relative:text;margin-left:56.75pt;mso-position-horizontal-relative:page">
              <v:fill opacity="0f"/>
              <v:textbox inset="0in,0in,0in,0.0138888888888889in">
                <w:txbxContent>
                  <w:p>
                    <w:pPr>
                      <w:pStyle w:val="Header"/>
                      <w:tabs>
                        <w:tab w:val="clear" w:pos="4320"/>
                        <w:tab w:val="clear" w:pos="8640"/>
                      </w:tabs>
                      <w:jc w:val="both"/>
                      <w:rPr>
                        <w:rStyle w:val="PageNumber"/>
                        <w:rFonts w:ascii="Calibri" w:hAnsi="Calibri" w:cs="Calibri"/>
                        <w:sz w:val="20"/>
                        <w:szCs w:val="20"/>
                      </w:rPr>
                    </w:pPr>
                    <w:r>
                      <w:rPr>
                        <w:rStyle w:val="PageNumber"/>
                        <w:rFonts w:cs="Calibri" w:ascii="Calibri" w:hAnsi="Calibri"/>
                        <w:sz w:val="20"/>
                        <w:szCs w:val="20"/>
                      </w:rPr>
                      <w:t>Dân Y-sơ-ra-ên Và Hội Thánh 5 - Ở Quê Nhà</w:t>
                      <w:tab/>
                      <w:tab/>
                      <w:tab/>
                      <w:tab/>
                      <w:tab/>
                      <w:tab/>
                      <w:tab/>
                      <w:tab/>
                      <w:tab/>
                      <w:tab/>
                      <w:t xml:space="preserv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5</w:t>
                    </w:r>
                    <w:r>
                      <w:rPr>
                        <w:rStyle w:val="PageNumber"/>
                        <w:sz w:val="20"/>
                        <w:szCs w:val="20"/>
                        <w:rFonts w:cs="Calibri" w:ascii="Calibri" w:hAnsi="Calibr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CA"/>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eastAsia="Calibri"/>
      <w:b/>
      <w:bCs/>
      <w:sz w:val="27"/>
      <w:szCs w:val="27"/>
      <w:lang w:val="en-CA" w:bidi="ar-SA"/>
    </w:rPr>
  </w:style>
  <w:style w:type="character" w:styleId="Em">
    <w:name w:val="em"/>
    <w:basedOn w:val="DefaultParagraphFont"/>
    <w:qFormat/>
    <w:rPr/>
  </w:style>
  <w:style w:type="character" w:styleId="Topic">
    <w:name w:val="topic"/>
    <w:basedOn w:val="DefaultParagraphFont"/>
    <w:qFormat/>
    <w:rPr/>
  </w:style>
  <w:style w:type="character" w:styleId="PageNumber">
    <w:name w:val="Page Number"/>
    <w:basedOn w:val="DefaultParagraphFont"/>
    <w:rPr>
      <w:rFonts w:cs="Times New Roman"/>
    </w:rPr>
  </w:style>
  <w:style w:type="character" w:styleId="HeaderChar">
    <w:name w:val="Header Char"/>
    <w:qFormat/>
    <w:rPr>
      <w:sz w:val="26"/>
      <w:szCs w:val="26"/>
      <w:lang w:val="en-US" w:eastAsia="zh-CN"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6"/>
      <w:szCs w:val="26"/>
      <w:lang w:eastAsia="zh-CN"/>
    </w:rPr>
  </w:style>
  <w:style w:type="paragraph" w:styleId="Footer">
    <w:name w:val="Footer"/>
    <w:basedOn w:val="Normal"/>
    <w:pPr>
      <w:tabs>
        <w:tab w:val="clear" w:pos="567"/>
        <w:tab w:val="center" w:pos="4320" w:leader="none"/>
        <w:tab w:val="right" w:pos="8640" w:leader="none"/>
      </w:tabs>
    </w:pPr>
    <w:rPr/>
  </w:style>
  <w:style w:type="paragraph" w:styleId="Scripture">
    <w:name w:val="Scripture"/>
    <w:basedOn w:val="Normal"/>
    <w:qFormat/>
    <w:pPr>
      <w:tabs>
        <w:tab w:val="clear" w:pos="567"/>
        <w:tab w:val="left" w:pos="360" w:leader="none"/>
      </w:tabs>
      <w:spacing w:before="60" w:after="0"/>
      <w:ind w:left="403" w:right="403" w:firstLine="173"/>
      <w:jc w:val="both"/>
    </w:pPr>
    <w:rPr>
      <w:rFonts w:cs="DaunPenh"/>
      <w:color w:val="000000"/>
      <w:sz w:val="20"/>
      <w:szCs w:val="22"/>
      <w:lang w:val="en-CA"/>
    </w:rPr>
  </w:style>
  <w:style w:type="paragraph" w:styleId="Song">
    <w:name w:val="Song"/>
    <w:basedOn w:val="Normal"/>
    <w:qFormat/>
    <w:pPr>
      <w:tabs>
        <w:tab w:val="clear" w:pos="567"/>
        <w:tab w:val="left" w:pos="360" w:leader="none"/>
      </w:tabs>
      <w:ind w:left="1196" w:right="605" w:hanging="202"/>
      <w:jc w:val="both"/>
    </w:pPr>
    <w:rPr>
      <w:rFonts w:cs="DaunPenh"/>
      <w:color w:val="000000"/>
      <w:sz w:val="20"/>
      <w:szCs w:val="22"/>
      <w:lang w:val="en-CA"/>
    </w:rPr>
  </w:style>
  <w:style w:type="paragraph" w:styleId="Songstanza">
    <w:name w:val="Song stanza"/>
    <w:basedOn w:val="Song"/>
    <w:next w:val="Song"/>
    <w:qFormat/>
    <w:pPr>
      <w:spacing w:before="6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3:43:00Z</dcterms:created>
  <dc:creator>Brother Wm. M. Branham</dc:creator>
  <dc:description>Translated by Sis. Phuong &amp; Proofread by Bro. Timothy (2014-12-08)</dc:description>
  <cp:keywords>Message of the Hour</cp:keywords>
  <dc:language>en-US</dc:language>
  <cp:lastModifiedBy>Timothy</cp:lastModifiedBy>
  <dcterms:modified xsi:type="dcterms:W3CDTF">2014-12-08T17:18:00Z</dcterms:modified>
  <cp:revision>157</cp:revision>
  <dc:subject>53-0329 Israel And The Church #5 – In The Homeland (Vietnamese Translation Ver. 4b)</dc:subject>
  <dc:title>53-0329 Dân Y-sơ-ra-ên Và Hội Thánh 5 - Ở Quê Nhà</dc:title>
</cp:coreProperties>
</file>