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Những Chứng Nhân</w:t>
      </w:r>
    </w:p>
    <w:p>
      <w:pPr>
        <w:pStyle w:val="Normal"/>
        <w:jc w:val="center"/>
        <w:rPr>
          <w:b/>
          <w:b/>
          <w:bCs/>
          <w:sz w:val="20"/>
          <w:szCs w:val="20"/>
          <w:lang w:eastAsia="zh-CN"/>
        </w:rPr>
      </w:pPr>
      <w:r>
        <w:rPr>
          <w:b/>
          <w:bCs/>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ind w:left="690" w:right="549" w:firstLine="345"/>
        <w:jc w:val="both"/>
        <w:rPr>
          <w:sz w:val="20"/>
          <w:szCs w:val="20"/>
        </w:rPr>
      </w:pPr>
      <w:r>
        <w:rPr>
          <w:sz w:val="20"/>
          <w:szCs w:val="20"/>
        </w:rPr>
        <w:t xml:space="preserve">Sứ điệp nầy được dịch từ băng ghi âm số </w:t>
      </w:r>
      <w:r>
        <w:rPr>
          <w:b/>
          <w:color w:val="0000FF"/>
          <w:sz w:val="20"/>
          <w:szCs w:val="20"/>
        </w:rPr>
        <w:t>53-0405E</w:t>
      </w:r>
      <w:r>
        <w:rPr>
          <w:sz w:val="20"/>
          <w:szCs w:val="20"/>
        </w:rPr>
        <w:t xml:space="preserve"> “</w:t>
      </w:r>
      <w:r>
        <w:rPr>
          <w:b/>
          <w:color w:val="0000FF"/>
          <w:sz w:val="20"/>
          <w:szCs w:val="20"/>
        </w:rPr>
        <w:t>Witnesses</w:t>
      </w:r>
      <w:r>
        <w:rPr>
          <w:color w:val="0000FF"/>
          <w:sz w:val="20"/>
          <w:szCs w:val="20"/>
        </w:rPr>
        <w:t>”,</w:t>
      </w:r>
      <w:r>
        <w:rPr>
          <w:sz w:val="20"/>
          <w:szCs w:val="20"/>
        </w:rPr>
        <w:t xml:space="preserve"> dài 80 phút, được giảng bởi Anh (Mục sư) William Marrion Branham, vào tối Chúa nhật, ngày 05/04/1953, tại Đền Tạm Branham, Jeffersonville, Indiana, USA. (Bản dịch tiếng Việt ngày </w:t>
      </w:r>
      <w:r>
        <w:rPr>
          <w:color w:val="0000FF"/>
          <w:sz w:val="20"/>
          <w:szCs w:val="20"/>
        </w:rPr>
        <w:t>30/03/2010</w:t>
      </w:r>
      <w:r>
        <w:rPr>
          <w:sz w:val="20"/>
          <w:szCs w:val="20"/>
          <w:lang w:eastAsia="zh-CN"/>
        </w:rPr>
        <w:t xml:space="preserve">, đã duyệt lần thứ 4b vào </w:t>
      </w:r>
      <w:r>
        <w:rPr>
          <w:sz w:val="20"/>
          <w:szCs w:val="20"/>
        </w:rPr>
        <w:t xml:space="preserve">ngày </w:t>
      </w:r>
      <w:r>
        <w:rPr>
          <w:color w:val="0000FF"/>
          <w:sz w:val="20"/>
          <w:szCs w:val="20"/>
        </w:rPr>
        <w:t>09/12/2014 - Vietnamese Translation, Version 4b</w:t>
      </w:r>
      <w:r>
        <w:rPr>
          <w:sz w:val="20"/>
          <w:szCs w:val="20"/>
          <w:lang w:eastAsia="zh-CN"/>
        </w:rPr>
        <w:t>)</w:t>
      </w:r>
    </w:p>
    <w:p>
      <w:pPr>
        <w:pStyle w:val="Normal"/>
        <w:spacing w:before="0" w:after="80"/>
        <w:jc w:val="center"/>
        <w:rPr>
          <w:sz w:val="20"/>
          <w:szCs w:val="20"/>
        </w:rPr>
      </w:pPr>
      <w:r>
        <w:rPr>
          <w:sz w:val="20"/>
          <w:szCs w:val="20"/>
        </w:rPr>
      </w:r>
    </w:p>
    <w:p>
      <w:pPr>
        <w:pStyle w:val="Normal"/>
        <w:spacing w:before="0" w:after="80"/>
        <w:jc w:val="both"/>
        <w:rPr/>
      </w:pPr>
      <w:r>
        <w:rPr>
          <w:vertAlign w:val="superscript"/>
        </w:rPr>
        <w:t>1</w:t>
        <w:tab/>
      </w:r>
      <w:r>
        <w:rPr/>
        <w:t xml:space="preserve">Chào các bạn. Rất vui mừng được ở đây tối nay để hầu việc Chúa. Đây là tuần lễ đầy vinh hiển dành cho chúng ta suốt 2 tuần vừa qua. Anh Neville vừa đưa tôi vào phòng và nói với tôi rằng có hơn 100 người trở lại đạo, đã đến với Chúa, gần 50 người đã nhận phép báp-têm, chịu phép báp-têm bằng nước. Điều đó thật quí giá, phải không? </w:t>
      </w:r>
      <w:r>
        <w:rPr>
          <w:color w:val="008000"/>
        </w:rPr>
        <w:t>[Hội chúng nói, “A-men!” - Biên tập]</w:t>
      </w:r>
      <w:r>
        <w:rPr/>
        <w:t xml:space="preserve"> Chúng ta rất vui vì điều đó.</w:t>
      </w:r>
    </w:p>
    <w:p>
      <w:pPr>
        <w:pStyle w:val="Normal"/>
        <w:spacing w:before="0" w:after="80"/>
        <w:jc w:val="both"/>
        <w:rPr/>
      </w:pPr>
      <w:r>
        <w:rPr/>
        <w:tab/>
        <w:t>Vui mừng được có những vị khách đến thăm Đền tạm [Nhà thờ] chúng ta tối nay. Nguyện xin Chúa ban phước cho quý vị dồi dào. Chúng tôi muốn cảm ơn mọi người đã cố gắng trong Buổi nhóm này để làm điều gì đó vì sự vinh hiển của Đức Chúa Trời.</w:t>
      </w:r>
    </w:p>
    <w:p>
      <w:pPr>
        <w:pStyle w:val="Normal"/>
        <w:spacing w:before="0" w:after="80"/>
        <w:jc w:val="both"/>
        <w:rPr/>
      </w:pPr>
      <w:r>
        <w:rPr/>
        <w:tab/>
        <w:t>Chúng tôi cũng muốn cảm ơn Anh Thom của chúng ta.</w:t>
      </w:r>
    </w:p>
    <w:p>
      <w:pPr>
        <w:pStyle w:val="Normal"/>
        <w:spacing w:before="0" w:after="80"/>
        <w:jc w:val="both"/>
        <w:rPr/>
      </w:pPr>
      <w:r>
        <w:rPr>
          <w:vertAlign w:val="superscript"/>
        </w:rPr>
        <w:t>3</w:t>
      </w:r>
      <w:r>
        <w:rPr/>
        <w:tab/>
        <w:t>Chúng ta cũng muốn cảm ơn Anh Chị Merrideth và cháu ở đây, vì họ hát ngợi khen; Tất nhiên chúng ta cũng chào mừng quý vị trở lại Đền tạm đây vào bất cứ lúc nào. Tất cả cảm thấy điều đó thì hãy nói, “</w:t>
      </w:r>
      <w:r>
        <w:rPr>
          <w:szCs w:val="22"/>
        </w:rPr>
        <w:t xml:space="preserve">A-men!” </w:t>
      </w:r>
      <w:r>
        <w:rPr>
          <w:color w:val="008000"/>
          <w:szCs w:val="22"/>
        </w:rPr>
        <w:t>[Hội chúng nói, “A-men!” - Bt]</w:t>
      </w:r>
      <w:r>
        <w:rPr>
          <w:szCs w:val="22"/>
        </w:rPr>
        <w:t xml:space="preserve"> Anh Merrideth à, anh biết chúng tôi cảm thấy thế nào. Tôi vừa gặp Anh Merrideth mới đây, anh là một người bạn rất gần gũi.</w:t>
      </w:r>
    </w:p>
    <w:p>
      <w:pPr>
        <w:pStyle w:val="Normal"/>
        <w:spacing w:before="0" w:after="80"/>
        <w:jc w:val="both"/>
        <w:rPr/>
      </w:pPr>
      <w:r>
        <w:rPr>
          <w:szCs w:val="22"/>
        </w:rPr>
        <w:tab/>
        <w:t>Anh Neville và Anh Merrideth, cả hai vì sự giảng dạy dũng cảm của mình, và tất cả những gì họ đã làm đang ở vị trí sẵn sàng.</w:t>
      </w:r>
    </w:p>
    <w:p>
      <w:pPr>
        <w:pStyle w:val="Normal"/>
        <w:spacing w:before="0" w:after="80"/>
        <w:jc w:val="both"/>
        <w:rPr/>
      </w:pPr>
      <w:r>
        <w:rPr>
          <w:szCs w:val="22"/>
          <w:vertAlign w:val="superscript"/>
        </w:rPr>
        <w:t>5</w:t>
        <w:tab/>
      </w:r>
      <w:r>
        <w:rPr>
          <w:szCs w:val="22"/>
        </w:rPr>
        <w:t>Chúng ta rất vui mừng vì sự có mặt của Anh Neville, với cương vị Mục sư của chúng ta ở Hội thánh này. Chúng tôi muốn anh biết rằng sự yêu mến sâu sắc nhất của chúng tôi dành cho anh. Tôi tin tưởng nơi Anh Neville; Đã từ bỏ sự sống của mình. Anh chị em biết người xưa có nói, “Hãy sống như một bài giảng cho tôi hơn là giảng cho tôi một bài.” Thật đúng vậy. Vậy nên tôi rất vui mừng Anh Neville hiện ở đây với chúng ta để đảm nhận công tác chăn bầy chiên này vừa được mang vào ràn. Xin Chúa Jêsus ban phước cho người anh em của chúng ta.</w:t>
      </w:r>
    </w:p>
    <w:p>
      <w:pPr>
        <w:pStyle w:val="Normal"/>
        <w:spacing w:before="0" w:after="80"/>
        <w:jc w:val="both"/>
        <w:rPr/>
      </w:pPr>
      <w:r>
        <w:rPr>
          <w:szCs w:val="22"/>
        </w:rPr>
        <w:tab/>
        <w:t>Xin Chúa cũng ban phước cho các Chấp sự và mọi con cái Chúa, chúng tôi thật sự biết ơn.</w:t>
      </w:r>
    </w:p>
    <w:p>
      <w:pPr>
        <w:pStyle w:val="Normal"/>
        <w:spacing w:before="0" w:after="80"/>
        <w:jc w:val="both"/>
        <w:rPr/>
      </w:pPr>
      <w:r>
        <w:rPr>
          <w:szCs w:val="22"/>
          <w:vertAlign w:val="superscript"/>
        </w:rPr>
        <w:t>7</w:t>
        <w:tab/>
      </w:r>
      <w:r>
        <w:rPr>
          <w:szCs w:val="22"/>
        </w:rPr>
        <w:t>Tôi tin là có Anh Kidd và nhiều quý vị Mục sư Truyền đạo khác, và Anh Hoover hiện có mặt tại đây. Tôi không biết Anh Hoover có ở đây tối nay hay không, nhưng anh ấy đã ở đây với chúng ta sáng nay và đã chịu phép báp-têm.</w:t>
      </w:r>
    </w:p>
    <w:p>
      <w:pPr>
        <w:pStyle w:val="Normal"/>
        <w:spacing w:before="0" w:after="80"/>
        <w:jc w:val="both"/>
        <w:rPr/>
      </w:pPr>
      <w:r>
        <w:rPr>
          <w:szCs w:val="22"/>
        </w:rPr>
        <w:tab/>
        <w:t>Anh Beeler, bạn cũ và bạn thân của chúng ta trong Phúc âm (Xin anh em tha lỗi cho tôi vì nói như thế), chúng ta vui mừng vì sự có mặt và sự cộng tác của anh. Anh ấy đang đi xuống ghi âm những Buổi nhóm và đại loại như vậy. Tôi nghĩ anh ấy sẽ nghe đi nghe lại nhiều lần.</w:t>
      </w:r>
    </w:p>
    <w:p>
      <w:pPr>
        <w:pStyle w:val="Normal"/>
        <w:spacing w:before="0" w:after="80"/>
        <w:jc w:val="both"/>
        <w:rPr>
          <w:szCs w:val="22"/>
        </w:rPr>
      </w:pPr>
      <w:r>
        <w:rPr>
          <w:szCs w:val="22"/>
        </w:rPr>
        <w:tab/>
        <w:t>Vậy chúng ta rất sung sướng vì mọi người, vì... vì anh chị em đã hát những bài hát đặc biệt và mọi thứ khác. Xin Chúa Jêsus ban phước cho anh chị em là lời cầu nguyện của tôi.</w:t>
      </w:r>
    </w:p>
    <w:p>
      <w:pPr>
        <w:pStyle w:val="Normal"/>
        <w:spacing w:before="0" w:after="80"/>
        <w:jc w:val="both"/>
        <w:rPr/>
      </w:pPr>
      <w:r>
        <w:rPr>
          <w:szCs w:val="22"/>
          <w:vertAlign w:val="superscript"/>
        </w:rPr>
        <w:t>10</w:t>
      </w:r>
      <w:r>
        <w:rPr>
          <w:szCs w:val="22"/>
        </w:rPr>
        <w:tab/>
        <w:t>Chỉ hơi mệt một chút tối nay. Tôi không được nghỉ ngơi nhiều. Tối qua đã giảng một bài dài gấp đôi, rồi đi ngủ lúc 1 giờ sáng. Thức dậy sáng nay thật sớm để chuẩn bị cho Buổi nhóm lúc rạng đông, và rồi dạy Trường Chúa nhật. Sau đó đứng trong nước gần 2 tiếng đồng hồ để làm phép báp-têm.</w:t>
      </w:r>
    </w:p>
    <w:p>
      <w:pPr>
        <w:pStyle w:val="Normal"/>
        <w:spacing w:before="0" w:after="80"/>
        <w:jc w:val="both"/>
        <w:rPr/>
      </w:pPr>
      <w:r>
        <w:rPr>
          <w:szCs w:val="22"/>
        </w:rPr>
        <w:tab/>
        <w:t xml:space="preserve">Nước rất lạnh, phải không các bạn? </w:t>
      </w:r>
      <w:r>
        <w:rPr>
          <w:color w:val="008000"/>
          <w:szCs w:val="22"/>
        </w:rPr>
        <w:t>[Hội chúng nói, “A-men!” - Bt]</w:t>
      </w:r>
      <w:r>
        <w:rPr>
          <w:szCs w:val="22"/>
        </w:rPr>
        <w:t xml:space="preserve"> Ồ, đúng hơn là nước đó lạnh nhất mà tôi từng cảm thấy. Ôi chao, tôi chưa bao giờ... Tôi cũng bị tê cóng cho đến tôi thật sự... tôi không biết mình đang bước lên hay bước xuống, ở ngoài đó.</w:t>
      </w:r>
    </w:p>
    <w:p>
      <w:pPr>
        <w:pStyle w:val="Normal"/>
        <w:spacing w:before="0" w:after="80"/>
        <w:jc w:val="both"/>
        <w:rPr>
          <w:szCs w:val="22"/>
        </w:rPr>
      </w:pPr>
      <w:r>
        <w:rPr>
          <w:szCs w:val="22"/>
        </w:rPr>
        <w:tab/>
        <w:t>Cho nên tôi đã không hết tê cóng khi về nhà, và vợ tôi nói, “Bữa ăn tối đã dọn sẵn rồi.” Tôi chỉ nhảy vào bồn nước nóng. Hầu như ấm lên được một chút, rồi mặc quần áo vào, và đi đến lễ tang. Chúng ta đã có một tang lễ.</w:t>
      </w:r>
    </w:p>
    <w:p>
      <w:pPr>
        <w:pStyle w:val="Normal"/>
        <w:spacing w:before="0" w:after="80"/>
        <w:jc w:val="both"/>
        <w:rPr/>
      </w:pPr>
      <w:r>
        <w:rPr>
          <w:szCs w:val="22"/>
          <w:vertAlign w:val="superscript"/>
        </w:rPr>
        <w:t>13</w:t>
        <w:tab/>
      </w:r>
      <w:r>
        <w:rPr>
          <w:szCs w:val="22"/>
        </w:rPr>
        <w:t xml:space="preserve">Ngay khi tôi về nhà, có một cuộc gọi khẩn cấp từ bệnh viện đến, vậy là tôi phải quay lại đến bệnh viện. </w:t>
      </w:r>
    </w:p>
    <w:p>
      <w:pPr>
        <w:pStyle w:val="Normal"/>
        <w:spacing w:before="0" w:after="80"/>
        <w:jc w:val="both"/>
        <w:rPr/>
      </w:pPr>
      <w:r>
        <w:rPr>
          <w:szCs w:val="22"/>
        </w:rPr>
        <w:tab/>
        <w:t>Chưa kịp ăn tối, tôi chỉ... Anh McSpaddin, một nhóm của chúng ta, và dùng bữa ăn tối nhẹ, chỉ cách đây một lát.</w:t>
      </w:r>
    </w:p>
    <w:p>
      <w:pPr>
        <w:pStyle w:val="Normal"/>
        <w:spacing w:before="0" w:after="80"/>
        <w:jc w:val="both"/>
        <w:rPr>
          <w:szCs w:val="22"/>
        </w:rPr>
      </w:pPr>
      <w:r>
        <w:rPr>
          <w:szCs w:val="22"/>
        </w:rPr>
        <w:tab/>
        <w:t>Rồi trở về cho Buổi nhóm tối hiện giờ và bế mạc Buổi nhóm Phục hưng. Chúng ta chắc chắn vui mừng vì đặc ân này. Chỉ hơi khan tiếng một chút, vì thế anh chị em cố gắng chịu đựng với tôi.</w:t>
      </w:r>
    </w:p>
    <w:p>
      <w:pPr>
        <w:pStyle w:val="Normal"/>
        <w:jc w:val="both"/>
        <w:rPr/>
      </w:pPr>
      <w:r>
        <w:rPr>
          <w:szCs w:val="22"/>
          <w:vertAlign w:val="superscript"/>
        </w:rPr>
        <w:t>16</w:t>
        <w:tab/>
      </w:r>
      <w:r>
        <w:rPr>
          <w:szCs w:val="22"/>
        </w:rPr>
        <w:t>Sáng nay tôi đã nói, “Tôi sẽ giảng tối nay, ‘Những Người Tin Sẽ Có Các Dấu Hiệu.’”</w:t>
      </w:r>
    </w:p>
    <w:p>
      <w:pPr>
        <w:pStyle w:val="Normal"/>
        <w:jc w:val="both"/>
        <w:rPr/>
      </w:pPr>
      <w:r>
        <w:rPr>
          <w:szCs w:val="22"/>
        </w:rPr>
        <w:tab/>
        <w:t>Tôi không biết khi tôi đi vào sáng nay, đúng hơn là tối nay, cho đến nỗi một trong những Chấp sự ở Hội thánh tại đây, đã nói, “Anh Bill à, anh nhớ tối nay có Tiệc thánh nhé.”</w:t>
      </w:r>
    </w:p>
    <w:p>
      <w:pPr>
        <w:pStyle w:val="Normal"/>
        <w:spacing w:before="0" w:after="80"/>
        <w:jc w:val="both"/>
        <w:rPr/>
      </w:pPr>
      <w:r>
        <w:rPr>
          <w:szCs w:val="22"/>
        </w:rPr>
        <w:tab/>
        <w:t>Tôi nghĩ, “Ồ, chà, chúng ta lại ở đây lúc này.” Vậy là tôi đi xuống lại. Tôi nghĩ, “Chúa ôi, con sẽ nói về điều gì đây?”</w:t>
      </w:r>
    </w:p>
    <w:p>
      <w:pPr>
        <w:pStyle w:val="Normal"/>
        <w:spacing w:before="0" w:after="80"/>
        <w:jc w:val="both"/>
        <w:rPr>
          <w:szCs w:val="22"/>
        </w:rPr>
      </w:pPr>
      <w:r>
        <w:rPr>
          <w:szCs w:val="22"/>
        </w:rPr>
        <w:tab/>
        <w:t>Tôi đã viết một loạt những câu Kinh Thánh ra đây, và sẽ liên hệ nhiều những câu về “Dấu Hiệu Đi Theo Kẻ Tin.” Vì thế tôi phải thay đổi một chút. Vậy giờ này, chúng ta sẽ có Tiệc thánh. Chúng tôi hi vọng anh chị em sẽ ở lại với chúng tôi để dự Tiệc lớn này. Thật là một thì giờ tốt đẹp để dự Tiệc thánh ngay sau sự sống lại. Cũng là thì giờ tốt đẹp để Đức Thánh Linh giáng xuống, ngay theo thì giờ Đức Thánh Linh giáng xuống.</w:t>
      </w:r>
    </w:p>
    <w:p>
      <w:pPr>
        <w:pStyle w:val="Normal"/>
        <w:spacing w:before="0" w:after="80"/>
        <w:jc w:val="both"/>
        <w:rPr>
          <w:szCs w:val="22"/>
        </w:rPr>
      </w:pPr>
      <w:r>
        <w:rPr>
          <w:szCs w:val="22"/>
          <w:vertAlign w:val="superscript"/>
        </w:rPr>
        <w:t>20</w:t>
      </w:r>
      <w:r>
        <w:rPr>
          <w:szCs w:val="22"/>
        </w:rPr>
        <w:tab/>
        <w:t>Tối nay, tôi hi vọng hiện giờ tôi đã không làm mất vé đó. Phim nhà Truyền bá Phúc âm Billy Braham ở Louisville và sẽ được trình chiếu phim “Tháp Dầu của nước Mỹ” (Oil Tower of the USA) ngày 20 tháng 4 ở Thính phòng Tưởng niệm. Tôi... Tối nay họ đã hỏi tôi, nếu tôi muốn thông báo điều đó, một trong những người trợ lý của Billy Graham, sẽ thông báo điều đó trong Hội thánh chúng ta. Anh ấy đưa cho tôi thẻ của anh. Vì thế tôi... tôi muốn, nếu anh em có thể thấy xem phim đó, một phim rất hay, thật vậy. Tôi chưa bao giờ xem một phim nào trong số đó, nhưng tôi đã nghe rất nhiều lời phê bình về phim đó. Nó được chiếu vào ngày 24 tháng 4, tại Thính phòng Tưởng niệm ở Louisville.</w:t>
      </w:r>
    </w:p>
    <w:p>
      <w:pPr>
        <w:pStyle w:val="Normal"/>
        <w:jc w:val="both"/>
        <w:rPr/>
      </w:pPr>
      <w:r>
        <w:rPr>
          <w:szCs w:val="22"/>
          <w:vertAlign w:val="superscript"/>
        </w:rPr>
        <w:t>21</w:t>
      </w:r>
      <w:r>
        <w:rPr>
          <w:szCs w:val="22"/>
        </w:rPr>
        <w:tab/>
        <w:t xml:space="preserve">Còn bây giờ, tôi tin sẽ có một Buổi nhóm Phục hưng sẽ diễn ra vào tuần này cũng ở thính phòng. Nhà Truyền bá Phúc âm trẻ tuổi nào đó đã qua đó giảng. Nếu anh chị em ở vùng lân cận gần đó, tôi biết họ đánh giá cao. Tôi biết thế nào... Tôi nói với anh chị em, tôi ước mong mình không có gì để làm, chỉ từ Buổi nhóm phục hưng này đến Buổi nhóm phục hưng khác. Chính là tôi muốn sống trong sự nhiệt tình và ấm áp. Còn anh chị em thì sao? </w:t>
      </w:r>
      <w:r>
        <w:rPr>
          <w:color w:val="008000"/>
          <w:szCs w:val="22"/>
        </w:rPr>
        <w:t>[Hội chúng nói, “A-men!” - Bt]</w:t>
      </w:r>
      <w:r>
        <w:rPr>
          <w:szCs w:val="22"/>
        </w:rPr>
        <w:t xml:space="preserve"> Tốt lắm.</w:t>
      </w:r>
    </w:p>
    <w:p>
      <w:pPr>
        <w:pStyle w:val="Normal"/>
        <w:jc w:val="both"/>
        <w:rPr>
          <w:szCs w:val="22"/>
        </w:rPr>
      </w:pPr>
      <w:r>
        <w:rPr>
          <w:szCs w:val="22"/>
        </w:rPr>
        <w:tab/>
        <w:t xml:space="preserve">Anh Merrideth, anh đã thông báo với dân sự buổi phát thanh của anh ở đâu chưa? </w:t>
      </w:r>
      <w:r>
        <w:rPr>
          <w:color w:val="008000"/>
          <w:szCs w:val="22"/>
        </w:rPr>
        <w:t>[Anh Merrideth nói, “Chưa, Anh Branham à.” - Bt]</w:t>
      </w:r>
      <w:r>
        <w:rPr>
          <w:szCs w:val="22"/>
        </w:rPr>
        <w:t xml:space="preserve"> Thôi được, mời anh đến đây và thông báo điều đó ngay bây giờ. Anh Merrideth sẽ thông báo...</w:t>
      </w:r>
    </w:p>
    <w:p>
      <w:pPr>
        <w:pStyle w:val="Normal"/>
        <w:jc w:val="both"/>
        <w:rPr/>
      </w:pPr>
      <w:r>
        <w:rPr>
          <w:szCs w:val="22"/>
        </w:rPr>
        <w:tab/>
      </w:r>
      <w:r>
        <w:rPr>
          <w:color w:val="008000"/>
          <w:szCs w:val="22"/>
        </w:rPr>
        <w:t>[Anh Tom Merrideth thông báo thì giờ về chương trình phát thanh của Anh trên đài WTCO AM 1150.]</w:t>
      </w:r>
    </w:p>
    <w:p>
      <w:pPr>
        <w:pStyle w:val="Normal"/>
        <w:jc w:val="both"/>
        <w:rPr/>
      </w:pPr>
      <w:r>
        <w:rPr>
          <w:szCs w:val="22"/>
        </w:rPr>
        <w:tab/>
        <w:t>Cảm ơn Anh Tom.</w:t>
      </w:r>
    </w:p>
    <w:p>
      <w:pPr>
        <w:pStyle w:val="Normal"/>
        <w:spacing w:before="0" w:after="80"/>
        <w:jc w:val="both"/>
        <w:rPr>
          <w:szCs w:val="22"/>
        </w:rPr>
      </w:pPr>
      <w:r>
        <w:rPr>
          <w:szCs w:val="22"/>
        </w:rPr>
        <w:tab/>
        <w:t>Có người nào khác, bất cứ Mục sư Truyền đạo nào, có Buổi nhóm Phục hưng hay Buổi nhóm đặc biệt muốn thông báo không? Chúng ta luôn luôn vui mừng nhận biết anh em của chúng ta và những Buổi nhóm Thờ phượng của họ. Xin Chúa ban phước cho anh em giờ này.</w:t>
      </w:r>
    </w:p>
    <w:p>
      <w:pPr>
        <w:pStyle w:val="Normal"/>
        <w:spacing w:before="0" w:after="80"/>
        <w:jc w:val="both"/>
        <w:rPr/>
      </w:pPr>
      <w:r>
        <w:rPr>
          <w:szCs w:val="22"/>
          <w:vertAlign w:val="superscript"/>
        </w:rPr>
        <w:t>24</w:t>
      </w:r>
      <w:r>
        <w:rPr>
          <w:szCs w:val="22"/>
        </w:rPr>
        <w:tab/>
        <w:t>Còn bây giờ, đừng quên ở lại với chúng tôi ngay sau giờ Thờ phượng này, Buổi nhóm giảng về Tiệc thánh và lễ Rửa chơn nếu anh chị em có thể. Bao nhiêu anh chị em đã nghe về lễ Rửa chơn? Ồ... Anh chị em cứ tự nhiên ở đây như cái túi ở trên áo sơ-mi. Chúng ta tin điều đó bởi vì Lời Kinh thánh dạy thế. Do đó chúng tôi mong anh chị em có thể ở lại và ở với chúng tôi.</w:t>
      </w:r>
    </w:p>
    <w:p>
      <w:pPr>
        <w:pStyle w:val="Normal"/>
        <w:spacing w:before="0" w:after="80"/>
        <w:jc w:val="both"/>
        <w:rPr/>
      </w:pPr>
      <w:r>
        <w:rPr>
          <w:szCs w:val="22"/>
        </w:rPr>
        <w:tab/>
        <w:t>Hãy nhớ những người Báp-tít điển hình ở dưới Kentucky, chúng ta đã thường dùng buổi ăn tối ngồi trên đất như thế nào không? Những người bạn đó sẽ đứng dậy và hát giống như chúng ta đã hát ở dưới ngã 3 thung lũng (Anh chị em nhớ không?), “</w:t>
      </w:r>
      <w:r>
        <w:rPr>
          <w:i/>
          <w:szCs w:val="22"/>
        </w:rPr>
        <w:t>Ân điển lạ lùng, nghe thật dịu êm</w:t>
      </w:r>
      <w:r>
        <w:rPr>
          <w:szCs w:val="22"/>
        </w:rPr>
        <w:t>.” Hết thảy các anh em ngồi dưới bóng cây ở đó, họ đi đến rửa chân và la lớn. Đó là những người Báp-tít thật. Chúng ta không bắt tay với nhau, giống như anh em Báp-tít làm ngày hôm nay. Chúng ta vỗ lưng nhau cho tới khi người đó làm xong. Chúng ta nên có những người Báp-tít như thế, phải không? Đúng thế.</w:t>
      </w:r>
    </w:p>
    <w:p>
      <w:pPr>
        <w:pStyle w:val="Normal"/>
        <w:spacing w:before="0" w:after="80"/>
        <w:jc w:val="both"/>
        <w:rPr>
          <w:szCs w:val="22"/>
        </w:rPr>
      </w:pPr>
      <w:r>
        <w:rPr>
          <w:szCs w:val="22"/>
        </w:rPr>
        <w:tab/>
        <w:t>Vì thế tôi -- chúng ta vẫn quan sát điều đó ở đây, lễ Rửa chơn, và chúng tôi muốn anh chị em ở lại với chúng tôi nếu có thể được tối nay. Vậy tôi sẽ cố gắng nói nhanh, vì tôi thật sự bị khan tiếng. Xin cầu nguyện cho tôi giờ này.</w:t>
      </w:r>
    </w:p>
    <w:p>
      <w:pPr>
        <w:pStyle w:val="Normal"/>
        <w:spacing w:before="0" w:after="80"/>
        <w:jc w:val="both"/>
        <w:rPr/>
      </w:pPr>
      <w:r>
        <w:rPr>
          <w:szCs w:val="22"/>
          <w:vertAlign w:val="superscript"/>
        </w:rPr>
        <w:t>27</w:t>
      </w:r>
      <w:r>
        <w:rPr>
          <w:szCs w:val="22"/>
        </w:rPr>
        <w:tab/>
        <w:t>Giờ này, tôi muốn đọc vài câu trong Tân ước, chương 1 Công vụ Các Sứ đồ. Tôi nghĩ đây sẽ được gọi là Công vụ của Đức Thánh Linh trong Các Sứ đồ. Đó là cách Đức Thánh Linh làm cho các Sứ đồ hành động sau khi Ngài đến. Nào, trong câu thứ 8, chúng ta cùng đọc.</w:t>
      </w:r>
    </w:p>
    <w:p>
      <w:pPr>
        <w:pStyle w:val="Normal"/>
        <w:autoSpaceDE w:val="false"/>
        <w:spacing w:before="0" w:after="80"/>
        <w:ind w:left="660" w:hanging="0"/>
        <w:rPr/>
      </w:pPr>
      <w:r>
        <w:rPr>
          <w:szCs w:val="22"/>
        </w:rPr>
        <w:t xml:space="preserve">   </w:t>
      </w:r>
      <w:r>
        <w:rPr>
          <w:b/>
          <w:szCs w:val="22"/>
          <w:lang w:val="vi-VN"/>
        </w:rPr>
        <w:t xml:space="preserve">Nhưng khi Đức Thánh Linh giáng trên các ngươi, thì các ngươi sẽ nhận lấy quyền phép, và làm chứng về </w:t>
      </w:r>
      <w:r>
        <w:rPr>
          <w:b/>
          <w:szCs w:val="22"/>
        </w:rPr>
        <w:t>T</w:t>
      </w:r>
      <w:r>
        <w:rPr>
          <w:b/>
          <w:szCs w:val="22"/>
          <w:lang w:val="vi-VN"/>
        </w:rPr>
        <w:t>a tại thành Giê-ru-sa-lem, cả xứ Giu-đê, xứ Sa-ma-ri, cho đến cùng trái đất</w:t>
      </w:r>
      <w:r>
        <w:rPr>
          <w:szCs w:val="22"/>
          <w:lang w:val="vi-VN"/>
        </w:rPr>
        <w:t>.</w:t>
      </w:r>
      <w:r>
        <w:rPr>
          <w:rFonts w:cs="Georgia" w:ascii="Georgia" w:hAnsi="Georgia"/>
          <w:szCs w:val="22"/>
        </w:rPr>
        <w:t xml:space="preserve"> </w:t>
      </w:r>
    </w:p>
    <w:p>
      <w:pPr>
        <w:pStyle w:val="Normal"/>
        <w:jc w:val="both"/>
        <w:rPr>
          <w:szCs w:val="22"/>
        </w:rPr>
      </w:pPr>
      <w:r>
        <w:rPr>
          <w:szCs w:val="22"/>
        </w:rPr>
        <w:tab/>
        <w:t>Và giờ này, tôi muốn lấy đề tài “Những Chứng nhân.”</w:t>
      </w:r>
    </w:p>
    <w:p>
      <w:pPr>
        <w:pStyle w:val="Normal"/>
        <w:jc w:val="both"/>
        <w:rPr/>
      </w:pPr>
      <w:r>
        <w:rPr>
          <w:szCs w:val="22"/>
          <w:vertAlign w:val="superscript"/>
        </w:rPr>
        <w:t>29</w:t>
      </w:r>
      <w:r>
        <w:rPr>
          <w:szCs w:val="22"/>
        </w:rPr>
        <w:tab/>
        <w:t>Bây giờ, xin chúng ta cúi đầu cầu nguyện.</w:t>
      </w:r>
    </w:p>
    <w:p>
      <w:pPr>
        <w:pStyle w:val="Normal"/>
        <w:jc w:val="both"/>
        <w:rPr/>
      </w:pPr>
      <w:r>
        <w:rPr>
          <w:szCs w:val="22"/>
        </w:rPr>
        <w:tab/>
        <w:t>Có chị em nào có thể đàn bài “Xin Ở Lại Với Tôi” cho chúng ta không?</w:t>
      </w:r>
    </w:p>
    <w:p>
      <w:pPr>
        <w:pStyle w:val="Normal"/>
        <w:spacing w:before="0" w:after="80"/>
        <w:jc w:val="both"/>
        <w:rPr>
          <w:szCs w:val="22"/>
        </w:rPr>
      </w:pPr>
      <w:r>
        <w:rPr>
          <w:szCs w:val="22"/>
        </w:rPr>
        <w:tab/>
        <w:t>Mọi người có nhu cầu giờ này, mà muốn được Đức Chúa Trời biết đến hãy giơ tay lên. Chỉ báo cho Đức Chúa Trời biết, “Con có nhu cầu, Chúa ôi.” Tôi cũng có nhu cầu của tôi. Nguyện xin Ngài ban phước cho mỗi một anh chị em giờ này và ban cho anh chị em sự ao ước của lòng. Trong khi mỗi người theo cách của mình, chỉ cầu nguyện theo cách anh chị em cầu nguyện trong Nhà thờ, đó là cách tôi muốn anh chị em cầu nguyện.</w:t>
      </w:r>
    </w:p>
    <w:p>
      <w:pPr>
        <w:pStyle w:val="Normal"/>
        <w:spacing w:before="0" w:after="80"/>
        <w:jc w:val="both"/>
        <w:rPr/>
      </w:pPr>
      <w:r>
        <w:rPr>
          <w:szCs w:val="22"/>
          <w:vertAlign w:val="superscript"/>
        </w:rPr>
        <w:t>32</w:t>
      </w:r>
      <w:r>
        <w:rPr>
          <w:szCs w:val="22"/>
        </w:rPr>
        <w:tab/>
        <w:t>Kính lạy Cha Thiên Thượng của chúng con, chúng con đến với Ngài lúc chấm dứt một ngày nữa. Mặt trời đẹp đẽ mọc lên sáng nay bây giờ đã lặn rồi, và những đám mây đen bao phủ bầu trời. Chúng con cảm ơn Cha vì thì giờ và những kỷ niệm mà chúng con đã có về thời đáng nhớ đó khi Chúa Jêsus sống lại từ kẻ chết.</w:t>
      </w:r>
    </w:p>
    <w:p>
      <w:pPr>
        <w:pStyle w:val="Normal"/>
        <w:spacing w:before="0" w:after="80"/>
        <w:jc w:val="both"/>
        <w:rPr/>
      </w:pPr>
      <w:r>
        <w:rPr>
          <w:szCs w:val="22"/>
        </w:rPr>
        <w:tab/>
        <w:t>Thật vậy, như thiên nhiên hiện có, chẳng bao lâu nó cũng sẽ đến, thì giờ mặt trời lặn đang xuống dần. Sẽ không kéo dài cho tới khi trời hoàn toàn tối đen. Nhiều người sẽ bị ở lại đây để trải qua thời kỳ đó, sự đói khát cho một sự phục hưng điển hình thuở xưa giống như đã kết thúc.</w:t>
      </w:r>
    </w:p>
    <w:p>
      <w:pPr>
        <w:pStyle w:val="Normal"/>
        <w:spacing w:before="0" w:after="80"/>
        <w:jc w:val="both"/>
        <w:rPr/>
      </w:pPr>
      <w:r>
        <w:rPr>
          <w:szCs w:val="22"/>
        </w:rPr>
        <w:tab/>
        <w:t>Lạy Chúa, con cầu xin cho người thiếu phụ đó ở trong bệnh viện ngay giờ này, đã bị tai nạn, bị vỡ một phổi của chị và chồng chị đã bị cán nát, tim chị văng qua phía bên kia, Bác sĩ hoàn toàn không thể làm gì được. Xin Ngài thương xót chữa lành ngay giờ này.</w:t>
      </w:r>
    </w:p>
    <w:p>
      <w:pPr>
        <w:pStyle w:val="Normal"/>
        <w:spacing w:before="0" w:after="80"/>
        <w:jc w:val="both"/>
        <w:rPr>
          <w:szCs w:val="22"/>
        </w:rPr>
      </w:pPr>
      <w:r>
        <w:rPr>
          <w:szCs w:val="22"/>
        </w:rPr>
        <w:tab/>
        <w:t>Lạy Chúa, xin nhớ Ông Pritchard đang nằm đó sắp chết. Qua hơi thở hổn hển trong khi chuyền khí ô-xy, ông đã tin nhận Đấng Christ làm Cứu Chúa của mình.</w:t>
      </w:r>
    </w:p>
    <w:p>
      <w:pPr>
        <w:pStyle w:val="Normal"/>
        <w:spacing w:before="0" w:after="80"/>
        <w:jc w:val="both"/>
        <w:rPr/>
      </w:pPr>
      <w:r>
        <w:rPr>
          <w:szCs w:val="22"/>
          <w:vertAlign w:val="superscript"/>
        </w:rPr>
        <w:t>36</w:t>
        <w:tab/>
      </w:r>
      <w:r>
        <w:rPr>
          <w:szCs w:val="22"/>
        </w:rPr>
        <w:t>Tang lễ tại tư gia ngày hôm nay, trong lúc quì gối trong phòng ở đó, bà cụ già đã hơn 80 tuổi ấy, đã nói bà chưa hề tin nhận Đấng Christ làm Đấng Cứu Rỗi của mình cách cá nhân. Trong tang lễ ấy, tang lễ con gái bà, bà đã tin nhận Đấng Christ làm Đấng Cứu Rỗi của mình cách cá nhân. Xin Chúa ban phước cho bà.</w:t>
      </w:r>
    </w:p>
    <w:p>
      <w:pPr>
        <w:pStyle w:val="Normal"/>
        <w:spacing w:before="0" w:after="80"/>
        <w:jc w:val="both"/>
        <w:rPr/>
      </w:pPr>
      <w:r>
        <w:rPr>
          <w:szCs w:val="22"/>
        </w:rPr>
        <w:tab/>
        <w:t>Xin Chúa ban phước cho tất cả những người ở Nhà thờ (Đền Tạm) này 2 tuần lễ này, đã đến với Ngài. Xin ở cùng họ. Xin Chúa ban phước cho những người đã chịu phép báp-têm sáng nay. Xin cho họ lớn lên trong ân điển và sự hiểu biết về Chúa, cho tới khi họ trở nên tầm thước vóc giạc trọn vẹn của Đức Chúa Jêsus Christ, rồi ngày nào đó được cùng nhau cất lên trong đám mây để gặp Chúa trên không trung và được ở cùng Chúa mãi mãi.</w:t>
      </w:r>
    </w:p>
    <w:p>
      <w:pPr>
        <w:pStyle w:val="Normal"/>
        <w:spacing w:before="0" w:after="80"/>
        <w:jc w:val="both"/>
        <w:rPr>
          <w:szCs w:val="22"/>
        </w:rPr>
      </w:pPr>
      <w:r>
        <w:rPr>
          <w:szCs w:val="22"/>
        </w:rPr>
        <w:tab/>
        <w:t>Xin Chúa ban phước cho tất cả những người ở đây tối nay, Chúa ôi. Nếu có ai ở đây chưa tin nhận Chúa làm Đấng Cứu Rỗi của mình, nguyện xin đây là thì giờ quyết định của họ. Nguyện xin họ đến cách đáng yêu, khiêm nhường, và tin nhận Ngài làm Đấng Cứu Rỗi của họ cách riêng tư. Xin nhậm lời, Chúa ôi.</w:t>
      </w:r>
    </w:p>
    <w:p>
      <w:pPr>
        <w:pStyle w:val="Normal"/>
        <w:spacing w:before="0" w:after="80"/>
        <w:jc w:val="both"/>
        <w:rPr/>
      </w:pPr>
      <w:r>
        <w:rPr>
          <w:szCs w:val="22"/>
          <w:vertAlign w:val="superscript"/>
        </w:rPr>
        <w:t>39</w:t>
        <w:tab/>
      </w:r>
      <w:r>
        <w:rPr>
          <w:szCs w:val="22"/>
        </w:rPr>
        <w:t xml:space="preserve">Giờ này, là đầy tớ hèn mọn không xứng đáng, không có ích gì của Ngài, con được giao cho việc bẻ Bánh Sự sống với dân sự lần nữa tối nay. Chúa ôi, con cầu xin Chúa giúp đỡ tối nay. Nguyện xin Đức Thánh Linh, ‘Ngôi Ba’ trong ‘Ba Ngôi’, đến, lấy Lời của Đức Chúa Trời, và đặt Lời ấy vào mỗi tấm lòng đúng như nó có nhu cầu. Rồi nguyện xin Nó được tưới bằng đức tin và sanh ra kết quả dồi dào. Xin nhậm lời, Chúa ôi. </w:t>
      </w:r>
    </w:p>
    <w:p>
      <w:pPr>
        <w:pStyle w:val="Normal"/>
        <w:spacing w:before="0" w:after="80"/>
        <w:jc w:val="both"/>
        <w:rPr>
          <w:szCs w:val="22"/>
        </w:rPr>
      </w:pPr>
      <w:r>
        <w:rPr>
          <w:szCs w:val="22"/>
        </w:rPr>
        <w:tab/>
        <w:t>Chúng con yêu Ngài, và chúng con tin Ngài và hầu việc Ngài. Giờ này, xin nhận lấy sự cảm tạ của chúng con, vì chúng con cầu xin trong Danh Chúa Jêsus Christ, Con yêu dấu của Ngài. A-men!</w:t>
      </w:r>
    </w:p>
    <w:p>
      <w:pPr>
        <w:pStyle w:val="Normal"/>
        <w:spacing w:before="0" w:after="80"/>
        <w:jc w:val="both"/>
        <w:rPr/>
      </w:pPr>
      <w:r>
        <w:rPr>
          <w:szCs w:val="22"/>
          <w:vertAlign w:val="superscript"/>
        </w:rPr>
        <w:t>41</w:t>
        <w:tab/>
      </w:r>
      <w:r>
        <w:rPr>
          <w:szCs w:val="22"/>
        </w:rPr>
        <w:t>Chúng ta đang bắt đầu trong sự học hỏi hơi ngắn tối nay về Lời của Đức Chúa Trời. Trong khi tôi thật muốn mọi tín hữu ở trong sự cầu nguyện sâu sắc cho tôi giờ này... Không người nào có thể mở Lời này của Đức Chúa Trời. Chúng ta có thể giở ra những trang giấy, nhưng để mở Nó cần phải có Đức Thánh Linh. Con người không thể làm điều đó. Đó không phải là khả năng của chúng ta. Sứ đồ Giăng đã thấy Kinh Thánh nằm trên trời và nói, “</w:t>
      </w:r>
      <w:r>
        <w:rPr>
          <w:b/>
        </w:rPr>
        <w:t>Dầu trên trời, dưới đất, bên dưới đất, không ai có thể lấy Nó để mở quyển Sách ấy và tháo 7 cái Ấn ra.</w:t>
      </w:r>
      <w:r>
        <w:rPr/>
        <w:t>” Sau đó ông thấy một Chiên Con đã bị giết từ khi sáng thế; Ngài đến lấy Sách từ tay hữu Đấng ngồi trên Ngai, tháo các Ấn ra và mở Sách, rồi mở Nó ra cho dân sự. Nguyện xin Đấng ấy đến tối nay và làm giống như vậy.</w:t>
      </w:r>
    </w:p>
    <w:p>
      <w:pPr>
        <w:pStyle w:val="Normal"/>
        <w:spacing w:before="0" w:after="80"/>
        <w:jc w:val="both"/>
        <w:rPr/>
      </w:pPr>
      <w:r>
        <w:rPr>
          <w:vertAlign w:val="superscript"/>
        </w:rPr>
        <w:t>42</w:t>
      </w:r>
      <w:r>
        <w:rPr/>
        <w:tab/>
        <w:t>Ở đây Chúa Jêsus đang xức dầu cho các Sứ đồ của Ngài để đầy phẩm chất của Đức Thánh Linh trước khi họ đi ra làm chứng. Chủ đề của tôi tối nay là “Một Chứng Nhân.”</w:t>
      </w:r>
    </w:p>
    <w:p>
      <w:pPr>
        <w:pStyle w:val="Normal"/>
        <w:spacing w:before="0" w:after="80"/>
        <w:jc w:val="both"/>
        <w:rPr/>
      </w:pPr>
      <w:r>
        <w:rPr/>
        <w:tab/>
        <w:t>Vậy thì, trong các phiên tòa, một người làm chứng phải biết điều gì đó. Không phải bất cứ ai cũng có thể đến và là người làm chứng. Phải là người biết điều gì đó. Đó là cách nó diễn ra khi chúng ta làm chứng cho Chúa. Phải là người biết điều gì đó.</w:t>
      </w:r>
    </w:p>
    <w:p>
      <w:pPr>
        <w:pStyle w:val="Normal"/>
        <w:spacing w:before="0" w:after="80"/>
        <w:jc w:val="both"/>
        <w:rPr/>
      </w:pPr>
      <w:r>
        <w:rPr/>
        <w:tab/>
        <w:t>Vì thế Chúa Jêsus nói điều này, trước khi họ trở nên những chứng nhân của Ngài, họ phải chờ đợi ở thành Giê-ru-sa-lem cho đến khi họ được mặc lấy quyền năng từ trên cao, sau đó họ sẽ là những chứng nhân trên khắp thế gian: ở thành Giê-ru-sa-lem, xứ Giu-đê, Sa-ma-ri, cho đến cùng trái đất.</w:t>
      </w:r>
    </w:p>
    <w:p>
      <w:pPr>
        <w:pStyle w:val="Normal"/>
        <w:spacing w:before="0" w:after="80"/>
        <w:jc w:val="both"/>
        <w:rPr/>
      </w:pPr>
      <w:r>
        <w:rPr>
          <w:vertAlign w:val="superscript"/>
        </w:rPr>
        <w:t>45</w:t>
        <w:tab/>
      </w:r>
      <w:r>
        <w:rPr/>
        <w:t>Trong các phiên tòa, có 2 loại chứng nhân sẽ đứng làm chứng, đó là mắt thấy và tai nghe. Nếu anh chị em đang ngồi trong một căn phòng và nhìn qua cặp kính, thấy một tai nạn xảy ra, sự làm chứng của anh chị em, lời của anh chị em không tốt, bởi vì anh chị em đang nhìn qua cặp kính. Anh chị em phải ở gần ngay tại đó, biết thật sự những gì mình đang nói về, trước khi anh chị em có thể là người làm chứng. Anh chị em phải nghe điều đó, hay phải thấy điều đó, trước khi anh chị em có thể là một chứng nhân về một trường hợp nghiêm trọng ở phiên tòa.</w:t>
      </w:r>
    </w:p>
    <w:p>
      <w:pPr>
        <w:pStyle w:val="Normal"/>
        <w:spacing w:before="0" w:after="80"/>
        <w:jc w:val="both"/>
        <w:rPr/>
      </w:pPr>
      <w:r>
        <w:rPr/>
        <w:tab/>
        <w:t>Anh chị em không thể nói, “Cô A hay B đã nói với tôi, hay Ông A ông B đã bảo tôi.” Người đó là chứng nhân, chứ không phải là anh chị em.</w:t>
      </w:r>
    </w:p>
    <w:p>
      <w:pPr>
        <w:pStyle w:val="Normal"/>
        <w:spacing w:before="0" w:after="80"/>
        <w:jc w:val="both"/>
        <w:rPr/>
      </w:pPr>
      <w:r>
        <w:rPr/>
        <w:tab/>
        <w:t>Vì thế cho nên, không người nào có thể làm chứng chính xác về sự sống lại của Đấng Christ, chỉ bởi Đức Thánh Linh. Chính anh chị em phải là một chứng nhân cá nhân: đang ở đó, biết điều gì đó về nó, biết mình đang nói về điều gì.</w:t>
      </w:r>
    </w:p>
    <w:p>
      <w:pPr>
        <w:pStyle w:val="Normal"/>
        <w:spacing w:before="0" w:after="80"/>
        <w:jc w:val="both"/>
        <w:rPr/>
      </w:pPr>
      <w:r>
        <w:rPr>
          <w:vertAlign w:val="superscript"/>
        </w:rPr>
        <w:t>48</w:t>
      </w:r>
      <w:r>
        <w:rPr/>
        <w:tab/>
        <w:t xml:space="preserve">Xin Chúa giúp đỡ chúng ta trong thời đại mà khi nhiều người sẽ sống đúng như những gì họ có. Anh chị em biết đấy, tôi... Tôi nói điều này với tất cả sự tôn kính. Không phải trong thành phố của chúng ta đầy dẫy những tiệm bán rượu lậu đang làm hại chúng ta. Đây là những gì đang làm hại chúng ta nhiều hơn bao giờ hết, là những người đang xưng nhận là </w:t>
      </w:r>
      <w:r>
        <w:rPr>
          <w:szCs w:val="22"/>
        </w:rPr>
        <w:t xml:space="preserve">Cơ-đốc nhân </w:t>
      </w:r>
      <w:r>
        <w:rPr/>
        <w:t>mà sống không giống như vậy. Đó là vấn đề. Hiểu không? Họ không phải là một chứng nhân đích thực.</w:t>
      </w:r>
    </w:p>
    <w:p>
      <w:pPr>
        <w:pStyle w:val="Normal"/>
        <w:spacing w:before="0" w:after="80"/>
        <w:jc w:val="both"/>
        <w:rPr>
          <w:szCs w:val="22"/>
        </w:rPr>
      </w:pPr>
      <w:r>
        <w:rPr>
          <w:szCs w:val="22"/>
        </w:rPr>
        <w:tab/>
        <w:t xml:space="preserve">Họ không thể là chứng nhân cho tới khi họ có một kinh nghiệm. Khi họ có một kinh nghiệm, thì họ trở nên chứng nhân một cách tự nhiên, bởi vì họ được tái sanh. Tất cả những việc thuộc về thế gian, những sự cũ đã qua đi, này mọi sự đều trở nên mới. Thế thì anh chị em trở nên một chứng nhân cho Chúa Jêsus. </w:t>
      </w:r>
    </w:p>
    <w:p>
      <w:pPr>
        <w:pStyle w:val="Normal"/>
        <w:spacing w:before="0" w:after="80"/>
        <w:jc w:val="both"/>
        <w:rPr/>
      </w:pPr>
      <w:r>
        <w:rPr>
          <w:szCs w:val="22"/>
          <w:vertAlign w:val="superscript"/>
        </w:rPr>
        <w:t>50</w:t>
        <w:tab/>
      </w:r>
      <w:r>
        <w:rPr>
          <w:szCs w:val="22"/>
        </w:rPr>
        <w:t>Trước khi các Sứ đồ này có thể đi ra và là một chứng nhân nghiêm chỉnh, thì họ phải kinh nghiệm họ đang làm chứng về điều gì. Ngày nay điều đó chẳng tốt đẹp sao, nếu Thần học viện làm giống như vậy, nếu mọi Cơ-đốc nhân</w:t>
      </w:r>
    </w:p>
    <w:p>
      <w:pPr>
        <w:pStyle w:val="Normal"/>
        <w:spacing w:before="0" w:after="80"/>
        <w:jc w:val="both"/>
        <w:rPr/>
      </w:pPr>
      <w:r>
        <w:rPr>
          <w:szCs w:val="22"/>
        </w:rPr>
        <w:tab/>
        <w:t>Làm giống như vậy? Chỉ đến Nhà thờ và nói, “Tôi tin nhận Chúa Jêsus làm Đấng Cứu Rỗi cách cá nhân của mình. Tôi sẽ ở lại đây cho tới khi tôi nhận được phép báp-têm bằng Đức Thánh Linh, và rồi tôi sẽ đi ra làm chứng nhân.” Hiểu không? Sự việc sẽ xảy ra khác hẳn, anh chị em nghĩ vậy không? Chúng ta sẽ không có những lời làm chứng mơ hồ, tản mác.</w:t>
      </w:r>
    </w:p>
    <w:p>
      <w:pPr>
        <w:pStyle w:val="Normal"/>
        <w:spacing w:before="0" w:after="80"/>
        <w:jc w:val="both"/>
        <w:rPr>
          <w:szCs w:val="22"/>
        </w:rPr>
      </w:pPr>
      <w:r>
        <w:rPr>
          <w:szCs w:val="22"/>
        </w:rPr>
        <w:tab/>
        <w:t>Nhiều người làm chứng và nói họ là Cơ-đốc nhân, mà đi ra và sống đời sống khác. Những người không tin đi vào và thấy điều đó, họ nói, “Thế đấy, nhìn kìa. Đó là cách họ...” Ma quỉ cũng luôn luôn chỉ ra điều đó. Anh chị em có thể tin tưởng điều đó. Người đó là một thương gia. Đừng đánh giá thấp khả năng của anh ta trong lãnh vực kinh doanh của mình, bởi vì anh ấy biết tất cả về nó.</w:t>
      </w:r>
    </w:p>
    <w:p>
      <w:pPr>
        <w:pStyle w:val="Normal"/>
        <w:spacing w:before="0" w:after="80"/>
        <w:jc w:val="both"/>
        <w:rPr/>
      </w:pPr>
      <w:r>
        <w:rPr>
          <w:szCs w:val="22"/>
          <w:vertAlign w:val="superscript"/>
        </w:rPr>
        <w:t>52</w:t>
        <w:tab/>
      </w:r>
      <w:r>
        <w:rPr>
          <w:szCs w:val="22"/>
        </w:rPr>
        <w:t>Vậy thì, trước khi anh chị em có thể là một chứng nhân, như tôi đã nói, anh chị em phải biết điều gì đó. Anh chị em thật sự phải là một chứng nhân.</w:t>
      </w:r>
    </w:p>
    <w:p>
      <w:pPr>
        <w:pStyle w:val="Normal"/>
        <w:spacing w:before="0" w:after="80"/>
        <w:jc w:val="both"/>
        <w:rPr/>
      </w:pPr>
      <w:r>
        <w:rPr>
          <w:szCs w:val="22"/>
        </w:rPr>
        <w:tab/>
        <w:t>Đức Chúa Trời đã có một người làm chứng trong Cựu ước. Một trong những... Một trong những người làm chứng đầu tiên của Ngài là Nô-ê. Nô-ê là một chứng nhân, bởi vì ông đã nghe Tiếng của Đức Chúa Trời cảnh báo, bảo cho ông biết sẽ có một trận nước lụt, và ông phải dựng một con tàu. Sự chuẩn bị cho con tàu này được sẵn sàng tức thì, và ông đã sửa soạn một chỗ để cứu dân sự. Tất cả những ai đi vào, có thể đến để vào. Ông là chứng nhân của Đức Chúa Trời.</w:t>
      </w:r>
    </w:p>
    <w:p>
      <w:pPr>
        <w:pStyle w:val="Normal"/>
        <w:spacing w:before="0" w:after="80"/>
        <w:jc w:val="both"/>
        <w:rPr>
          <w:szCs w:val="22"/>
        </w:rPr>
      </w:pPr>
      <w:r>
        <w:rPr>
          <w:szCs w:val="22"/>
        </w:rPr>
        <w:tab/>
        <w:t>Điều duy nhất mà ông biết, mà Đức Chúa Trời đã Phán bảo ông, là trời sẽ mưa. Mặc dù chưa bao giờ có mưa trên đất, nhưng Đức Chúa Trời đã Phán trời sẽ mưa. Vậy nếu Đức Chúa Trời đã Phán trời sẽ mưa, thế thì điều đó có nghĩa là trời sẽ mưa. Vì thế ông là chứng nhân về Lời của Đức Chúa Trời. Ông được kêu gọi, và đi ra, sửa soạn một chiếc tàu, mọi thứ sẵn sàng, cho trận mưa, trước khi mưa từng bắt đầu rơi xuống. Đó là chứng nhân khác của Đức Chúa Trời.</w:t>
      </w:r>
    </w:p>
    <w:p>
      <w:pPr>
        <w:pStyle w:val="Normal"/>
        <w:spacing w:before="0" w:after="80"/>
        <w:jc w:val="both"/>
        <w:rPr/>
      </w:pPr>
      <w:r>
        <w:rPr>
          <w:szCs w:val="22"/>
          <w:vertAlign w:val="superscript"/>
        </w:rPr>
        <w:t>55</w:t>
      </w:r>
      <w:r>
        <w:rPr>
          <w:szCs w:val="22"/>
        </w:rPr>
        <w:tab/>
        <w:t>Có lần có một số người thuộc chi phái Giu-đa, nơi có có được danh tiếng. Họ không bước đi theo mạng lịnh của Đức Chúa Trời, không giữ các điều răn của Ngài, Đức Chúa Trời đã gọi vua Nê-bu-cát-nết-sa đến và bắt họ đi làm phu tù, đưa xuống xứ Ba-by-lôn. Nhiều người trong chúng ta còn nhớ câu chuyện xưa về họ treo đàn hạc cầm trên cây liễu than khóc như thế nào, và họ không thể hát những bài hát về Si-ôn. Tất cả những chiến thắng của họ đã đánh mất, không phải vì Đức Chúa Trời muốn lấy nó đi khỏi họ, nhưng bởi vì tội lỗi đã phân cách họ với Đức Chúa Trời.</w:t>
      </w:r>
    </w:p>
    <w:p>
      <w:pPr>
        <w:pStyle w:val="Normal"/>
        <w:spacing w:before="0" w:after="80"/>
        <w:jc w:val="both"/>
        <w:rPr>
          <w:szCs w:val="22"/>
        </w:rPr>
      </w:pPr>
      <w:r>
        <w:rPr>
          <w:szCs w:val="22"/>
        </w:rPr>
        <w:tab/>
        <w:t>Đó là lý do tối nay nhiều Cơ-đốc nhân không có được sự đắc thắng, là bởi vì tội lỗi đã phân cách họ với ơn phước: cắt đứt, ở một mình trong sa mạc. Lòng chúng ta treo trên cây liễu than khóc, bởi vì chúng ta không thể vui hưởng những bài hát của Hội thánh.</w:t>
      </w:r>
    </w:p>
    <w:p>
      <w:pPr>
        <w:pStyle w:val="Normal"/>
        <w:spacing w:before="0" w:after="80"/>
        <w:jc w:val="both"/>
        <w:rPr/>
      </w:pPr>
      <w:r>
        <w:rPr>
          <w:szCs w:val="22"/>
          <w:vertAlign w:val="superscript"/>
        </w:rPr>
        <w:t>57</w:t>
      </w:r>
      <w:r>
        <w:rPr>
          <w:szCs w:val="22"/>
        </w:rPr>
        <w:tab/>
        <w:t>Tôi còn nhớ cách đây đã lâu khi chúng ta thường đến đây. Họ đã chơi pi-a-nô  bài “Dưới Chân Thập Tự,” khi chuông được rung lên, và đi vào, hầu như không có con mắt nào ráo cả, mọi người đều khóc, chậm rãi, du dương. Tôi thật thích cách điển hình thuở xưa: du dương, êm dịu, đầy quyền năng của Đức Thánh Linh, tan vỡ. Trước khi chúng ta từng tiến bộ, trước tiên chúng ta phải tan vỡ tấm lòng. Anh chị em biết đấy, giống như chiếc bình bằng đất, nhà Tiên tri đi xuống nhà của Người Thợ Gốm, bị đập vỡ ra lần nữa. Anh chị em biết, nếu không có sự tan vỡ, thì không được làm nên mới lại. Trước tiên anh chị em phải tan vỡ.</w:t>
      </w:r>
    </w:p>
    <w:p>
      <w:pPr>
        <w:pStyle w:val="Normal"/>
        <w:spacing w:before="0" w:after="80"/>
        <w:jc w:val="both"/>
        <w:rPr>
          <w:szCs w:val="22"/>
        </w:rPr>
      </w:pPr>
      <w:r>
        <w:rPr>
          <w:szCs w:val="22"/>
        </w:rPr>
        <w:tab/>
        <w:t>Cách mà giống như mặt đất, nếu anh em định có mùa gặt, Anh Wright à, anh phải vỡ đất ra trước tiên, xới nó ra từng mảnh nhỏ, sau đó trồng hạt giống của mình, và nó sẽ sanh sản. Tùy loại gì anh em trồng, trong lúc nó bị vỡ ra. Vậy thì trong khi vụ mùa... tất cả vỡ ra trên mặt đất, đó là lúc gieo hạt.</w:t>
      </w:r>
    </w:p>
    <w:p>
      <w:pPr>
        <w:pStyle w:val="Normal"/>
        <w:spacing w:before="0" w:after="80"/>
        <w:jc w:val="both"/>
        <w:rPr/>
      </w:pPr>
      <w:r>
        <w:rPr>
          <w:szCs w:val="22"/>
          <w:vertAlign w:val="superscript"/>
        </w:rPr>
        <w:t>59</w:t>
      </w:r>
      <w:r>
        <w:rPr>
          <w:szCs w:val="22"/>
        </w:rPr>
        <w:tab/>
        <w:t>Thế thì những anh em này đã đi ra khỏi miền Đất hứa, bị đưa xuống Ba-by-lôn, bị mang đi, bởi vì tội lỗi đã làm họ phân cách với Đức Chúa Trời...</w:t>
      </w:r>
    </w:p>
    <w:p>
      <w:pPr>
        <w:pStyle w:val="Normal"/>
        <w:spacing w:before="0" w:after="80"/>
        <w:jc w:val="both"/>
        <w:rPr/>
      </w:pPr>
      <w:r>
        <w:rPr>
          <w:szCs w:val="22"/>
        </w:rPr>
        <w:tab/>
        <w:t>Nhưng tôi thật sự điển hình đủ để tin điều này, đó là khi Hội thánh hay cá nhân nào bắt đầu chạy theo thế gian, thì anh chị em sẽ có kinh nghiệm giống như vậy; Cách xa Đức Chúa Trời, cách xa Lẽ thật. Tôi tin điều đó. Tôi biết đó là sự thật.</w:t>
      </w:r>
    </w:p>
    <w:p>
      <w:pPr>
        <w:pStyle w:val="Normal"/>
        <w:spacing w:before="0" w:after="80"/>
        <w:jc w:val="both"/>
        <w:rPr>
          <w:szCs w:val="22"/>
        </w:rPr>
      </w:pPr>
      <w:r>
        <w:rPr>
          <w:szCs w:val="22"/>
        </w:rPr>
        <w:tab/>
        <w:t>Hiện giờ tôi đã ở trong chức vụ được 20 năm, và tôi đã chứng kiến nhiều loại và nhiều thứ ở khắp thế giới. Nhưng thưa các bạn, tôi nói các bạn có thể nhìn xuống, song tôi thích Buổi nhóm điển hình, tan vỡ thuở xưa.</w:t>
      </w:r>
    </w:p>
    <w:p>
      <w:pPr>
        <w:pStyle w:val="Normal"/>
        <w:jc w:val="both"/>
        <w:rPr/>
      </w:pPr>
      <w:r>
        <w:rPr>
          <w:szCs w:val="22"/>
          <w:vertAlign w:val="superscript"/>
        </w:rPr>
        <w:t>62</w:t>
      </w:r>
      <w:r>
        <w:rPr>
          <w:szCs w:val="22"/>
        </w:rPr>
        <w:tab/>
        <w:t>Ngày nọ có người đến gần trong khi tôi đang giảng ở đây, và nói, “Người đàn bà đó... Billy, làm sao anh có thể giảng được, người đàn bà đó đang ngồi phía sau khóc lóc nức nở và nói, ‘A-men!’?”</w:t>
      </w:r>
    </w:p>
    <w:p>
      <w:pPr>
        <w:pStyle w:val="Normal"/>
        <w:jc w:val="both"/>
        <w:rPr/>
      </w:pPr>
      <w:r>
        <w:rPr>
          <w:szCs w:val="22"/>
        </w:rPr>
        <w:tab/>
        <w:t>Tôi đáp, “Có lẽ đó là tất cả lý do mà tôi rao giảng. Đúng. Đúng thế.” Tôi nói, “Nếu bà ấy...”</w:t>
      </w:r>
    </w:p>
    <w:p>
      <w:pPr>
        <w:pStyle w:val="Normal"/>
        <w:jc w:val="both"/>
        <w:rPr/>
      </w:pPr>
      <w:r>
        <w:rPr>
          <w:szCs w:val="22"/>
        </w:rPr>
        <w:tab/>
        <w:t>Nói, “Ồ, điều đó sẽ hầu như giết chết tôi, nếu tôi cố gắng nói chuyện, và người nào đó hành động kỳ quặc như thế.”</w:t>
      </w:r>
    </w:p>
    <w:p>
      <w:pPr>
        <w:pStyle w:val="Normal"/>
        <w:jc w:val="both"/>
        <w:rPr/>
      </w:pPr>
      <w:r>
        <w:rPr>
          <w:szCs w:val="22"/>
        </w:rPr>
        <w:tab/>
        <w:t>Tôi nói, “Điều đó không làm hại tôi. Nó khích lệ tôi, thưa anh.”</w:t>
      </w:r>
    </w:p>
    <w:p>
      <w:pPr>
        <w:pStyle w:val="Normal"/>
        <w:jc w:val="both"/>
        <w:rPr/>
      </w:pPr>
      <w:r>
        <w:rPr>
          <w:szCs w:val="22"/>
        </w:rPr>
        <w:tab/>
        <w:t>Anh ta nói, “Bà ta là một tội nhân kinh khủng, hay gần như thế phải không?”</w:t>
      </w:r>
    </w:p>
    <w:p>
      <w:pPr>
        <w:pStyle w:val="Normal"/>
        <w:jc w:val="both"/>
        <w:rPr/>
      </w:pPr>
      <w:r>
        <w:rPr>
          <w:szCs w:val="22"/>
        </w:rPr>
        <w:tab/>
        <w:t>Tôi đáp, “Không. Bà ấy là một Cơ-đốc nhân, đầy dẫy Đức Thánh Linh.”</w:t>
      </w:r>
    </w:p>
    <w:p>
      <w:pPr>
        <w:pStyle w:val="Normal"/>
        <w:jc w:val="both"/>
        <w:rPr/>
      </w:pPr>
      <w:r>
        <w:rPr>
          <w:szCs w:val="22"/>
        </w:rPr>
        <w:tab/>
        <w:t>“Mà khóc lóc à?”</w:t>
      </w:r>
    </w:p>
    <w:p>
      <w:pPr>
        <w:pStyle w:val="Normal"/>
        <w:jc w:val="both"/>
        <w:rPr/>
      </w:pPr>
      <w:r>
        <w:rPr>
          <w:szCs w:val="22"/>
        </w:rPr>
        <w:tab/>
        <w:t>Tôi đáp, “Vâng. Kinh Thánh nói, “</w:t>
      </w:r>
      <w:r>
        <w:rPr>
          <w:b/>
        </w:rPr>
        <w:t xml:space="preserve">Người nào vừa đi vừa khóc đem giống ra rải, Ắt sẽ trở về cách vui mừng, </w:t>
      </w:r>
      <w:r>
        <w:rPr>
          <w:rStyle w:val="Em"/>
          <w:rFonts w:eastAsia="Calibri"/>
          <w:b/>
        </w:rPr>
        <w:t>mang bó lúa</w:t>
      </w:r>
      <w:r>
        <w:rPr>
          <w:b/>
        </w:rPr>
        <w:t xml:space="preserve"> quí giá mình</w:t>
      </w:r>
      <w:r>
        <w:rPr/>
        <w:t>.”</w:t>
      </w:r>
    </w:p>
    <w:p>
      <w:pPr>
        <w:pStyle w:val="Normal"/>
        <w:spacing w:before="0" w:after="80"/>
        <w:jc w:val="both"/>
        <w:rPr/>
      </w:pPr>
      <w:r>
        <w:rPr>
          <w:szCs w:val="22"/>
        </w:rPr>
        <w:tab/>
        <w:t>A-men!</w:t>
      </w:r>
      <w:r>
        <w:rPr/>
        <w:t xml:space="preserve"> Đúng thế. “</w:t>
      </w:r>
      <w:r>
        <w:rPr>
          <w:b/>
        </w:rPr>
        <w:t xml:space="preserve">Người nào vừa đi vừa khóc đem giống ra rải, Ắt sẽ trở về cách vui mừng, </w:t>
      </w:r>
      <w:r>
        <w:rPr>
          <w:rStyle w:val="Em"/>
          <w:rFonts w:eastAsia="Calibri"/>
          <w:b/>
        </w:rPr>
        <w:t>mang bó lúa</w:t>
      </w:r>
      <w:r>
        <w:rPr>
          <w:b/>
        </w:rPr>
        <w:t xml:space="preserve"> mình</w:t>
      </w:r>
      <w:r>
        <w:rPr/>
        <w:t xml:space="preserve">.” Đặt những việc trước tiên lên trước, tan vỡ ra, làm lại, và rồi đến sự vui hưởng. </w:t>
      </w:r>
      <w:r>
        <w:rPr>
          <w:szCs w:val="22"/>
        </w:rPr>
        <w:t>A-men!</w:t>
      </w:r>
    </w:p>
    <w:p>
      <w:pPr>
        <w:pStyle w:val="Normal"/>
        <w:spacing w:before="0" w:after="80"/>
        <w:jc w:val="both"/>
        <w:rPr/>
      </w:pPr>
      <w:r>
        <w:rPr/>
        <w:t xml:space="preserve">Tốt. </w:t>
      </w:r>
    </w:p>
    <w:p>
      <w:pPr>
        <w:pStyle w:val="Normal"/>
        <w:jc w:val="both"/>
        <w:rPr/>
      </w:pPr>
      <w:r>
        <w:rPr>
          <w:szCs w:val="22"/>
          <w:vertAlign w:val="superscript"/>
        </w:rPr>
        <w:t>67</w:t>
      </w:r>
      <w:r>
        <w:rPr>
          <w:szCs w:val="22"/>
        </w:rPr>
        <w:tab/>
        <w:t>Những người dân Y-sơ-ra-ên ở dưới đó, sống dưới ảnh hưởng của vị vua khác. Không... Vua cũ đã qua đời. Họ sống dưới ách của vua khác, một vị vua độc ác, vua Nê-bu-cát-nết-sa. Vì thế ngày nọ, ông nói, “Nếu người nào...” Khi nói thế, vua đã cho dựng lên một hình tượng khổng lồ ngoài đồng ruộng, và nói, “</w:t>
      </w:r>
      <w:r>
        <w:rPr/>
        <w:t>Kẻ nào không sấp mình xuống và không thờ lạy pho tượng, tức thì sẽ phải quăng vào giữa lò lửa hực.” Một sắc lệnh được lập ra, những chàng trai này sẽ bị thiêu cháy.</w:t>
      </w:r>
    </w:p>
    <w:p>
      <w:pPr>
        <w:pStyle w:val="Normal"/>
        <w:jc w:val="both"/>
        <w:rPr/>
      </w:pPr>
      <w:r>
        <w:rPr>
          <w:szCs w:val="22"/>
        </w:rPr>
        <w:tab/>
        <w:t xml:space="preserve">Có 3 người ở dưới đó đã có lời cầu nguyện trước, tên là </w:t>
      </w:r>
      <w:r>
        <w:rPr/>
        <w:t>Sa-đơ-rắc, Mê-sác và A-bết-Nê-gô. Họ quay lưng lại với pho tượng và nói, “Hỡi vua, xin biết rằng...”</w:t>
      </w:r>
    </w:p>
    <w:p>
      <w:pPr>
        <w:pStyle w:val="Normal"/>
        <w:jc w:val="both"/>
        <w:rPr/>
      </w:pPr>
      <w:r>
        <w:rPr/>
        <w:tab/>
        <w:t>Tôi muốn anh em để ý điều này. Đức Chúa Trời muốn những chứng nhân của Ngài cứng rắn; Không phải một chứng nhân cứng rắn hôm nay mà lại yếu ớt ngày mai.</w:t>
      </w:r>
    </w:p>
    <w:p>
      <w:pPr>
        <w:pStyle w:val="Normal"/>
        <w:jc w:val="both"/>
        <w:rPr/>
      </w:pPr>
      <w:r>
        <w:rPr>
          <w:vertAlign w:val="superscript"/>
        </w:rPr>
        <w:t>70</w:t>
      </w:r>
      <w:r>
        <w:rPr/>
        <w:tab/>
        <w:t>Tôi đã giảng cho một tang lễ ngày hôm nay, và cắt điều đó rất mạnh mẽ; Có người hỏi tôi, “Tôi nghĩ hầu hết mọi người là tội nhân, đã không tin nhận Đấng Christ.” Tôi nghĩ có lẽ tôi sẽ nói phê bình điều đó quá mạnh.</w:t>
      </w:r>
    </w:p>
    <w:p>
      <w:pPr>
        <w:pStyle w:val="Normal"/>
        <w:jc w:val="both"/>
        <w:rPr/>
      </w:pPr>
      <w:r>
        <w:rPr>
          <w:szCs w:val="22"/>
        </w:rPr>
        <w:tab/>
        <w:t>Khi tôi đi ra khỏi xe của người lo mai táng, anh ta đi ra và vỗ vai tôi, nói, “Này, Thầy giảng à, tôi muốn phê bình ông.”</w:t>
      </w:r>
    </w:p>
    <w:p>
      <w:pPr>
        <w:pStyle w:val="Normal"/>
        <w:jc w:val="both"/>
        <w:rPr/>
      </w:pPr>
      <w:r>
        <w:rPr>
          <w:szCs w:val="22"/>
        </w:rPr>
        <w:tab/>
        <w:t>Tôi nói, “Ô - ồ.”</w:t>
      </w:r>
    </w:p>
    <w:p>
      <w:pPr>
        <w:pStyle w:val="Normal"/>
        <w:jc w:val="both"/>
        <w:rPr/>
      </w:pPr>
      <w:r>
        <w:rPr>
          <w:szCs w:val="22"/>
        </w:rPr>
        <w:tab/>
        <w:t>Anh ta nói, “Đó là cách tôi nghĩ điều đó nên giảng. Tôi không thích tôn giáo mờ nhạt.”</w:t>
      </w:r>
    </w:p>
    <w:p>
      <w:pPr>
        <w:pStyle w:val="Normal"/>
        <w:spacing w:before="0" w:after="80"/>
        <w:jc w:val="both"/>
        <w:rPr>
          <w:szCs w:val="22"/>
        </w:rPr>
      </w:pPr>
      <w:r>
        <w:rPr>
          <w:szCs w:val="22"/>
        </w:rPr>
        <w:tab/>
        <w:t>Tôi nghĩ, “Này anh bạn, có hi vọng cho anh đấy.” Đúng vậy. Đúng thế, anh em thật sự đặt điều đó nơi nó thuộc về. Điều đó hoàn toàn chính xác.</w:t>
      </w:r>
    </w:p>
    <w:p>
      <w:pPr>
        <w:pStyle w:val="Normal"/>
        <w:spacing w:before="0" w:after="80"/>
        <w:jc w:val="both"/>
        <w:rPr/>
      </w:pPr>
      <w:r>
        <w:rPr>
          <w:szCs w:val="22"/>
          <w:vertAlign w:val="superscript"/>
        </w:rPr>
        <w:t>74</w:t>
      </w:r>
      <w:r>
        <w:rPr>
          <w:szCs w:val="22"/>
        </w:rPr>
        <w:tab/>
        <w:t xml:space="preserve">Rồi những người Y-sơ-ra-ên này, </w:t>
      </w:r>
      <w:r>
        <w:rPr/>
        <w:t>Sa-đơ-rắc, Mê-sác và A-bết-Nê-gô, những chứng nhân của Đức Chúa Trời...</w:t>
      </w:r>
    </w:p>
    <w:p>
      <w:pPr>
        <w:pStyle w:val="Normal"/>
        <w:spacing w:before="0" w:after="80"/>
        <w:jc w:val="both"/>
        <w:rPr/>
      </w:pPr>
      <w:r>
        <w:rPr>
          <w:szCs w:val="22"/>
        </w:rPr>
        <w:tab/>
        <w:t xml:space="preserve">Đức Chúa Trời không bao giờ không có một chứng nhân. Ngài luôn luôn... Bây giờ, ở đây tôi muốn anh em hiểu được điều này thật kỹ. Đức Chúa Trời không bao giờ, vào bất cứ lúc nào, mà không có một chứng nhân trên đất. Ngài luôn luôn có ít nhất một người Ngài có thể đặt tay trên, Phán, “Đó là chứng nhân của Ta.” Điều đó đến với một người, một lúc; Gióp là chứng nhân duy nhất của Ngài, và Áp-ra-ham ở trong xứ. Nhưng Ngài có một chứng nhân. Người nào đó sẽ làm chứng cho Đức Chúa Trời ở nơi nào đó. </w:t>
      </w:r>
    </w:p>
    <w:p>
      <w:pPr>
        <w:pStyle w:val="Normal"/>
        <w:spacing w:before="0" w:after="80"/>
        <w:jc w:val="both"/>
        <w:rPr/>
      </w:pPr>
      <w:r>
        <w:rPr>
          <w:szCs w:val="22"/>
        </w:rPr>
        <w:tab/>
        <w:t>Sau một lát, tôi muốn tìm thấy chứng nhân thật sự của ngày hôm nay là gì. Được rồi. Để ý.</w:t>
      </w:r>
    </w:p>
    <w:p>
      <w:pPr>
        <w:pStyle w:val="Normal"/>
        <w:spacing w:before="0" w:after="80"/>
        <w:jc w:val="both"/>
        <w:rPr>
          <w:szCs w:val="22"/>
        </w:rPr>
      </w:pPr>
      <w:r>
        <w:rPr>
          <w:szCs w:val="22"/>
        </w:rPr>
        <w:tab/>
        <w:t>Những người này, khi họ đi xuống đó, họ từ chối thức ăn của vua, rượu của vua uống, và họ từ chối cúi đầu trước hình tượng. Họ là chứng nhân thật của Đức Chúa Trời.</w:t>
      </w:r>
    </w:p>
    <w:p>
      <w:pPr>
        <w:pStyle w:val="Normal"/>
        <w:spacing w:before="0" w:after="80"/>
        <w:jc w:val="both"/>
        <w:rPr/>
      </w:pPr>
      <w:r>
        <w:rPr>
          <w:szCs w:val="22"/>
          <w:vertAlign w:val="superscript"/>
        </w:rPr>
        <w:t>78</w:t>
        <w:tab/>
      </w:r>
      <w:r>
        <w:rPr>
          <w:szCs w:val="22"/>
        </w:rPr>
        <w:t>Thế thì đôi khi có một hình phạt đi kèm với một chứng nhân. Đôi khi anh em làm chứng cho Đức Chúa Trời, anh em phải chịu đau khổ một chút.</w:t>
      </w:r>
    </w:p>
    <w:p>
      <w:pPr>
        <w:pStyle w:val="Normal"/>
        <w:spacing w:before="0" w:after="80"/>
        <w:jc w:val="both"/>
        <w:rPr/>
      </w:pPr>
      <w:r>
        <w:rPr>
          <w:szCs w:val="22"/>
        </w:rPr>
        <w:tab/>
        <w:t>Anh em nhớ khi mẹ bảo anh em rằng anh em không thể ở quanh quẩn ở nhà, chừng nào anh em đọc Kinh Thánh và thực hiện? Hay là, một số người hàng xóm hay trẻ con nói, ở trường anh em là kẻ cuồng tín, hay cái gì đó, bởi vì anh em là một chứng nhân thật không? Hãy nhớ, về công việc, làm thế nào tất cả mọi người cười anh em vì anh em là chứng nhân thật? Hiểu không? Tuy nhiên đó là một dấu hiệu đích thực của một chứng nhân chân thật. Đức Chúa Trời muốn có những chứng nhân.</w:t>
      </w:r>
    </w:p>
    <w:p>
      <w:pPr>
        <w:pStyle w:val="Normal"/>
        <w:spacing w:before="0" w:after="80"/>
        <w:jc w:val="both"/>
        <w:rPr/>
      </w:pPr>
      <w:r>
        <w:rPr>
          <w:szCs w:val="22"/>
        </w:rPr>
        <w:tab/>
        <w:t>Một số người nói, “Tôi làm chứng trong Hội thánh.” Điều đó tốt.</w:t>
      </w:r>
    </w:p>
    <w:p>
      <w:pPr>
        <w:pStyle w:val="Normal"/>
        <w:spacing w:before="0" w:after="80"/>
        <w:jc w:val="both"/>
        <w:rPr/>
      </w:pPr>
      <w:r>
        <w:rPr>
          <w:szCs w:val="22"/>
        </w:rPr>
        <w:tab/>
        <w:t>Nhưng, thưa anh em, hãy để cho Sự Sáng của anh em chiếu ra trong nơi tối tăm, nơi nó thật sự cần đến, ngoài những bờ giậu và đại lộ, trong phòng tắm, ngoài đường phố. Mọi nơi anh chị em có mặt, hãy để Sự Sáng của anh chị em chiếu ra như một chứng nhân. A-men!</w:t>
      </w:r>
    </w:p>
    <w:p>
      <w:pPr>
        <w:pStyle w:val="Normal"/>
        <w:spacing w:before="0" w:after="80"/>
        <w:jc w:val="both"/>
        <w:rPr>
          <w:szCs w:val="22"/>
        </w:rPr>
      </w:pPr>
      <w:r>
        <w:rPr>
          <w:szCs w:val="22"/>
        </w:rPr>
        <w:tab/>
        <w:t>Để ý, rồi thử thách dữ dội đến. Mọi người sẽ là chứng nhân cho Đức Chúa Trời sẽ phải trải qua những thử thách dữ dội. Chẳng lạ sao Đức Chúa Trời dẫn dắt dân sự Ngài? Rất lạ...</w:t>
      </w:r>
    </w:p>
    <w:p>
      <w:pPr>
        <w:pStyle w:val="Normal"/>
        <w:spacing w:before="0" w:after="80"/>
        <w:jc w:val="both"/>
        <w:rPr/>
      </w:pPr>
      <w:r>
        <w:rPr>
          <w:szCs w:val="22"/>
          <w:vertAlign w:val="superscript"/>
        </w:rPr>
        <w:t xml:space="preserve"> </w:t>
      </w:r>
      <w:r>
        <w:rPr>
          <w:szCs w:val="22"/>
          <w:vertAlign w:val="superscript"/>
        </w:rPr>
        <w:t>82</w:t>
      </w:r>
      <w:r>
        <w:rPr>
          <w:szCs w:val="22"/>
        </w:rPr>
        <w:tab/>
        <w:t>Ngay khi Chúa Jêsus chịu phép báp-têm, Ngài đi vào đồng vắng để bị ma quỉ cám dỗ.</w:t>
      </w:r>
    </w:p>
    <w:p>
      <w:pPr>
        <w:pStyle w:val="Normal"/>
        <w:spacing w:before="0" w:after="80"/>
        <w:jc w:val="both"/>
        <w:rPr/>
      </w:pPr>
      <w:r>
        <w:rPr>
          <w:szCs w:val="22"/>
        </w:rPr>
        <w:tab/>
        <w:t>Ngaykhi dân Y-sơ-ra-ên đi ra, dưới huyết, chịu phép cắt bì, Đức Thánh Linh dẫn dắt họ trong hình thức của Trụ Lửa, đi thẳng tới Biển Đỏ, và ở đó, ngã rẽ: một bên là núi, sa mạc phía kia; Quân của Pha-ra-ôn đang đuổi theo, và Biển Đỏ cắt ngang họ. Đức Chúa Trời dẫn dắt họ đi thẳng đến nơi đó. Tại sao? Để được vinh hiển. Sau đó Môi-se cầu nguyện; Đức Chúa Trời bảo ông bước ngay xuống Biển Đỏ, nắm cây gậy đưa ra phía trước. Khi ông bước xuống, Biển Đỏ dồn lại 2 bên, tạo thành con đường đi thẳng qua Biển Đỏ. Tại sao? Con đường của Đức Chúa Trời dẫn qua.</w:t>
      </w:r>
    </w:p>
    <w:p>
      <w:pPr>
        <w:pStyle w:val="Normal"/>
        <w:spacing w:before="0" w:after="80"/>
        <w:jc w:val="both"/>
        <w:rPr/>
      </w:pPr>
      <w:r>
        <w:rPr>
          <w:szCs w:val="22"/>
        </w:rPr>
        <w:tab/>
        <w:t>Ngay khi họ đi ra khỏi nơi đó, đi ngay vào đồng vắng tội lỗi: lạ lùng. Con đường Đức Chúa Trời dẫn dắt họ đi qua có những thử thách lớn ở đó, khi họ lằm bằm chống lại Đức Chúa Trời. Họ đi từ lằm bằm này đến sự oán trách khác, từ thử thách này đến thử thách khác.</w:t>
      </w:r>
    </w:p>
    <w:p>
      <w:pPr>
        <w:pStyle w:val="Normal"/>
        <w:spacing w:before="0" w:after="80"/>
        <w:jc w:val="both"/>
        <w:rPr/>
      </w:pPr>
      <w:r>
        <w:rPr>
          <w:szCs w:val="22"/>
        </w:rPr>
        <w:tab/>
        <w:t>Như bài hát cổ có câu:</w:t>
      </w:r>
    </w:p>
    <w:p>
      <w:pPr>
        <w:pStyle w:val="Normal"/>
        <w:ind w:left="692" w:hanging="0"/>
        <w:jc w:val="both"/>
        <w:rPr>
          <w:i/>
          <w:i/>
          <w:szCs w:val="22"/>
        </w:rPr>
      </w:pPr>
      <w:r>
        <w:rPr>
          <w:i/>
          <w:szCs w:val="22"/>
        </w:rPr>
        <w:t>Một số người đi qua nước,</w:t>
      </w:r>
    </w:p>
    <w:p>
      <w:pPr>
        <w:pStyle w:val="Normal"/>
        <w:ind w:left="692" w:hanging="0"/>
        <w:jc w:val="both"/>
        <w:rPr>
          <w:i/>
          <w:i/>
          <w:szCs w:val="22"/>
        </w:rPr>
      </w:pPr>
      <w:r>
        <w:rPr>
          <w:i/>
          <w:szCs w:val="22"/>
        </w:rPr>
        <w:t>Một số trải qua nước lụt,</w:t>
      </w:r>
    </w:p>
    <w:p>
      <w:pPr>
        <w:pStyle w:val="Normal"/>
        <w:ind w:left="692" w:hanging="0"/>
        <w:jc w:val="both"/>
        <w:rPr>
          <w:i/>
          <w:i/>
          <w:szCs w:val="22"/>
        </w:rPr>
      </w:pPr>
      <w:r>
        <w:rPr>
          <w:i/>
          <w:szCs w:val="22"/>
        </w:rPr>
        <w:t>Một trải qua những thử thách,</w:t>
      </w:r>
    </w:p>
    <w:p>
      <w:pPr>
        <w:pStyle w:val="Normal"/>
        <w:spacing w:before="0" w:after="80"/>
        <w:ind w:left="690" w:hanging="0"/>
        <w:jc w:val="both"/>
        <w:rPr/>
      </w:pPr>
      <w:r>
        <w:rPr>
          <w:i/>
          <w:szCs w:val="22"/>
        </w:rPr>
        <w:t>Nhưng tất cả đều đi qua Dòng Huyết</w:t>
      </w:r>
      <w:r>
        <w:rPr>
          <w:szCs w:val="22"/>
        </w:rPr>
        <w:t>.</w:t>
      </w:r>
    </w:p>
    <w:p>
      <w:pPr>
        <w:pStyle w:val="Normal"/>
        <w:spacing w:before="0" w:after="80"/>
        <w:jc w:val="both"/>
        <w:rPr>
          <w:szCs w:val="22"/>
        </w:rPr>
      </w:pPr>
      <w:r>
        <w:rPr>
          <w:szCs w:val="22"/>
        </w:rPr>
        <w:tab/>
        <w:t>Đó là đường lối dẫn dắt của Đức Chúa Trời, dẫn dắt những lời làm chứng của Ngài, những chứng nhân của Ngài.</w:t>
      </w:r>
    </w:p>
    <w:p>
      <w:pPr>
        <w:pStyle w:val="Normal"/>
        <w:jc w:val="both"/>
        <w:rPr/>
      </w:pPr>
      <w:r>
        <w:rPr>
          <w:szCs w:val="22"/>
          <w:vertAlign w:val="superscript"/>
        </w:rPr>
        <w:t>86</w:t>
        <w:tab/>
      </w:r>
      <w:r>
        <w:rPr>
          <w:szCs w:val="22"/>
        </w:rPr>
        <w:t xml:space="preserve">Khi giờ thử thách bằng lửa đến, </w:t>
      </w:r>
      <w:r>
        <w:rPr/>
        <w:t xml:space="preserve">Sa-đơ-rắc, Mê-sác và A-bết-Nê-gô, nói, “Đức Chúa Trời của chúng tôi có thể giải cứu chúng tôi thoát khỏi lò lửa hực, và chắc cứu chúng tôi khỏi tay vua. Dầu chẳng vậy, hỡi vua, xin biết rằng chúng tôi không hầu việc các thần của vua, và không thờ phượng pho tượng vàng mà vua đã dựng.” </w:t>
      </w:r>
    </w:p>
    <w:p>
      <w:pPr>
        <w:pStyle w:val="Normal"/>
        <w:jc w:val="both"/>
        <w:rPr/>
      </w:pPr>
      <w:r>
        <w:rPr>
          <w:szCs w:val="22"/>
        </w:rPr>
        <w:tab/>
      </w:r>
      <w:r>
        <w:rPr/>
        <w:t>“Chúng tôi sẽ cúi đầu trước nhân chứng của Ngài.”</w:t>
      </w:r>
    </w:p>
    <w:p>
      <w:pPr>
        <w:pStyle w:val="Normal"/>
        <w:jc w:val="both"/>
        <w:rPr>
          <w:szCs w:val="22"/>
        </w:rPr>
      </w:pPr>
      <w:r>
        <w:rPr>
          <w:szCs w:val="22"/>
        </w:rPr>
        <w:tab/>
        <w:t>Tôi thích điều đó. Tôi thích sự can đảm đó. Tôi thích Buddy Robinson, ông nói, “Chúa ôi, xin ban cho con xương sống giống như một khúc gỗ bị cưa” (Lord, give me the backbone like a saw log.) Đó là loại chứng nhân nên có. Can đảm lên, Đức Chúa Trời thích chúng ta can đảm.</w:t>
      </w:r>
    </w:p>
    <w:p>
      <w:pPr>
        <w:pStyle w:val="Normal"/>
        <w:jc w:val="both"/>
        <w:rPr/>
      </w:pPr>
      <w:r>
        <w:rPr>
          <w:szCs w:val="22"/>
          <w:vertAlign w:val="superscript"/>
        </w:rPr>
        <w:t>88</w:t>
      </w:r>
      <w:r>
        <w:rPr>
          <w:szCs w:val="22"/>
        </w:rPr>
        <w:tab/>
        <w:t>Ngài bảo Giô-suê, trước khi ông vượt qua, Ngài Phán, “Hãy vững lòng bền chí, vì Giê-hô-va Đức Chúa Trời ngươi vẫn ở cùng ngươi trong mọi nơi ngươi đi.”</w:t>
      </w:r>
    </w:p>
    <w:p>
      <w:pPr>
        <w:pStyle w:val="Normal"/>
        <w:jc w:val="both"/>
        <w:rPr/>
      </w:pPr>
      <w:r>
        <w:rPr>
          <w:szCs w:val="22"/>
        </w:rPr>
        <w:tab/>
        <w:t>Anh em nói, “Ồ, nếu Đức Chúa Trời Phán bảo tôi giống như Ngài đã Phán bảo Giô-suê, thì tôi cũng vững lòng bền chí.”</w:t>
      </w:r>
    </w:p>
    <w:p>
      <w:pPr>
        <w:pStyle w:val="Normal"/>
        <w:spacing w:before="0" w:after="80"/>
        <w:jc w:val="both"/>
        <w:rPr/>
      </w:pPr>
      <w:r>
        <w:rPr>
          <w:szCs w:val="22"/>
        </w:rPr>
        <w:tab/>
        <w:t xml:space="preserve">Ngài Phán với mọi kẻ tin giống như vậy. “Ta sẽ ở cùng ngươi luôn cho đến tận thế. Ta sẽ không bao giờ lìa ngươi cũng không bỏ ngươi.” </w:t>
      </w:r>
      <w:r>
        <w:rPr/>
        <w:t>Hãy vững lòng bền chí, thế thì chúng ta hãy đi chiếm lấy miền Đất hứa. Đức Chúa Trời đã ban cho chúng ta Lời hứa. Chúng ta hãy là một chứng nhân thật.</w:t>
      </w:r>
    </w:p>
    <w:p>
      <w:pPr>
        <w:pStyle w:val="Normal"/>
        <w:spacing w:before="0" w:after="80"/>
        <w:jc w:val="both"/>
        <w:rPr/>
      </w:pPr>
      <w:r>
        <w:rPr>
          <w:vertAlign w:val="superscript"/>
        </w:rPr>
        <w:t>91</w:t>
        <w:tab/>
      </w:r>
      <w:r>
        <w:rPr/>
        <w:t>Vậy họ đã đốt nóng lò lửa nóng gấp 7 lần hơn bình thường họ đã đốt.</w:t>
      </w:r>
    </w:p>
    <w:p>
      <w:pPr>
        <w:pStyle w:val="Normal"/>
        <w:spacing w:before="0" w:after="80"/>
        <w:jc w:val="both"/>
        <w:rPr>
          <w:szCs w:val="22"/>
        </w:rPr>
      </w:pPr>
      <w:r>
        <w:rPr>
          <w:szCs w:val="22"/>
        </w:rPr>
        <w:tab/>
        <w:t>Đó là cách ma quỷ làm điều đó. Và, thưa anh em, nó không làm điều gì lưng chừng. Nó đẩy mọi thứ vào ngay trong anh em. Nhưng tạ ơn Đức Chúa Trời, Chúa đã đẩy lui lại cho chính nó. Đúng thế. Đúng. Hãy nhìn xem Ngài. Vì thế vua nói...</w:t>
      </w:r>
    </w:p>
    <w:p>
      <w:pPr>
        <w:pStyle w:val="Normal"/>
        <w:spacing w:before="0" w:after="80"/>
        <w:jc w:val="both"/>
        <w:rPr>
          <w:szCs w:val="22"/>
        </w:rPr>
      </w:pPr>
      <w:r>
        <w:rPr>
          <w:szCs w:val="22"/>
        </w:rPr>
        <w:tab/>
        <w:t>Để ý. Tôi có thể thấy vua Nê-bu-cát-nết-sa ngồi bên cạnh lò lửa hực, và khói bay lên đỏ rực trời.</w:t>
      </w:r>
    </w:p>
    <w:p>
      <w:pPr>
        <w:pStyle w:val="Normal"/>
        <w:spacing w:before="0" w:after="80"/>
        <w:jc w:val="both"/>
        <w:rPr>
          <w:szCs w:val="22"/>
        </w:rPr>
      </w:pPr>
      <w:r>
        <w:rPr>
          <w:szCs w:val="22"/>
          <w:vertAlign w:val="superscript"/>
        </w:rPr>
        <w:t>94</w:t>
        <w:tab/>
      </w:r>
      <w:r>
        <w:rPr>
          <w:szCs w:val="22"/>
        </w:rPr>
        <w:t>Tôi tưởng tượng, suốt đêm dài có một Buổi nhóm cầu nguyện diễn ra như anh em biết, nếu anh em bị thử thách...</w:t>
      </w:r>
    </w:p>
    <w:p>
      <w:pPr>
        <w:pStyle w:val="Normal"/>
        <w:spacing w:before="0" w:after="80"/>
        <w:jc w:val="both"/>
        <w:rPr/>
      </w:pPr>
      <w:r>
        <w:rPr>
          <w:szCs w:val="22"/>
        </w:rPr>
        <w:tab/>
        <w:t>Đây này. Đó là nan đề của Hội thánh ngày nay; Anh em dựa trên cảm xúc và khả năng của mình, thay vì trình bày nó với Chúa trong sự cầu nguyện. Đúng thế. Ngày nay chúng ta bắt đầu sai phái ai đó đến nơi nào đấy, ồ, anh em nói, chúng ta đi xuống và tổ chức một buổi hội thảo nhỏ và nói, “Chúng ta nên làm điều này, hay đi nơi này, hoặc làm điều kia.”</w:t>
      </w:r>
    </w:p>
    <w:p>
      <w:pPr>
        <w:pStyle w:val="Normal"/>
        <w:spacing w:before="0" w:after="80"/>
        <w:jc w:val="both"/>
        <w:rPr/>
      </w:pPr>
      <w:r>
        <w:rPr>
          <w:szCs w:val="22"/>
        </w:rPr>
        <w:tab/>
        <w:t>Nhưng Kinh Thánh nói, trong thời đầu tiên trước khi họ phái các Sứ đồ đi, họ nhóm nhau lại, kiêng ăn cầu nguyện. Đức Thánh Linh Phán, “Hãy để riêng cho Ta, Phao-lô và Ba-na-ba...” Đức Thánh Linh... Anh em để ý, không phải ý kiến của con người, nhưng Đức Thánh Linh dẫn dắt, hướng dẫn... A-men!</w:t>
      </w:r>
    </w:p>
    <w:p>
      <w:pPr>
        <w:pStyle w:val="Normal"/>
        <w:spacing w:before="0" w:after="80"/>
        <w:jc w:val="both"/>
        <w:rPr>
          <w:szCs w:val="22"/>
        </w:rPr>
      </w:pPr>
      <w:r>
        <w:rPr>
          <w:szCs w:val="22"/>
        </w:rPr>
        <w:tab/>
        <w:t>Buổi nhóm Cầu nguyện suốt đêm, vì vậy họ phải tỏ cho thấy họ được tạo ra từ đâu. Và, thưa anh em, mọi người xưng nhận mình là Cơ-đốc nhân, đôi khi anh chị em phải tỏ cho thấy mình được tạo ra từ điều gì. Ma quỉ sẽ “điểm danh qua tay” của anh em (call your hand*).</w:t>
      </w:r>
    </w:p>
    <w:p>
      <w:pPr>
        <w:pStyle w:val="Normal"/>
        <w:jc w:val="both"/>
        <w:rPr/>
      </w:pPr>
      <w:r>
        <w:rPr>
          <w:szCs w:val="22"/>
          <w:vertAlign w:val="superscript"/>
        </w:rPr>
        <w:t>98</w:t>
        <w:tab/>
      </w:r>
      <w:r>
        <w:rPr>
          <w:szCs w:val="22"/>
        </w:rPr>
        <w:t>Khi anh bạn trẻ Tommy Osbon đến, nhiều anh chị em ở đây biết anh ấy, tôi đang ngồi trên thềm. Anh ấy nói, “Anh Branham à, tôi đã dự Buổi nhóm. Tôi thấy người điên đó ngã sấp dưới chân anh. Tôi có thể làm gì được?”</w:t>
      </w:r>
    </w:p>
    <w:p>
      <w:pPr>
        <w:pStyle w:val="Normal"/>
        <w:spacing w:before="0" w:after="80"/>
        <w:jc w:val="both"/>
        <w:rPr>
          <w:szCs w:val="22"/>
        </w:rPr>
      </w:pPr>
      <w:r>
        <w:rPr>
          <w:szCs w:val="22"/>
        </w:rPr>
        <w:tab/>
        <w:t>Tôi nói, “Này, Tommy, đừng tuyên bố điều gì mà mình không thể biết rõ. Ma quỉ sẽ nhơn đó lừa dối bạn. Đúng, nó sẽ làm  điều ấy ngay. Thế nên anh em không thể mô phỏng điều đó, anh em biết điều gì sẽ đến. Đó sẽ là sự sỉ nhục. Vậy hãy tin chắc mình đúng trước khi tuyên bố điều gì.”</w:t>
      </w:r>
    </w:p>
    <w:p>
      <w:pPr>
        <w:pStyle w:val="Normal"/>
        <w:spacing w:before="0" w:after="80"/>
        <w:jc w:val="both"/>
        <w:rPr/>
      </w:pPr>
      <w:r>
        <w:rPr>
          <w:szCs w:val="22"/>
          <w:vertAlign w:val="superscript"/>
        </w:rPr>
        <w:t>100</w:t>
      </w:r>
      <w:r>
        <w:rPr>
          <w:szCs w:val="22"/>
        </w:rPr>
        <w:tab/>
        <w:t>Điều đó cũng đúng với Cơ-đốc nhân. Hãy tin chắc tận trong lòng mình Đức Chúa Trời đã phân rẽ anh chị em khỏi các việc của thế gian và làm cho anh chị em nên người mới, rồi mới đi nói với mọi người rằng anh chị em là Cơ-đốc nhân. Cho đến khi điều đó xảy ra, hãy ở lại ngay tại Bàn thờ và chết cho tới khi anh chị em đã chết đi con người cũ hoàn toàn. Đúng thế. Chết cho đến nỗi anh chị em không thể thậm chí... Thế đấy, điều đó đúng, chết đi.</w:t>
      </w:r>
    </w:p>
    <w:p>
      <w:pPr>
        <w:pStyle w:val="Normal"/>
        <w:spacing w:before="0" w:after="80"/>
        <w:jc w:val="both"/>
        <w:rPr/>
      </w:pPr>
      <w:r>
        <w:rPr>
          <w:szCs w:val="22"/>
        </w:rPr>
        <w:tab/>
        <w:t>Anh chị em biết đấy, tôi nghĩ ngày hôm nay chúng ta chôn quá nhiều người còn sống. Anh chị em chôn nhiều người sau khi họ chết. Đúng thế không? Vâng, thưa quý vị. Hãy nghe, thưa anh em, một người chết sẽ không tranh cãi với anh em. Anh em có thể nói bất cứ điều gì với người đó nếu anh em muốn, phao vu cho người đó đủ mọi chuyện, người đó sẽ không nói một lời. Tại sao? Người ấy đã chết rồi.</w:t>
      </w:r>
    </w:p>
    <w:p>
      <w:pPr>
        <w:pStyle w:val="Normal"/>
        <w:spacing w:before="0" w:after="80"/>
        <w:jc w:val="both"/>
        <w:rPr>
          <w:szCs w:val="22"/>
        </w:rPr>
      </w:pPr>
      <w:r>
        <w:rPr>
          <w:szCs w:val="22"/>
        </w:rPr>
        <w:tab/>
        <w:t>Một người chết trong Đấng Christ, anh em có thể mời người đó uống, có thể cho người đó thứ này, thứ kia, hay thứ nọ, nhưng người ấy đã chết và được chôn giấu trong Đấng Christ, qua Đức Chúa Trời, được ấn chứng bằng Đức Thánh Linh. A-men! Chính là thế. Vậy người ấy không thể làm những việc đó, bởi vì người thật sự không thể làm. Nó chống lại bản chất của người đó. Anh ta đã trở nên con người mới.</w:t>
      </w:r>
    </w:p>
    <w:p>
      <w:pPr>
        <w:pStyle w:val="Normal"/>
        <w:spacing w:before="0" w:after="80"/>
        <w:jc w:val="both"/>
        <w:rPr/>
      </w:pPr>
      <w:r>
        <w:rPr>
          <w:szCs w:val="22"/>
          <w:vertAlign w:val="superscript"/>
        </w:rPr>
        <w:t>103</w:t>
        <w:tab/>
      </w:r>
      <w:r>
        <w:rPr>
          <w:szCs w:val="22"/>
        </w:rPr>
        <w:t>Anh em có thể bắt một con heo, tắm rửa cho nó, kì cọ cho nó, sơn móng chân cho nó, đánh môi son cho nó, mặc cho nó những thứ ni-lông mà anh em muốn, rồi thả nó ra. Nó sẽ chạy ngay tới vũng bùn này đến vũng bùn khác. Kì cọ cho nó chẳng ích gì. Nó vẫn mang bản chất con heo.</w:t>
      </w:r>
    </w:p>
    <w:p>
      <w:pPr>
        <w:pStyle w:val="Normal"/>
        <w:spacing w:before="0" w:after="80"/>
        <w:jc w:val="both"/>
        <w:rPr/>
      </w:pPr>
      <w:r>
        <w:rPr>
          <w:szCs w:val="22"/>
        </w:rPr>
        <w:tab/>
        <w:t>Rồi anh em bắt một con chiên và bỏ nó vào vũng bùn, nó sẽ kêu ré lên cho tới khi nào anh em đem nó ra. Tại sao? Vì nó có bản chất của chiên con.</w:t>
      </w:r>
    </w:p>
    <w:p>
      <w:pPr>
        <w:pStyle w:val="Normal"/>
        <w:spacing w:before="0" w:after="80"/>
        <w:jc w:val="both"/>
        <w:rPr/>
      </w:pPr>
      <w:r>
        <w:rPr>
          <w:szCs w:val="22"/>
        </w:rPr>
        <w:tab/>
        <w:t>Vậy thì, cách duy nhất để giữ cho con heo không tới vũng bùn là thay đổi bản chất của nó. Đúng thế.</w:t>
      </w:r>
    </w:p>
    <w:p>
      <w:pPr>
        <w:pStyle w:val="Normal"/>
        <w:spacing w:before="0" w:after="80"/>
        <w:jc w:val="both"/>
        <w:rPr>
          <w:szCs w:val="22"/>
        </w:rPr>
      </w:pPr>
      <w:r>
        <w:rPr>
          <w:szCs w:val="22"/>
        </w:rPr>
        <w:tab/>
        <w:t>Đó là cách duy nhất để làm một Cơ-đốc nhân: Hãy để cho bản chất người ấy được thay đổi, từ tội nhân trở thánh nhân. Hiểu không? Và chỉ có một sự cứu chuộc, đó là Đức Thánh Linh. Sau đó anh em là một chứng nhân. A-men!</w:t>
      </w:r>
    </w:p>
    <w:p>
      <w:pPr>
        <w:pStyle w:val="Normal"/>
        <w:jc w:val="both"/>
        <w:rPr/>
      </w:pPr>
      <w:r>
        <w:rPr>
          <w:szCs w:val="22"/>
          <w:vertAlign w:val="superscript"/>
        </w:rPr>
        <w:t>107</w:t>
      </w:r>
      <w:r>
        <w:rPr>
          <w:szCs w:val="22"/>
        </w:rPr>
        <w:tab/>
        <w:t>Để ý. Tôi muốn anh em hiểu điều này thật kỹ. Vua Nê-bu-cát-nết-sa đã tuyên bố những người này sẽ bị thiêu đốt. Buổi sáng hôm ấy họ bị trói tay. Có một tấm ván để bước lên đó, tới trên lò lửa hực. Họ đi xuống để vào trong lò lửa. Họ bắt đầu một chặng đường chết chóc. Nê-bu-cát-nết-sa nói, “Này, các ngươi còn có một cơ hợi lúc này. Nếu các ngươi quì xuống, thì sẽ được tha.”</w:t>
      </w:r>
    </w:p>
    <w:p>
      <w:pPr>
        <w:pStyle w:val="Normal"/>
        <w:jc w:val="both"/>
        <w:rPr/>
      </w:pPr>
      <w:r>
        <w:rPr>
          <w:szCs w:val="22"/>
        </w:rPr>
        <w:tab/>
        <w:t>Họ nói, “Đức Chúa Trời của chúng tôi có thể cứu chúng tôi, dầu vậy, chúng tôi không quì lạy.” Họ là những chứng nhân đích thực đến cùng.</w:t>
      </w:r>
    </w:p>
    <w:p>
      <w:pPr>
        <w:pStyle w:val="Normal"/>
        <w:jc w:val="both"/>
        <w:rPr/>
      </w:pPr>
      <w:r>
        <w:rPr>
          <w:szCs w:val="22"/>
        </w:rPr>
        <w:tab/>
        <w:t>Họ bắt đầu tiến vào, những người lính ném họ vào. Lò lửa hực nóng lạ thường đến nỗi cháy chết những người lính kia. Và rồi người ta đẩy họ vào lò lửa hực. Tôi có thể nghe Sa-đơ-rắc nói, “Này, anh chắc mình đã cầu nguyện chứ?”</w:t>
      </w:r>
    </w:p>
    <w:p>
      <w:pPr>
        <w:pStyle w:val="Normal"/>
        <w:jc w:val="both"/>
        <w:rPr/>
      </w:pPr>
      <w:r>
        <w:rPr>
          <w:szCs w:val="22"/>
        </w:rPr>
        <w:tab/>
        <w:t>“Vâng. Tôi tin mọi chuyện sẽ ổn ngay bây giờ.” Tốt.</w:t>
      </w:r>
    </w:p>
    <w:p>
      <w:pPr>
        <w:pStyle w:val="Normal"/>
        <w:spacing w:before="0" w:after="80"/>
        <w:jc w:val="both"/>
        <w:rPr>
          <w:szCs w:val="22"/>
        </w:rPr>
      </w:pPr>
      <w:r>
        <w:rPr>
          <w:szCs w:val="22"/>
        </w:rPr>
        <w:tab/>
        <w:t>Rồi ngay chính những người lính kia đẩy họ vào đã bị giết chết, họ chỉ đẩy được vài bước vào lò lửa hực.</w:t>
      </w:r>
    </w:p>
    <w:p>
      <w:pPr>
        <w:pStyle w:val="Normal"/>
        <w:spacing w:before="0" w:after="80"/>
        <w:jc w:val="both"/>
        <w:rPr/>
      </w:pPr>
      <w:r>
        <w:rPr>
          <w:szCs w:val="22"/>
          <w:vertAlign w:val="superscript"/>
        </w:rPr>
        <w:t>111</w:t>
      </w:r>
      <w:r>
        <w:rPr>
          <w:szCs w:val="22"/>
        </w:rPr>
        <w:tab/>
        <w:t>Suốt thời gian ấy, có điều gì đó xảy ra trên đất, có điều gì đó cũng xảy ra trên trời. Có một hình ảnh kinh khủng ở đây được nhận thức lúc này, của một người tin đang đi tới cái chết của mình. Nhưng chúng ta hãy quay máy ghi hình của chúng ta hướng về Thiên đàng. Trong khi mọi việc đang diễn ra dưới đất này, thì có điều gì đó đang diễn ra ở trên trời. Tôi có thể thấy Đức Chúa Trời, Con Đức Chúa Trời đang ngồi bên tay phải nhìn xuống.</w:t>
      </w:r>
    </w:p>
    <w:p>
      <w:pPr>
        <w:pStyle w:val="Normal"/>
        <w:jc w:val="both"/>
        <w:rPr/>
      </w:pPr>
      <w:r>
        <w:rPr>
          <w:szCs w:val="22"/>
        </w:rPr>
        <w:tab/>
        <w:t>Tôi có thể nghe Thiên sứ  đến với thanh gươm lớn trong tay mình, và thưa, “Lạy Chúa, tôi là Thiên sứ Gáp-ri-ên, kể từ khi Chúa tạo nên tôi, tôi đã đứng bên cạnh Ngài. Tôi chỉ làm những gì Ngài Phán bảo. Ngài đã nhìn xuống xem những chứng nhân của Chúa sáng nay chưa? Người ta sắp thiêu cháy 3 chứng nhân kia.”</w:t>
      </w:r>
    </w:p>
    <w:p>
      <w:pPr>
        <w:pStyle w:val="Normal"/>
        <w:jc w:val="both"/>
        <w:rPr/>
      </w:pPr>
      <w:r>
        <w:rPr>
          <w:szCs w:val="22"/>
        </w:rPr>
        <w:tab/>
        <w:t>Tôi có thể nghe Ngài Phán, “Ta đã nhìn thấy họ suốt đêm.”</w:t>
      </w:r>
    </w:p>
    <w:p>
      <w:pPr>
        <w:pStyle w:val="Normal"/>
        <w:jc w:val="both"/>
        <w:rPr/>
      </w:pPr>
      <w:r>
        <w:rPr>
          <w:szCs w:val="22"/>
        </w:rPr>
        <w:tab/>
        <w:t>Thiên sứ thưa, “Xin cho tôi xuống đó... Tôi sẽ thay đổi thực trạng ấy.” Tôi tin rằng Thiên sứ có thể làm điều đó.</w:t>
      </w:r>
    </w:p>
    <w:p>
      <w:pPr>
        <w:pStyle w:val="Normal"/>
        <w:jc w:val="both"/>
        <w:rPr>
          <w:szCs w:val="22"/>
        </w:rPr>
      </w:pPr>
      <w:r>
        <w:rPr>
          <w:szCs w:val="22"/>
        </w:rPr>
        <w:tab/>
        <w:t>Nhưng Chúa Phán, “Hãy tra gươm vào vỏ. Ta không thể để ngươi đi.”</w:t>
      </w:r>
    </w:p>
    <w:p>
      <w:pPr>
        <w:pStyle w:val="Normal"/>
        <w:jc w:val="both"/>
        <w:rPr/>
      </w:pPr>
      <w:r>
        <w:rPr>
          <w:szCs w:val="22"/>
          <w:vertAlign w:val="superscript"/>
        </w:rPr>
        <w:t>115</w:t>
      </w:r>
      <w:r>
        <w:rPr>
          <w:szCs w:val="22"/>
        </w:rPr>
        <w:tab/>
        <w:t>Rồi tôi nhìn sang phía bên trái Ngài, có một Thiên sứ quyền năng, vĩ đại đến, tên người là Ngải Cứu (Wormwood). Người điều khiển dòng nước. Người sấp mình trước Ngài và thưa, “Lạy Chúa, Chúa có nhìn thấy 3 chứng nhân đó không? Ôi, người sắp thiêu đốt họ sáng nay, bởi vì họ làm chứng cho Chúa.”</w:t>
      </w:r>
    </w:p>
    <w:p>
      <w:pPr>
        <w:pStyle w:val="Normal"/>
        <w:jc w:val="both"/>
        <w:rPr/>
      </w:pPr>
      <w:r>
        <w:rPr>
          <w:szCs w:val="22"/>
        </w:rPr>
        <w:tab/>
        <w:t>Phán, “Có. Ta đã nhìn thấy họ.”</w:t>
      </w:r>
    </w:p>
    <w:p>
      <w:pPr>
        <w:pStyle w:val="Normal"/>
        <w:jc w:val="both"/>
        <w:rPr/>
      </w:pPr>
      <w:r>
        <w:rPr>
          <w:szCs w:val="22"/>
        </w:rPr>
        <w:tab/>
        <w:t>“Xin cho phép tôi đi xuống. Tôi sẽ xóa sạch Ba-by-lôn khỏi mặt đất.” Tôi tin người có thể làm điều đó. Người nói, “Chúa đã ban cho tôi các chìa khóa. Trong suốt thời gian đại hồng thủy, tôi đã làm cả thế gian bị ngập lụt và rửa sạch nó cho Chúa. Tôi cũng sẽ làm thế sáng nay, nếu Chúa chỉ..?...”</w:t>
      </w:r>
    </w:p>
    <w:p>
      <w:pPr>
        <w:pStyle w:val="Normal"/>
        <w:jc w:val="both"/>
        <w:rPr/>
      </w:pPr>
      <w:r>
        <w:rPr>
          <w:szCs w:val="22"/>
        </w:rPr>
        <w:tab/>
        <w:t>Tôi có thể nghe Ngài Phán, “Được, Ngải cứu ơi, đúng thế, ngươi có thể làm điều đó. Ta biết ngươi có thể làm điều đó, nhưng Ta không cho phép ngươi đi đâu.”</w:t>
      </w:r>
    </w:p>
    <w:p>
      <w:pPr>
        <w:pStyle w:val="Normal"/>
        <w:jc w:val="both"/>
        <w:rPr>
          <w:szCs w:val="22"/>
        </w:rPr>
      </w:pPr>
      <w:r>
        <w:rPr>
          <w:szCs w:val="22"/>
        </w:rPr>
        <w:tab/>
        <w:t>“Tại sao vậy, thưa Chúa?”</w:t>
      </w:r>
    </w:p>
    <w:p>
      <w:pPr>
        <w:pStyle w:val="Normal"/>
        <w:spacing w:before="0" w:after="80"/>
        <w:jc w:val="both"/>
        <w:rPr/>
      </w:pPr>
      <w:r>
        <w:rPr>
          <w:szCs w:val="22"/>
          <w:vertAlign w:val="superscript"/>
        </w:rPr>
        <w:t>118</w:t>
      </w:r>
      <w:r>
        <w:rPr>
          <w:szCs w:val="22"/>
        </w:rPr>
        <w:tab/>
        <w:t>“Hãy đứng đây bên phải Ta, vì Ta không cho ngươi đi. Chính Ta sẽ đi. Ta đã nhìn xem họ suốt cả đêm. Ta nhìn thấy những chứng nhân của Ta. Ta cũng chăm xem Lời Ta, để thi hành Lời đó. Ta thật không thể để ngươi đi, bởi vì chính mình Ta sẽ đi.”</w:t>
      </w:r>
    </w:p>
    <w:p>
      <w:pPr>
        <w:pStyle w:val="Normal"/>
        <w:spacing w:before="0" w:after="80"/>
        <w:jc w:val="both"/>
        <w:rPr/>
      </w:pPr>
      <w:r>
        <w:rPr>
          <w:szCs w:val="22"/>
        </w:rPr>
        <w:tab/>
        <w:t>Họ gần như chỉ còn một bước nữa để đi xuống vào trong lò lửa  hực lúc bấy giờ.</w:t>
      </w:r>
    </w:p>
    <w:p>
      <w:pPr>
        <w:pStyle w:val="Normal"/>
        <w:spacing w:before="0" w:after="80"/>
        <w:jc w:val="both"/>
        <w:rPr>
          <w:szCs w:val="22"/>
        </w:rPr>
      </w:pPr>
      <w:r>
        <w:rPr>
          <w:szCs w:val="22"/>
        </w:rPr>
        <w:tab/>
        <w:t>Chẳng lạ ư? Đức Chúa Trời đến ngay lúc chúng ta ở bước đường cùng. Nhưng dường như Ngài không quan tâm; Ngài cứ ngồi đó. Ngài đang nhìn anh chị em. Tôi nghĩ về lúc Ngài đang nhìn xuống Ba-by-lôn. “</w:t>
      </w:r>
      <w:r>
        <w:rPr>
          <w:i/>
          <w:szCs w:val="22"/>
        </w:rPr>
        <w:t>Chim sẻ mắt Chúa vẫn chú vào, về phần tôi Jêsus bỏ sao</w:t>
      </w:r>
      <w:r>
        <w:rPr>
          <w:szCs w:val="22"/>
        </w:rPr>
        <w:t>?” Ngài đang quan phòng anh chị em. Để ý.</w:t>
      </w:r>
    </w:p>
    <w:p>
      <w:pPr>
        <w:pStyle w:val="Normal"/>
        <w:spacing w:before="0" w:after="80"/>
        <w:jc w:val="both"/>
        <w:rPr/>
      </w:pPr>
      <w:r>
        <w:rPr>
          <w:szCs w:val="22"/>
          <w:vertAlign w:val="superscript"/>
        </w:rPr>
        <w:t>121</w:t>
      </w:r>
      <w:r>
        <w:rPr>
          <w:szCs w:val="22"/>
        </w:rPr>
        <w:tab/>
        <w:t>Rồi tôi có thể thấy Ngài đứng dậy khỏi Ngai lớn của Ngài, vạt áo huy hoàng của Ngài rơi xuống quanh Ngài. Ngài nhìn ra đó, và một tiếng sấm vô cùng to lớn đang ở phía sau bên hướng Bắc. Tôi có thể nghe Ngài Phán, “Hãy đến đây, hỡi gió đông, hỡi gió tây, gió nam, gió bắc. Ta muốn dùng các ngươi sáng nay.” Chúng đến dưới tiếng sấm lớn đó và cuộn lại trước Ngai. Ngài bước lên tiếng sấm lớn này, đưa tay ra nắm lấy một ánh sáng hình chữ chi, và bẻ nó ra qua bầu trời như thế.</w:t>
      </w:r>
    </w:p>
    <w:p>
      <w:pPr>
        <w:pStyle w:val="Normal"/>
        <w:spacing w:before="0" w:after="80"/>
        <w:jc w:val="both"/>
        <w:rPr/>
      </w:pPr>
      <w:r>
        <w:rPr>
          <w:szCs w:val="22"/>
        </w:rPr>
        <w:tab/>
        <w:t>Gần như lần đầu tiên họ bước cuối cùng đến đó, Ngài giáng xuống bên Cây Sự sống, hay Suối Sự sống, và bẻ lấy một nhánh cọ lớn để làm quạt. Khi chúng đụng vào lò lửa hực đó, có một Đấng giống như Con của Đức Chúa Trời đang đứng ở giữa họ, những ngọn gió heo may quạt tắt đi mọi ngọn lửa hực khỏi họ, trong khi chúng đang cháy luôn. Những chứng nhân đích thực, chân thật.</w:t>
      </w:r>
    </w:p>
    <w:p>
      <w:pPr>
        <w:pStyle w:val="Normal"/>
        <w:spacing w:before="0" w:after="80"/>
        <w:jc w:val="both"/>
        <w:rPr>
          <w:szCs w:val="22"/>
        </w:rPr>
      </w:pPr>
      <w:r>
        <w:rPr>
          <w:szCs w:val="22"/>
        </w:rPr>
        <w:tab/>
        <w:t>Đức Chúa Trời sẽ đứng bên một chứng nhân thật. Đúng thế.</w:t>
      </w:r>
    </w:p>
    <w:p>
      <w:pPr>
        <w:pStyle w:val="Normal"/>
        <w:jc w:val="both"/>
        <w:rPr/>
      </w:pPr>
      <w:r>
        <w:rPr>
          <w:szCs w:val="22"/>
          <w:vertAlign w:val="superscript"/>
        </w:rPr>
        <w:t>123</w:t>
        <w:tab/>
      </w:r>
      <w:r>
        <w:rPr>
          <w:szCs w:val="22"/>
        </w:rPr>
        <w:t xml:space="preserve">Thế thì để ý, khi mọi sức nóng tỏa ra, ngọn lửa đang cháy, lòng vua ấy trở nên bối rối. Vua bèn nói, “Hãy đi mở lò lửa ra, có lẽ, xem thử còn lại chút tro nào không.” Khi họ mở cửa lò lửa, vua nhảy lên và nói, “Các ngươi bỏ vào đó mấy người?” </w:t>
      </w:r>
    </w:p>
    <w:p>
      <w:pPr>
        <w:pStyle w:val="Normal"/>
        <w:jc w:val="both"/>
        <w:rPr/>
      </w:pPr>
      <w:r>
        <w:rPr>
          <w:szCs w:val="22"/>
        </w:rPr>
        <w:tab/>
        <w:t>Thưa rằng, “Ba.”</w:t>
      </w:r>
    </w:p>
    <w:p>
      <w:pPr>
        <w:pStyle w:val="Normal"/>
        <w:spacing w:before="0" w:after="80"/>
        <w:jc w:val="both"/>
        <w:rPr/>
      </w:pPr>
      <w:r>
        <w:rPr>
          <w:szCs w:val="22"/>
        </w:rPr>
        <w:tab/>
        <w:t>Người nói, “Ta thấy có 4 người. Và Người kia giống như Con của Đức Chúa Trời.” Đứng bên chứng nhân của Ngài, Ngài luôn đứng bên người làm chứng của Ngài. A-men!</w:t>
      </w:r>
    </w:p>
    <w:p>
      <w:pPr>
        <w:pStyle w:val="Normal"/>
        <w:spacing w:before="0" w:after="80"/>
        <w:jc w:val="both"/>
        <w:rPr>
          <w:szCs w:val="22"/>
        </w:rPr>
      </w:pPr>
      <w:r>
        <w:rPr>
          <w:szCs w:val="22"/>
        </w:rPr>
        <w:tab/>
        <w:t>Anh em biết đó là sự thật. Đức Chúa Trời sẽ làm điều khác lạ, và sẽ đứng bên những người làm chứng cho Ngài.</w:t>
      </w:r>
    </w:p>
    <w:p>
      <w:pPr>
        <w:pStyle w:val="Normal"/>
        <w:spacing w:before="0" w:after="80"/>
        <w:jc w:val="both"/>
        <w:rPr/>
      </w:pPr>
      <w:r>
        <w:rPr>
          <w:szCs w:val="22"/>
          <w:vertAlign w:val="superscript"/>
        </w:rPr>
        <w:t>126</w:t>
        <w:tab/>
      </w:r>
      <w:r>
        <w:rPr>
          <w:szCs w:val="22"/>
        </w:rPr>
        <w:t>Lần nọ có một người trẻ tuổi tên là Đa-vít. Người đi ra để đem thức ăn đến cho anh em mình ở chiến trận. Cha chàng là Y-sai, sai chàng đi. Lúc ấy Sau-lơ làm vua. Quân Phi-li-tin ở một phía còn dân Y-sơ-ra-ên ở phía bên này, một cái hố ở giữa họ, có một dòng nước chảy. Như ma quỷ luôn làm thế, nó nghĩ nó phải là tay trên, thưa anh em, nó thật sự xúi giục điều đó.</w:t>
      </w:r>
    </w:p>
    <w:p>
      <w:pPr>
        <w:pStyle w:val="Normal"/>
        <w:spacing w:before="0" w:after="80"/>
        <w:jc w:val="both"/>
        <w:rPr/>
      </w:pPr>
      <w:r>
        <w:rPr>
          <w:szCs w:val="22"/>
        </w:rPr>
        <w:tab/>
        <w:t>Vì thế nó dùng một người to lớn ở đó, cao khoảng hơn 2 thước, có lẽ cao hơn một chút, có lẽ 3 thước; Đôi vai to lớn của hắn giống như một cái cửa kho; Gươm giáo và áo giáp của hắn cũng to lớn. Hắn đứng  ngoài đó. Hắn nói, “Này, ta bảo các ngươi.</w:t>
      </w:r>
      <w:r>
        <w:rPr/>
        <w:t xml:space="preserve"> Hãy chọn một người trong các ngươi xuống đấu địch cùng ta. Nếu khi đấu địch cùng ta, hắn trổi hơn và giết ta, thì chúng ta sẽ làm tôi các ngươi; Nhưng nếu ta trổi hơn hắn và ta giết hắn, thì các ngươi sẽ làm tôi chúng ta, và hầu việc chúng ta.”</w:t>
      </w:r>
    </w:p>
    <w:p>
      <w:pPr>
        <w:pStyle w:val="Normal"/>
        <w:spacing w:before="0" w:after="80"/>
        <w:jc w:val="both"/>
        <w:rPr/>
      </w:pPr>
      <w:r>
        <w:rPr/>
        <w:tab/>
        <w:t>Thấy ma quỷ làm việc thế nào chưa? Khi nó nghĩ nó là tay trên, khoác lác, khoe khoang.</w:t>
      </w:r>
    </w:p>
    <w:p>
      <w:pPr>
        <w:pStyle w:val="Normal"/>
        <w:spacing w:before="0" w:after="80"/>
        <w:jc w:val="both"/>
        <w:rPr/>
      </w:pPr>
      <w:r>
        <w:rPr>
          <w:vertAlign w:val="superscript"/>
        </w:rPr>
        <w:t>130</w:t>
      </w:r>
      <w:r>
        <w:rPr/>
        <w:tab/>
        <w:t>Sau-lơ, cao hơn 2 thước, đã sợ ra đối đầu với hắn. Quân của Y-sơ-ra-ên bị đánh bại, đang đứng phía sau sườn đồi, nhìn qua.</w:t>
      </w:r>
    </w:p>
    <w:p>
      <w:pPr>
        <w:pStyle w:val="Normal"/>
        <w:spacing w:before="0" w:after="80"/>
        <w:jc w:val="both"/>
        <w:rPr/>
      </w:pPr>
      <w:r>
        <w:rPr>
          <w:szCs w:val="22"/>
        </w:rPr>
        <w:tab/>
        <w:t>Sau một lúc, một thiếu niên chạy đến, đi tới đó, người trẻ tuổi không giống như bị gù lưng, không to lớn lắm: nhỏ bé, gầy gò, mảnh khảnh. Nhưng có điều gì đó đang đập dưới lớp áo khoác bằng da cừu nhỏ bé  cũ kỹ đó mà những người còn lại của họ không có. Ông bước tới đó đưa thức ăn cho anh em mình và nói chuyện với họ về cuộc chiến.</w:t>
      </w:r>
    </w:p>
    <w:p>
      <w:pPr>
        <w:pStyle w:val="Normal"/>
        <w:jc w:val="both"/>
        <w:rPr/>
      </w:pPr>
      <w:r>
        <w:rPr>
          <w:szCs w:val="22"/>
        </w:rPr>
        <w:tab/>
        <w:t>Lát sau, gã khổng lồ to lớn này bước ra và khoác lác một lúc. Hắn nói, “Ai sẽ đi qua và giao đấu với chúng ta?”</w:t>
      </w:r>
    </w:p>
    <w:p>
      <w:pPr>
        <w:pStyle w:val="Normal"/>
        <w:jc w:val="both"/>
        <w:rPr>
          <w:szCs w:val="22"/>
        </w:rPr>
      </w:pPr>
      <w:r>
        <w:rPr>
          <w:szCs w:val="22"/>
        </w:rPr>
        <w:tab/>
        <w:t>Đa-vít nói, “</w:t>
      </w:r>
      <w:r>
        <w:rPr/>
        <w:t xml:space="preserve">Người ta sẽ đãi thể nào cho kẻ giết được người Phi-li-tin nầy chẳng chịu phép cắt bì nầy, là ai, mà lại dám sỉ nhục đạo binh của Đức Chúa Trời hằng sống? Có </w:t>
      </w:r>
      <w:r>
        <w:rPr>
          <w:szCs w:val="22"/>
        </w:rPr>
        <w:t>lẽ chúng ta phải có người nào đó đứng ra đấy làm chứng về quyền năng của Đức Chúa Trời.” Mọi người đã hoảng sợ. Đa-vít nói, “Tôi sẽ đi.” Tôi thích sự can đảm đó. “Tôi sẽ đi. Hãy để tôi đi giao chiến cùng hắn.”</w:t>
      </w:r>
    </w:p>
    <w:p>
      <w:pPr>
        <w:pStyle w:val="Normal"/>
        <w:jc w:val="both"/>
        <w:rPr/>
      </w:pPr>
      <w:r>
        <w:rPr>
          <w:szCs w:val="22"/>
          <w:vertAlign w:val="superscript"/>
        </w:rPr>
        <w:t>134</w:t>
        <w:tab/>
      </w:r>
      <w:r>
        <w:rPr>
          <w:szCs w:val="22"/>
        </w:rPr>
        <w:t>Thế rồi ông bước lên. Họ đưa người đến gặp Sau-lơ, và Sau-lơ nói, “</w:t>
      </w:r>
      <w:r>
        <w:rPr/>
        <w:t>Ngươi chỉ là một đứa con trẻ, còn hắn là một tay chiến sĩ từ thuở còn thơ.”</w:t>
      </w:r>
    </w:p>
    <w:p>
      <w:pPr>
        <w:pStyle w:val="Normal"/>
        <w:spacing w:before="0" w:after="80"/>
        <w:jc w:val="both"/>
        <w:rPr/>
      </w:pPr>
      <w:r>
        <w:rPr>
          <w:szCs w:val="22"/>
        </w:rPr>
        <w:tab/>
        <w:t xml:space="preserve">“Nhìn kìa.” </w:t>
      </w:r>
      <w:r>
        <w:rPr/>
        <w:t>Ha-lê-lu-gia! Tôi thích điều này ngay ở đây. Đa-vít nói, “Đầy tớ vua...” với Sau-lơ. “Chúa đã cho tôi giết con gấu bằng cái trành ném đá này. Ngài cho tôi đánh nó, rứt con chiên khỏi miệng nó; hễ nó cất lên cự tôi, tôi nắm râu nó, đánh và giết nó đi. Tôi là một chứng nhân.” Ha-lê-lu-gia! Người đã ở đâu đó. Người đã thấy điều gì đó. Người đặt quyền năng của Đức Chúa Trời trên hết, và người là chứng nhân.</w:t>
      </w:r>
    </w:p>
    <w:p>
      <w:pPr>
        <w:pStyle w:val="Normal"/>
        <w:jc w:val="both"/>
        <w:rPr/>
      </w:pPr>
      <w:r>
        <w:rPr/>
        <w:tab/>
        <w:t>Những gì mà chúng ta ngày nay cần có, là có thêm một ít can đảm. Đúng thế. Vâng, thưa quý vị. Người nói, “Tôi là chứng nhân về điều tôi đang nói về.” Ha-lê-lu-gia! Đó là những gì Hội thánh của Đức Chúa Trời hằng sống ngày nay cần có, là một chứng nhân được đặt để ở vị trí của họ, thấy điều gì đó, và biết mình đang nói về điều gì.</w:t>
      </w:r>
    </w:p>
    <w:p>
      <w:pPr>
        <w:pStyle w:val="Normal"/>
        <w:jc w:val="both"/>
        <w:rPr/>
      </w:pPr>
      <w:r>
        <w:rPr>
          <w:vertAlign w:val="superscript"/>
        </w:rPr>
        <w:t>137</w:t>
      </w:r>
      <w:r>
        <w:rPr/>
        <w:tab/>
        <w:t>Đa-vít nói, “Tôi là một chứng nhân quyền năng của Đức Chúa Trời. Con gấu đến vồ con chiên, tôi đã giết nó.” Chàng nói, “Một con sư tử chạy đến vồ lấy con gấu. Tôi nắm râu nó và giết nó.” Chàng nói, “Đức Giê-hô-va đã giải cứu tôi khỏi vấu sư tử và khỏi cẳng gấu, ắt sẽ giải cứu tôi khỏi tay người Phi-li-tin kia.” Ha-lê-lu-gia!</w:t>
      </w:r>
    </w:p>
    <w:p>
      <w:pPr>
        <w:pStyle w:val="Normal"/>
        <w:jc w:val="both"/>
        <w:rPr/>
      </w:pPr>
      <w:r>
        <w:rPr/>
        <w:tab/>
        <w:t>Ngày nay người ta nói, “Thời kỳ phép lạ đã qua rồi,” khi họ nói, “Tôn giáo thời xưa không thích hợp nữa; Đó là điều dành cho các ông bà già,” thưa anh em, tôi vui mừng tối nay, có một số chứng nhân của Đức Thánh Linh điển hình thuở xưa, tôn giáo xanh da trời, giết chết tội lỗi, giết chết đi chính bản chất quyền thế thời A-đam của ma quỉ, và lòng anh em có thể được tinh sạch. Ha-lê-lu-gia! Ồ, một chứng nhân. Ôi chao!</w:t>
      </w:r>
    </w:p>
    <w:p>
      <w:pPr>
        <w:pStyle w:val="Normal"/>
        <w:jc w:val="both"/>
        <w:rPr/>
      </w:pPr>
      <w:r>
        <w:rPr/>
        <w:tab/>
        <w:t>“Người ta quá ồn ào.”</w:t>
      </w:r>
    </w:p>
    <w:p>
      <w:pPr>
        <w:pStyle w:val="Normal"/>
        <w:jc w:val="both"/>
        <w:rPr/>
      </w:pPr>
      <w:r>
        <w:rPr>
          <w:szCs w:val="22"/>
        </w:rPr>
        <w:tab/>
      </w:r>
      <w:r>
        <w:rPr/>
        <w:t>Họ có điều gì đó để ồn ào. Tất nhiên. Hãy nghe, tôi sẽ chứng minh cho anh em rằng niềm tin Kinh Thánh luôn luôn ồn ào. Đúng. Đức Chúa Trời đã Phán bảo Gióp, “Ngươi ở đâu khi...” Gióp đã nghĩ mình là người vĩ đại. “Ngươi đã ở đâu khi Ta đặt nền thế gian?”</w:t>
      </w:r>
    </w:p>
    <w:p>
      <w:pPr>
        <w:pStyle w:val="Normal"/>
        <w:jc w:val="both"/>
        <w:rPr/>
      </w:pPr>
      <w:r>
        <w:rPr>
          <w:vertAlign w:val="superscript"/>
        </w:rPr>
        <w:t>140</w:t>
      </w:r>
      <w:r>
        <w:rPr/>
        <w:tab/>
        <w:t>Có người nói ngày nọ, nói, “Anh Billy à, Anh vẫn đang giảng một số loại tôn giáo mới mà anh có à?”</w:t>
      </w:r>
    </w:p>
    <w:p>
      <w:pPr>
        <w:pStyle w:val="Normal"/>
        <w:jc w:val="both"/>
        <w:rPr/>
      </w:pPr>
      <w:r>
        <w:rPr/>
        <w:tab/>
        <w:t>Tôi đáp, “Không, thưa ông. Tôi đang giảng tôn giáo cổ xưa nhất, và một niềm tin duy nhất thật sự có sự cứu rỗi trong đó.”</w:t>
      </w:r>
    </w:p>
    <w:p>
      <w:pPr>
        <w:pStyle w:val="Normal"/>
        <w:jc w:val="both"/>
        <w:rPr/>
      </w:pPr>
      <w:r>
        <w:rPr/>
        <w:tab/>
        <w:t>“Loại tôn giáo mới đó chúng tôi không có cách đây vài năm.”</w:t>
      </w:r>
    </w:p>
    <w:p>
      <w:pPr>
        <w:pStyle w:val="Normal"/>
        <w:spacing w:before="0" w:after="80"/>
        <w:jc w:val="both"/>
        <w:rPr/>
      </w:pPr>
      <w:r>
        <w:rPr>
          <w:szCs w:val="22"/>
        </w:rPr>
        <w:tab/>
      </w:r>
      <w:r>
        <w:rPr/>
        <w:t>Tôi nói, “Thưa ông, cho phép tôi nói với ông rằng nó xưa hơn trái đất.”</w:t>
      </w:r>
    </w:p>
    <w:p>
      <w:pPr>
        <w:pStyle w:val="Normal"/>
        <w:spacing w:before="0" w:after="80"/>
        <w:jc w:val="both"/>
        <w:rPr>
          <w:szCs w:val="22"/>
        </w:rPr>
      </w:pPr>
      <w:r>
        <w:rPr/>
        <w:tab/>
        <w:t>Đúng thế. Sách Gióp nói, “</w:t>
      </w:r>
      <w:r>
        <w:rPr>
          <w:b/>
        </w:rPr>
        <w:t>Khi Ta đặt nền trái đất, thì ngươi ở đâu? Trong khi ấy các sao mai đồng hát hòa nhau, Và các con trai Đức Chúa Trời cất tiếng reo mừng</w:t>
      </w:r>
      <w:r>
        <w:rPr/>
        <w:t xml:space="preserve">.” Hàng triệu năm trước khi lập nền trái đất. </w:t>
      </w:r>
      <w:r>
        <w:rPr>
          <w:szCs w:val="22"/>
        </w:rPr>
        <w:t>A-men! Chà. Đúng thế. Chứng nhân.</w:t>
      </w:r>
    </w:p>
    <w:p>
      <w:pPr>
        <w:pStyle w:val="Normal"/>
        <w:spacing w:before="0" w:after="80"/>
        <w:jc w:val="both"/>
        <w:rPr/>
      </w:pPr>
      <w:r>
        <w:rPr>
          <w:szCs w:val="22"/>
          <w:vertAlign w:val="superscript"/>
        </w:rPr>
        <w:t>144</w:t>
      </w:r>
      <w:r>
        <w:rPr>
          <w:szCs w:val="22"/>
        </w:rPr>
        <w:tab/>
        <w:t>Khi A-rôn, Thầy Tế lễ lớn, khi ông đi vào nơi chí thánh, bôi huyết, họ phải mặc áo cho ông theo cách nào đó, và ông phải bước đi theo cách ấy. Ông phải là một chứng nhân cho Đức Chúa Trời. Ông nang lấy huyết và đi tới. Trên các đường viền của áo, ở bên dưới là một cái chuông và một trái lựu; một cái chuông và một trái lựu, ở khắp chung quanh đường viền của áo. Ông phải bước đi và kêu lên, “</w:t>
      </w:r>
      <w:r>
        <w:rPr>
          <w:rStyle w:val="Em"/>
          <w:rFonts w:eastAsia="Calibri"/>
        </w:rPr>
        <w:t>Thánh thay</w:t>
      </w:r>
      <w:r>
        <w:rPr/>
        <w:t xml:space="preserve">, </w:t>
      </w:r>
      <w:r>
        <w:rPr>
          <w:rStyle w:val="Em"/>
          <w:rFonts w:eastAsia="Calibri"/>
        </w:rPr>
        <w:t>thánh thay</w:t>
      </w:r>
      <w:r>
        <w:rPr/>
        <w:t xml:space="preserve">, </w:t>
      </w:r>
      <w:r>
        <w:rPr>
          <w:rStyle w:val="Em"/>
          <w:rFonts w:eastAsia="Calibri"/>
        </w:rPr>
        <w:t>thánh thay</w:t>
      </w:r>
      <w:r>
        <w:rPr/>
        <w:t xml:space="preserve"> là Đức Giê-hô-va!” Nói về sự thánh khiết, và lý do chuông đó đụng vào trái lựu vang lên, là cách duy nhất mà họ biết Đức Chúa Trời không giết ông. Cách duy nhất mà ông biết mình còn sống, khi ông ở phía sau đó, họ có thể lắng nghe và nghe thấy tiếng chuông, nghe tiếng ồn.</w:t>
      </w:r>
    </w:p>
    <w:p>
      <w:pPr>
        <w:pStyle w:val="Normal"/>
        <w:jc w:val="both"/>
        <w:rPr>
          <w:szCs w:val="22"/>
        </w:rPr>
      </w:pPr>
      <w:r>
        <w:rPr>
          <w:szCs w:val="22"/>
        </w:rPr>
        <w:tab/>
        <w:t>Thưa anh em, tôi nói với anh em, chúng ta cần một số trái lựu và chuông đánh vào nhau tối nay giống như thế, với một sự vui mừng ồn ào cho Chúa, như là một chứng nhân. Đức Chúa Trời vẫn sống và tể trị. A-men! Đúng. Loại chứng nhân gì? Chứng nhân giống như leo lên phòng cao, ở trên đó, nhận lãnh phép báp-têm bằng Đức Thánh Linh. Họ đã làm một trái lựu và chuông đặt với nhau. Họ đi loạng choạng giống như người say dưới tác động của Đức Thánh Linh. Đức Chúa Trời vẫn có những chứng nhân giống như vậy. “</w:t>
      </w:r>
      <w:r>
        <w:rPr>
          <w:b/>
          <w:szCs w:val="22"/>
          <w:lang w:val="vi-VN"/>
        </w:rPr>
        <w:t xml:space="preserve">Nhưng khi Đức Thánh Linh giáng trên các ngươi, thì các ngươi sẽ nhận lấy quyền phép, và làm chứng về </w:t>
      </w:r>
      <w:r>
        <w:rPr>
          <w:b/>
          <w:szCs w:val="22"/>
        </w:rPr>
        <w:t>T</w:t>
      </w:r>
      <w:r>
        <w:rPr>
          <w:b/>
          <w:szCs w:val="22"/>
          <w:lang w:val="vi-VN"/>
        </w:rPr>
        <w:t>a tại thành Giê-ru-sa-lem, cả xứ Giu-đê, xứ Sa-ma-ri</w:t>
      </w:r>
      <w:r>
        <w:rPr>
          <w:b/>
          <w:szCs w:val="22"/>
        </w:rPr>
        <w:t xml:space="preserve"> và Jeffersonville, Indiana</w:t>
      </w:r>
      <w:r>
        <w:rPr>
          <w:szCs w:val="22"/>
        </w:rPr>
        <w:t xml:space="preserve">.” A-men! </w:t>
      </w:r>
      <w:r>
        <w:rPr/>
        <w:t>Ha-lê-lu-gia! Để ý</w:t>
      </w:r>
      <w:r>
        <w:rPr>
          <w:szCs w:val="22"/>
          <w:lang w:val="vi-VN"/>
        </w:rPr>
        <w:t>.</w:t>
      </w:r>
    </w:p>
    <w:p>
      <w:pPr>
        <w:pStyle w:val="Normal"/>
        <w:jc w:val="both"/>
        <w:rPr/>
      </w:pPr>
      <w:r>
        <w:rPr>
          <w:szCs w:val="22"/>
          <w:vertAlign w:val="superscript"/>
        </w:rPr>
        <w:t>146</w:t>
        <w:tab/>
      </w:r>
      <w:r>
        <w:rPr>
          <w:szCs w:val="22"/>
        </w:rPr>
        <w:t>Đa-vít nói, “Vua muốn nói với tôi rằng người Phi-li-tin không chịu cắt bì kia,” nói cách khác, “không phải là người tin Chúa, người đó không...”</w:t>
      </w:r>
    </w:p>
    <w:p>
      <w:pPr>
        <w:pStyle w:val="Normal"/>
        <w:jc w:val="both"/>
        <w:rPr/>
      </w:pPr>
      <w:r>
        <w:rPr/>
        <w:tab/>
        <w:t>Phép cắt bì là gì? Người ở ngoài đó với Đức Thánh Linh.</w:t>
      </w:r>
    </w:p>
    <w:p>
      <w:pPr>
        <w:pStyle w:val="Normal"/>
        <w:spacing w:before="0" w:after="80"/>
        <w:jc w:val="both"/>
        <w:rPr>
          <w:szCs w:val="22"/>
        </w:rPr>
      </w:pPr>
      <w:r>
        <w:rPr/>
        <w:tab/>
        <w:t xml:space="preserve">Vậy thì, chúng ta đã chịu phép cắt bì bởi Đức Thánh Linh. Đức Thánh Linh là phép cắt bì của chúng ta. Anh em muốn bảo tôi rằng anh em để cho những Tiến sĩ Thần đạo, và Tiến sĩ Triết học, Tiến sĩ Văn chương, đứng ra đó mà bảo chúng ta rằng niềm tin điển hình thuở xưa không đúng, trong khi phép báp-têm bằng Đức Thánh Linh chứng minh rằng Điều đó đúng? Nói, “Dân chúng sẽ không đến.” Vâng, họ sẽ đến. </w:t>
      </w:r>
      <w:r>
        <w:rPr>
          <w:szCs w:val="22"/>
        </w:rPr>
        <w:t>A-men!</w:t>
      </w:r>
    </w:p>
    <w:p>
      <w:pPr>
        <w:pStyle w:val="Normal"/>
        <w:spacing w:before="0" w:after="80"/>
        <w:jc w:val="both"/>
        <w:rPr/>
      </w:pPr>
      <w:r>
        <w:rPr>
          <w:vertAlign w:val="superscript"/>
        </w:rPr>
        <w:t>150</w:t>
        <w:tab/>
      </w:r>
      <w:r>
        <w:rPr/>
        <w:t>Giăng Báp-tít, khi ông bắt đầu rao giảng, ông là Thầy giảng lớn nhất của mọi thời đại. Ông là một người rất đơn giản. Ông đã đi vào đồng vắng lúc 9 tuổi. Ông không có bằng Tiến sĩ Triết học, Nhưng ông đã làm gì? Ông không đi ra với cổ áo tròn hay là biết bài kinh ca ngợi Chúa, hoặc bài Tín Điều Các Sứ đồ. Nhưng ông là chứng nhân của Đức Chúa Trời. Khi ông ra khỏi đồng vắng xứ Giu-đa, ông đã rao giảng Phúc âm như vậy, mặc áo bằng lông lạc đà, buộc dây lưng bằng da; giống như thế này. Ôi chao! Ông đã khuấy động tất cả các tôn giáo khắp Giê-ru-sa-lem, xứ Giu-đê, và chung quanh Giô-đanh. Tại sao? Ông đã rao giảng Đấng Christ không phải ở trong một việc lịch sử, nhưng là một biến cố hiện tại, sự kiện ở hiện tại. Ha-lê-lu-gia!</w:t>
      </w:r>
    </w:p>
    <w:p>
      <w:pPr>
        <w:pStyle w:val="Normal"/>
        <w:spacing w:before="0" w:after="80"/>
        <w:jc w:val="both"/>
        <w:rPr/>
      </w:pPr>
      <w:r>
        <w:rPr/>
        <w:tab/>
        <w:t>Ngày nay chúng ta rao giảng lịch sử khắp thế giới, và sự sống lại của Đấng Christ. Nhưng còn anh em trong lòng mình như một cá nhân, anh em đã sống lại trong sự sống lại trong Đời Sống mới chưa? Đã chết đời sống cũ chưa?</w:t>
      </w:r>
    </w:p>
    <w:p>
      <w:pPr>
        <w:pStyle w:val="Normal"/>
        <w:jc w:val="both"/>
        <w:rPr/>
      </w:pPr>
      <w:r>
        <w:rPr>
          <w:vertAlign w:val="superscript"/>
        </w:rPr>
        <w:t>152</w:t>
      </w:r>
      <w:r>
        <w:rPr/>
        <w:tab/>
        <w:t>Đa-vít nói, “Vua sẽ để cho người Phi-li-tin không chịu cắt bì kia đứng đó và nói những điều như vậy ư? Tại sao, tôi sẽ đi giao chiến với hắn.”</w:t>
      </w:r>
    </w:p>
    <w:p>
      <w:pPr>
        <w:pStyle w:val="Normal"/>
        <w:spacing w:before="0" w:after="80"/>
        <w:jc w:val="both"/>
        <w:rPr/>
      </w:pPr>
      <w:r>
        <w:rPr/>
        <w:tab/>
        <w:t>Vì thế anh em biết việc trước tiên là Sau-lơ nói, “Ô, nếu ngươi nhất quyết đi, ta sẽ cho ngươi mặc áo giáp của ta, mang khiên của ta, đội mão bằng đồng của ta và mang gươm của ta.” Ôi chao.</w:t>
      </w:r>
    </w:p>
    <w:p>
      <w:pPr>
        <w:pStyle w:val="Normal"/>
        <w:spacing w:before="0" w:after="80"/>
        <w:jc w:val="both"/>
        <w:rPr/>
      </w:pPr>
      <w:r>
        <w:rPr/>
        <w:tab/>
        <w:t>Hãy nghe. Khi chàng thiếu niên Đa-vít mang những thứ ấy... Hãy hình dung xem, đôi vai nhỏ bé như thế mang cái khiên đó giống như bảng che ngực. Họ mặc nó vào cho chàng. Chàng thiếu niên tội nghiệp không thể bước đi được.</w:t>
      </w:r>
    </w:p>
    <w:p>
      <w:pPr>
        <w:pStyle w:val="Normal"/>
        <w:spacing w:before="0" w:after="80"/>
        <w:jc w:val="both"/>
        <w:rPr/>
      </w:pPr>
      <w:r>
        <w:rPr>
          <w:vertAlign w:val="superscript"/>
        </w:rPr>
        <w:t>155</w:t>
      </w:r>
      <w:r>
        <w:rPr/>
        <w:tab/>
        <w:t>Hãy lắng nghe. Tôi thấy cái khiên Giáo hội không thích hợp cho người của Đức Chúa Trời. Đúng thế. Mọi hệ thống Thần học của quý vị sẽ không thích hợp với quyền năng của Đức Chúa Trời. Quý vị không cần hệ thống Thần học. Quý vị không cần nền giáo dục. Những gì quý vị cần là một tấm lòng đầu phục với Lời của Đức Chúa Trời, là một chứng nhân chân chính.</w:t>
      </w:r>
    </w:p>
    <w:p>
      <w:pPr>
        <w:pStyle w:val="Normal"/>
        <w:spacing w:before="0" w:after="80"/>
        <w:jc w:val="both"/>
        <w:rPr/>
      </w:pPr>
      <w:r>
        <w:rPr/>
        <w:tab/>
        <w:t xml:space="preserve">Nó không thích hợp cho một người của Đức Chúa Trời. Chàng nói, “Hãy cởi những thứ này khỏi tôi. Tôi không cần bằng Tiến sĩ Triết học của vua.” </w:t>
      </w:r>
      <w:r>
        <w:rPr>
          <w:szCs w:val="22"/>
        </w:rPr>
        <w:t>A-men! Nói, “Tôi là một chứng nhân.” Của cái gì? Nói, “Tôi không hề cố gắng với những thứ vớ vẩn này. Tôi không biết gì về Thần học của vua. Hãy để tôi hành động theo cách Chúa giải cứu tôi khỏi sư tử và gấu.”</w:t>
      </w:r>
    </w:p>
    <w:p>
      <w:pPr>
        <w:pStyle w:val="Normal"/>
        <w:jc w:val="both"/>
        <w:rPr>
          <w:szCs w:val="22"/>
        </w:rPr>
      </w:pPr>
      <w:r>
        <w:rPr>
          <w:szCs w:val="22"/>
        </w:rPr>
        <w:tab/>
        <w:t>Đó là cách tôi nói ngày hôm nay, thưa anh em. “Đừng để tôi đi với môn tâm lý học nào đó, nhưng hãy để tôi đi với phép báp-têm điển hình thuở xưa bằng Đức Thánh Linh đã lấy tôi ra khỏi miệng của Giáo hội Báp-tít và giải cứu tôi. Hãy để tôi đi như thế.”</w:t>
      </w:r>
    </w:p>
    <w:p>
      <w:pPr>
        <w:pStyle w:val="Normal"/>
        <w:jc w:val="both"/>
        <w:rPr/>
      </w:pPr>
      <w:r>
        <w:rPr>
          <w:szCs w:val="22"/>
          <w:vertAlign w:val="superscript"/>
        </w:rPr>
        <w:t>158</w:t>
      </w:r>
      <w:r>
        <w:rPr>
          <w:szCs w:val="22"/>
        </w:rPr>
        <w:tab/>
        <w:t>Chàng nói, “Ồ, tôi không thể đi với tất cả thứ này; Tôi chưa hề mặc thử, và không biết gì về nó. Làm sao tôi đứng lặp lại tất cả những tín điều này và mọi thứ như thế? Tôi không biết gì về nó.” Chàng nói, “Hãy cởi nó ra khỏi tôi.”</w:t>
      </w:r>
    </w:p>
    <w:p>
      <w:pPr>
        <w:pStyle w:val="Normal"/>
        <w:jc w:val="both"/>
        <w:rPr/>
      </w:pPr>
      <w:r>
        <w:rPr>
          <w:szCs w:val="22"/>
        </w:rPr>
        <w:tab/>
        <w:t>Vì thế họ đã cởi nó ra. Chàng cảm thấy khá dễ chịu và quay lại lấy cái trành ném đá nhỏ bé của mình. Chàng c</w:t>
      </w:r>
      <w:r>
        <w:rPr/>
        <w:t>ảm thấy thật tốt. Anh em cảm thấy thế nào khi cầm cái trành ném đá nhỏ trong tay. Đa-vít nhìn qua bên đó.</w:t>
      </w:r>
    </w:p>
    <w:p>
      <w:pPr>
        <w:pStyle w:val="Normal"/>
        <w:jc w:val="both"/>
        <w:rPr/>
      </w:pPr>
      <w:r>
        <w:rPr/>
        <w:tab/>
        <w:t>Gô-li-át nói, “Ngươi định làm gì với cái đó?”</w:t>
      </w:r>
    </w:p>
    <w:p>
      <w:pPr>
        <w:pStyle w:val="Normal"/>
        <w:jc w:val="both"/>
        <w:rPr>
          <w:szCs w:val="22"/>
        </w:rPr>
      </w:pPr>
      <w:r>
        <w:rPr/>
        <w:tab/>
        <w:t xml:space="preserve">Đa-vít đáp, “Ta đang đến.” </w:t>
      </w:r>
      <w:r>
        <w:rPr>
          <w:szCs w:val="22"/>
        </w:rPr>
        <w:t>A-men! Chàng vỗ nhẹ cái trành ném đá của mình, chạy qua con lạch và nhặt lấy 5 hòn đá bóng láng. Đặt một hòn vào cái trành, quấn nó vào tay.</w:t>
      </w:r>
    </w:p>
    <w:p>
      <w:pPr>
        <w:pStyle w:val="Normal"/>
        <w:spacing w:before="0" w:after="80"/>
        <w:jc w:val="both"/>
        <w:rPr/>
      </w:pPr>
      <w:r>
        <w:rPr>
          <w:szCs w:val="22"/>
          <w:vertAlign w:val="superscript"/>
        </w:rPr>
        <w:t>161</w:t>
      </w:r>
      <w:r>
        <w:rPr>
          <w:szCs w:val="22"/>
        </w:rPr>
        <w:tab/>
        <w:t>Gô-li-át nói, “Ngươi muốn nói với ta rằng kẻ cuồng tín thánh, hay là thằng bé không có học đó... hoặc bất kể là gì đi nữa, đang đến đối đầu với ta à?” Hắn nói, “Ta, với tất cả bằng cấp của mình, ta không thể mất thì giờ với thằng bé đó. Nói về sự Chữa lành Thiêng liêng [bằng phép lạ], nói về quyền năng của Đức Chúa Trời, nói về sự cứu rỗi, không thể mất thì giờ của ta với nó.” Nhưng Đa-vít là một chứng nhân về những gì chàng nói.</w:t>
      </w:r>
    </w:p>
    <w:p>
      <w:pPr>
        <w:pStyle w:val="Normal"/>
        <w:spacing w:before="0" w:after="80"/>
        <w:jc w:val="both"/>
        <w:rPr>
          <w:szCs w:val="22"/>
        </w:rPr>
      </w:pPr>
      <w:r>
        <w:rPr>
          <w:szCs w:val="22"/>
        </w:rPr>
        <w:tab/>
        <w:t xml:space="preserve">Nếu một người nam hay người nữ là chứng nhân về những gì họ đang nói về, anh em đừng lo, họ sẽ phải tốn thì giờ, vì thì giờ ‘hog-killing’ sẽ xảy ra, thưa anh em, “the scraping boards will be out.” Đúng thế. Vâng, thưa quý vị. Được rồi. </w:t>
      </w:r>
    </w:p>
    <w:p>
      <w:pPr>
        <w:pStyle w:val="Normal"/>
        <w:spacing w:before="0" w:after="80"/>
        <w:jc w:val="both"/>
        <w:rPr>
          <w:szCs w:val="22"/>
        </w:rPr>
      </w:pPr>
      <w:r>
        <w:rPr>
          <w:szCs w:val="22"/>
          <w:vertAlign w:val="superscript"/>
        </w:rPr>
        <w:t>163</w:t>
      </w:r>
      <w:r>
        <w:rPr>
          <w:szCs w:val="22"/>
        </w:rPr>
        <w:tab/>
        <w:t>Chàng đặt hòn đá nhỏ đó vào trong cái trành ném đá. Ở đây chàng đi, băng qua nhánh sông và vượt qua đồi, chạy đến để đối đầu với kẻ này.</w:t>
      </w:r>
    </w:p>
    <w:p>
      <w:pPr>
        <w:pStyle w:val="Normal"/>
        <w:jc w:val="both"/>
        <w:rPr/>
      </w:pPr>
      <w:r>
        <w:rPr>
          <w:szCs w:val="22"/>
          <w:vertAlign w:val="superscript"/>
        </w:rPr>
        <w:t>164</w:t>
      </w:r>
      <w:r>
        <w:rPr>
          <w:szCs w:val="22"/>
        </w:rPr>
        <w:tab/>
        <w:t>Hắn nói, “Sao, ngươi  đến gặp ta như một...”</w:t>
      </w:r>
    </w:p>
    <w:p>
      <w:pPr>
        <w:pStyle w:val="Normal"/>
        <w:jc w:val="both"/>
        <w:rPr/>
      </w:pPr>
      <w:r>
        <w:rPr>
          <w:szCs w:val="22"/>
        </w:rPr>
        <w:tab/>
        <w:t xml:space="preserve">Hắn nói, “Ta sẽ </w:t>
      </w:r>
      <w:r>
        <w:rPr/>
        <w:t>dích ngươi trên mũi gươm của ta,” có lẽ dài 30 hay 40 tấc Tây. Hắn nói, “Ta sẽ nhặt ngươi lên trên mũi gươm của ta, và ban thịt ngươi cho chim trời ăn ngày hôm nay.”</w:t>
      </w:r>
    </w:p>
    <w:p>
      <w:pPr>
        <w:pStyle w:val="Normal"/>
        <w:spacing w:before="0" w:after="80"/>
        <w:jc w:val="both"/>
        <w:rPr/>
      </w:pPr>
      <w:r>
        <w:rPr/>
        <w:tab/>
        <w:t xml:space="preserve">Hãy nhìn Đa-vít, một chứng nhân lúc ấy. Chàng biết điều mình đang nói. Kẻ thù chống nghịch chàng. Chắc chắn, nó chống lại chàng. Nhưng chàng biết mình có... Đa-vít là một chứng nhân, biết mình đang nói về điều gì. Vì thế Đa-vít nói, “Ngươi cầm gươm, giáo, lao mà đến cùng ta như một người Phi-li-tin; Còn ta, ta nhân Danh Đức Giê-hô-va Vạn Binh mà đến, tức là Đức Chúa Trời của đạo binh Y-sơ-ra-ên.” </w:t>
      </w:r>
      <w:r>
        <w:rPr>
          <w:szCs w:val="22"/>
        </w:rPr>
        <w:t>A-men! Điều đó khác hẳn. Đó là điều làm nên sự khác biệt. Nói ngày hôm ấy hắn sẽ bị giết.</w:t>
      </w:r>
    </w:p>
    <w:p>
      <w:pPr>
        <w:pStyle w:val="Normal"/>
        <w:spacing w:before="0" w:after="80"/>
        <w:jc w:val="both"/>
        <w:rPr>
          <w:szCs w:val="22"/>
        </w:rPr>
      </w:pPr>
      <w:r>
        <w:rPr>
          <w:szCs w:val="22"/>
        </w:rPr>
        <w:tab/>
        <w:t>Thế nào, gã khổng lồ cười lớn và đi tới để giết chàng.</w:t>
      </w:r>
    </w:p>
    <w:p>
      <w:pPr>
        <w:pStyle w:val="Normal"/>
        <w:spacing w:before="0" w:after="80"/>
        <w:jc w:val="both"/>
        <w:rPr/>
      </w:pPr>
      <w:r>
        <w:rPr>
          <w:szCs w:val="22"/>
          <w:vertAlign w:val="superscript"/>
        </w:rPr>
        <w:t>167</w:t>
      </w:r>
      <w:r>
        <w:rPr>
          <w:szCs w:val="22"/>
        </w:rPr>
        <w:tab/>
        <w:t>Chàng thiếu niên Đa-vít khởi động. Chàng bắt đầu lấy cái trành ném đá... Xem nào, chàng có 5 hòn đá, J-e-s-u-s [Chúa Jêsus], trong 5 ngón tay, f-a-i-t-h [đức tin]. Thưa anh em, chàng đang lăn 5 hòn đá đó trong bàn tay mình.</w:t>
      </w:r>
    </w:p>
    <w:p>
      <w:pPr>
        <w:pStyle w:val="Normal"/>
        <w:spacing w:before="0" w:after="80"/>
        <w:jc w:val="both"/>
        <w:rPr/>
      </w:pPr>
      <w:r>
        <w:rPr>
          <w:szCs w:val="22"/>
        </w:rPr>
        <w:tab/>
        <w:t>Khi anh em có đức tin nơi Đức Chúa Jêsus Christ, hành động trong một sự chuyển động liên tục trong linh hồn của anh em, điều gì đó sẽ xảy ra. Tội lỗi và bệnh tật sẽ lánh xa anh chị em; Ma quỷ sẽ phân tán giống như những con cá trên nền nhà vào mùa hè, khi ánh sáng được bật lên.</w:t>
      </w:r>
    </w:p>
    <w:p>
      <w:pPr>
        <w:pStyle w:val="Normal"/>
        <w:spacing w:before="0" w:after="80"/>
        <w:jc w:val="both"/>
        <w:rPr/>
      </w:pPr>
      <w:r>
        <w:rPr>
          <w:szCs w:val="22"/>
        </w:rPr>
        <w:tab/>
        <w:t xml:space="preserve">Ở đây Đa-vít đến, f-a-i-t-h (đức tin) nơi Chúa Jêsus. Chàng đến, “Trong Danh Giê-hô-va Đức Chúa Trời của Y-sơ-ra-ên.” Và chàng bắt đầu  lấy cái trành ném đá đó ra nhắm; Đức Thánh Linh bắn hòn đá đó trúng ngay trán người Phi-li-tin kia và giết hắn. Đa-vít </w:t>
      </w:r>
      <w:r>
        <w:rPr/>
        <w:t>lấy gươm của hắn và rút ra khỏi vỏ, giết hắn, cắt đầu đi</w:t>
      </w:r>
      <w:r>
        <w:rPr>
          <w:szCs w:val="22"/>
        </w:rPr>
        <w:t xml:space="preserve">, giơ lên và nói, “Hãy đến đây, các bạn. Đây này. Tôi đã bảo anh em Đức Chúa Trời sẽ làm điều đó.” </w:t>
      </w:r>
      <w:r>
        <w:rPr/>
        <w:t>Ha-lê-lu-gia!</w:t>
      </w:r>
    </w:p>
    <w:p>
      <w:pPr>
        <w:pStyle w:val="Normal"/>
        <w:spacing w:before="0" w:after="80"/>
        <w:jc w:val="both"/>
        <w:rPr/>
      </w:pPr>
      <w:r>
        <w:rPr>
          <w:szCs w:val="22"/>
        </w:rPr>
        <w:tab/>
        <w:t>Ông là một chứng nhân. Ngài biết điều mình đang nói về. Ông đã thử điều đó và ông đã chứng minh nó. Ông không biết gì về áo giáp và gươm giáo, nhưng ông biết những gì mình có trong tay. Đức Chúa Trời đã ở với ông.</w:t>
      </w:r>
    </w:p>
    <w:p>
      <w:pPr>
        <w:pStyle w:val="Normal"/>
        <w:spacing w:before="0" w:after="80"/>
        <w:jc w:val="both"/>
        <w:rPr>
          <w:szCs w:val="22"/>
        </w:rPr>
      </w:pPr>
      <w:r>
        <w:rPr>
          <w:szCs w:val="22"/>
        </w:rPr>
        <w:tab/>
        <w:t>Tôi không biết. Chúng ta không biết, về mọi tư tưởng to lớn của anh chị em và những việc giống như thế. Nhưng chúng ta thật sự biết Đức Thánh Linh là gì, và chúng ta biết Đức Thánh Linh làm gì cho chúng ta, vì chúng ta muốn là chứng nhân. Anh em phải hành động để có Đức Thánh Linh trước khi có thể là một chứng nhân.</w:t>
      </w:r>
    </w:p>
    <w:p>
      <w:pPr>
        <w:pStyle w:val="Normal"/>
        <w:jc w:val="both"/>
        <w:rPr/>
      </w:pPr>
      <w:r>
        <w:rPr>
          <w:szCs w:val="22"/>
          <w:vertAlign w:val="superscript"/>
        </w:rPr>
        <w:t>172</w:t>
      </w:r>
      <w:r>
        <w:rPr>
          <w:szCs w:val="22"/>
        </w:rPr>
        <w:tab/>
        <w:t>Có lần có người tên là Ê-li. Đức Chúa Trời ở cùng ông. Ông đã gặp Đức Chúa Trời trong những thử thách lớn; Ông đã thấy Đức Chúa Trời làm các sự việc. Vì thế ông đã thấy tội lỗi đến trên dân tộc, cho nên ông nói, “Này, chờ một chút.”</w:t>
      </w:r>
    </w:p>
    <w:p>
      <w:pPr>
        <w:pStyle w:val="Normal"/>
        <w:spacing w:before="0" w:after="80"/>
        <w:jc w:val="both"/>
        <w:rPr/>
      </w:pPr>
      <w:r>
        <w:rPr>
          <w:szCs w:val="22"/>
        </w:rPr>
        <w:tab/>
        <w:t>Ông đi thẳng đến đó cầu nguyện, và Đức Chúa Trời ban cho ông làm chứng nhân. Ngài Phán, “Bây giờ, ngươi hãy đi xuống và bảo cho vua biết rằng sương sẽ không rơi xuống nếu Ta... trừ phi ngươi cầu xin điều đó.”</w:t>
      </w:r>
    </w:p>
    <w:p>
      <w:pPr>
        <w:pStyle w:val="Normal"/>
        <w:spacing w:before="0" w:after="80"/>
        <w:jc w:val="both"/>
        <w:rPr>
          <w:szCs w:val="22"/>
        </w:rPr>
      </w:pPr>
      <w:r>
        <w:rPr>
          <w:szCs w:val="22"/>
        </w:rPr>
        <w:tab/>
        <w:t>Ông đi xuống và bảo vua điều đó. Đi lên đó, và ngồi xuống. Ông...</w:t>
      </w:r>
    </w:p>
    <w:p>
      <w:pPr>
        <w:pStyle w:val="Normal"/>
        <w:spacing w:before="0" w:after="80"/>
        <w:jc w:val="both"/>
        <w:rPr/>
      </w:pPr>
      <w:r>
        <w:rPr>
          <w:szCs w:val="22"/>
        </w:rPr>
        <w:tab/>
        <w:t>Anh em có thể hình dung điều đó không? Tôi có thể nghe một số người nói, “Lão già hói đầu đó. Thấy không? Lão nói sẽ không có mưa nếu lão ta không cầu xin.”</w:t>
      </w:r>
    </w:p>
    <w:p>
      <w:pPr>
        <w:pStyle w:val="Normal"/>
        <w:spacing w:before="0" w:after="80"/>
        <w:jc w:val="both"/>
        <w:rPr>
          <w:szCs w:val="22"/>
        </w:rPr>
      </w:pPr>
      <w:r>
        <w:rPr>
          <w:szCs w:val="22"/>
        </w:rPr>
        <w:tab/>
        <w:t>Nhưng ông là chứng nhân của Đức Chúa Trời. Ông biết điều mình đang nói. Ông biết điều gì Đức Chúa Trời sẽ làm, vì Đức Chúa Trời luôn đúng hẹn. Ê-li biết điều đó. Vì thế ông biết Đức Chúa Trời bảo ông trời sẽ không mưa, cho nên ông đi đến và bảo trời sẽ không mưa.</w:t>
      </w:r>
    </w:p>
    <w:p>
      <w:pPr>
        <w:pStyle w:val="Normal"/>
        <w:spacing w:before="0" w:after="80"/>
        <w:jc w:val="both"/>
        <w:rPr>
          <w:szCs w:val="22"/>
        </w:rPr>
      </w:pPr>
      <w:r>
        <w:rPr>
          <w:szCs w:val="22"/>
          <w:vertAlign w:val="superscript"/>
        </w:rPr>
        <w:t>177</w:t>
      </w:r>
      <w:r>
        <w:rPr>
          <w:szCs w:val="22"/>
        </w:rPr>
        <w:tab/>
        <w:t>Nếu Đức Chúa Trời đã Phán, nếu anh em có thể nhận lãnh phép báp-têm bằng Đức Thánh Linh, thì hãy đi mà nhận lãnh. Khi Đức Chúa Trời nói chữa lành cho anh chị em, thì hãy đi mà nhận lãnh nó. Nếu anh chị em là một chứng nhân, hãy đi làm chứng cho Ngài. Đức Chúa Trời đã Hứa điều đó; Ngài không thể nói dối. Cho dù người ta nói, “Thời đại phép lạ đã qua rồi,” cũng cứ đi. Chúng ta đang nắm lấy Lời Ngài, không phải của ai khác.</w:t>
      </w:r>
    </w:p>
    <w:p>
      <w:pPr>
        <w:pStyle w:val="Normal"/>
        <w:spacing w:before="0" w:after="80"/>
        <w:jc w:val="both"/>
        <w:rPr/>
      </w:pPr>
      <w:r>
        <w:rPr>
          <w:szCs w:val="22"/>
          <w:vertAlign w:val="superscript"/>
        </w:rPr>
        <w:t>178</w:t>
        <w:tab/>
      </w:r>
      <w:r>
        <w:rPr>
          <w:szCs w:val="22"/>
        </w:rPr>
        <w:t>Tôi có thể thấy, điều trước tiên anh em biết, Ê-li-sê đến đây, đi lên đó, và ngồi xuống bên khe Kê-rít. Thật là một cảnh tượng đáng thương, ông lão già đi lên đó, hàm râu dài bạc trắng. Ông khoảng 70 tuổi, cây gậy trong tay, và một hũ dầu nhỏ. Thế nào, ông sẽ đói đến chết ở trên đó.”</w:t>
      </w:r>
    </w:p>
    <w:p>
      <w:pPr>
        <w:pStyle w:val="Normal"/>
        <w:spacing w:before="0" w:after="80"/>
        <w:jc w:val="both"/>
        <w:rPr>
          <w:szCs w:val="22"/>
        </w:rPr>
      </w:pPr>
      <w:r>
        <w:rPr>
          <w:szCs w:val="22"/>
        </w:rPr>
        <w:tab/>
        <w:t>Nhưng một lát sau, một cơn hạn hán đến. Anh em biết, những người ở dưới đó, nghĩ rằng ông là người điên, họ chợt để ý thấy ở trên đó ông ăn ngày 3 bữa, có một thì giờ vui thỏa. Vâng. Ông sống tốt hơn nhiều người ở đây tối nay. Ông đã có vài kẻ phục vụ. Đúng thế. Những kẻ phục vụ ông đó là những con quạ mỗi ngày đến, mang bánh mì đến cho ông ăn điểm tâm.</w:t>
      </w:r>
    </w:p>
    <w:p>
      <w:pPr>
        <w:pStyle w:val="Normal"/>
        <w:jc w:val="both"/>
        <w:rPr/>
      </w:pPr>
      <w:r>
        <w:rPr>
          <w:szCs w:val="22"/>
          <w:vertAlign w:val="superscript"/>
        </w:rPr>
        <w:t>181</w:t>
        <w:tab/>
      </w:r>
      <w:r>
        <w:rPr>
          <w:szCs w:val="22"/>
        </w:rPr>
        <w:t>Cách đây không lâu, có người nói, “Thưa Thầy giảng, ông muốn nói ông tin điều đó à?”</w:t>
      </w:r>
    </w:p>
    <w:p>
      <w:pPr>
        <w:pStyle w:val="Normal"/>
        <w:jc w:val="both"/>
        <w:rPr/>
      </w:pPr>
      <w:r>
        <w:rPr>
          <w:szCs w:val="22"/>
        </w:rPr>
        <w:tab/>
        <w:t>Tôi nói, “Vâng, thưa ông.”</w:t>
      </w:r>
    </w:p>
    <w:p>
      <w:pPr>
        <w:pStyle w:val="Normal"/>
        <w:jc w:val="both"/>
        <w:rPr/>
      </w:pPr>
      <w:r>
        <w:rPr>
          <w:szCs w:val="22"/>
        </w:rPr>
        <w:tab/>
        <w:t>Ông ta nói, “Ông muốn bảo tôi rằng ông tin rằng Ê-li đã ăn như thế à?”</w:t>
      </w:r>
    </w:p>
    <w:p>
      <w:pPr>
        <w:pStyle w:val="Normal"/>
        <w:jc w:val="both"/>
        <w:rPr/>
      </w:pPr>
      <w:r>
        <w:rPr>
          <w:szCs w:val="22"/>
        </w:rPr>
        <w:tab/>
        <w:t>Tôi nói, “Đúng thế.”</w:t>
      </w:r>
    </w:p>
    <w:p>
      <w:pPr>
        <w:pStyle w:val="Normal"/>
        <w:jc w:val="both"/>
        <w:rPr/>
      </w:pPr>
      <w:r>
        <w:rPr>
          <w:szCs w:val="22"/>
        </w:rPr>
        <w:tab/>
        <w:t>Ông ta nói, “Làm sao ông... Ông ấy kiếm được cá ở đâu?”</w:t>
      </w:r>
    </w:p>
    <w:p>
      <w:pPr>
        <w:pStyle w:val="Normal"/>
        <w:jc w:val="both"/>
        <w:rPr/>
      </w:pPr>
      <w:r>
        <w:rPr>
          <w:szCs w:val="22"/>
        </w:rPr>
        <w:tab/>
        <w:t>Tôi nói, “Tôi không biết.”</w:t>
      </w:r>
    </w:p>
    <w:p>
      <w:pPr>
        <w:pStyle w:val="Normal"/>
        <w:jc w:val="both"/>
        <w:rPr/>
      </w:pPr>
      <w:r>
        <w:rPr>
          <w:szCs w:val="22"/>
        </w:rPr>
        <w:tab/>
        <w:t>“Ông ấy kiếm bánh ở đâu?”</w:t>
      </w:r>
    </w:p>
    <w:p>
      <w:pPr>
        <w:pStyle w:val="Normal"/>
        <w:jc w:val="both"/>
        <w:rPr/>
      </w:pPr>
      <w:r>
        <w:rPr>
          <w:szCs w:val="22"/>
        </w:rPr>
        <w:tab/>
        <w:t>Tôi nói, “Tôi không biết.”</w:t>
      </w:r>
    </w:p>
    <w:p>
      <w:pPr>
        <w:pStyle w:val="Normal"/>
        <w:jc w:val="both"/>
        <w:rPr/>
      </w:pPr>
      <w:r>
        <w:rPr>
          <w:szCs w:val="22"/>
        </w:rPr>
        <w:tab/>
        <w:t>Nói, “Ông nghĩ ông ấy đi tới tiệm bánh mì à?”</w:t>
      </w:r>
    </w:p>
    <w:p>
      <w:pPr>
        <w:pStyle w:val="Normal"/>
        <w:spacing w:before="0" w:after="80"/>
        <w:jc w:val="both"/>
        <w:rPr>
          <w:szCs w:val="22"/>
        </w:rPr>
      </w:pPr>
      <w:r>
        <w:rPr>
          <w:szCs w:val="22"/>
        </w:rPr>
        <w:tab/>
        <w:t>Tôi nói, “Tôi không thể nói cho ông biết. Nhưng điều duy nhất tôi biết, là con quạ mang nó đến. Ông ấy ăn nó, tạ ơn vì điều đó, và đã làm những gì Đức Chúa Trời Phán bảo ông làm.”</w:t>
      </w:r>
    </w:p>
    <w:p>
      <w:pPr>
        <w:pStyle w:val="Normal"/>
        <w:spacing w:before="0" w:after="80"/>
        <w:jc w:val="both"/>
        <w:rPr/>
      </w:pPr>
      <w:r>
        <w:rPr>
          <w:szCs w:val="22"/>
          <w:vertAlign w:val="superscript"/>
        </w:rPr>
        <w:t>183</w:t>
        <w:tab/>
      </w:r>
      <w:r>
        <w:rPr>
          <w:szCs w:val="22"/>
        </w:rPr>
        <w:t>Đó cũng giống như phép báp-têm bằng Đức Thánh Linh. Anh em nói, “Điều gì khiến họ la lớn thế?” Tôi không biết. “Anh muốn nói điều gì?” Đó là Ma-na đến từ Đức Chúa Trời, ra từ trời. “Anh muốn nói anh thực sự cảm thấy điều gì à? Tôi không tin nó.” Ồ, anh em không phải tin. Đức Thánh Linh mang Nó đến. Tôi chỉ ăn Nó, thỏa mãn và la lớn, và có một thì giờ vui thích. Hãy để mặc thế gian hành động và tin những gì họ muốn. Đức Thánh Linh... “Nhưng Ê-li kiếm được nó ở đâu? Ma-na đó đến từ đâu? Có gì từ trời đến trong không trung mà anh không thể thấy?” Tôi không biết, nhưng Nó có ở đây. A-men!</w:t>
      </w:r>
    </w:p>
    <w:p>
      <w:pPr>
        <w:pStyle w:val="Normal"/>
        <w:spacing w:before="0" w:after="80"/>
        <w:jc w:val="both"/>
        <w:rPr>
          <w:szCs w:val="22"/>
        </w:rPr>
      </w:pPr>
      <w:r>
        <w:rPr>
          <w:szCs w:val="22"/>
        </w:rPr>
        <w:tab/>
        <w:t>Anh em là một chứng nhân cho Điều đó không? Anh em đã nếm biết Chúa là tốt lành không? Anh em biết về những gì mình đang nói không? Phép báp-têm bằng Đức Thánh Linh đó đúng thật như đời sống của anh em là: quyền năng của Đức Chúa Trời với sự cứu rỗi. Chắc chắn vậy, Nó tốt lành.</w:t>
      </w:r>
    </w:p>
    <w:p>
      <w:pPr>
        <w:pStyle w:val="Normal"/>
        <w:spacing w:before="0" w:after="80"/>
        <w:jc w:val="both"/>
        <w:rPr/>
      </w:pPr>
      <w:r>
        <w:rPr>
          <w:szCs w:val="22"/>
          <w:vertAlign w:val="superscript"/>
        </w:rPr>
        <w:t>185</w:t>
        <w:tab/>
      </w:r>
      <w:r>
        <w:rPr>
          <w:szCs w:val="22"/>
        </w:rPr>
        <w:t>Ông ngồi đó và ăn. Khi ông muốn uống nước, ông bước lại bên khe nước và uống; Chỉ thế thôi. Họ nghĩ ông điên khùng. Không. Ông là chứng nhân của Đức Chúa Trời. Đúng vậy.</w:t>
      </w:r>
    </w:p>
    <w:p>
      <w:pPr>
        <w:pStyle w:val="Normal"/>
        <w:jc w:val="both"/>
        <w:rPr/>
      </w:pPr>
      <w:r>
        <w:rPr>
          <w:szCs w:val="22"/>
        </w:rPr>
        <w:tab/>
        <w:t>Trước tiên anh em biết, khi khe nước khô hạn, Ngài Phán, “</w:t>
      </w:r>
      <w:r>
        <w:rPr>
          <w:b/>
        </w:rPr>
        <w:t>Hãy chỗi dậy, đi đến Sa-rép-ta, thành thuộc về Si-đôn, và ở tại đó; kìa, Ta đã truyền cho một người góa-bụa ở thành ấy lo nuôi ngươi</w:t>
      </w:r>
      <w:r>
        <w:rPr/>
        <w:t xml:space="preserve">.” Chà, thật là một nơi dành cho Thầy giảng đi đến: đến nhà một bà góa. Nhưng Đức Chúa Trời Phán, “Ta đã chuẩn bị điều đó.” Vì thế ông đi xuống nơi đó. Ông là một chứng nhân ở đó. Vì thế bà góa này... </w:t>
      </w:r>
    </w:p>
    <w:p>
      <w:pPr>
        <w:pStyle w:val="Normal"/>
        <w:jc w:val="both"/>
        <w:rPr/>
      </w:pPr>
      <w:r>
        <w:rPr/>
        <w:tab/>
        <w:t>Vậy ông đi xuống đó, và ông bước đi xuống trên đường phố. Theo đúng khải tượng, ông được cho là gặp người đàn bà trong sân, tôi cho là vậy. Ông đã thấy người đàn bà trong sân; Ông nói, “Chính là bà ấy, vậy ta sẽ bước đến gần.”</w:t>
      </w:r>
    </w:p>
    <w:p>
      <w:pPr>
        <w:pStyle w:val="Normal"/>
        <w:jc w:val="both"/>
        <w:rPr>
          <w:szCs w:val="22"/>
        </w:rPr>
      </w:pPr>
      <w:r>
        <w:rPr/>
        <w:tab/>
        <w:t>Ông nói, “Hãy đi, mang đến cho ta một tí nước, và một miếng bánh, hay cái bánh ngọt trong tay ngươi.”</w:t>
      </w:r>
    </w:p>
    <w:p>
      <w:pPr>
        <w:pStyle w:val="Normal"/>
        <w:jc w:val="both"/>
        <w:rPr/>
      </w:pPr>
      <w:r>
        <w:rPr>
          <w:szCs w:val="22"/>
        </w:rPr>
        <w:tab/>
        <w:t>Người đàn bà nói, “</w:t>
      </w:r>
      <w:r>
        <w:rPr/>
        <w:t>Tôi chỉ mạng sống của Giê-hô-va Đức Chúa Trời của ông mà thề, và linh hồn ông không bao giờ chết, tôi không có bánh, chỉ có một nắm bột trong vò và một chút dầu trong bình; Nầy tôi lượm 2 khúc củi, đoạn về nấu dọn cho tôi và con trai tôi; khi ăn rồi, chúng tôi sẽ chết.”</w:t>
      </w:r>
    </w:p>
    <w:p>
      <w:pPr>
        <w:pStyle w:val="Normal"/>
        <w:jc w:val="both"/>
        <w:rPr>
          <w:szCs w:val="22"/>
        </w:rPr>
      </w:pPr>
      <w:r>
        <w:rPr/>
        <w:tab/>
        <w:t xml:space="preserve">Ông nói, “Hãy đi, làm một cái bánh mang đến cho ta trước.” </w:t>
      </w:r>
      <w:r>
        <w:rPr>
          <w:szCs w:val="22"/>
        </w:rPr>
        <w:t>A-men!</w:t>
      </w:r>
    </w:p>
    <w:p>
      <w:pPr>
        <w:pStyle w:val="Normal"/>
        <w:spacing w:before="0" w:after="80"/>
        <w:jc w:val="both"/>
        <w:rPr/>
      </w:pPr>
      <w:r>
        <w:rPr>
          <w:vertAlign w:val="superscript"/>
        </w:rPr>
        <w:t>190</w:t>
      </w:r>
      <w:r>
        <w:rPr/>
        <w:tab/>
        <w:t>“Trước hết hãy tìm kiếm Nước Đức Chúa Trời.” Anh chị em đã từng làm chứng đó là Lẽ thật không? Hãy đặt Đức Chúa Trời trước tiên. Hãy dâng 1/10 (phần mười) của anh chị em trước. Hãy trả tiền mọi thứ trước. Hãy trả cho Đức Chúa Trời. Hãy cầu nguyện trước tiên vào buổi sáng. Hãy cầu nguyện suốt ngày. Hãy dâng cho Đức Chúa Trời chỗ trước tiên trong mọi sự. Anh chị em sẽ là một chứng nhân.</w:t>
      </w:r>
    </w:p>
    <w:p>
      <w:pPr>
        <w:pStyle w:val="Normal"/>
        <w:spacing w:before="0" w:after="80"/>
        <w:jc w:val="both"/>
        <w:rPr/>
      </w:pPr>
      <w:r>
        <w:rPr>
          <w:szCs w:val="22"/>
        </w:rPr>
        <w:tab/>
        <w:t>Bà chạy ngay vào. Bà có 2 que củi. Theo cách cổ điển Đông phương, họ dùng 2 que củi. Đó là 2 que củi bắc chéo ngang, giống như thế này, và bỏ vào giữa đám lửa. Người Ấn độ vẫn dùng nó. Họ dời những khúc gỗ khi nó cháy. Đó là cây thập tự, Đấng Christ, nơi ở giữa lửa.</w:t>
      </w:r>
    </w:p>
    <w:p>
      <w:pPr>
        <w:pStyle w:val="Normal"/>
        <w:spacing w:before="0" w:after="80"/>
        <w:jc w:val="both"/>
        <w:rPr/>
      </w:pPr>
      <w:r>
        <w:rPr>
          <w:szCs w:val="22"/>
        </w:rPr>
        <w:tab/>
        <w:t>Họ lấy một chút từ của lễ bằng bột, đặt bột đã nghiền đó, tất cả đều được nghiền giống như nhau: “Đức Chúa Jêsus Christ hôm qua, ngày nay, và cho đến đời đời không hề thay đổi,” đổ dầu là Đức Thánh Linh vào và trộn chung với nhau, Đức Thánh Linh và Đấng Christ; sẽ làm thành một loại bánh nhỏ làm bằng bột ngô, thưa anh em. A-men!</w:t>
      </w:r>
    </w:p>
    <w:p>
      <w:pPr>
        <w:pStyle w:val="Normal"/>
        <w:spacing w:before="0" w:after="80"/>
        <w:jc w:val="both"/>
        <w:rPr/>
      </w:pPr>
      <w:r>
        <w:rPr>
          <w:szCs w:val="22"/>
        </w:rPr>
        <w:tab/>
        <w:t>Ồ, đừng nghĩ tôi điên rồ. Tôi thật sự tin kính tối nay. Được rồi.</w:t>
      </w:r>
    </w:p>
    <w:p>
      <w:pPr>
        <w:pStyle w:val="Normal"/>
        <w:spacing w:before="0" w:after="80"/>
        <w:jc w:val="both"/>
        <w:rPr>
          <w:szCs w:val="22"/>
        </w:rPr>
      </w:pPr>
      <w:r>
        <w:rPr>
          <w:szCs w:val="22"/>
        </w:rPr>
        <w:tab/>
        <w:t>Để ý, “Trước hết hãy làm cho ta một cái bánh nhỏ.”</w:t>
      </w:r>
    </w:p>
    <w:p>
      <w:pPr>
        <w:pStyle w:val="Normal"/>
        <w:spacing w:before="0" w:after="80"/>
        <w:jc w:val="both"/>
        <w:rPr/>
      </w:pPr>
      <w:r>
        <w:rPr>
          <w:szCs w:val="22"/>
          <w:vertAlign w:val="superscript"/>
        </w:rPr>
        <w:t>193</w:t>
        <w:tab/>
      </w:r>
      <w:r>
        <w:rPr>
          <w:szCs w:val="22"/>
        </w:rPr>
        <w:t>Vì thế ông lấy Của lễ dâng bằng bột, là Đấng Christ, đổ Đức Thánh Linh vào và trộn với nhau, rồi đặt nó trên thập tự giá và nướng lên. Ồ, thưa anh em, nói về một cái bánh, đó là một trong những cái bánh.</w:t>
      </w:r>
    </w:p>
    <w:p>
      <w:pPr>
        <w:pStyle w:val="Normal"/>
        <w:spacing w:before="0" w:after="80"/>
        <w:jc w:val="both"/>
        <w:rPr/>
      </w:pPr>
      <w:r>
        <w:rPr>
          <w:szCs w:val="22"/>
        </w:rPr>
        <w:tab/>
        <w:t xml:space="preserve">Đi ra, mang đến một cái bánh nhỏ, và giọt nước cuối cùng bà có. Đấng Tiên tri đứng ở đó ăn bánh và uống nước. </w:t>
      </w:r>
      <w:r>
        <w:rPr/>
        <w:t>Nhưng Ê-li tiếp rằng: “</w:t>
      </w:r>
      <w:r>
        <w:rPr>
          <w:b/>
        </w:rPr>
        <w:t>Bây giờ, hãy trở vào và làm một cái bánh cho ngươi và cho con trai ngươi. Vì ĐỨC GIÊ-HÔ-VA PHÁN NHƯ VẦY: Bột sẽ không hết trong vò, và dầu sẽ không thiếu trong bình, cho đến ngày Đức Giê-hô-va giáng mưa xuống</w:t>
      </w:r>
      <w:r>
        <w:rPr/>
        <w:t xml:space="preserve"> </w:t>
      </w:r>
      <w:r>
        <w:rPr>
          <w:b/>
        </w:rPr>
        <w:t>đất</w:t>
      </w:r>
      <w:r>
        <w:rPr/>
        <w:t>.”</w:t>
      </w:r>
    </w:p>
    <w:p>
      <w:pPr>
        <w:pStyle w:val="Normal"/>
        <w:spacing w:before="0" w:after="80"/>
        <w:jc w:val="both"/>
        <w:rPr/>
      </w:pPr>
      <w:r>
        <w:rPr>
          <w:szCs w:val="22"/>
        </w:rPr>
        <w:tab/>
      </w:r>
      <w:r>
        <w:rPr/>
        <w:t>Làm gì? Một chứng nhân. Đúng thế. Bà góa đó là một chứng nhân trong xứ.</w:t>
      </w:r>
    </w:p>
    <w:p>
      <w:pPr>
        <w:pStyle w:val="Normal"/>
        <w:spacing w:before="0" w:after="80"/>
        <w:jc w:val="both"/>
        <w:rPr/>
      </w:pPr>
      <w:r>
        <w:rPr>
          <w:vertAlign w:val="superscript"/>
        </w:rPr>
        <w:t>196</w:t>
      </w:r>
      <w:r>
        <w:rPr/>
        <w:tab/>
        <w:t>Sau khi Tiên tri Ê-li được cất lên, Ê-li-sê thay thế cho Ê-li.</w:t>
      </w:r>
    </w:p>
    <w:p>
      <w:pPr>
        <w:pStyle w:val="Normal"/>
        <w:spacing w:before="0" w:after="80"/>
        <w:jc w:val="both"/>
        <w:rPr/>
      </w:pPr>
      <w:r>
        <w:rPr/>
        <w:tab/>
        <w:t>Ồ, tôi có thể hình dung loại chứng nhân này. Một ngày kia, ông khởi hành, và ông thấy Ê-li-sê. Ông ném chiếc áo tơi trên người Ê-li-sê, và chúc phước cho ông. Ê-li-sê bèn giết một con bò đực làm của lễ dâng, tỏ cho thấy rằng mọi sự thuộc về thế gian đã chết đằng sau ông.</w:t>
      </w:r>
    </w:p>
    <w:p>
      <w:pPr>
        <w:pStyle w:val="Normal"/>
        <w:spacing w:before="0" w:after="80"/>
        <w:jc w:val="both"/>
        <w:rPr/>
      </w:pPr>
      <w:r>
        <w:rPr/>
        <w:tab/>
        <w:t xml:space="preserve">Đó là cách để đến với Đức Chúa Trời. Giết chết mọi thứ đằng sau bạn. Đốt cháy mọi cây cầu. Đừng đặt cái chai lên để bạn sẽ tìm thấy nó ngày mai. Cũng đứng đặt điều này điều kia lên để bạn tìm thấy nó ngày mai. Hãy tránh xa chúng; đốt bỏ chúng. </w:t>
      </w:r>
      <w:r>
        <w:rPr>
          <w:szCs w:val="22"/>
        </w:rPr>
        <w:t>A-men!</w:t>
      </w:r>
    </w:p>
    <w:p>
      <w:pPr>
        <w:pStyle w:val="Normal"/>
        <w:spacing w:before="0" w:after="80"/>
        <w:jc w:val="both"/>
        <w:rPr/>
      </w:pPr>
      <w:r>
        <w:rPr/>
        <w:tab/>
        <w:t>Hãy là một chứng nhân chân thật. Hãy bước ra chân không, thưa anh em. Đó là đường đi. Xin tha lỗi vì cách diễn đạt đó, nhưng đó là cách duy nhất tôi biết nói như thế nào. Đúng thế. Nói, “Vậy thì, anh - anh... Những sự việc sẽ xảy ra chung quanh đây.” Được rồi. Để ý.</w:t>
      </w:r>
    </w:p>
    <w:p>
      <w:pPr>
        <w:pStyle w:val="Normal"/>
        <w:spacing w:before="0" w:after="80"/>
        <w:jc w:val="both"/>
        <w:rPr/>
      </w:pPr>
      <w:r>
        <w:rPr>
          <w:vertAlign w:val="superscript"/>
        </w:rPr>
        <w:t>199</w:t>
        <w:tab/>
      </w:r>
      <w:r>
        <w:rPr/>
        <w:t>Sau đó ông khởi đầu từ Ghinh-ganh, và đi tiếp đến trường của các nhà Tiên tri. Tôi muốn anh em để ý, khi ông đi đến đó ở trường các nhà Tiên tri, ông nói, “Chúa đang dẫn tôi tới sông Giô-đanh.”</w:t>
      </w:r>
    </w:p>
    <w:p>
      <w:pPr>
        <w:pStyle w:val="Normal"/>
        <w:jc w:val="both"/>
        <w:rPr/>
      </w:pPr>
      <w:r>
        <w:rPr/>
        <w:tab/>
        <w:t>3 giai đoạn mà Ê-li-sê đi theo Ê-li, và Ê-li là hình bóng về Đấng Christ; Còn Ê-li-sê là hình bóng về Hội Thánh. “Ta đi lên Ghinh-ganh,” trước tiên, sự xưng công bình bởi đức tin. Sau đó ông nói, “Bây giờ, các anh ở lại đây,” với Hội Thánh. Ê-li và Ê-li-sê... Tiên tri già và Tiên tri trẻ, một hình bóng của Đấng Christ và một người làm hình bóng của Hội Thánh.</w:t>
      </w:r>
    </w:p>
    <w:p>
      <w:pPr>
        <w:pStyle w:val="Normal"/>
        <w:jc w:val="both"/>
        <w:rPr/>
      </w:pPr>
      <w:r>
        <w:rPr/>
        <w:tab/>
        <w:t>Ê-li-sê nói, “Tôi chỉ Đức Giê-hô-va hằng sống và chỉ mạng sống thầy mà thề rằng, tôi chẳng hề lìa khỏi thầy.”</w:t>
      </w:r>
    </w:p>
    <w:p>
      <w:pPr>
        <w:pStyle w:val="Normal"/>
        <w:jc w:val="both"/>
        <w:rPr/>
      </w:pPr>
      <w:r>
        <w:rPr>
          <w:vertAlign w:val="superscript"/>
        </w:rPr>
        <w:t>202</w:t>
        <w:tab/>
      </w:r>
      <w:r>
        <w:rPr/>
        <w:t>Đoạn ông đi lên Ghinh-ganh. Khi lên đó, Ê-li nói, “Ta xin ngươi hãy ở đây, vì Đức Giê-hô-va sai ta đi đến trường của các Tiên tri.”</w:t>
      </w:r>
    </w:p>
    <w:p>
      <w:pPr>
        <w:pStyle w:val="Normal"/>
        <w:spacing w:before="0" w:after="80"/>
        <w:jc w:val="both"/>
        <w:rPr/>
      </w:pPr>
      <w:r>
        <w:rPr/>
        <w:tab/>
        <w:t>Vậy Ê-li-sê nói rằng, “Tôi chỉ Đức Giê-hô-va hằng sống và chỉ mạng sống thầy mà thề rằng, tôi chẳng hề lìa khỏi thầy.”</w:t>
      </w:r>
    </w:p>
    <w:p>
      <w:pPr>
        <w:pStyle w:val="Normal"/>
        <w:jc w:val="both"/>
        <w:rPr/>
      </w:pPr>
      <w:r>
        <w:rPr>
          <w:szCs w:val="22"/>
        </w:rPr>
        <w:tab/>
        <w:t xml:space="preserve">Đó là Hội thánh. Hiểu không? Hãy để mắt vào Chúa Jêsus. Hễ Ngài đi nơi nào, anh em hãy đi theo đó. Nếu Ngài đi ra khỏi Giáo hội Giám Lý, hãy đi theo với Ngài. Nếu Ngài đi ra khỏi Giáo hội Báp-tít, hãy đi với Ngài ngay. Ngài ra khỏi Đền tạm Branham, hãy đi ngay với Ngài. “Tôi sẽ không lìa khỏi Thầy. Cho dù mẹ thuộc về Giáo hội nào đi nữa, cha thuộc về Giáo hội nào, điều này xảy ra ở nơi nào hay không, tôi sẽ đi theo Ngài. Tôi sẽ không lìa bỏ Ngài.” </w:t>
      </w:r>
      <w:r>
        <w:rPr/>
        <w:t xml:space="preserve">Ha-lê-lu-gia! </w:t>
      </w:r>
      <w:r>
        <w:rPr>
          <w:szCs w:val="22"/>
        </w:rPr>
        <w:t>“Tôi là chứng nhân của Ngài. Tôi không thể đi; Ngài là một phần của tôi.”</w:t>
      </w:r>
    </w:p>
    <w:p>
      <w:pPr>
        <w:pStyle w:val="Normal"/>
        <w:jc w:val="both"/>
        <w:rPr/>
      </w:pPr>
      <w:r>
        <w:rPr>
          <w:szCs w:val="22"/>
        </w:rPr>
        <w:tab/>
        <w:t>“Cứ như vậy. Tôi sẽ đi theo.” Và ông đi đến trường của các Tiên tri.</w:t>
      </w:r>
    </w:p>
    <w:p>
      <w:pPr>
        <w:pStyle w:val="Normal"/>
        <w:jc w:val="both"/>
        <w:rPr>
          <w:szCs w:val="22"/>
        </w:rPr>
      </w:pPr>
      <w:r>
        <w:rPr>
          <w:szCs w:val="22"/>
        </w:rPr>
        <w:tab/>
        <w:t>Ê-li nói, “Ngươi hãy ở lại đây.”</w:t>
      </w:r>
    </w:p>
    <w:p>
      <w:pPr>
        <w:pStyle w:val="Normal"/>
        <w:jc w:val="both"/>
        <w:rPr/>
      </w:pPr>
      <w:r>
        <w:rPr>
          <w:szCs w:val="22"/>
          <w:vertAlign w:val="superscript"/>
        </w:rPr>
        <w:t>206</w:t>
        <w:tab/>
      </w:r>
      <w:r>
        <w:rPr>
          <w:szCs w:val="22"/>
        </w:rPr>
        <w:t>Một số nhà Tiên tri nói với Ê-li-sê, “</w:t>
      </w:r>
      <w:r>
        <w:rPr/>
        <w:t xml:space="preserve">Anh có biết rằng ngày nay Đức Giê-hô-va sẽ cất thầy của anh lên khỏi anh chăng?” Người đáp: “Phải, ta biết; Các ngươi hãy làm thinh đi!” </w:t>
      </w:r>
      <w:r>
        <w:rPr>
          <w:szCs w:val="22"/>
        </w:rPr>
        <w:t>A-men! Tôi thích điều đó. “Tôi sẽ ở lại với thầy cho dù những người còn lại nói gì đi nữa.”</w:t>
      </w:r>
    </w:p>
    <w:p>
      <w:pPr>
        <w:pStyle w:val="Normal"/>
        <w:spacing w:before="0" w:after="80"/>
        <w:jc w:val="both"/>
        <w:rPr/>
      </w:pPr>
      <w:r>
        <w:rPr>
          <w:szCs w:val="22"/>
        </w:rPr>
        <w:tab/>
        <w:t xml:space="preserve">Ê-li quay lại nói, “Bây giờ, ngươi hãy đợi ở đây, </w:t>
      </w:r>
      <w:r>
        <w:rPr/>
        <w:t>vì Đức Giê-hô-va sai ta đi đến sông Giô-đanh.”</w:t>
      </w:r>
    </w:p>
    <w:p>
      <w:pPr>
        <w:pStyle w:val="Normal"/>
        <w:spacing w:before="0" w:after="80"/>
        <w:jc w:val="both"/>
        <w:rPr/>
      </w:pPr>
      <w:r>
        <w:rPr/>
        <w:tab/>
        <w:t>3 nơi: Sự xưng công bình, Ghinh-ganh; Sự nên thánh, trường các nhà Tiên tri; Rồi đến phép báp-têm bằng Đức Thánh Linh, tại Giô-đanh, nơi Giô-đanh tiêu biểu cho cái chết. Để ý. Martin Luther, John Wesley; Ngũ Tuần, chết tại sông Giô-đanh, thì giờ đã hết.</w:t>
      </w:r>
    </w:p>
    <w:p>
      <w:pPr>
        <w:pStyle w:val="Normal"/>
        <w:spacing w:before="0" w:after="80"/>
        <w:jc w:val="both"/>
        <w:rPr/>
      </w:pPr>
      <w:r>
        <w:rPr>
          <w:vertAlign w:val="superscript"/>
        </w:rPr>
        <w:t>210</w:t>
      </w:r>
      <w:r>
        <w:rPr/>
        <w:tab/>
        <w:t xml:space="preserve">Vì thế, Ê-li bước xuống sông, với Ê-li-sê. Khi họ đi xuống sông Giô-đanh, sự chết, chặng cuối của cuộc hành trình, Tiên tri già bước qua và lấy áo tơi mình, cuốn lại, đập trên nước; Nước bèn rẽ ra 2 bên, 3 người đều đi ngang qua trên đất khô. Các Thầy giảng đứng đó nhìn họ đi qua. </w:t>
      </w:r>
      <w:r>
        <w:rPr>
          <w:szCs w:val="22"/>
        </w:rPr>
        <w:t>A-men!</w:t>
      </w:r>
    </w:p>
    <w:p>
      <w:pPr>
        <w:pStyle w:val="Normal"/>
        <w:spacing w:before="0" w:after="80"/>
        <w:jc w:val="both"/>
        <w:rPr/>
      </w:pPr>
      <w:r>
        <w:rPr/>
        <w:tab/>
        <w:t>Khi họ đã qua phía bên kia sông... Lúc ấy, sau khi... Ồ, tôi hi vọng điều này dầm thấm vào Đền tạm Branham, thấm thẳng vào tận xương tủy. Không phải khi ông ở Ghinh-ganh; Không phải khi ông ở trường các nhà Tiên tri; Cũng không phải khi ông ở phía bên này của sông Giô-đanh; Nhưng sau khi ông băng qua Giô-đanh, từng bước đi theo con đường...</w:t>
      </w:r>
    </w:p>
    <w:p>
      <w:pPr>
        <w:pStyle w:val="Normal"/>
        <w:spacing w:before="0" w:after="80"/>
        <w:jc w:val="both"/>
        <w:rPr/>
      </w:pPr>
      <w:r>
        <w:rPr>
          <w:szCs w:val="22"/>
        </w:rPr>
        <w:tab/>
      </w:r>
      <w:r>
        <w:rPr/>
        <w:t>Anh chị em muốn và nói, “Tôi tin nhận Chúa Jêsus làm Đấng Cứu Rỗi mình cách cá nhân. Tôi sẽ từ bỏ những thói hư tật xấu của mình.” Nhưng đi xuống sông Giô-đanh, nơi anh chị em phải chết, nơi mọi sự của thế gian, tất cả bạn bè cùng mọi thứ, đã từ bỏ anh chị em. Chỉ nhìn xem một mình Chúa mà thôi.</w:t>
      </w:r>
    </w:p>
    <w:p>
      <w:pPr>
        <w:pStyle w:val="Normal"/>
        <w:spacing w:before="0" w:after="80"/>
        <w:jc w:val="both"/>
        <w:rPr/>
      </w:pPr>
      <w:r>
        <w:rPr>
          <w:vertAlign w:val="superscript"/>
        </w:rPr>
        <w:t>213</w:t>
      </w:r>
      <w:r>
        <w:rPr/>
        <w:tab/>
        <w:t xml:space="preserve">Thế rồi điều gì? “Tôi sẽ đi với Thầy, đi thẳng qua sông Giô-đanh.” </w:t>
      </w:r>
      <w:r>
        <w:rPr>
          <w:szCs w:val="22"/>
        </w:rPr>
        <w:t>A-men! Tôi thích thế.  Tại sao? “Tôi sẽ là một chứng nhân của điều này,” và ông đi qua sông Giô-đanh.</w:t>
      </w:r>
    </w:p>
    <w:p>
      <w:pPr>
        <w:pStyle w:val="Normal"/>
        <w:jc w:val="both"/>
        <w:rPr>
          <w:szCs w:val="22"/>
        </w:rPr>
      </w:pPr>
      <w:r>
        <w:rPr>
          <w:szCs w:val="22"/>
        </w:rPr>
        <w:tab/>
        <w:t>Để ý. Ở đây này. Tôi muốn anh chị em hiểu điều đó. Sau khi đi qua sông Giô-đanh, thì Ê-li nói, “Ngươi muốn ta làm điều gì cho ngươi?” Đó là điều Đấng Christ muốn biết về Hội thánh tối nay. “Sau khi ngươi được phân rẽ khỏi những việc của thế gian, sau khi ngươi trở nên một tạo vật mới trong Đức Chúa Jêsus Christ, sau khi ngươi được sanh lại, được đầy dẫy Đức Thánh Linh, vượt qua sông Giô-đanh, mọi sự của thế gian đã chết đằng sau ngươi, bây giờ hãy cầu xin những gì ta có thể làm cho ngươi.” Tôi thích điều này.</w:t>
      </w:r>
    </w:p>
    <w:p>
      <w:pPr>
        <w:pStyle w:val="Normal"/>
        <w:jc w:val="both"/>
        <w:rPr/>
      </w:pPr>
      <w:r>
        <w:rPr>
          <w:szCs w:val="22"/>
          <w:vertAlign w:val="superscript"/>
        </w:rPr>
        <w:t>215</w:t>
        <w:tab/>
      </w:r>
      <w:r>
        <w:rPr>
          <w:szCs w:val="22"/>
        </w:rPr>
        <w:t xml:space="preserve">Ê-li-sê </w:t>
      </w:r>
      <w:r>
        <w:rPr/>
        <w:t>thưa rằng: “Nguyền xin thần của thầy cảm động tôi được bội phần.” Thầy giảng đó biết mình đang nói về điều gì. “Bội phần, vì tôi muốn làm chứng điều đó nhiều hơn nữa.”</w:t>
      </w:r>
    </w:p>
    <w:p>
      <w:pPr>
        <w:pStyle w:val="Normal"/>
        <w:spacing w:before="0" w:after="80"/>
        <w:jc w:val="both"/>
        <w:rPr/>
      </w:pPr>
      <w:r>
        <w:rPr/>
        <w:tab/>
        <w:t>Ê-li nói với người rằng: “Ngươi cầu xin một sự khó. Song nếu ngươi thấy ta lúc ta được cất lên khỏi ngươi, ắt sẽ được như lời.” Thưa anh em, anh em trò chuyện về một Thầy giảng đang nhìn xem người khác; Người đó thật sự đang nhìn xem Ngài.</w:t>
      </w:r>
    </w:p>
    <w:p>
      <w:pPr>
        <w:pStyle w:val="Normal"/>
        <w:spacing w:before="0" w:after="80"/>
        <w:jc w:val="both"/>
        <w:rPr/>
      </w:pPr>
      <w:r>
        <w:rPr/>
        <w:tab/>
        <w:t>Đó là những gì Hội thánh nên làm tối nay để được bội phần Đức Thánh Linh, là nhìn xem Đấng Christ. Nhìn xem Đức Thánh Linh, cách Thánh Linh vận hành. Để ý.</w:t>
      </w:r>
    </w:p>
    <w:p>
      <w:pPr>
        <w:pStyle w:val="Normal"/>
        <w:spacing w:before="0" w:after="80"/>
        <w:jc w:val="both"/>
        <w:rPr/>
      </w:pPr>
      <w:r>
        <w:rPr>
          <w:vertAlign w:val="superscript"/>
        </w:rPr>
        <w:t>218</w:t>
      </w:r>
      <w:r>
        <w:rPr/>
        <w:tab/>
        <w:t>Ê-li nói, “Ngươi xin một việc khó.” Nhưng ông không thể để một mắt với thế gian và một mắt để trên Ê-li-sê. Ông phải đặt cả 2 mắt nhìn thẳng vào Ê-li-sê và đi theo người. Đúng.</w:t>
      </w:r>
    </w:p>
    <w:p>
      <w:pPr>
        <w:pStyle w:val="Normal"/>
        <w:spacing w:before="0" w:after="80"/>
        <w:jc w:val="both"/>
        <w:rPr>
          <w:szCs w:val="22"/>
        </w:rPr>
      </w:pPr>
      <w:r>
        <w:rPr/>
        <w:tab/>
        <w:t xml:space="preserve">Nan đề là, chúng ta có quá nhiều </w:t>
      </w:r>
      <w:r>
        <w:rPr>
          <w:szCs w:val="22"/>
        </w:rPr>
        <w:t>Cơ-đốc nhân, xưng nhận là Cơ-đốc nhân, mà để một mặt ở thế gian, còn mắt kia để trên cây thập  tự</w:t>
      </w:r>
      <w:r>
        <w:rPr/>
        <w:t xml:space="preserve"> tối nay</w:t>
      </w:r>
      <w:r>
        <w:rPr>
          <w:szCs w:val="22"/>
        </w:rPr>
        <w:t>. Anh chị em sẽ sa ngã, chắc chắn vậy. Hãy để cho cho con mắt của anh em đơn sơ; Hãy để cho lòng của anh chị em đơn sơ; Hãy để cho những ý tưởng của anh chị em đơn sơ. A-men! Anh em chà xát vào, nó không đau đớn, nhưng sẽ tốt đẹp.</w:t>
      </w:r>
    </w:p>
    <w:p>
      <w:pPr>
        <w:pStyle w:val="Normal"/>
        <w:jc w:val="both"/>
        <w:rPr/>
      </w:pPr>
      <w:r>
        <w:rPr>
          <w:szCs w:val="22"/>
          <w:vertAlign w:val="superscript"/>
        </w:rPr>
        <w:t>220</w:t>
      </w:r>
      <w:r>
        <w:rPr>
          <w:szCs w:val="22"/>
        </w:rPr>
        <w:tab/>
        <w:t>Khi chúng tôi còn nhỏ, chúng ta thường phải lấy dầu cù là luôn. Mẹ tôi, thường dùng dầu cù là, và tôi đã phải bịt mũi và buồn nôn. Bà nói, “Con yêu à, nếu nó...”</w:t>
      </w:r>
    </w:p>
    <w:p>
      <w:pPr>
        <w:pStyle w:val="Normal"/>
        <w:rPr/>
      </w:pPr>
      <w:r>
        <w:rPr>
          <w:szCs w:val="22"/>
        </w:rPr>
        <w:tab/>
        <w:t>Tôi nói, “Thứ đó làm com phát ốm.”</w:t>
      </w:r>
    </w:p>
    <w:p>
      <w:pPr>
        <w:pStyle w:val="Normal"/>
        <w:spacing w:before="0" w:after="80"/>
        <w:rPr/>
      </w:pPr>
      <w:r>
        <w:rPr>
          <w:szCs w:val="22"/>
        </w:rPr>
        <w:tab/>
        <w:t>Bà nói, “Nếu nó không làm cho con đau, thì nó chẳng có ích gì.”</w:t>
      </w:r>
    </w:p>
    <w:p>
      <w:pPr>
        <w:pStyle w:val="Normal"/>
        <w:autoSpaceDE w:val="false"/>
        <w:spacing w:before="0" w:after="80"/>
        <w:jc w:val="both"/>
        <w:rPr/>
      </w:pPr>
      <w:r>
        <w:rPr>
          <w:szCs w:val="22"/>
        </w:rPr>
        <w:tab/>
        <w:t>Hãy để mắt vào Đấng Christ. Cứ tiếp tục hành động như thế. Đừng quan tâm đến những gì thế gian nói. Cứ tiến lên. “</w:t>
      </w:r>
      <w:r>
        <w:rPr>
          <w:b/>
        </w:rPr>
        <w:t xml:space="preserve">Vì hết thảy kẻ nào được Thánh Linh của Đức Chúa Trời dắt dẫn, đều là </w:t>
      </w:r>
      <w:r>
        <w:rPr>
          <w:rStyle w:val="Em"/>
          <w:rFonts w:eastAsia="Calibri"/>
          <w:b/>
        </w:rPr>
        <w:t>con của Đức Chúa Trời</w:t>
      </w:r>
      <w:r>
        <w:rPr/>
        <w:t>.” Đúng thế. “</w:t>
      </w:r>
      <w:r>
        <w:rPr>
          <w:b/>
          <w:szCs w:val="22"/>
          <w:lang w:val="vi-VN"/>
        </w:rPr>
        <w:t xml:space="preserve">Cho nên hiện nay chẳng </w:t>
      </w:r>
      <w:r>
        <w:rPr>
          <w:b/>
          <w:szCs w:val="22"/>
        </w:rPr>
        <w:t>cò</w:t>
      </w:r>
      <w:r>
        <w:rPr>
          <w:b/>
          <w:szCs w:val="22"/>
          <w:lang w:val="vi-VN"/>
        </w:rPr>
        <w:t>n có sự đoán phạt nào cho những kẻ ở trong Đức Chúa Jêsus Christ;</w:t>
      </w:r>
      <w:r>
        <w:rPr>
          <w:rFonts w:cs="Georgia" w:ascii="Georgia" w:hAnsi="Georgia"/>
          <w:b/>
          <w:szCs w:val="22"/>
        </w:rPr>
        <w:t xml:space="preserve"> </w:t>
      </w:r>
      <w:r>
        <w:rPr>
          <w:b/>
        </w:rPr>
        <w:t xml:space="preserve">Là kẻ chẳng noi theo xác thịt, nhưng noi </w:t>
      </w:r>
      <w:r>
        <w:rPr>
          <w:rStyle w:val="Em"/>
          <w:rFonts w:eastAsia="Calibri"/>
          <w:b/>
        </w:rPr>
        <w:t>theo Thánh Linh</w:t>
      </w:r>
      <w:r>
        <w:rPr/>
        <w:t>.” Chẳng có sự đoán phạt, cứ bước đi. Vậy thì để ý.</w:t>
      </w:r>
    </w:p>
    <w:p>
      <w:pPr>
        <w:pStyle w:val="Normal"/>
        <w:autoSpaceDE w:val="false"/>
        <w:spacing w:before="0" w:after="80"/>
        <w:jc w:val="both"/>
        <w:rPr/>
      </w:pPr>
      <w:r>
        <w:rPr>
          <w:vertAlign w:val="superscript"/>
        </w:rPr>
        <w:t>224</w:t>
      </w:r>
      <w:r>
        <w:rPr/>
        <w:tab/>
        <w:t>Khi Ê-li được cất lên, sau khi xe ngựa Lửa giáng xuống, đem Ê-li lên, và Ê-li bước lên xe đó. Khi ông đi lên, và cởi chiếc áo dài của mình như thế này, ném nó trở lại, và nó rơi xuống đất, khi những con ngựa của xe ngựa Lửa mang ông đi.</w:t>
      </w:r>
    </w:p>
    <w:p>
      <w:pPr>
        <w:pStyle w:val="Normal"/>
        <w:autoSpaceDE w:val="false"/>
        <w:spacing w:before="0" w:after="80"/>
        <w:jc w:val="both"/>
        <w:rPr/>
      </w:pPr>
      <w:r>
        <w:rPr>
          <w:rFonts w:cs="Georgia" w:ascii="Georgia" w:hAnsi="Georgia"/>
          <w:szCs w:val="22"/>
        </w:rPr>
        <w:tab/>
      </w:r>
      <w:r>
        <w:rPr>
          <w:szCs w:val="22"/>
        </w:rPr>
        <w:t>Ồ, tôi muốn anh em hiểu điều đó giờ này. Thật là một hình bóng đẹp đẽ. Ê-li-sê nhà Tiên tri trẻ lúc ấy, người có lời chứng của mình về mọi quyền năng của ông mà ông đã làm. Mọi việc mà Ê-li đã làm, Ê-li-sê đã chứng kiến. Sau đó ông nhặt chiếc áo tơi lên, khoác trên vai mình, bước xuống hướng về sông Giô-đanh; Một hình bóng trọn vẹn, đẹp đẽ. Bước xuống sông Giô-đanh, cởi áo tơi ra, nắm nó trong tay, đập vào mặt nước, và nói, “</w:t>
      </w:r>
      <w:r>
        <w:rPr/>
        <w:t>Giê-hô-va Đức Chúa Trời của Ê-li ở đâu?” nước bèn rẽ ra 2 bên, và Ê-li-sê đi ngang qua” một hình bóng về Hội thánh đi theo Chúa Jêsus, thấy quyền năng của Ngài, thấy những phép lạ của Ngài.</w:t>
      </w:r>
    </w:p>
    <w:p>
      <w:pPr>
        <w:pStyle w:val="Normal"/>
        <w:autoSpaceDE w:val="false"/>
        <w:jc w:val="both"/>
        <w:rPr/>
      </w:pPr>
      <w:r>
        <w:rPr>
          <w:vertAlign w:val="superscript"/>
        </w:rPr>
        <w:t>226</w:t>
        <w:tab/>
      </w:r>
      <w:r>
        <w:rPr/>
        <w:t>Rồi ngày nọ, có một người đàn bà cầu xin Ngài, “Xin cho con trai tôi một đứa ngồi bên hữu, một đứa ngồi bên tả Ngài.”</w:t>
      </w:r>
    </w:p>
    <w:p>
      <w:pPr>
        <w:pStyle w:val="Normal"/>
        <w:autoSpaceDE w:val="false"/>
        <w:rPr>
          <w:szCs w:val="22"/>
        </w:rPr>
      </w:pPr>
      <w:r>
        <w:rPr>
          <w:szCs w:val="22"/>
        </w:rPr>
        <w:tab/>
      </w:r>
      <w:r>
        <w:rPr/>
        <w:t>Ngài Phán, “Các ngươi có thể uống chén Ta uống không?”</w:t>
      </w:r>
    </w:p>
    <w:p>
      <w:pPr>
        <w:pStyle w:val="Normal"/>
        <w:rPr/>
      </w:pPr>
      <w:r>
        <w:rPr>
          <w:szCs w:val="22"/>
        </w:rPr>
        <w:tab/>
        <w:t>Thưa, “Có.”</w:t>
      </w:r>
    </w:p>
    <w:p>
      <w:pPr>
        <w:pStyle w:val="Normal"/>
        <w:rPr/>
      </w:pPr>
      <w:r>
        <w:rPr>
          <w:szCs w:val="22"/>
        </w:rPr>
        <w:tab/>
        <w:t>“Các ngươi có thể chịu phép báp-têm mà Ta đã chịu không?”</w:t>
      </w:r>
    </w:p>
    <w:p>
      <w:pPr>
        <w:pStyle w:val="Normal"/>
        <w:rPr/>
      </w:pPr>
      <w:r>
        <w:rPr>
          <w:szCs w:val="22"/>
        </w:rPr>
        <w:tab/>
        <w:t>Thưa, “Được.”</w:t>
      </w:r>
    </w:p>
    <w:p>
      <w:pPr>
        <w:pStyle w:val="Normal"/>
        <w:spacing w:before="0" w:after="80"/>
        <w:rPr/>
      </w:pPr>
      <w:r>
        <w:rPr>
          <w:szCs w:val="22"/>
        </w:rPr>
        <w:tab/>
        <w:t>Ngài Phán, “</w:t>
      </w:r>
      <w:r>
        <w:rPr>
          <w:b/>
        </w:rPr>
        <w:t xml:space="preserve">Thật các ngươi sẽ uống chén Ta; Nhưng mà </w:t>
      </w:r>
      <w:r>
        <w:rPr>
          <w:rStyle w:val="Em"/>
          <w:rFonts w:eastAsia="Calibri"/>
          <w:b/>
        </w:rPr>
        <w:t>ngồi bên hữu</w:t>
      </w:r>
      <w:r>
        <w:rPr>
          <w:b/>
        </w:rPr>
        <w:t xml:space="preserve"> hay bên tả Ta, thì chẳng phải tự Ta cho được; Ấy là cho những người nào mà Cha Ta đã sửa soạn cho</w:t>
      </w:r>
      <w:r>
        <w:rPr/>
        <w:t>.” Nói cách khác, “Phép báp-têm mà Ta chịu, thì các ngươi cũng phải chịu.”</w:t>
      </w:r>
    </w:p>
    <w:p>
      <w:pPr>
        <w:pStyle w:val="Normal"/>
        <w:spacing w:before="0" w:after="80"/>
        <w:jc w:val="both"/>
        <w:rPr/>
      </w:pPr>
      <w:r>
        <w:rPr>
          <w:vertAlign w:val="superscript"/>
        </w:rPr>
        <w:t>228</w:t>
        <w:tab/>
      </w:r>
      <w:r>
        <w:rPr/>
        <w:t>Khi Hội thánh nhìn xem Ngài, khi Ngài đi đến lễ Ngũ tuần... Ngài đi lên phòng cao và dùng bữa tối, rồi đi ra đồi Sọ chịu khổ hình. Rồi khi Hội thánh được gọi ra, nhìn xem Ngài, khi Ngài được thăng thiên, Ngài Phán, “Bây giờ, Ta sẽ sai các ngươi đi khắp thế gian để làm chứng về Ta. Nhưng trước khi các ngươi đi, hãy chờ đợi ở thành Giê-ru-sa-lem; Bởi vì cùng một Đức Thánh Linh này chiếc áo tơi đã ở trên Ta, sẽ giáng xuống các ngươi. Ta sẽ ban Nó lại.”</w:t>
      </w:r>
    </w:p>
    <w:p>
      <w:pPr>
        <w:pStyle w:val="Normal"/>
        <w:spacing w:before="0" w:after="80"/>
        <w:jc w:val="both"/>
        <w:rPr/>
      </w:pPr>
      <w:r>
        <w:rPr>
          <w:szCs w:val="22"/>
        </w:rPr>
        <w:tab/>
        <w:t>Họ đi lên thành Giê-ru-sa-lem (</w:t>
      </w:r>
      <w:r>
        <w:rPr/>
        <w:t>Ha-lê-lu-gia!), và chịu phép báp-têm bằng Đức Thánh Linh đã giáng lên Đức Chúa Jêsus Christ. Ha-lê-lu-gia! Và chịu phép báp-têm với Đức Thánh Linh đã ở trên Đấng Christ. Ha-lê-lu-gia! “Rồi các ngươi sẽ làm chứng về Ta, là Đức Chúa Jêsus Christ hôm qua, ngày nay, và cho đến đời đời không hề thay đổi.”</w:t>
      </w:r>
    </w:p>
    <w:p>
      <w:pPr>
        <w:pStyle w:val="Normal"/>
        <w:spacing w:before="0" w:after="80"/>
        <w:jc w:val="both"/>
        <w:rPr>
          <w:szCs w:val="22"/>
        </w:rPr>
      </w:pPr>
      <w:r>
        <w:rPr>
          <w:vertAlign w:val="superscript"/>
        </w:rPr>
        <w:t>230</w:t>
      </w:r>
      <w:r>
        <w:rPr/>
        <w:tab/>
        <w:t xml:space="preserve">Đồng một Đức Thánh Linh đã ở trên Tiên tri Ê-li, đã ở trên Tiên tri Ê-li-sê bội phần. Chúng ta tối nay, như một Hội thánh của Đức Chúa Trời, thưa anh chị em, người sẽ tuyên bố hôn mép cái chén phước hạnh của ơn phước Ngài, với phép báp-têm bằng Đức Thánh Linh giáng trên chúng ta và phủ kín chúng ta, làm phép báp-têm cho chúng ta vào trong Đức Thánh Linh của Ngài, và đi ra như những chứng nhân của Ngài, làm sao chúng ta có thể nắm giữ sự bình an của mình trong một thời đại như thế này, khi sự băng hoại thối nát ở mọi phía. Chúng ta hãy đứng và làm chứng về Lẽ thật. </w:t>
      </w:r>
      <w:r>
        <w:rPr>
          <w:szCs w:val="22"/>
        </w:rPr>
        <w:t xml:space="preserve">A-men! </w:t>
      </w:r>
      <w:r>
        <w:rPr/>
        <w:t>Tuyệt vời. Ồ, chao ôi.</w:t>
      </w:r>
    </w:p>
    <w:p>
      <w:pPr>
        <w:pStyle w:val="Normal"/>
        <w:spacing w:before="0" w:after="80"/>
        <w:jc w:val="both"/>
        <w:rPr/>
      </w:pPr>
      <w:r>
        <w:rPr/>
        <w:tab/>
        <w:t>Tôi phải từ bỏ. Tôi cảm thấy giống như mình có thể bắt đầu ngay giờ này và giảng, tôi tin vậy. Tôi đang cảm thấy dễ chịu.</w:t>
      </w:r>
    </w:p>
    <w:p>
      <w:pPr>
        <w:pStyle w:val="Normal"/>
        <w:spacing w:before="0" w:after="80"/>
        <w:jc w:val="both"/>
        <w:rPr/>
      </w:pPr>
      <w:r>
        <w:rPr>
          <w:vertAlign w:val="superscript"/>
        </w:rPr>
        <w:t>232</w:t>
      </w:r>
      <w:r>
        <w:rPr/>
        <w:tab/>
        <w:t>Chiếc áo tơi, bội phần... Chúa Jêsus Phán, “Những việc Ta làm, các ngươi cũng sẽ làm, và còn làm nhiều hơn,” nhiều hơn của điều đó, bội phần. “Các ngươi là những chứng nhân của Ta sau khi các ngươi nhận lãnh bội phần.” Chúng ta hãy nhìn xem Ngài. Hãy để mắt vào Ngài. Áo tơi đã rơi xuống. Áo tơi ở đây tối nay. Đồng một Đức Thánh Linh đó đã ở trên Đức Chúa Jêsus Christ thì cũng ở trong Hội thánh này tối nay, chiếc áo cho bất cứ ai tin rằng nó ở đây, với quyền năng từ trên cao. Lúc đó anh chị em sẽ là chứng nhân ở Giê-ru-sa-lem, xứ Giu-đê, Sa-ma-ri, Nam Phi, Châu Á, bất cứ nơi nào anh em đi. “Đức Chúa Jêsus Christ hôm qua, ngày nay, và cho đến đời đời không hề thay đổi.”</w:t>
      </w:r>
    </w:p>
    <w:p>
      <w:pPr>
        <w:pStyle w:val="Normal"/>
        <w:spacing w:before="0" w:after="80"/>
        <w:jc w:val="both"/>
        <w:rPr/>
      </w:pPr>
      <w:r>
        <w:rPr/>
        <w:tab/>
        <w:t>“Các ngươi hãy đợi.” Không lạ gì Phi-líp có thể đi xuống và rao giảng.</w:t>
      </w:r>
    </w:p>
    <w:p>
      <w:pPr>
        <w:pStyle w:val="Normal"/>
        <w:spacing w:before="0" w:after="80"/>
        <w:jc w:val="both"/>
        <w:rPr/>
      </w:pPr>
      <w:r>
        <w:rPr/>
        <w:tab/>
        <w:t>Không lạ gì khi họ ném đá Ê-tiên, ông ngước mắt lên trời, những cục đá đụng vào 2 bên đầu ông, làm bộ óc ông văng ra trên mặt đất. Ông ngước lên và nói, “Kìa, tôi thấy các từng trời mở ra, và Chúa Jêsus đang đứng bên tay hữu Đức Chúa Trời.” Ông là một chứng nhân.</w:t>
      </w:r>
    </w:p>
    <w:p>
      <w:pPr>
        <w:pStyle w:val="Normal"/>
        <w:spacing w:before="0" w:after="80"/>
        <w:jc w:val="both"/>
        <w:rPr/>
      </w:pPr>
      <w:r>
        <w:rPr>
          <w:vertAlign w:val="superscript"/>
        </w:rPr>
        <w:t>234</w:t>
        <w:tab/>
      </w:r>
      <w:r>
        <w:rPr/>
        <w:t>Không lạ gì, khi Phao-lô, hay Sau-lơ trên đường đi xuống đó, đã bị mù mắt khi một Ánh Sáng giáng xuống ngay phía trước ông. Người thưa rằng: Lạy Chúa, Chúa là ai? Chúa Phán rằng: “Ta là Jêsus. Hãy đi ngay xuống đường gọi là Ngay Thẳng.”</w:t>
      </w:r>
    </w:p>
    <w:p>
      <w:pPr>
        <w:pStyle w:val="Normal"/>
        <w:spacing w:before="0" w:after="80"/>
        <w:jc w:val="both"/>
        <w:rPr/>
      </w:pPr>
      <w:r>
        <w:rPr/>
        <w:tab/>
        <w:t>Ngài đã có một Thầy giảng ở dưới đó, đã thấy những khải tượng, vì thế ông... ông tên là A-na-nia. A-na-nia đã thấy một khải tượng về Phao-lô. Ông đi vào và đặt tay trên Phao-lô và nói rằng, “Hỡi Anh Sau-lơ, Chúa là Jêsus nầy, đã hiện ra cùng anh trên con đường anh đi tới đây, đã sai tôi đến đặt tay trên anh, hầu cho anh được sáng mắt lại và đầy Đức Thánh Linh, vì Ngài đã tỏ cho tôi thấy anh phải là một chứng nhân vĩ đại cho Ngài.” Một chứng nhân...</w:t>
      </w:r>
    </w:p>
    <w:p>
      <w:pPr>
        <w:pStyle w:val="Normal"/>
        <w:spacing w:before="0" w:after="80"/>
        <w:jc w:val="both"/>
        <w:rPr/>
      </w:pPr>
      <w:r>
        <w:rPr>
          <w:szCs w:val="22"/>
        </w:rPr>
        <w:tab/>
      </w:r>
      <w:r>
        <w:rPr/>
        <w:t>Trước tiên, là gì? “Hầu cho anh được sáng mắt và đầy dẫy Đức Thánh Linh.” Tức thì có cái chi như cái vảy từ mắt người rớt xuống, thì người được sáng mắt; Rồi chờ dậy và đi xuống sông Đa-mách chịu phép báp-têm. Tôi hình dung họ đã có một thì giờ tuyệt vời ở dưới đó, phải không?</w:t>
      </w:r>
    </w:p>
    <w:p>
      <w:pPr>
        <w:pStyle w:val="Normal"/>
        <w:spacing w:before="0" w:after="80"/>
        <w:jc w:val="both"/>
        <w:rPr/>
      </w:pPr>
      <w:r>
        <w:rPr>
          <w:vertAlign w:val="superscript"/>
        </w:rPr>
        <w:t>238</w:t>
      </w:r>
      <w:r>
        <w:rPr/>
        <w:tab/>
        <w:t>Đó là Sau-lơ trên đường đi xuống với lệnh bắt giam hết đám cuồng tín thánh đó (Đúng thế.), ngăm đe chém giết môn đồ. Đức Chúa Trời đã làm cho ông té xuống khỏi ngựa của mình. Ngài làm cho ông trở thành chứng nhân về những gì đám người kia có. Ôi chao!</w:t>
      </w:r>
    </w:p>
    <w:p>
      <w:pPr>
        <w:pStyle w:val="Normal"/>
        <w:spacing w:before="0" w:after="80"/>
        <w:jc w:val="both"/>
        <w:rPr/>
      </w:pPr>
      <w:r>
        <w:rPr/>
        <w:tab/>
        <w:t>Tôi muốn biết dân sự tối nay có đang cỡi một con ngựa cao tối nay không, sẽ bị té xuống và trở thành một chứng nhân.</w:t>
      </w:r>
    </w:p>
    <w:p>
      <w:pPr>
        <w:pStyle w:val="Normal"/>
        <w:spacing w:before="0" w:after="80"/>
        <w:jc w:val="both"/>
        <w:rPr/>
      </w:pPr>
      <w:r>
        <w:rPr>
          <w:vertAlign w:val="superscript"/>
        </w:rPr>
        <w:t>240</w:t>
      </w:r>
      <w:r>
        <w:rPr/>
        <w:tab/>
        <w:t>Tôi đã quan sát về một buổi sáng, khi sương từ trời rơi xuống. Anh em quan sát nó khi mặt trời lên, hạt sương nhỏ bé đó, nhìn xem nó lấp lánh giống như một ngôi sao nhỏ. Đó là gì? Đó là một chứng nhân. Nó biết, ngay khi mặt trời lên ở nơi nào đó, giống như thế này, khi nó mọc lên ở nơi nào đó, nó lại lên lần nữa. Hơi ẩm đó sẽ đi thẳng lên. Tại sao? Nó đã từng ở trên đó, và nó chỉ rơi xuống. Nó đi lên lại. Nó là một chứng nhân của ánh mặt trời kéo nó lên. Nó đã ở nơi nào đó. Nó biết hết những gì nơi nó ở.</w:t>
      </w:r>
    </w:p>
    <w:p>
      <w:pPr>
        <w:pStyle w:val="Normal"/>
        <w:spacing w:before="0" w:after="80"/>
        <w:jc w:val="both"/>
        <w:rPr/>
      </w:pPr>
      <w:r>
        <w:rPr/>
        <w:tab/>
        <w:t>Mỗi người nam hay nữ được sanh ra của Đức Thánh Linh của Đức Chúa Trời là một chứng nhân của sự sống lại của Đức Chúa Jêsus Christ. Đức Chúa Trời cần một chứng nhân nào đó tối nay làm sao. “</w:t>
      </w:r>
      <w:r>
        <w:rPr>
          <w:b/>
        </w:rPr>
        <w:t>Hãy đi khắp thế gian, và làm chứng về Ta, cho mọi người mọi nơi. Ta sẽ ở cùng các ngươi luôn, cho đến tận thế</w:t>
      </w:r>
      <w:r>
        <w:rPr/>
        <w:t>.” Nguyện xin Đức Thánh Linh dầm thấm những lời ngắn ngủi này thấm sâu vào linh hồn của anh em. “</w:t>
      </w:r>
      <w:r>
        <w:rPr>
          <w:b/>
        </w:rPr>
        <w:t>Nhưng khi Đức Thánh Linh giáng trên các ngươi, thì các ngươi sẽ nhận lấy quyền phép, và làm chứng về Ta tại thành Giê-ru-sa-lem, cả xứ Giu-đê, xứ Sa-ma-ri, cho đến cùng trái đất</w:t>
      </w:r>
      <w:r>
        <w:rPr/>
        <w:t>.”</w:t>
      </w:r>
    </w:p>
    <w:p>
      <w:pPr>
        <w:pStyle w:val="Normal"/>
        <w:spacing w:before="0" w:after="80"/>
        <w:jc w:val="both"/>
        <w:rPr/>
      </w:pPr>
      <w:r>
        <w:rPr>
          <w:vertAlign w:val="superscript"/>
        </w:rPr>
        <w:t>242</w:t>
      </w:r>
      <w:r>
        <w:rPr/>
        <w:tab/>
        <w:t>Trong khi chúng ta cúi đầu, mời chị đàn. Chúng ta hãy cúi đầu giây lát, ở mọi nơi trong lời cầu nguyện. Mỗi người thật kỉnh kiền hết sức giờ này. Hãy cầu nguyện trong khi kêu gọi tin Chúa. Đức Thánh Linh ở đây mỗi buổi tối, ban cho sự xức dầu Thiêng liêng, một chứng nhân về sự sống lại của Đức Chúa Jêsus Christ.</w:t>
      </w:r>
    </w:p>
    <w:p>
      <w:pPr>
        <w:pStyle w:val="Normal"/>
        <w:spacing w:before="0" w:after="80"/>
        <w:jc w:val="both"/>
        <w:rPr/>
      </w:pPr>
      <w:r>
        <w:rPr/>
        <w:tab/>
        <w:t>Tôi tự hỏi tối nay, nếu anh em ở đây và muốn trở thành một chứng nhân về quyền năng sống lại của Chúa chúng ta không, anh chị em chưa bao giờ ở lại cho tới khi mình được mặc lấy quyền năng phải không? Anh chị em muốn được nhớ đến trong lời cầu nguyện không? Xin Chúa ban phước cho anh chị em. Hãy giơ tay lên, mọi nơi, khắp Nhà thờ. Ồ, chao ôi. Điều đó tuyệt vời.</w:t>
      </w:r>
    </w:p>
    <w:p>
      <w:pPr>
        <w:pStyle w:val="Normal"/>
        <w:spacing w:before="0" w:after="80"/>
        <w:jc w:val="both"/>
        <w:rPr/>
      </w:pPr>
      <w:r>
        <w:rPr>
          <w:szCs w:val="22"/>
        </w:rPr>
        <w:tab/>
      </w:r>
      <w:r>
        <w:rPr/>
        <w:t>“Phước cho những kẻ đói khát sự công bình, vì sẽ được no đủ.”</w:t>
      </w:r>
    </w:p>
    <w:p>
      <w:pPr>
        <w:pStyle w:val="Normal"/>
        <w:spacing w:before="0" w:after="80"/>
        <w:jc w:val="both"/>
        <w:rPr/>
      </w:pPr>
      <w:r>
        <w:rPr>
          <w:vertAlign w:val="superscript"/>
        </w:rPr>
        <w:t>245</w:t>
      </w:r>
      <w:r>
        <w:rPr/>
        <w:tab/>
        <w:t>Có người nào trong Nhà thờ này tối nay, chưa tin nhận Đấng Christ làm Đấng Cứu Rỗi của mình cách cá nhân, xin hãy nói, “Anh Branham ơi, bằng sự đưa tay lên của mình... Bàn thờ đầy người ở đây giờ này, nhưng tôi sẽ giơ tay lên và nói, “Xin cầu nguyện cho tôi. Tôi là một tội nhân. Tôi ở đây giờ này muốn Chúa thấy tay tôi, rằng tôi tin nhận Ngài làm Đấng Cứu Rỗi của mình không?” Xin Chúa ban phước cho bà. Xin Chúa ban phước cho ông. Xin Chúa ban phước cho bà. Người nào đó ở phía bên phải tôi. Xin Chúa ban phước cho ông. Xin Chúa ban phước cho cho ông ở trên đó. Tốt. Có người khác phía bên phải tôi đây. Xin Chúa ban phước cho chị. Thật tuyệt vời.</w:t>
      </w:r>
    </w:p>
    <w:p>
      <w:pPr>
        <w:pStyle w:val="Normal"/>
        <w:spacing w:before="0" w:after="80"/>
        <w:jc w:val="both"/>
        <w:rPr/>
      </w:pPr>
      <w:r>
        <w:rPr/>
        <w:tab/>
        <w:t>Những bàn tay đang giơ lên ở mọi nơi trong thính giả tối nay, kết thúc Buổi nhóm Phục hưng. Làm sao chúng ta biết... Đây là một quí bà khác giơ tay lên. Xin Chúa ban phước cho chị. Làm sao chị biết ngoài những gì đây là Buổi nhóm Phục hưng cuối cùng mà Đền tạm Branham từng có?</w:t>
      </w:r>
    </w:p>
    <w:p>
      <w:pPr>
        <w:pStyle w:val="Normal"/>
        <w:spacing w:before="0" w:after="80"/>
        <w:jc w:val="both"/>
        <w:rPr/>
      </w:pPr>
      <w:r>
        <w:rPr>
          <w:vertAlign w:val="superscript"/>
        </w:rPr>
        <w:t>248</w:t>
        <w:tab/>
      </w:r>
      <w:r>
        <w:rPr/>
        <w:t xml:space="preserve">Ngày hôm nay, tôi đã đứng đó trước hình dạng lạnh ngắt, của một thiếu phụ trong lứa tuổi 20. Mang cô đến mộ và chôn. Những đứa con bé bỏng của chị ngồi đó bên cạnh người cha. Họ bước đến bên quan tài. Người cha nói, “Hãy nói lời tạm biệt với mẹ của các con đi.” Chúng bước đến đó và vẫy bàn tay nhỏ bé với người chết, người mẹ chết đang nằm đó, “Chào tạm biệt mẹ.” Đôi mắt nâu nhỏ bé của chúng đầy nước mắt, và chúng lấy tay ôm mặt khóc. </w:t>
      </w:r>
    </w:p>
    <w:p>
      <w:pPr>
        <w:pStyle w:val="Normal"/>
        <w:spacing w:before="0" w:after="80"/>
        <w:jc w:val="both"/>
        <w:rPr/>
      </w:pPr>
      <w:r>
        <w:rPr/>
        <w:tab/>
        <w:t>Ồ, sẽ chẳng buồn nếu người mẹ chết đời đời ư? Nhưng bởi ân điển của Đức Chúa Trời, chị ấy đã trở lại đạo tại Đền tạm này. Đêm đó chị ấy đã quyết định và bước lên, đó là điều duy nhất được kể đến giờ này. Tuần vừa rồi chị đã đi khắp thành phố ở đây, khỏe mạnh, định đến dự Buổi nhóm. Nhưng ngã bệnh và chết, chỉ trong chốc lát.</w:t>
      </w:r>
    </w:p>
    <w:p>
      <w:pPr>
        <w:pStyle w:val="Normal"/>
        <w:spacing w:before="0" w:after="80"/>
        <w:jc w:val="both"/>
        <w:rPr/>
      </w:pPr>
      <w:r>
        <w:rPr>
          <w:vertAlign w:val="superscript"/>
        </w:rPr>
        <w:t>250</w:t>
      </w:r>
      <w:r>
        <w:rPr/>
        <w:tab/>
        <w:t>2 trong số những người bạn của tôi, cả hai đều làm việc ở Công ty Dịch vụ Công cộng, đã bị tai nạn ngày hôm qua, đang nằm trong bệnh viện ở đây sắp chết ngay giờ này, là cô gái đó. Tôi đã làm việc với chị ấy trong 17 năm, bị bệnh tim đánh gục. Còn người kia là người điều hành nhà ga đang nằm đó. Một trong những người bạn của tôi; Tôi đã ngồi trên khúc gỗ trong rừng nhiều ngày nói với anh ấy về Chúa Jêsus. Tôi muốn thấy anh một lát giờ này, trò chuyện với anh lần nữa, ngay trước khi rời khỏi cuộc sống, xem thử Chúa bảo chúng ta điều gì cho anh ấy.</w:t>
      </w:r>
    </w:p>
    <w:p>
      <w:pPr>
        <w:pStyle w:val="Normal"/>
        <w:spacing w:before="0" w:after="80"/>
        <w:jc w:val="both"/>
        <w:rPr/>
      </w:pPr>
      <w:r>
        <w:rPr>
          <w:vertAlign w:val="superscript"/>
        </w:rPr>
        <w:t>251</w:t>
      </w:r>
      <w:r>
        <w:rPr/>
        <w:tab/>
        <w:t>Tôi tự hỏi, những người đã giơ tay họ lên, như là những tội nhân, và muốn được nhớ đến trong lời cầu nguyện, anh chị em đã tin nhận Đấng Christ; Tôi tự hỏi giờ này anh chị em tin nhận Đức Chúa Jêsus Christ không? Hãy ở trong sự cầu nguyện; Mọi đầu đều cúi xuống. Nếu anh chị em muốn tin nhận Đức Chúa Jêsus Christ làm Cứu Chúa của mình cách cá nhân, và tin Ngài đã cứu anh chị em ra khỏi tội, và ngay bây giờ mời anh chị em đứng lên tại chỗ như là một chứng nhân. Bất cứ người nào giơ tay lên, hãy nói, “Lạy Chúa, con biết Ngài đã hứa với con rằng ‘Hễ ai tin sẽ không bị định tội.’ Giờ này con tin và nhận Ngài làm Đấng Cứu Rỗi của con.”</w:t>
      </w:r>
    </w:p>
    <w:p>
      <w:pPr>
        <w:pStyle w:val="Normal"/>
        <w:spacing w:before="0" w:after="80"/>
        <w:jc w:val="both"/>
        <w:rPr/>
      </w:pPr>
      <w:r>
        <w:rPr/>
        <w:tab/>
        <w:t>Mời anh chị em đứng lên. Chúng ta nhanh lên một chút. Xin Chúa ban phước cho anh. Xin Chúa ban phước cho chị. Cứ đứng. Nếu anh chị em muốn, hãy đứng dậy. Còn người nào khác đứng lên không? Người nào khác muốn đứng lên giờ này? Xin cứ đứng, nếu anh chị em muốn. Mọi người xin cúi đầu giờ này. Khắp nơi trong Nhà thờ xin cầu nguyện.</w:t>
      </w:r>
    </w:p>
    <w:p>
      <w:pPr>
        <w:pStyle w:val="Normal"/>
        <w:spacing w:before="0" w:after="80"/>
        <w:jc w:val="both"/>
        <w:rPr/>
      </w:pPr>
      <w:r>
        <w:rPr>
          <w:vertAlign w:val="superscript"/>
        </w:rPr>
        <w:t>253</w:t>
      </w:r>
      <w:r>
        <w:rPr/>
        <w:tab/>
        <w:t>Lạy Chúa, xin giúp con giờ này. Chúa ôi, xin tha thứ cho tội nhân. Chúa Phán rằng, “Kẻ nào đến cùng Ta, Ta sẽ không bỏ ra ngoài đâu,” những người đã đứng lên giờ này...</w:t>
      </w:r>
    </w:p>
    <w:p>
      <w:pPr>
        <w:pStyle w:val="Normal"/>
        <w:spacing w:before="0" w:after="80"/>
        <w:jc w:val="both"/>
        <w:rPr/>
      </w:pPr>
      <w:r>
        <w:rPr/>
        <w:tab/>
        <w:t>Xin Chúa ban phước cho anh. Cứ đứng. Còn ai khác không? Một số người đã giơ tay lên, nói, “Lạy Chúa, xin thương xót con là tội nhân, và cứu con.” Ngài sẽ làm điều ấy, ngay tại đó. Phi-líp đã nói...</w:t>
      </w:r>
    </w:p>
    <w:p>
      <w:pPr>
        <w:pStyle w:val="Normal"/>
        <w:spacing w:before="0" w:after="80"/>
        <w:jc w:val="both"/>
        <w:rPr/>
      </w:pPr>
      <w:r>
        <w:rPr/>
        <w:tab/>
        <w:t>“Nầy, nước đây, có sự gì ngăn cấm tôi chịu phép báp-têm chăng?”</w:t>
      </w:r>
    </w:p>
    <w:p>
      <w:pPr>
        <w:pStyle w:val="Normal"/>
        <w:spacing w:before="0" w:after="80"/>
        <w:jc w:val="both"/>
        <w:rPr/>
      </w:pPr>
      <w:r>
        <w:rPr>
          <w:szCs w:val="22"/>
        </w:rPr>
        <w:tab/>
      </w:r>
      <w:r>
        <w:rPr/>
        <w:t xml:space="preserve">Phi-líp nói, “Nếu ông </w:t>
      </w:r>
      <w:r>
        <w:rPr>
          <w:rStyle w:val="Grp7"/>
        </w:rPr>
        <w:t>hết lòng tin, điều đó có thể được.”</w:t>
      </w:r>
    </w:p>
    <w:p>
      <w:pPr>
        <w:pStyle w:val="Normal"/>
        <w:spacing w:before="0" w:after="80"/>
        <w:jc w:val="both"/>
        <w:rPr>
          <w:rStyle w:val="Grp7"/>
        </w:rPr>
      </w:pPr>
      <w:r>
        <w:rPr>
          <w:rStyle w:val="Grp7"/>
        </w:rPr>
        <w:tab/>
        <w:t>Anh chị em muốn tin nhận Ngài ngay bây giờ làm Đấng Cứu Rỗi của mình cách cá nhân không? Nếu anh chị em đứng lên và làm chứng Ngài trước mặt nhiều người, Ngài sẽ làm chứng về anh chị em trước mặt Cha anh chị em và các Thiên sứ thánh. Ngài đang nhìn vào anh chị em. Anh chị em muốn làm chứng nhân chứ? Hãy đứng tại chỗ, nếu anh chị em là tội nhân. Xin Chúa ban phước cho bà. Một người ở đó, một ông và vợ... đôi tay họ giơ lên tin nhận Đấng Christ là Đấng Cứu Rỗi của mình cách cá nhân. Còn ai khác không? Mời anh chị em đứng lên tại chỗ, nhanh lên, trong khi Đức Thánh Linh đang làm việc tại trong Nhà thờ này. Hãy nói, “Tôi muốn tin nhận Đấng Christ làm Đấng Cứu Rỗi của mình giờ này. Tôi muốn anh cầu nguyện cho tôi.”</w:t>
      </w:r>
    </w:p>
    <w:p>
      <w:pPr>
        <w:pStyle w:val="Normal"/>
        <w:spacing w:before="0" w:after="80"/>
        <w:jc w:val="both"/>
        <w:rPr/>
      </w:pPr>
      <w:r>
        <w:rPr>
          <w:rStyle w:val="Grp7"/>
          <w:vertAlign w:val="superscript"/>
        </w:rPr>
        <w:t>256</w:t>
      </w:r>
      <w:r>
        <w:rPr>
          <w:rStyle w:val="Grp7"/>
        </w:rPr>
        <w:tab/>
        <w:t>Đó là điều tôi sẽ làm, khi họ đứng, với nước mắt chảy dài trên má giờ này. Mời anh chị em đứng lên. Hãy xem, mọi người hãy kỉnh kiền, đừng ai đi lại. Xin anh chị em cầu nguyện.</w:t>
      </w:r>
    </w:p>
    <w:p>
      <w:pPr>
        <w:pStyle w:val="Normal"/>
        <w:spacing w:before="0" w:after="80"/>
        <w:jc w:val="both"/>
        <w:rPr/>
      </w:pPr>
      <w:r>
        <w:rPr/>
        <w:tab/>
        <w:t>Hãy nghe, Đức Thánh Linh đang làm việc với dân sự giờ này. Điều gì làm cho anh chị em giơ tay lên. Anh chị em không thể giơ tay lên trừ phi Đức Chúa Trời làm cho anh chị em làm thế. Chúa Jêsus Phán, “Chẳng ai có thể đến cùng Ta nếu Cha Ta không kéo đến.”</w:t>
      </w:r>
    </w:p>
    <w:p>
      <w:pPr>
        <w:pStyle w:val="Normal"/>
        <w:spacing w:before="0" w:after="80"/>
        <w:jc w:val="both"/>
        <w:rPr/>
      </w:pPr>
      <w:r>
        <w:rPr/>
        <w:tab/>
        <w:t>Thưa các bạn tội nhân, nếu các bạn biết rằng nhiều người tôi đã trò chuyện với họ, họ nói rằng, “Tôi không tin nơi Đức Chúa Trời. Tôi không có thì giờ cho việc đó. Tôi đã từng thử tin. Tôi... không có... Tôi không bao giờ ham thích điều đó.”</w:t>
      </w:r>
    </w:p>
    <w:p>
      <w:pPr>
        <w:pStyle w:val="Normal"/>
        <w:spacing w:before="0" w:after="80"/>
        <w:jc w:val="both"/>
        <w:rPr/>
      </w:pPr>
      <w:r>
        <w:rPr/>
        <w:tab/>
        <w:t>Xin Chúa ban cho các bạn sự ham thích trở nên một tín đồ Đấng Christ tối nay. Đừng ngoảnh mặt với Ngài.</w:t>
      </w:r>
    </w:p>
    <w:p>
      <w:pPr>
        <w:pStyle w:val="Normal"/>
        <w:spacing w:before="0" w:after="80"/>
        <w:jc w:val="both"/>
        <w:rPr/>
      </w:pPr>
      <w:r>
        <w:rPr>
          <w:vertAlign w:val="superscript"/>
        </w:rPr>
        <w:t>260</w:t>
        <w:tab/>
      </w:r>
      <w:r>
        <w:rPr/>
        <w:t>Người chơi đàn piano, organ, xin chơi bài</w:t>
      </w:r>
      <w:r>
        <w:rPr>
          <w:i/>
        </w:rPr>
        <w:t xml:space="preserve"> “Đừng Ngoảnh Mặt Với Ngài.”</w:t>
      </w:r>
    </w:p>
    <w:p>
      <w:pPr>
        <w:pStyle w:val="Normal"/>
        <w:spacing w:before="0" w:after="80"/>
        <w:jc w:val="both"/>
        <w:rPr/>
      </w:pPr>
      <w:r>
        <w:rPr>
          <w:i/>
        </w:rPr>
        <w:tab/>
        <w:t>Đừng quay bỏ Ngài,</w:t>
      </w:r>
    </w:p>
    <w:p>
      <w:pPr>
        <w:pStyle w:val="Normal"/>
        <w:spacing w:before="0" w:after="80"/>
        <w:jc w:val="both"/>
        <w:rPr>
          <w:i/>
          <w:i/>
        </w:rPr>
      </w:pPr>
      <w:r>
        <w:rPr>
          <w:szCs w:val="22"/>
        </w:rPr>
        <w:tab/>
      </w:r>
      <w:r>
        <w:rPr>
          <w:i/>
        </w:rPr>
        <w:t xml:space="preserve">Đừng quay bỏ Ngài, </w:t>
      </w:r>
    </w:p>
    <w:p>
      <w:pPr>
        <w:pStyle w:val="Normal"/>
        <w:spacing w:before="0" w:after="80"/>
        <w:jc w:val="both"/>
        <w:rPr/>
      </w:pPr>
      <w:r>
        <w:rPr>
          <w:szCs w:val="22"/>
        </w:rPr>
        <w:tab/>
      </w:r>
      <w:r>
        <w:rPr>
          <w:i/>
        </w:rPr>
        <w:t>Ngài đã trở lại với lòng anh lần nữa,</w:t>
      </w:r>
    </w:p>
    <w:p>
      <w:pPr>
        <w:pStyle w:val="Normal"/>
        <w:spacing w:before="0" w:after="80"/>
        <w:jc w:val="both"/>
        <w:rPr/>
      </w:pPr>
      <w:r>
        <w:rPr>
          <w:szCs w:val="22"/>
        </w:rPr>
        <w:tab/>
      </w:r>
      <w:r>
        <w:rPr>
          <w:i/>
        </w:rPr>
        <w:t>Dầu anh đã đi chệch đường.</w:t>
      </w:r>
    </w:p>
    <w:p>
      <w:pPr>
        <w:pStyle w:val="Normal"/>
        <w:spacing w:before="0" w:after="80"/>
        <w:jc w:val="both"/>
        <w:rPr/>
      </w:pPr>
      <w:r>
        <w:rPr>
          <w:szCs w:val="22"/>
        </w:rPr>
        <w:tab/>
      </w:r>
      <w:r>
        <w:rPr>
          <w:color w:val="008000"/>
        </w:rPr>
        <w:t>[Anh Branham cầu nguyện trong yên lặng. - Bt]</w:t>
      </w:r>
      <w:r>
        <w:rPr/>
        <w:t xml:space="preserve"> ...</w:t>
      </w:r>
      <w:r>
        <w:rPr>
          <w:i/>
        </w:rPr>
        <w:t>vào Ngày Đời đời.</w:t>
      </w:r>
    </w:p>
    <w:p>
      <w:pPr>
        <w:pStyle w:val="Normal"/>
        <w:spacing w:before="0" w:after="80"/>
        <w:jc w:val="both"/>
        <w:rPr/>
      </w:pPr>
      <w:r>
        <w:rPr>
          <w:szCs w:val="22"/>
        </w:rPr>
        <w:tab/>
      </w:r>
      <w:r>
        <w:rPr>
          <w:i/>
        </w:rPr>
        <w:t>Đừng quay bỏ Đấng Cứu Rỗi khỏi lòng anh,</w:t>
      </w:r>
    </w:p>
    <w:p>
      <w:pPr>
        <w:pStyle w:val="Normal"/>
        <w:spacing w:before="0" w:after="80"/>
        <w:jc w:val="both"/>
        <w:rPr/>
      </w:pPr>
      <w:r>
        <w:rPr>
          <w:i/>
        </w:rPr>
        <w:tab/>
        <w:t>Đừng quay bỏ Ngài.</w:t>
      </w:r>
    </w:p>
    <w:p>
      <w:pPr>
        <w:pStyle w:val="Normal"/>
        <w:spacing w:before="0" w:after="80"/>
        <w:jc w:val="both"/>
        <w:rPr/>
      </w:pPr>
      <w:r>
        <w:rPr>
          <w:szCs w:val="22"/>
        </w:rPr>
        <w:tab/>
      </w:r>
      <w:r>
        <w:rPr/>
        <w:t>Ồ, anh chị em sẽ cần Ngài Phán “Được lắm!” biết bao. Mời anh chị em đứng lên giờ này và nói, “Tôi tin nhận Đấng Christ.”</w:t>
      </w:r>
    </w:p>
    <w:p>
      <w:pPr>
        <w:pStyle w:val="Normal"/>
        <w:spacing w:before="0" w:after="80"/>
        <w:jc w:val="both"/>
        <w:rPr/>
      </w:pPr>
      <w:r>
        <w:rPr>
          <w:szCs w:val="22"/>
        </w:rPr>
        <w:tab/>
      </w:r>
      <w:r>
        <w:rPr/>
        <w:t>Còn chị đang đứng đó thì sao? Chị tin Chúa tha thứ tội lỗi của mình chứ? Mọi người xin cúi đầu. Chúng ta sẽ kết thúc trong giây lát.</w:t>
      </w:r>
    </w:p>
    <w:p>
      <w:pPr>
        <w:pStyle w:val="Normal"/>
        <w:spacing w:before="0" w:after="80"/>
        <w:jc w:val="both"/>
        <w:rPr/>
      </w:pPr>
      <w:r>
        <w:rPr/>
        <w:tab/>
        <w:t>Hãy tin nhận Ngài giờ này, Chúa Jêsus đang gõ cửa lòng các bạn. Mời các bạn đứng lên và nói, “Bây giờ tôi tin Đấng Christ làm Đấng Cứu Rỗi của mình cách cá nhân.” Mời các bạn đứng lên để cầu nguyện. Còn anh bạn trẻ ở ngoài đó thế nào? Xin Chúa ban phước cho anh. Xin Chúa ban phước cho chị. Còn quí cô ở phía sau đó giơ tay lên. Chị sẽ đứng dậy giờ này chứ?</w:t>
      </w:r>
    </w:p>
    <w:p>
      <w:pPr>
        <w:pStyle w:val="Normal"/>
        <w:spacing w:before="0" w:after="80"/>
        <w:jc w:val="both"/>
        <w:rPr/>
      </w:pPr>
      <w:r>
        <w:rPr>
          <w:szCs w:val="22"/>
        </w:rPr>
        <w:tab/>
      </w:r>
      <w:r>
        <w:rPr>
          <w:i/>
        </w:rPr>
        <w:t>Cần Ngài biện hộ cho anh vào Ngày Đời đời ấy.</w:t>
      </w:r>
    </w:p>
    <w:p>
      <w:pPr>
        <w:pStyle w:val="Normal"/>
        <w:spacing w:before="0" w:after="80"/>
        <w:jc w:val="both"/>
        <w:rPr/>
      </w:pPr>
      <w:r>
        <w:rPr>
          <w:szCs w:val="22"/>
        </w:rPr>
        <w:tab/>
      </w:r>
      <w:r>
        <w:rPr>
          <w:i/>
        </w:rPr>
        <w:t>Đừng quay bỏ Đấng Cứu Rỗi khỏi lòng anh,</w:t>
      </w:r>
    </w:p>
    <w:p>
      <w:pPr>
        <w:pStyle w:val="Normal"/>
        <w:spacing w:before="0" w:after="80"/>
        <w:jc w:val="both"/>
        <w:rPr/>
      </w:pPr>
      <w:r>
        <w:rPr>
          <w:i/>
        </w:rPr>
        <w:tab/>
        <w:t>Đừng quay bỏ Ngài.</w:t>
      </w:r>
    </w:p>
    <w:p>
      <w:pPr>
        <w:pStyle w:val="Normal"/>
        <w:spacing w:before="0" w:after="80"/>
        <w:jc w:val="both"/>
        <w:rPr/>
      </w:pPr>
      <w:r>
        <w:rPr>
          <w:vertAlign w:val="superscript"/>
        </w:rPr>
        <w:t>264</w:t>
        <w:tab/>
      </w:r>
      <w:r>
        <w:rPr/>
        <w:t>Trong khi chúng ta hát lại điệp khúc, tôi tự hỏi những người mà đang đứng, xin mời bước xuống đây, để tôi bắt tay và cầu nguyện cho anh chị em ở tại bàn thờ này. Mời anh chị em đến. Những người còn lại thế nào? Người ở phía sau giơ tay lên đó, mời anh lên đây. Cứ bước xuống đây. Xin Chúa ban phước cho vợ chồng anh, hãy xuống đây chỉ một lát. Bước lên đây. Tôi muốn bắt tay với anh, thưa anh, và chị, thưa chị.</w:t>
      </w:r>
    </w:p>
    <w:p>
      <w:pPr>
        <w:pStyle w:val="Normal"/>
        <w:spacing w:before="0" w:after="80"/>
        <w:jc w:val="both"/>
        <w:rPr/>
      </w:pPr>
      <w:r>
        <w:rPr>
          <w:szCs w:val="22"/>
        </w:rPr>
        <w:tab/>
      </w:r>
      <w:r>
        <w:rPr>
          <w:i/>
        </w:rPr>
        <w:t>Ngài đã trở lại với lòng anh lần nữa,</w:t>
      </w:r>
    </w:p>
    <w:p>
      <w:pPr>
        <w:pStyle w:val="Normal"/>
        <w:spacing w:before="0" w:after="80"/>
        <w:jc w:val="both"/>
        <w:rPr/>
      </w:pPr>
      <w:r>
        <w:rPr>
          <w:szCs w:val="22"/>
        </w:rPr>
        <w:tab/>
      </w:r>
      <w:r>
        <w:rPr>
          <w:i/>
        </w:rPr>
        <w:t>Dầu anh đã đi chệch đường.</w:t>
      </w:r>
    </w:p>
    <w:p>
      <w:pPr>
        <w:pStyle w:val="Normal"/>
        <w:spacing w:before="0" w:after="80"/>
        <w:jc w:val="both"/>
        <w:rPr>
          <w:i/>
          <w:i/>
        </w:rPr>
      </w:pPr>
      <w:r>
        <w:rPr>
          <w:szCs w:val="22"/>
        </w:rPr>
        <w:tab/>
      </w:r>
      <w:r>
        <w:rPr/>
        <w:t>Cần Ngài biện hộ cho anh</w:t>
      </w:r>
      <w:r>
        <w:rPr>
          <w:i/>
        </w:rPr>
        <w:t xml:space="preserve"> vào Ngày Đời đời ấy</w:t>
      </w:r>
      <w:r>
        <w:rPr/>
        <w:t>. (Mời các bạn đến.)</w:t>
      </w:r>
    </w:p>
    <w:p>
      <w:pPr>
        <w:pStyle w:val="Normal"/>
        <w:spacing w:before="0" w:after="80"/>
        <w:jc w:val="both"/>
        <w:rPr/>
      </w:pPr>
      <w:r>
        <w:rPr>
          <w:szCs w:val="22"/>
        </w:rPr>
        <w:tab/>
      </w:r>
      <w:r>
        <w:rPr>
          <w:i/>
        </w:rPr>
        <w:t>Đừng quay bỏ Đấng Cứu Rỗi khỏi lòng anh,</w:t>
      </w:r>
    </w:p>
    <w:p>
      <w:pPr>
        <w:pStyle w:val="Normal"/>
        <w:spacing w:before="0" w:after="80"/>
        <w:jc w:val="both"/>
        <w:rPr/>
      </w:pPr>
      <w:r>
        <w:rPr>
          <w:i/>
        </w:rPr>
        <w:tab/>
        <w:t>Đừng quay bỏ Ngài.</w:t>
      </w:r>
    </w:p>
    <w:p>
      <w:pPr>
        <w:pStyle w:val="Normal"/>
        <w:spacing w:before="0" w:after="80"/>
        <w:jc w:val="both"/>
        <w:rPr/>
      </w:pPr>
      <w:r>
        <w:rPr>
          <w:szCs w:val="22"/>
        </w:rPr>
        <w:tab/>
      </w:r>
      <w:r>
        <w:rPr/>
        <w:t>Bây giờ, thưa các bạn, hãy nghĩ về điều đó. Trước buổi sáng, linh hồn của các bạn có thể bị lấy ra khỏi thân thể giống như một cái răng sâu; Lấy ra để đi vào cõi đời đời bất tận, nó sẽ đi. Vào ngày lớn đầy kinh khiếp ấy của Chúa, ai sẽ biện hộ cho các bạn? Mời các bạn đến. Ít nhất các bạn có thể làm điều này vào ngày phục sinh, là đến thưa với Chúa rằng, “Kính lạy Chúa Jêsus, con tin Ngài.”</w:t>
      </w:r>
    </w:p>
    <w:p>
      <w:pPr>
        <w:pStyle w:val="Normal"/>
        <w:spacing w:before="0" w:after="80"/>
        <w:jc w:val="both"/>
        <w:rPr/>
      </w:pPr>
      <w:r>
        <w:rPr>
          <w:vertAlign w:val="superscript"/>
        </w:rPr>
        <w:t>266</w:t>
        <w:tab/>
      </w:r>
      <w:r>
        <w:rPr>
          <w:color w:val="008000"/>
        </w:rPr>
        <w:t xml:space="preserve">[Anh Branham tiếp tục cầu nguyện cho những người đó ở Bàn thờ. - Bt] </w:t>
      </w:r>
      <w:r>
        <w:rPr/>
        <w:t>...giảng, và nghe những người này giảng. Đức Chúa Trời ở đây trong sự xác nhận, nói rằng, “Ta đặt ấn phê chuẩn của Ta trên Lời đó, đó là Lẽ thật.” Đó là Phúc âm của Ngài. Anh chị em tin hết lòng giờ này không?</w:t>
      </w:r>
    </w:p>
    <w:p>
      <w:pPr>
        <w:pStyle w:val="Normal"/>
        <w:spacing w:before="0" w:after="80"/>
        <w:jc w:val="both"/>
        <w:rPr>
          <w:i/>
          <w:i/>
          <w:sz w:val="22"/>
          <w:szCs w:val="22"/>
          <w:lang w:eastAsia="zh-CN"/>
        </w:rPr>
      </w:pPr>
      <w:r>
        <w:rPr/>
        <w:tab/>
        <w:t>Tôi tự hỏi trong lúc chúng ta đang kêu gọi, nếu có người nào sa ngã ở đây, xin hãy nói, “Anh Branham ơi, xin nhớ đến tôi ngay giờ này. Hãy nhớ đến tôi. Tôi đang giơ tay lên. Xin nhớ đến tôi trong lời cầu nguyện.” Kìa, một trong những ngày này, anh chị em sẽ đối mặt với Đức Chúa Jêsus Christ. Xin Chúa ban phước cho anh chị em...</w:t>
      </w:r>
    </w:p>
    <w:p>
      <w:pPr>
        <w:pStyle w:val="Normal"/>
        <w:pBdr>
          <w:bottom w:val="single" w:sz="6" w:space="1" w:color="000000"/>
        </w:pBdr>
        <w:snapToGrid w:val="false"/>
        <w:rPr>
          <w:i/>
          <w:i/>
          <w:sz w:val="20"/>
          <w:szCs w:val="20"/>
          <w:lang w:val="es-ES_tradnl" w:eastAsia="zh-CN"/>
        </w:rPr>
      </w:pPr>
      <w:r>
        <w:rPr>
          <w:i/>
          <w:sz w:val="20"/>
          <w:szCs w:val="20"/>
          <w:lang w:val="es-ES_tradnl" w:eastAsia="zh-CN"/>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2">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3">
        <w:r>
          <w:rPr>
            <w:rStyle w:val="InternetLink"/>
            <w:sz w:val="20"/>
            <w:szCs w:val="20"/>
            <w:lang w:val="es-ES_tradnl"/>
          </w:rPr>
          <w:t>ThanhDoCanada@Yahoo.Ca</w:t>
        </w:r>
      </w:hyperlink>
    </w:p>
    <w:p>
      <w:pPr>
        <w:pStyle w:val="Normal"/>
        <w:jc w:val="center"/>
        <w:rPr>
          <w:sz w:val="20"/>
          <w:szCs w:val="20"/>
          <w:lang w:val="es-ES_tradnl" w:eastAsia="zh-CN"/>
        </w:rPr>
      </w:pPr>
      <w:r>
        <w:rPr>
          <w:sz w:val="20"/>
          <w:szCs w:val="20"/>
          <w:lang w:val="es-ES_tradnl" w:eastAsia="zh-CN"/>
        </w:rPr>
      </w:r>
    </w:p>
    <w:sectPr>
      <w:headerReference w:type="even" r:id="rId4"/>
      <w:headerReference w:type="default" r:id="rId5"/>
      <w:headerReference w:type="first" r:id="rId6"/>
      <w:type w:val="nextPage"/>
      <w:pgSz w:w="11906" w:h="16838"/>
      <w:pgMar w:left="1134" w:right="1134" w:gutter="0" w:header="567"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rightMargin">
                <wp:posOffset>-6132830</wp:posOffset>
              </wp:positionH>
              <wp:positionV relativeFrom="paragraph">
                <wp:posOffset>1905</wp:posOffset>
              </wp:positionV>
              <wp:extent cx="6132830" cy="165735"/>
              <wp:effectExtent l="0" t="0" r="0" b="0"/>
              <wp:wrapSquare wrapText="largest"/>
              <wp:docPr id="1" name="Frame2"/>
              <a:graphic xmlns:a="http://schemas.openxmlformats.org/drawingml/2006/main">
                <a:graphicData uri="http://schemas.microsoft.com/office/word/2010/wordprocessingShape">
                  <wps:wsp>
                    <wps:cNvSpPr txBox="1"/>
                    <wps:spPr>
                      <a:xfrm>
                        <a:off x="0" y="0"/>
                        <a:ext cx="6132830" cy="165735"/>
                      </a:xfrm>
                      <a:prstGeom prst="rect"/>
                      <a:solidFill>
                        <a:srgbClr val="FFFFFF">
                          <a:alpha val="0"/>
                        </a:srgbClr>
                      </a:solidFill>
                    </wps:spPr>
                    <wps:txbx>
                      <w:txbxContent>
                        <w:p>
                          <w:pPr>
                            <w:pStyle w:val="Header"/>
                            <w:tabs>
                              <w:tab w:val="clear" w:pos="4320"/>
                              <w:tab w:val="clear" w:pos="8640"/>
                            </w:tabs>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ab/>
                            <w:tab/>
                            <w:tab/>
                            <w:tab/>
                            <w:tab/>
                            <w:tab/>
                            <w:tab/>
                            <w:tab/>
                            <w:tab/>
                            <w:tab/>
                            <w:tab/>
                            <w:tab/>
                            <w:tab/>
                            <w:tab/>
                            <w:tab/>
                            <w:t xml:space="preserve">     53-0405E</w:t>
                          </w:r>
                        </w:p>
                      </w:txbxContent>
                    </wps:txbx>
                    <wps:bodyPr anchor="t" lIns="0" tIns="0" rIns="0" bIns="12700">
                      <a:noAutofit/>
                    </wps:bodyPr>
                  </wps:wsp>
                </a:graphicData>
              </a:graphic>
            </wp:anchor>
          </w:drawing>
        </mc:Choice>
        <mc:Fallback>
          <w:pict>
            <v:rect fillcolor="#FFFFFF" style="position:absolute;rotation:-0;width:482.9pt;height:13.05pt;mso-wrap-distance-left:0pt;mso-wrap-distance-right:0pt;mso-wrap-distance-top:0pt;mso-wrap-distance-bottom:0pt;margin-top:0.15pt;mso-position-vertical-relative:text;margin-left:-482.9pt;mso-position-horizontal-relative:text">
              <v:fill opacity="0f"/>
              <v:textbox inset="0in,0in,0in,0.0138888888888889in">
                <w:txbxContent>
                  <w:p>
                    <w:pPr>
                      <w:pStyle w:val="Header"/>
                      <w:tabs>
                        <w:tab w:val="clear" w:pos="4320"/>
                        <w:tab w:val="clear" w:pos="8640"/>
                      </w:tabs>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ab/>
                      <w:tab/>
                      <w:tab/>
                      <w:tab/>
                      <w:tab/>
                      <w:tab/>
                      <w:tab/>
                      <w:tab/>
                      <w:tab/>
                      <w:tab/>
                      <w:tab/>
                      <w:tab/>
                      <w:tab/>
                      <w:tab/>
                      <w:tab/>
                      <w:t xml:space="preserve">     53-0405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page">
                <wp:posOffset>720725</wp:posOffset>
              </wp:positionH>
              <wp:positionV relativeFrom="paragraph">
                <wp:posOffset>19050</wp:posOffset>
              </wp:positionV>
              <wp:extent cx="613283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6132830" cy="173990"/>
                      </a:xfrm>
                      <a:prstGeom prst="rect"/>
                      <a:solidFill>
                        <a:srgbClr val="FFFFFF">
                          <a:alpha val="0"/>
                        </a:srgbClr>
                      </a:solidFill>
                    </wps:spPr>
                    <wps:txbx>
                      <w:txbxContent>
                        <w:p>
                          <w:pPr>
                            <w:pStyle w:val="Header"/>
                            <w:tabs>
                              <w:tab w:val="clear" w:pos="4320"/>
                              <w:tab w:val="clear" w:pos="8640"/>
                            </w:tabs>
                            <w:jc w:val="both"/>
                            <w:rPr>
                              <w:rStyle w:val="PageNumber"/>
                              <w:rFonts w:ascii="Calibri" w:hAnsi="Calibri" w:cs="Calibri"/>
                              <w:sz w:val="20"/>
                              <w:szCs w:val="20"/>
                            </w:rPr>
                          </w:pPr>
                          <w:r>
                            <w:rPr>
                              <w:rStyle w:val="PageNumber"/>
                              <w:rFonts w:cs="Calibri" w:ascii="Calibri" w:hAnsi="Calibri"/>
                              <w:sz w:val="20"/>
                              <w:szCs w:val="20"/>
                            </w:rPr>
                            <w:t>Những Chứng Nhân</w:t>
                            <w:tab/>
                            <w:tab/>
                            <w:tab/>
                            <w:tab/>
                            <w:tab/>
                            <w:tab/>
                            <w:tab/>
                            <w:tab/>
                            <w:tab/>
                            <w:tab/>
                            <w:tab/>
                            <w:tab/>
                            <w:tab/>
                            <w:tab/>
                            <w:t xml:space="preserv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wps:txbx>
                    <wps:bodyPr anchor="t" lIns="0" tIns="0" rIns="0" bIns="12700">
                      <a:noAutofit/>
                    </wps:bodyPr>
                  </wps:wsp>
                </a:graphicData>
              </a:graphic>
            </wp:anchor>
          </w:drawing>
        </mc:Choice>
        <mc:Fallback>
          <w:pict>
            <v:rect fillcolor="#FFFFFF" style="position:absolute;rotation:-0;width:482.9pt;height:13.7pt;mso-wrap-distance-left:0pt;mso-wrap-distance-right:0pt;mso-wrap-distance-top:0pt;mso-wrap-distance-bottom:0pt;margin-top:1.5pt;mso-position-vertical-relative:text;margin-left:56.75pt;mso-position-horizontal-relative:page">
              <v:fill opacity="0f"/>
              <v:textbox inset="0in,0in,0in,0.0138888888888889in">
                <w:txbxContent>
                  <w:p>
                    <w:pPr>
                      <w:pStyle w:val="Header"/>
                      <w:tabs>
                        <w:tab w:val="clear" w:pos="4320"/>
                        <w:tab w:val="clear" w:pos="8640"/>
                      </w:tabs>
                      <w:jc w:val="both"/>
                      <w:rPr>
                        <w:rStyle w:val="PageNumber"/>
                        <w:rFonts w:ascii="Calibri" w:hAnsi="Calibri" w:cs="Calibri"/>
                        <w:sz w:val="20"/>
                        <w:szCs w:val="20"/>
                      </w:rPr>
                    </w:pPr>
                    <w:r>
                      <w:rPr>
                        <w:rStyle w:val="PageNumber"/>
                        <w:rFonts w:cs="Calibri" w:ascii="Calibri" w:hAnsi="Calibri"/>
                        <w:sz w:val="20"/>
                        <w:szCs w:val="20"/>
                      </w:rPr>
                      <w:t>Những Chứng Nhân</w:t>
                      <w:tab/>
                      <w:tab/>
                      <w:tab/>
                      <w:tab/>
                      <w:tab/>
                      <w:tab/>
                      <w:tab/>
                      <w:tab/>
                      <w:tab/>
                      <w:tab/>
                      <w:tab/>
                      <w:tab/>
                      <w:tab/>
                      <w:tab/>
                      <w:t xml:space="preserv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C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3Char">
    <w:name w:val="Heading 3 Char"/>
    <w:qFormat/>
    <w:rPr>
      <w:rFonts w:eastAsia="Calibri"/>
      <w:b/>
      <w:bCs/>
      <w:sz w:val="27"/>
      <w:szCs w:val="27"/>
      <w:lang w:val="en-CA" w:bidi="ar-SA"/>
    </w:rPr>
  </w:style>
  <w:style w:type="character" w:styleId="Em">
    <w:name w:val="em"/>
    <w:basedOn w:val="DefaultParagraphFont"/>
    <w:qFormat/>
    <w:rPr/>
  </w:style>
  <w:style w:type="character" w:styleId="Topic">
    <w:name w:val="topic"/>
    <w:basedOn w:val="DefaultParagraphFont"/>
    <w:qFormat/>
    <w:rPr/>
  </w:style>
  <w:style w:type="character" w:styleId="PageNumber">
    <w:name w:val="Page Number"/>
    <w:basedOn w:val="DefaultParagraphFont"/>
    <w:rPr>
      <w:rFonts w:cs="Times New Roman"/>
    </w:rPr>
  </w:style>
  <w:style w:type="character" w:styleId="HeaderChar">
    <w:name w:val="Header Char"/>
    <w:qFormat/>
    <w:rPr>
      <w:sz w:val="26"/>
      <w:szCs w:val="26"/>
      <w:lang w:val="en-US" w:eastAsia="zh-CN" w:bidi="ar-SA"/>
    </w:rPr>
  </w:style>
  <w:style w:type="character" w:styleId="InternetLink">
    <w:name w:val="Hyperlink"/>
    <w:basedOn w:val="DefaultParagraphFont"/>
    <w:rPr>
      <w:rFonts w:cs="Times New Roman"/>
      <w:color w:val="0000FF"/>
      <w:u w:val="single"/>
    </w:rPr>
  </w:style>
  <w:style w:type="character" w:styleId="Grp7">
    <w:name w:val="grp_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6"/>
      <w:szCs w:val="26"/>
      <w:lang w:eastAsia="zh-CN"/>
    </w:rPr>
  </w:style>
  <w:style w:type="paragraph" w:styleId="Footer">
    <w:name w:val="Footer"/>
    <w:basedOn w:val="Normal"/>
    <w:pPr>
      <w:tabs>
        <w:tab w:val="clear" w:pos="567"/>
        <w:tab w:val="center" w:pos="4320" w:leader="none"/>
        <w:tab w:val="right" w:pos="8640" w:leader="none"/>
      </w:tabs>
    </w:pPr>
    <w:rPr/>
  </w:style>
  <w:style w:type="paragraph" w:styleId="Scripture">
    <w:name w:val="Scripture"/>
    <w:basedOn w:val="Normal"/>
    <w:qFormat/>
    <w:pPr>
      <w:tabs>
        <w:tab w:val="clear" w:pos="567"/>
        <w:tab w:val="left" w:pos="360" w:leader="none"/>
      </w:tabs>
      <w:spacing w:before="60" w:after="0"/>
      <w:ind w:left="403" w:right="403" w:firstLine="173"/>
      <w:jc w:val="both"/>
    </w:pPr>
    <w:rPr>
      <w:rFonts w:cs="DaunPenh"/>
      <w:color w:val="000000"/>
      <w:sz w:val="20"/>
      <w:szCs w:val="22"/>
      <w:lang w:val="en-CA"/>
    </w:rPr>
  </w:style>
  <w:style w:type="paragraph" w:styleId="Song">
    <w:name w:val="Song"/>
    <w:basedOn w:val="Normal"/>
    <w:qFormat/>
    <w:pPr>
      <w:tabs>
        <w:tab w:val="clear" w:pos="567"/>
        <w:tab w:val="left" w:pos="360" w:leader="none"/>
      </w:tabs>
      <w:ind w:left="1196" w:right="605" w:hanging="202"/>
      <w:jc w:val="both"/>
    </w:pPr>
    <w:rPr>
      <w:rFonts w:cs="DaunPenh"/>
      <w:color w:val="000000"/>
      <w:sz w:val="20"/>
      <w:szCs w:val="22"/>
      <w:lang w:val="en-CA"/>
    </w:rPr>
  </w:style>
  <w:style w:type="paragraph" w:styleId="Songstanza">
    <w:name w:val="Song stanza"/>
    <w:basedOn w:val="Song"/>
    <w:next w:val="Song"/>
    <w:qFormat/>
    <w:pPr>
      <w:spacing w:before="6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3:43:00Z</dcterms:created>
  <dc:creator>Brother Wm. M. Branham</dc:creator>
  <dc:description>Translated by Sis. Phuong &amp; Proofread by Bro. Timothy (2014-12-09)</dc:description>
  <cp:keywords>Message of the Hour</cp:keywords>
  <dc:language>en-US</dc:language>
  <cp:lastModifiedBy>Timothy</cp:lastModifiedBy>
  <dcterms:modified xsi:type="dcterms:W3CDTF">2014-12-09T10:48:00Z</dcterms:modified>
  <cp:revision>184</cp:revision>
  <dc:subject>53-0405E Witnesses (Vietnamese Translation Ver.4b)</dc:subject>
  <dc:title>53-0405E Những Chứng Nhân</dc:title>
</cp:coreProperties>
</file>