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512</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Hãy Nói Cùng Đá Này</w:t>
      </w:r>
    </w:p>
    <w:p>
      <w:pPr>
        <w:pStyle w:val="Normal"/>
        <w:widowControl w:val="false"/>
        <w:spacing w:lineRule="auto" w:line="216"/>
        <w:ind w:hanging="0"/>
        <w:jc w:val="center"/>
        <w:rPr/>
      </w:pPr>
      <w:r>
        <w:rPr>
          <w:rFonts w:cs="Times New Roman" w:ascii="Times New Roman" w:hAnsi="Times New Roman"/>
          <w:b/>
          <w:color w:val="333399"/>
          <w:sz w:val="28"/>
          <w:szCs w:val="28"/>
        </w:rPr>
        <w:t>(Speak To The Rock)</w:t>
      </w:r>
    </w:p>
    <w:p>
      <w:pPr>
        <w:pStyle w:val="Normal"/>
        <w:widowControl w:val="false"/>
        <w:spacing w:lineRule="auto" w:line="216" w:before="0" w:after="6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onesboro, Arizo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Ba, ngày 05/12/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567" w:right="567"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16" w:before="0" w:after="60"/>
        <w:ind w:hanging="0"/>
        <w:jc w:val="center"/>
        <w:rPr>
          <w:b/>
          <w:b/>
          <w:sz w:val="32"/>
          <w:szCs w:val="32"/>
        </w:rPr>
      </w:pPr>
      <w:r>
        <w:rPr>
          <w:b/>
          <w:sz w:val="32"/>
          <w:szCs w:val="32"/>
        </w:rPr>
      </w:r>
    </w:p>
    <w:p>
      <w:pPr>
        <w:pStyle w:val="Normal"/>
        <w:widowControl w:val="false"/>
        <w:spacing w:lineRule="auto" w:line="216" w:before="0" w:after="60"/>
        <w:ind w:left="330" w:right="246" w:hanging="0"/>
        <w:jc w:val="center"/>
        <w:rPr>
          <w:b/>
          <w:b/>
          <w:sz w:val="32"/>
          <w:szCs w:val="32"/>
        </w:rPr>
      </w:pPr>
      <w:r>
        <w:rPr>
          <w:b/>
          <w:sz w:val="32"/>
          <w:szCs w:val="32"/>
        </w:rPr>
        <w:t>LỜI GIỚI THIỆU</w:t>
      </w:r>
    </w:p>
    <w:p>
      <w:pPr>
        <w:pStyle w:val="Normal"/>
        <w:widowControl w:val="false"/>
        <w:spacing w:lineRule="auto" w:line="216" w:before="0" w:after="60"/>
        <w:ind w:left="330" w:right="246" w:hanging="0"/>
        <w:jc w:val="center"/>
        <w:rPr>
          <w:b/>
          <w:b/>
          <w:sz w:val="24"/>
          <w:szCs w:val="24"/>
        </w:rPr>
      </w:pPr>
      <w:r>
        <w:rPr>
          <w:b/>
          <w:sz w:val="24"/>
          <w:szCs w:val="24"/>
        </w:rPr>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246" w:firstLine="426"/>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246" w:firstLine="426"/>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246" w:firstLine="426"/>
        <w:rPr/>
      </w:pPr>
      <w:r>
        <w:rPr>
          <w:rFonts w:cs="Calibri" w:ascii="Calibri" w:hAnsi="Calibri"/>
          <w:sz w:val="20"/>
          <w:szCs w:val="20"/>
        </w:rPr>
        <w:t xml:space="preserve">Tất cả 1.200 bài giảng (Sứ điệp Thời đại) tiếng Anh của Anh (Mục sư) William Branham đã được ghi âm lại và đã được biên soạn thành sách đều có thể tự do hạ tải; Và hiện nay đã có gần 500 bài đã được dịch thành văn bản chữ Việt và có hơn 380 bài đã được ghi âm bằng tiếng Việt, đều có thể hạ tải miễn phi từ trên mạng </w:t>
      </w:r>
    </w:p>
    <w:p>
      <w:pPr>
        <w:pStyle w:val="TextBody"/>
        <w:numPr>
          <w:ilvl w:val="0"/>
          <w:numId w:val="0"/>
        </w:numPr>
        <w:tabs>
          <w:tab w:val="clear" w:pos="454"/>
        </w:tabs>
        <w:spacing w:before="0" w:after="60"/>
        <w:ind w:left="330" w:right="246" w:firstLine="284"/>
        <w:jc w:val="left"/>
        <w:rPr/>
      </w:pPr>
      <w:r>
        <w:rPr>
          <w:rStyle w:val="InternetLink"/>
          <w:rFonts w:cs="Calibri" w:ascii="Calibri" w:hAnsi="Calibri"/>
          <w:b/>
          <w:bCs/>
          <w:color w:val="365F91"/>
          <w:sz w:val="20"/>
          <w:szCs w:val="20"/>
        </w:rPr>
        <w:t>&lt;</w:t>
      </w:r>
      <w:hyperlink r:id="rId5">
        <w:r>
          <w:rPr>
            <w:rStyle w:val="InternetLink"/>
            <w:rFonts w:cs="Calibri" w:ascii="Calibri" w:hAnsi="Calibri"/>
            <w:b/>
            <w:color w:val="365F91"/>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và</w:t>
      </w:r>
    </w:p>
    <w:p>
      <w:pPr>
        <w:pStyle w:val="TextBody"/>
        <w:numPr>
          <w:ilvl w:val="0"/>
          <w:numId w:val="0"/>
        </w:numPr>
        <w:tabs>
          <w:tab w:val="clear" w:pos="454"/>
        </w:tabs>
        <w:spacing w:before="0" w:after="60"/>
        <w:ind w:left="330" w:right="246" w:firstLine="284"/>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b/>
            <w:color w:val="365F91"/>
            <w:sz w:val="20"/>
            <w:szCs w:val="20"/>
          </w:rPr>
          <w:t>http://www.messagehub.info/vi</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246" w:hanging="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7"/>
          <w:headerReference w:type="default" r:id="rId8"/>
          <w:type w:val="nextPage"/>
          <w:pgSz w:orient="landscape" w:w="8420" w:h="11906"/>
          <w:pgMar w:left="567" w:right="567" w:gutter="0" w:header="397" w:top="737" w:footer="0" w:bottom="680"/>
          <w:pgNumType w:fmt="decimal"/>
          <w:formProt w:val="false"/>
          <w:textDirection w:val="lrTb"/>
          <w:docGrid w:type="default" w:linePitch="360" w:charSpace="0"/>
        </w:sectPr>
        <w:pStyle w:val="Normal"/>
        <w:widowControl w:val="false"/>
        <w:spacing w:lineRule="auto" w:line="216" w:before="0" w:after="6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Hãy Nói Cùng Đá Này</w:t>
      </w:r>
    </w:p>
    <w:p>
      <w:pPr>
        <w:pStyle w:val="Normal"/>
        <w:widowControl w:val="false"/>
        <w:spacing w:lineRule="auto" w:line="240" w:before="0" w:after="0"/>
        <w:ind w:hanging="0"/>
        <w:jc w:val="center"/>
        <w:rPr>
          <w:rStyle w:val="BookTitlesChar"/>
          <w:b w:val="false"/>
          <w:b w:val="false"/>
          <w:sz w:val="10"/>
          <w:szCs w:val="10"/>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90" w:right="549" w:firstLine="345"/>
        <w:rPr/>
      </w:pPr>
      <w:bookmarkStart w:id="0" w:name="L-1"/>
      <w:bookmarkEnd w:id="0"/>
      <w:r>
        <w:rPr>
          <w:rFonts w:cs="Times New Roman" w:ascii="Times New Roman" w:hAnsi="Times New Roman"/>
          <w:sz w:val="18"/>
          <w:szCs w:val="18"/>
          <w:lang w:eastAsia="zh-CN"/>
        </w:rPr>
        <w:t>Sứ điệp nầy được dịch từ băng ghi âm số 53-0512 “Speak To The Rock”, dài 80 phút, được giảng bởi Anh (Mục sư) William Marrion Branham, vào tối Thứ Ba, ngày 05/12/1953, tại Đền Tạm Thời Đại Kinh Thánh, Tp Jonesboro, Arizona, USA. (Bản dịch tiếng Việt ngày 15/08/2010, đã duyệt lần thứ 4b, ngày 21/12/2014 - Vietnamese Translation, Version 4b)</w:t>
      </w:r>
    </w:p>
    <w:p>
      <w:pPr>
        <w:pStyle w:val="Normal"/>
        <w:widowControl w:val="false"/>
        <w:snapToGrid w:val="false"/>
        <w:spacing w:lineRule="auto" w:line="240" w:before="0" w:after="0"/>
        <w:ind w:hanging="0"/>
        <w:jc w:val="center"/>
        <w:rPr>
          <w:rFonts w:ascii="Times New Roman" w:hAnsi="Times New Roman" w:cs="Times New Roman"/>
          <w:kern w:val="2"/>
          <w:sz w:val="18"/>
          <w:szCs w:val="18"/>
          <w:vertAlign w:val="superscript"/>
          <w:lang w:eastAsia="zh-TW"/>
        </w:rPr>
      </w:pPr>
      <w:r>
        <w:rPr>
          <w:rFonts w:cs="Times New Roman" w:ascii="Times New Roman" w:hAnsi="Times New Roman"/>
          <w:kern w:val="2"/>
          <w:sz w:val="18"/>
          <w:szCs w:val="18"/>
          <w:vertAlign w:val="superscript"/>
          <w:lang w:eastAsia="zh-TW"/>
        </w:rPr>
      </w:r>
    </w:p>
    <w:p>
      <w:pPr>
        <w:pStyle w:val="Normal"/>
        <w:spacing w:lineRule="exact" w:line="260" w:before="0" w:after="80"/>
        <w:ind w:hanging="0"/>
        <w:rPr/>
      </w:pPr>
      <w:r>
        <w:rPr>
          <w:rFonts w:cs="Times New Roman" w:ascii="Times New Roman" w:hAnsi="Times New Roman"/>
          <w:vertAlign w:val="superscript"/>
        </w:rPr>
        <w:t>E-1</w:t>
        <w:tab/>
      </w:r>
      <w:r>
        <w:rPr>
          <w:rFonts w:cs="Times New Roman" w:ascii="Times New Roman" w:hAnsi="Times New Roman"/>
        </w:rPr>
        <w:t>Cảm ơn Anh Reed. Chào các bạn. Rất vui mừng được ở đây tối nay lần nữa để hầu việc trong Danh Chúa Jêsus Christ chúng ta. Tôi rất vui mà nói rằng Đức Chúa Jêsus Christ hôm qua, ngày nay, và cho đến đời đời không hề thay đổi. Ngài... Quyền phép yêu thương lớn lao của Ngài không bao giờ qua đi. Ngài luôn luôn giống như đã có vậ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ối nay tôi tin rằng sẽ chứng minh là một ơn phước đối với những người không có Đức Chúa Trời, không có Đấng Christ trên đời, xa lạ, bị cắt đứt. Tôi tin rằng họ sẽ đến với Đấng Christ tối nay, được Đức Chúa Trời cứu và làm hòa với Đức Chúa Trời. Tôi tin đó sẽ là một ơn phước dành cho nhiều người bị đau ốm và khốn khổ, để họ có thể được chữa lành. Nguyện xin Chúa ban ơn cho lời cầu nguyện chân thành của tô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w:t>
        <w:tab/>
      </w:r>
      <w:r>
        <w:rPr>
          <w:rFonts w:cs="Times New Roman" w:ascii="Times New Roman" w:hAnsi="Times New Roman"/>
        </w:rPr>
        <w:t>Đúng ra hôm nay Anh Reed giảng. Phần đầu tuần này chính tôi đã giảng, và tôi chỉ có ý định ở lại 3 hay 4 đêm. Dường như Đức Thánh Linh muốn tôi trở lại lâu hơn một chút. Tôi đã giảng và hơi bị khan tiếng một chút. Thế đấy, việc đó thường xuyên đi cùng có một... Điều gì đó xảy ra, Nó ở trong thế giới khác; Anh em sống trong 2 thế giới. Không cần cố gắng giải thích, bởi vì anh em thật sự không thể giải thích Ngài. Anh em chỉ phải tin điều đó. Chúng ta tin Ngài, và Ngài chữa lành chúng ta, cứu chúng ta.</w:t>
      </w:r>
    </w:p>
    <w:p>
      <w:pPr>
        <w:pStyle w:val="Normal"/>
        <w:spacing w:lineRule="exact" w:line="260" w:before="0" w:after="80"/>
        <w:ind w:hanging="0"/>
        <w:rPr/>
      </w:pPr>
      <w:r>
        <w:rPr>
          <w:rFonts w:cs="Times New Roman" w:ascii="Times New Roman" w:hAnsi="Times New Roman"/>
          <w:vertAlign w:val="superscript"/>
        </w:rPr>
        <w:t>E-3</w:t>
      </w:r>
      <w:r>
        <w:rPr>
          <w:rFonts w:cs="Times New Roman" w:ascii="Times New Roman" w:hAnsi="Times New Roman"/>
        </w:rPr>
        <w:tab/>
        <w:t>Còn bây giờ, tối nay trong khi dân sự đang đứng, Anh Reed và anh em chúng ta ở đây... Tôi đã ngồi trong phòng một lát. Có lẽ tôi thường đến lúc 8 giờ 15 hay 7 giờ 30, khi người ta đưa tôi đến và nghe được một phần Buổi nhóm. Tôi thích nghe hát. Anh Ryan... Tôi tin rằng Chúa chúng ta sẽ cho tôi được sự lanh lẹ đó khi tôi 73 tuổi, nếu tôi còn sống để thấy n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biết Anh Ryan trong một thời gian, và tôi biết anh là một Cơ-đốc nhân khiêm nhường. Khi thấy anh lần đầu, tôi thật ngạc nhiên thấy tóc anh dài xuống vai, râu dài, tại sao thế? Anh em phải biết Anh Ryan để biết lý do. Nếu biết anh ấy, anh em sẽ biết tại sao. Đức Chúa Trời đã tạo nên một người; Đó là anh ấy. Không ai khác thay thế được anh. Không có tóc dài tới vai, và... Vậy thì, người nào đó nói, “Đó là tóc đàn bà.” Điều đó phớt lờ đi vì phụ nữ các chị, trừ phi nói tóc các chị dài tới vai. Hãy đọc từ Hi-lạp về điều đó. Tóc phụ nữ thì dài xuống; Tóc tới vai là tóc ngắn. Vì thế đàn ông thường kéo nó xuống, cắt đi, đó là tóc ngắn, nhưng phụ nữ để dài xuống.</w:t>
      </w:r>
    </w:p>
    <w:p>
      <w:pPr>
        <w:pStyle w:val="Normal"/>
        <w:spacing w:lineRule="exact" w:line="260" w:before="0" w:after="80"/>
        <w:ind w:hanging="0"/>
        <w:rPr/>
      </w:pPr>
      <w:r>
        <w:rPr>
          <w:rFonts w:cs="Times New Roman" w:ascii="Times New Roman" w:hAnsi="Times New Roman"/>
          <w:vertAlign w:val="superscript"/>
        </w:rPr>
        <w:t>E-4</w:t>
      </w:r>
      <w:r>
        <w:rPr>
          <w:rFonts w:cs="Times New Roman" w:ascii="Times New Roman" w:hAnsi="Times New Roman"/>
        </w:rPr>
        <w:tab/>
        <w:t>Cho nên đó là lý do... Chúa Jêsus, bức hình Ngài ở đó cho thấy, nhưng Ngài không để tóc dài, không chút nào; Tóc Ngài ngắn. Nhưng ngày hôm nay chúng ta làm cho biến dạng đi.</w:t>
      </w:r>
    </w:p>
    <w:p>
      <w:pPr>
        <w:pStyle w:val="Normal"/>
        <w:autoSpaceDE w:val="false"/>
        <w:spacing w:lineRule="exact" w:line="260" w:before="0" w:after="80"/>
        <w:ind w:hanging="0"/>
        <w:rPr/>
      </w:pPr>
      <w:r>
        <w:rPr>
          <w:rFonts w:cs="Times New Roman" w:ascii="Times New Roman" w:hAnsi="Times New Roman"/>
        </w:rPr>
        <w:tab/>
        <w:t xml:space="preserve">Nước Đức Chúa Trời </w:t>
      </w:r>
      <w:r>
        <w:rPr>
          <w:rFonts w:cs="Times New Roman" w:ascii="Times New Roman" w:hAnsi="Times New Roman"/>
          <w:lang w:val="vi-VN"/>
        </w:rPr>
        <w:t xml:space="preserve">chẳng tại sự ăn uống, </w:t>
      </w:r>
      <w:r>
        <w:rPr>
          <w:rFonts w:cs="Times New Roman" w:ascii="Times New Roman" w:hAnsi="Times New Roman"/>
        </w:rPr>
        <w:t xml:space="preserve">hay mặc đẹp, </w:t>
      </w:r>
      <w:r>
        <w:rPr>
          <w:rFonts w:cs="Times New Roman" w:ascii="Times New Roman" w:hAnsi="Times New Roman"/>
          <w:lang w:val="vi-VN"/>
        </w:rPr>
        <w:t xml:space="preserve">nhưng tại sự </w:t>
      </w:r>
      <w:r>
        <w:rPr>
          <w:rFonts w:cs="Times New Roman" w:ascii="Times New Roman" w:hAnsi="Times New Roman"/>
        </w:rPr>
        <w:t xml:space="preserve">nhịn nhục, nhân từ, nhu mì, kiên nhẫn, </w:t>
      </w:r>
      <w:r>
        <w:rPr>
          <w:rFonts w:cs="Times New Roman" w:ascii="Times New Roman" w:hAnsi="Times New Roman"/>
          <w:lang w:val="vi-VN"/>
        </w:rPr>
        <w:t>công bình, bình an, vui vẻ bởi Đức Thánh Linh vậy.</w:t>
      </w:r>
      <w:r>
        <w:rPr>
          <w:rFonts w:cs="Times New Roman" w:ascii="Times New Roman" w:hAnsi="Times New Roman"/>
        </w:rPr>
        <w:t xml:space="preserve">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thế tôi muốn đọc chỉ một lời Kinh Thánh ngắn, rồi tôi sẽ bắt đầu hàng ngũ xin cầu nguyện và cầu nguyện cho người đau. Còn bây giờ, nếu Đức Thánh Linh đến trên chúng ta tối nay, ban phước cho chúng ta với Bản thể uy nghiêm vĩ đại của Ngài, tôi tin rằng bạn nào chưa được cứu, sẽ được cứu, và anh chị em nào đau ốm sẽ được chữa lành. Nếu có người còn ương ngạnh ở đây, xin cho quý vị trở về cùng Đức Chúa Trời tối nay. Đó là những gì có ý nghĩa về điều này, những Buổi nhóm này có. Điều trước tiên là làm cho người ta sống đúng với Đức Chúa Trời trong lòng họ. Đó là động cơ đầu tiên. Thứ đến, là những người ương ngạnh ấy có thể được lành. Rồi thứ 3, là vì sự vinh hiển Chúa, mà các Thánh đồ có thể được tươi mới, đang theo dõi, lắng nghe, và nhìn xuống.</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Phúc Âm không thể không gắn bó với Lời. Đây là Lời Đức Chúa Trời, và tất cả sự việc phải dựa trên cơ sở Lời này. Nếu không, thì không đúng. Đây là... Nhưng Chúa Jêsus Phán, “Hãy đi khắp thế gian, giảng Tin Lành cho mọi người.” Vậy thì, Ngài không Phán, “Hãy dạy Đạo.” Ngài Phán, “Hãy giảng Tin Lành.”</w:t>
      </w:r>
    </w:p>
    <w:p>
      <w:pPr>
        <w:pStyle w:val="Normal"/>
        <w:spacing w:lineRule="exact" w:line="260" w:before="0" w:after="80"/>
        <w:ind w:hanging="0"/>
        <w:rPr/>
      </w:pPr>
      <w:r>
        <w:rPr>
          <w:rFonts w:cs="Times New Roman" w:ascii="Times New Roman" w:hAnsi="Times New Roman"/>
        </w:rPr>
        <w:tab/>
        <w:t>Vì thế Tin lành bao gồm việc dạy Đạo, vì Phao-lô xác quyết rằng, “Tin lành đã đến với chúng ta, không phải chỉ bằng Lời thôi, mà còn qua quyền năng.” Sự biểu hiện của Đức Thánh Linh sẽ đến và bày tỏ Tin Lành, mang Lời đến với hiện thực sống độ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anh chị em chỉ nhận Lời bằng sự hiểu biết Đạo, điều đó chẳng ích gì cho anh chị em. “Văn tự làm cho chết; Song Thánh Linh ban cho Sự sống.” Thế thì anh chị em phải được tái sanh, và rồi Đức Thánh Linh làm cho anh em sống động bằng Lời. Nói cách khác, nó đang nằm trong tay tôi, nó chỉ là một hạt giống, nó sẽ không bao giờ là cái gì khác. Nhưng chôn thì nó bị phân hủy, được định hình và sanh ra hạt giống khác giống như nó.</w:t>
      </w:r>
    </w:p>
    <w:p>
      <w:pPr>
        <w:pStyle w:val="Normal"/>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Tôi thường ngắm những bông hoa. Tôi thật ưa thích bông hoa. Tôi không tin người nào có thể nhìn thẳng vào hoa hồng hay hoa nào khác, mà nói rằng không có Đức Chúa Trời, nếu người ấy có tâm thần đúng đắn. Vì mọi khoa học trên thế gian không thể làm một chút gì giống như thế: Tất cả sự nghiên cứu khoa học của chúng ta. Họ có thể làm cái gì đó giống như thế, nhưng họ không thể làm điều đó. Họ không thể làm gì hơn điều đó, họ có thể làm một bông hoa bằng giấy, nhưng nó không có sự sống ở trong đó. Cái đó không có sự sống bên trong. Đó là sự bí mật, sự sống. Đức Chúa Trời là Sự số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chị em nhìn những đóa hoa nhỏ bé làm thế nào mà chúng... Lúc mùa hè phụ nữ các chị ở gần đây lúc này, tôi để ý đôi khi đi ngang qua Jonesboro, tôi để ý thấy có nhiều hoa đẹp. Tôi yêu thích điều đó. Vào mùa thu của năm, một số hoa vẫn còn. Anh chị em trồng chúng vào mùa hè và chúng còn nhỏ, rồi lớn và tàn héo, nhưng khi sương giá đến như sự chết, nó giết tất cả, những bông hoa nhỏ gục cái đầu nhỏ bé của chúng xuống và héo dần đến chết. Rồi những cánh hoa rụng xuống, những chiếc lá rơi xuống. Rồi từ đó một hạt giống nhỏ màu đen rớt xuống, rồi Đức Chúa Trời làm cho bông hoa một tiến trình tang lễ thường lệ. Ngài sai những đám mây mùa thu rơi xuống, chúng khóc. Mưa rơi chôn hạt giống dưới đất. Mùa đông lạnh giá đến, làm đông lại vì giá lạnh. Lõi nó bật ra, phần cơm hạt giống chảy ra. Đất bị đông cứng vì băng giá.</w:t>
      </w:r>
    </w:p>
    <w:p>
      <w:pPr>
        <w:pStyle w:val="Normal"/>
        <w:spacing w:lineRule="exact" w:line="260" w:before="0" w:after="80"/>
        <w:ind w:hanging="0"/>
        <w:rPr/>
      </w:pPr>
      <w:r>
        <w:rPr>
          <w:rFonts w:cs="Times New Roman" w:ascii="Times New Roman" w:hAnsi="Times New Roman"/>
          <w:vertAlign w:val="superscript"/>
        </w:rPr>
        <w:t>E-7</w:t>
      </w:r>
      <w:r>
        <w:rPr>
          <w:rFonts w:cs="Times New Roman" w:ascii="Times New Roman" w:hAnsi="Times New Roman"/>
        </w:rPr>
        <w:tab/>
        <w:t>Vào mùa xuân, bông hoa không còn, cánh hoa biến mất, nhụy hoa không có, búp không còn, hạt giống chết, mọi thứ đã chết. Nhưng đó không phải là sự chấm dứt của bông hoa. Khi ánh sáng ấm áp đó tắm trên tái đất, có mầm sự sống ở đâu đó, ẩn mìn, mà khoa học không thể tìm thấy. Nó tái sanh sản bông hoa đã chết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Đức Chúa Trời đã làm một phương cách cho một đóa hoa sống lại, huống chi đối với con người. Toàn bộ nền tảng Cơ-đốc-giáo dựa trên sự việc chủ yếu về sự sống lại.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nếu tôi làm rơi cái này xuống nền nhà, rồi nhặt nó lên, hay cái gì đó, nó sẽ không có sự sống lại. Sự sống lại là đem lên cái gì đã rơi xuống giống như vậy.</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8</w:t>
      </w:r>
      <w:r>
        <w:rPr>
          <w:rFonts w:cs="Times New Roman" w:ascii="Times New Roman" w:hAnsi="Times New Roman"/>
        </w:rPr>
        <w:tab/>
        <w:t>Trong những khu vực khác biệt trên thế giới ở Ấn độ, vân vân, chúng ta thấy họ là những người thánh, họ tin Đức Chúa Trời, nhưng... Ồ, họ tin nơi... mà chúng ta trở lại một Thiên sứ, chúng ta có cánh và bay, nhưng điều đó không đúng. Chúng ta là những người đàn ông đàn bà giống như hiện giờ. Chỉ có điều chúng ta sẽ không già, bởi vì khi... Tôi nhìn ở đây thấy một Trưởng lão đang ngồi với vợ mình ở đây, có lẽ 2 vợ chồng. Tóc họ đều bạc. Có lẽ trước đây nhiều năm, họ là một cặp trẻ trung bước đi tới Bàn thờ (tòa giảng) để làm lễ cưới; Lúc ấy tóc 2 người còn đen, khỏe mạnh. Rồi họ sanh con cái. Khoảng 22 hay 23 tuổi là lúc tốt nhất của họ. Rồi một buổi sáng người mẹ soạn 5 cái đĩa để trên bàn ăn điểm tâm, lúc đó bắt đầu có những nếp nhăn dưới đuôi mắt, tóc bắt đầu bạc, người cha bắt đầu còng lưng. Sao vậy? Sự chết đang đến; Nó đến để bắt anh chị em. Nó phải nắm lấy anh chị em. Nó có thể nhốt anh chị em lại nhiều nơi, và anh chị em kiếm cách đi ra, nhưng cuối cùng nó sẽ thắng. Nó sẽ bắt lấy anh chị em.</w:t>
      </w:r>
    </w:p>
    <w:p>
      <w:pPr>
        <w:pStyle w:val="Normal"/>
        <w:spacing w:lineRule="exact" w:line="260" w:before="0" w:after="80"/>
        <w:ind w:hanging="0"/>
        <w:rPr/>
      </w:pPr>
      <w:r>
        <w:rPr>
          <w:rFonts w:cs="Times New Roman" w:ascii="Times New Roman" w:hAnsi="Times New Roman"/>
          <w:vertAlign w:val="superscript"/>
        </w:rPr>
        <w:t>E-9</w:t>
      </w:r>
      <w:r>
        <w:rPr>
          <w:rFonts w:cs="Times New Roman" w:ascii="Times New Roman" w:hAnsi="Times New Roman"/>
        </w:rPr>
        <w:tab/>
        <w:t>Nhưng rồi giống như hạt lúa mì, nó rơi vào lòng đất. Tuy nhiên buổi sáng phục sinh, thì sống lại, con người sẽ không sống lại với với vẻ già nua, tóc bạc, lưng còng, nhưng sẽ sống lại là con người như chưa hề đụng tới cái chết, bởi vì sự chết sẽ được lấy đi. Tuyệt vời không? Một số người chúng ta tóc sẽ đen trở lại, ai tóc đỏ sẽ đỏ lại. “Anh Branham...” Vâng, Đức Chúa Trời không làm cho đồng dạng. Đức Chúa Trời không có hình dạ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nhìn ở đây. Ngài làm - Ngài làm cho cây lớn, cây nhỏ, cây gầy, cây to. Ngài làm bông hoa màu trắng, hoa màu xanh, Đức Chúa Trời là một Đức Chúa Trời đa dạng. Ngài làm người nhỏ con, người to lớn, người cao người thấp, người mập người ốm. Đó đúng là cách chúng ta sẽ ở trong sự sống lại. Chúng ta sẽ biết nhau như đã biết. Cảm tạ ơn Đức Chúa Trời.</w:t>
      </w:r>
    </w:p>
    <w:p>
      <w:pPr>
        <w:pStyle w:val="Normal"/>
        <w:spacing w:lineRule="exact" w:line="260" w:before="0" w:after="80"/>
        <w:ind w:hanging="0"/>
        <w:rPr/>
      </w:pPr>
      <w:r>
        <w:rPr>
          <w:rFonts w:cs="Times New Roman" w:ascii="Times New Roman" w:hAnsi="Times New Roman"/>
          <w:vertAlign w:val="superscript"/>
        </w:rPr>
        <w:t>E-10</w:t>
      </w:r>
      <w:r>
        <w:rPr>
          <w:rFonts w:cs="Times New Roman" w:ascii="Times New Roman" w:hAnsi="Times New Roman"/>
        </w:rPr>
        <w:tab/>
        <w:t>Thưa anh chị em, trong 20 năm từ khi làm Mục sư của Phúc âm, tôi đã cố gắng đưa ra điều này với những con người hay chết hư mất đáng thương ở thế gian này, để họ biết rằng họ có Sự sống Đời đời, ngay bây giờ, bởi tin vào Con Đức Chúa Trời và tiếp nhận Ngài làm Đấng Cứu Rỗi cách cá nhân. Thật đơn giản. Chúa Jêsus Phán...</w:t>
      </w:r>
    </w:p>
    <w:p>
      <w:pPr>
        <w:pStyle w:val="Normal"/>
        <w:spacing w:lineRule="exact" w:line="260" w:before="0" w:after="0"/>
        <w:ind w:hanging="0"/>
        <w:rPr/>
      </w:pPr>
      <w:r>
        <w:rPr>
          <w:rFonts w:cs="Times New Roman" w:ascii="Times New Roman" w:hAnsi="Times New Roman"/>
        </w:rPr>
        <w:tab/>
        <w:t>Hãy nghe Đức Chúa Jêsus Christ hôm qua, ngày nay, và cho đến đời đời không hề thay đổi. 5:24, “</w:t>
      </w:r>
      <w:r>
        <w:rPr>
          <w:rFonts w:cs="Times New Roman" w:ascii="Times New Roman" w:hAnsi="Times New Roman"/>
          <w:b/>
        </w:rPr>
        <w:t>A</w:t>
      </w:r>
      <w:r>
        <w:rPr>
          <w:rFonts w:cs="Times New Roman" w:ascii="Times New Roman" w:hAnsi="Times New Roman"/>
          <w:b/>
          <w:lang w:val="vi-VN"/>
        </w:rPr>
        <w:t xml:space="preserve">i nghe </w:t>
      </w:r>
      <w:r>
        <w:rPr>
          <w:rFonts w:cs="Times New Roman" w:ascii="Times New Roman" w:hAnsi="Times New Roman"/>
          <w:b/>
        </w:rPr>
        <w:t>L</w:t>
      </w:r>
      <w:r>
        <w:rPr>
          <w:rFonts w:cs="Times New Roman" w:ascii="Times New Roman" w:hAnsi="Times New Roman"/>
          <w:b/>
          <w:lang w:val="vi-VN"/>
        </w:rPr>
        <w:t xml:space="preserve">ời </w:t>
      </w:r>
      <w:r>
        <w:rPr>
          <w:rFonts w:cs="Times New Roman" w:ascii="Times New Roman" w:hAnsi="Times New Roman"/>
          <w:b/>
        </w:rPr>
        <w:t>T</w:t>
      </w:r>
      <w:r>
        <w:rPr>
          <w:rFonts w:cs="Times New Roman" w:ascii="Times New Roman" w:hAnsi="Times New Roman"/>
          <w:b/>
          <w:lang w:val="vi-VN"/>
        </w:rPr>
        <w:t xml:space="preserve">a mà tin Đấng đă sai </w:t>
      </w:r>
      <w:r>
        <w:rPr>
          <w:rFonts w:cs="Times New Roman" w:ascii="Times New Roman" w:hAnsi="Times New Roman"/>
          <w:b/>
        </w:rPr>
        <w:t>T</w:t>
      </w:r>
      <w:r>
        <w:rPr>
          <w:rFonts w:cs="Times New Roman" w:ascii="Times New Roman" w:hAnsi="Times New Roman"/>
          <w:b/>
          <w:lang w:val="vi-VN"/>
        </w:rPr>
        <w:t>a, thì được</w:t>
      </w:r>
      <w:r>
        <w:rPr>
          <w:rFonts w:cs="Times New Roman" w:ascii="Times New Roman" w:hAnsi="Times New Roman"/>
          <w:b/>
        </w:rPr>
        <w:t xml:space="preserve"> </w:t>
      </w:r>
      <w:r>
        <w:rPr>
          <w:rFonts w:cs="Times New Roman" w:ascii="Times New Roman" w:hAnsi="Times New Roman"/>
        </w:rPr>
        <w:t>(Thì Hiện tại)</w:t>
      </w:r>
      <w:r>
        <w:rPr>
          <w:rFonts w:cs="Times New Roman" w:ascii="Times New Roman" w:hAnsi="Times New Roman"/>
          <w:b/>
          <w:lang w:val="vi-VN"/>
        </w:rPr>
        <w:t xml:space="preserve"> </w:t>
      </w:r>
      <w:r>
        <w:rPr>
          <w:rFonts w:cs="Times New Roman" w:ascii="Times New Roman" w:hAnsi="Times New Roman"/>
          <w:b/>
        </w:rPr>
        <w:t>S</w:t>
      </w:r>
      <w:r>
        <w:rPr>
          <w:rFonts w:cs="Times New Roman" w:ascii="Times New Roman" w:hAnsi="Times New Roman"/>
          <w:b/>
          <w:lang w:val="vi-VN"/>
        </w:rPr>
        <w:t xml:space="preserve">ự sống </w:t>
      </w:r>
      <w:r>
        <w:rPr>
          <w:rFonts w:cs="Times New Roman" w:ascii="Times New Roman" w:hAnsi="Times New Roman"/>
          <w:b/>
        </w:rPr>
        <w:t>Đ</w:t>
      </w:r>
      <w:r>
        <w:rPr>
          <w:rFonts w:cs="Times New Roman" w:ascii="Times New Roman" w:hAnsi="Times New Roman"/>
          <w:b/>
          <w:lang w:val="vi-VN"/>
        </w:rPr>
        <w:t>ời đời, và không đến sự phán xét</w:t>
      </w:r>
      <w:r>
        <w:rPr>
          <w:rFonts w:cs="Times New Roman" w:ascii="Times New Roman" w:hAnsi="Times New Roman"/>
          <w:b/>
        </w:rPr>
        <w:t xml:space="preserve"> (hay trừng phạt)</w:t>
      </w:r>
      <w:r>
        <w:rPr>
          <w:rFonts w:cs="Times New Roman" w:ascii="Times New Roman" w:hAnsi="Times New Roman"/>
          <w:b/>
          <w:lang w:val="vi-VN"/>
        </w:rPr>
        <w:t xml:space="preserve">, song vượt khỏi sự chết mà đến </w:t>
      </w:r>
      <w:r>
        <w:rPr>
          <w:rFonts w:cs="Times New Roman" w:ascii="Times New Roman" w:hAnsi="Times New Roman"/>
          <w:b/>
        </w:rPr>
        <w:t>S</w:t>
      </w:r>
      <w:r>
        <w:rPr>
          <w:rFonts w:cs="Times New Roman" w:ascii="Times New Roman" w:hAnsi="Times New Roman"/>
          <w:b/>
          <w:lang w:val="vi-VN"/>
        </w:rPr>
        <w:t>ự sống</w:t>
      </w:r>
      <w:r>
        <w:rPr>
          <w:rFonts w:cs="Times New Roman" w:ascii="Times New Roman" w:hAnsi="Times New Roman"/>
          <w:lang w:val="vi-VN"/>
        </w:rPr>
        <w:t>.</w:t>
      </w:r>
      <w:r>
        <w:rPr>
          <w:rFonts w:cs="Times New Roman" w:ascii="Times New Roman" w:hAnsi="Times New Roman"/>
        </w:rPr>
        <w:t>” Tôi - tôi chỉ có Lời Ngà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w:t>
      </w:r>
      <w:r>
        <w:rPr>
          <w:rFonts w:cs="Times New Roman" w:ascii="Times New Roman" w:hAnsi="Times New Roman"/>
          <w:b/>
          <w:lang w:val="vi-VN"/>
        </w:rPr>
        <w:t xml:space="preserve">Ai ăn thịt và uống </w:t>
      </w:r>
      <w:r>
        <w:rPr>
          <w:rFonts w:cs="Times New Roman" w:ascii="Times New Roman" w:hAnsi="Times New Roman"/>
          <w:b/>
        </w:rPr>
        <w:t>H</w:t>
      </w:r>
      <w:r>
        <w:rPr>
          <w:rFonts w:cs="Times New Roman" w:ascii="Times New Roman" w:hAnsi="Times New Roman"/>
          <w:b/>
          <w:lang w:val="vi-VN"/>
        </w:rPr>
        <w:t xml:space="preserve">uyết </w:t>
      </w:r>
      <w:r>
        <w:rPr>
          <w:rFonts w:cs="Times New Roman" w:ascii="Times New Roman" w:hAnsi="Times New Roman"/>
          <w:b/>
        </w:rPr>
        <w:t>T</w:t>
      </w:r>
      <w:r>
        <w:rPr>
          <w:rFonts w:cs="Times New Roman" w:ascii="Times New Roman" w:hAnsi="Times New Roman"/>
          <w:b/>
          <w:lang w:val="vi-VN"/>
        </w:rPr>
        <w:t xml:space="preserve">a thì được </w:t>
      </w:r>
      <w:r>
        <w:rPr>
          <w:rFonts w:cs="Times New Roman" w:ascii="Times New Roman" w:hAnsi="Times New Roman"/>
          <w:b/>
        </w:rPr>
        <w:t>S</w:t>
      </w:r>
      <w:r>
        <w:rPr>
          <w:rFonts w:cs="Times New Roman" w:ascii="Times New Roman" w:hAnsi="Times New Roman"/>
          <w:b/>
          <w:lang w:val="vi-VN"/>
        </w:rPr>
        <w:t xml:space="preserve">ự sống </w:t>
      </w:r>
      <w:r>
        <w:rPr>
          <w:rFonts w:cs="Times New Roman" w:ascii="Times New Roman" w:hAnsi="Times New Roman"/>
          <w:b/>
        </w:rPr>
        <w:t>Đ</w:t>
      </w:r>
      <w:r>
        <w:rPr>
          <w:rFonts w:cs="Times New Roman" w:ascii="Times New Roman" w:hAnsi="Times New Roman"/>
          <w:b/>
          <w:lang w:val="vi-VN"/>
        </w:rPr>
        <w:t xml:space="preserve">ời đời; nơi ngày </w:t>
      </w:r>
      <w:r>
        <w:rPr>
          <w:rFonts w:cs="Times New Roman" w:ascii="Times New Roman" w:hAnsi="Times New Roman"/>
          <w:b/>
        </w:rPr>
        <w:t>S</w:t>
      </w:r>
      <w:r>
        <w:rPr>
          <w:rFonts w:cs="Times New Roman" w:ascii="Times New Roman" w:hAnsi="Times New Roman"/>
          <w:b/>
          <w:lang w:val="vi-VN"/>
        </w:rPr>
        <w:t xml:space="preserve">au rốt, </w:t>
      </w:r>
      <w:r>
        <w:rPr>
          <w:rFonts w:cs="Times New Roman" w:ascii="Times New Roman" w:hAnsi="Times New Roman"/>
          <w:b/>
        </w:rPr>
        <w:t>T</w:t>
      </w:r>
      <w:r>
        <w:rPr>
          <w:rFonts w:cs="Times New Roman" w:ascii="Times New Roman" w:hAnsi="Times New Roman"/>
          <w:b/>
          <w:lang w:val="vi-VN"/>
        </w:rPr>
        <w:t>a sẽ khiến người đó sống lại</w:t>
      </w:r>
      <w:r>
        <w:rPr>
          <w:rFonts w:cs="Times New Roman" w:ascii="Times New Roman" w:hAnsi="Times New Roman"/>
          <w:lang w:val="vi-VN"/>
        </w:rPr>
        <w:t>.</w:t>
      </w:r>
      <w:r>
        <w:rPr>
          <w:rFonts w:cs="Times New Roman" w:ascii="Times New Roman" w:hAnsi="Times New Roman"/>
        </w:rPr>
        <w:t>” Tuyệt vời. Đó là Lời Ngài. Tôi không biết nó sẽ xảy ra như thế nào, nhưng nó sẽ có.</w:t>
      </w:r>
    </w:p>
    <w:p>
      <w:pPr>
        <w:pStyle w:val="Normal"/>
        <w:autoSpaceDE w:val="false"/>
        <w:spacing w:lineRule="exact" w:line="260" w:before="0" w:after="0"/>
        <w:ind w:hanging="0"/>
        <w:rPr/>
      </w:pPr>
      <w:r>
        <w:rPr>
          <w:rFonts w:cs="Times New Roman" w:ascii="Times New Roman" w:hAnsi="Times New Roman"/>
          <w:vertAlign w:val="superscript"/>
        </w:rPr>
        <w:t>E-11</w:t>
      </w:r>
      <w:r>
        <w:rPr>
          <w:rFonts w:cs="Times New Roman" w:ascii="Times New Roman" w:hAnsi="Times New Roman"/>
        </w:rPr>
        <w:tab/>
        <w:t>Tôi muốn có 10 phút nữa. Vậy được không?</w:t>
      </w:r>
    </w:p>
    <w:p>
      <w:pPr>
        <w:pStyle w:val="Normal"/>
        <w:autoSpaceDE w:val="false"/>
        <w:spacing w:lineRule="exact" w:line="260" w:before="0" w:after="80"/>
        <w:ind w:hanging="0"/>
        <w:rPr/>
      </w:pPr>
      <w:r>
        <w:rPr>
          <w:rFonts w:cs="Times New Roman" w:ascii="Times New Roman" w:hAnsi="Times New Roman"/>
        </w:rPr>
        <w:tab/>
        <w:t>Trong Dân số ký chương 20, tôi đọc những Lời này:</w:t>
      </w:r>
    </w:p>
    <w:p>
      <w:pPr>
        <w:pStyle w:val="Normal"/>
        <w:autoSpaceDE w:val="false"/>
        <w:spacing w:lineRule="exact" w:line="260" w:before="0" w:after="0"/>
        <w:ind w:left="550" w:hanging="0"/>
        <w:rPr/>
      </w:pPr>
      <w:r>
        <w:rPr>
          <w:rFonts w:cs="Times New Roman" w:ascii="Times New Roman" w:hAnsi="Times New Roman"/>
          <w:b/>
          <w:lang w:val="vi-VN"/>
        </w:rPr>
        <w:t>Đức Giê-hô-va phán cùng Môi-se rằng:</w:t>
      </w:r>
      <w:r>
        <w:rPr>
          <w:rFonts w:cs="Times New Roman" w:ascii="Times New Roman" w:hAnsi="Times New Roman"/>
          <w:b/>
        </w:rPr>
        <w:t xml:space="preserve"> </w:t>
      </w:r>
    </w:p>
    <w:p>
      <w:pPr>
        <w:pStyle w:val="Normal"/>
        <w:autoSpaceDE w:val="false"/>
        <w:spacing w:lineRule="exact" w:line="260" w:before="0" w:after="0"/>
        <w:ind w:left="550" w:hanging="0"/>
        <w:rPr>
          <w:rFonts w:ascii="Times New Roman" w:hAnsi="Times New Roman" w:cs="Times New Roman"/>
        </w:rPr>
      </w:pPr>
      <w:r>
        <w:rPr>
          <w:rFonts w:cs="Times New Roman" w:ascii="Times New Roman" w:hAnsi="Times New Roman"/>
          <w:b/>
          <w:lang w:val="vi-VN"/>
        </w:rPr>
        <w:t>H</w:t>
      </w:r>
      <w:r>
        <w:rPr>
          <w:rFonts w:cs="Times New Roman" w:ascii="Times New Roman" w:hAnsi="Times New Roman"/>
          <w:b/>
        </w:rPr>
        <w:t>ã</w:t>
      </w:r>
      <w:r>
        <w:rPr>
          <w:rFonts w:cs="Times New Roman" w:ascii="Times New Roman" w:hAnsi="Times New Roman"/>
          <w:b/>
          <w:lang w:val="vi-VN"/>
        </w:rPr>
        <w:t>y cầm lấy cây gậy ngươi, rồi với A-rôn anh ngươi, h</w:t>
      </w:r>
      <w:r>
        <w:rPr>
          <w:rFonts w:cs="Times New Roman" w:ascii="Times New Roman" w:hAnsi="Times New Roman"/>
          <w:b/>
        </w:rPr>
        <w:t>ã</w:t>
      </w:r>
      <w:r>
        <w:rPr>
          <w:rFonts w:cs="Times New Roman" w:ascii="Times New Roman" w:hAnsi="Times New Roman"/>
          <w:b/>
          <w:lang w:val="vi-VN"/>
        </w:rPr>
        <w:t xml:space="preserve">y truyền nhóm hội chúng, và </w:t>
      </w:r>
      <w:r>
        <w:rPr>
          <w:rFonts w:cs="Times New Roman" w:ascii="Times New Roman" w:hAnsi="Times New Roman"/>
          <w:b/>
          <w:lang w:val="en-US"/>
        </w:rPr>
        <w:t>2</w:t>
      </w:r>
      <w:r>
        <w:rPr>
          <w:rFonts w:cs="Times New Roman" w:ascii="Times New Roman" w:hAnsi="Times New Roman"/>
          <w:b/>
          <w:lang w:val="vi-VN"/>
        </w:rPr>
        <w:t xml:space="preserve"> ngươi phải nói cùng </w:t>
      </w:r>
      <w:r>
        <w:rPr>
          <w:rFonts w:cs="Times New Roman" w:ascii="Times New Roman" w:hAnsi="Times New Roman"/>
          <w:b/>
        </w:rPr>
        <w:t>hò</w:t>
      </w:r>
      <w:r>
        <w:rPr>
          <w:rFonts w:cs="Times New Roman" w:ascii="Times New Roman" w:hAnsi="Times New Roman"/>
          <w:b/>
          <w:lang w:val="vi-VN"/>
        </w:rPr>
        <w:t xml:space="preserve">n đá trước mặt hội chúng, thì </w:t>
      </w:r>
      <w:r>
        <w:rPr>
          <w:rFonts w:cs="Times New Roman" w:ascii="Times New Roman" w:hAnsi="Times New Roman"/>
          <w:b/>
        </w:rPr>
        <w:t>hò</w:t>
      </w:r>
      <w:r>
        <w:rPr>
          <w:rFonts w:cs="Times New Roman" w:ascii="Times New Roman" w:hAnsi="Times New Roman"/>
          <w:b/>
          <w:lang w:val="vi-VN"/>
        </w:rPr>
        <w:t xml:space="preserve">n đá sẽ chảy nước ra; ngươi sẽ khiến nước từ </w:t>
      </w:r>
      <w:r>
        <w:rPr>
          <w:rFonts w:cs="Times New Roman" w:ascii="Times New Roman" w:hAnsi="Times New Roman"/>
          <w:b/>
        </w:rPr>
        <w:t>hò</w:t>
      </w:r>
      <w:r>
        <w:rPr>
          <w:rFonts w:cs="Times New Roman" w:ascii="Times New Roman" w:hAnsi="Times New Roman"/>
          <w:b/>
          <w:lang w:val="vi-VN"/>
        </w:rPr>
        <w:t xml:space="preserve">n đá </w:t>
      </w:r>
      <w:r>
        <w:rPr>
          <w:rFonts w:cs="Times New Roman" w:ascii="Times New Roman" w:hAnsi="Times New Roman"/>
        </w:rPr>
        <w:t>(“his” là đại từ nhân xưng)</w:t>
      </w:r>
      <w:r>
        <w:rPr>
          <w:rFonts w:cs="Times New Roman" w:ascii="Times New Roman" w:hAnsi="Times New Roman"/>
          <w:b/>
        </w:rPr>
        <w:t xml:space="preserve"> </w:t>
      </w:r>
      <w:r>
        <w:rPr>
          <w:rFonts w:cs="Times New Roman" w:ascii="Times New Roman" w:hAnsi="Times New Roman"/>
          <w:b/>
          <w:lang w:val="vi-VN"/>
        </w:rPr>
        <w:t>chảy ra cho hội chúng và súc vật của họ uống</w:t>
      </w:r>
      <w:r>
        <w:rPr>
          <w:rFonts w:cs="Times New Roman" w:ascii="Times New Roman" w:hAnsi="Times New Roman"/>
          <w:lang w:val="vi-VN"/>
        </w:rPr>
        <w:t>.</w:t>
      </w:r>
      <w:r>
        <w:rPr>
          <w:rFonts w:cs="Times New Roman" w:ascii="Times New Roman" w:hAnsi="Times New Roman"/>
        </w:rPr>
        <w:t xml:space="preserve"> </w:t>
      </w:r>
    </w:p>
    <w:p>
      <w:pPr>
        <w:pStyle w:val="Normal"/>
        <w:autoSpaceDE w:val="false"/>
        <w:spacing w:lineRule="exact" w:line="260" w:before="0" w:after="80"/>
        <w:ind w:hanging="0"/>
        <w:rPr/>
      </w:pPr>
      <w:r>
        <w:rPr>
          <w:rFonts w:cs="Times New Roman" w:ascii="Times New Roman" w:hAnsi="Times New Roman"/>
          <w:vertAlign w:val="superscript"/>
        </w:rPr>
        <w:t>E-12</w:t>
      </w:r>
      <w:r>
        <w:rPr>
          <w:rFonts w:cs="Times New Roman" w:ascii="Times New Roman" w:hAnsi="Times New Roman"/>
        </w:rPr>
        <w:tab/>
        <w:t>Xin chúng ta cúi đầu một lát. Kính lạy Cha Thiên Thượng của chúng con, chúng con đến với Ngài tối nay như con cái yêu dấu Ngài, xưng nhận chúng con thật hối tiếc vì tội lỗi mình. Khi chúng con nghĩ về đồi Gô-gô-tha và Chúa Jêsus, cùng những gì Ngài đã làm cho chúng con để cứu chuộc chúng con, lòng chúng con tan chảy ra. Tại sao Đấng kính yêu phải bước lên đồi Gô-gô-tha, chảy máu đẫm ướt khắp dọc đường thành Giê-ru-sa-lem, đi lên đồi, ở đó đinh đóng nơi tay Ngài, giáo đâm lủng hông Ngài, để chết trong sỉ nhục và xấu hổ để cứu vớt chúng con? Chúng con nhìn tới đồi Gô-gô-tha tối nay và xưng nhận những lỗi lầm của chúng con. Chúa ôi, xin tha lỗi; xin tha thứ cho sự thiếu sót của chúng con.</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Nhưng từ nơi sâu thẳm trong lòng chúng con có sự vui mừng, bởi vì chúng con biết rằng chúng con hoàn toàn an ninh nơi Đức Chúa Jêsus Christ. Chúa đã Hứa với Áp-ra-ham rằng Ngài sẽ cứu ông và dòng dõi ông. Chúng con được chết trong Đấng Christ, nhận lấy dòng dõi Áp-ra-ham và là những kẻ kế nghiệp theo như Lời hứa bởi Đức Thánh Linh: Sự sống Mới, Sự sống đến trong chúng con, làm cho chúng con tin sự siêu nhiên giống như Áp-ra-ham, nhận Đức Chúa Trời ở Lời hứa đầy giá trị của Ngài. Chúng con cảm ơn Chúa.</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3</w:t>
      </w:r>
      <w:r>
        <w:rPr>
          <w:rFonts w:cs="Times New Roman" w:ascii="Times New Roman" w:hAnsi="Times New Roman"/>
        </w:rPr>
        <w:tab/>
        <w:t>Giờ này, xin ban ơn cho những người này tối nay đang nằm phía trước con là một đống khăn tay; Xin chúc phước cho những người đã gởi đến những khăn tay này. Họ đọc trong Kinh Thánh người đã lấy từ thân thể Phao-lô, họ tin rằng Ngài vẫn là Đức Thánh Linh không hề thay đổi trong Hội thánh. Con biết con không phải là Đại sứ đồ Phao-lô, nhưng Chúa Jêsus vẫn là Chúa không hề thay đổi. Xin chúc phước cho những khăn tay này vì mục đích mong đợi của họ, những người mang chúng, xin cho họ được khỏe mạnh, Cha ôi. Xin chúc phước cho chúng con với, chữa lành người đau, cứu người hư mất tối nay. Chúng con cầu xin trong Danh Chúa Jêsus Christ. A-men!</w:t>
      </w:r>
    </w:p>
    <w:p>
      <w:pPr>
        <w:pStyle w:val="Normal"/>
        <w:autoSpaceDE w:val="false"/>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Tôi muốn đưa ra một số việc tuần này, nhưng anh em biết đấy, khi đám đông đang đứng thì thật khó. Một trong những ngày này tôi muốn trở lại Jonesboro, đi thuê cái trại thật lớn để 10.000 người có thể ngồi, đặt nó ở đây và ở lại khoảng 2 tháng, để chúng ta có một Buổi nhóm Phục hưng thật.</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Sau đó, nếu anh em để ý cách mà Đức Chúa Trời đã hứa với dân Y-sơ-ra-ên Ngài sẽ đem họ ra khỏi xứ Ê-díp-tô... Sau 400 năm họ đã ở đó. Giô-sép, một trong các tổ phụ đã chết ở dưới đó, nhưng đã được nhắc đến về một phần của Y-sơ-ra-ên. Tất cả các tổ phụ ấy đều trông đợi Lời Đức Chúa Trời được ứng nghiệm. Thật đơn giản làm sao khi anh chị em chỉ tin Lời Đức Chúa Trời và nhận Ngài ở những gì Ngài Phán. Không đơn giản sao? Chỉ yêu, nếu anh chị em yêu mến Ngài, yêu thương trong lòng vì Đức Chúa Trời sẽ tạo nên đức tin.</w:t>
      </w:r>
    </w:p>
    <w:p>
      <w:pPr>
        <w:pStyle w:val="Normal"/>
        <w:autoSpaceDE w:val="false"/>
        <w:spacing w:lineRule="exact" w:line="260" w:before="0" w:after="80"/>
        <w:ind w:hanging="0"/>
        <w:rPr/>
      </w:pPr>
      <w:r>
        <w:rPr>
          <w:rFonts w:cs="Times New Roman" w:ascii="Times New Roman" w:hAnsi="Times New Roman"/>
          <w:vertAlign w:val="superscript"/>
        </w:rPr>
        <w:t>E-15</w:t>
      </w:r>
      <w:r>
        <w:rPr>
          <w:rFonts w:cs="Times New Roman" w:ascii="Times New Roman" w:hAnsi="Times New Roman"/>
        </w:rPr>
        <w:tab/>
        <w:t>Nếu anh em yêu mến mẹ mình thật nhiều, yêu thương cha mình, yêu chồng, hay vợ mình, nó sẽ tạo nên một niềm tin. Tình yêu dành cho vợ tôi, khi tôi rời nàng, tôi không phải có...</w:t>
      </w:r>
    </w:p>
    <w:p>
      <w:pPr>
        <w:pStyle w:val="Normal"/>
        <w:autoSpaceDE w:val="false"/>
        <w:spacing w:lineRule="exact" w:line="260" w:before="0" w:after="80"/>
        <w:ind w:hanging="0"/>
        <w:rPr/>
      </w:pPr>
      <w:r>
        <w:rPr>
          <w:rFonts w:cs="Times New Roman" w:ascii="Times New Roman" w:hAnsi="Times New Roman"/>
        </w:rPr>
        <w:tab/>
        <w:t>Con người luôn cố làm điều gì đó để tự cứu lấy mình. Anh chị em không thể làm được gì về điều đó. Đức Chúa Trời cứu anh chị em một cách vô điều kiện; Ngài chỉ kêu gọi anh chị em, định trước anh chị em được cứu. Có người bị định trước bị hư mất. Kinh Thánh nói vậy; “</w:t>
      </w:r>
      <w:r>
        <w:rPr>
          <w:rFonts w:cs="Times New Roman" w:ascii="Times New Roman" w:hAnsi="Times New Roman"/>
          <w:b/>
        </w:rPr>
        <w:t>V</w:t>
      </w:r>
      <w:r>
        <w:rPr>
          <w:rFonts w:cs="Times New Roman" w:ascii="Times New Roman" w:hAnsi="Times New Roman"/>
          <w:b/>
          <w:lang w:val="vi-VN"/>
        </w:rPr>
        <w:t xml:space="preserve">ì có mấy kẻ kia lẻn vào trong </w:t>
      </w:r>
      <w:r>
        <w:rPr>
          <w:rFonts w:cs="Times New Roman" w:ascii="Times New Roman" w:hAnsi="Times New Roman"/>
          <w:b/>
        </w:rPr>
        <w:t>vò</w:t>
      </w:r>
      <w:r>
        <w:rPr>
          <w:rFonts w:cs="Times New Roman" w:ascii="Times New Roman" w:hAnsi="Times New Roman"/>
          <w:b/>
          <w:lang w:val="vi-VN"/>
        </w:rPr>
        <w:t>ng chúng ta là những kẻ bị định đoán phạt từ lâu rồi</w:t>
      </w:r>
      <w:r>
        <w:rPr>
          <w:rFonts w:cs="Times New Roman" w:ascii="Times New Roman" w:hAnsi="Times New Roman"/>
        </w:rPr>
        <w:t>...” Kh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Ê-sau và Gia-cốp, cả hai được sanh ra cùng một cha mẹ, trước khi đứa con được sanh ra, Rô-ma 9, không biết phân biệt điều tốt và điều ác, Đức Chúa Trời đã Phán... Sự lựa chọn đó có thể là chắc chắn, Chúa Phán, “Ta ghét Ê-sau, và Ta yêu Gia-cốp,” trước khi 2 người ấy được sanh ra. Hiểu không?</w:t>
      </w:r>
    </w:p>
    <w:p>
      <w:pPr>
        <w:pStyle w:val="Normal"/>
        <w:autoSpaceDE w:val="false"/>
        <w:spacing w:lineRule="exact" w:line="260" w:before="0" w:after="80"/>
        <w:ind w:hanging="0"/>
        <w:rPr/>
      </w:pPr>
      <w:r>
        <w:rPr>
          <w:rFonts w:cs="Times New Roman" w:ascii="Times New Roman" w:hAnsi="Times New Roman"/>
          <w:vertAlign w:val="superscript"/>
        </w:rPr>
        <w:t>E-16</w:t>
      </w:r>
      <w:r>
        <w:rPr>
          <w:rFonts w:cs="Times New Roman" w:ascii="Times New Roman" w:hAnsi="Times New Roman"/>
        </w:rPr>
        <w:tab/>
        <w:t>“</w:t>
      </w:r>
      <w:r>
        <w:rPr>
          <w:rFonts w:cs="Times New Roman" w:ascii="Times New Roman" w:hAnsi="Times New Roman"/>
          <w:b/>
          <w:lang w:val="vi-VN"/>
        </w:rPr>
        <w:t xml:space="preserve">Ví bằng Cha, là Đấng sai </w:t>
      </w:r>
      <w:r>
        <w:rPr>
          <w:rFonts w:cs="Times New Roman" w:ascii="Times New Roman" w:hAnsi="Times New Roman"/>
          <w:b/>
        </w:rPr>
        <w:t>T</w:t>
      </w:r>
      <w:r>
        <w:rPr>
          <w:rFonts w:cs="Times New Roman" w:ascii="Times New Roman" w:hAnsi="Times New Roman"/>
          <w:b/>
          <w:lang w:val="vi-VN"/>
        </w:rPr>
        <w:t xml:space="preserve">a, không kéo đến, thì chẳng có ai được đến cùng </w:t>
      </w:r>
      <w:r>
        <w:rPr>
          <w:rFonts w:cs="Times New Roman" w:ascii="Times New Roman" w:hAnsi="Times New Roman"/>
          <w:b/>
        </w:rPr>
        <w:t>T</w:t>
      </w:r>
      <w:r>
        <w:rPr>
          <w:rFonts w:cs="Times New Roman" w:ascii="Times New Roman" w:hAnsi="Times New Roman"/>
          <w:b/>
          <w:lang w:val="vi-VN"/>
        </w:rPr>
        <w:t>a</w:t>
      </w:r>
      <w:r>
        <w:rPr>
          <w:rFonts w:cs="Times New Roman" w:ascii="Times New Roman" w:hAnsi="Times New Roman"/>
        </w:rPr>
        <w:t>.” Không, không, Đức Chúa Trời tìm kiếm anh chị em, không phải anh chị em tìm kiếm Đức Chúa Trời. Bản chất con người chứng minh điều đó. Khi A-đam phạm tội, ông không đi tìm Đức Chúa Trời; ông bèn trốn Đức Chúa Trời. Chúa Jêsus Phán, “</w:t>
      </w:r>
      <w:r>
        <w:rPr>
          <w:rFonts w:cs="Times New Roman" w:ascii="Times New Roman" w:hAnsi="Times New Roman"/>
          <w:lang w:val="vi-VN"/>
        </w:rPr>
        <w:t xml:space="preserve">Ví bằng Cha, là Đấng sai </w:t>
      </w:r>
      <w:r>
        <w:rPr>
          <w:rFonts w:cs="Times New Roman" w:ascii="Times New Roman" w:hAnsi="Times New Roman"/>
        </w:rPr>
        <w:t>T</w:t>
      </w:r>
      <w:r>
        <w:rPr>
          <w:rFonts w:cs="Times New Roman" w:ascii="Times New Roman" w:hAnsi="Times New Roman"/>
          <w:lang w:val="vi-VN"/>
        </w:rPr>
        <w:t xml:space="preserve">a, không kéo đến, thì chẳng có ai được đến cùng </w:t>
      </w:r>
      <w:r>
        <w:rPr>
          <w:rFonts w:cs="Times New Roman" w:ascii="Times New Roman" w:hAnsi="Times New Roman"/>
        </w:rPr>
        <w:t>T</w:t>
      </w:r>
      <w:r>
        <w:rPr>
          <w:rFonts w:cs="Times New Roman" w:ascii="Times New Roman" w:hAnsi="Times New Roman"/>
          <w:lang w:val="vi-VN"/>
        </w:rPr>
        <w:t>a</w:t>
      </w:r>
      <w:r>
        <w:rPr>
          <w:rFonts w:cs="Times New Roman" w:ascii="Times New Roman" w:hAnsi="Times New Roman"/>
        </w:rPr>
        <w:t xml:space="preserve">.” Thế thì Đức Chúa Trời đã kéo anh chị em lại trước. </w:t>
      </w:r>
    </w:p>
    <w:p>
      <w:pPr>
        <w:pStyle w:val="Normal"/>
        <w:autoSpaceDE w:val="false"/>
        <w:spacing w:lineRule="exact" w:line="260" w:before="0" w:after="80"/>
        <w:ind w:hanging="0"/>
        <w:rPr/>
      </w:pPr>
      <w:r>
        <w:rPr>
          <w:rFonts w:cs="Times New Roman" w:ascii="Times New Roman" w:hAnsi="Times New Roman"/>
        </w:rPr>
        <w:tab/>
        <w:t>Bao nhiêu quý vị ở đây, tội nhân hay Thánh nhân, nói điều này, “Tôi... biết rằng Đức Chúa Trời đã Phán với tôi, cố làm cho tôi đến với Con Ngài, là Đức Chúa Jêsus Christ” không? Hãy giơ tay lên cho tôi thấy. Cứ giơ tay lên, cho dù anh chị em là a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Quý vị muốn nói chỉ có 1 phần 3 số người này từng nghe Đức Chúa Trời Phán với mình để trở nên Cơ-đốc nhân à? Tôi nên thay đổi đề tài và rao giảng Phúc âm kêu gọi đến tin nhận Chúa. Hiểu không? Tất nhiên. Nếu nó không... “</w:t>
      </w:r>
      <w:r>
        <w:rPr>
          <w:rFonts w:cs="Times New Roman" w:ascii="Times New Roman" w:hAnsi="Times New Roman"/>
          <w:b/>
          <w:lang w:val="vi-VN"/>
        </w:rPr>
        <w:t xml:space="preserve">Ví bằng Cha, là Đấng sai </w:t>
      </w:r>
      <w:r>
        <w:rPr>
          <w:rFonts w:cs="Times New Roman" w:ascii="Times New Roman" w:hAnsi="Times New Roman"/>
          <w:b/>
        </w:rPr>
        <w:t>T</w:t>
      </w:r>
      <w:r>
        <w:rPr>
          <w:rFonts w:cs="Times New Roman" w:ascii="Times New Roman" w:hAnsi="Times New Roman"/>
          <w:b/>
          <w:lang w:val="vi-VN"/>
        </w:rPr>
        <w:t xml:space="preserve">a, không kéo đến, thì chẳng có ai được đến cùng </w:t>
      </w:r>
      <w:r>
        <w:rPr>
          <w:rFonts w:cs="Times New Roman" w:ascii="Times New Roman" w:hAnsi="Times New Roman"/>
          <w:b/>
        </w:rPr>
        <w:t>T</w:t>
      </w:r>
      <w:r>
        <w:rPr>
          <w:rFonts w:cs="Times New Roman" w:ascii="Times New Roman" w:hAnsi="Times New Roman"/>
          <w:b/>
          <w:lang w:val="vi-VN"/>
        </w:rPr>
        <w:t>a,</w:t>
      </w:r>
      <w:r>
        <w:rPr>
          <w:rFonts w:cs="Times New Roman" w:ascii="Times New Roman" w:hAnsi="Times New Roman"/>
        </w:rPr>
        <w:t>” Chúa Jêsus Phán. “</w:t>
      </w:r>
      <w:r>
        <w:rPr>
          <w:rFonts w:cs="Times New Roman" w:ascii="Times New Roman" w:hAnsi="Times New Roman"/>
          <w:b/>
        </w:rPr>
        <w:t>Kẻ đến cùng Ta, Ta sẽ không bỏ ra ngoài đâu. Kẻ đến cùng Ta, Ta sẽ ban cho người đó Sự sống Đời đời</w:t>
      </w:r>
      <w:r>
        <w:rPr>
          <w:rFonts w:cs="Times New Roman" w:ascii="Times New Roman" w:hAnsi="Times New Roman"/>
        </w:rPr>
        <w:t>.”</w:t>
      </w:r>
    </w:p>
    <w:p>
      <w:pPr>
        <w:pStyle w:val="Normal"/>
        <w:spacing w:lineRule="exact" w:line="260" w:before="0" w:after="80"/>
        <w:ind w:hanging="0"/>
        <w:rPr/>
      </w:pPr>
      <w:r>
        <w:rPr>
          <w:rFonts w:cs="Times New Roman" w:ascii="Times New Roman" w:hAnsi="Times New Roman"/>
          <w:vertAlign w:val="superscript"/>
        </w:rPr>
        <w:t>E-17</w:t>
      </w:r>
      <w:r>
        <w:rPr>
          <w:rFonts w:cs="Times New Roman" w:ascii="Times New Roman" w:hAnsi="Times New Roman"/>
        </w:rPr>
        <w:tab/>
        <w:t>Không phải chỉ là Buổi nhóm Phục hưng này đến Buổi nhóm Phục hưng khác; Đó là Sự sống Đời đời, mãi mãi, không thể hư mất được. Chúng ta được gieo với Hạt Giống không hay hư nát của Đức Chúa Trời thì không thể hư mất. Hiểu không? Nó không thể hư nát; Nó không thể hư mất.</w:t>
      </w:r>
    </w:p>
    <w:p>
      <w:pPr>
        <w:pStyle w:val="Normal"/>
        <w:spacing w:lineRule="exact" w:line="260" w:before="0" w:after="80"/>
        <w:ind w:hanging="0"/>
        <w:rPr/>
      </w:pPr>
      <w:r>
        <w:rPr>
          <w:rFonts w:cs="Times New Roman" w:ascii="Times New Roman" w:hAnsi="Times New Roman"/>
        </w:rPr>
        <w:tab/>
        <w:t>Đức Chúa Trời thật sự đã thực hiện Lời hứa Ngài và Ngài mang đến cho dân sự Ngài. Giô-sép ở dưới đó khi ông chết, ông đã nhắc đến hài cốt của ông, không được chôn ở dưới đó.</w:t>
      </w:r>
    </w:p>
    <w:p>
      <w:pPr>
        <w:pStyle w:val="Normal"/>
        <w:spacing w:lineRule="exact" w:line="260" w:before="0" w:after="80"/>
        <w:ind w:hanging="0"/>
        <w:rPr/>
      </w:pPr>
      <w:r>
        <w:rPr>
          <w:rFonts w:cs="Times New Roman" w:ascii="Times New Roman" w:hAnsi="Times New Roman"/>
        </w:rPr>
        <w:tab/>
        <w:t>Có một hạt giống nhỏ ở đây. Tôi muốn làm nó rơi xuống một lát, nếu anh chị em chịu khó nghe. Điều này có ẩn ý.</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chị em biết Kinh Thánh được chép, và các học giả... Như tôi đã nghe một người nói trên đài phát thanh chiều nay chối bỏ sự Chữa lành Thiêng liêng [bằng phép lạ], nói, “Hãy mang một đứa bé sơ sinh qua đây, cho tôi cào trên cánh tay nó, rồi để những người Chữa lành Thiêng liêng đó đến làm cho nó lành thì tôi sẽ tin sự Chữa lành Thiêng liêng.” Ồ, chao ôi. Người đó cần được ở trong khu dành cho những người bị tâm thần. Đúng thế. Thế đấy, điều đó... Tôi có một đứa con 6 tuổi biết rõ hơn điều đó. Tuy nhiên, anh chị em làm thế.</w:t>
      </w:r>
    </w:p>
    <w:p>
      <w:pPr>
        <w:pStyle w:val="Normal"/>
        <w:spacing w:lineRule="exact" w:line="260" w:before="0" w:after="80"/>
        <w:ind w:hanging="0"/>
        <w:rPr/>
      </w:pPr>
      <w:r>
        <w:rPr>
          <w:rFonts w:cs="Times New Roman" w:ascii="Times New Roman" w:hAnsi="Times New Roman"/>
          <w:vertAlign w:val="superscript"/>
        </w:rPr>
        <w:t>E-18</w:t>
      </w:r>
      <w:r>
        <w:rPr>
          <w:rFonts w:cs="Times New Roman" w:ascii="Times New Roman" w:hAnsi="Times New Roman"/>
        </w:rPr>
        <w:tab/>
        <w:t>Tại sao, tất nhiên, cùng một linh đó đã nói, khi người ta lấy tấm giẻ bịt mắt Chúa Jêsus và đánh vào đầu Ngài rồi nói, “Này, nếu Ngài là Đấng Tiên tri, hãy nói cho chúng ta biết ai - ai đã đánh Ngài.” Cũng chính linh đó đã nói với Ngài, treo Ngài trên cây thập tự, nói, “Bây giờ, nếu Ngài là Con Đức Chúa Trời, hãy xuống thì chúng tôi sẽ tin.”</w:t>
      </w:r>
    </w:p>
    <w:p>
      <w:pPr>
        <w:pStyle w:val="Normal"/>
        <w:autoSpaceDE w:val="false"/>
        <w:spacing w:lineRule="exact" w:line="260" w:before="0" w:after="80"/>
        <w:ind w:hanging="0"/>
        <w:rPr/>
      </w:pPr>
      <w:r>
        <w:rPr>
          <w:rFonts w:cs="Times New Roman" w:ascii="Times New Roman" w:hAnsi="Times New Roman"/>
        </w:rPr>
        <w:tab/>
        <w:t xml:space="preserve">Chúa Jêsus Phán, “Ta </w:t>
      </w:r>
      <w:r>
        <w:rPr>
          <w:rFonts w:cs="Times New Roman" w:ascii="Times New Roman" w:hAnsi="Times New Roman"/>
          <w:lang w:val="vi-VN"/>
        </w:rPr>
        <w:t xml:space="preserve">chẳng tự mình làm việc gì được; chỉ làm điều chi mà </w:t>
      </w:r>
      <w:r>
        <w:rPr>
          <w:rFonts w:cs="Times New Roman" w:ascii="Times New Roman" w:hAnsi="Times New Roman"/>
        </w:rPr>
        <w:t>Ta</w:t>
      </w:r>
      <w:r>
        <w:rPr>
          <w:rFonts w:cs="Times New Roman" w:ascii="Times New Roman" w:hAnsi="Times New Roman"/>
          <w:lang w:val="vi-VN"/>
        </w:rPr>
        <w:t xml:space="preserve"> thấy Cha làm</w:t>
      </w:r>
      <w:r>
        <w:rPr>
          <w:rFonts w:cs="Times New Roman" w:ascii="Times New Roman" w:hAnsi="Times New Roman"/>
        </w:rPr>
        <w:t>.” Nói cách khác, Ngài không làm hề cho người ta coi. Đây không phải là một màn trình diễn sân khấu, một vở kịch vui. Đó là Quyền năng của Đức Chúa Trời để cứu rỗi với những người tin. Vậy thì, hãy để mặc họ. Hãy để kẻ mù dẫn đường kẻ mù, họ sẽ té xuống hố.</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Chúa Jêsus Phán, và Lời Kinh Thánh tuyên bố rằng Đức Chúa Trời đã che giấu Phúc âm với đôi mắt của người khôn ngoan thông sáng. Vậy anh chị em sẽ không bao giờ biết Phúc âm bằng hệ thống Thần học. Và sẽ bày tỏ Nó cho những trẻ thơ... Đúng không? Vậy chỉ nên nhớ, nó bị che khuất với người thông minh. Anh chị em sẽ không bao giờ biết và không biết Nó bằng Thần học, bằng học vấn; anh chị em biết Nó bằng đức tin, anh chị em tin Nó. Đức tin là điều mà anh chị em không thể thấy hay biết được.</w:t>
      </w:r>
    </w:p>
    <w:p>
      <w:pPr>
        <w:pStyle w:val="Normal"/>
        <w:autoSpaceDE w:val="false"/>
        <w:spacing w:lineRule="exact" w:line="260" w:before="0" w:after="80"/>
        <w:ind w:hanging="0"/>
        <w:rPr/>
      </w:pPr>
      <w:r>
        <w:rPr>
          <w:rFonts w:cs="Times New Roman" w:ascii="Times New Roman" w:hAnsi="Times New Roman"/>
          <w:vertAlign w:val="superscript"/>
        </w:rPr>
        <w:t>E-19</w:t>
        <w:tab/>
      </w:r>
      <w:r>
        <w:rPr>
          <w:rFonts w:cs="Times New Roman" w:ascii="Times New Roman" w:hAnsi="Times New Roman"/>
        </w:rPr>
        <w:t>Hãy xem một việc đơn giản nhỏ bé này, một việc ở đây. Phía sau tôi ở đó, hang động nhỏ của tôi ở Green’s Mill, bao nhiêu lần Đức Thánh Linh giáng xuống bày tỏ các sự việc, tôi ngồi đó kêu khóc. Đức Chúa Trời nhắc nhở điều gì, khó thấy... Anh em không thể thấy Nó bằng đôi mắt trần. Anh em không thể thấy Nó bằng đọc Lời.</w:t>
      </w:r>
    </w:p>
    <w:p>
      <w:pPr>
        <w:pStyle w:val="Normal"/>
        <w:autoSpaceDE w:val="false"/>
        <w:spacing w:lineRule="exact" w:line="260" w:before="0" w:after="80"/>
        <w:ind w:hanging="0"/>
        <w:rPr/>
      </w:pPr>
      <w:r>
        <w:rPr>
          <w:rFonts w:cs="Times New Roman" w:ascii="Times New Roman" w:hAnsi="Times New Roman"/>
        </w:rPr>
        <w:tab/>
        <w:t>Anh em có bao giờ đọc... Bao nhiêu anh chị em một dòng chữ từ vợ mình gửi đến? Khi tôi ở Châu Phi, vợ tôi viết thư cho tôi, nàng nói, “Chồng yêu dấu: em đang ngồi tối nay đây nghĩ về anh.” Tôi yêu nàng.</w:t>
      </w:r>
    </w:p>
    <w:p>
      <w:pPr>
        <w:pStyle w:val="Normal"/>
        <w:autoSpaceDE w:val="false"/>
        <w:spacing w:lineRule="exact" w:line="260" w:before="0" w:after="80"/>
        <w:ind w:hanging="0"/>
        <w:rPr/>
      </w:pPr>
      <w:r>
        <w:rPr>
          <w:rFonts w:cs="Times New Roman" w:ascii="Times New Roman" w:hAnsi="Times New Roman"/>
        </w:rPr>
        <w:tab/>
        <w:t>Khi tôi rời nhà, tôi không phải nói, “Này, nghe đây, em không được đi với bất cứ ai khác; Anh là chồng em. Và - và em không đi ra ngoài, em đừng làm điều đó.” Tôi không phải làm thế. Nàng yêu tôi và tôi yêu nàng. Tôi nói, “Tạm biệt, em yêu. Hãy cầu nguyện cho anh.” Và tôi đi. Nàng thật sự biết đó là những gì mà nàng phải... Nàng chỉ làm thế. Tôi cũng như vậy, bởi vì tôi yêu nàng. Nàng yêu tôi, vậy đó chỉ là chuyện tình yê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ũng giống như cách Chúa yêu chúng ta. Tôi chỉ nhận lấy Lời Ngài, và Ngài chỉ... Điều đó chỉ thế thôi ở đây. Không có vấn đề gì. Anh chị em hiểu chứ?</w:t>
      </w:r>
    </w:p>
    <w:p>
      <w:pPr>
        <w:pStyle w:val="Normal"/>
        <w:spacing w:lineRule="exact" w:line="260" w:before="0" w:after="80"/>
        <w:ind w:hanging="0"/>
        <w:rPr/>
      </w:pPr>
      <w:r>
        <w:rPr>
          <w:rFonts w:cs="Times New Roman" w:ascii="Times New Roman" w:hAnsi="Times New Roman"/>
          <w:vertAlign w:val="superscript"/>
        </w:rPr>
        <w:t>E-20</w:t>
      </w:r>
      <w:r>
        <w:rPr>
          <w:rFonts w:cs="Times New Roman" w:ascii="Times New Roman" w:hAnsi="Times New Roman"/>
        </w:rPr>
        <w:tab/>
        <w:t>Nhưng khi nàng viết thư cho tôi, nàng có thể giữ nó lại, trì hoãn. Nàng sẽ nói những điều gì đó. Nhưng khi nàng đang nói chuyện, -- trong thư, tôi đọc thư đó, thì tôi cũng đang đọc các hàng chữ. Tôi biết nàng đang nói về điều gì. Tôi có thể đọc được ẩn ý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rất nhiều điều giống như thế trong câu chuyện tình yêu vĩ đại này trong Kinh Thánh. Hãy đọc được ý. Đó là - là công việc kiến trúc. Kinh Thánh là công trình kiến trúc, nhưng Đức Thánh Linh đang xây dựng. Chắc chắn vậy. Không phải là khung sườn kết cấu lại với nhau giống như thế này, thế kia, thế nọ, nhưng Đức Thánh Linh đang sắp đặt nó với nhau.</w:t>
      </w:r>
    </w:p>
    <w:p>
      <w:pPr>
        <w:pStyle w:val="Normal"/>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Giống như đền thờ của Sa-lô-môn được cắt ra khắp thế gian, một khối được cắt cách này, khối được cắt cách kia. Khi chúng được ráp lại với nhau, mỗi khối đều khớp nhau mà không có vết cưa, hay là tiếng búa ồn ào. Hội thánh vĩ đại của Đức Chúa Trời Hằng sống là những hòn đá bị cắt ra được sanh lại. Đúng thế.</w:t>
      </w:r>
    </w:p>
    <w:p>
      <w:pPr>
        <w:pStyle w:val="Normal"/>
        <w:spacing w:lineRule="exact" w:line="260" w:before="0" w:after="80"/>
        <w:ind w:hanging="0"/>
        <w:rPr/>
      </w:pPr>
      <w:r>
        <w:rPr>
          <w:rFonts w:cs="Times New Roman" w:ascii="Times New Roman" w:hAnsi="Times New Roman"/>
        </w:rPr>
        <w:tab/>
        <w:t>Một trong những ngày này, sự khủng bố sẽ bắt đầu trong đám Giáo sĩ hình thức, lãnh đạm, lạnh lùng này, sẽ tự hình thành với nhau sự liên kết Giáo hội, và sẽ hoạt động với nhau, hòa nhập với nhau thành một nhóm chu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ể ý, giống như Gióp khi đã già. Ông ngồi đó và nói... Vợ ông bảo ông, nói, “Gióp à, hãy phỉ báng Đức Chúa Trời, và chết đi!” Nói, “Ông trông thật khốn khổ!” Ngồi đó trong đống tro, lấy mảnh sành đặng gãi mình, ung độc lở lói, Sa-tan đã thử thách ông, làm cho ông bị ung độc từ bàn chân đến đỉnh đầu, giết hết con cái ông và thiêu rụi tài sản ông. Nhiều người có thể nói, giống như người ta đã nói lúc ấy, “Người đó đã phạm tội kinh khủng.” Nhưng Đức Chúa Trời đang giải quyết với một Thánh nhân, không phải tội nhân. Vì thế Gióp biết trong lòng rằng ông không phạm tội.</w:t>
      </w:r>
    </w:p>
    <w:p>
      <w:pPr>
        <w:pStyle w:val="Normal"/>
        <w:spacing w:lineRule="exact" w:line="260" w:before="0" w:after="80"/>
        <w:ind w:hanging="0"/>
        <w:rPr/>
      </w:pPr>
      <w:r>
        <w:rPr>
          <w:rFonts w:cs="Times New Roman" w:ascii="Times New Roman" w:hAnsi="Times New Roman"/>
          <w:vertAlign w:val="superscript"/>
        </w:rPr>
        <w:t>E-22</w:t>
        <w:tab/>
      </w:r>
      <w:r>
        <w:rPr>
          <w:rFonts w:cs="Times New Roman" w:ascii="Times New Roman" w:hAnsi="Times New Roman"/>
        </w:rPr>
        <w:t>Bấy giờ, những thành viên Giáo hội đến ngồi quay lưng lại với ông. Thật là sự an ủi bực bội. “Thời kỳ phép lạ đã qua rồi, Gióp à.” Nhưng Gióp biết khác hẳn. Ông nắm giữ điều đó. Rồi Đức Chúa Trời sai Ê-li-hu tới... Chúng ta không có thì giờ để đi vào những tên đó: Ê-li, Ê-li-sê...?... đại diện của Đức Chúa Trời, đại diện của Đấng Christ đến, và người không buộc tội Gióp là người phạm tội bí mật, nhưng người bảo Gióp...</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Như Gióp để ý cây cối chết và sống lại. Ông nói, “</w:t>
      </w:r>
      <w:r>
        <w:rPr>
          <w:rFonts w:cs="Times New Roman" w:ascii="Times New Roman" w:hAnsi="Times New Roman"/>
          <w:lang w:val="vi-VN"/>
        </w:rPr>
        <w:t>Nhưng loài người chết, thì nằm tại đó, Loài người tắt hơi, thì đ</w:t>
      </w:r>
      <w:r>
        <w:rPr>
          <w:rFonts w:cs="Times New Roman" w:ascii="Times New Roman" w:hAnsi="Times New Roman"/>
        </w:rPr>
        <w:t>ã</w:t>
      </w:r>
      <w:r>
        <w:rPr>
          <w:rFonts w:cs="Times New Roman" w:ascii="Times New Roman" w:hAnsi="Times New Roman"/>
          <w:lang w:val="vi-VN"/>
        </w:rPr>
        <w:t xml:space="preserve"> đi đâu?</w:t>
      </w:r>
      <w:r>
        <w:rPr>
          <w:rFonts w:cs="Times New Roman" w:ascii="Times New Roman" w:hAnsi="Times New Roman"/>
        </w:rPr>
        <w:t xml:space="preserve"> Các con trai người đến than khóc, mà người nào biết đến.”</w:t>
      </w:r>
    </w:p>
    <w:p>
      <w:pPr>
        <w:pStyle w:val="Normal"/>
        <w:autoSpaceDE w:val="false"/>
        <w:spacing w:lineRule="exact" w:line="260" w:before="0" w:after="80"/>
        <w:ind w:hanging="0"/>
        <w:rPr/>
      </w:pPr>
      <w:r>
        <w:rPr>
          <w:rFonts w:cs="Times New Roman" w:ascii="Times New Roman" w:hAnsi="Times New Roman"/>
          <w:vertAlign w:val="superscript"/>
        </w:rPr>
        <w:t>E-23</w:t>
      </w:r>
      <w:r>
        <w:rPr>
          <w:rFonts w:cs="Times New Roman" w:ascii="Times New Roman" w:hAnsi="Times New Roman"/>
        </w:rPr>
        <w:tab/>
        <w:t>Ê-li-hu nói với ông những lời giống như thế này, “Ông thấy bông hoa không hề phạm tội. Ngũ cốc và các thứ, nó tái sản sinh sự sống trên đấy này, nhưng có Một Đấng công bình đến, Ngài sẽ đứng mũi chịu sào giữa con người và Đức Chúa Trời, và đặt tay Ngài trên con người tội lỗi, và Đấng thánh của Đức Chúa Trời sẽ làm cầu nối. Rồi con người sẽ sống lạ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Lúc ấy Gióp để ý điều đó, ông đứng dậy. Ồ, tôi ưa thích điều này. Đứng dậy, tự... Ánh sáng bắt đầu lóe lên, sấm sét gầm vang, một Tiên tri đứng trong hàng ngũ của Đức Chúa Trời, điều gì đó xảy ra. Hãy đứng dậy, nói, “</w:t>
      </w:r>
      <w:r>
        <w:rPr>
          <w:rFonts w:cs="Times New Roman" w:ascii="Times New Roman" w:hAnsi="Times New Roman"/>
          <w:b/>
        </w:rPr>
        <w:t>Còn tôi, tôi biết rằng Đấng Cứu Chuộc tôi vẫn sống, Đến lúc cuối cùng Ngài sẽ đứng trên đất. Sau khi da tôi, tức xác thịt nầy, đã bị tan nát, Bấy giờ ngoài xác thịt tôi sẽ xem thấy Đức Chúa Trời;</w:t>
      </w:r>
      <w:bookmarkStart w:id="1" w:name="Giop_19_27"/>
      <w:r>
        <w:rPr>
          <w:rFonts w:cs="Times New Roman" w:ascii="Times New Roman" w:hAnsi="Times New Roman"/>
          <w:b/>
          <w:vertAlign w:val="superscript"/>
        </w:rPr>
        <w:t xml:space="preserve"> </w:t>
      </w:r>
      <w:bookmarkEnd w:id="1"/>
      <w:r>
        <w:rPr>
          <w:rFonts w:cs="Times New Roman" w:ascii="Times New Roman" w:hAnsi="Times New Roman"/>
          <w:b/>
        </w:rPr>
        <w:t>Chánh tôi sẽ thấy Ngài, Mắt tôi sẽ nhìn xem Ngài, chớ chẳng phải kẻ khác</w:t>
      </w:r>
      <w:r>
        <w:rPr>
          <w:rFonts w:cs="Times New Roman" w:ascii="Times New Roman" w:hAnsi="Times New Roman"/>
        </w:rPr>
        <w:t>.”</w:t>
      </w:r>
    </w:p>
    <w:p>
      <w:pPr>
        <w:pStyle w:val="Normal"/>
        <w:autoSpaceDE w:val="false"/>
        <w:spacing w:lineRule="exact" w:line="260" w:before="0" w:after="80"/>
        <w:ind w:hanging="0"/>
        <w:rPr/>
      </w:pPr>
      <w:r>
        <w:rPr>
          <w:rFonts w:cs="Times New Roman" w:ascii="Times New Roman" w:hAnsi="Times New Roman"/>
          <w:vertAlign w:val="superscript"/>
        </w:rPr>
        <w:t>E-24</w:t>
      </w:r>
      <w:r>
        <w:rPr>
          <w:rFonts w:cs="Times New Roman" w:ascii="Times New Roman" w:hAnsi="Times New Roman"/>
        </w:rPr>
        <w:tab/>
        <w:t>Để ý, lời Tiên tri. Cho phép tôi nói qua ý này ở đây một lát. Rồi chúng ta sẽ kết thúc. Tôi sẽ không có thì giờ để đi vào đề tài. Để ý, được rồi. Khi Gióp chết, ông đã định rõ nơi chôn của mình, và ông được chôn ở xứ Pa-les-tin. Sách xưa nhất trong Kinh Thánh là Gióp.</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Rồi đến Áp-ra-ham sau trận hồng thủy, vân vân, ông đi xuống Ba-by-lôn, nơi có tháp Ba-bên dưới Si-nai. Ở đó Áp-ra-ham được ban cho Lời hứa. Khi Sa-ra chết, vợ của Áp-ra-ham và người yêu của ông, ông đã mua một mảnh đất... Ông không để họ cho vì ông muốn có nó chắn chắn.</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vertAlign w:val="superscript"/>
        </w:rPr>
        <w:t>E-25</w:t>
      </w:r>
      <w:r>
        <w:rPr>
          <w:rFonts w:cs="Times New Roman" w:ascii="Times New Roman" w:hAnsi="Times New Roman"/>
        </w:rPr>
        <w:tab/>
        <w:t>Được rồi, những người suy nghĩ về Kinh Thánh, hãy để tâm trí anh chị em làm việc ngay bây giờ. Xem điều này. Ông đã mua một miếng đất trong cùng chỗ mà Gióp được chôn, để chôn ông khi ông chết. Sa-ra được chôn ở đó. Áp-ra-ham khi chết được chôn cùng mộ với Sa-ra. Áp-ra-ham sanh Y-sác, Y-sác ngủ với Áp-ra-ham. Y-sác sanh Gia-cốp, và Gia-cốp chết dưới xứ Ê-díp-tô. Nhưng khi chết, ông dặn, “Đừng chôn ta ở dưới này. Hãy mang ta về xứ Pa-les-tin và chôn ta ở đó.” Ông đã bắt Giô-sép đặt tay trên hông mình, chỗ mà khiến ông đi khập khiễng suốt đời, phần lớn cuộc đời của ông...</w:t>
      </w:r>
    </w:p>
    <w:p>
      <w:pPr>
        <w:pStyle w:val="Normal"/>
        <w:autoSpaceDE w:val="false"/>
        <w:spacing w:lineRule="exact" w:line="260" w:before="0" w:after="0"/>
        <w:ind w:hanging="0"/>
        <w:rPr/>
      </w:pPr>
      <w:r>
        <w:rPr>
          <w:rFonts w:cs="Times New Roman" w:ascii="Times New Roman" w:hAnsi="Times New Roman"/>
          <w:vertAlign w:val="superscript"/>
        </w:rPr>
        <w:t>E-26</w:t>
        <w:tab/>
      </w:r>
      <w:r>
        <w:rPr>
          <w:rFonts w:cs="Times New Roman" w:ascii="Times New Roman" w:hAnsi="Times New Roman"/>
        </w:rPr>
        <w:t xml:space="preserve">Hãy nhìn ông phía bên này, một người to lớn, khỏe mạnh, là người chạy trốn Đức Chúa Trời, còn phía bên kia sông là một hoàng tử đi khập khiễng. Ôi chao ơi. Ông đã nói, “Hỡi Giô-sép, con trai ta, hãy đặt tay con trên hông ta, là hoàng tử đi khập khiễng mà thề rằng con sẽ không chôn ta ở dưới này.” Tôi tự hỏi tại sao? Người ta đã mang ông về xứ Pa-les-tin để chôn. </w:t>
      </w:r>
    </w:p>
    <w:p>
      <w:pPr>
        <w:pStyle w:val="Normal"/>
        <w:autoSpaceDE w:val="false"/>
        <w:spacing w:lineRule="exact" w:line="260" w:before="0" w:after="80"/>
        <w:ind w:hanging="0"/>
        <w:rPr/>
      </w:pPr>
      <w:r>
        <w:rPr>
          <w:rFonts w:cs="Times New Roman" w:ascii="Times New Roman" w:hAnsi="Times New Roman"/>
        </w:rPr>
        <w:tab/>
        <w:t>Khi Giô-sép chết, “Đừng chôn ta ở dưới đây.” Tự hỏi tại sao không? Nói, “Hãy đem hài cốt ta về chôn ở miền Đất hứa ở xứ Pa-les-tin.” Tại sao? Không được chép, nhưng được hiểu. Họ là những Tiên tri. Họ biết điều đó, điều gì sẽ xảy ra.</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Rồi đến Chúa Jêsus Đấng mà Gióp đã thấy, Đấng Cứu Chuộc của ông. Họ muốn được chôn giống như Gióp, cùng nơi, cùng cách như ông. Vì thế nên khi Chúa Jêsus đến vào buổi sáng Phục sinh, khi Ngài từ mồ mả sống lại... Có Lời chép, “Nhiều Thánh đồ đó ra khỏi mồ mả, đi vào thành thánh, và hiện ra cho nhiều người thấy”: Áp-ra-ham, Y-sác, Gia-cốp, Gióp. Đó là gì? Hãy xem, thưa anh em. Họ biết không có sự sống lại ở dưới Ê-díp-tô, sự sống lại đã xảy ra trong miền Đất hứa.</w:t>
      </w:r>
    </w:p>
    <w:p>
      <w:pPr>
        <w:pStyle w:val="Normal"/>
        <w:spacing w:lineRule="exact" w:line="260" w:before="0" w:after="0"/>
        <w:ind w:hanging="0"/>
        <w:rPr/>
      </w:pPr>
      <w:r>
        <w:rPr>
          <w:rFonts w:cs="Times New Roman" w:ascii="Times New Roman" w:hAnsi="Times New Roman"/>
          <w:vertAlign w:val="superscript"/>
        </w:rPr>
        <w:t>E-27</w:t>
      </w:r>
      <w:r>
        <w:rPr>
          <w:rFonts w:cs="Times New Roman" w:ascii="Times New Roman" w:hAnsi="Times New Roman"/>
        </w:rPr>
        <w:tab/>
        <w:t>Vì thế đó là vì tôi nói ngày hôm nay. Anh em có thể gọi tôi là ‘Thánh quá máu’ (holy-roller), gọi tôi là cuồng tín nếu anh em muốn, nhưng hãy chôn tôi trong Chúa Jêsus, vì những người ấy đều ở trong Chúa Jêsus, Đức Chúa Trời sẽ mang đến với Ngài vào sự sống lại. Hãy để cho họ nói những gì họ muốn. Hãy để họ gọi là người cuồng tín, bất cứ thứ gì, nhưng những ai ở trong Đấng Christ, Đức Chúa Trời sẽ mang đến với Ngài. Cho nên điều đó làm cho khác biệt. Chắc chắn vậy. Hãy để tôi ở giữa những người cuồng tín, vì những người đó ở trong Đấng Christ... “Vậy thì họ là người cuồng tín à?” “</w:t>
      </w:r>
      <w:r>
        <w:rPr>
          <w:rFonts w:cs="Times New Roman" w:ascii="Times New Roman" w:hAnsi="Times New Roman"/>
          <w:b/>
        </w:rPr>
        <w:t xml:space="preserve">Hết thảy mọi người muốn sống cách nhân đức trong Đức Chúa Jêsus Christ, thì sẽ bị </w:t>
      </w:r>
      <w:r>
        <w:rPr>
          <w:rStyle w:val="Em"/>
          <w:rFonts w:cs="Times New Roman" w:ascii="Times New Roman" w:hAnsi="Times New Roman"/>
          <w:b/>
        </w:rPr>
        <w:t>bắt bớ</w:t>
      </w:r>
      <w:r>
        <w:rPr>
          <w:rFonts w:cs="Times New Roman" w:ascii="Times New Roman" w:hAnsi="Times New Roman"/>
        </w:rPr>
        <w:t>.” A-men! Ồ, thế thì họ là những người ấy.</w:t>
      </w:r>
    </w:p>
    <w:p>
      <w:pPr>
        <w:pStyle w:val="Normal"/>
        <w:spacing w:lineRule="exact" w:line="260" w:before="0" w:after="0"/>
        <w:ind w:hanging="0"/>
        <w:rPr/>
      </w:pPr>
      <w:r>
        <w:rPr>
          <w:rFonts w:cs="Times New Roman" w:ascii="Times New Roman" w:hAnsi="Times New Roman"/>
        </w:rPr>
        <w:tab/>
        <w:t>Đức Chúa Trời làm việc với dân Y-sơ-ra-ên... Khi Ngài đem họ ra trong dồng vắng ở đó, họ bắt đầu lằm bằm. Họ nhanh chóng quên hết những dấu lạ mà Môi-se đã làm, họ quên hết điều Đức Chúa Trời đã Phán bảo ông, “Bây giờ, hỡi Môi-se, Ta sai ngươi xuống dưới đó. Ta sẽ ban cho ngươi 2 dấu hiệu để thi hành, và khi ngươi làm điều đó, họ sẽ tin ngươi.”</w:t>
      </w:r>
    </w:p>
    <w:p>
      <w:pPr>
        <w:pStyle w:val="Normal"/>
        <w:spacing w:lineRule="exact" w:line="260" w:before="0" w:after="0"/>
        <w:ind w:hanging="0"/>
        <w:rPr>
          <w:rFonts w:ascii="Times New Roman" w:hAnsi="Times New Roman" w:cs="Times New Roman"/>
        </w:rPr>
      </w:pPr>
      <w:r>
        <w:rPr>
          <w:rFonts w:cs="Times New Roman" w:ascii="Times New Roman" w:hAnsi="Times New Roman"/>
        </w:rPr>
        <w:tab/>
        <w:t>Môi-se thưa, “Tôi không thể nói giỏi, lạy Chúa.”</w:t>
      </w:r>
    </w:p>
    <w:p>
      <w:pPr>
        <w:pStyle w:val="Normal"/>
        <w:spacing w:lineRule="exact" w:line="260" w:before="0" w:after="80"/>
        <w:ind w:hanging="0"/>
        <w:rPr/>
      </w:pPr>
      <w:r>
        <w:rPr>
          <w:rFonts w:cs="Times New Roman" w:ascii="Times New Roman" w:hAnsi="Times New Roman"/>
          <w:vertAlign w:val="superscript"/>
        </w:rPr>
        <w:t>E-28</w:t>
      </w:r>
      <w:r>
        <w:rPr>
          <w:rFonts w:cs="Times New Roman" w:ascii="Times New Roman" w:hAnsi="Times New Roman"/>
        </w:rPr>
        <w:tab/>
        <w:t xml:space="preserve">Ngài Phán, “Vậy Ta sẽ ban cho ngươi những phép lạ, khi ngươi làm những phép lạ này, họ sẽ tin ngươi.” Ông làm những phép lạ đó một lần và tất cả dân Y-sơ-ra-ên theo ông. Điều gì đã ở với Môi-se? Một Trụ Lửa... “Ta sai Thiên sứ Ta đi trước </w:t>
      </w:r>
      <w:r>
        <w:rPr>
          <w:rFonts w:cs="Times New Roman" w:ascii="Times New Roman" w:hAnsi="Times New Roman"/>
          <w:lang w:val="vi-VN"/>
        </w:rPr>
        <w:t>mặt ngươi, đặng phù hộ trong lúc đi đường</w:t>
      </w:r>
      <w:r>
        <w:rPr>
          <w:rFonts w:cs="Times New Roman" w:ascii="Times New Roman" w:hAnsi="Times New Roman"/>
        </w:rPr>
        <w:t>. Không chỉ thế thôi, Ta sẽ còn để Người ở đó để dân sự có thể thấy Ngư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ồng một Đức Thánh Linh ấy ngày hôm nay, cũng Thiên sứ của Đức Chúa Trời đó ngày hôm nay, những dấu kỳ phép lạ, hoàn toàn giống như vậy, một dân được biệt riêng ra, được gọi ra, trên đường đi tới miền Đất Hứa, Giăng 14, “</w:t>
      </w:r>
      <w:r>
        <w:rPr>
          <w:rFonts w:cs="Times New Roman" w:ascii="Times New Roman" w:hAnsi="Times New Roman"/>
          <w:b/>
        </w:rPr>
        <w:t>Trong Nhà Cha Ta có nhiều chỗ ở. Ta sẽ đến và tiếp các ngươi đi với Ta</w:t>
      </w:r>
      <w:r>
        <w:rPr>
          <w:rFonts w:cs="Times New Roman" w:ascii="Times New Roman" w:hAnsi="Times New Roman"/>
        </w:rPr>
        <w:t>.” Chúng ta đang trên đường đi.</w:t>
      </w:r>
    </w:p>
    <w:p>
      <w:pPr>
        <w:pStyle w:val="Normal"/>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Để ý, họ nhanh chóng quên những phép lạ giống như người ta ngày hôm nay khi những thử thách đến. Rồi để ý lần nữa, nước bắt đầu khô hạn trong đồng vắng, và họ không thể tìm ra được cái gì để uống.</w:t>
      </w:r>
    </w:p>
    <w:p>
      <w:pPr>
        <w:pStyle w:val="Normal"/>
        <w:spacing w:lineRule="exact" w:line="260" w:before="0" w:after="0"/>
        <w:ind w:hanging="0"/>
        <w:rPr/>
      </w:pPr>
      <w:r>
        <w:rPr>
          <w:rFonts w:cs="Times New Roman" w:ascii="Times New Roman" w:hAnsi="Times New Roman"/>
        </w:rPr>
        <w:tab/>
        <w:t>Tâm trí xác thịt sẽ nhanh chóng nắm lấy điều này. Đức Chúa Trời Phán bảo Môi-se, “Hãy đi, nói cùng đá nà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ói cùng hòn đá à? Tại sao, đó là nơi khô cằn nhất trong tất cả các nơi khô cằn.” Hiểu không? Tâm trí xác thịt ngu ngốc sẽ hỏi như vậy. “Nói cùng đá sao? Tại sao, đó là nơi khô khan nhất. Đá đó đang nằm ở nơi khô khan hơn hết trong sa mạc. Nếu chúng ta đã ở mọi nơi mà không thể tìm được nước, làm sao ông lại bảo chúng ta kiếm được nước ra từ nơi đá ấy?”</w:t>
      </w:r>
    </w:p>
    <w:p>
      <w:pPr>
        <w:pStyle w:val="Normal"/>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Đó là cách họ suy nghĩ. Họ nói, “Ồ, đám người cuồng tín đó. Nếu Đức Chúa Trời định làm điều gì. Ngài...” Nơi khô khan nhất, nó trông giống như vậy. Nhưng Đức Chúa Trời đã làm điều đó dù sao đi nữa. Ông đã nói với đá ấy, và nước từ hòn đá chảy ra; cứu những người đang hư mất.</w:t>
      </w:r>
    </w:p>
    <w:p>
      <w:pPr>
        <w:pStyle w:val="Normal"/>
        <w:spacing w:lineRule="exact" w:line="260" w:before="0" w:after="80"/>
        <w:ind w:hanging="0"/>
        <w:rPr/>
      </w:pPr>
      <w:r>
        <w:rPr>
          <w:rFonts w:cs="Times New Roman" w:ascii="Times New Roman" w:hAnsi="Times New Roman"/>
        </w:rPr>
        <w:tab/>
        <w:t>Ngày hôm nay, Đá đó là Đức Chúa Jêsus Christ đã bị đập vì anh chị em. Hãy nói với Ngài. Có lẽ anh chị em ở mọi nơi, có lẽ anh chị em đã cố gắng làm mọi thứ. Nhưng tối nay, hãy nói với Hòn Đá ấy. Nó sẽ chảy ra nước để cứu rỗi, để chữa lành, cho tất cả những người nào cần. Anh chị em tin điều này chă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uyện xin Chúa gia ơn cho anh chị em, trong khi chúng ta cúi đầu một lát để cầu nguyện, trong lúc Chị Reed hay người nào đó chơi đàn piano hay đúng hơn là organ.</w:t>
      </w:r>
    </w:p>
    <w:p>
      <w:pPr>
        <w:pStyle w:val="Normal"/>
        <w:spacing w:lineRule="exact" w:line="260" w:before="0" w:after="80"/>
        <w:ind w:hanging="0"/>
        <w:rPr/>
      </w:pPr>
      <w:r>
        <w:rPr>
          <w:rFonts w:cs="Times New Roman" w:ascii="Times New Roman" w:hAnsi="Times New Roman"/>
          <w:vertAlign w:val="superscript"/>
        </w:rPr>
        <w:t>E-31</w:t>
        <w:tab/>
      </w:r>
      <w:r>
        <w:rPr>
          <w:rFonts w:cs="Times New Roman" w:ascii="Times New Roman" w:hAnsi="Times New Roman"/>
        </w:rPr>
        <w:t>Ồ, chao ơi, tối nay, nếu chúng ta hướng về Chúa Jêsus... Anh em biết bài hát quen thuộc đó, “Tôi Muốn Thấy Chúa Jêsus, Còn Anh?” không? Vậy giờ này, Ngài ở với chúng ta. Điều gì sẽ xảy ra khi chúng ta thấy Ngài? Ngài Phán, “Một ít lâu thế gian sẽ chẳng thấy Ta nữa, nhưng các ngươi sẽ thấy Ta. Ta sẽ ở cùng các ngươi, ở ngay trong các ngươi cho đến tận thế.” Thật tuyệt vời thay. Vậy thì, hãy có đức tin. Hãy tin hết lò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nếu Ngài ở đây tối nay, Thánh Linh Ngài sẽ đang làm việc với dân sự Ngài. “Ta sẽ ở cùng các ngươi.” Kinh Thánh nói, “</w:t>
      </w:r>
      <w:r>
        <w:rPr>
          <w:rFonts w:cs="Times New Roman" w:ascii="Times New Roman" w:hAnsi="Times New Roman"/>
          <w:b/>
        </w:rPr>
        <w:t>Khi Đức Thánh Linh đến, Ngài sẽ nhắc cho các ngươi nhớ những điều Ta đã dạy này, và sẽ tỏ cho các ngươi thấy những việc sẽ đến</w:t>
      </w:r>
      <w:r>
        <w:rPr>
          <w:rFonts w:cs="Times New Roman" w:ascii="Times New Roman" w:hAnsi="Times New Roman"/>
        </w:rPr>
        <w:t>.” Đó là công tác của Đức Thánh Linh. Vậy thì, Ngài ở đây.</w:t>
      </w:r>
    </w:p>
    <w:p>
      <w:pPr>
        <w:pStyle w:val="Normal"/>
        <w:spacing w:lineRule="exact" w:line="260" w:before="0" w:after="80"/>
        <w:ind w:hanging="0"/>
        <w:rPr/>
      </w:pPr>
      <w:r>
        <w:rPr>
          <w:rFonts w:cs="Times New Roman" w:ascii="Times New Roman" w:hAnsi="Times New Roman"/>
          <w:vertAlign w:val="superscript"/>
        </w:rPr>
        <w:t>E-32</w:t>
      </w:r>
      <w:r>
        <w:rPr>
          <w:rFonts w:cs="Times New Roman" w:ascii="Times New Roman" w:hAnsi="Times New Roman"/>
        </w:rPr>
        <w:tab/>
        <w:t>Vậy thì, Chúa Jêsus đang làm việc qua những ngọn đèn lờ mờ nhỏ bé là chúng ta hiện nay, như một ngọn đèn yếu ớt từ bóng đèn lớn 1 triệu watt, ngày nào đó Ngài sẽ... Nhưng những ngọn đèn bé nhỏ này, chúng ta hãy để chúng tỏ ra cho thế gian thấy quyền năng của Ngài đang làm việc qua chúng ta, rồi đây Ngài sẽ đến trong hình thể có thể thấy được. Chúng ta sẽ thấy Ngài lúc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a ôi, những người có nhu cầu đang ngồi đây, cần có Đức Chúa Trời, cần sự cứu rỗi, cần Đức Thánh Linh, có nhu cầu về thân thể họ. Lời Ngài là Lẽ thật, ôi Chúa ơi. Lời không có Thánh Linh thì chết. Nhưng làm cho nẩy mầm (germatize) Lời đó bằng Thánh Linh tối nay, xin cho nó sanh ra gấp trăm lần.</w:t>
      </w:r>
    </w:p>
    <w:p>
      <w:pPr>
        <w:pStyle w:val="Normal"/>
        <w:spacing w:lineRule="exact" w:line="260" w:before="0" w:after="80"/>
        <w:ind w:hanging="0"/>
        <w:rPr/>
      </w:pPr>
      <w:r>
        <w:rPr>
          <w:rFonts w:cs="Times New Roman" w:ascii="Times New Roman" w:hAnsi="Times New Roman"/>
          <w:vertAlign w:val="superscript"/>
        </w:rPr>
        <w:t>E-33</w:t>
      </w:r>
      <w:r>
        <w:rPr>
          <w:rFonts w:cs="Times New Roman" w:ascii="Times New Roman" w:hAnsi="Times New Roman"/>
        </w:rPr>
        <w:tab/>
        <w:t>Nếu Ngài đang dứng ở đó tối nay, Ngài sẽ Phán với chúng con, “Ta không thể làm điều chi nếu Cha không tỏ cho Ta thấy.” Chúa biết những người ở ngoài đó đang nghĩ về điều gì. Kinh Thánh nói Ngài nhận biết ý tưởng của họ. Ngài biết ở đâu có một con cá có một đồng bạc trong miệng. Chắc chắn, Cha đã bảo cho Ngài biết, khi Ngài đi lên nơi đó, bảo Phi-e-rơ đi xuống bắt con cá ấy. Ngài chỉ bảo ông. Vì Ngài đã bảo chính Ngài, Chúa ôi, rằng Ngài chẳng làm điều gì cho tới khi Cha tỏ cho Ngài. “Khi Cha tỏ cho Ta thấy, thì Ta làm như vậy.” Thật đơn giản làm sao.</w:t>
      </w:r>
    </w:p>
    <w:p>
      <w:pPr>
        <w:pStyle w:val="Normal"/>
        <w:spacing w:lineRule="exact" w:line="260" w:before="0" w:after="80"/>
        <w:ind w:hanging="0"/>
        <w:rPr/>
      </w:pPr>
      <w:r>
        <w:rPr>
          <w:rFonts w:cs="Times New Roman" w:ascii="Times New Roman" w:hAnsi="Times New Roman"/>
        </w:rPr>
        <w:tab/>
        <w:t>Những người không tin đã nổi dậy trong thời đó, và nói, “Hãy để Ngài làm điều này. Hãy để Ngài chữa lành tất cả những người ở Bết-sai-đa, hãy để Ngài làm việc này việc kia thì chúng tôi sẽ tin Ngài. Hãy xuống khỏi cây thập tự đi. Hãy nói cho chúng tôi biết ai đã đánh Ngài.” Không. Ngài chỉ làm những gì Cha bảo Ngài làm. Ngài Phán, “Những việc Ta làm, các ngươi cũng sẽ làm. Nếu người ta đã gọi Chủ nhà là Bê-ên-xê-bun, phương chi là người nhà. Nhưng phước các ngươi khi các ngươi chịu bắt bớ vì sự công bì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Phước cho Hội thánh nhỏ bé này tối nay. Ngài - Ngài biết tội lỗi của người đàn bà; Ngài biết những việc khác. Ngài biết có một số con la bị cột ở đâu, nơi 2 con đường giao nhau.</w:t>
      </w:r>
    </w:p>
    <w:p>
      <w:pPr>
        <w:pStyle w:val="Normal"/>
        <w:spacing w:lineRule="exact" w:line="260" w:before="0" w:after="80"/>
        <w:ind w:hanging="0"/>
        <w:rPr/>
      </w:pPr>
      <w:r>
        <w:rPr>
          <w:rFonts w:cs="Times New Roman" w:ascii="Times New Roman" w:hAnsi="Times New Roman"/>
          <w:vertAlign w:val="superscript"/>
        </w:rPr>
        <w:t>E-34</w:t>
      </w:r>
      <w:r>
        <w:rPr>
          <w:rFonts w:cs="Times New Roman" w:ascii="Times New Roman" w:hAnsi="Times New Roman"/>
        </w:rPr>
        <w:tab/>
        <w:t>Con cầu xin Chúa ôi, tối nay Ngài đến trong Quyền năng, nguyện xin Con Đức Chúa Trời đến trong hình thức Thánh Linh và xức dầu mọi người ở đây. Nguyện xin Đức Thánh Linh xức dầu đầy tớ Ngài, Chúa ôi, hầu cho Quyền năng và Lời của Đức Chúa Trời được ứng nghiệm. Khi chúng con thấy Ngài bước đi trên bờ biển Ga-li-lê ngày ấy, và đi qua các đường phố, Ngài chỉ có thể làm như Cha đã bảo làm. Xin cho chúng con làm theo ý chỉ của Đức Chúa Trời tối nay, bằng cách làm những gì Ngài Phán bả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Chúa ban phước cho mọi nơi; chữa lành người đau. Chúng con cầu nguyện trong Danh Chúa Jêsus. A-me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5</w:t>
      </w:r>
      <w:r>
        <w:rPr>
          <w:rFonts w:cs="Times New Roman" w:ascii="Times New Roman" w:hAnsi="Times New Roman"/>
        </w:rPr>
        <w:tab/>
        <w:t>U-1 tới U-100 à? Cậu ấy đã phát thẻ cầu nguyện ra chiều nay trong tòa nhà ở đây. Và anh đưa họ đến, U-1 đến U-100. Chắc chắn chúng ta chen lấn trong phòng tối nay, nhưng chúng ta hãy xem có thể có được 15 người trong số những người ấy không. Hãy xem chúng ta sẽ có 15 trong số họ đứng đây được không. Hãy bắt đầu với số 50. U-50 tới... Đó sẽ là số 50 và... tới 65. Từ U-50 tới U-65, hãy lên trước. Nào, lật thẻ qua. Nhìn vào thẻ của người bên cạnh, nếu người ấy có thẻ, bởi vì người ấy có thể bị điếc, không thể nghe được. Anh em phải đưa người ấy lên bục nếu người ấy có thẻ đó. Nếu người ấy nằm trên chõng, hay cáng ở đâu đó, khi anh em nhìn vào, thì lúc số thẻ họ được gọi, một anh em trong những người tiếp tân chỉ đến, vẫy tay như thế. Rồi khi số của họ được gọi, tôi sẽ cầu xin Cha ở đây Phán với người ở ngoài đó.</w:t>
      </w:r>
    </w:p>
    <w:p>
      <w:pPr>
        <w:pStyle w:val="Normal"/>
        <w:spacing w:lineRule="exact" w:line="260" w:before="0" w:after="80"/>
        <w:ind w:hanging="0"/>
        <w:rPr/>
      </w:pPr>
      <w:r>
        <w:rPr>
          <w:rFonts w:cs="Times New Roman" w:ascii="Times New Roman" w:hAnsi="Times New Roman"/>
          <w:vertAlign w:val="superscript"/>
        </w:rPr>
        <w:t>E-36</w:t>
      </w:r>
      <w:r>
        <w:rPr>
          <w:rFonts w:cs="Times New Roman" w:ascii="Times New Roman" w:hAnsi="Times New Roman"/>
        </w:rPr>
        <w:tab/>
        <w:t>Còn bây giờ, hãy xếp hàng ở đây bên phải tôi, nếu anh em muốn. U1... Tôi hình dung anh chị em ở rải rác khắp Nhà thờ bởi vì họ chị... U-50, ai có thẻ cầu nguyện U-50, U-50? Được rồi. U-51, U-52, 53, 54, 55, cho tới khoảng 60 hay 65. Chúng ta hãy đứng lên trước, nếu quý vị muốn. Ngay bên phải dành cho hàng người xin cầu nguyện chữa là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ao nhiêu anh chị em ở đây bị đau và có nhu cầu muốn được cầu nguyện cho, mà không có thẻ cầu nguyện, muốn được cầu nguyện cho, hãy giơ tay lên. Như thế này, khắp cả Nhà thờ? Thật là số đông, ở khắp nơi.</w:t>
      </w:r>
    </w:p>
    <w:p>
      <w:pPr>
        <w:pStyle w:val="Normal"/>
        <w:spacing w:lineRule="exact" w:line="260" w:before="0" w:after="80"/>
        <w:ind w:hanging="0"/>
        <w:rPr/>
      </w:pPr>
      <w:r>
        <w:rPr>
          <w:rFonts w:cs="Times New Roman" w:ascii="Times New Roman" w:hAnsi="Times New Roman"/>
          <w:vertAlign w:val="superscript"/>
        </w:rPr>
        <w:t>E-37</w:t>
      </w:r>
      <w:r>
        <w:rPr>
          <w:rFonts w:cs="Times New Roman" w:ascii="Times New Roman" w:hAnsi="Times New Roman"/>
        </w:rPr>
        <w:tab/>
        <w:t>Vậy bây giờ, hãy nhìn và lắng nghe tôi nói lúc này. Đức tin của anh chị em, tôi thách thức trong Danh Chúa Jêsus Christ. Anh chị em hãy nhìn lối này và tin rằng chuyện tôi vừa mới kể đó là sự thật, xem thử Cha trên trời có Phán lại với chúng ta qua thính giả và kiếm anh chị em không. Mọi người ở trong này có thể được chữa lành tối nay. Không có nhu cầu về... Nếu anh chị em có thể hiểu được... Tôi... Anh Reed và những người đó nói về cách nhận lãnh sự chữa lành, trước khi tôi đến đây, các sự việc và những điều căn bản vĩ đại về sự Chữa lành Thiêng liêng [bằng phép lạ].</w:t>
      </w:r>
    </w:p>
    <w:p>
      <w:pPr>
        <w:pStyle w:val="Normal"/>
        <w:spacing w:lineRule="exact" w:line="260" w:before="0" w:after="80"/>
        <w:ind w:hanging="0"/>
        <w:rPr/>
      </w:pPr>
      <w:r>
        <w:rPr>
          <w:rFonts w:cs="Times New Roman" w:ascii="Times New Roman" w:hAnsi="Times New Roman"/>
        </w:rPr>
        <w:tab/>
        <w:t>Bây giờ, đây là... Nhóm của chúng ta bị tản ra. Anh Bosworth thì ở Durban, Nam Phi, sửa soạn cho Buổi nhóm. Anh ấy đang ngồi trong... ủy viên dân tộc với nhau. Cách đây vài tháng chúng ta đã có ở đó 30.000 người trở lại đạo trong một lần kêu gọi ở Bàn thờ (bục giảng): Durban, Nam Ph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Sau đó chúng tôi đi đến Ấn độ, Nam tước (Baron) Von Blomberg, một Nam tước của nước Đức, là một trong những viên quản lý của chúng tôi, rời khỏi ngày 15 để đi đến ăn tối với Nehru ở Ấn độ. Tôi dùng bữa ăn tối thân mật với Nehru, sau đó chúng tôi trở về dùng bữa tối với vua xứ Trans-Jordan. Và chúng tôi đi vào xứ những người Hồi giáo.</w:t>
      </w:r>
    </w:p>
    <w:p>
      <w:pPr>
        <w:pStyle w:val="Normal"/>
        <w:spacing w:lineRule="exact" w:line="260" w:before="0" w:after="80"/>
        <w:ind w:hanging="0"/>
        <w:rPr/>
      </w:pPr>
      <w:r>
        <w:rPr>
          <w:rFonts w:cs="Times New Roman" w:ascii="Times New Roman" w:hAnsi="Times New Roman"/>
          <w:vertAlign w:val="superscript"/>
        </w:rPr>
        <w:t>E-38</w:t>
      </w:r>
      <w:r>
        <w:rPr>
          <w:rFonts w:cs="Times New Roman" w:ascii="Times New Roman" w:hAnsi="Times New Roman"/>
        </w:rPr>
        <w:tab/>
        <w:t>Sau đó tới xứ Pa-les-tin, tới Do-thái... Ồ, tôi vừa có một khải tượng ở đây; Nó được viết ra. Đức Chúa Trời sẽ ban cho hàng ngàn linh hồn đến với Ngài trong suốt thời gian ấy. Xin anh chị em cầu nguyện cho tôi.</w:t>
      </w:r>
    </w:p>
    <w:p>
      <w:pPr>
        <w:pStyle w:val="Normal"/>
        <w:spacing w:lineRule="exact" w:line="260" w:before="0" w:after="80"/>
        <w:ind w:hanging="0"/>
        <w:rPr/>
      </w:pPr>
      <w:r>
        <w:rPr>
          <w:rFonts w:cs="Times New Roman" w:ascii="Times New Roman" w:hAnsi="Times New Roman"/>
        </w:rPr>
        <w:tab/>
        <w:t>Nên nhớ, vào ngày Phán xét lớn ấy, lời cầu nguyện anh chị em sẽ được kể đến thật nhiều trong sự phục hưng đó, như những nỗ lực của tôi sẽ mang tới cho họ. Chúng ta là những người cộng tác với nhau trong Đức Chúa Jêsus Christ. Đúng không? Lời cầu nguyện của anh chị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ên nhớ Dwight Moody đã nói gì khi ông được trở lại dạo ở dưới đó không? Người đàn bà giặc đồ già nua đó đã cầu nguyện cho ông. Ai có sự tin cậy? Người đàn bà giặt đồ đó. Bà là người đã dẫn dắt Moody đến với Đấng Christ. John Smith, Calvin, Knox, nhiều nhà cải chánh vĩ đại, tất cả đã đến nhờ lời cầu nguyện.</w:t>
      </w:r>
    </w:p>
    <w:p>
      <w:pPr>
        <w:pStyle w:val="Normal"/>
        <w:spacing w:lineRule="exact" w:line="260" w:before="0" w:after="80"/>
        <w:ind w:hanging="0"/>
        <w:rPr/>
      </w:pPr>
      <w:r>
        <w:rPr>
          <w:rFonts w:cs="Times New Roman" w:ascii="Times New Roman" w:hAnsi="Times New Roman"/>
          <w:vertAlign w:val="superscript"/>
        </w:rPr>
        <w:t>E-39</w:t>
      </w:r>
      <w:r>
        <w:rPr>
          <w:rFonts w:cs="Times New Roman" w:ascii="Times New Roman" w:hAnsi="Times New Roman"/>
        </w:rPr>
        <w:tab/>
        <w:t>Bây giờ, trong khi họ đang xếp hàng đi lên, tôi tự hỏi không biết chúng ta có thể thay đổi tư thế, đứng một lát, và cứ hát bài “Chỉ Tin Mà Thôi,” với tôi không? Chúng ta hãy hát giờ này, mọi người hát với nhau.</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Chỉ tin, chỉ tin mà thôi,</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Mọi sự đều có thể được, chỉ ti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Chỉ tin mà thôi, chỉ tin mà thôi.</w:t>
      </w:r>
    </w:p>
    <w:p>
      <w:pPr>
        <w:pStyle w:val="Normal"/>
        <w:spacing w:lineRule="exact" w:line="260" w:before="0" w:after="80"/>
        <w:ind w:left="550" w:hanging="0"/>
        <w:rPr>
          <w:rFonts w:ascii="Times New Roman" w:hAnsi="Times New Roman" w:cs="Times New Roman"/>
          <w:i/>
          <w:i/>
        </w:rPr>
      </w:pPr>
      <w:r>
        <w:rPr>
          <w:rFonts w:cs="Times New Roman" w:ascii="Times New Roman" w:hAnsi="Times New Roman"/>
          <w:i/>
        </w:rPr>
        <w:t>Mọi sự đều có thể được, chỉ tin mà th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ào, chúng ta hãy hát như thế này, với đôi tay giơ lên. Bao nhiêu anh chị em tin rằng Chúa Jêsus, Con Đức Chúa Trời Hằng sống, đã Hứa ở cùng Hội thánh Ngài, ở ngay trong Hội thánh Ngài, cho đến tận thế? Thế thì, nếu Ngài ở đây tối nay, như Ngài đã Hứa, như đã được minh chứng cách khoa học, cũng không chỉ thế thôi, nhưng trong Buổi nhóm Ngài sẽ làm đúng như những gì Ngài đã làm trước đó. Đúng thế không? </w:t>
      </w:r>
    </w:p>
    <w:p>
      <w:pPr>
        <w:pStyle w:val="Normal"/>
        <w:spacing w:lineRule="exact" w:line="260" w:before="0" w:after="80"/>
        <w:ind w:hanging="0"/>
        <w:rPr/>
      </w:pPr>
      <w:r>
        <w:rPr>
          <w:rFonts w:cs="Times New Roman" w:ascii="Times New Roman" w:hAnsi="Times New Roman"/>
          <w:vertAlign w:val="superscript"/>
        </w:rPr>
        <w:t>E-40</w:t>
      </w:r>
      <w:r>
        <w:rPr>
          <w:rFonts w:cs="Times New Roman" w:ascii="Times New Roman" w:hAnsi="Times New Roman"/>
        </w:rPr>
        <w:tab/>
        <w:t>Ngài Phán trong Giăng 5, rằng không thể làm điều chi. Họ hỏi Ngài về lý do tại sao Ngài không chữa lành hết thảy những người kia, khi thấy Ngài đi qua ao Bê-tết-đ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ể ý họ đang kiểm tra lại thẻ cầu nguyện ở đây của những người tàn tật và bệnh tật đang nằm đây. Đừng lo lắng. Nào, nếu một- môt người vô tín nào đến gần và nói, “Hãy chữa lành người bị què, bại xuội, thì tôi sẽ tin điều đó.” Nhìn xem Chúa Jêsus đang đi qua ao Bê-tết-đa nơi có những người què, tàn tật, bại xuội, mù lòa đang nằm đó, mà không hề chữa lành người nào trong số đó, Ngài bước thẳng đến một người trong số họ, đầy tình yêu thương và quyền năng. Đúng thế không? Bước qua một người đang nằm trên cáng, và Phán... Vì Chúa Jêsus biết người ấy đang nằm ở đó, Cha đã tỏ cho Ngài biết và Ngài chữa lành người ấy, rồi bỏ đi.</w:t>
      </w:r>
    </w:p>
    <w:p>
      <w:pPr>
        <w:pStyle w:val="Normal"/>
        <w:spacing w:lineRule="exact" w:line="260" w:before="0" w:after="80"/>
        <w:ind w:hanging="0"/>
        <w:rPr/>
      </w:pPr>
      <w:r>
        <w:rPr>
          <w:rFonts w:cs="Times New Roman" w:ascii="Times New Roman" w:hAnsi="Times New Roman"/>
          <w:vertAlign w:val="superscript"/>
        </w:rPr>
        <w:t>E-41</w:t>
      </w:r>
      <w:r>
        <w:rPr>
          <w:rFonts w:cs="Times New Roman" w:ascii="Times New Roman" w:hAnsi="Times New Roman"/>
        </w:rPr>
        <w:tab/>
        <w:t>Người Do-thái đã chất vấn Ngài. Ngài Phán, “Ta không thể làm điều chi nếu Cha không tỏ cho Ta thấy. Điều chi Cha chỉ cho Ta, thì Ta làm.” Đúng thế không? Vậy thì, Ngài là Chúa Jêsus ấy tối hôm nay. Đúng thế không? Bây giờ, chúng ta hãy tin điều đó và giơ tay lên cùng hát: Bây giờ, Tôi Tin. Nào cùng hát.</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Chỉ tin, chỉ tin mà thôi,</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Mọi sự đều có thể được, chỉ ti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Chỉ tin mà thôi, chỉ tin mà thôi.</w:t>
      </w:r>
    </w:p>
    <w:p>
      <w:pPr>
        <w:pStyle w:val="Normal"/>
        <w:spacing w:lineRule="exact" w:line="260" w:before="0" w:after="80"/>
        <w:ind w:left="550" w:hanging="0"/>
        <w:rPr>
          <w:rFonts w:ascii="Times New Roman" w:hAnsi="Times New Roman" w:cs="Times New Roman"/>
          <w:i/>
          <w:i/>
        </w:rPr>
      </w:pPr>
      <w:r>
        <w:rPr>
          <w:rFonts w:cs="Times New Roman" w:ascii="Times New Roman" w:hAnsi="Times New Roman"/>
          <w:i/>
        </w:rPr>
        <w:t>Mọi sự đều có thể được, chỉ tin mà thôi.</w:t>
      </w:r>
    </w:p>
    <w:p>
      <w:pPr>
        <w:pStyle w:val="Normal"/>
        <w:spacing w:lineRule="exact" w:line="260" w:before="0" w:after="80"/>
        <w:ind w:hanging="0"/>
        <w:rPr/>
      </w:pPr>
      <w:r>
        <w:rPr>
          <w:rFonts w:cs="Times New Roman" w:ascii="Times New Roman" w:hAnsi="Times New Roman"/>
          <w:vertAlign w:val="superscript"/>
        </w:rPr>
        <w:t>E-42</w:t>
      </w:r>
      <w:r>
        <w:rPr>
          <w:rFonts w:cs="Times New Roman" w:ascii="Times New Roman" w:hAnsi="Times New Roman"/>
        </w:rPr>
        <w:tab/>
        <w:t>Kính lạy Cha Thiên Thượng của chúng con, xin ban Thánh Linh Cha đến tối nay và chúc phước cho chúng con khi chúng con cùng chờ đợi Ngài cho phần còn lại của Buổi nhóm. Chúng con cầu xin trong Danh Chúa Jêsus Yêu dấu, Con Ngài.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Dĩ nhiên ai cũng ý thức lúc này. Tôi muốn anh chị em hiểu điều này, rằng anh chị em ở đây, không tuyên bố là người chữa lành. Tôi không phải là người chữa lành; Không ai khác là người chữa lành. Đức Chúa Trời là Đấng Chữa lành. Chúa Jêsus không tuyên bố là Đấng Chữa lành. Ngài Phán, “Không phải ta làm các công việc, Chính Cha ở trong Ta làm các công việc.” Hiểu không? Vậy nếu Ngài không tuyên bố là Đấng Chữa lành Thiêng liêng, tại sao tôi hay ai khác lại dám tuyên bố? Chúng ta không dám. Chúng ta đuổi... Nếu anh em thành thật, thì anh em không dám. Không có gì trong tôi hay bất cứ người nào khác có thể chữa lành quý vị. Phải đến từ Đức Chúa Trời.</w:t>
      </w:r>
    </w:p>
    <w:p>
      <w:pPr>
        <w:pStyle w:val="Normal"/>
        <w:spacing w:lineRule="exact" w:line="260" w:before="0" w:after="80"/>
        <w:ind w:hanging="0"/>
        <w:rPr/>
      </w:pPr>
      <w:r>
        <w:rPr>
          <w:rFonts w:cs="Times New Roman" w:ascii="Times New Roman" w:hAnsi="Times New Roman"/>
          <w:vertAlign w:val="superscript"/>
        </w:rPr>
        <w:t>E-43</w:t>
      </w:r>
      <w:r>
        <w:rPr>
          <w:rFonts w:cs="Times New Roman" w:ascii="Times New Roman" w:hAnsi="Times New Roman"/>
        </w:rPr>
        <w:tab/>
        <w:t>Điều duy nhất, chúng ta có các ân tứ để chúng ta có thể hướng tới Đức Chúa Trời vì những gì Ngài đã làm rồi cho anh chị em. Ngài đã cứu mọi tội nhân ở đây giờ này. Ngài đã cứu anh chị em cách đây 1.900 năm. Nếu quý vị tin nhận điều đó tối nay, quý vị sẽ được tha thứ và ân điển. Ngài đã chữa lành cho quý vị cách đây 1.900 năm khi Ngài bị đánh đòn trên lưng. Nếu quý vị tin nhận điều đó, quý vị sẽ được chữa lành. Điều duy nhất chúng ta có thể làm là giảng đạo hay chứng thực về sự Hiện diện của các ân tứ Thiêng liêng. Nguyện xin Chúa ban cho những ơn phước này.</w:t>
      </w:r>
    </w:p>
    <w:p>
      <w:pPr>
        <w:pStyle w:val="Normal"/>
        <w:spacing w:lineRule="exact" w:line="260" w:before="0" w:after="80"/>
        <w:ind w:hanging="0"/>
        <w:rPr/>
      </w:pPr>
      <w:r>
        <w:rPr>
          <w:rFonts w:cs="Times New Roman" w:ascii="Times New Roman" w:hAnsi="Times New Roman"/>
        </w:rPr>
        <w:tab/>
        <w:t>Bây giờ, tôi mong rằng anh chị em sẽ thật kỉnh kiền trong giây lát. Tôi không la anh chị em vì được vui mừng, nhưng trong loại này, đó là công việc rất trang trọng. Vì thế cứ kỉnh kiền như có thể được. Hãy ở trong sự cầu nguyện. Anh chị em có thể nhìn tôi, nhưng ở trong sự cầu nguyện, cho tới khi tôi bảo anh chị em ngẩng đầu lên, thì anh chị em làm theo, nếu điều gì đó xảy ra... Thỉnh thoảng, giống như chứng động kinh, rất khó giải quyết. Sự việc sẽ thật kỳ cục. Đôi khi nó đưa bệnh nhân vào trong tình trạng hôn mê, và tôi đã thấy mọi việc xảy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i tôi yêu cầu anh chị em làm điều đó, thì anh chị em cứ cúi đầu, và cứ ở trong sự cầu nguyện. Chắc chắn những Cơ-đốc nhân biết cách để nắm giữ Đức Chúa Trời trong giờ đó. Tốt lắm.</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44</w:t>
      </w:r>
      <w:r>
        <w:rPr>
          <w:rFonts w:cs="Times New Roman" w:ascii="Times New Roman" w:hAnsi="Times New Roman"/>
        </w:rPr>
        <w:tab/>
        <w:t>Chúng ta hãy xem, anh chị em... Xếp hàng rồi, được lắm. Bây giờ với người đang điều khiển việc ghi âm này... Khi các Buổi nhóm diễn ra mỗi đêm, sự xức dầu bắt đầu trở nên rất nặng, nếu anh chị em hiểu. Anh em đi vào trong chiều kích khác. Hiểu không? Đôi khi tôi không biết tôi đang nói lớn tiếng như thế nào. Chỉ hình dung đang đứng ở đây giờ này, nói chuyện, và điều gì đó đã xảy ra cách đây 40 năm, và trong thần linh tôi trở lại đó với, họ nơi sự việc xảy ra. Biết mình đang nói chuyện, không biết giọng mình thì ở đâu... Tôi biết tôi được cho là ở đây trong Đền tạm này, hay là... tôi hiện ở đây, song ở nơi nào đó xa kia. Anh em không biết nó cho một cảm giác thật kỳ lạ. Không ngạc nhiên khi Đa-ni-ên đã bị đau đầu, và những việc khác đã xảy ra. Xem đấy, giống y như...</w:t>
      </w:r>
    </w:p>
    <w:p>
      <w:pPr>
        <w:pStyle w:val="Normal"/>
        <w:spacing w:lineRule="exact" w:line="260" w:before="0" w:after="80"/>
        <w:ind w:hanging="0"/>
        <w:rPr/>
      </w:pPr>
      <w:r>
        <w:rPr>
          <w:rFonts w:cs="Times New Roman" w:ascii="Times New Roman" w:hAnsi="Times New Roman"/>
          <w:vertAlign w:val="superscript"/>
        </w:rPr>
        <w:t>E-45</w:t>
      </w:r>
      <w:r>
        <w:rPr>
          <w:rFonts w:cs="Times New Roman" w:ascii="Times New Roman" w:hAnsi="Times New Roman"/>
        </w:rPr>
        <w:tab/>
        <w:t>Bao nhiêu quý vị ở đây đã từng nằm mơ? Vậy anh chị em không thể nằm mơ. Tôi nói với anh chị em, “Hãy nằm mộng.” Anh chị em không thể làm điều đó. Điều đó thuộc về tiềm thức. Vậy, một người bình thường nằm mơ, vì ý thức của anh ta gần như cách xa. Khi ý thức này trở nên không hoạt động, cái này dựng lên. Bao nhiêu quý vị còn nhớ những sự việc mình đã mơ cách nhiều nhiều năm không? Điều gì khiến anh chị em nhớ nó? Anh chị em đã ở đâu đó trong tình trạng ấy, phải không, bởi vì anh chị em vẫn nhớ khi ý thức này trở nên hoạt độ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ế thì, một số người không thể mơ chút nào. Tiềm thức của họ sẽ ở lại phía sau, giống như với bức tường đó. Một người... Anh chị em không thể tự làm nên những gì mình có. Tôi tin rằng các sự ban cho và sự kêu gọi thì không bao giờ đổi lại được. Đức Chúa Trời ban cho họ quyền tối cao như Ngài muốn. Đức Chúa Trời... Anh chị em không thể đến với Đức Chúa Trời trừ phi Đức Chúa Trời kêu gọi anh chị em. Chính Đức Chúa Trời kêu gọi anh chị em, Đức Chúa Trời là Đấng ban cho anh chị em, Đức Chúa Trời là Đấng đặt để anh chị em trong Hội thánh, Đức Chúa Trời là Đấng làm mọi sự, mà trong Ngài yên nghỉ mọi sự trong mọi sự. Đó là Lời Kinh Thánh như có thể được. Anh chị em biết điều đó đúng.</w:t>
      </w:r>
    </w:p>
    <w:p>
      <w:pPr>
        <w:pStyle w:val="Normal"/>
        <w:spacing w:lineRule="exact" w:line="260" w:before="0" w:after="80"/>
        <w:ind w:hanging="0"/>
        <w:rPr/>
      </w:pPr>
      <w:r>
        <w:rPr>
          <w:rFonts w:cs="Times New Roman" w:ascii="Times New Roman" w:hAnsi="Times New Roman"/>
          <w:vertAlign w:val="superscript"/>
        </w:rPr>
        <w:t>E-46</w:t>
      </w:r>
      <w:r>
        <w:rPr>
          <w:rFonts w:cs="Times New Roman" w:ascii="Times New Roman" w:hAnsi="Times New Roman"/>
        </w:rPr>
        <w:tab/>
        <w:t>Nhưng bây giờ, hãy xem. Một người nhìn thấy trước, tiềm thức của người đó không ở phía sau đấy, cũng không ở đây. Nó ở ngay nơi này. Anh chị em không đi ngủ, mà chỉ đột phá từ một nơi này để đi vào nơi khác: một nơi này vào nơi khác. Khi anh chị em cứ để mặc nó đến lúc nào nó muốn. Đây là... Nhưng ở đây giống như nó nổi lên từ một lỗ hổng để thấy điều gì đó. Anh chị em đang cầu nguyện. Anh chị em bắt đầu nói chuyện là những lời mà Đức Chúa Trời ban cho chỉ một mình tôi biết.</w:t>
      </w:r>
    </w:p>
    <w:p>
      <w:pPr>
        <w:pStyle w:val="Normal"/>
        <w:spacing w:lineRule="exact" w:line="260" w:before="0" w:after="80"/>
        <w:ind w:hanging="0"/>
        <w:rPr/>
      </w:pPr>
      <w:r>
        <w:rPr>
          <w:rFonts w:cs="Times New Roman" w:ascii="Times New Roman" w:hAnsi="Times New Roman"/>
        </w:rPr>
        <w:tab/>
        <w:t>Nó cứ lặp lại, rồi anh chị em mở ra và thấy người đó khi tiếp xúc với họ, nắm bắt được linh của họ. Nó đúng với họ. Lúc ấy anh chị em chỉ thấy điều xảy ra, có lẽ nó sẽ kết thúc. Có lẽ anh chị em nhìn lần nữa, sẽ thấy điều gì khác sẽ chấm dứt. Nhưng khi Đức Chúa Trời ban nó đúng vào lúc nhàn rỗi của Ngài, Ngài thật sự giống như, nhấc anh em lên trên hàng rào, và để cho anh em thấy toàn bộ sự việc, hết thảy về n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Bây giờ, hãy ở trong sự cầu nguyện. Tôi muốn nói chuyện với người đàn bà này, mọi người thật sự kỉnh kiền giờ này. Chị hãy nhìn tôi. Đừng quá mệt mỏi hay yếu...?... </w:t>
      </w:r>
    </w:p>
    <w:p>
      <w:pPr>
        <w:pStyle w:val="Normal"/>
        <w:spacing w:lineRule="exact" w:line="260" w:before="0" w:after="80"/>
        <w:ind w:hanging="0"/>
        <w:rPr/>
      </w:pPr>
      <w:r>
        <w:rPr>
          <w:rFonts w:cs="Times New Roman" w:ascii="Times New Roman" w:hAnsi="Times New Roman"/>
          <w:vertAlign w:val="superscript"/>
        </w:rPr>
        <w:t>E-47</w:t>
      </w:r>
      <w:r>
        <w:rPr>
          <w:rFonts w:cs="Times New Roman" w:ascii="Times New Roman" w:hAnsi="Times New Roman"/>
        </w:rPr>
        <w:tab/>
        <w:t>Nào, lên đây, anh chị em những người lên đây, đây là lần đầu tiên trong các năm tôi đã cố làm việc với những người đang ngồi phía sau tôi. Xem đấy, anh chị em cũng là những thần linh. Anh chị em đã biết điều đó không? Anh chị em là... Mỗi người ở đây là một linh và một xác thịt. Vậy thần linh của anh chị em, anh chị em thật sự đang nhìn lối này, cảm thấy nó cách này, anh chị em cảm thấy nó cách này, và cảm thấy nó cách ki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ao nhiêu anh chị em đã ở trong những Buổi nhóm chúng ta, ở nơi khác mà chúng ta có các Buổi nhóm lớn? Anh chị em biết chúng ta không có điều đó phải không? Không. Không có người nào ở gần bục, không có ai cả, chỉ mình tôi. Có lẽ viên quản lý hay người nào đó, những người tiếp tân đang giúp họ lên bục, hay làm gì đó. Nhưng không có ai ở đây. Tôi nắm bắt người đó cách cá nhân.</w:t>
      </w:r>
    </w:p>
    <w:p>
      <w:pPr>
        <w:pStyle w:val="Normal"/>
        <w:spacing w:lineRule="exact" w:line="260" w:before="0" w:after="80"/>
        <w:ind w:hanging="0"/>
        <w:rPr/>
      </w:pPr>
      <w:r>
        <w:rPr>
          <w:rFonts w:cs="Times New Roman" w:ascii="Times New Roman" w:hAnsi="Times New Roman"/>
          <w:vertAlign w:val="superscript"/>
        </w:rPr>
        <w:t>E-48</w:t>
      </w:r>
      <w:r>
        <w:rPr>
          <w:rFonts w:cs="Times New Roman" w:ascii="Times New Roman" w:hAnsi="Times New Roman"/>
        </w:rPr>
        <w:tab/>
        <w:t>Ở đây, có lẽ tôi sẽ nói chuyện với người đàn bà này, có lẽ người nào đó có đức tin thật cao ở đây đứng lên, việc ấy sẽ đưa ra một khải tượng trước tôi ở đây. Và tôi đang nói chuyện với người đàn bà này, tuy nhiên điều đó có nghĩa là người đàn bà ấy ở ngoài. Nhưng trong mọi lúc, Đức Chúa Trời không bao giờ để tôi giải quyết điều đó sai. Vì thế tôi tin Ngài sẽ... Ngài không bao giờ sai trật. Không bao giờ sai một lần nào kể từ khi tôi được sanh ra, không một lần. Tôi mời người nào đó nhìn vào điều đó. Không một nào từng được nói trước mà không xảy ra hoàn toàn chính xác như cách đã được nó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ởi vì được nhiều người cầu nguyện cho ở đây, điều đó không có nghĩa là họ được lành. Không, không. Khi anh chị em nghe Đức Thánh Linh đang vận hành, nói LỜI CHÚA PHÁN VẬY, thì anh chị em hãy nhìn xem những gì Ngài Phán. Tôi chỉ cầu nguyện cho người đó. Nó thật sự là điều kích thích đức tin của họ. Nhưng anh chị em theo dõi, tôi để ý...</w:t>
      </w:r>
    </w:p>
    <w:p>
      <w:pPr>
        <w:pStyle w:val="Normal"/>
        <w:spacing w:lineRule="exact" w:line="260" w:before="0" w:after="80"/>
        <w:ind w:hanging="0"/>
        <w:rPr/>
      </w:pPr>
      <w:r>
        <w:rPr>
          <w:rFonts w:cs="Times New Roman" w:ascii="Times New Roman" w:hAnsi="Times New Roman"/>
          <w:vertAlign w:val="superscript"/>
        </w:rPr>
        <w:t>E-49</w:t>
      </w:r>
      <w:r>
        <w:rPr>
          <w:rFonts w:cs="Times New Roman" w:ascii="Times New Roman" w:hAnsi="Times New Roman"/>
        </w:rPr>
        <w:tab/>
        <w:t>Bạn bè bảo tôi, và Anh Ryan cùng những người ấy, bảo rằng nhiều lần trên bục Thánh Linh nói trực tiếp với người đó và bảo họ những gì đã xảy ra. Khi đó, anh chị em đánh dấu điều ấy hay là nghe lấy từ băng ghi âm, theo dõi điều gì xảy ra. Tôi sẽ buộc đời sống tôi vào đó; Nó sẽ xảy ra hoàn toàn chính xác những gì Nó nói. Nhưng khi Ngài nói việc ấy, đây là điều đó, “LỜI CHÚA PHÁN VẬY.” Nếu tôi cứ cầu nguyện, tôi chỉ cầu nguyện giống như tôi cầu nguyện cho anh chị em, hay bất cứ ai ở ngoài đó, thì điều đó sẽ xảy ra.</w:t>
      </w:r>
    </w:p>
    <w:p>
      <w:pPr>
        <w:pStyle w:val="Normal"/>
        <w:spacing w:lineRule="exact" w:line="260" w:before="0" w:after="80"/>
        <w:ind w:hanging="0"/>
        <w:rPr/>
      </w:pPr>
      <w:r>
        <w:rPr>
          <w:rFonts w:cs="Times New Roman" w:ascii="Times New Roman" w:hAnsi="Times New Roman"/>
        </w:rPr>
        <w:tab/>
        <w:t>Bây giờ, tôi muốn hết thảy anh chị em ở trong... chỉ... Anh chị em không phải cúi đầu, nhưng cứ - cứ giữ sự kỉnh kiền, và cầu nguyện nếu muố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y, chị ơi, tôi muốn chị đứng gần lối này, nếu chị muốn. Không. Như ở đây, cứ đứng giống như thế này và nhìn thẳng vào tôi. Đúng thế. Nào, tôi muốn để chị làm thế, vì nó hầu như cho thấy nhiều hơn một cách công khai hơn là cách ở phía sau đây.</w:t>
      </w:r>
    </w:p>
    <w:p>
      <w:pPr>
        <w:pStyle w:val="Normal"/>
        <w:spacing w:lineRule="exact" w:line="260" w:before="0" w:after="80"/>
        <w:ind w:hanging="0"/>
        <w:rPr/>
      </w:pPr>
      <w:r>
        <w:rPr>
          <w:rFonts w:cs="Times New Roman" w:ascii="Times New Roman" w:hAnsi="Times New Roman"/>
          <w:vertAlign w:val="superscript"/>
        </w:rPr>
        <w:t>E-50</w:t>
      </w:r>
      <w:r>
        <w:rPr>
          <w:rFonts w:cs="Times New Roman" w:ascii="Times New Roman" w:hAnsi="Times New Roman"/>
        </w:rPr>
        <w:tab/>
        <w:t xml:space="preserve">Tôi cho rằng chị và tôi là người lạ với nhau. Tôi không nhớ chị. Tên chị gì? </w:t>
      </w:r>
      <w:r>
        <w:rPr>
          <w:rFonts w:cs="Times New Roman" w:ascii="Times New Roman" w:hAnsi="Times New Roman"/>
          <w:color w:val="008000"/>
        </w:rPr>
        <w:t xml:space="preserve">[Chị ấy nói, “Myrtle Swaller.” </w:t>
      </w:r>
      <w:r>
        <w:rPr>
          <w:rFonts w:cs="Times New Roman" w:ascii="Times New Roman" w:hAnsi="Times New Roman"/>
          <w:color w:val="008000"/>
          <w:lang w:eastAsia="zh-CN"/>
        </w:rPr>
        <w:t>-</w:t>
      </w:r>
      <w:r>
        <w:rPr>
          <w:rFonts w:cs="Times New Roman" w:ascii="Times New Roman" w:hAnsi="Times New Roman"/>
          <w:color w:val="008000"/>
        </w:rPr>
        <w:t xml:space="preserve"> B</w:t>
      </w:r>
      <w:r>
        <w:rPr>
          <w:rFonts w:cs="Times New Roman" w:ascii="Times New Roman" w:hAnsi="Times New Roman"/>
          <w:color w:val="008000"/>
          <w:lang w:eastAsia="zh-CN"/>
        </w:rPr>
        <w:t>iên tập</w:t>
      </w:r>
      <w:r>
        <w:rPr>
          <w:rFonts w:cs="Times New Roman" w:ascii="Times New Roman" w:hAnsi="Times New Roman"/>
          <w:color w:val="008000"/>
        </w:rPr>
        <w:t>]</w:t>
      </w:r>
      <w:r>
        <w:rPr>
          <w:rFonts w:cs="Times New Roman" w:ascii="Times New Roman" w:hAnsi="Times New Roman"/>
        </w:rPr>
        <w:t xml:space="preserve"> Slaughter. </w:t>
      </w:r>
      <w:r>
        <w:rPr>
          <w:rFonts w:cs="Times New Roman" w:ascii="Times New Roman" w:hAnsi="Times New Roman"/>
          <w:color w:val="008000"/>
        </w:rPr>
        <w:t xml:space="preserve">[“Swaller”] </w:t>
      </w:r>
      <w:r>
        <w:rPr>
          <w:rFonts w:cs="Times New Roman" w:ascii="Times New Roman" w:hAnsi="Times New Roman"/>
        </w:rPr>
        <w:t>Swaller. Ồ, hân hạnh được biết chị. Tôi - tôi tin rằng Đức Chúa Trời sẽ làm điều gì đó cho chị tối nay, sẽ giúp đỡ chị. Tôi không biết tại sao chị lên đây, tôi không biết gì về chị, tôi chưa hề thấy chị. Nhưng Đức Chúa Trời biết chị, phải không? Ngài biết chị. Chị ý thức rằng điều gì đang diễn ra giờ này (Phải không?), nhưng đó không phải là điều làm chị tổn thương.</w:t>
      </w:r>
    </w:p>
    <w:p>
      <w:pPr>
        <w:pStyle w:val="Normal"/>
        <w:spacing w:lineRule="exact" w:line="260" w:before="0" w:after="80"/>
        <w:ind w:hanging="0"/>
        <w:rPr/>
      </w:pPr>
      <w:r>
        <w:rPr>
          <w:rFonts w:cs="Times New Roman" w:ascii="Times New Roman" w:hAnsi="Times New Roman"/>
        </w:rPr>
        <w:tab/>
        <w:t>Nếu anh chị em nhỉn người bệnh, một bệnh nhân thật thành tâm... nhanh chóng. Này, người đàn bà này là một tín hữu. Hiểu không? Đức Thánh Linh đã nắm bắt tôi rồi, và Thánh Linh cũng nắm bắt chị. Tôi không biết chị, nhưng chị... Chúng ta hãy xem điều này có đúng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ý thức điều gì đó đang xảy ra. Này, nếu đúng, Hãy giơ tay lên. Để... Đúng thế.</w:t>
      </w:r>
    </w:p>
    <w:p>
      <w:pPr>
        <w:pStyle w:val="Normal"/>
        <w:spacing w:lineRule="exact" w:line="260" w:before="0" w:after="80"/>
        <w:ind w:hanging="0"/>
        <w:rPr/>
      </w:pPr>
      <w:r>
        <w:rPr>
          <w:rFonts w:cs="Times New Roman" w:ascii="Times New Roman" w:hAnsi="Times New Roman"/>
          <w:vertAlign w:val="superscript"/>
        </w:rPr>
        <w:t>E-51</w:t>
      </w:r>
      <w:r>
        <w:rPr>
          <w:rFonts w:cs="Times New Roman" w:ascii="Times New Roman" w:hAnsi="Times New Roman"/>
        </w:rPr>
        <w:tab/>
        <w:t>Thiên sứ của Chúa mà anh chị em thấy trên bức hình này, ở ngay đây giờ này. Nào, hãy thật kỉnh kiền. Chúng ta sẽ thấy điều Ngài Phán. Ngài phải dùng tiếng con người. Hiểu không? Ngài sử dụng mắt con người. Nếu Ngài...</w:t>
      </w:r>
    </w:p>
    <w:p>
      <w:pPr>
        <w:pStyle w:val="Normal"/>
        <w:spacing w:lineRule="exact" w:line="260" w:before="0" w:after="80"/>
        <w:ind w:hanging="0"/>
        <w:rPr/>
      </w:pPr>
      <w:r>
        <w:rPr>
          <w:rFonts w:cs="Times New Roman" w:ascii="Times New Roman" w:hAnsi="Times New Roman"/>
        </w:rPr>
        <w:tab/>
        <w:t>Ngọn đèn ấy ở đó, cái bóng ấy sẽ nói với cánh cửa sổ ở bên ngoài, “Hãy nhìn đây điều tôi có thể làm. Tôi có thể làm cho sáng lên suốt đêm.” Không, nó không thể. Chính là dòng điện làm nó sáng lên. Nó được làm ra là cái bóng đèn, nhưng cái cửa sổ đem lại ánh sáng từ mặt trời. Phải không? Không cái nào trong chúng có thể nói, “Hãy xem những gì tôi làm.” Chính sự sáng được chiếu qua chúng. Vì thế không ai có thể nói, “Chính là tôi.” Chính là Ngài, Đấng đáng yêu đó là Ai?</w:t>
      </w:r>
    </w:p>
    <w:p>
      <w:pPr>
        <w:pStyle w:val="Normal"/>
        <w:spacing w:lineRule="exact" w:line="260" w:before="0" w:after="80"/>
        <w:ind w:hanging="0"/>
        <w:rPr/>
      </w:pPr>
      <w:r>
        <w:rPr>
          <w:rFonts w:cs="Times New Roman" w:ascii="Times New Roman" w:hAnsi="Times New Roman"/>
        </w:rPr>
        <w:tab/>
        <w:t>Vậy thì giờ này, chị ơi, tôi chỉ muốn trò chuyện với chị một chút, chị là người bệnh đầu tiên. Tôi đoán chị nghĩ rằng tôi sợ điều đó, nhưng không. Đó hoàn toàn là sự xức dầu của Đức Thánh Linh nắm bắt chị trướ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hiểu điều tôi muốn nói không? Nhưng chị biết Ngài ở gần, và chính là sự Hiện diện Ngài - đó là sự Hiện diện của Ngài làm những việc này. Thế thì Ngài là Đấng duy nhất có thể giúp chị hay tôi.</w:t>
      </w:r>
    </w:p>
    <w:p>
      <w:pPr>
        <w:pStyle w:val="Normal"/>
        <w:spacing w:lineRule="exact" w:line="260" w:before="0" w:after="80"/>
        <w:ind w:hanging="0"/>
        <w:rPr/>
      </w:pPr>
      <w:r>
        <w:rPr>
          <w:rFonts w:cs="Times New Roman" w:ascii="Times New Roman" w:hAnsi="Times New Roman"/>
          <w:vertAlign w:val="superscript"/>
        </w:rPr>
        <w:t>E-52</w:t>
        <w:tab/>
      </w:r>
      <w:r>
        <w:rPr>
          <w:rFonts w:cs="Times New Roman" w:ascii="Times New Roman" w:hAnsi="Times New Roman"/>
        </w:rPr>
        <w:t>Nhưng bây giờ, như chị là một chị em Cơ-đốc, còn tôi là anh em Cơ-đốc của chị, và Đức Chúa Trời, là Cha chúng ta, Đấng nhìn thấy cả hai chúng ta. Ngài biết chị. Ngài biết tôi. Tôi không biết chị, chị cũng không biết tôi, nhưng Ngài biết cả hai chúng ta. Có điều gì không ổn ở chị, Ngài sai tôi đến để giúp chị tin nơi Ngài. Hiểu không? Đó là - đó là... Nếu Ngài làm điều ấy, chị sẽ tin nhận Ngài chứ? Được rồi. Tôi chỉ muốn... Tôi đang làm điều này vì một lý do. Vâng, thưa chị.</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chị... Chị bị đau đã một thời gian, tôi biết thế, bỏi vì tôi thấy một vệt bóng tối dài di chuyển nơi chị giờ này. Vâng, chị đã rất... Chị bị bệnh tim. Chị có một lỗ thủng nơi tim. Đúng thế không? Các Bác sĩ đã không đưa ra hi vọng gì. Họ bảo chị không thể sống lâu hơn. Đúng không? Tôi... Họ bảo chị điều đó. Có đúng không? Tôi thấy hầu như một người to lớn đang nói chuyện ở đây. Nó đã lìa khỏi tôi. Đó là một khải tượng. Chị...</w:t>
      </w:r>
    </w:p>
    <w:p>
      <w:pPr>
        <w:pStyle w:val="Normal"/>
        <w:spacing w:lineRule="exact" w:line="260" w:before="0" w:after="80"/>
        <w:ind w:hanging="0"/>
        <w:rPr/>
      </w:pPr>
      <w:r>
        <w:rPr>
          <w:rFonts w:cs="Times New Roman" w:ascii="Times New Roman" w:hAnsi="Times New Roman"/>
          <w:vertAlign w:val="superscript"/>
        </w:rPr>
        <w:t>E-53</w:t>
      </w:r>
      <w:r>
        <w:rPr>
          <w:rFonts w:cs="Times New Roman" w:ascii="Times New Roman" w:hAnsi="Times New Roman"/>
        </w:rPr>
        <w:tab/>
        <w:t xml:space="preserve">Có điều gì khác mà chị đang cố nhớ trong trí. Chị suy nghĩ về người nào đó, điều gì mà... Ồ, vâng, chị có một số bạn bè cũng ở đây tối nay, mà chị muốn thấy được chữa lành. Đúng không? </w:t>
      </w:r>
    </w:p>
    <w:p>
      <w:pPr>
        <w:pStyle w:val="Normal"/>
        <w:spacing w:lineRule="exact" w:line="260" w:before="0" w:after="80"/>
        <w:ind w:hanging="0"/>
        <w:rPr/>
      </w:pPr>
      <w:r>
        <w:rPr>
          <w:rFonts w:cs="Times New Roman" w:ascii="Times New Roman" w:hAnsi="Times New Roman"/>
        </w:rPr>
        <w:tab/>
        <w:t>Chị có một bà bạn mà chị... Không, đó là chồng chị mà chị quan tâm đến. Người đàn ông đó -- bị sốc hay điều gì đó, đúng không? Chẳng phải ông ấy là một Người Truyền Đạo, Mục sư (minister), hay Thầy giảng sao? Ông ấy bị đánh. Chị... Chị lo lắng về điều đó, suy nghĩ về n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người đàn ông đang nằm ngay tại đó. Ông là Mục sư phải không, thưa ông? Đức tin của ông ấy đang kéo đi, thì làm sao tôi có thể nói chuyện. Chị đang nhìn xuống ông ấy; Đó là cách tôi có thể nắm bắt điều đó. Thôi được, chúng ta hãy cầu nguyện.</w:t>
      </w:r>
    </w:p>
    <w:p>
      <w:pPr>
        <w:pStyle w:val="Normal"/>
        <w:spacing w:lineRule="exact" w:line="260" w:before="0" w:after="80"/>
        <w:ind w:hanging="0"/>
        <w:rPr/>
      </w:pPr>
      <w:r>
        <w:rPr>
          <w:rFonts w:cs="Times New Roman" w:ascii="Times New Roman" w:hAnsi="Times New Roman"/>
          <w:vertAlign w:val="superscript"/>
        </w:rPr>
        <w:t>E-54</w:t>
      </w:r>
      <w:r>
        <w:rPr>
          <w:rFonts w:cs="Times New Roman" w:ascii="Times New Roman" w:hAnsi="Times New Roman"/>
        </w:rPr>
        <w:tab/>
        <w:t>Kính lạy Chúa Jêsus, xin chúc phước cho hết thảy họ. Chúa biết mọi sự. Nguyện xin người đàn bà này được lành, xin cho Mục sư ấy được khỏe mạnh, Chúa ôi. Xin ban ơn cho đầy tớ Ngài ở đó; chữa lành thân thể ông. Xin cho ông hết bị sốc và rao giảng Tin Lành lại ở bục giảng, vì sự vinh hiển Đức Chúa Trời, trong Danh Chúa Jêsus. A-men!</w:t>
      </w:r>
    </w:p>
    <w:p>
      <w:pPr>
        <w:pStyle w:val="Normal"/>
        <w:spacing w:lineRule="exact" w:line="260" w:before="0" w:after="80"/>
        <w:ind w:hanging="0"/>
        <w:rPr/>
      </w:pPr>
      <w:r>
        <w:rPr>
          <w:rFonts w:cs="Times New Roman" w:ascii="Times New Roman" w:hAnsi="Times New Roman"/>
        </w:rPr>
        <w:tab/>
        <w:t>Khi chị đi xuống, hãy đặt tay trên Mục sư ấy, khi chị đi xuống.</w:t>
      </w:r>
    </w:p>
    <w:p>
      <w:pPr>
        <w:pStyle w:val="Normal"/>
        <w:spacing w:lineRule="exact" w:line="260" w:before="0" w:after="80"/>
        <w:ind w:hanging="0"/>
        <w:rPr/>
      </w:pPr>
      <w:r>
        <w:rPr>
          <w:rFonts w:cs="Times New Roman" w:ascii="Times New Roman" w:hAnsi="Times New Roman"/>
        </w:rPr>
        <w:tab/>
        <w:t xml:space="preserve">Chúng ta hãy nói, “Cảm ơn Chúa.” </w:t>
      </w:r>
      <w:r>
        <w:rPr>
          <w:rFonts w:cs="Times New Roman" w:ascii="Times New Roman" w:hAnsi="Times New Roman"/>
          <w:color w:val="008000"/>
        </w:rPr>
        <w:t>[Hội chúng nói, “Cảm ơn Chúa,” - Bt]</w:t>
      </w:r>
      <w:r>
        <w:rPr>
          <w:rFonts w:cs="Times New Roman" w:ascii="Times New Roman" w:hAnsi="Times New Roman"/>
        </w:rPr>
        <w:t xml:space="preserve">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người anh Mục sư của tôi, đúng thế, trong Danh Chúa Jêsus Christ xin Đức Chúa Trời Đấng Chữa Lành người ấy... Anh ấy không có thẻ cầu nguyện, phải không? Anh ấy có... Được rồi. Được rồi, tốt lắm.</w:t>
      </w:r>
    </w:p>
    <w:p>
      <w:pPr>
        <w:pStyle w:val="Normal"/>
        <w:spacing w:lineRule="exact" w:line="260" w:before="0" w:after="80"/>
        <w:ind w:hanging="0"/>
        <w:rPr/>
      </w:pPr>
      <w:r>
        <w:rPr>
          <w:rFonts w:cs="Times New Roman" w:ascii="Times New Roman" w:hAnsi="Times New Roman"/>
          <w:vertAlign w:val="superscript"/>
        </w:rPr>
        <w:t>E-55</w:t>
      </w:r>
      <w:r>
        <w:rPr>
          <w:rFonts w:cs="Times New Roman" w:ascii="Times New Roman" w:hAnsi="Times New Roman"/>
        </w:rPr>
        <w:tab/>
        <w:t xml:space="preserve">Bây giờ, mọi người hãy kỉnh kiền, và ở trong sự cầu nguyện. Anh chị em tin Đức Thánh Linh ở đây không? </w:t>
      </w:r>
      <w:r>
        <w:rPr>
          <w:rFonts w:cs="Times New Roman" w:ascii="Times New Roman" w:hAnsi="Times New Roman"/>
          <w:color w:val="008000"/>
        </w:rPr>
        <w:t xml:space="preserve">[Hội chúng nói, “A-men!” </w:t>
      </w:r>
      <w:r>
        <w:rPr>
          <w:rFonts w:cs="Times New Roman" w:ascii="Times New Roman" w:hAnsi="Times New Roman"/>
          <w:color w:val="008000"/>
          <w:lang w:eastAsia="zh-CN"/>
        </w:rPr>
        <w:t>-</w:t>
      </w:r>
      <w:r>
        <w:rPr>
          <w:rFonts w:cs="Times New Roman" w:ascii="Times New Roman" w:hAnsi="Times New Roman"/>
          <w:color w:val="008000"/>
        </w:rPr>
        <w:t xml:space="preserve"> Bt] </w:t>
      </w:r>
    </w:p>
    <w:p>
      <w:pPr>
        <w:pStyle w:val="Normal"/>
        <w:spacing w:lineRule="exact" w:line="260" w:before="0" w:after="80"/>
        <w:ind w:hanging="0"/>
        <w:rPr/>
      </w:pPr>
      <w:r>
        <w:rPr>
          <w:rFonts w:cs="Times New Roman" w:ascii="Times New Roman" w:hAnsi="Times New Roman"/>
        </w:rPr>
        <w:tab/>
      </w:r>
      <w:r>
        <w:rPr>
          <w:rFonts w:cs="Times New Roman" w:ascii="Times New Roman" w:hAnsi="Times New Roman"/>
          <w:color w:val="008000"/>
        </w:rPr>
        <w:t>[Băng trống. - Bt] ...?...</w:t>
      </w:r>
      <w:r>
        <w:rPr>
          <w:rFonts w:cs="Times New Roman" w:ascii="Times New Roman" w:hAnsi="Times New Roman"/>
        </w:rPr>
        <w:t xml:space="preserve"> Chị bị đau gan. Nó đang làm phiền một buồng phổi của chị. Bác sĩ không biết chị bị gì. Bác sĩ không biết chị có điều gì không ổn. Đúng thế không? Ngay trong phòng ngày đó. Chị biết khi tôi đang nói chuyện, chị đang đứng đó. Họ không lấy đi bàng quang chứ? Tôi thấy họ lấy đi cái gì ra khỏi chỗ của nó. Đúng không? A-men!</w:t>
      </w:r>
    </w:p>
    <w:p>
      <w:pPr>
        <w:pStyle w:val="Normal"/>
        <w:spacing w:lineRule="exact" w:line="260" w:before="0" w:after="80"/>
        <w:ind w:hanging="0"/>
        <w:rPr/>
      </w:pPr>
      <w:r>
        <w:rPr>
          <w:rFonts w:cs="Times New Roman" w:ascii="Times New Roman" w:hAnsi="Times New Roman"/>
        </w:rPr>
        <w:tab/>
        <w:t>Đức Chúa Trời biết chị có điều gì không ổn. Chị tin nếu tôi cầu xin Ngài thì Ngài sẽ cho chị được khỏe mạnh không? Hãy đến đây, chị ơi.</w:t>
      </w:r>
    </w:p>
    <w:p>
      <w:pPr>
        <w:pStyle w:val="Normal"/>
        <w:spacing w:lineRule="exact" w:line="260" w:before="0" w:after="80"/>
        <w:ind w:hanging="0"/>
        <w:rPr/>
      </w:pPr>
      <w:r>
        <w:rPr>
          <w:rFonts w:cs="Times New Roman" w:ascii="Times New Roman" w:hAnsi="Times New Roman"/>
        </w:rPr>
        <w:tab/>
        <w:t>Lạy Cha của chúng con, Đấng ở trên trời, Danh Cha được thánh. Xin ban phước cho đứa con hèn mọn đang đến này, Chúa ôi. Con cầu xin Cha chữa lành chị. Xin cho chị đi ra khỏi Nhà thờ này tối nay được vui vẻ, mừng rỡ. Nguyền rủa bệnh tật này của thân thể chị, nguyện xin nó đi ra khỏi chị trong Danh Chúa Jêsus Christ, con cầu xin vì sự vinh hiển và sự ngợi khen Đức Chúa Trời.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Xin Chúa ban phước cho chị. Hãy đi vui vẻ và xin Chúa ở cùng chị. Hãy có đức tin nơi Đức Chúa Trời. </w:t>
      </w:r>
    </w:p>
    <w:p>
      <w:pPr>
        <w:pStyle w:val="Normal"/>
        <w:spacing w:lineRule="exact" w:line="260" w:before="0" w:after="80"/>
        <w:ind w:hanging="0"/>
        <w:rPr/>
      </w:pPr>
      <w:r>
        <w:rPr>
          <w:rFonts w:cs="Times New Roman" w:ascii="Times New Roman" w:hAnsi="Times New Roman"/>
          <w:vertAlign w:val="superscript"/>
        </w:rPr>
        <w:t>E-56</w:t>
      </w:r>
      <w:r>
        <w:rPr>
          <w:rFonts w:cs="Times New Roman" w:ascii="Times New Roman" w:hAnsi="Times New Roman"/>
        </w:rPr>
        <w:tab/>
        <w:t xml:space="preserve">Bây giờ, chờ một lát. Có người khác sửa soạn cho một ca mổ ngay tại đây. Đó là -- đó là một thiếu nữ. Chị ấy bị chứng giãn tĩnh mạch ở chân, tôi nghĩ chị ấy chuẩn bị giải phẫu. Xin Chúa ban phước cho chị. Đúng thế không? Hãy có đức tin nơi Đức Chúa Trời. Mời chị đứng lên lại một lát. Những tĩnh mạch trên chân chị ở giữa đây và đó phải không? Tôi... Chị bị... Bị nặng. Chị tin nhận sự chữa lành của Đức Chúa Jêsus Christ giờ này không? Tại sao Ngài tỏ cho tôi thấy chị, và chị đang ngồi phía sau thính giả phải không? Hãy có đức tin nơi Đức Chúa Trời.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ũng chính Đức Chúa Trời Đấng biết một con cá có đồng bạc ở trong miệng ở đâu, biết chị đang ngồi ở đâu. Xin Chúa ban phước cho chị. Xin cho chị được khỏe mạnh và hầu việc Đức Chúa Trời suốt đời. Xin Chúa ban phước cho lòng chị, với tất cả linh hồn, với cả tâm trí ị, với cả sức lực của chị, và Đức Chúa Trời sẽ làm cho điều đó xảy ra.</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57</w:t>
        <w:tab/>
      </w:r>
      <w:r>
        <w:rPr>
          <w:rFonts w:cs="Times New Roman" w:ascii="Times New Roman" w:hAnsi="Times New Roman"/>
        </w:rPr>
        <w:t xml:space="preserve">Chào ông. Ông tin tôi là Tiên tri của Đức Chúa Trời không? Chúa chúng ta hôm qua, ngày nay, và cho đến đời đời không hề thay đổi, thưa ông. Ngài luôn luôn đầy lòng thương xót và đầy sự cảm thông cho những ai tin nơi Danh Ngài. Tôi tin rằng Ngài làm điều đó, thưa ông. Tên ông là gì? Chapman, Ông Chapman. Tôi hân hạnh được biết ông. Nguyện xin Chúa ban phước cho ông. Vâng, thưa ông. Ông là người bị đau rất nặng. Ông bị bệnh loãng máu. Đúng thế không? Nó là tình trạng bệnh ung thư tế bào máu. Nếu tôi hiểu trong một sự hiện thấy Bác sĩ đã nói điều gì. Đúng không? </w:t>
      </w:r>
    </w:p>
    <w:p>
      <w:pPr>
        <w:pStyle w:val="Normal"/>
        <w:spacing w:lineRule="exact" w:line="260" w:before="0" w:after="80"/>
        <w:ind w:hanging="0"/>
        <w:rPr/>
      </w:pPr>
      <w:r>
        <w:rPr>
          <w:rFonts w:cs="Times New Roman" w:ascii="Times New Roman" w:hAnsi="Times New Roman"/>
          <w:vertAlign w:val="superscript"/>
        </w:rPr>
        <w:t>E-58</w:t>
        <w:tab/>
      </w:r>
      <w:r>
        <w:rPr>
          <w:rFonts w:cs="Times New Roman" w:ascii="Times New Roman" w:hAnsi="Times New Roman"/>
        </w:rPr>
        <w:t xml:space="preserve">Thưa bạn, anh cũng cần Đức Chúa Jêsus Christ làm Đấng Cứu Rỗi của mình cách cá nhân. Đúng thế không? Anh là tội nhân. Anh sẽ tin nhận Ngài giờ này chứ? Không, anh đã cố gắng nhiều lần, nhưng anh thật sự không phải tới nơi mà anh... Anh sẽ tin nhận Chúa bây giờ không? Nếu anh muốn, hãy giơ tay lên.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ính lạy Đức Chúa Trời Toàn năng, Đấng Tác Giả của Sự sống Đời đời và Đấng Ban cho mọi ân tứ tốt lành, xin ban ơn Ngài trên người đàn ông này. Xin chữa lành anh, Chúa ôi. Đừng để anh chết... Xin để anh đi, Chúa ôi, được lành và đầy dẫy Đức Thánh Linh. Nguyện xin Thánh Linh giáng trên anh, và anh được cứu để cứu những người khác khỏi đời sống tội lỗi. Xin nhậm lời, Chúa ôi. Con cầu xin trong Danh Chúa Jêsus Christ. A-men!</w:t>
      </w:r>
    </w:p>
    <w:p>
      <w:pPr>
        <w:pStyle w:val="Normal"/>
        <w:spacing w:lineRule="exact" w:line="260" w:before="0" w:after="80"/>
        <w:ind w:hanging="0"/>
        <w:rPr/>
      </w:pPr>
      <w:r>
        <w:rPr>
          <w:rFonts w:cs="Times New Roman" w:ascii="Times New Roman" w:hAnsi="Times New Roman"/>
          <w:vertAlign w:val="superscript"/>
        </w:rPr>
        <w:t>E-59</w:t>
      </w:r>
      <w:r>
        <w:rPr>
          <w:rFonts w:cs="Times New Roman" w:ascii="Times New Roman" w:hAnsi="Times New Roman"/>
        </w:rPr>
        <w:tab/>
        <w:t>Nếu Đức Chúa Trời à Đấng biết rõ lòng anh, anh ơi, biết mọi sự về anh. Hãy đi bình an giờ này, và nhận lãnh phép báp-têm bằng Đức Thánh Linh, được khỏe mạnh. Xin Chúa ban phước cho anh.</w:t>
      </w:r>
    </w:p>
    <w:p>
      <w:pPr>
        <w:pStyle w:val="Normal"/>
        <w:spacing w:lineRule="exact" w:line="260" w:before="0" w:after="80"/>
        <w:ind w:hanging="0"/>
        <w:rPr/>
      </w:pPr>
      <w:r>
        <w:rPr>
          <w:rFonts w:cs="Times New Roman" w:ascii="Times New Roman" w:hAnsi="Times New Roman"/>
        </w:rPr>
        <w:tab/>
        <w:t>Chị cứ cầu nguyện, phải không? Chị bị chứng viêm ở đầu, phải không chị? Đúng không? Được rồi, hãy đứng lên nhận lãnh sự chữa lành mình giờ này trong Danh Chúa Jêsus Christ. Xin Chúa ban phước cho chị. Loại gì đó dang chảy từ đầu chị, Bác sĩ bảo đó là chứng viêm chảy ở đầu (catarrh). Hãy có đức tin bây giờ, và nó sẽ hế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ết thảy anh chị em ở ngoài đó tin không?</w:t>
      </w:r>
    </w:p>
    <w:p>
      <w:pPr>
        <w:pStyle w:val="Normal"/>
        <w:spacing w:lineRule="exact" w:line="260" w:before="0" w:after="80"/>
        <w:ind w:hanging="0"/>
        <w:rPr/>
      </w:pPr>
      <w:r>
        <w:rPr>
          <w:rFonts w:cs="Times New Roman" w:ascii="Times New Roman" w:hAnsi="Times New Roman"/>
          <w:vertAlign w:val="superscript"/>
        </w:rPr>
        <w:t>E-60</w:t>
      </w:r>
      <w:r>
        <w:rPr>
          <w:rFonts w:cs="Times New Roman" w:ascii="Times New Roman" w:hAnsi="Times New Roman"/>
        </w:rPr>
        <w:tab/>
        <w:t>Qúi bà đó đang ngồi ở phía sau cuối dãy ghế, bà muốn khỏi bệnh suyễn đó không? Muốn khỏi bệnh suyễn đó, đang ngồi phía sau đấy? Nếu chị muốn, Hãy giơ tay lên. Xin Chúa ban phước cho chị. Hãy đi về nhà giờ này, và được khỏe mạnh. Tôi muốn nói chị ở phía sau trong góc đó. Đúng thế. Nếu chị muốn nhận điều đó giống như như vậy, Chúa ban phước cho chị.</w:t>
      </w:r>
    </w:p>
    <w:p>
      <w:pPr>
        <w:pStyle w:val="Normal"/>
        <w:spacing w:lineRule="exact" w:line="260" w:before="0" w:after="80"/>
        <w:ind w:hanging="0"/>
        <w:rPr/>
      </w:pPr>
      <w:r>
        <w:rPr>
          <w:rFonts w:cs="Times New Roman" w:ascii="Times New Roman" w:hAnsi="Times New Roman"/>
        </w:rPr>
        <w:tab/>
        <w:t xml:space="preserve">Chào chị. Chị tin chứ? Nào, như những người ở trong thính giả ngoài đó, nhưng chúng ta đang đứng bên cạnh nhau. Chị tin rằng sự Hiện diện của Ngài ở đây không? Chị tin Đức Thánh Linh ở đây tại bục này không? Nếu tin, và tôi là Tiên tri của Đức Chúa Trời, sự sống chị không thể che giấu được. Nếu có điều gì không ổn với chị, Đức Chúa Trời sẽ cho tôi biết. Nhưng nếu chị ở đây chỉ như kẻ lừa dối, Đức Chúa Trời sẽ cho tôi biết. Nhưng chị không ở đây... Chị là một Cơ-đốc nhân. Chị có những khối u. Các khối u đó ở bên trong. Đúng thế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Dường như chị trong lòng có điều chi buồn. Đúng, có người khác mà chị quan tâm. Đó là một cậu bé khoảng 7 hay 8 tuổi phải không? Nó bị sốt viêm phổi. Đúng thế không? Hãy đến đây.</w:t>
      </w:r>
    </w:p>
    <w:p>
      <w:pPr>
        <w:pStyle w:val="Normal"/>
        <w:spacing w:lineRule="exact" w:line="260" w:before="0" w:after="0"/>
        <w:ind w:hanging="0"/>
        <w:rPr/>
      </w:pPr>
      <w:r>
        <w:rPr>
          <w:rFonts w:cs="Times New Roman" w:ascii="Times New Roman" w:hAnsi="Times New Roman"/>
          <w:vertAlign w:val="superscript"/>
        </w:rPr>
        <w:t>E-61</w:t>
      </w:r>
      <w:r>
        <w:rPr>
          <w:rFonts w:cs="Times New Roman" w:ascii="Times New Roman" w:hAnsi="Times New Roman"/>
        </w:rPr>
        <w:tab/>
        <w:t>Lạy Chúa, xin ban phước cho người đàn bà này và con trai của chị, xin cho cả hai đều được khỏe mạnh khi con cầu nguyện chúc phước cho họ. Nguyện họ đi trong Danh Chúa Jêsus và được khỏe mạnh vì sự vinh hiển Đức Chúa Trời.</w:t>
      </w:r>
    </w:p>
    <w:p>
      <w:pPr>
        <w:pStyle w:val="Normal"/>
        <w:spacing w:lineRule="exact" w:line="260" w:before="0" w:after="0"/>
        <w:ind w:hanging="0"/>
        <w:rPr/>
      </w:pPr>
      <w:r>
        <w:rPr>
          <w:rFonts w:cs="Times New Roman" w:ascii="Times New Roman" w:hAnsi="Times New Roman"/>
        </w:rPr>
        <w:tab/>
        <w:t>Xin Chúa ban phước cho chị. Bây giờ, chị được lành. Đức Chúa Trời hoàn toàn chữa lành chị...?...</w:t>
      </w:r>
    </w:p>
    <w:p>
      <w:pPr>
        <w:pStyle w:val="Normal"/>
        <w:spacing w:lineRule="exact" w:line="260" w:before="0" w:after="0"/>
        <w:ind w:hanging="0"/>
        <w:rPr/>
      </w:pPr>
      <w:r>
        <w:rPr>
          <w:rFonts w:cs="Times New Roman" w:ascii="Times New Roman" w:hAnsi="Times New Roman"/>
        </w:rPr>
        <w:tab/>
        <w:t xml:space="preserve">Hãy có đức tin nơi Đức Chúa Trời.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đang ngồi phía sau, mặc áo sơ-mi ca-rô ở phía trước, đang nhìn tôi muốn hết bệnh suyễn đó không?</w:t>
      </w:r>
    </w:p>
    <w:p>
      <w:pPr>
        <w:pStyle w:val="Normal"/>
        <w:spacing w:lineRule="exact" w:line="260" w:before="0" w:after="80"/>
        <w:ind w:hanging="0"/>
        <w:rPr/>
      </w:pPr>
      <w:r>
        <w:rPr>
          <w:rFonts w:cs="Times New Roman" w:ascii="Times New Roman" w:hAnsi="Times New Roman"/>
          <w:vertAlign w:val="superscript"/>
        </w:rPr>
        <w:t>E-62</w:t>
      </w:r>
      <w:r>
        <w:rPr>
          <w:rFonts w:cs="Times New Roman" w:ascii="Times New Roman" w:hAnsi="Times New Roman"/>
        </w:rPr>
        <w:tab/>
        <w:t>Nếu chị muốn khỏi bệnh đó, nếu chị muốn nhận lãnh sự chữa lành, quí bà ngồi kế bên chị đó. Chị cũng bị suyễn, phải không? Cứ đưa tay lên nói, “Tôi tin nhận sự chữa lành mình trong Danh Chúa Jêsus.” Xin Chúa ban phước cho chị giờ này. Hãy đi về nhà và được khỏe mạnh.</w:t>
      </w:r>
    </w:p>
    <w:p>
      <w:pPr>
        <w:pStyle w:val="Normal"/>
        <w:spacing w:lineRule="exact" w:line="260" w:before="0" w:after="80"/>
        <w:ind w:hanging="0"/>
        <w:rPr/>
      </w:pPr>
      <w:r>
        <w:rPr>
          <w:rFonts w:cs="Times New Roman" w:ascii="Times New Roman" w:hAnsi="Times New Roman"/>
        </w:rPr>
        <w:tab/>
        <w:t>Chào ông. Ông đang ngồi ở ngay đó, bị bệnh tim phải không? Ông đang cầu nguyện. Ông đang ngồi ở đó cầu nguyện cho tôi để gọi ông lên tiếp theo, phải không? Đức Chúa Trời đã bày tỏ lời cầu nguyện của ông cho tôi. Hãy đứng lên và nhận lãnh sự chữa lành của mình, anh 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ôi thách bất cứ ai cầu nguyện và tin điều đó. Hãy có đức tin nơi Đức Chúa Trời. </w:t>
      </w:r>
    </w:p>
    <w:p>
      <w:pPr>
        <w:pStyle w:val="Normal"/>
        <w:spacing w:lineRule="exact" w:line="260" w:before="0" w:after="80"/>
        <w:ind w:hanging="0"/>
        <w:rPr/>
      </w:pPr>
      <w:r>
        <w:rPr>
          <w:rFonts w:cs="Times New Roman" w:ascii="Times New Roman" w:hAnsi="Times New Roman"/>
          <w:vertAlign w:val="superscript"/>
        </w:rPr>
        <w:t>E-63</w:t>
      </w:r>
      <w:r>
        <w:rPr>
          <w:rFonts w:cs="Times New Roman" w:ascii="Times New Roman" w:hAnsi="Times New Roman"/>
        </w:rPr>
        <w:tab/>
        <w:t>Một người đang ngồi ở cuối dãy bị viêm khớp, đang ngồi ngay ngoài đó. Người ở đó đấy, đang ngồi kế bên người bị huyết áp cao. Đúng thế không? Hãy đứng dậy và được lành trong Danh Chúa Jêsus, hãy nhận lãnh sự chữa lành của anh.</w:t>
      </w:r>
    </w:p>
    <w:p>
      <w:pPr>
        <w:pStyle w:val="Normal"/>
        <w:spacing w:lineRule="exact" w:line="260" w:before="0" w:after="80"/>
        <w:ind w:hanging="0"/>
        <w:rPr/>
      </w:pPr>
      <w:r>
        <w:rPr>
          <w:rFonts w:cs="Times New Roman" w:ascii="Times New Roman" w:hAnsi="Times New Roman"/>
        </w:rPr>
        <w:tab/>
        <w:t>Xin Chúa ban phước cho chị. Chị đang ngồi ngay phía sau đó bị bệnh thiếu máu, tình trạng thiếu máu, đang ngồi ngay dó. Hãy đứng dậy, chị ơi, Chúa chữa lành chị giờ này. Chị có thể về nhà và được khỏe m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có đức tin nơi Đức Chúa Trời. Lối phía sau thính giả, hãy cầu nguyện. Mọi linh giờ này đầu phục tôi qua Đức Chúa Jêsus Christ. Đức Thánh Linh cai trị mọi linh ở đây: không có gì có thể ẩn trốn.</w:t>
      </w:r>
    </w:p>
    <w:p>
      <w:pPr>
        <w:pStyle w:val="Normal"/>
        <w:spacing w:lineRule="exact" w:line="260" w:before="0" w:after="0"/>
        <w:ind w:hanging="0"/>
        <w:rPr/>
      </w:pPr>
      <w:r>
        <w:rPr>
          <w:rFonts w:cs="Times New Roman" w:ascii="Times New Roman" w:hAnsi="Times New Roman"/>
          <w:vertAlign w:val="superscript"/>
        </w:rPr>
        <w:t>E-64</w:t>
        <w:tab/>
      </w:r>
      <w:r>
        <w:rPr>
          <w:rFonts w:cs="Times New Roman" w:ascii="Times New Roman" w:hAnsi="Times New Roman"/>
        </w:rPr>
        <w:t>Hãy mang bà ấy lên. Chào bà. Bà ý thức rõ mình đang đứng trong sự Hiện diện của Ngài chứ? Bà bị bệnh rối loạn kinh nguyệt của phụ nữ. Đó là một bệnh ung thư. Bệnh ung thư tử cung. Đúng không? Tôi thấy, trông giống như một cái bàn; Bà đang bước đi khỏi cái bàn, từ cối thức ăn. Bà bị đau bao tử. Đúng thế không? Bà tin nếu tôi cầu xin... Bà tin tôi là người tin chứ? Thế thì, Ngài Phán, “Nếu họ đặt tay trên kẻ đau, thì kẻ đau được lành.” Bà tin điều đó không? Thế thì hãy đến đây.</w:t>
      </w:r>
    </w:p>
    <w:p>
      <w:pPr>
        <w:pStyle w:val="Normal"/>
        <w:spacing w:lineRule="exact" w:line="260" w:before="0" w:after="0"/>
        <w:ind w:hanging="0"/>
        <w:rPr/>
      </w:pPr>
      <w:r>
        <w:rPr>
          <w:rFonts w:cs="Times New Roman" w:ascii="Times New Roman" w:hAnsi="Times New Roman"/>
        </w:rPr>
        <w:tab/>
        <w:t>Ôi Chúa ôi, con đặt tay trên người đàn bà này trong Danh Chúa Jêsus Christ, xin cho bà ấy được lành. A-men!</w:t>
      </w:r>
    </w:p>
    <w:p>
      <w:pPr>
        <w:pStyle w:val="Normal"/>
        <w:spacing w:lineRule="exact" w:line="260" w:before="0" w:after="0"/>
        <w:ind w:hanging="0"/>
        <w:rPr/>
      </w:pPr>
      <w:r>
        <w:rPr>
          <w:rFonts w:cs="Times New Roman" w:ascii="Times New Roman" w:hAnsi="Times New Roman"/>
        </w:rPr>
        <w:tab/>
        <w:t>Xin Chúa ban phước cho bà...?... Đừng nghi ngờ. Hãy tin với hết cả linh hồn ở trong b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ào chị. Chị muốn hết bệnh tim chứ? Hãy tiếp nhận sự chữa lành và đi ra vui mừng, nói, “Cảm ơn Ngài, lạy Chúa Jêsus,” và được khỏe mạnh.</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65</w:t>
      </w:r>
      <w:r>
        <w:rPr>
          <w:rFonts w:cs="Times New Roman" w:ascii="Times New Roman" w:hAnsi="Times New Roman"/>
        </w:rPr>
        <w:tab/>
        <w:t xml:space="preserve">Được rồi. Hãy đến. Hãy có đức tin bây giờ. Nếu thính giả này chỉ có thể thấy... Hãy nhìn đây, bà ơi. Bà tin tôi là Tiên tri của Đức Chúa Trời không? Bà tin nếu Đức Chúa Trời bảo tôi biết bà có điều gì không ổn, bà sẽ có đủ đức tin nơi Ngài để biết rằng Ngài đang đứng đây, và tôi đã nói sự thật không? Ngài đã chữa lành bà rồi. Bà tin điều đó phải không? Bà bị đau bao tử, phải không? Hãy đi ăn thứ gì bà muốn, nếu bà tin. Xin Chúa ban phước cho bà. Hãy có đức tin. Hãy có đức tin nơi Đức Chúa Trời. </w:t>
      </w:r>
    </w:p>
    <w:p>
      <w:pPr>
        <w:pStyle w:val="Normal"/>
        <w:spacing w:lineRule="exact" w:line="260" w:before="0" w:after="80"/>
        <w:ind w:hanging="0"/>
        <w:rPr/>
      </w:pPr>
      <w:r>
        <w:rPr>
          <w:rFonts w:cs="Times New Roman" w:ascii="Times New Roman" w:hAnsi="Times New Roman"/>
          <w:vertAlign w:val="superscript"/>
        </w:rPr>
        <w:t>E-66</w:t>
      </w:r>
      <w:r>
        <w:rPr>
          <w:rFonts w:cs="Times New Roman" w:ascii="Times New Roman" w:hAnsi="Times New Roman"/>
        </w:rPr>
        <w:tab/>
        <w:t>Chào anh. Anh tin chứ? Anh muốn hết bệnh tim, được khỏe mạnh chứ? Được rồi. Thế thì hãy đi và tin Đức Chúa Trời. Tôi sẽ đặt tay trên anh trong Danh Chúa Jêsus Christ, để anh được lành. Xin Chúa ban phước cho anh.</w:t>
      </w:r>
    </w:p>
    <w:p>
      <w:pPr>
        <w:pStyle w:val="Normal"/>
        <w:spacing w:lineRule="exact" w:line="260" w:before="0" w:after="80"/>
        <w:ind w:hanging="0"/>
        <w:rPr/>
      </w:pPr>
      <w:r>
        <w:rPr>
          <w:rFonts w:cs="Times New Roman" w:ascii="Times New Roman" w:hAnsi="Times New Roman"/>
        </w:rPr>
        <w:tab/>
        <w:t>Hãy có đức tin nơi. Đừng nghi ngờ gì cả. Mọi sự đều có thể được cho những kẻ tin.</w:t>
      </w:r>
    </w:p>
    <w:p>
      <w:pPr>
        <w:pStyle w:val="Normal"/>
        <w:spacing w:lineRule="exact" w:line="260" w:before="0" w:after="80"/>
        <w:ind w:hanging="0"/>
        <w:rPr/>
      </w:pPr>
      <w:r>
        <w:rPr>
          <w:rFonts w:cs="Times New Roman" w:ascii="Times New Roman" w:hAnsi="Times New Roman"/>
        </w:rPr>
        <w:tab/>
        <w:t>Dường như Thiên sứ của Chúa đã ngừng lại ngay... Ồ, chính là quí bà đang ngồi ở đó, bà bị bệnh tim. Bà muốn được khỏe mạnh, phải không bà? Được rồi. Xin Chúa ban phước cho bà.</w:t>
      </w:r>
    </w:p>
    <w:p>
      <w:pPr>
        <w:pStyle w:val="Normal"/>
        <w:spacing w:lineRule="exact" w:line="260" w:before="0" w:after="80"/>
        <w:ind w:hanging="0"/>
        <w:rPr/>
      </w:pPr>
      <w:r>
        <w:rPr>
          <w:rFonts w:cs="Times New Roman" w:ascii="Times New Roman" w:hAnsi="Times New Roman"/>
        </w:rPr>
        <w:tab/>
        <w:t>Tôi nghĩ đó là một cô bé, nhưng Ánh Sáng ấy ở trên quí b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bị cao huyết áp, phải không? Ông đang ngồi ngay phía sau bà ấy ở đó. Vợ ông bị khó thở. Trông giống như hơi thở bà ấy bị tắc nghẽn. Đúng không? Được rồi. Ông muốn nhận được sự chữa lành của mình chứ? Vậy hãy đứng lên và được khỏe mạnh, cả hai người. Điều ông bà cần là đức tin.</w:t>
      </w:r>
    </w:p>
    <w:p>
      <w:pPr>
        <w:pStyle w:val="Normal"/>
        <w:spacing w:lineRule="exact" w:line="260" w:before="0" w:after="80"/>
        <w:ind w:hanging="0"/>
        <w:rPr/>
      </w:pPr>
      <w:r>
        <w:rPr>
          <w:rFonts w:cs="Times New Roman" w:ascii="Times New Roman" w:hAnsi="Times New Roman"/>
          <w:vertAlign w:val="superscript"/>
        </w:rPr>
        <w:t>E-67</w:t>
      </w:r>
      <w:r>
        <w:rPr>
          <w:rFonts w:cs="Times New Roman" w:ascii="Times New Roman" w:hAnsi="Times New Roman"/>
        </w:rPr>
        <w:tab/>
        <w:t>Giống như tôi thấy một người da màu đang đứng phía sau. Bao nhiêu anh chị em ở phía sau đó? Bao nhiêu người? Khoảng 3 người phải không? Hãy đứng dậy tại chỗ. Đức Chúa Jêsus Christ đã chết cho các bạn. Nhìn lối này. Các bạn tin tôi là Tiên tri của Ngài không? Tôi không thể chữa lành cho các bạn, nhưng Đức Chúa Jêsus Christ đã chữa lành cho anh chị em khi Ngài chết ở đồi Sọ. Anh chị em tin nếu Đức Chúa Trời bày tỏ cho tôi biết anh chị em là ai, làm gì, ở đâu, điều gì về các bạn thì anh chị em sẽ tin nhận sự chữa lành chứ?</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ười đàn ông ở bên trái hầu như không có gì không ổn. Ông ấy khá khỏe mạnh. Người ở giữa bị bệnh tim. Hay là, không, ông ấy bị mù. Người đó bị mù. Người đàn bà ở kế ông ấy mắc bệnh tim. Đúng thế không? Đúng không? Nếu đúng, hãy giơ tay lên. Vậy người còn lại... Hãy đi về nhà và được khỏe mạnh trong Danh Chúa Jêsus. Hãy có đức tin.</w:t>
      </w:r>
    </w:p>
    <w:p>
      <w:pPr>
        <w:pStyle w:val="Normal"/>
        <w:spacing w:lineRule="exact" w:line="260" w:before="0" w:after="80"/>
        <w:ind w:hanging="0"/>
        <w:rPr/>
      </w:pPr>
      <w:r>
        <w:rPr>
          <w:rFonts w:cs="Times New Roman" w:ascii="Times New Roman" w:hAnsi="Times New Roman"/>
          <w:vertAlign w:val="superscript"/>
        </w:rPr>
        <w:t>E-68</w:t>
      </w:r>
      <w:r>
        <w:rPr>
          <w:rFonts w:cs="Times New Roman" w:ascii="Times New Roman" w:hAnsi="Times New Roman"/>
        </w:rPr>
        <w:tab/>
        <w:t xml:space="preserve">Hãy đến đây. </w:t>
      </w:r>
      <w:r>
        <w:rPr>
          <w:rFonts w:cs="Times New Roman" w:ascii="Times New Roman" w:hAnsi="Times New Roman"/>
          <w:color w:val="008000"/>
        </w:rPr>
        <w:t>[Anh Branham cầu nguyện cho một trẻ em ở cách xa mi-crô. - Bt]</w:t>
      </w:r>
      <w:r>
        <w:rPr>
          <w:rFonts w:cs="Times New Roman" w:ascii="Times New Roman" w:hAnsi="Times New Roman"/>
        </w:rPr>
        <w:t xml:space="preserve"> Kính lạy Chúa Jêsus, con chúc phước cho đứa trẻ này. Xin cho nó về nhà và được khỏe mạnh. Con cầu xin Chúa vì...?... giúp đứa trẻ... Đức Chúa Trời sẽ chữa cho cháu lành. Hãy đi cứ tin và cầu nguyện. Được rồi. </w:t>
      </w:r>
    </w:p>
    <w:p>
      <w:pPr>
        <w:pStyle w:val="Normal"/>
        <w:spacing w:lineRule="exact" w:line="260" w:before="0" w:after="80"/>
        <w:ind w:hanging="0"/>
        <w:rPr/>
      </w:pPr>
      <w:r>
        <w:rPr>
          <w:rFonts w:cs="Times New Roman" w:ascii="Times New Roman" w:hAnsi="Times New Roman"/>
        </w:rPr>
        <w:tab/>
        <w:t>Hãy đến, cậu bé, cháu muốn...? Xin Chúa ban phước cho lòng cháu bé. Nó bị bệnh ti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a ôi, xin thương xót cậu bé yêu dấu này. Nguyện xin Thánh Linh Ngài đến trên nó, và cho nó được hoàn toàn khỏe mạnh, con cầu xin trong Danh Chúa Jêsus Christ.</w:t>
      </w:r>
    </w:p>
    <w:p>
      <w:pPr>
        <w:pStyle w:val="Normal"/>
        <w:spacing w:lineRule="exact" w:line="260" w:before="0" w:after="80"/>
        <w:ind w:hanging="0"/>
        <w:rPr/>
      </w:pPr>
      <w:r>
        <w:rPr>
          <w:rFonts w:cs="Times New Roman" w:ascii="Times New Roman" w:hAnsi="Times New Roman"/>
          <w:vertAlign w:val="superscript"/>
        </w:rPr>
        <w:t>E-69</w:t>
      </w:r>
      <w:r>
        <w:rPr>
          <w:rFonts w:cs="Times New Roman" w:ascii="Times New Roman" w:hAnsi="Times New Roman"/>
        </w:rPr>
        <w:tab/>
        <w:t>Xin Chúa ban phước cho cháu. Cháu sẽ được khỏe mạnh giờ này, phải không? Cháu yêu Chúa Jêsus chứ? Xin Chúa ban phước cho lòng cháu. Một cậu bé rất dễ thương. Nào, cháu hãy đi và yêu mến Chúa; cháu sẽ được khỏe mạnh. Đừng lo lắng, cha mẹ cháu bé, cháu sẽ ổn thôi. Đức Chúa Trời tiếp nhận đức tin bé nhỏ của nó, và nó sẽ. Ồ, tuyệt vời làm sao. Chúa Jêsus ở đây để chữa cho mỗi người trong anh chị em được khỏe mạnh. Anh chị em tin điều đó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cụ, dĩ nhiên là tôi thấy ông cụ chống gậy. Ai cũng có thể thấy điều đó. Nhưng tôi không thể làm cho ông khỏe mạnh, chỉ có Đức Chúa Trời thôi. Anh tin chứ, thưa anh? Anh tin nhận sự chữa lành chứ? Thế thì, chỉ đi và nói, “Cảm ơn Chúa. Ngài đã chữa lành con.” Bây giờ hãy đi. Xin Chúa ban phước cho anh.</w:t>
      </w:r>
    </w:p>
    <w:p>
      <w:pPr>
        <w:pStyle w:val="Normal"/>
        <w:spacing w:lineRule="exact" w:line="260" w:before="0" w:after="80"/>
        <w:ind w:hanging="0"/>
        <w:rPr/>
      </w:pPr>
      <w:r>
        <w:rPr>
          <w:rFonts w:cs="Times New Roman" w:ascii="Times New Roman" w:hAnsi="Times New Roman"/>
          <w:vertAlign w:val="superscript"/>
        </w:rPr>
        <w:t>E-70</w:t>
      </w:r>
      <w:r>
        <w:rPr>
          <w:rFonts w:cs="Times New Roman" w:ascii="Times New Roman" w:hAnsi="Times New Roman"/>
        </w:rPr>
        <w:tab/>
        <w:t>Hãy đến, chị ơi. Bà mẹ đáng thương, bà tin chứ? Nếu tôi không nói cho bà biết bà có điều gì không ổn, bà vẫn tin phải không? Đúng không? Thế thì, hãy đi ăn những gì bà muốn giờ này, nếu bà muốn. Bệnh bao tử đã lìa khỏi bà. Xin Chúa ban phước cho bà.</w:t>
      </w:r>
    </w:p>
    <w:p>
      <w:pPr>
        <w:pStyle w:val="Normal"/>
        <w:spacing w:lineRule="exact" w:line="260" w:before="0" w:after="80"/>
        <w:ind w:hanging="0"/>
        <w:rPr/>
      </w:pPr>
      <w:r>
        <w:rPr>
          <w:rFonts w:cs="Times New Roman" w:ascii="Times New Roman" w:hAnsi="Times New Roman"/>
        </w:rPr>
        <w:tab/>
        <w:t xml:space="preserve">Hãy có đức tin nơi Đức Chúa Trời.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đến. Bà muốn khỏi bệnh tim đó không? Hãy đi, nói, “Cảm ơn Chúa đã chữa lành con ngày hôm nay.” Còn chị thế nào? Chị tin không? Bệnh lao phổi. Nhưng hãy tin và chị sẽ được khỏe mạnh. Chờ một tí. Ai đó từ trong thính giả la lên. Chờ một chút, chị ơi. Chị chờ một chút...?... Một đời sống đau buồn. Họ đã làm mọi cách có thể làm. Nó bị chậm phát triển, tuy nhiên chị muốn được khỏe mạnh, phải không? Chúa Jêsus ban phước cho chị giờ này. Hãy đi, và được khỏe mạnh. Nguyện xin Chúa ở cùng chị.</w:t>
      </w:r>
    </w:p>
    <w:p>
      <w:pPr>
        <w:pStyle w:val="Normal"/>
        <w:spacing w:lineRule="exact" w:line="260" w:before="0" w:after="80"/>
        <w:ind w:hanging="0"/>
        <w:rPr/>
      </w:pPr>
      <w:r>
        <w:rPr>
          <w:rFonts w:cs="Times New Roman" w:ascii="Times New Roman" w:hAnsi="Times New Roman"/>
          <w:vertAlign w:val="superscript"/>
        </w:rPr>
        <w:t>E-71</w:t>
      </w:r>
      <w:r>
        <w:rPr>
          <w:rFonts w:cs="Times New Roman" w:ascii="Times New Roman" w:hAnsi="Times New Roman"/>
        </w:rPr>
        <w:tab/>
        <w:t>Anh tin không, thưa anh? Bệnh anh là ở trong này, giống như là một viêm xoang hay cái gì đó. Đúng thế không? Anh là Mục sư Truyền giáo (a minister of the Gospel) phải không? Tôi thấy một bục giảng đến trước chúng ta. Hãy đi, thưa anh, và được khỏe mạnh trong Danh Chúa Jêsus Chris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Ông đang nằm trên chõng đó, ông bị lao phổi, phải không? Đúng thế không? Khi người đàn bà ấy được chữa lành cách đây một lát, Đức Chúa Trời đã chạm đến thân thể anh. Mời anh đứng lên tại đó, và đi về nhà được khỏe mạnh. Anh tin không? Thế thì hãy đứng dậy, đi ra khỏi Nhà thờ. Nếu anh có đức tin, tin mình có thể đứng lên, vậy hãy đi về nhà và được khỏe mạnh. Nếu không, anh không còn cơ hội, anh sẽ không bao giờ giờ đi được. </w:t>
      </w:r>
    </w:p>
    <w:p>
      <w:pPr>
        <w:pStyle w:val="Normal"/>
        <w:spacing w:lineRule="exact" w:line="260" w:before="0" w:after="80"/>
        <w:ind w:hanging="0"/>
        <w:rPr/>
      </w:pPr>
      <w:r>
        <w:rPr>
          <w:rFonts w:cs="Times New Roman" w:ascii="Times New Roman" w:hAnsi="Times New Roman"/>
          <w:vertAlign w:val="superscript"/>
        </w:rPr>
        <w:t>E-72</w:t>
      </w:r>
      <w:r>
        <w:rPr>
          <w:rFonts w:cs="Times New Roman" w:ascii="Times New Roman" w:hAnsi="Times New Roman"/>
        </w:rPr>
        <w:tab/>
        <w:t>Anh chị em trong Nhà thờ này, hết thảy anh chị em ngay bây giờ tin chứ? Đức Chúa Jêsus Christ ở đây để làm cho khỏe mạnh, chữa lành mỗi người trong sự Hiện diện Thiêng liêng. Nếu anh chị em tin, tôi muốn anh chị em làm điều này cho tôi. Tôi muốn anh chị em nhìn lối này bây giờ, đặt tay trên nhau một lát. Mọi người đau và có nhu cầu, hãy đặt tay trên nhau.</w:t>
      </w:r>
    </w:p>
    <w:p>
      <w:pPr>
        <w:pStyle w:val="Normal"/>
        <w:spacing w:lineRule="exact" w:line="260" w:before="0" w:after="80"/>
        <w:ind w:hanging="0"/>
        <w:rPr/>
      </w:pPr>
      <w:r>
        <w:rPr>
          <w:rFonts w:cs="Times New Roman" w:ascii="Times New Roman" w:hAnsi="Times New Roman"/>
        </w:rPr>
        <w:tab/>
        <w:t>Tôi nói quý vị có thể không muốn tin tôi, nhưng có hàng chục người được chữa lành ngay bây giờ. Tôi đã thấy Ngài. Điều gì đó đã xảy ra. Anh chị em được xức dầu bằng Đức Thánh Linh giờ này, và sự ban cho của Đức Chúa Trời ở trong Nhà thờ này.</w:t>
      </w:r>
    </w:p>
    <w:p>
      <w:pPr>
        <w:pStyle w:val="Normal"/>
        <w:spacing w:lineRule="exact" w:line="260" w:before="0" w:after="80"/>
        <w:ind w:hanging="0"/>
        <w:rPr>
          <w:rFonts w:ascii="Times New Roman" w:hAnsi="Times New Roman" w:cs="Times New Roman"/>
        </w:rPr>
      </w:pPr>
      <w:r>
        <w:rPr>
          <w:rFonts w:cs="Times New Roman" w:ascii="Times New Roman" w:hAnsi="Times New Roman"/>
        </w:rPr>
        <w:t>Ôi lạy Chúa, Ngài là Đấng có thể làm cho các tà linh ra khỏi, xin thương xót trên thính giả gồm những người này tối nay. Xin ban Đức Thánh Linh Ngài, quở mọi tà linh hôi hám, linh vô tín. Xin cho ma quỉ lìa khỏi mọi người đau ốm này. Ớ Sa-tan, hãy ra khỏi họ. Lạy Chúa Jêsus, xin cho họ được khỏe mạnh.</w:t>
      </w:r>
    </w:p>
    <w:p>
      <w:pPr>
        <w:pStyle w:val="Normal"/>
        <w:spacing w:lineRule="exact" w:line="260" w:before="0" w:after="0"/>
        <w:ind w:hanging="0"/>
        <w:rPr>
          <w:rFonts w:ascii="Times New Roman" w:hAnsi="Times New Roman" w:cs="Times New Roman"/>
        </w:rPr>
      </w:pPr>
      <w:r>
        <w:rPr>
          <w:rFonts w:cs="Times New Roman" w:ascii="Times New Roman" w:hAnsi="Times New Roman"/>
        </w:rPr>
        <w:tab/>
        <w:t>Hãy đứng tại chỗ. Giơ tay lên và nhận sự chữa lành của mình, khắp mọi nơi Nhà thờ. Dâng lời ngợi khen Đức Chúa Trời, dâng Ngài sự tôn quí và quyền năng. Ha-lê-lu-gia!</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9">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0">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1">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2">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3"/>
      <w:headerReference w:type="default" r:id="rId14"/>
      <w:headerReference w:type="first" r:id="rId15"/>
      <w:type w:val="nextPage"/>
      <w:pgSz w:orient="landscape" w:w="8420" w:h="11906"/>
      <w:pgMar w:left="567" w:right="567"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5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Hãy Nói Cùng Đá Này</w:t>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3</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CharChar5">
    <w:name w:val=" Char Char5"/>
    <w:qFormat/>
    <w:rPr>
      <w:rFonts w:ascii="Cambria" w:hAnsi="Cambria" w:eastAsia="Times New Roman" w:cs="Times New Roman"/>
      <w:b/>
      <w:bCs/>
      <w:color w:val="4F81BD"/>
      <w:sz w:val="26"/>
      <w:szCs w:val="26"/>
      <w:lang w:val="en-CA"/>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http://vn.bibleway.org/" TargetMode="External"/><Relationship Id="rId10" Type="http://schemas.openxmlformats.org/officeDocument/2006/relationships/hyperlink" Target="http://thanhdovn.webs.com/" TargetMode="External"/><Relationship Id="rId11" Type="http://schemas.openxmlformats.org/officeDocument/2006/relationships/hyperlink" Target="mailto:VnSaints@gmail.com" TargetMode="External"/><Relationship Id="rId12" Type="http://schemas.openxmlformats.org/officeDocument/2006/relationships/hyperlink" Target="mailto:ThanhDoVietNam@yahoo.com"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22:00Z</dcterms:created>
  <dc:creator>Wm M Branham</dc:creator>
  <dc:description>Translated by Sis Phuong on 15/08/2010 &amp; proofread by Bro Timothy Ma (Ver.4b - 21/12/2014)</dc:description>
  <cp:keywords/>
  <dc:language>en-US</dc:language>
  <cp:lastModifiedBy>Timothy</cp:lastModifiedBy>
  <cp:lastPrinted>2014-12-16T02:05:00Z</cp:lastPrinted>
  <dcterms:modified xsi:type="dcterms:W3CDTF">2014-12-22T06:50:00Z</dcterms:modified>
  <cp:revision>97</cp:revision>
  <dc:subject>53-0512 Speak To The Rock (Vietnamese Translation)</dc:subject>
  <dc:title>Hãy Nói Cùng Đá Nà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